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32"/>
          <w:szCs w:val="27"/>
          <w:lang w:val="bg-BG"/>
        </w:rPr>
      </w:pPr>
      <w:r>
        <w:rPr>
          <w:b/>
          <w:bCs/>
          <w:color w:val="000000"/>
          <w:sz w:val="32"/>
          <w:szCs w:val="27"/>
          <w:lang w:val="bg-BG"/>
        </w:rPr>
        <w:t>Езотерично лечение – том 1</w:t>
      </w:r>
    </w:p>
    <w:p>
      <w:pPr>
        <w:pStyle w:val="Normal"/>
        <w:shd w:fill="FFFFFF" w:val="clear"/>
        <w:ind w:firstLine="720"/>
        <w:jc w:val="center"/>
        <w:rPr>
          <w:b/>
          <w:b/>
          <w:bCs/>
          <w:color w:val="000000"/>
          <w:sz w:val="32"/>
          <w:szCs w:val="27"/>
          <w:lang w:val="bg-BG"/>
        </w:rPr>
      </w:pPr>
      <w:r>
        <w:rPr>
          <w:b/>
          <w:bCs/>
          <w:color w:val="000000"/>
          <w:sz w:val="32"/>
          <w:szCs w:val="27"/>
          <w:lang w:val="bg-BG"/>
        </w:rPr>
        <w:t>От Тибетеца чрез Алис Бейли</w:t>
      </w:r>
    </w:p>
    <w:p>
      <w:pPr>
        <w:pStyle w:val="Normal"/>
        <w:shd w:fill="FFFFFF" w:val="clear"/>
        <w:ind w:firstLine="720"/>
        <w:jc w:val="both"/>
        <w:rPr>
          <w:b/>
          <w:b/>
          <w:bCs/>
          <w:color w:val="000000"/>
          <w:sz w:val="32"/>
          <w:szCs w:val="27"/>
          <w:lang w:val="bg-BG"/>
        </w:rPr>
      </w:pPr>
      <w:r>
        <w:rPr>
          <w:b/>
          <w:bCs/>
          <w:color w:val="000000"/>
          <w:sz w:val="32"/>
          <w:szCs w:val="27"/>
          <w:lang w:val="bg-BG"/>
        </w:rPr>
      </w:r>
    </w:p>
    <w:p>
      <w:pPr>
        <w:pStyle w:val="Normal"/>
        <w:shd w:fill="FFFFFF" w:val="clear"/>
        <w:ind w:firstLine="720"/>
        <w:jc w:val="both"/>
        <w:rPr>
          <w:sz w:val="24"/>
          <w:szCs w:val="24"/>
          <w:lang w:val="bg-BG"/>
        </w:rPr>
      </w:pPr>
      <w:r>
        <w:rPr>
          <w:b/>
          <w:bCs/>
          <w:color w:val="000000"/>
          <w:sz w:val="24"/>
          <w:szCs w:val="27"/>
          <w:lang w:val="bg-BG"/>
        </w:rPr>
        <w:t>УВОДНИ БЕЛЕЖКИ</w:t>
      </w:r>
    </w:p>
    <w:p>
      <w:pPr>
        <w:pStyle w:val="TextBodyIndent"/>
        <w:rPr>
          <w:sz w:val="24"/>
          <w:szCs w:val="24"/>
        </w:rPr>
      </w:pPr>
      <w:r>
        <w:rPr>
          <w:sz w:val="24"/>
        </w:rPr>
        <w:t>Темата за лечителството е стара като вечността и винаги е била обект на изследвания и експерименти. Правилното използване на лечителските способности и сили обаче е знание, което сега прохожда. Едва в наши дни стана възможно да се огласят законите на магнетичното лечителство и да се посочат прлчините за онези заболявания, които се зараждат в трите вътрешни тела, постепенно разрушават човешката структура, предизвикват страдания и болки и изпращат индивида до вратата, водеща към света на безтелесно</w:t>
        <w:softHyphen/>
        <w:t>то съществуване. Едва сега човекът достигна тази точка на еволю</w:t>
        <w:softHyphen/>
        <w:t>ция на съзнанието, когато започва да осъзнава властта на субектив</w:t>
        <w:softHyphen/>
        <w:t>ните светове. Така една нова и обширна наука - психологията, се появи в отговор на растящия човешки интерес. Темата за регулира</w:t>
        <w:softHyphen/>
        <w:t>нето, пречистването и изцелението занимава умовете на много мис</w:t>
        <w:softHyphen/>
        <w:t>лещи хора, както и на онези, които страдат. Предстои ни дълъг съв</w:t>
        <w:softHyphen/>
        <w:t>местен път, затова ви моля да се запасите с търпение.</w:t>
      </w:r>
    </w:p>
    <w:p>
      <w:pPr>
        <w:pStyle w:val="Normal"/>
        <w:shd w:fill="FFFFFF" w:val="clear"/>
        <w:ind w:firstLine="720"/>
        <w:jc w:val="both"/>
        <w:rPr>
          <w:sz w:val="24"/>
          <w:szCs w:val="24"/>
          <w:lang w:val="bg-BG"/>
        </w:rPr>
      </w:pPr>
      <w:r>
        <w:rPr>
          <w:color w:val="000000"/>
          <w:sz w:val="24"/>
          <w:szCs w:val="23"/>
          <w:lang w:val="bg-BG"/>
        </w:rPr>
        <w:t>Когато навлизаш в областта на лечителството, влизаш в свят на огромно езотерично знание и на изобилие от изводи и формулировки, чрез който в продължение на векове много светли умове са се опитва</w:t>
        <w:softHyphen/>
        <w:t xml:space="preserve">ли да помагат и лекуват. Въпросите </w:t>
      </w:r>
      <w:r>
        <w:rPr>
          <w:i/>
          <w:iCs/>
          <w:color w:val="000000"/>
          <w:sz w:val="24"/>
          <w:szCs w:val="23"/>
          <w:lang w:val="bg-BG"/>
        </w:rPr>
        <w:t xml:space="preserve">„защо" </w:t>
      </w:r>
      <w:r>
        <w:rPr>
          <w:color w:val="000000"/>
          <w:sz w:val="24"/>
          <w:szCs w:val="23"/>
          <w:lang w:val="bg-BG"/>
        </w:rPr>
        <w:t xml:space="preserve">и </w:t>
      </w:r>
      <w:r>
        <w:rPr>
          <w:i/>
          <w:iCs/>
          <w:color w:val="000000"/>
          <w:sz w:val="24"/>
          <w:szCs w:val="23"/>
          <w:lang w:val="bg-BG"/>
        </w:rPr>
        <w:t xml:space="preserve">„от какво", </w:t>
      </w:r>
      <w:r>
        <w:rPr>
          <w:color w:val="000000"/>
          <w:sz w:val="24"/>
          <w:szCs w:val="23"/>
          <w:lang w:val="bg-BG"/>
        </w:rPr>
        <w:t>отнасящи се до болестта, са били тема на безкрайни изследвания и размисли. Много ясни умозаключения са били направени по повод лечението на недъзите, разработвани са много методи, техники, формули, предписания, раз</w:t>
        <w:softHyphen/>
        <w:t>лични манипулации и теории.</w:t>
      </w:r>
    </w:p>
    <w:p>
      <w:pPr>
        <w:pStyle w:val="Normal"/>
        <w:shd w:fill="FFFFFF" w:val="clear"/>
        <w:ind w:firstLine="720"/>
        <w:jc w:val="both"/>
        <w:rPr>
          <w:sz w:val="24"/>
          <w:szCs w:val="24"/>
          <w:lang w:val="bg-BG"/>
        </w:rPr>
      </w:pPr>
      <w:r>
        <w:rPr>
          <w:color w:val="000000"/>
          <w:sz w:val="24"/>
          <w:szCs w:val="23"/>
          <w:lang w:val="bg-BG"/>
        </w:rPr>
        <w:t>Всички те служат за запълване на умовете с идеи - някои пра</w:t>
        <w:softHyphen/>
        <w:t>вилни, други не. Това много затруднява ученика при възприемане</w:t>
        <w:softHyphen/>
        <w:t>то на новите идеи и усвояването на непознатото.</w:t>
      </w:r>
    </w:p>
    <w:p>
      <w:pPr>
        <w:pStyle w:val="Normal"/>
        <w:shd w:fill="FFFFFF" w:val="clear"/>
        <w:ind w:firstLine="720"/>
        <w:jc w:val="both"/>
        <w:rPr>
          <w:sz w:val="24"/>
          <w:szCs w:val="24"/>
          <w:lang w:val="bg-BG"/>
        </w:rPr>
      </w:pPr>
      <w:r>
        <w:rPr>
          <w:color w:val="000000"/>
          <w:sz w:val="24"/>
          <w:szCs w:val="23"/>
          <w:lang w:val="bg-BG"/>
        </w:rPr>
        <w:t>Кандидатите губят много, отказвайки да се разделят с онова, което е скъпо на нисшия ум. Когато достигнат нивото на отворения ум и станат готови за възприемането на новите теории и хипотези, те ще открият, че старата и така ценена от тях истина всъщност не е изгубена, а само поставена на полагащото й се място в една по-широка схема.</w:t>
      </w:r>
    </w:p>
    <w:p>
      <w:pPr>
        <w:pStyle w:val="Normal"/>
        <w:shd w:fill="FFFFFF" w:val="clear"/>
        <w:ind w:firstLine="720"/>
        <w:jc w:val="both"/>
        <w:rPr>
          <w:sz w:val="24"/>
          <w:szCs w:val="24"/>
        </w:rPr>
      </w:pPr>
      <w:r>
        <w:rPr>
          <w:color w:val="000000"/>
          <w:sz w:val="24"/>
          <w:szCs w:val="23"/>
          <w:lang w:val="bg-BG"/>
        </w:rPr>
        <w:t>Посветените във Вечната Мъдрост са по необходимост и ле</w:t>
        <w:softHyphen/>
        <w:t>чители, макар че не всички са в състояние да лекуват физическото тяло. Това е така, защото душите, който са достигнали до опреде</w:t>
        <w:softHyphen/>
        <w:t>лена степен на истинско освобождение, стават проводници на ду</w:t>
        <w:softHyphen/>
        <w:t xml:space="preserve">ховната енергия. Това автоматично засяга един от аспектите на </w:t>
      </w:r>
      <w:r>
        <w:rPr>
          <w:color w:val="000000"/>
          <w:sz w:val="24"/>
          <w:szCs w:val="24"/>
          <w:lang w:val="bg-BG"/>
        </w:rPr>
        <w:t xml:space="preserve">механизма, използван от душата, с която са в контакт. Казвайки </w:t>
      </w:r>
      <w:r>
        <w:rPr>
          <w:i/>
          <w:iCs/>
          <w:color w:val="000000"/>
          <w:sz w:val="24"/>
          <w:szCs w:val="24"/>
          <w:lang w:val="bg-BG"/>
        </w:rPr>
        <w:t xml:space="preserve">„механизъм", </w:t>
      </w:r>
      <w:r>
        <w:rPr>
          <w:color w:val="000000"/>
          <w:sz w:val="24"/>
          <w:szCs w:val="24"/>
          <w:lang w:val="bg-BG"/>
        </w:rPr>
        <w:t>имам предвид различните аспекти на онзи инстру</w:t>
        <w:softHyphen/>
        <w:t>мент (тяло, или природна форма), чрез който душите търсят проявление. Става дума за следното:</w:t>
      </w:r>
    </w:p>
    <w:p>
      <w:pPr>
        <w:pStyle w:val="Normal"/>
        <w:shd w:fill="FFFFFF" w:val="clear"/>
        <w:ind w:firstLine="720"/>
        <w:jc w:val="both"/>
        <w:rPr>
          <w:sz w:val="24"/>
          <w:szCs w:val="24"/>
          <w:lang w:val="bg-BG"/>
        </w:rPr>
      </w:pPr>
      <w:r>
        <w:rPr>
          <w:b/>
          <w:bCs/>
          <w:color w:val="000000"/>
          <w:sz w:val="24"/>
          <w:szCs w:val="24"/>
          <w:lang w:val="bg-BG"/>
        </w:rPr>
        <w:t>1.</w:t>
      </w:r>
      <w:r>
        <w:rPr>
          <w:color w:val="000000"/>
          <w:sz w:val="24"/>
          <w:szCs w:val="24"/>
          <w:lang w:val="bg-BG"/>
        </w:rPr>
        <w:t xml:space="preserve">     </w:t>
      </w:r>
      <w:r>
        <w:rPr>
          <w:b/>
          <w:bCs/>
          <w:color w:val="000000"/>
          <w:sz w:val="24"/>
          <w:szCs w:val="24"/>
          <w:lang w:val="bg-BG"/>
        </w:rPr>
        <w:t xml:space="preserve">Плътно физическо тяло, </w:t>
      </w:r>
      <w:r>
        <w:rPr>
          <w:color w:val="000000"/>
          <w:sz w:val="24"/>
          <w:szCs w:val="24"/>
          <w:lang w:val="bg-BG"/>
        </w:rPr>
        <w:t>представено от всички съставя</w:t>
        <w:softHyphen/>
        <w:t>щи го органи. Те имат различни функции, които позволяват на ду</w:t>
        <w:softHyphen/>
        <w:t>шата да се изрази във физическия (обективен) свят като част от един по-голям и сложен организъм. Физическото тяло е чувствителен апа</w:t>
        <w:softHyphen/>
        <w:t>рат за проявление на духовната човешка единица, която чрез него влиза в контакт с апарата на планетарния Логос, т. е. на Живота, в които се движим и имаме битие.</w:t>
      </w:r>
    </w:p>
    <w:p>
      <w:pPr>
        <w:pStyle w:val="Normal"/>
        <w:shd w:fill="FFFFFF" w:val="clear"/>
        <w:ind w:firstLine="720"/>
        <w:jc w:val="both"/>
        <w:rPr>
          <w:sz w:val="24"/>
          <w:szCs w:val="24"/>
          <w:lang w:val="bg-BG"/>
        </w:rPr>
      </w:pPr>
      <w:r>
        <w:rPr>
          <w:b/>
          <w:bCs/>
          <w:color w:val="000000"/>
          <w:sz w:val="24"/>
          <w:szCs w:val="24"/>
          <w:lang w:val="bg-BG"/>
        </w:rPr>
        <w:t>2.</w:t>
      </w:r>
      <w:r>
        <w:rPr>
          <w:color w:val="000000"/>
          <w:sz w:val="24"/>
          <w:szCs w:val="24"/>
          <w:lang w:val="bg-BG"/>
        </w:rPr>
        <w:t xml:space="preserve">     </w:t>
      </w:r>
      <w:r>
        <w:rPr>
          <w:b/>
          <w:bCs/>
          <w:color w:val="000000"/>
          <w:sz w:val="24"/>
          <w:szCs w:val="24"/>
          <w:lang w:val="bg-BG"/>
        </w:rPr>
        <w:t xml:space="preserve">Етерно тяло, </w:t>
      </w:r>
      <w:r>
        <w:rPr>
          <w:color w:val="000000"/>
          <w:sz w:val="24"/>
          <w:szCs w:val="24"/>
          <w:lang w:val="bg-BG"/>
        </w:rPr>
        <w:t>което има едно основно предназначение -да оживотворява и насища с енергия физическия организъм и така да го интегрира в енергийното тяло на Земята и на слънчевата си</w:t>
        <w:softHyphen/>
        <w:t>стема. Като мрежа от енергийни потоци, силови линии и светлина, то е част от огромната енергийна структура, лежаща в основата на всички форми - малки и големи, микро- и макрокосмични. Силите на Космоса протичат по тези енергийни линии както кръвта тече в артериите и вените. Тази постоянна, индивидуална (човешка, пла-нетарна и слънчева) циркулация на жизнените сили чрез етерните тела на формите е основата на целия проявен живот и отразява същ</w:t>
        <w:softHyphen/>
        <w:t>ностната неделимост на Живота.</w:t>
      </w:r>
    </w:p>
    <w:p>
      <w:pPr>
        <w:pStyle w:val="Normal"/>
        <w:shd w:fill="FFFFFF" w:val="clear"/>
        <w:ind w:firstLine="720"/>
        <w:jc w:val="both"/>
        <w:rPr>
          <w:sz w:val="24"/>
          <w:szCs w:val="24"/>
          <w:lang w:val="bg-BG"/>
        </w:rPr>
      </w:pPr>
      <w:r>
        <w:rPr>
          <w:b/>
          <w:bCs/>
          <w:color w:val="000000"/>
          <w:sz w:val="24"/>
          <w:szCs w:val="24"/>
          <w:lang w:val="bg-BG"/>
        </w:rPr>
        <w:t>3.</w:t>
      </w:r>
      <w:r>
        <w:rPr>
          <w:color w:val="000000"/>
          <w:sz w:val="24"/>
          <w:szCs w:val="24"/>
          <w:lang w:val="bg-BG"/>
        </w:rPr>
        <w:t xml:space="preserve">     </w:t>
      </w:r>
      <w:r>
        <w:rPr>
          <w:b/>
          <w:bCs/>
          <w:color w:val="000000"/>
          <w:sz w:val="24"/>
          <w:szCs w:val="24"/>
          <w:lang w:val="bg-BG"/>
        </w:rPr>
        <w:t xml:space="preserve">Астралното тяло </w:t>
      </w:r>
      <w:r>
        <w:rPr>
          <w:color w:val="000000"/>
          <w:sz w:val="24"/>
          <w:szCs w:val="24"/>
          <w:lang w:val="bg-BG"/>
        </w:rPr>
        <w:t>(тялото на желанията), наричано поня</w:t>
        <w:softHyphen/>
        <w:t>кога емоционално тяло. В него се проявяват емоциите под формата на болка или удоволствие (или на други двойки противоположнос</w:t>
        <w:softHyphen/>
        <w:t>ти) като резултат от взаимодействието между желанията и цент</w:t>
        <w:softHyphen/>
        <w:t>ралното „АЗ". В тези две тела - етерното и астралното, се коренят 90 % от всички физически проблеми.</w:t>
      </w:r>
    </w:p>
    <w:p>
      <w:pPr>
        <w:pStyle w:val="Normal"/>
        <w:shd w:fill="FFFFFF" w:val="clear"/>
        <w:ind w:firstLine="720"/>
        <w:jc w:val="both"/>
        <w:rPr>
          <w:sz w:val="24"/>
          <w:szCs w:val="24"/>
          <w:lang w:val="bg-BG"/>
        </w:rPr>
      </w:pPr>
      <w:r>
        <w:rPr>
          <w:b/>
          <w:bCs/>
          <w:color w:val="000000"/>
          <w:sz w:val="24"/>
          <w:szCs w:val="24"/>
          <w:lang w:val="bg-BG"/>
        </w:rPr>
        <w:t>4.</w:t>
      </w:r>
      <w:r>
        <w:rPr>
          <w:color w:val="000000"/>
          <w:sz w:val="24"/>
          <w:szCs w:val="24"/>
          <w:lang w:val="bg-BG"/>
        </w:rPr>
        <w:t xml:space="preserve">     </w:t>
      </w:r>
      <w:r>
        <w:rPr>
          <w:b/>
          <w:bCs/>
          <w:color w:val="000000"/>
          <w:sz w:val="24"/>
          <w:szCs w:val="24"/>
          <w:lang w:val="bg-BG"/>
        </w:rPr>
        <w:t xml:space="preserve">Ментално тяло, </w:t>
      </w:r>
      <w:r>
        <w:rPr>
          <w:color w:val="000000"/>
          <w:sz w:val="24"/>
          <w:szCs w:val="24"/>
          <w:lang w:val="bg-BG"/>
        </w:rPr>
        <w:t xml:space="preserve">или онова количество </w:t>
      </w:r>
      <w:r>
        <w:rPr>
          <w:i/>
          <w:iCs/>
          <w:color w:val="000000"/>
          <w:sz w:val="24"/>
          <w:szCs w:val="24"/>
          <w:lang w:val="bg-BG"/>
        </w:rPr>
        <w:t xml:space="preserve">чита </w:t>
      </w:r>
      <w:r>
        <w:rPr>
          <w:color w:val="000000"/>
          <w:sz w:val="24"/>
          <w:szCs w:val="24"/>
          <w:lang w:val="bg-BG"/>
        </w:rPr>
        <w:t>(умствен по</w:t>
        <w:softHyphen/>
        <w:t>тенциал), което индивидуалната човешка единица може да използва и да изрази. То е четвъртият поред механизъм, който се намира в разположение на душата, без да се забравя, че всички изброени дотук тела се проявяват като единна система. Само 5 % от всички съвре</w:t>
        <w:softHyphen/>
        <w:t>менни болести се коренят в това тяло, или в това състояние на съз</w:t>
        <w:softHyphen/>
        <w:t>нанието. Тук искам да опровергая твърденията на някои лечителски школи, че причината за всички заболявания се намира в ума. Това засега не отговаря на истината. След милиони години, когато фоку</w:t>
        <w:softHyphen/>
        <w:t>сът на човешкото внимание се премести от емоционалната към мен-талната (мисловната) сфера и хората станат ментални по своята при</w:t>
        <w:softHyphen/>
        <w:t xml:space="preserve">рода, както сега са емоционални по същността си, </w:t>
      </w:r>
      <w:r>
        <w:rPr>
          <w:i/>
          <w:iCs/>
          <w:color w:val="000000"/>
          <w:sz w:val="24"/>
          <w:szCs w:val="24"/>
          <w:lang w:val="bg-BG"/>
        </w:rPr>
        <w:t xml:space="preserve">едва тогава </w:t>
      </w:r>
      <w:r>
        <w:rPr>
          <w:color w:val="000000"/>
          <w:sz w:val="24"/>
          <w:szCs w:val="24"/>
          <w:lang w:val="bg-BG"/>
        </w:rPr>
        <w:t>при</w:t>
      </w:r>
      <w:r>
        <w:rPr>
          <w:color w:val="000000"/>
          <w:sz w:val="24"/>
          <w:szCs w:val="23"/>
          <w:lang w:val="bg-BG"/>
        </w:rPr>
        <w:t>чините за болестите ще трябва да се търсят в областта на ума. В наши дни обаче те следва да бъдат обяснени (с малки изключения) с липсата на жизнеспособност или обратното - с прекалената възбуда в областта на чувствата и желанията (потиснати или безконтролни), както и в настроенията, задръжките или изявите на дълбоко затаени копнежи, раздразнения, тайни наслаждсния и много неосъзнати импулси, идващи от чувствсно-смоционална сфера на индивида.</w:t>
      </w:r>
    </w:p>
    <w:p>
      <w:pPr>
        <w:pStyle w:val="Normal"/>
        <w:shd w:fill="FFFFFF" w:val="clear"/>
        <w:ind w:firstLine="720"/>
        <w:jc w:val="both"/>
        <w:rPr>
          <w:sz w:val="24"/>
          <w:szCs w:val="24"/>
          <w:lang w:val="bg-BG"/>
        </w:rPr>
      </w:pPr>
      <w:r>
        <w:rPr>
          <w:color w:val="000000"/>
          <w:sz w:val="24"/>
          <w:szCs w:val="23"/>
          <w:lang w:val="bg-BG"/>
        </w:rPr>
        <w:t xml:space="preserve">Тази силна воля </w:t>
      </w:r>
      <w:r>
        <w:rPr>
          <w:i/>
          <w:iCs/>
          <w:color w:val="000000"/>
          <w:sz w:val="24"/>
          <w:szCs w:val="23"/>
          <w:lang w:val="bg-BG"/>
        </w:rPr>
        <w:t xml:space="preserve">да бъдеш </w:t>
      </w:r>
      <w:r>
        <w:rPr>
          <w:color w:val="000000"/>
          <w:sz w:val="24"/>
          <w:szCs w:val="23"/>
          <w:lang w:val="bg-BG"/>
        </w:rPr>
        <w:t>с създала (и продължава да създа</w:t>
        <w:softHyphen/>
        <w:t>ва) външния физически апарат за реагиране; тя подтиква този меха</w:t>
        <w:softHyphen/>
        <w:t>низъм, формиран главно за физически нужди, към усъвършенства</w:t>
        <w:softHyphen/>
        <w:t>не и служене и на други, по-субективни цели. Това предизвиква ус</w:t>
        <w:softHyphen/>
        <w:t>ложнения и едва когато човек осъзнае, че около физическото му тя</w:t>
        <w:softHyphen/>
        <w:t>ло съществуват и други, по-фини обвивки, които служат за други, по-фини реакции, той ще стане свидетел на постепенното оздравя</w:t>
        <w:softHyphen/>
        <w:t>ване на физическия си организъм. По-късно ще се занимаем точно с тези по-фини обвивки.</w:t>
      </w:r>
    </w:p>
    <w:p>
      <w:pPr>
        <w:pStyle w:val="Normal"/>
        <w:shd w:fill="FFFFFF" w:val="clear"/>
        <w:ind w:firstLine="720"/>
        <w:jc w:val="both"/>
        <w:rPr>
          <w:sz w:val="24"/>
          <w:szCs w:val="24"/>
          <w:lang w:val="bg-BG"/>
        </w:rPr>
      </w:pPr>
      <w:r>
        <w:rPr>
          <w:color w:val="000000"/>
          <w:sz w:val="24"/>
          <w:szCs w:val="23"/>
          <w:lang w:val="bg-BG"/>
        </w:rPr>
        <w:t xml:space="preserve">Логично е да запитате какъв ще е общият план, по който ще ви запознавам със законите на лечитслството; закони, с които се съобразяват посветените </w:t>
      </w:r>
      <w:r>
        <w:rPr>
          <w:i/>
          <w:iCs/>
          <w:color w:val="000000"/>
          <w:sz w:val="24"/>
          <w:szCs w:val="23"/>
          <w:lang w:val="bg-BG"/>
        </w:rPr>
        <w:t xml:space="preserve">и </w:t>
      </w:r>
      <w:r>
        <w:rPr>
          <w:color w:val="000000"/>
          <w:sz w:val="24"/>
          <w:szCs w:val="23"/>
          <w:lang w:val="bg-BG"/>
        </w:rPr>
        <w:t>които постепенно ще изместят физичес</w:t>
        <w:softHyphen/>
        <w:t>ките методи на лечение. Навярно ще попитате и за онази специална техника, която вие като лечители ще трябва да познавате и да при</w:t>
        <w:softHyphen/>
        <w:t>лагате както по отношение на себе си. така и спрямо пациентите. Накратко ще характеризирам учението, което ви давам, като ви по</w:t>
        <w:softHyphen/>
        <w:t>кажа на какво да обърнете внимание, когато започнете да изучавате тази материя.</w:t>
      </w:r>
    </w:p>
    <w:p>
      <w:pPr>
        <w:pStyle w:val="Normal"/>
        <w:shd w:fill="FFFFFF" w:val="clear"/>
        <w:ind w:firstLine="720"/>
        <w:jc w:val="both"/>
        <w:rPr>
          <w:sz w:val="24"/>
          <w:szCs w:val="24"/>
          <w:lang w:val="bg-BG"/>
        </w:rPr>
      </w:pPr>
      <w:r>
        <w:rPr>
          <w:b/>
          <w:bCs/>
          <w:color w:val="000000"/>
          <w:sz w:val="24"/>
          <w:szCs w:val="23"/>
          <w:lang w:val="bg-BG"/>
        </w:rPr>
        <w:t xml:space="preserve">Първо, </w:t>
      </w:r>
      <w:r>
        <w:rPr>
          <w:color w:val="000000"/>
          <w:sz w:val="24"/>
          <w:szCs w:val="23"/>
          <w:lang w:val="bg-BG"/>
        </w:rPr>
        <w:t xml:space="preserve">ще се постарая да изясня </w:t>
      </w:r>
      <w:r>
        <w:rPr>
          <w:i/>
          <w:iCs/>
          <w:color w:val="000000"/>
          <w:sz w:val="24"/>
          <w:szCs w:val="23"/>
          <w:lang w:val="bg-BG"/>
        </w:rPr>
        <w:t xml:space="preserve">причините </w:t>
      </w:r>
      <w:r>
        <w:rPr>
          <w:color w:val="000000"/>
          <w:sz w:val="24"/>
          <w:szCs w:val="23"/>
          <w:lang w:val="bg-BG"/>
        </w:rPr>
        <w:t>за болестите, за</w:t>
        <w:softHyphen/>
        <w:t>щото който изучава окултизма е длъжен винаги да започва от света на причините, а не от света на следствията.</w:t>
      </w:r>
    </w:p>
    <w:p>
      <w:pPr>
        <w:pStyle w:val="Normal"/>
        <w:shd w:fill="FFFFFF" w:val="clear"/>
        <w:ind w:firstLine="720"/>
        <w:jc w:val="both"/>
        <w:rPr>
          <w:sz w:val="24"/>
          <w:szCs w:val="24"/>
          <w:lang w:val="bg-BG"/>
        </w:rPr>
      </w:pPr>
      <w:r>
        <w:rPr>
          <w:b/>
          <w:bCs/>
          <w:color w:val="000000"/>
          <w:sz w:val="24"/>
          <w:szCs w:val="23"/>
          <w:lang w:val="bg-BG"/>
        </w:rPr>
        <w:t xml:space="preserve">Второ, </w:t>
      </w:r>
      <w:r>
        <w:rPr>
          <w:color w:val="000000"/>
          <w:sz w:val="24"/>
          <w:szCs w:val="23"/>
          <w:lang w:val="bg-BG"/>
        </w:rPr>
        <w:t xml:space="preserve">ще изложа </w:t>
      </w:r>
      <w:r>
        <w:rPr>
          <w:i/>
          <w:iCs/>
          <w:color w:val="000000"/>
          <w:sz w:val="24"/>
          <w:szCs w:val="23"/>
          <w:lang w:val="bg-BG"/>
        </w:rPr>
        <w:t xml:space="preserve">седемте метода на лечителството, </w:t>
      </w:r>
      <w:r>
        <w:rPr>
          <w:color w:val="000000"/>
          <w:sz w:val="24"/>
          <w:szCs w:val="23"/>
          <w:lang w:val="bg-BG"/>
        </w:rPr>
        <w:t>ко</w:t>
        <w:softHyphen/>
        <w:t>ито обуславят „работата по възстановяването" (както е прието да се казва в окултната терминология), и ще ви обясня как те се прак</w:t>
        <w:softHyphen/>
        <w:t xml:space="preserve">тикуват от посветените. Тези методи определят техниките, които трябва да бъдат прилагани. Ще забележите, че въпросните методи и произтичащите от тях техники се обуславят от лъчите, които съм описал в </w:t>
      </w:r>
      <w:r>
        <w:rPr>
          <w:b/>
          <w:bCs/>
          <w:color w:val="000000"/>
          <w:sz w:val="24"/>
          <w:szCs w:val="23"/>
          <w:lang w:val="bg-BG"/>
        </w:rPr>
        <w:t xml:space="preserve">„Трактат за седемте лъча" </w:t>
      </w:r>
      <w:r>
        <w:rPr>
          <w:color w:val="000000"/>
          <w:sz w:val="24"/>
          <w:szCs w:val="23"/>
          <w:lang w:val="bg-BG"/>
        </w:rPr>
        <w:t>(том 1 и 2), поради което лечи</w:t>
        <w:softHyphen/>
        <w:t xml:space="preserve">телят с длъжен да се съобразява не само със своя собствен лъч. но и с този на пациента. Това определя седемте лъчеви техники, които изискват специални разяснения преди да бъдат умело използвани. Трето, ще акцентирам върху </w:t>
      </w:r>
      <w:r>
        <w:rPr>
          <w:i/>
          <w:iCs/>
          <w:color w:val="000000"/>
          <w:sz w:val="24"/>
          <w:szCs w:val="23"/>
          <w:lang w:val="bg-BG"/>
        </w:rPr>
        <w:t xml:space="preserve">психичното лечитслсгпво </w:t>
      </w:r>
      <w:r>
        <w:rPr>
          <w:color w:val="000000"/>
          <w:sz w:val="24"/>
          <w:szCs w:val="23"/>
          <w:lang w:val="bg-BG"/>
        </w:rPr>
        <w:t>и вър</w:t>
        <w:softHyphen/>
        <w:t>ху необходимостта да се общува с пациента на нивото на неговия вътрешен свят. Основният закон, които определя цялото окултно лечение, може да се формулира така:</w:t>
      </w:r>
    </w:p>
    <w:p>
      <w:pPr>
        <w:pStyle w:val="Normal"/>
        <w:shd w:fill="FFFFFF" w:val="clear"/>
        <w:ind w:firstLine="720"/>
        <w:jc w:val="both"/>
        <w:rPr>
          <w:sz w:val="24"/>
          <w:szCs w:val="24"/>
          <w:lang w:val="bg-BG"/>
        </w:rPr>
      </w:pPr>
      <w:r>
        <w:rPr>
          <w:b/>
          <w:bCs/>
          <w:color w:val="000000"/>
          <w:sz w:val="24"/>
          <w:szCs w:val="21"/>
          <w:u w:val="single"/>
          <w:lang w:val="bg-BG"/>
        </w:rPr>
        <w:t>ЗАКОН № 1:</w:t>
      </w:r>
    </w:p>
    <w:p>
      <w:pPr>
        <w:pStyle w:val="Normal"/>
        <w:shd w:fill="FFFFFF" w:val="clear"/>
        <w:ind w:firstLine="720"/>
        <w:jc w:val="both"/>
        <w:rPr>
          <w:sz w:val="24"/>
          <w:szCs w:val="24"/>
          <w:lang w:val="bg-BG"/>
        </w:rPr>
      </w:pPr>
      <w:r>
        <w:rPr>
          <w:i/>
          <w:iCs/>
          <w:color w:val="000000"/>
          <w:sz w:val="24"/>
          <w:szCs w:val="23"/>
          <w:lang w:val="bg-BG"/>
        </w:rPr>
        <w:t>Всяка болест е резултат от потискане живота на душа</w:t>
        <w:softHyphen/>
        <w:t>та и това е валидно за всички форми и царства. Изкуството на лечителя се състои в способността му да освободи душата, така че нейният живот лесно да протича през цялата съвкуп</w:t>
        <w:softHyphen/>
        <w:t>ност от органи, които образуват всяка отделна форма,</w:t>
      </w:r>
    </w:p>
    <w:p>
      <w:pPr>
        <w:pStyle w:val="Normal"/>
        <w:shd w:fill="FFFFFF" w:val="clear"/>
        <w:ind w:firstLine="720"/>
        <w:jc w:val="both"/>
        <w:rPr>
          <w:sz w:val="24"/>
          <w:szCs w:val="24"/>
          <w:lang w:val="bg-BG"/>
        </w:rPr>
      </w:pPr>
      <w:r>
        <w:rPr>
          <w:color w:val="000000"/>
          <w:sz w:val="24"/>
          <w:szCs w:val="23"/>
          <w:lang w:val="bg-BG"/>
        </w:rPr>
        <w:t>Опитите на учените да освободят енергията на атома са от почти същата природа, както и работата на езотериста, опитващ се да освободи енергията на душата. В това се състои истинското из</w:t>
        <w:softHyphen/>
        <w:t>куство на лечителството. Тук е скрит дълбок окултен намек.</w:t>
      </w:r>
    </w:p>
    <w:p>
      <w:pPr>
        <w:pStyle w:val="Normal"/>
        <w:shd w:fill="FFFFFF" w:val="clear"/>
        <w:ind w:firstLine="720"/>
        <w:jc w:val="both"/>
        <w:rPr>
          <w:sz w:val="24"/>
          <w:szCs w:val="24"/>
          <w:lang w:val="bg-BG"/>
        </w:rPr>
      </w:pPr>
      <w:r>
        <w:rPr>
          <w:color w:val="000000"/>
          <w:sz w:val="24"/>
          <w:szCs w:val="23"/>
          <w:lang w:val="bg-BG"/>
        </w:rPr>
        <w:t xml:space="preserve">Четвърто, ще се заемем с </w:t>
      </w:r>
      <w:r>
        <w:rPr>
          <w:i/>
          <w:iCs/>
          <w:color w:val="000000"/>
          <w:sz w:val="24"/>
          <w:szCs w:val="23"/>
          <w:lang w:val="bg-BG"/>
        </w:rPr>
        <w:t xml:space="preserve">физическото тяло, </w:t>
      </w:r>
      <w:r>
        <w:rPr>
          <w:color w:val="000000"/>
          <w:sz w:val="24"/>
          <w:szCs w:val="23"/>
          <w:lang w:val="bg-BG"/>
        </w:rPr>
        <w:t>с неговите бо</w:t>
        <w:softHyphen/>
        <w:t>лести и немощ, но едва след като сме изучили онази част от човека, която обгръща плътното физическо тяло. Спазваме този ред, защо</w:t>
        <w:softHyphen/>
        <w:t>то сме длъжни да се движим от сферата на вътрешните причини към света на външните проявления. Ще видим че всичко, което за</w:t>
        <w:softHyphen/>
        <w:t>сяга здравето на човека, произтича от:</w:t>
      </w:r>
    </w:p>
    <w:p>
      <w:pPr>
        <w:pStyle w:val="Normal"/>
        <w:shd w:fill="FFFFFF" w:val="clear"/>
        <w:ind w:firstLine="720"/>
        <w:jc w:val="both"/>
        <w:rPr>
          <w:sz w:val="24"/>
          <w:szCs w:val="24"/>
          <w:lang w:val="bg-BG"/>
        </w:rPr>
      </w:pPr>
      <w:r>
        <w:rPr>
          <w:color w:val="000000"/>
          <w:sz w:val="24"/>
          <w:szCs w:val="23"/>
          <w:lang w:val="bg-BG"/>
        </w:rPr>
        <w:t>1.     Съвкупността на силите, чувствата, желанията и случайни</w:t>
        <w:softHyphen/>
        <w:t>те мисловни процеси, които характеризират трите по-фини тела и определят живота и опита на физическото тяло.</w:t>
      </w:r>
    </w:p>
    <w:p>
      <w:pPr>
        <w:pStyle w:val="Normal"/>
        <w:shd w:fill="FFFFFF" w:val="clear"/>
        <w:ind w:firstLine="720"/>
        <w:jc w:val="both"/>
        <w:rPr>
          <w:sz w:val="24"/>
          <w:szCs w:val="24"/>
          <w:lang w:val="bg-BG"/>
        </w:rPr>
      </w:pPr>
      <w:r>
        <w:rPr>
          <w:color w:val="000000"/>
          <w:sz w:val="24"/>
          <w:szCs w:val="23"/>
          <w:lang w:val="bg-BG"/>
        </w:rPr>
        <w:t xml:space="preserve">2.     Влиянията, които човечеството </w:t>
      </w:r>
      <w:r>
        <w:rPr>
          <w:i/>
          <w:iCs/>
          <w:color w:val="000000"/>
          <w:sz w:val="24"/>
          <w:szCs w:val="23"/>
          <w:lang w:val="bg-BG"/>
        </w:rPr>
        <w:t xml:space="preserve">като цяло </w:t>
      </w:r>
      <w:r>
        <w:rPr>
          <w:color w:val="000000"/>
          <w:sz w:val="24"/>
          <w:szCs w:val="23"/>
          <w:lang w:val="bg-BG"/>
        </w:rPr>
        <w:t>оказва върху физическото тяло. Човешкото същество е съставна част от чове</w:t>
        <w:softHyphen/>
        <w:t>чеството - организъм в по-голям организъм. Условията в налично</w:t>
        <w:softHyphen/>
        <w:t>то цяло намират отражение и в индивидуалната единица. Многото нещастия, от които страда съвременният човек, произтичат от усло</w:t>
        <w:softHyphen/>
        <w:t>вията, които съществуват в четвъртото природно царство като цяло. За тях човекът не е отговорен.</w:t>
      </w:r>
    </w:p>
    <w:p>
      <w:pPr>
        <w:pStyle w:val="Normal"/>
        <w:shd w:fill="FFFFFF" w:val="clear"/>
        <w:ind w:firstLine="720"/>
        <w:jc w:val="both"/>
        <w:rPr>
          <w:sz w:val="24"/>
          <w:szCs w:val="24"/>
          <w:lang w:val="bg-BG"/>
        </w:rPr>
      </w:pPr>
      <w:r>
        <w:rPr>
          <w:color w:val="000000"/>
          <w:sz w:val="24"/>
          <w:szCs w:val="23"/>
          <w:lang w:val="bg-BG"/>
        </w:rPr>
        <w:t>3.     Влиянията върху физическото тяло от страна на планетарния живот, проявление на живота на планетарния Логос, който се изявява като еволюираща Същност. Тази тема е вън от нашата компетентност, но самите въздействия са очевидни.</w:t>
      </w:r>
    </w:p>
    <w:p>
      <w:pPr>
        <w:pStyle w:val="Normal"/>
        <w:shd w:fill="FFFFFF" w:val="clear"/>
        <w:ind w:firstLine="720"/>
        <w:jc w:val="both"/>
        <w:rPr>
          <w:sz w:val="24"/>
          <w:szCs w:val="24"/>
          <w:lang w:val="bg-BG"/>
        </w:rPr>
      </w:pPr>
      <w:r>
        <w:rPr>
          <w:color w:val="000000"/>
          <w:sz w:val="24"/>
          <w:szCs w:val="23"/>
          <w:lang w:val="bg-BG"/>
        </w:rPr>
        <w:t xml:space="preserve">Аз не съм заинтересован да обучавам отделни индивиди, за да ги направя изкусни лечители. Моята цел е </w:t>
      </w:r>
      <w:r>
        <w:rPr>
          <w:i/>
          <w:iCs/>
          <w:color w:val="000000"/>
          <w:sz w:val="24"/>
          <w:szCs w:val="23"/>
          <w:lang w:val="bg-BG"/>
        </w:rPr>
        <w:t xml:space="preserve">груповото лечителство </w:t>
      </w:r>
      <w:r>
        <w:rPr>
          <w:color w:val="000000"/>
          <w:sz w:val="24"/>
          <w:szCs w:val="23"/>
          <w:lang w:val="bg-BG"/>
        </w:rPr>
        <w:t>и именно тази работа ме интересува в момента. Никоя група от хора обаче не може да работи като едно цяло, ако не е сплотена от разбирателство, любов и желание за взаимно служене. Изцсляващата енергия на духовната Йерархия няма да протече през групата, ако в нея съществува дисхармония и критикарство. Следователно първа</w:t>
        <w:softHyphen/>
        <w:t>та задача, която стои пред всяка група лечители, е да утвърдят по</w:t>
        <w:softHyphen/>
        <w:t>между си атмосфера на любов и разбирателство и да работят за укрепване на груповото единство.</w:t>
      </w:r>
    </w:p>
    <w:p>
      <w:pPr>
        <w:pStyle w:val="Normal"/>
        <w:shd w:fill="FFFFFF" w:val="clear"/>
        <w:ind w:firstLine="720"/>
        <w:jc w:val="both"/>
        <w:rPr>
          <w:sz w:val="24"/>
          <w:szCs w:val="24"/>
          <w:lang w:val="bg-BG"/>
        </w:rPr>
      </w:pPr>
      <w:r>
        <w:rPr>
          <w:color w:val="000000"/>
          <w:sz w:val="24"/>
          <w:szCs w:val="23"/>
          <w:lang w:val="bg-BG"/>
        </w:rPr>
        <w:t>Необходима с голяма търпимост при формирането на лечи</w:t>
        <w:softHyphen/>
        <w:t xml:space="preserve">телската група и смесването на индивидуалните аури. Хората се нуждаят от време, за да се научат да работят заедно в съвършено </w:t>
      </w:r>
      <w:r>
        <w:rPr>
          <w:i/>
          <w:iCs/>
          <w:color w:val="000000"/>
          <w:sz w:val="24"/>
          <w:szCs w:val="23"/>
          <w:lang w:val="bg-BG"/>
        </w:rPr>
        <w:t xml:space="preserve">разбирателство </w:t>
      </w:r>
      <w:r>
        <w:rPr>
          <w:color w:val="000000"/>
          <w:sz w:val="24"/>
          <w:szCs w:val="23"/>
          <w:lang w:val="bg-BG"/>
        </w:rPr>
        <w:t xml:space="preserve">и </w:t>
      </w:r>
      <w:r>
        <w:rPr>
          <w:i/>
          <w:iCs/>
          <w:color w:val="000000"/>
          <w:sz w:val="24"/>
          <w:szCs w:val="23"/>
          <w:lang w:val="bg-BG"/>
        </w:rPr>
        <w:t xml:space="preserve">безличностност, </w:t>
      </w:r>
      <w:r>
        <w:rPr>
          <w:color w:val="000000"/>
          <w:sz w:val="24"/>
          <w:szCs w:val="23"/>
          <w:lang w:val="bg-BG"/>
        </w:rPr>
        <w:t>като заедно с това достигнат еднопосочност, способна да създаде необходимия групов ритъм -толкова сплотен и интензивен, че да синхронизира работата отвътре. Кандидатите и учениците, които работят в тази посока, трябва да се научат да мислят групово и да отдават на групата (без да се скъ</w:t>
        <w:softHyphen/>
        <w:t>пят и прикриват) най-доброто от себе си, включително и плодовете на своята медитация по тази тема.</w:t>
      </w:r>
    </w:p>
    <w:p>
      <w:pPr>
        <w:pStyle w:val="Normal"/>
        <w:shd w:fill="FFFFFF" w:val="clear"/>
        <w:ind w:firstLine="720"/>
        <w:jc w:val="both"/>
        <w:rPr>
          <w:sz w:val="24"/>
          <w:szCs w:val="24"/>
          <w:lang w:val="bg-BG"/>
        </w:rPr>
      </w:pPr>
      <w:r>
        <w:rPr>
          <w:color w:val="000000"/>
          <w:sz w:val="24"/>
          <w:szCs w:val="23"/>
          <w:lang w:val="bg-BG"/>
        </w:rPr>
        <w:t>Имайте предвид, че даваните от мен инструкции ще бъдат по възможност максимално кратки. Ще се постарая да вместя много истини в малък обем, така че всяко изречение да изразява ясна идея и вярно да осветява проблемите, стоящи пред лечителската група. Това, което ми предстои да ви съобщя, се подразделя на две части. Първо, ще се заемем с общата работа по обучението в езотерично лечитслство, като за целта ви запозная с неговите закони, техники и методи. Второ, ще разгледаме самия лечител и възможностите за неговото усъвършенстване при овладяване на лечителското изкуство. Нима не е вярно, че съчувствието към пациента и разбиране</w:t>
        <w:softHyphen/>
        <w:t>то на неговите проблеми е от първа необходимост за лечителя, така че той да спечели доверието на болния.</w:t>
      </w:r>
    </w:p>
    <w:p>
      <w:pPr>
        <w:pStyle w:val="Normal"/>
        <w:shd w:fill="FFFFFF" w:val="clear"/>
        <w:ind w:firstLine="720"/>
        <w:jc w:val="both"/>
        <w:rPr>
          <w:sz w:val="24"/>
          <w:szCs w:val="24"/>
          <w:lang w:val="bg-BG"/>
        </w:rPr>
      </w:pPr>
      <w:r>
        <w:rPr>
          <w:color w:val="000000"/>
          <w:sz w:val="24"/>
          <w:szCs w:val="23"/>
          <w:lang w:val="bg-BG"/>
        </w:rPr>
        <w:t xml:space="preserve">Има две думи, съдържащи основните изисквания към всеки истински лечител - магнетизъм и излъчване. Трябва да работите в тази посока. Необходимо е лечителят преди всичко да придобие магнетичност и да привлича към себе си: </w:t>
      </w:r>
    </w:p>
    <w:p>
      <w:pPr>
        <w:pStyle w:val="Normal"/>
        <w:numPr>
          <w:ilvl w:val="0"/>
          <w:numId w:val="4"/>
        </w:numPr>
        <w:shd w:fill="FFFFFF" w:val="clear"/>
        <w:jc w:val="both"/>
        <w:rPr>
          <w:color w:val="000000"/>
          <w:sz w:val="24"/>
          <w:szCs w:val="23"/>
          <w:lang w:val="bg-BG"/>
        </w:rPr>
      </w:pPr>
      <w:r>
        <w:rPr>
          <w:color w:val="000000"/>
          <w:sz w:val="24"/>
          <w:szCs w:val="23"/>
          <w:lang w:val="bg-BG"/>
        </w:rPr>
        <w:t>енергията на собствената си душа (това изисква достига</w:t>
        <w:softHyphen/>
        <w:t xml:space="preserve">не на равновесие чрез индивидуална медитация); </w:t>
      </w:r>
    </w:p>
    <w:p>
      <w:pPr>
        <w:pStyle w:val="Normal"/>
        <w:numPr>
          <w:ilvl w:val="0"/>
          <w:numId w:val="4"/>
        </w:numPr>
        <w:shd w:fill="FFFFFF" w:val="clear"/>
        <w:jc w:val="both"/>
        <w:rPr>
          <w:sz w:val="24"/>
          <w:szCs w:val="24"/>
          <w:lang w:val="bg-BG"/>
        </w:rPr>
      </w:pPr>
      <w:r>
        <w:rPr>
          <w:color w:val="000000"/>
          <w:sz w:val="24"/>
          <w:szCs w:val="23"/>
          <w:lang w:val="bg-BG"/>
        </w:rPr>
        <w:t xml:space="preserve">съдействието на тези, на които той иска да помогне (това предполага безкористно отношение); </w:t>
      </w:r>
    </w:p>
    <w:p>
      <w:pPr>
        <w:pStyle w:val="Normal"/>
        <w:numPr>
          <w:ilvl w:val="0"/>
          <w:numId w:val="4"/>
        </w:numPr>
        <w:shd w:fill="FFFFFF" w:val="clear"/>
        <w:jc w:val="both"/>
        <w:rPr>
          <w:sz w:val="24"/>
          <w:szCs w:val="24"/>
          <w:lang w:val="bg-BG"/>
        </w:rPr>
      </w:pPr>
      <w:r>
        <w:rPr>
          <w:color w:val="000000"/>
          <w:sz w:val="24"/>
          <w:szCs w:val="23"/>
          <w:lang w:val="bg-BG"/>
        </w:rPr>
        <w:t>енергиите, които стимулират пациента към желаната ак</w:t>
        <w:softHyphen/>
        <w:t xml:space="preserve">тивност (това изисква окултни познания и тренирай ум). </w:t>
      </w:r>
    </w:p>
    <w:p>
      <w:pPr>
        <w:pStyle w:val="TextBodyIndent"/>
        <w:rPr>
          <w:sz w:val="24"/>
          <w:szCs w:val="24"/>
        </w:rPr>
      </w:pPr>
      <w:r>
        <w:rPr>
          <w:sz w:val="24"/>
        </w:rPr>
        <w:t>Освен това, лечителят трябва да може да излъчва, защото из</w:t>
        <w:softHyphen/>
        <w:t>лъчването на неговата душа стимулира активността на пациента и така задвижва процеса на изцеление. Излъчването от ума на лечи</w:t>
        <w:softHyphen/>
        <w:t>теля озарява другия ум и поляризира волята на пациента, а излъчвансто от астралното тяло на лечителя (когато с контролирано и безкористно) придава правилен ритъм на астралното тяло на лекувания. Така лечителят подтиква пациента към правилни дей</w:t>
        <w:softHyphen/>
        <w:t>ствия, като в същото време излъчването на виталното му тяло (чрез центъра на далака) подпомага формирането на силовото тяло на болния и с това улеснява оздравителния процес. Дълг на лечителя е да бъде ефективен, защото какъвто с той самият, такова ще с и не</w:t>
        <w:softHyphen/>
        <w:t>говото въздействие върху пациента. Ако цслитслят работи магне</w:t>
        <w:softHyphen/>
        <w:t>тично и излъчва към пациента силата на своята душа, самият паци</w:t>
        <w:softHyphen/>
        <w:t>ент по-лесно ще достигне до желаната цел, която може да бъде или пълното оздравяване, или достигането на такова състояние на ума, при което човек може да живее спокойно със своя недъг, т. с. да надраснс кармичнитс ограничения на тялото. От друга страна, па</w:t>
        <w:softHyphen/>
        <w:t>циентът може да получи възможността за пълно освобождение от тялото като му се позволи леко и радостно да премине през вратата на смъртта и така да постигне истинското си спасение.</w:t>
      </w:r>
    </w:p>
    <w:p>
      <w:pPr>
        <w:pStyle w:val="Normal"/>
        <w:shd w:fill="FFFFFF" w:val="clear"/>
        <w:ind w:firstLine="720"/>
        <w:jc w:val="both"/>
        <w:rPr>
          <w:sz w:val="24"/>
          <w:szCs w:val="24"/>
          <w:lang w:val="bg-BG"/>
        </w:rPr>
      </w:pPr>
      <w:r>
        <w:rPr>
          <w:b/>
          <w:bCs/>
          <w:color w:val="000000"/>
          <w:sz w:val="24"/>
          <w:szCs w:val="29"/>
          <w:lang w:val="bg-BG"/>
        </w:rPr>
        <w:t>ПЪРВА ЧАСТ</w:t>
      </w:r>
    </w:p>
    <w:p>
      <w:pPr>
        <w:pStyle w:val="Normal"/>
        <w:shd w:fill="FFFFFF" w:val="clear"/>
        <w:ind w:firstLine="720"/>
        <w:jc w:val="both"/>
        <w:rPr>
          <w:sz w:val="24"/>
          <w:szCs w:val="24"/>
          <w:lang w:val="bg-BG"/>
        </w:rPr>
      </w:pPr>
      <w:r>
        <w:rPr>
          <w:color w:val="000000"/>
          <w:sz w:val="24"/>
          <w:szCs w:val="27"/>
          <w:lang w:val="bg-BG"/>
        </w:rPr>
        <w:t>ОСНОВНИ ПРИЧИНИ ЗА ЗАБОЛЯВАНИЯТА</w:t>
      </w:r>
    </w:p>
    <w:p>
      <w:pPr>
        <w:pStyle w:val="Normal"/>
        <w:shd w:fill="FFFFFF" w:val="clear"/>
        <w:ind w:firstLine="720"/>
        <w:jc w:val="both"/>
        <w:rPr>
          <w:sz w:val="24"/>
          <w:szCs w:val="24"/>
          <w:lang w:val="bg-BG"/>
        </w:rPr>
      </w:pPr>
      <w:r>
        <w:rPr>
          <w:color w:val="000000"/>
          <w:sz w:val="24"/>
          <w:szCs w:val="23"/>
          <w:lang w:val="bg-BG"/>
        </w:rPr>
        <w:t>Това е основният проблем, с който в продължение на векове се е сблъсквала цялата медицинска практика. В днешния механизи</w:t>
        <w:softHyphen/>
        <w:t>ран век причините се търсят във външната страна на нещата, като е забравен частично верният възглед на ранните векове, че първоп</w:t>
        <w:softHyphen/>
        <w:t>ричината за болестите се крие в „лошото настроение", което се за</w:t>
        <w:softHyphen/>
        <w:t>ражда и зрее във вътрешния, субективен живот на човека. Вследствие еволюцията на всестранните знания ние вече познаваме външната страна на нещата (забележете, че не употребявам думата „повърх</w:t>
        <w:softHyphen/>
        <w:t>ностната") и идва часът, когато знанието може отново да навлезе в сферата на субективното и да се превърне в мъдрост. Днес най-добрите представители на медицината (и свързаните с нея профе</w:t>
        <w:softHyphen/>
        <w:t>сии) с готовност признават, че причините за повечето заболявания се коренят в скритите, субективни тенденции на ума и на емоцио</w:t>
        <w:softHyphen/>
        <w:t>налната човешка природа, както и в потиснатия или невъздържан полов живот.</w:t>
      </w:r>
    </w:p>
    <w:p>
      <w:pPr>
        <w:pStyle w:val="Normal"/>
        <w:shd w:fill="FFFFFF" w:val="clear"/>
        <w:ind w:firstLine="720"/>
        <w:jc w:val="both"/>
        <w:rPr>
          <w:sz w:val="24"/>
          <w:szCs w:val="24"/>
          <w:lang w:val="bg-BG"/>
        </w:rPr>
      </w:pPr>
      <w:r>
        <w:rPr>
          <w:color w:val="000000"/>
          <w:sz w:val="24"/>
          <w:szCs w:val="23"/>
          <w:lang w:val="bg-BG"/>
        </w:rPr>
        <w:t>Основната причина за болестите (доколкото съм в състояние да я формулирам) вероятно ще остане неразбираема за вас; обясне</w:t>
        <w:softHyphen/>
        <w:t>нието се крие в далечното минало на нашата планета и в развити</w:t>
        <w:softHyphen/>
        <w:t>ето (от окултна гледна точка) на планстарния Живот. Проблемът се корени в т. нар. „космично зло". Тази почти безсмислена фраза обоз</w:t>
        <w:softHyphen/>
        <w:t xml:space="preserve">начава онова </w:t>
      </w:r>
      <w:r>
        <w:rPr>
          <w:i/>
          <w:iCs/>
          <w:color w:val="000000"/>
          <w:sz w:val="24"/>
          <w:szCs w:val="23"/>
          <w:lang w:val="bg-BG"/>
        </w:rPr>
        <w:t xml:space="preserve">състояние на съзнанието, </w:t>
      </w:r>
      <w:r>
        <w:rPr>
          <w:color w:val="000000"/>
          <w:sz w:val="24"/>
          <w:szCs w:val="23"/>
          <w:lang w:val="bg-BG"/>
        </w:rPr>
        <w:t>което е характерно за ня</w:t>
        <w:softHyphen/>
        <w:t>кои „несъвършени Богове". Като начален постулат, който вероятно трудно ще разберете, ви съобщавам факта, че дори самото Божество се стреми към съвършенство, от което следва, че и за самите Богове, както и за БОГА (като живот на слънчевата система) съществуват определени ограничения и такива области и състояния на съзна</w:t>
        <w:softHyphen/>
        <w:t>нието, които все още им предстоят за овладяване. Тези ограниче</w:t>
        <w:softHyphen/>
        <w:t>ния и относителни несъвършенства могат да предизвикат опреде</w:t>
        <w:softHyphen/>
        <w:t>лени следствия в техните тела на проявление - в планетите като форми на Живот и в слънчевата система като израз на ЖИВОТА въобще. Ако приемем и хипотезата, че външните божествени тела -планетите, са проявление на форми, чрез които определени Божества изразяват себе си, можем да направим верния извод, че всяка фор</w:t>
        <w:softHyphen/>
        <w:t>ма на живот вътре в тези тела по необходимост ще бъде изложена на същите ограничения и несъвършенства, свойствени за онези об</w:t>
        <w:softHyphen/>
        <w:t xml:space="preserve">ласти на съзнание и осведоменост, които остават непокорени до този момент от Божествата, въплътени в дадената планетна или слънчева форма. Приемайки за верен постулатът, че всяка форма е част от друга, по-голяма форма, и че „се движим, съществуваме и проявяваме" (както се с изразил свети Павел) </w:t>
      </w:r>
      <w:r>
        <w:rPr>
          <w:i/>
          <w:iCs/>
          <w:color w:val="000000"/>
          <w:sz w:val="24"/>
          <w:szCs w:val="23"/>
          <w:lang w:val="bg-BG"/>
        </w:rPr>
        <w:t xml:space="preserve">в тялото на Бога, </w:t>
      </w:r>
      <w:r>
        <w:rPr>
          <w:color w:val="000000"/>
          <w:sz w:val="24"/>
          <w:szCs w:val="23"/>
          <w:lang w:val="bg-BG"/>
        </w:rPr>
        <w:t>ще разберем, че като съставна част от четвъртото природно царство, ние неизбежно се подчиняваме на общите за него ограничения и несъвършенства.</w:t>
      </w:r>
    </w:p>
    <w:p>
      <w:pPr>
        <w:pStyle w:val="Normal"/>
        <w:shd w:fill="FFFFFF" w:val="clear"/>
        <w:ind w:firstLine="720"/>
        <w:jc w:val="both"/>
        <w:rPr>
          <w:sz w:val="24"/>
          <w:szCs w:val="24"/>
          <w:lang w:val="bg-BG"/>
        </w:rPr>
      </w:pPr>
      <w:r>
        <w:rPr>
          <w:color w:val="000000"/>
          <w:sz w:val="24"/>
          <w:szCs w:val="23"/>
          <w:lang w:val="bg-BG"/>
        </w:rPr>
        <w:t>Да се осъзнава и изрази нещо повече от даденото общо прави</w:t>
        <w:softHyphen/>
        <w:t>ло с вън от нашите възможности, защото съвкупният менталсн по</w:t>
        <w:softHyphen/>
        <w:t>тенциал на средния кандидат или ученик е недостатъчен за тази задача. Какво всъщност означават такива термини като „космично зло", „божествено несъвършенство", „ограничени сфери на съзна</w:t>
        <w:softHyphen/>
        <w:t>ние", „свобода на чистия дух", „божествен ум", които в наши дни тъй често се употребяват с лека ръка от различните мистични и окултни мислители? Самообявявансто от страна на отделни лечи</w:t>
        <w:softHyphen/>
        <w:t>телски школи за божествено съвършени, претенциите им, че са ов</w:t>
        <w:softHyphen/>
        <w:t>ладели истинското освобождение на човечеството от болестите на плътта - нима това не са гръмки фрази, израз на стремежа към идеа</w:t>
        <w:softHyphen/>
        <w:t>ла, но често мотивирани от егоистични желания? Нима това не са безпочвени спекулации в мистична опаковка? И може ли да бъде инак, щом само съвършеният човек с способен действително да ос</w:t>
        <w:softHyphen/>
        <w:t>мисли божествеността?</w:t>
      </w:r>
    </w:p>
    <w:p>
      <w:pPr>
        <w:pStyle w:val="Normal"/>
        <w:shd w:fill="FFFFFF" w:val="clear"/>
        <w:ind w:firstLine="720"/>
        <w:jc w:val="both"/>
        <w:rPr>
          <w:sz w:val="24"/>
          <w:szCs w:val="24"/>
          <w:lang w:val="bg-BG"/>
        </w:rPr>
      </w:pPr>
      <w:r>
        <w:rPr>
          <w:color w:val="000000"/>
          <w:sz w:val="24"/>
          <w:szCs w:val="23"/>
          <w:lang w:val="bg-BG"/>
        </w:rPr>
        <w:t>Трябва да се признае, че човекът все още не е дораснал до осъзнаването на дълбоките, скрити причини за явленията, възник</w:t>
        <w:softHyphen/>
        <w:t>ващи в хода на еволюиращия живот на формите. Не с признак на мъдрост да се разглеждат спорните въпроси и факти в светлината само на съвременните представи; човек трябва да си дава сметка, че както той е способен да прониква по-дълбоко в ума на Бога в сравнение с мисловните способности на животните, така (по анало</w:t>
        <w:softHyphen/>
        <w:t>гия) могат да съществуват и други, по-висши умове в други по-вис-ши царства, които да са в състояние да осъзнават Живота в по-истинска и ясна светлина, отколкото човешкият род. Толкова ли е невъзможно целта на еволюцията (така, както тя изглежда в очите на човека) да се окаже в крайна сметка само частичка от една друга, наистина грандиозна цел, която той със своето тясно разбиране за</w:t>
        <w:softHyphen/>
        <w:t xml:space="preserve">сега не с в състояние да обхване. Окончателната цел, така, както тя с заложена в ума на Бога, може всъщност много да се различава от тази, която хората сега са в състояние да осмислят. Така термините </w:t>
      </w:r>
      <w:r>
        <w:rPr>
          <w:i/>
          <w:iCs/>
          <w:color w:val="000000"/>
          <w:sz w:val="24"/>
          <w:szCs w:val="23"/>
          <w:lang w:val="bg-BG"/>
        </w:rPr>
        <w:t xml:space="preserve">„космично </w:t>
      </w:r>
      <w:r>
        <w:rPr>
          <w:color w:val="000000"/>
          <w:sz w:val="24"/>
          <w:szCs w:val="23"/>
          <w:lang w:val="bg-BG"/>
        </w:rPr>
        <w:t xml:space="preserve">зло" и </w:t>
      </w:r>
      <w:r>
        <w:rPr>
          <w:i/>
          <w:iCs/>
          <w:color w:val="000000"/>
          <w:sz w:val="24"/>
          <w:szCs w:val="23"/>
          <w:lang w:val="bg-BG"/>
        </w:rPr>
        <w:t xml:space="preserve">„космично добро" </w:t>
      </w:r>
      <w:r>
        <w:rPr>
          <w:color w:val="000000"/>
          <w:sz w:val="24"/>
          <w:szCs w:val="23"/>
          <w:lang w:val="bg-BG"/>
        </w:rPr>
        <w:t>често напълно изгубват своя смисъл и се разглеждат единствено през призмата на илюзиите, ко</w:t>
        <w:softHyphen/>
        <w:t xml:space="preserve">ито човекът приема за реалност. Най-добрите съвременни умове едва сега започват да съзират първия слаб лъч светлина, който си пробива път през мъглата и служи преди всичко за разобличаване на илюзията, приемана за факт. Благодарение на тази светлина пред индивидите, които са устремени и държат ума си открит, може да бъде представена следващата истина: </w:t>
      </w:r>
      <w:r>
        <w:rPr>
          <w:i/>
          <w:iCs/>
          <w:color w:val="000000"/>
          <w:sz w:val="24"/>
          <w:szCs w:val="23"/>
          <w:lang w:val="bg-BG"/>
        </w:rPr>
        <w:t xml:space="preserve">дори самото Божество се намира на пътя към съвършенството. </w:t>
      </w:r>
      <w:r>
        <w:rPr>
          <w:color w:val="000000"/>
          <w:sz w:val="24"/>
          <w:szCs w:val="23"/>
          <w:lang w:val="bg-BG"/>
        </w:rPr>
        <w:t>Тази мисъл казва много.</w:t>
      </w:r>
    </w:p>
    <w:p>
      <w:pPr>
        <w:pStyle w:val="Normal"/>
        <w:shd w:fill="FFFFFF" w:val="clear"/>
        <w:ind w:firstLine="720"/>
        <w:jc w:val="both"/>
        <w:rPr>
          <w:sz w:val="24"/>
          <w:szCs w:val="24"/>
          <w:lang w:val="bg-BG"/>
        </w:rPr>
      </w:pPr>
      <w:r>
        <w:rPr>
          <w:color w:val="000000"/>
          <w:sz w:val="24"/>
          <w:szCs w:val="23"/>
          <w:lang w:val="bg-BG"/>
        </w:rPr>
        <w:t>Търсейки причините за заболяванията, ние ще изхождаме от това, че фундаменталната, крайна космична причина е извън въз</w:t>
        <w:softHyphen/>
        <w:t>можностите ни за познание и едва когато на Земята дойде Царството Божие, ние ще получим известна представа за това общоразпрост-рансно заболяване, от което страда нашата планета в четирите си природни царства.</w:t>
      </w:r>
    </w:p>
    <w:p>
      <w:pPr>
        <w:pStyle w:val="Normal"/>
        <w:shd w:fill="FFFFFF" w:val="clear"/>
        <w:ind w:firstLine="720"/>
        <w:jc w:val="both"/>
        <w:rPr>
          <w:sz w:val="24"/>
          <w:szCs w:val="24"/>
          <w:lang w:val="bg-BG"/>
        </w:rPr>
      </w:pPr>
      <w:r>
        <w:rPr>
          <w:color w:val="000000"/>
          <w:sz w:val="24"/>
          <w:szCs w:val="23"/>
          <w:lang w:val="bg-BG"/>
        </w:rPr>
        <w:t>Можем обаче да посочим няколко основни положения, които постепенно ще бъдат признати в макрокосмичен смисъл и ще ^ока-жат своята истинност там, където микрокосмосът се разг жда интелигентно:</w:t>
      </w:r>
    </w:p>
    <w:p>
      <w:pPr>
        <w:pStyle w:val="Normal"/>
        <w:shd w:fill="FFFFFF" w:val="clear"/>
        <w:ind w:firstLine="720"/>
        <w:jc w:val="both"/>
        <w:rPr>
          <w:sz w:val="24"/>
          <w:szCs w:val="24"/>
          <w:lang w:val="bg-BG"/>
        </w:rPr>
      </w:pPr>
      <w:r>
        <w:rPr>
          <w:color w:val="000000"/>
          <w:sz w:val="24"/>
          <w:szCs w:val="23"/>
          <w:lang w:val="bg-BG"/>
        </w:rPr>
        <w:t>1. Всяко заболяване (а това е баналност) се предизвиква от липсата на хармония между аспекта на формата и този на живота. Онова, което съединява формата и живота (и същевременно е ре</w:t>
        <w:softHyphen/>
        <w:t xml:space="preserve">зултат от този желан съюз), ние наричаме </w:t>
      </w:r>
      <w:r>
        <w:rPr>
          <w:i/>
          <w:iCs/>
          <w:color w:val="000000"/>
          <w:sz w:val="24"/>
          <w:szCs w:val="23"/>
          <w:lang w:val="bg-BG"/>
        </w:rPr>
        <w:t xml:space="preserve">душа </w:t>
      </w:r>
      <w:r>
        <w:rPr>
          <w:color w:val="000000"/>
          <w:sz w:val="24"/>
          <w:szCs w:val="23"/>
          <w:lang w:val="bg-BG"/>
        </w:rPr>
        <w:t xml:space="preserve">в случаите, когато става дума за човечеството, и </w:t>
      </w:r>
      <w:r>
        <w:rPr>
          <w:i/>
          <w:iCs/>
          <w:color w:val="000000"/>
          <w:sz w:val="24"/>
          <w:szCs w:val="23"/>
          <w:lang w:val="bg-BG"/>
        </w:rPr>
        <w:t xml:space="preserve">интегриращ принцип, </w:t>
      </w:r>
      <w:r>
        <w:rPr>
          <w:color w:val="000000"/>
          <w:sz w:val="24"/>
          <w:szCs w:val="23"/>
          <w:lang w:val="bg-BG"/>
        </w:rPr>
        <w:t>когато гово</w:t>
        <w:softHyphen/>
        <w:t>рим за дочовешкитс царства. Болестта се появява там, където от</w:t>
        <w:softHyphen/>
        <w:t>съства равновесие между различните фактори: душа и форма, жи</w:t>
        <w:softHyphen/>
        <w:t xml:space="preserve">вот и неговото проявление, субективни и обективни реалности. Оттук следва, че духът и материята </w:t>
      </w:r>
      <w:r>
        <w:rPr>
          <w:b/>
          <w:bCs/>
          <w:i/>
          <w:iCs/>
          <w:color w:val="000000"/>
          <w:sz w:val="24"/>
          <w:szCs w:val="23"/>
          <w:lang w:val="bg-BG"/>
        </w:rPr>
        <w:t xml:space="preserve">не са </w:t>
      </w:r>
      <w:r>
        <w:rPr>
          <w:color w:val="000000"/>
          <w:sz w:val="24"/>
          <w:szCs w:val="23"/>
          <w:lang w:val="bg-BG"/>
        </w:rPr>
        <w:t>свободно свързани помежду си. Това с само една интерпретация на първия закон; за неговото пъл</w:t>
        <w:softHyphen/>
        <w:t>но обясняване ще с необходима цяла дисертация.</w:t>
      </w:r>
    </w:p>
    <w:p>
      <w:pPr>
        <w:pStyle w:val="Normal"/>
        <w:shd w:fill="FFFFFF" w:val="clear"/>
        <w:ind w:firstLine="720"/>
        <w:jc w:val="both"/>
        <w:rPr>
          <w:sz w:val="24"/>
          <w:szCs w:val="24"/>
          <w:lang w:val="bg-BG"/>
        </w:rPr>
      </w:pPr>
      <w:r>
        <w:rPr>
          <w:color w:val="000000"/>
          <w:sz w:val="24"/>
          <w:szCs w:val="23"/>
          <w:lang w:val="bg-BG"/>
        </w:rPr>
        <w:t>2.     Тази дисхармония предизвиква т. нар. болестни явления; тя пронизва всичките четири природни царства и създава условията, които пораждат болка там, където има тънка и развита чувствител</w:t>
        <w:softHyphen/>
        <w:t xml:space="preserve">ност, както и в случаите на всеобщ застой, разложение и смърт. Поразмислетс над тези думи: </w:t>
      </w:r>
      <w:r>
        <w:rPr>
          <w:i/>
          <w:iCs/>
          <w:color w:val="000000"/>
          <w:sz w:val="24"/>
          <w:szCs w:val="23"/>
          <w:lang w:val="bg-BG"/>
        </w:rPr>
        <w:t xml:space="preserve">дисхармония, болест, болка, застой, разложение, смърт. </w:t>
      </w:r>
      <w:r>
        <w:rPr>
          <w:color w:val="000000"/>
          <w:sz w:val="24"/>
          <w:szCs w:val="23"/>
          <w:lang w:val="bg-BG"/>
        </w:rPr>
        <w:t>Те описват общото условие, управляващо съз</w:t>
        <w:softHyphen/>
        <w:t>нателния макро- и микрокосмичен живот на всички форми, без са</w:t>
        <w:softHyphen/>
        <w:t>мите те да са причина за него.</w:t>
      </w:r>
    </w:p>
    <w:p>
      <w:pPr>
        <w:pStyle w:val="Normal"/>
        <w:shd w:fill="FFFFFF" w:val="clear"/>
        <w:ind w:firstLine="720"/>
        <w:jc w:val="both"/>
        <w:rPr>
          <w:sz w:val="24"/>
          <w:szCs w:val="24"/>
          <w:lang w:val="bg-BG"/>
        </w:rPr>
      </w:pPr>
      <w:r>
        <w:rPr>
          <w:color w:val="000000"/>
          <w:sz w:val="24"/>
          <w:szCs w:val="23"/>
          <w:lang w:val="bg-BG"/>
        </w:rPr>
        <w:t>3.     Всички тези явления могат да бъдат разглеждани като пречистващи по своето действие и човечеството трябва да ги приема именно в този аспект, ако иска да добие правилно отношение към болестите. Това често се забревя от фанатичните лечители и категоричните тълкуватели на непълно разбраната теза, която всъщ</w:t>
        <w:softHyphen/>
        <w:t>ност представлява само част от една по-голяма и всеобхватна идея.</w:t>
      </w:r>
    </w:p>
    <w:p>
      <w:pPr>
        <w:pStyle w:val="Normal"/>
        <w:shd w:fill="FFFFFF" w:val="clear"/>
        <w:ind w:firstLine="720"/>
        <w:jc w:val="both"/>
        <w:rPr>
          <w:sz w:val="24"/>
          <w:szCs w:val="24"/>
        </w:rPr>
      </w:pPr>
      <w:r>
        <w:rPr>
          <w:color w:val="000000"/>
          <w:sz w:val="24"/>
          <w:szCs w:val="23"/>
          <w:lang w:val="bg-BG"/>
        </w:rPr>
        <w:t>4.     Методите и техниките на лечение не са тайна за човечес</w:t>
        <w:softHyphen/>
        <w:t>твото и са резултат от умствената дейност на човека. Това е свиде</w:t>
        <w:softHyphen/>
        <w:t>телство за неговата скрита сила на творец, стремящ се към свобода; то доказва способността му да съзира съвършенството на ума и целта, към която се стреми, а следователно и да работи за оконча</w:t>
        <w:softHyphen/>
        <w:t>телното си освобождение. Неговата грешка в наши дни се крие в:</w:t>
      </w:r>
    </w:p>
    <w:p>
      <w:pPr>
        <w:pStyle w:val="Normal"/>
        <w:numPr>
          <w:ilvl w:val="0"/>
          <w:numId w:val="4"/>
        </w:numPr>
        <w:shd w:fill="FFFFFF" w:val="clear"/>
        <w:jc w:val="both"/>
        <w:rPr>
          <w:color w:val="000000"/>
          <w:sz w:val="24"/>
          <w:szCs w:val="23"/>
          <w:lang w:val="bg-BG"/>
        </w:rPr>
      </w:pPr>
      <w:r>
        <w:rPr>
          <w:color w:val="000000"/>
          <w:sz w:val="24"/>
          <w:szCs w:val="23"/>
          <w:lang w:val="bg-BG"/>
        </w:rPr>
        <w:t xml:space="preserve">неспособността му да осъзнае ролята на болката; </w:t>
      </w:r>
    </w:p>
    <w:p>
      <w:pPr>
        <w:pStyle w:val="Normal"/>
        <w:numPr>
          <w:ilvl w:val="0"/>
          <w:numId w:val="4"/>
        </w:numPr>
        <w:shd w:fill="FFFFFF" w:val="clear"/>
        <w:jc w:val="both"/>
        <w:rPr>
          <w:sz w:val="24"/>
          <w:szCs w:val="24"/>
        </w:rPr>
      </w:pPr>
      <w:r>
        <w:rPr>
          <w:color w:val="000000"/>
          <w:sz w:val="24"/>
          <w:szCs w:val="23"/>
          <w:lang w:val="bg-BG"/>
        </w:rPr>
        <w:t xml:space="preserve">протеста му спрямо страданието; </w:t>
      </w:r>
    </w:p>
    <w:p>
      <w:pPr>
        <w:pStyle w:val="Normal"/>
        <w:numPr>
          <w:ilvl w:val="0"/>
          <w:numId w:val="4"/>
        </w:numPr>
        <w:shd w:fill="FFFFFF" w:val="clear"/>
        <w:jc w:val="both"/>
        <w:rPr>
          <w:sz w:val="24"/>
          <w:szCs w:val="24"/>
        </w:rPr>
      </w:pPr>
      <w:r>
        <w:rPr>
          <w:color w:val="000000"/>
          <w:sz w:val="24"/>
          <w:szCs w:val="23"/>
          <w:lang w:val="bg-BG"/>
        </w:rPr>
        <w:t xml:space="preserve">неразбирането на закона за непротивенето; </w:t>
      </w:r>
    </w:p>
    <w:p>
      <w:pPr>
        <w:pStyle w:val="Normal"/>
        <w:numPr>
          <w:ilvl w:val="0"/>
          <w:numId w:val="4"/>
        </w:numPr>
        <w:shd w:fill="FFFFFF" w:val="clear"/>
        <w:jc w:val="both"/>
        <w:rPr>
          <w:sz w:val="24"/>
          <w:szCs w:val="24"/>
        </w:rPr>
      </w:pPr>
      <w:r>
        <w:rPr>
          <w:color w:val="000000"/>
          <w:sz w:val="24"/>
          <w:szCs w:val="23"/>
          <w:lang w:val="bg-BG"/>
        </w:rPr>
        <w:t xml:space="preserve">преувеличаване значението на природната форма; </w:t>
      </w:r>
    </w:p>
    <w:p>
      <w:pPr>
        <w:pStyle w:val="Normal"/>
        <w:numPr>
          <w:ilvl w:val="0"/>
          <w:numId w:val="4"/>
        </w:numPr>
        <w:shd w:fill="FFFFFF" w:val="clear"/>
        <w:jc w:val="both"/>
        <w:rPr>
          <w:sz w:val="24"/>
          <w:szCs w:val="24"/>
        </w:rPr>
      </w:pPr>
      <w:r>
        <w:rPr>
          <w:color w:val="000000"/>
          <w:sz w:val="24"/>
          <w:szCs w:val="23"/>
          <w:lang w:val="bg-BG"/>
        </w:rPr>
        <w:t>неправилното отношение към смъртта и самозаблудата, че изчезването на живота от видимата форма и послед</w:t>
        <w:softHyphen/>
        <w:t>ващото разложение на тялото означава катастрофа.</w:t>
      </w:r>
    </w:p>
    <w:p>
      <w:pPr>
        <w:pStyle w:val="Normal"/>
        <w:shd w:fill="FFFFFF" w:val="clear"/>
        <w:ind w:firstLine="720"/>
        <w:jc w:val="both"/>
        <w:rPr>
          <w:sz w:val="24"/>
          <w:szCs w:val="24"/>
          <w:lang w:val="bg-BG"/>
        </w:rPr>
      </w:pPr>
      <w:r>
        <w:rPr>
          <w:color w:val="000000"/>
          <w:sz w:val="24"/>
          <w:szCs w:val="23"/>
          <w:lang w:val="bg-BG"/>
        </w:rPr>
        <w:t>5.     Когато човешкото мислене измени обичайната си гледна точка спрямо болестите и ги приеме като природен факт, човекът ще започне да разбира закона за освобождението и с този правилен начин на мислене ще стигне до непротивенето. В наши дни, прила</w:t>
        <w:softHyphen/>
        <w:t>гайки мощта на целенасоченото си мислене и силния си антагони</w:t>
        <w:softHyphen/>
        <w:t>зъм към болестите, хората само увеличават проблемите. След като човекът пренастрои своето мислене по посока на истината и на духа, физическите страдания ще започнат да отмират. Това ще стане очевидно, когато по-късно се заемем с метода на изкореняването. Болестта съществува - формите на всички царства са пълни с дис-хармония и са изведени от равновесие спрямо пребиваващия в тях живот. Болестта и разложението изразяват тенденцията към смъртта и се срещат навсякъде. Внимателно подбирам думите си.</w:t>
      </w:r>
    </w:p>
    <w:p>
      <w:pPr>
        <w:pStyle w:val="Normal"/>
        <w:shd w:fill="FFFFFF" w:val="clear"/>
        <w:ind w:firstLine="720"/>
        <w:jc w:val="both"/>
        <w:rPr>
          <w:sz w:val="24"/>
          <w:szCs w:val="24"/>
          <w:lang w:val="bg-BG"/>
        </w:rPr>
      </w:pPr>
      <w:r>
        <w:rPr>
          <w:color w:val="000000"/>
          <w:sz w:val="24"/>
          <w:szCs w:val="23"/>
          <w:lang w:val="bg-BG"/>
        </w:rPr>
        <w:t>6.     Болестта нсвинаги е резултат от неправилното човешко мислене. Тя е съществувала в много форми на живот, появили се на Земята още преди човешкото семейство. Ако търсите словесно изра</w:t>
        <w:softHyphen/>
        <w:t>жение, оставайки в рамките на обичайния човешки ум, бихте могли с известно основание да кажете, че Бог (планетното Божество) носи вината за неправилното мислене. Това ще бъде само частичка от истината, видяна през призмата на вашия ограничен човешки ум, заслепен от всеобщите заблуди.</w:t>
      </w:r>
    </w:p>
    <w:p>
      <w:pPr>
        <w:pStyle w:val="Normal"/>
        <w:shd w:fill="FFFFFF" w:val="clear"/>
        <w:ind w:firstLine="720"/>
        <w:jc w:val="both"/>
        <w:rPr>
          <w:sz w:val="24"/>
          <w:szCs w:val="24"/>
          <w:lang w:val="bg-BG"/>
        </w:rPr>
      </w:pPr>
      <w:r>
        <w:rPr>
          <w:color w:val="000000"/>
          <w:sz w:val="24"/>
          <w:szCs w:val="23"/>
          <w:lang w:val="bg-BG"/>
        </w:rPr>
        <w:t>7.     Болестта е процес на освобождение и враг на всичко ста</w:t>
        <w:softHyphen/>
        <w:t>тично и кристализиращо се, но от това не следва, че трябва да я срещаме приветствено, а смъртта - любовно. Ако това беше така, ние щяхме да култивираме болестите и бихме давали награда за самоубийството. За щастие на човечеството тенденцията на живота е насочена срещу болестта и на живота (проявен във форма) е при</w:t>
        <w:softHyphen/>
        <w:t>същ страхът от смъртта. Това с истина, защото инстинктът за са</w:t>
        <w:softHyphen/>
        <w:t>мосъхранение и запазване целостта на формата е принцип на жизнеспособността на материята и е тенденция към самоувековечава-не на живота вътре във формата, а това е и ще бъде една от велики</w:t>
        <w:softHyphen/>
        <w:t>те богодадени ни способности. В човешкото семейство обаче тачи способност ще трябва да отстъпи място на едно ново отношение към смъртта, разбирана като организиран, освобождаващ процес, който е насочен към съхраняване на силите и в перспектива предос</w:t>
        <w:softHyphen/>
        <w:t>тавя на душата по-добър инструмент за проявление. За такава сво</w:t>
        <w:softHyphen/>
        <w:t>бода на действие човечеството като цяло все още не е готово. Уче</w:t>
        <w:softHyphen/>
        <w:t>ниците и кандидатите трябва да започнат да се проникват от тези нови принципи на съществуване. Инстинктът за самосъхранение ще господства в отношенията между духа и материята, между живота и формата, само докато самото Божество желае въплъщения в сво</w:t>
        <w:softHyphen/>
        <w:t>ето тяло на проявление - планетата или слънчевата система. С това изявление ви намеквам за една от основните причини на болестите и соча обяснението за постоянната борба между окования дух и ско</w:t>
        <w:softHyphen/>
        <w:t>ваващата го форма. Коренът на това противоборство се крие в оно</w:t>
        <w:softHyphen/>
        <w:t>ва вродено качество, което се проявява в стремежа за запазване на настоящата форма и продължаване на вида.</w:t>
      </w:r>
    </w:p>
    <w:p>
      <w:pPr>
        <w:pStyle w:val="Normal"/>
        <w:shd w:fill="FFFFFF" w:val="clear"/>
        <w:ind w:firstLine="720"/>
        <w:jc w:val="both"/>
        <w:rPr>
          <w:sz w:val="24"/>
          <w:szCs w:val="24"/>
          <w:lang w:val="bg-BG"/>
        </w:rPr>
      </w:pPr>
      <w:r>
        <w:rPr>
          <w:color w:val="000000"/>
          <w:sz w:val="24"/>
          <w:szCs w:val="23"/>
          <w:lang w:val="bg-BG"/>
        </w:rPr>
        <w:t>8. Всичко това се управлява от закона за причината и след</w:t>
        <w:softHyphen/>
        <w:t xml:space="preserve">ствието, който на Изток се нарича </w:t>
      </w:r>
      <w:r>
        <w:rPr>
          <w:b/>
          <w:bCs/>
          <w:i/>
          <w:iCs/>
          <w:color w:val="000000"/>
          <w:sz w:val="24"/>
          <w:szCs w:val="23"/>
          <w:lang w:val="bg-BG"/>
        </w:rPr>
        <w:t xml:space="preserve">карма. </w:t>
      </w:r>
      <w:r>
        <w:rPr>
          <w:color w:val="000000"/>
          <w:sz w:val="24"/>
          <w:szCs w:val="23"/>
          <w:lang w:val="bg-BG"/>
        </w:rPr>
        <w:t>Кармата по същество трябва да се разглежда като следствие (в живота на голямата фор</w:t>
        <w:softHyphen/>
        <w:t>ма на нашата планета) на причини, дълбоко скрити в ума на Бога. Причините, които можем да разглеждаме като свързани с болестта и смъртта, в действителност са следствие от някои принципи, ко</w:t>
        <w:softHyphen/>
        <w:t>ито управляват (правилно или не, кой знае) живота на Бога във фор</w:t>
        <w:softHyphen/>
        <w:t>ма и те ще останат непознаваеми за човека в плът до момента, в който той не приеме великото посвещение, символизирано от нас като Преображение. Навсякъде при нашето обучение ще се сблъск</w:t>
        <w:softHyphen/>
        <w:t xml:space="preserve">ваме с </w:t>
      </w:r>
      <w:r>
        <w:rPr>
          <w:i/>
          <w:iCs/>
          <w:color w:val="000000"/>
          <w:sz w:val="24"/>
          <w:szCs w:val="23"/>
          <w:lang w:val="bg-BG"/>
        </w:rPr>
        <w:t xml:space="preserve">вторичните </w:t>
      </w:r>
      <w:r>
        <w:rPr>
          <w:color w:val="000000"/>
          <w:sz w:val="24"/>
          <w:szCs w:val="23"/>
          <w:lang w:val="bg-BG"/>
        </w:rPr>
        <w:t>причини и техните следствия, т. е. с явления, които произтичат от субективни следствия, обусловени от твърде далечни за нашето разбиране причини.</w:t>
      </w:r>
    </w:p>
    <w:p>
      <w:pPr>
        <w:pStyle w:val="Normal"/>
        <w:shd w:fill="FFFFFF" w:val="clear"/>
        <w:ind w:firstLine="720"/>
        <w:jc w:val="both"/>
        <w:rPr>
          <w:sz w:val="24"/>
          <w:szCs w:val="24"/>
          <w:lang w:val="bg-BG"/>
        </w:rPr>
      </w:pPr>
      <w:r>
        <w:rPr>
          <w:color w:val="000000"/>
          <w:sz w:val="24"/>
          <w:szCs w:val="23"/>
          <w:lang w:val="bg-BG"/>
        </w:rPr>
        <w:t>Приемането и осъзнаването на това твърдение е най-доброто, което човек може да направи със сегашния си мислителен апарат. Докато интуицията е рядкост, а просветленият ум е почти изключение, защо с необходимо човекът самонадеяно да смята, че може да разбере всичко? Нека той работи над развитието на интуицията и просветлението, а разбирането ще дойде на свой ред. Човекът трябва да заслужи правото си на божествено познание. Това признание с достатъчно за нашата работа и. ни дава възможност да изложим законите и принципите, които ще покажат на човечеството пътя към освобождаване на съзнанието от формата и по-нататъшната побе</w:t>
        <w:softHyphen/>
        <w:t>да над смъртта и над онези болестотворни условия, които сега уп</w:t>
        <w:softHyphen/>
        <w:t>равляват нашите планетни проявления.</w:t>
      </w:r>
    </w:p>
    <w:p>
      <w:pPr>
        <w:pStyle w:val="Normal"/>
        <w:shd w:fill="FFFFFF" w:val="clear"/>
        <w:ind w:firstLine="720"/>
        <w:jc w:val="both"/>
        <w:rPr>
          <w:sz w:val="24"/>
          <w:szCs w:val="24"/>
          <w:lang w:val="bg-BG"/>
        </w:rPr>
      </w:pPr>
      <w:r>
        <w:rPr>
          <w:color w:val="000000"/>
          <w:sz w:val="24"/>
          <w:szCs w:val="23"/>
          <w:lang w:val="bg-BG"/>
        </w:rPr>
        <w:t>Ще разделим изложението за причините на болестта в три части, без да даваме простор на естественото си, но безполезно же</w:t>
        <w:softHyphen/>
        <w:t>лание да проникнем в ума на Божеството:</w:t>
      </w:r>
    </w:p>
    <w:p>
      <w:pPr>
        <w:pStyle w:val="Normal"/>
        <w:shd w:fill="FFFFFF" w:val="clear"/>
        <w:ind w:firstLine="720"/>
        <w:jc w:val="both"/>
        <w:rPr>
          <w:sz w:val="24"/>
          <w:szCs w:val="24"/>
          <w:lang w:val="bg-BG"/>
        </w:rPr>
      </w:pPr>
      <w:r>
        <w:rPr>
          <w:color w:val="000000"/>
          <w:sz w:val="24"/>
          <w:szCs w:val="23"/>
          <w:lang w:val="bg-BG"/>
        </w:rPr>
        <w:t>1.     Психични причини.</w:t>
      </w:r>
    </w:p>
    <w:p>
      <w:pPr>
        <w:pStyle w:val="Normal"/>
        <w:shd w:fill="FFFFFF" w:val="clear"/>
        <w:ind w:firstLine="720"/>
        <w:jc w:val="both"/>
        <w:rPr>
          <w:sz w:val="24"/>
          <w:szCs w:val="24"/>
          <w:lang w:val="bg-BG"/>
        </w:rPr>
      </w:pPr>
      <w:r>
        <w:rPr>
          <w:color w:val="000000"/>
          <w:sz w:val="24"/>
          <w:szCs w:val="23"/>
          <w:lang w:val="bg-BG"/>
        </w:rPr>
        <w:t>2.     Причини, произтичащи от груповия живот.</w:t>
      </w:r>
    </w:p>
    <w:p>
      <w:pPr>
        <w:pStyle w:val="Normal"/>
        <w:shd w:fill="FFFFFF" w:val="clear"/>
        <w:ind w:firstLine="720"/>
        <w:jc w:val="both"/>
        <w:rPr>
          <w:sz w:val="24"/>
          <w:szCs w:val="24"/>
          <w:lang w:val="bg-BG"/>
        </w:rPr>
      </w:pPr>
      <w:r>
        <w:rPr>
          <w:color w:val="000000"/>
          <w:sz w:val="24"/>
          <w:szCs w:val="23"/>
          <w:lang w:val="bg-BG"/>
        </w:rPr>
        <w:t>3.     Нашите кармични дългове, кармични причини.</w:t>
      </w:r>
    </w:p>
    <w:p>
      <w:pPr>
        <w:pStyle w:val="Normal"/>
        <w:shd w:fill="FFFFFF" w:val="clear"/>
        <w:ind w:firstLine="720"/>
        <w:jc w:val="both"/>
        <w:rPr>
          <w:sz w:val="24"/>
          <w:szCs w:val="24"/>
          <w:lang w:val="bg-BG"/>
        </w:rPr>
      </w:pPr>
      <w:r>
        <w:rPr>
          <w:color w:val="000000"/>
          <w:sz w:val="24"/>
          <w:szCs w:val="23"/>
          <w:lang w:val="bg-BG"/>
        </w:rPr>
        <w:t>Оттук ще схванем само общата идея (това е всичко, на което сега сме способни), обясняваща наличните болести в човешкото се</w:t>
        <w:softHyphen/>
        <w:t>мейство и частично в животинското царство. След осъзнаването на общата идея, ние ще достигнем до по-добро разбиране на нашите проблеми и ще можем да продължим с разглеждането на методите, които ще ни позволят да преодоляваме нежеланите ефекти с по-голяма лекота. Изучаващият изкуството на лечителството трябва винаги да помни, че лечението може да бъде осъществено по три равностойни и ефективни начина, съобразени със степента на еволюция, достигната от пациента.</w:t>
      </w:r>
    </w:p>
    <w:p>
      <w:pPr>
        <w:pStyle w:val="Normal"/>
        <w:shd w:fill="FFFFFF" w:val="clear"/>
        <w:ind w:firstLine="720"/>
        <w:jc w:val="both"/>
        <w:rPr>
          <w:sz w:val="24"/>
          <w:szCs w:val="24"/>
          <w:lang w:val="bg-BG"/>
        </w:rPr>
      </w:pPr>
      <w:r>
        <w:rPr>
          <w:b/>
          <w:bCs/>
          <w:color w:val="000000"/>
          <w:sz w:val="24"/>
          <w:szCs w:val="23"/>
          <w:lang w:val="bg-BG"/>
        </w:rPr>
        <w:t xml:space="preserve">Първо, </w:t>
      </w:r>
      <w:r>
        <w:rPr>
          <w:color w:val="000000"/>
          <w:sz w:val="24"/>
          <w:szCs w:val="23"/>
          <w:lang w:val="bg-BG"/>
        </w:rPr>
        <w:t>съществуват палиативни (частични) и облекчаващи методи, които постепенно лекуват болестта и отстраняват нежела</w:t>
        <w:softHyphen/>
        <w:t>ните състояния - те закрепват живота на формата и стимулират жизнеността, като отблъскват по такъв начин болсстти. Тези мето</w:t>
        <w:softHyphen/>
        <w:t>ди са добре застъпени при алопатичните, хомсопатичнитс, остсо-патните, мануалните и редица други терапевтични школи. Всички те са свършили много полезна, конструктивна работа и човечество</w:t>
        <w:softHyphen/>
        <w:t>то трябва да бъде благодарно за мъдростта, изкуството и безкорис</w:t>
        <w:softHyphen/>
        <w:t>тното внимание на лек арите. Те постоянно работят в условия, не</w:t>
        <w:softHyphen/>
        <w:t>търпящи отлагане, като отстраняв гт опасни,.. последствия на скрити причини. При тези методи пациентът ост. па пасивен, неподвижен и доверчив към действията на лечителя.</w:t>
      </w:r>
    </w:p>
    <w:p>
      <w:pPr>
        <w:pStyle w:val="Normal"/>
        <w:shd w:fill="FFFFFF" w:val="clear"/>
        <w:ind w:firstLine="720"/>
        <w:jc w:val="both"/>
        <w:rPr>
          <w:sz w:val="24"/>
          <w:szCs w:val="24"/>
          <w:lang w:val="bg-BG"/>
        </w:rPr>
      </w:pPr>
      <w:r>
        <w:rPr>
          <w:b/>
          <w:bCs/>
          <w:color w:val="000000"/>
          <w:sz w:val="24"/>
          <w:szCs w:val="23"/>
          <w:lang w:val="bg-BG"/>
        </w:rPr>
        <w:t xml:space="preserve">Второ, </w:t>
      </w:r>
      <w:r>
        <w:rPr>
          <w:color w:val="000000"/>
          <w:sz w:val="24"/>
          <w:szCs w:val="23"/>
          <w:lang w:val="bg-BG"/>
        </w:rPr>
        <w:t>налице са работата и методите на съвременния пси</w:t>
        <w:softHyphen/>
        <w:t>холог, които се старае да се ориентира в субективните условия и да коригира неправилното състояние на ума, чиито задръжки, психози и комплекси предизвикват болезнени състояния, невротични и мсн-тални катастрофи. При тези методи пациентът се обучава макси</w:t>
        <w:softHyphen/>
        <w:t>мално да сътрудничи на психолога, да си съставя по-обективна пред</w:t>
        <w:softHyphen/>
        <w:t>става за себе си и сам да изкоренява пречещите вътрешни фактори, отговорни за външните болестни проявления. Той се обучава да бъ</w:t>
        <w:softHyphen/>
        <w:t>де положителен и активен, а това е голяма крачка в правилната по</w:t>
        <w:softHyphen/>
        <w:t>сока. Тенденцията за взаимодопълванс на тези два подхода е пра</w:t>
        <w:softHyphen/>
        <w:t>вилна.</w:t>
      </w:r>
    </w:p>
    <w:p>
      <w:pPr>
        <w:pStyle w:val="Normal"/>
        <w:shd w:fill="FFFFFF" w:val="clear"/>
        <w:ind w:firstLine="720"/>
        <w:jc w:val="both"/>
        <w:rPr>
          <w:sz w:val="24"/>
          <w:szCs w:val="24"/>
          <w:lang w:val="bg-BG"/>
        </w:rPr>
      </w:pPr>
      <w:r>
        <w:rPr>
          <w:b/>
          <w:bCs/>
          <w:color w:val="000000"/>
          <w:sz w:val="24"/>
          <w:szCs w:val="23"/>
          <w:lang w:val="bg-BG"/>
        </w:rPr>
        <w:t xml:space="preserve">Трето, </w:t>
      </w:r>
      <w:r>
        <w:rPr>
          <w:color w:val="000000"/>
          <w:sz w:val="24"/>
          <w:szCs w:val="23"/>
          <w:lang w:val="bg-BG"/>
        </w:rPr>
        <w:t>най-висшият и нов метод се състои в подтикването на човешката душа към собствена, положителна активност. Истинското лсчителство на бъдещето ще се утвърди едва когато животът на душата започне да протича без прекъсвания и задръжки през всич</w:t>
        <w:softHyphen/>
        <w:t>ки аспекти на природната форма; със своя потенциал тя ще ожи-вотворява природата на формата и така ще отстранява онези зад</w:t>
        <w:softHyphen/>
        <w:t>ръствания и препятствия, които създават хранителната среда за болестите.</w:t>
      </w:r>
    </w:p>
    <w:p>
      <w:pPr>
        <w:pStyle w:val="Normal"/>
        <w:shd w:fill="FFFFFF" w:val="clear"/>
        <w:ind w:firstLine="720"/>
        <w:jc w:val="both"/>
        <w:rPr>
          <w:sz w:val="24"/>
          <w:szCs w:val="24"/>
          <w:lang w:val="bg-BG"/>
        </w:rPr>
      </w:pPr>
      <w:r>
        <w:rPr>
          <w:color w:val="000000"/>
          <w:sz w:val="24"/>
          <w:szCs w:val="23"/>
          <w:lang w:val="bg-BG"/>
        </w:rPr>
        <w:t>В това се съдържа много материал за размисъл. Колкото до практическото усвояване на тези техники и методи, ние ще се прид</w:t>
        <w:softHyphen/>
        <w:t>вижваме бавно напред, защото аз възнамерявам да положа надеж</w:t>
        <w:softHyphen/>
        <w:t>ден фундамент за всичко онова, което предстои да ви съобщя в тази книга.</w:t>
      </w:r>
    </w:p>
    <w:p>
      <w:pPr>
        <w:pStyle w:val="Normal"/>
        <w:shd w:fill="FFFFFF" w:val="clear"/>
        <w:ind w:firstLine="720"/>
        <w:jc w:val="both"/>
        <w:rPr>
          <w:sz w:val="24"/>
          <w:szCs w:val="24"/>
          <w:lang w:val="bg-BG"/>
        </w:rPr>
      </w:pPr>
      <w:r>
        <w:rPr>
          <w:b/>
          <w:bCs/>
          <w:color w:val="000000"/>
          <w:sz w:val="24"/>
          <w:szCs w:val="22"/>
          <w:lang w:val="bg-BG"/>
        </w:rPr>
        <w:t>ОБУЧЕНИЕ НА ЛЕЧИТЕЛЯ</w:t>
      </w:r>
    </w:p>
    <w:p>
      <w:pPr>
        <w:pStyle w:val="Normal"/>
        <w:shd w:fill="FFFFFF" w:val="clear"/>
        <w:ind w:firstLine="720"/>
        <w:jc w:val="both"/>
        <w:rPr>
          <w:sz w:val="24"/>
          <w:szCs w:val="24"/>
          <w:lang w:val="bg-BG"/>
        </w:rPr>
      </w:pPr>
      <w:r>
        <w:rPr>
          <w:color w:val="000000"/>
          <w:sz w:val="24"/>
          <w:szCs w:val="23"/>
          <w:lang w:val="bg-BG"/>
        </w:rPr>
        <w:t xml:space="preserve">Тематиката, свързана с обучението на лечителя, постепенно ще бъде изложена в </w:t>
      </w:r>
      <w:r>
        <w:rPr>
          <w:b/>
          <w:bCs/>
          <w:color w:val="000000"/>
          <w:sz w:val="24"/>
          <w:szCs w:val="23"/>
          <w:lang w:val="bg-BG"/>
        </w:rPr>
        <w:t xml:space="preserve">шест правила, </w:t>
      </w:r>
      <w:r>
        <w:rPr>
          <w:color w:val="000000"/>
          <w:sz w:val="24"/>
          <w:szCs w:val="23"/>
          <w:lang w:val="bg-BG"/>
        </w:rPr>
        <w:t xml:space="preserve">които определят (или трябва да определят) лечителската дейност. Нали помните онези две думи, които ви дадох - </w:t>
      </w:r>
      <w:r>
        <w:rPr>
          <w:i/>
          <w:iCs/>
          <w:color w:val="000000"/>
          <w:sz w:val="24"/>
          <w:szCs w:val="23"/>
          <w:lang w:val="bg-BG"/>
        </w:rPr>
        <w:t xml:space="preserve">магнетизъм </w:t>
      </w:r>
      <w:r>
        <w:rPr>
          <w:color w:val="000000"/>
          <w:sz w:val="24"/>
          <w:szCs w:val="23"/>
          <w:lang w:val="bg-BG"/>
        </w:rPr>
        <w:t xml:space="preserve">и </w:t>
      </w:r>
      <w:r>
        <w:rPr>
          <w:i/>
          <w:iCs/>
          <w:color w:val="000000"/>
          <w:sz w:val="24"/>
          <w:szCs w:val="23"/>
          <w:lang w:val="bg-BG"/>
        </w:rPr>
        <w:t xml:space="preserve">излъчване, </w:t>
      </w:r>
      <w:r>
        <w:rPr>
          <w:color w:val="000000"/>
          <w:sz w:val="24"/>
          <w:szCs w:val="23"/>
          <w:lang w:val="bg-BG"/>
        </w:rPr>
        <w:t>които изразяват същ</w:t>
        <w:softHyphen/>
        <w:t>ността на тази дейност. Те са различни по своето въздействие, как</w:t>
        <w:softHyphen/>
        <w:t>то сами ще се убедите по-късно.</w:t>
      </w:r>
    </w:p>
    <w:p>
      <w:pPr>
        <w:pStyle w:val="Normal"/>
        <w:shd w:fill="FFFFFF" w:val="clear"/>
        <w:ind w:firstLine="720"/>
        <w:jc w:val="both"/>
        <w:rPr>
          <w:sz w:val="24"/>
          <w:szCs w:val="24"/>
          <w:lang w:val="bg-BG"/>
        </w:rPr>
      </w:pPr>
      <w:r>
        <w:rPr>
          <w:b/>
          <w:bCs/>
          <w:color w:val="000000"/>
          <w:sz w:val="24"/>
          <w:szCs w:val="22"/>
          <w:u w:val="single"/>
          <w:lang w:val="bg-BG"/>
        </w:rPr>
        <w:t>ПЪРВО ПРАВИЛО на лечителя:</w:t>
      </w:r>
    </w:p>
    <w:p>
      <w:pPr>
        <w:pStyle w:val="Normal"/>
        <w:shd w:fill="FFFFFF" w:val="clear"/>
        <w:ind w:firstLine="720"/>
        <w:jc w:val="both"/>
        <w:rPr>
          <w:sz w:val="24"/>
          <w:szCs w:val="24"/>
          <w:lang w:val="bg-BG"/>
        </w:rPr>
      </w:pPr>
      <w:r>
        <w:rPr>
          <w:b/>
          <w:bCs/>
          <w:i/>
          <w:iCs/>
          <w:color w:val="000000"/>
          <w:sz w:val="24"/>
          <w:szCs w:val="23"/>
          <w:lang w:val="bg-BG"/>
        </w:rPr>
        <w:t>Лечителят трябва да се стреми вътрешно да обедини сво</w:t>
        <w:softHyphen/>
        <w:t>ята душа, сърце, мозък и ръце. Така той ще може да влее жиз</w:t>
        <w:softHyphen/>
        <w:t>нената си целебна сила в пациента. Това е магнетична работа. Тя лекува болестта или напротив - задълбочава т. нар. ,,лошо състояние" в зависимост от знанията на лечителя.</w:t>
      </w:r>
    </w:p>
    <w:p>
      <w:pPr>
        <w:pStyle w:val="Normal"/>
        <w:shd w:fill="FFFFFF" w:val="clear"/>
        <w:ind w:firstLine="720"/>
        <w:jc w:val="both"/>
        <w:rPr>
          <w:sz w:val="24"/>
          <w:szCs w:val="24"/>
          <w:lang w:val="bg-BG"/>
        </w:rPr>
      </w:pPr>
      <w:r>
        <w:rPr>
          <w:b/>
          <w:bCs/>
          <w:i/>
          <w:iCs/>
          <w:color w:val="000000"/>
          <w:sz w:val="24"/>
          <w:szCs w:val="23"/>
          <w:lang w:val="bg-BG"/>
        </w:rPr>
        <w:t>Лечителят трябва да обедини своята душа, мозък, сърце и излъчване на аурата. Така неговото излъчване може да подхрани живота в душата на пациента. Това е работа по излъчването. Силата не е в излъчването на ръцете - душата е тази, която проявява своята мощ. Душата на пациента (чрез аурата му) откликва на излъчването от аурата на лечителя, която е наситена с енергията на неговата душа.</w:t>
      </w:r>
    </w:p>
    <w:p>
      <w:pPr>
        <w:pStyle w:val="Normal"/>
        <w:shd w:fill="FFFFFF" w:val="clear"/>
        <w:ind w:firstLine="720"/>
        <w:jc w:val="both"/>
        <w:rPr>
          <w:sz w:val="24"/>
          <w:szCs w:val="24"/>
          <w:lang w:val="bg-BG"/>
        </w:rPr>
      </w:pPr>
      <w:r>
        <w:rPr>
          <w:color w:val="000000"/>
          <w:sz w:val="24"/>
          <w:szCs w:val="23"/>
          <w:lang w:val="bg-BG"/>
        </w:rPr>
        <w:t>Разглеждайки причините за болестите, ще трябва накратко да се спра и на условията - както външни, така и вътрешни.</w:t>
      </w:r>
    </w:p>
    <w:p>
      <w:pPr>
        <w:pStyle w:val="Normal"/>
        <w:shd w:fill="FFFFFF" w:val="clear"/>
        <w:ind w:firstLine="720"/>
        <w:jc w:val="both"/>
        <w:rPr>
          <w:sz w:val="24"/>
          <w:szCs w:val="24"/>
          <w:lang w:val="bg-BG"/>
        </w:rPr>
      </w:pPr>
      <w:r>
        <w:rPr>
          <w:color w:val="000000"/>
          <w:sz w:val="24"/>
          <w:szCs w:val="23"/>
          <w:lang w:val="bg-BG"/>
        </w:rPr>
        <w:t>За повърхностния наблюдател може да изглежда, че много от болестите и причините за смъртта се обясняват главно с условията на заобикалящата среда, за които той въобще не е отговорен. Те варират от чисто външните случайности до наследствената пред</w:t>
        <w:softHyphen/>
        <w:t>разположеност и могат да се сведат до:</w:t>
      </w:r>
    </w:p>
    <w:p>
      <w:pPr>
        <w:pStyle w:val="Normal"/>
        <w:shd w:fill="FFFFFF" w:val="clear"/>
        <w:ind w:firstLine="720"/>
        <w:jc w:val="both"/>
        <w:rPr>
          <w:sz w:val="24"/>
          <w:szCs w:val="24"/>
          <w:lang w:val="bg-BG"/>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Нещастни случаи, </w:t>
      </w:r>
      <w:r>
        <w:rPr>
          <w:color w:val="000000"/>
          <w:sz w:val="24"/>
          <w:szCs w:val="23"/>
          <w:lang w:val="bg-BG"/>
        </w:rPr>
        <w:t>които могат да са резултат от лична небрежност, групови събития, лекомислие на други хора, сбивания, работнически стачки, войни, нападения на животни и змии, случай</w:t>
        <w:softHyphen/>
        <w:t>ни натравяния и много други причини.</w:t>
      </w:r>
    </w:p>
    <w:p>
      <w:pPr>
        <w:pStyle w:val="Normal"/>
        <w:shd w:fill="FFFFFF" w:val="clear"/>
        <w:ind w:firstLine="720"/>
        <w:jc w:val="both"/>
        <w:rPr>
          <w:sz w:val="24"/>
          <w:szCs w:val="24"/>
          <w:lang w:val="bg-BG"/>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Инфекции, </w:t>
      </w:r>
      <w:r>
        <w:rPr>
          <w:color w:val="000000"/>
          <w:sz w:val="24"/>
          <w:szCs w:val="23"/>
          <w:lang w:val="bg-BG"/>
        </w:rPr>
        <w:t>които поразяват човека в резултат на външни фактори, а не като следствие от конкретното състояние на кръвта. В тази група влизат различните инфекциозни и заразни болести, както и епидемиите. Те могат да поразят човека при изпълнение на служеб</w:t>
        <w:softHyphen/>
        <w:t>ния му дълг, при неговите всекидневни социални контакти или вслед</w:t>
        <w:softHyphen/>
        <w:t>ствие на широко разпространени заболявания сред околните.</w:t>
      </w:r>
    </w:p>
    <w:p>
      <w:pPr>
        <w:pStyle w:val="Normal"/>
        <w:shd w:fill="FFFFFF" w:val="clear"/>
        <w:ind w:firstLine="720"/>
        <w:jc w:val="both"/>
        <w:rPr>
          <w:sz w:val="24"/>
          <w:szCs w:val="24"/>
          <w:lang w:val="bg-BG"/>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Болести, обусловени от лошото хранене, </w:t>
      </w:r>
      <w:r>
        <w:rPr>
          <w:color w:val="000000"/>
          <w:sz w:val="24"/>
          <w:szCs w:val="23"/>
          <w:lang w:val="bg-BG"/>
        </w:rPr>
        <w:t>особено в детството. Недохранването предразполага тялото към болести, по</w:t>
        <w:softHyphen/>
        <w:t>нижава съпротивляемостта и жизнеспособността му и подрива„защитните му сили", като води до преждевременна смърт.</w:t>
      </w:r>
    </w:p>
    <w:p>
      <w:pPr>
        <w:pStyle w:val="Normal"/>
        <w:shd w:fill="FFFFFF" w:val="clear"/>
        <w:ind w:firstLine="720"/>
        <w:jc w:val="both"/>
        <w:rPr>
          <w:sz w:val="24"/>
          <w:szCs w:val="24"/>
          <w:lang w:val="bg-BG"/>
        </w:rPr>
      </w:pPr>
      <w:r>
        <w:rPr>
          <w:b/>
          <w:bCs/>
          <w:color w:val="000000"/>
          <w:sz w:val="24"/>
          <w:szCs w:val="23"/>
          <w:lang w:val="bg-BG"/>
        </w:rPr>
        <w:t>4.</w:t>
      </w:r>
      <w:r>
        <w:rPr>
          <w:color w:val="000000"/>
          <w:sz w:val="24"/>
          <w:szCs w:val="23"/>
          <w:lang w:val="bg-BG"/>
        </w:rPr>
        <w:t xml:space="preserve">     </w:t>
      </w:r>
      <w:r>
        <w:rPr>
          <w:b/>
          <w:bCs/>
          <w:color w:val="000000"/>
          <w:sz w:val="24"/>
          <w:szCs w:val="23"/>
          <w:lang w:val="bg-BG"/>
        </w:rPr>
        <w:t xml:space="preserve">Наследственост. </w:t>
      </w:r>
      <w:r>
        <w:rPr>
          <w:color w:val="000000"/>
          <w:sz w:val="24"/>
          <w:szCs w:val="23"/>
          <w:lang w:val="bg-BG"/>
        </w:rPr>
        <w:t>Има различни видове наследствени слабости, които предразполагат индивида към определени болести и в крайна сметка водят до смърт, както и такива, които неотклон</w:t>
        <w:softHyphen/>
        <w:t>но убиват желанието му за живот. Освен това, има и такива наслед</w:t>
        <w:softHyphen/>
        <w:t>ствени тенденции, които предизвикват опасни наклонности и фор</w:t>
        <w:softHyphen/>
        <w:t>мират нежелателни навици в морално отношение; те разграждат волята на индивида и така го лишават от способността му да се бори с вродената предразположеност. Той пасивно й се отдава и се разплаща за това с цената на редица болести или смърт.</w:t>
      </w:r>
    </w:p>
    <w:p>
      <w:pPr>
        <w:pStyle w:val="Normal"/>
        <w:shd w:fill="FFFFFF" w:val="clear"/>
        <w:ind w:firstLine="720"/>
        <w:jc w:val="both"/>
        <w:rPr>
          <w:sz w:val="24"/>
          <w:szCs w:val="24"/>
          <w:lang w:val="bg-BG"/>
        </w:rPr>
      </w:pPr>
      <w:r>
        <w:rPr>
          <w:color w:val="000000"/>
          <w:sz w:val="24"/>
          <w:szCs w:val="23"/>
          <w:lang w:val="bg-BG"/>
        </w:rPr>
        <w:t>Ето четирите типа болести и причини за смъртта, които до голяма степен предопределят съдбата на хората от нашето обкръ</w:t>
        <w:softHyphen/>
        <w:t>жение. Тези фактори не бива да се отнасят към психичните причини за болестите, а да се разглеждат (и то много внимателно) като част от условията, определяни от груповия живот с неговите предразполагащи и болсстотворни причини. Към тях се числят и инфекциоз</w:t>
        <w:softHyphen/>
        <w:t>ните заболявания, но без ситуациите, при които болестите възник</w:t>
        <w:softHyphen/>
        <w:t>ват в резултат на железопътни и автомобилни катастрофи. Вярно е, че в работата си лечителят може да се сблъска и с такива случаи, но те изискват досга по-различен подход в сравнение с третирането на болестите, възникнали в немощното тяло или при други групови заболявания. Проблемите, произтичащи от недохранване или неп</w:t>
        <w:softHyphen/>
        <w:t>равилно хранене, характерни за съвременния живот, няма да бъдат разглеждани тук. Нито едно дете не носи отговорност за тях, а мен ме интересуват заболяванията, обусловени от вътрешните, субек</w:t>
        <w:softHyphen/>
        <w:t>тивно неправилни условия.</w:t>
      </w:r>
    </w:p>
    <w:p>
      <w:pPr>
        <w:pStyle w:val="Normal"/>
        <w:shd w:fill="FFFFFF" w:val="clear"/>
        <w:ind w:firstLine="720"/>
        <w:jc w:val="both"/>
        <w:rPr>
          <w:sz w:val="24"/>
          <w:szCs w:val="24"/>
          <w:lang w:val="bg-BG"/>
        </w:rPr>
      </w:pPr>
      <w:r>
        <w:rPr>
          <w:color w:val="000000"/>
          <w:sz w:val="24"/>
          <w:szCs w:val="23"/>
          <w:lang w:val="bg-BG"/>
        </w:rPr>
        <w:t xml:space="preserve">Отговорността на детето за жизнените условия, в които живее, практически е равна на нула, ако не признаем </w:t>
      </w:r>
      <w:r>
        <w:rPr>
          <w:b/>
          <w:bCs/>
          <w:color w:val="000000"/>
          <w:sz w:val="24"/>
          <w:szCs w:val="23"/>
          <w:lang w:val="bg-BG"/>
        </w:rPr>
        <w:t xml:space="preserve">кармата </w:t>
      </w:r>
      <w:r>
        <w:rPr>
          <w:color w:val="000000"/>
          <w:sz w:val="24"/>
          <w:szCs w:val="23"/>
          <w:lang w:val="bg-BG"/>
        </w:rPr>
        <w:t>в ролята й на предразполагащ фактор и нейната способност да предизвиква корек</w:t>
        <w:softHyphen/>
        <w:t>тиви, които произтичат от миналото, но въздействат върху настоя</w:t>
        <w:softHyphen/>
        <w:t>щето. Ще разгледам по-подробно този въпрос в третата глава, ко</w:t>
        <w:softHyphen/>
        <w:t>ято анализира нашите кармични дългове. Сега само ще отбележа, че темата за болестите може изцяло да се разглежда през призмата на кармата и трактовката й би била еднозначна и убедителна, ако съществуваше правилно разбиране по този труден за осмисляне предмет още от първата му поява на Запад. Истината, така както е дошла до вас от Изтока, е толкова изопачена от източните теолози, колкото е изкривено тълкуванието на доктрините за изкуплението и непорочното зачатие от западните им колеги. Вашите съвременни формулировки са много далече от обективната истина. Затова из</w:t>
        <w:softHyphen/>
        <w:t>питвам сериозни затруднения, когато разглеждам темата за болес</w:t>
        <w:softHyphen/>
        <w:t xml:space="preserve">тите от гледната точка на </w:t>
      </w:r>
      <w:r>
        <w:rPr>
          <w:i/>
          <w:iCs/>
          <w:color w:val="000000"/>
          <w:sz w:val="24"/>
          <w:szCs w:val="23"/>
          <w:lang w:val="bg-BG"/>
        </w:rPr>
        <w:t xml:space="preserve">Закона за Кармата; </w:t>
      </w:r>
      <w:r>
        <w:rPr>
          <w:color w:val="000000"/>
          <w:sz w:val="24"/>
          <w:szCs w:val="23"/>
          <w:lang w:val="bg-BG"/>
        </w:rPr>
        <w:t>трудно ми е да ви дам правдива представа за тези обективни знания, защото се сблъс</w:t>
        <w:softHyphen/>
        <w:t>квам с погрешно разбраните от вас идеи на закона за причината и следствието. Учението за внезапно възникващата еволюция и съв</w:t>
        <w:softHyphen/>
        <w:t>ременните теории за действието на катализатора върху две вещества, които (смесени в негово присъствие) се превръщат в трето вещество, съвсем различно от първите две, съдържат много истина относно действието на кармата. Разбирате ли ме? Да или не? Ако ви кажа, че ударението, което се отрежда на закона за кармата (когато с него се обяснява справедливостта на болката, болестите и страданията), е само частична представа за основната космична истина - ще вне</w:t>
        <w:softHyphen/>
        <w:t>се ли това поне малко яснота във вашия ум? Ако ви заявя, че пра</w:t>
        <w:softHyphen/>
        <w:t>вилно разбраният и приложен закон за кармата по-бързо ще донесе щастие, благоденствие и освобождение от страданията, отколкото самата болка и нейните последствия - способни ли сте да вникнете в това?</w:t>
      </w:r>
    </w:p>
    <w:p>
      <w:pPr>
        <w:pStyle w:val="Normal"/>
        <w:shd w:fill="FFFFFF" w:val="clear"/>
        <w:ind w:firstLine="720"/>
        <w:jc w:val="both"/>
        <w:rPr>
          <w:sz w:val="24"/>
          <w:szCs w:val="24"/>
          <w:lang w:val="bg-BG"/>
        </w:rPr>
      </w:pPr>
      <w:r>
        <w:rPr>
          <w:color w:val="000000"/>
          <w:sz w:val="24"/>
          <w:szCs w:val="23"/>
          <w:lang w:val="bg-BG"/>
        </w:rPr>
        <w:t>Светът на заблудите е толкова силен в наши дни, а илюзиите са толкова могъщи и живи, че ни с невъзможно да осъзнаем реално</w:t>
        <w:softHyphen/>
        <w:t>то значение на този обективен закон.</w:t>
      </w:r>
    </w:p>
    <w:p>
      <w:pPr>
        <w:pStyle w:val="Normal"/>
        <w:shd w:fill="FFFFFF" w:val="clear"/>
        <w:ind w:firstLine="720"/>
        <w:jc w:val="both"/>
        <w:rPr>
          <w:sz w:val="24"/>
          <w:szCs w:val="24"/>
          <w:lang w:val="bg-BG"/>
        </w:rPr>
      </w:pPr>
      <w:r>
        <w:rPr>
          <w:color w:val="000000"/>
          <w:sz w:val="24"/>
          <w:szCs w:val="23"/>
          <w:lang w:val="bg-BG"/>
        </w:rPr>
        <w:t>Законът за кармата не е закон за отплата и възмездие, както мо</w:t>
        <w:softHyphen/>
        <w:t>же да се допусне от прочита на наличната литература: това с само един от неговите аспекти. Законът за причината и следствието не тряб</w:t>
        <w:softHyphen/>
        <w:t>ва да се разбира така, както се тълкува сега. Да вземем за пример зако</w:t>
        <w:softHyphen/>
        <w:t>на за гравитацията, който отдавна се е утвърдил в човешкия ум. Такъв закон съществува, но той представлява само фрагмент от един друг, по-всеобхватен закон. Непогрешимостта на този частичен аспект се опровергава всеки път, когато видим в небето полета на самолета, при който действието на закона за гравитацията се преодолява с помощта на обикновени механични средства. Ако човешките същества можеха да осъзнаят, че за тях това е толкова лесно, колкото и за самолета, те биха се обучили с лекота на древната техника, според която способ</w:t>
        <w:softHyphen/>
        <w:t>ността за левитация с едно съвсем просто начално упражнение.</w:t>
      </w:r>
    </w:p>
    <w:p>
      <w:pPr>
        <w:pStyle w:val="Normal"/>
        <w:shd w:fill="FFFFFF" w:val="clear"/>
        <w:ind w:firstLine="720"/>
        <w:jc w:val="both"/>
        <w:rPr>
          <w:sz w:val="24"/>
          <w:szCs w:val="24"/>
          <w:lang w:val="bg-BG"/>
        </w:rPr>
      </w:pPr>
      <w:r>
        <w:rPr>
          <w:color w:val="000000"/>
          <w:sz w:val="24"/>
          <w:szCs w:val="23"/>
          <w:lang w:val="bg-BG"/>
        </w:rPr>
        <w:t>Законът за последствията не с толкова неизбежен и ненарушим, колкото го смята съвременната мисъл, но е далеч по-тясно свързан със закона за мисълта, отколкото се предполага. В разбирането на този факт менталната наука постепенно налучква верния път. Ней</w:t>
        <w:softHyphen/>
        <w:t>ната ориентация и цели са правилни и добри и ще дадат богати плодове, но изводите и методите й на работа в наши дни са печално неграмотни и заблуждаващи.</w:t>
      </w:r>
    </w:p>
    <w:p>
      <w:pPr>
        <w:pStyle w:val="Normal"/>
        <w:shd w:fill="FFFFFF" w:val="clear"/>
        <w:ind w:firstLine="720"/>
        <w:jc w:val="both"/>
        <w:rPr>
          <w:sz w:val="24"/>
          <w:szCs w:val="24"/>
          <w:lang w:val="bg-BG"/>
        </w:rPr>
      </w:pPr>
      <w:r>
        <w:rPr>
          <w:color w:val="000000"/>
          <w:sz w:val="24"/>
          <w:szCs w:val="23"/>
          <w:lang w:val="bg-BG"/>
        </w:rPr>
        <w:t>Ще се спра върху неразбирането на закона за кармата, защото много държа да пристъпите към изучаването на законите на лечителството с максимално свободни и открити умове и да осъзнаете, че вашето неразбиране на законите е обусловено:</w:t>
      </w:r>
    </w:p>
    <w:p>
      <w:pPr>
        <w:pStyle w:val="Normal"/>
        <w:shd w:fill="FFFFFF" w:val="clear"/>
        <w:ind w:firstLine="720"/>
        <w:jc w:val="both"/>
        <w:rPr>
          <w:sz w:val="24"/>
          <w:szCs w:val="24"/>
          <w:lang w:val="bg-BG"/>
        </w:rPr>
      </w:pPr>
      <w:r>
        <w:rPr>
          <w:color w:val="000000"/>
          <w:sz w:val="24"/>
          <w:szCs w:val="23"/>
          <w:lang w:val="bg-BG"/>
        </w:rPr>
        <w:t>1.     От старите теологии и от техните статични, изкривени и погрешни представи. Тези учения водят до огромни заблуди, но за съжаление са повсеместно признати.</w:t>
      </w:r>
    </w:p>
    <w:p>
      <w:pPr>
        <w:pStyle w:val="Normal"/>
        <w:shd w:fill="FFFFFF" w:val="clear"/>
        <w:ind w:firstLine="720"/>
        <w:jc w:val="both"/>
        <w:rPr>
          <w:sz w:val="24"/>
          <w:szCs w:val="24"/>
          <w:lang w:val="bg-BG"/>
        </w:rPr>
      </w:pPr>
      <w:r>
        <w:rPr>
          <w:color w:val="000000"/>
          <w:sz w:val="24"/>
          <w:szCs w:val="23"/>
          <w:lang w:val="bg-BG"/>
        </w:rPr>
        <w:t>2.     От световната мисъл, силно доминирана от елементите на желанието, в която е останало малко от истинското мислене. От своята тесногръда гледна точка хората тълкуват тези смътно усе</w:t>
        <w:softHyphen/>
        <w:t>щани закони като завършеност. Например, в учението за кармата се акцентира върху идеята за възмездието главно защото хората търсят правдоподобно обяснение за видимата страна на нещата така, както на тях им е удобно да я разбират. Добрата карма все пак е  повече от лошата, макар вие сега да сте убедени в обратното.</w:t>
      </w:r>
    </w:p>
    <w:p>
      <w:pPr>
        <w:pStyle w:val="Normal"/>
        <w:shd w:fill="FFFFFF" w:val="clear"/>
        <w:ind w:firstLine="720"/>
        <w:jc w:val="both"/>
        <w:rPr>
          <w:sz w:val="24"/>
          <w:szCs w:val="24"/>
          <w:lang w:val="bg-BG"/>
        </w:rPr>
      </w:pPr>
      <w:r>
        <w:rPr>
          <w:color w:val="000000"/>
          <w:sz w:val="24"/>
          <w:szCs w:val="23"/>
          <w:lang w:val="bg-BG"/>
        </w:rPr>
        <w:t>3.     От световните заблуди и илюзии, които държат средно-интелигентния човек далече от обективната истина. Само напред</w:t>
        <w:softHyphen/>
        <w:t>налите хора и учениците започват да постигат мимолетни и несъ</w:t>
        <w:softHyphen/>
        <w:t>вършени прозрения за величествената реалност.</w:t>
      </w:r>
    </w:p>
    <w:p>
      <w:pPr>
        <w:pStyle w:val="Normal"/>
        <w:shd w:fill="FFFFFF" w:val="clear"/>
        <w:ind w:firstLine="720"/>
        <w:jc w:val="both"/>
        <w:rPr>
          <w:sz w:val="24"/>
          <w:szCs w:val="24"/>
          <w:lang w:val="bg-BG"/>
        </w:rPr>
      </w:pPr>
      <w:r>
        <w:rPr>
          <w:color w:val="000000"/>
          <w:sz w:val="24"/>
          <w:szCs w:val="23"/>
          <w:lang w:val="bg-BG"/>
        </w:rPr>
        <w:t>4.     От безконтролния ум и скованите, нссъбудсни мозъчни центрове, които също забавят движението на човека по пътя към правилната му реализация. Този факт не се признава често. Човеш</w:t>
        <w:softHyphen/>
        <w:t>кият апарат за реализация все още не с съвършен. Обърнете внима</w:t>
        <w:softHyphen/>
        <w:t>ние на това.</w:t>
      </w:r>
    </w:p>
    <w:p>
      <w:pPr>
        <w:pStyle w:val="Normal"/>
        <w:shd w:fill="FFFFFF" w:val="clear"/>
        <w:ind w:firstLine="720"/>
        <w:jc w:val="both"/>
        <w:rPr>
          <w:sz w:val="24"/>
          <w:szCs w:val="24"/>
          <w:lang w:val="bg-BG"/>
        </w:rPr>
      </w:pPr>
      <w:r>
        <w:rPr>
          <w:color w:val="000000"/>
          <w:sz w:val="24"/>
          <w:szCs w:val="23"/>
          <w:lang w:val="bg-BG"/>
        </w:rPr>
        <w:t>5.     От националните и расовите темпераменти с техните предразсъдъци и предвзетост. Дадените факти са препятствие за правилната оценка на разглежданите реалности.</w:t>
      </w:r>
    </w:p>
    <w:p>
      <w:pPr>
        <w:pStyle w:val="Normal"/>
        <w:shd w:fill="FFFFFF" w:val="clear"/>
        <w:ind w:firstLine="720"/>
        <w:jc w:val="both"/>
        <w:rPr>
          <w:sz w:val="24"/>
          <w:szCs w:val="24"/>
          <w:lang w:val="bg-BG"/>
        </w:rPr>
      </w:pPr>
      <w:r>
        <w:rPr>
          <w:color w:val="000000"/>
          <w:sz w:val="24"/>
          <w:szCs w:val="23"/>
          <w:lang w:val="bg-BG"/>
        </w:rPr>
        <w:t>Вече ви казах достатъчно, за да осъзнаете колко безпочвени са претенциите ви, че правилно разбирате законите, с които се сблъск</w:t>
        <w:softHyphen/>
        <w:t>вате и които се опитвате да обяснявате. В никоя област на човешкото познание не цари такава тъма, както в сферата на законите, свързани с болестта и смъртта.</w:t>
      </w:r>
    </w:p>
    <w:p>
      <w:pPr>
        <w:pStyle w:val="Normal"/>
        <w:shd w:fill="FFFFFF" w:val="clear"/>
        <w:ind w:firstLine="720"/>
        <w:jc w:val="both"/>
        <w:rPr>
          <w:sz w:val="24"/>
          <w:szCs w:val="24"/>
          <w:lang w:val="bg-BG"/>
        </w:rPr>
      </w:pPr>
      <w:r>
        <w:rPr>
          <w:color w:val="000000"/>
          <w:sz w:val="24"/>
          <w:szCs w:val="23"/>
          <w:lang w:val="bg-BG"/>
        </w:rPr>
        <w:t xml:space="preserve">Онова, което ще кажа в раздела </w:t>
      </w:r>
      <w:r>
        <w:rPr>
          <w:i/>
          <w:iCs/>
          <w:color w:val="000000"/>
          <w:sz w:val="24"/>
          <w:szCs w:val="23"/>
          <w:lang w:val="bg-BG"/>
        </w:rPr>
        <w:t>„Психични причини за забо</w:t>
        <w:softHyphen/>
        <w:t xml:space="preserve">ляванията", </w:t>
      </w:r>
      <w:r>
        <w:rPr>
          <w:color w:val="000000"/>
          <w:sz w:val="24"/>
          <w:szCs w:val="23"/>
          <w:lang w:val="bg-BG"/>
        </w:rPr>
        <w:t>няма да има нищо общо с недъзите и предразположе</w:t>
        <w:softHyphen/>
        <w:t>нията към заболяванията, обусловени от обкръжението, нито от те</w:t>
        <w:softHyphen/>
        <w:t>зи физически пороци, които се наследяват от родителите, носещи в телата си и предаващи на децата си микробите на болести, които те преди това са наследили от своите прародители.</w:t>
      </w:r>
    </w:p>
    <w:p>
      <w:pPr>
        <w:pStyle w:val="Normal"/>
        <w:shd w:fill="FFFFFF" w:val="clear"/>
        <w:ind w:firstLine="720"/>
        <w:jc w:val="both"/>
        <w:rPr>
          <w:sz w:val="24"/>
          <w:szCs w:val="24"/>
          <w:lang w:val="bg-BG"/>
        </w:rPr>
      </w:pPr>
      <w:r>
        <w:rPr>
          <w:color w:val="000000"/>
          <w:sz w:val="24"/>
          <w:szCs w:val="23"/>
          <w:lang w:val="bg-BG"/>
        </w:rPr>
        <w:t>Наследствените болести се срещат много по-рядко, отколко</w:t>
        <w:softHyphen/>
        <w:t>то се предполага; от тях най-опасни и непосредствено засягащи чо</w:t>
        <w:softHyphen/>
        <w:t>вечеството са предразположението към туберкулоза, сифилис и рак. Тези болести могат както да се наследяват, така и да се предават чрез контакт. Тях ще разгледаме във втория голям раздел - този за болестите в груп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b/>
          <w:bCs/>
          <w:color w:val="000000"/>
          <w:sz w:val="24"/>
          <w:szCs w:val="27"/>
          <w:lang w:val="bg-BG"/>
        </w:rPr>
        <w:t xml:space="preserve">ГЛАВА </w:t>
      </w:r>
      <w:r>
        <w:rPr>
          <w:b/>
          <w:bCs/>
          <w:color w:val="000000"/>
          <w:sz w:val="24"/>
          <w:szCs w:val="27"/>
        </w:rPr>
        <w:t>I</w:t>
      </w:r>
    </w:p>
    <w:p>
      <w:pPr>
        <w:pStyle w:val="Normal"/>
        <w:shd w:fill="FFFFFF" w:val="clear"/>
        <w:ind w:firstLine="720"/>
        <w:jc w:val="both"/>
        <w:rPr>
          <w:sz w:val="24"/>
          <w:szCs w:val="24"/>
          <w:lang w:val="bg-BG"/>
        </w:rPr>
      </w:pPr>
      <w:r>
        <w:rPr>
          <w:b/>
          <w:bCs/>
          <w:color w:val="000000"/>
          <w:sz w:val="24"/>
          <w:szCs w:val="27"/>
          <w:lang w:val="bg-BG"/>
        </w:rPr>
        <w:t>ПСИХИЧНИ ПРИЧИНИ ЗА ЗАБОЛЯВАНИЯТ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color w:val="000000"/>
          <w:sz w:val="24"/>
          <w:szCs w:val="24"/>
          <w:lang w:val="bg-BG"/>
        </w:rPr>
        <w:t>Ще се старая да избягвам (доколкото е възможно) техничес</w:t>
        <w:softHyphen/>
        <w:t>ката страна на проблемите. Нашата задача е езотеричното разг</w:t>
        <w:softHyphen/>
        <w:t>леждане на болестта и нейните форми, допълнено с изясняването на същността и функционалните причини за тези болести. Ще фор</w:t>
        <w:softHyphen/>
        <w:t xml:space="preserve">мулираме общите закони, на които лечителят ще се опира в своята работа, както и </w:t>
      </w:r>
      <w:r>
        <w:rPr>
          <w:b/>
          <w:bCs/>
          <w:color w:val="000000"/>
          <w:sz w:val="24"/>
          <w:szCs w:val="24"/>
          <w:lang w:val="bg-BG"/>
        </w:rPr>
        <w:t xml:space="preserve">шестте правила, </w:t>
      </w:r>
      <w:r>
        <w:rPr>
          <w:color w:val="000000"/>
          <w:sz w:val="24"/>
          <w:szCs w:val="24"/>
          <w:lang w:val="bg-BG"/>
        </w:rPr>
        <w:t>които той трябва да усвои и да изпълнява дисциплинирано и съзнателно.</w:t>
      </w:r>
    </w:p>
    <w:p>
      <w:pPr>
        <w:pStyle w:val="Normal"/>
        <w:shd w:fill="FFFFFF" w:val="clear"/>
        <w:ind w:firstLine="720"/>
        <w:jc w:val="both"/>
        <w:rPr>
          <w:sz w:val="24"/>
          <w:szCs w:val="24"/>
          <w:lang w:val="bg-BG"/>
        </w:rPr>
      </w:pPr>
      <w:r>
        <w:rPr>
          <w:color w:val="000000"/>
          <w:sz w:val="24"/>
          <w:szCs w:val="24"/>
          <w:lang w:val="bg-BG"/>
        </w:rPr>
        <w:t>Психичните причини се подразделят на четири групи:</w:t>
      </w:r>
    </w:p>
    <w:p>
      <w:pPr>
        <w:pStyle w:val="Normal"/>
        <w:shd w:fill="FFFFFF" w:val="clear"/>
        <w:ind w:firstLine="720"/>
        <w:jc w:val="both"/>
        <w:rPr>
          <w:sz w:val="24"/>
          <w:szCs w:val="24"/>
          <w:lang w:val="bg-BG"/>
        </w:rPr>
      </w:pPr>
      <w:r>
        <w:rPr>
          <w:color w:val="000000"/>
          <w:sz w:val="24"/>
          <w:szCs w:val="24"/>
          <w:lang w:val="bg-BG"/>
        </w:rPr>
        <w:t>1.   Произтичащи от чувствено-емоционалната природа.</w:t>
      </w:r>
    </w:p>
    <w:p>
      <w:pPr>
        <w:pStyle w:val="Normal"/>
        <w:shd w:fill="FFFFFF" w:val="clear"/>
        <w:ind w:firstLine="720"/>
        <w:jc w:val="both"/>
        <w:rPr>
          <w:sz w:val="24"/>
          <w:szCs w:val="24"/>
          <w:lang w:val="bg-BG"/>
        </w:rPr>
      </w:pPr>
      <w:r>
        <w:rPr>
          <w:color w:val="000000"/>
          <w:sz w:val="24"/>
          <w:szCs w:val="24"/>
          <w:lang w:val="bg-BG"/>
        </w:rPr>
        <w:t>2.   С произход от етерното тяло.</w:t>
      </w:r>
    </w:p>
    <w:p>
      <w:pPr>
        <w:pStyle w:val="Normal"/>
        <w:shd w:fill="FFFFFF" w:val="clear"/>
        <w:ind w:firstLine="720"/>
        <w:jc w:val="both"/>
        <w:rPr>
          <w:sz w:val="24"/>
          <w:szCs w:val="24"/>
        </w:rPr>
      </w:pPr>
      <w:r>
        <w:rPr>
          <w:color w:val="000000"/>
          <w:sz w:val="24"/>
          <w:szCs w:val="24"/>
          <w:lang w:val="bg-BG"/>
        </w:rPr>
        <w:t>3.   Резултат от неправилно мислене.</w:t>
      </w:r>
    </w:p>
    <w:p>
      <w:pPr>
        <w:pStyle w:val="Normal"/>
        <w:numPr>
          <w:ilvl w:val="0"/>
          <w:numId w:val="6"/>
        </w:numPr>
        <w:shd w:fill="FFFFFF" w:val="clear"/>
        <w:jc w:val="both"/>
        <w:rPr>
          <w:color w:val="000000"/>
          <w:sz w:val="24"/>
          <w:szCs w:val="24"/>
        </w:rPr>
      </w:pPr>
      <w:r>
        <w:rPr>
          <w:color w:val="000000"/>
          <w:sz w:val="24"/>
          <w:szCs w:val="24"/>
          <w:lang w:val="bg-BG"/>
        </w:rPr>
        <w:t xml:space="preserve">Лични недостатъци и психични проблеми на учениците. </w:t>
      </w:r>
    </w:p>
    <w:p>
      <w:pPr>
        <w:pStyle w:val="Normal"/>
        <w:shd w:fill="FFFFFF" w:val="clear"/>
        <w:ind w:firstLine="720"/>
        <w:jc w:val="both"/>
        <w:rPr>
          <w:sz w:val="24"/>
          <w:szCs w:val="24"/>
          <w:lang w:val="bg-BG"/>
        </w:rPr>
      </w:pPr>
      <w:r>
        <w:rPr>
          <w:color w:val="000000"/>
          <w:sz w:val="24"/>
          <w:szCs w:val="24"/>
          <w:lang w:val="bg-BG"/>
        </w:rPr>
        <w:t>Забележете, че слагам немощта на етерното тяло на второ място,</w:t>
      </w:r>
      <w:r>
        <w:rPr>
          <w:color w:val="000000"/>
          <w:sz w:val="24"/>
          <w:szCs w:val="24"/>
        </w:rPr>
        <w:t xml:space="preserve"> </w:t>
      </w:r>
      <w:r>
        <w:rPr>
          <w:color w:val="000000"/>
          <w:sz w:val="24"/>
          <w:szCs w:val="24"/>
          <w:lang w:val="bg-BG"/>
        </w:rPr>
        <w:t xml:space="preserve">а не на първо. Причината се състои в това, че </w:t>
      </w:r>
      <w:r>
        <w:rPr>
          <w:i/>
          <w:iCs/>
          <w:color w:val="000000"/>
          <w:sz w:val="24"/>
          <w:szCs w:val="24"/>
          <w:lang w:val="bg-BG"/>
        </w:rPr>
        <w:t xml:space="preserve">груповите недъзи и заболявания, </w:t>
      </w:r>
      <w:r>
        <w:rPr>
          <w:color w:val="000000"/>
          <w:sz w:val="24"/>
          <w:szCs w:val="24"/>
          <w:lang w:val="bg-BG"/>
        </w:rPr>
        <w:t>свойствени за расата, поначало се проявяват чрез етер</w:t>
        <w:softHyphen/>
        <w:t>ното тяло и като цяло си пробиват път чрез етерните тела на всички форми. Въпреки че тези заболявания по последни данни се оказват най-разпространени, аз ги поставям на второ място, защото човечес</w:t>
        <w:softHyphen/>
        <w:t>твото още не е готово да се пребори с тях като цяло. Първата крачка трябва да бъде направена от самия човек, които е длъжен да пречис</w:t>
        <w:softHyphen/>
        <w:t>ти своето емоционално (астрално) тяло от тези условия, които го предразполагат към болестите. В наши дни човешката раса е астрал</w:t>
        <w:softHyphen/>
        <w:t>но поляризирана; чувствено-емоционалната природа изцяло господ</w:t>
        <w:softHyphen/>
        <w:t>ства над масите. Това води до сравнително негативно етерно тяло, настроено на честотата на цялата етерна субстанция на планетата. Въпросната субстанция, която лежи в основата на всички форми, е просто проводник за жизнената енергия към външното плътно физи</w:t>
        <w:softHyphen/>
        <w:t>ческо тяло. Енергията протича през тази етерна субстанция без ника</w:t>
        <w:softHyphen/>
        <w:t>къв контрол от страна на човешкото същество и остава напълно неосъзнавана от него, тъй като фокусът на неговото внимание се нами</w:t>
        <w:softHyphen/>
        <w:t>ра в астрала. Физическото самочувствие на човека до голяма степен се корени в астралното (емоционалното) състояние на съзнанието. Ние трябва да изкореняваме тези групови по своята същност нещастия, които проникват в човечеството от света на етерната сила, водят до изтощение или превъзбуда и създават условия, закономер</w:t>
      </w:r>
      <w:r>
        <w:rPr>
          <w:color w:val="000000"/>
          <w:sz w:val="24"/>
          <w:szCs w:val="23"/>
          <w:lang w:val="bg-BG"/>
        </w:rPr>
        <w:t>но водещи до смърт. Като общо и основно правило можем да по</w:t>
        <w:softHyphen/>
        <w:t>сочим, че собствените ни физически недостатъци (в сегашната епоха) се крият в емоционалното тяло и че това средство за самоизява е основният предразполагащ фактор за лошото здраве на индивида, доколкото груповите заболявания и вълните от различни масови епи</w:t>
        <w:softHyphen/>
        <w:t>демии се зараждат от някои условия в етерната субстанция на планетата. Всеобщите расови, национални и планетарни заболява</w:t>
        <w:softHyphen/>
        <w:t>ния си пробиват път към индивида чрез неговото етерно тяло, но не са предимно лични по своето проявление. Впоследствие ще развия тази тема по-подробно; сега давам само общото правило.</w:t>
      </w:r>
    </w:p>
    <w:p>
      <w:pPr>
        <w:pStyle w:val="Normal"/>
        <w:shd w:fill="FFFFFF" w:val="clear"/>
        <w:ind w:firstLine="720"/>
        <w:jc w:val="both"/>
        <w:rPr>
          <w:sz w:val="24"/>
          <w:szCs w:val="24"/>
          <w:lang w:val="bg-BG"/>
        </w:rPr>
      </w:pPr>
      <w:r>
        <w:rPr>
          <w:color w:val="000000"/>
          <w:sz w:val="24"/>
          <w:szCs w:val="23"/>
          <w:lang w:val="bg-BG"/>
        </w:rPr>
        <w:t>Болестите на масите, на средните граждани, на интелигенци</w:t>
        <w:softHyphen/>
        <w:t>ята и на учениците, работещи за света, на практика доста се разли</w:t>
        <w:softHyphen/>
        <w:t>чават едни от други - не толкова по формите си на проява, колкото по своя характер. Този факт рядко се разбира от средния лечител; за него с трудно или невъзможно да улови тези различия и оттук да определи степента на еволюцията, достигната от дадения човек. С някои заболявания трябва да се работи на ментално ниво - те пред</w:t>
        <w:softHyphen/>
        <w:t>полагат умствена активност от страна на лечителя; за други се изис</w:t>
        <w:softHyphen/>
        <w:t>ква концентрация на емоционалната му енергия, а в трети случаи той трябва само да бъде проводник (чрез етерното си тяло) на пра-ничната енергия и така да я предава към етерното тяло на пациента. Колко лечители могат правилно да определят фокуса на съзнание, или жизнената сила на пациента, с която ще работят? Колко от тях поне малко разбират от този тип лечение, което е възможно и необ</w:t>
        <w:softHyphen/>
        <w:t>ходимо да приложат за даден тип ученик? Колко малко от тях съз</w:t>
        <w:softHyphen/>
        <w:t>нават, че нито един ученик не може да се остави в ръцете на среден магнетичен лечител, на посредствен биоенерготерапевт или на слу</w:t>
        <w:softHyphen/>
        <w:t>чаен психолог! Ученикът няма право да се подлага на ауричните еманации на случайни лечители или да се отдава във властта на неопитен академичен психолог, колкото и известен да е той, но мо</w:t>
        <w:softHyphen/>
        <w:t>же да се довери на опитен лекар или хирург във физически аспект, доколкото за него физическото тяло е просто един автомат. Следо</w:t>
        <w:softHyphen/>
        <w:t>вателно, ученикът може да ползва достъпните физически средства за оздравяване. Много от недостатъците в днешните методи на ле</w:t>
        <w:softHyphen/>
        <w:t>чение са резултат от неспособността на лечителя:</w:t>
      </w:r>
    </w:p>
    <w:p>
      <w:pPr>
        <w:pStyle w:val="Normal"/>
        <w:shd w:fill="FFFFFF" w:val="clear"/>
        <w:ind w:firstLine="720"/>
        <w:jc w:val="both"/>
        <w:rPr>
          <w:sz w:val="24"/>
          <w:szCs w:val="24"/>
          <w:lang w:val="bg-BG"/>
        </w:rPr>
      </w:pPr>
      <w:r>
        <w:rPr>
          <w:color w:val="000000"/>
          <w:sz w:val="24"/>
          <w:szCs w:val="23"/>
          <w:lang w:val="bg-BG"/>
        </w:rPr>
        <w:t>1. Да оцени степента на поражение, засегнатото място, как</w:t>
        <w:softHyphen/>
        <w:t>то и в кое тяло то е възникнало и се развива.</w:t>
      </w:r>
    </w:p>
    <w:p>
      <w:pPr>
        <w:pStyle w:val="Normal"/>
        <w:shd w:fill="FFFFFF" w:val="clear"/>
        <w:ind w:firstLine="720"/>
        <w:jc w:val="both"/>
        <w:rPr>
          <w:sz w:val="24"/>
          <w:szCs w:val="24"/>
          <w:lang w:val="bg-BG"/>
        </w:rPr>
      </w:pPr>
      <w:r>
        <w:rPr>
          <w:color w:val="000000"/>
          <w:sz w:val="24"/>
          <w:szCs w:val="23"/>
          <w:lang w:val="bg-BG"/>
        </w:rPr>
        <w:t>2. Да разбере на кое стъпало от еволюционната стълбица се намира пациентът и къде в тази връзка трябва да се търси източ</w:t>
        <w:softHyphen/>
        <w:t>никът на проблема.</w:t>
      </w:r>
    </w:p>
    <w:p>
      <w:pPr>
        <w:pStyle w:val="Normal"/>
        <w:shd w:fill="FFFFFF" w:val="clear"/>
        <w:ind w:firstLine="720"/>
        <w:jc w:val="both"/>
        <w:rPr>
          <w:sz w:val="24"/>
          <w:szCs w:val="24"/>
          <w:lang w:val="bg-BG"/>
        </w:rPr>
      </w:pPr>
      <w:r>
        <w:rPr>
          <w:color w:val="000000"/>
          <w:sz w:val="24"/>
          <w:szCs w:val="23"/>
          <w:lang w:val="bg-BG"/>
        </w:rPr>
        <w:t>3. Да различава болестите, причинени от лични вътрешни състояния, от наследени наклонности или от групов произход.</w:t>
      </w:r>
    </w:p>
    <w:p>
      <w:pPr>
        <w:pStyle w:val="Normal"/>
        <w:shd w:fill="FFFFFF" w:val="clear"/>
        <w:ind w:firstLine="720"/>
        <w:jc w:val="both"/>
        <w:rPr>
          <w:sz w:val="24"/>
          <w:szCs w:val="24"/>
          <w:lang w:val="bg-BG"/>
        </w:rPr>
      </w:pPr>
      <w:r>
        <w:rPr>
          <w:color w:val="000000"/>
          <w:sz w:val="24"/>
          <w:szCs w:val="23"/>
          <w:lang w:val="bg-BG"/>
        </w:rPr>
        <w:t>4.  Да прецени как да лекува болестта:</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алопатично или хомсопатично (и двата метода могат да играят положителна роля) или някакъв друг подход, ле</w:t>
        <w:softHyphen/>
        <w:t>карско изкуство или наука;</w:t>
      </w:r>
    </w:p>
    <w:p>
      <w:pPr>
        <w:pStyle w:val="Normal"/>
        <w:numPr>
          <w:ilvl w:val="0"/>
          <w:numId w:val="5"/>
        </w:numPr>
        <w:shd w:fill="FFFFFF" w:val="clear"/>
        <w:jc w:val="both"/>
        <w:rPr>
          <w:color w:val="000000"/>
          <w:sz w:val="24"/>
          <w:szCs w:val="23"/>
        </w:rPr>
      </w:pPr>
      <w:r>
        <w:rPr>
          <w:color w:val="000000"/>
          <w:sz w:val="24"/>
          <w:szCs w:val="23"/>
          <w:lang w:val="bg-BG"/>
        </w:rPr>
        <w:t xml:space="preserve">чрез излъчване и магнетизъм (поотделно или заедно); </w:t>
      </w:r>
    </w:p>
    <w:p>
      <w:pPr>
        <w:pStyle w:val="Normal"/>
        <w:numPr>
          <w:ilvl w:val="0"/>
          <w:numId w:val="5"/>
        </w:numPr>
        <w:shd w:fill="FFFFFF" w:val="clear"/>
        <w:ind w:left="0" w:firstLine="720"/>
        <w:jc w:val="both"/>
        <w:rPr>
          <w:sz w:val="24"/>
          <w:szCs w:val="24"/>
        </w:rPr>
      </w:pPr>
      <w:r>
        <w:rPr>
          <w:color w:val="000000"/>
          <w:sz w:val="24"/>
          <w:szCs w:val="23"/>
          <w:lang w:val="bg-BG"/>
        </w:rPr>
        <w:t>по пътя на правилната психична пренагласа, стимулира</w:t>
        <w:softHyphen/>
        <w:t xml:space="preserve">на от вътрешната чистота и проницателност на лечителя; </w:t>
      </w:r>
    </w:p>
    <w:p>
      <w:pPr>
        <w:pStyle w:val="Normal"/>
        <w:numPr>
          <w:ilvl w:val="0"/>
          <w:numId w:val="5"/>
        </w:numPr>
        <w:shd w:fill="FFFFFF" w:val="clear"/>
        <w:ind w:left="0" w:firstLine="720"/>
        <w:jc w:val="both"/>
        <w:rPr>
          <w:sz w:val="24"/>
          <w:szCs w:val="24"/>
        </w:rPr>
      </w:pPr>
      <w:r>
        <w:rPr>
          <w:color w:val="000000"/>
          <w:sz w:val="24"/>
          <w:szCs w:val="23"/>
          <w:lang w:val="bg-BG"/>
        </w:rPr>
        <w:t>чрез обръщане към духовната сила на самия пациент, ко</w:t>
        <w:softHyphen/>
        <w:t xml:space="preserve">ето е възможно само при духовно развити хора; </w:t>
      </w:r>
    </w:p>
    <w:p>
      <w:pPr>
        <w:pStyle w:val="Normal"/>
        <w:numPr>
          <w:ilvl w:val="0"/>
          <w:numId w:val="5"/>
        </w:numPr>
        <w:shd w:fill="FFFFFF" w:val="clear"/>
        <w:ind w:left="0" w:firstLine="720"/>
        <w:jc w:val="both"/>
        <w:rPr>
          <w:sz w:val="24"/>
          <w:szCs w:val="24"/>
        </w:rPr>
      </w:pPr>
      <w:r>
        <w:rPr>
          <w:color w:val="000000"/>
          <w:sz w:val="24"/>
          <w:szCs w:val="23"/>
          <w:lang w:val="bg-BG"/>
        </w:rPr>
        <w:t xml:space="preserve">с окултни средства, като формирането например на </w:t>
      </w:r>
      <w:r>
        <w:rPr>
          <w:b/>
          <w:bCs/>
          <w:i/>
          <w:iCs/>
          <w:color w:val="000000"/>
          <w:sz w:val="24"/>
          <w:szCs w:val="23"/>
          <w:lang w:val="bg-BG"/>
        </w:rPr>
        <w:t>ле</w:t>
        <w:softHyphen/>
        <w:t xml:space="preserve">чителски триъгълник, </w:t>
      </w:r>
      <w:r>
        <w:rPr>
          <w:color w:val="000000"/>
          <w:sz w:val="24"/>
          <w:szCs w:val="23"/>
          <w:lang w:val="bg-BG"/>
        </w:rPr>
        <w:t xml:space="preserve">съставен от </w:t>
      </w:r>
      <w:r>
        <w:rPr>
          <w:b/>
          <w:bCs/>
          <w:color w:val="000000"/>
          <w:sz w:val="24"/>
          <w:szCs w:val="23"/>
          <w:lang w:val="bg-BG"/>
        </w:rPr>
        <w:t>Учител, лечител и пациент.</w:t>
      </w:r>
    </w:p>
    <w:p>
      <w:pPr>
        <w:pStyle w:val="Normal"/>
        <w:shd w:fill="FFFFFF" w:val="clear"/>
        <w:ind w:firstLine="720"/>
        <w:jc w:val="both"/>
        <w:rPr>
          <w:sz w:val="24"/>
          <w:szCs w:val="24"/>
        </w:rPr>
      </w:pPr>
      <w:r>
        <w:rPr>
          <w:color w:val="000000"/>
          <w:sz w:val="24"/>
          <w:szCs w:val="23"/>
          <w:lang w:val="bg-BG"/>
        </w:rPr>
        <w:t>Този метод изисква от лечителя голямо познание и духовна въз</w:t>
        <w:softHyphen/>
        <w:t>вишеност и предполага връзка с Учителя или с групата Учители, до</w:t>
        <w:softHyphen/>
        <w:t>пълнена от заслуженото право за обръщане към тази група от името на пациента с молба за енергия - това все още се среща много рядко. Не пиша класически медицински трактат и затова няма да разглеждам анатомията на човешкото тяло, нито ще обсъждам симптомите на болестите (освен при крайна необходимост). Няма да уточнявам нито тях, нито многото заболявания с дълги наимено</w:t>
        <w:softHyphen/>
        <w:t>вания, характерни за съвременния човек. Този род информация можете да намерите в многобройните учебници по медицина и при желание внимателно да я изучите. Лично аз смятам този подход за незадоволителен. Ще започнем с априорното твърдение, че болест</w:t>
        <w:softHyphen/>
        <w:t xml:space="preserve">та съществува и е следствие от </w:t>
      </w:r>
      <w:r>
        <w:rPr>
          <w:i/>
          <w:iCs/>
          <w:color w:val="000000"/>
          <w:sz w:val="24"/>
          <w:szCs w:val="23"/>
          <w:lang w:val="bg-BG"/>
        </w:rPr>
        <w:t xml:space="preserve">скрити причини; </w:t>
      </w:r>
      <w:r>
        <w:rPr>
          <w:color w:val="000000"/>
          <w:sz w:val="24"/>
          <w:szCs w:val="23"/>
          <w:lang w:val="bg-BG"/>
        </w:rPr>
        <w:t>че човекът е нап</w:t>
        <w:softHyphen/>
        <w:t>реднал в осмислянето на техните следствия само колкото да раз</w:t>
        <w:softHyphen/>
        <w:t>бере, че те предизвикват изменения във външната му обвивка, съ</w:t>
        <w:softHyphen/>
        <w:t>що както съвременната наука е навлязла в разбирането си за външното проявление на Бога, разглеждайки го единствено като свят на феноменалната природа.</w:t>
      </w:r>
    </w:p>
    <w:p>
      <w:pPr>
        <w:pStyle w:val="Normal"/>
        <w:shd w:fill="FFFFFF" w:val="clear"/>
        <w:ind w:firstLine="720"/>
        <w:jc w:val="both"/>
        <w:rPr>
          <w:sz w:val="24"/>
          <w:szCs w:val="24"/>
        </w:rPr>
      </w:pPr>
      <w:r>
        <w:rPr>
          <w:color w:val="000000"/>
          <w:sz w:val="24"/>
          <w:szCs w:val="23"/>
          <w:lang w:val="bg-BG"/>
        </w:rPr>
        <w:t>Успехите на медицината и хирургията в отстраняване на ус</w:t>
        <w:softHyphen/>
        <w:t>ложненията и в общата лечебна практика са неоспорими. Разбира се, прилаганите методи (както при дисекцията на животни) могат да предизвикват и страдания, но независимо от това човечеството храни голяма благодарност към медицинската професия, защото услугите, които тя е направила на човешкия род, решително преви</w:t>
        <w:softHyphen/>
        <w:t>шават сторените злини. Вярно е, че медиците не знаят всичко, също както с истина и това, че има малък процент лекари и хирурзи (по</w:t>
      </w:r>
      <w:r>
        <w:rPr>
          <w:color w:val="000000"/>
          <w:sz w:val="24"/>
          <w:szCs w:val="23"/>
        </w:rPr>
        <w:t>-</w:t>
      </w:r>
      <w:r>
        <w:rPr>
          <w:color w:val="000000"/>
          <w:sz w:val="24"/>
          <w:szCs w:val="23"/>
          <w:lang w:val="bg-BG"/>
        </w:rPr>
        <w:t>малък отколкото в другите професии), които мислят само за себе си и на които не трябва да се доверяваме. Медиците все пак знаят достатъчно, за да признаят с готовност още колко много остава непознато. Тази голяма, добра и самопожертвователна група хора е част от човешкото семейство. Да не забравяме това!</w:t>
      </w:r>
    </w:p>
    <w:p>
      <w:pPr>
        <w:pStyle w:val="Normal"/>
        <w:shd w:fill="FFFFFF" w:val="clear"/>
        <w:ind w:firstLine="720"/>
        <w:jc w:val="both"/>
        <w:rPr>
          <w:sz w:val="24"/>
          <w:szCs w:val="24"/>
        </w:rPr>
      </w:pPr>
      <w:r>
        <w:rPr>
          <w:color w:val="000000"/>
          <w:sz w:val="24"/>
          <w:szCs w:val="23"/>
          <w:lang w:val="bg-BG"/>
        </w:rPr>
        <w:t>Нека сега разгледаме субективния аспект на човека и вто</w:t>
        <w:softHyphen/>
        <w:t>ростепенните причини, загнездили се в неговите вътрешни тела и в субективната страна на самата природа. Основните първопри</w:t>
        <w:softHyphen/>
        <w:t>чини, както обясних по-рано, са над вашата познавателна способ</w:t>
        <w:softHyphen/>
        <w:t>ност. Те лежат извън възможностите на конкретния разсъдък. Опит</w:t>
        <w:softHyphen/>
        <w:t>вам се да ви подскажа как човек може да работи (индивидуално и групово), за да се освободи от натрупванията на миналото и да пречисти тялото си от патогенните фактори. Трябва обаче да пом</w:t>
        <w:softHyphen/>
        <w:t>ним, че много от заболяванията имат групова природа и следова</w:t>
        <w:softHyphen/>
        <w:t>телно са свойствени за човечеството като цяло. Както насекомите опустошават и разрушават растителното царство (явление, наб</w:t>
        <w:softHyphen/>
        <w:t>людавано от всеки случаен турист), така микробите, самостоятел</w:t>
        <w:softHyphen/>
        <w:t>но или на групи, опустошават и унищожават човешкото царство. Те са фактор на разрушението и изпълняват една необходима фун</w:t>
        <w:softHyphen/>
        <w:t>кция във великата схема на живота.</w:t>
      </w:r>
    </w:p>
    <w:p>
      <w:pPr>
        <w:pStyle w:val="Normal"/>
        <w:shd w:fill="FFFFFF" w:val="clear"/>
        <w:ind w:firstLine="720"/>
        <w:jc w:val="both"/>
        <w:rPr>
          <w:sz w:val="24"/>
          <w:szCs w:val="24"/>
        </w:rPr>
      </w:pPr>
      <w:r>
        <w:rPr>
          <w:color w:val="000000"/>
          <w:sz w:val="24"/>
          <w:szCs w:val="23"/>
          <w:lang w:val="bg-BG"/>
        </w:rPr>
        <w:t>Доколкото никой не може да избегне физическата смърт, цел</w:t>
        <w:softHyphen/>
        <w:t xml:space="preserve">та е човек да я срещне </w:t>
      </w:r>
      <w:r>
        <w:rPr>
          <w:i/>
          <w:iCs/>
          <w:color w:val="000000"/>
          <w:sz w:val="24"/>
          <w:szCs w:val="23"/>
          <w:lang w:val="bg-BG"/>
        </w:rPr>
        <w:t xml:space="preserve">според изискванията на собствената си душа. </w:t>
      </w:r>
      <w:r>
        <w:rPr>
          <w:color w:val="000000"/>
          <w:sz w:val="24"/>
          <w:szCs w:val="23"/>
          <w:lang w:val="bg-BG"/>
        </w:rPr>
        <w:t>Когато индивидът достигне по-висока степен на еволюция, той обмислено и точно избира времето за съзнателното си отдръп</w:t>
        <w:softHyphen/>
        <w:t>ване от физическото тяло. То остава безмълвно и лишено от душа и светлина, но здраво и невредимо, а след време в резултат на естес</w:t>
        <w:softHyphen/>
        <w:t>твените процеси се разлага и съставящите го атоми се връщат във „фонд резервни единици", докато отново не потрябват за нуждите на въплътяващите се души. В субективната сфера на живота този процес отново се повтаря, но мнозина вече са се научили да се от</w:t>
        <w:softHyphen/>
        <w:t xml:space="preserve">делят от астралното си тяло, като избягват това </w:t>
      </w:r>
      <w:r>
        <w:rPr>
          <w:i/>
          <w:iCs/>
          <w:color w:val="000000"/>
          <w:sz w:val="24"/>
          <w:szCs w:val="23"/>
          <w:lang w:val="bg-BG"/>
        </w:rPr>
        <w:t>„разтваряне в мъг</w:t>
        <w:softHyphen/>
        <w:t xml:space="preserve">лата", </w:t>
      </w:r>
      <w:r>
        <w:rPr>
          <w:color w:val="000000"/>
          <w:sz w:val="24"/>
          <w:szCs w:val="23"/>
          <w:lang w:val="bg-BG"/>
        </w:rPr>
        <w:t>което символично изразява смъртта на човека в астрален план. Индивидуалността се отдръпва към мисловното си ниво, а изоставената астрална черупка се слива с мъглата и я уплътнява.</w:t>
      </w:r>
    </w:p>
    <w:p>
      <w:pPr>
        <w:pStyle w:val="Normal"/>
        <w:shd w:fill="FFFFFF" w:val="clear"/>
        <w:ind w:firstLine="720"/>
        <w:jc w:val="both"/>
        <w:rPr>
          <w:sz w:val="24"/>
          <w:szCs w:val="24"/>
        </w:rPr>
      </w:pPr>
      <w:r>
        <w:rPr>
          <w:color w:val="000000"/>
          <w:sz w:val="24"/>
          <w:szCs w:val="23"/>
          <w:lang w:val="bg-BG"/>
        </w:rPr>
        <w:t>Затова повтарям, че съзнателно избягвам техническата стра</w:t>
        <w:softHyphen/>
        <w:t>на на медицината, макар често да се връщам към физическото тяло и болестите, на които то става жертва.</w:t>
      </w:r>
    </w:p>
    <w:p>
      <w:pPr>
        <w:pStyle w:val="Normal"/>
        <w:shd w:fill="FFFFFF" w:val="clear"/>
        <w:ind w:firstLine="720"/>
        <w:jc w:val="both"/>
        <w:rPr>
          <w:sz w:val="24"/>
          <w:szCs w:val="24"/>
        </w:rPr>
      </w:pPr>
      <w:r>
        <w:rPr>
          <w:color w:val="000000"/>
          <w:sz w:val="24"/>
          <w:szCs w:val="23"/>
          <w:lang w:val="bg-BG"/>
        </w:rPr>
        <w:t>Сега ще посоча още един закон на лечителството, както и ед</w:t>
        <w:softHyphen/>
        <w:t>но от правилата, които лечителят трябва да спазва. Изучете ги внимателно.</w:t>
      </w:r>
    </w:p>
    <w:p>
      <w:pPr>
        <w:pStyle w:val="Normal"/>
        <w:shd w:fill="FFFFFF" w:val="clear"/>
        <w:ind w:firstLine="720"/>
        <w:jc w:val="both"/>
        <w:rPr>
          <w:sz w:val="24"/>
          <w:szCs w:val="24"/>
        </w:rPr>
      </w:pPr>
      <w:r>
        <w:rPr>
          <w:b/>
          <w:bCs/>
          <w:color w:val="000000"/>
          <w:sz w:val="24"/>
          <w:szCs w:val="22"/>
          <w:u w:val="single"/>
          <w:lang w:val="bg-BG"/>
        </w:rPr>
        <w:t>ЗАКОН № 2:</w:t>
      </w:r>
    </w:p>
    <w:p>
      <w:pPr>
        <w:pStyle w:val="Normal"/>
        <w:shd w:fill="FFFFFF" w:val="clear"/>
        <w:ind w:firstLine="720"/>
        <w:jc w:val="both"/>
        <w:rPr>
          <w:sz w:val="24"/>
          <w:szCs w:val="24"/>
        </w:rPr>
      </w:pPr>
      <w:r>
        <w:rPr>
          <w:b/>
          <w:bCs/>
          <w:i/>
          <w:iCs/>
          <w:color w:val="000000"/>
          <w:sz w:val="24"/>
          <w:szCs w:val="23"/>
          <w:lang w:val="bg-BG"/>
        </w:rPr>
        <w:t>Болестта е обусловена от три влияния. Първо, от минало</w:t>
        <w:softHyphen/>
        <w:t>то на човека; в този случай индивидът се разплаща за своите предишни грешки. Второ, от наследствеността, приета заедно с целия човешки род, която е пропита от заразени енергийни потоци с групов произход. Трето, заедно с всички природни фор</w:t>
        <w:softHyphen/>
        <w:t>ми той изпитва върху себе си това, което Повелителят на Живота проявява чрез своето тяло. Тези три влияния носят наименованието “древен закон за връзката със злото". След вре</w:t>
        <w:softHyphen/>
        <w:t>ме той ще отстъпи място на “новия закон за изначално преоб</w:t>
        <w:softHyphen/>
        <w:t>ладаващото добро", който лежи в основата на всичко сътворе</w:t>
        <w:softHyphen/>
        <w:t>но от Бога. Този закон трябва да се приведе в действие чрез духовната воля на човека.</w:t>
      </w:r>
    </w:p>
    <w:p>
      <w:pPr>
        <w:pStyle w:val="Normal"/>
        <w:shd w:fill="FFFFFF" w:val="clear"/>
        <w:ind w:firstLine="720"/>
        <w:jc w:val="both"/>
        <w:rPr>
          <w:sz w:val="24"/>
          <w:szCs w:val="24"/>
        </w:rPr>
      </w:pPr>
      <w:r>
        <w:rPr>
          <w:color w:val="000000"/>
          <w:sz w:val="24"/>
          <w:szCs w:val="23"/>
          <w:lang w:val="bg-BG"/>
        </w:rPr>
        <w:t>Какво е това закон, братко мой? Това е налагане (в малкото и голямото) на волята и целта на Този, който невъобразимо ни пре</w:t>
        <w:softHyphen/>
        <w:t>възхожда. Затова този закон надхвърля познавателните възможнос</w:t>
        <w:softHyphen/>
        <w:t>ти на човека. След време хората ще осъзнаят, че всички природни закони имат своя висш, духовен аспект, към който скоро ще насо</w:t>
        <w:softHyphen/>
        <w:t>чим своето внимание. Нашите сегашни закони са само вторични. Това са закони на груповия живот, които управляват природните царства и намират своя израз в човешкото царство чрез посредни</w:t>
        <w:softHyphen/>
        <w:t>чеството на ума, емоционалната природа и физическия организъм. Разглеждането на първичните закони не влиза в намеренията ми за този кратък трактат. Сега просто констатирам тяхното съществу</w:t>
        <w:softHyphen/>
        <w:t>ване, а в бъдеще (в зависимост от развитието на обстоятелствата) бих могъл да се спра по-подробно на тях.</w:t>
      </w:r>
    </w:p>
    <w:p>
      <w:pPr>
        <w:pStyle w:val="Normal"/>
        <w:shd w:fill="FFFFFF" w:val="clear"/>
        <w:ind w:firstLine="720"/>
        <w:jc w:val="both"/>
        <w:rPr>
          <w:sz w:val="24"/>
          <w:szCs w:val="24"/>
        </w:rPr>
      </w:pPr>
      <w:r>
        <w:rPr>
          <w:color w:val="000000"/>
          <w:sz w:val="24"/>
          <w:szCs w:val="23"/>
          <w:lang w:val="bg-BG"/>
        </w:rPr>
        <w:t>Както споменах, третата част от този трактат ще бъде посвете</w:t>
        <w:softHyphen/>
        <w:t>на на основните закони на лечителството. Те не са свързани с горепо</w:t>
        <w:softHyphen/>
        <w:t>сочените закони, а с практическите аспекти на лечителското изкуство.</w:t>
      </w:r>
    </w:p>
    <w:p>
      <w:pPr>
        <w:pStyle w:val="Normal"/>
        <w:shd w:fill="FFFFFF" w:val="clear"/>
        <w:ind w:firstLine="720"/>
        <w:jc w:val="both"/>
        <w:rPr>
          <w:sz w:val="24"/>
          <w:szCs w:val="24"/>
        </w:rPr>
      </w:pPr>
      <w:r>
        <w:rPr>
          <w:b/>
          <w:bCs/>
          <w:color w:val="000000"/>
          <w:sz w:val="24"/>
          <w:szCs w:val="22"/>
          <w:u w:val="single"/>
          <w:lang w:val="bg-BG"/>
        </w:rPr>
        <w:t>ВТОРО ПРАВИЛО на лечителя:</w:t>
      </w:r>
    </w:p>
    <w:p>
      <w:pPr>
        <w:pStyle w:val="Normal"/>
        <w:shd w:fill="FFFFFF" w:val="clear"/>
        <w:ind w:firstLine="720"/>
        <w:jc w:val="both"/>
        <w:rPr>
          <w:sz w:val="24"/>
          <w:szCs w:val="24"/>
        </w:rPr>
      </w:pPr>
      <w:r>
        <w:rPr>
          <w:b/>
          <w:bCs/>
          <w:i/>
          <w:iCs/>
          <w:color w:val="000000"/>
          <w:sz w:val="24"/>
          <w:szCs w:val="23"/>
          <w:lang w:val="bg-BG"/>
        </w:rPr>
        <w:t>Лечителят трябва да постигне магнетична чистота чрез чист живот. Той трябва да достигне онова лъчисто сияние, което се проявява във всеки човек при съединяване на центрове</w:t>
        <w:softHyphen/>
        <w:t>те в главата. След установяването на това магнетично поле, излъчването също се усилва.</w:t>
      </w:r>
    </w:p>
    <w:p>
      <w:pPr>
        <w:pStyle w:val="Normal"/>
        <w:shd w:fill="FFFFFF" w:val="clear"/>
        <w:ind w:firstLine="720"/>
        <w:jc w:val="both"/>
        <w:rPr>
          <w:sz w:val="24"/>
          <w:szCs w:val="24"/>
        </w:rPr>
      </w:pPr>
      <w:r>
        <w:rPr>
          <w:color w:val="000000"/>
          <w:sz w:val="24"/>
          <w:szCs w:val="23"/>
          <w:lang w:val="bg-BG"/>
        </w:rPr>
        <w:t>Значението на казаното е ясно за онзи, който е напреднал в изучаването на езотеризма. Както е известно, магнетичното поле се</w:t>
      </w:r>
      <w:r>
        <w:rPr>
          <w:color w:val="000000"/>
          <w:sz w:val="24"/>
          <w:szCs w:val="23"/>
        </w:rPr>
        <w:t xml:space="preserve"> </w:t>
      </w:r>
      <w:r>
        <w:rPr>
          <w:color w:val="000000"/>
          <w:sz w:val="24"/>
          <w:szCs w:val="23"/>
          <w:lang w:val="bg-BG"/>
        </w:rPr>
        <w:t xml:space="preserve">появява, когато мощните вибрации от центъра пред </w:t>
      </w:r>
      <w:r>
        <w:rPr>
          <w:b/>
          <w:bCs/>
          <w:i/>
          <w:iCs/>
          <w:color w:val="000000"/>
          <w:sz w:val="24"/>
          <w:szCs w:val="23"/>
          <w:lang w:val="bg-BG"/>
        </w:rPr>
        <w:t xml:space="preserve">хипофизата </w:t>
      </w:r>
      <w:r>
        <w:rPr>
          <w:color w:val="000000"/>
          <w:sz w:val="24"/>
          <w:szCs w:val="23"/>
          <w:lang w:val="bg-BG"/>
        </w:rPr>
        <w:t xml:space="preserve">и от този, който се намира около и над </w:t>
      </w:r>
      <w:r>
        <w:rPr>
          <w:b/>
          <w:bCs/>
          <w:i/>
          <w:iCs/>
          <w:color w:val="000000"/>
          <w:sz w:val="24"/>
          <w:szCs w:val="23"/>
          <w:lang w:val="bg-BG"/>
        </w:rPr>
        <w:t xml:space="preserve">епифизата, </w:t>
      </w:r>
      <w:r>
        <w:rPr>
          <w:color w:val="000000"/>
          <w:sz w:val="24"/>
          <w:szCs w:val="23"/>
          <w:lang w:val="bg-BG"/>
        </w:rPr>
        <w:t>се слеят в една орбита. Единственият спорен въпрос, свързан със споменатото пра</w:t>
        <w:softHyphen/>
        <w:t>вило (което ще разгледаме по-късно), е как да се достигне магне</w:t>
        <w:softHyphen/>
        <w:t>тичната чистота и как двата центъра в главата могат заедно да об</w:t>
        <w:softHyphen/>
        <w:t>разуват магнетично поле. По-надолу, в практическите изводи, ще се спра накратко на тези два въпроса.</w:t>
      </w:r>
    </w:p>
    <w:p>
      <w:pPr>
        <w:pStyle w:val="Normal"/>
        <w:shd w:fill="FFFFFF" w:val="clear"/>
        <w:ind w:firstLine="720"/>
        <w:jc w:val="both"/>
        <w:rPr>
          <w:sz w:val="24"/>
          <w:szCs w:val="24"/>
        </w:rPr>
      </w:pPr>
      <w:r>
        <w:rPr>
          <w:color w:val="000000"/>
          <w:sz w:val="24"/>
          <w:szCs w:val="23"/>
          <w:lang w:val="bg-BG"/>
        </w:rPr>
        <w:t>Ще забележите, че болестта рядко има индивидуален произход, освен ако човек не пилее живота си и не злоупотребява със своето тяло (чрез пиянство или сексуални излишества) и че повечето бо</w:t>
        <w:softHyphen/>
        <w:t>лести в наши дни имат почти изключително групов произход; нас</w:t>
        <w:softHyphen/>
        <w:t>ледствените са резултат от инфекции или недояждане. Последната причина с главното зло на цивилизацията и е резултат от икономи</w:t>
        <w:softHyphen/>
        <w:t>чески неуредици или развалена храна. Както вече посочих, тези болестотворни причини не са резултат на вътрешните тънки сили, а следствие от нахлуването в човешкото етерно тяло на енергии от физическия план и от света на външните сили.</w:t>
      </w:r>
    </w:p>
    <w:p>
      <w:pPr>
        <w:pStyle w:val="Normal"/>
        <w:shd w:fill="FFFFFF" w:val="clear"/>
        <w:ind w:firstLine="720"/>
        <w:jc w:val="both"/>
        <w:rPr>
          <w:sz w:val="24"/>
          <w:szCs w:val="24"/>
        </w:rPr>
      </w:pPr>
      <w:r>
        <w:rPr>
          <w:color w:val="000000"/>
          <w:sz w:val="24"/>
          <w:szCs w:val="23"/>
          <w:lang w:val="bg-BG"/>
        </w:rPr>
        <w:t>Окултните учители отделят сравнително малко внимание на идващите отвън сили, които се зараждат във физическия свят и по</w:t>
        <w:softHyphen/>
        <w:t>разяват вътрешните тела на човека. Има физична енергия и силови потоци, които се вливат в етерните тела на всички форми, точно както световната илюзия и миазмите на астралните сфери често се пораждат от условията на физическия план. Енергиите, вливащи се в центровете на човека от по-тънките равнища, често се разглеждат от окултната литература, но силите, които въздействат от заобика</w:t>
        <w:softHyphen/>
        <w:t>лящия ни физически свят, рядко се осъзнават и обсъждат. Помислете върху това своеобразно новаторско виждане.</w:t>
      </w:r>
    </w:p>
    <w:p>
      <w:pPr>
        <w:pStyle w:val="Normal"/>
        <w:shd w:fill="FFFFFF" w:val="clear"/>
        <w:ind w:firstLine="720"/>
        <w:jc w:val="both"/>
        <w:rPr>
          <w:sz w:val="24"/>
          <w:szCs w:val="24"/>
        </w:rPr>
      </w:pPr>
      <w:r>
        <w:rPr>
          <w:color w:val="000000"/>
          <w:sz w:val="24"/>
          <w:szCs w:val="23"/>
          <w:lang w:val="bg-BG"/>
        </w:rPr>
        <w:t>Помолих Алис А. Бсйли да състави кратък обзор на основни</w:t>
        <w:softHyphen/>
        <w:t>те тезиси, обхванати под заглавието „Що е болест"? Получи се следното:</w:t>
      </w:r>
    </w:p>
    <w:p>
      <w:pPr>
        <w:pStyle w:val="Normal"/>
        <w:shd w:fill="FFFFFF" w:val="clear"/>
        <w:ind w:firstLine="720"/>
        <w:jc w:val="both"/>
        <w:rPr>
          <w:sz w:val="24"/>
          <w:szCs w:val="24"/>
        </w:rPr>
      </w:pPr>
      <w:r>
        <w:rPr>
          <w:color w:val="000000"/>
          <w:sz w:val="24"/>
          <w:szCs w:val="23"/>
          <w:lang w:val="bg-BG"/>
        </w:rPr>
        <w:t>1.     Всяко заболяване е плод на дисхармония и отсъствие на равновесие и контрол. Обобщено казано:</w:t>
      </w:r>
    </w:p>
    <w:p>
      <w:pPr>
        <w:pStyle w:val="Normal"/>
        <w:shd w:fill="FFFFFF" w:val="clear"/>
        <w:ind w:firstLine="720"/>
        <w:jc w:val="both"/>
        <w:rPr>
          <w:sz w:val="24"/>
          <w:szCs w:val="24"/>
        </w:rPr>
      </w:pPr>
      <w:r>
        <w:rPr>
          <w:color w:val="000000"/>
          <w:sz w:val="24"/>
          <w:szCs w:val="23"/>
          <w:lang w:val="bg-BG"/>
        </w:rPr>
        <w:t>-   болестите са присъщи и на четирите природни царства;</w:t>
      </w:r>
    </w:p>
    <w:p>
      <w:pPr>
        <w:pStyle w:val="Normal"/>
        <w:shd w:fill="FFFFFF" w:val="clear"/>
        <w:ind w:firstLine="720"/>
        <w:jc w:val="both"/>
        <w:rPr>
          <w:sz w:val="24"/>
          <w:szCs w:val="24"/>
        </w:rPr>
      </w:pPr>
      <w:r>
        <w:rPr>
          <w:color w:val="000000"/>
          <w:sz w:val="24"/>
          <w:szCs w:val="23"/>
          <w:lang w:val="bg-BG"/>
        </w:rPr>
        <w:t>-   болестите са пречистващи по своето действие;</w:t>
      </w:r>
    </w:p>
    <w:p>
      <w:pPr>
        <w:pStyle w:val="Normal"/>
        <w:shd w:fill="FFFFFF" w:val="clear"/>
        <w:ind w:firstLine="720"/>
        <w:jc w:val="both"/>
        <w:rPr>
          <w:sz w:val="24"/>
          <w:szCs w:val="24"/>
        </w:rPr>
      </w:pPr>
      <w:r>
        <w:rPr>
          <w:color w:val="000000"/>
          <w:sz w:val="24"/>
          <w:szCs w:val="23"/>
          <w:lang w:val="bg-BG"/>
        </w:rPr>
        <w:t>- определени лечебни методи са свойствени за човечест</w:t>
        <w:softHyphen/>
        <w:t>вото и имат интелектуален произход.</w:t>
      </w:r>
    </w:p>
    <w:p>
      <w:pPr>
        <w:pStyle w:val="Normal"/>
        <w:shd w:fill="FFFFFF" w:val="clear"/>
        <w:ind w:firstLine="720"/>
        <w:jc w:val="both"/>
        <w:rPr>
          <w:sz w:val="24"/>
          <w:szCs w:val="24"/>
        </w:rPr>
      </w:pPr>
      <w:r>
        <w:rPr>
          <w:color w:val="000000"/>
          <w:sz w:val="24"/>
          <w:szCs w:val="23"/>
          <w:lang w:val="bg-BG"/>
        </w:rPr>
        <w:t>2.  Заболяването е природен факт:</w:t>
      </w:r>
    </w:p>
    <w:p>
      <w:pPr>
        <w:pStyle w:val="Normal"/>
        <w:numPr>
          <w:ilvl w:val="0"/>
          <w:numId w:val="5"/>
        </w:numPr>
        <w:shd w:fill="FFFFFF" w:val="clear"/>
        <w:jc w:val="both"/>
        <w:rPr>
          <w:color w:val="000000"/>
          <w:sz w:val="24"/>
          <w:szCs w:val="23"/>
          <w:lang w:val="bg-BG"/>
        </w:rPr>
      </w:pPr>
      <w:r>
        <w:rPr>
          <w:color w:val="000000"/>
          <w:sz w:val="24"/>
          <w:szCs w:val="23"/>
          <w:lang w:val="bg-BG"/>
        </w:rPr>
        <w:t xml:space="preserve">антагонизмът към болестта често я усилва; </w:t>
      </w:r>
    </w:p>
    <w:p>
      <w:pPr>
        <w:pStyle w:val="Normal"/>
        <w:numPr>
          <w:ilvl w:val="0"/>
          <w:numId w:val="5"/>
        </w:numPr>
        <w:shd w:fill="FFFFFF" w:val="clear"/>
        <w:jc w:val="both"/>
        <w:rPr>
          <w:sz w:val="24"/>
          <w:szCs w:val="24"/>
        </w:rPr>
      </w:pPr>
      <w:r>
        <w:rPr>
          <w:color w:val="000000"/>
          <w:sz w:val="24"/>
          <w:szCs w:val="23"/>
          <w:lang w:val="bg-BG"/>
        </w:rPr>
        <w:t>болестта невинаги е резултат от неправилното човешко мислене.</w:t>
      </w:r>
    </w:p>
    <w:p>
      <w:pPr>
        <w:pStyle w:val="Normal"/>
        <w:shd w:fill="FFFFFF" w:val="clear"/>
        <w:ind w:firstLine="720"/>
        <w:jc w:val="both"/>
        <w:rPr>
          <w:sz w:val="24"/>
          <w:szCs w:val="24"/>
        </w:rPr>
      </w:pPr>
      <w:r>
        <w:rPr>
          <w:color w:val="000000"/>
          <w:sz w:val="24"/>
          <w:szCs w:val="23"/>
          <w:lang w:val="bg-BG"/>
        </w:rPr>
        <w:t>3.     Заболяването е процес на освобождение и враг на застоя.</w:t>
      </w:r>
    </w:p>
    <w:p>
      <w:pPr>
        <w:pStyle w:val="Normal"/>
        <w:shd w:fill="FFFFFF" w:val="clear"/>
        <w:ind w:firstLine="720"/>
        <w:jc w:val="both"/>
        <w:rPr>
          <w:sz w:val="24"/>
          <w:szCs w:val="24"/>
        </w:rPr>
      </w:pPr>
      <w:r>
        <w:rPr>
          <w:color w:val="000000"/>
          <w:sz w:val="24"/>
          <w:szCs w:val="23"/>
          <w:lang w:val="bg-BG"/>
        </w:rPr>
        <w:t>4.     Законът за причината и следствието управлява болестта, както властва и над всичко проявено.</w:t>
      </w:r>
    </w:p>
    <w:p>
      <w:pPr>
        <w:pStyle w:val="Normal"/>
        <w:shd w:fill="FFFFFF" w:val="clear"/>
        <w:ind w:firstLine="720"/>
        <w:jc w:val="both"/>
        <w:rPr>
          <w:sz w:val="24"/>
          <w:szCs w:val="24"/>
        </w:rPr>
      </w:pPr>
      <w:r>
        <w:rPr>
          <w:color w:val="000000"/>
          <w:sz w:val="24"/>
          <w:szCs w:val="23"/>
          <w:lang w:val="bg-BG"/>
        </w:rPr>
        <w:t>Изцелението може да се постигне по три начина:</w:t>
      </w:r>
    </w:p>
    <w:p>
      <w:pPr>
        <w:pStyle w:val="Normal"/>
        <w:shd w:fill="FFFFFF" w:val="clear"/>
        <w:ind w:firstLine="720"/>
        <w:jc w:val="both"/>
        <w:rPr>
          <w:sz w:val="24"/>
          <w:szCs w:val="24"/>
        </w:rPr>
      </w:pPr>
      <w:r>
        <w:rPr>
          <w:color w:val="000000"/>
          <w:sz w:val="24"/>
          <w:szCs w:val="23"/>
          <w:lang w:val="bg-BG"/>
        </w:rPr>
        <w:t>1. Чрез методите на многобройните школи по медицина и хирургия и подобните им направления.</w:t>
      </w:r>
    </w:p>
    <w:p>
      <w:pPr>
        <w:pStyle w:val="Normal"/>
        <w:shd w:fill="FFFFFF" w:val="clear"/>
        <w:ind w:firstLine="720"/>
        <w:jc w:val="both"/>
        <w:rPr>
          <w:sz w:val="24"/>
          <w:szCs w:val="24"/>
        </w:rPr>
      </w:pPr>
      <w:r>
        <w:rPr>
          <w:color w:val="000000"/>
          <w:sz w:val="24"/>
          <w:szCs w:val="23"/>
          <w:lang w:val="bg-BG"/>
        </w:rPr>
        <w:t>2.  Чрез прилагане на психологията.</w:t>
      </w:r>
    </w:p>
    <w:p>
      <w:pPr>
        <w:pStyle w:val="Normal"/>
        <w:shd w:fill="FFFFFF" w:val="clear"/>
        <w:ind w:firstLine="720"/>
        <w:jc w:val="both"/>
        <w:rPr>
          <w:sz w:val="24"/>
          <w:szCs w:val="24"/>
        </w:rPr>
      </w:pPr>
      <w:r>
        <w:rPr>
          <w:color w:val="000000"/>
          <w:sz w:val="24"/>
          <w:szCs w:val="23"/>
          <w:lang w:val="bg-BG"/>
        </w:rPr>
        <w:t>3.  Чрез активността на душата.</w:t>
      </w:r>
    </w:p>
    <w:p>
      <w:pPr>
        <w:pStyle w:val="Normal"/>
        <w:shd w:fill="FFFFFF" w:val="clear"/>
        <w:ind w:firstLine="720"/>
        <w:jc w:val="both"/>
        <w:rPr>
          <w:sz w:val="24"/>
          <w:szCs w:val="24"/>
        </w:rPr>
      </w:pPr>
      <w:r>
        <w:rPr>
          <w:color w:val="000000"/>
          <w:sz w:val="24"/>
          <w:szCs w:val="23"/>
          <w:lang w:val="bg-BG"/>
        </w:rPr>
        <w:t>Вече споменах, че основните причини за заболяванията са три аша - психични, предавани чрез контакт в група и кармични (не сияйте, че това са вторични причини).</w:t>
      </w:r>
    </w:p>
    <w:p>
      <w:pPr>
        <w:pStyle w:val="Normal"/>
        <w:shd w:fill="FFFFFF" w:val="clear"/>
        <w:ind w:firstLine="720"/>
        <w:jc w:val="both"/>
        <w:rPr>
          <w:sz w:val="24"/>
          <w:szCs w:val="24"/>
        </w:rPr>
      </w:pPr>
      <w:r>
        <w:rPr>
          <w:b/>
          <w:bCs/>
          <w:color w:val="000000"/>
          <w:sz w:val="24"/>
          <w:szCs w:val="22"/>
          <w:lang w:val="bg-BG"/>
        </w:rPr>
        <w:t>1.     Причини от чувствено-емоционален характер</w:t>
      </w:r>
    </w:p>
    <w:p>
      <w:pPr>
        <w:pStyle w:val="Normal"/>
        <w:shd w:fill="FFFFFF" w:val="clear"/>
        <w:ind w:firstLine="720"/>
        <w:jc w:val="both"/>
        <w:rPr>
          <w:sz w:val="24"/>
          <w:szCs w:val="24"/>
        </w:rPr>
      </w:pPr>
      <w:r>
        <w:rPr>
          <w:color w:val="000000"/>
          <w:sz w:val="24"/>
          <w:szCs w:val="23"/>
          <w:lang w:val="bg-BG"/>
        </w:rPr>
        <w:t xml:space="preserve">В </w:t>
      </w:r>
      <w:r>
        <w:rPr>
          <w:i/>
          <w:iCs/>
          <w:color w:val="000000"/>
          <w:sz w:val="24"/>
          <w:szCs w:val="23"/>
          <w:lang w:val="bg-BG"/>
        </w:rPr>
        <w:t xml:space="preserve">„Трактат за бялата магия" </w:t>
      </w:r>
      <w:r>
        <w:rPr>
          <w:color w:val="000000"/>
          <w:sz w:val="24"/>
          <w:szCs w:val="23"/>
          <w:lang w:val="bg-BG"/>
        </w:rPr>
        <w:t>за пръв път дадох на света информация относно природата и контрола на астралното тяло; това е практически първата публикувана книга на тази тема. Исторически погледнато, много от знанията за физическото тяло и грижата за него (в езотеричен и екзотеричен план) вече са предаде</w:t>
        <w:softHyphen/>
        <w:t>ни на човечеството; сред тези сведения има много истини, но и не</w:t>
        <w:softHyphen/>
        <w:t>малко заблуди, доколкото често се е изхождало от погрешни предпо</w:t>
        <w:softHyphen/>
        <w:t>ставки. Съвременните езотеристи разглеждат етерното тяло и в то</w:t>
        <w:softHyphen/>
        <w:t xml:space="preserve">ва също има част истина и част неистина, но като цяло този подход е по-правилсн от окултна гледна точка, отколкото от екзотерична. Може би ще ви изненадам, ако кажа, че </w:t>
      </w:r>
      <w:r>
        <w:rPr>
          <w:i/>
          <w:iCs/>
          <w:color w:val="000000"/>
          <w:sz w:val="24"/>
          <w:szCs w:val="23"/>
          <w:lang w:val="bg-BG"/>
        </w:rPr>
        <w:t>„Трактат за бялата ма</w:t>
        <w:softHyphen/>
        <w:t xml:space="preserve">гия" </w:t>
      </w:r>
      <w:r>
        <w:rPr>
          <w:color w:val="000000"/>
          <w:sz w:val="24"/>
          <w:szCs w:val="23"/>
          <w:lang w:val="bg-BG"/>
        </w:rPr>
        <w:t>с като цяло верен, но по необходимост е ограничен (непълен) и следователно той също е частично неверен. Учудва ли ви подобно твърдение? Нали помните как илюстрирахме и признахме ограни</w:t>
        <w:softHyphen/>
        <w:t>чеността на нашите познавателни способности? Невъзможно ми е да ви предам цялата истина, след като вие не познавате нито терми</w:t>
        <w:softHyphen/>
        <w:t>нологията, нито адекватното фундаментално знание. Това затруд</w:t>
        <w:softHyphen/>
        <w:t>нява моята задача. Даваното ви учение за лечителството е най-труд</w:t>
        <w:softHyphen/>
        <w:t xml:space="preserve">ното от всичко, с което досега съм се захващал, и то по две причини. Първо, терминът </w:t>
      </w:r>
      <w:r>
        <w:rPr>
          <w:i/>
          <w:iCs/>
          <w:color w:val="000000"/>
          <w:sz w:val="24"/>
          <w:szCs w:val="23"/>
          <w:lang w:val="bg-BG"/>
        </w:rPr>
        <w:t xml:space="preserve">„по-фини тела" </w:t>
      </w:r>
      <w:r>
        <w:rPr>
          <w:color w:val="000000"/>
          <w:sz w:val="24"/>
          <w:szCs w:val="23"/>
          <w:lang w:val="bg-BG"/>
        </w:rPr>
        <w:t>строго погледнато е безсмислен. Това не са тела, подобни на физическото. Те представляват своеоб</w:t>
        <w:softHyphen/>
        <w:t>разни центрове (резервоари) на особени видове сили, присъщи са за всички индивиди и имат своите входове и изходи. Оприличават ги на съвкупност от атоми, които вибрират на високи скорости и са оцветени (според някои окултни школи) в определени цветове, из</w:t>
        <w:softHyphen/>
        <w:t>дават специфичен звук и се намират в различни стадии на развитие.</w:t>
      </w:r>
    </w:p>
    <w:p>
      <w:pPr>
        <w:pStyle w:val="Normal"/>
        <w:shd w:fill="FFFFFF" w:val="clear"/>
        <w:ind w:firstLine="720"/>
        <w:jc w:val="both"/>
        <w:rPr>
          <w:sz w:val="24"/>
          <w:szCs w:val="24"/>
        </w:rPr>
      </w:pPr>
      <w:r>
        <w:rPr>
          <w:color w:val="000000"/>
          <w:sz w:val="24"/>
          <w:szCs w:val="23"/>
          <w:lang w:val="bg-BG"/>
        </w:rPr>
        <w:t>По други твърдения, те са състояния на съзнанието и някои ги смя</w:t>
        <w:softHyphen/>
        <w:t>тат за създадени по подобие на човека. А какво е твоето мнение, братко мой?</w:t>
      </w:r>
    </w:p>
    <w:p>
      <w:pPr>
        <w:pStyle w:val="Normal"/>
        <w:shd w:fill="FFFFFF" w:val="clear"/>
        <w:ind w:firstLine="720"/>
        <w:jc w:val="both"/>
        <w:rPr>
          <w:sz w:val="24"/>
          <w:szCs w:val="24"/>
        </w:rPr>
      </w:pPr>
      <w:r>
        <w:rPr>
          <w:color w:val="000000"/>
          <w:sz w:val="24"/>
          <w:szCs w:val="23"/>
          <w:lang w:val="bg-BG"/>
        </w:rPr>
        <w:t>Астралното тяло е главният определящ фактор за повечето хора. В него с основната причина за лошото им здраве, защото то има силен предопределящ ефект върху жизненото и етерното тяло. Физическият организъм с автомат, управляван от вътрешното тяло. Нека припомним, че виталното тяло е приемник на енергийните потоци, на практика е образувано от тях и именно те насочват дей</w:t>
        <w:softHyphen/>
        <w:t>ността на физическия механизъм; така става ясно, че най-мощният поток е този, който контролира действието на човешкия организъм във физическите сфери. Има два енергийни потока, които трябва да. бъдат отбелязани при изучаването на факторите, водещи до дейст</w:t>
        <w:softHyphen/>
        <w:t>вия във физическия свят; искам да припомня в тази връзка, че бо</w:t>
        <w:softHyphen/>
        <w:t>лестта е активност именно във физическия план:</w:t>
      </w:r>
    </w:p>
    <w:p>
      <w:pPr>
        <w:pStyle w:val="Normal"/>
        <w:shd w:fill="FFFFFF" w:val="clear"/>
        <w:ind w:firstLine="720"/>
        <w:jc w:val="both"/>
        <w:rPr>
          <w:sz w:val="24"/>
          <w:szCs w:val="24"/>
        </w:rPr>
      </w:pPr>
      <w:r>
        <w:rPr>
          <w:color w:val="000000"/>
          <w:sz w:val="24"/>
          <w:szCs w:val="23"/>
          <w:lang w:val="bg-BG"/>
        </w:rPr>
        <w:t xml:space="preserve">1.Потокът на самия живот, който се корени в сърцето и определя жизнеспособността на човека, работоспособността му и срока на неговото съществуване.   </w:t>
      </w:r>
    </w:p>
    <w:p>
      <w:pPr>
        <w:pStyle w:val="Normal"/>
        <w:shd w:fill="FFFFFF" w:val="clear"/>
        <w:ind w:firstLine="720"/>
        <w:jc w:val="both"/>
        <w:rPr>
          <w:sz w:val="24"/>
          <w:szCs w:val="24"/>
        </w:rPr>
      </w:pPr>
      <w:r>
        <w:rPr>
          <w:color w:val="000000"/>
          <w:sz w:val="24"/>
          <w:szCs w:val="23"/>
          <w:lang w:val="bg-BG"/>
        </w:rPr>
        <w:t>2. Преобладаващият енергиен поток, който идва от астралното, менталното и душевното тяло (той контролира човешкото про</w:t>
        <w:softHyphen/>
        <w:t>явление във физическите сфери).</w:t>
      </w:r>
    </w:p>
    <w:p>
      <w:pPr>
        <w:pStyle w:val="Normal"/>
        <w:shd w:fill="FFFFFF" w:val="clear"/>
        <w:ind w:firstLine="720"/>
        <w:jc w:val="both"/>
        <w:rPr>
          <w:sz w:val="24"/>
          <w:szCs w:val="24"/>
        </w:rPr>
      </w:pPr>
      <w:r>
        <w:rPr>
          <w:color w:val="000000"/>
          <w:sz w:val="24"/>
          <w:szCs w:val="23"/>
          <w:lang w:val="bg-BG"/>
        </w:rPr>
        <w:t>За преобладаващата човешка маса и за посредствената тълпа доминиращи фактори са потокът на живота и потокът на астрална-та енергия, или енергията на желанията. Последният може да бъде малък или среден.</w:t>
      </w:r>
    </w:p>
    <w:p>
      <w:pPr>
        <w:pStyle w:val="Normal"/>
        <w:shd w:fill="FFFFFF" w:val="clear"/>
        <w:ind w:firstLine="720"/>
        <w:jc w:val="both"/>
        <w:rPr>
          <w:sz w:val="24"/>
          <w:szCs w:val="24"/>
        </w:rPr>
      </w:pPr>
      <w:r>
        <w:rPr>
          <w:color w:val="000000"/>
          <w:sz w:val="24"/>
          <w:szCs w:val="23"/>
          <w:lang w:val="bg-BG"/>
        </w:rPr>
        <w:t>При мислещите хора, освен тези два доминантни фактора, се задейства и растящият поток от ментална енергия.</w:t>
      </w:r>
    </w:p>
    <w:p>
      <w:pPr>
        <w:pStyle w:val="Normal"/>
        <w:shd w:fill="FFFFFF" w:val="clear"/>
        <w:ind w:firstLine="720"/>
        <w:jc w:val="both"/>
        <w:rPr>
          <w:sz w:val="24"/>
          <w:szCs w:val="24"/>
        </w:rPr>
      </w:pPr>
      <w:r>
        <w:rPr>
          <w:color w:val="000000"/>
          <w:sz w:val="24"/>
          <w:szCs w:val="23"/>
          <w:lang w:val="bg-BG"/>
        </w:rPr>
        <w:t>При интелигенцията и кандидатите (тези, които са готови или вече са на пътя на изпитанията), трите споменати потока достигат точката на равновесие като образуват интегрирана, или координи</w:t>
        <w:softHyphen/>
        <w:t>рана личност. В това число влизат мистиците и творческите работ</w:t>
        <w:softHyphen/>
        <w:t>ници, познаващи вдъхновението и духовните озарения, което свиде</w:t>
        <w:softHyphen/>
        <w:t>телства за начален приток от енергията на душата.</w:t>
      </w:r>
    </w:p>
    <w:p>
      <w:pPr>
        <w:pStyle w:val="Normal"/>
        <w:shd w:fill="FFFFFF" w:val="clear"/>
        <w:ind w:firstLine="720"/>
        <w:jc w:val="both"/>
        <w:rPr>
          <w:sz w:val="24"/>
          <w:szCs w:val="24"/>
        </w:rPr>
      </w:pPr>
      <w:r>
        <w:rPr>
          <w:color w:val="000000"/>
          <w:sz w:val="24"/>
          <w:szCs w:val="23"/>
          <w:lang w:val="bg-BG"/>
        </w:rPr>
        <w:t xml:space="preserve">Колкото до </w:t>
      </w:r>
      <w:r>
        <w:rPr>
          <w:i/>
          <w:iCs/>
          <w:color w:val="000000"/>
          <w:sz w:val="24"/>
          <w:szCs w:val="23"/>
          <w:lang w:val="bg-BG"/>
        </w:rPr>
        <w:t xml:space="preserve">учениците, </w:t>
      </w:r>
      <w:r>
        <w:rPr>
          <w:color w:val="000000"/>
          <w:sz w:val="24"/>
          <w:szCs w:val="23"/>
          <w:lang w:val="bg-BG"/>
        </w:rPr>
        <w:t>тази група мъже и жени са се отдали на духовната енергия, като останалите три енергии безпрекословно са подчинени на нейния висш контрол.</w:t>
      </w:r>
    </w:p>
    <w:p>
      <w:pPr>
        <w:pStyle w:val="Normal"/>
        <w:shd w:fill="FFFFFF" w:val="clear"/>
        <w:ind w:firstLine="720"/>
        <w:jc w:val="both"/>
        <w:rPr>
          <w:sz w:val="24"/>
          <w:szCs w:val="24"/>
        </w:rPr>
      </w:pPr>
      <w:r>
        <w:rPr>
          <w:color w:val="000000"/>
          <w:sz w:val="24"/>
          <w:szCs w:val="23"/>
          <w:lang w:val="bg-BG"/>
        </w:rPr>
        <w:t>Съществуват още два типа енергии, с които трябва да се съоб</w:t>
        <w:softHyphen/>
        <w:t>разяваме, когато разглеждаме интелигентния човек:</w:t>
      </w:r>
    </w:p>
    <w:p>
      <w:pPr>
        <w:pStyle w:val="Normal"/>
        <w:shd w:fill="FFFFFF" w:val="clear"/>
        <w:ind w:firstLine="720"/>
        <w:jc w:val="both"/>
        <w:rPr>
          <w:sz w:val="24"/>
          <w:szCs w:val="24"/>
        </w:rPr>
      </w:pPr>
      <w:r>
        <w:rPr>
          <w:color w:val="000000"/>
          <w:sz w:val="24"/>
          <w:szCs w:val="23"/>
          <w:lang w:val="bg-BG"/>
        </w:rPr>
        <w:t>1. Енергията, образувана от съединените в сплав сили при координираната личност.</w:t>
      </w:r>
    </w:p>
    <w:p>
      <w:pPr>
        <w:pStyle w:val="Normal"/>
        <w:shd w:fill="FFFFFF" w:val="clear"/>
        <w:ind w:firstLine="720"/>
        <w:jc w:val="both"/>
        <w:rPr>
          <w:sz w:val="24"/>
          <w:szCs w:val="24"/>
        </w:rPr>
      </w:pPr>
      <w:r>
        <w:rPr>
          <w:color w:val="000000"/>
          <w:sz w:val="24"/>
          <w:szCs w:val="23"/>
          <w:lang w:val="bg-BG"/>
        </w:rPr>
        <w:t>2. Енергията на самия физически свят, която накрая се раз</w:t>
        <w:softHyphen/>
        <w:t>познава от кандидата или ученика и предизвиква толкова крайно отрицателно отношение, че се превръща в един от главните фактори, който съдейства за отварянето на центровете.</w:t>
      </w:r>
    </w:p>
    <w:p>
      <w:pPr>
        <w:pStyle w:val="Normal"/>
        <w:shd w:fill="FFFFFF" w:val="clear"/>
        <w:ind w:firstLine="720"/>
        <w:jc w:val="both"/>
        <w:rPr>
          <w:sz w:val="24"/>
          <w:szCs w:val="24"/>
        </w:rPr>
      </w:pPr>
      <w:r>
        <w:rPr>
          <w:color w:val="000000"/>
          <w:sz w:val="24"/>
          <w:szCs w:val="23"/>
          <w:lang w:val="bg-BG"/>
        </w:rPr>
        <w:t>Накрая настъпва времето, когато посветеният, проявявайки се във въплъщение, работи само с три типа енергии - с енергията на самия живот, с отрицателната енергия на личността и с положи</w:t>
        <w:softHyphen/>
        <w:t>телната енергия на душата. Така той се представя като съзнателно проявление на трите аспекта на Троицата.</w:t>
      </w:r>
    </w:p>
    <w:p>
      <w:pPr>
        <w:pStyle w:val="Normal"/>
        <w:shd w:fill="FFFFFF" w:val="clear"/>
        <w:ind w:firstLine="720"/>
        <w:jc w:val="both"/>
        <w:rPr>
          <w:sz w:val="24"/>
          <w:szCs w:val="24"/>
        </w:rPr>
      </w:pPr>
      <w:r>
        <w:rPr>
          <w:color w:val="000000"/>
          <w:sz w:val="24"/>
          <w:szCs w:val="23"/>
          <w:lang w:val="bg-BG"/>
        </w:rPr>
        <w:t>Някои неща трябва да се утвърдят като окултен факт в съзна</w:t>
        <w:softHyphen/>
        <w:t>нието на лечителя, преди той да е готов за работа:</w:t>
      </w:r>
    </w:p>
    <w:p>
      <w:pPr>
        <w:pStyle w:val="Normal"/>
        <w:shd w:fill="FFFFFF" w:val="clear"/>
        <w:ind w:firstLine="720"/>
        <w:jc w:val="both"/>
        <w:rPr>
          <w:sz w:val="24"/>
          <w:szCs w:val="24"/>
        </w:rPr>
      </w:pPr>
      <w:r>
        <w:rPr>
          <w:color w:val="000000"/>
          <w:sz w:val="24"/>
          <w:szCs w:val="23"/>
          <w:lang w:val="bg-BG"/>
        </w:rPr>
        <w:t>1. Няма нищо друго, освен енергия, която се проявява под формата на многобройни и многообразни конкретни енергии. Именно те формират Вселената. По същия принцип и човешките тела (като средства за проявление) са съставени без изключение от енергийни единици, условно наричани „атоми", които са обединени в телесна форма от свързващата сила на по-мощни енергии.</w:t>
      </w:r>
    </w:p>
    <w:p>
      <w:pPr>
        <w:pStyle w:val="Normal"/>
        <w:shd w:fill="FFFFFF" w:val="clear"/>
        <w:ind w:firstLine="720"/>
        <w:jc w:val="both"/>
        <w:rPr>
          <w:sz w:val="24"/>
          <w:szCs w:val="24"/>
        </w:rPr>
      </w:pPr>
      <w:r>
        <w:rPr>
          <w:color w:val="000000"/>
          <w:sz w:val="24"/>
          <w:szCs w:val="23"/>
          <w:lang w:val="bg-BG"/>
        </w:rPr>
        <w:t>2. Главният енергиен фокус у човека с духовният и значени</w:t>
        <w:softHyphen/>
        <w:t xml:space="preserve">ето му като интегриращ фактор е толкова по-голямо, колкото по-висок с качественият му потенциал. На ранните етапи от човешката еволюция се проявява аспектът на </w:t>
      </w:r>
      <w:r>
        <w:rPr>
          <w:i/>
          <w:iCs/>
          <w:color w:val="000000"/>
          <w:sz w:val="24"/>
          <w:szCs w:val="23"/>
          <w:lang w:val="bg-BG"/>
        </w:rPr>
        <w:t xml:space="preserve">връзката. </w:t>
      </w:r>
      <w:r>
        <w:rPr>
          <w:color w:val="000000"/>
          <w:sz w:val="24"/>
          <w:szCs w:val="23"/>
          <w:lang w:val="bg-BG"/>
        </w:rPr>
        <w:t>По-късно, когато апа</w:t>
        <w:softHyphen/>
        <w:t xml:space="preserve">ратът за реагиране (човешкото гяло) стане по-развит, започва да доминира </w:t>
      </w:r>
      <w:r>
        <w:rPr>
          <w:i/>
          <w:iCs/>
          <w:color w:val="000000"/>
          <w:sz w:val="24"/>
          <w:szCs w:val="23"/>
          <w:lang w:val="bg-BG"/>
        </w:rPr>
        <w:t xml:space="preserve">качественият </w:t>
      </w:r>
      <w:r>
        <w:rPr>
          <w:color w:val="000000"/>
          <w:sz w:val="24"/>
          <w:szCs w:val="23"/>
          <w:lang w:val="bg-BG"/>
        </w:rPr>
        <w:t>аспект на душата.</w:t>
      </w:r>
    </w:p>
    <w:p>
      <w:pPr>
        <w:pStyle w:val="Normal"/>
        <w:shd w:fill="FFFFFF" w:val="clear"/>
        <w:ind w:firstLine="720"/>
        <w:jc w:val="both"/>
        <w:rPr>
          <w:sz w:val="24"/>
          <w:szCs w:val="24"/>
        </w:rPr>
      </w:pPr>
      <w:r>
        <w:rPr>
          <w:color w:val="000000"/>
          <w:sz w:val="24"/>
          <w:szCs w:val="23"/>
          <w:lang w:val="bg-BG"/>
        </w:rPr>
        <w:t>3. Гледано отвътре (от безвремието), човешкото създание представлява един чудесен, калейдоскопично изменящ се феномен. Така наречените тела, или по-точно съвкупността от атомни еди</w:t>
        <w:softHyphen/>
        <w:t>ници, проблясват и изчезват и отново ярко избухват. Цветните по</w:t>
        <w:softHyphen/>
        <w:t>тоци пробягват насам-натам, като се извиват в преливащи се фигури. Понякога отделни участъци избухват в пламенно сияние, а после чувствително помръкват, стават безцветни и сякаш несъществуващи. Винаги обаче се вижда неизменната всепроникваща светлина, ко</w:t>
        <w:softHyphen/>
        <w:t>ято струи като поток от лъчи към проявения човек, извирайки от два големи участъка на тялото, разположени в главата и сърцето. Забелязват се (в началото неясно, а после все по-отчетливо) още седем бледи светлинни диска - ранно свидетелство за седемте цен</w:t>
        <w:softHyphen/>
        <w:t>търа</w:t>
      </w:r>
      <w:r>
        <w:rPr>
          <w:color w:val="000000"/>
          <w:sz w:val="24"/>
          <w:szCs w:val="23"/>
        </w:rPr>
        <w:t xml:space="preserve"> [</w:t>
      </w:r>
      <w:r>
        <w:rPr>
          <w:i/>
          <w:iCs/>
          <w:color w:val="000000"/>
          <w:sz w:val="24"/>
          <w:szCs w:val="23"/>
          <w:lang w:val="bg-BG"/>
        </w:rPr>
        <w:t xml:space="preserve">чакри - </w:t>
      </w:r>
      <w:r>
        <w:rPr>
          <w:color w:val="000000"/>
          <w:sz w:val="24"/>
          <w:szCs w:val="23"/>
          <w:lang w:val="bg-BG"/>
        </w:rPr>
        <w:t>бел. ред.].</w:t>
      </w:r>
    </w:p>
    <w:p>
      <w:pPr>
        <w:pStyle w:val="Normal"/>
        <w:shd w:fill="FFFFFF" w:val="clear"/>
        <w:ind w:firstLine="720"/>
        <w:jc w:val="both"/>
        <w:rPr>
          <w:sz w:val="24"/>
          <w:szCs w:val="24"/>
        </w:rPr>
      </w:pPr>
      <w:r>
        <w:rPr>
          <w:color w:val="000000"/>
          <w:sz w:val="24"/>
          <w:szCs w:val="23"/>
          <w:lang w:val="bg-BG"/>
        </w:rPr>
        <w:t>4.  Тези центрове формират определени аспекти на качества и на съзнание, определят цветовото излъчване на външната човеш</w:t>
        <w:softHyphen/>
        <w:t>ка форма и я използват като физически апарат за реагиране. В хода на еволюционния процес те преминават през три типа разкриване:</w:t>
      </w:r>
    </w:p>
    <w:p>
      <w:pPr>
        <w:pStyle w:val="Normal"/>
        <w:shd w:fill="FFFFFF" w:val="clear"/>
        <w:ind w:firstLine="720"/>
        <w:jc w:val="both"/>
        <w:rPr>
          <w:sz w:val="24"/>
          <w:szCs w:val="24"/>
        </w:rPr>
      </w:pPr>
      <w:r>
        <w:rPr>
          <w:color w:val="000000"/>
          <w:sz w:val="24"/>
          <w:szCs w:val="23"/>
          <w:lang w:val="bg-BG"/>
        </w:rPr>
        <w:t>а)  Промяна, която се осъществява, когато растящото дете се превръща във възрастен човек. Към 21-та година цен</w:t>
        <w:softHyphen/>
        <w:t>тровете достигат онова качествено равнище, което са има</w:t>
        <w:softHyphen/>
        <w:t>ли към края на предишното прераждане. По-нататьк чо</w:t>
        <w:softHyphen/>
        <w:t>век продължава развитието си от точката, в която го с приключил предишния път.</w:t>
      </w:r>
    </w:p>
    <w:p>
      <w:pPr>
        <w:pStyle w:val="Normal"/>
        <w:shd w:fill="FFFFFF" w:val="clear"/>
        <w:ind w:firstLine="720"/>
        <w:jc w:val="both"/>
        <w:rPr>
          <w:sz w:val="24"/>
          <w:szCs w:val="24"/>
        </w:rPr>
      </w:pPr>
      <w:r>
        <w:rPr>
          <w:color w:val="000000"/>
          <w:sz w:val="24"/>
          <w:szCs w:val="23"/>
          <w:lang w:val="bg-BG"/>
        </w:rPr>
        <w:t>б)  Разбуждане на центровете чрез жизнения опит. Понякога в рамките на един живот се пробужда само един център, но се случва и няколко центъра да достигат активно функци</w:t>
        <w:softHyphen/>
        <w:t>ониращо съзнание.</w:t>
      </w:r>
    </w:p>
    <w:p>
      <w:pPr>
        <w:pStyle w:val="Normal"/>
        <w:shd w:fill="FFFFFF" w:val="clear"/>
        <w:ind w:firstLine="720"/>
        <w:jc w:val="both"/>
        <w:rPr>
          <w:sz w:val="24"/>
          <w:szCs w:val="24"/>
        </w:rPr>
      </w:pPr>
      <w:r>
        <w:rPr>
          <w:color w:val="000000"/>
          <w:sz w:val="24"/>
          <w:szCs w:val="23"/>
          <w:lang w:val="bg-BG"/>
        </w:rPr>
        <w:t>в)  Накрая центровете биват събудени чрез процеса на по</w:t>
        <w:softHyphen/>
        <w:t>свещение, но това става само ако човекът съзнателно вър</w:t>
        <w:softHyphen/>
        <w:t>ви по Пътя.</w:t>
      </w:r>
    </w:p>
    <w:p>
      <w:pPr>
        <w:pStyle w:val="Normal"/>
        <w:shd w:fill="FFFFFF" w:val="clear"/>
        <w:ind w:firstLine="720"/>
        <w:jc w:val="both"/>
        <w:rPr>
          <w:sz w:val="24"/>
          <w:szCs w:val="24"/>
        </w:rPr>
      </w:pPr>
      <w:r>
        <w:rPr>
          <w:color w:val="000000"/>
          <w:sz w:val="24"/>
          <w:szCs w:val="23"/>
          <w:lang w:val="bg-BG"/>
        </w:rPr>
        <w:t xml:space="preserve">5. Центровете определят степента на човешката еволюция </w:t>
      </w:r>
      <w:r>
        <w:rPr>
          <w:i/>
          <w:iCs/>
          <w:color w:val="000000"/>
          <w:sz w:val="24"/>
          <w:szCs w:val="23"/>
          <w:lang w:val="bg-BG"/>
        </w:rPr>
        <w:t xml:space="preserve">(във външно изражение), </w:t>
      </w:r>
      <w:r>
        <w:rPr>
          <w:color w:val="000000"/>
          <w:sz w:val="24"/>
          <w:szCs w:val="23"/>
          <w:lang w:val="bg-BG"/>
        </w:rPr>
        <w:t>като действат пряко върху физическото тяло чрез ендокринната система. Това трябва да се помни, защото бъдещият окултен лечител ще подхожда към пациента от тази глед</w:t>
        <w:softHyphen/>
        <w:t>на точка. Следователно, той ще лекува чрез въздействие върху цен</w:t>
        <w:softHyphen/>
        <w:t>тровете и жлезите, управляващи онази част от тялото, където се е загнездила болестта. Но времето за това още не е настъпило, защо</w:t>
        <w:softHyphen/>
        <w:t>то човешкото невежество е наистина голямо. При неопитност лес</w:t>
        <w:softHyphen/>
        <w:t>но може да се предизвика превъзбуда в центровете (а оттам и в жле</w:t>
        <w:softHyphen/>
        <w:t>зите), от което болезненото състояние ще се усили, вместо да изчезне.</w:t>
      </w:r>
    </w:p>
    <w:p>
      <w:pPr>
        <w:pStyle w:val="Normal"/>
        <w:shd w:fill="FFFFFF" w:val="clear"/>
        <w:ind w:firstLine="720"/>
        <w:jc w:val="both"/>
        <w:rPr>
          <w:b/>
          <w:b/>
          <w:bCs/>
          <w:sz w:val="24"/>
          <w:szCs w:val="24"/>
        </w:rPr>
      </w:pPr>
      <w:r>
        <w:rPr>
          <w:b/>
          <w:bCs/>
          <w:i/>
          <w:iCs/>
          <w:color w:val="000000"/>
          <w:sz w:val="24"/>
          <w:szCs w:val="24"/>
          <w:lang w:val="bg-BG"/>
        </w:rPr>
        <w:t>&lt;А&gt; Неконтролирани и неправилно регулирани емоции</w:t>
      </w:r>
    </w:p>
    <w:p>
      <w:pPr>
        <w:pStyle w:val="Normal"/>
        <w:shd w:fill="FFFFFF" w:val="clear"/>
        <w:ind w:firstLine="720"/>
        <w:jc w:val="both"/>
        <w:rPr>
          <w:sz w:val="24"/>
          <w:szCs w:val="24"/>
        </w:rPr>
      </w:pPr>
      <w:r>
        <w:rPr>
          <w:color w:val="000000"/>
          <w:sz w:val="24"/>
          <w:szCs w:val="23"/>
          <w:lang w:val="bg-BG"/>
        </w:rPr>
        <w:t>Този подраздел предлага факти за това какви мощни болестот-ворни фактори са неправилната емоционална настройка и общото нездраво състояние на астралното тяло. Това е така, защото виталното или етерното тяло на обикновения човек по същество се зад</w:t>
        <w:softHyphen/>
        <w:t>вижва и управлява от астралната му природа. Възбудата на това тяло, неистовият порив под въздействие на ярост, силна тревога или дъл</w:t>
        <w:softHyphen/>
        <w:t>готрайно раздразнение отклоняват потока от астрална енергия към слънчевия сплит и така го довеждат до силен дисбаланс. Той впос</w:t>
        <w:softHyphen/>
        <w:t>ледствие възбужда стомаха, панкреаса, пилора и жлъчката. А мнози</w:t>
        <w:softHyphen/>
        <w:t>на ли в нашия напрегнат век са избавени от лошото храносмилане, от нежелани гастритни симптоми или от проблеми с жлъчката?</w:t>
      </w:r>
    </w:p>
    <w:p>
      <w:pPr>
        <w:pStyle w:val="Normal"/>
        <w:shd w:fill="FFFFFF" w:val="clear"/>
        <w:ind w:firstLine="720"/>
        <w:jc w:val="both"/>
        <w:rPr>
          <w:sz w:val="24"/>
          <w:szCs w:val="24"/>
        </w:rPr>
      </w:pPr>
      <w:r>
        <w:rPr>
          <w:color w:val="000000"/>
          <w:sz w:val="24"/>
          <w:szCs w:val="23"/>
          <w:lang w:val="bg-BG"/>
        </w:rPr>
        <w:t>Силната неприязън и враждебността, породени от критикарство и комплекс за превъзходство, пряко водят до повишената киселинност, от която страдат толкова хора. Подчертавам, че това с общ поглед върху проблема. Твърде много хора субективно страдат от комплекс за малоценност, но същевременно демонстрират чувство за превъзходство в отношенията си с другите хора! Стомаш</w:t>
        <w:softHyphen/>
        <w:t xml:space="preserve">ните проблеми са тясно </w:t>
      </w:r>
      <w:r>
        <w:rPr>
          <w:i/>
          <w:iCs/>
          <w:color w:val="000000"/>
          <w:sz w:val="24"/>
          <w:szCs w:val="23"/>
          <w:lang w:val="bg-BG"/>
        </w:rPr>
        <w:t xml:space="preserve">свързани с желанията </w:t>
      </w:r>
      <w:r>
        <w:rPr>
          <w:color w:val="000000"/>
          <w:sz w:val="24"/>
          <w:szCs w:val="23"/>
          <w:lang w:val="bg-BG"/>
        </w:rPr>
        <w:t>на физическото тяло; човек задоволява всичките си гастрономични прищевки и така пре</w:t>
        <w:softHyphen/>
        <w:t>дизвиква повишено отделяне на жлъчен сок, което е често срещано оплакване.</w:t>
      </w:r>
    </w:p>
    <w:p>
      <w:pPr>
        <w:pStyle w:val="Normal"/>
        <w:shd w:fill="FFFFFF" w:val="clear"/>
        <w:ind w:firstLine="720"/>
        <w:jc w:val="both"/>
        <w:rPr>
          <w:sz w:val="24"/>
          <w:szCs w:val="24"/>
        </w:rPr>
      </w:pPr>
      <w:r>
        <w:rPr>
          <w:color w:val="000000"/>
          <w:sz w:val="24"/>
          <w:szCs w:val="23"/>
          <w:lang w:val="bg-BG"/>
        </w:rPr>
        <w:t>Привеждам тези примери, за да покажа как преобладаващо неправилното отношение, което съвременното човечество проявя</w:t>
        <w:softHyphen/>
        <w:t>ва към живота си и към ближните, влияе върху общото здравослов</w:t>
        <w:softHyphen/>
        <w:t>но състояние на индивида.</w:t>
      </w:r>
    </w:p>
    <w:p>
      <w:pPr>
        <w:pStyle w:val="Normal"/>
        <w:shd w:fill="FFFFFF" w:val="clear"/>
        <w:ind w:firstLine="720"/>
        <w:jc w:val="both"/>
        <w:rPr>
          <w:sz w:val="24"/>
          <w:szCs w:val="24"/>
        </w:rPr>
      </w:pPr>
      <w:r>
        <w:rPr>
          <w:color w:val="000000"/>
          <w:sz w:val="24"/>
          <w:szCs w:val="23"/>
          <w:lang w:val="bg-BG"/>
        </w:rPr>
        <w:t>Нещастията, произтичащи от ненавистта и от склонността към недоброжелателно осъждане си проправят път от гърления център към този на слънчевия сплит. Тази взаимовръзка между центровете все още не е осъзната в нужната степен. Чакрите на етерното тяло са проводници на различни видове енергии, като често пропускат огромно количество нежелателна енергия, която се издига от цен</w:t>
        <w:softHyphen/>
        <w:t>тровете, разположени под диафрагмата, към тези над нея.</w:t>
      </w:r>
    </w:p>
    <w:p>
      <w:pPr>
        <w:pStyle w:val="Normal"/>
        <w:shd w:fill="FFFFFF" w:val="clear"/>
        <w:ind w:firstLine="720"/>
        <w:jc w:val="both"/>
        <w:rPr>
          <w:sz w:val="24"/>
          <w:szCs w:val="24"/>
        </w:rPr>
      </w:pPr>
      <w:r>
        <w:rPr>
          <w:color w:val="000000"/>
          <w:sz w:val="24"/>
          <w:szCs w:val="23"/>
          <w:lang w:val="bg-BG"/>
        </w:rPr>
        <w:t>Физическото тяло (етерното и плътното) може да се оприли</w:t>
        <w:softHyphen/>
        <w:t>чи на дом с две телефонни връзки -.по едната енергиите се преда</w:t>
        <w:softHyphen/>
        <w:t>ват отвън навътре към дома, а другата е нещо като вътрешен дома</w:t>
        <w:softHyphen/>
        <w:t>шен телефон. Тази аналогия е доста по-точна, отколкото може да се стори на случайния мислител. Във всеки съвременен дом има светлина, вода, телефон, газ. Светлината е символ на душата, вода</w:t>
        <w:softHyphen/>
        <w:t>та е символ на емоциите, телефонната връзка е символ на ума и неговия взаимообмен от знания, а газта с символ на етерната природа.</w:t>
      </w:r>
    </w:p>
    <w:p>
      <w:pPr>
        <w:pStyle w:val="Normal"/>
        <w:shd w:fill="FFFFFF" w:val="clear"/>
        <w:ind w:firstLine="720"/>
        <w:jc w:val="both"/>
        <w:rPr>
          <w:sz w:val="24"/>
          <w:szCs w:val="24"/>
        </w:rPr>
      </w:pPr>
      <w:r>
        <w:rPr>
          <w:color w:val="000000"/>
          <w:sz w:val="24"/>
          <w:szCs w:val="23"/>
          <w:lang w:val="bg-BG"/>
        </w:rPr>
        <w:t>За съжаление това, което излиза от съвременния дом, с само негоден отпадък, продукт от привързаността към егоистичното за-товоляване на личностните потребности и желания.</w:t>
      </w:r>
    </w:p>
    <w:p>
      <w:pPr>
        <w:pStyle w:val="Normal"/>
        <w:shd w:fill="FFFFFF" w:val="clear"/>
        <w:ind w:firstLine="720"/>
        <w:jc w:val="both"/>
        <w:rPr>
          <w:sz w:val="24"/>
          <w:szCs w:val="24"/>
        </w:rPr>
      </w:pPr>
      <w:r>
        <w:rPr>
          <w:color w:val="000000"/>
          <w:sz w:val="24"/>
          <w:szCs w:val="23"/>
          <w:lang w:val="bg-BG"/>
        </w:rPr>
        <w:t xml:space="preserve">Ето защо така настоятелно призовавам всички към </w:t>
      </w:r>
      <w:r>
        <w:rPr>
          <w:i/>
          <w:iCs/>
          <w:color w:val="000000"/>
          <w:sz w:val="24"/>
          <w:szCs w:val="23"/>
          <w:lang w:val="bg-BG"/>
        </w:rPr>
        <w:t xml:space="preserve">непричиняване на вреда - </w:t>
      </w:r>
      <w:r>
        <w:rPr>
          <w:color w:val="000000"/>
          <w:sz w:val="24"/>
          <w:szCs w:val="23"/>
          <w:lang w:val="bg-BG"/>
        </w:rPr>
        <w:t>това (езотерично погледнато) е основният научен метод за хигиенизиране на дома и прочистване на центровете. Тази практика води до промиване на задръстените канали и открива вхо</w:t>
        <w:softHyphen/>
        <w:t>да на</w:t>
      </w:r>
      <w:r>
        <w:rPr>
          <w:i/>
          <w:iCs/>
          <w:color w:val="000000"/>
          <w:sz w:val="24"/>
          <w:szCs w:val="23"/>
          <w:lang w:val="bg-BG"/>
        </w:rPr>
        <w:t xml:space="preserve"> </w:t>
      </w:r>
      <w:r>
        <w:rPr>
          <w:color w:val="000000"/>
          <w:sz w:val="24"/>
          <w:szCs w:val="23"/>
          <w:lang w:val="bg-BG"/>
        </w:rPr>
        <w:t>по-висшите енергии.</w:t>
      </w:r>
    </w:p>
    <w:p>
      <w:pPr>
        <w:pStyle w:val="Normal"/>
        <w:shd w:fill="FFFFFF" w:val="clear"/>
        <w:ind w:firstLine="720"/>
        <w:jc w:val="both"/>
        <w:rPr>
          <w:sz w:val="24"/>
          <w:szCs w:val="24"/>
        </w:rPr>
      </w:pPr>
      <w:r>
        <w:rPr>
          <w:color w:val="000000"/>
          <w:sz w:val="24"/>
          <w:szCs w:val="23"/>
          <w:lang w:val="bg-BG"/>
        </w:rPr>
        <w:t>Емоционалните причини за болестите и състоянията на ума, които водят до физически дискомфорт, имат в наши дни доминира</w:t>
        <w:softHyphen/>
        <w:t>що значение. Ако станат хронични и се пренасят от живот в живот, те съдействат за усилването на болестотворните фактори, което мо</w:t>
        <w:softHyphen/>
        <w:t>же да доведе до сериозни заболявания, изискващи незабавно пре</w:t>
        <w:softHyphen/>
        <w:t>махване на жлъчния мехур или операции, неизбежни при хронична</w:t>
      </w:r>
      <w:r>
        <w:rPr>
          <w:sz w:val="24"/>
          <w:szCs w:val="24"/>
        </w:rPr>
        <w:t xml:space="preserve"> </w:t>
      </w:r>
      <w:r>
        <w:rPr>
          <w:color w:val="000000"/>
          <w:sz w:val="24"/>
          <w:szCs w:val="23"/>
          <w:lang w:val="bg-BG"/>
        </w:rPr>
        <w:t>язва на стомаха. Други болести възникват в резултат от постоянното задоволяване на страстите, макар че сексуалните болести се от</w:t>
        <w:softHyphen/>
        <w:t>насят към отделна категория. От казаното дотук можем да напра</w:t>
        <w:softHyphen/>
        <w:t>вим извода, че истинският лечител трябва да обедини в себе си не само езотеричното познание, но (докато не е посветен) и нещо от психологията, нещо от магнетичното изкуство, както и да бъде от</w:t>
        <w:softHyphen/>
        <w:t>личен медик или хирург.</w:t>
      </w:r>
    </w:p>
    <w:p>
      <w:pPr>
        <w:pStyle w:val="Normal"/>
        <w:shd w:fill="FFFFFF" w:val="clear"/>
        <w:ind w:firstLine="720"/>
        <w:jc w:val="both"/>
        <w:rPr>
          <w:sz w:val="24"/>
          <w:szCs w:val="24"/>
        </w:rPr>
      </w:pPr>
      <w:r>
        <w:rPr>
          <w:color w:val="000000"/>
          <w:sz w:val="24"/>
          <w:szCs w:val="23"/>
          <w:lang w:val="bg-BG"/>
        </w:rPr>
        <w:t>Съвременното лечение до голяма степен остава безрезултатно, защото не отговаря на посочените три условия. Голяма част от лекарите, особено тези с общ профил, са добри психолози и имат солидни познания за симптомите, анатомията и методите на лечение, с което средният лечител-метафизик не може да се похвали. Те оба</w:t>
        <w:softHyphen/>
        <w:t>че остават безнадеждно невежи в една обширна област от знания -тази на течащите и взаимодействащи си в човешкото тяло енергии, както и относно уникалните възможности, които биха се разкрили, ако се приемат някои езотерични истини. Докато не започнат да работят с етерното тяло и не усвоят науката за центровете, те няма да постигнат бърз прогрес. Езотеричният лечител знае много за вът</w:t>
        <w:softHyphen/>
        <w:t>решните сили и енергии и в общи линии познава основните причи</w:t>
        <w:softHyphen/>
        <w:t>ни за езотеричните заболявания, но неговото невежество в областта на човешкия механизъм е прискърбно и му пречи да разбере две неща:</w:t>
      </w:r>
    </w:p>
    <w:p>
      <w:pPr>
        <w:pStyle w:val="Normal"/>
        <w:shd w:fill="FFFFFF" w:val="clear"/>
        <w:ind w:firstLine="720"/>
        <w:jc w:val="both"/>
        <w:rPr>
          <w:sz w:val="24"/>
          <w:szCs w:val="24"/>
        </w:rPr>
      </w:pPr>
      <w:r>
        <w:rPr>
          <w:b/>
          <w:bCs/>
          <w:color w:val="000000"/>
          <w:sz w:val="24"/>
          <w:szCs w:val="23"/>
          <w:lang w:val="bg-BG"/>
        </w:rPr>
        <w:t xml:space="preserve">Първо, </w:t>
      </w:r>
      <w:r>
        <w:rPr>
          <w:color w:val="000000"/>
          <w:sz w:val="24"/>
          <w:szCs w:val="23"/>
          <w:lang w:val="bg-BG"/>
        </w:rPr>
        <w:t>че болестта често е проявление на нежелателни субек</w:t>
        <w:softHyphen/>
        <w:t>тивни състояния. Когато излязат на повърхността на човешкото тяло, те могат да бъдат изучени и отстранени. Помнете обаче, че нерядко подобно проявление и неговото лечение може да причини смъртта на това конкретно тяло; но душата продължава своя път. Един кратък живот не означава много в дългия цикъл на душата и се смята за достатъчно ценен, ако периодът на лошо здраве (дори да с завършил със смърт) е спомогнал за пречистването на лич</w:t>
        <w:softHyphen/>
        <w:t>ността от неправилни емоционални и умствени състояния.</w:t>
      </w:r>
    </w:p>
    <w:p>
      <w:pPr>
        <w:pStyle w:val="Normal"/>
        <w:shd w:fill="FFFFFF" w:val="clear"/>
        <w:ind w:firstLine="720"/>
        <w:jc w:val="both"/>
        <w:rPr>
          <w:sz w:val="24"/>
          <w:szCs w:val="24"/>
        </w:rPr>
      </w:pPr>
      <w:r>
        <w:rPr>
          <w:b/>
          <w:bCs/>
          <w:color w:val="000000"/>
          <w:sz w:val="24"/>
          <w:szCs w:val="23"/>
          <w:lang w:val="bg-BG"/>
        </w:rPr>
        <w:t xml:space="preserve">Второ, </w:t>
      </w:r>
      <w:r>
        <w:rPr>
          <w:color w:val="000000"/>
          <w:sz w:val="24"/>
          <w:szCs w:val="23"/>
          <w:lang w:val="bg-BG"/>
        </w:rPr>
        <w:t>болестта понякога е част от процеса на отделяне на душата от нейното обиталище. Това ние наричаме смърт и тя може да настъпи бързо и неочаквано, ако душата внезапно напусне тялото. Смъртта обаче може да се проточи и душата в течение на месеци или години бавно и постепенно да напуска тялото, докато то неза</w:t>
        <w:softHyphen/>
        <w:t>бележимо се стопява и отмира.</w:t>
      </w:r>
    </w:p>
    <w:p>
      <w:pPr>
        <w:pStyle w:val="Normal"/>
        <w:shd w:fill="FFFFFF" w:val="clear"/>
        <w:ind w:firstLine="720"/>
        <w:jc w:val="both"/>
        <w:rPr>
          <w:sz w:val="24"/>
          <w:szCs w:val="24"/>
        </w:rPr>
      </w:pPr>
      <w:r>
        <w:rPr>
          <w:color w:val="000000"/>
          <w:sz w:val="24"/>
          <w:szCs w:val="23"/>
          <w:lang w:val="bg-BG"/>
        </w:rPr>
        <w:t>Лечителите все още не притежават достатъчно знания, за да могат с мъдрост да се ориентират в тази материя. Обобщавайки, можем да кажем следното:</w:t>
      </w:r>
    </w:p>
    <w:p>
      <w:pPr>
        <w:pStyle w:val="Normal"/>
        <w:shd w:fill="FFFFFF" w:val="clear"/>
        <w:ind w:firstLine="720"/>
        <w:jc w:val="both"/>
        <w:rPr>
          <w:sz w:val="24"/>
          <w:szCs w:val="24"/>
        </w:rPr>
      </w:pPr>
      <w:r>
        <w:rPr>
          <w:color w:val="000000"/>
          <w:sz w:val="24"/>
          <w:szCs w:val="23"/>
          <w:lang w:val="bg-BG"/>
        </w:rPr>
        <w:t>1. Болестта с пречистващ процес, който спомага за по-чис</w:t>
        <w:softHyphen/>
        <w:t>тото проявление на душата, на нейния жизнен аромат, влияние и полезност. В този случай изцелението е възможно.</w:t>
      </w:r>
    </w:p>
    <w:p>
      <w:pPr>
        <w:pStyle w:val="Normal"/>
        <w:shd w:fill="FFFFFF" w:val="clear"/>
        <w:ind w:firstLine="720"/>
        <w:jc w:val="both"/>
        <w:rPr>
          <w:sz w:val="24"/>
          <w:szCs w:val="24"/>
        </w:rPr>
      </w:pPr>
      <w:r>
        <w:rPr>
          <w:color w:val="000000"/>
          <w:sz w:val="24"/>
          <w:szCs w:val="23"/>
          <w:lang w:val="bg-BG"/>
        </w:rPr>
        <w:t>2. Болестта може да е бавен и постепенен процес на те</w:t>
        <w:softHyphen/>
        <w:t>лесно умиране и оттук - на духовно освобождение. В този случай изцелението с невъзможно, макар че трябва да бъдат взети мер</w:t>
        <w:softHyphen/>
        <w:t>ки за облекчаване на състоянието. Продължителността на живо</w:t>
        <w:softHyphen/>
        <w:t>та може да се увеличи, но за излекуване не може да се говори. Това с неразбираемо за обикновения интелектуален лечител. Смъртта се разглежда като катастрофа, а всъщност тя е своеоб</w:t>
        <w:softHyphen/>
        <w:t>разен благодетел.</w:t>
      </w:r>
    </w:p>
    <w:p>
      <w:pPr>
        <w:pStyle w:val="Normal"/>
        <w:shd w:fill="FFFFFF" w:val="clear"/>
        <w:ind w:firstLine="720"/>
        <w:jc w:val="both"/>
        <w:rPr>
          <w:sz w:val="24"/>
          <w:szCs w:val="24"/>
        </w:rPr>
      </w:pPr>
      <w:r>
        <w:rPr>
          <w:color w:val="000000"/>
          <w:sz w:val="24"/>
          <w:szCs w:val="23"/>
          <w:lang w:val="bg-BG"/>
        </w:rPr>
        <w:t>3.     Болестта може да бъде внезапен и окончателен призив на душата към тялото, което трябва да я освободи за друго служене.</w:t>
      </w:r>
    </w:p>
    <w:p>
      <w:pPr>
        <w:pStyle w:val="Normal"/>
        <w:shd w:fill="FFFFFF" w:val="clear"/>
        <w:ind w:firstLine="720"/>
        <w:jc w:val="both"/>
        <w:rPr>
          <w:sz w:val="24"/>
          <w:szCs w:val="24"/>
        </w:rPr>
      </w:pPr>
      <w:r>
        <w:rPr>
          <w:color w:val="000000"/>
          <w:sz w:val="24"/>
          <w:szCs w:val="23"/>
          <w:lang w:val="bg-BG"/>
        </w:rPr>
        <w:t>За спасяването на живота трябва да се направи всичко необ</w:t>
        <w:softHyphen/>
        <w:t>ходимо от гледна точка на съвременната медицинска наука, както и от многобройните гранични с тях области на знание. Много може да се направи и чрез методите на менталното и духовно лсчитслство, подкрепено от психологията. Ще дойде ден, когато ще съществува сътрудничество между различните отрасли на знанието и синтез на техните усилия.</w:t>
      </w:r>
    </w:p>
    <w:p>
      <w:pPr>
        <w:pStyle w:val="Normal"/>
        <w:shd w:fill="FFFFFF" w:val="clear"/>
        <w:ind w:firstLine="720"/>
        <w:jc w:val="both"/>
        <w:rPr>
          <w:sz w:val="24"/>
          <w:szCs w:val="24"/>
        </w:rPr>
      </w:pPr>
      <w:r>
        <w:rPr>
          <w:color w:val="000000"/>
          <w:sz w:val="24"/>
          <w:szCs w:val="23"/>
          <w:lang w:val="bg-BG"/>
        </w:rPr>
        <w:t>Вече подчертах, че астралното тяло е първостепенен движещ фактор в живота на мнозинството. Това се обяснява със следното:</w:t>
      </w:r>
    </w:p>
    <w:p>
      <w:pPr>
        <w:pStyle w:val="Normal"/>
        <w:shd w:fill="FFFFFF" w:val="clear"/>
        <w:ind w:firstLine="720"/>
        <w:jc w:val="both"/>
        <w:rPr>
          <w:sz w:val="24"/>
          <w:szCs w:val="24"/>
        </w:rPr>
      </w:pPr>
      <w:r>
        <w:rPr>
          <w:color w:val="000000"/>
          <w:sz w:val="24"/>
          <w:szCs w:val="23"/>
          <w:lang w:val="bg-BG"/>
        </w:rPr>
        <w:t>1. Основната човешка маса центрира в наши дни своето съз</w:t>
        <w:softHyphen/>
        <w:t>нание именно в това тяло.</w:t>
      </w:r>
    </w:p>
    <w:p>
      <w:pPr>
        <w:pStyle w:val="Normal"/>
        <w:shd w:fill="FFFFFF" w:val="clear"/>
        <w:ind w:firstLine="720"/>
        <w:jc w:val="both"/>
        <w:rPr>
          <w:sz w:val="24"/>
          <w:szCs w:val="24"/>
        </w:rPr>
      </w:pPr>
      <w:r>
        <w:rPr>
          <w:color w:val="000000"/>
          <w:sz w:val="24"/>
          <w:szCs w:val="23"/>
          <w:lang w:val="bg-BG"/>
        </w:rPr>
        <w:t>2. Днес то с най-развитото от телата и затова поема по-го</w:t>
        <w:softHyphen/>
        <w:t>лямата част от виталната енергия, която се излива чрез жизнения поток на душата, както и тази, идваща от потока на съзнанието.</w:t>
      </w:r>
    </w:p>
    <w:p>
      <w:pPr>
        <w:pStyle w:val="Normal"/>
        <w:shd w:fill="FFFFFF" w:val="clear"/>
        <w:ind w:firstLine="720"/>
        <w:jc w:val="both"/>
        <w:rPr>
          <w:sz w:val="24"/>
          <w:szCs w:val="24"/>
        </w:rPr>
      </w:pPr>
      <w:r>
        <w:rPr>
          <w:color w:val="000000"/>
          <w:sz w:val="24"/>
          <w:szCs w:val="23"/>
          <w:lang w:val="bg-BG"/>
        </w:rPr>
        <w:t>3. То е ориентирано към външните сфери, по посока на фи</w:t>
        <w:softHyphen/>
        <w:t>зическия опит. Тази насоченост понякога се сменя и този, който става кандидат, временно се обръща към вътрешния си свят. Чо</w:t>
        <w:softHyphen/>
        <w:t>вешките центрове („лотосите на живота") при неразвития човек са обърнати надолу, а стъбълцата им - нагоре, докато при развития човек положението с точно обратното; условията в астралното тя</w:t>
        <w:softHyphen/>
        <w:t>ло се подчиняват на същото правило. При високоразвития човек, посветен или Учител, астралното тяло с трайно ориентирано по посока на душата. При мистиците, кандидатите и учениците проце</w:t>
        <w:softHyphen/>
        <w:t>сът е съпроводен с толкова значими изменения в посоката на сило</w:t>
        <w:softHyphen/>
        <w:t>вите потоци, че може да се стигне до временен хаос.</w:t>
      </w:r>
    </w:p>
    <w:p>
      <w:pPr>
        <w:pStyle w:val="Normal"/>
        <w:shd w:fill="FFFFFF" w:val="clear"/>
        <w:ind w:firstLine="720"/>
        <w:jc w:val="both"/>
        <w:rPr>
          <w:sz w:val="24"/>
          <w:szCs w:val="24"/>
        </w:rPr>
      </w:pPr>
      <w:r>
        <w:rPr>
          <w:color w:val="000000"/>
          <w:sz w:val="24"/>
          <w:szCs w:val="23"/>
          <w:lang w:val="bg-BG"/>
        </w:rPr>
        <w:t>4. Астралното тяло на човека, като сравнително късна ево</w:t>
        <w:softHyphen/>
        <w:t>люционна структура (първи са се появили физическото и етерното</w:t>
      </w:r>
      <w:r>
        <w:rPr>
          <w:color w:val="000000"/>
          <w:sz w:val="24"/>
          <w:szCs w:val="23"/>
        </w:rPr>
        <w:t xml:space="preserve"> </w:t>
      </w:r>
      <w:r>
        <w:rPr>
          <w:color w:val="000000"/>
          <w:sz w:val="24"/>
          <w:szCs w:val="23"/>
          <w:lang w:val="bg-BG"/>
        </w:rPr>
        <w:t>тяло), с най-жизнено и мощно. То е достигнало своя разцвет по вре</w:t>
        <w:softHyphen/>
        <w:t>ме на късната Атлантида, но могъществото му все още с голямо и определя мощта и полярностната ориентация на широките маси. Сега то допълнително се усилва от енергийните потоци на живо</w:t>
        <w:softHyphen/>
        <w:t>тинското царство, което по степента си на развитие е изцяло аст-рално ориентирано.</w:t>
      </w:r>
    </w:p>
    <w:p>
      <w:pPr>
        <w:pStyle w:val="Normal"/>
        <w:shd w:fill="FFFFFF" w:val="clear"/>
        <w:ind w:firstLine="720"/>
        <w:jc w:val="both"/>
        <w:rPr>
          <w:sz w:val="24"/>
          <w:szCs w:val="24"/>
        </w:rPr>
      </w:pPr>
      <w:r>
        <w:rPr>
          <w:color w:val="000000"/>
          <w:sz w:val="24"/>
          <w:szCs w:val="23"/>
          <w:lang w:val="bg-BG"/>
        </w:rPr>
        <w:t xml:space="preserve">Тук искам да напомня, че понятието </w:t>
      </w:r>
      <w:r>
        <w:rPr>
          <w:i/>
          <w:iCs/>
          <w:color w:val="000000"/>
          <w:sz w:val="24"/>
          <w:szCs w:val="23"/>
          <w:lang w:val="bg-BG"/>
        </w:rPr>
        <w:t xml:space="preserve">„тяло" </w:t>
      </w:r>
      <w:r>
        <w:rPr>
          <w:color w:val="000000"/>
          <w:sz w:val="24"/>
          <w:szCs w:val="23"/>
          <w:lang w:val="bg-BG"/>
        </w:rPr>
        <w:t>с възможно най-неподходящо и заблуждаващо. То предизвиква в съзнанието образ с определена форма и конкретно очертание. Астралното тяло е съв</w:t>
        <w:softHyphen/>
        <w:t>купност от сили, които се проявяват в съзнанието под формата на желания, импулси, страсти, копнежи, намерения, подбуди и проек</w:t>
        <w:softHyphen/>
        <w:t>ции; така се обосновават много от постулатите на съвременната психология. Психолозите са открили (или преоткрили) природата на някои от тези сили и тяхната терминология често е по-вярна и точна в окултно отношение от тази на някои ортодоксални сзотс-ристи и теософи.</w:t>
      </w:r>
    </w:p>
    <w:p>
      <w:pPr>
        <w:pStyle w:val="Normal"/>
        <w:shd w:fill="FFFFFF" w:val="clear"/>
        <w:ind w:firstLine="720"/>
        <w:jc w:val="both"/>
        <w:rPr>
          <w:sz w:val="24"/>
          <w:szCs w:val="24"/>
        </w:rPr>
      </w:pPr>
      <w:r>
        <w:rPr>
          <w:color w:val="000000"/>
          <w:sz w:val="24"/>
          <w:szCs w:val="23"/>
          <w:lang w:val="bg-BG"/>
        </w:rPr>
        <w:t>Ще ви бъде интересно да чуете от мен две неща. Преди всичко, малко техническа информация за проявленията във физическото тяло на силите от астралния свят, а след това и за неговите последици, когато (вследствие на неправилното използване на енергиите) се стига до заболявания и многообразни отклонения. Сега няма да об</w:t>
        <w:softHyphen/>
        <w:t>съждаме тяхното лечение, а само ще разгледаме основните факти, върху които по-късно ще изградим своите изводи. Нека в тази връз</w:t>
        <w:softHyphen/>
        <w:t>ка да разгледаме средния (обикновения) човек. Проблемите на уче</w:t>
        <w:softHyphen/>
        <w:t xml:space="preserve">ника ще бъдат осветлени в раздел </w:t>
      </w:r>
      <w:r>
        <w:rPr>
          <w:color w:val="000000"/>
          <w:sz w:val="24"/>
          <w:szCs w:val="23"/>
        </w:rPr>
        <w:t xml:space="preserve">I. </w:t>
      </w:r>
      <w:r>
        <w:rPr>
          <w:color w:val="000000"/>
          <w:sz w:val="24"/>
          <w:szCs w:val="23"/>
          <w:lang w:val="bg-BG"/>
        </w:rPr>
        <w:t>4.</w:t>
      </w:r>
    </w:p>
    <w:p>
      <w:pPr>
        <w:pStyle w:val="Normal"/>
        <w:shd w:fill="FFFFFF" w:val="clear"/>
        <w:ind w:firstLine="720"/>
        <w:jc w:val="both"/>
        <w:rPr>
          <w:sz w:val="24"/>
          <w:szCs w:val="24"/>
        </w:rPr>
      </w:pPr>
      <w:r>
        <w:rPr>
          <w:color w:val="000000"/>
          <w:sz w:val="24"/>
          <w:szCs w:val="23"/>
          <w:lang w:val="bg-BG"/>
        </w:rPr>
        <w:t>Нека припомня трите основни групи масови заболявания:</w:t>
      </w:r>
    </w:p>
    <w:p>
      <w:pPr>
        <w:pStyle w:val="Normal"/>
        <w:shd w:fill="FFFFFF" w:val="clear"/>
        <w:ind w:firstLine="720"/>
        <w:jc w:val="both"/>
        <w:rPr>
          <w:sz w:val="24"/>
          <w:szCs w:val="24"/>
        </w:rPr>
      </w:pPr>
      <w:r>
        <w:rPr>
          <w:color w:val="000000"/>
          <w:sz w:val="24"/>
          <w:szCs w:val="23"/>
          <w:lang w:val="bg-BG"/>
        </w:rPr>
        <w:t>1.     Туберкулоза.</w:t>
      </w:r>
    </w:p>
    <w:p>
      <w:pPr>
        <w:pStyle w:val="Normal"/>
        <w:shd w:fill="FFFFFF" w:val="clear"/>
        <w:ind w:firstLine="720"/>
        <w:jc w:val="both"/>
        <w:rPr>
          <w:sz w:val="24"/>
          <w:szCs w:val="24"/>
        </w:rPr>
      </w:pPr>
      <w:r>
        <w:rPr>
          <w:color w:val="000000"/>
          <w:sz w:val="24"/>
          <w:szCs w:val="23"/>
          <w:lang w:val="bg-BG"/>
        </w:rPr>
        <w:t>2.     Социални заболявания: венерични болести, сифилис.</w:t>
      </w:r>
    </w:p>
    <w:p>
      <w:pPr>
        <w:pStyle w:val="Normal"/>
        <w:shd w:fill="FFFFFF" w:val="clear"/>
        <w:ind w:firstLine="720"/>
        <w:jc w:val="both"/>
        <w:rPr>
          <w:sz w:val="24"/>
          <w:szCs w:val="24"/>
        </w:rPr>
      </w:pPr>
      <w:r>
        <w:rPr>
          <w:color w:val="000000"/>
          <w:sz w:val="24"/>
          <w:szCs w:val="23"/>
          <w:lang w:val="bg-BG"/>
        </w:rPr>
        <w:t>3.     Рак.</w:t>
      </w:r>
    </w:p>
    <w:p>
      <w:pPr>
        <w:pStyle w:val="Normal"/>
        <w:shd w:fill="FFFFFF" w:val="clear"/>
        <w:ind w:firstLine="720"/>
        <w:jc w:val="both"/>
        <w:rPr>
          <w:sz w:val="24"/>
          <w:szCs w:val="24"/>
        </w:rPr>
      </w:pPr>
      <w:r>
        <w:rPr>
          <w:color w:val="000000"/>
          <w:sz w:val="24"/>
          <w:szCs w:val="23"/>
          <w:lang w:val="bg-BG"/>
        </w:rPr>
        <w:t>Към тях следва да добавим още две групи заболявания, пора</w:t>
        <w:softHyphen/>
        <w:t>зяващи преди всичко кандидатите и онези хора, които са надрасна-ли средното равнище и чието общо интелектуално ниво превъзхож</w:t>
        <w:softHyphen/>
        <w:t>да това на масите:</w:t>
      </w:r>
    </w:p>
    <w:p>
      <w:pPr>
        <w:pStyle w:val="Normal"/>
        <w:shd w:fill="FFFFFF" w:val="clear"/>
        <w:ind w:firstLine="720"/>
        <w:jc w:val="both"/>
        <w:rPr>
          <w:sz w:val="24"/>
          <w:szCs w:val="24"/>
        </w:rPr>
      </w:pPr>
      <w:r>
        <w:rPr>
          <w:color w:val="000000"/>
          <w:sz w:val="24"/>
          <w:szCs w:val="23"/>
          <w:lang w:val="bg-BG"/>
        </w:rPr>
        <w:t>4.     Сърдечни заболявания, с изключение на т. нар. порок на сърцето.</w:t>
      </w:r>
    </w:p>
    <w:p>
      <w:pPr>
        <w:pStyle w:val="Normal"/>
        <w:shd w:fill="FFFFFF" w:val="clear"/>
        <w:ind w:firstLine="720"/>
        <w:jc w:val="both"/>
        <w:rPr>
          <w:sz w:val="24"/>
          <w:szCs w:val="24"/>
        </w:rPr>
      </w:pPr>
      <w:r>
        <w:rPr>
          <w:color w:val="000000"/>
          <w:sz w:val="24"/>
          <w:szCs w:val="23"/>
          <w:lang w:val="bg-BG"/>
        </w:rPr>
        <w:t>5.     Широко разпространените в наше време нервни заболя</w:t>
        <w:softHyphen/>
        <w:t>вания.</w:t>
      </w:r>
    </w:p>
    <w:p>
      <w:pPr>
        <w:pStyle w:val="Normal"/>
        <w:shd w:fill="FFFFFF" w:val="clear"/>
        <w:ind w:firstLine="720"/>
        <w:jc w:val="both"/>
        <w:rPr>
          <w:sz w:val="24"/>
          <w:szCs w:val="24"/>
        </w:rPr>
      </w:pPr>
      <w:r>
        <w:rPr>
          <w:color w:val="000000"/>
          <w:sz w:val="24"/>
          <w:szCs w:val="23"/>
          <w:lang w:val="bg-BG"/>
        </w:rPr>
        <w:t>Тези пет типа заболявания и техните подгрупи характеризи</w:t>
        <w:softHyphen/>
        <w:t>рат основната маса от физически недъзи, които сега поразяват чо</w:t>
        <w:softHyphen/>
        <w:t>вечеството. Правилното разбиране на основните причини за тези</w:t>
      </w:r>
      <w:r>
        <w:rPr>
          <w:sz w:val="24"/>
          <w:szCs w:val="24"/>
          <w:lang w:val="bg-BG"/>
        </w:rPr>
        <w:t xml:space="preserve"> </w:t>
      </w:r>
      <w:r>
        <w:rPr>
          <w:color w:val="000000"/>
          <w:sz w:val="24"/>
          <w:szCs w:val="23"/>
          <w:lang w:val="bg-BG"/>
        </w:rPr>
        <w:t>болести ще окаже съществена помощ на бъдещата медицина. Какво от това ще бъде признато, засега не се знае.</w:t>
      </w:r>
    </w:p>
    <w:p>
      <w:pPr>
        <w:pStyle w:val="Normal"/>
        <w:shd w:fill="FFFFFF" w:val="clear"/>
        <w:ind w:firstLine="720"/>
        <w:jc w:val="both"/>
        <w:rPr>
          <w:color w:val="000000"/>
          <w:sz w:val="24"/>
          <w:szCs w:val="23"/>
          <w:lang w:val="bg-BG"/>
        </w:rPr>
      </w:pPr>
      <w:r>
        <w:rPr>
          <w:color w:val="000000"/>
          <w:sz w:val="24"/>
          <w:szCs w:val="23"/>
          <w:lang w:val="bg-BG"/>
        </w:rPr>
        <w:t>Обърнете внимание върху физическите съответствия на седем</w:t>
        <w:softHyphen/>
        <w:t>те центъра на сила, които са разположени в етерното тяло, но се подхранват от астралното тяло. Наричаме ги ендокринни жлези. Те са следствие, което 'доказва ролята на енергийните центрове, и на свой ред са причини за верижни изменения във физическото тяло. За нагледност някои известни ни неща са подредени в следната срав</w:t>
        <w:softHyphen/>
        <w:t>нителна схема:</w:t>
      </w:r>
    </w:p>
    <w:p>
      <w:pPr>
        <w:pStyle w:val="Normal"/>
        <w:shd w:fill="FFFFFF" w:val="clear"/>
        <w:ind w:firstLine="720"/>
        <w:jc w:val="both"/>
        <w:rPr>
          <w:color w:val="000000"/>
          <w:sz w:val="24"/>
          <w:szCs w:val="24"/>
          <w:lang w:val="bg-BG"/>
        </w:rPr>
      </w:pPr>
      <w:r>
        <w:rPr>
          <w:color w:val="000000"/>
          <w:sz w:val="24"/>
          <w:szCs w:val="24"/>
          <w:lang w:val="bg-BG"/>
        </w:rPr>
      </w:r>
    </w:p>
    <w:tbl>
      <w:tblPr>
        <w:tblW w:w="9997" w:type="dxa"/>
        <w:jc w:val="left"/>
        <w:tblInd w:w="-113" w:type="dxa"/>
        <w:tblLayout w:type="fixed"/>
        <w:tblCellMar>
          <w:top w:w="0" w:type="dxa"/>
          <w:left w:w="108" w:type="dxa"/>
          <w:bottom w:w="0" w:type="dxa"/>
          <w:right w:w="108" w:type="dxa"/>
        </w:tblCellMar>
      </w:tblPr>
      <w:tblGrid>
        <w:gridCol w:w="1240"/>
        <w:gridCol w:w="1591"/>
        <w:gridCol w:w="2360"/>
        <w:gridCol w:w="1701"/>
        <w:gridCol w:w="1641"/>
        <w:gridCol w:w="146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ЦЕНТЪР</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ЖЛЕЗ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ТИП СИ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ПРОИЗХ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b/>
                <w:bCs/>
                <w:color w:val="000000"/>
                <w:sz w:val="24"/>
                <w:szCs w:val="16"/>
                <w:lang w:val="bg-BG"/>
              </w:rPr>
              <w:t>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1.</w:t>
            </w:r>
            <w:r>
              <w:rPr>
                <w:color w:val="000000"/>
                <w:sz w:val="24"/>
                <w:szCs w:val="16"/>
                <w:lang w:val="bg-BG"/>
              </w:rPr>
              <w:t xml:space="preserve">    </w:t>
            </w:r>
            <w:r>
              <w:rPr>
                <w:b/>
                <w:bCs/>
                <w:color w:val="000000"/>
                <w:sz w:val="24"/>
                <w:szCs w:val="16"/>
                <w:lang w:val="bg-BG"/>
              </w:rPr>
              <w:t>При Висшите Съществ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Темене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Епифиз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Мозъчна кора, дясно о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 xml:space="preserve">Духовна воля, синтезна и  динамична         </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17"/>
                <w:lang w:val="bg-BG"/>
              </w:rPr>
              <w:t>Атма, монадата чрез душата</w:t>
            </w:r>
          </w:p>
          <w:p>
            <w:pPr>
              <w:pStyle w:val="Normal"/>
              <w:jc w:val="both"/>
              <w:rPr>
                <w:b/>
                <w:b/>
                <w:bCs/>
                <w:color w:val="000000"/>
                <w:sz w:val="24"/>
                <w:szCs w:val="16"/>
                <w:lang w:val="bg-BG"/>
              </w:rPr>
            </w:pPr>
            <w:r>
              <w:rPr>
                <w:b/>
                <w:bCs/>
                <w:color w:val="000000"/>
                <w:sz w:val="24"/>
                <w:szCs w:val="16"/>
                <w:lang w:val="bg-BG"/>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Каузално 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2.</w:t>
            </w:r>
            <w:r>
              <w:rPr>
                <w:color w:val="000000"/>
                <w:sz w:val="24"/>
                <w:szCs w:val="16"/>
                <w:lang w:val="bg-BG"/>
              </w:rPr>
              <w:t xml:space="preserve"> </w:t>
            </w:r>
            <w:r>
              <w:rPr>
                <w:b/>
                <w:bCs/>
                <w:color w:val="000000"/>
                <w:sz w:val="24"/>
                <w:szCs w:val="16"/>
                <w:lang w:val="bg-BG"/>
              </w:rPr>
              <w:t>При Окултистите, Посветените и Учителите (доминиращи след третото посвещ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 xml:space="preserve">Аджна,    </w:t>
            </w:r>
            <w:r>
              <w:rPr>
                <w:color w:val="000000"/>
                <w:sz w:val="24"/>
                <w:szCs w:val="17"/>
                <w:lang w:val="bg-BG"/>
              </w:rPr>
              <w:t>между</w:t>
            </w:r>
            <w:r>
              <w:rPr>
                <w:sz w:val="24"/>
              </w:rPr>
              <w:t xml:space="preserve">    </w:t>
            </w:r>
            <w:r>
              <w:rPr>
                <w:color w:val="000000"/>
                <w:sz w:val="24"/>
                <w:szCs w:val="17"/>
                <w:lang w:val="bg-BG"/>
              </w:rPr>
              <w:t>веждите</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Хипофиз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Среден мозък</w:t>
            </w:r>
            <w:r>
              <w:rPr>
                <w:sz w:val="24"/>
                <w:lang w:val="bg-BG"/>
              </w:rPr>
              <w:t>, ляво око, нос, нервна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Душевна сила</w:t>
            </w:r>
            <w:r>
              <w:rPr>
                <w:sz w:val="24"/>
                <w:lang w:val="bg-BG"/>
              </w:rPr>
              <w:t>, любов, магнетизъм, интуиц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Егоичен</w:t>
            </w:r>
            <w:r>
              <w:rPr>
                <w:sz w:val="24"/>
                <w:lang w:val="bg-BG"/>
              </w:rPr>
              <w:t xml:space="preserve"> логос</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sz w:val="24"/>
              </w:rPr>
              <w:t>Будхичен</w:t>
            </w:r>
            <w:r>
              <w:rPr>
                <w:sz w:val="24"/>
                <w:lang w:val="bg-BG"/>
              </w:rPr>
              <w:t xml:space="preserve"> проводник, висш ментал</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3.</w:t>
            </w:r>
            <w:r>
              <w:rPr>
                <w:color w:val="000000"/>
                <w:sz w:val="24"/>
                <w:szCs w:val="16"/>
                <w:lang w:val="bg-BG"/>
              </w:rPr>
              <w:t xml:space="preserve"> </w:t>
            </w:r>
            <w:r>
              <w:rPr>
                <w:b/>
                <w:bCs/>
                <w:color w:val="000000"/>
                <w:sz w:val="24"/>
                <w:szCs w:val="16"/>
                <w:lang w:val="bg-BG"/>
              </w:rPr>
              <w:t>При кандидатите, учениците и мистиците (доминиращи след второто посвещ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Сърдече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Тимус</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Сърце, кръвообращение, блуждаещ н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Жизнена сила, групово съзна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Люб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Висш ментал, каузално 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4.</w:t>
            </w:r>
            <w:r>
              <w:rPr>
                <w:color w:val="000000"/>
                <w:sz w:val="24"/>
                <w:szCs w:val="16"/>
                <w:lang w:val="bg-BG"/>
              </w:rPr>
              <w:t xml:space="preserve"> </w:t>
            </w:r>
            <w:r>
              <w:rPr>
                <w:b/>
                <w:bCs/>
                <w:color w:val="000000"/>
                <w:sz w:val="24"/>
                <w:szCs w:val="16"/>
                <w:lang w:val="bg-BG"/>
              </w:rPr>
              <w:t>При всички видове духовни хора (доминиращи след първото посвещ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Гърле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Щитовидн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Дихателен а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Съзидателна            енергия, самосъзна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Позн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4"/>
                <w:szCs w:val="16"/>
                <w:lang w:val="bg-BG"/>
              </w:rPr>
            </w:pPr>
            <w:r>
              <w:rPr>
                <w:color w:val="000000"/>
                <w:sz w:val="24"/>
                <w:szCs w:val="17"/>
                <w:lang w:val="bg-BG"/>
              </w:rPr>
              <w:t>Ментално 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5.</w:t>
            </w:r>
            <w:r>
              <w:rPr>
                <w:color w:val="000000"/>
                <w:sz w:val="24"/>
                <w:szCs w:val="16"/>
                <w:lang w:val="bg-BG"/>
              </w:rPr>
              <w:t xml:space="preserve">     </w:t>
            </w:r>
            <w:r>
              <w:rPr>
                <w:b/>
                <w:bCs/>
                <w:color w:val="000000"/>
                <w:sz w:val="24"/>
                <w:szCs w:val="16"/>
                <w:lang w:val="bg-BG"/>
              </w:rPr>
              <w:t>При творческите личности, напредналите хора, интелигенцият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Слънчев спл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Панкреас</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Стомах, черен дроб, жлъ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Астрална сила, емоции, копнеж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Астрал</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Асгрално 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4"/>
                <w:szCs w:val="16"/>
                <w:lang w:val="bg-BG"/>
              </w:rPr>
              <w:t>6.</w:t>
            </w:r>
            <w:r>
              <w:rPr>
                <w:color w:val="000000"/>
                <w:sz w:val="24"/>
                <w:szCs w:val="16"/>
                <w:lang w:val="bg-BG"/>
              </w:rPr>
              <w:t xml:space="preserve">    </w:t>
            </w:r>
            <w:r>
              <w:rPr>
                <w:b/>
                <w:bCs/>
                <w:color w:val="000000"/>
                <w:sz w:val="24"/>
                <w:szCs w:val="16"/>
                <w:lang w:val="bg-BG"/>
              </w:rPr>
              <w:t>При средното човечество, обикновените хор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rPr>
            </w:pPr>
            <w:r>
              <w:rPr>
                <w:color w:val="000000"/>
                <w:sz w:val="24"/>
                <w:szCs w:val="17"/>
                <w:lang w:val="bg-BG"/>
              </w:rPr>
              <w:t>Сакрале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 xml:space="preserve">Полови   жлези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Полови  орг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Витална енергия, физическа си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Физически  пла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7"/>
                <w:lang w:val="bg-BG"/>
              </w:rPr>
              <w:t>Етерно тяло</w:t>
            </w:r>
          </w:p>
        </w:tc>
      </w:tr>
      <w:tr>
        <w:trPr>
          <w:cantSplit w:val="true"/>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4"/>
                <w:szCs w:val="16"/>
                <w:lang w:val="bg-BG"/>
              </w:rPr>
            </w:pPr>
            <w:r>
              <w:rPr>
                <w:b/>
                <w:bCs/>
                <w:color w:val="000000"/>
                <w:sz w:val="24"/>
                <w:szCs w:val="16"/>
                <w:lang w:val="bg-BG"/>
              </w:rPr>
              <w:t>7.    При деградиралите, животински тип хор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Основа а   гръбнак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Надбъбрсчни жлез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Бъбреци, гръбначен стъл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Волева енергия, универсален жив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Майка  на свет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16"/>
                <w:lang w:val="bg-BG"/>
              </w:rPr>
            </w:pPr>
            <w:r>
              <w:rPr>
                <w:color w:val="000000"/>
                <w:sz w:val="24"/>
                <w:szCs w:val="16"/>
                <w:lang w:val="bg-BG"/>
              </w:rPr>
              <w:t>Физическо тяло</w:t>
            </w:r>
          </w:p>
        </w:tc>
      </w:tr>
    </w:tbl>
    <w:p>
      <w:pPr>
        <w:pStyle w:val="Normal"/>
        <w:shd w:fill="FFFFFF" w:val="clear"/>
        <w:ind w:firstLine="720"/>
        <w:jc w:val="both"/>
        <w:rPr>
          <w:b/>
          <w:b/>
          <w:bCs/>
          <w:color w:val="000000"/>
          <w:sz w:val="24"/>
          <w:szCs w:val="16"/>
          <w:lang w:val="bg-BG"/>
        </w:rPr>
      </w:pPr>
      <w:r>
        <w:rPr>
          <w:b/>
          <w:bCs/>
          <w:color w:val="000000"/>
          <w:sz w:val="24"/>
          <w:szCs w:val="16"/>
          <w:lang w:val="bg-BG"/>
        </w:rPr>
      </w:r>
    </w:p>
    <w:p>
      <w:pPr>
        <w:pStyle w:val="Normal"/>
        <w:shd w:fill="FFFFFF" w:val="clear"/>
        <w:ind w:firstLine="720"/>
        <w:jc w:val="both"/>
        <w:rPr>
          <w:sz w:val="24"/>
          <w:szCs w:val="24"/>
        </w:rPr>
      </w:pPr>
      <w:r>
        <w:rPr>
          <w:color w:val="000000"/>
          <w:sz w:val="24"/>
          <w:szCs w:val="23"/>
          <w:lang w:val="bg-BG"/>
        </w:rPr>
        <w:t xml:space="preserve">Тази схема (подобно на таблицата, дадена от Е. П. Блаватска в третия том на </w:t>
      </w:r>
      <w:r>
        <w:rPr>
          <w:i/>
          <w:iCs/>
          <w:color w:val="000000"/>
          <w:sz w:val="24"/>
          <w:szCs w:val="23"/>
          <w:lang w:val="bg-BG"/>
        </w:rPr>
        <w:t xml:space="preserve">„Тайната доктрина") е </w:t>
      </w:r>
      <w:r>
        <w:rPr>
          <w:color w:val="000000"/>
          <w:sz w:val="24"/>
          <w:szCs w:val="23"/>
          <w:lang w:val="bg-BG"/>
        </w:rPr>
        <w:t>само едно обобщение, чи</w:t>
        <w:softHyphen/>
        <w:t>сто тълкуване ще зависи от гледната точка на изучаващия. По-къс</w:t>
        <w:softHyphen/>
        <w:t>но ще я разгледаме по-подробно и ще добавим останалите колонки и съответствия. Понататъшното ни изложение ще се гради върху следната йерархична схема:</w:t>
      </w:r>
    </w:p>
    <w:p>
      <w:pPr>
        <w:pStyle w:val="Normal"/>
        <w:shd w:fill="FFFFFF" w:val="clear"/>
        <w:ind w:firstLine="720"/>
        <w:jc w:val="both"/>
        <w:rPr>
          <w:sz w:val="24"/>
          <w:szCs w:val="24"/>
        </w:rPr>
      </w:pPr>
      <w:r>
        <w:rPr>
          <w:b/>
          <w:bCs/>
          <w:color w:val="000000"/>
          <w:sz w:val="24"/>
          <w:szCs w:val="22"/>
          <w:lang w:val="bg-BG"/>
        </w:rPr>
        <w:t>1.</w:t>
      </w:r>
      <w:r>
        <w:rPr>
          <w:color w:val="000000"/>
          <w:sz w:val="24"/>
          <w:szCs w:val="22"/>
          <w:lang w:val="bg-BG"/>
        </w:rPr>
        <w:t xml:space="preserve">  </w:t>
      </w:r>
      <w:r>
        <w:rPr>
          <w:b/>
          <w:bCs/>
          <w:color w:val="000000"/>
          <w:sz w:val="24"/>
          <w:szCs w:val="22"/>
          <w:lang w:val="bg-BG"/>
        </w:rPr>
        <w:t>Душа.</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Тънки тела на ума и емоциите </w:t>
      </w:r>
      <w:r>
        <w:rPr>
          <w:color w:val="000000"/>
          <w:sz w:val="24"/>
          <w:szCs w:val="23"/>
          <w:lang w:val="bg-BG"/>
        </w:rPr>
        <w:t>(като специализирани енер</w:t>
        <w:softHyphen/>
        <w:t>гийни центрове).</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Витално тяло </w:t>
      </w:r>
      <w:r>
        <w:rPr>
          <w:color w:val="000000"/>
          <w:sz w:val="24"/>
          <w:szCs w:val="23"/>
          <w:lang w:val="bg-BG"/>
        </w:rPr>
        <w:t>със седемте му главни центрове на сила.</w:t>
      </w:r>
    </w:p>
    <w:p>
      <w:pPr>
        <w:pStyle w:val="Normal"/>
        <w:shd w:fill="FFFFFF" w:val="clear"/>
        <w:ind w:firstLine="720"/>
        <w:jc w:val="both"/>
        <w:rPr>
          <w:sz w:val="24"/>
          <w:szCs w:val="24"/>
        </w:rPr>
      </w:pPr>
      <w:r>
        <w:rPr>
          <w:b/>
          <w:bCs/>
          <w:color w:val="000000"/>
          <w:sz w:val="24"/>
          <w:szCs w:val="23"/>
          <w:lang w:val="bg-BG"/>
        </w:rPr>
        <w:t>4.</w:t>
      </w:r>
      <w:r>
        <w:rPr>
          <w:color w:val="000000"/>
          <w:sz w:val="24"/>
          <w:szCs w:val="23"/>
          <w:lang w:val="bg-BG"/>
        </w:rPr>
        <w:t xml:space="preserve"> </w:t>
      </w:r>
      <w:r>
        <w:rPr>
          <w:b/>
          <w:bCs/>
          <w:color w:val="000000"/>
          <w:sz w:val="24"/>
          <w:szCs w:val="23"/>
          <w:lang w:val="bg-BG"/>
        </w:rPr>
        <w:t xml:space="preserve">Ендокринна система </w:t>
      </w:r>
      <w:r>
        <w:rPr>
          <w:color w:val="000000"/>
          <w:sz w:val="24"/>
          <w:szCs w:val="23"/>
          <w:lang w:val="bg-BG"/>
        </w:rPr>
        <w:t>- следствие на седемте центъра и определящ и контролиращ фактор във физическото тяло.</w:t>
      </w:r>
    </w:p>
    <w:p>
      <w:pPr>
        <w:pStyle w:val="Normal"/>
        <w:shd w:fill="FFFFFF" w:val="clear"/>
        <w:ind w:firstLine="720"/>
        <w:jc w:val="both"/>
        <w:rPr>
          <w:sz w:val="24"/>
          <w:szCs w:val="24"/>
        </w:rPr>
      </w:pPr>
      <w:r>
        <w:rPr>
          <w:b/>
          <w:bCs/>
          <w:color w:val="000000"/>
          <w:sz w:val="24"/>
          <w:szCs w:val="23"/>
          <w:lang w:val="bg-BG"/>
        </w:rPr>
        <w:t>5.</w:t>
      </w:r>
      <w:r>
        <w:rPr>
          <w:color w:val="000000"/>
          <w:sz w:val="24"/>
          <w:szCs w:val="23"/>
          <w:lang w:val="bg-BG"/>
        </w:rPr>
        <w:t xml:space="preserve">  </w:t>
      </w:r>
      <w:r>
        <w:rPr>
          <w:b/>
          <w:bCs/>
          <w:color w:val="000000"/>
          <w:sz w:val="24"/>
          <w:szCs w:val="23"/>
          <w:lang w:val="bg-BG"/>
        </w:rPr>
        <w:t xml:space="preserve">Нервна система </w:t>
      </w:r>
      <w:r>
        <w:rPr>
          <w:color w:val="000000"/>
          <w:sz w:val="24"/>
          <w:szCs w:val="23"/>
          <w:lang w:val="bg-BG"/>
        </w:rPr>
        <w:t>(с нейните три дяла).</w:t>
      </w:r>
    </w:p>
    <w:p>
      <w:pPr>
        <w:pStyle w:val="Normal"/>
        <w:shd w:fill="FFFFFF" w:val="clear"/>
        <w:ind w:firstLine="720"/>
        <w:jc w:val="both"/>
        <w:rPr>
          <w:sz w:val="24"/>
          <w:szCs w:val="24"/>
        </w:rPr>
      </w:pPr>
      <w:r>
        <w:rPr>
          <w:b/>
          <w:bCs/>
          <w:color w:val="000000"/>
          <w:sz w:val="24"/>
          <w:szCs w:val="22"/>
          <w:lang w:val="bg-BG"/>
        </w:rPr>
        <w:t>6.</w:t>
      </w:r>
      <w:r>
        <w:rPr>
          <w:color w:val="000000"/>
          <w:sz w:val="24"/>
          <w:szCs w:val="22"/>
          <w:lang w:val="bg-BG"/>
        </w:rPr>
        <w:t xml:space="preserve">  </w:t>
      </w:r>
      <w:r>
        <w:rPr>
          <w:b/>
          <w:bCs/>
          <w:color w:val="000000"/>
          <w:sz w:val="24"/>
          <w:szCs w:val="22"/>
          <w:lang w:val="bg-BG"/>
        </w:rPr>
        <w:t>Кръвообращение.</w:t>
      </w:r>
    </w:p>
    <w:p>
      <w:pPr>
        <w:pStyle w:val="Normal"/>
        <w:shd w:fill="FFFFFF" w:val="clear"/>
        <w:ind w:firstLine="720"/>
        <w:jc w:val="both"/>
        <w:rPr>
          <w:sz w:val="24"/>
          <w:szCs w:val="24"/>
        </w:rPr>
      </w:pPr>
      <w:r>
        <w:rPr>
          <w:color w:val="000000"/>
          <w:sz w:val="24"/>
          <w:szCs w:val="23"/>
          <w:lang w:val="bg-BG"/>
        </w:rPr>
        <w:t>Всички останали органи имат подчинена, а не определяща роля. Това, което предопределя човека и го прави да бъде такъв, какъвто е, са жлезите. Те, от своя страна, са външно проявление на типовете сила, които постъпват през етерните центрове от по-висшите нива на битието. Жлезите отразяват степента на еволюция, достигната от човека; тяхната жизнеспособност и активност пряко зависи от състоянието на центровете (дейността им може да бъде достатъчна, прекалена или слаба в зависимост от състоянието на етерните вихри).</w:t>
      </w:r>
    </w:p>
    <w:p>
      <w:pPr>
        <w:pStyle w:val="Normal"/>
        <w:shd w:fill="FFFFFF" w:val="clear"/>
        <w:ind w:firstLine="720"/>
        <w:jc w:val="both"/>
        <w:rPr>
          <w:sz w:val="24"/>
          <w:szCs w:val="24"/>
        </w:rPr>
      </w:pPr>
      <w:r>
        <w:rPr>
          <w:color w:val="000000"/>
          <w:sz w:val="24"/>
          <w:szCs w:val="23"/>
          <w:lang w:val="bg-BG"/>
        </w:rPr>
        <w:t>По-нататък процесът на контрол се осъществява чрез нерв</w:t>
        <w:softHyphen/>
        <w:t>ната система. Преките управители на нервната система - мозъкът и кръвообращението (като проводник на жизненото начало), опре</w:t>
        <w:softHyphen/>
        <w:t>делят дейността на човека: съзнателна, подсъзнателна, самосъзна-тслна и свръхсъзнателна. Трите центъра за висш контрол при пове</w:t>
        <w:softHyphen/>
        <w:t>чето хора днес са:</w:t>
      </w:r>
    </w:p>
    <w:p>
      <w:pPr>
        <w:pStyle w:val="Normal"/>
        <w:shd w:fill="FFFFFF" w:val="clear"/>
        <w:ind w:firstLine="720"/>
        <w:jc w:val="both"/>
        <w:rPr>
          <w:sz w:val="24"/>
          <w:szCs w:val="24"/>
        </w:rPr>
      </w:pPr>
      <w:r>
        <w:rPr>
          <w:color w:val="000000"/>
          <w:sz w:val="24"/>
          <w:szCs w:val="23"/>
          <w:lang w:val="bg-BG"/>
        </w:rPr>
        <w:t xml:space="preserve">1.     Центърът </w:t>
      </w:r>
      <w:r>
        <w:rPr>
          <w:i/>
          <w:iCs/>
          <w:color w:val="000000"/>
          <w:sz w:val="24"/>
          <w:szCs w:val="23"/>
          <w:lang w:val="bg-BG"/>
        </w:rPr>
        <w:t xml:space="preserve">аджна </w:t>
      </w:r>
      <w:r>
        <w:rPr>
          <w:color w:val="000000"/>
          <w:sz w:val="24"/>
          <w:szCs w:val="23"/>
          <w:lang w:val="bg-BG"/>
        </w:rPr>
        <w:t>(между веждите).</w:t>
      </w:r>
    </w:p>
    <w:p>
      <w:pPr>
        <w:pStyle w:val="Normal"/>
        <w:shd w:fill="FFFFFF" w:val="clear"/>
        <w:ind w:firstLine="720"/>
        <w:jc w:val="both"/>
        <w:rPr>
          <w:sz w:val="24"/>
          <w:szCs w:val="24"/>
        </w:rPr>
      </w:pPr>
      <w:r>
        <w:rPr>
          <w:color w:val="000000"/>
          <w:sz w:val="24"/>
          <w:szCs w:val="23"/>
          <w:lang w:val="bg-BG"/>
        </w:rPr>
        <w:t>2.     Центърът на слънчевия сплит.</w:t>
      </w:r>
    </w:p>
    <w:p>
      <w:pPr>
        <w:pStyle w:val="Normal"/>
        <w:shd w:fill="FFFFFF" w:val="clear"/>
        <w:ind w:firstLine="720"/>
        <w:jc w:val="both"/>
        <w:rPr>
          <w:sz w:val="24"/>
          <w:szCs w:val="24"/>
        </w:rPr>
      </w:pPr>
      <w:r>
        <w:rPr>
          <w:color w:val="000000"/>
          <w:sz w:val="24"/>
          <w:szCs w:val="23"/>
          <w:lang w:val="bg-BG"/>
        </w:rPr>
        <w:t>3.     Сакралният център.</w:t>
      </w:r>
    </w:p>
    <w:p>
      <w:pPr>
        <w:pStyle w:val="Normal"/>
        <w:shd w:fill="FFFFFF" w:val="clear"/>
        <w:ind w:firstLine="720"/>
        <w:jc w:val="both"/>
        <w:rPr>
          <w:color w:val="000000"/>
          <w:sz w:val="24"/>
          <w:szCs w:val="23"/>
          <w:lang w:val="bg-BG"/>
        </w:rPr>
      </w:pPr>
      <w:r>
        <w:rPr>
          <w:color w:val="000000"/>
          <w:sz w:val="24"/>
          <w:szCs w:val="23"/>
          <w:lang w:val="bg-BG"/>
        </w:rPr>
        <w:t xml:space="preserve">След време, когато човек „стане това, което е" (каква странна езотсрична фраза), центровете за контрол ще бъдат: </w:t>
      </w:r>
    </w:p>
    <w:p>
      <w:pPr>
        <w:pStyle w:val="Normal"/>
        <w:shd w:fill="FFFFFF" w:val="clear"/>
        <w:ind w:firstLine="720"/>
        <w:jc w:val="both"/>
        <w:rPr>
          <w:sz w:val="24"/>
          <w:szCs w:val="24"/>
          <w:lang w:val="bg-BG"/>
        </w:rPr>
      </w:pPr>
      <w:r>
        <w:rPr>
          <w:color w:val="000000"/>
          <w:sz w:val="24"/>
          <w:szCs w:val="23"/>
          <w:lang w:val="bg-BG"/>
        </w:rPr>
        <w:t>1.     Теменният център.</w:t>
      </w:r>
    </w:p>
    <w:p>
      <w:pPr>
        <w:pStyle w:val="Normal"/>
        <w:shd w:fill="FFFFFF" w:val="clear"/>
        <w:ind w:firstLine="720"/>
        <w:jc w:val="both"/>
        <w:rPr>
          <w:sz w:val="24"/>
          <w:szCs w:val="24"/>
        </w:rPr>
      </w:pPr>
      <w:r>
        <w:rPr>
          <w:color w:val="000000"/>
          <w:sz w:val="24"/>
          <w:szCs w:val="23"/>
          <w:lang w:val="bg-BG"/>
        </w:rPr>
        <w:t>2.     Сърдечният център.</w:t>
      </w:r>
    </w:p>
    <w:p>
      <w:pPr>
        <w:pStyle w:val="Normal"/>
        <w:shd w:fill="FFFFFF" w:val="clear"/>
        <w:ind w:firstLine="720"/>
        <w:jc w:val="both"/>
        <w:rPr>
          <w:sz w:val="24"/>
          <w:szCs w:val="24"/>
        </w:rPr>
      </w:pPr>
      <w:r>
        <w:rPr>
          <w:color w:val="000000"/>
          <w:sz w:val="24"/>
          <w:szCs w:val="23"/>
          <w:lang w:val="bg-BG"/>
        </w:rPr>
        <w:t>3.     Центърът в основата на гръбнака.</w:t>
      </w:r>
    </w:p>
    <w:p>
      <w:pPr>
        <w:pStyle w:val="Normal"/>
        <w:shd w:fill="FFFFFF" w:val="clear"/>
        <w:ind w:firstLine="720"/>
        <w:jc w:val="both"/>
        <w:rPr>
          <w:sz w:val="24"/>
          <w:szCs w:val="24"/>
        </w:rPr>
      </w:pPr>
      <w:r>
        <w:rPr>
          <w:color w:val="000000"/>
          <w:sz w:val="24"/>
          <w:szCs w:val="23"/>
          <w:lang w:val="bg-BG"/>
        </w:rPr>
        <w:t>А дотогава ударението трябва да пада на постепенното замес</w:t>
        <w:softHyphen/>
        <w:t>тване на едната троичност с другата; различното еволюционно стъ</w:t>
        <w:softHyphen/>
        <w:t>пало, достигнато от хората, ще се определя в зависимост от тяхната поляризация, от състоянието на центровете и съответствието им в жлезите на физическото тяло, а оттук и от болестите, недъзите, зад</w:t>
        <w:softHyphen/>
        <w:t>ръжките и усложненията, които плътта наследява. От това става ясно, че лекарят и психологът трябва да работят ръка за ръка. Трите най-важните аспекта при поставяне на диагноза са:</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Психологичен, </w:t>
      </w:r>
      <w:r>
        <w:rPr>
          <w:color w:val="000000"/>
          <w:sz w:val="24"/>
          <w:szCs w:val="23"/>
          <w:lang w:val="bg-BG"/>
        </w:rPr>
        <w:t>или оценка на вътрешните тела на човека от гледна точка на тяхното развитие, интеграция и пълната им ко</w:t>
        <w:softHyphen/>
        <w:t>ординация с личността (как тези фини аспекти на човешкото съ</w:t>
        <w:softHyphen/>
        <w:t>щество се проявят в съзнанието).</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Ендокринологичен, </w:t>
      </w:r>
      <w:r>
        <w:rPr>
          <w:color w:val="000000"/>
          <w:sz w:val="24"/>
          <w:szCs w:val="23"/>
          <w:lang w:val="bg-BG"/>
        </w:rPr>
        <w:t>който разглежда ендокринните жле</w:t>
        <w:softHyphen/>
        <w:t>зи като енергийни станции, през които протича енергията от цент</w:t>
        <w:softHyphen/>
        <w:t>ровете - динамична и просветяваща.</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Физиологичен, </w:t>
      </w:r>
      <w:r>
        <w:rPr>
          <w:color w:val="000000"/>
          <w:sz w:val="24"/>
          <w:szCs w:val="23"/>
          <w:lang w:val="bg-BG"/>
        </w:rPr>
        <w:t>чрез който лекарят, след като отчете зак</w:t>
        <w:softHyphen/>
        <w:t>люченията на предишните двама експерти, диагностицира болест</w:t>
        <w:softHyphen/>
        <w:t>та и я лекува в сътрудничество с тях.</w:t>
      </w:r>
    </w:p>
    <w:p>
      <w:pPr>
        <w:pStyle w:val="Normal"/>
        <w:shd w:fill="FFFFFF" w:val="clear"/>
        <w:ind w:firstLine="720"/>
        <w:jc w:val="both"/>
        <w:rPr>
          <w:sz w:val="24"/>
          <w:szCs w:val="24"/>
        </w:rPr>
      </w:pPr>
      <w:r>
        <w:rPr>
          <w:color w:val="000000"/>
          <w:sz w:val="24"/>
          <w:szCs w:val="23"/>
          <w:lang w:val="bg-BG"/>
        </w:rPr>
        <w:t>Те тримата могат да се обърнат и към други експерти и спе</w:t>
        <w:softHyphen/>
        <w:t>циалисти в областта на електротсрапията, остеопатията и мануал-ното лечение, като само в резултат от обединяването на знанията на лекаря, психолога и ендокринолога медицинската професия ще може да открие новото си ниво на полезност и да встъпи в новия век напълно подготвена за работата си с хората, които ще се изме</w:t>
        <w:softHyphen/>
        <w:t>нят като тип и физически особености. Науката за слсктротерапията прави първите си крачки, но в нея вече има зачатъци на нови техни</w:t>
        <w:softHyphen/>
        <w:t>ки и методи за лечение. Работата на мануалните практици с полез</w:t>
        <w:softHyphen/>
        <w:t>на и необходима, но заедно с остеопатията тя с призвана да осигури известна помощна техника за тримата гореспоменати специалисти. Работата на мануалните лечители и тази на остсопатитс представ</w:t>
        <w:softHyphen/>
        <w:t>лява двете половини на едно цяло, колкото и самите практикуващи до го отричат. Все пак, манотерапевтите трябва да придобият по-задълбочена научна подготовка и по-високо равнище на технически медицински знания.</w:t>
      </w:r>
    </w:p>
    <w:p>
      <w:pPr>
        <w:pStyle w:val="Normal"/>
        <w:shd w:fill="FFFFFF" w:val="clear"/>
        <w:ind w:firstLine="720"/>
        <w:jc w:val="both"/>
        <w:rPr>
          <w:sz w:val="24"/>
          <w:szCs w:val="24"/>
        </w:rPr>
      </w:pPr>
      <w:r>
        <w:rPr>
          <w:color w:val="000000"/>
          <w:sz w:val="24"/>
          <w:szCs w:val="23"/>
          <w:lang w:val="bg-BG"/>
        </w:rPr>
        <w:t>Медицината бавно настъпва в зоната на една нова полезност. Едва когато бъде признато, че причината за болестите не се намира във физическия орган или система, а в по-фините жизнени сфери, ще станем свидетели на необходимите радикални промени, които</w:t>
      </w:r>
      <w:r>
        <w:rPr>
          <w:sz w:val="24"/>
          <w:szCs w:val="24"/>
          <w:lang w:val="bg-BG"/>
        </w:rPr>
        <w:t xml:space="preserve"> </w:t>
      </w:r>
      <w:r>
        <w:rPr>
          <w:color w:val="000000"/>
          <w:sz w:val="24"/>
          <w:szCs w:val="23"/>
          <w:lang w:val="bg-BG"/>
        </w:rPr>
        <w:t>ще доведат до опростяване, а не до усложняване и затрудняване на лечението.</w:t>
      </w:r>
    </w:p>
    <w:p>
      <w:pPr>
        <w:pStyle w:val="Normal"/>
        <w:shd w:fill="FFFFFF" w:val="clear"/>
        <w:ind w:firstLine="720"/>
        <w:jc w:val="both"/>
        <w:rPr>
          <w:sz w:val="24"/>
          <w:szCs w:val="24"/>
        </w:rPr>
      </w:pPr>
      <w:r>
        <w:rPr>
          <w:color w:val="000000"/>
          <w:sz w:val="24"/>
          <w:szCs w:val="23"/>
          <w:lang w:val="bg-BG"/>
        </w:rPr>
        <w:t>И така, болестта прониква във физическото тяло от невиди</w:t>
        <w:softHyphen/>
        <w:t>мия свят вследствие на употреба или злоупотреба (във вътрешен план) с тънките сили. Трябва добре да се запомни, че фактическите болестни прояви у човека могат да се разглеждат като причинени от:</w:t>
      </w:r>
    </w:p>
    <w:p>
      <w:pPr>
        <w:pStyle w:val="Normal"/>
        <w:shd w:fill="FFFFFF" w:val="clear"/>
        <w:ind w:firstLine="720"/>
        <w:jc w:val="both"/>
        <w:rPr>
          <w:sz w:val="24"/>
          <w:szCs w:val="24"/>
        </w:rPr>
      </w:pPr>
      <w:r>
        <w:rPr>
          <w:color w:val="000000"/>
          <w:sz w:val="24"/>
          <w:szCs w:val="23"/>
          <w:lang w:val="bg-BG"/>
        </w:rPr>
        <w:t>1.     Индивидуални заболявания, обусловени от някои особе</w:t>
        <w:softHyphen/>
        <w:t>ности на организма, както и от умственото състояние и емоционал</w:t>
        <w:softHyphen/>
        <w:t>ното самочувствие, които могат да доведат до сериозни неразпо</w:t>
        <w:softHyphen/>
        <w:t>ложения. Това се наследява от миналото.</w:t>
      </w:r>
    </w:p>
    <w:p>
      <w:pPr>
        <w:pStyle w:val="Normal"/>
        <w:shd w:fill="FFFFFF" w:val="clear"/>
        <w:ind w:firstLine="720"/>
        <w:jc w:val="both"/>
        <w:rPr>
          <w:sz w:val="24"/>
          <w:szCs w:val="24"/>
        </w:rPr>
      </w:pPr>
      <w:r>
        <w:rPr>
          <w:color w:val="000000"/>
          <w:sz w:val="24"/>
          <w:szCs w:val="23"/>
          <w:lang w:val="bg-BG"/>
        </w:rPr>
        <w:t>2.  Болести, присъщи на човечеството като цяло. Има заболявания, към които са предразположени всички хора; техните болестотворни микроби се намират в скрито състояние във физи</w:t>
        <w:softHyphen/>
        <w:t>ческите организми на повечето хора, като очакват само подходящи условия за проявление. Тях можем да разглеждаме като болести от групов характер.</w:t>
      </w:r>
    </w:p>
    <w:p>
      <w:pPr>
        <w:pStyle w:val="Normal"/>
        <w:shd w:fill="FFFFFF" w:val="clear"/>
        <w:ind w:firstLine="720"/>
        <w:jc w:val="both"/>
        <w:rPr>
          <w:sz w:val="24"/>
          <w:szCs w:val="24"/>
        </w:rPr>
      </w:pPr>
      <w:r>
        <w:rPr>
          <w:color w:val="000000"/>
          <w:sz w:val="24"/>
          <w:szCs w:val="23"/>
          <w:lang w:val="bg-BG"/>
        </w:rPr>
        <w:t>3.  Заболявания, които (колкото и да е неточно казано) са случайни. Човек става тяхна жертва, когато например се разболява от инфекциозни или заразни болести.</w:t>
      </w:r>
    </w:p>
    <w:p>
      <w:pPr>
        <w:pStyle w:val="Normal"/>
        <w:shd w:fill="FFFFFF" w:val="clear"/>
        <w:ind w:firstLine="720"/>
        <w:jc w:val="both"/>
        <w:rPr>
          <w:sz w:val="24"/>
          <w:szCs w:val="24"/>
        </w:rPr>
      </w:pPr>
      <w:r>
        <w:rPr>
          <w:color w:val="000000"/>
          <w:sz w:val="24"/>
          <w:szCs w:val="23"/>
          <w:lang w:val="bg-BG"/>
        </w:rPr>
        <w:t>4.  Заболявания, чиито източник е почвата. За тях все още се знае твърде малко. Почвата на нашата земя с много древна и с на</w:t>
        <w:softHyphen/>
        <w:t>ситена с болестотворни микроби, които събират своята дан от ра</w:t>
        <w:softHyphen/>
        <w:t>стителното, животинското и човешкото царство. Тези болести се проявяват по различен начин във всяко от тях, но са обусловени като цяло от едни и същи причини.</w:t>
      </w:r>
    </w:p>
    <w:p>
      <w:pPr>
        <w:pStyle w:val="Normal"/>
        <w:shd w:fill="FFFFFF" w:val="clear"/>
        <w:ind w:firstLine="720"/>
        <w:jc w:val="both"/>
        <w:rPr>
          <w:sz w:val="24"/>
          <w:szCs w:val="24"/>
        </w:rPr>
      </w:pPr>
      <w:r>
        <w:rPr>
          <w:color w:val="000000"/>
          <w:sz w:val="24"/>
          <w:szCs w:val="23"/>
          <w:lang w:val="bg-BG"/>
        </w:rPr>
        <w:t>5. Болести, изразяващи трудностите на мистицизма. Това са особени заболявания и неразположения, присъщи на учениците и кандидатите. Те по принцип се обясняват с протичането на енер</w:t>
        <w:softHyphen/>
        <w:t>гии през недостатъчно подготвените им или неадекватно развити центрове, неспособни да боравят със силата.</w:t>
      </w:r>
    </w:p>
    <w:p>
      <w:pPr>
        <w:pStyle w:val="Normal"/>
        <w:shd w:fill="FFFFFF" w:val="clear"/>
        <w:ind w:firstLine="720"/>
        <w:jc w:val="both"/>
        <w:rPr>
          <w:sz w:val="24"/>
          <w:szCs w:val="24"/>
        </w:rPr>
      </w:pPr>
      <w:r>
        <w:rPr>
          <w:color w:val="000000"/>
          <w:sz w:val="24"/>
          <w:szCs w:val="23"/>
          <w:lang w:val="bg-BG"/>
        </w:rPr>
        <w:t xml:space="preserve">Казаното по-горе е </w:t>
      </w:r>
      <w:r>
        <w:rPr>
          <w:i/>
          <w:iCs/>
          <w:color w:val="000000"/>
          <w:sz w:val="24"/>
          <w:szCs w:val="23"/>
          <w:lang w:val="bg-BG"/>
        </w:rPr>
        <w:t xml:space="preserve">обобщение, </w:t>
      </w:r>
      <w:r>
        <w:rPr>
          <w:color w:val="000000"/>
          <w:sz w:val="24"/>
          <w:szCs w:val="23"/>
          <w:lang w:val="bg-BG"/>
        </w:rPr>
        <w:t>което може да се окаже полезно.</w:t>
      </w:r>
    </w:p>
    <w:p>
      <w:pPr>
        <w:pStyle w:val="Normal"/>
        <w:shd w:fill="FFFFFF" w:val="clear"/>
        <w:ind w:firstLine="720"/>
        <w:jc w:val="both"/>
        <w:rPr>
          <w:color w:val="000000"/>
          <w:sz w:val="24"/>
          <w:szCs w:val="24"/>
          <w:lang w:val="bg-BG"/>
        </w:rPr>
      </w:pPr>
      <w:r>
        <w:rPr>
          <w:color w:val="000000"/>
          <w:sz w:val="24"/>
          <w:szCs w:val="24"/>
          <w:lang w:val="bg-BG"/>
        </w:rPr>
        <w:t>Астралните енергии, които предопределят в наши дни жиз</w:t>
        <w:softHyphen/>
        <w:t>нените сили на повечето хора, се проявяват в човешкия организъм по един сравнително лесен за разбиране начин. Както посочих, седемте центъра на етерното тяло имат своите съответствия в ас-тралния проводник. Това всъщност са седемте главни фокусни точ</w:t>
        <w:softHyphen/>
        <w:t>ки на сила, всяка от които олицетворява един от седемте енергий</w:t>
        <w:softHyphen/>
        <w:t>ни лъча. Искам преди всичко да поясня кои центрове изразяват тези седем типа лъчи:</w:t>
      </w:r>
    </w:p>
    <w:tbl>
      <w:tblPr>
        <w:tblW w:w="9997" w:type="dxa"/>
        <w:jc w:val="left"/>
        <w:tblInd w:w="-113" w:type="dxa"/>
        <w:tblLayout w:type="fixed"/>
        <w:tblCellMar>
          <w:top w:w="0" w:type="dxa"/>
          <w:left w:w="108" w:type="dxa"/>
          <w:bottom w:w="0" w:type="dxa"/>
          <w:right w:w="108" w:type="dxa"/>
        </w:tblCellMar>
      </w:tblPr>
      <w:tblGrid>
        <w:gridCol w:w="3227"/>
        <w:gridCol w:w="1771"/>
        <w:gridCol w:w="2499"/>
        <w:gridCol w:w="25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16"/>
                <w:lang w:val="bg-BG"/>
              </w:rPr>
              <w:t>ЦЕНТЪР</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16"/>
                <w:lang w:val="bg-BG"/>
              </w:rPr>
              <w:t>ЛЪЧ</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16"/>
                <w:lang w:val="bg-BG"/>
              </w:rPr>
              <w:t>КАЧЕСТВО</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16"/>
                <w:lang w:val="bg-BG"/>
              </w:rPr>
              <w:t>ПРОИЗХ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Темеме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Божествена Вол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Монадич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Адж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Организиран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Атмич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Сърдече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Любов - мъдр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Будхич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Гърле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Съзидателн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Ментал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17"/>
                <w:lang w:val="bg-BG"/>
              </w:rPr>
              <w:t>Слънчев спли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Емоционалн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Астрал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Кръсте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Репродуктивн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Етер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Основа на гръбнак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Хармоничнос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Физически</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lang w:val="bg-BG"/>
        </w:rPr>
        <w:t>Отбележете, че в четвъртото (човешкото) царство именно енер</w:t>
        <w:softHyphen/>
        <w:t>гията на четвърти лъч, в сътрудничество с тази на първи лъч, води до възникването на синтеза. Съществува тясна връзка между най-висо</w:t>
        <w:softHyphen/>
        <w:t>кия (теменния) център и този в основата на гръбнака. Така, четвърти</w:t>
        <w:softHyphen/>
        <w:t xml:space="preserve">ят тип енергия се проявява в сътрудничество с първия тип, защото ние по своята полярност сме все още </w:t>
      </w:r>
      <w:r>
        <w:rPr>
          <w:i/>
          <w:iCs/>
          <w:color w:val="000000"/>
          <w:sz w:val="24"/>
          <w:szCs w:val="23"/>
          <w:lang w:val="bg-BG"/>
        </w:rPr>
        <w:t xml:space="preserve">атланти, </w:t>
      </w:r>
      <w:r>
        <w:rPr>
          <w:color w:val="000000"/>
          <w:sz w:val="24"/>
          <w:szCs w:val="23"/>
          <w:lang w:val="bg-BG"/>
        </w:rPr>
        <w:t xml:space="preserve">а тази цивилизация е била четвърта по ред. В нашата пета цивилизация, в нашата сегашна </w:t>
      </w:r>
      <w:r>
        <w:rPr>
          <w:i/>
          <w:iCs/>
          <w:color w:val="000000"/>
          <w:sz w:val="24"/>
          <w:szCs w:val="23"/>
          <w:lang w:val="bg-BG"/>
        </w:rPr>
        <w:t xml:space="preserve">арийска </w:t>
      </w:r>
      <w:r>
        <w:rPr>
          <w:color w:val="000000"/>
          <w:sz w:val="24"/>
          <w:szCs w:val="23"/>
          <w:lang w:val="bg-BG"/>
        </w:rPr>
        <w:t>раса ще е необходима още много работа, която заедно с петия принцип на ума ще доведе до преход към по-висока степен на съзнание. Това ще хармонизира всички центрове чрез един волеви акт, интелектуално и интелигентно приложен, насочен към постига</w:t>
        <w:softHyphen/>
        <w:t>не на хармония. Този постулат дава основание за размисъл.</w:t>
      </w:r>
    </w:p>
    <w:p>
      <w:pPr>
        <w:pStyle w:val="TextBodyIndent"/>
        <w:rPr>
          <w:sz w:val="24"/>
          <w:szCs w:val="23"/>
        </w:rPr>
      </w:pPr>
      <w:r>
        <w:rPr>
          <w:sz w:val="24"/>
          <w:szCs w:val="23"/>
        </w:rPr>
        <w:t>Във всяко астрално тяло могат да бъдат открити съответните седем фокусни точки, чрез които енергията постъпва и бива излъч</w:t>
        <w:softHyphen/>
        <w:t>вана по-нататък под формата на седем различни типове сила към седемте витални центъра на етерното тяло. Тези типове сила водят към добри или лоши резултати в зависимост от качествата на нега</w:t>
        <w:softHyphen/>
        <w:t>тивното плътно физическо тяло. Те се различават според типа лъч или сила. Полезно е да познавате техните добри и лоши въздейст</w:t>
        <w:softHyphen/>
        <w:t>вия и съответните болестни предразположения:</w:t>
      </w:r>
    </w:p>
    <w:p>
      <w:pPr>
        <w:pStyle w:val="Normal"/>
        <w:shd w:fill="FFFFFF" w:val="clear"/>
        <w:ind w:firstLine="720"/>
        <w:jc w:val="both"/>
        <w:rPr>
          <w:sz w:val="24"/>
          <w:szCs w:val="24"/>
        </w:rPr>
      </w:pPr>
      <w:r>
        <w:rPr>
          <w:sz w:val="24"/>
          <w:szCs w:val="24"/>
        </w:rPr>
      </w:r>
    </w:p>
    <w:tbl>
      <w:tblPr>
        <w:tblW w:w="9781" w:type="dxa"/>
        <w:jc w:val="left"/>
        <w:tblInd w:w="0" w:type="dxa"/>
        <w:tblLayout w:type="fixed"/>
        <w:tblCellMar>
          <w:top w:w="0" w:type="dxa"/>
          <w:left w:w="40" w:type="dxa"/>
          <w:bottom w:w="0" w:type="dxa"/>
          <w:right w:w="40" w:type="dxa"/>
        </w:tblCellMar>
      </w:tblPr>
      <w:tblGrid>
        <w:gridCol w:w="1701"/>
        <w:gridCol w:w="1134"/>
        <w:gridCol w:w="2127"/>
        <w:gridCol w:w="2126"/>
        <w:gridCol w:w="2693"/>
      </w:tblGrid>
      <w:tr>
        <w:trPr>
          <w:trHeight w:val="497" w:hRule="atLeast"/>
        </w:trPr>
        <w:tc>
          <w:tcPr>
            <w:tcW w:w="1701" w:type="dxa"/>
            <w:tcBorders>
              <w:top w:val="single" w:sz="6" w:space="0" w:color="000000"/>
              <w:bottom w:val="single" w:sz="6" w:space="0" w:color="000000"/>
            </w:tcBorders>
            <w:shd w:fill="FFFFFF" w:val="clear"/>
          </w:tcPr>
          <w:p>
            <w:pPr>
              <w:pStyle w:val="Normal"/>
              <w:shd w:fill="FFFFFF" w:val="clear"/>
              <w:jc w:val="center"/>
              <w:rPr>
                <w:color w:val="000000"/>
                <w:sz w:val="24"/>
                <w:szCs w:val="17"/>
              </w:rPr>
            </w:pPr>
            <w:r>
              <w:rPr>
                <w:b/>
                <w:bCs/>
                <w:color w:val="000000"/>
                <w:sz w:val="24"/>
                <w:szCs w:val="19"/>
                <w:lang w:val="bg-BG"/>
              </w:rPr>
              <w:t>АСТРАЛНА СИЛА</w:t>
            </w:r>
          </w:p>
        </w:tc>
        <w:tc>
          <w:tcPr>
            <w:tcW w:w="1134" w:type="dxa"/>
            <w:tcBorders>
              <w:top w:val="single" w:sz="6" w:space="0" w:color="000000"/>
              <w:bottom w:val="single" w:sz="6" w:space="0" w:color="000000"/>
            </w:tcBorders>
            <w:shd w:fill="FFFFFF" w:val="clear"/>
          </w:tcPr>
          <w:p>
            <w:pPr>
              <w:pStyle w:val="Normal"/>
              <w:shd w:fill="FFFFFF" w:val="clear"/>
              <w:jc w:val="center"/>
              <w:rPr>
                <w:color w:val="000000"/>
                <w:sz w:val="24"/>
                <w:szCs w:val="17"/>
              </w:rPr>
            </w:pPr>
            <w:r>
              <w:rPr>
                <w:b/>
                <w:bCs/>
                <w:color w:val="000000"/>
                <w:sz w:val="24"/>
                <w:szCs w:val="19"/>
                <w:lang w:val="bg-BG"/>
              </w:rPr>
              <w:t>ЦЕНТЪР</w:t>
            </w:r>
          </w:p>
        </w:tc>
        <w:tc>
          <w:tcPr>
            <w:tcW w:w="2127" w:type="dxa"/>
            <w:tcBorders>
              <w:top w:val="single" w:sz="6" w:space="0" w:color="000000"/>
              <w:bottom w:val="single" w:sz="6" w:space="0" w:color="000000"/>
            </w:tcBorders>
            <w:shd w:fill="FFFFFF" w:val="clear"/>
          </w:tcPr>
          <w:p>
            <w:pPr>
              <w:pStyle w:val="Normal"/>
              <w:shd w:fill="FFFFFF" w:val="clear"/>
              <w:ind w:firstLine="66"/>
              <w:jc w:val="center"/>
              <w:rPr>
                <w:color w:val="000000"/>
                <w:sz w:val="24"/>
                <w:szCs w:val="17"/>
              </w:rPr>
            </w:pPr>
            <w:r>
              <w:rPr>
                <w:b/>
                <w:bCs/>
                <w:color w:val="000000"/>
                <w:sz w:val="24"/>
                <w:szCs w:val="19"/>
                <w:lang w:val="bg-BG"/>
              </w:rPr>
              <w:t>ЛОШ АСПЕКТ</w:t>
            </w:r>
          </w:p>
        </w:tc>
        <w:tc>
          <w:tcPr>
            <w:tcW w:w="2126" w:type="dxa"/>
            <w:tcBorders>
              <w:top w:val="single" w:sz="6" w:space="0" w:color="000000"/>
              <w:bottom w:val="single" w:sz="6" w:space="0" w:color="000000"/>
            </w:tcBorders>
            <w:shd w:fill="FFFFFF" w:val="clear"/>
          </w:tcPr>
          <w:p>
            <w:pPr>
              <w:pStyle w:val="Normal"/>
              <w:shd w:fill="FFFFFF" w:val="clear"/>
              <w:jc w:val="center"/>
              <w:rPr>
                <w:color w:val="000000"/>
                <w:sz w:val="24"/>
                <w:szCs w:val="17"/>
              </w:rPr>
            </w:pPr>
            <w:r>
              <w:rPr>
                <w:b/>
                <w:bCs/>
                <w:color w:val="000000"/>
                <w:sz w:val="24"/>
                <w:szCs w:val="19"/>
                <w:lang w:val="bg-BG"/>
              </w:rPr>
              <w:t>БОЛЕСТ</w:t>
            </w:r>
          </w:p>
        </w:tc>
        <w:tc>
          <w:tcPr>
            <w:tcW w:w="2693" w:type="dxa"/>
            <w:tcBorders>
              <w:top w:val="single" w:sz="6" w:space="0" w:color="000000"/>
              <w:bottom w:val="single" w:sz="6" w:space="0" w:color="000000"/>
            </w:tcBorders>
            <w:shd w:fill="FFFFFF" w:val="clear"/>
          </w:tcPr>
          <w:p>
            <w:pPr>
              <w:pStyle w:val="Normal"/>
              <w:shd w:fill="FFFFFF" w:val="clear"/>
              <w:jc w:val="center"/>
              <w:rPr>
                <w:color w:val="000000"/>
                <w:sz w:val="24"/>
                <w:szCs w:val="17"/>
              </w:rPr>
            </w:pPr>
            <w:r>
              <w:rPr>
                <w:b/>
                <w:bCs/>
                <w:color w:val="000000"/>
                <w:sz w:val="24"/>
                <w:szCs w:val="19"/>
                <w:lang w:val="bg-BG"/>
              </w:rPr>
              <w:t>ДОБЪР АСПЕКТ</w:t>
            </w:r>
          </w:p>
        </w:tc>
      </w:tr>
      <w:tr>
        <w:trPr>
          <w:trHeight w:val="585" w:hRule="atLeast"/>
        </w:trPr>
        <w:tc>
          <w:tcPr>
            <w:tcW w:w="1701" w:type="dxa"/>
            <w:tcBorders>
              <w:top w:val="single" w:sz="6" w:space="0" w:color="000000"/>
              <w:bottom w:val="single" w:sz="6" w:space="0" w:color="000000"/>
            </w:tcBorders>
            <w:shd w:fill="FFFFFF" w:val="clear"/>
          </w:tcPr>
          <w:p>
            <w:pPr>
              <w:pStyle w:val="Normal"/>
              <w:shd w:fill="FFFFFF" w:val="clear"/>
              <w:rPr/>
            </w:pPr>
            <w:r>
              <w:rPr>
                <w:color w:val="000000"/>
                <w:sz w:val="24"/>
                <w:szCs w:val="17"/>
                <w:lang w:val="bg-BG"/>
              </w:rPr>
              <w:t>Първи лъч. Воля или Мощ</w:t>
            </w:r>
            <w:r>
              <w:rPr>
                <w:sz w:val="24"/>
                <w:szCs w:val="24"/>
              </w:rPr>
              <w:t xml:space="preserve"> </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Теменен</w:t>
            </w:r>
          </w:p>
        </w:tc>
        <w:tc>
          <w:tcPr>
            <w:tcW w:w="2127" w:type="dxa"/>
            <w:tcBorders>
              <w:top w:val="single" w:sz="6" w:space="0" w:color="000000"/>
              <w:bottom w:val="single" w:sz="6" w:space="0" w:color="000000"/>
            </w:tcBorders>
            <w:shd w:fill="FFFFFF" w:val="clear"/>
          </w:tcPr>
          <w:p>
            <w:pPr>
              <w:pStyle w:val="Normal"/>
              <w:shd w:fill="FFFFFF" w:val="clear"/>
              <w:ind w:firstLine="66"/>
              <w:jc w:val="center"/>
              <w:rPr>
                <w:sz w:val="24"/>
                <w:szCs w:val="24"/>
              </w:rPr>
            </w:pPr>
            <w:r>
              <w:rPr>
                <w:color w:val="000000"/>
                <w:sz w:val="24"/>
                <w:szCs w:val="17"/>
                <w:lang w:val="bg-BG"/>
              </w:rPr>
              <w:t>Самосъжаление, драматично „АЗ"</w:t>
            </w:r>
          </w:p>
        </w:tc>
        <w:tc>
          <w:tcPr>
            <w:tcW w:w="2126"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Рак</w:t>
            </w:r>
          </w:p>
        </w:tc>
        <w:tc>
          <w:tcPr>
            <w:tcW w:w="2693"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Самоножертвувателност, самоотверженост</w:t>
            </w:r>
          </w:p>
        </w:tc>
      </w:tr>
      <w:tr>
        <w:trPr>
          <w:trHeight w:val="565" w:hRule="atLeast"/>
        </w:trPr>
        <w:tc>
          <w:tcPr>
            <w:tcW w:w="1701" w:type="dxa"/>
            <w:tcBorders>
              <w:top w:val="single" w:sz="6" w:space="0" w:color="000000"/>
              <w:bottom w:val="single" w:sz="6" w:space="0" w:color="000000"/>
            </w:tcBorders>
            <w:shd w:fill="FFFFFF" w:val="clear"/>
          </w:tcPr>
          <w:p>
            <w:pPr>
              <w:pStyle w:val="Normal"/>
              <w:shd w:fill="FFFFFF" w:val="clear"/>
              <w:rPr/>
            </w:pPr>
            <w:r>
              <w:rPr>
                <w:i/>
                <w:iCs/>
                <w:color w:val="000000"/>
                <w:sz w:val="24"/>
                <w:szCs w:val="17"/>
                <w:lang w:val="bg-BG"/>
              </w:rPr>
              <w:t xml:space="preserve">Втори лъч, </w:t>
            </w:r>
            <w:r>
              <w:rPr>
                <w:color w:val="000000"/>
                <w:sz w:val="24"/>
                <w:szCs w:val="17"/>
                <w:lang w:val="bg-BG"/>
              </w:rPr>
              <w:t>Любов - Мъдрост</w:t>
            </w:r>
            <w:r>
              <w:rPr>
                <w:sz w:val="24"/>
                <w:szCs w:val="24"/>
              </w:rPr>
              <w:t xml:space="preserve"> </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Сърдечен</w:t>
            </w:r>
          </w:p>
        </w:tc>
        <w:tc>
          <w:tcPr>
            <w:tcW w:w="2127" w:type="dxa"/>
            <w:tcBorders>
              <w:top w:val="single" w:sz="6" w:space="0" w:color="000000"/>
              <w:bottom w:val="single" w:sz="6" w:space="0" w:color="000000"/>
            </w:tcBorders>
            <w:shd w:fill="FFFFFF" w:val="clear"/>
          </w:tcPr>
          <w:p>
            <w:pPr>
              <w:pStyle w:val="Normal"/>
              <w:shd w:fill="FFFFFF" w:val="clear"/>
              <w:ind w:firstLine="66"/>
              <w:jc w:val="center"/>
              <w:rPr>
                <w:sz w:val="24"/>
                <w:szCs w:val="24"/>
              </w:rPr>
            </w:pPr>
            <w:r>
              <w:rPr>
                <w:color w:val="000000"/>
                <w:sz w:val="24"/>
                <w:szCs w:val="17"/>
                <w:lang w:val="bg-BG"/>
              </w:rPr>
              <w:t>Себелюбие, индивидуализъм</w:t>
            </w:r>
          </w:p>
        </w:tc>
        <w:tc>
          <w:tcPr>
            <w:tcW w:w="2126"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Сърдечни и стомашни проблеми</w:t>
            </w:r>
          </w:p>
        </w:tc>
        <w:tc>
          <w:tcPr>
            <w:tcW w:w="2693"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Душевна, общочовешка любов</w:t>
            </w:r>
          </w:p>
        </w:tc>
      </w:tr>
      <w:tr>
        <w:trPr>
          <w:trHeight w:val="490" w:hRule="atLeast"/>
        </w:trPr>
        <w:tc>
          <w:tcPr>
            <w:tcW w:w="1701" w:type="dxa"/>
            <w:tcBorders>
              <w:top w:val="single" w:sz="6" w:space="0" w:color="000000"/>
            </w:tcBorders>
            <w:shd w:fill="FFFFFF" w:val="clear"/>
          </w:tcPr>
          <w:p>
            <w:pPr>
              <w:pStyle w:val="Normal"/>
              <w:shd w:fill="FFFFFF" w:val="clear"/>
              <w:rPr/>
            </w:pPr>
            <w:r>
              <w:rPr>
                <w:i/>
                <w:iCs/>
                <w:color w:val="000000"/>
                <w:sz w:val="24"/>
                <w:szCs w:val="17"/>
                <w:lang w:val="bg-BG"/>
              </w:rPr>
              <w:t xml:space="preserve">Трети лъч, </w:t>
            </w:r>
            <w:r>
              <w:rPr>
                <w:color w:val="000000"/>
                <w:sz w:val="24"/>
                <w:szCs w:val="17"/>
                <w:lang w:val="bg-BG"/>
              </w:rPr>
              <w:t>Активност</w:t>
            </w:r>
            <w:r>
              <w:rPr>
                <w:sz w:val="24"/>
                <w:szCs w:val="24"/>
              </w:rPr>
              <w:t xml:space="preserve"> </w:t>
            </w:r>
          </w:p>
        </w:tc>
        <w:tc>
          <w:tcPr>
            <w:tcW w:w="1134" w:type="dxa"/>
            <w:tcBorders>
              <w:top w:val="single" w:sz="6" w:space="0" w:color="000000"/>
            </w:tcBorders>
            <w:shd w:fill="FFFFFF" w:val="clear"/>
          </w:tcPr>
          <w:p>
            <w:pPr>
              <w:pStyle w:val="Normal"/>
              <w:shd w:fill="FFFFFF" w:val="clear"/>
              <w:jc w:val="center"/>
              <w:rPr>
                <w:sz w:val="24"/>
                <w:szCs w:val="24"/>
              </w:rPr>
            </w:pPr>
            <w:r>
              <w:rPr>
                <w:color w:val="000000"/>
                <w:sz w:val="24"/>
                <w:szCs w:val="17"/>
                <w:lang w:val="bg-BG"/>
              </w:rPr>
              <w:t>Сакрален</w:t>
            </w:r>
          </w:p>
        </w:tc>
        <w:tc>
          <w:tcPr>
            <w:tcW w:w="2127" w:type="dxa"/>
            <w:tcBorders>
              <w:top w:val="single" w:sz="6" w:space="0" w:color="000000"/>
            </w:tcBorders>
            <w:shd w:fill="FFFFFF" w:val="clear"/>
          </w:tcPr>
          <w:p>
            <w:pPr>
              <w:pStyle w:val="Normal"/>
              <w:shd w:fill="FFFFFF" w:val="clear"/>
              <w:ind w:firstLine="66"/>
              <w:jc w:val="center"/>
              <w:rPr>
                <w:sz w:val="24"/>
                <w:szCs w:val="24"/>
              </w:rPr>
            </w:pPr>
            <w:r>
              <w:rPr>
                <w:color w:val="000000"/>
                <w:sz w:val="24"/>
                <w:szCs w:val="17"/>
                <w:lang w:val="bg-BG"/>
              </w:rPr>
              <w:t>Сексуалност, свръхактивност</w:t>
            </w:r>
          </w:p>
        </w:tc>
        <w:tc>
          <w:tcPr>
            <w:tcW w:w="2126" w:type="dxa"/>
            <w:tcBorders>
              <w:top w:val="single" w:sz="6" w:space="0" w:color="000000"/>
            </w:tcBorders>
            <w:shd w:fill="FFFFFF" w:val="clear"/>
          </w:tcPr>
          <w:p>
            <w:pPr>
              <w:pStyle w:val="Normal"/>
              <w:shd w:fill="FFFFFF" w:val="clear"/>
              <w:jc w:val="center"/>
              <w:rPr>
                <w:sz w:val="24"/>
                <w:szCs w:val="24"/>
              </w:rPr>
            </w:pPr>
            <w:r>
              <w:rPr>
                <w:color w:val="000000"/>
                <w:sz w:val="24"/>
                <w:szCs w:val="17"/>
                <w:lang w:val="bg-BG"/>
              </w:rPr>
              <w:t>Социални заболявания</w:t>
            </w:r>
          </w:p>
        </w:tc>
        <w:tc>
          <w:tcPr>
            <w:tcW w:w="2693" w:type="dxa"/>
            <w:tcBorders>
              <w:top w:val="single" w:sz="6" w:space="0" w:color="000000"/>
            </w:tcBorders>
            <w:shd w:fill="FFFFFF" w:val="clear"/>
          </w:tcPr>
          <w:p>
            <w:pPr>
              <w:pStyle w:val="Normal"/>
              <w:shd w:fill="FFFFFF" w:val="clear"/>
              <w:jc w:val="center"/>
              <w:rPr>
                <w:sz w:val="24"/>
                <w:szCs w:val="24"/>
              </w:rPr>
            </w:pPr>
            <w:r>
              <w:rPr>
                <w:color w:val="000000"/>
                <w:sz w:val="24"/>
                <w:szCs w:val="17"/>
                <w:lang w:val="bg-BG"/>
              </w:rPr>
              <w:t>Родителска любов, групов живот</w:t>
            </w:r>
          </w:p>
        </w:tc>
      </w:tr>
      <w:tr>
        <w:trPr>
          <w:trHeight w:val="538"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7"/>
                <w:lang w:val="bg-BG"/>
              </w:rPr>
              <w:t xml:space="preserve">Четвърти лъч, </w:t>
            </w:r>
            <w:r>
              <w:rPr>
                <w:color w:val="000000"/>
                <w:sz w:val="24"/>
                <w:szCs w:val="17"/>
                <w:lang w:val="bg-BG"/>
              </w:rPr>
              <w:t>Хармония</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Аджна</w:t>
            </w:r>
          </w:p>
        </w:tc>
        <w:tc>
          <w:tcPr>
            <w:tcW w:w="2127"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Себичност,</w:t>
            </w:r>
          </w:p>
          <w:p>
            <w:pPr>
              <w:pStyle w:val="Normal"/>
              <w:shd w:fill="FFFFFF" w:val="clear"/>
              <w:jc w:val="center"/>
              <w:rPr>
                <w:sz w:val="24"/>
                <w:szCs w:val="24"/>
              </w:rPr>
            </w:pPr>
            <w:r>
              <w:rPr>
                <w:color w:val="000000"/>
                <w:sz w:val="24"/>
                <w:szCs w:val="17"/>
                <w:lang w:val="bg-BG"/>
              </w:rPr>
              <w:t>догматизъм</w:t>
            </w:r>
          </w:p>
        </w:tc>
        <w:tc>
          <w:tcPr>
            <w:tcW w:w="2126"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Лудост</w:t>
            </w:r>
          </w:p>
        </w:tc>
        <w:tc>
          <w:tcPr>
            <w:tcW w:w="2693"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Мистицизъм</w:t>
            </w:r>
          </w:p>
        </w:tc>
      </w:tr>
      <w:tr>
        <w:trPr>
          <w:trHeight w:val="730"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7"/>
                <w:lang w:val="bg-BG"/>
              </w:rPr>
              <w:t xml:space="preserve">Пети лъч, </w:t>
            </w:r>
            <w:r>
              <w:rPr>
                <w:color w:val="000000"/>
                <w:sz w:val="24"/>
                <w:szCs w:val="17"/>
                <w:lang w:val="bg-BG"/>
              </w:rPr>
              <w:t>Познание</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Гърлен</w:t>
            </w:r>
          </w:p>
        </w:tc>
        <w:tc>
          <w:tcPr>
            <w:tcW w:w="2127"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Низш психизъм</w:t>
            </w:r>
          </w:p>
        </w:tc>
        <w:tc>
          <w:tcPr>
            <w:tcW w:w="2126"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Неправилен метаболизъм, някои видове рак</w:t>
            </w:r>
          </w:p>
        </w:tc>
        <w:tc>
          <w:tcPr>
            <w:tcW w:w="2693"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Съзидателност, чувствителност, вдъхновение</w:t>
            </w:r>
          </w:p>
        </w:tc>
      </w:tr>
      <w:tr>
        <w:trPr>
          <w:trHeight w:val="730"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7"/>
                <w:lang w:val="bg-BG"/>
              </w:rPr>
              <w:t xml:space="preserve">Шести лъч, </w:t>
            </w:r>
            <w:r>
              <w:rPr>
                <w:color w:val="000000"/>
                <w:sz w:val="24"/>
                <w:szCs w:val="17"/>
                <w:lang w:val="bg-BG"/>
              </w:rPr>
              <w:t>Преданост</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Слънчев сплит</w:t>
            </w:r>
          </w:p>
        </w:tc>
        <w:tc>
          <w:tcPr>
            <w:tcW w:w="2127"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Емоционалпост</w:t>
            </w:r>
          </w:p>
        </w:tc>
        <w:tc>
          <w:tcPr>
            <w:tcW w:w="2126"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Нервни, гастритни, чернодробни</w:t>
            </w:r>
          </w:p>
          <w:p>
            <w:pPr>
              <w:pStyle w:val="Normal"/>
              <w:shd w:fill="FFFFFF" w:val="clear"/>
              <w:ind w:hanging="40"/>
              <w:jc w:val="center"/>
              <w:rPr>
                <w:sz w:val="24"/>
                <w:szCs w:val="24"/>
              </w:rPr>
            </w:pPr>
            <w:r>
              <w:rPr>
                <w:color w:val="000000"/>
                <w:sz w:val="24"/>
                <w:szCs w:val="17"/>
                <w:lang w:val="bg-BG"/>
              </w:rPr>
              <w:t>болести</w:t>
            </w:r>
          </w:p>
        </w:tc>
        <w:tc>
          <w:tcPr>
            <w:tcW w:w="2693"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Устременост, правилна посока</w:t>
            </w:r>
          </w:p>
        </w:tc>
      </w:tr>
      <w:tr>
        <w:trPr>
          <w:trHeight w:val="547"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7"/>
                <w:lang w:val="bg-BG"/>
              </w:rPr>
              <w:t xml:space="preserve">Седми лъч, </w:t>
            </w:r>
            <w:r>
              <w:rPr>
                <w:color w:val="000000"/>
                <w:sz w:val="24"/>
                <w:szCs w:val="17"/>
                <w:lang w:val="bg-BG"/>
              </w:rPr>
              <w:t>Организация</w:t>
            </w:r>
          </w:p>
        </w:tc>
        <w:tc>
          <w:tcPr>
            <w:tcW w:w="1134"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Основа па гръбнака</w:t>
            </w:r>
          </w:p>
        </w:tc>
        <w:tc>
          <w:tcPr>
            <w:tcW w:w="2127"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7"/>
                <w:lang w:val="bg-BG"/>
              </w:rPr>
              <w:t>Егоцентризъм, черна магия</w:t>
            </w:r>
          </w:p>
        </w:tc>
        <w:tc>
          <w:tcPr>
            <w:tcW w:w="2126"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Сърдечни болести, тумори</w:t>
            </w:r>
          </w:p>
        </w:tc>
        <w:tc>
          <w:tcPr>
            <w:tcW w:w="2693" w:type="dxa"/>
            <w:tcBorders>
              <w:top w:val="single" w:sz="6" w:space="0" w:color="000000"/>
              <w:bottom w:val="single" w:sz="6" w:space="0" w:color="000000"/>
            </w:tcBorders>
            <w:shd w:fill="FFFFFF" w:val="clear"/>
          </w:tcPr>
          <w:p>
            <w:pPr>
              <w:pStyle w:val="Normal"/>
              <w:shd w:fill="FFFFFF" w:val="clear"/>
              <w:ind w:hanging="40"/>
              <w:jc w:val="center"/>
              <w:rPr>
                <w:sz w:val="24"/>
                <w:szCs w:val="24"/>
              </w:rPr>
            </w:pPr>
            <w:r>
              <w:rPr>
                <w:color w:val="000000"/>
                <w:sz w:val="24"/>
                <w:szCs w:val="17"/>
                <w:lang w:val="bg-BG"/>
              </w:rPr>
              <w:t>Бяла магия</w:t>
            </w:r>
          </w:p>
        </w:tc>
      </w:tr>
    </w:tbl>
    <w:p>
      <w:pPr>
        <w:pStyle w:val="Normal"/>
        <w:shd w:fill="FFFFFF" w:val="clear"/>
        <w:ind w:firstLine="720"/>
        <w:jc w:val="both"/>
        <w:rPr>
          <w:sz w:val="24"/>
          <w:szCs w:val="24"/>
        </w:rPr>
      </w:pPr>
      <w:r>
        <w:rPr>
          <w:color w:val="000000"/>
          <w:sz w:val="24"/>
          <w:szCs w:val="23"/>
          <w:lang w:val="bg-BG"/>
        </w:rPr>
        <w:t xml:space="preserve">Разглеждайки дадената схема, помнете че това е едно </w:t>
      </w:r>
      <w:r>
        <w:rPr>
          <w:b/>
          <w:bCs/>
          <w:i/>
          <w:iCs/>
          <w:color w:val="000000"/>
          <w:sz w:val="24"/>
          <w:szCs w:val="23"/>
          <w:lang w:val="bg-BG"/>
        </w:rPr>
        <w:t>обоб</w:t>
        <w:softHyphen/>
        <w:t xml:space="preserve">щение </w:t>
      </w:r>
      <w:r>
        <w:rPr>
          <w:color w:val="000000"/>
          <w:sz w:val="24"/>
          <w:szCs w:val="23"/>
          <w:lang w:val="bg-BG"/>
        </w:rPr>
        <w:t>на типовете болести, които могат да се появят вследствие на различните енергийни въздействия. То има за цел да подскаже само общата логика на процесите. Сложността на човешкия организъм и преплитането на енергийните лъчи е такова, че за никакви твърди постановки не може да става и дума. Лъчевите сили се проявяват по различен начин в зависимост от типа на лъча и от достигнатото еволюционно стъпало. Затова тук няма противоречие с предишни</w:t>
        <w:softHyphen/>
        <w:t>те таблици. Ако помним, че всяко човешко същество в основата си е проявление на пет лъчеви сили, а именно на:</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 xml:space="preserve">лъча на </w:t>
      </w:r>
      <w:r>
        <w:rPr>
          <w:b/>
          <w:bCs/>
          <w:color w:val="000000"/>
          <w:sz w:val="24"/>
          <w:szCs w:val="23"/>
          <w:lang w:val="bg-BG"/>
        </w:rPr>
        <w:t>душата;</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 xml:space="preserve">лъча на </w:t>
      </w:r>
      <w:r>
        <w:rPr>
          <w:b/>
          <w:bCs/>
          <w:color w:val="000000"/>
          <w:sz w:val="24"/>
          <w:szCs w:val="23"/>
          <w:lang w:val="bg-BG"/>
        </w:rPr>
        <w:t>личността;</w:t>
      </w:r>
    </w:p>
    <w:p>
      <w:pPr>
        <w:pStyle w:val="Normal"/>
        <w:numPr>
          <w:ilvl w:val="0"/>
          <w:numId w:val="5"/>
        </w:numPr>
        <w:shd w:fill="FFFFFF" w:val="clear"/>
        <w:jc w:val="both"/>
        <w:rPr>
          <w:b/>
          <w:b/>
          <w:bCs/>
          <w:color w:val="000000"/>
          <w:sz w:val="24"/>
          <w:szCs w:val="23"/>
        </w:rPr>
      </w:pPr>
      <w:r>
        <w:rPr>
          <w:color w:val="000000"/>
          <w:sz w:val="24"/>
          <w:szCs w:val="23"/>
          <w:lang w:val="bg-BG"/>
        </w:rPr>
        <w:t xml:space="preserve">лъча, които управлява </w:t>
      </w:r>
      <w:r>
        <w:rPr>
          <w:b/>
          <w:bCs/>
          <w:color w:val="000000"/>
          <w:sz w:val="24"/>
          <w:szCs w:val="23"/>
          <w:lang w:val="bg-BG"/>
        </w:rPr>
        <w:t>менталното тяло;</w:t>
      </w:r>
    </w:p>
    <w:p>
      <w:pPr>
        <w:pStyle w:val="Normal"/>
        <w:numPr>
          <w:ilvl w:val="0"/>
          <w:numId w:val="5"/>
        </w:numPr>
        <w:shd w:fill="FFFFFF" w:val="clear"/>
        <w:jc w:val="both"/>
        <w:rPr>
          <w:sz w:val="24"/>
          <w:szCs w:val="24"/>
        </w:rPr>
      </w:pPr>
      <w:r>
        <w:rPr>
          <w:color w:val="000000"/>
          <w:sz w:val="24"/>
          <w:szCs w:val="23"/>
          <w:lang w:val="bg-BG"/>
        </w:rPr>
        <w:t xml:space="preserve">лъча, които управлява </w:t>
      </w:r>
      <w:r>
        <w:rPr>
          <w:b/>
          <w:bCs/>
          <w:color w:val="000000"/>
          <w:sz w:val="24"/>
          <w:szCs w:val="23"/>
          <w:lang w:val="bg-BG"/>
        </w:rPr>
        <w:t>астралното тяло;</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 xml:space="preserve">и лъча на </w:t>
      </w:r>
      <w:r>
        <w:rPr>
          <w:b/>
          <w:bCs/>
          <w:color w:val="000000"/>
          <w:sz w:val="24"/>
          <w:szCs w:val="23"/>
          <w:lang w:val="bg-BG"/>
        </w:rPr>
        <w:t>физическата природа;</w:t>
      </w:r>
    </w:p>
    <w:p>
      <w:pPr>
        <w:pStyle w:val="Normal"/>
        <w:shd w:fill="FFFFFF" w:val="clear"/>
        <w:ind w:firstLine="720"/>
        <w:jc w:val="both"/>
        <w:rPr>
          <w:sz w:val="24"/>
          <w:szCs w:val="24"/>
        </w:rPr>
      </w:pPr>
      <w:r>
        <w:rPr>
          <w:color w:val="000000"/>
          <w:sz w:val="24"/>
          <w:szCs w:val="23"/>
          <w:lang w:val="bg-BG"/>
        </w:rPr>
        <w:t>ще разберем защо за средния индивид се налага да съставим две такива таблици. Ще е необходим:</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Позитивен </w:t>
      </w:r>
      <w:r>
        <w:rPr>
          <w:color w:val="000000"/>
          <w:sz w:val="24"/>
          <w:szCs w:val="23"/>
          <w:lang w:val="bg-BG"/>
        </w:rPr>
        <w:t>анализ на астралните сили, които изразяват личността.</w:t>
      </w:r>
    </w:p>
    <w:p>
      <w:pPr>
        <w:pStyle w:val="Normal"/>
        <w:shd w:fill="FFFFFF" w:val="clear"/>
        <w:ind w:firstLine="720"/>
        <w:jc w:val="both"/>
        <w:rPr>
          <w:sz w:val="24"/>
          <w:szCs w:val="24"/>
        </w:rPr>
      </w:pPr>
      <w:r>
        <w:rPr>
          <w:color w:val="000000"/>
          <w:sz w:val="24"/>
          <w:szCs w:val="23"/>
          <w:lang w:val="bg-BG"/>
        </w:rPr>
        <w:t>2.  Анализ на силите на душата, които едва се забелязват. Негативния анализ обаче, които засяга недостига на тези сили, тук няма да представлява голяма ценност.</w:t>
      </w:r>
    </w:p>
    <w:p>
      <w:pPr>
        <w:pStyle w:val="Normal"/>
        <w:shd w:fill="FFFFFF" w:val="clear"/>
        <w:ind w:firstLine="720"/>
        <w:jc w:val="both"/>
        <w:rPr>
          <w:sz w:val="24"/>
          <w:szCs w:val="24"/>
        </w:rPr>
      </w:pPr>
      <w:r>
        <w:rPr>
          <w:color w:val="000000"/>
          <w:sz w:val="24"/>
          <w:szCs w:val="23"/>
          <w:lang w:val="bg-BG"/>
        </w:rPr>
        <w:t xml:space="preserve">Отново ще трябва да анализираме силите, които нахлуват във физическото тяло от астралния свят. Те постъпват пряко от душата и са съвкупност от нейните сили и висшия тип астрална енергия. Това е характерно за синтезния анализ и ще стане възможно едва при степента </w:t>
      </w:r>
      <w:r>
        <w:rPr>
          <w:i/>
          <w:iCs/>
          <w:color w:val="000000"/>
          <w:sz w:val="24"/>
          <w:szCs w:val="23"/>
          <w:lang w:val="bg-BG"/>
        </w:rPr>
        <w:t xml:space="preserve">ученик </w:t>
      </w:r>
      <w:r>
        <w:rPr>
          <w:color w:val="000000"/>
          <w:sz w:val="24"/>
          <w:szCs w:val="23"/>
          <w:lang w:val="bg-BG"/>
        </w:rPr>
        <w:t xml:space="preserve">или </w:t>
      </w:r>
      <w:r>
        <w:rPr>
          <w:i/>
          <w:iCs/>
          <w:color w:val="000000"/>
          <w:sz w:val="24"/>
          <w:szCs w:val="23"/>
          <w:lang w:val="bg-BG"/>
        </w:rPr>
        <w:t xml:space="preserve">посветен. </w:t>
      </w:r>
      <w:r>
        <w:rPr>
          <w:color w:val="000000"/>
          <w:sz w:val="24"/>
          <w:szCs w:val="23"/>
          <w:lang w:val="bg-BG"/>
        </w:rPr>
        <w:t>Така за всеки индивид получава</w:t>
        <w:softHyphen/>
        <w:t>ме следното:</w:t>
      </w:r>
    </w:p>
    <w:p>
      <w:pPr>
        <w:pStyle w:val="Normal"/>
        <w:shd w:fill="FFFFFF" w:val="clear"/>
        <w:ind w:firstLine="720"/>
        <w:jc w:val="both"/>
        <w:rPr>
          <w:sz w:val="24"/>
          <w:szCs w:val="24"/>
        </w:rPr>
      </w:pPr>
      <w:r>
        <w:rPr>
          <w:color w:val="000000"/>
          <w:sz w:val="24"/>
          <w:szCs w:val="23"/>
          <w:lang w:val="bg-BG"/>
        </w:rPr>
        <w:t>1.Позитивен анализ на силите на личността (предимно ас-трални), доколкото това са преобладаващите сили, които нахлуват в етерните центрове.</w:t>
      </w:r>
    </w:p>
    <w:p>
      <w:pPr>
        <w:pStyle w:val="Normal"/>
        <w:shd w:fill="FFFFFF" w:val="clear"/>
        <w:ind w:firstLine="720"/>
        <w:jc w:val="both"/>
        <w:rPr>
          <w:sz w:val="24"/>
          <w:szCs w:val="24"/>
        </w:rPr>
      </w:pPr>
      <w:r>
        <w:rPr>
          <w:color w:val="000000"/>
          <w:sz w:val="24"/>
          <w:szCs w:val="23"/>
          <w:lang w:val="bg-BG"/>
        </w:rPr>
        <w:t xml:space="preserve">2. Негативен анализ на тези аспекти от духовната енергия, които </w:t>
      </w:r>
      <w:r>
        <w:rPr>
          <w:i/>
          <w:iCs/>
          <w:color w:val="000000"/>
          <w:sz w:val="24"/>
          <w:szCs w:val="23"/>
          <w:lang w:val="bg-BG"/>
        </w:rPr>
        <w:t xml:space="preserve">не се </w:t>
      </w:r>
      <w:r>
        <w:rPr>
          <w:color w:val="000000"/>
          <w:sz w:val="24"/>
          <w:szCs w:val="23"/>
          <w:lang w:val="bg-BG"/>
        </w:rPr>
        <w:t>проявяват.</w:t>
      </w:r>
    </w:p>
    <w:p>
      <w:pPr>
        <w:pStyle w:val="Normal"/>
        <w:shd w:fill="FFFFFF" w:val="clear"/>
        <w:ind w:firstLine="720"/>
        <w:jc w:val="both"/>
        <w:rPr>
          <w:sz w:val="24"/>
          <w:szCs w:val="24"/>
        </w:rPr>
      </w:pPr>
      <w:r>
        <w:rPr>
          <w:color w:val="000000"/>
          <w:sz w:val="24"/>
          <w:szCs w:val="23"/>
          <w:lang w:val="bg-BG"/>
        </w:rPr>
        <w:t xml:space="preserve">3. Синтезен анализ въз основа на горните две положения, но включващ в себе си и </w:t>
      </w:r>
      <w:r>
        <w:rPr>
          <w:i/>
          <w:iCs/>
          <w:color w:val="000000"/>
          <w:sz w:val="24"/>
          <w:szCs w:val="23"/>
          <w:lang w:val="bg-BG"/>
        </w:rPr>
        <w:t xml:space="preserve">позитивното </w:t>
      </w:r>
      <w:r>
        <w:rPr>
          <w:color w:val="000000"/>
          <w:sz w:val="24"/>
          <w:szCs w:val="23"/>
          <w:lang w:val="bg-BG"/>
        </w:rPr>
        <w:t>изражение на душата.</w:t>
      </w:r>
    </w:p>
    <w:p>
      <w:pPr>
        <w:pStyle w:val="Normal"/>
        <w:shd w:fill="FFFFFF" w:val="clear"/>
        <w:ind w:firstLine="720"/>
        <w:jc w:val="both"/>
        <w:rPr>
          <w:sz w:val="24"/>
          <w:szCs w:val="24"/>
        </w:rPr>
      </w:pPr>
      <w:r>
        <w:rPr>
          <w:color w:val="000000"/>
          <w:sz w:val="24"/>
          <w:szCs w:val="23"/>
          <w:lang w:val="bg-BG"/>
        </w:rPr>
        <w:t>С тези таблици и бележки ви давам много информация за размисъл.</w:t>
      </w:r>
    </w:p>
    <w:p>
      <w:pPr>
        <w:pStyle w:val="Normal"/>
        <w:shd w:fill="FFFFFF" w:val="clear"/>
        <w:ind w:firstLine="720"/>
        <w:jc w:val="both"/>
        <w:rPr>
          <w:sz w:val="24"/>
          <w:szCs w:val="24"/>
        </w:rPr>
      </w:pPr>
      <w:r>
        <w:rPr>
          <w:b/>
          <w:bCs/>
          <w:color w:val="000000"/>
          <w:sz w:val="24"/>
          <w:szCs w:val="22"/>
          <w:lang w:val="bg-BG"/>
        </w:rPr>
        <w:t>&lt;Б&gt; Желание - потиснато или необуздано</w:t>
      </w:r>
    </w:p>
    <w:p>
      <w:pPr>
        <w:pStyle w:val="Normal"/>
        <w:shd w:fill="FFFFFF" w:val="clear"/>
        <w:ind w:firstLine="720"/>
        <w:jc w:val="both"/>
        <w:rPr>
          <w:sz w:val="24"/>
          <w:szCs w:val="24"/>
        </w:rPr>
      </w:pPr>
      <w:r>
        <w:rPr>
          <w:color w:val="000000"/>
          <w:sz w:val="24"/>
          <w:szCs w:val="23"/>
          <w:lang w:val="bg-BG"/>
        </w:rPr>
        <w:t xml:space="preserve">Изучаващият тази материя трябва ясно да разбере, че за </w:t>
      </w:r>
      <w:r>
        <w:rPr>
          <w:i/>
          <w:iCs/>
          <w:color w:val="000000"/>
          <w:sz w:val="24"/>
          <w:szCs w:val="23"/>
          <w:lang w:val="bg-BG"/>
        </w:rPr>
        <w:t>преоб</w:t>
        <w:softHyphen/>
        <w:t xml:space="preserve">ладаващото мнозинство </w:t>
      </w:r>
      <w:r>
        <w:rPr>
          <w:color w:val="000000"/>
          <w:sz w:val="24"/>
          <w:szCs w:val="23"/>
          <w:lang w:val="bg-BG"/>
        </w:rPr>
        <w:t>човешки същества влиянията и импулсите, които идват от астралните сфери, са главните предразполагащи фак</w:t>
        <w:softHyphen/>
        <w:t>тори за всичко, което занимава индивида, ако се игнорират условията, които (бидейки му наложени от средата и епохата) са неизбежни за него. Астралният свят с център на динамична еманираща сила, коя</w:t>
        <w:softHyphen/>
        <w:t xml:space="preserve">то с принципно </w:t>
      </w:r>
      <w:r>
        <w:rPr>
          <w:i/>
          <w:iCs/>
          <w:color w:val="000000"/>
          <w:sz w:val="24"/>
          <w:szCs w:val="23"/>
          <w:lang w:val="bg-BG"/>
        </w:rPr>
        <w:t xml:space="preserve">обусловена </w:t>
      </w:r>
      <w:r>
        <w:rPr>
          <w:color w:val="000000"/>
          <w:sz w:val="24"/>
          <w:szCs w:val="23"/>
          <w:lang w:val="bg-BG"/>
        </w:rPr>
        <w:t>в своето действие в зависимост от нивото на индивидуално съзнание, достигнато от мнозинството. Хората се лутат под импулсите на своите големи и малки желания. Това безс</w:t>
        <w:softHyphen/>
        <w:t>порно е твърде обобщена констатация, тъй като основната нагласа постоянно се уравновесява от импулси, постъпващи от мисловния план, което допълнително усложнява проблема. На определен етап влиянията на душата също стават забележими и това внася допълни</w:t>
        <w:softHyphen/>
        <w:t>телни усложнения за напредналото човешко същество. Този „проб</w:t>
        <w:softHyphen/>
        <w:t>лем на усложненията" (ако мога така да го нарека) с „костеливият орех" за разбиране от онзи, който изучава собствената си физическа кондиция или състоянието на човека, на когото иска да помогне.</w:t>
      </w:r>
    </w:p>
    <w:p>
      <w:pPr>
        <w:pStyle w:val="Normal"/>
        <w:shd w:fill="FFFFFF" w:val="clear"/>
        <w:ind w:firstLine="720"/>
        <w:jc w:val="both"/>
        <w:rPr>
          <w:sz w:val="24"/>
          <w:szCs w:val="24"/>
        </w:rPr>
      </w:pPr>
      <w:r>
        <w:rPr>
          <w:color w:val="000000"/>
          <w:sz w:val="24"/>
          <w:szCs w:val="23"/>
          <w:lang w:val="bg-BG"/>
        </w:rPr>
        <w:t>В тази връзка ще посоча и третият закон, който ръководи све</w:t>
        <w:softHyphen/>
        <w:t>щеното изкуство на лечителството.</w:t>
      </w:r>
    </w:p>
    <w:p>
      <w:pPr>
        <w:pStyle w:val="Normal"/>
        <w:shd w:fill="FFFFFF" w:val="clear"/>
        <w:ind w:firstLine="720"/>
        <w:jc w:val="both"/>
        <w:rPr>
          <w:sz w:val="24"/>
          <w:szCs w:val="24"/>
        </w:rPr>
      </w:pPr>
      <w:r>
        <w:rPr>
          <w:b/>
          <w:bCs/>
          <w:color w:val="000000"/>
          <w:sz w:val="24"/>
          <w:szCs w:val="22"/>
          <w:u w:val="single"/>
          <w:lang w:val="bg-BG"/>
        </w:rPr>
        <w:t>ЗАКОН № 3;</w:t>
      </w:r>
    </w:p>
    <w:p>
      <w:pPr>
        <w:pStyle w:val="Normal"/>
        <w:shd w:fill="FFFFFF" w:val="clear"/>
        <w:ind w:firstLine="720"/>
        <w:jc w:val="both"/>
        <w:rPr>
          <w:sz w:val="24"/>
          <w:szCs w:val="24"/>
        </w:rPr>
      </w:pPr>
      <w:r>
        <w:rPr>
          <w:b/>
          <w:bCs/>
          <w:i/>
          <w:iCs/>
          <w:color w:val="000000"/>
          <w:sz w:val="24"/>
          <w:szCs w:val="23"/>
          <w:lang w:val="bg-BG"/>
        </w:rPr>
        <w:t>Болестите са обусловени от това къде е центрирана жиз</w:t>
        <w:softHyphen/>
        <w:t>нената енергия на човека. Състоянието на сферата, в която е фокусирана тази енергия, предопределя онези вторични условия, които пораждат лошото здраве и се проявяват като болести или като избавление от тях.</w:t>
      </w:r>
    </w:p>
    <w:p>
      <w:pPr>
        <w:pStyle w:val="Normal"/>
        <w:shd w:fill="FFFFFF" w:val="clear"/>
        <w:ind w:firstLine="720"/>
        <w:jc w:val="both"/>
        <w:rPr>
          <w:sz w:val="24"/>
          <w:szCs w:val="24"/>
        </w:rPr>
      </w:pPr>
      <w:r>
        <w:rPr>
          <w:color w:val="000000"/>
          <w:sz w:val="24"/>
          <w:szCs w:val="23"/>
          <w:lang w:val="bg-BG"/>
        </w:rPr>
        <w:t>Очевидно е, че пренасочването на вътрешното внимание (мсн-талното отношение) на пациента може да предизвика или реално освобождение от физическите недъзи, или усилване на реакциите, които водят до дискомфорт, болест или смърт.</w:t>
      </w:r>
    </w:p>
    <w:p>
      <w:pPr>
        <w:pStyle w:val="Normal"/>
        <w:shd w:fill="FFFFFF" w:val="clear"/>
        <w:ind w:firstLine="720"/>
        <w:jc w:val="both"/>
        <w:rPr>
          <w:sz w:val="24"/>
          <w:szCs w:val="24"/>
        </w:rPr>
      </w:pPr>
      <w:r>
        <w:rPr>
          <w:color w:val="000000"/>
          <w:sz w:val="24"/>
          <w:szCs w:val="23"/>
          <w:lang w:val="bg-BG"/>
        </w:rPr>
        <w:t>От трите закона, които представих на вашето внимание, оче</w:t>
        <w:softHyphen/>
        <w:t>видно произтичат следните основни изводи:</w:t>
      </w:r>
    </w:p>
    <w:p>
      <w:pPr>
        <w:pStyle w:val="Normal"/>
        <w:shd w:fill="FFFFFF" w:val="clear"/>
        <w:ind w:firstLine="720"/>
        <w:jc w:val="both"/>
        <w:rPr>
          <w:sz w:val="24"/>
          <w:szCs w:val="24"/>
        </w:rPr>
      </w:pPr>
      <w:r>
        <w:rPr>
          <w:color w:val="000000"/>
          <w:sz w:val="24"/>
          <w:szCs w:val="23"/>
          <w:lang w:val="bg-BG"/>
        </w:rPr>
        <w:t>1.     Болестта с резултат от затрудненото протичане живота на ДУШАТА.</w:t>
      </w:r>
    </w:p>
    <w:p>
      <w:pPr>
        <w:pStyle w:val="Normal"/>
        <w:shd w:fill="FFFFFF" w:val="clear"/>
        <w:ind w:firstLine="720"/>
        <w:jc w:val="both"/>
        <w:rPr>
          <w:sz w:val="24"/>
          <w:szCs w:val="24"/>
        </w:rPr>
      </w:pPr>
      <w:r>
        <w:rPr>
          <w:color w:val="000000"/>
          <w:sz w:val="24"/>
          <w:szCs w:val="23"/>
          <w:lang w:val="bg-BG"/>
        </w:rPr>
        <w:t>2.     Болестта е следствие от три въздействия:</w:t>
      </w:r>
    </w:p>
    <w:p>
      <w:pPr>
        <w:pStyle w:val="Normal"/>
        <w:shd w:fill="FFFFFF" w:val="clear"/>
        <w:ind w:firstLine="720"/>
        <w:jc w:val="both"/>
        <w:rPr>
          <w:sz w:val="24"/>
          <w:szCs w:val="24"/>
        </w:rPr>
      </w:pPr>
      <w:r>
        <w:rPr>
          <w:color w:val="000000"/>
          <w:sz w:val="24"/>
          <w:szCs w:val="23"/>
          <w:lang w:val="bg-BG"/>
        </w:rPr>
        <w:t>- от минали грешки, идващи от предишни животи на индивида;</w:t>
      </w:r>
    </w:p>
    <w:p>
      <w:pPr>
        <w:pStyle w:val="Normal"/>
        <w:shd w:fill="FFFFFF" w:val="clear"/>
        <w:ind w:firstLine="720"/>
        <w:jc w:val="both"/>
        <w:rPr>
          <w:sz w:val="24"/>
          <w:szCs w:val="24"/>
        </w:rPr>
      </w:pPr>
      <w:r>
        <w:rPr>
          <w:color w:val="000000"/>
          <w:sz w:val="24"/>
          <w:szCs w:val="23"/>
          <w:lang w:val="bg-BG"/>
        </w:rPr>
        <w:t>- от наследени пороци, доколкото човек е продукт на чо</w:t>
        <w:softHyphen/>
        <w:t>вешкото семейство;</w:t>
      </w:r>
    </w:p>
    <w:p>
      <w:pPr>
        <w:pStyle w:val="Normal"/>
        <w:shd w:fill="FFFFFF" w:val="clear"/>
        <w:ind w:firstLine="720"/>
        <w:jc w:val="both"/>
        <w:rPr>
          <w:sz w:val="24"/>
          <w:szCs w:val="24"/>
        </w:rPr>
      </w:pPr>
      <w:r>
        <w:rPr>
          <w:color w:val="000000"/>
          <w:sz w:val="24"/>
          <w:szCs w:val="23"/>
          <w:lang w:val="bg-BG"/>
        </w:rPr>
        <w:t>- от планстарното зло, наложено (от общите условия и вре</w:t>
        <w:softHyphen/>
        <w:t>мето) върху всички форми на Земята.</w:t>
      </w:r>
    </w:p>
    <w:p>
      <w:pPr>
        <w:pStyle w:val="Normal"/>
        <w:shd w:fill="FFFFFF" w:val="clear"/>
        <w:ind w:firstLine="720"/>
        <w:jc w:val="both"/>
        <w:rPr>
          <w:sz w:val="24"/>
          <w:szCs w:val="24"/>
        </w:rPr>
      </w:pPr>
      <w:r>
        <w:rPr>
          <w:color w:val="000000"/>
          <w:sz w:val="24"/>
          <w:szCs w:val="23"/>
          <w:lang w:val="bg-BG"/>
        </w:rPr>
        <w:t>3.  Болестта се обуславя от силите, характерни за онази сфера, в която главно с фокусирано човешкото съзнание.</w:t>
      </w:r>
    </w:p>
    <w:p>
      <w:pPr>
        <w:pStyle w:val="Normal"/>
        <w:shd w:fill="FFFFFF" w:val="clear"/>
        <w:ind w:firstLine="720"/>
        <w:jc w:val="both"/>
        <w:rPr>
          <w:sz w:val="24"/>
          <w:szCs w:val="24"/>
        </w:rPr>
      </w:pPr>
      <w:r>
        <w:rPr>
          <w:color w:val="000000"/>
          <w:sz w:val="24"/>
          <w:szCs w:val="23"/>
          <w:lang w:val="bg-BG"/>
        </w:rPr>
        <w:t>Към изброеното трябва да добавим още един, вече споменат факт:</w:t>
      </w:r>
    </w:p>
    <w:p>
      <w:pPr>
        <w:pStyle w:val="Normal"/>
        <w:shd w:fill="FFFFFF" w:val="clear"/>
        <w:ind w:firstLine="720"/>
        <w:jc w:val="both"/>
        <w:rPr>
          <w:sz w:val="24"/>
          <w:szCs w:val="24"/>
        </w:rPr>
      </w:pPr>
      <w:r>
        <w:rPr>
          <w:color w:val="000000"/>
          <w:sz w:val="24"/>
          <w:szCs w:val="23"/>
          <w:lang w:val="bg-BG"/>
        </w:rPr>
        <w:t>4. Има пет основни групи заболявания, свързани със съпът</w:t>
        <w:softHyphen/>
        <w:t>стващи проблеми и странични усложнения:</w:t>
      </w:r>
    </w:p>
    <w:p>
      <w:pPr>
        <w:pStyle w:val="Normal"/>
        <w:shd w:fill="FFFFFF" w:val="clear"/>
        <w:ind w:firstLine="720"/>
        <w:jc w:val="both"/>
        <w:rPr>
          <w:sz w:val="24"/>
          <w:szCs w:val="24"/>
        </w:rPr>
      </w:pPr>
      <w:r>
        <w:rPr>
          <w:color w:val="000000"/>
          <w:sz w:val="24"/>
          <w:szCs w:val="23"/>
          <w:lang w:val="bg-BG"/>
        </w:rPr>
        <w:t>- туберкулоза;</w:t>
      </w:r>
    </w:p>
    <w:p>
      <w:pPr>
        <w:pStyle w:val="Normal"/>
        <w:shd w:fill="FFFFFF" w:val="clear"/>
        <w:ind w:firstLine="720"/>
        <w:jc w:val="both"/>
        <w:rPr>
          <w:sz w:val="24"/>
          <w:szCs w:val="24"/>
        </w:rPr>
      </w:pPr>
      <w:r>
        <w:rPr>
          <w:color w:val="000000"/>
          <w:sz w:val="24"/>
          <w:szCs w:val="23"/>
          <w:lang w:val="bg-BG"/>
        </w:rPr>
        <w:t>- сифилисни заболявания;</w:t>
      </w:r>
    </w:p>
    <w:p>
      <w:pPr>
        <w:pStyle w:val="Normal"/>
        <w:shd w:fill="FFFFFF" w:val="clear"/>
        <w:ind w:firstLine="720"/>
        <w:jc w:val="both"/>
        <w:rPr>
          <w:sz w:val="24"/>
          <w:szCs w:val="24"/>
        </w:rPr>
      </w:pPr>
      <w:r>
        <w:rPr>
          <w:color w:val="000000"/>
          <w:sz w:val="24"/>
          <w:szCs w:val="23"/>
          <w:lang w:val="bg-BG"/>
        </w:rPr>
        <w:t>- рак;</w:t>
      </w:r>
    </w:p>
    <w:p>
      <w:pPr>
        <w:pStyle w:val="Normal"/>
        <w:shd w:fill="FFFFFF" w:val="clear"/>
        <w:ind w:left="720" w:hanging="0"/>
        <w:jc w:val="both"/>
        <w:rPr>
          <w:color w:val="000000"/>
          <w:sz w:val="24"/>
          <w:szCs w:val="23"/>
          <w:lang w:val="bg-BG"/>
        </w:rPr>
      </w:pPr>
      <w:r>
        <w:rPr>
          <w:color w:val="000000"/>
          <w:sz w:val="24"/>
          <w:szCs w:val="23"/>
          <w:lang w:val="bg-BG"/>
        </w:rPr>
        <w:t xml:space="preserve">- сърдечни затруднения; </w:t>
      </w:r>
    </w:p>
    <w:p>
      <w:pPr>
        <w:pStyle w:val="Normal"/>
        <w:shd w:fill="FFFFFF" w:val="clear"/>
        <w:ind w:left="720" w:hanging="0"/>
        <w:jc w:val="both"/>
        <w:rPr>
          <w:sz w:val="24"/>
          <w:szCs w:val="24"/>
        </w:rPr>
      </w:pPr>
      <w:r>
        <w:rPr>
          <w:color w:val="000000"/>
          <w:sz w:val="24"/>
          <w:szCs w:val="23"/>
          <w:lang w:val="bg-BG"/>
        </w:rPr>
        <w:t>- нервни болести.</w:t>
      </w:r>
    </w:p>
    <w:p>
      <w:pPr>
        <w:pStyle w:val="Normal"/>
        <w:shd w:fill="FFFFFF" w:val="clear"/>
        <w:ind w:firstLine="720"/>
        <w:jc w:val="both"/>
        <w:rPr>
          <w:sz w:val="24"/>
          <w:szCs w:val="24"/>
        </w:rPr>
      </w:pPr>
      <w:r>
        <w:rPr>
          <w:color w:val="000000"/>
          <w:sz w:val="24"/>
          <w:szCs w:val="23"/>
          <w:lang w:val="bg-BG"/>
        </w:rPr>
        <w:t>Пропускам това, което бих могъл да кажа за органичните и функционалните проблеми, както и за страданията, причинени от епидемии или нещастни случаи. Говоря само за основните заболя</w:t>
        <w:softHyphen/>
        <w:t>вания или предразположения, които са нежелано наследство за чо</w:t>
        <w:softHyphen/>
        <w:t>вечеството като цяло, както и за трудностите, съпътстващи етапите на еволюционното развитие на онези, които са по-напреднали по Пътя. Следователно, човек се въплъщава предразположен към оп</w:t>
        <w:softHyphen/>
        <w:t>ределени болести, което произтича:</w:t>
      </w:r>
    </w:p>
    <w:p>
      <w:pPr>
        <w:pStyle w:val="Normal"/>
        <w:shd w:fill="FFFFFF" w:val="clear"/>
        <w:ind w:firstLine="720"/>
        <w:jc w:val="both"/>
        <w:rPr>
          <w:sz w:val="24"/>
          <w:szCs w:val="24"/>
        </w:rPr>
      </w:pPr>
      <w:r>
        <w:rPr>
          <w:color w:val="000000"/>
          <w:sz w:val="24"/>
          <w:szCs w:val="23"/>
          <w:lang w:val="bg-BG"/>
        </w:rPr>
        <w:t>1.  От неговото собствено минало, т. е. вследствие на причини, възникнали в предишни въплъщения.</w:t>
      </w:r>
    </w:p>
    <w:p>
      <w:pPr>
        <w:pStyle w:val="Normal"/>
        <w:shd w:fill="FFFFFF" w:val="clear"/>
        <w:ind w:firstLine="720"/>
        <w:jc w:val="both"/>
        <w:rPr>
          <w:sz w:val="24"/>
          <w:szCs w:val="24"/>
        </w:rPr>
      </w:pPr>
      <w:r>
        <w:rPr>
          <w:color w:val="000000"/>
          <w:sz w:val="24"/>
          <w:szCs w:val="23"/>
          <w:lang w:val="bg-BG"/>
        </w:rPr>
        <w:t>2.  От общото наследство на човешката раса.</w:t>
      </w:r>
    </w:p>
    <w:p>
      <w:pPr>
        <w:pStyle w:val="Normal"/>
        <w:shd w:fill="FFFFFF" w:val="clear"/>
        <w:ind w:firstLine="720"/>
        <w:jc w:val="both"/>
        <w:rPr>
          <w:sz w:val="24"/>
          <w:szCs w:val="24"/>
        </w:rPr>
      </w:pPr>
      <w:r>
        <w:rPr>
          <w:color w:val="000000"/>
          <w:sz w:val="24"/>
          <w:szCs w:val="23"/>
          <w:lang w:val="bg-BG"/>
        </w:rPr>
        <w:t>3.От състоянието на планетарния живот. Последната при</w:t>
        <w:softHyphen/>
        <w:t>чина издига проблема на висота, недостъпна за познавателните спо</w:t>
        <w:softHyphen/>
        <w:t>собности на средния човек.</w:t>
      </w:r>
    </w:p>
    <w:p>
      <w:pPr>
        <w:pStyle w:val="Normal"/>
        <w:shd w:fill="FFFFFF" w:val="clear"/>
        <w:ind w:firstLine="720"/>
        <w:jc w:val="both"/>
        <w:rPr>
          <w:sz w:val="24"/>
          <w:szCs w:val="24"/>
        </w:rPr>
      </w:pPr>
      <w:r>
        <w:rPr>
          <w:color w:val="000000"/>
          <w:sz w:val="24"/>
          <w:szCs w:val="23"/>
          <w:lang w:val="bg-BG"/>
        </w:rPr>
        <w:t>Човек остава предразположен към усложнения дори ако в ре</w:t>
        <w:softHyphen/>
        <w:t xml:space="preserve">зултат на дълга еволюция успее донякъде да разбуди центровете </w:t>
      </w:r>
      <w:r>
        <w:rPr>
          <w:color w:val="000000"/>
          <w:sz w:val="24"/>
          <w:szCs w:val="22"/>
          <w:lang w:val="bg-BG"/>
        </w:rPr>
        <w:t>над диафрагмата. Когато това се случи, той става уязвим (в дълга поредица от животи) спрямо различни проблеми, свързани със сър</w:t>
        <w:softHyphen/>
        <w:t>цето или с нервната система. Често напредналото човешко същество, какъвто с кандидатът или ученикът, може да се избави от наследст</w:t>
        <w:softHyphen/>
        <w:t>вените пороци, но става жертва на сърдечни заболявания, нервни разстройства, умствена неуравновесеност или превъзбуда, нарича</w:t>
        <w:softHyphen/>
        <w:t>ни понякога „болести на мистиците".</w:t>
      </w:r>
    </w:p>
    <w:p>
      <w:pPr>
        <w:pStyle w:val="Normal"/>
        <w:shd w:fill="FFFFFF" w:val="clear"/>
        <w:ind w:firstLine="720"/>
        <w:jc w:val="both"/>
        <w:rPr>
          <w:sz w:val="24"/>
          <w:szCs w:val="24"/>
        </w:rPr>
      </w:pPr>
      <w:r>
        <w:rPr>
          <w:color w:val="000000"/>
          <w:sz w:val="24"/>
          <w:szCs w:val="22"/>
          <w:lang w:val="bg-BG"/>
        </w:rPr>
        <w:t>Тук нямам намерение да се задълбочавам във физиологията, нито да изброявам болестните симптоми, недъзите, патологичните състояния и другите тягостни подробности, характерни за боледу</w:t>
        <w:softHyphen/>
        <w:t>ващия човешки организъм. Не пиша трактат по анатомия или по някоя от науките, израснали в резултат от изучаването на човешкия организъм и описващи структурата, органите, нервите, мозъчните тъкани и другите взаимосвързани системи, които образуват слож</w:t>
        <w:softHyphen/>
        <w:t>ния механизъм на човешкото тяло. По отношение на скзотсричната наука имам две съображения:</w:t>
      </w:r>
    </w:p>
    <w:p>
      <w:pPr>
        <w:pStyle w:val="Normal"/>
        <w:shd w:fill="FFFFFF" w:val="clear"/>
        <w:ind w:firstLine="720"/>
        <w:jc w:val="both"/>
        <w:rPr>
          <w:sz w:val="24"/>
          <w:szCs w:val="24"/>
        </w:rPr>
      </w:pPr>
      <w:r>
        <w:rPr>
          <w:color w:val="000000"/>
          <w:sz w:val="24"/>
          <w:szCs w:val="22"/>
          <w:lang w:val="bg-BG"/>
        </w:rPr>
        <w:t>1. Цялата тази проблематика е детайлно изложена в обшир</w:t>
        <w:softHyphen/>
        <w:t>ната медицинска литература и аз почти нямам какво да добавя към това.</w:t>
      </w:r>
    </w:p>
    <w:p>
      <w:pPr>
        <w:pStyle w:val="Normal"/>
        <w:shd w:fill="FFFFFF" w:val="clear"/>
        <w:ind w:firstLine="720"/>
        <w:jc w:val="both"/>
        <w:rPr>
          <w:sz w:val="24"/>
          <w:szCs w:val="24"/>
        </w:rPr>
      </w:pPr>
      <w:r>
        <w:rPr>
          <w:color w:val="000000"/>
          <w:sz w:val="24"/>
          <w:szCs w:val="22"/>
          <w:lang w:val="bg-BG"/>
        </w:rPr>
        <w:t>2. За лаика, който с труд се ориентира в устройството и със</w:t>
        <w:softHyphen/>
        <w:t>тава на човешкото тяло. в подробностите на патологията и в описа</w:t>
        <w:softHyphen/>
        <w:t>нията на различните неприятни симптоми на човешкото израждане, с вредно и опасно да получи чрез моята книга само повърхностни знания по тази материя.</w:t>
      </w:r>
    </w:p>
    <w:p>
      <w:pPr>
        <w:pStyle w:val="Normal"/>
        <w:shd w:fill="FFFFFF" w:val="clear"/>
        <w:ind w:firstLine="720"/>
        <w:jc w:val="both"/>
        <w:rPr>
          <w:sz w:val="24"/>
          <w:szCs w:val="24"/>
        </w:rPr>
      </w:pPr>
      <w:r>
        <w:rPr>
          <w:color w:val="000000"/>
          <w:sz w:val="24"/>
          <w:szCs w:val="22"/>
          <w:lang w:val="bg-BG"/>
        </w:rPr>
        <w:t xml:space="preserve">Затова аз се стремя да покажа главно </w:t>
      </w:r>
      <w:r>
        <w:rPr>
          <w:i/>
          <w:iCs/>
          <w:color w:val="000000"/>
          <w:sz w:val="24"/>
          <w:szCs w:val="22"/>
          <w:lang w:val="bg-BG"/>
        </w:rPr>
        <w:t xml:space="preserve">причините, </w:t>
      </w:r>
      <w:r>
        <w:rPr>
          <w:color w:val="000000"/>
          <w:sz w:val="24"/>
          <w:szCs w:val="22"/>
          <w:lang w:val="bg-BG"/>
        </w:rPr>
        <w:t>вътрешни</w:t>
        <w:softHyphen/>
        <w:t xml:space="preserve">те </w:t>
      </w:r>
      <w:r>
        <w:rPr>
          <w:i/>
          <w:iCs/>
          <w:color w:val="000000"/>
          <w:sz w:val="24"/>
          <w:szCs w:val="22"/>
          <w:lang w:val="bg-BG"/>
        </w:rPr>
        <w:t xml:space="preserve">източници, </w:t>
      </w:r>
      <w:r>
        <w:rPr>
          <w:color w:val="000000"/>
          <w:sz w:val="24"/>
          <w:szCs w:val="22"/>
          <w:lang w:val="bg-BG"/>
        </w:rPr>
        <w:t xml:space="preserve">онези състояния на съзнанието (не казвам </w:t>
      </w:r>
      <w:r>
        <w:rPr>
          <w:i/>
          <w:iCs/>
          <w:color w:val="000000"/>
          <w:sz w:val="24"/>
          <w:szCs w:val="22"/>
          <w:lang w:val="bg-BG"/>
        </w:rPr>
        <w:t>състо</w:t>
        <w:softHyphen/>
        <w:t xml:space="preserve">яния на ума), </w:t>
      </w:r>
      <w:r>
        <w:rPr>
          <w:color w:val="000000"/>
          <w:sz w:val="24"/>
          <w:szCs w:val="22"/>
          <w:lang w:val="bg-BG"/>
        </w:rPr>
        <w:t>които водят до вредни предпоставки и неправилно функциониране.</w:t>
      </w:r>
    </w:p>
    <w:p>
      <w:pPr>
        <w:pStyle w:val="Normal"/>
        <w:shd w:fill="FFFFFF" w:val="clear"/>
        <w:ind w:firstLine="720"/>
        <w:jc w:val="both"/>
        <w:rPr>
          <w:sz w:val="24"/>
          <w:szCs w:val="24"/>
        </w:rPr>
      </w:pPr>
      <w:r>
        <w:rPr>
          <w:color w:val="000000"/>
          <w:sz w:val="24"/>
          <w:szCs w:val="22"/>
          <w:lang w:val="bg-BG"/>
        </w:rPr>
        <w:t xml:space="preserve">Задачата на лечителя в този смисъл е двояка. </w:t>
      </w:r>
      <w:r>
        <w:rPr>
          <w:b/>
          <w:bCs/>
          <w:color w:val="000000"/>
          <w:sz w:val="24"/>
          <w:szCs w:val="22"/>
          <w:lang w:val="bg-BG"/>
        </w:rPr>
        <w:t xml:space="preserve">Първо, </w:t>
      </w:r>
      <w:r>
        <w:rPr>
          <w:color w:val="000000"/>
          <w:sz w:val="24"/>
          <w:szCs w:val="22"/>
          <w:lang w:val="bg-BG"/>
        </w:rPr>
        <w:t xml:space="preserve">той трябва да уточни дали усложнението се намира под или над диафрагмата; това го отпраща в областта на окултните и на психологическите знания. </w:t>
      </w:r>
      <w:r>
        <w:rPr>
          <w:b/>
          <w:bCs/>
          <w:color w:val="000000"/>
          <w:sz w:val="24"/>
          <w:szCs w:val="22"/>
          <w:lang w:val="bg-BG"/>
        </w:rPr>
        <w:t xml:space="preserve">Второ, </w:t>
      </w:r>
      <w:r>
        <w:rPr>
          <w:color w:val="000000"/>
          <w:sz w:val="24"/>
          <w:szCs w:val="22"/>
          <w:lang w:val="bg-BG"/>
        </w:rPr>
        <w:t>необходимо с точно да се ориентира в ценностната поляризация на пациента, което от своя страна ще му помогне да разбере първото.</w:t>
      </w:r>
    </w:p>
    <w:p>
      <w:pPr>
        <w:pStyle w:val="Normal"/>
        <w:shd w:fill="FFFFFF" w:val="clear"/>
        <w:ind w:firstLine="720"/>
        <w:jc w:val="both"/>
        <w:rPr>
          <w:sz w:val="24"/>
          <w:szCs w:val="24"/>
        </w:rPr>
      </w:pPr>
      <w:r>
        <w:rPr>
          <w:color w:val="000000"/>
          <w:sz w:val="24"/>
          <w:szCs w:val="22"/>
          <w:lang w:val="bg-BG"/>
        </w:rPr>
        <w:t>Това ни довежда до формулирането на</w:t>
      </w:r>
    </w:p>
    <w:p>
      <w:pPr>
        <w:pStyle w:val="Normal"/>
        <w:shd w:fill="FFFFFF" w:val="clear"/>
        <w:ind w:firstLine="720"/>
        <w:jc w:val="both"/>
        <w:rPr>
          <w:sz w:val="24"/>
          <w:szCs w:val="24"/>
        </w:rPr>
      </w:pPr>
      <w:r>
        <w:rPr>
          <w:b/>
          <w:bCs/>
          <w:color w:val="000000"/>
          <w:sz w:val="24"/>
          <w:szCs w:val="22"/>
          <w:u w:val="single"/>
          <w:lang w:val="bg-BG"/>
        </w:rPr>
        <w:t>ТРЕТО ПРАВИЛО па лечителя:</w:t>
      </w:r>
    </w:p>
    <w:p>
      <w:pPr>
        <w:pStyle w:val="Normal"/>
        <w:shd w:fill="FFFFFF" w:val="clear"/>
        <w:ind w:firstLine="720"/>
        <w:jc w:val="both"/>
        <w:rPr>
          <w:sz w:val="24"/>
          <w:szCs w:val="24"/>
        </w:rPr>
      </w:pPr>
      <w:r>
        <w:rPr>
          <w:b/>
          <w:bCs/>
          <w:i/>
          <w:iCs/>
          <w:color w:val="000000"/>
          <w:sz w:val="24"/>
          <w:szCs w:val="22"/>
          <w:lang w:val="bg-BG"/>
        </w:rPr>
        <w:t>Нека лекуващият се учи да разбира дълбоките емоционал</w:t>
        <w:softHyphen/>
        <w:t>ни и мисловни импулси (мотиви) на пациента. Това ще му помогне да открие източника на болестта. Нека лечителят съ</w:t>
        <w:softHyphen/>
        <w:t>постави причината и следствието и да разбере как точно мо</w:t>
        <w:softHyphen/>
        <w:t>же да се постигне облекчение.</w:t>
      </w:r>
    </w:p>
    <w:p>
      <w:pPr>
        <w:pStyle w:val="Normal"/>
        <w:shd w:fill="FFFFFF" w:val="clear"/>
        <w:ind w:firstLine="720"/>
        <w:jc w:val="both"/>
        <w:rPr>
          <w:sz w:val="24"/>
          <w:szCs w:val="24"/>
        </w:rPr>
      </w:pPr>
      <w:r>
        <w:rPr>
          <w:color w:val="000000"/>
          <w:sz w:val="24"/>
          <w:szCs w:val="23"/>
          <w:lang w:val="bg-BG"/>
        </w:rPr>
        <w:t>Размислете върху тези думи, които подсказват, че по същество болестта е усилие от страна на природното физическо тяло да наме</w:t>
        <w:softHyphen/>
        <w:t>ри облекчение и да се освободи от вътрешните напрежения, от субек</w:t>
        <w:softHyphen/>
        <w:t>тивното потискане и скритите задръжки. Езотсрично погледнато, по</w:t>
        <w:softHyphen/>
        <w:t>вечето болести се дължат:</w:t>
      </w:r>
    </w:p>
    <w:p>
      <w:pPr>
        <w:pStyle w:val="Normal"/>
        <w:shd w:fill="FFFFFF" w:val="clear"/>
        <w:ind w:firstLine="720"/>
        <w:jc w:val="both"/>
        <w:rPr>
          <w:sz w:val="24"/>
          <w:szCs w:val="24"/>
        </w:rPr>
      </w:pPr>
      <w:r>
        <w:rPr>
          <w:color w:val="000000"/>
          <w:sz w:val="24"/>
          <w:szCs w:val="23"/>
          <w:lang w:val="bg-BG"/>
        </w:rPr>
        <w:t>1. На нездрава или неправилно насочена възбуда (превъзбуда) и вътрешни напрежения в някоя от частите на механизма.</w:t>
      </w:r>
    </w:p>
    <w:p>
      <w:pPr>
        <w:pStyle w:val="Normal"/>
        <w:shd w:fill="FFFFFF" w:val="clear"/>
        <w:ind w:firstLine="720"/>
        <w:jc w:val="both"/>
        <w:rPr>
          <w:sz w:val="24"/>
          <w:szCs w:val="24"/>
        </w:rPr>
      </w:pPr>
      <w:r>
        <w:rPr>
          <w:color w:val="000000"/>
          <w:sz w:val="24"/>
          <w:szCs w:val="22"/>
          <w:lang w:val="bg-BG"/>
        </w:rPr>
        <w:t>2. На потискане и психично изтощение, както и на натрупа</w:t>
        <w:softHyphen/>
        <w:t>ните субективни сили, които пречат на жизнените потоци.</w:t>
      </w:r>
    </w:p>
    <w:p>
      <w:pPr>
        <w:pStyle w:val="Normal"/>
        <w:shd w:fill="FFFFFF" w:val="clear"/>
        <w:ind w:firstLine="720"/>
        <w:jc w:val="both"/>
        <w:rPr>
          <w:sz w:val="24"/>
          <w:szCs w:val="24"/>
        </w:rPr>
      </w:pPr>
      <w:r>
        <w:rPr>
          <w:color w:val="000000"/>
          <w:sz w:val="24"/>
          <w:szCs w:val="23"/>
          <w:lang w:val="bg-BG"/>
        </w:rPr>
        <w:t>Ще се убедите, че всички здравни проблеми се решават чрез правилното използване и коректно боравене със силата, осигурява</w:t>
        <w:softHyphen/>
        <w:t>що свободното протичане на енергията.</w:t>
      </w:r>
    </w:p>
    <w:p>
      <w:pPr>
        <w:pStyle w:val="Normal"/>
        <w:shd w:fill="FFFFFF" w:val="clear"/>
        <w:ind w:firstLine="720"/>
        <w:jc w:val="both"/>
        <w:rPr>
          <w:sz w:val="24"/>
          <w:szCs w:val="24"/>
        </w:rPr>
      </w:pPr>
      <w:r>
        <w:rPr>
          <w:color w:val="000000"/>
          <w:sz w:val="24"/>
          <w:szCs w:val="23"/>
          <w:lang w:val="bg-BG"/>
        </w:rPr>
        <w:t>Тук закономерно възниква въпросът за произхода на наследе</w:t>
        <w:softHyphen/>
        <w:t>ните заболявания и дали може да се стигне до техния първоизточник? Проблемът за миналото и влиянието му върху настоящето е прека</w:t>
        <w:softHyphen/>
        <w:t>лено обширна тема и никакви обяснения за кармичнйтс ситуации няма да помогнат на човечеството. Мога да ви дам общите поло</w:t>
        <w:softHyphen/>
        <w:t>жения, но и те малко ще допринесат за вашето разбиране.</w:t>
      </w:r>
    </w:p>
    <w:p>
      <w:pPr>
        <w:pStyle w:val="Normal"/>
        <w:shd w:fill="FFFFFF" w:val="clear"/>
        <w:ind w:firstLine="720"/>
        <w:jc w:val="both"/>
        <w:rPr>
          <w:sz w:val="24"/>
          <w:szCs w:val="24"/>
        </w:rPr>
      </w:pPr>
      <w:r>
        <w:rPr>
          <w:color w:val="000000"/>
          <w:sz w:val="24"/>
          <w:szCs w:val="23"/>
          <w:lang w:val="bg-BG"/>
        </w:rPr>
        <w:t xml:space="preserve">За трите основни,- наследени от миналото заболявания може да се каже, че </w:t>
      </w:r>
      <w:r>
        <w:rPr>
          <w:b/>
          <w:bCs/>
          <w:color w:val="000000"/>
          <w:sz w:val="24"/>
          <w:szCs w:val="23"/>
          <w:lang w:val="bg-BG"/>
        </w:rPr>
        <w:t xml:space="preserve">сифилисните </w:t>
      </w:r>
      <w:r>
        <w:rPr>
          <w:color w:val="000000"/>
          <w:sz w:val="24"/>
          <w:szCs w:val="23"/>
          <w:lang w:val="bg-BG"/>
        </w:rPr>
        <w:t>(социалните) болести са наследство от ексцесиите, извършени в лемурийската епоха. Те са с толкова дре</w:t>
        <w:softHyphen/>
        <w:t>вен произход, че самата почва е пропита с микробите на тези болес</w:t>
        <w:softHyphen/>
        <w:t>ти - факт, напълно игнориран от съвременната наука. От незапом</w:t>
        <w:softHyphen/>
        <w:t>нени времена хората са страдали от тази група инфекции, умирали са, били са погребвани и така в земята се е внасяла поредната доза зараза. В лсмурийските времена жизненият акцент е падал върху развитието, използването и контролирането на физическото тяло, плюс неговото възпроизвеждане и увековечаване. Именно в тези вре</w:t>
        <w:softHyphen/>
        <w:t>мена са възникнали злоупотребите с половия живот, което с било в известен смисъл основното първично зло. Древните легенди (още от най-ранните скрижали и летописи) са пълни с намеци за този факт. Има множество невярно изтълкувани свидетелства и ако хо</w:t>
        <w:softHyphen/>
        <w:t>рата успеят правилно да преведат и прочетат древните летописи, те ще открият пътя към спасението, защото ще владеят разбирането на скритите причини.</w:t>
      </w:r>
    </w:p>
    <w:p>
      <w:pPr>
        <w:pStyle w:val="Normal"/>
        <w:shd w:fill="FFFFFF" w:val="clear"/>
        <w:ind w:firstLine="720"/>
        <w:jc w:val="both"/>
        <w:rPr>
          <w:sz w:val="24"/>
          <w:szCs w:val="24"/>
        </w:rPr>
      </w:pPr>
      <w:r>
        <w:rPr>
          <w:b/>
          <w:bCs/>
          <w:color w:val="000000"/>
          <w:sz w:val="24"/>
          <w:szCs w:val="23"/>
          <w:lang w:val="bg-BG"/>
        </w:rPr>
        <w:t xml:space="preserve">Ракът </w:t>
      </w:r>
      <w:r>
        <w:rPr>
          <w:color w:val="000000"/>
          <w:sz w:val="24"/>
          <w:szCs w:val="23"/>
          <w:lang w:val="bg-BG"/>
        </w:rPr>
        <w:t>от своя страна е подарък, който съвременното човечество е получило от атлантическата цивилизация. Бичът на тази болест с бил един от основните фактори, довели до опустошаване</w:t>
        <w:softHyphen/>
        <w:t>то на древната Атлантида. Корените на това страшно зло са скрити дълбоко в емоционалната природа (сферата на желанията) и се на</w:t>
        <w:softHyphen/>
        <w:t xml:space="preserve">мира в астралното тяло. Ракът донякъде е резултат от </w:t>
      </w:r>
      <w:r>
        <w:rPr>
          <w:i/>
          <w:iCs/>
          <w:color w:val="000000"/>
          <w:sz w:val="24"/>
          <w:szCs w:val="23"/>
          <w:lang w:val="bg-BG"/>
        </w:rPr>
        <w:t xml:space="preserve">реакцията </w:t>
      </w:r>
      <w:r>
        <w:rPr>
          <w:color w:val="000000"/>
          <w:sz w:val="24"/>
          <w:szCs w:val="23"/>
          <w:lang w:val="bg-BG"/>
        </w:rPr>
        <w:t>на човека спрямо многото болести, свързани с половия живот, тол</w:t>
        <w:softHyphen/>
        <w:t>кова необуздан в късните лсмурийски дни и ранната атлантическа епоха. Шокирани от страшните последствия на множеството боле</w:t>
        <w:softHyphen/>
        <w:t>сти, избуяли върху плодородната почва на лемурийския начин на живот (т. е. върху необуздания и безразборен полов живот), тога</w:t>
        <w:softHyphen/>
        <w:t>вашните хора потърсили спасение в потискането на естествения по</w:t>
        <w:softHyphen/>
        <w:t>ток на желанията - потока на живота, който се проявява чрез цент</w:t>
        <w:softHyphen/>
        <w:t>ровете за възпроизвеждане и зачеване - което на свой ред довело до другото бедствие. Ракът по принцип с болест на потискането, също както сифилиснитс заболявания са резултат от свръхизявата и прсзадоволяването на един от основните телесни механизми.</w:t>
      </w:r>
    </w:p>
    <w:p>
      <w:pPr>
        <w:pStyle w:val="Normal"/>
        <w:shd w:fill="FFFFFF" w:val="clear"/>
        <w:ind w:firstLine="720"/>
        <w:jc w:val="both"/>
        <w:rPr>
          <w:sz w:val="24"/>
          <w:szCs w:val="24"/>
        </w:rPr>
      </w:pPr>
      <w:r>
        <w:rPr>
          <w:color w:val="000000"/>
          <w:sz w:val="24"/>
          <w:szCs w:val="23"/>
          <w:lang w:val="bg-BG"/>
        </w:rPr>
        <w:t>Днес, след огромен интервал от време и безброй поколения умрели на земята, ужасните ракови „микроби" (както ги нарича ла</w:t>
        <w:softHyphen/>
        <w:t>икът) са наситили почвата, върху която живеем, и оттам заразяват растителното царство и човешкото семейство (съответствията на сифилиснитс разстройства трябва да се търсят в минералното цар</w:t>
        <w:softHyphen/>
        <w:t>ство).</w:t>
      </w:r>
    </w:p>
    <w:p>
      <w:pPr>
        <w:pStyle w:val="Normal"/>
        <w:shd w:fill="FFFFFF" w:val="clear"/>
        <w:ind w:firstLine="720"/>
        <w:jc w:val="both"/>
        <w:rPr>
          <w:sz w:val="24"/>
          <w:szCs w:val="24"/>
        </w:rPr>
      </w:pPr>
      <w:r>
        <w:rPr>
          <w:b/>
          <w:bCs/>
          <w:color w:val="000000"/>
          <w:sz w:val="24"/>
          <w:szCs w:val="23"/>
          <w:lang w:val="bg-BG"/>
        </w:rPr>
        <w:t xml:space="preserve">Туберкулозата, </w:t>
      </w:r>
      <w:r>
        <w:rPr>
          <w:color w:val="000000"/>
          <w:sz w:val="24"/>
          <w:szCs w:val="23"/>
          <w:lang w:val="bg-BG"/>
        </w:rPr>
        <w:t>събрала колосални жертви през определен ат</w:t>
        <w:softHyphen/>
        <w:t>лантически период, все пак с болест, която се корени в нашата арийс-ка раса и оттук се предава на животинското царство; това вече за</w:t>
        <w:softHyphen/>
        <w:t>почва да се разбира. Връзката между хората и животните (особено домашните) е толкова тясна, че в наши дни те споделят в една или друга форма всички човешки страдания, понякога идентифицирани, друг път - не. Дълбоката причина за нашествието на „жълтата гос</w:t>
        <w:softHyphen/>
        <w:t>тенка" трябва да се търси в преместването на жизнения акцент от емоционалната към мисловната природа на човека, което с довело до временно изтощение на емоционалните структури. По принцип туберкулозата с болест на изчерпаните сили. Ракът, от своя страна, с следствие от извършеното по-рано пренасочване на жизнената сила от физическото към емоционалното тяло; така прекалената стимулация е предизвикала свръхразвитие на клетъчния живот. Раз</w:t>
        <w:softHyphen/>
        <w:t>бирам, че тези твърдения са трудни за осмисляне. Всичко, което мога да дам, са само повърхностни намеци. Единствено бъдещите открития ще потвърдят казаното от мен. А сега да систематизира</w:t>
        <w:softHyphen/>
        <w:t>ме в таблица направените заключения:</w:t>
      </w:r>
    </w:p>
    <w:p>
      <w:pPr>
        <w:pStyle w:val="Normal"/>
        <w:shd w:fill="FFFFFF" w:val="clear"/>
        <w:ind w:firstLine="720"/>
        <w:jc w:val="both"/>
        <w:rPr>
          <w:color w:val="000000"/>
          <w:sz w:val="24"/>
          <w:szCs w:val="24"/>
          <w:lang w:val="bg-BG"/>
        </w:rPr>
      </w:pPr>
      <w:r>
        <w:rPr>
          <w:color w:val="000000"/>
          <w:sz w:val="24"/>
          <w:szCs w:val="24"/>
          <w:lang w:val="bg-BG"/>
        </w:rPr>
        <w:t>52</w:t>
      </w:r>
    </w:p>
    <w:tbl>
      <w:tblPr>
        <w:tblW w:w="9781" w:type="dxa"/>
        <w:jc w:val="left"/>
        <w:tblInd w:w="0" w:type="dxa"/>
        <w:tblLayout w:type="fixed"/>
        <w:tblCellMar>
          <w:top w:w="0" w:type="dxa"/>
          <w:left w:w="40" w:type="dxa"/>
          <w:bottom w:w="0" w:type="dxa"/>
          <w:right w:w="40" w:type="dxa"/>
        </w:tblCellMar>
      </w:tblPr>
      <w:tblGrid>
        <w:gridCol w:w="1701"/>
        <w:gridCol w:w="1701"/>
        <w:gridCol w:w="1418"/>
        <w:gridCol w:w="1559"/>
        <w:gridCol w:w="3402"/>
      </w:tblGrid>
      <w:tr>
        <w:trPr>
          <w:trHeight w:val="278" w:hRule="atLeast"/>
        </w:trPr>
        <w:tc>
          <w:tcPr>
            <w:tcW w:w="1701" w:type="dxa"/>
            <w:tcBorders>
              <w:bottom w:val="single" w:sz="6" w:space="0" w:color="000000"/>
            </w:tcBorders>
            <w:shd w:fill="FFFFFF" w:val="clear"/>
          </w:tcPr>
          <w:p>
            <w:pPr>
              <w:pStyle w:val="Normal"/>
              <w:shd w:fill="FFFFFF" w:val="clear"/>
              <w:jc w:val="center"/>
              <w:rPr>
                <w:b/>
                <w:b/>
                <w:bCs/>
                <w:sz w:val="24"/>
                <w:szCs w:val="24"/>
              </w:rPr>
            </w:pPr>
            <w:r>
              <w:rPr>
                <w:b/>
                <w:bCs/>
                <w:color w:val="000000"/>
                <w:sz w:val="24"/>
                <w:szCs w:val="16"/>
                <w:lang w:val="bg-BG"/>
              </w:rPr>
              <w:t>ЗАБОЛЯВАНЕ</w:t>
            </w:r>
          </w:p>
        </w:tc>
        <w:tc>
          <w:tcPr>
            <w:tcW w:w="1701" w:type="dxa"/>
            <w:tcBorders>
              <w:bottom w:val="single" w:sz="6" w:space="0" w:color="000000"/>
            </w:tcBorders>
            <w:shd w:fill="FFFFFF" w:val="clear"/>
          </w:tcPr>
          <w:p>
            <w:pPr>
              <w:pStyle w:val="Normal"/>
              <w:shd w:fill="FFFFFF" w:val="clear"/>
              <w:jc w:val="center"/>
              <w:rPr>
                <w:b/>
                <w:b/>
                <w:bCs/>
                <w:sz w:val="24"/>
                <w:szCs w:val="24"/>
              </w:rPr>
            </w:pPr>
            <w:r>
              <w:rPr>
                <w:b/>
                <w:bCs/>
                <w:color w:val="000000"/>
                <w:sz w:val="24"/>
                <w:szCs w:val="16"/>
                <w:lang w:val="bg-BG"/>
              </w:rPr>
              <w:t>РАСА</w:t>
            </w:r>
          </w:p>
        </w:tc>
        <w:tc>
          <w:tcPr>
            <w:tcW w:w="1418" w:type="dxa"/>
            <w:tcBorders>
              <w:bottom w:val="single" w:sz="6" w:space="0" w:color="000000"/>
            </w:tcBorders>
            <w:shd w:fill="FFFFFF" w:val="clear"/>
          </w:tcPr>
          <w:p>
            <w:pPr>
              <w:pStyle w:val="Normal"/>
              <w:shd w:fill="FFFFFF" w:val="clear"/>
              <w:jc w:val="center"/>
              <w:rPr>
                <w:b/>
                <w:b/>
                <w:bCs/>
                <w:sz w:val="24"/>
                <w:szCs w:val="24"/>
              </w:rPr>
            </w:pPr>
            <w:r>
              <w:rPr>
                <w:b/>
                <w:bCs/>
                <w:color w:val="000000"/>
                <w:sz w:val="24"/>
                <w:szCs w:val="16"/>
                <w:lang w:val="bg-BG"/>
              </w:rPr>
              <w:t>ТЯЛО</w:t>
            </w:r>
          </w:p>
        </w:tc>
        <w:tc>
          <w:tcPr>
            <w:tcW w:w="1559" w:type="dxa"/>
            <w:tcBorders>
              <w:bottom w:val="single" w:sz="6" w:space="0" w:color="000000"/>
            </w:tcBorders>
            <w:shd w:fill="FFFFFF" w:val="clear"/>
          </w:tcPr>
          <w:p>
            <w:pPr>
              <w:pStyle w:val="Normal"/>
              <w:shd w:fill="FFFFFF" w:val="clear"/>
              <w:jc w:val="center"/>
              <w:rPr>
                <w:b/>
                <w:b/>
                <w:bCs/>
                <w:sz w:val="24"/>
                <w:szCs w:val="24"/>
              </w:rPr>
            </w:pPr>
            <w:r>
              <w:rPr>
                <w:b/>
                <w:bCs/>
                <w:color w:val="000000"/>
                <w:sz w:val="24"/>
                <w:szCs w:val="16"/>
                <w:lang w:val="bg-BG"/>
              </w:rPr>
              <w:t>ЦАРСТВО</w:t>
            </w:r>
          </w:p>
        </w:tc>
        <w:tc>
          <w:tcPr>
            <w:tcW w:w="3402" w:type="dxa"/>
            <w:tcBorders>
              <w:bottom w:val="single" w:sz="6" w:space="0" w:color="000000"/>
            </w:tcBorders>
            <w:shd w:fill="FFFFFF" w:val="clear"/>
          </w:tcPr>
          <w:p>
            <w:pPr>
              <w:pStyle w:val="Normal"/>
              <w:shd w:fill="FFFFFF" w:val="clear"/>
              <w:jc w:val="center"/>
              <w:rPr>
                <w:b/>
                <w:b/>
                <w:bCs/>
                <w:sz w:val="24"/>
                <w:szCs w:val="24"/>
              </w:rPr>
            </w:pPr>
            <w:r>
              <w:rPr>
                <w:b/>
                <w:bCs/>
                <w:color w:val="000000"/>
                <w:sz w:val="24"/>
                <w:szCs w:val="16"/>
                <w:lang w:val="bg-BG"/>
              </w:rPr>
              <w:t>ПРОИЗХОД</w:t>
            </w:r>
          </w:p>
        </w:tc>
      </w:tr>
      <w:tr>
        <w:trPr>
          <w:trHeight w:val="749"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6"/>
                <w:lang w:val="bg-BG"/>
              </w:rPr>
              <w:t>Сифилисии</w:t>
            </w:r>
          </w:p>
        </w:tc>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Лемурийска</w:t>
            </w:r>
          </w:p>
        </w:tc>
        <w:tc>
          <w:tcPr>
            <w:tcW w:w="1418"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Физическо</w:t>
            </w:r>
          </w:p>
        </w:tc>
        <w:tc>
          <w:tcPr>
            <w:tcW w:w="1559"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Минерално</w:t>
            </w:r>
          </w:p>
        </w:tc>
        <w:tc>
          <w:tcPr>
            <w:tcW w:w="3402"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Сакрален център, полови органи</w:t>
            </w:r>
          </w:p>
        </w:tc>
      </w:tr>
      <w:tr>
        <w:trPr>
          <w:trHeight w:val="355"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6"/>
                <w:lang w:val="bg-BG"/>
              </w:rPr>
              <w:t>Ракови, тумори</w:t>
            </w:r>
          </w:p>
        </w:tc>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Атлантическа</w:t>
            </w:r>
          </w:p>
        </w:tc>
        <w:tc>
          <w:tcPr>
            <w:tcW w:w="1418"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Астрално</w:t>
            </w:r>
          </w:p>
        </w:tc>
        <w:tc>
          <w:tcPr>
            <w:tcW w:w="1559"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Растително</w:t>
            </w:r>
          </w:p>
        </w:tc>
        <w:tc>
          <w:tcPr>
            <w:tcW w:w="3402"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Слънчев сплит</w:t>
            </w:r>
          </w:p>
        </w:tc>
      </w:tr>
      <w:tr>
        <w:trPr>
          <w:trHeight w:val="547" w:hRule="atLeast"/>
        </w:trPr>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i/>
                <w:iCs/>
                <w:color w:val="000000"/>
                <w:sz w:val="24"/>
                <w:szCs w:val="14"/>
                <w:lang w:val="bg-BG"/>
              </w:rPr>
              <w:t>Туберкулозни</w:t>
            </w:r>
          </w:p>
        </w:tc>
        <w:tc>
          <w:tcPr>
            <w:tcW w:w="1701"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Арийска</w:t>
            </w:r>
          </w:p>
        </w:tc>
        <w:tc>
          <w:tcPr>
            <w:tcW w:w="1418"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Ментално</w:t>
            </w:r>
          </w:p>
        </w:tc>
        <w:tc>
          <w:tcPr>
            <w:tcW w:w="1559"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Животинско</w:t>
            </w:r>
          </w:p>
        </w:tc>
        <w:tc>
          <w:tcPr>
            <w:tcW w:w="3402" w:type="dxa"/>
            <w:tcBorders>
              <w:top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16"/>
                <w:lang w:val="bg-BG"/>
              </w:rPr>
              <w:t>Гърлен център, дихателна система</w:t>
            </w:r>
          </w:p>
        </w:tc>
      </w:tr>
    </w:tbl>
    <w:p>
      <w:pPr>
        <w:pStyle w:val="Normal"/>
        <w:shd w:fill="FFFFFF" w:val="clear"/>
        <w:ind w:firstLine="720"/>
        <w:jc w:val="both"/>
        <w:rPr>
          <w:sz w:val="24"/>
          <w:szCs w:val="24"/>
        </w:rPr>
      </w:pPr>
      <w:r>
        <w:rPr>
          <w:color w:val="000000"/>
          <w:sz w:val="24"/>
          <w:szCs w:val="23"/>
          <w:lang w:val="bg-BG"/>
        </w:rPr>
        <w:t>Когато говоря за центрове, имам предвид онези разпределители на жизнените сили, които са преобладаващо активни при по</w:t>
        <w:softHyphen/>
        <w:t>вечето човешки същества. Така става ясно на какво да се акцентира при евентуалното лечение. Ние вече се научихме да лекуваме туберкулозата, тъй като тя е последното и следователно най-слабо вкорененото от трите основни заболявания, наследени от съвремен</w:t>
        <w:softHyphen/>
        <w:t>ния човек. Хората са забелязали (когато са подходили умно към проблема), че слънчевата светлина и добрата храна могат да изле</w:t>
        <w:softHyphen/>
        <w:t>куват или поне да спрат развитието на болестта. Тук наблюдаваме интересно сзотерично съответствие: както светлината на душата ог</w:t>
        <w:softHyphen/>
        <w:t>рява ума и съдейства за решаването на всеки проблем, така и свет</w:t>
        <w:softHyphen/>
        <w:t>лината на слънцето и неговите профилактични лъчи обуздават страшните прояви на туберкулозата.</w:t>
      </w:r>
    </w:p>
    <w:p>
      <w:pPr>
        <w:pStyle w:val="Normal"/>
        <w:shd w:fill="FFFFFF" w:val="clear"/>
        <w:ind w:firstLine="720"/>
        <w:jc w:val="both"/>
        <w:rPr>
          <w:sz w:val="24"/>
          <w:szCs w:val="24"/>
        </w:rPr>
      </w:pPr>
      <w:r>
        <w:rPr>
          <w:color w:val="000000"/>
          <w:sz w:val="24"/>
          <w:szCs w:val="23"/>
          <w:lang w:val="bg-BG"/>
        </w:rPr>
        <w:t>Аналогично на това, ако сегашната раса постигне правилен емоционален контрол, ще станем свидетели на постепенното из</w:t>
        <w:softHyphen/>
        <w:t xml:space="preserve">чезване на раковите заболявания. Казвам </w:t>
      </w:r>
      <w:r>
        <w:rPr>
          <w:i/>
          <w:iCs/>
          <w:color w:val="000000"/>
          <w:sz w:val="24"/>
          <w:szCs w:val="23"/>
          <w:lang w:val="bg-BG"/>
        </w:rPr>
        <w:t xml:space="preserve">правилен </w:t>
      </w:r>
      <w:r>
        <w:rPr>
          <w:color w:val="000000"/>
          <w:sz w:val="24"/>
          <w:szCs w:val="23"/>
          <w:lang w:val="bg-BG"/>
        </w:rPr>
        <w:t xml:space="preserve">емоционален контрол, защото волевото потискане на желанията не </w:t>
      </w:r>
      <w:r>
        <w:rPr>
          <w:i/>
          <w:iCs/>
          <w:color w:val="000000"/>
          <w:sz w:val="24"/>
          <w:szCs w:val="23"/>
          <w:lang w:val="bg-BG"/>
        </w:rPr>
        <w:t xml:space="preserve">означава </w:t>
      </w:r>
      <w:r>
        <w:rPr>
          <w:color w:val="000000"/>
          <w:sz w:val="24"/>
          <w:szCs w:val="23"/>
          <w:lang w:val="bg-BG"/>
        </w:rPr>
        <w:t>пра</w:t>
        <w:softHyphen/>
        <w:t>вилен контрол. Пряката причина за раковите заболявания при мъ</w:t>
        <w:softHyphen/>
        <w:t>жете и жените с различна, въпреки че основната предпоставка (опи</w:t>
        <w:softHyphen/>
        <w:t>тът за контрол над половите изяви чрез обуздаване природата на желанието) остава еднаква и за двата пола. В епохата на атлантите, когато жизненият акцент е стоял в сексуалната сфера, жените (изла</w:t>
        <w:softHyphen/>
        <w:t>гайки се на опасност при раждането на децата) масово въстанали срещу тази форма на жизнена реализация и съсредоточили потис</w:t>
        <w:softHyphen/>
        <w:t>кането главно в сексуалната област. Те обаче не страдат от сдържа</w:t>
        <w:softHyphen/>
        <w:t>нето на чувствено-смоционалните си импулси толкова силно, както мъжете, които по принцип са склонни към по-строг емоционален самоконтрол (като правят изключение само за сексуалната си ре</w:t>
        <w:softHyphen/>
        <w:t>ализация). Така общата сума от потиснатите жизнени тенденции при мъжете се оказва като цяло по-голяма от тази при жените и в резултат на това, ако може да се вярва на статистиката, мъжкият пол страда по-чссто от рак, макар това да с една ужасна болест, от който се боят всички.</w:t>
      </w:r>
    </w:p>
    <w:p>
      <w:pPr>
        <w:pStyle w:val="Normal"/>
        <w:shd w:fill="FFFFFF" w:val="clear"/>
        <w:ind w:firstLine="720"/>
        <w:jc w:val="both"/>
        <w:rPr>
          <w:sz w:val="24"/>
          <w:szCs w:val="24"/>
        </w:rPr>
      </w:pPr>
      <w:r>
        <w:rPr>
          <w:color w:val="000000"/>
          <w:sz w:val="24"/>
          <w:szCs w:val="23"/>
          <w:lang w:val="bg-BG"/>
        </w:rPr>
        <w:t xml:space="preserve">Ключът към лечението на рака е в тайната на правилната </w:t>
      </w:r>
      <w:r>
        <w:rPr>
          <w:i/>
          <w:iCs/>
          <w:color w:val="000000"/>
          <w:sz w:val="24"/>
          <w:szCs w:val="23"/>
          <w:lang w:val="bg-BG"/>
        </w:rPr>
        <w:t>тран</w:t>
        <w:softHyphen/>
        <w:t xml:space="preserve">сформация </w:t>
      </w:r>
      <w:r>
        <w:rPr>
          <w:color w:val="000000"/>
          <w:sz w:val="24"/>
          <w:szCs w:val="23"/>
          <w:lang w:val="bg-BG"/>
        </w:rPr>
        <w:t xml:space="preserve">и това все някога ще бъде осъзнато. Тази фраза не е само символична; тя носи технически, научен смисъл и след време това също ще бъде признато. Пълният имунитет към туберкулозата ще се роди след разкриването на тайната за </w:t>
      </w:r>
      <w:r>
        <w:rPr>
          <w:i/>
          <w:iCs/>
          <w:color w:val="000000"/>
          <w:sz w:val="24"/>
          <w:szCs w:val="23"/>
          <w:lang w:val="bg-BG"/>
        </w:rPr>
        <w:t xml:space="preserve">правилно ритмичния начин на живот </w:t>
      </w:r>
      <w:r>
        <w:rPr>
          <w:color w:val="000000"/>
          <w:sz w:val="24"/>
          <w:szCs w:val="23"/>
          <w:lang w:val="bg-BG"/>
        </w:rPr>
        <w:t xml:space="preserve">и за правилно пропорционалния акцент върху всички фази на живота. Избавлението на расата от бича на социалните болести, от своя страна, се крие в тайната за </w:t>
      </w:r>
      <w:r>
        <w:rPr>
          <w:i/>
          <w:iCs/>
          <w:color w:val="000000"/>
          <w:sz w:val="24"/>
          <w:szCs w:val="23"/>
          <w:lang w:val="bg-BG"/>
        </w:rPr>
        <w:t>правилното разбиране на време</w:t>
        <w:softHyphen/>
        <w:t xml:space="preserve">то и циклите </w:t>
      </w:r>
      <w:r>
        <w:rPr>
          <w:color w:val="000000"/>
          <w:sz w:val="24"/>
          <w:szCs w:val="23"/>
          <w:lang w:val="bg-BG"/>
        </w:rPr>
        <w:t>и периодичното зачатие и възпроизвеждане.</w:t>
      </w:r>
    </w:p>
    <w:p>
      <w:pPr>
        <w:pStyle w:val="Normal"/>
        <w:shd w:fill="FFFFFF" w:val="clear"/>
        <w:ind w:firstLine="720"/>
        <w:jc w:val="both"/>
        <w:rPr>
          <w:sz w:val="24"/>
          <w:szCs w:val="24"/>
        </w:rPr>
      </w:pPr>
      <w:r>
        <w:rPr>
          <w:color w:val="000000"/>
          <w:sz w:val="24"/>
          <w:szCs w:val="23"/>
          <w:lang w:val="bg-BG"/>
        </w:rPr>
        <w:t>Следователно, сифилиснитс заболявания ще изчезнат последни, тъй като първи са започнали да поразяват човешкия род. Туберкулозата вече изчезва. Вниманието на специалистите сега с насочено към лече</w:t>
        <w:softHyphen/>
        <w:t>нието на рака.</w:t>
      </w:r>
    </w:p>
    <w:p>
      <w:pPr>
        <w:pStyle w:val="Normal"/>
        <w:shd w:fill="FFFFFF" w:val="clear"/>
        <w:ind w:firstLine="720"/>
        <w:jc w:val="both"/>
        <w:rPr>
          <w:sz w:val="24"/>
          <w:szCs w:val="24"/>
        </w:rPr>
      </w:pPr>
      <w:r>
        <w:rPr>
          <w:color w:val="000000"/>
          <w:sz w:val="24"/>
          <w:szCs w:val="23"/>
          <w:lang w:val="bg-BG"/>
        </w:rPr>
        <w:t>Искам да добавя още няколко бележки, които ще предизвикат общ, или по-точно - нов интерес. Вече казах, че източниците на много от човешките болести са скрити в почвата и тяхното присъствие там се обяснява до голяма степен с факта, че в течение на хилядоле</w:t>
        <w:softHyphen/>
        <w:t>тията в земята са погребани милиони мъртъвци. Това положение постепенно ще се коригира благодарение на разширяващата се прак</w:t>
        <w:softHyphen/>
        <w:t>тика за крсмиране. Бавно, много бавно болестта ще започне да изчезва. За целта е крайно необходимо крсмацията да се пропаган</w:t>
        <w:softHyphen/>
        <w:t>дира като най-практичният метод за освобождаване от физически</w:t>
        <w:softHyphen/>
        <w:t>те останки на излезлите от въплъщение души. Ако почвата се зара</w:t>
        <w:softHyphen/>
        <w:t>зява по-малко и се установи контакт с душата, бихме могли да очак</w:t>
        <w:softHyphen/>
        <w:t>ваме постоянно снижаване броя на жертвите на наследената напаст. Забележете, че къпането в солена морска вода оказва благотворно влияние върху физическото тяло. Водата, абсорбирана през кожата и устата, има изразено профилактично действие.</w:t>
      </w:r>
    </w:p>
    <w:p>
      <w:pPr>
        <w:pStyle w:val="Normal"/>
        <w:shd w:fill="FFFFFF" w:val="clear"/>
        <w:ind w:firstLine="720"/>
        <w:jc w:val="both"/>
        <w:rPr>
          <w:sz w:val="24"/>
          <w:szCs w:val="24"/>
        </w:rPr>
      </w:pPr>
      <w:r>
        <w:rPr>
          <w:color w:val="000000"/>
          <w:sz w:val="24"/>
          <w:szCs w:val="23"/>
          <w:lang w:val="bg-BG"/>
        </w:rPr>
        <w:t>В наши дни един от основните проблеми за психолога (и в по-малка степен за медика) е бумът на хомосексуализма - както женски, така и мъжки. Чуват се аргументи, че това ненормално развитие и интересът към тази отвратителна тенденция се дължат на факта, че расата се превръща в андрогенна и постепенно се ражда „хермаф</w:t>
        <w:softHyphen/>
        <w:t xml:space="preserve">родитът на бъдещето". Това </w:t>
      </w:r>
      <w:r>
        <w:rPr>
          <w:i/>
          <w:iCs/>
          <w:color w:val="000000"/>
          <w:sz w:val="24"/>
          <w:szCs w:val="23"/>
          <w:lang w:val="bg-BG"/>
        </w:rPr>
        <w:t xml:space="preserve">не </w:t>
      </w:r>
      <w:r>
        <w:rPr>
          <w:color w:val="000000"/>
          <w:sz w:val="24"/>
          <w:szCs w:val="23"/>
          <w:lang w:val="bg-BG"/>
        </w:rPr>
        <w:t>отговаря на истината. Хомосексуализмът е наследен порок, „отживелица" от сексуалните ексцесии на лемурийските времена. Човешките „А3"-ове, които са се индивидуализирали и въплъщавали в този огромен период от време, сега се изявяват като носители на хомосексуалната тенденция. В онези древ</w:t>
      </w:r>
      <w:r>
        <w:rPr>
          <w:color w:val="000000"/>
          <w:sz w:val="24"/>
          <w:szCs w:val="22"/>
          <w:lang w:val="bg-BG"/>
        </w:rPr>
        <w:t xml:space="preserve">ни времена сексуалният апетит с бил толкова голям, че нормалните полови отношения не са удовлетворявали ненаситното желание на </w:t>
      </w:r>
      <w:r>
        <w:rPr>
          <w:i/>
          <w:iCs/>
          <w:color w:val="000000"/>
          <w:sz w:val="24"/>
          <w:szCs w:val="22"/>
          <w:lang w:val="bg-BG"/>
        </w:rPr>
        <w:t xml:space="preserve">напреднал пя </w:t>
      </w:r>
      <w:r>
        <w:rPr>
          <w:color w:val="000000"/>
          <w:sz w:val="24"/>
          <w:szCs w:val="22"/>
          <w:lang w:val="bg-BG"/>
        </w:rPr>
        <w:t>тогавашен човек. Силата на душата, нарастваща в хо</w:t>
        <w:softHyphen/>
        <w:t>да на индивидуализацията, се с насочвала към стимулиране на най-ниските центрове. Това с довело да практиката на забранените контакти. Мнозина от тези, които в лсмурийската епоха са практи</w:t>
        <w:softHyphen/>
        <w:t>кували въпросните методи, сага са във въплъщение и техните древ</w:t>
        <w:softHyphen/>
        <w:t>ни навици продължават да ги владеят. Те са достигнали достатъч</w:t>
        <w:softHyphen/>
        <w:t>но далече по еволюционния си път и могат да се възползват от лекарството, което вече с готово за тях, стига да го пожелаят. Тези хора са в състояние сравнително лесно да пренесат сексуалния си импулс в гърления център и да станат в най-голяма степен творчес</w:t>
        <w:softHyphen/>
        <w:t>ки личности, като се научат да чувстват и използват енергията, на</w:t>
        <w:softHyphen/>
        <w:t>сочвайки я към правилна и конструктивна циркулация. Мнозина от тях вече започват да правят това автоматично. Известно с, че сред т. нар. „артистични" натури хомосексуализмът с много разпростра</w:t>
        <w:softHyphen/>
        <w:t xml:space="preserve">нен. Казвам „така наречените", защото </w:t>
      </w:r>
      <w:r>
        <w:rPr>
          <w:i/>
          <w:iCs/>
          <w:color w:val="000000"/>
          <w:sz w:val="24"/>
          <w:szCs w:val="22"/>
          <w:lang w:val="bg-BG"/>
        </w:rPr>
        <w:t xml:space="preserve">истинските </w:t>
      </w:r>
      <w:r>
        <w:rPr>
          <w:color w:val="000000"/>
          <w:sz w:val="24"/>
          <w:szCs w:val="22"/>
          <w:lang w:val="bg-BG"/>
        </w:rPr>
        <w:t>творци не ста</w:t>
        <w:softHyphen/>
        <w:t>ват жертва на зловещите древни навици.</w:t>
      </w:r>
    </w:p>
    <w:p>
      <w:pPr>
        <w:pStyle w:val="Normal"/>
        <w:shd w:fill="FFFFFF" w:val="clear"/>
        <w:ind w:firstLine="720"/>
        <w:jc w:val="both"/>
        <w:rPr>
          <w:sz w:val="24"/>
          <w:szCs w:val="24"/>
        </w:rPr>
      </w:pPr>
      <w:r>
        <w:rPr>
          <w:color w:val="000000"/>
          <w:sz w:val="24"/>
          <w:szCs w:val="22"/>
          <w:lang w:val="bg-BG"/>
        </w:rPr>
        <w:t>Хомосексуализмът има три разновидности:</w:t>
      </w:r>
    </w:p>
    <w:p>
      <w:pPr>
        <w:pStyle w:val="Normal"/>
        <w:shd w:fill="FFFFFF" w:val="clear"/>
        <w:ind w:firstLine="720"/>
        <w:jc w:val="both"/>
        <w:rPr>
          <w:sz w:val="24"/>
          <w:szCs w:val="24"/>
        </w:rPr>
      </w:pPr>
      <w:r>
        <w:rPr>
          <w:color w:val="000000"/>
          <w:sz w:val="24"/>
          <w:szCs w:val="22"/>
          <w:lang w:val="bg-BG"/>
        </w:rPr>
        <w:t xml:space="preserve">1.      Практика, </w:t>
      </w:r>
      <w:r>
        <w:rPr>
          <w:b/>
          <w:bCs/>
          <w:color w:val="000000"/>
          <w:sz w:val="24"/>
          <w:szCs w:val="22"/>
          <w:lang w:val="bg-BG"/>
        </w:rPr>
        <w:t xml:space="preserve">продължение на древните порочни навици. </w:t>
      </w:r>
      <w:r>
        <w:rPr>
          <w:color w:val="000000"/>
          <w:sz w:val="24"/>
          <w:szCs w:val="22"/>
          <w:lang w:val="bg-BG"/>
        </w:rPr>
        <w:t>В наши дни това е основната причина и тя показва:</w:t>
      </w:r>
    </w:p>
    <w:p>
      <w:pPr>
        <w:pStyle w:val="Normal"/>
        <w:shd w:fill="FFFFFF" w:val="clear"/>
        <w:ind w:firstLine="720"/>
        <w:jc w:val="both"/>
        <w:rPr>
          <w:sz w:val="24"/>
          <w:szCs w:val="24"/>
        </w:rPr>
      </w:pPr>
      <w:r>
        <w:rPr>
          <w:color w:val="000000"/>
          <w:sz w:val="24"/>
          <w:szCs w:val="22"/>
          <w:lang w:val="bg-BG"/>
        </w:rPr>
        <w:t>а)     индивидуализация на тази планета, тъй като индивиду</w:t>
        <w:softHyphen/>
        <w:t>ализиралите се в лунната верига не са податливи към та</w:t>
        <w:softHyphen/>
        <w:t>зи опасна склонност:</w:t>
      </w:r>
    </w:p>
    <w:p>
      <w:pPr>
        <w:pStyle w:val="Normal"/>
        <w:shd w:fill="FFFFFF" w:val="clear"/>
        <w:ind w:firstLine="720"/>
        <w:jc w:val="both"/>
        <w:rPr>
          <w:sz w:val="24"/>
          <w:szCs w:val="24"/>
        </w:rPr>
      </w:pPr>
      <w:r>
        <w:rPr>
          <w:color w:val="000000"/>
          <w:sz w:val="24"/>
          <w:szCs w:val="22"/>
          <w:lang w:val="bg-BG"/>
        </w:rPr>
        <w:t>б)     сравнително високо еволюционно развитие на тези лемурийски „А3"-ове, които са се поддали на това изкушение;</w:t>
      </w:r>
    </w:p>
    <w:p>
      <w:pPr>
        <w:pStyle w:val="Normal"/>
        <w:shd w:fill="FFFFFF" w:val="clear"/>
        <w:ind w:firstLine="720"/>
        <w:jc w:val="both"/>
        <w:rPr>
          <w:sz w:val="24"/>
          <w:szCs w:val="24"/>
        </w:rPr>
      </w:pPr>
      <w:r>
        <w:rPr>
          <w:color w:val="000000"/>
          <w:sz w:val="24"/>
          <w:szCs w:val="22"/>
          <w:lang w:val="bg-BG"/>
        </w:rPr>
        <w:t>в)     системно изучаване на сексуална магия плюс постоянна и неутолима полова страст.</w:t>
      </w:r>
    </w:p>
    <w:p>
      <w:pPr>
        <w:pStyle w:val="Normal"/>
        <w:shd w:fill="FFFFFF" w:val="clear"/>
        <w:ind w:firstLine="720"/>
        <w:jc w:val="both"/>
        <w:rPr>
          <w:sz w:val="24"/>
          <w:szCs w:val="24"/>
        </w:rPr>
      </w:pPr>
      <w:r>
        <w:rPr>
          <w:b/>
          <w:bCs/>
          <w:color w:val="000000"/>
          <w:sz w:val="24"/>
          <w:szCs w:val="22"/>
          <w:lang w:val="bg-BG"/>
        </w:rPr>
        <w:t>2.</w:t>
      </w:r>
      <w:r>
        <w:rPr>
          <w:color w:val="000000"/>
          <w:sz w:val="24"/>
          <w:szCs w:val="22"/>
          <w:lang w:val="bg-BG"/>
        </w:rPr>
        <w:t xml:space="preserve">      </w:t>
      </w:r>
      <w:r>
        <w:rPr>
          <w:b/>
          <w:bCs/>
          <w:color w:val="000000"/>
          <w:sz w:val="24"/>
          <w:szCs w:val="22"/>
          <w:lang w:val="bg-BG"/>
        </w:rPr>
        <w:t xml:space="preserve">Подражателен хомосексуализьм. </w:t>
      </w:r>
      <w:r>
        <w:rPr>
          <w:color w:val="000000"/>
          <w:sz w:val="24"/>
          <w:szCs w:val="22"/>
          <w:lang w:val="bg-BG"/>
        </w:rPr>
        <w:t>Хората от различните класи са подражавали на своите най-добри представители (ако мо</w:t>
        <w:softHyphen/>
        <w:t>га да използвам толкова парадоксален израз) и така са развили тези вредни навици за полово общуване, от които биха останали свобод</w:t>
        <w:softHyphen/>
        <w:t>ни при други условия. Това сега с една от преобладаващите причи</w:t>
        <w:softHyphen/>
        <w:t>ни за хомоссксуалността при много мъже и жени, подхранвана от твърде силно въображение, мощна физическа (сексуална) природа и похотливо любопитство. Това го казвам за сведение. Към тази категория спадат много педерасти и лесбийки.</w:t>
      </w:r>
    </w:p>
    <w:p>
      <w:pPr>
        <w:pStyle w:val="Normal"/>
        <w:shd w:fill="FFFFFF" w:val="clear"/>
        <w:ind w:firstLine="720"/>
        <w:jc w:val="both"/>
        <w:rPr>
          <w:sz w:val="24"/>
          <w:szCs w:val="24"/>
        </w:rPr>
      </w:pPr>
      <w:r>
        <w:rPr>
          <w:b/>
          <w:bCs/>
          <w:color w:val="000000"/>
          <w:sz w:val="24"/>
          <w:szCs w:val="22"/>
          <w:lang w:val="bg-BG"/>
        </w:rPr>
        <w:t>3.</w:t>
      </w:r>
      <w:r>
        <w:rPr>
          <w:color w:val="000000"/>
          <w:sz w:val="24"/>
          <w:szCs w:val="22"/>
          <w:lang w:val="bg-BG"/>
        </w:rPr>
        <w:t xml:space="preserve">      </w:t>
      </w:r>
      <w:r>
        <w:rPr>
          <w:b/>
          <w:bCs/>
          <w:color w:val="000000"/>
          <w:sz w:val="24"/>
          <w:szCs w:val="22"/>
          <w:lang w:val="bg-BG"/>
        </w:rPr>
        <w:t xml:space="preserve">Хермафродизьм </w:t>
      </w:r>
      <w:r>
        <w:rPr>
          <w:color w:val="000000"/>
          <w:sz w:val="24"/>
          <w:szCs w:val="22"/>
          <w:lang w:val="bg-BG"/>
        </w:rPr>
        <w:t xml:space="preserve">(в изключително редки случаи). Тези хора, съединяващи в себе си двата аспекта на половия живот, се </w:t>
      </w:r>
      <w:r>
        <w:rPr>
          <w:color w:val="000000"/>
          <w:sz w:val="24"/>
          <w:szCs w:val="24"/>
          <w:lang w:val="bg-BG"/>
        </w:rPr>
        <w:t>сблъскват с напълно реален проблем. Той е наистина голям поради човешкото невежество и неразбиране, отказа да се погледне исти</w:t>
        <w:softHyphen/>
        <w:t>ната в очите и вредната ранна сексуална практика и обучение. Такива случаи има, дори ако техният брой е незначителен в сравнение с общия брой на населението. Самият факт на Тяхното съществуване с интересен за медицината и предизвиква дълбоко състрадание у хуманния човек и проникновения психолог. Те са изправени пред труден проблем.</w:t>
      </w:r>
    </w:p>
    <w:p>
      <w:pPr>
        <w:pStyle w:val="Normal"/>
        <w:shd w:fill="FFFFFF" w:val="clear"/>
        <w:ind w:firstLine="720"/>
        <w:jc w:val="both"/>
        <w:rPr>
          <w:sz w:val="24"/>
          <w:szCs w:val="24"/>
        </w:rPr>
      </w:pPr>
      <w:r>
        <w:rPr>
          <w:color w:val="000000"/>
          <w:sz w:val="24"/>
          <w:szCs w:val="24"/>
          <w:lang w:val="bg-BG"/>
        </w:rPr>
        <w:t>Спрях се на тази проблематика, защото всяка подобна инфор</w:t>
        <w:softHyphen/>
        <w:t xml:space="preserve">мация е полезна за вас. Целта на това изложение е да хвърли повече светлина върху един проблем, с който се сблъскват все повече хора. Психолозите, социалните работници, лекарите и всички, които имат отношение към груповата робота, постоянно се срещат с него. Посочените различия в типовите характеристики допълват общото изложение (вж. - „Трактат за седемте лъча", т. </w:t>
      </w:r>
      <w:r>
        <w:rPr>
          <w:color w:val="000000"/>
          <w:sz w:val="24"/>
          <w:szCs w:val="24"/>
        </w:rPr>
        <w:t xml:space="preserve">I, </w:t>
      </w:r>
      <w:r>
        <w:rPr>
          <w:color w:val="000000"/>
          <w:sz w:val="24"/>
          <w:szCs w:val="24"/>
          <w:lang w:val="bg-BG"/>
        </w:rPr>
        <w:t xml:space="preserve">стр. 268 - 307, </w:t>
      </w:r>
      <w:r>
        <w:rPr>
          <w:i/>
          <w:iCs/>
          <w:color w:val="000000"/>
          <w:sz w:val="24"/>
          <w:szCs w:val="24"/>
          <w:lang w:val="bg-BG"/>
        </w:rPr>
        <w:t>Проблем за пола).</w:t>
      </w:r>
    </w:p>
    <w:p>
      <w:pPr>
        <w:pStyle w:val="Normal"/>
        <w:shd w:fill="FFFFFF" w:val="clear"/>
        <w:ind w:firstLine="720"/>
        <w:jc w:val="both"/>
        <w:rPr>
          <w:sz w:val="24"/>
          <w:szCs w:val="24"/>
        </w:rPr>
      </w:pPr>
      <w:r>
        <w:rPr>
          <w:color w:val="000000"/>
          <w:sz w:val="24"/>
          <w:szCs w:val="24"/>
          <w:lang w:val="bg-BG"/>
        </w:rPr>
        <w:t>В тези материали ще намерите много намеци, които макар и да не могат да бъдат класифицирани като инструкции за лечение, все пак попадат в тази категория, тъй като разширяват полезрени-сто на читателя.</w:t>
      </w:r>
    </w:p>
    <w:p>
      <w:pPr>
        <w:pStyle w:val="Normal"/>
        <w:shd w:fill="FFFFFF" w:val="clear"/>
        <w:ind w:firstLine="720"/>
        <w:jc w:val="both"/>
        <w:rPr>
          <w:sz w:val="24"/>
          <w:szCs w:val="24"/>
        </w:rPr>
      </w:pPr>
      <w:r>
        <w:rPr>
          <w:color w:val="000000"/>
          <w:sz w:val="24"/>
          <w:szCs w:val="24"/>
          <w:lang w:val="bg-BG"/>
        </w:rPr>
        <w:t>Разгледаните пороци, както е логично да се очаква, се коре</w:t>
        <w:softHyphen/>
        <w:t>нят в астралното тяло (тялото на чувствата и усещанията). Точно затова ги поставих на вашето внимание. При анализа би било инте</w:t>
        <w:softHyphen/>
        <w:t>ресно различните добре известни болести и разстройства да бъдат класифицирани в зависимост от пораждащите ги импулси. Толкова малко от тях са с ментален произход, че с все едно какви възраже</w:t>
        <w:softHyphen/>
        <w:t>ния ще имат по този въпрос Християнската и Менталната науки. Болестите не произтичат от неправилното човешко мислене, макар че всяко зло може да се усили и утежни при неправилна мисловна нагласа. Повечето от неразположенията, измъчващи средния човек, са породени от астрални причини, от някакво желание, което нами</w:t>
        <w:softHyphen/>
        <w:t>ра своето проявление в определена форма на активност. Една от най-ярко изразените форми на такава изява е хомосексуализмът. Другите наследявани от хората болести не могат толкова лесно да бъдат разкрити и определени. Мъжът или жената стават жертва на болестта (физическа или психична), но дълбоката болсстотворна причина с скрита в далечното минало, което самата жертва, с нейно</w:t>
        <w:softHyphen/>
        <w:t>то ограничено знание, не е в състояние да изследва и определи. Всичко, което човекът може да каже е, че по всяка вероятност подбудителният импулс е било желанието. Съвременният облик на чо</w:t>
      </w:r>
      <w:r>
        <w:rPr>
          <w:color w:val="000000"/>
          <w:sz w:val="24"/>
          <w:szCs w:val="23"/>
          <w:lang w:val="bg-BG"/>
        </w:rPr>
        <w:t>века и спецификата на неговите сегашни страдания са резултат от далечното му минало, а миналото предполага дълбоко вкоренени навици. Те са неизбежно следствие на един от тези два фактора:</w:t>
      </w:r>
    </w:p>
    <w:p>
      <w:pPr>
        <w:pStyle w:val="Normal"/>
        <w:shd w:fill="FFFFFF" w:val="clear"/>
        <w:ind w:firstLine="720"/>
        <w:jc w:val="both"/>
        <w:rPr>
          <w:sz w:val="24"/>
          <w:szCs w:val="24"/>
        </w:rPr>
      </w:pPr>
      <w:r>
        <w:rPr>
          <w:color w:val="000000"/>
          <w:sz w:val="24"/>
          <w:szCs w:val="23"/>
          <w:lang w:val="bg-BG"/>
        </w:rPr>
        <w:t>- на желание, което определя и доминира действието, или;</w:t>
      </w:r>
    </w:p>
    <w:p>
      <w:pPr>
        <w:pStyle w:val="Normal"/>
        <w:shd w:fill="FFFFFF" w:val="clear"/>
        <w:ind w:firstLine="720"/>
        <w:jc w:val="both"/>
        <w:rPr>
          <w:sz w:val="24"/>
          <w:szCs w:val="24"/>
        </w:rPr>
      </w:pPr>
      <w:r>
        <w:rPr>
          <w:color w:val="000000"/>
          <w:sz w:val="24"/>
          <w:szCs w:val="23"/>
          <w:lang w:val="bg-BG"/>
        </w:rPr>
        <w:t>- на мснтален контрол, насочен към обуздаване дори на нормалните, законни желания.</w:t>
      </w:r>
    </w:p>
    <w:p>
      <w:pPr>
        <w:pStyle w:val="Normal"/>
        <w:shd w:fill="FFFFFF" w:val="clear"/>
        <w:ind w:firstLine="720"/>
        <w:jc w:val="both"/>
        <w:rPr>
          <w:sz w:val="24"/>
          <w:szCs w:val="24"/>
        </w:rPr>
      </w:pPr>
      <w:r>
        <w:rPr>
          <w:color w:val="000000"/>
          <w:sz w:val="24"/>
          <w:szCs w:val="23"/>
          <w:lang w:val="bg-BG"/>
        </w:rPr>
        <w:t>От казаното дотук вероятно вече разбирате защо се опитвам да привлека вниманието ви към важната роля на чувствсно-емоци-оналното тяло и неговото значение при пробуждането на онези вто</w:t>
        <w:softHyphen/>
        <w:t>рични причини, които в настоящия живот се проявяват като болести.</w:t>
      </w:r>
    </w:p>
    <w:p>
      <w:pPr>
        <w:pStyle w:val="Normal"/>
        <w:shd w:fill="FFFFFF" w:val="clear"/>
        <w:ind w:firstLine="720"/>
        <w:jc w:val="both"/>
        <w:rPr>
          <w:sz w:val="24"/>
          <w:szCs w:val="24"/>
        </w:rPr>
      </w:pPr>
      <w:r>
        <w:rPr>
          <w:color w:val="000000"/>
          <w:sz w:val="24"/>
          <w:szCs w:val="23"/>
          <w:lang w:val="bg-BG"/>
        </w:rPr>
        <w:t>Сигурно сте забелязали и акцента, който поставям върху аст-ралното тяло като подбудител на неправилните физически състоя</w:t>
        <w:softHyphen/>
        <w:t>ния, както и върху необходимостта от емоционално разбиране и са</w:t>
        <w:softHyphen/>
        <w:t xml:space="preserve">моконтрол от страна на пациента, ако той действително желае да победи болестта. Ще ме разберете ли, ако заявя, че истинското </w:t>
      </w:r>
      <w:r>
        <w:rPr>
          <w:i/>
          <w:iCs/>
          <w:color w:val="000000"/>
          <w:sz w:val="24"/>
          <w:szCs w:val="23"/>
          <w:lang w:val="bg-BG"/>
        </w:rPr>
        <w:t>пре</w:t>
        <w:softHyphen/>
        <w:t xml:space="preserve">възмогване </w:t>
      </w:r>
      <w:r>
        <w:rPr>
          <w:color w:val="000000"/>
          <w:sz w:val="24"/>
          <w:szCs w:val="23"/>
          <w:lang w:val="bg-BG"/>
        </w:rPr>
        <w:t>може да се изрази в приемането Пътя на Смъртта, ако тя с дошла по естествен ред, или в изцелението, ако нейните причи</w:t>
        <w:softHyphen/>
        <w:t>ни (подбудителнитс й импулси) са изчерпани? Размислете над това.</w:t>
      </w:r>
    </w:p>
    <w:p>
      <w:pPr>
        <w:pStyle w:val="Normal"/>
        <w:shd w:fill="FFFFFF" w:val="clear"/>
        <w:ind w:firstLine="720"/>
        <w:jc w:val="both"/>
        <w:rPr>
          <w:sz w:val="24"/>
          <w:szCs w:val="24"/>
        </w:rPr>
      </w:pPr>
      <w:r>
        <w:rPr>
          <w:color w:val="000000"/>
          <w:sz w:val="24"/>
          <w:szCs w:val="23"/>
          <w:lang w:val="bg-BG"/>
        </w:rPr>
        <w:t>Дотук разглеждах желанието (потиснато или необуздано) са</w:t>
        <w:softHyphen/>
        <w:t>мо в най-широк контекст. При потискане на желанията, какъвто с случаят при много от кандидатите, са възможни всякакви болести -рак, белодробни и чернодробни смущения, туберкулоза. Да, болес</w:t>
        <w:softHyphen/>
        <w:t>тите като резултат от потискане са многобройни и сериозни, както виждате от това изброяване. От друга страна, ако желанието е не</w:t>
        <w:softHyphen/>
        <w:t>обуздано и безконтролно и отсъства всякакво потискане, се разви</w:t>
        <w:softHyphen/>
        <w:t>ват редица болести от сифилисен характер, хомоссксуализъм, въз</w:t>
        <w:softHyphen/>
        <w:t>паления, треска. Типът на заболяването зависи от темперамента на човека, а той пък се определя от качествата на неговия лъч. Хората от различните лъчи са предразположени към различни разстройства. Психолозите са прави, когато разделят човешките същества на два основни типа - скстровсрти и интровсрти. За тях са характерни раз</w:t>
        <w:softHyphen/>
        <w:t>лични предразположения, които се проявяват като болести на свръ-хактивността или на потискането.</w:t>
      </w:r>
    </w:p>
    <w:p>
      <w:pPr>
        <w:pStyle w:val="Normal"/>
        <w:shd w:fill="FFFFFF" w:val="clear"/>
        <w:ind w:firstLine="720"/>
        <w:jc w:val="both"/>
        <w:rPr>
          <w:sz w:val="24"/>
          <w:szCs w:val="24"/>
        </w:rPr>
      </w:pPr>
      <w:r>
        <w:rPr>
          <w:color w:val="000000"/>
          <w:sz w:val="24"/>
          <w:szCs w:val="23"/>
          <w:lang w:val="bg-BG"/>
        </w:rPr>
        <w:t xml:space="preserve">Нека припомня, че в точка </w:t>
      </w:r>
      <w:r>
        <w:rPr>
          <w:b/>
          <w:bCs/>
          <w:color w:val="000000"/>
          <w:sz w:val="24"/>
          <w:szCs w:val="23"/>
          <w:lang w:val="bg-BG"/>
        </w:rPr>
        <w:t xml:space="preserve">&lt;А&gt; </w:t>
      </w:r>
      <w:r>
        <w:rPr>
          <w:color w:val="000000"/>
          <w:sz w:val="24"/>
          <w:szCs w:val="23"/>
          <w:lang w:val="bg-BG"/>
        </w:rPr>
        <w:t>разгледахме неконтролирани</w:t>
        <w:softHyphen/>
        <w:t xml:space="preserve">те и неправилно регулираните емоции, а в точка </w:t>
      </w:r>
      <w:r>
        <w:rPr>
          <w:b/>
          <w:bCs/>
          <w:color w:val="000000"/>
          <w:sz w:val="24"/>
          <w:szCs w:val="23"/>
          <w:lang w:val="bg-BG"/>
        </w:rPr>
        <w:t xml:space="preserve">&lt;Б&gt; </w:t>
      </w:r>
      <w:r>
        <w:rPr>
          <w:color w:val="000000"/>
          <w:sz w:val="24"/>
          <w:szCs w:val="23"/>
          <w:lang w:val="bg-BG"/>
        </w:rPr>
        <w:t>се спряхме на лечението на болестите, породени от потиснатите или необуздани</w:t>
        <w:softHyphen/>
        <w:t>те желания. Уговорихме се да разглеждаме само онези заболявания, към които са предразположени напредналите хора, кандидатите и учениците от всички степени. В този кратък трактат нямам възмож</w:t>
        <w:softHyphen/>
        <w:t>ност да се спирам на обширната гама от заболявания, които от ве</w:t>
      </w:r>
      <w:r>
        <w:rPr>
          <w:color w:val="000000"/>
          <w:sz w:val="24"/>
          <w:szCs w:val="22"/>
          <w:lang w:val="bg-BG"/>
        </w:rPr>
        <w:t>кове мъчат човечеството като цяло. Колкото по-напреднал с кандидатът, толкова по-голяма с вероятността болестите, от които той страда, да напомнят за себе си и да се проявят с пълна сила вследствие на по-голсмия или по-малък приток от стимулиращата сила на душата. Като допълнение към посочените пет основни гру</w:t>
        <w:softHyphen/>
        <w:t>пи заболявания (и във връзка с тях) в човешкото тяло се проявяват група симптоми, неясно изразени с понятията: треска, тумори, зас</w:t>
        <w:softHyphen/>
        <w:t>тойни процеси, обща слабост и самонатравянс. Помнете и посто</w:t>
        <w:softHyphen/>
        <w:t xml:space="preserve">янно имайте предвид, че това с само </w:t>
      </w:r>
      <w:r>
        <w:rPr>
          <w:i/>
          <w:iCs/>
          <w:color w:val="000000"/>
          <w:sz w:val="24"/>
          <w:szCs w:val="22"/>
          <w:lang w:val="bg-BG"/>
        </w:rPr>
        <w:t xml:space="preserve">обобщение, </w:t>
      </w:r>
      <w:r>
        <w:rPr>
          <w:color w:val="000000"/>
          <w:sz w:val="24"/>
          <w:szCs w:val="22"/>
          <w:lang w:val="bg-BG"/>
        </w:rPr>
        <w:t>но то отразява ос</w:t>
        <w:softHyphen/>
        <w:t>новните принципи и затова има голямо значение.</w:t>
      </w:r>
    </w:p>
    <w:p>
      <w:pPr>
        <w:pStyle w:val="Normal"/>
        <w:shd w:fill="FFFFFF" w:val="clear"/>
        <w:ind w:firstLine="720"/>
        <w:jc w:val="both"/>
        <w:rPr>
          <w:b/>
          <w:b/>
          <w:bCs/>
          <w:sz w:val="24"/>
          <w:szCs w:val="24"/>
        </w:rPr>
      </w:pPr>
      <w:r>
        <w:rPr>
          <w:b/>
          <w:bCs/>
          <w:i/>
          <w:iCs/>
          <w:color w:val="000000"/>
          <w:sz w:val="24"/>
          <w:szCs w:val="22"/>
          <w:lang w:val="bg-BG"/>
        </w:rPr>
        <w:t>&lt;В&gt; Болести, породени от безпокойство и раздразнение</w:t>
      </w:r>
    </w:p>
    <w:p>
      <w:pPr>
        <w:pStyle w:val="Normal"/>
        <w:shd w:fill="FFFFFF" w:val="clear"/>
        <w:ind w:firstLine="720"/>
        <w:jc w:val="both"/>
        <w:rPr>
          <w:sz w:val="24"/>
          <w:szCs w:val="24"/>
        </w:rPr>
      </w:pPr>
      <w:r>
        <w:rPr>
          <w:color w:val="000000"/>
          <w:sz w:val="24"/>
          <w:szCs w:val="22"/>
          <w:lang w:val="bg-BG"/>
        </w:rPr>
        <w:t>Третата категория смущения, които възникват в емоционал</w:t>
        <w:softHyphen/>
        <w:t>ното (астралното) тяло, езотеричсски се обхващат от понятието „бо</w:t>
        <w:softHyphen/>
        <w:t>лести на раздразнението". Това са коварни отрови, които се таят зад видимите прояви на болестта.</w:t>
      </w:r>
    </w:p>
    <w:p>
      <w:pPr>
        <w:pStyle w:val="Normal"/>
        <w:shd w:fill="FFFFFF" w:val="clear"/>
        <w:ind w:firstLine="720"/>
        <w:jc w:val="both"/>
        <w:rPr>
          <w:sz w:val="24"/>
          <w:szCs w:val="24"/>
        </w:rPr>
      </w:pPr>
      <w:r>
        <w:rPr>
          <w:color w:val="000000"/>
          <w:sz w:val="24"/>
          <w:szCs w:val="22"/>
          <w:lang w:val="bg-BG"/>
        </w:rPr>
        <w:t>От окултна гледна точка повечето заболявания могат да се изразят чрез следните две определения:</w:t>
      </w:r>
    </w:p>
    <w:p>
      <w:pPr>
        <w:pStyle w:val="Normal"/>
        <w:shd w:fill="FFFFFF" w:val="clear"/>
        <w:ind w:firstLine="720"/>
        <w:jc w:val="both"/>
        <w:rPr>
          <w:sz w:val="24"/>
          <w:szCs w:val="24"/>
        </w:rPr>
      </w:pPr>
      <w:r>
        <w:rPr>
          <w:color w:val="000000"/>
          <w:sz w:val="24"/>
          <w:szCs w:val="22"/>
          <w:lang w:val="bg-BG"/>
        </w:rPr>
        <w:t>1.      Болести в резултат от самонатравянс; това с най-честото заболяване.</w:t>
      </w:r>
    </w:p>
    <w:p>
      <w:pPr>
        <w:pStyle w:val="Normal"/>
        <w:shd w:fill="FFFFFF" w:val="clear"/>
        <w:ind w:firstLine="720"/>
        <w:jc w:val="both"/>
        <w:rPr>
          <w:sz w:val="24"/>
          <w:szCs w:val="24"/>
        </w:rPr>
      </w:pPr>
      <w:r>
        <w:rPr>
          <w:color w:val="000000"/>
          <w:sz w:val="24"/>
          <w:szCs w:val="22"/>
          <w:lang w:val="bg-BG"/>
        </w:rPr>
        <w:t>2.     Болести в резултат на раздразнение; те са много разп</w:t>
        <w:softHyphen/>
        <w:t>ространени сред учениците.</w:t>
      </w:r>
    </w:p>
    <w:p>
      <w:pPr>
        <w:pStyle w:val="Normal"/>
        <w:shd w:fill="FFFFFF" w:val="clear"/>
        <w:ind w:firstLine="720"/>
        <w:jc w:val="both"/>
        <w:rPr>
          <w:sz w:val="24"/>
          <w:szCs w:val="24"/>
        </w:rPr>
      </w:pPr>
      <w:r>
        <w:rPr>
          <w:color w:val="000000"/>
          <w:sz w:val="24"/>
          <w:szCs w:val="22"/>
          <w:lang w:val="bg-BG"/>
        </w:rPr>
        <w:t>Днес много се говори за самонатравянсто, като се прилагат различни методи за неговото преодоляване: диети, въвеждане на ред в бита, ритмичност на живота и т. н. Всичко това е полезно и добро, но не води до принципно излекуване, както се опитват да ни убедят неговите привърженици. Основното психично разстройство се нари</w:t>
        <w:softHyphen/>
        <w:t xml:space="preserve">ча </w:t>
      </w:r>
      <w:r>
        <w:rPr>
          <w:i/>
          <w:iCs/>
          <w:color w:val="000000"/>
          <w:sz w:val="24"/>
          <w:szCs w:val="22"/>
          <w:lang w:val="bg-BG"/>
        </w:rPr>
        <w:t xml:space="preserve">раздразнение </w:t>
      </w:r>
      <w:r>
        <w:rPr>
          <w:color w:val="000000"/>
          <w:sz w:val="24"/>
          <w:szCs w:val="22"/>
          <w:lang w:val="bg-BG"/>
        </w:rPr>
        <w:t>и неговите корени са в свръхактивността на астрал</w:t>
        <w:softHyphen/>
        <w:t xml:space="preserve">ното тяло, която поражда ненормални въздействия върху нервната система. Това с болест на егоизма, обособеността и самодоволството. Още веднъж помислете върху тези понятия, защото тези три аспекта на раздразнението са разпространени повсеместно. Следователно, ние ще разгледаме раздразнението </w:t>
      </w:r>
      <w:r>
        <w:rPr>
          <w:i/>
          <w:iCs/>
          <w:color w:val="000000"/>
          <w:sz w:val="24"/>
          <w:szCs w:val="22"/>
          <w:lang w:val="bg-BG"/>
        </w:rPr>
        <w:t xml:space="preserve">„империл, </w:t>
      </w:r>
      <w:r>
        <w:rPr>
          <w:color w:val="000000"/>
          <w:sz w:val="24"/>
          <w:szCs w:val="22"/>
          <w:lang w:val="bg-BG"/>
        </w:rPr>
        <w:t>както го наричат пред</w:t>
        <w:softHyphen/>
        <w:t xml:space="preserve">ставителите на първи лъч, какъвто е </w:t>
      </w:r>
      <w:r>
        <w:rPr>
          <w:b/>
          <w:bCs/>
          <w:color w:val="000000"/>
          <w:sz w:val="24"/>
          <w:szCs w:val="22"/>
          <w:lang w:val="bg-BG"/>
        </w:rPr>
        <w:t>Учителя М</w:t>
      </w:r>
      <w:r>
        <w:rPr>
          <w:color w:val="000000"/>
          <w:sz w:val="24"/>
          <w:szCs w:val="22"/>
          <w:lang w:val="bg-BG"/>
        </w:rPr>
        <w:t>.</w:t>
      </w:r>
    </w:p>
    <w:p>
      <w:pPr>
        <w:pStyle w:val="Normal"/>
        <w:shd w:fill="FFFFFF" w:val="clear"/>
        <w:ind w:firstLine="720"/>
        <w:jc w:val="both"/>
        <w:rPr>
          <w:sz w:val="24"/>
          <w:szCs w:val="24"/>
        </w:rPr>
      </w:pPr>
      <w:r>
        <w:rPr>
          <w:color w:val="000000"/>
          <w:sz w:val="24"/>
          <w:szCs w:val="22"/>
          <w:lang w:val="bg-BG"/>
        </w:rPr>
        <w:t>Почти завършваме първата глава, наречена „Психични при</w:t>
        <w:softHyphen/>
        <w:t>чини за заболяванията", като много кратко, но продуктивно разгле</w:t>
        <w:softHyphen/>
        <w:t xml:space="preserve">дахме проблемите, породени от свръхактивността и неправилното състояние на астралното тяло. Всичко, което мога да си позволя в този кратък трактат, с да очертая </w:t>
      </w:r>
      <w:r>
        <w:rPr>
          <w:i/>
          <w:iCs/>
          <w:color w:val="000000"/>
          <w:sz w:val="24"/>
          <w:szCs w:val="22"/>
          <w:lang w:val="bg-BG"/>
        </w:rPr>
        <w:t xml:space="preserve">общите принципи. </w:t>
      </w:r>
      <w:r>
        <w:rPr>
          <w:color w:val="000000"/>
          <w:sz w:val="24"/>
          <w:szCs w:val="22"/>
          <w:lang w:val="bg-BG"/>
        </w:rPr>
        <w:t xml:space="preserve">Повечето от моите твърдения са толкова нови и революционни от гледна точка </w:t>
      </w:r>
      <w:r>
        <w:rPr>
          <w:color w:val="000000"/>
          <w:sz w:val="24"/>
          <w:szCs w:val="23"/>
          <w:lang w:val="bg-BG"/>
        </w:rPr>
        <w:t>на ортодоксалната медицина, че ще с необходимо време, за да мо</w:t>
        <w:softHyphen/>
        <w:t>же дори само тази първа система от идеи. даваща в известен сми</w:t>
        <w:softHyphen/>
        <w:t>съл нова формулировка на истината, да се възприеме от мислите</w:t>
        <w:softHyphen/>
        <w:t>лите на расата. Дори след като тези постулати бъдат признати за хипотетично възможни, ще мине много време, преди да бъдат про</w:t>
        <w:softHyphen/>
        <w:t>ведени достатъчно изследвания, които да доведат до точно форму</w:t>
        <w:softHyphen/>
        <w:t>лирани изводи и до всеобщото им признание и практическо прило</w:t>
        <w:softHyphen/>
        <w:t>жение. Казвайки това, аз не критикувам медицинската професия. Сред нейните представители има сравнително малък брой алчни за пари специалисти и шарлатани, но те все пак съществуват, както продажността и корупцията се срещат във всяка професия. А къде ли ги няма? Консервативни умове в медицината има много, но от</w:t>
        <w:softHyphen/>
        <w:t>ново питам - къде ли ги няма? Пионерите, развиващи новите сфери на знанието, и хората, който са осъзнали някои от насоките на Новия Век, често имат толкова закостенял ум, че не виждат нищо друго, освен новите пътища, модели и методи; те изхвърлят зад борда всич</w:t>
        <w:softHyphen/>
        <w:t>ко старо и така губят много. Медицинската професия е написала един велик, прекрасен, световен летопис за нейните цели и сфера на дейност и е развила някои от най-великите духовни качества - само</w:t>
        <w:softHyphen/>
        <w:t>жертвата, състраданието и служенето. Пътищата и техниките на Но</w:t>
        <w:softHyphen/>
        <w:t>вия Век обаче са трудни за усвояване. Ще се наложи да се откажем от ред стари методи, ще трябва да пожертваме много, преди ново</w:t>
        <w:softHyphen/>
        <w:t>то лечителско изкуство да стане възможно.</w:t>
      </w:r>
    </w:p>
    <w:p>
      <w:pPr>
        <w:pStyle w:val="Normal"/>
        <w:shd w:fill="FFFFFF" w:val="clear"/>
        <w:ind w:firstLine="720"/>
        <w:jc w:val="both"/>
        <w:rPr>
          <w:sz w:val="24"/>
          <w:szCs w:val="24"/>
        </w:rPr>
      </w:pPr>
      <w:r>
        <w:rPr>
          <w:color w:val="000000"/>
          <w:sz w:val="24"/>
          <w:szCs w:val="23"/>
          <w:lang w:val="bg-BG"/>
        </w:rPr>
        <w:t>Докато съществуването на фините тела не бъде прието и ре</w:t>
        <w:softHyphen/>
        <w:t>алността им не се докаже чрез методите на истинската психологич</w:t>
        <w:softHyphen/>
        <w:t>на наука и с помощта на развитите ясновидски способности, прос</w:t>
        <w:softHyphen/>
        <w:t>ледяването на причините за различните болести по посока на тън</w:t>
        <w:softHyphen/>
        <w:t>ките тела с почти безполезно. Най-добрата позиция, която може да си позволи прогресивно мислещият лекар (казвам „може", а не „ще"), е да приеме, че психичната нагласа, състоянието на ума и емоцио</w:t>
        <w:softHyphen/>
        <w:t>налното отношение на пациента могат както да облекчат, така и да затруднят лечението. Много лекари вече признават този факт; това само по себе си с постижение.</w:t>
      </w:r>
    </w:p>
    <w:p>
      <w:pPr>
        <w:pStyle w:val="Normal"/>
        <w:shd w:fill="FFFFFF" w:val="clear"/>
        <w:ind w:firstLine="720"/>
        <w:jc w:val="both"/>
        <w:rPr>
          <w:sz w:val="24"/>
          <w:szCs w:val="24"/>
        </w:rPr>
      </w:pPr>
      <w:r>
        <w:rPr>
          <w:color w:val="000000"/>
          <w:sz w:val="24"/>
          <w:szCs w:val="23"/>
          <w:lang w:val="bg-BG"/>
        </w:rPr>
        <w:t>Затова, когато казвам, че ракът например с започнал нашест</w:t>
        <w:softHyphen/>
        <w:t>вието си от времената на Атлантида и че корените му се намират в астралното тяло, това почти нищо не говори на съвременния човек. Той не разбира, че днес огромен брой хора имат съзнание на атланти.</w:t>
      </w:r>
    </w:p>
    <w:p>
      <w:pPr>
        <w:pStyle w:val="Normal"/>
        <w:shd w:fill="FFFFFF" w:val="clear"/>
        <w:ind w:firstLine="720"/>
        <w:jc w:val="both"/>
        <w:rPr>
          <w:sz w:val="24"/>
          <w:szCs w:val="24"/>
        </w:rPr>
      </w:pPr>
      <w:r>
        <w:rPr>
          <w:color w:val="000000"/>
          <w:sz w:val="24"/>
          <w:szCs w:val="23"/>
          <w:lang w:val="bg-BG"/>
        </w:rPr>
        <w:t>Искам накратко да разгледам най-общите причини за страда</w:t>
        <w:softHyphen/>
        <w:t xml:space="preserve">нията - </w:t>
      </w:r>
      <w:r>
        <w:rPr>
          <w:i/>
          <w:iCs/>
          <w:color w:val="000000"/>
          <w:sz w:val="24"/>
          <w:szCs w:val="23"/>
          <w:lang w:val="bg-BG"/>
        </w:rPr>
        <w:t xml:space="preserve">безпокойството </w:t>
      </w:r>
      <w:r>
        <w:rPr>
          <w:color w:val="000000"/>
          <w:sz w:val="24"/>
          <w:szCs w:val="23"/>
          <w:lang w:val="bg-BG"/>
        </w:rPr>
        <w:t xml:space="preserve">и </w:t>
      </w:r>
      <w:r>
        <w:rPr>
          <w:i/>
          <w:iCs/>
          <w:color w:val="000000"/>
          <w:sz w:val="24"/>
          <w:szCs w:val="23"/>
          <w:lang w:val="bg-BG"/>
        </w:rPr>
        <w:t xml:space="preserve">раздразнението. </w:t>
      </w:r>
      <w:r>
        <w:rPr>
          <w:color w:val="000000"/>
          <w:sz w:val="24"/>
          <w:szCs w:val="23"/>
          <w:lang w:val="bg-BG"/>
        </w:rPr>
        <w:t>Днес те са разпростра</w:t>
        <w:softHyphen/>
        <w:t>нени повече от всякога, защото:</w:t>
      </w:r>
    </w:p>
    <w:p>
      <w:pPr>
        <w:pStyle w:val="Normal"/>
        <w:shd w:fill="FFFFFF" w:val="clear"/>
        <w:ind w:firstLine="720"/>
        <w:jc w:val="both"/>
        <w:rPr>
          <w:sz w:val="24"/>
          <w:szCs w:val="24"/>
        </w:rPr>
      </w:pPr>
      <w:r>
        <w:rPr>
          <w:color w:val="000000"/>
          <w:sz w:val="24"/>
          <w:szCs w:val="23"/>
          <w:lang w:val="bg-BG"/>
        </w:rPr>
        <w:t>1.     Положението в света, проблемите и несигурността са та</w:t>
        <w:softHyphen/>
        <w:t>кива, че едва ли някой може да остане незасегнат. Всеки малко или много с въвлечен в проблемите на планетата.</w:t>
      </w:r>
    </w:p>
    <w:p>
      <w:pPr>
        <w:pStyle w:val="Normal"/>
        <w:shd w:fill="FFFFFF" w:val="clear"/>
        <w:ind w:firstLine="720"/>
        <w:jc w:val="both"/>
        <w:rPr>
          <w:sz w:val="24"/>
          <w:szCs w:val="24"/>
        </w:rPr>
      </w:pPr>
      <w:r>
        <w:rPr>
          <w:color w:val="000000"/>
          <w:sz w:val="24"/>
          <w:szCs w:val="23"/>
          <w:lang w:val="bg-BG"/>
        </w:rPr>
        <w:t>2.     Общуването между хората толкова се разшири и те така свикнаха да живеят на групи (големи или малки), че неизбежно за</w:t>
        <w:softHyphen/>
        <w:t>почнаха да си оказват влияние като никога досега. „Страда ли един член, страдат и останалите заедно с него" - това с една древна исти</w:t>
        <w:softHyphen/>
        <w:t>на, която релефно се очерта и днес се осъзнава за първи път.</w:t>
      </w:r>
    </w:p>
    <w:p>
      <w:pPr>
        <w:pStyle w:val="Normal"/>
        <w:shd w:fill="FFFFFF" w:val="clear"/>
        <w:ind w:firstLine="720"/>
        <w:jc w:val="both"/>
        <w:rPr>
          <w:sz w:val="24"/>
          <w:szCs w:val="24"/>
        </w:rPr>
      </w:pPr>
      <w:r>
        <w:rPr>
          <w:color w:val="000000"/>
          <w:sz w:val="24"/>
          <w:szCs w:val="23"/>
          <w:lang w:val="bg-BG"/>
        </w:rPr>
        <w:t>3.  Чувствителността на човешкия механизъм толкова се по</w:t>
        <w:softHyphen/>
        <w:t>виши, че хората по нов, по-изтънчен начин се „настройват" към емо</w:t>
        <w:softHyphen/>
        <w:t>ционалните състояния и мисловните нагласи на другите. Така към собствените им доминантни грижи и тревоги се добавят и тези на техните събратя, с които те влизат в контакт.</w:t>
      </w:r>
    </w:p>
    <w:p>
      <w:pPr>
        <w:pStyle w:val="Normal"/>
        <w:shd w:fill="FFFFFF" w:val="clear"/>
        <w:ind w:firstLine="720"/>
        <w:jc w:val="both"/>
        <w:rPr>
          <w:sz w:val="24"/>
          <w:szCs w:val="24"/>
        </w:rPr>
      </w:pPr>
      <w:r>
        <w:rPr>
          <w:color w:val="000000"/>
          <w:sz w:val="24"/>
          <w:szCs w:val="23"/>
          <w:lang w:val="bg-BG"/>
        </w:rPr>
        <w:t>4. Телепатично, както и в резултат от развитата си прогно</w:t>
        <w:softHyphen/>
        <w:t>стична способност, хората съпреживяват трудностите на други ли</w:t>
        <w:softHyphen/>
        <w:t xml:space="preserve">ца или групи мислители, допускайки, че те </w:t>
      </w:r>
      <w:r>
        <w:rPr>
          <w:i/>
          <w:iCs/>
          <w:color w:val="000000"/>
          <w:sz w:val="24"/>
          <w:szCs w:val="23"/>
          <w:lang w:val="bg-BG"/>
        </w:rPr>
        <w:t xml:space="preserve">биха могли </w:t>
      </w:r>
      <w:r>
        <w:rPr>
          <w:color w:val="000000"/>
          <w:sz w:val="24"/>
          <w:szCs w:val="23"/>
          <w:lang w:val="bg-BG"/>
        </w:rPr>
        <w:t xml:space="preserve">да се случат и на тях самите, макар да не с сигурно, че </w:t>
      </w:r>
      <w:r>
        <w:rPr>
          <w:i/>
          <w:iCs/>
          <w:color w:val="000000"/>
          <w:sz w:val="24"/>
          <w:szCs w:val="23"/>
          <w:lang w:val="bg-BG"/>
        </w:rPr>
        <w:t xml:space="preserve">ще </w:t>
      </w:r>
      <w:r>
        <w:rPr>
          <w:color w:val="000000"/>
          <w:sz w:val="24"/>
          <w:szCs w:val="23"/>
          <w:lang w:val="bg-BG"/>
        </w:rPr>
        <w:t>се случат.</w:t>
      </w:r>
    </w:p>
    <w:p>
      <w:pPr>
        <w:pStyle w:val="Normal"/>
        <w:shd w:fill="FFFFFF" w:val="clear"/>
        <w:ind w:firstLine="720"/>
        <w:jc w:val="both"/>
        <w:rPr>
          <w:sz w:val="24"/>
          <w:szCs w:val="24"/>
        </w:rPr>
      </w:pPr>
      <w:r>
        <w:rPr>
          <w:color w:val="000000"/>
          <w:sz w:val="24"/>
          <w:szCs w:val="23"/>
          <w:lang w:val="bg-BG"/>
        </w:rPr>
        <w:t xml:space="preserve">Всичко това показва колко мъчително трудно днешните хора гледат живота в очите. Явно с, че проблемите на безпокойството и раздразнението, наречени от </w:t>
      </w:r>
      <w:r>
        <w:rPr>
          <w:b/>
          <w:bCs/>
          <w:color w:val="000000"/>
          <w:sz w:val="24"/>
          <w:szCs w:val="23"/>
          <w:lang w:val="bg-BG"/>
        </w:rPr>
        <w:t xml:space="preserve">Учителя Мориа </w:t>
      </w:r>
      <w:r>
        <w:rPr>
          <w:i/>
          <w:iCs/>
          <w:color w:val="000000"/>
          <w:sz w:val="24"/>
          <w:szCs w:val="23"/>
          <w:lang w:val="bg-BG"/>
        </w:rPr>
        <w:t xml:space="preserve">„империл", </w:t>
      </w:r>
      <w:r>
        <w:rPr>
          <w:color w:val="000000"/>
          <w:sz w:val="24"/>
          <w:szCs w:val="23"/>
          <w:lang w:val="bg-BG"/>
        </w:rPr>
        <w:t>са мно</w:t>
        <w:softHyphen/>
        <w:t>гобройни и изискват внимателно разглеждане.</w:t>
      </w:r>
    </w:p>
    <w:p>
      <w:pPr>
        <w:pStyle w:val="Normal"/>
        <w:shd w:fill="FFFFFF" w:val="clear"/>
        <w:ind w:firstLine="720"/>
        <w:jc w:val="both"/>
        <w:rPr>
          <w:sz w:val="24"/>
          <w:szCs w:val="24"/>
        </w:rPr>
      </w:pPr>
      <w:r>
        <w:rPr>
          <w:color w:val="000000"/>
          <w:sz w:val="24"/>
          <w:szCs w:val="23"/>
          <w:lang w:val="bg-BG"/>
        </w:rPr>
        <w:t>Защо проблемите в астралното тяло са тъй сериозни и опасни? Безпокойството и раздразнението са рискови, защото:</w:t>
      </w:r>
    </w:p>
    <w:p>
      <w:pPr>
        <w:pStyle w:val="Normal"/>
        <w:shd w:fill="FFFFFF" w:val="clear"/>
        <w:ind w:firstLine="720"/>
        <w:jc w:val="both"/>
        <w:rPr>
          <w:sz w:val="24"/>
          <w:szCs w:val="24"/>
        </w:rPr>
      </w:pPr>
      <w:r>
        <w:rPr>
          <w:color w:val="000000"/>
          <w:sz w:val="24"/>
          <w:szCs w:val="23"/>
          <w:lang w:val="bg-BG"/>
        </w:rPr>
        <w:t>1.     Те така изсмукват жизнеността на човека, че той става лесна плячка за много заболявания. Предразполагащите фактори за грипните заболявания също се коренят в страха и безпокойството; щом светът се освободи от сегашната „стресова" обстановка, ще станем свидетели на отмирането на тази болест.</w:t>
      </w:r>
    </w:p>
    <w:p>
      <w:pPr>
        <w:pStyle w:val="Normal"/>
        <w:shd w:fill="FFFFFF" w:val="clear"/>
        <w:ind w:firstLine="720"/>
        <w:jc w:val="both"/>
        <w:rPr>
          <w:sz w:val="24"/>
          <w:szCs w:val="24"/>
        </w:rPr>
      </w:pPr>
      <w:r>
        <w:rPr>
          <w:color w:val="000000"/>
          <w:sz w:val="24"/>
          <w:szCs w:val="23"/>
          <w:lang w:val="bg-BG"/>
        </w:rPr>
        <w:t>2.     Те са толкова инфекциозни от астрална гледна точка, че снижават по особен начин астралната атмосфера и я правят негод</w:t>
        <w:softHyphen/>
        <w:t>на (в астрален смисъл) за свободно дишане.</w:t>
      </w:r>
    </w:p>
    <w:p>
      <w:pPr>
        <w:pStyle w:val="Normal"/>
        <w:shd w:fill="FFFFFF" w:val="clear"/>
        <w:ind w:firstLine="720"/>
        <w:jc w:val="both"/>
        <w:rPr>
          <w:sz w:val="24"/>
          <w:szCs w:val="24"/>
        </w:rPr>
      </w:pPr>
      <w:r>
        <w:rPr>
          <w:color w:val="000000"/>
          <w:sz w:val="24"/>
          <w:szCs w:val="23"/>
          <w:lang w:val="bg-BG"/>
        </w:rPr>
        <w:t>3.     Астралнитс състояния на страх, безпокойство и раздраз</w:t>
        <w:softHyphen/>
        <w:t xml:space="preserve">нение са толкова разпространени днес, че трябва да се разглеждат като </w:t>
      </w:r>
      <w:r>
        <w:rPr>
          <w:i/>
          <w:iCs/>
          <w:color w:val="000000"/>
          <w:sz w:val="24"/>
          <w:szCs w:val="23"/>
          <w:lang w:val="bg-BG"/>
        </w:rPr>
        <w:t xml:space="preserve">епидемични </w:t>
      </w:r>
      <w:r>
        <w:rPr>
          <w:color w:val="000000"/>
          <w:sz w:val="24"/>
          <w:szCs w:val="23"/>
          <w:lang w:val="bg-BG"/>
        </w:rPr>
        <w:t>в планстарен аспект.</w:t>
      </w:r>
    </w:p>
    <w:p>
      <w:pPr>
        <w:pStyle w:val="Normal"/>
        <w:shd w:fill="FFFFFF" w:val="clear"/>
        <w:ind w:firstLine="720"/>
        <w:jc w:val="both"/>
        <w:rPr>
          <w:sz w:val="24"/>
          <w:szCs w:val="24"/>
        </w:rPr>
      </w:pPr>
      <w:r>
        <w:rPr>
          <w:color w:val="000000"/>
          <w:sz w:val="24"/>
          <w:szCs w:val="23"/>
          <w:lang w:val="bg-BG"/>
        </w:rPr>
        <w:t>4.     Раздразнението (не безпокойството) има възпалително действие, а възпалението се понася тежко и поражда големи труд</w:t>
        <w:softHyphen/>
        <w:t>ности. Трябва да отбележим, че някои форми на очни заболявания се дължат на този фактор.</w:t>
      </w:r>
    </w:p>
    <w:p>
      <w:pPr>
        <w:pStyle w:val="Normal"/>
        <w:shd w:fill="FFFFFF" w:val="clear"/>
        <w:ind w:firstLine="720"/>
        <w:jc w:val="both"/>
        <w:rPr>
          <w:sz w:val="24"/>
          <w:szCs w:val="24"/>
        </w:rPr>
      </w:pPr>
      <w:r>
        <w:rPr>
          <w:color w:val="000000"/>
          <w:sz w:val="24"/>
          <w:szCs w:val="23"/>
          <w:lang w:val="bg-BG"/>
        </w:rPr>
        <w:t>5.     Безпокойството и раздразнението замъгляват обективно</w:t>
        <w:softHyphen/>
        <w:t>то виждане за нещата. Те стесняват полезрението. Човекът, станал жертва на тези състояния, не вижда нищо друго освен причината за своя проблем, така е погълнат от самосъжаление и самооцснки или изпада в толкова негативно настроение, че виждането му за света става фрагментарно, а групата, с която общува, се стеснява. Не за</w:t>
        <w:softHyphen/>
        <w:t>бравяйте, че освен индивидуален, има и групов егоизъм.</w:t>
      </w:r>
    </w:p>
    <w:p>
      <w:pPr>
        <w:pStyle w:val="Normal"/>
        <w:shd w:fill="FFFFFF" w:val="clear"/>
        <w:ind w:firstLine="720"/>
        <w:jc w:val="both"/>
        <w:rPr>
          <w:sz w:val="24"/>
          <w:szCs w:val="24"/>
        </w:rPr>
      </w:pPr>
      <w:r>
        <w:rPr>
          <w:color w:val="000000"/>
          <w:sz w:val="24"/>
          <w:szCs w:val="23"/>
          <w:lang w:val="bg-BG"/>
        </w:rPr>
        <w:t>Спрях се по-подробно на последиците от безпокойството и раздразнението, за да подчертая глобалността на проблема. Да го</w:t>
        <w:softHyphen/>
        <w:t>ворим обаче за лекарството сега е почти безполезно. На болния от грип, повален от силни болки, никой не казва: „Няма ти нищо, не обръщай внимание. Ставай и си гледай работата". По същия начин днес е безполезно да се казва на хората: „Не се бой, забрави трево</w:t>
        <w:softHyphen/>
        <w:t>гите и всичко ще бъде наред". Никой няма да ви повярва и то по една причина - това просто няма да отговаря на истината. Нищо в нашия свят не е наред; и човечеството, и животът на планетата са в криза. Йерархията знае това и работи за подобряване на положе</w:t>
        <w:softHyphen/>
        <w:t>нието. Когато мъките на „планетарния грип" бъдат преодолени и стане ясно, че пациентът няма да умре, могат да се направят разс</w:t>
        <w:softHyphen/>
        <w:t>ледвания и да се вземат мерки за предотвратяването на рецидиви. Единственото, което сега може да се направи, с да се държи паци</w:t>
        <w:softHyphen/>
        <w:t>ентът в покой и да се овладява треската. Това с главната задача на Новата Група Световни Служители и на разумните хора с добра воля. Те са навсякъде по света.</w:t>
      </w:r>
    </w:p>
    <w:p>
      <w:pPr>
        <w:pStyle w:val="Normal"/>
        <w:shd w:fill="FFFFFF" w:val="clear"/>
        <w:ind w:firstLine="720"/>
        <w:jc w:val="both"/>
        <w:rPr>
          <w:sz w:val="24"/>
          <w:szCs w:val="24"/>
        </w:rPr>
      </w:pPr>
      <w:r>
        <w:rPr>
          <w:b/>
          <w:bCs/>
          <w:color w:val="000000"/>
          <w:sz w:val="24"/>
          <w:szCs w:val="21"/>
          <w:lang w:val="bg-BG"/>
        </w:rPr>
        <w:t>2. Причини, които възникват в етерното тяло</w:t>
      </w:r>
    </w:p>
    <w:p>
      <w:pPr>
        <w:pStyle w:val="Normal"/>
        <w:shd w:fill="FFFFFF" w:val="clear"/>
        <w:ind w:firstLine="720"/>
        <w:jc w:val="both"/>
        <w:rPr>
          <w:sz w:val="24"/>
          <w:szCs w:val="24"/>
        </w:rPr>
      </w:pPr>
      <w:r>
        <w:rPr>
          <w:color w:val="000000"/>
          <w:sz w:val="24"/>
          <w:szCs w:val="23"/>
          <w:lang w:val="bg-BG"/>
        </w:rPr>
        <w:t>Тук нямам за цел да обсъждам причините, които възникват в ума или в астралното тяло и оттам въздействат върху физическия организъм. Тяхното влияние по необходимост минава през етерно</w:t>
        <w:softHyphen/>
        <w:t>то тяло. То препредава енергиите към физическия апарат и така до телесната форма достигат всички типове сили, които предизвикват (в зависимост от случая) добри или лоши, положителни или отри</w:t>
        <w:softHyphen/>
        <w:t>цателни резултати. Този факт е безспорен за нас. Тук ще разгледам само онези болести, проблеми и физически усложнения, причините за които възникват в самото етерно тяло и се проявяват чрез него</w:t>
        <w:softHyphen/>
        <w:t>вите връзки с физическия организъм. Те са типични и твърде раз</w:t>
        <w:softHyphen/>
        <w:t>пространени. Трябва съвсем точно да различавате тези два аспекта в действието на силите; въпреки че и в двата случая имаме преми</w:t>
        <w:softHyphen/>
        <w:t>наване на енергии през (и от) етерното към физическото тяло, само едното действие произхожда от етерната форма или е свързано с трудности, които имат етерен първоизточник.</w:t>
      </w:r>
    </w:p>
    <w:p>
      <w:pPr>
        <w:pStyle w:val="Normal"/>
        <w:shd w:fill="FFFFFF" w:val="clear"/>
        <w:ind w:firstLine="720"/>
        <w:jc w:val="both"/>
        <w:rPr>
          <w:sz w:val="24"/>
          <w:szCs w:val="24"/>
        </w:rPr>
      </w:pPr>
      <w:r>
        <w:rPr>
          <w:color w:val="000000"/>
          <w:sz w:val="24"/>
          <w:szCs w:val="23"/>
          <w:lang w:val="bg-BG"/>
        </w:rPr>
        <w:t>Етерното тяло с изцяло съставено от силови линии, които се кръстосват и образуват в пресечните си точки особени енергийни цен</w:t>
        <w:softHyphen/>
        <w:t>трове. При пресичането на много силови линии се формира по-го</w:t>
        <w:softHyphen/>
        <w:t>лям енергиен център, а при групирането и пресичането на големи енергийни потоци (например в главата или по дължината на гръб</w:t>
        <w:softHyphen/>
        <w:t>начния стълб), се оформят седемте главни центрове, към които тряб</w:t>
        <w:softHyphen/>
        <w:t>ва да се прибавят 21 по-малки и 49 съвсем малки центрове. Тук ще се ограничим с разглеждането на етерното тяло като цяло, плюс седем</w:t>
        <w:softHyphen/>
        <w:t>те главни центъра. Само информативно уточнявам, че споменатите 21 по-малки центъра са разположени в следните области:</w:t>
      </w:r>
    </w:p>
    <w:p>
      <w:pPr>
        <w:pStyle w:val="Normal"/>
        <w:shd w:fill="FFFFFF" w:val="clear"/>
        <w:ind w:firstLine="720"/>
        <w:jc w:val="both"/>
        <w:rPr>
          <w:sz w:val="24"/>
          <w:szCs w:val="24"/>
        </w:rPr>
      </w:pPr>
      <w:r>
        <w:rPr>
          <w:color w:val="000000"/>
          <w:sz w:val="24"/>
          <w:szCs w:val="23"/>
          <w:lang w:val="bg-BG"/>
        </w:rPr>
        <w:t>- два от центровете се намират пред ушите, близо до мяс</w:t>
        <w:softHyphen/>
        <w:t>тото на връзка между челюстните кости;</w:t>
      </w:r>
    </w:p>
    <w:p>
      <w:pPr>
        <w:pStyle w:val="Normal"/>
        <w:shd w:fill="FFFFFF" w:val="clear"/>
        <w:ind w:firstLine="720"/>
        <w:jc w:val="both"/>
        <w:rPr>
          <w:sz w:val="24"/>
          <w:szCs w:val="24"/>
        </w:rPr>
      </w:pPr>
      <w:r>
        <w:rPr>
          <w:color w:val="000000"/>
          <w:sz w:val="24"/>
          <w:szCs w:val="23"/>
          <w:lang w:val="bg-BG"/>
        </w:rPr>
        <w:t>-      два са малко над гръдните зърна;</w:t>
      </w:r>
    </w:p>
    <w:p>
      <w:pPr>
        <w:pStyle w:val="Normal"/>
        <w:numPr>
          <w:ilvl w:val="0"/>
          <w:numId w:val="5"/>
        </w:numPr>
        <w:shd w:fill="FFFFFF" w:val="clear"/>
        <w:ind w:left="0" w:firstLine="720"/>
        <w:jc w:val="both"/>
        <w:rPr/>
      </w:pPr>
      <w:r>
        <w:rPr>
          <w:b/>
          <w:bCs/>
          <w:color w:val="000000"/>
          <w:sz w:val="24"/>
          <w:szCs w:val="23"/>
          <w:lang w:val="bg-BG"/>
        </w:rPr>
        <w:t xml:space="preserve">един </w:t>
      </w:r>
      <w:r>
        <w:rPr>
          <w:color w:val="000000"/>
          <w:sz w:val="24"/>
          <w:szCs w:val="23"/>
          <w:lang w:val="bg-BG"/>
        </w:rPr>
        <w:t>в съединителната точка на гръдните кости, близо до щитовидната жлеза (той и двата гръдни центъра об</w:t>
        <w:softHyphen/>
        <w:t xml:space="preserve">разуват триъгълника на силата); </w:t>
      </w:r>
    </w:p>
    <w:p>
      <w:pPr>
        <w:pStyle w:val="Normal"/>
        <w:numPr>
          <w:ilvl w:val="0"/>
          <w:numId w:val="5"/>
        </w:numPr>
        <w:shd w:fill="FFFFFF" w:val="clear"/>
        <w:ind w:left="0" w:firstLine="720"/>
        <w:jc w:val="both"/>
        <w:rPr>
          <w:sz w:val="24"/>
          <w:szCs w:val="24"/>
        </w:rPr>
      </w:pPr>
      <w:r>
        <w:rPr>
          <w:color w:val="000000"/>
          <w:sz w:val="24"/>
          <w:szCs w:val="23"/>
          <w:lang w:val="bg-BG"/>
        </w:rPr>
        <w:t>два са разположени на дланите;</w:t>
      </w:r>
    </w:p>
    <w:p>
      <w:pPr>
        <w:pStyle w:val="Normal"/>
        <w:shd w:fill="FFFFFF" w:val="clear"/>
        <w:ind w:firstLine="720"/>
        <w:jc w:val="both"/>
        <w:rPr>
          <w:sz w:val="24"/>
          <w:szCs w:val="24"/>
        </w:rPr>
      </w:pPr>
      <w:r>
        <w:rPr>
          <w:color w:val="000000"/>
          <w:sz w:val="24"/>
          <w:szCs w:val="23"/>
          <w:lang w:val="bg-BG"/>
        </w:rPr>
        <w:t>-     два - на стъпалата;</w:t>
      </w:r>
    </w:p>
    <w:p>
      <w:pPr>
        <w:pStyle w:val="Normal"/>
        <w:shd w:fill="FFFFFF" w:val="clear"/>
        <w:ind w:firstLine="720"/>
        <w:jc w:val="both"/>
        <w:rPr>
          <w:sz w:val="24"/>
          <w:szCs w:val="24"/>
        </w:rPr>
      </w:pPr>
      <w:r>
        <w:rPr>
          <w:color w:val="000000"/>
          <w:sz w:val="24"/>
          <w:szCs w:val="23"/>
          <w:lang w:val="bg-BG"/>
        </w:rPr>
        <w:t>-      два се намират точно зад очите;</w:t>
      </w:r>
    </w:p>
    <w:p>
      <w:pPr>
        <w:pStyle w:val="Normal"/>
        <w:numPr>
          <w:ilvl w:val="0"/>
          <w:numId w:val="5"/>
        </w:numPr>
        <w:shd w:fill="FFFFFF" w:val="clear"/>
        <w:ind w:left="0" w:firstLine="720"/>
        <w:jc w:val="both"/>
        <w:rPr>
          <w:color w:val="000000"/>
          <w:sz w:val="24"/>
          <w:szCs w:val="23"/>
          <w:lang w:val="bg-BG"/>
        </w:rPr>
      </w:pPr>
      <w:r>
        <w:rPr>
          <w:color w:val="000000"/>
          <w:sz w:val="24"/>
          <w:szCs w:val="23"/>
          <w:lang w:val="bg-BG"/>
        </w:rPr>
        <w:t xml:space="preserve">два са свързани с половите жлези; </w:t>
      </w:r>
    </w:p>
    <w:p>
      <w:pPr>
        <w:pStyle w:val="Normal"/>
        <w:numPr>
          <w:ilvl w:val="0"/>
          <w:numId w:val="5"/>
        </w:numPr>
        <w:shd w:fill="FFFFFF" w:val="clear"/>
        <w:ind w:left="0" w:firstLine="720"/>
        <w:jc w:val="both"/>
        <w:rPr>
          <w:sz w:val="24"/>
          <w:szCs w:val="24"/>
        </w:rPr>
      </w:pPr>
      <w:r>
        <w:rPr>
          <w:b/>
          <w:bCs/>
          <w:color w:val="000000"/>
          <w:sz w:val="24"/>
          <w:szCs w:val="23"/>
          <w:lang w:val="bg-BG"/>
        </w:rPr>
        <w:t xml:space="preserve">един </w:t>
      </w:r>
      <w:r>
        <w:rPr>
          <w:color w:val="000000"/>
          <w:sz w:val="24"/>
          <w:szCs w:val="23"/>
          <w:lang w:val="bg-BG"/>
        </w:rPr>
        <w:t>с в близост до черния дроб;</w:t>
      </w:r>
    </w:p>
    <w:p>
      <w:pPr>
        <w:pStyle w:val="Normal"/>
        <w:shd w:fill="FFFFFF" w:val="clear"/>
        <w:ind w:firstLine="720"/>
        <w:jc w:val="both"/>
        <w:rPr>
          <w:sz w:val="24"/>
          <w:szCs w:val="24"/>
        </w:rPr>
      </w:pPr>
      <w:r>
        <w:rPr>
          <w:b/>
          <w:bCs/>
          <w:color w:val="000000"/>
          <w:sz w:val="24"/>
          <w:szCs w:val="23"/>
          <w:lang w:val="bg-BG"/>
        </w:rPr>
        <w:t xml:space="preserve">- един </w:t>
      </w:r>
      <w:r>
        <w:rPr>
          <w:color w:val="000000"/>
          <w:sz w:val="24"/>
          <w:szCs w:val="23"/>
          <w:lang w:val="bg-BG"/>
        </w:rPr>
        <w:t>е свързан със стомаха; той има отношение към слън</w:t>
        <w:softHyphen/>
        <w:t>чевия сплит, но не с идентичен с него;</w:t>
      </w:r>
    </w:p>
    <w:p>
      <w:pPr>
        <w:pStyle w:val="Normal"/>
        <w:shd w:fill="FFFFFF" w:val="clear"/>
        <w:ind w:firstLine="720"/>
        <w:jc w:val="both"/>
        <w:rPr>
          <w:sz w:val="24"/>
          <w:szCs w:val="24"/>
        </w:rPr>
      </w:pPr>
      <w:r>
        <w:rPr>
          <w:color w:val="000000"/>
          <w:sz w:val="24"/>
          <w:szCs w:val="23"/>
          <w:lang w:val="bg-BG"/>
        </w:rPr>
        <w:t>-      два центъра са свързани с далака; всъщност те образуват един център, съставен от два лежащи един върху друг центъра;</w:t>
      </w:r>
    </w:p>
    <w:p>
      <w:pPr>
        <w:pStyle w:val="Normal"/>
        <w:shd w:fill="FFFFFF" w:val="clear"/>
        <w:ind w:firstLine="720"/>
        <w:jc w:val="both"/>
        <w:rPr>
          <w:sz w:val="24"/>
          <w:szCs w:val="24"/>
        </w:rPr>
      </w:pPr>
      <w:r>
        <w:rPr>
          <w:color w:val="000000"/>
          <w:sz w:val="24"/>
          <w:szCs w:val="23"/>
          <w:lang w:val="bg-BG"/>
        </w:rPr>
        <w:t>-      два центъра се намират зад коленете;</w:t>
      </w:r>
    </w:p>
    <w:p>
      <w:pPr>
        <w:pStyle w:val="Normal"/>
        <w:numPr>
          <w:ilvl w:val="0"/>
          <w:numId w:val="5"/>
        </w:numPr>
        <w:shd w:fill="FFFFFF" w:val="clear"/>
        <w:ind w:left="0" w:firstLine="720"/>
        <w:jc w:val="both"/>
        <w:rPr/>
      </w:pPr>
      <w:r>
        <w:rPr>
          <w:b/>
          <w:bCs/>
          <w:color w:val="000000"/>
          <w:sz w:val="24"/>
          <w:szCs w:val="23"/>
          <w:lang w:val="bg-BG"/>
        </w:rPr>
        <w:t xml:space="preserve">един </w:t>
      </w:r>
      <w:r>
        <w:rPr>
          <w:color w:val="000000"/>
          <w:sz w:val="24"/>
          <w:szCs w:val="23"/>
          <w:lang w:val="bg-BG"/>
        </w:rPr>
        <w:t>мощен център е тясно свързан с блуждаещия нерв (нсрвус вагус); той с най-силен и се разглежда от някои окултни школи като главен; разположен е не в гръбнач</w:t>
        <w:softHyphen/>
        <w:t xml:space="preserve">ния стълб, а близо до тимусната жлеза (момицата); </w:t>
      </w:r>
    </w:p>
    <w:p>
      <w:pPr>
        <w:pStyle w:val="Normal"/>
        <w:numPr>
          <w:ilvl w:val="0"/>
          <w:numId w:val="5"/>
        </w:numPr>
        <w:shd w:fill="FFFFFF" w:val="clear"/>
        <w:ind w:left="0" w:firstLine="720"/>
        <w:jc w:val="both"/>
        <w:rPr>
          <w:sz w:val="24"/>
          <w:szCs w:val="24"/>
        </w:rPr>
      </w:pPr>
      <w:r>
        <w:rPr>
          <w:b/>
          <w:bCs/>
          <w:color w:val="000000"/>
          <w:sz w:val="24"/>
          <w:szCs w:val="23"/>
          <w:lang w:val="bg-BG"/>
        </w:rPr>
        <w:t xml:space="preserve">един </w:t>
      </w:r>
      <w:r>
        <w:rPr>
          <w:color w:val="000000"/>
          <w:sz w:val="24"/>
          <w:szCs w:val="23"/>
          <w:lang w:val="bg-BG"/>
        </w:rPr>
        <w:t>център е разположен близо до слънчевия сплит и го свързва с центъра в основата на гръбнака; така се обра</w:t>
        <w:softHyphen/>
        <w:t>зува триъгълник между сакралния (кръстния) център, то</w:t>
        <w:softHyphen/>
        <w:t>зи на слънчевия сплит и центъра в основата на гръбнака.</w:t>
      </w:r>
    </w:p>
    <w:p>
      <w:pPr>
        <w:pStyle w:val="Normal"/>
        <w:shd w:fill="FFFFFF" w:val="clear"/>
        <w:ind w:firstLine="720"/>
        <w:jc w:val="both"/>
        <w:rPr>
          <w:sz w:val="24"/>
          <w:szCs w:val="24"/>
        </w:rPr>
      </w:pPr>
      <w:r>
        <w:rPr>
          <w:color w:val="000000"/>
          <w:sz w:val="24"/>
          <w:szCs w:val="23"/>
          <w:lang w:val="bg-BG"/>
        </w:rPr>
        <w:t xml:space="preserve">Двата споменати по-горе триъгълника имат важно значение. Единият с </w:t>
      </w:r>
      <w:r>
        <w:rPr>
          <w:i/>
          <w:iCs/>
          <w:color w:val="000000"/>
          <w:sz w:val="24"/>
          <w:szCs w:val="23"/>
          <w:lang w:val="bg-BG"/>
        </w:rPr>
        <w:t xml:space="preserve">над, </w:t>
      </w:r>
      <w:r>
        <w:rPr>
          <w:color w:val="000000"/>
          <w:sz w:val="24"/>
          <w:szCs w:val="23"/>
          <w:lang w:val="bg-BG"/>
        </w:rPr>
        <w:t xml:space="preserve">а другият - </w:t>
      </w:r>
      <w:r>
        <w:rPr>
          <w:i/>
          <w:iCs/>
          <w:color w:val="000000"/>
          <w:sz w:val="24"/>
          <w:szCs w:val="23"/>
          <w:lang w:val="bg-BG"/>
        </w:rPr>
        <w:t xml:space="preserve">под </w:t>
      </w:r>
      <w:r>
        <w:rPr>
          <w:color w:val="000000"/>
          <w:sz w:val="24"/>
          <w:szCs w:val="23"/>
          <w:lang w:val="bg-BG"/>
        </w:rPr>
        <w:t>диафрагмата.</w:t>
      </w:r>
    </w:p>
    <w:p>
      <w:pPr>
        <w:pStyle w:val="Normal"/>
        <w:shd w:fill="FFFFFF" w:val="clear"/>
        <w:ind w:firstLine="720"/>
        <w:jc w:val="both"/>
        <w:rPr>
          <w:sz w:val="24"/>
          <w:szCs w:val="24"/>
        </w:rPr>
      </w:pPr>
      <w:r>
        <w:rPr>
          <w:color w:val="000000"/>
          <w:sz w:val="24"/>
          <w:szCs w:val="23"/>
          <w:lang w:val="bg-BG"/>
        </w:rPr>
        <w:t>При наличието на свободен приток на сили от етерното към плътното физическо тяло, има по-малка вероятност за поява на бо</w:t>
        <w:softHyphen/>
        <w:t>лести и неразположения, но заедно с това се наблюдава повишена тенденция към усложнения, породени от свръхстимулация, която води до прсвъзбуда на нервната система с всички произтичащи от това последици. Силите, опитващи се да проникнат в плътния но</w:t>
        <w:softHyphen/>
        <w:t>сител, се излъчват от три източника:</w:t>
      </w:r>
    </w:p>
    <w:p>
      <w:pPr>
        <w:pStyle w:val="Normal"/>
        <w:shd w:fill="FFFFFF" w:val="clear"/>
        <w:ind w:firstLine="720"/>
        <w:jc w:val="both"/>
        <w:rPr>
          <w:sz w:val="24"/>
          <w:szCs w:val="24"/>
        </w:rPr>
      </w:pPr>
      <w:r>
        <w:rPr>
          <w:color w:val="000000"/>
          <w:sz w:val="24"/>
          <w:szCs w:val="23"/>
          <w:lang w:val="bg-BG"/>
        </w:rPr>
        <w:t>1.  От проводниците на личността, т. е. от астралното и менталното тела.</w:t>
      </w:r>
    </w:p>
    <w:p>
      <w:pPr>
        <w:pStyle w:val="Normal"/>
        <w:shd w:fill="FFFFFF" w:val="clear"/>
        <w:ind w:firstLine="720"/>
        <w:jc w:val="both"/>
        <w:rPr>
          <w:sz w:val="24"/>
          <w:szCs w:val="24"/>
        </w:rPr>
      </w:pPr>
      <w:r>
        <w:rPr>
          <w:color w:val="000000"/>
          <w:sz w:val="24"/>
          <w:szCs w:val="23"/>
          <w:lang w:val="bg-BG"/>
        </w:rPr>
        <w:t>2.   От душата, ако с нея с установен съзнателен или несъзна</w:t>
        <w:softHyphen/>
        <w:t>телен контакт.</w:t>
      </w:r>
    </w:p>
    <w:p>
      <w:pPr>
        <w:pStyle w:val="Normal"/>
        <w:shd w:fill="FFFFFF" w:val="clear"/>
        <w:ind w:firstLine="720"/>
        <w:jc w:val="both"/>
        <w:rPr>
          <w:sz w:val="24"/>
          <w:szCs w:val="24"/>
        </w:rPr>
      </w:pPr>
      <w:r>
        <w:rPr>
          <w:color w:val="000000"/>
          <w:sz w:val="24"/>
          <w:szCs w:val="23"/>
          <w:lang w:val="bg-BG"/>
        </w:rPr>
        <w:t>3. От околния свят, по отношение на който проводниците на душата и на личността играят ролята на „входни врати" (правете раз</w:t>
        <w:softHyphen/>
        <w:t>лика между понятията „входни врати" и „врати на посвещението").</w:t>
      </w:r>
    </w:p>
    <w:p>
      <w:pPr>
        <w:pStyle w:val="Normal"/>
        <w:shd w:fill="FFFFFF" w:val="clear"/>
        <w:ind w:firstLine="720"/>
        <w:jc w:val="both"/>
        <w:rPr>
          <w:sz w:val="24"/>
          <w:szCs w:val="24"/>
        </w:rPr>
      </w:pPr>
      <w:r>
        <w:rPr>
          <w:color w:val="000000"/>
          <w:sz w:val="24"/>
          <w:szCs w:val="23"/>
          <w:lang w:val="bg-BG"/>
        </w:rPr>
        <w:t>Ако центровете, които пропускат енергиите от изброените из</w:t>
        <w:softHyphen/>
        <w:t>точници, са неподвижни, нспробудсни, функционират частично или с много бавен вибрационен ритъм, говорим за блокиране. Това пре</w:t>
        <w:softHyphen/>
        <w:t>дизвиква задръствания на етерния проводник с последващи функ</w:t>
        <w:softHyphen/>
        <w:t>ционални усложнения за физическото тяло. Едни от най-разпрост</w:t>
        <w:softHyphen/>
        <w:t>ранените са белодробните запушвания, които (макар че скзотсрич-но могат да се обяснят с някои физически причини) всъщност се обуславят не само от тях, но и от вътрешното етерно задръстване. Възникващите неразположения се обясняват именно с комплексно</w:t>
        <w:softHyphen/>
        <w:t>то действие на двете причини - едната явна и формална, а другата вътрешна и истинска. Когато тези две условия се съединят и се по</w:t>
        <w:softHyphen/>
        <w:t>яви физически проблем и нежелателно етерно състояние, се стига до нарушение на здравето, слабост или болест. Всяко задръстване на физическия апарат може да бъде обяснено с двете причини -вътрешна и външна. Интересното с, че в тези случаи външната при</w:t>
        <w:softHyphen/>
        <w:t>чина не с следствие от индивидуалната вътрешна причина. Следо</w:t>
        <w:softHyphen/>
        <w:t>вателно, човешките нещастия нсвинаги са чисто субективни или пси</w:t>
        <w:softHyphen/>
        <w:t>хични по своя произход; често те са скзотсрични и езотерични едно</w:t>
        <w:softHyphen/>
        <w:t>временно. Оттук възниква и цялата сложност на проблема.</w:t>
      </w:r>
    </w:p>
    <w:p>
      <w:pPr>
        <w:pStyle w:val="Normal"/>
        <w:shd w:fill="FFFFFF" w:val="clear"/>
        <w:ind w:firstLine="720"/>
        <w:jc w:val="both"/>
        <w:rPr>
          <w:sz w:val="24"/>
          <w:szCs w:val="24"/>
        </w:rPr>
      </w:pPr>
      <w:r>
        <w:rPr>
          <w:color w:val="000000"/>
          <w:sz w:val="24"/>
          <w:szCs w:val="23"/>
          <w:lang w:val="bg-BG"/>
        </w:rPr>
        <w:t>Горното твърдение повдига въпроса за активността на седемте силови центъра в етерното тяло. Те могат да бъдат спящи, пробуж</w:t>
        <w:softHyphen/>
        <w:t>дащи се или нормално функциониращи; следователно някои от енер</w:t>
        <w:softHyphen/>
        <w:t>гиите, които определят формата на центровете, могат да се движат ритмично и да бъдат чувствителни към външните влияния, докато други остават напълно пасивни и безчувствени. Така, едни центро</w:t>
        <w:softHyphen/>
        <w:t>ве могат да бъдат напълно активни и доминантно да привличат всич</w:t>
        <w:softHyphen/>
        <w:t>ки протичащи сили, докато други успяват да ги притеглят само частично. При повечето хора центровете под диафрагмата са по-активни, отколкото тези над нея (имам предвид 7-те големи центъра, а не 21-ия малки). При кандидатите активни остават центровете под диафрагмата, като сърдечният и гърленият център бавно се про</w:t>
        <w:softHyphen/>
        <w:t xml:space="preserve">буждат, а при учениците бързо се пробужда центърът </w:t>
      </w:r>
      <w:r>
        <w:rPr>
          <w:i/>
          <w:iCs/>
          <w:color w:val="000000"/>
          <w:sz w:val="24"/>
          <w:szCs w:val="23"/>
          <w:lang w:val="bg-BG"/>
        </w:rPr>
        <w:t xml:space="preserve">аджна </w:t>
      </w:r>
      <w:r>
        <w:rPr>
          <w:color w:val="000000"/>
          <w:sz w:val="24"/>
          <w:szCs w:val="23"/>
          <w:lang w:val="bg-BG"/>
        </w:rPr>
        <w:t>плюс по-ниско разположените центрове на тялото. Колкото до посвете</w:t>
        <w:softHyphen/>
        <w:t>ните, при тях започва да вибрира теменният център и да придава на всички останали правилен и координиран ритъм. Всеки пациент или човешко същество, което се намира на определен лъч, реагира по различен начин; факторът време също внася различия; готовността за отваряне варира и реакцията спрямо нахлуващите сили с леко диференцирана.</w:t>
      </w:r>
    </w:p>
    <w:p>
      <w:pPr>
        <w:pStyle w:val="Normal"/>
        <w:shd w:fill="FFFFFF" w:val="clear"/>
        <w:ind w:firstLine="720"/>
        <w:jc w:val="both"/>
        <w:rPr>
          <w:sz w:val="24"/>
          <w:szCs w:val="24"/>
        </w:rPr>
      </w:pPr>
      <w:r>
        <w:rPr>
          <w:color w:val="000000"/>
          <w:sz w:val="24"/>
          <w:szCs w:val="23"/>
          <w:lang w:val="bg-BG"/>
        </w:rPr>
        <w:t xml:space="preserve">Ще разгледаме всичко това по-подробно в </w:t>
      </w:r>
      <w:r>
        <w:rPr>
          <w:color w:val="000000"/>
          <w:sz w:val="24"/>
          <w:szCs w:val="23"/>
        </w:rPr>
        <w:t xml:space="preserve">IX </w:t>
      </w:r>
      <w:r>
        <w:rPr>
          <w:color w:val="000000"/>
          <w:sz w:val="24"/>
          <w:szCs w:val="23"/>
          <w:lang w:val="bg-BG"/>
        </w:rPr>
        <w:t>глава, където ще изложа седемте метода на лечителството. Тук само ги маркирам, за да положа основите на изложението и да покажа значението на взаимната зависимост между етерното и физическото тяло за успе</w:t>
        <w:softHyphen/>
        <w:t>ха на-лечебния процес. Така ще стане очевидно колко важно с за лекуващия още преди да пристъпи към лечение да си даде сметка за достигнатото от пациента еволюционно ниво и какъв е неговият тип лъч (личностен и егоичен). Ако бъдат проверени и астрологич</w:t>
        <w:softHyphen/>
        <w:t>ните му наклонности и дадености, диагнозата би станала още по</w:t>
        <w:softHyphen/>
        <w:t>точна. Ключът към двата вида избавление - като резултат от физи</w:t>
        <w:softHyphen/>
        <w:t>ческото излекуване на болестта или обратното, вследствие на смърт</w:t>
        <w:softHyphen/>
        <w:t>та - е скрит в знанието за състоянието на центровете в етерното тяло. Именно те определят степента на вибрационна активност и общата отзивчивост на физическото тяло. Те влияят също така на активността и правилното действие на инстинктивната природа и нейната връзка с живота от външния план, както и на „невредимостта" и общото състояние на симпатиковата нервна система.</w:t>
      </w:r>
    </w:p>
    <w:p>
      <w:pPr>
        <w:pStyle w:val="Normal"/>
        <w:shd w:fill="FFFFFF" w:val="clear"/>
        <w:ind w:firstLine="720"/>
        <w:jc w:val="both"/>
        <w:rPr>
          <w:b/>
          <w:b/>
          <w:bCs/>
          <w:sz w:val="24"/>
          <w:szCs w:val="24"/>
        </w:rPr>
      </w:pPr>
      <w:r>
        <w:rPr>
          <w:b/>
          <w:bCs/>
          <w:i/>
          <w:iCs/>
          <w:color w:val="000000"/>
          <w:sz w:val="24"/>
          <w:szCs w:val="23"/>
          <w:lang w:val="bg-BG"/>
        </w:rPr>
        <w:t>&lt;А&gt; Задръствания (затруднено протичане на силите)</w:t>
      </w:r>
    </w:p>
    <w:p>
      <w:pPr>
        <w:pStyle w:val="Normal"/>
        <w:shd w:fill="FFFFFF" w:val="clear"/>
        <w:ind w:firstLine="720"/>
        <w:jc w:val="both"/>
        <w:rPr>
          <w:sz w:val="24"/>
          <w:szCs w:val="24"/>
        </w:rPr>
      </w:pPr>
      <w:r>
        <w:rPr>
          <w:color w:val="000000"/>
          <w:sz w:val="24"/>
          <w:szCs w:val="23"/>
          <w:lang w:val="bg-BG"/>
        </w:rPr>
        <w:t>Запушванията [обструкциите - бел. прев.] или затрудненото движение на силите могат да предизвикат много сериозни усложне</w:t>
        <w:softHyphen/>
        <w:t>ния. Трябва да подчертаем, че етерното тяло е механизъм, който посредничи при пренасянето на енергиите навътре и навън. Същест</w:t>
        <w:softHyphen/>
        <w:t>вува тясна и любопитна връзка между него и такива органи като белите дробове, стомаха и бъбреците. Представената по-долу симво</w:t>
        <w:softHyphen/>
        <w:t>лика, ако бъде правилно разбрана, ще ви покаже дълбоката езотс-рична зависимост между:</w:t>
      </w:r>
    </w:p>
    <w:p>
      <w:pPr>
        <w:pStyle w:val="Normal"/>
        <w:shd w:fill="FFFFFF" w:val="clear"/>
        <w:ind w:firstLine="720"/>
        <w:jc w:val="both"/>
        <w:rPr>
          <w:sz w:val="24"/>
          <w:szCs w:val="24"/>
        </w:rPr>
      </w:pPr>
      <w:r>
        <w:rPr>
          <w:color w:val="000000"/>
          <w:sz w:val="24"/>
          <w:szCs w:val="23"/>
          <w:lang w:val="bg-BG"/>
        </w:rPr>
        <w:t>1. Ума и белите дробове. Процесът на дишане с неговите фази (вдишване, пауза и издишване) се осъществява във връзка с двата аспекта на силата - ментална и физическа.</w:t>
      </w:r>
    </w:p>
    <w:p>
      <w:pPr>
        <w:pStyle w:val="Normal"/>
        <w:shd w:fill="FFFFFF" w:val="clear"/>
        <w:ind w:firstLine="720"/>
        <w:jc w:val="both"/>
        <w:rPr>
          <w:sz w:val="24"/>
          <w:szCs w:val="24"/>
        </w:rPr>
      </w:pPr>
      <w:r>
        <w:rPr>
          <w:color w:val="000000"/>
          <w:sz w:val="24"/>
          <w:szCs w:val="23"/>
          <w:lang w:val="bg-BG"/>
        </w:rPr>
        <w:t>2. Природата на желанието и стомаха. Тук също има про</w:t>
        <w:softHyphen/>
        <w:t>цес на приемане, усвояване и отделяне.</w:t>
      </w:r>
    </w:p>
    <w:p>
      <w:pPr>
        <w:pStyle w:val="Normal"/>
        <w:shd w:fill="FFFFFF" w:val="clear"/>
        <w:ind w:firstLine="720"/>
        <w:jc w:val="both"/>
        <w:rPr>
          <w:sz w:val="24"/>
          <w:szCs w:val="24"/>
        </w:rPr>
      </w:pPr>
      <w:r>
        <w:rPr>
          <w:color w:val="000000"/>
          <w:sz w:val="24"/>
          <w:szCs w:val="23"/>
          <w:lang w:val="bg-BG"/>
        </w:rPr>
        <w:t>3. Самото етерно тяло и бъбреците. И в двата случая наб</w:t>
        <w:softHyphen/>
        <w:t>людаваме ясни процеси на всмукване, преработване и отделяне.</w:t>
      </w:r>
    </w:p>
    <w:p>
      <w:pPr>
        <w:pStyle w:val="Normal"/>
        <w:shd w:fill="FFFFFF" w:val="clear"/>
        <w:ind w:firstLine="720"/>
        <w:jc w:val="both"/>
        <w:rPr>
          <w:sz w:val="24"/>
          <w:szCs w:val="24"/>
        </w:rPr>
      </w:pPr>
      <w:r>
        <w:rPr>
          <w:color w:val="000000"/>
          <w:sz w:val="24"/>
          <w:szCs w:val="23"/>
          <w:lang w:val="bg-BG"/>
        </w:rPr>
        <w:t xml:space="preserve">Няма по-добър символ, който така точно да отразява целия творчески процес, от понятието </w:t>
      </w:r>
      <w:r>
        <w:rPr>
          <w:i/>
          <w:iCs/>
          <w:color w:val="000000"/>
          <w:sz w:val="24"/>
          <w:szCs w:val="23"/>
          <w:lang w:val="bg-BG"/>
        </w:rPr>
        <w:t>„човешко тяло".</w:t>
      </w:r>
    </w:p>
    <w:p>
      <w:pPr>
        <w:pStyle w:val="Normal"/>
        <w:shd w:fill="FFFFFF" w:val="clear"/>
        <w:ind w:firstLine="720"/>
        <w:jc w:val="both"/>
        <w:rPr>
          <w:sz w:val="24"/>
          <w:szCs w:val="24"/>
        </w:rPr>
      </w:pPr>
      <w:r>
        <w:rPr>
          <w:color w:val="000000"/>
          <w:sz w:val="24"/>
          <w:szCs w:val="23"/>
          <w:lang w:val="bg-BG"/>
        </w:rPr>
        <w:t>Задръстванията в етерното тяло, които причиняват големи страдания на физическия организъм, могат по принцип да се лока</w:t>
        <w:softHyphen/>
        <w:t>лизират в две области:</w:t>
      </w:r>
    </w:p>
    <w:p>
      <w:pPr>
        <w:pStyle w:val="Normal"/>
        <w:shd w:fill="FFFFFF" w:val="clear"/>
        <w:ind w:firstLine="720"/>
        <w:jc w:val="both"/>
        <w:rPr>
          <w:sz w:val="24"/>
          <w:szCs w:val="24"/>
        </w:rPr>
      </w:pPr>
      <w:r>
        <w:rPr>
          <w:color w:val="000000"/>
          <w:sz w:val="24"/>
          <w:szCs w:val="23"/>
          <w:lang w:val="bg-BG"/>
        </w:rPr>
        <w:t>на входа от астралното тяло или от астралния свят (вник</w:t>
        <w:softHyphen/>
        <w:t>нете в тази фраза и осъзнайте разликата);</w:t>
      </w:r>
    </w:p>
    <w:p>
      <w:pPr>
        <w:pStyle w:val="Normal"/>
        <w:shd w:fill="FFFFFF" w:val="clear"/>
        <w:ind w:firstLine="720"/>
        <w:jc w:val="both"/>
        <w:rPr>
          <w:sz w:val="24"/>
          <w:szCs w:val="24"/>
        </w:rPr>
      </w:pPr>
      <w:r>
        <w:rPr>
          <w:color w:val="000000"/>
          <w:sz w:val="24"/>
          <w:szCs w:val="23"/>
          <w:lang w:val="bg-BG"/>
        </w:rPr>
        <w:t>- на изхода спрямо центъра, към който този особен тип етерна сила най-лесно намира път и през който най-лес</w:t>
        <w:softHyphen/>
        <w:t>но протича.</w:t>
      </w:r>
    </w:p>
    <w:p>
      <w:pPr>
        <w:pStyle w:val="Normal"/>
        <w:shd w:fill="FFFFFF" w:val="clear"/>
        <w:ind w:firstLine="720"/>
        <w:jc w:val="both"/>
        <w:rPr>
          <w:sz w:val="24"/>
          <w:szCs w:val="24"/>
        </w:rPr>
      </w:pPr>
      <w:r>
        <w:rPr>
          <w:color w:val="000000"/>
          <w:sz w:val="24"/>
          <w:szCs w:val="23"/>
          <w:lang w:val="bg-BG"/>
        </w:rPr>
        <w:t>Там, където няма свободен контакт между етерното и астрал</w:t>
        <w:softHyphen/>
        <w:t>ното тяло, лесно възникват усложнения. Там, където няма свободен канал между етерното и физическото тяло (включително нервните ганглии и ендокринната система), също ще възникват усложнения. Никога не забравяйте за тясната връзка между седемте главни етер</w:t>
        <w:softHyphen/>
        <w:t>ни центъра и седемте основни жлези на физическия организъм. Двете системи образуват един взаимосвързан апарат, в който жлезите и техните функции зависят от състоянието на етерните центрове, а те от своя страна се влияят от еволюционното ниво, достигнато от въплътената душа, от специфичната й поляризация и от лъчите (лич</w:t>
        <w:softHyphen/>
        <w:t>ностният и на душата), характерни за дадения човек. Не забравяйте, че петте аспекта на човека (доколкото той функционира в трите свя</w:t>
        <w:softHyphen/>
        <w:t>та) се определят от силите на конкретните лъчи: има лъч на душата, лъч на личността, както и лъчи на менталното, астралното и физи</w:t>
        <w:softHyphen/>
        <w:t>ческото тяло. Вричко това ще бъде открито и признато в настъпва</w:t>
        <w:softHyphen/>
        <w:t xml:space="preserve">щия Нов Век и това знание ще разкрива пред лечителя </w:t>
      </w:r>
      <w:r>
        <w:rPr>
          <w:i/>
          <w:iCs/>
          <w:color w:val="000000"/>
          <w:sz w:val="24"/>
          <w:szCs w:val="23"/>
          <w:lang w:val="bg-BG"/>
        </w:rPr>
        <w:t xml:space="preserve">вероятното </w:t>
      </w:r>
      <w:r>
        <w:rPr>
          <w:color w:val="000000"/>
          <w:sz w:val="24"/>
          <w:szCs w:val="23"/>
          <w:lang w:val="bg-BG"/>
        </w:rPr>
        <w:t>състояние на центровете, реда на тяхното пробуждане и тяхната ин</w:t>
        <w:softHyphen/>
        <w:t>дивидуална основна характеристика (или характеристики). Новата медицинска наука ще се основава изключително на учението за цен</w:t>
        <w:softHyphen/>
        <w:t>тровете и от това знание ще се изхожда при поставянето на всички диагнози и при провеждането на съответното лечение. Ендокрино-логът едва започва да прозира потенциалните възможности и мно</w:t>
        <w:softHyphen/>
        <w:t>го от това, което той сега обмисля, носи в себе си семената на бъде</w:t>
        <w:softHyphen/>
        <w:t>щата истина. „Балансирането на ендокринната система", връзката между жлезите и кръвообращението, както и между тях и характера (с различните видове предразположения) са много ценни хипотези,</w:t>
      </w:r>
      <w:r>
        <w:rPr>
          <w:sz w:val="24"/>
          <w:szCs w:val="24"/>
          <w:lang w:val="bg-BG"/>
        </w:rPr>
        <w:t xml:space="preserve"> </w:t>
      </w:r>
      <w:r>
        <w:rPr>
          <w:color w:val="000000"/>
          <w:sz w:val="24"/>
          <w:szCs w:val="23"/>
          <w:lang w:val="bg-BG"/>
        </w:rPr>
        <w:t>които трябва да се развиват и в бъдеще. Още много предстои да бъде открито преди работата с жлезите да стане действително безо</w:t>
        <w:softHyphen/>
        <w:t>пасна; междувременно на жлезите трябва да се отделя основно внимание, както след време ще се постъпва при лечението на всич</w:t>
        <w:softHyphen/>
        <w:t>ки заболявания.</w:t>
      </w:r>
    </w:p>
    <w:p>
      <w:pPr>
        <w:pStyle w:val="Normal"/>
        <w:shd w:fill="FFFFFF" w:val="clear"/>
        <w:ind w:firstLine="720"/>
        <w:jc w:val="both"/>
        <w:rPr>
          <w:sz w:val="24"/>
          <w:szCs w:val="24"/>
        </w:rPr>
      </w:pPr>
      <w:r>
        <w:rPr>
          <w:color w:val="000000"/>
          <w:sz w:val="24"/>
          <w:szCs w:val="23"/>
          <w:lang w:val="bg-BG"/>
        </w:rPr>
        <w:t>Навсякъде в този кратък трактат ще дам многобройни намеци, които ще ориентират непредубедено мислещия изследовател по вер</w:t>
        <w:softHyphen/>
        <w:t xml:space="preserve">ния път. Преди да разгледаме връзките между етерното тяло като цяло и физическия организъм, бих искал да подчертая, че поставям усложненията от </w:t>
      </w:r>
      <w:r>
        <w:rPr>
          <w:i/>
          <w:iCs/>
          <w:color w:val="000000"/>
          <w:sz w:val="24"/>
          <w:szCs w:val="23"/>
          <w:lang w:val="bg-BG"/>
        </w:rPr>
        <w:t xml:space="preserve">задръстванията </w:t>
      </w:r>
      <w:r>
        <w:rPr>
          <w:color w:val="000000"/>
          <w:sz w:val="24"/>
          <w:szCs w:val="23"/>
          <w:lang w:val="bg-BG"/>
        </w:rPr>
        <w:t>на първо място в списъка на бо</w:t>
        <w:softHyphen/>
        <w:t>лестите с етерен произход, защото именно те в наши дни са (и ще бъдат още две столетия) главната причина за страданията на ос</w:t>
        <w:softHyphen/>
        <w:t xml:space="preserve">новната маса от човечеството, т. е. на хората, които в сзотеричсн смисъл наричаме </w:t>
      </w:r>
      <w:r>
        <w:rPr>
          <w:i/>
          <w:iCs/>
          <w:color w:val="000000"/>
          <w:sz w:val="24"/>
          <w:szCs w:val="23"/>
          <w:lang w:val="bg-BG"/>
        </w:rPr>
        <w:t xml:space="preserve">„слънчево-сакрални". </w:t>
      </w:r>
      <w:r>
        <w:rPr>
          <w:color w:val="000000"/>
          <w:sz w:val="24"/>
          <w:szCs w:val="23"/>
          <w:lang w:val="bg-BG"/>
        </w:rPr>
        <w:t>Това частично се дължи на вековните навици за потискане и сдържане, които расата като цяло е развила в себе си. Именно задръстването при входа и изхода на етерното тяло е причина за затрудненото протичане на жизнената сила, в резултат на което организмът бързо капитулира пред бо</w:t>
        <w:softHyphen/>
        <w:t>лестта. Оттук става ясно, че внимателно подбраните дихателни уп</w:t>
        <w:softHyphen/>
        <w:t>ражнения, съдействащи за правилната пренагласа и балансиране на тънките тела (особено на етерното и астралното), ще получават все по-широко разпространение. Днешният всеобщ интерес към ди</w:t>
        <w:softHyphen/>
        <w:t>шането свидетелства за субективното признание на този факт, ма</w:t>
        <w:softHyphen/>
        <w:t>кар че все още се знае малко за правилните методи и крайните ре</w:t>
        <w:softHyphen/>
        <w:t>зултати.</w:t>
      </w:r>
    </w:p>
    <w:p>
      <w:pPr>
        <w:pStyle w:val="Normal"/>
        <w:shd w:fill="FFFFFF" w:val="clear"/>
        <w:ind w:firstLine="720"/>
        <w:jc w:val="both"/>
        <w:rPr>
          <w:sz w:val="24"/>
          <w:szCs w:val="24"/>
        </w:rPr>
      </w:pPr>
      <w:r>
        <w:rPr>
          <w:color w:val="000000"/>
          <w:sz w:val="24"/>
          <w:szCs w:val="23"/>
          <w:lang w:val="bg-BG"/>
        </w:rPr>
        <w:t>Обърнете внимание на следната особеност - задръстването може да засегне центрове едновременно в астралното и в етерното тяло и лечителят ще трябва да проучи тези случаи.</w:t>
      </w:r>
    </w:p>
    <w:p>
      <w:pPr>
        <w:pStyle w:val="Normal"/>
        <w:shd w:fill="FFFFFF" w:val="clear"/>
        <w:ind w:firstLine="720"/>
        <w:jc w:val="both"/>
        <w:rPr>
          <w:b/>
          <w:b/>
          <w:bCs/>
          <w:sz w:val="24"/>
          <w:szCs w:val="24"/>
        </w:rPr>
      </w:pPr>
      <w:r>
        <w:rPr>
          <w:b/>
          <w:bCs/>
          <w:i/>
          <w:iCs/>
          <w:color w:val="000000"/>
          <w:sz w:val="24"/>
          <w:szCs w:val="23"/>
          <w:lang w:val="bg-BG"/>
        </w:rPr>
        <w:t>&lt;Б&gt; Отсъствие на координация и интеграция</w:t>
      </w:r>
    </w:p>
    <w:p>
      <w:pPr>
        <w:pStyle w:val="Normal"/>
        <w:shd w:fill="FFFFFF" w:val="clear"/>
        <w:ind w:firstLine="720"/>
        <w:jc w:val="both"/>
        <w:rPr>
          <w:sz w:val="24"/>
          <w:szCs w:val="24"/>
        </w:rPr>
      </w:pPr>
      <w:r>
        <w:rPr>
          <w:color w:val="000000"/>
          <w:sz w:val="24"/>
          <w:szCs w:val="23"/>
          <w:lang w:val="bg-BG"/>
        </w:rPr>
        <w:t>Този тип усложнения в етерното тяло са често срещани в на</w:t>
        <w:softHyphen/>
        <w:t>ши дни и са причина за много заболявания. Етерното тяло с вът</w:t>
        <w:softHyphen/>
        <w:t>решната „субстанциална" форма, върху която е изграден физичес</w:t>
        <w:softHyphen/>
        <w:t xml:space="preserve">кият механизъм. То е скелетът, към който се закрепят всички части на тялото; рамката, която обединява цялото; по него е откопирана външната телесна форма; то е мрежата от </w:t>
      </w:r>
      <w:r>
        <w:rPr>
          <w:i/>
          <w:iCs/>
          <w:color w:val="000000"/>
          <w:sz w:val="24"/>
          <w:szCs w:val="23"/>
          <w:lang w:val="bg-BG"/>
        </w:rPr>
        <w:t xml:space="preserve">надиси </w:t>
      </w:r>
      <w:r>
        <w:rPr>
          <w:color w:val="000000"/>
          <w:sz w:val="24"/>
          <w:szCs w:val="23"/>
          <w:lang w:val="bg-BG"/>
        </w:rPr>
        <w:t>(безкрайно слож</w:t>
        <w:softHyphen/>
        <w:t>на и разклонена), която представлява копие на цялата нервна систе</w:t>
        <w:softHyphen/>
        <w:t>ма - най-важната част от човешкия механизъм. Това се отнася и за кръвообращението като инструмент на жизнената сила. Ако връз</w:t>
        <w:softHyphen/>
        <w:t>ката между тази вътрешна структура и външната форма е слаба, душата. Ефирното тяло по принцип откликва на всяко състояние на по-фините проводници. По своята природа то с преносител, а не генератор на импулси и само ограничеността на наблюдателя води до приписване причините за телесните нещастия на етерното тяло. То с разпрсдслитсл за силите, протичащи към (и от) физическото тяло, при условие че еволюцията е развила центровете до състояние, в което те са способни да възприемат различните типове сила. Езотерично казано, центровете могат да съществуват в едно от следни</w:t>
        <w:softHyphen/>
        <w:t>те пет състояния:</w:t>
      </w:r>
    </w:p>
    <w:p>
      <w:pPr>
        <w:pStyle w:val="Normal"/>
        <w:shd w:fill="FFFFFF" w:val="clear"/>
        <w:ind w:firstLine="720"/>
        <w:jc w:val="both"/>
        <w:rPr>
          <w:sz w:val="24"/>
          <w:szCs w:val="24"/>
        </w:rPr>
      </w:pPr>
      <w:r>
        <w:rPr>
          <w:color w:val="000000"/>
          <w:sz w:val="24"/>
          <w:szCs w:val="23"/>
          <w:lang w:val="bg-BG"/>
        </w:rPr>
        <w:t>1. Затворено, неподвижно, но все пак даващо признаци на живот; мълчание, пропито с дълбока инерция.</w:t>
      </w:r>
    </w:p>
    <w:p>
      <w:pPr>
        <w:pStyle w:val="Normal"/>
        <w:shd w:fill="FFFFFF" w:val="clear"/>
        <w:ind w:firstLine="720"/>
        <w:jc w:val="both"/>
        <w:rPr>
          <w:sz w:val="24"/>
          <w:szCs w:val="24"/>
        </w:rPr>
      </w:pPr>
      <w:r>
        <w:rPr>
          <w:color w:val="000000"/>
          <w:sz w:val="24"/>
          <w:szCs w:val="23"/>
          <w:lang w:val="bg-BG"/>
        </w:rPr>
        <w:t>2. Отварящо се, разпечатано и леко оцветено; животът за</w:t>
        <w:softHyphen/>
        <w:t>почва да пулсира.</w:t>
      </w:r>
    </w:p>
    <w:p>
      <w:pPr>
        <w:pStyle w:val="Normal"/>
        <w:shd w:fill="FFFFFF" w:val="clear"/>
        <w:ind w:firstLine="720"/>
        <w:jc w:val="both"/>
        <w:rPr>
          <w:sz w:val="24"/>
          <w:szCs w:val="24"/>
        </w:rPr>
      </w:pPr>
      <w:r>
        <w:rPr>
          <w:color w:val="000000"/>
          <w:sz w:val="24"/>
          <w:szCs w:val="23"/>
          <w:lang w:val="bg-BG"/>
        </w:rPr>
        <w:t>3. Оживено, раздвижено, будно в две измерения; две широ</w:t>
        <w:softHyphen/>
        <w:t>ко отворени вратички.</w:t>
      </w:r>
    </w:p>
    <w:p>
      <w:pPr>
        <w:pStyle w:val="Normal"/>
        <w:shd w:fill="FFFFFF" w:val="clear"/>
        <w:ind w:firstLine="720"/>
        <w:jc w:val="both"/>
        <w:rPr>
          <w:sz w:val="24"/>
          <w:szCs w:val="24"/>
        </w:rPr>
      </w:pPr>
      <w:r>
        <w:rPr>
          <w:color w:val="000000"/>
          <w:sz w:val="24"/>
          <w:szCs w:val="23"/>
          <w:lang w:val="bg-BG"/>
        </w:rPr>
        <w:t>4.     Излъчващо и обхващащо в своята вибрация всички цен</w:t>
        <w:softHyphen/>
        <w:t>трове.</w:t>
      </w:r>
    </w:p>
    <w:p>
      <w:pPr>
        <w:pStyle w:val="Normal"/>
        <w:shd w:fill="FFFFFF" w:val="clear"/>
        <w:ind w:firstLine="720"/>
        <w:jc w:val="both"/>
        <w:rPr>
          <w:sz w:val="24"/>
          <w:szCs w:val="24"/>
        </w:rPr>
      </w:pPr>
      <w:r>
        <w:rPr>
          <w:color w:val="000000"/>
          <w:sz w:val="24"/>
          <w:szCs w:val="23"/>
          <w:lang w:val="bg-BG"/>
        </w:rPr>
        <w:t>5.     Вибрациите на центровете са се смесили в ритмично взаимодействие; жизнената сила се влива от всички сфери, светът е широко отворен.</w:t>
      </w:r>
    </w:p>
    <w:p>
      <w:pPr>
        <w:pStyle w:val="Normal"/>
        <w:shd w:fill="FFFFFF" w:val="clear"/>
        <w:ind w:firstLine="720"/>
        <w:jc w:val="both"/>
        <w:rPr>
          <w:sz w:val="24"/>
          <w:szCs w:val="24"/>
        </w:rPr>
      </w:pPr>
      <w:r>
        <w:rPr>
          <w:color w:val="000000"/>
          <w:sz w:val="24"/>
          <w:szCs w:val="23"/>
          <w:lang w:val="bg-BG"/>
        </w:rPr>
        <w:t>В съответствие с посочените пет етапа от процеса на разши</w:t>
        <w:softHyphen/>
        <w:t xml:space="preserve">ряване и </w:t>
      </w:r>
      <w:r>
        <w:rPr>
          <w:i/>
          <w:iCs/>
          <w:color w:val="000000"/>
          <w:sz w:val="24"/>
          <w:szCs w:val="23"/>
          <w:lang w:val="bg-BG"/>
        </w:rPr>
        <w:t xml:space="preserve">витализиране </w:t>
      </w:r>
      <w:r>
        <w:rPr>
          <w:color w:val="000000"/>
          <w:sz w:val="24"/>
          <w:szCs w:val="23"/>
          <w:lang w:val="bg-BG"/>
        </w:rPr>
        <w:t>на етерното тяло (в различните му проявле</w:t>
        <w:softHyphen/>
        <w:t>ния на физическия план), се различават пет човешки раси, чието начало е поставено с лемурийската раса - пет сфери на човешко и свръхчовешко проявление, пет степени на съзнание и други петор</w:t>
        <w:softHyphen/>
        <w:t>ни понятийни структури, които срещаме в езотеричната философия. В тази връзка трябва да поясним, че петолъчката не е знак единст</w:t>
        <w:softHyphen/>
        <w:t>вено на посвещението и на съвършения човек, но и основен символ на етерното тяло и на петте центъра, които контролират еволюира</w:t>
        <w:softHyphen/>
        <w:t>лата личност - двата центъра на главата, сърдечният, гърленият и този в основата на гръбнака. Щом те се пробудят напълно и започ</w:t>
        <w:softHyphen/>
        <w:t>нат да функционират съгласувано и в правилен ритъм, различните споменати вече петорности се превръщат в съставна част от съзна</w:t>
        <w:softHyphen/>
        <w:t>нието на съвършения човек.</w:t>
      </w:r>
    </w:p>
    <w:p>
      <w:pPr>
        <w:pStyle w:val="Normal"/>
        <w:shd w:fill="FFFFFF" w:val="clear"/>
        <w:ind w:firstLine="720"/>
        <w:jc w:val="both"/>
        <w:rPr>
          <w:sz w:val="24"/>
          <w:szCs w:val="24"/>
        </w:rPr>
      </w:pPr>
      <w:r>
        <w:rPr>
          <w:color w:val="000000"/>
          <w:sz w:val="24"/>
          <w:szCs w:val="23"/>
          <w:lang w:val="bg-BG"/>
        </w:rPr>
        <w:t>На пръв поглед казаното няма отношение към науката за лечението, но всъщност цялата тази проблематика е свързана с енергиите, а енергията в една или друга степен обуславя причините и последствията от болестите, защото болестта най-често е резул</w:t>
        <w:softHyphen/>
        <w:t xml:space="preserve">тат от нежелано въздействие на енергии върху тази енергийна единица, която ние условно наричаме </w:t>
      </w:r>
      <w:r>
        <w:rPr>
          <w:i/>
          <w:iCs/>
          <w:color w:val="000000"/>
          <w:sz w:val="24"/>
          <w:szCs w:val="23"/>
          <w:lang w:val="bg-BG"/>
        </w:rPr>
        <w:t>„атом".</w:t>
      </w:r>
    </w:p>
    <w:p>
      <w:pPr>
        <w:pStyle w:val="Normal"/>
        <w:shd w:fill="FFFFFF" w:val="clear"/>
        <w:ind w:firstLine="720"/>
        <w:jc w:val="both"/>
        <w:rPr>
          <w:sz w:val="24"/>
          <w:szCs w:val="24"/>
        </w:rPr>
      </w:pPr>
      <w:r>
        <w:rPr>
          <w:color w:val="000000"/>
          <w:sz w:val="24"/>
          <w:szCs w:val="23"/>
          <w:lang w:val="bg-BG"/>
        </w:rPr>
        <w:t>Етерното тяло на човека е съставна част от етерното тяло на планетарния Логос и следователно е свързано с всички форми на раз</w:t>
        <w:softHyphen/>
        <w:t xml:space="preserve">личните царства на природата вътре в това </w:t>
      </w:r>
      <w:r>
        <w:rPr>
          <w:i/>
          <w:iCs/>
          <w:color w:val="000000"/>
          <w:sz w:val="24"/>
          <w:szCs w:val="23"/>
          <w:lang w:val="bg-BG"/>
        </w:rPr>
        <w:t xml:space="preserve">общо </w:t>
      </w:r>
      <w:r>
        <w:rPr>
          <w:color w:val="000000"/>
          <w:sz w:val="24"/>
          <w:szCs w:val="23"/>
          <w:lang w:val="bg-BG"/>
        </w:rPr>
        <w:t>тяло. То е част от субстанцията на Вселената, координирана с планетната субстанция, и следователно илюстрира научният принцип за всеобщата взаимовръзка на всичко съществуващо.</w:t>
      </w:r>
    </w:p>
    <w:p>
      <w:pPr>
        <w:pStyle w:val="Normal"/>
        <w:shd w:fill="FFFFFF" w:val="clear"/>
        <w:ind w:firstLine="720"/>
        <w:jc w:val="both"/>
        <w:rPr>
          <w:sz w:val="24"/>
          <w:szCs w:val="24"/>
        </w:rPr>
      </w:pPr>
      <w:r>
        <w:rPr>
          <w:color w:val="000000"/>
          <w:sz w:val="24"/>
          <w:szCs w:val="23"/>
          <w:lang w:val="bg-BG"/>
        </w:rPr>
        <w:t>На въпроса какво всъщност стои зад болестите, разстройства</w:t>
        <w:softHyphen/>
        <w:t xml:space="preserve">та, заболяванията и липсата на божествено проявление, ще отговоря: и за трите свята това е </w:t>
      </w:r>
      <w:r>
        <w:rPr>
          <w:i/>
          <w:iCs/>
          <w:color w:val="000000"/>
          <w:sz w:val="24"/>
          <w:szCs w:val="23"/>
          <w:lang w:val="bg-BG"/>
        </w:rPr>
        <w:t xml:space="preserve">обособеността </w:t>
      </w:r>
      <w:r>
        <w:rPr>
          <w:color w:val="000000"/>
          <w:sz w:val="24"/>
          <w:szCs w:val="23"/>
          <w:lang w:val="bg-BG"/>
        </w:rPr>
        <w:t>- тя е виновна за повечето усложнений в етерното тяло и за неспособността на външната осе</w:t>
        <w:softHyphen/>
        <w:t xml:space="preserve">заема форма адекватно да отговаря на вътрешните по-фини импулси. В това се състои </w:t>
      </w:r>
      <w:r>
        <w:rPr>
          <w:i/>
          <w:iCs/>
          <w:color w:val="000000"/>
          <w:sz w:val="24"/>
          <w:szCs w:val="23"/>
          <w:lang w:val="bg-BG"/>
        </w:rPr>
        <w:t xml:space="preserve">вторичната </w:t>
      </w:r>
      <w:r>
        <w:rPr>
          <w:color w:val="000000"/>
          <w:sz w:val="24"/>
          <w:szCs w:val="23"/>
          <w:lang w:val="bg-BG"/>
        </w:rPr>
        <w:t>причина за повечето от недъзите. Ефирното тяло на планетата все още не е в състояние свободно да пропуска силите, които се опитват да навлязат в съзнанието и про</w:t>
        <w:softHyphen/>
        <w:t>явлението на човека във физическите сфери. Тези сили се излъчват от самия него (доколкото човек функционира на по-висшите нива на съзнание), от неговата душа, от сродни форми на разум, от пла</w:t>
        <w:softHyphen/>
        <w:t>нетарния живот и в крайна сметка - от цялата Вселена. Всеки център, ако с напълно пробуден и е използван съзнателно и научно, служи като отворена врата, през която навлиза знание за онова, което се намира отвъд индивидуалния човешки живот. Ефирното тяло е осно</w:t>
        <w:softHyphen/>
        <w:t>вен, изключително важен апарат за отклик, намиращ се в разпореж</w:t>
        <w:softHyphen/>
        <w:t>дане на човека. То не само осигурява правилната функция на петте сетива (и следователно на петте главни средства за контакт с осеза</w:t>
        <w:softHyphen/>
        <w:t>емия свят), но и позволява на индивида да общува с по-тънките светове; когато човек е изпълнен и управляван от енергиите на ду</w:t>
        <w:softHyphen/>
        <w:t>шата, пред него се открива широк достъп и до духовните сфери.</w:t>
      </w:r>
    </w:p>
    <w:p>
      <w:pPr>
        <w:pStyle w:val="Normal"/>
        <w:shd w:fill="FFFFFF" w:val="clear"/>
        <w:ind w:firstLine="720"/>
        <w:jc w:val="both"/>
        <w:rPr>
          <w:sz w:val="24"/>
          <w:szCs w:val="24"/>
        </w:rPr>
      </w:pPr>
      <w:r>
        <w:rPr>
          <w:color w:val="000000"/>
          <w:sz w:val="24"/>
          <w:szCs w:val="23"/>
          <w:lang w:val="bg-BG"/>
        </w:rPr>
        <w:t>Ефирното тяло е мощен приемник на впечатления, предавани на човешкото съзнание чрез пробудените центрове. Не може да има истинско ясновидство, ако не бъде пробуден центърът на слънче</w:t>
        <w:softHyphen/>
        <w:t xml:space="preserve">вия сплит или поне центърът </w:t>
      </w:r>
      <w:r>
        <w:rPr>
          <w:i/>
          <w:iCs/>
          <w:color w:val="000000"/>
          <w:sz w:val="24"/>
          <w:szCs w:val="23"/>
          <w:lang w:val="bg-BG"/>
        </w:rPr>
        <w:t xml:space="preserve">аджна. </w:t>
      </w:r>
      <w:r>
        <w:rPr>
          <w:color w:val="000000"/>
          <w:sz w:val="24"/>
          <w:szCs w:val="23"/>
          <w:lang w:val="bg-BG"/>
        </w:rPr>
        <w:t>Така предаваните впечатле</w:t>
        <w:softHyphen/>
        <w:t>ния и информации се превръщат в подбуди, които полагат начало</w:t>
        <w:softHyphen/>
        <w:t xml:space="preserve">то на съзнателната човешка дейност. Съществуват много думи за описание на тези движещи сили: </w:t>
      </w:r>
      <w:r>
        <w:rPr>
          <w:i/>
          <w:iCs/>
          <w:color w:val="000000"/>
          <w:sz w:val="24"/>
          <w:szCs w:val="23"/>
          <w:lang w:val="bg-BG"/>
        </w:rPr>
        <w:t>импулси, движещи мотиви, влия</w:t>
        <w:softHyphen/>
        <w:t xml:space="preserve">ния, подбуди, стимули, желания, копнежи </w:t>
      </w:r>
      <w:r>
        <w:rPr>
          <w:color w:val="000000"/>
          <w:sz w:val="24"/>
          <w:szCs w:val="23"/>
          <w:lang w:val="bg-BG"/>
        </w:rPr>
        <w:t>и др., които са само синоними на силата (енергията) и изразяват същата обща идея. Всички тези понятия се отнасят до формите за активност на етерно</w:t>
        <w:softHyphen/>
        <w:t>то тяло, но само когато физическият организъм ги регистрира и действа под тяхно влияние. Цялата тема за мотивиращите (движе</w:t>
        <w:softHyphen/>
        <w:t>щите) сили представлява огромен интерес.</w:t>
      </w:r>
    </w:p>
    <w:p>
      <w:pPr>
        <w:pStyle w:val="Normal"/>
        <w:shd w:fill="FFFFFF" w:val="clear"/>
        <w:ind w:firstLine="720"/>
        <w:jc w:val="both"/>
        <w:rPr>
          <w:sz w:val="24"/>
          <w:szCs w:val="24"/>
        </w:rPr>
      </w:pPr>
      <w:r>
        <w:rPr>
          <w:color w:val="000000"/>
          <w:sz w:val="24"/>
          <w:szCs w:val="23"/>
          <w:lang w:val="bg-BG"/>
        </w:rPr>
        <w:t>Тази тематична област е наистина необятна; човечеството бав</w:t>
        <w:softHyphen/>
        <w:t>но ще овладява знанието за нея и постепенно ще осъзнава, че по своята същност (и чрез етерното си тяло) човекът е съставна част от едно велико вибриращо Цяло. След време хората ще разберат, че само благодарение на еволюционния процес индивидът ще мо</w:t>
        <w:softHyphen/>
        <w:t>же да се издигне до усещането за цялото разнообразие от сфери на божествено проявление. Едва когато етерното тяло бъде активизи</w:t>
        <w:softHyphen/>
        <w:t>рано от „привлечените сили" на душата, на ума, и временно - на астралното тяло, човекът ще може да осъзнае всички светове, явле</w:t>
        <w:softHyphen/>
        <w:t>ния и състояния на съзнание, като достигне онова всезнание, което е исконно право на всички синове божи.</w:t>
      </w:r>
    </w:p>
    <w:p>
      <w:pPr>
        <w:pStyle w:val="Normal"/>
        <w:shd w:fill="FFFFFF" w:val="clear"/>
        <w:ind w:firstLine="720"/>
        <w:jc w:val="both"/>
        <w:rPr>
          <w:sz w:val="24"/>
          <w:szCs w:val="24"/>
        </w:rPr>
      </w:pPr>
      <w:r>
        <w:rPr>
          <w:color w:val="000000"/>
          <w:sz w:val="24"/>
          <w:szCs w:val="23"/>
          <w:lang w:val="bg-BG"/>
        </w:rPr>
        <w:t>Дотогава обаче такива фактори, като недостатъчното ниво на развитие, слабата сетивност и трудната работа по пробуждане</w:t>
        <w:softHyphen/>
        <w:t>то и правилното съгласуване на различните центрове, ще пораж</w:t>
        <w:softHyphen/>
        <w:t>дат много проблеми. Този преходен период е богат източник на усложнения, които на свой ред предизвикват във физическото тя</w:t>
        <w:softHyphen/>
        <w:t>ло различни болести, напрежения и задръствания; така се стига до превъзбуда на едни и до недоразвитост на други центрове в етер</w:t>
        <w:softHyphen/>
        <w:t>ния проводник, т. е. до тяхното неравномерно отваряне и непра</w:t>
        <w:softHyphen/>
        <w:t>вилно балансиране.</w:t>
      </w:r>
    </w:p>
    <w:p>
      <w:pPr>
        <w:pStyle w:val="Normal"/>
        <w:shd w:fill="FFFFFF" w:val="clear"/>
        <w:ind w:firstLine="720"/>
        <w:jc w:val="both"/>
        <w:rPr>
          <w:sz w:val="24"/>
          <w:szCs w:val="24"/>
        </w:rPr>
      </w:pPr>
      <w:r>
        <w:rPr>
          <w:color w:val="000000"/>
          <w:sz w:val="24"/>
          <w:szCs w:val="23"/>
          <w:lang w:val="bg-BG"/>
        </w:rPr>
        <w:t>В съвременната медицинска наука много се говори за „дис-хармонията" на ендокринните жлези, сочена като причина за много от физическите усложнения. Зад това състояние обаче се крие прин</w:t>
        <w:softHyphen/>
        <w:t>ципната неуравновесеност на самите центрове. Само при правилно разбиране на силата - приета и разумно приложена, ще бъде дос</w:t>
        <w:softHyphen/>
        <w:t>тигнато равновесие и ендокринната система ще започне оптимално да управлява физическото тяло.</w:t>
      </w:r>
    </w:p>
    <w:p>
      <w:pPr>
        <w:pStyle w:val="Normal"/>
        <w:shd w:fill="FFFFFF" w:val="clear"/>
        <w:ind w:firstLine="720"/>
        <w:jc w:val="both"/>
        <w:rPr>
          <w:sz w:val="24"/>
          <w:szCs w:val="24"/>
        </w:rPr>
      </w:pPr>
      <w:r>
        <w:rPr>
          <w:color w:val="000000"/>
          <w:sz w:val="24"/>
          <w:szCs w:val="23"/>
          <w:lang w:val="bg-BG"/>
        </w:rPr>
        <w:t>Днес съществува голяма необходимост от изучаване на пробле</w:t>
        <w:softHyphen/>
        <w:t>мите за:</w:t>
      </w:r>
    </w:p>
    <w:p>
      <w:pPr>
        <w:pStyle w:val="Normal"/>
        <w:shd w:fill="FFFFFF" w:val="clear"/>
        <w:ind w:firstLine="720"/>
        <w:jc w:val="both"/>
        <w:rPr>
          <w:sz w:val="24"/>
          <w:szCs w:val="24"/>
        </w:rPr>
      </w:pPr>
      <w:r>
        <w:rPr>
          <w:color w:val="000000"/>
          <w:sz w:val="24"/>
          <w:szCs w:val="23"/>
          <w:lang w:val="bg-BG"/>
        </w:rPr>
        <w:t>1.     Правилното приемане на силата чрез съответния й цен</w:t>
        <w:softHyphen/>
        <w:t>тър. За пример може да послужи правилният контрол на центъра на слънчевия сплит, чрез който е възможно да се прояви и целесъоб-р зно да се използва астралната сетивност.</w:t>
      </w:r>
    </w:p>
    <w:p>
      <w:pPr>
        <w:pStyle w:val="Normal"/>
        <w:shd w:fill="FFFFFF" w:val="clear"/>
        <w:ind w:firstLine="720"/>
        <w:jc w:val="both"/>
        <w:rPr>
          <w:sz w:val="24"/>
          <w:szCs w:val="24"/>
        </w:rPr>
      </w:pPr>
      <w:r>
        <w:rPr>
          <w:color w:val="000000"/>
          <w:sz w:val="24"/>
          <w:szCs w:val="23"/>
          <w:lang w:val="bg-BG"/>
        </w:rPr>
        <w:t>2. Правилната връзка между всеки от центровете и съот</w:t>
        <w:softHyphen/>
        <w:t>ветната му жлеза. Тя осигурява свободното протичане на силите от центъра към жлезата, което определя отделянето на съответния хор</w:t>
        <w:softHyphen/>
        <w:t>мон и така в крайна сметка влияе на кръвообращението. Осъзнавайки значението на тази последователност от въздействия, вие по-добре ще  разберете окултното значение на думите от Стария Завет, че ,,кръвта е живот". Именно жизнеността, която идва от етерното тяло, постъпва в кръвообращението чрез центъра, възприемащ един от седемте типа сила, и чрез свързаната с него жлеза. Оттук стигаме до тясната връзка между:</w:t>
      </w:r>
    </w:p>
    <w:p>
      <w:pPr>
        <w:pStyle w:val="Normal"/>
        <w:shd w:fill="FFFFFF" w:val="clear"/>
        <w:ind w:firstLine="720"/>
        <w:jc w:val="both"/>
        <w:rPr>
          <w:sz w:val="24"/>
          <w:szCs w:val="24"/>
        </w:rPr>
      </w:pPr>
      <w:r>
        <w:rPr>
          <w:i/>
          <w:iCs/>
          <w:color w:val="000000"/>
          <w:sz w:val="24"/>
          <w:szCs w:val="23"/>
          <w:lang w:val="bg-BG"/>
        </w:rPr>
        <w:t xml:space="preserve">- етерното тяло, </w:t>
      </w:r>
      <w:r>
        <w:rPr>
          <w:color w:val="000000"/>
          <w:sz w:val="24"/>
          <w:szCs w:val="23"/>
          <w:lang w:val="bg-BG"/>
        </w:rPr>
        <w:t>като проводник на многобройни енер</w:t>
        <w:softHyphen/>
        <w:t>гии или сили;</w:t>
      </w:r>
    </w:p>
    <w:p>
      <w:pPr>
        <w:pStyle w:val="Normal"/>
        <w:shd w:fill="FFFFFF" w:val="clear"/>
        <w:ind w:firstLine="720"/>
        <w:jc w:val="both"/>
        <w:rPr>
          <w:sz w:val="24"/>
          <w:szCs w:val="24"/>
        </w:rPr>
      </w:pPr>
      <w:r>
        <w:rPr>
          <w:color w:val="000000"/>
          <w:sz w:val="24"/>
          <w:szCs w:val="23"/>
          <w:lang w:val="bg-BG"/>
        </w:rPr>
        <w:t xml:space="preserve">-  </w:t>
      </w:r>
      <w:r>
        <w:rPr>
          <w:i/>
          <w:iCs/>
          <w:color w:val="000000"/>
          <w:sz w:val="24"/>
          <w:szCs w:val="23"/>
          <w:lang w:val="bg-BG"/>
        </w:rPr>
        <w:t xml:space="preserve">ендокринната система, </w:t>
      </w:r>
      <w:r>
        <w:rPr>
          <w:color w:val="000000"/>
          <w:sz w:val="24"/>
          <w:szCs w:val="23"/>
          <w:lang w:val="bg-BG"/>
        </w:rPr>
        <w:t>чиито жлези всъщност са мате-риализация на големите и малките центрове;</w:t>
      </w:r>
    </w:p>
    <w:p>
      <w:pPr>
        <w:pStyle w:val="Normal"/>
        <w:shd w:fill="FFFFFF" w:val="clear"/>
        <w:ind w:firstLine="720"/>
        <w:jc w:val="both"/>
        <w:rPr>
          <w:sz w:val="24"/>
          <w:szCs w:val="24"/>
        </w:rPr>
      </w:pPr>
      <w:r>
        <w:rPr>
          <w:color w:val="000000"/>
          <w:sz w:val="24"/>
          <w:szCs w:val="23"/>
          <w:lang w:val="bg-BG"/>
        </w:rPr>
        <w:t xml:space="preserve">-  </w:t>
      </w:r>
      <w:r>
        <w:rPr>
          <w:i/>
          <w:iCs/>
          <w:color w:val="000000"/>
          <w:sz w:val="24"/>
          <w:szCs w:val="23"/>
          <w:lang w:val="bg-BG"/>
        </w:rPr>
        <w:t xml:space="preserve">сърцето, </w:t>
      </w:r>
      <w:r>
        <w:rPr>
          <w:color w:val="000000"/>
          <w:sz w:val="24"/>
          <w:szCs w:val="23"/>
          <w:lang w:val="bg-BG"/>
        </w:rPr>
        <w:t>което е център на живота, както мозъкът е цен</w:t>
        <w:softHyphen/>
        <w:t>тър на съзнанието, и осъществява циркулацията и конт</w:t>
        <w:softHyphen/>
        <w:t xml:space="preserve">рола върху кръвта </w:t>
      </w:r>
      <w:r>
        <w:rPr>
          <w:i/>
          <w:iCs/>
          <w:color w:val="000000"/>
          <w:sz w:val="24"/>
          <w:szCs w:val="23"/>
          <w:lang w:val="bg-BG"/>
        </w:rPr>
        <w:t>(тези три големи системи са вза</w:t>
        <w:softHyphen/>
        <w:t>имосвързани);</w:t>
      </w:r>
    </w:p>
    <w:p>
      <w:pPr>
        <w:pStyle w:val="Normal"/>
        <w:shd w:fill="FFFFFF" w:val="clear"/>
        <w:ind w:firstLine="720"/>
        <w:jc w:val="both"/>
        <w:rPr>
          <w:sz w:val="24"/>
          <w:szCs w:val="24"/>
        </w:rPr>
      </w:pPr>
      <w:r>
        <w:rPr>
          <w:i/>
          <w:iCs/>
          <w:color w:val="000000"/>
          <w:sz w:val="24"/>
          <w:szCs w:val="23"/>
          <w:lang w:val="bg-BG"/>
        </w:rPr>
        <w:t xml:space="preserve">-    </w:t>
      </w:r>
      <w:r>
        <w:rPr>
          <w:color w:val="000000"/>
          <w:sz w:val="24"/>
          <w:szCs w:val="23"/>
          <w:lang w:val="bg-BG"/>
        </w:rPr>
        <w:t xml:space="preserve">и между ендокринната и нервната системи като цяло чрез мрежата от нерви и лежащите в тяхната основа </w:t>
      </w:r>
      <w:r>
        <w:rPr>
          <w:b/>
          <w:bCs/>
          <w:i/>
          <w:iCs/>
          <w:color w:val="000000"/>
          <w:sz w:val="24"/>
          <w:szCs w:val="23"/>
          <w:lang w:val="bg-BG"/>
        </w:rPr>
        <w:t xml:space="preserve">„надиси" </w:t>
      </w:r>
      <w:r>
        <w:rPr>
          <w:color w:val="000000"/>
          <w:sz w:val="24"/>
          <w:szCs w:val="23"/>
          <w:lang w:val="bg-BG"/>
        </w:rPr>
        <w:t>(нишки на жизнена сила, които лежат в основата на всяка част от тялото и особено на нервната система с всичките й аспекти).</w:t>
      </w:r>
    </w:p>
    <w:p>
      <w:pPr>
        <w:pStyle w:val="Normal"/>
        <w:shd w:fill="FFFFFF" w:val="clear"/>
        <w:ind w:firstLine="720"/>
        <w:jc w:val="both"/>
        <w:rPr>
          <w:sz w:val="24"/>
          <w:szCs w:val="24"/>
        </w:rPr>
      </w:pPr>
      <w:r>
        <w:rPr>
          <w:color w:val="000000"/>
          <w:sz w:val="24"/>
          <w:szCs w:val="23"/>
          <w:lang w:val="bg-BG"/>
        </w:rPr>
        <w:t>Към тези отношения и връзки трябва да прибавим още една -общата взаимовръзка, която трябва да се установи между всички центрове, за да позволи на силата свободно и в правилен ритъм да протича през целия физически носител.</w:t>
      </w:r>
    </w:p>
    <w:p>
      <w:pPr>
        <w:pStyle w:val="Normal"/>
        <w:shd w:fill="FFFFFF" w:val="clear"/>
        <w:ind w:firstLine="720"/>
        <w:jc w:val="both"/>
        <w:rPr>
          <w:sz w:val="24"/>
          <w:szCs w:val="24"/>
        </w:rPr>
      </w:pPr>
      <w:r>
        <w:rPr>
          <w:color w:val="000000"/>
          <w:sz w:val="24"/>
          <w:szCs w:val="23"/>
          <w:lang w:val="bg-BG"/>
        </w:rPr>
        <w:t>Съществуват няколко големи взаимосвързани механизма, ко</w:t>
        <w:softHyphen/>
        <w:t>ито управляват с различен успех физическото тяло (слаб контрол се наблюдава при неспособност да се установят правилни съотноше</w:t>
        <w:softHyphen/>
        <w:t>ния в тялото или при недоразвитост):</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Етерно тяло; </w:t>
      </w:r>
      <w:r>
        <w:rPr>
          <w:color w:val="000000"/>
          <w:sz w:val="24"/>
          <w:szCs w:val="23"/>
          <w:lang w:val="bg-BG"/>
        </w:rPr>
        <w:t>то работи преди всичко чрез седемте си глав</w:t>
        <w:softHyphen/>
        <w:t>ни центъра, но и чрез много други центрове.</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Ендокринна система; </w:t>
      </w:r>
      <w:r>
        <w:rPr>
          <w:color w:val="000000"/>
          <w:sz w:val="24"/>
          <w:szCs w:val="23"/>
          <w:lang w:val="bg-BG"/>
        </w:rPr>
        <w:t>функционира главно чрез седемте си основни групи жлези, но и чрез други, по-маловажни жлези.</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Нервна система </w:t>
      </w:r>
      <w:r>
        <w:rPr>
          <w:color w:val="000000"/>
          <w:sz w:val="24"/>
          <w:szCs w:val="23"/>
          <w:lang w:val="bg-BG"/>
        </w:rPr>
        <w:t>(симпатикова и гръбначномозъчна); тук главно значение се придава на блуждаещия нерв и на влиянието му върху сърцето, а оттам и върху кръвообращението.</w:t>
      </w:r>
    </w:p>
    <w:p>
      <w:pPr>
        <w:pStyle w:val="Normal"/>
        <w:shd w:fill="FFFFFF" w:val="clear"/>
        <w:ind w:firstLine="720"/>
        <w:jc w:val="both"/>
        <w:rPr>
          <w:sz w:val="24"/>
          <w:szCs w:val="24"/>
        </w:rPr>
      </w:pPr>
      <w:r>
        <w:rPr>
          <w:color w:val="000000"/>
          <w:sz w:val="24"/>
          <w:szCs w:val="23"/>
          <w:lang w:val="bg-BG"/>
        </w:rPr>
        <w:t>Тези принципни положения трябва да бъдат съблюдавани и съотнасяни към всяка окултна лечителска система; тяхната техни</w:t>
        <w:softHyphen/>
        <w:t>ческа страна всъщност е по-достъпна за усвояване в сравнение с необятната система от знания, на която се опират ортодоксалната медицина и хирургия. Липсата на координация между тези три сис</w:t>
        <w:softHyphen/>
        <w:t>теми пречи на лечителското изкуство да достигне истинските си цели. Направено е много, но трябва да се овладее и следващото, по-високо стъпало по посока на етерния план, преди да се намери ис</w:t>
        <w:softHyphen/>
        <w:t>тинският ключ към болестта и нейното лечение.</w:t>
      </w:r>
    </w:p>
    <w:p>
      <w:pPr>
        <w:pStyle w:val="Normal"/>
        <w:shd w:fill="FFFFFF" w:val="clear"/>
        <w:ind w:firstLine="720"/>
        <w:jc w:val="both"/>
        <w:rPr>
          <w:sz w:val="24"/>
          <w:szCs w:val="24"/>
        </w:rPr>
      </w:pPr>
      <w:r>
        <w:rPr>
          <w:color w:val="000000"/>
          <w:sz w:val="24"/>
          <w:szCs w:val="23"/>
          <w:lang w:val="bg-BG"/>
        </w:rPr>
        <w:t>Така, ниската жизнеспособност и общите ненормални условия, които толкова често наблюдаваме, са свидетелство за слабостта и инертността на етерното тяло. Последствията от инертността на виталното тяло могат да бъдат както физически, така и психически, защото при тези условия ендокринните жлези не функционират нормално, а те (както е известно) обуславят физическото проявле</w:t>
        <w:softHyphen/>
        <w:t>ние на човека заедно с неговите емоционални и ментални състояния, изразявани в различна степен чрез физическия апарат. Жлезите не определят вътрешния човек или състоянията на неговото съзнание, но могат да предотвратят външните проявления на редица вътреш</w:t>
        <w:softHyphen/>
        <w:t>ни нагласи. И обратно, прекалено силното етерно тяло и превъзбу-деността на засегнатите центрове може да предизвика голямо нап</w:t>
        <w:softHyphen/>
        <w:t>режение в нервната система, от което да последва някакво нервно усложнение - мигрена, ментално или емоционално разстройство, или дори лудост.</w:t>
      </w:r>
    </w:p>
    <w:p>
      <w:pPr>
        <w:pStyle w:val="Normal"/>
        <w:shd w:fill="FFFFFF" w:val="clear"/>
        <w:ind w:firstLine="720"/>
        <w:jc w:val="both"/>
        <w:rPr>
          <w:sz w:val="24"/>
          <w:szCs w:val="24"/>
        </w:rPr>
      </w:pPr>
      <w:r>
        <w:rPr>
          <w:color w:val="000000"/>
          <w:sz w:val="24"/>
          <w:szCs w:val="23"/>
          <w:lang w:val="bg-BG"/>
        </w:rPr>
        <w:t>Докоснах се до този въпрос, защото връзката на етерното тяло с физическото и неговата възприемчивост към вътрешните енергии в най-голяма степен определят общото състояние на ин</w:t>
        <w:softHyphen/>
        <w:t>дивида. Това винаги трябва да се помни при изучаването на боле</w:t>
        <w:softHyphen/>
        <w:t>стите, причинени от условията в менталното тяло или от актив</w:t>
        <w:softHyphen/>
        <w:t>ността на душата в живота на ученика, както и при разглеждането на процесите, чрез които човек се подготвя за посвещение. Етер</w:t>
        <w:softHyphen/>
        <w:t>ното тяло трябва коректно да пропуска вътрешните енергии, на</w:t>
        <w:softHyphen/>
        <w:t>сочени към външния апарат, а физическото тяло от своя страна трябва да се научи да разпознава и да реагира на това, което му се предава. Ефективността на предаването и резултантната физичес</w:t>
        <w:softHyphen/>
        <w:t>ка активност зависят от центровете, които управляват жлезите, а те на свой ред определят природата и проявеното съзнание на чо</w:t>
        <w:softHyphen/>
        <w:t>века. Ако центровете са пробудени и възприемчиви, говорим за физически апарат, който е чувствителен към протичащите сили. И обратно, ако центровете спят и не могат да предават силата, има</w:t>
        <w:softHyphen/>
        <w:t>ме съответно вял и невъзприемчив физически механизъм. Когато центровете под диафрагмата са събудени, а над нея - не, съзнани</w:t>
        <w:softHyphen/>
        <w:t>ето на човека ще е фокусирано върху животинската и емоционал</w:t>
        <w:softHyphen/>
        <w:t>ната му природа и повечето от болестите му ще се проявяват съ</w:t>
        <w:softHyphen/>
        <w:t>ответно под диафрагмата. От всичко това се вижда колко заплете</w:t>
        <w:softHyphen/>
        <w:t>на и сложна е тази материя - толкова сложна, че правилното й разбиране ще стане възможно едва когато човешките същества си върнат способността да „виждат светлината" на етерното тяло (и на неговите седем главни центрове) и чрез развитото си осезание да дават оценка за вибрационната активност на различните сило</w:t>
        <w:softHyphen/>
        <w:t>ви точки. Когато тези два отрасъла на знанието бъдат усвоени, цялата тема за етерното тяло ще получи ново значение и правил</w:t>
        <w:softHyphen/>
        <w:t>но тълкуване.</w:t>
      </w:r>
    </w:p>
    <w:p>
      <w:pPr>
        <w:pStyle w:val="Normal"/>
        <w:shd w:fill="FFFFFF" w:val="clear"/>
        <w:ind w:firstLine="720"/>
        <w:jc w:val="both"/>
        <w:rPr>
          <w:sz w:val="24"/>
          <w:szCs w:val="24"/>
        </w:rPr>
      </w:pPr>
      <w:r>
        <w:rPr>
          <w:b/>
          <w:bCs/>
          <w:color w:val="000000"/>
          <w:sz w:val="24"/>
          <w:szCs w:val="22"/>
          <w:lang w:val="bg-BG"/>
        </w:rPr>
        <w:t>3.     Причини с ментален произход</w:t>
      </w:r>
    </w:p>
    <w:p>
      <w:pPr>
        <w:pStyle w:val="Normal"/>
        <w:shd w:fill="FFFFFF" w:val="clear"/>
        <w:ind w:firstLine="720"/>
        <w:jc w:val="both"/>
        <w:rPr>
          <w:sz w:val="24"/>
          <w:szCs w:val="24"/>
        </w:rPr>
      </w:pPr>
      <w:r>
        <w:rPr>
          <w:color w:val="000000"/>
          <w:sz w:val="24"/>
          <w:szCs w:val="23"/>
          <w:lang w:val="bg-BG"/>
        </w:rPr>
        <w:t>Започнах тази част от учението с причините, възникващи в астралното и етерното тяло, защото те са основните болестотвор-ни фактори предвид на това, че по-голямата част от сегашното чо</w:t>
        <w:softHyphen/>
        <w:t>вечеството е астрално фокусирано, също както основната маса от животинското царство е фокусирана в етерната сфера. Силите, ко</w:t>
        <w:softHyphen/>
        <w:t>ито проникват в животинското царство, идват предимно от етерни</w:t>
        <w:softHyphen/>
        <w:t>те слоеве и от плътните физически нива на битието. Висшите жи</w:t>
        <w:softHyphen/>
        <w:t>вотни, които се развиват благодарение на контакта си с хората, ста</w:t>
        <w:softHyphen/>
        <w:t>ват възприемчиви към силите, идващи от астралния план, и така развиват действия и реакции, които не са чисто инстинктивни.</w:t>
      </w:r>
    </w:p>
    <w:p>
      <w:pPr>
        <w:pStyle w:val="Normal"/>
        <w:shd w:fill="FFFFFF" w:val="clear"/>
        <w:ind w:firstLine="720"/>
        <w:jc w:val="both"/>
        <w:rPr>
          <w:sz w:val="24"/>
          <w:szCs w:val="24"/>
        </w:rPr>
      </w:pPr>
      <w:r>
        <w:rPr>
          <w:color w:val="000000"/>
          <w:sz w:val="24"/>
          <w:szCs w:val="23"/>
          <w:lang w:val="bg-BG"/>
        </w:rPr>
        <w:t>В наши дни бързото умствено развитие на арийската раса про</w:t>
        <w:softHyphen/>
        <w:t>вокира във физическото тяло различни усложнения. Техният произ</w:t>
        <w:softHyphen/>
        <w:t>ход не е чисто мисловен, а се дължи преди всичко на факта, че мен-талното тяло (при активност и точна настройка) става проводник за енергиите на душата, които, нахлувайки във физическото тяло, могат да предизвикат превъзбуда и усложнения в нервната система. Така че именно предаваната енергия, а не самият човешки ум, е причина за усложненията. По-надолу ще дообясня това твърдение.</w:t>
      </w:r>
    </w:p>
    <w:p>
      <w:pPr>
        <w:pStyle w:val="Normal"/>
        <w:shd w:fill="FFFFFF" w:val="clear"/>
        <w:ind w:firstLine="720"/>
        <w:jc w:val="both"/>
        <w:rPr>
          <w:sz w:val="24"/>
          <w:szCs w:val="24"/>
        </w:rPr>
      </w:pPr>
      <w:r>
        <w:rPr>
          <w:b/>
          <w:bCs/>
          <w:i/>
          <w:iCs/>
          <w:color w:val="000000"/>
          <w:sz w:val="24"/>
          <w:szCs w:val="22"/>
          <w:lang w:val="bg-BG"/>
        </w:rPr>
        <w:t>&lt;А&gt; Неправилни мисловни нагласи</w:t>
      </w:r>
    </w:p>
    <w:p>
      <w:pPr>
        <w:pStyle w:val="Normal"/>
        <w:shd w:fill="FFFFFF" w:val="clear"/>
        <w:ind w:firstLine="720"/>
        <w:jc w:val="both"/>
        <w:rPr>
          <w:sz w:val="24"/>
          <w:szCs w:val="24"/>
        </w:rPr>
      </w:pPr>
      <w:r>
        <w:rPr>
          <w:color w:val="000000"/>
          <w:sz w:val="24"/>
          <w:szCs w:val="23"/>
          <w:lang w:val="bg-BG"/>
        </w:rPr>
        <w:t>Нека преди всичко разгледаме основния постулат, че болес</w:t>
        <w:softHyphen/>
        <w:t>тите и физическите слабости не са резултат от неправилно мислене. По-скоро те са следствие от пълната липса на мислене или са обус</w:t>
        <w:softHyphen/>
        <w:t>ловени от неспособността да се следват фундаменталните закони, които царуват в ума на Бога. Един нагледен пример за такава нес</w:t>
        <w:softHyphen/>
        <w:t>пособност е фактът, че човекът, бидейки част от природата, не се подчинява на основния закон за Ритъма, който управлява всички природни процеси. Много от проблемите могат да бъдат обяснени именно с неспособността да се съблюдава законът за Периодич</w:t>
        <w:softHyphen/>
        <w:t>ността и с произтичащата оттук употреба или злоупотреба с поло</w:t>
        <w:softHyphen/>
        <w:t>вия нагон. Вместо да бъде управляван от цикличното проявление на сексуалния импулс и да подчини своя живот на определен ритъм, съвременният човек нарушава всяка периодичност, с изключение може би на женските цикли, на които също не се обръща дължимо</w:t>
        <w:softHyphen/>
        <w:t>то внимание. Мъжът вече не се подчинява на никакви ритми и се намесва дори в цикличността, управляваща женското тяло, която (ако е правилно разбрана) може да въведе ред в половите контакти, включвайки естествено и мъжкия импулс. Неспособността да се жи</w:t>
        <w:softHyphen/>
        <w:t>вее според закона за Периодичността, който да подчини човешките апетити на цикличния контрол, е една от основните причини за бо</w:t>
        <w:softHyphen/>
        <w:t>лестите и доколкото тези закони действат в ментален план, би мог</w:t>
        <w:softHyphen/>
        <w:t>ло с основание да се твърди, че тяхното нарушение има ментална (мисловна) основа. Това би било вярно, ако расата беше умствено развита, но случаят не е такъв. Модерният съвременен свят става свидетел на тоталното нарушаване на тези ментални закони и в час</w:t>
        <w:softHyphen/>
        <w:t>тност на закона за Циклите, който определя приливите и отливите, контролира световните събития и влияе на всички индивиди, като формира у тях навици за ритмичен живот, а това е една от главните предпоставки за добро здраве.</w:t>
      </w:r>
    </w:p>
    <w:p>
      <w:pPr>
        <w:pStyle w:val="Normal"/>
        <w:shd w:fill="FFFFFF" w:val="clear"/>
        <w:ind w:firstLine="720"/>
        <w:jc w:val="both"/>
        <w:rPr>
          <w:sz w:val="24"/>
          <w:szCs w:val="24"/>
        </w:rPr>
      </w:pPr>
      <w:r>
        <w:rPr>
          <w:color w:val="000000"/>
          <w:sz w:val="24"/>
          <w:szCs w:val="23"/>
          <w:lang w:val="bg-BG"/>
        </w:rPr>
        <w:t>Нарушавайки закона за Ритъма, човекът е разстроил силите, които при правилна употреба са призвани да осигурят доброто със</w:t>
        <w:softHyphen/>
        <w:t>тояние на тялото; заедно с това той е положил основата на общата слабост и вродените органични пороци, които предразполагат ор</w:t>
        <w:softHyphen/>
        <w:t>ганизма към лошо здраве и откриват достъп за болестотворните вируси и бактерии, причиняващи външните прояви на заболяванията. Когато човечеството преоткрие знанието за правилното използва</w:t>
        <w:softHyphen/>
        <w:t>не на времето (изразено на физически план в закона за Ритъма) и започне отново да спазва естествените цикли на различните жизне</w:t>
        <w:softHyphen/>
        <w:t>ни проявления в материалния свят, едва тогава предишният инс</w:t>
        <w:softHyphen/>
        <w:t xml:space="preserve">тинктивен навик ще се превърне в утвърден, разумен обичай. Така ще се формира една съвсем нова наука и ритъмът на естествените процеси, както и </w:t>
      </w:r>
      <w:r>
        <w:rPr>
          <w:i/>
          <w:iCs/>
          <w:color w:val="000000"/>
          <w:sz w:val="24"/>
          <w:szCs w:val="23"/>
          <w:lang w:val="bg-BG"/>
        </w:rPr>
        <w:t xml:space="preserve">установяването </w:t>
      </w:r>
      <w:r>
        <w:rPr>
          <w:color w:val="000000"/>
          <w:sz w:val="24"/>
          <w:szCs w:val="23"/>
          <w:lang w:val="bg-BG"/>
        </w:rPr>
        <w:t>(под формата на навици) на пра</w:t>
        <w:softHyphen/>
        <w:t>вилните цикли за физическо функциониране, ще положат началото на нова ера в здравното състояние на расата. Използвах понятието „установяване", тъй като вниманието на расата вече прави опити да се фокусира върху по-високите ценности и от това неизбежно ще спечели физическият проводник - доброто здраве ще се наложи за</w:t>
        <w:softHyphen/>
        <w:t>винаги благодарение на правилния ритмичен живот, добронамере</w:t>
        <w:softHyphen/>
        <w:t>ното мислене и контакта с душата.</w:t>
      </w:r>
    </w:p>
    <w:p>
      <w:pPr>
        <w:pStyle w:val="Normal"/>
        <w:shd w:fill="FFFFFF" w:val="clear"/>
        <w:ind w:firstLine="720"/>
        <w:jc w:val="both"/>
        <w:rPr>
          <w:sz w:val="24"/>
          <w:szCs w:val="24"/>
        </w:rPr>
      </w:pPr>
      <w:r>
        <w:rPr>
          <w:color w:val="000000"/>
          <w:sz w:val="24"/>
          <w:szCs w:val="23"/>
          <w:lang w:val="bg-BG"/>
        </w:rPr>
        <w:t>Да, много малко от болестите на плътта имат ментални при</w:t>
        <w:softHyphen/>
        <w:t>чини. Две са причините за това състояние на нещата:</w:t>
      </w:r>
    </w:p>
    <w:p>
      <w:pPr>
        <w:pStyle w:val="Normal"/>
        <w:shd w:fill="FFFFFF" w:val="clear"/>
        <w:ind w:firstLine="720"/>
        <w:jc w:val="both"/>
        <w:rPr>
          <w:sz w:val="24"/>
          <w:szCs w:val="24"/>
        </w:rPr>
      </w:pPr>
      <w:r>
        <w:rPr>
          <w:color w:val="000000"/>
          <w:sz w:val="24"/>
          <w:szCs w:val="23"/>
          <w:lang w:val="bg-BG"/>
        </w:rPr>
        <w:t>1. Все още сравнително малко представители на расата са ментално поляризирани, т. е. мислещи личности.</w:t>
      </w:r>
    </w:p>
    <w:p>
      <w:pPr>
        <w:pStyle w:val="Normal"/>
        <w:shd w:fill="FFFFFF" w:val="clear"/>
        <w:ind w:firstLine="720"/>
        <w:jc w:val="both"/>
        <w:rPr>
          <w:sz w:val="24"/>
          <w:szCs w:val="24"/>
        </w:rPr>
      </w:pPr>
      <w:r>
        <w:rPr>
          <w:color w:val="000000"/>
          <w:sz w:val="24"/>
          <w:szCs w:val="23"/>
          <w:lang w:val="bg-BG"/>
        </w:rPr>
        <w:t>2. Повечето от човешките заболявания продължават да имат астрален и етерен характер.</w:t>
      </w:r>
    </w:p>
    <w:p>
      <w:pPr>
        <w:pStyle w:val="Normal"/>
        <w:shd w:fill="FFFFFF" w:val="clear"/>
        <w:ind w:firstLine="720"/>
        <w:jc w:val="both"/>
        <w:rPr>
          <w:sz w:val="24"/>
          <w:szCs w:val="24"/>
        </w:rPr>
      </w:pPr>
      <w:r>
        <w:rPr>
          <w:color w:val="000000"/>
          <w:sz w:val="24"/>
          <w:szCs w:val="23"/>
          <w:lang w:val="bg-BG"/>
        </w:rPr>
        <w:t>Мислите и емоциите при човека са тъй преплетени, че на този етап от еволюцията те трудно могат да бъдат разграничени и да се посочи кои болести в кое тяло (астралното или менталното) въз</w:t>
        <w:softHyphen/>
        <w:t>никват, т. е. кои заболявания са предизвикани от неправилно чувстване, а кои - от погрешно мислене. Ако разглеждаме човечество</w:t>
        <w:softHyphen/>
        <w:t>то като цяло, виждаме, че мисленето (доколкото го има сега в све</w:t>
        <w:softHyphen/>
        <w:t>та) е присъщо на съвсем малко хора. Останалите са завладени от чувствата, сетивността и многобройните аспекти на емоционалността - раздразнение, безпокойство, остра тревога, стремеж към ре</w:t>
        <w:softHyphen/>
        <w:t>зултата, склонност към депресия, драматизиране и егоцентризъм. Сега малцина живеят в сферата на мисълта, а още по-малко се из</w:t>
        <w:softHyphen/>
        <w:t>дигат до света на реалността. Когато това положение се коригира тогава вследствие на по-голямата интеграция и на свободното про</w:t>
        <w:softHyphen/>
        <w:t>тичане на жизнените сили през проводниците за проявление неиз</w:t>
        <w:softHyphen/>
        <w:t>бежно ще се повиши и средното равнище на човешкото здраве.</w:t>
      </w:r>
    </w:p>
    <w:p>
      <w:pPr>
        <w:pStyle w:val="Normal"/>
        <w:shd w:fill="FFFFFF" w:val="clear"/>
        <w:ind w:firstLine="720"/>
        <w:jc w:val="both"/>
        <w:rPr>
          <w:b/>
          <w:b/>
          <w:bCs/>
          <w:sz w:val="24"/>
          <w:szCs w:val="24"/>
        </w:rPr>
      </w:pPr>
      <w:r>
        <w:rPr>
          <w:b/>
          <w:bCs/>
          <w:i/>
          <w:iCs/>
          <w:color w:val="000000"/>
          <w:sz w:val="24"/>
          <w:szCs w:val="23"/>
          <w:lang w:val="bg-BG"/>
        </w:rPr>
        <w:t>&lt;Б&gt; Ментален фанатизъм. Господство на мисьл-форми.</w:t>
      </w:r>
    </w:p>
    <w:p>
      <w:pPr>
        <w:pStyle w:val="Normal"/>
        <w:shd w:fill="FFFFFF" w:val="clear"/>
        <w:ind w:firstLine="720"/>
        <w:jc w:val="both"/>
        <w:rPr>
          <w:sz w:val="24"/>
          <w:szCs w:val="24"/>
        </w:rPr>
      </w:pPr>
      <w:r>
        <w:rPr>
          <w:color w:val="000000"/>
          <w:sz w:val="24"/>
          <w:szCs w:val="23"/>
          <w:lang w:val="bg-BG"/>
        </w:rPr>
        <w:t>Болестите и усложненията, породени от неправилни мислов</w:t>
        <w:softHyphen/>
        <w:t>ни нагласи, фанатизъм и излъгани идеали и надежди, се делят на три категории и тяхното изучаване доказва, че в крайна сметка те имат не ментален, а дълбок емоционален произход:</w:t>
      </w:r>
    </w:p>
    <w:p>
      <w:pPr>
        <w:pStyle w:val="Normal"/>
        <w:shd w:fill="FFFFFF" w:val="clear"/>
        <w:ind w:firstLine="720"/>
        <w:jc w:val="both"/>
        <w:rPr>
          <w:sz w:val="24"/>
          <w:szCs w:val="24"/>
        </w:rPr>
      </w:pPr>
      <w:r>
        <w:rPr>
          <w:color w:val="000000"/>
          <w:sz w:val="24"/>
          <w:szCs w:val="23"/>
          <w:lang w:val="bg-BG"/>
        </w:rPr>
        <w:t>1. Едни от тях са обусловени от самоналожената активност във физическия свят, мотивирана от менталните състояния на инди</w:t>
        <w:softHyphen/>
        <w:t>вида. Това води до свръхактивност и претоварване вследствие на решимостта да се доведе работата до успешен край. В резултат чес</w:t>
        <w:softHyphen/>
        <w:t>то се стига до разбита нервна система, което би могло да се избегне, ако се промени мисловната нагласа и се спазва правилният работен ритъм на физически план. Все пак за възникването на усложненията в случая по-голяма вина носи физическата природа, а не ментално</w:t>
        <w:softHyphen/>
        <w:t>то отношение на човека.</w:t>
      </w:r>
    </w:p>
    <w:p>
      <w:pPr>
        <w:pStyle w:val="Normal"/>
        <w:shd w:fill="FFFFFF" w:val="clear"/>
        <w:ind w:firstLine="720"/>
        <w:jc w:val="both"/>
        <w:rPr>
          <w:sz w:val="24"/>
          <w:szCs w:val="24"/>
        </w:rPr>
      </w:pPr>
      <w:r>
        <w:rPr>
          <w:color w:val="000000"/>
          <w:sz w:val="24"/>
          <w:szCs w:val="23"/>
          <w:lang w:val="bg-BG"/>
        </w:rPr>
        <w:t>2.     Други са резултат от състоянието на вътрешен бунт и от наличието на мощни емоционални реакции, които оцветяват целия живот на индивида. Те често съпътстват менталната реализация на личното въжделение и се засилват от осъзнаването на неговата недо-стижимост, предвид недостатъчните способности на самия физи</w:t>
        <w:softHyphen/>
        <w:t>чески механизъм. Основната причина обаче е в емоционалното въз</w:t>
        <w:softHyphen/>
        <w:t>мущение от себе си, а не в менталното състояние на човека. Горчи</w:t>
        <w:softHyphen/>
        <w:t>вината от загубата, отвращението, ненавистта, чувството за опустошеност предизвикват многобройните токсични състояния, общо отравяне и лошо здраве, характерни днес за толкова много хора. Те виждат действителността в засилено мрачни тонове и това им при</w:t>
        <w:softHyphen/>
        <w:t xml:space="preserve">чинява емоционални страдания. Преодоляването на тази нагласа трябва да се търси в обикновената думичка </w:t>
      </w:r>
      <w:r>
        <w:rPr>
          <w:i/>
          <w:iCs/>
          <w:color w:val="000000"/>
          <w:sz w:val="24"/>
          <w:szCs w:val="23"/>
          <w:lang w:val="bg-BG"/>
        </w:rPr>
        <w:t xml:space="preserve">„приемане". </w:t>
      </w:r>
      <w:r>
        <w:rPr>
          <w:color w:val="000000"/>
          <w:sz w:val="24"/>
          <w:szCs w:val="23"/>
          <w:lang w:val="bg-BG"/>
        </w:rPr>
        <w:t>Това не е негативно състояние на покорно подчинение, а позитивно приема</w:t>
        <w:softHyphen/>
        <w:t>не (в мислите и практиката) на реалностите, които в дадения мо</w:t>
        <w:softHyphen/>
        <w:t>мент изглеждат неизбежни. Така се икономисва много време, губе</w:t>
        <w:softHyphen/>
        <w:t>но в опити за достигане на невъзможното, и се освобождава енер</w:t>
        <w:softHyphen/>
        <w:t>гия за целесъобразно движение към постижимото.</w:t>
      </w:r>
    </w:p>
    <w:p>
      <w:pPr>
        <w:pStyle w:val="Normal"/>
        <w:shd w:fill="FFFFFF" w:val="clear"/>
        <w:ind w:firstLine="720"/>
        <w:jc w:val="both"/>
        <w:rPr>
          <w:sz w:val="24"/>
          <w:szCs w:val="24"/>
        </w:rPr>
      </w:pPr>
      <w:r>
        <w:rPr>
          <w:color w:val="000000"/>
          <w:sz w:val="24"/>
          <w:szCs w:val="23"/>
          <w:lang w:val="bg-BG"/>
        </w:rPr>
        <w:t>3. Трети са резултат от неспособността на физическия апа</w:t>
        <w:softHyphen/>
        <w:t>рат да отговори на интелектуалните потребности на индивида. Като част от физическото наследство, това трудно може да бъде проме</w:t>
        <w:softHyphen/>
        <w:t>нено, но при истински и упорит стремеж може да се постигне много за подготовката и създаването на основа за едно по-добро функци</w:t>
        <w:softHyphen/>
        <w:t>ониране в друг жизнен цикъл.</w:t>
      </w:r>
    </w:p>
    <w:p>
      <w:pPr>
        <w:pStyle w:val="Normal"/>
        <w:shd w:fill="FFFFFF" w:val="clear"/>
        <w:ind w:firstLine="720"/>
        <w:jc w:val="both"/>
        <w:rPr>
          <w:sz w:val="24"/>
          <w:szCs w:val="24"/>
        </w:rPr>
      </w:pPr>
      <w:r>
        <w:rPr>
          <w:color w:val="000000"/>
          <w:sz w:val="24"/>
          <w:szCs w:val="23"/>
          <w:lang w:val="bg-BG"/>
        </w:rPr>
        <w:t>Тук искам накратко да разгледам проблема за менталното лечителство, както и твърденията, че всяка болест е причинена от неправилно мислене. Вие се готвите за сериозна работа и трябва да сте наясно по темата. Двата аспекта на проблема са тясно свързани и се свеждат до два въпроса:</w:t>
      </w:r>
    </w:p>
    <w:p>
      <w:pPr>
        <w:pStyle w:val="Normal"/>
        <w:shd w:fill="FFFFFF" w:val="clear"/>
        <w:ind w:firstLine="720"/>
        <w:jc w:val="both"/>
        <w:rPr>
          <w:sz w:val="24"/>
          <w:szCs w:val="24"/>
        </w:rPr>
      </w:pPr>
      <w:r>
        <w:rPr>
          <w:color w:val="000000"/>
          <w:sz w:val="24"/>
          <w:szCs w:val="23"/>
          <w:lang w:val="bg-BG"/>
        </w:rPr>
        <w:t>- дали болестта е резултат от мисленето;</w:t>
      </w:r>
    </w:p>
    <w:p>
      <w:pPr>
        <w:pStyle w:val="Normal"/>
        <w:shd w:fill="FFFFFF" w:val="clear"/>
        <w:ind w:firstLine="720"/>
        <w:jc w:val="both"/>
        <w:rPr>
          <w:sz w:val="24"/>
          <w:szCs w:val="24"/>
        </w:rPr>
      </w:pPr>
      <w:r>
        <w:rPr>
          <w:color w:val="000000"/>
          <w:sz w:val="24"/>
          <w:szCs w:val="23"/>
          <w:lang w:val="bg-BG"/>
        </w:rPr>
        <w:t>- може ли силата на мисълта да предизвика целебно действие, ако се прилага индивидуално или групово?</w:t>
      </w:r>
    </w:p>
    <w:p>
      <w:pPr>
        <w:pStyle w:val="Normal"/>
        <w:shd w:fill="FFFFFF" w:val="clear"/>
        <w:ind w:firstLine="720"/>
        <w:jc w:val="both"/>
        <w:rPr>
          <w:sz w:val="24"/>
          <w:szCs w:val="24"/>
        </w:rPr>
      </w:pPr>
      <w:r>
        <w:rPr>
          <w:b/>
          <w:bCs/>
          <w:color w:val="000000"/>
          <w:sz w:val="24"/>
          <w:szCs w:val="23"/>
          <w:lang w:val="bg-BG"/>
        </w:rPr>
        <w:t xml:space="preserve">Първият въпрос </w:t>
      </w:r>
      <w:r>
        <w:rPr>
          <w:color w:val="000000"/>
          <w:sz w:val="24"/>
          <w:szCs w:val="23"/>
          <w:lang w:val="bg-BG"/>
        </w:rPr>
        <w:t>е свързан с факта, че много от болестите са скрити в самото планетно вещество; това показва, че човешкото мислене не е отговорно за тях. Болестта предшества човешкото ид</w:t>
        <w:softHyphen/>
        <w:t>ване на Земята; тя е присъща на минералното, растителното и жи</w:t>
        <w:softHyphen/>
        <w:t>вотинското царство дори в тяхното диво (естествено) състояние, без никаква замърсяваща човешка намеса. Затова човекът не носи отговорност за много от болестите и те не могат да се разглеждат като резултат от неправилното му мислене. Отговорът не се съдър</w:t>
        <w:softHyphen/>
        <w:t>жа и в твърдението, че болестта е следствие от неправилната мис</w:t>
        <w:softHyphen/>
        <w:t>ловна нагласа на планстарния или на слънчевия Логос; това е само началото на въпроса и е заобикаляне на проблема.</w:t>
      </w:r>
    </w:p>
    <w:p>
      <w:pPr>
        <w:pStyle w:val="Normal"/>
        <w:shd w:fill="FFFFFF" w:val="clear"/>
        <w:ind w:firstLine="720"/>
        <w:jc w:val="both"/>
        <w:rPr>
          <w:sz w:val="24"/>
          <w:szCs w:val="24"/>
        </w:rPr>
      </w:pPr>
      <w:r>
        <w:rPr>
          <w:color w:val="000000"/>
          <w:sz w:val="24"/>
          <w:szCs w:val="23"/>
          <w:lang w:val="bg-BG"/>
        </w:rPr>
        <w:t>Спомнете си и разгледайте внимателно двете определения за причините на болестите, които ви дадох в началото:</w:t>
      </w:r>
    </w:p>
    <w:p>
      <w:pPr>
        <w:pStyle w:val="Normal"/>
        <w:shd w:fill="FFFFFF" w:val="clear"/>
        <w:ind w:firstLine="720"/>
        <w:jc w:val="both"/>
        <w:rPr>
          <w:sz w:val="24"/>
          <w:szCs w:val="24"/>
        </w:rPr>
      </w:pPr>
      <w:r>
        <w:rPr>
          <w:b/>
          <w:bCs/>
          <w:color w:val="000000"/>
          <w:sz w:val="24"/>
          <w:szCs w:val="22"/>
          <w:lang w:val="bg-BG"/>
        </w:rPr>
        <w:t>-</w:t>
      </w:r>
      <w:r>
        <w:rPr>
          <w:color w:val="000000"/>
          <w:sz w:val="24"/>
          <w:szCs w:val="22"/>
          <w:lang w:val="bg-BG"/>
        </w:rPr>
        <w:t xml:space="preserve">       </w:t>
      </w:r>
      <w:r>
        <w:rPr>
          <w:b/>
          <w:bCs/>
          <w:color w:val="000000"/>
          <w:sz w:val="24"/>
          <w:szCs w:val="22"/>
          <w:lang w:val="bg-BG"/>
        </w:rPr>
        <w:t>„Всяка болест е резултат от потискане живота на Душа</w:t>
        <w:softHyphen/>
        <w:t>та и това е валидно за всички форми и царства."</w:t>
      </w:r>
    </w:p>
    <w:p>
      <w:pPr>
        <w:pStyle w:val="Normal"/>
        <w:shd w:fill="FFFFFF" w:val="clear"/>
        <w:ind w:firstLine="720"/>
        <w:jc w:val="both"/>
        <w:rPr>
          <w:sz w:val="24"/>
          <w:szCs w:val="24"/>
        </w:rPr>
      </w:pPr>
      <w:r>
        <w:rPr>
          <w:b/>
          <w:bCs/>
          <w:color w:val="000000"/>
          <w:sz w:val="24"/>
          <w:szCs w:val="22"/>
          <w:lang w:val="bg-BG"/>
        </w:rPr>
        <w:t>-</w:t>
      </w:r>
      <w:r>
        <w:rPr>
          <w:color w:val="000000"/>
          <w:sz w:val="24"/>
          <w:szCs w:val="22"/>
          <w:lang w:val="bg-BG"/>
        </w:rPr>
        <w:t xml:space="preserve">       </w:t>
      </w:r>
      <w:r>
        <w:rPr>
          <w:b/>
          <w:bCs/>
          <w:color w:val="000000"/>
          <w:sz w:val="24"/>
          <w:szCs w:val="22"/>
          <w:lang w:val="bg-BG"/>
        </w:rPr>
        <w:t>„Болестта е обусловена от три влияния. Първо, от миналото на човека; в този случай индивидът се разплаща за своите предишни грешки. Второ, от наследствеността, приета заедно с целия човешки род, която е пропита от заразени енергийни потоци с групов произход. Трето, за</w:t>
        <w:softHyphen/>
        <w:t>едно с всички природни форми той изпитва върху себе си това, което Повелителят на Живота проявява чрез сво</w:t>
        <w:softHyphen/>
        <w:t>ето тяло. Тези три влияния носят наименованието „дре</w:t>
        <w:softHyphen/>
        <w:t>вен закон за връзката със злото". След време той ще отстъпи място на „новия закон за изначално преоблада</w:t>
        <w:softHyphen/>
        <w:t>ващото добро", който лежи в основата на всичко сътво</w:t>
        <w:softHyphen/>
        <w:t>рено от Бога. Този закон трябва да се приведе в действие чрез духовната воля на човека."</w:t>
      </w:r>
    </w:p>
    <w:p>
      <w:pPr>
        <w:pStyle w:val="Normal"/>
        <w:shd w:fill="FFFFFF" w:val="clear"/>
        <w:ind w:firstLine="720"/>
        <w:jc w:val="both"/>
        <w:rPr>
          <w:sz w:val="24"/>
          <w:szCs w:val="24"/>
        </w:rPr>
      </w:pPr>
      <w:r>
        <w:rPr>
          <w:color w:val="000000"/>
          <w:sz w:val="24"/>
          <w:szCs w:val="23"/>
          <w:lang w:val="bg-BG"/>
        </w:rPr>
        <w:t>Тези четири болестотворни причини могат да бъдат победе</w:t>
        <w:softHyphen/>
        <w:t>ни само чрез освобождаването на душата във всички форми, ко</w:t>
        <w:softHyphen/>
        <w:t>ето ще е резултат от активното приложение на човешката духовна воля. Иначе казано, когато енергията на душата и волята (разби</w:t>
        <w:softHyphen/>
        <w:t>рана като отражение и проводник на волевата енергия на душата) бъдат освободени и правилно насочени от ума, едва тогава бо</w:t>
        <w:softHyphen/>
        <w:t>лестта може да бъде обуздана и окончателно победена. Така бо</w:t>
        <w:softHyphen/>
        <w:t>лестните явления могат да бъдат контролирани чрез налагане на висшите енергии и ритми върху низшите сили. Следователно, бо</w:t>
        <w:softHyphen/>
        <w:t>лестта на физическото тяло е резултат от неспособността да се приемат висшите енергии и ритми, което от своя страна зависи от степента на еволюцията.</w:t>
      </w:r>
    </w:p>
    <w:p>
      <w:pPr>
        <w:pStyle w:val="Normal"/>
        <w:shd w:fill="FFFFFF" w:val="clear"/>
        <w:ind w:firstLine="720"/>
        <w:jc w:val="both"/>
        <w:rPr>
          <w:sz w:val="24"/>
          <w:szCs w:val="24"/>
        </w:rPr>
      </w:pPr>
      <w:r>
        <w:rPr>
          <w:color w:val="000000"/>
          <w:sz w:val="24"/>
          <w:szCs w:val="23"/>
          <w:lang w:val="bg-BG"/>
        </w:rPr>
        <w:t>Смътната представа за тази неспособност и неразбирането на посочените факти са довели много хора до убеждението, че бо</w:t>
        <w:softHyphen/>
        <w:t>лестта може да бъде победена със силата на мисълта, доколкото тя самата е следствие от неправилно мислене. На човечеството обаче все някога ще му се наложи да разбере, че само висшето, проявено чрез ума осъзнаване на душата е в състояние да разреши този тру</w:t>
        <w:softHyphen/>
        <w:t>ден проблем.</w:t>
      </w:r>
    </w:p>
    <w:p>
      <w:pPr>
        <w:pStyle w:val="Normal"/>
        <w:shd w:fill="FFFFFF" w:val="clear"/>
        <w:ind w:firstLine="720"/>
        <w:jc w:val="both"/>
        <w:rPr>
          <w:sz w:val="24"/>
          <w:szCs w:val="24"/>
        </w:rPr>
      </w:pPr>
      <w:r>
        <w:rPr>
          <w:color w:val="000000"/>
          <w:sz w:val="24"/>
          <w:szCs w:val="23"/>
          <w:lang w:val="bg-BG"/>
        </w:rPr>
        <w:t>Не може логически последователно да се твърди, че болестта има пряко отношение към мисленето; като правило тя е резултат от злоупотреба със силите на етерно, астрално и физическо равнище. Повечето хора са безпомощни в това отношение, доколкото силите, които пронизват, образуват и управляват физическото тяло, са нас</w:t>
        <w:softHyphen/>
        <w:t>ледени от далечното минало и са съставна част от околната среда и от груповия живот, който човек споделя с всички свои събратя. Тази материална сила е пропита от резултатите на древни неправилни ритми, от злоупотреба с мощта и от наследени качества. Само енер</w:t>
      </w:r>
      <w:r>
        <w:rPr>
          <w:color w:val="000000"/>
          <w:sz w:val="24"/>
          <w:szCs w:val="24"/>
          <w:lang w:val="bg-BG"/>
        </w:rPr>
        <w:t>гията на душата, проявена чрез правилното мислене, е способна да победи човешките болести. Именно неспособността да се мисли, да се осъзнават и изразяват висшите състояния на съзнанието, води до неправилните ритми. Затова повтарям - болестта не е следствие от мисленето.</w:t>
      </w:r>
    </w:p>
    <w:p>
      <w:pPr>
        <w:pStyle w:val="Normal"/>
        <w:shd w:fill="FFFFFF" w:val="clear"/>
        <w:ind w:firstLine="720"/>
        <w:jc w:val="both"/>
        <w:rPr>
          <w:b/>
          <w:b/>
          <w:bCs/>
          <w:sz w:val="24"/>
          <w:szCs w:val="24"/>
        </w:rPr>
      </w:pPr>
      <w:r>
        <w:rPr>
          <w:b/>
          <w:bCs/>
          <w:i/>
          <w:iCs/>
          <w:color w:val="000000"/>
          <w:sz w:val="24"/>
          <w:szCs w:val="24"/>
          <w:lang w:val="bg-BG"/>
        </w:rPr>
        <w:t>&lt;В&gt; Излъгани идеали</w:t>
      </w:r>
    </w:p>
    <w:p>
      <w:pPr>
        <w:pStyle w:val="Normal"/>
        <w:shd w:fill="FFFFFF" w:val="clear"/>
        <w:ind w:firstLine="720"/>
        <w:jc w:val="both"/>
        <w:rPr>
          <w:sz w:val="24"/>
          <w:szCs w:val="24"/>
        </w:rPr>
      </w:pPr>
      <w:r>
        <w:rPr>
          <w:color w:val="000000"/>
          <w:sz w:val="24"/>
          <w:szCs w:val="24"/>
          <w:lang w:val="bg-BG"/>
        </w:rPr>
        <w:t>Има обаче и болести, които възникват във физическия меха</w:t>
        <w:softHyphen/>
        <w:t>низъм и се обясняват с факта, че дейността (която е специфичен резултат от мисленето) е била оцветена и мотивирана от емоци</w:t>
        <w:softHyphen/>
        <w:t>оналния живот на човека - плодотворен източник на заболявания и неправилни ритми. Затова действителната причина за физическите усложнения с преобладаването на астралнитс сили, а не на ментал-ната енергия. Тук нямам предвид болестите на нервната система и на мозъка, които са следствие от превъзбуда и въздействие на енер</w:t>
        <w:softHyphen/>
        <w:t>гията (често от ума и душата) върху инструменти, които не са гото</w:t>
        <w:softHyphen/>
        <w:t>ви да я възприемат, За тези болести ще говорим по-късно. Сега про</w:t>
        <w:softHyphen/>
        <w:t>сто насочвам вниманието ви към принципната последователност на психичните процеси и техните последствия:</w:t>
      </w:r>
    </w:p>
    <w:p>
      <w:pPr>
        <w:pStyle w:val="Normal"/>
        <w:shd w:fill="FFFFFF" w:val="clear"/>
        <w:ind w:firstLine="720"/>
        <w:jc w:val="both"/>
        <w:rPr>
          <w:sz w:val="24"/>
          <w:szCs w:val="24"/>
        </w:rPr>
      </w:pPr>
      <w:r>
        <w:rPr>
          <w:color w:val="000000"/>
          <w:sz w:val="24"/>
          <w:szCs w:val="24"/>
          <w:lang w:val="bg-BG"/>
        </w:rPr>
        <w:t>1. Умствената активност поражда (чрез силата на мисълта), определени човешки планове, идеали и амбиции.</w:t>
      </w:r>
    </w:p>
    <w:p>
      <w:pPr>
        <w:pStyle w:val="Normal"/>
        <w:shd w:fill="FFFFFF" w:val="clear"/>
        <w:ind w:firstLine="720"/>
        <w:jc w:val="both"/>
        <w:rPr>
          <w:sz w:val="24"/>
          <w:szCs w:val="24"/>
        </w:rPr>
      </w:pPr>
      <w:r>
        <w:rPr>
          <w:color w:val="000000"/>
          <w:sz w:val="24"/>
          <w:szCs w:val="24"/>
          <w:lang w:val="bg-BG"/>
        </w:rPr>
        <w:t>2. Тази сила, след като се съедини с астралната енергия, става доминираща и се оцветява от нежелани емоционални състо</w:t>
        <w:softHyphen/>
        <w:t>яния - безпокойство от липсата на постижения, от неспособността да се реализират плановете и т. н. Това вгорчава вкуса към живота.</w:t>
      </w:r>
    </w:p>
    <w:p>
      <w:pPr>
        <w:pStyle w:val="Normal"/>
        <w:shd w:fill="FFFFFF" w:val="clear"/>
        <w:ind w:firstLine="720"/>
        <w:jc w:val="both"/>
        <w:rPr>
          <w:sz w:val="24"/>
          <w:szCs w:val="24"/>
        </w:rPr>
      </w:pPr>
      <w:r>
        <w:rPr>
          <w:color w:val="000000"/>
          <w:sz w:val="24"/>
          <w:szCs w:val="24"/>
          <w:lang w:val="bg-BG"/>
        </w:rPr>
        <w:t>3. Едва тогава болестта се заражда във физическото тяло в съответствие с предразполагащите тенденции в организма и при</w:t>
        <w:softHyphen/>
        <w:t>същите му наследствени слабости.</w:t>
      </w:r>
    </w:p>
    <w:p>
      <w:pPr>
        <w:pStyle w:val="Normal"/>
        <w:shd w:fill="FFFFFF" w:val="clear"/>
        <w:ind w:firstLine="720"/>
        <w:jc w:val="both"/>
        <w:rPr>
          <w:sz w:val="24"/>
          <w:szCs w:val="24"/>
        </w:rPr>
      </w:pPr>
      <w:r>
        <w:rPr>
          <w:color w:val="000000"/>
          <w:sz w:val="24"/>
          <w:szCs w:val="24"/>
          <w:lang w:val="bg-BG"/>
        </w:rPr>
        <w:t>Виждате, че на практика мснталното тяло и силата на мисълта по никакъв начин не са пряка причина за болестите. Те се пораждат от игнорирането на висшето мислене и от неговото падение до ниво</w:t>
        <w:softHyphen/>
        <w:t>то на смоционалността. Ако това падение не съществува и мислене</w:t>
        <w:softHyphen/>
        <w:t>то чяпти чистотата си на ментален план, тогава биха могли да въз</w:t>
        <w:softHyphen/>
        <w:t>никнат усложнения от друг характер, резултат на неспособността да се „въплъти" мисълта в полезно действие на физическо ниво. Това води не само до толкова добре познатото за психолога раздвояване на личността, но и препречва пътя на жизнено необходимия поток от енергия; така физическото тяло губи своята виталност и става жерт</w:t>
        <w:softHyphen/>
        <w:t>ва на болестта. Ако мисълта успее да се спусне във физическия мозък и да насочи жизнената сила, тогава по правило човекът ще има от</w:t>
      </w:r>
      <w:r>
        <w:rPr>
          <w:color w:val="000000"/>
          <w:sz w:val="24"/>
          <w:szCs w:val="23"/>
          <w:lang w:val="bg-BG"/>
        </w:rPr>
        <w:t>лично здраве, независимо дали мисленето му е добро или лошо, да</w:t>
        <w:softHyphen/>
        <w:t>ли е правилно мотивирано или неправилно насочено. И това ще е просто резултат от интеграцията, защото праведните и грешните, его</w:t>
        <w:softHyphen/>
        <w:t>истите и алтруистите, и въобще всички хора могат да постигнат та</w:t>
        <w:softHyphen/>
        <w:t>кава интеграция и да управляват живота си с мисъл.</w:t>
      </w:r>
    </w:p>
    <w:p>
      <w:pPr>
        <w:pStyle w:val="Normal"/>
        <w:shd w:fill="FFFFFF" w:val="clear"/>
        <w:ind w:firstLine="720"/>
        <w:jc w:val="both"/>
        <w:rPr>
          <w:sz w:val="24"/>
          <w:szCs w:val="24"/>
        </w:rPr>
      </w:pPr>
      <w:r>
        <w:rPr>
          <w:color w:val="000000"/>
          <w:sz w:val="24"/>
          <w:szCs w:val="23"/>
          <w:lang w:val="bg-BG"/>
        </w:rPr>
        <w:t>Вторият въпрос се състоеше в това, дали индивидът или гру</w:t>
        <w:softHyphen/>
        <w:t>пата могат да лекуват със силата на мисълта.</w:t>
      </w:r>
    </w:p>
    <w:p>
      <w:pPr>
        <w:pStyle w:val="Normal"/>
        <w:shd w:fill="FFFFFF" w:val="clear"/>
        <w:ind w:firstLine="720"/>
        <w:jc w:val="both"/>
        <w:rPr>
          <w:sz w:val="24"/>
          <w:szCs w:val="24"/>
        </w:rPr>
      </w:pPr>
      <w:r>
        <w:rPr>
          <w:color w:val="000000"/>
          <w:sz w:val="24"/>
          <w:szCs w:val="23"/>
          <w:lang w:val="bg-BG"/>
        </w:rPr>
        <w:t>Най-общо казано, индивидът и групата могат да лекуват и ми</w:t>
        <w:softHyphen/>
        <w:t>сълта може да играе голяма роля в лечебния процес, но не без допъл</w:t>
        <w:softHyphen/>
        <w:t xml:space="preserve">нителна помощ. Тя може да служи като </w:t>
      </w:r>
      <w:r>
        <w:rPr>
          <w:i/>
          <w:iCs/>
          <w:color w:val="000000"/>
          <w:sz w:val="24"/>
          <w:szCs w:val="23"/>
          <w:lang w:val="bg-BG"/>
        </w:rPr>
        <w:t>насочващ проводник на дру</w:t>
        <w:softHyphen/>
        <w:t xml:space="preserve">ги сили и енергии, </w:t>
      </w:r>
      <w:r>
        <w:rPr>
          <w:color w:val="000000"/>
          <w:sz w:val="24"/>
          <w:szCs w:val="23"/>
          <w:lang w:val="bg-BG"/>
        </w:rPr>
        <w:t>които са в състояние да унищожат и прогонят болестта, но процесът трябва да бъде подкрепен от способността да се визуализира, да се работи с конкретните желани сили, да се раз</w:t>
        <w:softHyphen/>
        <w:t xml:space="preserve">познават различните типове лъчи и техните енергии, както и умело да се борави с т. нар. </w:t>
      </w:r>
      <w:r>
        <w:rPr>
          <w:i/>
          <w:iCs/>
          <w:color w:val="000000"/>
          <w:sz w:val="24"/>
          <w:szCs w:val="23"/>
          <w:lang w:val="bg-BG"/>
        </w:rPr>
        <w:t xml:space="preserve">„светлинна субстанция". </w:t>
      </w:r>
      <w:r>
        <w:rPr>
          <w:color w:val="000000"/>
          <w:sz w:val="24"/>
          <w:szCs w:val="23"/>
          <w:lang w:val="bg-BG"/>
        </w:rPr>
        <w:t>Към това трябва да добавим и умението да се контактува с пациента, плюс любещо сърце. Прекалено голямата мислителна способност обаче и твърде актив</w:t>
        <w:softHyphen/>
        <w:t>ният умствен процес могат да затруднят и да блокират лечебната дейност дори ако са налице всички други положителни условия. Ми</w:t>
        <w:softHyphen/>
        <w:t>сълта трябва да даде онзи начален импулс, който да насочи човеш</w:t>
        <w:softHyphen/>
        <w:t>кия интелект към лечението и към дълбокото разбиране природата на пациента. Щом вниманието на лечителя (или на групата лечители) се фокусира, умът трябва да се стабилизира само като подсъзнате</w:t>
        <w:softHyphen/>
        <w:t>лен насочващ проводник, но не повече.</w:t>
      </w:r>
    </w:p>
    <w:p>
      <w:pPr>
        <w:pStyle w:val="Normal"/>
        <w:shd w:fill="FFFFFF" w:val="clear"/>
        <w:ind w:firstLine="720"/>
        <w:jc w:val="both"/>
        <w:rPr>
          <w:sz w:val="24"/>
          <w:szCs w:val="24"/>
        </w:rPr>
      </w:pPr>
      <w:r>
        <w:rPr>
          <w:color w:val="000000"/>
          <w:sz w:val="24"/>
          <w:szCs w:val="23"/>
          <w:lang w:val="bg-BG"/>
        </w:rPr>
        <w:t>Лечението, ако то е възможно, се осъществява чрез правилно насочената енергия и детайлната визуализация, като любовта тук играе толкова голяма роля, колкото умът в началото на процеса. Може да се каже, че любещото сърце дава една от най-могъщите от всички използвани енергии.</w:t>
      </w:r>
    </w:p>
    <w:p>
      <w:pPr>
        <w:pStyle w:val="Normal"/>
        <w:shd w:fill="FFFFFF" w:val="clear"/>
        <w:ind w:firstLine="720"/>
        <w:jc w:val="both"/>
        <w:rPr>
          <w:sz w:val="24"/>
          <w:szCs w:val="24"/>
        </w:rPr>
      </w:pPr>
      <w:r>
        <w:rPr>
          <w:color w:val="000000"/>
          <w:sz w:val="24"/>
          <w:szCs w:val="23"/>
          <w:lang w:val="bg-BG"/>
        </w:rPr>
        <w:t>Спрях се на тези два въпроса, защото искам да имате правил</w:t>
        <w:softHyphen/>
        <w:t>на и ясна представа за тях преди да пристъпите към групова лечи</w:t>
        <w:softHyphen/>
        <w:t>телска работа.</w:t>
      </w:r>
    </w:p>
    <w:p>
      <w:pPr>
        <w:pStyle w:val="Normal"/>
        <w:shd w:fill="FFFFFF" w:val="clear"/>
        <w:ind w:firstLine="720"/>
        <w:jc w:val="both"/>
        <w:rPr>
          <w:sz w:val="24"/>
          <w:szCs w:val="24"/>
        </w:rPr>
      </w:pPr>
      <w:r>
        <w:rPr>
          <w:color w:val="000000"/>
          <w:sz w:val="24"/>
          <w:szCs w:val="23"/>
          <w:lang w:val="bg-BG"/>
        </w:rPr>
        <w:t>Самата мисъл не предизвиква и не лекува болестта. Тя трябва да се използва, но по принцип не е нито единственият, нито най-важният фактор на лечението. Именно в това се състои и главната заблуда на много лечители. Мисълта може да насочва енергията, която от своя страна понякога причинява превъзбуда на мозъка и на други телесни клетки; така се стига до нервни и мозъчни усложнения, но сами по себе си съзнанието и мисленето не могат да доведат до болестни явления във физическото тяло. Когато човешката раса се научи да мисли ясно и точно и законите на мисълта започнат да контролират масовото съзнание, болестта (каквато я познаваме сега) ще предаде своите позиции и все повече хора ще постигат състоянието на вътрешна интегрираност. Където е нали</w:t>
        <w:softHyphen/>
        <w:t>це такава цялостност, там има и свободно протичане на сили и енер</w:t>
        <w:softHyphen/>
        <w:t>гии през физическото тяло. Проблемите на превъзбудата обаче зна</w:t>
        <w:softHyphen/>
        <w:t>чително ще нарастват като резултат от повишената чувствителност на физическия човек и фокусирането на съзнанието му в умствената природа. Това ще продължава докато той не се научи да борави с висшите енергии и не осъзнае необходимостта от ритмичен живот, като обърне внимание на закона за Периодичността.</w:t>
      </w:r>
    </w:p>
    <w:p>
      <w:pPr>
        <w:pStyle w:val="Normal"/>
        <w:shd w:fill="FFFFFF" w:val="clear"/>
        <w:ind w:firstLine="720"/>
        <w:jc w:val="both"/>
        <w:rPr>
          <w:sz w:val="24"/>
          <w:szCs w:val="24"/>
        </w:rPr>
      </w:pPr>
      <w:r>
        <w:rPr>
          <w:color w:val="000000"/>
          <w:sz w:val="24"/>
          <w:szCs w:val="23"/>
          <w:lang w:val="bg-BG"/>
        </w:rPr>
        <w:t xml:space="preserve">В своята работа лечителят е длъжен да владее и да съблюдава определени </w:t>
      </w:r>
      <w:r>
        <w:rPr>
          <w:b/>
          <w:bCs/>
          <w:color w:val="000000"/>
          <w:sz w:val="24"/>
          <w:szCs w:val="23"/>
          <w:lang w:val="bg-BG"/>
        </w:rPr>
        <w:t xml:space="preserve">правила. </w:t>
      </w:r>
      <w:r>
        <w:rPr>
          <w:color w:val="000000"/>
          <w:sz w:val="24"/>
          <w:szCs w:val="23"/>
          <w:lang w:val="bg-BG"/>
        </w:rPr>
        <w:t>Вече изложих три от най-важните сред тях. Накратко те посочваха следното (за по-голяма яснота разделям пър</w:t>
        <w:softHyphen/>
        <w:t>вото правило на части):</w:t>
      </w:r>
    </w:p>
    <w:p>
      <w:pPr>
        <w:pStyle w:val="Normal"/>
        <w:shd w:fill="FFFFFF" w:val="clear"/>
        <w:ind w:firstLine="720"/>
        <w:jc w:val="both"/>
        <w:rPr>
          <w:sz w:val="24"/>
          <w:szCs w:val="24"/>
        </w:rPr>
      </w:pPr>
      <w:r>
        <w:rPr>
          <w:b/>
          <w:bCs/>
          <w:color w:val="000000"/>
          <w:sz w:val="24"/>
          <w:szCs w:val="23"/>
          <w:lang w:val="bg-BG"/>
        </w:rPr>
        <w:t xml:space="preserve">1/ а) </w:t>
      </w:r>
      <w:r>
        <w:rPr>
          <w:b/>
          <w:bCs/>
          <w:i/>
          <w:iCs/>
          <w:color w:val="000000"/>
          <w:sz w:val="24"/>
          <w:szCs w:val="23"/>
          <w:lang w:val="bg-BG"/>
        </w:rPr>
        <w:t>Лечителят трябва да се стреми вътрешно да обедини своята душа, сърце, мозък и ръце. Така той ще момее да влее жизнената си целебна сила в пациента. Това е магнетич</w:t>
        <w:softHyphen/>
        <w:t>на работа.</w:t>
      </w:r>
    </w:p>
    <w:p>
      <w:pPr>
        <w:pStyle w:val="Normal"/>
        <w:shd w:fill="FFFFFF" w:val="clear"/>
        <w:ind w:firstLine="720"/>
        <w:jc w:val="both"/>
        <w:rPr>
          <w:sz w:val="24"/>
          <w:szCs w:val="24"/>
        </w:rPr>
      </w:pPr>
      <w:r>
        <w:rPr>
          <w:b/>
          <w:bCs/>
          <w:color w:val="000000"/>
          <w:sz w:val="24"/>
          <w:szCs w:val="23"/>
          <w:lang w:val="bg-BG"/>
        </w:rPr>
        <w:t xml:space="preserve">1/ б) </w:t>
      </w:r>
      <w:r>
        <w:rPr>
          <w:b/>
          <w:bCs/>
          <w:i/>
          <w:iCs/>
          <w:color w:val="000000"/>
          <w:sz w:val="24"/>
          <w:szCs w:val="23"/>
          <w:lang w:val="bg-BG"/>
        </w:rPr>
        <w:t>Лечителят трябва да обедини своята душа, мозък, сърце и излъчване на аурата. Така неговото излъчване мо</w:t>
        <w:softHyphen/>
        <w:t>мее да подхрани живота в душата на пациента. Това е работа по излъчването. Силата не е в излъчването на ръцете - душата е тази, която проявява своята мощ.</w:t>
      </w:r>
    </w:p>
    <w:p>
      <w:pPr>
        <w:pStyle w:val="Normal"/>
        <w:shd w:fill="FFFFFF" w:val="clear"/>
        <w:ind w:firstLine="720"/>
        <w:jc w:val="both"/>
        <w:rPr>
          <w:sz w:val="24"/>
          <w:szCs w:val="24"/>
        </w:rPr>
      </w:pPr>
      <w:r>
        <w:rPr>
          <w:b/>
          <w:bCs/>
          <w:i/>
          <w:iCs/>
          <w:color w:val="000000"/>
          <w:sz w:val="24"/>
          <w:szCs w:val="23"/>
          <w:lang w:val="bg-BG"/>
        </w:rPr>
        <w:t>2.</w:t>
      </w:r>
      <w:r>
        <w:rPr>
          <w:i/>
          <w:iCs/>
          <w:color w:val="000000"/>
          <w:sz w:val="24"/>
          <w:szCs w:val="23"/>
          <w:lang w:val="bg-BG"/>
        </w:rPr>
        <w:t xml:space="preserve">     </w:t>
      </w:r>
      <w:r>
        <w:rPr>
          <w:b/>
          <w:bCs/>
          <w:i/>
          <w:iCs/>
          <w:color w:val="000000"/>
          <w:sz w:val="24"/>
          <w:szCs w:val="23"/>
          <w:lang w:val="bg-BG"/>
        </w:rPr>
        <w:t>Лечителят трябва да постигне магнетична чистота чрез чист живот. Той трябва да достигне онова лъчисто сияние, което се проявява във всеки човек при съединяване на центровете в главата. След установяването на това магнетично поле, из</w:t>
        <w:softHyphen/>
        <w:t>лъчването също се усилва.</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i/>
          <w:iCs/>
          <w:color w:val="000000"/>
          <w:sz w:val="24"/>
          <w:szCs w:val="23"/>
          <w:lang w:val="bg-BG"/>
        </w:rPr>
        <w:t>Нека лекуващият се учи да разбира дълбоките емоци</w:t>
        <w:softHyphen/>
        <w:t>онални и мисловни импулси (мотиви) на пациента. Това ще му помогне да открие източника на болестта. Нека лечителят съпостави причината и следствието и да разбере как точно момее да се постигне облекчение.</w:t>
      </w:r>
    </w:p>
    <w:p>
      <w:pPr>
        <w:pStyle w:val="Normal"/>
        <w:shd w:fill="FFFFFF" w:val="clear"/>
        <w:ind w:firstLine="720"/>
        <w:jc w:val="both"/>
        <w:rPr>
          <w:sz w:val="24"/>
          <w:szCs w:val="24"/>
        </w:rPr>
      </w:pPr>
      <w:r>
        <w:rPr>
          <w:color w:val="000000"/>
          <w:sz w:val="24"/>
          <w:szCs w:val="23"/>
          <w:lang w:val="bg-BG"/>
        </w:rPr>
        <w:t>Сега ще ви дам (като на група) още едно правило - така ще се получат четири правила:</w:t>
      </w:r>
    </w:p>
    <w:p>
      <w:pPr>
        <w:pStyle w:val="Normal"/>
        <w:shd w:fill="FFFFFF" w:val="clear"/>
        <w:ind w:firstLine="720"/>
        <w:jc w:val="both"/>
        <w:rPr>
          <w:sz w:val="24"/>
          <w:szCs w:val="24"/>
        </w:rPr>
      </w:pPr>
      <w:r>
        <w:rPr>
          <w:b/>
          <w:bCs/>
          <w:color w:val="000000"/>
          <w:sz w:val="24"/>
          <w:szCs w:val="21"/>
          <w:u w:val="single"/>
          <w:lang w:val="bg-BG"/>
        </w:rPr>
        <w:t>ЧЕТВЪРТО ПРАВИЛО на лечителя:</w:t>
      </w:r>
    </w:p>
    <w:p>
      <w:pPr>
        <w:pStyle w:val="Normal"/>
        <w:shd w:fill="FFFFFF" w:val="clear"/>
        <w:ind w:firstLine="720"/>
        <w:jc w:val="both"/>
        <w:rPr>
          <w:sz w:val="24"/>
          <w:szCs w:val="24"/>
        </w:rPr>
      </w:pPr>
      <w:r>
        <w:rPr>
          <w:b/>
          <w:bCs/>
          <w:i/>
          <w:iCs/>
          <w:color w:val="000000"/>
          <w:sz w:val="24"/>
          <w:szCs w:val="23"/>
          <w:lang w:val="bg-BG"/>
        </w:rPr>
        <w:t>Лекуващият и групата лечители трябва да държат во</w:t>
        <w:softHyphen/>
        <w:t>лята си под контрол. Лекува се не с воля, а с любов.</w:t>
      </w:r>
    </w:p>
    <w:p>
      <w:pPr>
        <w:pStyle w:val="Normal"/>
        <w:shd w:fill="FFFFFF" w:val="clear"/>
        <w:ind w:firstLine="720"/>
        <w:jc w:val="both"/>
        <w:rPr>
          <w:sz w:val="24"/>
          <w:szCs w:val="24"/>
        </w:rPr>
      </w:pPr>
      <w:r>
        <w:rPr>
          <w:color w:val="000000"/>
          <w:sz w:val="24"/>
          <w:szCs w:val="23"/>
          <w:lang w:val="bg-BG"/>
        </w:rPr>
        <w:t>Това правило е изключително важно. Концентрираната воля на индивида и насочената воля на обединената група не трябва да се използват за пряко въздействие. Свободната воля на пациента нико</w:t>
        <w:softHyphen/>
        <w:t>га не бива да се подлага на натиск от енергията на мощно фокусира</w:t>
        <w:softHyphen/>
        <w:t>на група или индивид; това е много опасна процедура, за да можем да си я позволим. Волевата енергия (особено на група хора, едновре</w:t>
        <w:softHyphen/>
        <w:t>менно съсредоточени върху тънкото и физическото тяло на лекува</w:t>
        <w:softHyphen/>
        <w:t>ния) може значително да усложни болестните прояви, вместо да ги излекува. Иначе казано, тя може опасно да стимулира заболяването, вместо да съдейства на природните оздравителни сили, и дори да убие пациента, ако съпротивляемостта му спрямо изострените бо</w:t>
        <w:softHyphen/>
        <w:t xml:space="preserve">лестни явления се окаже недостатъчна. Затова моля при груповата лечителска работа да се забрави за всякаква воля, за всяко насочено желание. Само на посветени от висока степен е разрешено да лекуват със сила на волята, фокусирана върху </w:t>
      </w:r>
      <w:r>
        <w:rPr>
          <w:i/>
          <w:iCs/>
          <w:color w:val="000000"/>
          <w:sz w:val="24"/>
          <w:szCs w:val="23"/>
          <w:lang w:val="bg-BG"/>
        </w:rPr>
        <w:t xml:space="preserve">дума на силата, </w:t>
      </w:r>
      <w:r>
        <w:rPr>
          <w:color w:val="000000"/>
          <w:sz w:val="24"/>
          <w:szCs w:val="23"/>
          <w:lang w:val="bg-BG"/>
        </w:rPr>
        <w:t>защото само те могат да оценят състоянието на пациента и силата на болестта и само те знаят дали волята на неговата душа изисква излекуване.</w:t>
      </w:r>
    </w:p>
    <w:p>
      <w:pPr>
        <w:pStyle w:val="Normal"/>
        <w:shd w:fill="FFFFFF" w:val="clear"/>
        <w:ind w:firstLine="720"/>
        <w:jc w:val="both"/>
        <w:rPr>
          <w:sz w:val="24"/>
          <w:szCs w:val="24"/>
        </w:rPr>
      </w:pPr>
      <w:r>
        <w:rPr>
          <w:color w:val="000000"/>
          <w:sz w:val="24"/>
          <w:szCs w:val="23"/>
          <w:lang w:val="bg-BG"/>
        </w:rPr>
        <w:t>В тази глава разгледахме теми с голяма важност, които ще тряб</w:t>
        <w:softHyphen/>
        <w:t xml:space="preserve">ва внимателно да изучите. В следващата ще обсъдим специфичните проблеми на учениците и аз ви моля като подготовка внимателно да прочетете изложеното от мен учение за болестите на мистиците в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 xml:space="preserve">II, </w:t>
      </w:r>
      <w:r>
        <w:rPr>
          <w:color w:val="000000"/>
          <w:sz w:val="24"/>
          <w:szCs w:val="23"/>
          <w:lang w:val="bg-BG"/>
        </w:rPr>
        <w:t>стр. 520 - 625. Не мога да повта</w:t>
        <w:softHyphen/>
        <w:t>рям казаното там, но то трябва да бъде включено в учението за лечи-телството. Надявам се да го прочетете и сами да се ориентирате в проблемите (както теоретично, така и от личен опит), защото вие донякъде вече имате представа за тях, съдейки по себе си.</w:t>
      </w:r>
    </w:p>
    <w:p>
      <w:pPr>
        <w:pStyle w:val="Normal"/>
        <w:shd w:fill="FFFFFF" w:val="clear"/>
        <w:ind w:firstLine="720"/>
        <w:jc w:val="both"/>
        <w:rPr>
          <w:sz w:val="24"/>
          <w:szCs w:val="24"/>
        </w:rPr>
      </w:pPr>
      <w:r>
        <w:rPr>
          <w:b/>
          <w:bCs/>
          <w:color w:val="000000"/>
          <w:sz w:val="24"/>
          <w:szCs w:val="21"/>
          <w:lang w:val="bg-BG"/>
        </w:rPr>
        <w:t>СВЕЩЕНОТО ИЗКУСТВО НА ЛЕЧИТЕЛСТВОТО</w:t>
      </w:r>
    </w:p>
    <w:p>
      <w:pPr>
        <w:pStyle w:val="Normal"/>
        <w:shd w:fill="FFFFFF" w:val="clear"/>
        <w:ind w:firstLine="720"/>
        <w:jc w:val="both"/>
        <w:rPr>
          <w:sz w:val="24"/>
          <w:szCs w:val="24"/>
        </w:rPr>
      </w:pPr>
      <w:r>
        <w:rPr>
          <w:color w:val="000000"/>
          <w:sz w:val="24"/>
          <w:szCs w:val="23"/>
          <w:lang w:val="bg-BG"/>
        </w:rPr>
        <w:t>В този трактат няма да разглеждам патологията на болестите с техните симптоми и проявления. Те подробно са описани в мно</w:t>
        <w:softHyphen/>
        <w:t>гото медицински трудове и учебници, а аз, братя мои, не съм шко-луван лекар или авторитет в медицината и не разполагам с време, за да се обременявам с техническата страна на нещата. Аз искам да дам на света някои идеи за истинските, окултни причини на болест</w:t>
        <w:softHyphen/>
        <w:t>та и нейните скрити източници, както и да ви запозная с лечебните методи, одобрени и развивани от Великата Бяла Ложа.</w:t>
      </w:r>
    </w:p>
    <w:p>
      <w:pPr>
        <w:pStyle w:val="Normal"/>
        <w:shd w:fill="FFFFFF" w:val="clear"/>
        <w:ind w:firstLine="720"/>
        <w:jc w:val="both"/>
        <w:rPr>
          <w:sz w:val="24"/>
          <w:szCs w:val="24"/>
        </w:rPr>
      </w:pPr>
      <w:r>
        <w:rPr>
          <w:color w:val="000000"/>
          <w:sz w:val="24"/>
          <w:szCs w:val="23"/>
          <w:lang w:val="bg-BG"/>
        </w:rPr>
        <w:t>Ключът към успеха е в разумното използване на енергиите, приложени с любов и знание. Всичко, което ви казвам, е експери</w:t>
        <w:softHyphen/>
        <w:t>ментално проверено. Това лечителство е:</w:t>
      </w:r>
    </w:p>
    <w:p>
      <w:pPr>
        <w:pStyle w:val="Normal"/>
        <w:shd w:fill="FFFFFF" w:val="clear"/>
        <w:ind w:firstLine="720"/>
        <w:jc w:val="both"/>
        <w:rPr>
          <w:sz w:val="24"/>
          <w:szCs w:val="24"/>
        </w:rPr>
      </w:pPr>
      <w:r>
        <w:rPr>
          <w:color w:val="000000"/>
          <w:sz w:val="24"/>
          <w:szCs w:val="23"/>
          <w:lang w:val="bg-BG"/>
        </w:rPr>
        <w:t xml:space="preserve">1. </w:t>
      </w:r>
      <w:r>
        <w:rPr>
          <w:b/>
          <w:bCs/>
          <w:color w:val="000000"/>
          <w:sz w:val="24"/>
          <w:szCs w:val="23"/>
          <w:lang w:val="bg-BG"/>
        </w:rPr>
        <w:t>Магнетично;</w:t>
      </w:r>
      <w:r>
        <w:rPr>
          <w:color w:val="000000"/>
          <w:sz w:val="24"/>
          <w:szCs w:val="23"/>
          <w:lang w:val="bg-BG"/>
        </w:rPr>
        <w:t xml:space="preserve"> при него лечителят (или групата лечители) прави две неща:</w:t>
      </w:r>
    </w:p>
    <w:p>
      <w:pPr>
        <w:pStyle w:val="Normal"/>
        <w:shd w:fill="FFFFFF" w:val="clear"/>
        <w:ind w:firstLine="720"/>
        <w:jc w:val="both"/>
        <w:rPr>
          <w:sz w:val="24"/>
          <w:szCs w:val="24"/>
        </w:rPr>
      </w:pPr>
      <w:r>
        <w:rPr>
          <w:color w:val="000000"/>
          <w:sz w:val="24"/>
          <w:szCs w:val="23"/>
          <w:lang w:val="bg-BG"/>
        </w:rPr>
        <w:t xml:space="preserve">1/ а) </w:t>
      </w:r>
      <w:r>
        <w:rPr>
          <w:i/>
          <w:iCs/>
          <w:color w:val="000000"/>
          <w:sz w:val="24"/>
          <w:szCs w:val="23"/>
          <w:lang w:val="bg-BG"/>
        </w:rPr>
        <w:t>Привлича към лекувания център онзи тип енер</w:t>
        <w:softHyphen/>
        <w:t xml:space="preserve">гия, който неутрализира болестта. </w:t>
      </w:r>
      <w:r>
        <w:rPr>
          <w:color w:val="000000"/>
          <w:sz w:val="24"/>
          <w:szCs w:val="23"/>
          <w:lang w:val="bg-BG"/>
        </w:rPr>
        <w:t>Това е обширна тема и с дъл</w:t>
        <w:softHyphen/>
        <w:t>боко научно значение. При различните заболявания могат да се прив</w:t>
        <w:softHyphen/>
        <w:t>лекат определен тип лъчеви сили, които трябва да преминат през съответните центрове. Те ще бъдат посочени в раздела, озаглавен „Седем метода на лечителството".</w:t>
      </w:r>
    </w:p>
    <w:p>
      <w:pPr>
        <w:pStyle w:val="Normal"/>
        <w:shd w:fill="FFFFFF" w:val="clear"/>
        <w:ind w:firstLine="720"/>
        <w:jc w:val="both"/>
        <w:rPr>
          <w:sz w:val="24"/>
          <w:szCs w:val="24"/>
        </w:rPr>
      </w:pPr>
      <w:r>
        <w:rPr>
          <w:color w:val="000000"/>
          <w:sz w:val="24"/>
          <w:szCs w:val="23"/>
          <w:lang w:val="bg-BG"/>
        </w:rPr>
        <w:t xml:space="preserve">1/ б) </w:t>
      </w:r>
      <w:r>
        <w:rPr>
          <w:i/>
          <w:iCs/>
          <w:color w:val="000000"/>
          <w:sz w:val="24"/>
          <w:szCs w:val="23"/>
          <w:lang w:val="bg-BG"/>
        </w:rPr>
        <w:t xml:space="preserve">Изтегля от пациента, привлича към себе си и абсорбира силите, които предизвикват болестта. </w:t>
      </w:r>
      <w:r>
        <w:rPr>
          <w:color w:val="000000"/>
          <w:sz w:val="24"/>
          <w:szCs w:val="23"/>
          <w:lang w:val="bg-BG"/>
        </w:rPr>
        <w:t>Това изисква голяма предпазливост от страна на лечителя, за да се предпази от самозаразяванс и да не позволи на тези сили да се настанят в него</w:t>
        <w:softHyphen/>
        <w:t>вото тяло. Освен това, той трябва да осигури приток на свежа енер</w:t>
        <w:softHyphen/>
        <w:t>гия към пациента, която да замести изтеглената.</w:t>
      </w:r>
    </w:p>
    <w:p>
      <w:pPr>
        <w:pStyle w:val="Normal"/>
        <w:shd w:fill="FFFFFF" w:val="clear"/>
        <w:ind w:firstLine="720"/>
        <w:jc w:val="both"/>
        <w:rPr>
          <w:sz w:val="24"/>
          <w:szCs w:val="24"/>
        </w:rPr>
      </w:pPr>
      <w:r>
        <w:rPr>
          <w:color w:val="000000"/>
          <w:sz w:val="24"/>
          <w:szCs w:val="23"/>
          <w:lang w:val="bg-BG"/>
        </w:rPr>
        <w:t>При дадения процес се установява определена връзка между лечителя и пациента. Този лечебен метод е свързан със съвсем ре</w:t>
        <w:softHyphen/>
        <w:t>ална опасност,</w:t>
      </w:r>
      <w:r>
        <w:rPr>
          <w:color w:val="000000"/>
          <w:sz w:val="24"/>
          <w:szCs w:val="23"/>
          <w:vertAlign w:val="subscript"/>
          <w:lang w:val="bg-BG"/>
        </w:rPr>
        <w:t>(</w:t>
      </w:r>
      <w:r>
        <w:rPr>
          <w:color w:val="000000"/>
          <w:sz w:val="24"/>
          <w:szCs w:val="23"/>
          <w:lang w:val="bg-BG"/>
        </w:rPr>
        <w:t xml:space="preserve"> затова начинаещите лечители трябва да помнят, че ще работят в група, а не индивидуално. Свободният взаимообмен на сили определя доброто здраве на индивида и на групата. Сво</w:t>
        <w:softHyphen/>
        <w:t>бодната циркулация на сили между лечителя или лечителската гру</w:t>
        <w:softHyphen/>
        <w:t>па и пациента може да доведе до излекуване на болестта при условие, че на човека му е предопределено да се излекува в даденото време и че той съдейства на този процес, макар че това невинаги е необхо</w:t>
        <w:softHyphen/>
        <w:t>димо. Сътрудничеството на пациента в много случаи улеснява и ускорява лечението, но нерядко вълнението на пациента може да окаже и отрицателно влияние!</w:t>
      </w:r>
    </w:p>
    <w:p>
      <w:pPr>
        <w:pStyle w:val="Normal"/>
        <w:shd w:fill="FFFFFF" w:val="clear"/>
        <w:ind w:firstLine="720"/>
        <w:jc w:val="both"/>
        <w:rPr>
          <w:sz w:val="24"/>
          <w:szCs w:val="24"/>
        </w:rPr>
      </w:pPr>
      <w:r>
        <w:rPr>
          <w:color w:val="000000"/>
          <w:sz w:val="24"/>
          <w:szCs w:val="23"/>
          <w:lang w:val="bg-BG"/>
        </w:rPr>
        <w:t xml:space="preserve">2. </w:t>
      </w:r>
      <w:r>
        <w:rPr>
          <w:b/>
          <w:bCs/>
          <w:color w:val="000000"/>
          <w:sz w:val="24"/>
          <w:szCs w:val="23"/>
          <w:lang w:val="bg-BG"/>
        </w:rPr>
        <w:t>Излъчващо</w:t>
      </w:r>
      <w:r>
        <w:rPr>
          <w:color w:val="000000"/>
          <w:sz w:val="24"/>
          <w:szCs w:val="23"/>
          <w:lang w:val="bg-BG"/>
        </w:rPr>
        <w:t>; при него процесът е по опростен и безопасен, тъй като лечителят концентрира силата в себе си и после я излъчва към пациента във вид на устойчив поток от светеща енергия. Тя трябва да бъде насочена към центъра, който е най-близо до болния орган.</w:t>
      </w:r>
    </w:p>
    <w:p>
      <w:pPr>
        <w:pStyle w:val="Normal"/>
        <w:shd w:fill="FFFFFF" w:val="clear"/>
        <w:ind w:firstLine="720"/>
        <w:jc w:val="both"/>
        <w:rPr>
          <w:sz w:val="24"/>
          <w:szCs w:val="24"/>
        </w:rPr>
      </w:pPr>
      <w:r>
        <w:rPr>
          <w:color w:val="000000"/>
          <w:sz w:val="24"/>
          <w:szCs w:val="23"/>
          <w:lang w:val="bg-BG"/>
        </w:rPr>
        <w:t>Този метод е безопасен за лечителя, но ако в неговата мисъл се прокрадне елемент на воля или потокът на излъчваната енергия се окаже прекалено силен, тогава може да възникне опасност за пациента. Въздействието на излъчената към него сила може не са</w:t>
        <w:softHyphen/>
        <w:t>мо да предизвика нервно напрежение, но и да доведе до изостряне на болестта вследствие стимулацията на атомите и клетките, при</w:t>
        <w:softHyphen/>
        <w:t>ведени в движение от болестотворните сили. Затова начинаещите лечители трябва да избягват всякаква концентрация върху самата болест или върху поразения физически орган; след като извършат подготвителната работа за лечението, те трябва умело да контро</w:t>
        <w:softHyphen/>
        <w:t>лират мисленето си, защото енергията винаги следва мисълта и те</w:t>
        <w:softHyphen/>
        <w:t>че по посока на нейното фокусиране.</w:t>
      </w:r>
    </w:p>
    <w:p>
      <w:pPr>
        <w:pStyle w:val="Normal"/>
        <w:shd w:fill="FFFFFF" w:val="clear"/>
        <w:ind w:firstLine="720"/>
        <w:jc w:val="both"/>
        <w:rPr>
          <w:sz w:val="24"/>
          <w:szCs w:val="24"/>
        </w:rPr>
      </w:pPr>
      <w:r>
        <w:rPr>
          <w:color w:val="000000"/>
          <w:sz w:val="24"/>
          <w:szCs w:val="23"/>
          <w:lang w:val="bg-BG"/>
        </w:rPr>
        <w:t>Желателно е лекуващите да имат вярна представа за ефектив</w:t>
        <w:softHyphen/>
        <w:t>ността на тяхното лечение, за мощта на обединеното им групово действие и за силата, с която по принцип могат да се разпореждат. Те ще трябва да покажат умение да владеят волята си, като изпра</w:t>
        <w:softHyphen/>
        <w:t xml:space="preserve">щат на нуждаещите се лечебно излъчване във вид на поток от </w:t>
      </w:r>
      <w:r>
        <w:rPr>
          <w:i/>
          <w:iCs/>
          <w:color w:val="000000"/>
          <w:sz w:val="24"/>
          <w:szCs w:val="23"/>
          <w:lang w:val="bg-BG"/>
        </w:rPr>
        <w:t xml:space="preserve">енергия-любов. </w:t>
      </w:r>
      <w:r>
        <w:rPr>
          <w:color w:val="000000"/>
          <w:sz w:val="24"/>
          <w:szCs w:val="23"/>
          <w:lang w:val="bg-BG"/>
        </w:rPr>
        <w:t>Винаги помнете, че любовта е енергия и е толкова реална, колкото и плътната материя; тази енергия може да се използва за премахването на поразената тъкан и за замяната й със здрав мате</w:t>
        <w:softHyphen/>
        <w:t>риал.</w:t>
      </w:r>
    </w:p>
    <w:p>
      <w:pPr>
        <w:pStyle w:val="Normal"/>
        <w:shd w:fill="FFFFFF" w:val="clear"/>
        <w:ind w:firstLine="720"/>
        <w:jc w:val="both"/>
        <w:rPr>
          <w:sz w:val="24"/>
          <w:szCs w:val="24"/>
        </w:rPr>
      </w:pPr>
      <w:r>
        <w:rPr>
          <w:color w:val="000000"/>
          <w:sz w:val="24"/>
          <w:szCs w:val="23"/>
          <w:lang w:val="bg-BG"/>
        </w:rPr>
        <w:t>Затова, като първа фаза на работа, трябва да се опита с мето</w:t>
        <w:softHyphen/>
        <w:t>да на излъчване, който е по-прост и много по-лесен за овладяване. Едва след това може да се експериментира и с метода на магнетич</w:t>
        <w:softHyphen/>
        <w:t>ното лечение.</w:t>
      </w:r>
    </w:p>
    <w:p>
      <w:pPr>
        <w:pStyle w:val="Normal"/>
        <w:shd w:fill="FFFFFF" w:val="clear"/>
        <w:ind w:firstLine="720"/>
        <w:jc w:val="both"/>
        <w:rPr>
          <w:sz w:val="24"/>
          <w:szCs w:val="24"/>
        </w:rPr>
      </w:pPr>
      <w:r>
        <w:rPr>
          <w:color w:val="000000"/>
          <w:sz w:val="24"/>
          <w:szCs w:val="23"/>
          <w:lang w:val="bg-BG"/>
        </w:rPr>
        <w:t xml:space="preserve">Сега разбирате по-добре смисъла на </w:t>
      </w:r>
      <w:r>
        <w:rPr>
          <w:i/>
          <w:iCs/>
          <w:color w:val="000000"/>
          <w:sz w:val="24"/>
          <w:szCs w:val="23"/>
          <w:lang w:val="bg-BG"/>
        </w:rPr>
        <w:t xml:space="preserve">лечителските правила, </w:t>
      </w:r>
      <w:r>
        <w:rPr>
          <w:color w:val="000000"/>
          <w:sz w:val="24"/>
          <w:szCs w:val="23"/>
          <w:lang w:val="bg-BG"/>
        </w:rPr>
        <w:t>които ви дадох по-рано в тази серия от инструкции. Ще ви стане ясно и защо при метода на излъчването се наблюдава тясна връзка между душата, мозъка и цялата индивидуална или групова аура (маг</w:t>
        <w:softHyphen/>
        <w:t xml:space="preserve">нетично поле). Умът не участва, а мозъкът служи само като фокус на любовта и целебната сила, която се излъчва от центъра </w:t>
      </w:r>
      <w:r>
        <w:rPr>
          <w:i/>
          <w:iCs/>
          <w:color w:val="000000"/>
          <w:sz w:val="24"/>
          <w:szCs w:val="23"/>
          <w:lang w:val="bg-BG"/>
        </w:rPr>
        <w:t xml:space="preserve">аджна </w:t>
      </w:r>
      <w:r>
        <w:rPr>
          <w:color w:val="000000"/>
          <w:sz w:val="24"/>
          <w:szCs w:val="23"/>
          <w:lang w:val="bg-BG"/>
        </w:rPr>
        <w:t>като поток от енергия.</w:t>
      </w:r>
    </w:p>
    <w:p>
      <w:pPr>
        <w:pStyle w:val="Normal"/>
        <w:shd w:fill="FFFFFF" w:val="clear"/>
        <w:ind w:firstLine="720"/>
        <w:jc w:val="both"/>
        <w:rPr>
          <w:sz w:val="24"/>
          <w:szCs w:val="24"/>
        </w:rPr>
      </w:pPr>
      <w:r>
        <w:rPr>
          <w:color w:val="000000"/>
          <w:sz w:val="24"/>
          <w:szCs w:val="23"/>
          <w:lang w:val="bg-BG"/>
        </w:rPr>
        <w:t>Затова лечителят фокусира силите си в главата и неговото вни</w:t>
        <w:softHyphen/>
        <w:t>мание също трябва да се концентрира на това място. Сърцето се включва автоматично, тъй като то работи главно с енергията на любовта.</w:t>
      </w:r>
    </w:p>
    <w:p>
      <w:pPr>
        <w:pStyle w:val="Normal"/>
        <w:shd w:fill="FFFFFF" w:val="clear"/>
        <w:ind w:firstLine="720"/>
        <w:jc w:val="both"/>
        <w:rPr>
          <w:sz w:val="24"/>
          <w:szCs w:val="24"/>
        </w:rPr>
      </w:pPr>
      <w:r>
        <w:rPr>
          <w:color w:val="000000"/>
          <w:sz w:val="24"/>
          <w:szCs w:val="23"/>
          <w:lang w:val="bg-BG"/>
        </w:rPr>
        <w:t>Нека сега формулираме правилата, по които трябва да рабо</w:t>
        <w:softHyphen/>
        <w:t>ти всяка лечителска група. Тук пояснявам, че невинаги е необходи</w:t>
        <w:softHyphen/>
        <w:t>мо и възможно да се срещнете и да работите заедно във физически смисъл. Това може да се прави целенасочено и ефективно, ако учас</w:t>
        <w:softHyphen/>
        <w:t xml:space="preserve">тниците действат като </w:t>
      </w:r>
      <w:r>
        <w:rPr>
          <w:i/>
          <w:iCs/>
          <w:color w:val="000000"/>
          <w:sz w:val="24"/>
          <w:szCs w:val="23"/>
          <w:lang w:val="bg-BG"/>
        </w:rPr>
        <w:t xml:space="preserve">субективна група; </w:t>
      </w:r>
      <w:r>
        <w:rPr>
          <w:color w:val="000000"/>
          <w:sz w:val="24"/>
          <w:szCs w:val="23"/>
          <w:lang w:val="bg-BG"/>
        </w:rPr>
        <w:t>за целта всеки неин член е длъжен всекидневно да следва инструкциите така, сякаш присъст</w:t>
        <w:softHyphen/>
        <w:t>ва в групата физически. Тази реална връзка се установява при сама</w:t>
        <w:softHyphen/>
        <w:t>та представа, че се намирате сред своите братя. При механичен сбор на групата (във физически смисъл) трудно се избягва загубата на сили поради различните обсъждания, обичайните прояви на радост от срещата и физическото взаимодействие между личностите. Неиз</w:t>
        <w:softHyphen/>
        <w:t>бежно ще има много разговори и работата ще стане недостатъчно ефективна. При субективната група това се избягва - от физическа гледна точка участниците работят самостоятелно, но на истинското, вътрешното равнище те действат в най-тясно сътрудничество. Ето първите правила, които ви препоръчвам да овладеете:</w:t>
      </w:r>
    </w:p>
    <w:p>
      <w:pPr>
        <w:pStyle w:val="Normal"/>
        <w:shd w:fill="FFFFFF" w:val="clear"/>
        <w:ind w:firstLine="720"/>
        <w:jc w:val="both"/>
        <w:rPr>
          <w:sz w:val="24"/>
          <w:szCs w:val="24"/>
        </w:rPr>
      </w:pPr>
      <w:r>
        <w:rPr>
          <w:b/>
          <w:bCs/>
          <w:color w:val="000000"/>
          <w:sz w:val="24"/>
          <w:szCs w:val="22"/>
          <w:lang w:val="bg-BG"/>
        </w:rPr>
        <w:t>Подготвителна правила за лечение чрез излъчване</w:t>
      </w:r>
    </w:p>
    <w:p>
      <w:pPr>
        <w:pStyle w:val="Normal"/>
        <w:shd w:fill="FFFFFF" w:val="clear"/>
        <w:ind w:firstLine="720"/>
        <w:jc w:val="both"/>
        <w:rPr>
          <w:sz w:val="24"/>
          <w:szCs w:val="24"/>
        </w:rPr>
      </w:pPr>
      <w:r>
        <w:rPr>
          <w:color w:val="000000"/>
          <w:sz w:val="24"/>
          <w:szCs w:val="23"/>
          <w:lang w:val="bg-BG"/>
        </w:rPr>
        <w:t>1.     След като бързо и съзнателно се приведете в състояние на вътрешно равновесие, с волево усилие се съединете (като душа) с душите на своите братя по група. После влезте в контакт с техните умове, а накрая - с емоционалната им природа. Направете това с помощта на въображението, като осъзнавате, че енергията следва мисълта и процесът на съединяване (при правилен подход) е неиз</w:t>
        <w:softHyphen/>
        <w:t>бежен. След това вие ще можете да действате като група. После забравете за груповата връзка и се съсредоточете върху предсто</w:t>
        <w:softHyphen/>
        <w:t>ящата работа.</w:t>
      </w:r>
    </w:p>
    <w:p>
      <w:pPr>
        <w:pStyle w:val="Normal"/>
        <w:shd w:fill="FFFFFF" w:val="clear"/>
        <w:ind w:firstLine="720"/>
        <w:jc w:val="both"/>
        <w:rPr>
          <w:sz w:val="24"/>
          <w:szCs w:val="24"/>
        </w:rPr>
      </w:pPr>
      <w:r>
        <w:rPr>
          <w:color w:val="000000"/>
          <w:sz w:val="24"/>
          <w:szCs w:val="23"/>
          <w:lang w:val="bg-BG"/>
        </w:rPr>
        <w:t>2.     Съединете душата, мозъка си и силите на любовта, нат</w:t>
        <w:softHyphen/>
        <w:t xml:space="preserve">рупани във вашата аура, концентрирайте всичко това (което искате да изпратите на болния) в главата си, като си представяте сияещ център или точка от ярка светлина. Тази светлина трябва да бъде излъчена към пациента чрез центъра </w:t>
      </w:r>
      <w:r>
        <w:rPr>
          <w:i/>
          <w:iCs/>
          <w:color w:val="000000"/>
          <w:sz w:val="24"/>
          <w:szCs w:val="23"/>
          <w:lang w:val="bg-BG"/>
        </w:rPr>
        <w:t xml:space="preserve">аджна, </w:t>
      </w:r>
      <w:r>
        <w:rPr>
          <w:color w:val="000000"/>
          <w:sz w:val="24"/>
          <w:szCs w:val="23"/>
          <w:lang w:val="bg-BG"/>
        </w:rPr>
        <w:t>който се намира меж</w:t>
        <w:softHyphen/>
        <w:t>ду веждите.</w:t>
      </w:r>
    </w:p>
    <w:p>
      <w:pPr>
        <w:pStyle w:val="Normal"/>
        <w:shd w:fill="FFFFFF" w:val="clear"/>
        <w:ind w:firstLine="720"/>
        <w:jc w:val="both"/>
        <w:rPr>
          <w:sz w:val="24"/>
          <w:szCs w:val="24"/>
        </w:rPr>
      </w:pPr>
      <w:r>
        <w:rPr>
          <w:color w:val="000000"/>
          <w:sz w:val="24"/>
          <w:szCs w:val="23"/>
          <w:lang w:val="bg-BG"/>
        </w:rPr>
        <w:t xml:space="preserve">3.     Произнесете следната групова мантра: „С </w:t>
      </w:r>
      <w:r>
        <w:rPr>
          <w:i/>
          <w:iCs/>
          <w:color w:val="000000"/>
          <w:sz w:val="24"/>
          <w:szCs w:val="23"/>
          <w:lang w:val="bg-BG"/>
        </w:rPr>
        <w:t>чисти подбу</w:t>
        <w:softHyphen/>
        <w:t xml:space="preserve">ди и любящо сърце ние прилагаме себе си за тази лечителска работи. Ние, като група, правим това предложение на човека, който искаме да лекуваме". </w:t>
      </w:r>
      <w:r>
        <w:rPr>
          <w:color w:val="000000"/>
          <w:sz w:val="24"/>
          <w:szCs w:val="23"/>
          <w:lang w:val="bg-BG"/>
        </w:rPr>
        <w:t>Едновременно с това визуализирайте протичащия процес на съединяване. Представете си го като дина</w:t>
        <w:softHyphen/>
        <w:t>мична мрежа от ярка светлинна субстанция, която ви обединява с вашите братя по група от една страна, и с пациента, от друга. Ще видите как линиите излизат от вас й се устремяват към сърдечния център на групата и към пациента. Винаги правете това през центъ</w:t>
        <w:softHyphen/>
        <w:t>ра аджна, докато не ви научат да го извършвате по друг начин. Така центровете аджна и сърдечните центрове на участниците ще са в тясна взаимовръзка. Сега разбирате смисъла на визуализацията. Това на практика е етерно въплъщаване на творческото въображение. Помислете върху последната фраза.</w:t>
      </w:r>
    </w:p>
    <w:p>
      <w:pPr>
        <w:pStyle w:val="Normal"/>
        <w:shd w:fill="FFFFFF" w:val="clear"/>
        <w:ind w:firstLine="720"/>
        <w:jc w:val="both"/>
        <w:rPr>
          <w:sz w:val="24"/>
          <w:szCs w:val="24"/>
        </w:rPr>
      </w:pPr>
      <w:r>
        <w:rPr>
          <w:color w:val="000000"/>
          <w:sz w:val="24"/>
          <w:szCs w:val="23"/>
          <w:lang w:val="bg-BG"/>
        </w:rPr>
        <w:t>4. Сега насочете замалко мисълта си към онзи, когото ис</w:t>
        <w:softHyphen/>
        <w:t>кате да излекувате; фокусирайте вниманието си върху него, така че да го възприемате като реален и близък човек. Когато разберете в какво се състои физическият му проблем, формулирайте го в съзна</w:t>
        <w:softHyphen/>
        <w:t>нието си и после го отстранете от себе си. Накрая забравете всички детайли - групата, самите себе си, проблема на пациента - и се съсредоточете върху типа сила, с която възнамерявате да работите и която в дадения случай и време с силата на втория лъч, силата на любовта. Това, на което ви уча сега, е адаптиран вариант за метода на лечение чрез втори лъч за начинаещи.</w:t>
      </w:r>
    </w:p>
    <w:p>
      <w:pPr>
        <w:pStyle w:val="Normal"/>
        <w:shd w:fill="FFFFFF" w:val="clear"/>
        <w:ind w:firstLine="720"/>
        <w:jc w:val="both"/>
        <w:rPr>
          <w:sz w:val="24"/>
          <w:szCs w:val="24"/>
        </w:rPr>
      </w:pPr>
      <w:r>
        <w:rPr>
          <w:color w:val="000000"/>
          <w:sz w:val="24"/>
          <w:szCs w:val="23"/>
          <w:lang w:val="bg-BG"/>
        </w:rPr>
        <w:t>5. Почувствайте как една дълбока любов се влива във вас. Представете си я като субстанциална светлина, която можете да управлявате. Излъчете я от центъра аджна като поток от сияеща светлина и я насочете с ръцете си към пациента. При това дръжте ръцете пред очите с дланите навън на разстояние около 6 инча [15 см. - бел. ред.] от лицето. Така потокът от центъра аджна се разде</w:t>
        <w:softHyphen/>
        <w:t>ля на две, изтича от насочените напред ръце и се отправя към па</w:t>
        <w:softHyphen/>
        <w:t xml:space="preserve">циента. Визуализирайте го и почувствайте, че болният го възприема. В това време тихичко произнасяйте следните думи: </w:t>
      </w:r>
      <w:r>
        <w:rPr>
          <w:i/>
          <w:iCs/>
          <w:color w:val="000000"/>
          <w:sz w:val="24"/>
          <w:szCs w:val="23"/>
          <w:lang w:val="bg-BG"/>
        </w:rPr>
        <w:t xml:space="preserve">„Нека любовта на Единната Душа, която с фокусирана в групата, се излъчи към теб, братко мой, и изпълни всички части на твоето тяло, като те лекува, успокоява и укрепва, премахвайки всичко, което пречи на доброто ти здраве". </w:t>
      </w:r>
      <w:r>
        <w:rPr>
          <w:color w:val="000000"/>
          <w:sz w:val="24"/>
          <w:szCs w:val="23"/>
          <w:lang w:val="bg-BG"/>
        </w:rPr>
        <w:t>Произнесете това бавно и съсредоточено, с вяра в резултата. Внимавайте никаква друга мисъл или воля да не се промъкне в потока от лекуваща енергия, освен силата на концен</w:t>
        <w:softHyphen/>
        <w:t>трираната лъчиста любов. Способността за визуализация и твор</w:t>
        <w:softHyphen/>
        <w:t>ческо въображение, допълнени от устойчиво чувство на дълбока любов, трябва да удържат вашия ум и воля в подчинение.</w:t>
      </w:r>
    </w:p>
    <w:p>
      <w:pPr>
        <w:pStyle w:val="Normal"/>
        <w:shd w:fill="FFFFFF" w:val="clear"/>
        <w:ind w:firstLine="720"/>
        <w:jc w:val="both"/>
        <w:rPr>
          <w:sz w:val="24"/>
          <w:szCs w:val="24"/>
        </w:rPr>
      </w:pPr>
      <w:r>
        <w:rPr>
          <w:color w:val="000000"/>
          <w:sz w:val="24"/>
          <w:szCs w:val="23"/>
          <w:lang w:val="bg-BG"/>
        </w:rPr>
        <w:t xml:space="preserve">Подчертавам настойчивата необходимост от </w:t>
      </w:r>
      <w:r>
        <w:rPr>
          <w:i/>
          <w:iCs/>
          <w:color w:val="000000"/>
          <w:sz w:val="24"/>
          <w:szCs w:val="23"/>
          <w:lang w:val="bg-BG"/>
        </w:rPr>
        <w:t>пълно мълча</w:t>
        <w:softHyphen/>
        <w:t xml:space="preserve">ние и тайна </w:t>
      </w:r>
      <w:r>
        <w:rPr>
          <w:color w:val="000000"/>
          <w:sz w:val="24"/>
          <w:szCs w:val="23"/>
          <w:lang w:val="bg-BG"/>
        </w:rPr>
        <w:t>по отношение на всяка лечителска дейност. Нека ни</w:t>
        <w:softHyphen/>
        <w:t>кой никога да не разбере, че работите в тази област; никога и пред никого не назовавайте имената на тези, комуто се опитвате да помогнете. Не обсъждайте пациента дори помежду си. Ако това ос</w:t>
        <w:softHyphen/>
        <w:t>новно правило за мълчание не се спазва, ще е ясно, че още не сте готови за такава работа и трябва да прекратите дейността си. Тази забрана има много по-дълбоко значение, отколкото можете да до</w:t>
        <w:softHyphen/>
        <w:t>пуснете, защото разговорите и обсъжданията предизвикват не само отклоняване и разсейване на силите, но и нарушават основното пра</w:t>
        <w:softHyphen/>
        <w:t>вило, което всички лечители са обучени да спазват (дори официал</w:t>
        <w:softHyphen/>
        <w:t>ната медицинска професия съблюдава същия основен принцип).</w:t>
      </w:r>
    </w:p>
    <w:p>
      <w:pPr>
        <w:pStyle w:val="Normal"/>
        <w:shd w:fill="FFFFFF" w:val="clear"/>
        <w:ind w:firstLine="720"/>
        <w:jc w:val="both"/>
        <w:rPr>
          <w:sz w:val="24"/>
          <w:szCs w:val="24"/>
        </w:rPr>
      </w:pPr>
      <w:r>
        <w:rPr>
          <w:b/>
          <w:bCs/>
          <w:color w:val="000000"/>
          <w:sz w:val="24"/>
          <w:szCs w:val="21"/>
          <w:lang w:val="bg-BG"/>
        </w:rPr>
        <w:t>Три главни закона на здравето</w:t>
      </w:r>
    </w:p>
    <w:p>
      <w:pPr>
        <w:pStyle w:val="Normal"/>
        <w:shd w:fill="FFFFFF" w:val="clear"/>
        <w:ind w:firstLine="720"/>
        <w:jc w:val="both"/>
        <w:rPr>
          <w:sz w:val="24"/>
          <w:szCs w:val="24"/>
        </w:rPr>
      </w:pPr>
      <w:r>
        <w:rPr>
          <w:color w:val="000000"/>
          <w:sz w:val="24"/>
          <w:szCs w:val="23"/>
          <w:lang w:val="bg-BG"/>
        </w:rPr>
        <w:t>Има три главни и седем допълнителни закона на здравето. Те действат в трите свята и това е всичко, което ви е необходимо засе</w:t>
        <w:softHyphen/>
        <w:t>га да знаете. Във всяко учение, с което ще се запознавате занапред, основното ударение ще пада върху техниките на етерното тяло, защото то е следващата степен за овладяване. Трите главни закона са следните:</w:t>
      </w:r>
    </w:p>
    <w:p>
      <w:pPr>
        <w:pStyle w:val="Normal"/>
        <w:shd w:fill="FFFFFF" w:val="clear"/>
        <w:ind w:firstLine="720"/>
        <w:jc w:val="both"/>
        <w:rPr>
          <w:sz w:val="24"/>
          <w:szCs w:val="24"/>
        </w:rPr>
      </w:pPr>
      <w:r>
        <w:rPr>
          <w:color w:val="000000"/>
          <w:sz w:val="24"/>
          <w:szCs w:val="23"/>
          <w:lang w:val="bg-BG"/>
        </w:rPr>
        <w:t xml:space="preserve">1.     Законът, който контролира волята за живот, проявление на първия аспект на Логоса, </w:t>
      </w:r>
      <w:r>
        <w:rPr>
          <w:i/>
          <w:iCs/>
          <w:color w:val="000000"/>
          <w:sz w:val="24"/>
          <w:szCs w:val="23"/>
          <w:lang w:val="bg-BG"/>
        </w:rPr>
        <w:t>воля или могъщество.</w:t>
      </w:r>
    </w:p>
    <w:p>
      <w:pPr>
        <w:pStyle w:val="Normal"/>
        <w:shd w:fill="FFFFFF" w:val="clear"/>
        <w:ind w:firstLine="720"/>
        <w:jc w:val="both"/>
        <w:rPr>
          <w:sz w:val="24"/>
          <w:szCs w:val="24"/>
        </w:rPr>
      </w:pPr>
      <w:r>
        <w:rPr>
          <w:i/>
          <w:iCs/>
          <w:color w:val="000000"/>
          <w:sz w:val="24"/>
          <w:szCs w:val="23"/>
          <w:lang w:val="bg-BG"/>
        </w:rPr>
        <w:t xml:space="preserve">2.     </w:t>
      </w:r>
      <w:r>
        <w:rPr>
          <w:color w:val="000000"/>
          <w:sz w:val="24"/>
          <w:szCs w:val="23"/>
          <w:lang w:val="bg-BG"/>
        </w:rPr>
        <w:t>Законът, който контролира хармонията на ритъма, про</w:t>
        <w:softHyphen/>
        <w:t xml:space="preserve">явление на втория аспект на Логоса, любов </w:t>
      </w:r>
      <w:r>
        <w:rPr>
          <w:i/>
          <w:iCs/>
          <w:color w:val="000000"/>
          <w:sz w:val="24"/>
          <w:szCs w:val="23"/>
          <w:lang w:val="bg-BG"/>
        </w:rPr>
        <w:t>или мъдрост.</w:t>
      </w:r>
    </w:p>
    <w:p>
      <w:pPr>
        <w:pStyle w:val="Normal"/>
        <w:shd w:fill="FFFFFF" w:val="clear"/>
        <w:ind w:firstLine="720"/>
        <w:jc w:val="both"/>
        <w:rPr>
          <w:sz w:val="24"/>
          <w:szCs w:val="24"/>
        </w:rPr>
      </w:pPr>
      <w:r>
        <w:rPr>
          <w:color w:val="000000"/>
          <w:sz w:val="24"/>
          <w:szCs w:val="23"/>
          <w:lang w:val="bg-BG"/>
        </w:rPr>
        <w:t xml:space="preserve">3.     Законът, който контролира кристализацията, проявление на третия аспект на Логоса, </w:t>
      </w:r>
      <w:r>
        <w:rPr>
          <w:i/>
          <w:iCs/>
          <w:color w:val="000000"/>
          <w:sz w:val="24"/>
          <w:szCs w:val="23"/>
          <w:lang w:val="bg-BG"/>
        </w:rPr>
        <w:t>активност или основополагане.</w:t>
      </w:r>
    </w:p>
    <w:p>
      <w:pPr>
        <w:pStyle w:val="Normal"/>
        <w:shd w:fill="FFFFFF" w:val="clear"/>
        <w:ind w:firstLine="720"/>
        <w:jc w:val="both"/>
        <w:rPr>
          <w:sz w:val="24"/>
          <w:szCs w:val="24"/>
        </w:rPr>
      </w:pPr>
      <w:r>
        <w:rPr>
          <w:color w:val="000000"/>
          <w:sz w:val="24"/>
          <w:szCs w:val="23"/>
          <w:lang w:val="bg-BG"/>
        </w:rPr>
        <w:t>Тези три главни фактора (или закона) се проявяват чрез трите основни аспекта на човешкото същество:</w:t>
      </w:r>
    </w:p>
    <w:p>
      <w:pPr>
        <w:pStyle w:val="Normal"/>
        <w:shd w:fill="FFFFFF" w:val="clear"/>
        <w:ind w:firstLine="720"/>
        <w:jc w:val="both"/>
        <w:rPr>
          <w:sz w:val="24"/>
          <w:szCs w:val="24"/>
        </w:rPr>
      </w:pPr>
      <w:r>
        <w:rPr>
          <w:color w:val="000000"/>
          <w:sz w:val="24"/>
          <w:szCs w:val="23"/>
          <w:lang w:val="bg-BG"/>
        </w:rPr>
        <w:t xml:space="preserve">1.     Аспектът </w:t>
      </w:r>
      <w:r>
        <w:rPr>
          <w:i/>
          <w:iCs/>
          <w:color w:val="000000"/>
          <w:sz w:val="24"/>
          <w:szCs w:val="23"/>
          <w:lang w:val="bg-BG"/>
        </w:rPr>
        <w:t xml:space="preserve">на Волята </w:t>
      </w:r>
      <w:r>
        <w:rPr>
          <w:color w:val="000000"/>
          <w:sz w:val="24"/>
          <w:szCs w:val="23"/>
          <w:lang w:val="bg-BG"/>
        </w:rPr>
        <w:t>се проявява чрез органите за дишане. Друго негово изражение е способността да се спи. И в двата случая е налице отражението (аналогията) в микрокосмоса на Логоичното проявление и Логоичната пралайя.</w:t>
      </w:r>
    </w:p>
    <w:p>
      <w:pPr>
        <w:pStyle w:val="Normal"/>
        <w:shd w:fill="FFFFFF" w:val="clear"/>
        <w:ind w:firstLine="720"/>
        <w:jc w:val="both"/>
        <w:rPr>
          <w:sz w:val="24"/>
          <w:szCs w:val="24"/>
        </w:rPr>
      </w:pPr>
      <w:r>
        <w:rPr>
          <w:color w:val="000000"/>
          <w:sz w:val="24"/>
          <w:szCs w:val="23"/>
          <w:lang w:val="bg-BG"/>
        </w:rPr>
        <w:t xml:space="preserve">2.     Аспектът на </w:t>
      </w:r>
      <w:r>
        <w:rPr>
          <w:i/>
          <w:iCs/>
          <w:color w:val="000000"/>
          <w:sz w:val="24"/>
          <w:szCs w:val="23"/>
          <w:lang w:val="bg-BG"/>
        </w:rPr>
        <w:t xml:space="preserve">Любовта </w:t>
      </w:r>
      <w:r>
        <w:rPr>
          <w:color w:val="000000"/>
          <w:sz w:val="24"/>
          <w:szCs w:val="23"/>
          <w:lang w:val="bg-BG"/>
        </w:rPr>
        <w:t>се проявява чрез сърцето, кръво</w:t>
        <w:softHyphen/>
        <w:t>носната и нервната система. Това е главното, което трябва да раз</w:t>
        <w:softHyphen/>
        <w:t>берете, защото този аспект контролира предимно етерното тяло и начина, по който то усвоява прана или жизненост. Праната се при</w:t>
        <w:softHyphen/>
        <w:t>ема както чрез храната, така и чрез нервите, доколкото жизнената сила се пренася чрез кръвообращението, а психичната сила - чрез нервната система. Тези два отдела на човешкия организъм предиз</w:t>
        <w:softHyphen/>
        <w:t>викват в наши дни големи усложнения, с тенденция към постоянно увеличаване. Расата се обучава чрез страдание и само жестоката нужда ще заставя човека да търси изход и облекчение. От нашата лечителска гледна точка, човек представлява по-малка троица, със</w:t>
        <w:softHyphen/>
        <w:t>тавена от:</w:t>
      </w:r>
    </w:p>
    <w:p>
      <w:pPr>
        <w:pStyle w:val="Normal"/>
        <w:shd w:fill="FFFFFF" w:val="clear"/>
        <w:ind w:firstLine="720"/>
        <w:jc w:val="both"/>
        <w:rPr>
          <w:sz w:val="24"/>
          <w:szCs w:val="24"/>
        </w:rPr>
      </w:pPr>
      <w:r>
        <w:rPr>
          <w:i/>
          <w:iCs/>
          <w:color w:val="000000"/>
          <w:sz w:val="24"/>
          <w:szCs w:val="23"/>
          <w:lang w:val="bg-BG"/>
        </w:rPr>
        <w:t xml:space="preserve">- плътно </w:t>
      </w:r>
      <w:r>
        <w:rPr>
          <w:color w:val="000000"/>
          <w:sz w:val="24"/>
          <w:szCs w:val="23"/>
          <w:lang w:val="bg-BG"/>
        </w:rPr>
        <w:t>физическо тяло, за което науката и медицината знаят много;</w:t>
      </w:r>
    </w:p>
    <w:p>
      <w:pPr>
        <w:pStyle w:val="Normal"/>
        <w:shd w:fill="FFFFFF" w:val="clear"/>
        <w:ind w:firstLine="720"/>
        <w:jc w:val="both"/>
        <w:rPr>
          <w:sz w:val="24"/>
          <w:szCs w:val="24"/>
        </w:rPr>
      </w:pPr>
      <w:r>
        <w:rPr>
          <w:color w:val="000000"/>
          <w:sz w:val="24"/>
          <w:szCs w:val="23"/>
          <w:lang w:val="bg-BG"/>
        </w:rPr>
        <w:t xml:space="preserve">-  </w:t>
      </w:r>
      <w:r>
        <w:rPr>
          <w:i/>
          <w:iCs/>
          <w:color w:val="000000"/>
          <w:sz w:val="24"/>
          <w:szCs w:val="23"/>
          <w:lang w:val="bg-BG"/>
        </w:rPr>
        <w:t xml:space="preserve">етерно </w:t>
      </w:r>
      <w:r>
        <w:rPr>
          <w:color w:val="000000"/>
          <w:sz w:val="24"/>
          <w:szCs w:val="23"/>
          <w:lang w:val="bg-BG"/>
        </w:rPr>
        <w:t>тяло, което е следващият обект на внимание, екс</w:t>
        <w:softHyphen/>
        <w:t>перименти и открития;</w:t>
      </w:r>
    </w:p>
    <w:p>
      <w:pPr>
        <w:pStyle w:val="Normal"/>
        <w:shd w:fill="FFFFFF" w:val="clear"/>
        <w:ind w:firstLine="720"/>
        <w:jc w:val="both"/>
        <w:rPr>
          <w:sz w:val="24"/>
          <w:szCs w:val="24"/>
        </w:rPr>
      </w:pPr>
      <w:r>
        <w:rPr>
          <w:color w:val="000000"/>
          <w:sz w:val="24"/>
          <w:szCs w:val="23"/>
          <w:lang w:val="bg-BG"/>
        </w:rPr>
        <w:t xml:space="preserve">-      </w:t>
      </w:r>
      <w:r>
        <w:rPr>
          <w:i/>
          <w:iCs/>
          <w:color w:val="000000"/>
          <w:sz w:val="24"/>
          <w:szCs w:val="23"/>
          <w:lang w:val="bg-BG"/>
        </w:rPr>
        <w:t xml:space="preserve">астрално </w:t>
      </w:r>
      <w:r>
        <w:rPr>
          <w:color w:val="000000"/>
          <w:sz w:val="24"/>
          <w:szCs w:val="23"/>
          <w:lang w:val="bg-BG"/>
        </w:rPr>
        <w:t>тяло, което заедно с етерното, е следващото стъпало за научното (психологично) търсене.</w:t>
      </w:r>
    </w:p>
    <w:p>
      <w:pPr>
        <w:pStyle w:val="Normal"/>
        <w:shd w:fill="FFFFFF" w:val="clear"/>
        <w:ind w:firstLine="720"/>
        <w:jc w:val="both"/>
        <w:rPr>
          <w:sz w:val="24"/>
          <w:szCs w:val="24"/>
        </w:rPr>
      </w:pPr>
      <w:r>
        <w:rPr>
          <w:color w:val="000000"/>
          <w:sz w:val="24"/>
          <w:szCs w:val="23"/>
          <w:lang w:val="bg-BG"/>
        </w:rPr>
        <w:t>3.     Аспектът на</w:t>
      </w:r>
      <w:r>
        <w:rPr>
          <w:i/>
          <w:iCs/>
          <w:color w:val="000000"/>
          <w:sz w:val="24"/>
          <w:szCs w:val="23"/>
          <w:lang w:val="bg-BG"/>
        </w:rPr>
        <w:t xml:space="preserve"> Активността </w:t>
      </w:r>
      <w:r>
        <w:rPr>
          <w:color w:val="000000"/>
          <w:sz w:val="24"/>
          <w:szCs w:val="23"/>
          <w:lang w:val="bg-BG"/>
        </w:rPr>
        <w:t>се проявява главно чрез ор</w:t>
        <w:softHyphen/>
        <w:t>ганите за усвояване и отделяне. Тук искам да подчертая един детайл. Доколкото нашата слънчева система развива аспекта на любовта (втория аспект) и доколкото човешкото същество е поляризирано в астрялното тяло, което е отражение на този втори аспект, дотолко</w:t>
        <w:softHyphen/>
        <w:t>ва вторият от трите горепосочени отдела на човешкия организъм -етерният, има първостепенно значение. Етерното тяло досега служеше за преносител предимно на астрална енергия към физическо</w:t>
        <w:softHyphen/>
        <w:t>то тяло, но това положение вече се изменя.</w:t>
      </w:r>
    </w:p>
    <w:p>
      <w:pPr>
        <w:pStyle w:val="Normal"/>
        <w:shd w:fill="FFFFFF" w:val="clear"/>
        <w:ind w:firstLine="720"/>
        <w:jc w:val="both"/>
        <w:rPr>
          <w:sz w:val="24"/>
          <w:szCs w:val="24"/>
        </w:rPr>
      </w:pPr>
      <w:r>
        <w:rPr>
          <w:color w:val="000000"/>
          <w:sz w:val="24"/>
          <w:szCs w:val="23"/>
          <w:lang w:val="bg-BG"/>
        </w:rPr>
        <w:t>Съвременната медицинската наука трябва да изучи реалнос</w:t>
        <w:softHyphen/>
        <w:t>тите на плътното физическо тяло и да продължи към изследване на витализирането и кръвообращението, защото те са тясно свързани. Нервната система на този етап се контролира главно от астралното (чрез етерното) тяло, като причините за повечето нервни услож</w:t>
        <w:softHyphen/>
        <w:t>нения са скрити в емоционалната сфера, където сегашното чове</w:t>
        <w:softHyphen/>
        <w:t>чество е поляризирано. Системата на физическото кръвообращение по принцип се контролира от етерното тяло. Ако то не функци</w:t>
        <w:softHyphen/>
        <w:t>онира правилно и непълно усвоява и предава праната, както и ако астралното или емоционалното тяло са неадекватно контролирани, тогава те и двете стават източник на различни заболявания, както и на ежегодно увеличаващите се нервни и ментални усложнения. Недостатъчното кръвоснабдяване на физическия мозък, отново по вина на етерното тяло, води до умствено пренапрежение и колапс. Това доказва значението на етерния проводник.</w:t>
      </w:r>
    </w:p>
    <w:p>
      <w:pPr>
        <w:pStyle w:val="Normal"/>
        <w:shd w:fill="FFFFFF" w:val="clear"/>
        <w:ind w:firstLine="720"/>
        <w:jc w:val="both"/>
        <w:rPr>
          <w:sz w:val="24"/>
          <w:szCs w:val="24"/>
        </w:rPr>
      </w:pPr>
      <w:r>
        <w:rPr>
          <w:b/>
          <w:bCs/>
          <w:color w:val="000000"/>
          <w:sz w:val="24"/>
          <w:szCs w:val="23"/>
          <w:lang w:val="bg-BG"/>
        </w:rPr>
        <w:t xml:space="preserve">Първият аспект, </w:t>
      </w:r>
      <w:r>
        <w:rPr>
          <w:color w:val="000000"/>
          <w:sz w:val="24"/>
          <w:szCs w:val="23"/>
          <w:lang w:val="bg-BG"/>
        </w:rPr>
        <w:t>който се проявява чрез органите на дишане</w:t>
        <w:softHyphen/>
        <w:t>то и съня и ги контролира, при неправилно функциониране предиз</w:t>
        <w:softHyphen/>
        <w:t>виква безумие и други мозъчни заболявания или смърт.</w:t>
      </w:r>
    </w:p>
    <w:p>
      <w:pPr>
        <w:pStyle w:val="Normal"/>
        <w:shd w:fill="FFFFFF" w:val="clear"/>
        <w:ind w:firstLine="720"/>
        <w:jc w:val="both"/>
        <w:rPr>
          <w:sz w:val="24"/>
          <w:szCs w:val="24"/>
        </w:rPr>
      </w:pPr>
      <w:r>
        <w:rPr>
          <w:b/>
          <w:bCs/>
          <w:color w:val="000000"/>
          <w:sz w:val="24"/>
          <w:szCs w:val="23"/>
          <w:lang w:val="bg-BG"/>
        </w:rPr>
        <w:t xml:space="preserve">Третият аспект, </w:t>
      </w:r>
      <w:r>
        <w:rPr>
          <w:color w:val="000000"/>
          <w:sz w:val="24"/>
          <w:szCs w:val="23"/>
          <w:lang w:val="bg-BG"/>
        </w:rPr>
        <w:t>при неправилно функциониране, води до сто-машно-чревни заболявания и до различни усложнения под слънче</w:t>
        <w:softHyphen/>
        <w:t>вия сплит (в коремната кухина).</w:t>
      </w:r>
    </w:p>
    <w:p>
      <w:pPr>
        <w:pStyle w:val="Normal"/>
        <w:shd w:fill="FFFFFF" w:val="clear"/>
        <w:ind w:firstLine="720"/>
        <w:jc w:val="both"/>
        <w:rPr>
          <w:sz w:val="24"/>
          <w:szCs w:val="24"/>
        </w:rPr>
      </w:pPr>
      <w:r>
        <w:rPr>
          <w:color w:val="000000"/>
          <w:sz w:val="24"/>
          <w:szCs w:val="23"/>
          <w:lang w:val="bg-BG"/>
        </w:rPr>
        <w:t>Ето защо медицинската наука трябва да се ориентира към оп</w:t>
        <w:softHyphen/>
        <w:t>ростяване на лечебните техники и от многообразието на лекарства</w:t>
        <w:softHyphen/>
        <w:t>та и операциите да се обърне към разбирането за правилното из</w:t>
        <w:softHyphen/>
        <w:t>ползване на енергиите, които прииждат от вътрешния човек (през етерното тяло) към физическия носител.</w:t>
      </w:r>
    </w:p>
    <w:p>
      <w:pPr>
        <w:pStyle w:val="Normal"/>
        <w:shd w:fill="FFFFFF" w:val="clear"/>
        <w:ind w:firstLine="720"/>
        <w:jc w:val="both"/>
        <w:rPr>
          <w:sz w:val="24"/>
          <w:szCs w:val="24"/>
        </w:rPr>
      </w:pPr>
      <w:r>
        <w:rPr>
          <w:color w:val="000000"/>
          <w:sz w:val="24"/>
          <w:szCs w:val="23"/>
          <w:lang w:val="bg-BG"/>
        </w:rPr>
        <w:t>Следващите сведения могат да се окажат полезни за вас:</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Чрез развитие на добра воля </w:t>
      </w:r>
      <w:r>
        <w:rPr>
          <w:color w:val="000000"/>
          <w:sz w:val="24"/>
          <w:szCs w:val="23"/>
          <w:lang w:val="bg-BG"/>
        </w:rPr>
        <w:t>(т. е. на волята за доброт-ворчество) ще бъдат победени болестите на дихателните пътища, бе</w:t>
        <w:softHyphen/>
        <w:t>лите дробове и гърлото и ще се постигне изцеление на безумствата и обсебванията, стабилизиране на мозъчните клетки и общо равнове</w:t>
        <w:softHyphen/>
        <w:t>сие и ритъм. Така дълголетието ще стане правило, а смъртта ще бъ</w:t>
        <w:softHyphen/>
        <w:t>де свидетелство, че душата е приключила своята работа и е заслужи</w:t>
        <w:softHyphen/>
        <w:t>ла пралайя. В бъдеще то ще настъпва за по-дълги и обособени пери</w:t>
        <w:softHyphen/>
        <w:t>оди и ще се контролира от човешката воля. С приключване на рабо</w:t>
        <w:softHyphen/>
        <w:t>тата си, човекът ще прекратява своето дишане и ще изпраща атоми</w:t>
        <w:softHyphen/>
        <w:t>те на тялото си в пралайя. Това заспиване на физическото (краят на проявлението) е факт, чието значение все още не се разбира.</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 xml:space="preserve">Чрез осмисляне законите на .-жизнеността </w:t>
      </w:r>
      <w:r>
        <w:rPr>
          <w:color w:val="000000"/>
          <w:sz w:val="24"/>
          <w:szCs w:val="23"/>
          <w:lang w:val="bg-BG"/>
        </w:rPr>
        <w:t>(т. е. на зако</w:t>
        <w:softHyphen/>
        <w:t>ните, които управляват праната, излъчванията и магнетизма) ще бъдат победени болестите на кръвта, артериите и вените, някои нер</w:t>
        <w:softHyphen/>
        <w:t>вни разстройства, понижената жизненост, старческият упадък, ло</w:t>
        <w:softHyphen/>
        <w:t>шото кръвообращение и др. Това също ще съдейства за удължава</w:t>
        <w:softHyphen/>
        <w:t>не на живота и в тази връзка по-добре ще бъдат разбрани законите на електричната [фохатната - бел. ред.] енергия.</w:t>
      </w:r>
    </w:p>
    <w:p>
      <w:pPr>
        <w:pStyle w:val="Normal"/>
        <w:shd w:fill="FFFFFF" w:val="clear"/>
        <w:ind w:firstLine="720"/>
        <w:jc w:val="both"/>
        <w:rPr>
          <w:sz w:val="24"/>
          <w:szCs w:val="24"/>
        </w:rPr>
      </w:pPr>
      <w:r>
        <w:rPr>
          <w:color w:val="000000"/>
          <w:sz w:val="24"/>
          <w:szCs w:val="23"/>
          <w:lang w:val="bg-BG"/>
        </w:rPr>
        <w:t xml:space="preserve">3.      </w:t>
      </w:r>
      <w:r>
        <w:rPr>
          <w:i/>
          <w:iCs/>
          <w:color w:val="000000"/>
          <w:sz w:val="24"/>
          <w:szCs w:val="23"/>
          <w:lang w:val="bg-BG"/>
        </w:rPr>
        <w:t xml:space="preserve">Чрез прилагане на правилните методи за усвояване и отделяне </w:t>
      </w:r>
      <w:r>
        <w:rPr>
          <w:color w:val="000000"/>
          <w:sz w:val="24"/>
          <w:szCs w:val="23"/>
          <w:lang w:val="bg-BG"/>
        </w:rPr>
        <w:t>ще бъдат победени болестите на телесните тъкани, сто</w:t>
        <w:softHyphen/>
        <w:t>маха, червата и на мъжките и женски органи за възпроизвеждане. Все някога ще бъде разбрано, че последните са само друга система за усвояване и отделяне, която сега е центрирана в женския аспект (или в жената). Помнете, че живеем във втората система, или в сис</w:t>
        <w:softHyphen/>
        <w:t>темата на любовта:</w:t>
      </w:r>
    </w:p>
    <w:p>
      <w:pPr>
        <w:pStyle w:val="Normal"/>
        <w:shd w:fill="FFFFFF" w:val="clear"/>
        <w:ind w:firstLine="720"/>
        <w:jc w:val="both"/>
        <w:rPr>
          <w:sz w:val="24"/>
          <w:szCs w:val="24"/>
        </w:rPr>
      </w:pPr>
      <w:r>
        <w:rPr>
          <w:color w:val="000000"/>
          <w:sz w:val="24"/>
          <w:szCs w:val="23"/>
          <w:lang w:val="bg-BG"/>
        </w:rPr>
        <w:t>-     първата система е била мъжка;</w:t>
      </w:r>
    </w:p>
    <w:p>
      <w:pPr>
        <w:pStyle w:val="Normal"/>
        <w:numPr>
          <w:ilvl w:val="0"/>
          <w:numId w:val="5"/>
        </w:numPr>
        <w:shd w:fill="FFFFFF" w:val="clear"/>
        <w:jc w:val="both"/>
        <w:rPr>
          <w:color w:val="000000"/>
          <w:sz w:val="24"/>
          <w:szCs w:val="23"/>
          <w:lang w:val="bg-BG"/>
        </w:rPr>
      </w:pPr>
      <w:r>
        <w:rPr>
          <w:color w:val="000000"/>
          <w:sz w:val="24"/>
          <w:szCs w:val="23"/>
          <w:lang w:val="bg-BG"/>
        </w:rPr>
        <w:t xml:space="preserve">втората (сегашна) система е женска; </w:t>
      </w:r>
    </w:p>
    <w:p>
      <w:pPr>
        <w:pStyle w:val="Normal"/>
        <w:numPr>
          <w:ilvl w:val="0"/>
          <w:numId w:val="5"/>
        </w:numPr>
        <w:shd w:fill="FFFFFF" w:val="clear"/>
        <w:jc w:val="both"/>
        <w:rPr>
          <w:sz w:val="24"/>
          <w:szCs w:val="24"/>
        </w:rPr>
      </w:pPr>
      <w:r>
        <w:rPr>
          <w:color w:val="000000"/>
          <w:sz w:val="24"/>
          <w:szCs w:val="23"/>
          <w:lang w:val="bg-BG"/>
        </w:rPr>
        <w:t xml:space="preserve">третата система ще бъде хермафродитна. </w:t>
      </w:r>
    </w:p>
    <w:p>
      <w:pPr>
        <w:pStyle w:val="TextBodyIndent"/>
        <w:rPr>
          <w:sz w:val="24"/>
          <w:szCs w:val="23"/>
        </w:rPr>
      </w:pPr>
      <w:r>
        <w:rPr>
          <w:sz w:val="24"/>
          <w:szCs w:val="23"/>
        </w:rPr>
        <w:t>Дори ако развиващата се човешка йерархия е мъжка (пози</w:t>
        <w:softHyphen/>
        <w:t>тивна), това не означава, че всичко в нея е мъжко по природа. Исти</w:t>
        <w:softHyphen/>
        <w:t>ната е друга - негативната способност (женският аспект) преобла</w:t>
        <w:softHyphen/>
        <w:t>дава, независимо дали го осъзнавате. Ще обясня моята теза и ще я илюстрирам с цифри:</w:t>
      </w:r>
    </w:p>
    <w:p>
      <w:pPr>
        <w:pStyle w:val="Normal"/>
        <w:shd w:fill="FFFFFF" w:val="clear"/>
        <w:ind w:firstLine="720"/>
        <w:jc w:val="both"/>
        <w:rPr>
          <w:sz w:val="24"/>
          <w:szCs w:val="24"/>
        </w:rPr>
      </w:pPr>
      <w:r>
        <w:rPr>
          <w:color w:val="000000"/>
          <w:sz w:val="24"/>
          <w:szCs w:val="23"/>
          <w:lang w:val="bg-BG"/>
        </w:rPr>
        <w:t>1.     В първата слънчева система е имало една преобладава</w:t>
        <w:softHyphen/>
        <w:t>ща еволюция, която е обхванала 100 милиарда монади.</w:t>
      </w:r>
    </w:p>
    <w:p>
      <w:pPr>
        <w:pStyle w:val="Normal"/>
        <w:shd w:fill="FFFFFF" w:val="clear"/>
        <w:ind w:firstLine="720"/>
        <w:jc w:val="both"/>
        <w:rPr>
          <w:sz w:val="24"/>
          <w:szCs w:val="24"/>
        </w:rPr>
      </w:pPr>
      <w:r>
        <w:rPr>
          <w:color w:val="000000"/>
          <w:sz w:val="24"/>
          <w:szCs w:val="23"/>
          <w:lang w:val="bg-BG"/>
        </w:rPr>
        <w:t>2.     В сегашната втора система има две преобладаващи ево</w:t>
        <w:softHyphen/>
        <w:t xml:space="preserve">люции - на човека и на девите. </w:t>
      </w:r>
      <w:r>
        <w:rPr>
          <w:i/>
          <w:iCs/>
          <w:color w:val="000000"/>
          <w:sz w:val="24"/>
          <w:szCs w:val="23"/>
          <w:lang w:val="bg-BG"/>
        </w:rPr>
        <w:t xml:space="preserve">Човешките </w:t>
      </w:r>
      <w:r>
        <w:rPr>
          <w:color w:val="000000"/>
          <w:sz w:val="24"/>
          <w:szCs w:val="23"/>
          <w:lang w:val="bg-BG"/>
        </w:rPr>
        <w:t xml:space="preserve">монади са 60 милиарда. Прибавете към тях женската еволюция на </w:t>
      </w:r>
      <w:r>
        <w:rPr>
          <w:i/>
          <w:iCs/>
          <w:color w:val="000000"/>
          <w:sz w:val="24"/>
          <w:szCs w:val="23"/>
          <w:lang w:val="bg-BG"/>
        </w:rPr>
        <w:t xml:space="preserve">девите, </w:t>
      </w:r>
      <w:r>
        <w:rPr>
          <w:color w:val="000000"/>
          <w:sz w:val="24"/>
          <w:szCs w:val="23"/>
          <w:lang w:val="bg-BG"/>
        </w:rPr>
        <w:t>която обхваща 140 милиарда, и ето че имаме необходимите 200 милиарда монади. Това обяснява моето твърдение, че нашата система е женска.</w:t>
      </w:r>
    </w:p>
    <w:p>
      <w:pPr>
        <w:pStyle w:val="Normal"/>
        <w:shd w:fill="FFFFFF" w:val="clear"/>
        <w:ind w:firstLine="720"/>
        <w:jc w:val="both"/>
        <w:rPr>
          <w:sz w:val="24"/>
          <w:szCs w:val="24"/>
        </w:rPr>
      </w:pPr>
      <w:r>
        <w:rPr>
          <w:color w:val="000000"/>
          <w:sz w:val="24"/>
          <w:szCs w:val="23"/>
          <w:lang w:val="bg-BG"/>
        </w:rPr>
        <w:t>3.     В третата слънчева система общият брой на еволюира</w:t>
        <w:softHyphen/>
        <w:t>щите същности ще е образуван от необходимите 300 милиарда мо</w:t>
        <w:softHyphen/>
        <w:t>нади, които съвършенството изисква от тройствения Логос.</w:t>
      </w:r>
    </w:p>
    <w:p>
      <w:pPr>
        <w:pStyle w:val="Normal"/>
        <w:shd w:fill="FFFFFF" w:val="clear"/>
        <w:ind w:firstLine="720"/>
        <w:jc w:val="both"/>
        <w:rPr>
          <w:sz w:val="24"/>
          <w:szCs w:val="24"/>
        </w:rPr>
      </w:pPr>
      <w:r>
        <w:rPr>
          <w:color w:val="000000"/>
          <w:sz w:val="24"/>
          <w:szCs w:val="23"/>
          <w:lang w:val="bg-BG"/>
        </w:rPr>
        <w:t>Старая се тезисно да обознача ориентирите за развитието на новото лечителско изкуство и да очертая причините за най-раз</w:t>
        <w:softHyphen/>
        <w:t>пространените заболявания, което ще позволи на мъдрите да ги избягват. Краткостта и обучението с намеци по същество е окул</w:t>
        <w:softHyphen/>
        <w:t>тен метод и той ще остане може би единственият подход за навли</w:t>
        <w:softHyphen/>
        <w:t>зане в тази сравнително опасна тематична област дотогава, дока</w:t>
        <w:softHyphen/>
        <w:t>то сериозната медицинска, хирургична и неврологична подготов</w:t>
        <w:softHyphen/>
        <w:t>ка (която сега има технически акцент) не се обедини с точно толкова сериозното психологично разбиране, плюс известно духовно виждане. Идеалният лекар и хирург по необходимост е и метафизик; отсъствието на подобно взаимодопълване обяснява по-голямата част от днешните трудности и неуспехи. Днешният лечител-метафизик е толкова претрупан със сведения за „надтелесното", че на практика допринася по-малка полза на болното, слабо и изтерза</w:t>
        <w:softHyphen/>
        <w:t>но човешко същество в сравнение с професионалния лекар. Сред</w:t>
        <w:softHyphen/>
        <w:t>ният метафизик, независимо с какъв етикет се окичва, е със затво</w:t>
        <w:softHyphen/>
        <w:t>рен ум: той преувеличава божествените потенции във вреда на ма</w:t>
        <w:softHyphen/>
        <w:t>териал ните, (физическите) възможности. Чисто духовното лечител-ство ще бъде наистина божествено постижение, но то не може да се реализира физически в определена точка на времето и простран</w:t>
        <w:softHyphen/>
        <w:t>ството, при това за хора, които стоят на твърде различни стъпала от еволюционната спирала. Правилният избор на време и задъл</w:t>
        <w:softHyphen/>
        <w:t>боченото познаване на закона за Кармата, плюс развита способ</w:t>
        <w:softHyphen/>
        <w:t>ност за интуитивно възприятие, са най-съществените страни за из</w:t>
        <w:softHyphen/>
        <w:t>куството на духовното лечителство. Към това ще добавим и разбирането, че веществената форма и физическото тяло съвсем не са главният обект на внимание и не са от такова голямо значение, както някой може да си мисли.</w:t>
      </w:r>
    </w:p>
    <w:p>
      <w:pPr>
        <w:pStyle w:val="Normal"/>
        <w:shd w:fill="FFFFFF" w:val="clear"/>
        <w:ind w:firstLine="720"/>
        <w:jc w:val="both"/>
        <w:rPr>
          <w:sz w:val="24"/>
          <w:szCs w:val="24"/>
        </w:rPr>
      </w:pPr>
      <w:r>
        <w:rPr>
          <w:color w:val="000000"/>
          <w:sz w:val="24"/>
          <w:szCs w:val="23"/>
          <w:lang w:val="bg-BG"/>
        </w:rPr>
        <w:t>Немалко култови и лечителски школи твърдят, че най-важно</w:t>
        <w:softHyphen/>
        <w:t>то с физическият носител да бъде избавен от болестта и смъртта, но понякога (или дори често) е желателно да се даде възможност на болестта да свърши своята работа и да се позволи на смъртта да освободи душата от нейния телесен затвор. За всички въплътени същества неизбежно идва момент, когато душата изисква да бъде освободена от тялото и от живота във форма; природата има сво</w:t>
        <w:softHyphen/>
        <w:t>ите мъдри начини да постига това. Болестта и смъртта трябва да бъдат признати като освобождаващи фактори, при условие че нас</w:t>
        <w:softHyphen/>
        <w:t>тъпват в резултат на правилния избор на време, направен от душата. Трябва да разберете, че физическата форма е съвкупност от атоми, които образуват различните органи, и като резултат - едно общо тяло, скрепено от волята на душата. Оттеглете тази воля към нейния собствен свят, или както гласи окултният израз: „Нека очите на ду</w:t>
        <w:softHyphen/>
        <w:t>шата се обърнат на другата страна" и в този цикъл вие неизбежно ще бъдете победени от болестта и смъртта. Това не е заблуда на ума или неспособност да се осъзнае божествеността, нито отстъп</w:t>
        <w:softHyphen/>
        <w:t>ление пред злото. Това на практика е разлагане на веществената форма на съставните й части и отделяне на основната й същност. Болестта по принцип е аспект на смъртта. Това е процесът, чрез който материалната природа (субстанциалната форма) се готви да се разедини с душата.</w:t>
      </w:r>
    </w:p>
    <w:p>
      <w:pPr>
        <w:pStyle w:val="Normal"/>
        <w:shd w:fill="FFFFFF" w:val="clear"/>
        <w:ind w:firstLine="720"/>
        <w:jc w:val="both"/>
        <w:rPr>
          <w:sz w:val="24"/>
          <w:szCs w:val="24"/>
        </w:rPr>
      </w:pPr>
      <w:r>
        <w:rPr>
          <w:color w:val="000000"/>
          <w:sz w:val="24"/>
          <w:szCs w:val="23"/>
          <w:lang w:val="bg-BG"/>
        </w:rPr>
        <w:t>В случаите, когато болестните прояви не водят до крайно раз</w:t>
        <w:softHyphen/>
        <w:t>падане на тялото, техните причини трябва да се търсят в други фактори, свързани с обкръжението, доколкото много болести се пре</w:t>
        <w:softHyphen/>
        <w:t>дизвикват от заобикалящата среда и са епидемични по своя характер; с настройката на индивида към честотата на отровните токове, из</w:t>
        <w:softHyphen/>
        <w:t>лъчвани от световната злоба; с психологичните комплекси, за ня</w:t>
        <w:softHyphen/>
        <w:t>кои от които вече говорихме; и с болестите (условно казано), които са вродени за материята, от която човечеството е избрало да изг</w:t>
        <w:softHyphen/>
        <w:t>ражда своето физическо тяло, като я изолира и отделя от общата" проявена субстанция и така създава особен тип вещество, предназ</w:t>
        <w:softHyphen/>
        <w:t>начено да даде външно проявление на вътрешната човешка реалност. То е уникален, частен аспект на всеобщата субстанция, усъвършен</w:t>
        <w:softHyphen/>
        <w:t>ствана до известна степен през последната слънчева система, и по необходимост има по-висока степен на организираност от субстан</w:t>
        <w:softHyphen/>
        <w:t>цията, която творчески е вибрирала под зова на трите дочовешки царства на природата.</w:t>
      </w:r>
    </w:p>
    <w:p>
      <w:pPr>
        <w:pStyle w:val="Normal"/>
        <w:shd w:fill="FFFFFF" w:val="clear"/>
        <w:ind w:firstLine="720"/>
        <w:jc w:val="both"/>
        <w:rPr>
          <w:sz w:val="24"/>
          <w:szCs w:val="24"/>
        </w:rPr>
      </w:pPr>
      <w:r>
        <w:rPr>
          <w:b/>
          <w:bCs/>
          <w:color w:val="000000"/>
          <w:sz w:val="24"/>
          <w:szCs w:val="22"/>
          <w:lang w:val="bg-BG"/>
        </w:rPr>
        <w:t>Резюме на основните причини за болестите</w:t>
      </w:r>
    </w:p>
    <w:p>
      <w:pPr>
        <w:pStyle w:val="Normal"/>
        <w:shd w:fill="FFFFFF" w:val="clear"/>
        <w:ind w:firstLine="720"/>
        <w:jc w:val="both"/>
        <w:rPr>
          <w:sz w:val="24"/>
          <w:szCs w:val="24"/>
        </w:rPr>
      </w:pPr>
      <w:r>
        <w:rPr>
          <w:color w:val="000000"/>
          <w:sz w:val="24"/>
          <w:szCs w:val="23"/>
          <w:lang w:val="bg-BG"/>
        </w:rPr>
        <w:t>Окултният подход към болестните прояви се гради върху осно</w:t>
        <w:softHyphen/>
        <w:t>вополагащия принцип, че болестта е резултат от злоупотреба със си</w:t>
        <w:softHyphen/>
        <w:t>ла в този или в някой предишен живот. В тази връзка искам да при</w:t>
        <w:softHyphen/>
        <w:t>помня някои положения:</w:t>
      </w:r>
    </w:p>
    <w:p>
      <w:pPr>
        <w:pStyle w:val="Normal"/>
        <w:shd w:fill="FFFFFF" w:val="clear"/>
        <w:ind w:firstLine="720"/>
        <w:jc w:val="both"/>
        <w:rPr>
          <w:sz w:val="24"/>
          <w:szCs w:val="24"/>
        </w:rPr>
      </w:pPr>
      <w:r>
        <w:rPr>
          <w:b/>
          <w:bCs/>
          <w:color w:val="000000"/>
          <w:sz w:val="24"/>
          <w:szCs w:val="22"/>
          <w:lang w:val="bg-BG"/>
        </w:rPr>
        <w:t>1.</w:t>
      </w:r>
      <w:r>
        <w:rPr>
          <w:color w:val="000000"/>
          <w:sz w:val="24"/>
          <w:szCs w:val="22"/>
          <w:lang w:val="bg-BG"/>
        </w:rPr>
        <w:t xml:space="preserve">      </w:t>
      </w:r>
      <w:r>
        <w:rPr>
          <w:b/>
          <w:bCs/>
          <w:color w:val="000000"/>
          <w:sz w:val="24"/>
          <w:szCs w:val="22"/>
          <w:lang w:val="bg-BG"/>
        </w:rPr>
        <w:t>Главният фактор е неправилното използване на енерги</w:t>
        <w:softHyphen/>
        <w:t>ите - 90 % от болестотворните причини са скрити в етерното и аст-ралиото тяло и само 5 % от преобладаващите заболявания имат мен-тален произход, защото основната маса от човечеството все още се намира в атлантическия си етап на съзнание. Това процентно съот</w:t>
        <w:softHyphen/>
        <w:t>ношение ще се изменя в хода на човешката еволюция. Следователно, болестта е проявление на три типа нежелателни субективни състо</w:t>
        <w:softHyphen/>
        <w:t>яния - етерни, емоционални и мисловни.</w:t>
      </w:r>
    </w:p>
    <w:p>
      <w:pPr>
        <w:pStyle w:val="Normal"/>
        <w:shd w:fill="FFFFFF" w:val="clear"/>
        <w:ind w:firstLine="720"/>
        <w:jc w:val="both"/>
        <w:rPr>
          <w:sz w:val="24"/>
          <w:szCs w:val="24"/>
        </w:rPr>
      </w:pPr>
      <w:r>
        <w:rPr>
          <w:b/>
          <w:bCs/>
          <w:color w:val="000000"/>
          <w:sz w:val="24"/>
          <w:szCs w:val="22"/>
          <w:lang w:val="bg-BG"/>
        </w:rPr>
        <w:t>2.</w:t>
      </w:r>
      <w:r>
        <w:rPr>
          <w:color w:val="000000"/>
          <w:sz w:val="24"/>
          <w:szCs w:val="22"/>
          <w:lang w:val="bg-BG"/>
        </w:rPr>
        <w:t xml:space="preserve">     </w:t>
      </w:r>
      <w:r>
        <w:rPr>
          <w:b/>
          <w:bCs/>
          <w:color w:val="000000"/>
          <w:sz w:val="24"/>
          <w:szCs w:val="22"/>
          <w:lang w:val="bg-BG"/>
        </w:rPr>
        <w:t>Темата за човешкото здраве може да бъде разгледана:</w:t>
      </w:r>
    </w:p>
    <w:p>
      <w:pPr>
        <w:pStyle w:val="Normal"/>
        <w:shd w:fill="FFFFFF" w:val="clear"/>
        <w:ind w:firstLine="720"/>
        <w:jc w:val="both"/>
        <w:rPr>
          <w:sz w:val="24"/>
          <w:szCs w:val="24"/>
        </w:rPr>
      </w:pPr>
      <w:r>
        <w:rPr>
          <w:b/>
          <w:bCs/>
          <w:color w:val="000000"/>
          <w:sz w:val="24"/>
          <w:szCs w:val="22"/>
          <w:lang w:val="bg-BG"/>
        </w:rPr>
        <w:t>а)</w:t>
      </w:r>
      <w:r>
        <w:rPr>
          <w:color w:val="000000"/>
          <w:sz w:val="24"/>
          <w:szCs w:val="22"/>
          <w:lang w:val="bg-BG"/>
        </w:rPr>
        <w:t xml:space="preserve">          </w:t>
      </w:r>
      <w:r>
        <w:rPr>
          <w:b/>
          <w:bCs/>
          <w:color w:val="000000"/>
          <w:sz w:val="24"/>
          <w:szCs w:val="22"/>
          <w:lang w:val="bg-BG"/>
        </w:rPr>
        <w:t>през призмата на личностния живот, за това знаем много;</w:t>
      </w:r>
    </w:p>
    <w:p>
      <w:pPr>
        <w:pStyle w:val="Normal"/>
        <w:shd w:fill="FFFFFF" w:val="clear"/>
        <w:ind w:firstLine="720"/>
        <w:jc w:val="both"/>
        <w:rPr>
          <w:sz w:val="24"/>
          <w:szCs w:val="24"/>
        </w:rPr>
      </w:pPr>
      <w:r>
        <w:rPr>
          <w:b/>
          <w:bCs/>
          <w:color w:val="000000"/>
          <w:sz w:val="24"/>
          <w:szCs w:val="22"/>
          <w:lang w:val="bg-BG"/>
        </w:rPr>
        <w:t>б)</w:t>
      </w:r>
      <w:r>
        <w:rPr>
          <w:color w:val="000000"/>
          <w:sz w:val="24"/>
          <w:szCs w:val="22"/>
          <w:lang w:val="bg-BG"/>
        </w:rPr>
        <w:t xml:space="preserve">         </w:t>
      </w:r>
      <w:r>
        <w:rPr>
          <w:b/>
          <w:bCs/>
          <w:color w:val="000000"/>
          <w:sz w:val="24"/>
          <w:szCs w:val="22"/>
          <w:lang w:val="bg-BG"/>
        </w:rPr>
        <w:t>от общочовешка гледна точка, това започва да се разбира;</w:t>
      </w:r>
    </w:p>
    <w:p>
      <w:pPr>
        <w:pStyle w:val="Normal"/>
        <w:shd w:fill="FFFFFF" w:val="clear"/>
        <w:ind w:firstLine="720"/>
        <w:jc w:val="both"/>
        <w:rPr>
          <w:sz w:val="24"/>
          <w:szCs w:val="24"/>
        </w:rPr>
      </w:pPr>
      <w:r>
        <w:rPr>
          <w:b/>
          <w:bCs/>
          <w:color w:val="000000"/>
          <w:sz w:val="24"/>
          <w:szCs w:val="22"/>
          <w:lang w:val="bg-BG"/>
        </w:rPr>
        <w:t>в)</w:t>
      </w:r>
      <w:r>
        <w:rPr>
          <w:color w:val="000000"/>
          <w:sz w:val="24"/>
          <w:szCs w:val="22"/>
          <w:lang w:val="bg-BG"/>
        </w:rPr>
        <w:t xml:space="preserve">         </w:t>
      </w:r>
      <w:r>
        <w:rPr>
          <w:b/>
          <w:bCs/>
          <w:color w:val="000000"/>
          <w:sz w:val="24"/>
          <w:szCs w:val="22"/>
          <w:lang w:val="bg-BG"/>
        </w:rPr>
        <w:t>от ъгъла на планетарния живот, за това знаем малко.</w:t>
      </w:r>
    </w:p>
    <w:p>
      <w:pPr>
        <w:pStyle w:val="Normal"/>
        <w:shd w:fill="FFFFFF" w:val="clear"/>
        <w:ind w:firstLine="720"/>
        <w:jc w:val="both"/>
        <w:rPr>
          <w:sz w:val="24"/>
          <w:szCs w:val="24"/>
        </w:rPr>
      </w:pPr>
      <w:r>
        <w:rPr>
          <w:b/>
          <w:bCs/>
          <w:color w:val="000000"/>
          <w:sz w:val="24"/>
          <w:szCs w:val="22"/>
          <w:lang w:val="bg-BG"/>
        </w:rPr>
        <w:t>3.</w:t>
      </w:r>
      <w:r>
        <w:rPr>
          <w:color w:val="000000"/>
          <w:sz w:val="24"/>
          <w:szCs w:val="22"/>
          <w:lang w:val="bg-BG"/>
        </w:rPr>
        <w:t xml:space="preserve">     </w:t>
      </w:r>
      <w:r>
        <w:rPr>
          <w:b/>
          <w:bCs/>
          <w:color w:val="000000"/>
          <w:sz w:val="24"/>
          <w:szCs w:val="22"/>
          <w:lang w:val="bg-BG"/>
        </w:rPr>
        <w:t>Всяка болест е предизвикана от липсата на хармония меж</w:t>
      </w:r>
      <w:r>
        <w:rPr>
          <w:color w:val="000000"/>
          <w:sz w:val="24"/>
          <w:szCs w:val="22"/>
          <w:lang w:val="bg-BG"/>
        </w:rPr>
        <w:t xml:space="preserve">ду </w:t>
      </w:r>
      <w:r>
        <w:rPr>
          <w:b/>
          <w:bCs/>
          <w:color w:val="000000"/>
          <w:sz w:val="24"/>
          <w:szCs w:val="22"/>
          <w:lang w:val="bg-BG"/>
        </w:rPr>
        <w:t>формата и живота, между душата и личността; подобна дисхар-мопия се среща във всички царства на природата.</w:t>
      </w:r>
    </w:p>
    <w:p>
      <w:pPr>
        <w:pStyle w:val="Normal"/>
        <w:shd w:fill="FFFFFF" w:val="clear"/>
        <w:ind w:firstLine="720"/>
        <w:jc w:val="both"/>
        <w:rPr>
          <w:sz w:val="24"/>
          <w:szCs w:val="24"/>
        </w:rPr>
      </w:pPr>
      <w:r>
        <w:rPr>
          <w:b/>
          <w:bCs/>
          <w:color w:val="000000"/>
          <w:sz w:val="24"/>
          <w:szCs w:val="22"/>
          <w:lang w:val="bg-BG"/>
        </w:rPr>
        <w:t>4.</w:t>
      </w:r>
      <w:r>
        <w:rPr>
          <w:color w:val="000000"/>
          <w:sz w:val="24"/>
          <w:szCs w:val="22"/>
          <w:lang w:val="bg-BG"/>
        </w:rPr>
        <w:t xml:space="preserve">     </w:t>
      </w:r>
      <w:r>
        <w:rPr>
          <w:b/>
          <w:bCs/>
          <w:color w:val="000000"/>
          <w:sz w:val="24"/>
          <w:szCs w:val="22"/>
          <w:lang w:val="bg-BG"/>
        </w:rPr>
        <w:t>Повечето заболявания имат групов произход, причине</w:t>
        <w:softHyphen/>
        <w:t>ни са от инфекции или от недохранване, разбирано във физически, субективен и окултен смисъл.</w:t>
      </w:r>
    </w:p>
    <w:p>
      <w:pPr>
        <w:pStyle w:val="Normal"/>
        <w:shd w:fill="FFFFFF" w:val="clear"/>
        <w:ind w:firstLine="720"/>
        <w:jc w:val="both"/>
        <w:rPr>
          <w:sz w:val="24"/>
          <w:szCs w:val="24"/>
        </w:rPr>
      </w:pPr>
      <w:r>
        <w:rPr>
          <w:color w:val="000000"/>
          <w:sz w:val="24"/>
          <w:szCs w:val="23"/>
          <w:lang w:val="bg-BG"/>
        </w:rPr>
        <w:t>5. Болестите на простолюдието, на средните граждани, на интелигенцията и на учениците много се различават помежду си и имат различни сфери на проявление:</w:t>
      </w:r>
    </w:p>
    <w:p>
      <w:pPr>
        <w:pStyle w:val="Normal"/>
        <w:shd w:fill="FFFFFF" w:val="clear"/>
        <w:ind w:firstLine="720"/>
        <w:jc w:val="both"/>
        <w:rPr>
          <w:sz w:val="24"/>
          <w:szCs w:val="24"/>
        </w:rPr>
      </w:pPr>
      <w:r>
        <w:rPr>
          <w:color w:val="000000"/>
          <w:sz w:val="24"/>
          <w:szCs w:val="23"/>
          <w:lang w:val="bg-BG"/>
        </w:rPr>
        <w:t>а)    за първите две групи от хората основни заболявания са туберкулозата, ракът и социалните болести;</w:t>
      </w:r>
    </w:p>
    <w:p>
      <w:pPr>
        <w:pStyle w:val="Normal"/>
        <w:shd w:fill="FFFFFF" w:val="clear"/>
        <w:ind w:firstLine="720"/>
        <w:jc w:val="both"/>
        <w:rPr>
          <w:sz w:val="24"/>
          <w:szCs w:val="24"/>
        </w:rPr>
      </w:pPr>
      <w:r>
        <w:rPr>
          <w:color w:val="000000"/>
          <w:sz w:val="24"/>
          <w:szCs w:val="23"/>
          <w:lang w:val="bg-BG"/>
        </w:rPr>
        <w:t>б)    за интелигентите и учениците са характерни сърдеч</w:t>
        <w:softHyphen/>
        <w:t>ните усложнения и нервните заболявания.</w:t>
      </w:r>
    </w:p>
    <w:p>
      <w:pPr>
        <w:pStyle w:val="Normal"/>
        <w:shd w:fill="FFFFFF" w:val="clear"/>
        <w:ind w:firstLine="720"/>
        <w:jc w:val="both"/>
        <w:rPr>
          <w:sz w:val="24"/>
          <w:szCs w:val="24"/>
        </w:rPr>
      </w:pPr>
      <w:r>
        <w:rPr>
          <w:color w:val="000000"/>
          <w:sz w:val="24"/>
          <w:szCs w:val="23"/>
          <w:lang w:val="bg-BG"/>
        </w:rPr>
        <w:t>6.     Болестта е природен факт. Когато хората признаят това, те ще придобият по-правилни възгледи и ориентация и ще започ</w:t>
        <w:softHyphen/>
        <w:t>нат съзнателно да прилагат закона за Освобождението и принципа на непротивенето. Всепоглъщащата готовност да се умре, която чес</w:t>
        <w:softHyphen/>
        <w:t>то характеризира етапа на непосредствено предстоящата смърт, е най-низшето проявление на непротивенето. Именно то психологи</w:t>
        <w:softHyphen/>
        <w:t>чески поражда комата.</w:t>
      </w:r>
    </w:p>
    <w:p>
      <w:pPr>
        <w:pStyle w:val="Normal"/>
        <w:shd w:fill="FFFFFF" w:val="clear"/>
        <w:ind w:firstLine="720"/>
        <w:jc w:val="both"/>
        <w:rPr>
          <w:sz w:val="24"/>
          <w:szCs w:val="24"/>
        </w:rPr>
      </w:pPr>
      <w:r>
        <w:rPr>
          <w:b/>
          <w:bCs/>
          <w:color w:val="000000"/>
          <w:sz w:val="24"/>
          <w:szCs w:val="22"/>
          <w:lang w:val="bg-BG"/>
        </w:rPr>
        <w:t>7.Законът за Причината и Следствието (Кармата) управ</w:t>
        <w:softHyphen/>
        <w:t>лява развитието на всяка болест. Той .включва индивидуалната, груповата, националната и общочовешката карма.</w:t>
      </w:r>
    </w:p>
    <w:p>
      <w:pPr>
        <w:pStyle w:val="Normal"/>
        <w:shd w:fill="FFFFFF" w:val="clear"/>
        <w:ind w:firstLine="720"/>
        <w:jc w:val="both"/>
        <w:rPr>
          <w:sz w:val="24"/>
          <w:szCs w:val="24"/>
        </w:rPr>
      </w:pPr>
      <w:r>
        <w:rPr>
          <w:color w:val="000000"/>
          <w:sz w:val="24"/>
          <w:szCs w:val="23"/>
          <w:lang w:val="bg-BG"/>
        </w:rPr>
        <w:t>Ако на това място се спрете и прегледате всичко, което пов</w:t>
        <w:softHyphen/>
        <w:t xml:space="preserve">торих, и ако поразмислите отново над </w:t>
      </w:r>
      <w:r>
        <w:rPr>
          <w:i/>
          <w:iCs/>
          <w:color w:val="000000"/>
          <w:sz w:val="24"/>
          <w:szCs w:val="23"/>
          <w:lang w:val="bg-BG"/>
        </w:rPr>
        <w:t xml:space="preserve">четирите закона </w:t>
      </w:r>
      <w:r>
        <w:rPr>
          <w:color w:val="000000"/>
          <w:sz w:val="24"/>
          <w:szCs w:val="23"/>
          <w:lang w:val="bg-BG"/>
        </w:rPr>
        <w:t xml:space="preserve">и </w:t>
      </w:r>
      <w:r>
        <w:rPr>
          <w:i/>
          <w:iCs/>
          <w:color w:val="000000"/>
          <w:sz w:val="24"/>
          <w:szCs w:val="23"/>
          <w:lang w:val="bg-BG"/>
        </w:rPr>
        <w:t>четири</w:t>
        <w:softHyphen/>
        <w:t xml:space="preserve">те правила, </w:t>
      </w:r>
      <w:r>
        <w:rPr>
          <w:color w:val="000000"/>
          <w:sz w:val="24"/>
          <w:szCs w:val="23"/>
          <w:lang w:val="bg-BG"/>
        </w:rPr>
        <w:t>ще получите добра основа за по-нататъшното си обу</w:t>
        <w:softHyphen/>
        <w:t xml:space="preserve">чение, което ще се занимае с болестите, присъщи на учениците. Някои от тях бяха разгледани във втория том на </w:t>
      </w:r>
      <w:r>
        <w:rPr>
          <w:i/>
          <w:iCs/>
          <w:color w:val="000000"/>
          <w:sz w:val="24"/>
          <w:szCs w:val="23"/>
          <w:lang w:val="bg-BG"/>
        </w:rPr>
        <w:t>„Трактат за се</w:t>
        <w:softHyphen/>
        <w:t xml:space="preserve">демте лъча" </w:t>
      </w:r>
      <w:r>
        <w:rPr>
          <w:color w:val="000000"/>
          <w:sz w:val="24"/>
          <w:szCs w:val="23"/>
          <w:lang w:val="bg-BG"/>
        </w:rPr>
        <w:t>(стр. 520 - 625) предимно от гледната точка на мистика, а тук ще бъдат осветлени от позицията на приетия ученик.</w:t>
      </w:r>
    </w:p>
    <w:p>
      <w:pPr>
        <w:pStyle w:val="Normal"/>
        <w:shd w:fill="FFFFFF" w:val="clear"/>
        <w:ind w:firstLine="720"/>
        <w:jc w:val="both"/>
        <w:rPr>
          <w:sz w:val="24"/>
          <w:szCs w:val="24"/>
        </w:rPr>
      </w:pPr>
      <w:r>
        <w:rPr>
          <w:b/>
          <w:bCs/>
          <w:color w:val="000000"/>
          <w:sz w:val="24"/>
          <w:szCs w:val="22"/>
          <w:lang w:val="bg-BG"/>
        </w:rPr>
        <w:t>4.     Болести на ученичеството</w:t>
      </w:r>
    </w:p>
    <w:p>
      <w:pPr>
        <w:pStyle w:val="Normal"/>
        <w:shd w:fill="FFFFFF" w:val="clear"/>
        <w:ind w:firstLine="720"/>
        <w:jc w:val="both"/>
        <w:rPr>
          <w:sz w:val="24"/>
          <w:szCs w:val="24"/>
        </w:rPr>
      </w:pPr>
      <w:r>
        <w:rPr>
          <w:color w:val="000000"/>
          <w:sz w:val="24"/>
          <w:szCs w:val="23"/>
          <w:lang w:val="bg-BG"/>
        </w:rPr>
        <w:t>Вече казах, че болестите произтичат от няколко причини:</w:t>
      </w:r>
    </w:p>
    <w:p>
      <w:pPr>
        <w:pStyle w:val="Normal"/>
        <w:shd w:fill="FFFFFF" w:val="clear"/>
        <w:ind w:firstLine="720"/>
        <w:jc w:val="both"/>
        <w:rPr>
          <w:sz w:val="24"/>
          <w:szCs w:val="24"/>
        </w:rPr>
      </w:pPr>
      <w:r>
        <w:rPr>
          <w:color w:val="000000"/>
          <w:sz w:val="24"/>
          <w:szCs w:val="23"/>
          <w:lang w:val="bg-BG"/>
        </w:rPr>
        <w:t>1.     От блокиране свободния живот на душата.</w:t>
      </w:r>
    </w:p>
    <w:p>
      <w:pPr>
        <w:pStyle w:val="Normal"/>
        <w:shd w:fill="FFFFFF" w:val="clear"/>
        <w:ind w:firstLine="720"/>
        <w:jc w:val="both"/>
        <w:rPr>
          <w:sz w:val="24"/>
          <w:szCs w:val="24"/>
        </w:rPr>
      </w:pPr>
      <w:r>
        <w:rPr>
          <w:color w:val="000000"/>
          <w:sz w:val="24"/>
          <w:szCs w:val="23"/>
          <w:lang w:val="bg-BG"/>
        </w:rPr>
        <w:t>2.     Под въздействие на трите източника на замърсяване: древни заблуди (грехове и грешки), които индивидът е извършил в този си живот или в предишно въплъщение;</w:t>
      </w:r>
    </w:p>
    <w:p>
      <w:pPr>
        <w:pStyle w:val="Normal"/>
        <w:shd w:fill="FFFFFF" w:val="clear"/>
        <w:ind w:firstLine="720"/>
        <w:jc w:val="both"/>
        <w:rPr>
          <w:sz w:val="24"/>
          <w:szCs w:val="24"/>
        </w:rPr>
      </w:pPr>
      <w:r>
        <w:rPr>
          <w:color w:val="000000"/>
          <w:sz w:val="24"/>
          <w:szCs w:val="23"/>
          <w:lang w:val="bg-BG"/>
        </w:rPr>
        <w:t>-     човешки пороци и предразположения, наследени заедно с цялото останало човечество; планетарно зло, присъщо на нивото, достигнато от пла-нстарния Логос, и определено от планетарната Карма.</w:t>
      </w:r>
    </w:p>
    <w:p>
      <w:pPr>
        <w:pStyle w:val="Normal"/>
        <w:shd w:fill="FFFFFF" w:val="clear"/>
        <w:ind w:firstLine="720"/>
        <w:jc w:val="both"/>
        <w:rPr>
          <w:sz w:val="24"/>
          <w:szCs w:val="24"/>
        </w:rPr>
      </w:pPr>
      <w:r>
        <w:rPr>
          <w:color w:val="000000"/>
          <w:sz w:val="24"/>
          <w:szCs w:val="23"/>
          <w:lang w:val="bg-BG"/>
        </w:rPr>
        <w:t>3.     Вследствие на сили, излъчвани от сферите, в които е фо</w:t>
        <w:softHyphen/>
        <w:t>кусирано човешкото съзнание.</w:t>
      </w:r>
    </w:p>
    <w:p>
      <w:pPr>
        <w:pStyle w:val="Normal"/>
        <w:shd w:fill="FFFFFF" w:val="clear"/>
        <w:ind w:firstLine="720"/>
        <w:jc w:val="both"/>
        <w:rPr>
          <w:sz w:val="24"/>
          <w:szCs w:val="24"/>
        </w:rPr>
      </w:pPr>
      <w:r>
        <w:rPr>
          <w:color w:val="000000"/>
          <w:sz w:val="24"/>
          <w:szCs w:val="23"/>
          <w:lang w:val="bg-BG"/>
        </w:rPr>
        <w:t>4.     Пет са основните типа заболявания, които заедно със съ</w:t>
        <w:softHyphen/>
        <w:t>пътстващите ги и произтичащи от тях усложнения могат да споле</w:t>
        <w:softHyphen/>
        <w:t>тят ученика; той не е застрахован от тях до третото си посвещение.</w:t>
      </w:r>
    </w:p>
    <w:p>
      <w:pPr>
        <w:pStyle w:val="Normal"/>
        <w:shd w:fill="FFFFFF" w:val="clear"/>
        <w:ind w:firstLine="720"/>
        <w:jc w:val="both"/>
        <w:rPr>
          <w:sz w:val="24"/>
          <w:szCs w:val="24"/>
        </w:rPr>
      </w:pPr>
      <w:r>
        <w:rPr>
          <w:b/>
          <w:bCs/>
          <w:i/>
          <w:iCs/>
          <w:color w:val="000000"/>
          <w:sz w:val="24"/>
          <w:szCs w:val="23"/>
          <w:lang w:val="bg-BG"/>
        </w:rPr>
        <w:t>&lt;А&gt;Болести па мистиците</w:t>
      </w:r>
    </w:p>
    <w:p>
      <w:pPr>
        <w:pStyle w:val="Normal"/>
        <w:shd w:fill="FFFFFF" w:val="clear"/>
        <w:ind w:firstLine="720"/>
        <w:jc w:val="both"/>
        <w:rPr>
          <w:sz w:val="24"/>
          <w:szCs w:val="24"/>
        </w:rPr>
      </w:pPr>
      <w:r>
        <w:rPr>
          <w:color w:val="000000"/>
          <w:sz w:val="24"/>
          <w:szCs w:val="23"/>
          <w:lang w:val="bg-BG"/>
        </w:rPr>
        <w:t>Ученикът рядко се разболява от туберкулоза, освен ако това не е кармично зададено. Той не е податлив и към социални заболя</w:t>
        <w:softHyphen/>
        <w:t>вания, но те понякога го засягат физически в резултат на жсртвого-товния му живот и служене. Заразата може да го атакува, но не мно</w:t>
        <w:softHyphen/>
        <w:t>го сериозно. Ракът също е болест, която може да го сполети, но ученикът по-скоро ще пострада от сърдечно усложнение или от ня</w:t>
        <w:softHyphen/>
        <w:t>какво нервно разстройство. Чистият мистик се поддава на подчер</w:t>
        <w:softHyphen/>
        <w:t>тано психични фактори, свързани с интегрираната личност и обус</w:t>
        <w:softHyphen/>
        <w:t>ловени от фокусирането на неговото внимание в астралните сфери. Ученикът, от своя страна, е по-склонен към ментални проблеми и страдания, свързани с енергията и предизвикани от сливането (пъл</w:t>
        <w:softHyphen/>
        <w:t>но или частично) на душата с личността.</w:t>
      </w:r>
    </w:p>
    <w:p>
      <w:pPr>
        <w:pStyle w:val="Normal"/>
        <w:shd w:fill="FFFFFF" w:val="clear"/>
        <w:ind w:firstLine="720"/>
        <w:jc w:val="both"/>
        <w:rPr>
          <w:sz w:val="24"/>
          <w:szCs w:val="24"/>
        </w:rPr>
      </w:pPr>
      <w:r>
        <w:rPr>
          <w:color w:val="000000"/>
          <w:sz w:val="24"/>
          <w:szCs w:val="23"/>
          <w:lang w:val="bg-BG"/>
        </w:rPr>
        <w:t>Вече посочих (като първа причина), че болестта е резултат от блокирането на свободния живот и прииждащата енергия на душата. Мистикът става жертва на такова блокиране, ако се поддаде на собст</w:t>
        <w:softHyphen/>
        <w:t>вените си мисъл-форми, които постоянно създава в съответствие с нарастващия си стремеж. Те се превръщат в преграда между него и свободния живот на душата, като блокират притока на нейната енергия. При ученика положението е противоположно. Той става жер</w:t>
        <w:softHyphen/>
        <w:t>тва (до третото посвещение) на огромния енергиен приток от ду</w:t>
        <w:softHyphen/>
        <w:t>шата - енергия от втори аспект, която идва към него:</w:t>
      </w:r>
    </w:p>
    <w:p>
      <w:pPr>
        <w:pStyle w:val="Normal"/>
        <w:shd w:fill="FFFFFF" w:val="clear"/>
        <w:ind w:firstLine="720"/>
        <w:jc w:val="both"/>
        <w:rPr>
          <w:sz w:val="24"/>
          <w:szCs w:val="24"/>
        </w:rPr>
      </w:pPr>
      <w:r>
        <w:rPr>
          <w:color w:val="000000"/>
          <w:sz w:val="24"/>
          <w:szCs w:val="23"/>
          <w:lang w:val="bg-BG"/>
        </w:rPr>
        <w:t>-      от неговата собствена душа, с която бързо се създава цен</w:t>
        <w:softHyphen/>
        <w:t>тър на енергийно сливане;</w:t>
      </w:r>
    </w:p>
    <w:p>
      <w:pPr>
        <w:pStyle w:val="Normal"/>
        <w:shd w:fill="FFFFFF" w:val="clear"/>
        <w:ind w:firstLine="720"/>
        <w:jc w:val="both"/>
        <w:rPr>
          <w:sz w:val="24"/>
          <w:szCs w:val="24"/>
        </w:rPr>
      </w:pPr>
      <w:r>
        <w:rPr>
          <w:color w:val="000000"/>
          <w:sz w:val="24"/>
          <w:szCs w:val="23"/>
          <w:lang w:val="bg-BG"/>
        </w:rPr>
        <w:t>- от групата или Ашрама, в който се числи като приет ученик;</w:t>
      </w:r>
    </w:p>
    <w:p>
      <w:pPr>
        <w:pStyle w:val="Normal"/>
        <w:numPr>
          <w:ilvl w:val="0"/>
          <w:numId w:val="5"/>
        </w:numPr>
        <w:shd w:fill="FFFFFF" w:val="clear"/>
        <w:ind w:left="0" w:firstLine="720"/>
        <w:jc w:val="both"/>
        <w:rPr>
          <w:color w:val="000000"/>
          <w:sz w:val="24"/>
          <w:szCs w:val="23"/>
          <w:lang w:val="bg-BG"/>
        </w:rPr>
      </w:pPr>
      <w:r>
        <w:rPr>
          <w:color w:val="000000"/>
          <w:sz w:val="24"/>
          <w:szCs w:val="23"/>
          <w:lang w:val="bg-BG"/>
        </w:rPr>
        <w:t xml:space="preserve">от неговия Учител, с Който има духовна връзка и Чието вибрационно влияние той постоянно възприема; </w:t>
      </w:r>
    </w:p>
    <w:p>
      <w:pPr>
        <w:pStyle w:val="Normal"/>
        <w:numPr>
          <w:ilvl w:val="0"/>
          <w:numId w:val="5"/>
        </w:numPr>
        <w:shd w:fill="FFFFFF" w:val="clear"/>
        <w:ind w:left="0" w:firstLine="720"/>
        <w:jc w:val="both"/>
        <w:rPr>
          <w:sz w:val="24"/>
          <w:szCs w:val="24"/>
        </w:rPr>
      </w:pPr>
      <w:r>
        <w:rPr>
          <w:color w:val="000000"/>
          <w:sz w:val="24"/>
          <w:szCs w:val="23"/>
          <w:lang w:val="bg-BG"/>
        </w:rPr>
        <w:t>от Йерархията, чиято енергия може да стигне до него чрез изброените по-горе фактори.</w:t>
      </w:r>
    </w:p>
    <w:p>
      <w:pPr>
        <w:pStyle w:val="Normal"/>
        <w:shd w:fill="FFFFFF" w:val="clear"/>
        <w:ind w:firstLine="720"/>
        <w:jc w:val="both"/>
        <w:rPr>
          <w:sz w:val="24"/>
          <w:szCs w:val="24"/>
        </w:rPr>
      </w:pPr>
      <w:r>
        <w:rPr>
          <w:color w:val="000000"/>
          <w:sz w:val="24"/>
          <w:szCs w:val="23"/>
          <w:lang w:val="bg-BG"/>
        </w:rPr>
        <w:t>Тези енергийни потоци въздействат върху центровете на уче</w:t>
        <w:softHyphen/>
        <w:t>ника съобразно неговия лъч и специфичната му поляризация в даденото въплъщение. Всеки център е свързан с определена жлеза (ко</w:t>
        <w:softHyphen/>
        <w:t>ято от своя страна влияе на кръвообращението) и в рамките на сво</w:t>
        <w:softHyphen/>
        <w:t>ята вибрация специфично въздейства върху органичните структури на тялото - на стомаха, който е близо до слънчевия сплит, на сър</w:t>
        <w:softHyphen/>
        <w:t>цето, което е в съседство със сърдечния център и т. н. Следовател</w:t>
        <w:softHyphen/>
        <w:t>но, основните заболявания на ученика, специфични и присъщи на напредналото човечество, са резултат от превъзбуда или от приток на енергия към някой конкретен център, което причинява силно ло</w:t>
        <w:softHyphen/>
        <w:t>кално усложнение.</w:t>
      </w:r>
    </w:p>
    <w:p>
      <w:pPr>
        <w:pStyle w:val="Normal"/>
        <w:shd w:fill="FFFFFF" w:val="clear"/>
        <w:ind w:firstLine="720"/>
        <w:jc w:val="both"/>
        <w:rPr>
          <w:sz w:val="24"/>
          <w:szCs w:val="24"/>
        </w:rPr>
      </w:pPr>
      <w:r>
        <w:rPr>
          <w:color w:val="000000"/>
          <w:sz w:val="24"/>
          <w:szCs w:val="23"/>
          <w:lang w:val="bg-BG"/>
        </w:rPr>
        <w:t>Тези състояния не са характерни за мистика, освен ако той не еволюира бързо в практически мистик и не навлезе в онзи преходен цикъл, който служи като мост между мистичния подход и чистия окултизъм. Затова няма да се спирам на болестите, свързани с ми</w:t>
        <w:softHyphen/>
        <w:t>стицизма, но ще посоча един интересен факт: мистикът винаги съз</w:t>
        <w:softHyphen/>
        <w:t>нава дуализма. Той търси да открие светлината, душата, възлюбения, това най-високо нещо, което (както той чувства) съществува и мо</w:t>
        <w:softHyphen/>
        <w:t>же да бъде постигнато. Мистикът се стреми да познае и да бъде познат от божественото; води го видението; чувства се ученик на Христос и това определя мислите и стремежите му. Той е предан и влюбен в очевидно недостижимото - в Другото.</w:t>
      </w:r>
    </w:p>
    <w:p>
      <w:pPr>
        <w:pStyle w:val="Normal"/>
        <w:shd w:fill="FFFFFF" w:val="clear"/>
        <w:ind w:firstLine="720"/>
        <w:jc w:val="both"/>
        <w:rPr>
          <w:sz w:val="24"/>
          <w:szCs w:val="24"/>
        </w:rPr>
      </w:pPr>
      <w:r>
        <w:rPr>
          <w:color w:val="000000"/>
          <w:sz w:val="24"/>
          <w:szCs w:val="23"/>
          <w:lang w:val="bg-BG"/>
        </w:rPr>
        <w:t>Едва след като стане окултист, м"истикът разбира, че магни</w:t>
        <w:softHyphen/>
        <w:t>тът и дуализмът, обагряли живота и мислите му и мотивирали ця</w:t>
        <w:softHyphen/>
        <w:t>лата му жизнена дейност, са били неговото истинско „АЗ" - единс</w:t>
        <w:softHyphen/>
        <w:t>твената Реалност. Тогава той осъзнава, че взаимопроникването и отъждсствяването с тази Реалност превръща дуализма в единство, а търсещия дух - в стремеж да стане онова, което човек по същ</w:t>
        <w:softHyphen/>
        <w:t>ността си е: син божий, единен с всички синове божии. Постигайки това, той се оказва отъждсствен с ЕДИННИЯ, в Който живеем, дви</w:t>
        <w:softHyphen/>
        <w:t>жим се и съществуваме.</w:t>
      </w:r>
    </w:p>
    <w:p>
      <w:pPr>
        <w:pStyle w:val="Normal"/>
        <w:shd w:fill="FFFFFF" w:val="clear"/>
        <w:ind w:firstLine="720"/>
        <w:jc w:val="both"/>
        <w:rPr>
          <w:sz w:val="24"/>
          <w:szCs w:val="24"/>
        </w:rPr>
      </w:pPr>
      <w:r>
        <w:rPr>
          <w:color w:val="000000"/>
          <w:sz w:val="24"/>
          <w:szCs w:val="23"/>
          <w:lang w:val="bg-BG"/>
        </w:rPr>
        <w:t>Низшето мистично състояние, което все по-добре опознаваме, е известно като „раздвоение на личността"; при него низшето, лич</w:t>
        <w:softHyphen/>
        <w:t>ностно „аз" се проявява чрез дуализма, водещ до самоизявата на две „личности", вместо една интегрирана личност-душа. Това често во</w:t>
        <w:softHyphen/>
        <w:t>ди до опасни психични състояния, които изискват квалифицирана на</w:t>
        <w:softHyphen/>
        <w:t>учна помощ, но точно тя не достига в наши дни, когато толкова мал</w:t>
        <w:softHyphen/>
        <w:t>ко психолози и психиатри признават наличието на душата. Споме</w:t>
        <w:softHyphen/>
        <w:t>навам това поради неговата актуалност и ясната тенденция към на</w:t>
        <w:softHyphen/>
        <w:t>растване на значението му за в бъдеще, когато ще бъде необходимо да се посочат и разберат наличните в човешкото съзнание аналогии на висшите, неизследвани сфери на знание. Раздвоената личност и мистикът са двата аспекта на едно цяло: единият отразява пътя на висшите духовни разкрития, а другият е изкривена проява на степента, която предшества тази на опитния окултист. Съвременното човечес</w:t>
        <w:softHyphen/>
        <w:t>тво се поддава на много състояния, които могат да се обяснят със същите причини. Един от бъдещите методи на лечителството ще се състои в осъзнаването на висшите фактори, които предизвикват низ</w:t>
        <w:softHyphen/>
        <w:t>ши усложнения и болести, както и признаването им за деформации на великата реалност. Това ще доведе до преместване на вниманието от пациента към този признат, висш аспект на битието.</w:t>
      </w:r>
    </w:p>
    <w:p>
      <w:pPr>
        <w:pStyle w:val="Normal"/>
        <w:shd w:fill="FFFFFF" w:val="clear"/>
        <w:ind w:firstLine="720"/>
        <w:jc w:val="both"/>
        <w:rPr>
          <w:sz w:val="24"/>
          <w:szCs w:val="24"/>
        </w:rPr>
      </w:pPr>
      <w:r>
        <w:rPr>
          <w:color w:val="000000"/>
          <w:sz w:val="24"/>
          <w:szCs w:val="23"/>
          <w:lang w:val="bg-BG"/>
        </w:rPr>
        <w:t>На това служи цялата Наука за Интеграцията. Ако бъде пра</w:t>
        <w:softHyphen/>
        <w:t>вилно разбрана, тя ще открие съвсем нов психологичен подход към болестите - както физиологични, така и нервни. Първите крачки в това отношение вече са направени от духовно мислещите психоло</w:t>
        <w:softHyphen/>
        <w:t>зи и възпитатели. Системата за психологична помощ безспорно съ</w:t>
        <w:softHyphen/>
        <w:t>ответства на новите тенденции и може да бъде описана по следния начин: в случаите на невротичност, нервни отклонения и гранични състояния, редовият психолог използва метода за разкриване на дъл</w:t>
        <w:softHyphen/>
        <w:t>боко потиснатите комплекси, белези, стари шокови преживявания и страхове, които, макар и скрити от настоящия опит на личността, всъщност са формирали човека такъв, какъвто той е днес. Опреде</w:t>
        <w:softHyphen/>
        <w:t xml:space="preserve">лящите фактори могат да бъдат проследени назад до нивото на </w:t>
      </w:r>
      <w:r>
        <w:rPr>
          <w:i/>
          <w:iCs/>
          <w:color w:val="000000"/>
          <w:sz w:val="24"/>
          <w:szCs w:val="23"/>
          <w:lang w:val="bg-BG"/>
        </w:rPr>
        <w:t xml:space="preserve">подсъзнанието, </w:t>
      </w:r>
      <w:r>
        <w:rPr>
          <w:color w:val="000000"/>
          <w:sz w:val="24"/>
          <w:szCs w:val="23"/>
          <w:lang w:val="bg-BG"/>
        </w:rPr>
        <w:t>като се разрови миналото и се отчете настоящото обкръжение, наследствеността и влиянията на образованието - както академично, така и житейско. След това факторът, който е в осно</w:t>
        <w:softHyphen/>
        <w:t>вата на психологичния проблем, се изнася (ако е възможно с по</w:t>
        <w:softHyphen/>
        <w:t xml:space="preserve">мощта на пациента) в сферата на </w:t>
      </w:r>
      <w:r>
        <w:rPr>
          <w:i/>
          <w:iCs/>
          <w:color w:val="000000"/>
          <w:sz w:val="24"/>
          <w:szCs w:val="23"/>
          <w:lang w:val="bg-BG"/>
        </w:rPr>
        <w:t xml:space="preserve">съзнанието, </w:t>
      </w:r>
      <w:r>
        <w:rPr>
          <w:color w:val="000000"/>
          <w:sz w:val="24"/>
          <w:szCs w:val="23"/>
          <w:lang w:val="bg-BG"/>
        </w:rPr>
        <w:t>като интелектуално се обяснява и свързва с настоящото състояние, в резултат на което човекът стига до разбиране на своята личност (с нейните проблеми и благоприятни възможности).</w:t>
      </w:r>
    </w:p>
    <w:p>
      <w:pPr>
        <w:pStyle w:val="Normal"/>
        <w:shd w:fill="FFFFFF" w:val="clear"/>
        <w:ind w:firstLine="720"/>
        <w:jc w:val="both"/>
        <w:rPr>
          <w:sz w:val="24"/>
          <w:szCs w:val="24"/>
        </w:rPr>
      </w:pPr>
      <w:r>
        <w:rPr>
          <w:color w:val="000000"/>
          <w:sz w:val="24"/>
          <w:szCs w:val="23"/>
          <w:lang w:val="bg-BG"/>
        </w:rPr>
        <w:t>Духовната практика е съвсем различна. Проблемът на лич</w:t>
        <w:softHyphen/>
        <w:t>ността и ровенето в подсъзнанието се игнорират, защото нежела</w:t>
        <w:softHyphen/>
        <w:t>ните състояния се разглеждат като резултат от липсата на контакт с душата и на достатъчен контрол от нейна страна. „Пациентът" се обучава да пренася вниманието от себе си, от чувствата, ком</w:t>
        <w:softHyphen/>
        <w:t>плексите, натрапчивите идеи и нежелателните си мисли, към ду</w:t>
        <w:softHyphen/>
        <w:t>шата, към божествената Реалност вътре във формата, към съзна</w:t>
        <w:softHyphen/>
        <w:t>нието на Христос. Това спокойно може да бъде наречено научна замяна на старите нагласи с нов динамичен интерес; така се акти</w:t>
        <w:softHyphen/>
        <w:t>визират реципрочни духовни фактори, чиято енергия протича през низшия живот на личността и помита неправилните психологични тенденции и нежеланите комплекси, водещи до неадекватното виж</w:t>
        <w:softHyphen/>
        <w:t>дане на реалността. Това спомага за прераждане (регенериране) на менталния и умствения живот, като човекът се сдобива с пра</w:t>
        <w:softHyphen/>
        <w:t>вилно мислене, породено от импулса или светлината на душата. Така се задейства „динамичната всепобеждаваща сила на новата любов", а старите фикс-идеи, далечните депресии и мъки, пре</w:t>
        <w:softHyphen/>
        <w:t>дишните тегоби и желания, които са го държали в плен - всичко това изчезва и човекът, отъждествил се със своята душа, се прев</w:t>
        <w:softHyphen/>
        <w:t>ръща в господар на живота си.</w:t>
      </w:r>
    </w:p>
    <w:p>
      <w:pPr>
        <w:pStyle w:val="Normal"/>
        <w:shd w:fill="FFFFFF" w:val="clear"/>
        <w:ind w:firstLine="720"/>
        <w:jc w:val="both"/>
        <w:rPr>
          <w:sz w:val="24"/>
          <w:szCs w:val="24"/>
        </w:rPr>
      </w:pPr>
      <w:r>
        <w:rPr>
          <w:color w:val="000000"/>
          <w:sz w:val="24"/>
          <w:szCs w:val="23"/>
          <w:lang w:val="bg-BG"/>
        </w:rPr>
        <w:t>Подробно се спрях на тези два метода, защото трябва да се усвои още един закон на лечителството, преди да продължим по-нататък. Дискусията за раздвоената личност, проблемите на мис</w:t>
        <w:softHyphen/>
        <w:t>тика и новите подходи към болестите (от гледна точка на душата и причините, вместо през призмата на личността и следствията) ще помогнат за по-правилното разбиране на този закон и ще покажат неговата основателност и разумност, както и ползата му за човечеството.</w:t>
      </w:r>
    </w:p>
    <w:p>
      <w:pPr>
        <w:pStyle w:val="Normal"/>
        <w:shd w:fill="FFFFFF" w:val="clear"/>
        <w:ind w:firstLine="720"/>
        <w:jc w:val="both"/>
        <w:rPr>
          <w:sz w:val="24"/>
          <w:szCs w:val="24"/>
        </w:rPr>
      </w:pPr>
      <w:r>
        <w:rPr>
          <w:b/>
          <w:bCs/>
          <w:color w:val="000000"/>
          <w:sz w:val="24"/>
          <w:szCs w:val="22"/>
          <w:u w:val="single"/>
          <w:lang w:val="bg-BG"/>
        </w:rPr>
        <w:t>ЗАКОН № 4:</w:t>
      </w:r>
    </w:p>
    <w:p>
      <w:pPr>
        <w:pStyle w:val="Normal"/>
        <w:shd w:fill="FFFFFF" w:val="clear"/>
        <w:ind w:firstLine="720"/>
        <w:jc w:val="both"/>
        <w:rPr>
          <w:sz w:val="24"/>
          <w:szCs w:val="24"/>
        </w:rPr>
      </w:pPr>
      <w:r>
        <w:rPr>
          <w:b/>
          <w:bCs/>
          <w:i/>
          <w:iCs/>
          <w:color w:val="000000"/>
          <w:sz w:val="24"/>
          <w:szCs w:val="23"/>
          <w:lang w:val="bg-BG"/>
        </w:rPr>
        <w:t>Като изкривено отражение на божествените възмож</w:t>
        <w:softHyphen/>
        <w:t>ности, болестта (физическа или психична) се корени в доброто, красотата и истината. Търсейки по-пълна проява чрез опреде</w:t>
        <w:softHyphen/>
        <w:t>лено божествено качество или вътрешна духовна реалност, иг</w:t>
        <w:softHyphen/>
        <w:t>норираната душа причинява в субстанцията на своите обвивки точки на напрежение. Вниманието на личността се насочва натам и това води до заболяване.</w:t>
      </w:r>
    </w:p>
    <w:p>
      <w:pPr>
        <w:pStyle w:val="Normal"/>
        <w:shd w:fill="FFFFFF" w:val="clear"/>
        <w:ind w:firstLine="720"/>
        <w:jc w:val="both"/>
        <w:rPr>
          <w:sz w:val="24"/>
          <w:szCs w:val="24"/>
        </w:rPr>
      </w:pPr>
      <w:r>
        <w:rPr>
          <w:b/>
          <w:bCs/>
          <w:i/>
          <w:iCs/>
          <w:color w:val="000000"/>
          <w:sz w:val="24"/>
          <w:szCs w:val="23"/>
          <w:lang w:val="bg-BG"/>
        </w:rPr>
        <w:t>Изкуството на лечителя се състои в умението да издигне вниманието и да го насочи към душата, към истинския Лечител вътре във формата. Тогава духовното (третото) око фокусира лечителната сила и всичко се оправя.</w:t>
      </w:r>
    </w:p>
    <w:p>
      <w:pPr>
        <w:pStyle w:val="Normal"/>
        <w:shd w:fill="FFFFFF" w:val="clear"/>
        <w:ind w:firstLine="720"/>
        <w:jc w:val="both"/>
        <w:rPr>
          <w:sz w:val="24"/>
          <w:szCs w:val="24"/>
        </w:rPr>
      </w:pPr>
      <w:r>
        <w:rPr>
          <w:b/>
          <w:bCs/>
          <w:i/>
          <w:iCs/>
          <w:color w:val="000000"/>
          <w:sz w:val="24"/>
          <w:szCs w:val="23"/>
          <w:lang w:val="bg-BG"/>
        </w:rPr>
        <w:t>&lt;В&gt; Болести на учениците</w:t>
      </w:r>
    </w:p>
    <w:p>
      <w:pPr>
        <w:pStyle w:val="Normal"/>
        <w:shd w:fill="FFFFFF" w:val="clear"/>
        <w:ind w:firstLine="720"/>
        <w:jc w:val="both"/>
        <w:rPr>
          <w:sz w:val="24"/>
          <w:szCs w:val="24"/>
        </w:rPr>
      </w:pPr>
      <w:r>
        <w:rPr>
          <w:color w:val="000000"/>
          <w:sz w:val="24"/>
          <w:szCs w:val="23"/>
          <w:lang w:val="bg-BG"/>
        </w:rPr>
        <w:t>Те са два вида - специфични проблеми на учениците и труд</w:t>
        <w:softHyphen/>
        <w:t>ности, произтичащи от контакта с душата.</w:t>
      </w:r>
    </w:p>
    <w:p>
      <w:pPr>
        <w:pStyle w:val="Normal"/>
        <w:shd w:fill="FFFFFF" w:val="clear"/>
        <w:ind w:firstLine="720"/>
        <w:jc w:val="both"/>
        <w:rPr>
          <w:sz w:val="24"/>
          <w:szCs w:val="24"/>
        </w:rPr>
      </w:pPr>
      <w:r>
        <w:rPr>
          <w:color w:val="000000"/>
          <w:sz w:val="24"/>
          <w:szCs w:val="23"/>
          <w:lang w:val="bg-BG"/>
        </w:rPr>
        <w:t>Помнете, че учениците са изложени на всички основни групи заболявания. Те се стараят да бъдат единни с човечеството и това им навлича много от бедите, свойствени за плътта. Дори ако успеят да превъзмогнат слабостите на обикновените хора, те трябва да помнят, че главната заплаха за тях са сърдечните и нервните заболявания. В тази връзка е добре да се знае, че учениците се делят на две основни групи:</w:t>
      </w:r>
    </w:p>
    <w:p>
      <w:pPr>
        <w:pStyle w:val="Normal"/>
        <w:shd w:fill="FFFFFF" w:val="clear"/>
        <w:ind w:firstLine="720"/>
        <w:jc w:val="both"/>
        <w:rPr>
          <w:sz w:val="24"/>
          <w:szCs w:val="24"/>
        </w:rPr>
      </w:pPr>
      <w:r>
        <w:rPr>
          <w:color w:val="000000"/>
          <w:sz w:val="24"/>
          <w:szCs w:val="23"/>
          <w:lang w:val="bg-BG"/>
        </w:rPr>
        <w:t>- такива, които са пробудили центровете над диафрагмата (те са уязвими в сърдечната област, щитовидната жлеза и гърлото);</w:t>
      </w:r>
    </w:p>
    <w:p>
      <w:pPr>
        <w:pStyle w:val="Normal"/>
        <w:shd w:fill="FFFFFF" w:val="clear"/>
        <w:ind w:firstLine="720"/>
        <w:jc w:val="both"/>
        <w:rPr>
          <w:sz w:val="24"/>
          <w:szCs w:val="24"/>
        </w:rPr>
      </w:pPr>
      <w:r>
        <w:rPr>
          <w:color w:val="000000"/>
          <w:sz w:val="24"/>
          <w:szCs w:val="23"/>
          <w:lang w:val="bg-BG"/>
        </w:rPr>
        <w:t>- и други, които се намират във фазата на пренасяне на енергиите от центровете под диафрагмата към тези над нея. При повечето от тях в наши дни енергиите на слън</w:t>
        <w:softHyphen/>
        <w:t>чевия сплит се преместват към сърцето, като световната агония значително ускорява този процес. Той е съпътст</w:t>
        <w:softHyphen/>
        <w:t>ван от стомашни, чернодробни и респираторни заболя</w:t>
        <w:softHyphen/>
        <w:t>вания.</w:t>
      </w:r>
    </w:p>
    <w:p>
      <w:pPr>
        <w:pStyle w:val="Normal"/>
        <w:shd w:fill="FFFFFF" w:val="clear"/>
        <w:ind w:firstLine="720"/>
        <w:jc w:val="both"/>
        <w:rPr>
          <w:sz w:val="24"/>
          <w:szCs w:val="24"/>
        </w:rPr>
      </w:pPr>
      <w:r>
        <w:rPr>
          <w:b/>
          <w:bCs/>
          <w:color w:val="000000"/>
          <w:sz w:val="24"/>
          <w:szCs w:val="22"/>
          <w:lang w:val="bg-BG"/>
        </w:rPr>
        <w:t>1. Специфични проблеми на учениците</w:t>
      </w:r>
    </w:p>
    <w:p>
      <w:pPr>
        <w:pStyle w:val="Normal"/>
        <w:shd w:fill="FFFFFF" w:val="clear"/>
        <w:ind w:firstLine="720"/>
        <w:jc w:val="both"/>
        <w:rPr>
          <w:sz w:val="24"/>
          <w:szCs w:val="24"/>
        </w:rPr>
      </w:pPr>
      <w:r>
        <w:rPr>
          <w:color w:val="000000"/>
          <w:sz w:val="24"/>
          <w:szCs w:val="23"/>
          <w:lang w:val="bg-BG"/>
        </w:rPr>
        <w:t>С тях се сблъсква онзи, който е надраснал съзнанието за жи</w:t>
        <w:softHyphen/>
        <w:t>вот в личността и се е издигнал до съзнание за живот в душата. Тези заболявания са свързани преди всичко с енергията - с нейни</w:t>
        <w:softHyphen/>
        <w:t>ят приток, с усвояването й или липсата на усвояване и с правилно</w:t>
        <w:softHyphen/>
        <w:t>то й използване. Другите проблеми, свойствени за плътта при се</w:t>
        <w:softHyphen/>
        <w:t>гашната човешка еволюция (болестите се различават в зависимост от степента на еволюция и са циклични по проявление), тук няма да оъдат разглеждани: достатъчно е да се каже, че трите основни групи заболявания на човечеството взимат своите жертви и сред учениците, особено при освобождаването на душата от нейния но</w:t>
        <w:softHyphen/>
        <w:t>сител. В този случай обаче, колкото и невероятно да изглежда, всич</w:t>
        <w:softHyphen/>
        <w:t>ко се контролира от душата и изходът се определя от нейното решение, а не от развитието на болестта. Тези три основни групи заболявания - присъщи на планетарния живот, в който се движим, съществуваме и проявяваме - имат власт над учениците, защото последните са съставна част от този живот и на по-ранните етапи от осъзнаването на това единство те са ставали лесна плячка на болестите. Този факт е недостатъчно известен и осъзнат, но точно той обяснява защо учениците и напредналите хора са изложени на въпросните заболявания.</w:t>
      </w:r>
    </w:p>
    <w:p>
      <w:pPr>
        <w:pStyle w:val="Normal"/>
        <w:shd w:fill="FFFFFF" w:val="clear"/>
        <w:ind w:firstLine="720"/>
        <w:jc w:val="both"/>
        <w:rPr>
          <w:sz w:val="24"/>
          <w:szCs w:val="24"/>
        </w:rPr>
      </w:pPr>
      <w:r>
        <w:rPr>
          <w:color w:val="000000"/>
          <w:sz w:val="24"/>
          <w:szCs w:val="23"/>
          <w:lang w:val="bg-BG"/>
        </w:rPr>
        <w:t>Можем да разделим здравните проблеми в четири категории: 1.     Свързани с кръвта (аспекта на живота), защото „кръвта е живот". Те оказват специфично влияние на сърцето, обикновено във функционален аспект. Органичните сърдечни заболявания се обяс</w:t>
        <w:softHyphen/>
        <w:t>няват с по-дълбоки причини.</w:t>
      </w:r>
    </w:p>
    <w:p>
      <w:pPr>
        <w:pStyle w:val="Normal"/>
        <w:shd w:fill="FFFFFF" w:val="clear"/>
        <w:ind w:firstLine="720"/>
        <w:jc w:val="both"/>
        <w:rPr>
          <w:sz w:val="24"/>
          <w:szCs w:val="24"/>
        </w:rPr>
      </w:pPr>
      <w:r>
        <w:rPr>
          <w:color w:val="000000"/>
          <w:sz w:val="24"/>
          <w:szCs w:val="23"/>
          <w:lang w:val="bg-BG"/>
        </w:rPr>
        <w:t>2. Пряко следствие от енергии, въздействащи чрез мозъка върху нервната система.</w:t>
      </w:r>
    </w:p>
    <w:p>
      <w:pPr>
        <w:pStyle w:val="Normal"/>
        <w:shd w:fill="FFFFFF" w:val="clear"/>
        <w:ind w:firstLine="720"/>
        <w:jc w:val="both"/>
        <w:rPr>
          <w:sz w:val="24"/>
          <w:szCs w:val="24"/>
        </w:rPr>
      </w:pPr>
      <w:r>
        <w:rPr>
          <w:color w:val="000000"/>
          <w:sz w:val="24"/>
          <w:szCs w:val="23"/>
          <w:lang w:val="bg-BG"/>
        </w:rPr>
        <w:t>3.  Имащи окултен източник и свързани с дихателната си</w:t>
        <w:softHyphen/>
        <w:t>стема.</w:t>
      </w:r>
    </w:p>
    <w:p>
      <w:pPr>
        <w:pStyle w:val="Normal"/>
        <w:shd w:fill="FFFFFF" w:val="clear"/>
        <w:ind w:firstLine="720"/>
        <w:jc w:val="both"/>
        <w:rPr>
          <w:sz w:val="24"/>
          <w:szCs w:val="24"/>
        </w:rPr>
      </w:pPr>
      <w:r>
        <w:rPr>
          <w:color w:val="000000"/>
          <w:sz w:val="24"/>
          <w:szCs w:val="23"/>
          <w:lang w:val="bg-BG"/>
        </w:rPr>
        <w:t>4.  Специфично причинени от възприемчивостта или невъз-приемчивостта на центъра, от неговото функциониране или нефунк</w:t>
      </w:r>
      <w:r>
        <w:rPr>
          <w:color w:val="000000"/>
          <w:sz w:val="24"/>
          <w:szCs w:val="23"/>
          <w:vertAlign w:val="superscript"/>
          <w:lang w:val="bg-BG"/>
        </w:rPr>
        <w:t xml:space="preserve">: </w:t>
      </w:r>
      <w:r>
        <w:rPr>
          <w:color w:val="000000"/>
          <w:sz w:val="24"/>
          <w:szCs w:val="23"/>
          <w:lang w:val="bg-BG"/>
        </w:rPr>
        <w:t>циониране. Те по необходимост се делят на седем групи, които за</w:t>
        <w:softHyphen/>
        <w:t>сягат седемте главни части от тялото. За средния ученик, който все още не се намира под пълния контрол на душата и на монадата, основният насочващ проводник (през мозъка) е блуждаещият нерв'; чрез него енергиите, които постъпват през теменния център, се раз</w:t>
        <w:softHyphen/>
        <w:t>пределят към всички части на тялото. Конкретната наука за цент</w:t>
        <w:softHyphen/>
        <w:t xml:space="preserve">ровете и тяхната връзка с </w:t>
      </w:r>
      <w:r>
        <w:rPr>
          <w:i/>
          <w:iCs/>
          <w:color w:val="000000"/>
          <w:sz w:val="24"/>
          <w:szCs w:val="23"/>
          <w:lang w:val="bg-BG"/>
        </w:rPr>
        <w:t xml:space="preserve">кундалини </w:t>
      </w:r>
      <w:r>
        <w:rPr>
          <w:color w:val="000000"/>
          <w:sz w:val="24"/>
          <w:szCs w:val="23"/>
          <w:lang w:val="bg-BG"/>
        </w:rPr>
        <w:t>беше разработена от една вли</w:t>
        <w:softHyphen/>
        <w:t>ятелна източна школа. В нейната концепция има много истини, но и немалко заблуждения.</w:t>
      </w:r>
    </w:p>
    <w:p>
      <w:pPr>
        <w:pStyle w:val="Normal"/>
        <w:shd w:fill="FFFFFF" w:val="clear"/>
        <w:ind w:firstLine="720"/>
        <w:jc w:val="both"/>
        <w:rPr>
          <w:sz w:val="24"/>
          <w:szCs w:val="24"/>
        </w:rPr>
      </w:pPr>
      <w:r>
        <w:rPr>
          <w:color w:val="000000"/>
          <w:sz w:val="24"/>
          <w:szCs w:val="23"/>
          <w:lang w:val="bg-BG"/>
        </w:rPr>
        <w:t>Разграничих проблемите, физическите реакции и болестите, защото притокът, разпределението и преминаването на енергията не водят задължително до заболяване. Често обаче в периода на ученичеството, който предшества всяко посвещение, те внасят раз</w:t>
        <w:softHyphen/>
        <w:t>лични затруднения или в съзнанието на ученика, или в отношенията му с околните, като засегнатото обкръжение впоследствие предоп</w:t>
        <w:softHyphen/>
        <w:t>ределя и собствената му ответна реакция.</w:t>
      </w:r>
    </w:p>
    <w:p>
      <w:pPr>
        <w:pStyle w:val="Normal"/>
        <w:shd w:fill="FFFFFF" w:val="clear"/>
        <w:ind w:firstLine="720"/>
        <w:jc w:val="both"/>
        <w:rPr>
          <w:sz w:val="24"/>
          <w:szCs w:val="24"/>
        </w:rPr>
      </w:pPr>
      <w:r>
        <w:rPr>
          <w:color w:val="000000"/>
          <w:sz w:val="24"/>
          <w:szCs w:val="23"/>
          <w:lang w:val="bg-BG"/>
        </w:rPr>
        <w:t>Да, учениците са енергийни центрове в тялото на човечеството, които постепенно се превръщат в силови точки от фокусирана и насочена енергия. Тяхното функциониране и активност неизбежно пораждат следствия, резултати, пробуждания, разриви и преориен</w:t>
        <w:softHyphen/>
        <w:t>тация в живота на околните. През ранните етапи от своето развитие учениците правят това несъзнателно, затова влиянието им върху за</w:t>
        <w:softHyphen/>
        <w:t>обикалящите често е нежелано, а енергията се насочва неразумно, губи се напразно или се задържа. Интелектуалното намерение, ко</w:t>
        <w:softHyphen/>
        <w:t>ето трябва да лежи в основата на разумно насочената енергия, все още липсва. По-късно, когато учениците се превърнат в излъчващи центрове на съзнателно насочена лечебна сила, тази енергия се из</w:t>
        <w:softHyphen/>
        <w:t>ползва по-конструктивно както в психичен, така и в физически аспект. Ученикът по правило оказва ефективно въздействие и никога не по</w:t>
        <w:softHyphen/>
        <w:t xml:space="preserve">пада в групата на онези, които според езотеричната терминология са </w:t>
      </w:r>
      <w:r>
        <w:rPr>
          <w:i/>
          <w:iCs/>
          <w:color w:val="000000"/>
          <w:sz w:val="24"/>
          <w:szCs w:val="23"/>
          <w:lang w:val="bg-BG"/>
        </w:rPr>
        <w:t xml:space="preserve">„незабележими на своето място и недокосващи останалите души". </w:t>
      </w:r>
      <w:r>
        <w:rPr>
          <w:color w:val="000000"/>
          <w:sz w:val="24"/>
          <w:szCs w:val="23"/>
          <w:lang w:val="bg-BG"/>
        </w:rPr>
        <w:t>Неговото влияние, излъчване и енергийна мощ неизбежно ще му създадат проблеми, про' ггичащи от кармичните междулич</w:t>
        <w:softHyphen/>
        <w:t>ностни отношения, к~"тг ^ установил, и от реакциите на тези, с които той за добро или зло контактува.</w:t>
      </w:r>
    </w:p>
    <w:p>
      <w:pPr>
        <w:pStyle w:val="Normal"/>
        <w:shd w:fill="FFFFFF" w:val="clear"/>
        <w:ind w:firstLine="720"/>
        <w:jc w:val="both"/>
        <w:rPr>
          <w:sz w:val="24"/>
          <w:szCs w:val="24"/>
        </w:rPr>
      </w:pPr>
      <w:r>
        <w:rPr>
          <w:color w:val="000000"/>
          <w:sz w:val="24"/>
          <w:szCs w:val="23"/>
          <w:lang w:val="bg-BG"/>
        </w:rPr>
        <w:t>Влиянието на последователя на Великата Бяла Ложа е като цяло благотворно и одухотворяващо; на пръв поглед (от гледна точка на ученика) се наблюдават трудни положения, видими разриви, по</w:t>
        <w:softHyphen/>
        <w:t>явата на пороци или добродетели от страна на тези, върху които той въздейства. Често това продължава много животи, докато пов</w:t>
        <w:softHyphen/>
        <w:t xml:space="preserve">лияният човек накрая се превърне в </w:t>
      </w:r>
      <w:r>
        <w:rPr>
          <w:i/>
          <w:iCs/>
          <w:color w:val="000000"/>
          <w:sz w:val="24"/>
          <w:szCs w:val="23"/>
          <w:lang w:val="bg-BG"/>
        </w:rPr>
        <w:t>„окултно хармонизиран с из</w:t>
        <w:softHyphen/>
        <w:t xml:space="preserve">лъчваната енергия". </w:t>
      </w:r>
      <w:r>
        <w:rPr>
          <w:color w:val="000000"/>
          <w:sz w:val="24"/>
          <w:szCs w:val="23"/>
          <w:lang w:val="bg-BG"/>
        </w:rPr>
        <w:t>Помислете над това. Трябва да се приспосо</w:t>
        <w:softHyphen/>
        <w:t>бяват тези, върху които се влияе, а не ученикът.</w:t>
      </w:r>
    </w:p>
    <w:p>
      <w:pPr>
        <w:pStyle w:val="Normal"/>
        <w:shd w:fill="FFFFFF" w:val="clear"/>
        <w:ind w:firstLine="720"/>
        <w:jc w:val="both"/>
        <w:rPr>
          <w:sz w:val="24"/>
          <w:szCs w:val="24"/>
        </w:rPr>
      </w:pPr>
      <w:r>
        <w:rPr>
          <w:color w:val="000000"/>
          <w:sz w:val="24"/>
          <w:szCs w:val="23"/>
          <w:lang w:val="bg-BG"/>
        </w:rPr>
        <w:t>Нека сега разгледаме тези четири групи проблеми от психична, а не от физическа гледна точка.</w:t>
      </w:r>
    </w:p>
    <w:p>
      <w:pPr>
        <w:pStyle w:val="Normal"/>
        <w:shd w:fill="FFFFFF" w:val="clear"/>
        <w:ind w:firstLine="720"/>
        <w:jc w:val="both"/>
        <w:rPr>
          <w:sz w:val="24"/>
          <w:szCs w:val="24"/>
        </w:rPr>
      </w:pPr>
      <w:r>
        <w:rPr>
          <w:b/>
          <w:bCs/>
          <w:i/>
          <w:iCs/>
          <w:color w:val="000000"/>
          <w:sz w:val="24"/>
          <w:szCs w:val="23"/>
          <w:lang w:val="bg-BG"/>
        </w:rPr>
        <w:t>&lt;а&gt; Проблемите, произтичащи от пробуждането на сър</w:t>
        <w:softHyphen/>
        <w:t>дечния център на ученика,</w:t>
      </w:r>
      <w:r>
        <w:rPr>
          <w:i/>
          <w:iCs/>
          <w:color w:val="000000"/>
          <w:sz w:val="24"/>
          <w:szCs w:val="23"/>
          <w:lang w:val="bg-BG"/>
        </w:rPr>
        <w:t xml:space="preserve"> </w:t>
      </w:r>
      <w:r>
        <w:rPr>
          <w:color w:val="000000"/>
          <w:sz w:val="24"/>
          <w:szCs w:val="23"/>
          <w:lang w:val="bg-BG"/>
        </w:rPr>
        <w:t>са вероятно най-разпространени и трудноразрсшими. Те се коренят в житейските връзки и взаимодейс</w:t>
        <w:softHyphen/>
        <w:t>твието между енергията на любовта и силите на желанието. Отначало прииждащата и излъчвана от ученика любов-сила създава личност</w:t>
        <w:softHyphen/>
        <w:t>ни контакти, които варират от животинска привързаност до дива не</w:t>
        <w:softHyphen/>
        <w:t>навист от страна на повлияните хора. Това води до постоянни сму</w:t>
        <w:softHyphen/>
        <w:t>щения в живота на ученика, докато той не се приспособи към послед</w:t>
        <w:softHyphen/>
        <w:t>ствията от разпределението на своята енергия, както и към честите междуличностни разриви и примирия. Когато ученикът стане доста</w:t>
        <w:softHyphen/>
        <w:t xml:space="preserve">тъчно значим, за да организира група или да бъде готов в сзотсричен смисъл да формира </w:t>
      </w:r>
      <w:r>
        <w:rPr>
          <w:i/>
          <w:iCs/>
          <w:color w:val="000000"/>
          <w:sz w:val="24"/>
          <w:szCs w:val="23"/>
          <w:lang w:val="bg-BG"/>
        </w:rPr>
        <w:t xml:space="preserve">свойашрам </w:t>
      </w:r>
      <w:r>
        <w:rPr>
          <w:color w:val="000000"/>
          <w:sz w:val="24"/>
          <w:szCs w:val="23"/>
          <w:lang w:val="bg-BG"/>
        </w:rPr>
        <w:t>(преди приемане на някое от висши</w:t>
        <w:softHyphen/>
        <w:t>те посвещения), препятствията могат да станат много релефни и смущаващи. При това положение ученикът няма друг изход, освен да се опита да регулира излъчваната енергия на любовта. Решението на проблема по принцип зависи от засегнатото лице; както посочих -приспособява се ответната страна, а ученикът трябва да бъде готов да сътрудничи при първите признаци на готовност за приемане на връзката и за съдействие в груповото служене. Това трябва да се об</w:t>
        <w:softHyphen/>
        <w:t>мисли и от двете страни - от ученика и от лицето, което се намира под неговото влияние. Ученикът е готов, а другата страна обикнове</w:t>
        <w:softHyphen/>
        <w:t>но или се оттегля или се приближава, в зависимост от порива на ду</w:t>
        <w:softHyphen/>
        <w:t>шата или на личността си. Накрая, тя с пълно взаимно разбиране застава до ученика и трудното време на изпитанията завършва.</w:t>
      </w:r>
    </w:p>
    <w:p>
      <w:pPr>
        <w:pStyle w:val="Normal"/>
        <w:shd w:fill="FFFFFF" w:val="clear"/>
        <w:ind w:firstLine="720"/>
        <w:jc w:val="both"/>
        <w:rPr>
          <w:sz w:val="24"/>
          <w:szCs w:val="24"/>
        </w:rPr>
      </w:pPr>
      <w:r>
        <w:rPr>
          <w:color w:val="000000"/>
          <w:sz w:val="24"/>
          <w:szCs w:val="23"/>
          <w:lang w:val="bg-BG"/>
        </w:rPr>
        <w:t>Няма да навлизам подробно в проблемите, свързани със сър</w:t>
        <w:softHyphen/>
        <w:t>цето и жизнената енергия на ученика. Те се определят от неговия лъч, от посвещението, за което се готви, и от качествата, еволюци</w:t>
        <w:softHyphen/>
        <w:t>онния статут и лъча на повлияните от него хора.</w:t>
      </w:r>
    </w:p>
    <w:p>
      <w:pPr>
        <w:pStyle w:val="Normal"/>
        <w:shd w:fill="FFFFFF" w:val="clear"/>
        <w:ind w:firstLine="720"/>
        <w:jc w:val="both"/>
        <w:rPr>
          <w:sz w:val="24"/>
          <w:szCs w:val="24"/>
        </w:rPr>
      </w:pPr>
      <w:r>
        <w:rPr>
          <w:color w:val="000000"/>
          <w:sz w:val="24"/>
          <w:szCs w:val="23"/>
          <w:lang w:val="bg-BG"/>
        </w:rPr>
        <w:t>Има и по-деликатни проблеми, които произтичат от същата причина, но без връзка с конкретни междуличностни отношения. Ученикът служи, пише и говори; неговите думи и влияние проник</w:t>
        <w:softHyphen/>
        <w:t>ват в хората, като ги подбуждат към активност - често, положител</w:t>
        <w:softHyphen/>
        <w:t>на и духовна, но понякога отрицателна, антагонистична и опасна. Така той е принуден да управлява не само собствените си реакции, но също така (в общ и специфичен смисъл) да има работа с хората, върху които започва да оказва влияние. Тази задача не е лесна, осо</w:t>
        <w:softHyphen/>
        <w:t>бено за неопитния последовател на Плана. Той се колебае между мснталните сфери, където по принцип се старае да действа, и аст-ралния свят, в който са фокусирани повечето хора; така той посте</w:t>
        <w:softHyphen/>
        <w:t>пенно бива въвлечен в царството на илюзиите с всички произтича</w:t>
        <w:softHyphen/>
        <w:t>щи от това опасности. Ученикът съзнателно се съобразява с еволю</w:t>
        <w:softHyphen/>
        <w:t>ционното ниво на тези, на които иска да помогне, и го прави поня</w:t>
        <w:softHyphen/>
        <w:t>кога като душа (при което често пренапряга своите слушатели), а друг път като личност (и тогава подхранва и усилва техните лич</w:t>
        <w:softHyphen/>
        <w:t>ностни реакции).</w:t>
      </w:r>
    </w:p>
    <w:p>
      <w:pPr>
        <w:pStyle w:val="Normal"/>
        <w:shd w:fill="FFFFFF" w:val="clear"/>
        <w:ind w:firstLine="720"/>
        <w:jc w:val="both"/>
        <w:rPr>
          <w:sz w:val="24"/>
          <w:szCs w:val="24"/>
        </w:rPr>
      </w:pPr>
      <w:r>
        <w:rPr>
          <w:color w:val="000000"/>
          <w:sz w:val="24"/>
          <w:szCs w:val="23"/>
          <w:lang w:val="bg-BG"/>
        </w:rPr>
        <w:t>Постепенно, чрез трудностите, характерни за сърдечния под</w:t>
        <w:softHyphen/>
        <w:t>ход, той се научава да застава твърдо в центъра, да изпраща тона на своето послание, да разпределя насочената енергия на любовта и да въздейства върху околните, оставайки при това напълно надлич-ностен - насочващ проводник и разбираща душа. Тази неперсонал-ност (която може да бъде определена като отдръпване на личност</w:t>
        <w:softHyphen/>
        <w:t>ната енергия) създава нейни собствени проблеми, добре познати на всички ученици; в това отношение те не могат да направят друго, освен да изчакат еволюционния етап, когато ще бъде възможно да поведат другите към по-ясно разбиране на важността и езотеричното значение на правилните отношения между хората. Проблемът на тези, които работят с индивиди и групи, е свързан главно с енер</w:t>
        <w:softHyphen/>
        <w:t>гията на сърцето и с живителната сила на неговото въплътено битие. Във връзка с това ученикът може да изпита ред физически затруд</w:t>
        <w:softHyphen/>
        <w:t>нения, които заслужават да им отделим известно внимание.</w:t>
      </w:r>
    </w:p>
    <w:p>
      <w:pPr>
        <w:pStyle w:val="Normal"/>
        <w:shd w:fill="FFFFFF" w:val="clear"/>
        <w:ind w:firstLine="720"/>
        <w:jc w:val="both"/>
        <w:rPr>
          <w:sz w:val="24"/>
          <w:szCs w:val="24"/>
        </w:rPr>
      </w:pPr>
      <w:r>
        <w:rPr>
          <w:color w:val="000000"/>
          <w:sz w:val="24"/>
          <w:szCs w:val="23"/>
          <w:lang w:val="bg-BG"/>
        </w:rPr>
        <w:t>Възможно е също да възникнат трудности, свързани с ритъма и цикличния живот на ученика. Сърцето и кръвта са езотерично вза-имозависими и символизират пулсиращия живот на душата, която проявява своето битие във физическите сфери чрез дуалистичния (светски или отшелнически) живот на'ученичеството, всяка фаза от който поражда нови, специфични проблеми. Едва когато ученикът овладее ритъма на своя външен и вътрешен живот и организира реакциите си така, че да може да култивира най-значимите от тях, без да попада под властта на останалите, тогава той навлиза в от</w:t>
        <w:softHyphen/>
        <w:t>носително простия живот на посветения. Учудва ли ви това твър</w:t>
        <w:softHyphen/>
        <w:t>дение? Тогава спомнете си, че посветеният се е освободил сам (след второто си посвещение) от усложненията на емоционалния и аст-ралния личностен контрол. Илюзиите вече нямат власт над него. Той може да запази равновесие независимо от всичко, което му се налага да прави или да чувства. Посветеният разбира, че циклични</w:t>
        <w:softHyphen/>
        <w:t>ят принцип с свързан с двойките противоположности и е част от жизненото проявление на самото битие. По пътя към това разбира</w:t>
        <w:softHyphen/>
        <w:t>не той се сблъсква и преодолява големи трудности. Така, посвете</w:t>
        <w:softHyphen/>
        <w:t>ният (като душа) може да избере светски живот, свързан с магне</w:t>
        <w:softHyphen/>
        <w:t>тично влияние и екстровертност, който на един следващ етап да бъде заменен от склонност към отшелничество, отдръпване от жи</w:t>
        <w:softHyphen/>
        <w:t>вота, липса на интерес към отношенията с хората и околната среда, т. е. от интензивно интроспективна, интровертна жизнена нагласа. Той лесно може да се залута между тези две крайности (понякога за много животи), докато накрая се научи да обединява и хармонизи</w:t>
        <w:softHyphen/>
        <w:t>ра двата типа жизнено проявление. Тогава приетият ученик започва ясно да разбира своя двойствен живот в неговите различни степени и етапи; той вече знае какво прави. Така и двата жизнени аспекта -светската ориентация и отшелничеството, служенето на света и от</w:t>
        <w:softHyphen/>
        <w:t>дръпването в живот на размисъп - постоянно и ситемно играят сво</w:t>
        <w:softHyphen/>
        <w:t>ята полезна роля.</w:t>
      </w:r>
    </w:p>
    <w:p>
      <w:pPr>
        <w:pStyle w:val="Normal"/>
        <w:shd w:fill="FFFFFF" w:val="clear"/>
        <w:ind w:firstLine="720"/>
        <w:jc w:val="both"/>
        <w:rPr>
          <w:sz w:val="24"/>
          <w:szCs w:val="24"/>
        </w:rPr>
      </w:pPr>
      <w:r>
        <w:rPr>
          <w:color w:val="000000"/>
          <w:sz w:val="24"/>
          <w:szCs w:val="23"/>
          <w:lang w:val="bg-BG"/>
        </w:rPr>
        <w:t>Овладяването на този процес е съпроводено с появата на ре</w:t>
        <w:softHyphen/>
        <w:t>дица психични проблеми, които водят до повърхностни или дълбо-чинни психични раздвоения. Целта на всяко развитие е обединява</w:t>
        <w:softHyphen/>
        <w:t>нето в едно цяло - интегриране като личност, интегриране с душата, интегриране в Йерархията, интегриране с Цялото, докато бъде пос</w:t>
        <w:softHyphen/>
        <w:t>тигнато пълно единство и отъждсствяване. Овладявайки науката за обединяването, чиято основна цел е отъждествяването с Единната Реалност, ученикът си издига от едно интегриране към друго, прави грешки, често стига до пълно обезверяване, идентифицира се с неже</w:t>
        <w:softHyphen/>
        <w:t>ланото, докато накрая, като душа-личност, той успее да се издигне над старите си обвързаности. Ученикът отново и отново плаща це</w:t>
        <w:softHyphen/>
        <w:t>ната за неправилно ориентирания си емоционален плам, за изкри</w:t>
        <w:softHyphen/>
        <w:t>вените си стремежи, за непреодолените следствия от заслепението, както и за много други форми на психично и физическо дезоргани-зиранс, които неизбежно възникват преди личностните раздвоения да бъдат преодолени и се постигне правилна ориентация и иденти</w:t>
        <w:softHyphen/>
        <w:t>фикация.</w:t>
      </w:r>
    </w:p>
    <w:p>
      <w:pPr>
        <w:pStyle w:val="Normal"/>
        <w:shd w:fill="FFFFFF" w:val="clear"/>
        <w:ind w:firstLine="720"/>
        <w:jc w:val="both"/>
        <w:rPr>
          <w:sz w:val="24"/>
          <w:szCs w:val="24"/>
        </w:rPr>
      </w:pPr>
      <w:r>
        <w:rPr>
          <w:color w:val="000000"/>
          <w:sz w:val="24"/>
          <w:szCs w:val="22"/>
          <w:lang w:val="bg-BG"/>
        </w:rPr>
        <w:t>В хода на този основен, неизбежен и необходим процес, про</w:t>
        <w:softHyphen/>
        <w:t>тичат и определени изменения в етерното тяло. Ученикът овладява методите за издигане на енергиите, натрупващи се в по-ниските центрове, към центъра на слънчевия сплит и оттам към сърдечния център; така той осъществява префокусиранс на енергиите над диа-фрагмата, вместо да поставя ударението под нея. Това често води до дълбоки усложнения, защото от гледна точка на личността цен</w:t>
        <w:softHyphen/>
        <w:t>търът на слънчевия сплит е най-мощният разпределителен пункт за личностните сили. Именно този процес на пренасочване и „издига</w:t>
        <w:softHyphen/>
        <w:t>не" на по-ниското съзнание към по-високо създава основните труд</w:t>
        <w:softHyphen/>
        <w:t>ности за ученика; именно този процес, характерен за съвременния свят като цяло, причинява ужасяващи разрушения в сферите на чо</w:t>
        <w:softHyphen/>
        <w:t>вешката активност, култура и цивилизация. Фокусът на съзнанието на човечеството се измества; егоистичният живот (характерен за човека, центриран в своите желания и следователно - в центъра на слънчевия сплит) освобождава място за пренасочения живот на чо</w:t>
        <w:softHyphen/>
        <w:t>века, който е алтруистичен (т. е. центриран в „А3"-а, или в душата) и осъзнава своите връзки и отговорности пред Цялото, а не пред неговите части; Това сублимиране на нисшия живот в по-висш е един от ключовите етапи в живота на индивида и на расата. Щом индивидуалният ученик и човечеството, което символизира светов</w:t>
        <w:softHyphen/>
        <w:t>ния ученик, осъществят това пречистване и извисяване, ще станем свидетели на установяването на новия принцип за индивидуално и световно служене и оттук - на очаквания нов ред.</w:t>
      </w:r>
    </w:p>
    <w:p>
      <w:pPr>
        <w:pStyle w:val="Normal"/>
        <w:shd w:fill="FFFFFF" w:val="clear"/>
        <w:ind w:firstLine="720"/>
        <w:jc w:val="both"/>
        <w:rPr>
          <w:sz w:val="24"/>
          <w:szCs w:val="24"/>
        </w:rPr>
      </w:pPr>
      <w:r>
        <w:rPr>
          <w:color w:val="000000"/>
          <w:sz w:val="24"/>
          <w:szCs w:val="22"/>
          <w:lang w:val="bg-BG"/>
        </w:rPr>
        <w:t>Кръвообращението с символ на тези процеси, а установява</w:t>
        <w:softHyphen/>
        <w:t>нето на световния ред има аналогия с циркулацията на всичко необ</w:t>
        <w:softHyphen/>
        <w:t>ходимо към различните части на великото тяло на човечеството. Кръвта е живот, свободен обмен, свободно разпределение, свобод</w:t>
        <w:softHyphen/>
        <w:t>на циркулация на всичко необходимо за правилното човешко съ</w:t>
        <w:softHyphen/>
        <w:t>ществуване - това ще е характеристиката на бъдещия свят. Сега такива условия няма. Тялото на човечеството е болно и неговият вътрешен живот е разбит. Вместо свободна циркулация между всички части на жизнения аспект, съществува разделение, блокиране на каналите, претоварване и застой. Ще бъде необходима кошмарна криза, за да се отворят очите на човечеството за болезненото със</w:t>
        <w:softHyphen/>
        <w:t>тояние и колосалните размери на злото, както и за жестоките бо</w:t>
        <w:softHyphen/>
        <w:t>лести и „кръвта на човечеството" (в символичен смисъл), които са толкова сурови, че само драконови мерки - болка, агония, отчаяние,, ужас - могат да помогнат за изцелението.</w:t>
      </w:r>
    </w:p>
    <w:p>
      <w:pPr>
        <w:pStyle w:val="Normal"/>
        <w:shd w:fill="FFFFFF" w:val="clear"/>
        <w:ind w:firstLine="720"/>
        <w:jc w:val="both"/>
        <w:rPr>
          <w:sz w:val="24"/>
          <w:szCs w:val="24"/>
        </w:rPr>
      </w:pPr>
      <w:r>
        <w:rPr>
          <w:color w:val="000000"/>
          <w:sz w:val="24"/>
          <w:szCs w:val="22"/>
          <w:lang w:val="bg-BG"/>
        </w:rPr>
        <w:t xml:space="preserve">Добре е лечителите да помнят това и да имат предвид, че </w:t>
      </w:r>
      <w:r>
        <w:rPr>
          <w:color w:val="000000"/>
          <w:sz w:val="24"/>
          <w:szCs w:val="24"/>
          <w:lang w:val="bg-BG"/>
        </w:rPr>
        <w:t>учениците, кандидатите и всички добри хора са уязвими спрямо уни</w:t>
        <w:softHyphen/>
        <w:t>версалните болести на човечеството, които взимат сред тях своята дан в психично или физическо отношение, или и в двете заедно. Тези заболявания са древни и дълбоко вкоренени, поради което неизбеж</w:t>
        <w:softHyphen/>
        <w:t>но засягат физическия проводник на душата. Неуязвимостта спря</w:t>
        <w:softHyphen/>
        <w:t>мо човешките болести не означава единствено духовно превъзход</w:t>
        <w:softHyphen/>
        <w:t xml:space="preserve">ство; тя може да е просто симптом на онова, което един от Учителите нарече </w:t>
      </w:r>
      <w:r>
        <w:rPr>
          <w:i/>
          <w:iCs/>
          <w:color w:val="000000"/>
          <w:sz w:val="24"/>
          <w:szCs w:val="24"/>
          <w:lang w:val="bg-BG"/>
        </w:rPr>
        <w:t xml:space="preserve">„дълбини на духовния егоизъм и самодоволство". </w:t>
      </w:r>
      <w:r>
        <w:rPr>
          <w:color w:val="000000"/>
          <w:sz w:val="24"/>
          <w:szCs w:val="24"/>
          <w:lang w:val="bg-BG"/>
        </w:rPr>
        <w:t>Посве</w:t>
        <w:softHyphen/>
        <w:t>теният от трета степен също може да бъде такова изключение, до</w:t>
        <w:softHyphen/>
        <w:t>колкото изцяло се е освободил от илюзиите и от властта на лич</w:t>
        <w:softHyphen/>
        <w:t>ността. Хората от всички типове лъчи са еднакво податливи към тези проблеми, но представителите на седми лъч са по-уязвими към болестите, свързани с кръвообращението, защото този лъч съгла</w:t>
        <w:softHyphen/>
        <w:t>сува проявлението на живота във физическите сфери и организира връзката между духа и оформената материя. Сега той се опитва да създаде нов ред със свободна циркулация и с последващо освобож</w:t>
        <w:softHyphen/>
        <w:t>дение на човечеството от нещастията и проблемите на миналото. Трябва да помните това, ако искате разумно да сътрудничите на съвременността; полезно би било старателно да събирате и изуча</w:t>
        <w:softHyphen/>
        <w:t>вате всичко, което съм написал за седмия лъч (лъча на церемониал</w:t>
        <w:softHyphen/>
        <w:t>ния ред и магията).</w:t>
      </w:r>
    </w:p>
    <w:p>
      <w:pPr>
        <w:pStyle w:val="Normal"/>
        <w:shd w:fill="FFFFFF" w:val="clear"/>
        <w:ind w:firstLine="720"/>
        <w:jc w:val="both"/>
        <w:rPr>
          <w:sz w:val="24"/>
          <w:szCs w:val="24"/>
        </w:rPr>
      </w:pPr>
      <w:r>
        <w:rPr>
          <w:b/>
          <w:bCs/>
          <w:i/>
          <w:iCs/>
          <w:color w:val="000000"/>
          <w:sz w:val="24"/>
          <w:szCs w:val="24"/>
          <w:lang w:val="bg-BG"/>
        </w:rPr>
        <w:t xml:space="preserve">&lt;б&gt; Болестите на нервната система </w:t>
      </w:r>
      <w:r>
        <w:rPr>
          <w:color w:val="000000"/>
          <w:sz w:val="24"/>
          <w:szCs w:val="24"/>
          <w:lang w:val="bg-BG"/>
        </w:rPr>
        <w:t>са многобройни и по принцип са причинени от притока на енергия към различните части на тялото. Този енергиен наплив се управлява от личността, от някой аспект на личностното низше „аз" или от душата (с посредничество</w:t>
        <w:softHyphen/>
        <w:t>то на мозъка). Нервните заболявания си изострят, когато ученикът се приближава към посвещение или стане посветен. Освен физиологич</w:t>
        <w:softHyphen/>
        <w:t>ни проблеми, притокът на енергия предизвиква й много други неже</w:t>
        <w:softHyphen/>
        <w:t>лателни състояния. Ученикът например се превъзбужда и става пре</w:t>
        <w:softHyphen/>
        <w:t>калено активен и неуравновесен; имам предвид не умствената неурав</w:t>
        <w:softHyphen/>
        <w:t>новесеност (макар че и това се случва), а прекаленото развитие и проявление на някоя част от неговата природа. Той може да стане или екстравагантно свръхорганизиран благодарение на прекалената активност на някой център, или точно толкова неорганизиран и бездеен. Нарушеното равновесие на ендокринната му система реф</w:t>
        <w:softHyphen/>
        <w:t>лектира многопосочно и води до различни съпътстващи усложнения. Превъзбудата или неразвитостта на центровете обикновено се отра-зяв върху жлезите, които на свой ред предизвикват характерни усложнения, закономерно водещи до социални и личностни проблеми.</w:t>
      </w:r>
    </w:p>
    <w:p>
      <w:pPr>
        <w:pStyle w:val="Normal"/>
        <w:shd w:fill="FFFFFF" w:val="clear"/>
        <w:ind w:firstLine="720"/>
        <w:jc w:val="both"/>
        <w:rPr>
          <w:sz w:val="24"/>
          <w:szCs w:val="24"/>
        </w:rPr>
      </w:pPr>
      <w:r>
        <w:rPr>
          <w:color w:val="000000"/>
          <w:sz w:val="24"/>
          <w:szCs w:val="23"/>
          <w:lang w:val="bg-BG"/>
        </w:rPr>
        <w:t>Така се получава порочен кръг, причинен от неправилното на</w:t>
        <w:softHyphen/>
        <w:t>сочване на силата (и на притока от сили) от този или онзи провод</w:t>
        <w:softHyphen/>
        <w:t>ник на личността към свързания с него център, в частност от аст-ралната сила и нейната връзка със слънчевия сплит, После се по</w:t>
        <w:softHyphen/>
        <w:t>явяват проблеми със здравето, с характера и с влиянието върху околните. Прекалено силното излъчване на някой от центровете привлича вниманието и ученикът става жертва на собственото си достижение. Подробно ще се спра на този кръг въпроси, когато за</w:t>
        <w:softHyphen/>
        <w:t>почнем да разглеждаме посочените четири категории заболявания.</w:t>
      </w:r>
    </w:p>
    <w:p>
      <w:pPr>
        <w:pStyle w:val="Normal"/>
        <w:shd w:fill="FFFFFF" w:val="clear"/>
        <w:ind w:firstLine="720"/>
        <w:jc w:val="both"/>
        <w:rPr>
          <w:sz w:val="24"/>
          <w:szCs w:val="24"/>
        </w:rPr>
      </w:pPr>
      <w:r>
        <w:rPr>
          <w:color w:val="000000"/>
          <w:sz w:val="24"/>
          <w:szCs w:val="23"/>
          <w:lang w:val="bg-BG"/>
        </w:rPr>
        <w:t>Макар да са широкоразпространени, тези усложнения засягат по-често учениците, представители на втори и шести лъч. На втори, защото това е лъчът на строителството, който определя предимно външното проявление и използване на центровете; и на шести, защо</w:t>
        <w:softHyphen/>
        <w:t>то той е лъчът на напрежението, което може да се изяви под формата на остър фанатизъм или като съвсем алтруистичен порив. На всички лъчи са присъщи едни и същи проблеми, но вторият лъч е свързан в по-голяма степен с активността на душата (чрез всички центове над и под диафрагмата), както и със сърцето, което е център от особено значение. Шестият лъч е свързан с центъра на слънчевия сплит (в качеството му на разпределителен пункт) и с местата за пренасочва</w:t>
        <w:softHyphen/>
        <w:t>не на жизнената сила в личността. Винаги имайте това предвид.</w:t>
      </w:r>
    </w:p>
    <w:p>
      <w:pPr>
        <w:pStyle w:val="Normal"/>
        <w:shd w:fill="FFFFFF" w:val="clear"/>
        <w:ind w:firstLine="720"/>
        <w:jc w:val="both"/>
        <w:rPr>
          <w:sz w:val="24"/>
          <w:szCs w:val="24"/>
        </w:rPr>
      </w:pPr>
      <w:r>
        <w:rPr>
          <w:b/>
          <w:bCs/>
          <w:i/>
          <w:iCs/>
          <w:color w:val="000000"/>
          <w:sz w:val="24"/>
          <w:szCs w:val="23"/>
          <w:lang w:val="bg-BG"/>
        </w:rPr>
        <w:t>&lt;в&gt; Проблемите на респираторната (дихателната) сис</w:t>
        <w:softHyphen/>
        <w:t>тема</w:t>
      </w:r>
      <w:r>
        <w:rPr>
          <w:i/>
          <w:iCs/>
          <w:color w:val="000000"/>
          <w:sz w:val="24"/>
          <w:szCs w:val="23"/>
          <w:lang w:val="bg-BG"/>
        </w:rPr>
        <w:t xml:space="preserve"> </w:t>
      </w:r>
      <w:r>
        <w:rPr>
          <w:color w:val="000000"/>
          <w:sz w:val="24"/>
          <w:szCs w:val="23"/>
          <w:lang w:val="bg-BG"/>
        </w:rPr>
        <w:t>-често засягат сърцето и са свързани с установяването на пра</w:t>
        <w:softHyphen/>
        <w:t>вилен контакт и ритъм със заобикалящата среда. Привличането за обща работа на жизненото дихание, споделянето на въздуха с всич</w:t>
        <w:softHyphen/>
        <w:t>ки други човешки същества свидетелства както за съществуванието на индивидуален център на живота, така и за участието във всеоб</w:t>
        <w:softHyphen/>
        <w:t>щия живот като цяло. Свещената дума „ОМ" е много тясно свърза</w:t>
        <w:softHyphen/>
        <w:t>на с тези проблеми на индивидуалното и на общото съществуване. Ако цитираме едно окултно наставление по лечителство за напред</w:t>
        <w:softHyphen/>
        <w:t xml:space="preserve">нали ученици, можем да кажем: </w:t>
      </w:r>
      <w:r>
        <w:rPr>
          <w:i/>
          <w:iCs/>
          <w:color w:val="000000"/>
          <w:sz w:val="24"/>
          <w:szCs w:val="23"/>
          <w:lang w:val="bg-BG"/>
        </w:rPr>
        <w:t xml:space="preserve">„Този, който живее под звуците наАУМ, познава себе си. Произнасящият </w:t>
      </w:r>
      <w:r>
        <w:rPr>
          <w:b/>
          <w:bCs/>
          <w:i/>
          <w:iCs/>
          <w:color w:val="000000"/>
          <w:sz w:val="24"/>
          <w:szCs w:val="23"/>
          <w:lang w:val="bg-BG"/>
        </w:rPr>
        <w:t xml:space="preserve">ОМ, </w:t>
      </w:r>
      <w:r>
        <w:rPr>
          <w:i/>
          <w:iCs/>
          <w:color w:val="000000"/>
          <w:sz w:val="24"/>
          <w:szCs w:val="23"/>
          <w:lang w:val="bg-BG"/>
        </w:rPr>
        <w:t>познава своя брат. Позналият звука, знае всичко".</w:t>
      </w:r>
    </w:p>
    <w:p>
      <w:pPr>
        <w:pStyle w:val="Normal"/>
        <w:shd w:fill="FFFFFF" w:val="clear"/>
        <w:ind w:firstLine="720"/>
        <w:jc w:val="both"/>
        <w:rPr>
          <w:sz w:val="24"/>
          <w:szCs w:val="24"/>
        </w:rPr>
      </w:pPr>
      <w:r>
        <w:rPr>
          <w:color w:val="000000"/>
          <w:sz w:val="24"/>
          <w:szCs w:val="24"/>
          <w:lang w:val="bg-BG"/>
        </w:rPr>
        <w:t>По-нататък тайният език на посветените символично посочва: “Ж</w:t>
      </w:r>
      <w:r>
        <w:rPr>
          <w:i/>
          <w:iCs/>
          <w:color w:val="000000"/>
          <w:sz w:val="24"/>
          <w:szCs w:val="24"/>
          <w:lang w:val="bg-BG"/>
        </w:rPr>
        <w:t>изненото дихание е причина за смъртта на този, който Жи</w:t>
        <w:softHyphen/>
        <w:t>вее в черупка. Той съществува, но него го няма; тогава дихани</w:t>
        <w:softHyphen/>
        <w:t>ето на живота излиза и спираловидно се устремява към Цялото."</w:t>
      </w:r>
    </w:p>
    <w:p>
      <w:pPr>
        <w:pStyle w:val="Normal"/>
        <w:shd w:fill="FFFFFF" w:val="clear"/>
        <w:ind w:firstLine="720"/>
        <w:jc w:val="both"/>
        <w:rPr>
          <w:sz w:val="24"/>
          <w:szCs w:val="24"/>
        </w:rPr>
      </w:pPr>
      <w:r>
        <w:rPr>
          <w:i/>
          <w:iCs/>
          <w:color w:val="000000"/>
          <w:sz w:val="24"/>
          <w:szCs w:val="24"/>
          <w:lang w:val="bg-BG"/>
        </w:rPr>
        <w:t xml:space="preserve">Дивеещият чрез ОМ познава не само себе си. Той знае, че диханието е прана, живот, свързващ флуид. Жизнените несгоди </w:t>
      </w:r>
      <w:r>
        <w:rPr>
          <w:i/>
          <w:iCs/>
          <w:color w:val="000000"/>
          <w:sz w:val="24"/>
          <w:szCs w:val="23"/>
          <w:lang w:val="bg-BG"/>
        </w:rPr>
        <w:t>са участ на човека, който не е роден в черупка, защото черупка няма."</w:t>
      </w:r>
    </w:p>
    <w:p>
      <w:pPr>
        <w:pStyle w:val="Normal"/>
        <w:shd w:fill="FFFFFF" w:val="clear"/>
        <w:ind w:firstLine="720"/>
        <w:jc w:val="both"/>
        <w:rPr>
          <w:sz w:val="24"/>
          <w:szCs w:val="24"/>
        </w:rPr>
      </w:pPr>
      <w:r>
        <w:rPr>
          <w:i/>
          <w:iCs/>
          <w:color w:val="000000"/>
          <w:sz w:val="24"/>
          <w:szCs w:val="23"/>
          <w:lang w:val="bg-BG"/>
        </w:rPr>
        <w:t>„</w:t>
      </w:r>
      <w:r>
        <w:rPr>
          <w:i/>
          <w:iCs/>
          <w:color w:val="000000"/>
          <w:sz w:val="24"/>
          <w:szCs w:val="23"/>
          <w:lang w:val="bg-BG"/>
        </w:rPr>
        <w:t>Онзи, който е звук и звучи, не познава болестта, не позна</w:t>
        <w:softHyphen/>
        <w:t>ва ръката на смъртта".</w:t>
      </w:r>
    </w:p>
    <w:p>
      <w:pPr>
        <w:pStyle w:val="Normal"/>
        <w:shd w:fill="FFFFFF" w:val="clear"/>
        <w:ind w:firstLine="720"/>
        <w:jc w:val="both"/>
        <w:rPr>
          <w:sz w:val="24"/>
          <w:szCs w:val="24"/>
        </w:rPr>
      </w:pPr>
      <w:r>
        <w:rPr>
          <w:color w:val="000000"/>
          <w:sz w:val="24"/>
          <w:szCs w:val="23"/>
          <w:lang w:val="bg-BG"/>
        </w:rPr>
        <w:t>В тези думи е отразена същността на третата група заболявания. Те са свързани с циркулацията на енергията на душата (енергията на любовта), а не с циркулиращата жизнена същност. Тези две основни енергии, влияейки върху силите на личността, пораждат повечето от характерните за човечеството проблеми - липсата на любов, липсата на жизненост, неспособността правилно да се издава (и предава) зву</w:t>
        <w:softHyphen/>
        <w:t>ка на лъча и на душата. Тайната за постигане на чист канал (ако пол</w:t>
        <w:softHyphen/>
        <w:t>зваме мистична, а не окултна фразеология) се разглежда в първата група проблеми, а установяването на правилна връзка чрез точно съз</w:t>
        <w:softHyphen/>
        <w:t>вучие с призивния тон на душата - в последните две групи.</w:t>
      </w:r>
    </w:p>
    <w:p>
      <w:pPr>
        <w:pStyle w:val="Normal"/>
        <w:shd w:fill="FFFFFF" w:val="clear"/>
        <w:ind w:firstLine="720"/>
        <w:jc w:val="both"/>
        <w:rPr>
          <w:sz w:val="24"/>
          <w:szCs w:val="24"/>
        </w:rPr>
      </w:pPr>
      <w:r>
        <w:rPr>
          <w:color w:val="000000"/>
          <w:sz w:val="24"/>
          <w:szCs w:val="23"/>
          <w:lang w:val="bg-BG"/>
        </w:rPr>
        <w:t>Третата група усложнения и болести е присъща на хората от всички лъчи, но тези от първи лъч са най-предразположени към по</w:t>
        <w:softHyphen/>
        <w:t>сочените специфични проблеми. Същевременно, при правилно из</w:t>
        <w:softHyphen/>
        <w:t>ползване на скритите в тях сили и благодарение на правилното из</w:t>
        <w:softHyphen/>
        <w:t xml:space="preserve">ползване на ОМ и на </w:t>
      </w:r>
      <w:r>
        <w:rPr>
          <w:i/>
          <w:iCs/>
          <w:color w:val="000000"/>
          <w:sz w:val="24"/>
          <w:szCs w:val="23"/>
          <w:lang w:val="bg-BG"/>
        </w:rPr>
        <w:t xml:space="preserve">звука, </w:t>
      </w:r>
      <w:r>
        <w:rPr>
          <w:color w:val="000000"/>
          <w:sz w:val="24"/>
          <w:szCs w:val="23"/>
          <w:lang w:val="bg-BG"/>
        </w:rPr>
        <w:t>те много по-лесно ще преодолеят вре</w:t>
        <w:softHyphen/>
        <w:t xml:space="preserve">менните си затруднения, отколкото представителите на другите лъчи. Тук имаме аналогия с Изгубеното Слово на масонството и със </w:t>
      </w:r>
      <w:r>
        <w:rPr>
          <w:i/>
          <w:iCs/>
          <w:color w:val="000000"/>
          <w:sz w:val="24"/>
          <w:szCs w:val="23"/>
          <w:lang w:val="bg-BG"/>
        </w:rPr>
        <w:t xml:space="preserve">звука </w:t>
      </w:r>
      <w:r>
        <w:rPr>
          <w:color w:val="000000"/>
          <w:sz w:val="24"/>
          <w:szCs w:val="23"/>
          <w:lang w:val="bg-BG"/>
        </w:rPr>
        <w:t>на Непроизносимото Име.</w:t>
      </w:r>
    </w:p>
    <w:p>
      <w:pPr>
        <w:pStyle w:val="Normal"/>
        <w:shd w:fill="FFFFFF" w:val="clear"/>
        <w:ind w:firstLine="720"/>
        <w:jc w:val="both"/>
        <w:rPr>
          <w:sz w:val="24"/>
          <w:szCs w:val="24"/>
        </w:rPr>
      </w:pPr>
      <w:r>
        <w:rPr>
          <w:color w:val="000000"/>
          <w:sz w:val="24"/>
          <w:szCs w:val="23"/>
          <w:lang w:val="bg-BG"/>
        </w:rPr>
        <w:t xml:space="preserve">Звукът АУМ, звукът ОМ и самият </w:t>
      </w:r>
      <w:r>
        <w:rPr>
          <w:i/>
          <w:iCs/>
          <w:color w:val="000000"/>
          <w:sz w:val="24"/>
          <w:szCs w:val="23"/>
          <w:lang w:val="bg-BG"/>
        </w:rPr>
        <w:t xml:space="preserve">звук </w:t>
      </w:r>
      <w:r>
        <w:rPr>
          <w:color w:val="000000"/>
          <w:sz w:val="24"/>
          <w:szCs w:val="23"/>
          <w:lang w:val="bg-BG"/>
        </w:rPr>
        <w:t>са свързани с вибра</w:t>
        <w:softHyphen/>
        <w:t xml:space="preserve">цията и с нейните различни въздействия. Тайната на закона за Вибрацията постепенно се разбулва, доколкото хората се научават да произнасят </w:t>
      </w:r>
      <w:r>
        <w:rPr>
          <w:i/>
          <w:iCs/>
          <w:color w:val="000000"/>
          <w:sz w:val="24"/>
          <w:szCs w:val="23"/>
          <w:lang w:val="bg-BG"/>
        </w:rPr>
        <w:t xml:space="preserve">словото </w:t>
      </w:r>
      <w:r>
        <w:rPr>
          <w:color w:val="000000"/>
          <w:sz w:val="24"/>
          <w:szCs w:val="23"/>
          <w:lang w:val="bg-BG"/>
        </w:rPr>
        <w:t>в неговите три аспекта. За изучаващия е по</w:t>
        <w:softHyphen/>
        <w:t>лезно да размисли върху разликата между диханието и звука, между процеса на дишане и този на творящата вибрационна активност. Те са взаимосвързани, но се различават един от друг. Единият има от</w:t>
        <w:softHyphen/>
        <w:t xml:space="preserve">ношение към Времето, а другият - към Пространството, и както гласи Древният Коментар: </w:t>
      </w:r>
      <w:r>
        <w:rPr>
          <w:i/>
          <w:iCs/>
          <w:color w:val="000000"/>
          <w:sz w:val="24"/>
          <w:szCs w:val="23"/>
          <w:lang w:val="bg-BG"/>
        </w:rPr>
        <w:t>„Звукът е краен и все пак начален; от</w:t>
        <w:softHyphen/>
        <w:t xml:space="preserve">нася се към това, което не е нито време, нито пространство; той е от другата страна на проявеното Всичко - източник на всичко което е, и което не е </w:t>
      </w:r>
      <w:r>
        <w:rPr>
          <w:color w:val="000000"/>
          <w:sz w:val="24"/>
          <w:szCs w:val="23"/>
          <w:lang w:val="bg-BG"/>
        </w:rPr>
        <w:t>[не е нещо - бел. А. Бейли]".</w:t>
      </w:r>
    </w:p>
    <w:p>
      <w:pPr>
        <w:pStyle w:val="Normal"/>
        <w:shd w:fill="FFFFFF" w:val="clear"/>
        <w:ind w:firstLine="720"/>
        <w:jc w:val="both"/>
        <w:rPr>
          <w:sz w:val="24"/>
          <w:szCs w:val="24"/>
        </w:rPr>
      </w:pPr>
      <w:r>
        <w:rPr>
          <w:color w:val="000000"/>
          <w:sz w:val="24"/>
          <w:szCs w:val="23"/>
          <w:lang w:val="bg-BG"/>
        </w:rPr>
        <w:t xml:space="preserve">По тази причина учениците, представители на четвърти лъч, могат чрез силата на интуицията да развиват и постигат разбиране за </w:t>
      </w:r>
      <w:r>
        <w:rPr>
          <w:b/>
          <w:bCs/>
          <w:color w:val="000000"/>
          <w:sz w:val="24"/>
          <w:szCs w:val="23"/>
          <w:lang w:val="bg-BG"/>
        </w:rPr>
        <w:t xml:space="preserve">ОМ. </w:t>
      </w:r>
      <w:r>
        <w:rPr>
          <w:color w:val="000000"/>
          <w:sz w:val="24"/>
          <w:szCs w:val="23"/>
          <w:lang w:val="bg-BG"/>
        </w:rPr>
        <w:t>Този лъч на хармонията по необходимост е свързан (чрез конфликт между двойките противоположности) със създаването на такава вибрационна активност, която ще доведе до единство, хармо</w:t>
        <w:softHyphen/>
        <w:t>ния и правилни отношения, както и до разкрепостяване на интуицията.</w:t>
      </w:r>
    </w:p>
    <w:p>
      <w:pPr>
        <w:pStyle w:val="Normal"/>
        <w:shd w:fill="FFFFFF" w:val="clear"/>
        <w:ind w:firstLine="720"/>
        <w:jc w:val="both"/>
        <w:rPr>
          <w:sz w:val="24"/>
          <w:szCs w:val="24"/>
        </w:rPr>
      </w:pPr>
      <w:r>
        <w:rPr>
          <w:b/>
          <w:bCs/>
          <w:i/>
          <w:iCs/>
          <w:color w:val="000000"/>
          <w:sz w:val="24"/>
          <w:szCs w:val="23"/>
          <w:lang w:val="bg-BG"/>
        </w:rPr>
        <w:t>&lt;г&gt; Проблематиката, свързана с активността или пасив</w:t>
        <w:softHyphen/>
        <w:t>ността .на центровете,</w:t>
      </w:r>
      <w:r>
        <w:rPr>
          <w:i/>
          <w:iCs/>
          <w:color w:val="000000"/>
          <w:sz w:val="24"/>
          <w:szCs w:val="23"/>
          <w:lang w:val="bg-BG"/>
        </w:rPr>
        <w:t xml:space="preserve"> </w:t>
      </w:r>
      <w:r>
        <w:rPr>
          <w:color w:val="000000"/>
          <w:sz w:val="24"/>
          <w:szCs w:val="23"/>
          <w:lang w:val="bg-BG"/>
        </w:rPr>
        <w:t>с ключова от гледна точка на лечителя, защото центровете управляват системата от жлези, а те от своя стра</w:t>
        <w:softHyphen/>
        <w:t>на имат пряко отношение към кръвообращението, като заедно с това контролират основните и най-важни части на човешкото тяло. Те оказ</w:t>
        <w:softHyphen/>
        <w:t>ват както физиологично, така и психично въздействие върху личност</w:t>
        <w:softHyphen/>
        <w:t>та и нейните вътрешни и външни контакти и връзки. Реакциите по принцип са физически, но последиците от тях по правило са психич</w:t>
        <w:softHyphen/>
        <w:t>ни и затова ще се спра по-подробно именно на четвъртата група про</w:t>
        <w:softHyphen/>
        <w:t>блеми, като разгледам болестите на учениците и дам ясни сведения за центровете. Това ще покаже по-ясно от всичко друго причините за много от човешките беди и физически усложнения.</w:t>
      </w:r>
    </w:p>
    <w:p>
      <w:pPr>
        <w:pStyle w:val="Normal"/>
        <w:shd w:fill="FFFFFF" w:val="clear"/>
        <w:ind w:firstLine="720"/>
        <w:jc w:val="both"/>
        <w:rPr>
          <w:sz w:val="24"/>
          <w:szCs w:val="24"/>
        </w:rPr>
      </w:pPr>
      <w:r>
        <w:rPr>
          <w:color w:val="000000"/>
          <w:sz w:val="24"/>
          <w:szCs w:val="23"/>
          <w:lang w:val="bg-BG"/>
        </w:rPr>
        <w:t>Преди да пристъпим към следващата точка от нашето изло</w:t>
        <w:softHyphen/>
        <w:t>жение, опитайте се да вникнете по-дълбоко в смисъла на посочени</w:t>
        <w:softHyphen/>
        <w:t>те закони и правила на лечител ството, които тук накратко повтарям, за да улесня вашата задача:</w:t>
      </w:r>
    </w:p>
    <w:p>
      <w:pPr>
        <w:pStyle w:val="Normal"/>
        <w:shd w:fill="FFFFFF" w:val="clear"/>
        <w:ind w:firstLine="720"/>
        <w:jc w:val="both"/>
        <w:rPr>
          <w:b/>
          <w:b/>
          <w:bCs/>
          <w:sz w:val="24"/>
          <w:szCs w:val="24"/>
        </w:rPr>
      </w:pPr>
      <w:r>
        <w:rPr>
          <w:b/>
          <w:bCs/>
          <w:color w:val="000000"/>
          <w:sz w:val="24"/>
          <w:szCs w:val="23"/>
          <w:u w:val="single"/>
          <w:lang w:val="bg-BG"/>
        </w:rPr>
        <w:t>ЗАКОН ПЪРВИ:</w:t>
      </w:r>
      <w:r>
        <w:rPr>
          <w:b/>
          <w:bCs/>
          <w:color w:val="000000"/>
          <w:sz w:val="24"/>
          <w:szCs w:val="23"/>
          <w:lang w:val="bg-BG"/>
        </w:rPr>
        <w:t xml:space="preserve"> </w:t>
      </w:r>
      <w:r>
        <w:rPr>
          <w:b/>
          <w:bCs/>
          <w:i/>
          <w:iCs/>
          <w:color w:val="000000"/>
          <w:sz w:val="24"/>
          <w:szCs w:val="23"/>
          <w:lang w:val="bg-BG"/>
        </w:rPr>
        <w:t>Всяка болест е резултат от потискане живота на душата и това е валидно за всички форми и царства. Изкуството на лечителя се състои в способността му да осво</w:t>
        <w:softHyphen/>
        <w:t>боди душата, така че нейният живот лесно да протича през цялата съвкупност от органи, които образуват всяка отделна форма.</w:t>
      </w:r>
    </w:p>
    <w:p>
      <w:pPr>
        <w:pStyle w:val="Normal"/>
        <w:shd w:fill="FFFFFF" w:val="clear"/>
        <w:ind w:firstLine="720"/>
        <w:jc w:val="both"/>
        <w:rPr>
          <w:b/>
          <w:b/>
          <w:bCs/>
          <w:sz w:val="24"/>
          <w:szCs w:val="24"/>
        </w:rPr>
      </w:pPr>
      <w:r>
        <w:rPr>
          <w:b/>
          <w:bCs/>
          <w:color w:val="000000"/>
          <w:sz w:val="24"/>
          <w:szCs w:val="23"/>
          <w:u w:val="single"/>
          <w:lang w:val="bg-BG"/>
        </w:rPr>
        <w:t>ЗАКОН ВТОРИ:</w:t>
      </w:r>
      <w:r>
        <w:rPr>
          <w:b/>
          <w:bCs/>
          <w:color w:val="000000"/>
          <w:sz w:val="24"/>
          <w:szCs w:val="23"/>
          <w:lang w:val="bg-BG"/>
        </w:rPr>
        <w:t xml:space="preserve"> </w:t>
      </w:r>
      <w:r>
        <w:rPr>
          <w:b/>
          <w:bCs/>
          <w:i/>
          <w:iCs/>
          <w:color w:val="000000"/>
          <w:sz w:val="24"/>
          <w:szCs w:val="23"/>
          <w:lang w:val="bg-BG"/>
        </w:rPr>
        <w:t>Болестта е обусловена от три влияния. Първо, от миналото на човека; в този случай индивидът сераз-плаща за своите предишни грешки. Второ, от наследственост</w:t>
        <w:softHyphen/>
        <w:t>та, приета заедно с целия човешки род, която е пропита от заразени енергийни потоци с групов произход. Трето, заедно с всички природни форми той изпитва върху себе си това, което Повелителят на Живота проявява чрез своето тяло. Тези три влияния носят наименованието „древен закон за връзката със злото". След време той ще отстъпи място на „новия закон за изначално преобладаващото добро", който лелей в основата на всичко сътворено от Бога. Този закон трябва да се приведе в действие чрез духовната воля на човека.</w:t>
      </w:r>
    </w:p>
    <w:p>
      <w:pPr>
        <w:pStyle w:val="Normal"/>
        <w:shd w:fill="FFFFFF" w:val="clear"/>
        <w:ind w:firstLine="720"/>
        <w:jc w:val="both"/>
        <w:rPr>
          <w:b/>
          <w:b/>
          <w:bCs/>
          <w:sz w:val="24"/>
          <w:szCs w:val="24"/>
        </w:rPr>
      </w:pPr>
      <w:r>
        <w:rPr>
          <w:b/>
          <w:bCs/>
          <w:color w:val="000000"/>
          <w:sz w:val="24"/>
          <w:szCs w:val="23"/>
          <w:u w:val="single"/>
          <w:lang w:val="bg-BG"/>
        </w:rPr>
        <w:t>ЗАКОН ТРЕТИ:</w:t>
      </w:r>
      <w:r>
        <w:rPr>
          <w:b/>
          <w:bCs/>
          <w:color w:val="000000"/>
          <w:sz w:val="24"/>
          <w:szCs w:val="23"/>
          <w:lang w:val="bg-BG"/>
        </w:rPr>
        <w:t xml:space="preserve"> </w:t>
      </w:r>
      <w:r>
        <w:rPr>
          <w:b/>
          <w:bCs/>
          <w:i/>
          <w:iCs/>
          <w:color w:val="000000"/>
          <w:sz w:val="24"/>
          <w:szCs w:val="23"/>
          <w:lang w:val="bg-BG"/>
        </w:rPr>
        <w:t>Болестите са обусловени от това къде е центрирана жизнената енергия на човека. Състоянието на сферата, в която е фокусирана тази енергия, предопределя онези вторични условия, които пораждат лошото здраве и се про</w:t>
        <w:softHyphen/>
        <w:t>явяват като болести или като избавление от тях.</w:t>
      </w:r>
    </w:p>
    <w:p>
      <w:pPr>
        <w:pStyle w:val="Normal"/>
        <w:shd w:fill="FFFFFF" w:val="clear"/>
        <w:ind w:firstLine="720"/>
        <w:jc w:val="both"/>
        <w:rPr>
          <w:b/>
          <w:b/>
          <w:bCs/>
          <w:sz w:val="24"/>
          <w:szCs w:val="24"/>
        </w:rPr>
      </w:pPr>
      <w:r>
        <w:rPr>
          <w:b/>
          <w:bCs/>
          <w:color w:val="000000"/>
          <w:sz w:val="24"/>
          <w:szCs w:val="24"/>
          <w:u w:val="single"/>
          <w:lang w:val="bg-BG"/>
        </w:rPr>
        <w:t>ЗАКОН ЧЕТВЪРТИ:</w:t>
      </w:r>
      <w:r>
        <w:rPr>
          <w:b/>
          <w:bCs/>
          <w:color w:val="000000"/>
          <w:sz w:val="24"/>
          <w:szCs w:val="24"/>
          <w:lang w:val="bg-BG"/>
        </w:rPr>
        <w:t xml:space="preserve"> </w:t>
      </w:r>
      <w:r>
        <w:rPr>
          <w:b/>
          <w:bCs/>
          <w:i/>
          <w:iCs/>
          <w:color w:val="000000"/>
          <w:sz w:val="24"/>
          <w:szCs w:val="24"/>
          <w:lang w:val="bg-BG"/>
        </w:rPr>
        <w:t>Като изкривено отражение на бо</w:t>
        <w:softHyphen/>
        <w:t>жествените възможности, болестта (физическа или психич</w:t>
        <w:softHyphen/>
        <w:t>на) се корени в доброто, красотата и истината. Търсейки по-пълна проява чрез определено божествено качество или вът</w:t>
        <w:softHyphen/>
        <w:t>решна духовна реалност, игнорираната душа причинява в субс</w:t>
        <w:softHyphen/>
        <w:t>танцията на своите обвивки точки на напрежение. Вниманието на личността се насочва натам и това води до заболяване.</w:t>
      </w:r>
    </w:p>
    <w:p>
      <w:pPr>
        <w:pStyle w:val="Normal"/>
        <w:shd w:fill="FFFFFF" w:val="clear"/>
        <w:ind w:firstLine="720"/>
        <w:jc w:val="both"/>
        <w:rPr>
          <w:b/>
          <w:b/>
          <w:bCs/>
          <w:sz w:val="24"/>
          <w:szCs w:val="24"/>
        </w:rPr>
      </w:pPr>
      <w:r>
        <w:rPr>
          <w:b/>
          <w:bCs/>
          <w:i/>
          <w:iCs/>
          <w:color w:val="000000"/>
          <w:sz w:val="24"/>
          <w:szCs w:val="24"/>
          <w:lang w:val="bg-BG"/>
        </w:rPr>
        <w:t>Изкуството на лечителя се състои в умението да издигне вниманието и да го насочи към душата, към истинския Лечител вътре във формата. Тогава духовното (третото) око фокусира лечителната сила и всичко се оправя.</w:t>
      </w:r>
    </w:p>
    <w:p>
      <w:pPr>
        <w:pStyle w:val="Normal"/>
        <w:shd w:fill="FFFFFF" w:val="clear"/>
        <w:ind w:firstLine="720"/>
        <w:jc w:val="both"/>
        <w:rPr>
          <w:b/>
          <w:b/>
          <w:bCs/>
          <w:sz w:val="24"/>
          <w:szCs w:val="24"/>
        </w:rPr>
      </w:pPr>
      <w:r>
        <w:rPr>
          <w:b/>
          <w:bCs/>
          <w:color w:val="000000"/>
          <w:sz w:val="24"/>
          <w:szCs w:val="24"/>
          <w:lang w:val="bg-BG"/>
        </w:rPr>
        <w:t xml:space="preserve">ПРАВИЛО ПЪРВО: </w:t>
      </w:r>
      <w:r>
        <w:rPr>
          <w:b/>
          <w:bCs/>
          <w:i/>
          <w:iCs/>
          <w:color w:val="000000"/>
          <w:sz w:val="24"/>
          <w:szCs w:val="24"/>
          <w:lang w:val="bg-BG"/>
        </w:rPr>
        <w:t>Лечителят трябва да се стреми вът</w:t>
        <w:softHyphen/>
        <w:t>решно да обедини своята душа, сърце, мозък и ръце. Така той ще момее да влее жизнената си целебна сила в пациента. Това е магнетична работа. Тя лекува болестта или напротив -за</w:t>
        <w:softHyphen/>
        <w:t>дълбочава т. нар. „лошо състояние" в зависимост от знани</w:t>
        <w:softHyphen/>
        <w:t>ята на лечителя.</w:t>
      </w:r>
    </w:p>
    <w:p>
      <w:pPr>
        <w:pStyle w:val="BodyTextIndent2"/>
        <w:rPr>
          <w:sz w:val="24"/>
        </w:rPr>
      </w:pPr>
      <w:r>
        <w:rPr>
          <w:sz w:val="24"/>
        </w:rPr>
        <w:t>Лечителят трябва да обедини своята душа, мозък, сърце и излъчване на аурата. Така неговото излъчване момее да под-храни живота в душата на пациента. Това е работа по излъч-шнето. Силата не е в излъчването на ръцете - душата е тази, която проявява своята мощ. Душата на пациента (чрез аура</w:t>
        <w:softHyphen/>
        <w:t>та му) откликва на излъчването от аурата на лечителя, ко</w:t>
        <w:softHyphen/>
        <w:t>ято е наситена с енергията на неговата душа.</w:t>
      </w:r>
    </w:p>
    <w:p>
      <w:pPr>
        <w:pStyle w:val="Normal"/>
        <w:shd w:fill="FFFFFF" w:val="clear"/>
        <w:ind w:firstLine="720"/>
        <w:jc w:val="both"/>
        <w:rPr>
          <w:b/>
          <w:b/>
          <w:bCs/>
          <w:sz w:val="24"/>
          <w:szCs w:val="24"/>
        </w:rPr>
      </w:pPr>
      <w:r>
        <w:rPr>
          <w:b/>
          <w:bCs/>
          <w:color w:val="000000"/>
          <w:sz w:val="24"/>
          <w:szCs w:val="24"/>
          <w:u w:val="single"/>
          <w:lang w:val="bg-BG"/>
        </w:rPr>
        <w:t>ПРАВИЛО ВТОРО:</w:t>
      </w:r>
      <w:r>
        <w:rPr>
          <w:b/>
          <w:bCs/>
          <w:color w:val="000000"/>
          <w:sz w:val="24"/>
          <w:szCs w:val="24"/>
          <w:lang w:val="bg-BG"/>
        </w:rPr>
        <w:t xml:space="preserve"> </w:t>
      </w:r>
      <w:r>
        <w:rPr>
          <w:b/>
          <w:bCs/>
          <w:i/>
          <w:iCs/>
          <w:color w:val="000000"/>
          <w:sz w:val="24"/>
          <w:szCs w:val="24"/>
          <w:lang w:val="bg-BG"/>
        </w:rPr>
        <w:t>Лечителят трябва да постигне маг</w:t>
        <w:softHyphen/>
        <w:t>нетична чистота чрез чист живот. Той трябва да достигне онова лъчисто сияние, което се проявява във всеки човек при съединяване на центровете в главата. След установяването на това магнетично поле, излъчването също се усилва.</w:t>
      </w:r>
    </w:p>
    <w:p>
      <w:pPr>
        <w:pStyle w:val="Normal"/>
        <w:shd w:fill="FFFFFF" w:val="clear"/>
        <w:ind w:firstLine="720"/>
        <w:jc w:val="both"/>
        <w:rPr>
          <w:b/>
          <w:b/>
          <w:bCs/>
          <w:sz w:val="24"/>
          <w:szCs w:val="24"/>
        </w:rPr>
      </w:pPr>
      <w:r>
        <w:rPr>
          <w:b/>
          <w:bCs/>
          <w:color w:val="000000"/>
          <w:sz w:val="24"/>
          <w:szCs w:val="24"/>
          <w:u w:val="single"/>
          <w:lang w:val="bg-BG"/>
        </w:rPr>
        <w:t>ПРАВИЛО ТРЕТО:</w:t>
      </w:r>
      <w:r>
        <w:rPr>
          <w:b/>
          <w:bCs/>
          <w:color w:val="000000"/>
          <w:sz w:val="24"/>
          <w:szCs w:val="24"/>
          <w:lang w:val="bg-BG"/>
        </w:rPr>
        <w:t xml:space="preserve"> </w:t>
      </w:r>
      <w:r>
        <w:rPr>
          <w:b/>
          <w:bCs/>
          <w:i/>
          <w:iCs/>
          <w:color w:val="000000"/>
          <w:sz w:val="24"/>
          <w:szCs w:val="24"/>
          <w:lang w:val="bg-BG"/>
        </w:rPr>
        <w:t>Нека лекуващият се учи да разбира дълбоките емоционални и мисловни импулси (мотиви) на пациента. Това ще му помогне да открие източника на болестта. Нека лечителят съпостави причината и следстви</w:t>
        <w:softHyphen/>
        <w:t>ето и да разбере как точно момее да се постигне облекчение.</w:t>
      </w:r>
    </w:p>
    <w:p>
      <w:pPr>
        <w:pStyle w:val="Normal"/>
        <w:shd w:fill="FFFFFF" w:val="clear"/>
        <w:ind w:firstLine="720"/>
        <w:jc w:val="both"/>
        <w:rPr/>
      </w:pPr>
      <w:r>
        <w:rPr>
          <w:b/>
          <w:bCs/>
          <w:color w:val="000000"/>
          <w:sz w:val="24"/>
          <w:szCs w:val="25"/>
          <w:u w:val="single"/>
          <w:lang w:val="bg-BG"/>
        </w:rPr>
        <w:t>ПРАВИЛО ЧЕТВЪРТО:</w:t>
      </w:r>
      <w:r>
        <w:rPr>
          <w:b/>
          <w:bCs/>
          <w:color w:val="000000"/>
          <w:sz w:val="24"/>
          <w:szCs w:val="25"/>
          <w:lang w:val="bg-BG"/>
        </w:rPr>
        <w:t xml:space="preserve"> </w:t>
      </w:r>
      <w:r>
        <w:rPr>
          <w:b/>
          <w:bCs/>
          <w:i/>
          <w:iCs/>
          <w:color w:val="000000"/>
          <w:sz w:val="24"/>
          <w:szCs w:val="25"/>
          <w:lang w:val="bg-BG"/>
        </w:rPr>
        <w:t xml:space="preserve">Лекуващият и групата лечители трябва да държат волята си под контрол. Лекува се не </w:t>
      </w:r>
      <w:r>
        <w:rPr>
          <w:b/>
          <w:bCs/>
          <w:color w:val="000000"/>
          <w:sz w:val="24"/>
          <w:szCs w:val="25"/>
          <w:lang w:val="bg-BG"/>
        </w:rPr>
        <w:t xml:space="preserve">с </w:t>
      </w:r>
      <w:r>
        <w:rPr>
          <w:b/>
          <w:bCs/>
          <w:i/>
          <w:iCs/>
          <w:color w:val="000000"/>
          <w:sz w:val="24"/>
          <w:szCs w:val="25"/>
          <w:lang w:val="bg-BG"/>
        </w:rPr>
        <w:t>воля, а с любов.</w:t>
      </w:r>
    </w:p>
    <w:p>
      <w:pPr>
        <w:pStyle w:val="Normal"/>
        <w:shd w:fill="FFFFFF" w:val="clear"/>
        <w:ind w:firstLine="720"/>
        <w:jc w:val="both"/>
        <w:rPr>
          <w:b/>
          <w:b/>
          <w:bCs/>
          <w:i/>
          <w:i/>
          <w:iCs/>
          <w:color w:val="000000"/>
          <w:sz w:val="24"/>
          <w:szCs w:val="24"/>
          <w:lang w:val="bg-BG"/>
        </w:rPr>
      </w:pPr>
      <w:r>
        <w:rPr>
          <w:b/>
          <w:bCs/>
          <w:i/>
          <w:iCs/>
          <w:color w:val="000000"/>
          <w:sz w:val="24"/>
          <w:szCs w:val="24"/>
          <w:lang w:val="bg-BG"/>
        </w:rPr>
      </w:r>
    </w:p>
    <w:p>
      <w:pPr>
        <w:pStyle w:val="Normal"/>
        <w:shd w:fill="FFFFFF" w:val="clear"/>
        <w:ind w:firstLine="720"/>
        <w:jc w:val="both"/>
        <w:rPr>
          <w:sz w:val="24"/>
          <w:szCs w:val="24"/>
        </w:rPr>
      </w:pPr>
      <w:r>
        <w:rPr>
          <w:b/>
          <w:bCs/>
          <w:color w:val="000000"/>
          <w:sz w:val="24"/>
          <w:szCs w:val="22"/>
          <w:lang w:val="bg-BG"/>
        </w:rPr>
        <w:t>2.     Трудности, възникващи от допира с душата</w:t>
      </w:r>
    </w:p>
    <w:p>
      <w:pPr>
        <w:pStyle w:val="TextBodyIndent"/>
        <w:rPr>
          <w:sz w:val="24"/>
        </w:rPr>
      </w:pPr>
      <w:r>
        <w:rPr>
          <w:sz w:val="24"/>
        </w:rPr>
        <w:t>Днес започваме да изучаваме трудностите, болестите и пси</w:t>
        <w:softHyphen/>
        <w:t>хичните (неврологични и ментални) разстройства на кандидатите и учениците от гледна точка на седемте центъра, като разгледаме въз</w:t>
        <w:softHyphen/>
        <w:t>действието на силите и енергиите (нарочно използвам различни ду</w:t>
        <w:softHyphen/>
        <w:t>ми), които преминават през тях. Много от това, което ще кажа, изг</w:t>
        <w:softHyphen/>
        <w:t>лежда спорно от гледна точка на ортодоксалната медицина, неза</w:t>
        <w:softHyphen/>
        <w:t>висимо че тя бавно се обръща към окултизма. Няма да се опитвам да натрапвам езотеричния подход и неговите принципи и методи за лечение на съвременните терапевтични школи; тези две насоки с времето неизбежно ще се сближават. Непрофесионалният читател, за когото е предназначено нашето учение, ще получи по-ясна пред</w:t>
        <w:softHyphen/>
        <w:t>става за моята теория, ако му бъдат спестени техническите терми</w:t>
        <w:softHyphen/>
        <w:t>ни и академичният подход на официалната медицинска наука. Те ще предизвикат излишно объркване, а аз искам само обобщено да посоча скритите причини за външните (проявените) физически не</w:t>
        <w:softHyphen/>
        <w:t>разположения. Ще се опитам да покажа някои аспекти от окултната терапия, за които човечеството вече е готово, като напомням, че това представяне ще бъде неадекватно и частично и по тази причи</w:t>
        <w:softHyphen/>
        <w:t>на може да се стори некоректно за тези, които винаги търсят въз</w:t>
        <w:softHyphen/>
        <w:t>можност да порицаят човешката доверчивост. Това не ме засяга. Времето ще докаже правотата на моите твърдения.</w:t>
      </w:r>
    </w:p>
    <w:p>
      <w:pPr>
        <w:pStyle w:val="Normal"/>
        <w:shd w:fill="FFFFFF" w:val="clear"/>
        <w:ind w:firstLine="720"/>
        <w:jc w:val="both"/>
        <w:rPr>
          <w:sz w:val="24"/>
          <w:szCs w:val="24"/>
        </w:rPr>
      </w:pPr>
      <w:r>
        <w:rPr>
          <w:color w:val="000000"/>
          <w:sz w:val="24"/>
          <w:szCs w:val="24"/>
          <w:lang w:val="bg-BG"/>
        </w:rPr>
        <w:t>Новата медицина ще борави с фактори, които засега са слабо признати и все още не се свързват реално с човека и неговото тяло. Основната теория, на която ще се основава новото медицинско учение, може най-добре да се илюстрира с твърдението, че в действител</w:t>
        <w:softHyphen/>
        <w:t>ността няма нищо, освен енергии и сили, които са устойчиви или се асимилират при сблъсъка си с висши или други типове енергии. Затова ще ви дам още един закон като допълнение към вече споменатите четири, които са сравнително абстрактни и без петия закон ще оста</w:t>
        <w:softHyphen/>
        <w:t>нат неопределени и лишени от дълбокия си смисъл.</w:t>
      </w:r>
    </w:p>
    <w:p>
      <w:pPr>
        <w:pStyle w:val="Normal"/>
        <w:shd w:fill="FFFFFF" w:val="clear"/>
        <w:ind w:firstLine="720"/>
        <w:jc w:val="both"/>
        <w:rPr>
          <w:sz w:val="24"/>
          <w:szCs w:val="24"/>
        </w:rPr>
      </w:pPr>
      <w:r>
        <w:rPr>
          <w:b/>
          <w:bCs/>
          <w:color w:val="000000"/>
          <w:sz w:val="24"/>
          <w:szCs w:val="22"/>
          <w:u w:val="single"/>
          <w:lang w:val="bg-BG"/>
        </w:rPr>
        <w:t>ЗАКОН № 5:</w:t>
      </w:r>
    </w:p>
    <w:p>
      <w:pPr>
        <w:pStyle w:val="Normal"/>
        <w:shd w:fill="FFFFFF" w:val="clear"/>
        <w:ind w:firstLine="720"/>
        <w:jc w:val="both"/>
        <w:rPr>
          <w:sz w:val="24"/>
          <w:szCs w:val="24"/>
        </w:rPr>
      </w:pPr>
      <w:r>
        <w:rPr>
          <w:b/>
          <w:bCs/>
          <w:i/>
          <w:iCs/>
          <w:color w:val="000000"/>
          <w:sz w:val="24"/>
          <w:szCs w:val="24"/>
          <w:lang w:val="bg-BG"/>
        </w:rPr>
        <w:t>В света няма друго, освен енергия, защото Бог е живот. Две енергии се съединяват в човека, а други пет присъстват. Всяка има своя централна точка на контакт. Конфликтите между енергиите и силите, както и между самите сили, по</w:t>
        <w:softHyphen/>
        <w:t>раждат недъзите в човешкото тяло. Конфликтът между пър</w:t>
        <w:softHyphen/>
        <w:t>вите и вторите продължава от хилядолетия, докато не бъде</w:t>
      </w:r>
      <w:r>
        <w:rPr>
          <w:b/>
          <w:bCs/>
          <w:i/>
          <w:iCs/>
          <w:color w:val="000000"/>
          <w:sz w:val="24"/>
          <w:szCs w:val="24"/>
        </w:rPr>
        <w:t xml:space="preserve"> </w:t>
      </w:r>
      <w:r>
        <w:rPr>
          <w:b/>
          <w:bCs/>
          <w:i/>
          <w:iCs/>
          <w:color w:val="000000"/>
          <w:sz w:val="24"/>
          <w:szCs w:val="23"/>
          <w:lang w:val="bg-BG"/>
        </w:rPr>
        <w:t>достигнат върхът на планината - първият велик връх. Борбата между силите предизвиква всички болести, нещастия и телес</w:t>
        <w:softHyphen/>
        <w:t xml:space="preserve">ни болки, които търсят изход в смъртта. </w:t>
      </w:r>
      <w:r>
        <w:rPr>
          <w:i/>
          <w:iCs/>
          <w:color w:val="000000"/>
          <w:sz w:val="24"/>
          <w:szCs w:val="23"/>
          <w:lang w:val="bg-BG"/>
        </w:rPr>
        <w:t xml:space="preserve">Двете </w:t>
      </w:r>
      <w:r>
        <w:rPr>
          <w:b/>
          <w:bCs/>
          <w:i/>
          <w:iCs/>
          <w:color w:val="000000"/>
          <w:sz w:val="24"/>
          <w:szCs w:val="23"/>
          <w:lang w:val="bg-BG"/>
        </w:rPr>
        <w:t>съединени и петте присъстващи енергии (т. е. седемте заедно), плюс тех</w:t>
        <w:softHyphen/>
        <w:t>ните производни, владеят тайната.</w:t>
      </w:r>
    </w:p>
    <w:p>
      <w:pPr>
        <w:pStyle w:val="Normal"/>
        <w:shd w:fill="FFFFFF" w:val="clear"/>
        <w:ind w:firstLine="720"/>
        <w:jc w:val="both"/>
        <w:rPr>
          <w:sz w:val="24"/>
          <w:szCs w:val="24"/>
        </w:rPr>
      </w:pPr>
      <w:r>
        <w:rPr>
          <w:color w:val="000000"/>
          <w:sz w:val="24"/>
          <w:szCs w:val="23"/>
          <w:lang w:val="bg-BG"/>
        </w:rPr>
        <w:t>Такъв е петият закон, на лечителството в света на формите. Той може да се сведе до следните основни положения:</w:t>
      </w:r>
    </w:p>
    <w:p>
      <w:pPr>
        <w:pStyle w:val="Normal"/>
        <w:shd w:fill="FFFFFF" w:val="clear"/>
        <w:ind w:firstLine="720"/>
        <w:jc w:val="both"/>
        <w:rPr>
          <w:sz w:val="24"/>
          <w:szCs w:val="24"/>
        </w:rPr>
      </w:pPr>
      <w:r>
        <w:rPr>
          <w:color w:val="000000"/>
          <w:sz w:val="24"/>
          <w:szCs w:val="23"/>
          <w:lang w:val="bg-BG"/>
        </w:rPr>
        <w:t>1.     Живеем в свят на енергии и сме тяхна съставна част.</w:t>
      </w:r>
    </w:p>
    <w:p>
      <w:pPr>
        <w:pStyle w:val="Normal"/>
        <w:shd w:fill="FFFFFF" w:val="clear"/>
        <w:ind w:firstLine="720"/>
        <w:jc w:val="both"/>
        <w:rPr>
          <w:sz w:val="24"/>
          <w:szCs w:val="24"/>
        </w:rPr>
      </w:pPr>
      <w:r>
        <w:rPr>
          <w:color w:val="000000"/>
          <w:sz w:val="24"/>
          <w:szCs w:val="23"/>
          <w:lang w:val="bg-BG"/>
        </w:rPr>
        <w:t>2.     Физическият проводник е сплав от две енергии и седем сили.</w:t>
      </w:r>
    </w:p>
    <w:p>
      <w:pPr>
        <w:pStyle w:val="Normal"/>
        <w:shd w:fill="FFFFFF" w:val="clear"/>
        <w:ind w:firstLine="720"/>
        <w:jc w:val="both"/>
        <w:rPr>
          <w:sz w:val="24"/>
          <w:szCs w:val="24"/>
        </w:rPr>
      </w:pPr>
      <w:r>
        <w:rPr>
          <w:color w:val="000000"/>
          <w:sz w:val="24"/>
          <w:szCs w:val="23"/>
          <w:lang w:val="bg-BG"/>
        </w:rPr>
        <w:t>3.     Първата е енергията на душата, енергията на лъча. Тя поражда конфликт, тъй като се опитва да контролира силите.</w:t>
      </w:r>
    </w:p>
    <w:p>
      <w:pPr>
        <w:pStyle w:val="Normal"/>
        <w:shd w:fill="FFFFFF" w:val="clear"/>
        <w:ind w:firstLine="720"/>
        <w:jc w:val="both"/>
        <w:rPr>
          <w:sz w:val="24"/>
          <w:szCs w:val="24"/>
        </w:rPr>
      </w:pPr>
      <w:r>
        <w:rPr>
          <w:color w:val="000000"/>
          <w:sz w:val="24"/>
          <w:szCs w:val="23"/>
          <w:lang w:val="bg-BG"/>
        </w:rPr>
        <w:t>4.     Втората е енергията на троичната личност (лъча на лич</w:t>
        <w:softHyphen/>
        <w:t>ността), която противоборства с висшата енергия.</w:t>
      </w:r>
    </w:p>
    <w:p>
      <w:pPr>
        <w:pStyle w:val="Normal"/>
        <w:shd w:fill="FFFFFF" w:val="clear"/>
        <w:ind w:firstLine="720"/>
        <w:jc w:val="both"/>
        <w:rPr>
          <w:sz w:val="24"/>
          <w:szCs w:val="24"/>
        </w:rPr>
      </w:pPr>
      <w:r>
        <w:rPr>
          <w:color w:val="000000"/>
          <w:sz w:val="24"/>
          <w:szCs w:val="23"/>
          <w:lang w:val="bg-BG"/>
        </w:rPr>
        <w:t>5.     Силите - това са други енергии или лъчеви, потоци, ко</w:t>
        <w:softHyphen/>
        <w:t>ито контролират седемте центъра и се подчиняват на личността или на душата.</w:t>
      </w:r>
    </w:p>
    <w:p>
      <w:pPr>
        <w:pStyle w:val="Normal"/>
        <w:shd w:fill="FFFFFF" w:val="clear"/>
        <w:ind w:firstLine="720"/>
        <w:jc w:val="both"/>
        <w:rPr>
          <w:sz w:val="24"/>
          <w:szCs w:val="24"/>
        </w:rPr>
      </w:pPr>
      <w:r>
        <w:rPr>
          <w:color w:val="000000"/>
          <w:sz w:val="24"/>
          <w:szCs w:val="23"/>
          <w:lang w:val="bg-BG"/>
        </w:rPr>
        <w:t>6.     Така имаме два типа конфликти: между двете основни енергии и между другите енергии (сили), фокусирани в седемте центъра.</w:t>
      </w:r>
    </w:p>
    <w:p>
      <w:pPr>
        <w:pStyle w:val="Normal"/>
        <w:shd w:fill="FFFFFF" w:val="clear"/>
        <w:ind w:firstLine="720"/>
        <w:jc w:val="both"/>
        <w:rPr>
          <w:sz w:val="24"/>
          <w:szCs w:val="24"/>
        </w:rPr>
      </w:pPr>
      <w:r>
        <w:rPr>
          <w:color w:val="000000"/>
          <w:sz w:val="24"/>
          <w:szCs w:val="23"/>
          <w:lang w:val="bg-BG"/>
        </w:rPr>
        <w:t>7.     Именно взаимодействието между всички тези енергии и сили обуславя доброто или лошото здраве.</w:t>
      </w:r>
    </w:p>
    <w:p>
      <w:pPr>
        <w:pStyle w:val="Normal"/>
        <w:shd w:fill="FFFFFF" w:val="clear"/>
        <w:ind w:firstLine="720"/>
        <w:jc w:val="both"/>
        <w:rPr>
          <w:sz w:val="24"/>
          <w:szCs w:val="24"/>
        </w:rPr>
      </w:pPr>
      <w:r>
        <w:rPr>
          <w:color w:val="000000"/>
          <w:sz w:val="24"/>
          <w:szCs w:val="23"/>
          <w:lang w:val="bg-BG"/>
        </w:rPr>
        <w:t>Много учения са се занимавали с вековната борба между лич</w:t>
        <w:softHyphen/>
        <w:t>ността и душата, но те винаги са говорили с езика на духовния под</w:t>
        <w:softHyphen/>
        <w:t>ход, мистиката и религията, или са се вмествали в рамките на въз</w:t>
        <w:softHyphen/>
        <w:t>питанието, морализма и абстрактния стремеж. Тях аз няма да об</w:t>
        <w:softHyphen/>
        <w:t>съждам. Моята тема е за последиците от този конфликт във физи</w:t>
        <w:softHyphen/>
        <w:t>ческото тяло. Затова ще се огранича с физическите и психичните проблеми, които съпътстват борбата, която толкова утежнява участ</w:t>
        <w:softHyphen/>
        <w:t>та на ученика. Може твърдо да се каже:</w:t>
      </w:r>
    </w:p>
    <w:p>
      <w:pPr>
        <w:pStyle w:val="Normal"/>
        <w:shd w:fill="FFFFFF" w:val="clear"/>
        <w:ind w:firstLine="720"/>
        <w:jc w:val="both"/>
        <w:rPr>
          <w:sz w:val="24"/>
          <w:szCs w:val="24"/>
        </w:rPr>
      </w:pPr>
      <w:r>
        <w:rPr>
          <w:color w:val="000000"/>
          <w:sz w:val="24"/>
          <w:szCs w:val="23"/>
          <w:lang w:val="bg-BG"/>
        </w:rPr>
        <w:t>А/ Повечето болести и физически проблеми са причинени от следните три фактора (действащи поотделно или заедно):</w:t>
      </w:r>
    </w:p>
    <w:p>
      <w:pPr>
        <w:pStyle w:val="Normal"/>
        <w:shd w:fill="FFFFFF" w:val="clear"/>
        <w:ind w:firstLine="720"/>
        <w:jc w:val="both"/>
        <w:rPr>
          <w:sz w:val="24"/>
          <w:szCs w:val="24"/>
        </w:rPr>
      </w:pPr>
      <w:r>
        <w:rPr>
          <w:color w:val="000000"/>
          <w:sz w:val="24"/>
          <w:szCs w:val="23"/>
          <w:lang w:val="bg-BG"/>
        </w:rPr>
        <w:t>1.     От активния контакт с душата, който води до раздвижва</w:t>
        <w:softHyphen/>
        <w:t>не на всички центрове в определен ритъм, съответстващ на лъча на душата. Това неизбежно предизвиква стрес и преумора във физи</w:t>
        <w:softHyphen/>
        <w:t>ческото тяло.</w:t>
      </w:r>
    </w:p>
    <w:p>
      <w:pPr>
        <w:pStyle w:val="Normal"/>
        <w:shd w:fill="FFFFFF" w:val="clear"/>
        <w:ind w:firstLine="720"/>
        <w:jc w:val="both"/>
        <w:rPr>
          <w:sz w:val="24"/>
          <w:szCs w:val="24"/>
        </w:rPr>
      </w:pPr>
      <w:r>
        <w:rPr>
          <w:color w:val="000000"/>
          <w:sz w:val="24"/>
          <w:szCs w:val="23"/>
          <w:lang w:val="bg-BG"/>
        </w:rPr>
        <w:t>2.     От живота и фокуса на личността, които правят опити да се освободят от контрола на душата; те се проявяват главно чрез гърления център (което предполага активност на щитовидната жлеза) и чрез центровете под диафрагмата.</w:t>
      </w:r>
    </w:p>
    <w:p>
      <w:pPr>
        <w:pStyle w:val="Normal"/>
        <w:shd w:fill="FFFFFF" w:val="clear"/>
        <w:ind w:firstLine="720"/>
        <w:jc w:val="both"/>
        <w:rPr>
          <w:sz w:val="24"/>
          <w:szCs w:val="24"/>
        </w:rPr>
      </w:pPr>
      <w:r>
        <w:rPr>
          <w:color w:val="000000"/>
          <w:sz w:val="24"/>
          <w:szCs w:val="23"/>
          <w:lang w:val="bg-BG"/>
        </w:rPr>
        <w:t>3. От достигнатия етап в живота на кандидата, когато конт</w:t>
        <w:softHyphen/>
        <w:t>ролът на личността започва да отслабва и ударението (резултант-ната активност) се пренесе върху центровете над диафрагмата, ко</w:t>
        <w:softHyphen/>
        <w:t>ето предизвиква нови проблеми и преустройство.</w:t>
      </w:r>
    </w:p>
    <w:p>
      <w:pPr>
        <w:pStyle w:val="Normal"/>
        <w:shd w:fill="FFFFFF" w:val="clear"/>
        <w:ind w:firstLine="720"/>
        <w:jc w:val="both"/>
        <w:rPr>
          <w:sz w:val="24"/>
          <w:szCs w:val="24"/>
        </w:rPr>
      </w:pPr>
      <w:r>
        <w:rPr>
          <w:color w:val="000000"/>
          <w:sz w:val="24"/>
          <w:szCs w:val="23"/>
          <w:lang w:val="bg-BG"/>
        </w:rPr>
        <w:t>В/ В различните фази пред кандидата се появяват специфич</w:t>
        <w:softHyphen/>
        <w:t>ни цели, всяка от които предполага прогрес, но и характерни трудности:</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i/>
          <w:iCs/>
          <w:color w:val="000000"/>
          <w:sz w:val="24"/>
          <w:szCs w:val="23"/>
          <w:lang w:val="bg-BG"/>
        </w:rPr>
        <w:t xml:space="preserve">Целта на посветения </w:t>
      </w:r>
      <w:r>
        <w:rPr>
          <w:color w:val="000000"/>
          <w:sz w:val="24"/>
          <w:szCs w:val="23"/>
          <w:lang w:val="bg-BG"/>
        </w:rPr>
        <w:t>е да направи всички центрове на етерното си тяло отзивчиви към енергията на лъча на душата, както и към допълнителните енергии на седемте лъча. Този процес на стимулация, преустройство и постигане на устойчив контрол про</w:t>
        <w:softHyphen/>
        <w:t>дължава до третото посвещение. След него физическият проводник придобива съвършено друго качество, като Законите и Правилата на здравето губят своята сила.</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 xml:space="preserve">Цел </w:t>
      </w:r>
      <w:r>
        <w:rPr>
          <w:b/>
          <w:bCs/>
          <w:i/>
          <w:iCs/>
          <w:color w:val="000000"/>
          <w:sz w:val="24"/>
          <w:szCs w:val="23"/>
          <w:lang w:val="bg-BG"/>
        </w:rPr>
        <w:t xml:space="preserve">на </w:t>
      </w:r>
      <w:r>
        <w:rPr>
          <w:i/>
          <w:iCs/>
          <w:color w:val="000000"/>
          <w:sz w:val="24"/>
          <w:szCs w:val="23"/>
          <w:lang w:val="bg-BG"/>
        </w:rPr>
        <w:t xml:space="preserve">ученика </w:t>
      </w:r>
      <w:r>
        <w:rPr>
          <w:color w:val="000000"/>
          <w:sz w:val="24"/>
          <w:szCs w:val="23"/>
          <w:lang w:val="bg-BG"/>
        </w:rPr>
        <w:t>става постигането (с помощта на душа</w:t>
        <w:softHyphen/>
        <w:t>та) на контрол над центровете в тялото чрез възбуждане, елимини</w:t>
        <w:softHyphen/>
        <w:t>ране и окончателна стабилизация. Това неизбежно води до нови трудности; оживлението и въодушевлението (подходящи са и двете думи) или тяхната недостатъчност или отсъствие, засягат всички органи и тъкани около центровете..</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i/>
          <w:iCs/>
          <w:color w:val="000000"/>
          <w:sz w:val="24"/>
          <w:szCs w:val="23"/>
          <w:lang w:val="bg-BG"/>
        </w:rPr>
        <w:t xml:space="preserve">Цел на кандидата </w:t>
      </w:r>
      <w:r>
        <w:rPr>
          <w:color w:val="000000"/>
          <w:sz w:val="24"/>
          <w:szCs w:val="23"/>
          <w:lang w:val="bg-BG"/>
        </w:rPr>
        <w:t>(подложения на изпитания ученик) е да пренесе силите от центровете под диафрагмата през този на слън</w:t>
        <w:softHyphen/>
        <w:t>чевия сплит към центровете над нея. Енергията, генерирана в осно</w:t>
        <w:softHyphen/>
        <w:t>вата на гръбначния стълб, трябва да се издигне до главата; енерги</w:t>
        <w:softHyphen/>
        <w:t>ята на сакралния (кръстния) център - до гърлото, а тази на центъра на слънчевия сплит - до сърцето. Това се прави в отговор на магне</w:t>
        <w:softHyphen/>
        <w:t>тичното „притегляне" на лъча на душата, защото той започва да доминира над лъча на личността. Този дълъг и мъчителен процес обхваща много животи и предизвиква големи физически проблеми.</w:t>
      </w:r>
    </w:p>
    <w:p>
      <w:pPr>
        <w:pStyle w:val="Normal"/>
        <w:shd w:fill="FFFFFF" w:val="clear"/>
        <w:ind w:firstLine="720"/>
        <w:jc w:val="both"/>
        <w:rPr>
          <w:sz w:val="24"/>
          <w:szCs w:val="24"/>
        </w:rPr>
      </w:pPr>
      <w:r>
        <w:rPr>
          <w:b/>
          <w:bCs/>
          <w:color w:val="000000"/>
          <w:sz w:val="24"/>
          <w:szCs w:val="23"/>
          <w:lang w:val="bg-BG"/>
        </w:rPr>
        <w:t>4.</w:t>
      </w:r>
      <w:r>
        <w:rPr>
          <w:color w:val="000000"/>
          <w:sz w:val="24"/>
          <w:szCs w:val="23"/>
          <w:lang w:val="bg-BG"/>
        </w:rPr>
        <w:t xml:space="preserve">     </w:t>
      </w:r>
      <w:r>
        <w:rPr>
          <w:b/>
          <w:bCs/>
          <w:i/>
          <w:iCs/>
          <w:color w:val="000000"/>
          <w:sz w:val="24"/>
          <w:szCs w:val="23"/>
          <w:lang w:val="bg-BG"/>
        </w:rPr>
        <w:t xml:space="preserve">Целта на средния човек </w:t>
      </w:r>
      <w:r>
        <w:rPr>
          <w:color w:val="000000"/>
          <w:sz w:val="24"/>
          <w:szCs w:val="23"/>
          <w:lang w:val="bg-BG"/>
        </w:rPr>
        <w:t>(на подсъзнателно ниво) е най-пълно да отговори на силите на личността, фокусирани в средната точка (слънчевия сплит), след което постоянно и разумно да коор</w:t>
        <w:softHyphen/>
        <w:t>динира тези сили, така' че душата да получи за контрол и ползване една добре интегрирана личност.</w:t>
      </w:r>
    </w:p>
    <w:p>
      <w:pPr>
        <w:pStyle w:val="Normal"/>
        <w:shd w:fill="FFFFFF" w:val="clear"/>
        <w:ind w:firstLine="720"/>
        <w:jc w:val="both"/>
        <w:rPr>
          <w:sz w:val="24"/>
          <w:szCs w:val="24"/>
        </w:rPr>
      </w:pPr>
      <w:r>
        <w:rPr>
          <w:b/>
          <w:bCs/>
          <w:color w:val="000000"/>
          <w:sz w:val="24"/>
          <w:szCs w:val="23"/>
          <w:lang w:val="bg-BG"/>
        </w:rPr>
        <w:t>5.</w:t>
      </w:r>
      <w:r>
        <w:rPr>
          <w:color w:val="000000"/>
          <w:sz w:val="24"/>
          <w:szCs w:val="23"/>
          <w:lang w:val="bg-BG"/>
        </w:rPr>
        <w:t xml:space="preserve">     </w:t>
      </w:r>
      <w:r>
        <w:rPr>
          <w:b/>
          <w:bCs/>
          <w:i/>
          <w:iCs/>
          <w:color w:val="000000"/>
          <w:sz w:val="24"/>
          <w:szCs w:val="23"/>
          <w:lang w:val="bg-BG"/>
        </w:rPr>
        <w:t xml:space="preserve">Целта на примитивния или неразвития човек </w:t>
      </w:r>
      <w:r>
        <w:rPr>
          <w:color w:val="000000"/>
          <w:sz w:val="24"/>
          <w:szCs w:val="23"/>
          <w:lang w:val="bg-BG"/>
        </w:rPr>
        <w:t>(пак под</w:t>
        <w:softHyphen/>
        <w:t>съзнателна) е да живее пълнокръвен животински и емоционален живот, да събира сила, опит, контакти и разбиране. Така се форми</w:t>
        <w:softHyphen/>
        <w:t>ра апаратът за реагиране, чрез който душата се проявява в трите свята.</w:t>
      </w:r>
    </w:p>
    <w:p>
      <w:pPr>
        <w:pStyle w:val="Normal"/>
        <w:shd w:fill="FFFFFF" w:val="clear"/>
        <w:ind w:firstLine="720"/>
        <w:jc w:val="both"/>
        <w:rPr>
          <w:sz w:val="24"/>
          <w:szCs w:val="24"/>
        </w:rPr>
      </w:pPr>
      <w:r>
        <w:rPr>
          <w:color w:val="000000"/>
          <w:sz w:val="24"/>
          <w:szCs w:val="23"/>
          <w:lang w:val="bg-BG"/>
        </w:rPr>
        <w:t>Искам да ви обърна внимание, че целите имат скрити специ</w:t>
        <w:softHyphen/>
        <w:t>фични въздействия върху това, към което човекът се стреми. Опи</w:t>
        <w:softHyphen/>
        <w:t>тайте се да вникнете в тази мисъл.</w:t>
      </w:r>
    </w:p>
    <w:p>
      <w:pPr>
        <w:pStyle w:val="Normal"/>
        <w:shd w:fill="FFFFFF" w:val="clear"/>
        <w:ind w:firstLine="720"/>
        <w:jc w:val="both"/>
        <w:rPr>
          <w:sz w:val="24"/>
          <w:szCs w:val="24"/>
        </w:rPr>
      </w:pPr>
      <w:r>
        <w:rPr>
          <w:color w:val="000000"/>
          <w:sz w:val="24"/>
          <w:szCs w:val="23"/>
          <w:lang w:val="bg-BG"/>
        </w:rPr>
        <w:t>Горните тезиси ще ви бъдат от полза само ако винаги пом</w:t>
        <w:softHyphen/>
        <w:t xml:space="preserve">ните, че това са просто </w:t>
      </w:r>
      <w:r>
        <w:rPr>
          <w:i/>
          <w:iCs/>
          <w:color w:val="000000"/>
          <w:sz w:val="24"/>
          <w:szCs w:val="23"/>
          <w:lang w:val="bg-BG"/>
        </w:rPr>
        <w:t xml:space="preserve">обобщения. </w:t>
      </w:r>
      <w:r>
        <w:rPr>
          <w:color w:val="000000"/>
          <w:sz w:val="24"/>
          <w:szCs w:val="23"/>
          <w:lang w:val="bg-BG"/>
        </w:rPr>
        <w:t>Нито един кандидат (незави</w:t>
        <w:softHyphen/>
        <w:t>симо от степента си на развитие) не изпъква до трето посвещение с ярко изразена поляризация в живота и усилията си. Хората се намират на най-различни нива на развитие, много от които са меж</w:t>
        <w:softHyphen/>
        <w:t>динни по отношение на споменатите пет равнища. Всички те се сливат (смесват) едно с друго, като често водят до тягостна арена на мисли и дейност. Само животът на неразвития индивид се ха</w:t>
        <w:softHyphen/>
        <w:t>рактеризира със завидна простота. В промеждутъка между етапа на детството на расата (или на човека) и състоянието на освобож</w:t>
        <w:softHyphen/>
        <w:t>даване от живота на личността, преобладават многоаспектни усложнения, застъпване и смесване на различните състояния на съзнанието, трудности, неразположения, психични проблеми, бо</w:t>
        <w:softHyphen/>
        <w:t>лести и смърт.</w:t>
      </w:r>
    </w:p>
    <w:p>
      <w:pPr>
        <w:pStyle w:val="Normal"/>
        <w:shd w:fill="FFFFFF" w:val="clear"/>
        <w:ind w:firstLine="720"/>
        <w:jc w:val="both"/>
        <w:rPr>
          <w:sz w:val="24"/>
          <w:szCs w:val="24"/>
        </w:rPr>
      </w:pPr>
      <w:r>
        <w:rPr>
          <w:color w:val="000000"/>
          <w:sz w:val="24"/>
          <w:szCs w:val="23"/>
          <w:lang w:val="bg-BG"/>
        </w:rPr>
        <w:t>Това е неизбежно, тъй като многото енергии и сили, които образуват човешкото същество и неговото обкръжение, по необхо</w:t>
        <w:softHyphen/>
        <w:t>димост си взаимодействат. Всяко човешко същество е малък водо</w:t>
        <w:softHyphen/>
        <w:t>въртеж в огромния океан на Битието, в което то живее и се движи непрекъснато, докато душата му „задиша над водите" (или силите) и Ангелът на Присъствието се спусне във водовъртежа. След това всичко се успокоява. Водите, разлюлени в ритъма на живота, които после силно са се развълнували от слизането на Ангела, сега отго</w:t>
        <w:softHyphen/>
        <w:t>варят на Неговата лечителна сила и се „превръщат в тихо езерце, където малките хорица могат да влязат и да намерят изцелението, от което се нуждаят" - така гласи „Древният Коментар".</w:t>
      </w:r>
    </w:p>
    <w:p>
      <w:pPr>
        <w:pStyle w:val="Normal"/>
        <w:shd w:fill="FFFFFF" w:val="clear"/>
        <w:ind w:firstLine="720"/>
        <w:jc w:val="both"/>
        <w:rPr>
          <w:sz w:val="24"/>
          <w:szCs w:val="24"/>
        </w:rPr>
      </w:pPr>
      <w:r>
        <w:rPr>
          <w:b/>
          <w:bCs/>
          <w:color w:val="000000"/>
          <w:sz w:val="24"/>
          <w:szCs w:val="22"/>
          <w:lang w:val="bg-BG"/>
        </w:rPr>
        <w:t>ЦЕНТРОВЕ И ЕНДОКРИННА СИСТЕМА</w:t>
      </w:r>
    </w:p>
    <w:p>
      <w:pPr>
        <w:pStyle w:val="Normal"/>
        <w:shd w:fill="FFFFFF" w:val="clear"/>
        <w:ind w:firstLine="720"/>
        <w:jc w:val="both"/>
        <w:rPr>
          <w:sz w:val="24"/>
          <w:szCs w:val="24"/>
        </w:rPr>
      </w:pPr>
      <w:r>
        <w:rPr>
          <w:color w:val="000000"/>
          <w:sz w:val="24"/>
          <w:szCs w:val="23"/>
          <w:lang w:val="bg-BG"/>
        </w:rPr>
        <w:t>От посоченото трябва да е станало ясно, че болестта (ако ня</w:t>
        <w:softHyphen/>
        <w:t>ма групов произход и не е част от планетарната карма или плод на нещастен случай) произтича от активността или пасивността на центровете. Това е ключова истина. Както споменах, центровете ръ</w:t>
        <w:softHyphen/>
        <w:t>ководят ендокринната система, а тя от своя страна управлява се</w:t>
        <w:softHyphen/>
        <w:t>демте главни части на физическото тяло и е отговорна за правилно</w:t>
        <w:softHyphen/>
        <w:t>то физическо и психическо функциониране на целия организъм.</w:t>
      </w:r>
    </w:p>
    <w:p>
      <w:pPr>
        <w:pStyle w:val="Normal"/>
        <w:shd w:fill="FFFFFF" w:val="clear"/>
        <w:ind w:firstLine="720"/>
        <w:jc w:val="both"/>
        <w:rPr>
          <w:sz w:val="24"/>
          <w:szCs w:val="24"/>
        </w:rPr>
      </w:pPr>
      <w:r>
        <w:rPr>
          <w:color w:val="000000"/>
          <w:sz w:val="24"/>
          <w:szCs w:val="23"/>
          <w:lang w:val="bg-BG"/>
        </w:rPr>
        <w:t>Значението на ендокринната система трудно може да се преувеличи. Тя е миниатюрно копие на седмичната структура на Вселената, средство за изява и контакт, използван от седемте лъче</w:t>
        <w:softHyphen/>
        <w:t>ви сили, от Седемте Духа пред Божия Престол. Върху тази неприз</w:t>
        <w:softHyphen/>
        <w:t>ната засега истина ще се основава медицината на бъдещето и лечи</w:t>
        <w:softHyphen/>
        <w:t>телските методи на бъдещата цивилизация.</w:t>
      </w:r>
    </w:p>
    <w:p>
      <w:pPr>
        <w:pStyle w:val="Normal"/>
        <w:shd w:fill="FFFFFF" w:val="clear"/>
        <w:ind w:firstLine="720"/>
        <w:jc w:val="both"/>
        <w:rPr>
          <w:sz w:val="24"/>
          <w:szCs w:val="24"/>
        </w:rPr>
      </w:pPr>
      <w:r>
        <w:rPr>
          <w:color w:val="000000"/>
          <w:sz w:val="24"/>
          <w:szCs w:val="23"/>
          <w:lang w:val="bg-BG"/>
        </w:rPr>
        <w:t>Жлезите образуват голямата свързваща система на тялото; те обединяват всички части на физическия проводник и съединяват човека с етерното тяло - както с индивидуалното, така и с плане-тарното. Те са във връзка и с кръвообращението, което разнася жиз</w:t>
        <w:softHyphen/>
        <w:t>неното начало до всички части на тялото. Съответно на това във физическото тяло съществуват четири основни разпределителни механизма, които са тясно свързани помежду си и улесняват функ</w:t>
        <w:softHyphen/>
        <w:t>ционалния и органичния живот на тялото. Те оказват както фи</w:t>
        <w:softHyphen/>
        <w:t>зическо, така и психическо влияние в зависимост, от своята сила, от отклика на центовете към притока на висшите енергии, от достиг</w:t>
        <w:softHyphen/>
        <w:t>натата точка на еволюция и от свободното или несвободно проти</w:t>
        <w:softHyphen/>
        <w:t>чане на енергиите. Тези четири разпределителя на енергия са:</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Етерният проводник; </w:t>
      </w:r>
      <w:r>
        <w:rPr>
          <w:color w:val="000000"/>
          <w:sz w:val="24"/>
          <w:szCs w:val="23"/>
          <w:lang w:val="bg-BG"/>
        </w:rPr>
        <w:t>той формира рсновата на физичес</w:t>
        <w:softHyphen/>
        <w:t>кото тяло чрез безбройните си силови линии, с всичките втичащи се и изтичащи енергии, с отзивчивостта си към външните енергийни влияния и към тези, идващи от страна на вътрешния духовен човек и тънките тела. В него се намират седемте центъра, които са фокус-ни точки за приемане и разпределение. Те приемат седемте типа енергии и ги разпределят из целия организъм.</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Нервната система </w:t>
      </w:r>
      <w:r>
        <w:rPr>
          <w:color w:val="000000"/>
          <w:sz w:val="24"/>
          <w:szCs w:val="23"/>
          <w:lang w:val="bg-BG"/>
        </w:rPr>
        <w:t>с различните й взаимосвързани си</w:t>
        <w:softHyphen/>
        <w:t>стеми. Това с сравнително веществена мрежа от енергии и сили, които са външно проявление на вътрешната, витална, динамична структура на етерното тяло и на милионите надиси (прототипи на нерви), лежащи в основата на по-субстанциалните образувания. Нер</w:t>
        <w:softHyphen/>
        <w:t>вите с техните сплитове и разклонения са негативните аспекти на позитивните енергии, които определят или се опитват да определят човека.</w:t>
      </w:r>
    </w:p>
    <w:p>
      <w:pPr>
        <w:pStyle w:val="Normal"/>
        <w:shd w:fill="FFFFFF" w:val="clear"/>
        <w:ind w:firstLine="720"/>
        <w:jc w:val="both"/>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Ендокринната система </w:t>
      </w:r>
      <w:r>
        <w:rPr>
          <w:color w:val="000000"/>
          <w:sz w:val="24"/>
          <w:szCs w:val="23"/>
          <w:lang w:val="bg-BG"/>
        </w:rPr>
        <w:t>е осезаемият (екзотеричен) израз на дейността на жизненото тяло и неговите седем центъра на сила, разположени в непосредствена близост до седемте основни ендок</w:t>
        <w:softHyphen/>
        <w:t>ринни жлези. Според езотеричното учение всеки силов център оси</w:t>
        <w:softHyphen/>
        <w:t>гурява силата и жизнеността на съответната жлеза, която всъщност е негова.външна проява:</w:t>
      </w:r>
    </w:p>
    <w:p>
      <w:pPr>
        <w:pStyle w:val="Normal"/>
        <w:shd w:fill="FFFFFF" w:val="clear"/>
        <w:ind w:firstLine="720"/>
        <w:jc w:val="both"/>
        <w:rPr>
          <w:color w:val="000000"/>
          <w:sz w:val="24"/>
          <w:szCs w:val="23"/>
          <w:lang w:val="bg-BG"/>
        </w:rPr>
      </w:pPr>
      <w:r>
        <w:rPr>
          <w:color w:val="000000"/>
          <w:sz w:val="24"/>
          <w:szCs w:val="23"/>
          <w:lang w:val="bg-BG"/>
        </w:rPr>
      </w:r>
    </w:p>
    <w:tbl>
      <w:tblPr>
        <w:tblW w:w="7229" w:type="dxa"/>
        <w:jc w:val="left"/>
        <w:tblInd w:w="1271" w:type="dxa"/>
        <w:tblLayout w:type="fixed"/>
        <w:tblCellMar>
          <w:top w:w="0" w:type="dxa"/>
          <w:left w:w="108" w:type="dxa"/>
          <w:bottom w:w="0" w:type="dxa"/>
          <w:right w:w="108" w:type="dxa"/>
        </w:tblCellMar>
      </w:tblPr>
      <w:tblGrid>
        <w:gridCol w:w="3685"/>
        <w:gridCol w:w="354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3"/>
                <w:lang w:val="bg-BG"/>
              </w:rPr>
            </w:pPr>
            <w:r>
              <w:rPr>
                <w:b/>
                <w:bCs/>
                <w:color w:val="000000"/>
                <w:sz w:val="24"/>
                <w:szCs w:val="23"/>
                <w:lang w:val="bg-BG"/>
              </w:rPr>
              <w:t>Центъ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3"/>
                <w:lang w:val="bg-BG"/>
              </w:rPr>
            </w:pPr>
            <w:r>
              <w:rPr>
                <w:b/>
                <w:bCs/>
                <w:color w:val="000000"/>
                <w:sz w:val="24"/>
                <w:szCs w:val="23"/>
                <w:lang w:val="bg-BG"/>
              </w:rPr>
              <w:t>Жлез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Темене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Епифиз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Междувежде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Хипофиз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Гърле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Щитовид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Сърдече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Тиму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Слънчев спли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Панкреа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Сакрален (кръсте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Полов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Основа на гръбна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3"/>
                <w:lang w:val="bg-BG"/>
              </w:rPr>
            </w:pPr>
            <w:r>
              <w:rPr>
                <w:color w:val="000000"/>
                <w:sz w:val="24"/>
                <w:szCs w:val="23"/>
                <w:lang w:val="bg-BG"/>
              </w:rPr>
              <w:t>Надбъбречни</w:t>
            </w:r>
          </w:p>
        </w:tc>
      </w:tr>
    </w:tbl>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sz w:val="24"/>
          <w:szCs w:val="24"/>
        </w:rPr>
      </w:pPr>
      <w:r>
        <w:rPr>
          <w:color w:val="000000"/>
          <w:sz w:val="24"/>
          <w:szCs w:val="23"/>
          <w:lang w:val="bg-BG"/>
        </w:rPr>
        <w:t>Тези три системи са много тясно свързани и образуват еди</w:t>
        <w:softHyphen/>
        <w:t>нен апарат от енергии и сили, които са предимно жизнени, стиму</w:t>
        <w:softHyphen/>
        <w:t>лиращи, динамични и творчески. Те са дълбоко взаимозависими и заедно определят цялото вътрешно състояние на организма. Отна</w:t>
        <w:softHyphen/>
        <w:t>чало те се отзовават на емоционалното или на менталното тяло, след това на интегрираната личност и нейния лъч, а накрая - на лъча на душата, когато той започне да установява контрол. Именно тези три системи на практика са отговорни за формирането на фи</w:t>
        <w:softHyphen/>
        <w:t>зическото тяло и след раждането обуславят неговото психично качество, което от своя страна създава развиващия се физически човек. Те са проводници на трите божествени аспекта на всяко проявление: живот - качество - веществена форма.</w:t>
      </w:r>
    </w:p>
    <w:p>
      <w:pPr>
        <w:pStyle w:val="Normal"/>
        <w:shd w:fill="FFFFFF" w:val="clear"/>
        <w:ind w:firstLine="720"/>
        <w:jc w:val="both"/>
        <w:rPr>
          <w:sz w:val="24"/>
          <w:szCs w:val="24"/>
        </w:rPr>
      </w:pPr>
      <w:r>
        <w:rPr>
          <w:b/>
          <w:bCs/>
          <w:color w:val="000000"/>
          <w:sz w:val="24"/>
          <w:szCs w:val="23"/>
          <w:lang w:val="bg-BG"/>
        </w:rPr>
        <w:t xml:space="preserve">4. Кръвоносна система. </w:t>
      </w:r>
      <w:r>
        <w:rPr>
          <w:color w:val="000000"/>
          <w:sz w:val="24"/>
          <w:szCs w:val="23"/>
          <w:lang w:val="bg-BG"/>
        </w:rPr>
        <w:t xml:space="preserve">Тя е носител на жизненото начало и на съвкупността от енергиите и силите на трите гореспоменати системи. За ортодоксалните умове това е в известен смисъл нова идея. Връзката между кръвоносната и нервната системи е недостатъчно разработена от съвременната медицина, но за отношението </w:t>
      </w:r>
      <w:r>
        <w:rPr>
          <w:i/>
          <w:iCs/>
          <w:color w:val="000000"/>
          <w:sz w:val="24"/>
          <w:szCs w:val="23"/>
          <w:lang w:val="bg-BG"/>
        </w:rPr>
        <w:t>ендок</w:t>
        <w:softHyphen/>
        <w:t xml:space="preserve">ринна система - кръв </w:t>
      </w:r>
      <w:r>
        <w:rPr>
          <w:color w:val="000000"/>
          <w:sz w:val="24"/>
          <w:szCs w:val="23"/>
          <w:lang w:val="bg-BG"/>
        </w:rPr>
        <w:t>се знае повече.</w:t>
      </w:r>
    </w:p>
    <w:p>
      <w:pPr>
        <w:pStyle w:val="Normal"/>
        <w:shd w:fill="FFFFFF" w:val="clear"/>
        <w:ind w:firstLine="720"/>
        <w:jc w:val="both"/>
        <w:rPr>
          <w:sz w:val="24"/>
          <w:szCs w:val="24"/>
        </w:rPr>
      </w:pPr>
      <w:r>
        <w:rPr>
          <w:color w:val="000000"/>
          <w:sz w:val="24"/>
          <w:szCs w:val="23"/>
          <w:lang w:val="bg-BG"/>
        </w:rPr>
        <w:t>Едва когато тези четири взаимосвързани системи започнат да се разглеждат като интегрално цяло (като четири аспекта на един</w:t>
        <w:softHyphen/>
        <w:t>ната система за жизнена циркулация), ще се доближим до истината. Едва когато те бъдат признати като четири основни разпределите-ли на сумарните лъчи на индивидуалния човек, ще бъде осъзната истината за природата на материалните феномени. Тук трябва да се добави, че:</w:t>
      </w:r>
    </w:p>
    <w:p>
      <w:pPr>
        <w:pStyle w:val="Normal"/>
        <w:shd w:fill="FFFFFF" w:val="clear"/>
        <w:ind w:firstLine="720"/>
        <w:jc w:val="both"/>
        <w:rPr>
          <w:sz w:val="24"/>
          <w:szCs w:val="24"/>
        </w:rPr>
      </w:pPr>
      <w:r>
        <w:rPr>
          <w:color w:val="000000"/>
          <w:sz w:val="24"/>
          <w:szCs w:val="23"/>
          <w:lang w:val="bg-BG"/>
        </w:rPr>
        <w:t>-      етерният проводник (от гледна точка на циркулацията) се управлява от Луната, защото тя забулва Вулкан;</w:t>
      </w:r>
    </w:p>
    <w:p>
      <w:pPr>
        <w:pStyle w:val="Normal"/>
        <w:numPr>
          <w:ilvl w:val="0"/>
          <w:numId w:val="3"/>
        </w:numPr>
        <w:shd w:fill="FFFFFF" w:val="clear"/>
        <w:jc w:val="both"/>
        <w:rPr>
          <w:color w:val="000000"/>
          <w:sz w:val="24"/>
          <w:szCs w:val="23"/>
          <w:lang w:val="bg-BG"/>
        </w:rPr>
      </w:pPr>
      <w:r>
        <w:rPr>
          <w:color w:val="000000"/>
          <w:sz w:val="24"/>
          <w:szCs w:val="23"/>
          <w:lang w:val="bg-BG"/>
        </w:rPr>
        <w:t xml:space="preserve">нервната система се ръководи от Венера; </w:t>
      </w:r>
    </w:p>
    <w:p>
      <w:pPr>
        <w:pStyle w:val="Normal"/>
        <w:numPr>
          <w:ilvl w:val="0"/>
          <w:numId w:val="3"/>
        </w:numPr>
        <w:shd w:fill="FFFFFF" w:val="clear"/>
        <w:jc w:val="both"/>
        <w:rPr>
          <w:sz w:val="24"/>
          <w:szCs w:val="24"/>
        </w:rPr>
      </w:pPr>
      <w:r>
        <w:rPr>
          <w:color w:val="000000"/>
          <w:sz w:val="24"/>
          <w:szCs w:val="23"/>
          <w:lang w:val="bg-BG"/>
        </w:rPr>
        <w:t xml:space="preserve">ендокринната система се контролира от Сатурн; </w:t>
      </w:r>
    </w:p>
    <w:p>
      <w:pPr>
        <w:pStyle w:val="Normal"/>
        <w:numPr>
          <w:ilvl w:val="0"/>
          <w:numId w:val="3"/>
        </w:numPr>
        <w:shd w:fill="FFFFFF" w:val="clear"/>
        <w:jc w:val="both"/>
        <w:rPr>
          <w:sz w:val="24"/>
          <w:szCs w:val="24"/>
        </w:rPr>
      </w:pPr>
      <w:r>
        <w:rPr>
          <w:color w:val="000000"/>
          <w:sz w:val="24"/>
          <w:szCs w:val="23"/>
          <w:lang w:val="bg-BG"/>
        </w:rPr>
        <w:t>кръвоносната система се управлява от Нептун.</w:t>
      </w:r>
    </w:p>
    <w:p>
      <w:pPr>
        <w:pStyle w:val="Normal"/>
        <w:shd w:fill="FFFFFF" w:val="clear"/>
        <w:ind w:firstLine="720"/>
        <w:jc w:val="both"/>
        <w:rPr>
          <w:sz w:val="24"/>
          <w:szCs w:val="24"/>
        </w:rPr>
      </w:pPr>
      <w:r>
        <w:rPr>
          <w:color w:val="000000"/>
          <w:sz w:val="24"/>
          <w:szCs w:val="23"/>
          <w:lang w:val="bg-BG"/>
        </w:rPr>
        <w:t>Тези четири системи са проявление на четирите афекта на материята в нейното низше (чисто физическо) проявление. Фунда</w:t>
        <w:softHyphen/>
        <w:t>менталната субстанция има и други аспекти на проявление, но по</w:t>
        <w:softHyphen/>
        <w:t>сочените четири са най-важните.</w:t>
      </w:r>
    </w:p>
    <w:p>
      <w:pPr>
        <w:pStyle w:val="Normal"/>
        <w:shd w:fill="FFFFFF" w:val="clear"/>
        <w:ind w:firstLine="720"/>
        <w:jc w:val="both"/>
        <w:rPr>
          <w:sz w:val="24"/>
          <w:szCs w:val="24"/>
        </w:rPr>
      </w:pPr>
      <w:r>
        <w:rPr>
          <w:color w:val="000000"/>
          <w:sz w:val="24"/>
          <w:szCs w:val="23"/>
          <w:lang w:val="bg-BG"/>
        </w:rPr>
        <w:t>Всеки от тях е двойствен по същността си и всяка двойстве</w:t>
        <w:softHyphen/>
        <w:t>ност съответства на лъча или на душата, или на личността. Затова всеки с едновременно и положителен и отрицателен. Всеки от тях може да бъде разглеждан като единство на съпротивителна сила и динамична енергия, съвкупност от определени аспекти на матери</w:t>
        <w:softHyphen/>
        <w:t>ята и на субстанцията. Тяхното взаимодействие представлява про</w:t>
        <w:softHyphen/>
        <w:t>явление на Единното Жизнено Начало и когато се достигне точката на съвършеното сливане и синтез, т. е. когато е налице координира</w:t>
        <w:softHyphen/>
        <w:t xml:space="preserve">на активност, се появява </w:t>
      </w:r>
      <w:r>
        <w:rPr>
          <w:i/>
          <w:iCs/>
          <w:color w:val="000000"/>
          <w:sz w:val="24"/>
          <w:szCs w:val="23"/>
          <w:lang w:val="bg-BG"/>
        </w:rPr>
        <w:t xml:space="preserve">„изобилието от живот", </w:t>
      </w:r>
      <w:r>
        <w:rPr>
          <w:color w:val="000000"/>
          <w:sz w:val="24"/>
          <w:szCs w:val="23"/>
          <w:lang w:val="bg-BG"/>
        </w:rPr>
        <w:t>за което е гово</w:t>
        <w:softHyphen/>
        <w:t>рил Христос и за което досега ние почти нищо не знаем. Четирите аспекта на материята осигуряват също така връзката с четирите божествени атрибута и с трите божествени принципа.</w:t>
      </w:r>
    </w:p>
    <w:p>
      <w:pPr>
        <w:pStyle w:val="Normal"/>
        <w:shd w:fill="FFFFFF" w:val="clear"/>
        <w:ind w:firstLine="720"/>
        <w:jc w:val="both"/>
        <w:rPr>
          <w:sz w:val="24"/>
          <w:szCs w:val="24"/>
        </w:rPr>
      </w:pPr>
      <w:r>
        <w:rPr>
          <w:color w:val="000000"/>
          <w:sz w:val="24"/>
          <w:szCs w:val="23"/>
          <w:lang w:val="bg-BG"/>
        </w:rPr>
        <w:t>Тук имаме аналогия с принципната двойственост на всяко проявление, като в резултат се получава деветка за посвещенията -три + четири + две. Това е огледално съответствие на посветител-ния процес, доколкото става дума за посвещение з творческия тре</w:t>
        <w:softHyphen/>
        <w:t>ти аспект - аспекта на материята и разумната активност. Това не е посвещение във втори аспект (аспекта на душата), както е в случа</w:t>
        <w:softHyphen/>
        <w:t>ите на йерархичното посвещение, за което се готви ученикът. Тук говорим за посвещение на душата в опита на физическото въплъ</w:t>
        <w:softHyphen/>
        <w:t>щение, в съществуването във физическия свят и в изкуството да се реализира като човешко същество. Входът към този опит се нарича “В</w:t>
      </w:r>
      <w:r>
        <w:rPr>
          <w:i/>
          <w:iCs/>
          <w:color w:val="000000"/>
          <w:sz w:val="24"/>
          <w:szCs w:val="23"/>
          <w:lang w:val="bg-BG"/>
        </w:rPr>
        <w:t xml:space="preserve">рата на Рака", </w:t>
      </w:r>
      <w:r>
        <w:rPr>
          <w:color w:val="000000"/>
          <w:sz w:val="24"/>
          <w:szCs w:val="23"/>
          <w:lang w:val="bg-BG"/>
        </w:rPr>
        <w:t>докато посвещението в Царството Божие минава през “В</w:t>
      </w:r>
      <w:r>
        <w:rPr>
          <w:i/>
          <w:iCs/>
          <w:color w:val="000000"/>
          <w:sz w:val="24"/>
          <w:szCs w:val="23"/>
          <w:lang w:val="bg-BG"/>
        </w:rPr>
        <w:t xml:space="preserve">ратата на Козирога". </w:t>
      </w:r>
      <w:r>
        <w:rPr>
          <w:color w:val="000000"/>
          <w:sz w:val="24"/>
          <w:szCs w:val="23"/>
          <w:lang w:val="bg-BG"/>
        </w:rPr>
        <w:t>Тези четири атрибута и трите аспек</w:t>
        <w:softHyphen/>
        <w:t>та на материята, плюс тяхната двойствена активност, съответстват на четирите аспекта на личността и Духовната Триада, на тяхната двойствена активна връзка. В това твърдение е скрит ключът към освобождението.</w:t>
      </w:r>
    </w:p>
    <w:p>
      <w:pPr>
        <w:pStyle w:val="Normal"/>
        <w:shd w:fill="FFFFFF" w:val="clear"/>
        <w:ind w:firstLine="720"/>
        <w:jc w:val="both"/>
        <w:rPr>
          <w:sz w:val="24"/>
          <w:szCs w:val="24"/>
        </w:rPr>
      </w:pPr>
      <w:r>
        <w:rPr>
          <w:b/>
          <w:bCs/>
          <w:color w:val="000000"/>
          <w:sz w:val="24"/>
          <w:szCs w:val="22"/>
          <w:lang w:val="bg-BG"/>
        </w:rPr>
        <w:t>СЕДЕМТЕ ГЛАВНИ ЦЕНТЪРА</w:t>
      </w:r>
    </w:p>
    <w:p>
      <w:pPr>
        <w:pStyle w:val="Normal"/>
        <w:shd w:fill="FFFFFF" w:val="clear"/>
        <w:ind w:firstLine="720"/>
        <w:jc w:val="both"/>
        <w:rPr>
          <w:sz w:val="24"/>
          <w:szCs w:val="24"/>
        </w:rPr>
      </w:pPr>
      <w:r>
        <w:rPr>
          <w:color w:val="000000"/>
          <w:sz w:val="24"/>
          <w:szCs w:val="23"/>
          <w:lang w:val="bg-BG"/>
        </w:rPr>
        <w:t>Тук ще разгледам природата на самите центове, като обобщя казаното от мен в други книги; така ще дам ясна представа за енер</w:t>
        <w:softHyphen/>
        <w:t>гийното тяло, което е основата на плътния физически организъм. Ще се спра по-подробно само на седемте главни центъра, които контролират в една или друга степен многото други фокусни точки на сила. Като начало, нека .разгледаме петте центъра по дължината на гръбначния стълб, плюс двата, намиращи се в главата.</w:t>
      </w:r>
    </w:p>
    <w:p>
      <w:pPr>
        <w:pStyle w:val="Normal"/>
        <w:shd w:fill="FFFFFF" w:val="clear"/>
        <w:ind w:firstLine="720"/>
        <w:jc w:val="both"/>
        <w:rPr>
          <w:sz w:val="24"/>
          <w:szCs w:val="24"/>
        </w:rPr>
      </w:pPr>
      <w:r>
        <w:rPr>
          <w:color w:val="000000"/>
          <w:sz w:val="24"/>
          <w:szCs w:val="23"/>
          <w:lang w:val="bg-BG"/>
        </w:rPr>
        <w:t xml:space="preserve">1.     Теменен център. Той се намира на самия връх на главата и често е наричан </w:t>
      </w:r>
      <w:r>
        <w:rPr>
          <w:i/>
          <w:iCs/>
          <w:color w:val="000000"/>
          <w:sz w:val="24"/>
          <w:szCs w:val="23"/>
          <w:lang w:val="bg-BG"/>
        </w:rPr>
        <w:t xml:space="preserve">„хилядолистен лотос" </w:t>
      </w:r>
      <w:r>
        <w:rPr>
          <w:color w:val="000000"/>
          <w:sz w:val="24"/>
          <w:szCs w:val="23"/>
          <w:lang w:val="bg-BG"/>
        </w:rPr>
        <w:t xml:space="preserve">или </w:t>
      </w:r>
      <w:r>
        <w:rPr>
          <w:i/>
          <w:iCs/>
          <w:color w:val="000000"/>
          <w:sz w:val="24"/>
          <w:szCs w:val="23"/>
          <w:lang w:val="bg-BG"/>
        </w:rPr>
        <w:t>Брамарандра:</w:t>
      </w:r>
    </w:p>
    <w:p>
      <w:pPr>
        <w:pStyle w:val="Normal"/>
        <w:shd w:fill="FFFFFF" w:val="clear"/>
        <w:ind w:firstLine="720"/>
        <w:jc w:val="both"/>
        <w:rPr>
          <w:sz w:val="24"/>
          <w:szCs w:val="24"/>
        </w:rPr>
      </w:pPr>
      <w:r>
        <w:rPr>
          <w:color w:val="000000"/>
          <w:sz w:val="24"/>
          <w:szCs w:val="23"/>
          <w:lang w:val="bg-BG"/>
        </w:rPr>
        <w:t>а)    Той съответства на централното духовно слънце;</w:t>
      </w:r>
    </w:p>
    <w:p>
      <w:pPr>
        <w:pStyle w:val="Normal"/>
        <w:shd w:fill="FFFFFF" w:val="clear"/>
        <w:ind w:firstLine="720"/>
        <w:jc w:val="both"/>
        <w:rPr>
          <w:sz w:val="24"/>
          <w:szCs w:val="24"/>
        </w:rPr>
      </w:pPr>
      <w:r>
        <w:rPr>
          <w:color w:val="000000"/>
          <w:sz w:val="24"/>
          <w:szCs w:val="23"/>
          <w:lang w:val="bg-BG"/>
        </w:rPr>
        <w:t>б)  Започва да работи след третото посвещение и е орган за разпределение на монадичната енергия, на волевия аспект на Божеството;</w:t>
      </w:r>
    </w:p>
    <w:p>
      <w:pPr>
        <w:pStyle w:val="Normal"/>
        <w:shd w:fill="FFFFFF" w:val="clear"/>
        <w:ind w:firstLine="720"/>
        <w:jc w:val="both"/>
        <w:rPr>
          <w:sz w:val="24"/>
          <w:szCs w:val="24"/>
        </w:rPr>
      </w:pPr>
      <w:r>
        <w:rPr>
          <w:color w:val="000000"/>
          <w:sz w:val="24"/>
          <w:szCs w:val="23"/>
          <w:lang w:val="bg-BG"/>
        </w:rPr>
        <w:t xml:space="preserve">в) Свързан е с троичната личност чрез </w:t>
      </w:r>
      <w:r>
        <w:rPr>
          <w:i/>
          <w:iCs/>
          <w:color w:val="000000"/>
          <w:sz w:val="24"/>
          <w:szCs w:val="23"/>
          <w:lang w:val="bg-BG"/>
        </w:rPr>
        <w:t xml:space="preserve">антакарана, </w:t>
      </w:r>
      <w:r>
        <w:rPr>
          <w:color w:val="000000"/>
          <w:sz w:val="24"/>
          <w:szCs w:val="23"/>
          <w:lang w:val="bg-BG"/>
        </w:rPr>
        <w:t>която се формира при учениците и посветените и достига пълното си развитие едва след разрушаването на каузалното (причинното) тяло при четвъртото посвещение;</w:t>
      </w:r>
    </w:p>
    <w:p>
      <w:pPr>
        <w:pStyle w:val="Normal"/>
        <w:shd w:fill="FFFFFF" w:val="clear"/>
        <w:ind w:firstLine="720"/>
        <w:jc w:val="both"/>
        <w:rPr>
          <w:sz w:val="24"/>
          <w:szCs w:val="24"/>
        </w:rPr>
      </w:pPr>
      <w:r>
        <w:rPr>
          <w:color w:val="000000"/>
          <w:sz w:val="24"/>
          <w:szCs w:val="23"/>
          <w:lang w:val="bg-BG"/>
        </w:rPr>
        <w:t>г) Това е центърът на Шамбала във физическото тяло, проводникът на Отца, или на първия божествен аспект;</w:t>
      </w:r>
    </w:p>
    <w:p>
      <w:pPr>
        <w:pStyle w:val="Normal"/>
        <w:shd w:fill="FFFFFF" w:val="clear"/>
        <w:ind w:firstLine="720"/>
        <w:jc w:val="both"/>
        <w:rPr>
          <w:sz w:val="24"/>
          <w:szCs w:val="24"/>
        </w:rPr>
      </w:pPr>
      <w:r>
        <w:rPr>
          <w:color w:val="000000"/>
          <w:sz w:val="24"/>
          <w:szCs w:val="23"/>
          <w:lang w:val="bg-BG"/>
        </w:rPr>
        <w:t xml:space="preserve">д) Той фиксира целта, съответства на </w:t>
      </w:r>
      <w:r>
        <w:rPr>
          <w:i/>
          <w:iCs/>
          <w:color w:val="000000"/>
          <w:sz w:val="24"/>
          <w:szCs w:val="23"/>
          <w:lang w:val="bg-BG"/>
        </w:rPr>
        <w:t xml:space="preserve">„електричния огън" </w:t>
      </w:r>
      <w:r>
        <w:rPr>
          <w:color w:val="000000"/>
          <w:sz w:val="24"/>
          <w:szCs w:val="23"/>
          <w:lang w:val="bg-BG"/>
        </w:rPr>
        <w:t>на слънчевата система и по същността си е динамичен;</w:t>
      </w:r>
    </w:p>
    <w:p>
      <w:pPr>
        <w:pStyle w:val="Normal"/>
        <w:shd w:fill="FFFFFF" w:val="clear"/>
        <w:ind w:firstLine="720"/>
        <w:jc w:val="both"/>
        <w:rPr>
          <w:sz w:val="24"/>
          <w:szCs w:val="24"/>
        </w:rPr>
      </w:pPr>
      <w:r>
        <w:rPr>
          <w:color w:val="000000"/>
          <w:sz w:val="24"/>
          <w:szCs w:val="23"/>
          <w:lang w:val="bg-BG"/>
        </w:rPr>
        <w:t xml:space="preserve">е) Негово плътно физическо проявление е епифизата. Тя е активна в детската възраст, докато желанието </w:t>
      </w:r>
      <w:r>
        <w:rPr>
          <w:i/>
          <w:iCs/>
          <w:color w:val="000000"/>
          <w:sz w:val="24"/>
          <w:szCs w:val="23"/>
          <w:lang w:val="bg-BG"/>
        </w:rPr>
        <w:t xml:space="preserve">„да бъдеш" </w:t>
      </w:r>
      <w:r>
        <w:rPr>
          <w:color w:val="000000"/>
          <w:sz w:val="24"/>
          <w:szCs w:val="23"/>
          <w:lang w:val="bg-BG"/>
        </w:rPr>
        <w:t>стане толкова силно, че въплътената душа се утвърди окончателно във фи</w:t>
        <w:softHyphen/>
        <w:t>зическото битие. В завършващите етапи на божественото изражение в човека тя отново се активизира като проводник, който осъществява (на Земята) волевата енергия на Битието;</w:t>
      </w:r>
    </w:p>
    <w:p>
      <w:pPr>
        <w:pStyle w:val="Normal"/>
        <w:shd w:fill="FFFFFF" w:val="clear"/>
        <w:ind w:firstLine="720"/>
        <w:jc w:val="both"/>
        <w:rPr>
          <w:sz w:val="24"/>
          <w:szCs w:val="24"/>
        </w:rPr>
      </w:pPr>
      <w:r>
        <w:rPr>
          <w:color w:val="000000"/>
          <w:sz w:val="24"/>
          <w:szCs w:val="23"/>
          <w:lang w:val="bg-BG"/>
        </w:rPr>
        <w:t>ж)  Това е орган на синтеза, доколкото след третото посвещение (но преди разрушаването на причинното тяло) той фо</w:t>
        <w:softHyphen/>
        <w:t>кусира в себе си енергиите на трите аспекта на проявения живот. По отношение на човека това означава енергиите на Духовната Триада, на троично-егоичния лотос и на тройствената личност; по този на</w:t>
        <w:softHyphen/>
        <w:t xml:space="preserve">чин отново се получава деветка за посвещението. Енергиите, които са синхронизирани и фокусирани </w:t>
      </w:r>
      <w:r>
        <w:rPr>
          <w:i/>
          <w:iCs/>
          <w:color w:val="000000"/>
          <w:sz w:val="24"/>
          <w:szCs w:val="23"/>
          <w:lang w:val="bg-BG"/>
        </w:rPr>
        <w:t xml:space="preserve">във, около </w:t>
      </w:r>
      <w:r>
        <w:rPr>
          <w:color w:val="000000"/>
          <w:sz w:val="24"/>
          <w:szCs w:val="23"/>
          <w:lang w:val="bg-BG"/>
        </w:rPr>
        <w:t xml:space="preserve">и </w:t>
      </w:r>
      <w:r>
        <w:rPr>
          <w:i/>
          <w:iCs/>
          <w:color w:val="000000"/>
          <w:sz w:val="24"/>
          <w:szCs w:val="23"/>
          <w:lang w:val="bg-BG"/>
        </w:rPr>
        <w:t xml:space="preserve">над </w:t>
      </w:r>
      <w:r>
        <w:rPr>
          <w:color w:val="000000"/>
          <w:sz w:val="24"/>
          <w:szCs w:val="23"/>
          <w:lang w:val="bg-BG"/>
        </w:rPr>
        <w:t>главата, се отли</w:t>
        <w:softHyphen/>
        <w:t>чават с голяма красота, мощно излъчване и динамично действие. Те свързват посветения с всички части на планетарния живот, с Ве</w:t>
        <w:softHyphen/>
        <w:t>ликия Съвет в Шамбала, с Повелителя на Света (Висшия Посве-тител); това става чрез Буда и един от трите Буди на действието. Буда, в най-специфичен смисъл, свързва посветения с втория ас</w:t>
        <w:softHyphen/>
        <w:t>пект на божественото - с любовта, и оттук с Йерархията; а Будите на действието го свързват с третия аспект на божествеността, т. е. с активния разум. Така в него се обединяват енергиите на волята, на съзнанието и на творчеството, като образуват синтез от божестве</w:t>
        <w:softHyphen/>
        <w:t>ни аспекти.</w:t>
      </w:r>
    </w:p>
    <w:p>
      <w:pPr>
        <w:pStyle w:val="Normal"/>
        <w:shd w:fill="FFFFFF" w:val="clear"/>
        <w:ind w:firstLine="720"/>
        <w:jc w:val="both"/>
        <w:rPr>
          <w:sz w:val="24"/>
          <w:szCs w:val="24"/>
        </w:rPr>
      </w:pPr>
      <w:r>
        <w:rPr>
          <w:color w:val="000000"/>
          <w:sz w:val="24"/>
          <w:szCs w:val="23"/>
          <w:lang w:val="bg-BG"/>
        </w:rPr>
        <w:t>з) Това е единственият от седемте центъра, който до</w:t>
        <w:softHyphen/>
        <w:t xml:space="preserve">ри при пълно освобождение запазва положението си на обърнат лотос, чиито ствол (антакарана) достига </w:t>
      </w:r>
      <w:r>
        <w:rPr>
          <w:i/>
          <w:iCs/>
          <w:color w:val="000000"/>
          <w:sz w:val="24"/>
          <w:szCs w:val="23"/>
          <w:lang w:val="bg-BG"/>
        </w:rPr>
        <w:t xml:space="preserve">„седмото небе", </w:t>
      </w:r>
      <w:r>
        <w:rPr>
          <w:color w:val="000000"/>
          <w:sz w:val="24"/>
          <w:szCs w:val="23"/>
          <w:lang w:val="bg-BG"/>
        </w:rPr>
        <w:t>като свър</w:t>
        <w:softHyphen/>
        <w:t>зва посветения с първия главен планетарен център - Шамбала. Листчетата на останалите центрове отначало са обърнати надолу и сочат към основата на гръбначния стълб, но в процеса на еволюци</w:t>
        <w:softHyphen/>
        <w:t xml:space="preserve">ята те постепенно се насочват нагоре, към </w:t>
      </w:r>
      <w:r>
        <w:rPr>
          <w:i/>
          <w:iCs/>
          <w:color w:val="000000"/>
          <w:sz w:val="24"/>
          <w:szCs w:val="23"/>
          <w:lang w:val="bg-BG"/>
        </w:rPr>
        <w:t xml:space="preserve">„върха на жезъла", </w:t>
      </w:r>
      <w:r>
        <w:rPr>
          <w:color w:val="000000"/>
          <w:sz w:val="24"/>
          <w:szCs w:val="23"/>
          <w:lang w:val="bg-BG"/>
        </w:rPr>
        <w:t>как</w:t>
        <w:softHyphen/>
        <w:t>то казва „Древният Коментар". Тази информация няма практичес</w:t>
        <w:softHyphen/>
        <w:t>ка полезност, но допълва картината и дава на изучаващия симво</w:t>
        <w:softHyphen/>
        <w:t>лична представа за този център като за главен разпределител на волевата енергия на Божеството.</w:t>
      </w:r>
    </w:p>
    <w:p>
      <w:pPr>
        <w:pStyle w:val="Normal"/>
        <w:shd w:fill="FFFFFF" w:val="clear"/>
        <w:ind w:firstLine="720"/>
        <w:jc w:val="both"/>
        <w:rPr>
          <w:sz w:val="24"/>
          <w:szCs w:val="24"/>
        </w:rPr>
      </w:pPr>
      <w:r>
        <w:rPr>
          <w:b/>
          <w:bCs/>
          <w:color w:val="000000"/>
          <w:sz w:val="24"/>
          <w:szCs w:val="23"/>
          <w:lang w:val="bg-BG"/>
        </w:rPr>
        <w:t xml:space="preserve">2. Център аджна. </w:t>
      </w:r>
      <w:r>
        <w:rPr>
          <w:color w:val="000000"/>
          <w:sz w:val="24"/>
          <w:szCs w:val="23"/>
          <w:lang w:val="bg-BG"/>
        </w:rPr>
        <w:t>Той се намира между веждите (непосред</w:t>
        <w:softHyphen/>
        <w:t>ствено над очите), където „служи като екран за сияещата красота и слава на духовния човек":</w:t>
      </w:r>
    </w:p>
    <w:p>
      <w:pPr>
        <w:pStyle w:val="Normal"/>
        <w:shd w:fill="FFFFFF" w:val="clear"/>
        <w:ind w:firstLine="720"/>
        <w:jc w:val="both"/>
        <w:rPr>
          <w:sz w:val="24"/>
          <w:szCs w:val="24"/>
        </w:rPr>
      </w:pPr>
      <w:r>
        <w:rPr>
          <w:color w:val="000000"/>
          <w:sz w:val="24"/>
          <w:szCs w:val="23"/>
          <w:lang w:val="bg-BG"/>
        </w:rPr>
        <w:t>а) Той съответства на физическото слънце и е изра</w:t>
        <w:softHyphen/>
        <w:t>жение на личността, интегрирана и функционираща отначало като ученик, а после като посветен; това е истинският субект, или маската, участваща в карнавала на живота;</w:t>
      </w:r>
    </w:p>
    <w:p>
      <w:pPr>
        <w:pStyle w:val="Normal"/>
        <w:shd w:fill="FFFFFF" w:val="clear"/>
        <w:ind w:firstLine="720"/>
        <w:jc w:val="both"/>
        <w:rPr>
          <w:sz w:val="24"/>
          <w:szCs w:val="24"/>
        </w:rPr>
      </w:pPr>
      <w:r>
        <w:rPr>
          <w:color w:val="000000"/>
          <w:sz w:val="24"/>
          <w:szCs w:val="23"/>
          <w:lang w:val="bg-BG"/>
        </w:rPr>
        <w:t>б) Достига пълна функционална активност при тре</w:t>
        <w:softHyphen/>
        <w:t xml:space="preserve">тото посвещение. Вече съм ви казвал, че то се разглежда от Йерархията като </w:t>
      </w:r>
      <w:r>
        <w:rPr>
          <w:i/>
          <w:iCs/>
          <w:color w:val="000000"/>
          <w:sz w:val="24"/>
          <w:szCs w:val="23"/>
          <w:lang w:val="bg-BG"/>
        </w:rPr>
        <w:t xml:space="preserve">първо </w:t>
      </w:r>
      <w:r>
        <w:rPr>
          <w:color w:val="000000"/>
          <w:sz w:val="24"/>
          <w:szCs w:val="23"/>
          <w:lang w:val="bg-BG"/>
        </w:rPr>
        <w:t>главно посвещение. Аджна е органът, който разпределя енергията на третия аспект - тази на активния разум;</w:t>
      </w:r>
    </w:p>
    <w:p>
      <w:pPr>
        <w:pStyle w:val="Normal"/>
        <w:shd w:fill="FFFFFF" w:val="clear"/>
        <w:ind w:firstLine="720"/>
        <w:jc w:val="both"/>
        <w:rPr>
          <w:sz w:val="24"/>
          <w:szCs w:val="24"/>
        </w:rPr>
      </w:pPr>
      <w:r>
        <w:rPr>
          <w:color w:val="000000"/>
          <w:sz w:val="24"/>
          <w:szCs w:val="23"/>
          <w:lang w:val="bg-BG"/>
        </w:rPr>
        <w:t>в) Свързан е с личността чрез творческата нишка на живота, а оттук и с центъра в гърлото (центъра на творческата ак</w:t>
        <w:softHyphen/>
        <w:t>тивност), така както теменният център е свързан с този в основата на гръбнака. Щом между центъра аджна и теменния център се уста</w:t>
        <w:softHyphen/>
        <w:t>нови активно взаимодействие, се слага началото на творческия жи</w:t>
        <w:softHyphen/>
        <w:t>вот и проявеното изражение на божествената идея от страна на посветения. По същия начин активното взаимодействие между те</w:t>
        <w:softHyphen/>
        <w:t>менния център и този в основата на гръбначния стълб води до изя</w:t>
        <w:softHyphen/>
        <w:t xml:space="preserve">ва на божествената воля, или цел. При обединяването на центъра аджна с този в гърлото се осъществява висшето проявление на </w:t>
      </w:r>
      <w:r>
        <w:rPr>
          <w:i/>
          <w:iCs/>
          <w:color w:val="000000"/>
          <w:sz w:val="24"/>
          <w:szCs w:val="23"/>
          <w:lang w:val="bg-BG"/>
        </w:rPr>
        <w:t>„огъ</w:t>
        <w:softHyphen/>
        <w:t xml:space="preserve">ня чрез триене", </w:t>
      </w:r>
      <w:r>
        <w:rPr>
          <w:color w:val="000000"/>
          <w:sz w:val="24"/>
          <w:szCs w:val="23"/>
          <w:lang w:val="bg-BG"/>
        </w:rPr>
        <w:t xml:space="preserve">точно както енергията на теменния център и на този в основата на гръбнака разпалват индивидуалния </w:t>
      </w:r>
      <w:r>
        <w:rPr>
          <w:i/>
          <w:iCs/>
          <w:color w:val="000000"/>
          <w:sz w:val="24"/>
          <w:szCs w:val="23"/>
          <w:lang w:val="bg-BG"/>
        </w:rPr>
        <w:t xml:space="preserve">„електричен огън", </w:t>
      </w:r>
      <w:r>
        <w:rPr>
          <w:color w:val="000000"/>
          <w:sz w:val="24"/>
          <w:szCs w:val="23"/>
          <w:lang w:val="bg-BG"/>
        </w:rPr>
        <w:t xml:space="preserve">който (след пълното си. развитие) се нарича </w:t>
      </w:r>
      <w:r>
        <w:rPr>
          <w:i/>
          <w:iCs/>
          <w:color w:val="000000"/>
          <w:sz w:val="24"/>
          <w:szCs w:val="23"/>
          <w:lang w:val="bg-BG"/>
        </w:rPr>
        <w:t>„огън на кундалини";</w:t>
      </w:r>
    </w:p>
    <w:p>
      <w:pPr>
        <w:pStyle w:val="Normal"/>
        <w:shd w:fill="FFFFFF" w:val="clear"/>
        <w:ind w:firstLine="720"/>
        <w:jc w:val="both"/>
        <w:rPr>
          <w:sz w:val="24"/>
          <w:szCs w:val="24"/>
        </w:rPr>
      </w:pPr>
      <w:r>
        <w:rPr>
          <w:color w:val="000000"/>
          <w:sz w:val="24"/>
          <w:szCs w:val="23"/>
          <w:lang w:val="bg-BG"/>
        </w:rPr>
        <w:t>г)  Четвъртата Съзидателна Йерархия намира прояв</w:t>
        <w:softHyphen/>
        <w:t>ление чрез аджна; в този център тя се слива и хармонизира с чет</w:t>
        <w:softHyphen/>
        <w:t>въртото царство на природата (човешкото семейство). Теменният център свързва монадата с личността, а центърът аджна съединява</w:t>
      </w:r>
    </w:p>
    <w:p>
      <w:pPr>
        <w:pStyle w:val="Normal"/>
        <w:shd w:fill="FFFFFF" w:val="clear"/>
        <w:ind w:firstLine="720"/>
        <w:jc w:val="both"/>
        <w:rPr/>
      </w:pPr>
      <w:r>
        <w:rPr>
          <w:color w:val="000000"/>
          <w:sz w:val="24"/>
          <w:szCs w:val="23"/>
          <w:lang w:val="bg-BG"/>
        </w:rPr>
        <w:t>Духовната Триада (изражението на монадата в безформените све</w:t>
        <w:softHyphen/>
        <w:t>тове) с личността. Размислете над това, защото във физически ас</w:t>
        <w:softHyphen/>
        <w:t>пект тсменният център е символизирай като отражение на духовна</w:t>
        <w:softHyphen/>
        <w:t xml:space="preserve">та воля - </w:t>
      </w:r>
      <w:r>
        <w:rPr>
          <w:i/>
          <w:iCs/>
          <w:color w:val="000000"/>
          <w:sz w:val="24"/>
          <w:szCs w:val="23"/>
          <w:lang w:val="bg-BG"/>
        </w:rPr>
        <w:t xml:space="preserve">атма, </w:t>
      </w:r>
      <w:r>
        <w:rPr>
          <w:color w:val="000000"/>
          <w:sz w:val="24"/>
          <w:szCs w:val="23"/>
          <w:lang w:val="bg-BG"/>
        </w:rPr>
        <w:t xml:space="preserve">и на духовната любов - </w:t>
      </w:r>
      <w:r>
        <w:rPr>
          <w:i/>
          <w:iCs/>
          <w:color w:val="000000"/>
          <w:sz w:val="24"/>
          <w:szCs w:val="23"/>
          <w:lang w:val="bg-BG"/>
        </w:rPr>
        <w:t xml:space="preserve">будхи. </w:t>
      </w:r>
      <w:r>
        <w:rPr/>
        <w:t>Тук влиза в сила учението за ролята на очите в съзнателното претворяване на бо</w:t>
        <w:softHyphen/>
        <w:t>жествената цел в живота.</w:t>
      </w:r>
    </w:p>
    <w:tbl>
      <w:tblPr>
        <w:tblW w:w="9997" w:type="dxa"/>
        <w:jc w:val="left"/>
        <w:tblInd w:w="-113" w:type="dxa"/>
        <w:tblLayout w:type="fixed"/>
        <w:tblCellMar>
          <w:top w:w="0" w:type="dxa"/>
          <w:left w:w="108" w:type="dxa"/>
          <w:bottom w:w="0" w:type="dxa"/>
          <w:right w:w="108" w:type="dxa"/>
        </w:tblCellMar>
      </w:tblPr>
      <w:tblGrid>
        <w:gridCol w:w="3335"/>
        <w:gridCol w:w="3340"/>
        <w:gridCol w:w="332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Трето око</w:t>
            </w:r>
          </w:p>
          <w:p>
            <w:pPr>
              <w:pStyle w:val="Normal"/>
              <w:shd w:fill="FFFFFF" w:val="clear"/>
              <w:jc w:val="both"/>
              <w:rPr>
                <w:sz w:val="24"/>
                <w:szCs w:val="24"/>
              </w:rPr>
            </w:pPr>
            <w:r>
              <w:rPr>
                <w:color w:val="000000"/>
                <w:sz w:val="24"/>
                <w:szCs w:val="17"/>
                <w:lang w:val="bg-BG"/>
              </w:rPr>
              <w:t>Окото на Отца, Монадата</w:t>
            </w:r>
          </w:p>
          <w:p>
            <w:pPr>
              <w:pStyle w:val="Normal"/>
              <w:shd w:fill="FFFFFF" w:val="clear"/>
              <w:jc w:val="both"/>
              <w:rPr>
                <w:sz w:val="24"/>
                <w:szCs w:val="24"/>
              </w:rPr>
            </w:pPr>
            <w:r>
              <w:rPr>
                <w:color w:val="000000"/>
                <w:sz w:val="24"/>
                <w:szCs w:val="17"/>
                <w:lang w:val="bg-BG"/>
              </w:rPr>
              <w:t xml:space="preserve">Първи аспект на волята, могъществото и целта. Връзка с </w:t>
            </w:r>
            <w:r>
              <w:rPr>
                <w:i/>
                <w:iCs/>
                <w:color w:val="000000"/>
                <w:sz w:val="24"/>
                <w:szCs w:val="17"/>
                <w:lang w:val="bg-BG"/>
              </w:rPr>
              <w:t>епифизата.</w:t>
            </w:r>
          </w:p>
          <w:p>
            <w:pPr>
              <w:pStyle w:val="Normal"/>
              <w:jc w:val="both"/>
              <w:rPr>
                <w:sz w:val="24"/>
                <w:szCs w:val="24"/>
                <w:lang w:val="bg-BG"/>
              </w:rPr>
            </w:pPr>
            <w:r>
              <w:rPr>
                <w:sz w:val="24"/>
                <w:szCs w:val="24"/>
                <w:lang w:val="bg-BG"/>
              </w:rPr>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17"/>
                <w:lang w:val="bg-BG"/>
              </w:rPr>
            </w:pPr>
            <w:r>
              <w:rPr>
                <w:color w:val="000000"/>
                <w:sz w:val="24"/>
                <w:szCs w:val="17"/>
                <w:lang w:val="bg-BG"/>
              </w:rPr>
              <w:t>Теменен център</w:t>
            </w:r>
          </w:p>
          <w:p>
            <w:pPr>
              <w:pStyle w:val="Normal"/>
              <w:jc w:val="both"/>
              <w:rPr>
                <w:sz w:val="24"/>
                <w:szCs w:val="24"/>
                <w:lang w:val="bg-BG"/>
              </w:rPr>
            </w:pPr>
            <w:r>
              <w:rPr>
                <w:color w:val="000000"/>
                <w:sz w:val="24"/>
                <w:szCs w:val="17"/>
                <w:lang w:val="bg-BG"/>
              </w:rPr>
              <w:t>ШАМБАЛ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Воля; Атма</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Дясно око</w:t>
            </w:r>
          </w:p>
          <w:p>
            <w:pPr>
              <w:pStyle w:val="Normal"/>
              <w:shd w:fill="FFFFFF" w:val="clear"/>
              <w:jc w:val="both"/>
              <w:rPr>
                <w:sz w:val="24"/>
                <w:szCs w:val="24"/>
              </w:rPr>
            </w:pPr>
            <w:r>
              <w:rPr>
                <w:color w:val="000000"/>
                <w:sz w:val="24"/>
                <w:szCs w:val="17"/>
                <w:lang w:val="bg-BG"/>
              </w:rPr>
              <w:t>Окото на Сина, Душата</w:t>
            </w:r>
          </w:p>
          <w:p>
            <w:pPr>
              <w:pStyle w:val="Normal"/>
              <w:shd w:fill="FFFFFF" w:val="clear"/>
              <w:jc w:val="both"/>
              <w:rPr>
                <w:sz w:val="24"/>
                <w:szCs w:val="24"/>
                <w:lang w:val="bg-BG"/>
              </w:rPr>
            </w:pPr>
            <w:r>
              <w:rPr>
                <w:color w:val="000000"/>
                <w:sz w:val="24"/>
                <w:szCs w:val="17"/>
                <w:lang w:val="bg-BG"/>
              </w:rPr>
              <w:t xml:space="preserve">Втори аспект на любовта-мъдрост. Връзка с </w:t>
            </w:r>
            <w:r>
              <w:rPr>
                <w:i/>
                <w:iCs/>
                <w:color w:val="000000"/>
                <w:sz w:val="24"/>
                <w:szCs w:val="17"/>
                <w:lang w:val="bg-BG"/>
              </w:rPr>
              <w:t>хипофизат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Център аджна</w:t>
            </w:r>
          </w:p>
          <w:p>
            <w:pPr>
              <w:pStyle w:val="Normal"/>
              <w:jc w:val="both"/>
              <w:rPr>
                <w:sz w:val="24"/>
                <w:szCs w:val="24"/>
                <w:lang w:val="bg-BG"/>
              </w:rPr>
            </w:pPr>
            <w:r>
              <w:rPr>
                <w:sz w:val="24"/>
                <w:szCs w:val="24"/>
                <w:lang w:val="bg-BG"/>
              </w:rPr>
              <w:t>ЙЕРАРХИЯ</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Любов; Будхи</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Ляво око</w:t>
            </w:r>
          </w:p>
          <w:p>
            <w:pPr>
              <w:pStyle w:val="Normal"/>
              <w:shd w:fill="FFFFFF" w:val="clear"/>
              <w:jc w:val="both"/>
              <w:rPr>
                <w:sz w:val="24"/>
                <w:szCs w:val="24"/>
              </w:rPr>
            </w:pPr>
            <w:r>
              <w:rPr>
                <w:color w:val="000000"/>
                <w:sz w:val="24"/>
                <w:szCs w:val="17"/>
                <w:lang w:val="bg-BG"/>
              </w:rPr>
              <w:t>Окото на Майката, личността</w:t>
            </w:r>
          </w:p>
          <w:p>
            <w:pPr>
              <w:pStyle w:val="Normal"/>
              <w:shd w:fill="FFFFFF" w:val="clear"/>
              <w:jc w:val="both"/>
              <w:rPr>
                <w:sz w:val="24"/>
                <w:szCs w:val="24"/>
                <w:lang w:val="bg-BG"/>
              </w:rPr>
            </w:pPr>
            <w:r>
              <w:rPr>
                <w:color w:val="000000"/>
                <w:sz w:val="24"/>
                <w:szCs w:val="17"/>
                <w:lang w:val="bg-BG"/>
              </w:rPr>
              <w:t xml:space="preserve">Трети аспект на разума. Връзка с </w:t>
            </w:r>
            <w:r>
              <w:rPr>
                <w:i/>
                <w:iCs/>
                <w:color w:val="000000"/>
                <w:sz w:val="24"/>
                <w:szCs w:val="17"/>
                <w:lang w:val="bg-BG"/>
              </w:rPr>
              <w:t>каротидната жлез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Гърлен център</w:t>
            </w:r>
          </w:p>
          <w:p>
            <w:pPr>
              <w:pStyle w:val="Normal"/>
              <w:jc w:val="both"/>
              <w:rPr>
                <w:sz w:val="24"/>
                <w:szCs w:val="24"/>
                <w:lang w:val="bg-BG"/>
              </w:rPr>
            </w:pPr>
            <w:r>
              <w:rPr>
                <w:sz w:val="24"/>
                <w:szCs w:val="24"/>
                <w:lang w:val="bg-BG"/>
              </w:rPr>
              <w:t>ЧОВЕЧЕСТВО</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Активен разум</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lang w:val="bg-BG"/>
        </w:rPr>
        <w:t>Когато и трите очи функционират и „гледат" едновременно, има</w:t>
        <w:softHyphen/>
        <w:t>ме прозрение за божествената цел (посветен), интуитивно виждане на плана (ученик), и духовно ръководство на резултантната творческа ак</w:t>
        <w:softHyphen/>
        <w:t>тивност (Учител).</w:t>
      </w:r>
    </w:p>
    <w:p>
      <w:pPr>
        <w:pStyle w:val="Normal"/>
        <w:shd w:fill="FFFFFF" w:val="clear"/>
        <w:ind w:firstLine="720"/>
        <w:jc w:val="both"/>
        <w:rPr>
          <w:sz w:val="24"/>
          <w:szCs w:val="24"/>
        </w:rPr>
      </w:pPr>
      <w:r>
        <w:rPr>
          <w:color w:val="000000"/>
          <w:sz w:val="24"/>
          <w:szCs w:val="23"/>
          <w:lang w:val="bg-BG"/>
        </w:rPr>
        <w:t xml:space="preserve">д)   Центърът аджна фиксира или фокусира </w:t>
      </w:r>
      <w:r>
        <w:rPr>
          <w:i/>
          <w:iCs/>
          <w:color w:val="000000"/>
          <w:sz w:val="24"/>
          <w:szCs w:val="23"/>
          <w:lang w:val="bg-BG"/>
        </w:rPr>
        <w:t>намере</w:t>
        <w:softHyphen/>
        <w:t xml:space="preserve">нието </w:t>
      </w:r>
      <w:r>
        <w:rPr>
          <w:color w:val="000000"/>
          <w:sz w:val="24"/>
          <w:szCs w:val="23"/>
          <w:lang w:val="bg-BG"/>
        </w:rPr>
        <w:t>да се твори. Това не е орган за творене (в смисъла на гърле</w:t>
        <w:softHyphen/>
        <w:t>ния център), защото той олицетворява идеалната форма на идеята, която лежи зад активното творчество;</w:t>
      </w:r>
    </w:p>
    <w:p>
      <w:pPr>
        <w:pStyle w:val="Normal"/>
        <w:shd w:fill="FFFFFF" w:val="clear"/>
        <w:ind w:firstLine="720"/>
        <w:jc w:val="both"/>
        <w:rPr>
          <w:sz w:val="24"/>
          <w:szCs w:val="24"/>
        </w:rPr>
      </w:pPr>
      <w:r>
        <w:rPr>
          <w:color w:val="000000"/>
          <w:sz w:val="24"/>
          <w:szCs w:val="23"/>
          <w:lang w:val="bg-BG"/>
        </w:rPr>
        <w:t>е)  Този център намира плътното си физическо про</w:t>
        <w:softHyphen/>
        <w:t>явление в хипофизата, чиито две половини съответстват на двете му сложносъставни листчета. Той олицетворява висшите форми на въображение и желание, т.е. на динамичните фактори, които опре</w:t>
        <w:softHyphen/>
        <w:t>делят всеки процес на творене;</w:t>
      </w:r>
    </w:p>
    <w:p>
      <w:pPr>
        <w:pStyle w:val="Normal"/>
        <w:shd w:fill="FFFFFF" w:val="clear"/>
        <w:ind w:firstLine="720"/>
        <w:jc w:val="both"/>
        <w:rPr>
          <w:sz w:val="24"/>
          <w:szCs w:val="24"/>
        </w:rPr>
      </w:pPr>
      <w:r>
        <w:rPr>
          <w:color w:val="000000"/>
          <w:sz w:val="24"/>
          <w:szCs w:val="23"/>
          <w:lang w:val="bg-BG"/>
        </w:rPr>
        <w:t>ж)  Аджна е орган на идеализма и е тясно свързан с шести лъч, точно както теменният център е в същностна връзка с първи лъч. Шести лъч, от своя страна, е специфично свързан с вто</w:t>
        <w:softHyphen/>
        <w:t>ри и трети лъч и съответно с втори и трети аспект на божествеността. Той съединява, утвърждава и изразява. Това не съм го споменавал досега. Центърът аджна символизира двойствената природа на про</w:t>
        <w:softHyphen/>
        <w:t>явеното в трите свята. Той обединява творческите енергии на гърлото и пречистените енергии на желанието, или истинската любов на сърцето;</w:t>
      </w:r>
    </w:p>
    <w:p>
      <w:pPr>
        <w:pStyle w:val="Normal"/>
        <w:shd w:fill="FFFFFF" w:val="clear"/>
        <w:ind w:firstLine="720"/>
        <w:jc w:val="both"/>
        <w:rPr>
          <w:sz w:val="24"/>
          <w:szCs w:val="24"/>
        </w:rPr>
      </w:pPr>
      <w:r>
        <w:rPr>
          <w:color w:val="000000"/>
          <w:sz w:val="24"/>
          <w:szCs w:val="23"/>
          <w:lang w:val="bg-BG"/>
        </w:rPr>
        <w:t>з) Този център има само две венчелистчета и не с лотос в смисъла, използван за другите центрове. Неговите листа са образувани от 96 по-малки листчета, или единици сили (48 + 48 = 96), които обаче нямат очертанията на цветче, както е при другите лотоси. Двете му венчелистчета се разтварят като крила на самолет отляво и отдясно на главата и символизират левия и десния път: пътя на духа и този на материята. Те образуват символично двете страни на Кръста, на който е разпънат човека - двата потока енер</w:t>
        <w:softHyphen/>
        <w:t>гии (или светлина), които пресичат течението на живота, спускащ се от монадата (през главата) към основата на гръбначния стълб. .</w:t>
      </w:r>
    </w:p>
    <w:p>
      <w:pPr>
        <w:pStyle w:val="Normal"/>
        <w:shd w:fill="FFFFFF" w:val="clear"/>
        <w:ind w:firstLine="720"/>
        <w:jc w:val="both"/>
        <w:rPr>
          <w:sz w:val="24"/>
          <w:szCs w:val="24"/>
        </w:rPr>
      </w:pPr>
      <w:r>
        <w:rPr>
          <w:color w:val="000000"/>
          <w:sz w:val="24"/>
          <w:szCs w:val="23"/>
          <w:lang w:val="bg-BG"/>
        </w:rPr>
        <w:t xml:space="preserve">Изучаващият центровете винаги трябва да прилага към тях понятието </w:t>
      </w:r>
      <w:r>
        <w:rPr>
          <w:i/>
          <w:iCs/>
          <w:color w:val="000000"/>
          <w:sz w:val="24"/>
          <w:szCs w:val="23"/>
          <w:lang w:val="bg-BG"/>
        </w:rPr>
        <w:t xml:space="preserve">относителност. </w:t>
      </w:r>
      <w:r>
        <w:rPr>
          <w:color w:val="000000"/>
          <w:sz w:val="24"/>
          <w:szCs w:val="23"/>
          <w:lang w:val="bg-BG"/>
        </w:rPr>
        <w:t>Те си взаимодействат в рамките на етер</w:t>
        <w:softHyphen/>
        <w:t>ното тяло, но заедно с това са във връзка и с по-тънките тела, със състоянията на съзнание (на проявено битие), с енергията на лъчите, с околните условия, с трите периодични проводника (както Елена Блаватска нарича личността, троичната душа и Духовната Триада), с Шамбала и с цялата съвкупност от проявени Животи. Това е твър</w:t>
        <w:softHyphen/>
        <w:t>де сложна тематика, но когато ученикът или посветеният започнат да функционират в трите свята и различните енергии на цялостния човек „се приземят" в земния индивид, положението ще се проясни (използвам глагола „приземявам се" в неговия истински смисъл, без да имам предвид спиритичния термин за човека, който е напус</w:t>
        <w:softHyphen/>
        <w:t>нал физическото си тяло). При тези условия става възможно опре</w:t>
        <w:softHyphen/>
        <w:t>делено познание във времето и пространството, могат да се забеле</w:t>
        <w:softHyphen/>
        <w:t>жат различни следствия, някои лъчеви въздействия изглеждат до</w:t>
        <w:softHyphen/>
        <w:t>миниращи над останалите, проявяват се специфични „жизнени мо</w:t>
        <w:softHyphen/>
        <w:t>дели", проявлението на духовното Битие в известна точка на съзна</w:t>
        <w:softHyphen/>
        <w:t>телния опит се прояснява и може да бъде духовно диагностицирано; неговите аспекти и атрибути, силите и енергиите му за даденото време и за конкретното проявление на живота могат да бъдат опре</w:t>
        <w:softHyphen/>
        <w:t>делени. Добре е мислите на изучаващия да не се отклоняват встра</w:t>
        <w:softHyphen/>
        <w:t xml:space="preserve">ни - те трябва да са съсредоточени върху </w:t>
      </w:r>
      <w:r>
        <w:rPr>
          <w:b/>
          <w:bCs/>
          <w:color w:val="000000"/>
          <w:sz w:val="24"/>
          <w:szCs w:val="23"/>
          <w:lang w:val="bg-BG"/>
        </w:rPr>
        <w:t xml:space="preserve">видимостта </w:t>
      </w:r>
      <w:r>
        <w:rPr>
          <w:color w:val="000000"/>
          <w:sz w:val="24"/>
          <w:szCs w:val="23"/>
          <w:lang w:val="bg-BG"/>
        </w:rPr>
        <w:t xml:space="preserve">на човека (своята или чуждата) и на външно-проявените му </w:t>
      </w:r>
      <w:r>
        <w:rPr>
          <w:b/>
          <w:bCs/>
          <w:color w:val="000000"/>
          <w:sz w:val="24"/>
          <w:szCs w:val="23"/>
          <w:lang w:val="bg-BG"/>
        </w:rPr>
        <w:t xml:space="preserve">качества. </w:t>
      </w:r>
      <w:r>
        <w:rPr>
          <w:color w:val="000000"/>
          <w:sz w:val="24"/>
          <w:szCs w:val="23"/>
          <w:lang w:val="bg-BG"/>
        </w:rPr>
        <w:t xml:space="preserve">Когато изучаващият стане ученик или посветен, той ще може да изследва и аспекта на самия </w:t>
      </w:r>
      <w:r>
        <w:rPr>
          <w:b/>
          <w:bCs/>
          <w:color w:val="000000"/>
          <w:sz w:val="24"/>
          <w:szCs w:val="23"/>
          <w:lang w:val="bg-BG"/>
        </w:rPr>
        <w:t>живот.</w:t>
      </w:r>
    </w:p>
    <w:p>
      <w:pPr>
        <w:pStyle w:val="Normal"/>
        <w:shd w:fill="FFFFFF" w:val="clear"/>
        <w:ind w:firstLine="720"/>
        <w:jc w:val="both"/>
        <w:rPr>
          <w:sz w:val="24"/>
          <w:szCs w:val="24"/>
        </w:rPr>
      </w:pPr>
      <w:r>
        <w:rPr>
          <w:color w:val="000000"/>
          <w:sz w:val="24"/>
          <w:szCs w:val="23"/>
          <w:lang w:val="bg-BG"/>
        </w:rPr>
        <w:t>Нашето учение все пак ще е малко по-различно, защото ние ще се опитаме да разбулим болестите и проблемите, свойствени както за превъзбудените, така и за недостатъчно стимулираните</w:t>
      </w:r>
      <w:r>
        <w:rPr>
          <w:color w:val="000000"/>
          <w:sz w:val="24"/>
          <w:szCs w:val="23"/>
        </w:rPr>
        <w:t xml:space="preserve"> </w:t>
      </w:r>
      <w:r>
        <w:rPr>
          <w:color w:val="000000"/>
          <w:sz w:val="24"/>
          <w:szCs w:val="23"/>
          <w:lang w:val="bg-BG"/>
        </w:rPr>
        <w:t>центрове, и оттук да стигнем до някои от последствията, които този енергиен наплив и конфликт със силите е в състояние да предизвика. 3. Гърлен център. Той е разположен отзад на врата, като нагоре се разпростира до продълговатия мозък (включвайки каро-тидната жлеза), а надолу достига до лопатките. При средния човек това е изключително мощен, добре развит център. В тази връзка трябва да отбележим, че:</w:t>
      </w:r>
    </w:p>
    <w:p>
      <w:pPr>
        <w:pStyle w:val="Normal"/>
        <w:shd w:fill="FFFFFF" w:val="clear"/>
        <w:ind w:firstLine="720"/>
        <w:jc w:val="both"/>
        <w:rPr/>
      </w:pPr>
      <w:r>
        <w:rPr/>
        <w:t>а)     Гърленият център се управлява от Сатурн, точно както двата центъра в главата се управляват съответно от Уран - за те-менния център, и от Меркурий - за центъра аджна. Това се отнася само до ученика, преминал първо и второ посвещение (преди пър</w:t>
        <w:softHyphen/>
        <w:t>вото и след третото посвещение управляващите планети са други). Тези три планети образуват интересен триъгълник от сили. В при</w:t>
        <w:softHyphen/>
        <w:t>ведените по-долу троичности с тяхната неизбежна взаимовръзка (от</w:t>
        <w:softHyphen/>
        <w:t>ново само за ученика) се вижда най-красивата картина, символ на деветичността при посвещенията:</w:t>
      </w:r>
    </w:p>
    <w:tbl>
      <w:tblPr>
        <w:tblW w:w="9997" w:type="dxa"/>
        <w:jc w:val="left"/>
        <w:tblInd w:w="-113" w:type="dxa"/>
        <w:tblLayout w:type="fixed"/>
        <w:tblCellMar>
          <w:top w:w="0" w:type="dxa"/>
          <w:left w:w="108" w:type="dxa"/>
          <w:bottom w:w="0" w:type="dxa"/>
          <w:right w:w="108" w:type="dxa"/>
        </w:tblCellMar>
      </w:tblPr>
      <w:tblGrid>
        <w:gridCol w:w="3329"/>
        <w:gridCol w:w="3333"/>
        <w:gridCol w:w="3335"/>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1. Теменен център</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Център аджна</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Гърлен център</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2. Трето ок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Дясно око</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Ляво око</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3. Епифиз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Хипофиза</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17"/>
                <w:lang w:val="bg-BG"/>
              </w:rPr>
              <w:t>Каротидна жлеза</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lang w:val="bg-BG"/>
        </w:rPr>
        <w:t>Това е механизмът, чрез който се проявяват Духовната Триада, душата и личността. Ключът към правилното разбиране на проце</w:t>
        <w:softHyphen/>
        <w:t xml:space="preserve">са е скрит във връзката между трите планети - Уран, Меркурий и Сатурн - които прокарват своите енергии през тези девет „точки за духовен допир" на физическия план към „приземената </w:t>
      </w:r>
      <w:r>
        <w:rPr>
          <w:i/>
          <w:iCs/>
          <w:color w:val="000000"/>
          <w:sz w:val="24"/>
          <w:szCs w:val="23"/>
          <w:lang w:val="bg-BG"/>
        </w:rPr>
        <w:t xml:space="preserve">сфера </w:t>
      </w:r>
      <w:r>
        <w:rPr>
          <w:color w:val="000000"/>
          <w:sz w:val="24"/>
          <w:szCs w:val="23"/>
          <w:lang w:val="bg-BG"/>
        </w:rPr>
        <w:t>от свет</w:t>
        <w:softHyphen/>
        <w:t>лина и сила, каквато представлява човек във времето и пространс</w:t>
        <w:softHyphen/>
        <w:t>твото".</w:t>
      </w:r>
    </w:p>
    <w:p>
      <w:pPr>
        <w:pStyle w:val="Normal"/>
        <w:shd w:fill="FFFFFF" w:val="clear"/>
        <w:ind w:firstLine="720"/>
        <w:jc w:val="both"/>
        <w:rPr>
          <w:sz w:val="24"/>
          <w:szCs w:val="24"/>
        </w:rPr>
      </w:pPr>
      <w:r>
        <w:rPr>
          <w:color w:val="000000"/>
          <w:sz w:val="24"/>
          <w:szCs w:val="23"/>
          <w:lang w:val="bg-BG"/>
        </w:rPr>
        <w:t>б)     Този център е свързан с първрто посвещение и развива голяма активност в дадената точка на опит, достигнат вече от мно-</w:t>
      </w:r>
    </w:p>
    <w:p>
      <w:pPr>
        <w:pStyle w:val="Normal"/>
        <w:shd w:fill="FFFFFF" w:val="clear"/>
        <w:ind w:firstLine="720"/>
        <w:jc w:val="both"/>
        <w:rPr>
          <w:sz w:val="24"/>
          <w:szCs w:val="24"/>
        </w:rPr>
      </w:pPr>
      <w:r>
        <w:rPr>
          <w:color w:val="000000"/>
          <w:sz w:val="24"/>
          <w:szCs w:val="23"/>
          <w:lang w:val="bg-BG"/>
        </w:rPr>
        <w:t>ина, т. е. от днешните кандидати и подложените на изпитание све</w:t>
        <w:softHyphen/>
        <w:t xml:space="preserve">товни ученици (не забравяйте, че технически погледнато, първо глав-н&lt; посвещение от йерархична гледна точка е третото; първото пос-в ;ение се разглежда от Учителите само като знак за приемане на П </w:t>
      </w:r>
      <w:r>
        <w:rPr>
          <w:i/>
          <w:iCs/>
          <w:color w:val="000000"/>
          <w:sz w:val="24"/>
          <w:szCs w:val="23"/>
          <w:lang w:val="bg-BG"/>
        </w:rPr>
        <w:t xml:space="preserve">я; </w:t>
      </w:r>
      <w:r>
        <w:rPr>
          <w:color w:val="000000"/>
          <w:sz w:val="24"/>
          <w:szCs w:val="23"/>
          <w:lang w:val="bg-BG"/>
        </w:rPr>
        <w:t>човечеството го нарича посвещение, доколкото в лемурийс-китс времена това е било първото посвещение, обозначаващо пос</w:t>
        <w:softHyphen/>
        <w:t xml:space="preserve">тигането на пълен физически контрол). Гърленият център е орган за разпределяне на творческата енергия (тази на третия аспект) от висс оеволюиралите души. В човешкото същество има три центъра, </w:t>
      </w:r>
      <w:r>
        <w:rPr>
          <w:i/>
          <w:iCs/>
          <w:color w:val="000000"/>
          <w:sz w:val="24"/>
          <w:szCs w:val="23"/>
          <w:lang w:val="bg-BG"/>
        </w:rPr>
        <w:t xml:space="preserve">ког </w:t>
      </w:r>
      <w:r>
        <w:rPr>
          <w:color w:val="000000"/>
          <w:sz w:val="24"/>
          <w:szCs w:val="23"/>
          <w:lang w:val="bg-BG"/>
        </w:rPr>
        <w:t>са свързани и са принципно изражение на третия лъч (или аспект) за различните стъпала от изкачването по Пътя:</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Сакрален </w:t>
      </w:r>
      <w:r>
        <w:rPr>
          <w:color w:val="000000"/>
          <w:sz w:val="24"/>
          <w:szCs w:val="23"/>
          <w:lang w:val="bg-BG"/>
        </w:rPr>
        <w:t>- за неразвития и среден човек.</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Гърлен </w:t>
      </w:r>
      <w:r>
        <w:rPr>
          <w:color w:val="000000"/>
          <w:sz w:val="24"/>
          <w:szCs w:val="23"/>
          <w:lang w:val="bg-BG"/>
        </w:rPr>
        <w:t>- за кандидатите и учениците под изпитание.</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Център аджна </w:t>
      </w:r>
      <w:r>
        <w:rPr>
          <w:color w:val="000000"/>
          <w:sz w:val="24"/>
          <w:szCs w:val="23"/>
          <w:lang w:val="bg-BG"/>
        </w:rPr>
        <w:t>за учениците и посветените.</w:t>
      </w:r>
    </w:p>
    <w:p>
      <w:pPr>
        <w:pStyle w:val="Normal"/>
        <w:shd w:fill="FFFFFF" w:val="clear"/>
        <w:ind w:firstLine="720"/>
        <w:jc w:val="both"/>
        <w:rPr>
          <w:sz w:val="24"/>
          <w:szCs w:val="24"/>
        </w:rPr>
      </w:pPr>
      <w:r>
        <w:rPr>
          <w:color w:val="000000"/>
          <w:sz w:val="24"/>
          <w:szCs w:val="23"/>
          <w:lang w:val="bg-BG"/>
        </w:rPr>
        <w:t>Тук отново наблюдаваме великата троичност на енергиите, която крие в наши дни големи възможности, тъй като проявлени</w:t>
        <w:softHyphen/>
        <w:t>ето,на третия аспект - активния разум, се приближава към върхове</w:t>
        <w:softHyphen/>
        <w:t>те на човешкото развитие и съзнание.</w:t>
      </w:r>
    </w:p>
    <w:p>
      <w:pPr>
        <w:pStyle w:val="Normal"/>
        <w:shd w:fill="FFFFFF" w:val="clear"/>
        <w:ind w:firstLine="720"/>
        <w:jc w:val="both"/>
        <w:rPr>
          <w:sz w:val="24"/>
          <w:szCs w:val="24"/>
        </w:rPr>
      </w:pPr>
      <w:r>
        <w:rPr>
          <w:color w:val="000000"/>
          <w:sz w:val="24"/>
          <w:szCs w:val="23"/>
          <w:lang w:val="bg-BG"/>
        </w:rPr>
        <w:t xml:space="preserve">в)     Гърленият център е свързан с личността чрез нишката на творчеството, с душата посредством нишката на съзнанието, и с мо-надата чрез </w:t>
      </w:r>
      <w:r>
        <w:rPr>
          <w:i/>
          <w:iCs/>
          <w:color w:val="000000"/>
          <w:sz w:val="24"/>
          <w:szCs w:val="23"/>
          <w:lang w:val="bg-BG"/>
        </w:rPr>
        <w:t xml:space="preserve">сутратма, </w:t>
      </w:r>
      <w:r>
        <w:rPr>
          <w:color w:val="000000"/>
          <w:sz w:val="24"/>
          <w:szCs w:val="23"/>
          <w:lang w:val="bg-BG"/>
        </w:rPr>
        <w:t>или нишката на живота. Той не е в контакт -посредством антакарана - с божествените аспекти, защото тази нишка пряко свързва монадата с личността (независимо от душата) и зак</w:t>
        <w:softHyphen/>
        <w:t>репва монадичното проявление на живота в теменния център. По-късно между монадата и личността се установява пряко осъзнаване и великата двойственост се осъществява в битието. Тогава животът, съзнанието и формата творчески се фокусират в главата и тяхната активност започва да преминава през двата нейни центъра. Центърът аджна обаче се активизира творчески едва след прокарването на антакарана. При по-ранните степени творчески проводник е гърле</w:t>
        <w:softHyphen/>
        <w:t>ният център, а за нисшия етап от еволюционното развитие най-акти</w:t>
        <w:softHyphen/>
        <w:t>вен е сакралният (кръстният) център. Построяването на антакарана-става истински възможно едва след като творческият живот на кан</w:t>
        <w:softHyphen/>
        <w:t>дидата се премести от сакралния (кръстния) в гърления център, къ</w:t>
        <w:softHyphen/>
        <w:t>дето става действен и изразителен. Шията е символ на този свързващ „мост", защото съединява главата (самотна и изолирана), с дуалис-тичния торс, съставен от това, което лежи над и под диафрагмата; тя е символ на душата и личността, съединени и споени в едно. Главата от своя страна символизира това, което Патанджали нарича състо</w:t>
        <w:softHyphen/>
        <w:t xml:space="preserve">яние на </w:t>
      </w:r>
      <w:r>
        <w:rPr>
          <w:i/>
          <w:iCs/>
          <w:color w:val="000000"/>
          <w:sz w:val="24"/>
          <w:szCs w:val="23"/>
          <w:lang w:val="bg-BG"/>
        </w:rPr>
        <w:t>„изолирано единство".</w:t>
      </w:r>
    </w:p>
    <w:p>
      <w:pPr>
        <w:pStyle w:val="Normal"/>
        <w:shd w:fill="FFFFFF" w:val="clear"/>
        <w:ind w:firstLine="720"/>
        <w:jc w:val="both"/>
        <w:rPr>
          <w:sz w:val="24"/>
          <w:szCs w:val="24"/>
        </w:rPr>
      </w:pPr>
      <w:r>
        <w:rPr>
          <w:color w:val="000000"/>
          <w:sz w:val="24"/>
          <w:szCs w:val="23"/>
          <w:lang w:val="bg-BG"/>
        </w:rPr>
        <w:t>г)     Гърленият център творчески фокусира аспекта на разума у човешката раса. Затова през него протича творческата енергия на великия планетарен център, наречен Човечество (основните плане-тарни центрове са три - Шамбала, Йерархията и Човечеството). Когато бъде постигнато съвършенство, енергията на волята, могъ</w:t>
        <w:softHyphen/>
        <w:t>ществото и целта на Шамбала ще започне свободно да протича чрез теменния център, енергията на любовта-мъдрост на Йерархията ще се проявява чрез сърдечния център, а енергията на Човечеството ще се фокусира чрез гърления център; центърът аджна ще бъде про</w:t>
        <w:softHyphen/>
        <w:t>водник едновременно и на трите енергии. Тогава ще последва нова активност от страна на човешкия род и задачата за свързването на</w:t>
      </w:r>
      <w:r>
        <w:rPr>
          <w:color w:val="000000"/>
          <w:sz w:val="24"/>
          <w:szCs w:val="23"/>
        </w:rPr>
        <w:t xml:space="preserve"> </w:t>
      </w:r>
      <w:r>
        <w:rPr>
          <w:color w:val="000000"/>
          <w:sz w:val="24"/>
          <w:szCs w:val="24"/>
          <w:lang w:val="bg-BG"/>
        </w:rPr>
        <w:t>трите надчовешки с трите дочовешки царства ще бъде осъществена. Така ще се утвърдят новото Небе и новата Земя. Към това време човечеството ще е достигнало върха на своята еволюционна цел на тази планета.</w:t>
      </w:r>
    </w:p>
    <w:p>
      <w:pPr>
        <w:pStyle w:val="Normal"/>
        <w:shd w:fill="FFFFFF" w:val="clear"/>
        <w:ind w:firstLine="720"/>
        <w:jc w:val="both"/>
        <w:rPr>
          <w:sz w:val="24"/>
          <w:szCs w:val="24"/>
        </w:rPr>
      </w:pPr>
      <w:r>
        <w:rPr>
          <w:color w:val="000000"/>
          <w:sz w:val="24"/>
          <w:szCs w:val="24"/>
          <w:lang w:val="bg-BG"/>
        </w:rPr>
        <w:t xml:space="preserve">д)     Гърленият център е специфичен орган за творящото </w:t>
      </w:r>
      <w:r>
        <w:rPr>
          <w:i/>
          <w:iCs/>
          <w:color w:val="000000"/>
          <w:sz w:val="24"/>
          <w:szCs w:val="24"/>
          <w:lang w:val="bg-BG"/>
        </w:rPr>
        <w:t xml:space="preserve">слово. </w:t>
      </w:r>
      <w:r>
        <w:rPr>
          <w:color w:val="000000"/>
          <w:sz w:val="24"/>
          <w:szCs w:val="24"/>
          <w:lang w:val="bg-BG"/>
        </w:rPr>
        <w:t>Той регистрира намерението (творческата цел на душата), което му се предава чрез енергийните потоци от центъра аджна; обединени</w:t>
        <w:softHyphen/>
        <w:t>ето на двете енергии винаги води до творческа активност. Това е по-висше съответствие на творчеството на сакралния (кръстния) център, в който отрицателната и положителната творческа енергия са въплътени в отделни мъжки и женски органи и се съединяват в творчески акт, съзнателно, но все още без ясно определена цел.</w:t>
      </w:r>
    </w:p>
    <w:p>
      <w:pPr>
        <w:pStyle w:val="Normal"/>
        <w:shd w:fill="FFFFFF" w:val="clear"/>
        <w:ind w:firstLine="720"/>
        <w:jc w:val="both"/>
        <w:rPr>
          <w:sz w:val="24"/>
          <w:szCs w:val="24"/>
        </w:rPr>
      </w:pPr>
      <w:r>
        <w:rPr>
          <w:color w:val="000000"/>
          <w:sz w:val="24"/>
          <w:szCs w:val="24"/>
          <w:lang w:val="bg-BG"/>
        </w:rPr>
        <w:t>е)     Плътно физическо проявление на гърления център е щи</w:t>
        <w:softHyphen/>
        <w:t>товидната жлеза. Тя се смята за една от най-важните в живота на обикновения съвременник. Нейната цел е да опазва здравето и да осигурява някои важни аспекти на вътрешното телесно равновесие. Тя символизира третия аспект - на разума и на субстанцията, опло</w:t>
        <w:softHyphen/>
        <w:t>дена с дух. По същество, тази жлеза е свързана със Светия Дух, или с проявлението на третия божествен аспект, „осеняващо" (както е казано в Библията) Майката, Дева Мария. Околощитовидните жле</w:t>
        <w:softHyphen/>
        <w:t>зи символизират Мария и Йосиф и тяхното отношение към осеня-ващия Свети Дух. След време науката ще открие, че съществува тясна физиологична връзка между щитовидната жлеза и епифизата, както и между околощитовидните жлези и двете половини на хипо</w:t>
        <w:softHyphen/>
        <w:t>физата, което обединява в единна система цялата област между гър</w:t>
        <w:softHyphen/>
        <w:t>лото и главата.</w:t>
      </w:r>
    </w:p>
    <w:p>
      <w:pPr>
        <w:pStyle w:val="Normal"/>
        <w:shd w:fill="FFFFFF" w:val="clear"/>
        <w:ind w:firstLine="720"/>
        <w:jc w:val="both"/>
        <w:rPr>
          <w:sz w:val="24"/>
          <w:szCs w:val="24"/>
        </w:rPr>
      </w:pPr>
      <w:r>
        <w:rPr>
          <w:color w:val="000000"/>
          <w:sz w:val="24"/>
          <w:szCs w:val="24"/>
          <w:lang w:val="bg-BG"/>
        </w:rPr>
        <w:t>ж)    Както главата символизира двойствената природа на про</w:t>
        <w:softHyphen/>
        <w:t>явения Бог, така гърленият център олицетворява троичната същност на божественото изражение. Дуалистичният принцип е представен в главата чрез връзката между двата посочени центъра и техните плът</w:t>
        <w:softHyphen/>
        <w:t>ни физически отражения. Трите велики енергии, присъщи на божест</w:t>
        <w:softHyphen/>
        <w:t>вената творческа дейност, се канализират към действие от енергията, която протича през гърления център благодарение на речевия апарат и белите дробове. В тази връзка различаваме: Живот, или Дихание; Слово, или Душа; и гърлен център, или Субстанция в действие.</w:t>
      </w:r>
    </w:p>
    <w:p>
      <w:pPr>
        <w:pStyle w:val="Normal"/>
        <w:shd w:fill="FFFFFF" w:val="clear"/>
        <w:ind w:firstLine="720"/>
        <w:jc w:val="both"/>
        <w:rPr>
          <w:sz w:val="24"/>
          <w:szCs w:val="24"/>
        </w:rPr>
      </w:pPr>
      <w:r>
        <w:rPr>
          <w:color w:val="000000"/>
          <w:sz w:val="24"/>
          <w:szCs w:val="24"/>
          <w:lang w:val="bg-BG"/>
        </w:rPr>
        <w:t>з)     В началото на еволюцията гърленият лотос е обърнат на</w:t>
        <w:softHyphen/>
        <w:t>долу и листенцата му достигат раменете, като обхващат частично или изцяло белите дробове. Впоследствие, жизненият цикъл на ду</w:t>
        <w:softHyphen/>
        <w:t>шата бавно го преобръща и тогава неговите венчелистчета дости</w:t>
        <w:softHyphen/>
        <w:t>гат до ушите, като обхващат продълговатия мозък и каротидната</w:t>
      </w:r>
      <w:r>
        <w:rPr>
          <w:sz w:val="24"/>
          <w:szCs w:val="24"/>
        </w:rPr>
        <w:t xml:space="preserve"> </w:t>
      </w:r>
      <w:r>
        <w:rPr>
          <w:color w:val="000000"/>
          <w:sz w:val="24"/>
          <w:szCs w:val="23"/>
          <w:lang w:val="bg-BG"/>
        </w:rPr>
        <w:t>жлеза. Тя с по-тясно свързана с щитовидната жлеза, отколкото с другите две жлези, намиращи се в главата.</w:t>
      </w:r>
    </w:p>
    <w:p>
      <w:pPr>
        <w:pStyle w:val="Normal"/>
        <w:shd w:fill="FFFFFF" w:val="clear"/>
        <w:ind w:firstLine="720"/>
        <w:jc w:val="both"/>
        <w:rPr>
          <w:sz w:val="24"/>
          <w:szCs w:val="24"/>
        </w:rPr>
      </w:pPr>
      <w:r>
        <w:rPr>
          <w:color w:val="000000"/>
          <w:sz w:val="24"/>
          <w:szCs w:val="23"/>
          <w:lang w:val="bg-BG"/>
        </w:rPr>
        <w:t>Така цели области от физическия организъм могат да се при</w:t>
        <w:softHyphen/>
        <w:t>ведат в активно и правилно функциониране, да се оживотворят и поддържат в добро състояние чрез активизирането в една или дру</w:t>
        <w:softHyphen/>
        <w:t>га степен на най-близкия до тях център. Слабото функциониране и болестните отклонения най-често могат да бъдат обяснени с пасив</w:t>
        <w:softHyphen/>
        <w:t>ността на съответния център.</w:t>
      </w:r>
    </w:p>
    <w:p>
      <w:pPr>
        <w:pStyle w:val="Normal"/>
        <w:shd w:fill="FFFFFF" w:val="clear"/>
        <w:ind w:firstLine="720"/>
        <w:jc w:val="both"/>
        <w:rPr>
          <w:sz w:val="24"/>
          <w:szCs w:val="24"/>
        </w:rPr>
      </w:pPr>
      <w:r>
        <w:rPr>
          <w:b/>
          <w:bCs/>
          <w:color w:val="000000"/>
          <w:sz w:val="24"/>
          <w:szCs w:val="23"/>
          <w:lang w:val="bg-BG"/>
        </w:rPr>
        <w:t xml:space="preserve">4. Сърдечен център. </w:t>
      </w:r>
      <w:r>
        <w:rPr>
          <w:color w:val="000000"/>
          <w:sz w:val="24"/>
          <w:szCs w:val="23"/>
          <w:lang w:val="bg-BG"/>
        </w:rPr>
        <w:t>Разположен между лопатките, той се</w:t>
        <w:softHyphen/>
        <w:t>га получава най-много внимание от страна на Тези, Които са отго</w:t>
        <w:softHyphen/>
        <w:t>ворни за развитието на човешкото съзнание. Трябва да кажем исти</w:t>
        <w:softHyphen/>
        <w:t>ната, братко мой: бързото разтваряне на този лотос е една от при</w:t>
        <w:softHyphen/>
        <w:t>чините, поради която не можа да бъде избегната световната война. В известен смисъл тя беше необходима (предвид слепия егоизъм на мнозинството от човечеството), доколкото бе дошло време да се приключи със старите форми на управление, религии и закостенял социален ред. Човечеството е узряло за високодуховно групово съз</w:t>
        <w:softHyphen/>
        <w:t>нание и взаимодействие и са необходими нови форми, чрез които този нов дух адекватно да функционира в новите условия.</w:t>
      </w:r>
    </w:p>
    <w:p>
      <w:pPr>
        <w:pStyle w:val="Normal"/>
        <w:shd w:fill="FFFFFF" w:val="clear"/>
        <w:ind w:firstLine="720"/>
        <w:jc w:val="both"/>
        <w:rPr>
          <w:sz w:val="24"/>
          <w:szCs w:val="24"/>
        </w:rPr>
      </w:pPr>
      <w:r>
        <w:rPr>
          <w:color w:val="000000"/>
          <w:sz w:val="24"/>
          <w:szCs w:val="23"/>
          <w:lang w:val="bg-BG"/>
        </w:rPr>
        <w:t xml:space="preserve">а)     Сърдечният център съответства на </w:t>
      </w:r>
      <w:r>
        <w:rPr>
          <w:i/>
          <w:iCs/>
          <w:color w:val="000000"/>
          <w:sz w:val="24"/>
          <w:szCs w:val="23"/>
          <w:lang w:val="bg-BG"/>
        </w:rPr>
        <w:t>„сърцето на Слън</w:t>
        <w:softHyphen/>
        <w:t xml:space="preserve">цето", </w:t>
      </w:r>
      <w:r>
        <w:rPr>
          <w:color w:val="000000"/>
          <w:sz w:val="24"/>
          <w:szCs w:val="23"/>
          <w:lang w:val="bg-BG"/>
        </w:rPr>
        <w:t>т. е. на духовния източник на светлина и любов.</w:t>
      </w:r>
    </w:p>
    <w:p>
      <w:pPr>
        <w:pStyle w:val="Normal"/>
        <w:shd w:fill="FFFFFF" w:val="clear"/>
        <w:ind w:firstLine="720"/>
        <w:jc w:val="both"/>
        <w:rPr>
          <w:sz w:val="24"/>
          <w:szCs w:val="24"/>
        </w:rPr>
      </w:pPr>
      <w:r>
        <w:rPr>
          <w:color w:val="000000"/>
          <w:sz w:val="24"/>
          <w:szCs w:val="23"/>
          <w:lang w:val="bg-BG"/>
        </w:rPr>
        <w:t>б)     Той започва активно да функционира след второто по</w:t>
        <w:softHyphen/>
        <w:t>свещение, бележещо края на процеса, при който емоционалната при</w:t>
        <w:softHyphen/>
        <w:t>рода (с нейното преобладаващо качество - желанието) се поставя под контрола на душата, а копнежите на личностното низше „аз" се преобразуват в любов. Това е орган за разпределение на йерархич</w:t>
        <w:softHyphen/>
        <w:t>ната енергия, която приижда от душата към сърдечния център на всеки кандидат, ученик и посветен. Проявена по този начин, висша</w:t>
        <w:softHyphen/>
        <w:t>та енергия води до:</w:t>
      </w:r>
    </w:p>
    <w:p>
      <w:pPr>
        <w:pStyle w:val="Normal"/>
        <w:shd w:fill="FFFFFF" w:val="clear"/>
        <w:ind w:firstLine="720"/>
        <w:jc w:val="both"/>
        <w:rPr>
          <w:sz w:val="24"/>
          <w:szCs w:val="24"/>
        </w:rPr>
      </w:pPr>
      <w:r>
        <w:rPr>
          <w:color w:val="000000"/>
          <w:sz w:val="24"/>
          <w:szCs w:val="23"/>
          <w:lang w:val="bg-BG"/>
        </w:rPr>
        <w:t>възраждане на човечеството чрез любовта; твърдо установяваща се връзка между бързо развиващо</w:t>
        <w:softHyphen/>
        <w:t>то се човечество и Йерархията. Така двата велики плане-тарни центъра - Йерархията и Човечеството, встъпват в тесен контакт.</w:t>
      </w:r>
    </w:p>
    <w:p>
      <w:pPr>
        <w:pStyle w:val="Normal"/>
        <w:shd w:fill="FFFFFF" w:val="clear"/>
        <w:ind w:firstLine="720"/>
        <w:jc w:val="both"/>
        <w:rPr>
          <w:sz w:val="24"/>
          <w:szCs w:val="24"/>
        </w:rPr>
      </w:pPr>
      <w:r>
        <w:rPr>
          <w:color w:val="000000"/>
          <w:sz w:val="24"/>
          <w:szCs w:val="23"/>
          <w:lang w:val="bg-BG"/>
        </w:rPr>
        <w:t>Както е казано в Библията: „любовта божия се изля" в човеш</w:t>
        <w:softHyphen/>
        <w:t>кото сърце и нейната трансформираща, магнетична и излъчваща сила е изключително важна за преустройството на света и за уста</w:t>
        <w:softHyphen/>
        <w:t>новяването на нов световен ред. Всички ученици в наши дни са приз</w:t>
        <w:softHyphen/>
        <w:t>вани да помислят върху отварянето на сърдечния център и за ра</w:t>
        <w:softHyphen/>
        <w:t>зумна връзка между човешкия род и Йерархията с последващия от</w:t>
      </w:r>
      <w:r>
        <w:rPr>
          <w:color w:val="000000"/>
          <w:sz w:val="24"/>
          <w:szCs w:val="23"/>
        </w:rPr>
        <w:t xml:space="preserve"> </w:t>
      </w:r>
      <w:r>
        <w:rPr>
          <w:color w:val="000000"/>
          <w:sz w:val="24"/>
          <w:szCs w:val="23"/>
          <w:lang w:val="bg-BG"/>
        </w:rPr>
        <w:t xml:space="preserve">това отклик на човека към енергията на любовта, защото „както човек мисли </w:t>
      </w:r>
      <w:r>
        <w:rPr>
          <w:i/>
          <w:iCs/>
          <w:color w:val="000000"/>
          <w:sz w:val="24"/>
          <w:szCs w:val="23"/>
          <w:lang w:val="bg-BG"/>
        </w:rPr>
        <w:t xml:space="preserve">в сърцето си, </w:t>
      </w:r>
      <w:r>
        <w:rPr>
          <w:color w:val="000000"/>
          <w:sz w:val="24"/>
          <w:szCs w:val="23"/>
          <w:lang w:val="bg-BG"/>
        </w:rPr>
        <w:t>такъв е самият той". Мисленето чрез сърцето става истински възможно само когато менталните способ</w:t>
        <w:softHyphen/>
        <w:t>ности са адекватно развити и са достигнали достатъчно висока сте</w:t>
        <w:softHyphen/>
        <w:t>пен на отваряне. Чувстването със сърцето често се смесва с ми</w:t>
        <w:softHyphen/>
        <w:t>сленето. Способността да се мисли със сърцето е резултат от про</w:t>
        <w:softHyphen/>
        <w:t>цеса на трансформиране на желанието в любов чрез издигане на силите от центъра на слънчевия сплит към сърдечния център. Ми</w:t>
        <w:softHyphen/>
        <w:t>сленето чрез сърцето е един от показателите, че висшият аспект на сърдечния център - 12-лнетният лотос, който е разположен в самия център на хилядолистния лотос - е достигнал до точката на истин</w:t>
        <w:softHyphen/>
        <w:t>ската си активност. Мисленето, като резултат от правилно чувство-знание, се появява по-късно и измества личностната сетивност. То е първият показател за онова присъщо на монадата състояние, кое</w:t>
        <w:softHyphen/>
        <w:t xml:space="preserve">то не може да се нарече </w:t>
      </w:r>
      <w:r>
        <w:rPr>
          <w:i/>
          <w:iCs/>
          <w:color w:val="000000"/>
          <w:sz w:val="24"/>
          <w:szCs w:val="23"/>
          <w:lang w:val="bg-BG"/>
        </w:rPr>
        <w:t xml:space="preserve">съзнание </w:t>
      </w:r>
      <w:r>
        <w:rPr>
          <w:color w:val="000000"/>
          <w:sz w:val="24"/>
          <w:szCs w:val="23"/>
          <w:lang w:val="bg-BG"/>
        </w:rPr>
        <w:t>в сегашния смисъл на това понятие.</w:t>
      </w:r>
    </w:p>
    <w:p>
      <w:pPr>
        <w:pStyle w:val="Normal"/>
        <w:shd w:fill="FFFFFF" w:val="clear"/>
        <w:ind w:firstLine="720"/>
        <w:jc w:val="both"/>
        <w:rPr>
          <w:sz w:val="24"/>
          <w:szCs w:val="24"/>
        </w:rPr>
      </w:pPr>
      <w:r>
        <w:rPr>
          <w:color w:val="000000"/>
          <w:sz w:val="24"/>
          <w:szCs w:val="23"/>
          <w:lang w:val="bg-BG"/>
        </w:rPr>
        <w:t>в)     Стремейки се към хармония с душата, сърдечният цен</w:t>
        <w:softHyphen/>
        <w:t>тър остава същностно свързан с личността. Днес както новите, та</w:t>
        <w:softHyphen/>
        <w:t>ка и традиционните езотерични школи.преподават това знание. Тайната школа (Агсапе 8споо1) още в началото акцентира обучени</w:t>
        <w:softHyphen/>
        <w:t>ето върху този процес; именно тази процедура (отличаваща се с правилна ориентация, концентрация и медитация) съединява лич</w:t>
        <w:softHyphen/>
        <w:t>ността с душата и по този начин с Йерархията - това става автома</w:t>
        <w:softHyphen/>
        <w:t>тично в хода на хармонизацията. Личностното съзнание се заменя с групово и като естествено негово следствие се явява притокът от йерархична енергия, защото всички души са само аспект на Йерар</w:t>
        <w:softHyphen/>
        <w:t>хията. Именно тази връзка, с произтичащите от нея магнетични и излъчващи взаимодействия, след като достигне най-високата си точ</w:t>
        <w:softHyphen/>
        <w:t>ка на интензивно осъзнаване, води до крайното разтваряне на ду</w:t>
        <w:softHyphen/>
        <w:t>шевното (каузалното, причинното)тяло.</w:t>
      </w:r>
    </w:p>
    <w:p>
      <w:pPr>
        <w:pStyle w:val="Normal"/>
        <w:shd w:fill="FFFFFF" w:val="clear"/>
        <w:ind w:firstLine="720"/>
        <w:jc w:val="both"/>
        <w:rPr>
          <w:sz w:val="24"/>
          <w:szCs w:val="24"/>
        </w:rPr>
      </w:pPr>
      <w:r>
        <w:rPr>
          <w:color w:val="000000"/>
          <w:sz w:val="24"/>
          <w:szCs w:val="23"/>
          <w:lang w:val="bg-BG"/>
        </w:rPr>
        <w:t>г)     Това е центърът във физическото тяло, чрез който въз</w:t>
        <w:softHyphen/>
        <w:t xml:space="preserve">действа както Йерархията, така и душата. Под </w:t>
      </w:r>
      <w:r>
        <w:rPr>
          <w:i/>
          <w:iCs/>
          <w:color w:val="000000"/>
          <w:sz w:val="24"/>
          <w:szCs w:val="23"/>
          <w:lang w:val="bg-BG"/>
        </w:rPr>
        <w:t xml:space="preserve">„душа" </w:t>
      </w:r>
      <w:r>
        <w:rPr>
          <w:color w:val="000000"/>
          <w:sz w:val="24"/>
          <w:szCs w:val="23"/>
          <w:lang w:val="bg-BG"/>
        </w:rPr>
        <w:t>имам пред</w:t>
        <w:softHyphen/>
        <w:t>вид не само индивидуалната човешка душа, но и тази на планетар-ния Логос. Те двете са резултат от единението на духа с материята, на Бащиния с Майчиния аспект. Това е велика тайна, която може да се открие само при посвещение.</w:t>
      </w:r>
    </w:p>
    <w:p>
      <w:pPr>
        <w:pStyle w:val="Normal"/>
        <w:shd w:fill="FFFFFF" w:val="clear"/>
        <w:ind w:firstLine="720"/>
        <w:jc w:val="both"/>
        <w:rPr>
          <w:sz w:val="24"/>
          <w:szCs w:val="24"/>
        </w:rPr>
      </w:pPr>
      <w:r>
        <w:rPr>
          <w:color w:val="000000"/>
          <w:sz w:val="24"/>
          <w:szCs w:val="23"/>
          <w:lang w:val="bg-BG"/>
        </w:rPr>
        <w:t>д)     Сърдечният център регистрира енергията на любовта. След окончателното формиране на антакарана, всеки от трите ас</w:t>
        <w:softHyphen/>
        <w:t>пекта на Духовната Триада намира своята точка на контакт в етер</w:t>
        <w:softHyphen/>
        <w:t>ния механизъм на посвещавания. Така посветеният се превръща в сплав от душа и личност, през които животът на монадата протича</w:t>
      </w:r>
      <w:r>
        <w:rPr>
          <w:color w:val="000000"/>
          <w:sz w:val="24"/>
          <w:szCs w:val="23"/>
        </w:rPr>
        <w:t xml:space="preserve"> </w:t>
      </w:r>
      <w:r>
        <w:rPr>
          <w:color w:val="000000"/>
          <w:sz w:val="24"/>
          <w:szCs w:val="23"/>
          <w:lang w:val="bg-BG"/>
        </w:rPr>
        <w:t xml:space="preserve">свободно. Тогава </w:t>
      </w:r>
      <w:r>
        <w:rPr>
          <w:b/>
          <w:bCs/>
          <w:color w:val="000000"/>
          <w:sz w:val="24"/>
          <w:szCs w:val="23"/>
          <w:lang w:val="bg-BG"/>
        </w:rPr>
        <w:t xml:space="preserve">теменният център </w:t>
      </w:r>
      <w:r>
        <w:rPr>
          <w:color w:val="000000"/>
          <w:sz w:val="24"/>
          <w:szCs w:val="23"/>
          <w:lang w:val="bg-BG"/>
        </w:rPr>
        <w:t>става точка за контакт на ду</w:t>
        <w:softHyphen/>
        <w:t xml:space="preserve">ховната воля </w:t>
      </w:r>
      <w:r>
        <w:rPr>
          <w:i/>
          <w:iCs/>
          <w:color w:val="000000"/>
          <w:sz w:val="24"/>
          <w:szCs w:val="23"/>
          <w:lang w:val="bg-BG"/>
        </w:rPr>
        <w:t xml:space="preserve">(Атма); </w:t>
      </w:r>
      <w:r>
        <w:rPr>
          <w:b/>
          <w:bCs/>
          <w:color w:val="000000"/>
          <w:sz w:val="24"/>
          <w:szCs w:val="23"/>
          <w:lang w:val="bg-BG"/>
        </w:rPr>
        <w:t xml:space="preserve">сърдечният център </w:t>
      </w:r>
      <w:r>
        <w:rPr>
          <w:color w:val="000000"/>
          <w:sz w:val="24"/>
          <w:szCs w:val="23"/>
          <w:lang w:val="bg-BG"/>
        </w:rPr>
        <w:t>става проводник на ду</w:t>
        <w:softHyphen/>
        <w:t xml:space="preserve">ховната любов </w:t>
      </w:r>
      <w:r>
        <w:rPr>
          <w:i/>
          <w:iCs/>
          <w:color w:val="000000"/>
          <w:sz w:val="24"/>
          <w:szCs w:val="23"/>
          <w:lang w:val="bg-BG"/>
        </w:rPr>
        <w:t xml:space="preserve">(Будхи)\ </w:t>
      </w:r>
      <w:r>
        <w:rPr>
          <w:color w:val="000000"/>
          <w:sz w:val="24"/>
          <w:szCs w:val="23"/>
          <w:lang w:val="bg-BG"/>
        </w:rPr>
        <w:t xml:space="preserve">а </w:t>
      </w:r>
      <w:r>
        <w:rPr>
          <w:b/>
          <w:bCs/>
          <w:color w:val="000000"/>
          <w:sz w:val="24"/>
          <w:szCs w:val="23"/>
          <w:lang w:val="bg-BG"/>
        </w:rPr>
        <w:t xml:space="preserve">гърленият център </w:t>
      </w:r>
      <w:r>
        <w:rPr>
          <w:color w:val="000000"/>
          <w:sz w:val="24"/>
          <w:szCs w:val="23"/>
          <w:lang w:val="bg-BG"/>
        </w:rPr>
        <w:t>- изражение на вселен</w:t>
        <w:softHyphen/>
        <w:t xml:space="preserve">ския ум </w:t>
      </w:r>
      <w:r>
        <w:rPr>
          <w:i/>
          <w:iCs/>
          <w:color w:val="000000"/>
          <w:sz w:val="24"/>
          <w:szCs w:val="23"/>
          <w:lang w:val="bg-BG"/>
        </w:rPr>
        <w:t>(Манас).</w:t>
      </w:r>
    </w:p>
    <w:p>
      <w:pPr>
        <w:pStyle w:val="Normal"/>
        <w:shd w:fill="FFFFFF" w:val="clear"/>
        <w:ind w:firstLine="720"/>
        <w:jc w:val="both"/>
        <w:rPr>
          <w:sz w:val="24"/>
          <w:szCs w:val="24"/>
        </w:rPr>
      </w:pPr>
      <w:r>
        <w:rPr>
          <w:color w:val="000000"/>
          <w:sz w:val="24"/>
          <w:szCs w:val="23"/>
          <w:lang w:val="bg-BG"/>
        </w:rPr>
        <w:t>При посветения, който осъществява божествената цел в съот</w:t>
        <w:softHyphen/>
        <w:t>ветствие с Плана, центърът аджна става насочващ проводник или разпределител на обединените енергии на божествения човек. Сърдечният център съответства на „слънчевия огън" вътре в слън</w:t>
        <w:softHyphen/>
        <w:t>чевата система; той е магнетичен по качество и излъчващ по дей</w:t>
        <w:softHyphen/>
        <w:t>ствие. Това е орган на енергията, която води до инклузивност (все-обхватност).</w:t>
      </w:r>
    </w:p>
    <w:p>
      <w:pPr>
        <w:pStyle w:val="Normal"/>
        <w:shd w:fill="FFFFFF" w:val="clear"/>
        <w:ind w:firstLine="720"/>
        <w:jc w:val="both"/>
        <w:rPr>
          <w:sz w:val="24"/>
          <w:szCs w:val="24"/>
        </w:rPr>
      </w:pPr>
      <w:r>
        <w:rPr>
          <w:color w:val="000000"/>
          <w:sz w:val="24"/>
          <w:szCs w:val="23"/>
          <w:lang w:val="bg-BG"/>
        </w:rPr>
        <w:t>е) Негово плътно физическо проявление е тимусът. За тази жлеза сега се знае малко, но в бъдеще, когато изследователите при</w:t>
        <w:softHyphen/>
        <w:t>емат хипотезата, посочена от окултните науки, и когато сърдечният център се развие, а тимусната жлеза отново стане функционална у възрастния индивид, ще бъдат открити много неща. Природата на тимусната секреция все още не е изучена добре и въздействието й се дефинира по-добре от психологична гледна точка, отколкото от физическа. Съвременната психология е установила, че при хронич</w:t>
        <w:softHyphen/>
        <w:t>на превъзбуда действието на тази жлеза формира безотговорни и аморални индивиди. Когато човешката раса познае природата на отговорността, ще са налице първите признаци за единение с душата, децентрализация на личността и групово съзнание. Паралелно с то</w:t>
        <w:softHyphen/>
        <w:t>ва развитие ще станем свидетели и на правилната работа на тимус</w:t>
        <w:softHyphen/>
        <w:t>ната жлеза. В наши дни общият дисбаланс на ендокринната систе</w:t>
        <w:softHyphen/>
        <w:t>ма пречи на безопасното и пълноценно функциониране на тимуса при възрастния човек. Съществува все още непризната връзка меж</w:t>
        <w:softHyphen/>
        <w:t>ду епифизата и тимуса, както и между тях двете и центъра в основа</w:t>
        <w:softHyphen/>
        <w:t>та на гръбнака. Когато Духовната Триада започне да се проявява чрез личността, тези три центъра и техните три проявления ще за</w:t>
        <w:softHyphen/>
        <w:t>работят в синтез, като ще управляват и насочват цялостния човек. След като епифизата отново започне да работи пълноценно при въз</w:t>
        <w:softHyphen/>
        <w:t xml:space="preserve">растния индивид, божествената </w:t>
      </w:r>
      <w:r>
        <w:rPr>
          <w:i/>
          <w:iCs/>
          <w:color w:val="000000"/>
          <w:sz w:val="24"/>
          <w:szCs w:val="23"/>
          <w:lang w:val="bg-BG"/>
        </w:rPr>
        <w:t xml:space="preserve">воля за добро </w:t>
      </w:r>
      <w:r>
        <w:rPr>
          <w:color w:val="000000"/>
          <w:sz w:val="24"/>
          <w:szCs w:val="23"/>
          <w:lang w:val="bg-BG"/>
        </w:rPr>
        <w:t>ще се прояви по-ре</w:t>
        <w:softHyphen/>
        <w:t>лефно и божествената цел ще бъде постигната; аналогично на това, след като тимусната жлеза започне да функционира при възрастните, добрата воля ще се прояви и божественият план ще започне да се осъществява. Това ще бъде първата крачка към любовта, правил</w:t>
        <w:softHyphen/>
        <w:t>ните човешки отношения и мира. В наши дни вече се чувства при</w:t>
        <w:softHyphen/>
        <w:t>съствието на добрата воля, което е признак за работата на сърдеч</w:t>
        <w:softHyphen/>
        <w:t>ния център и е доказателство, че центровете в главата започват да</w:t>
      </w:r>
      <w:r>
        <w:rPr>
          <w:color w:val="000000"/>
          <w:sz w:val="24"/>
          <w:szCs w:val="23"/>
        </w:rPr>
        <w:t xml:space="preserve"> </w:t>
      </w:r>
      <w:r>
        <w:rPr>
          <w:color w:val="000000"/>
          <w:sz w:val="24"/>
          <w:szCs w:val="23"/>
          <w:lang w:val="bg-BG"/>
        </w:rPr>
        <w:t>се отварят вследствие от нарастващата активност на центровете по дължината на гръбначния стълб.</w:t>
      </w:r>
    </w:p>
    <w:p>
      <w:pPr>
        <w:pStyle w:val="Normal"/>
        <w:shd w:fill="FFFFFF" w:val="clear"/>
        <w:ind w:firstLine="720"/>
        <w:jc w:val="both"/>
        <w:rPr>
          <w:sz w:val="24"/>
          <w:szCs w:val="24"/>
        </w:rPr>
      </w:pPr>
      <w:r>
        <w:rPr>
          <w:color w:val="000000"/>
          <w:sz w:val="24"/>
          <w:szCs w:val="23"/>
          <w:lang w:val="bg-BG"/>
        </w:rPr>
        <w:t>ж)    Това е орган на сливането, точно както теменният цен</w:t>
        <w:softHyphen/>
        <w:t>тър е орган на синтеза. При активизиране на сърдечния център, кан</w:t>
        <w:softHyphen/>
        <w:t>дидатът започва да установява все по-тясна връзка със своята душа, след което идва ред на следните два етапа на разширяване на съзнанието:</w:t>
      </w:r>
    </w:p>
    <w:p>
      <w:pPr>
        <w:pStyle w:val="Normal"/>
        <w:shd w:fill="FFFFFF" w:val="clear"/>
        <w:ind w:firstLine="720"/>
        <w:jc w:val="both"/>
        <w:rPr>
          <w:sz w:val="24"/>
          <w:szCs w:val="24"/>
        </w:rPr>
      </w:pPr>
      <w:r>
        <w:rPr>
          <w:color w:val="000000"/>
          <w:sz w:val="24"/>
          <w:szCs w:val="23"/>
          <w:lang w:val="bg-BG"/>
        </w:rPr>
        <w:t>Той постъпва в Ашрама на един от Учителите, в съот</w:t>
        <w:softHyphen/>
        <w:t xml:space="preserve">ветствие с лъча на своята душа, и (в технически смисъл) става </w:t>
      </w:r>
      <w:r>
        <w:rPr>
          <w:i/>
          <w:iCs/>
          <w:color w:val="000000"/>
          <w:sz w:val="24"/>
          <w:szCs w:val="23"/>
          <w:lang w:val="bg-BG"/>
        </w:rPr>
        <w:t xml:space="preserve">приет ученик. </w:t>
      </w:r>
      <w:r>
        <w:rPr>
          <w:color w:val="000000"/>
          <w:sz w:val="24"/>
          <w:szCs w:val="23"/>
          <w:lang w:val="bg-BG"/>
        </w:rPr>
        <w:t>Самият Учител е сърдечен център на Ашрама; сега Той вече може да се свързва с ученика Си чрез душата, защото новодошлият е установил (чрез хармонизирането и контакта) тясна връзка между сърце</w:t>
        <w:softHyphen/>
        <w:t>то и душата си. Така той става отзивчив към сърцето на всички неща, които (по отношение на съвременното чо</w:t>
        <w:softHyphen/>
        <w:t>вечество) са аспекти на Йерархията. Той встъпва в тесни отношения на служене с човечеството. Порасналото му (благодарение дейността на сърцето) чув</w:t>
        <w:softHyphen/>
        <w:t>ство за отговорност го подбужда да служи и работи. Така ученикът също става сърце на група или организация -отначало тя е малка, но може да получи световно разп</w:t>
        <w:softHyphen/>
        <w:t>ространение в зависимост от увеличаването на неговата духовна мощ. Ученикът започва да мисли с категориите на групата и човечеството и приема реципрочното им отношение. Така аспектът на божествената любов става активен в трите свята и любовта се утвърждава на земята, като заменя емоциите, желанията и материалния аспект на чувствата. Отбележете си тази мисъл.</w:t>
      </w:r>
    </w:p>
    <w:p>
      <w:pPr>
        <w:pStyle w:val="Normal"/>
        <w:shd w:fill="FFFFFF" w:val="clear"/>
        <w:ind w:firstLine="720"/>
        <w:jc w:val="both"/>
        <w:rPr>
          <w:sz w:val="24"/>
          <w:szCs w:val="24"/>
        </w:rPr>
      </w:pPr>
      <w:r>
        <w:rPr>
          <w:color w:val="000000"/>
          <w:sz w:val="24"/>
          <w:szCs w:val="23"/>
          <w:lang w:val="bg-BG"/>
        </w:rPr>
        <w:t>з)     През ранните етапи на развитие - както при индивидите, така и при расата - преобърнатият сърдечен лотос с неговите 12 листчета се разпростира надолу до слънчевия сплит, който от своя страна е обърнат нагоре от времената на Атлантида и неговите лис</w:t>
        <w:softHyphen/>
        <w:t>тчета сега стигат до сърдечния център. Това се дължи на бавното издигане на енергиите от центъра на слънчевия сплит, които се опит</w:t>
        <w:softHyphen/>
        <w:t>ват чрез процес на трансформация да избягат от „затвора на ниски</w:t>
        <w:softHyphen/>
        <w:t>те зони".</w:t>
      </w:r>
    </w:p>
    <w:p>
      <w:pPr>
        <w:pStyle w:val="Normal"/>
        <w:shd w:fill="FFFFFF" w:val="clear"/>
        <w:ind w:firstLine="720"/>
        <w:jc w:val="both"/>
        <w:rPr>
          <w:sz w:val="24"/>
          <w:szCs w:val="24"/>
        </w:rPr>
      </w:pPr>
      <w:r>
        <w:rPr>
          <w:i/>
          <w:iCs/>
          <w:color w:val="000000"/>
          <w:sz w:val="24"/>
          <w:szCs w:val="24"/>
          <w:lang w:val="bg-BG"/>
        </w:rPr>
        <w:t>Така сърдечният център започва бавно да се отваря и също да се обръща нагоре. Завъртането на „лотосовите центрове" ви</w:t>
        <w:softHyphen/>
        <w:t>наги е съпътствано от двойно действие - отблъскване отдолу и</w:t>
      </w:r>
      <w:r>
        <w:rPr>
          <w:i/>
          <w:iCs/>
          <w:color w:val="000000"/>
          <w:sz w:val="24"/>
          <w:szCs w:val="24"/>
        </w:rPr>
        <w:t xml:space="preserve"> </w:t>
      </w:r>
      <w:r>
        <w:rPr>
          <w:i/>
          <w:iCs/>
          <w:color w:val="000000"/>
          <w:sz w:val="24"/>
          <w:szCs w:val="23"/>
          <w:lang w:val="bg-BG"/>
        </w:rPr>
        <w:t>привличане отгоре. Обръщането и отварянето нагоре на сърдеч</w:t>
        <w:softHyphen/>
        <w:t>ния лотос се дължи на:</w:t>
      </w:r>
    </w:p>
    <w:p>
      <w:pPr>
        <w:pStyle w:val="Normal"/>
        <w:shd w:fill="FFFFFF" w:val="clear"/>
        <w:ind w:firstLine="720"/>
        <w:jc w:val="both"/>
        <w:rPr>
          <w:sz w:val="24"/>
          <w:szCs w:val="24"/>
        </w:rPr>
      </w:pPr>
      <w:r>
        <w:rPr>
          <w:i/>
          <w:iCs/>
          <w:color w:val="000000"/>
          <w:sz w:val="24"/>
          <w:szCs w:val="23"/>
          <w:lang w:val="bg-BG"/>
        </w:rPr>
        <w:t>-      растящото въздействие на йерархичния фактор;</w:t>
      </w:r>
    </w:p>
    <w:p>
      <w:pPr>
        <w:pStyle w:val="Normal"/>
        <w:shd w:fill="FFFFFF" w:val="clear"/>
        <w:ind w:firstLine="720"/>
        <w:jc w:val="both"/>
        <w:rPr>
          <w:sz w:val="24"/>
          <w:szCs w:val="24"/>
        </w:rPr>
      </w:pPr>
      <w:r>
        <w:rPr>
          <w:i/>
          <w:iCs/>
          <w:color w:val="000000"/>
          <w:sz w:val="24"/>
          <w:szCs w:val="23"/>
          <w:lang w:val="bg-BG"/>
        </w:rPr>
        <w:t>-      бързото установяване на контакт с душата;</w:t>
      </w:r>
    </w:p>
    <w:p>
      <w:pPr>
        <w:pStyle w:val="Normal"/>
        <w:shd w:fill="FFFFFF" w:val="clear"/>
        <w:ind w:firstLine="720"/>
        <w:jc w:val="both"/>
        <w:rPr>
          <w:sz w:val="24"/>
          <w:szCs w:val="24"/>
        </w:rPr>
      </w:pPr>
      <w:r>
        <w:rPr>
          <w:i/>
          <w:iCs/>
          <w:color w:val="000000"/>
          <w:sz w:val="24"/>
          <w:szCs w:val="23"/>
          <w:lang w:val="bg-BG"/>
        </w:rPr>
        <w:t>-      отклика на отварящия се сърдечния лотос спрямо прив</w:t>
        <w:softHyphen/>
        <w:t>личането от страна на Ашрама на Учителя;</w:t>
      </w:r>
    </w:p>
    <w:p>
      <w:pPr>
        <w:pStyle w:val="Normal"/>
        <w:shd w:fill="FFFFFF" w:val="clear"/>
        <w:ind w:firstLine="720"/>
        <w:jc w:val="both"/>
        <w:rPr>
          <w:sz w:val="24"/>
          <w:szCs w:val="24"/>
        </w:rPr>
      </w:pPr>
      <w:r>
        <w:rPr>
          <w:i/>
          <w:iCs/>
          <w:color w:val="000000"/>
          <w:sz w:val="24"/>
          <w:szCs w:val="23"/>
          <w:lang w:val="bg-BG"/>
        </w:rPr>
        <w:t>-      подема на преобразуваните под диафрагмата енергии, които минават през слънчевия сплит в отговор на ду</w:t>
        <w:softHyphen/>
        <w:t>ховното „привличане";</w:t>
      </w:r>
    </w:p>
    <w:p>
      <w:pPr>
        <w:pStyle w:val="Normal"/>
        <w:shd w:fill="FFFFFF" w:val="clear"/>
        <w:ind w:firstLine="720"/>
        <w:jc w:val="both"/>
        <w:rPr>
          <w:sz w:val="24"/>
          <w:szCs w:val="24"/>
        </w:rPr>
      </w:pPr>
      <w:r>
        <w:rPr>
          <w:i/>
          <w:iCs/>
          <w:color w:val="000000"/>
          <w:sz w:val="24"/>
          <w:szCs w:val="23"/>
          <w:lang w:val="bg-BG"/>
        </w:rPr>
        <w:t>растящото осъзнаване на природата на любовта.</w:t>
      </w:r>
    </w:p>
    <w:p>
      <w:pPr>
        <w:pStyle w:val="Normal"/>
        <w:shd w:fill="FFFFFF" w:val="clear"/>
        <w:ind w:firstLine="720"/>
        <w:jc w:val="both"/>
        <w:rPr>
          <w:sz w:val="24"/>
          <w:szCs w:val="24"/>
        </w:rPr>
      </w:pPr>
      <w:r>
        <w:rPr>
          <w:i/>
          <w:iCs/>
          <w:color w:val="000000"/>
          <w:sz w:val="24"/>
          <w:szCs w:val="23"/>
          <w:lang w:val="bg-BG"/>
        </w:rPr>
        <w:t>Има и други фактори, но тези са най-достъпни за разбиране, ако бъдат разглеждани символично, а не буквално. До 1400 г. от н. е. връзката между центъра на слънчевия сплит и сърдечния център може нагледно да се изобрази така, както е показана на последната страница на това изследване.</w:t>
      </w:r>
    </w:p>
    <w:p>
      <w:pPr>
        <w:pStyle w:val="Normal"/>
        <w:shd w:fill="FFFFFF" w:val="clear"/>
        <w:ind w:firstLine="720"/>
        <w:jc w:val="both"/>
        <w:rPr>
          <w:sz w:val="24"/>
          <w:szCs w:val="24"/>
        </w:rPr>
      </w:pPr>
      <w:r>
        <w:rPr>
          <w:i/>
          <w:iCs/>
          <w:color w:val="000000"/>
          <w:sz w:val="24"/>
          <w:szCs w:val="23"/>
          <w:lang w:val="bg-BG"/>
        </w:rPr>
        <w:t>Любовта ще получи пълното си изражение в края на след</w:t>
        <w:softHyphen/>
        <w:t>ващата коренна раса; тогава ще се проявят всичките пет лото</w:t>
        <w:softHyphen/>
        <w:t>са по дължината на гръбнака, като ще се различават само по броя на листчетата си.</w:t>
      </w:r>
    </w:p>
    <w:p>
      <w:pPr>
        <w:pStyle w:val="Normal"/>
        <w:shd w:fill="FFFFFF" w:val="clear"/>
        <w:ind w:firstLine="720"/>
        <w:jc w:val="both"/>
        <w:rPr>
          <w:sz w:val="24"/>
          <w:szCs w:val="24"/>
        </w:rPr>
      </w:pPr>
      <w:r>
        <w:rPr>
          <w:i/>
          <w:iCs/>
          <w:color w:val="000000"/>
          <w:sz w:val="24"/>
          <w:szCs w:val="23"/>
          <w:lang w:val="bg-BG"/>
        </w:rPr>
        <w:t>В края на великия световен цикъл всички лотоси ще се обър</w:t>
        <w:softHyphen/>
        <w:t>нат нагоре и ще се отворят, превръщайки се в свободни канали за приемане и пренасяне на трите основни божествени енергии и на четирите по-малки сили.</w:t>
      </w:r>
    </w:p>
    <w:p>
      <w:pPr>
        <w:pStyle w:val="Normal"/>
        <w:shd w:fill="FFFFFF" w:val="clear"/>
        <w:ind w:firstLine="720"/>
        <w:jc w:val="both"/>
        <w:rPr>
          <w:sz w:val="24"/>
          <w:szCs w:val="24"/>
        </w:rPr>
      </w:pPr>
      <w:r>
        <w:rPr>
          <w:i/>
          <w:iCs/>
          <w:color w:val="000000"/>
          <w:sz w:val="24"/>
          <w:szCs w:val="23"/>
          <w:lang w:val="bg-BG"/>
        </w:rPr>
        <w:t>Това постоянно развитие на центровете и непрекъснати</w:t>
        <w:softHyphen/>
        <w:t>ят приток на енергии причиняват много проблеми на човечест</w:t>
        <w:softHyphen/>
        <w:t>вото. Нечувствителността на центровете често предизвиква болести и усложнения; тяхното неравномерно отваряне, потис</w:t>
        <w:softHyphen/>
        <w:t>кане или липсата на отклик също водят до големи трудности; преждевременното им отваряне и свръхактивност на свой ред предизвиква опасности; временната неспособност на физическия проводник да съответства на вътрешното отваряне на центро</w:t>
        <w:softHyphen/>
        <w:t>вете е поредният фактор за възникване на неблагополучия. Разми</w:t>
        <w:softHyphen/>
        <w:t>слете над сложността на този проблем.</w:t>
      </w:r>
    </w:p>
    <w:p>
      <w:pPr>
        <w:pStyle w:val="Normal"/>
        <w:shd w:fill="FFFFFF" w:val="clear"/>
        <w:ind w:firstLine="720"/>
        <w:jc w:val="both"/>
        <w:rPr>
          <w:sz w:val="24"/>
          <w:szCs w:val="24"/>
        </w:rPr>
      </w:pPr>
      <w:r>
        <w:rPr>
          <w:i/>
          <w:iCs/>
          <w:color w:val="000000"/>
          <w:sz w:val="24"/>
          <w:szCs w:val="23"/>
          <w:lang w:val="bg-BG"/>
        </w:rPr>
        <w:t>Етапът на теоретичното осмисляне е сравнително лесен, докато не бъдат приведени в движение силите, които по прин</w:t>
        <w:softHyphen/>
        <w:t>цип предизвикват трудностите. Етапът на реакцията и на прис</w:t>
        <w:softHyphen/>
        <w:t>пособяването към теорията предизвиква кръг от големи услож</w:t>
        <w:softHyphen/>
        <w:t>нения, доколкото включва в себе си експерименти и опит, от които ученикът научава много, но и много страда. Когато опи</w:t>
        <w:softHyphen/>
        <w:t>тът е завършен, идва етапът на духовното проявление и тогава настъпва освобождението от опасностите, трудностите и болестите. Простотата възтържествува отново.</w:t>
      </w:r>
    </w:p>
    <w:p>
      <w:pPr>
        <w:pStyle w:val="Normal"/>
        <w:shd w:fill="FFFFFF" w:val="clear"/>
        <w:ind w:firstLine="720"/>
        <w:jc w:val="both"/>
        <w:rPr>
          <w:sz w:val="24"/>
          <w:szCs w:val="24"/>
        </w:rPr>
      </w:pPr>
      <w:r>
        <w:rPr>
          <w:b/>
          <w:bCs/>
          <w:color w:val="000000"/>
          <w:sz w:val="24"/>
          <w:szCs w:val="22"/>
          <w:lang w:val="bg-BG"/>
        </w:rPr>
        <w:t>ТЯЛОТО КАТО ФЕНОМЕНАЛНО ЯВЛЕНИЕ</w:t>
      </w:r>
    </w:p>
    <w:p>
      <w:pPr>
        <w:pStyle w:val="Normal"/>
        <w:shd w:fill="FFFFFF" w:val="clear"/>
        <w:ind w:firstLine="720"/>
        <w:jc w:val="both"/>
        <w:rPr>
          <w:sz w:val="24"/>
          <w:szCs w:val="24"/>
        </w:rPr>
      </w:pPr>
      <w:r>
        <w:rPr>
          <w:color w:val="000000"/>
          <w:sz w:val="24"/>
          <w:szCs w:val="23"/>
          <w:lang w:val="bg-BG"/>
        </w:rPr>
        <w:t>Цели векове природата на тялото и аспектът'на формата са били тема на много изследвания, размисли и обсъждания. Повечето от направените изводи по принцип са верни. Ако съвременният из</w:t>
        <w:softHyphen/>
        <w:t xml:space="preserve">следовател приеме </w:t>
      </w:r>
      <w:r>
        <w:rPr>
          <w:i/>
          <w:iCs/>
          <w:color w:val="000000"/>
          <w:sz w:val="24"/>
          <w:szCs w:val="23"/>
          <w:lang w:val="bg-BG"/>
        </w:rPr>
        <w:t xml:space="preserve">закона за Аналогията </w:t>
      </w:r>
      <w:r>
        <w:rPr>
          <w:color w:val="000000"/>
          <w:sz w:val="24"/>
          <w:szCs w:val="23"/>
          <w:lang w:val="bg-BG"/>
        </w:rPr>
        <w:t xml:space="preserve">като изходна позиция и допусне теорията на Херметизма, че </w:t>
      </w:r>
      <w:r>
        <w:rPr>
          <w:i/>
          <w:iCs/>
          <w:color w:val="000000"/>
          <w:sz w:val="24"/>
          <w:szCs w:val="23"/>
          <w:lang w:val="bg-BG"/>
        </w:rPr>
        <w:t>,^акто е горе, така е и до</w:t>
        <w:softHyphen/>
        <w:t xml:space="preserve">лу", </w:t>
      </w:r>
      <w:r>
        <w:rPr>
          <w:color w:val="000000"/>
          <w:sz w:val="24"/>
          <w:szCs w:val="23"/>
          <w:lang w:val="bg-BG"/>
        </w:rPr>
        <w:t>той ще може правилно да се ориентира в сложността на пробле</w:t>
        <w:softHyphen/>
        <w:t>ма. Следните постулати могат да се окажат в тази връзка много полезни:</w:t>
      </w:r>
    </w:p>
    <w:p>
      <w:pPr>
        <w:pStyle w:val="Normal"/>
        <w:shd w:fill="FFFFFF" w:val="clear"/>
        <w:ind w:firstLine="720"/>
        <w:jc w:val="both"/>
        <w:rPr>
          <w:sz w:val="24"/>
          <w:szCs w:val="24"/>
        </w:rPr>
      </w:pPr>
      <w:r>
        <w:rPr>
          <w:color w:val="000000"/>
          <w:sz w:val="24"/>
          <w:szCs w:val="23"/>
          <w:lang w:val="bg-BG"/>
        </w:rPr>
        <w:t>1.     Човекът, като природа на тялото, е единен, единица.</w:t>
      </w:r>
    </w:p>
    <w:p>
      <w:pPr>
        <w:pStyle w:val="Normal"/>
        <w:shd w:fill="FFFFFF" w:val="clear"/>
        <w:ind w:firstLine="720"/>
        <w:jc w:val="both"/>
        <w:rPr>
          <w:sz w:val="24"/>
          <w:szCs w:val="24"/>
        </w:rPr>
      </w:pPr>
      <w:r>
        <w:rPr>
          <w:color w:val="000000"/>
          <w:sz w:val="24"/>
          <w:szCs w:val="23"/>
          <w:lang w:val="bg-BG"/>
        </w:rPr>
        <w:t>2.     Това единство се дели на много части и органи.</w:t>
      </w:r>
    </w:p>
    <w:p>
      <w:pPr>
        <w:pStyle w:val="Normal"/>
        <w:shd w:fill="FFFFFF" w:val="clear"/>
        <w:ind w:firstLine="720"/>
        <w:jc w:val="both"/>
        <w:rPr>
          <w:sz w:val="24"/>
          <w:szCs w:val="24"/>
        </w:rPr>
      </w:pPr>
      <w:r>
        <w:rPr>
          <w:color w:val="000000"/>
          <w:sz w:val="24"/>
          <w:szCs w:val="23"/>
          <w:lang w:val="bg-BG"/>
        </w:rPr>
        <w:t>3.     Всички те функционират съгласувано и заедно.</w:t>
      </w:r>
    </w:p>
    <w:p>
      <w:pPr>
        <w:pStyle w:val="Normal"/>
        <w:shd w:fill="FFFFFF" w:val="clear"/>
        <w:ind w:firstLine="720"/>
        <w:jc w:val="both"/>
        <w:rPr>
          <w:sz w:val="24"/>
          <w:szCs w:val="24"/>
        </w:rPr>
      </w:pPr>
      <w:r>
        <w:rPr>
          <w:color w:val="000000"/>
          <w:sz w:val="24"/>
          <w:szCs w:val="23"/>
          <w:lang w:val="bg-BG"/>
        </w:rPr>
        <w:t>4.     Всяка от частите е различна по форма и функции, но всич</w:t>
        <w:softHyphen/>
        <w:t>ки са взаимозависими.</w:t>
      </w:r>
    </w:p>
    <w:p>
      <w:pPr>
        <w:pStyle w:val="Normal"/>
        <w:shd w:fill="FFFFFF" w:val="clear"/>
        <w:ind w:firstLine="720"/>
        <w:jc w:val="both"/>
        <w:rPr>
          <w:sz w:val="24"/>
          <w:szCs w:val="24"/>
        </w:rPr>
      </w:pPr>
      <w:r>
        <w:rPr>
          <w:color w:val="000000"/>
          <w:sz w:val="24"/>
          <w:szCs w:val="23"/>
          <w:lang w:val="bg-BG"/>
        </w:rPr>
        <w:t>5.     Всяка част и всеки орган на свой ред са образувани от молекули, клетки и атоми и всички те са обединени в общата форма на организъм благодарение живота на целостта.</w:t>
      </w:r>
    </w:p>
    <w:p>
      <w:pPr>
        <w:pStyle w:val="Normal"/>
        <w:shd w:fill="FFFFFF" w:val="clear"/>
        <w:ind w:firstLine="720"/>
        <w:jc w:val="both"/>
        <w:rPr>
          <w:sz w:val="24"/>
          <w:szCs w:val="24"/>
        </w:rPr>
      </w:pPr>
      <w:r>
        <w:rPr>
          <w:color w:val="000000"/>
          <w:sz w:val="24"/>
          <w:szCs w:val="23"/>
          <w:lang w:val="bg-BG"/>
        </w:rPr>
        <w:t>6.     Единството, наречено човек, се дели на пет части. Едни от тях са по-важни, други не толкова, но всички заедно образуват този жив организъм, който наричаме човешко същество и който е съставен от: глава; горна половина, или онази част, която се нами</w:t>
        <w:softHyphen/>
        <w:t>ра над диафрагмата; долна половина, или тази част, която се нами</w:t>
        <w:softHyphen/>
        <w:t>ра под диафрагмата; ръце; крака.</w:t>
      </w:r>
    </w:p>
    <w:p>
      <w:pPr>
        <w:pStyle w:val="Normal"/>
        <w:shd w:fill="FFFFFF" w:val="clear"/>
        <w:ind w:firstLine="720"/>
        <w:jc w:val="both"/>
        <w:rPr>
          <w:sz w:val="24"/>
          <w:szCs w:val="24"/>
        </w:rPr>
      </w:pPr>
      <w:r>
        <w:rPr>
          <w:color w:val="000000"/>
          <w:sz w:val="24"/>
          <w:szCs w:val="23"/>
          <w:lang w:val="bg-BG"/>
        </w:rPr>
        <w:t>7.     Тези органи служат на различни цели, но от тяхното пра</w:t>
        <w:softHyphen/>
        <w:t>вилно функциониране и добро състояние зависи благополучието на цялото.</w:t>
      </w:r>
    </w:p>
    <w:p>
      <w:pPr>
        <w:pStyle w:val="Normal"/>
        <w:shd w:fill="FFFFFF" w:val="clear"/>
        <w:ind w:firstLine="720"/>
        <w:jc w:val="both"/>
        <w:rPr>
          <w:sz w:val="24"/>
          <w:szCs w:val="24"/>
        </w:rPr>
      </w:pPr>
      <w:r>
        <w:rPr>
          <w:color w:val="000000"/>
          <w:sz w:val="24"/>
          <w:szCs w:val="23"/>
          <w:lang w:val="bg-BG"/>
        </w:rPr>
        <w:t>8.     Всеки от тях има свое собствено битие, което представ</w:t>
        <w:softHyphen/>
        <w:t>лява обща сума от живота на неговата атомна структура; всеки е движен от обединения живот на цялото, насочван от главата чрез разумната воля (енергията) на духовния човек.</w:t>
      </w:r>
    </w:p>
    <w:p>
      <w:pPr>
        <w:pStyle w:val="Normal"/>
        <w:shd w:fill="FFFFFF" w:val="clear"/>
        <w:ind w:firstLine="720"/>
        <w:jc w:val="both"/>
        <w:rPr>
          <w:sz w:val="24"/>
          <w:szCs w:val="24"/>
        </w:rPr>
      </w:pPr>
      <w:r>
        <w:rPr>
          <w:color w:val="000000"/>
          <w:sz w:val="24"/>
          <w:szCs w:val="23"/>
          <w:lang w:val="bg-BG"/>
        </w:rPr>
        <w:t>9.     Най-важните части на тялото са: главата, горната и дол</w:t>
        <w:softHyphen/>
        <w:t>ната половина. Човек може да живее без ръце и крака.</w:t>
      </w:r>
    </w:p>
    <w:p>
      <w:pPr>
        <w:pStyle w:val="Normal"/>
        <w:shd w:fill="FFFFFF" w:val="clear"/>
        <w:ind w:firstLine="720"/>
        <w:jc w:val="both"/>
        <w:rPr>
          <w:sz w:val="24"/>
          <w:szCs w:val="24"/>
        </w:rPr>
      </w:pPr>
      <w:r>
        <w:rPr>
          <w:color w:val="000000"/>
          <w:sz w:val="24"/>
          <w:szCs w:val="23"/>
          <w:lang w:val="bg-BG"/>
        </w:rPr>
        <w:t>10.   Всяка от тези три части е троична по своя физически състав, по аналогия с трите части на човешката природа и с деветте аспекта от съвършения живот на монадата. Има, разбира се, и други органи, но посочените притежават по-голямо езотерично значе</w:t>
        <w:softHyphen/>
        <w:t>ние в сравнение с останалите.</w:t>
      </w:r>
    </w:p>
    <w:p>
      <w:pPr>
        <w:pStyle w:val="Normal"/>
        <w:shd w:fill="FFFFFF" w:val="clear"/>
        <w:ind w:firstLine="720"/>
        <w:jc w:val="both"/>
        <w:rPr>
          <w:sz w:val="24"/>
          <w:szCs w:val="24"/>
        </w:rPr>
      </w:pPr>
      <w:r>
        <w:rPr>
          <w:color w:val="000000"/>
          <w:sz w:val="24"/>
          <w:szCs w:val="23"/>
          <w:lang w:val="bg-BG"/>
        </w:rPr>
        <w:t xml:space="preserve">а)     В </w:t>
      </w:r>
      <w:r>
        <w:rPr>
          <w:i/>
          <w:iCs/>
          <w:color w:val="000000"/>
          <w:sz w:val="24"/>
          <w:szCs w:val="23"/>
          <w:lang w:val="bg-BG"/>
        </w:rPr>
        <w:t xml:space="preserve">главата </w:t>
      </w:r>
      <w:r>
        <w:rPr>
          <w:color w:val="000000"/>
          <w:sz w:val="24"/>
          <w:szCs w:val="23"/>
          <w:lang w:val="bg-BG"/>
        </w:rPr>
        <w:t>се намират:</w:t>
      </w:r>
    </w:p>
    <w:p>
      <w:pPr>
        <w:pStyle w:val="Normal"/>
        <w:shd w:fill="FFFFFF" w:val="clear"/>
        <w:ind w:firstLine="720"/>
        <w:jc w:val="both"/>
        <w:rPr>
          <w:sz w:val="24"/>
          <w:szCs w:val="24"/>
        </w:rPr>
      </w:pPr>
      <w:r>
        <w:rPr>
          <w:color w:val="000000"/>
          <w:sz w:val="24"/>
          <w:szCs w:val="23"/>
          <w:lang w:val="bg-BG"/>
        </w:rPr>
        <w:t>1.          Петте мозъчни дяла, или онова, което може да бъ</w:t>
        <w:softHyphen/>
        <w:t>де наречено единна мозъчна структура.</w:t>
      </w:r>
    </w:p>
    <w:p>
      <w:pPr>
        <w:pStyle w:val="Normal"/>
        <w:shd w:fill="FFFFFF" w:val="clear"/>
        <w:ind w:firstLine="720"/>
        <w:jc w:val="both"/>
        <w:rPr>
          <w:sz w:val="24"/>
          <w:szCs w:val="24"/>
        </w:rPr>
      </w:pPr>
      <w:r>
        <w:rPr>
          <w:color w:val="000000"/>
          <w:sz w:val="24"/>
          <w:szCs w:val="23"/>
          <w:lang w:val="bg-BG"/>
        </w:rPr>
        <w:t>2.          Трите   жлези:   каротидната,   хипофизата   и епифизата.</w:t>
      </w:r>
    </w:p>
    <w:p>
      <w:pPr>
        <w:pStyle w:val="Normal"/>
        <w:shd w:fill="FFFFFF" w:val="clear"/>
        <w:ind w:firstLine="720"/>
        <w:jc w:val="both"/>
        <w:rPr>
          <w:sz w:val="24"/>
          <w:szCs w:val="24"/>
        </w:rPr>
      </w:pPr>
      <w:r>
        <w:rPr>
          <w:color w:val="000000"/>
          <w:sz w:val="24"/>
          <w:szCs w:val="23"/>
          <w:lang w:val="bg-BG"/>
        </w:rPr>
        <w:t>3.          Двете очи.</w:t>
      </w:r>
    </w:p>
    <w:p>
      <w:pPr>
        <w:pStyle w:val="Normal"/>
        <w:shd w:fill="FFFFFF" w:val="clear"/>
        <w:ind w:firstLine="720"/>
        <w:jc w:val="both"/>
        <w:rPr>
          <w:sz w:val="24"/>
          <w:szCs w:val="24"/>
        </w:rPr>
      </w:pPr>
      <w:r>
        <w:rPr>
          <w:color w:val="000000"/>
          <w:sz w:val="24"/>
          <w:szCs w:val="23"/>
          <w:lang w:val="bg-BG"/>
        </w:rPr>
        <w:t xml:space="preserve">б)     В </w:t>
      </w:r>
      <w:r>
        <w:rPr>
          <w:i/>
          <w:iCs/>
          <w:color w:val="000000"/>
          <w:sz w:val="24"/>
          <w:szCs w:val="23"/>
          <w:lang w:val="bg-BG"/>
        </w:rPr>
        <w:t xml:space="preserve">горната </w:t>
      </w:r>
      <w:r>
        <w:rPr>
          <w:color w:val="000000"/>
          <w:sz w:val="24"/>
          <w:szCs w:val="23"/>
          <w:lang w:val="bg-BG"/>
        </w:rPr>
        <w:t>телесна половина се намират:</w:t>
      </w:r>
    </w:p>
    <w:p>
      <w:pPr>
        <w:pStyle w:val="Normal"/>
        <w:shd w:fill="FFFFFF" w:val="clear"/>
        <w:ind w:firstLine="720"/>
        <w:jc w:val="both"/>
        <w:rPr>
          <w:sz w:val="24"/>
          <w:szCs w:val="24"/>
        </w:rPr>
      </w:pPr>
      <w:r>
        <w:rPr>
          <w:color w:val="000000"/>
          <w:sz w:val="24"/>
          <w:szCs w:val="23"/>
          <w:lang w:val="bg-BG"/>
        </w:rPr>
        <w:t>1.   Гърлото.        2.   Дробовете.       3.   Сърцето.</w:t>
      </w:r>
    </w:p>
    <w:p>
      <w:pPr>
        <w:pStyle w:val="Normal"/>
        <w:shd w:fill="FFFFFF" w:val="clear"/>
        <w:ind w:firstLine="720"/>
        <w:jc w:val="both"/>
        <w:rPr>
          <w:sz w:val="24"/>
          <w:szCs w:val="24"/>
        </w:rPr>
      </w:pPr>
      <w:r>
        <w:rPr>
          <w:color w:val="000000"/>
          <w:sz w:val="24"/>
          <w:szCs w:val="23"/>
          <w:lang w:val="bg-BG"/>
        </w:rPr>
        <w:t xml:space="preserve">в)     В </w:t>
      </w:r>
      <w:r>
        <w:rPr>
          <w:i/>
          <w:iCs/>
          <w:color w:val="000000"/>
          <w:sz w:val="24"/>
          <w:szCs w:val="23"/>
          <w:lang w:val="bg-BG"/>
        </w:rPr>
        <w:t xml:space="preserve">долната </w:t>
      </w:r>
      <w:r>
        <w:rPr>
          <w:color w:val="000000"/>
          <w:sz w:val="24"/>
          <w:szCs w:val="23"/>
          <w:lang w:val="bg-BG"/>
        </w:rPr>
        <w:t>половина се намират:</w:t>
      </w:r>
    </w:p>
    <w:p>
      <w:pPr>
        <w:pStyle w:val="Normal"/>
        <w:shd w:fill="FFFFFF" w:val="clear"/>
        <w:ind w:firstLine="720"/>
        <w:jc w:val="both"/>
        <w:rPr>
          <w:sz w:val="24"/>
          <w:szCs w:val="24"/>
        </w:rPr>
      </w:pPr>
      <w:r>
        <w:rPr>
          <w:color w:val="000000"/>
          <w:sz w:val="24"/>
          <w:szCs w:val="23"/>
          <w:lang w:val="bg-BG"/>
        </w:rPr>
        <w:t>1.   Далакът.         2.   Стомахът.        3.   Половите органи.</w:t>
      </w:r>
    </w:p>
    <w:p>
      <w:pPr>
        <w:pStyle w:val="Normal"/>
        <w:shd w:fill="FFFFFF" w:val="clear"/>
        <w:ind w:firstLine="720"/>
        <w:jc w:val="both"/>
        <w:rPr>
          <w:sz w:val="24"/>
          <w:szCs w:val="24"/>
        </w:rPr>
      </w:pPr>
      <w:r>
        <w:rPr>
          <w:color w:val="000000"/>
          <w:sz w:val="24"/>
          <w:szCs w:val="23"/>
          <w:lang w:val="bg-BG"/>
        </w:rPr>
        <w:t>11.   Цялостният състав на'туловището също е троен:</w:t>
      </w:r>
    </w:p>
    <w:p>
      <w:pPr>
        <w:pStyle w:val="Normal"/>
        <w:shd w:fill="FFFFFF" w:val="clear"/>
        <w:ind w:firstLine="720"/>
        <w:jc w:val="both"/>
        <w:rPr>
          <w:sz w:val="24"/>
          <w:szCs w:val="24"/>
        </w:rPr>
      </w:pPr>
      <w:r>
        <w:rPr>
          <w:color w:val="000000"/>
          <w:sz w:val="24"/>
          <w:szCs w:val="23"/>
          <w:lang w:val="bg-BG"/>
        </w:rPr>
        <w:t>кожа и скелет; кръвоносна система; троична нервна система.</w:t>
      </w:r>
    </w:p>
    <w:p>
      <w:pPr>
        <w:pStyle w:val="Normal"/>
        <w:shd w:fill="FFFFFF" w:val="clear"/>
        <w:ind w:firstLine="720"/>
        <w:jc w:val="both"/>
        <w:rPr>
          <w:sz w:val="24"/>
          <w:szCs w:val="24"/>
        </w:rPr>
      </w:pPr>
      <w:r>
        <w:rPr>
          <w:color w:val="000000"/>
          <w:sz w:val="24"/>
          <w:szCs w:val="23"/>
          <w:lang w:val="bg-BG"/>
        </w:rPr>
        <w:t>12.   Всеки аспект от тази троичност съответства на трите час</w:t>
        <w:softHyphen/>
        <w:t>ти от природата на човека:</w:t>
      </w:r>
    </w:p>
    <w:p>
      <w:pPr>
        <w:pStyle w:val="Normal"/>
        <w:shd w:fill="FFFFFF" w:val="clear"/>
        <w:ind w:firstLine="720"/>
        <w:jc w:val="both"/>
        <w:rPr>
          <w:sz w:val="24"/>
          <w:szCs w:val="24"/>
        </w:rPr>
      </w:pPr>
      <w:r>
        <w:rPr>
          <w:color w:val="000000"/>
          <w:sz w:val="24"/>
          <w:szCs w:val="23"/>
          <w:lang w:val="bg-BG"/>
        </w:rPr>
        <w:t xml:space="preserve">а)     </w:t>
      </w:r>
      <w:r>
        <w:rPr>
          <w:i/>
          <w:iCs/>
          <w:color w:val="000000"/>
          <w:sz w:val="24"/>
          <w:szCs w:val="23"/>
          <w:lang w:val="bg-BG"/>
        </w:rPr>
        <w:t xml:space="preserve">Физическа природа - </w:t>
      </w:r>
      <w:r>
        <w:rPr>
          <w:color w:val="000000"/>
          <w:sz w:val="24"/>
          <w:szCs w:val="23"/>
          <w:lang w:val="bg-BG"/>
        </w:rPr>
        <w:t>кожата и скелетът са аналогии на етерното и на плътното тяло;</w:t>
      </w:r>
    </w:p>
    <w:p>
      <w:pPr>
        <w:pStyle w:val="Normal"/>
        <w:shd w:fill="FFFFFF" w:val="clear"/>
        <w:ind w:firstLine="720"/>
        <w:jc w:val="both"/>
        <w:rPr>
          <w:sz w:val="24"/>
          <w:szCs w:val="24"/>
        </w:rPr>
      </w:pPr>
      <w:r>
        <w:rPr>
          <w:color w:val="000000"/>
          <w:sz w:val="24"/>
          <w:szCs w:val="23"/>
          <w:lang w:val="bg-BG"/>
        </w:rPr>
        <w:t xml:space="preserve">б)    </w:t>
      </w:r>
      <w:r>
        <w:rPr>
          <w:i/>
          <w:iCs/>
          <w:color w:val="000000"/>
          <w:sz w:val="24"/>
          <w:szCs w:val="23"/>
          <w:lang w:val="bg-BG"/>
        </w:rPr>
        <w:t xml:space="preserve">Душевна природа - </w:t>
      </w:r>
      <w:r>
        <w:rPr>
          <w:color w:val="000000"/>
          <w:sz w:val="24"/>
          <w:szCs w:val="23"/>
          <w:lang w:val="bg-BG"/>
        </w:rPr>
        <w:t>кръвоносната система е аналогия на всепроникващата душа, която насища всички части на слънчевата система, както кръвта прониква до всички час</w:t>
        <w:softHyphen/>
        <w:t>ти на човешкото тяло;</w:t>
      </w:r>
    </w:p>
    <w:p>
      <w:pPr>
        <w:pStyle w:val="Normal"/>
        <w:shd w:fill="FFFFFF" w:val="clear"/>
        <w:ind w:firstLine="720"/>
        <w:jc w:val="both"/>
        <w:rPr>
          <w:sz w:val="24"/>
          <w:szCs w:val="24"/>
        </w:rPr>
      </w:pPr>
      <w:r>
        <w:rPr>
          <w:color w:val="000000"/>
          <w:sz w:val="24"/>
          <w:szCs w:val="23"/>
          <w:lang w:val="bg-BG"/>
        </w:rPr>
        <w:t xml:space="preserve">в)    </w:t>
      </w:r>
      <w:r>
        <w:rPr>
          <w:i/>
          <w:iCs/>
          <w:color w:val="000000"/>
          <w:sz w:val="24"/>
          <w:szCs w:val="23"/>
          <w:lang w:val="bg-BG"/>
        </w:rPr>
        <w:t xml:space="preserve">Духовна природа - </w:t>
      </w:r>
      <w:r>
        <w:rPr>
          <w:color w:val="000000"/>
          <w:sz w:val="24"/>
          <w:szCs w:val="23"/>
          <w:lang w:val="bg-BG"/>
        </w:rPr>
        <w:t>нервната система, която насища с енергия и управлява физическия човек, съответства на енергията на духа.</w:t>
      </w:r>
    </w:p>
    <w:p>
      <w:pPr>
        <w:pStyle w:val="Normal"/>
        <w:shd w:fill="FFFFFF" w:val="clear"/>
        <w:ind w:firstLine="720"/>
        <w:jc w:val="both"/>
        <w:rPr>
          <w:sz w:val="24"/>
          <w:szCs w:val="24"/>
        </w:rPr>
      </w:pPr>
      <w:r>
        <w:rPr>
          <w:color w:val="000000"/>
          <w:sz w:val="24"/>
          <w:szCs w:val="23"/>
          <w:lang w:val="bg-BG"/>
        </w:rPr>
        <w:t>13.   В главата намираме аналогия с духовния аспект (управ</w:t>
        <w:softHyphen/>
        <w:t>ляващата воля, монадата, Единния):</w:t>
      </w:r>
    </w:p>
    <w:p>
      <w:pPr>
        <w:pStyle w:val="Normal"/>
        <w:shd w:fill="FFFFFF" w:val="clear"/>
        <w:ind w:firstLine="720"/>
        <w:jc w:val="both"/>
        <w:rPr>
          <w:sz w:val="24"/>
          <w:szCs w:val="24"/>
        </w:rPr>
      </w:pPr>
      <w:r>
        <w:rPr>
          <w:color w:val="000000"/>
          <w:sz w:val="24"/>
          <w:szCs w:val="23"/>
          <w:lang w:val="bg-BG"/>
        </w:rPr>
        <w:t>а)     мозъкът с неговите пет дяла съответства на физическата форма, която човешкият дух оживотворява, доколкото те</w:t>
        <w:softHyphen/>
        <w:t>зи дялове са проводниците, чрез които духът се проявява във физическия свят;</w:t>
      </w:r>
    </w:p>
    <w:p>
      <w:pPr>
        <w:pStyle w:val="Normal"/>
        <w:shd w:fill="FFFFFF" w:val="clear"/>
        <w:ind w:firstLine="720"/>
        <w:jc w:val="both"/>
        <w:rPr>
          <w:sz w:val="24"/>
          <w:szCs w:val="24"/>
        </w:rPr>
      </w:pPr>
      <w:r>
        <w:rPr>
          <w:color w:val="000000"/>
          <w:sz w:val="24"/>
          <w:szCs w:val="23"/>
          <w:lang w:val="bg-BG"/>
        </w:rPr>
        <w:t>б)     трите жлези в главата са тясно свързани с душата, или с низшата и висшата психична природа;</w:t>
      </w:r>
    </w:p>
    <w:p>
      <w:pPr>
        <w:pStyle w:val="Normal"/>
        <w:shd w:fill="FFFFFF" w:val="clear"/>
        <w:ind w:firstLine="720"/>
        <w:jc w:val="both"/>
        <w:rPr>
          <w:sz w:val="24"/>
          <w:szCs w:val="24"/>
        </w:rPr>
      </w:pPr>
      <w:r>
        <w:rPr>
          <w:color w:val="000000"/>
          <w:sz w:val="24"/>
          <w:szCs w:val="23"/>
          <w:lang w:val="bg-BG"/>
        </w:rPr>
        <w:t>в)     двете очи са съответствия във физическия план на мона</w:t>
        <w:softHyphen/>
        <w:t xml:space="preserve">дата, която по своята същност е воля и любов-мъдрост, или </w:t>
      </w:r>
      <w:r>
        <w:rPr>
          <w:i/>
          <w:iCs/>
          <w:color w:val="000000"/>
          <w:sz w:val="24"/>
          <w:szCs w:val="23"/>
          <w:lang w:val="bg-BG"/>
        </w:rPr>
        <w:t xml:space="preserve">атма-будхи, </w:t>
      </w:r>
      <w:r>
        <w:rPr>
          <w:color w:val="000000"/>
          <w:sz w:val="24"/>
          <w:szCs w:val="23"/>
          <w:lang w:val="bg-BG"/>
        </w:rPr>
        <w:t>съгласно окултната терминология.</w:t>
      </w:r>
    </w:p>
    <w:p>
      <w:pPr>
        <w:pStyle w:val="Normal"/>
        <w:shd w:fill="FFFFFF" w:val="clear"/>
        <w:ind w:firstLine="720"/>
        <w:jc w:val="both"/>
        <w:rPr>
          <w:sz w:val="24"/>
          <w:szCs w:val="24"/>
        </w:rPr>
      </w:pPr>
      <w:r>
        <w:rPr>
          <w:color w:val="000000"/>
          <w:sz w:val="24"/>
          <w:szCs w:val="23"/>
          <w:lang w:val="bg-BG"/>
        </w:rPr>
        <w:t>14.   Горната половина на тялото представя аналогия с тро-ичната природа на душата:</w:t>
      </w:r>
    </w:p>
    <w:p>
      <w:pPr>
        <w:pStyle w:val="Normal"/>
        <w:shd w:fill="FFFFFF" w:val="clear"/>
        <w:ind w:firstLine="720"/>
        <w:jc w:val="both"/>
        <w:rPr>
          <w:sz w:val="24"/>
          <w:szCs w:val="24"/>
        </w:rPr>
      </w:pPr>
      <w:r>
        <w:rPr>
          <w:color w:val="000000"/>
          <w:sz w:val="24"/>
          <w:szCs w:val="23"/>
          <w:lang w:val="bg-BG"/>
        </w:rPr>
        <w:t>а)     гърлото, като съответствие на третия творчески аспект (природата на тялото, активния разум на душата);</w:t>
      </w:r>
    </w:p>
    <w:p>
      <w:pPr>
        <w:pStyle w:val="Normal"/>
        <w:shd w:fill="FFFFFF" w:val="clear"/>
        <w:ind w:firstLine="720"/>
        <w:jc w:val="both"/>
        <w:rPr>
          <w:sz w:val="24"/>
          <w:szCs w:val="24"/>
        </w:rPr>
      </w:pPr>
      <w:r>
        <w:rPr>
          <w:color w:val="000000"/>
          <w:sz w:val="24"/>
          <w:szCs w:val="23"/>
          <w:lang w:val="bg-BG"/>
        </w:rPr>
        <w:t xml:space="preserve">б)     сърцето, като любов-мъдрост на душата </w:t>
      </w:r>
      <w:r>
        <w:rPr>
          <w:i/>
          <w:iCs/>
          <w:color w:val="000000"/>
          <w:sz w:val="24"/>
          <w:szCs w:val="23"/>
          <w:lang w:val="bg-BG"/>
        </w:rPr>
        <w:t xml:space="preserve">(будхи, </w:t>
      </w:r>
      <w:r>
        <w:rPr>
          <w:color w:val="000000"/>
          <w:sz w:val="24"/>
          <w:szCs w:val="23"/>
          <w:lang w:val="bg-BG"/>
        </w:rPr>
        <w:t>Христо</w:t>
        <w:softHyphen/>
        <w:t>вия принцип);</w:t>
      </w:r>
    </w:p>
    <w:p>
      <w:pPr>
        <w:pStyle w:val="Normal"/>
        <w:shd w:fill="FFFFFF" w:val="clear"/>
        <w:ind w:firstLine="720"/>
        <w:jc w:val="both"/>
        <w:rPr>
          <w:sz w:val="24"/>
          <w:szCs w:val="24"/>
        </w:rPr>
      </w:pPr>
      <w:r>
        <w:rPr>
          <w:color w:val="000000"/>
          <w:sz w:val="24"/>
          <w:szCs w:val="23"/>
          <w:lang w:val="bg-BG"/>
        </w:rPr>
        <w:t>в)     белите дробове, като аналогия на жизненото дихание и съответствие на духа.</w:t>
      </w:r>
    </w:p>
    <w:p>
      <w:pPr>
        <w:pStyle w:val="Normal"/>
        <w:shd w:fill="FFFFFF" w:val="clear"/>
        <w:ind w:firstLine="720"/>
        <w:jc w:val="both"/>
        <w:rPr>
          <w:sz w:val="24"/>
          <w:szCs w:val="24"/>
        </w:rPr>
      </w:pPr>
      <w:r>
        <w:rPr>
          <w:color w:val="000000"/>
          <w:sz w:val="24"/>
          <w:szCs w:val="23"/>
          <w:lang w:val="bg-BG"/>
        </w:rPr>
        <w:t>15. В долната половина на тялото отново имаме тройна система:</w:t>
      </w:r>
    </w:p>
    <w:p>
      <w:pPr>
        <w:pStyle w:val="Normal"/>
        <w:shd w:fill="FFFFFF" w:val="clear"/>
        <w:ind w:firstLine="720"/>
        <w:jc w:val="both"/>
        <w:rPr>
          <w:sz w:val="24"/>
          <w:szCs w:val="24"/>
        </w:rPr>
      </w:pPr>
      <w:r>
        <w:rPr>
          <w:color w:val="000000"/>
          <w:sz w:val="24"/>
          <w:szCs w:val="23"/>
          <w:lang w:val="bg-BG"/>
        </w:rPr>
        <w:t>а)     половите органи, като творчески аспект - създателите на тялото;</w:t>
      </w:r>
    </w:p>
    <w:p>
      <w:pPr>
        <w:pStyle w:val="Normal"/>
        <w:shd w:fill="FFFFFF" w:val="clear"/>
        <w:ind w:firstLine="720"/>
        <w:jc w:val="both"/>
        <w:rPr>
          <w:sz w:val="24"/>
          <w:szCs w:val="24"/>
        </w:rPr>
      </w:pPr>
      <w:r>
        <w:rPr>
          <w:color w:val="000000"/>
          <w:sz w:val="24"/>
          <w:szCs w:val="23"/>
          <w:lang w:val="bg-BG"/>
        </w:rPr>
        <w:t>б)     стомахът, като физическо проявление на слънчевия сплит - съответствие на душевната природа;</w:t>
      </w:r>
    </w:p>
    <w:p>
      <w:pPr>
        <w:pStyle w:val="Normal"/>
        <w:shd w:fill="FFFFFF" w:val="clear"/>
        <w:ind w:firstLine="720"/>
        <w:jc w:val="both"/>
        <w:rPr>
          <w:sz w:val="24"/>
          <w:szCs w:val="24"/>
        </w:rPr>
      </w:pPr>
      <w:r>
        <w:rPr>
          <w:color w:val="000000"/>
          <w:sz w:val="24"/>
          <w:szCs w:val="23"/>
          <w:lang w:val="bg-BG"/>
        </w:rPr>
        <w:t>в)     далакът, като приемник на енергия - физическо изражение на приемащите центрове, аналогия на енергизиращия дух.</w:t>
      </w:r>
    </w:p>
    <w:p>
      <w:pPr>
        <w:pStyle w:val="Normal"/>
        <w:shd w:fill="FFFFFF" w:val="clear"/>
        <w:ind w:firstLine="720"/>
        <w:jc w:val="both"/>
        <w:rPr>
          <w:sz w:val="24"/>
          <w:szCs w:val="24"/>
        </w:rPr>
      </w:pPr>
      <w:r>
        <w:rPr>
          <w:color w:val="000000"/>
          <w:sz w:val="24"/>
          <w:szCs w:val="23"/>
          <w:lang w:val="bg-BG"/>
        </w:rPr>
        <w:t>Добре осъзнавам, че изложените по-горе технически сведения са затрудняващи и привидно безполезни. Могат да ме попитат: за</w:t>
        <w:softHyphen/>
        <w:t xml:space="preserve">що е необходимо да сме толкова педантични при изброяването на физически и психологични подробности от академичен характер, щом с помощта на волевия акт, на божественото могъщество и с определени </w:t>
      </w:r>
      <w:r>
        <w:rPr>
          <w:i/>
          <w:iCs/>
          <w:color w:val="000000"/>
          <w:sz w:val="24"/>
          <w:szCs w:val="23"/>
          <w:lang w:val="bg-BG"/>
        </w:rPr>
        <w:t xml:space="preserve">Думи на Силата </w:t>
      </w:r>
      <w:r>
        <w:rPr>
          <w:color w:val="000000"/>
          <w:sz w:val="24"/>
          <w:szCs w:val="23"/>
          <w:lang w:val="bg-BG"/>
        </w:rPr>
        <w:t>е възможно да се осъществи изцеле</w:t>
        <w:softHyphen/>
        <w:t>нието? Това по принцип е правилна идея, но тя не отчита съвремен</w:t>
        <w:softHyphen/>
        <w:t xml:space="preserve">ните дадености. Ако всички лечители бяха Учители на Мъдростта, ако имаха ясновидски способности, ако разбираха Кармичния Закон и неговото проявление в живота на пациента, ако се ползваха от пълното съдействие на лекувания и ако владееха способността да прилагат определени Думи и Мантри, </w:t>
      </w:r>
      <w:r>
        <w:rPr>
          <w:b/>
          <w:bCs/>
          <w:color w:val="000000"/>
          <w:sz w:val="24"/>
          <w:szCs w:val="23"/>
          <w:lang w:val="bg-BG"/>
        </w:rPr>
        <w:t xml:space="preserve">само тогава </w:t>
      </w:r>
      <w:r>
        <w:rPr>
          <w:color w:val="000000"/>
          <w:sz w:val="24"/>
          <w:szCs w:val="23"/>
          <w:lang w:val="bg-BG"/>
        </w:rPr>
        <w:t>академичните знания наистина биха станали излишни. Посочените изисквания оба</w:t>
        <w:softHyphen/>
        <w:t>че не се изпълняват и повечето от лечителите не владеят тези сили. Вярно е, че те лекуват (макар и не толкова често, колкото си мис</w:t>
        <w:softHyphen/>
        <w:t>лят), но в случаите на успех е станало следното:</w:t>
      </w:r>
    </w:p>
    <w:p>
      <w:pPr>
        <w:pStyle w:val="Normal"/>
        <w:shd w:fill="FFFFFF" w:val="clear"/>
        <w:ind w:firstLine="720"/>
        <w:jc w:val="both"/>
        <w:rPr>
          <w:sz w:val="24"/>
          <w:szCs w:val="24"/>
        </w:rPr>
      </w:pPr>
      <w:r>
        <w:rPr>
          <w:color w:val="000000"/>
          <w:sz w:val="24"/>
          <w:szCs w:val="23"/>
          <w:lang w:val="bg-BG"/>
        </w:rPr>
        <w:t>1.     Пациентът се е излекувал по волята на съдбата, т. е. него</w:t>
        <w:softHyphen/>
        <w:t>вата душа с успяла да привлече своя проводник (физическия човек) към излъчващата аура на лечителя или на лечителската група. Болният във всички случаи би се излекувал, но процесът е ускорен от положените усилия, внимание и вяра.</w:t>
      </w:r>
    </w:p>
    <w:p>
      <w:pPr>
        <w:pStyle w:val="Normal"/>
        <w:shd w:fill="FFFFFF" w:val="clear"/>
        <w:ind w:firstLine="720"/>
        <w:jc w:val="both"/>
        <w:rPr>
          <w:sz w:val="24"/>
          <w:szCs w:val="24"/>
        </w:rPr>
      </w:pPr>
      <w:r>
        <w:rPr>
          <w:color w:val="000000"/>
          <w:sz w:val="24"/>
          <w:szCs w:val="23"/>
          <w:lang w:val="bg-BG"/>
        </w:rPr>
        <w:t>2.     Лечителят се е намесил в живота на пациента и така е забавил процеса на неговото духовно обучение. Това често се за</w:t>
        <w:softHyphen/>
        <w:t>бравя. Тази тематика е твърде сложна, за да бъде разглеждана тук, но аз вероятно ще мога да я осветля по-пълно в последния раздел</w:t>
      </w:r>
      <w:r>
        <w:rPr>
          <w:color w:val="000000"/>
          <w:sz w:val="24"/>
          <w:szCs w:val="23"/>
        </w:rPr>
        <w:t xml:space="preserve"> </w:t>
      </w:r>
      <w:r>
        <w:rPr>
          <w:color w:val="000000"/>
          <w:sz w:val="24"/>
          <w:szCs w:val="23"/>
          <w:lang w:val="bg-BG"/>
        </w:rPr>
        <w:t>на това изследване.</w:t>
      </w:r>
    </w:p>
    <w:p>
      <w:pPr>
        <w:pStyle w:val="Normal"/>
        <w:shd w:fill="FFFFFF" w:val="clear"/>
        <w:ind w:firstLine="720"/>
        <w:jc w:val="both"/>
        <w:rPr>
          <w:sz w:val="24"/>
          <w:szCs w:val="24"/>
        </w:rPr>
      </w:pPr>
      <w:r>
        <w:rPr>
          <w:color w:val="000000"/>
          <w:sz w:val="24"/>
          <w:szCs w:val="23"/>
          <w:lang w:val="bg-BG"/>
        </w:rPr>
        <w:t>Затова, докато не бъде достигнато пряко знание, е изключи</w:t>
        <w:softHyphen/>
        <w:t>телно важно да се изучава жизнената структура на човека и мрежа</w:t>
        <w:softHyphen/>
        <w:t>та от енергии и сили, които образуват неговия организъм. Необ</w:t>
        <w:softHyphen/>
        <w:t>ходимо с мснтално разбиране на лечителните процеси. Причините, поради които те изглеждат трудни, сложни, неразбираеми и свърза</w:t>
        <w:softHyphen/>
        <w:t>ни с привидно губене на време, са следните:</w:t>
      </w:r>
    </w:p>
    <w:p>
      <w:pPr>
        <w:pStyle w:val="Normal"/>
        <w:shd w:fill="FFFFFF" w:val="clear"/>
        <w:ind w:firstLine="720"/>
        <w:jc w:val="both"/>
        <w:rPr>
          <w:sz w:val="24"/>
          <w:szCs w:val="24"/>
        </w:rPr>
      </w:pPr>
      <w:r>
        <w:rPr>
          <w:color w:val="000000"/>
          <w:sz w:val="24"/>
          <w:szCs w:val="23"/>
          <w:lang w:val="bg-BG"/>
        </w:rPr>
        <w:t xml:space="preserve">1.     Неспособността дори на напредналия човешки разум да осъзнае нещата е </w:t>
      </w:r>
      <w:r>
        <w:rPr>
          <w:i/>
          <w:iCs/>
          <w:color w:val="000000"/>
          <w:sz w:val="24"/>
          <w:szCs w:val="23"/>
          <w:lang w:val="bg-BG"/>
        </w:rPr>
        <w:t xml:space="preserve">тяхната цялостност. </w:t>
      </w:r>
      <w:r>
        <w:rPr>
          <w:b/>
          <w:bCs/>
          <w:color w:val="000000"/>
          <w:sz w:val="24"/>
          <w:szCs w:val="23"/>
          <w:lang w:val="bg-BG"/>
        </w:rPr>
        <w:t xml:space="preserve">Синтезният подход все още липсва. </w:t>
      </w:r>
      <w:r>
        <w:rPr>
          <w:color w:val="000000"/>
          <w:sz w:val="24"/>
          <w:szCs w:val="23"/>
          <w:lang w:val="bg-BG"/>
        </w:rPr>
        <w:t>В наше време учението трябва да се овладява стъпка по стъпка, подробност след подробност, правило след правило, пример след пример. Бъдещето обаче ще донесе на човека способността да вижда нещата синтезно, да обхваща картината в нейните най-общи и релеф</w:t>
        <w:softHyphen/>
        <w:t>ни линии чрез мигновено прозрение - това ще е бъдещата техника на расата. Един поглед на просветления ум, едно велико излъчване на любов - и лечителят ще разбере дали трябва да лекува, като подпо</w:t>
        <w:softHyphen/>
        <w:t>могне усилията на болния, или да се откаже от лечението.</w:t>
      </w:r>
    </w:p>
    <w:p>
      <w:pPr>
        <w:pStyle w:val="Normal"/>
        <w:shd w:fill="FFFFFF" w:val="clear"/>
        <w:ind w:firstLine="720"/>
        <w:jc w:val="both"/>
        <w:rPr>
          <w:sz w:val="24"/>
          <w:szCs w:val="24"/>
        </w:rPr>
      </w:pPr>
      <w:r>
        <w:rPr>
          <w:color w:val="000000"/>
          <w:sz w:val="24"/>
          <w:szCs w:val="23"/>
          <w:lang w:val="bg-BG"/>
        </w:rPr>
        <w:t>2.     Инерцията на средните мъже и жени, която въстава сре</w:t>
        <w:softHyphen/>
        <w:t>щу усилието, необходимо за овладяване на техническата страна при лекуването. За тях е много по-удобно да се скрият зад божестве</w:t>
        <w:softHyphen/>
        <w:t>ността (потенциална, но непроявена) и да кажат: „Нека бъде волята Божия". Много по-лесно е да се познае любовта и излъчването на любов, отколкото да се овладеят методите, чрез които тя може да стане действена, както и природата на явленията, които трябва да бъдат повлияни.</w:t>
      </w:r>
    </w:p>
    <w:p>
      <w:pPr>
        <w:pStyle w:val="Normal"/>
        <w:shd w:fill="FFFFFF" w:val="clear"/>
        <w:ind w:firstLine="720"/>
        <w:jc w:val="both"/>
        <w:rPr>
          <w:sz w:val="24"/>
          <w:szCs w:val="24"/>
        </w:rPr>
      </w:pPr>
      <w:r>
        <w:rPr>
          <w:color w:val="000000"/>
          <w:sz w:val="24"/>
          <w:szCs w:val="23"/>
          <w:lang w:val="bg-BG"/>
        </w:rPr>
        <w:t>Тези бележки изискват внимание и дълбок размисъл. Син-тезната мощ на ума, подплатена с чиста любов, ще стане след вре</w:t>
        <w:softHyphen/>
        <w:t>ме инструмент на всеки истински лечител. Междувременно, в тър</w:t>
        <w:softHyphen/>
        <w:t>сене на бъдещето и за по-лесното формулиране на висшето лечи</w:t>
        <w:softHyphen/>
        <w:t>телско изкуство (основано върху разбирането за енергията с нейния приток и циркулация), в този трактат ще бъде внесена известна до</w:t>
        <w:softHyphen/>
        <w:t>за академизъм. Освен всичко друго, изложените факти са реални и съществуват в действителността, също както емоциите, които сред</w:t>
        <w:softHyphen/>
        <w:t xml:space="preserve">ният лечител нарича </w:t>
      </w:r>
      <w:r>
        <w:rPr>
          <w:i/>
          <w:iCs/>
          <w:color w:val="000000"/>
          <w:sz w:val="24"/>
          <w:szCs w:val="23"/>
          <w:lang w:val="bg-BG"/>
        </w:rPr>
        <w:t>любов.</w:t>
      </w:r>
    </w:p>
    <w:p>
      <w:pPr>
        <w:pStyle w:val="Normal"/>
        <w:shd w:fill="FFFFFF" w:val="clear"/>
        <w:ind w:firstLine="720"/>
        <w:jc w:val="both"/>
        <w:rPr>
          <w:sz w:val="24"/>
          <w:szCs w:val="24"/>
        </w:rPr>
      </w:pPr>
      <w:r>
        <w:rPr>
          <w:b/>
          <w:bCs/>
          <w:color w:val="000000"/>
          <w:sz w:val="24"/>
          <w:szCs w:val="21"/>
          <w:lang w:val="bg-BG"/>
        </w:rPr>
        <w:t>Седемте главни центъра (продължение)</w:t>
      </w:r>
    </w:p>
    <w:p>
      <w:pPr>
        <w:pStyle w:val="TextBodyIndent"/>
        <w:rPr/>
      </w:pPr>
      <w:r>
        <w:rPr>
          <w:sz w:val="24"/>
          <w:szCs w:val="23"/>
        </w:rPr>
        <w:t xml:space="preserve">Нека сега продължим с разглеждането на центровете. Вече се ориентирахме в особеностите на четирите центъра над диафрагмата -чрез три от тях трябва да се прояви Духовната Триада, а синтсзният център </w:t>
      </w:r>
      <w:r>
        <w:rPr>
          <w:i/>
          <w:iCs/>
          <w:sz w:val="24"/>
          <w:szCs w:val="23"/>
        </w:rPr>
        <w:t xml:space="preserve">(аджна) </w:t>
      </w:r>
      <w:r>
        <w:rPr>
          <w:sz w:val="24"/>
          <w:szCs w:val="23"/>
        </w:rPr>
        <w:t>накрая става изражение на интегрираната личност и</w:t>
      </w:r>
      <w:r>
        <w:rPr>
          <w:sz w:val="24"/>
        </w:rPr>
        <w:t xml:space="preserve"> се превръща в насочващ проводник на душата. Сега ни предстои да разгледаме трите центъра под диафрагмата - слънчевия сплит, сак-ралния (кръстния) център и този в основата на гръбнака. Най-важен за кандидатите е центърът на слънчевия сплит; най-активен при човечес</w:t>
        <w:softHyphen/>
        <w:t>твото като цяло е сакралният център; най-неподвижен (от гледна точ</w:t>
        <w:softHyphen/>
        <w:t>ка на духовния човек) е центърът в основата на гръбнака.</w:t>
      </w:r>
    </w:p>
    <w:p>
      <w:pPr>
        <w:pStyle w:val="Normal"/>
        <w:shd w:fill="FFFFFF" w:val="clear"/>
        <w:ind w:firstLine="720"/>
        <w:jc w:val="both"/>
        <w:rPr>
          <w:sz w:val="24"/>
          <w:szCs w:val="24"/>
        </w:rPr>
      </w:pPr>
      <w:r>
        <w:rPr>
          <w:color w:val="000000"/>
          <w:sz w:val="24"/>
          <w:szCs w:val="23"/>
          <w:lang w:val="bg-BG"/>
        </w:rPr>
        <w:t>5. Център на слънчевия сплит. Разположен е върху гръбнач</w:t>
        <w:softHyphen/>
        <w:t>ния стълб, малко под лопатките, и е изключително активен. В епохата на Атлантида достига висока степен на развитие, точно както в арийс-китс времена започва бързото пробуждане на гърления център. Центърът на слънчевия сплит е свързан по специфичен начин с други два центъра - със сърдечния център и с центъра аджна. Тези три цен</w:t>
        <w:softHyphen/>
        <w:t>търа образуват интересен триъгълник от енергии, който привлича вни</w:t>
        <w:softHyphen/>
        <w:t>манието на Йерархията. Притокът на енергия постъпва от душата (през центъра аджна) към сърцето, в зависимост от степента, в която канди</w:t>
        <w:softHyphen/>
        <w:t>датът е свързан със своята душа. Това предизвиква три следствия:</w:t>
      </w:r>
    </w:p>
    <w:p>
      <w:pPr>
        <w:pStyle w:val="Normal"/>
        <w:shd w:fill="FFFFFF" w:val="clear"/>
        <w:ind w:firstLine="720"/>
        <w:jc w:val="both"/>
        <w:rPr>
          <w:sz w:val="24"/>
          <w:szCs w:val="24"/>
        </w:rPr>
      </w:pPr>
      <w:r>
        <w:rPr>
          <w:color w:val="000000"/>
          <w:sz w:val="24"/>
          <w:szCs w:val="23"/>
          <w:lang w:val="bg-BG"/>
        </w:rPr>
        <w:t>-      стимулиране на сърдечния център;</w:t>
      </w:r>
    </w:p>
    <w:p>
      <w:pPr>
        <w:pStyle w:val="Normal"/>
        <w:shd w:fill="FFFFFF" w:val="clear"/>
        <w:ind w:firstLine="720"/>
        <w:jc w:val="both"/>
        <w:rPr>
          <w:sz w:val="24"/>
          <w:szCs w:val="24"/>
        </w:rPr>
      </w:pPr>
      <w:r>
        <w:rPr>
          <w:color w:val="000000"/>
          <w:sz w:val="24"/>
          <w:szCs w:val="23"/>
          <w:lang w:val="bg-BG"/>
        </w:rPr>
        <w:t>-      ответна реакция на сърдечния център, която активизира центъра аджна и постепенно води до признаване на гру</w:t>
        <w:softHyphen/>
        <w:t>повото съзнание от страна на личността;</w:t>
      </w:r>
    </w:p>
    <w:p>
      <w:pPr>
        <w:pStyle w:val="Normal"/>
        <w:shd w:fill="FFFFFF" w:val="clear"/>
        <w:ind w:firstLine="720"/>
        <w:jc w:val="both"/>
        <w:rPr>
          <w:sz w:val="24"/>
          <w:szCs w:val="24"/>
        </w:rPr>
      </w:pPr>
      <w:r>
        <w:rPr>
          <w:color w:val="000000"/>
          <w:sz w:val="24"/>
          <w:szCs w:val="23"/>
          <w:lang w:val="bg-BG"/>
        </w:rPr>
        <w:t>-      пробуждане на особен сърдечен център в главата.</w:t>
      </w:r>
    </w:p>
    <w:p>
      <w:pPr>
        <w:pStyle w:val="Normal"/>
        <w:shd w:fill="FFFFFF" w:val="clear"/>
        <w:ind w:firstLine="720"/>
        <w:jc w:val="both"/>
        <w:rPr>
          <w:sz w:val="24"/>
          <w:szCs w:val="24"/>
          <w:lang w:val="bg-BG"/>
        </w:rPr>
      </w:pPr>
      <w:r>
        <w:rPr>
          <w:color w:val="000000"/>
          <w:sz w:val="24"/>
          <w:szCs w:val="23"/>
          <w:lang w:val="bg-BG"/>
        </w:rPr>
        <w:t>Този процес се облекчава от ускореното развитие (при канди</w:t>
        <w:softHyphen/>
        <w:t>дата) на центъра на слънчевия сплит, който оказва специфично въз</w:t>
        <w:softHyphen/>
        <w:t>действие върху сърцето, плюс реципрочно взаимодействие с центъ</w:t>
        <w:softHyphen/>
        <w:t>ра аджна. Така се получават два важни триъгълник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eastAsia="en-US"/>
        </w:rPr>
      </w:pPr>
      <w:r>
        <w:rPr>
          <w:sz w:val="24"/>
          <w:szCs w:val="24"/>
          <w:lang w:val="bg-BG" w:eastAsia="en-US"/>
        </w:rPr>
        <mc:AlternateContent>
          <mc:Choice Requires="wpg">
            <w:drawing>
              <wp:anchor behindDoc="0" distT="0" distB="0" distL="114935" distR="114935" simplePos="0" locked="0" layoutInCell="0" allowOverlap="1" relativeHeight="9">
                <wp:simplePos x="0" y="0"/>
                <wp:positionH relativeFrom="column">
                  <wp:posOffset>460375</wp:posOffset>
                </wp:positionH>
                <wp:positionV relativeFrom="paragraph">
                  <wp:posOffset>-120015</wp:posOffset>
                </wp:positionV>
                <wp:extent cx="4766945" cy="1833880"/>
                <wp:effectExtent l="0" t="0" r="0" b="0"/>
                <wp:wrapNone/>
                <wp:docPr id="1" name=""/>
                <a:graphic xmlns:a="http://schemas.openxmlformats.org/drawingml/2006/main">
                  <a:graphicData uri="http://schemas.microsoft.com/office/word/2010/wordprocessingGroup">
                    <wpg:wgp>
                      <wpg:cNvGrpSpPr/>
                      <wpg:grpSpPr>
                        <a:xfrm>
                          <a:off x="0" y="0"/>
                          <a:ext cx="4767120" cy="1833840"/>
                          <a:chOff x="0" y="0"/>
                          <a:chExt cx="4767120" cy="1833840"/>
                        </a:xfrm>
                      </wpg:grpSpPr>
                      <wpg:grpSp>
                        <wpg:cNvGrpSpPr/>
                        <wpg:grpSpPr>
                          <a:xfrm>
                            <a:off x="0" y="0"/>
                            <a:ext cx="4767120" cy="1833840"/>
                          </a:xfrm>
                        </wpg:grpSpPr>
                        <wps:wsp>
                          <wps:cNvSpPr txBox="1"/>
                          <wps:spPr>
                            <a:xfrm>
                              <a:off x="0" y="694080"/>
                              <a:ext cx="1287000" cy="361800"/>
                            </a:xfrm>
                            <a:prstGeom prst="rect">
                              <a:avLst/>
                            </a:prstGeom>
                            <a:solidFill>
                              <a:srgbClr val="ffffff"/>
                            </a:solidFill>
                            <a:ln w="0">
                              <a:noFill/>
                            </a:ln>
                          </wps:spPr>
                          <wps:txb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 xml:space="preserve">Аджна център       </w:t>
                                </w:r>
                              </w:p>
                            </w:txbxContent>
                          </wps:txbx>
                          <wps:bodyPr wrap="square" anchor="t">
                            <a:noAutofit/>
                          </wps:bodyPr>
                        </wps:wsp>
                        <wps:wsp>
                          <wps:cNvSpPr txBox="1"/>
                          <wps:spPr>
                            <a:xfrm>
                              <a:off x="3097440" y="739800"/>
                              <a:ext cx="1669320" cy="361800"/>
                            </a:xfrm>
                            <a:prstGeom prst="rect">
                              <a:avLst/>
                            </a:prstGeom>
                            <a:solidFill>
                              <a:srgbClr val="ffffff"/>
                            </a:solidFill>
                            <a:ln w="0">
                              <a:noFill/>
                            </a:ln>
                          </wps:spPr>
                          <wps:txb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Сърдечен център</w:t>
                                </w:r>
                              </w:p>
                            </w:txbxContent>
                          </wps:txbx>
                          <wps:bodyPr wrap="square" anchor="t">
                            <a:noAutofit/>
                          </wps:bodyPr>
                        </wps:wsp>
                        <wps:wsp>
                          <wps:cNvSpPr txBox="1"/>
                          <wps:spPr>
                            <a:xfrm>
                              <a:off x="1050840" y="0"/>
                              <a:ext cx="2296800" cy="319320"/>
                            </a:xfrm>
                            <a:prstGeom prst="rect">
                              <a:avLst/>
                            </a:prstGeom>
                            <a:solidFill>
                              <a:srgbClr val="ffffff"/>
                            </a:solidFill>
                            <a:ln w="0">
                              <a:noFill/>
                            </a:ln>
                          </wps:spPr>
                          <wps:txb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Сърдечен център в главата</w:t>
                                </w:r>
                              </w:p>
                            </w:txbxContent>
                          </wps:txbx>
                          <wps:bodyPr wrap="square" anchor="t">
                            <a:noAutofit/>
                          </wps:bodyPr>
                        </wps:wsp>
                        <wps:wsp>
                          <wps:cNvSpPr txBox="1"/>
                          <wps:spPr>
                            <a:xfrm>
                              <a:off x="1063800" y="1514520"/>
                              <a:ext cx="2307600" cy="319320"/>
                            </a:xfrm>
                            <a:prstGeom prst="rect">
                              <a:avLst/>
                            </a:prstGeom>
                            <a:solidFill>
                              <a:srgbClr val="ffffff"/>
                            </a:solidFill>
                            <a:ln w="0">
                              <a:noFill/>
                            </a:ln>
                          </wps:spPr>
                          <wps:txb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Център на слънчевия сплит</w:t>
                                </w:r>
                              </w:p>
                            </w:txbxContent>
                          </wps:txbx>
                          <wps:bodyPr wrap="square" anchor="t">
                            <a:noAutofit/>
                          </wps:bodyPr>
                        </wps:wsp>
                      </wpg:grpSp>
                      <wps:wsp>
                        <wps:cNvSpPr/>
                        <wps:spPr>
                          <a:xfrm>
                            <a:off x="1356840" y="893520"/>
                            <a:ext cx="87120" cy="813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5pt;margin-top:-9.45pt;width:375.35pt;height:144.4pt" coordorigin="725,-189" coordsize="7507,2888">
                <v:group id="shape_0" style="position:absolute;left:725;top:-189;width:7507;height:2888">
                  <v:shapetype id="_x0000_t202" coordsize="21600,21600" o:spt="202" path="m,l,21600l21600,21600l21600,xe">
                    <v:stroke joinstyle="miter"/>
                    <v:path gradientshapeok="t" o:connecttype="rect"/>
                  </v:shapetype>
                  <v:shape id="shape_0" fillcolor="white" stroked="f" o:allowincell="f" style="position:absolute;left:725;top:904;width:2026;height:569;mso-wrap-style:square;v-text-anchor:top" type="_x0000_t202">
                    <v:textbo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 xml:space="preserve">Аджна център       </w:t>
                          </w:r>
                        </w:p>
                      </w:txbxContent>
                    </v:textbox>
                    <v:fill o:detectmouseclick="t" type="solid" color2="black"/>
                    <v:stroke color="#3465a4" joinstyle="round" endcap="flat"/>
                    <w10:wrap type="none"/>
                  </v:shape>
                  <v:shape id="shape_0" fillcolor="white" stroked="f" o:allowincell="f" style="position:absolute;left:5603;top:976;width:2628;height:569;mso-wrap-style:square;v-text-anchor:top" type="_x0000_t202">
                    <v:textbo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Сърдечен център</w:t>
                          </w:r>
                        </w:p>
                      </w:txbxContent>
                    </v:textbox>
                    <v:fill o:detectmouseclick="t" type="solid" color2="black"/>
                    <v:stroke color="#3465a4" joinstyle="round" endcap="flat"/>
                    <w10:wrap type="none"/>
                  </v:shape>
                  <v:shape id="shape_0" fillcolor="white" stroked="f" o:allowincell="f" style="position:absolute;left:2380;top:-189;width:3616;height:502;mso-wrap-style:square;v-text-anchor:top" type="_x0000_t202">
                    <v:textbo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Сърдечен център в главата</w:t>
                          </w:r>
                        </w:p>
                      </w:txbxContent>
                    </v:textbox>
                    <v:fill o:detectmouseclick="t" type="solid" color2="black"/>
                    <v:stroke color="#3465a4" joinstyle="round" endcap="flat"/>
                    <w10:wrap type="none"/>
                  </v:shape>
                  <v:shape id="shape_0" fillcolor="white" stroked="f" o:allowincell="f" style="position:absolute;left:2400;top:2196;width:3633;height:502;mso-wrap-style:square;v-text-anchor:top" type="_x0000_t202">
                    <v:textbox>
                      <w:txbxContent>
                        <w:p>
                          <w:pPr>
                            <w:overflowPunct w:val="false"/>
                            <w:autoSpaceDE w:val="false"/>
                            <w:bidi w:val="0"/>
                            <w:rPr/>
                          </w:pPr>
                          <w:r>
                            <w:rPr>
                              <w:kern w:val="2"/>
                              <w:sz w:val="24"/>
                              <w:b/>
                              <w:szCs w:val="16"/>
                              <w:bCs/>
                              <w:rFonts w:ascii="Times New Roman" w:hAnsi="Times New Roman" w:eastAsia="Times New Roman" w:cs="Times New Roman"/>
                              <w:color w:val="000000"/>
                              <w:lang w:val="bg-BG" w:bidi="ar-SA"/>
                            </w:rPr>
                            <w:t>Център на слънчевия сплит</w:t>
                          </w:r>
                        </w:p>
                      </w:txbxContent>
                    </v:textbox>
                    <v:fill o:detectmouseclick="t" type="solid" color2="black"/>
                    <v:stroke color="#3465a4" joinstyle="round" endcap="flat"/>
                    <w10:wrap type="none"/>
                  </v:shap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862;top:1218;width:136;height:127;mso-wrap-style:none;v-text-anchor:middle" type="_x0000_t120">
                  <v:fill o:detectmouseclick="t" type="solid" color2="white"/>
                  <v:stroke color="black" weight="9360" joinstyle="miter" endcap="flat"/>
                  <w10:wrap type="none"/>
                </v:shape>
              </v:group>
            </w:pict>
          </mc:Fallback>
        </mc:AlternateContent>
      </w:r>
    </w:p>
    <w:p>
      <w:pPr>
        <w:pStyle w:val="Normal"/>
        <w:shd w:fill="FFFFFF" w:val="clear"/>
        <w:ind w:firstLine="720"/>
        <w:jc w:val="both"/>
        <w:rPr>
          <w:sz w:val="24"/>
          <w:szCs w:val="24"/>
          <w:lang w:val="bg-BG"/>
        </w:rPr>
      </w:pPr>
      <w:r>
        <w:rPr>
          <w:sz w:val="24"/>
          <w:szCs w:val="24"/>
          <w:lang w:val="bg-BG"/>
        </w:rPr>
      </w:r>
    </w:p>
    <w:p>
      <w:pPr>
        <w:pStyle w:val="Normal"/>
        <w:ind w:left="2160" w:firstLine="720"/>
        <w:jc w:val="both"/>
        <w:rPr>
          <w:sz w:val="24"/>
          <w:szCs w:val="24"/>
          <w:lang w:val="bg-BG"/>
        </w:rPr>
      </w:pPr>
      <w:r>
        <w:rPr>
          <w:sz w:val="24"/>
          <w:szCs w:val="24"/>
        </w:rPr>
        <w:drawing>
          <wp:inline distT="0" distB="0" distL="0" distR="0">
            <wp:extent cx="1529715"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3" r="-24" b="-43"/>
                    <a:stretch>
                      <a:fillRect/>
                    </a:stretch>
                  </pic:blipFill>
                  <pic:spPr bwMode="auto">
                    <a:xfrm>
                      <a:off x="0" y="0"/>
                      <a:ext cx="1529715" cy="835025"/>
                    </a:xfrm>
                    <a:prstGeom prst="rect">
                      <a:avLst/>
                    </a:prstGeom>
                  </pic:spPr>
                </pic:pic>
              </a:graphicData>
            </a:graphic>
          </wp:inline>
        </w:drawing>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color w:val="000000"/>
          <w:sz w:val="24"/>
          <w:szCs w:val="16"/>
          <w:lang w:val="bg-BG"/>
        </w:rPr>
      </w:pPr>
      <w:r>
        <w:rPr>
          <w:color w:val="000000"/>
          <w:sz w:val="24"/>
          <w:szCs w:val="16"/>
          <w:lang w:val="bg-BG"/>
        </w:rPr>
      </w:r>
    </w:p>
    <w:p>
      <w:pPr>
        <w:pStyle w:val="Normal"/>
        <w:shd w:fill="FFFFFF" w:val="clear"/>
        <w:ind w:firstLine="720"/>
        <w:jc w:val="both"/>
        <w:rPr>
          <w:color w:val="000000"/>
          <w:sz w:val="24"/>
          <w:szCs w:val="16"/>
          <w:lang w:val="bg-BG"/>
        </w:rPr>
      </w:pPr>
      <w:r>
        <w:rPr>
          <w:color w:val="000000"/>
          <w:sz w:val="24"/>
          <w:szCs w:val="16"/>
          <w:lang w:val="bg-BG"/>
        </w:rPr>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color w:val="000000"/>
          <w:sz w:val="24"/>
          <w:szCs w:val="23"/>
          <w:lang w:val="bg-BG"/>
        </w:rPr>
        <w:t>Както в астрологията съществува наука за триъгълниците, така след време ще се развие и науката за триъгълниците по отношение на човешката система. Засега си служа само с намеци за тази наука, които да привлекат интуицията на ученика:</w:t>
      </w:r>
    </w:p>
    <w:p>
      <w:pPr>
        <w:pStyle w:val="Normal"/>
        <w:shd w:fill="FFFFFF" w:val="clear"/>
        <w:ind w:firstLine="720"/>
        <w:jc w:val="both"/>
        <w:rPr>
          <w:sz w:val="24"/>
          <w:szCs w:val="24"/>
        </w:rPr>
      </w:pPr>
      <w:r>
        <w:rPr>
          <w:color w:val="000000"/>
          <w:sz w:val="24"/>
          <w:szCs w:val="23"/>
          <w:lang w:val="bg-BG"/>
        </w:rPr>
        <w:t>а) Слънчевият сплит (както и сърдечният център) е отраже</w:t>
        <w:softHyphen/>
        <w:t xml:space="preserve">ние на </w:t>
      </w:r>
      <w:r>
        <w:rPr>
          <w:i/>
          <w:iCs/>
          <w:color w:val="000000"/>
          <w:sz w:val="24"/>
          <w:szCs w:val="23"/>
          <w:lang w:val="bg-BG"/>
        </w:rPr>
        <w:t xml:space="preserve">„сърцето на слънцето" </w:t>
      </w:r>
      <w:r>
        <w:rPr>
          <w:color w:val="000000"/>
          <w:sz w:val="24"/>
          <w:szCs w:val="23"/>
          <w:lang w:val="bg-BG"/>
        </w:rPr>
        <w:t>в личността. Той е централен фактор в живота на всички индивиди, намиращи се под нивото на под</w:t>
        <w:softHyphen/>
        <w:t>ложения на изпитания ученик; умът започва да функционира, макар и слабо. Това е мястото за „изход" на астралното тяло към външ</w:t>
        <w:softHyphen/>
        <w:t xml:space="preserve">ния свят и е инструментът, който провежда емоционалната енергия. Слънчевият сплит е орган на желанието. Той има голямо значение в живота на средния човек и постигането на контрол върху него е жизнена цел на кандидата; желанието </w:t>
      </w:r>
      <w:r>
        <w:rPr>
          <w:i/>
          <w:iCs/>
          <w:color w:val="000000"/>
          <w:sz w:val="24"/>
          <w:szCs w:val="23"/>
          <w:lang w:val="bg-BG"/>
        </w:rPr>
        <w:t xml:space="preserve">трябва </w:t>
      </w:r>
      <w:r>
        <w:rPr>
          <w:color w:val="000000"/>
          <w:sz w:val="24"/>
          <w:szCs w:val="23"/>
          <w:lang w:val="bg-BG"/>
        </w:rPr>
        <w:t>да бъде преобразува</w:t>
        <w:softHyphen/>
        <w:t>но в устрем.</w:t>
      </w:r>
    </w:p>
    <w:p>
      <w:pPr>
        <w:pStyle w:val="Normal"/>
        <w:shd w:fill="FFFFFF" w:val="clear"/>
        <w:ind w:firstLine="720"/>
        <w:jc w:val="both"/>
        <w:rPr>
          <w:sz w:val="24"/>
          <w:szCs w:val="24"/>
        </w:rPr>
      </w:pPr>
      <w:r>
        <w:rPr>
          <w:color w:val="000000"/>
          <w:sz w:val="24"/>
          <w:szCs w:val="23"/>
          <w:lang w:val="bg-BG"/>
        </w:rPr>
        <w:t>б)     Слънчевият сплит е достигнал пълната си активност през атлантическия период, когато се е развивала втората велика човешка раса. Тези по-ниски центрове не са толкова специфично свързани с посвещенията, както центровете над диафрагмата; те са центрове на личността и трябва да са под контрола на душата при приемане на посвещения от различна степен.</w:t>
      </w:r>
    </w:p>
    <w:p>
      <w:pPr>
        <w:pStyle w:val="Normal"/>
        <w:shd w:fill="FFFFFF" w:val="clear"/>
        <w:ind w:firstLine="720"/>
        <w:jc w:val="both"/>
        <w:rPr>
          <w:sz w:val="24"/>
          <w:szCs w:val="24"/>
        </w:rPr>
      </w:pPr>
      <w:r>
        <w:rPr>
          <w:color w:val="000000"/>
          <w:sz w:val="24"/>
          <w:szCs w:val="23"/>
          <w:lang w:val="bg-BG"/>
        </w:rPr>
        <w:t>в)     Слънчевият сплит е главен разпределителен център за всички енергии под диафрагмата, т. е. на енергиите, свързани с три</w:t>
        <w:softHyphen/>
        <w:t xml:space="preserve">те главни и останалите по-малки центрове. Отношението на този център към астралния свят е </w:t>
      </w:r>
      <w:r>
        <w:rPr>
          <w:i/>
          <w:iCs/>
          <w:color w:val="000000"/>
          <w:sz w:val="24"/>
          <w:szCs w:val="23"/>
          <w:lang w:val="bg-BG"/>
        </w:rPr>
        <w:t xml:space="preserve">изострено </w:t>
      </w:r>
      <w:r>
        <w:rPr>
          <w:color w:val="000000"/>
          <w:sz w:val="24"/>
          <w:szCs w:val="23"/>
          <w:lang w:val="bg-BG"/>
        </w:rPr>
        <w:t xml:space="preserve">(странно, но изразително прилагателно). Той е приемник на всички емоционални реакции, импулси и енергии на желанието; сегашното човечество проявява по-голяма възприемчивост и групова активност от когато и да било преди и това прави положението остро и крайно трудно. Човешкият род се подлага (чрез индивидуалния и колективния слънчев сплит) на почти непоносим натиск. Такива са посветителните изпитания! Тук не смятам да разглеждам процесите, чрез които се привличат низшите енергии, нито тяхното фокусиране в центъра на слънчевия сплит и пречистването им до степента, при която става възможно тяхното пренасяне към сърдечния център. Това е част от обучението, което </w:t>
      </w:r>
      <w:r>
        <w:rPr>
          <w:i/>
          <w:iCs/>
          <w:color w:val="000000"/>
          <w:sz w:val="24"/>
          <w:szCs w:val="23"/>
          <w:lang w:val="bg-BG"/>
        </w:rPr>
        <w:t xml:space="preserve">приетите ученици </w:t>
      </w:r>
      <w:r>
        <w:rPr>
          <w:color w:val="000000"/>
          <w:sz w:val="24"/>
          <w:szCs w:val="23"/>
          <w:lang w:val="bg-BG"/>
        </w:rPr>
        <w:t>преминават преди второто посвещение. Темата е сложна за разбиране и носи определени опасности за всич</w:t>
        <w:softHyphen/>
        <w:t xml:space="preserve">ки, които не са готови за този процес, но все пак, ако има </w:t>
      </w:r>
      <w:r>
        <w:rPr>
          <w:i/>
          <w:iCs/>
          <w:color w:val="000000"/>
          <w:sz w:val="24"/>
          <w:szCs w:val="23"/>
          <w:lang w:val="bg-BG"/>
        </w:rPr>
        <w:t xml:space="preserve">живо </w:t>
      </w:r>
      <w:r>
        <w:rPr>
          <w:color w:val="000000"/>
          <w:sz w:val="24"/>
          <w:szCs w:val="23"/>
          <w:lang w:val="bg-BG"/>
        </w:rPr>
        <w:t>усилие, развитието ще се осъществи почти автоматично. Така, слън</w:t>
        <w:softHyphen/>
        <w:t>чевият сплит се оказва най-обособеният от всички центрове (с изк</w:t>
        <w:softHyphen/>
        <w:t>лючение на центъра аджна при човека, вървящ по левия път), до</w:t>
        <w:softHyphen/>
        <w:t>колкото се намира по средата между гърления и сърдечния център - над диафрагмата, и сакралния и центъра в основата на гръбнака -под диафрагмата. Това е важен факт.</w:t>
      </w:r>
    </w:p>
    <w:p>
      <w:pPr>
        <w:pStyle w:val="Normal"/>
        <w:shd w:fill="FFFFFF" w:val="clear"/>
        <w:ind w:firstLine="720"/>
        <w:jc w:val="both"/>
        <w:rPr>
          <w:sz w:val="24"/>
          <w:szCs w:val="24"/>
        </w:rPr>
      </w:pPr>
      <w:r>
        <w:rPr>
          <w:color w:val="000000"/>
          <w:sz w:val="24"/>
          <w:szCs w:val="23"/>
          <w:lang w:val="bg-BG"/>
        </w:rPr>
        <w:t>г)     Слънчевият сплит е онзи център в етерния проводник, благодарение на който средното непросветено човечество живее, движи се и съществува. Човечеството е движено от желанието - било то лошо и егоистично, или добро и духовно. През този център протичат повечето енергии, които правят човека прогресивен, до</w:t>
        <w:softHyphen/>
        <w:t>колкото той е амбициозен и честолюбив; егоистичен, доколкото за него са важни собствените му желания; и подвижен, доколкото той с астрално поляризиран. През него протича „ярката светлина, за</w:t>
        <w:softHyphen/>
        <w:t>родила се в Атлантида", и се постига контакт с астралната светлина. Затова чрез този център работят повечето медиуми и ясновидци. Впоследствие тези хора ще се обучат да работят като посредници, ще използват своите способности съзнателно и разумно и ще овла</w:t>
        <w:softHyphen/>
        <w:t xml:space="preserve">деят прякото възприятие, което ще измести ясновидството. Тогава те ще бъдат поляризирани в центъра аджна. Сега слънчевият сплит е </w:t>
      </w:r>
      <w:r>
        <w:rPr>
          <w:i/>
          <w:iCs/>
          <w:color w:val="000000"/>
          <w:sz w:val="24"/>
          <w:szCs w:val="23"/>
          <w:lang w:val="bg-BG"/>
        </w:rPr>
        <w:t xml:space="preserve">най-неспокойният </w:t>
      </w:r>
      <w:r>
        <w:rPr>
          <w:color w:val="000000"/>
          <w:sz w:val="24"/>
          <w:szCs w:val="23"/>
          <w:lang w:val="bg-BG"/>
        </w:rPr>
        <w:t>център в тялото и е причина за повечето сто</w:t>
        <w:softHyphen/>
        <w:t>машни заболявания и чернодробни проблеми. Цялата област не</w:t>
        <w:softHyphen/>
        <w:t>посредствено под диафрагмата при средния човек е в състояние на непрекъснат смут, което се обяснява с индивидуални и колективни причини.</w:t>
      </w:r>
    </w:p>
    <w:p>
      <w:pPr>
        <w:pStyle w:val="Normal"/>
        <w:shd w:fill="FFFFFF" w:val="clear"/>
        <w:ind w:firstLine="720"/>
        <w:jc w:val="both"/>
        <w:rPr>
          <w:sz w:val="24"/>
          <w:szCs w:val="24"/>
        </w:rPr>
      </w:pPr>
      <w:r>
        <w:rPr>
          <w:color w:val="000000"/>
          <w:sz w:val="24"/>
          <w:szCs w:val="23"/>
          <w:lang w:val="bg-BG"/>
        </w:rPr>
        <w:t>Както центърът аджна представлява (при високо развитие) синтез от силите на личността и е основен насочващ и разпределящ проводник, така центърът на слънчевия сплит е синтез от енергии при средноразвитата, неинтегрирана личност. Това е центърът, къ</w:t>
        <w:softHyphen/>
        <w:t>дето се събират всички по-ниски енергии и е онази фокусна точка, която осигурява пренасочването</w:t>
      </w:r>
      <w:r>
        <w:rPr>
          <w:i/>
          <w:iCs/>
          <w:color w:val="000000"/>
          <w:sz w:val="24"/>
          <w:szCs w:val="23"/>
          <w:lang w:val="bg-BG"/>
        </w:rPr>
        <w:t xml:space="preserve"> </w:t>
      </w:r>
      <w:r>
        <w:rPr>
          <w:color w:val="000000"/>
          <w:sz w:val="24"/>
          <w:szCs w:val="23"/>
          <w:lang w:val="bg-BG"/>
        </w:rPr>
        <w:t>и разпределението на натрупаните енергии и</w:t>
      </w:r>
      <w:r>
        <w:rPr>
          <w:i/>
          <w:iCs/>
          <w:color w:val="000000"/>
          <w:sz w:val="24"/>
          <w:szCs w:val="23"/>
          <w:lang w:val="bg-BG"/>
        </w:rPr>
        <w:t xml:space="preserve"> </w:t>
      </w:r>
      <w:r>
        <w:rPr>
          <w:color w:val="000000"/>
          <w:sz w:val="24"/>
          <w:szCs w:val="23"/>
          <w:lang w:val="bg-BG"/>
        </w:rPr>
        <w:t>предаването им към съответните по-възприемчиви вис</w:t>
        <w:softHyphen/>
        <w:t>ши центрове:</w:t>
      </w:r>
    </w:p>
    <w:p>
      <w:pPr>
        <w:pStyle w:val="Normal"/>
        <w:shd w:fill="FFFFFF" w:val="clear"/>
        <w:ind w:firstLine="720"/>
        <w:jc w:val="both"/>
        <w:rPr>
          <w:sz w:val="24"/>
          <w:szCs w:val="24"/>
        </w:rPr>
      </w:pPr>
      <w:r>
        <w:rPr>
          <w:color w:val="000000"/>
          <w:sz w:val="24"/>
          <w:szCs w:val="23"/>
          <w:lang w:val="bg-BG"/>
        </w:rPr>
        <w:t>1.     Енергиите от самия слънчев сплит трябва да бъдат на</w:t>
        <w:softHyphen/>
        <w:t>сочвани към сърдечния център.</w:t>
      </w:r>
    </w:p>
    <w:p>
      <w:pPr>
        <w:pStyle w:val="Normal"/>
        <w:shd w:fill="FFFFFF" w:val="clear"/>
        <w:ind w:firstLine="720"/>
        <w:jc w:val="both"/>
        <w:rPr>
          <w:sz w:val="24"/>
          <w:szCs w:val="24"/>
        </w:rPr>
      </w:pPr>
      <w:r>
        <w:rPr>
          <w:color w:val="000000"/>
          <w:sz w:val="24"/>
          <w:szCs w:val="23"/>
          <w:lang w:val="bg-BG"/>
        </w:rPr>
        <w:t>2.     Енергиите от сакралния (кръстния) център трябва да се предават към гърления център.</w:t>
      </w:r>
    </w:p>
    <w:p>
      <w:pPr>
        <w:pStyle w:val="Normal"/>
        <w:shd w:fill="FFFFFF" w:val="clear"/>
        <w:ind w:firstLine="720"/>
        <w:jc w:val="both"/>
        <w:rPr>
          <w:sz w:val="24"/>
          <w:szCs w:val="24"/>
        </w:rPr>
      </w:pPr>
      <w:r>
        <w:rPr>
          <w:color w:val="000000"/>
          <w:sz w:val="24"/>
          <w:szCs w:val="23"/>
          <w:lang w:val="bg-BG"/>
        </w:rPr>
        <w:t>3.     Енергиите от центъра в основата на гръбнака трябва да бъдат изпращани към теменния център. След третото посвещение тези низши енергии се издигат, контролират и разпределят чрез во</w:t>
        <w:softHyphen/>
        <w:t>левия акт на Духовната Триада; така „светлината, зародила се в Лемурия" (сакралната светлина) и „светлината, зародила се в Атлантида" (тази на слънчевия сплит) ще помръкнат и тези два цен</w:t>
        <w:softHyphen/>
        <w:t>търа ще станат просто приемници на идващата отгоре духовна енергия, без те самите да са носители на своя вътрешна светлина; те само ще я препредават, когато тя достигне до тях от колективни</w:t>
        <w:softHyphen/>
        <w:t>те източници на етерните нива.</w:t>
      </w:r>
    </w:p>
    <w:p>
      <w:pPr>
        <w:pStyle w:val="Normal"/>
        <w:shd w:fill="FFFFFF" w:val="clear"/>
        <w:ind w:firstLine="720"/>
        <w:jc w:val="both"/>
        <w:rPr>
          <w:sz w:val="24"/>
          <w:szCs w:val="24"/>
        </w:rPr>
      </w:pPr>
      <w:r>
        <w:rPr>
          <w:color w:val="000000"/>
          <w:sz w:val="24"/>
          <w:szCs w:val="23"/>
          <w:lang w:val="bg-BG"/>
        </w:rPr>
        <w:t>Плътно физическо проявление на този център е панкреасът [задстомашната жлеза], а негово вторично изражение - стомахът.</w:t>
      </w:r>
    </w:p>
    <w:p>
      <w:pPr>
        <w:pStyle w:val="Normal"/>
        <w:shd w:fill="FFFFFF" w:val="clear"/>
        <w:ind w:firstLine="720"/>
        <w:jc w:val="both"/>
        <w:rPr>
          <w:sz w:val="24"/>
          <w:szCs w:val="24"/>
        </w:rPr>
      </w:pPr>
      <w:r>
        <w:rPr>
          <w:color w:val="000000"/>
          <w:sz w:val="24"/>
          <w:szCs w:val="23"/>
          <w:lang w:val="bg-BG"/>
        </w:rPr>
        <w:t>Във връзка с центъра на слънчевия сплит се наблюдава интересно и символично (по форма и съдържание) съотношение:</w:t>
      </w:r>
    </w:p>
    <w:p>
      <w:pPr>
        <w:pStyle w:val="Normal"/>
        <w:shd w:fill="FFFFFF" w:val="clear"/>
        <w:ind w:firstLine="720"/>
        <w:jc w:val="both"/>
        <w:rPr>
          <w:sz w:val="24"/>
          <w:szCs w:val="24"/>
          <w:lang w:val="bg-BG"/>
        </w:rPr>
      </w:pPr>
      <w:r>
        <w:rPr>
          <w:sz w:val="24"/>
          <w:szCs w:val="24"/>
          <w:lang w:val="bg-BG"/>
        </w:rPr>
      </w:r>
    </w:p>
    <w:p>
      <w:pPr>
        <w:pStyle w:val="Normal"/>
        <w:ind w:firstLine="720"/>
        <w:jc w:val="both"/>
        <w:rPr>
          <w:sz w:val="24"/>
          <w:szCs w:val="24"/>
          <w:lang w:val="bg-BG"/>
        </w:rPr>
      </w:pPr>
      <w:r>
        <mc:AlternateContent>
          <mc:Choice Requires="wpg">
            <w:drawing>
              <wp:anchor behindDoc="0" distT="0" distB="0" distL="114935" distR="114935" simplePos="0" locked="0" layoutInCell="0" allowOverlap="1" relativeHeight="10">
                <wp:simplePos x="0" y="0"/>
                <wp:positionH relativeFrom="column">
                  <wp:posOffset>1240155</wp:posOffset>
                </wp:positionH>
                <wp:positionV relativeFrom="paragraph">
                  <wp:posOffset>-13970</wp:posOffset>
                </wp:positionV>
                <wp:extent cx="4259580" cy="1463675"/>
                <wp:effectExtent l="0" t="0" r="0" b="0"/>
                <wp:wrapNone/>
                <wp:docPr id="3" name=""/>
                <a:graphic xmlns:a="http://schemas.openxmlformats.org/drawingml/2006/main">
                  <a:graphicData uri="http://schemas.microsoft.com/office/word/2010/wordprocessingGroup">
                    <wpg:wgp>
                      <wpg:cNvGrpSpPr/>
                      <wpg:grpSpPr>
                        <a:xfrm>
                          <a:off x="0" y="0"/>
                          <a:ext cx="4259520" cy="1463760"/>
                          <a:chOff x="0" y="0"/>
                          <a:chExt cx="4259520" cy="1463760"/>
                        </a:xfrm>
                      </wpg:grpSpPr>
                      <wps:wsp>
                        <wps:cNvSpPr txBox="1"/>
                        <wps:spPr>
                          <a:xfrm>
                            <a:off x="2706840" y="0"/>
                            <a:ext cx="1552680" cy="54216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Център на слънчевия сплит</w:t>
                              </w:r>
                            </w:p>
                          </w:txbxContent>
                        </wps:txbx>
                        <wps:bodyPr wrap="square" anchor="t">
                          <a:noAutofit/>
                        </wps:bodyPr>
                      </wps:wsp>
                      <wps:wsp>
                        <wps:cNvSpPr txBox="1"/>
                        <wps:spPr>
                          <a:xfrm>
                            <a:off x="0" y="1162800"/>
                            <a:ext cx="977760" cy="255240"/>
                          </a:xfrm>
                          <a:prstGeom prst="rect">
                            <a:avLst/>
                          </a:prstGeom>
                          <a:solidFill>
                            <a:srgbClr val="ffffff"/>
                          </a:solidFill>
                          <a:ln w="0">
                            <a:noFill/>
                          </a:ln>
                        </wps:spPr>
                        <wps:txb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Черен дроб</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6440" y="1208520"/>
                            <a:ext cx="977760" cy="255240"/>
                          </a:xfrm>
                          <a:prstGeom prst="rect">
                            <a:avLst/>
                          </a:prstGeom>
                          <a:solidFill>
                            <a:srgbClr val="ffffff"/>
                          </a:solidFill>
                          <a:ln w="0">
                            <a:noFill/>
                          </a:ln>
                        </wps:spPr>
                        <wps:txb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Стомах</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7.65pt;margin-top:-1.1pt;width:335.4pt;height:115.25pt" coordorigin="1953,-22" coordsize="6708,2305">
                <v:shape id="shape_0" fillcolor="white" stroked="f" o:allowincell="f" style="position:absolute;left:6216;top:-22;width:2444;height:853;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Център на слънчевия сплит</w:t>
                        </w:r>
                      </w:p>
                    </w:txbxContent>
                  </v:textbox>
                  <v:fill o:detectmouseclick="t" type="solid" color2="black"/>
                  <v:stroke color="#3465a4" joinstyle="round" endcap="flat"/>
                  <w10:wrap type="none"/>
                </v:shape>
                <v:shape id="shape_0" fillcolor="white" stroked="f" o:allowincell="f" style="position:absolute;left:1953;top:1809;width:1539;height:401;mso-wrap-style:square;v-text-anchor:top" type="_x0000_t202">
                  <v:textbo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Черен дроб</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278;top:1881;width:1539;height:401;mso-wrap-style:square;v-text-anchor:top" type="_x0000_t202">
                  <v:textbo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Стомах</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4"/>
          <w:szCs w:val="24"/>
          <w:lang w:val="bg-BG"/>
        </w:rPr>
        <w:t xml:space="preserve">                                          </w:t>
      </w:r>
      <w:r>
        <w:rPr>
          <w:sz w:val="24"/>
          <w:szCs w:val="24"/>
        </w:rPr>
        <w:drawing>
          <wp:inline distT="0" distB="0" distL="0" distR="0">
            <wp:extent cx="1578610" cy="132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7" r="-23" b="-27"/>
                    <a:stretch>
                      <a:fillRect/>
                    </a:stretch>
                  </pic:blipFill>
                  <pic:spPr bwMode="auto">
                    <a:xfrm>
                      <a:off x="0" y="0"/>
                      <a:ext cx="1578610" cy="1329055"/>
                    </a:xfrm>
                    <a:prstGeom prst="rect">
                      <a:avLst/>
                    </a:prstGeom>
                  </pic:spPr>
                </pic:pic>
              </a:graphicData>
            </a:graphic>
          </wp:inline>
        </w:drawing>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szCs w:val="23"/>
          <w:lang w:val="bg-BG"/>
        </w:rPr>
        <w:t>Тук отново стигаме до темата за центъра на духовната сила (защото астралната сила по същността си е духовна) и за нейните три плътни проявления. Всички те се захранват от силите и енерги</w:t>
        <w:softHyphen/>
        <w:t>ите на слънчевия сплит. Това е много важен факт за тези, които изучават медицината от гледна точка на езотеризма, и ако бъде пра</w:t>
        <w:softHyphen/>
        <w:t>вилно оценен, той ще спомогне за по-дълбокото разбиране на лечи</w:t>
        <w:softHyphen/>
        <w:t>телското изкуство. Контролът върху центъра на слънчевия сплит и правилното приемане и предаване на фокусираните в него енергии ще доведе до голямо пречистване, бързо укрепване и витална защи</w:t>
        <w:softHyphen/>
        <w:t>та на трите жизнено важни органи, разположени в тази област на тялото.</w:t>
      </w:r>
    </w:p>
    <w:p>
      <w:pPr>
        <w:pStyle w:val="Normal"/>
        <w:shd w:fill="FFFFFF" w:val="clear"/>
        <w:ind w:firstLine="720"/>
        <w:jc w:val="both"/>
        <w:rPr>
          <w:sz w:val="24"/>
          <w:szCs w:val="24"/>
        </w:rPr>
      </w:pPr>
      <w:r>
        <w:rPr>
          <w:color w:val="000000"/>
          <w:sz w:val="24"/>
          <w:szCs w:val="23"/>
          <w:lang w:val="bg-BG"/>
        </w:rPr>
        <w:t>Както споменах, този център е орган на синтеза, приемащ в себе си всички низши енергии при определена, относително висока степен от човешката еволюция. Така той фактически става инстру</w:t>
        <w:softHyphen/>
        <w:t>мент (при правилно разбиране и ръководство) за подпомагане ин</w:t>
        <w:softHyphen/>
        <w:t>тегрирането на личностния живот. Основният проблем за развития, но все още не особено духовен човек, си остава желанието. Какви са целите на индивида? Накъде са устремени неговите помисли? Каква с природата на постигнатите от него амбиции? За какво мечтае? Именно природата на силите и енергиите, които неговият мисло</w:t>
        <w:softHyphen/>
        <w:t>вен живот поражда в центъра на слънчевия сплит, са определящи за неговото решение да се придвижва напред по пътя към светлината, да остане статично самоцентрован, или да предпочете низшия път, който води до загасване на светлината в душата,.</w:t>
      </w:r>
    </w:p>
    <w:p>
      <w:pPr>
        <w:pStyle w:val="Normal"/>
        <w:shd w:fill="FFFFFF" w:val="clear"/>
        <w:ind w:firstLine="720"/>
        <w:jc w:val="both"/>
        <w:rPr>
          <w:sz w:val="24"/>
          <w:szCs w:val="24"/>
        </w:rPr>
      </w:pPr>
      <w:r>
        <w:rPr>
          <w:color w:val="000000"/>
          <w:sz w:val="24"/>
          <w:szCs w:val="23"/>
          <w:lang w:val="bg-BG"/>
        </w:rPr>
        <w:t>Доколкото венчелистчетата на слънчевия сплит се простират нагоре до сърдечния център, това означава на практика, че емоционалната енергия, желанието и амбицията (в човешката раса като цяло) са устремени нагоре към висшия път.</w:t>
      </w:r>
    </w:p>
    <w:p>
      <w:pPr>
        <w:pStyle w:val="Normal"/>
        <w:shd w:fill="FFFFFF" w:val="clear"/>
        <w:ind w:firstLine="720"/>
        <w:jc w:val="both"/>
        <w:rPr>
          <w:sz w:val="24"/>
          <w:szCs w:val="24"/>
        </w:rPr>
      </w:pPr>
      <w:r>
        <w:rPr>
          <w:color w:val="000000"/>
          <w:sz w:val="24"/>
          <w:szCs w:val="23"/>
          <w:lang w:val="bg-BG"/>
        </w:rPr>
        <w:t>Тук трябва да отбележим, че пренасянето на енергиите от цен</w:t>
        <w:softHyphen/>
        <w:t xml:space="preserve">търа на слънчевия сплит </w:t>
      </w:r>
      <w:r>
        <w:rPr>
          <w:i/>
          <w:iCs/>
          <w:color w:val="000000"/>
          <w:sz w:val="24"/>
          <w:szCs w:val="23"/>
          <w:lang w:val="bg-BG"/>
        </w:rPr>
        <w:t xml:space="preserve">рег 8е </w:t>
      </w:r>
      <w:r>
        <w:rPr>
          <w:color w:val="000000"/>
          <w:sz w:val="24"/>
          <w:szCs w:val="23"/>
          <w:lang w:val="bg-BG"/>
        </w:rPr>
        <w:t>и постепенното пробуждане на сър</w:t>
        <w:softHyphen/>
        <w:t>дечния център сега са задачи, стоящи пред всички кандидати за встъпване в Пътя на Ученичеството. Първите членове на човешко</w:t>
        <w:softHyphen/>
        <w:t>то семейство, които ще развият груповото съзнание, ще бъдат не</w:t>
        <w:softHyphen/>
        <w:t>съмнено кандидатите и учениците; така те ще открият еволюцион</w:t>
        <w:softHyphen/>
        <w:t>ната посока и за останалото човечество. Това ще бъде постигнато под натиска на самите житейски обстоятелства, а не чрез изпълня</w:t>
        <w:softHyphen/>
        <w:t>ването на специални предписания и медитационни техники. По-късно, преди някое от големите посвещения, могат да бъдат изпол</w:t>
        <w:softHyphen/>
        <w:t>звани и такива методи и техники, чрез които посветеният да постиг</w:t>
        <w:softHyphen/>
        <w:t>не бърз и съзнателен контрол върху астралното тяло и неговата вход</w:t>
        <w:softHyphen/>
        <w:t>на врата към физическия организъм - центъра на слънчевия сплит, както и върху съзнателното пренасяне на големите енергийни по</w:t>
        <w:softHyphen/>
        <w:t>тоци. Три такива пренасяния имат изключително значение:</w:t>
      </w:r>
    </w:p>
    <w:p>
      <w:pPr>
        <w:pStyle w:val="Normal"/>
        <w:shd w:fill="FFFFFF" w:val="clear"/>
        <w:ind w:firstLine="720"/>
        <w:jc w:val="both"/>
        <w:rPr>
          <w:sz w:val="24"/>
          <w:szCs w:val="24"/>
        </w:rPr>
      </w:pPr>
      <w:r>
        <w:rPr>
          <w:color w:val="000000"/>
          <w:sz w:val="24"/>
          <w:szCs w:val="23"/>
          <w:lang w:val="bg-BG"/>
        </w:rPr>
        <w:t>1.     От трите центъра под диафрагмата към центровете на сърцето, гърлото и аджна.</w:t>
      </w:r>
    </w:p>
    <w:p>
      <w:pPr>
        <w:pStyle w:val="Normal"/>
        <w:shd w:fill="FFFFFF" w:val="clear"/>
        <w:ind w:firstLine="720"/>
        <w:jc w:val="both"/>
        <w:rPr>
          <w:sz w:val="24"/>
          <w:szCs w:val="24"/>
        </w:rPr>
      </w:pPr>
      <w:r>
        <w:rPr>
          <w:color w:val="000000"/>
          <w:sz w:val="24"/>
          <w:szCs w:val="23"/>
          <w:lang w:val="bg-BG"/>
        </w:rPr>
        <w:t>2.     От двата центъра над диафрагмата - тези на сърцето и гърлото, към аджна и хилядолистния лотос на главата.</w:t>
      </w:r>
    </w:p>
    <w:p>
      <w:pPr>
        <w:pStyle w:val="Normal"/>
        <w:shd w:fill="FFFFFF" w:val="clear"/>
        <w:ind w:firstLine="720"/>
        <w:jc w:val="both"/>
        <w:rPr>
          <w:sz w:val="24"/>
          <w:szCs w:val="24"/>
        </w:rPr>
      </w:pPr>
      <w:r>
        <w:rPr>
          <w:color w:val="000000"/>
          <w:sz w:val="24"/>
          <w:szCs w:val="23"/>
          <w:lang w:val="bg-BG"/>
        </w:rPr>
        <w:t>3.     От центъра аджна към теменния център, което означава пълно обединяване на всички енергии от цялото етерно тяло в цен</w:t>
        <w:softHyphen/>
        <w:t>трална разпределителна фокусна точка - под прекия контрол на Духовната Триада.</w:t>
      </w:r>
    </w:p>
    <w:p>
      <w:pPr>
        <w:pStyle w:val="Normal"/>
        <w:shd w:fill="FFFFFF" w:val="clear"/>
        <w:ind w:firstLine="720"/>
        <w:jc w:val="both"/>
        <w:rPr>
          <w:sz w:val="24"/>
          <w:szCs w:val="24"/>
        </w:rPr>
      </w:pPr>
      <w:r>
        <w:rPr>
          <w:color w:val="000000"/>
          <w:sz w:val="24"/>
          <w:szCs w:val="23"/>
          <w:lang w:val="bg-BG"/>
        </w:rPr>
        <w:t>Процесите, които съпътстват тези три велики опитности (до</w:t>
        <w:softHyphen/>
        <w:t>колкото всяка от тях е предшествана от много проверки и изпита</w:t>
        <w:softHyphen/>
        <w:t>ния), закономерно водят до пренапрежения във физическото тяло и са причи-на за много беди в живота на ученика.</w:t>
      </w:r>
    </w:p>
    <w:p>
      <w:pPr>
        <w:pStyle w:val="Normal"/>
        <w:shd w:fill="FFFFFF" w:val="clear"/>
        <w:ind w:firstLine="720"/>
        <w:jc w:val="both"/>
        <w:rPr>
          <w:sz w:val="24"/>
          <w:szCs w:val="24"/>
        </w:rPr>
      </w:pPr>
      <w:r>
        <w:rPr>
          <w:color w:val="000000"/>
          <w:sz w:val="24"/>
          <w:szCs w:val="23"/>
          <w:lang w:val="bg-BG"/>
        </w:rPr>
        <w:t>Очевидно е например, че преносът на всички акумулирани енер</w:t>
        <w:softHyphen/>
        <w:t>гии от центъра на слънчевия сплит към сърдечния център влече след себе си сериозни усложнения; ето защо толкова много напреднали  хора в наши дни умират от сърдечни заболявания. В дългия цикъл от животи и опитности на душата това е сравнително незначителен момент, но в краткия цикъл от индивидуалния живот на ученика това предизвиква голямо и често трагично затруднение. По аналогия пре</w:t>
        <w:softHyphen/>
        <w:t>насянето на енергиите от петте центъра по гръбнака към двата цен</w:t>
        <w:softHyphen/>
        <w:t xml:space="preserve">тър в главата създава свои собствени проблеми. Активизирането на центъра аджна (чрез фокусирането на тези енергии) може да доведе до чудовищни психични отклонения. Човекът временно може да се прояви като </w:t>
      </w:r>
      <w:r>
        <w:rPr>
          <w:color w:val="000000"/>
          <w:sz w:val="24"/>
          <w:szCs w:val="23"/>
        </w:rPr>
        <w:t>ego</w:t>
      </w:r>
      <w:r>
        <w:rPr>
          <w:color w:val="000000"/>
          <w:sz w:val="24"/>
          <w:szCs w:val="23"/>
          <w:lang w:val="bg-BG"/>
        </w:rPr>
        <w:t>-маниак (всичко е временно в дългия цикъл на душата!) и да стане чудовище като Хитлер или други от този тип. Възможно е също да се появи тежка форма на епилепсия или нарушение на зрението, вкл. до състояние на слепота. Всичко това изисква внимателен размисъл.</w:t>
      </w:r>
    </w:p>
    <w:p>
      <w:pPr>
        <w:pStyle w:val="Normal"/>
        <w:shd w:fill="FFFFFF" w:val="clear"/>
        <w:ind w:firstLine="720"/>
        <w:jc w:val="both"/>
        <w:rPr>
          <w:sz w:val="24"/>
          <w:szCs w:val="24"/>
        </w:rPr>
      </w:pPr>
      <w:r>
        <w:rPr>
          <w:b/>
          <w:bCs/>
          <w:color w:val="000000"/>
          <w:sz w:val="24"/>
          <w:szCs w:val="23"/>
          <w:lang w:val="bg-BG"/>
        </w:rPr>
        <w:t xml:space="preserve">6. Сакрален център. </w:t>
      </w:r>
      <w:r>
        <w:rPr>
          <w:color w:val="000000"/>
          <w:sz w:val="24"/>
          <w:szCs w:val="23"/>
          <w:lang w:val="bg-BG"/>
        </w:rPr>
        <w:t>Разположен е под кръста и е много мо</w:t>
        <w:softHyphen/>
        <w:t>щен център, с изразен контрол върху половия живот. Той ще трябва задълго да остане такъв, поне до времето, когато 2/3 от човечество</w:t>
        <w:softHyphen/>
        <w:t>то получи посвещение, тъй като процесът на възпроизвеждане трябва да се поддържа, за да осигурява тела за въплътяващите се души. Доколкото обаче расата се развива, този център ще бъде поставен под контрол и неговата дейност ще протича разумно, като резултат от знание, прозрение и под влиянието на по-висши и фини отноше</w:t>
        <w:softHyphen/>
        <w:t>ния, а не вследствие на неограничено и безконтролно желание, ка</w:t>
        <w:softHyphen/>
        <w:t>къвто е случаят сега. Не мога да се разпростирам повече по тази тема, тъй като тя е прекалено обширна. Все пак ще предложа на вашето внимание това, което вече съм писал по въпроса; онзи, кой</w:t>
        <w:softHyphen/>
        <w:t>то се интересува и разполага с време, може да направи необходима</w:t>
        <w:softHyphen/>
        <w:t>та селекция от другите ми книги и да я оформи в отделна брошура.</w:t>
      </w:r>
    </w:p>
    <w:p>
      <w:pPr>
        <w:pStyle w:val="Normal"/>
        <w:shd w:fill="FFFFFF" w:val="clear"/>
        <w:ind w:firstLine="720"/>
        <w:jc w:val="both"/>
        <w:rPr>
          <w:sz w:val="24"/>
          <w:szCs w:val="24"/>
        </w:rPr>
      </w:pPr>
      <w:r>
        <w:rPr>
          <w:color w:val="000000"/>
          <w:sz w:val="24"/>
          <w:szCs w:val="23"/>
          <w:lang w:val="bg-BG"/>
        </w:rPr>
        <w:t>а)     Сакралният център съответства на физическото слънце, източник на жизненост и животворен фактор на нашата планета.</w:t>
      </w:r>
    </w:p>
    <w:p>
      <w:pPr>
        <w:pStyle w:val="Normal"/>
        <w:shd w:fill="FFFFFF" w:val="clear"/>
        <w:ind w:firstLine="720"/>
        <w:jc w:val="both"/>
        <w:rPr>
          <w:sz w:val="24"/>
          <w:szCs w:val="24"/>
        </w:rPr>
      </w:pPr>
      <w:r>
        <w:rPr>
          <w:color w:val="000000"/>
          <w:sz w:val="24"/>
          <w:szCs w:val="23"/>
          <w:lang w:val="bg-BG"/>
        </w:rPr>
        <w:t>б)     Сакралният център има аналогия с бременността; пра</w:t>
        <w:softHyphen/>
        <w:t>вилно разбрана, тя позволява да се проследи и обобщи цялата ис</w:t>
        <w:softHyphen/>
        <w:t>тория на зачатието и формообразуването, все едно дали става дума за физическата форма на човешко същество, на идея или на органи</w:t>
        <w:softHyphen/>
        <w:t>зация, създадена около някаква централна истина, за форма на пла</w:t>
        <w:softHyphen/>
        <w:t xml:space="preserve">нета или на слънчева система. Това е центърът, чрез който в крайна сметка трябва да се изразят силите на </w:t>
      </w:r>
      <w:r>
        <w:rPr>
          <w:i/>
          <w:iCs/>
          <w:color w:val="000000"/>
          <w:sz w:val="24"/>
          <w:szCs w:val="23"/>
          <w:lang w:val="bg-BG"/>
        </w:rPr>
        <w:t xml:space="preserve">над личностното </w:t>
      </w:r>
      <w:r>
        <w:rPr>
          <w:color w:val="000000"/>
          <w:sz w:val="24"/>
          <w:szCs w:val="23"/>
          <w:lang w:val="bg-BG"/>
        </w:rPr>
        <w:t>и да се раз</w:t>
        <w:softHyphen/>
        <w:t>реши проблемът с двойствеността. Това решение и тълкуване на символа трябва да дойде от сферата на ума чрез контролиране на физическите реакции и себеотдаване на целите, а не на желанието. Осъзнавайки това, човекът ще достигне онова ниво на развитие, ко</w:t>
        <w:softHyphen/>
        <w:t>гато ще може да осъществи великия пренос на енергията към вис</w:t>
        <w:softHyphen/>
        <w:t>шия център на творчеството - гърления център. Помислете над та</w:t>
        <w:softHyphen/>
        <w:t>зи идея.</w:t>
      </w:r>
    </w:p>
    <w:p>
      <w:pPr>
        <w:pStyle w:val="Normal"/>
        <w:shd w:fill="FFFFFF" w:val="clear"/>
        <w:ind w:firstLine="720"/>
        <w:jc w:val="both"/>
        <w:rPr>
          <w:sz w:val="24"/>
          <w:szCs w:val="24"/>
        </w:rPr>
      </w:pPr>
      <w:r>
        <w:rPr>
          <w:color w:val="000000"/>
          <w:sz w:val="24"/>
          <w:szCs w:val="23"/>
          <w:lang w:val="bg-BG"/>
        </w:rPr>
        <w:t>в)     Сакралният център е тясно свързан с материята и участва в активния енергообмен между следните три точки от долната половина на тялото:</w:t>
      </w:r>
    </w:p>
    <w:p>
      <w:pPr>
        <w:pStyle w:val="Normal"/>
        <w:shd w:fill="FFFFFF" w:val="clear"/>
        <w:ind w:firstLine="720"/>
        <w:jc w:val="both"/>
        <w:rPr>
          <w:sz w:val="24"/>
          <w:szCs w:val="24"/>
        </w:rPr>
      </w:pPr>
      <w:r>
        <w:rPr>
          <w:color w:val="000000"/>
          <w:sz w:val="24"/>
          <w:szCs w:val="23"/>
          <w:lang w:val="bg-BG"/>
        </w:rPr>
        <w:t>1. Далака, като орган на праната, или на идващата от слън</w:t>
        <w:softHyphen/>
        <w:t>цето физическа жизненост.</w:t>
      </w:r>
    </w:p>
    <w:p>
      <w:pPr>
        <w:pStyle w:val="Normal"/>
        <w:shd w:fill="FFFFFF" w:val="clear"/>
        <w:ind w:firstLine="720"/>
        <w:jc w:val="both"/>
        <w:rPr>
          <w:sz w:val="24"/>
          <w:szCs w:val="24"/>
        </w:rPr>
      </w:pPr>
      <w:r>
        <w:rPr>
          <w:color w:val="000000"/>
          <w:sz w:val="24"/>
          <w:szCs w:val="23"/>
          <w:lang w:val="bg-BG"/>
        </w:rPr>
        <w:t>2.     Сакралния център, като фактор на физическото възпроиз</w:t>
        <w:softHyphen/>
        <w:t>водство.</w:t>
      </w:r>
    </w:p>
    <w:p>
      <w:pPr>
        <w:pStyle w:val="Normal"/>
        <w:shd w:fill="FFFFFF" w:val="clear"/>
        <w:ind w:firstLine="720"/>
        <w:jc w:val="both"/>
        <w:rPr>
          <w:sz w:val="24"/>
          <w:szCs w:val="24"/>
        </w:rPr>
      </w:pPr>
      <w:r>
        <w:rPr>
          <w:color w:val="000000"/>
          <w:sz w:val="24"/>
          <w:szCs w:val="23"/>
          <w:lang w:val="bg-BG"/>
        </w:rPr>
        <w:t>3.     Центъра в основата на гръбнака, който (докато у човека не се развие аспектът на волята) подхранва всички части на орга</w:t>
        <w:softHyphen/>
        <w:t>низма с оживотворяващия принцип, с волята за живот.</w:t>
      </w:r>
    </w:p>
    <w:p>
      <w:pPr>
        <w:pStyle w:val="Normal"/>
        <w:shd w:fill="FFFFFF" w:val="clear"/>
        <w:ind w:firstLine="720"/>
        <w:jc w:val="both"/>
        <w:rPr>
          <w:sz w:val="24"/>
          <w:szCs w:val="24"/>
        </w:rPr>
      </w:pPr>
      <w:r>
        <w:rPr>
          <w:color w:val="000000"/>
          <w:sz w:val="24"/>
          <w:szCs w:val="23"/>
          <w:lang w:val="bg-BG"/>
        </w:rPr>
        <w:t>Тези три точки образуват великия триъгълник на силата, свър</w:t>
        <w:softHyphen/>
        <w:t>зан с материята, със субстанцията, с формообразуването, с творе</w:t>
        <w:softHyphen/>
        <w:t>ното, с жизнеността и с утвърждаването във форма. Той е отраже</w:t>
        <w:softHyphen/>
        <w:t>ние на друг, много по-висш триъгълник, формиран от:</w:t>
      </w:r>
    </w:p>
    <w:p>
      <w:pPr>
        <w:pStyle w:val="Normal"/>
        <w:shd w:fill="FFFFFF" w:val="clear"/>
        <w:ind w:firstLine="720"/>
        <w:jc w:val="both"/>
        <w:rPr>
          <w:sz w:val="24"/>
          <w:szCs w:val="24"/>
        </w:rPr>
      </w:pPr>
      <w:r>
        <w:rPr>
          <w:color w:val="000000"/>
          <w:sz w:val="24"/>
          <w:szCs w:val="23"/>
          <w:lang w:val="bg-BG"/>
        </w:rPr>
        <w:t>1.     Гърления център, като съответен на сакралния.</w:t>
      </w:r>
    </w:p>
    <w:p>
      <w:pPr>
        <w:pStyle w:val="Normal"/>
        <w:shd w:fill="FFFFFF" w:val="clear"/>
        <w:ind w:firstLine="720"/>
        <w:jc w:val="both"/>
        <w:rPr>
          <w:sz w:val="24"/>
          <w:szCs w:val="24"/>
        </w:rPr>
      </w:pPr>
      <w:r>
        <w:rPr>
          <w:color w:val="000000"/>
          <w:sz w:val="24"/>
          <w:szCs w:val="23"/>
          <w:lang w:val="bg-BG"/>
        </w:rPr>
        <w:t>2.     Хипофизата, като съответствие на далака.</w:t>
      </w:r>
    </w:p>
    <w:p>
      <w:pPr>
        <w:pStyle w:val="Normal"/>
        <w:shd w:fill="FFFFFF" w:val="clear"/>
        <w:ind w:firstLine="720"/>
        <w:jc w:val="both"/>
        <w:rPr>
          <w:sz w:val="24"/>
          <w:szCs w:val="24"/>
        </w:rPr>
      </w:pPr>
      <w:r>
        <w:rPr>
          <w:color w:val="000000"/>
          <w:sz w:val="24"/>
          <w:szCs w:val="23"/>
          <w:lang w:val="bg-BG"/>
        </w:rPr>
        <w:t>3.     Епифизата, отговаряща на центъра в основата на гръб</w:t>
        <w:softHyphen/>
        <w:t>нака.</w:t>
      </w:r>
    </w:p>
    <w:p>
      <w:pPr>
        <w:pStyle w:val="Normal"/>
        <w:shd w:fill="FFFFFF" w:val="clear"/>
        <w:ind w:firstLine="720"/>
        <w:jc w:val="both"/>
        <w:rPr>
          <w:sz w:val="24"/>
          <w:szCs w:val="24"/>
        </w:rPr>
      </w:pPr>
      <w:r>
        <w:rPr>
          <w:color w:val="000000"/>
          <w:sz w:val="24"/>
          <w:szCs w:val="23"/>
          <w:lang w:val="bg-BG"/>
        </w:rPr>
        <w:t>Връзката между</w:t>
      </w:r>
      <w:r>
        <w:rPr>
          <w:color w:val="000000"/>
          <w:sz w:val="24"/>
          <w:szCs w:val="23"/>
          <w:vertAlign w:val="subscript"/>
          <w:lang w:val="bg-BG"/>
        </w:rPr>
        <w:t>(</w:t>
      </w:r>
      <w:r>
        <w:rPr>
          <w:color w:val="000000"/>
          <w:sz w:val="24"/>
          <w:szCs w:val="23"/>
          <w:lang w:val="bg-BG"/>
        </w:rPr>
        <w:t xml:space="preserve"> двата триъгълника ни дава важен ключ за раз</w:t>
        <w:softHyphen/>
        <w:t>биране на инстинкта за самосъхранение, на оцеляването на тънките тела след смъртта и на заложения в душата принцип на безсмър</w:t>
        <w:softHyphen/>
        <w:t>тието, който започва да действа едва когато самосъхранението и оцеляването загубят своето господство. Това е троичност от идеи, която предполага най-внимателно изучаване и крие ключа за раз</w:t>
        <w:softHyphen/>
        <w:t>биране на спиритуалисткото движение.</w:t>
      </w:r>
    </w:p>
    <w:p>
      <w:pPr>
        <w:pStyle w:val="Normal"/>
        <w:shd w:fill="FFFFFF" w:val="clear"/>
        <w:ind w:firstLine="720"/>
        <w:jc w:val="both"/>
        <w:rPr>
          <w:sz w:val="24"/>
          <w:szCs w:val="24"/>
        </w:rPr>
      </w:pPr>
      <w:r>
        <w:rPr>
          <w:color w:val="000000"/>
          <w:sz w:val="24"/>
          <w:szCs w:val="23"/>
          <w:lang w:val="bg-BG"/>
        </w:rPr>
        <w:t xml:space="preserve">г)     Сакралният център в последна сметка също е свързан с центъра аджна; те двата образуват функционираща двойственост, която води до онова фино качество, което </w:t>
      </w:r>
      <w:r>
        <w:rPr>
          <w:i/>
          <w:iCs/>
          <w:color w:val="000000"/>
          <w:sz w:val="24"/>
          <w:szCs w:val="23"/>
          <w:lang w:val="bg-BG"/>
        </w:rPr>
        <w:t xml:space="preserve">нарнчамеличност. </w:t>
      </w:r>
      <w:r>
        <w:rPr>
          <w:color w:val="000000"/>
          <w:sz w:val="24"/>
          <w:szCs w:val="23"/>
          <w:lang w:val="bg-BG"/>
        </w:rPr>
        <w:t>Темата за личността като интегрирано цяло и за нейните качества (аромат, влияние, въздействие и излъчване) предлага широко поле за изслед</w:t>
        <w:softHyphen/>
        <w:t>вания. Давам тези идеи на изучаващите с надеждата за бъдещи търсения, които ще свържат темата за центровете с признатите факти за координирането и интегрирането и за тяхната роля при създава</w:t>
        <w:softHyphen/>
        <w:t>нето на силата.</w:t>
      </w:r>
    </w:p>
    <w:p>
      <w:pPr>
        <w:pStyle w:val="Normal"/>
        <w:shd w:fill="FFFFFF" w:val="clear"/>
        <w:ind w:firstLine="720"/>
        <w:jc w:val="both"/>
        <w:rPr>
          <w:sz w:val="24"/>
          <w:szCs w:val="24"/>
        </w:rPr>
      </w:pPr>
      <w:r>
        <w:rPr>
          <w:color w:val="000000"/>
          <w:sz w:val="24"/>
          <w:szCs w:val="23"/>
          <w:lang w:val="bg-BG"/>
        </w:rPr>
        <w:t>На тези от вас, които изучават „Тайната Доктрина", им пред</w:t>
        <w:softHyphen/>
        <w:t>стои да научат много за връзката между „лунните Повелители" -</w:t>
      </w:r>
      <w:r>
        <w:rPr>
          <w:i/>
          <w:iCs/>
          <w:color w:val="000000"/>
          <w:sz w:val="24"/>
          <w:szCs w:val="23"/>
          <w:lang w:val="bg-BG"/>
        </w:rPr>
        <w:t xml:space="preserve">Бархишад Литрите, </w:t>
      </w:r>
      <w:r>
        <w:rPr>
          <w:color w:val="000000"/>
          <w:sz w:val="24"/>
          <w:szCs w:val="23"/>
          <w:lang w:val="bg-BG"/>
        </w:rPr>
        <w:t>и слънчевия Повелител, или Ангел. Първите имат за сфера на влияние сакралния (кръстния) център, а слънчеви</w:t>
        <w:softHyphen/>
        <w:t>ят Ангел въздейства върху гърления център.</w:t>
      </w:r>
    </w:p>
    <w:p>
      <w:pPr>
        <w:pStyle w:val="Normal"/>
        <w:shd w:fill="FFFFFF" w:val="clear"/>
        <w:ind w:firstLine="720"/>
        <w:jc w:val="both"/>
        <w:rPr>
          <w:sz w:val="24"/>
          <w:szCs w:val="24"/>
        </w:rPr>
      </w:pPr>
      <w:r>
        <w:rPr>
          <w:color w:val="000000"/>
          <w:sz w:val="24"/>
          <w:szCs w:val="23"/>
          <w:lang w:val="bg-BG"/>
        </w:rPr>
        <w:t>д)     Сакралният център изразява енергията на третия божес</w:t>
        <w:softHyphen/>
        <w:t>твен аспект, също както центърът на слънчевия сплит работи с енер</w:t>
        <w:softHyphen/>
        <w:t>гията на втория аспект и както центърът в основата на гръбнака проявява енергията на първия аспект. Тук отново виждаме как по-ниските центрове отразяват тези в гърлото, сърцето и главата и та</w:t>
        <w:softHyphen/>
        <w:t>ка обединяват низшите и висшите проявления на божествената Троица в човека. Сакралният център е достигнал пълния си разцвет в древна Лемурия, по времето на първата човешка раса. В него с фиксирана енергията на Светия Дух, осенил девствената субстанция. Ето още едно божествено отраже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lang w:val="bg-BG" w:eastAsia="en-US"/>
        </w:rPr>
      </w:pPr>
      <w:r>
        <w:rPr>
          <w:sz w:val="24"/>
          <w:szCs w:val="24"/>
          <w:lang w:val="bg-BG" w:eastAsia="en-US"/>
        </w:rPr>
        <mc:AlternateContent>
          <mc:Choice Requires="wpg">
            <w:drawing>
              <wp:anchor behindDoc="0" distT="0" distB="0" distL="114935" distR="114935" simplePos="0" locked="0" layoutInCell="0" allowOverlap="1" relativeHeight="11">
                <wp:simplePos x="0" y="0"/>
                <wp:positionH relativeFrom="column">
                  <wp:posOffset>584835</wp:posOffset>
                </wp:positionH>
                <wp:positionV relativeFrom="paragraph">
                  <wp:posOffset>156210</wp:posOffset>
                </wp:positionV>
                <wp:extent cx="5004435" cy="1746885"/>
                <wp:effectExtent l="0" t="0" r="0" b="485775"/>
                <wp:wrapNone/>
                <wp:docPr id="5" name=""/>
                <a:graphic xmlns:a="http://schemas.openxmlformats.org/drawingml/2006/main">
                  <a:graphicData uri="http://schemas.microsoft.com/office/word/2010/wordprocessingGroup">
                    <wpg:wgp>
                      <wpg:cNvGrpSpPr/>
                      <wpg:grpSpPr>
                        <a:xfrm>
                          <a:off x="0" y="0"/>
                          <a:ext cx="5004360" cy="1746720"/>
                          <a:chOff x="0" y="0"/>
                          <a:chExt cx="5004360" cy="1746720"/>
                        </a:xfrm>
                      </wpg:grpSpPr>
                      <wps:wsp>
                        <wps:cNvSpPr txBox="1"/>
                        <wps:spPr>
                          <a:xfrm>
                            <a:off x="3480480" y="0"/>
                            <a:ext cx="935280" cy="43560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Сакрален център</w:t>
                              </w:r>
                            </w:p>
                          </w:txbxContent>
                        </wps:txbx>
                        <wps:bodyPr wrap="square" anchor="t">
                          <a:noAutofit/>
                        </wps:bodyPr>
                      </wps:wsp>
                      <wps:wsp>
                        <wps:cNvSpPr txBox="1"/>
                        <wps:spPr>
                          <a:xfrm>
                            <a:off x="2718360" y="471960"/>
                            <a:ext cx="1201320" cy="43560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Надбъбречни жлези</w:t>
                              </w:r>
                            </w:p>
                          </w:txbxContent>
                        </wps:txbx>
                        <wps:bodyPr wrap="square" anchor="t">
                          <a:noAutofit/>
                        </wps:bodyPr>
                      </wps:wsp>
                      <wps:wsp>
                        <wps:cNvSpPr txBox="1"/>
                        <wps:spPr>
                          <a:xfrm>
                            <a:off x="3388320" y="1311120"/>
                            <a:ext cx="1616040" cy="43560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Женски полови жлези (органи)Женски полови жлези (органи)</w:t>
                              </w:r>
                            </w:p>
                          </w:txbxContent>
                        </wps:txbx>
                        <wps:bodyPr wrap="square" anchor="t">
                          <a:noAutofit/>
                        </wps:bodyPr>
                      </wps:wsp>
                      <wps:wsp>
                        <wps:cNvSpPr txBox="1"/>
                        <wps:spPr>
                          <a:xfrm>
                            <a:off x="0" y="1293480"/>
                            <a:ext cx="1616040" cy="43560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Мъжки полови жлези (органи)Женски полови жлези (органи)</w:t>
                              </w:r>
                            </w:p>
                          </w:txbxContent>
                        </wps:txbx>
                        <wps:bodyPr wrap="square" anchor="t">
                          <a:noAutofit/>
                        </wps:bodyPr>
                      </wps:wsp>
                    </wpg:wgp>
                  </a:graphicData>
                </a:graphic>
              </wp:anchor>
            </w:drawing>
          </mc:Choice>
          <mc:Fallback>
            <w:pict>
              <v:group id="shape_0" style="position:absolute;margin-left:46.05pt;margin-top:12.3pt;width:394.05pt;height:137.55pt" coordorigin="921,246" coordsize="7881,2751">
                <v:shape id="shape_0" fillcolor="white" stroked="f" o:allowincell="f" style="position:absolute;left:6402;top:246;width:1472;height:685;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Сакрален център</w:t>
                        </w:r>
                      </w:p>
                    </w:txbxContent>
                  </v:textbox>
                  <v:fill o:detectmouseclick="t" type="solid" color2="black"/>
                  <v:stroke color="#3465a4" joinstyle="round" endcap="flat"/>
                  <w10:wrap type="none"/>
                </v:shape>
                <v:shape id="shape_0" fillcolor="white" stroked="f" o:allowincell="f" style="position:absolute;left:5202;top:989;width:1891;height:685;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Надбъбречни жлези</w:t>
                        </w:r>
                      </w:p>
                    </w:txbxContent>
                  </v:textbox>
                  <v:fill o:detectmouseclick="t" type="solid" color2="black"/>
                  <v:stroke color="#3465a4" joinstyle="round" endcap="flat"/>
                  <w10:wrap type="none"/>
                </v:shape>
                <v:shape id="shape_0" fillcolor="white" stroked="f" o:allowincell="f" style="position:absolute;left:6257;top:2311;width:2544;height:685;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Женски полови жлези (органи)Женски полови жлези (органи)</w:t>
                        </w:r>
                      </w:p>
                    </w:txbxContent>
                  </v:textbox>
                  <v:fill o:detectmouseclick="t" type="solid" color2="black"/>
                  <v:stroke color="#3465a4" joinstyle="round" endcap="flat"/>
                  <w10:wrap type="none"/>
                </v:shape>
                <v:shape id="shape_0" fillcolor="white" stroked="f" o:allowincell="f" style="position:absolute;left:921;top:2283;width:2544;height:685;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Мъжки полови жлези (органи)Женски полови жлези (органи)</w:t>
                        </w:r>
                      </w:p>
                    </w:txbxContent>
                  </v:textbox>
                  <v:fill o:detectmouseclick="t" type="solid" color2="black"/>
                  <v:stroke color="#3465a4" joinstyle="round" endcap="flat"/>
                  <w10:wrap type="none"/>
                </v:shape>
              </v:group>
            </w:pict>
          </mc:Fallback>
        </mc:AlternateContent>
      </w:r>
    </w:p>
    <w:p>
      <w:pPr>
        <w:pStyle w:val="Normal"/>
        <w:ind w:left="2880" w:firstLine="720"/>
        <w:jc w:val="both"/>
        <w:rPr>
          <w:sz w:val="24"/>
          <w:szCs w:val="24"/>
          <w:lang w:val="bg-BG"/>
        </w:rPr>
      </w:pPr>
      <w:r>
        <w:rPr>
          <w:sz w:val="24"/>
          <w:szCs w:val="24"/>
        </w:rPr>
        <w:drawing>
          <wp:inline distT="0" distB="0" distL="0" distR="0">
            <wp:extent cx="1603375" cy="141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5" r="-22" b="-25"/>
                    <a:stretch>
                      <a:fillRect/>
                    </a:stretch>
                  </pic:blipFill>
                  <pic:spPr bwMode="auto">
                    <a:xfrm>
                      <a:off x="0" y="0"/>
                      <a:ext cx="1603375" cy="1414145"/>
                    </a:xfrm>
                    <a:prstGeom prst="rect">
                      <a:avLst/>
                    </a:prstGeom>
                  </pic:spPr>
                </pic:pic>
              </a:graphicData>
            </a:graphic>
          </wp:inline>
        </w:drawing>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sz w:val="24"/>
          <w:szCs w:val="24"/>
        </w:rPr>
      </w:pPr>
      <w:r>
        <w:rPr>
          <w:color w:val="000000"/>
          <w:sz w:val="24"/>
          <w:szCs w:val="23"/>
          <w:lang w:val="bg-BG"/>
        </w:rPr>
        <w:t>Някога в далечното бъдеще, когато се появи Божественият Хермафродит, ще имаме друга комбинация:</w:t>
      </w:r>
    </w:p>
    <w:p>
      <w:pPr>
        <w:pStyle w:val="Normal"/>
        <w:shd w:fill="FFFFFF" w:val="clear"/>
        <w:ind w:firstLine="720"/>
        <w:jc w:val="both"/>
        <w:rPr>
          <w:b/>
          <w:b/>
          <w:bCs/>
          <w:color w:val="000000"/>
          <w:sz w:val="24"/>
          <w:szCs w:val="24"/>
          <w:lang w:val="bg-BG" w:eastAsia="en-US"/>
        </w:rPr>
      </w:pPr>
      <w:r>
        <w:rPr>
          <w:b/>
          <w:bCs/>
          <w:color w:val="000000"/>
          <w:sz w:val="24"/>
          <w:szCs w:val="24"/>
          <w:lang w:val="bg-BG" w:eastAsia="en-US"/>
        </w:rPr>
        <mc:AlternateContent>
          <mc:Choice Requires="wpg">
            <w:drawing>
              <wp:anchor behindDoc="0" distT="0" distB="0" distL="114935" distR="114935" simplePos="0" locked="0" layoutInCell="0" allowOverlap="1" relativeHeight="12">
                <wp:simplePos x="0" y="0"/>
                <wp:positionH relativeFrom="column">
                  <wp:posOffset>1315085</wp:posOffset>
                </wp:positionH>
                <wp:positionV relativeFrom="paragraph">
                  <wp:posOffset>53975</wp:posOffset>
                </wp:positionV>
                <wp:extent cx="4585970" cy="1783080"/>
                <wp:effectExtent l="0" t="0" r="0" b="0"/>
                <wp:wrapNone/>
                <wp:docPr id="7" name=""/>
                <a:graphic xmlns:a="http://schemas.openxmlformats.org/drawingml/2006/main">
                  <a:graphicData uri="http://schemas.microsoft.com/office/word/2010/wordprocessingGroup">
                    <wpg:wgp>
                      <wpg:cNvGrpSpPr/>
                      <wpg:grpSpPr>
                        <a:xfrm>
                          <a:off x="0" y="0"/>
                          <a:ext cx="4586040" cy="1783080"/>
                          <a:chOff x="0" y="0"/>
                          <a:chExt cx="4586040" cy="1783080"/>
                        </a:xfrm>
                      </wpg:grpSpPr>
                      <wps:wsp>
                        <wps:cNvSpPr txBox="1"/>
                        <wps:spPr>
                          <a:xfrm>
                            <a:off x="2717640" y="0"/>
                            <a:ext cx="1222200" cy="478800"/>
                          </a:xfrm>
                          <a:prstGeom prst="rect">
                            <a:avLst/>
                          </a:prstGeom>
                          <a:solidFill>
                            <a:srgbClr val="ffffff"/>
                          </a:solidFill>
                          <a:ln w="0">
                            <a:noFill/>
                          </a:ln>
                        </wps:spPr>
                        <wps:txb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Сакрален център</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16960" y="633600"/>
                            <a:ext cx="1222200" cy="478800"/>
                          </a:xfrm>
                          <a:prstGeom prst="rect">
                            <a:avLst/>
                          </a:prstGeom>
                          <a:solidFill>
                            <a:srgbClr val="ffffff"/>
                          </a:solidFill>
                          <a:ln w="0">
                            <a:noFill/>
                          </a:ln>
                        </wps:spPr>
                        <wps:txb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Надбъбречни жлези</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120320"/>
                            <a:ext cx="1200960" cy="627480"/>
                          </a:xfrm>
                          <a:prstGeom prst="rect">
                            <a:avLst/>
                          </a:prstGeom>
                          <a:solidFill>
                            <a:srgbClr val="ffffff"/>
                          </a:solid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bg-BG" w:bidi="ar-SA"/>
                                </w:rPr>
                                <w:t>Център в основата на гръбнака</w:t>
                              </w:r>
                            </w:p>
                          </w:txbxContent>
                        </wps:txbx>
                        <wps:bodyPr wrap="square" anchor="t">
                          <a:noAutofit/>
                        </wps:bodyPr>
                      </wps:wsp>
                      <wps:wsp>
                        <wps:cNvSpPr txBox="1"/>
                        <wps:spPr>
                          <a:xfrm>
                            <a:off x="2630160" y="1155600"/>
                            <a:ext cx="1955880" cy="627480"/>
                          </a:xfrm>
                          <a:prstGeom prst="rect">
                            <a:avLst/>
                          </a:prstGeom>
                          <a:solidFill>
                            <a:srgbClr val="ffffff"/>
                          </a:solidFill>
                          <a:ln w="0">
                            <a:noFill/>
                          </a:ln>
                        </wps:spPr>
                        <wps:txb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Полови жлези мъжки и женски, обединени в една форма</w:t>
                              </w:r>
                            </w:p>
                          </w:txbxContent>
                        </wps:txbx>
                        <wps:bodyPr wrap="square" anchor="t">
                          <a:noAutofit/>
                        </wps:bodyPr>
                      </wps:wsp>
                    </wpg:wgp>
                  </a:graphicData>
                </a:graphic>
              </wp:anchor>
            </w:drawing>
          </mc:Choice>
          <mc:Fallback>
            <w:pict>
              <v:group id="shape_0" style="position:absolute;margin-left:103.55pt;margin-top:4.25pt;width:361.1pt;height:140.4pt" coordorigin="2071,85" coordsize="7222,2808">
                <v:shape id="shape_0" fillcolor="white" stroked="f" o:allowincell="f" style="position:absolute;left:6351;top:85;width:1924;height:753;mso-wrap-style:square;v-text-anchor:top" type="_x0000_t202">
                  <v:textbo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Сакрален център</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720;top:1083;width:1924;height:753;mso-wrap-style:square;v-text-anchor:top" type="_x0000_t202">
                  <v:textbox>
                    <w:txbxContent>
                      <w:p>
                        <w:pPr>
                          <w:overflowPunct w:val="false"/>
                          <w:autoSpaceDE w:val="false"/>
                          <w:bidi w:val="0"/>
                          <w:jc w:val="both"/>
                          <w:rPr/>
                        </w:pPr>
                        <w:r>
                          <w:rPr>
                            <w:kern w:val="2"/>
                            <w:sz w:val="24"/>
                            <w:b/>
                            <w:szCs w:val="17"/>
                            <w:bCs/>
                            <w:rFonts w:ascii="Times New Roman" w:hAnsi="Times New Roman" w:eastAsia="Times New Roman" w:cs="Times New Roman"/>
                            <w:color w:val="000000"/>
                            <w:lang w:val="bg-BG" w:bidi="ar-SA"/>
                          </w:rPr>
                          <w:t>Надбъбречни жлези</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071;top:1849;width:1890;height:98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bg-BG" w:bidi="ar-SA"/>
                          </w:rPr>
                          <w:t>Център в основата на гръбнака</w:t>
                        </w:r>
                      </w:p>
                    </w:txbxContent>
                  </v:textbox>
                  <v:fill o:detectmouseclick="t" type="solid" color2="black"/>
                  <v:stroke color="#3465a4" joinstyle="round" endcap="flat"/>
                  <w10:wrap type="none"/>
                </v:shape>
                <v:shape id="shape_0" fillcolor="white" stroked="f" o:allowincell="f" style="position:absolute;left:6213;top:1905;width:3079;height:987;mso-wrap-style:square;v-text-anchor:top" type="_x0000_t202">
                  <v:textbox>
                    <w:txbxContent>
                      <w:p>
                        <w:pPr>
                          <w:overflowPunct w:val="false"/>
                          <w:autoSpaceDE w:val="false"/>
                          <w:bidi w:val="0"/>
                          <w:rPr/>
                        </w:pPr>
                        <w:r>
                          <w:rPr>
                            <w:kern w:val="2"/>
                            <w:sz w:val="24"/>
                            <w:b/>
                            <w:szCs w:val="17"/>
                            <w:bCs/>
                            <w:rFonts w:ascii="Times New Roman" w:hAnsi="Times New Roman" w:eastAsia="Times New Roman" w:cs="Times New Roman"/>
                            <w:color w:val="000000"/>
                            <w:lang w:val="bg-BG" w:bidi="ar-SA"/>
                          </w:rPr>
                          <w:t>Полови жлези мъжки и женски, обединени в една форма</w:t>
                        </w:r>
                      </w:p>
                    </w:txbxContent>
                  </v:textbox>
                  <v:fill o:detectmouseclick="t" type="solid" color2="black"/>
                  <v:stroke color="#3465a4" joinstyle="round" endcap="flat"/>
                  <w10:wrap type="none"/>
                </v:shape>
              </v:group>
            </w:pict>
          </mc:Fallback>
        </mc:AlternateContent>
      </w:r>
    </w:p>
    <w:p>
      <w:pPr>
        <w:pStyle w:val="Normal"/>
        <w:ind w:left="3600" w:firstLine="720"/>
        <w:jc w:val="both"/>
        <w:rPr>
          <w:sz w:val="24"/>
          <w:szCs w:val="24"/>
          <w:lang w:val="bg-BG"/>
        </w:rPr>
      </w:pPr>
      <w:r>
        <w:rPr>
          <w:sz w:val="24"/>
          <w:szCs w:val="24"/>
        </w:rPr>
        <w:drawing>
          <wp:inline distT="0" distB="0" distL="0" distR="0">
            <wp:extent cx="1048385" cy="15055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4" t="-24" r="-34" b="-24"/>
                    <a:stretch>
                      <a:fillRect/>
                    </a:stretch>
                  </pic:blipFill>
                  <pic:spPr bwMode="auto">
                    <a:xfrm>
                      <a:off x="0" y="0"/>
                      <a:ext cx="1048385" cy="1505585"/>
                    </a:xfrm>
                    <a:prstGeom prst="rect">
                      <a:avLst/>
                    </a:prstGeom>
                  </pic:spPr>
                </pic:pic>
              </a:graphicData>
            </a:graphic>
          </wp:inline>
        </w:drawing>
      </w:r>
    </w:p>
    <w:p>
      <w:pPr>
        <w:pStyle w:val="Caption"/>
        <w:rPr>
          <w:sz w:val="24"/>
          <w:szCs w:val="24"/>
          <w:lang w:val="bg-BG"/>
        </w:rPr>
      </w:pPr>
      <w:r>
        <w:rPr>
          <w:sz w:val="24"/>
          <w:szCs w:val="24"/>
          <w:lang w:val="bg-BG"/>
        </w:rPr>
      </w:r>
    </w:p>
    <w:p>
      <w:pPr>
        <w:pStyle w:val="Normal"/>
        <w:shd w:fill="FFFFFF" w:val="clear"/>
        <w:ind w:firstLine="720"/>
        <w:jc w:val="both"/>
        <w:rPr>
          <w:b/>
          <w:b/>
          <w:bCs/>
          <w:sz w:val="24"/>
          <w:szCs w:val="24"/>
          <w:lang w:val="bg-BG"/>
        </w:rPr>
      </w:pPr>
      <w:r>
        <w:rPr>
          <w:b/>
          <w:bCs/>
          <w:sz w:val="24"/>
          <w:szCs w:val="24"/>
          <w:lang w:val="bg-BG"/>
        </w:rPr>
      </w:r>
    </w:p>
    <w:p>
      <w:pPr>
        <w:pStyle w:val="Normal"/>
        <w:shd w:fill="FFFFFF" w:val="clear"/>
        <w:ind w:firstLine="720"/>
        <w:jc w:val="both"/>
        <w:rPr>
          <w:sz w:val="24"/>
          <w:szCs w:val="24"/>
        </w:rPr>
      </w:pPr>
      <w:r>
        <w:rPr>
          <w:color w:val="000000"/>
          <w:sz w:val="24"/>
          <w:szCs w:val="23"/>
          <w:lang w:val="bg-BG"/>
        </w:rPr>
        <w:t>Отново виждаш, братко мой, как Науката за Триъгълниците управлява човешкото тяло във всичките му аспекти, като това с вярно и за тялото на слънчевата система.</w:t>
      </w:r>
    </w:p>
    <w:p>
      <w:pPr>
        <w:pStyle w:val="Normal"/>
        <w:shd w:fill="FFFFFF" w:val="clear"/>
        <w:ind w:firstLine="720"/>
        <w:jc w:val="both"/>
        <w:rPr>
          <w:sz w:val="24"/>
          <w:szCs w:val="24"/>
        </w:rPr>
      </w:pPr>
      <w:r>
        <w:rPr>
          <w:color w:val="000000"/>
          <w:sz w:val="24"/>
          <w:szCs w:val="23"/>
          <w:lang w:val="bg-BG"/>
        </w:rPr>
        <w:t>е) Плътното физическо проявление на този център е предс</w:t>
        <w:softHyphen/>
        <w:t>тавено от. половите жлези, които са човешките органи за възпроиз</w:t>
        <w:softHyphen/>
        <w:t>водство, ако бъдат разглеждани в единство, макар сега да са вре</w:t>
        <w:softHyphen/>
        <w:t>менно разделени от двойствената природа на човешкото същество. Трябва да се помни, че това разделение поражда могъщ импулс за сливане и тази потребност ние наричаме секс. Сексът всъщност е инстинкт за единение, преди всичко физическо. Това е вроден (макар и неразбран) принцип на мистицизма, потребност за единение с божественото. Както всичко, до което се е докоснал неразвитият човек, така и тук ние сме извратили и изопачили божествената идея, като сме принизили нематериалното влечение до материално жела</w:t>
        <w:softHyphen/>
        <w:t>ние. Пренасочвайки движението на сакралната енергия, ние сме пре</w:t>
        <w:softHyphen/>
        <w:t>допределили свръхразвитието на животинската природа при сред</w:t>
        <w:softHyphen/>
        <w:t>ния човек.</w:t>
      </w:r>
    </w:p>
    <w:p>
      <w:pPr>
        <w:pStyle w:val="Normal"/>
        <w:shd w:fill="FFFFFF" w:val="clear"/>
        <w:ind w:firstLine="720"/>
        <w:jc w:val="both"/>
        <w:rPr>
          <w:sz w:val="24"/>
          <w:szCs w:val="24"/>
        </w:rPr>
      </w:pPr>
      <w:r>
        <w:rPr>
          <w:color w:val="000000"/>
          <w:sz w:val="24"/>
          <w:szCs w:val="23"/>
          <w:lang w:val="bg-BG"/>
        </w:rPr>
        <w:t>Към казаното може да се добави много, но тази тема изисква по-внимателен анализ и формулировки, отколкото ни позволява вре</w:t>
        <w:softHyphen/>
        <w:t>мето, в противен случай необходимото равновесие в нашия трактат няма да се запази.</w:t>
      </w:r>
    </w:p>
    <w:p>
      <w:pPr>
        <w:pStyle w:val="Normal"/>
        <w:shd w:fill="FFFFFF" w:val="clear"/>
        <w:ind w:firstLine="720"/>
        <w:jc w:val="both"/>
        <w:rPr>
          <w:sz w:val="24"/>
          <w:szCs w:val="24"/>
        </w:rPr>
      </w:pPr>
      <w:r>
        <w:rPr>
          <w:color w:val="000000"/>
          <w:sz w:val="24"/>
          <w:szCs w:val="23"/>
          <w:lang w:val="bg-BG"/>
        </w:rPr>
        <w:t>Много неща могат да се кажат и за центъра в основата на гръб</w:t>
        <w:softHyphen/>
        <w:t>нака. Преди обаче да започна с изложението на полезната информация, искам да подчертая, че рамковото описание, което ви предложих в края на точка № 4 [непосредствено преди раздела „Тялото като фе</w:t>
        <w:softHyphen/>
        <w:t>номенално явление" - бел. ред.] описва еволюционната степен, ха</w:t>
        <w:softHyphen/>
        <w:t>рактерна за ученика, а не за средния човек или за напредналия посве</w:t>
        <w:softHyphen/>
        <w:t>тен. Това става ясно от факта, че в тази принципна схема отражени</w:t>
        <w:softHyphen/>
        <w:t>ето на сърдечния център в главата е преобърнато нагоре в отговор на усилената дейност на самия сърдечен център, и че центърът адж-на с релефен и отчетлив, което говори за интегрирана и координирана, а не за слаборазвита личност. С подобна схема е невъзможно да се покаже нещо повече от определена степен на съвършенство, при ко</w:t>
        <w:softHyphen/>
        <w:t>ето трябва да се помни, че тези нива не са статистически постижения, а всяко от тях е предшествано от фази и етапи на активност, които предизвикват постоянно сменящи се следствия и различни състояния на центровете, които на свой ред се заменят от други цикли на дви</w:t>
        <w:softHyphen/>
        <w:t xml:space="preserve">жение, промени и ново освобождаване на енергии. </w:t>
      </w:r>
      <w:r>
        <w:rPr>
          <w:i/>
          <w:iCs/>
          <w:color w:val="000000"/>
          <w:sz w:val="24"/>
          <w:szCs w:val="23"/>
          <w:lang w:val="bg-BG"/>
        </w:rPr>
        <w:t xml:space="preserve">Следствията </w:t>
      </w:r>
      <w:r>
        <w:rPr>
          <w:color w:val="000000"/>
          <w:sz w:val="24"/>
          <w:szCs w:val="23"/>
          <w:lang w:val="bg-BG"/>
        </w:rPr>
        <w:t xml:space="preserve">на дълбоко скрити причини след време сами се превръщат в </w:t>
      </w:r>
      <w:r>
        <w:rPr>
          <w:i/>
          <w:iCs/>
          <w:color w:val="000000"/>
          <w:sz w:val="24"/>
          <w:szCs w:val="23"/>
          <w:lang w:val="bg-BG"/>
        </w:rPr>
        <w:t xml:space="preserve">причини, </w:t>
      </w:r>
      <w:r>
        <w:rPr>
          <w:color w:val="000000"/>
          <w:sz w:val="24"/>
          <w:szCs w:val="23"/>
          <w:lang w:val="bg-BG"/>
        </w:rPr>
        <w:t>защото в цикъла на проявлението няма нищо статично, фиксирано или окончателно. Това е изключително важен момент. Затова нека вашите очевидни постижения не ви вкарват в заблуждение. Те са са</w:t>
        <w:softHyphen/>
        <w:t>мо пролог към следващи промени, защото такъв е Законът на Битието.</w:t>
      </w:r>
    </w:p>
    <w:p>
      <w:pPr>
        <w:pStyle w:val="Normal"/>
        <w:shd w:fill="FFFFFF" w:val="clear"/>
        <w:ind w:firstLine="720"/>
        <w:jc w:val="both"/>
        <w:rPr>
          <w:sz w:val="24"/>
          <w:szCs w:val="24"/>
        </w:rPr>
      </w:pPr>
      <w:r>
        <w:rPr>
          <w:b/>
          <w:bCs/>
          <w:color w:val="000000"/>
          <w:sz w:val="24"/>
          <w:szCs w:val="23"/>
          <w:lang w:val="bg-BG"/>
        </w:rPr>
        <w:t xml:space="preserve">7. Център в основата на гръбначния стълб. </w:t>
      </w:r>
      <w:r>
        <w:rPr>
          <w:color w:val="000000"/>
          <w:sz w:val="24"/>
          <w:szCs w:val="23"/>
          <w:lang w:val="bg-BG"/>
        </w:rPr>
        <w:t>Този център, повече от всички изброени досега, се контролира и управлява от споменатия Закон на Битието. Той е проявен в точката, където се съединяват духът и материята и откъдето Дева Мария - под въз</w:t>
        <w:softHyphen/>
        <w:t>действието на Светия Дух, или енергията на етерния проводник - се възнася „на Небето", за да „възцари Сина в дома на Отца му" (спо</w:t>
        <w:softHyphen/>
        <w:t>ред християнската фразеология).</w:t>
      </w:r>
    </w:p>
    <w:p>
      <w:pPr>
        <w:pStyle w:val="Normal"/>
        <w:shd w:fill="FFFFFF" w:val="clear"/>
        <w:ind w:firstLine="720"/>
        <w:jc w:val="both"/>
        <w:rPr>
          <w:sz w:val="24"/>
          <w:szCs w:val="24"/>
        </w:rPr>
      </w:pPr>
      <w:r>
        <w:rPr>
          <w:color w:val="000000"/>
          <w:sz w:val="24"/>
          <w:szCs w:val="23"/>
          <w:lang w:val="bg-BG"/>
        </w:rPr>
        <w:t xml:space="preserve">Този център се намира в самата основа на гръбнака и </w:t>
      </w:r>
      <w:r>
        <w:rPr>
          <w:i/>
          <w:iCs/>
          <w:color w:val="000000"/>
          <w:sz w:val="24"/>
          <w:szCs w:val="23"/>
          <w:lang w:val="bg-BG"/>
        </w:rPr>
        <w:t xml:space="preserve">поддържа </w:t>
      </w:r>
      <w:r>
        <w:rPr>
          <w:color w:val="000000"/>
          <w:sz w:val="24"/>
          <w:szCs w:val="23"/>
          <w:lang w:val="bg-BG"/>
        </w:rPr>
        <w:t>всички останали. Той е сравнително неподвижен в наши дни, защото може да бъде активизиран само с акт на волята, насочвана и контро</w:t>
        <w:softHyphen/>
        <w:t>лирана от посветения. Да, той е отзивчив само към аспекта на волята -</w:t>
      </w:r>
      <w:r>
        <w:rPr>
          <w:i/>
          <w:iCs/>
          <w:color w:val="000000"/>
          <w:sz w:val="24"/>
          <w:szCs w:val="23"/>
          <w:lang w:val="bg-BG"/>
        </w:rPr>
        <w:t xml:space="preserve">волята да бъдеш въплътен </w:t>
      </w:r>
      <w:r>
        <w:rPr>
          <w:color w:val="000000"/>
          <w:sz w:val="24"/>
          <w:szCs w:val="23"/>
          <w:lang w:val="bg-BG"/>
        </w:rPr>
        <w:t>е факторът, който сега контролира него</w:t>
        <w:softHyphen/>
        <w:t>вия живот и влияние, тъй като подхранва и насочва жизненото начало в материята и формата. Както е вярно, че жизненото начало „е заложе</w:t>
        <w:softHyphen/>
        <w:t xml:space="preserve">но в сърцето", така може да се твърди, че волята </w:t>
      </w:r>
      <w:r>
        <w:rPr>
          <w:i/>
          <w:iCs/>
          <w:color w:val="000000"/>
          <w:sz w:val="24"/>
          <w:szCs w:val="23"/>
          <w:lang w:val="bg-BG"/>
        </w:rPr>
        <w:t xml:space="preserve">да бъдеш </w:t>
      </w:r>
      <w:r>
        <w:rPr>
          <w:color w:val="000000"/>
          <w:sz w:val="24"/>
          <w:szCs w:val="23"/>
          <w:lang w:val="bg-BG"/>
        </w:rPr>
        <w:t>е фиксирана в основата на гръбнака. Много безсмислени и опасни разговори са се въртели около този център и цялата тема, свързана с „огъня на кунда-лини", е предоставяла доста интересен и примамлив сюжет за псевдо-окултистите по света. Истинският окултист в рамките на своето обуче</w:t>
        <w:softHyphen/>
        <w:t>ние обаче няма никакво отношение към огъня на кундалини, както обик</w:t>
        <w:softHyphen/>
        <w:t>новено се смята. Ще се опитам да поясня за вас някои факти, като същевременно се предпазя от възможността да издам методите и тех</w:t>
        <w:softHyphen/>
        <w:t>никите за пробуждане активността на този център, защото преждевре</w:t>
        <w:softHyphen/>
        <w:t>менното му раздвижване е изключително опасно. Ще формулирам сис</w:t>
        <w:softHyphen/>
        <w:t>тема от твърдения, които ще бъдат правилно разбрани само от тези, които вече знаят много (а те самите са малко); те от своя страна ще помогнат за осмислянето на фактите от други, които вече се обучават, като им представят по-пълна картина, но без да водят невежите към катастрофа. Ще се изразя възможно най-кратко и ясно, но практически без никакви обяснения.</w:t>
      </w:r>
    </w:p>
    <w:p>
      <w:pPr>
        <w:pStyle w:val="Normal"/>
        <w:shd w:fill="FFFFFF" w:val="clear"/>
        <w:ind w:firstLine="720"/>
        <w:jc w:val="both"/>
        <w:rPr>
          <w:sz w:val="24"/>
          <w:szCs w:val="24"/>
        </w:rPr>
      </w:pPr>
      <w:r>
        <w:rPr>
          <w:color w:val="000000"/>
          <w:sz w:val="24"/>
          <w:szCs w:val="23"/>
          <w:lang w:val="bg-BG"/>
        </w:rPr>
        <w:t>1.     Центърът в основата (на гръбнака) с точката, където спо</w:t>
        <w:softHyphen/>
        <w:t>ред закона на еволюцията се съединяват духът и материята, и къде</w:t>
        <w:softHyphen/>
        <w:t>то животът се свързва с формата.</w:t>
      </w:r>
    </w:p>
    <w:p>
      <w:pPr>
        <w:pStyle w:val="Normal"/>
        <w:shd w:fill="FFFFFF" w:val="clear"/>
        <w:ind w:firstLine="720"/>
        <w:jc w:val="both"/>
        <w:rPr>
          <w:sz w:val="24"/>
          <w:szCs w:val="24"/>
        </w:rPr>
      </w:pPr>
      <w:r>
        <w:rPr>
          <w:color w:val="000000"/>
          <w:sz w:val="24"/>
          <w:szCs w:val="23"/>
          <w:lang w:val="bg-BG"/>
        </w:rPr>
        <w:t>2.     Следователно това е центърът, където същностната двой</w:t>
        <w:softHyphen/>
        <w:t>ственост на проявената божественост (човека или планетарния Логос) се съединява и образува формата.</w:t>
      </w:r>
    </w:p>
    <w:p>
      <w:pPr>
        <w:pStyle w:val="Normal"/>
        <w:shd w:fill="FFFFFF" w:val="clear"/>
        <w:ind w:firstLine="720"/>
        <w:jc w:val="both"/>
        <w:rPr>
          <w:sz w:val="24"/>
          <w:szCs w:val="24"/>
        </w:rPr>
      </w:pPr>
      <w:r>
        <w:rPr>
          <w:color w:val="000000"/>
          <w:sz w:val="24"/>
          <w:szCs w:val="23"/>
          <w:lang w:val="bg-BG"/>
        </w:rPr>
        <w:t xml:space="preserve">3.     Природата на тази божественост се разбулва след като </w:t>
      </w:r>
      <w:r>
        <w:rPr>
          <w:i/>
          <w:iCs/>
          <w:color w:val="000000"/>
          <w:sz w:val="24"/>
          <w:szCs w:val="23"/>
          <w:lang w:val="bg-BG"/>
        </w:rPr>
        <w:t xml:space="preserve">вторият </w:t>
      </w:r>
      <w:r>
        <w:rPr>
          <w:color w:val="000000"/>
          <w:sz w:val="24"/>
          <w:szCs w:val="23"/>
          <w:lang w:val="bg-BG"/>
        </w:rPr>
        <w:t xml:space="preserve">аспект е завършил своята работа, чрез посредничеството на </w:t>
      </w:r>
      <w:r>
        <w:rPr>
          <w:i/>
          <w:iCs/>
          <w:color w:val="000000"/>
          <w:sz w:val="24"/>
          <w:szCs w:val="23"/>
          <w:lang w:val="bg-BG"/>
        </w:rPr>
        <w:t xml:space="preserve">третия, </w:t>
      </w:r>
      <w:r>
        <w:rPr>
          <w:color w:val="000000"/>
          <w:sz w:val="24"/>
          <w:szCs w:val="23"/>
          <w:lang w:val="bg-BG"/>
        </w:rPr>
        <w:t xml:space="preserve">но при насочващата воля на </w:t>
      </w:r>
      <w:r>
        <w:rPr>
          <w:i/>
          <w:iCs/>
          <w:color w:val="000000"/>
          <w:sz w:val="24"/>
          <w:szCs w:val="23"/>
          <w:lang w:val="bg-BG"/>
        </w:rPr>
        <w:t xml:space="preserve">първия </w:t>
      </w:r>
      <w:r>
        <w:rPr>
          <w:color w:val="000000"/>
          <w:sz w:val="24"/>
          <w:szCs w:val="23"/>
          <w:lang w:val="bg-BG"/>
        </w:rPr>
        <w:t>аспект.</w:t>
      </w:r>
    </w:p>
    <w:p>
      <w:pPr>
        <w:pStyle w:val="Normal"/>
        <w:shd w:fill="FFFFFF" w:val="clear"/>
        <w:ind w:firstLine="720"/>
        <w:jc w:val="both"/>
        <w:rPr>
          <w:sz w:val="24"/>
          <w:szCs w:val="24"/>
        </w:rPr>
      </w:pPr>
      <w:r>
        <w:rPr>
          <w:color w:val="000000"/>
          <w:sz w:val="24"/>
          <w:szCs w:val="23"/>
          <w:lang w:val="bg-BG"/>
        </w:rPr>
        <w:t>4.     Това е центърът, в който „божията змия" претърпява две трансформации:</w:t>
      </w:r>
    </w:p>
    <w:p>
      <w:pPr>
        <w:pStyle w:val="Normal"/>
        <w:shd w:fill="FFFFFF" w:val="clear"/>
        <w:ind w:firstLine="720"/>
        <w:jc w:val="both"/>
        <w:rPr>
          <w:sz w:val="24"/>
          <w:szCs w:val="24"/>
        </w:rPr>
      </w:pPr>
      <w:r>
        <w:rPr>
          <w:color w:val="000000"/>
          <w:sz w:val="24"/>
          <w:szCs w:val="23"/>
          <w:lang w:val="bg-BG"/>
        </w:rPr>
        <w:t>змията на материята лежи навита;</w:t>
      </w:r>
    </w:p>
    <w:p>
      <w:pPr>
        <w:pStyle w:val="Normal"/>
        <w:shd w:fill="FFFFFF" w:val="clear"/>
        <w:ind w:firstLine="720"/>
        <w:jc w:val="both"/>
        <w:rPr>
          <w:sz w:val="24"/>
          <w:szCs w:val="24"/>
        </w:rPr>
      </w:pPr>
      <w:r>
        <w:rPr>
          <w:color w:val="000000"/>
          <w:sz w:val="24"/>
          <w:szCs w:val="23"/>
          <w:lang w:val="bg-BG"/>
        </w:rPr>
        <w:t>-      после тя се превръща в змия на мъдростта;</w:t>
      </w:r>
    </w:p>
    <w:p>
      <w:pPr>
        <w:pStyle w:val="Normal"/>
        <w:shd w:fill="FFFFFF" w:val="clear"/>
        <w:ind w:firstLine="720"/>
        <w:jc w:val="both"/>
        <w:rPr>
          <w:sz w:val="24"/>
          <w:szCs w:val="24"/>
        </w:rPr>
      </w:pPr>
      <w:r>
        <w:rPr>
          <w:color w:val="000000"/>
          <w:sz w:val="24"/>
          <w:szCs w:val="23"/>
          <w:lang w:val="bg-BG"/>
        </w:rPr>
        <w:t>-      и накрая става „змей на живата светлина".</w:t>
      </w:r>
    </w:p>
    <w:p>
      <w:pPr>
        <w:pStyle w:val="Normal"/>
        <w:shd w:fill="FFFFFF" w:val="clear"/>
        <w:ind w:firstLine="720"/>
        <w:jc w:val="both"/>
        <w:rPr>
          <w:sz w:val="24"/>
          <w:szCs w:val="24"/>
        </w:rPr>
      </w:pPr>
      <w:r>
        <w:rPr>
          <w:color w:val="000000"/>
          <w:sz w:val="24"/>
          <w:szCs w:val="23"/>
          <w:lang w:val="bg-BG"/>
        </w:rPr>
        <w:t>5.     Тези три степени се подхранват от живота и от енергията, която се излива по цялата дължина на гръбнака чрез етерното съот</w:t>
        <w:softHyphen/>
        <w:t>ветствие на гръбначния мозък. Това изливане и разбуждащият се живот водят във времето и пространството до:</w:t>
      </w:r>
    </w:p>
    <w:p>
      <w:pPr>
        <w:pStyle w:val="Normal"/>
        <w:shd w:fill="FFFFFF" w:val="clear"/>
        <w:ind w:firstLine="720"/>
        <w:jc w:val="both"/>
        <w:rPr>
          <w:sz w:val="24"/>
          <w:szCs w:val="24"/>
        </w:rPr>
      </w:pPr>
      <w:r>
        <w:rPr>
          <w:color w:val="000000"/>
          <w:sz w:val="24"/>
          <w:szCs w:val="23"/>
          <w:lang w:val="bg-BG"/>
        </w:rPr>
        <w:t>-      постепенно и закономерно пробуждане на центровете съ</w:t>
        <w:softHyphen/>
        <w:t>образно типа на личностния лъч;</w:t>
      </w:r>
    </w:p>
    <w:p>
      <w:pPr>
        <w:pStyle w:val="Normal"/>
        <w:shd w:fill="FFFFFF" w:val="clear"/>
        <w:ind w:firstLine="720"/>
        <w:jc w:val="both"/>
        <w:rPr>
          <w:sz w:val="24"/>
          <w:szCs w:val="24"/>
        </w:rPr>
      </w:pPr>
      <w:r>
        <w:rPr>
          <w:color w:val="000000"/>
          <w:sz w:val="24"/>
          <w:szCs w:val="23"/>
          <w:lang w:val="bg-BG"/>
        </w:rPr>
        <w:t>-      обръщане на центровете така, че съзнанието на вътреш</w:t>
        <w:softHyphen/>
        <w:t>ния човек да стане адекватно на околната среда;</w:t>
      </w:r>
    </w:p>
    <w:p>
      <w:pPr>
        <w:pStyle w:val="Normal"/>
        <w:shd w:fill="FFFFFF" w:val="clear"/>
        <w:ind w:firstLine="720"/>
        <w:jc w:val="both"/>
        <w:rPr>
          <w:sz w:val="24"/>
          <w:szCs w:val="24"/>
        </w:rPr>
      </w:pPr>
      <w:r>
        <w:rPr>
          <w:color w:val="000000"/>
          <w:sz w:val="24"/>
          <w:szCs w:val="23"/>
          <w:lang w:val="bg-BG"/>
        </w:rPr>
        <w:t>-      синтез на жизнените енергии от всички центрове и адек</w:t>
        <w:softHyphen/>
        <w:t>ватност спрямо нуждите на посветения в служенето му на Йерархията и на Човечеството.</w:t>
      </w:r>
    </w:p>
    <w:p>
      <w:pPr>
        <w:pStyle w:val="Normal"/>
        <w:shd w:fill="FFFFFF" w:val="clear"/>
        <w:ind w:firstLine="720"/>
        <w:jc w:val="both"/>
        <w:rPr>
          <w:sz w:val="24"/>
          <w:szCs w:val="24"/>
        </w:rPr>
      </w:pPr>
      <w:r>
        <w:rPr>
          <w:color w:val="000000"/>
          <w:sz w:val="24"/>
          <w:szCs w:val="23"/>
          <w:lang w:val="bg-BG"/>
        </w:rPr>
        <w:t xml:space="preserve">6.     По канала на гръбначния стълб преминава (езотерично погледнато) тройна нишка. Тя е проявление на </w:t>
      </w:r>
      <w:r>
        <w:rPr>
          <w:i/>
          <w:iCs/>
          <w:color w:val="000000"/>
          <w:sz w:val="24"/>
          <w:szCs w:val="23"/>
          <w:lang w:val="bg-BG"/>
        </w:rPr>
        <w:t xml:space="preserve">антакарана </w:t>
      </w:r>
      <w:r>
        <w:rPr>
          <w:color w:val="000000"/>
          <w:sz w:val="24"/>
          <w:szCs w:val="23"/>
          <w:lang w:val="bg-BG"/>
        </w:rPr>
        <w:t>и е об</w:t>
        <w:softHyphen/>
        <w:t xml:space="preserve">разувана от самата нея, от </w:t>
      </w:r>
      <w:r>
        <w:rPr>
          <w:i/>
          <w:iCs/>
          <w:color w:val="000000"/>
          <w:sz w:val="24"/>
          <w:szCs w:val="23"/>
          <w:lang w:val="bg-BG"/>
        </w:rPr>
        <w:t xml:space="preserve">сутратма - </w:t>
      </w:r>
      <w:r>
        <w:rPr>
          <w:color w:val="000000"/>
          <w:sz w:val="24"/>
          <w:szCs w:val="23"/>
          <w:lang w:val="bg-BG"/>
        </w:rPr>
        <w:t xml:space="preserve">нишката на живота, и от нишката на творчеството. Така този енергиен проводник е съставен от три нишки, които образуват в субстанцията на гръбнака „троен канал за вход и изход". Индуистите наричат тези канали </w:t>
      </w:r>
      <w:r>
        <w:rPr>
          <w:i/>
          <w:iCs/>
          <w:color w:val="000000"/>
          <w:sz w:val="24"/>
          <w:szCs w:val="23"/>
          <w:lang w:val="bg-BG"/>
        </w:rPr>
        <w:t xml:space="preserve">ида, пинга-ла </w:t>
      </w:r>
      <w:r>
        <w:rPr>
          <w:color w:val="000000"/>
          <w:sz w:val="24"/>
          <w:szCs w:val="23"/>
          <w:lang w:val="bg-BG"/>
        </w:rPr>
        <w:t xml:space="preserve">и </w:t>
      </w:r>
      <w:r>
        <w:rPr>
          <w:i/>
          <w:iCs/>
          <w:color w:val="000000"/>
          <w:sz w:val="24"/>
          <w:szCs w:val="23"/>
          <w:lang w:val="bg-BG"/>
        </w:rPr>
        <w:t xml:space="preserve">сушумна. </w:t>
      </w:r>
      <w:r>
        <w:rPr>
          <w:color w:val="000000"/>
          <w:sz w:val="24"/>
          <w:szCs w:val="23"/>
          <w:lang w:val="bg-BG"/>
        </w:rPr>
        <w:t>Те заедно формират пътя на живота при индивида и се активизират последователно и в съответствие с типа на лъча и достигнатата еволюционна точка. Каналът сушумна може да се из</w:t>
        <w:softHyphen/>
        <w:t>ползва правилно и безопасно едва след като бъде построена анта</w:t>
        <w:softHyphen/>
        <w:t>карана, което дава възможност на Монадата да се свърже с Лич</w:t>
        <w:softHyphen/>
        <w:t>ността, макар и чрез най-тънка нишчица. След това Монадата, Отеца и волевият аспект могат непосредствено да достигнат до личността, да събудят центъра в основата на гръбнака и така да съединят, обе</w:t>
        <w:softHyphen/>
        <w:t>динят и раздвижат неговите три огъня.</w:t>
      </w:r>
    </w:p>
    <w:p>
      <w:pPr>
        <w:pStyle w:val="Normal"/>
        <w:shd w:fill="FFFFFF" w:val="clear"/>
        <w:ind w:firstLine="720"/>
        <w:jc w:val="both"/>
        <w:rPr>
          <w:sz w:val="24"/>
          <w:szCs w:val="24"/>
        </w:rPr>
      </w:pPr>
      <w:r>
        <w:rPr>
          <w:color w:val="000000"/>
          <w:sz w:val="24"/>
          <w:szCs w:val="23"/>
          <w:lang w:val="bg-BG"/>
        </w:rPr>
        <w:t>7.     През единия от тези канали преминава енергията, която под</w:t>
        <w:softHyphen/>
        <w:t>хранва материята. Другият е свързан със съзнанието и чувственото психично познание. Третият е каналът на чистия дух. Така във всяка жива форма намират проявление Отеца, Майката и Сина. Животът, като съзнание във форма, и животът, като проявено качество, се сли</w:t>
        <w:softHyphen/>
        <w:t>ват в едно; апаратът за отклик на божествения човек се усъвършенства и му позволява да се докосне и да познае главните божествени аспекти в царствата на природата, на планетата и на слънчевата система.</w:t>
      </w:r>
    </w:p>
    <w:p>
      <w:pPr>
        <w:pStyle w:val="Normal"/>
        <w:ind w:left="3600" w:firstLine="720"/>
        <w:jc w:val="both"/>
        <w:rPr>
          <w:sz w:val="24"/>
          <w:szCs w:val="24"/>
        </w:rPr>
      </w:pPr>
      <w:r>
        <w:rPr>
          <w:sz w:val="24"/>
          <w:szCs w:val="24"/>
        </w:rPr>
        <mc:AlternateContent>
          <mc:Choice Requires="wpg">
            <w:drawing>
              <wp:anchor behindDoc="0" distT="0" distB="0" distL="114935" distR="114935" simplePos="0" locked="0" layoutInCell="0" allowOverlap="1" relativeHeight="13">
                <wp:simplePos x="0" y="0"/>
                <wp:positionH relativeFrom="column">
                  <wp:posOffset>1238885</wp:posOffset>
                </wp:positionH>
                <wp:positionV relativeFrom="paragraph">
                  <wp:posOffset>187960</wp:posOffset>
                </wp:positionV>
                <wp:extent cx="4574540" cy="1194435"/>
                <wp:effectExtent l="0" t="0" r="0" b="0"/>
                <wp:wrapNone/>
                <wp:docPr id="9" name=""/>
                <a:graphic xmlns:a="http://schemas.openxmlformats.org/drawingml/2006/main">
                  <a:graphicData uri="http://schemas.microsoft.com/office/word/2010/wordprocessingGroup">
                    <wpg:wgp>
                      <wpg:cNvGrpSpPr/>
                      <wpg:grpSpPr>
                        <a:xfrm>
                          <a:off x="0" y="0"/>
                          <a:ext cx="4574520" cy="1194480"/>
                          <a:chOff x="0" y="0"/>
                          <a:chExt cx="4574520" cy="1194480"/>
                        </a:xfrm>
                      </wpg:grpSpPr>
                      <wps:wsp>
                        <wps:cNvSpPr txBox="1"/>
                        <wps:spPr>
                          <a:xfrm>
                            <a:off x="3231360" y="0"/>
                            <a:ext cx="1275840" cy="403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ушумна. Отец. Монада. Воля</w:t>
                              </w:r>
                            </w:p>
                          </w:txbxContent>
                        </wps:txbx>
                        <wps:bodyPr wrap="square" anchor="t">
                          <a:noAutofit/>
                        </wps:bodyPr>
                      </wps:wsp>
                      <wps:wsp>
                        <wps:cNvSpPr txBox="1"/>
                        <wps:spPr>
                          <a:xfrm>
                            <a:off x="3298680" y="790560"/>
                            <a:ext cx="1275840" cy="403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Ида. Син. Душа. Любов-мъдрост</w:t>
                              </w:r>
                            </w:p>
                          </w:txbxContent>
                        </wps:txbx>
                        <wps:bodyPr wrap="square" anchor="t">
                          <a:noAutofit/>
                        </wps:bodyPr>
                      </wps:wsp>
                      <wps:wsp>
                        <wps:cNvSpPr txBox="1"/>
                        <wps:spPr>
                          <a:xfrm>
                            <a:off x="0" y="627480"/>
                            <a:ext cx="1275840" cy="403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ингала. Майка. Материя. Разум</w:t>
                              </w:r>
                            </w:p>
                          </w:txbxContent>
                        </wps:txbx>
                        <wps:bodyPr wrap="square" anchor="t">
                          <a:noAutofit/>
                        </wps:bodyPr>
                      </wps:wsp>
                    </wpg:wgp>
                  </a:graphicData>
                </a:graphic>
              </wp:anchor>
            </w:drawing>
          </mc:Choice>
          <mc:Fallback>
            <w:pict>
              <v:group id="shape_0" style="position:absolute;margin-left:97.55pt;margin-top:14.8pt;width:360.2pt;height:94.05pt" coordorigin="1951,296" coordsize="7204,1881">
                <v:shape id="shape_0" fillcolor="white" stroked="f" o:allowincell="f" style="position:absolute;left:7040;top:296;width:2008;height:6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ушумна. Отец. Монада. Воля</w:t>
                        </w:r>
                      </w:p>
                    </w:txbxContent>
                  </v:textbox>
                  <v:fill o:detectmouseclick="t" type="solid" color2="black"/>
                  <v:stroke color="#3465a4" joinstyle="round" endcap="flat"/>
                  <w10:wrap type="none"/>
                </v:shape>
                <v:shape id="shape_0" fillcolor="white" stroked="f" o:allowincell="f" style="position:absolute;left:7146;top:1541;width:2008;height:6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Ида. Син. Душа. Любов-мъдрост</w:t>
                        </w:r>
                      </w:p>
                    </w:txbxContent>
                  </v:textbox>
                  <v:fill o:detectmouseclick="t" type="solid" color2="black"/>
                  <v:stroke color="#3465a4" joinstyle="round" endcap="flat"/>
                  <w10:wrap type="none"/>
                </v:shape>
                <v:shape id="shape_0" fillcolor="white" stroked="f" o:allowincell="f" style="position:absolute;left:1951;top:1284;width:2008;height:6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ингала. Майка. Материя. Разум</w:t>
                        </w:r>
                      </w:p>
                    </w:txbxContent>
                  </v:textbox>
                  <v:fill o:detectmouseclick="t" type="solid" color2="black"/>
                  <v:stroke color="#3465a4" joinstyle="round" endcap="flat"/>
                  <w10:wrap type="none"/>
                </v:shape>
              </v:group>
            </w:pict>
          </mc:Fallback>
        </mc:AlternateContent>
        <w:drawing>
          <wp:inline distT="0" distB="0" distL="0" distR="0">
            <wp:extent cx="1621155" cy="1414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2" t="-25" r="-22" b="-25"/>
                    <a:stretch>
                      <a:fillRect/>
                    </a:stretch>
                  </pic:blipFill>
                  <pic:spPr bwMode="auto">
                    <a:xfrm>
                      <a:off x="0" y="0"/>
                      <a:ext cx="1621155" cy="1414145"/>
                    </a:xfrm>
                    <a:prstGeom prst="rect">
                      <a:avLst/>
                    </a:prstGeom>
                  </pic:spPr>
                </pic:pic>
              </a:graphicData>
            </a:graphic>
          </wp:inline>
        </w:drawing>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szCs w:val="23"/>
          <w:lang w:val="bg-BG"/>
        </w:rPr>
        <w:t>Не се изкушавайте да разполагате тези преплетени сфери от жива енергия отдясно или отляво на гръбнака, защото те са в неп</w:t>
        <w:softHyphen/>
        <w:t>рекъснато движение, взаимодействие и промяна. Аз само рисувам природата на символа, който сочи специфичния път на трите енер</w:t>
        <w:softHyphen/>
        <w:t xml:space="preserve">гии на божествената Троица. </w:t>
      </w:r>
      <w:r>
        <w:rPr>
          <w:i/>
          <w:iCs/>
          <w:color w:val="000000"/>
          <w:sz w:val="24"/>
          <w:szCs w:val="23"/>
          <w:lang w:val="bg-BG"/>
        </w:rPr>
        <w:t>Не показвам фактическо разположе</w:t>
        <w:softHyphen/>
        <w:t xml:space="preserve">ние или място, </w:t>
      </w:r>
      <w:r>
        <w:rPr>
          <w:color w:val="000000"/>
          <w:sz w:val="24"/>
          <w:szCs w:val="23"/>
          <w:lang w:val="bg-BG"/>
        </w:rPr>
        <w:t>защото точно тези опити за материализиране и локализиране на основната концепция са довели до толкова много опасности. Посветеният ученик се стреми да разбере взаимовръз</w:t>
        <w:softHyphen/>
        <w:t>ката между трите основни енергии (трите пътя на живия огън) и тяхната последователна поляризация. Той не се опитва да сведе уче</w:t>
        <w:softHyphen/>
        <w:t>нието до точки, линии и местоположения, а се стреми към същнос</w:t>
        <w:softHyphen/>
        <w:t>тно знание.</w:t>
      </w:r>
    </w:p>
    <w:p>
      <w:pPr>
        <w:pStyle w:val="Normal"/>
        <w:shd w:fill="FFFFFF" w:val="clear"/>
        <w:ind w:firstLine="720"/>
        <w:jc w:val="both"/>
        <w:rPr>
          <w:sz w:val="24"/>
          <w:szCs w:val="24"/>
        </w:rPr>
      </w:pPr>
      <w:r>
        <w:rPr>
          <w:color w:val="000000"/>
          <w:sz w:val="24"/>
          <w:szCs w:val="23"/>
          <w:lang w:val="bg-BG"/>
        </w:rPr>
        <w:t>8.     Тези три пътя на живота са канали за физическия, слън</w:t>
        <w:softHyphen/>
        <w:t>чевия и елсктричния [фохатния - бел. ред.] огън и съответстват на трите степени от спиралата на еволюцията: пътя на развитие в ма</w:t>
        <w:softHyphen/>
        <w:t>терията - в ранните етапи; Пътя на Изпитанията - в началото на Ученичеството до третото посвещение; и Пътя на самото Посве</w:t>
        <w:softHyphen/>
        <w:t>щение.</w:t>
      </w:r>
    </w:p>
    <w:p>
      <w:pPr>
        <w:pStyle w:val="Normal"/>
        <w:shd w:fill="FFFFFF" w:val="clear"/>
        <w:ind w:firstLine="720"/>
        <w:jc w:val="both"/>
        <w:rPr>
          <w:sz w:val="24"/>
          <w:szCs w:val="24"/>
        </w:rPr>
      </w:pPr>
      <w:r>
        <w:rPr>
          <w:color w:val="000000"/>
          <w:sz w:val="24"/>
          <w:szCs w:val="23"/>
          <w:lang w:val="bg-BG"/>
        </w:rPr>
        <w:t xml:space="preserve">9.     Огънят </w:t>
      </w:r>
      <w:r>
        <w:rPr>
          <w:i/>
          <w:iCs/>
          <w:color w:val="000000"/>
          <w:sz w:val="24"/>
          <w:szCs w:val="23"/>
          <w:lang w:val="bg-BG"/>
        </w:rPr>
        <w:t xml:space="preserve">Кундалини, </w:t>
      </w:r>
      <w:r>
        <w:rPr>
          <w:color w:val="000000"/>
          <w:sz w:val="24"/>
          <w:szCs w:val="23"/>
          <w:lang w:val="bg-BG"/>
        </w:rPr>
        <w:t xml:space="preserve">за който толкова много се говори и пише на Изток, а напоследък и на Запад, всъщност е синтез на тези три огъня, които са фокусирани в основата на гръбнака с помощта на светлата воля, задвижена от импулса на любовта. Впоследствие този обединен огън бива издигнат чрез </w:t>
      </w:r>
      <w:r>
        <w:rPr>
          <w:i/>
          <w:iCs/>
          <w:color w:val="000000"/>
          <w:sz w:val="24"/>
          <w:szCs w:val="23"/>
          <w:lang w:val="bg-BG"/>
        </w:rPr>
        <w:t xml:space="preserve">Дума на Силата </w:t>
      </w:r>
      <w:r>
        <w:rPr>
          <w:color w:val="000000"/>
          <w:sz w:val="24"/>
          <w:szCs w:val="23"/>
          <w:lang w:val="bg-BG"/>
        </w:rPr>
        <w:t>(изричана от волята на Монадата) и чрез обединения авторитет на душата и интегрираната личност. Човек може да постигне това в пълно съз</w:t>
        <w:softHyphen/>
        <w:t>нание само ако е преминал третото си посвещение. Тогава единст</w:t>
        <w:softHyphen/>
        <w:t>вено той самият ще може безопасно да издигне този троен огън от основата на гръбнака към теменния център.</w:t>
      </w:r>
    </w:p>
    <w:p>
      <w:pPr>
        <w:pStyle w:val="Normal"/>
        <w:shd w:fill="FFFFFF" w:val="clear"/>
        <w:ind w:firstLine="720"/>
        <w:jc w:val="both"/>
        <w:rPr/>
      </w:pPr>
      <w:r>
        <w:rPr>
          <w:color w:val="000000"/>
          <w:sz w:val="24"/>
          <w:szCs w:val="23"/>
          <w:lang w:val="bg-BG"/>
        </w:rPr>
        <w:t xml:space="preserve">10.    Невежият окултист често тълкува огъня кундалини като нещо, което трябва да се „повдигне" и смята, че това автоматично ще направи всички центрове функционални и ще прочисти каналите на гръбначния стълб от всички утайки. Това е опасно обобщение и преобръщане на фактите. Огънят кундалини ще се издигне </w:t>
      </w:r>
      <w:r>
        <w:rPr>
          <w:i/>
          <w:iCs/>
          <w:color w:val="000000"/>
          <w:sz w:val="24"/>
          <w:szCs w:val="23"/>
          <w:lang w:val="bg-BG"/>
        </w:rPr>
        <w:t>само ко</w:t>
        <w:softHyphen/>
        <w:t xml:space="preserve">гато </w:t>
      </w:r>
      <w:r>
        <w:rPr>
          <w:color w:val="000000"/>
          <w:sz w:val="24"/>
          <w:szCs w:val="23"/>
          <w:lang w:val="bg-BG"/>
        </w:rPr>
        <w:t>всички центрове се пробудят и се освободят каналите на гръб</w:t>
        <w:softHyphen/>
        <w:t>начния стълб. Това прочистване е резултат от оживотворяването на индивидуалните центрове, които чрез жизнената си активност сами унищожават пречките и запушванията и „изгарят" всичко, което отс</w:t>
        <w:softHyphen/>
        <w:t xml:space="preserve">лабва тяхното излъчване. Честите нещастни случаи в практиката са резултат от невежото любопитство на кандидата, който с усилие на ума (т. с. на личностната, а не на духовната воля) успява да издигне най-ниския от трите огъня - този на материята (на </w:t>
      </w:r>
      <w:r>
        <w:rPr>
          <w:i/>
          <w:iCs/>
          <w:color w:val="000000"/>
          <w:sz w:val="24"/>
          <w:szCs w:val="23"/>
          <w:lang w:val="bg-BG"/>
        </w:rPr>
        <w:t xml:space="preserve">триенето), </w:t>
      </w:r>
      <w:r>
        <w:rPr>
          <w:color w:val="000000"/>
          <w:sz w:val="24"/>
          <w:szCs w:val="23"/>
          <w:lang w:val="bg-BG"/>
        </w:rPr>
        <w:t>което води до преждевременно горене и разрушаване на прилежащата етер</w:t>
        <w:softHyphen/>
        <w:t>на мрежа. Такива кръгли мрежи, или дискове, има между всяка двой</w:t>
        <w:softHyphen/>
        <w:t>ка центрове. Обикновено те сами изчезват, когато човек води чист живот, дисциплинира емоциите и развива духовната си воля.</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center"/>
        <w:rPr>
          <w:color w:val="000000"/>
          <w:sz w:val="24"/>
          <w:szCs w:val="23"/>
        </w:rPr>
      </w:pPr>
      <w:r>
        <w:rPr>
          <w:color w:val="000000"/>
          <w:sz w:val="24"/>
          <w:szCs w:val="23"/>
        </w:rPr>
        <w:drawing>
          <wp:inline distT="0" distB="0" distL="0" distR="0">
            <wp:extent cx="3371850" cy="3133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11" r="-11" b="-11"/>
                    <a:stretch>
                      <a:fillRect/>
                    </a:stretch>
                  </pic:blipFill>
                  <pic:spPr bwMode="auto">
                    <a:xfrm>
                      <a:off x="0" y="0"/>
                      <a:ext cx="3371850" cy="3133725"/>
                    </a:xfrm>
                    <a:prstGeom prst="rect">
                      <a:avLst/>
                    </a:prstGeom>
                  </pic:spPr>
                </pic:pic>
              </a:graphicData>
            </a:graphic>
          </wp:inline>
        </w:drawing>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sz w:val="24"/>
          <w:szCs w:val="24"/>
        </w:rPr>
      </w:pPr>
      <w:r>
        <w:rPr>
          <w:color w:val="000000"/>
          <w:sz w:val="24"/>
          <w:szCs w:val="23"/>
          <w:lang w:val="bg-BG"/>
        </w:rPr>
        <w:t>На схемата са представени само четири от тези междинни ди</w:t>
        <w:softHyphen/>
        <w:t>скове, които бавно, постепенно, закономерно и автоматично изчез</w:t>
        <w:softHyphen/>
        <w:t>ват, когато четворната личност достигне високо развитие и в нея се пробуди центърът аджна. Подобни дискове, но от много по-високо естество, съществуват и в главата, делейки я в хоризонталната и вертикалната плоскост; така те символизират Кръста, на който е разпънат божият Син.</w:t>
      </w:r>
    </w:p>
    <w:p>
      <w:pPr>
        <w:pStyle w:val="Normal"/>
        <w:shd w:fill="FFFFFF" w:val="clear"/>
        <w:ind w:firstLine="720"/>
        <w:jc w:val="both"/>
        <w:rPr>
          <w:sz w:val="24"/>
          <w:szCs w:val="24"/>
        </w:rPr>
      </w:pPr>
      <w:r>
        <w:rPr>
          <w:color w:val="000000"/>
          <w:sz w:val="24"/>
          <w:szCs w:val="23"/>
          <w:lang w:val="bg-BG"/>
        </w:rPr>
        <w:t>11. Трите гръбначни канала откликват на следните три главни центъра:</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на центъра на слънчевия сплит; така се осигурява импул</w:t>
        <w:softHyphen/>
        <w:t>сът на желанието и се захранва физическият живот и твор</w:t>
        <w:softHyphen/>
        <w:t>ческата потребност;</w:t>
      </w:r>
    </w:p>
    <w:p>
      <w:pPr>
        <w:pStyle w:val="Normal"/>
        <w:shd w:fill="FFFFFF" w:val="clear"/>
        <w:ind w:firstLine="720"/>
        <w:jc w:val="both"/>
        <w:rPr>
          <w:sz w:val="24"/>
          <w:szCs w:val="24"/>
        </w:rPr>
      </w:pPr>
      <w:r>
        <w:rPr>
          <w:color w:val="000000"/>
          <w:sz w:val="24"/>
          <w:szCs w:val="23"/>
          <w:lang w:val="bg-BG"/>
        </w:rPr>
        <w:t>- на сърдечния център; това обуславя импулса на любовта и съзнателния контакт с разширяващите се сфери на бо</w:t>
        <w:softHyphen/>
        <w:t>жествено изражение;</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на тсменния център; така се определя динамичният им</w:t>
        <w:softHyphen/>
        <w:t>пулс на волята за живот.</w:t>
      </w:r>
    </w:p>
    <w:p>
      <w:pPr>
        <w:pStyle w:val="Normal"/>
        <w:shd w:fill="FFFFFF" w:val="clear"/>
        <w:ind w:firstLine="720"/>
        <w:jc w:val="both"/>
        <w:rPr>
          <w:sz w:val="24"/>
          <w:szCs w:val="24"/>
        </w:rPr>
      </w:pPr>
      <w:r>
        <w:rPr>
          <w:color w:val="000000"/>
          <w:sz w:val="24"/>
          <w:szCs w:val="23"/>
          <w:lang w:val="bg-BG"/>
        </w:rPr>
        <w:t>Не посочвам кой от каналите с кой точно от центровете е свър</w:t>
        <w:softHyphen/>
        <w:t xml:space="preserve">зан, с изключение на канала </w:t>
      </w:r>
      <w:r>
        <w:rPr>
          <w:i/>
          <w:iCs/>
          <w:color w:val="000000"/>
          <w:sz w:val="24"/>
          <w:szCs w:val="23"/>
          <w:lang w:val="bg-BG"/>
        </w:rPr>
        <w:t xml:space="preserve">сушумна, </w:t>
      </w:r>
      <w:r>
        <w:rPr>
          <w:color w:val="000000"/>
          <w:sz w:val="24"/>
          <w:szCs w:val="23"/>
          <w:lang w:val="bg-BG"/>
        </w:rPr>
        <w:t xml:space="preserve">който откликва </w:t>
      </w:r>
      <w:r>
        <w:rPr>
          <w:b/>
          <w:bCs/>
          <w:i/>
          <w:iCs/>
          <w:color w:val="000000"/>
          <w:sz w:val="24"/>
          <w:szCs w:val="23"/>
          <w:lang w:val="bg-BG"/>
        </w:rPr>
        <w:t xml:space="preserve">само </w:t>
      </w:r>
      <w:r>
        <w:rPr>
          <w:color w:val="000000"/>
          <w:sz w:val="24"/>
          <w:szCs w:val="23"/>
          <w:lang w:val="bg-BG"/>
        </w:rPr>
        <w:t>на енер</w:t>
        <w:softHyphen/>
        <w:t>гията от теменния център и насочващата воля, концентрирана в хи-лядолистния лотос. Това може да Се съобщи без страх, защото ду</w:t>
        <w:softHyphen/>
        <w:t>ховната воля все още не е развита у тези, които се опитват да събу</w:t>
        <w:softHyphen/>
        <w:t>дят кундалини. Когато това стане, те сами ще разберат кое е безо</w:t>
        <w:softHyphen/>
        <w:t>пасно за тях.</w:t>
      </w:r>
    </w:p>
    <w:p>
      <w:pPr>
        <w:pStyle w:val="Normal"/>
        <w:shd w:fill="FFFFFF" w:val="clear"/>
        <w:ind w:firstLine="720"/>
        <w:jc w:val="both"/>
        <w:rPr>
          <w:sz w:val="24"/>
          <w:szCs w:val="24"/>
        </w:rPr>
      </w:pPr>
      <w:r>
        <w:rPr>
          <w:b/>
          <w:bCs/>
          <w:color w:val="000000"/>
          <w:sz w:val="24"/>
          <w:szCs w:val="23"/>
          <w:lang w:val="bg-BG"/>
        </w:rPr>
        <w:t>12.</w:t>
      </w:r>
      <w:r>
        <w:rPr>
          <w:color w:val="000000"/>
          <w:sz w:val="24"/>
          <w:szCs w:val="23"/>
          <w:lang w:val="bg-BG"/>
        </w:rPr>
        <w:t xml:space="preserve">   Трите центъра в главата също са свързани с този троен канал:                                                                          </w:t>
      </w:r>
    </w:p>
    <w:p>
      <w:pPr>
        <w:pStyle w:val="Normal"/>
        <w:numPr>
          <w:ilvl w:val="0"/>
          <w:numId w:val="3"/>
        </w:numPr>
        <w:shd w:fill="FFFFFF" w:val="clear"/>
        <w:jc w:val="both"/>
        <w:rPr>
          <w:color w:val="000000"/>
          <w:sz w:val="24"/>
          <w:szCs w:val="23"/>
        </w:rPr>
      </w:pPr>
      <w:r>
        <w:rPr>
          <w:color w:val="000000"/>
          <w:sz w:val="24"/>
          <w:szCs w:val="23"/>
          <w:lang w:val="bg-BG"/>
        </w:rPr>
        <w:t xml:space="preserve">продълговатият мозък и каротидната жлеза; </w:t>
      </w:r>
    </w:p>
    <w:p>
      <w:pPr>
        <w:pStyle w:val="Normal"/>
        <w:numPr>
          <w:ilvl w:val="0"/>
          <w:numId w:val="3"/>
        </w:numPr>
        <w:shd w:fill="FFFFFF" w:val="clear"/>
        <w:jc w:val="both"/>
        <w:rPr>
          <w:sz w:val="24"/>
          <w:szCs w:val="24"/>
        </w:rPr>
      </w:pPr>
      <w:r>
        <w:rPr>
          <w:color w:val="000000"/>
          <w:sz w:val="24"/>
          <w:szCs w:val="23"/>
          <w:lang w:val="bg-BG"/>
        </w:rPr>
        <w:t xml:space="preserve">центърът аджна и хипофизата; </w:t>
      </w:r>
    </w:p>
    <w:p>
      <w:pPr>
        <w:pStyle w:val="Normal"/>
        <w:numPr>
          <w:ilvl w:val="0"/>
          <w:numId w:val="3"/>
        </w:numPr>
        <w:shd w:fill="FFFFFF" w:val="clear"/>
        <w:jc w:val="both"/>
        <w:rPr>
          <w:sz w:val="24"/>
          <w:szCs w:val="24"/>
        </w:rPr>
      </w:pPr>
      <w:r>
        <w:rPr>
          <w:color w:val="000000"/>
          <w:sz w:val="24"/>
          <w:szCs w:val="23"/>
          <w:lang w:val="bg-BG"/>
        </w:rPr>
        <w:t>хилядолистният лотос и епифизата.</w:t>
      </w:r>
    </w:p>
    <w:p>
      <w:pPr>
        <w:pStyle w:val="Normal"/>
        <w:shd w:fill="FFFFFF" w:val="clear"/>
        <w:ind w:firstLine="720"/>
        <w:jc w:val="both"/>
        <w:rPr>
          <w:sz w:val="24"/>
          <w:szCs w:val="24"/>
        </w:rPr>
      </w:pPr>
      <w:r>
        <w:rPr>
          <w:color w:val="000000"/>
          <w:sz w:val="24"/>
          <w:szCs w:val="23"/>
          <w:lang w:val="bg-BG"/>
        </w:rPr>
        <w:t>За изучаващите ще бъде интересно да свържат всички тези троичности с трите главни лъча:</w:t>
      </w:r>
    </w:p>
    <w:p>
      <w:pPr>
        <w:pStyle w:val="Normal"/>
        <w:numPr>
          <w:ilvl w:val="0"/>
          <w:numId w:val="3"/>
        </w:numPr>
        <w:shd w:fill="FFFFFF" w:val="clear"/>
        <w:jc w:val="both"/>
        <w:rPr>
          <w:color w:val="000000"/>
          <w:sz w:val="24"/>
          <w:szCs w:val="23"/>
        </w:rPr>
      </w:pPr>
      <w:r>
        <w:rPr>
          <w:color w:val="000000"/>
          <w:sz w:val="24"/>
          <w:szCs w:val="23"/>
          <w:lang w:val="bg-BG"/>
        </w:rPr>
        <w:t xml:space="preserve">с първия лъч на волята, или могъществото; </w:t>
      </w:r>
    </w:p>
    <w:p>
      <w:pPr>
        <w:pStyle w:val="Normal"/>
        <w:numPr>
          <w:ilvl w:val="0"/>
          <w:numId w:val="3"/>
        </w:numPr>
        <w:shd w:fill="FFFFFF" w:val="clear"/>
        <w:jc w:val="both"/>
        <w:rPr>
          <w:sz w:val="24"/>
          <w:szCs w:val="24"/>
        </w:rPr>
      </w:pPr>
      <w:r>
        <w:rPr>
          <w:color w:val="000000"/>
          <w:sz w:val="24"/>
          <w:szCs w:val="23"/>
          <w:lang w:val="bg-BG"/>
        </w:rPr>
        <w:t xml:space="preserve">с втория лъч на любовта-мъдрост; </w:t>
      </w:r>
    </w:p>
    <w:p>
      <w:pPr>
        <w:pStyle w:val="Normal"/>
        <w:numPr>
          <w:ilvl w:val="0"/>
          <w:numId w:val="3"/>
        </w:numPr>
        <w:shd w:fill="FFFFFF" w:val="clear"/>
        <w:jc w:val="both"/>
        <w:rPr>
          <w:sz w:val="24"/>
          <w:szCs w:val="24"/>
        </w:rPr>
      </w:pPr>
      <w:r>
        <w:rPr>
          <w:color w:val="000000"/>
          <w:sz w:val="24"/>
          <w:szCs w:val="23"/>
          <w:lang w:val="bg-BG"/>
        </w:rPr>
        <w:t>с третия лъч на активния разум;</w:t>
      </w:r>
    </w:p>
    <w:p>
      <w:pPr>
        <w:pStyle w:val="Normal"/>
        <w:shd w:fill="FFFFFF" w:val="clear"/>
        <w:ind w:firstLine="720"/>
        <w:jc w:val="both"/>
        <w:rPr>
          <w:sz w:val="24"/>
          <w:szCs w:val="24"/>
        </w:rPr>
      </w:pPr>
      <w:r>
        <w:rPr>
          <w:color w:val="000000"/>
          <w:sz w:val="24"/>
          <w:szCs w:val="23"/>
          <w:lang w:val="bg-BG"/>
        </w:rPr>
        <w:t>както и с трите човешки раси, надарени със силата да разкри</w:t>
        <w:softHyphen/>
        <w:t xml:space="preserve">ят в себе си зачатъците на тези божествени аспекти: лемурийската, атлантическата и арийската. Те могат да бъдат свързани (като </w:t>
      </w:r>
      <w:r>
        <w:rPr>
          <w:i/>
          <w:iCs/>
          <w:color w:val="000000"/>
          <w:sz w:val="24"/>
          <w:szCs w:val="23"/>
          <w:lang w:val="bg-BG"/>
        </w:rPr>
        <w:t>за</w:t>
        <w:softHyphen/>
        <w:t xml:space="preserve">родиши) </w:t>
      </w:r>
      <w:r>
        <w:rPr>
          <w:color w:val="000000"/>
          <w:sz w:val="24"/>
          <w:szCs w:val="23"/>
          <w:lang w:val="bg-BG"/>
        </w:rPr>
        <w:t>с двете последни раси, които ще претопят и синтезират всички споменати сили, качества, постижения и цели в един съвър</w:t>
        <w:softHyphen/>
        <w:t>шен бъдещ планетарен живот.</w:t>
      </w:r>
    </w:p>
    <w:p>
      <w:pPr>
        <w:pStyle w:val="Normal"/>
        <w:shd w:fill="FFFFFF" w:val="clear"/>
        <w:ind w:firstLine="720"/>
        <w:jc w:val="both"/>
        <w:rPr>
          <w:sz w:val="24"/>
          <w:szCs w:val="24"/>
        </w:rPr>
      </w:pPr>
      <w:r>
        <w:rPr>
          <w:color w:val="000000"/>
          <w:sz w:val="24"/>
          <w:szCs w:val="23"/>
          <w:lang w:val="bg-BG"/>
        </w:rPr>
        <w:t>Принципно е възможен и друг тип синтез:</w:t>
      </w:r>
    </w:p>
    <w:p>
      <w:pPr>
        <w:pStyle w:val="Normal"/>
        <w:shd w:fill="FFFFFF" w:val="clear"/>
        <w:ind w:firstLine="720"/>
        <w:jc w:val="both"/>
        <w:rPr>
          <w:sz w:val="24"/>
          <w:szCs w:val="24"/>
        </w:rPr>
      </w:pPr>
      <w:r>
        <w:rPr>
          <w:color w:val="000000"/>
          <w:sz w:val="24"/>
          <w:szCs w:val="23"/>
          <w:lang w:val="bg-BG"/>
        </w:rPr>
        <w:t>Път на Еволюцията.........................центрове под диафрагмата;</w:t>
      </w:r>
    </w:p>
    <w:p>
      <w:pPr>
        <w:pStyle w:val="Normal"/>
        <w:shd w:fill="FFFFFF" w:val="clear"/>
        <w:ind w:firstLine="720"/>
        <w:jc w:val="both"/>
        <w:rPr>
          <w:sz w:val="24"/>
          <w:szCs w:val="24"/>
        </w:rPr>
      </w:pPr>
      <w:r>
        <w:rPr>
          <w:color w:val="000000"/>
          <w:sz w:val="24"/>
          <w:szCs w:val="23"/>
          <w:lang w:val="bg-BG"/>
        </w:rPr>
        <w:t>Път на Ученичеството...................центрове над диафрагмата;</w:t>
      </w:r>
    </w:p>
    <w:p>
      <w:pPr>
        <w:pStyle w:val="Normal"/>
        <w:shd w:fill="FFFFFF" w:val="clear"/>
        <w:ind w:firstLine="720"/>
        <w:jc w:val="both"/>
        <w:rPr>
          <w:sz w:val="24"/>
          <w:szCs w:val="24"/>
        </w:rPr>
      </w:pPr>
      <w:r>
        <w:rPr>
          <w:color w:val="000000"/>
          <w:sz w:val="24"/>
          <w:szCs w:val="23"/>
          <w:lang w:val="bg-BG"/>
        </w:rPr>
        <w:t>Път на Посвещенията....................центрове в главата.</w:t>
      </w:r>
    </w:p>
    <w:p>
      <w:pPr>
        <w:pStyle w:val="Normal"/>
        <w:shd w:fill="FFFFFF" w:val="clear"/>
        <w:ind w:firstLine="720"/>
        <w:jc w:val="both"/>
        <w:rPr>
          <w:sz w:val="24"/>
          <w:szCs w:val="24"/>
        </w:rPr>
      </w:pPr>
      <w:r>
        <w:rPr>
          <w:color w:val="000000"/>
          <w:sz w:val="24"/>
          <w:szCs w:val="23"/>
          <w:lang w:val="bg-BG"/>
        </w:rPr>
        <w:t>Всички тези групи и троичности са свързани във времето и пространството с трите канала на гръбначния мозък.</w:t>
      </w:r>
    </w:p>
    <w:p>
      <w:pPr>
        <w:pStyle w:val="Normal"/>
        <w:shd w:fill="FFFFFF" w:val="clear"/>
        <w:ind w:firstLine="720"/>
        <w:jc w:val="both"/>
        <w:rPr>
          <w:sz w:val="24"/>
          <w:szCs w:val="24"/>
        </w:rPr>
      </w:pPr>
      <w:r>
        <w:rPr>
          <w:b/>
          <w:bCs/>
          <w:color w:val="000000"/>
          <w:sz w:val="24"/>
          <w:szCs w:val="23"/>
          <w:lang w:val="bg-BG"/>
        </w:rPr>
        <w:t>13.</w:t>
      </w:r>
      <w:r>
        <w:rPr>
          <w:color w:val="000000"/>
          <w:sz w:val="24"/>
          <w:szCs w:val="23"/>
          <w:lang w:val="bg-BG"/>
        </w:rPr>
        <w:t xml:space="preserve">   Съществуват и точки на пълно сливане, които ще посоча по функционалния им ред:</w:t>
      </w:r>
    </w:p>
    <w:p>
      <w:pPr>
        <w:pStyle w:val="Normal"/>
        <w:numPr>
          <w:ilvl w:val="0"/>
          <w:numId w:val="3"/>
        </w:numPr>
        <w:shd w:fill="FFFFFF" w:val="clear"/>
        <w:jc w:val="both"/>
        <w:rPr>
          <w:color w:val="000000"/>
          <w:sz w:val="24"/>
          <w:szCs w:val="23"/>
        </w:rPr>
      </w:pPr>
      <w:r>
        <w:rPr>
          <w:color w:val="000000"/>
          <w:sz w:val="24"/>
          <w:szCs w:val="23"/>
          <w:lang w:val="bg-BG"/>
        </w:rPr>
        <w:t xml:space="preserve">слънчевият сплит слива центровете под диафрагмата; </w:t>
      </w:r>
    </w:p>
    <w:p>
      <w:pPr>
        <w:pStyle w:val="Normal"/>
        <w:numPr>
          <w:ilvl w:val="0"/>
          <w:numId w:val="3"/>
        </w:numPr>
        <w:shd w:fill="FFFFFF" w:val="clear"/>
        <w:jc w:val="both"/>
        <w:rPr>
          <w:sz w:val="24"/>
          <w:szCs w:val="24"/>
        </w:rPr>
      </w:pPr>
      <w:r>
        <w:rPr>
          <w:color w:val="000000"/>
          <w:sz w:val="24"/>
          <w:szCs w:val="23"/>
          <w:lang w:val="bg-BG"/>
        </w:rPr>
        <w:t>аджна свързва центровете както под, така и над нея;</w:t>
      </w:r>
    </w:p>
    <w:p>
      <w:pPr>
        <w:pStyle w:val="Normal"/>
        <w:numPr>
          <w:ilvl w:val="0"/>
          <w:numId w:val="3"/>
        </w:numPr>
        <w:shd w:fill="FFFFFF" w:val="clear"/>
        <w:jc w:val="both"/>
        <w:rPr>
          <w:color w:val="000000"/>
          <w:sz w:val="24"/>
          <w:szCs w:val="23"/>
        </w:rPr>
      </w:pPr>
      <w:r>
        <w:rPr>
          <w:color w:val="000000"/>
          <w:sz w:val="24"/>
          <w:szCs w:val="23"/>
          <w:lang w:val="bg-BG"/>
        </w:rPr>
        <w:t>центърът в основата на гръбнака съединява останалите шест центъра;</w:t>
      </w:r>
    </w:p>
    <w:p>
      <w:pPr>
        <w:pStyle w:val="Normal"/>
        <w:numPr>
          <w:ilvl w:val="0"/>
          <w:numId w:val="3"/>
        </w:numPr>
        <w:shd w:fill="FFFFFF" w:val="clear"/>
        <w:jc w:val="both"/>
        <w:rPr>
          <w:sz w:val="24"/>
          <w:szCs w:val="24"/>
        </w:rPr>
      </w:pPr>
      <w:r>
        <w:rPr>
          <w:color w:val="000000"/>
          <w:sz w:val="24"/>
          <w:szCs w:val="23"/>
          <w:lang w:val="bg-BG"/>
        </w:rPr>
        <w:t>хилядолистният лотос обединява всичките седем центъра.</w:t>
      </w:r>
    </w:p>
    <w:p>
      <w:pPr>
        <w:pStyle w:val="Normal"/>
        <w:shd w:fill="FFFFFF" w:val="clear"/>
        <w:ind w:firstLine="720"/>
        <w:jc w:val="both"/>
        <w:rPr>
          <w:sz w:val="24"/>
          <w:szCs w:val="24"/>
        </w:rPr>
      </w:pPr>
      <w:r>
        <w:rPr>
          <w:color w:val="000000"/>
          <w:sz w:val="24"/>
          <w:szCs w:val="23"/>
          <w:lang w:val="bg-BG"/>
        </w:rPr>
        <w:t>Във връзка с всичко горепосочено запомнете, че тук имаме ра</w:t>
        <w:softHyphen/>
        <w:t>бота изключително със сили и енергии, които действат чрез етерното тяло, т. е. с третичния свят на причините, който обуславя органичния план на плътното физическо проявление. Самото това проявление се намира под въздействието на вторичния свят на съзнателния живот, който на свой ред е подчинен във времето и пространството на дина</w:t>
        <w:softHyphen/>
        <w:t>мичния свят на целта и Битието.</w:t>
      </w:r>
    </w:p>
    <w:p>
      <w:pPr>
        <w:pStyle w:val="Normal"/>
        <w:shd w:fill="FFFFFF" w:val="clear"/>
        <w:ind w:firstLine="720"/>
        <w:jc w:val="both"/>
        <w:rPr>
          <w:sz w:val="24"/>
          <w:szCs w:val="24"/>
        </w:rPr>
      </w:pPr>
      <w:r>
        <w:rPr>
          <w:color w:val="000000"/>
          <w:sz w:val="24"/>
          <w:szCs w:val="23"/>
          <w:lang w:val="bg-BG"/>
        </w:rPr>
        <w:t>В тези думи е скрит ключът към пълноценния живот на душата, но за да се възползвате от довереното ви знание и за да откриете зад формата на думите ключът, който ги оживява и им дава живот или казано окултно - „творяща топлина", ще ви е необходим прос</w:t>
        <w:softHyphen/>
        <w:t>ветлен ум и посветен на служене живот.</w:t>
      </w:r>
    </w:p>
    <w:p>
      <w:pPr>
        <w:pStyle w:val="Normal"/>
        <w:shd w:fill="FFFFFF" w:val="clear"/>
        <w:ind w:firstLine="720"/>
        <w:jc w:val="both"/>
        <w:rPr>
          <w:sz w:val="24"/>
          <w:szCs w:val="24"/>
        </w:rPr>
      </w:pPr>
      <w:r>
        <w:rPr>
          <w:color w:val="000000"/>
          <w:sz w:val="24"/>
          <w:szCs w:val="23"/>
          <w:lang w:val="bg-BG"/>
        </w:rPr>
        <w:t>Трябва добре да си изясните такива понятия като стимулация и липса на стимулация, взаимодействие и обособеност, активност и пасивност, защото в тези двойки противоположности се крият глав</w:t>
        <w:softHyphen/>
        <w:t>ните причини за здравето или болестта.</w:t>
      </w:r>
    </w:p>
    <w:p>
      <w:pPr>
        <w:pStyle w:val="Normal"/>
        <w:shd w:fill="FFFFFF" w:val="clear"/>
        <w:ind w:firstLine="720"/>
        <w:jc w:val="both"/>
        <w:rPr>
          <w:sz w:val="24"/>
          <w:szCs w:val="24"/>
        </w:rPr>
      </w:pPr>
      <w:r>
        <w:rPr>
          <w:b/>
          <w:bCs/>
          <w:color w:val="000000"/>
          <w:sz w:val="24"/>
          <w:szCs w:val="22"/>
          <w:lang w:val="bg-BG"/>
        </w:rPr>
        <w:t>ЕТЕРНО ТЯЛО, НЕРВНА И ЕНДОКРИННА СИСТЕМА</w:t>
      </w:r>
    </w:p>
    <w:p>
      <w:pPr>
        <w:pStyle w:val="Normal"/>
        <w:shd w:fill="FFFFFF" w:val="clear"/>
        <w:ind w:firstLine="720"/>
        <w:jc w:val="both"/>
        <w:rPr>
          <w:sz w:val="24"/>
          <w:szCs w:val="24"/>
        </w:rPr>
      </w:pPr>
      <w:r>
        <w:rPr>
          <w:color w:val="000000"/>
          <w:sz w:val="24"/>
          <w:szCs w:val="23"/>
          <w:lang w:val="bg-BG"/>
        </w:rPr>
        <w:t xml:space="preserve">Това, което имам да ви съобщя тук, се основава на някои бележки, направени в предишните раздели, където обясних, че </w:t>
      </w:r>
      <w:r>
        <w:rPr>
          <w:i/>
          <w:iCs/>
          <w:color w:val="000000"/>
          <w:sz w:val="24"/>
          <w:szCs w:val="23"/>
          <w:lang w:val="bg-BG"/>
        </w:rPr>
        <w:t>са</w:t>
        <w:softHyphen/>
        <w:t xml:space="preserve">мото етерно тяло, нервната система и ендокринната система </w:t>
      </w:r>
      <w:r>
        <w:rPr>
          <w:color w:val="000000"/>
          <w:sz w:val="24"/>
          <w:szCs w:val="23"/>
          <w:lang w:val="bg-BG"/>
        </w:rPr>
        <w:t>са тясно „свързани и образуват единен апарат от енергии и сили, които са предимно жизнени, стимулиращи, динамични и творчески. Те са дълбоко взаимозависими и заедно определят цялото вътреш</w:t>
        <w:softHyphen/>
        <w:t xml:space="preserve">но състояние на организма". Към тях добавих и кръвообращението, което разпределя по цялото тяло </w:t>
      </w:r>
      <w:r>
        <w:rPr>
          <w:i/>
          <w:iCs/>
          <w:color w:val="000000"/>
          <w:sz w:val="24"/>
          <w:szCs w:val="23"/>
          <w:lang w:val="bg-BG"/>
        </w:rPr>
        <w:t xml:space="preserve">Жизненото Начало </w:t>
      </w:r>
      <w:r>
        <w:rPr>
          <w:color w:val="000000"/>
          <w:sz w:val="24"/>
          <w:szCs w:val="23"/>
          <w:lang w:val="bg-BG"/>
        </w:rPr>
        <w:t xml:space="preserve">плюс </w:t>
      </w:r>
      <w:r>
        <w:rPr>
          <w:i/>
          <w:iCs/>
          <w:color w:val="000000"/>
          <w:sz w:val="24"/>
          <w:szCs w:val="23"/>
          <w:lang w:val="bg-BG"/>
        </w:rPr>
        <w:t>комби</w:t>
        <w:softHyphen/>
        <w:t xml:space="preserve">нираните енергии </w:t>
      </w:r>
      <w:r>
        <w:rPr>
          <w:color w:val="000000"/>
          <w:sz w:val="24"/>
          <w:szCs w:val="23"/>
          <w:lang w:val="bg-BG"/>
        </w:rPr>
        <w:t>на трите вече споменати системи. Освен това подчертах, че великите комбинации от сили, които ние наричаме двойки противоположности (или основни двуединства), управляват скритите причини за болестите и здравето. С тези изявления се опит</w:t>
        <w:softHyphen/>
        <w:t>вам максимално да опростя темата. Така известна част от истината се размива, но важното е изучаващите да усвоят принципните обоб</w:t>
        <w:softHyphen/>
        <w:t>щения преди да се задълбочат в подробностите и изключенията, свързани с телесните недостатъци или достойнства.</w:t>
      </w:r>
    </w:p>
    <w:p>
      <w:pPr>
        <w:pStyle w:val="Normal"/>
        <w:shd w:fill="FFFFFF" w:val="clear"/>
        <w:ind w:firstLine="720"/>
        <w:jc w:val="both"/>
        <w:rPr>
          <w:sz w:val="24"/>
          <w:szCs w:val="24"/>
        </w:rPr>
      </w:pPr>
      <w:r>
        <w:rPr>
          <w:color w:val="000000"/>
          <w:sz w:val="24"/>
          <w:szCs w:val="23"/>
          <w:lang w:val="bg-BG"/>
        </w:rPr>
        <w:t>За запознатите с окултизма е банална истина, че етерното тяло определя и контролира жизненото проявление на въплътения индивид и че предава (чрез центровете) сили на личността и така активизира дейността на физическото тяло. Тези енергии, след като се влеят в центровете, се трансформират или в сили на интег</w:t>
        <w:softHyphen/>
        <w:t>рираната личност, или остават просто сили на астралното и мен-талното тяло; те пренасят и силата на личностния лъч (енергията на лъча на душата) съобразно с достигнатото от човека еволюци</w:t>
        <w:softHyphen/>
        <w:t xml:space="preserve">онно ниво. Затова физическото тяло не е основно. </w:t>
      </w:r>
      <w:r>
        <w:rPr>
          <w:i/>
          <w:iCs/>
          <w:color w:val="000000"/>
          <w:sz w:val="24"/>
          <w:szCs w:val="23"/>
          <w:lang w:val="bg-BG"/>
        </w:rPr>
        <w:t xml:space="preserve">То е обусловено, а не обуславя - </w:t>
      </w:r>
      <w:r>
        <w:rPr>
          <w:color w:val="000000"/>
          <w:sz w:val="24"/>
          <w:szCs w:val="23"/>
          <w:lang w:val="bg-BG"/>
        </w:rPr>
        <w:t>това често се забравя. То или тържествено проявя</w:t>
        <w:softHyphen/>
        <w:t>ва енергията на душата, или става жертва на личностния живот. Затова психологията като наука ще доминира през следващите две столетия в съвременната медицина, освен по отношение на забо</w:t>
        <w:softHyphen/>
        <w:t>ляванията, обусловени от груповия живот, с които ще се запозна</w:t>
        <w:softHyphen/>
        <w:t>ем в следващия раздел: венерични болести, рак и туберкулоза. До</w:t>
        <w:softHyphen/>
        <w:t>като расата не постигне по-ясно изразено групово съзнание (което засега е далечна перспектива), няма да бъде възможно да се дадат мащабни психологични обобщения за присъщите на нашата пла</w:t>
        <w:softHyphen/>
        <w:t>нета болести. Можем обаче да се ориентираме в аналогичните трудности, които възникват при индивидуалната човешка единица. Те се обясняват с конфликти във и между двойките противопо</w:t>
        <w:softHyphen/>
        <w:t>ложности и с липса на хармония в трите главни и взаимосвързани управляващи системи.</w:t>
      </w:r>
    </w:p>
    <w:p>
      <w:pPr>
        <w:pStyle w:val="Normal"/>
        <w:shd w:fill="FFFFFF" w:val="clear"/>
        <w:ind w:firstLine="720"/>
        <w:jc w:val="both"/>
        <w:rPr>
          <w:sz w:val="24"/>
          <w:szCs w:val="24"/>
        </w:rPr>
      </w:pPr>
      <w:r>
        <w:rPr>
          <w:color w:val="000000"/>
          <w:sz w:val="24"/>
          <w:szCs w:val="23"/>
          <w:lang w:val="bg-BG"/>
        </w:rPr>
        <w:t>Тук следователно имаме три системи и един носител (прено</w:t>
        <w:softHyphen/>
        <w:t>сител), без да забравяме основния окултен факт, че т. нар. болести често са следствие от проявата в тялото на някои велики противо</w:t>
        <w:softHyphen/>
        <w:t>положни енергии. Във връзка с това искам да напомня, че тук разг</w:t>
        <w:softHyphen/>
        <w:t>леждаме формите на живот, които се самовъзпроизвеждат, т. е. мо</w:t>
        <w:softHyphen/>
        <w:t>гат потенциално да произведат себеподобни организми и да създа</w:t>
        <w:softHyphen/>
        <w:t>дат околна среда, в която последните да живеят. Обърнете внима</w:t>
        <w:softHyphen/>
        <w:t xml:space="preserve">ние на начина, по който изразявам тази основна истина. Фундамент на цялото окултно учение за </w:t>
      </w:r>
      <w:r>
        <w:rPr>
          <w:i/>
          <w:iCs/>
          <w:color w:val="000000"/>
          <w:sz w:val="24"/>
          <w:szCs w:val="23"/>
          <w:lang w:val="bg-BG"/>
        </w:rPr>
        <w:t xml:space="preserve">проявеното </w:t>
      </w:r>
      <w:r>
        <w:rPr>
          <w:color w:val="000000"/>
          <w:sz w:val="24"/>
          <w:szCs w:val="23"/>
          <w:lang w:val="bg-BG"/>
        </w:rPr>
        <w:t>е фактът, че съществуват строителни сили и това е вярно както за Живота на слънчевата си</w:t>
        <w:softHyphen/>
        <w:t>стема, така и за съзнанието на това тяло, в което (правилно или неправилно) се движи и живее човешкото същество. Оттук стигаме до друг велик естествен Закон, който може да бъде формулиран така:</w:t>
      </w:r>
    </w:p>
    <w:p>
      <w:pPr>
        <w:pStyle w:val="Normal"/>
        <w:shd w:fill="FFFFFF" w:val="clear"/>
        <w:ind w:firstLine="720"/>
        <w:jc w:val="both"/>
        <w:rPr>
          <w:sz w:val="24"/>
          <w:szCs w:val="24"/>
        </w:rPr>
      </w:pPr>
      <w:r>
        <w:rPr>
          <w:b/>
          <w:bCs/>
          <w:color w:val="000000"/>
          <w:sz w:val="24"/>
          <w:szCs w:val="22"/>
          <w:u w:val="single"/>
          <w:lang w:val="bg-BG"/>
        </w:rPr>
        <w:t>ЗАКОН № 6:</w:t>
      </w:r>
    </w:p>
    <w:p>
      <w:pPr>
        <w:pStyle w:val="Normal"/>
        <w:shd w:fill="FFFFFF" w:val="clear"/>
        <w:ind w:firstLine="720"/>
        <w:jc w:val="both"/>
        <w:rPr>
          <w:sz w:val="24"/>
          <w:szCs w:val="24"/>
        </w:rPr>
      </w:pPr>
      <w:r>
        <w:rPr>
          <w:i/>
          <w:iCs/>
          <w:color w:val="000000"/>
          <w:sz w:val="24"/>
          <w:szCs w:val="23"/>
          <w:lang w:val="bg-BG"/>
        </w:rPr>
        <w:t>Когато строителните енергии на дутата развият сво</w:t>
        <w:softHyphen/>
        <w:t>ята активност в тялото, резултатът ще бъде здраве, точно взаимодействие и правилна дейност. Ако строители са Лунните Повелители и тези, които работят под контрола на Луната и</w:t>
      </w:r>
      <w:r>
        <w:rPr>
          <w:sz w:val="24"/>
          <w:szCs w:val="24"/>
          <w:lang w:val="bg-BG"/>
        </w:rPr>
        <w:t xml:space="preserve"> </w:t>
      </w:r>
      <w:r>
        <w:rPr>
          <w:b/>
          <w:bCs/>
          <w:i/>
          <w:iCs/>
          <w:color w:val="000000"/>
          <w:sz w:val="24"/>
          <w:szCs w:val="22"/>
          <w:lang w:val="bg-BG"/>
        </w:rPr>
        <w:t>в услуга на низшето „ аз", резултатът ще бъде лошо здраве, болест и смърт.</w:t>
      </w:r>
    </w:p>
    <w:p>
      <w:pPr>
        <w:pStyle w:val="Normal"/>
        <w:shd w:fill="FFFFFF" w:val="clear"/>
        <w:ind w:firstLine="720"/>
        <w:jc w:val="both"/>
        <w:rPr>
          <w:sz w:val="24"/>
          <w:szCs w:val="24"/>
        </w:rPr>
      </w:pPr>
      <w:r>
        <w:rPr>
          <w:color w:val="000000"/>
          <w:sz w:val="24"/>
          <w:szCs w:val="23"/>
          <w:lang w:val="bg-BG"/>
        </w:rPr>
        <w:t>Това просто правило дава ключа към причините за болестите и за разбиране на безсмъртието. Не след дълго, когато бъде осъзнато дълбоко и ясно, то ще измести тези идбалистични, но фактически необосновани и погрешни системи, най-известни сред които са т. нар. Ментална и Християнска науки. Те представят окончателното осво</w:t>
        <w:softHyphen/>
        <w:t>бождение от естествените материални ограничения, тегнещи в наши дни над всички форми, като реална и незабавна възможност, игнори</w:t>
        <w:softHyphen/>
        <w:t>райки фактора време, еволюционния процес и степента на развитие на конкретния индивид. Тези системи работят с мисловните катего</w:t>
        <w:softHyphen/>
        <w:t>рии на желателното, а не на обективното, и се ползват от вродения стремеж у средното човешко същество към комфорт и физическа хармония, като обясняват вродения егоизъм на своите представи за истината с твърдението, че всичко служи за вечната Слава Божия. Несъмнено болестта и всички видове ограничения ще изчезнат, но това ще се случи едва когато душата на индивида установи пълен контрол и низшето личностно „аз" се превърне в такъв неин автомат, какъвто с сега физическото тяло за емоционалната природа, за ума и понякога (в много редки случаи) за душата.</w:t>
      </w:r>
    </w:p>
    <w:p>
      <w:pPr>
        <w:pStyle w:val="Normal"/>
        <w:shd w:fill="FFFFFF" w:val="clear"/>
        <w:ind w:firstLine="720"/>
        <w:jc w:val="both"/>
        <w:rPr>
          <w:sz w:val="24"/>
          <w:szCs w:val="24"/>
        </w:rPr>
      </w:pPr>
      <w:r>
        <w:rPr>
          <w:color w:val="000000"/>
          <w:sz w:val="24"/>
          <w:szCs w:val="23"/>
          <w:lang w:val="bg-BG"/>
        </w:rPr>
        <w:t>Болестта ще изчезне едва когато душата съзнателно и с учас</w:t>
        <w:softHyphen/>
        <w:t>тието на личността построи храма на тялото и го изпълни със свет</w:t>
        <w:softHyphen/>
        <w:t>лина; от наша гледна точка това е научен процес. В ранните етапи на ученичеството (когато душата започва да усвоява своя инструмент -личността) неизбежно се стига до вътрешни конфликти и повишено напрежение, които задълбочават дисхармонията и водят до сериозни проблеми и нежелани ефекти. Всички те рано или късно ще бъдат преодолени, но в процеса на личностното хармонизиране, когато те се проявяват с най-голяма сила, индивидът ще трябва да премине през много физически и психични страдания, големи и малки раз</w:t>
        <w:softHyphen/>
        <w:t>стройства, който изглеждат наследствени за човешкия род.</w:t>
      </w:r>
    </w:p>
    <w:p>
      <w:pPr>
        <w:pStyle w:val="Normal"/>
        <w:shd w:fill="FFFFFF" w:val="clear"/>
        <w:ind w:firstLine="720"/>
        <w:jc w:val="both"/>
        <w:rPr>
          <w:sz w:val="24"/>
          <w:szCs w:val="24"/>
        </w:rPr>
      </w:pPr>
      <w:r>
        <w:rPr>
          <w:color w:val="000000"/>
          <w:sz w:val="24"/>
          <w:szCs w:val="23"/>
          <w:lang w:val="bg-BG"/>
        </w:rPr>
        <w:t>При неразвитото човечество конфликт от гледна точка на съз</w:t>
        <w:softHyphen/>
        <w:t>нанието практически не съществува. Такива индивиди проявяват по-малка възприемчивост към заболяванията, характерни за трите вза</w:t>
        <w:softHyphen/>
        <w:t>имодействащи си системи, но същевременно имат много по-голя</w:t>
        <w:softHyphen/>
        <w:t>ма чувствителност към трите основни групи заболявания, към ин</w:t>
        <w:softHyphen/>
        <w:t>фекциозните и заразните болести и към големите епидемии, които върлуват сред нациите в планетарни мащаби. С развитието на човечеството, болестите стават по-персонални (ако мога така да се изразя) и не са толкова тясно свързани с обществените (масовите)</w:t>
      </w:r>
      <w:r>
        <w:rPr>
          <w:sz w:val="24"/>
          <w:szCs w:val="24"/>
          <w:lang w:val="bg-BG"/>
        </w:rPr>
        <w:t xml:space="preserve"> </w:t>
      </w:r>
      <w:r>
        <w:rPr>
          <w:color w:val="000000"/>
          <w:sz w:val="24"/>
          <w:szCs w:val="23"/>
          <w:lang w:val="bg-BG"/>
        </w:rPr>
        <w:t>условия. Те се зараждат в самите индивиди и макар че могат да бъдат свързани с масовите заболявания, те по-скоро са резултат от индивидуалното състояние на човешкия организъм.</w:t>
      </w:r>
    </w:p>
    <w:p>
      <w:pPr>
        <w:pStyle w:val="Normal"/>
        <w:shd w:fill="FFFFFF" w:val="clear"/>
        <w:ind w:firstLine="720"/>
        <w:jc w:val="both"/>
        <w:rPr>
          <w:sz w:val="24"/>
          <w:szCs w:val="24"/>
        </w:rPr>
      </w:pPr>
      <w:r>
        <w:rPr>
          <w:color w:val="000000"/>
          <w:sz w:val="24"/>
          <w:szCs w:val="23"/>
          <w:lang w:val="bg-BG"/>
        </w:rPr>
        <w:t>Когато човек надрасне масовото съзнание, стъпи върху пътя на изпитанията и стане кандидат за ученик, тогава болестите на плът</w:t>
        <w:softHyphen/>
        <w:t>та и дисхармонията на цялата му троична система, плюс кръвообра</w:t>
        <w:softHyphen/>
        <w:t>щението, се превръщат в осъзнат проблем, който кандидатът е длъ</w:t>
        <w:softHyphen/>
        <w:t>жен сам да разреши, защото вече разбира нуждата от съзнателно, творческо строителство.</w:t>
      </w:r>
    </w:p>
    <w:p>
      <w:pPr>
        <w:pStyle w:val="Normal"/>
        <w:shd w:fill="FFFFFF" w:val="clear"/>
        <w:ind w:firstLine="720"/>
        <w:jc w:val="both"/>
        <w:rPr>
          <w:sz w:val="24"/>
          <w:szCs w:val="24"/>
        </w:rPr>
      </w:pPr>
      <w:r>
        <w:rPr>
          <w:color w:val="000000"/>
          <w:sz w:val="24"/>
          <w:szCs w:val="23"/>
          <w:lang w:val="bg-BG"/>
        </w:rPr>
        <w:t>Именно тогава доктрината за превъплъщението придобива вис</w:t>
        <w:softHyphen/>
        <w:t>ше значение - ученикът започва да работи за създаване на подходя</w:t>
        <w:softHyphen/>
        <w:t>щи условия и за образуване на такива форми и проводници, които в един следващ живот ще се окажат по-способни да се отдадат под контрола на душата и ще бъдат по-адекватни инструменти за проце</w:t>
        <w:softHyphen/>
        <w:t>са на усъвършенстване, изискван от нея. Трябва да подчертая, че уче</w:t>
        <w:softHyphen/>
        <w:t>никът никога не се концентрира върху физическото тяло и не поставя физически акцент в работата по преодоляване на болестта или дисхар</w:t>
        <w:softHyphen/>
        <w:t xml:space="preserve">монията. Той започва с психологията на душата и с първопричините, които предизвикват следствия във физическия свят. </w:t>
      </w:r>
      <w:r>
        <w:rPr>
          <w:i/>
          <w:iCs/>
          <w:color w:val="000000"/>
          <w:sz w:val="24"/>
          <w:szCs w:val="23"/>
          <w:lang w:val="bg-BG"/>
        </w:rPr>
        <w:t xml:space="preserve">Това е по-бавен, но по-надежден процес. </w:t>
      </w:r>
      <w:r>
        <w:rPr>
          <w:color w:val="000000"/>
          <w:sz w:val="24"/>
          <w:szCs w:val="23"/>
          <w:lang w:val="bg-BG"/>
        </w:rPr>
        <w:t>Силовите методи на самовнушение, харак</w:t>
        <w:softHyphen/>
        <w:t>терни за Християнската наука, имат временно влияние, защото не се опират на истината, а се градят върху потискането и отказа да се признаят съществуващите факти. В следващия живот потиснатите състояния ще изплуват с още по-голяма сила и това ще продължава, докато те не бъдат същностно отработени и преодолени, жизненият акцент не се пренесе върху контакта с душата, а дейността не се насо</w:t>
        <w:softHyphen/>
        <w:t>чи към служене на другите.</w:t>
      </w:r>
    </w:p>
    <w:p>
      <w:pPr>
        <w:pStyle w:val="Normal"/>
        <w:shd w:fill="FFFFFF" w:val="clear"/>
        <w:ind w:firstLine="720"/>
        <w:jc w:val="both"/>
        <w:rPr>
          <w:sz w:val="24"/>
          <w:szCs w:val="24"/>
        </w:rPr>
      </w:pPr>
      <w:r>
        <w:rPr>
          <w:color w:val="000000"/>
          <w:sz w:val="24"/>
          <w:szCs w:val="23"/>
          <w:lang w:val="bg-BG"/>
        </w:rPr>
        <w:t>По отношение на физическите заболявания и тяхната връзка с центровете (разглеждани като фокуси, в които постъпва енергия от един или друг източник) трябва да бъдат направени някои принцип</w:t>
        <w:softHyphen/>
        <w:t>ни обобщения, като не се забравя, че винаги съществуват изключения, особено когато става въпрос за здравното състояние на учениците.</w:t>
      </w:r>
    </w:p>
    <w:p>
      <w:pPr>
        <w:pStyle w:val="Normal"/>
        <w:shd w:fill="FFFFFF" w:val="clear"/>
        <w:ind w:firstLine="720"/>
        <w:jc w:val="both"/>
        <w:rPr>
          <w:sz w:val="24"/>
          <w:szCs w:val="24"/>
        </w:rPr>
      </w:pPr>
      <w:r>
        <w:rPr>
          <w:color w:val="000000"/>
          <w:sz w:val="24"/>
          <w:szCs w:val="23"/>
          <w:lang w:val="bg-BG"/>
        </w:rPr>
        <w:t>1.     Всеки от седемте главни центъра управлява или обуславя - от гледна точка на материята, на душата и на жизненото начало -тази област от физическото тяло, в която се намира, вкл. множест</w:t>
        <w:softHyphen/>
        <w:t>вото прилежащи по-малки центрове на енергия и силови фокуси.</w:t>
      </w:r>
    </w:p>
    <w:p>
      <w:pPr>
        <w:pStyle w:val="Normal"/>
        <w:shd w:fill="FFFFFF" w:val="clear"/>
        <w:ind w:firstLine="720"/>
        <w:jc w:val="both"/>
        <w:rPr>
          <w:sz w:val="24"/>
          <w:szCs w:val="24"/>
        </w:rPr>
      </w:pPr>
      <w:r>
        <w:rPr>
          <w:color w:val="000000"/>
          <w:sz w:val="24"/>
          <w:szCs w:val="23"/>
          <w:lang w:val="bg-BG"/>
        </w:rPr>
        <w:t>2.  Трите основни божествени аспекта на проявление са сим</w:t>
        <w:softHyphen/>
        <w:t>волично представени във всеки от центровете:</w:t>
      </w:r>
    </w:p>
    <w:p>
      <w:pPr>
        <w:pStyle w:val="Normal"/>
        <w:shd w:fill="FFFFFF" w:val="clear"/>
        <w:ind w:firstLine="720"/>
        <w:jc w:val="both"/>
        <w:rPr>
          <w:sz w:val="24"/>
          <w:szCs w:val="24"/>
        </w:rPr>
      </w:pPr>
      <w:r>
        <w:rPr>
          <w:color w:val="000000"/>
          <w:sz w:val="24"/>
          <w:szCs w:val="23"/>
          <w:lang w:val="bg-BG"/>
        </w:rPr>
        <w:t>а)   Жизненото начало се разкрива при цялостното езотерич-но разтваряне (пробуждане) на центровете. В латентно състояние то присъства през цялото време, но не като дина</w:t>
        <w:softHyphen/>
        <w:t>мичен фактор, който стимулира монадата до края на ве</w:t>
        <w:softHyphen/>
        <w:t>ликия еволюционен цикъл.</w:t>
      </w:r>
    </w:p>
    <w:p>
      <w:pPr>
        <w:pStyle w:val="Normal"/>
        <w:shd w:fill="FFFFFF" w:val="clear"/>
        <w:ind w:firstLine="720"/>
        <w:jc w:val="both"/>
        <w:rPr>
          <w:sz w:val="24"/>
          <w:szCs w:val="24"/>
        </w:rPr>
      </w:pPr>
      <w:r>
        <w:rPr>
          <w:color w:val="000000"/>
          <w:sz w:val="24"/>
          <w:szCs w:val="23"/>
          <w:lang w:val="bg-BG"/>
        </w:rPr>
        <w:t>б) Качеството, или душата, постепенно се проявява в хода на еволюционното развитие и обуславя във времето и про</w:t>
        <w:softHyphen/>
        <w:t>странството онова специфично въздействие, което цен</w:t>
        <w:softHyphen/>
        <w:t>търът оказва върху своето обкръжение. Това качество за</w:t>
        <w:softHyphen/>
        <w:t>виси от лъча (на личността и на душата), който е източ</w:t>
        <w:softHyphen/>
        <w:t>ник на постъпващата енергия, а в случаите на неразвити индивиди - от лъча, който контролира астралното тяло. То зависи също така от еволюционната точка и от излъч</w:t>
        <w:softHyphen/>
        <w:t>ването на другите центрове.</w:t>
      </w:r>
    </w:p>
    <w:p>
      <w:pPr>
        <w:pStyle w:val="Normal"/>
        <w:shd w:fill="FFFFFF" w:val="clear"/>
        <w:ind w:firstLine="720"/>
        <w:jc w:val="both"/>
        <w:rPr>
          <w:sz w:val="24"/>
          <w:szCs w:val="24"/>
        </w:rPr>
      </w:pPr>
      <w:r>
        <w:rPr>
          <w:color w:val="000000"/>
          <w:sz w:val="24"/>
          <w:szCs w:val="23"/>
          <w:lang w:val="bg-BG"/>
        </w:rPr>
        <w:t>в)  Появата в етерното тяло на развит или развиващ се цен</w:t>
        <w:softHyphen/>
        <w:t>тър показва мястото на човека върху еволюционната стъл</w:t>
        <w:softHyphen/>
        <w:t>бица, връзките му с расата и съзнателната му цел. Тя може да варира от акцент върху половия живот и активност на сакралния център, до стремеж за развитие и посвещение, който пробужда към активност теменния център. Това пре</w:t>
        <w:softHyphen/>
        <w:t>дизвиква съответното въздействие върху околните тъкани и органични форми, като сферата на влияние с различна и се определя от активността на самия център, която на свой ред зависи от достигната точка на развитие и от преобла</w:t>
        <w:softHyphen/>
        <w:t>даващия тип енергия, характерна за дадения човек.</w:t>
      </w:r>
    </w:p>
    <w:p>
      <w:pPr>
        <w:pStyle w:val="Normal"/>
        <w:shd w:fill="FFFFFF" w:val="clear"/>
        <w:ind w:firstLine="720"/>
        <w:jc w:val="both"/>
        <w:rPr>
          <w:sz w:val="24"/>
          <w:szCs w:val="24"/>
        </w:rPr>
      </w:pPr>
      <w:r>
        <w:rPr>
          <w:color w:val="000000"/>
          <w:sz w:val="24"/>
          <w:szCs w:val="23"/>
          <w:lang w:val="bg-BG"/>
        </w:rPr>
        <w:t>3.     Постъпващата в центровете енергия се трансформира в различни сили - автоматичен процес на диференциране на първич</w:t>
        <w:softHyphen/>
        <w:t>ната енергия във вторични. Коефициентът на трансформация, го</w:t>
        <w:softHyphen/>
        <w:t>лемината на получената съвкупност от сили и излъчването, което ще последва и ще окаже определящо влияние върху плътното физи</w:t>
        <w:softHyphen/>
        <w:t>ческо тяло, зависят от степента на отваряне и от активността на конкретния център.</w:t>
      </w:r>
    </w:p>
    <w:p>
      <w:pPr>
        <w:pStyle w:val="Normal"/>
        <w:shd w:fill="FFFFFF" w:val="clear"/>
        <w:ind w:firstLine="720"/>
        <w:jc w:val="both"/>
        <w:rPr>
          <w:sz w:val="24"/>
          <w:szCs w:val="24"/>
        </w:rPr>
      </w:pPr>
      <w:r>
        <w:rPr>
          <w:color w:val="000000"/>
          <w:sz w:val="24"/>
          <w:szCs w:val="23"/>
          <w:lang w:val="bg-BG"/>
        </w:rPr>
        <w:t>4.   Излъчваните от центъра сили въздействат върху етерния двойник на цялата сложна мрежа от нерви, които образуват нервната система. Тези двойници (или модели на идентични субективни отно</w:t>
        <w:softHyphen/>
        <w:t xml:space="preserve">шения) са познати в индуистката философия като </w:t>
      </w:r>
      <w:r>
        <w:rPr>
          <w:i/>
          <w:iCs/>
          <w:color w:val="000000"/>
          <w:sz w:val="24"/>
          <w:szCs w:val="23"/>
          <w:lang w:val="bg-BG"/>
        </w:rPr>
        <w:t xml:space="preserve">„надиси". </w:t>
      </w:r>
      <w:r>
        <w:rPr>
          <w:color w:val="000000"/>
          <w:sz w:val="24"/>
          <w:szCs w:val="23"/>
          <w:lang w:val="bg-BG"/>
        </w:rPr>
        <w:t>Те фор</w:t>
        <w:softHyphen/>
        <w:t>мират сложна мрежа от флуидни енергии и са нсвеществена, вътреш</w:t>
        <w:softHyphen/>
        <w:t>на, паралелна система по отношение на добре познатите ви телесни нервни влакна; така веществената нервна система може да се разг</w:t>
        <w:softHyphen/>
        <w:t>лежда като проявление на скрити, вътрешни енергийни модели. За древната дума „надиси" досега няма адекватен превод на никой от европейските езици, доколкото съществуването на тази субективна система все още не се признава за научен факт. На Запад продължава да господства чисто материалистичната концепция за нервите като система, която е изградена в отговор на материалната околна среда. Идеята, че тези нерви са плътна физическа производна на вътрешния чувствителен апарат за реагиране, все още не се възприема от модер</w:t>
        <w:softHyphen/>
        <w:t>ната западна наука. След признаването на тази фина (образувана от енергийни нишки) субстанция за основополагаща спрямо веществе</w:t>
        <w:softHyphen/>
        <w:t>ните нерви, светът на причините ще се окаже по-разбираем и изсле</w:t>
        <w:softHyphen/>
        <w:t xml:space="preserve">дователите ще се придвижат напред в решаването на проблема за здравето и болестта. Мрежата от надиси образува определен жизнен модел, който варира </w:t>
      </w:r>
      <w:r>
        <w:rPr>
          <w:i/>
          <w:iCs/>
          <w:color w:val="000000"/>
          <w:sz w:val="24"/>
          <w:szCs w:val="23"/>
          <w:lang w:val="bg-BG"/>
        </w:rPr>
        <w:t>в зависимост от лъча на личността.</w:t>
      </w:r>
    </w:p>
    <w:p>
      <w:pPr>
        <w:pStyle w:val="Normal"/>
        <w:shd w:fill="FFFFFF" w:val="clear"/>
        <w:ind w:firstLine="720"/>
        <w:jc w:val="both"/>
        <w:rPr>
          <w:sz w:val="24"/>
          <w:szCs w:val="24"/>
        </w:rPr>
      </w:pPr>
      <w:r>
        <w:rPr>
          <w:i/>
          <w:iCs/>
          <w:color w:val="000000"/>
          <w:sz w:val="24"/>
          <w:szCs w:val="23"/>
          <w:lang w:val="bg-BG"/>
        </w:rPr>
        <w:t xml:space="preserve">5.      </w:t>
      </w:r>
      <w:r>
        <w:rPr>
          <w:color w:val="000000"/>
          <w:sz w:val="24"/>
          <w:szCs w:val="23"/>
          <w:lang w:val="bg-BG"/>
        </w:rPr>
        <w:t xml:space="preserve">Надисите определят природата и качеството на нервната система, която с широката си мрежа от влакна и плексуси обхваща цялото физическо тяло. Надисите (а следователно и нервната мрежа) са свързани главно с два от аспектите на физическия организъм - със седемте главни центъра в етерното тяло (субстанциалното тяло, което с в основата на плътния физически механизъм) и с гръбначния стълб и главата. Винаги трябва да се помни, че етерното тяло е физическо, макар и съставено от по-фин материал, който не може да се види и пипне. То с направено от </w:t>
      </w:r>
      <w:r>
        <w:rPr>
          <w:i/>
          <w:iCs/>
          <w:color w:val="000000"/>
          <w:sz w:val="24"/>
          <w:szCs w:val="23"/>
          <w:lang w:val="bg-BG"/>
        </w:rPr>
        <w:t xml:space="preserve">субстанция, </w:t>
      </w:r>
      <w:r>
        <w:rPr>
          <w:color w:val="000000"/>
          <w:sz w:val="24"/>
          <w:szCs w:val="23"/>
          <w:lang w:val="bg-BG"/>
        </w:rPr>
        <w:t xml:space="preserve">или от това, което </w:t>
      </w:r>
      <w:r>
        <w:rPr>
          <w:i/>
          <w:iCs/>
          <w:color w:val="000000"/>
          <w:sz w:val="24"/>
          <w:szCs w:val="23"/>
          <w:lang w:val="bg-BG"/>
        </w:rPr>
        <w:t xml:space="preserve">„суб-стои" </w:t>
      </w:r>
      <w:r>
        <w:rPr>
          <w:color w:val="000000"/>
          <w:sz w:val="24"/>
          <w:szCs w:val="23"/>
          <w:lang w:val="bg-BG"/>
        </w:rPr>
        <w:t>[стои под - бел. ред.], или е в основата на всяка част и частица от плътния физически носител. Този факт в бъдеще ще привлече внима</w:t>
        <w:softHyphen/>
        <w:t>нието на лечителите и просветените медици на Новия Век. След приз</w:t>
        <w:softHyphen/>
        <w:t>наването на връзката между надисите и нервите и тяхното общо отно</w:t>
        <w:softHyphen/>
        <w:t>шение към центровете и гръбначния стълб, ще станем свидетели на велика революция в медицината и психиатрията. Експериментално ще бъде доказано, че колкото по-тясно е взаимодействието между тях (на</w:t>
        <w:softHyphen/>
        <w:t>диси и нерви), толкова по-бързо ще се овладява болестта.</w:t>
      </w:r>
    </w:p>
    <w:p>
      <w:pPr>
        <w:pStyle w:val="Normal"/>
        <w:shd w:fill="FFFFFF" w:val="clear"/>
        <w:ind w:firstLine="720"/>
        <w:jc w:val="both"/>
        <w:rPr>
          <w:sz w:val="24"/>
          <w:szCs w:val="24"/>
        </w:rPr>
      </w:pPr>
      <w:r>
        <w:rPr>
          <w:color w:val="000000"/>
          <w:sz w:val="24"/>
          <w:szCs w:val="23"/>
          <w:lang w:val="bg-BG"/>
        </w:rPr>
        <w:t>6.     Надисите във физическото тяло съответстват на живота (или духовния аспект), а нервите са съответствие на душата (или качествения аспект). Ендокринната система е проявление едновре</w:t>
        <w:softHyphen/>
        <w:t>менно и на двата и съответства на формата (или материалния ас</w:t>
        <w:softHyphen/>
        <w:t>пект). Тези три фактора - надисите, нервната система и жлезите -са материалните съответствия на трите божествени аспекта; те езо-терично им откликват и правят физическия човек такъв, какъвто е. Тези три групи от своя страна са обусловени (чрез седемте центъ</w:t>
        <w:softHyphen/>
        <w:t>ра) от астралното или менталното тяло, от интегрираната личност или от душата, която започва да използва личността като провод</w:t>
        <w:softHyphen/>
        <w:t xml:space="preserve">ник и преобразувател, а в края на Ученичеството - от монадата, която използва </w:t>
      </w:r>
      <w:r>
        <w:rPr>
          <w:i/>
          <w:iCs/>
          <w:color w:val="000000"/>
          <w:sz w:val="24"/>
          <w:szCs w:val="23"/>
          <w:lang w:val="bg-BG"/>
        </w:rPr>
        <w:t xml:space="preserve">антакарана </w:t>
      </w:r>
      <w:r>
        <w:rPr>
          <w:color w:val="000000"/>
          <w:sz w:val="24"/>
          <w:szCs w:val="23"/>
          <w:lang w:val="bg-BG"/>
        </w:rPr>
        <w:t>като саморъчно направена пътечка за</w:t>
      </w:r>
      <w:r>
        <w:rPr>
          <w:sz w:val="24"/>
          <w:szCs w:val="24"/>
          <w:lang w:val="bg-BG"/>
        </w:rPr>
        <w:t xml:space="preserve"> </w:t>
      </w:r>
      <w:r>
        <w:rPr>
          <w:color w:val="000000"/>
          <w:sz w:val="24"/>
          <w:szCs w:val="23"/>
          <w:lang w:val="bg-BG"/>
        </w:rPr>
        <w:t>пряк достъп до седемте центъра и чрез тях до троичната система от надиси, нерви и жлези.</w:t>
      </w:r>
    </w:p>
    <w:p>
      <w:pPr>
        <w:pStyle w:val="Normal"/>
        <w:shd w:fill="FFFFFF" w:val="clear"/>
        <w:ind w:firstLine="720"/>
        <w:jc w:val="both"/>
        <w:rPr>
          <w:sz w:val="24"/>
          <w:szCs w:val="24"/>
        </w:rPr>
      </w:pPr>
      <w:r>
        <w:rPr>
          <w:color w:val="000000"/>
          <w:sz w:val="24"/>
          <w:szCs w:val="23"/>
          <w:lang w:val="bg-BG"/>
        </w:rPr>
        <w:t>7.     Тези три големи системи отразяват във физическото тя</w:t>
        <w:softHyphen/>
        <w:t>ло състоянието и степента на развитост на центровете. Те предста</w:t>
        <w:softHyphen/>
        <w:t>вят живота, качеството и енергията и ги подават чрез кръвоносната система към всички части на организма. Съвременната наука вече признава, че кръвта пренася определени елементи, изработени от жлезите, но все още отказва да приеме, че връзката между жлезите и центровете се осъществява чрез междинните системи от надиси и нерви. Следващата голяма крачка в медицината ще бъде призна</w:t>
        <w:softHyphen/>
        <w:t>нието, че етерното тяло е физическа субстанция, която е в основата на плътната материя [веществото - бел. ред.].</w:t>
      </w:r>
    </w:p>
    <w:p>
      <w:pPr>
        <w:pStyle w:val="Normal"/>
        <w:shd w:fill="FFFFFF" w:val="clear"/>
        <w:ind w:firstLine="720"/>
        <w:jc w:val="both"/>
        <w:rPr>
          <w:sz w:val="24"/>
          <w:szCs w:val="24"/>
        </w:rPr>
      </w:pPr>
      <w:r>
        <w:rPr>
          <w:color w:val="000000"/>
          <w:sz w:val="24"/>
          <w:szCs w:val="23"/>
          <w:lang w:val="bg-BG"/>
        </w:rPr>
        <w:t>8.     Когато всички центрове бъдат пробудени, нервната систе</w:t>
        <w:softHyphen/>
        <w:t>ма ще стане високо електризираш и бързо ще реагира на енергията, предавана чрез надисите; резултат от това ще бъде една добре уравно</w:t>
        <w:softHyphen/>
        <w:t>весена ендокринна система. Разливащите се по цялото тяло виталност и живот ще бъдат с такава мощност, че физическото тяло автоматич</w:t>
        <w:softHyphen/>
        <w:t>но ще стане устойчиво спрямо болестите - както към вродените и наследените, така и към тези от групов характер. Тук говоря за бъдеща вероятност, а не за близка възможност. След време тези три системи ще бъдат великолепно координирани и психически отзивчиви към вът</w:t>
        <w:softHyphen/>
        <w:t>решните модели (надисите) и енергийните центрове и съзнателно ин</w:t>
        <w:softHyphen/>
        <w:t>тегрирани с душата, а тя чрез антакарана - с жизненото начало.</w:t>
      </w:r>
    </w:p>
    <w:p>
      <w:pPr>
        <w:pStyle w:val="Normal"/>
        <w:shd w:fill="FFFFFF" w:val="clear"/>
        <w:ind w:firstLine="720"/>
        <w:jc w:val="both"/>
        <w:rPr>
          <w:sz w:val="24"/>
          <w:szCs w:val="24"/>
        </w:rPr>
      </w:pPr>
      <w:r>
        <w:rPr>
          <w:color w:val="000000"/>
          <w:sz w:val="24"/>
          <w:szCs w:val="23"/>
          <w:lang w:val="bg-BG"/>
        </w:rPr>
        <w:t>9.  При сегашното си неравномерно развитие някои от цен</w:t>
        <w:softHyphen/>
        <w:t>тровете са напълно пасивни, други са превъзбудени, а тези под ди-афрагмата са евръхактивни. Така на практика в едни зони на тялото надисите се намират в зародиш, а в други области са пренаситени с енергия, която не може да протича, защото някой от центровете по пътя й все още не е пробуден или ако е пробуден - има слабо излъч-5ане. Тази обща неравномерност оказва голямо влияние върху нер-лната система и жлезите, като ги довежда в някои случаи до пре-възбуда, а в други - до потиснато състояние, недостиг на жизнеспо-С' шост и други болестотворни реакции. Те възникват както в са</w:t>
        <w:softHyphen/>
        <w:t>мо го тяло, вследствие на вродени (присъщи) или наследени тен</w:t>
        <w:softHyphen/>
        <w:t>денции и предразположения на телесните тъкани, така и като резул</w:t>
        <w:softHyphen/>
        <w:t>тат от излъчването или липсата на излъчване от страна на центро</w:t>
        <w:softHyphen/>
        <w:t>вете, които въздействат на организма чрез мрежата от надиси. Въз</w:t>
        <w:softHyphen/>
        <w:t xml:space="preserve">можно е, от трета страна, заболяванията да бъдат предизвикани и от </w:t>
      </w:r>
      <w:r>
        <w:rPr>
          <w:i/>
          <w:iCs/>
          <w:color w:val="000000"/>
          <w:sz w:val="24"/>
          <w:szCs w:val="23"/>
          <w:vertAlign w:val="superscript"/>
          <w:lang w:val="bg-BG"/>
        </w:rPr>
        <w:t>т</w:t>
      </w:r>
      <w:r>
        <w:rPr>
          <w:i/>
          <w:iCs/>
          <w:color w:val="000000"/>
          <w:sz w:val="24"/>
          <w:szCs w:val="23"/>
          <w:lang w:val="bg-BG"/>
        </w:rPr>
        <w:t xml:space="preserve">   </w:t>
      </w:r>
      <w:r>
        <w:rPr>
          <w:color w:val="000000"/>
          <w:sz w:val="24"/>
          <w:szCs w:val="23"/>
          <w:lang w:val="bg-BG"/>
        </w:rPr>
        <w:t>яшни въздействия или контакти (инфекциозни и заразни боле</w:t>
        <w:softHyphen/>
        <w:t>ст      ли епидемии), на които субектът не е в състояние да се противопостави поради неразвитостта на центровете си.</w:t>
      </w:r>
    </w:p>
    <w:p>
      <w:pPr>
        <w:pStyle w:val="Normal"/>
        <w:shd w:fill="FFFFFF" w:val="clear"/>
        <w:ind w:firstLine="720"/>
        <w:jc w:val="both"/>
        <w:rPr>
          <w:sz w:val="24"/>
          <w:szCs w:val="24"/>
        </w:rPr>
      </w:pPr>
      <w:r>
        <w:rPr>
          <w:color w:val="000000"/>
          <w:sz w:val="24"/>
          <w:szCs w:val="23"/>
          <w:lang w:val="bg-BG"/>
        </w:rPr>
        <w:t>10. Да обобщим: болестите, физическото безсилие (с изклю</w:t>
        <w:softHyphen/>
        <w:t>чение на нещастните случаи и състоянията, породени от планетни условия, опасни епидемии и войни) и многото други различни аспек</w:t>
        <w:softHyphen/>
        <w:t>ти на лошото здраве пряко зависят от състоянието на центровете, защото именно те определят активността или пасивността на нади-ситс, които на свой ред влияят върху нервната и ендокринната си</w:t>
        <w:softHyphen/>
        <w:t>стема, а кръвообращението носи голямата отговорност за доставя</w:t>
        <w:softHyphen/>
        <w:t>нето на всичко необходимо до отделните части на тялото.</w:t>
      </w:r>
    </w:p>
    <w:p>
      <w:pPr>
        <w:pStyle w:val="Heading4"/>
        <w:ind w:firstLine="720"/>
        <w:rPr>
          <w:sz w:val="24"/>
        </w:rPr>
      </w:pPr>
      <w:r>
        <w:rPr>
          <w:sz w:val="24"/>
        </w:rPr>
        <w:t>СЛЕДСТВИЯ В СПЕЦИФИЧНИТЕ ОБЛАСТИ</w:t>
      </w:r>
    </w:p>
    <w:p>
      <w:pPr>
        <w:pStyle w:val="Normal"/>
        <w:shd w:fill="FFFFFF" w:val="clear"/>
        <w:ind w:firstLine="720"/>
        <w:jc w:val="both"/>
        <w:rPr>
          <w:sz w:val="24"/>
          <w:szCs w:val="24"/>
        </w:rPr>
      </w:pPr>
      <w:r>
        <w:rPr>
          <w:color w:val="000000"/>
          <w:sz w:val="24"/>
          <w:szCs w:val="23"/>
          <w:lang w:val="bg-BG"/>
        </w:rPr>
        <w:t>Сега ще разгледаме някои следствия от гореизложените фак</w:t>
        <w:softHyphen/>
        <w:t>ти и тяхното влияние в областите (управлявани от съответните цен</w:t>
        <w:softHyphen/>
        <w:t>трове), където възниква болестта.</w:t>
      </w:r>
    </w:p>
    <w:p>
      <w:pPr>
        <w:pStyle w:val="Normal"/>
        <w:shd w:fill="FFFFFF" w:val="clear"/>
        <w:ind w:firstLine="720"/>
        <w:jc w:val="both"/>
        <w:rPr>
          <w:sz w:val="24"/>
          <w:szCs w:val="24"/>
        </w:rPr>
      </w:pPr>
      <w:r>
        <w:rPr>
          <w:color w:val="000000"/>
          <w:sz w:val="24"/>
          <w:szCs w:val="23"/>
          <w:lang w:val="bg-BG"/>
        </w:rPr>
        <w:t>Протичащата през центровете, надисите и нервите енергия оказва мощно въздействие върху ендокринната система и кръвообращението. Така разпределена, тя прониква до всички части на физическия носител, до всеки орган, клетка и атом и специфично разбужда някои органи в главата, гърлото и туловището. Именно качеството на въздействаща</w:t>
        <w:softHyphen/>
        <w:t>та върху тялото енергия предизвиква и усилва, или облекчава и отстра</w:t>
        <w:softHyphen/>
        <w:t>нява болестта. Тук нямам предвид трите главни и присъщи (ако мога така да ги нарека) заболявания - рака, венеричните болести и тубер</w:t>
        <w:softHyphen/>
        <w:t>кулозата. Тях ще разгледаме по-късно, доколкото те имат глобално разпространение, заложени са в самата субстанция на всички форми и са отговорни и за множество по-леки, съпътстващи заболявания.</w:t>
      </w:r>
    </w:p>
    <w:p>
      <w:pPr>
        <w:pStyle w:val="Normal"/>
        <w:shd w:fill="FFFFFF" w:val="clear"/>
        <w:ind w:firstLine="720"/>
        <w:jc w:val="both"/>
        <w:rPr>
          <w:sz w:val="24"/>
          <w:szCs w:val="24"/>
        </w:rPr>
      </w:pPr>
      <w:r>
        <w:rPr>
          <w:color w:val="000000"/>
          <w:sz w:val="24"/>
          <w:szCs w:val="23"/>
          <w:lang w:val="bg-BG"/>
        </w:rPr>
        <w:t>Тези свързани с мозъка заболявания, които неопределено на</w:t>
        <w:softHyphen/>
        <w:t>ричаме умствени, са все още слабо изучени. В последната коренна раса - тази на атлантите, менталните .усложнения са били рядко явление. Умствената природа тогава е била неподвижна и почти липсвала стимулация от менталните равнища през теменния цен</w:t>
        <w:softHyphen/>
        <w:t>тър към спифизата и мозъка. Имало е малко проблеми с очите и носа, защото центърът аджна е бил непробуден, а третото око бър</w:t>
        <w:softHyphen/>
        <w:t>зо е загубило своята активност. Аджна е орган на интегрираната личност, той е инструмент за управление и е тясно свързан с хипо</w:t>
        <w:softHyphen/>
        <w:t>физата и с двете очи, както и с цялата предна страна на главата. Във времената на Атлантида интеграцията на личността е била като ця</w:t>
        <w:softHyphen/>
        <w:t>ло непозната, освен в случаите на ученичество или посвещение, ка</w:t>
        <w:softHyphen/>
        <w:t>то цел на тогавашния посветен и признак на достижението му е би</w:t>
        <w:softHyphen/>
        <w:t>ло достигането на тройна интеграция. Днес целта е значително по-високото сливане на душата с личността. От енергийна гледна точ</w:t>
        <w:softHyphen/>
        <w:t>ка това включва формирането, активността и съответното взаимо</w:t>
        <w:softHyphen/>
        <w:t>действие между следните триъгълници на сила:</w:t>
      </w:r>
    </w:p>
    <w:p>
      <w:pPr>
        <w:pStyle w:val="Normal"/>
        <w:shd w:fill="FFFFFF" w:val="clear"/>
        <w:ind w:firstLine="720"/>
        <w:jc w:val="both"/>
        <w:rPr>
          <w:sz w:val="24"/>
          <w:szCs w:val="24"/>
        </w:rPr>
      </w:pPr>
      <w:r>
        <w:rPr>
          <w:b/>
          <w:bCs/>
          <w:color w:val="000000"/>
          <w:sz w:val="24"/>
          <w:szCs w:val="23"/>
        </w:rPr>
        <w:t>I.</w:t>
      </w:r>
      <w:r>
        <w:rPr>
          <w:color w:val="000000"/>
          <w:sz w:val="24"/>
          <w:szCs w:val="23"/>
        </w:rPr>
        <w:t xml:space="preserve">  </w:t>
      </w:r>
      <w:r>
        <w:rPr>
          <w:color w:val="000000"/>
          <w:sz w:val="24"/>
          <w:szCs w:val="23"/>
          <w:lang w:val="bg-BG"/>
        </w:rPr>
        <w:t>1.  Душата, духовният човек в неговия собствен план.</w:t>
      </w:r>
    </w:p>
    <w:p>
      <w:pPr>
        <w:pStyle w:val="Normal"/>
        <w:shd w:fill="FFFFFF" w:val="clear"/>
        <w:ind w:firstLine="720"/>
        <w:jc w:val="both"/>
        <w:rPr>
          <w:sz w:val="24"/>
          <w:szCs w:val="24"/>
          <w:lang w:val="bg-BG"/>
        </w:rPr>
      </w:pPr>
      <w:r>
        <w:rPr>
          <w:color w:val="000000"/>
          <w:sz w:val="24"/>
          <w:szCs w:val="23"/>
        </w:rPr>
        <w:t xml:space="preserve">     </w:t>
      </w:r>
      <w:r>
        <w:rPr>
          <w:color w:val="000000"/>
          <w:sz w:val="24"/>
          <w:szCs w:val="23"/>
          <w:lang w:val="bg-BG"/>
        </w:rPr>
        <w:t>2. Личността, троичният интегриран човек в трите</w:t>
      </w:r>
      <w:r>
        <w:rPr>
          <w:color w:val="000000"/>
          <w:sz w:val="24"/>
          <w:szCs w:val="23"/>
        </w:rPr>
        <w:t xml:space="preserve"> </w:t>
      </w:r>
      <w:r>
        <w:rPr>
          <w:color w:val="000000"/>
          <w:sz w:val="24"/>
          <w:szCs w:val="23"/>
          <w:lang w:val="bg-BG"/>
        </w:rPr>
        <w:t>свята.</w:t>
      </w:r>
    </w:p>
    <w:p>
      <w:pPr>
        <w:pStyle w:val="Normal"/>
        <w:shd w:fill="FFFFFF" w:val="clear"/>
        <w:ind w:firstLine="720"/>
        <w:jc w:val="both"/>
        <w:rPr>
          <w:sz w:val="24"/>
          <w:szCs w:val="24"/>
        </w:rPr>
      </w:pPr>
      <w:r>
        <w:rPr>
          <w:color w:val="000000"/>
          <w:sz w:val="24"/>
          <w:szCs w:val="23"/>
          <w:lang w:val="bg-BG"/>
        </w:rPr>
        <w:t xml:space="preserve">     </w:t>
      </w:r>
      <w:r>
        <w:rPr>
          <w:color w:val="000000"/>
          <w:sz w:val="24"/>
          <w:szCs w:val="23"/>
          <w:lang w:val="bg-BG"/>
        </w:rPr>
        <w:t>3. Теменният център.</w:t>
      </w:r>
    </w:p>
    <w:p>
      <w:pPr>
        <w:pStyle w:val="Normal"/>
        <w:shd w:fill="FFFFFF" w:val="clear"/>
        <w:ind w:firstLine="720"/>
        <w:jc w:val="both"/>
        <w:rPr>
          <w:sz w:val="24"/>
          <w:szCs w:val="24"/>
        </w:rPr>
      </w:pPr>
      <w:r>
        <w:rPr>
          <w:b/>
          <w:bCs/>
          <w:color w:val="000000"/>
          <w:sz w:val="24"/>
          <w:szCs w:val="23"/>
        </w:rPr>
        <w:t>II.</w:t>
      </w:r>
      <w:r>
        <w:rPr>
          <w:color w:val="000000"/>
          <w:sz w:val="24"/>
          <w:szCs w:val="23"/>
        </w:rPr>
        <w:t xml:space="preserve"> </w:t>
      </w:r>
      <w:r>
        <w:rPr>
          <w:color w:val="000000"/>
          <w:sz w:val="24"/>
          <w:szCs w:val="23"/>
          <w:lang w:val="bg-BG"/>
        </w:rPr>
        <w:t>1. Теменният център, точката на второто сливане.</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2. Центърът аджна, точката на първото сливане.</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3. Центърът в продълговатия мозък, който контро</w:t>
        <w:softHyphen/>
        <w:t>лира гръбначния стълб.</w:t>
      </w:r>
    </w:p>
    <w:p>
      <w:pPr>
        <w:pStyle w:val="Normal"/>
        <w:shd w:fill="FFFFFF" w:val="clear"/>
        <w:ind w:firstLine="720"/>
        <w:jc w:val="both"/>
        <w:rPr>
          <w:sz w:val="24"/>
          <w:szCs w:val="24"/>
        </w:rPr>
      </w:pPr>
      <w:r>
        <w:rPr>
          <w:b/>
          <w:bCs/>
          <w:color w:val="000000"/>
          <w:sz w:val="24"/>
          <w:szCs w:val="23"/>
        </w:rPr>
        <w:t xml:space="preserve">III. </w:t>
      </w:r>
      <w:r>
        <w:rPr>
          <w:color w:val="000000"/>
          <w:sz w:val="24"/>
          <w:szCs w:val="23"/>
          <w:lang w:val="bg-BG"/>
        </w:rPr>
        <w:t>1.  Епифизата, като материализация на теменния</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2.  Хипофизата, която е свързана с центъра аджна.</w:t>
      </w:r>
    </w:p>
    <w:p>
      <w:pPr>
        <w:pStyle w:val="Normal"/>
        <w:shd w:fill="FFFFFF" w:val="clear"/>
        <w:ind w:firstLine="720"/>
        <w:jc w:val="both"/>
        <w:rPr>
          <w:sz w:val="24"/>
          <w:szCs w:val="24"/>
        </w:rPr>
      </w:pPr>
      <w:r>
        <w:rPr>
          <w:color w:val="000000"/>
          <w:sz w:val="24"/>
          <w:szCs w:val="23"/>
        </w:rPr>
        <w:t xml:space="preserve">       </w:t>
      </w:r>
      <w:r>
        <w:rPr>
          <w:color w:val="000000"/>
          <w:sz w:val="24"/>
          <w:szCs w:val="23"/>
          <w:lang w:val="bg-BG"/>
        </w:rPr>
        <w:t>3.  Каротидната жлеза, като проявление на третия център в главата.</w:t>
      </w:r>
    </w:p>
    <w:p>
      <w:pPr>
        <w:pStyle w:val="Normal"/>
        <w:shd w:fill="FFFFFF" w:val="clear"/>
        <w:ind w:firstLine="720"/>
        <w:jc w:val="both"/>
        <w:rPr>
          <w:sz w:val="24"/>
          <w:szCs w:val="24"/>
        </w:rPr>
      </w:pPr>
      <w:r>
        <w:rPr>
          <w:color w:val="000000"/>
          <w:sz w:val="24"/>
          <w:szCs w:val="23"/>
          <w:lang w:val="bg-BG"/>
        </w:rPr>
        <w:t>Всички тези троичности вътре в главата образуват механизъм, чрез който:</w:t>
      </w:r>
    </w:p>
    <w:p>
      <w:pPr>
        <w:pStyle w:val="Normal"/>
        <w:shd w:fill="FFFFFF" w:val="clear"/>
        <w:ind w:firstLine="720"/>
        <w:jc w:val="both"/>
        <w:rPr>
          <w:sz w:val="24"/>
          <w:szCs w:val="24"/>
        </w:rPr>
      </w:pPr>
      <w:r>
        <w:rPr>
          <w:color w:val="000000"/>
          <w:sz w:val="24"/>
          <w:szCs w:val="23"/>
          <w:lang w:val="bg-BG"/>
        </w:rPr>
        <w:t>1.     Душата контролира своя инструмент - личността.</w:t>
      </w:r>
    </w:p>
    <w:p>
      <w:pPr>
        <w:pStyle w:val="Normal"/>
        <w:shd w:fill="FFFFFF" w:val="clear"/>
        <w:ind w:firstLine="720"/>
        <w:jc w:val="both"/>
        <w:rPr>
          <w:sz w:val="24"/>
          <w:szCs w:val="24"/>
        </w:rPr>
      </w:pPr>
      <w:r>
        <w:rPr>
          <w:color w:val="000000"/>
          <w:sz w:val="24"/>
          <w:szCs w:val="23"/>
          <w:lang w:val="bg-BG"/>
        </w:rPr>
        <w:t xml:space="preserve">2.     Личността насочва дейността на физическото тяло. Гръбначният стълб (каналите </w:t>
      </w:r>
      <w:r>
        <w:rPr>
          <w:i/>
          <w:iCs/>
          <w:color w:val="000000"/>
          <w:sz w:val="24"/>
          <w:szCs w:val="23"/>
          <w:lang w:val="bg-BG"/>
        </w:rPr>
        <w:t xml:space="preserve">ида, питала </w:t>
      </w:r>
      <w:r>
        <w:rPr>
          <w:color w:val="000000"/>
          <w:sz w:val="24"/>
          <w:szCs w:val="23"/>
          <w:lang w:val="bg-BG"/>
        </w:rPr>
        <w:t xml:space="preserve">и </w:t>
      </w:r>
      <w:r>
        <w:rPr>
          <w:i/>
          <w:iCs/>
          <w:color w:val="000000"/>
          <w:sz w:val="24"/>
          <w:szCs w:val="23"/>
          <w:lang w:val="bg-BG"/>
        </w:rPr>
        <w:t xml:space="preserve">сушумна), </w:t>
      </w:r>
      <w:r>
        <w:rPr>
          <w:color w:val="000000"/>
          <w:sz w:val="24"/>
          <w:szCs w:val="23"/>
          <w:lang w:val="bg-BG"/>
        </w:rPr>
        <w:t>двете очи и цялата мозъчна тъкан могат да бъдат възприемчиви и стимулирани или невъзприемчиви към тези енергии. В случай на невъзприемчивост цялата тази област в духовен смисъл остава инертна и фокусът на енергията се намира на друго място.</w:t>
      </w:r>
    </w:p>
    <w:p>
      <w:pPr>
        <w:pStyle w:val="Normal"/>
        <w:shd w:fill="FFFFFF" w:val="clear"/>
        <w:ind w:firstLine="720"/>
        <w:jc w:val="both"/>
        <w:rPr>
          <w:sz w:val="24"/>
          <w:szCs w:val="24"/>
        </w:rPr>
      </w:pPr>
      <w:r>
        <w:rPr>
          <w:color w:val="000000"/>
          <w:sz w:val="24"/>
          <w:szCs w:val="23"/>
          <w:lang w:val="bg-BG"/>
        </w:rPr>
        <w:t>При дисбаланс и неправилно използване, както неподвижност</w:t>
        <w:softHyphen/>
        <w:t>та, така и стимулацията водят до физиологични и психични усложне</w:t>
        <w:softHyphen/>
        <w:t>ния. В нашата арийска епоха ще бъдем свидетели на растящ брой мозъчни заболявания, умствена неуравновесеност и проблеми с очи</w:t>
        <w:softHyphen/>
        <w:t>те дотогава, докато природата на центровете, типа на нахлуващите сили и тяхното регулиране не се признаят и не се подложат на внима</w:t>
        <w:softHyphen/>
        <w:t>телни научни изследвания. Тогава ще станем свидетели на бързото развитие на науката за регулиране на енергиите, а междувременно умствените заболявания, неврозите, безумието, задълбочаващият се дисбаланс на жлезите с вътрешна секреция все по-често ще напом</w:t>
        <w:softHyphen/>
        <w:t>нят за себе си. Сега на Запад се знае малко за тези методи на контрол и лечение, а на Изток, където все пак има знание по горните въпроси, не се прави почти нищо поради разпространената там апатия.</w:t>
      </w:r>
    </w:p>
    <w:p>
      <w:pPr>
        <w:pStyle w:val="Normal"/>
        <w:shd w:fill="FFFFFF" w:val="clear"/>
        <w:ind w:firstLine="720"/>
        <w:jc w:val="both"/>
        <w:rPr>
          <w:sz w:val="24"/>
          <w:szCs w:val="24"/>
        </w:rPr>
      </w:pPr>
      <w:r>
        <w:rPr>
          <w:color w:val="000000"/>
          <w:sz w:val="24"/>
          <w:szCs w:val="23"/>
          <w:lang w:val="bg-BG"/>
        </w:rPr>
        <w:t>Гръбнакът с канал, чрез който интегрираната личност, действа</w:t>
        <w:softHyphen/>
        <w:t xml:space="preserve">ща под </w:t>
      </w:r>
      <w:r>
        <w:rPr>
          <w:i/>
          <w:iCs/>
          <w:color w:val="000000"/>
          <w:sz w:val="24"/>
          <w:szCs w:val="23"/>
          <w:lang w:val="bg-BG"/>
        </w:rPr>
        <w:t xml:space="preserve">съзнателното </w:t>
      </w:r>
      <w:r>
        <w:rPr>
          <w:color w:val="000000"/>
          <w:sz w:val="24"/>
          <w:szCs w:val="23"/>
          <w:lang w:val="bg-BG"/>
        </w:rPr>
        <w:t>ръководство на душата, енергизира центровете и разпределя енергията към различните части на тялото. Говоря не за костната структура на гръбнака, а за гръбначния мозък с езотеричната му съставяща и за нервите, които излизат от него. Съзнателният и пла</w:t>
        <w:softHyphen/>
        <w:t>номерен езотеричсн контрол върху енергиите днес почти не се среща, освен при посветените и у някои напреднали ученици. Човешкият ор</w:t>
        <w:softHyphen/>
        <w:t>ганизъм е изпълнен с различни задръствания, блокировки, несъбудени области, недостиг на жизненост и затруднен енергообмен, които водят до обща стагнация; или обратно - наблюдаваме преждевременно съ</w:t>
        <w:softHyphen/>
        <w:t>буждане, хронична превъзбуда и твърде висока вибрация на центро</w:t>
        <w:softHyphen/>
        <w:t>вете, които водят до свръхактивност на управляваните от тях атоми и клетки. Всичко това, заедно с други неспоменати състояния, поразява нервната система, въздейства на жлезите и поражда една или друга форма на психични усложнения и болести. Разгледайте следната опро</w:t>
        <w:softHyphen/>
        <w:t>стена, но многозначителна схема на гръбначния стълб и главата, пред</w:t>
        <w:softHyphen/>
        <w:t>ставени от гледна точка на центровете и жлезите:</w: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297180</wp:posOffset>
                </wp:positionH>
                <wp:positionV relativeFrom="paragraph">
                  <wp:posOffset>113030</wp:posOffset>
                </wp:positionV>
                <wp:extent cx="5790565" cy="6699250"/>
                <wp:effectExtent l="0" t="0" r="0" b="5715"/>
                <wp:wrapNone/>
                <wp:docPr id="12" name=""/>
                <a:graphic xmlns:a="http://schemas.openxmlformats.org/drawingml/2006/main">
                  <a:graphicData uri="http://schemas.microsoft.com/office/word/2010/wordprocessingGroup">
                    <wpg:wgp>
                      <wpg:cNvGrpSpPr/>
                      <wpg:grpSpPr>
                        <a:xfrm>
                          <a:off x="0" y="0"/>
                          <a:ext cx="5790600" cy="6699240"/>
                          <a:chOff x="0" y="0"/>
                          <a:chExt cx="5790600" cy="6699240"/>
                        </a:xfrm>
                      </wpg:grpSpPr>
                      <wpg:grpSp>
                        <wpg:cNvGrpSpPr/>
                        <wpg:grpSpPr>
                          <a:xfrm>
                            <a:off x="570240" y="0"/>
                            <a:ext cx="5220360" cy="1267560"/>
                          </a:xfrm>
                        </wpg:grpSpPr>
                        <wpg:grpSp>
                          <wpg:cNvGrpSpPr/>
                          <wpg:grpSpPr>
                            <a:xfrm>
                              <a:off x="1393200" y="159480"/>
                              <a:ext cx="2002680" cy="953280"/>
                            </a:xfrm>
                          </wpg:grpSpPr>
                          <wpg:grpSp>
                            <wpg:cNvGrpSpPr/>
                            <wpg:grpSpPr>
                              <a:xfrm>
                                <a:off x="857880" y="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8984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1680" y="79380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98720" y="169560"/>
                                <a:ext cx="669240" cy="595800"/>
                              </a:xfrm>
                              <a:prstGeom prst="line">
                                <a:avLst/>
                              </a:prstGeom>
                              <a:ln w="9360">
                                <a:solidFill>
                                  <a:srgbClr val="000000"/>
                                </a:solidFill>
                                <a:miter/>
                              </a:ln>
                            </wps:spPr>
                            <wps:style>
                              <a:lnRef idx="0"/>
                              <a:fillRef idx="0"/>
                              <a:effectRef idx="0"/>
                              <a:fontRef idx="minor"/>
                            </wps:style>
                            <wps:bodyPr/>
                          </wps:wsp>
                          <wps:wsp>
                            <wps:cNvSpPr/>
                            <wps:spPr>
                              <a:xfrm>
                                <a:off x="1187280" y="159120"/>
                                <a:ext cx="585360" cy="606600"/>
                              </a:xfrm>
                              <a:prstGeom prst="line">
                                <a:avLst/>
                              </a:prstGeom>
                              <a:ln w="9360">
                                <a:solidFill>
                                  <a:srgbClr val="000000"/>
                                </a:solidFill>
                                <a:miter/>
                              </a:ln>
                            </wps:spPr>
                            <wps:style>
                              <a:lnRef idx="0"/>
                              <a:fillRef idx="0"/>
                              <a:effectRef idx="0"/>
                              <a:fontRef idx="minor"/>
                            </wps:style>
                            <wps:bodyPr/>
                          </wps:wsp>
                          <wps:wsp>
                            <wps:cNvSpPr/>
                            <wps:spPr>
                              <a:xfrm>
                                <a:off x="422280" y="892800"/>
                                <a:ext cx="1168920" cy="720"/>
                              </a:xfrm>
                              <a:prstGeom prst="line">
                                <a:avLst/>
                              </a:prstGeom>
                              <a:ln w="9360">
                                <a:solidFill>
                                  <a:srgbClr val="000000"/>
                                </a:solidFill>
                                <a:miter/>
                              </a:ln>
                            </wps:spPr>
                            <wps:style>
                              <a:lnRef idx="0"/>
                              <a:fillRef idx="0"/>
                              <a:effectRef idx="0"/>
                              <a:fontRef idx="minor"/>
                            </wps:style>
                            <wps:bodyPr/>
                          </wps:wsp>
                          <wps:wsp>
                            <wps:cNvSpPr/>
                            <wps:spPr>
                              <a:xfrm>
                                <a:off x="570960" y="340200"/>
                                <a:ext cx="914400" cy="40392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s:wsp>
                          <wps:cNvSpPr txBox="1"/>
                          <wps:spPr>
                            <a:xfrm>
                              <a:off x="3483720" y="0"/>
                              <a:ext cx="1137240" cy="372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Теменен център.</w:t>
                                </w:r>
                              </w:p>
                              <w:p>
                                <w:pPr>
                                  <w:overflowPunct w:val="false"/>
                                  <w:autoSpaceDE w:val="false"/>
                                  <w:bidi w:val="0"/>
                                  <w:rPr/>
                                </w:pPr>
                                <w:r>
                                  <w:rPr>
                                    <w:kern w:val="2"/>
                                    <w:sz w:val="20"/>
                                    <w:szCs w:val="20"/>
                                    <w:rFonts w:ascii="Times New Roman" w:hAnsi="Times New Roman" w:eastAsia="Times New Roman" w:cs="Times New Roman"/>
                                    <w:color w:val="auto"/>
                                    <w:lang w:val="bg-BG" w:bidi="ar-SA"/>
                                  </w:rPr>
                                  <w:t>Епифиза (Мозък)</w:t>
                                </w:r>
                              </w:p>
                            </w:txbxContent>
                          </wps:txbx>
                          <wps:bodyPr wrap="square" anchor="t">
                            <a:noAutofit/>
                          </wps:bodyPr>
                        </wps:wsp>
                        <wps:wsp>
                          <wps:cNvSpPr txBox="1"/>
                          <wps:spPr>
                            <a:xfrm>
                              <a:off x="3488040" y="853920"/>
                              <a:ext cx="1732320" cy="403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нтър аджна.</w:t>
                                </w:r>
                              </w:p>
                              <w:p>
                                <w:pPr>
                                  <w:overflowPunct w:val="false"/>
                                  <w:autoSpaceDE w:val="false"/>
                                  <w:bidi w:val="0"/>
                                  <w:rPr/>
                                </w:pPr>
                                <w:r>
                                  <w:rPr>
                                    <w:kern w:val="2"/>
                                    <w:sz w:val="20"/>
                                    <w:szCs w:val="20"/>
                                    <w:rFonts w:ascii="Times New Roman" w:hAnsi="Times New Roman" w:eastAsia="Times New Roman" w:cs="Times New Roman"/>
                                    <w:color w:val="auto"/>
                                    <w:lang w:val="bg-BG" w:bidi="ar-SA"/>
                                  </w:rPr>
                                  <w:t>Хипофиза (Очи.Уши.Нос)</w:t>
                                </w:r>
                              </w:p>
                            </w:txbxContent>
                          </wps:txbx>
                          <wps:bodyPr wrap="square" anchor="t">
                            <a:noAutofit/>
                          </wps:bodyPr>
                        </wps:wsp>
                        <wps:wsp>
                          <wps:cNvSpPr txBox="1"/>
                          <wps:spPr>
                            <a:xfrm>
                              <a:off x="0" y="725760"/>
                              <a:ext cx="1265040" cy="5418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орен център.</w:t>
                                </w:r>
                              </w:p>
                              <w:p>
                                <w:pPr>
                                  <w:overflowPunct w:val="false"/>
                                  <w:autoSpaceDE w:val="false"/>
                                  <w:bidi w:val="0"/>
                                  <w:rPr/>
                                </w:pPr>
                                <w:r>
                                  <w:rPr>
                                    <w:kern w:val="2"/>
                                    <w:sz w:val="20"/>
                                    <w:szCs w:val="20"/>
                                    <w:rFonts w:ascii="Times New Roman" w:hAnsi="Times New Roman" w:eastAsia="Times New Roman" w:cs="Times New Roman"/>
                                    <w:color w:val="auto"/>
                                    <w:lang w:val="bg-BG" w:bidi="ar-SA"/>
                                  </w:rPr>
                                  <w:t>Каротидна жлеза (Гръбначен стълб)</w:t>
                                </w:r>
                              </w:p>
                            </w:txbxContent>
                          </wps:txbx>
                          <wps:bodyPr wrap="square" anchor="t">
                            <a:noAutofit/>
                          </wps:bodyPr>
                        </wps:wsp>
                      </wpg:grpSp>
                      <wpg:grpSp>
                        <wpg:cNvGrpSpPr/>
                        <wpg:grpSpPr>
                          <a:xfrm>
                            <a:off x="151920" y="1758960"/>
                            <a:ext cx="4848840" cy="797400"/>
                          </a:xfrm>
                        </wpg:grpSpPr>
                        <wpg:grpSp>
                          <wpg:cNvGrpSpPr/>
                          <wpg:grpSpPr>
                            <a:xfrm>
                              <a:off x="1128240" y="24516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1080"/>
                              <a:ext cx="1073880" cy="255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ърлен център</w:t>
                                </w:r>
                              </w:p>
                            </w:txbxContent>
                          </wps:txbx>
                          <wps:bodyPr wrap="square" anchor="t">
                            <a:noAutofit/>
                          </wps:bodyPr>
                        </wps:wsp>
                        <wps:wsp>
                          <wps:cNvSpPr/>
                          <wps:spPr>
                            <a:xfrm>
                              <a:off x="1807560" y="276840"/>
                              <a:ext cx="84960" cy="117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91880" y="194760"/>
                              <a:ext cx="872640" cy="393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Щитовидна жлеза</w:t>
                                </w:r>
                              </w:p>
                            </w:txbxContent>
                          </wps:txbx>
                          <wps:bodyPr wrap="square" anchor="t">
                            <a:noAutofit/>
                          </wps:bodyPr>
                        </wps:wsp>
                        <wps:wsp>
                          <wps:cNvSpPr/>
                          <wps:spPr>
                            <a:xfrm>
                              <a:off x="3115800" y="84960"/>
                              <a:ext cx="138600" cy="649080"/>
                            </a:xfrm>
                            <a:custGeom>
                              <a:avLst/>
                              <a:gdLst>
                                <a:gd name="textAreaLeft" fmla="*/ 50040 w 78480"/>
                                <a:gd name="textAreaRight" fmla="*/ 78840 w 78480"/>
                                <a:gd name="textAreaTop" fmla="*/ 9360 h 367920"/>
                                <a:gd name="textAreaBottom" fmla="*/ 358560 h 36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7040" y="106200"/>
                              <a:ext cx="1350000" cy="585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ласни струни</w:t>
                                </w:r>
                              </w:p>
                              <w:p>
                                <w:pPr>
                                  <w:overflowPunct w:val="false"/>
                                  <w:autoSpaceDE w:val="false"/>
                                  <w:bidi w:val="0"/>
                                  <w:rPr/>
                                </w:pPr>
                                <w:r>
                                  <w:rPr>
                                    <w:kern w:val="2"/>
                                    <w:sz w:val="20"/>
                                    <w:szCs w:val="20"/>
                                    <w:rFonts w:ascii="Times New Roman" w:hAnsi="Times New Roman" w:eastAsia="Times New Roman" w:cs="Times New Roman"/>
                                    <w:color w:val="auto"/>
                                    <w:lang w:val="bg-BG" w:bidi="ar-SA"/>
                                  </w:rPr>
                                  <w:t>Бронхиална система</w:t>
                                </w:r>
                              </w:p>
                              <w:p>
                                <w:pPr>
                                  <w:overflowPunct w:val="false"/>
                                  <w:autoSpaceDE w:val="false"/>
                                  <w:bidi w:val="0"/>
                                  <w:rPr/>
                                </w:pPr>
                                <w:r>
                                  <w:rPr>
                                    <w:kern w:val="2"/>
                                    <w:sz w:val="20"/>
                                    <w:szCs w:val="20"/>
                                    <w:rFonts w:ascii="Times New Roman" w:hAnsi="Times New Roman" w:eastAsia="Times New Roman" w:cs="Times New Roman"/>
                                    <w:color w:val="auto"/>
                                    <w:lang w:val="bg-BG" w:bidi="ar-SA"/>
                                  </w:rPr>
                                  <w:t>Бели дробове</w:t>
                                </w:r>
                              </w:p>
                            </w:txbxContent>
                          </wps:txbx>
                          <wps:bodyPr wrap="square" anchor="t">
                            <a:noAutofit/>
                          </wps:bodyPr>
                        </wps:wsp>
                        <wps:wsp>
                          <wps:cNvSpPr/>
                          <wps:spPr>
                            <a:xfrm>
                              <a:off x="4668480" y="0"/>
                              <a:ext cx="180360" cy="797400"/>
                            </a:xfrm>
                            <a:custGeom>
                              <a:avLst/>
                              <a:gdLst>
                                <a:gd name="textAreaLeft" fmla="*/ 0 w 102240"/>
                                <a:gd name="textAreaRight" fmla="*/ 36720 w 102240"/>
                                <a:gd name="textAreaTop" fmla="*/ 11520 h 452160"/>
                                <a:gd name="textAreaBottom" fmla="*/ 440640 h 45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4840" y="1317600"/>
                            <a:ext cx="5379120" cy="244440"/>
                          </a:xfrm>
                        </wpg:grpSpPr>
                        <wps:wsp>
                          <wps:cNvSpPr txBox="1"/>
                          <wps:spPr>
                            <a:xfrm>
                              <a:off x="4156560" y="0"/>
                              <a:ext cx="122220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wps:txbx>
                          <wps:bodyPr wrap="square" anchor="t">
                            <a:noAutofit/>
                          </wps:bodyPr>
                        </wps:wsp>
                        <wps:wsp>
                          <wps:cNvSpPr/>
                          <wps:spPr>
                            <a:xfrm>
                              <a:off x="0" y="224280"/>
                              <a:ext cx="5358240" cy="0"/>
                            </a:xfrm>
                            <a:prstGeom prst="line">
                              <a:avLst/>
                            </a:prstGeom>
                            <a:ln w="38160">
                              <a:solidFill>
                                <a:srgbClr val="000000"/>
                              </a:solidFill>
                              <a:miter/>
                            </a:ln>
                          </wps:spPr>
                          <wps:style>
                            <a:lnRef idx="0"/>
                            <a:fillRef idx="0"/>
                            <a:effectRef idx="0"/>
                            <a:fontRef idx="minor"/>
                          </wps:style>
                          <wps:bodyPr/>
                        </wps:wsp>
                      </wpg:grpSp>
                      <wpg:grpSp>
                        <wpg:cNvGrpSpPr/>
                        <wpg:grpSpPr>
                          <a:xfrm>
                            <a:off x="17640" y="2554560"/>
                            <a:ext cx="5379120" cy="244440"/>
                          </a:xfrm>
                        </wpg:grpSpPr>
                        <wps:wsp>
                          <wps:cNvSpPr txBox="1"/>
                          <wps:spPr>
                            <a:xfrm>
                              <a:off x="4156920" y="0"/>
                              <a:ext cx="122220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wps:txbx>
                          <wps:bodyPr wrap="square" anchor="t">
                            <a:noAutofit/>
                          </wps:bodyPr>
                        </wps:wsp>
                        <wps:wsp>
                          <wps:cNvSpPr/>
                          <wps:spPr>
                            <a:xfrm>
                              <a:off x="0" y="224280"/>
                              <a:ext cx="5358240" cy="0"/>
                            </a:xfrm>
                            <a:prstGeom prst="line">
                              <a:avLst/>
                            </a:prstGeom>
                            <a:ln w="38160">
                              <a:solidFill>
                                <a:srgbClr val="000000"/>
                              </a:solidFill>
                              <a:miter/>
                            </a:ln>
                          </wps:spPr>
                          <wps:style>
                            <a:lnRef idx="0"/>
                            <a:fillRef idx="0"/>
                            <a:effectRef idx="0"/>
                            <a:fontRef idx="minor"/>
                          </wps:style>
                          <wps:bodyPr/>
                        </wps:wsp>
                      </wpg:grpSp>
                      <wpg:grpSp>
                        <wpg:cNvGrpSpPr/>
                        <wpg:grpSpPr>
                          <a:xfrm>
                            <a:off x="198000" y="2924280"/>
                            <a:ext cx="4570560" cy="412200"/>
                          </a:xfrm>
                        </wpg:grpSpPr>
                        <wpg:grpSp>
                          <wpg:cNvGrpSpPr/>
                          <wpg:grpSpPr>
                            <a:xfrm>
                              <a:off x="1181160" y="78480"/>
                              <a:ext cx="351000" cy="219240"/>
                            </a:xfrm>
                          </wpg:grpSpPr>
                          <wps:wsp>
                            <wps:cNvSpPr/>
                            <wps:spPr>
                              <a:xfrm>
                                <a:off x="0" y="0"/>
                                <a:ext cx="35100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69480"/>
                                <a:ext cx="108000" cy="84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21600"/>
                              <a:ext cx="1073880" cy="351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ърд. център Диафрагма</w:t>
                                </w:r>
                              </w:p>
                            </w:txbxContent>
                          </wps:txbx>
                          <wps:bodyPr wrap="square" anchor="t">
                            <a:noAutofit/>
                          </wps:bodyPr>
                        </wps:wsp>
                        <wps:wsp>
                          <wps:cNvSpPr/>
                          <wps:spPr>
                            <a:xfrm>
                              <a:off x="1882440" y="101520"/>
                              <a:ext cx="84960" cy="160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76480" y="0"/>
                              <a:ext cx="872640" cy="412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Тимусна жлеза</w:t>
                                </w:r>
                              </w:p>
                            </w:txbxContent>
                          </wps:txbx>
                          <wps:bodyPr wrap="square" anchor="t">
                            <a:noAutofit/>
                          </wps:bodyPr>
                        </wps:wsp>
                        <wps:wsp>
                          <wps:cNvSpPr/>
                          <wps:spPr>
                            <a:xfrm>
                              <a:off x="3232800" y="39960"/>
                              <a:ext cx="84960" cy="296640"/>
                            </a:xfrm>
                            <a:custGeom>
                              <a:avLst/>
                              <a:gdLst>
                                <a:gd name="textAreaLeft" fmla="*/ 30960 w 48240"/>
                                <a:gd name="textAreaRight" fmla="*/ 48600 w 48240"/>
                                <a:gd name="textAreaTop" fmla="*/ 4320 h 168120"/>
                                <a:gd name="textAreaBottom" fmla="*/ 163800 h 168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80400" y="69120"/>
                              <a:ext cx="913680" cy="314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ърце</w:t>
                                </w:r>
                              </w:p>
                            </w:txbxContent>
                          </wps:txbx>
                          <wps:bodyPr wrap="square" anchor="t">
                            <a:noAutofit/>
                          </wps:bodyPr>
                        </wps:wsp>
                        <wps:wsp>
                          <wps:cNvSpPr/>
                          <wps:spPr>
                            <a:xfrm>
                              <a:off x="4379760" y="17640"/>
                              <a:ext cx="191160" cy="297720"/>
                            </a:xfrm>
                            <a:custGeom>
                              <a:avLst/>
                              <a:gdLst>
                                <a:gd name="textAreaLeft" fmla="*/ 0 w 108360"/>
                                <a:gd name="textAreaRight" fmla="*/ 39240 w 108360"/>
                                <a:gd name="textAreaTop" fmla="*/ 4320 h 168840"/>
                                <a:gd name="textAreaBottom" fmla="*/ 164520 h 16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38880" y="3362400"/>
                            <a:ext cx="5379120" cy="244440"/>
                          </a:xfrm>
                        </wpg:grpSpPr>
                        <wps:wsp>
                          <wps:cNvSpPr txBox="1"/>
                          <wps:spPr>
                            <a:xfrm>
                              <a:off x="4156560" y="0"/>
                              <a:ext cx="122220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wps:txbx>
                          <wps:bodyPr wrap="square" anchor="t">
                            <a:noAutofit/>
                          </wps:bodyPr>
                        </wps:wsp>
                        <wps:wsp>
                          <wps:cNvSpPr/>
                          <wps:spPr>
                            <a:xfrm>
                              <a:off x="0" y="223920"/>
                              <a:ext cx="5358240" cy="0"/>
                            </a:xfrm>
                            <a:prstGeom prst="line">
                              <a:avLst/>
                            </a:prstGeom>
                            <a:ln w="38160">
                              <a:solidFill>
                                <a:srgbClr val="000000"/>
                              </a:solidFill>
                              <a:miter/>
                            </a:ln>
                          </wps:spPr>
                          <wps:style>
                            <a:lnRef idx="0"/>
                            <a:fillRef idx="0"/>
                            <a:effectRef idx="0"/>
                            <a:fontRef idx="minor"/>
                          </wps:style>
                          <wps:bodyPr/>
                        </wps:wsp>
                      </wpg:grpSp>
                      <wpg:grpSp>
                        <wpg:cNvGrpSpPr/>
                        <wpg:grpSpPr>
                          <a:xfrm>
                            <a:off x="155520" y="3655800"/>
                            <a:ext cx="4848840" cy="797400"/>
                          </a:xfrm>
                        </wpg:grpSpPr>
                        <wpg:grpSp>
                          <wpg:cNvGrpSpPr/>
                          <wpg:grpSpPr>
                            <a:xfrm>
                              <a:off x="1128600" y="24516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92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0720"/>
                              <a:ext cx="1073880" cy="255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лънчев сплит</w:t>
                                </w:r>
                              </w:p>
                            </w:txbxContent>
                          </wps:txbx>
                          <wps:bodyPr wrap="square" anchor="t">
                            <a:noAutofit/>
                          </wps:bodyPr>
                        </wps:wsp>
                        <wps:wsp>
                          <wps:cNvSpPr/>
                          <wps:spPr>
                            <a:xfrm>
                              <a:off x="1807920" y="276840"/>
                              <a:ext cx="84960" cy="117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91880" y="194760"/>
                              <a:ext cx="872640" cy="393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анкреас</w:t>
                                </w:r>
                              </w:p>
                            </w:txbxContent>
                          </wps:txbx>
                          <wps:bodyPr wrap="square" anchor="t">
                            <a:noAutofit/>
                          </wps:bodyPr>
                        </wps:wsp>
                        <wps:wsp>
                          <wps:cNvSpPr/>
                          <wps:spPr>
                            <a:xfrm>
                              <a:off x="3116160" y="84960"/>
                              <a:ext cx="138600" cy="649080"/>
                            </a:xfrm>
                            <a:custGeom>
                              <a:avLst/>
                              <a:gdLst>
                                <a:gd name="textAreaLeft" fmla="*/ 50040 w 78480"/>
                                <a:gd name="textAreaRight" fmla="*/ 78840 w 78480"/>
                                <a:gd name="textAreaTop" fmla="*/ 9360 h 367920"/>
                                <a:gd name="textAreaBottom" fmla="*/ 358560 h 36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7400" y="105840"/>
                              <a:ext cx="1350000" cy="585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Черен дроб</w:t>
                                </w:r>
                              </w:p>
                              <w:p>
                                <w:pPr>
                                  <w:overflowPunct w:val="false"/>
                                  <w:autoSpaceDE w:val="false"/>
                                  <w:bidi w:val="0"/>
                                  <w:rPr/>
                                </w:pPr>
                                <w:r>
                                  <w:rPr>
                                    <w:kern w:val="2"/>
                                    <w:sz w:val="20"/>
                                    <w:szCs w:val="20"/>
                                    <w:rFonts w:ascii="Times New Roman" w:hAnsi="Times New Roman" w:eastAsia="Times New Roman" w:cs="Times New Roman"/>
                                    <w:color w:val="auto"/>
                                    <w:lang w:val="bg-BG" w:bidi="ar-SA"/>
                                  </w:rPr>
                                  <w:t>Стомах</w:t>
                                </w:r>
                              </w:p>
                              <w:p>
                                <w:pPr>
                                  <w:overflowPunct w:val="false"/>
                                  <w:autoSpaceDE w:val="false"/>
                                  <w:bidi w:val="0"/>
                                  <w:rPr/>
                                </w:pPr>
                                <w:r>
                                  <w:rPr>
                                    <w:kern w:val="2"/>
                                    <w:sz w:val="20"/>
                                    <w:szCs w:val="20"/>
                                    <w:rFonts w:ascii="Times New Roman" w:hAnsi="Times New Roman" w:eastAsia="Times New Roman" w:cs="Times New Roman"/>
                                    <w:color w:val="auto"/>
                                    <w:lang w:val="bg-BG" w:bidi="ar-SA"/>
                                  </w:rPr>
                                  <w:t>Жлъчен мехур</w:t>
                                </w:r>
                              </w:p>
                            </w:txbxContent>
                          </wps:txbx>
                          <wps:bodyPr wrap="square" anchor="t">
                            <a:noAutofit/>
                          </wps:bodyPr>
                        </wps:wsp>
                        <wps:wsp>
                          <wps:cNvSpPr/>
                          <wps:spPr>
                            <a:xfrm>
                              <a:off x="4668480" y="0"/>
                              <a:ext cx="180360" cy="797400"/>
                            </a:xfrm>
                            <a:custGeom>
                              <a:avLst/>
                              <a:gdLst>
                                <a:gd name="textAreaLeft" fmla="*/ 0 w 102240"/>
                                <a:gd name="textAreaRight" fmla="*/ 36720 w 102240"/>
                                <a:gd name="textAreaTop" fmla="*/ 11520 h 452160"/>
                                <a:gd name="textAreaBottom" fmla="*/ 440640 h 45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1600" y="4408200"/>
                            <a:ext cx="5379120" cy="244440"/>
                          </a:xfrm>
                        </wpg:grpSpPr>
                        <wps:wsp>
                          <wps:cNvSpPr txBox="1"/>
                          <wps:spPr>
                            <a:xfrm>
                              <a:off x="4156560" y="0"/>
                              <a:ext cx="122220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wps:txbx>
                          <wps:bodyPr wrap="square" anchor="t">
                            <a:noAutofit/>
                          </wps:bodyPr>
                        </wps:wsp>
                        <wps:wsp>
                          <wps:cNvSpPr/>
                          <wps:spPr>
                            <a:xfrm>
                              <a:off x="0" y="224280"/>
                              <a:ext cx="5358240" cy="0"/>
                            </a:xfrm>
                            <a:prstGeom prst="line">
                              <a:avLst/>
                            </a:prstGeom>
                            <a:ln w="38160">
                              <a:solidFill>
                                <a:srgbClr val="000000"/>
                              </a:solidFill>
                              <a:miter/>
                            </a:ln>
                          </wps:spPr>
                          <wps:style>
                            <a:lnRef idx="0"/>
                            <a:fillRef idx="0"/>
                            <a:effectRef idx="0"/>
                            <a:fontRef idx="minor"/>
                          </wps:style>
                          <wps:bodyPr/>
                        </wps:wsp>
                      </wpg:grpSp>
                      <wpg:grpSp>
                        <wpg:cNvGrpSpPr/>
                        <wpg:grpSpPr>
                          <a:xfrm>
                            <a:off x="106560" y="4722480"/>
                            <a:ext cx="4965840" cy="797400"/>
                          </a:xfrm>
                        </wpg:grpSpPr>
                        <wpg:grpSp>
                          <wpg:cNvGrpSpPr/>
                          <wpg:grpSpPr>
                            <a:xfrm>
                              <a:off x="1277280" y="245160"/>
                              <a:ext cx="351000" cy="159480"/>
                            </a:xfrm>
                          </wpg:grpSpPr>
                          <wps:wsp>
                            <wps:cNvSpPr/>
                            <wps:spPr>
                              <a:xfrm>
                                <a:off x="0" y="0"/>
                                <a:ext cx="3510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920" y="50040"/>
                                <a:ext cx="10800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1080"/>
                              <a:ext cx="1190520" cy="255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акрален център</w:t>
                                </w:r>
                              </w:p>
                            </w:txbxContent>
                          </wps:txbx>
                          <wps:bodyPr wrap="square" anchor="t">
                            <a:noAutofit/>
                          </wps:bodyPr>
                        </wps:wsp>
                        <wps:wsp>
                          <wps:cNvSpPr/>
                          <wps:spPr>
                            <a:xfrm>
                              <a:off x="1924920" y="276840"/>
                              <a:ext cx="84960" cy="117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08880" y="195120"/>
                              <a:ext cx="872640" cy="393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олови жлези</w:t>
                                </w:r>
                              </w:p>
                            </w:txbxContent>
                          </wps:txbx>
                          <wps:bodyPr wrap="square" anchor="t">
                            <a:noAutofit/>
                          </wps:bodyPr>
                        </wps:wsp>
                        <wps:wsp>
                          <wps:cNvSpPr/>
                          <wps:spPr>
                            <a:xfrm>
                              <a:off x="3232800" y="84960"/>
                              <a:ext cx="138600" cy="649080"/>
                            </a:xfrm>
                            <a:custGeom>
                              <a:avLst/>
                              <a:gdLst>
                                <a:gd name="textAreaLeft" fmla="*/ 50040 w 78480"/>
                                <a:gd name="textAreaRight" fmla="*/ 78840 w 78480"/>
                                <a:gd name="textAreaTop" fmla="*/ 9360 h 367920"/>
                                <a:gd name="textAreaBottom" fmla="*/ 358560 h 36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4040" y="106200"/>
                              <a:ext cx="1350000" cy="585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Мъжка и женска</w:t>
                                </w:r>
                              </w:p>
                              <w:p>
                                <w:pPr>
                                  <w:overflowPunct w:val="false"/>
                                  <w:autoSpaceDE w:val="false"/>
                                  <w:bidi w:val="0"/>
                                  <w:rPr/>
                                </w:pPr>
                                <w:r>
                                  <w:rPr>
                                    <w:kern w:val="2"/>
                                    <w:sz w:val="20"/>
                                    <w:szCs w:val="20"/>
                                    <w:rFonts w:ascii="Times New Roman" w:hAnsi="Times New Roman" w:eastAsia="Times New Roman" w:cs="Times New Roman"/>
                                    <w:color w:val="auto"/>
                                    <w:lang w:val="bg-BG" w:bidi="ar-SA"/>
                                  </w:rPr>
                                  <w:t>полова система</w:t>
                                </w:r>
                              </w:p>
                              <w:p>
                                <w:pPr>
                                  <w:overflowPunct w:val="false"/>
                                  <w:autoSpaceDE w:val="false"/>
                                  <w:bidi w:val="0"/>
                                  <w:rPr/>
                                </w:pPr>
                                <w:r>
                                  <w:rPr>
                                    <w:kern w:val="2"/>
                                    <w:sz w:val="20"/>
                                    <w:szCs w:val="20"/>
                                    <w:rFonts w:ascii="Times New Roman" w:hAnsi="Times New Roman" w:eastAsia="Times New Roman" w:cs="Times New Roman"/>
                                    <w:color w:val="auto"/>
                                    <w:lang w:val="bg-BG" w:bidi="ar-SA"/>
                                  </w:rPr>
                                  <w:t>като цяло</w:t>
                                </w:r>
                              </w:p>
                            </w:txbxContent>
                          </wps:txbx>
                          <wps:bodyPr wrap="square" anchor="t">
                            <a:noAutofit/>
                          </wps:bodyPr>
                        </wps:wsp>
                        <wps:wsp>
                          <wps:cNvSpPr/>
                          <wps:spPr>
                            <a:xfrm>
                              <a:off x="4785480" y="0"/>
                              <a:ext cx="180360" cy="797400"/>
                            </a:xfrm>
                            <a:custGeom>
                              <a:avLst/>
                              <a:gdLst>
                                <a:gd name="textAreaLeft" fmla="*/ 0 w 102240"/>
                                <a:gd name="textAreaRight" fmla="*/ 36720 w 102240"/>
                                <a:gd name="textAreaTop" fmla="*/ 11520 h 452160"/>
                                <a:gd name="textAreaBottom" fmla="*/ 440640 h 45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5524560"/>
                            <a:ext cx="5379120" cy="244440"/>
                          </a:xfrm>
                        </wpg:grpSpPr>
                        <wps:wsp>
                          <wps:cNvSpPr txBox="1"/>
                          <wps:spPr>
                            <a:xfrm>
                              <a:off x="4156560" y="0"/>
                              <a:ext cx="122220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wps:txbx>
                          <wps:bodyPr wrap="square" anchor="t">
                            <a:noAutofit/>
                          </wps:bodyPr>
                        </wps:wsp>
                        <wps:wsp>
                          <wps:cNvSpPr/>
                          <wps:spPr>
                            <a:xfrm>
                              <a:off x="0" y="223920"/>
                              <a:ext cx="5358240" cy="0"/>
                            </a:xfrm>
                            <a:prstGeom prst="line">
                              <a:avLst/>
                            </a:prstGeom>
                            <a:ln w="38160">
                              <a:solidFill>
                                <a:srgbClr val="000000"/>
                              </a:solidFill>
                              <a:miter/>
                            </a:ln>
                          </wps:spPr>
                          <wps:style>
                            <a:lnRef idx="0"/>
                            <a:fillRef idx="0"/>
                            <a:effectRef idx="0"/>
                            <a:fontRef idx="minor"/>
                          </wps:style>
                          <wps:bodyPr/>
                        </wps:wsp>
                      </wpg:grpSp>
                      <wpg:grpSp>
                        <wpg:cNvGrpSpPr/>
                        <wpg:grpSpPr>
                          <a:xfrm>
                            <a:off x="173880" y="5927040"/>
                            <a:ext cx="4976640" cy="772200"/>
                          </a:xfrm>
                        </wpg:grpSpPr>
                        <wpg:grpSp>
                          <wpg:cNvGrpSpPr/>
                          <wpg:grpSpPr>
                            <a:xfrm>
                              <a:off x="1276920" y="160200"/>
                              <a:ext cx="351000" cy="153000"/>
                            </a:xfrm>
                          </wpg:grpSpPr>
                          <wps:wsp>
                            <wps:cNvSpPr/>
                            <wps:spPr>
                              <a:xfrm>
                                <a:off x="0" y="0"/>
                                <a:ext cx="35100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48240"/>
                                <a:ext cx="108000" cy="59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95400"/>
                              <a:ext cx="1190520" cy="4046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нтър в основата на гръбнака</w:t>
                                </w:r>
                              </w:p>
                            </w:txbxContent>
                          </wps:txbx>
                          <wps:bodyPr wrap="square" anchor="t">
                            <a:noAutofit/>
                          </wps:bodyPr>
                        </wps:wsp>
                        <wps:wsp>
                          <wps:cNvSpPr/>
                          <wps:spPr>
                            <a:xfrm>
                              <a:off x="1924920" y="191880"/>
                              <a:ext cx="8496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08880" y="110520"/>
                              <a:ext cx="872640" cy="377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Надбъбречнижлези</w:t>
                                </w:r>
                              </w:p>
                            </w:txbxContent>
                          </wps:txbx>
                          <wps:bodyPr wrap="square" anchor="t">
                            <a:noAutofit/>
                          </wps:bodyPr>
                        </wps:wsp>
                        <wps:wsp>
                          <wps:cNvSpPr/>
                          <wps:spPr>
                            <a:xfrm>
                              <a:off x="3232800" y="0"/>
                              <a:ext cx="149400" cy="772200"/>
                            </a:xfrm>
                            <a:custGeom>
                              <a:avLst/>
                              <a:gdLst>
                                <a:gd name="textAreaLeft" fmla="*/ 54000 w 84600"/>
                                <a:gd name="textAreaRight" fmla="*/ 84960 w 84600"/>
                                <a:gd name="textAreaTop" fmla="*/ 11160 h 437760"/>
                                <a:gd name="textAreaBottom" fmla="*/ 426600 h 43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4040" y="21600"/>
                              <a:ext cx="1350000" cy="678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лият гръбначен</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стълб полярна </w:t>
                                </w:r>
                              </w:p>
                              <w:p>
                                <w:pPr>
                                  <w:overflowPunct w:val="false"/>
                                  <w:autoSpaceDE w:val="false"/>
                                  <w:bidi w:val="0"/>
                                  <w:rPr/>
                                </w:pPr>
                                <w:r>
                                  <w:rPr>
                                    <w:kern w:val="2"/>
                                    <w:sz w:val="20"/>
                                    <w:szCs w:val="20"/>
                                    <w:rFonts w:ascii="Times New Roman" w:hAnsi="Times New Roman" w:eastAsia="Times New Roman" w:cs="Times New Roman"/>
                                    <w:color w:val="auto"/>
                                    <w:lang w:val="bg-BG" w:bidi="ar-SA"/>
                                  </w:rPr>
                                  <w:t>противоположност на теменния център</w:t>
                                </w:r>
                              </w:p>
                            </w:txbxContent>
                          </wps:txbx>
                          <wps:bodyPr wrap="square" anchor="t">
                            <a:noAutofit/>
                          </wps:bodyPr>
                        </wps:wsp>
                        <wps:wsp>
                          <wps:cNvSpPr/>
                          <wps:spPr>
                            <a:xfrm>
                              <a:off x="4796280" y="0"/>
                              <a:ext cx="180360" cy="765720"/>
                            </a:xfrm>
                            <a:custGeom>
                              <a:avLst/>
                              <a:gdLst>
                                <a:gd name="textAreaLeft" fmla="*/ 0 w 102240"/>
                                <a:gd name="textAreaRight" fmla="*/ 36720 w 10224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8.9pt;width:455.95pt;height:527.5pt" coordorigin="468,178" coordsize="9119,10550">
                <v:group id="shape_0" style="position:absolute;left:1366;top:178;width:8221;height:1996">
                  <v:group id="shape_0" style="position:absolute;left:3560;top:429;width:3154;height:1501">
                    <v:group id="shape_0" style="position:absolute;left:4911;top:429;width:553;height:251">
                      <v:oval id="shape_0" fillcolor="white" stroked="t" o:allowincell="f" style="position:absolute;left:4911;top:429;width:552;height:250;mso-wrap-style:none;v-text-anchor:middle">
                        <v:fill o:detectmouseclick="t" type="solid" color2="black"/>
                        <v:stroke color="black" weight="9360" joinstyle="miter" endcap="flat"/>
                        <w10:wrap type="none"/>
                      </v:oval>
                      <v:oval id="shape_0" fillcolor="black" stroked="t" o:allowincell="f" style="position:absolute;left:5094;top:508;width:169;height:96;mso-wrap-style:none;v-text-anchor:middle">
                        <v:fill o:detectmouseclick="t" type="solid" color2="white"/>
                        <v:stroke color="black" weight="9360" joinstyle="miter" endcap="flat"/>
                        <w10:wrap type="none"/>
                      </v:oval>
                    </v:group>
                    <v:group id="shape_0" style="position:absolute;left:3560;top:1673;width:553;height:251">
                      <v:oval id="shape_0" fillcolor="white" stroked="t" o:allowincell="f" style="position:absolute;left:3560;top:1673;width:552;height:250;mso-wrap-style:none;v-text-anchor:middle">
                        <v:fill o:detectmouseclick="t" type="solid" color2="black"/>
                        <v:stroke color="black" weight="9360" joinstyle="miter" endcap="flat"/>
                        <w10:wrap type="none"/>
                      </v:oval>
                      <v:oval id="shape_0" fillcolor="black" stroked="t" o:allowincell="f" style="position:absolute;left:3743;top:1752;width:169;height:96;mso-wrap-style:none;v-text-anchor:middle">
                        <v:fill o:detectmouseclick="t" type="solid" color2="white"/>
                        <v:stroke color="black" weight="9360" joinstyle="miter" endcap="flat"/>
                        <w10:wrap type="none"/>
                      </v:oval>
                    </v:group>
                    <v:group id="shape_0" style="position:absolute;left:6161;top:1679;width:553;height:251">
                      <v:oval id="shape_0" fillcolor="white" stroked="t" o:allowincell="f" style="position:absolute;left:6161;top:1679;width:552;height:250;mso-wrap-style:none;v-text-anchor:middle">
                        <v:fill o:detectmouseclick="t" type="solid" color2="black"/>
                        <v:stroke color="black" weight="9360" joinstyle="miter" endcap="flat"/>
                        <w10:wrap type="none"/>
                      </v:oval>
                      <v:oval id="shape_0" fillcolor="black" stroked="t" o:allowincell="f" style="position:absolute;left:6345;top:1758;width:169;height:96;mso-wrap-style:none;v-text-anchor:middle">
                        <v:fill o:detectmouseclick="t" type="solid" color2="white"/>
                        <v:stroke color="black" weight="9360" joinstyle="miter" endcap="flat"/>
                        <w10:wrap type="none"/>
                      </v:oval>
                    </v:group>
                    <v:line id="shape_0" from="3873,696" to="4926,1633" stroked="t" o:allowincell="f" style="position:absolute;flip:x">
                      <v:stroke color="black" weight="9360" joinstyle="miter" endcap="flat"/>
                      <v:fill o:detectmouseclick="t" on="false"/>
                      <w10:wrap type="none"/>
                    </v:line>
                    <v:line id="shape_0" from="5430,680" to="6351,1634" stroked="t" o:allowincell="f" style="position:absolute">
                      <v:stroke color="black" weight="9360" joinstyle="miter" endcap="flat"/>
                      <v:fill o:detectmouseclick="t" on="false"/>
                      <w10:wrap type="none"/>
                    </v:line>
                    <v:line id="shape_0" from="4225,1835" to="6065,183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59;top:965;width:1439;height:635;mso-wrap-style:none;v-text-anchor:middle" type="_x0000_t5">
                      <v:fill o:detectmouseclick="t" type="solid" color2="black"/>
                      <v:stroke color="black" weight="9360" dashstyle="shortdot" joinstyle="miter" endcap="round"/>
                      <w10:wrap type="none"/>
                    </v:shape>
                  </v:group>
                  <v:shape id="shape_0" fillcolor="white" stroked="f" o:allowincell="f" style="position:absolute;left:6852;top:178;width:1790;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Теменен център.</w:t>
                          </w:r>
                        </w:p>
                        <w:p>
                          <w:pPr>
                            <w:overflowPunct w:val="false"/>
                            <w:autoSpaceDE w:val="false"/>
                            <w:bidi w:val="0"/>
                            <w:rPr/>
                          </w:pPr>
                          <w:r>
                            <w:rPr>
                              <w:kern w:val="2"/>
                              <w:sz w:val="20"/>
                              <w:szCs w:val="20"/>
                              <w:rFonts w:ascii="Times New Roman" w:hAnsi="Times New Roman" w:eastAsia="Times New Roman" w:cs="Times New Roman"/>
                              <w:color w:val="auto"/>
                              <w:lang w:val="bg-BG" w:bidi="ar-SA"/>
                            </w:rPr>
                            <w:t>Епифиза (Мозък)</w:t>
                          </w:r>
                        </w:p>
                      </w:txbxContent>
                    </v:textbox>
                    <v:fill o:detectmouseclick="t" type="solid" color2="black"/>
                    <v:stroke color="#3465a4" joinstyle="round" endcap="flat"/>
                    <w10:wrap type="none"/>
                  </v:shape>
                  <v:shape id="shape_0" fillcolor="white" stroked="f" o:allowincell="f" style="position:absolute;left:6859;top:1523;width:2727;height:6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нтър аджна.</w:t>
                          </w:r>
                        </w:p>
                        <w:p>
                          <w:pPr>
                            <w:overflowPunct w:val="false"/>
                            <w:autoSpaceDE w:val="false"/>
                            <w:bidi w:val="0"/>
                            <w:rPr/>
                          </w:pPr>
                          <w:r>
                            <w:rPr>
                              <w:kern w:val="2"/>
                              <w:sz w:val="20"/>
                              <w:szCs w:val="20"/>
                              <w:rFonts w:ascii="Times New Roman" w:hAnsi="Times New Roman" w:eastAsia="Times New Roman" w:cs="Times New Roman"/>
                              <w:color w:val="auto"/>
                              <w:lang w:val="bg-BG" w:bidi="ar-SA"/>
                            </w:rPr>
                            <w:t>Хипофиза (Очи.Уши.Нос)</w:t>
                          </w:r>
                        </w:p>
                      </w:txbxContent>
                    </v:textbox>
                    <v:fill o:detectmouseclick="t" type="solid" color2="black"/>
                    <v:stroke color="#3465a4" joinstyle="round" endcap="flat"/>
                    <w10:wrap type="none"/>
                  </v:shape>
                  <v:shape id="shape_0" fillcolor="white" stroked="f" o:allowincell="f" style="position:absolute;left:1366;top:1321;width:1991;height:8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орен център.</w:t>
                          </w:r>
                        </w:p>
                        <w:p>
                          <w:pPr>
                            <w:overflowPunct w:val="false"/>
                            <w:autoSpaceDE w:val="false"/>
                            <w:bidi w:val="0"/>
                            <w:rPr/>
                          </w:pPr>
                          <w:r>
                            <w:rPr>
                              <w:kern w:val="2"/>
                              <w:sz w:val="20"/>
                              <w:szCs w:val="20"/>
                              <w:rFonts w:ascii="Times New Roman" w:hAnsi="Times New Roman" w:eastAsia="Times New Roman" w:cs="Times New Roman"/>
                              <w:color w:val="auto"/>
                              <w:lang w:val="bg-BG" w:bidi="ar-SA"/>
                            </w:rPr>
                            <w:t>Каротидна жлеза (Гръбначен стълб)</w:t>
                          </w:r>
                        </w:p>
                      </w:txbxContent>
                    </v:textbox>
                    <v:fill o:detectmouseclick="t" type="solid" color2="black"/>
                    <v:stroke color="#3465a4" joinstyle="round" endcap="flat"/>
                    <w10:wrap type="none"/>
                  </v:shape>
                </v:group>
                <v:group id="shape_0" style="position:absolute;left:708;top:2948;width:7636;height:1256">
                  <v:group id="shape_0" style="position:absolute;left:2484;top:3334;width:553;height:251">
                    <v:oval id="shape_0" fillcolor="white" stroked="t" o:allowincell="f" style="position:absolute;left:2484;top:3334;width:552;height:250;mso-wrap-style:none;v-text-anchor:middle">
                      <v:fill o:detectmouseclick="t" type="solid" color2="black"/>
                      <v:stroke color="black" weight="9360" joinstyle="miter" endcap="flat"/>
                      <w10:wrap type="none"/>
                    </v:oval>
                    <v:oval id="shape_0" fillcolor="black" stroked="t" o:allowincell="f" style="position:absolute;left:2667;top:3413;width:169;height:96;mso-wrap-style:none;v-text-anchor:middle">
                      <v:fill o:detectmouseclick="t" type="solid" color2="white"/>
                      <v:stroke color="black" weight="9360" joinstyle="miter" endcap="flat"/>
                      <w10:wrap type="none"/>
                    </v:oval>
                  </v:group>
                  <v:shape id="shape_0" fillcolor="white" stroked="f" o:allowincell="f" style="position:absolute;left:708;top:3233;width:1690;height:4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ърлен център</w:t>
                          </w:r>
                        </w:p>
                      </w:txbxContent>
                    </v:textbox>
                    <v:fill o:detectmouseclick="t" type="solid" color2="black"/>
                    <v:stroke color="#3465a4" joinstyle="round" endcap="flat"/>
                    <w10:wrap type="none"/>
                  </v:shape>
                  <v:oval id="shape_0" fillcolor="black" stroked="t" o:allowincell="f" style="position:absolute;left:3554;top:3384;width:133;height:183;mso-wrap-style:none;v-text-anchor:middle">
                    <v:fill o:detectmouseclick="t" type="solid" color2="white"/>
                    <v:stroke color="black" weight="9360" joinstyle="miter" endcap="flat"/>
                    <w10:wrap type="none"/>
                  </v:oval>
                  <v:shape id="shape_0" fillcolor="white" stroked="f" o:allowincell="f" style="position:absolute;left:3844;top:3255;width:1373;height:6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Щитовидна жлеза</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614;top:3082;width:217;height:1021;mso-wrap-style:none;v-text-anchor:middle" type="_x0000_t87">
                    <v:fill o:detectmouseclick="t" on="false"/>
                    <v:stroke color="black" weight="9360" joinstyle="miter" endcap="flat"/>
                    <w10:wrap type="none"/>
                  </v:shape>
                  <v:shape id="shape_0" fillcolor="white" stroked="f" o:allowincell="f" style="position:absolute;left:5931;top:3115;width:2125;height:9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Гласни струни</w:t>
                          </w:r>
                        </w:p>
                        <w:p>
                          <w:pPr>
                            <w:overflowPunct w:val="false"/>
                            <w:autoSpaceDE w:val="false"/>
                            <w:bidi w:val="0"/>
                            <w:rPr/>
                          </w:pPr>
                          <w:r>
                            <w:rPr>
                              <w:kern w:val="2"/>
                              <w:sz w:val="20"/>
                              <w:szCs w:val="20"/>
                              <w:rFonts w:ascii="Times New Roman" w:hAnsi="Times New Roman" w:eastAsia="Times New Roman" w:cs="Times New Roman"/>
                              <w:color w:val="auto"/>
                              <w:lang w:val="bg-BG" w:bidi="ar-SA"/>
                            </w:rPr>
                            <w:t>Бронхиална система</w:t>
                          </w:r>
                        </w:p>
                        <w:p>
                          <w:pPr>
                            <w:overflowPunct w:val="false"/>
                            <w:autoSpaceDE w:val="false"/>
                            <w:bidi w:val="0"/>
                            <w:rPr/>
                          </w:pPr>
                          <w:r>
                            <w:rPr>
                              <w:kern w:val="2"/>
                              <w:sz w:val="20"/>
                              <w:szCs w:val="20"/>
                              <w:rFonts w:ascii="Times New Roman" w:hAnsi="Times New Roman" w:eastAsia="Times New Roman" w:cs="Times New Roman"/>
                              <w:color w:val="auto"/>
                              <w:lang w:val="bg-BG" w:bidi="ar-SA"/>
                            </w:rPr>
                            <w:t>Бели дробове</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59;top:2948;width:283;height:1255;mso-wrap-style:none;v-text-anchor:middle" type="_x0000_t88">
                    <v:fill o:detectmouseclick="t" on="false"/>
                    <v:stroke color="black" weight="9360" joinstyle="miter" endcap="flat"/>
                    <w10:wrap type="none"/>
                  </v:shape>
                </v:group>
                <v:group id="shape_0" style="position:absolute;left:507;top:2253;width:8471;height:385">
                  <v:shape id="shape_0" fillcolor="white" stroked="f" o:allowincell="f" style="position:absolute;left:7053;top:2253;width:192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v:textbox>
                    <v:fill o:detectmouseclick="t" type="solid" color2="black"/>
                    <v:stroke color="#3465a4" joinstyle="round" endcap="flat"/>
                    <w10:wrap type="none"/>
                  </v:shape>
                  <v:line id="shape_0" from="507,2606" to="8944,2606" stroked="t" o:allowincell="f" style="position:absolute">
                    <v:stroke color="black" weight="38160" joinstyle="miter" endcap="flat"/>
                    <v:fill o:detectmouseclick="t" on="false"/>
                    <w10:wrap type="none"/>
                  </v:line>
                </v:group>
                <v:group id="shape_0" style="position:absolute;left:496;top:4201;width:8472;height:385">
                  <v:shape id="shape_0" fillcolor="white" stroked="f" o:allowincell="f" style="position:absolute;left:7042;top:4201;width:192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v:textbox>
                    <v:fill o:detectmouseclick="t" type="solid" color2="black"/>
                    <v:stroke color="#3465a4" joinstyle="round" endcap="flat"/>
                    <w10:wrap type="none"/>
                  </v:shape>
                  <v:line id="shape_0" from="496,4554" to="8933,4554" stroked="t" o:allowincell="f" style="position:absolute">
                    <v:stroke color="black" weight="38160" joinstyle="miter" endcap="flat"/>
                    <v:fill o:detectmouseclick="t" on="false"/>
                    <w10:wrap type="none"/>
                  </v:line>
                </v:group>
                <v:group id="shape_0" style="position:absolute;left:780;top:4783;width:7198;height:649">
                  <v:group id="shape_0" style="position:absolute;left:2640;top:4907;width:553;height:345">
                    <v:oval id="shape_0" fillcolor="white" stroked="t" o:allowincell="f" style="position:absolute;left:2640;top:4907;width:552;height:344;mso-wrap-style:none;v-text-anchor:middle">
                      <v:fill o:detectmouseclick="t" type="solid" color2="black"/>
                      <v:stroke color="black" weight="9360" joinstyle="miter" endcap="flat"/>
                      <w10:wrap type="none"/>
                    </v:oval>
                    <v:oval id="shape_0" fillcolor="black" stroked="t" o:allowincell="f" style="position:absolute;left:2823;top:5016;width:169;height:132;mso-wrap-style:none;v-text-anchor:middle">
                      <v:fill o:detectmouseclick="t" type="solid" color2="white"/>
                      <v:stroke color="black" weight="9360" joinstyle="miter" endcap="flat"/>
                      <w10:wrap type="none"/>
                    </v:oval>
                  </v:group>
                  <v:shape id="shape_0" fillcolor="white" stroked="f" o:allowincell="f" style="position:absolute;left:780;top:4817;width:1690;height:5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ърд. център Диафрагма</w:t>
                          </w:r>
                        </w:p>
                      </w:txbxContent>
                    </v:textbox>
                    <v:fill o:detectmouseclick="t" type="solid" color2="black"/>
                    <v:stroke color="#3465a4" joinstyle="round" endcap="flat"/>
                    <w10:wrap type="none"/>
                  </v:shape>
                  <v:oval id="shape_0" fillcolor="black" stroked="t" o:allowincell="f" style="position:absolute;left:3745;top:4943;width:133;height:252;mso-wrap-style:none;v-text-anchor:middle">
                    <v:fill o:detectmouseclick="t" type="solid" color2="white"/>
                    <v:stroke color="black" weight="9360" joinstyle="miter" endcap="flat"/>
                    <w10:wrap type="none"/>
                  </v:oval>
                  <v:shape id="shape_0" fillcolor="white" stroked="f" o:allowincell="f" style="position:absolute;left:4050;top:4783;width:1373;height:64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Тимусна жлеза</w:t>
                          </w:r>
                        </w:p>
                      </w:txbxContent>
                    </v:textbox>
                    <v:fill o:detectmouseclick="t" type="solid" color2="black"/>
                    <v:stroke color="#3465a4" joinstyle="round" endcap="flat"/>
                    <w10:wrap type="none"/>
                  </v:shape>
                  <v:shape id="shape_0" stroked="t" o:allowincell="f" style="position:absolute;left:5871;top:4846;width:133;height:466;mso-wrap-style:none;v-text-anchor:middle" type="_x0000_t87">
                    <v:fill o:detectmouseclick="t" on="false"/>
                    <v:stroke color="black" weight="9360" joinstyle="miter" endcap="flat"/>
                    <w10:wrap type="none"/>
                  </v:shape>
                  <v:shape id="shape_0" fillcolor="white" stroked="f" o:allowincell="f" style="position:absolute;left:6104;top:4892;width:1438;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ърце</w:t>
                          </w:r>
                        </w:p>
                      </w:txbxContent>
                    </v:textbox>
                    <v:fill o:detectmouseclick="t" type="solid" color2="black"/>
                    <v:stroke color="#3465a4" joinstyle="round" endcap="flat"/>
                    <w10:wrap type="none"/>
                  </v:shape>
                  <v:shape id="shape_0" stroked="t" o:allowincell="f" style="position:absolute;left:7677;top:4811;width:300;height:468;mso-wrap-style:none;v-text-anchor:middle" type="_x0000_t88">
                    <v:fill o:detectmouseclick="t" on="false"/>
                    <v:stroke color="black" weight="9360" joinstyle="miter" endcap="flat"/>
                    <w10:wrap type="none"/>
                  </v:shape>
                </v:group>
                <v:group id="shape_0" style="position:absolute;left:530;top:5473;width:8471;height:385">
                  <v:shape id="shape_0" fillcolor="white" stroked="f" o:allowincell="f" style="position:absolute;left:7075;top:5473;width:192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v:textbox>
                    <v:fill o:detectmouseclick="t" type="solid" color2="black"/>
                    <v:stroke color="#3465a4" joinstyle="round" endcap="flat"/>
                    <w10:wrap type="none"/>
                  </v:shape>
                  <v:line id="shape_0" from="530,5826" to="8967,5826" stroked="t" o:allowincell="f" style="position:absolute">
                    <v:stroke color="black" weight="38160" joinstyle="miter" endcap="flat"/>
                    <v:fill o:detectmouseclick="t" on="false"/>
                    <w10:wrap type="none"/>
                  </v:line>
                </v:group>
                <v:group id="shape_0" style="position:absolute;left:713;top:5935;width:7636;height:1256">
                  <v:group id="shape_0" style="position:absolute;left:2491;top:6321;width:553;height:251">
                    <v:oval id="shape_0" fillcolor="white" stroked="t" o:allowincell="f" style="position:absolute;left:2491;top:6321;width:552;height:250;mso-wrap-style:none;v-text-anchor:middle">
                      <v:fill o:detectmouseclick="t" type="solid" color2="black"/>
                      <v:stroke color="black" weight="9360" joinstyle="miter" endcap="flat"/>
                      <w10:wrap type="none"/>
                    </v:oval>
                    <v:oval id="shape_0" fillcolor="black" stroked="t" o:allowincell="f" style="position:absolute;left:2673;top:6400;width:169;height:96;mso-wrap-style:none;v-text-anchor:middle">
                      <v:fill o:detectmouseclick="t" type="solid" color2="white"/>
                      <v:stroke color="black" weight="9360" joinstyle="miter" endcap="flat"/>
                      <w10:wrap type="none"/>
                    </v:oval>
                  </v:group>
                  <v:shape id="shape_0" fillcolor="white" stroked="f" o:allowincell="f" style="position:absolute;left:713;top:6220;width:1690;height:4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лънчев сплит</w:t>
                          </w:r>
                        </w:p>
                      </w:txbxContent>
                    </v:textbox>
                    <v:fill o:detectmouseclick="t" type="solid" color2="black"/>
                    <v:stroke color="#3465a4" joinstyle="round" endcap="flat"/>
                    <w10:wrap type="none"/>
                  </v:shape>
                  <v:oval id="shape_0" fillcolor="black" stroked="t" o:allowincell="f" style="position:absolute;left:3560;top:6371;width:133;height:183;mso-wrap-style:none;v-text-anchor:middle">
                    <v:fill o:detectmouseclick="t" type="solid" color2="white"/>
                    <v:stroke color="black" weight="9360" joinstyle="miter" endcap="flat"/>
                    <w10:wrap type="none"/>
                  </v:oval>
                  <v:shape id="shape_0" fillcolor="white" stroked="f" o:allowincell="f" style="position:absolute;left:3850;top:6242;width:1373;height:6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анкреас</w:t>
                          </w:r>
                        </w:p>
                      </w:txbxContent>
                    </v:textbox>
                    <v:fill o:detectmouseclick="t" type="solid" color2="black"/>
                    <v:stroke color="#3465a4" joinstyle="round" endcap="flat"/>
                    <w10:wrap type="none"/>
                  </v:shape>
                  <v:shape id="shape_0" stroked="t" o:allowincell="f" style="position:absolute;left:5621;top:6069;width:217;height:1021;mso-wrap-style:none;v-text-anchor:middle" type="_x0000_t87">
                    <v:fill o:detectmouseclick="t" on="false"/>
                    <v:stroke color="black" weight="9360" joinstyle="miter" endcap="flat"/>
                    <w10:wrap type="none"/>
                  </v:shape>
                  <v:shape id="shape_0" fillcolor="white" stroked="f" o:allowincell="f" style="position:absolute;left:5937;top:6102;width:2125;height:9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Черен дроб</w:t>
                          </w:r>
                        </w:p>
                        <w:p>
                          <w:pPr>
                            <w:overflowPunct w:val="false"/>
                            <w:autoSpaceDE w:val="false"/>
                            <w:bidi w:val="0"/>
                            <w:rPr/>
                          </w:pPr>
                          <w:r>
                            <w:rPr>
                              <w:kern w:val="2"/>
                              <w:sz w:val="20"/>
                              <w:szCs w:val="20"/>
                              <w:rFonts w:ascii="Times New Roman" w:hAnsi="Times New Roman" w:eastAsia="Times New Roman" w:cs="Times New Roman"/>
                              <w:color w:val="auto"/>
                              <w:lang w:val="bg-BG" w:bidi="ar-SA"/>
                            </w:rPr>
                            <w:t>Стомах</w:t>
                          </w:r>
                        </w:p>
                        <w:p>
                          <w:pPr>
                            <w:overflowPunct w:val="false"/>
                            <w:autoSpaceDE w:val="false"/>
                            <w:bidi w:val="0"/>
                            <w:rPr/>
                          </w:pPr>
                          <w:r>
                            <w:rPr>
                              <w:kern w:val="2"/>
                              <w:sz w:val="20"/>
                              <w:szCs w:val="20"/>
                              <w:rFonts w:ascii="Times New Roman" w:hAnsi="Times New Roman" w:eastAsia="Times New Roman" w:cs="Times New Roman"/>
                              <w:color w:val="auto"/>
                              <w:lang w:val="bg-BG" w:bidi="ar-SA"/>
                            </w:rPr>
                            <w:t>Жлъчен мехур</w:t>
                          </w:r>
                        </w:p>
                      </w:txbxContent>
                    </v:textbox>
                    <v:fill o:detectmouseclick="t" type="solid" color2="black"/>
                    <v:stroke color="#3465a4" joinstyle="round" endcap="flat"/>
                    <w10:wrap type="none"/>
                  </v:shape>
                  <v:shape id="shape_0" stroked="t" o:allowincell="f" style="position:absolute;left:8065;top:5935;width:283;height:1255;mso-wrap-style:none;v-text-anchor:middle" type="_x0000_t88">
                    <v:fill o:detectmouseclick="t" on="false"/>
                    <v:stroke color="black" weight="9360" joinstyle="miter" endcap="flat"/>
                    <w10:wrap type="none"/>
                  </v:shape>
                </v:group>
                <v:group id="shape_0" style="position:absolute;left:502;top:7120;width:8471;height:385">
                  <v:shape id="shape_0" fillcolor="white" stroked="f" o:allowincell="f" style="position:absolute;left:7048;top:7120;width:192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v:textbox>
                    <v:fill o:detectmouseclick="t" type="solid" color2="black"/>
                    <v:stroke color="#3465a4" joinstyle="round" endcap="flat"/>
                    <w10:wrap type="none"/>
                  </v:shape>
                  <v:line id="shape_0" from="502,7473" to="8939,7473" stroked="t" o:allowincell="f" style="position:absolute">
                    <v:stroke color="black" weight="38160" joinstyle="miter" endcap="flat"/>
                    <v:fill o:detectmouseclick="t" on="false"/>
                    <w10:wrap type="none"/>
                  </v:line>
                </v:group>
                <v:group id="shape_0" style="position:absolute;left:636;top:7615;width:7820;height:1256">
                  <v:group id="shape_0" style="position:absolute;left:2648;top:8001;width:553;height:251">
                    <v:oval id="shape_0" fillcolor="white" stroked="t" o:allowincell="f" style="position:absolute;left:2648;top:8001;width:552;height:250;mso-wrap-style:none;v-text-anchor:middle">
                      <v:fill o:detectmouseclick="t" type="solid" color2="black"/>
                      <v:stroke color="black" weight="9360" joinstyle="miter" endcap="flat"/>
                      <w10:wrap type="none"/>
                    </v:oval>
                    <v:oval id="shape_0" fillcolor="black" stroked="t" o:allowincell="f" style="position:absolute;left:2830;top:8080;width:169;height:96;mso-wrap-style:none;v-text-anchor:middle">
                      <v:fill o:detectmouseclick="t" type="solid" color2="white"/>
                      <v:stroke color="black" weight="9360" joinstyle="miter" endcap="flat"/>
                      <w10:wrap type="none"/>
                    </v:oval>
                  </v:group>
                  <v:shape id="shape_0" fillcolor="white" stroked="f" o:allowincell="f" style="position:absolute;left:636;top:7900;width:1874;height:4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Сакрален център</w:t>
                          </w:r>
                        </w:p>
                      </w:txbxContent>
                    </v:textbox>
                    <v:fill o:detectmouseclick="t" type="solid" color2="black"/>
                    <v:stroke color="#3465a4" joinstyle="round" endcap="flat"/>
                    <w10:wrap type="none"/>
                  </v:shape>
                  <v:oval id="shape_0" fillcolor="black" stroked="t" o:allowincell="f" style="position:absolute;left:3667;top:8051;width:133;height:183;mso-wrap-style:none;v-text-anchor:middle">
                    <v:fill o:detectmouseclick="t" type="solid" color2="white"/>
                    <v:stroke color="black" weight="9360" joinstyle="miter" endcap="flat"/>
                    <w10:wrap type="none"/>
                  </v:oval>
                  <v:shape id="shape_0" fillcolor="white" stroked="f" o:allowincell="f" style="position:absolute;left:3957;top:7922;width:1373;height:6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Полови жлези</w:t>
                          </w:r>
                        </w:p>
                      </w:txbxContent>
                    </v:textbox>
                    <v:fill o:detectmouseclick="t" type="solid" color2="black"/>
                    <v:stroke color="#3465a4" joinstyle="round" endcap="flat"/>
                    <w10:wrap type="none"/>
                  </v:shape>
                  <v:shape id="shape_0" stroked="t" o:allowincell="f" style="position:absolute;left:5727;top:7749;width:217;height:1021;mso-wrap-style:none;v-text-anchor:middle" type="_x0000_t87">
                    <v:fill o:detectmouseclick="t" on="false"/>
                    <v:stroke color="black" weight="9360" joinstyle="miter" endcap="flat"/>
                    <w10:wrap type="none"/>
                  </v:shape>
                  <v:shape id="shape_0" fillcolor="white" stroked="f" o:allowincell="f" style="position:absolute;left:6044;top:7782;width:2125;height:9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Мъжка и женска</w:t>
                          </w:r>
                        </w:p>
                        <w:p>
                          <w:pPr>
                            <w:overflowPunct w:val="false"/>
                            <w:autoSpaceDE w:val="false"/>
                            <w:bidi w:val="0"/>
                            <w:rPr/>
                          </w:pPr>
                          <w:r>
                            <w:rPr>
                              <w:kern w:val="2"/>
                              <w:sz w:val="20"/>
                              <w:szCs w:val="20"/>
                              <w:rFonts w:ascii="Times New Roman" w:hAnsi="Times New Roman" w:eastAsia="Times New Roman" w:cs="Times New Roman"/>
                              <w:color w:val="auto"/>
                              <w:lang w:val="bg-BG" w:bidi="ar-SA"/>
                            </w:rPr>
                            <w:t>полова система</w:t>
                          </w:r>
                        </w:p>
                        <w:p>
                          <w:pPr>
                            <w:overflowPunct w:val="false"/>
                            <w:autoSpaceDE w:val="false"/>
                            <w:bidi w:val="0"/>
                            <w:rPr/>
                          </w:pPr>
                          <w:r>
                            <w:rPr>
                              <w:kern w:val="2"/>
                              <w:sz w:val="20"/>
                              <w:szCs w:val="20"/>
                              <w:rFonts w:ascii="Times New Roman" w:hAnsi="Times New Roman" w:eastAsia="Times New Roman" w:cs="Times New Roman"/>
                              <w:color w:val="auto"/>
                              <w:lang w:val="bg-BG" w:bidi="ar-SA"/>
                            </w:rPr>
                            <w:t>като цяло</w:t>
                          </w:r>
                        </w:p>
                      </w:txbxContent>
                    </v:textbox>
                    <v:fill o:detectmouseclick="t" type="solid" color2="black"/>
                    <v:stroke color="#3465a4" joinstyle="round" endcap="flat"/>
                    <w10:wrap type="none"/>
                  </v:shape>
                  <v:shape id="shape_0" stroked="t" o:allowincell="f" style="position:absolute;left:8172;top:7615;width:283;height:1255;mso-wrap-style:none;v-text-anchor:middle" type="_x0000_t88">
                    <v:fill o:detectmouseclick="t" on="false"/>
                    <v:stroke color="black" weight="9360" joinstyle="miter" endcap="flat"/>
                    <w10:wrap type="none"/>
                  </v:shape>
                </v:group>
                <v:group id="shape_0" style="position:absolute;left:468;top:8878;width:8471;height:385">
                  <v:shape id="shape_0" fillcolor="white" stroked="f" o:allowincell="f" style="position:absolute;left:7014;top:8878;width:192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етерен диск</w:t>
                          </w:r>
                        </w:p>
                      </w:txbxContent>
                    </v:textbox>
                    <v:fill o:detectmouseclick="t" type="solid" color2="black"/>
                    <v:stroke color="#3465a4" joinstyle="round" endcap="flat"/>
                    <w10:wrap type="none"/>
                  </v:shape>
                  <v:line id="shape_0" from="468,9231" to="8905,9231" stroked="t" o:allowincell="f" style="position:absolute">
                    <v:stroke color="black" weight="38160" joinstyle="miter" endcap="flat"/>
                    <v:fill o:detectmouseclick="t" on="false"/>
                    <w10:wrap type="none"/>
                  </v:line>
                </v:group>
                <v:group id="shape_0" style="position:absolute;left:742;top:9512;width:7837;height:1216">
                  <v:group id="shape_0" style="position:absolute;left:2753;top:9764;width:553;height:241">
                    <v:oval id="shape_0" fillcolor="white" stroked="t" o:allowincell="f" style="position:absolute;left:2753;top:9764;width:552;height:240;mso-wrap-style:none;v-text-anchor:middle">
                      <v:fill o:detectmouseclick="t" type="solid" color2="black"/>
                      <v:stroke color="black" weight="9360" joinstyle="miter" endcap="flat"/>
                      <w10:wrap type="none"/>
                    </v:oval>
                    <v:oval id="shape_0" fillcolor="black" stroked="t" o:allowincell="f" style="position:absolute;left:2936;top:9840;width:169;height:92;mso-wrap-style:none;v-text-anchor:middle">
                      <v:fill o:detectmouseclick="t" type="solid" color2="white"/>
                      <v:stroke color="black" weight="9360" joinstyle="miter" endcap="flat"/>
                      <w10:wrap type="none"/>
                    </v:oval>
                  </v:group>
                  <v:shape id="shape_0" fillcolor="white" stroked="f" o:allowincell="f" style="position:absolute;left:742;top:9662;width:1874;height:63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нтър в основата на гръбнака</w:t>
                          </w:r>
                        </w:p>
                      </w:txbxContent>
                    </v:textbox>
                    <v:fill o:detectmouseclick="t" type="solid" color2="black"/>
                    <v:stroke color="#3465a4" joinstyle="round" endcap="flat"/>
                    <w10:wrap type="none"/>
                  </v:shape>
                  <v:oval id="shape_0" fillcolor="black" stroked="t" o:allowincell="f" style="position:absolute;left:3773;top:9814;width:133;height:176;mso-wrap-style:none;v-text-anchor:middle">
                    <v:fill o:detectmouseclick="t" type="solid" color2="white"/>
                    <v:stroke color="black" weight="9360" joinstyle="miter" endcap="flat"/>
                    <w10:wrap type="none"/>
                  </v:oval>
                  <v:shape id="shape_0" fillcolor="white" stroked="f" o:allowincell="f" style="position:absolute;left:4063;top:9686;width:1373;height:5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Надбъбречнижлези</w:t>
                          </w:r>
                        </w:p>
                      </w:txbxContent>
                    </v:textbox>
                    <v:fill o:detectmouseclick="t" type="solid" color2="black"/>
                    <v:stroke color="#3465a4" joinstyle="round" endcap="flat"/>
                    <w10:wrap type="none"/>
                  </v:shape>
                  <v:shape id="shape_0" stroked="t" o:allowincell="f" style="position:absolute;left:5833;top:9512;width:234;height:1215;mso-wrap-style:none;v-text-anchor:middle" type="_x0000_t87">
                    <v:fill o:detectmouseclick="t" on="false"/>
                    <v:stroke color="black" weight="9360" joinstyle="miter" endcap="flat"/>
                    <w10:wrap type="none"/>
                  </v:shape>
                  <v:shape id="shape_0" fillcolor="white" stroked="f" o:allowincell="f" style="position:absolute;left:6150;top:9546;width:2125;height:10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bg-BG" w:bidi="ar-SA"/>
                            </w:rPr>
                            <w:t>Целият гръбначен</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стълб полярна </w:t>
                          </w:r>
                        </w:p>
                        <w:p>
                          <w:pPr>
                            <w:overflowPunct w:val="false"/>
                            <w:autoSpaceDE w:val="false"/>
                            <w:bidi w:val="0"/>
                            <w:rPr/>
                          </w:pPr>
                          <w:r>
                            <w:rPr>
                              <w:kern w:val="2"/>
                              <w:sz w:val="20"/>
                              <w:szCs w:val="20"/>
                              <w:rFonts w:ascii="Times New Roman" w:hAnsi="Times New Roman" w:eastAsia="Times New Roman" w:cs="Times New Roman"/>
                              <w:color w:val="auto"/>
                              <w:lang w:val="bg-BG" w:bidi="ar-SA"/>
                            </w:rPr>
                            <w:t>противоположност на теменния център</w:t>
                          </w:r>
                        </w:p>
                      </w:txbxContent>
                    </v:textbox>
                    <v:fill o:detectmouseclick="t" type="solid" color2="black"/>
                    <v:stroke color="#3465a4" joinstyle="round" endcap="flat"/>
                    <w10:wrap type="none"/>
                  </v:shape>
                  <v:shape id="shape_0" stroked="t" o:allowincell="f" style="position:absolute;left:8295;top:9512;width:283;height:1205;mso-wrap-style:none;v-text-anchor:middle" type="_x0000_t88">
                    <v:fill o:detectmouseclick="t" on="false"/>
                    <v:stroke color="black" weight="9360" joinstyle="miter" endcap="flat"/>
                    <w10:wrap type="none"/>
                  </v:shape>
                </v:group>
              </v:group>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sz w:val="24"/>
          <w:szCs w:val="24"/>
        </w:rPr>
      </w:pPr>
      <w:r>
        <w:rPr>
          <w:color w:val="000000"/>
          <w:sz w:val="24"/>
          <w:szCs w:val="23"/>
          <w:lang w:val="bg-BG"/>
        </w:rPr>
        <w:t>Виждате, че далакът не фигурира в тази схема. Неговите функ</w:t>
        <w:softHyphen/>
        <w:t>ции са твърде специфични, доколкото той е център на виталността, свързан с планетната жизненост и слънчевото излъчване. Неговата дейност в никаква степен не е контролирана от гръбнака. Трябва да се разбере, че тази диаграма е опит само за графично изобразяване на центровете, на свързаните с тях жлези и на органите, които се на</w:t>
        <w:softHyphen/>
        <w:t>мират под техния общ контрол, и няма претенции да представя точ</w:t>
        <w:softHyphen/>
        <w:t>ната картина на анатомичните и физиологични връзки в организма.</w:t>
      </w:r>
    </w:p>
    <w:p>
      <w:pPr>
        <w:pStyle w:val="Normal"/>
        <w:shd w:fill="FFFFFF" w:val="clear"/>
        <w:ind w:firstLine="720"/>
        <w:jc w:val="both"/>
        <w:rPr>
          <w:sz w:val="24"/>
          <w:szCs w:val="24"/>
        </w:rPr>
      </w:pPr>
      <w:r>
        <w:rPr>
          <w:color w:val="000000"/>
          <w:sz w:val="24"/>
          <w:szCs w:val="23"/>
          <w:lang w:val="bg-BG"/>
        </w:rPr>
        <w:t>Центърът в основата на гръбнака има уникална функция. Той е източник на живот за субстанцията и за цялата физическа тъкан на организма. Двата центъра (теменният и този в основата на гръбнака) ще представят в съвършения човек великата двойственост на духа и материята; постигайки съвършена хармония, те ще контролират и управляват цялостната ориентация на проводника на душата. Така (в резултат от третото велико сливане), духовният аспект на човешкото същество ще постигне съвършена самоизява чрез съединените мо-нада и личност. Тогава материалният човек ще откликва и на двете -чрез теменния център (за монадата) и чрез центъра в основата на гръбнака (за духовно енергизираната личност). След това двата цен</w:t>
        <w:softHyphen/>
        <w:t>търа ще постигнат пълно взаимодействие и така ще могат най-адек</w:t>
        <w:softHyphen/>
        <w:t>ватно да изразяват истинската природа на духовния човек.</w:t>
      </w:r>
    </w:p>
    <w:p>
      <w:pPr>
        <w:pStyle w:val="Normal"/>
        <w:shd w:fill="FFFFFF" w:val="clear"/>
        <w:ind w:firstLine="720"/>
        <w:jc w:val="both"/>
        <w:rPr>
          <w:sz w:val="24"/>
          <w:szCs w:val="24"/>
        </w:rPr>
      </w:pPr>
      <w:r>
        <w:rPr>
          <w:color w:val="000000"/>
          <w:sz w:val="24"/>
          <w:szCs w:val="23"/>
          <w:lang w:val="bg-BG"/>
        </w:rPr>
        <w:t>Духовните лечители трябва да имат максимално ясна предста</w:t>
        <w:softHyphen/>
        <w:t>ва за това кои области на тялото (с техните потенциално застрашени от заболяване органи) от кой точно енергиен център се управляват. Здравето на тези органи в голяма степен зависи от центровете, които въздействат на жлезите и чиято енергия се разлива по цялото тяло. Пълният и балансиран приток на енергии от даден център към конт</w:t>
        <w:softHyphen/>
        <w:t>ролираната от него област повишава устойчивостта й спрямо болестите; и обратно - там, където има неразвити или неуравновесе</w:t>
        <w:softHyphen/>
        <w:t>ни центрове, отсъства дори нормалната съпротивителна способност. Процесът на лечителството в Новия Век ще започва с точно плани</w:t>
        <w:softHyphen/>
        <w:t xml:space="preserve">рана работа с центровете, като лечителското изкуство ще има по-скоро превантивно-профилактичен, отколкото терапевтичен характер. Ударението ще се слага върху енергийните центрове и потоци и върху насочването на енергията към органите, които се намират в сферата на влияние към съответния център. Изучаването на жлезите (което се намира все още </w:t>
      </w:r>
      <w:r>
        <w:rPr>
          <w:i/>
          <w:iCs/>
          <w:color w:val="000000"/>
          <w:sz w:val="24"/>
          <w:szCs w:val="23"/>
          <w:lang w:val="bg-BG"/>
        </w:rPr>
        <w:t xml:space="preserve">в зародиш) </w:t>
      </w:r>
      <w:r>
        <w:rPr>
          <w:color w:val="000000"/>
          <w:sz w:val="24"/>
          <w:szCs w:val="23"/>
          <w:lang w:val="bg-BG"/>
        </w:rPr>
        <w:t>ще открие поле за голяма експе</w:t>
        <w:softHyphen/>
        <w:t xml:space="preserve">риментална работа и ще доведе до изясняване на тяхната връзка с центровете. От гледна точка на езотериста, който признава </w:t>
      </w:r>
      <w:r>
        <w:rPr>
          <w:i/>
          <w:iCs/>
          <w:color w:val="000000"/>
          <w:sz w:val="24"/>
          <w:szCs w:val="23"/>
          <w:lang w:val="bg-BG"/>
        </w:rPr>
        <w:t xml:space="preserve">факта </w:t>
      </w:r>
      <w:r>
        <w:rPr>
          <w:color w:val="000000"/>
          <w:sz w:val="24"/>
          <w:szCs w:val="23"/>
          <w:lang w:val="bg-BG"/>
        </w:rPr>
        <w:t>за съществуването на центровете, жлезите са основен и определящ фак</w:t>
        <w:softHyphen/>
        <w:t>тор за здравето като цяло. Те са не само индикатор за психичното развитие на индивида, разбирано в по-широк смисъл, но и оказват (както това се допуска от ортодоксалната медицина) мощно влияние върху целия организъм, което се разпростира чрез кръвоносната сис</w:t>
        <w:softHyphen/>
        <w:t xml:space="preserve">тема до най-отдалечените части на тялото. Жлезите са резултат от работата на центровете; те са първите, последните и постоянните </w:t>
      </w:r>
      <w:r>
        <w:rPr>
          <w:i/>
          <w:iCs/>
          <w:color w:val="000000"/>
          <w:sz w:val="24"/>
          <w:szCs w:val="23"/>
          <w:lang w:val="bg-BG"/>
        </w:rPr>
        <w:t xml:space="preserve">следствия от вътрешни предразполагащи причини </w:t>
      </w:r>
      <w:r>
        <w:rPr>
          <w:color w:val="000000"/>
          <w:sz w:val="24"/>
          <w:szCs w:val="23"/>
          <w:lang w:val="bg-BG"/>
        </w:rPr>
        <w:t>и именно с по</w:t>
        <w:softHyphen/>
        <w:t>мощта на центровете и свързаните с тях жлези душата оформя този веществен апарат, който наричаме физически човек.</w:t>
      </w:r>
    </w:p>
    <w:p>
      <w:pPr>
        <w:pStyle w:val="Normal"/>
        <w:shd w:fill="FFFFFF" w:val="clear"/>
        <w:ind w:firstLine="720"/>
        <w:jc w:val="both"/>
        <w:rPr>
          <w:sz w:val="24"/>
          <w:szCs w:val="24"/>
        </w:rPr>
      </w:pPr>
      <w:r>
        <w:rPr>
          <w:color w:val="000000"/>
          <w:sz w:val="24"/>
          <w:szCs w:val="23"/>
          <w:lang w:val="bg-BG"/>
        </w:rPr>
        <w:t>Всеки практикуващ лечител трябва внимателно да изучи тази група от взаимосвързани фактори, защото рано или късно ще му се наложи да работи със своите собствени центрове, поставяйки ги във връзка с тези на пациента, чиито страдания той се опитва да облекчи. Следователно лечителят трябва винаги да отчита следни</w:t>
        <w:softHyphen/>
        <w:t xml:space="preserve">те три фактора: а) </w:t>
      </w:r>
      <w:r>
        <w:rPr>
          <w:i/>
          <w:iCs/>
          <w:color w:val="000000"/>
          <w:sz w:val="24"/>
          <w:szCs w:val="23"/>
          <w:lang w:val="bg-BG"/>
        </w:rPr>
        <w:t xml:space="preserve">центровете; </w:t>
      </w:r>
      <w:r>
        <w:rPr>
          <w:b/>
          <w:bCs/>
          <w:color w:val="000000"/>
          <w:sz w:val="24"/>
          <w:szCs w:val="23"/>
          <w:lang w:val="bg-BG"/>
        </w:rPr>
        <w:t xml:space="preserve">б) </w:t>
      </w:r>
      <w:r>
        <w:rPr>
          <w:color w:val="000000"/>
          <w:sz w:val="24"/>
          <w:szCs w:val="23"/>
          <w:lang w:val="bg-BG"/>
        </w:rPr>
        <w:t xml:space="preserve">свързаните с тях </w:t>
      </w:r>
      <w:r>
        <w:rPr>
          <w:i/>
          <w:iCs/>
          <w:color w:val="000000"/>
          <w:sz w:val="24"/>
          <w:szCs w:val="23"/>
          <w:lang w:val="bg-BG"/>
        </w:rPr>
        <w:t xml:space="preserve">жлези; </w:t>
      </w:r>
      <w:r>
        <w:rPr>
          <w:color w:val="000000"/>
          <w:sz w:val="24"/>
          <w:szCs w:val="23"/>
          <w:lang w:val="bg-BG"/>
        </w:rPr>
        <w:t>в) и гру</w:t>
        <w:softHyphen/>
        <w:t xml:space="preserve">пата </w:t>
      </w:r>
      <w:r>
        <w:rPr>
          <w:i/>
          <w:iCs/>
          <w:color w:val="000000"/>
          <w:sz w:val="24"/>
          <w:szCs w:val="23"/>
          <w:lang w:val="bg-BG"/>
        </w:rPr>
        <w:t xml:space="preserve">органи, </w:t>
      </w:r>
      <w:r>
        <w:rPr>
          <w:color w:val="000000"/>
          <w:sz w:val="24"/>
          <w:szCs w:val="23"/>
          <w:lang w:val="bg-BG"/>
        </w:rPr>
        <w:t>за които те заедно отговарят. В седемте области на тялото, които се управляват от седемте главни центъра и съответ</w:t>
        <w:softHyphen/>
        <w:t>ните им жлези, отново наблюдаваме принципната тройственост на проявлението:</w:t>
      </w:r>
    </w:p>
    <w:p>
      <w:pPr>
        <w:pStyle w:val="Normal"/>
        <w:shd w:fill="FFFFFF" w:val="clear"/>
        <w:ind w:firstLine="720"/>
        <w:jc w:val="both"/>
        <w:rPr>
          <w:sz w:val="24"/>
          <w:szCs w:val="24"/>
        </w:rPr>
      </w:pPr>
      <w:r>
        <w:rPr>
          <w:color w:val="000000"/>
          <w:sz w:val="24"/>
          <w:szCs w:val="23"/>
          <w:lang w:val="bg-BG"/>
        </w:rPr>
        <w:t>1.     Живот, или дух................................енергиен център.</w:t>
      </w:r>
    </w:p>
    <w:p>
      <w:pPr>
        <w:pStyle w:val="Normal"/>
        <w:shd w:fill="FFFFFF" w:val="clear"/>
        <w:ind w:firstLine="720"/>
        <w:jc w:val="both"/>
        <w:rPr>
          <w:sz w:val="24"/>
          <w:szCs w:val="24"/>
        </w:rPr>
      </w:pPr>
      <w:r>
        <w:rPr>
          <w:color w:val="000000"/>
          <w:sz w:val="24"/>
          <w:szCs w:val="23"/>
          <w:lang w:val="bg-BG"/>
        </w:rPr>
        <w:t>2.     Душа, или качество.........................жлеза.</w:t>
      </w:r>
    </w:p>
    <w:p>
      <w:pPr>
        <w:pStyle w:val="Normal"/>
        <w:shd w:fill="FFFFFF" w:val="clear"/>
        <w:ind w:firstLine="720"/>
        <w:jc w:val="both"/>
        <w:rPr>
          <w:sz w:val="24"/>
          <w:szCs w:val="24"/>
        </w:rPr>
      </w:pPr>
      <w:r>
        <w:rPr>
          <w:color w:val="000000"/>
          <w:sz w:val="24"/>
          <w:szCs w:val="23"/>
          <w:lang w:val="bg-BG"/>
        </w:rPr>
        <w:t>3.     Форма, или материя.......................органи от конкретните</w:t>
      </w:r>
    </w:p>
    <w:p>
      <w:pPr>
        <w:pStyle w:val="BodyTextIndent2"/>
        <w:rPr>
          <w:sz w:val="24"/>
        </w:rPr>
      </w:pPr>
      <w:r>
        <w:rPr>
          <w:sz w:val="24"/>
        </w:rPr>
        <w:t>телесни области, управлявани от някой от центровете.</w:t>
      </w:r>
    </w:p>
    <w:p>
      <w:pPr>
        <w:pStyle w:val="Normal"/>
        <w:shd w:fill="FFFFFF" w:val="clear"/>
        <w:ind w:firstLine="720"/>
        <w:jc w:val="both"/>
        <w:rPr>
          <w:sz w:val="24"/>
          <w:szCs w:val="24"/>
        </w:rPr>
      </w:pPr>
      <w:r>
        <w:rPr>
          <w:color w:val="000000"/>
          <w:sz w:val="24"/>
          <w:szCs w:val="23"/>
          <w:lang w:val="bg-BG"/>
        </w:rPr>
        <w:t>Това ни води до следващия закон, който лечителят винаги трябва да помни:</w:t>
      </w:r>
    </w:p>
    <w:p>
      <w:pPr>
        <w:pStyle w:val="Normal"/>
        <w:shd w:fill="FFFFFF" w:val="clear"/>
        <w:ind w:firstLine="720"/>
        <w:jc w:val="both"/>
        <w:rPr>
          <w:sz w:val="24"/>
          <w:szCs w:val="24"/>
        </w:rPr>
      </w:pPr>
      <w:r>
        <w:rPr>
          <w:b/>
          <w:bCs/>
          <w:color w:val="000000"/>
          <w:sz w:val="24"/>
          <w:szCs w:val="22"/>
          <w:u w:val="single"/>
          <w:lang w:val="bg-BG"/>
        </w:rPr>
        <w:t>ЗАКОН № 7:</w:t>
      </w:r>
    </w:p>
    <w:p>
      <w:pPr>
        <w:pStyle w:val="Normal"/>
        <w:shd w:fill="FFFFFF" w:val="clear"/>
        <w:ind w:firstLine="720"/>
        <w:jc w:val="both"/>
        <w:rPr>
          <w:sz w:val="24"/>
          <w:szCs w:val="24"/>
        </w:rPr>
      </w:pPr>
      <w:r>
        <w:rPr>
          <w:b/>
          <w:bCs/>
          <w:i/>
          <w:iCs/>
          <w:color w:val="000000"/>
          <w:sz w:val="24"/>
          <w:szCs w:val="23"/>
          <w:lang w:val="bg-BG"/>
        </w:rPr>
        <w:t>Ако животът (или енергията) протича безпрепятствено и в правилната посока на своето предназначение (към съответ</w:t>
        <w:softHyphen/>
        <w:t>ната мелеза), телесната форма откликва и болестта изчезва.</w:t>
      </w:r>
    </w:p>
    <w:p>
      <w:pPr>
        <w:pStyle w:val="Normal"/>
        <w:shd w:fill="FFFFFF" w:val="clear"/>
        <w:ind w:firstLine="720"/>
        <w:jc w:val="both"/>
        <w:rPr>
          <w:sz w:val="24"/>
          <w:szCs w:val="24"/>
        </w:rPr>
      </w:pPr>
      <w:r>
        <w:rPr>
          <w:color w:val="000000"/>
          <w:sz w:val="24"/>
          <w:szCs w:val="23"/>
          <w:lang w:val="bg-BG"/>
        </w:rPr>
        <w:t>Това е основен закон на лечителството, водещ към истинско</w:t>
        <w:softHyphen/>
        <w:t>то изкуство за свързване на духовната енергия с живота на формата, което предопределя здравето и жизнеспособността на телесните органи. Така стигаме до следващото правило, което всеки лечител трябва да овладее. То е изразено лаконично; фразите, които съдър</w:t>
        <w:softHyphen/>
        <w:t>жат напътствие, трябва да се разбират и прилагат разумно.</w:t>
      </w:r>
    </w:p>
    <w:p>
      <w:pPr>
        <w:pStyle w:val="Normal"/>
        <w:shd w:fill="FFFFFF" w:val="clear"/>
        <w:ind w:firstLine="720"/>
        <w:jc w:val="both"/>
        <w:rPr>
          <w:sz w:val="24"/>
          <w:szCs w:val="24"/>
        </w:rPr>
      </w:pPr>
      <w:r>
        <w:rPr>
          <w:b/>
          <w:bCs/>
          <w:color w:val="000000"/>
          <w:sz w:val="24"/>
          <w:szCs w:val="22"/>
          <w:u w:val="single"/>
          <w:lang w:val="bg-BG"/>
        </w:rPr>
        <w:t>ПЕТО ПРАВИЛО на лечителя:</w:t>
      </w:r>
    </w:p>
    <w:p>
      <w:pPr>
        <w:pStyle w:val="Normal"/>
        <w:shd w:fill="FFFFFF" w:val="clear"/>
        <w:ind w:firstLine="720"/>
        <w:jc w:val="both"/>
        <w:rPr>
          <w:sz w:val="24"/>
          <w:szCs w:val="24"/>
        </w:rPr>
      </w:pPr>
      <w:r>
        <w:rPr>
          <w:b/>
          <w:bCs/>
          <w:i/>
          <w:iCs/>
          <w:color w:val="000000"/>
          <w:sz w:val="24"/>
          <w:szCs w:val="23"/>
          <w:lang w:val="bg-BG"/>
        </w:rPr>
        <w:t>Нека лечителят концентрира необходимата енергия в под</w:t>
        <w:softHyphen/>
        <w:t>ходящия център. Нека това бъде центърът, който изпитва нужда. Нека те двата се синхронизират н заедно да увеличат силата. Така очакващата форма ще бъде уравновесена в своето функциониране. Така, при правилно ръководство, трите заедно ще лекуват.</w:t>
      </w:r>
    </w:p>
    <w:p>
      <w:pPr>
        <w:pStyle w:val="Normal"/>
        <w:shd w:fill="FFFFFF" w:val="clear"/>
        <w:ind w:firstLine="720"/>
        <w:jc w:val="both"/>
        <w:rPr>
          <w:sz w:val="24"/>
          <w:szCs w:val="24"/>
        </w:rPr>
      </w:pPr>
      <w:r>
        <w:rPr>
          <w:color w:val="000000"/>
          <w:sz w:val="24"/>
          <w:szCs w:val="23"/>
          <w:lang w:val="bg-BG"/>
        </w:rPr>
        <w:t>Съвременните лечители (имам предвид не професионалните медици, а многобройните мислителни школи) все още недооценя-ват този основополагащ фактор, независимо от многото им при</w:t>
        <w:softHyphen/>
        <w:t>казки за това, че любовта е лечебна сила. На практика те акценти</w:t>
        <w:softHyphen/>
        <w:t>рат върху лечителското изкуство, разбирано като способност за ус</w:t>
        <w:softHyphen/>
        <w:t>тановяване на технически контакт с пациента. Забравя се обаче, че този контакт трябва винаги да е мотивиран от обичта - чиста, неот</w:t>
        <w:softHyphen/>
        <w:t>разима и безкористна. Щом връзката се установи, лечителят трябва да продължи работата си научно, като прилага знанията правилно - след точно поставена диагноза, след разумно използвани модер</w:t>
        <w:softHyphen/>
        <w:t>ни терапевтични методи и след осмисляне на всичко онова, което може да се заимства от изпитаната медицинска наука - едва тогава той може да започне да работи със своя собствен център, като го обедини с онзи център на пациента, който управлява поразената област или болния орган.</w:t>
      </w:r>
    </w:p>
    <w:p>
      <w:pPr>
        <w:pStyle w:val="Normal"/>
        <w:shd w:fill="FFFFFF" w:val="clear"/>
        <w:ind w:firstLine="720"/>
        <w:jc w:val="both"/>
        <w:rPr>
          <w:sz w:val="24"/>
          <w:szCs w:val="24"/>
        </w:rPr>
      </w:pPr>
      <w:r>
        <w:rPr>
          <w:color w:val="000000"/>
          <w:sz w:val="24"/>
          <w:szCs w:val="23"/>
          <w:lang w:val="bg-BG"/>
        </w:rPr>
        <w:t>Енергията на лечителя, призована и насочена към пациента с любящо намерение и изкусно знание, не бива в процеса на лечение да стимулира или да поразява неговите собствени (на лекуващия) жлези и органи. Лечителят трябва да се научи да се изолира от на</w:t>
        <w:softHyphen/>
        <w:t>сочваната към пациента енергия. Необходимо е той просто да я съ</w:t>
        <w:softHyphen/>
        <w:t>едини с енергията на този център на пациента, който управлява.за</w:t>
        <w:softHyphen/>
        <w:t>сегнатата област; така съответната жлеза на страдащия човек ще получава двойна порция енергия (или ще й се отнема такава в зави</w:t>
        <w:softHyphen/>
        <w:t>симост от диагнозата), а кръвообращението ще пренася до болните тъкани всичко необходимо за лечението.</w:t>
      </w:r>
    </w:p>
    <w:p>
      <w:pPr>
        <w:pStyle w:val="Normal"/>
        <w:shd w:fill="FFFFFF" w:val="clear"/>
        <w:ind w:firstLine="720"/>
        <w:jc w:val="both"/>
        <w:rPr>
          <w:sz w:val="24"/>
          <w:szCs w:val="24"/>
        </w:rPr>
      </w:pPr>
      <w:r>
        <w:rPr>
          <w:color w:val="000000"/>
          <w:sz w:val="24"/>
          <w:szCs w:val="23"/>
          <w:lang w:val="bg-BG"/>
        </w:rPr>
        <w:t>С тези напътствия ви давам много храна за размисъл; тук под</w:t>
        <w:softHyphen/>
        <w:t>чертах един от аспектите на научното езотерично лечителство, кой</w:t>
        <w:softHyphen/>
        <w:t>то досега не е предлаган на вниманието на изучаващите. Искам да ви помогна да си представите принципния механизъм на процеса и да разберете как се изменя връзката лечител - пациент, когато пър</w:t>
        <w:softHyphen/>
        <w:t>вият премине от етапа на любов (изпращане на любов и разглежда</w:t>
        <w:softHyphen/>
        <w:t>не на пациента в светлината на любовта) към научния подход за усилване на собствената духовната енергия на пациента. Така лечи</w:t>
        <w:softHyphen/>
        <w:t>телят дава възможност на пациента сам да осъществи, съзнателно или не, своето собствено излекуване.</w:t>
      </w:r>
    </w:p>
    <w:p>
      <w:pPr>
        <w:pStyle w:val="Normal"/>
        <w:shd w:fill="FFFFFF" w:val="clear"/>
        <w:ind w:firstLine="720"/>
        <w:jc w:val="both"/>
        <w:rPr>
          <w:sz w:val="24"/>
          <w:szCs w:val="24"/>
        </w:rPr>
      </w:pPr>
      <w:r>
        <w:rPr>
          <w:color w:val="000000"/>
          <w:sz w:val="24"/>
          <w:szCs w:val="23"/>
          <w:lang w:val="bg-BG"/>
        </w:rPr>
        <w:t>Следователно имаме лечител, пациент и резервоар от духов</w:t>
        <w:softHyphen/>
        <w:t>на енергия, плюс научен процес за привеждане на тези три компо</w:t>
        <w:softHyphen/>
        <w:t>нента в тясна лечителска връзка. Това се осъществява чрез актив</w:t>
        <w:softHyphen/>
        <w:t>ния център на лечителя, ответния център на пациента и насочване</w:t>
        <w:softHyphen/>
        <w:t>то (чрез волеви акт на лечителя или групата лечители) на обедине</w:t>
        <w:softHyphen/>
        <w:t>ни потоци от специфично необходимата енергия към болното място. Това по принцип се извършва чрез съответната жлеза, но има и изключения.</w:t>
      </w:r>
    </w:p>
    <w:p>
      <w:pPr>
        <w:pStyle w:val="Normal"/>
        <w:shd w:fill="FFFFFF" w:val="clear"/>
        <w:ind w:firstLine="720"/>
        <w:jc w:val="both"/>
        <w:rPr>
          <w:sz w:val="24"/>
          <w:szCs w:val="24"/>
        </w:rPr>
      </w:pPr>
      <w:r>
        <w:rPr>
          <w:color w:val="000000"/>
          <w:sz w:val="24"/>
          <w:szCs w:val="23"/>
          <w:lang w:val="bg-BG"/>
        </w:rPr>
        <w:t>Ако размислите над това, вероятно ще се убедите в простота</w:t>
        <w:softHyphen/>
        <w:t>та на този основан върху любящото намерение процес, който изо</w:t>
        <w:softHyphen/>
        <w:t>лира поразената област, отъждествява се с духовния енергиен цен</w:t>
        <w:softHyphen/>
        <w:t>тър на пациента и насочва слетите енергии.</w:t>
      </w:r>
    </w:p>
    <w:p>
      <w:pPr>
        <w:pStyle w:val="Normal"/>
        <w:shd w:fill="FFFFFF" w:val="clear"/>
        <w:ind w:firstLine="720"/>
        <w:jc w:val="both"/>
        <w:rPr>
          <w:sz w:val="24"/>
          <w:szCs w:val="24"/>
        </w:rPr>
      </w:pPr>
      <w:r>
        <w:rPr>
          <w:b/>
          <w:bCs/>
          <w:color w:val="000000"/>
          <w:sz w:val="24"/>
          <w:szCs w:val="22"/>
          <w:lang w:val="bg-BG"/>
        </w:rPr>
        <w:t>СЛЕДСТВИЯ ОТ НЕДОСТАТЪЧНОТО СТИМУЛИРАНЕ ИЛИ ОТ ПРЕВЪЗБУЖДАНЕТО НА ЦЕНТРОВЕТЕ</w:t>
      </w:r>
    </w:p>
    <w:p>
      <w:pPr>
        <w:pStyle w:val="Normal"/>
        <w:shd w:fill="FFFFFF" w:val="clear"/>
        <w:ind w:firstLine="720"/>
        <w:jc w:val="both"/>
        <w:rPr>
          <w:sz w:val="24"/>
          <w:szCs w:val="24"/>
        </w:rPr>
      </w:pPr>
      <w:r>
        <w:rPr>
          <w:color w:val="000000"/>
          <w:sz w:val="24"/>
          <w:szCs w:val="23"/>
          <w:lang w:val="bg-BG"/>
        </w:rPr>
        <w:t>Продължаваме да изучаваме центровете и тяхната връзка с плътното физическо тяло. Вече очертахме сферите им на влияние и разгледахме посредничеството на жлезите с вътрешна секреция. Убедихме се, че двата основни предразполагащи фактора за болес</w:t>
        <w:softHyphen/>
        <w:t>тите на физическото тяло са недостатъчното възбуждане на цент</w:t>
        <w:softHyphen/>
        <w:t>ровете или обратното - тяхната свръхстимулация. Това допълва пре</w:t>
        <w:softHyphen/>
        <w:t>дишните ми бележки, че има три типа присъщи на самата субстан</w:t>
        <w:softHyphen/>
        <w:t>ция болести, които създават основната болестна предразположе</w:t>
        <w:softHyphen/>
        <w:t>ност на физическото тяло: ракът, сифилисът и туберкулозата (на тях ще се спра по-късно). Сега само ще посоча, че именно състо</w:t>
        <w:softHyphen/>
        <w:t>янието на центровете играе основната роля за възникване на пове</w:t>
        <w:softHyphen/>
        <w:t>чето заболявания; то открива входа за инфекциите, които при други условия не биха предизвикали проблеми, и създава благоприятни</w:t>
      </w:r>
      <w:r>
        <w:rPr>
          <w:sz w:val="24"/>
          <w:szCs w:val="24"/>
          <w:lang w:val="bg-BG"/>
        </w:rPr>
        <w:t xml:space="preserve"> </w:t>
      </w:r>
      <w:r>
        <w:rPr>
          <w:color w:val="000000"/>
          <w:sz w:val="24"/>
          <w:szCs w:val="23"/>
          <w:lang w:val="bg-BG"/>
        </w:rPr>
        <w:t>условия за развитието на присъщите за телесната ни природа болести. Оттук можем да изведем твърдението, с което медиците впоследствие изцяло ще се съгласят, че самопораждащите се боле</w:t>
        <w:softHyphen/>
        <w:t>сти, (ако мога да употребя тази странна и неадекватна фраза), ко</w:t>
        <w:softHyphen/>
        <w:t>ито не са резултат от заразяване, инфекция или нещастен случай, се предизвикват от нарушената, ограничената, недостатъчната или пре</w:t>
        <w:softHyphen/>
        <w:t>калената дейност на ендокринната система, от нейната недоразви</w:t>
        <w:softHyphen/>
        <w:t>тост или свръхразвитост. Системата на жлезите с вътрешна секре</w:t>
        <w:softHyphen/>
        <w:t>ция оказва (чрез кръвообращението) хормонално въздействие вър</w:t>
        <w:softHyphen/>
        <w:t>ху всяка част от физическия организъм и затова с основание може да се каже, че при съвършено равновесие и правилно функционира</w:t>
        <w:softHyphen/>
        <w:t>не на ендокринните жлези в тялото няма да има болни места. Ключът към великолепното здраве, което е присъщо за Учителите на Мъ</w:t>
        <w:softHyphen/>
        <w:t>дростта, се крие в пълния Им контрол върху центровете, чието ба</w:t>
        <w:softHyphen/>
        <w:t>лансирано приемане и разпределяне на енергиите оказва благот</w:t>
        <w:softHyphen/>
        <w:t>ворно влияние върху цялата ендокринна система. Така всяка част от тялото получава точно необходимите й жизнени сили, които я поддържат в отлично състояние.</w:t>
      </w:r>
    </w:p>
    <w:p>
      <w:pPr>
        <w:pStyle w:val="Normal"/>
        <w:shd w:fill="FFFFFF" w:val="clear"/>
        <w:ind w:firstLine="720"/>
        <w:jc w:val="both"/>
        <w:rPr>
          <w:sz w:val="24"/>
          <w:szCs w:val="24"/>
        </w:rPr>
      </w:pPr>
      <w:r>
        <w:rPr>
          <w:color w:val="000000"/>
          <w:sz w:val="24"/>
          <w:szCs w:val="23"/>
          <w:lang w:val="bg-BG"/>
        </w:rPr>
        <w:t>Нервната система е енергиен разпределител и свързващо зве</w:t>
        <w:softHyphen/>
        <w:t>но между центровете и съответните им ендокринни жлези. Тук се сре</w:t>
        <w:softHyphen/>
        <w:t>щат някои трудности: неадекватен приток на енергия - някои цент</w:t>
        <w:softHyphen/>
        <w:t>рове получават недостатъчно, а други прекалено много; неравномерно разпределение из тялото на получената енергия - едни центрове са пасивни и нсвъзприемчиви, а други са преждевременно развити и про</w:t>
        <w:softHyphen/>
        <w:t>пускат към управляваните от тях области прекалено много сила. Според теорията и практиката на езотеричната медицина именно гръбначномозъчният аспект определя и управлява цялата нервна система, защото благодарение на него центровете влияят върху фи</w:t>
        <w:softHyphen/>
        <w:t>зическия организъм и го снабдяват с необходимата му жизнена енергия. Така нервната система постепенно става отзивчива (чрез се</w:t>
        <w:softHyphen/>
        <w:t>демте центъра) към седемте главни енергии, или седемте лъчеви сили.</w:t>
      </w:r>
    </w:p>
    <w:p>
      <w:pPr>
        <w:pStyle w:val="Normal"/>
        <w:shd w:fill="FFFFFF" w:val="clear"/>
        <w:ind w:firstLine="720"/>
        <w:jc w:val="both"/>
        <w:rPr>
          <w:sz w:val="24"/>
          <w:szCs w:val="24"/>
        </w:rPr>
      </w:pPr>
      <w:r>
        <w:rPr>
          <w:color w:val="000000"/>
          <w:sz w:val="24"/>
          <w:szCs w:val="23"/>
          <w:lang w:val="bg-BG"/>
        </w:rPr>
        <w:t>У нито едно човешко същество, с изключение на Учителите, не е налице пълно пробуждане, правилно функциониране и тясна енергийна връзка между всички центрове. Нервната система на хо</w:t>
        <w:softHyphen/>
        <w:t>рата все още е недостатъчно възприемчива към центровете. За това има две причини, свързани с гръбначномозъчната система.</w:t>
      </w:r>
    </w:p>
    <w:p>
      <w:pPr>
        <w:pStyle w:val="Normal"/>
        <w:shd w:fill="FFFFFF" w:val="clear"/>
        <w:ind w:firstLine="720"/>
        <w:jc w:val="both"/>
        <w:rPr>
          <w:sz w:val="24"/>
          <w:szCs w:val="24"/>
        </w:rPr>
      </w:pPr>
      <w:r>
        <w:rPr>
          <w:color w:val="000000"/>
          <w:sz w:val="24"/>
          <w:szCs w:val="23"/>
          <w:lang w:val="bg-BG"/>
        </w:rPr>
        <w:t>1.      Когато ученикът започва своето обучение, теменният му център все още не е пробуден или е развит съвсем слабо.</w:t>
      </w:r>
    </w:p>
    <w:p>
      <w:pPr>
        <w:pStyle w:val="Normal"/>
        <w:shd w:fill="FFFFFF" w:val="clear"/>
        <w:ind w:firstLine="720"/>
        <w:jc w:val="both"/>
        <w:rPr>
          <w:sz w:val="24"/>
          <w:szCs w:val="24"/>
        </w:rPr>
      </w:pPr>
      <w:r>
        <w:rPr>
          <w:color w:val="000000"/>
          <w:sz w:val="24"/>
          <w:szCs w:val="23"/>
          <w:lang w:val="bg-BG"/>
        </w:rPr>
        <w:t>2.     Протичането на енергиите през главата към центровете по дължината на гръбнака е неравномерно, защото е неравномерен общият енергиен приток, а и свързващите етерни дискове между центровете все още не могат да осигурят пропускането на доста</w:t>
        <w:softHyphen/>
        <w:t>тъчно количество енергия.</w:t>
      </w:r>
    </w:p>
    <w:p>
      <w:pPr>
        <w:pStyle w:val="Normal"/>
        <w:shd w:fill="FFFFFF" w:val="clear"/>
        <w:ind w:firstLine="720"/>
        <w:jc w:val="both"/>
        <w:rPr>
          <w:sz w:val="24"/>
          <w:szCs w:val="24"/>
        </w:rPr>
      </w:pPr>
      <w:r>
        <w:rPr>
          <w:color w:val="000000"/>
          <w:sz w:val="24"/>
          <w:szCs w:val="23"/>
          <w:lang w:val="bg-BG"/>
        </w:rPr>
        <w:t>Трябва да се помни, че в началото активността на центровете се определя от вродената жизненост на самия организъм. Тогава фокусът на възникващия живот се намира в центъра в основата на гръбнака, но това често се забравя от езотеристите. Именно чрез този център се разгръща животът на самата материя; това е живо</w:t>
        <w:softHyphen/>
        <w:t>тът (енергията) на Светия Дух, на третия аспект, който подхранва всеки атом в тялото. Процесът на оживотворяване на физическата форма започва от вътреутробното развитие; след раждането към този тип сила се прибавя и притокът (чрез далака) на планетната прана, или виталната енергия на самия планетен живот. Това с съ</w:t>
        <w:softHyphen/>
        <w:t>ществен свързващ орган между живота, присъщ на самата материя (разглеждана като микрокосмос), и планетния живот.</w:t>
      </w:r>
    </w:p>
    <w:p>
      <w:pPr>
        <w:pStyle w:val="Normal"/>
        <w:shd w:fill="FFFFFF" w:val="clear"/>
        <w:ind w:firstLine="720"/>
        <w:jc w:val="both"/>
        <w:rPr>
          <w:sz w:val="24"/>
          <w:szCs w:val="24"/>
        </w:rPr>
      </w:pPr>
      <w:r>
        <w:rPr>
          <w:color w:val="000000"/>
          <w:sz w:val="24"/>
          <w:szCs w:val="23"/>
          <w:lang w:val="bg-BG"/>
        </w:rPr>
        <w:t xml:space="preserve">В хода на еволюцията към тази сила бавно се присъединява и притокът от „качествена" енергия, която показва нивото на съзнание, достигнато от определения човек, и типа на неговия душевен лъч. Този приток постъпва от втория божествен аспект, от душата, или от вътрешния Христос. За двата центъра </w:t>
      </w:r>
      <w:r>
        <w:rPr>
          <w:i/>
          <w:iCs/>
          <w:color w:val="000000"/>
          <w:sz w:val="24"/>
          <w:szCs w:val="23"/>
          <w:lang w:val="bg-BG"/>
        </w:rPr>
        <w:t xml:space="preserve">ъ </w:t>
      </w:r>
      <w:r>
        <w:rPr>
          <w:color w:val="000000"/>
          <w:sz w:val="24"/>
          <w:szCs w:val="23"/>
          <w:lang w:val="bg-BG"/>
        </w:rPr>
        <w:t>главата трябва да се каже следното:</w:t>
      </w:r>
    </w:p>
    <w:p>
      <w:pPr>
        <w:pStyle w:val="Normal"/>
        <w:shd w:fill="FFFFFF" w:val="clear"/>
        <w:ind w:firstLine="720"/>
        <w:jc w:val="both"/>
        <w:rPr>
          <w:sz w:val="24"/>
          <w:szCs w:val="24"/>
        </w:rPr>
      </w:pPr>
      <w:r>
        <w:rPr>
          <w:color w:val="000000"/>
          <w:sz w:val="24"/>
          <w:szCs w:val="23"/>
          <w:lang w:val="bg-BG"/>
        </w:rPr>
        <w:t>1.     Аджна, фокусираният между веждите център на лич</w:t>
        <w:softHyphen/>
        <w:t>ността, влияе пряко върху хипофизата и обуславя цялостния живот на интегрирания троичен организъм, т. е. на материалния проводник, чрез който съзнанието по необходимост трябва да се прояви - физи</w:t>
        <w:softHyphen/>
        <w:t>чески, емоционално и ментално.</w:t>
      </w:r>
    </w:p>
    <w:p>
      <w:pPr>
        <w:pStyle w:val="Normal"/>
        <w:shd w:fill="FFFFFF" w:val="clear"/>
        <w:ind w:firstLine="720"/>
        <w:jc w:val="both"/>
        <w:rPr>
          <w:sz w:val="24"/>
          <w:szCs w:val="24"/>
        </w:rPr>
      </w:pPr>
      <w:r>
        <w:rPr>
          <w:color w:val="000000"/>
          <w:sz w:val="24"/>
          <w:szCs w:val="23"/>
          <w:lang w:val="bg-BG"/>
        </w:rPr>
        <w:t xml:space="preserve">2.     Теменният център (наричан в индуистката философия </w:t>
      </w:r>
      <w:r>
        <w:rPr>
          <w:i/>
          <w:iCs/>
          <w:color w:val="000000"/>
          <w:sz w:val="24"/>
          <w:szCs w:val="23"/>
          <w:lang w:val="bg-BG"/>
        </w:rPr>
        <w:t xml:space="preserve">„хилядодистен лотос") </w:t>
      </w:r>
      <w:r>
        <w:rPr>
          <w:color w:val="000000"/>
          <w:sz w:val="24"/>
          <w:szCs w:val="23"/>
          <w:lang w:val="bg-BG"/>
        </w:rPr>
        <w:t>въздейства на епифизата и е свързан с жи</w:t>
        <w:softHyphen/>
        <w:t>вота на душата, а след третото посвещение - с този на монадата. Той подава към центровете енергията на трите главни типа духовно битие, спрямо което трите сили на личността представляват отра</w:t>
        <w:softHyphen/>
        <w:t>жения или физически компоненти.</w:t>
      </w:r>
    </w:p>
    <w:p>
      <w:pPr>
        <w:pStyle w:val="Normal"/>
        <w:shd w:fill="FFFFFF" w:val="clear"/>
        <w:ind w:firstLine="720"/>
        <w:jc w:val="both"/>
        <w:rPr>
          <w:sz w:val="24"/>
          <w:szCs w:val="24"/>
        </w:rPr>
      </w:pPr>
      <w:r>
        <w:rPr>
          <w:color w:val="000000"/>
          <w:sz w:val="24"/>
          <w:szCs w:val="23"/>
          <w:lang w:val="bg-BG"/>
        </w:rPr>
        <w:t>По-късно, когато енергията на първия (духовния) аспект, или този на Отца, стане достъпна, тя ще потече надолу през теменния център към центъра аджна, като обедини енергиите на личността и на душата. След това чрез акт на волята тя ще се спусне по гръбнака, минавайки през тиловия център, който управлява каротидната жлеза. Протичайки по дължината на гръбначния стълб, тя ще оживотвори два от аспектите на центровете, а щом стигне до основата му, ще се съедини със скритата там енергия на самата субстанция и така ще</w:t>
      </w:r>
      <w:r>
        <w:rPr>
          <w:sz w:val="24"/>
          <w:szCs w:val="24"/>
          <w:lang w:val="bg-BG"/>
        </w:rPr>
        <w:t xml:space="preserve"> </w:t>
      </w:r>
      <w:r>
        <w:rPr>
          <w:color w:val="000000"/>
          <w:sz w:val="24"/>
          <w:szCs w:val="23"/>
          <w:lang w:val="bg-BG"/>
        </w:rPr>
        <w:t>реализира съюза на трите божествени енергии и тяхното проявле</w:t>
        <w:softHyphen/>
        <w:t>ние у човека. Тогава съединените енергии ще се устремят нагоре по централния гръбначен канал и ще енергизират третия, или висшия аспект на центровете. Така всички центрове получават пълното си изражение, отпадат повечето ограничения, всяка част от тялото се оживотворява; физическото съвършенство става факт, допълнено от цялостното изражение на просветленото съзнание.</w:t>
      </w:r>
    </w:p>
    <w:p>
      <w:pPr>
        <w:pStyle w:val="Normal"/>
        <w:shd w:fill="FFFFFF" w:val="clear"/>
        <w:ind w:firstLine="720"/>
        <w:jc w:val="both"/>
        <w:rPr>
          <w:sz w:val="24"/>
          <w:szCs w:val="24"/>
        </w:rPr>
      </w:pPr>
      <w:r>
        <w:rPr>
          <w:color w:val="000000"/>
          <w:sz w:val="24"/>
          <w:szCs w:val="23"/>
          <w:lang w:val="bg-BG"/>
        </w:rPr>
        <w:t>Тогава нервната система преминава под пълния контрол на духовния човек, а кръвообращението се пречиства и се превръща в свободен и ефективен канал за циркулация на синтезираните от ен</w:t>
        <w:softHyphen/>
        <w:t>докринните жлези продукти. Това е езотеричното значение на биб</w:t>
        <w:softHyphen/>
        <w:t xml:space="preserve">лейския израз </w:t>
      </w:r>
      <w:r>
        <w:rPr>
          <w:i/>
          <w:iCs/>
          <w:color w:val="000000"/>
          <w:sz w:val="24"/>
          <w:szCs w:val="23"/>
          <w:lang w:val="bg-BG"/>
        </w:rPr>
        <w:t xml:space="preserve">връвта е живот", </w:t>
      </w:r>
      <w:r>
        <w:rPr>
          <w:color w:val="000000"/>
          <w:sz w:val="24"/>
          <w:szCs w:val="23"/>
          <w:lang w:val="bg-BG"/>
        </w:rPr>
        <w:t xml:space="preserve">както и на думите </w:t>
      </w:r>
      <w:r>
        <w:rPr>
          <w:i/>
          <w:iCs/>
          <w:color w:val="000000"/>
          <w:sz w:val="24"/>
          <w:szCs w:val="23"/>
          <w:lang w:val="bg-BG"/>
        </w:rPr>
        <w:t>„спасен с Хри</w:t>
        <w:softHyphen/>
        <w:t xml:space="preserve">стовата кръв". </w:t>
      </w:r>
      <w:r>
        <w:rPr>
          <w:color w:val="000000"/>
          <w:sz w:val="24"/>
          <w:szCs w:val="23"/>
          <w:lang w:val="bg-BG"/>
        </w:rPr>
        <w:t>Трябва ли да пояснявам, че човек се спасява не с кръвта на разпънатия преди 2000 г. Иисус Христос, а с одухотворя-ващата кръв на тези, в които животът, съзнанието и качеството на Христос с намерило съвършеното си изражение! По-късно, когато природата на вътрешния Христос се прояви чрез личността напълно, спонтанно и автоматично, трите огъня на творческия процес - огъ</w:t>
        <w:softHyphen/>
        <w:t>нят на материята, на душата и електричният огън на духа - се съ</w:t>
        <w:softHyphen/>
        <w:t>единяват и така по съвършен начин на Земята се проявява физиче</w:t>
        <w:softHyphen/>
        <w:t>ският, емоционалният, умственият и духовният живот на въплъте</w:t>
        <w:softHyphen/>
        <w:t>ния Син Божи - Христос.</w:t>
      </w:r>
    </w:p>
    <w:p>
      <w:pPr>
        <w:pStyle w:val="Normal"/>
        <w:shd w:fill="FFFFFF" w:val="clear"/>
        <w:ind w:firstLine="720"/>
        <w:jc w:val="both"/>
        <w:rPr>
          <w:sz w:val="24"/>
          <w:szCs w:val="24"/>
        </w:rPr>
      </w:pPr>
      <w:r>
        <w:rPr>
          <w:color w:val="000000"/>
          <w:sz w:val="24"/>
          <w:szCs w:val="23"/>
          <w:lang w:val="bg-BG"/>
        </w:rPr>
        <w:t>Това разбиране остава недостъпно за мнозина, особено за пред</w:t>
        <w:softHyphen/>
        <w:t>ставителите на Менталната наука и за радетелите на Християнската наука. Вместо да насочат усилията си към постигане на чист живот в името на Христа и да действат като служители и канали на любовта и доброто за своите събратя, давайки пример за осъзнаване на целостта, те се концентрират (ментално и вербално) върху твърдени</w:t>
        <w:softHyphen/>
        <w:t>ята за бъдещото съвършенство, разбирано главно като постигане на добро здраве и физически комфорт. Те смятат за свое право и дълг да се ограничат с тези твърдения, вместо да се заемат с тежката ра</w:t>
        <w:softHyphen/>
        <w:t>бота по създаването вътре в себе си на необходимите условия, които ще направят възможно присъствието на божествено проявения Хрис</w:t>
        <w:softHyphen/>
        <w:t>тос. Такива хора трябва да помнят, че доброто здраве е закономерен резултат от невредимостта на вътрешното съзнание (а в повечето от тях преобладава острият дух на критицизма), и то при условие, че се откъснат от низшето си „аз" в трите свята и се „фокусират на небето, давайки възможност на божествения син на човечеството, който е и Син Божи, да въплъти божествения живот на земята" - както обичал да казва един отдавна забравен християнски мистик. Неговите думи ми бяха припомнени от Учителя Мориа, за да може тази дълбока мисъл да освежи нашето съзнание.</w:t>
      </w:r>
    </w:p>
    <w:p>
      <w:pPr>
        <w:pStyle w:val="Normal"/>
        <w:shd w:fill="FFFFFF" w:val="clear"/>
        <w:ind w:firstLine="720"/>
        <w:jc w:val="both"/>
        <w:rPr>
          <w:sz w:val="24"/>
          <w:szCs w:val="24"/>
        </w:rPr>
      </w:pPr>
      <w:r>
        <w:rPr>
          <w:color w:val="000000"/>
          <w:sz w:val="24"/>
          <w:szCs w:val="23"/>
          <w:lang w:val="bg-BG"/>
        </w:rPr>
        <w:t>Не по-малко се заблуждават и представителите на една друга мислителна школа, който без основание се смятат за окултисти. Те работят, или по-точно претендират че работят с центровете, но за тяхно щастие природата често ги спасява от тях самите. Тези хора съзнателно се опитват да разбудят центровете, да изгорят предпаз</w:t>
        <w:softHyphen/>
        <w:t>ните етерни дискове и да издигнат огньовете на материята преди огъ</w:t>
        <w:softHyphen/>
        <w:t>нят на духа да се е съединил с този на душата. Така те стават жертва на преждевременното разгаряне на огньовете на субстанцията, пре</w:t>
        <w:softHyphen/>
        <w:t>ди да е постигнат общ баланс на силите. Това предизвиква различни видове невроза, сериозни патологични отклонения, болести и дори безумие. Някои жлези се превъзбуждат, а други остават пренебрегнати; така цялата ендокринна система и зависещата от нея нервна дейност изпада в абсолютно неуравновесено състояние.</w:t>
      </w:r>
    </w:p>
    <w:p>
      <w:pPr>
        <w:pStyle w:val="Normal"/>
        <w:shd w:fill="FFFFFF" w:val="clear"/>
        <w:ind w:firstLine="720"/>
        <w:jc w:val="both"/>
        <w:rPr>
          <w:sz w:val="24"/>
          <w:szCs w:val="24"/>
        </w:rPr>
      </w:pPr>
      <w:r>
        <w:rPr>
          <w:color w:val="000000"/>
          <w:sz w:val="24"/>
          <w:szCs w:val="23"/>
          <w:lang w:val="bg-BG"/>
        </w:rPr>
        <w:t>Учениците трябва да се научат да насочват вниманието си към реалността и към факторите от първостепенно духовно значение. Само при това условие протичането на енергиите в главата, пра</w:t>
        <w:softHyphen/>
        <w:t>вилната работа на гръбначния стълб с неговите „нанизани центове" и пробуждането на центъра в основата на гръбнака (с последващо</w:t>
        <w:softHyphen/>
        <w:t>то му сливане с висшите енергии) ще се осъществят автоматично и напълно безопасно.</w:t>
      </w:r>
    </w:p>
    <w:p>
      <w:pPr>
        <w:pStyle w:val="Normal"/>
        <w:shd w:fill="FFFFFF" w:val="clear"/>
        <w:ind w:firstLine="720"/>
        <w:jc w:val="both"/>
        <w:rPr>
          <w:sz w:val="24"/>
          <w:szCs w:val="24"/>
        </w:rPr>
      </w:pPr>
      <w:r>
        <w:rPr>
          <w:color w:val="000000"/>
          <w:sz w:val="24"/>
          <w:szCs w:val="23"/>
          <w:lang w:val="bg-BG"/>
        </w:rPr>
        <w:t>Така ще се постигне правилен ритъм на ендокринните жлези и свободна и безопасна дейност на поставената под контрол нервна система; енергиите, излъчвани от центровете и протичащи по нади-сите, безопасно ще се съединяват и ще функционират съгласувано в тялото. Ученикът ще се характеризира не само с напълно пробуде</w:t>
        <w:softHyphen/>
        <w:t>но съзнание и интелектуално възприемчив мозък, но и с устойчив приток на духовен живот. Единствено тогава ще стане възможно постигането на съвършеното равновесие и здраве, присъщи за Учи</w:t>
        <w:softHyphen/>
        <w:t>телите на Мъдростта.</w:t>
      </w:r>
    </w:p>
    <w:p>
      <w:pPr>
        <w:pStyle w:val="Normal"/>
        <w:shd w:fill="FFFFFF" w:val="clear"/>
        <w:ind w:firstLine="720"/>
        <w:jc w:val="both"/>
        <w:rPr>
          <w:sz w:val="24"/>
          <w:szCs w:val="24"/>
        </w:rPr>
      </w:pPr>
      <w:r>
        <w:rPr>
          <w:color w:val="000000"/>
          <w:sz w:val="24"/>
          <w:szCs w:val="23"/>
          <w:lang w:val="bg-BG"/>
        </w:rPr>
        <w:t>Знанието за ендокринните жлези (или жлезите с вътрешна сек</w:t>
        <w:softHyphen/>
        <w:t>реция) е все още в своя зародиш. Наистина, за щитовидната жлеза и за тези, свързани със сакралния (кръстния) център, се знае доста, но и досега официалната медицина не признава, че те са обуслове</w:t>
        <w:softHyphen/>
        <w:t>ни от активността или пасивността на центровете, както и че между сакралния и гърления център съществува пряка взаимозависимост. Нещичко е известно за хипофизата, но нейното изключително вли</w:t>
        <w:softHyphen/>
        <w:t>яние върху психологичната реакция на индивида не се осъзнава достатъчно. За епифизата и за тимуса сега не се знае почти нищо, защото теменният и сърдечният център остават непробудени у сла-боразвития и дори у средния човек. Това, че е събрана достатъчно информация за влиянието на щитовидната жлеза и за сакралния цен</w:t>
        <w:softHyphen/>
        <w:t>тър като източник на физическото творчество, се обяснява с факта, че тези два центъра са пробудени при средния индивид и когато те функционират и си взаимодействат правилно* имаме високоразви</w:t>
        <w:softHyphen/>
        <w:t>та в сексуално отношение личност с изразени творчески дарби в някоя област на изкуството. Когато центърът аджна се активизира заедно с неговата екстернализация - хипофизата, и когато връзката между трите центъра (сакрален, гърлен и аджна) се пробуди и за</w:t>
        <w:softHyphen/>
        <w:t>почне да действа в съзнателен синхрон с останалите центрове - в зависимост от лъча, съзнателната цел и тренировката, - едва тога</w:t>
        <w:softHyphen/>
        <w:t>ва имаме практически мистик, хуманист и окултист.</w:t>
      </w:r>
    </w:p>
    <w:p>
      <w:pPr>
        <w:pStyle w:val="Normal"/>
        <w:shd w:fill="FFFFFF" w:val="clear"/>
        <w:ind w:firstLine="720"/>
        <w:jc w:val="both"/>
        <w:rPr>
          <w:sz w:val="24"/>
          <w:szCs w:val="24"/>
        </w:rPr>
      </w:pPr>
      <w:r>
        <w:rPr>
          <w:color w:val="000000"/>
          <w:sz w:val="24"/>
          <w:szCs w:val="24"/>
          <w:lang w:val="bg-BG"/>
        </w:rPr>
        <w:t>Трябва да се помни, че при кандидатите и учениците енерги</w:t>
        <w:softHyphen/>
        <w:t>ите протичат между центровете двупосочно - както нагоре, така и надолу:</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Течението нагоре </w:t>
      </w:r>
      <w:r>
        <w:rPr>
          <w:color w:val="000000"/>
          <w:sz w:val="24"/>
          <w:szCs w:val="23"/>
          <w:lang w:val="bg-BG"/>
        </w:rPr>
        <w:t>предизвиква следните Преобразова-ния:</w:t>
      </w:r>
    </w:p>
    <w:p>
      <w:pPr>
        <w:pStyle w:val="Normal"/>
        <w:shd w:fill="FFFFFF" w:val="clear"/>
        <w:ind w:firstLine="720"/>
        <w:jc w:val="both"/>
        <w:rPr>
          <w:sz w:val="24"/>
          <w:szCs w:val="24"/>
        </w:rPr>
      </w:pPr>
      <w:r>
        <w:rPr>
          <w:color w:val="000000"/>
          <w:sz w:val="24"/>
          <w:szCs w:val="23"/>
          <w:lang w:val="bg-BG"/>
        </w:rPr>
        <w:t>От сакралния към гърления център - физическото възпроиз</w:t>
        <w:softHyphen/>
        <w:t>водство се трансформира в художествено творчество.</w:t>
      </w:r>
    </w:p>
    <w:p>
      <w:pPr>
        <w:pStyle w:val="Normal"/>
        <w:shd w:fill="FFFFFF" w:val="clear"/>
        <w:ind w:firstLine="720"/>
        <w:jc w:val="both"/>
        <w:rPr>
          <w:sz w:val="24"/>
          <w:szCs w:val="24"/>
        </w:rPr>
      </w:pPr>
      <w:r>
        <w:rPr>
          <w:color w:val="000000"/>
          <w:sz w:val="24"/>
          <w:szCs w:val="23"/>
          <w:lang w:val="bg-BG"/>
        </w:rPr>
        <w:t>От центъра на слънчевия сплит към сърдечния център -индивидуалното, емоционално съзнание се превръща в групово.</w:t>
      </w:r>
    </w:p>
    <w:p>
      <w:pPr>
        <w:pStyle w:val="Normal"/>
        <w:shd w:fill="FFFFFF" w:val="clear"/>
        <w:ind w:firstLine="720"/>
        <w:jc w:val="both"/>
        <w:rPr>
          <w:sz w:val="24"/>
          <w:szCs w:val="24"/>
        </w:rPr>
      </w:pPr>
      <w:r>
        <w:rPr>
          <w:color w:val="000000"/>
          <w:sz w:val="24"/>
          <w:szCs w:val="23"/>
          <w:lang w:val="bg-BG"/>
        </w:rPr>
        <w:t>От основата на гръбнака към теменния център - материална</w:t>
        <w:softHyphen/>
        <w:t>та сила се преобразува в духовна енергия.</w:t>
      </w:r>
    </w:p>
    <w:p>
      <w:pPr>
        <w:pStyle w:val="Normal"/>
        <w:shd w:fill="FFFFFF" w:val="clear"/>
        <w:ind w:firstLine="720"/>
        <w:jc w:val="both"/>
        <w:rPr>
          <w:sz w:val="24"/>
          <w:szCs w:val="24"/>
        </w:rPr>
      </w:pPr>
      <w:r>
        <w:rPr>
          <w:color w:val="000000"/>
          <w:sz w:val="24"/>
          <w:szCs w:val="23"/>
          <w:lang w:val="bg-BG"/>
        </w:rPr>
        <w:t>От всеки отделен или от всичките пет центъра на гръбнака към центъра аджна - некоординираният живот се трансформира в интеграция на личността.</w:t>
      </w:r>
    </w:p>
    <w:p>
      <w:pPr>
        <w:pStyle w:val="Normal"/>
        <w:shd w:fill="FFFFFF" w:val="clear"/>
        <w:ind w:firstLine="720"/>
        <w:jc w:val="both"/>
        <w:rPr>
          <w:sz w:val="24"/>
          <w:szCs w:val="24"/>
        </w:rPr>
      </w:pPr>
      <w:r>
        <w:rPr>
          <w:color w:val="000000"/>
          <w:sz w:val="24"/>
          <w:szCs w:val="23"/>
          <w:lang w:val="bg-BG"/>
        </w:rPr>
        <w:t>От шестте взаимосвързани центъра към теменния център -личностната активност се преобразува в духовен живот.</w:t>
      </w:r>
    </w:p>
    <w:p>
      <w:pPr>
        <w:pStyle w:val="Normal"/>
        <w:shd w:fill="FFFFFF" w:val="clear"/>
        <w:ind w:firstLine="720"/>
        <w:jc w:val="both"/>
        <w:rPr>
          <w:sz w:val="24"/>
          <w:szCs w:val="24"/>
        </w:rPr>
      </w:pPr>
      <w:r>
        <w:rPr>
          <w:color w:val="000000"/>
          <w:sz w:val="24"/>
          <w:szCs w:val="23"/>
          <w:lang w:val="bg-BG"/>
        </w:rPr>
        <w:t>Това е само едно принципно обобщение, доколкото разглеж</w:t>
        <w:softHyphen/>
        <w:t>даният процес не се подчинява на някаква специална последовател</w:t>
        <w:softHyphen/>
        <w:t>ност, не преминава гладко и не спазва реда, по който бе описан. Той се проточва и обхваща много животи: отначало като несъзнателни трансформации в резултат на горчиви преживявания; по-късно ка</w:t>
        <w:softHyphen/>
        <w:t>то плод на съзнателни усилия; накрая, когато кандидатът е преодо</w:t>
        <w:softHyphen/>
        <w:t>лял повечето етапи от Пътя, този процес става подчертано динами</w:t>
        <w:softHyphen/>
        <w:t>чен и ефективен. Петте лъча, с които ученикът трябва да работи (двата основни формиращи и трите допълнителни), оказват актив</w:t>
        <w:softHyphen/>
        <w:t>но влияние; кармичните задължения също помагат или пречат, ка</w:t>
        <w:softHyphen/>
        <w:t>то сложността на целия този процес (в сравнително бедния опит на</w:t>
      </w:r>
      <w:r>
        <w:rPr>
          <w:sz w:val="24"/>
          <w:szCs w:val="24"/>
          <w:lang w:val="bg-BG"/>
        </w:rPr>
        <w:t xml:space="preserve"> </w:t>
      </w:r>
      <w:r>
        <w:rPr>
          <w:color w:val="000000"/>
          <w:sz w:val="24"/>
          <w:szCs w:val="23"/>
          <w:lang w:val="bg-BG"/>
        </w:rPr>
        <w:t>ученика) е толкова смущаваща, че единственото, което той може да направи, е да схване общата идея и да не обръща излишно внима</w:t>
        <w:softHyphen/>
        <w:t>ние на подробностите.</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 xml:space="preserve">Течението надолу </w:t>
      </w:r>
      <w:r>
        <w:rPr>
          <w:color w:val="000000"/>
          <w:sz w:val="24"/>
          <w:szCs w:val="23"/>
          <w:lang w:val="bg-BG"/>
        </w:rPr>
        <w:t>предизвиква следното Превръщане: Когато тсменният център се пробуди и ученикът започне съз</w:t>
        <w:softHyphen/>
        <w:t>нателно да насочва енергиите към центровете и да управлява своя личностен живот, трябва да бъде приложен научен подход за енер-гизиране на центровете в точно определен ритъм, който се опре</w:t>
        <w:softHyphen/>
        <w:t>деля от лъчите, обстоятелствата и кармата. Така всички телесни енергии придобиват правилна духовна активност. Без да разглеж</w:t>
        <w:softHyphen/>
        <w:t>даме целия процес, ще отбележим, че насоченото надолу течение на енергиите грубо може да се раздели на три етапа:</w:t>
      </w:r>
    </w:p>
    <w:p>
      <w:pPr>
        <w:pStyle w:val="Normal"/>
        <w:shd w:fill="FFFFFF" w:val="clear"/>
        <w:ind w:firstLine="720"/>
        <w:jc w:val="both"/>
        <w:rPr>
          <w:sz w:val="24"/>
          <w:szCs w:val="24"/>
        </w:rPr>
      </w:pPr>
      <w:r>
        <w:rPr>
          <w:color w:val="000000"/>
          <w:sz w:val="24"/>
          <w:szCs w:val="23"/>
          <w:lang w:val="bg-BG"/>
        </w:rPr>
        <w:t>а)     Етапът на насищане с енергия (чрез гърления център) на творческия живот се характеризира със съзнателна връзка:</w:t>
      </w:r>
    </w:p>
    <w:p>
      <w:pPr>
        <w:pStyle w:val="Normal"/>
        <w:shd w:fill="FFFFFF" w:val="clear"/>
        <w:ind w:firstLine="720"/>
        <w:jc w:val="both"/>
        <w:rPr>
          <w:sz w:val="24"/>
          <w:szCs w:val="24"/>
        </w:rPr>
      </w:pPr>
      <w:r>
        <w:rPr>
          <w:color w:val="000000"/>
          <w:sz w:val="24"/>
          <w:szCs w:val="23"/>
          <w:lang w:val="bg-BG"/>
        </w:rPr>
        <w:t>- между теменния и гърления център;</w:t>
      </w:r>
    </w:p>
    <w:p>
      <w:pPr>
        <w:pStyle w:val="Normal"/>
        <w:shd w:fill="FFFFFF" w:val="clear"/>
        <w:ind w:firstLine="720"/>
        <w:jc w:val="both"/>
        <w:rPr>
          <w:sz w:val="24"/>
          <w:szCs w:val="24"/>
        </w:rPr>
      </w:pPr>
      <w:r>
        <w:rPr>
          <w:color w:val="000000"/>
          <w:sz w:val="24"/>
          <w:szCs w:val="22"/>
          <w:lang w:val="bg-BG"/>
        </w:rPr>
        <w:t>- между тях двата и сакралния център;</w:t>
      </w:r>
    </w:p>
    <w:p>
      <w:pPr>
        <w:pStyle w:val="Normal"/>
        <w:shd w:fill="FFFFFF" w:val="clear"/>
        <w:ind w:firstLine="720"/>
        <w:jc w:val="both"/>
        <w:rPr>
          <w:sz w:val="24"/>
          <w:szCs w:val="24"/>
        </w:rPr>
      </w:pPr>
      <w:r>
        <w:rPr>
          <w:color w:val="000000"/>
          <w:sz w:val="24"/>
          <w:szCs w:val="23"/>
          <w:lang w:val="bg-BG"/>
        </w:rPr>
        <w:t>- и между тях трите взети заедно.</w:t>
      </w:r>
    </w:p>
    <w:p>
      <w:pPr>
        <w:pStyle w:val="Normal"/>
        <w:shd w:fill="FFFFFF" w:val="clear"/>
        <w:ind w:firstLine="720"/>
        <w:jc w:val="both"/>
        <w:rPr>
          <w:sz w:val="24"/>
          <w:szCs w:val="24"/>
        </w:rPr>
      </w:pPr>
      <w:r>
        <w:rPr>
          <w:color w:val="000000"/>
          <w:sz w:val="24"/>
          <w:szCs w:val="23"/>
          <w:lang w:val="bg-BG"/>
        </w:rPr>
        <w:t>Правилното осъществяване на тази връзка ще реши индиви</w:t>
        <w:softHyphen/>
        <w:t>дуалния проблем с пола, без да налага сдържане и потискане, като се прилага само правилен контрол, което прави от ученика творец в широкия смисъл на думата и следователно - полезен за неговите събратя.</w:t>
      </w:r>
    </w:p>
    <w:p>
      <w:pPr>
        <w:pStyle w:val="Normal"/>
        <w:shd w:fill="FFFFFF" w:val="clear"/>
        <w:ind w:firstLine="720"/>
        <w:jc w:val="both"/>
        <w:rPr>
          <w:sz w:val="24"/>
          <w:szCs w:val="24"/>
        </w:rPr>
      </w:pPr>
      <w:r>
        <w:rPr>
          <w:color w:val="000000"/>
          <w:sz w:val="24"/>
          <w:szCs w:val="23"/>
          <w:lang w:val="bg-BG"/>
        </w:rPr>
        <w:t>б)     Етапът на насищане с енергия (чрез сърдечния център) на така постигнатата съзнателна връзка, се отличава с тясно сътруд</w:t>
        <w:softHyphen/>
        <w:t>ничество:</w:t>
      </w:r>
    </w:p>
    <w:p>
      <w:pPr>
        <w:pStyle w:val="Normal"/>
        <w:shd w:fill="FFFFFF" w:val="clear"/>
        <w:ind w:firstLine="720"/>
        <w:jc w:val="both"/>
        <w:rPr>
          <w:sz w:val="24"/>
          <w:szCs w:val="24"/>
        </w:rPr>
      </w:pPr>
      <w:r>
        <w:rPr>
          <w:color w:val="000000"/>
          <w:sz w:val="24"/>
          <w:szCs w:val="23"/>
          <w:lang w:val="bg-BG"/>
        </w:rPr>
        <w:t>-      между теменния и сърдечния център;</w:t>
      </w:r>
    </w:p>
    <w:p>
      <w:pPr>
        <w:pStyle w:val="Normal"/>
        <w:shd w:fill="FFFFFF" w:val="clear"/>
        <w:ind w:firstLine="720"/>
        <w:jc w:val="both"/>
        <w:rPr>
          <w:sz w:val="24"/>
          <w:szCs w:val="24"/>
        </w:rPr>
      </w:pPr>
      <w:r>
        <w:rPr>
          <w:color w:val="000000"/>
          <w:sz w:val="24"/>
          <w:szCs w:val="23"/>
          <w:lang w:val="bg-BG"/>
        </w:rPr>
        <w:t>-      между тях двата и центъра на слънчевия сплит;</w:t>
      </w:r>
    </w:p>
    <w:p>
      <w:pPr>
        <w:pStyle w:val="Normal"/>
        <w:shd w:fill="FFFFFF" w:val="clear"/>
        <w:ind w:firstLine="720"/>
        <w:jc w:val="both"/>
        <w:rPr>
          <w:sz w:val="24"/>
          <w:szCs w:val="24"/>
        </w:rPr>
      </w:pPr>
      <w:r>
        <w:rPr>
          <w:color w:val="000000"/>
          <w:sz w:val="24"/>
          <w:szCs w:val="23"/>
          <w:lang w:val="bg-BG"/>
        </w:rPr>
        <w:t>-      и между всичките три взети заедно.</w:t>
      </w:r>
    </w:p>
    <w:p>
      <w:pPr>
        <w:pStyle w:val="Normal"/>
        <w:shd w:fill="FFFFFF" w:val="clear"/>
        <w:ind w:firstLine="720"/>
        <w:jc w:val="both"/>
        <w:rPr>
          <w:sz w:val="24"/>
          <w:szCs w:val="24"/>
        </w:rPr>
      </w:pPr>
      <w:r>
        <w:rPr>
          <w:color w:val="000000"/>
          <w:sz w:val="24"/>
          <w:szCs w:val="23"/>
          <w:lang w:val="bg-BG"/>
        </w:rPr>
        <w:t>Това съдейства за установяване на правилни човешки, групо</w:t>
        <w:softHyphen/>
        <w:t>ви и духовни отношения в цялостното жизнено проявление на индивида. Също както първият етап на регулиране на творческия живот има решаващо значение за физическото тяло, така и този вто</w:t>
        <w:softHyphen/>
        <w:t>ри етап оказва мощно влияние върху астралния проводник - емо</w:t>
        <w:softHyphen/>
        <w:t>ционалните реакции се превръщат в стремеж към служене, егоис</w:t>
        <w:softHyphen/>
        <w:t>тичната индивидуална любов се трансформира в групова, след ко</w:t>
        <w:softHyphen/>
        <w:t>ето божествеността започва да управлява живота.</w:t>
      </w:r>
    </w:p>
    <w:p>
      <w:pPr>
        <w:pStyle w:val="Normal"/>
        <w:shd w:fill="FFFFFF" w:val="clear"/>
        <w:ind w:firstLine="720"/>
        <w:jc w:val="both"/>
        <w:rPr>
          <w:sz w:val="24"/>
          <w:szCs w:val="24"/>
        </w:rPr>
      </w:pPr>
      <w:r>
        <w:rPr>
          <w:color w:val="000000"/>
          <w:sz w:val="24"/>
          <w:szCs w:val="23"/>
          <w:lang w:val="bg-BG"/>
        </w:rPr>
        <w:t>в)     Етапът на насищане с енергия (чрез центъра в основата на гръбнака) на цялостния човек се характеризира с ритмично и координирано взаимодействие:</w:t>
      </w:r>
    </w:p>
    <w:p>
      <w:pPr>
        <w:pStyle w:val="Normal"/>
        <w:numPr>
          <w:ilvl w:val="0"/>
          <w:numId w:val="3"/>
        </w:numPr>
        <w:shd w:fill="FFFFFF" w:val="clear"/>
        <w:jc w:val="both"/>
        <w:rPr>
          <w:color w:val="000000"/>
          <w:sz w:val="24"/>
          <w:szCs w:val="23"/>
          <w:lang w:val="bg-BG"/>
        </w:rPr>
      </w:pPr>
      <w:r>
        <w:rPr>
          <w:color w:val="000000"/>
          <w:sz w:val="24"/>
          <w:szCs w:val="23"/>
          <w:lang w:val="bg-BG"/>
        </w:rPr>
        <w:t>между теменния център и този в основата на гръбнака;</w:t>
      </w:r>
    </w:p>
    <w:p>
      <w:pPr>
        <w:pStyle w:val="Normal"/>
        <w:numPr>
          <w:ilvl w:val="0"/>
          <w:numId w:val="3"/>
        </w:numPr>
        <w:shd w:fill="FFFFFF" w:val="clear"/>
        <w:jc w:val="both"/>
        <w:rPr>
          <w:sz w:val="24"/>
          <w:szCs w:val="24"/>
        </w:rPr>
      </w:pPr>
      <w:r>
        <w:rPr>
          <w:color w:val="000000"/>
          <w:sz w:val="24"/>
          <w:szCs w:val="21"/>
          <w:lang w:val="bg-BG"/>
        </w:rPr>
        <w:t>между тях двата и центъра аджна;</w:t>
      </w:r>
    </w:p>
    <w:p>
      <w:pPr>
        <w:pStyle w:val="Normal"/>
        <w:shd w:fill="FFFFFF" w:val="clear"/>
        <w:ind w:firstLine="720"/>
        <w:jc w:val="both"/>
        <w:rPr>
          <w:sz w:val="24"/>
          <w:szCs w:val="24"/>
        </w:rPr>
      </w:pPr>
      <w:r>
        <w:rPr>
          <w:color w:val="000000"/>
          <w:sz w:val="24"/>
          <w:szCs w:val="21"/>
          <w:lang w:val="bg-BG"/>
        </w:rPr>
        <w:t>-      и между всичките три взети заедно.</w:t>
      </w:r>
    </w:p>
    <w:p>
      <w:pPr>
        <w:pStyle w:val="Normal"/>
        <w:shd w:fill="FFFFFF" w:val="clear"/>
        <w:ind w:firstLine="720"/>
        <w:jc w:val="both"/>
        <w:rPr>
          <w:sz w:val="24"/>
          <w:szCs w:val="24"/>
        </w:rPr>
      </w:pPr>
      <w:r>
        <w:rPr>
          <w:color w:val="000000"/>
          <w:sz w:val="24"/>
          <w:szCs w:val="21"/>
          <w:lang w:val="bg-BG"/>
        </w:rPr>
        <w:t>Този последен етап има голямо значение и постига своята за</w:t>
        <w:softHyphen/>
        <w:t>вършеност по време на третото посвещение - времето на Преобра</w:t>
        <w:softHyphen/>
        <w:t>жението.</w:t>
      </w:r>
    </w:p>
    <w:p>
      <w:pPr>
        <w:pStyle w:val="Normal"/>
        <w:shd w:fill="FFFFFF" w:val="clear"/>
        <w:ind w:firstLine="720"/>
        <w:jc w:val="both"/>
        <w:rPr>
          <w:sz w:val="24"/>
          <w:szCs w:val="24"/>
        </w:rPr>
      </w:pPr>
      <w:r>
        <w:rPr>
          <w:color w:val="000000"/>
          <w:sz w:val="24"/>
          <w:szCs w:val="21"/>
          <w:lang w:val="bg-BG"/>
        </w:rPr>
        <w:t xml:space="preserve">Виждате как тези три важни думи: </w:t>
      </w:r>
      <w:r>
        <w:rPr>
          <w:i/>
          <w:iCs/>
          <w:color w:val="000000"/>
          <w:sz w:val="24"/>
          <w:szCs w:val="21"/>
          <w:lang w:val="bg-BG"/>
        </w:rPr>
        <w:t xml:space="preserve">Преобразуване, Превръщане </w:t>
      </w:r>
      <w:r>
        <w:rPr>
          <w:color w:val="000000"/>
          <w:sz w:val="24"/>
          <w:szCs w:val="21"/>
          <w:lang w:val="bg-BG"/>
        </w:rPr>
        <w:t xml:space="preserve">и </w:t>
      </w:r>
      <w:r>
        <w:rPr>
          <w:b/>
          <w:bCs/>
          <w:i/>
          <w:iCs/>
          <w:color w:val="000000"/>
          <w:sz w:val="24"/>
          <w:szCs w:val="21"/>
          <w:lang w:val="bg-BG"/>
        </w:rPr>
        <w:t xml:space="preserve">Преображение </w:t>
      </w:r>
      <w:r>
        <w:rPr>
          <w:color w:val="000000"/>
          <w:sz w:val="24"/>
          <w:szCs w:val="21"/>
          <w:lang w:val="bg-BG"/>
        </w:rPr>
        <w:t>ни насочват към целта - научното разкриване и правилното ориентиране на центровете.</w:t>
      </w:r>
    </w:p>
    <w:p>
      <w:pPr>
        <w:pStyle w:val="Normal"/>
        <w:shd w:fill="FFFFFF" w:val="clear"/>
        <w:ind w:firstLine="720"/>
        <w:jc w:val="both"/>
        <w:rPr>
          <w:sz w:val="24"/>
          <w:szCs w:val="24"/>
        </w:rPr>
      </w:pPr>
      <w:r>
        <w:rPr>
          <w:color w:val="000000"/>
          <w:sz w:val="24"/>
          <w:szCs w:val="21"/>
          <w:lang w:val="bg-BG"/>
        </w:rPr>
        <w:t>Това е твърде продължителен процес, което е и мъдро, и безо</w:t>
        <w:softHyphen/>
        <w:t>пасно. В резултат на неговото завършване се появява истински доб</w:t>
        <w:softHyphen/>
        <w:t>рото здраве, но в преходния период често се наблюдават фази на регулиране, пренастройка и дори връщане към старото. Опасността от физически усложнения произтича от състоянието на центровете: от тяхната обособеност или взаимодействие, от тяхното неразвито, непробудсно и вяло състояние или обратно - в резултат на превъз-будената им и неуравновесена активност. Ако един център е събу</w:t>
        <w:softHyphen/>
        <w:t>ден преждевременно, често това е за сметка на останалите. Отлич</w:t>
        <w:softHyphen/>
        <w:t>ното здраве на диваците, на необразованите и простовати чернора</w:t>
        <w:softHyphen/>
        <w:t>ботници и селяни (състояние, което бързо преминава щом умстве</w:t>
        <w:softHyphen/>
        <w:t>ното, развитие и еволюционният процес наберат скорост), като ця</w:t>
        <w:softHyphen/>
        <w:t>ло се обяснява с пасивността на всички техни центрове с изключе</w:t>
        <w:softHyphen/>
        <w:t>ние на сакралния. Фактът, ч&gt;&gt; ™ стават лесна жертва на инфекциоз</w:t>
        <w:softHyphen/>
        <w:t>ни заГкпявания, също се обяснява с тази пасивност. Развитието на емоциите и на ума води до постепенното активизиране на центро</w:t>
        <w:softHyphen/>
        <w:t>вете; човекът престава да бъде просто животно. Заливайки низшата природа с неправилно насочена енергия, психичните проблеми и емоционалните вълнения стават главни предразполагащи фактори за лошото здраве. Впоследствие силно се активизира и центърът на слънчевия сплит, като този процес преминава през четири етапа:</w:t>
      </w:r>
    </w:p>
    <w:p>
      <w:pPr>
        <w:pStyle w:val="Normal"/>
        <w:shd w:fill="FFFFFF" w:val="clear"/>
        <w:ind w:firstLine="720"/>
        <w:jc w:val="both"/>
        <w:rPr>
          <w:sz w:val="24"/>
          <w:szCs w:val="24"/>
        </w:rPr>
      </w:pPr>
      <w:r>
        <w:rPr>
          <w:color w:val="000000"/>
          <w:sz w:val="24"/>
          <w:szCs w:val="21"/>
          <w:lang w:val="bg-BG"/>
        </w:rPr>
        <w:t>1. Етап на пробуждане, когато астралното тяло става все по-активно и влиятелно.</w:t>
      </w:r>
    </w:p>
    <w:p>
      <w:pPr>
        <w:pStyle w:val="Normal"/>
        <w:shd w:fill="FFFFFF" w:val="clear"/>
        <w:ind w:firstLine="720"/>
        <w:jc w:val="both"/>
        <w:rPr>
          <w:sz w:val="24"/>
          <w:szCs w:val="24"/>
        </w:rPr>
      </w:pPr>
      <w:r>
        <w:rPr>
          <w:color w:val="000000"/>
          <w:sz w:val="24"/>
          <w:szCs w:val="21"/>
          <w:lang w:val="bg-BG"/>
        </w:rPr>
        <w:t>2.  Етап на могъщество, при който в течение на много живо</w:t>
        <w:softHyphen/>
        <w:t>ти центърът на слънчевия сплит ръководи етерното тяло и човекът като цяло е подчинен на своята емоционална природа.</w:t>
      </w:r>
    </w:p>
    <w:p>
      <w:pPr>
        <w:pStyle w:val="Normal"/>
        <w:shd w:fill="FFFFFF" w:val="clear"/>
        <w:ind w:firstLine="720"/>
        <w:jc w:val="both"/>
        <w:rPr>
          <w:sz w:val="24"/>
          <w:szCs w:val="24"/>
        </w:rPr>
      </w:pPr>
      <w:r>
        <w:rPr>
          <w:color w:val="000000"/>
          <w:sz w:val="24"/>
          <w:szCs w:val="21"/>
          <w:lang w:val="bg-BG"/>
        </w:rPr>
        <w:t>3. Етап, когато центърът на слънчевия сплит се превръща в разпределителен пункт за всички центрове (големи и мал</w:t>
        <w:softHyphen/>
        <w:t>ки), разположени под диафрагмата.</w:t>
      </w:r>
    </w:p>
    <w:p>
      <w:pPr>
        <w:pStyle w:val="Normal"/>
        <w:shd w:fill="FFFFFF" w:val="clear"/>
        <w:ind w:firstLine="720"/>
        <w:jc w:val="both"/>
        <w:rPr>
          <w:sz w:val="24"/>
          <w:szCs w:val="24"/>
        </w:rPr>
      </w:pPr>
      <w:r>
        <w:rPr>
          <w:color w:val="000000"/>
          <w:sz w:val="24"/>
          <w:szCs w:val="21"/>
          <w:lang w:val="bg-BG"/>
        </w:rPr>
        <w:t>4.      Етап, при който енергиите на слънчевия сплит започват да се издигат към сърцето.</w:t>
      </w:r>
    </w:p>
    <w:p>
      <w:pPr>
        <w:pStyle w:val="Normal"/>
        <w:shd w:fill="FFFFFF" w:val="clear"/>
        <w:ind w:firstLine="720"/>
        <w:jc w:val="both"/>
        <w:rPr>
          <w:sz w:val="24"/>
          <w:szCs w:val="24"/>
        </w:rPr>
      </w:pPr>
      <w:r>
        <w:rPr>
          <w:color w:val="000000"/>
          <w:sz w:val="24"/>
          <w:szCs w:val="23"/>
          <w:lang w:val="bg-BG"/>
        </w:rPr>
        <w:t>Всеки от тях води до специфични физически проблеми.</w:t>
      </w:r>
    </w:p>
    <w:p>
      <w:pPr>
        <w:pStyle w:val="Normal"/>
        <w:shd w:fill="FFFFFF" w:val="clear"/>
        <w:ind w:firstLine="720"/>
        <w:jc w:val="both"/>
        <w:rPr>
          <w:sz w:val="24"/>
          <w:szCs w:val="24"/>
        </w:rPr>
      </w:pPr>
      <w:r>
        <w:rPr>
          <w:color w:val="000000"/>
          <w:sz w:val="24"/>
          <w:szCs w:val="23"/>
          <w:lang w:val="bg-BG"/>
        </w:rPr>
        <w:t>Виждате, че с изключение на някои обобщения, аз не свърз</w:t>
        <w:softHyphen/>
        <w:t>вам конкретните болести с определени центрове. Дотук посочих те</w:t>
        <w:softHyphen/>
        <w:t>лесните области, които се управляват от центровете с неподозира</w:t>
        <w:softHyphen/>
        <w:t>на за вас сила. Споменах, че жлезите с вътрешна секреция (като матсриализация на центровете) са определящи фактори и че тяхна</w:t>
        <w:softHyphen/>
        <w:t>та неуравновесеност, свръхактивност или недоразвитост водят до нарушения на здравето. Подчертах, че медицината на Новия Век ще отделя растящо внимание на теорията за посоката на енергиите и връзката с ендокринните жлези. В крайна сметка тя ще признае, по</w:t>
        <w:softHyphen/>
        <w:t>не хипотетично и за целите на експеримента, че теорията за енер</w:t>
        <w:softHyphen/>
        <w:t>гийните центрове е правилна и че те са решаващите фактори, които определят функциите на ендокринните жлези, а последните от своя страна осигуряват защитните сили на тялото, като снабдяват кръ</w:t>
        <w:softHyphen/>
        <w:t>вообращението с необходимите за здравето елементи. При хармо</w:t>
        <w:softHyphen/>
        <w:t>нично развитие и правилно взаимодействие (характерно за духов</w:t>
        <w:softHyphen/>
        <w:t>ния човек), те формират физиологичното и психично равновесие на цялото тяло; в противен случай жлезите с вътрешна секреция ста</w:t>
        <w:softHyphen/>
        <w:t>ват неадекватни на своето предназначение и не могат да предпазят организма от болестите, нито да отделят в кръвообращението не</w:t>
        <w:softHyphen/>
        <w:t>обходимите за физическото тяло елементи. Така организмът губи защитните си сили спрямо инфекциите и става обект на хронични здравни проблеми, без да с в състояние да се справи с болестите, които идват отвън или присъстват латентно в самото тяло. Така често се стига до смъртоносни заболявания.</w:t>
      </w:r>
    </w:p>
    <w:p>
      <w:pPr>
        <w:pStyle w:val="Normal"/>
        <w:shd w:fill="FFFFFF" w:val="clear"/>
        <w:ind w:firstLine="720"/>
        <w:jc w:val="both"/>
        <w:rPr>
          <w:sz w:val="24"/>
          <w:szCs w:val="24"/>
        </w:rPr>
      </w:pPr>
      <w:r>
        <w:rPr>
          <w:color w:val="000000"/>
          <w:sz w:val="24"/>
          <w:szCs w:val="23"/>
          <w:lang w:val="bg-BG"/>
        </w:rPr>
        <w:t>Медицината на следващия век ще се гради върху следните принципи:</w:t>
      </w:r>
    </w:p>
    <w:p>
      <w:pPr>
        <w:pStyle w:val="Normal"/>
        <w:shd w:fill="FFFFFF" w:val="clear"/>
        <w:ind w:firstLine="720"/>
        <w:jc w:val="both"/>
        <w:rPr>
          <w:sz w:val="24"/>
          <w:szCs w:val="24"/>
        </w:rPr>
      </w:pPr>
      <w:r>
        <w:rPr>
          <w:color w:val="000000"/>
          <w:sz w:val="24"/>
          <w:szCs w:val="23"/>
          <w:lang w:val="bg-BG"/>
        </w:rPr>
        <w:t>1.     Акцентът ще се поставя върху превантивната медицина, като опит да се поддържа тялото в необходимото равновесие.</w:t>
      </w:r>
    </w:p>
    <w:p>
      <w:pPr>
        <w:pStyle w:val="Normal"/>
        <w:shd w:fill="FFFFFF" w:val="clear"/>
        <w:ind w:firstLine="720"/>
        <w:jc w:val="both"/>
        <w:rPr>
          <w:sz w:val="24"/>
          <w:szCs w:val="24"/>
        </w:rPr>
      </w:pPr>
      <w:r>
        <w:rPr>
          <w:color w:val="000000"/>
          <w:sz w:val="24"/>
          <w:szCs w:val="23"/>
          <w:lang w:val="bg-BG"/>
        </w:rPr>
        <w:t>2.     Високото равнище на хигиената и добрите здравни усло</w:t>
        <w:softHyphen/>
        <w:t>вия ще се разглеждат като особено важни.</w:t>
      </w:r>
    </w:p>
    <w:p>
      <w:pPr>
        <w:pStyle w:val="Normal"/>
        <w:shd w:fill="FFFFFF" w:val="clear"/>
        <w:ind w:firstLine="720"/>
        <w:jc w:val="both"/>
        <w:rPr>
          <w:sz w:val="24"/>
          <w:szCs w:val="24"/>
        </w:rPr>
      </w:pPr>
      <w:r>
        <w:rPr>
          <w:color w:val="000000"/>
          <w:sz w:val="24"/>
          <w:szCs w:val="23"/>
          <w:lang w:val="bg-BG"/>
        </w:rPr>
        <w:t>3.     Ще започнат да се изучават начините, по които физичес</w:t>
        <w:softHyphen/>
        <w:t>кото тяло се зарежда с необходимите му химични елементи (наука</w:t>
        <w:softHyphen/>
        <w:t>та химия, която едва излиза от детската си възраст, ще се превърне в цветущ младеж).</w:t>
      </w:r>
    </w:p>
    <w:p>
      <w:pPr>
        <w:pStyle w:val="Normal"/>
        <w:shd w:fill="FFFFFF" w:val="clear"/>
        <w:ind w:firstLine="720"/>
        <w:jc w:val="both"/>
        <w:rPr>
          <w:sz w:val="24"/>
          <w:szCs w:val="24"/>
        </w:rPr>
      </w:pPr>
      <w:r>
        <w:rPr>
          <w:color w:val="000000"/>
          <w:sz w:val="24"/>
          <w:szCs w:val="23"/>
          <w:lang w:val="bg-BG"/>
        </w:rPr>
        <w:t>4.     Законите на жизнеността ще се разглеждат като първос</w:t>
        <w:softHyphen/>
        <w:t>тепенни - вниманието, което вече се отделя на витамините и на слънчевото влияние, е стъпка в правилната посока.</w:t>
      </w:r>
    </w:p>
    <w:p>
      <w:pPr>
        <w:pStyle w:val="Normal"/>
        <w:shd w:fill="FFFFFF" w:val="clear"/>
        <w:ind w:firstLine="720"/>
        <w:jc w:val="both"/>
        <w:rPr>
          <w:sz w:val="24"/>
          <w:szCs w:val="24"/>
        </w:rPr>
      </w:pPr>
      <w:r>
        <w:rPr>
          <w:color w:val="000000"/>
          <w:sz w:val="24"/>
          <w:szCs w:val="23"/>
          <w:lang w:val="bg-BG"/>
        </w:rPr>
        <w:t>5.     Умът ще стане основен фактор за управление на центро</w:t>
        <w:softHyphen/>
        <w:t xml:space="preserve">вете. Хората ще се научат да работят над тях чрез мисълта, насочена към правилно функциониране на ендокринната система. Това ще означава разумно боравене със силата на мисълта - в зависимост от случая, тя ще бъде насочвана към съответния център или ще се отклонява от него, като адекватно въздейства върху системата на жлезите, в пълно съответствие с окултния закон: </w:t>
      </w:r>
      <w:r>
        <w:rPr>
          <w:i/>
          <w:iCs/>
          <w:color w:val="000000"/>
          <w:sz w:val="24"/>
          <w:szCs w:val="23"/>
          <w:lang w:val="bg-BG"/>
        </w:rPr>
        <w:t>„Енергията след</w:t>
        <w:softHyphen/>
        <w:t>ва мисълта".</w:t>
      </w:r>
    </w:p>
    <w:p>
      <w:pPr>
        <w:pStyle w:val="Normal"/>
        <w:shd w:fill="FFFFFF" w:val="clear"/>
        <w:ind w:firstLine="720"/>
        <w:jc w:val="both"/>
        <w:rPr>
          <w:sz w:val="24"/>
          <w:szCs w:val="24"/>
        </w:rPr>
      </w:pPr>
      <w:r>
        <w:rPr>
          <w:color w:val="000000"/>
          <w:sz w:val="24"/>
          <w:szCs w:val="23"/>
          <w:lang w:val="bg-BG"/>
        </w:rPr>
        <w:t>Предвид на това, че учениците имат по-развита ментална сила и техният лъчев тип по-лесно може да се дефинира в сравнение с други</w:t>
        <w:softHyphen/>
        <w:t>те хора, състоянието на жлезите с вътрешна секреция при тях се опре</w:t>
        <w:softHyphen/>
        <w:t>деля без особени затруднения, а това предполага, че те ще бъдат пър</w:t>
        <w:softHyphen/>
        <w:t>вите сътрудници на медиците в бъдещите научни търсения, тъй като ще успяват практически да покажат връзката на центровете с жлезите, а оттук и с тялото като цяло. Чрез концентрация и правилна медитация, осъществявани в теменния център и насочвани към един или друг от останалите центрове, учениците ще демонстрират такива неоспорими изменения в жлезите с вътрешна секреция, че медиците ще се убедят в значението и фактическото съществуване на центровете, в тяхното мо</w:t>
        <w:softHyphen/>
        <w:t>гъщество и във възможността да се контролира физическият органи</w:t>
        <w:softHyphen/>
        <w:t>зъм чрез силата на мисълта. Всичко това ще стане в бъдещето. Аз само показвам пътя на бъдещата методика, с помощта на която бо</w:t>
        <w:softHyphen/>
        <w:t>лестта ще бъде победена. Различните ментални школи (и в частност Християнската наука) са стъпили върху нереални и фантастични пре</w:t>
        <w:softHyphen/>
        <w:t>тенции и използват определено ненаучен подход. Всъщност, те акцен</w:t>
        <w:softHyphen/>
        <w:t>тират върху една единствена нишка от великия процес на правилното разгръщане на живота и неговите връзки. Водени от своята мечта и видение, те не се интересуват от реалните и здравия разум и по същес</w:t>
        <w:softHyphen/>
        <w:t>тво игнорират еволюционния процес.</w:t>
      </w:r>
    </w:p>
    <w:p>
      <w:pPr>
        <w:pStyle w:val="Normal"/>
        <w:shd w:fill="FFFFFF" w:val="clear"/>
        <w:ind w:firstLine="720"/>
        <w:jc w:val="both"/>
        <w:rPr>
          <w:sz w:val="24"/>
          <w:szCs w:val="24"/>
        </w:rPr>
      </w:pPr>
      <w:r>
        <w:rPr>
          <w:color w:val="000000"/>
          <w:sz w:val="24"/>
          <w:szCs w:val="23"/>
          <w:lang w:val="bg-BG"/>
        </w:rPr>
        <w:t>Физиолозите и психолозите, подпомогнати от опитен окултист и ерудиран (но непредубеден) ендокринолог, в крайна сметка ле постигнат успех в борбата с много от заболяванията, които днес торазяват човечеството.</w:t>
      </w:r>
    </w:p>
    <w:p>
      <w:pPr>
        <w:pStyle w:val="Normal"/>
        <w:shd w:fill="FFFFFF" w:val="clear"/>
        <w:ind w:firstLine="720"/>
        <w:jc w:val="both"/>
        <w:rPr>
          <w:sz w:val="24"/>
          <w:szCs w:val="24"/>
        </w:rPr>
      </w:pPr>
      <w:r>
        <w:rPr>
          <w:color w:val="000000"/>
          <w:sz w:val="24"/>
          <w:szCs w:val="23"/>
          <w:lang w:val="bg-BG"/>
        </w:rPr>
        <w:t xml:space="preserve">И така, първата глава от този труд беше посветена на </w:t>
      </w:r>
      <w:r>
        <w:rPr>
          <w:i/>
          <w:iCs/>
          <w:color w:val="000000"/>
          <w:sz w:val="24"/>
          <w:szCs w:val="23"/>
          <w:lang w:val="bg-BG"/>
        </w:rPr>
        <w:t>„пси</w:t>
        <w:softHyphen/>
        <w:t xml:space="preserve">хичните причини за болестите". </w:t>
      </w:r>
      <w:r>
        <w:rPr>
          <w:color w:val="000000"/>
          <w:sz w:val="24"/>
          <w:szCs w:val="23"/>
          <w:lang w:val="bg-BG"/>
        </w:rPr>
        <w:t>Ние разгледахме тази тематика както през призмата на скритите вътрешни причини, така и от глед</w:t>
        <w:softHyphen/>
        <w:t>на точка на главните физически фактори - жлезите с вътрешна секреция. Сега можем кратко да разгледаме и някои много по-окул</w:t>
        <w:softHyphen/>
        <w:t>тни причини, произтичащи от груповия живот на човечеството и от неговите кармични отговорности. Така навлизаме в сферата на съ</w:t>
        <w:softHyphen/>
        <w:t>щинското окултно знание и езотерична информация, която е много по-трудна за възприемане от ортодоксалния мислител.</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27"/>
          <w:lang w:val="bg-BG"/>
        </w:rPr>
        <w:t xml:space="preserve">ГЛАВА </w:t>
      </w:r>
      <w:r>
        <w:rPr>
          <w:b/>
          <w:bCs/>
          <w:color w:val="000000"/>
          <w:sz w:val="24"/>
          <w:szCs w:val="27"/>
        </w:rPr>
        <w:t>II</w:t>
      </w:r>
    </w:p>
    <w:p>
      <w:pPr>
        <w:pStyle w:val="Normal"/>
        <w:shd w:fill="FFFFFF" w:val="clear"/>
        <w:ind w:firstLine="720"/>
        <w:jc w:val="both"/>
        <w:rPr>
          <w:sz w:val="24"/>
          <w:szCs w:val="24"/>
        </w:rPr>
      </w:pPr>
      <w:r>
        <w:rPr>
          <w:b/>
          <w:bCs/>
          <w:color w:val="000000"/>
          <w:sz w:val="24"/>
          <w:szCs w:val="27"/>
          <w:lang w:val="bg-BG"/>
        </w:rPr>
        <w:t>ПРИЧИНИ, ПРОИЗТИЧАЩИ ОТ ГРУПОВИЯ ЖИВОТ</w:t>
      </w:r>
    </w:p>
    <w:p>
      <w:pPr>
        <w:pStyle w:val="TextBodyIndent"/>
        <w:rPr>
          <w:sz w:val="24"/>
          <w:szCs w:val="24"/>
        </w:rPr>
      </w:pPr>
      <w:r>
        <w:rPr>
          <w:sz w:val="24"/>
        </w:rPr>
        <w:t>Основните болестотворни причини бяха разгледани през приз</w:t>
        <w:softHyphen/>
        <w:t>мата на нашата арийска раса и съвременното човечество; те са пре</w:t>
        <w:softHyphen/>
        <w:t>димно астрални и могат да се приемат за атлантически по своя произход. Накратко разгледахме и някои болести, произтичащи от менталния план; те са по-специфични за арийската раса и включват заболяванията, от които страдат учениците. Инфекциозните и зало</w:t>
        <w:softHyphen/>
        <w:t>жените в планетната субстанция болести оказват мощно въздействие на тези раси (те и досега са сред нас), които са най-древни на нашата планета и са свързани с отмиращите лемурийски типове.</w:t>
      </w:r>
    </w:p>
    <w:p>
      <w:pPr>
        <w:pStyle w:val="Normal"/>
        <w:shd w:fill="FFFFFF" w:val="clear"/>
        <w:ind w:firstLine="720"/>
        <w:jc w:val="both"/>
        <w:rPr>
          <w:sz w:val="24"/>
          <w:szCs w:val="24"/>
        </w:rPr>
      </w:pPr>
      <w:r>
        <w:rPr>
          <w:color w:val="000000"/>
          <w:sz w:val="24"/>
          <w:szCs w:val="23"/>
          <w:lang w:val="bg-BG"/>
        </w:rPr>
        <w:t>В този трактат нямам за цел да разглеждам човешката физи-ология и патологията на болестите. Опитах се да посоча произхода на някои видове заболявания и да привлека вниманието ви към изк</w:t>
        <w:softHyphen/>
        <w:t>лючителната важност на ендокринната система и (доколкото това с уместно и разумно) да свържа някои от източните теории за цент</w:t>
        <w:softHyphen/>
        <w:t>ровете със западните научни открития. По-късно ще очертая онези главни условия, чиято промяна ще направи правилното лечение въз</w:t>
        <w:softHyphen/>
        <w:t>можно, както и методите, които ще подпомагат процеса на възста</w:t>
        <w:softHyphen/>
        <w:t>новяване и ще позволят на лечителите да действат в съответствие с реалностите на болестта.</w:t>
      </w:r>
    </w:p>
    <w:p>
      <w:pPr>
        <w:pStyle w:val="Normal"/>
        <w:shd w:fill="FFFFFF" w:val="clear"/>
        <w:ind w:firstLine="720"/>
        <w:jc w:val="both"/>
        <w:rPr>
          <w:sz w:val="24"/>
          <w:szCs w:val="24"/>
        </w:rPr>
      </w:pPr>
      <w:r>
        <w:rPr>
          <w:color w:val="000000"/>
          <w:sz w:val="24"/>
          <w:szCs w:val="23"/>
          <w:lang w:val="bg-BG"/>
        </w:rPr>
        <w:t>Проблемът за болестите днес е от изключителна важност, за</w:t>
        <w:softHyphen/>
        <w:t>щото арийската раса, която сега доминира на планетата, носи пър</w:t>
        <w:softHyphen/>
        <w:t>вото истинско проявление (във външния физически план) на основ</w:t>
        <w:softHyphen/>
        <w:t>ния синтез на човечеството, който в най-добрия си вариант ще има изключително значение за следващата коренна раса - шестата. Бра</w:t>
        <w:softHyphen/>
        <w:t>ковете обаче между представители на различните нации и раси - а това са хиляди години смесване на.кръв в резултат на миграции, пътешествия и различни религиозни влияния - са довели до това, че днес чисти расови типове няма.</w:t>
      </w:r>
    </w:p>
    <w:p>
      <w:pPr>
        <w:pStyle w:val="Normal"/>
        <w:shd w:fill="FFFFFF" w:val="clear"/>
        <w:ind w:firstLine="720"/>
        <w:jc w:val="both"/>
        <w:rPr>
          <w:sz w:val="24"/>
          <w:szCs w:val="24"/>
        </w:rPr>
      </w:pPr>
      <w:r>
        <w:rPr>
          <w:color w:val="000000"/>
          <w:sz w:val="24"/>
          <w:szCs w:val="23"/>
          <w:lang w:val="bg-BG"/>
        </w:rPr>
        <w:t>Това е много ясно изразено, особено ако вземем предвид дъл</w:t>
        <w:softHyphen/>
        <w:t>гата човешка история. Половите отношения не познават непреодо</w:t>
        <w:softHyphen/>
        <w:t xml:space="preserve">лими прегради и днешните хора носят наследствените черти и кръвта на всички раси; в резултат на световната война (1914 - 1945 г.) този процес ще се усилва [авторът разглежда двете световни войни като фази на една война - бел. ред.]. Това развитие несъмнено е част от божествения план, колкото и нежелателно да изглежда то за онези, които идеализират чистотата на родствените връзки. Това, което е отредено, се сбъдва - то не може да бъде избегнато. Потребността от партньорски отношения рязко се засилва в следните случаи: </w:t>
      </w:r>
      <w:r>
        <w:rPr>
          <w:i/>
          <w:iCs/>
          <w:color w:val="000000"/>
          <w:sz w:val="24"/>
          <w:szCs w:val="23"/>
          <w:lang w:val="bg-BG"/>
        </w:rPr>
        <w:t xml:space="preserve">първо, </w:t>
      </w:r>
      <w:r>
        <w:rPr>
          <w:color w:val="000000"/>
          <w:sz w:val="24"/>
          <w:szCs w:val="23"/>
          <w:lang w:val="bg-BG"/>
        </w:rPr>
        <w:t>когато хората се отделят от фамилната си среда и усетят за пръв път пълната самота, при която изчезват обичайните навици и сдър</w:t>
        <w:softHyphen/>
        <w:t>жаност, наложени от семейните отношения и националните стан</w:t>
        <w:softHyphen/>
        <w:t xml:space="preserve">дарти; </w:t>
      </w:r>
      <w:r>
        <w:rPr>
          <w:i/>
          <w:iCs/>
          <w:color w:val="000000"/>
          <w:sz w:val="24"/>
          <w:szCs w:val="23"/>
          <w:lang w:val="bg-BG"/>
        </w:rPr>
        <w:t xml:space="preserve">второ, </w:t>
      </w:r>
      <w:r>
        <w:rPr>
          <w:color w:val="000000"/>
          <w:sz w:val="24"/>
          <w:szCs w:val="23"/>
          <w:lang w:val="bg-BG"/>
        </w:rPr>
        <w:t>когато опасността от смъртта стане постоянен фак</w:t>
        <w:softHyphen/>
        <w:t xml:space="preserve">тор и голямата ценност засенчи малките ценности, условности и нагласи; </w:t>
      </w:r>
      <w:r>
        <w:rPr>
          <w:i/>
          <w:iCs/>
          <w:color w:val="000000"/>
          <w:sz w:val="24"/>
          <w:szCs w:val="23"/>
          <w:lang w:val="bg-BG"/>
        </w:rPr>
        <w:t xml:space="preserve">трето, </w:t>
      </w:r>
      <w:r>
        <w:rPr>
          <w:color w:val="000000"/>
          <w:sz w:val="24"/>
          <w:szCs w:val="23"/>
          <w:lang w:val="bg-BG"/>
        </w:rPr>
        <w:t>когато физическият организъм в резултат на тре</w:t>
        <w:softHyphen/>
        <w:t>нировки, научен подход и правилно хранене достига до степен на висока физическа активност. Тук говоря за физическа, а не за мен-талната активност, която може да съпътства (или не) първата.</w:t>
      </w:r>
    </w:p>
    <w:p>
      <w:pPr>
        <w:pStyle w:val="Normal"/>
        <w:shd w:fill="FFFFFF" w:val="clear"/>
        <w:ind w:firstLine="720"/>
        <w:jc w:val="both"/>
        <w:rPr>
          <w:sz w:val="24"/>
          <w:szCs w:val="24"/>
        </w:rPr>
      </w:pPr>
      <w:r>
        <w:rPr>
          <w:color w:val="000000"/>
          <w:sz w:val="24"/>
          <w:szCs w:val="23"/>
          <w:lang w:val="bg-BG"/>
        </w:rPr>
        <w:t>В подобни моменти животинските инстинкти стават много силни, центровете под диафрагмата рязко се активизират, страсти</w:t>
        <w:softHyphen/>
        <w:t>те превъзбуждат слънчевия сплит; а когато човешката воля е призо</w:t>
        <w:softHyphen/>
        <w:t>вана да преодолее някаква опасност, центърът в основата на гръб</w:t>
        <w:softHyphen/>
        <w:t>нака задейства надбъбречните жлези; тогава волята за живот и съ</w:t>
        <w:softHyphen/>
        <w:t>пътстващата я воля за увековечаване и продължаване на живота чрез своите деца става доминираща. Към това трябва да се добави ос</w:t>
        <w:softHyphen/>
        <w:t>новният съпътстващ фактор на войните (който е воля на самата Природа и е съобразен с някои божествени закони), насочен към компенсиране на загубите на въплътени форми със свеж приток на живот във форма, като по този начин се осигуряват тела за следва</w:t>
        <w:softHyphen/>
        <w:t>щия прилив на „А3"-ове и се продължава човешката раса на Земята.</w:t>
      </w:r>
    </w:p>
    <w:p>
      <w:pPr>
        <w:pStyle w:val="Normal"/>
        <w:shd w:fill="FFFFFF" w:val="clear"/>
        <w:ind w:firstLine="720"/>
        <w:jc w:val="both"/>
        <w:rPr>
          <w:sz w:val="24"/>
          <w:szCs w:val="24"/>
        </w:rPr>
      </w:pPr>
      <w:r>
        <w:rPr>
          <w:color w:val="000000"/>
          <w:sz w:val="24"/>
          <w:szCs w:val="23"/>
          <w:lang w:val="bg-BG"/>
        </w:rPr>
        <w:t>Тези явления винаги се наблюдават по време на войни, особе</w:t>
        <w:softHyphen/>
        <w:t>но при световни войни. Армиите са навсякъде; расовата миграция е универсален фактор, както поради военната необходимост, така и за спасяване на гражданското население. Глобалното придвижване на милиони хора е един от основните фактори за формирането на новата цивилизация. Неговата важност се определя от това, че след няколко десетилетия човечеството ще представлява хибридна раса, плод на сексуалните връзки на представители от всевъзможни нации; белите бащи ще имат физическа връзка с жени от всякакъв азиатски или африкански произход, в резултат на което ще се осъществи смес</w:t>
        <w:softHyphen/>
        <w:t>ването на кръвта. Ако бъде признато и правилно управлявано и раз</w:t>
        <w:softHyphen/>
        <w:t>вито, то ще изрази в зачатъчен вид природата на шестата коренна раса, която ще представлява истинско Човечество, без расови и на</w:t>
        <w:softHyphen/>
        <w:t>ционални бариери, без т. нар. „чиста кръв" и претендиращи за изключитслност касти. Да, то ще бъде с нова и силна жажда за живот, като резултат от сливането на силната природа със слабите, изне</w:t>
        <w:softHyphen/>
        <w:t>мощели типове, както и от смесването на новите расови черти с по-развитите стари. Аз не давам сведения как точно ще се случи това. То би могло да се осъществи и без войни, по пътя на убеждението, че всички хора са равни и хуманни и че смесването на расите ще се отрази благоприятно при решаването на световните проблеми; пос</w:t>
        <w:softHyphen/>
        <w:t>ледните войни обаче ускориха този процес и войниците от всички армии по света имаха физическа връзка с жени от различни раси, цивилизации и цвят на кожата. Независимо дали това се приема за правилно или неправилно от гледна точка на етиката и морала на наблюдателя, то ще доведе до съвършено нова ситуация, с която бъдещият свят е длъжен да се справи. Така постепенно ще отпаднат националните предразсъдъци и расовите бариери (в началните ета</w:t>
        <w:softHyphen/>
        <w:t>пи първото оказва по-голямо въздействие, отколкото второто) и в хода на промените през следващите сто години неизбежно ще въз</w:t>
        <w:softHyphen/>
        <w:t>никне едно по-хомогенно човечество. Много от господстващите днес представи и обичаи ще изчезнат и на тяхно място ще се утвърдят непознати досега типове, качества и характеристики.</w:t>
      </w:r>
    </w:p>
    <w:p>
      <w:pPr>
        <w:pStyle w:val="Normal"/>
        <w:shd w:fill="FFFFFF" w:val="clear"/>
        <w:ind w:firstLine="720"/>
        <w:jc w:val="both"/>
        <w:rPr>
          <w:sz w:val="24"/>
          <w:szCs w:val="24"/>
        </w:rPr>
      </w:pPr>
      <w:r>
        <w:rPr>
          <w:color w:val="000000"/>
          <w:sz w:val="24"/>
          <w:szCs w:val="23"/>
          <w:lang w:val="bg-BG"/>
        </w:rPr>
        <w:t>Дали този световен процес се харесва на консервативните и на т. нар. „високоморални" хора, няма никакво значение. Той с факт, който всекидневно се обогатява и развива, и така физически ще пре</w:t>
        <w:softHyphen/>
        <w:t>дизвиква дълбоки изменения. Подобни мсждурасови и смесени кръв</w:t>
        <w:softHyphen/>
        <w:t>ни връзки винаги са съществували, но в ограничени мащаби; разли</w:t>
        <w:softHyphen/>
        <w:t>ката е, че днес те се осъществяват в широк план. За да посрещне резултатите от това развитие, човечеството трябва да премине през определена подготовка.</w:t>
      </w:r>
    </w:p>
    <w:p>
      <w:pPr>
        <w:pStyle w:val="Normal"/>
        <w:shd w:fill="FFFFFF" w:val="clear"/>
        <w:ind w:firstLine="720"/>
        <w:jc w:val="both"/>
        <w:rPr>
          <w:sz w:val="24"/>
          <w:szCs w:val="24"/>
        </w:rPr>
      </w:pPr>
      <w:r>
        <w:rPr>
          <w:color w:val="000000"/>
          <w:sz w:val="24"/>
          <w:szCs w:val="23"/>
          <w:lang w:val="bg-BG"/>
        </w:rPr>
        <w:t>Както ви е добре известно, преобладаващите в наши дни за</w:t>
        <w:softHyphen/>
        <w:t>болявания са следните:</w:t>
      </w:r>
    </w:p>
    <w:p>
      <w:pPr>
        <w:pStyle w:val="Normal"/>
        <w:shd w:fill="FFFFFF" w:val="clear"/>
        <w:ind w:firstLine="720"/>
        <w:jc w:val="both"/>
        <w:rPr>
          <w:sz w:val="24"/>
          <w:szCs w:val="24"/>
        </w:rPr>
      </w:pPr>
      <w:r>
        <w:rPr>
          <w:color w:val="000000"/>
          <w:sz w:val="24"/>
          <w:szCs w:val="23"/>
          <w:lang w:val="bg-BG"/>
        </w:rPr>
        <w:t>1.     Различните сърдечносъдови заболявания, които засягат предимно по-сволюиралите хора.</w:t>
      </w:r>
    </w:p>
    <w:p>
      <w:pPr>
        <w:pStyle w:val="Normal"/>
        <w:shd w:fill="FFFFFF" w:val="clear"/>
        <w:ind w:firstLine="720"/>
        <w:jc w:val="both"/>
        <w:rPr>
          <w:sz w:val="24"/>
          <w:szCs w:val="24"/>
        </w:rPr>
      </w:pPr>
      <w:r>
        <w:rPr>
          <w:color w:val="000000"/>
          <w:sz w:val="24"/>
          <w:szCs w:val="23"/>
          <w:lang w:val="bg-BG"/>
        </w:rPr>
        <w:t>2.     Психичните отклонения и умопомраченията.</w:t>
      </w:r>
    </w:p>
    <w:p>
      <w:pPr>
        <w:pStyle w:val="Normal"/>
        <w:shd w:fill="FFFFFF" w:val="clear"/>
        <w:ind w:firstLine="720"/>
        <w:jc w:val="both"/>
        <w:rPr>
          <w:sz w:val="24"/>
          <w:szCs w:val="24"/>
        </w:rPr>
      </w:pPr>
      <w:r>
        <w:rPr>
          <w:color w:val="000000"/>
          <w:sz w:val="24"/>
          <w:szCs w:val="23"/>
          <w:lang w:val="bg-BG"/>
        </w:rPr>
        <w:t>3.     Ракът, широко разпространен сред всички типове съвре</w:t>
        <w:softHyphen/>
        <w:t>менни хора.</w:t>
      </w:r>
    </w:p>
    <w:p>
      <w:pPr>
        <w:pStyle w:val="Normal"/>
        <w:shd w:fill="FFFFFF" w:val="clear"/>
        <w:ind w:firstLine="720"/>
        <w:jc w:val="both"/>
        <w:rPr>
          <w:sz w:val="24"/>
          <w:szCs w:val="24"/>
        </w:rPr>
      </w:pPr>
      <w:r>
        <w:rPr>
          <w:color w:val="000000"/>
          <w:sz w:val="24"/>
          <w:szCs w:val="23"/>
          <w:lang w:val="bg-BG"/>
        </w:rPr>
        <w:t>4.     Социалните (сифилисни по природата си) заболявания.</w:t>
      </w:r>
    </w:p>
    <w:p>
      <w:pPr>
        <w:pStyle w:val="Normal"/>
        <w:shd w:fill="FFFFFF" w:val="clear"/>
        <w:ind w:firstLine="720"/>
        <w:jc w:val="both"/>
        <w:rPr>
          <w:sz w:val="24"/>
          <w:szCs w:val="24"/>
        </w:rPr>
      </w:pPr>
      <w:r>
        <w:rPr>
          <w:color w:val="000000"/>
          <w:sz w:val="24"/>
          <w:szCs w:val="23"/>
          <w:lang w:val="bg-BG"/>
        </w:rPr>
        <w:t>5.     Туберкулозата.</w:t>
      </w:r>
    </w:p>
    <w:p>
      <w:pPr>
        <w:pStyle w:val="Normal"/>
        <w:shd w:fill="FFFFFF" w:val="clear"/>
        <w:ind w:firstLine="720"/>
        <w:jc w:val="both"/>
        <w:rPr>
          <w:sz w:val="24"/>
          <w:szCs w:val="24"/>
        </w:rPr>
      </w:pPr>
      <w:r>
        <w:rPr>
          <w:color w:val="000000"/>
          <w:sz w:val="24"/>
          <w:szCs w:val="23"/>
          <w:lang w:val="bg-BG"/>
        </w:rPr>
        <w:t xml:space="preserve">Тези болести имат две основни окултни причини: </w:t>
      </w:r>
      <w:r>
        <w:rPr>
          <w:i/>
          <w:iCs/>
          <w:color w:val="000000"/>
          <w:sz w:val="24"/>
          <w:szCs w:val="23"/>
          <w:lang w:val="bg-BG"/>
        </w:rPr>
        <w:t xml:space="preserve">първо, </w:t>
      </w:r>
      <w:r>
        <w:rPr>
          <w:color w:val="000000"/>
          <w:sz w:val="24"/>
          <w:szCs w:val="23"/>
          <w:lang w:val="bg-BG"/>
        </w:rPr>
        <w:t>тяс</w:t>
        <w:softHyphen/>
        <w:t xml:space="preserve">ната взаимовръзка между хората при съвременния начин на живот и струпването им в големи населени центрове; </w:t>
      </w:r>
      <w:r>
        <w:rPr>
          <w:i/>
          <w:iCs/>
          <w:color w:val="000000"/>
          <w:sz w:val="24"/>
          <w:szCs w:val="23"/>
          <w:lang w:val="bg-BG"/>
        </w:rPr>
        <w:t xml:space="preserve">второ, </w:t>
      </w:r>
      <w:r>
        <w:rPr>
          <w:color w:val="000000"/>
          <w:sz w:val="24"/>
          <w:szCs w:val="23"/>
          <w:lang w:val="bg-BG"/>
        </w:rPr>
        <w:t>(малко осъз</w:t>
        <w:softHyphen/>
        <w:t>наван факт) древната и наситена с много микроби и отпадъци почва, върху която човечеството живее. Благодарение на удивителната си имунна способност човек непрекъснато се съпротивлява на всякак</w:t>
        <w:softHyphen/>
        <w:t>ви болести, в това число: тези, които са резултат от контакта с оста</w:t>
        <w:softHyphen/>
        <w:t>налите хора; други, които по всяко време на денонощието се носят из атмосферата; трети, които скрито присъстват в самото физичес</w:t>
        <w:softHyphen/>
        <w:t>ко тяло; и четвърти (наследени), към които индивидът има посто</w:t>
        <w:softHyphen/>
        <w:t>янна предразположеност. Борбата на човека за неговото здраве е непрекъсната и безкрайна и включва целия спектър от обикновена</w:t>
        <w:softHyphen/>
        <w:t>та отпадналост и умора, през общата склонност към простуди, до тежките заболявания със смъртен изход.</w:t>
      </w:r>
    </w:p>
    <w:p>
      <w:pPr>
        <w:pStyle w:val="Normal"/>
        <w:shd w:fill="FFFFFF" w:val="clear"/>
        <w:ind w:firstLine="720"/>
        <w:jc w:val="both"/>
        <w:rPr>
          <w:sz w:val="24"/>
          <w:szCs w:val="24"/>
        </w:rPr>
      </w:pPr>
      <w:r>
        <w:rPr>
          <w:color w:val="000000"/>
          <w:sz w:val="24"/>
          <w:szCs w:val="23"/>
          <w:lang w:val="bg-BG"/>
        </w:rPr>
        <w:t>За опитния окултен наблюдател нещата изглеждат така, ся</w:t>
        <w:softHyphen/>
        <w:t>каш човечеството (като цяло) бавно се движи под тежестта на плът</w:t>
        <w:softHyphen/>
        <w:t>на сянка, части от която засягат различни области от тялото на все</w:t>
        <w:softHyphen/>
        <w:t>ки човек. Една от целите на Новия Век е да „прогони сянката и да дари на хората добро здраве". Тази сянка прониква и в минерално</w:t>
        <w:softHyphen/>
        <w:t>то царство, поразява растителното, а оттам достига и до животин</w:t>
        <w:softHyphen/>
        <w:t>ското царство; тя е една от основните причини за всичко, което мо</w:t>
        <w:softHyphen/>
        <w:t>же да се дефинира като „грях" (учудващо твърдение, нали?). Сянката е плодотворен източник на престъпления и този факт трябва да се приеме и добре да се анализира - рационално, интелектуално и ду</w:t>
        <w:softHyphen/>
        <w:t>ховно. Ще са необходими всички изброени фактори, за да успее чо</w:t>
        <w:softHyphen/>
        <w:t>вечеството да се въздигне от тъмата на болестите до сферите на доброто здраве. Някои от Учителите работят над този проблем, ка</w:t>
        <w:softHyphen/>
        <w:t>то отчитат връзката му с останалите царства на природата, защото за човечеството няма истинско спасение, докато неговото обкръже</w:t>
        <w:softHyphen/>
        <w:t>ние тъне в сянката на болестта.</w:t>
      </w:r>
    </w:p>
    <w:p>
      <w:pPr>
        <w:pStyle w:val="Normal"/>
        <w:shd w:fill="FFFFFF" w:val="clear"/>
        <w:ind w:firstLine="720"/>
        <w:jc w:val="both"/>
        <w:rPr>
          <w:sz w:val="24"/>
          <w:szCs w:val="24"/>
        </w:rPr>
      </w:pPr>
      <w:r>
        <w:rPr>
          <w:color w:val="000000"/>
          <w:sz w:val="24"/>
          <w:szCs w:val="23"/>
          <w:lang w:val="bg-BG"/>
        </w:rPr>
        <w:t>Много от това, което бих могъл да кажа в тази връзка, ще прозвучи фантастично и ще предизвика иронична усмивка у скеп</w:t>
        <w:softHyphen/>
        <w:t>тичния учен. Съвременните научни теории за произхода на бо</w:t>
        <w:softHyphen/>
        <w:t>лестите, на микробите [с този термин авторът обозначава цялата гама от растителни и животински микроорганизми - бел. ред.] и подобните им болестотворни организми като цяло са правилни, но само ако се помни, че те са резултат от причини, до които изследо</w:t>
        <w:softHyphen/>
        <w:t>вателят не може да проникне; причини, скрити в историята на са</w:t>
        <w:softHyphen/>
        <w:t>мата планета и на еволюцията на човешките раси - една тематична област, в която сега господстват догадки и предположения.</w:t>
      </w:r>
    </w:p>
    <w:p>
      <w:pPr>
        <w:pStyle w:val="Normal"/>
        <w:shd w:fill="FFFFFF" w:val="clear"/>
        <w:ind w:firstLine="720"/>
        <w:jc w:val="both"/>
        <w:rPr>
          <w:sz w:val="24"/>
          <w:szCs w:val="24"/>
        </w:rPr>
      </w:pPr>
      <w:r>
        <w:rPr>
          <w:b/>
          <w:bCs/>
          <w:color w:val="000000"/>
          <w:sz w:val="24"/>
          <w:szCs w:val="22"/>
          <w:lang w:val="bg-BG"/>
        </w:rPr>
        <w:t xml:space="preserve">1.     </w:t>
      </w:r>
      <w:r>
        <w:rPr>
          <w:b/>
          <w:bCs/>
          <w:i/>
          <w:iCs/>
          <w:color w:val="000000"/>
          <w:sz w:val="24"/>
          <w:szCs w:val="22"/>
          <w:lang w:val="bg-BG"/>
        </w:rPr>
        <w:t>Болести на човечеството, наследени от миналото</w:t>
      </w:r>
    </w:p>
    <w:p>
      <w:pPr>
        <w:pStyle w:val="Normal"/>
        <w:shd w:fill="FFFFFF" w:val="clear"/>
        <w:ind w:firstLine="720"/>
        <w:jc w:val="both"/>
        <w:rPr>
          <w:sz w:val="24"/>
          <w:szCs w:val="24"/>
        </w:rPr>
      </w:pPr>
      <w:r>
        <w:rPr>
          <w:color w:val="000000"/>
          <w:sz w:val="24"/>
          <w:szCs w:val="23"/>
          <w:lang w:val="bg-BG"/>
        </w:rPr>
        <w:t>Преподаваната днес история разполага с данни за твърде кра</w:t>
        <w:softHyphen/>
        <w:t>тък период от време и само просветлените историци и учени могат да погледнат много милиони години назад. Почти нищо не с извес</w:t>
        <w:softHyphen/>
        <w:t>тно за човешките раси, живели в онези далечни времена - нищо не се знае за цивилизациите, процъфтяващи в ранната атлантическа епоха преди 12 милиона години; нищо не се знае за още по-древна</w:t>
        <w:softHyphen/>
        <w:t>та лсмурийска цивилизация, съществувала преди повече от 15 ми</w:t>
        <w:softHyphen/>
        <w:t>лиона години; нищо не се знае и за онзи потънал в мрака на веч</w:t>
        <w:softHyphen/>
        <w:t>ността период, който е съществувал преди 21 млн. години, когато хората са били в толкова тясна връзка с животинското царство, че по-скоро са отговаряли на тромавото наименование „животински човек".</w:t>
      </w:r>
    </w:p>
    <w:p>
      <w:pPr>
        <w:pStyle w:val="Normal"/>
        <w:shd w:fill="FFFFFF" w:val="clear"/>
        <w:ind w:firstLine="720"/>
        <w:jc w:val="both"/>
        <w:rPr>
          <w:sz w:val="24"/>
          <w:szCs w:val="24"/>
        </w:rPr>
      </w:pPr>
      <w:r>
        <w:rPr>
          <w:color w:val="000000"/>
          <w:sz w:val="24"/>
          <w:szCs w:val="23"/>
          <w:lang w:val="bg-BG"/>
        </w:rPr>
        <w:t>В този необозрим период от време мириади [несметен брой -бел. ред.] човешки същества са живели, обичали и събирали опит; земната прах с поглъщала техните тела, като всеки е оставял в нея по нещо от това, което е придобил по време на жизнения си опит, но което се различава от другото, натрупано от живота на душата в нейния собствен план. Външно придобитото е изменяло атомите и клетките на физическото тяло, а когато е идвал часът - се е връща</w:t>
        <w:softHyphen/>
        <w:t>ло отново в земята. Всяка напуснала тялото си душа периодично се е завръщала на планетата и милиардите днешни хора на практика са същите онези, които са съществували в късната атлантическа епоха. Като венец и висш продукт на тази емоционално развита раса, сега те донасят със себе си предразположенията и вродените наклон</w:t>
        <w:softHyphen/>
        <w:t>ности, усвоени в предишните им съществувания.</w:t>
      </w:r>
    </w:p>
    <w:p>
      <w:pPr>
        <w:pStyle w:val="Normal"/>
        <w:shd w:fill="FFFFFF" w:val="clear"/>
        <w:ind w:firstLine="720"/>
        <w:jc w:val="both"/>
        <w:rPr>
          <w:sz w:val="24"/>
          <w:szCs w:val="24"/>
        </w:rPr>
      </w:pPr>
      <w:r>
        <w:rPr>
          <w:color w:val="000000"/>
          <w:sz w:val="24"/>
          <w:szCs w:val="23"/>
          <w:lang w:val="bg-BG"/>
        </w:rPr>
        <w:t>Затова трябва да се помни, че физическите тела, в които е въп</w:t>
        <w:softHyphen/>
        <w:t>лътено днешното човечество, са продукт на много древна материя и че тази субстанция е нюансирана и дефинирана от миналата си история. Към това трябва да добавим още две положения:</w:t>
      </w:r>
    </w:p>
    <w:p>
      <w:pPr>
        <w:pStyle w:val="Normal"/>
        <w:shd w:fill="FFFFFF" w:val="clear"/>
        <w:ind w:firstLine="720"/>
        <w:jc w:val="both"/>
        <w:rPr>
          <w:sz w:val="24"/>
          <w:szCs w:val="24"/>
        </w:rPr>
      </w:pPr>
      <w:r>
        <w:rPr>
          <w:i/>
          <w:iCs/>
          <w:color w:val="000000"/>
          <w:sz w:val="24"/>
          <w:szCs w:val="23"/>
          <w:lang w:val="bg-BG"/>
        </w:rPr>
        <w:t xml:space="preserve">Първо, </w:t>
      </w:r>
      <w:r>
        <w:rPr>
          <w:color w:val="000000"/>
          <w:sz w:val="24"/>
          <w:szCs w:val="23"/>
          <w:lang w:val="bg-BG"/>
        </w:rPr>
        <w:t>въплътяващите се души привличат към себе си този тип материал, от който им предстои да си направят външните об</w:t>
        <w:softHyphen/>
        <w:t>вивки, и той неизбежно ще откликва на определен аспект от тяхната фина природа (например, ако те се ръководят от физическото же</w:t>
        <w:softHyphen/>
        <w:t>лание, материалът на техния физически изразител активно ще ре</w:t>
        <w:softHyphen/>
        <w:t>агира на този стремеж).</w:t>
      </w:r>
    </w:p>
    <w:p>
      <w:pPr>
        <w:pStyle w:val="Normal"/>
        <w:shd w:fill="FFFFFF" w:val="clear"/>
        <w:ind w:firstLine="720"/>
        <w:jc w:val="both"/>
        <w:rPr>
          <w:sz w:val="24"/>
          <w:szCs w:val="24"/>
        </w:rPr>
      </w:pPr>
      <w:r>
        <w:rPr>
          <w:i/>
          <w:iCs/>
          <w:color w:val="000000"/>
          <w:sz w:val="24"/>
          <w:szCs w:val="23"/>
          <w:lang w:val="bg-BG"/>
        </w:rPr>
        <w:t xml:space="preserve">Второ, </w:t>
      </w:r>
      <w:r>
        <w:rPr>
          <w:color w:val="000000"/>
          <w:sz w:val="24"/>
          <w:szCs w:val="23"/>
          <w:lang w:val="bg-BG"/>
        </w:rPr>
        <w:t>всяко физическо тяло носи в себе си семената на неиз</w:t>
        <w:softHyphen/>
        <w:t>бежното възмездие в случай че неговите функции се използват непра</w:t>
        <w:softHyphen/>
        <w:t>вилно. Великият изначален грях в лемурийските времена е бил сек</w:t>
        <w:softHyphen/>
        <w:t>суален по своята природа и се е обуславял не само от вродените тенденции, но и от изключително многобройното население на та</w:t>
        <w:softHyphen/>
        <w:t>зи цивилизация и близката й връзка с животинското царство. Произ</w:t>
        <w:softHyphen/>
        <w:t>ходът на сифилисните заболявания датира от тази епоха.</w:t>
      </w:r>
    </w:p>
    <w:p>
      <w:pPr>
        <w:pStyle w:val="Normal"/>
        <w:shd w:fill="FFFFFF" w:val="clear"/>
        <w:ind w:firstLine="720"/>
        <w:jc w:val="both"/>
        <w:rPr>
          <w:sz w:val="24"/>
          <w:szCs w:val="24"/>
        </w:rPr>
      </w:pPr>
      <w:r>
        <w:rPr>
          <w:color w:val="000000"/>
          <w:sz w:val="24"/>
          <w:szCs w:val="23"/>
          <w:lang w:val="bg-BG"/>
        </w:rPr>
        <w:t>В умовете на невежите битува „възхитителната" идея, че при</w:t>
        <w:softHyphen/>
        <w:t>митивните раси са били застраховани от този тип зараза и че мно</w:t>
        <w:softHyphen/>
        <w:t>гобройните венсрични заболявания са проблем предимно на разви</w:t>
        <w:softHyphen/>
        <w:t>тите цивилизации. От окултна гледна точка това не е вярно и истин</w:t>
        <w:softHyphen/>
        <w:t>ското знание ще опровергае подобни твърдения. В детството си ра</w:t>
        <w:softHyphen/>
        <w:t>сите са злоупотребявали с безразборни полови връзки и са се отда</w:t>
        <w:softHyphen/>
        <w:t>вали на редица извращения, за които в една от най-древните книги, запазени в архивите на Учителите, четем: „Земята взе своята дан и земя към земя, поругана и нечиста, се върна в земята; така пороч</w:t>
        <w:softHyphen/>
        <w:t>ният живот проникна в изначалната чистота на древната майка. По</w:t>
        <w:softHyphen/>
        <w:t>рокът лежи дълбоко в почвата, като понякога приема форма и само огънят и страданието могат да очистят майката от това зло, с което я дариха децата й."</w:t>
      </w:r>
    </w:p>
    <w:p>
      <w:pPr>
        <w:pStyle w:val="Normal"/>
        <w:shd w:fill="FFFFFF" w:val="clear"/>
        <w:ind w:firstLine="720"/>
        <w:jc w:val="both"/>
        <w:rPr>
          <w:sz w:val="24"/>
          <w:szCs w:val="24"/>
        </w:rPr>
      </w:pPr>
      <w:r>
        <w:rPr>
          <w:color w:val="000000"/>
          <w:sz w:val="24"/>
          <w:szCs w:val="23"/>
          <w:lang w:val="bg-BG"/>
        </w:rPr>
        <w:t>Лемурийската раса на практика се е самоунищожила в резул</w:t>
        <w:softHyphen/>
        <w:t>тат на злоупотреба със сакралния център, който по онова време е бил доминиращо активен. В атлантическата епоха главна цел на „нах</w:t>
        <w:softHyphen/>
        <w:t>луващия огън" е станал центърът на слънчевия сплит. Ако работа</w:t>
        <w:softHyphen/>
        <w:t>та на Йерархията в лемурийските времена с целяла да научи младо</w:t>
        <w:softHyphen/>
        <w:t>то човечество да разбира природата, значението и смисъла на фи</w:t>
        <w:softHyphen/>
        <w:t>зическия носител, то в следващата раса вниманието с било прене</w:t>
        <w:softHyphen/>
        <w:t>сено върху емоционалния проводник, а в нашата арийска раса с пре</w:t>
        <w:softHyphen/>
        <w:t xml:space="preserve">димство се стимулира умът. Посветен в лсмурийската епоха е бил онзи, който с постигал пълен контрол над тялото </w:t>
      </w:r>
      <w:r>
        <w:rPr>
          <w:i/>
          <w:iCs/>
          <w:color w:val="000000"/>
          <w:sz w:val="24"/>
          <w:szCs w:val="23"/>
          <w:lang w:val="bg-BG"/>
        </w:rPr>
        <w:t>и</w:t>
      </w:r>
      <w:r>
        <w:rPr>
          <w:i/>
          <w:iCs/>
          <w:color w:val="000000"/>
          <w:sz w:val="24"/>
          <w:szCs w:val="23"/>
        </w:rPr>
        <w:t xml:space="preserve"> </w:t>
      </w:r>
      <w:r>
        <w:rPr>
          <w:i/>
          <w:iCs/>
          <w:color w:val="000000"/>
          <w:sz w:val="24"/>
          <w:szCs w:val="23"/>
          <w:lang w:val="bg-BG"/>
        </w:rPr>
        <w:t xml:space="preserve">хата йога </w:t>
      </w:r>
      <w:r>
        <w:rPr>
          <w:color w:val="000000"/>
          <w:sz w:val="24"/>
          <w:szCs w:val="23"/>
          <w:lang w:val="bg-BG"/>
        </w:rPr>
        <w:t>тога</w:t>
        <w:softHyphen/>
        <w:t>ва е била прогресивна духовна практика. След време тя е била заме</w:t>
        <w:softHyphen/>
        <w:t>нена от</w:t>
      </w:r>
      <w:r>
        <w:rPr>
          <w:i/>
          <w:iCs/>
          <w:color w:val="000000"/>
          <w:sz w:val="24"/>
          <w:szCs w:val="23"/>
          <w:lang w:val="bg-BG"/>
        </w:rPr>
        <w:t xml:space="preserve"> лайа йога, </w:t>
      </w:r>
      <w:r>
        <w:rPr>
          <w:color w:val="000000"/>
          <w:sz w:val="24"/>
          <w:szCs w:val="23"/>
          <w:lang w:val="bg-BG"/>
        </w:rPr>
        <w:t>която с довела всички центрове на етерното тя</w:t>
        <w:softHyphen/>
        <w:t>ло (освен гърления и темснния) до висока функционална активност. Това обаче е друг тип активност (в сравнение с възможната днес), защото трябва да се помни, че в онези времена учителят не е прите</w:t>
        <w:softHyphen/>
        <w:t>жавал толкова развито разбиране, както днешните учители, като това твърдение, разбира се, не се отнася за тези Учители, Които са дош</w:t>
        <w:softHyphen/>
        <w:t>ли в зората на историята от други сфери и системи, за да ускорят развитието на „животинския човек" и на примитивното човечество.</w:t>
      </w:r>
    </w:p>
    <w:p>
      <w:pPr>
        <w:pStyle w:val="Normal"/>
        <w:shd w:fill="FFFFFF" w:val="clear"/>
        <w:ind w:firstLine="720"/>
        <w:jc w:val="both"/>
        <w:rPr>
          <w:sz w:val="24"/>
          <w:szCs w:val="24"/>
        </w:rPr>
      </w:pPr>
      <w:r>
        <w:rPr>
          <w:b/>
          <w:bCs/>
          <w:i/>
          <w:iCs/>
          <w:color w:val="000000"/>
          <w:sz w:val="24"/>
          <w:szCs w:val="23"/>
          <w:lang w:val="bg-BG"/>
        </w:rPr>
        <w:t>&lt;А&gt;Венерични и сифилисни заболявания</w:t>
      </w:r>
    </w:p>
    <w:p>
      <w:pPr>
        <w:pStyle w:val="Normal"/>
        <w:shd w:fill="FFFFFF" w:val="clear"/>
        <w:ind w:firstLine="720"/>
        <w:jc w:val="both"/>
        <w:rPr>
          <w:sz w:val="24"/>
          <w:szCs w:val="24"/>
        </w:rPr>
      </w:pPr>
      <w:r>
        <w:rPr>
          <w:color w:val="000000"/>
          <w:sz w:val="24"/>
          <w:szCs w:val="23"/>
          <w:lang w:val="bg-BG"/>
        </w:rPr>
        <w:t>Успоредно с активността на Великата Бяла Ложа, своята дей</w:t>
        <w:softHyphen/>
        <w:t>ност са развивали и тъмните сили. Тяхното влияние е минавало през сакралния център и е довело до порочна ситуация, при която жиз</w:t>
        <w:softHyphen/>
        <w:t>нената устойчивост на човешкото тяло е била намалена за сметка на прекалено засилената сексуална потребност, изкуствено предиз</w:t>
        <w:softHyphen/>
        <w:t>викана от черната ложа чрез стимулиране на сакралния център; така са се появили много отвратителни брачни съюзи и широки по</w:t>
        <w:softHyphen/>
        <w:t>рочни връзки.</w:t>
      </w:r>
    </w:p>
    <w:p>
      <w:pPr>
        <w:pStyle w:val="Normal"/>
        <w:shd w:fill="FFFFFF" w:val="clear"/>
        <w:ind w:firstLine="720"/>
        <w:jc w:val="both"/>
        <w:rPr>
          <w:sz w:val="24"/>
          <w:szCs w:val="24"/>
        </w:rPr>
      </w:pPr>
      <w:r>
        <w:rPr>
          <w:color w:val="000000"/>
          <w:sz w:val="24"/>
          <w:szCs w:val="23"/>
          <w:lang w:val="bg-BG"/>
        </w:rPr>
        <w:t>Тогава планстарният Логос е наложил един нов велик приро</w:t>
        <w:softHyphen/>
        <w:t>ден закон, изразен (много неточно) с думите: „За греховете в които с грешна, душата ще умре". По-правилно с било да се каже: „Този, който злоупотребява с построеното, ще го види лишено от вътреш</w:t>
        <w:softHyphen/>
        <w:t>ни сили".</w:t>
      </w:r>
    </w:p>
    <w:p>
      <w:pPr>
        <w:pStyle w:val="Normal"/>
        <w:shd w:fill="FFFFFF" w:val="clear"/>
        <w:ind w:firstLine="720"/>
        <w:jc w:val="both"/>
        <w:rPr>
          <w:sz w:val="24"/>
          <w:szCs w:val="24"/>
        </w:rPr>
      </w:pPr>
      <w:r>
        <w:rPr>
          <w:color w:val="000000"/>
          <w:sz w:val="24"/>
          <w:szCs w:val="23"/>
          <w:lang w:val="bg-BG"/>
        </w:rPr>
        <w:t>Подчинявайки се на порочните импулси на животинската си природа, представителите на лемурийската раса постепенно са започ</w:t>
        <w:softHyphen/>
        <w:t>нали да боледуват от най-ранния вид венсрични заболявания; в крайна сметка цялата раса с била покосена от тях и е измряла - природата е взела своята дан, като е поставила безжалостна цена. Ще попитате как тези ранни обитатели на нашата планета могат да бъдат държани от</w:t>
        <w:softHyphen/>
        <w:t>говорни за своите действия, след като няма грях там, където липсва усещане за отговорност и съзнание за вина. В онези древни времена Йерархията е имала специфични методи за обучение на детските народи, напомнящи тези, с които едно малко дете днес може да бъде научено да се въздържа от някои вредни физически навици. Човечеството тога</w:t>
        <w:softHyphen/>
        <w:t>ва с било в състояние да различава порока, защото последствията от него са били физически видими и лесно са се разпознавали. Наказанието е било очевидно, а резултатите незабавни: Учителите на расата са сле</w:t>
        <w:softHyphen/>
        <w:t>дили причината и следствието бързо да се разпознават.</w:t>
      </w:r>
    </w:p>
    <w:p>
      <w:pPr>
        <w:pStyle w:val="Normal"/>
        <w:shd w:fill="FFFFFF" w:val="clear"/>
        <w:ind w:firstLine="720"/>
        <w:jc w:val="both"/>
        <w:rPr>
          <w:sz w:val="24"/>
          <w:szCs w:val="24"/>
        </w:rPr>
      </w:pPr>
      <w:r>
        <w:rPr>
          <w:color w:val="000000"/>
          <w:sz w:val="24"/>
          <w:szCs w:val="23"/>
          <w:lang w:val="bg-BG"/>
        </w:rPr>
        <w:t>Именно по това време се появяват и първите зачатъци на се</w:t>
        <w:softHyphen/>
        <w:t>мейната институция, разглеждана като противовес на безразборни</w:t>
        <w:softHyphen/>
        <w:t>те полови връзки; създаването на семейство се превръща в цел за най-развитите индивиди. Това с била една от първите задачи на Йерархията и първи опит да се създаде форма на групова активност, която същевременно да носи и първия урок по отговорност. Се</w:t>
        <w:softHyphen/>
        <w:t>мейната клетка не е била толкова устойчива като съвременната, но дори нейното сравнително кратко съществуване може да се смята за огромна крачка напред; обособяването на семейството и засил</w:t>
        <w:softHyphen/>
        <w:t>ващото се чувството на отговорност непрекъснато са се развивали, за да достигнат своята кулминация в съвременната брачна инсти</w:t>
        <w:softHyphen/>
        <w:t>туция с нейния западен акцент върху моногамията; това е предизви</w:t>
        <w:softHyphen/>
        <w:t>кало западното високомерие във връзка с фамилните черти и родо</w:t>
        <w:softHyphen/>
        <w:t>словията, интереса към генсалогията и родовите отношения, както и пълния ужас на западния мислител пред сифилиснитс болести, които поразяват семейството и неговото потомство.</w:t>
      </w:r>
    </w:p>
    <w:p>
      <w:pPr>
        <w:pStyle w:val="Normal"/>
        <w:shd w:fill="FFFFFF" w:val="clear"/>
        <w:ind w:firstLine="720"/>
        <w:jc w:val="both"/>
        <w:rPr>
          <w:sz w:val="24"/>
          <w:szCs w:val="24"/>
        </w:rPr>
      </w:pPr>
      <w:r>
        <w:rPr>
          <w:color w:val="000000"/>
          <w:sz w:val="24"/>
          <w:szCs w:val="23"/>
          <w:lang w:val="bg-BG"/>
        </w:rPr>
        <w:t>В наши дни се наблюдават две много интересни тенденции. Първо, семейната единица по целия свят се разпада като следствие</w:t>
      </w:r>
      <w:r>
        <w:rPr>
          <w:sz w:val="24"/>
          <w:szCs w:val="24"/>
          <w:lang w:val="bg-BG"/>
        </w:rPr>
        <w:t xml:space="preserve"> </w:t>
      </w:r>
      <w:r>
        <w:rPr>
          <w:color w:val="000000"/>
          <w:sz w:val="24"/>
          <w:szCs w:val="23"/>
          <w:lang w:val="bg-BG"/>
        </w:rPr>
        <w:t>от войните и частично в резултат на съвременните възгледи за бра</w:t>
        <w:softHyphen/>
        <w:t>ка и развода. Второ, откриват се нови, ефикасни средства за лече</w:t>
        <w:softHyphen/>
        <w:t>ние на вснеричните заболявания, което може да направи хората по-безразсъдни. Когато тези средства станат достатъчно съвършени, те ще спасят расата от социалните болести и след смъртта телата ще се връщат в почвата освободени от тази чума, заразявала земя</w:t>
        <w:softHyphen/>
        <w:t>та в продължение на хилядолетия. Така почвата постепенно ще се прочиства, а разпространяването на кремацията като практика ще ускори този процес. Изтреблението с огън по време на военни дейс</w:t>
        <w:softHyphen/>
        <w:t>твия също ще даде своя ефект, като в течение на следващите хиля</w:t>
        <w:softHyphen/>
        <w:t>долетия проблемът със сифилиса (наследен от Лемурия) ще бъде решен както за почвата на планетата, така и за човешкото семейство. С течение на вековете човечеството постепенно навлязло в атлантическия етап от своето развитие. Съзнателният контрол вър</w:t>
        <w:softHyphen/>
        <w:t>ху физическото тяло паднал под прага на съзнанието; в резултат етерното тяло станало по-могъщо (факт, който често се игнорира) и физическото тяло започнало все по-често да реагира като автомат, управляван от внушенията и импулсите на постоянно укрепващата природа на желанието. По това време стремежите стават нещо по</w:t>
        <w:softHyphen/>
        <w:t>вече от прост отговор на животинските физически потребности и примитивни инстинкти; те вече се насочват към неприсъщи на тялото обекти и цели, към материално притежаване на това, което бидейки видяно и пожелано, би могло да бъде присвоено. Както в лсмурийските времена основният грях (ако това въобще може да се нарече грях предвид нищожния интелект на тази раса) се е състоял в злоупотребата със секса, така по времето на Атлантида основни</w:t>
        <w:softHyphen/>
        <w:t>ят грях на хората с била кражбата - всестранно и повсеместно раз</w:t>
        <w:softHyphen/>
        <w:t>пространена. Оттук бързо покълнали семената на агресията и съпер</w:t>
        <w:softHyphen/>
        <w:t>ничеството, които достигнали своята кулминация в Голямата вой</w:t>
        <w:softHyphen/>
        <w:t xml:space="preserve">на (както се разказва в </w:t>
      </w:r>
      <w:r>
        <w:rPr>
          <w:i/>
          <w:iCs/>
          <w:color w:val="000000"/>
          <w:sz w:val="24"/>
          <w:szCs w:val="23"/>
          <w:lang w:val="bg-BG"/>
        </w:rPr>
        <w:t xml:space="preserve">„Тайната Доктрина") </w:t>
      </w:r>
      <w:r>
        <w:rPr>
          <w:color w:val="000000"/>
          <w:sz w:val="24"/>
          <w:szCs w:val="23"/>
          <w:lang w:val="bg-BG"/>
        </w:rPr>
        <w:t>между Владетелите на светлия лик и Владетелите на тъмния лик. За да получат всичко, към което се домогват, високоразвитите представители на тази ра</w:t>
        <w:softHyphen/>
        <w:t>са започнали да практикуват магия. Нямам право да описвам при</w:t>
        <w:softHyphen/>
        <w:t>родата и практиката на атлантическата магия (с нейния контрол върху елементите и формите на живот), която вече с забравена и недостъпна за човечеството; не мога да ви съобщя конкретните ме</w:t>
        <w:softHyphen/>
        <w:t>тоди и техники за постигане на желаните цели, употребяваните то</w:t>
        <w:softHyphen/>
        <w:t xml:space="preserve">гава </w:t>
      </w:r>
      <w:r>
        <w:rPr>
          <w:i/>
          <w:iCs/>
          <w:color w:val="000000"/>
          <w:sz w:val="24"/>
          <w:szCs w:val="23"/>
          <w:lang w:val="bg-BG"/>
        </w:rPr>
        <w:t xml:space="preserve">Думи на Силата, </w:t>
      </w:r>
      <w:r>
        <w:rPr>
          <w:color w:val="000000"/>
          <w:sz w:val="24"/>
          <w:szCs w:val="23"/>
          <w:lang w:val="bg-BG"/>
        </w:rPr>
        <w:t>както и прецизно разработените ритуали, следвани от жадните за обогатяване и придобиване на желаното, независимо от цената, която ще трябва да платят останалите хора.</w:t>
      </w:r>
    </w:p>
    <w:p>
      <w:pPr>
        <w:pStyle w:val="Normal"/>
        <w:shd w:fill="FFFFFF" w:val="clear"/>
        <w:ind w:firstLine="720"/>
        <w:jc w:val="both"/>
        <w:rPr>
          <w:sz w:val="24"/>
          <w:szCs w:val="24"/>
        </w:rPr>
      </w:pPr>
      <w:r>
        <w:rPr>
          <w:color w:val="000000"/>
          <w:sz w:val="24"/>
          <w:szCs w:val="23"/>
          <w:lang w:val="bg-BG"/>
        </w:rPr>
        <w:t>Тази магьосническа дейност е била пародия на Бялата Магия, тол</w:t>
        <w:softHyphen/>
        <w:t>кова широко практикувана във времената, предшестващи Голямата война между Силите на Светлината и Силите на злото. Правилната магия с била добре позната за народа на Атлантида - тя се е прила</w:t>
        <w:softHyphen/>
        <w:t>гала от тези Членове на Йерархията, Които са се противопоставяли на развилнялото се на всички равнища зло. Днес отново виждаме същото това зло да крачи по пътеката на войната, макар с него да се борят всички хора с добра воля под ръководството на Великата Бяла Ложа. Да, върхът на разкоша е бил достигнат по времето на Атлантида, за което ние (представителите на нашата прсхвалена цивилизация) почти нищо не знаем; някои слаби отзвуци са дошли до нас от легендите, от древния Египет, от архсологичнитс откри</w:t>
        <w:softHyphen/>
        <w:t>тия и от древните предания. От тази гледна точка времената на упа</w:t>
        <w:softHyphen/>
        <w:t>дъка в Римската империя са рецидив от чисто атлантическа безнрав</w:t>
        <w:softHyphen/>
        <w:t>ственост. Животът бил поразен от миазмите на отявления егоизъм и самите източници на живота били осквернени. Хората живеели и дишали единствено, за да се доберат до максимален разкош, изоби</w:t>
        <w:softHyphen/>
        <w:t>лие на вещи и материални блага. Те били обладани от наплива на желанията и от мечтата да не умрат никога, да живеят още и още, като получават все повече и повече от това, което желаят.</w:t>
      </w:r>
    </w:p>
    <w:p>
      <w:pPr>
        <w:pStyle w:val="Normal"/>
        <w:shd w:fill="FFFFFF" w:val="clear"/>
        <w:ind w:firstLine="720"/>
        <w:jc w:val="both"/>
        <w:rPr>
          <w:b/>
          <w:b/>
          <w:bCs/>
          <w:sz w:val="24"/>
          <w:szCs w:val="24"/>
        </w:rPr>
      </w:pPr>
      <w:r>
        <w:rPr>
          <w:b/>
          <w:bCs/>
          <w:i/>
          <w:iCs/>
          <w:color w:val="000000"/>
          <w:sz w:val="24"/>
          <w:szCs w:val="23"/>
          <w:lang w:val="bg-BG"/>
        </w:rPr>
        <w:t>&lt;Б&gt; Туберкулоза</w:t>
      </w:r>
    </w:p>
    <w:p>
      <w:pPr>
        <w:pStyle w:val="Normal"/>
        <w:shd w:fill="FFFFFF" w:val="clear"/>
        <w:ind w:firstLine="720"/>
        <w:jc w:val="both"/>
        <w:rPr>
          <w:sz w:val="24"/>
          <w:szCs w:val="24"/>
        </w:rPr>
      </w:pPr>
      <w:r>
        <w:rPr>
          <w:color w:val="000000"/>
          <w:sz w:val="24"/>
          <w:szCs w:val="23"/>
          <w:lang w:val="bg-BG"/>
        </w:rPr>
        <w:t>Именно в тези условия се заражда и туберкулозата. Появата й в органите, с които хората дишат и живеят, е било наказание от страна на Великата Бяла Ложа. Когато лемурийската порочност и атлантическата алчност достигнали своя предел, Учителите про</w:t>
        <w:softHyphen/>
        <w:t xml:space="preserve">възгласили нов закон за хората на Атлантида: </w:t>
      </w:r>
      <w:r>
        <w:rPr>
          <w:i/>
          <w:iCs/>
          <w:color w:val="000000"/>
          <w:sz w:val="24"/>
          <w:szCs w:val="23"/>
          <w:lang w:val="bg-BG"/>
        </w:rPr>
        <w:t>„Този, който живее само за материалните блага и жертва добродетелите в ламтежа си за притежаване на преходното, жив ще е мъртъв, не ще му достига дъх и ще се бунтува срещу мисълта за смъртта, докато не дойде часът на равносметката".</w:t>
      </w:r>
    </w:p>
    <w:p>
      <w:pPr>
        <w:pStyle w:val="Normal"/>
        <w:shd w:fill="FFFFFF" w:val="clear"/>
        <w:ind w:firstLine="720"/>
        <w:jc w:val="both"/>
        <w:rPr>
          <w:sz w:val="24"/>
          <w:szCs w:val="24"/>
        </w:rPr>
      </w:pPr>
      <w:r>
        <w:rPr>
          <w:color w:val="000000"/>
          <w:sz w:val="24"/>
          <w:szCs w:val="23"/>
          <w:lang w:val="bg-BG"/>
        </w:rPr>
        <w:t>Днес с трудно да се даде</w:t>
      </w:r>
      <w:r>
        <w:rPr>
          <w:color w:val="000000"/>
          <w:sz w:val="24"/>
          <w:szCs w:val="23"/>
        </w:rPr>
        <w:t xml:space="preserve"> </w:t>
      </w:r>
      <w:r>
        <w:rPr>
          <w:color w:val="000000"/>
          <w:sz w:val="24"/>
          <w:szCs w:val="23"/>
          <w:lang w:val="bg-BG"/>
        </w:rPr>
        <w:t>точна оценка за нивото на човешко</w:t>
        <w:softHyphen/>
        <w:t>то съзнание от времето на Атлантида. Умствените функции в онази далечна епоха са били незначителни (с изключение на лидерите на расата) и доминирани от едно неудържимо, безжалостно и неудовлетворимо желание за притежаване. Този акт на Великата Бяла Ложа сблъсква съзнанието на човешките същества с два и досега неосми-слени проблема. Първо, хората започват да се досещат, че психич</w:t>
        <w:softHyphen/>
        <w:t>ните нагласи и състоянието на съзнанието влияят (положително или отрицателно) върху физиологията. Второ, те стават свидетели на явлението смърт, но смърт, която сами са си навлекли по нов начин, различен от познатите физически въздействия. Този урок е трябва</w:t>
        <w:softHyphen/>
        <w:t>ло да им бъде демонстриран в конкретна и обективна форма, защо</w:t>
        <w:softHyphen/>
        <w:t>то масите все още не са реагирали на словесни поучения, а само на видими и лично почувствани резултати. Затова, когато те виждали как някой особено хищен и алчен тип започвал да страда от жестока болест, възникнала сякаш в него самия, и как той се вкопчвал в жи</w:t>
        <w:softHyphen/>
        <w:t>вота (както това се случва при туберкулозно болните), тогава те би</w:t>
        <w:softHyphen/>
        <w:t xml:space="preserve">ли изправяни с лице към другия аспект на първоначалния закон, даден в лемурийските времена: </w:t>
      </w:r>
      <w:r>
        <w:rPr>
          <w:i/>
          <w:iCs/>
          <w:color w:val="000000"/>
          <w:sz w:val="24"/>
          <w:szCs w:val="23"/>
          <w:lang w:val="bg-BG"/>
        </w:rPr>
        <w:t xml:space="preserve">„За греховете, в които е грешна, душата ще умре". </w:t>
      </w:r>
      <w:r>
        <w:rPr>
          <w:color w:val="000000"/>
          <w:sz w:val="24"/>
          <w:szCs w:val="23"/>
          <w:lang w:val="bg-BG"/>
        </w:rPr>
        <w:t>Ако дотогава смъртта била разглеждана като неизбежна участ на всичко родено, сега хората за първи път започ</w:t>
        <w:softHyphen/>
        <w:t>вали да се досещат, че тя може да бъде обусловена от индивидуал</w:t>
        <w:softHyphen/>
        <w:t>ното психично действие. Макар и като смътна догадка, това било голяма крачка в развитието на човешкото съзнание; инстинктът не можел да даде решение за тази ситуация.</w:t>
      </w:r>
    </w:p>
    <w:p>
      <w:pPr>
        <w:pStyle w:val="Normal"/>
        <w:shd w:fill="FFFFFF" w:val="clear"/>
        <w:ind w:firstLine="720"/>
        <w:jc w:val="both"/>
        <w:rPr>
          <w:sz w:val="24"/>
          <w:szCs w:val="24"/>
        </w:rPr>
      </w:pPr>
      <w:r>
        <w:rPr>
          <w:color w:val="000000"/>
          <w:sz w:val="24"/>
          <w:szCs w:val="23"/>
          <w:lang w:val="bg-BG"/>
        </w:rPr>
        <w:t>Смъртта, братко мой, е велико и всеобщо наследство; умират всички форми, или парадоксално казано - такъв е законът на живота. Човешката раса вече е в състояние да усвои урока за двоякото раз</w:t>
        <w:softHyphen/>
        <w:t>глеждане на смъртта: а) като завършване на една дъга от Живота в съответствие с великия Закон за Циклите, който постоянно утвърж</w:t>
        <w:softHyphen/>
        <w:t>дава новото и приключва старото; б) като следствие на злоупотре</w:t>
        <w:softHyphen/>
        <w:t>ба с физическото тяло, на неправилно насочени енергии и на пред</w:t>
        <w:softHyphen/>
        <w:t>намерени лични действия. Човекът, който съзнателно се отдава на порока (има неправилна психична нагласа, а оттук и неправилни действия), извършва същото самоубийство като онзи, който сам си пуска куршум в челото. Сега това рядко се осъзнава, но в бъдеще ще става все по-ясно.</w:t>
      </w:r>
    </w:p>
    <w:p>
      <w:pPr>
        <w:pStyle w:val="Normal"/>
        <w:shd w:fill="FFFFFF" w:val="clear"/>
        <w:ind w:firstLine="720"/>
        <w:jc w:val="both"/>
        <w:rPr>
          <w:sz w:val="24"/>
          <w:szCs w:val="24"/>
        </w:rPr>
      </w:pPr>
      <w:r>
        <w:rPr>
          <w:color w:val="000000"/>
          <w:sz w:val="24"/>
          <w:szCs w:val="23"/>
          <w:lang w:val="bg-BG"/>
        </w:rPr>
        <w:t>Библейският текст, че греховете на бащите ще паднат върху децата им, с буквално потвърждение, че редица болести са наследени от Лемурия и Атлантида. Сифилисът и туберкулозата са били много разпространени през първата половина от съществуването на наша</w:t>
        <w:softHyphen/>
        <w:t>та арииска раса и днес поразяват не само органите за възпроизводс</w:t>
        <w:softHyphen/>
        <w:t>тво и дробовете (както в началните етапи на възникването си), а и кръвта, което засяга целия човешки организъм.</w:t>
      </w:r>
    </w:p>
    <w:p>
      <w:pPr>
        <w:pStyle w:val="Normal"/>
        <w:shd w:fill="FFFFFF" w:val="clear"/>
        <w:ind w:firstLine="720"/>
        <w:jc w:val="both"/>
        <w:rPr>
          <w:sz w:val="24"/>
          <w:szCs w:val="24"/>
        </w:rPr>
      </w:pPr>
      <w:r>
        <w:rPr>
          <w:color w:val="000000"/>
          <w:sz w:val="24"/>
          <w:szCs w:val="23"/>
          <w:lang w:val="bg-BG"/>
        </w:rPr>
        <w:t>През последните петдесет години с направено много за обуз</w:t>
        <w:softHyphen/>
        <w:t>даване на туберкулозата с помощта на чиста и обилна храна, свеж въздух и правилен начин на живот. Много се прави и за овладяване на сифилисните заболявания. Човечеството ще се справи и с двете не само благодарение на съвременното медикаментозно лечение,</w:t>
      </w:r>
      <w:r>
        <w:rPr>
          <w:sz w:val="24"/>
          <w:szCs w:val="24"/>
          <w:lang w:val="bg-BG"/>
        </w:rPr>
        <w:t xml:space="preserve"> </w:t>
      </w:r>
      <w:r>
        <w:rPr>
          <w:color w:val="000000"/>
          <w:sz w:val="24"/>
          <w:szCs w:val="23"/>
          <w:lang w:val="bg-BG"/>
        </w:rPr>
        <w:t>но и вследствие на растящото ментално поляризиране на расата?-хората ще започнат да подхождат към тези проблеми от гледната точка на здравия разум и ще разберат, че физическите грехове во</w:t>
        <w:softHyphen/>
        <w:t>дят до сурови наказания и че е нецелесъобразно да притежаваш това, което не е заработено, от което не се нуждаеш и което по право не ти принадлежи.</w:t>
      </w:r>
    </w:p>
    <w:p>
      <w:pPr>
        <w:pStyle w:val="Normal"/>
        <w:shd w:fill="FFFFFF" w:val="clear"/>
        <w:ind w:firstLine="720"/>
        <w:jc w:val="both"/>
        <w:rPr>
          <w:sz w:val="24"/>
          <w:szCs w:val="24"/>
        </w:rPr>
      </w:pPr>
      <w:r>
        <w:rPr>
          <w:color w:val="000000"/>
          <w:sz w:val="24"/>
          <w:szCs w:val="23"/>
          <w:lang w:val="bg-BG"/>
        </w:rPr>
        <w:t>Световната война (1914 - 1945) се разгоря именно вследствие от засилването на тези порочни тенденции. Незаконното присво</w:t>
        <w:softHyphen/>
        <w:t>яване на земи, територии и имущество на други народи се квалифи</w:t>
        <w:softHyphen/>
        <w:t>цира като агресия. Това по принцип е същото като кражбата и грабежа, но от индивидуален грях то се превръща в характерна чер</w:t>
        <w:softHyphen/>
        <w:t>та от поведението на цели нации. Двете фази на световната война изтласкаха този проблем към повърхността на човешкото съзнание и древната атлантическа борба отново се разраства, но този път е много по-вероятно Великата Бяла Ложа да победи. В предишния конфликт нещата са били други. Тогава войната е завършила в ре</w:t>
        <w:softHyphen/>
        <w:t>зултат от намесата на самия планетарен Логос и древната цивили</w:t>
        <w:softHyphen/>
        <w:t>зация е потънала в морските бездни, предоставена на водата (сим</w:t>
        <w:softHyphen/>
        <w:t>вол на чистотата, оздравяването и универсалността), която точно торади това е била най-подходяща за унищожаването на това, ко</w:t>
        <w:softHyphen/>
        <w:t xml:space="preserve">ето един от Учителите нарече </w:t>
      </w:r>
      <w:r>
        <w:rPr>
          <w:i/>
          <w:iCs/>
          <w:color w:val="000000"/>
          <w:sz w:val="24"/>
          <w:szCs w:val="23"/>
          <w:lang w:val="bg-BG"/>
        </w:rPr>
        <w:t xml:space="preserve">„туберкулозно ориентирана раса". </w:t>
      </w:r>
      <w:r>
        <w:rPr>
          <w:color w:val="000000"/>
          <w:sz w:val="24"/>
          <w:szCs w:val="23"/>
          <w:lang w:val="bg-BG"/>
        </w:rPr>
        <w:t>Опитите да се спаси здравата част от човечеството са включвали както унищожаването на деградиращите му части чрез удавяне, та</w:t>
        <w:softHyphen/>
        <w:t>ка и чрез прилагане на специфични физически средства, които аз тук нямам право да разкривам. Сега това се прави чрез огън, което може да се смята за по-успешен подход. За разлика от времената на голямата лемурийска и по-късната атлантическа кризи, човечест</w:t>
        <w:softHyphen/>
        <w:t>вото днес е ментално много по-развито, причините за физическите усложнения са добре известни, мотивите се виждат по-ясно, волята за добро и за промяна на болестотворните условия е по-силна от всякога. Новата ориентация, която започва да си пробива път в ма</w:t>
        <w:softHyphen/>
        <w:t>совото съзнание, наистина е конструктивна и добра.</w:t>
      </w:r>
    </w:p>
    <w:p>
      <w:pPr>
        <w:pStyle w:val="Normal"/>
        <w:shd w:fill="FFFFFF" w:val="clear"/>
        <w:ind w:firstLine="720"/>
        <w:jc w:val="both"/>
        <w:rPr>
          <w:sz w:val="24"/>
          <w:szCs w:val="24"/>
        </w:rPr>
      </w:pPr>
      <w:r>
        <w:rPr>
          <w:color w:val="000000"/>
          <w:sz w:val="24"/>
          <w:szCs w:val="23"/>
          <w:lang w:val="bg-BG"/>
        </w:rPr>
        <w:t>Субективните причини за възникването на тези две най-стари болести на човешката раса ще се сторят на неезотериста възможни, но малко вероятни и прекалено абстрактни. В това отношение трудно може да му се помогне. Тези две групи болести са толкова древни по своя произход, че аз ги нарекох присъщи на самия планетен жи</w:t>
        <w:softHyphen/>
        <w:t>вот и наследство за цялото човечество, породено от нарушаването на някои основни закони. В тази връзка бих могъл да ви запозная още по-обстойно с космичното зло, с начините, чрез които то господства в нашата слънчева система и поразява планетарния Логос, Който засега влиза в числото на „несъвършените Богове". Външната форма на планетата, чрез която Той изразява себе си, е пропита с микробите и семената на тези две болести. Благодарение обаче на развитието на имунитета, на методите на лечение, на превантивна</w:t>
        <w:softHyphen/>
        <w:t>та медицина и доколкото самият индивид се стреми към умствен и душевен контрол над животинската природа на желанието, тези фор</w:t>
        <w:softHyphen/>
        <w:t>ми на човешко страдание ще изчезнат и (независимо от твърдени</w:t>
        <w:softHyphen/>
        <w:t>ята на статистиката) те вече изчезват в най-контролираните облас</w:t>
        <w:softHyphen/>
        <w:t>ти на човешкото семейство. Когато животът на Бога (проявен като индивидуално и универсално божество) запулсира по-интензивно през различните царства на природата, тези две наказания за чо</w:t>
        <w:softHyphen/>
        <w:t>вешките злодеяния ще изгубят своя смисъл и ще изчезнат по три причини:</w:t>
      </w:r>
    </w:p>
    <w:p>
      <w:pPr>
        <w:pStyle w:val="Normal"/>
        <w:shd w:fill="FFFFFF" w:val="clear"/>
        <w:ind w:firstLine="720"/>
        <w:jc w:val="both"/>
        <w:rPr>
          <w:sz w:val="24"/>
          <w:szCs w:val="24"/>
        </w:rPr>
      </w:pPr>
      <w:r>
        <w:rPr>
          <w:color w:val="000000"/>
          <w:sz w:val="24"/>
          <w:szCs w:val="23"/>
          <w:lang w:val="bg-BG"/>
        </w:rPr>
        <w:t>1. Ориентацията на човечеството към светлината става ус</w:t>
        <w:softHyphen/>
        <w:t>тойчива тенденция, а „светлината разсейва всяко зло". Светлината на знанието и разбирането на причините ще доведат до онези вни</w:t>
        <w:softHyphen/>
        <w:t>мателно планирани условия, които ще пратят сифилисните и тубер</w:t>
        <w:softHyphen/>
        <w:t>кулозните заболявания в историята.</w:t>
      </w:r>
    </w:p>
    <w:p>
      <w:pPr>
        <w:pStyle w:val="Normal"/>
        <w:shd w:fill="FFFFFF" w:val="clear"/>
        <w:ind w:firstLine="720"/>
        <w:jc w:val="both"/>
        <w:rPr>
          <w:sz w:val="24"/>
          <w:szCs w:val="24"/>
        </w:rPr>
      </w:pPr>
      <w:r>
        <w:rPr>
          <w:color w:val="000000"/>
          <w:sz w:val="24"/>
          <w:szCs w:val="23"/>
          <w:lang w:val="bg-BG"/>
        </w:rPr>
        <w:t>2.  Центровете под диафрагмата ще бъдат въвлечени в пре</w:t>
        <w:softHyphen/>
        <w:t>чистващ и извисяващ процес; животът на сакралния център ще се постави под контрол и енергията, която обикновено се фокусира там, ще се насочи към творчество чрез гърления център; а енерги</w:t>
        <w:softHyphen/>
        <w:t>ята от центъра на слънчевия сплит ще се издигне нагоре към сърце</w:t>
        <w:softHyphen/>
        <w:t>то и човешкият егоизъм ще отмре.</w:t>
      </w:r>
    </w:p>
    <w:p>
      <w:pPr>
        <w:pStyle w:val="Normal"/>
        <w:shd w:fill="FFFFFF" w:val="clear"/>
        <w:ind w:firstLine="720"/>
        <w:jc w:val="both"/>
        <w:rPr>
          <w:sz w:val="24"/>
          <w:szCs w:val="24"/>
        </w:rPr>
      </w:pPr>
      <w:r>
        <w:rPr>
          <w:color w:val="000000"/>
          <w:sz w:val="24"/>
          <w:szCs w:val="23"/>
          <w:lang w:val="bg-BG"/>
        </w:rPr>
        <w:t>3.   Развиваното от науката комплексно лечение ще доведе до постепенно изчезване на заразата.</w:t>
      </w:r>
    </w:p>
    <w:p>
      <w:pPr>
        <w:pStyle w:val="Normal"/>
        <w:shd w:fill="FFFFFF" w:val="clear"/>
        <w:ind w:firstLine="720"/>
        <w:jc w:val="both"/>
        <w:rPr>
          <w:sz w:val="24"/>
          <w:szCs w:val="24"/>
        </w:rPr>
      </w:pPr>
      <w:r>
        <w:rPr>
          <w:color w:val="000000"/>
          <w:sz w:val="24"/>
          <w:szCs w:val="23"/>
          <w:lang w:val="bg-BG"/>
        </w:rPr>
        <w:t>Другото условие, което ще допринесе за отказа от специфич</w:t>
        <w:softHyphen/>
        <w:t>ната ценностна ориентация и от начина на живот, който предразпо</w:t>
        <w:softHyphen/>
        <w:t>лага към тези болести, засега е неусвоената способност, спомената от Христос с думите, че ще дойде време, когато нищо няма да оста</w:t>
        <w:softHyphen/>
        <w:t>не скрито и всичко тайно ще бъде протръбено от покривите. Ръстът на телепатичната възприемчивост и на отделни психични сили (ка</w:t>
        <w:softHyphen/>
        <w:t>то ясновиждане и ясночуване) ще лишат човечеството от потайност</w:t>
        <w:softHyphen/>
        <w:t>та, в която се крие грехът. Силите, по които Учителите и висшите посветени могат да познаят психичното състояние и физическите дадености на човека, неговите качества и съзнание, вече започват да се проявяват в по-напредналите индивиди. Да, хората ще про</w:t>
        <w:softHyphen/>
        <w:t>дължават да грешат, ще вършат лоши дела, ще задоволяват преко</w:t>
        <w:softHyphen/>
        <w:t xml:space="preserve">мерните си желания, но всичко това ще бъде видно за околните и нищо няма да остава </w:t>
      </w:r>
      <w:r>
        <w:rPr>
          <w:i/>
          <w:iCs/>
          <w:color w:val="000000"/>
          <w:sz w:val="24"/>
          <w:szCs w:val="23"/>
          <w:lang w:val="bg-BG"/>
        </w:rPr>
        <w:t xml:space="preserve">в </w:t>
      </w:r>
      <w:r>
        <w:rPr>
          <w:color w:val="000000"/>
          <w:sz w:val="24"/>
          <w:szCs w:val="23"/>
          <w:lang w:val="bg-BG"/>
        </w:rPr>
        <w:t>тайна. Индивидуално или в група, но ще се появят хора, които ще могат да виждат тенденциите в живота на човека и дори отделните случаи, когато той се е отдавал на низши</w:t>
        <w:softHyphen/>
        <w:t>те си импулси, и убедеността че такава възможност съществува ще действа като мощен сдържащ фактор, значително по-действен от</w:t>
        <w:softHyphen/>
        <w:t>колкото сега можете да си представите. Човекът наистина е приз</w:t>
        <w:softHyphen/>
        <w:t>ван да предпазва своя събрат от греха и тази грижа ще приеме фор</w:t>
        <w:softHyphen/>
        <w:t>мата на знание и на „бойкот и Санкция" - както това се практикува днес за наказание на нациите. Иска ми се да помислите над тези два метода за противодействие на грешните постъпки. Те автоматично ще се превърнат в стимул за добър вкус, правилно чувствознание и добронамереност от страна на един индивид или група към друг индивид или група, като по този начин престъпленията и тенденци</w:t>
        <w:softHyphen/>
        <w:t>ите към злото постепенно ще отмират. Трябва да се разбере, че вся</w:t>
        <w:softHyphen/>
        <w:t>ко престъпление се базира върху някаква форма на болест, на хи-пер- или хипофункция на жлезите, причинена от някой недоразвит или прекалено развит център. Просветленото обществено мнение, осведомено за строежа на човешкото същество и за великия Закон на Причината и Следствието, ще въздейства на престъпника с по</w:t>
        <w:softHyphen/>
        <w:t>мощта на медицината, подходящата среда и чрез наказанието под форма на бойкот и санкция. Нямам време да се разпростирам вър</w:t>
        <w:softHyphen/>
        <w:t>ху тази тематика, но подсказаните идеи са добра храна за размисъл.</w:t>
      </w:r>
    </w:p>
    <w:p>
      <w:pPr>
        <w:pStyle w:val="Normal"/>
        <w:shd w:fill="FFFFFF" w:val="clear"/>
        <w:ind w:firstLine="720"/>
        <w:jc w:val="both"/>
        <w:rPr>
          <w:sz w:val="24"/>
          <w:szCs w:val="24"/>
        </w:rPr>
      </w:pPr>
      <w:r>
        <w:rPr>
          <w:b/>
          <w:bCs/>
          <w:i/>
          <w:iCs/>
          <w:color w:val="000000"/>
          <w:sz w:val="24"/>
          <w:szCs w:val="23"/>
          <w:lang w:val="bg-BG"/>
        </w:rPr>
        <w:t>&lt;В&gt; Рак</w:t>
      </w:r>
    </w:p>
    <w:p>
      <w:pPr>
        <w:pStyle w:val="Normal"/>
        <w:shd w:fill="FFFFFF" w:val="clear"/>
        <w:ind w:firstLine="720"/>
        <w:jc w:val="both"/>
        <w:rPr>
          <w:sz w:val="24"/>
          <w:szCs w:val="24"/>
        </w:rPr>
      </w:pPr>
      <w:r>
        <w:rPr>
          <w:color w:val="000000"/>
          <w:sz w:val="24"/>
          <w:szCs w:val="23"/>
          <w:lang w:val="bg-BG"/>
        </w:rPr>
        <w:t>Тази широко разпространена болест има типично атланти</w:t>
        <w:softHyphen/>
        <w:t>чески произход. Вече донякъде се запознахме с двете заболявания, появили се като резултат от преексплоатиране природата на желанието. Ракът в нашия арийски цикъл е следствие от активност</w:t>
        <w:softHyphen/>
        <w:t>та на нисшия конкретен ум и от стимулацията на етерното тяло, която той предизвиква. Заедно със сърдечните заболявания, това е главната болест, причинена от свръхактивността на центровете на съвременния арийски човек. Това е болест, която силно засяга нап</w:t>
        <w:softHyphen/>
        <w:t>редналите представители на сегашното човечество, които поради прекаления си интерес към бизнеса или лидерството често прина</w:t>
        <w:softHyphen/>
        <w:t>сят в жертва своя живот, защото неправилно насочената и прекале</w:t>
        <w:softHyphen/>
        <w:t>но концентрирана енергия предизвиква остри сърдечни проблеми.</w:t>
      </w:r>
    </w:p>
    <w:p>
      <w:pPr>
        <w:pStyle w:val="Normal"/>
        <w:shd w:fill="FFFFFF" w:val="clear"/>
        <w:ind w:firstLine="720"/>
        <w:jc w:val="both"/>
        <w:rPr>
          <w:sz w:val="24"/>
          <w:szCs w:val="24"/>
        </w:rPr>
      </w:pPr>
      <w:r>
        <w:rPr>
          <w:color w:val="000000"/>
          <w:sz w:val="24"/>
          <w:szCs w:val="23"/>
          <w:lang w:val="bg-BG"/>
        </w:rPr>
        <w:t>Учениците и посветените също страдат от тази болест вслед</w:t>
        <w:softHyphen/>
        <w:t>ствие засилената активност на сърдечния център. В едни случаи про</w:t>
        <w:softHyphen/>
        <w:t>тичащата през сърцето енергия на живота се използва в житейските дела без всякаква мяра. В други - болестта е свързана с разтварянето на сърдечния център, което води до пренапрягане и физически усложнения в органа на сърцето. Третата причина за сърдечните заболявания е преждевременното или насилствено издигане на енер</w:t>
        <w:softHyphen/>
        <w:t>гията от слънчевия сплит към сърцето, което предизвиква остро напрежение в цялата сърдечна област.</w:t>
      </w:r>
    </w:p>
    <w:p>
      <w:pPr>
        <w:pStyle w:val="Normal"/>
        <w:shd w:fill="FFFFFF" w:val="clear"/>
        <w:ind w:firstLine="720"/>
        <w:jc w:val="both"/>
        <w:rPr>
          <w:sz w:val="24"/>
          <w:szCs w:val="24"/>
        </w:rPr>
      </w:pPr>
      <w:r>
        <w:rPr>
          <w:color w:val="000000"/>
          <w:sz w:val="24"/>
          <w:szCs w:val="23"/>
          <w:lang w:val="bg-BG"/>
        </w:rPr>
        <w:t>Разбира се, това са широки обобщения; някои по-късни изс</w:t>
        <w:softHyphen/>
        <w:t>ледвания ще посочат точно-кой тип активност предразполага в най-голяма степен към сърдечни усложнения. Болестите на сърцето ще се увеличават с навлизането в епохата на новата коренна раса, осо</w:t>
        <w:softHyphen/>
        <w:t>бено когато центровете с тяхната природа и свойства станат приз</w:t>
        <w:softHyphen/>
        <w:t xml:space="preserve">нат научен факт и предмет на квалифицирано внимание. </w:t>
      </w:r>
      <w:r>
        <w:rPr>
          <w:b/>
          <w:bCs/>
          <w:color w:val="000000"/>
          <w:sz w:val="24"/>
          <w:szCs w:val="23"/>
          <w:lang w:val="bg-BG"/>
        </w:rPr>
        <w:t xml:space="preserve">Енергията следва мисълта, </w:t>
      </w:r>
      <w:r>
        <w:rPr>
          <w:color w:val="000000"/>
          <w:sz w:val="24"/>
          <w:szCs w:val="23"/>
          <w:lang w:val="bg-BG"/>
        </w:rPr>
        <w:t>затова менталното фокусиране върху центровете неизбежно ще води до тяхната превъзбуда, въпреки лечението и вни</w:t>
        <w:softHyphen/>
        <w:t>мателното прилагане на Науката за Центровете. Това е неизбежно, защото човешката еволюция е изпълнена с нервност и с нерав</w:t>
        <w:softHyphen/>
        <w:t>номерно, лишено от хармония движение. Едва по-късно сърдечно</w:t>
        <w:softHyphen/>
        <w:t>съдовото стимулиране ще бъде поставено под контрол и сърцето (заедно с останалите центрове) ще възприема само общото напре</w:t>
        <w:softHyphen/>
        <w:t>жение.</w:t>
      </w:r>
    </w:p>
    <w:p>
      <w:pPr>
        <w:pStyle w:val="Normal"/>
        <w:shd w:fill="FFFFFF" w:val="clear"/>
        <w:ind w:firstLine="720"/>
        <w:jc w:val="both"/>
        <w:rPr>
          <w:sz w:val="24"/>
          <w:szCs w:val="24"/>
        </w:rPr>
      </w:pPr>
      <w:r>
        <w:rPr>
          <w:color w:val="000000"/>
          <w:sz w:val="24"/>
          <w:szCs w:val="23"/>
          <w:lang w:val="bg-BG"/>
        </w:rPr>
        <w:t>Раковите заболявания са тясно свързани с центровете; след време ще бъде установено, че центърът, който управлява раково поразената област, е прекалено активен и пропуска през нейната телесна субстанция твърде мощни енергии. Подобен ще бъде резултатът  и при обратния случай, когато низшият ум потиска дейност</w:t>
        <w:softHyphen/>
        <w:t>та на определен център и така фактически заприщва свободното протичане на енергията - в резултат отново се стига до натрупване</w:t>
        <w:softHyphen/>
        <w:t>то на прекалено много концентрирана енергия в някоя определена телесна област. Един от основните източници на рака е свързан със сакралния център, а следователно с половите органи. Такъв е проб</w:t>
        <w:softHyphen/>
        <w:t>лемът с потискането на половия живот от добри намерения и всич</w:t>
        <w:softHyphen/>
        <w:t>ки свързани с тях съображения. Тук имам предвид онези заблудени кандидати, който (в духа на Средновековието) приемат учението като манастирско и безбрачно и избират пътя на най-малкото съпро</w:t>
        <w:softHyphen/>
        <w:t>тивление. В онази епоха сексът е бил представян като зло и безнрав</w:t>
        <w:softHyphen/>
        <w:t>ствено нещо и като източник на огромно безпокойство, за който дори не трябва да се споменава. Вместо разумно управляване и прс--образуване на тези нормални реакции в творческа активност, те са били жестоко потискани, като на мислите за половия живот е отказ</w:t>
        <w:softHyphen/>
        <w:t>вана всякаква изява. Доколкото обаче енергията е продължавала да следва мисълта, този особено магнетичен тип сила е привличал към себе си голямо количество клетки и атоми, което в крайна сметка е водело до образуването на толкова разпространените днес тумори, новообразувания и ракови метастази. Същото може да се каже и за силното сдържане на чувствата и емоционалните реакции от стра</w:t>
        <w:softHyphen/>
        <w:t>на на кандидатите. В стремежа си да постигнат контрол над аст-ралното тяло, тези хора прибягват до пряко потискане и сдържане на емоционалната си природа, което превръща центъра на слънче</w:t>
        <w:softHyphen/>
        <w:t>вия сплит в мощен резервоар на силно концентрирана енергия. И тъй като липсва разумно преобразуване на емоциите в устрем и лю</w:t>
        <w:softHyphen/>
        <w:t>бов (при правилен контрол), наличието на този огромен вибриращ резервоар от сила предизвиква появата на рака в стомаха, черния дроб, а понякога и в цялата стомашна кухина. Само споменавам тези причини - прекалената активност на центровете и потискане</w:t>
        <w:softHyphen/>
        <w:t>то на енергиите - като плодотворна почва за появата на рака.</w:t>
      </w:r>
    </w:p>
    <w:p>
      <w:pPr>
        <w:pStyle w:val="Normal"/>
        <w:shd w:fill="FFFFFF" w:val="clear"/>
        <w:ind w:firstLine="720"/>
        <w:jc w:val="both"/>
        <w:rPr>
          <w:sz w:val="24"/>
          <w:szCs w:val="24"/>
        </w:rPr>
      </w:pPr>
      <w:r>
        <w:rPr>
          <w:color w:val="000000"/>
          <w:sz w:val="24"/>
          <w:szCs w:val="23"/>
          <w:lang w:val="bg-BG"/>
        </w:rPr>
        <w:t>Виждате, че при всяка възможност напомням за съществува</w:t>
        <w:softHyphen/>
        <w:t>нето на центровете и за тяхното физиологично въздействие. Толкова много внимание отделихме на качествата и характеристиките, ко-иТо човекът ще развие в резултат на организирането и правилното ръководство на центровете, че въздействията от страна на енергиите, които те получават и разпределят във физическия организъм, би трябвало вече по принцип да са ви ясни. Все пак ще си позволя още веднъж да привлека вашето внимание към два от факторите, свър</w:t>
        <w:softHyphen/>
        <w:t>зани с центровете и с кръвообращението:</w:t>
      </w:r>
    </w:p>
    <w:p>
      <w:pPr>
        <w:pStyle w:val="Normal"/>
        <w:shd w:fill="FFFFFF" w:val="clear"/>
        <w:ind w:firstLine="720"/>
        <w:jc w:val="both"/>
        <w:rPr>
          <w:sz w:val="24"/>
          <w:szCs w:val="24"/>
        </w:rPr>
      </w:pPr>
      <w:r>
        <w:rPr>
          <w:color w:val="000000"/>
          <w:sz w:val="24"/>
          <w:szCs w:val="23"/>
          <w:lang w:val="bg-BG"/>
        </w:rPr>
        <w:t>1.     Кръвта е посредник за ендокринните жлези, а те на свой ред са проявление на центровете; кръвообращението разнася до всички части на тялото необходимите елементи (отговорни за това, което човек представлява в психологичен план) и така физически контролират неговата виталност.</w:t>
      </w:r>
    </w:p>
    <w:p>
      <w:pPr>
        <w:pStyle w:val="Normal"/>
        <w:shd w:fill="FFFFFF" w:val="clear"/>
        <w:ind w:firstLine="720"/>
        <w:jc w:val="both"/>
        <w:rPr>
          <w:sz w:val="24"/>
          <w:szCs w:val="24"/>
        </w:rPr>
      </w:pPr>
      <w:r>
        <w:rPr>
          <w:color w:val="000000"/>
          <w:sz w:val="24"/>
          <w:szCs w:val="23"/>
          <w:lang w:val="bg-BG"/>
        </w:rPr>
        <w:t>2.     Кръвообращението е живот, то разнася из целия органи</w:t>
        <w:softHyphen/>
        <w:t>зъм определен аспект от енергията, натрупана в центровете, която не е непосредствено свързана с ендокринната система; тя прониква чрез своето излъчване в кръвообращението, във всички артерии, ка</w:t>
        <w:softHyphen/>
        <w:t>пиляри и вени, разположени в областта на влияние на съответния център. Тази проникваща енергия на самия живот, локализирана и действена, може да бъде както животворна, така и смъртоносна.</w:t>
      </w:r>
    </w:p>
    <w:p>
      <w:pPr>
        <w:pStyle w:val="Normal"/>
        <w:shd w:fill="FFFFFF" w:val="clear"/>
        <w:ind w:firstLine="720"/>
        <w:jc w:val="both"/>
        <w:rPr>
          <w:sz w:val="24"/>
          <w:szCs w:val="24"/>
        </w:rPr>
      </w:pPr>
      <w:r>
        <w:rPr>
          <w:color w:val="000000"/>
          <w:sz w:val="24"/>
          <w:szCs w:val="23"/>
          <w:lang w:val="bg-BG"/>
        </w:rPr>
        <w:t>Причината за всяка болест (с изключение на нещастните слу</w:t>
        <w:softHyphen/>
        <w:t>чаи, инфекциите и епидемиите) може да се проследи до състояни</w:t>
        <w:softHyphen/>
        <w:t>ето на центровете и следователно - до енергиите, течащи хаотично, свръхактивно и в неправилна посока, или пък блокирани, вместо да бъдат използвани и преобразувани в съответния по-висш енергиен център. Тайната на кръвта още чака своето решение и с времето ще привлича все по-силно вниманието на учените. Толкова разпрост</w:t>
        <w:softHyphen/>
        <w:t>ранената днес анемия също често се дължи на своеобразен изли</w:t>
        <w:softHyphen/>
        <w:t>шък от енергия.</w:t>
      </w:r>
    </w:p>
    <w:p>
      <w:pPr>
        <w:pStyle w:val="Normal"/>
        <w:shd w:fill="FFFFFF" w:val="clear"/>
        <w:ind w:firstLine="720"/>
        <w:jc w:val="both"/>
        <w:rPr>
          <w:sz w:val="24"/>
          <w:szCs w:val="24"/>
        </w:rPr>
      </w:pPr>
      <w:r>
        <w:rPr>
          <w:color w:val="000000"/>
          <w:sz w:val="24"/>
          <w:szCs w:val="23"/>
          <w:lang w:val="bg-BG"/>
        </w:rPr>
        <w:t>Тук мога да дам само някои общи положения, да формулирам причините и да предоставя на интелигентните изследователи зада</w:t>
        <w:softHyphen/>
        <w:t>чата да изучават следствията, след като приемат горните твърде</w:t>
        <w:softHyphen/>
        <w:t>ния в качеството на възможна хипотеза. Бъдещото задълбочено изу</w:t>
        <w:softHyphen/>
        <w:t>чаване на кръвообращението и на жлезите с вътрешна секреция (по</w:t>
        <w:softHyphen/>
        <w:t>отделно и като система) ще потвърди, че те са един от главните източници на физически усложнения. Макар и бавно, изследовате</w:t>
        <w:softHyphen/>
        <w:t>лите ще бъдат принудени да се обърнат към центровете и да вземат под внимание субективната нервна система (цялата субективна структура от надиси, които се намират в основата на нервите) и да потвърдят, че тези фактори носят отговорност за основните болес</w:t>
        <w:softHyphen/>
        <w:t>ти и за много други странични заболявания с все още неизяснен произход. Непредубедените изследователи, които вече започват да приемат факта за съществуването на центровете и да ги разглеждат като нещо възможно и подлежащо на демонстрация, ще прогреси</w:t>
        <w:softHyphen/>
        <w:t>рат много бързо. След това болестите ще бъдат поставени под кон</w:t>
        <w:softHyphen/>
        <w:t>трола на системата</w:t>
      </w:r>
      <w:r>
        <w:rPr>
          <w:i/>
          <w:iCs/>
          <w:color w:val="000000"/>
          <w:sz w:val="24"/>
          <w:szCs w:val="23"/>
          <w:lang w:val="bg-BG"/>
        </w:rPr>
        <w:t xml:space="preserve">лайа йога </w:t>
      </w:r>
      <w:r>
        <w:rPr>
          <w:color w:val="000000"/>
          <w:sz w:val="24"/>
          <w:szCs w:val="23"/>
          <w:lang w:val="bg-BG"/>
        </w:rPr>
        <w:t>(наука за центровете), която ще пред</w:t>
        <w:softHyphen/>
        <w:t>ставлява пречистена форма на атлантическата лайа йога. Така нап</w:t>
        <w:softHyphen/>
        <w:t>редналият ученик ще може да контролира центровете чрез силата на мисълта. В бъдещата йога (благодарение на. медитацията, хар</w:t>
        <w:softHyphen/>
        <w:t>монизирането и правилната практика) центровете ще преминат под прекия контрол на душата - нещо много по-различно от контрола, който се осъществява от ума, но за това човечеството като цяло все още не е готово. Към тези фактори ще се прибави и Науката за Дишането - не дихателни упражнения като преподаваните днес, ко</w:t>
        <w:softHyphen/>
        <w:t>го предизвикват толкова опасни последици, а дихателен ритъм, зададен от ума, благодарение на който душата ще започне да про</w:t>
        <w:softHyphen/>
        <w:t>явява себе си. Този ритъм не изисква нищо повече от обикновено, физическо, ритмично дишане, което ще реорганизира тънките тела и ще приведе центровете в желаната активност съобразно индиви</w:t>
        <w:softHyphen/>
        <w:t>дуалния лъч и точката на еволюция, достигната от индивида.</w:t>
      </w:r>
    </w:p>
    <w:p>
      <w:pPr>
        <w:pStyle w:val="Normal"/>
        <w:shd w:fill="FFFFFF" w:val="clear"/>
        <w:ind w:firstLine="720"/>
        <w:jc w:val="both"/>
        <w:rPr>
          <w:sz w:val="24"/>
          <w:szCs w:val="24"/>
        </w:rPr>
      </w:pPr>
      <w:r>
        <w:rPr>
          <w:color w:val="000000"/>
          <w:sz w:val="24"/>
          <w:szCs w:val="23"/>
          <w:lang w:val="bg-BG"/>
        </w:rPr>
        <w:t>Както посочих и по-рано, тук нямам за цел да разглеждам па-тологията на различните болести. Тя е добре изучена и изложена в съвременните медицински учебници и трудове. В този раздел от на</w:t>
        <w:softHyphen/>
        <w:t>шето изследване се опитвам само да подчертая субективните причи</w:t>
        <w:softHyphen/>
        <w:t>ни и техните обективни следствия. Те трябва да бъдат разглеждани като две страни на едно цяло. Активността на центровете - прекале</w:t>
        <w:softHyphen/>
        <w:t>на или недостатъчна - е субективната причина, която засега остава непризната от никой, с изключение на езотеристите. Явните причини, които всъщност са резултат от истинската, скрита, субективна причина, са предизвикани от самия физически човек в този или в ня</w:t>
        <w:softHyphen/>
        <w:t>кой предишен живот (това положение ще обсъдим по-късно).</w:t>
      </w:r>
    </w:p>
    <w:p>
      <w:pPr>
        <w:pStyle w:val="Normal"/>
        <w:shd w:fill="FFFFFF" w:val="clear"/>
        <w:ind w:firstLine="720"/>
        <w:jc w:val="both"/>
        <w:rPr>
          <w:sz w:val="24"/>
          <w:szCs w:val="24"/>
        </w:rPr>
      </w:pPr>
      <w:r>
        <w:rPr>
          <w:color w:val="000000"/>
          <w:sz w:val="24"/>
          <w:szCs w:val="23"/>
          <w:lang w:val="bg-BG"/>
        </w:rPr>
        <w:t>С казаното дотук ви дадох много материал за размисъл. Свет</w:t>
        <w:softHyphen/>
        <w:t>лината на знанието ще озари вашия ум в хода на търсенето и изуча</w:t>
        <w:softHyphen/>
        <w:t>ването на характеристиките и качествата на тези, които познавате, и в които се е проявила някоя конкретна болест.</w:t>
      </w:r>
    </w:p>
    <w:p>
      <w:pPr>
        <w:pStyle w:val="Normal"/>
        <w:shd w:fill="FFFFFF" w:val="clear"/>
        <w:ind w:firstLine="720"/>
        <w:jc w:val="both"/>
        <w:rPr>
          <w:sz w:val="24"/>
          <w:szCs w:val="24"/>
        </w:rPr>
      </w:pPr>
      <w:r>
        <w:rPr>
          <w:color w:val="000000"/>
          <w:sz w:val="24"/>
          <w:szCs w:val="23"/>
          <w:lang w:val="bg-BG"/>
        </w:rPr>
        <w:t>Само необходимостта от пълно и системно посочване на ос</w:t>
        <w:softHyphen/>
        <w:t>новните причини за заболяванията, без да се пренебрегват отделни</w:t>
        <w:softHyphen/>
        <w:t>те групи, дори и тези, които са твърде езотерични и неразбираеми за обикновения интелект, ме заставя да включа и нашата втора точка:</w:t>
      </w:r>
    </w:p>
    <w:p>
      <w:pPr>
        <w:pStyle w:val="Normal"/>
        <w:shd w:fill="FFFFFF" w:val="clear"/>
        <w:ind w:firstLine="720"/>
        <w:jc w:val="both"/>
        <w:rPr>
          <w:b/>
          <w:b/>
          <w:bCs/>
          <w:sz w:val="24"/>
          <w:szCs w:val="24"/>
        </w:rPr>
      </w:pPr>
      <w:r>
        <w:rPr>
          <w:b/>
          <w:bCs/>
          <w:i/>
          <w:iCs/>
          <w:color w:val="000000"/>
          <w:sz w:val="24"/>
          <w:szCs w:val="24"/>
          <w:lang w:val="bg-BG"/>
        </w:rPr>
        <w:t>2. Болести, възникващи от неизяснени планетарни ус</w:t>
        <w:softHyphen/>
        <w:t>ловия</w:t>
      </w:r>
    </w:p>
    <w:p>
      <w:pPr>
        <w:pStyle w:val="Normal"/>
        <w:shd w:fill="FFFFFF" w:val="clear"/>
        <w:ind w:firstLine="720"/>
        <w:jc w:val="both"/>
        <w:rPr>
          <w:sz w:val="24"/>
          <w:szCs w:val="24"/>
        </w:rPr>
      </w:pPr>
      <w:r>
        <w:rPr>
          <w:color w:val="000000"/>
          <w:sz w:val="24"/>
          <w:szCs w:val="23"/>
          <w:lang w:val="bg-BG"/>
        </w:rPr>
        <w:t>Тук нямам възможност да навлизам в подробности, доколко</w:t>
        <w:softHyphen/>
        <w:t>то не мога да представя нито едно потвърждение или доказателст</w:t>
        <w:softHyphen/>
        <w:t>во за това, което ще кажа. Информацията, която ще дам по-надолу, се налага да бъде приета на доверие, на което много ми се иска да разчитам. В моите възможности е да кажа съвсем малко - само колкото да очертая активния източник на болестите, който е толко</w:t>
        <w:softHyphen/>
        <w:t>ва древен, че се е превърнал в присъщ за живота на самата планета. Тези болести нямат субективна (или фина причина) и не са резултат от емоционални състояния или нежелателни умствени процеси. Тъй като не са психични по своята природа, те не могат да се разглеж</w:t>
        <w:softHyphen/>
        <w:t>дат като следствие от дейността на центровете. Тези заболявания произтичат от самия живот на планетата и от нейния жизнен аспект, като пряко облъчват индивидуалните атоми, от които е образувано плътното физическо тяло. Този пункт е важен и трябва да се помни. Източникът на този тип заболявания е свързан със самата планета и се обуславя от влиянията върху плътното физическо тяло на ня</w:t>
        <w:softHyphen/>
        <w:t>кои вибрационни еманации, които идват от повърхността на пла</w:t>
        <w:softHyphen/>
        <w:t>нетата, но се зараждат дълбоко в нея. Тези излъчвания оказват ин</w:t>
        <w:softHyphen/>
        <w:t>тензивно влияние върху енергийните единици, които в своята съв</w:t>
        <w:softHyphen/>
        <w:t>купност образуват атомната субстанция на тялото. Те по никакъв начин не са свързани с кръвообращението или с нервната система и е почти невъзможно да бъдат разпознати и отделени, тъй като съв</w:t>
        <w:softHyphen/>
        <w:t>ременният човек с толкова високо организиран и интегриран, че подобни външни тласъци предизвикват незабавна реакция в нерв</w:t>
        <w:softHyphen/>
        <w:t>ната му система. Днешният лекар не е в състояние да различи боле</w:t>
        <w:softHyphen/>
        <w:t>стите, които възникват в собствения вътрешен механизъм на паци</w:t>
        <w:softHyphen/>
        <w:t>ента (осезаем или неосезаем), от тези, които са предизвикани от външни дразнители и които оказват незабавно въздействие върху чувствителния човешки организъм - тук нямам предвид инфекци</w:t>
        <w:softHyphen/>
        <w:t>ите и заразните болести.</w:t>
      </w:r>
    </w:p>
    <w:p>
      <w:pPr>
        <w:pStyle w:val="Normal"/>
        <w:shd w:fill="FFFFFF" w:val="clear"/>
        <w:ind w:firstLine="720"/>
        <w:jc w:val="both"/>
        <w:rPr>
          <w:sz w:val="24"/>
          <w:szCs w:val="24"/>
        </w:rPr>
      </w:pPr>
      <w:r>
        <w:rPr>
          <w:color w:val="000000"/>
          <w:sz w:val="24"/>
          <w:szCs w:val="23"/>
          <w:lang w:val="bg-BG"/>
        </w:rPr>
        <w:t>Длъжен съм да подчертая, че именно това неизяснено пла</w:t>
        <w:softHyphen/>
        <w:t>нетно въздействие (неясно за нас и в наше време) върху физичес</w:t>
        <w:softHyphen/>
        <w:t>кото тяло е основната причина за смъртта на животинските и рас</w:t>
        <w:softHyphen/>
        <w:t>тителните форми на живот, като отчасти това е валидно и за ми</w:t>
        <w:softHyphen/>
        <w:t xml:space="preserve">нералното царство. Смъртта на човешкото същество се определя предимно от </w:t>
      </w:r>
      <w:r>
        <w:rPr>
          <w:b/>
          <w:bCs/>
          <w:color w:val="000000"/>
          <w:sz w:val="24"/>
          <w:szCs w:val="23"/>
          <w:lang w:val="bg-BG"/>
        </w:rPr>
        <w:t xml:space="preserve">планираното </w:t>
      </w:r>
      <w:r>
        <w:rPr>
          <w:color w:val="000000"/>
          <w:sz w:val="24"/>
          <w:szCs w:val="23"/>
          <w:lang w:val="bg-BG"/>
        </w:rPr>
        <w:t>намерение за оттегляне на душата, осъ</w:t>
        <w:softHyphen/>
        <w:t>ществявано по силата на собственото й решение. Това е вярно до известна степен за всички умиращи, с изключение на тези, които се намират на толкова ниско интелектуално равнище, че душата действа на практика само като осеняващ фактор. При всички уми</w:t>
        <w:softHyphen/>
        <w:t>ращи обаче, независимо от степента им на индивидуално развитие, последните етапи на освобождаване (след съзнателното напуска</w:t>
        <w:softHyphen/>
        <w:t>не на душата - съзнателно от гледна точка на душата и все по-осъзнато за умиращия) се обуславят от тази носеща смърт сила на самия планетарен живот.</w:t>
      </w:r>
    </w:p>
    <w:p>
      <w:pPr>
        <w:pStyle w:val="Normal"/>
        <w:shd w:fill="FFFFFF" w:val="clear"/>
        <w:ind w:firstLine="720"/>
        <w:jc w:val="both"/>
        <w:rPr>
          <w:sz w:val="24"/>
          <w:szCs w:val="24"/>
        </w:rPr>
      </w:pPr>
      <w:r>
        <w:rPr>
          <w:color w:val="000000"/>
          <w:sz w:val="24"/>
          <w:szCs w:val="23"/>
          <w:lang w:val="bg-BG"/>
        </w:rPr>
        <w:t>В случая на дочовешките царства на природата смъртта е пряк резултат от тази неясна активност на планетата. Единствената идея за нейното функциониране, която мога да ви предложа, с че душата на всяка дочовешка форма на живот е неотменим аспект на суб</w:t>
        <w:softHyphen/>
        <w:t>станцията, от която е направена самата планета; тази душа може да се оттегля в съответствие с циклите, още неизучени от науката, но точно дефинирани в своите проявления (независимо от великите планетни катаклизми или от прякото въздействие на четвъртото цар</w:t>
        <w:softHyphen/>
        <w:t>ство на природата). Тази присъща на планетата сила предизвиква смъртта на животните и при по-широк размах на еволюцията води до изчезване на видовете. Тя е причина и за смъртта на формите в растителното царство, нейно проявление са есенните цикли в годи</w:t>
        <w:softHyphen/>
        <w:t>ната, изсъхването на тревите, пожълтяването на листата и всички циклични прояви, които свидетелстват не само за смъртта като пре</w:t>
        <w:softHyphen/>
        <w:t>ходно и временно явление, но и за пълната липса на жизненост в отделните форми. „Времената за гибел" са циклично проявление на този „разрушаващ аспект", атрибут на самата планета. Тези въпро</w:t>
        <w:softHyphen/>
        <w:t>си поначало са трудни за разбиране.</w:t>
      </w:r>
    </w:p>
    <w:p>
      <w:pPr>
        <w:pStyle w:val="Normal"/>
        <w:shd w:fill="FFFFFF" w:val="clear"/>
        <w:ind w:firstLine="720"/>
        <w:jc w:val="both"/>
        <w:rPr>
          <w:sz w:val="24"/>
          <w:szCs w:val="24"/>
        </w:rPr>
      </w:pPr>
      <w:r>
        <w:rPr>
          <w:color w:val="000000"/>
          <w:sz w:val="24"/>
          <w:szCs w:val="23"/>
          <w:lang w:val="bg-BG"/>
        </w:rPr>
        <w:t>Тази излъчвателна активност на планетния живот е постоян</w:t>
        <w:softHyphen/>
        <w:t>на в своето циклично действие и е тясно свързана с влиянието на първи лъч. Именно този аспект от Лъча на Волята или Могъществото предизвиква разпадането на формите и разлагането на телесния проводник, докато отново не бъде абсорбирай напълно в субстан</w:t>
        <w:softHyphen/>
        <w:t>цията на планетата. Въображението може да ви помогне да разбе</w:t>
        <w:softHyphen/>
        <w:t>рете колко жизнено конструктивен може да бъде този фактор на божествеността. Смъртта е присъща на тази планета от незапомне</w:t>
        <w:softHyphen/>
        <w:t>ни времена, формите са идвали и са си отивали, смъртта е покося-вала растенията, дърветата, животните и безбройните форми на чо</w:t>
        <w:softHyphen/>
        <w:t>вешки същества, но Земята не се е превърнала в гробница, както би могло да се очаква, а продължава да е прекрасно същество, необс-зобразсно дори от човека. Процесите на умиране, разпадане и раз</w:t>
        <w:softHyphen/>
        <w:t>лагане на формите протичат постоянно без да оставят следи и без да загрозяват земната повърхност. Резултатите от разлагането са благодатни по своето въздействие. Помислете над това благотвор</w:t>
        <w:softHyphen/>
        <w:t>но влияние и осъзнайте красотата на божествения замисъл, който е скрит в смъртта и изчезването.</w:t>
      </w:r>
    </w:p>
    <w:p>
      <w:pPr>
        <w:pStyle w:val="Normal"/>
        <w:shd w:fill="FFFFFF" w:val="clear"/>
        <w:ind w:firstLine="720"/>
        <w:jc w:val="both"/>
        <w:rPr>
          <w:sz w:val="24"/>
          <w:szCs w:val="24"/>
        </w:rPr>
      </w:pPr>
      <w:r>
        <w:rPr>
          <w:color w:val="000000"/>
          <w:sz w:val="24"/>
          <w:szCs w:val="23"/>
          <w:lang w:val="bg-BG"/>
        </w:rPr>
        <w:t>Смъртта при човека има два аспекта на активност. Човешката душа се различава от тази на дочовешките форми по това, че в своя собствен план тя е пълен и ефективен израз на трите божествени проявления. Тя избира в определени рамки - според времевите ус</w:t>
        <w:softHyphen/>
        <w:t>ловия и пространствената необходимост - своето въплътяване в човешка форма, както и нейното последващо напускане. Щом дой</w:t>
        <w:softHyphen/>
        <w:t>де време тялото да бъде напуснато, душата извежда нишката на съзнанието от мозъка и нишката на живота от сърцето; жизнените процеси продължават, но вече протичат под влиянието на планет</w:t>
        <w:softHyphen/>
        <w:t>ния живот, който започва да управлява физическия елементал (съв</w:t>
        <w:softHyphen/>
        <w:t>купността от живите атоми на организма). Обърнете внимание на окултния парадокс: смъртта е резултат от процесите на живота. Постепенно тя - или пораждащата я енергия, излъчвана от самата планета - активира разпадните процеси в телесния организъм. Така съставните му химични и минерални елементи, плюс някои неорга</w:t>
        <w:softHyphen/>
        <w:t>нични субстанции, се предоставят за абсорбиране в почвата на планетата. Затова смъртта, като резултат от активността на душата, осъществява отделянето на „светлинното тяло и на тънките тела" от физическия организъм едва когато самата душа изостави плът</w:t>
        <w:softHyphen/>
        <w:t>ната телесна форма на милостта на планетата. Тази двойна актив</w:t>
        <w:softHyphen/>
        <w:t>ност води до смъртта такава, каквато я познаваме от човешка глед</w:t>
        <w:softHyphen/>
        <w:t>на точка.</w:t>
      </w:r>
    </w:p>
    <w:p>
      <w:pPr>
        <w:pStyle w:val="Normal"/>
        <w:shd w:fill="FFFFFF" w:val="clear"/>
        <w:ind w:firstLine="720"/>
        <w:jc w:val="both"/>
        <w:rPr>
          <w:sz w:val="24"/>
          <w:szCs w:val="24"/>
        </w:rPr>
      </w:pPr>
      <w:r>
        <w:rPr>
          <w:color w:val="000000"/>
          <w:sz w:val="24"/>
          <w:szCs w:val="23"/>
          <w:lang w:val="bg-BG"/>
        </w:rPr>
        <w:t>Тази способност на планетарния Логос да извлича присъща</w:t>
        <w:softHyphen/>
        <w:t>та на всеки атом жизнена същност предизвиква онова, което може да бъде наречено отслабване структурата на формата във всяка точка, от която изтича жизнената същност. Това води до състояния, които накрая стават видими - болестта и „тенденцията да умреш" стават познаваеми. Така увяхването на цветче, смъртта на преста</w:t>
        <w:softHyphen/>
        <w:t>ряло дърво или животно и много от болестите на човека са предиз</w:t>
        <w:softHyphen/>
        <w:t>вестени (казано езотерично) от притегателната сила на мощния пла</w:t>
        <w:softHyphen/>
        <w:t>нетен живот, разбирана като аспект на това, което неправилно на</w:t>
        <w:softHyphen/>
        <w:t>ричаме Закон за Гравитацията. Той (отново казано езотерично) е аспект на Закона за Завръщането, който управлява връзката на въп</w:t>
        <w:softHyphen/>
        <w:t>лътената във форма жизнена единица с нейния източник. „Защото от прах си и в прах ще се върнеш" - това е формула на езотеричния закон. В резултат от любопитна еволюция на думите, което би се доказало от всеки добър речник, се вижда, че думата „прах" има два корена: единият означава „издихание", а другият - „да се разпадне на части". Значението на тези два израза е очевидно и последова</w:t>
        <w:softHyphen/>
        <w:t>телността на символите впечатлява. След последното издишване следва разпадане на части - това е истинската формулировка. След като големият живот погълне по-малкия, изчезва по реда си и фор</w:t>
        <w:softHyphen/>
        <w:t>мата, в която той се е съдържал. Това е вярно за всички дочовешки царства, върху които действа притеглянето на планетния живот. Ва</w:t>
        <w:softHyphen/>
        <w:t xml:space="preserve">лидно е и за човешкото същество, когато то откликне на зова на душата и върне своето жизнено начало в нея </w:t>
      </w:r>
      <w:r>
        <w:rPr>
          <w:i/>
          <w:iCs/>
          <w:color w:val="000000"/>
          <w:sz w:val="24"/>
          <w:szCs w:val="23"/>
          <w:lang w:val="bg-BG"/>
        </w:rPr>
        <w:t xml:space="preserve">чрезсутратма, </w:t>
      </w:r>
      <w:r>
        <w:rPr>
          <w:color w:val="000000"/>
          <w:sz w:val="24"/>
          <w:szCs w:val="23"/>
          <w:lang w:val="bg-BG"/>
        </w:rPr>
        <w:t>а след това и съзнанието си към неговия източник.</w:t>
      </w:r>
    </w:p>
    <w:p>
      <w:pPr>
        <w:pStyle w:val="Normal"/>
        <w:shd w:fill="FFFFFF" w:val="clear"/>
        <w:ind w:firstLine="720"/>
        <w:jc w:val="both"/>
        <w:rPr>
          <w:sz w:val="24"/>
          <w:szCs w:val="24"/>
        </w:rPr>
      </w:pPr>
      <w:r>
        <w:rPr>
          <w:color w:val="000000"/>
          <w:sz w:val="24"/>
          <w:szCs w:val="23"/>
          <w:lang w:val="bg-BG"/>
        </w:rPr>
        <w:t>Така формата демонстрира резултатите от последователното получаване и отдаване, от прилива и отлива на планетния живот (според цикличния закон) към неговия главен резервоар от жизнена енергия. От тези два процеса зависи здравето или болестта на фор</w:t>
        <w:softHyphen/>
        <w:t>мата в различните етапи и състояния на отклик и при въздействи</w:t>
        <w:softHyphen/>
        <w:t>ето на други съпътстващи и обуславящи фактори. Има три основни етапа в жизнения цикъл на дочовешките форми, които са валидни и за човешкото същество, ако неговата душа все още не е интегрира</w:t>
        <w:softHyphen/>
        <w:t>ща енергия, а само осеняваща сила:</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Етап на втичане, </w:t>
      </w:r>
      <w:r>
        <w:rPr>
          <w:color w:val="000000"/>
          <w:sz w:val="24"/>
          <w:szCs w:val="23"/>
          <w:lang w:val="bg-BG"/>
        </w:rPr>
        <w:t>оживотворяване и ръст.</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 xml:space="preserve">Етап на устойчивост, </w:t>
      </w:r>
      <w:r>
        <w:rPr>
          <w:color w:val="000000"/>
          <w:sz w:val="24"/>
          <w:szCs w:val="23"/>
          <w:lang w:val="bg-BG"/>
        </w:rPr>
        <w:t>когато формата запазва своята цялост за определен интервал от време съгласно вида и средата си, като успешно се противопоставя на всяко „притегляне" от страна на всеобгръщащия живот и на всяка тенденция към реабсорбиране на нейната жизненост.</w:t>
      </w:r>
    </w:p>
    <w:p>
      <w:pPr>
        <w:pStyle w:val="Normal"/>
        <w:shd w:fill="FFFFFF" w:val="clear"/>
        <w:ind w:firstLine="720"/>
        <w:jc w:val="both"/>
        <w:rPr>
          <w:sz w:val="24"/>
          <w:szCs w:val="24"/>
        </w:rPr>
      </w:pPr>
      <w:r>
        <w:rPr>
          <w:color w:val="000000"/>
          <w:sz w:val="24"/>
          <w:szCs w:val="23"/>
          <w:lang w:val="bg-BG"/>
        </w:rPr>
        <w:t xml:space="preserve">3. </w:t>
      </w:r>
      <w:r>
        <w:rPr>
          <w:i/>
          <w:iCs/>
          <w:color w:val="000000"/>
          <w:sz w:val="24"/>
          <w:szCs w:val="23"/>
          <w:lang w:val="bg-BG"/>
        </w:rPr>
        <w:t xml:space="preserve">Етап на отделяне, </w:t>
      </w:r>
      <w:r>
        <w:rPr>
          <w:color w:val="000000"/>
          <w:sz w:val="24"/>
          <w:szCs w:val="23"/>
          <w:lang w:val="bg-BG"/>
        </w:rPr>
        <w:t>когато притеглянето от страна на го</w:t>
        <w:softHyphen/>
        <w:t>лемия живот на планетата започва да преобладава и да поглъща отслабващия по-малък живот. Процесът на отслабването е част от цикличния закон и както намеква древната пословица: „дните на човека са седемдесет години". Във втората половина на средния цикличен период процесите на отслабване в тъканите на организма се засилват постепенно и неизбежно; тогава обикновено се появява болестта или състоянието на органите в някоя част от формата се влошава дотолкова, че смъртта побеждава. Продължителността на циклите и тяхната определяща причина са дълбока тайна; те са спе</w:t>
        <w:softHyphen/>
        <w:t xml:space="preserve">цифично свързани с различните царства на природата и с видовете, типовете и формите, в които протичат тези единства от жизнени процеси. Правилото на циклите е известно само на Учителите, на тези посветени, в чиито задължения влиза задачата да подпомагат еволюционния процес в дочовешките царства, и на </w:t>
      </w:r>
      <w:r>
        <w:rPr>
          <w:i/>
          <w:iCs/>
          <w:color w:val="000000"/>
          <w:sz w:val="24"/>
          <w:szCs w:val="23"/>
          <w:lang w:val="bg-BG"/>
        </w:rPr>
        <w:t xml:space="preserve">девите, </w:t>
      </w:r>
      <w:r>
        <w:rPr>
          <w:color w:val="000000"/>
          <w:sz w:val="24"/>
          <w:szCs w:val="23"/>
          <w:lang w:val="bg-BG"/>
        </w:rPr>
        <w:t>чиято функция е да контролират общия ход на събитията.</w:t>
      </w:r>
    </w:p>
    <w:p>
      <w:pPr>
        <w:pStyle w:val="Normal"/>
        <w:shd w:fill="FFFFFF" w:val="clear"/>
        <w:ind w:firstLine="720"/>
        <w:jc w:val="both"/>
        <w:rPr>
          <w:sz w:val="24"/>
          <w:szCs w:val="24"/>
        </w:rPr>
      </w:pPr>
      <w:r>
        <w:rPr>
          <w:color w:val="000000"/>
          <w:sz w:val="24"/>
          <w:szCs w:val="23"/>
          <w:lang w:val="bg-BG"/>
        </w:rPr>
        <w:t>Голямата разлика между човешкото царство в трите свята и останалите царства на природата е във фактора свободна воля. По отношение на смъртта свободната воля има тясна връзка с душата - волята на душата (съзнателно или не) се изпълнява, когато тя взе</w:t>
        <w:softHyphen/>
        <w:t>ме решение за смърт. Тази идея има различни аспекти, над които изучаващият трябва да размисли.</w:t>
      </w:r>
    </w:p>
    <w:p>
      <w:pPr>
        <w:pStyle w:val="Normal"/>
        <w:shd w:fill="FFFFFF" w:val="clear"/>
        <w:ind w:firstLine="720"/>
        <w:jc w:val="both"/>
        <w:rPr>
          <w:sz w:val="24"/>
          <w:szCs w:val="24"/>
        </w:rPr>
      </w:pPr>
      <w:r>
        <w:rPr>
          <w:color w:val="000000"/>
          <w:sz w:val="24"/>
          <w:szCs w:val="23"/>
          <w:lang w:val="bg-BG"/>
        </w:rPr>
        <w:t>Така стигаме до още едно голямо обобщение за болестта и смъртта,- разгледани през призмата на човешкото същество:</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22"/>
          <w:u w:val="single"/>
          <w:lang w:val="bg-BG"/>
        </w:rPr>
        <w:t>ЗАКОН № 8</w:t>
      </w:r>
    </w:p>
    <w:p>
      <w:pPr>
        <w:pStyle w:val="Normal"/>
        <w:shd w:fill="FFFFFF" w:val="clear"/>
        <w:ind w:firstLine="720"/>
        <w:jc w:val="both"/>
        <w:rPr>
          <w:sz w:val="24"/>
          <w:szCs w:val="24"/>
        </w:rPr>
      </w:pPr>
      <w:r>
        <w:rPr>
          <w:b/>
          <w:bCs/>
          <w:i/>
          <w:iCs/>
          <w:color w:val="000000"/>
          <w:sz w:val="24"/>
          <w:szCs w:val="22"/>
          <w:lang w:val="bg-BG"/>
        </w:rPr>
        <w:t>Болестта п смъртта са резултат на две активни сили. Ед</w:t>
        <w:softHyphen/>
        <w:t>ната е волята на душата, която заявява на своя инструмент: аз вземам Същността назад. Втората е магнетичната сила на пла</w:t>
        <w:softHyphen/>
        <w:t>нетния Живот, която съобщава на живота в атомичната струк</w:t>
        <w:softHyphen/>
        <w:t>тура: часът на обратното поглъщане дойде. Връщай се при мен. Така, съобразно цикличния закон, съществуват всички форми.</w:t>
      </w:r>
    </w:p>
    <w:p>
      <w:pPr>
        <w:pStyle w:val="Normal"/>
        <w:shd w:fill="FFFFFF" w:val="clear"/>
        <w:ind w:firstLine="720"/>
        <w:jc w:val="both"/>
        <w:rPr>
          <w:sz w:val="24"/>
          <w:szCs w:val="24"/>
        </w:rPr>
      </w:pPr>
      <w:r>
        <w:rPr>
          <w:color w:val="000000"/>
          <w:sz w:val="24"/>
          <w:szCs w:val="23"/>
          <w:lang w:val="bg-BG"/>
        </w:rPr>
        <w:t>Тук става дума за нормалното разпадане на формите след за</w:t>
        <w:softHyphen/>
        <w:t>вършване на цикъла им на въплъщение; при човека той се определя от някои основни психични фактори, които могат да ускорят или забавят „часа на края", но само до определена граница. Заповедта на душата и разпореждането на планетния Живот имат последната дума като крайни определящи фактори, с изключение на случаите на война, инцидент, самоубийство или епидемия.</w:t>
      </w:r>
    </w:p>
    <w:p>
      <w:pPr>
        <w:pStyle w:val="Normal"/>
        <w:shd w:fill="FFFFFF" w:val="clear"/>
        <w:ind w:firstLine="720"/>
        <w:jc w:val="both"/>
        <w:rPr>
          <w:sz w:val="24"/>
          <w:szCs w:val="24"/>
        </w:rPr>
      </w:pPr>
      <w:r>
        <w:rPr>
          <w:color w:val="000000"/>
          <w:sz w:val="24"/>
          <w:szCs w:val="23"/>
          <w:lang w:val="bg-BG"/>
        </w:rPr>
        <w:t>В определени времеви рамки поглъщателната сила на планета</w:t>
        <w:softHyphen/>
        <w:t>та е много голяма, например при епидемиите, породени от големите войни. След края на военния цикъл те оказват сериозно въздействие върху човешката раса. Човечеството, особено от Източна Европа, не се е избавило изцяло от епидемиите, резултат от първата половина на световната война, а предстояГи тези от втората. Психологичните следствия продължават: белезите и резултатите от втората фаза на световната война Ще напомнят за себе си поне 50 години дори и ако благодарение на порасналите научни възможности епидемиите бъ</w:t>
        <w:softHyphen/>
        <w:t>дат поставени под контрол. Но за това няма гаранция. Само времето ще покаже доколко успешно човечеството ще може да се противо</w:t>
        <w:softHyphen/>
        <w:t>постави на бедствията, с които го наказва разбунилата се природа.</w:t>
      </w:r>
    </w:p>
    <w:p>
      <w:pPr>
        <w:pStyle w:val="Normal"/>
        <w:shd w:fill="FFFFFF" w:val="clear"/>
        <w:ind w:firstLine="720"/>
        <w:jc w:val="both"/>
        <w:rPr>
          <w:sz w:val="24"/>
          <w:szCs w:val="24"/>
        </w:rPr>
      </w:pPr>
      <w:r>
        <w:rPr>
          <w:color w:val="000000"/>
          <w:sz w:val="24"/>
          <w:szCs w:val="23"/>
          <w:lang w:val="bg-BG"/>
        </w:rPr>
        <w:t>Добре би било, ако практиката за кремиране на освободените от пребиваващия в тях живот форми получи повсеместно разпро</w:t>
        <w:softHyphen/>
        <w:t>странение. Това би довело до ограничаване на болестите до мини</w:t>
        <w:softHyphen/>
        <w:t>мум, а дълголетието и жизнеността ще се превърнат в норма. Съпро</w:t>
        <w:softHyphen/>
        <w:t>тивителният процес, който позволява на формата да остане имунна и невъзприемчива към планетното притегляне и тенденциите за рсабсорбиранс, изисква голям разход на енергия. Когато животът вътре във формата се засилва и отзивчивостта към болестотворни-те фактори намалява, въплътената душа получава по-голямо влия</w:t>
        <w:softHyphen/>
        <w:t>ние, по-голяма красота на изява и полезност в служенето. Някога в бъдещето това ще стане валидно за всички царства на природата и Божественият Живот ще засияе в цялата си възходяща слава.</w:t>
      </w:r>
    </w:p>
    <w:p>
      <w:pPr>
        <w:pStyle w:val="Normal"/>
        <w:shd w:fill="FFFFFF" w:val="clear"/>
        <w:ind w:firstLine="720"/>
        <w:jc w:val="both"/>
        <w:rPr>
          <w:b/>
          <w:b/>
          <w:bCs/>
          <w:sz w:val="24"/>
          <w:szCs w:val="24"/>
        </w:rPr>
      </w:pPr>
      <w:r>
        <w:rPr>
          <w:b/>
          <w:bCs/>
          <w:color w:val="000000"/>
          <w:sz w:val="24"/>
          <w:szCs w:val="24"/>
          <w:lang w:val="bg-BG"/>
        </w:rPr>
        <w:t xml:space="preserve">3.    </w:t>
      </w:r>
      <w:r>
        <w:rPr>
          <w:b/>
          <w:bCs/>
          <w:i/>
          <w:iCs/>
          <w:color w:val="000000"/>
          <w:sz w:val="24"/>
          <w:szCs w:val="24"/>
          <w:lang w:val="bg-BG"/>
        </w:rPr>
        <w:t>Расови и национални болести</w:t>
      </w:r>
    </w:p>
    <w:p>
      <w:pPr>
        <w:pStyle w:val="Normal"/>
        <w:shd w:fill="FFFFFF" w:val="clear"/>
        <w:ind w:firstLine="720"/>
        <w:jc w:val="both"/>
        <w:rPr>
          <w:sz w:val="24"/>
          <w:szCs w:val="24"/>
        </w:rPr>
      </w:pPr>
      <w:r>
        <w:rPr>
          <w:color w:val="000000"/>
          <w:sz w:val="24"/>
          <w:szCs w:val="23"/>
          <w:lang w:val="bg-BG"/>
        </w:rPr>
        <w:t>Тук по-скоро ще се опитам да посоча факторите, породени от миналата история на расата, отколкото да давам конкретни под</w:t>
        <w:softHyphen/>
        <w:t>робности за болестите, свойствени за различните нации. Последното всъщност трудно може да се направи поради взаимозастъпването и паралелността, характерни за всички сфери на живота в природата. Старая се преди всичко да дам информация за превантивното лече</w:t>
        <w:softHyphen/>
        <w:t>ние и за спешно необходимите мерки по неутрализиране на усло</w:t>
        <w:softHyphen/>
        <w:t xml:space="preserve">вията, които в резултат от </w:t>
      </w:r>
      <w:r>
        <w:rPr>
          <w:i/>
          <w:iCs/>
          <w:color w:val="000000"/>
          <w:sz w:val="24"/>
          <w:szCs w:val="23"/>
          <w:lang w:val="bg-BG"/>
        </w:rPr>
        <w:t xml:space="preserve">миналите злоупотреби със силите на природата </w:t>
      </w:r>
      <w:r>
        <w:rPr>
          <w:color w:val="000000"/>
          <w:sz w:val="24"/>
          <w:szCs w:val="23"/>
          <w:lang w:val="bg-BG"/>
        </w:rPr>
        <w:t>са станали господстващ фактор в живота на нашата пла</w:t>
        <w:softHyphen/>
        <w:t>нета. Следователно, тук аз няма да акцентирам вниманието ви вър</w:t>
        <w:softHyphen/>
        <w:t>ху специфичното и индивидуалното. Така постигам и друга цел, а именно поставям основите за обсъждане на следващата тема - връз</w:t>
        <w:softHyphen/>
        <w:t>ката на Кармичния Закон с болестта, със смъртта и с човечеството като цяло.</w:t>
      </w:r>
    </w:p>
    <w:p>
      <w:pPr>
        <w:pStyle w:val="Normal"/>
        <w:shd w:fill="FFFFFF" w:val="clear"/>
        <w:ind w:firstLine="720"/>
        <w:jc w:val="both"/>
        <w:rPr>
          <w:sz w:val="24"/>
          <w:szCs w:val="24"/>
        </w:rPr>
      </w:pPr>
      <w:r>
        <w:rPr>
          <w:color w:val="000000"/>
          <w:sz w:val="24"/>
          <w:szCs w:val="23"/>
          <w:lang w:val="bg-BG"/>
        </w:rPr>
        <w:t>Разглеждайки расовите и националните болести нямам наме</w:t>
        <w:softHyphen/>
        <w:t>рение отново да подчертавам, че туберкулозата е болест на средния клас хора в която и да е страна; че диабетът е основен недъг, ширещ се навсякъде по света, където употребяват много ориз в храната; че ракът е много разпространен във Великобритания и че сърдечносъ</w:t>
        <w:softHyphen/>
        <w:t>довите заболявания са главната причина за смъртността в САЩ. Този род обобщения са и верни и неверни (като всяка статистика), а задълбочаването в тази проблематика не носи особена полза. Всички тези трудности ще бъдат преодолени в съответното време благода</w:t>
        <w:softHyphen/>
        <w:t>рение на растящото осъзнаване и интуитивното диагностициранс на болестите, чрез прекрасната дейност на научно-академичната медицина, както и с проявяването на повече разбиране за правил</w:t>
        <w:softHyphen/>
        <w:t>ните условия на живот.</w:t>
      </w:r>
    </w:p>
    <w:p>
      <w:pPr>
        <w:pStyle w:val="Normal"/>
        <w:shd w:fill="FFFFFF" w:val="clear"/>
        <w:ind w:firstLine="720"/>
        <w:jc w:val="both"/>
        <w:rPr>
          <w:sz w:val="24"/>
          <w:szCs w:val="24"/>
        </w:rPr>
      </w:pPr>
      <w:r>
        <w:rPr>
          <w:color w:val="000000"/>
          <w:sz w:val="24"/>
          <w:szCs w:val="23"/>
          <w:lang w:val="bg-BG"/>
        </w:rPr>
        <w:t>Предпочитам да давам по-широки обобщения, които да очер</w:t>
        <w:softHyphen/>
        <w:t>тават причините, а не да насочват вниманието ви към следствията. Затова подчертавам следното:</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Самата почва на планетата </w:t>
      </w:r>
      <w:r>
        <w:rPr>
          <w:color w:val="000000"/>
          <w:sz w:val="24"/>
          <w:szCs w:val="23"/>
          <w:lang w:val="bg-BG"/>
        </w:rPr>
        <w:t>е една от основните при</w:t>
        <w:softHyphen/>
        <w:t>чини за болестите и заразяването. В продължение на несметни сони от време безброй човешки и животински тела са погребвани в нея; почвата системно е била заразявана с микроби и с остатъци от бо</w:t>
        <w:softHyphen/>
        <w:t>лести, при това в много по-фина форма, отколкото се предполага. Това са продукти от много древни, известни и неизвестни болести. Те се намират в повърхностните и подпочвените слоеве и при под</w:t>
        <w:softHyphen/>
        <w:t>ходящи условия все още са в състояние да предизвикват опасни забо</w:t>
        <w:softHyphen/>
        <w:t>лявания. Позволявам си да твърдя, че погребването на мъртвите тела в земята никога не е влизало в замисъла на Природата. Живот</w:t>
        <w:softHyphen/>
        <w:t>ните умират и техните тела се връщат в прахта, но се връщат пре</w:t>
        <w:softHyphen/>
        <w:t>чистени от слънчевите лъчи и вятъра. Слънцето предизвиква както живот, така и смърт; дори и най-опасните микроби (вируси, бакте</w:t>
        <w:softHyphen/>
        <w:t>рии и др.) бързо губят своята сила, ако бъдат изложени на безжа</w:t>
        <w:softHyphen/>
        <w:t>лостния слънчев огън. Телата, освободили жизнения си аспект в ус</w:t>
        <w:softHyphen/>
        <w:t>ловията на влага и тъмнина, са благотворна хранителна среда за болестите. Когато кремацията се утвърди като световна практика, ще станем свидетели на рязко снижаване на заболяванията и ще заживеем в един много по-здравословен свят.</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 xml:space="preserve">Неправилното психично състояние </w:t>
      </w:r>
      <w:r>
        <w:rPr>
          <w:color w:val="000000"/>
          <w:sz w:val="24"/>
          <w:szCs w:val="23"/>
          <w:lang w:val="bg-BG"/>
        </w:rPr>
        <w:t>на расата или наци</w:t>
        <w:softHyphen/>
        <w:t>ята предизвиква понижаване на съпротивителните сили спрямо бо-лестотворните фактори; така се стига до висока възприемчивост към заразите и склонност към боледуване. Мисля, че не е необходи</w:t>
        <w:softHyphen/>
        <w:t>мо да се разпростирам повече върху тази тема.</w:t>
      </w:r>
    </w:p>
    <w:p>
      <w:pPr>
        <w:pStyle w:val="Normal"/>
        <w:shd w:fill="FFFFFF" w:val="clear"/>
        <w:ind w:firstLine="720"/>
        <w:jc w:val="both"/>
        <w:rPr>
          <w:sz w:val="24"/>
          <w:szCs w:val="24"/>
        </w:rPr>
      </w:pPr>
      <w:r>
        <w:rPr>
          <w:color w:val="000000"/>
          <w:sz w:val="24"/>
          <w:szCs w:val="24"/>
          <w:lang w:val="bg-BG"/>
        </w:rPr>
        <w:t xml:space="preserve">3. </w:t>
      </w:r>
      <w:r>
        <w:rPr>
          <w:i/>
          <w:iCs/>
          <w:color w:val="000000"/>
          <w:sz w:val="24"/>
          <w:szCs w:val="24"/>
          <w:lang w:val="bg-BG"/>
        </w:rPr>
        <w:t xml:space="preserve">Жизнените стандарти </w:t>
      </w:r>
      <w:r>
        <w:rPr>
          <w:color w:val="000000"/>
          <w:sz w:val="24"/>
          <w:szCs w:val="24"/>
          <w:lang w:val="bg-BG"/>
        </w:rPr>
        <w:t>в много страни по света създа</w:t>
        <w:softHyphen/>
        <w:t>ват условия за болести и лошо здраве. Мрачните и гъстонаселени жилища, землянките, недохранването, вредните жизнени навици и различните професионални заболявания дават своя принос към об</w:t>
        <w:softHyphen/>
        <w:t>щата картина на лошото здраве на човечеството. Това са общоиз</w:t>
        <w:softHyphen/>
        <w:t>вестни факти и за тяхното преодоляване се прави много, но то все още не е достатъчно. Някои от положителните следствия на светов</w:t>
        <w:softHyphen/>
        <w:t>ната война ще бъдат ускоряването на необходимите промени, оси</w:t>
        <w:softHyphen/>
        <w:t>гуряването на адекватно образование и научно хранене на младежта. Националните физически болести варират в съответствие с пред</w:t>
        <w:softHyphen/>
        <w:t>разполагащата специфика на труда: проблемите на предимно селс</w:t>
        <w:softHyphen/>
        <w:t>костопанското население коренно се различават от тези на живе</w:t>
        <w:softHyphen/>
        <w:t>ещите във високоиндустриалните страни; физическите предразпо</w:t>
        <w:softHyphen/>
        <w:t>ложения на моряка са много по-различни от тези на чиновника от големия град - тази информация е баналност за съвременния човек. Някои болести изглеждат с местен произход, други са всеобщи по своите следствия; едни постепенно отмират, други се появяват нез</w:t>
        <w:softHyphen/>
        <w:t>найно как; има такива, които остават завинаги с нас, други изглеж</w:t>
        <w:softHyphen/>
        <w:t>дат циклични; едни са ендемични, за разлика от други, които са епидемични.</w:t>
      </w:r>
    </w:p>
    <w:p>
      <w:pPr>
        <w:pStyle w:val="Normal"/>
        <w:shd w:fill="FFFFFF" w:val="clear"/>
        <w:ind w:firstLine="720"/>
        <w:jc w:val="both"/>
        <w:rPr>
          <w:sz w:val="24"/>
          <w:szCs w:val="24"/>
        </w:rPr>
      </w:pPr>
      <w:r>
        <w:rPr>
          <w:color w:val="000000"/>
          <w:sz w:val="24"/>
          <w:szCs w:val="24"/>
          <w:lang w:val="bg-BG"/>
        </w:rPr>
        <w:t>Как е могло да възникне такова разнообразие от болести и форми на телесни недъзи? Как е станало така, че едни раси са пред</w:t>
        <w:softHyphen/>
        <w:t>разположени към определена форма на физическа немощ, а други успешно й се съпротивляват? Климатичните условия определят ня</w:t>
        <w:softHyphen/>
        <w:t>кои типични заболявания, които имат строго локален характер и не се срещат на други места по света. Ракът, туберкулозата, сифилисът, менингитът, пневмонията и сърдечните заболявания обаче, както и скрофулозата (ако се използва този термин в старото му значение на някои видове кожни заболявания), вилнеят по целия свят и взи</w:t>
        <w:softHyphen/>
        <w:t>мат милиони жертви; дори ако техните първопричини могат да бъ</w:t>
        <w:softHyphen/>
        <w:t>дат проследени до някои от големите расови периоди, днес те са всеобщи по своите следствия. Отговор на тези въпроси ще получим, ако си спомним, че атлантическият период, макар и отдалечен от нас на хиляди години, все още реално се усеща, защото преоблада</w:t>
        <w:softHyphen/>
        <w:t>ващото мнозинство от днешните хора като цяло са атланти по сво</w:t>
        <w:softHyphen/>
        <w:t>ето съзнание и следователно са предразположени към болестите, характерни за тази цивилизация.</w:t>
      </w:r>
    </w:p>
    <w:p>
      <w:pPr>
        <w:pStyle w:val="Normal"/>
        <w:shd w:fill="FFFFFF" w:val="clear"/>
        <w:ind w:firstLine="720"/>
        <w:jc w:val="both"/>
        <w:rPr>
          <w:sz w:val="24"/>
          <w:szCs w:val="24"/>
        </w:rPr>
      </w:pPr>
      <w:r>
        <w:rPr>
          <w:color w:val="000000"/>
          <w:sz w:val="24"/>
          <w:szCs w:val="24"/>
          <w:lang w:val="bg-BG"/>
        </w:rPr>
        <w:t>Ако направим пълен обзор на световното здраве при нор</w:t>
        <w:softHyphen/>
        <w:t>мални, а не при военновременни условия, ще възникне въпросът има ли поне сто хиляди съвършено здрави хора от милиардите, ко</w:t>
      </w:r>
      <w:r>
        <w:rPr>
          <w:color w:val="000000"/>
          <w:sz w:val="24"/>
          <w:szCs w:val="23"/>
          <w:lang w:val="bg-BG"/>
        </w:rPr>
        <w:t>ито населяват нашата Земя? Струва ми се, че не. Дори ако отсъства активен болестен процес, състоянието на зъбите, слуха и зрението често не са на необходимата висота; наследените склонности и ак</w:t>
        <w:softHyphen/>
        <w:t>тивната предразположеност предизвикват силно безпокойство. Към това трябва да добавим психичните трудности, менталните заболя</w:t>
        <w:softHyphen/>
        <w:t>вания и някои поражения на мозъка. Цялата тази картина е плачев</w:t>
        <w:softHyphen/>
        <w:t>на. Днешната медицина се бори с множеството бедствия; учените търсят средства за облекчаване и ефективни методи за лечение; из</w:t>
        <w:softHyphen/>
        <w:t>следователите изучават скритите микроби, специалистите търсят нови пътища за противодействие на болестите. Хуманистите, ко</w:t>
        <w:softHyphen/>
        <w:t>ито гледат далече напред, са въвлекли в тази борба хигиената, за</w:t>
        <w:softHyphen/>
        <w:t>дължителните имунизации, редовните прегледи, чистата храна, юри</w:t>
        <w:softHyphen/>
        <w:t>дическите норми и по-добрите жилищни условия, но въпреки всич</w:t>
        <w:softHyphen/>
        <w:t>ко болестите прогресират, смъртността расте. Необходими са по</w:t>
        <w:softHyphen/>
        <w:t>вече болници.</w:t>
      </w:r>
    </w:p>
    <w:p>
      <w:pPr>
        <w:pStyle w:val="Normal"/>
        <w:shd w:fill="FFFFFF" w:val="clear"/>
        <w:ind w:firstLine="720"/>
        <w:jc w:val="both"/>
        <w:rPr>
          <w:sz w:val="24"/>
          <w:szCs w:val="24"/>
        </w:rPr>
      </w:pPr>
      <w:r>
        <w:rPr>
          <w:color w:val="000000"/>
          <w:sz w:val="24"/>
          <w:szCs w:val="23"/>
          <w:lang w:val="bg-BG"/>
        </w:rPr>
        <w:t>За осъществяването на тези практически мерки Менталната и Християнската науки предлагат своята помощ и честно се стараят да привлекат силата на мисълта за решаването на този проблем. В наши дни обаче тези инициативи като цяло се намират в ръцете на фанатици и набожни, недостатъчно интелигентни хора; те се отказ</w:t>
        <w:softHyphen/>
        <w:t>ват от всякакъв компромис и изглеждат неспособни да разберат, че знанието, събрано от медицината и от тези, които прилагат научен подход към човешкото тяло, е толкова Богодадсно, колкото и тех</w:t>
        <w:softHyphen/>
        <w:t>ният все още недоказан идеал. След време истините, които изпо</w:t>
        <w:softHyphen/>
        <w:t>вядват тези групи хора, ще се прибавят към работата на психолога и лекаря и когато това стане, нещата ще се подобрят. Ние ще вле</w:t>
        <w:softHyphen/>
        <w:t>зем в новата епоха на благополучие едва след като работата на хи</w:t>
        <w:softHyphen/>
        <w:t>рурга и лекаря бъде призната за съществена и полезна, когато ана</w:t>
        <w:softHyphen/>
        <w:t>лизите и изводите на психолога допълнят тяхната работа и след като силата на правилното мислене получи полагащото й се място в лечебния процес.</w:t>
      </w:r>
    </w:p>
    <w:p>
      <w:pPr>
        <w:pStyle w:val="Normal"/>
        <w:shd w:fill="FFFFFF" w:val="clear"/>
        <w:ind w:firstLine="720"/>
        <w:jc w:val="both"/>
        <w:rPr>
          <w:sz w:val="24"/>
          <w:szCs w:val="24"/>
        </w:rPr>
      </w:pPr>
      <w:r>
        <w:rPr>
          <w:color w:val="000000"/>
          <w:sz w:val="24"/>
          <w:szCs w:val="23"/>
          <w:lang w:val="bg-BG"/>
        </w:rPr>
        <w:t>Към различните видове недъзи трябва да прибавим и групата от ментални болести - раздвоение на съзнанието, безумие, натрап</w:t>
        <w:softHyphen/>
        <w:t>чиви идеи, умопомрачения, аберации и халюцинации. Вече избро</w:t>
        <w:softHyphen/>
        <w:t>ените средства на лечение също могат да бъдат допълнени с рабо</w:t>
        <w:softHyphen/>
        <w:t>тата, извършвана от Членовете на духовната Йерархия и от Техните ученици; те използват силата и знанието на душата, плюс мъдрост</w:t>
        <w:softHyphen/>
        <w:t>та на други лечителски групи, за да даряват здраве на хората, за да се опразнят санаториумите и да бъде избавено човечеството от ос</w:t>
        <w:softHyphen/>
        <w:t>новните физически болести и психични разстройства, както и да бъдат предотвратени редица престъпления. Това ще се осъществи бла</w:t>
        <w:softHyphen/>
        <w:t>годарение на хармоничната интеграция на целия човек, чрез пра</w:t>
        <w:softHyphen/>
        <w:t>вилно разбиране природата на енергиите и при адекватна оценка на ендокринната система и фините връзки на нейните жлези.</w:t>
      </w:r>
    </w:p>
    <w:p>
      <w:pPr>
        <w:pStyle w:val="Normal"/>
        <w:shd w:fill="FFFFFF" w:val="clear"/>
        <w:ind w:firstLine="720"/>
        <w:jc w:val="both"/>
        <w:rPr>
          <w:sz w:val="24"/>
          <w:szCs w:val="24"/>
        </w:rPr>
      </w:pPr>
      <w:r>
        <w:rPr>
          <w:color w:val="000000"/>
          <w:sz w:val="24"/>
          <w:szCs w:val="23"/>
          <w:lang w:val="bg-BG"/>
        </w:rPr>
        <w:t>В наши дни четири групи хора работят паралелно, но за съжа</w:t>
        <w:softHyphen/>
        <w:t>ление без необходимата съгласуваност и интеграция:</w:t>
      </w:r>
    </w:p>
    <w:p>
      <w:pPr>
        <w:pStyle w:val="Normal"/>
        <w:shd w:fill="FFFFFF" w:val="clear"/>
        <w:ind w:firstLine="720"/>
        <w:jc w:val="both"/>
        <w:rPr>
          <w:sz w:val="24"/>
          <w:szCs w:val="24"/>
        </w:rPr>
      </w:pPr>
      <w:r>
        <w:rPr>
          <w:color w:val="000000"/>
          <w:sz w:val="24"/>
          <w:szCs w:val="23"/>
          <w:lang w:val="bg-BG"/>
        </w:rPr>
        <w:t>1.   Академичните и ортодоксални лекари и хирурзи.</w:t>
      </w:r>
    </w:p>
    <w:p>
      <w:pPr>
        <w:pStyle w:val="Normal"/>
        <w:shd w:fill="FFFFFF" w:val="clear"/>
        <w:ind w:firstLine="720"/>
        <w:jc w:val="both"/>
        <w:rPr>
          <w:sz w:val="24"/>
          <w:szCs w:val="24"/>
        </w:rPr>
      </w:pPr>
      <w:r>
        <w:rPr>
          <w:color w:val="000000"/>
          <w:sz w:val="24"/>
          <w:szCs w:val="23"/>
          <w:lang w:val="bg-BG"/>
        </w:rPr>
        <w:t>2.   Психолозите, невролозите и психиатрите.</w:t>
      </w:r>
    </w:p>
    <w:p>
      <w:pPr>
        <w:pStyle w:val="Normal"/>
        <w:shd w:fill="FFFFFF" w:val="clear"/>
        <w:ind w:firstLine="720"/>
        <w:jc w:val="both"/>
        <w:rPr>
          <w:sz w:val="24"/>
          <w:szCs w:val="24"/>
        </w:rPr>
      </w:pPr>
      <w:r>
        <w:rPr>
          <w:color w:val="000000"/>
          <w:sz w:val="24"/>
          <w:szCs w:val="23"/>
          <w:lang w:val="bg-BG"/>
        </w:rPr>
        <w:t>3.    Менталните лечители и работници от различните идей</w:t>
        <w:softHyphen/>
        <w:t>ни и религиозни школи.</w:t>
      </w:r>
    </w:p>
    <w:p>
      <w:pPr>
        <w:pStyle w:val="Normal"/>
        <w:shd w:fill="FFFFFF" w:val="clear"/>
        <w:ind w:firstLine="720"/>
        <w:jc w:val="both"/>
        <w:rPr>
          <w:sz w:val="24"/>
          <w:szCs w:val="24"/>
        </w:rPr>
      </w:pPr>
      <w:r>
        <w:rPr>
          <w:color w:val="000000"/>
          <w:sz w:val="24"/>
          <w:szCs w:val="23"/>
          <w:lang w:val="bg-BG"/>
        </w:rPr>
        <w:t>4.     Напредналите ученици и тези, които работят с душите на хората.</w:t>
      </w:r>
    </w:p>
    <w:p>
      <w:pPr>
        <w:pStyle w:val="Normal"/>
        <w:shd w:fill="FFFFFF" w:val="clear"/>
        <w:ind w:firstLine="720"/>
        <w:jc w:val="both"/>
        <w:rPr>
          <w:sz w:val="24"/>
          <w:szCs w:val="24"/>
        </w:rPr>
      </w:pPr>
      <w:r>
        <w:rPr>
          <w:color w:val="000000"/>
          <w:sz w:val="24"/>
          <w:szCs w:val="23"/>
          <w:lang w:val="bg-BG"/>
        </w:rPr>
        <w:t>Когато тези четири групи установят тясно сътрудничество и започнат да работят съвместно за освобождаване на човечеството от болестите, ще станем свидетели на истинското чудо на човешкото същество. След време ще се появят болници, в които тези четири аспекта на единната медицинска и лечителска дейност ще бъдат про</w:t>
        <w:softHyphen/>
        <w:t>веждани в хармония и тясно сътрудничество. Никоя група няма да успее да реши проблемите самостоятелно, без участието на остана</w:t>
        <w:softHyphen/>
        <w:t>лите; всички те са дълбоко взаимозависими.</w:t>
      </w:r>
    </w:p>
    <w:p>
      <w:pPr>
        <w:pStyle w:val="Normal"/>
        <w:shd w:fill="FFFFFF" w:val="clear"/>
        <w:ind w:firstLine="720"/>
        <w:jc w:val="both"/>
        <w:rPr>
          <w:sz w:val="24"/>
          <w:szCs w:val="24"/>
        </w:rPr>
      </w:pPr>
      <w:r>
        <w:rPr>
          <w:color w:val="000000"/>
          <w:sz w:val="24"/>
          <w:szCs w:val="23"/>
          <w:lang w:val="bg-BG"/>
        </w:rPr>
        <w:t>Именно поради неспособността на тези групи да признаят дос</w:t>
        <w:softHyphen/>
        <w:t>тойнствата на останалите, които също се стремят да подпомогнат физическото благополучие на човечеството, ми е почти невъзмож</w:t>
        <w:softHyphen/>
        <w:t>но Аа^зложа учението с по-детайлни и ясни изразни средства. Имате ли представа срещу каква стена от антагонистично мислене и враж</w:t>
        <w:softHyphen/>
        <w:t>дебни коментари е принудена да се изправя всяка пионерска идея? Дали някога сте се вглеждали в кристализиралите мисъл-форми, с които са длъжни да си съперничат всички нови идеи (или йерархич</w:t>
        <w:softHyphen/>
        <w:t>ни напътствия)? Осъзнавате ли каква огромна мъртва тежест от предвзети и отдавна остарели формулировки трябва да се отмести, преди Йерархията да успее да внедри назрялата нова концепция в съзнанието на средно мислещата (или може би нсмислещата) пуб</w:t>
        <w:softHyphen/>
        <w:t>лика? Медицината е една от най-трудните за работа области, защо</w:t>
        <w:softHyphen/>
        <w:t>то обектът на дейността й е съкровен, а страхът много влияе върху реакциите и на лекарите, и на пациентите. Пропастта между закос</w:t>
        <w:softHyphen/>
        <w:t>тенялото старо и духовно жадуваното ново изисква голямо и вни</w:t>
        <w:softHyphen/>
        <w:t>мателно строене на мостове. Парадоксално с, че най-големи труд</w:t>
        <w:softHyphen/>
        <w:t>ности създават именно новите школи на мисълта. Ортодоксалната медицина приема бавно (което е много добре) новите техники и методи; понякога тя наистина е прекалено инертна, но новите видове лечение и диагностика трябва да бъдат обстойно проучени и ста</w:t>
        <w:softHyphen/>
        <w:t>тистически проверени преди да се включат в медицинската теория и практика; рисковете за пациента са прекалено големи, а добрият хуманен лекар няма да превърне болния в обект на експеримент. Трябва да се признае, че през последните няколко десетилетия ме</w:t>
        <w:softHyphen/>
        <w:t>дицината прогресира достатъчно бързо, като електро- и физио</w:t>
        <w:softHyphen/>
        <w:t>терапията, светолечението и други съвременни методи и научни нап</w:t>
        <w:softHyphen/>
        <w:t>равления доста обогатиха медицинската теория и практика. Внима</w:t>
        <w:softHyphen/>
        <w:t>нието, което се отделя на неосезаемото и на лечението на „неопре</w:t>
        <w:softHyphen/>
        <w:t>деленото" (ако е правомерен този странен термин) расте и намира своето законно място в новите подходи за лекуване на болестите.</w:t>
      </w:r>
    </w:p>
    <w:p>
      <w:pPr>
        <w:pStyle w:val="Normal"/>
        <w:shd w:fill="FFFFFF" w:val="clear"/>
        <w:ind w:firstLine="720"/>
        <w:jc w:val="both"/>
        <w:rPr>
          <w:sz w:val="24"/>
          <w:szCs w:val="24"/>
        </w:rPr>
      </w:pPr>
      <w:r>
        <w:rPr>
          <w:color w:val="000000"/>
          <w:sz w:val="24"/>
          <w:szCs w:val="23"/>
          <w:lang w:val="bg-BG"/>
        </w:rPr>
        <w:t>Принципите на менталните школи и култове (както те пог</w:t>
        <w:softHyphen/>
        <w:t>решно се самоопределят) не са толкова ефективни и вината за това до голяма степен е тяхна. Различните култови, идейни и религиозни школи (плюс манотсрапевтите, природолечителите и др.) често съз</w:t>
        <w:softHyphen/>
        <w:t>дават конфликти поради прекалените си претенции и безкрайни на</w:t>
        <w:softHyphen/>
        <w:t>падки по адрес на ортодоксалната медицина и другите, доказали своята полезност клонове на знанието, т. с. срещу събирания в про</w:t>
        <w:softHyphen/>
        <w:t>дължение на векове опит на академичните школи по медицина и хирургия. Те забравят, че много от претенциите им за успех (а те често са неопровержими) могат да бъдат квалифицирани под об</w:t>
        <w:softHyphen/>
        <w:t xml:space="preserve">щото наименование </w:t>
      </w:r>
      <w:r>
        <w:rPr>
          <w:i/>
          <w:iCs/>
          <w:color w:val="000000"/>
          <w:sz w:val="24"/>
          <w:szCs w:val="23"/>
          <w:lang w:val="bg-BG"/>
        </w:rPr>
        <w:t xml:space="preserve">„ябчителство с вяра", </w:t>
      </w:r>
      <w:r>
        <w:rPr>
          <w:color w:val="000000"/>
          <w:sz w:val="24"/>
          <w:szCs w:val="23"/>
          <w:lang w:val="bg-BG"/>
        </w:rPr>
        <w:t>проведено правилно или не. Този начин отдавна е признат от академичните мислители и всич</w:t>
        <w:softHyphen/>
        <w:t>ки права са му дадени. Като истински пазители на определени истини, тези култове трябва преди всичко решително да променят своя подход и да усвоят духовната природа на компромиса в наши</w:t>
        <w:softHyphen/>
        <w:t>те дни на еволюционен напредък. Техните идеи няма да принесат желаната полза, ако са отделени от богодаденото знание, което ме</w:t>
        <w:softHyphen/>
        <w:t>дицината с натрупвала в продължение на векове; освен това те би трябвало да регистрират и своите многобройни провали, точно както процедират с шумно рекламираните си постижения. Резултатите от тяхната дейност не могат да се мерят с успехите на ортодоксалната медицина и на благотворителността в болниците, където (незави</w:t>
        <w:softHyphen/>
        <w:t>симо от пропуските и глупостта понякога) страданията на човеш</w:t>
        <w:softHyphen/>
        <w:t>ките маси намират ефикасно третиране. Тези култове нямат сме</w:t>
        <w:softHyphen/>
        <w:t>лостта да признаят, че в случай на тежка болест или нещастен ин</w:t>
        <w:softHyphen/>
        <w:t>цидент пациентът физически е неспособен нито да потвърди, нито да опровергае божественото лечение и изцяло зависи от лечителя, който работи без да познава кармата му. Както и при ортодоксал</w:t>
        <w:softHyphen/>
        <w:t>ната медицина, много от техните прехвалени изцеления се оказват</w:t>
      </w:r>
      <w:r>
        <w:rPr>
          <w:sz w:val="24"/>
          <w:szCs w:val="24"/>
          <w:lang w:val="bg-BG"/>
        </w:rPr>
        <w:t xml:space="preserve"> </w:t>
      </w:r>
      <w:r>
        <w:rPr>
          <w:color w:val="000000"/>
          <w:sz w:val="24"/>
          <w:szCs w:val="23"/>
          <w:lang w:val="bg-BG"/>
        </w:rPr>
        <w:t>успешни само защото последният час на пациента не е наближил и той би оздравял във всички случаи, макар че с помощта на опитен лекар това е станало по-бързо.</w:t>
      </w:r>
    </w:p>
    <w:p>
      <w:pPr>
        <w:pStyle w:val="Normal"/>
        <w:shd w:fill="FFFFFF" w:val="clear"/>
        <w:ind w:firstLine="720"/>
        <w:jc w:val="both"/>
        <w:rPr>
          <w:sz w:val="24"/>
          <w:szCs w:val="24"/>
        </w:rPr>
      </w:pPr>
      <w:r>
        <w:rPr>
          <w:color w:val="000000"/>
          <w:sz w:val="24"/>
          <w:szCs w:val="23"/>
          <w:lang w:val="bg-BG"/>
        </w:rPr>
        <w:t>При сериозен нещастен случай, когато кръвта на пострада</w:t>
        <w:softHyphen/>
        <w:t>лия изтича, представителят на който и да е култ по неволя ще се обърне към методите на ортодоксалния медик и по-скоро ще пос</w:t>
        <w:softHyphen/>
        <w:t>тави кръвоспиращ бинт, отколкото да стои и да гледа как човекът умира, ако тези мерки не се вземат навреме. Когато се сблъсква със смъртта, той често прибягва до изпитаните и надеждни методи за медицинска помощ и по-скоро ще извика лекар, отколкото да поз</w:t>
        <w:softHyphen/>
        <w:t>воли да бъде обвинен в убийство.</w:t>
      </w:r>
    </w:p>
    <w:p>
      <w:pPr>
        <w:pStyle w:val="Normal"/>
        <w:shd w:fill="FFFFFF" w:val="clear"/>
        <w:ind w:firstLine="720"/>
        <w:jc w:val="both"/>
        <w:rPr>
          <w:sz w:val="24"/>
          <w:szCs w:val="24"/>
        </w:rPr>
      </w:pPr>
      <w:r>
        <w:rPr>
          <w:color w:val="000000"/>
          <w:sz w:val="24"/>
          <w:szCs w:val="23"/>
          <w:lang w:val="bg-BG"/>
        </w:rPr>
        <w:t>Казвам всичко това не в дух на пренебрежение, а за да покажа, че всички школи - ортодоксални, академични, древни, материални, духовни, пионерски, новаторски или ментални - са взаимозависими; те са длъжни да се обединят в една всеобхватна лечителска наука. Това ще бъде наука, която изцелява целия човек, като използва всички ресурси - физически, емоционални, ментални и духовни - на които е способно човечеството. В сравнение с привържениците на науката за менталния контрол върху болестите, ортодоксалната медицина проявява по-голяма откритост за сътрудничество с новите школи. Професионалните медици обаче няма да си позволят да превърнат пациента в опитно зайче само заради удоволствието на пионера (при</w:t>
        <w:softHyphen/>
        <w:t>върженик на култа) да докаже своята теория, колкото и безупречно да изглежда тя при съпоставка с вече изпитаното и провереното. Средният път на разумния компромис и сътрудничество е най-мъд</w:t>
        <w:softHyphen/>
        <w:t>рият - това е урокът, от който се нуждае всеки дял на съвременното човешко мислене.</w:t>
      </w:r>
    </w:p>
    <w:p>
      <w:pPr>
        <w:pStyle w:val="Normal"/>
        <w:shd w:fill="FFFFFF" w:val="clear"/>
        <w:ind w:firstLine="720"/>
        <w:jc w:val="both"/>
        <w:rPr>
          <w:sz w:val="24"/>
          <w:szCs w:val="24"/>
        </w:rPr>
      </w:pPr>
      <w:r>
        <w:rPr>
          <w:color w:val="000000"/>
          <w:sz w:val="24"/>
          <w:szCs w:val="23"/>
          <w:lang w:val="bg-BG"/>
        </w:rPr>
        <w:t xml:space="preserve">Така стигаме до нашата трета, завършваща глава на раздела, в който са систематизирани основните причини за заболяванията. Темата за </w:t>
      </w:r>
      <w:r>
        <w:rPr>
          <w:b/>
          <w:bCs/>
          <w:color w:val="000000"/>
          <w:sz w:val="24"/>
          <w:szCs w:val="23"/>
          <w:lang w:val="bg-BG"/>
        </w:rPr>
        <w:t xml:space="preserve">кармата </w:t>
      </w:r>
      <w:r>
        <w:rPr>
          <w:color w:val="000000"/>
          <w:sz w:val="24"/>
          <w:szCs w:val="23"/>
          <w:lang w:val="bg-BG"/>
        </w:rPr>
        <w:t>досега не е обсъждана в дълбочина, затова тук възнамерявам да я разгледам дори по-детайлно, отколкото вероят</w:t>
        <w:softHyphen/>
        <w:t>но ще изисква нашата конкретна тематик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pPr>
      <w:r>
        <w:rPr>
          <w:b/>
          <w:bCs/>
          <w:color w:val="000000"/>
          <w:sz w:val="24"/>
          <w:szCs w:val="27"/>
          <w:lang w:val="bg-BG"/>
        </w:rPr>
        <w:t xml:space="preserve">ГЛАВА </w:t>
      </w:r>
      <w:r>
        <w:rPr>
          <w:b/>
          <w:bCs/>
          <w:color w:val="000000"/>
          <w:sz w:val="24"/>
          <w:szCs w:val="27"/>
        </w:rPr>
        <w:t xml:space="preserve">III </w:t>
      </w:r>
    </w:p>
    <w:p>
      <w:pPr>
        <w:pStyle w:val="Normal"/>
        <w:shd w:fill="FFFFFF" w:val="clear"/>
        <w:ind w:firstLine="720"/>
        <w:jc w:val="both"/>
        <w:rPr>
          <w:sz w:val="24"/>
          <w:szCs w:val="24"/>
        </w:rPr>
      </w:pPr>
      <w:r>
        <w:rPr>
          <w:b/>
          <w:bCs/>
          <w:color w:val="000000"/>
          <w:sz w:val="24"/>
          <w:szCs w:val="27"/>
          <w:lang w:val="bg-BG"/>
        </w:rPr>
        <w:t>КАРМИЧНИ ДЪЛГОВЕ</w:t>
      </w:r>
    </w:p>
    <w:p>
      <w:pPr>
        <w:pStyle w:val="Normal"/>
        <w:shd w:fill="FFFFFF" w:val="clear"/>
        <w:ind w:firstLine="720"/>
        <w:jc w:val="both"/>
        <w:rPr>
          <w:sz w:val="24"/>
          <w:szCs w:val="24"/>
        </w:rPr>
      </w:pPr>
      <w:r>
        <w:rPr>
          <w:b/>
          <w:bCs/>
          <w:color w:val="000000"/>
          <w:sz w:val="24"/>
          <w:szCs w:val="21"/>
          <w:lang w:val="bg-BG"/>
        </w:rPr>
        <w:t>Уводни бележки</w:t>
      </w:r>
    </w:p>
    <w:p>
      <w:pPr>
        <w:pStyle w:val="TextBodyIndent"/>
        <w:rPr>
          <w:sz w:val="24"/>
          <w:szCs w:val="24"/>
        </w:rPr>
      </w:pPr>
      <w:r>
        <w:rPr>
          <w:sz w:val="24"/>
        </w:rPr>
        <w:t>Вече се приближаваме към заключителната фаза от разглеж</w:t>
        <w:softHyphen/>
        <w:t>дането на темата за болсстотворните причини. Следващата част от този трактат ще ви ориентира в поведението и темперамента на пациента, като се вземе под внимание неговият лъч, плюс умстве</w:t>
        <w:softHyphen/>
        <w:t>ната нагласа на лечителя; тези фактори имат първостепенно значе</w:t>
        <w:softHyphen/>
        <w:t>ние за овладяване финото изкуство на лечителството. Разклатеното здраве, острите болестни прояви и смъртта трябва да намерят сво</w:t>
        <w:softHyphen/>
        <w:t>ето място в общата схема на нашите представи за живота. Крайно време е човечеството да разбере, че конкретното въплъщение не е изолирано събитие в живота на душата, а само част и аспект от серия опити, които водят към една ясна и определена цел - свобод</w:t>
        <w:softHyphen/>
        <w:t>на воля и съзнателно завръщане от материята към духа като форма на крайно освобождение.</w:t>
      </w:r>
    </w:p>
    <w:p>
      <w:pPr>
        <w:pStyle w:val="Normal"/>
        <w:shd w:fill="FFFFFF" w:val="clear"/>
        <w:ind w:firstLine="720"/>
        <w:jc w:val="both"/>
        <w:rPr>
          <w:sz w:val="24"/>
          <w:szCs w:val="24"/>
        </w:rPr>
      </w:pPr>
      <w:r>
        <w:rPr>
          <w:color w:val="000000"/>
          <w:sz w:val="24"/>
          <w:szCs w:val="23"/>
          <w:lang w:val="bg-BG"/>
        </w:rPr>
        <w:t>Темата за освобождението често се дискутира сред езоте-ристите, особено в източното тълкуване на „Пътя към Реалността". Целта, която стои пред неофита, е освобождението, свободата, еманципацията; това е лайтмотивът на самия живот. Идеята е оба</w:t>
        <w:softHyphen/>
        <w:t>че да се премине от чисто егоистичното лично освобождение към нещо много по-голямо и значимо. Концепцията за освобождението надвишава съвременното значение на думата „свобода"; тя е много по-мъдра и дълбока по своето скрито значение. Тривиалното раз</w:t>
        <w:softHyphen/>
        <w:t>биране за свободата е като за отсъствие на необходимост да се под</w:t>
        <w:softHyphen/>
        <w:t>чиняваш на някого, като възможност да правиш каквото си поис</w:t>
        <w:softHyphen/>
        <w:t>каш, да мислиш както желаеш, да живееш както предпочиташ. Това би било така при условие че копнежите, предпочитанията, мислите и желанията на човека са лишени от егоизъм и са посветени на об</w:t>
        <w:softHyphen/>
        <w:t>щото благо, което засега е рядко явление.</w:t>
      </w:r>
    </w:p>
    <w:p>
      <w:pPr>
        <w:pStyle w:val="Normal"/>
        <w:shd w:fill="FFFFFF" w:val="clear"/>
        <w:ind w:firstLine="720"/>
        <w:jc w:val="both"/>
        <w:rPr>
          <w:sz w:val="24"/>
          <w:szCs w:val="24"/>
        </w:rPr>
      </w:pPr>
      <w:r>
        <w:rPr>
          <w:color w:val="000000"/>
          <w:sz w:val="24"/>
          <w:szCs w:val="23"/>
          <w:lang w:val="bg-BG"/>
        </w:rPr>
        <w:t>Освобождението е много повече от това: то е свобода от ми</w:t>
        <w:softHyphen/>
        <w:t>налото; свобода да се движиш напред по пътища, предопределени от душата; свобода на отделния индивид, групата хора или нацията да изразяват онази степен на божественост, на която са способни.</w:t>
      </w:r>
    </w:p>
    <w:p>
      <w:pPr>
        <w:pStyle w:val="Normal"/>
        <w:shd w:fill="FFFFFF" w:val="clear"/>
        <w:ind w:firstLine="720"/>
        <w:jc w:val="both"/>
        <w:rPr>
          <w:sz w:val="24"/>
          <w:szCs w:val="24"/>
        </w:rPr>
      </w:pPr>
      <w:r>
        <w:rPr>
          <w:color w:val="000000"/>
          <w:sz w:val="24"/>
          <w:szCs w:val="23"/>
          <w:lang w:val="bg-BG"/>
        </w:rPr>
        <w:t>За последните 2000 години в човешката история има само че</w:t>
        <w:softHyphen/>
        <w:t>тири велики символични събития, които последователно предста</w:t>
        <w:softHyphen/>
        <w:t>вят (за тези, които имат очи да видят, уши да чуят и ум да разберат) темата за освобождението, а не само тезата за свободата:</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Животът на самия Христос. </w:t>
      </w:r>
      <w:r>
        <w:rPr>
          <w:color w:val="000000"/>
          <w:sz w:val="24"/>
          <w:szCs w:val="23"/>
          <w:lang w:val="bg-BG"/>
        </w:rPr>
        <w:t>Той за пръв път представи идеята за съзнателната и доброволна жертва на „частта" в полза на цялото. Имало е и други Световни Спасители, но тяхното послание не е получило такава рслефност, защото човешкият ум не с бил в състояние да схване смисъла. Служенето е ключ към освобождс нието, а Иисус Христос е бил идеалният Служител.</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Подписването на Великата харта на свободите </w:t>
      </w:r>
      <w:r>
        <w:rPr>
          <w:color w:val="000000"/>
          <w:sz w:val="24"/>
          <w:szCs w:val="23"/>
          <w:lang w:val="bg-BG"/>
        </w:rPr>
        <w:t>(Мат; Харта). Този документ е подписан на 15 юни 1215 г. в Рънимед от английския крал Джон и закрепя идеята за освобождаването от авторитета с акцент върху личната свобода и правата на личността. Развитието на тази фундаментална идея и свързаните с нея концепции и понятиен апарат</w:t>
      </w:r>
      <w:r>
        <w:rPr>
          <w:color w:val="000000"/>
          <w:sz w:val="24"/>
          <w:szCs w:val="23"/>
          <w:vertAlign w:val="superscript"/>
          <w:lang w:val="bg-BG"/>
        </w:rPr>
        <w:t xml:space="preserve"> </w:t>
      </w:r>
      <w:r>
        <w:rPr>
          <w:color w:val="000000"/>
          <w:sz w:val="24"/>
          <w:szCs w:val="23"/>
          <w:lang w:val="bg-BG"/>
        </w:rPr>
        <w:t>се дели на четири етапа:</w:t>
      </w:r>
    </w:p>
    <w:p>
      <w:pPr>
        <w:pStyle w:val="Normal"/>
        <w:shd w:fill="FFFFFF" w:val="clear"/>
        <w:ind w:firstLine="720"/>
        <w:jc w:val="both"/>
        <w:rPr>
          <w:sz w:val="24"/>
          <w:szCs w:val="24"/>
        </w:rPr>
      </w:pPr>
      <w:r>
        <w:rPr>
          <w:color w:val="000000"/>
          <w:sz w:val="24"/>
          <w:szCs w:val="23"/>
          <w:lang w:val="bg-BG"/>
        </w:rPr>
        <w:t>а)     Подписване на Великата харта, която дефинира личната свобода.</w:t>
      </w:r>
    </w:p>
    <w:p>
      <w:pPr>
        <w:pStyle w:val="Normal"/>
        <w:shd w:fill="FFFFFF" w:val="clear"/>
        <w:ind w:firstLine="720"/>
        <w:jc w:val="both"/>
        <w:rPr>
          <w:sz w:val="24"/>
          <w:szCs w:val="24"/>
        </w:rPr>
      </w:pPr>
      <w:r>
        <w:rPr>
          <w:color w:val="000000"/>
          <w:sz w:val="24"/>
          <w:szCs w:val="23"/>
          <w:lang w:val="bg-BG"/>
        </w:rPr>
        <w:t>б)  Утвърждаване на Френската Република с вниманието, което тя отделя на човешките свободи.</w:t>
      </w:r>
    </w:p>
    <w:p>
      <w:pPr>
        <w:pStyle w:val="Normal"/>
        <w:shd w:fill="FFFFFF" w:val="clear"/>
        <w:ind w:firstLine="720"/>
        <w:jc w:val="both"/>
        <w:rPr>
          <w:sz w:val="24"/>
          <w:szCs w:val="24"/>
        </w:rPr>
      </w:pPr>
      <w:r>
        <w:rPr>
          <w:color w:val="000000"/>
          <w:sz w:val="24"/>
          <w:szCs w:val="23"/>
          <w:lang w:val="bg-BG"/>
        </w:rPr>
        <w:t>в) Декларация за независимостта и Декларация за правата, определящи националната политика [на САЩ - бел. ред</w:t>
      </w:r>
      <w:r>
        <w:rPr>
          <w:color w:val="000000"/>
          <w:sz w:val="24"/>
          <w:szCs w:val="23"/>
        </w:rPr>
        <w:t>]</w:t>
      </w:r>
      <w:r>
        <w:rPr>
          <w:color w:val="000000"/>
          <w:sz w:val="24"/>
          <w:szCs w:val="23"/>
          <w:lang w:val="bg-BG"/>
        </w:rPr>
        <w:t>.</w:t>
      </w:r>
    </w:p>
    <w:p>
      <w:pPr>
        <w:pStyle w:val="Normal"/>
        <w:shd w:fill="FFFFFF" w:val="clear"/>
        <w:ind w:firstLine="720"/>
        <w:jc w:val="both"/>
        <w:rPr>
          <w:sz w:val="24"/>
          <w:szCs w:val="24"/>
        </w:rPr>
      </w:pPr>
      <w:r>
        <w:rPr>
          <w:color w:val="000000"/>
          <w:sz w:val="24"/>
          <w:szCs w:val="23"/>
          <w:lang w:val="bg-BG"/>
        </w:rPr>
        <w:t>г) Атлантическата харта и Четирите Свободи, които пренасят тези принципи в международната сфера и гарантира на хората по целия свят свободата да развиват заложена та в тях божествена реалност.</w:t>
      </w:r>
    </w:p>
    <w:p>
      <w:pPr>
        <w:pStyle w:val="Normal"/>
        <w:shd w:fill="FFFFFF" w:val="clear"/>
        <w:ind w:firstLine="720"/>
        <w:jc w:val="both"/>
        <w:rPr>
          <w:sz w:val="24"/>
          <w:szCs w:val="24"/>
        </w:rPr>
      </w:pPr>
      <w:r>
        <w:rPr>
          <w:color w:val="000000"/>
          <w:sz w:val="24"/>
          <w:szCs w:val="23"/>
          <w:lang w:val="bg-BG"/>
        </w:rPr>
        <w:t>Идеалът постепенно се е изяснявал и съвременният човек вече добре знае кои са фундаменталните принципи на щастието.</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Освобождаването на робите. </w:t>
      </w:r>
      <w:r>
        <w:rPr>
          <w:color w:val="000000"/>
          <w:sz w:val="24"/>
          <w:szCs w:val="23"/>
          <w:lang w:val="bg-BG"/>
        </w:rPr>
        <w:t>Духовната идея за човешка свобода постепенно става признат идеал и насъщен копнеж; така великото символично събитие става факт - робите получават свобода. Но както всичко, до което се докосне човекът, така и тук не се стига до завършеност и съвършенство. Негрите все още не са свободни в тази свободна страна и Америка ще трябва да почисти своя дом в това отношение; САЩ ще трябва да направят така, че Конституцията и Декларацията за правата да станат факти, а не мечта.  Само по този начин може да се смекчи действието на неумолимия Закон на Кармата, който сега обсъждаме. Негрите са американци точно колкото и родените в Нова Англия и като другите неместни народности, а Конституцията важи за всички. Това право все още се отказва на чернокожите американци именно от страна на онези, които сами са роби на егоизма и страха [текстът е диктуван на Алис Бсйли през 1944 г. - бел. ред.]</w:t>
      </w:r>
    </w:p>
    <w:p>
      <w:pPr>
        <w:pStyle w:val="Normal"/>
        <w:shd w:fill="FFFFFF" w:val="clear"/>
        <w:ind w:firstLine="720"/>
        <w:jc w:val="both"/>
        <w:rPr>
          <w:sz w:val="24"/>
          <w:szCs w:val="24"/>
        </w:rPr>
      </w:pPr>
      <w:r>
        <w:rPr>
          <w:b/>
          <w:bCs/>
          <w:color w:val="000000"/>
          <w:sz w:val="24"/>
          <w:szCs w:val="23"/>
          <w:lang w:val="bg-BG"/>
        </w:rPr>
        <w:t xml:space="preserve">4. Освобождаване на човечеството чрез Обединените Нации. </w:t>
      </w:r>
      <w:r>
        <w:rPr>
          <w:color w:val="000000"/>
          <w:sz w:val="24"/>
          <w:szCs w:val="23"/>
          <w:lang w:val="bg-BG"/>
        </w:rPr>
        <w:t>Свидетели и участници сме във велики, символични и зав</w:t>
        <w:softHyphen/>
        <w:t>ладяващи процеси. Освобождаването на индивида преминава през великото освобождение на част от човечеството (на остатъците от първите две раси - лемурийската и атлантическата) и сега продъл</w:t>
        <w:softHyphen/>
        <w:t>жава към освобождаване на милиони човешки същества, поробени от предалите се на силите на злото техни събратя. Идеалът се про</w:t>
        <w:softHyphen/>
        <w:t>яви на практика чрез глобално усилие на физически план и наложи световна жертва. Той обхвана трите свята на човешката еволюция и по тази причина Христос вече може да оглави Своите сили и да помогне на човешките същества в борбата за освобождаване на чо</w:t>
        <w:softHyphen/>
        <w:t>вешкия род.</w:t>
      </w:r>
    </w:p>
    <w:p>
      <w:pPr>
        <w:pStyle w:val="Normal"/>
        <w:shd w:fill="FFFFFF" w:val="clear"/>
        <w:ind w:firstLine="720"/>
        <w:jc w:val="both"/>
        <w:rPr>
          <w:sz w:val="24"/>
          <w:szCs w:val="24"/>
        </w:rPr>
      </w:pPr>
      <w:r>
        <w:rPr>
          <w:color w:val="000000"/>
          <w:sz w:val="24"/>
          <w:szCs w:val="23"/>
          <w:lang w:val="bg-BG"/>
        </w:rPr>
        <w:t>Какво в действителност става в живота на индивидите, наци</w:t>
        <w:softHyphen/>
        <w:t>ите и човечеството? Налице е мощен порив за поправяне на древ</w:t>
        <w:softHyphen/>
        <w:t>ното зло и съзнателно смекчаване действието на Закона за Причи</w:t>
        <w:softHyphen/>
        <w:t>ната и Следствието, което може да се постигне само ако бъдат осъз</w:t>
        <w:softHyphen/>
        <w:t>нати и признати онези причини в личен, национален и световен мащаб, които са предизвикали следствията, връхлетели сегашното човечество.</w:t>
      </w:r>
    </w:p>
    <w:p>
      <w:pPr>
        <w:pStyle w:val="Normal"/>
        <w:shd w:fill="FFFFFF" w:val="clear"/>
        <w:ind w:firstLine="720"/>
        <w:jc w:val="both"/>
        <w:rPr>
          <w:sz w:val="24"/>
          <w:szCs w:val="24"/>
        </w:rPr>
      </w:pPr>
      <w:r>
        <w:rPr>
          <w:color w:val="000000"/>
          <w:sz w:val="24"/>
          <w:szCs w:val="23"/>
          <w:lang w:val="bg-BG"/>
        </w:rPr>
        <w:t>Законът на Кармата е велик и неоспорим факт в съзнанието на съвременното човечество. Макар да го наричат с различни имена, хората сравнително добре разбират неговата същност и признават, че днес нациите жънат това, което са посели в миналото. Това е велик закон, които някога е бил теория, а днес е доказан и признат фактор в човешкото мислене. Толкова често задаваният въпрос „за</w:t>
        <w:softHyphen/>
        <w:t xml:space="preserve">що" постоянно и неизбежно води човека към осъзнаване на закона за </w:t>
      </w:r>
      <w:r>
        <w:rPr>
          <w:i/>
          <w:iCs/>
          <w:color w:val="000000"/>
          <w:sz w:val="24"/>
          <w:szCs w:val="23"/>
          <w:lang w:val="bg-BG"/>
        </w:rPr>
        <w:t xml:space="preserve">причината и следствието. </w:t>
      </w:r>
      <w:r>
        <w:rPr>
          <w:color w:val="000000"/>
          <w:sz w:val="24"/>
          <w:szCs w:val="23"/>
          <w:lang w:val="bg-BG"/>
        </w:rPr>
        <w:t>Концепциите за наследствеността и за околната среда са усилие за обясняване на някои дадености при човечеството: расовите характеристики, качествата, националните темпераменти и идеали доказват факта за съществуването на един невидим свят на първопричините. Историческите условия, отноше</w:t>
        <w:softHyphen/>
        <w:t>нията между нациите, социалните табута, религиозните убеждения и тенденции - всичко това може да бъде проследено до съответни</w:t>
        <w:softHyphen/>
        <w:t>те първопричини, някои от които са изключително древни. Всичко, което се случва в днешния свят и което толкова силно влияе на чо</w:t>
        <w:softHyphen/>
        <w:t>вечеството - всички прекрасни и ужасни неща, начините на живот, формите на цивилизация и култура, предразсъдъците и предпочи</w:t>
        <w:softHyphen/>
        <w:t>танията, научните постижения и художествените изяви, пътищата, по които се движи човечеството - всички те са аспект на следствия, началото на които е поставено в някакво далечно време, място и равнище и то именно от човешките същества (както индивидуално, така и колективно).</w:t>
      </w:r>
    </w:p>
    <w:p>
      <w:pPr>
        <w:pStyle w:val="Normal"/>
        <w:shd w:fill="FFFFFF" w:val="clear"/>
        <w:ind w:firstLine="720"/>
        <w:jc w:val="both"/>
        <w:rPr>
          <w:sz w:val="24"/>
          <w:szCs w:val="24"/>
        </w:rPr>
      </w:pPr>
      <w:r>
        <w:rPr>
          <w:color w:val="000000"/>
          <w:sz w:val="24"/>
          <w:szCs w:val="23"/>
          <w:lang w:val="bg-BG"/>
        </w:rPr>
        <w:t>Кармата следователно е плодът на всичко, което Човекът -Небесният Човек, в който живеем, и човечеството като цяло (инди</w:t>
        <w:softHyphen/>
        <w:t>види, групи и нации) - е направил и развил или е пропуснал да направи, всичко което е извършил правилно или неправилно през вековете и до днес. Сега нивата е узряла и човешкият род ще пожъ</w:t>
        <w:softHyphen/>
        <w:t>не посятото, като се подготви за нова оран в зората на Новия Век, за нов посев, който (да се надяваме и молим) ще даде по-добра реколта.</w:t>
      </w:r>
    </w:p>
    <w:p>
      <w:pPr>
        <w:pStyle w:val="Normal"/>
        <w:shd w:fill="FFFFFF" w:val="clear"/>
        <w:ind w:firstLine="720"/>
        <w:jc w:val="both"/>
        <w:rPr>
          <w:sz w:val="24"/>
          <w:szCs w:val="24"/>
        </w:rPr>
      </w:pPr>
      <w:r>
        <w:rPr>
          <w:color w:val="000000"/>
          <w:sz w:val="24"/>
          <w:szCs w:val="23"/>
          <w:lang w:val="bg-BG"/>
        </w:rPr>
        <w:t>Едно от ярките проявления на Закона за Причината и След</w:t>
        <w:softHyphen/>
        <w:t xml:space="preserve">ствието е историята на еврейската раса. </w:t>
      </w:r>
      <w:r>
        <w:rPr>
          <w:i/>
          <w:iCs/>
          <w:color w:val="000000"/>
          <w:sz w:val="24"/>
          <w:szCs w:val="23"/>
          <w:lang w:val="bg-BG"/>
        </w:rPr>
        <w:t xml:space="preserve">Всички нации доказват този закон, </w:t>
      </w:r>
      <w:r>
        <w:rPr>
          <w:color w:val="000000"/>
          <w:sz w:val="24"/>
          <w:szCs w:val="23"/>
          <w:lang w:val="bg-BG"/>
        </w:rPr>
        <w:t>но аз избрах еврейския народ, защото неговото минало е добре известно, а бъдещата му съдба е предмет на всеобщ интерес. Евреите винаги са имали символично значение; те обединяват в се</w:t>
        <w:softHyphen/>
        <w:t>бе си (исторически и като нация) цялата дълбочина на човешкото зло и сияещата висота на човешката божественост. Тяхната агре</w:t>
        <w:softHyphen/>
        <w:t>сивна история, така както е изложена в Стария Завет, по нищо на отстъпва на сегашните немски действия [имат се предвид събити</w:t>
        <w:softHyphen/>
        <w:t>ята от Втората световна война - бел. ред.]. Макар че Христос е бил евреин и именно еврейската раса го е родила, евреите са били голе</w:t>
        <w:softHyphen/>
        <w:t>ми агресори; те непрекъснато са воювали с египтяните и са завзели Обетованата Земя с острието на меча, без да пощадят никого - ни</w:t>
        <w:softHyphen/>
        <w:t>то мъжете, нито жените, нито децата. Тяхната религиозна история е построена върху материалистичния Йехова, който по собственически шчно одобрява и поощрява агресивността. Тя символизира исто</w:t>
        <w:softHyphen/>
        <w:t>рията на всеки агресор, който се оправдава с това, че изпълнява божествения промисъл; отнема чуждата собственост с оправданието, че го прави при самозащита и намира подходяща причина, за да оьясни беззаконието на всяка своя постъпка. Палестина е била зав</w:t>
        <w:softHyphen/>
        <w:t>ладяна от евреите, защото е била „земя, където тече мед и масло", но с официалната версия, че това се прави в изпълнение на божията повеля. По-късно този символизъм ще стане още по-интересен. Евреите се разделят на две половини; едни се заселват около Самурия, а други (три племена от дванадесет) се насочват към Ерусалим. Дуализмът постоянно присъства в религиозните им представи; техни учители са садукеите и фарисеите, а тези две групи би</w:t>
        <w:softHyphen/>
        <w:t>ли в постоянен конфликт. Христос идва като член на еврейската народност, но те се отричат от Него.</w:t>
      </w:r>
    </w:p>
    <w:p>
      <w:pPr>
        <w:pStyle w:val="Normal"/>
        <w:shd w:fill="FFFFFF" w:val="clear"/>
        <w:ind w:firstLine="720"/>
        <w:jc w:val="both"/>
        <w:rPr>
          <w:sz w:val="24"/>
          <w:szCs w:val="24"/>
        </w:rPr>
      </w:pPr>
      <w:r>
        <w:rPr>
          <w:color w:val="000000"/>
          <w:sz w:val="24"/>
          <w:szCs w:val="23"/>
          <w:lang w:val="bg-BG"/>
        </w:rPr>
        <w:t>Днес законът проявява своето действие и евреите плащат фак</w:t>
        <w:softHyphen/>
        <w:t>тически и символично цената на всичко, направено от тях в мина</w:t>
        <w:softHyphen/>
        <w:t>лото. Сега те посрещат видимите следствия на причини, чиито ко</w:t>
        <w:softHyphen/>
        <w:t>рени лежат далеч в миналото. Фактически и символично те предс</w:t>
        <w:softHyphen/>
        <w:t>тавят културата и цивилизацията, фактически и символично те оли</w:t>
        <w:softHyphen/>
        <w:t>цетворяват човечеството, фактически и символично те си остават проводници на разделението. Евреите се смятат за богоизбран на</w:t>
        <w:softHyphen/>
        <w:t>род и имат вродено съзнание за тази висока съдба, забравяйки сим</w:t>
        <w:softHyphen/>
        <w:t>воличната си роля и това, че именно Човечеството е избраният народ, а не отделна и незначителна част от него. Фактически и сим</w:t>
        <w:softHyphen/>
        <w:t>волично те се стремят към единство и сътрудничество, но не знаят как да го осъществят; фактически и символично те са „Вечният странник"; те са човешкият род, който странства през лабиринта^ свързващ трите свята на човешката еволюция, вперил трескав пог</w:t>
        <w:softHyphen/>
        <w:t>лед към обетованата земя; фактически и символично те приличат на човешките маси, които отказват да разберат скритата духовна цел на всяко материално явление. Евреите се отвърнаха от Христос вътре в нас (както го направиха векове назад с Христос в своята страна) и се вкопчиха в материалните блага, постоянно отричайки духовните. Те се стремят към „възстановяване" на Палестина, като я отнемат от тези, които я населяват от векове; с трайната си ориен</w:t>
        <w:softHyphen/>
        <w:t>тация към материалното притежание, те са изгубили представа за истинските ценности. Символично и фактически те трябва да се обе</w:t>
        <w:softHyphen/>
        <w:t>динят отново с всички нации и раси, като по този начин признаят Единното Човечество. [...]</w:t>
      </w:r>
    </w:p>
    <w:p>
      <w:pPr>
        <w:pStyle w:val="Normal"/>
        <w:shd w:fill="FFFFFF" w:val="clear"/>
        <w:ind w:firstLine="720"/>
        <w:jc w:val="both"/>
        <w:rPr>
          <w:sz w:val="24"/>
          <w:szCs w:val="24"/>
        </w:rPr>
      </w:pPr>
      <w:r>
        <w:rPr>
          <w:color w:val="000000"/>
          <w:sz w:val="24"/>
          <w:szCs w:val="23"/>
          <w:lang w:val="bg-BG"/>
        </w:rPr>
        <w:t>Ако еврейската народност си спомни своята висока симво</w:t>
        <w:softHyphen/>
        <w:t>лична съдба, ако останалото човечество се почувства олицетворе</w:t>
        <w:softHyphen/>
        <w:t>но от еврейския народ и ако хората по света насочат вниманието си към общочовешкото и престанат да мислят за себе си с национални и расови категории, кармата на човечеството би се изменила корен</w:t>
        <w:softHyphen/>
        <w:t>но и от сегашната карма на възмездието би се превърнала във въз</w:t>
        <w:softHyphen/>
        <w:t>награждаваща карма на бъдещето.</w:t>
      </w:r>
    </w:p>
    <w:p>
      <w:pPr>
        <w:pStyle w:val="Normal"/>
        <w:shd w:fill="FFFFFF" w:val="clear"/>
        <w:ind w:firstLine="720"/>
        <w:jc w:val="both"/>
        <w:rPr>
          <w:sz w:val="24"/>
          <w:szCs w:val="24"/>
        </w:rPr>
      </w:pPr>
      <w:r>
        <w:rPr>
          <w:color w:val="000000"/>
          <w:sz w:val="24"/>
          <w:szCs w:val="23"/>
          <w:lang w:val="bg-BG"/>
        </w:rPr>
        <w:t>Ако разгледаме този въпрос с достатъчна ретроспективна ши</w:t>
        <w:softHyphen/>
        <w:t>рота (обърнати исторически назад, а мисленно с надежда напред) стигаме до извода, че той няма да бъде решен ако самите евреи не му отделят дължимото внимание, а те все още никога честно и без</w:t>
        <w:softHyphen/>
        <w:t>пристрастно (като народност) не са заставали пред него и не са се</w:t>
      </w:r>
      <w:r>
        <w:rPr>
          <w:color w:val="000000"/>
          <w:sz w:val="24"/>
          <w:szCs w:val="23"/>
        </w:rPr>
        <w:t xml:space="preserve"> </w:t>
      </w:r>
      <w:r>
        <w:rPr>
          <w:color w:val="000000"/>
          <w:sz w:val="24"/>
          <w:szCs w:val="23"/>
          <w:lang w:val="bg-BG"/>
        </w:rPr>
        <w:t>запитвали защо всички народи - от времената на египтяните та до наши дни - не са-ги обичали и искали? Логично е да има някаква причина за това, присъща на самия народ, щом поведенческата ре</w:t>
        <w:softHyphen/>
        <w:t>акция на всичките им съседи е толкова еднаква и трайна. Еврейският подход за преодоляване на този жесток проблем досега се е изчер</w:t>
        <w:softHyphen/>
        <w:t>пвал с молбата, жалбата, оплакването и безнадеждния песимизъм. Те са изисквали от езическите нации да поправят това положение и много от тях са се опитвали да го направят, но и досега самите евреи не са се обърнали с лице към проблема и не са признали, че трябва да извървят своята част от пътя за смекчаване на възмезди</w:t>
        <w:softHyphen/>
        <w:t>ето по Закона за Причината и Следствието; докато не направят уси</w:t>
        <w:softHyphen/>
        <w:t>лие да си дадат сметка какво в тях като народност определя древна</w:t>
        <w:softHyphen/>
        <w:t>та им жестока участ, този световен проблем ще си остане същият, какъвто е бил от нощта на времената. Безспорен е и фактът, че тази нация е дала на света велики, добри, справедливи и духовни хора. Обобщението никога не е пълно и точно изражение на истината. Но като разглеждаме еврейския проблем във времето и пространството, през призмата на историята и на нашето съвремие, казаното от мен би трябвало да привлече вниманието на евреите.</w:t>
      </w:r>
    </w:p>
    <w:p>
      <w:pPr>
        <w:pStyle w:val="Normal"/>
        <w:shd w:fill="FFFFFF" w:val="clear"/>
        <w:ind w:firstLine="720"/>
        <w:jc w:val="both"/>
        <w:rPr>
          <w:sz w:val="24"/>
          <w:szCs w:val="24"/>
        </w:rPr>
      </w:pPr>
      <w:r>
        <w:rPr>
          <w:color w:val="000000"/>
          <w:sz w:val="24"/>
          <w:szCs w:val="23"/>
          <w:lang w:val="bg-BG"/>
        </w:rPr>
        <w:t>Горното изложение по никакъв начин не оневинява онези, ко</w:t>
        <w:softHyphen/>
        <w:t>ито така гнусно са се гаврили с евреите. Вие [американците - бел. ред.] имате поговорка, че „двама негри не правят един бял". Пове</w:t>
        <w:softHyphen/>
        <w:t>дението на нациите по отношение на евреите, изразено в кулмина</w:t>
        <w:softHyphen/>
        <w:t>цията от жестокости през втората четвърт на двадесети век, няма никакво оправдание. Законът отново ще се задейства с неизбежна обратна сила. Вярно е, че много от нещастията на евреите са предопределени от тяхната минала история, от следвания принцип за обо</w:t>
        <w:softHyphen/>
        <w:t>собеност и неасимилиране и от акцента върху материалните ценности, но независимо от всичко, тези, които им навличат лоша</w:t>
        <w:softHyphen/>
        <w:t>та съдба, сами задействат силата на кармичното възмездие; поло</w:t>
        <w:softHyphen/>
        <w:t xml:space="preserve">жението е приело днес форма на порочен кръг от грешки и злодейства, възмездия и отмъщения, и е крайно време големите нации да обсъдят този проблем и да предприемат съвместни усилия, за да се сложи край на погрешното отношение </w:t>
      </w:r>
      <w:r>
        <w:rPr>
          <w:i/>
          <w:iCs/>
          <w:color w:val="000000"/>
          <w:sz w:val="24"/>
          <w:szCs w:val="23"/>
          <w:lang w:val="bg-BG"/>
        </w:rPr>
        <w:t xml:space="preserve">и от двете страни. </w:t>
      </w:r>
      <w:r>
        <w:rPr>
          <w:color w:val="000000"/>
          <w:sz w:val="24"/>
          <w:szCs w:val="23"/>
          <w:lang w:val="bg-BG"/>
        </w:rPr>
        <w:t>Всяка лоша карма се неутрализира при наличието на добра воля, при стре</w:t>
        <w:softHyphen/>
        <w:t>меж към сътрудничество, при честно поемане на отговорност и уме</w:t>
        <w:softHyphen/>
        <w:t>ло регулиране на съвместната дейност за доброто на човечеството като цяло, а не в изгода на отделната нация, народ или раса. Еврей</w:t>
        <w:softHyphen/>
        <w:t>ският проблем няма да бъде решен със завземането на Палестина, нито с жалби, ултиматуми или финансови манипулации. Това ще</w:t>
      </w:r>
      <w:r>
        <w:rPr>
          <w:color w:val="000000"/>
          <w:sz w:val="24"/>
          <w:szCs w:val="23"/>
        </w:rPr>
        <w:t xml:space="preserve"> </w:t>
      </w:r>
      <w:r>
        <w:rPr>
          <w:color w:val="000000"/>
          <w:sz w:val="24"/>
          <w:szCs w:val="23"/>
          <w:lang w:val="bg-BG"/>
        </w:rPr>
        <w:t>бъде само ново продължение на древните погрешни, материални и собственически тенденции. Този проблем ще бъде решен само при готовност от страна на евреите да се приспособят към цивилиза</w:t>
        <w:softHyphen/>
        <w:t>цията, културата и стандарта на нацията, с която по рождение и възпитание са тясно свързани и в която им предстои да се влеят. Това ще се осъществи чрез отказ от национална гордост, от кон</w:t>
        <w:softHyphen/>
        <w:t>цепцията за богоизбраност и от редица догми и обичаи, които всъщ</w:t>
        <w:softHyphen/>
        <w:t>ност са остарели и създават постоянно напрежение в матрицата на еврейския характер; това ще се осъществи, когато егоизмът и дело</w:t>
        <w:softHyphen/>
        <w:t>вите отношения с ярко изразена склонност към машинации отстъ</w:t>
        <w:softHyphen/>
        <w:t>пят място на по-безкористни и честни форми на дейност.</w:t>
      </w:r>
    </w:p>
    <w:p>
      <w:pPr>
        <w:pStyle w:val="Normal"/>
        <w:shd w:fill="FFFFFF" w:val="clear"/>
        <w:ind w:firstLine="720"/>
        <w:jc w:val="both"/>
        <w:rPr>
          <w:sz w:val="24"/>
          <w:szCs w:val="24"/>
        </w:rPr>
      </w:pPr>
      <w:r>
        <w:rPr>
          <w:color w:val="000000"/>
          <w:sz w:val="24"/>
          <w:szCs w:val="23"/>
          <w:lang w:val="bg-BG"/>
        </w:rPr>
        <w:t>Евреите, благодарение на своя лъч и степен на развитие, са подчертано творчески и артистични личности. Независимо от този факт, те не бива да се стремят (както досега) да доминират във всички области и (изземвайки възможностите от ръцете на другите) да по</w:t>
        <w:softHyphen/>
        <w:t>добряват своето положение за сметка на останалите. Изходът от сегашната ситуация ще бъде намерен едва когато те забравят, че са евреи и се превърнат в най-дълбокото си съзнание в италианци, аме</w:t>
        <w:softHyphen/>
        <w:t>риканци, англичани, германци или поляци. Еврейският проблем ще се реши чрез смесените бракове. Това означава отстъпки и компро</w:t>
        <w:softHyphen/>
        <w:t>мис от страна на ортодоксалните евреи - не отстъпка заради изгодата, а отстъпка по убеждение.</w:t>
      </w:r>
    </w:p>
    <w:p>
      <w:pPr>
        <w:pStyle w:val="Normal"/>
        <w:shd w:fill="FFFFFF" w:val="clear"/>
        <w:ind w:firstLine="720"/>
        <w:jc w:val="both"/>
        <w:rPr>
          <w:sz w:val="24"/>
          <w:szCs w:val="24"/>
        </w:rPr>
      </w:pPr>
      <w:r>
        <w:rPr>
          <w:color w:val="000000"/>
          <w:sz w:val="24"/>
          <w:szCs w:val="23"/>
          <w:lang w:val="bg-BG"/>
        </w:rPr>
        <w:t xml:space="preserve">Искам да отбележа и това, че както книгите </w:t>
      </w:r>
      <w:r>
        <w:rPr>
          <w:i/>
          <w:iCs/>
          <w:color w:val="000000"/>
          <w:sz w:val="24"/>
          <w:szCs w:val="23"/>
          <w:lang w:val="bg-BG"/>
        </w:rPr>
        <w:t xml:space="preserve">Кавала </w:t>
      </w:r>
      <w:r>
        <w:rPr>
          <w:color w:val="000000"/>
          <w:sz w:val="24"/>
          <w:szCs w:val="23"/>
          <w:lang w:val="bg-BG"/>
        </w:rPr>
        <w:t xml:space="preserve">и </w:t>
      </w:r>
      <w:r>
        <w:rPr>
          <w:i/>
          <w:iCs/>
          <w:color w:val="000000"/>
          <w:sz w:val="24"/>
          <w:szCs w:val="23"/>
          <w:lang w:val="bg-BG"/>
        </w:rPr>
        <w:t xml:space="preserve">Талмуд </w:t>
      </w:r>
      <w:r>
        <w:rPr>
          <w:color w:val="000000"/>
          <w:sz w:val="24"/>
          <w:szCs w:val="23"/>
          <w:lang w:val="bg-BG"/>
        </w:rPr>
        <w:t>са вторично изражение на езотеричния подход към истината и са материалистични по своята техника (доколкото предполагат голя</w:t>
        <w:softHyphen/>
        <w:t xml:space="preserve">ма магическа работа за свързване на един аспект на материята с различен аспект на субстанцията), така и </w:t>
      </w:r>
      <w:r>
        <w:rPr>
          <w:i/>
          <w:iCs/>
          <w:color w:val="000000"/>
          <w:sz w:val="24"/>
          <w:szCs w:val="23"/>
          <w:lang w:val="bg-BG"/>
        </w:rPr>
        <w:t xml:space="preserve">Стария Завет </w:t>
      </w:r>
      <w:r>
        <w:rPr>
          <w:color w:val="000000"/>
          <w:sz w:val="24"/>
          <w:szCs w:val="23"/>
          <w:lang w:val="bg-BG"/>
        </w:rPr>
        <w:t xml:space="preserve">е вторично писание и духовно не може да се сравнява </w:t>
      </w:r>
      <w:r>
        <w:rPr>
          <w:i/>
          <w:iCs/>
          <w:color w:val="000000"/>
          <w:sz w:val="24"/>
          <w:szCs w:val="23"/>
          <w:lang w:val="bg-BG"/>
        </w:rPr>
        <w:t xml:space="preserve">с Бхагават Гита, </w:t>
      </w:r>
      <w:r>
        <w:rPr>
          <w:color w:val="000000"/>
          <w:sz w:val="24"/>
          <w:szCs w:val="23"/>
          <w:lang w:val="bg-BG"/>
        </w:rPr>
        <w:t>с древ</w:t>
        <w:softHyphen/>
        <w:t>ните писания на Изтока и с Н</w:t>
      </w:r>
      <w:r>
        <w:rPr>
          <w:i/>
          <w:iCs/>
          <w:color w:val="000000"/>
          <w:sz w:val="24"/>
          <w:szCs w:val="23"/>
          <w:lang w:val="bg-BG"/>
        </w:rPr>
        <w:t xml:space="preserve">овия Завет. </w:t>
      </w:r>
      <w:r>
        <w:rPr>
          <w:color w:val="000000"/>
          <w:sz w:val="24"/>
          <w:szCs w:val="23"/>
          <w:lang w:val="bg-BG"/>
        </w:rPr>
        <w:t>Неговият акцент е мате</w:t>
        <w:softHyphen/>
        <w:t xml:space="preserve">риален, а смисълът му е да внедри в съзнанието на хората един чисто материалистичен Йехова. Основната идея на Стария Завет е да разкрие височайшето изражение на божествената мъдрост в </w:t>
      </w:r>
      <w:r>
        <w:rPr>
          <w:i/>
          <w:iCs/>
          <w:color w:val="000000"/>
          <w:sz w:val="24"/>
          <w:szCs w:val="23"/>
          <w:lang w:val="bg-BG"/>
        </w:rPr>
        <w:t>пър</w:t>
        <w:softHyphen/>
        <w:t xml:space="preserve">вата слънчева система; </w:t>
      </w:r>
      <w:r>
        <w:rPr>
          <w:color w:val="000000"/>
          <w:sz w:val="24"/>
          <w:szCs w:val="23"/>
          <w:lang w:val="bg-BG"/>
        </w:rPr>
        <w:t>тази система е въплъщение на творческа</w:t>
        <w:softHyphen/>
        <w:t xml:space="preserve">та дейност на третия божествен аспект - този на активния интелект, който се проявява чрез материята. </w:t>
      </w:r>
      <w:r>
        <w:rPr>
          <w:i/>
          <w:iCs/>
          <w:color w:val="000000"/>
          <w:sz w:val="24"/>
          <w:szCs w:val="23"/>
          <w:lang w:val="bg-BG"/>
        </w:rPr>
        <w:t>В нашата втора слънчева сис</w:t>
        <w:softHyphen/>
        <w:t xml:space="preserve">тема </w:t>
      </w:r>
      <w:r>
        <w:rPr>
          <w:color w:val="000000"/>
          <w:sz w:val="24"/>
          <w:szCs w:val="23"/>
          <w:lang w:val="bg-BG"/>
        </w:rPr>
        <w:t>сътвореният свят е предназначен да бъде проява на втория аспект на божията любов. Това евреите никога не осъзнаха, защото любовта в Стария Завет е обособяващата, собственическа любов на Йехова към определена единица от четвъртото (човешкото) царство. Свети Павел е обобщил правилния подход, който трябва да бъде</w:t>
      </w:r>
      <w:r>
        <w:rPr>
          <w:color w:val="000000"/>
          <w:sz w:val="24"/>
          <w:szCs w:val="23"/>
        </w:rPr>
        <w:t xml:space="preserve"> </w:t>
      </w:r>
      <w:r>
        <w:rPr>
          <w:color w:val="000000"/>
          <w:sz w:val="24"/>
          <w:szCs w:val="23"/>
          <w:lang w:val="bg-BG"/>
        </w:rPr>
        <w:t>възприет от човечеството, с думите: „Вече няма нито юдеи, нито езичници". Днес лошата карма изисква от евреите да се откажат от изолацията, от подчертания стремеж към материални блага, от иде</w:t>
        <w:softHyphen/>
        <w:t>ите за национална изключителност, които ги тласкат към паразит</w:t>
        <w:softHyphen/>
        <w:t>ни тенденции в рамките на другите нации, и да развиват чувството за всеобща любов, вместо да понасят нещастията на обособеността.</w:t>
      </w:r>
    </w:p>
    <w:p>
      <w:pPr>
        <w:pStyle w:val="Normal"/>
        <w:shd w:fill="FFFFFF" w:val="clear"/>
        <w:ind w:firstLine="720"/>
        <w:jc w:val="both"/>
        <w:rPr>
          <w:sz w:val="24"/>
          <w:szCs w:val="24"/>
        </w:rPr>
      </w:pPr>
      <w:r>
        <w:rPr>
          <w:color w:val="000000"/>
          <w:sz w:val="24"/>
          <w:szCs w:val="23"/>
          <w:lang w:val="bg-BG"/>
        </w:rPr>
        <w:t>А какво трябва да бъде отношението на „езичниците"? Абсо</w:t>
        <w:softHyphen/>
        <w:t>лютно е необходимо нациите да извървят повече от половината път, за да посрещнат евреите, когато те узреят за една бавна и постепен</w:t>
        <w:softHyphen/>
        <w:t>на промяна на тяхната националистична ортодоксалност. Езическите народи трябва да се освободят от страха, ненавистта и издигането на бариери пред сътрудничеството. Растящият антисемитизъм в све</w:t>
        <w:softHyphen/>
        <w:t>та е непростим в очите на Бога и човека. Тук нямам предвид отвра</w:t>
        <w:softHyphen/>
        <w:t>тителните зверства, извършени в хитлеристка Германия; техните ко</w:t>
        <w:softHyphen/>
        <w:t>рени са в атлантическия период от историята на двата народа, ко</w:t>
        <w:softHyphen/>
        <w:t>ято аз не бих искал да обсъждам, защото не мога да ви предложа доказателства. Сега говоря само за историята от последните 2000 години и за типичното поведение на езическите народи от целия свят. Всички хора трябва да направят усилие за приемане и асими-лиране на евреите чрез встъпване в смесени бракове и чрез отказ 07 старото мислене и традиционно лошото отношение към тях. Всички народи трябва да приемат за обида към своята национална цялост, ако в рамките на тяхната държава се появи старото противопоста</w:t>
        <w:softHyphen/>
        <w:t xml:space="preserve">вяне на юдеи и езичници.Вече </w:t>
      </w:r>
      <w:r>
        <w:rPr>
          <w:i/>
          <w:iCs/>
          <w:color w:val="000000"/>
          <w:sz w:val="24"/>
          <w:szCs w:val="23"/>
          <w:lang w:val="bg-BG"/>
        </w:rPr>
        <w:t>няма юдеи, нито езичници; същест</w:t>
        <w:softHyphen/>
        <w:t>вува само Човечеството.</w:t>
      </w:r>
    </w:p>
    <w:p>
      <w:pPr>
        <w:pStyle w:val="Normal"/>
        <w:shd w:fill="FFFFFF" w:val="clear"/>
        <w:ind w:firstLine="720"/>
        <w:jc w:val="both"/>
        <w:rPr>
          <w:sz w:val="24"/>
          <w:szCs w:val="24"/>
        </w:rPr>
      </w:pPr>
      <w:r>
        <w:rPr>
          <w:color w:val="000000"/>
          <w:sz w:val="24"/>
          <w:szCs w:val="23"/>
          <w:lang w:val="bg-BG"/>
        </w:rPr>
        <w:t>Последната война (1914 - 1945) може да бъде разглеждана като логичен завършек на древната вражда между юдеите и</w:t>
      </w:r>
      <w:r>
        <w:rPr>
          <w:i/>
          <w:iCs/>
          <w:smallCaps/>
          <w:color w:val="000000"/>
          <w:sz w:val="24"/>
          <w:szCs w:val="23"/>
        </w:rPr>
        <w:t xml:space="preserve"> </w:t>
      </w:r>
      <w:r>
        <w:rPr>
          <w:color w:val="000000"/>
          <w:sz w:val="24"/>
          <w:szCs w:val="23"/>
          <w:lang w:val="bg-BG"/>
        </w:rPr>
        <w:t>езичниците; сега и двете групи имат възможност да положат нача</w:t>
        <w:softHyphen/>
        <w:t>лото на нов, по-щастлив живот и истинско сътрудничество. Проце сът на взаимно асимилиране ще бъде труден и дълъг, защото се</w:t>
        <w:softHyphen/>
        <w:t>гашните дадености са с толкова древен произход, че навикът в ми</w:t>
        <w:softHyphen/>
        <w:t>сленето, конфликтното отношение и обособителните обичаи са дъл</w:t>
        <w:softHyphen/>
        <w:t>боко вкоренени и трудни за преодоляване. Очакваните промени мо гат да станат реалност само ако добрата воля насочи ведно устно</w:t>
        <w:softHyphen/>
        <w:t>то слово, писмените изяви и фактическия начин на живот. Исрар хията не вижда разликата. Нейният Глава, макар че сега не се нами ра в еврейско тяло, въплъти най-високата духовна цел на човечест</w:t>
        <w:softHyphen/>
        <w:t>вото именно в проводник с еврейска идентичност. Йерархията и</w:t>
      </w:r>
      <w:r>
        <w:rPr>
          <w:i/>
          <w:iCs/>
          <w:smallCaps/>
          <w:color w:val="000000"/>
          <w:sz w:val="24"/>
          <w:szCs w:val="23"/>
        </w:rPr>
        <w:t xml:space="preserve"> </w:t>
      </w:r>
      <w:r>
        <w:rPr>
          <w:color w:val="000000"/>
          <w:sz w:val="24"/>
          <w:szCs w:val="23"/>
          <w:lang w:val="bg-BG"/>
        </w:rPr>
        <w:t>сега изпраща някои свои ученици в еврейски тела, за да работят за</w:t>
      </w:r>
      <w:r>
        <w:rPr>
          <w:smallCaps/>
          <w:color w:val="000000"/>
          <w:sz w:val="24"/>
          <w:szCs w:val="23"/>
          <w:lang w:val="bg-BG"/>
        </w:rPr>
        <w:t xml:space="preserve"> </w:t>
      </w:r>
      <w:r>
        <w:rPr>
          <w:color w:val="000000"/>
          <w:sz w:val="24"/>
          <w:szCs w:val="23"/>
          <w:lang w:val="bg-BG"/>
        </w:rPr>
        <w:t>промяна на положението. В наши дни има и такива евреи, които не се възприемат изключително в категориите на еврейското само</w:t>
        <w:softHyphen/>
        <w:t>съзнание; те не поставят еврейския проблем над всичко останало, а се стараят да ликвидират разрива и да обединят всички хора в единно човечество.</w:t>
      </w:r>
    </w:p>
    <w:p>
      <w:pPr>
        <w:pStyle w:val="Normal"/>
        <w:shd w:fill="FFFFFF" w:val="clear"/>
        <w:ind w:firstLine="720"/>
        <w:jc w:val="both"/>
        <w:rPr>
          <w:sz w:val="24"/>
          <w:szCs w:val="24"/>
        </w:rPr>
      </w:pPr>
      <w:r>
        <w:rPr>
          <w:color w:val="000000"/>
          <w:sz w:val="24"/>
          <w:szCs w:val="23"/>
          <w:lang w:val="bg-BG"/>
        </w:rPr>
        <w:t>Отново повтарям, че Учителите на Мъдростта не виждат ни</w:t>
        <w:softHyphen/>
        <w:t>то юдея, нито езичника; за Тях съществуват само душите и синове</w:t>
        <w:softHyphen/>
        <w:t>те Божии.</w:t>
      </w:r>
    </w:p>
    <w:p>
      <w:pPr>
        <w:pStyle w:val="Normal"/>
        <w:shd w:fill="FFFFFF" w:val="clear"/>
        <w:ind w:firstLine="720"/>
        <w:jc w:val="both"/>
        <w:rPr>
          <w:sz w:val="24"/>
          <w:szCs w:val="24"/>
        </w:rPr>
      </w:pPr>
      <w:r>
        <w:rPr>
          <w:color w:val="000000"/>
          <w:sz w:val="24"/>
          <w:szCs w:val="23"/>
          <w:lang w:val="bg-BG"/>
        </w:rPr>
        <w:t>Моята трактовка на Кармата като постоянен и решаващ фак</w:t>
        <w:softHyphen/>
        <w:t>тор за здравето или болестта дава повод за критика, защото аз се впускам в твърде широки обобщения, без да давам специфичен и подробен анализ на конкретните болести, особено на големите и основните, които не са овладени и продължават да вземат мно</w:t>
        <w:softHyphen/>
        <w:t>гобройни жертви. Тази част от изложението обаче няма за цел да разглежда болестните симптоми и да предлага конкретни техники за тяхното лечение. Чувствам, че вече трябва да отговоря на зре</w:t>
        <w:softHyphen/>
        <w:t>ещия у читателя критицизъм, за да можете да продължите своето обучение без недоразумения. Поводът е удобен за ориентиране в този спорен въпрос. Кармата по необходимост е общ, а не специ</w:t>
        <w:softHyphen/>
        <w:t>фичен предмет; в окултен смисъл тя не е осъзната от широката публика и трябва да се разглежда в най-широк аспект дотогава, докато Законът за Причината и Следствието не бъде признат за главен определящ фактор на човешкото съзнание в глобален и ин</w:t>
        <w:softHyphen/>
        <w:t>дивидуален аспект. Читателската публика все още няма ясна представа за окултната дълбочина, обхвата и неумолимостта на този Закон.</w:t>
      </w:r>
    </w:p>
    <w:p>
      <w:pPr>
        <w:pStyle w:val="Normal"/>
        <w:shd w:fill="FFFFFF" w:val="clear"/>
        <w:ind w:firstLine="720"/>
        <w:jc w:val="both"/>
        <w:rPr>
          <w:sz w:val="24"/>
          <w:szCs w:val="24"/>
        </w:rPr>
      </w:pPr>
      <w:r>
        <w:rPr>
          <w:color w:val="000000"/>
          <w:sz w:val="24"/>
          <w:szCs w:val="23"/>
          <w:lang w:val="bg-BG"/>
        </w:rPr>
        <w:t>Безсмислено е да описвам всички болестни симптоми и факти, толкова добре установени от ортодоксалната медицинска наука. Тук целта е да се очертаят дълбоките първопричини за различните заболявания, а преминаването към окултните методи на лечение мо</w:t>
        <w:softHyphen/>
        <w:t>же да стане само когато подобно лечение е разрешено от Закона на Кармата и лечителят е достатъчно подготвен, за да работи по този начин. Постарах се да ви обясня, че фундаменталната болестотворна причина е свързана с енергията, с нейния излишък или дефицит при преминаването й през центровете. Това са двата основни фактора, от които зависи появата на повечето здравни проблеми. Тези от вас, които искат да изучат болестта и методите за нейното лечение, трябва да приемат този принцип за основа на своя подход. Споменах, че медицината на бъдещето ще се гради върху този изначален, основополагащ факт. Не отричам фактологичната цен</w:t>
        <w:softHyphen/>
        <w:t>ност на медицинските открития, но се опитвам да развия тази тема по-нататък; не омаловажавам мъдрите прозрения на съвременната медицина и не съм от тези, които презрително отказват да признаят нейните постижения. Подчертавал съм това и по-рано. Тук искам да подскажа посоката на бъдещите медицински изследвания, които ще трябва да търсят корените на проблемите в сферата на жизне</w:t>
        <w:softHyphen/>
        <w:t>ността, която ние разглеждаме като функция на етерното тяло. Сега ще дам една практическа формулировка, която може да се разглеж</w:t>
        <w:softHyphen/>
        <w:t>да като следващо правило в нашия трактат:</w:t>
      </w:r>
    </w:p>
    <w:p>
      <w:pPr>
        <w:pStyle w:val="Normal"/>
        <w:shd w:fill="FFFFFF" w:val="clear"/>
        <w:ind w:firstLine="720"/>
        <w:jc w:val="both"/>
        <w:rPr>
          <w:b/>
          <w:b/>
          <w:bCs/>
          <w:sz w:val="24"/>
          <w:szCs w:val="24"/>
        </w:rPr>
      </w:pPr>
      <w:r>
        <w:rPr>
          <w:b/>
          <w:bCs/>
          <w:color w:val="000000"/>
          <w:sz w:val="24"/>
          <w:szCs w:val="23"/>
          <w:u w:val="single"/>
          <w:lang w:val="bg-BG"/>
        </w:rPr>
        <w:t>ШЕСТО ПРАВИЛО на лечителя:</w:t>
      </w:r>
    </w:p>
    <w:p>
      <w:pPr>
        <w:pStyle w:val="BodyTextIndent2"/>
        <w:rPr>
          <w:sz w:val="24"/>
        </w:rPr>
      </w:pPr>
      <w:r>
        <w:rPr>
          <w:sz w:val="24"/>
        </w:rPr>
        <w:t>Внимателната диагноза на болестта, основана върху си</w:t>
        <w:softHyphen/>
        <w:t>гурни външни симптоми, ще се опрости до такава степен, че след определянето на поразения орган, върху най-близкия до не</w:t>
        <w:softHyphen/>
        <w:t>го център в етерното тяло ще бъде въздействано с методите на окултното лечение, без да се пренебрегва и обикновената медицинска или хирургична помощ.</w:t>
      </w:r>
    </w:p>
    <w:p>
      <w:pPr>
        <w:pStyle w:val="Normal"/>
        <w:shd w:fill="FFFFFF" w:val="clear"/>
        <w:ind w:firstLine="720"/>
        <w:jc w:val="both"/>
        <w:rPr>
          <w:sz w:val="24"/>
          <w:szCs w:val="24"/>
        </w:rPr>
      </w:pPr>
      <w:r>
        <w:rPr>
          <w:color w:val="000000"/>
          <w:sz w:val="24"/>
          <w:szCs w:val="23"/>
          <w:lang w:val="bg-BG"/>
        </w:rPr>
        <w:t>Именно тук фанатичният лечител или привърженик на култа прави своята основна грешка. Традиционният медицински подход с неговото физическо обследване, с правилните си или неправилни диагнози ще се запази до онзи момент, в който лекарите и хирурзи</w:t>
        <w:softHyphen/>
        <w:t>те овладеят способността за ясновиждане, интуитивно възприятие и духовно прозрение и усвоят техниките за управление на енергиите, въздействащи върху пациента. Към това след време ще се прибави правилното астрологично тълкуване и бързото определяне на лъ</w:t>
        <w:softHyphen/>
        <w:t>чевите типове, което ще посочи най-подходящите техники на лечение, съобразени с лъча, който обуславя жизнената проява на пациента и достигнатата от него еволюционна точка.</w:t>
      </w:r>
    </w:p>
    <w:p>
      <w:pPr>
        <w:pStyle w:val="Normal"/>
        <w:shd w:fill="FFFFFF" w:val="clear"/>
        <w:ind w:firstLine="720"/>
        <w:jc w:val="both"/>
        <w:rPr>
          <w:sz w:val="24"/>
          <w:szCs w:val="24"/>
        </w:rPr>
      </w:pPr>
      <w:r>
        <w:rPr>
          <w:color w:val="000000"/>
          <w:sz w:val="24"/>
          <w:szCs w:val="23"/>
          <w:lang w:val="bg-BG"/>
        </w:rPr>
        <w:t>Опитите ми да положа основите на този нов медицински под</w:t>
        <w:softHyphen/>
        <w:t>ход срещат големи затруднения. Основната пречка са идеалистич-ните позиции на пионерите в новите области на природолечението, различните богословски школи и др. Всичко, което сега мога да нап</w:t>
        <w:softHyphen/>
        <w:t>равя (ако пожелаете да се възползвате от него), е да изложа някои тезисни положения, от които ще се ръководят медиците на бъдещето. В преходния период между старата и новата епоха хората ще се лутат в мъгла от спекулации; ще се разгори голям конфликт между школите на ортодоксите и тези на новаторите и „благородният сре</w:t>
        <w:softHyphen/>
        <w:t>ден път" на Буда временно ще бъде забравен.</w:t>
      </w:r>
    </w:p>
    <w:p>
      <w:pPr>
        <w:pStyle w:val="Normal"/>
        <w:shd w:fill="FFFFFF" w:val="clear"/>
        <w:ind w:firstLine="720"/>
        <w:jc w:val="both"/>
        <w:rPr>
          <w:sz w:val="24"/>
          <w:szCs w:val="24"/>
        </w:rPr>
      </w:pPr>
      <w:r>
        <w:rPr>
          <w:color w:val="000000"/>
          <w:sz w:val="24"/>
          <w:szCs w:val="23"/>
          <w:lang w:val="bg-BG"/>
        </w:rPr>
        <w:t>Днес в медицинската наука се е създала същата ситуация, как</w:t>
        <w:softHyphen/>
        <w:t>то и при религията. Старият подход намира разбиране сред масите и често успешно се използва като превантивно средство, при поставя</w:t>
        <w:softHyphen/>
        <w:t>не на диагноза и за облекчаване на тежки състояния. По същия начин старите религиозни клишета доста успешно регулират живота на немислещите маси, като ясно поддържат в съзнанието на средния чо</w:t>
        <w:softHyphen/>
        <w:t>век някои неоспорими духовни факти. Както при ръководството и грижата за духовната природа на човешките маси, така и при ръко</w:t>
        <w:softHyphen/>
        <w:t>водството и грижата за физическия проводник, свещениците и док</w:t>
        <w:softHyphen/>
        <w:t>торите могат да бъдат разделени на две основни групи - на такива, които се придържат към старите изпитани техники и са толкова фун-дамснталистки настроени, че отказват да изследват всичко ново и недоказано, и на други, които са толкова идсалистични и фанатични, че безогледно се втурват напред и навлизат в света на спекулативния експеримент, които може да даде, а може и да не даде ключа към медицината на бъдещето, но затова пък със сигурност превръща па</w:t>
        <w:softHyphen/>
        <w:t>циентите им в това, което вие наричате „опитни зайчета".</w:t>
      </w:r>
    </w:p>
    <w:p>
      <w:pPr>
        <w:pStyle w:val="Normal"/>
        <w:shd w:fill="FFFFFF" w:val="clear"/>
        <w:ind w:firstLine="720"/>
        <w:jc w:val="both"/>
        <w:rPr>
          <w:sz w:val="24"/>
          <w:szCs w:val="24"/>
        </w:rPr>
      </w:pPr>
      <w:r>
        <w:rPr>
          <w:color w:val="000000"/>
          <w:sz w:val="24"/>
          <w:szCs w:val="23"/>
          <w:lang w:val="bg-BG"/>
        </w:rPr>
        <w:t>Най-сигурната и най-малко спекулативна област в медицинс</w:t>
        <w:softHyphen/>
        <w:t xml:space="preserve">ката практика е </w:t>
      </w:r>
      <w:r>
        <w:rPr>
          <w:i/>
          <w:iCs/>
          <w:color w:val="000000"/>
          <w:sz w:val="24"/>
          <w:szCs w:val="23"/>
          <w:lang w:val="bg-BG"/>
        </w:rPr>
        <w:t xml:space="preserve">хирургичната помощ; </w:t>
      </w:r>
      <w:r>
        <w:rPr>
          <w:color w:val="000000"/>
          <w:sz w:val="24"/>
          <w:szCs w:val="23"/>
          <w:lang w:val="bg-BG"/>
        </w:rPr>
        <w:t>тя се основава на сигурни знания по анатомия, нейната диагноза и изисквания могат да бъдат разумно проверени, а тя самата (когато с в ръцете на опитен и дос</w:t>
        <w:softHyphen/>
        <w:t>тоен за уважение хирург) често води до оздравяване и реално удъл</w:t>
        <w:softHyphen/>
        <w:t>жаване на живота. Дори и в тази област обаче се знае твърде малко за резултатите от операцията, особено ако тя е засегнала етерното тяло и (следователно) системата от надиси, или етерни съставящи на нервите. Като пример може да се посочи отстраняването на ня</w:t>
        <w:softHyphen/>
        <w:t>кой орган. В такива случаи е задължително да се имат предвид оп</w:t>
        <w:softHyphen/>
        <w:t>ределени резултати и трудности в регулирането на финия механи</w:t>
        <w:softHyphen/>
        <w:t>зъм на пациента. Областта на тялото, която е била подложена на хирургично лечение, и особено най-тясно свързаният с нея център, неизбежно ще бъдат поразени, защото циркулиращият енергиен поток, който изтича от центъра, ще бъде изкуствено „скъсен". Енергията, която дотогава е преминавала през областта на хирур</w:t>
        <w:softHyphen/>
        <w:t>гичната намеса, трябва да си проправи нов път до органите на тя</w:t>
        <w:softHyphen/>
        <w:t>лото, като се придвижи по мрежата от надиси, които лежат в осно</w:t>
        <w:softHyphen/>
        <w:t>вата на нервната система и я снабдяват с необходимата енергия. След като старите енергийни канали бъдат отстранени в резултат на голяма или малка хирургична интервенция, трябва да се офор</w:t>
        <w:softHyphen/>
        <w:t>мят нови канали или силови линии през „осакатената" област, ко</w:t>
        <w:softHyphen/>
        <w:t>ето налага основна пренастройка в жизнения механизъм на пациента. За тези неща на практика не се знае нищо; по тях няма дори предва</w:t>
        <w:softHyphen/>
        <w:t>рителни изследвания.</w:t>
      </w:r>
    </w:p>
    <w:p>
      <w:pPr>
        <w:pStyle w:val="Normal"/>
        <w:shd w:fill="FFFFFF" w:val="clear"/>
        <w:ind w:firstLine="720"/>
        <w:jc w:val="both"/>
        <w:rPr>
          <w:sz w:val="24"/>
          <w:szCs w:val="24"/>
        </w:rPr>
      </w:pPr>
      <w:r>
        <w:rPr>
          <w:color w:val="000000"/>
          <w:sz w:val="24"/>
          <w:szCs w:val="23"/>
          <w:lang w:val="bg-BG"/>
        </w:rPr>
        <w:t xml:space="preserve">Новата медицина не може да бъде интелектуално защитена и поставена на научни основи, докато етерното тяло, разбирано като </w:t>
      </w:r>
      <w:r>
        <w:rPr>
          <w:i/>
          <w:iCs/>
          <w:color w:val="000000"/>
          <w:sz w:val="24"/>
          <w:szCs w:val="23"/>
          <w:lang w:val="bg-BG"/>
        </w:rPr>
        <w:t>механизъм за снабдяване с енергия и като жизнен аспект на вън</w:t>
        <w:softHyphen/>
        <w:t xml:space="preserve">шната форма, </w:t>
      </w:r>
      <w:r>
        <w:rPr>
          <w:color w:val="000000"/>
          <w:sz w:val="24"/>
          <w:szCs w:val="23"/>
          <w:lang w:val="bg-BG"/>
        </w:rPr>
        <w:t xml:space="preserve">не бъде признато за </w:t>
      </w:r>
      <w:r>
        <w:rPr>
          <w:i/>
          <w:iCs/>
          <w:color w:val="000000"/>
          <w:sz w:val="24"/>
          <w:szCs w:val="23"/>
          <w:lang w:val="bg-BG"/>
        </w:rPr>
        <w:t xml:space="preserve">научен факт. </w:t>
      </w:r>
      <w:r>
        <w:rPr>
          <w:color w:val="000000"/>
          <w:sz w:val="24"/>
          <w:szCs w:val="23"/>
          <w:lang w:val="bg-BG"/>
        </w:rPr>
        <w:t>След това внима</w:t>
        <w:softHyphen/>
        <w:t>нието на медиците ще трябва да се премести от външните, осезаеми и физически следствия, върху вътрешните причини, скрити в центро</w:t>
        <w:softHyphen/>
        <w:t>вете и свързаните с тях сфери на активност.</w:t>
      </w:r>
    </w:p>
    <w:p>
      <w:pPr>
        <w:pStyle w:val="Normal"/>
        <w:shd w:fill="FFFFFF" w:val="clear"/>
        <w:ind w:firstLine="720"/>
        <w:jc w:val="both"/>
        <w:rPr>
          <w:sz w:val="24"/>
          <w:szCs w:val="24"/>
        </w:rPr>
      </w:pPr>
      <w:r>
        <w:rPr>
          <w:color w:val="000000"/>
          <w:sz w:val="24"/>
          <w:szCs w:val="23"/>
          <w:lang w:val="bg-BG"/>
        </w:rPr>
        <w:t>Нека накратко припомним някои езотерични факти от обща</w:t>
        <w:softHyphen/>
        <w:t>та тема за скритите корени на заболяванията, а именно:</w:t>
      </w:r>
    </w:p>
    <w:p>
      <w:pPr>
        <w:pStyle w:val="Normal"/>
        <w:shd w:fill="FFFFFF" w:val="clear"/>
        <w:ind w:firstLine="720"/>
        <w:jc w:val="both"/>
        <w:rPr>
          <w:sz w:val="24"/>
          <w:szCs w:val="24"/>
        </w:rPr>
      </w:pPr>
      <w:r>
        <w:rPr>
          <w:color w:val="000000"/>
          <w:sz w:val="24"/>
          <w:szCs w:val="23"/>
          <w:lang w:val="bg-BG"/>
        </w:rPr>
        <w:t>1. Че непосредствената причина за болестите трябва да се търси в индивидуалното етерно тяло, ако усложнението с чисто локално, или в етерното тяло на планетата (в частност в етерното тяло на четвъртото природно царство), ако става дума за епидемии, войни или други събития, в които са въвлечени големи маси хора.</w:t>
      </w:r>
    </w:p>
    <w:p>
      <w:pPr>
        <w:pStyle w:val="Normal"/>
        <w:shd w:fill="FFFFFF" w:val="clear"/>
        <w:ind w:firstLine="720"/>
        <w:jc w:val="both"/>
        <w:rPr>
          <w:sz w:val="24"/>
          <w:szCs w:val="24"/>
        </w:rPr>
      </w:pPr>
      <w:r>
        <w:rPr>
          <w:color w:val="000000"/>
          <w:sz w:val="24"/>
          <w:szCs w:val="23"/>
          <w:lang w:val="bg-BG"/>
        </w:rPr>
        <w:t>2. Че ортодоксалната медицина все още не е приела факта за съществуването на етерното тяло, макар че вече има някои тен</w:t>
        <w:softHyphen/>
        <w:t xml:space="preserve">денции към подчертаване на </w:t>
      </w:r>
      <w:r>
        <w:rPr>
          <w:i/>
          <w:iCs/>
          <w:color w:val="000000"/>
          <w:sz w:val="24"/>
          <w:szCs w:val="23"/>
          <w:lang w:val="bg-BG"/>
        </w:rPr>
        <w:t xml:space="preserve">жизнеността, </w:t>
      </w:r>
      <w:r>
        <w:rPr>
          <w:color w:val="000000"/>
          <w:sz w:val="24"/>
          <w:szCs w:val="23"/>
          <w:lang w:val="bg-BG"/>
        </w:rPr>
        <w:t>виталните качества на храната и употребата на витамини за увеличаване на жизнеспособ</w:t>
        <w:softHyphen/>
        <w:t>ността. Това е първият признак за нереализираната потребност от укрепване на виталното тяло.</w:t>
      </w:r>
    </w:p>
    <w:p>
      <w:pPr>
        <w:pStyle w:val="Normal"/>
        <w:shd w:fill="FFFFFF" w:val="clear"/>
        <w:ind w:firstLine="720"/>
        <w:jc w:val="both"/>
        <w:rPr>
          <w:sz w:val="24"/>
          <w:szCs w:val="24"/>
        </w:rPr>
      </w:pPr>
      <w:r>
        <w:rPr>
          <w:color w:val="000000"/>
          <w:sz w:val="24"/>
          <w:szCs w:val="23"/>
          <w:lang w:val="bg-BG"/>
        </w:rPr>
        <w:t>3. Че състоянието на етерното тяло предразполага субекта към болести или го предпазва от тях, като повишава съпротивител</w:t>
        <w:softHyphen/>
        <w:t>ните му сили срещу натиска на отрицателните и епидемични факто</w:t>
        <w:softHyphen/>
        <w:t>ри или намалява имунната му устойчивост поради вродена етерна слабост.</w:t>
      </w:r>
    </w:p>
    <w:p>
      <w:pPr>
        <w:pStyle w:val="Normal"/>
        <w:shd w:fill="FFFFFF" w:val="clear"/>
        <w:ind w:firstLine="720"/>
        <w:jc w:val="both"/>
        <w:rPr>
          <w:sz w:val="24"/>
          <w:szCs w:val="24"/>
        </w:rPr>
      </w:pPr>
      <w:r>
        <w:rPr>
          <w:color w:val="000000"/>
          <w:sz w:val="24"/>
          <w:szCs w:val="23"/>
          <w:lang w:val="bg-BG"/>
        </w:rPr>
        <w:t>4. Че етерното тяло е механизъм на виталния, праничен жи</w:t>
        <w:softHyphen/>
        <w:t>вот и е субстанцията, „суб-стояща" в основата на познатата ни вън</w:t>
        <w:softHyphen/>
        <w:t>шна нервна система, която храни и привежда в действие всички части на физическия организъм. Взаимовръзката между центровете, на-дисите и цялата нервна система ще бъде основно поле за изследва</w:t>
        <w:softHyphen/>
        <w:t>ния от страна на новата медицинска наука.</w:t>
      </w:r>
    </w:p>
    <w:p>
      <w:pPr>
        <w:pStyle w:val="Normal"/>
        <w:shd w:fill="FFFFFF" w:val="clear"/>
        <w:ind w:firstLine="720"/>
        <w:jc w:val="both"/>
        <w:rPr>
          <w:sz w:val="24"/>
          <w:szCs w:val="24"/>
        </w:rPr>
      </w:pPr>
      <w:r>
        <w:rPr>
          <w:color w:val="000000"/>
          <w:sz w:val="24"/>
          <w:szCs w:val="23"/>
          <w:lang w:val="bg-BG"/>
        </w:rPr>
        <w:t xml:space="preserve">5.     Че в природата има две основни болестотворни причини: </w:t>
      </w:r>
      <w:r>
        <w:rPr>
          <w:i/>
          <w:iCs/>
          <w:color w:val="000000"/>
          <w:sz w:val="24"/>
          <w:szCs w:val="23"/>
          <w:lang w:val="bg-BG"/>
        </w:rPr>
        <w:t xml:space="preserve">Първата </w:t>
      </w:r>
      <w:r>
        <w:rPr>
          <w:color w:val="000000"/>
          <w:sz w:val="24"/>
          <w:szCs w:val="23"/>
          <w:lang w:val="bg-BG"/>
        </w:rPr>
        <w:t>се състои в прекалената или недостатъчната стиму</w:t>
        <w:softHyphen/>
        <w:t>лация и активност на различните енергийни центрове в тялото. Ако енергийните потоци съответстват на изискванията на физическото тяло в дадения етап от неговото развитие, вероятността от поява на заболявания е много малка.</w:t>
      </w:r>
    </w:p>
    <w:p>
      <w:pPr>
        <w:pStyle w:val="Normal"/>
        <w:shd w:fill="FFFFFF" w:val="clear"/>
        <w:ind w:firstLine="720"/>
        <w:jc w:val="both"/>
        <w:rPr>
          <w:sz w:val="24"/>
          <w:szCs w:val="24"/>
        </w:rPr>
      </w:pPr>
      <w:r>
        <w:rPr>
          <w:i/>
          <w:iCs/>
          <w:color w:val="000000"/>
          <w:sz w:val="24"/>
          <w:szCs w:val="23"/>
          <w:lang w:val="bg-BG"/>
        </w:rPr>
        <w:t xml:space="preserve">Втората </w:t>
      </w:r>
      <w:r>
        <w:rPr>
          <w:color w:val="000000"/>
          <w:sz w:val="24"/>
          <w:szCs w:val="23"/>
          <w:lang w:val="bg-BG"/>
        </w:rPr>
        <w:t>се проявява като кармично следствие от трите пла</w:t>
        <w:softHyphen/>
        <w:t>нетни болести: рак, туберкулоза и сифилис. След време медицината ще осъзнае, че всяка отделна болест (независимо дали е възникнала в резултат от нещастен случай или война) е следствие на тези три основни тенденции в човешкото тяло. Това е основополагащо, прин</w:t>
        <w:softHyphen/>
        <w:t>ципно важно твърдение.</w:t>
      </w:r>
    </w:p>
    <w:p>
      <w:pPr>
        <w:pStyle w:val="Normal"/>
        <w:shd w:fill="FFFFFF" w:val="clear"/>
        <w:ind w:firstLine="720"/>
        <w:jc w:val="both"/>
        <w:rPr>
          <w:sz w:val="24"/>
          <w:szCs w:val="24"/>
        </w:rPr>
      </w:pPr>
      <w:r>
        <w:rPr>
          <w:color w:val="000000"/>
          <w:sz w:val="24"/>
          <w:szCs w:val="23"/>
          <w:lang w:val="bg-BG"/>
        </w:rPr>
        <w:t>6.     Че етерното тяло е фокусна точка за всички енергии на вътрешните тела и затова предаваната енергия не е чисто витална или просто планетарно-пранична, а качествено се променя под въз</w:t>
        <w:softHyphen/>
        <w:t>действието на силите, които идват от нивото на астралния (емоци</w:t>
        <w:softHyphen/>
        <w:t>оналния) апарат, от ума или от душата. Тези „модифициращи си</w:t>
        <w:softHyphen/>
        <w:t>ли" формират кармата на индивида и в крайна сметка имат реша</w:t>
        <w:softHyphen/>
        <w:t>ващо значение за неговото здравно състояние. Те сочат точката на развитие и областите на контрол в индивида и, следователно, със</w:t>
        <w:softHyphen/>
        <w:t>тоянието на неговата карма. Това пренася цялото внимание в об</w:t>
        <w:softHyphen/>
        <w:t>ластта на психологията и фокусира проблема върху кармичните да</w:t>
        <w:softHyphen/>
        <w:t>дености и лъчевите типове на пациентите.</w:t>
      </w:r>
    </w:p>
    <w:p>
      <w:pPr>
        <w:pStyle w:val="Normal"/>
        <w:shd w:fill="FFFFFF" w:val="clear"/>
        <w:ind w:firstLine="720"/>
        <w:jc w:val="both"/>
        <w:rPr>
          <w:sz w:val="24"/>
          <w:szCs w:val="24"/>
        </w:rPr>
      </w:pPr>
      <w:r>
        <w:rPr>
          <w:color w:val="000000"/>
          <w:sz w:val="24"/>
          <w:szCs w:val="23"/>
          <w:lang w:val="bg-BG"/>
        </w:rPr>
        <w:t>7. Че тези определящи фактори правят от етерното тяло онова, което то представлява във всяко отделно въплъщение; сами</w:t>
        <w:softHyphen/>
        <w:t>те те обаче са резултат от активност, зародена и осъществена в пре</w:t>
        <w:softHyphen/>
        <w:t>дишни въплъщения, която фактически е дълбоко скритият първо</w:t>
        <w:softHyphen/>
        <w:t>източник на кармичните дългове и свободи на пациента.</w:t>
      </w:r>
    </w:p>
    <w:p>
      <w:pPr>
        <w:pStyle w:val="Normal"/>
        <w:shd w:fill="FFFFFF" w:val="clear"/>
        <w:ind w:firstLine="720"/>
        <w:jc w:val="both"/>
        <w:rPr>
          <w:sz w:val="24"/>
          <w:szCs w:val="24"/>
        </w:rPr>
      </w:pPr>
      <w:r>
        <w:rPr>
          <w:color w:val="000000"/>
          <w:sz w:val="24"/>
          <w:szCs w:val="23"/>
          <w:lang w:val="bg-BG"/>
        </w:rPr>
        <w:t>8. Че основните енергии, които протичат през етерното тя</w:t>
        <w:softHyphen/>
        <w:t>ло и определят физическото, са два типа: енергия от лъча на душата и енергия от лъча на личността; те са допълнени от трите по-малки сили (или лъча) на менталната природа, на астралното тяло и на физическия проводник. Така в етерното тяло присъстват пет енергии, с които лекарят на бъдещето ще трябва да се съобразява.</w:t>
      </w:r>
    </w:p>
    <w:p>
      <w:pPr>
        <w:pStyle w:val="Normal"/>
        <w:shd w:fill="FFFFFF" w:val="clear"/>
        <w:ind w:firstLine="720"/>
        <w:jc w:val="both"/>
        <w:rPr>
          <w:sz w:val="24"/>
          <w:szCs w:val="24"/>
        </w:rPr>
      </w:pPr>
      <w:r>
        <w:rPr>
          <w:color w:val="000000"/>
          <w:sz w:val="24"/>
          <w:szCs w:val="23"/>
          <w:lang w:val="bg-BG"/>
        </w:rPr>
        <w:t>9. Че поставянето на диагноза, изградена върху признава</w:t>
        <w:softHyphen/>
        <w:t>нето на тези субективни фактори, съвсем не е толкова сложна и зап</w:t>
        <w:softHyphen/>
        <w:t>летена работа, както изглежда сега в очите на тези, които изучават съвременните окултни теории. Медиците на Новия Век ще знаят достатъчно за това, как да съпоставят различните лъчеви сили и съответните им центрове, откъдето ще могат да установят какъв тип сила е отговорен за състоянието (добро или лошо) на всяка разглеждана част от тялото. След време, когато се натрупат доста</w:t>
        <w:softHyphen/>
        <w:t>тъчно изследвания и разработки, медицината ще се опира на факта за реалното съществуване на виталното тяло и на образуващите го енергии. Тогава ще стане ясно, че това знание е по-малко заплетено от днешната медицинска наука, която е толкова усложнена, че на</w:t>
        <w:softHyphen/>
        <w:t>ложи появата на тясно профилирани специалисти. Средният лекар с общ профил вече не е в състояние да отчете многото подробности, станали известни за физическото тяло, за неговите системи и органи и за тяхната взаимозависимост в рамките на цялостния човешки организъм. Хирургията и занапред ще остане ориентирана предим</w:t>
        <w:softHyphen/>
        <w:t>но към анатомията на човешкото физическо тяло, но медицината (като цяло) не след дълго ще пренесе своето внимание върху етер</w:t>
        <w:softHyphen/>
        <w:t>ното тяло с циркулационните му енергийни системи и тяхната взаимовръзка, както и върху потоците от енергия, които протичат във и между седемте центъра и оттам към областите на тяхното специфично влияние. Това ще означава огромна крачка към едно по-мъдро и конструктивно разбиране на проблема; то ще опрости основите и ще доведе до по-правилни методи за лечение, особено с развитието на ясновидството и признаването му от науката като разширена форма на нормалното чувствознание.</w:t>
      </w:r>
    </w:p>
    <w:p>
      <w:pPr>
        <w:pStyle w:val="Normal"/>
        <w:shd w:fill="FFFFFF" w:val="clear"/>
        <w:ind w:firstLine="720"/>
        <w:jc w:val="both"/>
        <w:rPr>
          <w:sz w:val="24"/>
          <w:szCs w:val="24"/>
        </w:rPr>
      </w:pPr>
      <w:r>
        <w:rPr>
          <w:color w:val="000000"/>
          <w:sz w:val="24"/>
          <w:szCs w:val="23"/>
          <w:lang w:val="bg-BG"/>
        </w:rPr>
        <w:t>10.   Че когато истинската астрология заеме полагаемото й се място и се развие като уважавана наука, картите на душата и на лич</w:t>
        <w:softHyphen/>
        <w:t>ността ще могат да бъдат сравнени една с друга; след това етерното тяло ще може да се коригира на основата на правилни астрологични изводи и лекарят ще има много по-здрава почва под краката си. Астрологията на миналото е третирала живота на личността, а аст</w:t>
        <w:softHyphen/>
        <w:t>рологията на бъдещето ще показва целите на душата и изцяло ще революционизира медицината. Самата астрологична наука обаче трябва да бъде спасена от ръцете на тези, които се интересуват само от нейната прогностична функция, т. е. от ръцете на хилядите лаици, които губят в наши дни маса време за „съставяне" на хороскопи (опит</w:t>
        <w:softHyphen/>
        <w:t>вайки се да тълкуват своите най-често погрешни изводи), и да бъде доверена на обучени математици и на тези, които са отделили толко</w:t>
        <w:softHyphen/>
        <w:t>ва време за научно астрологично обучение, колкото днес се изисква за подготовката на квалифициран лекар, химик или биолог.</w:t>
      </w:r>
    </w:p>
    <w:p>
      <w:pPr>
        <w:pStyle w:val="Normal"/>
        <w:shd w:fill="FFFFFF" w:val="clear"/>
        <w:ind w:firstLine="720"/>
        <w:jc w:val="both"/>
        <w:rPr>
          <w:sz w:val="24"/>
          <w:szCs w:val="24"/>
        </w:rPr>
      </w:pPr>
      <w:r>
        <w:rPr>
          <w:color w:val="000000"/>
          <w:sz w:val="24"/>
          <w:szCs w:val="23"/>
          <w:lang w:val="bg-BG"/>
        </w:rPr>
        <w:t>11.   И накрая, че тези астрологични открития ще бъдат свър</w:t>
        <w:softHyphen/>
        <w:t>зани не само с картите на личността и на душата, но ще навлязат и в областта на медицината, особено във връзка с етерното тяло. Ако сега медицинско ориентираните астрологични изследвания са свър</w:t>
        <w:softHyphen/>
        <w:t>зани с физическото тяло и неговите проблеми, в бъдеще те ще бъ</w:t>
        <w:softHyphen/>
        <w:t>дат фокусирани върху състоянието на етерния проводник. Такова е новото и неизбежно развитие на астрологичното търсене.</w:t>
      </w:r>
    </w:p>
    <w:p>
      <w:pPr>
        <w:pStyle w:val="Normal"/>
        <w:shd w:fill="FFFFFF" w:val="clear"/>
        <w:ind w:firstLine="720"/>
        <w:jc w:val="both"/>
        <w:rPr>
          <w:sz w:val="24"/>
          <w:szCs w:val="24"/>
        </w:rPr>
      </w:pPr>
      <w:r>
        <w:rPr>
          <w:color w:val="000000"/>
          <w:sz w:val="24"/>
          <w:szCs w:val="23"/>
          <w:lang w:val="bg-BG"/>
        </w:rPr>
        <w:t>Другата трудност, с която се сблъсквам в опита си да ви опи</w:t>
        <w:softHyphen/>
        <w:t>ша медицината на бъдещето, произтича от обстоятелството, че аз разсъждавам с категориите на циклите, а вие изхождате от позици</w:t>
        <w:softHyphen/>
        <w:t xml:space="preserve">ята на няколкото бързо отлитащи десетилетия. В този трактат се опитвам да обознача ориентирите за развитие на медицинската наука през </w:t>
      </w:r>
      <w:r>
        <w:rPr>
          <w:b/>
          <w:bCs/>
          <w:color w:val="000000"/>
          <w:sz w:val="24"/>
          <w:szCs w:val="23"/>
          <w:lang w:val="bg-BG"/>
        </w:rPr>
        <w:t xml:space="preserve">следващите 200 години. </w:t>
      </w:r>
      <w:r>
        <w:rPr>
          <w:color w:val="000000"/>
          <w:sz w:val="24"/>
          <w:szCs w:val="23"/>
          <w:lang w:val="bg-BG"/>
        </w:rPr>
        <w:t>Целта на сегашния медицински подход е да лекува човека тук и сега; това е естествена реакция и прогресивните мислители се опитват да я усвоят и приложат с по</w:t>
        <w:softHyphen/>
        <w:t>мощта на т. нар. езотерични и ментални методи за лечение. Малко се знае обаче за състава на виталното тяло и в тази област на прак</w:t>
        <w:softHyphen/>
        <w:t>тика няма сериозни изследвания. Съвременната медицина всъщност е с много древни корени. Тя е трупала опит и се е развивала в про</w:t>
        <w:softHyphen/>
        <w:t>дължение на векове, докато се появят учудващо ефективните съвре</w:t>
        <w:softHyphen/>
        <w:t>менни средства, високото лекарско майсторство, научните открития, модерните техники, успешните методи за лечение и грижи. Това чес</w:t>
        <w:softHyphen/>
        <w:t>то се забравя от привържениците на новите неизпитани школи, ко</w:t>
        <w:softHyphen/>
        <w:t>ито акцентират вниманието върху невъзможността да се лекува по</w:t>
        <w:softHyphen/>
        <w:t>ради погрешността на официалните методи и предвид кармичнитс ограничения. Успехът на съвременната медицина обаче е впечатля</w:t>
        <w:softHyphen/>
        <w:t>ващ - милиони хора остават живи и дори се излекуват, докато по-рано при същите заболявания те по правило биха умрели. Голямата ефективност при лечението на физическия механизъм има и стра</w:t>
        <w:softHyphen/>
        <w:t>нични ефекти; те предизвикват редица световни проблеми, един от които е свързан с пренаселеността, създаваща условия за стаден начин на живот и за големи икономически трудности. „Неестест</w:t>
        <w:softHyphen/>
        <w:t>веното" запазване на живота е причина за много страдания и е пло</w:t>
        <w:softHyphen/>
        <w:t>дородна почва за зараждането на войни и на други бедствия, докол</w:t>
        <w:softHyphen/>
        <w:t>кото е насочено срещу кармичния замисъл на планетарния Логос.</w:t>
      </w:r>
    </w:p>
    <w:p>
      <w:pPr>
        <w:pStyle w:val="Normal"/>
        <w:shd w:fill="FFFFFF" w:val="clear"/>
        <w:ind w:firstLine="720"/>
        <w:jc w:val="both"/>
        <w:rPr>
          <w:sz w:val="24"/>
          <w:szCs w:val="24"/>
        </w:rPr>
      </w:pPr>
      <w:r>
        <w:rPr>
          <w:color w:val="000000"/>
          <w:sz w:val="24"/>
          <w:szCs w:val="23"/>
          <w:lang w:val="bg-BG"/>
        </w:rPr>
        <w:t>Тук нямам възможност да се спирам на този сериозен и мно-гоаспектен проблем, мога само да го посоча. Той ще се реши, кога</w:t>
        <w:softHyphen/>
        <w:t>то изчезне страхът от смъртта и човечеството разбере значението на времето и циклите; когато станат възможни истинските астро</w:t>
        <w:softHyphen/>
        <w:t>логични открития и човекът ще знае точно своя час за напускане на този външен план, ще овладее техниките за „отдръпване" и методи</w:t>
        <w:softHyphen/>
        <w:t xml:space="preserve">те за </w:t>
      </w:r>
      <w:r>
        <w:rPr>
          <w:i/>
          <w:iCs/>
          <w:color w:val="000000"/>
          <w:sz w:val="24"/>
          <w:szCs w:val="23"/>
          <w:lang w:val="bg-BG"/>
        </w:rPr>
        <w:t xml:space="preserve">съзнателно </w:t>
      </w:r>
      <w:r>
        <w:rPr>
          <w:color w:val="000000"/>
          <w:sz w:val="24"/>
          <w:szCs w:val="23"/>
          <w:lang w:val="bg-BG"/>
        </w:rPr>
        <w:t>освобождаване от затвора на тялото. Като начало ще бъдат необходими многобройни изследвания, но самият факт, че проблемът се признава и предизвиква съответен размисъл и изследвания, свидетелства за приближаването на времето (кармич-но и от гледна точка на човешката еволюция), когато ще започне изучаването на етерното тяло, на обуславящите го лъчи, които уп</w:t>
        <w:softHyphen/>
        <w:t xml:space="preserve">равляват неговото проявление </w:t>
      </w:r>
      <w:r>
        <w:rPr>
          <w:i/>
          <w:iCs/>
          <w:color w:val="000000"/>
          <w:sz w:val="24"/>
          <w:szCs w:val="23"/>
          <w:lang w:val="bg-BG"/>
        </w:rPr>
        <w:t xml:space="preserve">в пространството,- </w:t>
      </w:r>
      <w:r>
        <w:rPr>
          <w:color w:val="000000"/>
          <w:sz w:val="24"/>
          <w:szCs w:val="23"/>
          <w:lang w:val="bg-BG"/>
        </w:rPr>
        <w:t>и на астроло</w:t>
        <w:softHyphen/>
        <w:t xml:space="preserve">гията, която управлява неговото проявление </w:t>
      </w:r>
      <w:r>
        <w:rPr>
          <w:i/>
          <w:iCs/>
          <w:color w:val="000000"/>
          <w:sz w:val="24"/>
          <w:szCs w:val="23"/>
          <w:lang w:val="bg-BG"/>
        </w:rPr>
        <w:t>във времето.</w:t>
      </w:r>
    </w:p>
    <w:p>
      <w:pPr>
        <w:pStyle w:val="Normal"/>
        <w:shd w:fill="FFFFFF" w:val="clear"/>
        <w:ind w:firstLine="720"/>
        <w:jc w:val="both"/>
        <w:rPr>
          <w:sz w:val="24"/>
          <w:szCs w:val="24"/>
        </w:rPr>
      </w:pPr>
      <w:r>
        <w:rPr>
          <w:color w:val="000000"/>
          <w:sz w:val="24"/>
          <w:szCs w:val="23"/>
          <w:lang w:val="bg-BG"/>
        </w:rPr>
        <w:t>Днешният свят е пълен с групи, които се възмущават от орто</w:t>
        <w:softHyphen/>
        <w:t>доксалната медицина, при това съвсем неоснователно, защото във фанатичната си преданост към избрания от тях подход за лечение те игнорират положителните аспекти, натрупани от съвременната ме</w:t>
        <w:softHyphen/>
        <w:t>дицинска наука. Така те фактически се опитват да изхвърлят зад бор</w:t>
        <w:softHyphen/>
        <w:t>да един многовековен принос към знанието за човека, за неговия ор</w:t>
        <w:softHyphen/>
        <w:t>ганизъм и физиологични взаимовръзки, за грижите, които той изисква, и начините на лечение и профилактика; те не желаят да се възползват от натрупаната през вековете мъдрост, а предпочитат да се впуснат в плаване из океана на експериментите, изпълнени с метежен дух и предразсъдъци, но напълно неподготвени за тази трудна задача.</w:t>
      </w:r>
    </w:p>
    <w:p>
      <w:pPr>
        <w:pStyle w:val="Normal"/>
        <w:shd w:fill="FFFFFF" w:val="clear"/>
        <w:ind w:firstLine="720"/>
        <w:jc w:val="both"/>
        <w:rPr>
          <w:sz w:val="24"/>
          <w:szCs w:val="24"/>
        </w:rPr>
      </w:pPr>
      <w:r>
        <w:rPr>
          <w:color w:val="000000"/>
          <w:sz w:val="24"/>
          <w:szCs w:val="23"/>
          <w:lang w:val="bg-BG"/>
        </w:rPr>
        <w:t>Различните природолечители, привържениците на лечението с електричество, светлина и цветове, разните диетолози с непогре</w:t>
        <w:softHyphen/>
        <w:t>шими рецепти срещу всякакви болести, многобройните последова</w:t>
        <w:softHyphen/>
        <w:t>тели на диагностиката по метода на Абрамс, много от защитници</w:t>
        <w:softHyphen/>
        <w:t>те на мануалното лечение, както и различните лечителски системи, които открито са скъсали с медицинската наука, но шумно претен</w:t>
        <w:softHyphen/>
        <w:t>дират, че притежават универсални лечителски възможности - всич</w:t>
        <w:softHyphen/>
        <w:t>ки те сочат нови и многообещаващи пътища. Много от тях обаче са крайно експериментални по природа и са толкова фанатични в убеж</w:t>
        <w:softHyphen/>
        <w:t>денията си, колкото са негативни спрямо всички признати методи за лечение (освен техния собствен); те толкова остро опонират на всички досегашни открития и отказват сътрудничество с ортодок</w:t>
        <w:softHyphen/>
        <w:t>салната медицина, че в много от случаите се превръщат в реална опасност за своите пациенти. Вината за това е изцяло в техния пог</w:t>
        <w:softHyphen/>
        <w:t>решен подход, в несъмненото им невежество по отношение на чо</w:t>
        <w:softHyphen/>
        <w:t>вешката анатомия и физиология и в нападките срещу съществува</w:t>
        <w:softHyphen/>
        <w:t>щите (и надеждно проверени) медицински практики. Тяхната безус</w:t>
        <w:softHyphen/>
        <w:t>ловна вяра в непогрешимостта на експериментално-емпиричните техники от своя страна ги конфронтира със закостенелите ортодок</w:t>
        <w:softHyphen/>
        <w:t>сални медици и фундаменталистки настроените изследователи, ко</w:t>
        <w:softHyphen/>
        <w:t>ито пък никога не излизат от кръга на академичната медицина. Все пак сред представителите на официалната медицина има много прос</w:t>
        <w:softHyphen/>
        <w:t>ветлени хора, които са готови за сътрудничество ако тези малки, но шумни култове се откажат от своята изключителност и пожелаят да си сътрудничат, като възприемат това, което божественият човеш</w:t>
        <w:softHyphen/>
        <w:t>ки познавателен инстинкт е постигнал през вековете по отношение лечението на човешкото тяло. Медицината на бъдещето ще може да се развива само благодарение на съвместната работа между но</w:t>
        <w:softHyphen/>
        <w:t>вите експериментални школи и по-старите и изпитани лечителски методи. Ценността на тези многобройни групи е в това, че те очер</w:t>
        <w:softHyphen/>
        <w:t>тават новите тенденции, които ще обогатят медицината на бъдеще</w:t>
        <w:softHyphen/>
        <w:t>то и по-добре ще я приспособят към човешките нужди. Засега те все още са твърде експериментални, за да заслужат доверие, и се нуж</w:t>
        <w:softHyphen/>
        <w:t>даят от по-сериозно научно доказване. Това са пионерски групи, способни да допринесат реална полза, но при условие, че престанат да отричат миналото и направят компромис в настоящия момент. Академичната медицина е резултат от богодадената способност на човешкия ум; това е доказано и изпитано божествено изражение и най-благодетелната сила в света, независимо от човешката слабост, комерсиалната експлоатация и многото грешки. Същото се отнася и за религията. Тези две велики науки трябва да смекчат своите ре</w:t>
        <w:softHyphen/>
        <w:t>акционни и фундаменталистки позиции и с открит ум да стъпят върху новите пътища, които извеждат съответно към божествеността и към физическото благополучие.</w:t>
      </w:r>
    </w:p>
    <w:p>
      <w:pPr>
        <w:pStyle w:val="Normal"/>
        <w:shd w:fill="FFFFFF" w:val="clear"/>
        <w:ind w:firstLine="720"/>
        <w:jc w:val="both"/>
        <w:rPr>
          <w:sz w:val="24"/>
          <w:szCs w:val="24"/>
        </w:rPr>
      </w:pPr>
      <w:r>
        <w:rPr>
          <w:color w:val="000000"/>
          <w:sz w:val="24"/>
          <w:szCs w:val="23"/>
          <w:lang w:val="bg-BG"/>
        </w:rPr>
        <w:t>Както споменах, основната цел на тази първа глава от тракта</w:t>
        <w:softHyphen/>
        <w:t>та с да очертае фините първопричини за болестите и лошото здраве, все още непризнати от ортодоксалната медицина, която работи глав</w:t>
        <w:softHyphen/>
        <w:t>но с техните видими следствия и с начина, по който те се проявяват във физическото тяло. Затова тук не разглеждам болестна симпто</w:t>
        <w:softHyphen/>
        <w:t>матика и конкретни лечебни техники, а полагам основите на един нов подход към здравото или болно физическо тяло, който има за изходна точка изследването на зависимостта между етерното и фи</w:t>
        <w:softHyphen/>
        <w:t>зическото тяло. Така ще бъдат натрупани ценни знания за енергията, за нейните фокусни точки и за разпределението й из етерното тяло, т. с. данни, които могат да бъдат сравнени с вече овладените точни физически знания, а те са доказан факт.</w:t>
      </w:r>
    </w:p>
    <w:p>
      <w:pPr>
        <w:pStyle w:val="Normal"/>
        <w:shd w:fill="FFFFFF" w:val="clear"/>
        <w:ind w:firstLine="720"/>
        <w:jc w:val="both"/>
        <w:rPr>
          <w:sz w:val="24"/>
          <w:szCs w:val="24"/>
        </w:rPr>
      </w:pPr>
      <w:r>
        <w:rPr>
          <w:color w:val="000000"/>
          <w:sz w:val="24"/>
          <w:szCs w:val="23"/>
          <w:lang w:val="bg-BG"/>
        </w:rPr>
        <w:t>Начинът, по който сега се интерпретира проблемът за наслед</w:t>
        <w:softHyphen/>
        <w:t>ствените болести, свидетелства за неправилно разбиране на кармич-ните задължения и тенденции в живота на човека. Грешката се коре</w:t>
        <w:softHyphen/>
        <w:t xml:space="preserve">ни в убеждението, че тези тенденции са скрити в зародиша на живота и на субстанцията, които се съединяват в момента на зачатието, и че (следователно) бащата и майката са отговорни за предаването им на детето. Това не е така. Въплътяващият се субект - от гледна точка на душата - определено и съзнателно е избрал своите родители заради онова, което те ще вложат във </w:t>
      </w:r>
      <w:r>
        <w:rPr>
          <w:i/>
          <w:iCs/>
          <w:color w:val="000000"/>
          <w:sz w:val="24"/>
          <w:szCs w:val="23"/>
          <w:lang w:val="bg-BG"/>
        </w:rPr>
        <w:t xml:space="preserve">физическата </w:t>
      </w:r>
      <w:r>
        <w:rPr>
          <w:color w:val="000000"/>
          <w:sz w:val="24"/>
          <w:szCs w:val="23"/>
          <w:lang w:val="bg-BG"/>
        </w:rPr>
        <w:t>структура, която той временно ще обитава. Затова неговото витално тяло има такава при</w:t>
        <w:softHyphen/>
        <w:t>рода, която предразполага към определен вид инфекции или забо</w:t>
        <w:softHyphen/>
        <w:t>лявания, а физическото му тяло има такива свойства, че пътят на най-малкото съпротивление допуска появата на това, което отговаря на свойствата на виталното тяло. Въплътяващата се душа формира чрез творческа работа в своя витален проводник онази конкретна структура, в която избраните родители привнасят своята тенденция.</w:t>
      </w:r>
    </w:p>
    <w:p>
      <w:pPr>
        <w:pStyle w:val="Normal"/>
        <w:shd w:fill="FFFFFF" w:val="clear"/>
        <w:ind w:firstLine="720"/>
        <w:jc w:val="both"/>
        <w:rPr>
          <w:sz w:val="24"/>
          <w:szCs w:val="24"/>
        </w:rPr>
      </w:pPr>
      <w:r>
        <w:rPr>
          <w:color w:val="000000"/>
          <w:sz w:val="24"/>
          <w:szCs w:val="23"/>
          <w:lang w:val="bg-BG"/>
        </w:rPr>
        <w:t>Затова човек е податлив към определен вид заболявания, които са точно определени от неговата карма.</w:t>
      </w:r>
    </w:p>
    <w:p>
      <w:pPr>
        <w:pStyle w:val="Normal"/>
        <w:shd w:fill="FFFFFF" w:val="clear"/>
        <w:ind w:firstLine="720"/>
        <w:jc w:val="both"/>
        <w:rPr>
          <w:sz w:val="24"/>
          <w:szCs w:val="24"/>
        </w:rPr>
      </w:pPr>
      <w:r>
        <w:rPr>
          <w:color w:val="000000"/>
          <w:sz w:val="24"/>
          <w:szCs w:val="23"/>
          <w:lang w:val="bg-BG"/>
        </w:rPr>
        <w:t>На езотеристите е добре известно, че физическото тяло с са</w:t>
        <w:softHyphen/>
        <w:t>мо автомат, който откликва и се задейства от по-финото енергийно тяло, което точно изразява достигнатата от човека степен на раз</w:t>
        <w:softHyphen/>
        <w:t>витие. Тази еволюционна точка може да се характеризира с конт</w:t>
        <w:softHyphen/>
        <w:t>рол от страна на личността (чрез едно или друго нейно тяло), или с контрол от страна на душата. След като медицината приеме тези факти, тя ще направи голяма крачка напред. Езотеристите с готов</w:t>
        <w:softHyphen/>
        <w:t>ност признават, че физическото тяло автоматично откликва на емо</w:t>
        <w:softHyphen/>
        <w:t>ционалните, менталните или душевните въздействия; те обаче при</w:t>
        <w:softHyphen/>
        <w:t>помнят и обстоятелството, че етерното тяло с толкова тясно свър</w:t>
        <w:softHyphen/>
        <w:t>зано с физическото, че е практически невъзможно (ако се мисли съз</w:t>
        <w:softHyphen/>
        <w:t>нателно и логично) да се отдели едното от другото. Отново трябва да подчертая, че това ще остане недоказана хипотеза дотогава, до</w:t>
        <w:softHyphen/>
        <w:t>като науката за етерната енергия и развитието на ясновиждането не докажат правотата на моите думи.</w:t>
      </w:r>
    </w:p>
    <w:p>
      <w:pPr>
        <w:pStyle w:val="Normal"/>
        <w:shd w:fill="FFFFFF" w:val="clear"/>
        <w:ind w:firstLine="720"/>
        <w:jc w:val="both"/>
        <w:rPr>
          <w:sz w:val="24"/>
          <w:szCs w:val="24"/>
        </w:rPr>
      </w:pPr>
      <w:r>
        <w:rPr>
          <w:color w:val="000000"/>
          <w:sz w:val="24"/>
          <w:szCs w:val="23"/>
          <w:lang w:val="bg-BG"/>
        </w:rPr>
        <w:t>Изучавайки нервната система и въздействието на мисълта върху физическото тяло, медицинската наука бързо се движи в пра</w:t>
        <w:softHyphen/>
        <w:t>вилната посока. Когато тя признае, че „енергията следва мисъл</w:t>
        <w:softHyphen/>
        <w:t>та" и започне да експериментира с концепциите за мислените по</w:t>
        <w:softHyphen/>
        <w:t>тоци (както те неправилно се наричат), насочени към определени област;: ла етерното тяло - там, където езотеристите поставят енергийните точки, или центрове - много неща ще бъдат открити. Християнската наука има принципно правилно разбиране за ума като за постоянно съществуващ фактор, но преекспонирането на тази идея, идеалистичната представа за човешката природа и убедеността, че човекът е в състояние сега и веднага да се демон</w:t>
        <w:softHyphen/>
        <w:t>стрира като напълно проявен Божи син, както и нейната противо</w:t>
        <w:softHyphen/>
        <w:t>речива позиция при използване енергията на ума за физически нуж</w:t>
        <w:softHyphen/>
        <w:t>ди - всичко това влиза в противоречие с основните й постулати. Така Човекът попада в постоянна заблуда. Ако Християнската на</w:t>
        <w:softHyphen/>
        <w:t>ука бе изпълнила първоначалния замисъл на групата посветени, които са искали чрез нея да пробудят човечеството, ако тя пра</w:t>
        <w:softHyphen/>
        <w:t>вилно беше развила идеята, че енергията следва мисълта, медици</w:t>
        <w:softHyphen/>
        <w:t>ната би получила огромна помощ.</w:t>
      </w:r>
    </w:p>
    <w:p>
      <w:pPr>
        <w:pStyle w:val="Normal"/>
        <w:shd w:fill="FFFFFF" w:val="clear"/>
        <w:ind w:firstLine="720"/>
        <w:jc w:val="both"/>
        <w:rPr>
          <w:sz w:val="24"/>
          <w:szCs w:val="24"/>
        </w:rPr>
      </w:pPr>
      <w:r>
        <w:rPr>
          <w:color w:val="000000"/>
          <w:sz w:val="24"/>
          <w:szCs w:val="23"/>
          <w:lang w:val="bg-BG"/>
        </w:rPr>
        <w:t>Изявата на Християнската наука е била както твърде извисена, така и жестоко принизена, с което е била пропусната голяма въз</w:t>
        <w:softHyphen/>
        <w:t>можност; от гледна точка на Йерархията тя не е постигнала своята цел и сегашната й полезност е поставена под съмнение.</w:t>
      </w:r>
    </w:p>
    <w:p>
      <w:pPr>
        <w:pStyle w:val="Normal"/>
        <w:shd w:fill="FFFFFF" w:val="clear"/>
        <w:ind w:firstLine="720"/>
        <w:jc w:val="both"/>
        <w:rPr>
          <w:sz w:val="24"/>
          <w:szCs w:val="24"/>
        </w:rPr>
      </w:pPr>
      <w:r>
        <w:rPr>
          <w:color w:val="000000"/>
          <w:sz w:val="24"/>
          <w:szCs w:val="23"/>
          <w:lang w:val="bg-BG"/>
        </w:rPr>
        <w:t>Отделни лечители и лечителски групи все още действат в неб</w:t>
        <w:softHyphen/>
        <w:t>лагоприятни условия, но скоро те ще могат да започнат двойствена по своята природа работа:</w:t>
      </w:r>
    </w:p>
    <w:p>
      <w:pPr>
        <w:pStyle w:val="Normal"/>
        <w:shd w:fill="FFFFFF" w:val="clear"/>
        <w:ind w:firstLine="720"/>
        <w:jc w:val="both"/>
        <w:rPr>
          <w:sz w:val="24"/>
          <w:szCs w:val="24"/>
        </w:rPr>
      </w:pPr>
      <w:r>
        <w:rPr>
          <w:color w:val="000000"/>
          <w:sz w:val="24"/>
          <w:szCs w:val="23"/>
          <w:lang w:val="bg-BG"/>
        </w:rPr>
        <w:t>1.     В едни случаи те могат чрез силата на насочената мисъл да вливат енергия в центъра, който е определящ фактор в поразена</w:t>
        <w:softHyphen/>
        <w:t>та област на физическото тяло. Ако например пациентът страда от язва на стомаха, стимулирането на центъра на слънчевия сплит мо</w:t>
        <w:softHyphen/>
        <w:t xml:space="preserve">же да доведе до излекуване при условие, че извършената работа е </w:t>
      </w:r>
      <w:r>
        <w:rPr>
          <w:i/>
          <w:iCs/>
          <w:color w:val="000000"/>
          <w:sz w:val="24"/>
          <w:szCs w:val="23"/>
          <w:lang w:val="bg-BG"/>
        </w:rPr>
        <w:t xml:space="preserve">чисто ментална, </w:t>
      </w:r>
      <w:r>
        <w:rPr>
          <w:color w:val="000000"/>
          <w:sz w:val="24"/>
          <w:szCs w:val="23"/>
          <w:lang w:val="bg-BG"/>
        </w:rPr>
        <w:t xml:space="preserve">а очакваните резултати са </w:t>
      </w:r>
      <w:r>
        <w:rPr>
          <w:i/>
          <w:iCs/>
          <w:color w:val="000000"/>
          <w:sz w:val="24"/>
          <w:szCs w:val="23"/>
          <w:lang w:val="bg-BG"/>
        </w:rPr>
        <w:t xml:space="preserve">чисто физически. </w:t>
      </w:r>
      <w:r>
        <w:rPr>
          <w:color w:val="000000"/>
          <w:sz w:val="24"/>
          <w:szCs w:val="23"/>
          <w:lang w:val="bg-BG"/>
        </w:rPr>
        <w:t>В противен случай се задейства емоционалната природа и болестта реално се изостря.</w:t>
      </w:r>
    </w:p>
    <w:p>
      <w:pPr>
        <w:pStyle w:val="Normal"/>
        <w:shd w:fill="FFFFFF" w:val="clear"/>
        <w:ind w:firstLine="720"/>
        <w:jc w:val="both"/>
        <w:rPr>
          <w:sz w:val="24"/>
          <w:szCs w:val="24"/>
        </w:rPr>
      </w:pPr>
      <w:r>
        <w:rPr>
          <w:color w:val="000000"/>
          <w:sz w:val="24"/>
          <w:szCs w:val="23"/>
          <w:lang w:val="bg-BG"/>
        </w:rPr>
        <w:t>2.     В други случаи те могат да стимулират центъра, разпо</w:t>
        <w:softHyphen/>
        <w:t>ложен над този, който контролира заболялата област, и така чрез активизиране на горния център да понижат функцията на долния. Ако например има заболяване, свързано с органите за възпроиз</w:t>
        <w:softHyphen/>
        <w:t>водство (в частност при болести на простатата), трябва да се обър</w:t>
        <w:softHyphen/>
        <w:t>не внимание на гърления център, който би могъл да отклони и при</w:t>
        <w:softHyphen/>
        <w:t>еме енергията от низшия творчески аспект. С тази „техника на из</w:t>
        <w:softHyphen/>
        <w:t>тегляне на огъня" могат да се балансират и лекуват различни фор</w:t>
        <w:softHyphen/>
        <w:t>ми на превъзбуда и възпаление.</w:t>
      </w:r>
    </w:p>
    <w:p>
      <w:pPr>
        <w:pStyle w:val="Normal"/>
        <w:shd w:fill="FFFFFF" w:val="clear"/>
        <w:ind w:firstLine="720"/>
        <w:jc w:val="both"/>
        <w:rPr>
          <w:sz w:val="24"/>
          <w:szCs w:val="24"/>
        </w:rPr>
      </w:pPr>
      <w:r>
        <w:rPr>
          <w:color w:val="000000"/>
          <w:sz w:val="24"/>
          <w:szCs w:val="23"/>
          <w:lang w:val="bg-BG"/>
        </w:rPr>
        <w:t>Тези два.начина за мислен контрол и използване на енергията формират окултната база за двата фундаментални метода, използ</w:t>
        <w:softHyphen/>
        <w:t>вани за пренасочване на енергията към и от поразените области. В едни случаи те интензифицират съответния център, който на свой ред оказва влияние върху болното място; а в други намаляват при</w:t>
        <w:softHyphen/>
        <w:t xml:space="preserve">тока на силите и така отслабват въздействието на болестта. Много неща трябва да се знаят за влиянието на тези две противоположни базови техники, преди лечителят </w:t>
      </w:r>
      <w:r>
        <w:rPr>
          <w:i/>
          <w:iCs/>
          <w:color w:val="000000"/>
          <w:sz w:val="24"/>
          <w:szCs w:val="23"/>
          <w:lang w:val="bg-BG"/>
        </w:rPr>
        <w:t xml:space="preserve">да се осмели </w:t>
      </w:r>
      <w:r>
        <w:rPr>
          <w:color w:val="000000"/>
          <w:sz w:val="24"/>
          <w:szCs w:val="23"/>
          <w:lang w:val="bg-BG"/>
        </w:rPr>
        <w:t>да лекува. В проти</w:t>
        <w:softHyphen/>
        <w:t>вен случай той може да усили болестните прояви и дори да убие пациента.</w:t>
      </w:r>
    </w:p>
    <w:p>
      <w:pPr>
        <w:pStyle w:val="Normal"/>
        <w:shd w:fill="FFFFFF" w:val="clear"/>
        <w:ind w:firstLine="720"/>
        <w:jc w:val="both"/>
        <w:rPr>
          <w:sz w:val="24"/>
          <w:szCs w:val="24"/>
        </w:rPr>
      </w:pPr>
      <w:r>
        <w:rPr>
          <w:color w:val="000000"/>
          <w:sz w:val="24"/>
          <w:szCs w:val="23"/>
          <w:lang w:val="bg-BG"/>
        </w:rPr>
        <w:t>Искам отново да ви напомня, че независимо кой от двата мето</w:t>
        <w:softHyphen/>
        <w:t>да се използва, фината езотерична помощ трябва задължително да бъде съпроводена от сериозно ортодоксално медицинско лечение. Оптимални резултати се постигат само при мъдро съчетаване на двата подхода в рамките на активно сътрудничество между професионал</w:t>
        <w:softHyphen/>
        <w:t>ния лекар и окултния лечител.</w:t>
      </w:r>
    </w:p>
    <w:p>
      <w:pPr>
        <w:pStyle w:val="Normal"/>
        <w:shd w:fill="FFFFFF" w:val="clear"/>
        <w:ind w:firstLine="720"/>
        <w:jc w:val="both"/>
        <w:rPr>
          <w:sz w:val="24"/>
          <w:szCs w:val="24"/>
        </w:rPr>
      </w:pPr>
      <w:r>
        <w:rPr>
          <w:color w:val="000000"/>
          <w:sz w:val="24"/>
          <w:szCs w:val="23"/>
          <w:lang w:val="bg-BG"/>
        </w:rPr>
        <w:t>Затова тези, които се канят да лекуват, трябва да се научат да разпознават две неща: природата на болестта, диагностицирана от добър лекар, както и кой точно център контролира поразената област. Най-безопасният път за средния лечител или за лечителската група е да влияе върху центъра, който контролира болното място, но да го прави в тясно сътрудничество с квалифициран лекар. Посветените, по време на своята лечителска дейност, работят с вис</w:t>
        <w:softHyphen/>
        <w:t xml:space="preserve">шето съответствие на контролиращия център в астралния или мен-талния план. Това е </w:t>
      </w:r>
      <w:r>
        <w:rPr>
          <w:i/>
          <w:iCs/>
          <w:color w:val="000000"/>
          <w:sz w:val="24"/>
          <w:szCs w:val="23"/>
          <w:lang w:val="bg-BG"/>
        </w:rPr>
        <w:t xml:space="preserve">невъзможно и недопустимо </w:t>
      </w:r>
      <w:r>
        <w:rPr>
          <w:color w:val="000000"/>
          <w:sz w:val="24"/>
          <w:szCs w:val="23"/>
          <w:lang w:val="bg-BG"/>
        </w:rPr>
        <w:t>за обикновената лечителска група. Колкото по-висши са разглежданите и задейст</w:t>
        <w:softHyphen/>
        <w:t>вани центрове, толкова по-значими са резултатите и следователно с толкова по-голямо внимание и знание трябва да се работи.</w:t>
      </w:r>
    </w:p>
    <w:p>
      <w:pPr>
        <w:pStyle w:val="Normal"/>
        <w:shd w:fill="FFFFFF" w:val="clear"/>
        <w:ind w:firstLine="720"/>
        <w:jc w:val="both"/>
        <w:rPr>
          <w:sz w:val="24"/>
          <w:szCs w:val="24"/>
        </w:rPr>
      </w:pPr>
      <w:r>
        <w:rPr>
          <w:color w:val="000000"/>
          <w:sz w:val="24"/>
          <w:szCs w:val="23"/>
          <w:lang w:val="bg-BG"/>
        </w:rPr>
        <w:t>Целият процес се състои в стимулиране на съответните цент</w:t>
        <w:softHyphen/>
        <w:t>рове към активност или в отнемане на енергия от тях; в активизира</w:t>
        <w:softHyphen/>
        <w:t>не на по-горен център, което намалява функциите на този, които управлява поразената област и орган, или в уравновесяване на енер</w:t>
        <w:softHyphen/>
        <w:t>гиите, които протичат между двата центъра, така че да се постигне равномерно взаимодействие. Колкото повече неофитът изучава предмета на лечителството, толкова по-сложен ще му се струва той, докато не започне накрая да работи в сътрудничество с лекар, кой</w:t>
        <w:softHyphen/>
        <w:t>то притежава вътрешно зрение и е способен да вижда центровете, или с пациенти, които познават своята собствена съдба и могат да сътрудничат на групата, която притежава необходимото окултно знание, може да разпознае лъча на пациента и има поне минимална представа за природата на неговите предразположености или „непредразположености", узнати от рождената му карта.</w:t>
      </w:r>
    </w:p>
    <w:p>
      <w:pPr>
        <w:pStyle w:val="Normal"/>
        <w:shd w:fill="FFFFFF" w:val="clear"/>
        <w:ind w:firstLine="720"/>
        <w:jc w:val="both"/>
        <w:rPr>
          <w:sz w:val="24"/>
          <w:szCs w:val="24"/>
        </w:rPr>
      </w:pPr>
      <w:r>
        <w:rPr>
          <w:color w:val="000000"/>
          <w:sz w:val="24"/>
          <w:szCs w:val="23"/>
          <w:lang w:val="bg-BG"/>
        </w:rPr>
        <w:t>Предвид всичко това всеки начинаещ лечител трябва честно да си даде сметка дали е в състояние да извърши определена лечи</w:t>
        <w:softHyphen/>
        <w:t>телска дейност, която да се окаже ефективна, квалифицирана и до</w:t>
        <w:softHyphen/>
        <w:t>пустима. Рискът от предизвикване на превъзбуда или на изкуствено потискане изглежда прекалено голям; знанието на лечителя по прин</w:t>
        <w:softHyphen/>
        <w:t>цип е съвсем недостатъчно, за да си позволява експерименти, а кар-мата на пациента все още е тайна за средния лечител.</w:t>
      </w:r>
    </w:p>
    <w:p>
      <w:pPr>
        <w:pStyle w:val="Normal"/>
        <w:shd w:fill="FFFFFF" w:val="clear"/>
        <w:ind w:firstLine="720"/>
        <w:jc w:val="both"/>
        <w:rPr>
          <w:sz w:val="24"/>
          <w:szCs w:val="24"/>
        </w:rPr>
      </w:pPr>
      <w:r>
        <w:rPr>
          <w:color w:val="000000"/>
          <w:sz w:val="24"/>
          <w:szCs w:val="23"/>
          <w:lang w:val="bg-BG"/>
        </w:rPr>
        <w:t>Към това бих искал да добавя, че всяка работа от пионерски и експериментален характер винаги носи известен риск. В науката е има</w:t>
        <w:softHyphen/>
        <w:t>ло много нещастни случаи, особено в зората на съвременната хирур</w:t>
      </w:r>
      <w:r>
        <w:rPr>
          <w:i/>
          <w:iCs/>
          <w:color w:val="000000"/>
          <w:sz w:val="24"/>
          <w:szCs w:val="23"/>
          <w:lang w:val="bg-BG"/>
        </w:rPr>
        <w:t xml:space="preserve">гия </w:t>
      </w:r>
      <w:r>
        <w:rPr>
          <w:color w:val="000000"/>
          <w:sz w:val="24"/>
          <w:szCs w:val="23"/>
          <w:lang w:val="bg-BG"/>
        </w:rPr>
        <w:t>и медицина, но те никога не са обезкуражавали искрения и прогресивен изследовател и не са задържали ръста на познанието. В наши дни, когато се правят първите крачки в областта на окултното лечи</w:t>
        <w:softHyphen/>
        <w:t>телство, трябва да се покаже същото мъжество и да се поеме същият риск. Гаранцията (от правова и човешка гледна точка) ще бъде тази, че по време на работата на окултния лечител, пациентът ще се намира под наблюдението на достоен, заслужаващ доверие лекар, който ще провежда необходимата диагностика и медицински грижи.</w:t>
      </w:r>
    </w:p>
    <w:p>
      <w:pPr>
        <w:pStyle w:val="Normal"/>
        <w:shd w:fill="FFFFFF" w:val="clear"/>
        <w:ind w:firstLine="720"/>
        <w:jc w:val="both"/>
        <w:rPr>
          <w:sz w:val="24"/>
          <w:szCs w:val="24"/>
        </w:rPr>
      </w:pPr>
      <w:r>
        <w:rPr>
          <w:color w:val="000000"/>
          <w:sz w:val="24"/>
          <w:szCs w:val="23"/>
          <w:lang w:val="bg-BG"/>
        </w:rPr>
        <w:t>Така работата на лечителя или на лечителската група ще се провежда като допълнение към ортодоксалното медицинско ле</w:t>
        <w:softHyphen/>
        <w:t>чение; резултатите ще бъдат внимателно следени и фиксирани от двете страни. Всяка група, която се е сформирала с такива цели, трябва да се придържа към определена политика; тук ще изложа няколко принципа, които ра твърде съществени за успеха в сегаш</w:t>
        <w:softHyphen/>
        <w:t>ния преходен период:</w:t>
      </w:r>
    </w:p>
    <w:p>
      <w:pPr>
        <w:pStyle w:val="Normal"/>
        <w:shd w:fill="FFFFFF" w:val="clear"/>
        <w:ind w:firstLine="720"/>
        <w:jc w:val="both"/>
        <w:rPr>
          <w:sz w:val="24"/>
          <w:szCs w:val="24"/>
        </w:rPr>
      </w:pPr>
      <w:r>
        <w:rPr>
          <w:color w:val="000000"/>
          <w:sz w:val="24"/>
          <w:szCs w:val="23"/>
          <w:lang w:val="bg-BG"/>
        </w:rPr>
        <w:t>1.     Пациентът, на когото предстои лечение (или помощ, ако изцелението с невъзможно), трябва да се намира под контрола на добър и уважаван лекар или поне да се консултира с такъв.</w:t>
      </w:r>
    </w:p>
    <w:p>
      <w:pPr>
        <w:pStyle w:val="Normal"/>
        <w:shd w:fill="FFFFFF" w:val="clear"/>
        <w:ind w:firstLine="720"/>
        <w:jc w:val="both"/>
        <w:rPr>
          <w:sz w:val="24"/>
          <w:szCs w:val="24"/>
        </w:rPr>
      </w:pPr>
      <w:r>
        <w:rPr>
          <w:color w:val="000000"/>
          <w:sz w:val="24"/>
          <w:szCs w:val="23"/>
          <w:lang w:val="bg-BG"/>
        </w:rPr>
        <w:t>2.     Лечителската група трябва добре да познава природата на болестта, определена чрез внимателно, ортодоксално медицин</w:t>
        <w:softHyphen/>
        <w:t>ско диагностициране.</w:t>
      </w:r>
    </w:p>
    <w:p>
      <w:pPr>
        <w:pStyle w:val="Normal"/>
        <w:shd w:fill="FFFFFF" w:val="clear"/>
        <w:ind w:firstLine="720"/>
        <w:jc w:val="both"/>
        <w:rPr>
          <w:sz w:val="24"/>
          <w:szCs w:val="24"/>
        </w:rPr>
      </w:pPr>
      <w:r>
        <w:rPr>
          <w:color w:val="000000"/>
          <w:sz w:val="24"/>
          <w:szCs w:val="23"/>
          <w:lang w:val="bg-BG"/>
        </w:rPr>
        <w:t>3.     Възрастта на пациента (рождената му дата) и определена информация за жизнената му среда също трябва да се знаят, за да се определи фокусът на неговите интереси и да се изгради около него съответното магнетично поле, което ще привлече мислено на</w:t>
        <w:softHyphen/>
        <w:t>сочената енергия на групата.</w:t>
      </w:r>
    </w:p>
    <w:p>
      <w:pPr>
        <w:pStyle w:val="Normal"/>
        <w:shd w:fill="FFFFFF" w:val="clear"/>
        <w:ind w:firstLine="720"/>
        <w:jc w:val="both"/>
        <w:rPr>
          <w:sz w:val="24"/>
          <w:szCs w:val="24"/>
        </w:rPr>
      </w:pPr>
      <w:r>
        <w:rPr>
          <w:color w:val="000000"/>
          <w:sz w:val="24"/>
          <w:szCs w:val="23"/>
          <w:lang w:val="bg-BG"/>
        </w:rPr>
        <w:t>4.     Лечителят или групата лечители трябва да познават ана</w:t>
        <w:softHyphen/>
        <w:t>томията и физиологията на тялото, както и разположението и при</w:t>
        <w:softHyphen/>
        <w:t>родата на центровете, които контролират различните области. Необ</w:t>
        <w:softHyphen/>
        <w:t>ходимо е диаграмите, съдържащи тази информация, да бъдат доб</w:t>
        <w:softHyphen/>
        <w:t>ре изучени.</w:t>
      </w:r>
    </w:p>
    <w:p>
      <w:pPr>
        <w:pStyle w:val="Normal"/>
        <w:shd w:fill="FFFFFF" w:val="clear"/>
        <w:ind w:firstLine="720"/>
        <w:jc w:val="both"/>
        <w:rPr>
          <w:sz w:val="24"/>
          <w:szCs w:val="24"/>
        </w:rPr>
      </w:pPr>
      <w:r>
        <w:rPr>
          <w:color w:val="000000"/>
          <w:sz w:val="24"/>
          <w:szCs w:val="23"/>
          <w:lang w:val="bg-BG"/>
        </w:rPr>
        <w:t>5.     Лечителите от групата трябва да имат развито въобра</w:t>
        <w:softHyphen/>
        <w:t>жение, сила за визуализиране и способност за изпращане на енер</w:t>
        <w:softHyphen/>
        <w:t>гийни потоци към онези области от тялото на пациента, където се е загнездила болестта.</w:t>
      </w:r>
    </w:p>
    <w:p>
      <w:pPr>
        <w:pStyle w:val="Normal"/>
        <w:shd w:fill="FFFFFF" w:val="clear"/>
        <w:ind w:firstLine="720"/>
        <w:jc w:val="both"/>
        <w:rPr>
          <w:sz w:val="24"/>
          <w:szCs w:val="24"/>
        </w:rPr>
      </w:pPr>
      <w:r>
        <w:rPr>
          <w:color w:val="000000"/>
          <w:sz w:val="24"/>
          <w:szCs w:val="23"/>
          <w:lang w:val="bg-BG"/>
        </w:rPr>
        <w:t xml:space="preserve">6.     Лечителят или групата лечители трябва да помнят, че не работят само с ментална енергия. Те </w:t>
      </w:r>
      <w:r>
        <w:rPr>
          <w:i/>
          <w:iCs/>
          <w:color w:val="000000"/>
          <w:sz w:val="24"/>
          <w:szCs w:val="23"/>
          <w:lang w:val="bg-BG"/>
        </w:rPr>
        <w:t>самите:</w:t>
      </w:r>
    </w:p>
    <w:p>
      <w:pPr>
        <w:pStyle w:val="Normal"/>
        <w:shd w:fill="FFFFFF" w:val="clear"/>
        <w:ind w:firstLine="720"/>
        <w:jc w:val="both"/>
        <w:rPr>
          <w:sz w:val="24"/>
          <w:szCs w:val="24"/>
        </w:rPr>
      </w:pPr>
      <w:r>
        <w:rPr>
          <w:color w:val="000000"/>
          <w:sz w:val="24"/>
          <w:szCs w:val="23"/>
          <w:lang w:val="bg-BG"/>
        </w:rPr>
        <w:t>а)     създават мисъл за пренасяне на лечителната сила;</w:t>
      </w:r>
    </w:p>
    <w:p>
      <w:pPr>
        <w:pStyle w:val="Normal"/>
        <w:shd w:fill="FFFFFF" w:val="clear"/>
        <w:ind w:firstLine="720"/>
        <w:jc w:val="both"/>
        <w:rPr>
          <w:sz w:val="24"/>
          <w:szCs w:val="24"/>
        </w:rPr>
      </w:pPr>
      <w:r>
        <w:rPr>
          <w:color w:val="000000"/>
          <w:sz w:val="24"/>
          <w:szCs w:val="23"/>
          <w:lang w:val="bg-BG"/>
        </w:rPr>
        <w:t>б)     така концентрираният фокус на внимание става насоч</w:t>
        <w:softHyphen/>
        <w:t>ващ проводник за лечителната сила, или праната;</w:t>
      </w:r>
    </w:p>
    <w:p>
      <w:pPr>
        <w:pStyle w:val="Normal"/>
        <w:shd w:fill="FFFFFF" w:val="clear"/>
        <w:ind w:firstLine="720"/>
        <w:jc w:val="both"/>
        <w:rPr>
          <w:sz w:val="24"/>
          <w:szCs w:val="24"/>
        </w:rPr>
      </w:pPr>
      <w:r>
        <w:rPr>
          <w:color w:val="000000"/>
          <w:sz w:val="24"/>
          <w:szCs w:val="23"/>
          <w:lang w:val="bg-BG"/>
        </w:rPr>
        <w:t>в)     праната по своята природа не е нито ментална, нито астрална; това е чистата планетна субстанция (или онази жива същност), която формира виталното тяло на плане</w:t>
        <w:softHyphen/>
        <w:t>тата;</w:t>
      </w:r>
    </w:p>
    <w:p>
      <w:pPr>
        <w:pStyle w:val="Normal"/>
        <w:shd w:fill="FFFFFF" w:val="clear"/>
        <w:ind w:firstLine="720"/>
        <w:jc w:val="both"/>
        <w:rPr>
          <w:sz w:val="24"/>
          <w:szCs w:val="24"/>
        </w:rPr>
      </w:pPr>
      <w:r>
        <w:rPr>
          <w:color w:val="000000"/>
          <w:sz w:val="24"/>
          <w:szCs w:val="23"/>
          <w:lang w:val="bg-BG"/>
        </w:rPr>
        <w:t>г)     лечителят или групата лечители събират колкото с въз</w:t>
        <w:softHyphen/>
        <w:t>можно повече от тази субстанция и със силата на своята обединена мисъл я насочват към и през съответния цен</w:t>
        <w:softHyphen/>
        <w:t xml:space="preserve">тър. Не трябва да се забравя, че </w:t>
      </w:r>
      <w:r>
        <w:rPr>
          <w:i/>
          <w:iCs/>
          <w:color w:val="000000"/>
          <w:sz w:val="24"/>
          <w:szCs w:val="23"/>
          <w:lang w:val="bg-BG"/>
        </w:rPr>
        <w:t xml:space="preserve">лечителната работа е </w:t>
      </w:r>
      <w:r>
        <w:rPr>
          <w:i/>
          <w:iCs/>
          <w:color w:val="000000"/>
          <w:sz w:val="24"/>
          <w:szCs w:val="24"/>
          <w:lang w:val="bg-BG"/>
        </w:rPr>
        <w:t xml:space="preserve">циркулационна по своя характер. </w:t>
      </w:r>
      <w:r>
        <w:rPr>
          <w:color w:val="000000"/>
          <w:sz w:val="24"/>
          <w:szCs w:val="24"/>
          <w:lang w:val="bg-BG"/>
        </w:rPr>
        <w:t>Насочената чрез ми</w:t>
        <w:softHyphen/>
        <w:t>сълта пранична енергия не се адресира само към центъ</w:t>
        <w:softHyphen/>
        <w:t xml:space="preserve">ра и не се натрупва там. Тя </w:t>
      </w:r>
      <w:r>
        <w:rPr>
          <w:i/>
          <w:iCs/>
          <w:color w:val="000000"/>
          <w:sz w:val="24"/>
          <w:szCs w:val="24"/>
          <w:lang w:val="bg-BG"/>
        </w:rPr>
        <w:t xml:space="preserve">преминава през него, </w:t>
      </w:r>
      <w:r>
        <w:rPr>
          <w:color w:val="000000"/>
          <w:sz w:val="24"/>
          <w:szCs w:val="24"/>
          <w:lang w:val="bg-BG"/>
        </w:rPr>
        <w:t>насоче</w:t>
        <w:softHyphen/>
        <w:t xml:space="preserve">на преди всичко към поразения орган или към областта на неразположението, след което се разсейва по цялото тяло. Това напомня на промивка с обилна струя свежа вода, която има очистващ и стимулиращ ефект. В началните етапи от тази експериментална работа могат да се дадат само няколко прости правила. Постигнатите резултати ще помагат за натрупването на опит и лечителската група постепенно ще се учи </w:t>
      </w:r>
      <w:r>
        <w:rPr>
          <w:i/>
          <w:iCs/>
          <w:color w:val="000000"/>
          <w:sz w:val="24"/>
          <w:szCs w:val="24"/>
          <w:lang w:val="bg-BG"/>
        </w:rPr>
        <w:t xml:space="preserve">как </w:t>
      </w:r>
      <w:r>
        <w:rPr>
          <w:color w:val="000000"/>
          <w:sz w:val="24"/>
          <w:szCs w:val="24"/>
          <w:lang w:val="bg-BG"/>
        </w:rPr>
        <w:t xml:space="preserve">да работи, </w:t>
      </w:r>
      <w:r>
        <w:rPr>
          <w:i/>
          <w:iCs/>
          <w:color w:val="000000"/>
          <w:sz w:val="24"/>
          <w:szCs w:val="24"/>
          <w:lang w:val="bg-BG"/>
        </w:rPr>
        <w:t xml:space="preserve">кога </w:t>
      </w:r>
      <w:r>
        <w:rPr>
          <w:color w:val="000000"/>
          <w:sz w:val="24"/>
          <w:szCs w:val="24"/>
          <w:lang w:val="bg-BG"/>
        </w:rPr>
        <w:t xml:space="preserve">да сменя своите методи и </w:t>
      </w:r>
      <w:r>
        <w:rPr>
          <w:i/>
          <w:iCs/>
          <w:color w:val="000000"/>
          <w:sz w:val="24"/>
          <w:szCs w:val="24"/>
          <w:lang w:val="bg-BG"/>
        </w:rPr>
        <w:t xml:space="preserve">на какво </w:t>
      </w:r>
      <w:r>
        <w:rPr>
          <w:color w:val="000000"/>
          <w:sz w:val="24"/>
          <w:szCs w:val="24"/>
          <w:lang w:val="bg-BG"/>
        </w:rPr>
        <w:t>да обръща внимание.</w:t>
      </w:r>
    </w:p>
    <w:p>
      <w:pPr>
        <w:pStyle w:val="Normal"/>
        <w:shd w:fill="FFFFFF" w:val="clear"/>
        <w:ind w:firstLine="720"/>
        <w:jc w:val="both"/>
        <w:rPr>
          <w:sz w:val="24"/>
          <w:szCs w:val="24"/>
        </w:rPr>
      </w:pPr>
      <w:r>
        <w:rPr>
          <w:color w:val="000000"/>
          <w:sz w:val="24"/>
          <w:szCs w:val="24"/>
          <w:lang w:val="bg-BG"/>
        </w:rPr>
        <w:t>Полезно е още от самото начало на работата да се водят под</w:t>
        <w:softHyphen/>
        <w:t>робни записки. Пациентът също може да даде своя принос в това отношение. Трябва да се отбелязват важните дати, страничните явле</w:t>
        <w:softHyphen/>
        <w:t>ния, промените към подобряване или влошаване на състоянието, както и цялата възможна информация за общото състояние на па</w:t>
        <w:softHyphen/>
        <w:t>циента. Затова препоръчвам в началния етап от лечителската прак</w:t>
        <w:softHyphen/>
        <w:t>тика да се лекуват само хора, които са добре познати на членовете на групата, поставени са под контрола на дипломирани лекари или имат добрата воля да дават най-пълна (субективна) информация за хода на лечението.</w:t>
      </w:r>
    </w:p>
    <w:p>
      <w:pPr>
        <w:pStyle w:val="Normal"/>
        <w:shd w:fill="FFFFFF" w:val="clear"/>
        <w:ind w:firstLine="720"/>
        <w:jc w:val="both"/>
        <w:rPr>
          <w:sz w:val="24"/>
          <w:szCs w:val="24"/>
        </w:rPr>
      </w:pPr>
      <w:r>
        <w:rPr>
          <w:color w:val="000000"/>
          <w:sz w:val="24"/>
          <w:szCs w:val="24"/>
          <w:lang w:val="bg-BG"/>
        </w:rPr>
        <w:t>Хората, които страдат от неизлечими заболявания или са тол</w:t>
        <w:softHyphen/>
        <w:t xml:space="preserve">кова болни, че нямат надежда да останат сред живите, </w:t>
      </w:r>
      <w:r>
        <w:rPr>
          <w:b/>
          <w:bCs/>
          <w:color w:val="000000"/>
          <w:sz w:val="24"/>
          <w:szCs w:val="24"/>
          <w:lang w:val="bg-BG"/>
        </w:rPr>
        <w:t xml:space="preserve">не </w:t>
      </w:r>
      <w:r>
        <w:rPr>
          <w:color w:val="000000"/>
          <w:sz w:val="24"/>
          <w:szCs w:val="24"/>
          <w:lang w:val="bg-BG"/>
        </w:rPr>
        <w:t xml:space="preserve">трябва да бъдат подлагани на групово лечение, освен за </w:t>
      </w:r>
      <w:r>
        <w:rPr>
          <w:i/>
          <w:iCs/>
          <w:color w:val="000000"/>
          <w:sz w:val="24"/>
          <w:szCs w:val="24"/>
          <w:lang w:val="bg-BG"/>
        </w:rPr>
        <w:t xml:space="preserve">подобряване </w:t>
      </w:r>
      <w:r>
        <w:rPr>
          <w:color w:val="000000"/>
          <w:sz w:val="24"/>
          <w:szCs w:val="24"/>
          <w:lang w:val="bg-BG"/>
        </w:rPr>
        <w:t>на умст</w:t>
        <w:softHyphen/>
        <w:t>вената им нагласа. Никой неофит не знае достатъчно за кармата, за да избере уверено дали да работи за оздравяване на пациента или за естественото му движение към освобождаване чрез смъртта. Затова, ако състоянието на пациента се влоши по време на груповото лечение, той не трябва да бъде изоставян, а да му се помогне чрез различни техники да намери своя път към завършващото освобождение. Въ</w:t>
        <w:softHyphen/>
        <w:t>просите, свързани с кармата на смъртта, ще бъдат разгледани по-подробно във втората част [том П - бел. ред.] на този трактат.</w:t>
      </w:r>
    </w:p>
    <w:p>
      <w:pPr>
        <w:pStyle w:val="Normal"/>
        <w:shd w:fill="FFFFFF" w:val="clear"/>
        <w:ind w:firstLine="720"/>
        <w:jc w:val="both"/>
        <w:rPr>
          <w:sz w:val="24"/>
          <w:szCs w:val="24"/>
        </w:rPr>
      </w:pPr>
      <w:r>
        <w:rPr>
          <w:color w:val="000000"/>
          <w:sz w:val="24"/>
          <w:szCs w:val="24"/>
          <w:lang w:val="bg-BG"/>
        </w:rPr>
        <w:t>Ако не забравяте, че работата, свързана с етерното тяло (като инструмент на жизнеността), е толкова непозната днес, колкото през 1200 г. е била непозната съвременната медицина, вие ще работите без разочарованията и необоснованите надежди, които днес пречат на неофита. Признайте, че почти нищо не ви е известно за центровете, за енергийните области на тялото и за посоката на мисълта и осъз</w:t>
        <w:softHyphen/>
        <w:t xml:space="preserve">найте, че се захващате с велик изследователски проект. Нищо не е </w:t>
      </w:r>
      <w:r>
        <w:rPr>
          <w:color w:val="000000"/>
          <w:sz w:val="24"/>
          <w:szCs w:val="23"/>
          <w:lang w:val="bg-BG"/>
        </w:rPr>
        <w:t>направено за практическото свързване на медицината с науката за центровете, с изключение може би на психологичните и технически експерименти, посветени на връзката между центровете, нервната и ендокринната системи. Предлагам ви съвършено нова област за изследвания и тези от вас, които сега навлизат в нея, може и да не дочакат резултатите от своята работа. Нетърпението и стремежът да помогнете често само ще ви пречат, а липсата на знания неиз</w:t>
        <w:softHyphen/>
        <w:t>бежно ще води до грешки. Но продължавайте изследователската си работа; отстоявайте позициите си; водете подробни записки и пазе</w:t>
        <w:softHyphen/>
        <w:t>те цялата документация. Добрите резултати няма да закъснеят.</w:t>
      </w:r>
    </w:p>
    <w:p>
      <w:pPr>
        <w:pStyle w:val="Normal"/>
        <w:shd w:fill="FFFFFF" w:val="clear"/>
        <w:ind w:firstLine="720"/>
        <w:jc w:val="both"/>
        <w:rPr>
          <w:sz w:val="24"/>
          <w:szCs w:val="24"/>
        </w:rPr>
      </w:pPr>
      <w:r>
        <w:rPr>
          <w:b/>
          <w:bCs/>
          <w:color w:val="000000"/>
          <w:sz w:val="24"/>
          <w:szCs w:val="23"/>
          <w:lang w:val="bg-BG"/>
        </w:rPr>
        <w:t xml:space="preserve">1.    </w:t>
      </w:r>
      <w:r>
        <w:rPr>
          <w:b/>
          <w:bCs/>
          <w:i/>
          <w:iCs/>
          <w:color w:val="000000"/>
          <w:sz w:val="24"/>
          <w:szCs w:val="23"/>
          <w:lang w:val="bg-BG"/>
        </w:rPr>
        <w:t>Кармични дългове на индивида</w:t>
      </w:r>
    </w:p>
    <w:p>
      <w:pPr>
        <w:pStyle w:val="Normal"/>
        <w:shd w:fill="FFFFFF" w:val="clear"/>
        <w:ind w:firstLine="720"/>
        <w:jc w:val="both"/>
        <w:rPr>
          <w:sz w:val="24"/>
          <w:szCs w:val="24"/>
        </w:rPr>
      </w:pPr>
      <w:r>
        <w:rPr>
          <w:color w:val="000000"/>
          <w:sz w:val="24"/>
          <w:szCs w:val="23"/>
          <w:lang w:val="bg-BG"/>
        </w:rPr>
        <w:t>Макар и без да разбираме същността й, ние вече пътьом се докоснахме до тази наша първа точка, разглеждаща кармичните дъл</w:t>
        <w:softHyphen/>
        <w:t>гове на индивида, които произтичат от субективните проводници и от личността като цяло.</w:t>
      </w:r>
    </w:p>
    <w:p>
      <w:pPr>
        <w:pStyle w:val="Normal"/>
        <w:shd w:fill="FFFFFF" w:val="clear"/>
        <w:ind w:firstLine="720"/>
        <w:jc w:val="both"/>
        <w:rPr>
          <w:sz w:val="24"/>
          <w:szCs w:val="24"/>
        </w:rPr>
      </w:pPr>
      <w:r>
        <w:rPr>
          <w:color w:val="000000"/>
          <w:sz w:val="24"/>
          <w:szCs w:val="23"/>
          <w:lang w:val="bg-BG"/>
        </w:rPr>
        <w:t>Когато обсъждахме психичните причини за болестите, възник</w:t>
        <w:softHyphen/>
        <w:t>ващи в тънките проводници на трите свята или произтичащи от нап</w:t>
        <w:softHyphen/>
        <w:t>режението на устремения по Пътя ученик, ние всъщност стигахме до действието на кармата, или на онези вътрешни причини, които пре</w:t>
        <w:softHyphen/>
        <w:t>допределят събитията, условията и обстоятелствата на по-нисшия физически план. Видяхме как вътрешните тела определят (чрез етер</w:t>
        <w:softHyphen/>
        <w:t>ния проводник) външното проявление на човека и показахме, че бо</w:t>
        <w:softHyphen/>
        <w:t>лестта или здравето до голяма степен зависят от тях. Тези скрити фактори са непосредствената кармична причина за съществуването на нещата на физически план. Ако разширим съзнанието си и вземем под внимание предишните въплъщения - което неизбежно трябва да се направи - ще стигнем до извода, че състоянието на вътрешните тела, техните ограничения и възможности, недостатъците и ценните им качества, техните общи психични и психологични тенденции са наследени от предишните животи и следователно процесът на кар-мообразуването е отговорен за днешното ни земно състояние. Така ние просто връщаме малко по-назад причините за сегашната си съд</w:t>
        <w:softHyphen/>
        <w:t xml:space="preserve">ба с риск да навлезем в една изключително сложна и неясна област, от която трудно можем да извлечем някаква полза. Проблемът за проследяването на кармичните влияния от предишните ни животи е </w:t>
      </w:r>
      <w:r>
        <w:rPr>
          <w:i/>
          <w:iCs/>
          <w:color w:val="000000"/>
          <w:sz w:val="24"/>
          <w:szCs w:val="23"/>
          <w:lang w:val="bg-BG"/>
        </w:rPr>
        <w:t xml:space="preserve">безкраен </w:t>
      </w:r>
      <w:r>
        <w:rPr>
          <w:color w:val="000000"/>
          <w:sz w:val="24"/>
          <w:szCs w:val="23"/>
          <w:lang w:val="bg-BG"/>
        </w:rPr>
        <w:t>и използвайки това прилагателно аз всъщност категорично изнасям цялата тази проблематика извън контролните рамки на крайния ум; тук се налага да работим с фактори, които почти не се поддават на рационален анализ.</w:t>
      </w:r>
    </w:p>
    <w:p>
      <w:pPr>
        <w:pStyle w:val="Normal"/>
        <w:shd w:fill="FFFFFF" w:val="clear"/>
        <w:ind w:firstLine="720"/>
        <w:jc w:val="both"/>
        <w:rPr>
          <w:sz w:val="24"/>
          <w:szCs w:val="24"/>
        </w:rPr>
      </w:pPr>
      <w:r>
        <w:rPr>
          <w:color w:val="000000"/>
          <w:sz w:val="24"/>
          <w:szCs w:val="23"/>
          <w:lang w:val="bg-BG"/>
        </w:rPr>
        <w:t>За неразвития индивид и за прохождащото човечество карма-та е имала предимно групов характер. Човекът е бил просто член на групата, без да осъзнава последиците и отговорностите за извърш</w:t>
        <w:softHyphen/>
        <w:t>ваното. По-късно, когато процесът на индивидуализация диферен</w:t>
        <w:softHyphen/>
        <w:t>цира темперамента, характера и ценностната система на индивидите, кармата също става по-лична и конкретна и човек получава въз</w:t>
        <w:softHyphen/>
        <w:t>можност да поражда повече причини и следствия. Като частично разгърната и интегрирана личност, човекът оставал въвлечен в гру</w:t>
        <w:softHyphen/>
        <w:t>повия живот и кармичните взаимовръзки ставали все по-широки. По-късно личността се издига до нивото на съзнателен творец на своите причини и осъзнат участник в техните следствия. Вървейки по Пътя, човек е въвлечен в кармата на индивида или групата, с които е избрал да поддържа отношения предвид единството на ду</w:t>
        <w:softHyphen/>
        <w:t>ховната цел, и така още един фактор се добавя към предишните категории на кармична отговорност. Накрая кармата в трите свята се посреща, побеждава и отхвърля назад; в същото време кармата, породена чрез служене за доброто на света се добавя към тази, ко</w:t>
        <w:softHyphen/>
        <w:t>ято индивидът вече е натрупал, и така той споделя кармичната от</w:t>
        <w:softHyphen/>
        <w:t>говорност на самата Йерархия. Отделните степени, разбирани като:</w:t>
      </w:r>
    </w:p>
    <w:p>
      <w:pPr>
        <w:pStyle w:val="Normal"/>
        <w:shd w:fill="FFFFFF" w:val="clear"/>
        <w:ind w:firstLine="720"/>
        <w:jc w:val="both"/>
        <w:rPr>
          <w:sz w:val="24"/>
          <w:szCs w:val="24"/>
        </w:rPr>
      </w:pPr>
      <w:r>
        <w:rPr>
          <w:color w:val="000000"/>
          <w:sz w:val="24"/>
          <w:szCs w:val="23"/>
          <w:lang w:val="bg-BG"/>
        </w:rPr>
        <w:t>-      елементарна групова карма на примитивния човек;</w:t>
      </w:r>
    </w:p>
    <w:p>
      <w:pPr>
        <w:pStyle w:val="Normal"/>
        <w:shd w:fill="FFFFFF" w:val="clear"/>
        <w:ind w:firstLine="720"/>
        <w:jc w:val="both"/>
        <w:rPr>
          <w:sz w:val="24"/>
          <w:szCs w:val="24"/>
        </w:rPr>
      </w:pPr>
      <w:r>
        <w:rPr>
          <w:color w:val="000000"/>
          <w:sz w:val="24"/>
          <w:szCs w:val="23"/>
          <w:lang w:val="bg-BG"/>
        </w:rPr>
        <w:t>-      индивидуална карма на осъзнатия, развиващ се човек;</w:t>
      </w:r>
    </w:p>
    <w:p>
      <w:pPr>
        <w:pStyle w:val="Normal"/>
        <w:shd w:fill="FFFFFF" w:val="clear"/>
        <w:ind w:firstLine="720"/>
        <w:jc w:val="both"/>
        <w:rPr>
          <w:sz w:val="24"/>
          <w:szCs w:val="24"/>
        </w:rPr>
      </w:pPr>
      <w:r>
        <w:rPr>
          <w:color w:val="000000"/>
          <w:sz w:val="24"/>
          <w:szCs w:val="23"/>
          <w:lang w:val="bg-BG"/>
        </w:rPr>
        <w:t>-      карма, свързана с ученичеството;</w:t>
      </w:r>
    </w:p>
    <w:p>
      <w:pPr>
        <w:pStyle w:val="Normal"/>
        <w:shd w:fill="FFFFFF" w:val="clear"/>
        <w:ind w:firstLine="720"/>
        <w:jc w:val="both"/>
        <w:rPr>
          <w:sz w:val="24"/>
          <w:szCs w:val="24"/>
        </w:rPr>
      </w:pPr>
      <w:r>
        <w:rPr>
          <w:color w:val="000000"/>
          <w:sz w:val="24"/>
          <w:szCs w:val="23"/>
          <w:lang w:val="bg-BG"/>
        </w:rPr>
        <w:t>-      и Йерархична карма,</w:t>
      </w:r>
    </w:p>
    <w:p>
      <w:pPr>
        <w:pStyle w:val="Normal"/>
        <w:shd w:fill="FFFFFF" w:val="clear"/>
        <w:ind w:firstLine="720"/>
        <w:jc w:val="both"/>
        <w:rPr>
          <w:sz w:val="24"/>
          <w:szCs w:val="24"/>
        </w:rPr>
      </w:pPr>
      <w:r>
        <w:rPr>
          <w:color w:val="000000"/>
          <w:sz w:val="24"/>
          <w:szCs w:val="23"/>
          <w:lang w:val="bg-BG"/>
        </w:rPr>
        <w:t xml:space="preserve">трябва да се прибавят </w:t>
      </w:r>
      <w:r>
        <w:rPr>
          <w:i/>
          <w:iCs/>
          <w:color w:val="000000"/>
          <w:sz w:val="24"/>
          <w:szCs w:val="23"/>
          <w:lang w:val="bg-BG"/>
        </w:rPr>
        <w:t xml:space="preserve">към Кармата на Възмездието, с </w:t>
      </w:r>
      <w:r>
        <w:rPr>
          <w:color w:val="000000"/>
          <w:sz w:val="24"/>
          <w:szCs w:val="23"/>
          <w:lang w:val="bg-BG"/>
        </w:rPr>
        <w:t>която ученикът вече е запознат; върху всичко това се надграждат наци</w:t>
        <w:softHyphen/>
        <w:t>оналната и расовата карма, плюс кармата на възпитанието, която натрупват всички ученици, стремящи се да влязат в Ашрам за под</w:t>
        <w:softHyphen/>
        <w:t>готовка към посвещение.</w:t>
      </w:r>
    </w:p>
    <w:p>
      <w:pPr>
        <w:pStyle w:val="Normal"/>
        <w:shd w:fill="FFFFFF" w:val="clear"/>
        <w:ind w:firstLine="720"/>
        <w:jc w:val="both"/>
        <w:rPr>
          <w:sz w:val="24"/>
          <w:szCs w:val="24"/>
        </w:rPr>
      </w:pPr>
      <w:r>
        <w:rPr>
          <w:color w:val="000000"/>
          <w:sz w:val="24"/>
          <w:szCs w:val="23"/>
          <w:lang w:val="bg-BG"/>
        </w:rPr>
        <w:t xml:space="preserve">Освен карма на </w:t>
      </w:r>
      <w:r>
        <w:rPr>
          <w:i/>
          <w:iCs/>
          <w:color w:val="000000"/>
          <w:sz w:val="24"/>
          <w:szCs w:val="23"/>
          <w:lang w:val="bg-BG"/>
        </w:rPr>
        <w:t xml:space="preserve">Възмездието, </w:t>
      </w:r>
      <w:r>
        <w:rPr>
          <w:color w:val="000000"/>
          <w:sz w:val="24"/>
          <w:szCs w:val="23"/>
          <w:lang w:val="bg-BG"/>
        </w:rPr>
        <w:t xml:space="preserve">има и такава на </w:t>
      </w:r>
      <w:r>
        <w:rPr>
          <w:i/>
          <w:iCs/>
          <w:color w:val="000000"/>
          <w:sz w:val="24"/>
          <w:szCs w:val="23"/>
          <w:lang w:val="bg-BG"/>
        </w:rPr>
        <w:t xml:space="preserve">Въздаянието; </w:t>
      </w:r>
      <w:r>
        <w:rPr>
          <w:color w:val="000000"/>
          <w:sz w:val="24"/>
          <w:szCs w:val="23"/>
          <w:lang w:val="bg-BG"/>
        </w:rPr>
        <w:t xml:space="preserve">това е често забравян вид карма, който хората по-добре ще опознаят в настъпващия световен цикъл. Днешното човечество е натрупало много тежка карма, но бъдещият процес на кармообразуване няма да предизвиква толкова ужасни следствия, както този от миналото. Понятието </w:t>
      </w:r>
      <w:r>
        <w:rPr>
          <w:i/>
          <w:iCs/>
          <w:color w:val="000000"/>
          <w:sz w:val="24"/>
          <w:szCs w:val="23"/>
          <w:lang w:val="bg-BG"/>
        </w:rPr>
        <w:t xml:space="preserve">карма </w:t>
      </w:r>
      <w:r>
        <w:rPr>
          <w:color w:val="000000"/>
          <w:sz w:val="24"/>
          <w:szCs w:val="23"/>
          <w:lang w:val="bg-BG"/>
        </w:rPr>
        <w:t>не е изцяло негативно, както често се смята. Това с оправдано само доколкото сега голяма част от кармата по необходи</w:t>
        <w:softHyphen/>
        <w:t>мост с наказваща и огорчаваща вследствие от невежеството и ниска</w:t>
        <w:softHyphen/>
        <w:t>та еволюционна степен на човечеството. Когато кармичното възмез</w:t>
        <w:softHyphen/>
        <w:t>дие става безпощадно и страшно (както е в днешния ужасен световен опит), това е свидетелство,:че човечеството е достигнало до точката, когато следствията могат да бъдат справедливо разпределени в големи мащаби. В случаите на невежество, съпътствано от бсзртговор-ност и пълна липса на мислене (когато за извършеното няма истинс</w:t>
        <w:softHyphen/>
        <w:t>ко чувство за вина), кармата предизвиква малко осъзнати страдания. Тя може да доведе до нещастни условия и плачевни обстоятелства, но у личността ще липсва способност да реагира на тези условия със съответната болка, т. е. ще с налице слаб ментален отклик за проце</w:t>
        <w:softHyphen/>
        <w:t>сите на кармичното възмездие. Това трябва да се има предвид. Днес обаче арийската раса е толкова развита мснтално, че кармата наис</w:t>
        <w:softHyphen/>
        <w:t>тина е свирепа и ужасна и може да се прояви чрез световните условия. В същото време сегашното повсеместно бедствено положение с приз</w:t>
        <w:softHyphen/>
        <w:t>нак за широкото и успешно човешко разкриване и е най-обнадежда</w:t>
        <w:softHyphen/>
        <w:t>ващият и многообещаващ знак. В тази идея с скрит отговорът на въпроса защо благите, безгрешни и свети служители на расата пона</w:t>
        <w:softHyphen/>
        <w:t>сят в този световен цикъл толкова голям дял от бремето на общото кармично зло.</w:t>
      </w:r>
    </w:p>
    <w:p>
      <w:pPr>
        <w:pStyle w:val="Normal"/>
        <w:shd w:fill="FFFFFF" w:val="clear"/>
        <w:ind w:firstLine="720"/>
        <w:jc w:val="both"/>
        <w:rPr>
          <w:sz w:val="24"/>
          <w:szCs w:val="24"/>
        </w:rPr>
      </w:pPr>
      <w:r>
        <w:rPr>
          <w:color w:val="000000"/>
          <w:sz w:val="24"/>
          <w:szCs w:val="23"/>
          <w:lang w:val="bg-BG"/>
        </w:rPr>
        <w:t>Нашият трактат цели да даде само най-обща и принципна представа за кармата като източник на многото човешки беди, в това число и на болестите като едно от техните проявления. Тази тема с много обширна и прекалено сложна и многопланова по сво</w:t>
        <w:softHyphen/>
        <w:t>ите следствия. Всичко, което тук може да се направи, е да се затвър</w:t>
        <w:softHyphen/>
        <w:t>ди разбирането, че миналите действия и реакции са определили още в предишните животи такъв кармичен ритъм, който днес увлича в своя ход всички аспекти на низшата природа, в това число и най-обикновените и посредствени следствия, в едно от които - това на болестта, се проявява великият Закон на Възмездието. Лечителите и различните метафизици трябва винаги внимателно да отчитат то</w:t>
        <w:softHyphen/>
        <w:t>зи факт.</w:t>
      </w:r>
    </w:p>
    <w:p>
      <w:pPr>
        <w:pStyle w:val="Normal"/>
        <w:shd w:fill="FFFFFF" w:val="clear"/>
        <w:ind w:firstLine="720"/>
        <w:jc w:val="both"/>
        <w:rPr>
          <w:b/>
          <w:b/>
          <w:bCs/>
          <w:sz w:val="24"/>
          <w:szCs w:val="24"/>
        </w:rPr>
      </w:pPr>
      <w:r>
        <w:rPr>
          <w:b/>
          <w:bCs/>
          <w:i/>
          <w:iCs/>
          <w:color w:val="000000"/>
          <w:sz w:val="24"/>
          <w:szCs w:val="24"/>
          <w:lang w:val="bg-BG"/>
        </w:rPr>
        <w:t>2.     Седем лъчеви причини за кармата</w:t>
      </w:r>
    </w:p>
    <w:p>
      <w:pPr>
        <w:pStyle w:val="Normal"/>
        <w:shd w:fill="FFFFFF" w:val="clear"/>
        <w:ind w:firstLine="720"/>
        <w:jc w:val="both"/>
        <w:rPr>
          <w:sz w:val="24"/>
          <w:szCs w:val="24"/>
        </w:rPr>
      </w:pPr>
      <w:r>
        <w:rPr>
          <w:color w:val="000000"/>
          <w:sz w:val="24"/>
          <w:szCs w:val="23"/>
          <w:lang w:val="bg-BG"/>
        </w:rPr>
        <w:t>В тях се крият корените на всички човешки проблеми, вкл. на лошото здраве и болестта (индивидуална, национална и расова), като се започне от самото начало на сътворението. Кармата се про</w:t>
        <w:softHyphen/>
        <w:t>явява в изначалната субстанция и в енергийните потоци, които нах</w:t>
        <w:softHyphen/>
        <w:t xml:space="preserve">луват във и през сътворения свят, включвайки трите низши свята, където работят </w:t>
      </w:r>
      <w:r>
        <w:rPr>
          <w:i/>
          <w:iCs/>
          <w:color w:val="000000"/>
          <w:sz w:val="24"/>
          <w:szCs w:val="23"/>
          <w:lang w:val="bg-BG"/>
        </w:rPr>
        <w:t xml:space="preserve">лунните питриси </w:t>
      </w:r>
      <w:r>
        <w:rPr>
          <w:color w:val="000000"/>
          <w:sz w:val="24"/>
          <w:szCs w:val="23"/>
          <w:lang w:val="bg-BG"/>
        </w:rPr>
        <w:t>и елементалните същности на всич</w:t>
        <w:softHyphen/>
        <w:t>ки форми. Тази изначална карма (ако мога така да я нарека) има важен принос за съществуването на болестта. В древните книги, до които Учителите имат достъп, се казва, че светът е създаден от субстанция, вече заредена с кармата на предишната слънчева система.</w:t>
      </w:r>
    </w:p>
    <w:p>
      <w:pPr>
        <w:pStyle w:val="Normal"/>
        <w:shd w:fill="FFFFFF" w:val="clear"/>
        <w:ind w:firstLine="720"/>
        <w:jc w:val="both"/>
        <w:rPr>
          <w:sz w:val="24"/>
          <w:szCs w:val="24"/>
        </w:rPr>
      </w:pPr>
      <w:r>
        <w:rPr>
          <w:color w:val="000000"/>
          <w:sz w:val="24"/>
          <w:szCs w:val="23"/>
          <w:lang w:val="bg-BG"/>
        </w:rPr>
        <w:t xml:space="preserve">Затова е очевидно, че тези силови потоци, излъчвани от Повс лителите на Седемте Лъча, са оцветени и „заразени" с присъщите за Тях самите ограничения; от наша гледна точка Те са Богове, но </w:t>
      </w:r>
      <w:r>
        <w:rPr>
          <w:smallCaps/>
          <w:color w:val="000000"/>
          <w:sz w:val="24"/>
          <w:szCs w:val="23"/>
          <w:lang w:val="bg-BG"/>
        </w:rPr>
        <w:t xml:space="preserve">е </w:t>
      </w:r>
      <w:r>
        <w:rPr>
          <w:color w:val="000000"/>
          <w:sz w:val="24"/>
          <w:szCs w:val="23"/>
          <w:lang w:val="bg-BG"/>
        </w:rPr>
        <w:t>действителност са формиращи се Богове, макар да са много по-бли-зо до слънчевата божественост, отколкото и най-еволюиралото чо</w:t>
        <w:softHyphen/>
        <w:t>вешко същество до планетната божественост. Те са онези „несъвър</w:t>
        <w:softHyphen/>
        <w:t xml:space="preserve">шени Богове", за които со говори в </w:t>
      </w:r>
      <w:r>
        <w:rPr>
          <w:i/>
          <w:iCs/>
          <w:color w:val="000000"/>
          <w:sz w:val="24"/>
          <w:szCs w:val="23"/>
          <w:lang w:val="bg-BG"/>
        </w:rPr>
        <w:t xml:space="preserve">„Тайната Доктрина", </w:t>
      </w:r>
      <w:r>
        <w:rPr>
          <w:color w:val="000000"/>
          <w:sz w:val="24"/>
          <w:szCs w:val="23"/>
          <w:lang w:val="bg-BG"/>
        </w:rPr>
        <w:t>и са пла-нетарните Логоси на свещените и несвещените планети. Ако велики</w:t>
        <w:softHyphen/>
        <w:t>те основополагащи Животи на планетите от нашата слънчева систе</w:t>
        <w:softHyphen/>
        <w:t xml:space="preserve">ма са несъвършени, следствията от това несъвършенство неизбежно ще засегнат Техните планетни създания и телата Им за проявление; това привнася рамкови кармични условия, над които човекът няма никакъв контрол, но в които той се движи и следователно е принуден да споделя. Тук нямам възможност да се задълбочавам в тази тематика. Всичко, което мога или ми е позволено да направя, е да ви дам седемте </w:t>
      </w:r>
      <w:r>
        <w:rPr>
          <w:i/>
          <w:iCs/>
          <w:color w:val="000000"/>
          <w:sz w:val="24"/>
          <w:szCs w:val="23"/>
          <w:lang w:val="bg-BG"/>
        </w:rPr>
        <w:t xml:space="preserve">строфи </w:t>
      </w:r>
      <w:r>
        <w:rPr>
          <w:color w:val="000000"/>
          <w:sz w:val="24"/>
          <w:szCs w:val="23"/>
          <w:lang w:val="bg-BG"/>
        </w:rPr>
        <w:t>[</w:t>
      </w:r>
      <w:r>
        <w:rPr>
          <w:color w:val="000000"/>
          <w:sz w:val="24"/>
          <w:szCs w:val="23"/>
        </w:rPr>
        <w:t>stanzas</w:t>
      </w:r>
      <w:r>
        <w:rPr>
          <w:color w:val="000000"/>
          <w:sz w:val="24"/>
          <w:szCs w:val="23"/>
          <w:lang w:val="bg-BG"/>
        </w:rPr>
        <w:t>: строфи, тезиси, формулировки - бел. ред.] от една от най-древните книги на света, която символично описва седемте лъчеви причини за несъвършенствата в нашите планетни проявления. При възможност към тях би трябвало да прибавим и строфите, в които се излага значението на астрологичните дадености и ограничения, които влияят върху планетата и определят хороскопа на нашия планетарен Логос. Те обаче са изключително трудни за раз</w:t>
        <w:softHyphen/>
        <w:t>биране (поради голямата им сложност, многоаспектност и косми</w:t>
        <w:softHyphen/>
        <w:t>ческа мащабност) и могат да бъдат изучавани едва когато човечест</w:t>
        <w:softHyphen/>
        <w:t>вото достигне онази степен на интуитивно възприятие, при която чо</w:t>
        <w:softHyphen/>
        <w:t xml:space="preserve">век ще може </w:t>
      </w:r>
      <w:r>
        <w:rPr>
          <w:i/>
          <w:iCs/>
          <w:color w:val="000000"/>
          <w:sz w:val="24"/>
          <w:szCs w:val="23"/>
          <w:lang w:val="bg-BG"/>
        </w:rPr>
        <w:t>„да обхваща причините и следствията като едно цяло и да вижда началото и края в един миг от времето и прос</w:t>
        <w:softHyphen/>
        <w:t xml:space="preserve">транството". </w:t>
      </w:r>
      <w:r>
        <w:rPr>
          <w:color w:val="000000"/>
          <w:sz w:val="24"/>
          <w:szCs w:val="23"/>
          <w:lang w:val="bg-BG"/>
        </w:rPr>
        <w:t>С тези думи Учителя Серапис веднъж обобщи своята теза, опитвайки се да обясни на една група посветени ученици пра</w:t>
        <w:softHyphen/>
        <w:t>вилния подход към подобни широкообхватни тематики.</w:t>
      </w:r>
    </w:p>
    <w:p>
      <w:pPr>
        <w:pStyle w:val="Normal"/>
        <w:shd w:fill="FFFFFF" w:val="clear"/>
        <w:ind w:firstLine="720"/>
        <w:jc w:val="both"/>
        <w:rPr>
          <w:sz w:val="24"/>
          <w:szCs w:val="24"/>
        </w:rPr>
      </w:pPr>
      <w:r>
        <w:rPr>
          <w:b/>
          <w:bCs/>
          <w:color w:val="000000"/>
          <w:sz w:val="24"/>
          <w:szCs w:val="23"/>
          <w:lang w:val="bg-BG"/>
        </w:rPr>
        <w:t>„</w:t>
      </w:r>
      <w:r>
        <w:rPr>
          <w:b/>
          <w:bCs/>
          <w:color w:val="000000"/>
          <w:sz w:val="24"/>
          <w:szCs w:val="23"/>
          <w:lang w:val="bg-BG"/>
        </w:rPr>
        <w:t xml:space="preserve">Книга за кармата" </w:t>
      </w:r>
      <w:r>
        <w:rPr>
          <w:color w:val="000000"/>
          <w:sz w:val="24"/>
          <w:szCs w:val="23"/>
          <w:lang w:val="bg-BG"/>
        </w:rPr>
        <w:t xml:space="preserve">съдържа долуизброените строфи, които служат като въведение към тези от следващата точка, озаглавена </w:t>
      </w:r>
      <w:r>
        <w:rPr>
          <w:i/>
          <w:iCs/>
          <w:color w:val="000000"/>
          <w:sz w:val="24"/>
          <w:szCs w:val="23"/>
          <w:lang w:val="bg-BG"/>
        </w:rPr>
        <w:t xml:space="preserve">„Седем лъчеви причини за дисхармония и болести". </w:t>
      </w:r>
      <w:r>
        <w:rPr>
          <w:color w:val="000000"/>
          <w:sz w:val="24"/>
          <w:szCs w:val="23"/>
          <w:lang w:val="bg-BG"/>
        </w:rPr>
        <w:t>Интуитивният кандидат ще схване определен смисъл, но той трябва винаги да помни, че всичко, което се стремя да направя, е да облека в слово (незадоволително и неадекватно) строфите, които разглеждат оп</w:t>
        <w:softHyphen/>
        <w:t xml:space="preserve">ределящите фактори от естеството на онези велики Същности, Чиято жизнена сила (наричана от нас </w:t>
      </w:r>
      <w:r>
        <w:rPr>
          <w:i/>
          <w:iCs/>
          <w:color w:val="000000"/>
          <w:sz w:val="24"/>
          <w:szCs w:val="23"/>
          <w:lang w:val="bg-BG"/>
        </w:rPr>
        <w:t xml:space="preserve">енергия) </w:t>
      </w:r>
      <w:r>
        <w:rPr>
          <w:color w:val="000000"/>
          <w:sz w:val="24"/>
          <w:szCs w:val="23"/>
          <w:lang w:val="bg-BG"/>
        </w:rPr>
        <w:t>сътворява всичко същест</w:t>
        <w:softHyphen/>
        <w:t>вуващо и оцветява и оформя всички проявления в различните све</w:t>
        <w:softHyphen/>
        <w:t>тове; тя дава своя принос и при насищането с енергия на всяко отд</w:t>
      </w:r>
      <w:r>
        <w:rPr>
          <w:color w:val="000000"/>
          <w:sz w:val="24"/>
          <w:szCs w:val="23"/>
        </w:rPr>
        <w:t>e</w:t>
      </w:r>
      <w:r>
        <w:rPr>
          <w:color w:val="000000"/>
          <w:sz w:val="24"/>
          <w:szCs w:val="23"/>
          <w:lang w:val="bg-BG"/>
        </w:rPr>
        <w:t>лно човешко същество. Всеки човек използва тази енергия спо</w:t>
        <w:softHyphen/>
        <w:t xml:space="preserve">ред нуждите си, а те от своя страна са точен показател за степента на неговото развитие. В тази връзка ви предлагам няколко строфи от </w:t>
      </w:r>
      <w:r>
        <w:rPr>
          <w:i/>
          <w:iCs/>
          <w:color w:val="000000"/>
          <w:sz w:val="24"/>
          <w:szCs w:val="23"/>
          <w:lang w:val="bg-BG"/>
        </w:rPr>
        <w:t xml:space="preserve">раздел за Несъвършенствата" </w:t>
      </w:r>
      <w:r>
        <w:rPr>
          <w:color w:val="000000"/>
          <w:sz w:val="24"/>
          <w:szCs w:val="23"/>
          <w:lang w:val="bg-BG"/>
        </w:rPr>
        <w:t xml:space="preserve">(част </w:t>
      </w:r>
      <w:r>
        <w:rPr>
          <w:color w:val="000000"/>
          <w:sz w:val="24"/>
          <w:szCs w:val="23"/>
        </w:rPr>
        <w:t>XIV):</w:t>
      </w:r>
    </w:p>
    <w:p>
      <w:pPr>
        <w:pStyle w:val="Normal"/>
        <w:shd w:fill="FFFFFF" w:val="clear"/>
        <w:ind w:firstLine="720"/>
        <w:jc w:val="both"/>
        <w:rPr>
          <w:sz w:val="24"/>
          <w:szCs w:val="24"/>
        </w:rPr>
      </w:pPr>
      <w:r>
        <w:rPr>
          <w:i/>
          <w:iCs/>
          <w:color w:val="000000"/>
          <w:sz w:val="24"/>
          <w:szCs w:val="23"/>
          <w:lang w:val="bg-BG"/>
        </w:rPr>
        <w:t>„</w:t>
      </w:r>
      <w:r>
        <w:rPr>
          <w:i/>
          <w:iCs/>
          <w:color w:val="000000"/>
          <w:sz w:val="24"/>
          <w:szCs w:val="23"/>
          <w:lang w:val="bg-BG"/>
        </w:rPr>
        <w:t>Седемте несъвършенства се проявили и поразили субстан</w:t>
        <w:softHyphen/>
        <w:t>цията, от най-висшата до най-низшата сфера. После дошли седемте съвършенства и тогава двете заедно - това, което е цяло и здраво, и това, което е известно катд отделно и частич</w:t>
        <w:softHyphen/>
        <w:t xml:space="preserve">но - се срещнали върху плана на физическия живот </w:t>
      </w:r>
      <w:r>
        <w:rPr>
          <w:color w:val="000000"/>
          <w:sz w:val="24"/>
          <w:szCs w:val="23"/>
          <w:lang w:val="bg-BG"/>
        </w:rPr>
        <w:t>[етерния план - бел. А.А.Б.].</w:t>
      </w:r>
    </w:p>
    <w:p>
      <w:pPr>
        <w:pStyle w:val="Normal"/>
        <w:shd w:fill="FFFFFF" w:val="clear"/>
        <w:ind w:firstLine="720"/>
        <w:jc w:val="both"/>
        <w:rPr>
          <w:sz w:val="24"/>
          <w:szCs w:val="24"/>
        </w:rPr>
      </w:pPr>
      <w:r>
        <w:rPr>
          <w:i/>
          <w:iCs/>
          <w:color w:val="000000"/>
          <w:sz w:val="24"/>
          <w:szCs w:val="23"/>
          <w:lang w:val="bg-BG"/>
        </w:rPr>
        <w:t>И там те се сблъскали, като въвлекли в конфликт всичко, което са и което притежават, всичко видимо и невидимо в трой</w:t>
        <w:softHyphen/>
        <w:t xml:space="preserve">ния пръстен </w:t>
      </w:r>
      <w:r>
        <w:rPr>
          <w:color w:val="000000"/>
          <w:sz w:val="24"/>
          <w:szCs w:val="23"/>
          <w:lang w:val="bg-BG"/>
        </w:rPr>
        <w:t>[трите низши свята - бел. А.А.Б.].</w:t>
      </w:r>
    </w:p>
    <w:p>
      <w:pPr>
        <w:pStyle w:val="Normal"/>
        <w:shd w:fill="FFFFFF" w:val="clear"/>
        <w:ind w:firstLine="720"/>
        <w:jc w:val="both"/>
        <w:rPr>
          <w:sz w:val="24"/>
          <w:szCs w:val="24"/>
        </w:rPr>
      </w:pPr>
      <w:r>
        <w:rPr>
          <w:i/>
          <w:iCs/>
          <w:color w:val="000000"/>
          <w:sz w:val="24"/>
          <w:szCs w:val="23"/>
          <w:lang w:val="bg-BG"/>
        </w:rPr>
        <w:t xml:space="preserve">Седемте несъвършенства влезли в седемте човешки раси, всяко на своето място; те оцветили седемте точки вътре във всяка раса </w:t>
      </w:r>
      <w:r>
        <w:rPr>
          <w:color w:val="000000"/>
          <w:sz w:val="24"/>
          <w:szCs w:val="23"/>
          <w:lang w:val="bg-BG"/>
        </w:rPr>
        <w:t>[седемте планетарни центъра, които пропускат несъвър</w:t>
        <w:softHyphen/>
        <w:t>шена енергия - бел. А.А.Б.].</w:t>
      </w:r>
    </w:p>
    <w:p>
      <w:pPr>
        <w:pStyle w:val="Normal"/>
        <w:shd w:fill="FFFFFF" w:val="clear"/>
        <w:ind w:firstLine="720"/>
        <w:jc w:val="both"/>
        <w:rPr>
          <w:sz w:val="24"/>
          <w:szCs w:val="24"/>
        </w:rPr>
      </w:pPr>
      <w:r>
        <w:rPr>
          <w:i/>
          <w:iCs/>
          <w:color w:val="000000"/>
          <w:sz w:val="24"/>
          <w:szCs w:val="23"/>
          <w:lang w:val="bg-BG"/>
        </w:rPr>
        <w:t>Седемте съвършенства се реели над всяка раса, над всеки човек от всяка раса и над всяка точка вътре във всеки човек.</w:t>
      </w:r>
    </w:p>
    <w:p>
      <w:pPr>
        <w:pStyle w:val="Normal"/>
        <w:shd w:fill="FFFFFF" w:val="clear"/>
        <w:ind w:firstLine="720"/>
        <w:jc w:val="both"/>
        <w:rPr>
          <w:sz w:val="24"/>
          <w:szCs w:val="24"/>
        </w:rPr>
      </w:pPr>
      <w:r>
        <w:rPr>
          <w:i/>
          <w:iCs/>
          <w:color w:val="000000"/>
          <w:sz w:val="24"/>
          <w:szCs w:val="23"/>
          <w:lang w:val="bg-BG"/>
        </w:rPr>
        <w:t>Така конфликтът се разраствал от най-периферното до най-централното, от най-Великия до най-малките. Седем са не</w:t>
        <w:softHyphen/>
        <w:t>съвършенствата; седем са съвършените цялости; седем са и пъ</w:t>
        <w:softHyphen/>
        <w:t>тищата за прогонване тъмата на несъвършенството и за про-явяване на ясното необгарящо сияние, бялата електрична [фо-хатна - бел. ред.] светлина на съвършената цялост."</w:t>
      </w:r>
    </w:p>
    <w:p>
      <w:pPr>
        <w:pStyle w:val="Normal"/>
        <w:shd w:fill="FFFFFF" w:val="clear"/>
        <w:ind w:firstLine="720"/>
        <w:jc w:val="both"/>
        <w:rPr>
          <w:sz w:val="24"/>
          <w:szCs w:val="24"/>
        </w:rPr>
      </w:pPr>
      <w:r>
        <w:rPr>
          <w:color w:val="000000"/>
          <w:sz w:val="24"/>
          <w:szCs w:val="23"/>
          <w:lang w:val="bg-BG"/>
        </w:rPr>
        <w:t>Всичко, което можеш да разбереш от казаното, братко мой, е идеята за вечния конфликт, за седемте велики енергии, които се про</w:t>
        <w:softHyphen/>
        <w:t xml:space="preserve">явяват като двойствености и образуват в тялото (на планетата, на човека и на атома) област или кръг от своеобразно напрежение. То определя стремежа към еволюция и само става </w:t>
      </w:r>
      <w:r>
        <w:rPr>
          <w:i/>
          <w:iCs/>
          <w:color w:val="000000"/>
          <w:sz w:val="24"/>
          <w:szCs w:val="23"/>
          <w:lang w:val="bg-BG"/>
        </w:rPr>
        <w:t xml:space="preserve">причина </w:t>
      </w:r>
      <w:r>
        <w:rPr>
          <w:color w:val="000000"/>
          <w:sz w:val="24"/>
          <w:szCs w:val="23"/>
          <w:lang w:val="bg-BG"/>
        </w:rPr>
        <w:t>за прояв</w:t>
        <w:softHyphen/>
        <w:t xml:space="preserve">ление, докато </w:t>
      </w:r>
      <w:r>
        <w:rPr>
          <w:i/>
          <w:iCs/>
          <w:color w:val="000000"/>
          <w:sz w:val="24"/>
          <w:szCs w:val="23"/>
          <w:lang w:val="bg-BG"/>
        </w:rPr>
        <w:t xml:space="preserve">неговото следствие </w:t>
      </w:r>
      <w:r>
        <w:rPr>
          <w:color w:val="000000"/>
          <w:sz w:val="24"/>
          <w:szCs w:val="23"/>
          <w:lang w:val="bg-BG"/>
        </w:rPr>
        <w:t>кармично се проявява като крайно освобождение на съвършеното и доброто. Тези неща са сравнител</w:t>
        <w:softHyphen/>
        <w:t>но трудни за разбиране. Трябва да се помни, че седемте несъвър</w:t>
        <w:softHyphen/>
        <w:t>шенства са свързани със седмичната природа на'Този, в Който жи</w:t>
        <w:softHyphen/>
        <w:t>веем, движим се и съществуваме, и че тези седем несъвършени енер</w:t>
        <w:softHyphen/>
        <w:t>гии съдържат в себе си съвършената воля към добро, която във вис</w:t>
        <w:softHyphen/>
        <w:t>ша степен превъзхожда волята към зло.</w:t>
      </w:r>
    </w:p>
    <w:p>
      <w:pPr>
        <w:pStyle w:val="Normal"/>
        <w:shd w:fill="FFFFFF" w:val="clear"/>
        <w:ind w:firstLine="720"/>
        <w:jc w:val="both"/>
        <w:rPr>
          <w:sz w:val="24"/>
          <w:szCs w:val="24"/>
        </w:rPr>
      </w:pPr>
      <w:r>
        <w:rPr>
          <w:color w:val="000000"/>
          <w:sz w:val="24"/>
          <w:szCs w:val="23"/>
          <w:lang w:val="bg-BG"/>
        </w:rPr>
        <w:t>Тези енергии протичат през седемте центъра на планетното</w:t>
      </w:r>
      <w:r>
        <w:rPr>
          <w:color w:val="000000"/>
          <w:sz w:val="24"/>
          <w:szCs w:val="23"/>
        </w:rPr>
        <w:t xml:space="preserve"> </w:t>
      </w:r>
      <w:r>
        <w:rPr>
          <w:color w:val="000000"/>
          <w:sz w:val="24"/>
          <w:szCs w:val="23"/>
          <w:lang w:val="bg-BG"/>
        </w:rPr>
        <w:t>тяло и са - по отношение на нас - седемте лъчеви енергии. Във</w:t>
      </w:r>
      <w:r>
        <w:rPr>
          <w:color w:val="000000"/>
          <w:sz w:val="24"/>
          <w:szCs w:val="23"/>
        </w:rPr>
        <w:t xml:space="preserve"> </w:t>
      </w:r>
      <w:r>
        <w:rPr>
          <w:color w:val="000000"/>
          <w:sz w:val="24"/>
          <w:szCs w:val="23"/>
          <w:lang w:val="bg-BG"/>
        </w:rPr>
        <w:t>връзка с волята за зло, която може да се прояви и се проявява като болест във всичките четири царства на природата, вече разбирате защо обучавам моите ученици по езотеризъм (за които съм отгово</w:t>
        <w:softHyphen/>
        <w:t>рен) в непричиняване на вреда. Това е главният фактор, който спо</w:t>
        <w:softHyphen/>
        <w:t>мага за компенсиране на кармата. Ще дам девети закон и така ще допълня групата закони, които (ако бъдат следвани) могат същест</w:t>
        <w:softHyphen/>
        <w:t>вено да ви помогнат в лекуването на болестта и в опазването на доброто здраве.</w:t>
      </w:r>
    </w:p>
    <w:p>
      <w:pPr>
        <w:pStyle w:val="Normal"/>
        <w:shd w:fill="FFFFFF" w:val="clear"/>
        <w:ind w:firstLine="720"/>
        <w:jc w:val="both"/>
        <w:rPr>
          <w:b/>
          <w:b/>
          <w:bCs/>
          <w:sz w:val="24"/>
          <w:szCs w:val="24"/>
        </w:rPr>
      </w:pPr>
      <w:r>
        <w:rPr>
          <w:b/>
          <w:bCs/>
          <w:color w:val="000000"/>
          <w:sz w:val="24"/>
          <w:szCs w:val="22"/>
          <w:u w:val="single"/>
          <w:lang w:val="bg-BG"/>
        </w:rPr>
        <w:t xml:space="preserve">ЗАКОН № </w:t>
      </w:r>
      <w:r>
        <w:rPr>
          <w:b/>
          <w:bCs/>
          <w:color w:val="000000"/>
          <w:sz w:val="24"/>
          <w:szCs w:val="22"/>
          <w:u w:val="single"/>
        </w:rPr>
        <w:t>IX</w:t>
      </w:r>
    </w:p>
    <w:p>
      <w:pPr>
        <w:pStyle w:val="Normal"/>
        <w:shd w:fill="FFFFFF" w:val="clear"/>
        <w:ind w:firstLine="720"/>
        <w:jc w:val="both"/>
        <w:rPr>
          <w:b/>
          <w:b/>
          <w:bCs/>
          <w:sz w:val="24"/>
          <w:szCs w:val="24"/>
        </w:rPr>
      </w:pPr>
      <w:r>
        <w:rPr>
          <w:b/>
          <w:bCs/>
          <w:i/>
          <w:iCs/>
          <w:color w:val="000000"/>
          <w:sz w:val="24"/>
          <w:szCs w:val="23"/>
          <w:lang w:val="bg-BG"/>
        </w:rPr>
        <w:t>Съвършенството извиква несъвършенството на повърх</w:t>
        <w:softHyphen/>
        <w:t>ността. Доброто винаги изпъжда злото от човешката форма във времето и пространството. Методът, използван от Съвър</w:t>
        <w:softHyphen/>
        <w:t>шения и от Благия, е непричиняването на вреда. Това не е не-гативност, а съвършено равновесие, абсолютна гледна точка и божествено разбиране.</w:t>
      </w:r>
    </w:p>
    <w:p>
      <w:pPr>
        <w:pStyle w:val="TextBodyIndent"/>
        <w:rPr>
          <w:sz w:val="24"/>
          <w:szCs w:val="24"/>
        </w:rPr>
      </w:pPr>
      <w:r>
        <w:rPr>
          <w:sz w:val="24"/>
        </w:rPr>
        <w:t>Забелязвате, че моето изложение пренася цялата тема за бо</w:t>
        <w:softHyphen/>
        <w:t>лестта в отдалечения свят на първопричините - сфера, в която поне засега човек не може да проникне. Именно затова отделих толкова време за разглеждане на болестотворните причини; повече от поло</w:t>
        <w:softHyphen/>
        <w:t>вината от онова, което имам да ви кажа, се намира в тази първа част на нашето изложение. Тя е почти завършена и скоро ще прис</w:t>
        <w:softHyphen/>
        <w:t>тъпим към четвъртата глава, която мнозина ще сметнат за по-по</w:t>
        <w:softHyphen/>
        <w:t>лезна и.практична част от това учение. Никога не съм имал намере</w:t>
        <w:softHyphen/>
        <w:t>ние да разглеждам патологията на болестите или симптомите на многото видове нарушено здраве, които измъчват човешкия род. Опитвам се само да очертая субективните причини за повечето забо</w:t>
        <w:softHyphen/>
        <w:t>лявания, които атакуват човешкото тяло. Това е единствено пра</w:t>
        <w:softHyphen/>
        <w:t>вилният подход. Прекаленото акцентиране върху болестите вреди за разбирането на душата, тъй като поставя на преден план и не</w:t>
        <w:softHyphen/>
        <w:t>обосновано широко разглежда преходната, постоянно изменяща се природа на формата, докато - от гледна точка на душата - телес</w:t>
        <w:softHyphen/>
        <w:t>ните проблеми имат значение само доколкото могат да съдействат за обогатяване на нейния собствен опит.</w:t>
      </w:r>
    </w:p>
    <w:p>
      <w:pPr>
        <w:pStyle w:val="Normal"/>
        <w:shd w:fill="FFFFFF" w:val="clear"/>
        <w:ind w:firstLine="720"/>
        <w:jc w:val="both"/>
        <w:rPr>
          <w:sz w:val="24"/>
          <w:szCs w:val="24"/>
        </w:rPr>
      </w:pPr>
      <w:r>
        <w:rPr>
          <w:color w:val="000000"/>
          <w:sz w:val="24"/>
          <w:szCs w:val="23"/>
          <w:lang w:val="bg-BG"/>
        </w:rPr>
        <w:t>Решаващи все пак са причините, породени от самия човек, който следва поредицата на своите животи; кармичните следствия често се проявяват като болести, възникване на някакво катастро</w:t>
        <w:softHyphen/>
        <w:t>фално събитие или в общите условия на конкретното въплъщение. Човек трябва да се научи да мисли с категориите на кармичния закон,</w:t>
      </w:r>
      <w:r>
        <w:rPr>
          <w:color w:val="000000"/>
          <w:sz w:val="24"/>
          <w:szCs w:val="23"/>
        </w:rPr>
        <w:t xml:space="preserve"> </w:t>
      </w:r>
      <w:r>
        <w:rPr>
          <w:color w:val="000000"/>
          <w:sz w:val="24"/>
          <w:szCs w:val="23"/>
          <w:lang w:val="bg-BG"/>
        </w:rPr>
        <w:t>да разпознава и съотнася определящата енергия с нейното следст</w:t>
        <w:softHyphen/>
        <w:t>вие и да полага усилия да обезсилва причините, като им противо</w:t>
        <w:softHyphen/>
        <w:t>поставя мощта на развитата си воля. Кармата не е неизбежно, не</w:t>
        <w:softHyphen/>
        <w:t>обратимо и жестоко събитие. Тя може да бъде компенсирана, но този процес (особено по отношение на болестите) трябва да се раз</w:t>
        <w:softHyphen/>
        <w:t>вива в четири посоки:</w:t>
      </w:r>
    </w:p>
    <w:p>
      <w:pPr>
        <w:pStyle w:val="Normal"/>
        <w:shd w:fill="FFFFFF" w:val="clear"/>
        <w:ind w:firstLine="720"/>
        <w:jc w:val="both"/>
        <w:rPr>
          <w:sz w:val="24"/>
          <w:szCs w:val="24"/>
        </w:rPr>
      </w:pPr>
      <w:r>
        <w:rPr>
          <w:color w:val="000000"/>
          <w:sz w:val="24"/>
          <w:szCs w:val="23"/>
          <w:lang w:val="bg-BG"/>
        </w:rPr>
        <w:t>1.     Определяне природата на причината и областта на съзнанието, в която се е зародила.</w:t>
      </w:r>
    </w:p>
    <w:p>
      <w:pPr>
        <w:pStyle w:val="Normal"/>
        <w:shd w:fill="FFFFFF" w:val="clear"/>
        <w:ind w:firstLine="720"/>
        <w:jc w:val="both"/>
        <w:rPr>
          <w:sz w:val="24"/>
          <w:szCs w:val="24"/>
        </w:rPr>
      </w:pPr>
      <w:r>
        <w:rPr>
          <w:color w:val="000000"/>
          <w:sz w:val="24"/>
          <w:szCs w:val="23"/>
          <w:lang w:val="bg-BG"/>
        </w:rPr>
        <w:t>2.     Развиване на качества, които са полярна противополож</w:t>
        <w:softHyphen/>
        <w:t>ност на тази причина.</w:t>
      </w:r>
    </w:p>
    <w:p>
      <w:pPr>
        <w:pStyle w:val="Normal"/>
        <w:shd w:fill="FFFFFF" w:val="clear"/>
        <w:ind w:firstLine="720"/>
        <w:jc w:val="both"/>
        <w:rPr>
          <w:sz w:val="24"/>
          <w:szCs w:val="24"/>
        </w:rPr>
      </w:pPr>
      <w:r>
        <w:rPr>
          <w:color w:val="000000"/>
          <w:sz w:val="24"/>
          <w:szCs w:val="23"/>
          <w:lang w:val="bg-BG"/>
        </w:rPr>
        <w:t>3.     Непричиняване на вреда - практика, която изключва за</w:t>
        <w:softHyphen/>
        <w:t>раждането на отрицателни причини и така прави невъзможна бъде</w:t>
        <w:softHyphen/>
        <w:t>щата поява на нещастни условия.</w:t>
      </w:r>
    </w:p>
    <w:p>
      <w:pPr>
        <w:pStyle w:val="Normal"/>
        <w:shd w:fill="FFFFFF" w:val="clear"/>
        <w:ind w:firstLine="720"/>
        <w:jc w:val="both"/>
        <w:rPr>
          <w:sz w:val="24"/>
          <w:szCs w:val="24"/>
        </w:rPr>
      </w:pPr>
      <w:r>
        <w:rPr>
          <w:color w:val="000000"/>
          <w:sz w:val="24"/>
          <w:szCs w:val="23"/>
          <w:lang w:val="bg-BG"/>
        </w:rPr>
        <w:t>4.     Предприемане на необходимите физически действия за осигуряване на такива условия, каквито желае душата. Тези стъпки включват:</w:t>
      </w:r>
    </w:p>
    <w:p>
      <w:pPr>
        <w:pStyle w:val="Normal"/>
        <w:shd w:fill="FFFFFF" w:val="clear"/>
        <w:ind w:firstLine="720"/>
        <w:jc w:val="both"/>
        <w:rPr>
          <w:sz w:val="24"/>
          <w:szCs w:val="24"/>
        </w:rPr>
      </w:pPr>
      <w:r>
        <w:rPr>
          <w:color w:val="000000"/>
          <w:sz w:val="24"/>
          <w:szCs w:val="23"/>
          <w:lang w:val="bg-BG"/>
        </w:rPr>
        <w:t xml:space="preserve">а)     ментално примирение и приемане </w:t>
      </w:r>
      <w:r>
        <w:rPr>
          <w:i/>
          <w:iCs/>
          <w:color w:val="000000"/>
          <w:sz w:val="24"/>
          <w:szCs w:val="23"/>
          <w:lang w:val="bg-BG"/>
        </w:rPr>
        <w:t xml:space="preserve">факта </w:t>
      </w:r>
      <w:r>
        <w:rPr>
          <w:color w:val="000000"/>
          <w:sz w:val="24"/>
          <w:szCs w:val="23"/>
          <w:lang w:val="bg-BG"/>
        </w:rPr>
        <w:t>на следствието, т. е. болестта;</w:t>
      </w:r>
    </w:p>
    <w:p>
      <w:pPr>
        <w:pStyle w:val="Normal"/>
        <w:shd w:fill="FFFFFF" w:val="clear"/>
        <w:ind w:firstLine="720"/>
        <w:jc w:val="both"/>
        <w:rPr>
          <w:sz w:val="24"/>
          <w:szCs w:val="24"/>
        </w:rPr>
      </w:pPr>
      <w:r>
        <w:rPr>
          <w:color w:val="000000"/>
          <w:sz w:val="24"/>
          <w:szCs w:val="23"/>
          <w:lang w:val="bg-BG"/>
        </w:rPr>
        <w:t>б)     мъдро прилагане на ортодоксалните медицински сред</w:t>
        <w:softHyphen/>
        <w:t>ства;</w:t>
      </w:r>
    </w:p>
    <w:p>
      <w:pPr>
        <w:pStyle w:val="Normal"/>
        <w:shd w:fill="FFFFFF" w:val="clear"/>
        <w:ind w:firstLine="720"/>
        <w:jc w:val="both"/>
        <w:rPr>
          <w:sz w:val="24"/>
          <w:szCs w:val="24"/>
        </w:rPr>
      </w:pPr>
      <w:r>
        <w:rPr>
          <w:color w:val="000000"/>
          <w:sz w:val="24"/>
          <w:szCs w:val="23"/>
          <w:lang w:val="bg-BG"/>
        </w:rPr>
        <w:t>в)  съдействие на лечителя или лечителската група за про</w:t>
        <w:softHyphen/>
        <w:t>веждане на вътрешно духовно лечение;</w:t>
      </w:r>
    </w:p>
    <w:p>
      <w:pPr>
        <w:pStyle w:val="Normal"/>
        <w:shd w:fill="FFFFFF" w:val="clear"/>
        <w:ind w:firstLine="720"/>
        <w:jc w:val="both"/>
        <w:rPr>
          <w:sz w:val="24"/>
          <w:szCs w:val="24"/>
        </w:rPr>
      </w:pPr>
      <w:r>
        <w:rPr>
          <w:color w:val="000000"/>
          <w:sz w:val="24"/>
          <w:szCs w:val="23"/>
          <w:lang w:val="bg-BG"/>
        </w:rPr>
        <w:t>г)     ясно виждане на резултатите; това може да се изрази в стремеж към по-полезен земен живот или пък в подго</w:t>
        <w:softHyphen/>
        <w:t>товка за великия преход, наречен смърт.</w:t>
      </w:r>
    </w:p>
    <w:p>
      <w:pPr>
        <w:pStyle w:val="Normal"/>
        <w:shd w:fill="FFFFFF" w:val="clear"/>
        <w:ind w:firstLine="720"/>
        <w:jc w:val="both"/>
        <w:rPr>
          <w:sz w:val="24"/>
          <w:szCs w:val="24"/>
        </w:rPr>
      </w:pPr>
      <w:r>
        <w:rPr>
          <w:color w:val="000000"/>
          <w:sz w:val="24"/>
          <w:szCs w:val="23"/>
          <w:lang w:val="bg-BG"/>
        </w:rPr>
        <w:t>Мъдрият размисъл и разумното действие предполагат при</w:t>
        <w:softHyphen/>
        <w:t>емането на определени общи условия, които се проявяват като ло</w:t>
        <w:softHyphen/>
        <w:t>шо физическо здраве по времето на този световен цикъл и то не само за човешкото царство, но и за трите дрчовешки царства. Зако</w:t>
        <w:softHyphen/>
        <w:t>нът за Несъвършенството съществува, доколкото Великите Реал</w:t>
        <w:softHyphen/>
        <w:t>ности (които могат да бъдат открити в целия феноменален свят) също се намират в процес.на развитие и еволюционно разтваряне. Затова, докато Те като духовни Същества не развият т. нар. „върхо</w:t>
        <w:softHyphen/>
        <w:t>вен контрол" върху субстанцията на своите феноменални форми, на тези форми няма да им достига божествено съвършенство. Болестта е вид преходно несъвършенство, а смъртта е метод за префокуси-ране на енергията с цел постъпателно движение по жизнения цикъл, което винаги води към стабилно подобрение.</w:t>
      </w:r>
    </w:p>
    <w:p>
      <w:pPr>
        <w:pStyle w:val="Normal"/>
        <w:shd w:fill="FFFFFF" w:val="clear"/>
        <w:ind w:firstLine="720"/>
        <w:jc w:val="both"/>
        <w:rPr>
          <w:sz w:val="24"/>
          <w:szCs w:val="24"/>
        </w:rPr>
      </w:pPr>
      <w:r>
        <w:rPr>
          <w:color w:val="000000"/>
          <w:sz w:val="24"/>
          <w:szCs w:val="23"/>
          <w:lang w:val="bg-BG"/>
        </w:rPr>
        <w:t>Разбирането на седемте строфи, които ще цитирам по-долу, води към дефиниране на седемте психологични причини за болестите, характерни за субстанцията на всички форми в този световен цикъл, доколкото всички форми са наситени с жизнената енергия на „несъвършените Богове". Седемте Духа, за които говорят све</w:t>
        <w:softHyphen/>
        <w:t>товните Писания, стоят „пред Божия Престол", което означава, че те все още не могат да се възкачат на Престола (символично каза</w:t>
        <w:softHyphen/>
        <w:t>но), защото не са достигнали пълното божествено изражение. Пове-лителите на Седемте Лъча са по-напреднали по духовната скала в сравнение с тези велики Животи, които формират Съвета на Шамбала. Те са Представители на седемте лъчеви Енергии, Които оду-шевяват седемте свещени планети, но все още не са така божестве</w:t>
        <w:softHyphen/>
        <w:t>но развити, както тези Енергии. Проблемът на човечеството във връзка с несъвършенството е сложен не само защото седемте оду-хотворяващи и оживотворяващи Енергии са „заразени с несъвър</w:t>
        <w:softHyphen/>
        <w:t>шенство", но и защото самият Глава на света, от гледна точка на слънчевия Логос например, е далече от съвършенството. Това е и причината, поради която нашата планета Земя не е свещена планета. Казват ни, че Санат Кумара е божествен пленник на тази планета, който ще бъде заточен на нея, докато и „последният уморен пътник не намери своя път към дома". Такава е Неговата тежка карма, ма</w:t>
        <w:softHyphen/>
        <w:t>кар тя да съответства на Неговото желание и да се изпълнява от Него с радост. „Уморените пътници" - това са атомите (човешки или други) от Неговото тяло, които са заразени с несъвършенство поради Неговото несъвършенство; тяхното пълно „изцеление" ще определи срока на Неговото собствено освобождение.</w:t>
      </w:r>
    </w:p>
    <w:p>
      <w:pPr>
        <w:pStyle w:val="Normal"/>
        <w:shd w:fill="FFFFFF" w:val="clear"/>
        <w:ind w:firstLine="720"/>
        <w:jc w:val="both"/>
        <w:rPr>
          <w:sz w:val="24"/>
          <w:szCs w:val="24"/>
        </w:rPr>
      </w:pPr>
      <w:r>
        <w:rPr>
          <w:color w:val="000000"/>
          <w:sz w:val="24"/>
          <w:szCs w:val="23"/>
          <w:lang w:val="bg-BG"/>
        </w:rPr>
        <w:t>Затова имайте предвид, че следващите седем строфи показ</w:t>
        <w:softHyphen/>
        <w:t>ват качеството на низходящите енергии и пороците, които тези енер</w:t>
        <w:softHyphen/>
        <w:t>гии носят и предават на всички форми, оживотворени от нашия пла-нетарен Логос.</w:t>
      </w:r>
    </w:p>
    <w:p>
      <w:pPr>
        <w:pStyle w:val="Heading1"/>
        <w:rPr>
          <w:sz w:val="24"/>
        </w:rPr>
      </w:pPr>
      <w:r>
        <w:rPr>
          <w:sz w:val="24"/>
        </w:rPr>
        <w:t xml:space="preserve">Седем лъчеви причини за дисхармония и болести </w:t>
      </w:r>
    </w:p>
    <w:p>
      <w:pPr>
        <w:pStyle w:val="Normal"/>
        <w:shd w:fill="FFFFFF" w:val="clear"/>
        <w:ind w:firstLine="720"/>
        <w:jc w:val="both"/>
        <w:rPr>
          <w:sz w:val="24"/>
          <w:szCs w:val="24"/>
        </w:rPr>
      </w:pPr>
      <w:r>
        <w:rPr>
          <w:i/>
          <w:iCs/>
          <w:color w:val="000000"/>
          <w:sz w:val="24"/>
          <w:szCs w:val="23"/>
          <w:lang w:val="bg-BG"/>
        </w:rPr>
        <w:t>1. “</w:t>
      </w:r>
      <w:r>
        <w:rPr>
          <w:b/>
          <w:bCs/>
          <w:i/>
          <w:iCs/>
          <w:color w:val="000000"/>
          <w:sz w:val="24"/>
          <w:szCs w:val="23"/>
          <w:lang w:val="bg-BG"/>
        </w:rPr>
        <w:t>Великия</w:t>
      </w:r>
      <w:r>
        <w:rPr>
          <w:i/>
          <w:iCs/>
          <w:color w:val="000000"/>
          <w:sz w:val="24"/>
          <w:szCs w:val="23"/>
          <w:lang w:val="bg-BG"/>
        </w:rPr>
        <w:t xml:space="preserve"> решил да следва избрания от него път. Той не търпял ничия намеса и упорито държал на своето. Това упор</w:t>
        <w:softHyphen/>
        <w:t>ство обхващало план след план, то растяло и крепнело. Неговата воля била постоянна, кристална, ярка, крехка но твърда. Той имал способността да кристализира. Той донесъл не воля за живот, а воля за смърт. Смъртта била Неговият подарък за жи</w:t>
        <w:softHyphen/>
        <w:t>вота. Приемането и отдаването не Му харесвали - Той желаел и търсел отделянето."</w:t>
      </w:r>
    </w:p>
    <w:p>
      <w:pPr>
        <w:pStyle w:val="Normal"/>
        <w:shd w:fill="FFFFFF" w:val="clear"/>
        <w:ind w:firstLine="720"/>
        <w:jc w:val="both"/>
        <w:rPr>
          <w:sz w:val="24"/>
          <w:szCs w:val="24"/>
        </w:rPr>
      </w:pPr>
      <w:r>
        <w:rPr>
          <w:color w:val="000000"/>
          <w:sz w:val="24"/>
          <w:szCs w:val="23"/>
          <w:lang w:val="bg-BG"/>
        </w:rPr>
        <w:t xml:space="preserve">Доколкото можем да изясним смисъла на това иносказание от гледна точка на нашата тема за болестите, несъвършенството на божествената енергия определя онова специфично свойство, което се проявява като способност за кристализиране; то води до втвър-дяванс, изхабяване и до великия процес на отделянето, наричан от нас </w:t>
      </w:r>
      <w:r>
        <w:rPr>
          <w:i/>
          <w:iCs/>
          <w:color w:val="000000"/>
          <w:sz w:val="24"/>
          <w:szCs w:val="23"/>
          <w:lang w:val="bg-BG"/>
        </w:rPr>
        <w:t xml:space="preserve">смърт. </w:t>
      </w:r>
      <w:r>
        <w:rPr>
          <w:color w:val="000000"/>
          <w:sz w:val="24"/>
          <w:szCs w:val="23"/>
          <w:lang w:val="bg-BG"/>
        </w:rPr>
        <w:t>Други негови резултати са многобройните процеси на кристализиране, които протичат във физическата форма, както и всички тенденции към атрофия и старост.</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i/>
          <w:iCs/>
          <w:color w:val="000000"/>
          <w:sz w:val="24"/>
          <w:szCs w:val="23"/>
          <w:lang w:val="bg-BG"/>
        </w:rPr>
        <w:t xml:space="preserve">„Великия </w:t>
      </w:r>
      <w:r>
        <w:rPr>
          <w:i/>
          <w:iCs/>
          <w:color w:val="000000"/>
          <w:sz w:val="24"/>
          <w:szCs w:val="23"/>
          <w:lang w:val="bg-BG"/>
        </w:rPr>
        <w:t>наситил със своя живот всички части и ас</w:t>
        <w:softHyphen/>
        <w:t>пекти на проявеното. Той се мятал от центъра към перифери</w:t>
        <w:softHyphen/>
        <w:t>ята и обратно, като носел изобилие на живот и енергизирал всички форми, предизвиквайки излишък от движение, безкрайно разширение, огромен ръст и ненужна прибързаност. Той не знаел какво иска, защото желаел всичко, привличал всичко и давал на всеки прекалено много."</w:t>
      </w:r>
    </w:p>
    <w:p>
      <w:pPr>
        <w:pStyle w:val="Normal"/>
        <w:shd w:fill="FFFFFF" w:val="clear"/>
        <w:ind w:firstLine="720"/>
        <w:jc w:val="both"/>
        <w:rPr>
          <w:sz w:val="24"/>
          <w:szCs w:val="24"/>
        </w:rPr>
      </w:pPr>
      <w:r>
        <w:rPr>
          <w:color w:val="000000"/>
          <w:sz w:val="24"/>
          <w:szCs w:val="23"/>
          <w:lang w:val="bg-BG"/>
        </w:rPr>
        <w:t>Несъвършенството на тази велика енергия с нейната строи</w:t>
        <w:softHyphen/>
        <w:t>телна, животворна и свързваща мощ се проявява в способността за превъзбуда, предизвикването на прираст, уголемяване, строене на прекалено много форми, привличане на прекалено много атоми и създаване на такива условия, които водят до това, което (езотерично) е наречено „задушаване на живота" - друга форма на умиране, но този път поради излишък от жизненост, която поразява кръвта като предприема ново строителство вътре във вече построените фор</w:t>
        <w:softHyphen/>
        <w:t>ми и често създава етерен проводник, който с твърде мощен за външ</w:t>
        <w:softHyphen/>
        <w:t>ната, екзотерична физическа форма. Други следствия от това са туморите, ракът, новообразуванията и свръхразвитието на телесни</w:t>
        <w:softHyphen/>
        <w:t>те аспекти: ръстът на органите и на излишни части от тялото.</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i/>
          <w:iCs/>
          <w:color w:val="000000"/>
          <w:sz w:val="24"/>
          <w:szCs w:val="23"/>
          <w:lang w:val="bg-BG"/>
        </w:rPr>
        <w:t xml:space="preserve">„Великия </w:t>
      </w:r>
      <w:r>
        <w:rPr>
          <w:i/>
          <w:iCs/>
          <w:color w:val="000000"/>
          <w:sz w:val="24"/>
          <w:szCs w:val="23"/>
          <w:lang w:val="bg-BG"/>
        </w:rPr>
        <w:t>натрупвал тук и там, той избирал и той отхвърлял. Тази сила Той отхвърлил и тази сила Той приел. Той нямал цел, близка до шестте цели на Неговите шест Братя. Той усвоявал формата без да я обича; захвърлял я и избирал друга. Той нямал конкретна цел или план, а живеел под въздействие на илюзиите и точно това искал. Той задушавал както хубавото, така и лошото, макар че се ползвал и от двете. Момеел да допус</w:t>
        <w:softHyphen/>
        <w:t>ка излишъци в едно отношение, и недостиг в друго. Той се ръково</w:t>
        <w:softHyphen/>
        <w:t>дел от тези две крайности при избора на жива субстанция. Той сблъскал в едно неща, които не си съответстват, и видял, че като резултат се появили злочестината и измамата. Той изгот</w:t>
        <w:softHyphen/>
        <w:t>вял модели, без да следва някаква определена цел. Той се отказал от отчаяние."</w:t>
      </w:r>
    </w:p>
    <w:p>
      <w:pPr>
        <w:pStyle w:val="Normal"/>
        <w:shd w:fill="FFFFFF" w:val="clear"/>
        <w:ind w:firstLine="720"/>
        <w:jc w:val="both"/>
        <w:rPr>
          <w:sz w:val="24"/>
          <w:szCs w:val="24"/>
        </w:rPr>
      </w:pPr>
      <w:r>
        <w:rPr>
          <w:color w:val="000000"/>
          <w:sz w:val="24"/>
          <w:szCs w:val="23"/>
          <w:lang w:val="bg-BG"/>
        </w:rPr>
        <w:t>Така описаното несъвършено „маневриране" поражда онези предимно астрални условия, които предопределят различните прояви на лошо физическо здраве, разгледани на страниците на този трактат. Несъвършенствата на енергията на трети лъч намират тол</w:t>
        <w:softHyphen/>
        <w:t>кова дълбоко отражение в предразположението на човека към бо</w:t>
        <w:softHyphen/>
        <w:t>лестите именно защото това е енергията на самата субстанция. За</w:t>
        <w:softHyphen/>
        <w:t>блудите са резултат от прекаленото използване на енергиите от трети лъч за егоистични и лични цели и се проявяват главно в шестия (астралния) план. Това толериране на желанието и отчаяните опи</w:t>
        <w:softHyphen/>
        <w:t>ти то да бъде материално удовлетворено водят до появата на някои болести на мозъка, на ниска жизненост, както и на различни сто-машно-чрсвни усложнения, които засягат цивилизованото човечес</w:t>
        <w:softHyphen/>
        <w:t>тво в значително по-голяма степен, отколкото първобитните раси.</w:t>
      </w:r>
    </w:p>
    <w:p>
      <w:pPr>
        <w:pStyle w:val="Normal"/>
        <w:shd w:fill="FFFFFF" w:val="clear"/>
        <w:ind w:firstLine="720"/>
        <w:jc w:val="both"/>
        <w:rPr>
          <w:sz w:val="24"/>
          <w:szCs w:val="24"/>
        </w:rPr>
      </w:pPr>
      <w:r>
        <w:rPr>
          <w:b/>
          <w:bCs/>
          <w:color w:val="000000"/>
          <w:sz w:val="24"/>
          <w:szCs w:val="23"/>
          <w:lang w:val="bg-BG"/>
        </w:rPr>
        <w:t>4.</w:t>
      </w:r>
      <w:r>
        <w:rPr>
          <w:color w:val="000000"/>
          <w:sz w:val="24"/>
          <w:szCs w:val="23"/>
          <w:lang w:val="bg-BG"/>
        </w:rPr>
        <w:t xml:space="preserve">      </w:t>
      </w:r>
      <w:r>
        <w:rPr>
          <w:b/>
          <w:bCs/>
          <w:i/>
          <w:iCs/>
          <w:color w:val="000000"/>
          <w:sz w:val="24"/>
          <w:szCs w:val="23"/>
          <w:lang w:val="bg-BG"/>
        </w:rPr>
        <w:t xml:space="preserve">„Великия </w:t>
      </w:r>
      <w:r>
        <w:rPr>
          <w:i/>
          <w:iCs/>
          <w:color w:val="000000"/>
          <w:sz w:val="24"/>
          <w:szCs w:val="23"/>
          <w:lang w:val="bg-BG"/>
        </w:rPr>
        <w:t>започнал битка. Всяко нещо му изглеждало като обект за прилагане на сила. В „четвъртото" Той открил широко поле за действие и се приготвил за битка. Той виждал истинното, разпознавал лъжовното и се мятал между двете, като се сражавал ту с едното, ту с другото, и все губел онзи среден път, дето битката не съществува. Там царували хармо</w:t>
        <w:softHyphen/>
        <w:t>нията, свободата, покоят и безметежната тишина. Той изто</w:t>
        <w:softHyphen/>
        <w:t>щавал всички форми, възползвали се от Неговата сила и мощ. И все пак през цялото време Той търсел красотата, стремял се към прекрасното и жадувал мир. Отчаянието го завладявало по пъ</w:t>
        <w:softHyphen/>
        <w:t>тищата му, а с отчаяние волята за живот не може да оцелее. Но всичко прекрасно неизменно било редом с него".</w:t>
      </w:r>
    </w:p>
    <w:p>
      <w:pPr>
        <w:pStyle w:val="Normal"/>
        <w:shd w:fill="FFFFFF" w:val="clear"/>
        <w:ind w:firstLine="720"/>
        <w:jc w:val="both"/>
        <w:rPr>
          <w:sz w:val="24"/>
          <w:szCs w:val="24"/>
        </w:rPr>
      </w:pPr>
      <w:r>
        <w:rPr>
          <w:color w:val="000000"/>
          <w:sz w:val="24"/>
          <w:szCs w:val="23"/>
          <w:lang w:val="bg-BG"/>
        </w:rPr>
        <w:t>Тук имаме ясно указание защо човечеството (четвъртото цар</w:t>
        <w:softHyphen/>
        <w:t>ство на природата) толкова лесно се поддава на болести. Конфлик</w:t>
        <w:softHyphen/>
        <w:t>тите, към които човечеството - както групово, така и индивидуално - е толкова склонно, ще водят до отслабване на жизнеността дотогава, докато не бъдат осъзнати и използвани като средство за триумф и прогрес. При наличието на конфликти, съпротивата сре</w:t>
        <w:softHyphen/>
        <w:t>щу болестите се понижава и на практика се открива лесен достъп за всички форми на влошено здраве и физическа немощ. Пилеенето на енергия подрива съпротивителните сили, в резултат на което се по</w:t>
        <w:softHyphen/>
        <w:t>явяват слабост, неправилна реакция спрямо присъщите на самата планета болести и бързо капитулиране пред инфекциозните и за</w:t>
        <w:softHyphen/>
        <w:t>разните заболявания. Именно този тип енергия стои в основата на т. нар. епидемии; грипът с едно от нейните основни проявления.</w:t>
      </w:r>
    </w:p>
    <w:p>
      <w:pPr>
        <w:pStyle w:val="Normal"/>
        <w:shd w:fill="FFFFFF" w:val="clear"/>
        <w:ind w:firstLine="720"/>
        <w:jc w:val="both"/>
        <w:rPr>
          <w:sz w:val="24"/>
          <w:szCs w:val="24"/>
        </w:rPr>
      </w:pPr>
      <w:r>
        <w:rPr>
          <w:b/>
          <w:bCs/>
          <w:color w:val="000000"/>
          <w:sz w:val="24"/>
          <w:szCs w:val="23"/>
          <w:lang w:val="bg-BG"/>
        </w:rPr>
        <w:t>5.</w:t>
      </w:r>
      <w:r>
        <w:rPr>
          <w:color w:val="000000"/>
          <w:sz w:val="24"/>
          <w:szCs w:val="23"/>
          <w:lang w:val="bg-BG"/>
        </w:rPr>
        <w:t xml:space="preserve">     </w:t>
      </w:r>
      <w:r>
        <w:rPr>
          <w:b/>
          <w:bCs/>
          <w:i/>
          <w:iCs/>
          <w:color w:val="000000"/>
          <w:sz w:val="24"/>
          <w:szCs w:val="23"/>
          <w:lang w:val="bg-BG"/>
        </w:rPr>
        <w:t xml:space="preserve">„Великия </w:t>
      </w:r>
      <w:r>
        <w:rPr>
          <w:i/>
          <w:iCs/>
          <w:color w:val="000000"/>
          <w:sz w:val="24"/>
          <w:szCs w:val="23"/>
          <w:lang w:val="bg-BG"/>
        </w:rPr>
        <w:t>се изправил в гнева си и се разделил на две. Той създал великите двойствености и изначалното поле на мно-жественостите.  Той предизвикал всевъзможни разцепления и със силата на мисълта творял разделенията. Той с радост поставял препятствия. Той не търпял разбирането и не познавал единението, защото бил студен, суров, аскетичен и винаги же</w:t>
        <w:softHyphen/>
        <w:t>сток. Той стоял между нежния, любещ център на всички живо</w:t>
        <w:softHyphen/>
        <w:t>ти, и външната периферия на страдащите .живи хора. Но Той не бил върху средния път и нямал намерение да запълва този разрив. Точно обратното, Той засилвал разцеплението, издигал бариери и се стараел още повече да увеличи разрива".</w:t>
      </w:r>
    </w:p>
    <w:p>
      <w:pPr>
        <w:pStyle w:val="Normal"/>
        <w:shd w:fill="FFFFFF" w:val="clear"/>
        <w:ind w:firstLine="720"/>
        <w:jc w:val="both"/>
        <w:rPr>
          <w:sz w:val="24"/>
          <w:szCs w:val="24"/>
        </w:rPr>
      </w:pPr>
      <w:r>
        <w:rPr>
          <w:color w:val="000000"/>
          <w:sz w:val="24"/>
          <w:szCs w:val="23"/>
          <w:lang w:val="bg-BG"/>
        </w:rPr>
        <w:t>Най-трудно е било да се опише несъвършенството на енер</w:t>
        <w:softHyphen/>
        <w:t>гията, представяна от Повслителитс на пети лъч. Източникът на много психични и умствени отклонения може да бъде намерен в активността точно на тази енергия, която се проявява главно върху петия (или менталния) план. Основната й характеристика с именно разцеплението - вътрешното раздвоение на самия индивид или раз</w:t>
        <w:softHyphen/>
        <w:t xml:space="preserve">ривът между него и обществото, в резултат на което той става антисоциален. Тази тематика беше разгледана доста подробно в „Езотерична психология" (т. </w:t>
      </w:r>
      <w:r>
        <w:rPr>
          <w:color w:val="000000"/>
          <w:sz w:val="24"/>
          <w:szCs w:val="23"/>
        </w:rPr>
        <w:t xml:space="preserve">II </w:t>
      </w:r>
      <w:r>
        <w:rPr>
          <w:color w:val="000000"/>
          <w:sz w:val="24"/>
          <w:szCs w:val="23"/>
          <w:lang w:val="bg-BG"/>
        </w:rPr>
        <w:t>от „Трактат за седемте лъча") и тук не с необходимо да се дават повече пояснения. Друг тип следствия на същата причина са някои форми на лудост, пораженията на мо</w:t>
        <w:softHyphen/>
        <w:t>зъка и онези разриви между физическото и тънките тела, които се проявяват като слабоумие и психични отклонения. Още една форма на болестно състояние, причинено от действието на пети лъч, е ми</w:t>
        <w:softHyphen/>
        <w:t>грената, която е резултат от прекъсването на връзката между енер</w:t>
        <w:softHyphen/>
        <w:t>гиите, натрупани около епифизата и хипофизата.</w:t>
      </w:r>
    </w:p>
    <w:p>
      <w:pPr>
        <w:pStyle w:val="Normal"/>
        <w:shd w:fill="FFFFFF" w:val="clear"/>
        <w:ind w:firstLine="720"/>
        <w:jc w:val="both"/>
        <w:rPr>
          <w:sz w:val="24"/>
          <w:szCs w:val="24"/>
        </w:rPr>
      </w:pPr>
      <w:r>
        <w:rPr>
          <w:b/>
          <w:bCs/>
          <w:color w:val="000000"/>
          <w:sz w:val="24"/>
          <w:szCs w:val="23"/>
          <w:lang w:val="bg-BG"/>
        </w:rPr>
        <w:t xml:space="preserve">6. </w:t>
      </w:r>
      <w:r>
        <w:rPr>
          <w:b/>
          <w:bCs/>
          <w:i/>
          <w:iCs/>
          <w:color w:val="000000"/>
          <w:sz w:val="24"/>
          <w:szCs w:val="23"/>
          <w:lang w:val="bg-BG"/>
        </w:rPr>
        <w:t xml:space="preserve">,Великия </w:t>
      </w:r>
      <w:r>
        <w:rPr>
          <w:i/>
          <w:iCs/>
          <w:color w:val="000000"/>
          <w:sz w:val="24"/>
          <w:szCs w:val="23"/>
          <w:lang w:val="bg-BG"/>
        </w:rPr>
        <w:t>обичал Себе си в другите и във всички форми. Навсякъде Той съзирал обектите на своята привързаност и те винаги се оказвали Него самия. В тези други Той изливал себе си, молейки за взаимност, която никога не получавал. Очертанията на толкова любимите Му форми неумолимо се разпадали, блед</w:t>
        <w:softHyphen/>
        <w:t>неели и изчезвали. Обектите на Неговата любов бавно вехнели. Оставал само светът на сенките, на дима и на мъглата. И кога</w:t>
        <w:softHyphen/>
        <w:t>то се погледнал, Той възкликнал: аз съм Повелител на илюзиите и Ангел на бъркотията. Нищо не разбирам. Аз обичам, но нищо не е както трябва! Аз знам, че любовта е истината и духът на вселената. Къде тогава с грешката?".</w:t>
      </w:r>
    </w:p>
    <w:p>
      <w:pPr>
        <w:pStyle w:val="Normal"/>
        <w:shd w:fill="FFFFFF" w:val="clear"/>
        <w:ind w:firstLine="720"/>
        <w:jc w:val="both"/>
        <w:rPr>
          <w:sz w:val="24"/>
          <w:szCs w:val="24"/>
        </w:rPr>
      </w:pPr>
      <w:r>
        <w:rPr>
          <w:color w:val="000000"/>
          <w:sz w:val="24"/>
          <w:szCs w:val="23"/>
          <w:lang w:val="bg-BG"/>
        </w:rPr>
        <w:t>Интересното е, че именно силата на шести лъч (която храни желанието) е отговорна за много от бедите и проблемите на чове</w:t>
        <w:softHyphen/>
        <w:t>чеството, появили се в резултат от опорочаването на целите и фун</w:t>
        <w:softHyphen/>
        <w:t>кциите на секса. Злоупотребата с тази енергия поражда желания, сексуални смущения, слабост, извращения и еднопосочно удовлет</w:t>
        <w:softHyphen/>
        <w:t>воряване на сексуалните и други потребности. Произтичащите оттук сексуални отклонения водят до силна потребност за задоволя</w:t>
        <w:softHyphen/>
        <w:t>ването им по правилен ли неправилен начин, но на всяка цена. Резул</w:t>
        <w:softHyphen/>
        <w:t>татите от това варират в най-широки граници: от садистична жес</w:t>
        <w:softHyphen/>
        <w:t>токост и сладострастие, през бракове, основани главно на физичес</w:t>
        <w:softHyphen/>
        <w:t>ко привличане, та до онези условия и практики, които водят до раз</w:t>
        <w:softHyphen/>
        <w:t>личните форми на сексуални заболявания. Ключът към този свето</w:t>
        <w:softHyphen/>
        <w:t>вен проблем с скрит в думите на древното писание: „несъвършенс</w:t>
        <w:softHyphen/>
        <w:t>твото на Повелителя на Шести Лъч отвори вратата към неправил</w:t>
        <w:softHyphen/>
        <w:t>ния брак между половете".</w:t>
      </w:r>
    </w:p>
    <w:p>
      <w:pPr>
        <w:pStyle w:val="Normal"/>
        <w:shd w:fill="FFFFFF" w:val="clear"/>
        <w:ind w:firstLine="720"/>
        <w:jc w:val="both"/>
        <w:rPr>
          <w:sz w:val="24"/>
          <w:szCs w:val="24"/>
        </w:rPr>
      </w:pPr>
      <w:r>
        <w:rPr>
          <w:b/>
          <w:bCs/>
          <w:color w:val="000000"/>
          <w:sz w:val="24"/>
          <w:szCs w:val="23"/>
          <w:lang w:val="bg-BG"/>
        </w:rPr>
        <w:t xml:space="preserve">7. </w:t>
      </w:r>
      <w:r>
        <w:rPr>
          <w:b/>
          <w:bCs/>
          <w:i/>
          <w:iCs/>
          <w:color w:val="000000"/>
          <w:sz w:val="24"/>
          <w:szCs w:val="23"/>
          <w:lang w:val="bg-BG"/>
        </w:rPr>
        <w:t xml:space="preserve">„Великия </w:t>
      </w:r>
      <w:r>
        <w:rPr>
          <w:i/>
          <w:iCs/>
          <w:color w:val="000000"/>
          <w:sz w:val="24"/>
          <w:szCs w:val="23"/>
          <w:lang w:val="bg-BG"/>
        </w:rPr>
        <w:t>събрал силите си и обявил, че желае да твори. Той създавал това, което било външно и момеело да се види. Той гледал своите творения, но не ги харесвал и престанал да им обръща внимание; тогава те умрели и изчезнали. Той не постиг</w:t>
        <w:softHyphen/>
        <w:t>нал постоянен успех и не виждал нищо, освен провали, докато се трудел на външната пътека на живота. Той не осъзнавал нуж</w:t>
        <w:softHyphen/>
        <w:t>дите на формите. На някои предоставил излишък от .жизненост, а на други дал недостатъчно; и едните и другите умрели и не успели да отразят в себе си красотата на Бога, Който им дал живот, но не можал да им даде разбиране. Тогава Той не знаел, че любовта е оцеляла".</w:t>
      </w:r>
    </w:p>
    <w:p>
      <w:pPr>
        <w:pStyle w:val="Normal"/>
        <w:shd w:fill="FFFFFF" w:val="clear"/>
        <w:ind w:firstLine="720"/>
        <w:jc w:val="both"/>
        <w:rPr>
          <w:sz w:val="24"/>
          <w:szCs w:val="24"/>
        </w:rPr>
      </w:pPr>
      <w:r>
        <w:rPr>
          <w:color w:val="000000"/>
          <w:sz w:val="24"/>
          <w:szCs w:val="23"/>
          <w:lang w:val="bg-BG"/>
        </w:rPr>
        <w:t>Влиянията на тази лъчева сила са твърде специфични и ще стават все по-оссзасми, защото сега този лъч се активизира. Именно тази енергия като цяло е отговорна за инфекциозните и заразните болести. Основен момент в работата на седми лъч с съединяването във физически план на живота с материята. Това от гледна точка на несъвършенството означава съединението (ако можете да осмис</w:t>
        <w:softHyphen/>
        <w:t>лите това загатванс) на Живота, животите и всеобщата жизненост на съзидателния процес. То се символизира от разнородността и непрестанно сменящите се взаимодействия на всеобщия живот вътре във всички конкретни животи. Следствие от това с активността на микробите (вирусите и бактериите) в онова тяло, където намерят най-добри условия за хранене и размножаване.</w:t>
      </w:r>
    </w:p>
    <w:p>
      <w:pPr>
        <w:pStyle w:val="Normal"/>
        <w:shd w:fill="FFFFFF" w:val="clear"/>
        <w:ind w:firstLine="720"/>
        <w:jc w:val="both"/>
        <w:rPr>
          <w:sz w:val="24"/>
          <w:szCs w:val="24"/>
        </w:rPr>
      </w:pPr>
      <w:r>
        <w:rPr>
          <w:color w:val="000000"/>
          <w:sz w:val="24"/>
          <w:szCs w:val="23"/>
          <w:lang w:val="bg-BG"/>
        </w:rPr>
        <w:t>Това са трудни за разбиране идеи, но си струва да се размис</w:t>
        <w:softHyphen/>
        <w:t>ли над тях; искреното усилие ще разбули техния дълбок смисъл. Всяка болест или форма на разклатено здраве с резултат от актив</w:t>
        <w:softHyphen/>
        <w:t>ността или пасивността на един или друг от седемте типа енергии, които влияят върху човешкото тяло; бидейки несъвършени, те уд</w:t>
        <w:softHyphen/>
        <w:t>рят по центровете, като навлизат и преминават през тях към физи</w:t>
        <w:softHyphen/>
        <w:t>ческия организъм. Всичко зависи от състоянието на седемте центъ</w:t>
        <w:softHyphen/>
        <w:t xml:space="preserve">ра в човешкото тяло, чрез които въздействат онези безлични енергии, </w:t>
      </w:r>
      <w:r>
        <w:rPr>
          <w:color w:val="000000"/>
          <w:sz w:val="24"/>
          <w:szCs w:val="22"/>
          <w:lang w:val="bg-BG"/>
        </w:rPr>
        <w:t>които носят живот, болест или смърт, като стимулират телесните .несъвършенства или като подпомагат изцелението на тялото. По отношение на човека всичко зависи от състоянието на физическото тяло, от възрастта на душата и от кармичнитс дадености.</w:t>
      </w:r>
    </w:p>
    <w:p>
      <w:pPr>
        <w:pStyle w:val="Normal"/>
        <w:shd w:fill="FFFFFF" w:val="clear"/>
        <w:ind w:firstLine="720"/>
        <w:jc w:val="both"/>
        <w:rPr>
          <w:sz w:val="24"/>
          <w:szCs w:val="24"/>
        </w:rPr>
      </w:pPr>
      <w:r>
        <w:rPr>
          <w:color w:val="000000"/>
          <w:sz w:val="24"/>
          <w:szCs w:val="22"/>
          <w:lang w:val="bg-BG"/>
        </w:rPr>
        <w:t>Би ми се искало правилно да схванете значението на думата „несъвършенство", която аз често употребявах по отношение на ве</w:t>
        <w:softHyphen/>
        <w:t>ликите Същности, Които изразяват божествеността, нсдостижима за човечеството в цикъла на тази конкретна планета. Помнете, че нашата слънчева система е втора и че в първата слънчева система ударението с било поставяно върху разумната материалност; целта на висшия посветен с било постигането на пълен контрол над мате</w:t>
        <w:softHyphen/>
        <w:t>рията, разкриване на умствения принцип и утвърждаване на опре</w:t>
        <w:softHyphen/>
        <w:t xml:space="preserve">делен материализъм. В онези безкрайно далечни времена </w:t>
      </w:r>
      <w:r>
        <w:rPr>
          <w:i/>
          <w:iCs/>
          <w:color w:val="000000"/>
          <w:sz w:val="24"/>
          <w:szCs w:val="22"/>
          <w:lang w:val="bg-BG"/>
        </w:rPr>
        <w:t xml:space="preserve">това с </w:t>
      </w:r>
      <w:r>
        <w:rPr>
          <w:color w:val="000000"/>
          <w:sz w:val="24"/>
          <w:szCs w:val="22"/>
          <w:lang w:val="bg-BG"/>
        </w:rPr>
        <w:t xml:space="preserve">означавало постижение, докато в сегашната слънчева система </w:t>
      </w:r>
      <w:r>
        <w:rPr>
          <w:i/>
          <w:iCs/>
          <w:color w:val="000000"/>
          <w:sz w:val="24"/>
          <w:szCs w:val="22"/>
          <w:lang w:val="bg-BG"/>
        </w:rPr>
        <w:t>то</w:t>
        <w:softHyphen/>
        <w:t xml:space="preserve">ва </w:t>
      </w:r>
      <w:r>
        <w:rPr>
          <w:color w:val="000000"/>
          <w:sz w:val="24"/>
          <w:szCs w:val="22"/>
          <w:lang w:val="bg-BG"/>
        </w:rPr>
        <w:t>означава поражение за човечеството. Нашата система, в която влизат всички планети, вкл. и Земята, има друго предназначение; в нея с предопределено да се прояви вторият божествен аспект - този на любовта, и това да стане чрез материята, която е заразена с качества, развити в първата система. Това, което тогава с било знак за съвършенство, сега вече не е постижение. Затова тези Велики Същ</w:t>
        <w:softHyphen/>
        <w:t>ности, които са съвкупност от всичко съществуващо, работят със субстанция, вече заразена с качества, които не подлежат на разви</w:t>
        <w:softHyphen/>
        <w:t>тие и трябва да се оставят назад.</w:t>
      </w:r>
    </w:p>
    <w:p>
      <w:pPr>
        <w:pStyle w:val="Normal"/>
        <w:shd w:fill="FFFFFF" w:val="clear"/>
        <w:ind w:firstLine="720"/>
        <w:jc w:val="both"/>
        <w:rPr>
          <w:sz w:val="24"/>
          <w:szCs w:val="24"/>
        </w:rPr>
      </w:pPr>
      <w:r>
        <w:rPr>
          <w:color w:val="000000"/>
          <w:sz w:val="24"/>
          <w:szCs w:val="22"/>
          <w:lang w:val="bg-BG"/>
        </w:rPr>
        <w:t>Такива са разглежданите от нас несъвършенства - в тези се</w:t>
        <w:softHyphen/>
        <w:t>дем аспекта на разумната материалност се корени и проявява болестта. Казва ни се, че сега физическото тяло не е главното; то е било такова в предишната слънчева система. В сегашната система началата са други. Конфликтът между сегашното и идващото (ко</w:t>
        <w:softHyphen/>
        <w:t>ето търси проявление) с източник за болестта и смъртта във физическия план. Помислете над това и помнете, че сте длъжни да разг</w:t>
        <w:softHyphen/>
        <w:t>леждате нещата в най-широкия възможен аспект, ако искате пра</w:t>
        <w:softHyphen/>
        <w:t>вилно да разберете някои от причините за физическите болести и проблеми.</w:t>
      </w:r>
    </w:p>
    <w:p>
      <w:pPr>
        <w:pStyle w:val="Normal"/>
        <w:shd w:fill="FFFFFF" w:val="clear"/>
        <w:ind w:firstLine="720"/>
        <w:jc w:val="both"/>
        <w:rPr>
          <w:sz w:val="24"/>
          <w:szCs w:val="24"/>
        </w:rPr>
      </w:pPr>
      <w:r>
        <w:rPr>
          <w:sz w:val="24"/>
          <w:szCs w:val="24"/>
        </w:rPr>
      </w:r>
    </w:p>
    <w:p>
      <w:pPr>
        <w:pStyle w:val="Heading1"/>
        <w:rPr>
          <w:b/>
          <w:b/>
          <w:bCs/>
          <w:sz w:val="24"/>
          <w:lang w:val="en-US"/>
        </w:rPr>
      </w:pPr>
      <w:r>
        <w:rPr>
          <w:b/>
          <w:bCs/>
          <w:sz w:val="24"/>
        </w:rPr>
        <w:t xml:space="preserve">ГЛАВА ЧЕТВЪРТА </w:t>
      </w:r>
    </w:p>
    <w:p>
      <w:pPr>
        <w:pStyle w:val="Normal"/>
        <w:shd w:fill="FFFFFF" w:val="clear"/>
        <w:ind w:firstLine="720"/>
        <w:jc w:val="both"/>
        <w:rPr>
          <w:sz w:val="24"/>
          <w:szCs w:val="24"/>
        </w:rPr>
      </w:pPr>
      <w:r>
        <w:rPr>
          <w:b/>
          <w:bCs/>
          <w:color w:val="000000"/>
          <w:sz w:val="24"/>
          <w:szCs w:val="27"/>
          <w:lang w:val="bg-BG"/>
        </w:rPr>
        <w:t>ОТГОВОРИ НА НЯКОИ ВЪПРОСИ</w:t>
      </w:r>
    </w:p>
    <w:p>
      <w:pPr>
        <w:pStyle w:val="Normal"/>
        <w:shd w:fill="FFFFFF" w:val="clear"/>
        <w:ind w:firstLine="720"/>
        <w:jc w:val="both"/>
        <w:rPr>
          <w:sz w:val="24"/>
          <w:szCs w:val="24"/>
        </w:rPr>
      </w:pPr>
      <w:r>
        <w:rPr>
          <w:color w:val="000000"/>
          <w:sz w:val="24"/>
          <w:szCs w:val="23"/>
          <w:lang w:val="bg-BG"/>
        </w:rPr>
        <w:t>Неофитът не би задал повечето от тези въпроси, ако имаше търпение и по-добре разбираше това, което изучава. Начинаещите не трябва да изпреварват естественото си развитие, а да разширя</w:t>
        <w:softHyphen/>
        <w:t>ват съзнанието си последователно и според указанията. Въпреки това, учителят може да поощри задаването на въпроси:</w:t>
      </w:r>
    </w:p>
    <w:p>
      <w:pPr>
        <w:pStyle w:val="Normal"/>
        <w:shd w:fill="FFFFFF" w:val="clear"/>
        <w:ind w:firstLine="720"/>
        <w:jc w:val="both"/>
        <w:rPr>
          <w:sz w:val="24"/>
          <w:szCs w:val="24"/>
        </w:rPr>
      </w:pPr>
      <w:r>
        <w:rPr>
          <w:color w:val="000000"/>
          <w:sz w:val="24"/>
          <w:szCs w:val="23"/>
          <w:lang w:val="bg-BG"/>
        </w:rPr>
        <w:t>1. Защото ако членовете на групата са достатъчно зрели и интелигентни, чрез формулирането на въпроси те могат да се опоз</w:t>
        <w:softHyphen/>
        <w:t>наят по-добре; между тях се установява взаимно разбиране, което ги свързва по-тясно.</w:t>
      </w:r>
    </w:p>
    <w:p>
      <w:pPr>
        <w:pStyle w:val="Normal"/>
        <w:shd w:fill="FFFFFF" w:val="clear"/>
        <w:ind w:firstLine="720"/>
        <w:jc w:val="both"/>
        <w:rPr>
          <w:sz w:val="24"/>
          <w:szCs w:val="24"/>
        </w:rPr>
      </w:pPr>
      <w:r>
        <w:rPr>
          <w:color w:val="000000"/>
          <w:sz w:val="24"/>
          <w:szCs w:val="23"/>
          <w:lang w:val="bg-BG"/>
        </w:rPr>
        <w:t>2.  Защото по характера на поставяните въпроси учителят може по-добре да разбере гледната точка на учениците си (напри</w:t>
        <w:softHyphen/>
        <w:t>мер аз самият да се ориентирам в западната гледна точка за лечи-телството). Не забравяйте, че по своя произход и подготовка аз все пак съм представител на Изтока. Мога да знам повече от вас за лечителското изкуство и за енергиите, които формират човешкото тяло, но вашата гледна точка, терминологията и умствените ви наг</w:t>
        <w:softHyphen/>
        <w:t>ласи за мен все още са сравнително чужди; вашите въпроси ще ми помогнат по-добрс да разбера изходните позиции и мисловните ви рамки и така ще ми дадат възможност да ви обучавам по-ефективно.</w:t>
      </w:r>
    </w:p>
    <w:p>
      <w:pPr>
        <w:pStyle w:val="Normal"/>
        <w:shd w:fill="FFFFFF" w:val="clear"/>
        <w:ind w:firstLine="720"/>
        <w:jc w:val="both"/>
        <w:rPr>
          <w:sz w:val="24"/>
          <w:szCs w:val="24"/>
        </w:rPr>
      </w:pPr>
      <w:r>
        <w:rPr>
          <w:color w:val="000000"/>
          <w:sz w:val="24"/>
          <w:szCs w:val="23"/>
          <w:lang w:val="bg-BG"/>
        </w:rPr>
        <w:t>3. Защото задаването на уместни въпроси е един от окулт</w:t>
        <w:softHyphen/>
        <w:t>ните методи за фокусиране на ума и синтезиране на знанията, както и за очертаване полето на търсенията и възможното разширение на съзнанието.</w:t>
      </w:r>
    </w:p>
    <w:p>
      <w:pPr>
        <w:pStyle w:val="Normal"/>
        <w:shd w:fill="FFFFFF" w:val="clear"/>
        <w:ind w:firstLine="720"/>
        <w:jc w:val="both"/>
        <w:rPr>
          <w:sz w:val="24"/>
          <w:szCs w:val="24"/>
        </w:rPr>
      </w:pPr>
      <w:r>
        <w:rPr>
          <w:b/>
          <w:bCs/>
          <w:i/>
          <w:iCs/>
          <w:color w:val="000000"/>
          <w:sz w:val="24"/>
          <w:szCs w:val="23"/>
          <w:lang w:val="bg-BG"/>
        </w:rPr>
        <w:t>За природата на „задръстването"</w:t>
      </w:r>
    </w:p>
    <w:p>
      <w:pPr>
        <w:pStyle w:val="Normal"/>
        <w:shd w:fill="FFFFFF" w:val="clear"/>
        <w:ind w:firstLine="720"/>
        <w:jc w:val="both"/>
        <w:rPr>
          <w:sz w:val="24"/>
          <w:szCs w:val="24"/>
        </w:rPr>
      </w:pPr>
      <w:r>
        <w:rPr>
          <w:color w:val="000000"/>
          <w:sz w:val="24"/>
          <w:szCs w:val="23"/>
          <w:lang w:val="bg-BG"/>
        </w:rPr>
        <w:t>Как мога да опиша това явление, щом вашето разбиране за силите и енергиите и тяхното взаимодействие в човешкото тяло едва прохожда? Да се каже, че задръстването [обструкцията - бел. прев.] е втвърдена сила, ще бъде неточно; да се каже, че това е статична енер</w:t>
        <w:softHyphen/>
        <w:t>гия - означава малко; да се каже, че е неравномерна или неритмична вибрация едва ли има смисъл. Основният ми проблем е липсата на точни термини, чрез които да ви представя езотеричната истина.</w:t>
      </w:r>
    </w:p>
    <w:p>
      <w:pPr>
        <w:pStyle w:val="Normal"/>
        <w:shd w:fill="FFFFFF" w:val="clear"/>
        <w:ind w:firstLine="720"/>
        <w:jc w:val="both"/>
        <w:rPr>
          <w:sz w:val="24"/>
          <w:szCs w:val="24"/>
        </w:rPr>
      </w:pPr>
      <w:r>
        <w:rPr>
          <w:color w:val="000000"/>
          <w:sz w:val="24"/>
          <w:szCs w:val="23"/>
          <w:lang w:val="bg-BG"/>
        </w:rPr>
        <w:t>Вероятно задръстването може най-добре да се дефинира като нарушение на свободното протичане на силите през центровете и през цялото тяло. То бива два вида:</w:t>
      </w:r>
    </w:p>
    <w:p>
      <w:pPr>
        <w:pStyle w:val="Normal"/>
        <w:shd w:fill="FFFFFF" w:val="clear"/>
        <w:ind w:firstLine="720"/>
        <w:jc w:val="both"/>
        <w:rPr>
          <w:sz w:val="24"/>
          <w:szCs w:val="24"/>
        </w:rPr>
      </w:pPr>
      <w:r>
        <w:rPr>
          <w:color w:val="000000"/>
          <w:sz w:val="24"/>
          <w:szCs w:val="23"/>
          <w:lang w:val="bg-BG"/>
        </w:rPr>
        <w:t>1.   Задръстване, което възниква в самите центрове и оттам въздейства на съответните жлези. Енергията може да срещне пре</w:t>
        <w:softHyphen/>
        <w:t>пятствия или когато се влива в центъра (това засяга жлезата в отри</w:t>
        <w:softHyphen/>
        <w:t>цателен смисъл), или когато изтича от него (тогава действието има положителен знак). Ако вливането й в центъра е затруднено, енер</w:t>
        <w:softHyphen/>
        <w:t>гията се отразява назад към своя първоизточник - астралното или металното тяло. Така възниква специфично психично потискане, до</w:t>
        <w:softHyphen/>
        <w:t>колкото няма вътрешен импулс, на който съответната жлеза да мо</w:t>
        <w:softHyphen/>
        <w:t>же да отговори. Ако проблемът с на изхода на енергиите от физи</w:t>
        <w:softHyphen/>
        <w:t>ческото тяло, тогава също ще липсва свободно протичане на сили</w:t>
        <w:softHyphen/>
        <w:t>те и свързаната с центъра жлеза ще бъде силно засегната, което може да се изрази или в прсвъзбуда поради неритмичния енергиен поток, или в недостатъчно захранване. Това рефлектира върху сск-реторната й дейност, а впоследствие повлиява и на кръвообраще</w:t>
        <w:softHyphen/>
        <w:t>нието.</w:t>
      </w:r>
    </w:p>
    <w:p>
      <w:pPr>
        <w:pStyle w:val="Normal"/>
        <w:shd w:fill="FFFFFF" w:val="clear"/>
        <w:ind w:firstLine="720"/>
        <w:jc w:val="both"/>
        <w:rPr>
          <w:sz w:val="24"/>
          <w:szCs w:val="24"/>
        </w:rPr>
      </w:pPr>
      <w:r>
        <w:rPr>
          <w:color w:val="000000"/>
          <w:sz w:val="24"/>
          <w:szCs w:val="23"/>
          <w:lang w:val="bg-BG"/>
        </w:rPr>
        <w:t>2.  Задръстване, което препятства свободното протичане на енергията или жизнената сила през физическото тяло и предизвиква някои форми на слабост или появата на болни места, където потокът се забавя или пък циркулира прекалено бързо. В някои места енер</w:t>
        <w:softHyphen/>
        <w:t>гийният поток може да се задържа и да подхранва заболелите органи, което съдейства за тяхното лекуване и прочистване. По принцип вре</w:t>
        <w:softHyphen/>
        <w:t>менното запушване може да има както благоприятно, така и болестотворно въздействие. Това учудва ли ви?</w:t>
      </w:r>
    </w:p>
    <w:p>
      <w:pPr>
        <w:pStyle w:val="Normal"/>
        <w:shd w:fill="FFFFFF" w:val="clear"/>
        <w:ind w:firstLine="720"/>
        <w:jc w:val="both"/>
        <w:rPr>
          <w:sz w:val="24"/>
          <w:szCs w:val="24"/>
        </w:rPr>
      </w:pPr>
      <w:r>
        <w:rPr>
          <w:color w:val="000000"/>
          <w:sz w:val="24"/>
          <w:szCs w:val="23"/>
          <w:lang w:val="bg-BG"/>
        </w:rPr>
        <w:t>Отново подчертавам комплексността на разглежданата тема; целият ми популяризаторски опит показва колко трудна с тя за раз</w:t>
        <w:softHyphen/>
        <w:t>биране. Но ако имате желание и търпение да осмислите нещата чрез интуитивно вживяваме, а не толкова по пътя на логичния анализ, с течение на времето ще откриете, че знаете много - както в интуити</w:t>
        <w:softHyphen/>
        <w:t>вен, така и в аналитичен план.</w:t>
      </w:r>
    </w:p>
    <w:p>
      <w:pPr>
        <w:pStyle w:val="Normal"/>
        <w:shd w:fill="FFFFFF" w:val="clear"/>
        <w:ind w:firstLine="720"/>
        <w:jc w:val="both"/>
        <w:rPr>
          <w:sz w:val="24"/>
          <w:szCs w:val="24"/>
        </w:rPr>
      </w:pPr>
      <w:r>
        <w:rPr>
          <w:b/>
          <w:bCs/>
          <w:i/>
          <w:iCs/>
          <w:color w:val="000000"/>
          <w:sz w:val="24"/>
          <w:szCs w:val="23"/>
          <w:lang w:val="bg-BG"/>
        </w:rPr>
        <w:t>Определяне мястото па запушването</w:t>
      </w:r>
    </w:p>
    <w:p>
      <w:pPr>
        <w:pStyle w:val="Normal"/>
        <w:shd w:fill="FFFFFF" w:val="clear"/>
        <w:ind w:firstLine="720"/>
        <w:jc w:val="both"/>
        <w:rPr>
          <w:sz w:val="24"/>
          <w:szCs w:val="24"/>
        </w:rPr>
      </w:pPr>
      <w:r>
        <w:rPr>
          <w:color w:val="000000"/>
          <w:sz w:val="24"/>
          <w:szCs w:val="23"/>
          <w:lang w:val="bg-BG"/>
        </w:rPr>
        <w:t>Има три начина за откриване мястото на задръстването и на всяка друга обективна болестна проява:</w:t>
      </w:r>
    </w:p>
    <w:p>
      <w:pPr>
        <w:pStyle w:val="Normal"/>
        <w:shd w:fill="FFFFFF" w:val="clear"/>
        <w:ind w:firstLine="720"/>
        <w:jc w:val="both"/>
        <w:rPr>
          <w:sz w:val="24"/>
          <w:szCs w:val="24"/>
        </w:rPr>
      </w:pPr>
      <w:r>
        <w:rPr>
          <w:color w:val="000000"/>
          <w:sz w:val="24"/>
          <w:szCs w:val="23"/>
          <w:lang w:val="bg-BG"/>
        </w:rPr>
        <w:t>1.  Чрез ясновижданс, което позволява на лечителя визуал</w:t>
        <w:softHyphen/>
        <w:t>но да локализира проблема. Това диагностициранс нсвинаги с точ</w:t>
        <w:softHyphen/>
        <w:t>но и може да бъде „оцветено" от състоянието на самия лечител.</w:t>
      </w:r>
    </w:p>
    <w:p>
      <w:pPr>
        <w:pStyle w:val="Normal"/>
        <w:shd w:fill="FFFFFF" w:val="clear"/>
        <w:ind w:firstLine="720"/>
        <w:jc w:val="both"/>
        <w:rPr>
          <w:sz w:val="24"/>
          <w:szCs w:val="24"/>
        </w:rPr>
      </w:pPr>
      <w:r>
        <w:rPr>
          <w:color w:val="000000"/>
          <w:sz w:val="24"/>
          <w:szCs w:val="23"/>
          <w:lang w:val="bg-BG"/>
        </w:rPr>
        <w:t>2. Чрез пряка сетивност, разбирана като „непосредствено чувствознанис", което е свойство на душата и с безпогрешно след като човек се научи правилно да го използва. То представлява син</w:t>
        <w:softHyphen/>
        <w:t>тез между ментално и духовно възприятие и с конкретно знание или, ако предпочитате - интуиция, която позволява на лечителя безпог</w:t>
        <w:softHyphen/>
        <w:t>решно да определи къде се е загнездила болестта, да узнае причи</w:t>
        <w:softHyphen/>
        <w:t>ната за нейната поява, както и вероятното й протичане, последст</w:t>
        <w:softHyphen/>
        <w:t>вия и изход.</w:t>
      </w:r>
    </w:p>
    <w:p>
      <w:pPr>
        <w:pStyle w:val="Normal"/>
        <w:shd w:fill="FFFFFF" w:val="clear"/>
        <w:ind w:firstLine="720"/>
        <w:jc w:val="both"/>
        <w:rPr>
          <w:sz w:val="24"/>
          <w:szCs w:val="24"/>
        </w:rPr>
      </w:pPr>
      <w:r>
        <w:rPr>
          <w:color w:val="000000"/>
          <w:sz w:val="24"/>
          <w:szCs w:val="23"/>
          <w:lang w:val="bg-BG"/>
        </w:rPr>
        <w:t>3. Чрез един сравнително по-физически метод, свързан със сстивността на низшата природа, която позволява на лечителя да усети в тялото си същото неразположение, което изпитва и пациен</w:t>
        <w:softHyphen/>
        <w:t>тът. Това се нарича „окултно пренасяне" и трябва да се използва само от онези, които добре владеят техниките за поглъщане и раз</w:t>
        <w:softHyphen/>
        <w:t>сейване на енергиите. В този случай лечителят може да почувства причината за болестта или чрез вливане на енергия в етерната със</w:t>
        <w:softHyphen/>
        <w:t>тавяща на физическата болест, или чрез повишена емоционалност и сетивен отклик в рамките на нейната астрална съставяща.</w:t>
      </w:r>
    </w:p>
    <w:p>
      <w:pPr>
        <w:pStyle w:val="Normal"/>
        <w:shd w:fill="FFFFFF" w:val="clear"/>
        <w:ind w:firstLine="720"/>
        <w:jc w:val="both"/>
        <w:rPr>
          <w:sz w:val="24"/>
          <w:szCs w:val="24"/>
        </w:rPr>
      </w:pPr>
      <w:r>
        <w:rPr>
          <w:i/>
          <w:iCs/>
          <w:color w:val="000000"/>
          <w:sz w:val="24"/>
          <w:szCs w:val="24"/>
          <w:lang w:val="bg-BG"/>
        </w:rPr>
        <w:t>Двойната причина за задръстването</w:t>
      </w:r>
    </w:p>
    <w:p>
      <w:pPr>
        <w:pStyle w:val="Normal"/>
        <w:shd w:fill="FFFFFF" w:val="clear"/>
        <w:ind w:firstLine="720"/>
        <w:jc w:val="both"/>
        <w:rPr>
          <w:sz w:val="24"/>
          <w:szCs w:val="24"/>
        </w:rPr>
      </w:pPr>
      <w:r>
        <w:rPr>
          <w:color w:val="000000"/>
          <w:sz w:val="24"/>
          <w:szCs w:val="23"/>
          <w:lang w:val="bg-BG"/>
        </w:rPr>
        <w:t>Искам да формулирам три постулата и после да ги обясня:</w:t>
      </w:r>
    </w:p>
    <w:p>
      <w:pPr>
        <w:pStyle w:val="Normal"/>
        <w:shd w:fill="FFFFFF" w:val="clear"/>
        <w:ind w:firstLine="720"/>
        <w:jc w:val="both"/>
        <w:rPr>
          <w:sz w:val="24"/>
          <w:szCs w:val="24"/>
        </w:rPr>
      </w:pPr>
      <w:r>
        <w:rPr>
          <w:color w:val="000000"/>
          <w:sz w:val="24"/>
          <w:szCs w:val="23"/>
          <w:lang w:val="bg-BG"/>
        </w:rPr>
        <w:t xml:space="preserve">Първо, субективното състояние </w:t>
      </w:r>
      <w:r>
        <w:rPr>
          <w:i/>
          <w:iCs/>
          <w:color w:val="000000"/>
          <w:sz w:val="24"/>
          <w:szCs w:val="23"/>
          <w:lang w:val="bg-BG"/>
        </w:rPr>
        <w:t xml:space="preserve">само по себе си </w:t>
      </w:r>
      <w:r>
        <w:rPr>
          <w:color w:val="000000"/>
          <w:sz w:val="24"/>
          <w:szCs w:val="23"/>
          <w:lang w:val="bg-BG"/>
        </w:rPr>
        <w:t xml:space="preserve">не може да причини външно запушване. Душата по необходимост се изразява чрез различните тела, които имат известни </w:t>
      </w:r>
      <w:r>
        <w:rPr>
          <w:i/>
          <w:iCs/>
          <w:color w:val="000000"/>
          <w:sz w:val="24"/>
          <w:szCs w:val="23"/>
          <w:lang w:val="bg-BG"/>
        </w:rPr>
        <w:t>предразположения.</w:t>
      </w:r>
    </w:p>
    <w:p>
      <w:pPr>
        <w:pStyle w:val="Normal"/>
        <w:shd w:fill="FFFFFF" w:val="clear"/>
        <w:ind w:firstLine="720"/>
        <w:jc w:val="both"/>
        <w:rPr>
          <w:sz w:val="24"/>
          <w:szCs w:val="24"/>
        </w:rPr>
      </w:pPr>
      <w:r>
        <w:rPr>
          <w:color w:val="000000"/>
          <w:sz w:val="24"/>
          <w:szCs w:val="23"/>
          <w:lang w:val="bg-BG"/>
        </w:rPr>
        <w:t>Второ, субективният фактор може да се превърне в причина само ако действа заедно с вродените тенденции на физическото тяло; запушването не може да се избегне, тъй като субективният живот определя състоянието на физическото тяло и го предразполага към определени заболявания. Това става по волята на душата. Трябва ли да подчертавам, че на сегашния етап от човешката еволюция почти няма субективни състояния, които да са действително правилни?</w:t>
      </w:r>
    </w:p>
    <w:p>
      <w:pPr>
        <w:pStyle w:val="Normal"/>
        <w:shd w:fill="FFFFFF" w:val="clear"/>
        <w:ind w:firstLine="720"/>
        <w:jc w:val="both"/>
        <w:rPr>
          <w:sz w:val="24"/>
          <w:szCs w:val="24"/>
        </w:rPr>
      </w:pPr>
      <w:r>
        <w:rPr>
          <w:color w:val="000000"/>
          <w:sz w:val="24"/>
          <w:szCs w:val="23"/>
          <w:lang w:val="bg-BG"/>
        </w:rPr>
        <w:t xml:space="preserve">Трето, външното състояние </w:t>
      </w:r>
      <w:r>
        <w:rPr>
          <w:i/>
          <w:iCs/>
          <w:color w:val="000000"/>
          <w:sz w:val="24"/>
          <w:szCs w:val="23"/>
          <w:lang w:val="bg-BG"/>
        </w:rPr>
        <w:t xml:space="preserve">само по себе си </w:t>
      </w:r>
      <w:r>
        <w:rPr>
          <w:color w:val="000000"/>
          <w:sz w:val="24"/>
          <w:szCs w:val="23"/>
          <w:lang w:val="bg-BG"/>
        </w:rPr>
        <w:t>също не може да стане болестотворна причина. Ако съм прав в главните си твърде</w:t>
        <w:softHyphen/>
        <w:t>ния (а това ще бъде доказано от бъдещата наука), медицинските наблюдения ще трябва да се приспособят към фактите. Болестотворните причини трябва да се търсят именно в синтеза на външ</w:t>
        <w:softHyphen/>
        <w:t>ните и вътрешните дадености.</w:t>
      </w:r>
    </w:p>
    <w:p>
      <w:pPr>
        <w:pStyle w:val="Normal"/>
        <w:shd w:fill="FFFFFF" w:val="clear"/>
        <w:ind w:firstLine="720"/>
        <w:jc w:val="both"/>
        <w:rPr>
          <w:sz w:val="24"/>
          <w:szCs w:val="24"/>
        </w:rPr>
      </w:pPr>
      <w:r>
        <w:rPr>
          <w:color w:val="000000"/>
          <w:sz w:val="24"/>
          <w:szCs w:val="23"/>
          <w:lang w:val="bg-BG"/>
        </w:rPr>
        <w:t xml:space="preserve">Искам да поясня казаното, защото формулата, че болестта е резултат от </w:t>
      </w:r>
      <w:r>
        <w:rPr>
          <w:i/>
          <w:iCs/>
          <w:color w:val="000000"/>
          <w:sz w:val="24"/>
          <w:szCs w:val="23"/>
          <w:lang w:val="bg-BG"/>
        </w:rPr>
        <w:t xml:space="preserve">две </w:t>
      </w:r>
      <w:r>
        <w:rPr>
          <w:color w:val="000000"/>
          <w:sz w:val="24"/>
          <w:szCs w:val="23"/>
          <w:lang w:val="bg-BG"/>
        </w:rPr>
        <w:t>причини - вътрешна и външна, може да доведе до объркване. Всъщност, първоначалната причина е една и това е су</w:t>
        <w:softHyphen/>
        <w:t>бективната даденост; психологичният фактор, който води към неп</w:t>
        <w:softHyphen/>
        <w:t>равилно използване на енергията, задвижва онези вътрешни тен</w:t>
        <w:softHyphen/>
        <w:t>денции, които се проявяват като жизнеопрсделящи фактори във фи</w:t>
        <w:softHyphen/>
        <w:t>зически план. Тук те влизат в контакт с физическото тяло, което носи специфични прсдразположсности, наследствени слабости и не</w:t>
        <w:softHyphen/>
        <w:t>достатъци във функцията на жлезите, доколкото това тяло с било предпочетено от душата за подходящ носител, чрез който тя възна</w:t>
        <w:softHyphen/>
        <w:t>мерява да овладее някои необходими уроци. Взаимодействието, ус</w:t>
        <w:softHyphen/>
        <w:t xml:space="preserve">тановено между вътрешните и външните сили, с основната причина (проявяваща се като </w:t>
      </w:r>
      <w:r>
        <w:rPr>
          <w:i/>
          <w:iCs/>
          <w:color w:val="000000"/>
          <w:sz w:val="24"/>
          <w:szCs w:val="23"/>
          <w:lang w:val="bg-BG"/>
        </w:rPr>
        <w:t xml:space="preserve">две </w:t>
      </w:r>
      <w:r>
        <w:rPr>
          <w:color w:val="000000"/>
          <w:sz w:val="24"/>
          <w:szCs w:val="23"/>
          <w:lang w:val="bg-BG"/>
        </w:rPr>
        <w:t>причини), която предизвиква конкретните болестни прояви. Иначе казано, това е именно синтезът между два аспекта - негативен и позитивен, който предизвиква появата на трети фактор, т. с. на определен вид заболяване.</w:t>
      </w:r>
    </w:p>
    <w:p>
      <w:pPr>
        <w:pStyle w:val="Normal"/>
        <w:shd w:fill="FFFFFF" w:val="clear"/>
        <w:ind w:firstLine="720"/>
        <w:jc w:val="both"/>
        <w:rPr>
          <w:sz w:val="24"/>
          <w:szCs w:val="24"/>
        </w:rPr>
      </w:pPr>
      <w:r>
        <w:rPr>
          <w:color w:val="000000"/>
          <w:sz w:val="24"/>
          <w:szCs w:val="23"/>
          <w:lang w:val="bg-BG"/>
        </w:rPr>
        <w:t>Ако говорим за съвършени физически дадености, аз не позна</w:t>
        <w:softHyphen/>
        <w:t>вам такива, нито физическо тяло или околна среда, към които този термин може да бъде приложен. Трябва да присъстват както вът</w:t>
        <w:softHyphen/>
        <w:t>решна психологична причина, която с субективна реалност в малък мащаб, така и външно физическо условие под формата на телесни слабости или несъвършенства, които на свой ред представляват ос</w:t>
        <w:softHyphen/>
        <w:t>татъчни тенденции, скрити предразположения и наследени увреж</w:t>
        <w:softHyphen/>
        <w:t>дания, плод на неправилни нагласи или фактически злоупотреби в предишните животи. Съединете тези два главни, определящи факто</w:t>
        <w:softHyphen/>
        <w:t>ра и (съгласно закона) неизбежно ще откриете видимото проявление на физически заболявания, които могат да варират от сериозни до незначителни, от опасни за живота до причиняващи само временен дискомфорт. Никакво външно условие само по себе си не с достатъчно, за да предизвика заболяване, но трудностите произтичат от факта, че съвременната медицина засега не допуска хипотезата за наличието на фактори, породени в предишните животи, т. с. тя не признава скри</w:t>
        <w:softHyphen/>
        <w:t>тата първопричина, освен в случаите на такива повърхностни при-чинно-слсдствени връзки, като например тази, че безпокойството и силната тревога могат да изострят сърдечните заболявания. Повечето учени все още не разбират, че в случаите на заразни заболявания вът</w:t>
        <w:softHyphen/>
        <w:t xml:space="preserve">решната причина има </w:t>
      </w:r>
      <w:r>
        <w:rPr>
          <w:i/>
          <w:iCs/>
          <w:color w:val="000000"/>
          <w:sz w:val="24"/>
          <w:szCs w:val="23"/>
          <w:lang w:val="bg-BG"/>
        </w:rPr>
        <w:t xml:space="preserve">групов произход </w:t>
      </w:r>
      <w:r>
        <w:rPr>
          <w:color w:val="000000"/>
          <w:sz w:val="24"/>
          <w:szCs w:val="23"/>
          <w:lang w:val="bg-BG"/>
        </w:rPr>
        <w:t>и следователно оказва групо</w:t>
        <w:softHyphen/>
        <w:t>во външно въздействие, тъй като е изражение на груповата карма. Изобщо, цялата тази тематика с изключително трудна.</w:t>
      </w:r>
    </w:p>
    <w:p>
      <w:pPr>
        <w:pStyle w:val="Normal"/>
        <w:shd w:fill="FFFFFF" w:val="clear"/>
        <w:ind w:firstLine="720"/>
        <w:jc w:val="both"/>
        <w:rPr>
          <w:sz w:val="24"/>
          <w:szCs w:val="24"/>
        </w:rPr>
      </w:pPr>
      <w:r>
        <w:rPr>
          <w:color w:val="000000"/>
          <w:sz w:val="24"/>
          <w:szCs w:val="23"/>
          <w:lang w:val="bg-BG"/>
        </w:rPr>
        <w:t>Както разбирате, трябва да има два налични фактора, които (съединени и стимулирани) да предизвикат появата на болестта. Това, че душата съзнателно избира тяло (тип проводник), което да предлага подходящи условия за приемане на някои специфични уро</w:t>
        <w:softHyphen/>
        <w:t>ци и опитности, е слаборазбрана тема. В тази връзка ви напомням, че болестта често с средство за прочистване и има благоприятни последици. Тя предизвиква външно проявление на някакъв нежелан вътрешен фактор и когато вътрешната и външната причини бъдат изложени на ярката дневна светлина, те се очертават по-ясно, с тях може да се работи и често, благодарение на болестта и страданието, те биват отстранени и с тях се приключва.</w:t>
      </w:r>
    </w:p>
    <w:p>
      <w:pPr>
        <w:pStyle w:val="Normal"/>
        <w:shd w:fill="FFFFFF" w:val="clear"/>
        <w:ind w:firstLine="720"/>
        <w:jc w:val="both"/>
        <w:rPr>
          <w:sz w:val="24"/>
          <w:szCs w:val="24"/>
        </w:rPr>
      </w:pPr>
      <w:r>
        <w:rPr>
          <w:i/>
          <w:iCs/>
          <w:color w:val="000000"/>
          <w:sz w:val="24"/>
          <w:szCs w:val="24"/>
          <w:lang w:val="bg-BG"/>
        </w:rPr>
        <w:t>Някои видове заболявания</w:t>
      </w:r>
    </w:p>
    <w:p>
      <w:pPr>
        <w:pStyle w:val="Normal"/>
        <w:shd w:fill="FFFFFF" w:val="clear"/>
        <w:ind w:firstLine="720"/>
        <w:jc w:val="both"/>
        <w:rPr>
          <w:sz w:val="24"/>
          <w:szCs w:val="24"/>
        </w:rPr>
      </w:pPr>
      <w:r>
        <w:rPr>
          <w:color w:val="000000"/>
          <w:sz w:val="24"/>
          <w:szCs w:val="23"/>
          <w:lang w:val="bg-BG"/>
        </w:rPr>
        <w:t xml:space="preserve">Корените на </w:t>
      </w:r>
      <w:r>
        <w:rPr>
          <w:i/>
          <w:iCs/>
          <w:color w:val="000000"/>
          <w:sz w:val="24"/>
          <w:szCs w:val="23"/>
          <w:lang w:val="bg-BG"/>
        </w:rPr>
        <w:t xml:space="preserve">артрита </w:t>
      </w:r>
      <w:r>
        <w:rPr>
          <w:color w:val="000000"/>
          <w:sz w:val="24"/>
          <w:szCs w:val="23"/>
          <w:lang w:val="bg-BG"/>
        </w:rPr>
        <w:t xml:space="preserve">и </w:t>
      </w:r>
      <w:r>
        <w:rPr>
          <w:i/>
          <w:iCs/>
          <w:color w:val="000000"/>
          <w:sz w:val="24"/>
          <w:szCs w:val="23"/>
          <w:lang w:val="bg-BG"/>
        </w:rPr>
        <w:t xml:space="preserve">диабета </w:t>
      </w:r>
      <w:r>
        <w:rPr>
          <w:color w:val="000000"/>
          <w:sz w:val="24"/>
          <w:szCs w:val="23"/>
          <w:lang w:val="bg-BG"/>
        </w:rPr>
        <w:t>трябва да се търсят в астралното тяло, но като цяло артритът е по-обективна болест в срав</w:t>
        <w:softHyphen/>
        <w:t>нение с диабета, който е резултат от задоволяване (в сегашния или в предишния живот) на физически желания, свързани с храненето. Артритът нямаше да съществува или щеше да бъде слабо разпро</w:t>
        <w:softHyphen/>
        <w:t xml:space="preserve">странен, ако расата се хранеше правилно и разбираше ценността и действието на чистите храни. Колкото до диабета, той по-скоро е резултат от погрешни </w:t>
      </w:r>
      <w:r>
        <w:rPr>
          <w:i/>
          <w:iCs/>
          <w:color w:val="000000"/>
          <w:sz w:val="24"/>
          <w:szCs w:val="23"/>
          <w:lang w:val="bg-BG"/>
        </w:rPr>
        <w:t xml:space="preserve">вътрешни </w:t>
      </w:r>
      <w:r>
        <w:rPr>
          <w:color w:val="000000"/>
          <w:sz w:val="24"/>
          <w:szCs w:val="23"/>
          <w:lang w:val="bg-BG"/>
        </w:rPr>
        <w:t>нагласи, отколкото на неадекват</w:t>
        <w:softHyphen/>
        <w:t xml:space="preserve">ни </w:t>
      </w:r>
      <w:r>
        <w:rPr>
          <w:i/>
          <w:iCs/>
          <w:color w:val="000000"/>
          <w:sz w:val="24"/>
          <w:szCs w:val="23"/>
          <w:lang w:val="bg-BG"/>
        </w:rPr>
        <w:t xml:space="preserve">външни </w:t>
      </w:r>
      <w:r>
        <w:rPr>
          <w:color w:val="000000"/>
          <w:sz w:val="24"/>
          <w:szCs w:val="23"/>
          <w:lang w:val="bg-BG"/>
        </w:rPr>
        <w:t>желания. Те, както вече споменах, могат да възникнат в този живот или да бъдат наследени от предишен. Във втория слу</w:t>
        <w:softHyphen/>
        <w:t>чай въплътяващата се душа избира семейство, в което да се роди и от което би наследила тяло, притежаващо тенденция или природна предразположеност към тази болест,</w:t>
      </w:r>
    </w:p>
    <w:p>
      <w:pPr>
        <w:pStyle w:val="Normal"/>
        <w:shd w:fill="FFFFFF" w:val="clear"/>
        <w:ind w:firstLine="720"/>
        <w:jc w:val="both"/>
        <w:rPr>
          <w:sz w:val="24"/>
          <w:szCs w:val="24"/>
        </w:rPr>
      </w:pPr>
      <w:r>
        <w:rPr>
          <w:color w:val="000000"/>
          <w:sz w:val="24"/>
          <w:szCs w:val="23"/>
          <w:lang w:val="bg-BG"/>
        </w:rPr>
        <w:t>Тук се открива огромно поле за изследвания, насочени изби</w:t>
        <w:softHyphen/>
        <w:t>рателно към онези групи хора, които лесно стават жертва на някои социални заболявания.</w:t>
      </w:r>
    </w:p>
    <w:p>
      <w:pPr>
        <w:pStyle w:val="Normal"/>
        <w:shd w:fill="FFFFFF" w:val="clear"/>
        <w:ind w:firstLine="720"/>
        <w:jc w:val="both"/>
        <w:rPr>
          <w:sz w:val="24"/>
          <w:szCs w:val="24"/>
        </w:rPr>
      </w:pPr>
      <w:r>
        <w:rPr>
          <w:i/>
          <w:iCs/>
          <w:color w:val="000000"/>
          <w:sz w:val="24"/>
          <w:szCs w:val="23"/>
          <w:lang w:val="bg-BG"/>
        </w:rPr>
        <w:t xml:space="preserve">Сифилисът и артритът </w:t>
      </w:r>
      <w:r>
        <w:rPr>
          <w:color w:val="000000"/>
          <w:sz w:val="24"/>
          <w:szCs w:val="23"/>
          <w:lang w:val="bg-BG"/>
        </w:rPr>
        <w:t>попадат в категорията на болестите, обусловени в голяма степен от задоволяването на физическите же</w:t>
        <w:softHyphen/>
        <w:t xml:space="preserve">лания, </w:t>
      </w:r>
      <w:r>
        <w:rPr>
          <w:i/>
          <w:iCs/>
          <w:color w:val="000000"/>
          <w:sz w:val="24"/>
          <w:szCs w:val="23"/>
          <w:lang w:val="bg-BG"/>
        </w:rPr>
        <w:t xml:space="preserve">я.ракът </w:t>
      </w:r>
      <w:r>
        <w:rPr>
          <w:color w:val="000000"/>
          <w:sz w:val="24"/>
          <w:szCs w:val="23"/>
          <w:lang w:val="bg-BG"/>
        </w:rPr>
        <w:t xml:space="preserve">и </w:t>
      </w:r>
      <w:r>
        <w:rPr>
          <w:i/>
          <w:iCs/>
          <w:color w:val="000000"/>
          <w:sz w:val="24"/>
          <w:szCs w:val="23"/>
          <w:lang w:val="bg-BG"/>
        </w:rPr>
        <w:t xml:space="preserve">диабетът </w:t>
      </w:r>
      <w:r>
        <w:rPr>
          <w:color w:val="000000"/>
          <w:sz w:val="24"/>
          <w:szCs w:val="23"/>
          <w:lang w:val="bg-BG"/>
        </w:rPr>
        <w:t>се отнасят към типа заболявания, свър</w:t>
        <w:softHyphen/>
        <w:t>зани с вътрешните емоционални влечения и грубото потискане жи</w:t>
        <w:softHyphen/>
        <w:t>вота на желанията. Интересно е, че някои инфекциозни болести (ка</w:t>
        <w:softHyphen/>
        <w:t>то морбили, скарлатина, вариола и холера) се отнасят до груповите заболявания и заедно с това имат пряка връзка с мснталната при</w:t>
        <w:softHyphen/>
        <w:t>рода. Това вероятно ви учудва, но е факт.</w:t>
      </w:r>
    </w:p>
    <w:p>
      <w:pPr>
        <w:pStyle w:val="Normal"/>
        <w:shd w:fill="FFFFFF" w:val="clear"/>
        <w:ind w:firstLine="720"/>
        <w:jc w:val="both"/>
        <w:rPr>
          <w:sz w:val="24"/>
          <w:szCs w:val="24"/>
        </w:rPr>
      </w:pPr>
      <w:r>
        <w:rPr>
          <w:color w:val="000000"/>
          <w:sz w:val="24"/>
          <w:szCs w:val="23"/>
          <w:lang w:val="bg-BG"/>
        </w:rPr>
        <w:t>Частично запознатият с тематиката за окултните причини мо</w:t>
        <w:softHyphen/>
        <w:t>же да предположи, че когато хората изместват фокуса на своето внимание от физическата природа към емоционалната, или от емо</w:t>
        <w:softHyphen/>
        <w:t>ционалната към мснталната, те стават уязвими за древните заболя</w:t>
        <w:softHyphen/>
        <w:t>вания, например спрямо сифилиса и рака, характерни съответно за лсмурийцитс и атлантитс. Това не с така.</w:t>
      </w:r>
    </w:p>
    <w:p>
      <w:pPr>
        <w:pStyle w:val="Normal"/>
        <w:shd w:fill="FFFFFF" w:val="clear"/>
        <w:ind w:firstLine="720"/>
        <w:jc w:val="both"/>
        <w:rPr>
          <w:sz w:val="24"/>
          <w:szCs w:val="24"/>
        </w:rPr>
      </w:pPr>
      <w:r>
        <w:rPr>
          <w:color w:val="000000"/>
          <w:sz w:val="24"/>
          <w:szCs w:val="23"/>
          <w:lang w:val="bg-BG"/>
        </w:rPr>
        <w:t>Искам да напомня, че хората са страдали от тези болести не защото са пренасочвали своето съзнание, а вследствие от злоупот</w:t>
        <w:softHyphen/>
        <w:t>реба с някои богодадени им способности. Връзката между измест</w:t>
        <w:softHyphen/>
        <w:t>ването на съзнанието и болестта не с задължителна. В наши дни хората са сплав от три енергийни състояния, които ние наричаме физическо, емоционално и мснтално и които всъщност са лему-рийско, атлантическо и арийско състояние на съзнанието. Малцина са тези, които сега се изявяват като чист тип, т. е. характеризират се с преобладаване на едно или друго състояние на съзнанието. Обикно</w:t>
        <w:softHyphen/>
        <w:t>вено имаме смесване на трите състояния. Рядко се намира човек или пациент, „който премества фокуса на своето внимание от физи</w:t>
        <w:softHyphen/>
        <w:t>ческото към емоционалното". Той често превключва между двете нива и е ту емоционален, ту менталсн, а от чисто физиологична глед</w:t>
        <w:softHyphen/>
        <w:t>на точка той с физически. Най-отчетливи разделителни линии се наблюдават при учениците, които съзнателно и целенасочено се опитват да пренесат фокуса на вниманието си върху мснталния план. През по-голямата част от времето обаче те живеят в тази сфера, която ние наричаме кама-манастична, т. е. астрално- ментална. Това с междинно равнище на съзнанието, по отношение на което са въз</w:t>
        <w:softHyphen/>
        <w:t xml:space="preserve">можни само най-широки обобщения. Резки разделителни линии </w:t>
      </w:r>
      <w:r>
        <w:rPr>
          <w:i/>
          <w:iCs/>
          <w:color w:val="000000"/>
          <w:sz w:val="24"/>
          <w:szCs w:val="23"/>
          <w:lang w:val="bg-BG"/>
        </w:rPr>
        <w:t>ня</w:t>
        <w:softHyphen/>
        <w:t xml:space="preserve">ма </w:t>
      </w:r>
      <w:r>
        <w:rPr>
          <w:color w:val="000000"/>
          <w:sz w:val="24"/>
          <w:szCs w:val="23"/>
          <w:lang w:val="bg-BG"/>
        </w:rPr>
        <w:t>и трябва винаги да помните, че в конкретното въплъщение мо</w:t>
        <w:softHyphen/>
        <w:t>гат да се появят болести, чиито произход е скрит в далечното минало; зародишите на тези болестни тенденции векове са стояли консерви</w:t>
        <w:softHyphen/>
        <w:t>рани в т. нар. постоянен атом. Макар че не се коренят в устройство</w:t>
        <w:softHyphen/>
        <w:t>то и качеството на сегашния живот, те изведнъж се пробуждат и определят настоящото въплъщение, като му предоставят възмож</w:t>
        <w:softHyphen/>
        <w:t>ност за освобождение.</w:t>
      </w:r>
    </w:p>
    <w:p>
      <w:pPr>
        <w:pStyle w:val="Normal"/>
        <w:shd w:fill="FFFFFF" w:val="clear"/>
        <w:ind w:firstLine="720"/>
        <w:jc w:val="both"/>
        <w:rPr>
          <w:sz w:val="24"/>
          <w:szCs w:val="24"/>
        </w:rPr>
      </w:pPr>
      <w:r>
        <w:rPr>
          <w:b/>
          <w:bCs/>
          <w:i/>
          <w:iCs/>
          <w:color w:val="000000"/>
          <w:sz w:val="24"/>
          <w:szCs w:val="23"/>
          <w:lang w:val="bg-BG"/>
        </w:rPr>
        <w:t>Високата температура</w:t>
      </w:r>
    </w:p>
    <w:p>
      <w:pPr>
        <w:pStyle w:val="Normal"/>
        <w:shd w:fill="FFFFFF" w:val="clear"/>
        <w:ind w:firstLine="720"/>
        <w:jc w:val="both"/>
        <w:rPr>
          <w:sz w:val="24"/>
          <w:szCs w:val="24"/>
        </w:rPr>
      </w:pPr>
      <w:r>
        <w:rPr>
          <w:color w:val="000000"/>
          <w:sz w:val="24"/>
          <w:szCs w:val="23"/>
          <w:lang w:val="bg-BG"/>
        </w:rPr>
        <w:t>Тя е симптом и индикатор, а не болест, доколкото показва на</w:t>
        <w:softHyphen/>
        <w:t>личието на болестен процес и е основно средство за неговото отстра</w:t>
        <w:softHyphen/>
        <w:t>няване. Помислете над това и го приложете по аналогия към всички сфери, защото физическата температура има своите астрални и мен-тални съставки. Това изгаряне на излишната енергия облекчава и ле</w:t>
        <w:softHyphen/>
        <w:t>кува по два начина - като обезсилва предизвикалите го микроби и енергии, или чрез освобождаващата сила на смъртта. Ако физичес</w:t>
        <w:softHyphen/>
        <w:t>кото тяло е достатъчно силно, за да може да понесе напрежението на температурата, трябва да й се даде възможност да свърши своята работа, доколкото това е естественото лечение на редица нежелател</w:t>
        <w:softHyphen/>
        <w:t>ни състояния; тя не само предупреждава за наличието на болестни процеси, но и сама по себе си има терапевтично действие. При това обаче се изисква внимателно наблюдение и балансирана воля, която да уравновссява енергиите на тялото. При висока температура то е сравнително слабо и нормалните му функции са нарушени. Колкото до лечението и правилните грижи при наличие на температура, ортодоксалната медицина знае много и това знание ще е напълно доста</w:t>
        <w:softHyphen/>
        <w:t>тъчно дотогава, докато механизмът на повишената температура не бъде разбран по-добрс и лекарите не насочат вниманието си към бо-лсстотворнитс причини, а не към следствието.</w:t>
      </w:r>
    </w:p>
    <w:p>
      <w:pPr>
        <w:pStyle w:val="Normal"/>
        <w:shd w:fill="FFFFFF" w:val="clear"/>
        <w:ind w:firstLine="720"/>
        <w:jc w:val="both"/>
        <w:rPr>
          <w:sz w:val="24"/>
          <w:szCs w:val="24"/>
        </w:rPr>
      </w:pPr>
      <w:r>
        <w:rPr>
          <w:color w:val="000000"/>
          <w:sz w:val="24"/>
          <w:szCs w:val="23"/>
          <w:lang w:val="bg-BG"/>
        </w:rPr>
        <w:t>Свръхсмоционалността с астрално съответствие на физичес</w:t>
        <w:softHyphen/>
        <w:t>ката температура и свидетелства за невъзможността да се удържи микробът на желанието; неговото овладяване води до бързо спада</w:t>
        <w:softHyphen/>
        <w:t>не на температурата. Мснтално съответствие на температурата е свръхактивният ум. когато е прекалено делови, но е лошо управля</w:t>
        <w:softHyphen/>
        <w:t>ван и безрезултатен.</w:t>
      </w:r>
    </w:p>
    <w:p>
      <w:pPr>
        <w:pStyle w:val="Normal"/>
        <w:shd w:fill="FFFFFF" w:val="clear"/>
        <w:ind w:firstLine="720"/>
        <w:jc w:val="both"/>
        <w:rPr>
          <w:sz w:val="24"/>
          <w:szCs w:val="24"/>
        </w:rPr>
      </w:pPr>
      <w:r>
        <w:rPr>
          <w:b/>
          <w:bCs/>
          <w:i/>
          <w:iCs/>
          <w:color w:val="000000"/>
          <w:sz w:val="24"/>
          <w:szCs w:val="23"/>
          <w:lang w:val="bg-BG"/>
        </w:rPr>
        <w:t>Лечението на рака</w:t>
      </w:r>
    </w:p>
    <w:p>
      <w:pPr>
        <w:pStyle w:val="Normal"/>
        <w:shd w:fill="FFFFFF" w:val="clear"/>
        <w:ind w:firstLine="720"/>
        <w:jc w:val="both"/>
        <w:rPr>
          <w:sz w:val="24"/>
          <w:szCs w:val="24"/>
        </w:rPr>
      </w:pPr>
      <w:r>
        <w:rPr>
          <w:color w:val="000000"/>
          <w:sz w:val="24"/>
          <w:szCs w:val="23"/>
          <w:lang w:val="bg-BG"/>
        </w:rPr>
        <w:t>При всяко злокачествено заболяване има витална сърцевина, или енергийно ядро, което бавно или бързо (в зависимост от слу</w:t>
        <w:softHyphen/>
        <w:t>чая) поглъща жизнената сила на човека. Това ядро рядко бива отк</w:t>
        <w:softHyphen/>
        <w:t>ривано навреме; най-често медицината го констатира едва когато поражението е стигнало до размери, изключващи ефективното ле</w:t>
        <w:softHyphen/>
        <w:t>чение. То с възможно в ранните стадии, но може да се осъществи само със съдействието на волята на пациента. Малко неща могат да се направят при раковите заболявания, особено ако липсва съз</w:t>
        <w:softHyphen/>
        <w:t>нателно сътрудничество от страна на болния, доколкото езотерич-ният метод за лечение изисква сливане на волята на пациента с тази на лечителската група в една активна силова единица. Така пробу</w:t>
        <w:softHyphen/>
        <w:t>дената и концентрирана енергия ще следва мисълта съгласно древ</w:t>
        <w:softHyphen/>
        <w:t>ния закон и ще стимулира околораковата област (т. с. здравата тъ</w:t>
        <w:softHyphen/>
        <w:t>кан) към активно поглъщане на отслабената болна тъкан. Ако енер</w:t>
        <w:softHyphen/>
        <w:t>гията се насочи към самото раково огнище, то ще започне да расте и ще доведе до по-големи поражения за организма. В този смисъл лечението на ранните форми на рак минава през две фази:</w:t>
      </w:r>
    </w:p>
    <w:p>
      <w:pPr>
        <w:pStyle w:val="Normal"/>
        <w:shd w:fill="FFFFFF" w:val="clear"/>
        <w:ind w:firstLine="720"/>
        <w:jc w:val="both"/>
        <w:rPr>
          <w:sz w:val="24"/>
          <w:szCs w:val="24"/>
        </w:rPr>
      </w:pPr>
      <w:r>
        <w:rPr>
          <w:color w:val="000000"/>
          <w:sz w:val="24"/>
          <w:szCs w:val="23"/>
          <w:lang w:val="bg-BG"/>
        </w:rPr>
        <w:t>1.     Стимулиране на здравата околоракова тъкан.</w:t>
      </w:r>
    </w:p>
    <w:p>
      <w:pPr>
        <w:pStyle w:val="Normal"/>
        <w:shd w:fill="FFFFFF" w:val="clear"/>
        <w:ind w:firstLine="720"/>
        <w:jc w:val="both"/>
        <w:rPr>
          <w:sz w:val="24"/>
          <w:szCs w:val="24"/>
        </w:rPr>
      </w:pPr>
      <w:r>
        <w:rPr>
          <w:color w:val="000000"/>
          <w:sz w:val="24"/>
          <w:szCs w:val="23"/>
          <w:lang w:val="bg-BG"/>
        </w:rPr>
        <w:t>2.     Изработване на нови тъкани за смяна на болната, която постепенно отмира и се абсорбира.</w:t>
      </w:r>
    </w:p>
    <w:p>
      <w:pPr>
        <w:pStyle w:val="Normal"/>
        <w:shd w:fill="FFFFFF" w:val="clear"/>
        <w:ind w:firstLine="720"/>
        <w:jc w:val="both"/>
        <w:rPr>
          <w:sz w:val="24"/>
          <w:szCs w:val="24"/>
        </w:rPr>
      </w:pPr>
      <w:r>
        <w:rPr>
          <w:color w:val="000000"/>
          <w:sz w:val="24"/>
          <w:szCs w:val="23"/>
          <w:lang w:val="bg-BG"/>
        </w:rPr>
        <w:t>Ракът по правило се появява там, където отсъства трансмута-ция на емоционалната сила, а засега има малко ученици (и още по-малко обикновени хора), които са успели да преобразуват своите емоции. Състоянието на свобода от емоцията толкова рядко се сре</w:t>
        <w:softHyphen/>
        <w:t>ща на сегашния етап от човешкото развитие, че практически може да се оцени като несъществуващо.</w:t>
      </w:r>
    </w:p>
    <w:p>
      <w:pPr>
        <w:pStyle w:val="Normal"/>
        <w:shd w:fill="FFFFFF" w:val="clear"/>
        <w:ind w:firstLine="720"/>
        <w:jc w:val="both"/>
        <w:rPr>
          <w:sz w:val="24"/>
          <w:szCs w:val="24"/>
        </w:rPr>
      </w:pPr>
      <w:r>
        <w:rPr>
          <w:color w:val="000000"/>
          <w:sz w:val="24"/>
          <w:szCs w:val="23"/>
          <w:lang w:val="bg-BG"/>
        </w:rPr>
        <w:t>Интегрираната и активна личност по принцип не с склонна към ракови заболявания или към други болести от емоционален тип; тя по-скоро с предразположена към сърдечни разстройства. Пълно-кръвният, активен живот е препятствие за болест като рака, макар и не винаги. Когато старостта започне да се прокрадва и жизнените сили забавят своя ход, често може да се появи рак, което доказва истинността на горното ми твърдение. В наши дни, когато ракът с вторият по значение съучастник на разрушението и смъртта (и ако аз съм прав, като твърдя, че това е планетарно заболяване) почти всеки е предразположен към него. Страхът с силен предразполагащ фактор. В същата степен това важи за инертността и емоционалността.</w:t>
      </w:r>
    </w:p>
    <w:p>
      <w:pPr>
        <w:pStyle w:val="Normal"/>
        <w:shd w:fill="FFFFFF" w:val="clear"/>
        <w:ind w:firstLine="720"/>
        <w:jc w:val="both"/>
        <w:rPr>
          <w:sz w:val="24"/>
          <w:szCs w:val="24"/>
        </w:rPr>
      </w:pPr>
      <w:r>
        <w:rPr>
          <w:b/>
          <w:bCs/>
          <w:i/>
          <w:iCs/>
          <w:color w:val="000000"/>
          <w:sz w:val="24"/>
          <w:szCs w:val="23"/>
          <w:lang w:val="bg-BG"/>
        </w:rPr>
        <w:t xml:space="preserve">Слабоумието </w:t>
      </w:r>
    </w:p>
    <w:p>
      <w:pPr>
        <w:pStyle w:val="Normal"/>
        <w:shd w:fill="FFFFFF" w:val="clear"/>
        <w:ind w:firstLine="720"/>
        <w:jc w:val="both"/>
        <w:rPr>
          <w:sz w:val="24"/>
          <w:szCs w:val="24"/>
        </w:rPr>
      </w:pPr>
      <w:r>
        <w:rPr>
          <w:color w:val="000000"/>
          <w:sz w:val="24"/>
          <w:szCs w:val="23"/>
          <w:lang w:val="bg-BG"/>
        </w:rPr>
        <w:t>Какво е слабоумие? Има ли данни за семейна обрсмснсност в това отношение? Има ли скрито значение във факта, че неговите симптоми се проявяват още в юношеството? Прав ли с лекарят с общ профил, когато го квалифицира като безнадежден случай? Тези и подобни въпроси често вълнуват изучаващите и практикуващите лсчитслството.</w:t>
      </w:r>
    </w:p>
    <w:p>
      <w:pPr>
        <w:pStyle w:val="Normal"/>
        <w:shd w:fill="FFFFFF" w:val="clear"/>
        <w:ind w:firstLine="720"/>
        <w:jc w:val="both"/>
        <w:rPr>
          <w:sz w:val="24"/>
          <w:szCs w:val="24"/>
        </w:rPr>
      </w:pPr>
      <w:r>
        <w:rPr>
          <w:color w:val="000000"/>
          <w:sz w:val="24"/>
          <w:szCs w:val="23"/>
          <w:lang w:val="bg-BG"/>
        </w:rPr>
        <w:t>Физическите заболявания, които попадат под общото наиме</w:t>
        <w:softHyphen/>
        <w:t xml:space="preserve">нование </w:t>
      </w:r>
      <w:r>
        <w:rPr>
          <w:i/>
          <w:iCs/>
          <w:color w:val="000000"/>
          <w:sz w:val="24"/>
          <w:szCs w:val="23"/>
          <w:lang w:val="bg-BG"/>
        </w:rPr>
        <w:t xml:space="preserve">безумие, </w:t>
      </w:r>
      <w:r>
        <w:rPr>
          <w:color w:val="000000"/>
          <w:sz w:val="24"/>
          <w:szCs w:val="23"/>
          <w:lang w:val="bg-BG"/>
        </w:rPr>
        <w:t>са много по-сложни за разбиране, отколкото обик</w:t>
        <w:softHyphen/>
        <w:t>новено се приема. От езотсрична гледна точка те се подразделят на следните относително по-прости категории:</w:t>
      </w:r>
    </w:p>
    <w:p>
      <w:pPr>
        <w:pStyle w:val="Normal"/>
        <w:shd w:fill="FFFFFF" w:val="clear"/>
        <w:ind w:firstLine="720"/>
        <w:jc w:val="both"/>
        <w:rPr>
          <w:sz w:val="24"/>
          <w:szCs w:val="24"/>
        </w:rPr>
      </w:pPr>
      <w:r>
        <w:rPr>
          <w:color w:val="000000"/>
          <w:sz w:val="24"/>
          <w:szCs w:val="23"/>
          <w:lang w:val="bg-BG"/>
        </w:rPr>
        <w:t>1. Усложнения, предизвикани от разпадане на мозъчните тъкани. Те имат сифилиссн произход в много по-голяма степен, от</w:t>
        <w:softHyphen/>
        <w:t>колкото се предполага, и аз твърдя, че окултно нещата стоят имен</w:t>
        <w:softHyphen/>
        <w:t>но така, доколкото физическите полови органи са низше съответст</w:t>
        <w:softHyphen/>
        <w:t>вие на онази отрицатслно-положитслна връзка, която съществува в мозъка между двата центъра - тсмснния и аджна - от една страна, и спифизата и хипофизата, от друга.</w:t>
      </w:r>
    </w:p>
    <w:p>
      <w:pPr>
        <w:pStyle w:val="Normal"/>
        <w:shd w:fill="FFFFFF" w:val="clear"/>
        <w:ind w:firstLine="720"/>
        <w:jc w:val="both"/>
        <w:rPr>
          <w:sz w:val="24"/>
          <w:szCs w:val="24"/>
        </w:rPr>
      </w:pPr>
      <w:r>
        <w:rPr>
          <w:color w:val="000000"/>
          <w:sz w:val="24"/>
          <w:szCs w:val="23"/>
          <w:lang w:val="bg-BG"/>
        </w:rPr>
        <w:t>2. Проблеми, свързани с превъзбуда на мозъчните клетки; те са породени от специфични енергии, които нарушават равнове</w:t>
        <w:softHyphen/>
        <w:t>сието на другите енергийни процеси и предизвикват сериозни фор</w:t>
        <w:softHyphen/>
        <w:t>ми на безумие.</w:t>
      </w:r>
    </w:p>
    <w:p>
      <w:pPr>
        <w:pStyle w:val="Normal"/>
        <w:shd w:fill="FFFFFF" w:val="clear"/>
        <w:ind w:firstLine="720"/>
        <w:jc w:val="both"/>
        <w:rPr>
          <w:sz w:val="24"/>
          <w:szCs w:val="24"/>
        </w:rPr>
      </w:pPr>
      <w:r>
        <w:rPr>
          <w:color w:val="000000"/>
          <w:sz w:val="24"/>
          <w:szCs w:val="23"/>
          <w:lang w:val="bg-BG"/>
        </w:rPr>
        <w:t>3. Симптоматика, която не се дължи на реални физически поражения или болни тъкани, а на отслабена връзка между етерно</w:t>
        <w:softHyphen/>
        <w:t>то тяло и плътния физически носител. В резултат може да се появи натрапчива идея, мания и обсебване. Такива случаи се разглеждат от ортодоксалните психиатри и медици най-често като форма на безумие, но това не отговаря на реалностите. Ако под грижите на способен психолог пациентът отново стане в състояние „да владее себе си" (а това е напълно възможно), недъгът ще бъде победен.</w:t>
      </w:r>
    </w:p>
    <w:p>
      <w:pPr>
        <w:pStyle w:val="Normal"/>
        <w:shd w:fill="FFFFFF" w:val="clear"/>
        <w:ind w:firstLine="720"/>
        <w:jc w:val="both"/>
        <w:rPr>
          <w:sz w:val="24"/>
          <w:szCs w:val="24"/>
        </w:rPr>
      </w:pPr>
      <w:r>
        <w:rPr>
          <w:color w:val="000000"/>
          <w:sz w:val="24"/>
          <w:szCs w:val="23"/>
          <w:lang w:val="bg-BG"/>
        </w:rPr>
        <w:t>Най-напредничавите съвременни психолози вече са склонни да раз</w:t>
        <w:softHyphen/>
        <w:t>глеждат тези отклонения в светлината на предложената тук хипотеза, което определено спомага за подобряване на лечението.</w:t>
      </w:r>
    </w:p>
    <w:p>
      <w:pPr>
        <w:pStyle w:val="Normal"/>
        <w:shd w:fill="FFFFFF" w:val="clear"/>
        <w:ind w:firstLine="720"/>
        <w:jc w:val="both"/>
        <w:rPr>
          <w:sz w:val="24"/>
          <w:szCs w:val="24"/>
        </w:rPr>
      </w:pPr>
      <w:r>
        <w:rPr>
          <w:color w:val="000000"/>
          <w:sz w:val="24"/>
          <w:szCs w:val="23"/>
          <w:lang w:val="bg-BG"/>
        </w:rPr>
        <w:t>4. Наследени форми на умствена неуравновесеност, обус</w:t>
        <w:softHyphen/>
        <w:t>ловени от събития в предишен живот и свързани с природата на наказанието или с кармата на възмездието. За да си осигури този урок, душата преднамерено избира физическо тяло с присъщи нас</w:t>
        <w:softHyphen/>
        <w:t>ледствени пороци, заложени в него от Повелителите на кармата, ако душата не с в състояние да овладее своя недостатъчно развит проводник, или предизвикани от нея целенасочено и съзнателно, ако благодарение на високото си развитие тялото е в състояние да влезе под контрола на душата. Не подреждам тези форми на безу</w:t>
        <w:softHyphen/>
        <w:t>мие или неуравновесеност в строги схеми, защото тематиката с пре</w:t>
        <w:softHyphen/>
        <w:t>калено сложна и често са налице няколко предразполагащи фактора, а понякога имаме само начални симптоми, които може никога да не се проявят като нещо по-сериозно. Тук само изброявам общите категории, като оставям на изследователя задачата въз основа на необходимата огромна експериментална работа да класифицира симптомите и да установи дълбоките им първопричини. Времето за това вече настъпва.</w:t>
      </w:r>
    </w:p>
    <w:p>
      <w:pPr>
        <w:pStyle w:val="Normal"/>
        <w:shd w:fill="FFFFFF" w:val="clear"/>
        <w:ind w:firstLine="720"/>
        <w:jc w:val="both"/>
        <w:rPr>
          <w:sz w:val="24"/>
          <w:szCs w:val="24"/>
        </w:rPr>
      </w:pPr>
      <w:r>
        <w:rPr>
          <w:color w:val="000000"/>
          <w:sz w:val="24"/>
          <w:szCs w:val="23"/>
          <w:lang w:val="bg-BG"/>
        </w:rPr>
        <w:t>5.  Състояния, при които умът е толкова фиксиран и стати</w:t>
        <w:softHyphen/>
        <w:t>чен и така неразумно контролира съзнанието, че му дава само една гледна точка, един жизнен подход, без никаква пластичност и въз</w:t>
        <w:softHyphen/>
        <w:t xml:space="preserve">можност за адекватно приспособяване. Такива индивиди могат да страдат например от т. нар. </w:t>
      </w:r>
      <w:r>
        <w:rPr>
          <w:color w:val="000000"/>
          <w:sz w:val="24"/>
          <w:szCs w:val="23"/>
        </w:rPr>
        <w:t>idee fixe</w:t>
      </w:r>
      <w:r>
        <w:rPr>
          <w:color w:val="000000"/>
          <w:sz w:val="24"/>
          <w:szCs w:val="23"/>
          <w:lang w:val="bg-BG"/>
        </w:rPr>
        <w:t>[фикс-идея - бел. ред.] или да станат жертва на някаква натрапчива мснтална форма. Това мен-тално обсебване може да варира в широки граници от мек фанати</w:t>
        <w:softHyphen/>
        <w:t>зъм до религиозна мания със съпътстващ садизъм и обща вътреш</w:t>
        <w:softHyphen/>
        <w:t>на болезненост.</w:t>
      </w:r>
    </w:p>
    <w:p>
      <w:pPr>
        <w:pStyle w:val="Normal"/>
        <w:shd w:fill="FFFFFF" w:val="clear"/>
        <w:ind w:firstLine="720"/>
        <w:jc w:val="both"/>
        <w:rPr>
          <w:sz w:val="24"/>
          <w:szCs w:val="24"/>
        </w:rPr>
      </w:pPr>
      <w:r>
        <w:rPr>
          <w:color w:val="000000"/>
          <w:sz w:val="24"/>
          <w:szCs w:val="23"/>
          <w:lang w:val="bg-BG"/>
        </w:rPr>
        <w:t>Слабоумието спада към първата и четвъртата точки и най-чес</w:t>
        <w:softHyphen/>
        <w:t>то е съвкупност от фактори, свойствени и за двете. То във всички случаи се наследява, ако не явно физически, то поне чрез заложените астрални дадености, които впоследствие обуславят конкретните фи</w:t>
        <w:softHyphen/>
        <w:t>зически характеристики на новото тяло. Слабоумието е сифилисно по своя произход (често провокирано в предишен живот) и в дадено</w:t>
        <w:softHyphen/>
        <w:t>то въплъщение е практически нелечимо.</w:t>
      </w:r>
    </w:p>
    <w:p>
      <w:pPr>
        <w:pStyle w:val="Normal"/>
        <w:shd w:fill="FFFFFF" w:val="clear"/>
        <w:ind w:firstLine="720"/>
        <w:jc w:val="both"/>
        <w:rPr>
          <w:sz w:val="24"/>
          <w:szCs w:val="24"/>
        </w:rPr>
      </w:pPr>
      <w:r>
        <w:rPr>
          <w:color w:val="000000"/>
          <w:sz w:val="24"/>
          <w:szCs w:val="23"/>
          <w:lang w:val="bg-BG"/>
        </w:rPr>
        <w:t>Неговата скрита сексуална причина прозира във факта, че то се проявява в ранното юношество. Все пак на пациента може значи</w:t>
        <w:softHyphen/>
        <w:t>телно да се помогне, ако симптомите бъдат разпознати още в раннит</w:t>
      </w:r>
      <w:r>
        <w:rPr>
          <w:color w:val="000000"/>
          <w:sz w:val="24"/>
          <w:szCs w:val="23"/>
        </w:rPr>
        <w:t>e</w:t>
      </w:r>
      <w:r>
        <w:rPr>
          <w:color w:val="000000"/>
          <w:sz w:val="24"/>
          <w:szCs w:val="23"/>
          <w:lang w:val="bg-BG"/>
        </w:rPr>
        <w:t xml:space="preserve"> етапи и се съдейства за правилното насочване на неговото мис</w:t>
        <w:softHyphen/>
        <w:t>лене и задействане на динамичната ефективност на новите интереси. Духовната ориентация и съответните й интереси често са в състо</w:t>
        <w:softHyphen/>
        <w:t>яние да потиснат развитието на болестта; в такива случаи (и ако това се практикува от най-ранните етапи на заболяването) най-теж</w:t>
        <w:softHyphen/>
        <w:t>ките състояния могат да бъдат избегнати. Доколкото пациентът при</w:t>
        <w:softHyphen/>
        <w:t>лага умни усилия да си помогне сам и получава интелигентна по</w:t>
        <w:softHyphen/>
        <w:t>мощ от страна на лекаря, той може в голяма степен да преодолее своето нещастие, особено по отношение на рецидиви в следващи животи.</w:t>
      </w:r>
    </w:p>
    <w:p>
      <w:pPr>
        <w:pStyle w:val="Normal"/>
        <w:shd w:fill="FFFFFF" w:val="clear"/>
        <w:ind w:firstLine="720"/>
        <w:jc w:val="both"/>
        <w:rPr>
          <w:sz w:val="24"/>
          <w:szCs w:val="24"/>
        </w:rPr>
      </w:pPr>
      <w:r>
        <w:rPr>
          <w:color w:val="000000"/>
          <w:sz w:val="24"/>
          <w:szCs w:val="23"/>
          <w:lang w:val="bg-BG"/>
        </w:rPr>
        <w:t>Много от тези проблеми са дълбоко свързани с миналото и докато на света не бъдат дадени законите, които управляват реин-карнацията, ще ми бъде трудно да обясня както процесите на физи</w:t>
        <w:softHyphen/>
        <w:t>ческата наследственост, така и кармичнитс фактори и в частност т. нар. карма на възмездието. Признаването на по-фините форми на болестта, действията на психолога в сътрудничество с ортодоксал</w:t>
        <w:softHyphen/>
        <w:t>ната медицина (която несъмнено има своето място при предписва</w:t>
        <w:softHyphen/>
        <w:t>не на ендокринни регулатори) и правилното хигиенно отношение от най-ранно детство са факторите, които ще доведат до голямо облекчение и постепенно ще сведат до минимум мснталнитс и мо</w:t>
        <w:softHyphen/>
        <w:t>зъчните заболявания, които в наши дни са тъй многобройни и запла</w:t>
        <w:softHyphen/>
        <w:t>шителни.</w:t>
      </w:r>
    </w:p>
    <w:p>
      <w:pPr>
        <w:pStyle w:val="Normal"/>
        <w:shd w:fill="FFFFFF" w:val="clear"/>
        <w:ind w:firstLine="720"/>
        <w:jc w:val="both"/>
        <w:rPr>
          <w:sz w:val="24"/>
          <w:szCs w:val="24"/>
        </w:rPr>
      </w:pPr>
      <w:r>
        <w:rPr>
          <w:b/>
          <w:bCs/>
          <w:i/>
          <w:iCs/>
          <w:color w:val="000000"/>
          <w:sz w:val="24"/>
          <w:szCs w:val="22"/>
          <w:lang w:val="bg-BG"/>
        </w:rPr>
        <w:t>Евтаназията</w:t>
      </w:r>
    </w:p>
    <w:p>
      <w:pPr>
        <w:pStyle w:val="Normal"/>
        <w:shd w:fill="FFFFFF" w:val="clear"/>
        <w:ind w:firstLine="720"/>
        <w:jc w:val="both"/>
        <w:rPr>
          <w:sz w:val="24"/>
          <w:szCs w:val="24"/>
        </w:rPr>
      </w:pPr>
      <w:r>
        <w:rPr>
          <w:color w:val="000000"/>
          <w:sz w:val="24"/>
          <w:szCs w:val="23"/>
          <w:lang w:val="bg-BG"/>
        </w:rPr>
        <w:t>Някои изучаващи са обезпокоени от опитите за узаконяване на свтаназията [умъртвяване в случаите на мъчителна, нелечима бо</w:t>
        <w:softHyphen/>
        <w:t>лест - бел. прсв.] и се съмняват дали лекарят трябва да получи така</w:t>
        <w:softHyphen/>
        <w:t xml:space="preserve">ва власт над живота и смъртта на пациента. В същото време те съзнават, че тук е въвлечен и </w:t>
      </w:r>
      <w:r>
        <w:rPr>
          <w:i/>
          <w:iCs/>
          <w:color w:val="000000"/>
          <w:sz w:val="24"/>
          <w:szCs w:val="23"/>
          <w:lang w:val="bg-BG"/>
        </w:rPr>
        <w:t xml:space="preserve">човешкият </w:t>
      </w:r>
      <w:r>
        <w:rPr>
          <w:color w:val="000000"/>
          <w:sz w:val="24"/>
          <w:szCs w:val="23"/>
          <w:lang w:val="bg-BG"/>
        </w:rPr>
        <w:t>фактор, особено в случа</w:t>
        <w:softHyphen/>
        <w:t>ите на нелечимо заболяване, носещо на пациента продължителни и задълбочаващи се страдания. На тях искам да кажа следното:</w:t>
      </w:r>
    </w:p>
    <w:p>
      <w:pPr>
        <w:pStyle w:val="Normal"/>
        <w:shd w:fill="FFFFFF" w:val="clear"/>
        <w:ind w:firstLine="720"/>
        <w:jc w:val="both"/>
        <w:rPr>
          <w:sz w:val="24"/>
          <w:szCs w:val="24"/>
        </w:rPr>
      </w:pPr>
      <w:r>
        <w:rPr>
          <w:color w:val="000000"/>
          <w:sz w:val="24"/>
          <w:szCs w:val="23"/>
          <w:lang w:val="bg-BG"/>
        </w:rPr>
        <w:t>Когато бъде осъзната и постигната непрекъснатостта на съз</w:t>
        <w:softHyphen/>
        <w:t>нанието (която отрича смъртта), проблемите на евтаназията ще прес</w:t>
        <w:softHyphen/>
        <w:t xml:space="preserve">танат да съществуват. Това означава, че в развитието на расата ще дойде време, когато душата ще </w:t>
      </w:r>
      <w:r>
        <w:rPr>
          <w:i/>
          <w:iCs/>
          <w:color w:val="000000"/>
          <w:sz w:val="24"/>
          <w:szCs w:val="23"/>
          <w:lang w:val="bg-BG"/>
        </w:rPr>
        <w:t xml:space="preserve">знае, </w:t>
      </w:r>
      <w:r>
        <w:rPr>
          <w:color w:val="000000"/>
          <w:sz w:val="24"/>
          <w:szCs w:val="23"/>
          <w:lang w:val="bg-BG"/>
        </w:rPr>
        <w:t xml:space="preserve">че времето на физическия й живот с изтекло и ще се подготвя в пълно съзнание за отделяне от своята форма. Тя ще </w:t>
      </w:r>
      <w:r>
        <w:rPr>
          <w:i/>
          <w:iCs/>
          <w:color w:val="000000"/>
          <w:sz w:val="24"/>
          <w:szCs w:val="23"/>
          <w:lang w:val="bg-BG"/>
        </w:rPr>
        <w:t xml:space="preserve">знае, </w:t>
      </w:r>
      <w:r>
        <w:rPr>
          <w:color w:val="000000"/>
          <w:sz w:val="24"/>
          <w:szCs w:val="23"/>
          <w:lang w:val="bg-BG"/>
        </w:rPr>
        <w:t xml:space="preserve">че функциите на нейната форма повече не са й нужни и е време тялото да бъде изоставено. Тя ще </w:t>
      </w:r>
      <w:r>
        <w:rPr>
          <w:i/>
          <w:iCs/>
          <w:color w:val="000000"/>
          <w:sz w:val="24"/>
          <w:szCs w:val="23"/>
          <w:lang w:val="bg-BG"/>
        </w:rPr>
        <w:t xml:space="preserve">знае, </w:t>
      </w:r>
      <w:r>
        <w:rPr>
          <w:color w:val="000000"/>
          <w:sz w:val="24"/>
          <w:szCs w:val="23"/>
          <w:lang w:val="bg-BG"/>
        </w:rPr>
        <w:t>че нейното самосъзнание, фокусирано върху умствената природа, е дос</w:t>
        <w:softHyphen/>
        <w:t>татъчно силно и жизнено, за да я пренесе през процеса на отделянето.</w:t>
      </w:r>
    </w:p>
    <w:p>
      <w:pPr>
        <w:pStyle w:val="Normal"/>
        <w:shd w:fill="FFFFFF" w:val="clear"/>
        <w:ind w:firstLine="720"/>
        <w:jc w:val="both"/>
        <w:rPr>
          <w:sz w:val="24"/>
          <w:szCs w:val="24"/>
        </w:rPr>
      </w:pPr>
      <w:r>
        <w:rPr>
          <w:color w:val="000000"/>
          <w:sz w:val="24"/>
          <w:szCs w:val="23"/>
          <w:lang w:val="bg-BG"/>
        </w:rPr>
        <w:t>Когато човекът утвърди у себе си такова съзнание и посоченият процес се признае официално от медицината и от учените, изслед</w:t>
        <w:softHyphen/>
        <w:t>ващи човешкия механизъм, тогава коренно ще се промени и отно</w:t>
        <w:softHyphen/>
        <w:t>шението към смъртта и съпътстващите я процеси (вкл. болестта, болката и страданието), а човекът, за когото часът на смъртта с приближил, ще може да се възползва от определени методи за освобождение, към които по принцип спада и свтаназията. Когато смъртта с на прага, ще се изучават и прилагат специфични методи за разделяне и целият този процес ще се разглежда като отделяне на душата, облекчение и освобождение. Това време не е толкова далече, колкото предполагате.</w:t>
      </w:r>
    </w:p>
    <w:p>
      <w:pPr>
        <w:pStyle w:val="Normal"/>
        <w:shd w:fill="FFFFFF" w:val="clear"/>
        <w:ind w:firstLine="720"/>
        <w:jc w:val="both"/>
        <w:rPr>
          <w:sz w:val="24"/>
          <w:szCs w:val="24"/>
        </w:rPr>
      </w:pPr>
      <w:r>
        <w:rPr>
          <w:color w:val="000000"/>
          <w:sz w:val="24"/>
          <w:szCs w:val="23"/>
          <w:lang w:val="bg-BG"/>
        </w:rPr>
        <w:t>Днес процесът на ускорено отделяне се съпътства от големи опасности; трябва да се разработят много прецизни законови пред</w:t>
        <w:softHyphen/>
        <w:t>пазни мерки, но дори и тогава могат да възникнат тежки и сериозни разногласия. Независимо от всичко, дошло с времето за разработ</w:t>
        <w:softHyphen/>
        <w:t>ване на някаква приемлива техника за свтаназия, т. с. за ускоряване на процесите при неотвратимо настъпваща смърт. Засега волята на пациентите за смърт се основава не на знание, на ментална поляри</w:t>
        <w:softHyphen/>
        <w:t>зация и на постигната непрекъснатост на съзнанието, а на емоци</w:t>
        <w:softHyphen/>
        <w:t>онални реакции, бягство от болката и страх.</w:t>
      </w:r>
    </w:p>
    <w:p>
      <w:pPr>
        <w:pStyle w:val="Normal"/>
        <w:shd w:fill="FFFFFF" w:val="clear"/>
        <w:ind w:firstLine="720"/>
        <w:jc w:val="both"/>
        <w:rPr>
          <w:sz w:val="24"/>
          <w:szCs w:val="24"/>
        </w:rPr>
      </w:pPr>
      <w:r>
        <w:rPr>
          <w:color w:val="000000"/>
          <w:sz w:val="24"/>
          <w:szCs w:val="23"/>
          <w:lang w:val="bg-BG"/>
        </w:rPr>
        <w:t>Когато обаче ужасните страдания са налице и няма никаква надежда за реална помощ или излекуване и когато пациентът сам с пожелал да умре (или ако той е прекалено болен, такава с волята на роднините му) и при наличието на необходимите предпазни мерки, тогава нещо трябва да се направи. При определяне времето за от</w:t>
        <w:softHyphen/>
        <w:t>деляне трябва да се изхожда не от емоции и състрадание, а от зако</w:t>
        <w:softHyphen/>
        <w:t>ните на духовните науки и от правилното разбиране за духовните възможности на смъртта.</w:t>
      </w:r>
    </w:p>
    <w:p>
      <w:pPr>
        <w:pStyle w:val="Normal"/>
        <w:shd w:fill="FFFFFF" w:val="clear"/>
        <w:ind w:firstLine="720"/>
        <w:jc w:val="both"/>
        <w:rPr>
          <w:sz w:val="24"/>
          <w:szCs w:val="24"/>
        </w:rPr>
      </w:pPr>
      <w:r>
        <w:rPr>
          <w:b/>
          <w:bCs/>
          <w:i/>
          <w:iCs/>
          <w:color w:val="000000"/>
          <w:sz w:val="24"/>
          <w:szCs w:val="23"/>
          <w:lang w:val="bg-BG"/>
        </w:rPr>
        <w:t>Зародишите</w:t>
      </w:r>
    </w:p>
    <w:p>
      <w:pPr>
        <w:pStyle w:val="Normal"/>
        <w:shd w:fill="FFFFFF" w:val="clear"/>
        <w:ind w:firstLine="720"/>
        <w:jc w:val="both"/>
        <w:rPr>
          <w:sz w:val="24"/>
          <w:szCs w:val="24"/>
        </w:rPr>
      </w:pPr>
      <w:r>
        <w:rPr>
          <w:color w:val="000000"/>
          <w:sz w:val="24"/>
          <w:szCs w:val="23"/>
          <w:lang w:val="bg-BG"/>
        </w:rPr>
        <w:t>Колко са неадекватни думите при изразяване на истината! Ние използваме думата „зародиш" за обозначаване източника на някоя болест или произхода на някаква форма. Говорим за зародиша или семето на живота; позоваваме се на зародиша на някаква идея; спо</w:t>
        <w:softHyphen/>
        <w:t>менаваме онази нсоссзасма енергийна точка, която по-късно придо</w:t>
        <w:softHyphen/>
        <w:t>бива някаква проявена форма. Това може да бъде мисъл-форма, чо</w:t>
        <w:softHyphen/>
        <w:t xml:space="preserve">вешко същество или болест и все чрез една и съща дума успяваме да изразим тези три понятия. Колко често съм ви повтарял, че всичко е енергия и че нищо друго не съществува. Зародишът е енергийна точка, съдържаща жизнени потенции, които оказват определено въздсйствие върху околното енергийно поле и пораждат характерни форми на проява, различими във физическия план. Но всичко, за което говорим, в крайна сметка е някаква форма на онази активна енергия, която с съставна част от наличния енергиен потенциал </w:t>
      </w:r>
      <w:r>
        <w:rPr>
          <w:i/>
          <w:iCs/>
          <w:color w:val="000000"/>
          <w:sz w:val="24"/>
          <w:szCs w:val="23"/>
          <w:lang w:val="bg-BG"/>
        </w:rPr>
        <w:t xml:space="preserve">във, на </w:t>
      </w:r>
      <w:r>
        <w:rPr>
          <w:color w:val="000000"/>
          <w:sz w:val="24"/>
          <w:szCs w:val="23"/>
          <w:lang w:val="bg-BG"/>
        </w:rPr>
        <w:t xml:space="preserve">и </w:t>
      </w:r>
      <w:r>
        <w:rPr>
          <w:i/>
          <w:iCs/>
          <w:color w:val="000000"/>
          <w:sz w:val="24"/>
          <w:szCs w:val="23"/>
          <w:lang w:val="bg-BG"/>
        </w:rPr>
        <w:t xml:space="preserve">около </w:t>
      </w:r>
      <w:r>
        <w:rPr>
          <w:color w:val="000000"/>
          <w:sz w:val="24"/>
          <w:szCs w:val="23"/>
          <w:lang w:val="bg-BG"/>
        </w:rPr>
        <w:t>плане</w:t>
        <w:softHyphen/>
        <w:t>тата Земя.</w:t>
      </w:r>
    </w:p>
    <w:p>
      <w:pPr>
        <w:pStyle w:val="Normal"/>
        <w:shd w:fill="FFFFFF" w:val="clear"/>
        <w:ind w:firstLine="720"/>
        <w:jc w:val="both"/>
        <w:rPr>
          <w:sz w:val="24"/>
          <w:szCs w:val="24"/>
        </w:rPr>
      </w:pPr>
      <w:r>
        <w:rPr>
          <w:color w:val="000000"/>
          <w:sz w:val="24"/>
          <w:szCs w:val="23"/>
          <w:lang w:val="bg-BG"/>
        </w:rPr>
        <w:t>Болестотворният зародиш по същество си остава фокус на енергия, функционираща неправилно по отношение на конкретната форма, която е станала възприемчива към активността й или осъз</w:t>
        <w:softHyphen/>
        <w:t>нава нейното присъствие.</w:t>
      </w:r>
    </w:p>
    <w:p>
      <w:pPr>
        <w:pStyle w:val="Normal"/>
        <w:shd w:fill="FFFFFF" w:val="clear"/>
        <w:ind w:firstLine="720"/>
        <w:jc w:val="both"/>
        <w:rPr>
          <w:sz w:val="24"/>
          <w:szCs w:val="24"/>
        </w:rPr>
      </w:pPr>
      <w:r>
        <w:rPr>
          <w:color w:val="000000"/>
          <w:sz w:val="24"/>
          <w:szCs w:val="23"/>
          <w:lang w:val="bg-BG"/>
        </w:rPr>
        <w:t>Зародишите са първото следствие на скритите истински при</w:t>
        <w:softHyphen/>
        <w:t>чини. Някои са част от планетарното зло, което означава, че те имат дълбоко скрита ментална причина, толкова мащабна, че ограниче</w:t>
        <w:softHyphen/>
        <w:t>ният човешки ум засега не може да я осъзнае. Тези причини се про</w:t>
        <w:softHyphen/>
        <w:t>явяват например като сляпа, страстна, неистова преданост към ня</w:t>
        <w:softHyphen/>
        <w:t>каква идея или човек или могат да предизвикат изключително висо</w:t>
        <w:softHyphen/>
        <w:t>ка температура във физическото тяло (със съответните й симпто</w:t>
        <w:softHyphen/>
        <w:t>ми), на която медиците ще дадат техническо наименование. Първона</w:t>
        <w:softHyphen/>
        <w:t>чалната причина е една и съща, но нейното въздействие върху лич</w:t>
        <w:softHyphen/>
        <w:t>ността ще бъде различно в зависимост от фокуса на вниманието или светогледа на човека. Размислете над това, защото тук ви правя действително важен намек.</w:t>
      </w:r>
    </w:p>
    <w:p>
      <w:pPr>
        <w:pStyle w:val="Normal"/>
        <w:shd w:fill="FFFFFF" w:val="clear"/>
        <w:ind w:firstLine="720"/>
        <w:jc w:val="both"/>
        <w:rPr>
          <w:sz w:val="24"/>
          <w:szCs w:val="24"/>
        </w:rPr>
      </w:pPr>
      <w:r>
        <w:rPr>
          <w:color w:val="000000"/>
          <w:sz w:val="24"/>
          <w:szCs w:val="23"/>
          <w:lang w:val="bg-BG"/>
        </w:rPr>
        <w:t>Когато казвам „фокус на вниманието", имам предвид не ня</w:t>
        <w:softHyphen/>
        <w:t>какво ментално отношение или внимание на ума, а действието на жизнената сила във всяка посока, място и аспект на човешкото тяло, където постъпва насочената жизнена енергия. Зародишите са голе</w:t>
        <w:softHyphen/>
        <w:t>ми или малки живи организми. Те намират своя път в човешкия механизъм чрез жизнената сила, която използва в качеството на раз-пределители сърцето и кръвообращението. По същия начин енер</w:t>
        <w:softHyphen/>
        <w:t>гията на съзнанието използва като разпрсделители нервната систе</w:t>
        <w:softHyphen/>
        <w:t>ма и мозъка. При наличието на присъща или наследена слабост, жизнената сила се фокусира неправилно и това води до появата на някакъв вид запушване [обструкция - бел. прев.], забавено развитие или предразположение към определена болест. В този случай заро</w:t>
        <w:softHyphen/>
        <w:t>дишите могат да намерят плодородна почва за своята зловредна дейност. При голяма жизненост и свободно циркулиране на жизне</w:t>
        <w:softHyphen/>
        <w:t>ната сила няма да има такива предразположения, зародишът не може да се развие и няма риск от инфекции.</w:t>
      </w:r>
    </w:p>
    <w:p>
      <w:pPr>
        <w:pStyle w:val="Normal"/>
        <w:shd w:fill="FFFFFF" w:val="clear"/>
        <w:ind w:firstLine="720"/>
        <w:jc w:val="both"/>
        <w:rPr>
          <w:sz w:val="24"/>
          <w:szCs w:val="24"/>
        </w:rPr>
      </w:pPr>
      <w:r>
        <w:rPr>
          <w:color w:val="000000"/>
          <w:sz w:val="24"/>
          <w:szCs w:val="23"/>
          <w:lang w:val="bg-BG"/>
        </w:rPr>
        <w:t>Скарлатината например е заразно заболяване, но не всички изложени на нейните микроби се разболяват. Резистентността към инфекциите и имунитетът срещу заразните болести зависи главно</w:t>
      </w:r>
      <w:r>
        <w:rPr>
          <w:color w:val="000000"/>
          <w:sz w:val="24"/>
          <w:szCs w:val="23"/>
        </w:rPr>
        <w:t xml:space="preserve"> </w:t>
      </w:r>
      <w:r>
        <w:rPr>
          <w:color w:val="000000"/>
          <w:sz w:val="24"/>
          <w:szCs w:val="23"/>
          <w:lang w:val="bg-BG"/>
        </w:rPr>
        <w:t>от жизнеността (разбирана като жизненост на определени части от тялото, където е фокусирано вниманието и жизненият акцент), как</w:t>
        <w:softHyphen/>
        <w:t>то и от активността на кръвните клетки, която обуславя доброто състояние на кръвта.</w:t>
      </w:r>
    </w:p>
    <w:p>
      <w:pPr>
        <w:pStyle w:val="Normal"/>
        <w:shd w:fill="FFFFFF" w:val="clear"/>
        <w:ind w:firstLine="720"/>
        <w:jc w:val="both"/>
        <w:rPr>
          <w:sz w:val="24"/>
          <w:szCs w:val="24"/>
        </w:rPr>
      </w:pPr>
      <w:r>
        <w:rPr>
          <w:color w:val="000000"/>
          <w:sz w:val="24"/>
          <w:szCs w:val="23"/>
          <w:lang w:val="bg-BG"/>
        </w:rPr>
        <w:t>Този фокус е същият и по отношение на животните, доколко</w:t>
        <w:softHyphen/>
        <w:t>то това не е средоточие на ума, а фокус на жизнената енергия във физическото тяло. Ако го има и е позитивен, той носи защита, а ако е негативен и слаб - оставя физическото тяло (човешко или живо</w:t>
        <w:softHyphen/>
        <w:t>тинско) на произвола на инфекцията.</w:t>
      </w:r>
    </w:p>
    <w:p>
      <w:pPr>
        <w:pStyle w:val="Normal"/>
        <w:shd w:fill="FFFFFF" w:val="clear"/>
        <w:ind w:firstLine="720"/>
        <w:jc w:val="both"/>
        <w:rPr>
          <w:sz w:val="24"/>
          <w:szCs w:val="24"/>
        </w:rPr>
      </w:pPr>
      <w:r>
        <w:rPr>
          <w:color w:val="000000"/>
          <w:sz w:val="24"/>
          <w:szCs w:val="23"/>
          <w:lang w:val="bg-BG"/>
        </w:rPr>
        <w:t>Сега това не може да се изрази по-ясно, защото проблемът за произхода и методът ще останат нерешими докато човечеството не се откаже от привичния си ментален подход и емоционална реак</w:t>
        <w:softHyphen/>
        <w:t>ция към болката и болестта и престане да дава приоритет на жизне</w:t>
        <w:softHyphen/>
        <w:t xml:space="preserve">ната </w:t>
      </w:r>
      <w:r>
        <w:rPr>
          <w:i/>
          <w:iCs/>
          <w:color w:val="000000"/>
          <w:sz w:val="24"/>
          <w:szCs w:val="23"/>
          <w:lang w:val="bg-BG"/>
        </w:rPr>
        <w:t xml:space="preserve">форма. </w:t>
      </w:r>
      <w:r>
        <w:rPr>
          <w:color w:val="000000"/>
          <w:sz w:val="24"/>
          <w:szCs w:val="23"/>
          <w:lang w:val="bg-BG"/>
        </w:rPr>
        <w:t>Когато хората развият у себе си по-верен усет за про</w:t>
        <w:softHyphen/>
        <w:t>порция и започнат да мислят с категориите на душата, на целите и съдбата, тогава болестта ще се дели на:</w:t>
      </w:r>
    </w:p>
    <w:p>
      <w:pPr>
        <w:pStyle w:val="Normal"/>
        <w:shd w:fill="FFFFFF" w:val="clear"/>
        <w:ind w:firstLine="720"/>
        <w:jc w:val="both"/>
        <w:rPr>
          <w:sz w:val="24"/>
          <w:szCs w:val="24"/>
        </w:rPr>
      </w:pPr>
      <w:r>
        <w:rPr>
          <w:color w:val="000000"/>
          <w:sz w:val="24"/>
          <w:szCs w:val="23"/>
          <w:lang w:val="bg-BG"/>
        </w:rPr>
        <w:t>1. Заболявания, които водят до пречистване и изискват пе</w:t>
        <w:softHyphen/>
        <w:t>риод на пренагласа и отдих за тялото като подготовка за по-нататъшен живот на земята.</w:t>
      </w:r>
    </w:p>
    <w:p>
      <w:pPr>
        <w:pStyle w:val="Normal"/>
        <w:shd w:fill="FFFFFF" w:val="clear"/>
        <w:ind w:firstLine="720"/>
        <w:jc w:val="both"/>
        <w:rPr>
          <w:sz w:val="24"/>
          <w:szCs w:val="24"/>
        </w:rPr>
      </w:pPr>
      <w:r>
        <w:rPr>
          <w:color w:val="000000"/>
          <w:sz w:val="24"/>
          <w:szCs w:val="23"/>
          <w:lang w:val="bg-BG"/>
        </w:rPr>
        <w:t>2.  Болестни поражения, които целят отделяне (излизане) на душата в нейните два аспекта: като живот и като съзнание.</w:t>
      </w:r>
    </w:p>
    <w:p>
      <w:pPr>
        <w:pStyle w:val="Normal"/>
        <w:shd w:fill="FFFFFF" w:val="clear"/>
        <w:ind w:firstLine="720"/>
        <w:jc w:val="both"/>
        <w:rPr>
          <w:sz w:val="24"/>
          <w:szCs w:val="24"/>
        </w:rPr>
      </w:pPr>
      <w:r>
        <w:rPr>
          <w:b/>
          <w:bCs/>
          <w:i/>
          <w:iCs/>
          <w:color w:val="000000"/>
          <w:sz w:val="24"/>
          <w:szCs w:val="24"/>
          <w:lang w:val="bg-BG"/>
        </w:rPr>
        <w:t>Имунизациите</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Какво е значението на имунизацията (ваксинирането) от окул</w:t>
        <w:softHyphen/>
        <w:t>тна и езотсрична гледна точка?" Този въпрос често се съдържа ка</w:t>
        <w:softHyphen/>
        <w:t>то подтекст на следващия въпрос, който представлява за лечители</w:t>
        <w:softHyphen/>
        <w:t>те голям интерес: „Засяга ли тя тънките тела? Ако да - по какъв начин?"</w:t>
      </w:r>
    </w:p>
    <w:p>
      <w:pPr>
        <w:pStyle w:val="Normal"/>
        <w:shd w:fill="FFFFFF" w:val="clear"/>
        <w:ind w:firstLine="720"/>
        <w:jc w:val="both"/>
        <w:rPr>
          <w:sz w:val="24"/>
          <w:szCs w:val="24"/>
        </w:rPr>
      </w:pPr>
      <w:r>
        <w:rPr>
          <w:color w:val="000000"/>
          <w:sz w:val="24"/>
          <w:szCs w:val="23"/>
          <w:lang w:val="bg-BG"/>
        </w:rPr>
        <w:t>Окултното значение на ваксината не е по-голямо от това на обикновената подкожна инжекция. Цялата тема за серумите и вакси</w:t>
        <w:softHyphen/>
        <w:t>ните е прекалено раздута от някои псевдоокултисти. Човешкото тяло днес приема такова огромно количество чуждородна, проникваща отвън субстанция, че целият този въпрос има голямо значение и все пак е по-незначителен, отколкото смятат хората. Ето такъв е пара</w:t>
        <w:softHyphen/>
        <w:t>доксът. Всевъзможната некачествена храна, многовековното вдиш</w:t>
        <w:softHyphen/>
        <w:t>ване на дим и замърсен въздух, приемането на най-разнообразни ле</w:t>
        <w:softHyphen/>
        <w:t>карства, проникването в растителното и минералното царства в тър</w:t>
        <w:softHyphen/>
        <w:t>сене на техните съставки, както и инжекциите с минерални субстанции, дроги, лекарства и серуми - всичко това понякога учудва с необикно</w:t>
        <w:softHyphen/>
        <w:t>вената усвоимост, на която се оказва способно човешкото тяло.</w:t>
      </w:r>
    </w:p>
    <w:p>
      <w:pPr>
        <w:pStyle w:val="Normal"/>
        <w:shd w:fill="FFFFFF" w:val="clear"/>
        <w:ind w:firstLine="720"/>
        <w:jc w:val="both"/>
        <w:rPr>
          <w:sz w:val="24"/>
          <w:szCs w:val="24"/>
        </w:rPr>
      </w:pPr>
      <w:r>
        <w:rPr>
          <w:color w:val="000000"/>
          <w:sz w:val="24"/>
          <w:szCs w:val="24"/>
          <w:lang w:val="bg-BG"/>
        </w:rPr>
        <w:t>Справедливостта обаче изисква да подчертая, че по отноше</w:t>
        <w:softHyphen/>
        <w:t>ние на физическото благосъстояние на човека тези методи и техни</w:t>
        <w:softHyphen/>
        <w:t>ки на Запада са довели до формирането на по-здрава раса, отколко</w:t>
        <w:softHyphen/>
        <w:t>то на Изток; постигнато е значително удължаване на живота и са победени много жестоки напасти, които са взимали големи човеш</w:t>
        <w:softHyphen/>
        <w:t>ки жертви. Аз, като жител на Изтока, признавам това. Обрисувах тази ситуация с цел да пренеса вашето внимание от частното върху общото.</w:t>
      </w:r>
    </w:p>
    <w:p>
      <w:pPr>
        <w:pStyle w:val="Normal"/>
        <w:shd w:fill="FFFFFF" w:val="clear"/>
        <w:ind w:firstLine="720"/>
        <w:jc w:val="both"/>
        <w:rPr>
          <w:sz w:val="24"/>
          <w:szCs w:val="24"/>
        </w:rPr>
      </w:pPr>
      <w:r>
        <w:rPr>
          <w:color w:val="000000"/>
          <w:sz w:val="24"/>
          <w:szCs w:val="24"/>
          <w:lang w:val="bg-BG"/>
        </w:rPr>
        <w:t>Връщайки се към темата за болестта и имунизацията, искам да напомня, че има три групи заболявания, които са свойствени не толкова за хората, колкото са присъщи на самата планета. Те се срещат под най-различни форми във всички царства на природата и се състоят от:</w:t>
      </w:r>
    </w:p>
    <w:p>
      <w:pPr>
        <w:pStyle w:val="Normal"/>
        <w:shd w:fill="FFFFFF" w:val="clear"/>
        <w:ind w:firstLine="720"/>
        <w:jc w:val="both"/>
        <w:rPr>
          <w:sz w:val="24"/>
          <w:szCs w:val="24"/>
        </w:rPr>
      </w:pPr>
      <w:r>
        <w:rPr>
          <w:color w:val="000000"/>
          <w:sz w:val="24"/>
          <w:szCs w:val="24"/>
          <w:lang w:val="bg-BG"/>
        </w:rPr>
        <w:t>1.     Голямата група на раковите болести.</w:t>
      </w:r>
    </w:p>
    <w:p>
      <w:pPr>
        <w:pStyle w:val="Normal"/>
        <w:shd w:fill="FFFFFF" w:val="clear"/>
        <w:ind w:firstLine="720"/>
        <w:jc w:val="both"/>
        <w:rPr>
          <w:sz w:val="24"/>
          <w:szCs w:val="24"/>
        </w:rPr>
      </w:pPr>
      <w:r>
        <w:rPr>
          <w:color w:val="000000"/>
          <w:sz w:val="24"/>
          <w:szCs w:val="24"/>
          <w:lang w:val="bg-BG"/>
        </w:rPr>
        <w:t>2.     Групата на сифилисните заболявания.</w:t>
      </w:r>
    </w:p>
    <w:p>
      <w:pPr>
        <w:pStyle w:val="Normal"/>
        <w:shd w:fill="FFFFFF" w:val="clear"/>
        <w:ind w:firstLine="720"/>
        <w:jc w:val="both"/>
        <w:rPr>
          <w:sz w:val="24"/>
          <w:szCs w:val="24"/>
        </w:rPr>
      </w:pPr>
      <w:r>
        <w:rPr>
          <w:color w:val="000000"/>
          <w:sz w:val="24"/>
          <w:szCs w:val="24"/>
          <w:lang w:val="bg-BG"/>
        </w:rPr>
        <w:t>3.     Туберкулозните болестни форми.</w:t>
      </w:r>
    </w:p>
    <w:p>
      <w:pPr>
        <w:pStyle w:val="Normal"/>
        <w:shd w:fill="FFFFFF" w:val="clear"/>
        <w:ind w:firstLine="720"/>
        <w:jc w:val="both"/>
        <w:rPr>
          <w:sz w:val="24"/>
          <w:szCs w:val="24"/>
        </w:rPr>
      </w:pPr>
      <w:r>
        <w:rPr>
          <w:color w:val="000000"/>
          <w:sz w:val="24"/>
          <w:szCs w:val="24"/>
          <w:lang w:val="bg-BG"/>
        </w:rPr>
        <w:t>Повечето възражения, изтъквани от близките до окултизма лекари, неосъзнато са основани на усещането, че трябва да същест</w:t>
        <w:softHyphen/>
        <w:t>вуват по-подходящи методи за контрол върху човешките болести, отколкото чрез въвеждане в човешкото тяло на субстанции, взети от телата на животните. Това е безспорна истина, която рано или късно ще бъде доказана. Друга тяхна реакция е също толкова не</w:t>
        <w:softHyphen/>
        <w:t>осъзнатото интуитивно отвращение. По-съществено възражение пре</w:t>
        <w:softHyphen/>
        <w:t>дизвикват страданията на животните, които дават ваксината и дру</w:t>
        <w:softHyphen/>
        <w:t>гите субстанции.</w:t>
      </w:r>
    </w:p>
    <w:p>
      <w:pPr>
        <w:pStyle w:val="Normal"/>
        <w:shd w:fill="FFFFFF" w:val="clear"/>
        <w:ind w:firstLine="720"/>
        <w:jc w:val="both"/>
        <w:rPr>
          <w:sz w:val="24"/>
          <w:szCs w:val="24"/>
        </w:rPr>
      </w:pPr>
      <w:r>
        <w:rPr>
          <w:color w:val="000000"/>
          <w:sz w:val="24"/>
          <w:szCs w:val="24"/>
          <w:lang w:val="bg-BG"/>
        </w:rPr>
        <w:t xml:space="preserve">Въздействието на тези методи върху вътрешните тела клони към нула и е много по-малко по сила в сравнение с влиянието на самите болести. В това се състои и най-интересният въпрос пред бъдещите изследователи: </w:t>
      </w:r>
      <w:r>
        <w:rPr>
          <w:i/>
          <w:iCs/>
          <w:color w:val="000000"/>
          <w:sz w:val="24"/>
          <w:szCs w:val="24"/>
          <w:lang w:val="bg-BG"/>
        </w:rPr>
        <w:t>доколко болестните състояния на чо</w:t>
        <w:softHyphen/>
        <w:t xml:space="preserve">вешкото тяло засягат вътрешните тела от структурна гледна точка! </w:t>
      </w:r>
      <w:r>
        <w:rPr>
          <w:color w:val="000000"/>
          <w:sz w:val="24"/>
          <w:szCs w:val="24"/>
          <w:lang w:val="bg-BG"/>
        </w:rPr>
        <w:t>На този въпрос аз няма да отговарям. Контролът над бо</w:t>
        <w:softHyphen/>
        <w:t>лестите се осъществява от днешната медицина по три начина: с помощта на науката за хигиената, чрез превантивната медицина и чрез имунизациите. Това са низши съответствия на методите на ак</w:t>
        <w:softHyphen/>
        <w:t>тивност, които произтичат съответно от астралния план, от етер</w:t>
        <w:softHyphen/>
        <w:t>ните равнища и от самата Земя.</w:t>
      </w:r>
    </w:p>
    <w:p>
      <w:pPr>
        <w:pStyle w:val="Normal"/>
        <w:shd w:fill="FFFFFF" w:val="clear"/>
        <w:ind w:firstLine="720"/>
        <w:jc w:val="both"/>
        <w:rPr>
          <w:sz w:val="24"/>
          <w:szCs w:val="24"/>
        </w:rPr>
      </w:pPr>
      <w:r>
        <w:rPr>
          <w:i/>
          <w:iCs/>
          <w:color w:val="000000"/>
          <w:sz w:val="24"/>
          <w:szCs w:val="24"/>
          <w:lang w:val="bg-BG"/>
        </w:rPr>
        <w:t xml:space="preserve">Науката за хигиената, </w:t>
      </w:r>
      <w:r>
        <w:rPr>
          <w:color w:val="000000"/>
          <w:sz w:val="24"/>
          <w:szCs w:val="24"/>
          <w:lang w:val="bg-BG"/>
        </w:rPr>
        <w:t>използването на водата и растящото знание за хидротерапията са земни аналогии на някои конкретни вътрешни активности на астрален план. От гледна точка на канди</w:t>
        <w:softHyphen/>
        <w:t>дата, тези методи се наричат пречистване.</w:t>
      </w:r>
    </w:p>
    <w:p>
      <w:pPr>
        <w:pStyle w:val="Normal"/>
        <w:shd w:fill="FFFFFF" w:val="clear"/>
        <w:ind w:firstLine="720"/>
        <w:jc w:val="both"/>
        <w:rPr>
          <w:sz w:val="24"/>
          <w:szCs w:val="24"/>
        </w:rPr>
      </w:pPr>
      <w:r>
        <w:rPr>
          <w:i/>
          <w:iCs/>
          <w:color w:val="000000"/>
          <w:sz w:val="24"/>
          <w:szCs w:val="23"/>
          <w:lang w:val="bg-BG"/>
        </w:rPr>
        <w:t xml:space="preserve">Превантивната наука </w:t>
      </w:r>
      <w:r>
        <w:rPr>
          <w:color w:val="000000"/>
          <w:sz w:val="24"/>
          <w:szCs w:val="23"/>
          <w:lang w:val="bg-BG"/>
        </w:rPr>
        <w:t>(като за болестите, така и за смъртта) с земно съответствие на редица процеси от етерния план, които оси</w:t>
        <w:softHyphen/>
        <w:t>гуряват правилно използване на силите и контрол над някои разру</w:t>
        <w:softHyphen/>
        <w:t>шителни фактори, като не им се позволява да тръгнат по разруши</w:t>
        <w:softHyphen/>
        <w:t>телен път на развитие.</w:t>
      </w:r>
    </w:p>
    <w:p>
      <w:pPr>
        <w:pStyle w:val="Normal"/>
        <w:shd w:fill="FFFFFF" w:val="clear"/>
        <w:ind w:firstLine="720"/>
        <w:jc w:val="both"/>
        <w:rPr>
          <w:sz w:val="24"/>
          <w:szCs w:val="24"/>
        </w:rPr>
      </w:pPr>
      <w:r>
        <w:rPr>
          <w:i/>
          <w:iCs/>
          <w:color w:val="000000"/>
          <w:sz w:val="24"/>
          <w:szCs w:val="23"/>
          <w:lang w:val="bg-BG"/>
        </w:rPr>
        <w:t xml:space="preserve">Науката за имунизациите </w:t>
      </w:r>
      <w:r>
        <w:rPr>
          <w:color w:val="000000"/>
          <w:sz w:val="24"/>
          <w:szCs w:val="23"/>
          <w:lang w:val="bg-BG"/>
        </w:rPr>
        <w:t>по своя произход с чисто физи</w:t>
        <w:softHyphen/>
        <w:t>ческа и засяга само физическото тяло. Не след дълго тази наука ще бъде сменена от една по-висша техника, но времето за това още не е настъпило.</w:t>
      </w:r>
    </w:p>
    <w:p>
      <w:pPr>
        <w:pStyle w:val="Normal"/>
        <w:shd w:fill="FFFFFF" w:val="clear"/>
        <w:ind w:firstLine="720"/>
        <w:jc w:val="both"/>
        <w:rPr>
          <w:sz w:val="24"/>
          <w:szCs w:val="24"/>
        </w:rPr>
      </w:pPr>
      <w:r>
        <w:rPr>
          <w:b/>
          <w:bCs/>
          <w:i/>
          <w:iCs/>
          <w:color w:val="000000"/>
          <w:sz w:val="24"/>
          <w:szCs w:val="24"/>
          <w:lang w:val="bg-BG"/>
        </w:rPr>
        <w:t>Жлезите</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Възможно ли е чрез медитация да се стимулира задният или предният дял на хипофизата в случаите на хипофункция? Ще може ли медитацията, насочена към интегриране на личността, автома</w:t>
        <w:softHyphen/>
        <w:t>тично да отстрани неразположението и да нормализира дейността на хипофизата? Може ли така да се уравновеси и урегулира актив</w:t>
        <w:softHyphen/>
        <w:t>ността и на другите важни жлези?"</w:t>
      </w:r>
    </w:p>
    <w:p>
      <w:pPr>
        <w:pStyle w:val="Normal"/>
        <w:shd w:fill="FFFFFF" w:val="clear"/>
        <w:ind w:firstLine="720"/>
        <w:jc w:val="both"/>
        <w:rPr>
          <w:sz w:val="24"/>
          <w:szCs w:val="24"/>
        </w:rPr>
      </w:pPr>
      <w:r>
        <w:rPr>
          <w:color w:val="000000"/>
          <w:sz w:val="24"/>
          <w:szCs w:val="23"/>
          <w:lang w:val="bg-BG"/>
        </w:rPr>
        <w:t>Ето само няколко от въпросите; цялата тази тема е твърде обширна, за да позволява едно по-пълно разглеждане в рамките на този трактат.</w:t>
      </w:r>
    </w:p>
    <w:p>
      <w:pPr>
        <w:pStyle w:val="Normal"/>
        <w:shd w:fill="FFFFFF" w:val="clear"/>
        <w:ind w:firstLine="720"/>
        <w:jc w:val="both"/>
        <w:rPr>
          <w:sz w:val="24"/>
          <w:szCs w:val="24"/>
        </w:rPr>
      </w:pPr>
      <w:r>
        <w:rPr>
          <w:color w:val="000000"/>
          <w:sz w:val="24"/>
          <w:szCs w:val="23"/>
          <w:lang w:val="bg-BG"/>
        </w:rPr>
        <w:t>Съвсем накратко ще кажа, че стимулирането от страна на нс-офита на хипофизата или на кзлто и да с друга ендокринна жлеза чрез мс/тттация с много опасно. Това по принцип е възможно, но не се препоръчва, освен под мъдрото ръководство на онези, които знаят и виждат повече от вас. Жлезите са резултат от активността или пасивността на центровете (чакрите) на тялото и се развиват пара</w:t>
        <w:softHyphen/>
        <w:t xml:space="preserve">лелно с тях. Това развитие зависи от лъча и от точката на еволюция. Темата с огромна и сложна и на мен ми се иска да ви напомня, че постоянната личностна загриженост за </w:t>
      </w:r>
      <w:r>
        <w:rPr>
          <w:i/>
          <w:iCs/>
          <w:color w:val="000000"/>
          <w:sz w:val="24"/>
          <w:szCs w:val="23"/>
          <w:lang w:val="bg-BG"/>
        </w:rPr>
        <w:t xml:space="preserve">физическите </w:t>
      </w:r>
      <w:r>
        <w:rPr>
          <w:color w:val="000000"/>
          <w:sz w:val="24"/>
          <w:szCs w:val="23"/>
          <w:lang w:val="bg-BG"/>
        </w:rPr>
        <w:t>фактори не во</w:t>
        <w:softHyphen/>
        <w:t>ди ученика по правилния път. Той трябва да се стреми към интегра</w:t>
        <w:softHyphen/>
        <w:t>ция на личността, която да се превърне в чист канал на душата. Такава интеграция с закономерен резултат:</w:t>
      </w:r>
    </w:p>
    <w:p>
      <w:pPr>
        <w:pStyle w:val="Normal"/>
        <w:shd w:fill="FFFFFF" w:val="clear"/>
        <w:ind w:firstLine="720"/>
        <w:jc w:val="both"/>
        <w:rPr>
          <w:sz w:val="24"/>
          <w:szCs w:val="24"/>
        </w:rPr>
      </w:pPr>
      <w:r>
        <w:rPr>
          <w:color w:val="000000"/>
          <w:sz w:val="24"/>
          <w:szCs w:val="23"/>
          <w:lang w:val="bg-BG"/>
        </w:rPr>
        <w:t>1.     От формирането на характера.</w:t>
      </w:r>
    </w:p>
    <w:p>
      <w:pPr>
        <w:pStyle w:val="Normal"/>
        <w:shd w:fill="FFFFFF" w:val="clear"/>
        <w:ind w:firstLine="720"/>
        <w:jc w:val="both"/>
        <w:rPr>
          <w:sz w:val="24"/>
          <w:szCs w:val="24"/>
        </w:rPr>
      </w:pPr>
      <w:r>
        <w:rPr>
          <w:color w:val="000000"/>
          <w:sz w:val="24"/>
          <w:szCs w:val="23"/>
          <w:lang w:val="bg-BG"/>
        </w:rPr>
        <w:t>2.     От контакта с душата благодарение на медитацията.</w:t>
      </w:r>
    </w:p>
    <w:p>
      <w:pPr>
        <w:pStyle w:val="Normal"/>
        <w:shd w:fill="FFFFFF" w:val="clear"/>
        <w:ind w:firstLine="720"/>
        <w:jc w:val="both"/>
        <w:rPr>
          <w:sz w:val="24"/>
          <w:szCs w:val="24"/>
        </w:rPr>
      </w:pPr>
      <w:r>
        <w:rPr>
          <w:color w:val="000000"/>
          <w:sz w:val="24"/>
          <w:szCs w:val="23"/>
          <w:lang w:val="bg-BG"/>
        </w:rPr>
        <w:t>3. От жизненото проявление чрез служене. Дългогодишната и последователна работа в тези три насоки</w:t>
      </w:r>
      <w:r>
        <w:rPr>
          <w:color w:val="000000"/>
          <w:sz w:val="24"/>
          <w:szCs w:val="23"/>
        </w:rPr>
        <w:t xml:space="preserve"> </w:t>
      </w:r>
      <w:r>
        <w:rPr>
          <w:color w:val="000000"/>
          <w:sz w:val="24"/>
          <w:szCs w:val="23"/>
          <w:lang w:val="bg-BG"/>
        </w:rPr>
        <w:t>неизбежно ще доведе до желаните промени в системата на ендок</w:t>
        <w:softHyphen/>
        <w:t>ринните жлези и доколкото целият механизъм е в състояние да из</w:t>
        <w:softHyphen/>
        <w:t>държи натиска на изискванията от страна на душата, те трябва да се посрещат във всеки отделен живот.</w:t>
      </w:r>
    </w:p>
    <w:p>
      <w:pPr>
        <w:pStyle w:val="Heading2"/>
        <w:rPr>
          <w:i/>
          <w:i/>
          <w:iCs/>
        </w:rPr>
      </w:pPr>
      <w:r>
        <w:rPr>
          <w:i/>
          <w:iCs/>
        </w:rPr>
        <w:t>Виталното тяло</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Кои са главните фактори, които подпомагат формирането на силно и здраво витално тяло? Възможно ли с човек със слабо витално тяло да го укрепи? Може ли т. нар. слабо витално тяло да бъде същевременно здраво, ако неговата слабост се изразява в бър</w:t>
        <w:softHyphen/>
        <w:t>за уморясмост и бавно възстановяване на силите?"</w:t>
      </w:r>
    </w:p>
    <w:p>
      <w:pPr>
        <w:pStyle w:val="Normal"/>
        <w:shd w:fill="FFFFFF" w:val="clear"/>
        <w:ind w:firstLine="720"/>
        <w:jc w:val="both"/>
        <w:rPr>
          <w:sz w:val="24"/>
          <w:szCs w:val="24"/>
        </w:rPr>
      </w:pPr>
      <w:r>
        <w:rPr>
          <w:color w:val="000000"/>
          <w:sz w:val="24"/>
          <w:szCs w:val="23"/>
          <w:lang w:val="bg-BG"/>
        </w:rPr>
        <w:t>Това с основателен въпрос, на който ще отговоря максимал</w:t>
        <w:softHyphen/>
        <w:t>но кратко, защото иначе ще се наложи да привеждам дълги разсъж</w:t>
        <w:softHyphen/>
        <w:t>дения за виталното тяло, а това е прекалено обширна и многоас-пектна тема, за да бъде разглеждана тук. За нея съм ви дал доста</w:t>
        <w:softHyphen/>
        <w:t>тъчно информация в предишните си книги.</w:t>
      </w:r>
    </w:p>
    <w:p>
      <w:pPr>
        <w:pStyle w:val="Normal"/>
        <w:shd w:fill="FFFFFF" w:val="clear"/>
        <w:ind w:firstLine="720"/>
        <w:jc w:val="both"/>
        <w:rPr>
          <w:sz w:val="24"/>
          <w:szCs w:val="24"/>
        </w:rPr>
      </w:pPr>
      <w:r>
        <w:rPr>
          <w:color w:val="000000"/>
          <w:sz w:val="24"/>
          <w:szCs w:val="23"/>
          <w:lang w:val="bg-BG"/>
        </w:rPr>
        <w:t xml:space="preserve">Когато говорите </w:t>
      </w:r>
      <w:r>
        <w:rPr>
          <w:i/>
          <w:iCs/>
          <w:color w:val="000000"/>
          <w:sz w:val="24"/>
          <w:szCs w:val="23"/>
          <w:lang w:val="bg-BG"/>
        </w:rPr>
        <w:t xml:space="preserve">заслабо </w:t>
      </w:r>
      <w:r>
        <w:rPr>
          <w:color w:val="000000"/>
          <w:sz w:val="24"/>
          <w:szCs w:val="23"/>
          <w:lang w:val="bg-BG"/>
        </w:rPr>
        <w:t>витално тяло, вероятно имате пред</w:t>
        <w:softHyphen/>
        <w:t>вид слабо свързано и координирано с физическия проводник етер</w:t>
        <w:softHyphen/>
        <w:t>но тяло, което не се държи здраво за външната форма, защото само плътното съединение на етерното тяло с физическата форма осигу</w:t>
        <w:softHyphen/>
        <w:t>рява цялата му издръжливост. Вие сте прави в това, че с възможно да сте съвършено здрави и в същото време да се оплаквате от бърза уморясмост.</w:t>
      </w:r>
    </w:p>
    <w:p>
      <w:pPr>
        <w:pStyle w:val="Normal"/>
        <w:shd w:fill="FFFFFF" w:val="clear"/>
        <w:ind w:firstLine="720"/>
        <w:jc w:val="both"/>
        <w:rPr>
          <w:sz w:val="24"/>
          <w:szCs w:val="24"/>
        </w:rPr>
      </w:pPr>
      <w:r>
        <w:rPr>
          <w:color w:val="000000"/>
          <w:sz w:val="24"/>
          <w:szCs w:val="23"/>
          <w:lang w:val="bg-BG"/>
        </w:rPr>
        <w:t>Главните фактори за възстановяване или подобряване на етер</w:t>
        <w:softHyphen/>
        <w:t>ния контрол са следните:</w:t>
      </w:r>
    </w:p>
    <w:p>
      <w:pPr>
        <w:pStyle w:val="Normal"/>
        <w:shd w:fill="FFFFFF" w:val="clear"/>
        <w:ind w:firstLine="720"/>
        <w:jc w:val="both"/>
        <w:rPr>
          <w:sz w:val="24"/>
          <w:szCs w:val="24"/>
        </w:rPr>
      </w:pPr>
      <w:r>
        <w:rPr>
          <w:color w:val="000000"/>
          <w:sz w:val="24"/>
          <w:szCs w:val="23"/>
          <w:lang w:val="bg-BG"/>
        </w:rPr>
        <w:t>1.     Слънчевата светлина.</w:t>
      </w:r>
    </w:p>
    <w:p>
      <w:pPr>
        <w:pStyle w:val="Normal"/>
        <w:shd w:fill="FFFFFF" w:val="clear"/>
        <w:ind w:firstLine="720"/>
        <w:jc w:val="both"/>
        <w:rPr>
          <w:sz w:val="24"/>
          <w:szCs w:val="24"/>
        </w:rPr>
      </w:pPr>
      <w:r>
        <w:rPr>
          <w:color w:val="000000"/>
          <w:sz w:val="24"/>
          <w:szCs w:val="23"/>
          <w:lang w:val="bg-BG"/>
        </w:rPr>
        <w:t>2.     Правилната диета с преобладаване на протеини и вита</w:t>
        <w:softHyphen/>
        <w:t>мини.</w:t>
      </w:r>
    </w:p>
    <w:p>
      <w:pPr>
        <w:pStyle w:val="Normal"/>
        <w:shd w:fill="FFFFFF" w:val="clear"/>
        <w:ind w:firstLine="720"/>
        <w:jc w:val="both"/>
        <w:rPr>
          <w:sz w:val="24"/>
          <w:szCs w:val="24"/>
        </w:rPr>
      </w:pPr>
      <w:r>
        <w:rPr>
          <w:color w:val="000000"/>
          <w:sz w:val="24"/>
          <w:szCs w:val="23"/>
          <w:lang w:val="bg-BG"/>
        </w:rPr>
        <w:t>3.     Избягването на преумора и безпокойство.</w:t>
      </w:r>
    </w:p>
    <w:p>
      <w:pPr>
        <w:pStyle w:val="Normal"/>
        <w:shd w:fill="FFFFFF" w:val="clear"/>
        <w:ind w:firstLine="720"/>
        <w:jc w:val="both"/>
        <w:rPr>
          <w:sz w:val="24"/>
          <w:szCs w:val="24"/>
        </w:rPr>
      </w:pPr>
      <w:r>
        <w:rPr>
          <w:color w:val="000000"/>
          <w:sz w:val="24"/>
          <w:szCs w:val="23"/>
          <w:lang w:val="bg-BG"/>
        </w:rPr>
        <w:t>Срещу всичко това в наши дни действат климатът, световни</w:t>
        <w:softHyphen/>
        <w:t>те условия, околната среда и самата цивилизация, затова индиви</w:t>
        <w:softHyphen/>
        <w:t>дът с принуден да се примирява с даденостите, които не подлежат на индивидуален контрол.</w:t>
      </w:r>
    </w:p>
    <w:p>
      <w:pPr>
        <w:pStyle w:val="Normal"/>
        <w:shd w:fill="FFFFFF" w:val="clear"/>
        <w:ind w:firstLine="720"/>
        <w:jc w:val="both"/>
        <w:rPr>
          <w:sz w:val="24"/>
          <w:szCs w:val="24"/>
        </w:rPr>
      </w:pPr>
      <w:r>
        <w:rPr>
          <w:color w:val="000000"/>
          <w:sz w:val="24"/>
          <w:szCs w:val="23"/>
          <w:lang w:val="bg-BG"/>
        </w:rPr>
        <w:t>Нормалният, здрав и редовен живот с най-доброто средство за осигуряване на по-голяма жизненост. Вероятно имате предвид точно това. Трябва обаче да се помни, че при наличието на слабо етерно тяло, когато възстановяването на виталния контрол изглеж</w:t>
        <w:softHyphen/>
        <w:t>да трудно или невъзможно, трябва да се признае кармичното огра</w:t>
        <w:softHyphen/>
        <w:t>ничение и с готовност да му се подчиним като оставим нещата да се решават сами. Даденият конкретен живот не е единствен. Затова често в някое отделно въплъщение условията не се поддават на изме</w:t>
        <w:softHyphen/>
        <w:t>нение, а вътрешното възмущение и съпротива само удължават тех</w:t>
        <w:softHyphen/>
        <w:t>ния живот. Ученикът трябва да научи урока да върви напред въпреки, а не поради обстоятелствата.</w:t>
      </w:r>
    </w:p>
    <w:p>
      <w:pPr>
        <w:pStyle w:val="Heading2"/>
        <w:rPr>
          <w:i/>
          <w:i/>
          <w:iCs/>
        </w:rPr>
      </w:pPr>
      <w:r>
        <w:rPr>
          <w:i/>
          <w:iCs/>
        </w:rPr>
        <w:t>Праната</w:t>
      </w:r>
    </w:p>
    <w:p>
      <w:pPr>
        <w:pStyle w:val="Normal"/>
        <w:shd w:fill="FFFFFF" w:val="clear"/>
        <w:ind w:firstLine="720"/>
        <w:jc w:val="both"/>
        <w:rPr>
          <w:sz w:val="24"/>
          <w:szCs w:val="24"/>
        </w:rPr>
      </w:pPr>
      <w:r>
        <w:rPr>
          <w:color w:val="000000"/>
          <w:sz w:val="24"/>
          <w:szCs w:val="24"/>
          <w:lang w:val="bg-BG"/>
        </w:rPr>
        <w:t>В предишните ми книги, с които вие вероятно разполагате, можете да откриете много информации за природата на праната. Цялата тази тема е разгледана в моята книга „Трактат за космич-ния огън" (стр. 77 и 116) и в труда на Алис Бейли „Светлина на душата" (стр. 77, 217 - 225, 280 - 282, 328 - 332).</w:t>
      </w:r>
    </w:p>
    <w:p>
      <w:pPr>
        <w:pStyle w:val="Normal"/>
        <w:shd w:fill="FFFFFF" w:val="clear"/>
        <w:ind w:firstLine="720"/>
        <w:jc w:val="both"/>
        <w:rPr>
          <w:sz w:val="24"/>
          <w:szCs w:val="24"/>
        </w:rPr>
      </w:pPr>
      <w:r>
        <w:rPr>
          <w:color w:val="000000"/>
          <w:sz w:val="24"/>
          <w:szCs w:val="24"/>
          <w:lang w:val="bg-BG"/>
        </w:rPr>
        <w:t>Тук ще е достатъчно да припомним, че:</w:t>
      </w:r>
    </w:p>
    <w:p>
      <w:pPr>
        <w:pStyle w:val="Normal"/>
        <w:shd w:fill="FFFFFF" w:val="clear"/>
        <w:ind w:firstLine="720"/>
        <w:jc w:val="both"/>
        <w:rPr>
          <w:sz w:val="24"/>
          <w:szCs w:val="24"/>
        </w:rPr>
      </w:pPr>
      <w:r>
        <w:rPr>
          <w:color w:val="000000"/>
          <w:sz w:val="24"/>
          <w:szCs w:val="24"/>
          <w:lang w:val="bg-BG"/>
        </w:rPr>
        <w:t>1.     В света няма нищо друго, освен енергия, която приема, използва и задвижва различни форми и впоследствие ги унищожава.</w:t>
      </w:r>
    </w:p>
    <w:p>
      <w:pPr>
        <w:pStyle w:val="Normal"/>
        <w:shd w:fill="FFFFFF" w:val="clear"/>
        <w:ind w:firstLine="720"/>
        <w:jc w:val="both"/>
        <w:rPr>
          <w:sz w:val="24"/>
          <w:szCs w:val="24"/>
        </w:rPr>
      </w:pPr>
      <w:r>
        <w:rPr>
          <w:color w:val="000000"/>
          <w:sz w:val="24"/>
          <w:szCs w:val="24"/>
          <w:lang w:val="bg-BG"/>
        </w:rPr>
        <w:t xml:space="preserve">2.     Тази енергия се дели на три типа „електрични" явления, които в </w:t>
      </w:r>
      <w:r>
        <w:rPr>
          <w:i/>
          <w:iCs/>
          <w:color w:val="000000"/>
          <w:sz w:val="24"/>
          <w:szCs w:val="24"/>
          <w:lang w:val="bg-BG"/>
        </w:rPr>
        <w:t xml:space="preserve">„Тайната Доктрина" </w:t>
      </w:r>
      <w:r>
        <w:rPr>
          <w:color w:val="000000"/>
          <w:sz w:val="24"/>
          <w:szCs w:val="24"/>
          <w:lang w:val="bg-BG"/>
        </w:rPr>
        <w:t>и в „Трактат за космичния огън" са обозначени като: огън на триенето, слънчев огън и електричен [фохатен - бел. ред.] огън.</w:t>
      </w:r>
    </w:p>
    <w:p>
      <w:pPr>
        <w:pStyle w:val="Normal"/>
        <w:shd w:fill="FFFFFF" w:val="clear"/>
        <w:ind w:firstLine="720"/>
        <w:jc w:val="both"/>
        <w:rPr>
          <w:sz w:val="24"/>
          <w:szCs w:val="24"/>
        </w:rPr>
      </w:pPr>
      <w:r>
        <w:rPr>
          <w:color w:val="000000"/>
          <w:sz w:val="24"/>
          <w:szCs w:val="24"/>
          <w:lang w:val="bg-BG"/>
        </w:rPr>
        <w:t xml:space="preserve">3.     </w:t>
      </w:r>
      <w:r>
        <w:rPr>
          <w:i/>
          <w:iCs/>
          <w:color w:val="000000"/>
          <w:sz w:val="24"/>
          <w:szCs w:val="24"/>
          <w:lang w:val="bg-BG"/>
        </w:rPr>
        <w:t xml:space="preserve">Прана </w:t>
      </w:r>
      <w:r>
        <w:rPr>
          <w:color w:val="000000"/>
          <w:sz w:val="24"/>
          <w:szCs w:val="24"/>
          <w:lang w:val="bg-BG"/>
        </w:rPr>
        <w:t>се нарича енергията, която етерният аспект на всеки проявен живот привлича към физическия план. Този етерен аспект на божествената енергия е синтез от различни енергии. Ако енергията, в която индивидът живее, движи се и съществува е предимно астрална, основното проявление на телесната му енергия ще носи астрален, или чувствено-емоционален характер. Той постоянно ще реагира на физи</w:t>
        <w:softHyphen/>
        <w:t>ческата енергия (или прана) както и на астралната енергия, разбирана като комплекс от емоционални сили. Последните се проявяват главно чрез далака, слънчевия сплит, гърлото и по различни начини поразя</w:t>
        <w:softHyphen/>
        <w:t>ват физическия далак, стомаха и щитовидната жлеза.</w:t>
      </w:r>
    </w:p>
    <w:p>
      <w:pPr>
        <w:pStyle w:val="Normal"/>
        <w:shd w:fill="FFFFFF" w:val="clear"/>
        <w:ind w:firstLine="720"/>
        <w:jc w:val="both"/>
        <w:rPr>
          <w:sz w:val="24"/>
          <w:szCs w:val="24"/>
        </w:rPr>
      </w:pPr>
      <w:r>
        <w:rPr>
          <w:color w:val="000000"/>
          <w:sz w:val="24"/>
          <w:szCs w:val="24"/>
          <w:lang w:val="bg-BG"/>
        </w:rPr>
        <w:t>4.     Интересът, проявявай от индивида към тези два типа енер</w:t>
        <w:softHyphen/>
        <w:t>гии, се дължи на факта, че те са най-близки до неговата същност и именно на тях той най-лесно откликва.</w:t>
      </w:r>
    </w:p>
    <w:p>
      <w:pPr>
        <w:pStyle w:val="Normal"/>
        <w:shd w:fill="FFFFFF" w:val="clear"/>
        <w:ind w:firstLine="720"/>
        <w:jc w:val="both"/>
        <w:rPr>
          <w:sz w:val="24"/>
          <w:szCs w:val="24"/>
        </w:rPr>
      </w:pPr>
      <w:r>
        <w:rPr>
          <w:color w:val="000000"/>
          <w:sz w:val="24"/>
          <w:szCs w:val="24"/>
          <w:lang w:val="bg-BG"/>
        </w:rPr>
        <w:t>5.     Използваният за лечителство енергиен поток представ</w:t>
        <w:softHyphen/>
        <w:t>лява синтез от енергиите, с които лечителят обикновено работи; в него преобладава онази енергия, която е главна в личностния му живот. Посредственият лечител по правило само пропуска през се</w:t>
        <w:softHyphen/>
        <w:t>бе си потока от прана, или енергията на самата планета. След като мине през тялото на лечителя, тя се съединява с етерните енергии на пациента. Те от своя страна стимулират неговите съпротивител</w:t>
        <w:softHyphen/>
        <w:t>ни сили, така че той да бъде в състояние да отблъсне болестта. Някои лечители умеят да съединяват този вид пранична енергия с емоци</w:t>
        <w:softHyphen/>
        <w:t>оналната енергия, като по този начин предизвикват активност не само във физическото, но и в астралното тяло на пациента. Това често води до сериозни усложнения и спъва правилното физическо лечение, тъй като предизвиква астрално объркване. Нямам време да влизам в детайли по тази тема.</w:t>
      </w:r>
    </w:p>
    <w:p>
      <w:pPr>
        <w:pStyle w:val="Normal"/>
        <w:shd w:fill="FFFFFF" w:val="clear"/>
        <w:ind w:firstLine="720"/>
        <w:jc w:val="both"/>
        <w:rPr>
          <w:sz w:val="24"/>
          <w:szCs w:val="24"/>
        </w:rPr>
      </w:pPr>
      <w:r>
        <w:rPr>
          <w:color w:val="000000"/>
          <w:sz w:val="24"/>
          <w:szCs w:val="23"/>
          <w:lang w:val="bg-BG"/>
        </w:rPr>
        <w:t>Менталните лечители (истинските, които са толкова малко) съединяват енергията на душата с двете горепосочени сили и така получават синтез от личностните сили. При разумно ползване, този синтез съдейства за изцелението на човека благодарение на пра</w:t>
        <w:softHyphen/>
        <w:t>вилното организиране и регулиране.</w:t>
      </w:r>
    </w:p>
    <w:p>
      <w:pPr>
        <w:pStyle w:val="Normal"/>
        <w:shd w:fill="FFFFFF" w:val="clear"/>
        <w:ind w:firstLine="720"/>
        <w:jc w:val="both"/>
        <w:rPr>
          <w:sz w:val="24"/>
          <w:szCs w:val="24"/>
        </w:rPr>
      </w:pPr>
      <w:r>
        <w:rPr>
          <w:color w:val="000000"/>
          <w:sz w:val="24"/>
          <w:szCs w:val="23"/>
          <w:lang w:val="bg-BG"/>
        </w:rPr>
        <w:t>Духовното лечителство превъзхожда трите споменати мето</w:t>
        <w:softHyphen/>
        <w:t>да и предполага вливане на чистата енергия на душата в механизма на пациента. Именно така е работел Иисус Христос, а днес по подо</w:t>
        <w:softHyphen/>
        <w:t>бен начин постъпват само единици. Вие обаче трябва.да разглежда</w:t>
        <w:softHyphen/>
        <w:t>те тази възможност като върховна цел.</w:t>
      </w:r>
    </w:p>
    <w:p>
      <w:pPr>
        <w:pStyle w:val="Normal"/>
        <w:shd w:fill="FFFFFF" w:val="clear"/>
        <w:ind w:firstLine="720"/>
        <w:jc w:val="both"/>
        <w:rPr>
          <w:sz w:val="24"/>
          <w:szCs w:val="24"/>
        </w:rPr>
      </w:pPr>
      <w:r>
        <w:rPr>
          <w:color w:val="000000"/>
          <w:sz w:val="24"/>
          <w:szCs w:val="23"/>
          <w:lang w:val="bg-BG"/>
        </w:rPr>
        <w:t>Физическото лечителство с прана е много разпространено. То често дава временен успех, но има отношение само към следствията, без да засяга дълбоките причини. Затова болестта може да бъде облекчена, но не и излекувана. Доста успешно се развива способ</w:t>
        <w:softHyphen/>
        <w:t>ността за ментално лечителство, което осигурява сравнително по-трайно подобрение. Астралното лечителство обаче дава добри ре</w:t>
        <w:softHyphen/>
        <w:t>зултати в изключително редки случаи. Силата и неуравновесеност</w:t>
        <w:softHyphen/>
        <w:t>та на астралната природа както на лечителя, така и на пациента най-често са толкова големи, че пречат на успешната работа - това е резултат от днешната астрална поляризация на човечеството и от липсата на правилно емоционално равновесие и контрол.</w:t>
      </w:r>
    </w:p>
    <w:p>
      <w:pPr>
        <w:pStyle w:val="Normal"/>
        <w:shd w:fill="FFFFFF" w:val="clear"/>
        <w:ind w:firstLine="720"/>
        <w:jc w:val="both"/>
        <w:rPr>
          <w:sz w:val="24"/>
          <w:szCs w:val="24"/>
        </w:rPr>
      </w:pPr>
      <w:r>
        <w:rPr>
          <w:b/>
          <w:bCs/>
          <w:i/>
          <w:iCs/>
          <w:color w:val="000000"/>
          <w:sz w:val="24"/>
          <w:szCs w:val="23"/>
          <w:lang w:val="bg-BG"/>
        </w:rPr>
        <w:t>Източните и западните тела</w:t>
      </w:r>
    </w:p>
    <w:p>
      <w:pPr>
        <w:pStyle w:val="Normal"/>
        <w:shd w:fill="FFFFFF" w:val="clear"/>
        <w:ind w:firstLine="720"/>
        <w:jc w:val="both"/>
        <w:rPr>
          <w:sz w:val="24"/>
          <w:szCs w:val="24"/>
        </w:rPr>
      </w:pPr>
      <w:r>
        <w:rPr>
          <w:color w:val="000000"/>
          <w:sz w:val="24"/>
          <w:szCs w:val="23"/>
          <w:lang w:val="bg-BG"/>
        </w:rPr>
        <w:t>Лечителите често питат дали има разлика в болестотворните причини и симптоматиката при източните и западните тела? В тази връзка искам да посоча, че човечеството е едно и също по целия свят и както източните, така и западните тела са предразположени към еднакви заболявания и проявяват еднакви симптоми. И едните и другите страдат от туберкулоза, рак и сексуални болести; и едни</w:t>
        <w:softHyphen/>
        <w:t>те и другите често умират от пневмония и грип. Благодарение на хигиената и другите широко провеждани профилактични мерки, та</w:t>
        <w:softHyphen/>
        <w:t>кива древни болести (наследени от Атлантида) като чумата и холе-рата бавно изчезват. На Изток обаче те все още напомнят за себе си поради устойчивостта на древните цивилизации, липсата на храна и хигиена и вследствие голямата пренаселеност. Съществуват и болести, обусловени от климата и студения въздух на Севера, както и такива, които са последица от многовековно неправилно хранене.</w:t>
      </w:r>
    </w:p>
    <w:p>
      <w:pPr>
        <w:pStyle w:val="Normal"/>
        <w:shd w:fill="FFFFFF" w:val="clear"/>
        <w:ind w:firstLine="720"/>
        <w:jc w:val="both"/>
        <w:rPr>
          <w:sz w:val="24"/>
          <w:szCs w:val="24"/>
        </w:rPr>
      </w:pPr>
      <w:r>
        <w:rPr>
          <w:color w:val="000000"/>
          <w:sz w:val="24"/>
          <w:szCs w:val="23"/>
          <w:lang w:val="bg-BG"/>
        </w:rPr>
        <w:t>Една от главните причини за формалната разлика (ако такава въобще има) може да се обясни с по-голямата възраст на източните раси. Болестите на юношеството, средната възраст и старостта имат различни характеристики. Народите на Азия са много, много древни, а телесната природа се износва бързо. Японците обаче не проявяват симптомите на тази историческа старост. Индия е много по-древна от Европа, а китайската и японската природи са още по-стари, но не проявяват чертите на своята древност. Причината за това се крие в твърде различния тип емоционално тяло на ариеца и атланта. Цялата тази тема е изключително трудна за обяснение.</w:t>
      </w:r>
    </w:p>
    <w:p>
      <w:pPr>
        <w:pStyle w:val="Normal"/>
        <w:shd w:fill="FFFFFF" w:val="clear"/>
        <w:ind w:firstLine="720"/>
        <w:jc w:val="both"/>
        <w:rPr>
          <w:sz w:val="24"/>
          <w:szCs w:val="24"/>
        </w:rPr>
      </w:pPr>
      <w:r>
        <w:rPr>
          <w:color w:val="000000"/>
          <w:sz w:val="24"/>
          <w:szCs w:val="23"/>
          <w:lang w:val="bg-BG"/>
        </w:rPr>
        <w:t>Все пак, най-краткият отговор на вашия въпрос е, че няма ни</w:t>
        <w:softHyphen/>
        <w:t>каква разлика в основните причини за болестите на Изток и на Запад. Те са еднакви за целия човешки род.</w:t>
      </w:r>
    </w:p>
    <w:p>
      <w:pPr>
        <w:pStyle w:val="Heading2"/>
        <w:rPr>
          <w:i/>
          <w:i/>
          <w:iCs/>
        </w:rPr>
      </w:pPr>
      <w:r>
        <w:rPr>
          <w:i/>
          <w:iCs/>
        </w:rPr>
        <w:t>Нервната система</w:t>
      </w:r>
    </w:p>
    <w:p>
      <w:pPr>
        <w:pStyle w:val="Normal"/>
        <w:shd w:fill="FFFFFF" w:val="clear"/>
        <w:ind w:firstLine="720"/>
        <w:jc w:val="both"/>
        <w:rPr>
          <w:sz w:val="24"/>
          <w:szCs w:val="24"/>
        </w:rPr>
      </w:pPr>
      <w:r>
        <w:rPr>
          <w:color w:val="000000"/>
          <w:sz w:val="24"/>
          <w:szCs w:val="23"/>
          <w:lang w:val="bg-BG"/>
        </w:rPr>
        <w:t>В правилното разбиране на връзката между етерното (витал-ното) тяло с неговите големи и малки центрове и мрежата от нади-си от една страна, и нервната система от друга, могат да бъдат доловени два големи аспекта от активността на душата.</w:t>
      </w:r>
    </w:p>
    <w:p>
      <w:pPr>
        <w:pStyle w:val="Normal"/>
        <w:shd w:fill="FFFFFF" w:val="clear"/>
        <w:ind w:firstLine="720"/>
        <w:jc w:val="both"/>
        <w:rPr>
          <w:sz w:val="24"/>
          <w:szCs w:val="24"/>
        </w:rPr>
      </w:pPr>
      <w:r>
        <w:rPr>
          <w:color w:val="000000"/>
          <w:sz w:val="24"/>
          <w:szCs w:val="23"/>
          <w:lang w:val="bg-BG"/>
        </w:rPr>
        <w:t>Първо, този аспект от живота на душата, който й дава въз</w:t>
        <w:softHyphen/>
        <w:t>можност да се мотивира, да влезе във въплъщение и да активизира своя физически механизъм (т. е. тялото) чрез стимулиращата ак</w:t>
        <w:softHyphen/>
        <w:t xml:space="preserve">тивност на това, което наричаме </w:t>
      </w:r>
      <w:r>
        <w:rPr>
          <w:i/>
          <w:iCs/>
          <w:color w:val="000000"/>
          <w:sz w:val="24"/>
          <w:szCs w:val="23"/>
          <w:lang w:val="bg-BG"/>
        </w:rPr>
        <w:t>Живот.</w:t>
      </w:r>
    </w:p>
    <w:p>
      <w:pPr>
        <w:pStyle w:val="Normal"/>
        <w:shd w:fill="FFFFFF" w:val="clear"/>
        <w:ind w:firstLine="720"/>
        <w:jc w:val="both"/>
        <w:rPr>
          <w:sz w:val="24"/>
          <w:szCs w:val="24"/>
        </w:rPr>
      </w:pPr>
      <w:r>
        <w:rPr>
          <w:color w:val="000000"/>
          <w:sz w:val="24"/>
          <w:szCs w:val="23"/>
          <w:lang w:val="bg-BG"/>
        </w:rPr>
        <w:t>Второ, този аспект от живота на душата, който съхранява здра</w:t>
        <w:softHyphen/>
        <w:t>вето на физическия проводник като му осигурява свободна цирку</w:t>
        <w:softHyphen/>
        <w:t>лация на праничните токове. Казаното е опит за най-кратко форму</w:t>
        <w:softHyphen/>
        <w:t>лиране на една велика окултна истина. Дълбокото значение на тези твърдения ше легне в основата на следващата голяма крачка в об</w:t>
        <w:softHyphen/>
        <w:t xml:space="preserve">ластта на истинската психология и лечителство. Цялата тази тема с изключително интересна. Вече съм разглеждал някои от нейните аспекти на страниците на </w:t>
      </w:r>
      <w:r>
        <w:rPr>
          <w:i/>
          <w:iCs/>
          <w:color w:val="000000"/>
          <w:sz w:val="24"/>
          <w:szCs w:val="23"/>
          <w:lang w:val="bg-BG"/>
        </w:rPr>
        <w:t xml:space="preserve">„Трактат за Бялата магия" </w:t>
      </w:r>
      <w:r>
        <w:rPr>
          <w:color w:val="000000"/>
          <w:sz w:val="24"/>
          <w:szCs w:val="23"/>
          <w:lang w:val="bg-BG"/>
        </w:rPr>
        <w:t>(стр. 18 -50) и за вас ще бъде интересно и полезно да изучите дадената там информация.</w:t>
      </w:r>
    </w:p>
    <w:p>
      <w:pPr>
        <w:pStyle w:val="Normal"/>
        <w:shd w:fill="FFFFFF" w:val="clear"/>
        <w:ind w:firstLine="720"/>
        <w:jc w:val="both"/>
        <w:rPr>
          <w:sz w:val="24"/>
          <w:szCs w:val="24"/>
        </w:rPr>
      </w:pPr>
      <w:r>
        <w:rPr>
          <w:color w:val="000000"/>
          <w:sz w:val="24"/>
          <w:szCs w:val="23"/>
          <w:lang w:val="bg-BG"/>
        </w:rPr>
        <w:t>В тази връзка ситуацията може накратко да се опише по след</w:t>
        <w:softHyphen/>
        <w:t>ния начин:</w:t>
      </w:r>
    </w:p>
    <w:p>
      <w:pPr>
        <w:pStyle w:val="Normal"/>
        <w:shd w:fill="FFFFFF" w:val="clear"/>
        <w:ind w:firstLine="720"/>
        <w:jc w:val="both"/>
        <w:rPr>
          <w:sz w:val="24"/>
          <w:szCs w:val="24"/>
        </w:rPr>
      </w:pPr>
      <w:r>
        <w:rPr>
          <w:color w:val="000000"/>
          <w:sz w:val="24"/>
          <w:szCs w:val="23"/>
          <w:lang w:val="bg-BG"/>
        </w:rPr>
        <w:t>Човешкото същество е съвкупност от различни типове сила. Има присъща на самата материя сила, или енергия, която трябва да се разглежда като енергиен аспект (в неговата цялост) на клетките или атомите на тялото. Самата дума „клетка" означава в нейния тривиален смисъл „затворен живот", а животът и енергията за езо-териста по същество са синоними. Такъв е третият аспект на божест</w:t>
        <w:softHyphen/>
        <w:t>веността, която се проявява в човечеството. Съществува и особена двойствена енергия, която се носи или предава от душата; тя наподобява два енергийни потока, които на излизане от тялото се сли</w:t>
        <w:softHyphen/>
        <w:t>ват в едно русло, което отново се разделя на две при следващото си влизане в материята и формата. Тази двойствена енергия подтиква материята, или обединените клетъчни животи, към по-високо ка</w:t>
        <w:softHyphen/>
        <w:t>чество, разбирано като съзнание и чист живот. В тази връзка трябва да се отбележи, че:</w:t>
      </w:r>
    </w:p>
    <w:p>
      <w:pPr>
        <w:pStyle w:val="Normal"/>
        <w:shd w:fill="FFFFFF" w:val="clear"/>
        <w:ind w:firstLine="720"/>
        <w:jc w:val="both"/>
        <w:rPr>
          <w:sz w:val="24"/>
          <w:szCs w:val="24"/>
        </w:rPr>
      </w:pPr>
      <w:r>
        <w:rPr>
          <w:color w:val="000000"/>
          <w:sz w:val="24"/>
          <w:szCs w:val="23"/>
          <w:lang w:val="bg-BG"/>
        </w:rPr>
        <w:t>а)     Потокът на жизнената енергия си проправя път към фи</w:t>
        <w:softHyphen/>
        <w:t>зическото сърце и оттам (чрез физическия постоянен атом) хармо</w:t>
        <w:softHyphen/>
        <w:t>нично снергизира цялото физическо тяло, използвайки кръвообра</w:t>
        <w:softHyphen/>
        <w:t>щението като основен свързващ канал между тази централна снср-гостанция и периферията. Както е добре известно, кръвта с живот. Именно нейната жизнена активност сплотява в единна форма всич</w:t>
        <w:softHyphen/>
        <w:t>ки живи атоми и клетки на тялото. Когато (при настъпването на смъртта) душата изтегли нишката на живота, клетките се разеди</w:t>
        <w:softHyphen/>
        <w:t>няват, тялото повече не с вътрешно споено и следва разпадане, при което атомните животи започнат да се връщат в резервоара на сили, скрит в дълбините на живата материя, от която те фактически са произлезли.</w:t>
      </w:r>
    </w:p>
    <w:p>
      <w:pPr>
        <w:pStyle w:val="Normal"/>
        <w:shd w:fill="FFFFFF" w:val="clear"/>
        <w:ind w:firstLine="720"/>
        <w:jc w:val="both"/>
        <w:rPr>
          <w:sz w:val="24"/>
          <w:szCs w:val="24"/>
        </w:rPr>
      </w:pPr>
      <w:r>
        <w:rPr>
          <w:color w:val="000000"/>
          <w:sz w:val="24"/>
          <w:szCs w:val="23"/>
          <w:lang w:val="bg-BG"/>
        </w:rPr>
        <w:t>б)     Енергийният поток, който развива у нас такива душевни качества като интелект, любов-мъдрост и съзнание (с неговите спо</w:t>
        <w:softHyphen/>
        <w:t>собности да осъществява контакт, да усеща и да рационализира), прониква само до физическия мозък. Този втори аспект се концент</w:t>
        <w:softHyphen/>
        <w:t>рира по-конкретно в областта на епифизата. Оттук, успоредно с рас</w:t>
        <w:softHyphen/>
        <w:t>тящата си мощ, придобита чрез въплъщенията и жизнения опит, душата започва да контролира, да подтиква към целенасочена дейност и да използва физическото тяло. Поменете, че за душата тялото с само апарат за реагиране и средство за изява на физически план.</w:t>
      </w:r>
    </w:p>
    <w:p>
      <w:pPr>
        <w:pStyle w:val="Normal"/>
        <w:shd w:fill="FFFFFF" w:val="clear"/>
        <w:ind w:firstLine="720"/>
        <w:jc w:val="both"/>
        <w:rPr>
          <w:sz w:val="24"/>
          <w:szCs w:val="24"/>
        </w:rPr>
      </w:pPr>
      <w:r>
        <w:rPr>
          <w:color w:val="000000"/>
          <w:sz w:val="24"/>
          <w:szCs w:val="23"/>
          <w:lang w:val="bg-BG"/>
        </w:rPr>
        <w:t>Трябва отбележим като трети необходим постулат, че душата внедрява своята съзнателно насочвана енергия в плътното физическо тяло чрез посредничеството на етерното (виталното) тяло. Този про</w:t>
        <w:softHyphen/>
        <w:t>водник е съставен от:</w:t>
      </w:r>
    </w:p>
    <w:p>
      <w:pPr>
        <w:pStyle w:val="Normal"/>
        <w:shd w:fill="FFFFFF" w:val="clear"/>
        <w:ind w:firstLine="720"/>
        <w:jc w:val="both"/>
        <w:rPr>
          <w:sz w:val="24"/>
          <w:szCs w:val="24"/>
        </w:rPr>
      </w:pPr>
      <w:r>
        <w:rPr>
          <w:color w:val="000000"/>
          <w:sz w:val="24"/>
          <w:szCs w:val="23"/>
          <w:lang w:val="bg-BG"/>
        </w:rPr>
        <w:t>1.     Седемте главни и 49-те по-малки енергийни центъра. Главните центрове са разположени в главата и по дължина на гръб</w:t>
        <w:softHyphen/>
        <w:t>нака. Малките са разпръснати из цялото тяло.</w:t>
      </w:r>
    </w:p>
    <w:p>
      <w:pPr>
        <w:pStyle w:val="Normal"/>
        <w:shd w:fill="FFFFFF" w:val="clear"/>
        <w:ind w:firstLine="720"/>
        <w:jc w:val="both"/>
        <w:rPr>
          <w:sz w:val="24"/>
          <w:szCs w:val="24"/>
        </w:rPr>
      </w:pPr>
      <w:r>
        <w:rPr>
          <w:color w:val="000000"/>
          <w:sz w:val="24"/>
          <w:szCs w:val="23"/>
          <w:lang w:val="bg-BG"/>
        </w:rPr>
        <w:t>2.     Сформираната от енергийни потоци етерна мрежа обе</w:t>
        <w:softHyphen/>
        <w:t>динява всички тези центрове в две системи - голяма и малка, и се разклонява от тях към цялото тяло.</w:t>
      </w:r>
    </w:p>
    <w:p>
      <w:pPr>
        <w:pStyle w:val="Normal"/>
        <w:shd w:fill="FFFFFF" w:val="clear"/>
        <w:ind w:firstLine="720"/>
        <w:jc w:val="both"/>
        <w:rPr>
          <w:sz w:val="24"/>
          <w:szCs w:val="24"/>
        </w:rPr>
      </w:pPr>
      <w:r>
        <w:rPr>
          <w:color w:val="000000"/>
          <w:sz w:val="24"/>
          <w:szCs w:val="23"/>
          <w:lang w:val="bg-BG"/>
        </w:rPr>
        <w:t>3.     Надисите са невъобразимо тънки енергийни нишки (си</w:t>
        <w:softHyphen/>
        <w:t>лови фибри), радиално разклонени от всяка част на мрежата и лежащи в основата на всеки дял от троичната нервна система. Милио</w:t>
        <w:softHyphen/>
        <w:t>ните им фибри образуват чувствителния апарат за отклик, чрез кой</w:t>
        <w:softHyphen/>
        <w:t>то ние работим, едно от чиито проявления е механизмът на петте сетива. Типът на контролиращата енергостанция варира в зависи</w:t>
        <w:softHyphen/>
        <w:t>мост от достигнатата еволюционна точка:</w:t>
      </w:r>
    </w:p>
    <w:p>
      <w:pPr>
        <w:pStyle w:val="Normal"/>
        <w:shd w:fill="FFFFFF" w:val="clear"/>
        <w:ind w:firstLine="720"/>
        <w:jc w:val="both"/>
        <w:rPr>
          <w:sz w:val="24"/>
          <w:szCs w:val="24"/>
        </w:rPr>
      </w:pPr>
      <w:r>
        <w:rPr>
          <w:color w:val="000000"/>
          <w:sz w:val="24"/>
          <w:szCs w:val="23"/>
          <w:lang w:val="bg-BG"/>
        </w:rPr>
        <w:t>1.     Неразвитото човечество използва слънчевия сплит като фокус, в който временно се локализира основната енергия; поняко</w:t>
        <w:softHyphen/>
        <w:t>га се наблюдава и известна активност на центъра аджна.</w:t>
      </w:r>
    </w:p>
    <w:p>
      <w:pPr>
        <w:pStyle w:val="Normal"/>
        <w:shd w:fill="FFFFFF" w:val="clear"/>
        <w:ind w:firstLine="720"/>
        <w:jc w:val="both"/>
        <w:rPr>
          <w:sz w:val="24"/>
          <w:szCs w:val="24"/>
        </w:rPr>
      </w:pPr>
      <w:r>
        <w:rPr>
          <w:color w:val="000000"/>
          <w:sz w:val="24"/>
          <w:szCs w:val="23"/>
          <w:lang w:val="bg-BG"/>
        </w:rPr>
        <w:t>2.     Средното човечество работи частично с центъра на слън</w:t>
        <w:softHyphen/>
        <w:t>чевия сплит, като използва предимно центъра аджна и гърления цен</w:t>
        <w:softHyphen/>
        <w:t>тър.</w:t>
      </w:r>
    </w:p>
    <w:p>
      <w:pPr>
        <w:pStyle w:val="Normal"/>
        <w:shd w:fill="FFFFFF" w:val="clear"/>
        <w:ind w:firstLine="720"/>
        <w:jc w:val="both"/>
        <w:rPr>
          <w:sz w:val="24"/>
          <w:szCs w:val="24"/>
        </w:rPr>
      </w:pPr>
      <w:r>
        <w:rPr>
          <w:color w:val="000000"/>
          <w:sz w:val="24"/>
          <w:szCs w:val="23"/>
          <w:lang w:val="bg-BG"/>
        </w:rPr>
        <w:t>3.     Напредналите човешки същества, интелигенцията и све</w:t>
        <w:softHyphen/>
        <w:t>товните кандидати използват теменния център, центъра аджна и тези на гърлото, сърцето и слънчевия сплит.</w:t>
      </w:r>
    </w:p>
    <w:p>
      <w:pPr>
        <w:pStyle w:val="Normal"/>
        <w:shd w:fill="FFFFFF" w:val="clear"/>
        <w:ind w:firstLine="720"/>
        <w:jc w:val="both"/>
        <w:rPr>
          <w:sz w:val="24"/>
          <w:szCs w:val="24"/>
        </w:rPr>
      </w:pPr>
      <w:r>
        <w:rPr>
          <w:color w:val="000000"/>
          <w:sz w:val="24"/>
          <w:szCs w:val="23"/>
          <w:lang w:val="bg-BG"/>
        </w:rPr>
        <w:t>Накрая трябва да се посочи, че физическите органи, които са пряк резултат от вътрешната активност на центровете и на мрежа</w:t>
        <w:softHyphen/>
        <w:t>та от надиси, са сърцето, ендокринната система и мозъкът. В тази обща и бегло очертана схема се смесват цялата древна медицина (тибетска, китайска и индийска) и вашата съвременна западна наука. Когато бъде установено по-правилно съотношение между западни</w:t>
        <w:softHyphen/>
        <w:t>те и източните техники, медицинската наука като цяло ще направи голяма крачка напред. Не мога да навлизам в подробности, но ка</w:t>
        <w:softHyphen/>
        <w:t>заното достатъчно ясно показва, че многобройните методи, за ко</w:t>
        <w:softHyphen/>
        <w:t>ито ще прочетете по-нататък, са в пълно съответствие с тази обща схема на енергийните процеси в човешкото тяло.</w:t>
      </w:r>
    </w:p>
    <w:p>
      <w:pPr>
        <w:pStyle w:val="Normal"/>
        <w:shd w:fill="FFFFFF" w:val="clear"/>
        <w:ind w:firstLine="720"/>
        <w:jc w:val="both"/>
        <w:rPr>
          <w:sz w:val="24"/>
          <w:szCs w:val="24"/>
        </w:rPr>
      </w:pPr>
      <w:r>
        <w:rPr>
          <w:b/>
          <w:bCs/>
          <w:i/>
          <w:iCs/>
          <w:color w:val="000000"/>
          <w:sz w:val="24"/>
          <w:szCs w:val="23"/>
          <w:lang w:val="bg-BG"/>
        </w:rPr>
        <w:t>Диетата</w:t>
      </w:r>
    </w:p>
    <w:p>
      <w:pPr>
        <w:pStyle w:val="Normal"/>
        <w:shd w:fill="FFFFFF" w:val="clear"/>
        <w:ind w:firstLine="720"/>
        <w:jc w:val="both"/>
        <w:rPr>
          <w:sz w:val="24"/>
          <w:szCs w:val="24"/>
        </w:rPr>
      </w:pPr>
      <w:r>
        <w:rPr>
          <w:color w:val="000000"/>
          <w:sz w:val="24"/>
          <w:szCs w:val="23"/>
          <w:lang w:val="bg-BG"/>
        </w:rPr>
        <w:t>Никоя диета не може да бъде универсално подходяща за всички хора, които имат различни лъчи, специфични темпераменти, функ</w:t>
        <w:softHyphen/>
        <w:t>ционални особености и конкретна възраст. Всеки индивид се разли</w:t>
        <w:softHyphen/>
        <w:t>чава по нещо от другите; човек трябва сам да си изясни от какво най-много се нуждае, как най-добре може да удовлетвори телесни</w:t>
        <w:softHyphen/>
        <w:t>те си потребности и кой вид субстанция ще му позволи да служи най-добре. В този смисъл не съществува универсална гдуповя диета. Не е необходимо да се изхвърля насилствено месото от трапезата, нито строгото вегетарианство да се приема за задължително. Съществуват периоди от живота (понякога обхващащи цели въплъ</w:t>
        <w:softHyphen/>
        <w:t>щения), през които кандидатът се подчинява на дисциплина в храненето, така като може да има и такива етапи и дори цели животи, когато временно се изисква строго безбрачие. Обаче има и такива</w:t>
      </w:r>
      <w:r>
        <w:rPr>
          <w:sz w:val="24"/>
          <w:szCs w:val="24"/>
          <w:lang w:val="bg-BG"/>
        </w:rPr>
        <w:t xml:space="preserve"> </w:t>
      </w:r>
      <w:r>
        <w:rPr>
          <w:color w:val="000000"/>
          <w:sz w:val="24"/>
          <w:szCs w:val="23"/>
          <w:lang w:val="bg-BG"/>
        </w:rPr>
        <w:t>жизнени цикли и въплъщения, когато сферата на интереси и служе</w:t>
        <w:softHyphen/>
        <w:t>не на ученика се премества в други области. При по-късните въплъ</w:t>
        <w:softHyphen/>
        <w:t xml:space="preserve">щения липсва постоянната мисъл за физическото тяло; човекът </w:t>
      </w:r>
      <w:r>
        <w:rPr>
          <w:i/>
          <w:iCs/>
          <w:color w:val="000000"/>
          <w:sz w:val="24"/>
          <w:szCs w:val="23"/>
          <w:lang w:val="bg-BG"/>
        </w:rPr>
        <w:t xml:space="preserve">е </w:t>
      </w:r>
      <w:r>
        <w:rPr>
          <w:color w:val="000000"/>
          <w:sz w:val="24"/>
          <w:szCs w:val="23"/>
          <w:lang w:val="bg-BG"/>
        </w:rPr>
        <w:t>свободен от комплекса на диетите и действа без да се концентрира върху живота на формата, яде храната, която му е най-достъпна и чрез която той по най-добър начин може да поддържа живота си. В миналото, при подготовката за някое конкретно посвещение, зелен</w:t>
        <w:softHyphen/>
        <w:t>чуковата диета е била разглеждана като съществена. Но това неви-наги има значение и много от учениците преждевременно започват да се хранят така, сякаш им предстои близко посвещение.</w:t>
      </w:r>
    </w:p>
    <w:p>
      <w:pPr>
        <w:pStyle w:val="Normal"/>
        <w:shd w:fill="FFFFFF" w:val="clear"/>
        <w:ind w:firstLine="720"/>
        <w:jc w:val="both"/>
        <w:rPr>
          <w:sz w:val="24"/>
          <w:szCs w:val="24"/>
        </w:rPr>
      </w:pPr>
      <w:r>
        <w:rPr>
          <w:b/>
          <w:bCs/>
          <w:i/>
          <w:iCs/>
          <w:color w:val="000000"/>
          <w:sz w:val="24"/>
          <w:szCs w:val="23"/>
          <w:lang w:val="bg-BG"/>
        </w:rPr>
        <w:t>Далакът</w:t>
      </w:r>
    </w:p>
    <w:p>
      <w:pPr>
        <w:pStyle w:val="Normal"/>
        <w:shd w:fill="FFFFFF" w:val="clear"/>
        <w:ind w:firstLine="720"/>
        <w:jc w:val="both"/>
        <w:rPr>
          <w:sz w:val="24"/>
          <w:szCs w:val="24"/>
        </w:rPr>
      </w:pPr>
      <w:r>
        <w:rPr>
          <w:color w:val="000000"/>
          <w:sz w:val="24"/>
          <w:szCs w:val="23"/>
          <w:lang w:val="bg-BG"/>
        </w:rPr>
        <w:t>Този орган е най-важният проводник на жизнената сила, ко</w:t>
        <w:softHyphen/>
        <w:t>ято е присъща на самата материя, независимо от формата. Затова той е тясно свързан с физическото тяло на планетата и представля</w:t>
        <w:softHyphen/>
        <w:t>ва материално проявление на много важен център.</w:t>
      </w:r>
    </w:p>
    <w:p>
      <w:pPr>
        <w:pStyle w:val="Normal"/>
        <w:shd w:fill="FFFFFF" w:val="clear"/>
        <w:ind w:firstLine="720"/>
        <w:jc w:val="both"/>
        <w:rPr>
          <w:sz w:val="24"/>
          <w:szCs w:val="24"/>
        </w:rPr>
      </w:pPr>
      <w:r>
        <w:rPr>
          <w:color w:val="000000"/>
          <w:sz w:val="24"/>
          <w:szCs w:val="23"/>
          <w:lang w:val="bg-BG"/>
        </w:rPr>
        <w:t>В тялото има три центъра (със съответните им екстернализа-ции), които са фундаментално важни за живота:</w:t>
      </w:r>
    </w:p>
    <w:p>
      <w:pPr>
        <w:pStyle w:val="Normal"/>
        <w:shd w:fill="FFFFFF" w:val="clear"/>
        <w:ind w:firstLine="720"/>
        <w:jc w:val="both"/>
        <w:rPr>
          <w:sz w:val="24"/>
          <w:szCs w:val="24"/>
        </w:rPr>
      </w:pPr>
      <w:r>
        <w:rPr>
          <w:color w:val="000000"/>
          <w:sz w:val="24"/>
          <w:szCs w:val="23"/>
          <w:lang w:val="bg-BG"/>
        </w:rPr>
        <w:t xml:space="preserve">1.     Сърдечният център и самото физическо сърце, в които се намира жизненото начало (или аспектът на </w:t>
      </w:r>
      <w:r>
        <w:rPr>
          <w:i/>
          <w:iCs/>
          <w:color w:val="000000"/>
          <w:sz w:val="24"/>
          <w:szCs w:val="23"/>
          <w:lang w:val="bg-BG"/>
        </w:rPr>
        <w:t xml:space="preserve">Духа). </w:t>
      </w:r>
      <w:r>
        <w:rPr>
          <w:color w:val="000000"/>
          <w:sz w:val="24"/>
          <w:szCs w:val="23"/>
          <w:lang w:val="bg-BG"/>
        </w:rPr>
        <w:t>Животът и Духът по същество са едно и също нещо.</w:t>
      </w:r>
    </w:p>
    <w:p>
      <w:pPr>
        <w:pStyle w:val="Normal"/>
        <w:shd w:fill="FFFFFF" w:val="clear"/>
        <w:ind w:firstLine="720"/>
        <w:jc w:val="both"/>
        <w:rPr>
          <w:sz w:val="24"/>
          <w:szCs w:val="24"/>
        </w:rPr>
      </w:pPr>
      <w:r>
        <w:rPr>
          <w:color w:val="000000"/>
          <w:sz w:val="24"/>
          <w:szCs w:val="23"/>
          <w:lang w:val="bg-BG"/>
        </w:rPr>
        <w:t>2.     Теменният център и мозъкът, в които се локализира съз</w:t>
        <w:softHyphen/>
        <w:t xml:space="preserve">нанието (или аспектът </w:t>
      </w:r>
      <w:r>
        <w:rPr>
          <w:i/>
          <w:iCs/>
          <w:color w:val="000000"/>
          <w:sz w:val="24"/>
          <w:szCs w:val="23"/>
          <w:lang w:val="bg-BG"/>
        </w:rPr>
        <w:t>на Душата).</w:t>
      </w:r>
    </w:p>
    <w:p>
      <w:pPr>
        <w:pStyle w:val="Normal"/>
        <w:shd w:fill="FFFFFF" w:val="clear"/>
        <w:ind w:firstLine="720"/>
        <w:jc w:val="both"/>
        <w:rPr>
          <w:sz w:val="24"/>
          <w:szCs w:val="24"/>
        </w:rPr>
      </w:pPr>
      <w:r>
        <w:rPr>
          <w:i/>
          <w:iCs/>
          <w:color w:val="000000"/>
          <w:sz w:val="24"/>
          <w:szCs w:val="23"/>
          <w:lang w:val="bg-BG"/>
        </w:rPr>
        <w:t xml:space="preserve">3.     </w:t>
      </w:r>
      <w:r>
        <w:rPr>
          <w:color w:val="000000"/>
          <w:sz w:val="24"/>
          <w:szCs w:val="23"/>
          <w:lang w:val="bg-BG"/>
        </w:rPr>
        <w:t xml:space="preserve">Праничният център и далакът, в които се концентрира животът на самата материя (или аспектът на </w:t>
      </w:r>
      <w:r>
        <w:rPr>
          <w:i/>
          <w:iCs/>
          <w:color w:val="000000"/>
          <w:sz w:val="24"/>
          <w:szCs w:val="23"/>
          <w:lang w:val="bg-BG"/>
        </w:rPr>
        <w:t>Материя</w:t>
        <w:softHyphen/>
        <w:t>та).</w:t>
      </w:r>
    </w:p>
    <w:p>
      <w:pPr>
        <w:pStyle w:val="Normal"/>
        <w:shd w:fill="FFFFFF" w:val="clear"/>
        <w:ind w:firstLine="720"/>
        <w:jc w:val="both"/>
        <w:rPr>
          <w:sz w:val="24"/>
          <w:szCs w:val="24"/>
        </w:rPr>
      </w:pPr>
      <w:r>
        <w:rPr>
          <w:color w:val="000000"/>
          <w:sz w:val="24"/>
          <w:szCs w:val="23"/>
          <w:lang w:val="bg-BG"/>
        </w:rPr>
        <w:t>Трябва да помните (както неведнъж подчертаваше Е. П. Блаватска), че плътното физическо тяло не е изначално. То предс</w:t>
        <w:softHyphen/>
        <w:t>тавлява атомична материя, която е споена във форма от етерната субстанция под контрола на душата. Макар че автоматично реаги</w:t>
        <w:softHyphen/>
        <w:t>ра на външните дразнения и на вътрешните импулси, това тяло не притежава изначален живот. Както всичко в природата, то е съста</w:t>
        <w:softHyphen/>
        <w:t>вено от енергийни единици и притежава само индивидуален живот; неговият център за разпределение на енергията в рамките на този живот е далакът.</w:t>
      </w:r>
    </w:p>
    <w:p>
      <w:pPr>
        <w:pStyle w:val="Normal"/>
        <w:shd w:fill="FFFFFF" w:val="clear"/>
        <w:ind w:firstLine="720"/>
        <w:jc w:val="both"/>
        <w:rPr>
          <w:sz w:val="24"/>
          <w:szCs w:val="24"/>
        </w:rPr>
      </w:pPr>
      <w:r>
        <w:rPr>
          <w:color w:val="000000"/>
          <w:sz w:val="24"/>
          <w:szCs w:val="23"/>
          <w:lang w:val="bg-BG"/>
        </w:rPr>
        <w:t>В далака се съединяват негативният живот на материята и жи</w:t>
        <w:softHyphen/>
        <w:t>вата енергия на позитивното етерно тяло, след което т. нар. „искра"</w:t>
      </w:r>
      <w:r>
        <w:rPr>
          <w:color w:val="000000"/>
          <w:sz w:val="24"/>
          <w:szCs w:val="23"/>
        </w:rPr>
        <w:t xml:space="preserve"> </w:t>
      </w:r>
      <w:r>
        <w:rPr>
          <w:color w:val="000000"/>
          <w:sz w:val="24"/>
          <w:szCs w:val="23"/>
          <w:lang w:val="bg-BG"/>
        </w:rPr>
        <w:t>проблясва (посредством етерното тяло) между вътрешните жизнени тела и външния физически план. По отношение на човека това е отражение на най-ниското стъпало от еволюционната стълбица и съответства на връзката между душата и тялото, а на една по-висо</w:t>
        <w:softHyphen/>
        <w:t>ка степен от еволюционната спирала - на връзката между духа и материята.</w:t>
      </w:r>
    </w:p>
    <w:p>
      <w:pPr>
        <w:pStyle w:val="Normal"/>
        <w:shd w:fill="FFFFFF" w:val="clear"/>
        <w:ind w:firstLine="720"/>
        <w:jc w:val="both"/>
        <w:rPr>
          <w:b/>
          <w:b/>
          <w:bCs/>
          <w:sz w:val="24"/>
          <w:szCs w:val="24"/>
        </w:rPr>
      </w:pPr>
      <w:r>
        <w:rPr>
          <w:b/>
          <w:bCs/>
          <w:i/>
          <w:iCs/>
          <w:color w:val="000000"/>
          <w:sz w:val="24"/>
          <w:szCs w:val="24"/>
          <w:lang w:val="bg-BG"/>
        </w:rPr>
        <w:t>Блуждаещият нерв (</w:t>
      </w:r>
      <w:r>
        <w:rPr>
          <w:b/>
          <w:bCs/>
          <w:i/>
          <w:iCs/>
          <w:color w:val="000000"/>
          <w:sz w:val="24"/>
          <w:szCs w:val="24"/>
        </w:rPr>
        <w:t>vagus nerve).</w:t>
      </w:r>
    </w:p>
    <w:p>
      <w:pPr>
        <w:pStyle w:val="Normal"/>
        <w:shd w:fill="FFFFFF" w:val="clear"/>
        <w:ind w:firstLine="720"/>
        <w:jc w:val="both"/>
        <w:rPr>
          <w:sz w:val="24"/>
          <w:szCs w:val="24"/>
        </w:rPr>
      </w:pPr>
      <w:r>
        <w:rPr>
          <w:color w:val="000000"/>
          <w:sz w:val="24"/>
          <w:szCs w:val="23"/>
          <w:lang w:val="bg-BG"/>
        </w:rPr>
        <w:t>Два мощни центъра са свързани с блуждаещия нерв: сърдеч</w:t>
        <w:softHyphen/>
        <w:t>ният център и този в основата на гръбнака. Те и двата, когато се намират под контрола на душата, функционират чрез тсмснния цен</w:t>
        <w:softHyphen/>
        <w:t>тър (брамарандра) и съдействат за издигането на огъня кундалини. Когато това стане, цялата нервна система придобива особен вид ритмична активност и отзивчивост, постигната чрез стимулиране</w:t>
        <w:softHyphen/>
        <w:t>то и контрола от страна на блуждаещия нерв. Запомнете, не блуж</w:t>
        <w:softHyphen/>
        <w:t>даещият нерв с средство за издигане на огъня кундалини, а по-ско-ро обратното. Когато тсмснният, сърдечният и базовият (в основа</w:t>
        <w:softHyphen/>
        <w:t>та на гръбнака) центрове установят помежду си магнетична и дина</w:t>
        <w:softHyphen/>
        <w:t>мична връзка и придобият излъчване, те докосват блуждаещия нерв, в резултат на което огньовете в тялото се съединяват и се издигат, като подпомагат пречистването и „отварянето на всички врати".</w:t>
      </w:r>
    </w:p>
    <w:p>
      <w:pPr>
        <w:pStyle w:val="Heading2"/>
        <w:rPr>
          <w:i/>
          <w:i/>
          <w:iCs/>
        </w:rPr>
      </w:pPr>
      <w:r>
        <w:rPr>
          <w:i/>
          <w:iCs/>
        </w:rPr>
        <w:t>Окото</w:t>
      </w:r>
    </w:p>
    <w:p>
      <w:pPr>
        <w:pStyle w:val="Normal"/>
        <w:shd w:fill="FFFFFF" w:val="clear"/>
        <w:ind w:firstLine="720"/>
        <w:jc w:val="both"/>
        <w:rPr>
          <w:sz w:val="24"/>
          <w:szCs w:val="24"/>
        </w:rPr>
      </w:pPr>
      <w:r>
        <w:rPr>
          <w:color w:val="000000"/>
          <w:sz w:val="24"/>
          <w:szCs w:val="23"/>
          <w:lang w:val="bg-BG"/>
        </w:rPr>
        <w:t>Някои научни школи вече работят над теорията, че очите са диагностичен фактор по отношение на човешкото тяло и дават ключ към правилното му разбиране. Що се отнася до болестта, тези уче</w:t>
        <w:softHyphen/>
        <w:t>ни са демонстрирали много факти, доказващи диагностичните свойс</w:t>
        <w:softHyphen/>
        <w:t>тва на очите. Това са търсения в правилната посока, но тяхната на</w:t>
        <w:softHyphen/>
        <w:t>ука се намира все още в такова зачатъчно състояние, че изводите й не са изцяло доказуеми и достоверни.</w:t>
      </w:r>
    </w:p>
    <w:p>
      <w:pPr>
        <w:pStyle w:val="Normal"/>
        <w:shd w:fill="FFFFFF" w:val="clear"/>
        <w:ind w:firstLine="720"/>
        <w:jc w:val="both"/>
        <w:rPr>
          <w:sz w:val="24"/>
          <w:szCs w:val="24"/>
        </w:rPr>
      </w:pPr>
      <w:r>
        <w:rPr>
          <w:color w:val="000000"/>
          <w:sz w:val="24"/>
          <w:szCs w:val="23"/>
          <w:lang w:val="bg-BG"/>
        </w:rPr>
        <w:t>В близко бъдеще, когато животът на нашата планета малко се успокои, цялата тема за Визията и регистрирането на вътрешните светове с помощта на окото ще получи колосален импулс и ще бъ</w:t>
        <w:softHyphen/>
        <w:t>дат открити състояния, за които досега не сме и мечтали. Човекът ще навлезе в нов живот и във висша ера на разбиране. Учението за ириса на окото е много показателно в това отношение.</w:t>
      </w:r>
    </w:p>
    <w:p>
      <w:pPr>
        <w:pStyle w:val="Normal"/>
        <w:shd w:fill="FFFFFF" w:val="clear"/>
        <w:ind w:firstLine="720"/>
        <w:jc w:val="both"/>
        <w:rPr>
          <w:sz w:val="24"/>
          <w:szCs w:val="24"/>
        </w:rPr>
      </w:pPr>
      <w:r>
        <w:rPr>
          <w:color w:val="000000"/>
          <w:sz w:val="24"/>
          <w:szCs w:val="23"/>
          <w:lang w:val="bg-BG"/>
        </w:rPr>
        <w:t>Защо да не прочетем нещо за окото и да не се убедим в него</w:t>
        <w:softHyphen/>
        <w:t xml:space="preserve">вите окултни съответствия на сътворения свят и на целия проблем със светлината? Очите са тясно свързани с душата; казано с езика на окултизма, дясното око представя душата и е проводник </w:t>
      </w:r>
      <w:r>
        <w:rPr>
          <w:i/>
          <w:iCs/>
          <w:color w:val="000000"/>
          <w:sz w:val="24"/>
          <w:szCs w:val="23"/>
          <w:lang w:val="bg-BG"/>
        </w:rPr>
        <w:t xml:space="preserve">набудхи, </w:t>
      </w:r>
      <w:r>
        <w:rPr>
          <w:color w:val="000000"/>
          <w:sz w:val="24"/>
          <w:szCs w:val="23"/>
          <w:lang w:val="bg-BG"/>
        </w:rPr>
        <w:t>докато лявото око представя личността и с фактор на нисшия кон</w:t>
        <w:softHyphen/>
        <w:t>кретен ум. Това, което може да се намери по тази тема в „Тайната Доктрина" и в други книги (включително и мои), ще ви посочи същ</w:t>
      </w:r>
      <w:r>
        <w:rPr>
          <w:color w:val="000000"/>
          <w:sz w:val="24"/>
          <w:szCs w:val="23"/>
        </w:rPr>
        <w:t>e</w:t>
      </w:r>
      <w:r>
        <w:rPr>
          <w:color w:val="000000"/>
          <w:sz w:val="24"/>
          <w:szCs w:val="23"/>
          <w:lang w:val="bg-BG"/>
        </w:rPr>
        <w:t>ствуването на неоткрито поле за изследвания и на свързаната с него теория, които изискват внимателно изучаване ако не за други цели, то поне в интерес на групата.</w:t>
      </w:r>
    </w:p>
    <w:p>
      <w:pPr>
        <w:pStyle w:val="Normal"/>
        <w:shd w:fill="FFFFFF" w:val="clear"/>
        <w:ind w:firstLine="720"/>
        <w:jc w:val="both"/>
        <w:rPr>
          <w:sz w:val="24"/>
          <w:szCs w:val="24"/>
        </w:rPr>
      </w:pPr>
      <w:r>
        <w:rPr>
          <w:b/>
          <w:bCs/>
          <w:i/>
          <w:iCs/>
          <w:color w:val="000000"/>
          <w:sz w:val="24"/>
          <w:szCs w:val="22"/>
          <w:lang w:val="bg-BG"/>
        </w:rPr>
        <w:t>Психичните причини за заболяванията</w:t>
      </w:r>
    </w:p>
    <w:p>
      <w:pPr>
        <w:pStyle w:val="Normal"/>
        <w:shd w:fill="FFFFFF" w:val="clear"/>
        <w:ind w:firstLine="720"/>
        <w:jc w:val="both"/>
        <w:rPr>
          <w:sz w:val="24"/>
          <w:szCs w:val="24"/>
        </w:rPr>
      </w:pPr>
      <w:r>
        <w:rPr>
          <w:color w:val="000000"/>
          <w:sz w:val="24"/>
          <w:szCs w:val="23"/>
          <w:lang w:val="bg-BG"/>
        </w:rPr>
        <w:t>Могат ли „психичните болсстотворни причини" да регистри</w:t>
        <w:softHyphen/>
        <w:t>рат в мозъка болестни симптоми преди те реално да са се проявили в тялото? Следният текст от книгата „Светлина на душата" дава отговор на този въпрос:</w:t>
      </w:r>
    </w:p>
    <w:p>
      <w:pPr>
        <w:pStyle w:val="Normal"/>
        <w:shd w:fill="FFFFFF" w:val="clear"/>
        <w:ind w:firstLine="720"/>
        <w:jc w:val="both"/>
        <w:rPr>
          <w:sz w:val="24"/>
          <w:szCs w:val="24"/>
        </w:rPr>
      </w:pPr>
      <w:r>
        <w:rPr>
          <w:i/>
          <w:iCs/>
          <w:color w:val="000000"/>
          <w:sz w:val="24"/>
          <w:szCs w:val="23"/>
          <w:lang w:val="bg-BG"/>
        </w:rPr>
        <w:t>„</w:t>
      </w:r>
      <w:r>
        <w:rPr>
          <w:i/>
          <w:iCs/>
          <w:color w:val="000000"/>
          <w:sz w:val="24"/>
          <w:szCs w:val="23"/>
          <w:lang w:val="bg-BG"/>
        </w:rPr>
        <w:t>Мозъкът е „сянка", или външен орган на ума, и изследова</w:t>
        <w:softHyphen/>
        <w:t>телят ще открие, че съдържанието на черепната кутия съот</w:t>
        <w:softHyphen/>
        <w:t>ветства на онези аспекти от човешкия механизъм, които произ</w:t>
        <w:softHyphen/>
        <w:t>лизат от мснталния план".</w:t>
      </w:r>
    </w:p>
    <w:p>
      <w:pPr>
        <w:pStyle w:val="Normal"/>
        <w:shd w:fill="FFFFFF" w:val="clear"/>
        <w:ind w:firstLine="720"/>
        <w:jc w:val="both"/>
        <w:rPr>
          <w:sz w:val="24"/>
          <w:szCs w:val="24"/>
        </w:rPr>
      </w:pPr>
      <w:r>
        <w:rPr>
          <w:color w:val="000000"/>
          <w:sz w:val="24"/>
          <w:szCs w:val="23"/>
          <w:lang w:val="bg-BG"/>
        </w:rPr>
        <w:t>Помнете, че жизнената сила се проявява чрез сърцето пос</w:t>
        <w:softHyphen/>
        <w:t>редством кръвообращението, докато аспектът на съзнанието се про</w:t>
        <w:softHyphen/>
        <w:t>явява чрез мозъка посредством нервната система. Това е първото и най-важно нещо, което трябва да усвоите.</w:t>
      </w:r>
    </w:p>
    <w:p>
      <w:pPr>
        <w:pStyle w:val="Normal"/>
        <w:shd w:fill="FFFFFF" w:val="clear"/>
        <w:ind w:firstLine="720"/>
        <w:jc w:val="both"/>
        <w:rPr>
          <w:sz w:val="24"/>
          <w:szCs w:val="24"/>
        </w:rPr>
      </w:pPr>
      <w:r>
        <w:rPr>
          <w:color w:val="000000"/>
          <w:sz w:val="24"/>
          <w:szCs w:val="23"/>
          <w:lang w:val="bg-BG"/>
        </w:rPr>
        <w:t>Психичните причини за болестта наистина се регистрират в мозъка или ако са от много нисш порядък - в слънчевия сплит, без обаче да се изявяват там като реални болестни симптоми. Това са енергии или сили, които при контакт с енергиите на тялото предиз</w:t>
        <w:softHyphen/>
        <w:t xml:space="preserve">викват </w:t>
      </w:r>
      <w:r>
        <w:rPr>
          <w:i/>
          <w:iCs/>
          <w:color w:val="000000"/>
          <w:sz w:val="24"/>
          <w:szCs w:val="23"/>
          <w:lang w:val="bg-BG"/>
        </w:rPr>
        <w:t xml:space="preserve">като резултат </w:t>
      </w:r>
      <w:r>
        <w:rPr>
          <w:color w:val="000000"/>
          <w:sz w:val="24"/>
          <w:szCs w:val="23"/>
          <w:lang w:val="bg-BG"/>
        </w:rPr>
        <w:t>(а не преди това) онези състояния, които ние наричаме болест. Психичните причини са форми на енергия, проявяваща се чрез съответните центрове на тялото, които на свой ред определят системата на ендокринните жлези. Хормоналната се</w:t>
        <w:softHyphen/>
        <w:t>креция, която те отделят в резултат на тази сзотерична стимулация, постъпва в кръвообращението и това води или до добро здраве, ако са налице благоприятни психични причини, или до болести прояви, ако случаят с противоположен.</w:t>
      </w:r>
    </w:p>
    <w:p>
      <w:pPr>
        <w:pStyle w:val="Normal"/>
        <w:shd w:fill="FFFFFF" w:val="clear"/>
        <w:ind w:firstLine="720"/>
        <w:jc w:val="both"/>
        <w:rPr>
          <w:sz w:val="24"/>
          <w:szCs w:val="24"/>
        </w:rPr>
      </w:pPr>
      <w:r>
        <w:rPr>
          <w:color w:val="000000"/>
          <w:sz w:val="24"/>
          <w:szCs w:val="23"/>
          <w:lang w:val="bg-BG"/>
        </w:rPr>
        <w:t>Именно вътрешното взаимодействие между фините енергии, проявяващите се чрез някои центрове, плюс свързаната с тях ен</w:t>
        <w:softHyphen/>
        <w:t>докринна система и повлияното от нея кръвообращение, са главни</w:t>
        <w:softHyphen/>
        <w:t>те фактори, които обуславят като възможността за поява на болест, така и за нейното лечение. Този факт все още не с получил акаде</w:t>
        <w:softHyphen/>
        <w:t>мично признание. Психологията вече се доближава до много от сзо-теричните истини, но все още съществува пропаст между физичес</w:t>
        <w:softHyphen/>
        <w:t>кото и етерното тяло, което остава непризнато от академичната нау</w:t>
        <w:softHyphen/>
        <w:t>ка. Все още липсва реално разбиране за връзката (осъществявана чрез етерното тяло) между вътрешнопсихичното и външната форма. Изучаването на жлезите с важна стъпка напред, но медицината трябва да направи следващата крачка и да свърже ендокринната систе</w:t>
        <w:softHyphen/>
        <w:t>ма с вътрешните енергийни центрове.</w:t>
      </w:r>
    </w:p>
    <w:p>
      <w:pPr>
        <w:pStyle w:val="Normal"/>
        <w:shd w:fill="FFFFFF" w:val="clear"/>
        <w:ind w:firstLine="720"/>
        <w:jc w:val="both"/>
        <w:rPr>
          <w:sz w:val="24"/>
          <w:szCs w:val="24"/>
        </w:rPr>
      </w:pPr>
      <w:r>
        <w:rPr>
          <w:b/>
          <w:bCs/>
          <w:i/>
          <w:iCs/>
          <w:color w:val="000000"/>
          <w:sz w:val="24"/>
          <w:szCs w:val="22"/>
          <w:lang w:val="bg-BG"/>
        </w:rPr>
        <w:t>Проблемите на меланхолията</w:t>
      </w:r>
    </w:p>
    <w:p>
      <w:pPr>
        <w:pStyle w:val="Normal"/>
        <w:shd w:fill="FFFFFF" w:val="clear"/>
        <w:ind w:firstLine="720"/>
        <w:jc w:val="both"/>
        <w:rPr>
          <w:sz w:val="24"/>
          <w:szCs w:val="24"/>
        </w:rPr>
      </w:pPr>
      <w:r>
        <w:rPr>
          <w:color w:val="000000"/>
          <w:sz w:val="24"/>
          <w:szCs w:val="23"/>
          <w:lang w:val="bg-BG"/>
        </w:rPr>
        <w:t>Този тип проблеми се дефинират трудно и имат широк спек</w:t>
        <w:softHyphen/>
        <w:t>тър от причини. Тезисното им изброяване може да се окаже полез</w:t>
        <w:softHyphen/>
        <w:t>но за вас:</w:t>
      </w:r>
    </w:p>
    <w:p>
      <w:pPr>
        <w:pStyle w:val="Normal"/>
        <w:shd w:fill="FFFFFF" w:val="clear"/>
        <w:ind w:firstLine="720"/>
        <w:jc w:val="both"/>
        <w:rPr>
          <w:sz w:val="24"/>
          <w:szCs w:val="24"/>
        </w:rPr>
      </w:pPr>
      <w:r>
        <w:rPr>
          <w:color w:val="000000"/>
          <w:sz w:val="24"/>
          <w:szCs w:val="23"/>
          <w:lang w:val="bg-BG"/>
        </w:rPr>
        <w:t>1.     Чувство за крушение [фрустрация - бел. ред.], разбити надежди, съзнание за несполучлив живот.</w:t>
      </w:r>
    </w:p>
    <w:p>
      <w:pPr>
        <w:pStyle w:val="Normal"/>
        <w:shd w:fill="FFFFFF" w:val="clear"/>
        <w:ind w:firstLine="720"/>
        <w:jc w:val="both"/>
        <w:rPr>
          <w:sz w:val="24"/>
          <w:szCs w:val="24"/>
        </w:rPr>
      </w:pPr>
      <w:r>
        <w:rPr>
          <w:color w:val="000000"/>
          <w:sz w:val="24"/>
          <w:szCs w:val="23"/>
          <w:lang w:val="bg-BG"/>
        </w:rPr>
        <w:t>2.     Стремеж към театралност и желание да се играе главна роля върху малката сцена на човешкия живот. Често това може да бъде подсъзнателна нагласа или пък внимателно култивиран навик или подход.</w:t>
      </w:r>
    </w:p>
    <w:p>
      <w:pPr>
        <w:pStyle w:val="Normal"/>
        <w:shd w:fill="FFFFFF" w:val="clear"/>
        <w:ind w:firstLine="720"/>
        <w:jc w:val="both"/>
        <w:rPr>
          <w:sz w:val="24"/>
          <w:szCs w:val="24"/>
        </w:rPr>
      </w:pPr>
      <w:r>
        <w:rPr>
          <w:color w:val="000000"/>
          <w:sz w:val="24"/>
          <w:szCs w:val="23"/>
          <w:lang w:val="bg-BG"/>
        </w:rPr>
        <w:t>3.     Слаба виталност на етерната природа; това лишава живо</w:t>
        <w:softHyphen/>
        <w:t>та от всички радости и желания и постоянно генерира усещане за безполезност. Много жени през климактериума изпитват това чувство.</w:t>
      </w:r>
    </w:p>
    <w:p>
      <w:pPr>
        <w:pStyle w:val="Normal"/>
        <w:shd w:fill="FFFFFF" w:val="clear"/>
        <w:ind w:firstLine="720"/>
        <w:jc w:val="both"/>
        <w:rPr>
          <w:sz w:val="24"/>
          <w:szCs w:val="24"/>
        </w:rPr>
      </w:pPr>
      <w:r>
        <w:rPr>
          <w:color w:val="000000"/>
          <w:sz w:val="24"/>
          <w:szCs w:val="23"/>
          <w:lang w:val="bg-BG"/>
        </w:rPr>
        <w:t>4.     Някои форми на клетъчен разпад, протичащ в отделни дялове на мозъка.</w:t>
      </w:r>
    </w:p>
    <w:p>
      <w:pPr>
        <w:pStyle w:val="Normal"/>
        <w:shd w:fill="FFFFFF" w:val="clear"/>
        <w:ind w:firstLine="720"/>
        <w:jc w:val="both"/>
        <w:rPr>
          <w:sz w:val="24"/>
          <w:szCs w:val="24"/>
        </w:rPr>
      </w:pPr>
      <w:r>
        <w:rPr>
          <w:color w:val="000000"/>
          <w:sz w:val="24"/>
          <w:szCs w:val="23"/>
          <w:lang w:val="bg-BG"/>
        </w:rPr>
        <w:t xml:space="preserve">5.     Страх от полудяване или смърт - неоснователни тревоги, които никога не се реализират, но се превръщат в </w:t>
      </w:r>
      <w:r>
        <w:rPr>
          <w:color w:val="000000"/>
          <w:sz w:val="24"/>
          <w:szCs w:val="23"/>
        </w:rPr>
        <w:t>idee fixe</w:t>
      </w:r>
      <w:r>
        <w:rPr>
          <w:i/>
          <w:iCs/>
          <w:color w:val="000000"/>
          <w:sz w:val="24"/>
          <w:szCs w:val="23"/>
          <w:lang w:val="bg-BG"/>
        </w:rPr>
        <w:t xml:space="preserve">, </w:t>
      </w:r>
      <w:r>
        <w:rPr>
          <w:color w:val="000000"/>
          <w:sz w:val="24"/>
          <w:szCs w:val="23"/>
          <w:lang w:val="bg-BG"/>
        </w:rPr>
        <w:t>защото човекът става жертва на мощна мисъл-форма.</w:t>
      </w:r>
    </w:p>
    <w:p>
      <w:pPr>
        <w:pStyle w:val="Normal"/>
        <w:shd w:fill="FFFFFF" w:val="clear"/>
        <w:ind w:firstLine="720"/>
        <w:jc w:val="both"/>
        <w:rPr>
          <w:sz w:val="24"/>
          <w:szCs w:val="24"/>
        </w:rPr>
      </w:pPr>
      <w:r>
        <w:rPr>
          <w:color w:val="000000"/>
          <w:sz w:val="24"/>
          <w:szCs w:val="23"/>
          <w:lang w:val="bg-BG"/>
        </w:rPr>
        <w:t>6.     Настройка (в резултат на свръхчувствителност) към стра</w:t>
        <w:softHyphen/>
        <w:t>данията и всеобщата болка на света. Учениците могат временно да се подадат на това чувство.</w:t>
      </w:r>
    </w:p>
    <w:p>
      <w:pPr>
        <w:pStyle w:val="Normal"/>
        <w:shd w:fill="FFFFFF" w:val="clear"/>
        <w:ind w:firstLine="720"/>
        <w:jc w:val="both"/>
        <w:rPr>
          <w:sz w:val="24"/>
          <w:szCs w:val="24"/>
        </w:rPr>
      </w:pPr>
      <w:r>
        <w:rPr>
          <w:color w:val="000000"/>
          <w:sz w:val="24"/>
          <w:szCs w:val="23"/>
          <w:lang w:val="bg-BG"/>
        </w:rPr>
        <w:t>7.     Макар и рядко, подобно състояние може да е предизви</w:t>
        <w:softHyphen/>
        <w:t>кано от някаква форма на обсебване, например от „привързана към земята същност или въплътен енергиен вампир". Тези случаи са твърде редки, за да се отчитат като значим фактор.</w:t>
      </w:r>
    </w:p>
    <w:p>
      <w:pPr>
        <w:pStyle w:val="Normal"/>
        <w:shd w:fill="FFFFFF" w:val="clear"/>
        <w:ind w:firstLine="720"/>
        <w:jc w:val="both"/>
        <w:rPr>
          <w:sz w:val="24"/>
          <w:szCs w:val="24"/>
        </w:rPr>
      </w:pPr>
      <w:r>
        <w:rPr>
          <w:color w:val="000000"/>
          <w:sz w:val="24"/>
          <w:szCs w:val="23"/>
          <w:lang w:val="bg-BG"/>
        </w:rPr>
        <w:t>8.     Понякога човек се настройва към състоянието на масова меланхолия, царяща в санаториумите и приютите. Макар да няма нищо общо с проблема, такъв човек (поради високата си сетивност) се отъждествява с тези, които реално страдат от остра меланхолия.</w:t>
      </w:r>
    </w:p>
    <w:p>
      <w:pPr>
        <w:pStyle w:val="Normal"/>
        <w:shd w:fill="FFFFFF" w:val="clear"/>
        <w:ind w:firstLine="720"/>
        <w:jc w:val="both"/>
        <w:rPr>
          <w:sz w:val="24"/>
          <w:szCs w:val="24"/>
        </w:rPr>
      </w:pPr>
      <w:r>
        <w:rPr>
          <w:color w:val="000000"/>
          <w:sz w:val="24"/>
          <w:szCs w:val="23"/>
          <w:lang w:val="bg-BG"/>
        </w:rPr>
        <w:t>9.     Меланхолията като болестен симптом (не на мозъчно за</w:t>
        <w:softHyphen/>
        <w:t>боляване) се среща твърде често и ще изчезне при правилно лекува</w:t>
        <w:softHyphen/>
        <w:t>не на болестта.</w:t>
      </w:r>
    </w:p>
    <w:p>
      <w:pPr>
        <w:pStyle w:val="Normal"/>
        <w:shd w:fill="FFFFFF" w:val="clear"/>
        <w:ind w:firstLine="720"/>
        <w:jc w:val="both"/>
        <w:rPr>
          <w:sz w:val="24"/>
          <w:szCs w:val="24"/>
        </w:rPr>
      </w:pPr>
      <w:r>
        <w:rPr>
          <w:color w:val="000000"/>
          <w:sz w:val="24"/>
          <w:szCs w:val="23"/>
          <w:lang w:val="bg-BG"/>
        </w:rPr>
        <w:t>Човек може да е под въздействие на няколко причини едно</w:t>
        <w:softHyphen/>
        <w:t>временно, например на причини 1, 2 и 6.</w:t>
      </w:r>
    </w:p>
    <w:p>
      <w:pPr>
        <w:pStyle w:val="Normal"/>
        <w:shd w:fill="FFFFFF" w:val="clear"/>
        <w:ind w:firstLine="720"/>
        <w:jc w:val="both"/>
        <w:rPr>
          <w:sz w:val="24"/>
          <w:szCs w:val="24"/>
        </w:rPr>
      </w:pPr>
      <w:r>
        <w:rPr>
          <w:b/>
          <w:bCs/>
          <w:i/>
          <w:iCs/>
          <w:color w:val="000000"/>
          <w:sz w:val="24"/>
          <w:szCs w:val="24"/>
          <w:lang w:val="bg-BG"/>
        </w:rPr>
        <w:t>Пълнолунието и психозите</w:t>
      </w:r>
    </w:p>
    <w:p>
      <w:pPr>
        <w:pStyle w:val="Normal"/>
        <w:shd w:fill="FFFFFF" w:val="clear"/>
        <w:ind w:firstLine="720"/>
        <w:jc w:val="both"/>
        <w:rPr>
          <w:sz w:val="24"/>
          <w:szCs w:val="24"/>
        </w:rPr>
      </w:pPr>
      <w:r>
        <w:rPr>
          <w:color w:val="000000"/>
          <w:sz w:val="24"/>
          <w:szCs w:val="23"/>
          <w:lang w:val="bg-BG"/>
        </w:rPr>
        <w:t>Един от разделите на езотеричната медицина в бъдеще ще се</w:t>
      </w:r>
      <w:r>
        <w:rPr>
          <w:color w:val="000000"/>
          <w:sz w:val="24"/>
          <w:szCs w:val="23"/>
        </w:rPr>
        <w:t xml:space="preserve"> </w:t>
      </w:r>
      <w:r>
        <w:rPr>
          <w:color w:val="000000"/>
          <w:sz w:val="24"/>
          <w:szCs w:val="23"/>
          <w:lang w:val="bg-BG"/>
        </w:rPr>
        <w:t>занимава със закона на циклите - лунни и слънчеви. Тогава ще бъде показано като факт това, което отдавна се подозира, а напоследък принципно се признава - че фазата на пълнолунието оказва същес</w:t>
        <w:softHyphen/>
        <w:t>твено влияние върху неуравновесените хора, като влошава съня и често драстично усилва доминиращите сега невротични и еротич</w:t>
        <w:softHyphen/>
        <w:t>ни състояния.</w:t>
      </w:r>
    </w:p>
    <w:p>
      <w:pPr>
        <w:pStyle w:val="Normal"/>
        <w:shd w:fill="FFFFFF" w:val="clear"/>
        <w:ind w:firstLine="720"/>
        <w:jc w:val="both"/>
        <w:rPr>
          <w:sz w:val="24"/>
          <w:szCs w:val="24"/>
        </w:rPr>
      </w:pPr>
      <w:r>
        <w:rPr>
          <w:color w:val="000000"/>
          <w:sz w:val="24"/>
          <w:szCs w:val="23"/>
          <w:lang w:val="bg-BG"/>
        </w:rPr>
        <w:t>Днешното широко разпространение на безумието и неурав</w:t>
        <w:softHyphen/>
        <w:t>новесеността се обяснява с три главни причини:</w:t>
      </w:r>
    </w:p>
    <w:p>
      <w:pPr>
        <w:pStyle w:val="Normal"/>
        <w:shd w:fill="FFFFFF" w:val="clear"/>
        <w:ind w:firstLine="720"/>
        <w:jc w:val="both"/>
        <w:rPr>
          <w:sz w:val="24"/>
          <w:szCs w:val="24"/>
        </w:rPr>
      </w:pPr>
      <w:r>
        <w:rPr>
          <w:color w:val="000000"/>
          <w:sz w:val="24"/>
          <w:szCs w:val="23"/>
          <w:lang w:val="bg-BG"/>
        </w:rPr>
        <w:t xml:space="preserve">1.     Настоящият преходен период предизвиква сблъсък между силите </w:t>
      </w:r>
      <w:r>
        <w:rPr>
          <w:i/>
          <w:iCs/>
          <w:color w:val="000000"/>
          <w:sz w:val="24"/>
          <w:szCs w:val="23"/>
          <w:lang w:val="bg-BG"/>
        </w:rPr>
        <w:t>на</w:t>
      </w:r>
      <w:r>
        <w:rPr>
          <w:i/>
          <w:iCs/>
          <w:color w:val="000000"/>
          <w:sz w:val="24"/>
          <w:szCs w:val="23"/>
        </w:rPr>
        <w:t xml:space="preserve"> </w:t>
      </w:r>
      <w:r>
        <w:rPr>
          <w:i/>
          <w:iCs/>
          <w:color w:val="000000"/>
          <w:sz w:val="24"/>
          <w:szCs w:val="23"/>
          <w:lang w:val="bg-BG"/>
        </w:rPr>
        <w:t xml:space="preserve">Водолея </w:t>
      </w:r>
      <w:r>
        <w:rPr>
          <w:color w:val="000000"/>
          <w:sz w:val="24"/>
          <w:szCs w:val="23"/>
          <w:lang w:val="bg-BG"/>
        </w:rPr>
        <w:t xml:space="preserve">и тези </w:t>
      </w:r>
      <w:r>
        <w:rPr>
          <w:i/>
          <w:iCs/>
          <w:color w:val="000000"/>
          <w:sz w:val="24"/>
          <w:szCs w:val="23"/>
          <w:lang w:val="bg-BG"/>
        </w:rPr>
        <w:t>на</w:t>
      </w:r>
      <w:r>
        <w:rPr>
          <w:i/>
          <w:iCs/>
          <w:color w:val="000000"/>
          <w:sz w:val="24"/>
          <w:szCs w:val="23"/>
        </w:rPr>
        <w:t xml:space="preserve"> </w:t>
      </w:r>
      <w:r>
        <w:rPr>
          <w:i/>
          <w:iCs/>
          <w:color w:val="000000"/>
          <w:sz w:val="24"/>
          <w:szCs w:val="23"/>
          <w:lang w:val="bg-BG"/>
        </w:rPr>
        <w:t xml:space="preserve">Рибите, </w:t>
      </w:r>
      <w:r>
        <w:rPr>
          <w:color w:val="000000"/>
          <w:sz w:val="24"/>
          <w:szCs w:val="23"/>
          <w:lang w:val="bg-BG"/>
        </w:rPr>
        <w:t>което води до това, че на чувстви</w:t>
        <w:softHyphen/>
        <w:t>телните хора вече им е много трудно да живеят нормално. Ако изра</w:t>
        <w:softHyphen/>
        <w:t>зим тази идея символично - расата, след като се е научила да живее върху земята, сега трябва да привиква към живот във водата. Говоря от гледна точка на формата.</w:t>
      </w:r>
    </w:p>
    <w:p>
      <w:pPr>
        <w:pStyle w:val="Normal"/>
        <w:shd w:fill="FFFFFF" w:val="clear"/>
        <w:ind w:firstLine="720"/>
        <w:jc w:val="both"/>
        <w:rPr>
          <w:sz w:val="24"/>
          <w:szCs w:val="24"/>
        </w:rPr>
      </w:pPr>
      <w:r>
        <w:rPr>
          <w:color w:val="000000"/>
          <w:sz w:val="24"/>
          <w:szCs w:val="23"/>
          <w:lang w:val="bg-BG"/>
        </w:rPr>
        <w:t>2.     Интензивната духовна и ментална стимулация, прилага</w:t>
        <w:softHyphen/>
        <w:t xml:space="preserve">на сега от планетарната Йерархия по отношение на широките маси, има за цел да бъде приключено със старите и да се създадат нови форми на живот (благодарение на процеса на регулиране) и така да се зароди нова цивилизация, основана на една по-субективна </w:t>
      </w:r>
      <w:r>
        <w:rPr>
          <w:i/>
          <w:iCs/>
          <w:color w:val="000000"/>
          <w:sz w:val="24"/>
          <w:szCs w:val="23"/>
          <w:lang w:val="bg-BG"/>
        </w:rPr>
        <w:t>кул</w:t>
        <w:softHyphen/>
        <w:t xml:space="preserve">тура. </w:t>
      </w:r>
      <w:r>
        <w:rPr>
          <w:color w:val="000000"/>
          <w:sz w:val="24"/>
          <w:szCs w:val="23"/>
          <w:lang w:val="bg-BG"/>
        </w:rPr>
        <w:t>Моля ви да помислите над последното изречение.</w:t>
      </w:r>
    </w:p>
    <w:p>
      <w:pPr>
        <w:pStyle w:val="Normal"/>
        <w:shd w:fill="FFFFFF" w:val="clear"/>
        <w:ind w:firstLine="720"/>
        <w:jc w:val="both"/>
        <w:rPr>
          <w:sz w:val="24"/>
          <w:szCs w:val="24"/>
        </w:rPr>
      </w:pPr>
      <w:r>
        <w:rPr>
          <w:color w:val="000000"/>
          <w:sz w:val="24"/>
          <w:szCs w:val="23"/>
          <w:lang w:val="bg-BG"/>
        </w:rPr>
        <w:t>3.     Притокът на повече светлина от астралния план (фактор, който остава непризнат), както и колосалното нарастване на сред</w:t>
        <w:softHyphen/>
        <w:t>ната битова осветеност на физическия план водят до появата на свръхчувствителност. Последствията от всеобщото разпростране</w:t>
        <w:softHyphen/>
        <w:t>ние на електрическото осветление и ярката светлина, в която днес човечеството живее, ще взимат своята дан от расата дотогава, до</w:t>
        <w:softHyphen/>
        <w:t xml:space="preserve">като човешкият механизъм не се приспособи към </w:t>
      </w:r>
      <w:r>
        <w:rPr>
          <w:i/>
          <w:iCs/>
          <w:color w:val="000000"/>
          <w:sz w:val="24"/>
          <w:szCs w:val="23"/>
          <w:lang w:val="bg-BG"/>
        </w:rPr>
        <w:t xml:space="preserve">светлината. </w:t>
      </w:r>
      <w:r>
        <w:rPr>
          <w:color w:val="000000"/>
          <w:sz w:val="24"/>
          <w:szCs w:val="23"/>
          <w:lang w:val="bg-BG"/>
        </w:rPr>
        <w:t>Помнете, че днешното всеобщр използване на светлината е започ</w:t>
        <w:softHyphen/>
        <w:t>нало преди по-малко от 100 години и е окултен фактор с далечни последствия.</w:t>
      </w:r>
    </w:p>
    <w:p>
      <w:pPr>
        <w:pStyle w:val="Normal"/>
        <w:shd w:fill="FFFFFF" w:val="clear"/>
        <w:ind w:firstLine="720"/>
        <w:jc w:val="both"/>
        <w:rPr>
          <w:sz w:val="24"/>
          <w:szCs w:val="24"/>
        </w:rPr>
      </w:pPr>
      <w:r>
        <w:rPr>
          <w:color w:val="000000"/>
          <w:sz w:val="24"/>
          <w:szCs w:val="23"/>
          <w:lang w:val="bg-BG"/>
        </w:rPr>
        <w:t>Дадох ви тези три примера, защото те са причина за много от предразположенията към .различните видове свръхсетивност. Изучаващите окултизма добре знаят, че при пълнолуние някои вис</w:t>
        <w:softHyphen/>
        <w:t>ши контакти се постигат много по-лесно, отколкото в друго време, обаче именно в това, братко мой, се крие проблемът.</w:t>
      </w:r>
    </w:p>
    <w:p>
      <w:pPr>
        <w:pStyle w:val="Normal"/>
        <w:shd w:fill="FFFFFF" w:val="clear"/>
        <w:ind w:firstLine="720"/>
        <w:jc w:val="both"/>
        <w:rPr>
          <w:sz w:val="24"/>
          <w:szCs w:val="24"/>
        </w:rPr>
      </w:pPr>
      <w:r>
        <w:rPr>
          <w:color w:val="000000"/>
          <w:sz w:val="24"/>
          <w:szCs w:val="23"/>
          <w:lang w:val="bg-BG"/>
        </w:rPr>
        <w:t>При пълнолуние (в продължение на 5 дни) Луната и планета</w:t>
        <w:softHyphen/>
        <w:t>та Земя приемат повече отразена от Слънцето светлина, отколкото по което и да е друго време. За това има субективна причина. Мога да я обясня само чрез символ, който да ви открие истината, или пък</w:t>
      </w:r>
      <w:r>
        <w:rPr>
          <w:color w:val="000000"/>
          <w:sz w:val="24"/>
          <w:szCs w:val="23"/>
        </w:rPr>
        <w:t xml:space="preserve"> </w:t>
      </w:r>
      <w:r>
        <w:rPr>
          <w:color w:val="000000"/>
          <w:sz w:val="24"/>
          <w:szCs w:val="23"/>
          <w:lang w:val="bg-BG"/>
        </w:rPr>
        <w:t>да я скрие от вас. Казано символично, периодът на най-интензивна медитация на нашия планетарсн Логос настъпва ежемесечно и съв</w:t>
        <w:softHyphen/>
        <w:t>пада с фазата на пълнолунието; подобно на вас с вашата всекиднев</w:t>
        <w:softHyphen/>
        <w:t>на медитация, така и Той от високата си обител има своята циклич</w:t>
        <w:softHyphen/>
        <w:t>на точка на контакт. Това предизвиква усилено излъчване и приток на енергия (както субективна, така и обективна), която облекчава работата на всички искрени ученици на мснтален план; те получа</w:t>
        <w:softHyphen/>
        <w:t>ват възможност по-успешно да медитират и по-лесно да достигат реализация. Така те определено споделят достиженията на Повелителя на Шамбала.</w:t>
      </w:r>
    </w:p>
    <w:p>
      <w:pPr>
        <w:pStyle w:val="Normal"/>
        <w:shd w:fill="FFFFFF" w:val="clear"/>
        <w:ind w:firstLine="720"/>
        <w:jc w:val="both"/>
        <w:rPr>
          <w:sz w:val="24"/>
          <w:szCs w:val="24"/>
        </w:rPr>
      </w:pPr>
      <w:r>
        <w:rPr>
          <w:color w:val="000000"/>
          <w:sz w:val="24"/>
          <w:szCs w:val="23"/>
          <w:lang w:val="bg-BG"/>
        </w:rPr>
        <w:t>Както ви е известно, Луната е обвивка, или древна форма, чрез която на един по-ранен етап планетарният Логос е търсил изражение. Тя бавно се разлага физически, но не и астрално, поради което е все още тясно свързана с астралното тяло на планстарния Логос и оттук -с астралните тела на всички хора. Именно поради това нейното вли</w:t>
        <w:softHyphen/>
        <w:t>яние върху неуравновесените хора се усилва по време на пълнолуние. Тази липса на баланс между астралното, етерното и физическото тяло на човека рано или късно ще бъде открита и призната.</w:t>
      </w:r>
    </w:p>
    <w:p>
      <w:pPr>
        <w:pStyle w:val="Normal"/>
        <w:shd w:fill="FFFFFF" w:val="clear"/>
        <w:ind w:firstLine="720"/>
        <w:jc w:val="both"/>
        <w:rPr>
          <w:sz w:val="24"/>
          <w:szCs w:val="24"/>
        </w:rPr>
      </w:pPr>
      <w:r>
        <w:rPr>
          <w:color w:val="000000"/>
          <w:sz w:val="24"/>
          <w:szCs w:val="23"/>
          <w:lang w:val="bg-BG"/>
        </w:rPr>
        <w:t>Непоколебимо устремените и подчертано мснталнитс хора мо</w:t>
        <w:softHyphen/>
        <w:t>гат да се възползват от циклите на пълнолуние; докато същите тези цикли ще предизвикват при неуравновесените, позитивно астрални и емоционални хора (които често се поддават на неконтролираното си желиние) разстройства, превъзбуда и психични проблеми. По то</w:t>
        <w:softHyphen/>
        <w:t>ва време завесата на илюзиите се осветява и се появяват халюцина</w:t>
        <w:softHyphen/>
        <w:t>ции, астрални видения, психични пориви и такива изкривени тълку</w:t>
        <w:softHyphen/>
        <w:t>вания на живота и прекалено подчертаване на жизнените аспекти, които ние наричаме фобии, лунатизъм др.</w:t>
      </w:r>
    </w:p>
    <w:p>
      <w:pPr>
        <w:pStyle w:val="Normal"/>
        <w:shd w:fill="FFFFFF" w:val="clear"/>
        <w:ind w:firstLine="720"/>
        <w:jc w:val="both"/>
        <w:rPr>
          <w:sz w:val="24"/>
          <w:szCs w:val="24"/>
        </w:rPr>
      </w:pPr>
      <w:r>
        <w:rPr>
          <w:color w:val="000000"/>
          <w:sz w:val="24"/>
          <w:szCs w:val="23"/>
          <w:lang w:val="bg-BG"/>
        </w:rPr>
        <w:t>Тук искам да ви подскажа една идея, която сега не мога да докажа, но която ще се потвърди в бъдеще. Повечето от т. нар. ментални болести нямат отношение към самия разсъдък. Имам пред</w:t>
        <w:softHyphen/>
        <w:t>вид следните проблеми:</w:t>
      </w:r>
    </w:p>
    <w:p>
      <w:pPr>
        <w:pStyle w:val="Normal"/>
        <w:shd w:fill="FFFFFF" w:val="clear"/>
        <w:ind w:firstLine="720"/>
        <w:jc w:val="both"/>
        <w:rPr>
          <w:sz w:val="24"/>
          <w:szCs w:val="24"/>
        </w:rPr>
      </w:pPr>
      <w:r>
        <w:rPr>
          <w:color w:val="000000"/>
          <w:sz w:val="24"/>
          <w:szCs w:val="23"/>
          <w:lang w:val="bg-BG"/>
        </w:rPr>
        <w:t>1.     Болести на мозъка.</w:t>
      </w:r>
    </w:p>
    <w:p>
      <w:pPr>
        <w:pStyle w:val="Normal"/>
        <w:shd w:fill="FFFFFF" w:val="clear"/>
        <w:ind w:firstLine="720"/>
        <w:jc w:val="both"/>
        <w:rPr>
          <w:sz w:val="24"/>
          <w:szCs w:val="24"/>
        </w:rPr>
      </w:pPr>
      <w:r>
        <w:rPr>
          <w:color w:val="000000"/>
          <w:sz w:val="24"/>
          <w:szCs w:val="23"/>
          <w:lang w:val="bg-BG"/>
        </w:rPr>
        <w:t>2.     Дисхармония на слънчевия сплит.</w:t>
      </w:r>
    </w:p>
    <w:p>
      <w:pPr>
        <w:pStyle w:val="Normal"/>
        <w:shd w:fill="FFFFFF" w:val="clear"/>
        <w:ind w:firstLine="720"/>
        <w:jc w:val="both"/>
        <w:rPr>
          <w:sz w:val="24"/>
          <w:szCs w:val="24"/>
        </w:rPr>
      </w:pPr>
      <w:r>
        <w:rPr>
          <w:color w:val="000000"/>
          <w:sz w:val="24"/>
          <w:szCs w:val="23"/>
          <w:lang w:val="bg-BG"/>
        </w:rPr>
        <w:t>3.     Преобладаващо астрално влияние.</w:t>
      </w:r>
    </w:p>
    <w:p>
      <w:pPr>
        <w:pStyle w:val="Normal"/>
        <w:shd w:fill="FFFFFF" w:val="clear"/>
        <w:ind w:firstLine="720"/>
        <w:jc w:val="both"/>
        <w:rPr>
          <w:sz w:val="24"/>
          <w:szCs w:val="24"/>
        </w:rPr>
      </w:pPr>
      <w:r>
        <w:rPr>
          <w:color w:val="000000"/>
          <w:sz w:val="24"/>
          <w:szCs w:val="23"/>
          <w:lang w:val="bg-BG"/>
        </w:rPr>
        <w:t>4.     Преждевременно ясновиждане и ясночуванс.</w:t>
      </w:r>
    </w:p>
    <w:p>
      <w:pPr>
        <w:pStyle w:val="Normal"/>
        <w:shd w:fill="FFFFFF" w:val="clear"/>
        <w:ind w:firstLine="720"/>
        <w:jc w:val="both"/>
        <w:rPr>
          <w:sz w:val="24"/>
          <w:szCs w:val="24"/>
        </w:rPr>
      </w:pPr>
      <w:r>
        <w:rPr>
          <w:color w:val="000000"/>
          <w:sz w:val="24"/>
          <w:szCs w:val="23"/>
          <w:lang w:val="bg-BG"/>
        </w:rPr>
        <w:t>5.     Обсебване.</w:t>
      </w:r>
    </w:p>
    <w:p>
      <w:pPr>
        <w:pStyle w:val="Normal"/>
        <w:shd w:fill="FFFFFF" w:val="clear"/>
        <w:ind w:firstLine="720"/>
        <w:jc w:val="both"/>
        <w:rPr>
          <w:sz w:val="24"/>
          <w:szCs w:val="24"/>
        </w:rPr>
      </w:pPr>
      <w:r>
        <w:rPr>
          <w:color w:val="000000"/>
          <w:sz w:val="24"/>
          <w:szCs w:val="23"/>
          <w:lang w:val="bg-BG"/>
        </w:rPr>
        <w:t>6.     Безумие.</w:t>
      </w:r>
    </w:p>
    <w:p>
      <w:pPr>
        <w:pStyle w:val="Normal"/>
        <w:shd w:fill="FFFFFF" w:val="clear"/>
        <w:ind w:firstLine="720"/>
        <w:jc w:val="both"/>
        <w:rPr>
          <w:sz w:val="24"/>
          <w:szCs w:val="24"/>
        </w:rPr>
      </w:pPr>
      <w:r>
        <w:rPr>
          <w:color w:val="000000"/>
          <w:sz w:val="24"/>
          <w:szCs w:val="23"/>
          <w:lang w:val="bg-BG"/>
        </w:rPr>
        <w:t>7.     Бездушие.</w:t>
      </w:r>
    </w:p>
    <w:p>
      <w:pPr>
        <w:pStyle w:val="Normal"/>
        <w:shd w:fill="FFFFFF" w:val="clear"/>
        <w:ind w:firstLine="720"/>
        <w:jc w:val="both"/>
        <w:rPr>
          <w:sz w:val="24"/>
          <w:szCs w:val="24"/>
        </w:rPr>
      </w:pPr>
      <w:r>
        <w:rPr>
          <w:color w:val="000000"/>
          <w:sz w:val="24"/>
          <w:szCs w:val="23"/>
          <w:lang w:val="bg-BG"/>
        </w:rPr>
        <w:t>Това, разбира се, с принципно обобщение, което не включва гру</w:t>
        <w:softHyphen/>
        <w:t>пата заболявания, поразяващи мозъка и разсъдъка. Болестите на мис</w:t>
      </w:r>
      <w:r>
        <w:rPr>
          <w:color w:val="000000"/>
          <w:sz w:val="24"/>
          <w:szCs w:val="24"/>
          <w:lang w:val="bg-BG"/>
        </w:rPr>
        <w:t>тиците също се отнасят към друга категория; те засягат мозъка, водят до умствена неуравновесеност, предизвикват различните видове сър</w:t>
        <w:softHyphen/>
        <w:t>дечни заболявания и невротични тенденции, от които толкова често са страдали светците по целия свят.</w:t>
      </w:r>
    </w:p>
    <w:p>
      <w:pPr>
        <w:pStyle w:val="Normal"/>
        <w:shd w:fill="FFFFFF" w:val="clear"/>
        <w:ind w:firstLine="720"/>
        <w:jc w:val="both"/>
        <w:rPr>
          <w:sz w:val="24"/>
          <w:szCs w:val="24"/>
        </w:rPr>
      </w:pPr>
      <w:r>
        <w:rPr>
          <w:color w:val="000000"/>
          <w:sz w:val="24"/>
          <w:szCs w:val="24"/>
          <w:lang w:val="bg-BG"/>
        </w:rPr>
        <w:t>Тук обаче ще добавя нещо, което ще ви окуражи. Доколкото ра</w:t>
        <w:softHyphen/>
        <w:t>сата като цяло започва да влиза под управлението на слънчевия Пове-лител, слънчевия Бог, Душата, дотолкова лунните цикли постепенно ще загубят своето зловещо влияние и различните невротични пробле</w:t>
        <w:softHyphen/>
        <w:t>ми и ментални болести, които преобладават в наши дни, ще отмрат. Това време обаче още не е настъпило. Трудно ми е да дам повече ин</w:t>
        <w:softHyphen/>
        <w:t>формация за Луната и нейните фази, доколкото това е една от главни</w:t>
        <w:softHyphen/>
        <w:t>те мистерии, които се разкриват по време на третото посвещение.</w:t>
      </w:r>
    </w:p>
    <w:p>
      <w:pPr>
        <w:pStyle w:val="Normal"/>
        <w:shd w:fill="FFFFFF" w:val="clear"/>
        <w:ind w:firstLine="720"/>
        <w:jc w:val="both"/>
        <w:rPr>
          <w:sz w:val="24"/>
          <w:szCs w:val="24"/>
        </w:rPr>
      </w:pPr>
      <w:r>
        <w:rPr>
          <w:b/>
          <w:bCs/>
          <w:i/>
          <w:iCs/>
          <w:color w:val="000000"/>
          <w:sz w:val="24"/>
          <w:szCs w:val="23"/>
          <w:lang w:val="bg-BG"/>
        </w:rPr>
        <w:t>Разпределение на силата; кръвопреливане</w:t>
      </w:r>
    </w:p>
    <w:p>
      <w:pPr>
        <w:pStyle w:val="Normal"/>
        <w:shd w:fill="FFFFFF" w:val="clear"/>
        <w:ind w:firstLine="720"/>
        <w:jc w:val="both"/>
        <w:rPr>
          <w:sz w:val="24"/>
          <w:szCs w:val="24"/>
        </w:rPr>
      </w:pPr>
      <w:r>
        <w:rPr>
          <w:color w:val="000000"/>
          <w:sz w:val="24"/>
          <w:szCs w:val="24"/>
          <w:lang w:val="bg-BG"/>
        </w:rPr>
        <w:t>Вместо два, въпросите тук са няколко. Ще ги изброя, за да разберете какво имам предвид, както и за по-добро усвояване при повторението. Някои от тях са поставени косвено и само се подраз</w:t>
        <w:softHyphen/>
        <w:t>бират, но ако искам ги разгледам, ще ми се наложи да ги формули</w:t>
        <w:softHyphen/>
        <w:t>рам по-ясно; дори и в този случай темата е толкова обширна, че времето няма да ни стигне. Въпросите са следните:</w:t>
      </w:r>
    </w:p>
    <w:p>
      <w:pPr>
        <w:pStyle w:val="Normal"/>
        <w:shd w:fill="FFFFFF" w:val="clear"/>
        <w:ind w:firstLine="720"/>
        <w:jc w:val="both"/>
        <w:rPr>
          <w:sz w:val="24"/>
          <w:szCs w:val="24"/>
        </w:rPr>
      </w:pPr>
      <w:r>
        <w:rPr>
          <w:color w:val="000000"/>
          <w:sz w:val="24"/>
          <w:szCs w:val="24"/>
          <w:lang w:val="bg-BG"/>
        </w:rPr>
        <w:t>1.   Как можем да постигнем по-хармонично разпределение на силите за благото на всички?</w:t>
      </w:r>
    </w:p>
    <w:p>
      <w:pPr>
        <w:pStyle w:val="Normal"/>
        <w:shd w:fill="FFFFFF" w:val="clear"/>
        <w:ind w:firstLine="720"/>
        <w:jc w:val="both"/>
        <w:rPr>
          <w:sz w:val="24"/>
          <w:szCs w:val="24"/>
        </w:rPr>
      </w:pPr>
      <w:r>
        <w:rPr>
          <w:color w:val="000000"/>
          <w:sz w:val="24"/>
          <w:szCs w:val="24"/>
          <w:lang w:val="bg-BG"/>
        </w:rPr>
        <w:t>2.   Можете ли да ни дадете по-подробни указания и някакви езотерични методи (подходящи за нашата степен на раз</w:t>
        <w:softHyphen/>
        <w:t>витие), които засягат проблемите на разпределението?</w:t>
      </w:r>
    </w:p>
    <w:p>
      <w:pPr>
        <w:pStyle w:val="Normal"/>
        <w:shd w:fill="FFFFFF" w:val="clear"/>
        <w:ind w:firstLine="720"/>
        <w:jc w:val="both"/>
        <w:rPr>
          <w:sz w:val="24"/>
          <w:szCs w:val="24"/>
        </w:rPr>
      </w:pPr>
      <w:r>
        <w:rPr>
          <w:color w:val="000000"/>
          <w:sz w:val="24"/>
          <w:szCs w:val="24"/>
          <w:lang w:val="bg-BG"/>
        </w:rPr>
        <w:t>3.  Има ли преливането на кръв... някакво отношение към процеса на преливане на фини енергии на вътрешните планове?</w:t>
      </w:r>
    </w:p>
    <w:p>
      <w:pPr>
        <w:pStyle w:val="Normal"/>
        <w:shd w:fill="FFFFFF" w:val="clear"/>
        <w:ind w:firstLine="720"/>
        <w:jc w:val="both"/>
        <w:rPr>
          <w:sz w:val="24"/>
          <w:szCs w:val="24"/>
        </w:rPr>
      </w:pPr>
      <w:r>
        <w:rPr>
          <w:color w:val="000000"/>
          <w:sz w:val="24"/>
          <w:szCs w:val="24"/>
          <w:lang w:val="bg-BG"/>
        </w:rPr>
        <w:t>4. Има ли някакви специални средства, освен вече посо</w:t>
        <w:softHyphen/>
        <w:t>чените, позволяващи на тези от нас, които се намират на втори лъч, по-успешно да преливат качеството любов към своите братя по първи лъч и обратно?</w:t>
      </w:r>
    </w:p>
    <w:p>
      <w:pPr>
        <w:pStyle w:val="Normal"/>
        <w:shd w:fill="FFFFFF" w:val="clear"/>
        <w:ind w:firstLine="720"/>
        <w:jc w:val="both"/>
        <w:rPr>
          <w:sz w:val="24"/>
          <w:szCs w:val="24"/>
        </w:rPr>
      </w:pPr>
      <w:r>
        <w:rPr>
          <w:color w:val="000000"/>
          <w:sz w:val="24"/>
          <w:szCs w:val="24"/>
          <w:lang w:val="bg-BG"/>
        </w:rPr>
        <w:t>5.   Какво е взаимодействието и сътрудничеството между лъ</w:t>
        <w:softHyphen/>
        <w:t>чевите животи и особено между същностите от първи и втори лъч?</w:t>
      </w:r>
    </w:p>
    <w:p>
      <w:pPr>
        <w:pStyle w:val="Normal"/>
        <w:shd w:fill="FFFFFF" w:val="clear"/>
        <w:ind w:firstLine="720"/>
        <w:jc w:val="both"/>
        <w:rPr>
          <w:sz w:val="24"/>
          <w:szCs w:val="24"/>
        </w:rPr>
      </w:pPr>
      <w:r>
        <w:rPr>
          <w:color w:val="000000"/>
          <w:sz w:val="24"/>
          <w:szCs w:val="24"/>
          <w:lang w:val="bg-BG"/>
        </w:rPr>
        <w:t>6.     Как може примерът на тясното сътрудничество и друж</w:t>
        <w:softHyphen/>
        <w:t>ба между Учителя М* и Учителя К* Х* да ни "служи за източник на практическа помощ и вдъхновение?</w:t>
      </w:r>
    </w:p>
    <w:p>
      <w:pPr>
        <w:pStyle w:val="Normal"/>
        <w:shd w:fill="FFFFFF" w:val="clear"/>
        <w:ind w:firstLine="720"/>
        <w:jc w:val="both"/>
        <w:rPr>
          <w:sz w:val="24"/>
          <w:szCs w:val="24"/>
        </w:rPr>
      </w:pPr>
      <w:r>
        <w:rPr>
          <w:color w:val="000000"/>
          <w:sz w:val="24"/>
          <w:szCs w:val="24"/>
          <w:lang w:val="bg-BG"/>
        </w:rPr>
        <w:t xml:space="preserve">От изброеното сами можете да се убедите, че е трудно да се отговори на такъв широк кръг въпроси. Затова ще се опитам да ви </w:t>
      </w:r>
      <w:r>
        <w:rPr>
          <w:color w:val="000000"/>
          <w:sz w:val="24"/>
          <w:szCs w:val="23"/>
          <w:lang w:val="bg-BG"/>
        </w:rPr>
        <w:t>дам кратки отговори на някои от тях или поне да подскажа накъде да насочите мислите си.</w:t>
      </w:r>
    </w:p>
    <w:p>
      <w:pPr>
        <w:pStyle w:val="Normal"/>
        <w:shd w:fill="FFFFFF" w:val="clear"/>
        <w:ind w:firstLine="720"/>
        <w:jc w:val="both"/>
        <w:rPr>
          <w:sz w:val="24"/>
          <w:szCs w:val="24"/>
        </w:rPr>
      </w:pPr>
      <w:r>
        <w:rPr>
          <w:color w:val="000000"/>
          <w:sz w:val="24"/>
          <w:szCs w:val="23"/>
          <w:lang w:val="bg-BG"/>
        </w:rPr>
        <w:t>1.     Хармоничното разпределение на силите варира по своя състав и по външното си действие не само в зависимост от лъчеви</w:t>
        <w:softHyphen/>
        <w:t>те типове, но и според възрастта на душата и индивидуалното по</w:t>
        <w:softHyphen/>
        <w:t>ложение по Пътя. Има различия в типа съгласуваност на тънките тела при подложения на изпитания ученик, при приемания за ученик, при вече приетия ученик и при всяка степен от пътя на посвещенията. Хармонизирането зависи от три вида влияния и се постига по три начина:</w:t>
      </w:r>
    </w:p>
    <w:p>
      <w:pPr>
        <w:pStyle w:val="Normal"/>
        <w:shd w:fill="FFFFFF" w:val="clear"/>
        <w:ind w:firstLine="720"/>
        <w:jc w:val="both"/>
        <w:rPr>
          <w:sz w:val="24"/>
          <w:szCs w:val="24"/>
        </w:rPr>
      </w:pPr>
      <w:r>
        <w:rPr>
          <w:color w:val="000000"/>
          <w:sz w:val="24"/>
          <w:szCs w:val="23"/>
          <w:lang w:val="bg-BG"/>
        </w:rPr>
        <w:t>а)     Чрез устремен живот, регистриран в съзнанието на физи</w:t>
        <w:softHyphen/>
        <w:t>ческия мозък.</w:t>
      </w:r>
    </w:p>
    <w:p>
      <w:pPr>
        <w:pStyle w:val="Normal"/>
        <w:shd w:fill="FFFFFF" w:val="clear"/>
        <w:ind w:firstLine="720"/>
        <w:jc w:val="both"/>
        <w:rPr>
          <w:sz w:val="24"/>
          <w:szCs w:val="24"/>
        </w:rPr>
      </w:pPr>
      <w:r>
        <w:rPr>
          <w:color w:val="000000"/>
          <w:sz w:val="24"/>
          <w:szCs w:val="23"/>
          <w:lang w:val="bg-BG"/>
        </w:rPr>
        <w:t>б)     Чрез спонтанно пробуждане на центровете и тяхното пра</w:t>
        <w:softHyphen/>
        <w:t>вилно геометрично развитие. Този въпрос е разгледан и в други мои книги; тук не мога да съобщя повече, тъй като това е една от тайните на първото посвещение. Пре-настройването и регулирането продължават (разбирано технически) през цялото време на придвижването по Пътя.</w:t>
      </w:r>
    </w:p>
    <w:p>
      <w:pPr>
        <w:pStyle w:val="Normal"/>
        <w:shd w:fill="FFFFFF" w:val="clear"/>
        <w:ind w:firstLine="720"/>
        <w:jc w:val="both"/>
        <w:rPr>
          <w:sz w:val="24"/>
          <w:szCs w:val="24"/>
        </w:rPr>
      </w:pPr>
      <w:r>
        <w:rPr>
          <w:color w:val="000000"/>
          <w:sz w:val="24"/>
          <w:szCs w:val="23"/>
          <w:lang w:val="bg-BG"/>
        </w:rPr>
        <w:t>в)     Чрез децентрализация на целия вътрешен съзнателен живот. В резултат на това служителят става:</w:t>
      </w:r>
    </w:p>
    <w:p>
      <w:pPr>
        <w:pStyle w:val="Normal"/>
        <w:shd w:fill="FFFFFF" w:val="clear"/>
        <w:ind w:firstLine="720"/>
        <w:jc w:val="both"/>
        <w:rPr>
          <w:color w:val="000000"/>
          <w:sz w:val="24"/>
          <w:szCs w:val="23"/>
          <w:lang w:val="bg-BG"/>
        </w:rPr>
      </w:pPr>
      <w:r>
        <w:rPr>
          <w:color w:val="000000"/>
          <w:sz w:val="24"/>
          <w:szCs w:val="23"/>
          <w:lang w:val="bg-BG"/>
        </w:rPr>
        <w:t>- мистичен екстроверт;</w:t>
      </w:r>
    </w:p>
    <w:p>
      <w:pPr>
        <w:pStyle w:val="Normal"/>
        <w:shd w:fill="FFFFFF" w:val="clear"/>
        <w:ind w:firstLine="720"/>
        <w:jc w:val="both"/>
        <w:rPr>
          <w:color w:val="000000"/>
          <w:sz w:val="24"/>
          <w:szCs w:val="23"/>
          <w:lang w:val="bg-BG"/>
        </w:rPr>
      </w:pPr>
      <w:r>
        <w:rPr>
          <w:color w:val="000000"/>
          <w:sz w:val="24"/>
          <w:szCs w:val="23"/>
          <w:lang w:val="bg-BG"/>
        </w:rPr>
        <w:t xml:space="preserve">- „отдалечаващ се от центъра"; </w:t>
      </w:r>
    </w:p>
    <w:p>
      <w:pPr>
        <w:pStyle w:val="Normal"/>
        <w:shd w:fill="FFFFFF" w:val="clear"/>
        <w:ind w:firstLine="720"/>
        <w:jc w:val="both"/>
        <w:rPr>
          <w:color w:val="000000"/>
          <w:sz w:val="24"/>
          <w:szCs w:val="23"/>
          <w:lang w:val="bg-BG"/>
        </w:rPr>
      </w:pPr>
      <w:r>
        <w:rPr>
          <w:color w:val="000000"/>
          <w:sz w:val="24"/>
          <w:szCs w:val="23"/>
          <w:lang w:val="bg-BG"/>
        </w:rPr>
        <w:t xml:space="preserve">- „живеещ в периферията на сърцето"; </w:t>
      </w:r>
    </w:p>
    <w:p>
      <w:pPr>
        <w:pStyle w:val="Normal"/>
        <w:shd w:fill="FFFFFF" w:val="clear"/>
        <w:ind w:firstLine="720"/>
        <w:jc w:val="both"/>
        <w:rPr>
          <w:color w:val="000000"/>
          <w:sz w:val="24"/>
          <w:szCs w:val="23"/>
          <w:lang w:val="bg-BG"/>
        </w:rPr>
      </w:pPr>
      <w:r>
        <w:rPr>
          <w:color w:val="000000"/>
          <w:sz w:val="24"/>
          <w:szCs w:val="23"/>
          <w:lang w:val="bg-BG"/>
        </w:rPr>
        <w:t xml:space="preserve">- „реещ се над централния лотос"; </w:t>
      </w:r>
    </w:p>
    <w:p>
      <w:pPr>
        <w:pStyle w:val="Normal"/>
        <w:shd w:fill="FFFFFF" w:val="clear"/>
        <w:ind w:firstLine="720"/>
        <w:jc w:val="both"/>
        <w:rPr>
          <w:sz w:val="24"/>
          <w:szCs w:val="24"/>
        </w:rPr>
      </w:pPr>
      <w:r>
        <w:rPr>
          <w:color w:val="000000"/>
          <w:sz w:val="24"/>
          <w:szCs w:val="23"/>
          <w:lang w:val="bg-BG"/>
        </w:rPr>
        <w:t>- „гледащ отдалече и все пак живеещ във формите на всичко съществуващо".</w:t>
      </w:r>
    </w:p>
    <w:p>
      <w:pPr>
        <w:pStyle w:val="Normal"/>
        <w:shd w:fill="FFFFFF" w:val="clear"/>
        <w:ind w:firstLine="720"/>
        <w:jc w:val="both"/>
        <w:rPr>
          <w:sz w:val="24"/>
          <w:szCs w:val="24"/>
        </w:rPr>
      </w:pPr>
      <w:r>
        <w:rPr>
          <w:color w:val="000000"/>
          <w:sz w:val="24"/>
          <w:szCs w:val="23"/>
          <w:lang w:val="bg-BG"/>
        </w:rPr>
        <w:t>Изучаването на тези описателни фрази може да ви даде ключ към правилното разпределение на енергията.</w:t>
      </w:r>
    </w:p>
    <w:p>
      <w:pPr>
        <w:pStyle w:val="Normal"/>
        <w:shd w:fill="FFFFFF" w:val="clear"/>
        <w:ind w:firstLine="720"/>
        <w:jc w:val="both"/>
        <w:rPr>
          <w:sz w:val="24"/>
          <w:szCs w:val="24"/>
        </w:rPr>
      </w:pPr>
      <w:r>
        <w:rPr>
          <w:color w:val="000000"/>
          <w:sz w:val="24"/>
          <w:szCs w:val="23"/>
          <w:lang w:val="bg-BG"/>
        </w:rPr>
        <w:t>2.     На втория въпрос вече отговорих донякъде в предишна</w:t>
        <w:softHyphen/>
        <w:t xml:space="preserve">та точка. В рамките на възможното ви давам нужните инструкции (вж. „Ученичеството в Новия век", т. </w:t>
      </w:r>
      <w:r>
        <w:rPr>
          <w:color w:val="000000"/>
          <w:sz w:val="24"/>
          <w:szCs w:val="23"/>
        </w:rPr>
        <w:t xml:space="preserve">I </w:t>
      </w:r>
      <w:r>
        <w:rPr>
          <w:color w:val="000000"/>
          <w:sz w:val="24"/>
          <w:szCs w:val="23"/>
          <w:lang w:val="bg-BG"/>
        </w:rPr>
        <w:t>и П), за да можете да постиг</w:t>
        <w:softHyphen/>
        <w:t>нете две неща:</w:t>
      </w:r>
    </w:p>
    <w:p>
      <w:pPr>
        <w:pStyle w:val="Normal"/>
        <w:shd w:fill="FFFFFF" w:val="clear"/>
        <w:ind w:firstLine="720"/>
        <w:jc w:val="both"/>
        <w:rPr>
          <w:sz w:val="24"/>
          <w:szCs w:val="24"/>
        </w:rPr>
      </w:pPr>
      <w:r>
        <w:rPr>
          <w:color w:val="000000"/>
          <w:sz w:val="24"/>
          <w:szCs w:val="23"/>
          <w:lang w:val="bg-BG"/>
        </w:rPr>
        <w:t>а)     Да пречистите сферата на личностния си живот, за да мо</w:t>
        <w:softHyphen/>
        <w:t>гат висшите енергии да получат по-свободен достъп;</w:t>
      </w:r>
    </w:p>
    <w:p>
      <w:pPr>
        <w:pStyle w:val="Normal"/>
        <w:shd w:fill="FFFFFF" w:val="clear"/>
        <w:ind w:firstLine="720"/>
        <w:jc w:val="both"/>
        <w:rPr>
          <w:sz w:val="24"/>
          <w:szCs w:val="24"/>
        </w:rPr>
      </w:pPr>
      <w:r>
        <w:rPr>
          <w:color w:val="000000"/>
          <w:sz w:val="24"/>
          <w:szCs w:val="23"/>
          <w:lang w:val="bg-BG"/>
        </w:rPr>
        <w:t>б)     Да дадете път на онези състояния и ориентации, "които ще доведат до вътрешна хармония у вас и оттук - до съ</w:t>
        <w:softHyphen/>
        <w:t>ответна хармония около вас. Искам все пак да ви напомня, че вътрешната хармония на един брат от групата може да не е достатъчна, за да индуцира хармония в друг брат или в групата като цяло.</w:t>
      </w:r>
    </w:p>
    <w:p>
      <w:pPr>
        <w:pStyle w:val="Normal"/>
        <w:shd w:fill="FFFFFF" w:val="clear"/>
        <w:ind w:firstLine="720"/>
        <w:jc w:val="both"/>
        <w:rPr>
          <w:sz w:val="24"/>
          <w:szCs w:val="24"/>
        </w:rPr>
      </w:pPr>
      <w:r>
        <w:rPr>
          <w:color w:val="000000"/>
          <w:sz w:val="24"/>
          <w:szCs w:val="23"/>
          <w:lang w:val="bg-BG"/>
        </w:rPr>
        <w:t xml:space="preserve">3.     Преливането на кръв е символ на две неща: </w:t>
      </w:r>
      <w:r>
        <w:rPr>
          <w:i/>
          <w:iCs/>
          <w:color w:val="000000"/>
          <w:sz w:val="24"/>
          <w:szCs w:val="23"/>
          <w:lang w:val="bg-BG"/>
        </w:rPr>
        <w:t xml:space="preserve">първо, </w:t>
      </w:r>
      <w:r>
        <w:rPr>
          <w:color w:val="000000"/>
          <w:sz w:val="24"/>
          <w:szCs w:val="23"/>
          <w:lang w:val="bg-BG"/>
        </w:rPr>
        <w:t xml:space="preserve">на това, че кръвта е живот; </w:t>
      </w:r>
      <w:r>
        <w:rPr>
          <w:i/>
          <w:iCs/>
          <w:color w:val="000000"/>
          <w:sz w:val="24"/>
          <w:szCs w:val="23"/>
          <w:lang w:val="bg-BG"/>
        </w:rPr>
        <w:t xml:space="preserve">и второ, </w:t>
      </w:r>
      <w:r>
        <w:rPr>
          <w:color w:val="000000"/>
          <w:sz w:val="24"/>
          <w:szCs w:val="23"/>
          <w:lang w:val="bg-BG"/>
        </w:rPr>
        <w:t>че има само един Живот, проникващ във всички форми, който поради това може да бъде предаван при подходящи условия. Това също е синтезен акт на служене. Вникнете по-дълбоко в тази мисъл.</w:t>
      </w:r>
    </w:p>
    <w:p>
      <w:pPr>
        <w:pStyle w:val="Normal"/>
        <w:shd w:fill="FFFFFF" w:val="clear"/>
        <w:ind w:firstLine="720"/>
        <w:jc w:val="both"/>
        <w:rPr>
          <w:sz w:val="24"/>
          <w:szCs w:val="24"/>
        </w:rPr>
      </w:pPr>
      <w:r>
        <w:rPr>
          <w:color w:val="000000"/>
          <w:sz w:val="24"/>
          <w:szCs w:val="23"/>
          <w:lang w:val="bg-BG"/>
        </w:rPr>
        <w:t>4.     Вашият въпрос ми дава възможност да посоча, че интере</w:t>
        <w:softHyphen/>
        <w:t>сът към лъчевите типове (представени например в групата) сам по себе си може да доведе до тънко диференциран подход. Никой син божий не се въплъщава на физически план или в трите свята с.цел да „прелива" лъчевото си качество в своя събрат. Тези лъчеви характе</w:t>
        <w:softHyphen/>
        <w:t>ристики се споделят в нужната степен от всички хора и собствената душа на брата, която не се различава принципно от вашата, ще из</w:t>
        <w:softHyphen/>
        <w:t>върши необходимата й енергийна трансмутация или преливане в жи</w:t>
        <w:softHyphen/>
        <w:t>вота на личността. Този процес може да се облекчи чрез състояния на хармония и мир-, при които братът се сблъсква с минималния въз</w:t>
        <w:softHyphen/>
        <w:t xml:space="preserve">можен брой противоположни нагласи и когато основаните на любов взаимоотношения могат да окажат стимулиращо въздействие. Тук обаче нямаме преливане, защото онова, което съществува във вас, съществува и в другите хора, а качеството любов (освен останалите качества) е </w:t>
      </w:r>
      <w:r>
        <w:rPr>
          <w:i/>
          <w:iCs/>
          <w:color w:val="000000"/>
          <w:sz w:val="24"/>
          <w:szCs w:val="23"/>
          <w:lang w:val="bg-BG"/>
        </w:rPr>
        <w:t xml:space="preserve">доминираща </w:t>
      </w:r>
      <w:r>
        <w:rPr>
          <w:color w:val="000000"/>
          <w:sz w:val="24"/>
          <w:szCs w:val="23"/>
          <w:lang w:val="bg-BG"/>
        </w:rPr>
        <w:t>характеристика на всички лъчи.</w:t>
      </w:r>
    </w:p>
    <w:p>
      <w:pPr>
        <w:pStyle w:val="Normal"/>
        <w:shd w:fill="FFFFFF" w:val="clear"/>
        <w:ind w:firstLine="720"/>
        <w:jc w:val="both"/>
        <w:rPr>
          <w:sz w:val="24"/>
          <w:szCs w:val="24"/>
        </w:rPr>
      </w:pPr>
      <w:r>
        <w:rPr>
          <w:color w:val="000000"/>
          <w:sz w:val="24"/>
          <w:szCs w:val="23"/>
          <w:lang w:val="bg-BG"/>
        </w:rPr>
        <w:t xml:space="preserve">5.     Този въпрос е свързан с една от тайните на окултните науки и е прекалено многопланов и сложен, за да бъде разглеждан тук. </w:t>
      </w:r>
    </w:p>
    <w:p>
      <w:pPr>
        <w:pStyle w:val="Normal"/>
        <w:shd w:fill="FFFFFF" w:val="clear"/>
        <w:ind w:firstLine="720"/>
        <w:jc w:val="both"/>
        <w:rPr>
          <w:sz w:val="24"/>
          <w:szCs w:val="24"/>
        </w:rPr>
      </w:pPr>
      <w:r>
        <w:rPr>
          <w:color w:val="000000"/>
          <w:sz w:val="24"/>
          <w:szCs w:val="23"/>
          <w:lang w:val="bg-BG"/>
        </w:rPr>
        <w:t>6.     Отношенията между двамата споменати Учители могат да се разглеждат в два аспекта:</w:t>
      </w:r>
    </w:p>
    <w:p>
      <w:pPr>
        <w:pStyle w:val="Normal"/>
        <w:shd w:fill="FFFFFF" w:val="clear"/>
        <w:ind w:firstLine="720"/>
        <w:jc w:val="both"/>
        <w:rPr>
          <w:sz w:val="24"/>
          <w:szCs w:val="24"/>
        </w:rPr>
      </w:pPr>
      <w:r>
        <w:rPr>
          <w:color w:val="000000"/>
          <w:sz w:val="24"/>
          <w:szCs w:val="23"/>
          <w:lang w:val="bg-BG"/>
        </w:rPr>
        <w:t>а)     като ефективно работно взаимодействие, установено меж</w:t>
        <w:softHyphen/>
        <w:t>ду групите ученици, работещи под Тяхно ръководство;</w:t>
      </w:r>
    </w:p>
    <w:p>
      <w:pPr>
        <w:pStyle w:val="Normal"/>
        <w:shd w:fill="FFFFFF" w:val="clear"/>
        <w:ind w:firstLine="720"/>
        <w:jc w:val="both"/>
        <w:rPr>
          <w:sz w:val="24"/>
          <w:szCs w:val="24"/>
        </w:rPr>
      </w:pPr>
      <w:r>
        <w:rPr>
          <w:color w:val="000000"/>
          <w:sz w:val="24"/>
          <w:szCs w:val="23"/>
          <w:lang w:val="bg-BG"/>
        </w:rPr>
        <w:t>б)     като пример за такива хора (а те са много), чиито лич</w:t>
        <w:softHyphen/>
        <w:t>ностен лъч е първи, а егоичният им лъч - втори (или об</w:t>
        <w:softHyphen/>
        <w:t>ратното).</w:t>
      </w:r>
    </w:p>
    <w:p>
      <w:pPr>
        <w:pStyle w:val="Normal"/>
        <w:shd w:fill="FFFFFF" w:val="clear"/>
        <w:ind w:firstLine="720"/>
        <w:jc w:val="both"/>
        <w:rPr>
          <w:sz w:val="24"/>
          <w:szCs w:val="24"/>
        </w:rPr>
      </w:pPr>
      <w:r>
        <w:rPr>
          <w:color w:val="000000"/>
          <w:sz w:val="24"/>
          <w:szCs w:val="23"/>
          <w:lang w:val="bg-BG"/>
        </w:rPr>
        <w:t>В крайна сметка, братко мой, когато се стараем да живеем неегоистично, ние постигаме правилно разпределение на силите, което води до хармонични отношения. За подложения на изпитания ученик това означава съзнателна и целенасочена неегоистична дей</w:t>
        <w:softHyphen/>
        <w:t>ност на физически план; за приетия ученик това предполага живот, свободен от каквато и да е егоистична, самоцентрирана емоция, ха</w:t>
        <w:softHyphen/>
        <w:t>рактерен симптом на която е самосъжалението; за посветения това изисква ментален подход, свободен от егоистични мисли и от дра-матизиране по отношение на егото.</w:t>
      </w:r>
    </w:p>
    <w:p>
      <w:pPr>
        <w:pStyle w:val="Normal"/>
        <w:shd w:fill="FFFFFF" w:val="clear"/>
        <w:ind w:firstLine="720"/>
        <w:jc w:val="both"/>
        <w:rPr>
          <w:sz w:val="24"/>
          <w:szCs w:val="24"/>
        </w:rPr>
      </w:pPr>
      <w:r>
        <w:rPr>
          <w:b/>
          <w:bCs/>
          <w:i/>
          <w:iCs/>
          <w:color w:val="000000"/>
          <w:sz w:val="24"/>
          <w:szCs w:val="23"/>
          <w:lang w:val="bg-BG"/>
        </w:rPr>
        <w:t>Страданието</w:t>
      </w:r>
    </w:p>
    <w:p>
      <w:pPr>
        <w:pStyle w:val="Normal"/>
        <w:shd w:fill="FFFFFF" w:val="clear"/>
        <w:ind w:firstLine="720"/>
        <w:jc w:val="both"/>
        <w:rPr>
          <w:sz w:val="24"/>
          <w:szCs w:val="24"/>
        </w:rPr>
      </w:pPr>
      <w:r>
        <w:rPr>
          <w:color w:val="000000"/>
          <w:sz w:val="24"/>
          <w:szCs w:val="23"/>
          <w:lang w:val="bg-BG"/>
        </w:rPr>
        <w:t>Страданието в крайна сметка е възможно само когато душата се самоотъждествява с тялото или по-точно, когато духовният ас</w:t>
        <w:softHyphen/>
        <w:t>пект на душата (в тялото) е отъждествен с животинската душа, ко</w:t>
        <w:softHyphen/>
        <w:t>ято изпълва и оживотворява формата и представлява нейния вре</w:t>
        <w:softHyphen/>
        <w:t>менен живот. Тези, които се грижат за намиращите се в безсъзнание пациенти, знаят добре, че животинската душа все пак осъзнава бол</w:t>
        <w:softHyphen/>
        <w:t>ката и страданието, но това не е реална болка и не е истинско стра</w:t>
        <w:softHyphen/>
        <w:t>дание, защото реалният човек (духовната душа), е отстранен под въздействието или на прекалено силна болка, довела до безсъзнание, или чрез наркотици.</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Страданието на душата", когато личността се отклонява от пътя, е само терминологичен символ. Всъщност няма болка и ис</w:t>
        <w:softHyphen/>
        <w:t>тинско страдание, а често няма и осъзнаване на събитията, защото вибрациите не са достатъчно извисени, за да проникнат до висшите сфери, обитавани от душата. Там, където такова осъзнаване все пак съществува, душата изпитва (ако мога така да се изразя) чувство за пропусната възможност, следователно и фрустрация, но не повече от това, защото търпението на душата, както и това на Йерархията, е безгранично. Именно защото казваме символично, че душата стра</w:t>
        <w:softHyphen/>
        <w:t>да, вие не бива да разбирате това в буквалния смисъл на думата.</w:t>
      </w:r>
    </w:p>
    <w:p>
      <w:pPr>
        <w:pStyle w:val="Normal"/>
        <w:shd w:fill="FFFFFF" w:val="clear"/>
        <w:ind w:firstLine="720"/>
        <w:jc w:val="both"/>
        <w:rPr>
          <w:sz w:val="24"/>
          <w:szCs w:val="24"/>
        </w:rPr>
      </w:pPr>
      <w:r>
        <w:rPr>
          <w:color w:val="000000"/>
          <w:sz w:val="24"/>
          <w:szCs w:val="23"/>
          <w:lang w:val="bg-BG"/>
        </w:rPr>
        <w:t>Страданието на Христос, или на планетарния Логос, или на самия Бог, не може да се разбира в аспекта на личностната реакция. Ние употребяваме тези думи, но те в действителност означават „от</w:t>
        <w:softHyphen/>
        <w:t>делно и изолирано отъждествяване". Това говори ли ти нещо, брат</w:t>
        <w:softHyphen/>
        <w:t>ко мой?</w:t>
      </w:r>
    </w:p>
    <w:p>
      <w:pPr>
        <w:pStyle w:val="Normal"/>
        <w:shd w:fill="FFFFFF" w:val="clear"/>
        <w:ind w:firstLine="720"/>
        <w:jc w:val="both"/>
        <w:rPr>
          <w:sz w:val="24"/>
          <w:szCs w:val="24"/>
        </w:rPr>
      </w:pPr>
      <w:r>
        <w:rPr>
          <w:color w:val="000000"/>
          <w:sz w:val="24"/>
          <w:szCs w:val="23"/>
          <w:lang w:val="bg-BG"/>
        </w:rPr>
        <w:t>Неправилното отъждествяване е истинската причина за бол</w:t>
        <w:softHyphen/>
        <w:t>ката и води до страдание, отчаяние и ред други последици. Правил</w:t>
        <w:softHyphen/>
        <w:t>ното отъждествяване позволява на страдащия да осъзнае своите пси</w:t>
        <w:softHyphen/>
        <w:t>хични нагласи, без това да предизвиква болка или страдание по на</w:t>
        <w:softHyphen/>
        <w:t>чина, по който ние обикновено разбираме това.</w:t>
      </w:r>
    </w:p>
    <w:p>
      <w:pPr>
        <w:pStyle w:val="Normal"/>
        <w:shd w:fill="FFFFFF" w:val="clear"/>
        <w:ind w:firstLine="720"/>
        <w:jc w:val="both"/>
        <w:rPr>
          <w:sz w:val="24"/>
          <w:szCs w:val="24"/>
        </w:rPr>
      </w:pPr>
      <w:r>
        <w:rPr>
          <w:b/>
          <w:bCs/>
          <w:i/>
          <w:iCs/>
          <w:color w:val="000000"/>
          <w:sz w:val="24"/>
          <w:szCs w:val="23"/>
          <w:lang w:val="bg-BG"/>
        </w:rPr>
        <w:t>Планетарната енергия</w:t>
      </w:r>
    </w:p>
    <w:p>
      <w:pPr>
        <w:pStyle w:val="Normal"/>
        <w:shd w:fill="FFFFFF" w:val="clear"/>
        <w:ind w:firstLine="720"/>
        <w:jc w:val="both"/>
        <w:rPr>
          <w:sz w:val="24"/>
          <w:szCs w:val="24"/>
        </w:rPr>
      </w:pPr>
      <w:r>
        <w:rPr>
          <w:color w:val="000000"/>
          <w:sz w:val="24"/>
          <w:szCs w:val="23"/>
          <w:lang w:val="bg-BG"/>
        </w:rPr>
        <w:t>Сумата от планетарните енергии остава константна величина през цялото съществуване на планетата с нейните поредни форми и жизнени проявления. Тя е част от великото хранилище на енергията. Ние регистрираме нейното въздействие върху различните видове фор</w:t>
        <w:softHyphen/>
        <w:t>ми, когато тя се премества от присъщото си място към такова, на което по принцип не може да функционира правилно. Там енергията създава ситуации и трудности, които са тясно свързани с човешката карма и съдба. Въздействието на великата разделяща енергия, която ние наричаме Смърт, в определен момент се оказва по-мощно от съединяващите усилия на телесните атоми и клетки. Тя предизвиква тенденция на извеждане и накрая на отделяне енергията на душата, която използва тази възможност за да отхвърли своя проводник на съответния план. Трябва да кажем, че семената (зародишите) на смъртта са стаени в планетата и във всички форми. Ако са достатъч</w:t>
        <w:softHyphen/>
        <w:t xml:space="preserve">но силни, за да се овеществят, ние ги наричаме </w:t>
      </w:r>
      <w:r>
        <w:rPr>
          <w:i/>
          <w:iCs/>
          <w:color w:val="000000"/>
          <w:sz w:val="24"/>
          <w:szCs w:val="23"/>
          <w:lang w:val="bg-BG"/>
        </w:rPr>
        <w:t xml:space="preserve">микроби, </w:t>
      </w:r>
      <w:r>
        <w:rPr>
          <w:color w:val="000000"/>
          <w:sz w:val="24"/>
          <w:szCs w:val="23"/>
          <w:lang w:val="bg-BG"/>
        </w:rPr>
        <w:t>което прив</w:t>
        <w:softHyphen/>
        <w:t>нася указание за техния почти осезаем стадий на съществуване. Когато са изключително могъщи, те предизвикват остри заболявания и смърт, а при по-слабо действие ние ги наричаме болест и отбелязваме тях</w:t>
        <w:softHyphen/>
        <w:t>ното пречистващо влияние. Тези своеобразни замърсявания (макар това да не е най-точният термин) се проявяват като такива само ко</w:t>
        <w:softHyphen/>
        <w:t>гато конгломератът от енергии, който ние наричаме човек, влезе в контакт с техните заразни влияния - разбирани като типове древни енергии - при което реакцията или откликът, от гледна точка на ком</w:t>
        <w:softHyphen/>
        <w:t>форта на физическото тяло, е отрицателен.</w:t>
      </w:r>
    </w:p>
    <w:p>
      <w:pPr>
        <w:pStyle w:val="Normal"/>
        <w:shd w:fill="FFFFFF" w:val="clear"/>
        <w:ind w:firstLine="720"/>
        <w:jc w:val="both"/>
        <w:rPr>
          <w:sz w:val="24"/>
          <w:szCs w:val="24"/>
        </w:rPr>
      </w:pPr>
      <w:r>
        <w:rPr>
          <w:b/>
          <w:bCs/>
          <w:i/>
          <w:iCs/>
          <w:color w:val="000000"/>
          <w:sz w:val="24"/>
          <w:szCs w:val="23"/>
          <w:lang w:val="bg-BG"/>
        </w:rPr>
        <w:t>Трансмутацията на желанието</w:t>
      </w:r>
    </w:p>
    <w:p>
      <w:pPr>
        <w:pStyle w:val="Normal"/>
        <w:shd w:fill="FFFFFF" w:val="clear"/>
        <w:ind w:firstLine="720"/>
        <w:jc w:val="both"/>
        <w:rPr>
          <w:sz w:val="24"/>
          <w:szCs w:val="24"/>
        </w:rPr>
      </w:pPr>
      <w:r>
        <w:rPr>
          <w:color w:val="000000"/>
          <w:sz w:val="24"/>
          <w:szCs w:val="23"/>
          <w:lang w:val="bg-BG"/>
        </w:rPr>
        <w:t>Важно е да се помни, че при повечето хора желанието домини</w:t>
        <w:softHyphen/>
        <w:t>ра и контролира действието, доколкото тяхната жизнена сила е фоку</w:t>
        <w:softHyphen/>
        <w:t>сирана в астралната им природа. Планираният ментален контрол е възможен само когато животът е фокусиран в менталния план. Тогава желанието не изисква потискане, защото силата на фокусираното вни</w:t>
        <w:softHyphen/>
        <w:t>мание е насочена другаде и следователно не съществува мощно желание, което трябва да бъде обуздавано. Потискането представля</w:t>
        <w:softHyphen/>
        <w:t>ва опит от страна на фокусирания в астралното си тяло човек да раз</w:t>
        <w:softHyphen/>
        <w:t>вие и приложи волевия аспект на ума. Това обаче рядко му се удава. Желанието може да заглъхне в резултат на интензивното усилие за достигне на ментално съзнание, но без никакво реално потискане и без участие на волята. Когато животът на човека се определя и конт</w:t>
        <w:softHyphen/>
        <w:t>ролира от ума (от менталните нива), започва процес на трансмутация, който променя астралната природа; той може да има духовна основа или да е продиктуван просто от целесъобразност. Желанието може да бъде трансформирано в духовен стремеж или в нагласа, съответс</w:t>
        <w:softHyphen/>
        <w:t>тваща на волята на ума, който я изразява. Оттук и необходимостта от внимателен анализ на мотивите и целите.</w:t>
      </w:r>
    </w:p>
    <w:p>
      <w:pPr>
        <w:pStyle w:val="Normal"/>
        <w:shd w:fill="FFFFFF" w:val="clear"/>
        <w:ind w:firstLine="720"/>
        <w:jc w:val="both"/>
        <w:rPr>
          <w:sz w:val="24"/>
          <w:szCs w:val="24"/>
        </w:rPr>
      </w:pPr>
      <w:r>
        <w:rPr>
          <w:b/>
          <w:bCs/>
          <w:i/>
          <w:iCs/>
          <w:color w:val="000000"/>
          <w:sz w:val="24"/>
          <w:szCs w:val="23"/>
          <w:lang w:val="bg-BG"/>
        </w:rPr>
        <w:t>Кармата</w:t>
      </w:r>
    </w:p>
    <w:p>
      <w:pPr>
        <w:pStyle w:val="Normal"/>
        <w:shd w:fill="FFFFFF" w:val="clear"/>
        <w:ind w:firstLine="720"/>
        <w:jc w:val="both"/>
        <w:rPr>
          <w:sz w:val="24"/>
          <w:szCs w:val="24"/>
        </w:rPr>
      </w:pPr>
      <w:r>
        <w:rPr>
          <w:color w:val="000000"/>
          <w:sz w:val="24"/>
          <w:szCs w:val="23"/>
          <w:lang w:val="bg-BG"/>
        </w:rPr>
        <w:t xml:space="preserve">Вече споменах, че цялата тема за кармата все още се разбира </w:t>
      </w:r>
      <w:r>
        <w:rPr>
          <w:color w:val="000000"/>
          <w:sz w:val="24"/>
          <w:szCs w:val="24"/>
          <w:lang w:val="bg-BG"/>
        </w:rPr>
        <w:t>недостатъчно правилно. Съществува великият Закон за Причината и Следствието, 'но един от неговите частни аспекти никога не е по</w:t>
        <w:softHyphen/>
        <w:t>лучавал заслуженото си място; така знанието на човечеството за кармата остава фрагментарно и примитивно. Кармата винаги е би</w:t>
        <w:softHyphen/>
        <w:t>ла тълкувана като фактор на нещастия, катастрофи, мъчителни след</w:t>
        <w:softHyphen/>
        <w:t xml:space="preserve">ствия, наказания за личните и групови грешки. Все пак, природата на човека е наистина красива и толкова много от направеното има фино качество и е толкова неегоистично и правилно ориентирано, че злото често бива измествано от доброто. Навсякъде, колкото и малко това да се осъзнава, има изобилие от добра карма, равна по сила (според същия закон) на тази, която се разглежда като лоша. За това обаче почти не се споменава. Добрата карма привежда в действие сили, които във всеки конкретен случай могат да изиграят ролята на лечителни енергии. На тези благотворни енергии, които са заслужени и поради това - </w:t>
      </w:r>
      <w:r>
        <w:rPr>
          <w:i/>
          <w:iCs/>
          <w:color w:val="000000"/>
          <w:sz w:val="24"/>
          <w:szCs w:val="24"/>
          <w:lang w:val="bg-BG"/>
        </w:rPr>
        <w:t xml:space="preserve">действени, </w:t>
      </w:r>
      <w:r>
        <w:rPr>
          <w:color w:val="000000"/>
          <w:sz w:val="24"/>
          <w:szCs w:val="24"/>
          <w:lang w:val="bg-BG"/>
        </w:rPr>
        <w:t>лечителят може винаги да разчита. Помислете над този първи пункт.</w:t>
      </w:r>
    </w:p>
    <w:p>
      <w:pPr>
        <w:pStyle w:val="Normal"/>
        <w:shd w:fill="FFFFFF" w:val="clear"/>
        <w:ind w:firstLine="720"/>
        <w:jc w:val="both"/>
        <w:rPr>
          <w:sz w:val="24"/>
          <w:szCs w:val="24"/>
        </w:rPr>
      </w:pPr>
      <w:r>
        <w:rPr>
          <w:color w:val="000000"/>
          <w:sz w:val="24"/>
          <w:szCs w:val="24"/>
          <w:lang w:val="bg-BG"/>
        </w:rPr>
        <w:t>Кармата е определящ фактор, но ако лечителят не е висок посветен и не може да работи ефективно и разумно на каузалните равнища, където обитава душата, за него ще е невъзможно да реши дали конкретният случай подлежи на лечение или не. Затова лечи</w:t>
        <w:softHyphen/>
        <w:t>телят и практикуващият ученик допускат в ума си възможността (реална или не) за излекуване и за добра карма на пациента, след което се заемат да му окажат цялата възможна за тях помощ. Това като втори пункт.</w:t>
      </w:r>
    </w:p>
    <w:p>
      <w:pPr>
        <w:pStyle w:val="Normal"/>
        <w:shd w:fill="FFFFFF" w:val="clear"/>
        <w:ind w:firstLine="720"/>
        <w:jc w:val="both"/>
        <w:rPr>
          <w:sz w:val="24"/>
          <w:szCs w:val="24"/>
        </w:rPr>
      </w:pPr>
      <w:r>
        <w:rPr>
          <w:color w:val="000000"/>
          <w:sz w:val="24"/>
          <w:szCs w:val="24"/>
          <w:lang w:val="bg-BG"/>
        </w:rPr>
        <w:t>На трето място, искам да ви напомня - на вас и да всички ангажирани с лечителиото изкуство - че много от т. нар. страдания, съпътстващи болестта и смъртта (и особено последната), се коре</w:t>
        <w:softHyphen/>
        <w:t>нят в неправилното отношение към смъртта и в преувеличаване цен</w:t>
        <w:softHyphen/>
        <w:t>ността на живота във форма. Освобождаването на душата чрез бо</w:t>
        <w:softHyphen/>
        <w:t>лест или смърт не трябва да се приема задължително като нещастие. Новото и по-добро отношение към явлението смърт е необходимо, възможно и предстоящо. Тук нямам за цел да навлизам в детайли; искам само да ви подскажа една нова гледна точка по отношение на болестта и смъртта.</w:t>
      </w:r>
    </w:p>
    <w:p>
      <w:pPr>
        <w:pStyle w:val="Normal"/>
        <w:shd w:fill="FFFFFF" w:val="clear"/>
        <w:ind w:firstLine="720"/>
        <w:jc w:val="both"/>
        <w:rPr>
          <w:sz w:val="24"/>
          <w:szCs w:val="24"/>
        </w:rPr>
      </w:pPr>
      <w:r>
        <w:rPr>
          <w:color w:val="000000"/>
          <w:sz w:val="24"/>
          <w:szCs w:val="24"/>
          <w:lang w:val="bg-BG"/>
        </w:rPr>
        <w:t>Ще се учудите ли, ако ви кажа, че в съответствие със Закона е напълно възможно „да се намесиш в кармата"? Великите закони могат да бъдат преодолявани, често са били побеждавани в мина</w:t>
        <w:softHyphen/>
        <w:t>лото и още по-често ще бъдат неутрализирани в бъдеще. Законът за Гравитацията например всекидневно бива преодоляван чрез поле</w:t>
        <w:softHyphen/>
        <w:t>та на самолета. Енергията на вярата е способна да приведе в дейс</w:t>
      </w:r>
      <w:r>
        <w:rPr>
          <w:color w:val="000000"/>
          <w:sz w:val="24"/>
          <w:szCs w:val="23"/>
          <w:lang w:val="bg-BG"/>
        </w:rPr>
        <w:t>твие висши енергии, които могат да отстранят или да отсрочат бо</w:t>
        <w:softHyphen/>
        <w:t>лестта. Цялата тема за вярата и нейното жизнено значение и могъ</w:t>
        <w:softHyphen/>
        <w:t>щество са точно толкова неправилно разбрани, колкото и Законът на Кармата. Това е огромна тематична област, в която сега не смя</w:t>
        <w:softHyphen/>
        <w:t>там за нужно да навлизам; все пак казаното е достатъчно като хра</w:t>
        <w:softHyphen/>
        <w:t>на за размисъл.</w:t>
      </w:r>
    </w:p>
    <w:p>
      <w:pPr>
        <w:pStyle w:val="Normal"/>
        <w:shd w:fill="FFFFFF" w:val="clear"/>
        <w:ind w:firstLine="720"/>
        <w:jc w:val="both"/>
        <w:rPr>
          <w:sz w:val="24"/>
          <w:szCs w:val="24"/>
        </w:rPr>
      </w:pPr>
      <w:r>
        <w:rPr>
          <w:color w:val="000000"/>
          <w:sz w:val="24"/>
          <w:szCs w:val="23"/>
          <w:lang w:val="bg-BG"/>
        </w:rPr>
        <w:t>Що се отнася до увеличаването продължителността на живо</w:t>
        <w:softHyphen/>
        <w:t>та през миналия, богат на научни постижения век, бих искал да под</w:t>
        <w:softHyphen/>
        <w:t>чертая, че истинските техники и възможности за организирано дейс</w:t>
        <w:softHyphen/>
        <w:t>твие на душата винаги са били пародирани и неправилно демонст</w:t>
        <w:softHyphen/>
        <w:t>рирани на физически план от тогавашната наука, чиято цел е била правилна, но която (от гледна точка на утвърждаващата се бъдеща дейност на душата) е само символ на външната страна на живота. Продължителността на живота ще се удължава или скъсява по же</w:t>
        <w:softHyphen/>
        <w:t>лание на душите, които съзнателно служат и използват механизма. на тялото като инструмент за съдействие на Плана. В наши дни често се съхраняват животи - както в старостта, така и в ранното детство - които спокойно биха могли да бъдат освободени от форма. Те не служат за никаква полезна цел и причиняват само болка и страдание на формите, които природата (ако се слушаше волята й) би престанала да използва и би заличила. Обърнете внимание на тази дума. В резултат на преувеличената от нас ценност на живота във форма и на всеобщия страх от смъртта - този велик преход, с който всички ние сме длъжни да се срещнем - и като следствие от нашето неверие в безсмъртието и голямата ни привързаност към формата, ние.спираме естествените процеси и задържаме живота, който се бори за освобождаване, бидейки прикован към тяло, което вече е непригодно за целите на душата. Не ме разбирайте погрешно, не ратувам за учредяване на награди за самоубийство. Аз просто твърдя, при това обосновано, че Законът на Кармата често се пре</w:t>
        <w:softHyphen/>
        <w:t>небрегва, когато целостта на формите изкуствено се съхранява, вмес</w:t>
        <w:softHyphen/>
        <w:t>то те да бъдат оставени на разрушението, след като вече не служат на никаква полезна цел. В много случаи това запазване се осигурява от роднинската група, а не от самия субект, който често е безсъзна</w:t>
        <w:softHyphen/>
        <w:t>телен инвалид, старец, чиито апарат за отклик е загубил качествата си, или пък е дете с малформации. Това са няколко конкретни при</w:t>
        <w:softHyphen/>
        <w:t>мери за заобикаляне Закона на Кармата.</w:t>
      </w:r>
    </w:p>
    <w:p>
      <w:pPr>
        <w:pStyle w:val="Normal"/>
        <w:shd w:fill="FFFFFF" w:val="clear"/>
        <w:ind w:firstLine="720"/>
        <w:jc w:val="both"/>
        <w:rPr>
          <w:sz w:val="24"/>
          <w:szCs w:val="24"/>
        </w:rPr>
      </w:pPr>
      <w:r>
        <w:rPr>
          <w:color w:val="000000"/>
          <w:sz w:val="24"/>
          <w:szCs w:val="23"/>
          <w:lang w:val="bg-BG"/>
        </w:rPr>
        <w:t>Благодарение на съгласуването, душата започва правилно да използва времето; по-точно мозъкът, който е единственият осъзна</w:t>
        <w:softHyphen/>
        <w:t xml:space="preserve">ващ времето фактор в човека, губи своята доминираща роля. Умът, </w:t>
      </w:r>
      <w:r>
        <w:rPr>
          <w:color w:val="000000"/>
          <w:sz w:val="24"/>
          <w:szCs w:val="24"/>
          <w:lang w:val="bg-BG"/>
        </w:rPr>
        <w:t>като проводник на душата (чието съзнание обхваща едновременно миналото, настоящето и бъдещето) започва да вижда живота и опита в реална светлина. Така смъртта вече се разглежда като епизод, тран</w:t>
        <w:softHyphen/>
        <w:t>зитна точка в дългата Поредица от преходи. Когато това отношение на душата стане присъщо и на всекидневното ни съзнание, цялата наша техника на живот и съответно на умиране коренно ще се про</w:t>
        <w:softHyphen/>
        <w:t>мени.</w:t>
      </w:r>
    </w:p>
    <w:p>
      <w:pPr>
        <w:pStyle w:val="Normal"/>
        <w:shd w:fill="FFFFFF" w:val="clear"/>
        <w:ind w:firstLine="720"/>
        <w:jc w:val="both"/>
        <w:rPr>
          <w:sz w:val="24"/>
          <w:szCs w:val="24"/>
        </w:rPr>
      </w:pPr>
      <w:r>
        <w:rPr>
          <w:color w:val="000000"/>
          <w:sz w:val="24"/>
          <w:szCs w:val="24"/>
          <w:lang w:val="bg-BG"/>
        </w:rPr>
        <w:t>В заключение като привидно, а не като реално опровержение на гореказаното искам да повторя, че лечителят трябва да положи всички усилия, за да излекува търсещия неговата помощ. Макар в повечето случаи да не притежава ясновиждане и да е подвластен на времето и кармата, той е призван да направи всичко възможно в рамките на своите знания и умения (съгласно дадените в този трак</w:t>
        <w:softHyphen/>
        <w:t>тат указания за лечение), за да помогне. Настоявам да разберете, че цел на всеки лечител в тази фаза и точка от еволюцията на расата е да помага, когато това се поиска от него, за съхраняване здравето на тялото и за продължаване на неговия жизнен опит. Трябва също така да осъзнаете, че много от това, в което вярват и на което учат съвременните метафизици се базира на лъжливи предпоставки, свър</w:t>
        <w:softHyphen/>
        <w:t>зани с природата на материята, същината на времевото уравнение, ценността на съществуването в телесна форма и страха от смъртта. Постарайте се да се освободите от тези представи и пред вас ще се открият по-истински перспективи в лечителското изкуство.</w:t>
      </w:r>
    </w:p>
    <w:p>
      <w:pPr>
        <w:pStyle w:val="Normal"/>
        <w:shd w:fill="FFFFFF" w:val="clear"/>
        <w:ind w:firstLine="720"/>
        <w:jc w:val="both"/>
        <w:rPr>
          <w:sz w:val="24"/>
          <w:szCs w:val="24"/>
        </w:rPr>
      </w:pPr>
      <w:r>
        <w:rPr>
          <w:color w:val="000000"/>
          <w:sz w:val="24"/>
          <w:szCs w:val="24"/>
          <w:lang w:val="bg-BG"/>
        </w:rPr>
        <w:t>След няколкогодишно обучение ние ще можем вероятно да пристъпим към работа върху конкретни случаи. Засега обаче искам да ви запозная с най-общите тезиси и фундаменталните закони и принципи на лечителското изкуство, без да претрупвам изводите с чисто физически явления (временни или хронични), нито със смъртта и съдбата.</w:t>
      </w:r>
    </w:p>
    <w:p>
      <w:pPr>
        <w:pStyle w:val="Normal"/>
        <w:shd w:fill="FFFFFF" w:val="clear"/>
        <w:ind w:firstLine="720"/>
        <w:jc w:val="both"/>
        <w:rPr>
          <w:sz w:val="24"/>
          <w:szCs w:val="24"/>
        </w:rPr>
      </w:pPr>
      <w:r>
        <w:rPr>
          <w:color w:val="000000"/>
          <w:sz w:val="24"/>
          <w:szCs w:val="24"/>
          <w:lang w:val="bg-BG"/>
        </w:rPr>
        <w:t>Отклоняването на молба за помощ е недопустимо. Глухото ухо не трябва да се допуска до страданието, било то физическо, ментално или психично. Обърнете внимание, че успехът в лечи-телството невинаги означава победа над болестта и физическо из</w:t>
        <w:softHyphen/>
        <w:t>лекуване на пациента. Успешното отстраняване на физическия проблем може в същото време да означава забавяне плана на ду</w:t>
        <w:softHyphen/>
        <w:t>шата по отношение на личността. Истинският успех може да не е свързан с физическото здраве, а да се изрази в коригиране на непра</w:t>
        <w:softHyphen/>
        <w:t>вилни вътрешни нагласи и погрешни ориентации в мисленето. Той може да означава поставяне на пациента (чрез мъдро и търпеливо наставление) във връзка с неговата душа и последваща преориен</w:t>
      </w:r>
      <w:r>
        <w:rPr>
          <w:color w:val="000000"/>
          <w:sz w:val="24"/>
          <w:szCs w:val="23"/>
          <w:lang w:val="bg-BG"/>
        </w:rPr>
        <w:t>тация на съзнанието и живота му към вечните истини. Накрая, ус</w:t>
        <w:softHyphen/>
        <w:t>пехът може да се състои в правилната подготовка на човека за повратното събитие, наречено Смърт, по който начин също се пос</w:t>
        <w:softHyphen/>
        <w:t>тига своеобразно облекчаване на страданията.</w:t>
      </w:r>
    </w:p>
    <w:p>
      <w:pPr>
        <w:pStyle w:val="Normal"/>
        <w:shd w:fill="FFFFFF" w:val="clear"/>
        <w:ind w:firstLine="720"/>
        <w:jc w:val="both"/>
        <w:rPr>
          <w:sz w:val="24"/>
          <w:szCs w:val="24"/>
        </w:rPr>
      </w:pPr>
      <w:r>
        <w:rPr>
          <w:color w:val="000000"/>
          <w:sz w:val="24"/>
          <w:szCs w:val="23"/>
          <w:lang w:val="bg-BG"/>
        </w:rPr>
        <w:t>Лечителската наука все повече ще се приближава към прин</w:t>
        <w:softHyphen/>
        <w:t>ципите на превантивната медицина и психологичното приспособя</w:t>
        <w:softHyphen/>
        <w:t>ване на индивида към неговата група; тя ще бъде насочена предим</w:t>
        <w:softHyphen/>
        <w:t>но към осигуряване на правилно хранене и здравословни битови условия за живот. Това обаче изисква много време и докато расата се приближава към новия начин на живот и следователно - към по-добро здраве и по-вярно разбиране на законите на здравето, всички хора в света, които действат като магнетични центрове, трябва да продължават (съобразно светлината в тях) да работят с хората, да им помагат, да ги лекуват и да им съдействат в процеса на тяхното регулиране. Нищо не трябва да препятства вашето служене в това отношение, дори разбирането за човешката ограниченост и неве</w:t>
        <w:softHyphen/>
        <w:t>жество не бива да ви обезкуражава. Правете всичко, което е по си</w:t>
        <w:softHyphen/>
        <w:t>лите ви, за да поощрявате прогресивното, да изкоренявате нежела</w:t>
        <w:softHyphen/>
        <w:t>телните нагласи, да разобличавате неправилните начини на живот, да подтиквате към развитие жалките форми на психологичен израз, които срещате в живота си. При това помнете, че най-доброто, на което сега сте способни, е само прелюдия към вашите бъдещи въз</w:t>
        <w:softHyphen/>
        <w:t>можности и бъдете винаги готови дори да промените гледната си точка, когато пред вас се открие по-добър и висш път. Преди всич</w:t>
        <w:softHyphen/>
        <w:t>ко друго в живота давайте на търсещите вашата помощ и най-голя</w:t>
        <w:softHyphen/>
        <w:t xml:space="preserve">мата възможна </w:t>
      </w:r>
      <w:r>
        <w:rPr>
          <w:i/>
          <w:iCs/>
          <w:color w:val="000000"/>
          <w:sz w:val="24"/>
          <w:szCs w:val="23"/>
          <w:lang w:val="bg-BG"/>
        </w:rPr>
        <w:t xml:space="preserve">любов, </w:t>
      </w:r>
      <w:r>
        <w:rPr>
          <w:color w:val="000000"/>
          <w:sz w:val="24"/>
          <w:szCs w:val="23"/>
          <w:lang w:val="bg-BG"/>
        </w:rPr>
        <w:t>защото любовта освобождава, регулира и прояснява; тя изцелява и на трите плана.</w:t>
      </w:r>
    </w:p>
    <w:p>
      <w:pPr>
        <w:pStyle w:val="Normal"/>
        <w:shd w:fill="FFFFFF" w:val="clear"/>
        <w:ind w:firstLine="720"/>
        <w:jc w:val="both"/>
        <w:rPr>
          <w:sz w:val="24"/>
          <w:szCs w:val="24"/>
        </w:rPr>
      </w:pPr>
      <w:r>
        <w:rPr>
          <w:b/>
          <w:bCs/>
          <w:i/>
          <w:iCs/>
          <w:color w:val="000000"/>
          <w:sz w:val="24"/>
          <w:szCs w:val="23"/>
          <w:lang w:val="bg-BG"/>
        </w:rPr>
        <w:t>Социалните болести</w:t>
      </w:r>
    </w:p>
    <w:p>
      <w:pPr>
        <w:pStyle w:val="Normal"/>
        <w:shd w:fill="FFFFFF" w:val="clear"/>
        <w:ind w:firstLine="720"/>
        <w:jc w:val="both"/>
        <w:rPr>
          <w:sz w:val="24"/>
          <w:szCs w:val="24"/>
        </w:rPr>
      </w:pPr>
      <w:r>
        <w:rPr>
          <w:color w:val="000000"/>
          <w:sz w:val="24"/>
          <w:szCs w:val="23"/>
          <w:lang w:val="bg-BG"/>
        </w:rPr>
        <w:t>В крайна сметка повечето здравни проблеми се коренят в ня</w:t>
        <w:softHyphen/>
        <w:t>каква реакция спрямо груповата активност. Изразът „групов живот и активност" трябва да се разбира не само като наследственост или наследени групови тенденции, но и като свидетелство за настоящи</w:t>
        <w:softHyphen/>
        <w:t>те световни контакти, които много повече отслабват или усилват съпротивителните сили на организма, отколкото въобще се пред</w:t>
        <w:softHyphen/>
        <w:t>полага. Една от причините за рака, която не е била толкова актуал</w:t>
        <w:softHyphen/>
        <w:t xml:space="preserve">на в по-ранните и по-спокойни дни от живота на расата (доколкото тогава </w:t>
      </w:r>
      <w:r>
        <w:rPr>
          <w:i/>
          <w:iCs/>
          <w:color w:val="000000"/>
          <w:sz w:val="24"/>
          <w:szCs w:val="23"/>
          <w:lang w:val="bg-BG"/>
        </w:rPr>
        <w:t xml:space="preserve">стадният </w:t>
      </w:r>
      <w:r>
        <w:rPr>
          <w:color w:val="000000"/>
          <w:sz w:val="24"/>
          <w:szCs w:val="23"/>
          <w:lang w:val="bg-BG"/>
        </w:rPr>
        <w:t>инстинкт е бил значително по-слаб, отколкото се</w:t>
        <w:softHyphen/>
        <w:t>га), е свързана с усиленото възбуждане на тялото. То се предизвик</w:t>
        <w:softHyphen/>
        <w:t>ва от нашите всекидневни тесни контакти едни с други, наложени</w:t>
      </w:r>
      <w:r>
        <w:rPr>
          <w:sz w:val="24"/>
          <w:szCs w:val="24"/>
          <w:lang w:val="bg-BG"/>
        </w:rPr>
        <w:t xml:space="preserve"> </w:t>
      </w:r>
      <w:r>
        <w:rPr>
          <w:color w:val="000000"/>
          <w:sz w:val="24"/>
          <w:szCs w:val="23"/>
          <w:lang w:val="bg-BG"/>
        </w:rPr>
        <w:t>от масовото групово съществуване, особено в градските центрове. В качеството си на живи организми, клетките реагират на груповия живот, т. е. на масовата клетъчна еманация и излъчване. Този пос</w:t>
        <w:softHyphen/>
        <w:t>тоянен енергиен поток, извиращ от съвкупността на телесните клетки на скупченото в маса човечество, може да предизвика у определен тип хора превъзбуда на отделни клетъчни структури. Това обикно</w:t>
        <w:softHyphen/>
        <w:t>вено става при появата на слабост в етерното (или виталното) тяло, съпроводена с отслабване на клетъчната защита; често в резултат на това се появява рак или обща ракова тенденция. Това е фунда</w:t>
        <w:softHyphen/>
        <w:t>ментална причина, все още неоценена от съвременните изследова</w:t>
        <w:softHyphen/>
        <w:t>тели, които продължават да се занимават с вторичните причини и следствия на етерната слабост. По-късно отново ще се върнем към тази тематика. Вие постепенно ще се убедите, че когато медикът започне да се отнася към виталното тяло с по-голямо знание и раз</w:t>
        <w:softHyphen/>
        <w:t>биране, той придобива над раковите заболявания много по-голяма лечителска власт.</w:t>
      </w:r>
    </w:p>
    <w:p>
      <w:pPr>
        <w:pStyle w:val="Normal"/>
        <w:shd w:fill="FFFFFF" w:val="clear"/>
        <w:ind w:firstLine="720"/>
        <w:jc w:val="both"/>
        <w:rPr>
          <w:sz w:val="24"/>
          <w:szCs w:val="24"/>
        </w:rPr>
      </w:pPr>
      <w:r>
        <w:rPr>
          <w:b/>
          <w:bCs/>
          <w:i/>
          <w:iCs/>
          <w:color w:val="000000"/>
          <w:sz w:val="24"/>
          <w:szCs w:val="23"/>
          <w:lang w:val="bg-BG"/>
        </w:rPr>
        <w:t>Използване на ума и въображението за развиване на груповото съзнание</w:t>
      </w:r>
    </w:p>
    <w:p>
      <w:pPr>
        <w:pStyle w:val="Normal"/>
        <w:shd w:fill="FFFFFF" w:val="clear"/>
        <w:ind w:firstLine="720"/>
        <w:jc w:val="both"/>
        <w:rPr>
          <w:sz w:val="24"/>
          <w:szCs w:val="24"/>
        </w:rPr>
      </w:pPr>
      <w:r>
        <w:rPr>
          <w:color w:val="000000"/>
          <w:sz w:val="24"/>
          <w:szCs w:val="23"/>
          <w:lang w:val="bg-BG"/>
        </w:rPr>
        <w:t>Когато член на лечителска група например говори за разви</w:t>
        <w:softHyphen/>
        <w:t xml:space="preserve">тие на груповото съзнание, той има предвид </w:t>
      </w:r>
      <w:r>
        <w:rPr>
          <w:i/>
          <w:iCs/>
          <w:color w:val="000000"/>
          <w:sz w:val="24"/>
          <w:szCs w:val="23"/>
          <w:lang w:val="bg-BG"/>
        </w:rPr>
        <w:t xml:space="preserve">своята </w:t>
      </w:r>
      <w:r>
        <w:rPr>
          <w:color w:val="000000"/>
          <w:sz w:val="24"/>
          <w:szCs w:val="23"/>
          <w:lang w:val="bg-BG"/>
        </w:rPr>
        <w:t>конкретна гру</w:t>
        <w:softHyphen/>
        <w:t>па събратя, формираща единство от няколко души. Не забравяйте, че такова единство само по себе си е отделеност от гледна точка на голямото цяло, но служи на полезната цел да обучава членовете от групата на мислене в по-широки категории. Това е преходно стъпа</w:t>
        <w:softHyphen/>
        <w:t>ло между съзнанието на отделната личност и това на човечеството като цяло.</w:t>
      </w:r>
    </w:p>
    <w:p>
      <w:pPr>
        <w:pStyle w:val="Normal"/>
        <w:shd w:fill="FFFFFF" w:val="clear"/>
        <w:ind w:firstLine="720"/>
        <w:jc w:val="both"/>
        <w:rPr>
          <w:sz w:val="24"/>
          <w:szCs w:val="24"/>
        </w:rPr>
      </w:pPr>
      <w:r>
        <w:rPr>
          <w:color w:val="000000"/>
          <w:sz w:val="24"/>
          <w:szCs w:val="23"/>
          <w:lang w:val="bg-BG"/>
        </w:rPr>
        <w:t>Ако вие действително сте способни да чувствате, мислите и действате като истинско единство - няколко личности и една душа - тогава това чувство за братство сравнително лесно ще може да обхване по-големи мащаби и да разшири личния ви хоризонт и възприемчивост.</w:t>
      </w:r>
    </w:p>
    <w:p>
      <w:pPr>
        <w:pStyle w:val="Normal"/>
        <w:shd w:fill="FFFFFF" w:val="clear"/>
        <w:ind w:firstLine="720"/>
        <w:jc w:val="both"/>
        <w:rPr>
          <w:sz w:val="24"/>
          <w:szCs w:val="24"/>
        </w:rPr>
      </w:pPr>
      <w:r>
        <w:rPr>
          <w:color w:val="000000"/>
          <w:sz w:val="24"/>
          <w:szCs w:val="23"/>
          <w:lang w:val="bg-BG"/>
        </w:rPr>
        <w:t>Използването на ума за тази цел включва готовността да се учим да различаваме анализа от критицизма. Да научат това за ня</w:t>
        <w:softHyphen/>
        <w:t>кои е много трудно и почти невъзможно. Ако групата се отнесе към тази задача с цялата необходима сериозност, незабавно ще се по</w:t>
        <w:softHyphen/>
        <w:t>явят положителни резултати. Членовете на групата ще трябва да се научат да откликват именно като група на едни и същи духовни, ментални и човешки идеи, като по този начин се включват под фор</w:t>
        <w:softHyphen/>
        <w:t>мата на „телепатично единство" в един общ ход на мисли. На тях ще им се наложи да се занимават като група с едни и същи неща, които се посочват от душата на групата, а не от едно лице в нея, както често се случва. Ще им се наложи, като група, да се научат да удържат ума си в светлина, но забележете - груповия ум, а не сво</w:t>
        <w:softHyphen/>
        <w:t>ите индивидуални умове.</w:t>
      </w:r>
    </w:p>
    <w:p>
      <w:pPr>
        <w:pStyle w:val="Normal"/>
        <w:shd w:fill="FFFFFF" w:val="clear"/>
        <w:ind w:firstLine="720"/>
        <w:jc w:val="both"/>
        <w:rPr>
          <w:sz w:val="24"/>
          <w:szCs w:val="24"/>
        </w:rPr>
      </w:pPr>
      <w:r>
        <w:rPr>
          <w:color w:val="000000"/>
          <w:sz w:val="24"/>
          <w:szCs w:val="23"/>
          <w:lang w:val="bg-BG"/>
        </w:rPr>
        <w:t>При използване на въображението за тази цел, вие трябва да развиете способността да игнорирате външните форми и да се кон</w:t>
        <w:softHyphen/>
        <w:t>центрирате върху вътрешните линии светлина, които съединяват брат с брата, група с групата, царство с царството при проявлени</w:t>
        <w:softHyphen/>
        <w:t>ето на Живота на самия Бог. Именно творческото използване на въображението подпомага формирането на интегрирано групово етерно тяло и ви позволява да видите това групово тяло от сила и светлина като цялостна форма и като единно изражение на групо</w:t>
        <w:softHyphen/>
        <w:t>вия интелект, воля и цел, но отново забележете - не воля и цел на доминиращия ум или умове в групата. Така последните ще могат да се проявят по-правилно на физическия план. Когато обаче чле</w:t>
        <w:softHyphen/>
        <w:t>новете на групата са заети предимно със собствените си идеи, пла</w:t>
        <w:softHyphen/>
        <w:t>нове и проблеми, ще могат ли те правилно да използват това коли</w:t>
        <w:softHyphen/>
        <w:t>чество светлина и знание, което са способни да получат, или по-скоро ще отричат всяка възможност за творческо използване на обе</w:t>
        <w:softHyphen/>
        <w:t>диненото въображение? За да се освободят напълно от тази нега</w:t>
        <w:softHyphen/>
        <w:t>тивна нагласа ще е необходима дълга и внимателна тренировка и самоотверженост на душата.</w:t>
      </w:r>
    </w:p>
    <w:p>
      <w:pPr>
        <w:pStyle w:val="Normal"/>
        <w:shd w:fill="FFFFFF" w:val="clear"/>
        <w:ind w:firstLine="720"/>
        <w:jc w:val="both"/>
        <w:rPr>
          <w:sz w:val="24"/>
          <w:szCs w:val="24"/>
        </w:rPr>
      </w:pPr>
      <w:r>
        <w:rPr>
          <w:b/>
          <w:bCs/>
          <w:i/>
          <w:iCs/>
          <w:color w:val="000000"/>
          <w:sz w:val="24"/>
          <w:szCs w:val="23"/>
          <w:lang w:val="bg-BG"/>
        </w:rPr>
        <w:t>Лечебната енергия</w:t>
      </w:r>
    </w:p>
    <w:p>
      <w:pPr>
        <w:pStyle w:val="Normal"/>
        <w:shd w:fill="FFFFFF" w:val="clear"/>
        <w:ind w:firstLine="720"/>
        <w:jc w:val="both"/>
        <w:rPr>
          <w:sz w:val="24"/>
          <w:szCs w:val="24"/>
        </w:rPr>
      </w:pPr>
      <w:r>
        <w:rPr>
          <w:color w:val="000000"/>
          <w:sz w:val="24"/>
          <w:szCs w:val="23"/>
          <w:lang w:val="bg-BG"/>
        </w:rPr>
        <w:t>Начинаещите понякога се интересуват: „Как можем да напра</w:t>
        <w:softHyphen/>
        <w:t>вим ясна разлика между излъчената от душата лечителна енергия и тази, проявена от личността; как да разберем значението на любов</w:t>
        <w:softHyphen/>
        <w:t>та в лечителското изкуство?" На този въпрос ще отговоря съвсем накратко.</w:t>
      </w:r>
    </w:p>
    <w:p>
      <w:pPr>
        <w:pStyle w:val="Normal"/>
        <w:shd w:fill="FFFFFF" w:val="clear"/>
        <w:ind w:firstLine="720"/>
        <w:jc w:val="both"/>
        <w:rPr>
          <w:sz w:val="24"/>
          <w:szCs w:val="24"/>
        </w:rPr>
      </w:pPr>
      <w:r>
        <w:rPr>
          <w:color w:val="000000"/>
          <w:sz w:val="24"/>
          <w:szCs w:val="23"/>
          <w:lang w:val="bg-BG"/>
        </w:rPr>
        <w:t>Когато започнете да работите като група с нуждаещи се от помощ пациенти, вие ще трябва да се научите да използвате раз</w:t>
        <w:softHyphen/>
        <w:t>лични видове енергия в съответствие с нуждите на лекувания инди</w:t>
        <w:softHyphen/>
        <w:t xml:space="preserve">вид. От голяма полза за вас ще бъде да изучите това, което е казал Рама Прасад в своята книга </w:t>
      </w:r>
      <w:r>
        <w:rPr>
          <w:i/>
          <w:iCs/>
          <w:color w:val="000000"/>
          <w:sz w:val="24"/>
          <w:szCs w:val="23"/>
          <w:lang w:val="bg-BG"/>
        </w:rPr>
        <w:t xml:space="preserve">„Тънките сили на природата", </w:t>
      </w:r>
      <w:r>
        <w:rPr>
          <w:color w:val="000000"/>
          <w:sz w:val="24"/>
          <w:szCs w:val="23"/>
          <w:lang w:val="bg-BG"/>
        </w:rPr>
        <w:t>и ко</w:t>
        <w:softHyphen/>
        <w:t xml:space="preserve">ето Патанджали е посочил в </w:t>
      </w:r>
      <w:r>
        <w:rPr>
          <w:i/>
          <w:iCs/>
          <w:color w:val="000000"/>
          <w:sz w:val="24"/>
          <w:szCs w:val="23"/>
          <w:lang w:val="bg-BG"/>
        </w:rPr>
        <w:t xml:space="preserve">„Светлина на душата" </w:t>
      </w:r>
      <w:r>
        <w:rPr>
          <w:color w:val="000000"/>
          <w:sz w:val="24"/>
          <w:szCs w:val="23"/>
          <w:lang w:val="bg-BG"/>
        </w:rPr>
        <w:t>по повод на праната, с която и в която работим; вие повече или по-малко вече сте запознати с тази тема.</w:t>
      </w:r>
    </w:p>
    <w:p>
      <w:pPr>
        <w:pStyle w:val="Normal"/>
        <w:shd w:fill="FFFFFF" w:val="clear"/>
        <w:ind w:firstLine="720"/>
        <w:jc w:val="both"/>
        <w:rPr>
          <w:sz w:val="24"/>
          <w:szCs w:val="24"/>
        </w:rPr>
      </w:pPr>
      <w:r>
        <w:rPr>
          <w:color w:val="000000"/>
          <w:sz w:val="24"/>
          <w:szCs w:val="23"/>
          <w:lang w:val="bg-BG"/>
        </w:rPr>
        <w:t>За да отговоря на този въпрос по-конкретно, ще посоча, че посветеният или дори средният ясновидец лесно могат да различат</w:t>
      </w:r>
      <w:r>
        <w:rPr>
          <w:sz w:val="24"/>
          <w:szCs w:val="24"/>
          <w:lang w:val="bg-BG"/>
        </w:rPr>
        <w:t xml:space="preserve"> </w:t>
      </w:r>
      <w:r>
        <w:rPr>
          <w:color w:val="000000"/>
          <w:sz w:val="24"/>
          <w:szCs w:val="23"/>
          <w:lang w:val="bg-BG"/>
        </w:rPr>
        <w:t>лечебните енергии на душата и на личността, което засега не е по силите на средния интелектуален кандидат. Посветеният</w:t>
      </w:r>
      <w:r>
        <w:rPr>
          <w:i/>
          <w:iCs/>
          <w:color w:val="000000"/>
          <w:sz w:val="24"/>
          <w:szCs w:val="23"/>
          <w:lang w:val="bg-BG"/>
        </w:rPr>
        <w:t xml:space="preserve">знае </w:t>
      </w:r>
      <w:r>
        <w:rPr>
          <w:color w:val="000000"/>
          <w:sz w:val="24"/>
          <w:szCs w:val="23"/>
          <w:lang w:val="bg-BG"/>
        </w:rPr>
        <w:t>източ</w:t>
        <w:softHyphen/>
        <w:t>ника, от който може да дойде който и да е вид лечебна енергия; той чувства нейната вибрация и може да я проследи до самия й източ</w:t>
        <w:softHyphen/>
        <w:t xml:space="preserve">ник с усилие на волята, ръководено от интуицията. Ясновидецът, от своя страна, може </w:t>
      </w:r>
      <w:r>
        <w:rPr>
          <w:i/>
          <w:iCs/>
          <w:color w:val="000000"/>
          <w:sz w:val="24"/>
          <w:szCs w:val="23"/>
          <w:lang w:val="bg-BG"/>
        </w:rPr>
        <w:t xml:space="preserve">давиди </w:t>
      </w:r>
      <w:r>
        <w:rPr>
          <w:color w:val="000000"/>
          <w:sz w:val="24"/>
          <w:szCs w:val="23"/>
          <w:lang w:val="bg-BG"/>
        </w:rPr>
        <w:t>центъра, от който идва лечебната енергия, а центърът показва вида и качеството на насочващата сила. Всяка енергия във вторичен смисъл произтича от душата, но в първичен смисъл тя просто е живот, който функционира под нечие ръковод</w:t>
        <w:softHyphen/>
        <w:t>ство.</w:t>
      </w:r>
    </w:p>
    <w:p>
      <w:pPr>
        <w:pStyle w:val="Normal"/>
        <w:shd w:fill="FFFFFF" w:val="clear"/>
        <w:ind w:firstLine="720"/>
        <w:jc w:val="both"/>
        <w:rPr>
          <w:sz w:val="24"/>
          <w:szCs w:val="24"/>
        </w:rPr>
      </w:pPr>
      <w:r>
        <w:rPr>
          <w:color w:val="000000"/>
          <w:sz w:val="24"/>
          <w:szCs w:val="23"/>
          <w:lang w:val="bg-BG"/>
        </w:rPr>
        <w:t>Що се отнася до ролята на любовта в лечебния процес, то Любовта е жизнено проявление на самия Бог; любовта е тази свър</w:t>
        <w:softHyphen/>
        <w:t xml:space="preserve">зваща сила, която прави нещата цялостни (иска ми се да вникнете в тази фраза); любовта е всичко, което </w:t>
      </w:r>
      <w:r>
        <w:rPr>
          <w:i/>
          <w:iCs/>
          <w:color w:val="000000"/>
          <w:sz w:val="24"/>
          <w:szCs w:val="23"/>
          <w:lang w:val="bg-BG"/>
        </w:rPr>
        <w:t xml:space="preserve">съществува. </w:t>
      </w:r>
      <w:r>
        <w:rPr>
          <w:color w:val="000000"/>
          <w:sz w:val="24"/>
          <w:szCs w:val="23"/>
          <w:lang w:val="bg-BG"/>
        </w:rPr>
        <w:t>Основното раз</w:t>
        <w:softHyphen/>
        <w:t>личие между енергията на душата и силата на личността по отно</w:t>
        <w:softHyphen/>
        <w:t>шение на лечителството се състои в приемането и излъчването на любов. Силата на личността е емоционална и изпълнена с чувство; когато функционира, личността винаги се самоосъзнава като ле</w:t>
        <w:softHyphen/>
        <w:t>чител, като драматичен център на сцена, в която играят двама ак</w:t>
        <w:softHyphen/>
        <w:t>тьори: лечителят и лекуваният. Енергията на душата функционира без съзнателно регистриране; тя се насочва от тези, които се нами</w:t>
        <w:softHyphen/>
        <w:t>рат в контакт със своите души и следователно са децентрализирани - те самите се намират „извън сцената" (ако можем да използваме този израз), като изцяло са загрижени за груповата любов, групова</w:t>
        <w:softHyphen/>
        <w:t>та дейност и груповата цел.</w:t>
      </w:r>
    </w:p>
    <w:p>
      <w:pPr>
        <w:pStyle w:val="Normal"/>
        <w:shd w:fill="FFFFFF" w:val="clear"/>
        <w:ind w:firstLine="720"/>
        <w:jc w:val="both"/>
        <w:rPr>
          <w:sz w:val="24"/>
          <w:szCs w:val="24"/>
        </w:rPr>
      </w:pPr>
      <w:r>
        <w:rPr>
          <w:color w:val="000000"/>
          <w:sz w:val="24"/>
          <w:szCs w:val="23"/>
          <w:lang w:val="bg-BG"/>
        </w:rPr>
        <w:t>Защо тогава е толкова трудно, ако не и невъзможно за сериоз</w:t>
        <w:softHyphen/>
        <w:t>ните и добронамерени лечители да работят заедно, като група, в свещеното лечителско изкуство? Защото като индивиди и като гру</w:t>
        <w:softHyphen/>
        <w:t>па те са предимно личностни в своите индивидуални и вътрешногрупови отношения. Това може да се прояви като силна критичност по отношение на другите или към самия себе си: в непреклонна уве</w:t>
        <w:softHyphen/>
        <w:t>реност в собствената правота и здравомислие, която не позволява на човека да види, че е възможно той да не е толкова прав в своите представи, колкото му се струва; това може да се изрази и в дълбо</w:t>
        <w:softHyphen/>
        <w:t>ко удовлетворение от собствените, субективни контакти. Когато са налице едно или няколко от тези препятствия, това може да пре</w:t>
        <w:softHyphen/>
        <w:t>върне проявлението на групата в демонстрация на личността, ко</w:t>
        <w:softHyphen/>
        <w:t>ято отрича конструктивната дейност; всеки такъв опит само ще усили личностните реакции и силно (в отрицателен смисъл) ще засегне личността на тези, които са потърсили помощ от подобни лечители.</w:t>
      </w:r>
    </w:p>
    <w:p>
      <w:pPr>
        <w:pStyle w:val="Normal"/>
        <w:shd w:fill="FFFFFF" w:val="clear"/>
        <w:ind w:firstLine="720"/>
        <w:jc w:val="both"/>
        <w:rPr>
          <w:sz w:val="24"/>
          <w:szCs w:val="24"/>
        </w:rPr>
      </w:pPr>
      <w:r>
        <w:rPr>
          <w:color w:val="000000"/>
          <w:sz w:val="24"/>
          <w:szCs w:val="23"/>
          <w:lang w:val="bg-BG"/>
        </w:rPr>
        <w:t>Как тогава трябва да се действа? Искам да подчертая, че все</w:t>
        <w:softHyphen/>
        <w:t>ки член на групата, който като индивид е свободен от личностна ориентация и неустойчивост, знае много добре (и се радва на това), че като член на групата той изразява нейното главно качество -</w:t>
      </w:r>
      <w:r>
        <w:rPr>
          <w:i/>
          <w:iCs/>
          <w:color w:val="000000"/>
          <w:sz w:val="24"/>
          <w:szCs w:val="23"/>
          <w:lang w:val="bg-BG"/>
        </w:rPr>
        <w:t xml:space="preserve">цялостта. </w:t>
      </w:r>
      <w:r>
        <w:rPr>
          <w:color w:val="000000"/>
          <w:sz w:val="24"/>
          <w:szCs w:val="23"/>
          <w:lang w:val="bg-BG"/>
        </w:rPr>
        <w:t>Тук се крие и една от характерните трудности на групо</w:t>
        <w:softHyphen/>
        <w:t>вата работа. Да участва в цялото и все пак да е свободен от слабости; да признава, че постиженията или неуспехите на индивидуалните членове на групата са изцяло тяхно собствено дело; да споделя и все пак да не се поддава на натиска от страна на мислите и идеите на по-силните членове от групата - това винаги е трудно. Споме</w:t>
        <w:softHyphen/>
        <w:t>навам за това, защото в идващия Век, когато груповата работа ще получи силно развитие, ще се наложи да се ориентирате в групови</w:t>
        <w:softHyphen/>
        <w:t>те ситуации и проблеми и да се придвижвате напред към групова работа с тези, с които ще сте готови да сътрудничите. Това ще ви направи по-добри и мъдри по отношение на миналия опит; вие ще сте споени в една група от общите страдания и ограничения, както и от придобитата способност правилно да се отнасяте към неуспе</w:t>
        <w:softHyphen/>
        <w:t>хите.</w:t>
      </w:r>
    </w:p>
    <w:p>
      <w:pPr>
        <w:pStyle w:val="Normal"/>
        <w:shd w:fill="FFFFFF" w:val="clear"/>
        <w:ind w:firstLine="720"/>
        <w:jc w:val="both"/>
        <w:rPr>
          <w:sz w:val="24"/>
          <w:szCs w:val="24"/>
        </w:rPr>
      </w:pPr>
      <w:r>
        <w:rPr>
          <w:color w:val="000000"/>
          <w:sz w:val="24"/>
          <w:szCs w:val="23"/>
          <w:lang w:val="bg-BG"/>
        </w:rPr>
        <w:t>И така, позволете на истинската, безмълвна, безропотна, нск-ритична и непоколебима любов да стане ваша цел и качество на вашия групов живот. И тогава, когато пред вас се появи конкретна работа, вие ще сте в състояние да работите в единство, като едно сърце и един ум.</w:t>
      </w:r>
    </w:p>
    <w:p>
      <w:pPr>
        <w:pStyle w:val="Normal"/>
        <w:shd w:fill="FFFFFF" w:val="clear"/>
        <w:ind w:firstLine="720"/>
        <w:jc w:val="both"/>
        <w:rPr>
          <w:sz w:val="24"/>
          <w:szCs w:val="24"/>
        </w:rPr>
      </w:pPr>
      <w:r>
        <w:rPr>
          <w:b/>
          <w:bCs/>
          <w:i/>
          <w:iCs/>
          <w:color w:val="000000"/>
          <w:sz w:val="24"/>
          <w:szCs w:val="23"/>
          <w:lang w:val="bg-BG"/>
        </w:rPr>
        <w:t>Мигновеното лечение</w:t>
      </w:r>
    </w:p>
    <w:p>
      <w:pPr>
        <w:pStyle w:val="Normal"/>
        <w:shd w:fill="FFFFFF" w:val="clear"/>
        <w:ind w:firstLine="720"/>
        <w:jc w:val="both"/>
        <w:rPr>
          <w:sz w:val="24"/>
          <w:szCs w:val="24"/>
        </w:rPr>
      </w:pPr>
      <w:r>
        <w:rPr>
          <w:color w:val="000000"/>
          <w:sz w:val="24"/>
          <w:szCs w:val="23"/>
          <w:lang w:val="bg-BG"/>
        </w:rPr>
        <w:t>Съществуват различни типове мигновено изцеление. Тук ще изброя само няколко от факторите, които могат да предизвикат подобно събитие:</w:t>
      </w:r>
    </w:p>
    <w:p>
      <w:pPr>
        <w:pStyle w:val="Normal"/>
        <w:shd w:fill="FFFFFF" w:val="clear"/>
        <w:ind w:firstLine="720"/>
        <w:jc w:val="both"/>
        <w:rPr>
          <w:sz w:val="24"/>
          <w:szCs w:val="24"/>
        </w:rPr>
      </w:pPr>
      <w:r>
        <w:rPr>
          <w:color w:val="000000"/>
          <w:sz w:val="24"/>
          <w:szCs w:val="23"/>
          <w:lang w:val="bg-BG"/>
        </w:rPr>
        <w:t>1. Изцеление, което е резултат от определена (съзнателна или несъзнателна) практика на хата йога. То се постига чрез излъчване на чисто физически магнетизъм, който заедно с част от наличния такъв магнетизъм в тялото на самия пациент е в състояние да предизвика незабавно изцеление. В този случай магнетизмът в тялото на пациента не се излъчва навън, а се насочва навътре и се прибавя към резервоара от физическа сила, съхранявана в статично състояние вътре в тялото. Нискоразвитите човешки типове овладя</w:t>
        <w:softHyphen/>
        <w:t xml:space="preserve">ват с лекота този вид лечение. Същият процес се наблюдава и </w:t>
      </w:r>
      <w:r>
        <w:rPr>
          <w:i/>
          <w:iCs/>
          <w:color w:val="000000"/>
          <w:sz w:val="24"/>
          <w:szCs w:val="23"/>
          <w:lang w:val="bg-BG"/>
        </w:rPr>
        <w:t xml:space="preserve">ъ </w:t>
      </w:r>
      <w:r>
        <w:rPr>
          <w:color w:val="000000"/>
          <w:sz w:val="24"/>
          <w:szCs w:val="23"/>
          <w:lang w:val="bg-BG"/>
        </w:rPr>
        <w:t>отношенията между пациент и лечител. Именно такъв е и въпросният случай. „Шейхът" с лекота постигна изцеляването, защото ухапаният по ръката пациент (ако може да бъде наречен така) преди да си нанесе раната държеше с волеви акт изходящата сила под контрол, като по този начин създаваше резервоар от енергия; тя се прибавяше към енергията на шейха, която на свой ред беше освободена за дей</w:t>
        <w:softHyphen/>
        <w:t xml:space="preserve">ствие чрез мантрата. Без съмнение това </w:t>
      </w:r>
      <w:r>
        <w:rPr>
          <w:i/>
          <w:iCs/>
          <w:color w:val="000000"/>
          <w:sz w:val="24"/>
          <w:szCs w:val="23"/>
          <w:lang w:val="bg-BG"/>
        </w:rPr>
        <w:t xml:space="preserve">не е </w:t>
      </w:r>
      <w:r>
        <w:rPr>
          <w:color w:val="000000"/>
          <w:sz w:val="24"/>
          <w:szCs w:val="23"/>
          <w:lang w:val="bg-BG"/>
        </w:rPr>
        <w:t>духовно лечителство.</w:t>
      </w:r>
    </w:p>
    <w:p>
      <w:pPr>
        <w:pStyle w:val="Normal"/>
        <w:shd w:fill="FFFFFF" w:val="clear"/>
        <w:ind w:firstLine="720"/>
        <w:jc w:val="both"/>
        <w:rPr>
          <w:sz w:val="24"/>
          <w:szCs w:val="24"/>
        </w:rPr>
      </w:pPr>
      <w:r>
        <w:rPr>
          <w:color w:val="000000"/>
          <w:sz w:val="24"/>
          <w:szCs w:val="23"/>
          <w:lang w:val="bg-BG"/>
        </w:rPr>
        <w:t>2.     Лечителство, което може да се осъществи мигновено, до</w:t>
        <w:softHyphen/>
        <w:t>колкото болестта е предимно психологична и халюционна. В този случай лечителят лесно може да помогне на пациента да се освободи от илюзията. Волята на лечителя, присъединена към тази на пациен</w:t>
        <w:softHyphen/>
        <w:t>та, помага за разрушаване на доминиращите илюзии и фантомни мисъл-форми. Това е само един пример за психологично лечи</w:t>
        <w:softHyphen/>
        <w:t>телство.</w:t>
      </w:r>
    </w:p>
    <w:p>
      <w:pPr>
        <w:pStyle w:val="Normal"/>
        <w:shd w:fill="FFFFFF" w:val="clear"/>
        <w:ind w:firstLine="720"/>
        <w:jc w:val="both"/>
        <w:rPr>
          <w:sz w:val="24"/>
          <w:szCs w:val="24"/>
        </w:rPr>
      </w:pPr>
      <w:r>
        <w:rPr>
          <w:color w:val="000000"/>
          <w:sz w:val="24"/>
          <w:szCs w:val="23"/>
          <w:lang w:val="bg-BG"/>
        </w:rPr>
        <w:t>3.     Истински духовно лечителство, прилагано по два начина:</w:t>
      </w:r>
    </w:p>
    <w:p>
      <w:pPr>
        <w:pStyle w:val="Normal"/>
        <w:shd w:fill="FFFFFF" w:val="clear"/>
        <w:ind w:firstLine="720"/>
        <w:jc w:val="both"/>
        <w:rPr>
          <w:sz w:val="24"/>
          <w:szCs w:val="24"/>
        </w:rPr>
      </w:pPr>
      <w:r>
        <w:rPr>
          <w:color w:val="000000"/>
          <w:sz w:val="24"/>
          <w:szCs w:val="23"/>
          <w:lang w:val="bg-BG"/>
        </w:rPr>
        <w:t>а)     Когато пациентът постигне (често внезапно и неочаквано) контакт със своята душа; енергията на душата може да се окаже толкова мощна, че да протече през проводниците и да окаже определено въздействие. Така се лекува един или друг проводник, а често и физическият. Физическото състояние или болестта често привличат и задържат върху себе си вниманието на пациента, което улеснява душата при проникването й към тази точка на концентрирано внимание. Тази мисъл крие за много от вас ясен намек.</w:t>
      </w:r>
    </w:p>
    <w:p>
      <w:pPr>
        <w:pStyle w:val="Normal"/>
        <w:shd w:fill="FFFFFF" w:val="clear"/>
        <w:ind w:firstLine="720"/>
        <w:jc w:val="both"/>
        <w:rPr>
          <w:sz w:val="24"/>
          <w:szCs w:val="24"/>
        </w:rPr>
      </w:pPr>
      <w:r>
        <w:rPr>
          <w:color w:val="000000"/>
          <w:sz w:val="24"/>
          <w:szCs w:val="23"/>
          <w:lang w:val="bg-BG"/>
        </w:rPr>
        <w:t>б)     Когато лошата физическа карма на пациента е изчерпана и болестта (на физически план и за конкретното време) не е негова съдба; лечителят, ако е духовен и мъдър, може да започне да прилага в тази ситуация своята духовна енергия, за да осигури лечението. Надявам се да разглеж</w:t>
        <w:softHyphen/>
        <w:t>дате отговорите ми като насочващи и да обмисляте задълбочено онова, което е загатнато в тях.</w:t>
      </w:r>
    </w:p>
    <w:p>
      <w:pPr>
        <w:pStyle w:val="Normal"/>
        <w:shd w:fill="FFFFFF" w:val="clear"/>
        <w:ind w:firstLine="720"/>
        <w:jc w:val="both"/>
        <w:rPr>
          <w:sz w:val="24"/>
          <w:szCs w:val="24"/>
        </w:rPr>
      </w:pPr>
      <w:r>
        <w:rPr>
          <w:b/>
          <w:bCs/>
          <w:i/>
          <w:iCs/>
          <w:color w:val="000000"/>
          <w:sz w:val="24"/>
          <w:szCs w:val="24"/>
          <w:lang w:val="bg-BG"/>
        </w:rPr>
        <w:t>Използването на Лика Божи</w:t>
      </w:r>
    </w:p>
    <w:p>
      <w:pPr>
        <w:pStyle w:val="Normal"/>
        <w:shd w:fill="FFFFFF" w:val="clear"/>
        <w:ind w:firstLine="720"/>
        <w:jc w:val="both"/>
        <w:rPr>
          <w:sz w:val="24"/>
          <w:szCs w:val="24"/>
        </w:rPr>
      </w:pPr>
      <w:r>
        <w:rPr>
          <w:color w:val="000000"/>
          <w:sz w:val="24"/>
          <w:szCs w:val="23"/>
          <w:lang w:val="bg-BG"/>
        </w:rPr>
        <w:t>Тук се докосваме до много интересен момент. Привличането образа на Бога често има жизненоважно значение, но - и именно това искам да подчертая - това трябва да бъде образ, който израства у човека вследствие разширеното му съзнание за Христос и навли</w:t>
        <w:softHyphen/>
        <w:t>зането му в етапа на съзнателното ученичество. Когато тръгне по този път и окончателно се свърже с Учителя и Неговата група, уче</w:t>
        <w:softHyphen/>
        <w:t>никът автоматично и индивидуално се свързва и с Учителя на всички Учители. Тогава той може чрез собствената си душа и чрез тази на своята конкретна група да привлече силата на Буда Майтрейя. Как мислите, защо няма хубаво и вярно изображение на Благословения?</w:t>
      </w:r>
    </w:p>
    <w:p>
      <w:pPr>
        <w:pStyle w:val="Normal"/>
        <w:shd w:fill="FFFFFF" w:val="clear"/>
        <w:ind w:firstLine="720"/>
        <w:jc w:val="both"/>
        <w:rPr>
          <w:sz w:val="24"/>
          <w:szCs w:val="24"/>
        </w:rPr>
      </w:pPr>
      <w:r>
        <w:rPr>
          <w:color w:val="000000"/>
          <w:sz w:val="24"/>
          <w:szCs w:val="23"/>
          <w:lang w:val="bg-BG"/>
        </w:rPr>
        <w:t>Съществуват само няколко ескиза, правени от поклонниците на ранната църква, но не от тези, които са го познавали. Причината е проста - Неговият образ трябва да бъде в сърцата ни, а не върху картините. Ние стигаме до познание за Него, защото Той е наш, така както и ние сме Негови. Разбирате ли това, което ви казвам? Той е световният Лечител и Спасител. Той работи, защото е въплъ</w:t>
        <w:softHyphen/>
        <w:t xml:space="preserve">тената душа на цялата Реалност. Той се свързва и сега, както е работил в Палестина преди 2000 години, с групи. Там Той е работил с тримата си любими ученици, с дванадесетте апостола, </w:t>
      </w:r>
      <w:r>
        <w:rPr>
          <w:i/>
          <w:iCs/>
          <w:color w:val="000000"/>
          <w:sz w:val="24"/>
          <w:szCs w:val="23"/>
          <w:lang w:val="bg-BG"/>
        </w:rPr>
        <w:t xml:space="preserve">с </w:t>
      </w:r>
      <w:r>
        <w:rPr>
          <w:color w:val="000000"/>
          <w:sz w:val="24"/>
          <w:szCs w:val="23"/>
          <w:lang w:val="bg-BG"/>
        </w:rPr>
        <w:t>избраните седемдесет и със заинтересованите петстотин. Размислете над този малко отчитан факт. Сега Той е свързан с Учителите и техните групи, като по този начин усилва Своето въздействие. Той ще продължава да работи с всички групи дотолкова, доколкото те се оказват годни за разумно служене, за предаване на любов и за съзнателно настрой</w:t>
        <w:softHyphen/>
        <w:t>ване към голямата мощ на вътрешните групи.</w:t>
      </w:r>
    </w:p>
    <w:p>
      <w:pPr>
        <w:pStyle w:val="Normal"/>
        <w:shd w:fill="FFFFFF" w:val="clear"/>
        <w:ind w:firstLine="720"/>
        <w:jc w:val="both"/>
        <w:rPr>
          <w:sz w:val="24"/>
          <w:szCs w:val="24"/>
        </w:rPr>
      </w:pPr>
      <w:r>
        <w:rPr>
          <w:color w:val="000000"/>
          <w:sz w:val="24"/>
          <w:szCs w:val="23"/>
          <w:lang w:val="bg-BG"/>
        </w:rPr>
        <w:t>Вие ще откриете, че лечителските групи често използват ман-три, в които се появява името на Благословения. Но мантри за Неговия идващ Век няма, защото светът все още не е готов за силата, която Той ще освободи. А и днес има ли по-силна мантра от често изричаните слова: „Христа ради, да бъде славно Имя Его"? Тези думи обаче трябва да се произнасят с любов и воля, защото иначе ще останат шумен, но празен символ. Да не забравяме това.</w:t>
      </w:r>
    </w:p>
    <w:p>
      <w:pPr>
        <w:pStyle w:val="Normal"/>
        <w:shd w:fill="FFFFFF" w:val="clear"/>
        <w:ind w:firstLine="720"/>
        <w:jc w:val="both"/>
        <w:rPr>
          <w:sz w:val="24"/>
          <w:szCs w:val="24"/>
        </w:rPr>
      </w:pPr>
      <w:r>
        <w:rPr>
          <w:b/>
          <w:bCs/>
          <w:i/>
          <w:iCs/>
          <w:color w:val="000000"/>
          <w:sz w:val="24"/>
          <w:szCs w:val="23"/>
          <w:lang w:val="bg-BG"/>
        </w:rPr>
        <w:t>Христос</w:t>
      </w:r>
    </w:p>
    <w:p>
      <w:pPr>
        <w:pStyle w:val="Normal"/>
        <w:shd w:fill="FFFFFF" w:val="clear"/>
        <w:ind w:firstLine="720"/>
        <w:jc w:val="both"/>
        <w:rPr>
          <w:sz w:val="24"/>
          <w:szCs w:val="24"/>
        </w:rPr>
      </w:pPr>
      <w:r>
        <w:rPr>
          <w:color w:val="000000"/>
          <w:sz w:val="24"/>
          <w:szCs w:val="23"/>
          <w:lang w:val="bg-BG"/>
        </w:rPr>
        <w:t>Способността на някои кандидати и ученици да съхраняват почти постоянно спомена за Христос се дължи на повишената им сетивност към вътрешните планове и особено на факта, че голяма част от материята на астралното тяло при напредналия стремящ се е взета от висшия слой на астралното ниво, поради което е чувстви</w:t>
        <w:softHyphen/>
        <w:t>телна към него. Тази тяхна способност се обяснява и с обстоятел</w:t>
        <w:softHyphen/>
        <w:t>ството, че Повелителя Майтрейя със Своите работници се прибли</w:t>
        <w:softHyphen/>
        <w:t>жава постоянно и планомерно към физическия план. Фокусът на Неговото внимание се спря за пръв път върху първия подплан на астралната сфера през 1936 г., от което последва правилният и не</w:t>
        <w:softHyphen/>
        <w:t>забавен отклик на чувствителните хора към Неговата енергия. Той все повече се приближава чрез Своите мисли и дейност. Ако народите по света реагират правилно на дадената им възможност, Неговите сили и внимание ще могат да проникнат по-дълбоко и ще станат доминантни в етерните нива с всички произтичащи от това последствия.</w:t>
      </w:r>
    </w:p>
    <w:p>
      <w:pPr>
        <w:pStyle w:val="Normal"/>
        <w:shd w:fill="FFFFFF" w:val="clear"/>
        <w:ind w:firstLine="720"/>
        <w:jc w:val="both"/>
        <w:rPr>
          <w:sz w:val="24"/>
          <w:szCs w:val="24"/>
        </w:rPr>
      </w:pPr>
      <w:r>
        <w:rPr>
          <w:color w:val="000000"/>
          <w:sz w:val="24"/>
          <w:szCs w:val="23"/>
          <w:lang w:val="bg-BG"/>
        </w:rPr>
        <w:t>Мнозина субективно чувстват и знаят това; ето защо техните и вашите възможности да станете открит проводник за тази сила са огромни.</w:t>
      </w:r>
    </w:p>
    <w:p>
      <w:pPr>
        <w:pStyle w:val="Normal"/>
        <w:shd w:fill="FFFFFF" w:val="clear"/>
        <w:ind w:firstLine="720"/>
        <w:jc w:val="both"/>
        <w:rPr>
          <w:sz w:val="24"/>
          <w:szCs w:val="24"/>
        </w:rPr>
      </w:pPr>
      <w:r>
        <w:rPr>
          <w:color w:val="000000"/>
          <w:sz w:val="24"/>
          <w:szCs w:val="23"/>
          <w:lang w:val="bg-BG"/>
        </w:rPr>
        <w:t xml:space="preserve">Помнете, че работата, за която Той е дошъл и на която се е посветила съпровождащата Го Йерархия, е насочена (както казва Библията) към „изцелението на народите". Това е вярно твърдение за предстоящо събитие. Изцелението ще се осъществи, ако хората с добра воля навсякъде по света станат достойни за дадените им възможности; ако работата на Христос и неговите помощници по-ясно се открои на вниманието на обществото и ако светът на хората постигне вътрешна релаксация, която ще позволи на </w:t>
      </w:r>
      <w:r>
        <w:rPr>
          <w:i/>
          <w:iCs/>
          <w:color w:val="000000"/>
          <w:sz w:val="24"/>
          <w:szCs w:val="23"/>
          <w:lang w:val="bg-BG"/>
        </w:rPr>
        <w:t xml:space="preserve">девите </w:t>
      </w:r>
      <w:r>
        <w:rPr>
          <w:color w:val="000000"/>
          <w:sz w:val="24"/>
          <w:szCs w:val="23"/>
          <w:lang w:val="bg-BG"/>
        </w:rPr>
        <w:t>да за</w:t>
        <w:softHyphen/>
        <w:t>почнат да действат. Много от преданите служители субективно усещат тази своя готовност за предстоящото приближаване на Христос и това в известна степен ги смущава. Девите могат само да се чувстват и регистрират; човечеството още не е в състояние да се приближи към тях в менталния свят чрез своя мислителен меха</w:t>
        <w:softHyphen/>
        <w:t>низъм. Затова за служителя няма никаква опасност, ако узнае за силите и дейността на девите в помощ на Христос и за тяхната отзивчивост към Неговата работа и предстоящото Му появяване.</w:t>
      </w:r>
    </w:p>
    <w:p>
      <w:pPr>
        <w:pStyle w:val="Normal"/>
        <w:shd w:fill="FFFFFF" w:val="clear"/>
        <w:ind w:firstLine="720"/>
        <w:jc w:val="both"/>
        <w:rPr>
          <w:sz w:val="24"/>
          <w:szCs w:val="24"/>
        </w:rPr>
      </w:pPr>
      <w:r>
        <w:rPr>
          <w:b/>
          <w:bCs/>
          <w:i/>
          <w:iCs/>
          <w:color w:val="000000"/>
          <w:sz w:val="24"/>
          <w:szCs w:val="23"/>
          <w:lang w:val="bg-BG"/>
        </w:rPr>
        <w:t>Понятието „Майка на света"</w:t>
      </w:r>
    </w:p>
    <w:p>
      <w:pPr>
        <w:pStyle w:val="Normal"/>
        <w:shd w:fill="FFFFFF" w:val="clear"/>
        <w:ind w:firstLine="720"/>
        <w:jc w:val="both"/>
        <w:rPr>
          <w:sz w:val="24"/>
          <w:szCs w:val="24"/>
        </w:rPr>
      </w:pPr>
      <w:r>
        <w:rPr>
          <w:color w:val="000000"/>
          <w:sz w:val="24"/>
          <w:szCs w:val="23"/>
          <w:lang w:val="bg-BG"/>
        </w:rPr>
        <w:t>В многото си приложения това понятие носи твърде различни значения. То може да означава:</w:t>
      </w:r>
    </w:p>
    <w:p>
      <w:pPr>
        <w:pStyle w:val="Normal"/>
        <w:shd w:fill="FFFFFF" w:val="clear"/>
        <w:ind w:firstLine="720"/>
        <w:jc w:val="both"/>
        <w:rPr>
          <w:sz w:val="24"/>
          <w:szCs w:val="24"/>
        </w:rPr>
      </w:pPr>
      <w:r>
        <w:rPr>
          <w:color w:val="000000"/>
          <w:sz w:val="24"/>
          <w:szCs w:val="23"/>
          <w:lang w:val="bg-BG"/>
        </w:rPr>
        <w:t>1.     Проявеният женски аспект, символизирай в много от све</w:t>
        <w:softHyphen/>
        <w:t>товните религии като майката-девственица, а в християн</w:t>
        <w:softHyphen/>
        <w:t>ската религия - като Дева Мария. Това е субстанцията, която дава възможност на Божеството да се прояви.</w:t>
      </w:r>
    </w:p>
    <w:p>
      <w:pPr>
        <w:pStyle w:val="Normal"/>
        <w:shd w:fill="FFFFFF" w:val="clear"/>
        <w:ind w:firstLine="720"/>
        <w:jc w:val="both"/>
        <w:rPr>
          <w:sz w:val="24"/>
          <w:szCs w:val="24"/>
        </w:rPr>
      </w:pPr>
      <w:r>
        <w:rPr>
          <w:color w:val="000000"/>
          <w:sz w:val="24"/>
          <w:szCs w:val="23"/>
          <w:lang w:val="bg-BG"/>
        </w:rPr>
        <w:t>2.     Самата природа, майката на всички форми.</w:t>
      </w:r>
    </w:p>
    <w:p>
      <w:pPr>
        <w:pStyle w:val="Normal"/>
        <w:shd w:fill="FFFFFF" w:val="clear"/>
        <w:ind w:firstLine="720"/>
        <w:jc w:val="both"/>
        <w:rPr>
          <w:sz w:val="24"/>
          <w:szCs w:val="24"/>
        </w:rPr>
      </w:pPr>
      <w:r>
        <w:rPr>
          <w:color w:val="000000"/>
          <w:sz w:val="24"/>
          <w:szCs w:val="23"/>
          <w:lang w:val="bg-BG"/>
        </w:rPr>
        <w:t>3.     Луната като знак на възпроизвеждащия и съзидаващ жи</w:t>
        <w:softHyphen/>
        <w:t>вот, която ражда формите и поради това символизира природата на формата.</w:t>
      </w:r>
    </w:p>
    <w:p>
      <w:pPr>
        <w:pStyle w:val="Normal"/>
        <w:shd w:fill="FFFFFF" w:val="clear"/>
        <w:ind w:firstLine="720"/>
        <w:jc w:val="both"/>
        <w:rPr>
          <w:sz w:val="24"/>
          <w:szCs w:val="24"/>
        </w:rPr>
      </w:pPr>
      <w:r>
        <w:rPr>
          <w:color w:val="000000"/>
          <w:sz w:val="24"/>
          <w:szCs w:val="23"/>
          <w:lang w:val="bg-BG"/>
        </w:rPr>
        <w:t>4.     Концентрацията на женствената сила на природата в ин</w:t>
        <w:softHyphen/>
        <w:t>дивид, приел формата на жена, който поради това се нарича „Майка на света". Такъв конкретен индивид никога не е съществувал в живота на нашата планета, макар че авата-рите от предишната слънчева система, проявявайки се в планетарния живот, винаги са приемали тази женска форма; в сегашната слънчева система, това вече не е така. Тради</w:t>
        <w:softHyphen/>
        <w:t>цията на тези проявления е чисто символична и е наследена от предишната слънчева система, дала ни материята, от която сега се образуват всички проявени форми. Този сим-волизъм е дошъл до нас от далечния период на матриар-хата, когато е господствала религия, отразяваща древните черти на предишната система; в онези времена Лилит е символизирала Майката на света, докато Ева не заела нейното място.</w:t>
      </w:r>
    </w:p>
    <w:p>
      <w:pPr>
        <w:pStyle w:val="Normal"/>
        <w:shd w:fill="FFFFFF" w:val="clear"/>
        <w:ind w:firstLine="720"/>
        <w:jc w:val="both"/>
        <w:rPr>
          <w:sz w:val="24"/>
          <w:szCs w:val="24"/>
        </w:rPr>
      </w:pPr>
      <w:r>
        <w:rPr>
          <w:b/>
          <w:bCs/>
          <w:i/>
          <w:iCs/>
          <w:color w:val="000000"/>
          <w:sz w:val="24"/>
          <w:szCs w:val="23"/>
          <w:lang w:val="bg-BG"/>
        </w:rPr>
        <w:t>Чувството за безполезност</w:t>
      </w:r>
    </w:p>
    <w:p>
      <w:pPr>
        <w:pStyle w:val="Normal"/>
        <w:shd w:fill="FFFFFF" w:val="clear"/>
        <w:ind w:firstLine="720"/>
        <w:jc w:val="both"/>
        <w:rPr>
          <w:sz w:val="24"/>
          <w:szCs w:val="24"/>
        </w:rPr>
      </w:pPr>
      <w:r>
        <w:rPr>
          <w:color w:val="000000"/>
          <w:sz w:val="24"/>
          <w:szCs w:val="23"/>
          <w:lang w:val="bg-BG"/>
        </w:rPr>
        <w:t>Лечителят, който работи с пациенти, застанали на прага на смъртта, може да изпита чувство на безсилие. Как да постъпи в тази ситуация? Трябва ли да продължи своите усилия, за да помогне на освобождаващата се душа да се издигне към светлината? Из</w:t>
        <w:softHyphen/>
        <w:t>глежда с цялото свое знание (а то може да е голямо) и независимо от огромното си желание да помогне на отиващия си, на него не му остава друго, освен да отстъпи с чувство на пълно безсилие и загуба и пасивно да наблюдава как скъпият човек минава през вратата на неизвестното. Ние можем да се приближим до тази врата, но изглежда засега не сме в състояние да прекрачим по-нататък. Дори дълбоко вкоренената вяра в съществуването на безсмъртната душа се оказва недостатъчна и стига само за утеха на самия лечител, без да разкрива пред него помощта, която той може да окаже.</w:t>
      </w:r>
    </w:p>
    <w:p>
      <w:pPr>
        <w:pStyle w:val="Normal"/>
        <w:shd w:fill="FFFFFF" w:val="clear"/>
        <w:ind w:firstLine="720"/>
        <w:jc w:val="both"/>
        <w:rPr>
          <w:sz w:val="24"/>
          <w:szCs w:val="24"/>
        </w:rPr>
      </w:pPr>
      <w:r>
        <w:rPr>
          <w:color w:val="000000"/>
          <w:sz w:val="24"/>
          <w:szCs w:val="23"/>
          <w:lang w:val="bg-BG"/>
        </w:rPr>
        <w:t>Малко неща могат да се кажат в това знаменателно време, ко</w:t>
        <w:softHyphen/>
        <w:t>гато очакваме предстоящото откровение. То е неизбежно и сигурно и след него (напр. след 200 години) такива въпроси не биха възникнали. Гаранция за това във физическия план е растящата чувствителност на расата към фините аспекти на живота, както и многото изследвания, които се провеждат на всички равнища. Тази велика истина заедно с нейната гаранция са ни разкрити в историята на „славното възкръ</w:t>
        <w:softHyphen/>
        <w:t>сване на Христос" и Неговото следсмъртно появяване, както и в сил</w:t>
        <w:softHyphen/>
        <w:t>ния, но недостатъчно разбран масонски ритуал за получаване на висшата степен, при която се става Учител.</w:t>
      </w:r>
    </w:p>
    <w:p>
      <w:pPr>
        <w:pStyle w:val="Normal"/>
        <w:shd w:fill="FFFFFF" w:val="clear"/>
        <w:ind w:firstLine="720"/>
        <w:jc w:val="both"/>
        <w:rPr>
          <w:sz w:val="24"/>
          <w:szCs w:val="24"/>
        </w:rPr>
      </w:pPr>
      <w:r>
        <w:rPr>
          <w:color w:val="000000"/>
          <w:sz w:val="24"/>
          <w:szCs w:val="23"/>
          <w:lang w:val="bg-BG"/>
        </w:rPr>
        <w:t xml:space="preserve">Помощта при „влизането в светлината" зависи главно от две неща: </w:t>
      </w:r>
      <w:r>
        <w:rPr>
          <w:i/>
          <w:iCs/>
          <w:color w:val="000000"/>
          <w:sz w:val="24"/>
          <w:szCs w:val="23"/>
          <w:lang w:val="bg-BG"/>
        </w:rPr>
        <w:t xml:space="preserve">първо </w:t>
      </w:r>
      <w:r>
        <w:rPr>
          <w:color w:val="000000"/>
          <w:sz w:val="24"/>
          <w:szCs w:val="23"/>
          <w:lang w:val="bg-BG"/>
        </w:rPr>
        <w:t xml:space="preserve">от количеството и качеството на контактите между умиращия и този, който наблюдава; и </w:t>
      </w:r>
      <w:r>
        <w:rPr>
          <w:i/>
          <w:iCs/>
          <w:color w:val="000000"/>
          <w:sz w:val="24"/>
          <w:szCs w:val="23"/>
          <w:lang w:val="bg-BG"/>
        </w:rPr>
        <w:t xml:space="preserve">второ, </w:t>
      </w:r>
      <w:r>
        <w:rPr>
          <w:color w:val="000000"/>
          <w:sz w:val="24"/>
          <w:szCs w:val="23"/>
          <w:lang w:val="bg-BG"/>
        </w:rPr>
        <w:t>от способността на наблю</w:t>
        <w:softHyphen/>
        <w:t>дателя да се разграничи от своите чувства и да се отъждестви чрез чист, нсегоистичен волеви акт с умиращия. Това обаче няма да е реално възможно, докато връзката между двамата остава чисто емоционална или с основана върху отношения от физическия план. За да е действен, контактът трябва да бъде по-дълбок и силен и да включва всички планове. Където има истински душевен и личностен контакт, там няма проблеми. За съжаление това се среща рядко. Все пак аз ви дадох един ориентир.</w:t>
      </w:r>
    </w:p>
    <w:p>
      <w:pPr>
        <w:pStyle w:val="Normal"/>
        <w:shd w:fill="FFFFFF" w:val="clear"/>
        <w:ind w:firstLine="720"/>
        <w:jc w:val="both"/>
        <w:rPr>
          <w:sz w:val="24"/>
          <w:szCs w:val="24"/>
        </w:rPr>
      </w:pPr>
      <w:r>
        <w:rPr>
          <w:color w:val="000000"/>
          <w:sz w:val="24"/>
          <w:szCs w:val="23"/>
          <w:lang w:val="bg-BG"/>
        </w:rPr>
        <w:t>Освен това, конкретната мисловна активност на наблюдателя трябва да е минимална. Всичко, което с необходимо и възможно да се направи в наши дни, е просто да се пренесе умиращият чрез все по-дълбок поток от любов. Трябва да се помогне на умиращия да отхвърли външната си дреха, в която се е трудил през целия си живот, като се приложи силата на творческото въображение, а не чрез инте</w:t>
        <w:softHyphen/>
        <w:t>лектуални концепции, колкото и велики да са те. Това предполага акт на чисто самозабравянс, на което засега са способни много малко от нас. Повечето хора са обхванати от страх и от силно желание да върнат любимия обратно или пък се отклоняват от целта в ста</w:t>
        <w:softHyphen/>
        <w:t>ранието си да облекчат болката и смъртната му агония; освен това, в критичния момент те често са смаяни от дълбочината на своето невежество по отношение „техниките на смъртта". Тъй като са не</w:t>
        <w:softHyphen/>
        <w:t xml:space="preserve">способни да видят какво се намира зад вратите на смъртта, те биват завладени от мснтална неувереност, която е част от великата илюзия. Хората все още нямат пряка сетивност по отношение на този процес на умиране. Всичко в него предизвиква съмнение и обърква. Но това скоро ще свърши и човекът не само ще </w:t>
      </w:r>
      <w:r>
        <w:rPr>
          <w:i/>
          <w:iCs/>
          <w:color w:val="000000"/>
          <w:sz w:val="24"/>
          <w:szCs w:val="23"/>
          <w:lang w:val="bg-BG"/>
        </w:rPr>
        <w:t xml:space="preserve">знае, </w:t>
      </w:r>
      <w:r>
        <w:rPr>
          <w:color w:val="000000"/>
          <w:sz w:val="24"/>
          <w:szCs w:val="23"/>
          <w:lang w:val="bg-BG"/>
        </w:rPr>
        <w:t xml:space="preserve">но и ще </w:t>
      </w:r>
      <w:r>
        <w:rPr>
          <w:i/>
          <w:iCs/>
          <w:color w:val="000000"/>
          <w:sz w:val="24"/>
          <w:szCs w:val="23"/>
          <w:lang w:val="bg-BG"/>
        </w:rPr>
        <w:t>вижда.</w:t>
      </w:r>
    </w:p>
    <w:p>
      <w:pPr>
        <w:pStyle w:val="Normal"/>
        <w:shd w:fill="FFFFFF" w:val="clear"/>
        <w:ind w:firstLine="720"/>
        <w:jc w:val="both"/>
        <w:rPr>
          <w:sz w:val="24"/>
          <w:szCs w:val="24"/>
        </w:rPr>
      </w:pPr>
      <w:r>
        <w:rPr>
          <w:color w:val="000000"/>
          <w:sz w:val="24"/>
          <w:szCs w:val="23"/>
          <w:lang w:val="bg-BG"/>
        </w:rPr>
        <w:t>Що се отнася до тези, които са преминали в светлината и на които искате да помогнете, съпровождайте ги със своята любов, като помните, че те си остават същите хора, с изключение на външ</w:t>
        <w:softHyphen/>
        <w:t>ната ограничаваща ги телесна черупка. Помагайте им, без да се стараете да направите така, че те да служат на вашата нужда от тях. Обърнете се към тях, но не се опитвайте да ги връщате към себе си.</w:t>
      </w:r>
    </w:p>
    <w:p>
      <w:pPr>
        <w:pStyle w:val="Normal"/>
        <w:shd w:fill="FFFFFF" w:val="clear"/>
        <w:ind w:firstLine="720"/>
        <w:jc w:val="both"/>
        <w:rPr>
          <w:sz w:val="24"/>
          <w:szCs w:val="24"/>
        </w:rPr>
      </w:pPr>
      <w:r>
        <w:rPr>
          <w:color w:val="000000"/>
          <w:sz w:val="24"/>
          <w:szCs w:val="23"/>
          <w:lang w:val="bg-BG"/>
        </w:rPr>
        <w:t>Именно животът във физическия план е чистилището, или она</w:t>
        <w:softHyphen/>
        <w:t>зи школа за сурова дисциплина, която ни дава необходимия жизнен опит. Така че нека не се боим от смъртта и от това, което я следва. Съзнателно служейки, мъдрият ученик гледа напред към зората на „чистата безстрастна светлина", в която той някога ще прекрачи и така ще завърши тази глава от книгата на живота, която е свързана със страстите, проблемите и болките на земното съществуване. Има обаче и други фази на жизнен опит, когато чувството на безсилие и крушение завладява служителя в днешния свят.</w:t>
      </w:r>
    </w:p>
    <w:p>
      <w:pPr>
        <w:pStyle w:val="Normal"/>
        <w:shd w:fill="FFFFFF" w:val="clear"/>
        <w:ind w:firstLine="720"/>
        <w:jc w:val="both"/>
        <w:rPr>
          <w:sz w:val="24"/>
          <w:szCs w:val="24"/>
        </w:rPr>
      </w:pPr>
      <w:r>
        <w:rPr>
          <w:color w:val="000000"/>
          <w:sz w:val="24"/>
          <w:szCs w:val="23"/>
          <w:lang w:val="bg-BG"/>
        </w:rPr>
        <w:t>От гледна точка на ученика, интелектуалните човешки същест</w:t>
        <w:softHyphen/>
        <w:t>ва могат да бъдат разделени на три групи, като се абстрахираме от мъртвата маса на немислещите индивиди, които са движени от желанието, без да изпитват чувство на безсилие или крушение. Те</w:t>
      </w:r>
      <w:r>
        <w:rPr>
          <w:sz w:val="24"/>
          <w:szCs w:val="24"/>
          <w:lang w:val="bg-BG"/>
        </w:rPr>
        <w:t xml:space="preserve"> </w:t>
      </w:r>
      <w:r>
        <w:rPr>
          <w:color w:val="000000"/>
          <w:sz w:val="24"/>
          <w:szCs w:val="24"/>
          <w:lang w:val="bg-BG"/>
        </w:rPr>
        <w:t>или желаят и получават удовлетворение, или - ако стремежите им останат непостигнати - изпадат в ревност и гняв към хората, които формално притежават желаното от тях, което подхранва живота на чувствата. Тези три групи са следните:</w:t>
      </w:r>
    </w:p>
    <w:p>
      <w:pPr>
        <w:pStyle w:val="Normal"/>
        <w:shd w:fill="FFFFFF" w:val="clear"/>
        <w:ind w:firstLine="720"/>
        <w:jc w:val="both"/>
        <w:rPr>
          <w:sz w:val="24"/>
          <w:szCs w:val="24"/>
        </w:rPr>
      </w:pPr>
      <w:r>
        <w:rPr>
          <w:color w:val="000000"/>
          <w:sz w:val="24"/>
          <w:szCs w:val="24"/>
          <w:lang w:val="bg-BG"/>
        </w:rPr>
        <w:t xml:space="preserve">1.     Интегрираните и интелектуални </w:t>
      </w:r>
      <w:r>
        <w:rPr>
          <w:i/>
          <w:iCs/>
          <w:color w:val="000000"/>
          <w:sz w:val="24"/>
          <w:szCs w:val="24"/>
          <w:lang w:val="bg-BG"/>
        </w:rPr>
        <w:t xml:space="preserve">личности, </w:t>
      </w:r>
      <w:r>
        <w:rPr>
          <w:color w:val="000000"/>
          <w:sz w:val="24"/>
          <w:szCs w:val="24"/>
          <w:lang w:val="bg-BG"/>
        </w:rPr>
        <w:t>които целеустремено и съзнателно се движат напред, но преживяват крушението на своите планове. То е обусловено или от световните условия, които са прекалено неблагоприятни за тях, или се предизвиква от собствените им наблюдава</w:t>
        <w:softHyphen/>
        <w:t>щи души, които сеят неприятности по пътя им, за да ги подтикнат към светлината.</w:t>
      </w:r>
    </w:p>
    <w:p>
      <w:pPr>
        <w:pStyle w:val="Normal"/>
        <w:shd w:fill="FFFFFF" w:val="clear"/>
        <w:ind w:firstLine="720"/>
        <w:jc w:val="both"/>
        <w:rPr>
          <w:sz w:val="24"/>
          <w:szCs w:val="24"/>
        </w:rPr>
      </w:pPr>
      <w:r>
        <w:rPr>
          <w:color w:val="000000"/>
          <w:sz w:val="24"/>
          <w:szCs w:val="24"/>
          <w:lang w:val="bg-BG"/>
        </w:rPr>
        <w:t xml:space="preserve">2.     </w:t>
      </w:r>
      <w:r>
        <w:rPr>
          <w:i/>
          <w:iCs/>
          <w:color w:val="000000"/>
          <w:sz w:val="24"/>
          <w:szCs w:val="24"/>
          <w:lang w:val="bg-BG"/>
        </w:rPr>
        <w:t xml:space="preserve">Мистично настроените хора </w:t>
      </w:r>
      <w:r>
        <w:rPr>
          <w:color w:val="000000"/>
          <w:sz w:val="24"/>
          <w:szCs w:val="24"/>
          <w:lang w:val="bg-BG"/>
        </w:rPr>
        <w:t>и правилно ориентираните мечтатели, които още не са построили менталните кон</w:t>
        <w:softHyphen/>
        <w:t>струкции, които ще им помогнат да материализират свое</w:t>
        <w:softHyphen/>
        <w:t>то видение чрез правилни мислителни процеси. Днес те са много и техният проблем е труден за разрешаване.</w:t>
      </w:r>
    </w:p>
    <w:p>
      <w:pPr>
        <w:pStyle w:val="Normal"/>
        <w:shd w:fill="FFFFFF" w:val="clear"/>
        <w:ind w:firstLine="720"/>
        <w:jc w:val="both"/>
        <w:rPr>
          <w:sz w:val="24"/>
          <w:szCs w:val="24"/>
        </w:rPr>
      </w:pPr>
      <w:r>
        <w:rPr>
          <w:color w:val="000000"/>
          <w:sz w:val="24"/>
          <w:szCs w:val="24"/>
          <w:lang w:val="bg-BG"/>
        </w:rPr>
        <w:t xml:space="preserve">3.     </w:t>
      </w:r>
      <w:r>
        <w:rPr>
          <w:i/>
          <w:iCs/>
          <w:color w:val="000000"/>
          <w:sz w:val="24"/>
          <w:szCs w:val="24"/>
          <w:lang w:val="bg-BG"/>
        </w:rPr>
        <w:t xml:space="preserve">Кандидатите и учениците, </w:t>
      </w:r>
      <w:r>
        <w:rPr>
          <w:color w:val="000000"/>
          <w:sz w:val="24"/>
          <w:szCs w:val="24"/>
          <w:lang w:val="bg-BG"/>
        </w:rPr>
        <w:t>които се опитват да работят за света, но в резултат от кармични ограничения, злоупо</w:t>
        <w:softHyphen/>
        <w:t>треба със закона или поради някаква основна лична сла</w:t>
        <w:softHyphen/>
        <w:t>бост никога не постигат своята цел в този живот и затова са обхванати от потискащото чувство на загуба и безсилие.</w:t>
      </w:r>
    </w:p>
    <w:p>
      <w:pPr>
        <w:pStyle w:val="Normal"/>
        <w:shd w:fill="FFFFFF" w:val="clear"/>
        <w:ind w:firstLine="720"/>
        <w:jc w:val="both"/>
        <w:rPr>
          <w:sz w:val="24"/>
          <w:szCs w:val="24"/>
        </w:rPr>
      </w:pPr>
      <w:r>
        <w:rPr>
          <w:color w:val="000000"/>
          <w:sz w:val="24"/>
          <w:szCs w:val="24"/>
          <w:lang w:val="bg-BG"/>
        </w:rPr>
        <w:t>Отвъд тези три групи, като противоположен полюс спрямо мятащите се маси, стоят интегрираните и действащи световни уче</w:t>
        <w:softHyphen/>
        <w:t>ници, които успяват да постигнат своите цели и са прекалено заети и еднопосочно цслеустремени, за да си губят времето с комплекси за малоценност или с оплакване на допуснати грешки и неуспехи.</w:t>
      </w:r>
    </w:p>
    <w:p>
      <w:pPr>
        <w:pStyle w:val="Normal"/>
        <w:shd w:fill="FFFFFF" w:val="clear"/>
        <w:ind w:firstLine="720"/>
        <w:jc w:val="both"/>
        <w:rPr>
          <w:sz w:val="24"/>
          <w:szCs w:val="24"/>
        </w:rPr>
      </w:pPr>
      <w:r>
        <w:rPr>
          <w:color w:val="000000"/>
          <w:sz w:val="24"/>
          <w:szCs w:val="24"/>
          <w:lang w:val="bg-BG"/>
        </w:rPr>
        <w:t>Затова, като определяте мъдро към коя от посочените групи спада конкретният пациент (допускайки възможността за премина</w:t>
        <w:softHyphen/>
        <w:t>ване от една категория в друга), вие ще сте в състояние да му окажете по-квалифицирана помощ и лечение.</w:t>
      </w:r>
    </w:p>
    <w:p>
      <w:pPr>
        <w:pStyle w:val="Normal"/>
        <w:shd w:fill="FFFFFF" w:val="clear"/>
        <w:ind w:firstLine="720"/>
        <w:jc w:val="both"/>
        <w:rPr>
          <w:sz w:val="24"/>
          <w:szCs w:val="24"/>
        </w:rPr>
      </w:pPr>
      <w:r>
        <w:rPr>
          <w:color w:val="000000"/>
          <w:sz w:val="24"/>
          <w:szCs w:val="24"/>
          <w:lang w:val="bg-BG"/>
        </w:rPr>
        <w:t xml:space="preserve">Чувството за непълноценност, присъщо сега на мнозина, се дължи до голяма степен на техните реакции спрямо усилващите се духовни влияния. Тези хора </w:t>
      </w:r>
      <w:r>
        <w:rPr>
          <w:i/>
          <w:iCs/>
          <w:color w:val="000000"/>
          <w:sz w:val="24"/>
          <w:szCs w:val="24"/>
          <w:lang w:val="bg-BG"/>
        </w:rPr>
        <w:t xml:space="preserve">знаят, </w:t>
      </w:r>
      <w:r>
        <w:rPr>
          <w:color w:val="000000"/>
          <w:sz w:val="24"/>
          <w:szCs w:val="24"/>
          <w:lang w:val="bg-BG"/>
        </w:rPr>
        <w:t>че стоят над своите достижения; те несъзнателно и безсловесно долавят истината за своята божест</w:t>
        <w:softHyphen/>
        <w:t>веност, но ограниченията на околната среда и недостатъците на те</w:t>
        <w:softHyphen/>
        <w:t>лесната им природа все още са прекалено големи, за да им позволят правилно да реагират на възможностите и реалността. Търсете такива души и им помагайте с правилно разбиране, одобрение и сътрудничество; разсейвайте според силите си илюзията за тяхното несъвършенство, която спъва движението им напред.</w:t>
      </w:r>
    </w:p>
    <w:p>
      <w:pPr>
        <w:pStyle w:val="Normal"/>
        <w:shd w:fill="FFFFFF" w:val="clear"/>
        <w:ind w:firstLine="720"/>
        <w:jc w:val="both"/>
        <w:rPr>
          <w:sz w:val="24"/>
          <w:szCs w:val="24"/>
        </w:rPr>
      </w:pPr>
      <w:r>
        <w:rPr>
          <w:color w:val="000000"/>
          <w:sz w:val="24"/>
          <w:szCs w:val="23"/>
          <w:lang w:val="bg-BG"/>
        </w:rPr>
        <w:t>Ексхибиционизмът, позьорството и неврастеничните халю</w:t>
        <w:softHyphen/>
        <w:t>цинации обаче трябва да се лекуват преди всичко с индивидуални усилия, с децентрализация, със смяна на интересите и чрез изкоре</w:t>
        <w:softHyphen/>
        <w:t>няване на егоизма. Неврастеничните тенденции ще се усилват още известно време, вместо да намаляват, защото такова е напрежението, което днес изпитва човекът. Сегашните световни реални го принуж</w:t>
        <w:softHyphen/>
        <w:t>дават да търси път за спасение в лечебната сила на собственото си творческо въображение. Освобождението ще дойде, когато бъде призната драмата на цялото (а не само на неговите части) и в резултат на упорита и съзидателна работа на физически план.</w:t>
      </w:r>
    </w:p>
    <w:p>
      <w:pPr>
        <w:pStyle w:val="Normal"/>
        <w:shd w:fill="FFFFFF" w:val="clear"/>
        <w:ind w:firstLine="720"/>
        <w:jc w:val="both"/>
        <w:rPr>
          <w:sz w:val="24"/>
          <w:szCs w:val="24"/>
        </w:rPr>
      </w:pPr>
      <w:r>
        <w:rPr>
          <w:color w:val="000000"/>
          <w:sz w:val="24"/>
          <w:szCs w:val="23"/>
          <w:lang w:val="bg-BG"/>
        </w:rPr>
        <w:t>Благодарение усилията на психолозите вече започват да се развиват някои методи за подготовка, които след време ще получат широко приложение.</w:t>
      </w:r>
    </w:p>
    <w:p>
      <w:pPr>
        <w:pStyle w:val="Normal"/>
        <w:shd w:fill="FFFFFF" w:val="clear"/>
        <w:ind w:firstLine="720"/>
        <w:jc w:val="both"/>
        <w:rPr>
          <w:sz w:val="24"/>
          <w:szCs w:val="24"/>
        </w:rPr>
      </w:pPr>
      <w:r>
        <w:rPr>
          <w:b/>
          <w:bCs/>
          <w:i/>
          <w:iCs/>
          <w:color w:val="000000"/>
          <w:sz w:val="24"/>
          <w:szCs w:val="23"/>
          <w:lang w:val="bg-BG"/>
        </w:rPr>
        <w:t>Научните паралели</w:t>
      </w:r>
    </w:p>
    <w:p>
      <w:pPr>
        <w:pStyle w:val="Normal"/>
        <w:shd w:fill="FFFFFF" w:val="clear"/>
        <w:ind w:firstLine="720"/>
        <w:jc w:val="both"/>
        <w:rPr>
          <w:sz w:val="24"/>
          <w:szCs w:val="24"/>
        </w:rPr>
      </w:pPr>
      <w:r>
        <w:rPr>
          <w:color w:val="000000"/>
          <w:sz w:val="24"/>
          <w:szCs w:val="23"/>
          <w:lang w:val="bg-BG"/>
        </w:rPr>
        <w:t>Четящите тези редове вероятно са убедени, че ние, учителите от вътрешната страна, сме изучили всички написани книги (и особено носещите нови и напредничави истини) и че сме в тесен контакт с личностите, които подпомагат ръста и разпространението на новото знание по света. Това не е така. Как да ви обясня истинското положение на нещата? Мога да го направя само чрез символи.</w:t>
      </w:r>
    </w:p>
    <w:p>
      <w:pPr>
        <w:pStyle w:val="Normal"/>
        <w:shd w:fill="FFFFFF" w:val="clear"/>
        <w:ind w:firstLine="720"/>
        <w:jc w:val="both"/>
        <w:rPr>
          <w:sz w:val="24"/>
          <w:szCs w:val="24"/>
        </w:rPr>
      </w:pPr>
      <w:r>
        <w:rPr>
          <w:color w:val="000000"/>
          <w:sz w:val="24"/>
          <w:szCs w:val="23"/>
          <w:lang w:val="bg-BG"/>
        </w:rPr>
        <w:t>Когато разглеждаме света на интелекта и търсим наличните в него точки на живо знание, ние можем да различим особени остров</w:t>
        <w:softHyphen/>
        <w:t>чета от саетлина (както ние я разбираме), които осветяват физическия план. Те представляват светлината на някой работник, ученик или член на Новата Група Световни Служители. Аз мога например да видя, че (конкретно за САЩ) такива островчета има в Балтимор, Чикаго, Кливлънд и Рочестьр. По тяхното специфично светене правя заключението, че там съществуват центрове, в които има нови знания относно човешкото тяло. Знам, че има и други островчета светлина, разпръснати по целия свят. Моята работа и дейността на всички учители в сегашния преходен период се състои в това да стимули</w:t>
        <w:softHyphen/>
        <w:t>раме тези хора и да оплодотворяваме техните умове с идеи. Ние обаче не сме запознати с всяка теория и извод, които те предлагат в търсене на истината, нито пък четем всяка написана от тях книга. Те трябва да носят своята собствена отговорност, като търпят неус</w:t>
        <w:softHyphen/>
        <w:t>пехи или преуспяват в търсенето на истината благодарение на личните си и доброволни усилия.</w:t>
      </w:r>
    </w:p>
    <w:p>
      <w:pPr>
        <w:pStyle w:val="Normal"/>
        <w:shd w:fill="FFFFFF" w:val="clear"/>
        <w:ind w:firstLine="720"/>
        <w:jc w:val="both"/>
        <w:rPr>
          <w:sz w:val="24"/>
          <w:szCs w:val="24"/>
        </w:rPr>
      </w:pPr>
      <w:r>
        <w:rPr>
          <w:color w:val="000000"/>
          <w:sz w:val="24"/>
          <w:szCs w:val="23"/>
          <w:lang w:val="bg-BG"/>
        </w:rPr>
        <w:t xml:space="preserve">Е. П. Блаватска отдавна предсказа провежданата сега работа, подчертавайки, че етерът на пространството е </w:t>
      </w:r>
      <w:r>
        <w:rPr>
          <w:i/>
          <w:iCs/>
          <w:color w:val="000000"/>
          <w:sz w:val="24"/>
          <w:szCs w:val="23"/>
          <w:lang w:val="bg-BG"/>
        </w:rPr>
        <w:t xml:space="preserve">същество </w:t>
      </w:r>
      <w:r>
        <w:rPr>
          <w:color w:val="000000"/>
          <w:sz w:val="24"/>
          <w:szCs w:val="23"/>
          <w:lang w:val="bg-BG"/>
        </w:rPr>
        <w:t xml:space="preserve">и че разбулената тайна на електричната енергия ще реши много от човешките проблеми и ще доведе в крайна сметка до признаване от страна на науката на универсалното и вездесъщо Божество. В </w:t>
      </w:r>
      <w:r>
        <w:rPr>
          <w:i/>
          <w:iCs/>
          <w:color w:val="000000"/>
          <w:sz w:val="24"/>
          <w:szCs w:val="23"/>
          <w:lang w:val="bg-BG"/>
        </w:rPr>
        <w:t>„Трак</w:t>
        <w:softHyphen/>
        <w:t xml:space="preserve">тат за космичния огън" </w:t>
      </w:r>
      <w:r>
        <w:rPr>
          <w:color w:val="000000"/>
          <w:sz w:val="24"/>
          <w:szCs w:val="23"/>
          <w:lang w:val="bg-BG"/>
        </w:rPr>
        <w:t>могат да бъдат открити аналогии с много от теориите на съвременната наука (вкл. описание на електричната природа на човека), макар учените все още да не са в състояние да разберат и признаят това. За вас ще бъде интересно и полезно да търсите подобни връзки и аналогии. Въпреки че потенциалът на ду</w:t>
        <w:softHyphen/>
        <w:t>шата неизменно расте, науката все още не допуска съществуването на душевната електрична сила; единици са онези напредничави учени, които стигат до такова разбиране. Следващата крачка напред за науката ще бъде откриването на самата душа - откритие, което няма да опровергае, а ще допълни и революционизира редица научни теории.</w:t>
      </w:r>
    </w:p>
    <w:p>
      <w:pPr>
        <w:pStyle w:val="Normal"/>
        <w:shd w:fill="FFFFFF" w:val="clear"/>
        <w:ind w:firstLine="720"/>
        <w:jc w:val="both"/>
        <w:rPr>
          <w:sz w:val="24"/>
          <w:szCs w:val="24"/>
        </w:rPr>
      </w:pPr>
      <w:r>
        <w:rPr>
          <w:color w:val="000000"/>
          <w:sz w:val="24"/>
          <w:szCs w:val="23"/>
          <w:lang w:val="bg-BG"/>
        </w:rPr>
        <w:t xml:space="preserve">Отделните изследователи могат да подпомогнат този процес, като вземат основните постулати на някой учен, чиито изследвания са привлекли тяхното внимание, и се постараят да открият в моите книги или в </w:t>
      </w:r>
      <w:r>
        <w:rPr>
          <w:i/>
          <w:iCs/>
          <w:color w:val="000000"/>
          <w:sz w:val="24"/>
          <w:szCs w:val="23"/>
          <w:lang w:val="bg-BG"/>
        </w:rPr>
        <w:t xml:space="preserve">„Тайната Доктрина" </w:t>
      </w:r>
      <w:r>
        <w:rPr>
          <w:color w:val="000000"/>
          <w:sz w:val="24"/>
          <w:szCs w:val="23"/>
          <w:lang w:val="bg-BG"/>
        </w:rPr>
        <w:t>параграфи, които хвърлят окултна светлина върху полето на неговите изследвания, или пък текстове, отричащи издигнатата от него хипотеза. Така те ще растат и ще използват аналитичния ум като мост между света на човешката наука и този на окултното знание.</w:t>
      </w:r>
    </w:p>
    <w:p>
      <w:pPr>
        <w:pStyle w:val="Normal"/>
        <w:shd w:fill="FFFFFF" w:val="clear"/>
        <w:ind w:firstLine="720"/>
        <w:jc w:val="both"/>
        <w:rPr>
          <w:sz w:val="24"/>
          <w:szCs w:val="24"/>
        </w:rPr>
      </w:pPr>
      <w:r>
        <w:rPr>
          <w:b/>
          <w:bCs/>
          <w:i/>
          <w:iCs/>
          <w:color w:val="000000"/>
          <w:sz w:val="24"/>
          <w:szCs w:val="23"/>
          <w:lang w:val="bg-BG"/>
        </w:rPr>
        <w:t>Йоните и излъчването</w:t>
      </w:r>
    </w:p>
    <w:p>
      <w:pPr>
        <w:pStyle w:val="Normal"/>
        <w:shd w:fill="FFFFFF" w:val="clear"/>
        <w:ind w:firstLine="720"/>
        <w:jc w:val="both"/>
        <w:rPr>
          <w:sz w:val="24"/>
          <w:szCs w:val="24"/>
        </w:rPr>
      </w:pPr>
      <w:r>
        <w:rPr>
          <w:color w:val="000000"/>
          <w:sz w:val="24"/>
          <w:szCs w:val="23"/>
          <w:lang w:val="bg-BG"/>
        </w:rPr>
        <w:t>Учените твърдят, че въздухът съдържа положително и отрица</w:t>
        <w:softHyphen/>
        <w:t>телно заредени частици; че изкуственото му електризиране е проста техническа задача; че дори откритият пламък в огнището йонизира въздуха; че с помощта на съответно устройство от него могат да се извлекат както положителните, така и отрицателните йони; че под въздействието на положителни йони човек изпитва чувство на умора, световъртеж и главоболие, като в същото време отрицателните йони предизвикват бодрост и добро настроение; че положителните йони повишават кръвното налягане и предизвикват общ дискомфорт, а отрицателните го понижават и пораждат чувство на комфорт и релаксация.</w:t>
      </w:r>
    </w:p>
    <w:p>
      <w:pPr>
        <w:pStyle w:val="Normal"/>
        <w:shd w:fill="FFFFFF" w:val="clear"/>
        <w:ind w:firstLine="720"/>
        <w:jc w:val="both"/>
        <w:rPr>
          <w:sz w:val="24"/>
          <w:szCs w:val="24"/>
        </w:rPr>
      </w:pPr>
      <w:r>
        <w:rPr>
          <w:color w:val="000000"/>
          <w:sz w:val="24"/>
          <w:szCs w:val="23"/>
          <w:lang w:val="bg-BG"/>
        </w:rPr>
        <w:t>Възниква въпросът дали излъчването на лечителя оказва йо</w:t>
        <w:softHyphen/>
        <w:t>низиращо действие върху атмосферата около пациента. Трябва да подчертая, че точният и изчерпателен отговор на този въпрос ще изисква две неща: разкриване на една от тайните, за която чове</w:t>
        <w:softHyphen/>
        <w:t>чеството още не е готово, и предоставяне на съвършено неразби</w:t>
      </w:r>
      <w:r>
        <w:rPr>
          <w:color w:val="000000"/>
          <w:sz w:val="24"/>
          <w:szCs w:val="24"/>
          <w:lang w:val="bg-BG"/>
        </w:rPr>
        <w:t>раема за вас информация, доколкото не съществува терминология, адекватна на скритата истина, която съдържа в себе си цялата исто</w:t>
        <w:softHyphen/>
        <w:t>рия на дуализма, т. е. историята на връзката между негативния и позитивния аспект на жизнения процес. Някои неща все пак могат да бъдат отбелязани:</w:t>
      </w:r>
    </w:p>
    <w:p>
      <w:pPr>
        <w:pStyle w:val="Normal"/>
        <w:shd w:fill="FFFFFF" w:val="clear"/>
        <w:ind w:firstLine="720"/>
        <w:jc w:val="both"/>
        <w:rPr>
          <w:sz w:val="24"/>
          <w:szCs w:val="24"/>
        </w:rPr>
      </w:pPr>
      <w:r>
        <w:rPr>
          <w:color w:val="000000"/>
          <w:sz w:val="24"/>
          <w:szCs w:val="24"/>
          <w:lang w:val="bg-BG"/>
        </w:rPr>
        <w:t>1.     Положителните и отрицателните йони, с които работи ученият, са етерни по своята природа и следователно се отнасят до физическия план. Тези невидими частици субстанция, които могат да бъдат регистрирани само по тяхното въздействие и активност, са високоскоростни една спрямо друга и са подчинени на по-голям контролиращ фактор, който ги поддържа в това постоянно движение.</w:t>
      </w:r>
    </w:p>
    <w:p>
      <w:pPr>
        <w:pStyle w:val="Normal"/>
        <w:shd w:fill="FFFFFF" w:val="clear"/>
        <w:ind w:firstLine="720"/>
        <w:jc w:val="both"/>
        <w:rPr>
          <w:sz w:val="24"/>
          <w:szCs w:val="24"/>
        </w:rPr>
      </w:pPr>
      <w:r>
        <w:rPr>
          <w:color w:val="000000"/>
          <w:sz w:val="24"/>
          <w:szCs w:val="24"/>
          <w:lang w:val="bg-BG"/>
        </w:rPr>
        <w:t>2.     Лечението може да бъде истински успешно само при условие, че положителното излъчване на лечителя е в състояние да преодолее отрицателното състояние на пациента.</w:t>
      </w:r>
    </w:p>
    <w:p>
      <w:pPr>
        <w:pStyle w:val="Normal"/>
        <w:shd w:fill="FFFFFF" w:val="clear"/>
        <w:ind w:firstLine="720"/>
        <w:jc w:val="both"/>
        <w:rPr>
          <w:sz w:val="24"/>
          <w:szCs w:val="24"/>
        </w:rPr>
      </w:pPr>
      <w:r>
        <w:rPr>
          <w:color w:val="000000"/>
          <w:sz w:val="24"/>
          <w:szCs w:val="24"/>
          <w:lang w:val="bg-BG"/>
        </w:rPr>
        <w:t>3.     Излъчването на лечителя трябва да преодолее съпро</w:t>
        <w:softHyphen/>
        <w:t>тивата на болестта, а не тази на пациента, който може да е умствено и емоционално негативен спрямо лечителя и поради това сам да се нуждае от помощ; тя му се оказва чрез по-мощното излъчване от страна на лекуващия. След това лечителят прилага своя магнетизъм за съзнателно и целенасочено отделяне и разсейване на субстан-циалните атоми, носители и източници на неразположението на пациента. Тук правя намек за един от бъдещите физически методи за разсейване на болестта. Способността за насочване към конкретна увредена област на магнетични потоци, излъчвани от източници извън физическото тяло, засега не е реализирана, но в нея се крие един от новите методи на лечение.</w:t>
      </w:r>
    </w:p>
    <w:p>
      <w:pPr>
        <w:pStyle w:val="Normal"/>
        <w:shd w:fill="FFFFFF" w:val="clear"/>
        <w:ind w:firstLine="720"/>
        <w:jc w:val="both"/>
        <w:rPr>
          <w:sz w:val="24"/>
          <w:szCs w:val="24"/>
        </w:rPr>
      </w:pPr>
      <w:r>
        <w:rPr>
          <w:color w:val="000000"/>
          <w:sz w:val="24"/>
          <w:szCs w:val="24"/>
          <w:lang w:val="bg-BG"/>
        </w:rPr>
        <w:t>Следователно, лечебното излъчване влияе по естествен път на атмосферата около пациента. Засега обаче то е неустойчиво и неточно насочено. Някои хора излъчват физически или животински магнетизъм; други астралсн или ментален такъв; трети излъчват енергията на напълно интегрираната личност. Има и такива, които излъчват магнетизма на душата - основната притегателна енергия във всички форми. В бъдеще истинският лечител ще трябва да работи с излъчването на цялостната личност или с това на душата. Съзна</w:t>
        <w:softHyphen/>
        <w:t>телно казвам „или", доколкото засега малцина са в състояние да приложат енергията на душата, но мнозина биха могли да работят като интегрирани личности, ако пожелаят това. А когато човекът овладее тази способност на излъчване, какво става с пациента? Как той може да бъде въведен в състояние, при което лесно и адекватно да откликва на магнетичното излъчване? Ако лекуваният е астрален</w:t>
      </w:r>
      <w:r>
        <w:rPr>
          <w:sz w:val="24"/>
          <w:szCs w:val="24"/>
          <w:lang w:val="bg-BG"/>
        </w:rPr>
        <w:t xml:space="preserve"> </w:t>
      </w:r>
      <w:r>
        <w:rPr>
          <w:color w:val="000000"/>
          <w:sz w:val="24"/>
          <w:szCs w:val="23"/>
          <w:lang w:val="bg-BG"/>
        </w:rPr>
        <w:t>тип, а такива са повечето хора, ще бъде ли той способен да се от</w:t>
        <w:softHyphen/>
        <w:t>зовава на магнетизма на менталния лечител? Може ли да му помогне излъчването на такъв лечител, ако той самият с напълно интегрирано човешко същество? Ако ми заявите, че Христос с изцелявал всички типове хора, ще ви отговоря, че в този трактат аз не разглеждам законите на лсчитслството такива, каквито ги владее Учителят на Мъдростта или посветеният. Ако изхождах главно от висшите нива, книгата би станала безполезна за повечето съвременници. Тук аз пиша за проявяващите интерес кандидати и за тези, които потен</w:t>
        <w:softHyphen/>
        <w:t>циално могат да лекуват на едно или друго равнище, по-ниско от това на душата, но все още не са се научили как точно да правят това. По-късно цялата тази проблематика ще получи по-пълно осве</w:t>
        <w:softHyphen/>
        <w:t>тяване.</w:t>
      </w:r>
    </w:p>
    <w:p>
      <w:pPr>
        <w:pStyle w:val="Normal"/>
        <w:shd w:fill="FFFFFF" w:val="clear"/>
        <w:ind w:firstLine="720"/>
        <w:jc w:val="both"/>
        <w:rPr>
          <w:sz w:val="24"/>
          <w:szCs w:val="24"/>
        </w:rPr>
      </w:pPr>
      <w:r>
        <w:rPr>
          <w:b/>
          <w:bCs/>
          <w:i/>
          <w:iCs/>
          <w:color w:val="000000"/>
          <w:sz w:val="24"/>
          <w:szCs w:val="23"/>
          <w:lang w:val="bg-BG"/>
        </w:rPr>
        <w:t>Вибрацията</w:t>
      </w:r>
    </w:p>
    <w:p>
      <w:pPr>
        <w:pStyle w:val="Normal"/>
        <w:shd w:fill="FFFFFF" w:val="clear"/>
        <w:ind w:firstLine="720"/>
        <w:jc w:val="both"/>
        <w:rPr>
          <w:sz w:val="24"/>
          <w:szCs w:val="24"/>
        </w:rPr>
      </w:pPr>
      <w:r>
        <w:rPr>
          <w:color w:val="000000"/>
          <w:sz w:val="24"/>
          <w:szCs w:val="23"/>
          <w:lang w:val="bg-BG"/>
        </w:rPr>
        <w:t>Някои изучаващи искат да конкретизирам значението и да дам точна дефиниция на понятието „вибрация". Ако ви кажа, че вибра</w:t>
        <w:softHyphen/>
        <w:t>цията с илюзия, каквото с по принцип за душата всяко сетивно въз</w:t>
        <w:softHyphen/>
        <w:t>приятие, ще ме разберете ли, след като сте ограничавани (като всички човешки същества) от реакциите на ред проводници, всеки от ко</w:t>
        <w:softHyphen/>
        <w:t>ито с инструмент на сстивността? Ако посоча, че вибрационната реакция е обусловена от наличието у човека на възприемчив към влияния механизъм, това донякъде пояснява въпроса, но как ще раз</w:t>
        <w:softHyphen/>
        <w:t>берете същността му и откъде предполагате че идват влиянията? Ако дам научно определение (което можете да намерите във всеки добър учебник за светлината, цвета и звука), аз ще се занимавам с работа, която вие можете да извършите и сами и за която аз нямам време. В другите ми книги са посочени няколко косвени или преки определения за вибрация, които можете да откриете и да медитира</w:t>
        <w:softHyphen/>
        <w:t xml:space="preserve">те върху тях. Ако тук аз хвърля светлина върху връзката между </w:t>
      </w:r>
      <w:r>
        <w:rPr>
          <w:i/>
          <w:iCs/>
          <w:color w:val="000000"/>
          <w:sz w:val="24"/>
          <w:szCs w:val="23"/>
          <w:lang w:val="bg-BG"/>
        </w:rPr>
        <w:t>,”Аз-</w:t>
      </w:r>
      <w:r>
        <w:rPr>
          <w:color w:val="000000"/>
          <w:sz w:val="24"/>
          <w:szCs w:val="23"/>
          <w:lang w:val="bg-BG"/>
        </w:rPr>
        <w:t xml:space="preserve">а" и </w:t>
      </w:r>
      <w:r>
        <w:rPr>
          <w:i/>
          <w:iCs/>
          <w:color w:val="000000"/>
          <w:sz w:val="24"/>
          <w:szCs w:val="23"/>
          <w:lang w:val="bg-BG"/>
        </w:rPr>
        <w:t xml:space="preserve">„неАз-а", </w:t>
      </w:r>
      <w:r>
        <w:rPr>
          <w:color w:val="000000"/>
          <w:sz w:val="24"/>
          <w:szCs w:val="23"/>
          <w:lang w:val="bg-BG"/>
        </w:rPr>
        <w:t>както и между познаващия и познаването, ще навляза в област, в която ще се ориентирате по-добрс ако внимателно сте изучили Гита.</w:t>
      </w:r>
    </w:p>
    <w:p>
      <w:pPr>
        <w:pStyle w:val="Normal"/>
        <w:shd w:fill="FFFFFF" w:val="clear"/>
        <w:ind w:firstLine="720"/>
        <w:jc w:val="both"/>
        <w:rPr>
          <w:sz w:val="24"/>
          <w:szCs w:val="24"/>
        </w:rPr>
      </w:pPr>
      <w:r>
        <w:rPr>
          <w:color w:val="000000"/>
          <w:sz w:val="24"/>
          <w:szCs w:val="23"/>
          <w:lang w:val="bg-BG"/>
        </w:rPr>
        <w:t>Нека простотата бъде ваш водач, а еднопосочната любов - ва</w:t>
        <w:softHyphen/>
        <w:t>ша главна цел. Изберете си поле за служене с ясно определени грани</w:t>
        <w:softHyphen/>
        <w:t>ци (защото всички ученици са ограничени и не могат да обхванат със замислите си цялата планета) и работете умствено и физически в те</w:t>
        <w:softHyphen/>
        <w:t>зи граници. Изпълнението на всяка поставена от Вас самия задача в пределите на кармичните ограничения и в средата, в която ви е зах</w:t>
        <w:softHyphen/>
        <w:t>върлила съдбата - това е всичко, което се иска от вас. Дайте си смет</w:t>
      </w:r>
      <w:r>
        <w:rPr>
          <w:color w:val="000000"/>
          <w:sz w:val="24"/>
          <w:szCs w:val="24"/>
          <w:lang w:val="bg-BG"/>
        </w:rPr>
        <w:t>ка с какво се занимавате реално сега и нека вашето служене се осъ</w:t>
        <w:softHyphen/>
        <w:t>ществява в тази сфера на контакти, където се намирате; не е необхо</w:t>
        <w:softHyphen/>
        <w:t>димо непременно да обхванете с дейността си цялата планета. Има ли по-значима и важна задача от тази да изпълняваш своята задача и да я доведеш докрай там, където си, и заедно с избраните от теб приятели?</w:t>
      </w:r>
    </w:p>
    <w:p>
      <w:pPr>
        <w:pStyle w:val="Normal"/>
        <w:shd w:fill="FFFFFF" w:val="clear"/>
        <w:ind w:firstLine="720"/>
        <w:jc w:val="both"/>
        <w:rPr>
          <w:sz w:val="24"/>
          <w:szCs w:val="24"/>
        </w:rPr>
      </w:pPr>
      <w:r>
        <w:rPr>
          <w:color w:val="000000"/>
          <w:sz w:val="24"/>
          <w:szCs w:val="24"/>
          <w:lang w:val="bg-BG"/>
        </w:rPr>
        <w:t>Разберете, не се опитвам да избягна отговора на нито един въпрос; ако обаче успея да ви подтикна към осъзнаване на необхо</w:t>
        <w:softHyphen/>
        <w:t>димостта от „духовно ограничение" (както езотерично се характе</w:t>
        <w:softHyphen/>
        <w:t>ризира дейността на ученика в рамките на неговата задача) и да ви обърна внимание върху желателното достигане на целта, която са</w:t>
        <w:softHyphen/>
        <w:t>ми сте си поставили в началото на работата, с това ще ви помогна много повече, отколкото ако дефинирам вибрацията или пък посо</w:t>
        <w:softHyphen/>
        <w:t>ча колко и благодарение на какво (вие и другите хора) сте напред</w:t>
        <w:softHyphen/>
        <w:t>нали.</w:t>
      </w:r>
    </w:p>
    <w:p>
      <w:pPr>
        <w:pStyle w:val="Normal"/>
        <w:shd w:fill="FFFFFF" w:val="clear"/>
        <w:ind w:firstLine="720"/>
        <w:jc w:val="both"/>
        <w:rPr>
          <w:sz w:val="24"/>
          <w:szCs w:val="24"/>
        </w:rPr>
      </w:pPr>
      <w:r>
        <w:rPr>
          <w:b/>
          <w:bCs/>
          <w:i/>
          <w:iCs/>
          <w:color w:val="000000"/>
          <w:sz w:val="24"/>
          <w:szCs w:val="23"/>
          <w:lang w:val="bg-BG"/>
        </w:rPr>
        <w:t>Бъдещите лечителски школи</w:t>
      </w:r>
    </w:p>
    <w:p>
      <w:pPr>
        <w:pStyle w:val="Normal"/>
        <w:shd w:fill="FFFFFF" w:val="clear"/>
        <w:ind w:firstLine="720"/>
        <w:jc w:val="both"/>
        <w:rPr>
          <w:sz w:val="24"/>
          <w:szCs w:val="24"/>
        </w:rPr>
      </w:pPr>
      <w:r>
        <w:rPr>
          <w:color w:val="000000"/>
          <w:sz w:val="24"/>
          <w:szCs w:val="24"/>
          <w:lang w:val="bg-BG"/>
        </w:rPr>
        <w:t>Те ще се появят едва към края на този век. Засега се провежда само подготвителна работа и се залага фундаментът на бъдещото им развитие. Това е сравнително бавен процес. Необходим е все по-пълен синтез от техниките на различните школи, който да включва:</w:t>
      </w:r>
    </w:p>
    <w:p>
      <w:pPr>
        <w:pStyle w:val="Normal"/>
        <w:shd w:fill="FFFFFF" w:val="clear"/>
        <w:ind w:firstLine="720"/>
        <w:jc w:val="both"/>
        <w:rPr>
          <w:sz w:val="24"/>
          <w:szCs w:val="24"/>
        </w:rPr>
      </w:pPr>
      <w:r>
        <w:rPr>
          <w:color w:val="000000"/>
          <w:sz w:val="24"/>
          <w:szCs w:val="24"/>
          <w:lang w:val="bg-BG"/>
        </w:rPr>
        <w:t>- психологично регулиране и лечение;</w:t>
      </w:r>
    </w:p>
    <w:p>
      <w:pPr>
        <w:pStyle w:val="Normal"/>
        <w:shd w:fill="FFFFFF" w:val="clear"/>
        <w:ind w:firstLine="720"/>
        <w:jc w:val="both"/>
        <w:rPr>
          <w:sz w:val="24"/>
          <w:szCs w:val="24"/>
        </w:rPr>
      </w:pPr>
      <w:r>
        <w:rPr>
          <w:color w:val="000000"/>
          <w:sz w:val="24"/>
          <w:szCs w:val="24"/>
          <w:lang w:val="bg-BG"/>
        </w:rPr>
        <w:t>- магнетична терапия;</w:t>
      </w:r>
    </w:p>
    <w:p>
      <w:pPr>
        <w:pStyle w:val="Normal"/>
        <w:shd w:fill="FFFFFF" w:val="clear"/>
        <w:ind w:firstLine="720"/>
        <w:jc w:val="both"/>
        <w:rPr>
          <w:sz w:val="24"/>
          <w:szCs w:val="24"/>
        </w:rPr>
      </w:pPr>
      <w:r>
        <w:rPr>
          <w:color w:val="000000"/>
          <w:sz w:val="24"/>
          <w:szCs w:val="24"/>
          <w:lang w:val="bg-BG"/>
        </w:rPr>
        <w:t>- утвърдени алопатични и хомеопатични техники;</w:t>
      </w:r>
    </w:p>
    <w:p>
      <w:pPr>
        <w:pStyle w:val="Normal"/>
        <w:shd w:fill="FFFFFF" w:val="clear"/>
        <w:ind w:firstLine="720"/>
        <w:jc w:val="both"/>
        <w:rPr>
          <w:sz w:val="24"/>
          <w:szCs w:val="24"/>
        </w:rPr>
      </w:pPr>
      <w:r>
        <w:rPr>
          <w:color w:val="000000"/>
          <w:sz w:val="24"/>
          <w:szCs w:val="24"/>
          <w:lang w:val="bg-BG"/>
        </w:rPr>
        <w:t>- съвременни форми на хирургично лечение;</w:t>
      </w:r>
    </w:p>
    <w:p>
      <w:pPr>
        <w:pStyle w:val="Normal"/>
        <w:shd w:fill="FFFFFF" w:val="clear"/>
        <w:ind w:firstLine="720"/>
        <w:jc w:val="both"/>
        <w:rPr>
          <w:sz w:val="24"/>
          <w:szCs w:val="24"/>
        </w:rPr>
      </w:pPr>
      <w:r>
        <w:rPr>
          <w:color w:val="000000"/>
          <w:sz w:val="24"/>
          <w:szCs w:val="24"/>
          <w:lang w:val="bg-BG"/>
        </w:rPr>
        <w:t>- електротерапия;</w:t>
      </w:r>
    </w:p>
    <w:p>
      <w:pPr>
        <w:pStyle w:val="Normal"/>
        <w:shd w:fill="FFFFFF" w:val="clear"/>
        <w:ind w:firstLine="720"/>
        <w:jc w:val="both"/>
        <w:rPr>
          <w:sz w:val="24"/>
          <w:szCs w:val="24"/>
        </w:rPr>
      </w:pPr>
      <w:r>
        <w:rPr>
          <w:color w:val="000000"/>
          <w:sz w:val="24"/>
          <w:szCs w:val="24"/>
          <w:lang w:val="bg-BG"/>
        </w:rPr>
        <w:t>- водолечение;</w:t>
      </w:r>
    </w:p>
    <w:p>
      <w:pPr>
        <w:pStyle w:val="Normal"/>
        <w:shd w:fill="FFFFFF" w:val="clear"/>
        <w:ind w:firstLine="720"/>
        <w:jc w:val="both"/>
        <w:rPr>
          <w:sz w:val="24"/>
          <w:szCs w:val="24"/>
        </w:rPr>
      </w:pPr>
      <w:r>
        <w:rPr>
          <w:color w:val="000000"/>
          <w:sz w:val="24"/>
          <w:szCs w:val="24"/>
          <w:lang w:val="bg-BG"/>
        </w:rPr>
        <w:t>- лекуване чрез цвят, звук и излъчване;</w:t>
      </w:r>
    </w:p>
    <w:p>
      <w:pPr>
        <w:pStyle w:val="Normal"/>
        <w:shd w:fill="FFFFFF" w:val="clear"/>
        <w:ind w:firstLine="720"/>
        <w:jc w:val="both"/>
        <w:rPr>
          <w:sz w:val="24"/>
          <w:szCs w:val="24"/>
        </w:rPr>
      </w:pPr>
      <w:r>
        <w:rPr>
          <w:color w:val="000000"/>
          <w:sz w:val="24"/>
          <w:szCs w:val="24"/>
          <w:lang w:val="bg-BG"/>
        </w:rPr>
        <w:t>- превантивна медицина;</w:t>
      </w:r>
    </w:p>
    <w:p>
      <w:pPr>
        <w:pStyle w:val="Normal"/>
        <w:shd w:fill="FFFFFF" w:val="clear"/>
        <w:ind w:firstLine="720"/>
        <w:jc w:val="both"/>
        <w:rPr>
          <w:sz w:val="24"/>
          <w:szCs w:val="24"/>
        </w:rPr>
      </w:pPr>
      <w:r>
        <w:rPr>
          <w:color w:val="000000"/>
          <w:sz w:val="24"/>
          <w:szCs w:val="24"/>
          <w:lang w:val="bg-BG"/>
        </w:rPr>
        <w:t>- основни остеопатни и мануални практики;</w:t>
      </w:r>
    </w:p>
    <w:p>
      <w:pPr>
        <w:pStyle w:val="Normal"/>
        <w:shd w:fill="FFFFFF" w:val="clear"/>
        <w:ind w:firstLine="720"/>
        <w:jc w:val="both"/>
        <w:rPr>
          <w:sz w:val="24"/>
          <w:szCs w:val="24"/>
        </w:rPr>
      </w:pPr>
      <w:r>
        <w:rPr>
          <w:color w:val="000000"/>
          <w:sz w:val="24"/>
          <w:szCs w:val="24"/>
          <w:lang w:val="bg-BG"/>
        </w:rPr>
        <w:t>- научна неврология и психиатрия;</w:t>
      </w:r>
    </w:p>
    <w:p>
      <w:pPr>
        <w:pStyle w:val="Normal"/>
        <w:shd w:fill="FFFFFF" w:val="clear"/>
        <w:ind w:firstLine="720"/>
        <w:jc w:val="both"/>
        <w:rPr>
          <w:sz w:val="24"/>
          <w:szCs w:val="24"/>
        </w:rPr>
      </w:pPr>
      <w:r>
        <w:rPr>
          <w:color w:val="000000"/>
          <w:sz w:val="24"/>
          <w:szCs w:val="24"/>
          <w:lang w:val="bg-BG"/>
        </w:rPr>
        <w:t>- лечение на мании и умствени разстройства;</w:t>
      </w:r>
    </w:p>
    <w:p>
      <w:pPr>
        <w:pStyle w:val="Normal"/>
        <w:shd w:fill="FFFFFF" w:val="clear"/>
        <w:ind w:firstLine="720"/>
        <w:jc w:val="both"/>
        <w:rPr>
          <w:sz w:val="24"/>
          <w:szCs w:val="24"/>
        </w:rPr>
      </w:pPr>
      <w:r>
        <w:rPr>
          <w:color w:val="000000"/>
          <w:sz w:val="24"/>
          <w:szCs w:val="24"/>
          <w:lang w:val="bg-BG"/>
        </w:rPr>
        <w:t>- грижа за очите и ушите;</w:t>
      </w:r>
    </w:p>
    <w:p>
      <w:pPr>
        <w:pStyle w:val="Normal"/>
        <w:shd w:fill="FFFFFF" w:val="clear"/>
        <w:ind w:firstLine="720"/>
        <w:jc w:val="both"/>
        <w:rPr>
          <w:sz w:val="24"/>
          <w:szCs w:val="24"/>
        </w:rPr>
      </w:pPr>
      <w:r>
        <w:rPr>
          <w:color w:val="000000"/>
          <w:sz w:val="24"/>
          <w:szCs w:val="24"/>
          <w:lang w:val="bg-BG"/>
        </w:rPr>
        <w:t>- словесно внушение като пряк лечебен фактор;</w:t>
      </w:r>
    </w:p>
    <w:p>
      <w:pPr>
        <w:pStyle w:val="Normal"/>
        <w:shd w:fill="FFFFFF" w:val="clear"/>
        <w:ind w:firstLine="720"/>
        <w:jc w:val="both"/>
        <w:rPr>
          <w:sz w:val="24"/>
          <w:szCs w:val="24"/>
        </w:rPr>
      </w:pPr>
      <w:r>
        <w:rPr>
          <w:color w:val="000000"/>
          <w:sz w:val="24"/>
          <w:szCs w:val="24"/>
          <w:lang w:val="bg-BG"/>
        </w:rPr>
        <w:t>- ментално лечение и лекуване с вяра;</w:t>
      </w:r>
    </w:p>
    <w:p>
      <w:pPr>
        <w:pStyle w:val="Normal"/>
        <w:numPr>
          <w:ilvl w:val="0"/>
          <w:numId w:val="2"/>
        </w:numPr>
        <w:shd w:fill="FFFFFF" w:val="clear"/>
        <w:jc w:val="both"/>
        <w:rPr>
          <w:color w:val="000000"/>
          <w:sz w:val="24"/>
          <w:szCs w:val="24"/>
          <w:lang w:val="bg-BG"/>
        </w:rPr>
      </w:pPr>
      <w:r>
        <w:rPr>
          <w:color w:val="000000"/>
          <w:sz w:val="24"/>
          <w:szCs w:val="24"/>
          <w:lang w:val="bg-BG"/>
        </w:rPr>
        <w:t xml:space="preserve">постигане на контакт и хармония с душата; </w:t>
      </w:r>
    </w:p>
    <w:p>
      <w:pPr>
        <w:pStyle w:val="Normal"/>
        <w:shd w:fill="FFFFFF" w:val="clear"/>
        <w:ind w:firstLine="720"/>
        <w:jc w:val="both"/>
        <w:rPr>
          <w:sz w:val="24"/>
          <w:szCs w:val="24"/>
        </w:rPr>
      </w:pPr>
      <w:r>
        <w:rPr>
          <w:color w:val="000000"/>
          <w:sz w:val="24"/>
          <w:szCs w:val="24"/>
          <w:lang w:val="bg-BG"/>
        </w:rPr>
        <w:t>плюс още много други методи и процедури, свързани с лечи</w:t>
        <w:softHyphen/>
        <w:t>телското изкуство. Някои от най-древните школи (напр. такива ка</w:t>
        <w:softHyphen/>
        <w:t>то алопатичните) ще трябва формално да отмрат, преди да се про</w:t>
        <w:softHyphen/>
        <w:t xml:space="preserve">яви онзи истински витален принос, който те потенциално могат да </w:t>
      </w:r>
      <w:r>
        <w:rPr>
          <w:color w:val="000000"/>
          <w:sz w:val="24"/>
          <w:szCs w:val="23"/>
          <w:lang w:val="bg-BG"/>
        </w:rPr>
        <w:t>дадат. Други съвременни експериментални школи ще имат успех само ако се изскубнат от ръцете на фанатиците, защото докато фа</w:t>
        <w:softHyphen/>
        <w:t>натизмът с неговата слепота и липса на интелектуален синтез не отмре (което неизбежно ще стане във връзка с отстъпването на шести лъч и края на ерата на Рибите), новите школи не ще могат да функ</w:t>
        <w:softHyphen/>
        <w:t>ционират по подобаващия начин. Всички школи трябва да се издиг</w:t>
        <w:softHyphen/>
        <w:t>нат до едно по-обективно разбиране за скритото фундаментално добро във всяка от тях и до по-задълбочено усвояване на принципите, залегнали в основата на истинското лечителско изкуство, преди да се появят школите, за които се говори в “П</w:t>
      </w:r>
      <w:r>
        <w:rPr>
          <w:i/>
          <w:iCs/>
          <w:color w:val="000000"/>
          <w:sz w:val="24"/>
          <w:szCs w:val="23"/>
          <w:lang w:val="bg-BG"/>
        </w:rPr>
        <w:t>исма за окултната ме</w:t>
        <w:softHyphen/>
        <w:t xml:space="preserve">дитация". </w:t>
      </w:r>
      <w:r>
        <w:rPr>
          <w:color w:val="000000"/>
          <w:sz w:val="24"/>
          <w:szCs w:val="23"/>
          <w:lang w:val="bg-BG"/>
        </w:rPr>
        <w:t>Докато отделните лечители и школи не се откажат от доминиращата сега тенденция да се дава предимство на конкретна лечебна техника, претендираща за панацея, като се пренебрегват всички останали системи и методи, дотогава появата на истински</w:t>
        <w:softHyphen/>
        <w:t>те школи ще се окаже невъзможна.</w:t>
      </w:r>
    </w:p>
    <w:p>
      <w:pPr>
        <w:pStyle w:val="BodyTextIndent3"/>
        <w:rPr>
          <w:szCs w:val="24"/>
        </w:rPr>
      </w:pPr>
      <w:r>
        <w:rPr/>
        <w:t>Настъпва времето да преживеем цикъл, в който ще пожънем плодовете на вековете и в който трябва да отделим (ако мога така да се изразя) сметаната от млякото на човешкия опит; тогава с най-доброто, останало ни от миналото, ние ще пристъпим към онези нови начинания, които ще ускорят движението на човечеството по еволюционния му път. Предвид голямата си жизнена важност и необходимост, лечителското изкуство ще се окаже една от главните сред тези стъпки.</w:t>
      </w:r>
    </w:p>
    <w:p>
      <w:pPr>
        <w:pStyle w:val="Normal"/>
        <w:shd w:fill="FFFFFF" w:val="clear"/>
        <w:ind w:firstLine="720"/>
        <w:jc w:val="both"/>
        <w:rPr>
          <w:sz w:val="24"/>
          <w:szCs w:val="24"/>
        </w:rPr>
      </w:pPr>
      <w:r>
        <w:rPr>
          <w:color w:val="000000"/>
          <w:sz w:val="24"/>
          <w:szCs w:val="23"/>
          <w:lang w:val="bg-BG"/>
        </w:rPr>
        <w:t>Работата, която привлича нашето внимание, се дели на три категории, които се проявяват в живота последователно, а не едно</w:t>
        <w:softHyphen/>
        <w:t>временно.</w:t>
      </w:r>
    </w:p>
    <w:p>
      <w:pPr>
        <w:pStyle w:val="Normal"/>
        <w:shd w:fill="FFFFFF" w:val="clear"/>
        <w:ind w:firstLine="720"/>
        <w:jc w:val="both"/>
        <w:rPr>
          <w:sz w:val="24"/>
          <w:szCs w:val="24"/>
        </w:rPr>
      </w:pPr>
      <w:r>
        <w:rPr>
          <w:color w:val="000000"/>
          <w:sz w:val="24"/>
          <w:szCs w:val="23"/>
          <w:lang w:val="bg-BG"/>
        </w:rPr>
        <w:t>1.     Отначало усвояваме принципите на лечителското изкуст</w:t>
        <w:softHyphen/>
        <w:t>во, като с това:</w:t>
      </w:r>
    </w:p>
    <w:p>
      <w:pPr>
        <w:pStyle w:val="Normal"/>
        <w:shd w:fill="FFFFFF" w:val="clear"/>
        <w:ind w:firstLine="720"/>
        <w:jc w:val="both"/>
        <w:rPr>
          <w:sz w:val="24"/>
          <w:szCs w:val="24"/>
        </w:rPr>
      </w:pPr>
      <w:r>
        <w:rPr>
          <w:color w:val="000000"/>
          <w:sz w:val="24"/>
          <w:szCs w:val="23"/>
          <w:lang w:val="bg-BG"/>
        </w:rPr>
        <w:t>а)     поставяме основите на бъдещото развитие в Новия Век;</w:t>
      </w:r>
    </w:p>
    <w:p>
      <w:pPr>
        <w:pStyle w:val="Normal"/>
        <w:shd w:fill="FFFFFF" w:val="clear"/>
        <w:ind w:firstLine="720"/>
        <w:jc w:val="both"/>
        <w:rPr>
          <w:sz w:val="24"/>
          <w:szCs w:val="24"/>
        </w:rPr>
      </w:pPr>
      <w:r>
        <w:rPr>
          <w:color w:val="000000"/>
          <w:sz w:val="24"/>
          <w:szCs w:val="23"/>
          <w:lang w:val="bg-BG"/>
        </w:rPr>
        <w:t>б)     запазваме всичко добро и полезно при изместването на акцента от външния човек към по-тънкото етерно (витал-но) тяло;</w:t>
      </w:r>
    </w:p>
    <w:p>
      <w:pPr>
        <w:pStyle w:val="Normal"/>
        <w:shd w:fill="FFFFFF" w:val="clear"/>
        <w:ind w:firstLine="720"/>
        <w:jc w:val="both"/>
        <w:rPr>
          <w:sz w:val="24"/>
          <w:szCs w:val="24"/>
        </w:rPr>
      </w:pPr>
      <w:r>
        <w:rPr>
          <w:color w:val="000000"/>
          <w:sz w:val="24"/>
          <w:szCs w:val="23"/>
          <w:lang w:val="bg-BG"/>
        </w:rPr>
        <w:t>в)     изучаваме този трактат за новото лечителство, който (ма</w:t>
        <w:softHyphen/>
        <w:t>кар и сега да предизвиква известен отклик) едва по-късно ще получи истинското си признание и полезност.</w:t>
      </w:r>
    </w:p>
    <w:p>
      <w:pPr>
        <w:pStyle w:val="Normal"/>
        <w:shd w:fill="FFFFFF" w:val="clear"/>
        <w:ind w:firstLine="720"/>
        <w:jc w:val="both"/>
        <w:rPr>
          <w:sz w:val="24"/>
          <w:szCs w:val="24"/>
        </w:rPr>
      </w:pPr>
      <w:r>
        <w:rPr>
          <w:color w:val="000000"/>
          <w:sz w:val="24"/>
          <w:szCs w:val="23"/>
          <w:lang w:val="bg-BG"/>
        </w:rPr>
        <w:t>2.  По-късно, когато членовете на групата се научат да рабо</w:t>
        <w:softHyphen/>
        <w:t xml:space="preserve">тят заедно като безличностно цяло, споено от истинска любов, те ще могат да се заемат с някаква лечителска дейност, започвайки с относително по-леки и добре проучени физически заболявания, както и с лечение на мании и умствени разстройства. Старайте се да лекувате и помагате в съгласие с изложеното в този трактат учение и работейки под ръководството На душата или на посветен </w:t>
      </w:r>
      <w:r>
        <w:rPr>
          <w:i/>
          <w:iCs/>
          <w:color w:val="000000"/>
          <w:sz w:val="24"/>
          <w:szCs w:val="23"/>
          <w:lang w:val="bg-BG"/>
        </w:rPr>
        <w:t xml:space="preserve">чела. </w:t>
      </w:r>
      <w:r>
        <w:rPr>
          <w:color w:val="000000"/>
          <w:sz w:val="24"/>
          <w:szCs w:val="23"/>
          <w:lang w:val="bg-BG"/>
        </w:rPr>
        <w:t>Изу</w:t>
        <w:softHyphen/>
        <w:t>чаването на изкуството на умиране също трябвала привлече вашето, а по-късно и световното внимание.</w:t>
      </w:r>
    </w:p>
    <w:p>
      <w:pPr>
        <w:pStyle w:val="Normal"/>
        <w:shd w:fill="FFFFFF" w:val="clear"/>
        <w:ind w:firstLine="720"/>
        <w:jc w:val="both"/>
        <w:rPr>
          <w:sz w:val="24"/>
          <w:szCs w:val="24"/>
        </w:rPr>
      </w:pPr>
      <w:r>
        <w:rPr>
          <w:color w:val="000000"/>
          <w:sz w:val="24"/>
          <w:szCs w:val="23"/>
          <w:lang w:val="bg-BG"/>
        </w:rPr>
        <w:t>3. Накрая ще се формират допълнителни лечителски групи (с колективно управление), които ще бъдат обучавани от членовете на пионерските групи под ръководството на душата или на посве</w:t>
        <w:softHyphen/>
        <w:t xml:space="preserve">тен </w:t>
      </w:r>
      <w:r>
        <w:rPr>
          <w:i/>
          <w:iCs/>
          <w:color w:val="000000"/>
          <w:sz w:val="24"/>
          <w:szCs w:val="23"/>
          <w:lang w:val="bg-BG"/>
        </w:rPr>
        <w:t xml:space="preserve">чела. </w:t>
      </w:r>
      <w:r>
        <w:rPr>
          <w:color w:val="000000"/>
          <w:sz w:val="24"/>
          <w:szCs w:val="23"/>
          <w:lang w:val="bg-BG"/>
        </w:rPr>
        <w:t>Това няма да се осъществи скоро, не и преди началната лечителска група (или групи) да започне да работи сравнително ус</w:t>
        <w:softHyphen/>
        <w:t>пешно и членовете й поне интелектуално да са овладели техниките и принципите на лечение. Впоследствие оттук ще се развие и екзо-теричното лечитслство на Новия Век.</w:t>
      </w:r>
    </w:p>
    <w:p>
      <w:pPr>
        <w:pStyle w:val="Normal"/>
        <w:shd w:fill="FFFFFF" w:val="clear"/>
        <w:ind w:firstLine="720"/>
        <w:jc w:val="both"/>
        <w:rPr>
          <w:sz w:val="24"/>
          <w:szCs w:val="24"/>
        </w:rPr>
      </w:pPr>
      <w:r>
        <w:rPr>
          <w:color w:val="000000"/>
          <w:sz w:val="24"/>
          <w:szCs w:val="23"/>
          <w:lang w:val="bg-BG"/>
        </w:rPr>
        <w:t>В наши дни почти няма школа, която заслужава да бъде съ</w:t>
        <w:softHyphen/>
        <w:t xml:space="preserve">хранена, въпреки че всяка поотделно носи някаква полезна истина, принцип или идея. Подчертавам, че формалните общности от хора винаги ще си останат разделящи и разделени; такива групи не са наша цел. </w:t>
      </w:r>
      <w:r>
        <w:rPr>
          <w:i/>
          <w:iCs/>
          <w:color w:val="000000"/>
          <w:sz w:val="24"/>
          <w:szCs w:val="23"/>
          <w:lang w:val="bg-BG"/>
        </w:rPr>
        <w:t xml:space="preserve">Стремежът е към синтез на живот и знание, </w:t>
      </w:r>
      <w:r>
        <w:rPr>
          <w:color w:val="000000"/>
          <w:sz w:val="24"/>
          <w:szCs w:val="23"/>
          <w:lang w:val="bg-BG"/>
        </w:rPr>
        <w:t>а не на индивиди. Да се надяваме, че в крайна сметка ще се появят стотици и дори хиляди групи по целия свят, които ще изразяват този нов подход към лсчитслството, ще са свързани с общи знания и цели и според възможностите си ще ги проявяват в своята конкретна област, по собствен начин и със специфична терминология. Учителите, на</w:t>
        <w:softHyphen/>
        <w:t>миращи се от вътрешната страна на живота, са заинтересовани имен</w:t>
        <w:softHyphen/>
        <w:t>но от единството на субективния живот и от създаването на мрежа от истински лечители по целия свят.</w:t>
      </w:r>
    </w:p>
    <w:p>
      <w:pPr>
        <w:pStyle w:val="Normal"/>
        <w:shd w:fill="FFFFFF" w:val="clear"/>
        <w:ind w:firstLine="720"/>
        <w:jc w:val="both"/>
        <w:rPr>
          <w:sz w:val="24"/>
          <w:szCs w:val="24"/>
        </w:rPr>
      </w:pPr>
      <w:r>
        <w:rPr>
          <w:color w:val="000000"/>
          <w:sz w:val="24"/>
          <w:szCs w:val="23"/>
          <w:lang w:val="bg-BG"/>
        </w:rPr>
        <w:t>Сега се полага началото. Ние наследяваме чудото на натру</w:t>
        <w:softHyphen/>
        <w:t>паните знания и ще продължим да прилагаме много от тях; необхо</w:t>
        <w:softHyphen/>
        <w:t>димо е единствено да се изкореняват нежелателните и заблуждава</w:t>
        <w:softHyphen/>
        <w:t>щи интерпретации на известни факти, злоупотребата с информация, както и егоистичният интерес, финансовата експлоатация и алчността. Съвременната хирургия, модерните санитарни методи и прогресивната медицинска наука са пълни с чудеса и полезност.</w:t>
      </w:r>
    </w:p>
    <w:p>
      <w:pPr>
        <w:pStyle w:val="Normal"/>
        <w:shd w:fill="FFFFFF" w:val="clear"/>
        <w:ind w:firstLine="720"/>
        <w:jc w:val="both"/>
        <w:rPr>
          <w:b/>
          <w:b/>
          <w:bCs/>
          <w:i/>
          <w:i/>
          <w:iCs/>
          <w:color w:val="000000"/>
          <w:sz w:val="24"/>
          <w:szCs w:val="23"/>
          <w:lang w:val="bg-BG"/>
        </w:rPr>
      </w:pPr>
      <w:r>
        <w:rPr>
          <w:b/>
          <w:bCs/>
          <w:i/>
          <w:iCs/>
          <w:color w:val="000000"/>
          <w:sz w:val="24"/>
          <w:szCs w:val="23"/>
          <w:lang w:val="bg-BG"/>
        </w:rPr>
      </w:r>
    </w:p>
    <w:p>
      <w:pPr>
        <w:pStyle w:val="Heading2"/>
        <w:rPr>
          <w:szCs w:val="23"/>
        </w:rPr>
      </w:pPr>
      <w:r>
        <w:rPr>
          <w:i/>
          <w:iCs/>
          <w:szCs w:val="23"/>
        </w:rPr>
        <w:t>Писмо до един учен</w:t>
      </w:r>
    </w:p>
    <w:p>
      <w:pPr>
        <w:pStyle w:val="Normal"/>
        <w:shd w:fill="FFFFFF" w:val="clear"/>
        <w:ind w:firstLine="720"/>
        <w:jc w:val="both"/>
        <w:rPr>
          <w:sz w:val="24"/>
          <w:szCs w:val="24"/>
        </w:rPr>
      </w:pPr>
      <w:r>
        <w:rPr>
          <w:color w:val="000000"/>
          <w:sz w:val="24"/>
          <w:szCs w:val="24"/>
          <w:lang w:val="bg-BG"/>
        </w:rPr>
        <w:t>Братко мой,</w:t>
      </w:r>
    </w:p>
    <w:p>
      <w:pPr>
        <w:pStyle w:val="Normal"/>
        <w:shd w:fill="FFFFFF" w:val="clear"/>
        <w:ind w:firstLine="720"/>
        <w:jc w:val="both"/>
        <w:rPr>
          <w:sz w:val="24"/>
          <w:szCs w:val="24"/>
        </w:rPr>
      </w:pPr>
      <w:r>
        <w:rPr>
          <w:color w:val="000000"/>
          <w:sz w:val="24"/>
          <w:szCs w:val="24"/>
          <w:lang w:val="bg-BG"/>
        </w:rPr>
        <w:t>Днес сутринта, след като диктувах на Алис Бейли, ми остана</w:t>
        <w:softHyphen/>
        <w:t>ха няколко свободни минути, в които ще се постарая да осветля въпросите, които ми поставяте. Както забелязвате, не казвам, че ще им отговоря.</w:t>
      </w:r>
    </w:p>
    <w:p>
      <w:pPr>
        <w:pStyle w:val="Normal"/>
        <w:shd w:fill="FFFFFF" w:val="clear"/>
        <w:ind w:firstLine="720"/>
        <w:jc w:val="both"/>
        <w:rPr>
          <w:sz w:val="24"/>
          <w:szCs w:val="24"/>
        </w:rPr>
      </w:pPr>
      <w:r>
        <w:rPr>
          <w:color w:val="000000"/>
          <w:sz w:val="24"/>
          <w:szCs w:val="24"/>
          <w:lang w:val="bg-BG"/>
        </w:rPr>
        <w:t xml:space="preserve">Откритията на науката засега не съответстват на направените от мен пророчества в </w:t>
      </w:r>
      <w:r>
        <w:rPr>
          <w:i/>
          <w:iCs/>
          <w:color w:val="000000"/>
          <w:sz w:val="24"/>
          <w:szCs w:val="24"/>
          <w:lang w:val="bg-BG"/>
        </w:rPr>
        <w:t xml:space="preserve">„Трактат за седемте лъча". </w:t>
      </w:r>
      <w:r>
        <w:rPr>
          <w:color w:val="000000"/>
          <w:sz w:val="24"/>
          <w:szCs w:val="24"/>
          <w:lang w:val="bg-BG"/>
        </w:rPr>
        <w:t>Към края на това столетие, когато положението в света се проясни и периодът на преустройство завърши, ще бъдат направени открития за досега неизвестни свойства и възможности на елсктричната енергия. Нямам представа каква дума ще бъде подходяща за обозначаване на елек-тричнитс лъчи, които (след като бъдат научно регистрирани) ще открият възможности, несънувани от днешните изследователи. В следващия век науката за електричеството ще се различава толкова от днешната, колкото съвременното използване на електричество</w:t>
        <w:softHyphen/>
        <w:t>то се различава от представите на викторианския учен.</w:t>
      </w:r>
    </w:p>
    <w:p>
      <w:pPr>
        <w:pStyle w:val="Normal"/>
        <w:shd w:fill="FFFFFF" w:val="clear"/>
        <w:ind w:firstLine="720"/>
        <w:jc w:val="both"/>
        <w:rPr>
          <w:sz w:val="24"/>
          <w:szCs w:val="24"/>
        </w:rPr>
      </w:pPr>
      <w:r>
        <w:rPr>
          <w:color w:val="000000"/>
          <w:sz w:val="24"/>
          <w:szCs w:val="24"/>
          <w:lang w:val="bg-BG"/>
        </w:rPr>
        <w:t>По въпроса за фотографирането на отишлите си души ще кажа, че разбирането за това явление ще се появи като резултат от експерименти за фотографиране на мисъл-формите. Началото с поставено от великия френски учен д'Арсонвал от Париж. Ако се поинтересувате, Алис Бейли може да ви разкаже нещо за това. Разбирането по тази тема ще дойде благодарение на усъвършенс</w:t>
        <w:softHyphen/>
        <w:t>тването на фотопластинките и значителното повишаване на тях</w:t>
        <w:softHyphen/>
        <w:t>ната чувствителност, както и на обединяването на електричество</w:t>
        <w:softHyphen/>
        <w:t>то с фотографията. Вие може да смятате за съвсем невъзможно да се изготвят пластинки със значително по-голяма чувствителност, отколкото тези, които се използват сега в най-добрите лаборатории, но това не е така. Вярното решение ще бъде открито по пътя на фотографирането на мисли и чрез електрифициране на оборуд</w:t>
        <w:softHyphen/>
        <w:t>ването. Именно мисленето на тези, които се намират в отвъдното, техните способности да проектират своите мисъл-форми, плюс из</w:t>
        <w:softHyphen/>
        <w:t>ползването на достатъчно чувствителни фотопластинки (или тех</w:t>
        <w:softHyphen/>
        <w:t>ния еквивалент) ще открият нова сра в т. нар. „фотографиране на духове". Често хората са толкова заети с веществените инструменти от тази страна на завесата, че отричат получаването на информа</w:t>
        <w:softHyphen/>
        <w:t>ция от другата страна, т. е. посланията на онези, които вече са преминали в отвъдното.</w:t>
      </w:r>
    </w:p>
    <w:p>
      <w:pPr>
        <w:pStyle w:val="Normal"/>
        <w:shd w:fill="FFFFFF" w:val="clear"/>
        <w:ind w:firstLine="720"/>
        <w:jc w:val="both"/>
        <w:rPr>
          <w:sz w:val="24"/>
          <w:szCs w:val="24"/>
        </w:rPr>
      </w:pPr>
      <w:r>
        <w:rPr>
          <w:color w:val="000000"/>
          <w:sz w:val="24"/>
          <w:szCs w:val="24"/>
          <w:lang w:val="bg-BG"/>
        </w:rPr>
        <w:t>Тази работа ще бъде извършена оттам, но с материална по</w:t>
        <w:softHyphen/>
        <w:t>мощ, която още не с предоставена на външното научно поле.</w:t>
      </w:r>
    </w:p>
    <w:p>
      <w:pPr>
        <w:pStyle w:val="Normal"/>
        <w:shd w:fill="FFFFFF" w:val="clear"/>
        <w:ind w:firstLine="720"/>
        <w:jc w:val="both"/>
        <w:rPr>
          <w:sz w:val="24"/>
          <w:szCs w:val="24"/>
        </w:rPr>
      </w:pPr>
      <w:r>
        <w:rPr>
          <w:color w:val="000000"/>
          <w:sz w:val="24"/>
          <w:szCs w:val="24"/>
          <w:lang w:val="bg-BG"/>
        </w:rPr>
        <w:t>За да се постигне това е необходимо сътрудничество със съз</w:t>
        <w:softHyphen/>
        <w:t>нателен медиум (не с такъв, който изпада в транс, а с посредник, който е съзнателно ясновиждащ и ясночуващ). Сред съвременните деца има много такива, а в поколението след тях те ще бъдат още повече. Разделящата завеса ще изчезне в резултат от свидетелство</w:t>
        <w:softHyphen/>
        <w:t>то на хилядите, които ще могат да виждат феномените и да чуват звукове, лежащи зад границата на осезаемото.</w:t>
      </w:r>
    </w:p>
    <w:p>
      <w:pPr>
        <w:pStyle w:val="Normal"/>
        <w:shd w:fill="FFFFFF" w:val="clear"/>
        <w:ind w:firstLine="720"/>
        <w:jc w:val="both"/>
        <w:rPr>
          <w:sz w:val="24"/>
          <w:szCs w:val="24"/>
        </w:rPr>
      </w:pPr>
      <w:r>
        <w:rPr>
          <w:color w:val="000000"/>
          <w:sz w:val="24"/>
          <w:szCs w:val="24"/>
          <w:lang w:val="bg-BG"/>
        </w:rPr>
        <w:t>Според вас духовете твърдели, че не могат да издържат елек</w:t>
        <w:softHyphen/>
        <w:t>тричеството. Това, което те са искали да кажат, е че не понасят съв</w:t>
        <w:softHyphen/>
        <w:t>ременното електричество поради начина, по който то сега се прилага. Тава е пример за неточни твърдения, предадени от неопитни меди</w:t>
        <w:softHyphen/>
        <w:t>уми или от развъплътени, които вече не разбират законите на елек</w:t>
        <w:softHyphen/>
        <w:t>тричеството, макар че вероятно са ги познавали, докато са били във физическото си тяло. Не съществува нищо друго освен проявя</w:t>
        <w:softHyphen/>
        <w:t xml:space="preserve">ващо се електричество, т. е. „мистерията на електричеството", за която Е. Блаватска споменава в </w:t>
      </w:r>
      <w:r>
        <w:rPr>
          <w:i/>
          <w:iCs/>
          <w:color w:val="000000"/>
          <w:sz w:val="24"/>
          <w:szCs w:val="24"/>
          <w:lang w:val="bg-BG"/>
        </w:rPr>
        <w:t xml:space="preserve">„Тайната Доктрина", </w:t>
      </w:r>
      <w:r>
        <w:rPr>
          <w:color w:val="000000"/>
          <w:sz w:val="24"/>
          <w:szCs w:val="24"/>
          <w:lang w:val="bg-BG"/>
        </w:rPr>
        <w:t>е навсякъде. Всичко в Природата е електрично по своята същност; самият жи</w:t>
        <w:softHyphen/>
        <w:t>вот е електричен, но всичко, с което влизаме в контакт е предимно физическо и е присъщо на физическата и етерната субстанция на всички форми.</w:t>
      </w:r>
    </w:p>
    <w:p>
      <w:pPr>
        <w:pStyle w:val="Normal"/>
        <w:shd w:fill="FFFFFF" w:val="clear"/>
        <w:ind w:firstLine="720"/>
        <w:jc w:val="both"/>
        <w:rPr>
          <w:sz w:val="24"/>
          <w:szCs w:val="24"/>
        </w:rPr>
      </w:pPr>
      <w:r>
        <w:rPr>
          <w:color w:val="000000"/>
          <w:sz w:val="24"/>
          <w:szCs w:val="24"/>
          <w:lang w:val="bg-BG"/>
        </w:rPr>
        <w:t>Трябва да се помни, че т. нар. „духове" се проявяват чрез фал</w:t>
        <w:softHyphen/>
        <w:t>шиви астрални тела, докато напредналите „същества" действат са</w:t>
        <w:softHyphen/>
        <w:t>мо като разум и следователно могат да бъдат достигнати единстве</w:t>
        <w:softHyphen/>
        <w:t>но чрез разума и по никакъв друг начин. Фотографирането на мен-талния проводник ще си остане недостижима цел; това ще бъде въз</w:t>
        <w:softHyphen/>
        <w:t>можно само за астралното тяло. Колкото са по-силни личностните характеристики на тялото с неговите желания и апетити, толкова по-лесно то ще бъде фотографирано след като премине в отвъдно</w:t>
        <w:softHyphen/>
        <w:t>то (ако някой въобще поиска да го заснеме), и обратно - колкото е по-напреднал човекът, толкова по-трудно ще бъде неговото фото</w:t>
        <w:softHyphen/>
        <w:t>графиране.</w:t>
      </w:r>
    </w:p>
    <w:p>
      <w:pPr>
        <w:pStyle w:val="Normal"/>
        <w:shd w:fill="FFFFFF" w:val="clear"/>
        <w:ind w:firstLine="720"/>
        <w:jc w:val="both"/>
        <w:rPr>
          <w:sz w:val="24"/>
          <w:szCs w:val="24"/>
        </w:rPr>
      </w:pPr>
      <w:r>
        <w:rPr>
          <w:color w:val="000000"/>
          <w:sz w:val="24"/>
          <w:szCs w:val="24"/>
          <w:lang w:val="bg-BG"/>
        </w:rPr>
        <w:t>Колкото до използването на радиото като средство за кому</w:t>
        <w:softHyphen/>
        <w:t>никация със „света на духовете", съвременните електрически апа</w:t>
        <w:softHyphen/>
        <w:t>рати са с твърде бавна вибраторна активност (ако мога да използ</w:t>
        <w:softHyphen/>
        <w:t>вам такава ненаучна терминология), за да свършат тази работа; ако астрално облечени „духове" се приближат към тях, те са в състо</w:t>
        <w:softHyphen/>
        <w:t>яние да окажат разрушително въздействие. Все пак, първата демон</w:t>
        <w:softHyphen/>
        <w:t xml:space="preserve">страция на следсмъртното съществуване ще бъде регистрирана на физически план именно чрез модифицирано радио, защото звукът винаги предшества визията. Помислете върху това. Засега обаче не </w:t>
      </w:r>
      <w:r>
        <w:rPr>
          <w:color w:val="000000"/>
          <w:sz w:val="24"/>
          <w:szCs w:val="23"/>
          <w:lang w:val="bg-BG"/>
        </w:rPr>
        <w:t>съществува достатъчно чувствителен радиоапарат, способен да уло</w:t>
        <w:softHyphen/>
        <w:t>ви вълните от астралните сфери.</w:t>
      </w:r>
    </w:p>
    <w:p>
      <w:pPr>
        <w:pStyle w:val="Normal"/>
        <w:shd w:fill="FFFFFF" w:val="clear"/>
        <w:ind w:firstLine="720"/>
        <w:jc w:val="both"/>
        <w:rPr>
          <w:sz w:val="24"/>
          <w:szCs w:val="24"/>
        </w:rPr>
      </w:pPr>
      <w:r>
        <w:rPr>
          <w:color w:val="000000"/>
          <w:sz w:val="24"/>
          <w:szCs w:val="23"/>
          <w:lang w:val="bg-BG"/>
        </w:rPr>
        <w:t>Така че, бъдещите научни открития ще разбулят тайната. Това не е заобикаляне на отговора, а посочване на факта. Откритията в об</w:t>
        <w:softHyphen/>
        <w:t>ластта на електричеството са в началната си фаза и всичко, с което сега разполагаме, е само прелюдия към истинските постижения. Ма</w:t>
        <w:softHyphen/>
        <w:t>гията на радиото би била напълно непонятна за човека от осемнадесе</w:t>
        <w:softHyphen/>
        <w:t>ти век. Откритията и постиженията, които престоят през 21-ви век, ще бъдат също толкова невероятни за съвременния човек. В края на това и в началото на следващото столетие ще бъдат направени велики отк</w:t>
        <w:softHyphen/>
        <w:t>рития във връзка с използването на светлината, управлявана от мощта и насочващата роля на мисълта. Две малки деца - едното от тази стра</w:t>
        <w:softHyphen/>
        <w:t>на (САЩ), а другото от Индия - ще открият след време научната формула, която ще издигне лъчите и вълните на много по-висока чес</w:t>
        <w:softHyphen/>
        <w:t>тота и така ще запълни някои от сегашните празнини в скалата на светлинните вибрации. Това ще изисква използването на апаратура, за която сега не можете и да мечтаете, но която в бъдеще ще стане напъл</w:t>
        <w:softHyphen/>
        <w:t>но възможна. Тези уреди ще бъдат толкова чувствителни, че при фоку</w:t>
        <w:softHyphen/>
        <w:t>сирано насочване на мисълта те ще могат да се задвижват от силата на човешкото око. Така ще стане възможно установяването на осеза</w:t>
        <w:softHyphen/>
        <w:t>ема връзка със света на духовете. Единственото, което мога да напра</w:t>
        <w:softHyphen/>
        <w:t>вя в това отношение, с да ви дам ключа към загадката.</w:t>
      </w:r>
    </w:p>
    <w:p>
      <w:pPr>
        <w:pStyle w:val="Normal"/>
        <w:shd w:fill="FFFFFF" w:val="clear"/>
        <w:ind w:firstLine="720"/>
        <w:jc w:val="both"/>
        <w:rPr>
          <w:sz w:val="24"/>
          <w:szCs w:val="24"/>
        </w:rPr>
      </w:pPr>
      <w:r>
        <w:rPr>
          <w:color w:val="000000"/>
          <w:sz w:val="24"/>
          <w:szCs w:val="23"/>
          <w:lang w:val="bg-BG"/>
        </w:rPr>
        <w:t>Аз съм допълнително затруднен от пълното непознаване на та</w:t>
        <w:softHyphen/>
        <w:t>зи проблематика от страна на Алис Бейли, което означава липса на знания за електричеството и свързаните с него термини. В нейното съзнание няма мисли-семенца, чрез които да работя и да изразя сво</w:t>
        <w:softHyphen/>
        <w:t>ите идеи. Ако я попитате, тя може да ви обясни какво искам да кажа, но дори и да разполагаше с подготовка като вашата, аз не бих могъл да се изразявам по-ясно, защото за да ме разберете, първо трябва да бъде направено откритието, което ще революционизира всички до</w:t>
        <w:softHyphen/>
        <w:t>сегашни идеи, а е необходимо и време, за да бъдат изместени старите разбирания. Един сегашен студентски учебник по електроинженерст</w:t>
        <w:softHyphen/>
        <w:t>во би бил напълно неразбираем дори за най-образования човек, жи</w:t>
        <w:softHyphen/>
        <w:t>вял преди 100 - 200 години; нашият случай е съвсем аналогичен. Новите идеи и възможности ще се появят в хода на работата по фо</w:t>
        <w:softHyphen/>
        <w:t>тографирането на мисълта (като прелюдия към бъдещата наука) и в резултат от постепенното развитие на по-чувствителни методи за ре</w:t>
        <w:softHyphen/>
        <w:t>гистриране и записване на надсетивнитс феномени. Ще означава ли нещо за вас, ако ви кажа, че електричеството и фотографията са тяс</w:t>
        <w:softHyphen/>
        <w:t>но свързани, защото човешкото същество е електрично по произход и природа? Това трябва да бъде демонстрирано на физически план с помощта на необходимата чувствителна апаратура.</w:t>
      </w:r>
    </w:p>
    <w:p>
      <w:pPr>
        <w:pStyle w:val="Normal"/>
        <w:shd w:fill="FFFFFF" w:val="clear"/>
        <w:ind w:firstLine="720"/>
        <w:jc w:val="both"/>
        <w:rPr>
          <w:sz w:val="24"/>
          <w:szCs w:val="24"/>
        </w:rPr>
      </w:pPr>
      <w:r>
        <w:rPr>
          <w:color w:val="000000"/>
          <w:sz w:val="24"/>
          <w:szCs w:val="23"/>
          <w:lang w:val="bg-BG"/>
        </w:rPr>
        <w:t>Доколкото вече бе съобщено кой съм, подписвам се като Учи</w:t>
        <w:softHyphen/>
        <w:t>теля Джуал Кхул.</w:t>
      </w:r>
    </w:p>
    <w:p>
      <w:pPr>
        <w:pStyle w:val="Normal"/>
        <w:shd w:fill="FFFFFF" w:val="clear"/>
        <w:ind w:firstLine="720"/>
        <w:jc w:val="both"/>
        <w:rPr>
          <w:color w:val="000000"/>
          <w:sz w:val="24"/>
          <w:szCs w:val="23"/>
          <w:lang w:val="bg-BG"/>
        </w:rPr>
      </w:pPr>
      <w:r>
        <w:rPr>
          <w:color w:val="000000"/>
          <w:sz w:val="24"/>
          <w:szCs w:val="23"/>
          <w:lang w:val="bg-BG"/>
        </w:rPr>
        <w:t>Джуал Кхул февруари 1944 г.                                                  ТИБЕТЕЦА</w:t>
      </w:r>
    </w:p>
    <w:p>
      <w:pPr>
        <w:pStyle w:val="Normal"/>
        <w:shd w:fill="FFFFFF" w:val="clear"/>
        <w:ind w:firstLine="720"/>
        <w:jc w:val="both"/>
        <w:rPr>
          <w:sz w:val="24"/>
          <w:szCs w:val="24"/>
          <w:lang w:val="bg-BG"/>
        </w:rPr>
      </w:pPr>
      <w:r>
        <w:rPr>
          <w:sz w:val="24"/>
          <w:szCs w:val="24"/>
          <w:lang w:val="bg-BG"/>
        </w:rPr>
        <w:drawing>
          <wp:inline distT="0" distB="0" distL="0" distR="0">
            <wp:extent cx="5638165" cy="6400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5" t="-30" r="-35" b="-30"/>
                    <a:stretch>
                      <a:fillRect/>
                    </a:stretch>
                  </pic:blipFill>
                  <pic:spPr bwMode="auto">
                    <a:xfrm>
                      <a:off x="0" y="0"/>
                      <a:ext cx="5638165" cy="6400165"/>
                    </a:xfrm>
                    <a:prstGeom prst="rect">
                      <a:avLst/>
                    </a:prstGeom>
                  </pic:spPr>
                </pic:pic>
              </a:graphicData>
            </a:graphic>
          </wp:inline>
        </w:drawing>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b/>
          <w:b/>
          <w:bCs/>
          <w:sz w:val="24"/>
          <w:szCs w:val="24"/>
          <w:lang w:val="bg-BG"/>
        </w:rPr>
      </w:pPr>
      <w:r>
        <w:rPr>
          <w:b/>
          <w:bCs/>
          <w:sz w:val="24"/>
          <w:szCs w:val="24"/>
          <w:lang w:val="bg-BG"/>
        </w:rPr>
      </w:r>
    </w:p>
    <w:sectPr>
      <w:footerReference w:type="default" r:id="rId9"/>
      <w:type w:val="nextPage"/>
      <w:pgSz w:w="11906" w:h="16838"/>
      <w:pgMar w:left="1134" w:right="99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bg-BG"/>
      </w:rPr>
      <w:t xml:space="preserve">Книгата е сканирана, разпозната и предоставена от Спиралата </w:t>
    </w:r>
    <w:r>
      <w:rPr>
        <w:b/>
        <w:i/>
        <w:lang w:val="bg-BG"/>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5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245"/>
        </w:tabs>
        <w:ind w:left="1245" w:hanging="525"/>
      </w:pPr>
      <w:rPr>
        <w:rFonts w:ascii="Times New Roman" w:hAnsi="Times New Roman" w:cs="Times New Roman" w:hint="default"/>
      </w:rPr>
    </w:lvl>
  </w:abstractNum>
  <w:abstractNum w:abstractNumId="4">
    <w:lvl w:ilvl="0">
      <w:start w:val="3"/>
      <w:numFmt w:val="bullet"/>
      <w:lvlText w:val="-"/>
      <w:lvlJc w:val="left"/>
      <w:pPr>
        <w:tabs>
          <w:tab w:val="num" w:pos="1755"/>
        </w:tabs>
        <w:ind w:left="1755" w:hanging="1035"/>
      </w:pPr>
      <w:rPr>
        <w:rFonts w:ascii="Times New Roman" w:hAnsi="Times New Roman" w:cs="Times New Roman"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3"/>
      <w:lang w:val="bg-BG"/>
    </w:rPr>
  </w:style>
  <w:style w:type="paragraph" w:styleId="Heading2">
    <w:name w:val="Heading 2"/>
    <w:basedOn w:val="Normal"/>
    <w:next w:val="Normal"/>
    <w:qFormat/>
    <w:pPr>
      <w:keepNext w:val="true"/>
      <w:numPr>
        <w:ilvl w:val="1"/>
        <w:numId w:val="1"/>
      </w:numPr>
      <w:outlineLvl w:val="1"/>
    </w:pPr>
    <w:rPr>
      <w:b/>
      <w:bCs/>
      <w:color w:val="000000"/>
      <w:sz w:val="24"/>
      <w:szCs w:val="16"/>
      <w:lang w:val="bg-BG"/>
    </w:rPr>
  </w:style>
  <w:style w:type="paragraph" w:styleId="Heading3">
    <w:name w:val="Heading 3"/>
    <w:basedOn w:val="Normal"/>
    <w:next w:val="Normal"/>
    <w:qFormat/>
    <w:pPr>
      <w:keepNext w:val="true"/>
      <w:numPr>
        <w:ilvl w:val="2"/>
        <w:numId w:val="1"/>
      </w:numPr>
      <w:shd w:fill="FFFFFF" w:val="clear"/>
      <w:jc w:val="both"/>
      <w:outlineLvl w:val="2"/>
    </w:pPr>
    <w:rPr>
      <w:b/>
      <w:bCs/>
      <w:color w:val="000000"/>
      <w:sz w:val="24"/>
      <w:szCs w:val="17"/>
      <w:lang w:val="bg-BG"/>
    </w:rPr>
  </w:style>
  <w:style w:type="paragraph" w:styleId="Heading4">
    <w:name w:val="Heading 4"/>
    <w:basedOn w:val="Normal"/>
    <w:next w:val="Normal"/>
    <w:qFormat/>
    <w:pPr>
      <w:keepNext w:val="true"/>
      <w:numPr>
        <w:ilvl w:val="3"/>
        <w:numId w:val="1"/>
      </w:numPr>
      <w:shd w:fill="FFFFFF" w:val="clear"/>
      <w:ind w:firstLine="720"/>
      <w:jc w:val="both"/>
      <w:outlineLvl w:val="3"/>
    </w:pPr>
    <w:rPr>
      <w:b/>
      <w:bCs/>
      <w:color w:val="000000"/>
      <w:sz w:val="28"/>
      <w:szCs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
      <w:bCs/>
      <w:color w:val="000000"/>
      <w:sz w:val="24"/>
      <w:szCs w:val="17"/>
      <w:lang w:val="bg-BG"/>
    </w:rPr>
  </w:style>
  <w:style w:type="paragraph" w:styleId="List">
    <w:name w:val="List"/>
    <w:basedOn w:val="TextBody"/>
    <w:pPr/>
    <w:rPr>
      <w:rFonts w:cs="Noto Sans Devanagari"/>
    </w:rPr>
  </w:style>
  <w:style w:type="paragraph" w:styleId="Caption">
    <w:name w:val="Caption"/>
    <w:basedOn w:val="Normal"/>
    <w:next w:val="Normal"/>
    <w:qFormat/>
    <w:pPr>
      <w:shd w:fill="FFFFFF" w:val="clear"/>
      <w:ind w:firstLine="720"/>
      <w:jc w:val="both"/>
    </w:pPr>
    <w:rPr>
      <w:b/>
      <w:bCs/>
      <w:color w:val="000000"/>
      <w:sz w:val="24"/>
      <w:szCs w:val="17"/>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17"/>
      <w:lang w:val="bg-BG"/>
    </w:rPr>
  </w:style>
  <w:style w:type="paragraph" w:styleId="BodyTextIndent2">
    <w:name w:val="Body Text Indent 2"/>
    <w:basedOn w:val="Normal"/>
    <w:qFormat/>
    <w:pPr>
      <w:shd w:fill="FFFFFF" w:val="clear"/>
      <w:ind w:firstLine="720"/>
      <w:jc w:val="both"/>
    </w:pPr>
    <w:rPr>
      <w:b/>
      <w:bCs/>
      <w:i/>
      <w:iCs/>
      <w:color w:val="000000"/>
      <w:sz w:val="28"/>
      <w:szCs w:val="24"/>
      <w:lang w:val="bg-BG"/>
    </w:rPr>
  </w:style>
  <w:style w:type="paragraph" w:styleId="BodyTextIndent3">
    <w:name w:val="Body Text Indent 3"/>
    <w:basedOn w:val="Normal"/>
    <w:qFormat/>
    <w:pPr>
      <w:shd w:fill="FFFFFF" w:val="clear"/>
      <w:ind w:firstLine="720"/>
      <w:jc w:val="both"/>
    </w:pPr>
    <w:rPr>
      <w:color w:val="000000"/>
      <w:sz w:val="24"/>
      <w:szCs w:val="23"/>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3:13:00Z</dcterms:created>
  <dc:creator>Spiralata</dc:creator>
  <dc:description/>
  <dc:language>en-US</dc:language>
  <cp:lastModifiedBy>spiralata</cp:lastModifiedBy>
  <dcterms:modified xsi:type="dcterms:W3CDTF">2004-02-23T09:12:00Z</dcterms:modified>
  <cp:revision>7</cp:revision>
  <dc:subject/>
  <dc:title>Езотерично лечение – том 1</dc:title>
</cp:coreProperties>
</file>