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20"/>
        <w:jc w:val="center"/>
        <w:rPr>
          <w:sz w:val="36"/>
          <w:szCs w:val="36"/>
        </w:rPr>
      </w:pPr>
      <w:r>
        <w:rPr>
          <w:sz w:val="36"/>
          <w:szCs w:val="36"/>
        </w:rPr>
        <w:t>Алис А. Бейли</w:t>
      </w:r>
    </w:p>
    <w:p>
      <w:pPr>
        <w:pStyle w:val="Normal"/>
        <w:tabs>
          <w:tab w:val="clear" w:pos="708"/>
          <w:tab w:val="left" w:pos="0" w:leader="none"/>
        </w:tabs>
        <w:ind w:firstLine="720"/>
        <w:jc w:val="center"/>
        <w:rPr>
          <w:caps/>
          <w:sz w:val="36"/>
          <w:szCs w:val="36"/>
        </w:rPr>
      </w:pPr>
      <w:r>
        <w:rPr>
          <w:caps/>
          <w:sz w:val="36"/>
          <w:szCs w:val="36"/>
        </w:rPr>
        <w:t>От интелект към интуиция</w:t>
      </w:r>
    </w:p>
    <w:p>
      <w:pPr>
        <w:pStyle w:val="Normal"/>
        <w:tabs>
          <w:tab w:val="clear" w:pos="708"/>
          <w:tab w:val="left" w:pos="0" w:leader="none"/>
        </w:tabs>
        <w:ind w:firstLine="720"/>
        <w:jc w:val="center"/>
        <w:rPr>
          <w:caps/>
          <w:sz w:val="36"/>
          <w:szCs w:val="36"/>
        </w:rPr>
      </w:pPr>
      <w:r>
        <w:rPr>
          <w:caps/>
          <w:sz w:val="36"/>
          <w:szCs w:val="36"/>
        </w:rPr>
      </w:r>
    </w:p>
    <w:p>
      <w:pPr>
        <w:pStyle w:val="Normal"/>
        <w:tabs>
          <w:tab w:val="clear" w:pos="708"/>
          <w:tab w:val="left" w:pos="0" w:leader="none"/>
        </w:tabs>
        <w:ind w:firstLine="720"/>
        <w:jc w:val="center"/>
        <w:rPr>
          <w:b/>
          <w:b/>
          <w:sz w:val="32"/>
          <w:szCs w:val="32"/>
        </w:rPr>
      </w:pPr>
      <w:r>
        <w:rPr>
          <w:b/>
          <w:sz w:val="32"/>
          <w:szCs w:val="32"/>
        </w:rPr>
        <w:t>Предварителни съображения</w:t>
      </w:r>
    </w:p>
    <w:p>
      <w:pPr>
        <w:pStyle w:val="Normal"/>
        <w:tabs>
          <w:tab w:val="clear" w:pos="708"/>
          <w:tab w:val="left" w:pos="0" w:leader="none"/>
        </w:tabs>
        <w:ind w:firstLine="720"/>
        <w:jc w:val="both"/>
        <w:rPr>
          <w:b/>
          <w:b/>
          <w:sz w:val="32"/>
          <w:szCs w:val="32"/>
        </w:rPr>
      </w:pPr>
      <w:r>
        <w:rPr>
          <w:b/>
          <w:sz w:val="32"/>
          <w:szCs w:val="32"/>
        </w:rPr>
      </w:r>
    </w:p>
    <w:p>
      <w:pPr>
        <w:pStyle w:val="Normal"/>
        <w:tabs>
          <w:tab w:val="clear" w:pos="708"/>
          <w:tab w:val="left" w:pos="0" w:leader="none"/>
        </w:tabs>
        <w:ind w:firstLine="720"/>
        <w:jc w:val="right"/>
        <w:rPr/>
      </w:pPr>
      <w:r>
        <w:rPr>
          <w:b/>
          <w:i/>
        </w:rPr>
        <w:t>„</w:t>
      </w:r>
      <w:r>
        <w:rPr>
          <w:b/>
          <w:i/>
        </w:rPr>
        <w:t>По този начин, с изключение на тясно гностичната и прагматична гледна точка, научния метод сам по себе си е непълен и недостатъчен: за да се влезе в контакт с реалността, има нужда от допълнения от страна на метафизическото.”</w:t>
      </w:r>
    </w:p>
    <w:p>
      <w:pPr>
        <w:pStyle w:val="Normal"/>
        <w:tabs>
          <w:tab w:val="clear" w:pos="708"/>
          <w:tab w:val="left" w:pos="0" w:leader="none"/>
        </w:tabs>
        <w:ind w:firstLine="720"/>
        <w:jc w:val="right"/>
        <w:rPr>
          <w:b/>
          <w:b/>
          <w:i/>
          <w:i/>
        </w:rPr>
      </w:pPr>
      <w:r>
        <w:rPr>
          <w:b/>
          <w:i/>
        </w:rPr>
        <w:t>Жозеф Марешал, Обществото на Исус</w:t>
      </w:r>
    </w:p>
    <w:p>
      <w:pPr>
        <w:pStyle w:val="Normal"/>
        <w:tabs>
          <w:tab w:val="clear" w:pos="708"/>
          <w:tab w:val="left" w:pos="0" w:leader="none"/>
        </w:tabs>
        <w:ind w:firstLine="720"/>
        <w:jc w:val="both"/>
        <w:rPr>
          <w:b/>
          <w:b/>
          <w:i/>
          <w:i/>
        </w:rPr>
      </w:pPr>
      <w:r>
        <w:rPr>
          <w:b/>
          <w:i/>
        </w:rPr>
      </w:r>
    </w:p>
    <w:p>
      <w:pPr>
        <w:pStyle w:val="Normal"/>
        <w:tabs>
          <w:tab w:val="clear" w:pos="708"/>
          <w:tab w:val="left" w:pos="0" w:leader="none"/>
        </w:tabs>
        <w:ind w:firstLine="720"/>
        <w:jc w:val="both"/>
        <w:rPr/>
      </w:pPr>
      <w:r>
        <w:rPr/>
        <w:t>Днешния широк интерес към Медитацията е доказателство, че има потребност от нея по целия свят – потребност изискваща ясно разбиране. Когато се сблъскваме с тенденция, която е популярна, еднопосочна и постоянна, може уверено да се предположи, че тя поражда това, от което има нужда расата за своето движение напред. За съжаление, вярно е и това, че мислителите склонни към свободни определения, смятат медитацията „разновидност на молитвата”. Възможно е, обаче, да се докаже, че при правилното разбиране процеса на медитация и правилното й адаптиране към нуждите на нашата съвременната цивилизация, е възможно да бъде намерен изход от днешната задънена улица в сферата на образованието и да се открие метод, посредством който може да се установи факта за съществуването на това, което поради липсата на по-добър термин, наричаме „Душа”.</w:t>
      </w:r>
    </w:p>
    <w:p>
      <w:pPr>
        <w:pStyle w:val="Normal"/>
        <w:tabs>
          <w:tab w:val="clear" w:pos="708"/>
          <w:tab w:val="left" w:pos="0" w:leader="none"/>
        </w:tabs>
        <w:ind w:firstLine="720"/>
        <w:jc w:val="both"/>
        <w:rPr/>
      </w:pPr>
      <w:r>
        <w:rPr/>
        <w:t>Целта на тази книга е да разгледа природата и истинския смисъл на медитацията, а също така възможността за широкото й използване на Запад. Предполага се, че в края на краищата, медитацията ще замени днешните методи за развитие на паметта и ще стане могъщ фактор при съвременния образователен процес. В продължение на хиляди години, медитацията е привличала вниманието на мислителите от Изтока и Запада и фактът на този единодушен интерес е немаловажен сам по себе си. Несъмнено е, че следващата крачка по пътя на расата към развитието на съзнанието, трябва да бъде в посока синтеза на методите. Сливането на източните и западните техники при менталния тренинг трябва да предизвика ръста на човешкото знание. Този процес вече бързо се развива и мислителите от двете полушария разбират, че такова сливане води до особено голямо разширение на съзнанието. Едуард Карпентер отбелязва: „Изглежда приближава това време, когато със завършване натрупването на знания за нашата планета, напълно естествено и неизбежно е да стане великият синтез на цялата човешка мисъл… От това обединяване на разнообразни елементи вече възниква приблизителното очертаване на философия, която, безусловно, ще господства над човешкото мислене в продължение на продължителен период от време”.</w:t>
      </w:r>
    </w:p>
    <w:p>
      <w:pPr>
        <w:pStyle w:val="Normal"/>
        <w:tabs>
          <w:tab w:val="clear" w:pos="708"/>
          <w:tab w:val="left" w:pos="0" w:leader="none"/>
        </w:tabs>
        <w:ind w:firstLine="720"/>
        <w:jc w:val="both"/>
        <w:rPr/>
      </w:pPr>
      <w:r>
        <w:rPr/>
        <w:t>В това се заключава славата и надеждата на расата и изключителният триумф на науката. Сега ние сме единен народ. Наследството на всяка раса е отворено за другите; плодовете от размислите в продължение на много векове са достъпни за всички; трябва да стане среща на древните техники и съвременните методи и взаимен обмен между тях. Всяка от страните ще трябва да промени начина за излагане на материала, ще трябва да се приложат усилия за разбирането на източника, породил съответната фразеология и образна система на единия или другия подход, и когато тези отстъпки бъдат направени, ще се появи тази структура за представяне на истината, която ще въплъти духа на Новия век. Съвременните мислители си дават сметка за това, както д-р Оверстрит посочва: „Може да се предполага, че засега източната философия е оказала незначително влияние на западното мислене, главно поради стила на изложението. Обаче, има достатъчно основания да се предполага, че когато на Изток почувстват влиянието на западното мислене, особено неговата експериментална трезвост, ще бъде приет нов философски стил и дълбоката духовност на източното мислене ще бъде изразена в по-приемлив за западния ум начин”.</w:t>
      </w:r>
    </w:p>
    <w:p>
      <w:pPr>
        <w:pStyle w:val="Normal"/>
        <w:tabs>
          <w:tab w:val="clear" w:pos="708"/>
          <w:tab w:val="left" w:pos="0" w:leader="none"/>
        </w:tabs>
        <w:ind w:firstLine="720"/>
        <w:jc w:val="both"/>
        <w:rPr/>
      </w:pPr>
      <w:r>
        <w:rPr/>
        <w:t>До сега двете школи проявяват тенденция към антагонизъм, макар и едната и другата да търсят истината; интерес към това какво е, и какво може да бъде, е присъщ и на двете, а факторите, с които се налага всеки да има работа, са едни и същи. Умът на източния мислител може да се устремява в посока на творческото въображение, а умът на западния – към творческо научно постижение; но независимо от това, светът, в който са, по удивителен начин е един и същ; използвания от тях инструмент за мислене се нарича „ум” на Запад и „умствено вещество” (чита) на Изток; и този и другият мислител използват символичен език за изразяване на своите изводи, и двамата се приближават до тази точка, когато думите се оказват безсилни да предадат това, което се усеща интуитивно.</w:t>
      </w:r>
    </w:p>
    <w:p>
      <w:pPr>
        <w:pStyle w:val="Normal"/>
        <w:tabs>
          <w:tab w:val="clear" w:pos="708"/>
          <w:tab w:val="left" w:pos="0" w:leader="none"/>
        </w:tabs>
        <w:ind w:firstLine="720"/>
        <w:jc w:val="both"/>
        <w:rPr/>
      </w:pPr>
      <w:r>
        <w:rPr/>
        <w:t>Д-р Юнг е един от тези, който се стреми да събере в едно тези, досега несъвместими елементи, докосвайки се до тази тема в следния откъс от неговия „Коментар” към древен китайски текст. Той пише: „Западното съзнание по никакъв начин не е всеобщо съзнание; по-скоро това е исторически обособен ограничен фактор, характерен само за част от човечеството. Разширяването на нашето съзнание не трябва да става за сметка на други видове съзнания, а посредством развитие на нашата психика чрез аналогични елементи, несъвместими с нашата психика, подобно на това, както на Изток не могат да минат без нашата техника, наука и промишленост. Европейската инвазия на Изток е широкомащабен акт на насилие, следствие на което, е наш дълг (положението го налага!), да разберем източния ум. Възможно е, това да е много по-важен проблем, отколкото сега сме способни да осъзнаем.”</w:t>
      </w:r>
    </w:p>
    <w:p>
      <w:pPr>
        <w:pStyle w:val="Normal"/>
        <w:tabs>
          <w:tab w:val="clear" w:pos="708"/>
          <w:tab w:val="left" w:pos="0" w:leader="none"/>
        </w:tabs>
        <w:ind w:firstLine="720"/>
        <w:jc w:val="both"/>
        <w:rPr/>
      </w:pPr>
      <w:r>
        <w:rPr/>
        <w:t>Д-р Хокинг от Харвардския университет също ни води до тази идея, твърдейки следното: „Има основания да се надяваме, че осигуряването на по-добро физическо състояние на расата в бъдеще, е възможно с помощта на ментална хигиена. Когато ерата на шарлатаните завърши, благодарение и на тяхната дейност, ще се появи възможност за постоянно увеличаване на умението да се владеем, в зависимост на това как духовния смисъл на такава дисциплина като йога, ще се съчетава със здравите елементи на Западната психология и с надеждна етическа система. Всеки от тези елементи не струва нищо без останалите”.</w:t>
      </w:r>
    </w:p>
    <w:p>
      <w:pPr>
        <w:pStyle w:val="Normal"/>
        <w:tabs>
          <w:tab w:val="clear" w:pos="708"/>
          <w:tab w:val="left" w:pos="0" w:leader="none"/>
        </w:tabs>
        <w:ind w:firstLine="720"/>
        <w:jc w:val="both"/>
        <w:rPr/>
      </w:pPr>
      <w:r>
        <w:rPr/>
        <w:t>Тези, които са се учили и от двете школи, твърдят, че мистическата образна система на Изтока (а също и подхода на нашите западни мистици), представляват само завеса, зад която винаги са можели да проникват хората, надарени с интуитивно възприятие. Науката на Запада, акцентираща върху природата на формата, също води в областта на интуицията; затова има възможността да се обединят двата пътя, доколкото на всеки от тях има възможност, като се игнорира второстепенното, да се достигне до основите на разбирането. По този начин, и двете школи изработват нов подход към централната тайна на човека, основана на древни доказани истини. Д-р Юнг описва това по следния начин: „Науката е най-добрия инструмент на западния ум, с помощта на който могат да се отворят повече врати, отколкото с голи ръце. По този начин, това е неразделна част от нашето разбиране, но когато претендира за своята уникалност като метод за постигане, тя препятства озарението. Затова именно Изтока ни учи на по-широко, дълбоко и високо разбиране, т.е. постигане чрез живота. Ние сме запознати много смътно с този път, само чрез неясната религиозна терминология и затова с радост се избавяме от източната „мъдрост”, отхвърляйки я в тъмната област на суеверията и предразсъдъците. Обаче, това води до пълното неразбиране на източния „реализъм”, който въобще не се състои от сантиментални преувеличени мистични, граничещи с патологията прозрения на отшелниците-аскети и безумци; мъдростта на Изтока е основана на практични знания…, за недооценяването на които, нямаме ни най-малки основания”.</w:t>
      </w:r>
    </w:p>
    <w:p>
      <w:pPr>
        <w:pStyle w:val="Normal"/>
        <w:tabs>
          <w:tab w:val="clear" w:pos="708"/>
          <w:tab w:val="left" w:pos="0" w:leader="none"/>
        </w:tabs>
        <w:ind w:firstLine="720"/>
        <w:jc w:val="both"/>
        <w:rPr/>
      </w:pPr>
      <w:r>
        <w:rPr/>
        <w:t>Цялата сложност на ситуацията е в тренировката на ума. Очевидно е, че човешкият ум представлява инструмент, който можем да използваме в две направления. Едното направление е външното. Функциониращият по този начин ум, регистрира нашите контакти с физическия и ментален свет, в които живеем и разпознава емоционалните състояния и усещания. Той е регистратор и координатор на нашите усещания, на нашите реакции на всичко, което достига до него чрез петте ни сетива и мозъка. Тази област на знанията е широко изследвана и физиолозите са постигнали не малко успехи в разбирането на процесите при умствената дейност. Както твърди доктор Юнг, „мисленето е една от четирите основни психологически функции, а именно тази, която в съответствие със собствени закони установява концептуална връзка между конкретните представи. Това е аперцептивна дейност, както активна, така и пасивна. Активното мислене е волеви акт; пасивното мислене е самопроизволно събитие”.</w:t>
      </w:r>
    </w:p>
    <w:p>
      <w:pPr>
        <w:pStyle w:val="Normal"/>
        <w:tabs>
          <w:tab w:val="clear" w:pos="708"/>
          <w:tab w:val="left" w:pos="0" w:leader="none"/>
        </w:tabs>
        <w:ind w:firstLine="720"/>
        <w:jc w:val="both"/>
        <w:rPr/>
      </w:pPr>
      <w:r>
        <w:rPr/>
        <w:t>По-късно ще видим, че именно мисловният апарат участва в медитацията и затова трябва да бъде подложен на тренировка, за да бъде допълнена тази първа функция на ума със способността да променя посоката и с лекота да регистрира вътрешния, неосезаем свят. Тази способност за преориентация, ще позволи на ума да осъзнава света на субективната реалност, на интуитивното възприятие и абстрактните идеи. Това е високото наследство на мистика, обаче, засега то се намира извън пределите, до които може да достигне средния човек.</w:t>
      </w:r>
    </w:p>
    <w:p>
      <w:pPr>
        <w:pStyle w:val="Normal"/>
        <w:tabs>
          <w:tab w:val="clear" w:pos="708"/>
          <w:tab w:val="left" w:pos="0" w:leader="none"/>
        </w:tabs>
        <w:ind w:firstLine="720"/>
        <w:jc w:val="both"/>
        <w:rPr/>
      </w:pPr>
      <w:r>
        <w:rPr/>
        <w:t>Днес проблемите на човечеството, както в сферата на науката, така и в сферата на религията, са в това, че последователите и на двете школи се намират на прага на метафизичния свят. Определен цикъл от развитието е стигнал до своя завършек. Изглежда, че днес човека, като мислещо и чувстващо същество, е достигнал до доста висока степен в разбирането на този инструмент, който му се налага да използва. Той си задава въпроса: как мога да го използвам по друг начин? Какво ще ми разкрие още ума, когато започна да го овладявам?</w:t>
      </w:r>
    </w:p>
    <w:p>
      <w:pPr>
        <w:pStyle w:val="Normal"/>
        <w:tabs>
          <w:tab w:val="clear" w:pos="708"/>
          <w:tab w:val="left" w:pos="0" w:leader="none"/>
        </w:tabs>
        <w:ind w:firstLine="720"/>
        <w:jc w:val="both"/>
        <w:rPr/>
      </w:pPr>
      <w:r>
        <w:rPr/>
        <w:t>Какво е подготвило бъдещето за човека? Чувстваме, че това ще бъде нещо по-прекрасно и стабилно, отколкото това, което ни е било известно до сега. Възможно е, това да е всеобщо постижение на това знание, което някога са притежавали само отделни мистици. Ние сме зашеметени от грохота на съвременната цивилизация, но независимо от това понякога долавяме обертоновете, свидетелстващи за съществуването на нематериалния свят. Нашите очи са закрити от мъгла и завеса за това, което се намира непосредствено около нас, обаче се случват проблясъци на ясновиждане, разкриващи ни по-тънките състояния на битието и отстраняващи мъглата, разкривайки ни пътя „към славата, която не е съществувала нито на море, нито на земя”. Д-р Бенет от Йелския университет, е изразил много красиво тази идея със следните думи:</w:t>
      </w:r>
    </w:p>
    <w:p>
      <w:pPr>
        <w:pStyle w:val="Normal"/>
        <w:tabs>
          <w:tab w:val="clear" w:pos="708"/>
          <w:tab w:val="left" w:pos="0" w:leader="none"/>
        </w:tabs>
        <w:ind w:firstLine="720"/>
        <w:jc w:val="both"/>
        <w:rPr/>
      </w:pPr>
      <w:r>
        <w:rPr/>
        <w:t>„</w:t>
      </w:r>
      <w:r>
        <w:rPr/>
        <w:t xml:space="preserve">От очите ни пада пелена и света застава пред нас в нова светлина. Наоколо всичко престава да бъде обичайно. Идва увереността, че </w:t>
      </w:r>
      <w:r>
        <w:rPr>
          <w:b/>
          <w:i/>
        </w:rPr>
        <w:t>това</w:t>
      </w:r>
      <w:r>
        <w:rPr/>
        <w:t xml:space="preserve"> е истинския свят, истинският образ на който, е бил скриван досега от човешката слепота”.</w:t>
      </w:r>
    </w:p>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t>Не там, във водовъртежа на светилата,</w:t>
      </w:r>
    </w:p>
    <w:p>
      <w:pPr>
        <w:pStyle w:val="Normal"/>
        <w:tabs>
          <w:tab w:val="clear" w:pos="708"/>
          <w:tab w:val="left" w:pos="0" w:leader="none"/>
        </w:tabs>
        <w:ind w:firstLine="720"/>
        <w:jc w:val="both"/>
        <w:rPr/>
      </w:pPr>
      <w:r>
        <w:rPr/>
        <w:t xml:space="preserve">Където се стремят закостенелите мечти – </w:t>
      </w:r>
    </w:p>
    <w:p>
      <w:pPr>
        <w:pStyle w:val="Normal"/>
        <w:tabs>
          <w:tab w:val="clear" w:pos="708"/>
          <w:tab w:val="left" w:pos="0" w:leader="none"/>
        </w:tabs>
        <w:ind w:firstLine="720"/>
        <w:jc w:val="both"/>
        <w:rPr/>
      </w:pPr>
      <w:r>
        <w:rPr/>
        <w:t>Не там ни чакат.</w:t>
      </w:r>
    </w:p>
    <w:p>
      <w:pPr>
        <w:pStyle w:val="Normal"/>
        <w:tabs>
          <w:tab w:val="clear" w:pos="708"/>
          <w:tab w:val="left" w:pos="0" w:leader="none"/>
        </w:tabs>
        <w:ind w:firstLine="720"/>
        <w:jc w:val="both"/>
        <w:rPr/>
      </w:pPr>
      <w:r>
        <w:rPr/>
        <w:t>Но ако се вслушаме внимателно</w:t>
      </w:r>
    </w:p>
    <w:p>
      <w:pPr>
        <w:pStyle w:val="Normal"/>
        <w:tabs>
          <w:tab w:val="clear" w:pos="708"/>
          <w:tab w:val="left" w:pos="0" w:leader="none"/>
        </w:tabs>
        <w:ind w:firstLine="720"/>
        <w:jc w:val="both"/>
        <w:rPr/>
      </w:pPr>
      <w:r>
        <w:rPr/>
        <w:t>Затаили движението на Душата си,</w:t>
      </w:r>
    </w:p>
    <w:p>
      <w:pPr>
        <w:pStyle w:val="Normal"/>
        <w:tabs>
          <w:tab w:val="clear" w:pos="708"/>
          <w:tab w:val="left" w:pos="0" w:leader="none"/>
        </w:tabs>
        <w:ind w:firstLine="720"/>
        <w:jc w:val="both"/>
        <w:rPr/>
      </w:pPr>
      <w:r>
        <w:rPr/>
        <w:t xml:space="preserve">Може да се чуят размахвани крила – </w:t>
      </w:r>
    </w:p>
    <w:p>
      <w:pPr>
        <w:pStyle w:val="Normal"/>
        <w:tabs>
          <w:tab w:val="clear" w:pos="708"/>
          <w:tab w:val="left" w:pos="0" w:leader="none"/>
        </w:tabs>
        <w:ind w:firstLine="720"/>
        <w:jc w:val="both"/>
        <w:rPr/>
      </w:pPr>
      <w:r>
        <w:rPr/>
        <w:t>Те ни чакат тук!</w:t>
      </w:r>
    </w:p>
    <w:p>
      <w:pPr>
        <w:pStyle w:val="Normal"/>
        <w:tabs>
          <w:tab w:val="clear" w:pos="708"/>
          <w:tab w:val="left" w:pos="0" w:leader="none"/>
        </w:tabs>
        <w:ind w:firstLine="720"/>
        <w:jc w:val="both"/>
        <w:rPr/>
      </w:pPr>
      <w:r>
        <w:rPr/>
        <w:t>Навсякъде ангели – в прекрасни дворци</w:t>
      </w:r>
    </w:p>
    <w:p>
      <w:pPr>
        <w:pStyle w:val="Normal"/>
        <w:tabs>
          <w:tab w:val="clear" w:pos="708"/>
          <w:tab w:val="left" w:pos="0" w:leader="none"/>
        </w:tabs>
        <w:ind w:firstLine="720"/>
        <w:jc w:val="both"/>
        <w:rPr/>
      </w:pPr>
      <w:r>
        <w:rPr/>
        <w:t>Живеят пред очите ти,</w:t>
      </w:r>
    </w:p>
    <w:p>
      <w:pPr>
        <w:pStyle w:val="Normal"/>
        <w:tabs>
          <w:tab w:val="clear" w:pos="708"/>
          <w:tab w:val="left" w:pos="0" w:leader="none"/>
        </w:tabs>
        <w:ind w:firstLine="720"/>
        <w:jc w:val="both"/>
        <w:rPr/>
      </w:pPr>
      <w:r>
        <w:rPr/>
        <w:t>но за душите студени са изгубен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w:t>
      </w:r>
      <w:r>
        <w:rPr/>
        <w:t>Отначало този опит и дразни, и привлича. Разпространяват се слухове за нов свят и духът жадува за странстване по неизвестни морета. Време е да се изостави познатия свят. Започва великото религиозно странстване…„</w:t>
      </w:r>
    </w:p>
    <w:p>
      <w:pPr>
        <w:pStyle w:val="Normal"/>
        <w:tabs>
          <w:tab w:val="clear" w:pos="708"/>
          <w:tab w:val="left" w:pos="0" w:leader="none"/>
        </w:tabs>
        <w:ind w:firstLine="720"/>
        <w:jc w:val="both"/>
        <w:rPr/>
      </w:pPr>
      <w:r>
        <w:rPr/>
        <w:t>„</w:t>
      </w:r>
      <w:r>
        <w:rPr/>
        <w:t>Някъде трябва да съществува точката на достоверното знание. Развиващата се Вселена дава възможност за разкриване на бъдещето, обаче всеки, който твърди, че Вселената се развива, стига до необяснимия факт, относно строежа й, който е вечна гаранция за реализиране на възможностите и самостоятелност при експеримента…”</w:t>
      </w:r>
    </w:p>
    <w:p>
      <w:pPr>
        <w:pStyle w:val="Normal"/>
        <w:tabs>
          <w:tab w:val="clear" w:pos="708"/>
          <w:tab w:val="left" w:pos="0" w:leader="none"/>
        </w:tabs>
        <w:ind w:firstLine="720"/>
        <w:jc w:val="both"/>
        <w:rPr/>
      </w:pPr>
      <w:r>
        <w:rPr/>
        <w:t>„</w:t>
      </w:r>
      <w:r>
        <w:rPr/>
        <w:t>Човекът е междинно звено, мост. Дори и свръхчовека е междинно звено, щом достигнем до разбирането, че това е само символ на идеала, постигането, на който става възможно, но изисква усилия. Единственото, в което можем да бъдем сигурни, е че вратата към бъдещето винаги е отворена”.</w:t>
      </w:r>
    </w:p>
    <w:p>
      <w:pPr>
        <w:pStyle w:val="Normal"/>
        <w:tabs>
          <w:tab w:val="clear" w:pos="708"/>
          <w:tab w:val="left" w:pos="0" w:leader="none"/>
        </w:tabs>
        <w:ind w:firstLine="720"/>
        <w:jc w:val="both"/>
        <w:rPr/>
      </w:pPr>
      <w:r>
        <w:rPr/>
        <w:t>Възможно е, проблемът да се състои в това, че вратата към бъдещето се отваря в нематериалния свят, в областта на извън сетивното, в метафизичното. Ние вече почти сме изчерпали ресурсите на материалния свят, но все още не сме се научили да функционираме в нематериалния. Понякога дори отричаме неговото съществуване. Ние стоим пред лицето на неизбежния опит, наречен смърт, обаче засега не сме предприели рационални стъпки, за да установим, има ли в действителност живот след смъртта. Еволюционният процес е създал забележителна раса, снабдена с чувствителен апарат за реакция и мислещ ум. Ние притежаваме зачатъци на чувство, което наричаме интуиция и стоим с цялото това оборудване пред вратите на бъдещето, задавайки си въпроса: „Как можем да използваме този сложен механизъм, наречен от нас човешко същество? Няма ли в живота нюанси, изплъзващи се от вниманието ни, и не се ли случва това поради това, че все още не сме реализирали своите скрити възможности? Възможно ли е да сме слепи за огромен свят от живот и красота, с всичките присъщи му закони и явления? Мистици, пророци и мислители от всички времена на двете полушария твърдят, че този свят съществува”.</w:t>
      </w:r>
    </w:p>
    <w:p>
      <w:pPr>
        <w:pStyle w:val="Normal"/>
        <w:tabs>
          <w:tab w:val="clear" w:pos="708"/>
          <w:tab w:val="left" w:pos="0" w:leader="none"/>
        </w:tabs>
        <w:ind w:firstLine="720"/>
        <w:jc w:val="both"/>
        <w:rPr/>
      </w:pPr>
      <w:r>
        <w:rPr/>
        <w:t>Притежавайки оборудване, което може да бъде наречено личност, човекът има зад гърба си не леко минало, настояще, пълно с хаос и бъдеще, в което не може да надзърне. Той не може да стои на едно място. Той трябва да върви напред и множеството образователни, научни, философски и религиозни организации се стараят с всички сили, да му посочат на къде да върви, и да му предложат методи за решаването на проблемите му.</w:t>
      </w:r>
    </w:p>
    <w:p>
      <w:pPr>
        <w:pStyle w:val="Normal"/>
        <w:tabs>
          <w:tab w:val="clear" w:pos="708"/>
          <w:tab w:val="left" w:pos="0" w:leader="none"/>
        </w:tabs>
        <w:ind w:firstLine="720"/>
        <w:jc w:val="both"/>
        <w:rPr/>
      </w:pPr>
      <w:r>
        <w:rPr/>
        <w:t>Това, което е статично и кристализирало, в края на краищата се разпилява на прах; там където израстването е прекратено, възникват нарушения, наблюдава се движение назад. Някой казва, че трябва да избягваме опасността от „разпадане на личността”. Ако човечеството е лишено от потенциал, ако човек е достигнал до своя връх и не е способен да продължи по-нататък, той трябва да осъзнае това и трябва да направи своя залез и падение, колкото се може по-леко и красиво. Радостно е да се отбележи, че през 1850 година, когато призрачните очертания на портала към Новия век едва са се различавали, мислителите са положили немалки усилия да не пропусне човек възможността да усвои урока и да се движи напред. Прочетете думите на Каралайл и обърнете внимание, колко актуални са днес.</w:t>
      </w:r>
    </w:p>
    <w:p>
      <w:pPr>
        <w:pStyle w:val="Normal"/>
        <w:tabs>
          <w:tab w:val="clear" w:pos="708"/>
          <w:tab w:val="left" w:pos="0" w:leader="none"/>
        </w:tabs>
        <w:ind w:firstLine="720"/>
        <w:jc w:val="both"/>
        <w:rPr/>
      </w:pPr>
      <w:r>
        <w:rPr/>
        <w:t>„</w:t>
      </w:r>
      <w:r>
        <w:rPr/>
        <w:t>В днешно време дори глупаците си задават въпроса за смисъла на живота; малко поколения от хора са виждали по-впечатляващи времена – дни на безкрайни бедствия, раздори, безпорядък и задълбочаване на хаоса… Нас не ни устройва малката надежда, защото разрушението определено има всеобщ характер. Необходим е нов свят, ако въобще му е съдено да се появи. Слабата надежда сега, че народите на Европа ще могат някак да се завърнат към предишната злополучна рутина и да продължат в нея, в известен смисъл, и спокойния и стабилен живот, вече не издържа на критиката. Ако света не е обречен на пълно и окончателно крушение, нашето време на масова смърт трябва да стане време на всеобщо възраждане. Нашето време е такова, че заставя дори и най-тъпия да се замисля над това, откъде е дошъл и накъде отива”.</w:t>
      </w:r>
    </w:p>
    <w:p>
      <w:pPr>
        <w:pStyle w:val="Normal"/>
        <w:tabs>
          <w:tab w:val="clear" w:pos="708"/>
          <w:tab w:val="left" w:pos="0" w:leader="none"/>
        </w:tabs>
        <w:ind w:firstLine="720"/>
        <w:jc w:val="both"/>
        <w:rPr/>
      </w:pPr>
      <w:r>
        <w:rPr/>
        <w:t>Оглеждайки се назад, през тези повече от седемдесет години, които са минали от тогава, откогато Каралайл е написал тези думи, разбираме, че човечеството не е пропуснало възможността да се движи напред. Започна века на електричеството, направени са известните на всички открития в науката. Затова, преживявайки период на нова криза, можем да се движим напред с повече оптимизъм и истинско мъжество, защото вратата в Новия век се вижда много по-отчетливо. Очевидно е и може да се каже, че едва сега човека достига до своята зрялост и е готов да встъпи в правата си, откривайки в себе си сили, способности и наклонности, които са гаранция за здрава и полезна зрялост и вечно съществуване. Ние завършваме стадия, в който се е поставял акцент на базовия механизъм – съвкупност от клетки, образуващи тялото и мозъка, с тяхната автоматична реакция на удоволствието, болката и мисълта. Много научихме за човека, като за машина. В голям дълг сме пред механичната школа в психологията за нейните открития относно апарата, посредством който човешкото същество влиза в контакт със своето обкръжение. Сред нас обаче има хора, които не са просто машини. Ние сме в правото си да мерим нашите висши възможности и нашето потенциално величие с постиженията на най-добрите сред нас; тези велики хора не са анормални продукти на божествен каприз или сляп еволюционен процес, а гаранция за крайните постижения на човечеството.</w:t>
      </w:r>
    </w:p>
    <w:p>
      <w:pPr>
        <w:pStyle w:val="Normal"/>
        <w:tabs>
          <w:tab w:val="clear" w:pos="708"/>
          <w:tab w:val="left" w:pos="0" w:leader="none"/>
        </w:tabs>
        <w:ind w:firstLine="720"/>
        <w:jc w:val="both"/>
        <w:rPr/>
      </w:pPr>
      <w:r>
        <w:rPr/>
        <w:t>Ирвинг Бебит отбелязва, че в човешката природа съществува нещо, „което отличава хората от животните, и което Цицерон определя като „чувството за порядък, приличие и мярка в делата и думите”. Бебит отбелязва (и това заслужава внимание), че „светът би станал още по-добър, ако повече хора се убедят във факта, че са действително хора, преди да се стремят да станат свръхчовеци”. Вероятно съществува промеждутъчен стадий, през който ние функционираме като хора, влизаме в човешки отношения и изпълняваме необходимите задължения, изпълнявайки с това временното си предназначение. При това възниква въпроса: възможен ли е този стадий за всички хора, отчитайки, че сега на планетата живеят милиони неграмотни?!</w:t>
      </w:r>
    </w:p>
    <w:p>
      <w:pPr>
        <w:pStyle w:val="Normal"/>
        <w:tabs>
          <w:tab w:val="clear" w:pos="708"/>
          <w:tab w:val="left" w:pos="0" w:leader="none"/>
        </w:tabs>
        <w:ind w:firstLine="720"/>
        <w:jc w:val="both"/>
        <w:rPr/>
      </w:pPr>
      <w:r>
        <w:rPr/>
        <w:t>В същото време, наред с тенденцията, да станеш истински човек и с прекратяването на опитите за стандартизация на човешките единици, се увеличава особена група, която наричаме мистици. Те свидетелстват, че съществува свят на опита и контакта. Те свидетелстват за такива видове осъзнавания, феноменални прояви и преживявания, за които средният човек няма дори представа. Д-р Бенет казва, че „самите мистици описват своето постижение като прозрение в смисъла на съществуване на Вселената и наличието на всеобща взаимовръзка. Те са открили ключа”. В продължение на векове, те са твърдели единодушно, че съществува още едно царство на природата. Това царство си има своите закони, своите прояви и своите вътрешни взаимоотношения. Това е царството на духа. Те казват: ние го намерихме и вие също сами можете да се убедите в това, каква е неговата вътрешна природа. Тези свидетели могат да бъдат разделени на две групи: първата, това са чисто мистичните емоционални търсачи, които осъзнават другата реалност и изпадат във възторга на просветлението пред разкриващата се красота; вторите, това са знаещите, които са добавили към емоционалния екстаз интелектуални постижения (правилна ориентация на ума), която им позволява да постигнат повече, отколкото просто да чувстват и да се наслаждават. Те разбират, те знаят, те се отъждествяват с този нов свят на битието, към който чистият мистик само се стреми. Демаркационната линия, разделяща знаещите божественото и тези, които възприемат видения, е доста тънка.</w:t>
      </w:r>
    </w:p>
    <w:p>
      <w:pPr>
        <w:pStyle w:val="Normal"/>
        <w:tabs>
          <w:tab w:val="clear" w:pos="708"/>
          <w:tab w:val="left" w:pos="0" w:leader="none"/>
        </w:tabs>
        <w:ind w:firstLine="720"/>
        <w:jc w:val="both"/>
        <w:rPr/>
      </w:pPr>
      <w:r>
        <w:rPr/>
        <w:t xml:space="preserve">В същото време, между тези групи съществува гранична полоса, на която се осъществява великия преход. </w:t>
      </w:r>
      <w:r>
        <w:rPr>
          <w:b/>
          <w:i/>
        </w:rPr>
        <w:t xml:space="preserve">Има пауза в опита и развитието, превръщаща мечтателния мистик в този, който знае на практика. </w:t>
      </w:r>
      <w:r>
        <w:rPr/>
        <w:t>Съществува метод и техника, които мистика може да следва, и които го координират и ще развият в него нов чувствителен апарат, с помощта на който, не само ще може да виждат картината на божествената реалност, но ще разпознае и самия себе си като тази реалност. Именно на този процес на преход и на работа по възпитанието на мистика служи медитацията, на която е посетена тази книга.</w:t>
      </w:r>
    </w:p>
    <w:p>
      <w:pPr>
        <w:pStyle w:val="Normal"/>
        <w:tabs>
          <w:tab w:val="clear" w:pos="708"/>
          <w:tab w:val="left" w:pos="0" w:leader="none"/>
        </w:tabs>
        <w:ind w:firstLine="720"/>
        <w:jc w:val="both"/>
        <w:rPr/>
      </w:pPr>
      <w:r>
        <w:rPr/>
        <w:t>Педагозите и психолозите  се занимават с проблемите по въвеждане на човека в неговите наследствени права, които му принадлежат като човешко същество. Те са длъжни да го доведат до вратата на мистическия свят. Колкото и парадоксално да звучи това, работата по въвеждане на човека в неговото духовно наследство – това са функции на религията и науката. Д-р Пюпин казва, че „науката и религията се допълват една друга, това са двата стълба на портала, през който душата на човека влиза в света, където обитава божествеността”.</w:t>
      </w:r>
    </w:p>
    <w:p>
      <w:pPr>
        <w:pStyle w:val="Normal"/>
        <w:tabs>
          <w:tab w:val="clear" w:pos="708"/>
          <w:tab w:val="left" w:pos="0" w:leader="none"/>
        </w:tabs>
        <w:ind w:firstLine="720"/>
        <w:jc w:val="both"/>
        <w:rPr/>
      </w:pPr>
      <w:r>
        <w:rPr/>
        <w:t>Дайте да придадем на думата „духовен” широк смисъл. Аз не говоря тук за религиозни истини; формулировките на теолозите и дейността на църквите на всички велики организации, могат както и да са верни, така и да не са. Нека да използваме думата „духовен” като отразяваща свят на светлина и красота, порядък и цел, за който говорят Свещените Писания по света, и който е обект на внимателно изследване от учените, в който са прониквали първооткривателите на човешкия род през всички времена и са се завръщали, за да споделят с нас своя опит. Дайте да разгледаме всички прояви на живота като духовни и с това да разширим обичайния смисъл на тази дума за обозначаването на енергии и сили, лежащи в основата на всички природни форми и даваща им, на всяка от тях свои отличителни характеристики и качества.</w:t>
      </w:r>
    </w:p>
    <w:p>
      <w:pPr>
        <w:pStyle w:val="Normal"/>
        <w:tabs>
          <w:tab w:val="clear" w:pos="708"/>
          <w:tab w:val="left" w:pos="0" w:leader="none"/>
        </w:tabs>
        <w:ind w:firstLine="720"/>
        <w:jc w:val="both"/>
        <w:rPr/>
      </w:pPr>
      <w:r>
        <w:rPr/>
        <w:t>В продължение на хилядолетия мистиците и знаещите от целия свят са свидетелствали за своя опит във фините светове, в които са влизали в контакт със сили и явления, които не принадлежат на физическия свят. Те разказват за среща с множество ангели, споменават за „облак от свидетели”; общували са с по-големите братя на расата, които действат в други измерения, използвайки сили, за които не подозират обикновените хора; разказват за светлината и славата, за прякото знаене на истината и за феноменалния свят, който е един и същ за мистиците от всички раси. Възможно е, значителна част от свидетелствата да трябва да се отхвърлят като следствие от халюцинации; също така може да се окаже, че мнозина светии в предишни времена са били психопати и невротици; но независимо от това остават достатъчно доводи и заслужаващи доверие свидетели, потвърждаващи тези доводи, за да укрепят нашата вяра в тяхната действителност. Тези свидетели на невидимия свят разказват за света на силите, правят съобщения, формиращи мисленето на хората и насочват живота на милиони. Те твърдят, че съществува наука за духовното знание и техника на развитието, с помощта на която човек може да постигне мистически опит и с помощта на който може да познае Бога.</w:t>
      </w:r>
    </w:p>
    <w:p>
      <w:pPr>
        <w:pStyle w:val="Normal"/>
        <w:tabs>
          <w:tab w:val="clear" w:pos="708"/>
          <w:tab w:val="left" w:pos="0" w:leader="none"/>
        </w:tabs>
        <w:ind w:firstLine="720"/>
        <w:jc w:val="both"/>
        <w:rPr/>
      </w:pPr>
      <w:r>
        <w:rPr/>
        <w:t>В тази книга ние ще проучим тази наука и ще опитаме да разкрием тази техника. Тя има работа с правилното използване на ума, чрез който се разкрива света на душите, а също така се разкрива и отваря тази тайна врата, която води от тъмнината към светлината, от смъртта към безсмъртието и от нереалното към Реалното.</w:t>
      </w:r>
    </w:p>
    <w:p>
      <w:pPr>
        <w:pStyle w:val="Normal"/>
        <w:tabs>
          <w:tab w:val="clear" w:pos="708"/>
          <w:tab w:val="left" w:pos="0" w:leader="none"/>
        </w:tabs>
        <w:ind w:firstLine="720"/>
        <w:jc w:val="both"/>
        <w:rPr/>
      </w:pPr>
      <w:r>
        <w:rPr/>
        <w:t xml:space="preserve">Окончателното решаване на нашите световни проблеми се състои именно в постигането на това знание от нас – знание, което не е нито източно, нито западно, но е познато както на Изток, така и на Запад. Когато се здрависаме със Изтока и свържем най-добрите идеи на Изтока с най-добрите на Запада, тогава ще разполагаме с балансирано синтетично учение, което ще освободи бъдещите поколения. Този процес трябва да започне в сферата на образованието и трябва да бъде насочен към младежта. </w:t>
      </w:r>
    </w:p>
    <w:p>
      <w:pPr>
        <w:pStyle w:val="Normal"/>
        <w:tabs>
          <w:tab w:val="clear" w:pos="708"/>
          <w:tab w:val="left" w:pos="0" w:leader="none"/>
        </w:tabs>
        <w:ind w:firstLine="720"/>
        <w:jc w:val="both"/>
        <w:rPr/>
      </w:pPr>
      <w:r>
        <w:rPr/>
        <w:t>На Запад съзнанието е фокусирано върху материалната страна на живота и нашата ментална сила е била съсредоточена върху контрола и използването на материалните неща, върху усъвършенстването на физическия комфорт и натрупването на собственост. На Изток, където духовните реалности се подържат по-последователно, менталната сила се използва за медитация, концентрация и дълбоки философско-ментални изследвания, обаче маса хора не са способни на този род дейност и остават в ужасни, от гледна точка на физическия живот, условия. Чрез сливането на постиженията на тези две цивилизации се постига равновесие (с ускорени темпове в настоящия момент), с помощта на което, расата като цяло може да изяви напълно своето могъщество. Както на Изток, така и на Запад се учат постепенно – за обща полза – да заимстват едни от други. Работата в това направление е един от фундаменталните и необходими елементи от сегашния цикъл.</w:t>
      </w:r>
    </w:p>
    <w:p>
      <w:pPr>
        <w:pStyle w:val="Normal"/>
        <w:tabs>
          <w:tab w:val="clear" w:pos="708"/>
          <w:tab w:val="left" w:pos="0" w:leader="none"/>
        </w:tabs>
        <w:ind w:firstLine="720"/>
        <w:jc w:val="center"/>
        <w:rPr>
          <w:b/>
          <w:b/>
        </w:rPr>
      </w:pPr>
      <w:r>
        <w:rPr>
          <w:b/>
        </w:rPr>
        <w:t>Втора глава</w:t>
      </w:r>
    </w:p>
    <w:p>
      <w:pPr>
        <w:pStyle w:val="Normal"/>
        <w:tabs>
          <w:tab w:val="clear" w:pos="708"/>
          <w:tab w:val="left" w:pos="0" w:leader="none"/>
        </w:tabs>
        <w:ind w:firstLine="720"/>
        <w:jc w:val="center"/>
        <w:rPr>
          <w:b/>
          <w:b/>
        </w:rPr>
      </w:pPr>
      <w:r>
        <w:rPr>
          <w:b/>
        </w:rPr>
        <w:t>ЦЕЛТА НА ОБРАЗОВАНИЕТО</w:t>
      </w:r>
    </w:p>
    <w:p>
      <w:pPr>
        <w:pStyle w:val="Normal"/>
        <w:tabs>
          <w:tab w:val="clear" w:pos="708"/>
          <w:tab w:val="left" w:pos="0" w:leader="none"/>
        </w:tabs>
        <w:ind w:firstLine="720"/>
        <w:jc w:val="right"/>
        <w:rPr/>
      </w:pPr>
      <w:r>
        <w:rPr>
          <w:b/>
          <w:i/>
        </w:rPr>
        <w:t>„…</w:t>
      </w:r>
      <w:r>
        <w:rPr>
          <w:b/>
          <w:i/>
        </w:rPr>
        <w:t>Образованието се подлага на важна трансформация. От относително външен процес за съобщаване на информация то все повече преминава в процес на пробуждане на по дълбоки творчески възможности, присъщи на индивида”.</w:t>
      </w:r>
    </w:p>
    <w:p>
      <w:pPr>
        <w:pStyle w:val="Normal"/>
        <w:tabs>
          <w:tab w:val="clear" w:pos="708"/>
          <w:tab w:val="left" w:pos="0" w:leader="none"/>
        </w:tabs>
        <w:ind w:firstLine="720"/>
        <w:jc w:val="right"/>
        <w:rPr>
          <w:b/>
          <w:b/>
          <w:i/>
          <w:i/>
        </w:rPr>
      </w:pPr>
      <w:r>
        <w:rPr>
          <w:b/>
          <w:i/>
        </w:rPr>
        <w:t>Х.А.Оверстрит</w:t>
      </w:r>
    </w:p>
    <w:p>
      <w:pPr>
        <w:pStyle w:val="Normal"/>
        <w:tabs>
          <w:tab w:val="clear" w:pos="708"/>
          <w:tab w:val="left" w:pos="0" w:leader="none"/>
        </w:tabs>
        <w:ind w:firstLine="720"/>
        <w:jc w:val="both"/>
        <w:rPr>
          <w:b/>
          <w:b/>
          <w:i/>
          <w:i/>
        </w:rPr>
      </w:pPr>
      <w:r>
        <w:rPr>
          <w:b/>
          <w:i/>
        </w:rPr>
      </w:r>
    </w:p>
    <w:p>
      <w:pPr>
        <w:pStyle w:val="Normal"/>
        <w:tabs>
          <w:tab w:val="clear" w:pos="708"/>
          <w:tab w:val="left" w:pos="0" w:leader="none"/>
        </w:tabs>
        <w:ind w:firstLine="720"/>
        <w:jc w:val="both"/>
        <w:rPr/>
      </w:pPr>
      <w:r>
        <w:rPr/>
        <w:t>Един от многочислените фактори, довели човечеството до днешната точка на развитие, е израстването и усъвършенстването на методите в системата на образованието. Отначало те са били в ръцете на организираните религии, но сега почти напълно са излезли из под контрола на тези организации, така че направлението на обучението е получило изключително материалистичен и научен характер. В миналото, както на Изток, така и на Запад, образование се е давало само на най-изявените членове на обществото. Днес образованието има масов характер. Стремейки се да разберем какво очаква хората в бъдеще и как да подобрим (от наша гледна точка) образованието, трябва да се имат в предвид два факта, защото чрез синтез на тези два метода – индивидуално и масово образование, религиозно и научно – може да бъде намерен изхода от създалата се ситуация.</w:t>
      </w:r>
    </w:p>
    <w:p>
      <w:pPr>
        <w:pStyle w:val="Normal"/>
        <w:tabs>
          <w:tab w:val="clear" w:pos="708"/>
          <w:tab w:val="left" w:pos="0" w:leader="none"/>
        </w:tabs>
        <w:ind w:firstLine="720"/>
        <w:jc w:val="both"/>
        <w:rPr/>
      </w:pPr>
      <w:r>
        <w:rPr/>
        <w:t xml:space="preserve">Както и всичко друго в преходен период, нашите образователни системи са в състояние на неустойчивост и се променят. Навсякъде се усеща, че е било направено не малко, за да се повиши нивото на развитие на човешкия ум и в същото време се наблюдава дълбоко разочарование от резултатите. Питаме, </w:t>
      </w:r>
      <w:r>
        <w:rPr>
          <w:b/>
          <w:i/>
        </w:rPr>
        <w:t>осигуряват</w:t>
      </w:r>
      <w:r>
        <w:rPr/>
        <w:t xml:space="preserve"> ли нашите образователни системи максимално възможното. Ценим огромния прогрес, постигнат за последните две столетия и в същото време си задаваме въпроса, действително ли, в края на краища, получаваме от живот толкова, колкото биха могли да получават от живота хора, получили адекватно образование. Ние се ползваме от прогреса в знанията, от натрупаната информация, от контрола над природните сили и в същото време провеждаме университетски дебати по въпроса, имаме ли истинска култура. Учим децата си да запомнят огромен обем факти и усвояваме огромно количество най-разнообразни подробности, но независимо от това понякога се питаме, учим ли ги да живеят по-разумно. Изразходваме милиони долари за строителство и оборудване на университети и училища, но независимо от това, най-далновидните от нашите просветители са дълбоко озадачени от въпроса, действително ли нашата образователна система удовлетворява потребностите на нашите редови граждани. Тя определено не се справя със задачите си и в случаите на необичайно дете или надарени мъже и жени. Нашия метод за подготовка на младите хора, без съмнение, подлежи на суров анализ. Само бъдещето може да даде отговор, ще успеем ли да намерим изход от ситуацията, чрез който, културното развитие на индивида може да следва паралелно цивилизованото възпитание на масите чрез образование.</w:t>
      </w:r>
    </w:p>
    <w:p>
      <w:pPr>
        <w:pStyle w:val="Normal"/>
        <w:tabs>
          <w:tab w:val="clear" w:pos="708"/>
          <w:tab w:val="left" w:pos="0" w:leader="none"/>
        </w:tabs>
        <w:ind w:firstLine="720"/>
        <w:jc w:val="both"/>
        <w:rPr/>
      </w:pPr>
      <w:r>
        <w:rPr/>
        <w:t>Във века на научните достижения и синтеза на мисълта във всички сфери на човешкото знание, един от нашите педагози д-р М. Джоунз пише:</w:t>
      </w:r>
    </w:p>
    <w:p>
      <w:pPr>
        <w:pStyle w:val="Normal"/>
        <w:tabs>
          <w:tab w:val="clear" w:pos="708"/>
          <w:tab w:val="left" w:pos="0" w:leader="none"/>
        </w:tabs>
        <w:ind w:firstLine="720"/>
        <w:jc w:val="both"/>
        <w:rPr/>
      </w:pPr>
      <w:r>
        <w:rPr/>
        <w:t>„</w:t>
      </w:r>
      <w:r>
        <w:rPr/>
        <w:t>Уви, нито едно от тези достижения не прави човека по-добър. Не съществува знак за равенство между банковите сметки и сърдечната добрина. Знанието не е едно и също с мъдростта или благородството на духа… Никога по-рано не е имало такава огромна армия от педагози, заети с възпитанието на младежта в страната; никога в световната история не са наблюдавани толкова щедри разходи за образованието – както  в основно, така и във висше. Но независимо от това, общия ефект разочарова и целта не е постигната. Нашите учебни заведения изкарват определено количество добри учени, а на мнозинството дават система от научни факти. Независимо от всичко  това, се наблюдава достойна за съжаление неудача в главната задача на образованието, която е или трябва да е, формиране на характера, културата на духа и разкриването на душата”.</w:t>
      </w:r>
    </w:p>
    <w:p>
      <w:pPr>
        <w:pStyle w:val="Normal"/>
        <w:tabs>
          <w:tab w:val="clear" w:pos="708"/>
          <w:tab w:val="left" w:pos="0" w:leader="none"/>
        </w:tabs>
        <w:ind w:firstLine="720"/>
        <w:jc w:val="both"/>
        <w:rPr/>
      </w:pPr>
      <w:r>
        <w:rPr/>
        <w:t>До 18-век и в Азия, и в Европа са обучавали и възпитавали само индивида. Интересна подготовка се е давала в така наречените висши класове, а също така на хора с изразена склонност към духовна култура. В рамките на брахманската система на Изтока и в манастирите на Запада, специализирана култура се е давала на тези, които са можели да се ползват от нея, създавайки малко на брой индивиди, чийто принос в човешкото мислене е запазен и до днес. Нашият съвременен западен свят заменил тази система с масова. За първи път хората с хиляди започнали да се обучават да използват своя ум; те започнали да определят своята индивидуалност и да формулират свои собствени идеи. Свободата на човешката мисъл, освободена от контрола на теологиите (както религиозни, така и научни) е бойния вик на днешното време и много от човешките постижения са станали реалност благодарение на този факт. Масите започват да мислят независимо. Обаче, това в значителна степен масово мислене, и в наше време стихийното обществено мнение, формират мисълта в същата степен, в която я е формирала по-рано теологията. Първооткривателят все още изпитва същите трудности в изявяването на себе си в съвременния свят на мисълта и действието, както и в миналите времена.</w:t>
      </w:r>
    </w:p>
    <w:p>
      <w:pPr>
        <w:pStyle w:val="Normal"/>
        <w:tabs>
          <w:tab w:val="clear" w:pos="708"/>
          <w:tab w:val="left" w:pos="0" w:leader="none"/>
        </w:tabs>
        <w:ind w:firstLine="720"/>
        <w:jc w:val="both"/>
        <w:rPr/>
      </w:pPr>
      <w:r>
        <w:rPr/>
        <w:t>Възможно е, със завъртането на великото колело на живота да се върнем отново към древния метод за специализирана подготовка на отделните надарени индивиди, което разбира се няма да доведе до отказването от масовото образование. По този начин, в края на краищата, ще обединим древните източни методи със съвременните методи на Запада.</w:t>
      </w:r>
    </w:p>
    <w:p>
      <w:pPr>
        <w:pStyle w:val="Normal"/>
        <w:tabs>
          <w:tab w:val="clear" w:pos="708"/>
          <w:tab w:val="left" w:pos="0" w:leader="none"/>
        </w:tabs>
        <w:ind w:firstLine="720"/>
        <w:jc w:val="both"/>
        <w:rPr/>
      </w:pPr>
      <w:r>
        <w:rPr/>
        <w:t>Преди да започнем да разглеждаме на тези два метода, ще направим опит да дадем определение какво е образование, изяснявайки за себе си неговите задачи и изяснявайки за самите себе си собствените си представи относно целите на всичките ни усилия.</w:t>
      </w:r>
    </w:p>
    <w:p>
      <w:pPr>
        <w:pStyle w:val="Normal"/>
        <w:tabs>
          <w:tab w:val="clear" w:pos="708"/>
          <w:tab w:val="left" w:pos="0" w:leader="none"/>
        </w:tabs>
        <w:ind w:firstLine="720"/>
        <w:jc w:val="both"/>
        <w:rPr/>
      </w:pPr>
      <w:r>
        <w:rPr/>
        <w:t>Това съвсем не е проста задача. Образованието – в неговия най-малко интересен аспект – може да бъде определено като предаване на знания на учащите се, които обикновено се противопоставят на това, които получават някакъв обем от информация, която не ги интересува изобщо. Звучи нотата на сухостта и безплодието; ние чувстваме, че такова предаване на факти има отношение на първо място с тренирането на паметта, а също така с предаването на учениците на сгъстена информация за огромно количество несвързани между себе си теми. В същото време, буквалния смисъл на английската дума „</w:t>
      </w:r>
      <w:r>
        <w:rPr>
          <w:lang w:val="en-US"/>
        </w:rPr>
        <w:t>education</w:t>
      </w:r>
      <w:r>
        <w:rPr/>
        <w:t>”</w:t>
      </w:r>
      <w:r>
        <w:rPr>
          <w:lang w:val="ru-RU"/>
        </w:rPr>
        <w:t xml:space="preserve"> (</w:t>
      </w:r>
      <w:r>
        <w:rPr/>
        <w:t>образование</w:t>
      </w:r>
      <w:r>
        <w:rPr>
          <w:lang w:val="ru-RU"/>
        </w:rPr>
        <w:t>)</w:t>
      </w:r>
      <w:r>
        <w:rPr/>
        <w:t xml:space="preserve"> е извеждане, изява, което е изключително поучително. Скритата в тази идея мисъл се състои в това, че ние сме длъжни да изявим вродените инстинкти и способности на детето, за да го изведем от едно състояние на съзнанието в друго, по-широко. Така например, извеждаме децата от простото осъзнаване, че живеят, в състояние на самоосъзнаване, те започват да осъзнават себе си и своите групови връзки; учим ги да развиват своите способности в областта на професионалната подготовка, за да могат да станат икономически независими членове на обществото, способни да се обезпечават сами. Използваме инстинкта им за самосъхранение, за да ги изведем на пътя на знанието. Може да се каже, че започваме с използването на техния инстинктивен апарат, за да ги изведем на пътя на интелекта. Изглежда, че това е вярно твърдение, но искам да ви питам, действително ли, довеждайки ги до тази точка, ние сме извършили полезно дело и ги научаваме на истинска мисловна дейност в този план, че така да се развие тяхната интуиция? Ние ги учим да използват своите инстинкти и интелект като част от апарата за самосъхранение във външния свят на човешката дейност, обаче използването на чистия разум и следователно, постигане на контрол над ума от страна на интуицията в работата по самосъхранението и постигането на разширено съзнание в субективните светове на реалността, остава привилегия на малцина първооткриватели.</w:t>
      </w:r>
    </w:p>
    <w:p>
      <w:pPr>
        <w:pStyle w:val="Normal"/>
        <w:tabs>
          <w:tab w:val="clear" w:pos="708"/>
          <w:tab w:val="left" w:pos="0" w:leader="none"/>
        </w:tabs>
        <w:ind w:firstLine="720"/>
        <w:jc w:val="both"/>
        <w:rPr/>
      </w:pPr>
      <w:r>
        <w:rPr/>
        <w:t>Ако е вярно определението на интуицията, дадено от професор Х. Уилдон Кар, нашите образователни методи съвсем не са насочени към нейното развитие. Той определя интуицията като „възприемане от ума на реалността такава, каквато е, а не във външна форма на усещания и осмисляне, не като идеология или предмет за размисъл, доколкото всичко това, за разлика от интуицията, представлява интелектуално възприятие”.</w:t>
      </w:r>
    </w:p>
    <w:p>
      <w:pPr>
        <w:pStyle w:val="Normal"/>
        <w:tabs>
          <w:tab w:val="clear" w:pos="708"/>
          <w:tab w:val="left" w:pos="0" w:leader="none"/>
        </w:tabs>
        <w:ind w:firstLine="720"/>
        <w:jc w:val="both"/>
        <w:rPr/>
      </w:pPr>
      <w:r>
        <w:rPr/>
        <w:t>Ние оценяваме науката за ума или промяната на принципа на мисленето (както го наричат индусите), като напълно човешки, свързващ инстинктивните реакции с тези качества, които споделя с животните. Но може би, науката интуиция - ясното синтетично видение, ще заеме същото положение относно интелекта, както на свой ред, интелекта заема спрямо инстинкта?</w:t>
      </w:r>
    </w:p>
    <w:p>
      <w:pPr>
        <w:pStyle w:val="Normal"/>
        <w:tabs>
          <w:tab w:val="clear" w:pos="708"/>
          <w:tab w:val="left" w:pos="0" w:leader="none"/>
        </w:tabs>
        <w:ind w:firstLine="720"/>
        <w:jc w:val="both"/>
        <w:rPr/>
      </w:pPr>
      <w:r>
        <w:rPr/>
        <w:t>Д-р Дибли от Оксфорд дава следните интересни коментари за инстинкта и интуицията, които са напълно уместни тук, поради направеното в тази книга изявление за необходимостта от такъв вид образование, които биха довели до способността за по-високо осъзнаване. Той пише: „… може да се каже, че както инстинкта, така и интуицията се намират извън нашата съзнателна част и се появяват еднакво неочаквано в светлината на нашето ежедневно съзнание… Импулсите на инстинкта и подсказките на интуицията се пораждат невидимо за нас. Те винаги се изявяват почти напълно завършени и се появяват неочаквано в съзнанието”.</w:t>
      </w:r>
    </w:p>
    <w:p>
      <w:pPr>
        <w:pStyle w:val="Normal"/>
        <w:tabs>
          <w:tab w:val="clear" w:pos="708"/>
          <w:tab w:val="left" w:pos="0" w:leader="none"/>
        </w:tabs>
        <w:ind w:firstLine="720"/>
        <w:jc w:val="both"/>
        <w:rPr/>
      </w:pPr>
      <w:r>
        <w:rPr/>
        <w:t>На друго място той добавя, че интуицията се намира на противоположната страна на ума. По този начин имаме интересна тройственост: инстинкт-интелект-интуиция, в която инстинкта е, така да се каже, под нивото на съзнанието, интелекта заема управляващо положение в съзнанието на човешкото същество, а в същото време интуицията се намира извън пределите и на двете и само от време на време се проявява като внезапно прозрение и осъзнаване на истината, като по този начин е дар, с който са надарени нашите най-големи мислители.</w:t>
      </w:r>
    </w:p>
    <w:p>
      <w:pPr>
        <w:pStyle w:val="Normal"/>
        <w:tabs>
          <w:tab w:val="clear" w:pos="708"/>
          <w:tab w:val="left" w:pos="0" w:leader="none"/>
        </w:tabs>
        <w:ind w:firstLine="720"/>
        <w:jc w:val="both"/>
        <w:rPr/>
      </w:pPr>
      <w:r>
        <w:rPr/>
        <w:t>Безусловно, процеса на образованието трябва да съдържа нещо повече, отколкото изработването на способността да борави с факти във външния живот и да се ориентира във външното си обкръжение. Човечеството трябва да се въведе в по-дълбоко и по-широко съществуване и в по-всеобхватно осъзнаване. То трябва да бъде снабдено със способността да не се обърква във всякакви ситуации и да се справя с тях, постигайки по този начин най-добрите и най-висши резултати. Необходимо е да се откриват способностите на човека в тяхната най-пълна и конструктивна изява. Не трябва да съществуват никакви стандартни, нормирани предели на постижения, постигането, на които би довело до самодоволство и самодостатъчност, следователно, до статично състояние. Хората трябва да се водят от низше към висше състояние на съзнанието и да се разширява непрекъснато тяхната способност за познание. Разширението и израстването е закон на живота - в същото време, докато човешките маси трябва, чрез системата на образованието, да повишават способността да носят най-голямо благо за колкото се може повече хора, на индивида трябва да бъде предоставено неговото пълно наследство, което би обезпечило и укрепило в най-добрите сред нас, специална култура, тъй като в техните постижения са перспективите на Новия век. Най-слабо развитите и изостаналите също трябва да бъдат осигурени със специална подготовка, за да могат да постигнат своето максимално ниво, което трябва да се определи от педагозите. Но все пак, по-важното е, нито един от тези, които притежават особени способности и дарования, да не са задържани от рамките на масовото ниво на образование.</w:t>
      </w:r>
    </w:p>
    <w:p>
      <w:pPr>
        <w:pStyle w:val="Normal"/>
        <w:tabs>
          <w:tab w:val="clear" w:pos="708"/>
          <w:tab w:val="left" w:pos="0" w:leader="none"/>
        </w:tabs>
        <w:ind w:firstLine="720"/>
        <w:jc w:val="both"/>
        <w:rPr/>
      </w:pPr>
      <w:r>
        <w:rPr/>
        <w:t>Именно тук става очевиден проблема с определяне същността на образованието и възниква въпроса за неговите истински цели и задачи. Осъзнавайки това д-р Рендал пише: „Бих предложил, че за определянето същността на образованието, трябва да се медитира на тази тема. Нека всеки се попита, какво разбира той под „образование”; ако обмисли дълбоко този въпрос, ще открие, че за да се отговори на него трябва да се изследва смисълът на живота в неговата дълбочина. Сериозния размисъл за смисъла на образованието ни поставя, както никога до сега, пред лицето на фундаменталните въпроси на живота… цел на образованието ли са знанията? Безусловно да, но знанието за какво? Неговата цел е постигането на могъщество? Също безусловно да, но могъщество заради какво? Може би неговата цел е социалната адаптация? Нашия век с готовност отговаря „да”, но каква трябва да бъде  тази адаптация и от какви идеали трябва да се определя? Образованието би трябвало да е насочено не просто към знанието и към всякакви способности, а към правилно използваните знания и способности, което се осъзнава правилно от напредналата педагогическа мисъл, но не и от днешното обществено мнение…</w:t>
      </w:r>
    </w:p>
    <w:p>
      <w:pPr>
        <w:pStyle w:val="Normal"/>
        <w:tabs>
          <w:tab w:val="clear" w:pos="708"/>
          <w:tab w:val="left" w:pos="0" w:leader="none"/>
        </w:tabs>
        <w:ind w:firstLine="720"/>
        <w:jc w:val="both"/>
        <w:rPr/>
      </w:pPr>
      <w:r>
        <w:rPr/>
        <w:t>По този начин, великата задача на новото образование е обучението и развитието на индивида за социални цели, т.е. за колкото се може по-широко служене на човека…</w:t>
      </w:r>
    </w:p>
    <w:p>
      <w:pPr>
        <w:pStyle w:val="Normal"/>
        <w:tabs>
          <w:tab w:val="clear" w:pos="708"/>
          <w:tab w:val="left" w:pos="0" w:leader="none"/>
        </w:tabs>
        <w:ind w:firstLine="720"/>
        <w:jc w:val="both"/>
        <w:rPr/>
      </w:pPr>
      <w:r>
        <w:rPr/>
        <w:t xml:space="preserve">Обикновено, класифицираме образованието като начално, средно и висше. Към тези три категории бих добавил и четвърта, </w:t>
      </w:r>
      <w:r>
        <w:rPr>
          <w:b/>
          <w:i/>
        </w:rPr>
        <w:t>най-висшата</w:t>
      </w:r>
      <w:r>
        <w:rPr/>
        <w:t>. Най-висшето образование е религията, но това също е образование”.</w:t>
      </w:r>
    </w:p>
    <w:p>
      <w:pPr>
        <w:pStyle w:val="Normal"/>
        <w:tabs>
          <w:tab w:val="clear" w:pos="708"/>
          <w:tab w:val="left" w:pos="0" w:leader="none"/>
        </w:tabs>
        <w:ind w:firstLine="720"/>
        <w:jc w:val="both"/>
        <w:rPr/>
      </w:pPr>
      <w:r>
        <w:rPr/>
        <w:t>Интересно е да се отбележи, че същите идеи изразява Бхагаван Дас на Всеобщата Азиатска Конференция по образованието:</w:t>
      </w:r>
    </w:p>
    <w:p>
      <w:pPr>
        <w:pStyle w:val="Normal"/>
        <w:tabs>
          <w:tab w:val="clear" w:pos="708"/>
          <w:tab w:val="left" w:pos="0" w:leader="none"/>
        </w:tabs>
        <w:ind w:firstLine="720"/>
        <w:jc w:val="both"/>
        <w:rPr/>
      </w:pPr>
      <w:r>
        <w:rPr/>
        <w:t>„</w:t>
      </w:r>
      <w:r>
        <w:rPr/>
        <w:t>Правилата на Религията, т.е. на голямата Наука, ни позволяват… да изпълним своя дълг и задължения в по-широк смисъл. Определят религията като повеля или откровение на Бога. С други думи, това означава само на природните закони на Бог, открити от нас чрез интелектуален, интуитивен и вдъхновен труд на ясновидци и учени от всички религии и народи… Ние сме слушали достатъчно дълго за три религии. Четвъртата Религия е по-важна, отколкото всичките останали… Именно нея трябва да разкриваме и да постигаме същността й на първо място. Всички искрени просветители трябва да помагат в тази работа, използвайки научен метод и установено съгласие между различните подходи”.</w:t>
      </w:r>
    </w:p>
    <w:p>
      <w:pPr>
        <w:pStyle w:val="Normal"/>
        <w:tabs>
          <w:tab w:val="clear" w:pos="708"/>
          <w:tab w:val="left" w:pos="0" w:leader="none"/>
        </w:tabs>
        <w:ind w:firstLine="720"/>
        <w:jc w:val="both"/>
        <w:rPr/>
      </w:pPr>
      <w:r>
        <w:rPr/>
        <w:t>Както изглежда, както на Изток, така и на Запад, има усещане, че в крайна сметка, системата на образованието, която не извежда човека от света на човешкото ежедневие в по-широк смисъл, не е способна да изпълни своята мисия и не съответства на нарастващите способности на човешката душа. Обучение, което премълчава за интелекта и игнорира способностите за интуитивно възприемане на истината, засвидетелствана от най-добрите умове, не му достига прекалено много. Ако то не разкрива ума на учащите се, и го оставя статичен, то ги лишава от оборудването, което дава възможност да се докоснат до тези невидими и тънки „4/5 от живота”, които както казва д-р Уигам, се намират изцяло зад пределите на сферата от научни постижения на ума. Вратите трябва да остават отворени за тези, които са способни да влязат отвъд пределите на академично тренирания ум, касаещ живота на физическия план.</w:t>
      </w:r>
    </w:p>
    <w:p>
      <w:pPr>
        <w:pStyle w:val="Normal"/>
        <w:tabs>
          <w:tab w:val="clear" w:pos="708"/>
          <w:tab w:val="left" w:pos="0" w:leader="none"/>
        </w:tabs>
        <w:ind w:firstLine="720"/>
        <w:jc w:val="both"/>
        <w:rPr/>
      </w:pPr>
      <w:r>
        <w:rPr/>
        <w:t>Бъдещия успех на расата е свързан с постиженията на тези индивиди, които са способни да постигнат повече, защото техните постижения са духовни. Трябва да се издирват тези членове на човешкото семейство и да се насърчава техния прогрес и проникването в нематериалното царство. Необходимо е да бъдат възпитавани, обучавани и да им се дава образование, което ще подпомага развитието на висшето и най-доброто в тях. Такова образование изисква адекватно разбиране на техния индивидуален ръст и статус, а също и правилното разбиране на това, каква трябва да бъде следващата крачка във всеки конкретен случай. Това изисква проницателност, доброжелателност и разбиране от страна на учителя.</w:t>
      </w:r>
    </w:p>
    <w:p>
      <w:pPr>
        <w:pStyle w:val="Normal"/>
        <w:tabs>
          <w:tab w:val="clear" w:pos="708"/>
          <w:tab w:val="left" w:pos="0" w:leader="none"/>
        </w:tabs>
        <w:ind w:firstLine="720"/>
        <w:jc w:val="both"/>
        <w:rPr/>
      </w:pPr>
      <w:r>
        <w:rPr/>
        <w:t>Просветителите все по-отчетливо осъзнават тази необходимост от издигане на нивото на водещите процеси в образованието и с това необходимостта от прехвърлянето на тези, които се намират под влиянието на чисто аналитичния, критичен ум в сферата на чистия разум и интуитивното възприятие. Бертран Ръсел посочва, че „образованието трябва да бъде ориентирано не към пасивната осведоменост за мъртви факти, а да стимулира активност, насочена към свят, който трябва да построим с наши собствени усилия”. Обаче, трябва да помним, че съзиданието предполага наличието на активно функциониращ творец, действащ осъзнато и ползващ творческо въображение. Може ли да се каже, че съвременната образователна система дава такива плодове? Нима ума не е подложен на стандартизация и не се държи на низко ниво от нашата масова образователна система чрез препълване на паметта с лошо усвоени факти? Ако е прав Хьорбарт като твърди, че „основната задача на образованието е етическото разкриване на вселенските тайни”, тогава, възможно е, д-р Моран също е прав посочвайки, че „една от скритите причини, и може би най-главната е преобладаването на материализма и отсъствието на духовен елемент в нашето формално образование”.</w:t>
      </w:r>
    </w:p>
    <w:p>
      <w:pPr>
        <w:pStyle w:val="Normal"/>
        <w:tabs>
          <w:tab w:val="clear" w:pos="708"/>
          <w:tab w:val="left" w:pos="0" w:leader="none"/>
        </w:tabs>
        <w:ind w:firstLine="720"/>
        <w:jc w:val="both"/>
        <w:rPr/>
      </w:pPr>
      <w:r>
        <w:rPr/>
        <w:t xml:space="preserve">Някои от нас чувстват, че съществува дори още по-значителна задача, освен естетическото разкритие, и че е възможно човечеството да съхранява тази слава и това величие, които ще бъдат реализирани напълно едва тогава, когато масите достигнат ниво на развитие, което в миналото е характеризирало личностите от световна величина. Нима не съответства направлението на еволюционното развитие на това обстоятелство, че истинската цел на образованието е </w:t>
      </w:r>
      <w:r>
        <w:rPr>
          <w:b/>
          <w:i/>
        </w:rPr>
        <w:t>да изведе човечеството от четвъртото царство на природата в тази духовна област</w:t>
      </w:r>
      <w:r>
        <w:rPr/>
        <w:t xml:space="preserve">, в която живеят и се движат първооткривателите, които наричаме Мистици и тези Личности от нашата раса, които определят стандарта на живота? Така човечеството ще бъде издигнато от обективния материален свят в духовното царство на по-истинските ценности, където се осъществява контакта с това голямо „Аз”, единствената цел, на което е, разгръщането на индивидуалните „Аз”. Кайзерлинг сочи този факт по следния начин: „Ние си даваме отчет за възможностите на човешкия ум; ние разбираме значението на нашите стремежи; ние сме стопаните на природата. Можем едновременно да съзерцаваме вътрешния и външния свят. Доколкото можем научно да определим, какви са нашите истински намерения, няма повече нужда да ставаме жертви на самозалъгването… От сега и за в бъдеще, тази възможност трябва да стане </w:t>
      </w:r>
      <w:r>
        <w:rPr>
          <w:b/>
          <w:i/>
        </w:rPr>
        <w:t>съзнателна</w:t>
      </w:r>
      <w:r>
        <w:rPr/>
        <w:t xml:space="preserve"> мотивация за живот. Досега тя не е изпълнявала тази си роля. Но независимо от това, изключително важен е факта, че центъра на съзнанието определя отправната точка на човека. Тя винаги се намира реално там, където човека насочва вътрешното си внимание и съответно, това пренастройва цялата човешка същност. …затова за живот, основан на разпознаването е нужно образование, насочено към синтеза на разбирането и действието”.</w:t>
      </w:r>
    </w:p>
    <w:p>
      <w:pPr>
        <w:pStyle w:val="Normal"/>
        <w:tabs>
          <w:tab w:val="clear" w:pos="708"/>
          <w:tab w:val="left" w:pos="0" w:leader="none"/>
        </w:tabs>
        <w:ind w:firstLine="720"/>
        <w:jc w:val="both"/>
        <w:rPr/>
      </w:pPr>
      <w:r>
        <w:rPr/>
        <w:t>„</w:t>
      </w:r>
      <w:r>
        <w:rPr/>
        <w:t xml:space="preserve">Цялото образование на Изтока е насочено към Чувство-разбирането, което е единствения демонстриран способ, водещ до повишаване на нивото на вътрешното Същество… </w:t>
      </w:r>
      <w:r>
        <w:rPr>
          <w:b/>
          <w:i/>
          <w:sz w:val="28"/>
          <w:szCs w:val="28"/>
        </w:rPr>
        <w:t>Същността не е информацията, а разбирането, което може да се постигне само със собствен творчески труд…</w:t>
      </w:r>
      <w:r>
        <w:rPr/>
        <w:t xml:space="preserve"> Чувство-разбирането винаги означава </w:t>
      </w:r>
      <w:r>
        <w:rPr>
          <w:b/>
          <w:i/>
        </w:rPr>
        <w:t>осъзнаване на възприеманото по смисъл</w:t>
      </w:r>
      <w:r>
        <w:rPr/>
        <w:t xml:space="preserve">; аспекта Значение се изяснява само при движение от вътре навън. Затова знанието (в смисъл информацията) и разбирането, в действителност се отнасят едно към друго, както природата и Духа. Информацията се движи отвън навътре; разбирането е творчески процес извършващ се в противоположно направление. При тези обстоятелства не съществува пряк път, водещ от едната цел към другата. </w:t>
      </w:r>
      <w:r>
        <w:rPr>
          <w:b/>
          <w:i/>
          <w:sz w:val="28"/>
          <w:szCs w:val="28"/>
        </w:rPr>
        <w:t>Можеш да знаеш всичко и в същото време да не разбираш нищо</w:t>
      </w:r>
      <w:r>
        <w:rPr/>
        <w:t>. Това е точно този път, на който нашето образование, ориентирано към натрупването на информация, е завело по-голямата част от човечеството”.</w:t>
      </w:r>
    </w:p>
    <w:p>
      <w:pPr>
        <w:pStyle w:val="Normal"/>
        <w:tabs>
          <w:tab w:val="clear" w:pos="708"/>
          <w:tab w:val="left" w:pos="0" w:leader="none"/>
        </w:tabs>
        <w:ind w:firstLine="720"/>
        <w:jc w:val="both"/>
        <w:rPr/>
      </w:pPr>
      <w:r>
        <w:rPr/>
        <w:t>Целта на тази книга е описанието на метода, с помощта на който може да се развие способността да се функционира в разширено съзнание, за да може човек да реорганизира своето Същество в посока все по-всеобхватна проблематика. Книгата е посветена на техниката, с помощта на която, всяка човешка единица, способна да се стреми към тази голяма цел, може да премине специална подготовка и да се занимава със самовъзпитание. Ако този стремеж може да приеме в съзнанието ясна и рационална форма и бъде осъзнат като напълно законна и постижима цел, човек с желание ще се вкопчи в нея. Ако обществото може да обезпечи средствата и възможността за този прогрес, мнозина с радост ще тръгнат по този път. Предлагания метод представлява индивидуална техника, която ще позволи на учащия, вече възползвал се от преимуществата на обикновеното академичното образование и притежаващ определен жизнен опит, да разширява своето съзнание дотогава, докато постепенно не излезе извън пределите на сегашните си ограничения и не пренасочи ума си към по-широко осъзнаване. Тогава той ще разкрие душата си като велика Реалност, постигайки по този начин способността за получаване на пряк опит от духовния свят.</w:t>
      </w:r>
    </w:p>
    <w:p>
      <w:pPr>
        <w:pStyle w:val="Normal"/>
        <w:tabs>
          <w:tab w:val="clear" w:pos="708"/>
          <w:tab w:val="left" w:pos="0" w:leader="none"/>
        </w:tabs>
        <w:ind w:firstLine="720"/>
        <w:jc w:val="both"/>
        <w:rPr/>
      </w:pPr>
      <w:r>
        <w:rPr/>
        <w:t>Еверет Дийн Мартин определя образованието като „духовна преоценка на човешкия живот. Задачата на образованието е да пренасочи индивида, да му даде възможност да получи по-богато и дълбоко виждане на собствения си опит, да премести човека над неговата система от вярвания и идеали, а не вътре в нея”. Това определение неизбежно води до полемика, тъй като всеки от нас живее в своя уникална среда; всеки има своите проблеми и качества, базиращи се на наследствеността, физическите условия и много други фактори. Произлизащия от това стандарт на ценностите, ще се наложи да се променя за всяка личност, за всяко поколение, за всяка страна и раса. Това, че образованието е предназначено да ни подготвя за „пълноценен живот” (както се изразява Херберт Спенсер), може да бъде правилно твърдение, обаче диапазона от възможности при всеки човек е уникален. Висшата и нисшата точка на възможните постижения са безкрайно различни при различните хора; освен това, човек, разполагащ с багаж, адекватен за функционирането в някаква конкретна среда, може да се окаже абсурдно неприспособим към друга. Затова, за да може това определение да бъде полезно, е необходимо да бъде изработен някакъв стандарт за „пълноценен живот”. За целта ще трябва да установим, какво представлява чистия тип на средния съвършен човек и какъв е сбора от неговите контакти. Не е възможно да се даде изчерпателен списък на човешките възможности за реакция, а също и на обкръжаващата среда, в съприкосновение с която може да влиза. Какви са границите, в предела на които може да функционира човека? Ако съществуват различни нива на осведоменост, обхващащи целия диапазон от съзнания, от дивака до съзнанието на нашата интелигенция и по-нататък, до нивото на съзнание на гениите и лидерите във всички области на човешките прояви, в какво е тогава разликата между всичките тези хора? Защо сферите на техните възприятия се различават толкова много? Някой може да каже, че това е разлика в расовото развитие; други ще отговорят, че причината е в стабилността и нестабилността в работата на жлезите с вътрешна секреция; в притежаването на адекватни възможности за получаване на образование или липсата на такива; други групи мислители ще решат, че причината е в различната среда и наследствеността.</w:t>
      </w:r>
    </w:p>
    <w:p>
      <w:pPr>
        <w:pStyle w:val="Normal"/>
        <w:tabs>
          <w:tab w:val="clear" w:pos="708"/>
          <w:tab w:val="left" w:pos="0" w:leader="none"/>
        </w:tabs>
        <w:ind w:firstLine="720"/>
        <w:jc w:val="both"/>
        <w:rPr/>
      </w:pPr>
      <w:r>
        <w:rPr/>
        <w:t>В същото време, от купа мнения ще се открои факта за съществуването на широк диапазон от осведоменост, а също и осъзнаването на това, че самото човечество е достигнало до такива чудесни постижения и разбиране, чистота на изказа и съвършено влияние в световен мащаб, които са ни демонстрирани от Христос, Буда, Платон и мнозина други, мислите и думите на които са оставяли следа в ума на хората в продължение на хиляди години. Какво ги е направило такива, каквито били? Чудесни изключения ли са те, появили се от сърцето на Безкрайността и следователно, не могат да имат равни на себе си? Може би те са продукт на еволюционния процес и затова са постигнали могъщество чрез обширен опит и осъзнаване? Или те са цвета на човешката раса, съчетаващи в себе си съответния духовен багаж, а също и обучението, особената култура, която им е позволила да проникнат в духовния свят, засега недостъпен за мнозинството и да функционират в измерения, за които не е известно нищо дори на най-изявените наши мислители? Не може ли да се случи така, че нашата съвременна образователна система да доведе човечеството като цяло до такова състояние, когато много хиляди са вече готови за тази особена духовна култура, и по тази причина се намира в криза в сферата на образованието, криза, в основата на която, са успехите, и която развивайки се в същото направление, ще стане по-скоро катастрофа, отколкото помощ, защото човека вече е готов за нещо ново? Някои от нас вярват в такава възможност, и че вече е настанало време просветителите да започнат да подготвят човека за нов, божествен опит и за този чудесен експеримент, който ще им позволи да се опознаят напълно, което до сега е било изключителен прерогатив на мистиците и знаещите раси. Тези знаещи са свидетелствали за по-обширен свят, отколкото този, разкрит ни чрез механизма на нервната ни система и изследван от физици, химици, биолози и антрополози. Те много недвусмислено са говорили за сферата на контакти и такава осведоменост, когато обичайните сетивни органи са безполезни. Те са твърдели, че живеят и се движат в по-фини светове; проявената от тях упоритост в мистическото търсене на реалността и идентичността на техните свидетелства в продължение на векове, ни заставя да повярваме във възможното съществуване на тази невидима сфера на битието и апарат за сетивност, с помощта на който може да се влезе в контакт с нея. Броя на тези „заблудени” мистици и интуитивни мислители достига десетки хиляди и това са най-добрите умове на човечеството. Те ни говорят с думите на Уолт Уитмън: „Аз и подобните на мен убеждаваме не с думи, ние убеждаваме със своето присъствие”.</w:t>
      </w:r>
    </w:p>
    <w:p>
      <w:pPr>
        <w:pStyle w:val="Normal"/>
        <w:tabs>
          <w:tab w:val="clear" w:pos="708"/>
          <w:tab w:val="left" w:pos="0" w:leader="none"/>
        </w:tabs>
        <w:ind w:firstLine="720"/>
        <w:jc w:val="both"/>
        <w:rPr/>
      </w:pPr>
      <w:r>
        <w:rPr/>
        <w:t>Образованието е описвано и като „пълно с приключения търсене смисъла на живота, изискващи развитие на способностите да се осмисля възприетото”. Не зная, кой го е казал това, обаче според мен тези думи представляват превъзходно описание на пътя на мистика и техниката на медитацията, с помощта на която, мистика става съзнателен знаещ. Каквито и да са обясненията за това, остава факт, че човек в продължение на векове си е задавал въпроси и търсенето го е отвеждало встрани от външните явления на света, в който живее, в много по-дълбока и съкровена дълбочина. Д-р Оверстрит обръща нашето внимание към това обстоятелство с думи, които носят истинско мистично послание. Той казва:</w:t>
      </w:r>
    </w:p>
    <w:p>
      <w:pPr>
        <w:pStyle w:val="Normal"/>
        <w:tabs>
          <w:tab w:val="clear" w:pos="708"/>
          <w:tab w:val="left" w:pos="0" w:leader="none"/>
        </w:tabs>
        <w:ind w:firstLine="720"/>
        <w:jc w:val="both"/>
        <w:rPr/>
      </w:pPr>
      <w:r>
        <w:rPr/>
        <w:t>„</w:t>
      </w:r>
      <w:r>
        <w:rPr/>
        <w:t>Ние преобладаващо сме създания, които виждат „нещата”. Виждаме това, което виждаме и не виждаме отвъд пределите на това, което виждаме. Да възприемаш света просто като света на нещата, това, без съмнение, означава да изпускаш нещо съществено. Безусловно, възприемането на нещата, само по себе си не е лошо. Това ни дава възможност да се движим в нашия свят и достатъчно успешно да боравим с жизнените фактори… Но независимо от това, съществува възможност да се получи друго „усещане” за света, ако има развит друг навик на ума. Накратко, това е навика да се вижда невидимото във видимата реалност, способността да проникваш през повърхността и да виждаш през нещата първопричината за тяхното съществуване”.</w:t>
      </w:r>
    </w:p>
    <w:p>
      <w:pPr>
        <w:pStyle w:val="Normal"/>
        <w:tabs>
          <w:tab w:val="clear" w:pos="708"/>
          <w:tab w:val="left" w:pos="0" w:leader="none"/>
        </w:tabs>
        <w:ind w:firstLine="720"/>
        <w:jc w:val="both"/>
        <w:rPr/>
      </w:pPr>
      <w:r>
        <w:rPr/>
        <w:t>Изглежда, в днешно време хората вече са способни да проникват зад повърхността и да пренесат търсенето от външната форма на сферата на природата в сферата на нейната причина. Възможно е, често да бъркаме религиозния дух с мистичното търсене. Всеки ясен размисъл за живота и за великите закони на природата, осъществяван с упорство и настойчивост, неизбежно води до мистическия свят и напредналите учени на нашето време, започват да осъзнават това. Религията започва с приемането на хипотезата за невидимото и мистичното; науката стига до същата идея, действайки от видимото към невидимото и от обективното към субективното. Както вече беше казано, изследвайки и предвижвайки се напред във вътрешността, от форма към форма, мистика неизбежно достига до славата на разкритото „Аз”. Несъмнено вярно е, че всички пътища водят към Бога, ако се разглежда Бог като крайна цел и символ на човешките търсения на Реалността. Вярата във висшите измерения и в другата страна на Битието повече не е признак на суеверие. Дори думата „свръхестествено” започна да предизвиква дълбоко уважение, и не е изключено, че някога нашите образователни системи ще разглеждат подготовката на индивида като преодоляване на своите естествени ограничения като неделима част от образователния процес. Интересно е да се отбележи, че д-р С.Лойд Морган казал по повод думата „свръхестествено” (в Гифордските лекции през 1923 година) следното:</w:t>
      </w:r>
    </w:p>
    <w:p>
      <w:pPr>
        <w:pStyle w:val="Normal"/>
        <w:tabs>
          <w:tab w:val="clear" w:pos="708"/>
          <w:tab w:val="left" w:pos="0" w:leader="none"/>
        </w:tabs>
        <w:ind w:firstLine="720"/>
        <w:jc w:val="both"/>
        <w:rPr/>
      </w:pPr>
      <w:r>
        <w:rPr/>
        <w:t>„</w:t>
      </w:r>
      <w:r>
        <w:rPr/>
        <w:t xml:space="preserve">Допускам, че съществува някакъв разумен смисъл в изказването на това, че във възходящата йерархия на прогреса, разглеждана като разкриване на Божествената цел, всяка по-висока степен е </w:t>
      </w:r>
      <w:r>
        <w:rPr>
          <w:b/>
          <w:i/>
        </w:rPr>
        <w:t>свръхестествена</w:t>
      </w:r>
      <w:r>
        <w:rPr/>
        <w:t xml:space="preserve"> по отношение на предидущата. В този смисъл живота е свръхестествен по отношение към неорганичния свят; рефлексивното познание посредством мисленето е свръхестествено по отношение на примитивното възприемане без размишление; религиозната позиция, признаваща Божествената цел е свръхестествена по отношение на етиката на социалните отношения. Тези, които предполагат, че са постигнали във висша степен тези отношения, смятат религиозната позиция висш образец на свръхестественото. Такъв подход е отличителна черта на духовния човек”.</w:t>
      </w:r>
    </w:p>
    <w:p>
      <w:pPr>
        <w:pStyle w:val="Normal"/>
        <w:tabs>
          <w:tab w:val="clear" w:pos="708"/>
          <w:tab w:val="left" w:pos="0" w:leader="none"/>
        </w:tabs>
        <w:ind w:firstLine="720"/>
        <w:jc w:val="both"/>
        <w:rPr/>
      </w:pPr>
      <w:r>
        <w:rPr/>
        <w:t>Той добавя също – много изящно и уместно в контекста на нашата тема, че „длъжни сме да правим акцент върху новата позиция, тъй като именно тя, според мен, възниква сега. Следователно, можем да говорим за ново виждане и за ново сърце, вид по-висока и по-богата радост”.</w:t>
      </w:r>
    </w:p>
    <w:p>
      <w:pPr>
        <w:pStyle w:val="Normal"/>
        <w:tabs>
          <w:tab w:val="clear" w:pos="708"/>
          <w:tab w:val="left" w:pos="0" w:leader="none"/>
        </w:tabs>
        <w:ind w:firstLine="720"/>
        <w:jc w:val="both"/>
        <w:rPr/>
      </w:pPr>
      <w:r>
        <w:rPr/>
        <w:t>В своята забележителна книга „Човешката природа и нейната трансформация” д-р Хокинг посочва, че образованието има две функции. Преди всичко, то трябва да съобщи типичното, а след това да даде възможност за израстване над типичното. Предназначението на образованието е да направи човека наистина човечен; то трябва да завърши и да доведе до съвършенство неговата природа и с това да направи възможното разкриването на по-дълбоките способности, към които се стреми човечеството. Пробуждането на волята за знание и след това волята да бъдеш, трябва да следва естествения процес на развитие. Именно в този контекст, техниката на медитацията ще бъде призвана като част от методиката на висшето образование на Новия век. Ще бъде установено, че това е средство за по-нататъшно развитие на вече формирания човек, воден в новото царство на природата. Медитацията е преди всичко самостоятелно иницииран процес на образование, мобилизиращ всичката способност на волята, базиращо се на наличните способности, но в крайна сметка развиващо нови способности – способностите на душата, притежаваща собствен вътрешен апарат, носещ в себе си зърното на още по-голямо развитие.</w:t>
      </w:r>
    </w:p>
    <w:p>
      <w:pPr>
        <w:pStyle w:val="Normal"/>
        <w:tabs>
          <w:tab w:val="clear" w:pos="708"/>
          <w:tab w:val="left" w:pos="0" w:leader="none"/>
        </w:tabs>
        <w:ind w:firstLine="720"/>
        <w:jc w:val="both"/>
        <w:rPr/>
      </w:pPr>
      <w:r>
        <w:rPr/>
        <w:t>От процес, който се насочва отвън, образованието ще се развие в нещо, разкриващо се отвътре и като резултат, тази самопредизвикваща се ментална дисциплина, която обозначаваме с много неправилно разбираните термини като концентрация, медитация и съзерцание. От процес за трениране на паметта и развиване на навици за умело боравене със способностите, водещи ни до контакт с външния свят, образованието ще стане система за контролиране на ума, което в крайна сметка ще помага постигането на вътрешна осведоменост за новото състояние на битието. От своя страна, с течението на времето, тази осведоменост ще позволи да се развие бърза реакция и отклик на невидимия свят, а също ново инстинктивно разпознаване, основано на по-фини способности. Качествата на душата се наслагват върху човешките качества, подобно на това, както човешките качества са наслагват върху животинските качества. Също както човешките качества са резултат от масово възпитание и инстинкт, и са развити в колосална степен от съвременните образователни системи, така и качествата на душата са продукт на новия метод за ментална тренировка, продиктувана на индивида от душата му, предизвикана от настоятелната потребност при търсене на по-доброто и инициирано от волеви акт на индивида. Душата винаги присъства латентно в човешката форма, обаче за активно проявление се пробужда посредством практиката на медитацията.</w:t>
      </w:r>
    </w:p>
    <w:p>
      <w:pPr>
        <w:pStyle w:val="Normal"/>
        <w:tabs>
          <w:tab w:val="clear" w:pos="708"/>
          <w:tab w:val="left" w:pos="0" w:leader="none"/>
        </w:tabs>
        <w:ind w:firstLine="720"/>
        <w:jc w:val="both"/>
        <w:rPr/>
      </w:pPr>
      <w:r>
        <w:rPr/>
        <w:t>Тези два метода за формиране на човешкото същество – първия, по пътя на повдигане до масовия стандарт и втория, по пътя на създаване условия за изявяване на нови качества, качества на душата – образуват основната разлика между западния и източен образователни методи.</w:t>
      </w:r>
    </w:p>
    <w:p>
      <w:pPr>
        <w:pStyle w:val="Normal"/>
        <w:tabs>
          <w:tab w:val="clear" w:pos="708"/>
          <w:tab w:val="left" w:pos="0" w:leader="none"/>
        </w:tabs>
        <w:ind w:firstLine="720"/>
        <w:jc w:val="both"/>
        <w:rPr/>
      </w:pPr>
      <w:r>
        <w:rPr/>
        <w:t>Контраста между тези пътища за развитие е много поучителен. На Изток има прецизно разработена култура за развитие на индивида, оставяща масите без каквото и да  е образование. На Запад преобладава масовото образование, но при това индивида като цяло се оказва оставен без каквото и да е конкретно възпитание. Всяка от тези велики и доста различни една от друга системи са създали свои цивилизации, изразяващи както свой собствен дух и специфика, така и очевидни недостатъци.  Основите върху които са създадени тези системи, са напълно различни, и би било доста полезно да ги разгледаме, защото тяхното разбиране и сливане в края на краища, може да посочи пътя за новата раса през Новия век.</w:t>
      </w:r>
    </w:p>
    <w:p>
      <w:pPr>
        <w:pStyle w:val="Normal"/>
        <w:tabs>
          <w:tab w:val="clear" w:pos="708"/>
          <w:tab w:val="left" w:pos="0" w:leader="none"/>
        </w:tabs>
        <w:ind w:firstLine="720"/>
        <w:jc w:val="both"/>
        <w:rPr/>
      </w:pPr>
      <w:r>
        <w:rPr/>
        <w:t>Първо: в източната система се смята, че вътре във всяка човешка форма се намира същност или същество, наричано „Аз” или „душа”. Второ: този „Аз” използва формата на човешкото същество като инструмент или средство за проява, и чрез съвкупността от ментални и емоционални състояния, той ще се прояви най-после, използвайки физическото тяло като свой функционален механизъм във физическия свят. Най-накрая, контрола над тези средства за изразяване се осъществява съгласно Закона за Превъплъщаването. В хода на еволюционния процес (в продължение на много животи във физическо тяло) „Аз-ът” строи постепенно подходящ инструмент за собствената си проява и се учи да я владее. Така „Аза” или душата, става истински самосъзнателна и творческа във висшия смисъл на тази дума, а също така активен в собственото си обкръжение, изразявайки съвършено истинската си природа. В края на краищата „Аз-ът” достига до пълно освобождение от формата, от веригата желания на природата и господството на интелекта. Това окончателно освобождение и последвалия пренос на центъра на съзнанието от човешкото в духовното царство се развива и стимулира със специализирано обучение, което се нарича медитация и което се налага върху всестранно развития ум.</w:t>
      </w:r>
    </w:p>
    <w:p>
      <w:pPr>
        <w:pStyle w:val="Normal"/>
        <w:tabs>
          <w:tab w:val="clear" w:pos="708"/>
          <w:tab w:val="left" w:pos="0" w:leader="none"/>
        </w:tabs>
        <w:ind w:firstLine="720"/>
        <w:jc w:val="both"/>
        <w:rPr/>
      </w:pPr>
      <w:r>
        <w:rPr/>
        <w:t>Последствията от това интензивно индивидуално образование са във висша степен впечатляващи. Именно източния метод е създал основателите на всичките световни религии, всички те са с азиатски произход. Той е довел до появата на вдъхновените Свещени писания в света, формирали манталитета на човека и до появата на световните Спасители: Буда, Заратустра, Шри Кришна, Христос и др. Така в резултат на прилагането на своята особена техника Изтока се е изявил чрез велики Индивидуалности, които са давали тона на своя конкретен век, отчитайки нуждите от учение за разкриване на Идеите на Бог в умовете на хората и по този начин са водели хората по пътя на духовните постижения. Екзотерически следствия от техния живот са великите организирани религии.</w:t>
      </w:r>
    </w:p>
    <w:p>
      <w:pPr>
        <w:pStyle w:val="Normal"/>
        <w:tabs>
          <w:tab w:val="clear" w:pos="708"/>
          <w:tab w:val="left" w:pos="0" w:leader="none"/>
        </w:tabs>
        <w:ind w:firstLine="720"/>
        <w:jc w:val="both"/>
        <w:rPr/>
      </w:pPr>
      <w:r>
        <w:rPr/>
        <w:t>Обаче в Азия, обучението на високоразвити индивиди е било съпроводено с пренебрежение към хорските маси. Следователно, от гледна точка на развитието на расата, от тази система се очаква много повече. Към нейните недостатъци се отнасят развитието на тенденцията към непрактично визионерство. Често мистика не може да се справи с обкръжаващите го обстоятелства, и когато се прави акцент изключително на субективната страна на живота, възниква пренебрежение към физическото благосъстояние на индивида и расата. Масите биват оставяни да се борят с обстоятелствата в тресавището на невежеството, болестите и мръсотията; от това произлизат тези ужасяващи условия на живот, които се наблюдават навсякъде на Изток редом с велики духовни достижения на избрано малцинство.</w:t>
      </w:r>
    </w:p>
    <w:p>
      <w:pPr>
        <w:pStyle w:val="Normal"/>
        <w:tabs>
          <w:tab w:val="clear" w:pos="708"/>
          <w:tab w:val="left" w:pos="0" w:leader="none"/>
        </w:tabs>
        <w:ind w:firstLine="720"/>
        <w:jc w:val="both"/>
        <w:rPr/>
      </w:pPr>
      <w:r>
        <w:rPr/>
        <w:t>На Запад акцента е диаметрално противоположен. Субективния аспект се игнорира, доколкото се смята за хипотетичен. Нашата култура е основана на следните предпоставки: първо, има същност наречена човек, който притежава разсъдък, набор от емоции и способности, посредством които влиза в контакт със своята среда. Второ, особеностите на неговия характер се формират в съответствие с типа на неговите способности, а също и природата на обкръжаващите го обстоятелства. Целта на образователния процес, прилаган масово и в широк мащаб, да направи човека здрав физически и ментално възприемчив, да го снабди с тренирана памет, контролируеми реакции и характер, които ще му позволят да бъде социално полезен и внасящ своята лепта в икономическия живот. Ума на човека се смята за хранилище на съобщени му факти, а възпитанието предлагано на всяко дете, трябва да го направи достоен, самодостатъчен и полезен член на обществото. Продукт на такъв подход е нещо диаметрално противоположно на човека от Изток. Ние не разполагаме с тази особена култура, която би породила личност от световен мащаб, както се получава това в Азия, обаче, ние сме създали масова система на образование и групи от мислещи хора. Следствие на това са нашите университети, колежи, а също частни и обществени училища. Те оставят своя отпечатък върху десетки хиляди хора, стандартизирайки ги и обучавайки ги по такъв начин, че получения човешки продукт да притежава определени еднообразни знания, някакъв стереотипен запас от факти и повърхностна информация. Като следствие, при нас няма това подтискащо невежество като на Изток; напротив, ние разполагаме с доста високо ниво на общи знания. Това поражда така наречената цивилизация с нейното огромно количество книги и разнообразни науки, а също е довело до научното изследване на човека и (на гребена на човешката еволюция) е довело до появата на велики Групи, за разлика от великите Индивидуалности. Разликите могат да бъдат представени по следния начин:</w:t>
      </w:r>
    </w:p>
    <w:p>
      <w:pPr>
        <w:pStyle w:val="Normal"/>
        <w:tabs>
          <w:tab w:val="clear" w:pos="708"/>
          <w:tab w:val="left" w:pos="0" w:leader="none"/>
        </w:tabs>
        <w:ind w:firstLine="720"/>
        <w:jc w:val="both"/>
        <w:rPr/>
      </w:pPr>
      <w:r>
        <w:rPr/>
      </w:r>
    </w:p>
    <w:tbl>
      <w:tblPr>
        <w:tblW w:w="6200" w:type="dxa"/>
        <w:jc w:val="left"/>
        <w:tblInd w:w="0" w:type="dxa"/>
        <w:tblLayout w:type="fixed"/>
        <w:tblCellMar>
          <w:top w:w="0" w:type="dxa"/>
          <w:left w:w="108" w:type="dxa"/>
          <w:bottom w:w="0" w:type="dxa"/>
          <w:right w:w="108" w:type="dxa"/>
        </w:tblCellMar>
      </w:tblPr>
      <w:tblGrid>
        <w:gridCol w:w="2977"/>
        <w:gridCol w:w="3223"/>
      </w:tblGrid>
      <w:tr>
        <w:trPr/>
        <w:tc>
          <w:tcPr>
            <w:tcW w:w="2977" w:type="dxa"/>
            <w:tcBorders/>
          </w:tcPr>
          <w:p>
            <w:pPr>
              <w:pStyle w:val="TextBody"/>
              <w:spacing w:before="0" w:after="120"/>
              <w:rPr>
                <w:sz w:val="24"/>
                <w:szCs w:val="24"/>
              </w:rPr>
            </w:pPr>
            <w:r>
              <w:rPr>
                <w:sz w:val="24"/>
                <w:szCs w:val="24"/>
              </w:rPr>
              <w:t>ЗАПАД</w:t>
            </w:r>
          </w:p>
        </w:tc>
        <w:tc>
          <w:tcPr>
            <w:tcW w:w="3223" w:type="dxa"/>
            <w:tcBorders/>
          </w:tcPr>
          <w:p>
            <w:pPr>
              <w:pStyle w:val="TextBody"/>
              <w:spacing w:before="0" w:after="120"/>
              <w:rPr/>
            </w:pPr>
            <w:r>
              <w:rPr>
                <w:sz w:val="24"/>
                <w:szCs w:val="24"/>
                <w:lang w:val="bg-BG"/>
              </w:rPr>
              <w:t>ИЗ</w:t>
            </w:r>
            <w:r>
              <w:rPr>
                <w:sz w:val="24"/>
                <w:szCs w:val="24"/>
              </w:rPr>
              <w:t>ТОК</w:t>
            </w:r>
          </w:p>
        </w:tc>
      </w:tr>
      <w:tr>
        <w:trPr/>
        <w:tc>
          <w:tcPr>
            <w:tcW w:w="2977" w:type="dxa"/>
            <w:tcBorders/>
          </w:tcPr>
          <w:p>
            <w:pPr>
              <w:pStyle w:val="Normal"/>
              <w:rPr/>
            </w:pPr>
            <w:r>
              <w:rPr/>
              <w:t>Групи</w:t>
            </w:r>
          </w:p>
        </w:tc>
        <w:tc>
          <w:tcPr>
            <w:tcW w:w="3223" w:type="dxa"/>
            <w:tcBorders/>
          </w:tcPr>
          <w:p>
            <w:pPr>
              <w:pStyle w:val="Normal"/>
              <w:rPr>
                <w:lang w:val="en-US"/>
              </w:rPr>
            </w:pPr>
            <w:r>
              <w:rPr/>
              <w:t>Индивидуалности</w:t>
            </w:r>
          </w:p>
        </w:tc>
      </w:tr>
      <w:tr>
        <w:trPr/>
        <w:tc>
          <w:tcPr>
            <w:tcW w:w="2977" w:type="dxa"/>
            <w:tcBorders/>
          </w:tcPr>
          <w:p>
            <w:pPr>
              <w:pStyle w:val="Normal"/>
              <w:rPr/>
            </w:pPr>
            <w:r>
              <w:rPr/>
              <w:t>Книги</w:t>
            </w:r>
          </w:p>
        </w:tc>
        <w:tc>
          <w:tcPr>
            <w:tcW w:w="3223" w:type="dxa"/>
            <w:tcBorders/>
          </w:tcPr>
          <w:p>
            <w:pPr>
              <w:pStyle w:val="Normal"/>
              <w:rPr/>
            </w:pPr>
            <w:r>
              <w:rPr/>
              <w:t>Св. Писания</w:t>
            </w:r>
          </w:p>
        </w:tc>
      </w:tr>
      <w:tr>
        <w:trPr/>
        <w:tc>
          <w:tcPr>
            <w:tcW w:w="2977" w:type="dxa"/>
            <w:tcBorders/>
          </w:tcPr>
          <w:p>
            <w:pPr>
              <w:pStyle w:val="Normal"/>
              <w:rPr/>
            </w:pPr>
            <w:r>
              <w:rPr/>
              <w:t>Знание</w:t>
            </w:r>
          </w:p>
        </w:tc>
        <w:tc>
          <w:tcPr>
            <w:tcW w:w="3223" w:type="dxa"/>
            <w:tcBorders/>
          </w:tcPr>
          <w:p>
            <w:pPr>
              <w:pStyle w:val="Normal"/>
              <w:rPr/>
            </w:pPr>
            <w:r>
              <w:rPr/>
              <w:t>Мъдрост</w:t>
            </w:r>
          </w:p>
        </w:tc>
      </w:tr>
      <w:tr>
        <w:trPr/>
        <w:tc>
          <w:tcPr>
            <w:tcW w:w="2977" w:type="dxa"/>
            <w:tcBorders/>
          </w:tcPr>
          <w:p>
            <w:pPr>
              <w:pStyle w:val="Normal"/>
              <w:rPr/>
            </w:pPr>
            <w:r>
              <w:rPr/>
              <w:t>Обективна Цивилизация</w:t>
            </w:r>
          </w:p>
        </w:tc>
        <w:tc>
          <w:tcPr>
            <w:tcW w:w="3223" w:type="dxa"/>
            <w:tcBorders/>
          </w:tcPr>
          <w:p>
            <w:pPr>
              <w:pStyle w:val="Normal"/>
              <w:rPr/>
            </w:pPr>
            <w:r>
              <w:rPr/>
              <w:t>Субективна Култура</w:t>
            </w:r>
          </w:p>
        </w:tc>
      </w:tr>
      <w:tr>
        <w:trPr/>
        <w:tc>
          <w:tcPr>
            <w:tcW w:w="2977" w:type="dxa"/>
            <w:tcBorders/>
          </w:tcPr>
          <w:p>
            <w:pPr>
              <w:pStyle w:val="Normal"/>
              <w:rPr/>
            </w:pPr>
            <w:r>
              <w:rPr/>
              <w:t>Механично развитие</w:t>
            </w:r>
          </w:p>
        </w:tc>
        <w:tc>
          <w:tcPr>
            <w:tcW w:w="3223" w:type="dxa"/>
            <w:tcBorders/>
          </w:tcPr>
          <w:p>
            <w:pPr>
              <w:pStyle w:val="Normal"/>
              <w:rPr/>
            </w:pPr>
            <w:r>
              <w:rPr/>
              <w:t>Мистическо развитие</w:t>
            </w:r>
          </w:p>
        </w:tc>
      </w:tr>
      <w:tr>
        <w:trPr/>
        <w:tc>
          <w:tcPr>
            <w:tcW w:w="2977" w:type="dxa"/>
            <w:tcBorders/>
          </w:tcPr>
          <w:p>
            <w:pPr>
              <w:pStyle w:val="Normal"/>
              <w:rPr/>
            </w:pPr>
            <w:r>
              <w:rPr/>
              <w:t>Стандартизация</w:t>
            </w:r>
          </w:p>
        </w:tc>
        <w:tc>
          <w:tcPr>
            <w:tcW w:w="3223" w:type="dxa"/>
            <w:tcBorders/>
          </w:tcPr>
          <w:p>
            <w:pPr>
              <w:pStyle w:val="Normal"/>
              <w:rPr/>
            </w:pPr>
            <w:r>
              <w:rPr/>
              <w:t>Уникалност</w:t>
            </w:r>
          </w:p>
        </w:tc>
      </w:tr>
      <w:tr>
        <w:trPr/>
        <w:tc>
          <w:tcPr>
            <w:tcW w:w="2977" w:type="dxa"/>
            <w:tcBorders/>
          </w:tcPr>
          <w:p>
            <w:pPr>
              <w:pStyle w:val="Normal"/>
              <w:rPr/>
            </w:pPr>
            <w:r>
              <w:rPr/>
              <w:t>Масово образование</w:t>
            </w:r>
          </w:p>
        </w:tc>
        <w:tc>
          <w:tcPr>
            <w:tcW w:w="3223" w:type="dxa"/>
            <w:tcBorders/>
          </w:tcPr>
          <w:p>
            <w:pPr>
              <w:pStyle w:val="Normal"/>
              <w:rPr/>
            </w:pPr>
            <w:r>
              <w:rPr/>
              <w:t>Специализирано обучение</w:t>
            </w:r>
          </w:p>
        </w:tc>
      </w:tr>
      <w:tr>
        <w:trPr/>
        <w:tc>
          <w:tcPr>
            <w:tcW w:w="2977" w:type="dxa"/>
            <w:tcBorders/>
          </w:tcPr>
          <w:p>
            <w:pPr>
              <w:pStyle w:val="Normal"/>
              <w:rPr/>
            </w:pPr>
            <w:r>
              <w:rPr/>
              <w:t xml:space="preserve">Наука </w:t>
            </w:r>
          </w:p>
        </w:tc>
        <w:tc>
          <w:tcPr>
            <w:tcW w:w="3223" w:type="dxa"/>
            <w:tcBorders/>
          </w:tcPr>
          <w:p>
            <w:pPr>
              <w:pStyle w:val="Normal"/>
              <w:rPr/>
            </w:pPr>
            <w:r>
              <w:rPr/>
              <w:t>Религия</w:t>
            </w:r>
          </w:p>
        </w:tc>
      </w:tr>
      <w:tr>
        <w:trPr/>
        <w:tc>
          <w:tcPr>
            <w:tcW w:w="2977" w:type="dxa"/>
            <w:tcBorders/>
          </w:tcPr>
          <w:p>
            <w:pPr>
              <w:pStyle w:val="Normal"/>
              <w:rPr/>
            </w:pPr>
            <w:r>
              <w:rPr/>
              <w:t>Развитие на паметта</w:t>
            </w:r>
          </w:p>
        </w:tc>
        <w:tc>
          <w:tcPr>
            <w:tcW w:w="3223" w:type="dxa"/>
            <w:tcBorders/>
          </w:tcPr>
          <w:p>
            <w:pPr>
              <w:pStyle w:val="Normal"/>
              <w:rPr/>
            </w:pPr>
            <w:r>
              <w:rPr/>
              <w:t>Медитация</w:t>
            </w:r>
          </w:p>
        </w:tc>
      </w:tr>
      <w:tr>
        <w:trPr/>
        <w:tc>
          <w:tcPr>
            <w:tcW w:w="2977" w:type="dxa"/>
            <w:tcBorders/>
          </w:tcPr>
          <w:p>
            <w:pPr>
              <w:pStyle w:val="Normal"/>
              <w:rPr/>
            </w:pPr>
            <w:r>
              <w:rPr/>
              <w:t>Изследване</w:t>
            </w:r>
          </w:p>
        </w:tc>
        <w:tc>
          <w:tcPr>
            <w:tcW w:w="3223" w:type="dxa"/>
            <w:tcBorders/>
          </w:tcPr>
          <w:p>
            <w:pPr>
              <w:pStyle w:val="Normal"/>
              <w:rPr/>
            </w:pPr>
            <w:r>
              <w:rPr/>
              <w:t xml:space="preserve">Размишление </w:t>
            </w:r>
          </w:p>
        </w:tc>
      </w:tr>
    </w:tbl>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Но независимо от това, източникът е един и същ – образователната система. По същество, и двете системи са прави, но и двете имат нужда да се допълват една друга. Образоването на масите на Изток ще доведе до регулиране на големите проблеми на физически план. Всеобхватна система за всеобщо образование, обхващаща неграмотните маси в Азия е изключително необходима. Възпитанието на индивида на Запад и давайки достъп до необходимото знание и техника за Културата на Душата, дошла до нас от Изток, ще възвиси и спаси нашата цивилизация, която толкова стремително се разрушава. Изтока има нужда от знания и от предаване на информация. Запада се нуждае от мъдрост и техника на медитацията.</w:t>
      </w:r>
    </w:p>
    <w:p>
      <w:pPr>
        <w:pStyle w:val="Normal"/>
        <w:tabs>
          <w:tab w:val="clear" w:pos="708"/>
          <w:tab w:val="left" w:pos="0" w:leader="none"/>
        </w:tabs>
        <w:ind w:firstLine="720"/>
        <w:jc w:val="both"/>
        <w:rPr/>
      </w:pPr>
      <w:r>
        <w:rPr/>
        <w:t>Такава научно обоснована културна система, приложена към нашия високообразован човек, ще създаде корпус от хора, които, подобно на мост, ще обединят достиженията и на двете полушария и ще свърже областите на субективното и обективното. Те ще станат първооткривателите на Новия век, в който хората като практични в своите работи и твърдо стоящи на земята, ще станат в същото време мистици и пророци, живеещи също и в света на духа и носещи вдъхновение и просветление в ежедневието.</w:t>
      </w:r>
    </w:p>
    <w:p>
      <w:pPr>
        <w:pStyle w:val="Normal"/>
        <w:tabs>
          <w:tab w:val="clear" w:pos="708"/>
          <w:tab w:val="left" w:pos="0" w:leader="none"/>
        </w:tabs>
        <w:ind w:firstLine="720"/>
        <w:jc w:val="both"/>
        <w:rPr/>
      </w:pPr>
      <w:r>
        <w:rPr/>
        <w:t>За създаването на тези условия и образуването на великата група от практикуващи мистици, които в крайна сметка ще спасят света, са необходими две неща: подготвен ум, притежаващ широки общи знания като основа (което може да даде нашата западна система) и духовно осъзнаване на вътрешната божественост на душата, което се постига с източната система за научно обоснована медитация. Големия проблем на Запада е неспособността да разпознае Душата и да задейства възможностите на интуицията, което на свой ред води до просветление. Покойния професор Луцати, премиер-министър на Италия, казва в предисловието на своята, изключително ценна научна работа „Бог и свобода”: „Навсякъде се отбелязва, че нарастването на властта над себе си не върви в крачка с властването над природата”. Изключително важно е за Запада да усъвършенства своята образователна система така, че да постигнем власт над себе с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Трета глава</w:t>
      </w:r>
    </w:p>
    <w:p>
      <w:pPr>
        <w:pStyle w:val="Normal"/>
        <w:tabs>
          <w:tab w:val="clear" w:pos="708"/>
          <w:tab w:val="left" w:pos="0" w:leader="none"/>
        </w:tabs>
        <w:ind w:firstLine="720"/>
        <w:jc w:val="center"/>
        <w:rPr>
          <w:b/>
          <w:b/>
        </w:rPr>
      </w:pPr>
      <w:r>
        <w:rPr>
          <w:b/>
        </w:rPr>
        <w:t>ПРИРОДАТА НА ДУШАТА</w:t>
      </w:r>
    </w:p>
    <w:p>
      <w:pPr>
        <w:pStyle w:val="Normal"/>
        <w:tabs>
          <w:tab w:val="clear" w:pos="708"/>
          <w:tab w:val="left" w:pos="0" w:leader="none"/>
        </w:tabs>
        <w:ind w:firstLine="720"/>
        <w:jc w:val="right"/>
        <w:rPr>
          <w:b/>
          <w:b/>
          <w:i/>
          <w:i/>
        </w:rPr>
      </w:pPr>
      <w:r>
        <w:rPr>
          <w:b/>
          <w:i/>
        </w:rPr>
        <w:t>„</w:t>
      </w:r>
      <w:r>
        <w:rPr>
          <w:b/>
          <w:i/>
        </w:rPr>
        <w:t>Философите казват, че Душата е двулика; нейната горна част непрекъснато съзерцава Бога, а другата гледа надолу, изпълвайки се с чувства; горното лице или върха на Душата пребивава във вечността и няма нищо общо с времето: това лице не знае нищо нито за времето, нито за тялото”.</w:t>
      </w:r>
    </w:p>
    <w:p>
      <w:pPr>
        <w:pStyle w:val="Normal"/>
        <w:tabs>
          <w:tab w:val="clear" w:pos="708"/>
          <w:tab w:val="left" w:pos="0" w:leader="none"/>
        </w:tabs>
        <w:ind w:firstLine="720"/>
        <w:jc w:val="right"/>
        <w:rPr>
          <w:b/>
          <w:b/>
          <w:i/>
          <w:i/>
        </w:rPr>
      </w:pPr>
      <w:r>
        <w:rPr>
          <w:b/>
          <w:i/>
        </w:rPr>
        <w:t>Майстер Екхарт</w:t>
      </w:r>
    </w:p>
    <w:p>
      <w:pPr>
        <w:pStyle w:val="Normal"/>
        <w:tabs>
          <w:tab w:val="clear" w:pos="708"/>
          <w:tab w:val="left" w:pos="0" w:leader="none"/>
        </w:tabs>
        <w:ind w:firstLine="720"/>
        <w:jc w:val="both"/>
        <w:rPr>
          <w:b/>
          <w:b/>
          <w:i/>
          <w:i/>
        </w:rPr>
      </w:pPr>
      <w:r>
        <w:rPr>
          <w:b/>
          <w:i/>
        </w:rPr>
      </w:r>
    </w:p>
    <w:p>
      <w:pPr>
        <w:pStyle w:val="Normal"/>
        <w:tabs>
          <w:tab w:val="clear" w:pos="708"/>
          <w:tab w:val="left" w:pos="0" w:leader="none"/>
        </w:tabs>
        <w:ind w:firstLine="720"/>
        <w:jc w:val="both"/>
        <w:rPr/>
      </w:pPr>
      <w:r>
        <w:rPr/>
        <w:t>Докато уточняваме техниката, посредством която, образования интелектуал може да стане интуитивен знаещ, би било полезно да се изложи хипотезата, на която е основана науката медитация. При това трябва да се осъзнаят разнообразните аспекти (природата или божествеността – в зависимост от гледната точка), израз на които е човека, обаче никога не трябва да се забравя за фундаменталната връзка, крепяща го като единно цяло. Човекът е интегрално същество, но съществуването или битието, за едни означава повече отколкото за други. За някои това е чисто животинско съществуване; за мнозина означава съвкупност от емоционален и чувствен опит; за други включва всичко изброено плюс ментална осведоменост, която значително обогатява и задълбочава живота. За тези малцината, които съставят цвета на човешкия род, Битие означава осъзнаване на способността да регистрираш контакти, които са всеобхватни и субективни, а също така индивидуални и обективни. Кайзерлинг казва, че: „Когато говорим за Битието на човека, за разлика от неговите способности да направи нещо, имаме в предвид неговата жива Душа, а когато казваме, че Битието доминира в него, разбираме, че всичките му прояви са пронизани от индивидуален живот, че всяка отделна проява излъчва индивидуалност, и че тази индивидуалност, в крайна сметка, осъзнава своята отговорност”.</w:t>
      </w:r>
    </w:p>
    <w:p>
      <w:pPr>
        <w:pStyle w:val="Normal"/>
        <w:tabs>
          <w:tab w:val="clear" w:pos="708"/>
          <w:tab w:val="left" w:pos="0" w:leader="none"/>
        </w:tabs>
        <w:ind w:firstLine="720"/>
        <w:jc w:val="both"/>
        <w:rPr/>
      </w:pPr>
      <w:r>
        <w:rPr/>
        <w:t>Може да се констатира като обезателно условие, че само хора, които са отговорни мислители, са готови да приложат тези правила и наставления, които ще им дадат възможност да направят необходимия преход и да постигнат това съзнание, което се явява характерен признак на просветения мистик и интуитивно знаещ. Прекрасни са стиховете от поемата на д-р Унслоу Хол, сочещи ни тази цел:</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w:t>
      </w:r>
      <w:r>
        <w:rPr/>
        <w:t>Във всеки се крие Светлина, но в малцина</w:t>
      </w:r>
    </w:p>
    <w:p>
      <w:pPr>
        <w:pStyle w:val="Normal"/>
        <w:tabs>
          <w:tab w:val="clear" w:pos="708"/>
          <w:tab w:val="left" w:pos="0" w:leader="none"/>
        </w:tabs>
        <w:ind w:firstLine="720"/>
        <w:jc w:val="both"/>
        <w:rPr/>
      </w:pPr>
      <w:r>
        <w:rPr/>
        <w:t>Е изгряла, както трябва и да се случи,</w:t>
      </w:r>
    </w:p>
    <w:p>
      <w:pPr>
        <w:pStyle w:val="Normal"/>
        <w:tabs>
          <w:tab w:val="clear" w:pos="708"/>
          <w:tab w:val="left" w:pos="0" w:leader="none"/>
        </w:tabs>
        <w:ind w:firstLine="720"/>
        <w:jc w:val="both"/>
        <w:rPr/>
      </w:pPr>
      <w:r>
        <w:rPr/>
        <w:t>Телесна лампада вътре ни озарява</w:t>
      </w:r>
    </w:p>
    <w:p>
      <w:pPr>
        <w:pStyle w:val="Normal"/>
        <w:tabs>
          <w:tab w:val="clear" w:pos="708"/>
          <w:tab w:val="left" w:pos="0" w:leader="none"/>
        </w:tabs>
        <w:ind w:firstLine="720"/>
        <w:jc w:val="both"/>
        <w:rPr/>
      </w:pPr>
      <w:r>
        <w:rPr/>
        <w:t>И разпалва пламъка на Космоса в нашите Души!</w:t>
      </w:r>
    </w:p>
    <w:p>
      <w:pPr>
        <w:pStyle w:val="Normal"/>
        <w:tabs>
          <w:tab w:val="clear" w:pos="708"/>
          <w:tab w:val="left" w:pos="0" w:leader="none"/>
        </w:tabs>
        <w:ind w:firstLine="720"/>
        <w:jc w:val="both"/>
        <w:rPr/>
      </w:pPr>
      <w:r>
        <w:rPr/>
        <w:t>Велики Боже, колко малко са! Сами сме си виновни,</w:t>
      </w:r>
    </w:p>
    <w:p>
      <w:pPr>
        <w:pStyle w:val="Normal"/>
        <w:tabs>
          <w:tab w:val="clear" w:pos="708"/>
          <w:tab w:val="left" w:pos="0" w:leader="none"/>
        </w:tabs>
        <w:ind w:firstLine="720"/>
        <w:jc w:val="both"/>
        <w:rPr/>
      </w:pPr>
      <w:r>
        <w:rPr/>
        <w:t>Вечно с глупост, рутина и гняв</w:t>
      </w:r>
    </w:p>
    <w:p>
      <w:pPr>
        <w:pStyle w:val="Normal"/>
        <w:tabs>
          <w:tab w:val="clear" w:pos="708"/>
          <w:tab w:val="left" w:pos="0" w:leader="none"/>
        </w:tabs>
        <w:ind w:firstLine="720"/>
        <w:jc w:val="both"/>
        <w:rPr/>
      </w:pPr>
      <w:r>
        <w:rPr/>
        <w:t>Така неразумно гасим, душим</w:t>
      </w:r>
    </w:p>
    <w:p>
      <w:pPr>
        <w:pStyle w:val="Normal"/>
        <w:tabs>
          <w:tab w:val="clear" w:pos="708"/>
          <w:tab w:val="left" w:pos="0" w:leader="none"/>
        </w:tabs>
        <w:ind w:firstLine="720"/>
        <w:jc w:val="both"/>
        <w:rPr/>
      </w:pPr>
      <w:r>
        <w:rPr/>
        <w:t>Божествената искра, която проблясва във всяко дете.</w:t>
      </w:r>
    </w:p>
    <w:p>
      <w:pPr>
        <w:pStyle w:val="Normal"/>
        <w:tabs>
          <w:tab w:val="clear" w:pos="708"/>
          <w:tab w:val="left" w:pos="0" w:leader="none"/>
        </w:tabs>
        <w:ind w:firstLine="720"/>
        <w:jc w:val="both"/>
        <w:rPr/>
      </w:pPr>
      <w:r>
        <w:rPr/>
        <w:t>В същността си, всички деца са частици от Бога,</w:t>
      </w:r>
    </w:p>
    <w:p>
      <w:pPr>
        <w:pStyle w:val="Normal"/>
        <w:tabs>
          <w:tab w:val="clear" w:pos="708"/>
          <w:tab w:val="left" w:pos="0" w:leader="none"/>
        </w:tabs>
        <w:ind w:firstLine="720"/>
        <w:jc w:val="both"/>
        <w:rPr/>
      </w:pPr>
      <w:r>
        <w:rPr/>
        <w:t>И само ако бяха свободни,</w:t>
      </w:r>
    </w:p>
    <w:p>
      <w:pPr>
        <w:pStyle w:val="Normal"/>
        <w:tabs>
          <w:tab w:val="clear" w:pos="708"/>
          <w:tab w:val="left" w:pos="0" w:leader="none"/>
        </w:tabs>
        <w:ind w:firstLine="720"/>
        <w:jc w:val="both"/>
        <w:rPr/>
      </w:pPr>
      <w:r>
        <w:rPr/>
        <w:t>Самият Бог би се разкрил в тях, отглеждайки и</w:t>
      </w:r>
    </w:p>
    <w:p>
      <w:pPr>
        <w:pStyle w:val="Normal"/>
        <w:tabs>
          <w:tab w:val="clear" w:pos="708"/>
          <w:tab w:val="left" w:pos="0" w:leader="none"/>
        </w:tabs>
        <w:ind w:firstLine="720"/>
        <w:jc w:val="both"/>
        <w:rPr/>
      </w:pPr>
      <w:r>
        <w:rPr/>
        <w:t>Оцветявайки и формирайки ги като прекрасни цветя</w:t>
      </w:r>
    </w:p>
    <w:p>
      <w:pPr>
        <w:pStyle w:val="Normal"/>
        <w:tabs>
          <w:tab w:val="clear" w:pos="708"/>
          <w:tab w:val="left" w:pos="0" w:leader="none"/>
        </w:tabs>
        <w:ind w:firstLine="720"/>
        <w:jc w:val="both"/>
        <w:rPr/>
      </w:pPr>
      <w:r>
        <w:rPr/>
        <w:t>И биха разцъфтели те, изпълнени с райска красота”.</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В това се заключава целта на медитативния процес – да води хората, които са отговорни мислители в Светлината, която свети вътре в тях, правейки ги способни да видят тази светлина. Такава работа по постигането на откровение, е основана на определени теории за строежа и природата на човешкото същество. Еволюцията и усъвършенстването на мисловните способности на човека, включващи проницателността и концентрацията, в настоящия момент, предоставят на Запада, благоприятна възможност да изпробват тази теория. Сега по естествен начин е дошло времето за съзнателен експеримент. Кайзерлинг казва, че „новия синтез на ума и душата трябва да бъдат инициирани от ума, притежаващ най-висока интелигентност, ако искаме решителни промени”.</w:t>
      </w:r>
    </w:p>
    <w:p>
      <w:pPr>
        <w:pStyle w:val="Normal"/>
        <w:tabs>
          <w:tab w:val="clear" w:pos="708"/>
          <w:tab w:val="left" w:pos="0" w:leader="none"/>
        </w:tabs>
        <w:ind w:firstLine="720"/>
        <w:jc w:val="both"/>
        <w:rPr/>
      </w:pPr>
      <w:r>
        <w:rPr/>
        <w:t>Обаче този синтез изисква ясното разбиране на три момента, на които е основана източната позиция, и които, ако са истински, потвърждават цялата аргументация на изследователя на източната техника за медитация. При това не трябва да се забравя китайската поговорка, гласяща, че „ако заблуждаващия се човек използва правилните средства, правилните средства ще дадат лъжливи резултати”. Ето ги тези три условия:</w:t>
      </w:r>
    </w:p>
    <w:p>
      <w:pPr>
        <w:pStyle w:val="Normal"/>
        <w:tabs>
          <w:tab w:val="clear" w:pos="708"/>
          <w:tab w:val="left" w:pos="0" w:leader="none"/>
        </w:tabs>
        <w:ind w:firstLine="720"/>
        <w:jc w:val="both"/>
        <w:rPr/>
      </w:pPr>
      <w:r>
        <w:rPr/>
        <w:t>Първо: всяка човешка форма има душа и използва низшите човешки аспекти като инструменти за проява. Цел на еволюционния процес е в това, да се задълбочи и усили контрола на душата над своя инструмент. Когато този процес е завършен, имаме божествено въплъщение.</w:t>
      </w:r>
    </w:p>
    <w:p>
      <w:pPr>
        <w:pStyle w:val="Normal"/>
        <w:tabs>
          <w:tab w:val="clear" w:pos="708"/>
          <w:tab w:val="left" w:pos="0" w:leader="none"/>
        </w:tabs>
        <w:ind w:firstLine="720"/>
        <w:jc w:val="both"/>
        <w:rPr/>
      </w:pPr>
      <w:r>
        <w:rPr/>
        <w:t>Второ: развитата и координирана съвкупност от низшите аспекти наричаме Личност. Това единство включва менталното и емоционално състояние на съществото, виталната или жизнената енергия и физическите способности; те „маскират” или скриват душата. Съгласно източната философия, тези аспекти се развиват постепенно и последователно, и само след постигането на достатъчно висока степен на развитие, за човека става възможно да ги координира и след това да ги обедини в съзнанието си заедно с пребиваващата там душа. По-късно душата установява контрол и постепенно нараства изявата на душата. Понякога това се изобразява символично като разгаряне на светлината в лампата. Отначало лапата едва мъждука, но постепенно светлината започва да се забелязва и да става все по-ярка, докато не разкрие смисъла на казаното от Христос: „Аз съм светлината на света”, и дава своята повеля на учениците си: „Да свети вашата светлина така, че хората да могат да виждат”.</w:t>
      </w:r>
    </w:p>
    <w:p>
      <w:pPr>
        <w:pStyle w:val="Normal"/>
        <w:tabs>
          <w:tab w:val="clear" w:pos="708"/>
          <w:tab w:val="left" w:pos="0" w:leader="none"/>
        </w:tabs>
        <w:ind w:firstLine="720"/>
        <w:jc w:val="both"/>
        <w:rPr/>
      </w:pPr>
      <w:r>
        <w:rPr/>
        <w:t>Трето: когато в съответствие със Закона за Превъплъщаването живота на душата доведе личността до състояние, че заедно вече да са една интегрирана и координирана единица, между тях започва по-интензивно взаимодействие. То се постига посредством самодисциплина, активна воля към духовно Битие, безкористно служене (защото именно така се изявява душата, притежаваща групово съзнание) и медитация. Върха на тази работа е съзнателната реализация на единение или в християнската терминология – изкупление.</w:t>
      </w:r>
    </w:p>
    <w:p>
      <w:pPr>
        <w:pStyle w:val="Normal"/>
        <w:tabs>
          <w:tab w:val="clear" w:pos="708"/>
          <w:tab w:val="left" w:pos="0" w:leader="none"/>
        </w:tabs>
        <w:ind w:firstLine="720"/>
        <w:jc w:val="both"/>
        <w:rPr/>
      </w:pPr>
      <w:r>
        <w:rPr/>
        <w:t>Необходимо е, поне условно, да се приемат тези три хипотези, ако искаме, процеса на обучение чрез медитация, да е ефективен. Речника на Уебстер определя душата – съзвучно с тези теории – по следния начин: „Съществуване, приемано като основа, субстанция или действителна причина на индивидуалния живот, особено живот, проявен чрез психическа активност; като носител на индивидуалното битие, по своята природа душата е отделна от тялото и обикновено съществува отделно”.</w:t>
      </w:r>
    </w:p>
    <w:p>
      <w:pPr>
        <w:pStyle w:val="Normal"/>
        <w:tabs>
          <w:tab w:val="clear" w:pos="708"/>
          <w:tab w:val="left" w:pos="0" w:leader="none"/>
        </w:tabs>
        <w:ind w:firstLine="720"/>
        <w:jc w:val="both"/>
        <w:rPr/>
      </w:pPr>
      <w:r>
        <w:rPr/>
        <w:t>Уебстер добавя следния коментар, подхождащ удачно на темата ни: „Някои концепции, като тези на Фехнер, съгласно които душата представлява единен цялостен духовен процес в съчетание с единен и цялостен телесен процес, изглежда заемат междинно положение между идеализма и материализма”. Строго източен възглед предлага д-р Радхакришнан от Калкутския университет:</w:t>
      </w:r>
    </w:p>
    <w:p>
      <w:pPr>
        <w:pStyle w:val="Normal"/>
        <w:tabs>
          <w:tab w:val="clear" w:pos="708"/>
          <w:tab w:val="left" w:pos="0" w:leader="none"/>
        </w:tabs>
        <w:ind w:firstLine="720"/>
        <w:jc w:val="both"/>
        <w:rPr/>
      </w:pPr>
      <w:r>
        <w:rPr/>
        <w:t>„</w:t>
      </w:r>
      <w:r>
        <w:rPr/>
        <w:t>Всички органични същества притежават принцип за самоопределение, наричан обикновено „душа”. В абсолютния смисъл на думата „душа” притежава всяко същество притежаващо живот и различните души са фундаментално идентични по природа. Различията възникват следствие на физическата организация, която скрива и нарушава живота на душата. Природата на телата, в които е въплътена душата е отговорна за различните степени на такова скриване… Егото е психологическо единение на потока от съзнателен опит, образуващ това, което наричаме вътрешния живот на емпиричното „аз”.</w:t>
      </w:r>
    </w:p>
    <w:p>
      <w:pPr>
        <w:pStyle w:val="Normal"/>
        <w:tabs>
          <w:tab w:val="clear" w:pos="708"/>
          <w:tab w:val="left" w:pos="0" w:leader="none"/>
        </w:tabs>
        <w:ind w:firstLine="720"/>
        <w:jc w:val="both"/>
        <w:rPr/>
      </w:pPr>
      <w:r>
        <w:rPr/>
        <w:t xml:space="preserve">Това емпирично „аз” представлява смес от свободен дух и тяло, </w:t>
      </w:r>
      <w:r>
        <w:rPr>
          <w:b/>
          <w:i/>
        </w:rPr>
        <w:t>паруша и пракрити</w:t>
      </w:r>
      <w:r>
        <w:rPr/>
        <w:t>… Всяко Его притежава вътре в грубото материално тяло, подлежащо на разпадане след смъртта, фино тяло, образувано от психическия апарат, включително и чувствата”.</w:t>
      </w:r>
    </w:p>
    <w:p>
      <w:pPr>
        <w:pStyle w:val="Normal"/>
        <w:tabs>
          <w:tab w:val="clear" w:pos="708"/>
          <w:tab w:val="left" w:pos="0" w:leader="none"/>
        </w:tabs>
        <w:ind w:firstLine="720"/>
        <w:jc w:val="both"/>
        <w:rPr/>
      </w:pPr>
      <w:r>
        <w:rPr/>
        <w:t>Казват ни, че тази душа е част от Свръхдушата, искрата от единния Пламък, заключен в тялото. Именно този аспект на живота дава на човека, както и на всички проявени форми, живот или битие и съзнание. Този жизнен фактор, нещо интегриращо и свързано, прави човешкото същество (сложно и едновременно единно) мислеща, чувстваща и устремена същност. Интелекта на човека е този фактор или качество осведоменост на душата, което го прави способен да се ориентира в собственото си обкръжение в продължение на този стадий, докато се развива неговата личност, но който по-късно, благодарение на съответната медитативна практика, му дава възможност да се ориентира към душата, отделена от механизма и съответно устремена към ново състояние на осведоменост за битието.</w:t>
      </w:r>
    </w:p>
    <w:p>
      <w:pPr>
        <w:pStyle w:val="Normal"/>
        <w:tabs>
          <w:tab w:val="clear" w:pos="708"/>
          <w:tab w:val="left" w:pos="0" w:leader="none"/>
        </w:tabs>
        <w:ind w:firstLine="720"/>
        <w:jc w:val="both"/>
        <w:rPr/>
      </w:pPr>
      <w:r>
        <w:rPr/>
        <w:t xml:space="preserve">Връзката на душата със Свръхдушата е връзката на частта с Цялото; тази връзка и осъзнаването й, се развива в чувството за единство с всичко съществуващо и с висшата Реалност, за която винаги са свидетелствали мистиците. Свързването на душата с човешкото същество е връзката на съзнателната същност със своя посредник за получаването на опит, връзка на тоя, който мисли с инструмента за мислене; този, който регистрира усещанията с полето на чувствения опит; този, който действа, с физическото тяло – единственото средство за контакт със сферата на конкретната активност, със света на физическия живот. Душата изразява себе си чрез две форми на енергията: едната наричаме жизнен принцип, флуид или жизнен аспект, другата – енергията на чистия разум. През целия живот, тези енергии се фокусират във физическото тяло. Жизнения поток се центрира в сърцето и използва кръвоносната система, чрез артериите и вените оживотворява всяка част от организма. Другия поток, потока на интелектуалната енергия, се центрира в мозъка и използва нервната система като средство за самоизразяване. По този начин сърцето е мястото, където пребивава жизнения принцип; а в главата се намира мислещия ум и духовното съзнание, при това духовното съзнание е достижимо чрез правилното използване на ума. Във връзка с думата „душа” д-р С.Лойд Морган казва следното: „Във всеки случай това, което сега се разбора като „теория на душата”, се корени в дуализма, и това, което някои хора имат предвид, говорейки за „психология без душа”, представлява не дуалистична психология… Обаче, в определен смисъл, все пак може да се говори за душата като ниво на ментално развитие, в което </w:t>
      </w:r>
      <w:r>
        <w:rPr>
          <w:b/>
          <w:i/>
        </w:rPr>
        <w:t>разбирането</w:t>
      </w:r>
      <w:r>
        <w:rPr/>
        <w:t xml:space="preserve"> на Духа се намира в сферата на системата от представи”.</w:t>
      </w:r>
    </w:p>
    <w:p>
      <w:pPr>
        <w:pStyle w:val="Normal"/>
        <w:tabs>
          <w:tab w:val="clear" w:pos="708"/>
          <w:tab w:val="left" w:pos="0" w:leader="none"/>
        </w:tabs>
        <w:ind w:firstLine="720"/>
        <w:jc w:val="both"/>
        <w:rPr/>
      </w:pPr>
      <w:r>
        <w:rPr/>
        <w:t>По-напред в същата книга той казва: „Всеки от нас представлява живот, ум и Дух – образеца на живота като един от аспектите на световния план, умът като друг аспект на изява на същия план и Духа в същия смисъл, в който Субстанцията на този план се проявява вътре в нас. Този световен план, от неговото най-ниско ниво до най-високото, е изцяло проява на духа; в теб, в мен, във всеки от нас по различен начин, Бог се проявява частично като Дух”.</w:t>
      </w:r>
    </w:p>
    <w:p>
      <w:pPr>
        <w:pStyle w:val="Normal"/>
        <w:tabs>
          <w:tab w:val="clear" w:pos="708"/>
          <w:tab w:val="left" w:pos="0" w:leader="none"/>
        </w:tabs>
        <w:ind w:firstLine="720"/>
        <w:jc w:val="both"/>
        <w:rPr/>
      </w:pPr>
      <w:r>
        <w:rPr/>
        <w:t>Откровението на Божеството се явява цел на мистичния устрем и обект на двойствената активност на ума – Бог като живота в природата, Бог като любов в субективните отношения, и като план и цел. Именно това разкрива на човека единението, което се постига с помощта на медитацията. Благодарение на нейната подредена техника човек открива единството, което самия той се явява. По-късно посредством нея открива връзката си със Вселената; открива, че неговото физическо тяло и виталните или жизнени енергии са неразделна част от самата Природа, която по своята същност представлява външната дреха на Бог; открива, че неговата способност да обича и да чувства, му дава възможност да осъзнае любовта, пулсираща в сърцето на цялото творение; разкрива му, че ума може да го снабди с ключа отварящ вратата на разбирането, и че той може да вникне в целите и плановете, които са насочвани от Ума на Самия Бог. Казано направо, той стига до Бога и открива Бог като централна Същност. Познавайки собствената си божественост, открива, че цялото е в еднаква степен божествено. Д-р Кьортли Метер от Харвард казва следното в своята потресаваща статия:</w:t>
      </w:r>
    </w:p>
    <w:p>
      <w:pPr>
        <w:pStyle w:val="Normal"/>
        <w:tabs>
          <w:tab w:val="clear" w:pos="708"/>
          <w:tab w:val="left" w:pos="0" w:leader="none"/>
        </w:tabs>
        <w:ind w:firstLine="720"/>
        <w:jc w:val="both"/>
        <w:rPr/>
      </w:pPr>
      <w:r>
        <w:rPr/>
        <w:t>„</w:t>
      </w:r>
      <w:r>
        <w:rPr/>
        <w:t>Невъзможно е да се отрича този факт, че съществува управление на Вселената. Нещо е определило и продължава да определя функционирането на естествения закон, подредената трансформация на материята и енергията. Възможно е това да са „изкривявания на космоса”, „слепия случай”, „универсалната енергия”, „трансцеденталния Йехова” или „универсалния Дух”, но нещо от този род трябва да съществува. От определена гледна точка, на въпроса „Има ли Бог”, следва незабавен положителен отговор”.</w:t>
      </w:r>
    </w:p>
    <w:p>
      <w:pPr>
        <w:pStyle w:val="Normal"/>
        <w:tabs>
          <w:tab w:val="clear" w:pos="708"/>
          <w:tab w:val="left" w:pos="0" w:leader="none"/>
        </w:tabs>
        <w:ind w:firstLine="720"/>
        <w:jc w:val="both"/>
        <w:rPr/>
      </w:pPr>
      <w:r>
        <w:rPr/>
        <w:t>По този начин, намирайки самия себе си и узнавайки собствената си природа, човек достига до този център в себе си, който е единен с всичко съществуващо; открива, че притежава апарат, който може да се свърже с различните прояви, чрез които Бог се опитва да изяви себе си. Той притежава витално или ефирно тяло, което откликва на универсалната енергия и е проводник на две форми от енергията на Душата, за които се спомена по-горе. Темата за виталното тяло, неговото отношение към универсалната енергия и седемте точки на неговия контакт с физическия организъм са разгледани в книгата ми „Душата и нейния механизъм” и затова няма да се впускам на тази тема, ограничавайки се с цитирането само на един абзац.</w:t>
      </w:r>
    </w:p>
    <w:p>
      <w:pPr>
        <w:pStyle w:val="Normal"/>
        <w:tabs>
          <w:tab w:val="clear" w:pos="708"/>
          <w:tab w:val="left" w:pos="0" w:leader="none"/>
        </w:tabs>
        <w:ind w:firstLine="720"/>
        <w:jc w:val="both"/>
        <w:rPr/>
      </w:pPr>
      <w:r>
        <w:rPr/>
        <w:t>„</w:t>
      </w:r>
      <w:r>
        <w:rPr/>
        <w:t>Зад обективното тяло се намира субективна форма, състояща се от ефирна материя и играеща ролята на проводник на жизнената енергия или праната. Този жизнен принцип представлява силовия аспект на душата; посредством ефирното тяло душата дава на живота форма, придава му специфични качества и атрибути, записва в него желанията и в крайна сметка го ръководи чрез активността на ума. Чрез мозъка душата пробужда тялото за съзнателна (насочена) активност, а посредством сърцето всички части на тялото се насищат с енергия”.</w:t>
      </w:r>
    </w:p>
    <w:p>
      <w:pPr>
        <w:pStyle w:val="Normal"/>
        <w:tabs>
          <w:tab w:val="clear" w:pos="708"/>
          <w:tab w:val="left" w:pos="0" w:leader="none"/>
        </w:tabs>
        <w:ind w:firstLine="720"/>
        <w:jc w:val="both"/>
        <w:rPr/>
      </w:pPr>
      <w:r>
        <w:rPr/>
        <w:t>Има още едно „тяло”, състоящо се от съвкупността на всички емоционални състояния, настроения и чувства. Това тяло реагира на физическото обкръжение на човека в отговор на информацията, получена от мозъка чрез петте сетивни органа и предавани на ума чрез виталното тяло. Така то въвлича в активност чисто егоистичната личностна природа; обаче може да бъде научено да реагира предимно на ума, който става (не много често) интерпретатор на посланията на духовното „Аз” или на душата. Това емоционално тяло, характеризиращо се с чувствата и желанията, в повечето случаи действа по-мощно на физическото тяло. Последното се разглежда от езотериците само като автомат, изпълняващ желанията и действащ за сметка на виталната енергия.</w:t>
      </w:r>
    </w:p>
    <w:p>
      <w:pPr>
        <w:pStyle w:val="Normal"/>
        <w:tabs>
          <w:tab w:val="clear" w:pos="708"/>
          <w:tab w:val="left" w:pos="0" w:leader="none"/>
        </w:tabs>
        <w:ind w:firstLine="720"/>
        <w:jc w:val="both"/>
        <w:rPr/>
      </w:pPr>
      <w:r>
        <w:rPr/>
        <w:t>В хода на прогреса на расата се формира още едно, четвърто „тяло”, менталното, което постепенно приема върху себе си функциите на естествен активен контрольор. Подобно на физическото и емоционалното тела, този ментален механизъм отначало е напълно обективен в своята ориентация и се въвлича в активност чрез импулси, достигащи до него посредством сетивните органи. Ставайки все по-позитивно, то започва да доминира постепенно над другите феноменални аспекти на човека, завършвайки строителството на личността във всичките й четири аспекта и обединявайки я като функционална единица на физическия план. При завършването на този процес настъпва криза и става възможен нов етап в развитието и разкритието.</w:t>
      </w:r>
    </w:p>
    <w:p>
      <w:pPr>
        <w:pStyle w:val="Normal"/>
        <w:tabs>
          <w:tab w:val="clear" w:pos="708"/>
          <w:tab w:val="left" w:pos="0" w:leader="none"/>
        </w:tabs>
        <w:ind w:firstLine="720"/>
        <w:jc w:val="both"/>
        <w:rPr/>
      </w:pPr>
      <w:r>
        <w:rPr/>
        <w:t>През цялото това време, двете енергии на душата, жизнената и умствената, действат чрез своите проводници, при това човека не е осведомен за техния източник и целта им. В резултат на дейността им, най-накрая той става мислещ, активен, високоразвито човешко същество. Обаче, както казва Брауниг, „в съвършения човек възниква стремеж към Бог”, и божественото безпокойство го насочва към постигането на съзнателна осведоменост за своята душа и осъзнаване на контакта с нея – с този невидим фактор, който усеща, на за който няма информация. Сега пристъпва към процеса на самовъзпитание и на интензивно изследване на своята истинска природа. Личността му, която била устремена към физически, емоционален и ментален живот, с нейното обективно фокусирано внимание, се преориентира и се обръща навътре, към „Аза”. Фокуса на личността става субективен, а нейна цел става проявата на това „дълбоко същество”, за което говори Кайзерлинг. Започва търсенето на съзнателно обединение с душата, при това не само в емоционално-чувствен аспект на неистово вярващия или мистика, не, търси се пряк опит. Знанието за божественото „Аз” и менталната увереност във факта за съществуването на вътрешния Син Божий, стават цел на всички стремежи. Това не е метода на предания вярващ или мистик, движен от желанието да открие Бога и от любовта на своята емоционална природа. Това е метод на интелектуален подход и подчиняването на цяла личност на стремежа към духовната реалност. Всички чисто ментални типове и истински координирани личности в дълбините на душата си са мистици, достигнали в един от животите и преминали стадия на мистичното търсене. Когато започне да господства интелекта и се развие ума, мистичната склонност може временно да отстъпи в сферата на подсъзнателното. В края на краищата, акцента неизбежно се поставя на волята за знания и импулса на живота (не удовлетворяващ повече външните, повърхностни аспекти на проява) и се оказва насочен към знанията на душата и използването на ума за постигането на духовните истини.</w:t>
      </w:r>
    </w:p>
    <w:p>
      <w:pPr>
        <w:pStyle w:val="Normal"/>
        <w:tabs>
          <w:tab w:val="clear" w:pos="708"/>
          <w:tab w:val="left" w:pos="0" w:leader="none"/>
        </w:tabs>
        <w:ind w:firstLine="720"/>
        <w:jc w:val="both"/>
        <w:rPr/>
      </w:pPr>
      <w:r>
        <w:rPr/>
        <w:t>Главата и сърцето се обединяват в единно усилие. Разсъдъка и чистия разум се сливат с любовта и предаността; извършва се пълна преориентация на личността към нова област на осведоменост. Отбелязват се нови стадии на осъзнаване, постепенно започва възприемането на феноменалния свят и стремящия се започва да осъзнава, че фокуса на живота му и съзнанието могат да бъдат изцяло повдигнати над предишните стремежи. Той открива, че може да се движи в Бог, да обитава Небесата и да осъзнава нов свят, намиращ се вътре в познатите външни форми. Той започва да се възприема като съзнателен обитател на друго природно царство, духовното, което е толкова реално и жизнено, толкова подредено и феноменално, както всички познати до тогава. Той постепенно заема позицията на душата по отношение на своя инструмент, човешкото тяло. Той повече не се смята човек, управляван от собствените емоции, движим от енергиите и ръководен от разсъдъка; той се разпознава като „Аз”, мислещ чрез ума, чувстващ чрез емоциите и действащ съзнателно. Когато такова осъзнаване се стабилизира и стане постоянно, еволюционната работа за този етап завършва, постига се великото обединение на „Аза” и неговия инструмент за изразяване. Така се въплъщава съзнателно Сина Божий.</w:t>
      </w:r>
    </w:p>
    <w:p>
      <w:pPr>
        <w:pStyle w:val="Normal"/>
        <w:tabs>
          <w:tab w:val="clear" w:pos="708"/>
          <w:tab w:val="left" w:pos="0" w:leader="none"/>
        </w:tabs>
        <w:ind w:firstLine="720"/>
        <w:jc w:val="both"/>
        <w:rPr/>
      </w:pPr>
      <w:r>
        <w:rPr/>
        <w:t>Образованието в своите многочислени форми е ускорило значително координацията на личността. Манталитета на расата уверено се движи по стъпалата на достиженията. Днес, благодарение на големи групи образовани, ментално фокусирани хора, човечеството е станало готово за самоопределение и самоконтрол. Сега може да се пристъпи към интензивното възпитание на индивида в съответствие с учението на източната система. Възпитанието и преориентацията на издигнато човешко същество, трябва да намери своето място в нашето масово образование. Призив към това изразява тази книга и е нейна цел. Как човек може да намери своята душа или да потвърди факта на нейното съществуване? Как може да се приспособи към условията на живот на душата и да започне съзнателно и спонтанно да функционира като душа и като човек? Какво трябва да направи, за да постигне единението на душата и нейния инструмент, което е жизнено важно за удовлетворяване на насъщните потребности на своята природа? Как той може да знае, а не просто да вярва, да се надява и да се стреми?</w:t>
      </w:r>
    </w:p>
    <w:p>
      <w:pPr>
        <w:pStyle w:val="Normal"/>
        <w:tabs>
          <w:tab w:val="clear" w:pos="708"/>
          <w:tab w:val="left" w:pos="0" w:leader="none"/>
        </w:tabs>
        <w:ind w:firstLine="720"/>
        <w:jc w:val="both"/>
        <w:rPr/>
      </w:pPr>
      <w:r>
        <w:rPr/>
        <w:t>Изпитания глас на източната мъдрост донася до вас само една дума: Медитация. Естествено възниква въпроса: „И това е всичко?” и се дава отговора: „Да”. Ако се следва правилно техниката на медитацията, ако ключова роля в живота е упорството, то контакта с душата постепенно ще укрепне. Резултатите от този контакт ще се проявят в самодисциплината, очистването и жизнения устрем и служенето. Както ще видим, медитацията в източния смисъл на думата е строго ментален процес, водещ към знанието на душата и просветление. Факт в природата е „какъвто се смята човек, такъв е”.</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Четвърта глава</w:t>
      </w:r>
    </w:p>
    <w:p>
      <w:pPr>
        <w:pStyle w:val="Normal"/>
        <w:tabs>
          <w:tab w:val="clear" w:pos="708"/>
          <w:tab w:val="left" w:pos="0" w:leader="none"/>
        </w:tabs>
        <w:ind w:firstLine="720"/>
        <w:jc w:val="center"/>
        <w:rPr>
          <w:b/>
          <w:b/>
        </w:rPr>
      </w:pPr>
      <w:r>
        <w:rPr>
          <w:b/>
        </w:rPr>
        <w:t>ЦЕЛ НА МЕДИТАЦИЯТА</w:t>
      </w:r>
    </w:p>
    <w:p>
      <w:pPr>
        <w:pStyle w:val="Normal"/>
        <w:tabs>
          <w:tab w:val="clear" w:pos="708"/>
          <w:tab w:val="left" w:pos="0" w:leader="none"/>
        </w:tabs>
        <w:ind w:firstLine="720"/>
        <w:jc w:val="right"/>
        <w:rPr>
          <w:b/>
          <w:b/>
          <w:i/>
          <w:i/>
        </w:rPr>
      </w:pPr>
      <w:r>
        <w:rPr>
          <w:b/>
          <w:i/>
        </w:rPr>
        <w:t>„</w:t>
      </w:r>
      <w:r>
        <w:rPr>
          <w:b/>
          <w:i/>
        </w:rPr>
        <w:t>Обединение се постига чрез подчинение на психическата природа и обуздаване активността на чита, или ума. Когато Йогата направи това обединение, той се разпознава такъв, какъвто е в Реалността”.</w:t>
      </w:r>
    </w:p>
    <w:p>
      <w:pPr>
        <w:pStyle w:val="Normal"/>
        <w:tabs>
          <w:tab w:val="clear" w:pos="708"/>
          <w:tab w:val="left" w:pos="0" w:leader="none"/>
        </w:tabs>
        <w:ind w:firstLine="720"/>
        <w:jc w:val="right"/>
        <w:rPr>
          <w:b/>
          <w:b/>
          <w:i/>
          <w:i/>
          <w:sz w:val="28"/>
          <w:szCs w:val="28"/>
        </w:rPr>
      </w:pPr>
      <w:r>
        <w:rPr>
          <w:b/>
          <w:i/>
          <w:sz w:val="28"/>
          <w:szCs w:val="28"/>
        </w:rPr>
        <w:t>Патанджали</w:t>
      </w:r>
    </w:p>
    <w:p>
      <w:pPr>
        <w:pStyle w:val="Normal"/>
        <w:tabs>
          <w:tab w:val="clear" w:pos="708"/>
          <w:tab w:val="left" w:pos="0" w:leader="none"/>
        </w:tabs>
        <w:ind w:firstLine="720"/>
        <w:jc w:val="both"/>
        <w:rPr>
          <w:b/>
          <w:b/>
          <w:i/>
          <w:i/>
          <w:sz w:val="28"/>
          <w:szCs w:val="28"/>
        </w:rPr>
      </w:pPr>
      <w:r>
        <w:rPr>
          <w:b/>
          <w:i/>
          <w:sz w:val="28"/>
          <w:szCs w:val="28"/>
        </w:rPr>
      </w:r>
    </w:p>
    <w:p>
      <w:pPr>
        <w:pStyle w:val="Normal"/>
        <w:tabs>
          <w:tab w:val="clear" w:pos="708"/>
          <w:tab w:val="left" w:pos="0" w:leader="none"/>
        </w:tabs>
        <w:ind w:firstLine="720"/>
        <w:jc w:val="both"/>
        <w:rPr/>
      </w:pPr>
      <w:r>
        <w:rPr/>
        <w:t>Ако допускаме верността на теорията, изложена в предните глави, може да се окажат полезно ясното формулиране на конкретната цел, към която се стреми образования човек, пристъпвайки към практикуването на медитация, и осъзнаването на разликите между медитацията и това, което християните наричат молитва. Необходима е ясна представа за разликите между тези два момента, ако искаме да добием практически напредък. Задачата, която стои пред изследователя, не е никак лека. Ще му трябва нещо повече, не само ентусиазъм и временно усилие, ако той действително желае да овладее тази наука и да постигне ефективност в прилагането на техническия й аспект. Да разгледаме като начало нейната втора точка и  да съпоставим двата метода, молитвата и медитацията. Възможно най-доброто описание на молитвата са добре известните ни стихове от Дж. Монтгомер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Молитвата е желание на душата,</w:t>
      </w:r>
    </w:p>
    <w:p>
      <w:pPr>
        <w:pStyle w:val="Normal"/>
        <w:tabs>
          <w:tab w:val="clear" w:pos="708"/>
          <w:tab w:val="left" w:pos="0" w:leader="none"/>
        </w:tabs>
        <w:ind w:firstLine="720"/>
        <w:jc w:val="both"/>
        <w:rPr/>
      </w:pPr>
      <w:r>
        <w:rPr/>
        <w:t xml:space="preserve">Движения на огъня скрит, </w:t>
      </w:r>
    </w:p>
    <w:p>
      <w:pPr>
        <w:pStyle w:val="Normal"/>
        <w:tabs>
          <w:tab w:val="clear" w:pos="708"/>
          <w:tab w:val="left" w:pos="0" w:leader="none"/>
        </w:tabs>
        <w:ind w:firstLine="720"/>
        <w:jc w:val="both"/>
        <w:rPr/>
      </w:pPr>
      <w:r>
        <w:rPr/>
        <w:t>Който в гърдите блещука.</w:t>
      </w:r>
    </w:p>
    <w:p>
      <w:pPr>
        <w:pStyle w:val="Normal"/>
        <w:tabs>
          <w:tab w:val="clear" w:pos="708"/>
          <w:tab w:val="left" w:pos="0" w:leader="none"/>
        </w:tabs>
        <w:ind w:firstLine="720"/>
        <w:jc w:val="both"/>
        <w:rPr/>
      </w:pPr>
      <w:r>
        <w:rPr/>
        <w:t>С думи или безмълвно възнасяме.</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Тук става въпрос за желание и молба; източник на това желание е сърцето. Обаче, не трябва да забравяме, че сърдечното желание може да бъде насочено както към постигането на желанията на личността, така и на небесното и трансцеденталното, което жадува душата. В всеки случай, основната идея е да изпросим желаното при наличие на фактора очакване; в крайна сметка, ако желанието на молещия е достатъчно силно, желаното се постига.</w:t>
      </w:r>
    </w:p>
    <w:p>
      <w:pPr>
        <w:pStyle w:val="Normal"/>
        <w:tabs>
          <w:tab w:val="clear" w:pos="708"/>
          <w:tab w:val="left" w:pos="0" w:leader="none"/>
        </w:tabs>
        <w:ind w:firstLine="720"/>
        <w:jc w:val="both"/>
        <w:rPr/>
      </w:pPr>
      <w:r>
        <w:rPr/>
        <w:t>Медитацията се отличава от молитвата с това, че доминира предимно умствената ориентация, с помощта на която, се постига разпознаване и осъзнаване, което се превръща в формулирано знание. В ума на много хора има голямо объркване при различаването на тези два метода. Бианко Сиенский в действителност е имал в предвид медитацията, когато е казал: „Какво е това молитва, ако не пряко възнасяне на ума до Бога”.</w:t>
      </w:r>
    </w:p>
    <w:p>
      <w:pPr>
        <w:pStyle w:val="Normal"/>
        <w:tabs>
          <w:tab w:val="clear" w:pos="708"/>
          <w:tab w:val="left" w:pos="0" w:leader="none"/>
        </w:tabs>
        <w:ind w:firstLine="720"/>
        <w:jc w:val="both"/>
        <w:rPr/>
      </w:pPr>
      <w:r>
        <w:rPr/>
        <w:t>Маса хора, поляризирани в своята природа на желанията, притежаващи предимно мистическа насоченост, молят за удовлетворяване на нуждите си; в молитвите си молят за постигане на желаните добродетели; молят Бог да смекчи проблемите им, застъпват се за скъпи и близки; досаждат на Небето с молбите си за разни блага, материални или духовни, които, според тяхното мнение, са жизнено важни за тяхното благополучие. Те молят за качества, обстоятелства, условия и такива фактори, които ще облекчат живота им, предоставяйки им условия, в които те ще са в състояние да бъдат полезни; в своите молитви молят за освобождение от страданията и недъзите или се стремят да заставят Бог да откликне на молбата им за откровение. Молбите и очакването са главните характеристики на молитвите им; доминира желанието при участие на сърцето.</w:t>
      </w:r>
    </w:p>
    <w:p>
      <w:pPr>
        <w:pStyle w:val="Normal"/>
        <w:tabs>
          <w:tab w:val="clear" w:pos="708"/>
          <w:tab w:val="left" w:pos="0" w:leader="none"/>
        </w:tabs>
        <w:ind w:firstLine="720"/>
        <w:jc w:val="both"/>
        <w:rPr/>
      </w:pPr>
      <w:r>
        <w:rPr/>
        <w:t>Могат да бъдат различени четири степени на молитвата:</w:t>
      </w:r>
    </w:p>
    <w:p>
      <w:pPr>
        <w:pStyle w:val="Normal"/>
        <w:numPr>
          <w:ilvl w:val="0"/>
          <w:numId w:val="1"/>
        </w:numPr>
        <w:jc w:val="both"/>
        <w:rPr/>
      </w:pPr>
      <w:r>
        <w:rPr/>
        <w:t>Молитва за материални блага и помощ.</w:t>
      </w:r>
    </w:p>
    <w:p>
      <w:pPr>
        <w:pStyle w:val="Normal"/>
        <w:numPr>
          <w:ilvl w:val="0"/>
          <w:numId w:val="1"/>
        </w:numPr>
        <w:jc w:val="both"/>
        <w:rPr/>
      </w:pPr>
      <w:r>
        <w:rPr/>
        <w:t>Молитва за добродетели и добродетелен нрав.</w:t>
      </w:r>
    </w:p>
    <w:p>
      <w:pPr>
        <w:pStyle w:val="Normal"/>
        <w:numPr>
          <w:ilvl w:val="0"/>
          <w:numId w:val="1"/>
        </w:numPr>
        <w:jc w:val="both"/>
        <w:rPr/>
      </w:pPr>
      <w:r>
        <w:rPr/>
        <w:t>Молитва за други или посредническа молитва.</w:t>
      </w:r>
    </w:p>
    <w:p>
      <w:pPr>
        <w:pStyle w:val="Normal"/>
        <w:numPr>
          <w:ilvl w:val="0"/>
          <w:numId w:val="1"/>
        </w:numPr>
        <w:jc w:val="both"/>
        <w:rPr/>
      </w:pPr>
      <w:r>
        <w:rPr/>
        <w:t>Молитва за просветление и божествено осъзнаване.</w:t>
      </w:r>
    </w:p>
    <w:p>
      <w:pPr>
        <w:pStyle w:val="Normal"/>
        <w:ind w:left="720" w:hanging="0"/>
        <w:jc w:val="both"/>
        <w:rPr/>
      </w:pPr>
      <w:r>
        <w:rPr/>
      </w:r>
    </w:p>
    <w:p>
      <w:pPr>
        <w:pStyle w:val="Normal"/>
        <w:ind w:firstLine="540"/>
        <w:jc w:val="both"/>
        <w:rPr/>
      </w:pPr>
      <w:r>
        <w:rPr/>
        <w:t>Изследването на тези четири типа молитви показва, че всичките те са вкоренени в природата на желанията, и че четвъртия тип довежда стремящия се към тази точка, когато молитвата свършва и започва медитацията. Изглежда Сенека е разбирал това, когато е казвал, че „не е нужна никаква молитва, освен молбата за добро състояние на ума и за здраве (цялост) на душата”.</w:t>
      </w:r>
    </w:p>
    <w:p>
      <w:pPr>
        <w:pStyle w:val="Normal"/>
        <w:ind w:firstLine="540"/>
        <w:jc w:val="both"/>
        <w:rPr/>
      </w:pPr>
      <w:r>
        <w:rPr/>
        <w:t>Медитацията пренася тази работа в менталната сфера; желанието отстъпва място на практичната дейност подготвяйки се за божественото знание, човек, започнал своята дълга кариера и жизнен опит с желанието като основно качество и достигнал състояние на обожание към смътно различимата божествена Реалност, преминава от мистическия свят в свята на интелекта, ума и окончателната реализация. Молитвата заедно с дисциплинираната безкористност пораждат Мистика. Медитацията в съчетание с организираното дисциплинирано служене поражда Знаещия. Както разгледахме по рано, мистика усеща божествената реалност, възприема с върховното си вдъхновение и непрекъснато се стреми да повтаря това екстатично състояние, до което са го възнесли молитвите, обожанието и поклонението. Обикновено се оказва напълно неспособен да повтори това постижение по своя воля. Отец Пулен в своята работа „</w:t>
      </w:r>
      <w:r>
        <w:rPr>
          <w:b/>
          <w:i/>
        </w:rPr>
        <w:t xml:space="preserve">Des Grâces d’Oraison” </w:t>
      </w:r>
      <w:r>
        <w:rPr/>
        <w:t>(„За благодатта на молитвата”) твърди, че състоянието не е мистично, ако виждащия може да го предизвика самостоятелно. В медитацията нещата са противоположни; посредством знанията и разбирането, просветения човек може по собствена воля да влиза в царството на душите и с разбиране да участва в неговия живот, намирайки се в други, присъщи за него състояния на съзнанието. Единия метод използва емоционалната природа и е основан на вярата в Бога, който може да даде нещо. Втория метод използва менталната природа и е основан на вярата в божественото в самия човек, макар и да не отрича мистичните корени, свойствени на първата група.</w:t>
      </w:r>
    </w:p>
    <w:p>
      <w:pPr>
        <w:pStyle w:val="Normal"/>
        <w:ind w:firstLine="540"/>
        <w:jc w:val="both"/>
        <w:rPr/>
      </w:pPr>
      <w:r>
        <w:rPr/>
        <w:t xml:space="preserve">С времето ще стане ясно, че думите „мистик” и „мистичен” се използват много произволно и подразбират не само мистика с неговите видения и чувствителни реакции, но също така и този, който преминава в областта на чистото знание и достоверното. Тези понятия включват неочаквани и неуловими състояния на съзнанието, които са основани на чистия устрем и предаността, а също на такива състояния на съзнанието, които са в резултат на систематичен интелектуален подход към Реалността и могат да се постигат по желание в съответствие с законите, усвоени от знаещите. Бертран Ръсел определя много интересно тези типове, независимо, че използва само единия термин „мистик” за да предаде и двата смисъла. Неговото изказване е прекрасно въведение в нашата тема: </w:t>
      </w:r>
    </w:p>
    <w:p>
      <w:pPr>
        <w:pStyle w:val="Normal"/>
        <w:ind w:firstLine="540"/>
        <w:jc w:val="both"/>
        <w:rPr/>
      </w:pPr>
      <w:r>
        <w:rPr/>
        <w:t>„</w:t>
      </w:r>
      <w:r>
        <w:rPr/>
        <w:t>Във всички времена и във всички краища на света мистическата философия се характеризира с определени представи; те могат да бъдат илюстрирани с доктрините, които обсъждаме сега.</w:t>
      </w:r>
    </w:p>
    <w:p>
      <w:pPr>
        <w:pStyle w:val="Normal"/>
        <w:ind w:firstLine="540"/>
        <w:jc w:val="both"/>
        <w:rPr/>
      </w:pPr>
      <w:r>
        <w:rPr/>
        <w:t>Първо, това е вярата в озарението, което се различава от разсъдъчно-аналитично знание; вярата в съществуването пътя на мъдростта, постиган внезапно, пронизителен и императивен, противоположен на бавното и не застраховано от заблуди изследване на външните прояви с помощта на науката, изцяло основано на данните от сетивните органи.</w:t>
      </w:r>
    </w:p>
    <w:p>
      <w:pPr>
        <w:pStyle w:val="Normal"/>
        <w:ind w:firstLine="540"/>
        <w:jc w:val="both"/>
        <w:rPr/>
      </w:pPr>
      <w:r>
        <w:rPr/>
        <w:t>Мистичното озарение започва с усещането за неразгаданата тайна, скрита мъдрост, която внезапно е станала явна и несъмнена. Чувството на увереност и откровение предшества конкретната убеденост. Конкретната убеденост до която стига мистика, е резултат от размисъл за неизразим с думи опит, получен в момент на прозрение.</w:t>
      </w:r>
    </w:p>
    <w:p>
      <w:pPr>
        <w:pStyle w:val="Normal"/>
        <w:ind w:firstLine="540"/>
        <w:jc w:val="both"/>
        <w:rPr/>
      </w:pPr>
      <w:r>
        <w:rPr/>
        <w:t>Първото и най-непосредственото следствие от просветлението е вярата в съществуването на пътя на познанието, който може да бъде наречен откровение, озарение или интуиция за разлика от чувственото възприятие, логическото мислене и анализа, разглеждани като слепи водачи, водещи в блатото на илюзиите. С тази вяра е тясно свързана концепцията на Реалността, пребиваваща от другата страна на света на външните форми и напълно различен от него. Тази Реалност се възприема с възхищение, не рядко преминаващо в преклонение; тя винаги се усеща като намираща се навсякъде и в непосредствена близост, като по този начин е изолирана от сетивните органи и е готова да засияе за възприемчивия ум в цялата си слава дори през очевидната човешка глупост и порочност. Поета, художника и влюбения са търсачи на тази слава: примамливата красота, към която се стремят, се явява слабо отражение от нейното слънце. В същото време, мистика живее в ясната светлина на това видение: той знае това, което другите смътно усещат, знае с такова знание, редом с което всяко друго е просто невежество.</w:t>
      </w:r>
    </w:p>
    <w:p>
      <w:pPr>
        <w:pStyle w:val="Normal"/>
        <w:ind w:firstLine="540"/>
        <w:jc w:val="both"/>
        <w:rPr/>
      </w:pPr>
      <w:r>
        <w:rPr/>
        <w:t>Втората особеност на мистицизма е вярата в единството и отказа от допускане на противодействие или разделение в каквото и да е.</w:t>
      </w:r>
    </w:p>
    <w:p>
      <w:pPr>
        <w:pStyle w:val="Normal"/>
        <w:ind w:firstLine="540"/>
        <w:jc w:val="both"/>
        <w:rPr/>
      </w:pPr>
      <w:r>
        <w:rPr/>
        <w:t>Третата черта на почти цялата мистична метафизика е отричане реалността на Времето. Това е следствие отричането на разделението: ако всичко е единно, разликите между минало и бъдеще трябва да се възприемат като илюзорни.</w:t>
      </w:r>
    </w:p>
    <w:p>
      <w:pPr>
        <w:pStyle w:val="Normal"/>
        <w:ind w:firstLine="540"/>
        <w:jc w:val="both"/>
        <w:rPr/>
      </w:pPr>
      <w:r>
        <w:rPr/>
        <w:t>Последната от доктрините на мистицизма, които ни предстои да разгледаме, е вярата в това, че цялото зло е не повече  от илюзия, предизвикана от разделението и противопоставянията на аналитичния ум. Мистицизма съвсем не твърди, че такива явления като жестокостта са добри, но отрича тяхната реалност на основание, че принадлежат на този свят от фантоми, от който трябва да се освободим чрез прозрение на видения…”</w:t>
      </w:r>
    </w:p>
    <w:p>
      <w:pPr>
        <w:pStyle w:val="Normal"/>
        <w:ind w:firstLine="540"/>
        <w:jc w:val="both"/>
        <w:rPr/>
      </w:pPr>
      <w:r>
        <w:rPr>
          <w:b/>
          <w:sz w:val="28"/>
          <w:szCs w:val="28"/>
        </w:rPr>
        <w:t>Обаче мистичния път е подготовка за пътя към знанието, и там където мистика се спира, обожавайки своето видение и изпитвайки неудовлетворено очакване към Възлюбения, стремящия поема щафетата и продължава към истинското знание</w:t>
      </w:r>
      <w:r>
        <w:rPr/>
        <w:t>. Д-р Бенет от Йелския университет казва, завършвайки своята книга за мистицизма: „В края на подготовката мистика просто чака видения и събития, на които от предпазливост не дава прекалено конкретни определения; той чака, давайки си пълен отчет за това, че неговите усилия са го довели до пределно възможното, и че те трябва да бъдат завършени с някакво докосване отвън”. Тази мисъл ограничава концепцията за сферата на чувственото възприятие, обаче не я изчерпва. Съществува също и пряко знание. Съществува разбирането на законите, управляващи това ново царство на битието. Има подчинение на определена нова процедура и тези крачки и ключови думи, които водят към вратите и обезпечава тяхното отключване. Именно тук влиза в действие медитацията и ума започва да се учи да изпълнява своята нова функция на предаване на откровенията. Посредством медитацията, единението, към което се стреми мистика, което той предчувства и краткия мимолетен опит, който получава, става конкретен и се разпознава извън всякакво съмнение, бъдейки възобновяван по желание. В своята забележителна книга отец Жозеф Марешал отбелязва:</w:t>
      </w:r>
    </w:p>
    <w:p>
      <w:pPr>
        <w:pStyle w:val="Normal"/>
        <w:ind w:firstLine="540"/>
        <w:jc w:val="both"/>
        <w:rPr/>
      </w:pPr>
      <w:r>
        <w:rPr/>
        <w:t>„…</w:t>
      </w:r>
      <w:r>
        <w:rPr/>
        <w:t>Символа изчезва, образността увяхва, пространството изчезва, множествеността се съкращава, разсъдъка замлъква, чувството за обширност се свива и руши; интелектуалната активност с концентрира напълно в своята интензивност; постигането се случва без посредник, с изключителна ясност на интуицията, на Битието, на Бог…</w:t>
      </w:r>
    </w:p>
    <w:p>
      <w:pPr>
        <w:pStyle w:val="Normal"/>
        <w:ind w:firstLine="540"/>
        <w:jc w:val="both"/>
        <w:rPr/>
      </w:pPr>
      <w:r>
        <w:rPr/>
        <w:t xml:space="preserve">Умът на човека </w:t>
      </w:r>
      <w:r>
        <w:rPr>
          <w:b/>
          <w:i/>
        </w:rPr>
        <w:t>е средство за търсене на интуицията</w:t>
      </w:r>
      <w:r>
        <w:rPr/>
        <w:t>, т.е. асимилиране на простото и чисто Битие, независимо, единно, без ограничение, без различаването на същност и съществуване, възможно и действително”.</w:t>
      </w:r>
    </w:p>
    <w:p>
      <w:pPr>
        <w:pStyle w:val="Normal"/>
        <w:ind w:firstLine="540"/>
        <w:jc w:val="both"/>
        <w:rPr/>
      </w:pPr>
      <w:r>
        <w:rPr/>
        <w:t>Сега целта на убедения мистик се състои в това, да подчини ума на новата задача за разкриване на божественото. За да се справи успешно с нея, му е нужно ясно виждане на целта и кристално разбиране на резултатите, които в края на краищата ще трябва да демонстрира. Ще му бъде нужно проницателно видение на достойнствата, с които пристъпва към работа, а също не по-малко проницателна оценка на своите недостатъци. Той трябва да постигне колкото се може по-безпристрастен поглед върху себе си и върху ситуацията, в която се намира. В същото време е необходимо да постигне такова уравновесено виждане на целта и разбиране чудото на реализацията и даровете, които той постига, когато неговия интерес е отделен от това, което занимава вниманието му в момента, и е насочено към по-езотерични ценности и стандарти.</w:t>
      </w:r>
    </w:p>
    <w:p>
      <w:pPr>
        <w:pStyle w:val="Normal"/>
        <w:ind w:firstLine="540"/>
        <w:jc w:val="both"/>
        <w:rPr/>
      </w:pPr>
      <w:r>
        <w:rPr/>
        <w:t>Ние засегнахме въпроса, че медитацията преориентира ума към Реалността и в случай на правилно използване може да изведе човека в друго царство на природата, в друго състояние на съзнанието и Битието, в друго измерение. Цел на достижението е постигането на способност да се премества в по-високи сфери на мислене и осъзнаване. Какви са конкретните резултати от тази преориентация?</w:t>
      </w:r>
    </w:p>
    <w:p>
      <w:pPr>
        <w:pStyle w:val="Normal"/>
        <w:ind w:firstLine="540"/>
        <w:jc w:val="both"/>
        <w:rPr/>
      </w:pPr>
      <w:r>
        <w:rPr/>
        <w:t>Преди всичко, може да се каже, че медитацията представлява наука, даваща ни възможност за пряко възприемане на Бог. Този, в Който ние живеем и се движим, и съществуваме, повече не е за нас обект на устрем или символ на божествени възможности. Ние познаваме Бог като Вечната Причина и източник на всичко съществуващо, включително и на нас самите. Ние осъзнаваме Цялото. Ние ставаме единни с Бог, ставайки единни с нашата собствена безсмъртна душа, и когато това велико събитие настъпи, ние осъзнаваме, че съзнанието на индивидуалната душа е съзнание на цялото, и че отделеността и разделението, различието и представата за „аз” и „ти”, за Бог и за сина Божий са се разтворили в познанието и осъзнаването на единството. Двойствеността е отстъпила място на единството. Това е пътя на единението. Интегрираната Личност е трансцедентирана благодарение на подредения процес за разкриване на душата; настъпило е съзнателно съединение на низшето или личностното „аз” с висшето, или божественото „Аз”. Тази двойственост трябва отначало да се осъзнае, а след това да се трансцедентира, преди Истинското „Аз” да стане в съзнанието на човека Висшия „Аз”. Казано е, че тези две части на човека, в продължение на векове, нямат нищо общо помежду си; тези две части – духовната душа и природата на формата. И все пак те са от веки веков съединени една с друга от принципа на ума, и в това се състои решението на човешкия проблем. В древната книга на индусите „Бхагавад Гита” има следните многозначителни думи:</w:t>
      </w:r>
    </w:p>
    <w:p>
      <w:pPr>
        <w:pStyle w:val="Normal"/>
        <w:ind w:firstLine="540"/>
        <w:jc w:val="both"/>
        <w:rPr/>
      </w:pPr>
      <w:r>
        <w:rPr/>
        <w:t>„</w:t>
      </w:r>
      <w:r>
        <w:rPr/>
        <w:t>В този, в който „Аза” е покорил „аза”, „Аза” е приятел за „аза”, но при това, който е далеко от „Аза”, неговото собствено „аз” е враждебно, подобно на враг”.</w:t>
      </w:r>
    </w:p>
    <w:p>
      <w:pPr>
        <w:pStyle w:val="Normal"/>
        <w:ind w:firstLine="540"/>
        <w:jc w:val="both"/>
        <w:rPr/>
      </w:pPr>
      <w:r>
        <w:rPr/>
        <w:t>Свети Павел отчаяно възклицава на практика същото:</w:t>
      </w:r>
    </w:p>
    <w:p>
      <w:pPr>
        <w:pStyle w:val="Normal"/>
        <w:ind w:firstLine="540"/>
        <w:jc w:val="both"/>
        <w:rPr/>
      </w:pPr>
      <w:r>
        <w:rPr/>
        <w:t>„</w:t>
      </w:r>
      <w:r>
        <w:rPr>
          <w:b/>
        </w:rPr>
        <w:t>Защото зная, това, което не живее в мен, т. е. в моята плът, е добро; защото има желание за добро в мен, но за да го извърша, не го намирам. …Защото според вътрешния човек намирам удоволствие в Божия закон; но в тялото мое виждам друг закон, противостоящ на закона на моя ум и превръщащ ме в пленник на грешния закон, намитащ се в тялото ми. Бедния аз! Кой ще ме избави (истинското ми Аз) от това смъртно тяло?</w:t>
      </w:r>
      <w:r>
        <w:rPr/>
        <w:t>”.</w:t>
      </w:r>
    </w:p>
    <w:p>
      <w:pPr>
        <w:pStyle w:val="Normal"/>
        <w:ind w:firstLine="540"/>
        <w:jc w:val="both"/>
        <w:rPr/>
      </w:pPr>
      <w:r>
        <w:rPr/>
        <w:t>Това истинско „Аз” е Бог – тържествуващия Бог, Бога-Творец, Бога-Спасител на човека. Изразявайки се с думите на Св.Павел, това е „Христос в нас, упованието на славата”. „Аз” става факт в нашето съзнание, а не просто теория, на която са възложени толкова надежди.</w:t>
      </w:r>
    </w:p>
    <w:p>
      <w:pPr>
        <w:pStyle w:val="Normal"/>
        <w:ind w:firstLine="540"/>
        <w:jc w:val="both"/>
        <w:rPr/>
      </w:pPr>
      <w:r>
        <w:rPr/>
        <w:t>Медитацията превръща нашите убеждения в установени факти, а нашите теории – в доказан опит. Твърденията на Св. Павел остават само възможна концепция, докато Христовия живот не е пробуден чрез медитация и не е станал доминиращ фактор в нашия живот. Ние говорим за себе си като божествени същества и синове на Бога. Ние знаем за тези, които са изявили в света своята божественост и се намират в авангарда на човешките постижения. Вътре в себе си ние осъзнаваме целите си, които ни водят към знанието, и вътрешните пориви, пробудили човечеството да се изкачва по стъпалата на еволюцията до днешното си ниво, което наричаме нивото на образованите хора. Божествения импулс ни е подигнал от нивото на пещерните хора до съвременното цивилизовано състояние. Освен всичко друго, ние знаем за тези, които притежават или твърдят, че притежават, небесното видение, към което се стремим да се приобщим, и които свидетелстват за прекия път към центъра на божествената Реалност, и които ни канят да ги последваме. Казват ни, че е възможен пряк опит, и че ключовата нота на съвременността е сумирана в думите „от авторитета към опита”. Как можем да го разпознаем? Как можем да получим този пряк опит, бъдейки свободни от намесата на какъвто и да е посредник? Отговора е следния: съществува метод, който са използвали в продължение на безброй хилядолетия и научно обоснован процес, които е бил формулиран и е използван от мислителите от всички времена, и с помощта на който те са станали знаещи.</w:t>
      </w:r>
    </w:p>
    <w:p>
      <w:pPr>
        <w:pStyle w:val="Normal"/>
        <w:ind w:firstLine="540"/>
        <w:jc w:val="both"/>
        <w:rPr/>
      </w:pPr>
      <w:r>
        <w:rPr/>
        <w:t>Изглежда образованието е изпълнило своята основна работа по подготовката на ума за това, да се започне медитативна работа. То ни е помогнало да разберем, че ние разполагаме със съответния апарат и е научило някои от нас на способите за неговото прилагане. Психолозите са ни съобщили много за нашите ментални реакции и инстинктивните ни навици. Сега човека е длъжен да овладее съзнателно своя инструмент и да премине от началните степени на образованието в тези класове и лаборатории, където може самостоятелно да се увери в съществуването на Бога, постигайки по този начин целите на всяко образование. Някой е казал, че света не е затворническа килия, а духовна детска градина, в която милиони объркани деца, опитващи се да прочетат по нагласите и по желанията, думата „Бог”. Нашия ум ни хвърля от една страна на друга в опитите си да ни представи истината – до тогава, докато ние, изморени, се оттегляме най-накрая вътре в себе си, започваме да медитираме и постигаме Бога. Както казва д-р Оверстрйт, „тогава цялото ни упорито търсене намира обяснение и смисъл. Това е Бога действащ в нас. Когато открием по-надеждни ценности или когато ги създадем, ние ще изразяваме Бог в собствения си живот”.</w:t>
      </w:r>
    </w:p>
    <w:p>
      <w:pPr>
        <w:pStyle w:val="Normal"/>
        <w:ind w:firstLine="540"/>
        <w:jc w:val="both"/>
        <w:rPr/>
      </w:pPr>
      <w:r>
        <w:rPr/>
        <w:t>Освен това, медитацията може да се определи като метод, чрез който човек може да постигне славата на разкритото „Аз”, отхвърляйки форма след форма. Нашите училища и университети не са единствения източник на образование и възпитание. Най-голямото от всички училища е опита на самия живот и уроците му, които усвояваме последователно като се отъждествяваме с различни форми – форми на удоволствието, формите на тези, които обичаме, формите на желанията, на знанията – техния списък е безкраен. Защото, какво е това форма, ако не тази замяна, която ние създаваме и след това желаем силно като обекти за поклонение, или идеите за щастието и истината, създадени от други, към които ние се стремим с всички сили, а като краен резултат виждаме, как те изчезват в мъглата пред нашия уморен поглед. Ние търсим удовлетворение в разни феномени и виждаме, как те се превръщат в прах, докато не достигнем тази неуловима, но безкрайна реалност, която им е дала живот. Този, който вижда във всички форми символите на реалността, уверено се движи по пътя към съприкосновение с „Аза”. Но независимо от това, постигането му изисква ментално възприемане и насочена интуиция. Изглежда, че сър Джеймс Джинс е уловил това видение, когато е казал: „Явленията стигат до нас във формата на пространство и време; те са шифровани послания, окончателния смисъл, на които няма да разберем, докато не разберем, как да ги дешифрираме, като ги лишим от тази пространствено-временна обвивка”.</w:t>
      </w:r>
    </w:p>
    <w:p>
      <w:pPr>
        <w:pStyle w:val="Normal"/>
        <w:ind w:firstLine="540"/>
        <w:jc w:val="both"/>
        <w:rPr/>
      </w:pPr>
      <w:r>
        <w:rPr/>
        <w:t>Човек – това е точка от божествена светлина, скрита в няколко обвивки, подобно на светлината в полюлея. Полюлея може да бъде или изключен и тъмен, или запален и светъл. Той или може да свети на хората или да бъде изгасен и да е безполезен. Във фундаменталната книга за медитацията „Йога-сутра” на Патанджали, част, о която, заедно с коментарите към сутрите се съдържа в моята книга „Светлината на Душата”, се казва, че правилната дисциплина и медитация „постепенно отстраняват това, което закрива светлината”, и че „когато духовния ум… се отразява в субстанцията на ума, идва осъзнаването на „Аза””. В определена точка от историята на всяко човешко същество се случва колосална криза, когато трябва да бъде възприета светлината, преминаваща през правилно използвания ум и когато неизбежно се достига до контакт с Божественото. Патанджали подчертава това в следните редове: „Преноса на съзнанието от низшия проводник във висшия е част от творческия еволюционен процес”. Бавно и постепенно става възможна работата по постигането на пряко знание и разкриването на славата, скрита във всяка форма. Секрета се състои в това, да разберем, кога е дошло времето и да не пропуснем момента на благоприятната възможност. Майстер Екахарт казва:</w:t>
      </w:r>
    </w:p>
    <w:p>
      <w:pPr>
        <w:pStyle w:val="Normal"/>
        <w:ind w:firstLine="540"/>
        <w:jc w:val="both"/>
        <w:rPr/>
      </w:pPr>
      <w:r>
        <w:rPr/>
        <w:t>„</w:t>
      </w:r>
      <w:r>
        <w:rPr/>
        <w:t>Ако душата е очистена от всичките си обвивки, Бог явно застава пред нейния взор и разкрива Себе си, без да скрива нищо. Докато душата не отхвърли всичките си покривала, не е важно, колко са тънки, тя не може да съзре Бог”.</w:t>
      </w:r>
    </w:p>
    <w:p>
      <w:pPr>
        <w:pStyle w:val="Normal"/>
        <w:ind w:firstLine="540"/>
        <w:jc w:val="both"/>
        <w:rPr/>
      </w:pPr>
      <w:r>
        <w:rPr/>
        <w:t>По този начин Изтока и Запада излагат една и съща идея в идентични символи.</w:t>
      </w:r>
    </w:p>
    <w:p>
      <w:pPr>
        <w:pStyle w:val="Normal"/>
        <w:ind w:firstLine="540"/>
        <w:jc w:val="both"/>
        <w:rPr/>
      </w:pPr>
      <w:r>
        <w:rPr/>
        <w:t>И така, медитацията е подреден процес, чрез който човек намира Бога. Това е изпитана и използвана от векове система, която неизбежно разкрива божественото. Тук особено важни са думите „подреден процес”. Необходимо е да се спазват определени правила, да се предприемат определени конкретни стъпки и да се изпитат определени стадии на разкритие, преди да може човек да бере от плодовете на медитацията. Ние сме усвоили, че това е част от еволюционния процес и подобно на всичко в природата, той става бавно, но вярно и е неизменен в своите резултати. За човека, готов да се подчини на правилата и да работи систематично, не може да има разочарования. Медитацията изисква самоконтрол във всичко и ако медитативната работа не се съпровожда с изпълнението на всички изисквания за „подреден процес” (такива като самоконтрол и активно служене), целта няма да бъде постигната. Фанатизмът е напълно излишен. За това напълно ясно е казано в „Бхагавад Гита”:</w:t>
      </w:r>
    </w:p>
    <w:p>
      <w:pPr>
        <w:pStyle w:val="Normal"/>
        <w:ind w:firstLine="540"/>
        <w:jc w:val="both"/>
        <w:rPr/>
      </w:pPr>
      <w:r>
        <w:rPr/>
        <w:t>„</w:t>
      </w:r>
      <w:r>
        <w:rPr/>
        <w:t>Не съществува медитация за този, който яде малко или прекалено много, или за този, който е свикнал да спи прекалено малко или прекалено много. Но за този, който е регулярен в храненето и в работата, в съня и бодърстването, медитацията е средство за премахването на всички страдания”.</w:t>
      </w:r>
    </w:p>
    <w:p>
      <w:pPr>
        <w:pStyle w:val="Normal"/>
        <w:ind w:firstLine="540"/>
        <w:jc w:val="both"/>
        <w:rPr/>
      </w:pPr>
      <w:r>
        <w:rPr/>
        <w:t>Медитацията може справедливо да се разглежда като част от естествен процес, който до сега е водил човека по пътя на еволюцията от стадий, малко различаващ се от животинския стадий, до стадий, на който са станали възможни днешните ментални и научни достижения и духовните търсения. Центъра на съзнанието в човека постепенно се премества, и то бавно се фокусира върху постоянно разширяващата се сфера на контакти. Човека вече е преминал от чисто животинското, физическо състояние на битието към стадий на интензивна емоционално-чувствена осведоменост, в който се намира сега. Обаче, милиони хора вече са излезли отвъд пределите на този стадий и са достигнали на по-високо ниво на осведоменост, което наричаме ум. Още една група, много по-малочислена, преминава на ниво, където е възможен универсален диапазон от контакти. Тях ги наричаме Знаещи. Чрез всички използвани методи преминава златната нишка на божествената цел и пътят за преход от човешко съзнание към съзнанието, и осведомеността на душата е пътят на медитацията.</w:t>
      </w:r>
    </w:p>
    <w:p>
      <w:pPr>
        <w:pStyle w:val="Normal"/>
        <w:ind w:firstLine="540"/>
        <w:jc w:val="both"/>
        <w:rPr/>
      </w:pPr>
      <w:r>
        <w:rPr/>
        <w:t>Този процес на разкриване на „Аза” чрез преориентиране на формалната страна на живота и постигането, в крайна сметка, на такава чистота на всички обвивки, когато те вече не могат да го скриват, може да бъде описан като процес на трансмутация, а също като процес на пренос на съзнанието.</w:t>
      </w:r>
    </w:p>
    <w:p>
      <w:pPr>
        <w:pStyle w:val="Normal"/>
        <w:ind w:firstLine="540"/>
        <w:jc w:val="both"/>
        <w:rPr/>
      </w:pPr>
      <w:r>
        <w:rPr/>
        <w:t>Трансмутацията е изменение и пренасочване на енергиите на ума, емоциите и физическата природа в посока да могат да способстват разкриването на „Аза”, а не просто на разкриване на физическата и телесна природа.</w:t>
      </w:r>
    </w:p>
    <w:p>
      <w:pPr>
        <w:pStyle w:val="Normal"/>
        <w:ind w:firstLine="540"/>
        <w:jc w:val="both"/>
        <w:rPr/>
      </w:pPr>
      <w:r>
        <w:rPr/>
        <w:t>Например, на нас ни е казано, че имаме пет основни инстинкта, които делим със всички животни. При използването за егоистични цели, те усилват телесния живот, укрепват формата или материалната природа и с това служат за по-нататъшното скриване на „Аза” или на духовния човек. Те трябва да бъдат преобразувани в своите висши съответствия, защото всеки животински инстинкт има своя духовен прототип. Инстинкта за самосъхранение трябва в края на краищата да бъде изместен от осъзнаването на безсмъртието и човека „живеещ вечно във Вечността”, ще ходи по Земята, изпълнявайки своето предназначение. Този инстинкт, който пробужда низшето „аз” да се стреми по пътя напред и нагоре, ще бъде в края на краищата преобразуван в господство на висшето или духовното „Аз”. Самоутвърждаването на малкото или низшето „аз”, ще отстъпи място на утвърждаването на висшия „Аз”. Секса, представляващ животински инстинкт, управляващ мощно всички животински форми, ще отстъпи място на по-високо увлечение и в своя най-благороден аспект ще предизвика съзнателно привличане и обединяване на душата и нейния носител; а стадния инстинкт ще бъде преобразуван в групово съзнание. Петия инстинкт, а именно стремежа към изследване и удовлетворяване на любопитството, характеризиращ всички умове на високо и ниско ниво, ще отстъпи мястото си на интуитивното възприятие и постигане; и така ще завърши великата работа, и духовния човек ще стане господар на своето съзнание, на човешкото същество и ще възвиси всичките си атрибути и аспекти.</w:t>
      </w:r>
    </w:p>
    <w:p>
      <w:pPr>
        <w:pStyle w:val="Normal"/>
        <w:ind w:firstLine="540"/>
        <w:jc w:val="both"/>
        <w:rPr/>
      </w:pPr>
      <w:r>
        <w:rPr/>
        <w:t>Благодарение на медитацията ума се обогатява с духовно знание. Отблъсквайки се от обема обичайно знание, постоянно разширяваме нашето разбиране на самия термин „знание”, до тогава, докато знанието не се слее с мъдростта. Последната представлява прякото знание на Бога посредством менталната способност, така че ние ставаме тези, които сме и постигаме способността да проявяваме своята божествена природа. В една от своите работи Тагор определя медитацията като „проникване във великата истина до тогава, докато тя не ни завладее”, а „истина” и „Бог” са синоними. Както ни казват, ума познава два обекта: външния свят чрез петте сетива, и мозъка и душата, с нейния свят чрез това, което може да се определи като интровертно използване на ума и неговото интензивно фокусиране върху новата и необикновена сфера на контакти. Тогава „субстанцията на ума, отразяваща както познаващия („Аза”), така и познаваемото, става всезнаеща… тя става инструмент на „Аза” и …служи за обединяващ фактор”. Всичко ще е достъпно за правилно медитиращия. Той ще постигне скритите явления в природата и тайните в живота на духа. Той също така ще знае, по какъв начин достига до знанията.</w:t>
      </w:r>
    </w:p>
    <w:p>
      <w:pPr>
        <w:pStyle w:val="Normal"/>
        <w:ind w:firstLine="540"/>
        <w:jc w:val="both"/>
        <w:rPr/>
      </w:pPr>
      <w:r>
        <w:rPr/>
        <w:t>И така, медитацията помага да се осъществи обединението или изкуплението.</w:t>
      </w:r>
    </w:p>
    <w:p>
      <w:pPr>
        <w:pStyle w:val="Normal"/>
        <w:ind w:firstLine="540"/>
        <w:jc w:val="both"/>
        <w:rPr/>
      </w:pPr>
      <w:r>
        <w:rPr/>
        <w:t>Западния мистик може да говори за Изкупление, а в същото време неговия брат от Изтока говори за Раджа-Йога, обединение или Освобождение. При това се има в предвид едно и също нещо. И двамата искат да кажат, че ума и душата (Христос, който е в нас, или Висшето „Аз”) започват да функционират като единно координирано цяло, като по този начин изразяват съвършено волята на Бога, обитаващ вътре в нас. В своята книга „Човека и неговото осъществяване” Рене Генон предлага следните интересни коментари за думата „обединение”, напълно уместно в дадения контекст:</w:t>
      </w:r>
    </w:p>
    <w:p>
      <w:pPr>
        <w:pStyle w:val="Normal"/>
        <w:ind w:firstLine="540"/>
        <w:jc w:val="both"/>
        <w:rPr/>
      </w:pPr>
      <w:r>
        <w:rPr/>
        <w:t>„</w:t>
      </w:r>
      <w:r>
        <w:rPr/>
        <w:t>Това отъждествяване се осъществява посредством Йога, т.е. вътрешното съкровено обединение на съществото с Божествения или, ако искате с Универсалния, принцип. По същество, истинския смисъл на думата „Йога” е „обединение” и нищо повече… Следва да се отбележи, че строго казано, реализирането на това обединение не трябва да се разглежда като „достижение” или като „постигането на нещо, не съществувало до този момент”, според израза на Шанкарачара, защото в дадения случай обединението, макар и в действителност то все още да не е реализирано в този смисъл, който имаме тук в предвид, но независимо от това, съществува потенциално или по-точно виртуално, и по същество, има място за действително реално постижение на индивидуалното съзнание, което е истинско от веки веков”.</w:t>
      </w:r>
    </w:p>
    <w:p>
      <w:pPr>
        <w:pStyle w:val="Normal"/>
        <w:ind w:firstLine="540"/>
        <w:jc w:val="both"/>
        <w:rPr/>
      </w:pPr>
      <w:r>
        <w:rPr/>
        <w:t>Посредством регулярна медитация постепенно се осъществява връзката между душата и нейния инструмент, докато не се достигне до такъв момент, когато те стават, в буквалния смисъл на думата, единни. Тогава обвивките започват да служат за проявяване на светлината на вътрешния Син Божий; тогава физическото тяло се намира под прекия контрол на душата, доколкото просветения ум (както ще видим по-късно) е знанието на душата във физическия мозък; емоционалната природа е очистена и само отразява природата на любовта в душата, подобно на това, както ума отразява замислите на Бога. По този начин, неорганизираните до този момент и разделени аспекти на човешкото същество се синтезират, обединяват се и достигат до състоянието на хармонични отношения едни с други и с душата, своя създател, своя източник на енергия и своята движеща сила.</w:t>
      </w:r>
    </w:p>
    <w:p>
      <w:pPr>
        <w:pStyle w:val="Normal"/>
        <w:ind w:firstLine="540"/>
        <w:jc w:val="both"/>
        <w:rPr/>
      </w:pPr>
      <w:r>
        <w:rPr/>
        <w:t>Тази наука за единението изисква жизнена дисциплина и експериментално търсеща система за координация. Нейния метод е фокусирано внимание, контрол над ума или медитация; от само себе си той представлява способ за развитие, посредством който осъществяваме обединението с душата и ставаме осведомени за вътрешното състояние на съзнанието. В известните стихове на Браунинг е обобщен този въпрос:</w:t>
      </w:r>
    </w:p>
    <w:p>
      <w:pPr>
        <w:pStyle w:val="Normal"/>
        <w:ind w:firstLine="540"/>
        <w:jc w:val="both"/>
        <w:rPr/>
      </w:pPr>
      <w:r>
        <w:rPr/>
      </w:r>
    </w:p>
    <w:p>
      <w:pPr>
        <w:pStyle w:val="Normal"/>
        <w:ind w:firstLine="540"/>
        <w:jc w:val="both"/>
        <w:rPr/>
      </w:pPr>
      <w:r>
        <w:rPr/>
        <w:t>„</w:t>
      </w:r>
      <w:r>
        <w:rPr/>
        <w:t>Истината е скрита вътре в нас.</w:t>
      </w:r>
    </w:p>
    <w:p>
      <w:pPr>
        <w:pStyle w:val="Normal"/>
        <w:ind w:firstLine="540"/>
        <w:jc w:val="both"/>
        <w:rPr/>
      </w:pPr>
      <w:r>
        <w:rPr/>
        <w:t>Невъзможно е да я намерим в външния свят.</w:t>
      </w:r>
    </w:p>
    <w:p>
      <w:pPr>
        <w:pStyle w:val="Normal"/>
        <w:ind w:firstLine="540"/>
        <w:jc w:val="both"/>
        <w:rPr/>
      </w:pPr>
      <w:r>
        <w:rPr/>
        <w:t>Като в крепост тайна е заключена,</w:t>
      </w:r>
    </w:p>
    <w:p>
      <w:pPr>
        <w:pStyle w:val="Normal"/>
        <w:ind w:firstLine="540"/>
        <w:jc w:val="both"/>
        <w:rPr/>
      </w:pPr>
      <w:r>
        <w:rPr/>
        <w:t>Скрита надеждно в груба плът.</w:t>
      </w:r>
    </w:p>
    <w:p>
      <w:pPr>
        <w:pStyle w:val="Normal"/>
        <w:ind w:firstLine="540"/>
        <w:jc w:val="both"/>
        <w:rPr/>
      </w:pPr>
      <w:r>
        <w:rPr/>
      </w:r>
    </w:p>
    <w:p>
      <w:pPr>
        <w:pStyle w:val="Normal"/>
        <w:ind w:firstLine="540"/>
        <w:jc w:val="both"/>
        <w:rPr/>
      </w:pPr>
      <w:r>
        <w:rPr/>
        <w:t>И знанието, което може да ни спаси,</w:t>
      </w:r>
    </w:p>
    <w:p>
      <w:pPr>
        <w:pStyle w:val="Normal"/>
        <w:ind w:firstLine="540"/>
        <w:jc w:val="both"/>
        <w:rPr/>
      </w:pPr>
      <w:r>
        <w:rPr/>
        <w:t>Към което се стремим непрестанно,</w:t>
      </w:r>
    </w:p>
    <w:p>
      <w:pPr>
        <w:pStyle w:val="Normal"/>
        <w:ind w:firstLine="540"/>
        <w:jc w:val="both"/>
        <w:rPr/>
      </w:pPr>
      <w:r>
        <w:rPr/>
        <w:t>Ще отвори вратата на прекрасната затворничка</w:t>
      </w:r>
    </w:p>
    <w:p>
      <w:pPr>
        <w:pStyle w:val="Normal"/>
        <w:ind w:firstLine="540"/>
        <w:jc w:val="both"/>
        <w:rPr/>
      </w:pPr>
      <w:r>
        <w:rPr/>
        <w:t>И на светлината пътя ще разкрие, която е вътре,</w:t>
      </w:r>
    </w:p>
    <w:p>
      <w:pPr>
        <w:pStyle w:val="Normal"/>
        <w:ind w:firstLine="540"/>
        <w:jc w:val="both"/>
        <w:rPr/>
      </w:pPr>
      <w:r>
        <w:rPr/>
        <w:t>А ние по-рано търсехме отвън.”</w:t>
      </w:r>
    </w:p>
    <w:p>
      <w:pPr>
        <w:pStyle w:val="Normal"/>
        <w:ind w:firstLine="540"/>
        <w:jc w:val="both"/>
        <w:rPr/>
      </w:pPr>
      <w:r>
        <w:rPr/>
      </w:r>
    </w:p>
    <w:p>
      <w:pPr>
        <w:pStyle w:val="Normal"/>
        <w:ind w:firstLine="540"/>
        <w:jc w:val="both"/>
        <w:rPr/>
      </w:pPr>
      <w:r>
        <w:rPr/>
        <w:t>По този начин, целта на науката медитация се състои в това, да се помогне на човека да стане във външните си прояви този, който е във вътрешната си реалност и да му помогне да се отъждестви с аспекта на своята душа, а не просто със своите низши характеристики. Това е бърз процес за разкриващото, мислещо съзнание, но в този случай той трябва да се инициира и провежда самостоятелно. В медитацията, ума се използва като инструмент за наблюдение на вечно съществуващите състояния и с времето трябва да стане инструмент за просветление, чрез който душата, или „Аза”, предава знания във физическия мозък.</w:t>
      </w:r>
    </w:p>
    <w:p>
      <w:pPr>
        <w:pStyle w:val="Normal"/>
        <w:ind w:firstLine="540"/>
        <w:jc w:val="both"/>
        <w:rPr/>
      </w:pPr>
      <w:r>
        <w:rPr/>
        <w:t>В резултат, медитацията носи просветление. В своята книга за Проповеди, написана през XIV век, Майстер Екхард казва: „Три типа хора виждат Бога. Хората от първия тип го виждат във вярата си; те не знаят за него повече, отколкото могат да различат през завесата. Хората от втория тип го съзерцават в благодатна светлина, но само като отговор на своите страстни стремежи, те го виждат като даващ им добрина, преданост, духовност и други подобни. …Хората от третия тип го виждат в божествена светлина”.</w:t>
      </w:r>
    </w:p>
    <w:p>
      <w:pPr>
        <w:pStyle w:val="Normal"/>
        <w:ind w:firstLine="540"/>
        <w:jc w:val="both"/>
        <w:rPr/>
      </w:pPr>
      <w:r>
        <w:rPr/>
        <w:t>Тази светлина, която се разкрива в процеса на медитацията, и с която се учим да работим.</w:t>
      </w:r>
    </w:p>
    <w:p>
      <w:pPr>
        <w:pStyle w:val="Normal"/>
        <w:ind w:firstLine="540"/>
        <w:jc w:val="both"/>
        <w:rPr/>
      </w:pPr>
      <w:r>
        <w:rPr/>
        <w:t>Сърцето на света е светлина, и в тази светлина ще видим Бога. В тази светлина намираме себе си. В тази светлина откриваме всичко. Патанджали ни казва, че „когато средствата за постигане на обединение се практикуват упорито и когато е направено изчистване, идва озарението, което води до пълно просветление”. „Тогава умът се стреми към просветление като към истинската природа на „Аза”.</w:t>
      </w:r>
    </w:p>
    <w:p>
      <w:pPr>
        <w:pStyle w:val="Normal"/>
        <w:ind w:firstLine="540"/>
        <w:jc w:val="both"/>
        <w:rPr/>
      </w:pPr>
      <w:r>
        <w:rPr/>
        <w:t>В резултат на медитацията „се проявява сиянието на светлината. Това просветление става постепенно; то се развива стадий след стадий”.</w:t>
      </w:r>
    </w:p>
    <w:p>
      <w:pPr>
        <w:pStyle w:val="Normal"/>
        <w:ind w:firstLine="540"/>
        <w:jc w:val="both"/>
        <w:rPr/>
      </w:pPr>
      <w:r>
        <w:rPr/>
        <w:t>По-късно ще изследваме тази тема много по-подробно.</w:t>
      </w:r>
    </w:p>
    <w:p>
      <w:pPr>
        <w:pStyle w:val="Normal"/>
        <w:ind w:firstLine="540"/>
        <w:jc w:val="both"/>
        <w:rPr/>
      </w:pPr>
      <w:r>
        <w:rPr/>
        <w:t>Посредством медитацията като следствие от всички предишни фактори, се разкриват способностите на душата. Всеки проводник, чрез който се изявява душата, разполага с някои вътрешни латентни сили, обаче душата, е източник на всяка от тях, и ги притежава в най-чистата и най-възвишената форма. Например, физическите очи са органите на физическото зрение. Ясновиждането представлява същата способност, проявяващо се в този свят, който наричаме психически, света на илюзиите, чувствата и емоциите. Обаче в душата, тази същата способност е проявена като чисто възприемане, безгрешно духовно виждане. Посредством медитацията висшите съответствия на низшите физически и психически способности се привеждат във функционална активност и заемат мястото на своите низши изяви.</w:t>
      </w:r>
    </w:p>
    <w:p>
      <w:pPr>
        <w:pStyle w:val="Normal"/>
        <w:ind w:firstLine="540"/>
        <w:jc w:val="both"/>
        <w:rPr/>
      </w:pPr>
      <w:r>
        <w:rPr/>
        <w:t xml:space="preserve">Тези способности се разкриват по нормален и естествен път. </w:t>
      </w:r>
      <w:r>
        <w:rPr>
          <w:b/>
          <w:sz w:val="28"/>
          <w:szCs w:val="28"/>
        </w:rPr>
        <w:t>Това става не защото ги искат и ги развиват, а защото Бога вътре в нас поема контрола и управлението на Своите тела.</w:t>
      </w:r>
      <w:r>
        <w:rPr/>
        <w:t xml:space="preserve"> Неговите сили стават очевидни във физическия план и неговите способности се проявяват като разпознаване на реалността.</w:t>
      </w:r>
    </w:p>
    <w:p>
      <w:pPr>
        <w:pStyle w:val="Normal"/>
        <w:ind w:firstLine="540"/>
        <w:jc w:val="both"/>
        <w:rPr/>
      </w:pPr>
      <w:r>
        <w:rPr/>
        <w:t>Истинският мистик не се спира при постигането на тези сили и способности, него го интересува този, който притежава тези сили. Той се съсредоточава на „Аза”, а не на способностите на този „Аз”. С задълбочаването в Реалността, която е самия той, силите на душата започват да се проявяват по естествен, безопасен и полезен начин. Майстер Екхарт обобщава този процес по следния начин: „Низшите сили на душата трябва да бъдат подчинени на висшите, а висшите на Бог; нейните външни чувства на вътрешните, а вътрешните на ума; мисълта на интуицията, а интуицията на волята, а всичко заедно на единството…”</w:t>
      </w:r>
    </w:p>
    <w:p>
      <w:pPr>
        <w:pStyle w:val="Normal"/>
        <w:ind w:firstLine="540"/>
        <w:jc w:val="both"/>
        <w:rPr/>
      </w:pPr>
      <w:r>
        <w:rPr/>
        <w:t>Тук в тази глава за целите на медитацията са напълно подходящи думите на д-р Чарлз Уитби, преводач на книгата на Рене Генон „Човека и неговото израстване”. Той разчита на:</w:t>
      </w:r>
    </w:p>
    <w:p>
      <w:pPr>
        <w:pStyle w:val="Normal"/>
        <w:ind w:firstLine="540"/>
        <w:jc w:val="both"/>
        <w:rPr/>
      </w:pPr>
      <w:r>
        <w:rPr/>
        <w:t>„…</w:t>
      </w:r>
      <w:r>
        <w:rPr/>
        <w:t>всеобхватното свидетелство на съгласие по всички основни точки на Западната, индуиска, мюсюлманска и далекоизточна езотерични традиции, който се потвърждават една друга. Истината, която толкова прибързано наричаме недостижима, ни очаква в своето неизменно величие, скрита действително от повърхностния и презрителен поглед, но очевидна за сериозния търсещ. Според Плотин, акта на съзерцание, който по същество е живота на всеки индивид и човечеството като цяло, се развива постепенно, естествено и неизменно от Природата към Душата, от Душата към чистия разум, от разума към висшия Единен. В този случай сегашната загриженост на най-развитите представители на Западната мисъл и наука за психическите и квазипсихическите проблеми може или по-скоро е длъжна, рано или по-късно да отстъпи на интереса към предметите от по-високо и дори от най-високо значение”.</w:t>
      </w:r>
    </w:p>
    <w:p>
      <w:pPr>
        <w:pStyle w:val="Normal"/>
        <w:ind w:firstLine="540"/>
        <w:jc w:val="both"/>
        <w:rPr/>
      </w:pPr>
      <w:r>
        <w:rPr/>
        <w:t>По този начин, виждаме, че на медитацията се придава много голямо значение и че такава оценка се потвърждава от авторитетните свидетелства на мистиците и посветените от всички времена. Този факт, че другите нещо са постигнали, може да ни заинтересува и да ни вдъхнови, но нищо повече, ако ние самите не предприемем определени действия. Факта, че съществуват методи и науката за обединението, основана на правилното общуване с менталното тяло и правилното му използване, може да бъде фундаментална истина, обаче това знание остава безполезно, ако всеки образован мислител не го приеме като призив за действие. Такъв мислител трябва да оцени по достойнство описаното тук, да постави пред себе си задачата да постигне умението да използва ума си в две направления (от една страна, в посока към душата, а от друга, в посока на своето външно обкръжение), и в крайна сметка, произволно и по собствено мнение. Това изисква развитие на ума като синтезиран и здрав смисъл и неговото използване в света на земния живот, на емоциите и мислите. Това също така изисква, умения на ума свободно да се преориентира в света на душите и способност да действа като посредник между душата и физическия мозък. Първата връзка се развива и възпитава посредством обичайните методи на езотеричното образование и обучение; втората става възможна чрез медитацията, висшата форма на образователния процес.</w:t>
      </w:r>
    </w:p>
    <w:p>
      <w:pPr>
        <w:pStyle w:val="Normal"/>
        <w:ind w:firstLine="540"/>
        <w:jc w:val="both"/>
        <w:rPr/>
      </w:pPr>
      <w:r>
        <w:rPr/>
      </w:r>
    </w:p>
    <w:p>
      <w:pPr>
        <w:pStyle w:val="Normal"/>
        <w:ind w:firstLine="540"/>
        <w:jc w:val="both"/>
        <w:rPr/>
      </w:pPr>
      <w:r>
        <w:rPr/>
      </w:r>
    </w:p>
    <w:p>
      <w:pPr>
        <w:pStyle w:val="Normal"/>
        <w:ind w:firstLine="540"/>
        <w:jc w:val="center"/>
        <w:rPr>
          <w:b/>
          <w:b/>
        </w:rPr>
      </w:pPr>
      <w:r>
        <w:rPr>
          <w:b/>
        </w:rPr>
        <w:t>Пета глава</w:t>
      </w:r>
    </w:p>
    <w:p>
      <w:pPr>
        <w:pStyle w:val="Normal"/>
        <w:ind w:firstLine="540"/>
        <w:jc w:val="center"/>
        <w:rPr>
          <w:b/>
          <w:b/>
        </w:rPr>
      </w:pPr>
      <w:r>
        <w:rPr>
          <w:b/>
        </w:rPr>
        <w:t>СТЕПЕНИ НА МЕДИТАЦИЯТА</w:t>
      </w:r>
    </w:p>
    <w:p>
      <w:pPr>
        <w:pStyle w:val="Normal"/>
        <w:ind w:firstLine="540"/>
        <w:jc w:val="both"/>
        <w:rPr/>
      </w:pPr>
      <w:r>
        <w:rPr/>
        <w:t xml:space="preserve"> </w:t>
      </w:r>
    </w:p>
    <w:p>
      <w:pPr>
        <w:pStyle w:val="Normal"/>
        <w:ind w:firstLine="540"/>
        <w:jc w:val="right"/>
        <w:rPr/>
      </w:pPr>
      <w:r>
        <w:rPr>
          <w:i/>
        </w:rPr>
        <w:t>„</w:t>
      </w:r>
      <w:r>
        <w:rPr>
          <w:i/>
        </w:rPr>
        <w:t>Какво ще сътвориш, о Душа, Брате мой?</w:t>
      </w:r>
    </w:p>
    <w:p>
      <w:pPr>
        <w:pStyle w:val="Normal"/>
        <w:ind w:firstLine="540"/>
        <w:jc w:val="right"/>
        <w:rPr>
          <w:i/>
          <w:i/>
        </w:rPr>
      </w:pPr>
      <w:r>
        <w:rPr>
          <w:i/>
        </w:rPr>
        <w:t>Какво ще сътвориш в самата себе си?</w:t>
      </w:r>
    </w:p>
    <w:p>
      <w:pPr>
        <w:pStyle w:val="Normal"/>
        <w:ind w:firstLine="540"/>
        <w:jc w:val="right"/>
        <w:rPr>
          <w:i/>
          <w:i/>
        </w:rPr>
      </w:pPr>
      <w:r>
        <w:rPr>
          <w:i/>
        </w:rPr>
        <w:t>Ще затвориш под ключ прозорец и врата, за да не види никой;</w:t>
      </w:r>
    </w:p>
    <w:p>
      <w:pPr>
        <w:pStyle w:val="Normal"/>
        <w:ind w:firstLine="540"/>
        <w:jc w:val="right"/>
        <w:rPr>
          <w:i/>
          <w:i/>
        </w:rPr>
      </w:pPr>
      <w:r>
        <w:rPr>
          <w:i/>
        </w:rPr>
        <w:t>За да бъдем сами</w:t>
      </w:r>
    </w:p>
    <w:p>
      <w:pPr>
        <w:pStyle w:val="Normal"/>
        <w:ind w:firstLine="540"/>
        <w:jc w:val="right"/>
        <w:rPr>
          <w:i/>
          <w:i/>
        </w:rPr>
      </w:pPr>
      <w:r>
        <w:rPr>
          <w:i/>
        </w:rPr>
        <w:t>(Сами! Един към друг</w:t>
      </w:r>
    </w:p>
    <w:p>
      <w:pPr>
        <w:pStyle w:val="Normal"/>
        <w:ind w:firstLine="540"/>
        <w:jc w:val="right"/>
        <w:rPr>
          <w:i/>
          <w:i/>
        </w:rPr>
      </w:pPr>
      <w:r>
        <w:rPr>
          <w:i/>
        </w:rPr>
        <w:t>В това място залято с пламък)</w:t>
      </w:r>
    </w:p>
    <w:p>
      <w:pPr>
        <w:pStyle w:val="Normal"/>
        <w:ind w:firstLine="540"/>
        <w:jc w:val="right"/>
        <w:rPr>
          <w:i/>
          <w:i/>
        </w:rPr>
      </w:pPr>
      <w:r>
        <w:rPr>
          <w:i/>
        </w:rPr>
        <w:t>Когато за първи път започнем</w:t>
      </w:r>
    </w:p>
    <w:p>
      <w:pPr>
        <w:pStyle w:val="Normal"/>
        <w:ind w:firstLine="540"/>
        <w:jc w:val="right"/>
        <w:rPr>
          <w:i/>
          <w:i/>
        </w:rPr>
      </w:pPr>
      <w:r>
        <w:rPr>
          <w:i/>
        </w:rPr>
        <w:t>Нашият разговор.</w:t>
      </w:r>
    </w:p>
    <w:p>
      <w:pPr>
        <w:pStyle w:val="Normal"/>
        <w:ind w:firstLine="540"/>
        <w:jc w:val="right"/>
        <w:rPr>
          <w:b/>
          <w:b/>
          <w:i/>
          <w:i/>
        </w:rPr>
      </w:pPr>
      <w:r>
        <w:rPr>
          <w:b/>
          <w:i/>
        </w:rPr>
        <w:t>Евелин Андерхил</w:t>
      </w:r>
    </w:p>
    <w:p>
      <w:pPr>
        <w:pStyle w:val="Normal"/>
        <w:ind w:firstLine="540"/>
        <w:jc w:val="both"/>
        <w:rPr>
          <w:b/>
          <w:b/>
          <w:i/>
          <w:i/>
        </w:rPr>
      </w:pPr>
      <w:r>
        <w:rPr>
          <w:b/>
          <w:i/>
        </w:rPr>
      </w:r>
    </w:p>
    <w:p>
      <w:pPr>
        <w:pStyle w:val="Normal"/>
        <w:ind w:firstLine="540"/>
        <w:jc w:val="both"/>
        <w:rPr/>
      </w:pPr>
      <w:r>
        <w:rPr/>
        <w:t>Задачите, които сме поставили пред себе си, сме ги изследвали за кратко, когато сме започнали да се стремим да преориентираме има си към душата и благодарение на постигнатото по този начин обединение да установим връзка с висшия свят на Битието. Ние се стремим да използваме нашето оборудване, което сме постигнали благодарение на опита и дългата серия жизнени експерименти, и независимо от това дали започваме работа от позицията на религиозен мистик или като интелектуален стремящ се, съществуват определени фундаментални изисквания, които трябва да бъдат изпълнени, преди да се пристъпи към изпълнението на каквито и да е конкретни упражнения. Преподобния Р. Дж. Кемпбел обобщава нашия път и нашата задача по следния начин:</w:t>
      </w:r>
    </w:p>
    <w:p>
      <w:pPr>
        <w:pStyle w:val="Normal"/>
        <w:ind w:firstLine="540"/>
        <w:jc w:val="both"/>
        <w:rPr/>
      </w:pPr>
      <w:r>
        <w:rPr/>
        <w:t>„</w:t>
      </w:r>
      <w:r>
        <w:rPr/>
        <w:t>С цел да осъзнаем природата на своя „Аз”, на нас ни се е наложило да напуснем своя вечен дом при Бога, за да се трудим и да страдаме сред илюзиите на времето и усещанията. Трябва да преодолеем тези илюзии, преди да влезем във вечната истина, пребиваваща от другата страна на всичко видимо. Преодолявайки, трябва да подчиним плътта си и да укрепим духа си, да презрем света, за да го спасим, и да загубим живота, за да го намерим”.</w:t>
      </w:r>
    </w:p>
    <w:p>
      <w:pPr>
        <w:pStyle w:val="Normal"/>
        <w:ind w:firstLine="540"/>
        <w:jc w:val="both"/>
        <w:rPr/>
      </w:pPr>
      <w:r>
        <w:rPr/>
        <w:t>Да разгледаме сега нашата ситуация и тези процеси, през които трябва да преминем, ако искаме да постигнем целта си. Достатъчно е само да се спомене за предварителните условия, тъй като те са широко известни и се изпълняват частично от всеки начинаещ – иначе не би влязъл в тази фаза на вечно търсене на истината. Ние осъзнаваме собствената си двойственост, състоянието на борба между двата ни аспекта, които ни образуват. Усещаме дълбока неудовлетвореност от физическия си живот като цяло и от собствената си неспособност да постигнем и разберем божествената Реалност, която, както се надяваме, съществува. Обаче, тя си остава за нас обект на вярата, а ние искаме да я познаем. Изглежда, живота на чувствата няма да ни придвижи достатъчно далеко по пътя към нашата цел. Ние живеем нестабилен, променлив живот; понякога чувствата ни възнасят на чудесни върхове, където ние прекарваме достатъчно дълго, за да съзрем прекрасното видение, а след това пропадаме в бездната на своето ежедневно обкръжение, в своята животинска природа и в този хаотичен свят, в който ни е захвърлила съдбата. Ние усещаме вечно изплъзващата ни се реалност; ние се стремим към целта, която си представяме, че е отвън, и която ни се изплъзва, независимо от нашите най-яростни усилия; в борба и страдания се стремим да постигнем осъзнаване, за което свидетелстват светците, и за което постоянно говорят Знаещите на расата. Ако нашата воля е достатъчно силна и ако нашата решимост е основана на непрестанно усърдие, ако сме постигнали древните правила и формули, ние можем да се приближим до решението на нашия проблем от нови позиции и да използваме своята ментална екипировка вместо емоционалния подход и трескавото желание.</w:t>
      </w:r>
    </w:p>
    <w:p>
      <w:pPr>
        <w:pStyle w:val="Normal"/>
        <w:ind w:firstLine="540"/>
        <w:jc w:val="both"/>
        <w:rPr/>
      </w:pPr>
      <w:r>
        <w:rPr/>
        <w:t>Но независимо от това, сърдечната активност се съхранява, и в своите „Афоризми”, насочващи усилията на стотици Знаещи, Патанджали казва, че: „Практиките, водещи до единение с душата, включват, първо, огнен устрем, след това духовно четене и, накрая, пълно послушание на Учителя”.</w:t>
      </w:r>
    </w:p>
    <w:p>
      <w:pPr>
        <w:pStyle w:val="Normal"/>
        <w:ind w:firstLine="540"/>
        <w:jc w:val="both"/>
        <w:rPr/>
      </w:pPr>
      <w:r>
        <w:rPr/>
        <w:t xml:space="preserve">Английската дума “aspiration” (устрем) произлиза от латинското </w:t>
      </w:r>
      <w:r>
        <w:rPr>
          <w:b/>
          <w:i/>
        </w:rPr>
        <w:t>spirare</w:t>
      </w:r>
      <w:r>
        <w:rPr/>
        <w:t xml:space="preserve"> (дишам), която има общ корен с думата „дух” (spirit)</w:t>
      </w:r>
      <w:r>
        <w:rPr>
          <w:lang w:val="ru-RU"/>
        </w:rPr>
        <w:t>. Устр</w:t>
      </w:r>
      <w:r>
        <w:rPr/>
        <w:t>е</w:t>
      </w:r>
      <w:r>
        <w:rPr>
          <w:lang w:val="ru-RU"/>
        </w:rPr>
        <w:t>м</w:t>
      </w:r>
      <w:r>
        <w:rPr/>
        <w:t>ът трябва да предхожда вдъхновението. Отначало трябва да издишаме низшето „аз”, за да имаме възможност след това да вдишаме висшия аспект. От гледна точка на източния мистицизъм, устрема подразбира идеята за пламък, огън. Той означава парещо желание, пламенна решимост, която в края на краищата извършва за стремящия се три действия: осветява неговите проблеми с неистов пламък, ставайки очистващото изпитание, през което трябва да премине низшия „аз”, за да изгори в него всички шлаки и да разруши всички прегради, които го задържат. Същата идея за огъня преминава като червена нишка през цялата християнска мистична литература, асоциирайки се с много текстове от Библията. Готовността „да носим своя кръст”, „да влезем в пламъка”, „да умираме ежедневно” (символите могат да бъдат най-различни) характеризират истинския устремен, и преди да преминем към пътя на медитацията и да последваме много Божии синове, които са били преди нас, ние трябва да измерим дълбочината и да мобилизираме духа си за трудното изкачване и огненото усилие. Трябва да кажем заедно с Дж.Ч.Ерл:</w:t>
      </w:r>
    </w:p>
    <w:p>
      <w:pPr>
        <w:pStyle w:val="Normal"/>
        <w:ind w:firstLine="540"/>
        <w:jc w:val="both"/>
        <w:rPr/>
      </w:pPr>
      <w:r>
        <w:rPr/>
      </w:r>
    </w:p>
    <w:p>
      <w:pPr>
        <w:pStyle w:val="Normal"/>
        <w:ind w:firstLine="540"/>
        <w:jc w:val="both"/>
        <w:rPr/>
      </w:pPr>
      <w:r>
        <w:rPr/>
        <w:t>Преминавам долината и се изкачвам после.</w:t>
      </w:r>
    </w:p>
    <w:p>
      <w:pPr>
        <w:pStyle w:val="Normal"/>
        <w:ind w:firstLine="540"/>
        <w:jc w:val="both"/>
        <w:rPr/>
      </w:pPr>
      <w:r>
        <w:rPr/>
        <w:t>Нося кръст, а кръста носи мен.</w:t>
      </w:r>
    </w:p>
    <w:p>
      <w:pPr>
        <w:pStyle w:val="Normal"/>
        <w:ind w:firstLine="540"/>
        <w:jc w:val="both"/>
        <w:rPr/>
      </w:pPr>
      <w:r>
        <w:rPr/>
        <w:t>Воден съм от светлина към светлината. И плача</w:t>
      </w:r>
    </w:p>
    <w:p>
      <w:pPr>
        <w:pStyle w:val="Normal"/>
        <w:ind w:firstLine="540"/>
        <w:jc w:val="both"/>
        <w:rPr/>
      </w:pPr>
      <w:r>
        <w:rPr/>
        <w:t>От радост за това, което се надявам да видя,</w:t>
      </w:r>
    </w:p>
    <w:p>
      <w:pPr>
        <w:pStyle w:val="Normal"/>
        <w:ind w:firstLine="540"/>
        <w:jc w:val="both"/>
        <w:rPr/>
      </w:pPr>
      <w:r>
        <w:rPr/>
        <w:t>Когато стръмното изкачване преодолея,</w:t>
      </w:r>
    </w:p>
    <w:p>
      <w:pPr>
        <w:pStyle w:val="Normal"/>
        <w:ind w:firstLine="540"/>
        <w:jc w:val="both"/>
        <w:rPr/>
      </w:pPr>
      <w:r>
        <w:rPr/>
        <w:t>Света на светлината ще преминавам</w:t>
      </w:r>
    </w:p>
    <w:p>
      <w:pPr>
        <w:pStyle w:val="Normal"/>
        <w:ind w:firstLine="540"/>
        <w:jc w:val="both"/>
        <w:rPr/>
      </w:pPr>
      <w:r>
        <w:rPr/>
        <w:t>И ще се хвърля в дълбините на Бог.</w:t>
      </w:r>
    </w:p>
    <w:p>
      <w:pPr>
        <w:pStyle w:val="Normal"/>
        <w:ind w:firstLine="540"/>
        <w:jc w:val="both"/>
        <w:rPr/>
      </w:pPr>
      <w:r>
        <w:rPr/>
      </w:r>
    </w:p>
    <w:p>
      <w:pPr>
        <w:pStyle w:val="Normal"/>
        <w:ind w:firstLine="540"/>
        <w:jc w:val="both"/>
        <w:rPr/>
      </w:pPr>
      <w:r>
        <w:rPr/>
        <w:t>Ние започваме емоционалното осъзнаване на своята цел и чрез огъня на дисциплината преминаваме към висините на интелектуалната убеденост. Красотата на този път е запечатана в библейската история за Седрах, Мисах и Авденаго. Ние прочитаме, че те били хвърлени в огнена пещ, обаче изхода от тази, както ни се струва, трагедия, било появяването между тях на четвърта Същност, подобна на Сина Божий. Тримата приятели символизират тройния низш човек. Името „Мисах” означава подвижен, което характеризира способността на различаващия ум, на менталното тяло. „Седрах” означава „радващ се от Пътя” и говори за трансмутацията на емоционалното тяло и пренасочване на желанията в посока на Пътя; „Адвенаго” означава „Служител на Слънцето” и подчертава този факт, че единствената функция на тялото е да служи на Сина (Слънцето), т.е на Него, или душата (виж Данаил III, 23-24). Невъзможно е да се избегне огнената пещ, но наградата ще бъде съответна на изпитанието.</w:t>
      </w:r>
    </w:p>
    <w:p>
      <w:pPr>
        <w:pStyle w:val="Normal"/>
        <w:ind w:firstLine="540"/>
        <w:jc w:val="both"/>
        <w:rPr/>
      </w:pPr>
      <w:r>
        <w:rPr/>
        <w:t>Необходимо е също да се разбере смисъла на второто условия – духовното четене. Произхода на съответната английска дума „</w:t>
      </w:r>
      <w:r>
        <w:rPr>
          <w:lang w:val="en-US"/>
        </w:rPr>
        <w:t>read</w:t>
      </w:r>
      <w:r>
        <w:rPr/>
        <w:t xml:space="preserve">” е много неясен; филолозите го свързват с латинското </w:t>
      </w:r>
      <w:r>
        <w:rPr>
          <w:b/>
          <w:i/>
          <w:lang w:val="en-US"/>
        </w:rPr>
        <w:t>reri</w:t>
      </w:r>
      <w:r>
        <w:rPr>
          <w:lang w:val="ru-RU"/>
        </w:rPr>
        <w:t xml:space="preserve"> (</w:t>
      </w:r>
      <w:r>
        <w:rPr/>
        <w:t>мисля</w:t>
      </w:r>
      <w:r>
        <w:rPr>
          <w:lang w:val="ru-RU"/>
        </w:rPr>
        <w:t>)</w:t>
      </w:r>
      <w:r>
        <w:rPr/>
        <w:t xml:space="preserve"> или със санскритския корен </w:t>
      </w:r>
      <w:r>
        <w:rPr>
          <w:b/>
          <w:i/>
        </w:rPr>
        <w:t>radh</w:t>
      </w:r>
      <w:r>
        <w:rPr/>
        <w:t xml:space="preserve"> (да си успешен). Възможно е да е и едното и другото, доколкото е безспорно вярно, че човек, който е способен успешно да мисли, да контролира и използва своя мисловен апарат, ще овладее с максимална лекота техниката на медитацията.</w:t>
      </w:r>
    </w:p>
    <w:p>
      <w:pPr>
        <w:pStyle w:val="Normal"/>
        <w:ind w:firstLine="540"/>
        <w:jc w:val="both"/>
        <w:rPr/>
      </w:pPr>
      <w:r>
        <w:rPr/>
        <w:t>Молитвата е достъпна за всички. Медитацията е възможна само за ментално поляризирания човек; това твърдение, често оспорвано, трябва да бъде подчертано. Всички хора, които са готови да се подложат на дисциплина и да преобразуват емоциите си в духовна преданост, могат да станат светци и мнозина вървят по този път. Обаче, не всички хора са способни да станат знаещи, защото за това са нужни всички постижения на светеца плюс използването на интелекта и способността да се мисли за постигане на знания и разбиране. Човекът, достигнал до успех – е този, който може да мисли, който е способен да използва шестото чувство, ума за постигането на конкретни резултати. Други тълкования на израза „духовно четене”, привличат думи, означаващи приемане на съвет или препоръки, което предизвиква три основни идеи: постигане успех чрез ума, постигане на съвършенство, приемане на съвет и използването на всички канали за информация с цел получаването на знания.</w:t>
      </w:r>
    </w:p>
    <w:p>
      <w:pPr>
        <w:pStyle w:val="Normal"/>
        <w:ind w:firstLine="540"/>
        <w:jc w:val="both"/>
        <w:rPr/>
      </w:pPr>
      <w:r>
        <w:rPr/>
        <w:t>Такъв е, основно, смисълът на израза от Патанджали, преведен като „духовно четене”. По същество, това означава четене с духовните очи, с вътрешното зрение, готовност за намиране на това, което се търси. Разбираемо е, че всякакви форми са само символи на вътрешната или духовна реалност и духовното четене изисква развитие на способността за „четене”, или да се вижда, аспекта от живота, скриван от външната форма. Ще бъде установено, че това е в равна степен приложимо, както към човешката форма, така и към всяка друга форма в природата; всичките форми крият божествената мисъл, идея или истина, явявайки се осезаемо проявление на някакво божествено понятие. Когато човек разбере това, започва да „чете” духовно, да прозира това, което е скрито под външните форми и чрез това да влиза в контакт с идеите, които са породили формата. Постепенно натрупвайки опит в съответната практика, достига до разбирането на Истината и повече не се заблуждава от илюзорните аспекти на формата. На практика, например, това го води до отричане на аспекта на формата, който са склонни да приемат неговите събратя и го разглежда от позицията на божествената реалност. Да достигнеш до това не е лесно, обаче е възможно с помощта на тренировки за духовно четене.</w:t>
      </w:r>
    </w:p>
    <w:p>
      <w:pPr>
        <w:pStyle w:val="Normal"/>
        <w:ind w:firstLine="540"/>
        <w:jc w:val="both"/>
        <w:rPr/>
      </w:pPr>
      <w:r>
        <w:rPr/>
        <w:t>Третото изискване е послушание на Учителя. Това съвсем не е угодливо внимание към заповедите на някакъв предполагаем Наставник или Учител, действащ тайно зад сцената, както твърдят много езотерични школи. Всичко е много по-просто. Истинския Учител изискващ внимание и следователно послушание – това е Учителя в сърцето, душата, вътрешния Христос. Отначало този Учител заявява за своето присъствие чрез „тихия глас” на съвестта, подсказвайки ни пътища за по-висок и безкористен живот и бързо давайки сигнал за предупреждение в случай на отклонение от строгия път на праведността. След това той се осъзнава като Гласа на Безмълвието, тази дума, която произлиза от „Думата станала плът”, Думата, която сме ние самите. Всеки от нас е Дума, станала плът. По-късно ще говорим за пробуждане на интуицията. Този, който се учи на медитация, се научава да различава тези три фази. По този начин, това условие изисква безусловно послушание на устремения към този висш импулс, който той е способен да различи по всяко време и на всяка цена. Когато идва такова послушание, то предизвиква изливане на светлина и знание от душата; Христос е посочил това с думите: „Който иска да твори Неговата воля, той ще разбере…” (Йоан, 7, 17).</w:t>
      </w:r>
    </w:p>
    <w:p>
      <w:pPr>
        <w:pStyle w:val="Normal"/>
        <w:ind w:firstLine="540"/>
        <w:jc w:val="both"/>
        <w:rPr/>
      </w:pPr>
      <w:r>
        <w:rPr/>
        <w:t>Тези три фактора: послушанието, търсенето на истината във всяка форма и огнения стремеж за освобождение, се явяват трите части или стадии на устрема и трябва да предшестват медитацията. Не е нужно предварителното им постигане напълно и в завършен вид, но те трябва да бъдат вградени в начина на живот като работни правила за поведение. Те водят до отстраненост или непривързаност, качество, върху което се акцентира както на Изток, така и на Запад. Това е освобождение на душата от оковите на жизнените форми и подчиняване на личността на висшите импулси. Д-р Марешал изразява християнската позиция по този въпрос така:</w:t>
      </w:r>
    </w:p>
    <w:p>
      <w:pPr>
        <w:pStyle w:val="Normal"/>
        <w:ind w:firstLine="540"/>
        <w:jc w:val="both"/>
        <w:rPr/>
      </w:pPr>
      <w:r>
        <w:rPr/>
        <w:t>„</w:t>
      </w:r>
      <w:r>
        <w:rPr/>
        <w:t>Какво означава тази отстраненост от себе си или липсата на привързаност към себе си? Преди всичко, е очевидно, че това е отстраненост от низшето чувстващо его, т.е. трябва да стане навик подчиняването на плътта на духовната гледна точка, координация на низшата множественост под управлението на висшето единство.</w:t>
      </w:r>
    </w:p>
    <w:p>
      <w:pPr>
        <w:pStyle w:val="Normal"/>
        <w:ind w:firstLine="540"/>
        <w:jc w:val="both"/>
        <w:rPr/>
      </w:pPr>
      <w:r>
        <w:rPr/>
        <w:t>Освен това, това е отстраненост от „тщеславното его”, от мятащото се и капризно его, играчка на външните обстоятелства, роб на променливото мнение. Постоянството на вътрешния живот не може да се приспособи към такова нестабилно съединение.</w:t>
      </w:r>
    </w:p>
    <w:p>
      <w:pPr>
        <w:pStyle w:val="Normal"/>
        <w:ind w:firstLine="540"/>
        <w:jc w:val="both"/>
        <w:rPr/>
      </w:pPr>
      <w:r>
        <w:rPr/>
        <w:t>Освен всичко друго, това е отстраненост от „надменното, горделиво его”. Трябва правилно да разбираме това, защото, ако погледнем справедливо, смирението се смята една от най-характерните черти на християнския аскетизъм и мистицизъм”.</w:t>
      </w:r>
    </w:p>
    <w:p>
      <w:pPr>
        <w:pStyle w:val="Normal"/>
        <w:ind w:firstLine="540"/>
        <w:jc w:val="both"/>
        <w:rPr/>
      </w:pPr>
      <w:r>
        <w:rPr/>
        <w:t>Тук се акцентира върху подчинението на физическия, емоционален и ментален живот на божествената идея за постигането на единство, тъй като каприза е свойство на чувственото възприятие, а гордостта е свойство на ума.</w:t>
      </w:r>
    </w:p>
    <w:p>
      <w:pPr>
        <w:pStyle w:val="Normal"/>
        <w:ind w:firstLine="540"/>
        <w:jc w:val="both"/>
        <w:rPr/>
      </w:pPr>
      <w:r>
        <w:rPr/>
        <w:t>Процесът медитация се дели на пет степени, всяка от които води последователно до следващата. Ще изследваме всяка степен отделно, тъй като с тяхното овладяване можем да проследим същността в постоянния възход на съзнателния духовен човек от света на чувствата в света на знанията, а след това в света на интуитивното просветление. Тези стадии могат да бъдат изброени по следния начин:</w:t>
      </w:r>
    </w:p>
    <w:p>
      <w:pPr>
        <w:pStyle w:val="Normal"/>
        <w:numPr>
          <w:ilvl w:val="0"/>
          <w:numId w:val="4"/>
        </w:numPr>
        <w:tabs>
          <w:tab w:val="clear" w:pos="708"/>
          <w:tab w:val="left" w:pos="1080" w:leader="none"/>
        </w:tabs>
        <w:ind w:left="360" w:firstLine="360"/>
        <w:jc w:val="both"/>
        <w:rPr/>
      </w:pPr>
      <w:r>
        <w:rPr>
          <w:b/>
          <w:i/>
        </w:rPr>
        <w:t xml:space="preserve">Концентрация. </w:t>
      </w:r>
      <w:r>
        <w:rPr/>
        <w:t>Акт на съсредоточаване на ума, учещ го да се фокусира и да бъде използван след това.</w:t>
      </w:r>
    </w:p>
    <w:p>
      <w:pPr>
        <w:pStyle w:val="Normal"/>
        <w:numPr>
          <w:ilvl w:val="0"/>
          <w:numId w:val="4"/>
        </w:numPr>
        <w:tabs>
          <w:tab w:val="clear" w:pos="708"/>
          <w:tab w:val="left" w:pos="1080" w:leader="none"/>
        </w:tabs>
        <w:ind w:left="360" w:firstLine="360"/>
        <w:jc w:val="both"/>
        <w:rPr/>
      </w:pPr>
      <w:r>
        <w:rPr>
          <w:b/>
          <w:i/>
        </w:rPr>
        <w:t>Медитация.</w:t>
      </w:r>
      <w:r>
        <w:rPr/>
        <w:t xml:space="preserve"> Продължителна фокусировка на вниманието в произволно направление и устойчиво удържане на ума върху някаква избрана мисъл.</w:t>
      </w:r>
    </w:p>
    <w:p>
      <w:pPr>
        <w:pStyle w:val="Normal"/>
        <w:numPr>
          <w:ilvl w:val="0"/>
          <w:numId w:val="4"/>
        </w:numPr>
        <w:tabs>
          <w:tab w:val="clear" w:pos="708"/>
          <w:tab w:val="left" w:pos="1080" w:leader="none"/>
        </w:tabs>
        <w:ind w:left="360" w:firstLine="360"/>
        <w:jc w:val="both"/>
        <w:rPr/>
      </w:pPr>
      <w:r>
        <w:rPr>
          <w:b/>
          <w:i/>
        </w:rPr>
        <w:t>Съзерцание.</w:t>
      </w:r>
      <w:r>
        <w:rPr/>
        <w:t xml:space="preserve"> Активност на душата, отстранена от ума, удържан в състояние на спокойствие.</w:t>
      </w:r>
    </w:p>
    <w:p>
      <w:pPr>
        <w:pStyle w:val="Normal"/>
        <w:numPr>
          <w:ilvl w:val="0"/>
          <w:numId w:val="4"/>
        </w:numPr>
        <w:tabs>
          <w:tab w:val="clear" w:pos="708"/>
          <w:tab w:val="left" w:pos="1080" w:leader="none"/>
        </w:tabs>
        <w:ind w:left="360" w:firstLine="360"/>
        <w:jc w:val="both"/>
        <w:rPr/>
      </w:pPr>
      <w:r>
        <w:rPr>
          <w:b/>
          <w:i/>
        </w:rPr>
        <w:t>Просветление.</w:t>
      </w:r>
      <w:r>
        <w:rPr/>
        <w:t xml:space="preserve"> Следствие от предишните три процеса, включващо пренос на полученото знание в съзнанието на мозъка.</w:t>
      </w:r>
    </w:p>
    <w:p>
      <w:pPr>
        <w:pStyle w:val="Normal"/>
        <w:numPr>
          <w:ilvl w:val="0"/>
          <w:numId w:val="4"/>
        </w:numPr>
        <w:tabs>
          <w:tab w:val="clear" w:pos="708"/>
          <w:tab w:val="left" w:pos="1080" w:leader="none"/>
        </w:tabs>
        <w:ind w:left="360" w:firstLine="360"/>
        <w:jc w:val="both"/>
        <w:rPr/>
      </w:pPr>
      <w:r>
        <w:rPr>
          <w:b/>
          <w:i/>
        </w:rPr>
        <w:t>Вдъхновение.</w:t>
      </w:r>
      <w:r>
        <w:rPr/>
        <w:t xml:space="preserve"> Следствие от просветлението, проявено в живота чрез служене.</w:t>
      </w:r>
    </w:p>
    <w:p>
      <w:pPr>
        <w:pStyle w:val="Normal"/>
        <w:ind w:firstLine="540"/>
        <w:jc w:val="both"/>
        <w:rPr/>
      </w:pPr>
      <w:r>
        <w:rPr/>
        <w:t>Следването на тези стадии води до единение с душата и пряко познание на божествеността. Стадия на концентрацията, постигане на контрол над менталния процес, би следвало за дълго време да погълне вниманието на преобладаващото мнозинство от пристъпващите към практиката на медитацията – практически изключвайки всички останали стадии. Предполага се, че устрема присъства в някаква степен, иначе не би възникнало желанието за медитация. Но независимо от това трябва да се знае, че устремеността е безполезна, ако не е подкрепена от силата на волята, от издръжливостта, упоритостта и търпеливата настойчивост.</w:t>
      </w:r>
    </w:p>
    <w:p>
      <w:pPr>
        <w:pStyle w:val="Normal"/>
        <w:ind w:firstLine="540"/>
        <w:jc w:val="both"/>
        <w:rPr/>
      </w:pPr>
      <w:r>
        <w:rPr/>
      </w:r>
    </w:p>
    <w:p>
      <w:pPr>
        <w:pStyle w:val="Normal"/>
        <w:numPr>
          <w:ilvl w:val="0"/>
          <w:numId w:val="5"/>
        </w:numPr>
        <w:tabs>
          <w:tab w:val="clear" w:pos="708"/>
          <w:tab w:val="left" w:pos="720" w:leader="none"/>
        </w:tabs>
        <w:jc w:val="center"/>
        <w:rPr>
          <w:b/>
          <w:b/>
          <w:sz w:val="28"/>
          <w:szCs w:val="28"/>
          <w:lang w:val="en-US"/>
        </w:rPr>
      </w:pPr>
      <w:r>
        <w:rPr>
          <w:b/>
          <w:sz w:val="28"/>
          <w:szCs w:val="28"/>
        </w:rPr>
        <w:t xml:space="preserve"> </w:t>
      </w:r>
      <w:r>
        <w:rPr>
          <w:b/>
          <w:sz w:val="28"/>
          <w:szCs w:val="28"/>
        </w:rPr>
        <w:t>Стадий</w:t>
      </w:r>
      <w:r>
        <w:rPr>
          <w:b/>
          <w:sz w:val="28"/>
          <w:szCs w:val="28"/>
          <w:lang w:val="en-US"/>
        </w:rPr>
        <w:t xml:space="preserve"> </w:t>
      </w:r>
      <w:r>
        <w:rPr>
          <w:b/>
          <w:sz w:val="28"/>
          <w:szCs w:val="28"/>
        </w:rPr>
        <w:t>на</w:t>
      </w:r>
      <w:r>
        <w:rPr>
          <w:b/>
          <w:sz w:val="28"/>
          <w:szCs w:val="28"/>
          <w:lang w:val="en-US"/>
        </w:rPr>
        <w:t xml:space="preserve"> </w:t>
      </w:r>
      <w:r>
        <w:rPr>
          <w:b/>
          <w:sz w:val="28"/>
          <w:szCs w:val="28"/>
        </w:rPr>
        <w:t>концентрация</w:t>
      </w:r>
    </w:p>
    <w:p>
      <w:pPr>
        <w:pStyle w:val="Normal"/>
        <w:ind w:left="540" w:hanging="0"/>
        <w:jc w:val="both"/>
        <w:rPr>
          <w:b/>
          <w:b/>
          <w:sz w:val="28"/>
          <w:szCs w:val="28"/>
          <w:lang w:val="en-US"/>
        </w:rPr>
      </w:pPr>
      <w:r>
        <w:rPr>
          <w:b/>
          <w:sz w:val="28"/>
          <w:szCs w:val="28"/>
          <w:lang w:val="en-US"/>
        </w:rPr>
      </w:r>
    </w:p>
    <w:p>
      <w:pPr>
        <w:pStyle w:val="Normal"/>
        <w:ind w:firstLine="540"/>
        <w:jc w:val="both"/>
        <w:rPr/>
      </w:pPr>
      <w:r>
        <w:rPr/>
        <w:t>Първата нужна крачка във всички школи на издигнатия или интелектуален мистицизъм е постигането на ментален контрол. В XIV век Майстер Екхарт казва:</w:t>
      </w:r>
    </w:p>
    <w:p>
      <w:pPr>
        <w:pStyle w:val="Normal"/>
        <w:ind w:firstLine="540"/>
        <w:jc w:val="both"/>
        <w:rPr/>
      </w:pPr>
      <w:r>
        <w:rPr/>
        <w:t>„</w:t>
      </w:r>
      <w:r>
        <w:rPr/>
        <w:t>Свети Павел напомня, че доколкото сме създадени по образ Божий, можем да постигнем по-високо и истинско виждане. Според мнението на Св. Дионисий, за това са ни необходими три неща. Преди всичко владеене на своя ум. Второ, свободен ум. Трето, ум, който е способен да вижда. Как да направим ума съзерцаващ? С навика за ментална концентрация”.</w:t>
      </w:r>
    </w:p>
    <w:p>
      <w:pPr>
        <w:pStyle w:val="Normal"/>
        <w:ind w:firstLine="540"/>
        <w:jc w:val="both"/>
        <w:rPr/>
      </w:pPr>
      <w:r>
        <w:rPr/>
        <w:t>Тази техника напълно съответства на източния метод, насочен преди всичко към овладяването на менталния апарат и възможността за ползването му по желание, за да не станете жертва (както често се случва) на своя ум, увличайки се в неконтролируеми мисли и идеи, от които той не може да се избави, колкото и голямо да е желанието му.</w:t>
      </w:r>
    </w:p>
    <w:p>
      <w:pPr>
        <w:pStyle w:val="Normal"/>
        <w:ind w:firstLine="540"/>
        <w:jc w:val="both"/>
        <w:rPr/>
      </w:pPr>
      <w:r>
        <w:rPr/>
        <w:t xml:space="preserve">Същата тази идея може да се намери в древноиндийския текст на </w:t>
      </w:r>
      <w:r>
        <w:rPr>
          <w:b/>
          <w:i/>
        </w:rPr>
        <w:t>Бхагавад Гита:</w:t>
      </w:r>
    </w:p>
    <w:p>
      <w:pPr>
        <w:pStyle w:val="Normal"/>
        <w:ind w:firstLine="540"/>
        <w:jc w:val="both"/>
        <w:rPr/>
      </w:pPr>
      <w:r>
        <w:rPr/>
        <w:t>„</w:t>
      </w:r>
      <w:r>
        <w:rPr/>
        <w:t>Умът се колебае, о Кришна; той е неспокоен, поривист и могъщ. Според мен, толкова е трудно да бъде удържан, както и вятъра.</w:t>
      </w:r>
    </w:p>
    <w:p>
      <w:pPr>
        <w:pStyle w:val="Normal"/>
        <w:ind w:firstLine="540"/>
        <w:jc w:val="both"/>
        <w:rPr/>
      </w:pPr>
      <w:r>
        <w:rPr/>
        <w:t>Несъмнено, …разсеяния ум трудно може да бъде удържан, но това е възможно да бъде постигнато чрез упорита практика. Когато твоята душа се измъкне от гората на заблужденията, няма да бъдеш повече озадачен от това, на какво учат и как учат. Ако не е привързана към традиционното учение, твоята душа ще стои твърдо; утвърдила се във виденията, ще постигнеш обединение с нея”.</w:t>
      </w:r>
    </w:p>
    <w:p>
      <w:pPr>
        <w:pStyle w:val="Normal"/>
        <w:ind w:firstLine="540"/>
        <w:jc w:val="both"/>
        <w:rPr/>
      </w:pPr>
      <w:r>
        <w:rPr/>
        <w:t>По този начин, първата крачка е постигането контрол над ума. Това означава способността да заставиш ума да прави това, което е нужно, да мисли така, както искате, да контролирате изложението на идеите и последователността на мислите. В повечето случаи, основната функция на ума е получаване от външния свят чрез сетивните органи на съобщения, предавани от мозъка. Хюм казва, че „ума е разновидност на театъра, в който няколко типа усещания, редувайки се, излизат на сцената”. Тази обител на интелектуалните функции и велико хранилище на записи за всевъзможни впечатления, изхождайки от които, ние действаме или избягваме, ако не ни харесват. Ума има тенденцията да възприема това, което му представят. Излишно е да се спираме на всички концепции, разработени от учените и психолозите за природата на ума. Едни го разглеждат като отделна същност, други – като механизъм, неразделна част, от която е мозъка и нервната система. Една школа го разглежда като „разновидност на висшата нефизична структура…, поддаваща се на точно научно изследване и положена на свои собствени грешки”. Някои го смятат за форма на „аза”, със собствен живот; защитен механизъм, създаден в продължение на векове; апарат за реагиране, посредством който влизаме в контакт с тези аспекти на Вселената, които не могат да бъдат достъпни по друг начин. За други, това е просто неразбираем термин означаващ това, посредством което регистрираме мислите или реагираме на вибрациите, подобни на тези, които се съдържат в общественото мнение или в книгите, написани от древни времена. За изучаващия езотериката, това е просто думата, означаваща този аспект  на човека, който откликва в една посока, на външния свят на мислите и активността, но който може да стане способен да откликва и в друго направление, а именно, на света на фините енергии и на духовното битие. Именно тази концепция ще имаме в предвид, изследвайки техниката на медитацията. Формулировката на д-р Лойд Морган обобщава тази тема с по-малко определения:</w:t>
      </w:r>
    </w:p>
    <w:p>
      <w:pPr>
        <w:pStyle w:val="Normal"/>
        <w:ind w:firstLine="540"/>
        <w:jc w:val="both"/>
        <w:rPr/>
      </w:pPr>
      <w:r>
        <w:rPr/>
        <w:t>„</w:t>
      </w:r>
      <w:r>
        <w:rPr/>
        <w:t>Думата „ум” може да се използва в три смисъла; първо, като Ум или Дух, по отношение на тази Активност, която наричаме Бог; второ, като качество, което се проявява на висок стадий от еволюционния процес; трето, като психически атрибут, търсещ всеобщата взаимовръзка на всички естествени събития”.</w:t>
      </w:r>
    </w:p>
    <w:p>
      <w:pPr>
        <w:pStyle w:val="Normal"/>
        <w:ind w:firstLine="540"/>
        <w:jc w:val="both"/>
        <w:rPr/>
      </w:pPr>
      <w:r>
        <w:rPr/>
        <w:t xml:space="preserve"> </w:t>
      </w:r>
      <w:r>
        <w:rPr/>
        <w:t>Тук пред нас е идеята за Божествената цел, универсалния ум, човешката менталност, който различава върху еволюционната скала човека от животното, а също така връзка с универсалното психично съзнание, което обхваща одушевения и, така наречения, неодушевен свят. Като човешки същества имаме работа с ума като качество, появяващо с на висока степен от еволюцията. За нас това е способ или средство за контакт, за приемане на информация от различни източници. Чрез петте сетивни органа се получава информация и човек става осведомен за физическия свят и психичните явления, в които той е потопен. Освен това, ума регистрира впечатленията, излизащи от умовете на другите хора и мислите на човека (живял някога и сега) предавани му чрез написаното или произнесено слово, чрез пиеси, живопис и музика. По-голямата част просто се регистрира и съхранява, проявявайки се по-късно като памет или предчувствие. Настроенията, емоционалните реакции, чувствата и желанията също се пазят в ума (във висок или нисък ред) и това е всичко, на което е способен средния човек. След регистриране на информацията, истински размисъл почти не се извършва и ясно формулирани мисли липсват. Да облече идеите в думи, които да ги изразяват ясно е една от основните функции на ума, обаче, колко малко хора имат идеи и пораждат действително разумни мисли! Техния ум реагира на дразненията от външния свят, но не притежава собствена самоинициирана активност.</w:t>
      </w:r>
    </w:p>
    <w:p>
      <w:pPr>
        <w:pStyle w:val="Normal"/>
        <w:ind w:firstLine="540"/>
        <w:jc w:val="both"/>
        <w:rPr/>
      </w:pPr>
      <w:r>
        <w:rPr/>
        <w:t>Затова в днешно време при хората със средно развитие, преобладава процеса на възприятие, насочен от външния свят, през сетивните органи, към мозъка. Мозъка предава получената информация на ума, който от своя страна я записва. С това се изчерпва всичко.</w:t>
      </w:r>
    </w:p>
    <w:p>
      <w:pPr>
        <w:pStyle w:val="Normal"/>
        <w:ind w:firstLine="540"/>
        <w:jc w:val="both"/>
        <w:rPr/>
      </w:pPr>
      <w:r>
        <w:rPr/>
        <w:t>Обаче, при случай на истински мислещ човек, става нещо повече. След регистрацията следва анализ на случилото се или на информацията, корелация с други подобни епизоди и изследване на причините и следствията. „Умственото вещество”, както казват на изток, се въвлича в активност; строят се мисъл-форми и ментални образи в съответствие с предложената идея. След това, ако е нужно, ясната мисъл на човека се записва в мозъка, и така започва обратната – по отношение на обичайния ред – активност. Но при мистик или човек започнал да медитира, се разкриват още повече способности. Той открива, че насочвания по необходимия начин дисциплиниран ум е способен на по-широка и дълбока реакция; че той може да бъде осведомен за идеите и концепциите, които произхождат от дълбоките духовни сфери и се предават на душата. Вместо впечатленията от ежедневния външен живот, записвани на чувствителната възприемаща матрица на ума, те могат да идват от царството на душите и да предизвикват активизирането на собствената душа или на други души, с които неговата душа общува.</w:t>
      </w:r>
    </w:p>
    <w:p>
      <w:pPr>
        <w:pStyle w:val="Normal"/>
        <w:ind w:firstLine="540"/>
        <w:jc w:val="both"/>
        <w:rPr/>
      </w:pPr>
      <w:r>
        <w:rPr/>
        <w:t>Тогава ума постига нова способност и в диапазона на неговите контакти е включен не само света на хората, но и света на душите. Неговата функция е да изпълнява ролята на посредник между душата и мозъка и да предава на мозъка това, което човека е осъзнал като душа. Това става възможно, когато старата ментална активност отстъпва място на по-висока и когато ума стане временно невъзприемчив към всичко външно, отвличащо вниманието му. Обаче това се постига с методи, различаващи се от тези, които правят ума пасивен и възприемащ; системата за „изключване” на ума или замразяването му в състояние на негативност или друга форма на самохипноза не се използват. Необходимото състояние се постига с тази изгонваща сила, която дава нова и по-голяма заинтересованост, съсредоточено внимание и фокусирани ментални способности към новия свят на явления и сили. Това е метода за концентрация, първата и най-трудна крачка по пътя на просветения живот.</w:t>
      </w:r>
    </w:p>
    <w:p>
      <w:pPr>
        <w:pStyle w:val="Normal"/>
        <w:ind w:firstLine="540"/>
        <w:jc w:val="both"/>
        <w:rPr/>
      </w:pPr>
      <w:r>
        <w:rPr/>
        <w:t>Думата „концентрация” произлиза от латинските думи „</w:t>
      </w:r>
      <w:r>
        <w:rPr>
          <w:lang w:val="en-US"/>
        </w:rPr>
        <w:t>con</w:t>
      </w:r>
      <w:r>
        <w:rPr>
          <w:lang w:val="ru-RU"/>
        </w:rPr>
        <w:t>-</w:t>
      </w:r>
      <w:r>
        <w:rPr/>
        <w:t>” (заедно) и „</w:t>
      </w:r>
      <w:r>
        <w:rPr>
          <w:lang w:val="en-US"/>
        </w:rPr>
        <w:t>centrare</w:t>
      </w:r>
      <w:r>
        <w:rPr/>
        <w:t>” (центриране). Тя означава „събиране заедно, привличане към общ център или фокусна точка”. Смисълът е събиране на нашите блуждаещи мисли и идеи. Задържане на ума здраво и постоянно фокусиран и центриран върху обекта на нашето вътрешно внимание, без колебание и разсейване. Това изисква отстраняването на всичко външно или чуждо по отношение на предмета на нашето наблюдение. Патанджали определя концентрацията  по следния начин: „Вниманието или концентрацията са функции на възприемащото съзнание за определен обект”.</w:t>
      </w:r>
    </w:p>
    <w:p>
      <w:pPr>
        <w:pStyle w:val="Normal"/>
        <w:ind w:firstLine="540"/>
        <w:jc w:val="both"/>
        <w:rPr/>
      </w:pPr>
      <w:r>
        <w:rPr/>
        <w:t>Този процес изисква обезателно различаване между Мислителя, апарата за мислене и това, което се разглежда от Мислителя. По този начин, трябва да различаваме този, който мисли и този, който използваме за мислене – ума. След това излиза и третия фактор – самата мисъл.</w:t>
      </w:r>
    </w:p>
    <w:p>
      <w:pPr>
        <w:pStyle w:val="Normal"/>
        <w:ind w:firstLine="540"/>
        <w:jc w:val="both"/>
        <w:rPr/>
      </w:pPr>
      <w:r>
        <w:rPr/>
        <w:t xml:space="preserve"> </w:t>
      </w:r>
      <w:r>
        <w:rPr/>
        <w:t>За учащите се е целесъобразно от самото начало на медитативната работа да се научат да виждат и ежедневно да възпитават навика да правят тези фундаментални разлики. Учащия се трябва да различава:</w:t>
      </w:r>
    </w:p>
    <w:p>
      <w:pPr>
        <w:pStyle w:val="Normal"/>
        <w:numPr>
          <w:ilvl w:val="0"/>
          <w:numId w:val="6"/>
        </w:numPr>
        <w:tabs>
          <w:tab w:val="clear" w:pos="708"/>
          <w:tab w:val="left" w:pos="720" w:leader="none"/>
        </w:tabs>
        <w:ind w:left="180" w:firstLine="180"/>
        <w:jc w:val="both"/>
        <w:rPr/>
      </w:pPr>
      <w:r>
        <w:rPr/>
        <w:t>Мислителя, истинското „Аз” или Душата.</w:t>
      </w:r>
    </w:p>
    <w:p>
      <w:pPr>
        <w:pStyle w:val="Normal"/>
        <w:numPr>
          <w:ilvl w:val="0"/>
          <w:numId w:val="6"/>
        </w:numPr>
        <w:tabs>
          <w:tab w:val="clear" w:pos="708"/>
          <w:tab w:val="left" w:pos="720" w:leader="none"/>
        </w:tabs>
        <w:ind w:left="180" w:firstLine="180"/>
        <w:jc w:val="both"/>
        <w:rPr/>
      </w:pPr>
      <w:r>
        <w:rPr/>
        <w:t>Ума или апарата, който Мислителя се стреми да използва.</w:t>
      </w:r>
    </w:p>
    <w:p>
      <w:pPr>
        <w:pStyle w:val="Normal"/>
        <w:numPr>
          <w:ilvl w:val="0"/>
          <w:numId w:val="6"/>
        </w:numPr>
        <w:tabs>
          <w:tab w:val="clear" w:pos="708"/>
          <w:tab w:val="left" w:pos="720" w:leader="none"/>
        </w:tabs>
        <w:ind w:left="180" w:firstLine="180"/>
        <w:jc w:val="both"/>
        <w:rPr/>
      </w:pPr>
      <w:r>
        <w:rPr/>
        <w:t>Мисловния процес или дейността на Мислителя, записващ в ума (в уравновесено състояние) това, за което мисли.</w:t>
      </w:r>
    </w:p>
    <w:p>
      <w:pPr>
        <w:pStyle w:val="Normal"/>
        <w:numPr>
          <w:ilvl w:val="0"/>
          <w:numId w:val="6"/>
        </w:numPr>
        <w:tabs>
          <w:tab w:val="clear" w:pos="708"/>
          <w:tab w:val="left" w:pos="720" w:leader="none"/>
        </w:tabs>
        <w:ind w:left="180" w:firstLine="180"/>
        <w:jc w:val="both"/>
        <w:rPr/>
      </w:pPr>
      <w:r>
        <w:rPr/>
        <w:t>Мозъка, върху който, на свой ред, въздейства ума, действащ като агент на Мислителя, за да предаде впечатления или информация.</w:t>
      </w:r>
    </w:p>
    <w:p>
      <w:pPr>
        <w:pStyle w:val="Normal"/>
        <w:ind w:firstLine="540"/>
        <w:jc w:val="both"/>
        <w:rPr/>
      </w:pPr>
      <w:r>
        <w:rPr/>
        <w:t xml:space="preserve">По този начин, концентрацията представлява способност да фокусира съзнанието върху конкретен предмет и да го задържа върху него толкова дълго, колкото е нужно. Това е метод за точно възприемане, способен на правилно визуализиране, а също, това е качество, което позволява на Мислителя да възприема и разпознава полето на своето възприятие. Синоним на концентрацията е вниманието, по-точно, вниманието насочено в една посока. Интересно е да се спомене, какво мисли по този въпрос отец Марешал, който посочва, че „вниманието е </w:t>
      </w:r>
      <w:r>
        <w:rPr>
          <w:b/>
          <w:i/>
        </w:rPr>
        <w:t>прекия път</w:t>
      </w:r>
      <w:r>
        <w:rPr/>
        <w:t xml:space="preserve"> към пълното възприемане, към виденията или обобщено – към вярата… То предизвиква </w:t>
      </w:r>
      <w:r>
        <w:rPr>
          <w:b/>
          <w:i/>
        </w:rPr>
        <w:t xml:space="preserve">обединение </w:t>
      </w:r>
      <w:r>
        <w:rPr/>
        <w:t xml:space="preserve">на ума, поне за миг, благодарение на преобладаването на една група мисли… В същото време това „метално единение”, реализирано в едно или друго количество с помощта на феномена внимание, е </w:t>
      </w:r>
      <w:r>
        <w:rPr>
          <w:b/>
          <w:i/>
        </w:rPr>
        <w:t xml:space="preserve">единственото обективно условие, </w:t>
      </w:r>
      <w:r>
        <w:rPr/>
        <w:t xml:space="preserve">което, както видяхме, </w:t>
      </w:r>
      <w:r>
        <w:rPr>
          <w:b/>
          <w:i/>
        </w:rPr>
        <w:t xml:space="preserve">винаги </w:t>
      </w:r>
      <w:r>
        <w:rPr/>
        <w:t>съпровожда истинското или лъжливо възприемане на реалното”.</w:t>
      </w:r>
    </w:p>
    <w:p>
      <w:pPr>
        <w:pStyle w:val="Normal"/>
        <w:ind w:firstLine="540"/>
        <w:jc w:val="both"/>
        <w:rPr/>
      </w:pPr>
      <w:r>
        <w:rPr/>
        <w:t>Може да бъде зададен въпроса: как най-лесно да се научим на концентрация? Може да се отговори с думите на френската пословица: „Най-добрия способ да се премахне, е да се замени”. Може да се прибегне до така наречената „изгонваща сила на новото увлечение”. Дълбоката заинтересованост от нов интригуващ проблем и фокусиране на вниманието върху новия динамичен въпрос, прави автоматично ума съсредоточен. Друг възможен отговор: бъдете съсредоточени през цялото време върху това, което правите през целия ден. Концентрацията се развива бързо, ако култивираме навика за точност във всичките си занимания. Точната реч ще развие потребността от точно внимание към всичко, което казваме, четем или слушаме, което изисква концентрация и ще я развие. В края на краищата, истинската медитация е състояние на ума, израстващо от концентрацията.</w:t>
      </w:r>
    </w:p>
    <w:p>
      <w:pPr>
        <w:pStyle w:val="Normal"/>
        <w:ind w:firstLine="540"/>
        <w:jc w:val="both"/>
        <w:rPr/>
      </w:pPr>
      <w:r>
        <w:rPr/>
        <w:t>По този начин целта на нашите усилия е, така да тренираме ума, че той да стане наш слуга, а не господар и при това да развием способността си за концентрация, подготвяйки се за истинска медитативна работа. Затова сериозния учащ се ще култивира своето съсредоточено внимание в ежедневния си живот и с това ще се научи да управлява своя ум като апарат за мислене.</w:t>
      </w:r>
    </w:p>
    <w:p>
      <w:pPr>
        <w:pStyle w:val="Normal"/>
        <w:ind w:firstLine="540"/>
        <w:jc w:val="both"/>
        <w:rPr/>
      </w:pPr>
      <w:r>
        <w:rPr/>
        <w:t>Позволете ми да подчертая необходимостта от постоянно съсредоточено отношение към живота. Секрета на успеха може да бъде изразен по следния начин: бъди внимателен. Беседвайки, четейки книга или при писането на писмо, бъдете устойчиво концентрирани в своята мисъл върху това, което правите и така постепенно ще развиете способността си за концентрация.</w:t>
      </w:r>
    </w:p>
    <w:p>
      <w:pPr>
        <w:pStyle w:val="Normal"/>
        <w:ind w:firstLine="540"/>
        <w:jc w:val="both"/>
        <w:rPr/>
      </w:pPr>
      <w:r>
        <w:rPr/>
        <w:t>Към възпитаването в себе си на навика да се намирате в такова състояние, следва да се прибавят и определени упражнения за концентрация, изпълнявани упорито и ежедневно. Има се в предвид фиксиране на вниманието върху конкретен обект или избрана тема за размисъл. След това следва процеса на постоянно и спокойно обучение на способността да абстрахирате съзнанието си от външния свят и езотеричните обстоятелства и да го фокусирате по желание върху произволен обект.</w:t>
      </w:r>
    </w:p>
    <w:p>
      <w:pPr>
        <w:pStyle w:val="Normal"/>
        <w:ind w:firstLine="540"/>
        <w:jc w:val="both"/>
        <w:rPr/>
      </w:pPr>
      <w:r>
        <w:rPr/>
        <w:t>Регулярните, упорити ежедневни упражнения за концентрация преодоляват трудностите по задържане на вниманието и водят до следните резултати:</w:t>
      </w:r>
    </w:p>
    <w:p>
      <w:pPr>
        <w:pStyle w:val="Normal"/>
        <w:numPr>
          <w:ilvl w:val="0"/>
          <w:numId w:val="3"/>
        </w:numPr>
        <w:tabs>
          <w:tab w:val="clear" w:pos="708"/>
          <w:tab w:val="left" w:pos="720" w:leader="none"/>
        </w:tabs>
        <w:ind w:left="0" w:firstLine="360"/>
        <w:jc w:val="both"/>
        <w:rPr/>
      </w:pPr>
      <w:r>
        <w:rPr/>
        <w:t>Реорганизация на ума</w:t>
      </w:r>
    </w:p>
    <w:p>
      <w:pPr>
        <w:pStyle w:val="Normal"/>
        <w:numPr>
          <w:ilvl w:val="0"/>
          <w:numId w:val="3"/>
        </w:numPr>
        <w:tabs>
          <w:tab w:val="clear" w:pos="708"/>
          <w:tab w:val="left" w:pos="720" w:leader="none"/>
        </w:tabs>
        <w:ind w:left="0" w:firstLine="360"/>
        <w:jc w:val="both"/>
        <w:rPr/>
      </w:pPr>
      <w:r>
        <w:rPr/>
        <w:t>Поляризиране на човека в неговото ментално, а не емоционално тяло.</w:t>
      </w:r>
    </w:p>
    <w:p>
      <w:pPr>
        <w:pStyle w:val="Normal"/>
        <w:numPr>
          <w:ilvl w:val="0"/>
          <w:numId w:val="3"/>
        </w:numPr>
        <w:tabs>
          <w:tab w:val="clear" w:pos="708"/>
          <w:tab w:val="left" w:pos="720" w:leader="none"/>
        </w:tabs>
        <w:ind w:left="0" w:firstLine="360"/>
        <w:jc w:val="both"/>
        <w:rPr/>
      </w:pPr>
      <w:r>
        <w:rPr/>
        <w:t>Отвличане на вниманието от чувственото възприемане и изработване на способността за центриране в мозъка, а не в слънчевия сплит, което, подобно на животните, се използва в такива случаи от повечето хора.</w:t>
      </w:r>
    </w:p>
    <w:p>
      <w:pPr>
        <w:pStyle w:val="Normal"/>
        <w:numPr>
          <w:ilvl w:val="0"/>
          <w:numId w:val="3"/>
        </w:numPr>
        <w:tabs>
          <w:tab w:val="clear" w:pos="708"/>
          <w:tab w:val="left" w:pos="720" w:leader="none"/>
        </w:tabs>
        <w:ind w:left="0" w:firstLine="360"/>
        <w:jc w:val="both"/>
        <w:rPr/>
      </w:pPr>
      <w:r>
        <w:rPr/>
        <w:t>Развиване на способността за мигновена концентрация като предварително условие за медитацията.</w:t>
      </w:r>
    </w:p>
    <w:p>
      <w:pPr>
        <w:pStyle w:val="Normal"/>
        <w:ind w:left="540" w:hanging="0"/>
        <w:jc w:val="both"/>
        <w:rPr/>
      </w:pPr>
      <w:r>
        <w:rPr/>
      </w:r>
    </w:p>
    <w:p>
      <w:pPr>
        <w:pStyle w:val="Normal"/>
        <w:ind w:left="540" w:hanging="0"/>
        <w:jc w:val="both"/>
        <w:rPr/>
      </w:pPr>
      <w:r>
        <w:rPr/>
      </w:r>
    </w:p>
    <w:p>
      <w:pPr>
        <w:pStyle w:val="Normal"/>
        <w:ind w:left="540" w:hanging="0"/>
        <w:jc w:val="center"/>
        <w:rPr/>
      </w:pPr>
      <w:r>
        <w:rPr>
          <w:b/>
          <w:sz w:val="28"/>
          <w:szCs w:val="28"/>
          <w:lang w:val="en-US"/>
        </w:rPr>
        <w:t>II</w:t>
      </w:r>
      <w:r>
        <w:rPr>
          <w:b/>
          <w:sz w:val="28"/>
          <w:szCs w:val="28"/>
          <w:lang w:val="ru-RU"/>
        </w:rPr>
        <w:t>.</w:t>
      </w:r>
      <w:r>
        <w:rPr>
          <w:b/>
          <w:sz w:val="28"/>
          <w:szCs w:val="28"/>
        </w:rPr>
        <w:t xml:space="preserve"> Стадий на медитация</w:t>
      </w:r>
    </w:p>
    <w:p>
      <w:pPr>
        <w:pStyle w:val="Normal"/>
        <w:ind w:left="540" w:hanging="0"/>
        <w:jc w:val="both"/>
        <w:rPr>
          <w:b/>
          <w:b/>
          <w:sz w:val="28"/>
          <w:szCs w:val="28"/>
        </w:rPr>
      </w:pPr>
      <w:r>
        <w:rPr>
          <w:b/>
          <w:sz w:val="28"/>
          <w:szCs w:val="28"/>
        </w:rPr>
      </w:r>
    </w:p>
    <w:p>
      <w:pPr>
        <w:pStyle w:val="Normal"/>
        <w:ind w:firstLine="540"/>
        <w:jc w:val="both"/>
        <w:rPr/>
      </w:pPr>
      <w:r>
        <w:rPr/>
        <w:t>Патанджали определя концентрацията като задържане на възприемащото съзнание в определена област. Това предполага, че разликата от медитацията е само в продължителността на съсредоточаването и свежда двата стадия до постигането на контрол. Чрез практикуването на концентрация се постига достатъчен контрол, в резултат на което, учащия може да не се безпокои за необходимостта постоянно да си спомня за своите мисли. Така акта на продължителна концентрация дава възможност на ума да контактува с произволен обект, намитащ се в пределите на кръга – не преминавай отвъд избраната област. Този не-премини-кръга се определя с избора на дума или на фраза като предмет на медитацията, и ако медитацията се провежда правилно, ума не напуска съзерцанието на избрания обект. Той остава фокусиран и постоянно активен в продължение на цялата медитация. Освен това, на ума не се позволява да борави с обекта или изходната мисъл, както му скимне. В практиката по концентрация на медитиращия трябва да се запазва през цялото време осъзнаването за използване на своя ум. В медитацията това осъзнаване на факта, че ума се използва, се губи, затова е недопустима никаква мечтателност или следването на случайни асоциации, възникващи във връзка с изходната идея. Изходната мисъл или мисълта-семе се избира за някаква цел – за въздействие върху медитиращия, за въздействие в процеса на служене върху друго лице, във връзка с определена духовна работа или на определен стадий при търсенето на мъдростта. Ако този процес протича правилно, той не предизвиква в медитиращия никаква реакция във вид на удоволствие или неудоволствие или предизвиква много слаба реакция. Емоционалните реакции са преодолими и затова ума може да действа по свое усмотрение. Като резултат от това състояние се появява яснота на мислите, не постигана никога до този момент, нали при обичайната активност на умът винаги е свързан с някакво желание и се намира под негово влияние. В това състояние на съзнанието желанието се преодолява, подобно на това, както на по-късен етап съзерцанието преодолява мисленето. Когато ума се довежда до пасивност чрез забрана или монотонно повтаряне на мисъл, е невъзможно неговото трансцендентиране за съзерцание или използване в медитацията. Да се направи ума „празен” е не само глупаво, но и истинско опасно.</w:t>
      </w:r>
    </w:p>
    <w:p>
      <w:pPr>
        <w:pStyle w:val="Normal"/>
        <w:ind w:firstLine="540"/>
        <w:jc w:val="both"/>
        <w:rPr/>
      </w:pPr>
      <w:r>
        <w:rPr/>
        <w:t xml:space="preserve">В </w:t>
      </w:r>
      <w:r>
        <w:rPr>
          <w:b/>
          <w:i/>
        </w:rPr>
        <w:t xml:space="preserve">Йога-сутрите </w:t>
      </w:r>
      <w:r>
        <w:rPr/>
        <w:t>на Патанджали откриваме следните думи: „Постепенно усмиряване на умствената тенденция да се мята от един обект към друг и развиване на способността да бъдеш целенасочен, разкрива способността да съзерцаваш”.</w:t>
      </w:r>
    </w:p>
    <w:p>
      <w:pPr>
        <w:pStyle w:val="Normal"/>
        <w:ind w:firstLine="540"/>
        <w:jc w:val="both"/>
        <w:rPr/>
      </w:pPr>
      <w:r>
        <w:rPr/>
        <w:t xml:space="preserve">Медитацията е резултат от опита. Това е умението мигновено да постигаш определени състояния на ума, изработени в резултат на дълга практика. В </w:t>
      </w:r>
      <w:r>
        <w:rPr>
          <w:b/>
          <w:i/>
        </w:rPr>
        <w:t xml:space="preserve">Бхагавад Гита </w:t>
      </w:r>
      <w:r>
        <w:rPr/>
        <w:t>се посочва, че всяко действие изисква участието на следните пет фактора:</w:t>
      </w:r>
    </w:p>
    <w:p>
      <w:pPr>
        <w:pStyle w:val="Normal"/>
        <w:ind w:firstLine="540"/>
        <w:jc w:val="both"/>
        <w:rPr/>
      </w:pPr>
      <w:r>
        <w:rPr/>
        <w:t>1. Материален инструмент</w:t>
        <w:tab/>
        <w:t>мозъка</w:t>
      </w:r>
    </w:p>
    <w:p>
      <w:pPr>
        <w:pStyle w:val="Normal"/>
        <w:ind w:firstLine="540"/>
        <w:jc w:val="both"/>
        <w:rPr/>
      </w:pPr>
      <w:r>
        <w:rPr/>
        <w:t>2. Деятел</w:t>
        <w:tab/>
        <w:tab/>
        <w:tab/>
        <w:t>„Аза”</w:t>
      </w:r>
    </w:p>
    <w:p>
      <w:pPr>
        <w:pStyle w:val="Normal"/>
        <w:ind w:firstLine="540"/>
        <w:jc w:val="both"/>
        <w:rPr/>
      </w:pPr>
      <w:r>
        <w:rPr/>
        <w:t>3. Орган</w:t>
        <w:tab/>
        <w:tab/>
        <w:tab/>
        <w:tab/>
        <w:t>ума</w:t>
      </w:r>
    </w:p>
    <w:p>
      <w:pPr>
        <w:pStyle w:val="Normal"/>
        <w:ind w:firstLine="540"/>
        <w:jc w:val="both"/>
        <w:rPr/>
      </w:pPr>
      <w:r>
        <w:rPr/>
        <w:t>4. Импулс</w:t>
        <w:tab/>
        <w:tab/>
        <w:tab/>
        <w:t>енергия</w:t>
      </w:r>
    </w:p>
    <w:p>
      <w:pPr>
        <w:pStyle w:val="Normal"/>
        <w:ind w:firstLine="540"/>
        <w:jc w:val="both"/>
        <w:rPr/>
      </w:pPr>
      <w:r>
        <w:rPr/>
        <w:t>5. Съдба</w:t>
        <w:tab/>
        <w:tab/>
        <w:tab/>
        <w:tab/>
        <w:t>кармата</w:t>
      </w:r>
    </w:p>
    <w:p>
      <w:pPr>
        <w:pStyle w:val="Normal"/>
        <w:ind w:firstLine="540"/>
        <w:jc w:val="both"/>
        <w:rPr/>
      </w:pPr>
      <w:r>
        <w:rPr/>
      </w:r>
    </w:p>
    <w:p>
      <w:pPr>
        <w:pStyle w:val="Normal"/>
        <w:ind w:firstLine="540"/>
        <w:jc w:val="both"/>
        <w:rPr/>
      </w:pPr>
      <w:r>
        <w:rPr/>
        <w:t>Сама по себе си, медитацията представлява доста интензивна активност, включваща, както ще бъде установено, всичките пет фактора. Материалния инструмент, който се налага да използваме в медитацията, е мозъка. Мнозина предполагат, че трябва да излязат отвъд пределите на мозъка, да достигнат някакви невероятни висоти и да останат на върха на мислите, докато не се случи нещо трансцедентално, и тогава ще могат да кажат, че са познали Бога. В действителност, трябва да се постигне контрол над ума и над протичащите в мозъка процеси, за да стане мозъка чувствителен приемник на мислите и желанията на душата, на висшия „Аз”, предавани от него посредством ума. Ума се разглежда като шесто чувство, а ума като приемаща пластина. Ние вече използваме петте сетивни органа като канали за възприемане, постоянно предаващи информация в мозъка. Благодарение на това, за човека става достъпна информацията за пет обширни сфери на знание или пет диапазона от вибрации. Майстер Екхарт е обобщил за нас тази концепция, въплъщаваща позицията на всички мистици от Изтока и Запада:</w:t>
      </w:r>
    </w:p>
    <w:p>
      <w:pPr>
        <w:pStyle w:val="Normal"/>
        <w:ind w:firstLine="540"/>
        <w:jc w:val="both"/>
        <w:rPr/>
      </w:pPr>
      <w:r>
        <w:rPr/>
        <w:t>„</w:t>
      </w:r>
      <w:r>
        <w:rPr/>
        <w:t>Преди всичко се убеди, че твоите външни чувства се контролират по необходимия начин… След това се обърни към вътрешните чувства или благородни сили на душата, висшите и низшите, отначало към низшите, които са междинни между висшите сили и външните чувства. Чрез низшите сили се възбуждат външните чувства и предават на желанието това, което виждат очите и слушат ушите. На свой ред, желанието, по обичайния път, предлага това на вторичната сила, наречена съждение, която го оценява и го предава по-нататък, на третата сила, която определя способностите или ума…</w:t>
      </w:r>
    </w:p>
    <w:p>
      <w:pPr>
        <w:pStyle w:val="Normal"/>
        <w:ind w:firstLine="540"/>
        <w:jc w:val="both"/>
        <w:rPr/>
      </w:pPr>
      <w:r>
        <w:rPr/>
        <w:t>Освен това, ума на човека не трябва да бъде напрегнат…, тялото трябва да бъде избавено от напрежението – не само ръцете, но и езика, а също така и петте сетивни органа. Душата съхранява най-добре своята яснота в спокойно тяло, защото в уморено тяло я надвива инерцията. След това с напрегнато усилие извършваме пътешествие в божествената любов като търсим интелектуално видение, докато, разчистили пътя чрез успокоените чувства, не се издигнем над собствения си ум в чудесната мъдрост на Бога… Човек издигнал се на върха на своя ум, се завръща при Бога”.</w:t>
      </w:r>
    </w:p>
    <w:p>
      <w:pPr>
        <w:pStyle w:val="Normal"/>
        <w:ind w:firstLine="540"/>
        <w:jc w:val="both"/>
        <w:rPr/>
      </w:pPr>
      <w:r>
        <w:rPr/>
        <w:t>Посредством ума като управляем инструмент, душата може да манипулира импулсите или потока на мислите. Тези сили се вливат в сферата на опита на Мислителя и той трябва да се научи съзнателно да управлява тяхната работа и да постигне чрез тях желаните резултати.</w:t>
      </w:r>
    </w:p>
    <w:p>
      <w:pPr>
        <w:pStyle w:val="Normal"/>
        <w:ind w:firstLine="540"/>
        <w:jc w:val="both"/>
        <w:rPr/>
      </w:pPr>
      <w:r>
        <w:rPr/>
        <w:t>Петия фактор ни напомня, че трябва да се постигне определено ниво на еволюционно развитие, преди да е възможна истинската медитация; нужно е да се извърши определена работа и да се постигне нужната чувствителност на своя инструмент, преди да може разумно и безопасно да се медитира. Не всички хора разполагат с достатъчно оборудване за да разчитат на пълен успех в медитацията, обаче това в никакъв случай не трябва да разколебава учащия се. Винаги може да се започне и да се положи здрава основа. Може да се започне с контролиране на менталните процеси и да се постигне не малко успех, създавайки апарат, готов за използване от душата. При това се изследва реакцията на физическата природа или природата на формата, на трите съставляващи в медитацията и тяхното съвместно въздействие; провежда се оценка на оживяващите тази форма качества и мотиви или причините за такова проявление на формата. В същото време се извършва постоянно задълбочаващата се концентрация и все по-интензивна медитация. Вниманието се насочва все по-навътре, а всичко външно се отхвърля; тази способност се постига не с пасивност на ума, а посредством много остър и жив интерес. Методиката на медитацията трябва да бъде позитивна и не трябва да води до негативно състояние или транс. Ума трябва да бъде през цялото време активен и при това ориентиран в едно направление.</w:t>
      </w:r>
    </w:p>
    <w:p>
      <w:pPr>
        <w:pStyle w:val="Normal"/>
        <w:ind w:firstLine="540"/>
        <w:jc w:val="both"/>
        <w:rPr/>
      </w:pPr>
      <w:r>
        <w:rPr/>
        <w:t>Най-накрая настъпва стадия наречен блаженство или отъждествяване. Съзнанието повече не е фокусирано в интелекта, но се отъждествява с обекта на медитативна работа. Ще разгледаме тази ситуация по-късно.</w:t>
      </w:r>
    </w:p>
    <w:p>
      <w:pPr>
        <w:pStyle w:val="Normal"/>
        <w:ind w:firstLine="540"/>
        <w:jc w:val="both"/>
        <w:rPr/>
      </w:pPr>
      <w:r>
        <w:rPr/>
        <w:t>И така, имаме четири стадии, които можем да сумираме по следния начин, и които образуват това, което се нарича „медитация със семето”:</w:t>
      </w:r>
    </w:p>
    <w:p>
      <w:pPr>
        <w:pStyle w:val="Normal"/>
        <w:ind w:firstLine="540"/>
        <w:jc w:val="both"/>
        <w:rPr/>
      </w:pPr>
      <w:r>
        <w:rPr/>
        <w:t>1. Медитация за природата на конкретната форма.</w:t>
      </w:r>
    </w:p>
    <w:p>
      <w:pPr>
        <w:pStyle w:val="Normal"/>
        <w:ind w:firstLine="540"/>
        <w:jc w:val="both"/>
        <w:rPr/>
      </w:pPr>
      <w:r>
        <w:rPr/>
        <w:t>2. Медитация за качествата на конкретната форма.</w:t>
      </w:r>
    </w:p>
    <w:p>
      <w:pPr>
        <w:pStyle w:val="Normal"/>
        <w:ind w:firstLine="540"/>
        <w:jc w:val="both"/>
        <w:rPr/>
      </w:pPr>
      <w:r>
        <w:rPr/>
        <w:t>3. Медитация за целите на конкретната форма.</w:t>
      </w:r>
    </w:p>
    <w:p>
      <w:pPr>
        <w:pStyle w:val="Normal"/>
        <w:ind w:firstLine="540"/>
        <w:jc w:val="both"/>
        <w:rPr/>
      </w:pPr>
      <w:r>
        <w:rPr/>
        <w:t>4. Медитация за живота, съживяващ конкретната форма.</w:t>
      </w:r>
    </w:p>
    <w:p>
      <w:pPr>
        <w:pStyle w:val="Normal"/>
        <w:ind w:firstLine="540"/>
        <w:jc w:val="both"/>
        <w:rPr/>
      </w:pPr>
      <w:r>
        <w:rPr/>
        <w:t>Всички форми са символи на обитаващия вътре живот и посредством медитацията със семето достигаме до възприемане на аспекта на живота.</w:t>
      </w:r>
    </w:p>
    <w:p>
      <w:pPr>
        <w:pStyle w:val="Normal"/>
        <w:ind w:firstLine="540"/>
        <w:jc w:val="both"/>
        <w:rPr/>
      </w:pPr>
      <w:r>
        <w:rPr/>
        <w:t>В „</w:t>
      </w:r>
      <w:r>
        <w:rPr>
          <w:b/>
          <w:i/>
        </w:rPr>
        <w:t>Трактата за Космическия Огън</w:t>
      </w:r>
      <w:r>
        <w:rPr/>
        <w:t>” има следното изказване:</w:t>
      </w:r>
    </w:p>
    <w:p>
      <w:pPr>
        <w:pStyle w:val="Normal"/>
        <w:ind w:firstLine="540"/>
        <w:jc w:val="both"/>
        <w:rPr/>
      </w:pPr>
      <w:r>
        <w:rPr/>
        <w:t>„</w:t>
      </w:r>
      <w:r>
        <w:rPr/>
        <w:t>Мъдрия учащ се ще разглежда всички форми на изява като символи по своята природа. Всеки символ може да бъде интерпретиран по три начина; сам по себе си той е изразяване на идея, предназначението на самата тази идея засега е непостижимо за нас. Възможни са следните три интерпретации или тълкования на символа:</w:t>
      </w:r>
    </w:p>
    <w:p>
      <w:pPr>
        <w:pStyle w:val="Normal"/>
        <w:ind w:firstLine="540"/>
        <w:jc w:val="both"/>
        <w:rPr/>
      </w:pPr>
      <w:r>
        <w:rPr>
          <w:b/>
          <w:i/>
        </w:rPr>
        <w:t xml:space="preserve">1. Езотерическото тълкуване на символа </w:t>
      </w:r>
      <w:r>
        <w:rPr/>
        <w:t>е основано на неговото обективно използване и на природата на формата. Екзотерично и субстанциално служи на две цели:</w:t>
      </w:r>
    </w:p>
    <w:p>
      <w:pPr>
        <w:pStyle w:val="Normal"/>
        <w:ind w:firstLine="540"/>
        <w:jc w:val="both"/>
        <w:rPr/>
      </w:pPr>
      <w:r>
        <w:rPr/>
        <w:t>А) Да даде някои смътни указания за идеята и концепцията. Това свързва символа, в неговата екзотерична природа, с менталния план, но не го освобождава от трите свята на човешко възприемане.</w:t>
      </w:r>
    </w:p>
    <w:p>
      <w:pPr>
        <w:pStyle w:val="Normal"/>
        <w:ind w:firstLine="540"/>
        <w:jc w:val="both"/>
        <w:rPr/>
      </w:pPr>
      <w:r>
        <w:rPr/>
        <w:t>Б) Да ограничи, да огради и заточи идеята и с това да я приспособи към точката на еволюцията, постигната от Слънчевия Логос, Планетарния Логос и човека. Истинската природа на скритата идея, винаги е по-мощна, пълна и завършена, отколкото тази форма или символ, чрез която търси изява. Материята е само символ на централната енергия. Всякакъв род форми във всички природни царства, проявени обвивки в най-широкия им смисъл и съвкупност, са само символи на живота, а какво е самия Живот, засега си остава тайна.</w:t>
      </w:r>
    </w:p>
    <w:p>
      <w:pPr>
        <w:pStyle w:val="Normal"/>
        <w:ind w:firstLine="540"/>
        <w:jc w:val="both"/>
        <w:rPr/>
      </w:pPr>
      <w:r>
        <w:rPr/>
        <w:t>2. С</w:t>
      </w:r>
      <w:r>
        <w:rPr>
          <w:b/>
          <w:i/>
        </w:rPr>
        <w:t xml:space="preserve">убективното тълкуване на символа </w:t>
      </w:r>
      <w:r>
        <w:rPr/>
        <w:t>разкрива идеята, намираща се зад обективното проявление. Безтелесна сама по себе си, идеята става конкретна на обективния план, а както се твърдеше по-горе, в основата на всяка форма, без изключение, лежи идея, каквато и група творци да отговаря за нейното създаване. Тези идеи стават видими за учащия се, когато той прекрачи в Залата на Учението, както  и екзотеричната форма на символа е всичко, което забелязва човек, докато се намира в Залата на Незнанието. Когато човек започне да използва своя ментален апарат и постигне поне малък контакт със своето Его, стават три събития:</w:t>
      </w:r>
    </w:p>
    <w:p>
      <w:pPr>
        <w:pStyle w:val="Normal"/>
        <w:ind w:firstLine="540"/>
        <w:jc w:val="both"/>
        <w:rPr/>
      </w:pPr>
      <w:r>
        <w:rPr/>
        <w:t>а) Той прониква зад формата и търси нейната първопричина;</w:t>
      </w:r>
    </w:p>
    <w:p>
      <w:pPr>
        <w:pStyle w:val="Normal"/>
        <w:ind w:firstLine="540"/>
        <w:jc w:val="both"/>
        <w:rPr/>
      </w:pPr>
      <w:r>
        <w:rPr/>
        <w:t>б) С времето открива душата, скривана от всяка форма и това му се удава благодарение на знанието за собствената си душа;</w:t>
      </w:r>
    </w:p>
    <w:p>
      <w:pPr>
        <w:pStyle w:val="Normal"/>
        <w:ind w:firstLine="540"/>
        <w:jc w:val="both"/>
        <w:rPr/>
      </w:pPr>
      <w:r>
        <w:rPr/>
        <w:t>в) След всичко това, той сам започва да формулира идеи в окултния смисъл на думата, създавайки и проявявайки тази енергия на душата или субстанцията, която открива, че може да манипулира.</w:t>
      </w:r>
    </w:p>
    <w:p>
      <w:pPr>
        <w:pStyle w:val="Normal"/>
        <w:ind w:firstLine="540"/>
        <w:jc w:val="both"/>
        <w:rPr/>
      </w:pPr>
      <w:r>
        <w:rPr/>
        <w:t xml:space="preserve">Да учиш хората да работят с менталната материя – означава да ги учиш да творят; да учиш хората да познават природата на душата – означава да ги водиш в тяхното съзнателно съприкосновение със субективната стана на проявлението и да им дадеш власт или способност да работят с енергията на душата; да дадеш на хората да разкрият силата на душата – означава да ги въведеш в съгласувано взаимодействие със силите и енергиите, скрити в акаша и </w:t>
      </w:r>
      <w:r>
        <w:rPr>
          <w:b/>
          <w:i/>
        </w:rPr>
        <w:t>Анима Мунди.</w:t>
      </w:r>
    </w:p>
    <w:p>
      <w:pPr>
        <w:pStyle w:val="Normal"/>
        <w:ind w:firstLine="540"/>
        <w:jc w:val="both"/>
        <w:rPr/>
      </w:pPr>
      <w:r>
        <w:rPr/>
        <w:t>Тогава човек ще може (с напредъка на затвърдяване и развитие на своя контакт с душата и субективното възприятие) да стане съзнателен творец, сътрудничещ с плановете на Йерархията на Адептите, които работят с идеите и се стараят да проявят (планетарните) идеи във физическия свят. При преминаването на различните етапи в Залата на Учението, нараства неговия навик да работи в такъв режим и неговото умение да открива тази мисъл, която стои зад произволен символ. Повече не го завладява видимото, той знае, че това е илюзорна форма, скриваща някаква мисъл.</w:t>
      </w:r>
    </w:p>
    <w:p>
      <w:pPr>
        <w:pStyle w:val="Normal"/>
        <w:ind w:firstLine="540"/>
        <w:jc w:val="both"/>
        <w:rPr/>
      </w:pPr>
      <w:r>
        <w:rPr>
          <w:b/>
          <w:i/>
        </w:rPr>
        <w:t xml:space="preserve">3. Духовното значение на символа </w:t>
      </w:r>
      <w:r>
        <w:rPr/>
        <w:t xml:space="preserve"> се намира зад субективното значение и се скрива зад идеята или мисълта точно по същия начин, както самата идея се завоалира от формата, която приема, като екзотерично проявление. Може да бъде смятан за замисъл, предизвикал идеята и еманирал я в света на формите. То е тази централна динамична енергия, която е отговорна за субективната активност”.</w:t>
      </w:r>
    </w:p>
    <w:p>
      <w:pPr>
        <w:pStyle w:val="Normal"/>
        <w:ind w:firstLine="540"/>
        <w:jc w:val="both"/>
        <w:rPr/>
      </w:pPr>
      <w:r>
        <w:rPr/>
        <w:t>Намирането на реалността зад всяка форма е резултат от медитацията със семето. Тя включва осъзнаването на всичките три аспекта на Божествения Живот. Именно по тази причина се препоръчва на учащите се да избират за своите медитации определени думи или стихове от свещените книги, за да придобият способността да проникват зад формите на думите и с това да намират техния истински смисъл.</w:t>
      </w:r>
    </w:p>
    <w:p>
      <w:pPr>
        <w:pStyle w:val="Normal"/>
        <w:ind w:firstLine="540"/>
        <w:jc w:val="both"/>
        <w:rPr/>
      </w:pPr>
      <w:r>
        <w:rPr/>
        <w:t>Ние проникнахме в причинния свят; предстои ни да постигнем Плана, съществуващ в Ума на Бог или изразяващ се чрез любовта, еманираща  от Божието Сърце. Способен ли е човешкия ум да проникне зад пределите на любовта и волята на Бог? Контакта с Божественото става именно в тази точка. Умът престава да функционира и истинския изследовател на медитацията се потопява в състоянието на съзнателно отъждествяване с тази духовна реалност, която наричаме вътрешния Христос, божествената Душа. В този момент човек се съединява с Бог.</w:t>
      </w:r>
    </w:p>
    <w:p>
      <w:pPr>
        <w:pStyle w:val="Normal"/>
        <w:ind w:firstLine="540"/>
        <w:jc w:val="both"/>
        <w:rPr/>
      </w:pPr>
      <w:r>
        <w:rPr/>
      </w:r>
    </w:p>
    <w:p>
      <w:pPr>
        <w:pStyle w:val="Normal"/>
        <w:ind w:firstLine="540"/>
        <w:jc w:val="center"/>
        <w:rPr>
          <w:b/>
          <w:b/>
        </w:rPr>
      </w:pPr>
      <w:r>
        <w:rPr>
          <w:b/>
        </w:rPr>
        <w:t>Шеста глава</w:t>
      </w:r>
    </w:p>
    <w:p>
      <w:pPr>
        <w:pStyle w:val="Normal"/>
        <w:ind w:firstLine="540"/>
        <w:jc w:val="center"/>
        <w:rPr>
          <w:b/>
          <w:b/>
        </w:rPr>
      </w:pPr>
      <w:r>
        <w:rPr>
          <w:b/>
        </w:rPr>
        <w:t>СТЪПЪЛА НА МЕДИТАЦИЯТА</w:t>
      </w:r>
    </w:p>
    <w:p>
      <w:pPr>
        <w:pStyle w:val="Normal"/>
        <w:ind w:firstLine="540"/>
        <w:jc w:val="center"/>
        <w:rPr>
          <w:b/>
          <w:b/>
        </w:rPr>
      </w:pPr>
      <w:r>
        <w:rPr>
          <w:b/>
        </w:rPr>
        <w:t>(Продължение)</w:t>
      </w:r>
    </w:p>
    <w:p>
      <w:pPr>
        <w:pStyle w:val="Normal"/>
        <w:ind w:firstLine="540"/>
        <w:jc w:val="right"/>
        <w:rPr>
          <w:i/>
          <w:i/>
        </w:rPr>
      </w:pPr>
      <w:r>
        <w:rPr>
          <w:i/>
        </w:rPr>
        <w:t>Миларепа в края на краищата се освободил от Двойнствената Сянка и се възнесъл в Духовното Пространство, постигайки Целта, в която всички доктрини се сливат в единение… Чрез сливането на всичките тези идеи и концепции с Първопричината, (той) премахнал Илюзията за Дуалността.</w:t>
      </w:r>
    </w:p>
    <w:p>
      <w:pPr>
        <w:pStyle w:val="Normal"/>
        <w:ind w:firstLine="540"/>
        <w:jc w:val="right"/>
        <w:rPr>
          <w:b/>
          <w:b/>
          <w:i/>
          <w:i/>
        </w:rPr>
      </w:pPr>
      <w:r>
        <w:rPr>
          <w:b/>
          <w:i/>
        </w:rPr>
        <w:t>Речонг</w:t>
      </w:r>
    </w:p>
    <w:p>
      <w:pPr>
        <w:pStyle w:val="Normal"/>
        <w:ind w:firstLine="540"/>
        <w:jc w:val="both"/>
        <w:rPr>
          <w:b/>
          <w:b/>
          <w:i/>
          <w:i/>
        </w:rPr>
      </w:pPr>
      <w:r>
        <w:rPr>
          <w:b/>
          <w:i/>
        </w:rPr>
      </w:r>
    </w:p>
    <w:p>
      <w:pPr>
        <w:pStyle w:val="Normal"/>
        <w:ind w:firstLine="540"/>
        <w:jc w:val="both"/>
        <w:rPr/>
      </w:pPr>
      <w:r>
        <w:rPr/>
        <w:t>Досега в своята медитативна работа следвахме направлението, което може да се нарече светско, доколкото използвахме ума и макар самия предмет на медитативния процес, да предположим, е религиозен, същите резултати могат с еднакъв успех да се постигнат, прибягвайки до чисто светското понятие от рода на „обект” или „изходна мисъл”. Нашата цел беше да научим ума да задържа вниманието върху избраната идея, затова имахме работа с това, което с пълно основание можем да наречем образователен процес.</w:t>
      </w:r>
    </w:p>
    <w:p>
      <w:pPr>
        <w:pStyle w:val="Normal"/>
        <w:ind w:firstLine="540"/>
        <w:jc w:val="both"/>
        <w:rPr/>
      </w:pPr>
      <w:r>
        <w:rPr/>
        <w:t>От този момент стават очевидни разликите между източния и западния метод. Едната школа учи преди всичко да се постигне контрол над инструмента за мислене, учи, как да се открие този инструмент, откривайки отначало неспособността си за контрол над него, а след това подпомагайки се с постигнатата способност да съсредоточава вниманието си, в произволно направление чрез концентрация и медитация. Другата школа определя властта си над това, което наричат ум, след това го пълнят с информация, а съдържанието на паметта става лесно достъпно за учащия се. Малцина преминават от този стадий към истинско използване на ума, благодарение на дълбокия си интерес към науката или към някакъв начин на живот, а преобладаващото мнозинство никога не постига контрол над ума. Съвременните образователни методи не учат на тази предварителна техника; оттук е и всеобщото объркване относно разбирането разликите между ум и мозък.</w:t>
      </w:r>
    </w:p>
    <w:p>
      <w:pPr>
        <w:pStyle w:val="Normal"/>
        <w:ind w:firstLine="540"/>
        <w:jc w:val="both"/>
        <w:rPr/>
      </w:pPr>
      <w:r>
        <w:rPr/>
        <w:t>Ако не съществува нищо, освен мозък и мозъчни клетки, то твърденията на материалистичните мислители, че всичко изцяло зависи от качествата на тези клетки, са логични и верни. В книгата на Людвиг Фишер „Структура на мисълта” се съдържа прекрасно описание на ролята на мозъка в мисловния процес:</w:t>
      </w:r>
    </w:p>
    <w:p>
      <w:pPr>
        <w:pStyle w:val="Normal"/>
        <w:ind w:firstLine="540"/>
        <w:jc w:val="both"/>
        <w:rPr/>
      </w:pPr>
      <w:r>
        <w:rPr/>
        <w:t>„</w:t>
      </w:r>
      <w:r>
        <w:rPr/>
        <w:t>Съвършенството на процесите за разбиране зависят основно от структурата и функционирането на този орган, който приема и свързва различните впечатления от сетивните органи и който при това частично задържа следи от предишни впечатления и косвено им позволява да действат. Този орган е мозъка с всичките си разклонения и спомагателни органи. Съвършенството на структурата и функционирането на този орган определя съвършенството на нашите съзнателни опити да постигнем престава за Цялото, използвайки намиращите се в наше разположение форми на чувствено възприятие…</w:t>
      </w:r>
    </w:p>
    <w:p>
      <w:pPr>
        <w:pStyle w:val="Normal"/>
        <w:ind w:firstLine="540"/>
        <w:jc w:val="both"/>
        <w:rPr/>
      </w:pPr>
      <w:r>
        <w:rPr/>
        <w:t>Мозъкът ни позволява интуитивно и интелектуално да разбираме света в цялата му сложност. Как да става това, зависи от състоянието на сложната във висша степен вътрешна структура на този орган, а също и от неговото взаимодействие с другите части на цялото, взаимодействия, които имат множество градации”.</w:t>
      </w:r>
    </w:p>
    <w:p>
      <w:pPr>
        <w:pStyle w:val="Normal"/>
        <w:ind w:firstLine="540"/>
        <w:jc w:val="both"/>
        <w:rPr/>
      </w:pPr>
      <w:r>
        <w:rPr/>
        <w:t>Ако източника на чувственото възприятие и разбирането, а също и последващите логически обяснения и ментални процеси, е мозъка, тогава е прав д-р Селарз, твърдящ в своята книга „Еволюционен механизъм”, че ума може да се разглежда като „физическа категория”, и че „ние трябва да го разбираме като нервни процеси, намиращи израз в разумното поведение”.</w:t>
      </w:r>
    </w:p>
    <w:p>
      <w:pPr>
        <w:pStyle w:val="Normal"/>
        <w:ind w:firstLine="540"/>
        <w:jc w:val="both"/>
        <w:rPr/>
      </w:pPr>
      <w:r>
        <w:rPr/>
        <w:t>Обаче, такова представяне не удовлетворява повечето мислители, значителна част от които принадлежи на школи, които не са чисто материалистични; те твърдят, че съществува нещо повече, от обикновената материя и разглеждат ума, като нещо различно от мозъка. Те поддържат хипотезата, че ума е някаква субективна субстанциална реалност, способна да използва мозъка като инструмент за изява, предавайки му впечатления, за да изрази тези понятия и интуитивни импулси, които човек може да използва съзнателно. Това, което разглеждаме сега, не е по никакъв начин свръхнормална способност или специален инструмент, който притежават малцина надарени. Ума трябва да използват всички образовани хора и след завършването на образователния процес (продължаващ през целия период, докато се формира личността), човек трябва да притежава определена способност, която той осъзнава и използва по желание. В своята книга „Психологията, Наука за Поведението” д-р Макдоугъл посочва, че нашата ментална активност (в по-голямата си част несъзнателна) може да бъде или недостигаща нормалното ниво, или нормална, или превишаваща нормалното ниво. В първия случай имаме идиот или слабоумен; във втория, средно образован гражданин, чиито разсъдък представлява театър или дори кинематограф, регистриращ всичко, което се случва наоколо; накрая, виждаме тези редки души, съзнанието, на които е просветено, а ума отбелязва това, което е скрито за повечето хора. Този тип хора няма да разглеждаме за сега. Те са продукт на заключителните стадии на медитативната работа – съзерцанието и просветлението. Стадиите на концентрация и медитация имат непосредствено отношение към нормалното мнозинство.</w:t>
      </w:r>
    </w:p>
    <w:p>
      <w:pPr>
        <w:pStyle w:val="Normal"/>
        <w:ind w:firstLine="540"/>
        <w:jc w:val="both"/>
        <w:rPr/>
      </w:pPr>
      <w:r>
        <w:rPr/>
        <w:t>Не само на Изток, но и мнозина на Запад, разглеждат ума като нещо отделно и различно от мозъка. В книгата „Емерджентна еволюция” д-р Ч.Лойд Морган цитира Декарт, който казва, че „в действителност съществува телесна субстанция (</w:t>
      </w:r>
      <w:r>
        <w:rPr>
          <w:i/>
        </w:rPr>
        <w:t>res extensa</w:t>
      </w:r>
      <w:r>
        <w:rPr/>
        <w:t>) и ментална, мислеща субстанция (</w:t>
      </w:r>
      <w:r>
        <w:rPr>
          <w:i/>
        </w:rPr>
        <w:t>res cogitans</w:t>
      </w:r>
      <w:r>
        <w:rPr/>
        <w:t>), обаче за тяхното съществуване е необходимо участието на Бог… Независимо от тази обща зависимост от Бог, те не зависят една от друга”. В друга своя книга „Живот, Ум, Дух” д-р Морган изказва кратко своята гледна точка по следния начин:</w:t>
      </w:r>
    </w:p>
    <w:p>
      <w:pPr>
        <w:pStyle w:val="Normal"/>
        <w:ind w:firstLine="540"/>
        <w:jc w:val="both"/>
        <w:rPr/>
      </w:pPr>
      <w:r>
        <w:rPr/>
        <w:t>„</w:t>
      </w:r>
      <w:r>
        <w:rPr/>
        <w:t>Духът е неразделна част от живота и ума и те са неделими от него. Това, което се дава за съзерцание-размишление, представлява световния план на естествените събития. Аз твърдя, че този план е проява на Божествената Цел… Ние също сме проява на Духа, който е в нас. Всеки от нас е живот, ум и Дух – живот като една от проявите на световния план; ума като друга проява на този план и Дух в тази мярка, в каквато Субстанцията на този план е разкрита в нас… Това е само частично откровение, защото всеки от нас е само индивидуален образец на това, което в своята цялост е универсално”.</w:t>
      </w:r>
    </w:p>
    <w:p>
      <w:pPr>
        <w:pStyle w:val="Normal"/>
        <w:ind w:firstLine="540"/>
        <w:jc w:val="both"/>
        <w:rPr/>
      </w:pPr>
      <w:r>
        <w:rPr/>
        <w:t>Бог разкрива Своята цел чрез активността на формите и на ума, който от своя страна оставя впечатленията в мозъка, настроен да възприема. След това ума става способен да откликва на просветлението еманиращо от аспекта на Духа, и сега ще разгледаме накратко този стадий. Нашият подход е много близък до източния, който приема съществуването на „умствено вещество”, въвличано в активност от вибрациите, идващи от външния свят на човешки интереси, чрез сетивните органи и емоциите, а също и от действието на другите човешки умове. Тази интензивна активност на умственото вещество трябва решително да се отстранява чрез концентрация и медитация, ако искаме да доведем ума до такова състояние, че той да може да се фокусира по нов начин и да се преориентира към друга сфера на възприемане и друг диапазон от идеи. По този начин, за езотерика целта на медитацията (доведена до заключителния стадий) се състои в това, ума да престане да регистрира всяка активност на формата, от колкото и висок порядък да е тя, и да започне да регистрира впечатленията, излизащи от този постоянно проявяващ се Фактор, който поради липсата на по-добър термин, наричаме Ума на Бога или Универсалния Ум. Такова състояние на ума се характеризира с чувството за Единство и синтез.</w:t>
      </w:r>
    </w:p>
    <w:p>
      <w:pPr>
        <w:pStyle w:val="Normal"/>
        <w:ind w:firstLine="540"/>
        <w:jc w:val="both"/>
        <w:rPr/>
      </w:pPr>
      <w:r>
        <w:rPr/>
        <w:t>От гледна точка на концепциите на този План, могат да се разглежда цялата история на еволюиращото човечество; може да бъде забелязано, че интереса е фокусиран върху растящото осъзнаване на вселенския човек, което е откровение в Живота на Бог и в което човечеството играе своята роля в рамките на голямото Цяло. Людвиг Фишер насочва вниманието ни към този факт, че всичките ни способности са „основани на нещо тайнствено и несъзнателно, което доминира в целия наш интелектуален живот”, и сочи необходимостта от това, което той нарича „ирационален елемент в отговорите”, които даваме на сложните въпроси в ежедневния живот. Неговите изводи, относно базисната ситуация, с която се налага да има работа човек във връзка с мисленето и предвижването в по-високи, излизащи зад пределите на рационалното мислене, са много убедителни. Той казва:</w:t>
      </w:r>
    </w:p>
    <w:p>
      <w:pPr>
        <w:pStyle w:val="Normal"/>
        <w:ind w:firstLine="540"/>
        <w:jc w:val="both"/>
        <w:rPr/>
      </w:pPr>
      <w:r>
        <w:rPr/>
        <w:t>„</w:t>
      </w:r>
      <w:r>
        <w:rPr/>
        <w:t>Възможен е само един път на прогреса. По този път води интуицията на тези умове, чиято инстинктивна чувствителност е по-висока от средната; след тях следват аналитичните умове, укрепващи позицията и правещи пътя проходим за останалата част от човечеството. Прогреса в неизвестното започва с хипотеза, а хипотезата не е нещо друго, освен що годе рационална структура, открита интуитивно. Щом тя е установена, всички изводи от нея се сравняват с опита, за да я изпитат и логически обосноват, доколкото е възможно”.</w:t>
      </w:r>
    </w:p>
    <w:p>
      <w:pPr>
        <w:pStyle w:val="Normal"/>
        <w:ind w:firstLine="540"/>
        <w:jc w:val="both"/>
        <w:rPr/>
      </w:pPr>
      <w:r>
        <w:rPr/>
        <w:t>Ние приближихме до този момент в нашето изследване за стадия на контрол над ума, когато трябва да преминем към хипотеза. Обаче по същество, това ще е хипотеза само за тези, които мислят материалистично, тъй като изводите от нея и областта от знания към които води, са засвидетелствана истина и доказан факт от много хиляди в продължение на векове.</w:t>
      </w:r>
    </w:p>
    <w:p>
      <w:pPr>
        <w:pStyle w:val="Normal"/>
        <w:ind w:firstLine="540"/>
        <w:jc w:val="both"/>
        <w:rPr/>
      </w:pPr>
      <w:r>
        <w:rPr/>
        <w:t>Ще разгледаме стария изпитан метод, посредством който, както се твърди, може да се овладее ума и да го използваме по свое желание; ние посочихме пътя, чрез който могат да се премахнат факторите, занимаващи до сега вниманието на ума, за да бъде създадена възможност за ново поле на осведоменост. Преди да продължим изложението на инструкциите, би било полезно да формулираме хипотеза, на която ще се обосновем. Можем да я изразим по следния начин:</w:t>
      </w:r>
    </w:p>
    <w:p>
      <w:pPr>
        <w:pStyle w:val="Normal"/>
        <w:ind w:firstLine="540"/>
        <w:jc w:val="both"/>
        <w:rPr/>
      </w:pPr>
      <w:r>
        <w:rPr/>
        <w:t>Съществува царство на душите (често наричано Божие Царство), по същество явяващо се още едно, петото, царство на природата. Влизането в това царство представлява толкова естествен процес, като прехода на една еволюирала форма от едно царство на природата в друго в резултат на еволюционния процес. Когато сетивните органи и цялата информация, която предават, са фокусирани на „здравия смисъл” (както например, мистиците като Майстер Екхарт, наричат ума), ума се обогатява и пред него се разкриват нови състояния на осведоменост. Когато стане възможно отхвърлянето на тази активност и преместим фокуса върху развития и чувствителен ум, той става чувствителен апарат (ако искате го наречете „шесто чувство”), регистриращ „това, което е в Царството Божие” и разкриващо на човека, намиращ се в дълбока медитация, състояние на съзнанието и области от знания, които са му били недостъпни до този момент, но които са част от Цялото в същата степен и съществуват в света, както всяка друга област от изследвания. Това е нашата хипотеза, от която ще изхождаме. Не може ли да се излезе отвъд пределите на това интелектуално възприятие и то да отстъпи място на интуитивната осведоменост?</w:t>
      </w:r>
    </w:p>
    <w:p>
      <w:pPr>
        <w:pStyle w:val="Normal"/>
        <w:ind w:firstLine="540"/>
        <w:jc w:val="both"/>
        <w:rPr/>
      </w:pPr>
      <w:r>
        <w:rPr/>
        <w:t>На този етап от нашето изложение е необходимо да направим няколко твърдения, които могат да се окажат полезни за поясняването на дадената тема. Тези твърдения са три:</w:t>
      </w:r>
    </w:p>
    <w:p>
      <w:pPr>
        <w:pStyle w:val="Normal"/>
        <w:ind w:firstLine="540"/>
        <w:jc w:val="both"/>
        <w:rPr/>
      </w:pPr>
      <w:r>
        <w:rPr/>
        <w:t>Първо: виждаме, че в дългия еволюционен процес, който е извел човека от животинския стадии до човешкия, сме достигнали стадий, където човека притежава самосъзнание или способността да осъзнава себе си. Той се намира в центъра на свой собствен свят, а Вселената се върти около него. Всичко, което се случва, анализира спрямо себе си, оценявайки важността на фактора и неговото въздействие на живота му и обстоятелствата.</w:t>
      </w:r>
    </w:p>
    <w:p>
      <w:pPr>
        <w:pStyle w:val="Normal"/>
        <w:ind w:firstLine="540"/>
        <w:jc w:val="both"/>
        <w:rPr/>
      </w:pPr>
      <w:r>
        <w:rPr/>
        <w:t>Второ: с нарастването на знанията и интелектуалната осведоменост на човека, неговия мозък и ум се координират. Мозъкът става просто оръдие или инструмент, подчинен на инстинктите и контролиран от ума, който използва така нареченото „съдържание на подсъзнанието”, активна памет и обкръжаващата среда, при търсенето на нужното за живота в този свят предявяващ толкова високи изисквания. Човека става полезно и ефективно човешко същество, заемащо своето място на съзнателна клетка в тялото на човечеството. Той започва да осъзнава груповите отношения. Но още много трябва да се постигне.</w:t>
      </w:r>
    </w:p>
    <w:p>
      <w:pPr>
        <w:pStyle w:val="Normal"/>
        <w:ind w:firstLine="540"/>
        <w:jc w:val="both"/>
        <w:rPr/>
      </w:pPr>
      <w:r>
        <w:rPr/>
        <w:t>Трето: от най-ранния стадий на съществуване на човечеството и до стадия на високоразвит, координиран функциониращ човек, винаги е присъствало осъзнаването на нещо Друго, някакъв фактор, намиращ се извън пределите на известния човешки опит – някаква цел, обект за издирване, някакво Божество. Това фино и неподлежащо на определение осъзнаване е възниквало неизменно и заставяло човека да се движи напред в търсенето на това, което не може да даде нито ум (като човешко разбиране), нито среда или обстоятелства. Това може да се определи като търсене на определеност, като опит да се постигне мистично разбиране или като религиозен импулс. Такова търсене безусловно има място, независимо от това, как го наричаме.</w:t>
      </w:r>
    </w:p>
    <w:p>
      <w:pPr>
        <w:pStyle w:val="Normal"/>
        <w:ind w:firstLine="540"/>
        <w:jc w:val="both"/>
        <w:rPr/>
      </w:pPr>
      <w:r>
        <w:rPr/>
        <w:t>Тези три постулата описват приблизително пътя, който изминава човек в своето съзнание. Те описват това състояние, в което, в настоящия момент, се намират огромен брой хора – квалифицирани, мислещи, добре информирани, отговорни, но в същото време неудовлетворени. Със застинал въпрос гледат бъдещето и осъзнават неизбежността на смъртта, стремят се напред към по-широко съзнание и към увереността, че съществуват духовни неща и висша Реалност. Днес този импулс за постигане на по-обстоятелствено разбиране и знание се проявява в широк мащаб и вече е очевиден последователния еволюционен растеж, който продължава и трябва да продължава, ако новото царство на природата или новото състояние на съзнанието му е съдено да се прибави към вече достигнатото.</w:t>
      </w:r>
    </w:p>
    <w:p>
      <w:pPr>
        <w:pStyle w:val="Normal"/>
        <w:ind w:firstLine="540"/>
        <w:jc w:val="both"/>
        <w:rPr/>
      </w:pPr>
      <w:r>
        <w:rPr/>
        <w:t>Именно на този стадий всички велики световни религии предлагат на човека път към знанието и метод за разкриване, който може да ускори и ускорява развитието. В своята книга „Идея за святост” д-р Ото казва, че „човек трябва да се ръководи и да насочва изследванията си в обсъждането на този предмет, съобразно склонностите на собствения си ум, докато не достигне до тази точка, когато „божественото” в него, не започне да се пробужда, проявявайки се в живота и в съзнанието”.</w:t>
      </w:r>
    </w:p>
    <w:p>
      <w:pPr>
        <w:pStyle w:val="Normal"/>
        <w:ind w:firstLine="540"/>
        <w:jc w:val="both"/>
        <w:rPr/>
      </w:pPr>
      <w:r>
        <w:rPr/>
        <w:t>Една от английските думи, които означават „божествено” (</w:t>
      </w:r>
      <w:r>
        <w:rPr>
          <w:lang w:val="en-US"/>
        </w:rPr>
        <w:t>numinous</w:t>
      </w:r>
      <w:r>
        <w:rPr/>
        <w:t xml:space="preserve">), произлиза от латинското </w:t>
      </w:r>
      <w:r>
        <w:rPr>
          <w:i/>
        </w:rPr>
        <w:t>numen</w:t>
      </w:r>
      <w:r>
        <w:rPr/>
        <w:t>, което означава „свръхестествена божествена сила”. Тя означава „специфично извънрационално религиозно възприятие и обекта на това възприятие на всички нива, от първото неясно движение, когато е малко вероятно да се говори за религия, до най-възвишените форми на религиозния опит”.</w:t>
      </w:r>
    </w:p>
    <w:p>
      <w:pPr>
        <w:pStyle w:val="Normal"/>
        <w:ind w:firstLine="540"/>
        <w:jc w:val="both"/>
        <w:rPr/>
      </w:pPr>
      <w:r>
        <w:rPr/>
        <w:t>Преводача на книгата, д-р Харви, професор от Амстронгския колеж, прибавя, че в човека се развива „растяща осведоменост за обекта, за божеството, …така да се каже, отклика от въздействието върху човешкия мозък на „божественото”, се проявява или смътно или отчетливо. Първичен факт е сблъскването на човешкия ум с Нещо, природата, на което се узнава постепенно, но което от самото начало се възприема като трансцедентално присъствие, като от „оня свят”, и дори тогава се усеща като пребиваващо „вътре в човека”.</w:t>
      </w:r>
    </w:p>
    <w:p>
      <w:pPr>
        <w:pStyle w:val="Normal"/>
        <w:ind w:firstLine="540"/>
        <w:jc w:val="both"/>
        <w:rPr/>
      </w:pPr>
      <w:r>
        <w:rPr/>
        <w:t>Чрез вниманието към жизнената цел, чрез концентрация върху своята работа, чрез остър интерес към науката, привличаща нашите най-добри умове, а също и чрез медитацията, практикувана от някои в религиозната сфера, мнозина са стигнали до тази точка, когато се случват две неща: първо, идеята за свещеното, идеята за Битието и идеята за връзката с това Битие, влизат в живота като доминиращи фактори. Второ, ума започва да проявява нов вид активност. Вместо да регистрира и натрупва в паметта на информация за контактите, предадени от сетивните органи и поглъщането на информация, която днес е общо достояние, благодарение на книгите и устното слово, умът се преориентира към ново знание и започва да се включва към нови източници на информация. Инстинкта и интелекта са свършили своята работа; сега интуицията започва да изпълнява своята роля.</w:t>
      </w:r>
    </w:p>
    <w:p>
      <w:pPr>
        <w:pStyle w:val="Normal"/>
        <w:ind w:firstLine="540"/>
        <w:jc w:val="both"/>
        <w:rPr/>
      </w:pPr>
      <w:r>
        <w:rPr/>
        <w:t>До тази точка ни довежда практикуването на медитацията, която обсъждаме и за нея са ни подготвили развитието на паметта и систематизирането на натрупаното в света знание. Те са отслужили своята служба. На дневен ред е работа за много хилядолетия. Изглежда, предишното образование, с неговата тренировка на паметта, с книгите, лекциите и проверката на така наречените факти, е станало недостатъчно за тези души, които се раждат сега в света за придобиване на нов опит. Ние сме длъжни или да формулираме нов метод, или да променим съвременните технически проблеми, за да се появи време за преориентиране на ума, което ще позволи на човека да стане осведомен в много повече области от знанието, отколкото борави в момента. Така ще докажем истината в твърдението, направено от г-н Чаплин в неговата малка, но много ценна книга „Душата”, а именно, че „…телесните процеси придобиват значение чрез Душата”.</w:t>
      </w:r>
    </w:p>
    <w:p>
      <w:pPr>
        <w:pStyle w:val="Normal"/>
        <w:ind w:firstLine="540"/>
        <w:jc w:val="both"/>
        <w:rPr/>
      </w:pPr>
      <w:r>
        <w:rPr/>
        <w:t>Пред човечеството се разкрива перспективата за завоюване на царството на душите. Не е далеко това време, когато думата „психология” ще си върне своя първоначален смисъл. Тогава образованието ще има две функции. То ще направи човека способен, с голяма ефективност, да осъществява своите светски контакти и съзнателно да използва този апарат, за обяснението устройството на който, толкова много са направили бихевиористите, а също ще го посвети в тази сфера, за която винаги са свидетелствали мистиците и ключ към която, притежава правилно използвания ум.</w:t>
      </w:r>
    </w:p>
    <w:p>
      <w:pPr>
        <w:pStyle w:val="Normal"/>
        <w:ind w:firstLine="540"/>
        <w:jc w:val="both"/>
        <w:rPr/>
      </w:pPr>
      <w:r>
        <w:rPr/>
        <w:t>В предишната глава бе обсъждан метода, с използването на който човека започва да овладява своя инструмент, ума, и се учи да фокусира мисълта върху избрана тема или идея, за да я отдели от всички останали външни концепции и да затвори напълно вратата във феноменалния свят. Ще разгледаме способа за повдигане на фокусираната мисъл все по-високо и по-високо, докато ума не изчерпи своите възможности и докато човек не открие, че е достигнал върха на мисълта, с която може да види новия свят. До постигането на този стадий в медитативния процес, се поддържа интензивна активност и не се допуска състояние на бездействие, негативност и пасивна възприемчивост. Забравя се за физическото тяло, а мозъка се задържа в състояние на позитивна възприемчивост, подготвяйки го да бъде въвлечен в активността на ума, когато той отново насочи вниманието си надолу. Трябва да помним, че с такива думи, като „горе” и „долу”, „висш” и „низш” се изразяваме символично. Едно от първите неща, които научава мистика е липсата на измерения в съзнанието, а също така, че „вътре” и „вънка”, „висш” и „низш” – не са повече от фигура в речта, чрез които се предават определени идеи като осъзнавани състояния на осведоменост.</w:t>
      </w:r>
    </w:p>
    <w:p>
      <w:pPr>
        <w:pStyle w:val="Normal"/>
        <w:ind w:firstLine="540"/>
        <w:jc w:val="both"/>
        <w:rPr/>
      </w:pPr>
      <w:r>
        <w:rPr/>
        <w:t>Достигнатата от нас точка ни приближава до границите на трансцеденталното. Следваме хипотезата. Осезаемото и обективното е забравяно временно и повече не занимава нашето внимание, и нито една сетивна форма не е наша цел. Всички чувства трябва да бъдат временно изключени. Дребните неприятности трябва да бъдат забравени, а също и скръбта и радостта, доколкото не търсим „религиозно утешение”. Вниманието е фокусирано върху ума и се регистрират само менталните реакции. В продължение на целия стадий на „медитиране със семето” или с обекта, в съзнанието е доминира мисълта, но сега тя трябва да си отиде. Както казва един писател-мистик, „Как да отстраня ума от ума?” Нашата цел сега вече не е нито усещането, нито чувството, нито мисълта. В това се състои най-значителното препятствие за разкриване на интуицията и постигането на просветлено състояние. Повече не трябва да продължават опитите да задържаме нещо в ума си, а също да обмисляме нещо. Логическите разсъждения остават назад; тяхното място трябва да бъде заето от използването на нещата, и по всяка вероятност, неизползваните до този момент способности. Изходната мисъл е привлякла нашето внимание и е пробудила интереса – това е продължавало по време стадия на концентрацията, след това състоянието е преминало в съзерцание, следствие което е постигнато просветлението. Кратко резюме на този процес: Влечение, Интерес, Съсредоточено Внимание (Концентрация) и продължително насочено Размишление или Медитация.</w:t>
      </w:r>
    </w:p>
    <w:p>
      <w:pPr>
        <w:pStyle w:val="Normal"/>
        <w:ind w:firstLine="540"/>
        <w:jc w:val="both"/>
        <w:rPr/>
      </w:pPr>
      <w:r>
        <w:rPr/>
        <w:t>Какви са до този момент резултатите от медитацията? Могат да бъдат изброени по следния начин:</w:t>
      </w:r>
    </w:p>
    <w:p>
      <w:pPr>
        <w:pStyle w:val="Normal"/>
        <w:numPr>
          <w:ilvl w:val="0"/>
          <w:numId w:val="8"/>
        </w:numPr>
        <w:ind w:left="0" w:firstLine="540"/>
        <w:jc w:val="both"/>
        <w:rPr/>
      </w:pPr>
      <w:r>
        <w:rPr/>
        <w:t>Реорганизация на ума и неговото преориентиране.</w:t>
      </w:r>
    </w:p>
    <w:p>
      <w:pPr>
        <w:pStyle w:val="Normal"/>
        <w:numPr>
          <w:ilvl w:val="0"/>
          <w:numId w:val="8"/>
        </w:numPr>
        <w:ind w:left="0" w:firstLine="540"/>
        <w:jc w:val="both"/>
        <w:rPr/>
      </w:pPr>
      <w:r>
        <w:rPr/>
        <w:t>Центрирано внимание в света на мислите, а не на чувствата; следователно, премахване фокуса на вниманието от областта на чувствата.</w:t>
      </w:r>
    </w:p>
    <w:p>
      <w:pPr>
        <w:pStyle w:val="Normal"/>
        <w:numPr>
          <w:ilvl w:val="0"/>
          <w:numId w:val="8"/>
        </w:numPr>
        <w:ind w:left="0" w:firstLine="540"/>
        <w:jc w:val="both"/>
        <w:rPr/>
      </w:pPr>
      <w:r>
        <w:rPr/>
        <w:t>Развитие на способностите за моментално концентриране като предварително условие за медитация, а също развитие на способността за устойчиво фокусиране на ума върху избрания обект.</w:t>
      </w:r>
    </w:p>
    <w:p>
      <w:pPr>
        <w:pStyle w:val="Normal"/>
        <w:ind w:firstLine="540"/>
        <w:jc w:val="both"/>
        <w:rPr/>
      </w:pPr>
      <w:r>
        <w:rPr/>
        <w:t>Евелин Андерхил определя така тази способност: „Акт на съвършена концентрация, „влюбено” фокусиране на „Аза” в една точка, прилаган в „единството на духа обвързан в любовта” към реални и трансцедентални обекти, предизвиква, изразявайки се с техническия език на мистицизма, състояние на медитация или размишление и …е необходимата прелюдия към чисто съзерцание”.</w:t>
      </w:r>
    </w:p>
    <w:p>
      <w:pPr>
        <w:pStyle w:val="Normal"/>
        <w:ind w:firstLine="540"/>
        <w:jc w:val="both"/>
        <w:rPr/>
      </w:pPr>
      <w:r>
        <w:rPr/>
      </w:r>
    </w:p>
    <w:p>
      <w:pPr>
        <w:pStyle w:val="Normal"/>
        <w:ind w:firstLine="540"/>
        <w:jc w:val="center"/>
        <w:rPr/>
      </w:pPr>
      <w:r>
        <w:rPr>
          <w:b/>
          <w:sz w:val="28"/>
          <w:szCs w:val="28"/>
          <w:lang w:val="en-US"/>
        </w:rPr>
        <w:t>III</w:t>
      </w:r>
      <w:r>
        <w:rPr>
          <w:b/>
          <w:sz w:val="28"/>
          <w:szCs w:val="28"/>
          <w:lang w:val="ru-RU"/>
        </w:rPr>
        <w:t>.</w:t>
      </w:r>
      <w:r>
        <w:rPr>
          <w:b/>
          <w:sz w:val="28"/>
          <w:szCs w:val="28"/>
        </w:rPr>
        <w:t xml:space="preserve"> Стадий на Съзерцание</w:t>
      </w:r>
    </w:p>
    <w:p>
      <w:pPr>
        <w:pStyle w:val="Normal"/>
        <w:ind w:firstLine="540"/>
        <w:jc w:val="both"/>
        <w:rPr>
          <w:b/>
          <w:b/>
          <w:sz w:val="28"/>
          <w:szCs w:val="28"/>
        </w:rPr>
      </w:pPr>
      <w:r>
        <w:rPr>
          <w:b/>
          <w:sz w:val="28"/>
          <w:szCs w:val="28"/>
        </w:rPr>
      </w:r>
    </w:p>
    <w:p>
      <w:pPr>
        <w:pStyle w:val="Normal"/>
        <w:ind w:firstLine="540"/>
        <w:jc w:val="both"/>
        <w:rPr/>
      </w:pPr>
      <w:r>
        <w:rPr/>
        <w:t>Сега навлизаме в областта на осъзнаването, разбирането на което се усложнява значително от две обстоятелства: употребата на думи, които само ограничават и изкривяват, в писанията на самите мистици, които са пълни с чудеса и истини, а в същото време са оцветени от символизма на расата и времето им, а също от спецификата на техните чувства и емоции. Като правило, мистиците се колебаят между моментите на високо просветление и видения, от една страна и „мъгливите долини” на дълбоките чувства и страстния устрем, от друга. Те описват или радост и екстаз, продължаващ само миг, или мъчително желание за повторение на този опит. Изглежда, че в повечето случаи няма увереност, че е възможно успешно повторение, а има само страстното желание за постигането на това свято състояние, което може да бъде предоставено от това преживяване. Съдейки по всичко, прилагайки древната техника и медитирайки регулярно по правилата, които Изтока е разкрил за нас неотдавна, благодарение знанието на пътя и разбирането на този процес, може да се излезе отвъд пределите на мистическия опит и да се достигне по желание познанието на божественото и отъждествяването с Бога вътре в нас. Човешката раса вече разполага с необходимото ментално оборудване и затова може да прибави съзнателния интелектуален подход.</w:t>
      </w:r>
    </w:p>
    <w:p>
      <w:pPr>
        <w:pStyle w:val="Normal"/>
        <w:ind w:firstLine="540"/>
        <w:jc w:val="both"/>
        <w:rPr/>
      </w:pPr>
      <w:r>
        <w:rPr/>
        <w:t>Обаче, между стадия на продължителна концентрация, който наричаме медитация и стадия на съзерцанието, който се отнася към съвършено друго ниво на развитие, има преходна степен, която източните ученици наричат „медитация без семе” или „без обект”. Това не е съзерцание и не е мисловен процес. Последния е останал назад, докато в същото време, първия все още не е постигнат. Това е периода на умствена стабилност и очакване. Ф. Нуе е описал добре този период:</w:t>
      </w:r>
    </w:p>
    <w:p>
      <w:pPr>
        <w:pStyle w:val="Normal"/>
        <w:ind w:firstLine="540"/>
        <w:jc w:val="both"/>
        <w:rPr/>
      </w:pPr>
      <w:r>
        <w:rPr/>
        <w:t>„</w:t>
      </w:r>
      <w:r>
        <w:rPr/>
        <w:t xml:space="preserve">След като човек с наклонност към молитвите, е навлязъл значително в медитацията, навлиза незабелязано в емоционалната молитва, която е промеждутъчен стадий между медитацията и съзерцанието, подобно на зазоряването, настъпващо между нощта и деня и притежаващо някои черти и от двете. В началото този стадий е по-близо до медитацията, защото </w:t>
      </w:r>
      <w:r>
        <w:rPr>
          <w:b/>
          <w:i/>
        </w:rPr>
        <w:t>все още се използва рационалното мислене:</w:t>
      </w:r>
      <w:r>
        <w:rPr/>
        <w:t xml:space="preserve"> …защото, получавайки много светлина в резултат на продължителния размисъл, умът </w:t>
      </w:r>
      <w:r>
        <w:rPr>
          <w:b/>
          <w:i/>
        </w:rPr>
        <w:t>веднага влиза в обекта</w:t>
      </w:r>
      <w:r>
        <w:rPr/>
        <w:t xml:space="preserve"> на медитация и </w:t>
      </w:r>
      <w:r>
        <w:rPr>
          <w:b/>
          <w:i/>
        </w:rPr>
        <w:t>без особени усилия вижда всички стадии на развитието му</w:t>
      </w:r>
      <w:r>
        <w:rPr/>
        <w:t>… От това следва, че в хода на развитието и усъвършенстването, разсъждението се отхвърля”.</w:t>
      </w:r>
    </w:p>
    <w:p>
      <w:pPr>
        <w:pStyle w:val="Normal"/>
        <w:ind w:firstLine="540"/>
        <w:jc w:val="both"/>
        <w:rPr/>
      </w:pPr>
      <w:r>
        <w:rPr/>
        <w:t>Виждаме, че променливата, бързо движеща се и чувствително реагиращата ментална субстанция може да бъде доведена до стабилно състояние, практикувайки продължително медитация. Това предизвиква такова състояние на ума, което прави мислителя способен да не реагира на вибрациите и контактите, протичащи във външния феноменален свят и в света на емоциите и с това прави пасивен възприемащия апарат, мозъка и тази обширна мрежа, която наричаме нервна система. Възприемането на света, в който функционира обикновено човек, се изключва, но в същото време човек запазва активното ментално внимание и съсредоточената ориентация върху новия свят, в който живее и действа това, което наричаме душа. Този, който се учи истински на медитация се стреми да е ментално широко отворен и точно осведомен за феномените, вибрациите и състоянието на битието. Той е позитивен, активен и разчита на своите сили, мозъкът и фокусирания му ум са надеждно координирани. Той съвсем не е непрактичен мечтател, но независимо от това, временно отхвърля света на практическите и физически дела.</w:t>
      </w:r>
    </w:p>
    <w:p>
      <w:pPr>
        <w:pStyle w:val="Normal"/>
        <w:ind w:firstLine="540"/>
        <w:jc w:val="both"/>
        <w:rPr/>
      </w:pPr>
      <w:r>
        <w:rPr/>
        <w:t>Ако по своята природа не принадлежи към позитивния ментален тип, необходимо му е сериозно, упорито ментално обучение (с цел да се постигне ментална пробуденост и поляризация) паралелно с практикуването на медитацията, в противен случай този процес ще деградира в емоционални мечти или в негативна пустота. И двете състояния са по своему опасни и ако ги допускаме регулярно, заплашват да направят човека непрактичен, безсилен и неефективен в ежедневието. Неговия живот ще става все по-безполезен за него самия и за другите хора. Като краен резултат ще открие, че се потопява в света на неконтролираните ирационални фантазии и емоционална неустойчивост. На такава почва лесно израства егоизма и процъфтява психизма.</w:t>
      </w:r>
    </w:p>
    <w:p>
      <w:pPr>
        <w:pStyle w:val="Normal"/>
        <w:ind w:firstLine="540"/>
        <w:jc w:val="both"/>
        <w:rPr/>
      </w:pPr>
      <w:r>
        <w:rPr/>
        <w:t>Обаче позитивния, бдителен, добре контролиран ум, лети на крилата на мисълта и след това здраво се обосновава в достигнатата най-висока точка. В ума възниква състояние, аналогично на това, което вече е установено в мозъка. Умът се поддържа в състояние на очакване, а в същото време съзнанието на мислителя се пренася в ново състояние на осведоменост и мислителя се отъждествява с истинския вътрешен духовен човек. Технически това се нарича очакване с „възприемащото съзнание”.</w:t>
      </w:r>
    </w:p>
    <w:p>
      <w:pPr>
        <w:pStyle w:val="Normal"/>
        <w:ind w:firstLine="540"/>
        <w:jc w:val="both"/>
        <w:rPr/>
      </w:pPr>
      <w:r>
        <w:rPr/>
        <w:t>Тези два стадия на медитацията, единия, в интензивна активност, а другия, в интензивно очакване, са наречени Мария и Магдалена; тази метафора отчасти пояснява идеята. Периода на затихване, когато става ясно, че най-вътрешното, очевидно, е най-трудната част от усвояването на техниката. Доколкото медитиращия не се е научил все още да съзерцава, лесно може да се подхлъзне назад в интелектуална активност, което означава в обикновена медитация. Д-р Бенет описва така този стадии, коментирайки гледната точка на Ройсбрук:</w:t>
      </w:r>
    </w:p>
    <w:p>
      <w:pPr>
        <w:pStyle w:val="Normal"/>
        <w:ind w:firstLine="540"/>
        <w:jc w:val="both"/>
        <w:rPr/>
      </w:pPr>
      <w:r>
        <w:rPr/>
        <w:t>„</w:t>
      </w:r>
      <w:r>
        <w:rPr/>
        <w:t>Ройсбрук различава два признака на „истинската” пасивност: първо, към нея „се стремят активно”, т.е. е нужно определено усилие за нейното поддържане. Второ, тя е различна от всеки естествен или автоматичен тип подготовка, свързана с предшестващата я морална подготовка… Това напрегнато очакване и съзнателно повишаване на възприемчивостта, характеризиращ стадия на съзерцанието, не е завършване на кариерата на мистика. Това е края на неговите усилия в този смисъл, че повече той не може да постигне. Но независимо от това, то трябва да отстъпи мястото си на екстаза, когато индивида не управлява повече ситуацията, а става проводник на превъзхождаща го сила. „Бъди така твърдо в себе си, докато не си взет от там, но не от себе си”.</w:t>
      </w:r>
    </w:p>
    <w:p>
      <w:pPr>
        <w:pStyle w:val="Normal"/>
        <w:ind w:firstLine="540"/>
        <w:jc w:val="both"/>
        <w:rPr/>
      </w:pPr>
      <w:r>
        <w:rPr/>
        <w:t>По-нататък в същата глава се говори за вниманието със затаен дъх и за трудно постижимото, и трудно задържано очакване на божественото откровение. Древноиндийския светец Патанджали ни казва същото, а именно, че „умственото вещество се захваща от Реалността (или идеята, въплътена във форма) и не осъзнава разделението и личния „аз”. Учащия се открива, че през цялото това време, именно душата го е подбуждала към единение с нея. Как? Друг индуски наставник ни казва, че „душата има средство. Това средство е мисленето. Когато мисленето изпълни своята задача да се освободи, неговата работа е свършена и то затихва”.</w:t>
      </w:r>
    </w:p>
    <w:p>
      <w:pPr>
        <w:pStyle w:val="Normal"/>
        <w:ind w:firstLine="540"/>
        <w:jc w:val="both"/>
        <w:rPr/>
      </w:pPr>
      <w:r>
        <w:rPr/>
        <w:t xml:space="preserve">При съзерцаването се активизира по-висок агент. </w:t>
      </w:r>
      <w:r>
        <w:rPr>
          <w:b/>
          <w:i/>
        </w:rPr>
        <w:t>Съзерцава Душата</w:t>
      </w:r>
      <w:r>
        <w:rPr/>
        <w:t>. Съзнанието на човека прекратява своята активност и човек става този, който е в действителност – душа, частица от божеството, осъзнаваща своето фундаментално единство с Бог. Висшето „Аз” става активно, а низшето личностно „аз” затихва напълно, а в същото време, истинската духовна Същност влиза в своето собствено царство и регистрира контакти в духовната сфера на феномените.</w:t>
      </w:r>
    </w:p>
    <w:p>
      <w:pPr>
        <w:pStyle w:val="Normal"/>
        <w:ind w:firstLine="540"/>
        <w:jc w:val="both"/>
        <w:rPr/>
      </w:pPr>
      <w:r>
        <w:rPr/>
        <w:t>Светът на душата се вижда напълно реален, познава се трансцедентално като факт на природата, единението с Бог се осъзнава като напълно естествен процес, както единението между физическото тяло и самото тяло.</w:t>
      </w:r>
    </w:p>
    <w:p>
      <w:pPr>
        <w:pStyle w:val="Normal"/>
        <w:ind w:firstLine="540"/>
        <w:jc w:val="both"/>
        <w:rPr/>
      </w:pPr>
      <w:r>
        <w:rPr/>
        <w:t>По този начин съзнанието на човека не се фокусира в очакващия ум, то се е изплъзнало от граничната област в царството на духа и човек, в буквалния смисъл на думата става душа, функционираща в своята собствена сфера, постигаща „това, което е в Царството Божие”, способно да се убеждава в истината направо от първоизточника и осведомена при напълно пробудено съзнание за своята собствена природа, привилегии и закони. В същото време докато истинския духовен човек е активен в своята собствена природа и в своя свят, умът и мозъкът са стабилни и позитивни, ориентирани към душата. Тяхната способност да регистрират и фиксират, това, което възприема душата, зависи от това, колко лесно се постига това състояние.</w:t>
      </w:r>
    </w:p>
    <w:p>
      <w:pPr>
        <w:pStyle w:val="Normal"/>
        <w:ind w:firstLine="540"/>
        <w:jc w:val="both"/>
        <w:rPr/>
      </w:pPr>
      <w:r>
        <w:rPr/>
        <w:t>В медитацията се стремим да възприемем впечатленията от Бог вътре в нас, от Висшия „Аз”, през ума непосредствено във физическия мозък. При съзерцанието става повдигане на още по-високо стъпало и ние се стремим да възприемем във физическия си мозък това, което възприема самата душа, гледайки навън, в новите области на възприятие.</w:t>
      </w:r>
    </w:p>
    <w:p>
      <w:pPr>
        <w:pStyle w:val="Normal"/>
        <w:ind w:firstLine="540"/>
        <w:jc w:val="both"/>
        <w:rPr/>
      </w:pPr>
      <w:r>
        <w:rPr/>
        <w:t>В средния човек душата (като Възприемаща) е съсредоточила своите усилия върху три свята и по тази причина вниманието и е обърнато към физическото, емоционалното и ментално състояние на битието. В продължение на неизброими векове, душата се е отъждествявала със формите, с които трябва да установи контакт, за да познае низшите състояния на съзнанието. По-късно, когато човека постига контрол над ума и стане способен да го предостави на душата в качеството му на посредничещ агент, тогава може да бъде разкрита огромна област на духовна осведоменост. Тогава самата душа може да стане посредник и може да предава чрез ума и от там чрез физическия мозък определени осъзнавания и понятия, касаещи аспекта на Духа. Полезно е изучаващия да помни думите от „Тайната доктрина”:</w:t>
      </w:r>
    </w:p>
    <w:p>
      <w:pPr>
        <w:pStyle w:val="Normal"/>
        <w:ind w:firstLine="540"/>
        <w:jc w:val="both"/>
        <w:rPr/>
      </w:pPr>
      <w:r>
        <w:rPr/>
        <w:t>„</w:t>
      </w:r>
      <w:r>
        <w:rPr/>
        <w:t>Материята е Проводник за изявите на Душата на плана за съществуване, а Душата е Проводник на по-висок план за изява на Духа, при това тримата образуват Троица, синтезиран Живот, който насища всички”.</w:t>
      </w:r>
    </w:p>
    <w:p>
      <w:pPr>
        <w:pStyle w:val="Normal"/>
        <w:ind w:firstLine="540"/>
        <w:jc w:val="both"/>
        <w:rPr/>
      </w:pPr>
      <w:r>
        <w:rPr/>
        <w:t>На академичния език на окултизма, това се нарича реализация на мистика. Кардинал Решельо определя съзерцанието като това състояние, „в което човек вижда и познава Бог без да използва въображението си и да прибягва до логическото мислене”, а Таулер изразява това по следния начин:</w:t>
      </w:r>
    </w:p>
    <w:p>
      <w:pPr>
        <w:pStyle w:val="Normal"/>
        <w:ind w:firstLine="540"/>
        <w:jc w:val="both"/>
        <w:rPr/>
      </w:pPr>
      <w:r>
        <w:rPr/>
        <w:t>„</w:t>
      </w:r>
      <w:r>
        <w:rPr/>
        <w:t>Бог желае да обитава във висшите качества на паметта, интелекта и волята, и да действа в тях по божествен начин. Това е Неговата истинска обител, това е Неговото поле на дейност, именно там Той намира Свое подобие. Именно там ние сме длъжни да Го търсим, ако искаме да Го намерим и то по най-краткия път. След това духа се въздига над всички способности в пустотата на безкрайното пространство, за които нито един смъртен не може да говори уверено… Впоследствие, когато тези хора дойдат на себе си, те откриват, че притежават определено знание за битието, по-светлоносно и съвършено, отколкото знанията на другите”.</w:t>
      </w:r>
    </w:p>
    <w:p>
      <w:pPr>
        <w:pStyle w:val="Normal"/>
        <w:ind w:firstLine="540"/>
        <w:jc w:val="both"/>
        <w:rPr/>
      </w:pPr>
      <w:r>
        <w:rPr/>
        <w:t>Съзерцанието е описвано като психическата врата, водеща от едното състояние на съзнанието към другото. Джереми Тейлър го нарича „преход от интензивна медитация към такова съзерцание, което достига до виждането на Божиите чудеса, когато душата влиза в царството на божествената светлина”. Франсуа Малавал, живял в седемнадесети век, изразява това много изящно:</w:t>
      </w:r>
    </w:p>
    <w:p>
      <w:pPr>
        <w:pStyle w:val="Normal"/>
        <w:ind w:firstLine="540"/>
        <w:jc w:val="both"/>
        <w:rPr/>
      </w:pPr>
      <w:r>
        <w:rPr/>
        <w:t>„</w:t>
      </w:r>
      <w:r>
        <w:rPr/>
        <w:t>Този акт (съзерцанието) е по-съвършен, отколкото разсъждението, тъй като при разсъждението говори душата, докато при съзерцанието тя блаженства. Разсъждението … убеждава душата със свои принципи, но в дадения случай душата се просветлява, а не се убеждава, и по-скоро вижда, отколкото да изследва. Разсъждението е заето с разглеждането на думите, съжденията или изводите, докато в същото време простото виждане на Бог, смята всичките си разсъждения за преминати и познати, съзерцава своя обект в самия Бог”.</w:t>
      </w:r>
    </w:p>
    <w:p>
      <w:pPr>
        <w:pStyle w:val="Normal"/>
        <w:ind w:firstLine="540"/>
        <w:jc w:val="both"/>
        <w:rPr/>
      </w:pPr>
      <w:r>
        <w:rPr/>
        <w:t>Човека преминава през тази врата на видението и открива, че той е душа. От висотата на душата той се осъзнава като Възприемащ, способен да постигне както света на духовните реалности, така и света на всекидневния опит; той може, ако пожелае, да гледа в произволно направление.</w:t>
      </w:r>
    </w:p>
    <w:p>
      <w:pPr>
        <w:pStyle w:val="Normal"/>
        <w:ind w:firstLine="540"/>
        <w:jc w:val="both"/>
        <w:rPr/>
      </w:pPr>
      <w:r>
        <w:rPr/>
        <w:t>Проблема се заключава в постигането на такава лекота в работата по възприемането на духовните планове, с каквато сме се научили да възприемаме на физическо ниво. При това трябва да помним това важно обстоятелство, че и в двата случая трябва да играе своята роля триадата: душа, ум и мозък, но ориентирани по друг начин. Това е просто въпрос на фокусиране. Мозъкът практически е подсъзнателно активен по отношение на инстинктите и навиците, насочващи нашия живот и потребности на физическо ниво. Благодарение на правилното възпитание той се учи на възприемчивост към впечатленията, произлизащи от ума и вместо просто да регистрира и фиксира, той се учи да откликва на впечатленията от мислите. От своя страна, ума притежава инстинктивната тенденция да фиксира цялата външна информация, но той също може да бъде обучен да възприема въздействията на душата и да регистрира информацията, пристигаща от по-висок източник. С времето можем да постигнем практическата способност  за активно и пасивно използване и на мозъка, и на ума, и в крайна сметка да се научим да постигаме съвършено взаимодействие между тях, а след това накрая, между душата, ума и мозъка. Може да се обобщи всичко в трите разгледани от нас стадии, чрез думите на Патанджали:</w:t>
      </w:r>
    </w:p>
    <w:p>
      <w:pPr>
        <w:pStyle w:val="Normal"/>
        <w:ind w:firstLine="540"/>
        <w:jc w:val="both"/>
        <w:rPr/>
      </w:pPr>
      <w:r>
        <w:rPr/>
        <w:t>„</w:t>
      </w:r>
      <w:r>
        <w:rPr/>
        <w:t>Постепенното обуздаване тенденцията на ума да се мята от един обект към друг (т.е. концентрация) и развиването на способностите за съсредоточаване (т.е. медитация) дават възможност за съзерцание”.</w:t>
      </w:r>
    </w:p>
    <w:p>
      <w:pPr>
        <w:pStyle w:val="Normal"/>
        <w:ind w:firstLine="540"/>
        <w:jc w:val="both"/>
        <w:rPr/>
      </w:pPr>
      <w:r>
        <w:rPr/>
        <w:t>Когато тези три елемента се практикуват едновременно, казват, че „триединната способност за внимание, медитация и съзерцание е станала по-присъща, отколкото всички описани по-рано средства за израстване”. Интересно е да се отбележи, че във своя втори трактат „Диалог III”, Малавал е изказал същата мисъл, свързвайки вярата, медитацията и съзерцанието в единен синтетичен акт. Знаещите на Изтока и Запада мислят еднакво.</w:t>
      </w:r>
    </w:p>
    <w:p>
      <w:pPr>
        <w:pStyle w:val="Normal"/>
        <w:ind w:firstLine="540"/>
        <w:jc w:val="both"/>
        <w:rPr/>
      </w:pPr>
      <w:r>
        <w:rPr/>
        <w:t xml:space="preserve">В своята във висша степен полезна книга „Мистицизъм” Евелин Андерхил също определя съзерцанието като „временен интервал между две активности”. По време на този интервал се усвоява нов метод за познание и битие. Вероятно, това е най-краткия и най-практичния способ за разбиране на съзерцанието. </w:t>
      </w:r>
      <w:r>
        <w:rPr>
          <w:b/>
          <w:i/>
        </w:rPr>
        <w:t>Това е паузата, през която е активна душата</w:t>
      </w:r>
      <w:r>
        <w:rPr/>
        <w:t>. Активността на душата предшества това, което може да бъде наречено, активност насочена нагоре. Физическия мозък е приведен в състояние на спокойствие и стабилност; сетивните органи също са в състояние на спокойствие и повече не му се позволява да регистрира информация, пристигаща от обичайната сфера на осведоменост. Умът е фокусиран и се задържа пасивен в светлината, излъчваща се от царството на душите. Ние не допускаме никаква информация от света на обичайните явления. Това състояние се постига с помощта на правилна концентрация и медитация. След това настъпва пауза, по време на която човек се разпознава като душа, пребиваваща във вечното и в свободна от ограниченията форма. Тази пауза е кратка по начало, но се удължава с усилването на контрола. Ключ към този процес е непрекъснатата концентрация и внимание на ума, „докато в същото време душата, духовния човек, съзерцава”.</w:t>
      </w:r>
    </w:p>
    <w:p>
      <w:pPr>
        <w:pStyle w:val="Normal"/>
        <w:ind w:firstLine="540"/>
        <w:jc w:val="both"/>
        <w:rPr/>
      </w:pPr>
      <w:r>
        <w:rPr/>
        <w:t>В една от предишните книги по-подробно осветих използването на ума като инструмент на душата и в тази връзка тук повтарям един абзац:</w:t>
      </w:r>
    </w:p>
    <w:p>
      <w:pPr>
        <w:pStyle w:val="Normal"/>
        <w:ind w:firstLine="540"/>
        <w:jc w:val="both"/>
        <w:rPr/>
      </w:pPr>
      <w:r>
        <w:rPr/>
        <w:t>„</w:t>
      </w:r>
      <w:r>
        <w:rPr/>
        <w:t>Обаче е нужно да се изясни, че Възприемащия на своето собствено ниво винаги е бил осведомен, какво разпознава сега. Разликата е в това, че инструмента ум, се намира под контрол, затова Мислителя получава възможност да предава впечатления за възприеманото в мозъка с помощта на контролирания ум. В резултат на това, човекът на физическо ниво също възприема и за първи път стават възможни истинската медитация и съзерцание. Отначало това се случва само за миг. Светкавицата на интуитивното възприятие, момент на прозрение и просветление – и всичко отминава. Видоизменението на ума се възстановява отново, вкарвайки го в активност, видението се изгубва от полезрението, озарението преминава и вратата в света на Душите, като че ли внезапно се затръшва. Но се появява увереността; проблясването на Реалността се регистрира в мозъка и става съзнателна гаранция за бъдещи постижения”.</w:t>
      </w:r>
    </w:p>
    <w:p>
      <w:pPr>
        <w:pStyle w:val="Normal"/>
        <w:ind w:firstLine="540"/>
        <w:jc w:val="both"/>
        <w:rPr/>
      </w:pPr>
      <w:r>
        <w:rPr/>
        <w:t>Втория тип активност е свързан с двойствената работа на ума. Сега, задържан здраво в светлината, той регистрира идеи, впечатления и концепции, съобщава ни му от съзерцаващата душа, формулира ги във фрази и изречения, вгражда ги в мисъл-форми и конструира ясни ментални образи. Именно за това е нужен добър мисловен апарат. Развития ум и добре тренираната памет, а също старателно култивираната менталност значително облекчават работата на душата по точната регистрация на своите познания и правилното им фиксиране. Зад този тип активност следва процес на предаване на събраната информация на спокойно очакващия мозък.</w:t>
      </w:r>
    </w:p>
    <w:p>
      <w:pPr>
        <w:pStyle w:val="Normal"/>
        <w:ind w:firstLine="540"/>
        <w:jc w:val="both"/>
        <w:rPr/>
      </w:pPr>
      <w:r>
        <w:rPr/>
        <w:t>Когато душата се научи да се обръща към своите инструменти благодарение на посредничеството на ума и мозъка, става възможен прекия устойчив контакт между тях, така че човек по желание може да фокусира своя ум или на земните дела и да бъде полезен член на обществото, или върху духовни предмети и да функционира в своята истинска същност като Син Божий. В този случай, душата използва ума като предаващ агент и физическия мозък се обучава да откликва на предаваното. Истинския Син Божий може да живее едновременно в два свята, той е гражданин на света и на Небесното Царство. Навярно е най-добре да завърша тази глава с думите на Евелин Андерхил:</w:t>
      </w:r>
    </w:p>
    <w:p>
      <w:pPr>
        <w:pStyle w:val="Normal"/>
        <w:ind w:firstLine="540"/>
        <w:jc w:val="both"/>
        <w:rPr/>
      </w:pPr>
      <w:r>
        <w:rPr/>
        <w:t>„</w:t>
      </w:r>
      <w:r>
        <w:rPr/>
        <w:t xml:space="preserve">Пълноценното съзнание на истинския мистик се развива не в едно, а в две, външно противоположни, но в действителност взаимнодопълващи се направления… От една страна, той се осъзнава напълно единен с активно изграждания свят… Затова, макар вече навеки да е скъсал със зависимостта си от чувствата, той във всяка проява на живота възприема свещения смисъл, красотата, чудото и възвисеното значение, скрито от другите хора… От една страна, пълноценното мистично съзнание постига това, което според мен, е наистина характерно качество. Това съзнание започва да постига способността да възприема Абсолюта, Чистото Битие, истински Трансцеденталното… Това всестранно разширение на съзнанието, притежаващо двойна способност да познава посредством връзката с преходното и вечното, иманентните и трансцедентните аспекти на реалността …са характерен знак </w:t>
      </w:r>
      <w:r>
        <w:rPr>
          <w:b/>
          <w:i/>
        </w:rPr>
        <w:t>ult</w:t>
      </w:r>
      <w:r>
        <w:rPr>
          <w:b/>
          <w:i/>
          <w:lang w:val="en-US"/>
        </w:rPr>
        <w:t>i</w:t>
      </w:r>
      <w:r>
        <w:rPr>
          <w:b/>
          <w:i/>
        </w:rPr>
        <w:t xml:space="preserve">mo sigillo </w:t>
      </w:r>
      <w:r>
        <w:rPr/>
        <w:t>(последния печат) на великия мистик…”.</w:t>
      </w:r>
    </w:p>
    <w:p>
      <w:pPr>
        <w:pStyle w:val="Normal"/>
        <w:ind w:firstLine="540"/>
        <w:jc w:val="both"/>
        <w:rPr/>
      </w:pPr>
      <w:r>
        <w:rPr/>
        <w:t>Последствията от тази двойствена активност и способите за взаимодействие ще разгледаме по-късно. Започва да се проявява интуицията, човек преживява просветление и му предстои да изследва живота на вдъхновението във всичките му особени характеристики – с което ще се заемем в следващата глава.</w:t>
      </w:r>
    </w:p>
    <w:p>
      <w:pPr>
        <w:pStyle w:val="Normal"/>
        <w:ind w:firstLine="540"/>
        <w:jc w:val="both"/>
        <w:rPr/>
      </w:pPr>
      <w:r>
        <w:rPr/>
      </w:r>
    </w:p>
    <w:p>
      <w:pPr>
        <w:pStyle w:val="Normal"/>
        <w:ind w:firstLine="540"/>
        <w:jc w:val="center"/>
        <w:rPr>
          <w:b/>
          <w:b/>
        </w:rPr>
      </w:pPr>
      <w:r>
        <w:rPr>
          <w:b/>
        </w:rPr>
        <w:t>ГЛАВА СЕДМА</w:t>
      </w:r>
    </w:p>
    <w:p>
      <w:pPr>
        <w:pStyle w:val="Normal"/>
        <w:ind w:firstLine="540"/>
        <w:jc w:val="center"/>
        <w:rPr>
          <w:b/>
          <w:b/>
        </w:rPr>
      </w:pPr>
      <w:r>
        <w:rPr>
          <w:b/>
        </w:rPr>
        <w:t>ИНТУИЦИЯ И ПРОСВЕТЛЕНИЕ</w:t>
      </w:r>
    </w:p>
    <w:p>
      <w:pPr>
        <w:pStyle w:val="Normal"/>
        <w:ind w:firstLine="540"/>
        <w:jc w:val="right"/>
        <w:rPr>
          <w:b/>
          <w:b/>
          <w:i/>
          <w:i/>
        </w:rPr>
      </w:pPr>
      <w:r>
        <w:rPr>
          <w:b/>
          <w:i/>
        </w:rPr>
        <w:t>„</w:t>
      </w:r>
      <w:r>
        <w:rPr>
          <w:b/>
          <w:i/>
        </w:rPr>
        <w:t>И каза Бог:</w:t>
      </w:r>
    </w:p>
    <w:p>
      <w:pPr>
        <w:pStyle w:val="Normal"/>
        <w:ind w:firstLine="540"/>
        <w:jc w:val="right"/>
        <w:rPr>
          <w:b/>
          <w:b/>
          <w:i/>
          <w:i/>
        </w:rPr>
      </w:pPr>
      <w:r>
        <w:rPr>
          <w:b/>
          <w:i/>
        </w:rPr>
        <w:t>Да бъде светлина!</w:t>
      </w:r>
    </w:p>
    <w:p>
      <w:pPr>
        <w:pStyle w:val="Normal"/>
        <w:ind w:firstLine="540"/>
        <w:jc w:val="right"/>
        <w:rPr>
          <w:b/>
          <w:b/>
          <w:i/>
          <w:i/>
        </w:rPr>
      </w:pPr>
      <w:r>
        <w:rPr>
          <w:b/>
          <w:i/>
        </w:rPr>
        <w:t>И настана светлина”.</w:t>
      </w:r>
    </w:p>
    <w:p>
      <w:pPr>
        <w:pStyle w:val="Normal"/>
        <w:ind w:firstLine="540"/>
        <w:jc w:val="right"/>
        <w:rPr>
          <w:b/>
          <w:b/>
          <w:i/>
          <w:i/>
          <w:sz w:val="28"/>
          <w:szCs w:val="28"/>
        </w:rPr>
      </w:pPr>
      <w:r>
        <w:rPr>
          <w:b/>
          <w:i/>
          <w:sz w:val="28"/>
          <w:szCs w:val="28"/>
        </w:rPr>
        <w:t>Библията</w:t>
      </w:r>
    </w:p>
    <w:p>
      <w:pPr>
        <w:pStyle w:val="Normal"/>
        <w:ind w:firstLine="540"/>
        <w:jc w:val="both"/>
        <w:rPr>
          <w:b/>
          <w:b/>
          <w:i/>
          <w:i/>
          <w:sz w:val="28"/>
          <w:szCs w:val="28"/>
        </w:rPr>
      </w:pPr>
      <w:r>
        <w:rPr>
          <w:b/>
          <w:i/>
          <w:sz w:val="28"/>
          <w:szCs w:val="28"/>
        </w:rPr>
      </w:r>
    </w:p>
    <w:p>
      <w:pPr>
        <w:pStyle w:val="Normal"/>
        <w:ind w:firstLine="540"/>
        <w:jc w:val="both"/>
        <w:rPr/>
      </w:pPr>
      <w:r>
        <w:rPr/>
        <w:t>Ние формулирахме общите изходни твърдения, че съвременните образователни методи на Запад запознават хората с идеите за активното използване на ума; те са способствали за това, хората да ценят интелекта, защото за мнозина разкриването на интелектуалните способности, засега е върха на еволюционното развитие. След това изказахме предположението, че ако западния интелектуал прибегне до източната техника за медитация (включваща стадиите концентрация, медитация и съзерцание), това ще доведе менталните процеси до най-висше развитие, след което те ще отстъпят място на развитието на още по-висока способност – интуицията. Отбелязахме също, че благодарение на дълбокия интерес и практиката, най-добрите умове на Запада достигат до това ниво на знание, до което устремените на Изток достигат чрез медитация. С това паралелите се изчерпват. На Запад образованието не е способно да води своите последователи в царството на интуицията или просветлението. Фактически, ние сме склонни да се присмиваме на идеята за просветено съзнание и да приписваме наличните свидетелства на халюцинациите на екстатичния мистик или с психопатиите, с които постоянно имат работа нашите психиатри.</w:t>
      </w:r>
    </w:p>
    <w:p>
      <w:pPr>
        <w:pStyle w:val="Normal"/>
        <w:ind w:firstLine="540"/>
        <w:jc w:val="both"/>
        <w:rPr/>
      </w:pPr>
      <w:r>
        <w:rPr/>
        <w:t>Предполагам обаче, че може да се докаже следното: развитото духовно възприятие и просветения интелект могат да бъдат елемент от оборудването на здравия и уравновесен учен или делови човек и въобще да не се смята признак за отсъствието на психическо равновесие или емоционална нестабилност. Светлината на просветлението и устремеността са напълно съвместими с изпълнението на всекидневните задачи, както се е твърдяло в продължение на столетия в древнокитайското учение, отнасящо се към осми век:</w:t>
      </w:r>
    </w:p>
    <w:p>
      <w:pPr>
        <w:pStyle w:val="Normal"/>
        <w:ind w:firstLine="540"/>
        <w:jc w:val="both"/>
        <w:rPr/>
      </w:pPr>
      <w:r>
        <w:rPr/>
        <w:t>„</w:t>
      </w:r>
      <w:r>
        <w:rPr/>
        <w:t>Учителят Лю Цзи казал: когато в циркулацията на Светлината става постепенен прогрес, човек не трябва да зарязва своите ежедневни дела. Древните са казвали: когато се появят наши задължения, трябва да ги приемем; когато обстоятелствата се подреждат по определен начин, трябва да разберем тяхната същност. Ако делата се регулират от правилни мисли, светлината не се разсейва от външните обстоятелства, а циркулира съобразно собствения си закон”.</w:t>
      </w:r>
    </w:p>
    <w:p>
      <w:pPr>
        <w:pStyle w:val="Normal"/>
        <w:ind w:firstLine="540"/>
        <w:jc w:val="both"/>
        <w:rPr/>
      </w:pPr>
      <w:r>
        <w:rPr/>
        <w:t>Тези характеристики на просветлението и неговите последствия се проявяват в съзнанието на човека, който е преминал описаните от нас стадии и са тема на тази глава. Просветлението е стъпало в процеса на медитацията, то изисква постигането на стриктен контрол над ума и научен подход към предмета на медитацията; това е резултат от истинско съзерцателно състояние. Просветлението заедно със своите последствия посочва началото на втори тип активност на ума, който разгледахме преди няколко страници.</w:t>
      </w:r>
    </w:p>
    <w:p>
      <w:pPr>
        <w:pStyle w:val="Normal"/>
        <w:ind w:firstLine="540"/>
        <w:jc w:val="both"/>
        <w:rPr/>
      </w:pPr>
      <w:r>
        <w:rPr/>
        <w:t>Съгласно първооткривателите в царството на душите, състоянието на просветление следва непосредствено след стадия на съзерцанието и на свой ред, може да се каже, че предизвиква три следствия: просветление на интелекта, интуитивно възприятие и вдъхновен живот на физическото ниво на съществуване. Това, че е възможно да се постигне такова състояние, се признава от всички мистици и от всички пишещи на темата за мистичните откровения. Мисълта за Светлината, която изпълва живота и сияе по пътя, символизма на ослепителното сияние, съпровождащо божествения контакт, са толкова разпространени, че ние просто започваме да ги смятаме за мистична фразеология, отдалечила се малко от опитите на мечтателя да изрази с думи чудесата, които е видял.</w:t>
      </w:r>
    </w:p>
    <w:p>
      <w:pPr>
        <w:pStyle w:val="Normal"/>
        <w:ind w:firstLine="540"/>
        <w:jc w:val="both"/>
        <w:rPr/>
      </w:pPr>
      <w:r>
        <w:rPr/>
        <w:t>Но независимо от това, изследването показва, че тази специална терминология и символичните изказвания са изпълнени със смисъл. Еднообразието на езика, свидетелствата на много хиляди, заслужаващи доверие хора и сходството на свързаните помежду си епизоди, очевидно посочват нещо действително изключително по своята природа. В своята книга „Постоянно търсене” д-р Оверстрит изброява множество изявени хора, за които има свидетелства, че са били просветени. Той посочва, че „тези хора са стигнали до своите изводи съвсем не по пътя на разсъжденията, макар и разсъдъка, търсещ истината, е играл безусловно определена роля в подготовката на завършващото прозрение. Във всеки случай, те са изпитали това, което поради липсата на по добър термин наричаме „просветление”. По нататък той казва, че „разбира се, ние можем да отнесем целия този опит в областта на ненормалното, обаче всичките тези хора не се държат като луди. Те са внесли огромен принос в духовната мъдрост на расата. Те се намират в числото на най-добрите умове на човечеството. Ако е вярно, че „по делата им ще ги познаете”, то тези хора са демонстрирали такива дела, които превишават средното ниво, че са станали духовни лидери на човечеството”.</w:t>
      </w:r>
    </w:p>
    <w:p>
      <w:pPr>
        <w:pStyle w:val="Normal"/>
        <w:ind w:firstLine="540"/>
        <w:jc w:val="both"/>
        <w:rPr/>
      </w:pPr>
      <w:r>
        <w:rPr/>
        <w:t>Проблема се заключава в това, че за разлика от изявените личности, изброени от д-р Оверстрит, средния мистик не е способен да даде определение или да изрази ясно това състояние на просветление. В Бемтонските лекции за 1930 година д-р Оверстрит казва, че „мистика не може да обясни, но той знае, какво е познал, а не просто почувствал и не са редки случаите когато това знание остава негово, и на което не може да повлияе никаква критика…, и макар мистиците да са неспособни да предадат на другите тази истина, която е недостъпна по други пътища, независимо от това е възможно, дълбочината на тяхното особено възприятие на реалността да помогне да се хвърли светлина на нашите фундаментални проблеми, подобно на това, как в изключителни случаи спомагат за проверката на една или друга обща геометрична теорема”.</w:t>
      </w:r>
    </w:p>
    <w:p>
      <w:pPr>
        <w:pStyle w:val="Normal"/>
        <w:ind w:firstLine="540"/>
        <w:jc w:val="both"/>
        <w:rPr/>
      </w:pPr>
      <w:r>
        <w:rPr/>
        <w:t>Именно тук Изтока демонстрира система, посредством която може да се постигне просветление и предлага на нашето внимание подреден процес и метод, който води до отъждествяване с душата. Той постулира, че просветленото възприятие и интуитивното постигане на истината са резултат от такова отъждествяване и са негов ефект. Източните Писания твърдят, че ума отразява светлината и знанието на всезнаещата душа; и като резултат от това, на свой ред се просветлява мозъка. Това е възможно, само когато е постигнато напълно взаимодействието на три фактора: душата, ума и мозъка. Патанджали каза в Йога-Сутрите:</w:t>
      </w:r>
    </w:p>
    <w:p>
      <w:pPr>
        <w:pStyle w:val="Normal"/>
        <w:ind w:firstLine="540"/>
        <w:jc w:val="both"/>
        <w:rPr/>
      </w:pPr>
      <w:r>
        <w:rPr/>
        <w:t>„</w:t>
      </w:r>
      <w:r>
        <w:rPr/>
        <w:t>Повелителя на ума, възприемащия, е винаги осведомен за постоянно активното умствено вещество.</w:t>
      </w:r>
    </w:p>
    <w:p>
      <w:pPr>
        <w:pStyle w:val="Normal"/>
        <w:ind w:firstLine="540"/>
        <w:jc w:val="both"/>
        <w:rPr/>
      </w:pPr>
      <w:r>
        <w:rPr/>
        <w:t>Доколкото ума може да бъде видян и познат, става очевидно, че не той е източника на просветлението.</w:t>
      </w:r>
    </w:p>
    <w:p>
      <w:pPr>
        <w:pStyle w:val="Normal"/>
        <w:ind w:firstLine="540"/>
        <w:jc w:val="both"/>
        <w:rPr/>
      </w:pPr>
      <w:r>
        <w:rPr/>
        <w:t>Когато духовния интелект е напълно освободен от обектите, които се отразяват в материята на ума, става осъзнаването на „Аза”.</w:t>
      </w:r>
    </w:p>
    <w:p>
      <w:pPr>
        <w:pStyle w:val="Normal"/>
        <w:ind w:firstLine="540"/>
        <w:jc w:val="both"/>
        <w:rPr/>
      </w:pPr>
      <w:r>
        <w:rPr/>
        <w:t>Тогава умственото вещество, отразяващо както познаващия, така и познаваемото, става всезнаещ.</w:t>
      </w:r>
    </w:p>
    <w:p>
      <w:pPr>
        <w:pStyle w:val="Normal"/>
        <w:ind w:firstLine="540"/>
        <w:jc w:val="both"/>
        <w:rPr/>
      </w:pPr>
      <w:r>
        <w:rPr/>
        <w:t>Тогава ума се стреми към различаването и нарастващото просветление.</w:t>
      </w:r>
    </w:p>
    <w:p>
      <w:pPr>
        <w:pStyle w:val="Normal"/>
        <w:ind w:firstLine="540"/>
        <w:jc w:val="both"/>
        <w:rPr/>
      </w:pPr>
      <w:r>
        <w:rPr/>
        <w:t>Когато единението се практикува упорито и когато е направено очистване, идва озарението, водещо до пълно просветление.</w:t>
      </w:r>
    </w:p>
    <w:p>
      <w:pPr>
        <w:pStyle w:val="Normal"/>
        <w:ind w:firstLine="540"/>
        <w:jc w:val="both"/>
        <w:rPr/>
      </w:pPr>
      <w:r>
        <w:rPr/>
        <w:t>Постигнатото знание (или просветление) е седморно и се постига постепенно”.</w:t>
      </w:r>
    </w:p>
    <w:p>
      <w:pPr>
        <w:pStyle w:val="Normal"/>
        <w:ind w:firstLine="540"/>
        <w:jc w:val="both"/>
        <w:rPr/>
      </w:pPr>
      <w:r>
        <w:rPr/>
        <w:t>По-нататък Патанджали посочва, че след правилно изпълняваните концентрации, медитации и съзерцание, отстраняват това, което затъмнява светлината и добавя:</w:t>
      </w:r>
    </w:p>
    <w:p>
      <w:pPr>
        <w:pStyle w:val="Normal"/>
        <w:ind w:firstLine="540"/>
        <w:jc w:val="both"/>
        <w:rPr/>
      </w:pPr>
      <w:r>
        <w:rPr/>
        <w:t>„</w:t>
      </w:r>
      <w:r>
        <w:rPr/>
        <w:t>Когато нещо, което закрива Светлината, се премахне, тогава настъпва състояние на битието, наречено безтелесно, което е освободено от промените на мислещия принцип. Това е състоянието на просветление”.</w:t>
      </w:r>
    </w:p>
    <w:p>
      <w:pPr>
        <w:pStyle w:val="Normal"/>
        <w:ind w:firstLine="540"/>
        <w:jc w:val="both"/>
        <w:rPr/>
      </w:pPr>
      <w:r>
        <w:rPr/>
        <w:t>Затова е напълно възможно, когато Христос е казвал на учениците си, че светлината им трябва да сияе, да не е говорил символично, а да ги е подтиквал към необходимостта да постигнат състояние на свобода от телесното съзнание и такова просветление, че постигналия да може да каже: „В тази Светлина ще видим светлината”.</w:t>
      </w:r>
    </w:p>
    <w:p>
      <w:pPr>
        <w:pStyle w:val="Normal"/>
        <w:ind w:firstLine="540"/>
        <w:jc w:val="both"/>
        <w:rPr/>
      </w:pPr>
      <w:r>
        <w:rPr/>
        <w:t>Християнската църква винаги е знаела пътя към свободата и го е наричала „Пътя на Очистването”. Той включва очистване или изтъняване на низшата телесна природа и намаляване на „дебелината” на материалната покривка, скриваща светлината във всеки човек. Тази покривка трябва да стане прозрачна и съществуват доста способи да се направи това. В книгата „</w:t>
      </w:r>
      <w:r>
        <w:rPr>
          <w:lang w:val="en-US"/>
        </w:rPr>
        <w:t>Illuminanda</w:t>
      </w:r>
      <w:r>
        <w:rPr/>
        <w:t>” д-р Уинслоу Хол посочва три пътя: пътя на Красотата, пътя на Интелекта и пътя на Душата. С помощта на красотата и търсенето на пораждащата я реалност, мистика се извежда отвъд пределите на външната форма и открива благото и чудесното. Д-р Ото разказва за този път в своето тълкувание на способността за „ясновиждане”, умението с трепет и удивление да разпознаваш свещената същност и красотата скрита във всяка форма. Написаната от него глава напълно заслужава внимателно изучаване. Така мистика „отгатва” (с помощта на божественото в себе си) реалността, скрита от покривалото на материята. Това са петте чувства. Има още пет интелекта или интензивно фокусиране на ума върху някакъв проблем или върху формалния му аспект, за да се постигнат причините за възникването му. По този път учените са постигнали огромен прогрес и са проникнали толкова дълбоко през това покривало, че открили нещо, наречено от тях енергия. Д-р У.Уинслоу Хол определя така третия път:</w:t>
      </w:r>
    </w:p>
    <w:p>
      <w:pPr>
        <w:pStyle w:val="Normal"/>
        <w:ind w:firstLine="540"/>
        <w:jc w:val="both"/>
        <w:rPr/>
      </w:pPr>
      <w:r>
        <w:rPr/>
        <w:t>„</w:t>
      </w:r>
      <w:r>
        <w:rPr/>
        <w:t>Пътят на душата е най-древния и в същото време най-всеобхватния от трите…, тъй като душата не само прониква през покривалото на материята, тя се отъждествява както с покривалото, така и с Реалността, скрита под него. По тази причина душата, покривалото и Реалността се възприемат като едно цяло”.</w:t>
      </w:r>
    </w:p>
    <w:p>
      <w:pPr>
        <w:pStyle w:val="Normal"/>
        <w:ind w:firstLine="540"/>
        <w:jc w:val="both"/>
        <w:rPr/>
      </w:pPr>
      <w:r>
        <w:rPr/>
        <w:t>Това ни връща към идеята за Цялост и Единство с Вселената, която засегнахме по-рано. Д-р Хол прибавя: „Бих определил просветлението като всеобхватно чувство за единство с Цялото”.</w:t>
      </w:r>
    </w:p>
    <w:p>
      <w:pPr>
        <w:pStyle w:val="Normal"/>
        <w:ind w:firstLine="540"/>
        <w:jc w:val="both"/>
        <w:rPr/>
      </w:pPr>
      <w:r>
        <w:rPr/>
        <w:t>Да опитаме да изразим колкото се може по-ясно, до какво са ни довели нашите изводи и да видим, какво става с човека, продължаващ своето образование от стадия трениране на паметта и натрупване на информация до стадия съзнателно използване на интелекта и след това преминали към стъпалото на съзнателния знаещ.</w:t>
      </w:r>
    </w:p>
    <w:p>
      <w:pPr>
        <w:pStyle w:val="Normal"/>
        <w:ind w:firstLine="540"/>
        <w:jc w:val="both"/>
        <w:rPr/>
      </w:pPr>
      <w:r>
        <w:rPr/>
        <w:t>Благодарение практиката за концентрация и медитация, той е постигнал в значителна степен контрол над ума и се е научил „да задържа устойчиво ума в светлината”. Съзнанието се изплъзва от „аза” (от областта за осведоменост на мозъка и ума) и мистика преминава в състояние на съзерцаване, в който той функционира като душа и осъзнава себе си като Знаещ. Природата на душата е знание и светлина, а сферата на нейното съществуване е Царството Божие. Всичкото това време, докато продължава отъждествяването с душата, ума се намира под постоянен контрол и отхвърля всякакви реакции на контактите, произлизащи от други състояния на съзнанието, като тези, които произхождат от емоционалния и физически светове. Погълнат от единението с Бог, „възхитен от Третото Небе” (подобно на апостол Павел) и съзерцаващ божествената картина на реалността, той не чува и не вижда нищо, освен явленията в този свят, в който се намира. В този свят чува, вижда и знае; той осъзнава Истината, освободена от покривало и насока, насочен към нея от покривалото на материята; той попива Мъдрост, натрупана за него от безкрайната душа и е самата тази Мъдрост, тъй като субекта и обекта не съществуват повече за него; той е и двете едновременно и знае това. Той влиза в Ума на Бога, в универсалната съкровищница от знания, вратата, в която е постоянно отворена за индивидуалните умове, успокоени и контролирани дотолкова, че да успеят да я видят и да влязат в нея. В същото време, в продължение на целия този трансцедентален процес, ума се задържа постоянно в Светлината.</w:t>
      </w:r>
    </w:p>
    <w:p>
      <w:pPr>
        <w:pStyle w:val="Normal"/>
        <w:ind w:firstLine="540"/>
        <w:jc w:val="both"/>
        <w:rPr/>
      </w:pPr>
      <w:r>
        <w:rPr/>
        <w:t>Сега стадия на съзерцанието наближава финала и ума се въвлича в нова активност, основана на реакцията на светлината и на способността на ума да регистрира и съхранява информацията, с която душата се опитва да го снабди. Енергиите на душата са били насочени навън, в света на божествената реалност. Сега се променя фокуса на вниманието и Бог обръща своя взор към очакващия инструмент и се стреми да запише в него толкова Мъдрост и Знание, колкото той е в състояние да приеме и изрази.</w:t>
      </w:r>
    </w:p>
    <w:p>
      <w:pPr>
        <w:pStyle w:val="Normal"/>
        <w:ind w:firstLine="540"/>
        <w:jc w:val="both"/>
        <w:rPr/>
      </w:pPr>
      <w:r>
        <w:rPr/>
        <w:t>Пишещите по темата за мистицизма автори, които са ангажирани с чисто механичен път и не са отделили достатъчно внимание на източната техника, са склонни да бъркат просветлението с чувството. Евелин Андерхил например казва: „Просветленото състояние води до виждане на Абсолюта, чувството за Божествено присъствие, но не истинско единение с него. Това е състояние на блаженство”. Просветляването на ума е чрез знанието и осъзнаването на единството с Божеството, а също постигането на законите, управляващи духовното царство, могат в крайна сметка да предизвикат усещането за щастие, което, обаче, е следствие, а не съставна част от състоянието на просветление. Истинското просветление е свързано с интелекта и в своя най-чист аспект трябва да бъде напълно отделено от чувствата. Това е състояние на знание, състояние, в което ума се намира във връзка с Бога и колкото повече това състояние може да се задържи далеч от емоционални реакции, толкова по-непосредствена ще бъде връзката на душата и инструмента й, и толкова по-свободни от изкривявания ще бъдат съобщените истини.</w:t>
      </w:r>
    </w:p>
    <w:p>
      <w:pPr>
        <w:pStyle w:val="Normal"/>
        <w:ind w:firstLine="540"/>
        <w:jc w:val="both"/>
        <w:rPr/>
      </w:pPr>
      <w:r>
        <w:rPr/>
        <w:t xml:space="preserve">Тук е полезно да се направи сравнение между пътя на Знаещия и пътя на Мистика. Мистика, особено на Запад, усеща светкавицата на прозрението, вижда Възлюбения, докосва се до висотите на осведомеността, но в повечето случаи това е подход на </w:t>
      </w:r>
      <w:r>
        <w:rPr>
          <w:b/>
          <w:i/>
        </w:rPr>
        <w:t>сърцето</w:t>
      </w:r>
      <w:r>
        <w:rPr/>
        <w:t>, съпровождащ се от чувството, чувственото възприятие и емоциите. Резултатът е екстаз. Техниката на мистика е техниката на предаността, дисциплината, на  емоционалната устременост, „на възнесението до Сърцето на Господ”, на „видение на Възлюбения”, „брак на Небесата”, изливане на любов в стъпалата на Възлюбения и последващ екстаз. След това, ако се вярва на това, което пишат самите мистици, следва период на адаптация към ежедневния живот и нерядко депресия и разочарование от това, че великия момент е преминал, а също и от неспособността да се опише ясно своя опит. След това започва нов цикъл на преданост и дисциплина, докато не дойде отново видението и не настане контакта с Възлюбения. От определена гледна точка, може да се отбележи центрирането на западния мистик върху себе си, а неговата неспособност да използва интелекта е забележителна във висша степен. Изключение правят такива мистици като Бьом, Рейсбург или Майстер Екхарт, в чиито работи са особено подчертани фактора на интелекта и качеството на знанията. Ето какво твърди самия Майстер Екхарт:</w:t>
      </w:r>
    </w:p>
    <w:p>
      <w:pPr>
        <w:pStyle w:val="Normal"/>
        <w:ind w:firstLine="540"/>
        <w:jc w:val="both"/>
        <w:rPr/>
      </w:pPr>
      <w:r>
        <w:rPr/>
        <w:t>„</w:t>
      </w:r>
      <w:r>
        <w:rPr/>
        <w:t>Има една единствена способност на душата – интелекта, притежаващ първостепенна важност за осъзнаване и откриване Душата на Бог… Най-убедителните аргументи настойчиво потвърждават (тази истина), че зърното на вечния живот е заключено повече в знанието, отколкото в любовта… Душата не зависи от преходни неща, но в екзалтацията на своя ум намира общуване с това, което е от Бога”.</w:t>
      </w:r>
    </w:p>
    <w:p>
      <w:pPr>
        <w:pStyle w:val="Normal"/>
        <w:ind w:firstLine="540"/>
        <w:jc w:val="both"/>
        <w:rPr/>
      </w:pPr>
      <w:r>
        <w:rPr/>
        <w:t>Метода на Знаещия е различен от този на Мистика. Разликата е в насочването на интелекта към обекта на търсене; това е пътя на ума, неговата дисциплина и контрол. Знаещия довежда своя ум до равновесие, стабилизира го и го фокусира; той търси Бог, отделя себе си от чувствата и не е заинтересован от получаването на лично удовлетворение, защото ума – това е „здравия смисъл”, който във висшата си проява е надарен със способността да синтезира, способността да достигне Цялостност. Както е казал д-р Мюлер-Фрайнфелс, знаещия „говори повече не за „своята” душа, а за универсалната, която се проявява и разкрива в него, както и във всички други създания и която няма да прекрати своето съществуване, дори когато индивидуалността изчезне. ...Той ще живее своя живот като „живот”, т.е. като самореализация и пълно самоосъществяване, осъзнавайки, че не само неговия „Аз” се реализира и усъвършенства, но и Вселената, и Бог, част от който е неговото видимо „Аз”.</w:t>
      </w:r>
    </w:p>
    <w:p>
      <w:pPr>
        <w:pStyle w:val="Normal"/>
        <w:ind w:firstLine="540"/>
        <w:jc w:val="both"/>
        <w:rPr/>
      </w:pPr>
      <w:r>
        <w:rPr/>
        <w:t>Личните чувства се изключват. Стремящия се овладява своя ум, задържа го твърдо в светлината; тогава той вижда и знае. След това идва степента ПРОСВЕТЛЕНИЕ. Майстер Екхарт изразява по следния начин разликите между двата пътя:</w:t>
      </w:r>
    </w:p>
    <w:p>
      <w:pPr>
        <w:pStyle w:val="Normal"/>
        <w:ind w:firstLine="540"/>
        <w:jc w:val="both"/>
        <w:rPr/>
      </w:pPr>
      <w:r>
        <w:rPr/>
        <w:t>„</w:t>
      </w:r>
      <w:r>
        <w:rPr/>
        <w:t>Знанието възнася душата до нивото на Бог; любовта обединява душата с Бог; практиката усъвършенства душата до нивото на Бог. Тези три сили пренасят душата от времето във вечността”.</w:t>
      </w:r>
    </w:p>
    <w:p>
      <w:pPr>
        <w:pStyle w:val="Normal"/>
        <w:ind w:firstLine="540"/>
        <w:jc w:val="both"/>
        <w:rPr/>
      </w:pPr>
      <w:r>
        <w:rPr/>
        <w:t>Тези разлики трябва старателно да се отбележат. За мнозина в днешно време знанието на Бог е много по-важно, отколкото любовта към Бога. Тя присъства във тях и е в основата на устрема, но не е основа на днешната цел и дисциплина. Както изглежда, правилно е твърдението, че за широките, неспособни да мислят маси, цел трябва да бъде любовта и предаността, обаче, за мислителите на света, цел на техния устрем, трябва да стане постигането на озарение.</w:t>
      </w:r>
    </w:p>
    <w:p>
      <w:pPr>
        <w:pStyle w:val="Normal"/>
        <w:ind w:firstLine="540"/>
        <w:jc w:val="both"/>
        <w:rPr/>
      </w:pPr>
      <w:r>
        <w:rPr/>
        <w:t>Истински просветления човек притежава тези редки съчетания на качествата на мистика и знаещия; той е продукт на мистичните методи на Изтока и Запада. Ние виждаме в него единство на сърцето и ума, на любовта и интелекта. Това единство създава това, което на Изток наричат Йога (този, който е познал единството), а на запад – практичен мистик. Последното определение представлява нашия много неудовлетворителен способ, да представим този мистик, който съчетава в себе си интелекта и чувствената природа и е координирано човешко същество, мозъкът, ума и душата на което функционират в съвършено единство и синтез.</w:t>
      </w:r>
    </w:p>
    <w:p>
      <w:pPr>
        <w:pStyle w:val="Normal"/>
        <w:ind w:firstLine="540"/>
        <w:jc w:val="both"/>
        <w:rPr/>
      </w:pPr>
      <w:r>
        <w:rPr/>
        <w:t>Просветляването на ум от душата и натрупването в това внимателно и очакващо „умствено вещество” на това знание и мъдрост, което е прерогатив на душата, предизвикват в истински интегрирания и координиран човек промени, съответстващи на тази част от инструмента, с който е установен контакт. Ще оставим тази тема за Единението и развитието на трансцеденталните способности за по-късно разглеждане и ще се ограничим върху непосредствените следствия от просветлението. Заради по-голямата яснота можем да сумираме тези резултати по следния начин:</w:t>
      </w:r>
    </w:p>
    <w:p>
      <w:pPr>
        <w:pStyle w:val="Normal"/>
        <w:ind w:firstLine="540"/>
        <w:jc w:val="both"/>
        <w:rPr/>
      </w:pPr>
      <w:r>
        <w:rPr/>
        <w:t>В резултат от действието за просветлението на ума, е прякото възприемане на истината и непосредственото разбиране на знанието, което е толкова обширно и синтетично, че използваме за обозначаването му мъгливия термин „Универсален Ум”. Този тип знания, понякога наричани интуиция, е една от основните характеристики на просветлението. Второто следствие от влиянието на просветлението върху ума е отклика на телепатичните съобщения и възприемчивост към другите умове, притежаващи способността да функционират на духовно ниво. Сега нямам предвид така наречената телепатична връзка на психически нива или връзката между един и друг мозък в хода на обичайното общуване в ежедневието, което сме запознати. Имам в предвид това взаимодействие, което се осъществява между божествено настроени души, и в резултат на което, в миналото е ставало предаването на боговдъхновени изречения и световните Свещени писания, а също тези божествени откровения, които произлизат от великите Синове на Бог, такива като Христос и Буда. По този начин, интуицията и телепатията в своята най-чиста форма са следствие влиянието на просветлението върху ума.</w:t>
      </w:r>
    </w:p>
    <w:p>
      <w:pPr>
        <w:pStyle w:val="Normal"/>
        <w:ind w:firstLine="540"/>
        <w:jc w:val="both"/>
        <w:rPr/>
      </w:pPr>
      <w:r>
        <w:rPr/>
        <w:t>В емоционалната природа или изразявайки се с езика на езотериците, в тялото на желанията и чувствата, се отбелязва радост, усещането за щастие или екстаз. Появява се усещането за пълнота, удовлетвореност и радостно очакване, така че света започва да се вижда в нова светлина и събитията получават по-радостна окраска.</w:t>
      </w:r>
    </w:p>
    <w:p>
      <w:pPr>
        <w:pStyle w:val="Normal"/>
        <w:ind w:firstLine="540"/>
        <w:jc w:val="both"/>
        <w:rPr/>
      </w:pPr>
      <w:r>
        <w:rPr/>
      </w:r>
    </w:p>
    <w:p>
      <w:pPr>
        <w:pStyle w:val="Normal"/>
        <w:ind w:firstLine="540"/>
        <w:jc w:val="both"/>
        <w:rPr/>
      </w:pPr>
      <w:r>
        <w:rPr/>
        <w:t>Над мен небесата са по-сини,</w:t>
      </w:r>
    </w:p>
    <w:p>
      <w:pPr>
        <w:pStyle w:val="Normal"/>
        <w:ind w:firstLine="540"/>
        <w:jc w:val="both"/>
        <w:rPr/>
      </w:pPr>
      <w:r>
        <w:rPr/>
        <w:t>Под мен земята е по-зелена,</w:t>
      </w:r>
    </w:p>
    <w:p>
      <w:pPr>
        <w:pStyle w:val="Normal"/>
        <w:ind w:firstLine="540"/>
        <w:jc w:val="both"/>
        <w:rPr/>
      </w:pPr>
      <w:r>
        <w:rPr/>
        <w:t>Но навсякъде живот няма да види</w:t>
      </w:r>
    </w:p>
    <w:p>
      <w:pPr>
        <w:pStyle w:val="Normal"/>
        <w:ind w:firstLine="540"/>
        <w:jc w:val="both"/>
        <w:rPr/>
      </w:pPr>
      <w:r>
        <w:rPr/>
        <w:t>Този, чийто взор не вижда Христа.</w:t>
      </w:r>
    </w:p>
    <w:p>
      <w:pPr>
        <w:pStyle w:val="Normal"/>
        <w:ind w:firstLine="540"/>
        <w:jc w:val="both"/>
        <w:rPr/>
      </w:pPr>
      <w:r>
        <w:rPr/>
      </w:r>
    </w:p>
    <w:p>
      <w:pPr>
        <w:pStyle w:val="Normal"/>
        <w:ind w:firstLine="540"/>
        <w:jc w:val="both"/>
        <w:rPr/>
      </w:pPr>
      <w:r>
        <w:rPr/>
        <w:t>Във физическото тяло се наблюдават много интересни явления, образуващи две основни групи. Първо, стимулиране на интензивна активност, която оказва определено влияние върху нервната система; второ, не рядко се наблюдава появяването на светлина в главата, която се вижда дори със затворени очи или в тъмното.</w:t>
      </w:r>
    </w:p>
    <w:p>
      <w:pPr>
        <w:pStyle w:val="Normal"/>
        <w:ind w:firstLine="540"/>
        <w:jc w:val="both"/>
        <w:rPr/>
      </w:pPr>
      <w:r>
        <w:rPr/>
        <w:t>Описвайки този аспект на светлината в своята книга за просветлението, д-р У.Уинслоу Хол казва, че му се иска да докаже, че „Просветлението е не само психологичен, но и физиологичен факт”.</w:t>
      </w:r>
    </w:p>
    <w:p>
      <w:pPr>
        <w:pStyle w:val="Normal"/>
        <w:ind w:firstLine="540"/>
        <w:jc w:val="both"/>
        <w:rPr/>
      </w:pPr>
      <w:r>
        <w:rPr/>
        <w:t>Тези въздействия върху тройния инструмент – менталния, чувствения и физическия – който наричаме човешки проводник, е само проява на една и съща фундаментална енергия, предавана от единия проводник на другия. Това е едно и също божествено съзнание, появяващо се в различни сфери на човешка осведоменост и човешко поведение.</w:t>
      </w:r>
    </w:p>
    <w:p>
      <w:pPr>
        <w:pStyle w:val="Normal"/>
        <w:ind w:firstLine="540"/>
        <w:jc w:val="both"/>
        <w:rPr/>
      </w:pPr>
      <w:r>
        <w:rPr/>
        <w:t>Да се заемем отначало с менталната реакция. Що за тайнствена способност е това, което наричаме интуиция? Интересно е да се отбележи, че тя се игнорира напълно в някои книги по психология, не рядко написани от изявени специалисти в тази област. Те не признават интуицията. Ние бихме я определили като пряко възприемане на истината независимо от способностите за логично мислене и интелектуалните процеси. Това е появяването в съзнанието на някои истини или възприятия на красотата, които по-рано никога не са се случвали. Те не възникват от подсъзнанието или от хранилището на паметта, индивидуално или расово, а попадат в ума непосредствено от свръхсъзнанието, от всезнаещата душа. Това знание се признава незабавно за абсолютно истинско и не предизвиква никакви съмнения. В тази категория попадат внезапните решения на трудни или изглеждащи нерешими проблеми и ред велики революционни изобретения. Евелин Андерхил пише в тази връзка:</w:t>
      </w:r>
    </w:p>
    <w:p>
      <w:pPr>
        <w:pStyle w:val="Normal"/>
        <w:ind w:firstLine="540"/>
        <w:jc w:val="both"/>
        <w:rPr/>
      </w:pPr>
      <w:r>
        <w:rPr/>
        <w:t>„…</w:t>
      </w:r>
      <w:r>
        <w:rPr/>
        <w:t>безусловно можем да очакваме, че такова просветлено възприемане на нещата, такъв очистен подход към вратата на възприятието трябва да се случи докато човек се предвижва към по-високите центрове на съзнанието. Неговия повърхностен ум, освободен от доминирането на емоциите, все повече и повече обзема преобразената личност. „Новия човек”, който по своята природа е гражданин на  независимия духовен свят и съдбата на който, на езика на мистиците е „завръщане към своя Първоизвор”. От тук е и притока на нова жизненост и колосалния ръст на интуитивните способности”.</w:t>
      </w:r>
    </w:p>
    <w:p>
      <w:pPr>
        <w:pStyle w:val="Normal"/>
        <w:ind w:firstLine="540"/>
        <w:jc w:val="both"/>
        <w:rPr/>
      </w:pPr>
      <w:r>
        <w:rPr/>
        <w:t>Получаването на пряк достъп до истината е висшето предназначение на всички човешки същества. Напълно е вероятно, че някога самото мислене ще се окаже толкова ниско под прага на съзнанието, колкото сега се намират инстинктите. Тогава ще функционираме в царството на интуицията и ще говорим в категориите на интуицията с такава лекота, както сега говорим в категориите на ума и се стремим да функционираме като ментални същества.</w:t>
      </w:r>
    </w:p>
    <w:p>
      <w:pPr>
        <w:pStyle w:val="Normal"/>
        <w:ind w:firstLine="540"/>
        <w:jc w:val="both"/>
        <w:rPr/>
      </w:pPr>
      <w:r>
        <w:rPr/>
        <w:t>В своята „Изследване психологията на мистицизма” отец Марешал определя интуитивното възприятие по следния начин:</w:t>
      </w:r>
    </w:p>
    <w:p>
      <w:pPr>
        <w:pStyle w:val="Normal"/>
        <w:ind w:firstLine="540"/>
        <w:jc w:val="both"/>
        <w:rPr/>
      </w:pPr>
      <w:r>
        <w:rPr/>
        <w:t>„</w:t>
      </w:r>
      <w:r>
        <w:rPr/>
        <w:t>В най-общ смисъл, интуицията представлява пряко свързване на способността за познание с обекта на познанието. Всяко знание по някакъв начин е свързване; интуицията е непосредствено „информиране” без обективното вмешателство на посредник. Това е единствения акт, според който познаващата способност се формира не по образа на обекта, а по неговата същност. Ако искате, това е точно съответствие, общата линия на контакт между познаващия субект и обекта.”</w:t>
      </w:r>
    </w:p>
    <w:p>
      <w:pPr>
        <w:pStyle w:val="Normal"/>
        <w:ind w:firstLine="540"/>
        <w:jc w:val="both"/>
        <w:rPr/>
      </w:pPr>
      <w:r>
        <w:rPr/>
        <w:t>Една от най-забележителните и водещи към размисъл книга за интуицията, която при това по удивителен начин се съгласува както с Източната, така и с Западната позиция, е „Инстинкт и Интуиция” на д-р Дибли от Източния колеж в Оксфорд. Той предлага в нея няколко интересни определения на интуицията и отбелязва, че „в плана за обезпечаване на материал, интуицията за мисълта е същото, както усещането за чувствата”. Той цитира д-р Юнг, който твърди, че това е свръхсъзнателен ментален процес, който ние рядко осъзнаваме. Д-р Дибли дава също така определението, предложено от професор Х.Уилдън Кар: „Интуицията представлява възприемане на реалността чрез ума непосредствено такава, каквато е, а не във форма на представа или концепция (а също не като идея или обект за размишление), които, напротив, са интелектуални възприятия”. Той пише, че интуицията „се интересува изключително от неосезаемото и бъдейки независима от времето, също е независима и от чувствата”. Той дава поразително точно определение (възможно е да не е преднамерено, защото пише на друга тема), характеризиращо координирания практичен мистик или знаещ:</w:t>
      </w:r>
    </w:p>
    <w:p>
      <w:pPr>
        <w:pStyle w:val="Normal"/>
        <w:ind w:firstLine="540"/>
        <w:jc w:val="both"/>
        <w:rPr/>
      </w:pPr>
      <w:r>
        <w:rPr/>
        <w:t>„…</w:t>
      </w:r>
      <w:r>
        <w:rPr/>
        <w:t>в края на краищата, интуитивното вдъхновение и инстинктивната енергия се примиряват и обединяват в единно „аз”, което в крайна сметка, образува цялостната индивидуалност”.</w:t>
      </w:r>
    </w:p>
    <w:p>
      <w:pPr>
        <w:pStyle w:val="Normal"/>
        <w:ind w:firstLine="540"/>
        <w:jc w:val="both"/>
        <w:rPr/>
      </w:pPr>
      <w:r>
        <w:rPr/>
        <w:t>Тук имаме механизъм, физическа реакция и отношение, което се контролира и насочва от апарата на инстинктите, действащи чрез усещанията и мозъка, а също чрез душата на своето ниво, която управлява ума и го направлява чрез интуицията, която има точка на физически контакт във висшите раздели на мозъка. Д-р Дибли обобщава със следните думи: „Стигнах до несъмнения извод за съществуването на два различни органи на ума в човешките същества: таламуса като област на локализация на инстинктивните реакции и кората на главния мозък, където е местонахождението на свързаните между себе си интелект и интуиция”. Тази позиция се съгласува добре с източното учение, което свързва функциониращия и координиращ център на цялата нисша природа с областта на хипофизата, а точката на контакт с висшия „Аз” и интуицията, с областта на шишарковидната жлеза.</w:t>
      </w:r>
    </w:p>
    <w:p>
      <w:pPr>
        <w:pStyle w:val="Normal"/>
        <w:ind w:firstLine="540"/>
        <w:jc w:val="both"/>
        <w:rPr/>
      </w:pPr>
      <w:r>
        <w:rPr/>
        <w:t>По този начин виждаме следната ситуация: умът получава просветление от душата във формата на идеи, които внедрява в него или във формата на интуитивни впечатления, предаващи точно и непосредствено знание, тъй като интуицията винаги е безгрешна. На свой ред, същия процес се повтаря от активния ум, който внедрява във възприемчивия мозък интуитивните впечатления и знания, предавани от душата. Когато този процес се осъществява автоматически и точно, пред вас е просветен човек или светец.</w:t>
      </w:r>
    </w:p>
    <w:p>
      <w:pPr>
        <w:pStyle w:val="Normal"/>
        <w:ind w:firstLine="540"/>
        <w:jc w:val="both"/>
        <w:rPr/>
      </w:pPr>
      <w:r>
        <w:rPr/>
        <w:t>Втория вид активност, на който ума откликва в резултат на просветлението, е телепатията. Казано е, че „само просветлението се разглежда като известна висша форма на телепатията, защото докато го има сиянието на това висше просветление, човешката душа е възприемаща и Отеца на Светлината е посредник”. Посредника може да действа чрез множество умове, тъй като света на душите е света на груповото съзнание, което разкрива наистина необозримо поле за контакти. Душата се намира във връзка не само с Универсалния ум, но също и с всички умове, чрез които могат да се осъществява този божествен Замисъл, който наричаме Бог. С това се обяснява появяващия се в продължение на векове постоянен поток от вдъхновени писания и послания за света, насочващи мислите и съдбите на хората напред по пътя на осъзнаването, от стадия на анимизма и фетишизма към съвременните концепции на иманентното Божество. От позицията на отношенията между човека и природата еволюираме към позицията на божественото Цяло, в което живеем и се движим, и съществуваме и с което се отъждествяваме в съзнанието си. Ние знаем че сме божествени. Един след друг Синовете на Бога влизат в правото си на наследство и откриват, че са станали възприемчиви към световния план. Чрез съзерцанието и настойчивостта те са постигнали оборудване, необходимо за да станат интерпретатори на Универсалния Ум и посредници между масата хора, които не притежават телепатически способности и вечния източник на мъдрост. С просветените хора, с интуитивните мислители във всички области на знанията и с вдъхновените телепатични работници, може да се свърже всичко най-хубаво, което знае човека, източника на всички световни религии, а също и достижения на науката.</w:t>
      </w:r>
    </w:p>
    <w:p>
      <w:pPr>
        <w:pStyle w:val="Normal"/>
        <w:ind w:firstLine="540"/>
        <w:jc w:val="both"/>
        <w:rPr/>
      </w:pPr>
      <w:r>
        <w:rPr/>
        <w:t>Телепатическото общуване не трябва да се бъркат с медиумизма и с множеството вдъхновени текстове, с които е препълнен сега нашият книжен пазар. Преобладаващото мнозинство от тези съобщения са от доста посредствено ниво и не съдържат нищо ново; в тях няма никакво послание, което би могло да посочи на човека следващата стъпка в Новия век или да насочи пътя му към възход в Небесните Сфери. Включването в подсъзнанието и проявяването на достойна и висока ментална активност са 98% от сега публикуваните материали. Те означават, че човека е постигнал много, и че става координиран. Обаче, те не означават, че функционира интуицията или способностите за духовна телепатия. Необходимо е внимателно да се прави разлика между интуицията и инстинкта, а също между интелекта и неговите низши аспекти и висшия или абстрактен ум. Трябва да бъде запазена демаркационната линия между вдъхновените послания на душата, намираща се в контакт с Реалността и другите души и баналностите на добронамерената културна менталност.</w:t>
      </w:r>
    </w:p>
    <w:p>
      <w:pPr>
        <w:pStyle w:val="Normal"/>
        <w:ind w:firstLine="540"/>
        <w:jc w:val="both"/>
        <w:rPr/>
      </w:pPr>
      <w:r>
        <w:rPr/>
        <w:t>Влиянието на процеса на просветлението върху емоционалната природа е възможно по два начина, които, колкото и да е парадоксално, са директно противоположни. При някои типове хора то предизвиква затихване, успокоение, при което изчезват всички грижи, цялата човешка суета; мистика се потопява в преминаващ всякакво разбиране покой и може да каже:</w:t>
      </w:r>
    </w:p>
    <w:p>
      <w:pPr>
        <w:pStyle w:val="Normal"/>
        <w:ind w:firstLine="540"/>
        <w:jc w:val="both"/>
        <w:rPr/>
      </w:pPr>
      <w:r>
        <w:rPr/>
      </w:r>
    </w:p>
    <w:p>
      <w:pPr>
        <w:pStyle w:val="Normal"/>
        <w:ind w:firstLine="540"/>
        <w:jc w:val="both"/>
        <w:rPr/>
      </w:pPr>
      <w:r>
        <w:rPr/>
        <w:t>В мен има пламък, който живее</w:t>
      </w:r>
    </w:p>
    <w:p>
      <w:pPr>
        <w:pStyle w:val="Normal"/>
        <w:ind w:firstLine="540"/>
        <w:jc w:val="both"/>
        <w:rPr/>
      </w:pPr>
      <w:r>
        <w:rPr/>
        <w:t>В мъглата на годините неподвижно, безметежно,</w:t>
      </w:r>
    </w:p>
    <w:p>
      <w:pPr>
        <w:pStyle w:val="Normal"/>
        <w:ind w:firstLine="540"/>
        <w:jc w:val="both"/>
        <w:rPr/>
      </w:pPr>
      <w:r>
        <w:rPr/>
        <w:t>Не зная нито любов, нито смях, нито надежда, нито страх,</w:t>
      </w:r>
    </w:p>
    <w:p>
      <w:pPr>
        <w:pStyle w:val="Normal"/>
        <w:ind w:firstLine="540"/>
        <w:jc w:val="both"/>
        <w:rPr/>
      </w:pPr>
      <w:r>
        <w:rPr/>
        <w:t>И глупави пристъпи на болест, нито опиянение от доброто.</w:t>
      </w:r>
    </w:p>
    <w:p>
      <w:pPr>
        <w:pStyle w:val="Normal"/>
        <w:ind w:firstLine="540"/>
        <w:jc w:val="both"/>
        <w:rPr/>
      </w:pPr>
      <w:r>
        <w:rPr/>
      </w:r>
    </w:p>
    <w:p>
      <w:pPr>
        <w:pStyle w:val="Normal"/>
        <w:ind w:firstLine="540"/>
        <w:jc w:val="both"/>
        <w:rPr/>
      </w:pPr>
      <w:r>
        <w:rPr/>
        <w:t>Не чувствам нито подухването на ветреца,</w:t>
      </w:r>
    </w:p>
    <w:p>
      <w:pPr>
        <w:pStyle w:val="Normal"/>
        <w:ind w:firstLine="540"/>
        <w:jc w:val="both"/>
        <w:rPr/>
      </w:pPr>
      <w:r>
        <w:rPr/>
        <w:t>Не чувам шепота на прибоя,</w:t>
      </w:r>
    </w:p>
    <w:p>
      <w:pPr>
        <w:pStyle w:val="Normal"/>
        <w:ind w:firstLine="540"/>
        <w:jc w:val="both"/>
        <w:rPr/>
      </w:pPr>
      <w:r>
        <w:rPr/>
        <w:t>Не мисля за страсти или сълзи,</w:t>
      </w:r>
    </w:p>
    <w:p>
      <w:pPr>
        <w:pStyle w:val="Normal"/>
        <w:ind w:firstLine="540"/>
        <w:jc w:val="both"/>
        <w:rPr/>
      </w:pPr>
      <w:r>
        <w:rPr/>
        <w:t>Освободен съм от времето и навиците,</w:t>
      </w:r>
    </w:p>
    <w:p>
      <w:pPr>
        <w:pStyle w:val="Normal"/>
        <w:ind w:firstLine="540"/>
        <w:jc w:val="both"/>
        <w:rPr/>
      </w:pPr>
      <w:r>
        <w:rPr/>
      </w:r>
    </w:p>
    <w:p>
      <w:pPr>
        <w:pStyle w:val="Normal"/>
        <w:ind w:firstLine="540"/>
        <w:jc w:val="both"/>
        <w:rPr/>
      </w:pPr>
      <w:r>
        <w:rPr/>
        <w:t>Не зная нито раждането, нито студа на смъртта,</w:t>
      </w:r>
    </w:p>
    <w:p>
      <w:pPr>
        <w:pStyle w:val="Normal"/>
        <w:ind w:firstLine="540"/>
        <w:jc w:val="both"/>
        <w:rPr/>
      </w:pPr>
      <w:r>
        <w:rPr/>
        <w:t>Не се вълнувам нито от модата, нито от съдбата, от раздорите или фанатизма;</w:t>
      </w:r>
    </w:p>
    <w:p>
      <w:pPr>
        <w:pStyle w:val="Normal"/>
        <w:ind w:firstLine="540"/>
        <w:jc w:val="both"/>
        <w:rPr/>
      </w:pPr>
      <w:r>
        <w:rPr/>
        <w:t>Сънят ми е по-здрав от забравените хълмове,</w:t>
      </w:r>
    </w:p>
    <w:p>
      <w:pPr>
        <w:pStyle w:val="Normal"/>
        <w:ind w:firstLine="540"/>
        <w:jc w:val="both"/>
        <w:rPr/>
      </w:pPr>
      <w:r>
        <w:rPr/>
        <w:t>Аз съм и пъпка, и семе, и цвета;</w:t>
      </w:r>
    </w:p>
    <w:p>
      <w:pPr>
        <w:pStyle w:val="Normal"/>
        <w:ind w:firstLine="540"/>
        <w:jc w:val="both"/>
        <w:rPr/>
      </w:pPr>
      <w:r>
        <w:rPr/>
      </w:r>
    </w:p>
    <w:p>
      <w:pPr>
        <w:pStyle w:val="Normal"/>
        <w:ind w:firstLine="540"/>
        <w:jc w:val="both"/>
        <w:rPr/>
      </w:pPr>
      <w:r>
        <w:rPr/>
        <w:t>Защото зная, че от всичко, което виждам,</w:t>
      </w:r>
    </w:p>
    <w:p>
      <w:pPr>
        <w:pStyle w:val="Normal"/>
        <w:ind w:firstLine="540"/>
        <w:jc w:val="both"/>
        <w:rPr/>
      </w:pPr>
      <w:r>
        <w:rPr/>
        <w:t>Съм част, и във всичко е моята душа.</w:t>
      </w:r>
    </w:p>
    <w:p>
      <w:pPr>
        <w:pStyle w:val="Normal"/>
        <w:ind w:firstLine="540"/>
        <w:jc w:val="both"/>
        <w:rPr/>
      </w:pPr>
      <w:r>
        <w:rPr/>
      </w:r>
    </w:p>
    <w:p>
      <w:pPr>
        <w:pStyle w:val="Normal"/>
        <w:ind w:firstLine="540"/>
        <w:jc w:val="both"/>
        <w:rPr/>
      </w:pPr>
      <w:r>
        <w:rPr/>
        <w:t>От другата страна, просветлението може да предизвика мистичен екстаз, този подем и изливане на сърцето за среща с Бог, за което постоянно свидетелства нашата мистична литература. Това е състояние на екзалтация и радостна увереност в това, че възприеманото е истина. Това носи своя притежател на крилата на благодатта напред, така че временно нищо не може да го засегне или да му причини вреда. Образно казано, краката му го нося към среща с Възлюбения. Случва се великия контакт на Влюбения и Възлюбения, но винаги остава чувството за двойственост, чувството за нещо друго или това, което стои зад пределите на достигнатото. Това нещо трябва да се държи в съзнанието колкото се може по-дълго, иначе екстатичното видение ще изчезне, облаците ще скрият слънцето и човешката суета и грижи ще скрият небесата. Казано ни е, че във физически смисъл екстаза е транс, това е състояние на възторг, което може да бъде както благо, така и пагубно. Евелин Андерхил цитира отец Малавал, който е казал:</w:t>
      </w:r>
    </w:p>
    <w:p>
      <w:pPr>
        <w:pStyle w:val="Normal"/>
        <w:ind w:firstLine="540"/>
        <w:jc w:val="both"/>
        <w:rPr/>
      </w:pPr>
      <w:r>
        <w:rPr/>
        <w:t>„</w:t>
      </w:r>
      <w:r>
        <w:rPr/>
        <w:t>Великите учители на мистически живот ни учат, че съществува два вида екстаз или възторг, които трябва да се различават много прецизно. Първия се предизвиква в хората, които са в началото на Пътя и са все още пълни с егоизъм, или със силата на разгорещеното въображение, като живо си представя обекта на чувствено възприятие, или благодарение на примамките на Дявола. …Напротив, втория тип Възторг представлява чисто интелектуално видение, при тези, при които е свойствена огромна  и щедра любов към Бога. Виждайки това състояние на Възторг, Бог никога не изпуска възможността да съобщи нещо високо на тези щедри души, които са се отказали напълно от себе си”.</w:t>
      </w:r>
    </w:p>
    <w:p>
      <w:pPr>
        <w:pStyle w:val="Normal"/>
        <w:ind w:firstLine="540"/>
        <w:jc w:val="both"/>
        <w:rPr/>
      </w:pPr>
      <w:r>
        <w:rPr/>
        <w:t>Същия автор съобщава, какво точно представлява екстаз от психологична гледна точка. „Обземането на „аза” от една единствена идея, единствено желание е толкова велика, а при великите мистици е толкова завладяваща, че всичко останало не се възприема”. Следва да се отбележи, че екстатичното състояние се характеризира с идеята на желанието, чувството и двойствеността. Винаги е присъствал и пламъка, предаността и възторжен устрем в източника на реализацията. Освен това, този, който изпитва такива състояния, трябва да притежава фина способност за различаване, защото в противен случай тези състояния се израждат в болест. Няма смисъл да се ориентираме към екстатичното състояние на чувственото възприятие. Нашата висока цел се състои в непрекъснатата интелектуална активност и устойчивия ментален контрол, затова състоянието на екстаз е възможно само в началните стадии на просветлението. По-късно ще видим, че истинското просветление, автоматично изключва всички прояви от този род. Душата знае, че тя е свободна от двойките противоположности – и от насладата, и от болката – и устойчиво пребивава в духовното битие. В края на краищата се създава пряк канал за връзка между душата и ума, а също между ума и мозъка.</w:t>
      </w:r>
    </w:p>
    <w:p>
      <w:pPr>
        <w:pStyle w:val="Normal"/>
        <w:ind w:firstLine="540"/>
        <w:jc w:val="both"/>
        <w:rPr/>
      </w:pPr>
      <w:r>
        <w:rPr/>
        <w:t>Когато преминаваме към физическо ниво на съзнанието и разглеждаме реакцията на просветлението, достигаща до мозъка, обикновено се сблъскваме с две доминиращи влияния. Възниква усещането или осъзнаването на светлината във главата, а също така често възниква и ненормално висока активност. Човека се увлича от потока на изливащата се чрез него енергия и му се струва, че времето няма да стигне за да се осъществи замисленото. Той се оказва толкова завладян от участието си в изпълнението на плана, с който се докосва, че това временно го лишава от способността да разсъждава правилно. Той действа, говори, чете и пише с неизчерпаема енергия, която, независимо от това, износва нервната му система и се отразява отрицателно на жизнената му сила. Всички, които са се занимавали с медитация и се е стремил да обучава на това другите, много добре познават това състояние. Устремения действително влиза в сферата на божествената енергия и открива, че откликва интензивно на това; той чувства груповите си връзки и груповите си задължения и предполага, че трябва да направи всичко възможно за да не подведе групата. Такова осъзнаване на постоянния приток на жизнена сила е много характерно, доколкото координацията между душата и нейния инструмент, а също и последвалата реакция на нервната система на енергията на душата е толкова точна и правилна, че на човека му трябва съвсем малко време за да се научи на нужната адаптация.</w:t>
      </w:r>
    </w:p>
    <w:p>
      <w:pPr>
        <w:pStyle w:val="Normal"/>
        <w:ind w:firstLine="540"/>
        <w:jc w:val="both"/>
        <w:rPr/>
      </w:pPr>
      <w:r>
        <w:rPr/>
        <w:t>Както видяхме, второ следствие е осъзнаването на светлината в главата. Това е толкова добре установен факт, че не се нуждае от особено потвърждение. Ето какво казва по този повод д-р Юнг:</w:t>
      </w:r>
    </w:p>
    <w:p>
      <w:pPr>
        <w:pStyle w:val="Normal"/>
        <w:ind w:firstLine="540"/>
        <w:jc w:val="both"/>
        <w:rPr/>
      </w:pPr>
      <w:r>
        <w:rPr/>
        <w:t xml:space="preserve">„… </w:t>
      </w:r>
      <w:r>
        <w:rPr/>
        <w:t>виждането на светлина е опит, общ за много мистици, опит, несъмнено, с огромна важност, доколкото през всички времена и навсякъде е бил спонтанно явление, съединяващо в себе си голяма сила и дълбоко значение. Хилдегард фох Бинген, много значителна личност (дори напълно независимо от своя мистицизъм), излага своето основно видение по подобен начин. Тя пише: „От ранно детство винаги съм виждала светлината на душата си, но не с външното зрение и мислите на сърцето; петте външни чувства не участват в това видение. …Светлината която усещам не е от слънцето. Не мога да различа в нея височина, ширина или дължина. …Това, което виждам или различавам е подобно на видение и остава за дълго в паметта. Виждам, чувам и зная в едно и също време. …В тази светлина не различавам никакви форми, но понякога виждам в нея друга светлина, която ми е известна като живата светлина. …Докато се наслаждавам да съзерцавам тази светлина, всяка скръб и печал изчезва от моята памет”.</w:t>
      </w:r>
    </w:p>
    <w:p>
      <w:pPr>
        <w:pStyle w:val="Normal"/>
        <w:ind w:firstLine="540"/>
        <w:jc w:val="both"/>
        <w:rPr/>
      </w:pPr>
      <w:r>
        <w:rPr/>
        <w:t>Познавам няколко човека, запознати с този феномен от личен опит. Доколкото съм способен да разбера, този феномен е свързан със състоянието на изострено внимание, толкова интензивно и толкова абстрактно, „отвлечено” съзнание…, което, както постоянно отбелязва Хилдегард, открива за съзнанието обикновено недостъпни области на психически събития. Факта на изчезването във връзка с този опит, на телесните чувства означава, че тяхната специфична енергия се оказва премахната от тях и тя явно се насочва към повишаване на яснотата на съзнанието. Като правило, това спонтанно явление, настъпва и спира произволно. Неговото въздействие е поразително с това, че то почти винаги носи със себе си решаването на психическите проблеми и с това освобождава вътрешната личност от емоционални и въображаеми затруднения, предизвиквайки усещането за единството на битието, което винаги се възприема като „освобождение”.</w:t>
      </w:r>
    </w:p>
    <w:p>
      <w:pPr>
        <w:pStyle w:val="Normal"/>
        <w:ind w:firstLine="540"/>
        <w:jc w:val="both"/>
        <w:rPr/>
      </w:pPr>
      <w:r>
        <w:rPr/>
        <w:t>Всеки опитен учител по медитация ще потвърди недвусмислено това изявление. Този феномен е добре известен и служи за доказателство, че съществува близко физическо съответствие на менталното просветление. Могат да бъдат посочени стотици примери и хората с удоволствие ще разкажат за своя опит, обаче мнозина избягват това заради насмешките и скептицизма на невежите. Светлината в главата приема различни форми и не рядко преминава през няколко стадия в своето развитие. Отначало се вижда разсеяна светлина, понякога извън главата, а по-късно в мозъка, когато човек се намира в дълбока медитация; след това светлината става по-фокусирана и според думите на някои, изглежда като много ярко сияещо слънце. Още по-късно, в центъра на сиянието се появява ярка синя точка (възможно е, да е тази „жива светлина”, за която стана дума по-горе), от която излиза пътечка от златиста светлина. Понякога я наричат „Пътят”, възможно е пророка да не е говорил просто символично, заявявайки, че „пътя на праведните е подобен на сияеща светлина, яркостта, на която нараства всеки ден до настъпването „на деня бъди с нас”</w:t>
      </w:r>
    </w:p>
    <w:p>
      <w:pPr>
        <w:pStyle w:val="Normal"/>
        <w:ind w:firstLine="540"/>
        <w:jc w:val="both"/>
        <w:rPr/>
      </w:pPr>
      <w:r>
        <w:rPr/>
        <w:t>Не е изключено, тази светлина в главата, да представлява универсален феномен, съпровождащ състоянието на просветление, да е праобраза на нимба, който изобразяват около главата на просветените по целия свят.</w:t>
      </w:r>
    </w:p>
    <w:p>
      <w:pPr>
        <w:pStyle w:val="Normal"/>
        <w:ind w:firstLine="540"/>
        <w:jc w:val="both"/>
        <w:rPr/>
      </w:pPr>
      <w:r>
        <w:rPr/>
        <w:t>Предстоят да се проведат още доста изследвания в това направление и да се преодолеят немалко предразсъдъци и опити за прикриване. Обаче, мнозина са започнали да регистрират своя опит, при това те съвсем не са психопати, а уважавани хора, явяващи се признати работници в различни области на човешката дейност. Възможно е, скоро да настъпи такова време, когато просветлението ще се смята за напълно естествен процес и светлината в главата ще се смята като признак за определен стадий на координация и взаимодействие с душата, между духовния човек и човека на физическо ниво. Когато това премине, ние ще доведем нашата човешка еволюция до тази точка, когато подготвения и напълно образован човек ще може по собствена воля да използва инстинкта, интелекта и интуицията и да насочва „светлината на душата” за решаването на произволен проблем. Така всезнанието на душата ще бъде изявено на Земята.</w:t>
      </w:r>
    </w:p>
    <w:p>
      <w:pPr>
        <w:pStyle w:val="Normal"/>
        <w:ind w:firstLine="540"/>
        <w:jc w:val="both"/>
        <w:rPr/>
      </w:pPr>
      <w:r>
        <w:rPr/>
        <w:t>Позволете ми да завърша тази глава с думите на индуски мистик и със стиховете на съвременен християнски мистик, типични примери за двете гледни точки: на мистика и знаещия. Индуса казва:</w:t>
      </w:r>
    </w:p>
    <w:p>
      <w:pPr>
        <w:pStyle w:val="Normal"/>
        <w:ind w:firstLine="540"/>
        <w:jc w:val="both"/>
        <w:rPr/>
      </w:pPr>
      <w:r>
        <w:rPr/>
        <w:t>„</w:t>
      </w:r>
      <w:r>
        <w:rPr/>
        <w:t>Само тези могат да се наричат брамини, в които е пробудена вътрешната светлина. …душата на човека представлява светилник, който не е закрит. Този светилник не излъчва светлината на плътта, а лъчите на менталната светлина, за да свети на цялото човечество и затова е канал на Световната душа. Лъчите на менталната светлина помагат на цялото човечество в неговия ментален растеж и разширение и затова такъв светилник е един от Вечните Световни Брамини. Той дава светлина на целия свят, но не взема нищо, което света може да му даде”.</w:t>
      </w:r>
    </w:p>
    <w:p>
      <w:pPr>
        <w:pStyle w:val="Normal"/>
        <w:ind w:firstLine="540"/>
        <w:jc w:val="both"/>
        <w:rPr/>
      </w:pPr>
      <w:r>
        <w:rPr/>
        <w:t>Християнина</w:t>
      </w:r>
      <w:r>
        <w:rPr>
          <w:lang w:val="ru-RU"/>
        </w:rPr>
        <w:t xml:space="preserve"> </w:t>
      </w:r>
      <w:r>
        <w:rPr/>
        <w:t>пише</w:t>
      </w:r>
      <w:r>
        <w:rPr>
          <w:lang w:val="ru-RU"/>
        </w:rPr>
        <w:t>:</w:t>
      </w:r>
    </w:p>
    <w:p>
      <w:pPr>
        <w:pStyle w:val="Normal"/>
        <w:ind w:firstLine="540"/>
        <w:jc w:val="both"/>
        <w:rPr>
          <w:lang w:val="ru-RU"/>
        </w:rPr>
      </w:pPr>
      <w:r>
        <w:rPr>
          <w:lang w:val="ru-RU"/>
        </w:rPr>
      </w:r>
    </w:p>
    <w:p>
      <w:pPr>
        <w:pStyle w:val="Normal"/>
        <w:ind w:firstLine="540"/>
        <w:jc w:val="both"/>
        <w:rPr/>
      </w:pPr>
      <w:r>
        <w:rPr/>
        <w:t>Видях живот, възпламенен от Твореца!</w:t>
      </w:r>
    </w:p>
    <w:p>
      <w:pPr>
        <w:pStyle w:val="Normal"/>
        <w:ind w:firstLine="540"/>
        <w:jc w:val="both"/>
        <w:rPr/>
      </w:pPr>
      <w:r>
        <w:rPr/>
        <w:t>Мой Отче, дай ми силата на благодатта</w:t>
      </w:r>
    </w:p>
    <w:p>
      <w:pPr>
        <w:pStyle w:val="Normal"/>
        <w:ind w:firstLine="540"/>
        <w:jc w:val="both"/>
        <w:rPr/>
      </w:pPr>
      <w:r>
        <w:rPr/>
        <w:t>Този живот, погълнат от Бога,</w:t>
      </w:r>
    </w:p>
    <w:p>
      <w:pPr>
        <w:pStyle w:val="Normal"/>
        <w:ind w:firstLine="540"/>
        <w:jc w:val="both"/>
        <w:rPr/>
      </w:pPr>
      <w:r>
        <w:rPr/>
        <w:t>За да живея за Теб.</w:t>
      </w:r>
    </w:p>
    <w:p>
      <w:pPr>
        <w:pStyle w:val="Normal"/>
        <w:ind w:firstLine="540"/>
        <w:jc w:val="both"/>
        <w:rPr/>
      </w:pPr>
      <w:r>
        <w:rPr/>
      </w:r>
    </w:p>
    <w:p>
      <w:pPr>
        <w:pStyle w:val="Normal"/>
        <w:ind w:firstLine="540"/>
        <w:jc w:val="both"/>
        <w:rPr/>
      </w:pPr>
      <w:r>
        <w:rPr/>
        <w:t>О, огнен живот! Живот в пламъка на Твореца</w:t>
      </w:r>
    </w:p>
    <w:p>
      <w:pPr>
        <w:pStyle w:val="Normal"/>
        <w:ind w:firstLine="540"/>
        <w:jc w:val="both"/>
        <w:rPr/>
      </w:pPr>
      <w:r>
        <w:rPr/>
        <w:t>Осветен от любовния огъня на Троицата!</w:t>
      </w:r>
    </w:p>
    <w:p>
      <w:pPr>
        <w:pStyle w:val="Normal"/>
        <w:ind w:firstLine="540"/>
        <w:jc w:val="both"/>
        <w:rPr/>
      </w:pPr>
      <w:r>
        <w:rPr/>
        <w:t>Живот в пламъка! В огъня на любовта към всичко</w:t>
      </w:r>
    </w:p>
    <w:p>
      <w:pPr>
        <w:pStyle w:val="Normal"/>
        <w:ind w:firstLine="540"/>
        <w:jc w:val="both"/>
        <w:rPr/>
      </w:pPr>
      <w:r>
        <w:rPr/>
        <w:t>Божествено, запалена от състраданието.</w:t>
      </w:r>
    </w:p>
    <w:p>
      <w:pPr>
        <w:pStyle w:val="Normal"/>
        <w:ind w:firstLine="540"/>
        <w:jc w:val="both"/>
        <w:rPr/>
      </w:pPr>
      <w:r>
        <w:rPr/>
      </w:r>
    </w:p>
    <w:p>
      <w:pPr>
        <w:pStyle w:val="Normal"/>
        <w:ind w:firstLine="540"/>
        <w:jc w:val="both"/>
        <w:rPr/>
      </w:pPr>
      <w:r>
        <w:rPr/>
        <w:t>О, пламтящ живот, който Бог може да вземе и прекъсне</w:t>
      </w:r>
    </w:p>
    <w:p>
      <w:pPr>
        <w:pStyle w:val="Normal"/>
        <w:ind w:firstLine="540"/>
        <w:jc w:val="both"/>
        <w:rPr/>
      </w:pPr>
      <w:r>
        <w:rPr/>
        <w:t>На улицата или в къщи, където си поиска,</w:t>
      </w:r>
    </w:p>
    <w:p>
      <w:pPr>
        <w:pStyle w:val="Normal"/>
        <w:ind w:firstLine="540"/>
        <w:jc w:val="both"/>
        <w:rPr/>
      </w:pPr>
      <w:r>
        <w:rPr/>
        <w:t>За да подпали в друг живот огъня, насочен към Себе си,</w:t>
      </w:r>
    </w:p>
    <w:p>
      <w:pPr>
        <w:pStyle w:val="Normal"/>
        <w:ind w:firstLine="540"/>
        <w:jc w:val="both"/>
        <w:rPr/>
      </w:pPr>
      <w:r>
        <w:rPr/>
        <w:t>И така да разпространява огъня все по-нататък.</w:t>
      </w:r>
    </w:p>
    <w:p>
      <w:pPr>
        <w:pStyle w:val="Normal"/>
        <w:ind w:firstLine="540"/>
        <w:jc w:val="both"/>
        <w:rPr/>
      </w:pPr>
      <w:r>
        <w:rPr/>
      </w:r>
    </w:p>
    <w:p>
      <w:pPr>
        <w:pStyle w:val="Normal"/>
        <w:ind w:firstLine="540"/>
        <w:jc w:val="both"/>
        <w:rPr/>
      </w:pPr>
      <w:r>
        <w:rPr/>
        <w:t>Ние наближихме до окончателния стадий на процеса медитация, наречен Вдъхновение. За възможността от такъв живот свидетелстват Великите от всички векове. Те са знаели, че са Синове Божии и са довели това знание до пълна реализация във физическото въплъщение. Това е вдъхновението на Вестителите на реалната истина, безсмъртието на душата и факта, че съществува Царството Божие. Те са светилници, поставени в тъмнината, за да осветят пътя за завръщането в Бащиния Дом.</w:t>
      </w:r>
    </w:p>
    <w:p>
      <w:pPr>
        <w:pStyle w:val="Normal"/>
        <w:ind w:firstLine="540"/>
        <w:jc w:val="both"/>
        <w:rPr/>
      </w:pPr>
      <w:r>
        <w:rPr/>
      </w:r>
    </w:p>
    <w:p>
      <w:pPr>
        <w:pStyle w:val="Normal"/>
        <w:ind w:firstLine="540"/>
        <w:jc w:val="center"/>
        <w:rPr>
          <w:b/>
          <w:b/>
        </w:rPr>
      </w:pPr>
      <w:r>
        <w:rPr>
          <w:b/>
        </w:rPr>
        <w:t>Глава осма</w:t>
      </w:r>
    </w:p>
    <w:p>
      <w:pPr>
        <w:pStyle w:val="Normal"/>
        <w:ind w:firstLine="540"/>
        <w:jc w:val="center"/>
        <w:rPr>
          <w:b/>
          <w:b/>
        </w:rPr>
      </w:pPr>
      <w:r>
        <w:rPr>
          <w:b/>
        </w:rPr>
        <w:t>УНИВЕРСАЛНОСТ НА МЕДИТАЦИЯТА</w:t>
      </w:r>
    </w:p>
    <w:p>
      <w:pPr>
        <w:pStyle w:val="Normal"/>
        <w:ind w:firstLine="540"/>
        <w:jc w:val="right"/>
        <w:rPr>
          <w:b/>
          <w:b/>
          <w:i/>
          <w:i/>
        </w:rPr>
      </w:pPr>
      <w:r>
        <w:rPr>
          <w:b/>
          <w:i/>
        </w:rPr>
        <w:t>На всеки човек е отворен</w:t>
      </w:r>
    </w:p>
    <w:p>
      <w:pPr>
        <w:pStyle w:val="Normal"/>
        <w:ind w:firstLine="540"/>
        <w:jc w:val="right"/>
        <w:rPr>
          <w:b/>
          <w:b/>
          <w:i/>
          <w:i/>
        </w:rPr>
      </w:pPr>
      <w:r>
        <w:rPr>
          <w:b/>
          <w:i/>
        </w:rPr>
        <w:t>И Пътя, и много Пътища.</w:t>
      </w:r>
    </w:p>
    <w:p>
      <w:pPr>
        <w:pStyle w:val="Normal"/>
        <w:ind w:firstLine="540"/>
        <w:jc w:val="right"/>
        <w:rPr>
          <w:b/>
          <w:b/>
          <w:i/>
          <w:i/>
        </w:rPr>
      </w:pPr>
      <w:r>
        <w:rPr>
          <w:b/>
          <w:i/>
        </w:rPr>
        <w:t>Душата Извисена Път Извисен избира,</w:t>
      </w:r>
    </w:p>
    <w:p>
      <w:pPr>
        <w:pStyle w:val="Normal"/>
        <w:ind w:firstLine="540"/>
        <w:jc w:val="right"/>
        <w:rPr>
          <w:b/>
          <w:b/>
          <w:i/>
          <w:i/>
        </w:rPr>
      </w:pPr>
      <w:r>
        <w:rPr>
          <w:b/>
          <w:i/>
        </w:rPr>
        <w:t>А Низшата опипом по Низшия.</w:t>
      </w:r>
    </w:p>
    <w:p>
      <w:pPr>
        <w:pStyle w:val="Normal"/>
        <w:ind w:firstLine="540"/>
        <w:jc w:val="right"/>
        <w:rPr/>
      </w:pPr>
      <w:r>
        <w:rPr>
          <w:b/>
          <w:i/>
        </w:rPr>
        <w:t>И по средата, в мъглата на долината,</w:t>
      </w:r>
    </w:p>
    <w:p>
      <w:pPr>
        <w:pStyle w:val="Normal"/>
        <w:ind w:firstLine="540"/>
        <w:jc w:val="right"/>
        <w:rPr>
          <w:b/>
          <w:b/>
          <w:i/>
          <w:i/>
        </w:rPr>
      </w:pPr>
      <w:r>
        <w:rPr>
          <w:b/>
          <w:i/>
        </w:rPr>
        <w:t>Се мятат всички останали.</w:t>
      </w:r>
    </w:p>
    <w:p>
      <w:pPr>
        <w:pStyle w:val="Normal"/>
        <w:ind w:firstLine="540"/>
        <w:jc w:val="right"/>
        <w:rPr>
          <w:b/>
          <w:b/>
          <w:i/>
          <w:i/>
        </w:rPr>
      </w:pPr>
      <w:r>
        <w:rPr>
          <w:b/>
          <w:i/>
        </w:rPr>
        <w:t>Пред всекиго е разкрит</w:t>
      </w:r>
    </w:p>
    <w:p>
      <w:pPr>
        <w:pStyle w:val="Normal"/>
        <w:ind w:firstLine="540"/>
        <w:jc w:val="right"/>
        <w:rPr>
          <w:b/>
          <w:b/>
          <w:i/>
          <w:i/>
        </w:rPr>
      </w:pPr>
      <w:r>
        <w:rPr>
          <w:b/>
          <w:i/>
        </w:rPr>
        <w:t>И Извисения и Низшия Път,</w:t>
      </w:r>
    </w:p>
    <w:p>
      <w:pPr>
        <w:pStyle w:val="Normal"/>
        <w:ind w:firstLine="540"/>
        <w:jc w:val="right"/>
        <w:rPr>
          <w:b/>
          <w:b/>
          <w:i/>
          <w:i/>
        </w:rPr>
      </w:pPr>
      <w:r>
        <w:rPr>
          <w:b/>
          <w:i/>
        </w:rPr>
        <w:t>Всеки решава сам,</w:t>
      </w:r>
    </w:p>
    <w:p>
      <w:pPr>
        <w:pStyle w:val="Normal"/>
        <w:ind w:firstLine="540"/>
        <w:jc w:val="right"/>
        <w:rPr>
          <w:b/>
          <w:b/>
          <w:i/>
          <w:i/>
        </w:rPr>
      </w:pPr>
      <w:r>
        <w:rPr>
          <w:b/>
          <w:i/>
        </w:rPr>
        <w:t>По какъв път да върви душа му.</w:t>
      </w:r>
    </w:p>
    <w:p>
      <w:pPr>
        <w:pStyle w:val="Normal"/>
        <w:ind w:firstLine="540"/>
        <w:jc w:val="right"/>
        <w:rPr>
          <w:b/>
          <w:b/>
          <w:i/>
          <w:i/>
          <w:sz w:val="28"/>
          <w:szCs w:val="28"/>
        </w:rPr>
      </w:pPr>
      <w:r>
        <w:rPr>
          <w:b/>
          <w:i/>
          <w:sz w:val="28"/>
          <w:szCs w:val="28"/>
        </w:rPr>
        <w:t>Джон Окзенхем</w:t>
      </w:r>
    </w:p>
    <w:p>
      <w:pPr>
        <w:pStyle w:val="Normal"/>
        <w:ind w:firstLine="540"/>
        <w:jc w:val="right"/>
        <w:rPr>
          <w:b/>
          <w:b/>
          <w:i/>
          <w:i/>
          <w:sz w:val="28"/>
          <w:szCs w:val="28"/>
        </w:rPr>
      </w:pPr>
      <w:r>
        <w:rPr>
          <w:b/>
          <w:i/>
          <w:sz w:val="28"/>
          <w:szCs w:val="28"/>
        </w:rPr>
      </w:r>
    </w:p>
    <w:p>
      <w:pPr>
        <w:pStyle w:val="Normal"/>
        <w:ind w:firstLine="540"/>
        <w:jc w:val="both"/>
        <w:rPr/>
      </w:pPr>
      <w:r>
        <w:rPr/>
        <w:t>Описахме накратко метода, чрез използването на който, мистика може да стане съзнателен знаещ, а също да определи последователността на развитието, водещо в края на краищата до просветление на физическия мозък и до живеенето на вдъхновен живот на Земята. Започнахме с човека, който е изчерпил ресурсите и удоволствията от физическия живот и застанал лице в лице пред неизбежността на великия преход от другата страна на живота, търси знания и определеност. Безпристрастното изследване му позволява да направи откритие, че през всичките времена са съществували тези, които са знаели, които са проникнали в самия център на тайната на битието и който се е върнал да даде уверения за безсмъртието на душата и за реалността на Царството Божие. Те разказват също за метода, чрез който са достигнали до Божествената Истина и за техниката, която е направила възможен прехода от четвъртото природно царство в петото.</w:t>
      </w:r>
    </w:p>
    <w:p>
      <w:pPr>
        <w:pStyle w:val="Normal"/>
        <w:ind w:firstLine="540"/>
        <w:jc w:val="both"/>
        <w:rPr/>
      </w:pPr>
      <w:r>
        <w:rPr/>
        <w:t>Установихме, че в продължение на векове тези просветени хора са свидетелствали за една и съща Истина и за универсален метод, който им позволява да стигнат до определени резултати, които могат да се изброят по следния начин:</w:t>
      </w:r>
    </w:p>
    <w:p>
      <w:pPr>
        <w:pStyle w:val="Normal"/>
        <w:ind w:firstLine="540"/>
        <w:jc w:val="both"/>
        <w:rPr/>
      </w:pPr>
      <w:r>
        <w:rPr/>
        <w:t>Първо, просветлените постигат пряко възприемане на божествената реалност, на трансцеденталните истини и свръхестествения свят, при контактуване, с който се оказва, че са в същата степен естествено явление и толкова органична част от еволюционното развитие, както и всяко друго явление, за което свидетелства физиката, химията и биологията. Подобно на това, както всичките тези естествени науки изглеждат „окултни” и практически недостъпни за средния ученик от началното училище, така и висшата метафизика е окултна и недостъпна дори и за академика, ако липсва необходимото разширено съзнание, съответната подготовка и оборудване.</w:t>
      </w:r>
    </w:p>
    <w:p>
      <w:pPr>
        <w:pStyle w:val="Normal"/>
        <w:ind w:firstLine="540"/>
        <w:jc w:val="both"/>
        <w:rPr/>
      </w:pPr>
      <w:r>
        <w:rPr/>
        <w:t>Второ, достига се до разкриването на „Аза”. Благодарение на ментално и духовно просвещение, постигано чрез издигнати медитативни практики, се решава психологическия проблем на „Аза”, на душата, на психиката (и по този начин на тази дума се възвръща първоначалното значение – Психея е името на душата). Това е процес на постепенно разкриване на душата и последователното приближаване към нея. Психиката придобива своето истинско съществуване.</w:t>
      </w:r>
    </w:p>
    <w:p>
      <w:pPr>
        <w:pStyle w:val="Normal"/>
        <w:ind w:firstLine="540"/>
        <w:jc w:val="both"/>
        <w:rPr/>
      </w:pPr>
      <w:r>
        <w:rPr/>
        <w:t>Зад пределите на материята може да се открие могъщия вътрешен фактор, който отговаря за връзката с природата на формата и образува личността, действаща във физическия свят. Той може да бъде разглеждан като аспект на жизнеността, на виталността и учените се опитват непрекъснато да разрешат проблема на живота, да достигнат до неговите извори и причини за съществуване. Още по-дълбоко могат да бъдат открити чувствата, страданията, възприятието и емоционалния аспект на „Аза”, действащ чрез нервната система и мозъка и управляващ всяка активност в света на човешките дела. Този аспект усеща удоволствието и болката, той е потопен в настроения и емоционални реакции от живота, в грижи и желания от всички видове. Това е обикновения личен живот на всеки от нас, защото на този стадий на човешко развитие, все още повече чувстваме, отколкото мислим. Патанджали посочва с пределна яснота причината за тази ситуация:</w:t>
      </w:r>
    </w:p>
    <w:p>
      <w:pPr>
        <w:pStyle w:val="Normal"/>
        <w:ind w:firstLine="540"/>
        <w:jc w:val="both"/>
        <w:rPr/>
      </w:pPr>
      <w:r>
        <w:rPr/>
        <w:t>„</w:t>
      </w:r>
      <w:r>
        <w:rPr/>
        <w:t>Чувството за личност възниква вследствие отъждествяването на познаващия с инструмента за познание… Илюзията, че Възприемащия и възприеманото е по същество едно и също, е причина за следствията, предизвикващи страдание – причина, която трябва да се премахне”.</w:t>
      </w:r>
    </w:p>
    <w:p>
      <w:pPr>
        <w:pStyle w:val="Normal"/>
        <w:ind w:firstLine="540"/>
        <w:jc w:val="both"/>
        <w:rPr/>
      </w:pPr>
      <w:r>
        <w:rPr/>
        <w:t>На друго място той казва, че жизнения опит и процеса на съществуване и усещане на физически план се дължи на „неспособността на душата да различава личностния „аз” от Духа. Обективните форми съществуват за получаването на опит от духовния човек. Благодарение на медитацията възниква интуитивното възприемане на духовната природа”.</w:t>
      </w:r>
    </w:p>
    <w:p>
      <w:pPr>
        <w:pStyle w:val="Normal"/>
        <w:ind w:firstLine="540"/>
        <w:jc w:val="both"/>
        <w:rPr/>
      </w:pPr>
      <w:r>
        <w:rPr/>
        <w:t>Чрез този жизнен метод и чрез процеса отнасящ се до чувствата и желанията и последвалото осъзнаване на човека се достига до изчерпването на този аспект на своята природа и проникването по-надълбоко, докато не се стигне до третия фактор – до ума. Именно развитието на ума е цел на човека днес и вниманието на психолозите навсякъде е насочено към прецизното изследване на менталните процеси, към изучаването реакциите на ума, техните причини и цели. Тези учени принадлежат към многочислени мисловни школи, придържат се към противоположни възгледи, обаче, всичките признават, че съществува нещо, наричано ум и това нещо влияе все повече на човечеството.</w:t>
      </w:r>
    </w:p>
    <w:p>
      <w:pPr>
        <w:pStyle w:val="Normal"/>
        <w:ind w:firstLine="540"/>
        <w:jc w:val="both"/>
        <w:rPr/>
      </w:pPr>
      <w:r>
        <w:rPr/>
        <w:t>Какъв е нашия по-нататъшен път? В продължение на епохи от развитието на човешкото съзнание е ставало постоянно движение и израстване в осъзнаването на природата, на света, в който живее човек, нараства разбирането на Цялото, докато в днешно време целият свят е свързан в едно единно цяло, посредством радиото, телеграфа и телевизията. Човека е вездесъщ и ума е основния фактор за създаването на това чудо. Разбрахме законите, управляващи природата и някои от тези, които управляват психическия свят. Остават да бъдат разкрити с помощта на научни методи така наречените закони на духовната реалност и да се научим да ги прилагаме. Малцина са ги разбрали и са съобщили за тях на цялото човечество, но само напредналите умове на нашата раса използват тези закони. Сред изявените Знаещи са Буда, Христос, Платон, Аристотел, Питагор, Майстер Екхарт, Яков Бьоме, Спиноза – този списък може да бъде продължен дълго. Сега преминаваме към напълно уместен въпрос: възможно ли е това, в настоящия момент, когато много стотици хора са достигнали до този стадий, които са успели да координират мозъка, ума и душата, и затова са способни да преминат през менталния портал в царството на светлината, на интуитивното възприятие и в причинния свят? От гледна точка на менталния свят, в който сме проникнали сега, оставяйки назад завесата на физическото тяло и психическата природа, не бихме ли могли да направим следващата крачка в нашето еволюционно развитие? Щом сме постигнали известно разбиране на природата на човечеството и природата на ума, не можем ли да започнем да постигаме природата на интуицията и да функционираме в друго природно царство с такава степен на осъзнатост и лекота, с каквито функционираме като хора? Знаещите казват, че можем и ни разказват за този път.</w:t>
      </w:r>
    </w:p>
    <w:p>
      <w:pPr>
        <w:pStyle w:val="Normal"/>
        <w:ind w:firstLine="540"/>
        <w:jc w:val="both"/>
        <w:rPr/>
      </w:pPr>
      <w:r>
        <w:rPr/>
        <w:t>Трето, на езика на някои от първооткривателите в духовното царство, третото следствие от медитацията се нарича постигане на Бог. Не е толкова важно, какво разбираме под тази кратка дума. Тя е символ на реалността. Всяка световна религия постулира наличието на Живот, на някаква иманентна форма и Причина, която е породила всичко съществуващо. Всяко човешко същество смътно осъзнава в себе си стремежа (към все по-интензивно развитие на интелекта) да изучава, да разбира и да отговаря на въпросите „защо?” и „за какво?”. Повечето хора на прага на смъртта, независимо от вероизповеданието, се утвърждават във вярата си в Отеца на всички същества и приемат това Бащинство. Ще разглеждаме Бога като тази „Висша Неизвестна Цел”, която може да бъде различена като съвкупност от всички форми, които изразяват Живота, като съвкупност от всички състояния на съзнанието и като Самия този Живот. Ще разглеждаме Бога като Този, в Когото живеем и се движим, и съществуваме, и Който се проявява във всяка природна форма (включително и човешката), като Неговия собствен всеобхватен и синтетичен План. Знаещите ни казват, че когато намерили Път с помощта на един или друг метод и влезли в ново състояние на съзнанието, следвайки този Път, пред тях се разкрила Божествената Цел и План. Те могат да вземат активно участие в неговото осъществяване и да бъдат съзнателни и мислещи сътрудници на еволюцията. Те знаят, какво става, тъй като са видели контурите на плана.</w:t>
      </w:r>
    </w:p>
    <w:p>
      <w:pPr>
        <w:pStyle w:val="Normal"/>
        <w:ind w:firstLine="540"/>
        <w:jc w:val="both"/>
        <w:rPr/>
      </w:pPr>
      <w:r>
        <w:rPr/>
        <w:t>Четвърто, всички мистични школи, както на Изток, така и на Запад, са изразявали резултатите от своите усилия със следните думи: Единство с Бог, Единение с Божеството; Бог и човека са в единство; „Аз” и „неАз” са едно и също. Таулер изразява тази идея по следния начин:</w:t>
      </w:r>
    </w:p>
    <w:p>
      <w:pPr>
        <w:pStyle w:val="Normal"/>
        <w:ind w:firstLine="540"/>
        <w:jc w:val="both"/>
        <w:rPr/>
      </w:pPr>
      <w:r>
        <w:rPr/>
        <w:t>„</w:t>
      </w:r>
      <w:r>
        <w:rPr/>
        <w:t xml:space="preserve">В това единство …човек достига до Бог не чрез образи и медитация, не чрез висше ментално усилие и не във вид на усещане или светлина. </w:t>
      </w:r>
      <w:r>
        <w:rPr>
          <w:b/>
          <w:i/>
        </w:rPr>
        <w:t>Истинския Самия Себе си</w:t>
      </w:r>
      <w:r>
        <w:rPr/>
        <w:t xml:space="preserve"> постига вътрешно и това преживяване превъзхожда всяко наслаждение, всяка светлина от сътворени същества, всички причини, всички степени, всяка разумност”.</w:t>
      </w:r>
    </w:p>
    <w:p>
      <w:pPr>
        <w:pStyle w:val="Normal"/>
        <w:ind w:firstLine="540"/>
        <w:jc w:val="both"/>
        <w:rPr/>
      </w:pPr>
      <w:r>
        <w:rPr/>
        <w:t>Всички други фактори, лежащи по-долу от духовната реалност, не са нищо друго освен път към центъра, който трябва да бъде напълно избутан от състоянието на съзерцание, в което човек се изплъзва, от осъзнаването на формата в осъзнаването на новата духовна реалност или душата. Душата като неотделима, съзнателна част на Универсалната Душа (колкото и парадоксално да звучи това), е лишена от всякакво чувство за разделеност. По този начин, единството с Бог е осъзнаването на вечно съществуващ естествен факт. Душата е съзнателно осведомена за своето единство с Бога. Ако ние помним това и разбираме тази роля, която тя играе в нашето мислене, тогава думите на апостол Павел придобиват за нас нов смисъл: „Защото във вас трябва да бъде същия ум, както и в Исус Христос: Той бъдейки образ Божий, не си е присвоявал да бъде равен на Бог.”.</w:t>
      </w:r>
    </w:p>
    <w:p>
      <w:pPr>
        <w:pStyle w:val="Normal"/>
        <w:ind w:firstLine="540"/>
        <w:jc w:val="both"/>
        <w:rPr/>
      </w:pPr>
      <w:r>
        <w:rPr/>
        <w:t>Следствие на това осъзнатото (в състояние на съзерцание) единство е просветление на ума и мозъка, при условие, че и единия и другия са поддържани в състояние на очакване и са позитивно устойчиви. Когато състоянието на просветление се постига редовно, в крайна сметка, може да се постигне и с усилие на волята и води до вдъхновен живот.</w:t>
      </w:r>
    </w:p>
    <w:p>
      <w:pPr>
        <w:pStyle w:val="Normal"/>
        <w:ind w:firstLine="540"/>
        <w:jc w:val="both"/>
        <w:rPr/>
      </w:pPr>
      <w:r>
        <w:rPr/>
        <w:t>Ако тези стадии са разбрани и усвоени, и ако мислещите мъже и жени са готови да започнат да следват гореописаните техники, доста хора ще овладеят тази божествена наука. Тогава ще се потвърдят думите ми от книгата „Душата и нейния механизъм”, че „ще се появи нова раса, притежаваща нови възможности, нови идеали, нови концепции за Бог и материята, за живота и духа. Благодарение на тази раса и бъдещото човечество, ще бъдат изявени не само механизма и структурата, но също и душата, същността, на която, използва този механизъм, ще разкрие своята природа, т.е. любовта, мъдростта и интелекта”.</w:t>
      </w:r>
    </w:p>
    <w:p>
      <w:pPr>
        <w:pStyle w:val="Normal"/>
        <w:ind w:firstLine="540"/>
        <w:jc w:val="both"/>
        <w:rPr/>
      </w:pPr>
      <w:r>
        <w:rPr/>
        <w:t>Интересно е да се отбележат тъждествеността на ученията на всички религии и раси относно техниката за влизане в царството на душите. На определена точка от еволюционния път се оказва, че всички пътища се сливат в един Път, и че всички пътници достигат по този Път до едно и също състояние. Започвайки от тази точка на сливане, те се движат в едно направление, използвайки едни и същи методи и поразително еднаква фразеология. Този факт, че безусловно е настъпило времето да бъде осъзнато това, става очевиден на основата на широко сравнително изследване на религиите и взаимодействията между расите. Тези два фактора събарят неудържимо старите бариери, демонстрирайки единството на човешката душа.</w:t>
      </w:r>
    </w:p>
    <w:p>
      <w:pPr>
        <w:pStyle w:val="Normal"/>
        <w:ind w:firstLine="540"/>
        <w:jc w:val="both"/>
        <w:rPr/>
      </w:pPr>
      <w:r>
        <w:rPr/>
        <w:t>Общо казано, Пътя се разделя на три основни направления, проявяващи се в частност, чрез трите велики религии – християнството, будизма и индуизма. В рамките на Християнската църква говорим за Пътя на Изпитанието, Пътя на Святостта и Пътя на Просветлението. Д-р Еванс-Венц от Оксфордския университет цитира думите на един индийски наставник в предисловието на своята книга „Великия тибетски йога Миларепа”:</w:t>
      </w:r>
    </w:p>
    <w:p>
      <w:pPr>
        <w:pStyle w:val="Normal"/>
        <w:ind w:firstLine="540"/>
        <w:jc w:val="both"/>
        <w:rPr/>
      </w:pPr>
      <w:r>
        <w:rPr/>
        <w:t>„</w:t>
      </w:r>
      <w:r>
        <w:rPr/>
        <w:t>Според мен, трите основни тибетски школи отбелязват три стадия от Пътя на Просветлението или духовния прогрес. През първия от тях, вярващия спазва правила и забрани, т.е. е „свързан с предписания”. През втория стадий от Пътя следва традициите…; обичайните ограничения са отслабени в известна степен, обаче ученика не е още напълно свободен. През третия стадий от Пътя, наречен Ади-Йога, когато благодарение на практиката йогата вижда Светлината, не съществуват вече никакви ограничения, тъй като вече е достигнато …нивото на Буда. Грубо казано, тези три стадия съответстват на това, което се подразбира в Тантрата под …ниво на животинския човек, …ниво на героя и Божествено ниво или Просветен”.</w:t>
      </w:r>
    </w:p>
    <w:p>
      <w:pPr>
        <w:pStyle w:val="Normal"/>
        <w:ind w:firstLine="540"/>
        <w:jc w:val="both"/>
        <w:rPr/>
      </w:pPr>
      <w:r>
        <w:rPr/>
      </w:r>
    </w:p>
    <w:p>
      <w:pPr>
        <w:pStyle w:val="Normal"/>
        <w:ind w:firstLine="540"/>
        <w:jc w:val="center"/>
        <w:rPr>
          <w:b/>
          <w:b/>
          <w:sz w:val="28"/>
          <w:szCs w:val="28"/>
        </w:rPr>
      </w:pPr>
      <w:r>
        <w:rPr>
          <w:b/>
          <w:sz w:val="28"/>
          <w:szCs w:val="28"/>
        </w:rPr>
        <w:t>Метода в тибетския будизъм</w:t>
      </w:r>
    </w:p>
    <w:p>
      <w:pPr>
        <w:pStyle w:val="Normal"/>
        <w:ind w:firstLine="540"/>
        <w:jc w:val="both"/>
        <w:rPr>
          <w:b/>
          <w:b/>
          <w:sz w:val="28"/>
          <w:szCs w:val="28"/>
        </w:rPr>
      </w:pPr>
      <w:r>
        <w:rPr>
          <w:b/>
          <w:sz w:val="28"/>
          <w:szCs w:val="28"/>
        </w:rPr>
      </w:r>
    </w:p>
    <w:p>
      <w:pPr>
        <w:pStyle w:val="Normal"/>
        <w:ind w:firstLine="540"/>
        <w:jc w:val="both"/>
        <w:rPr/>
      </w:pPr>
      <w:r>
        <w:rPr/>
        <w:t>В разказа за живота на Миларепа, тибетски светец от XI – XII век</w:t>
      </w:r>
      <w:r>
        <w:rPr>
          <w:lang w:val="ru-RU"/>
        </w:rPr>
        <w:t xml:space="preserve">, </w:t>
      </w:r>
      <w:r>
        <w:rPr/>
        <w:t>се</w:t>
      </w:r>
      <w:r>
        <w:rPr>
          <w:lang w:val="ru-RU"/>
        </w:rPr>
        <w:t xml:space="preserve"> </w:t>
      </w:r>
      <w:r>
        <w:rPr/>
        <w:t>твърди</w:t>
      </w:r>
      <w:r>
        <w:rPr>
          <w:lang w:val="ru-RU"/>
        </w:rPr>
        <w:t xml:space="preserve">, </w:t>
      </w:r>
      <w:r>
        <w:rPr/>
        <w:t>че</w:t>
      </w:r>
      <w:r>
        <w:rPr>
          <w:lang w:val="ru-RU"/>
        </w:rPr>
        <w:t xml:space="preserve"> </w:t>
      </w:r>
      <w:r>
        <w:rPr/>
        <w:t>той</w:t>
      </w:r>
      <w:r>
        <w:rPr>
          <w:lang w:val="ru-RU"/>
        </w:rPr>
        <w:t xml:space="preserve"> е </w:t>
      </w:r>
      <w:r>
        <w:rPr/>
        <w:t>достигнал до</w:t>
      </w:r>
      <w:r>
        <w:rPr>
          <w:lang w:val="ru-RU"/>
        </w:rPr>
        <w:t xml:space="preserve"> </w:t>
      </w:r>
      <w:r>
        <w:rPr/>
        <w:t>единство посредством медитация, дисциплина и практика, и в крайна сметка е постигнал Просветление. Четем:</w:t>
      </w:r>
    </w:p>
    <w:p>
      <w:pPr>
        <w:pStyle w:val="Normal"/>
        <w:ind w:firstLine="540"/>
        <w:jc w:val="both"/>
        <w:rPr/>
      </w:pPr>
      <w:r>
        <w:rPr/>
        <w:t>„</w:t>
      </w:r>
      <w:r>
        <w:rPr/>
        <w:t>Той е овладял мистичните и окултни науки и съзнателно е постигнал четирите блажени състояния на екстатичното причастие…</w:t>
      </w:r>
    </w:p>
    <w:p>
      <w:pPr>
        <w:pStyle w:val="Normal"/>
        <w:ind w:firstLine="540"/>
        <w:jc w:val="both"/>
        <w:rPr/>
      </w:pPr>
      <w:r>
        <w:rPr/>
        <w:t>Достигайки до всевиждане, до всепроникващата добра воля, излъчваща любов, а също до свръхестествени способности и добродетели, той се развил самостоятелно до ниво на Буда, извисил се над всички конфликтни мнения и аргументи на различните секти и вярвания.</w:t>
      </w:r>
    </w:p>
    <w:p>
      <w:pPr>
        <w:pStyle w:val="Normal"/>
        <w:ind w:firstLine="540"/>
        <w:jc w:val="both"/>
        <w:rPr/>
      </w:pPr>
      <w:r>
        <w:rPr/>
        <w:t>Той бил във висша степен усърден в медитацията на този рядко достиган Път. …И постигайки пълна власт над всички ментални състояния и вътрешни способности, преодолял всички опасности, произлизащи от външните стихии.</w:t>
      </w:r>
    </w:p>
    <w:p>
      <w:pPr>
        <w:pStyle w:val="Normal"/>
        <w:ind w:firstLine="540"/>
        <w:jc w:val="both"/>
        <w:rPr/>
      </w:pPr>
      <w:r>
        <w:rPr/>
        <w:t>…</w:t>
      </w:r>
      <w:r>
        <w:rPr/>
        <w:t>Той бил съвършен в практикуването на четирите медитации (анализ, размишление, любов и блаженство. Това са четири последователни ментални състояния, които водят до пълна концентрация на ума, която предизвиква екстатичното просветление).</w:t>
      </w:r>
    </w:p>
    <w:p>
      <w:pPr>
        <w:pStyle w:val="Normal"/>
        <w:ind w:firstLine="540"/>
        <w:jc w:val="both"/>
        <w:rPr/>
      </w:pPr>
      <w:r>
        <w:rPr/>
        <w:t>…</w:t>
      </w:r>
      <w:r>
        <w:rPr/>
        <w:t>Той бил най-сведущ в Науката за Ума, че Ума е безспорно Началото и Края на всички видими явления, както материални, така и духовни. Той знаел, че Лъчите на Ума, ако им е позволено да сияят свободно, се развиват в тройно проявление на Универсалното Божествено Битие по силата на своята вродена способност”.</w:t>
      </w:r>
    </w:p>
    <w:p>
      <w:pPr>
        <w:pStyle w:val="Normal"/>
        <w:ind w:firstLine="540"/>
        <w:jc w:val="both"/>
        <w:rPr/>
      </w:pPr>
      <w:r>
        <w:rPr/>
        <w:t>И така, виждаме същия процес: ментална активност, съзерцание, единение и просветление.</w:t>
      </w:r>
    </w:p>
    <w:p>
      <w:pPr>
        <w:pStyle w:val="Normal"/>
        <w:ind w:firstLine="540"/>
        <w:jc w:val="both"/>
        <w:rPr/>
      </w:pPr>
      <w:r>
        <w:rPr/>
      </w:r>
    </w:p>
    <w:p>
      <w:pPr>
        <w:pStyle w:val="Normal"/>
        <w:ind w:firstLine="540"/>
        <w:jc w:val="center"/>
        <w:rPr>
          <w:b/>
          <w:b/>
          <w:sz w:val="28"/>
          <w:szCs w:val="28"/>
        </w:rPr>
      </w:pPr>
      <w:r>
        <w:rPr>
          <w:b/>
          <w:sz w:val="28"/>
          <w:szCs w:val="28"/>
        </w:rPr>
        <w:t>Метода в китайския будизъм</w:t>
      </w:r>
    </w:p>
    <w:p>
      <w:pPr>
        <w:pStyle w:val="Normal"/>
        <w:ind w:firstLine="540"/>
        <w:jc w:val="both"/>
        <w:rPr>
          <w:b/>
          <w:b/>
          <w:sz w:val="28"/>
          <w:szCs w:val="28"/>
        </w:rPr>
      </w:pPr>
      <w:r>
        <w:rPr>
          <w:b/>
          <w:sz w:val="28"/>
          <w:szCs w:val="28"/>
        </w:rPr>
      </w:r>
    </w:p>
    <w:p>
      <w:pPr>
        <w:pStyle w:val="Normal"/>
        <w:ind w:firstLine="540"/>
        <w:jc w:val="both"/>
        <w:rPr/>
      </w:pPr>
      <w:r>
        <w:rPr/>
        <w:t>Един от основните фактори на процеса просветление е разбирането на това, как Буда е стигнал до Светлината. При това по забележителен начин се демонстрира използването на ума за преодоляването на неразбирането, което не позволява на човека да достигне до света на Светлината и духовното битие. Д-р Судзуки, професор по дзенбудизъм в Будиския колеж в Киото, разказва за това така. Той казва, че Буда е постигнал мъдрост, която го е направила от Бодхисатва Буда, посредством „висшето съвършено знание”. Това знание е:</w:t>
      </w:r>
    </w:p>
    <w:p>
      <w:pPr>
        <w:pStyle w:val="Normal"/>
        <w:ind w:firstLine="540"/>
        <w:jc w:val="both"/>
        <w:rPr/>
      </w:pPr>
      <w:r>
        <w:rPr/>
        <w:t>„…</w:t>
      </w:r>
      <w:r>
        <w:rPr/>
        <w:t>способност, едновременно интелектуална и духовна, посредством която душата може да преодолее ограниченията на мисленето. Мисленето винаги е двойствено, доколкото то осъзнава субекта и обекта, в същото време е в Праджна (Универсалния Ум) практикувана „в унисон със съзерцаването на единната мисъл”, и няма ни най-малко разделение между познаващия и познаваемото, които се съзерцават в една мисъл, следствие на което идва просветлението.</w:t>
      </w:r>
    </w:p>
    <w:p>
      <w:pPr>
        <w:pStyle w:val="Normal"/>
        <w:ind w:firstLine="540"/>
        <w:jc w:val="both"/>
        <w:rPr/>
      </w:pPr>
      <w:r>
        <w:rPr/>
        <w:t xml:space="preserve">Просветлението, което можем да постигнем по подобен начин, е абсолютно състояние на ума, в което няма никакво място за „различаване”. Постигането на това състояние на съзерцание на всички неща „в една мисъл” изисква огромно ментално усилие. По същество, нашето логическо, а също и практично съзнание се занимава прекалено много с анализ и формиране на представи; с други думи, нарязваме реалността на части, за да ги разберем, но когато ги събираме, за да създадем първоначалната цялост, его елементите изпъкват прекалено много със своята явна определеност и не можем да видим цялото „в единствена мисъл”. А доколкото постигаме просветление само при наличието на „единна мисъл”, нашето усилие трябва да бъде насочено отвъд пределите на емпиричното съзнание. …По този начин, най-важен е факта, който лежи в основата на опита Просветление, това е, че Буда е положил колосални усилия за решаване на проблема с невежеството и е мобилизирал цялата си воля за успешното решаване на този проблем. …Затова Просветлението изисква </w:t>
      </w:r>
      <w:r>
        <w:rPr>
          <w:b/>
          <w:i/>
        </w:rPr>
        <w:t>както воля, така и интелект</w:t>
      </w:r>
      <w:r>
        <w:rPr/>
        <w:t>. Това е акт на интуицията, породена от волята. …Буда е постигнал тази цел, когато върху него се спуснало озарението при разсъждаването за затворената верига на движение от разпадане и смърт към неведение и обратно. …Той е притежавал желязна воля; с изключително напрежение на волята искал да достигне до самата същност на проблема. Той чукал и чукал, докато вратите на незнанието не се отворили; те се отворили за да пропуснат новата перспектива, която никога не е заставала пред неговия мислен поглед”.</w:t>
      </w:r>
    </w:p>
    <w:p>
      <w:pPr>
        <w:pStyle w:val="Normal"/>
        <w:ind w:firstLine="540"/>
        <w:jc w:val="both"/>
        <w:rPr/>
      </w:pPr>
      <w:r>
        <w:rPr/>
        <w:t>Д-р Судзуки посочва също, че в същност постигането на нирвана е потвърждение и осъзнаване на Единството. В същите очерци намираме следното твърдение:</w:t>
      </w:r>
    </w:p>
    <w:p>
      <w:pPr>
        <w:pStyle w:val="Normal"/>
        <w:ind w:firstLine="540"/>
        <w:jc w:val="both"/>
        <w:rPr/>
      </w:pPr>
      <w:r>
        <w:rPr/>
        <w:t>„</w:t>
      </w:r>
      <w:r>
        <w:rPr/>
        <w:t>Те (будистите) открили, че в края на краищата, Просветлението не е нещо, свойствено изключително само за Буда, но и че всеки от тях може да достигне до него, освобождавайки се от неразбирането чрез отказването от дуалистичната концепция за живота и света. След това стигнали до извода, че нирваната не е изчезване в състоянието на абсолютното битие, което е невъзможно, докато се опираме на фактите от всекидневния живот. Нирваната във своето висше значение е потвърждение – потвърждение зад пределите на противоположности от всякакъв вид”.</w:t>
      </w:r>
    </w:p>
    <w:p>
      <w:pPr>
        <w:pStyle w:val="Normal"/>
        <w:ind w:firstLine="540"/>
        <w:jc w:val="both"/>
        <w:rPr/>
      </w:pPr>
      <w:r>
        <w:rPr/>
        <w:t xml:space="preserve">Използвания по-горе термин </w:t>
      </w:r>
      <w:r>
        <w:rPr>
          <w:b/>
          <w:i/>
        </w:rPr>
        <w:t>Праджна</w:t>
      </w:r>
      <w:r>
        <w:rPr/>
        <w:t xml:space="preserve"> е много интересен. Това е „наличие на някаква способност във всеки индивид. …Този принцип, прави възможно Просветлението, както за нас, така и за Буда. Без Праджна не би било възможно и Просветлението, което е висша духовна сила, която притежаваме. Интелекта е относителен в своята активност. До Просветлението Буда е бил обикновен смъртен и ние, обикновените смъртни ще станем Буди в момента, когато очите на нашия ум се разтворят в Просветлението”.</w:t>
      </w:r>
    </w:p>
    <w:p>
      <w:pPr>
        <w:pStyle w:val="Normal"/>
        <w:ind w:firstLine="540"/>
        <w:jc w:val="both"/>
        <w:rPr/>
      </w:pPr>
      <w:r>
        <w:rPr/>
        <w:t>И така, ума се фокусира и използва до краен предел, след което неговата активност се прекратява. Следва използване на волята за стабилното удържане на ума в светлината, а след това – Видение, Просветление, Озарение!</w:t>
      </w:r>
    </w:p>
    <w:p>
      <w:pPr>
        <w:pStyle w:val="Normal"/>
        <w:ind w:firstLine="540"/>
        <w:jc w:val="both"/>
        <w:rPr/>
      </w:pPr>
      <w:r>
        <w:rPr/>
      </w:r>
    </w:p>
    <w:p>
      <w:pPr>
        <w:pStyle w:val="Normal"/>
        <w:ind w:firstLine="540"/>
        <w:jc w:val="center"/>
        <w:rPr>
          <w:b/>
          <w:b/>
          <w:sz w:val="28"/>
          <w:szCs w:val="28"/>
        </w:rPr>
      </w:pPr>
      <w:r>
        <w:rPr>
          <w:b/>
          <w:sz w:val="28"/>
          <w:szCs w:val="28"/>
        </w:rPr>
        <w:t>Метода в индийската йога</w:t>
      </w:r>
    </w:p>
    <w:p>
      <w:pPr>
        <w:pStyle w:val="Normal"/>
        <w:ind w:firstLine="540"/>
        <w:jc w:val="both"/>
        <w:rPr>
          <w:b/>
          <w:b/>
          <w:sz w:val="28"/>
          <w:szCs w:val="28"/>
        </w:rPr>
      </w:pPr>
      <w:r>
        <w:rPr>
          <w:b/>
          <w:sz w:val="28"/>
          <w:szCs w:val="28"/>
        </w:rPr>
      </w:r>
    </w:p>
    <w:p>
      <w:pPr>
        <w:pStyle w:val="Normal"/>
        <w:ind w:firstLine="540"/>
        <w:jc w:val="both"/>
        <w:rPr/>
      </w:pPr>
      <w:r>
        <w:rPr/>
        <w:t>Възможно е, индусите да са анализирали процеса на ментален подход към Реалността и ролята на Ума в него с по-голяма яснота, отколкото другите мислители. Шанкарачаря твърди:</w:t>
      </w:r>
    </w:p>
    <w:p>
      <w:pPr>
        <w:pStyle w:val="Normal"/>
        <w:ind w:firstLine="540"/>
        <w:jc w:val="both"/>
        <w:rPr/>
      </w:pPr>
      <w:r>
        <w:rPr/>
        <w:t>„</w:t>
      </w:r>
      <w:r>
        <w:rPr/>
        <w:t>Йога, чийто интелект е съвършен, съзерцава всичко съществуващо като намиращо се в самия него, (в неговото собствено „Аз”, без различаването на вътрешно и външно) и затова окото на Знанието (Джняна-чакшус, което с достатъчна степен на точност може да се преведе като „интелектуална интуиция”) го възприема (или по-скоро, постига, нерационално и разсъдъчно, а посредством пряко осъзнаване и непосредствено „въздигане”), че всичко е Атма”.</w:t>
      </w:r>
    </w:p>
    <w:p>
      <w:pPr>
        <w:pStyle w:val="Normal"/>
        <w:ind w:firstLine="540"/>
        <w:jc w:val="both"/>
        <w:rPr/>
      </w:pPr>
      <w:r>
        <w:rPr/>
        <w:t>Йога е този, който е достигнал единение (защото Йога е наука за обединението), осъзнаване на себе си такъв, какъвто е в действителност. Когато незнанието отстъпва място на трансцеденталното съзнание, той осъзнава собствената си тъждественост с Брахма, с Вечната Причина, с Единния и Единствения. Той по абсолютно непротиворечив начин осъзнава себе си като Бог, както иманентен, така и трансцедентален. Виждащия продължава:</w:t>
      </w:r>
    </w:p>
    <w:p>
      <w:pPr>
        <w:pStyle w:val="Normal"/>
        <w:ind w:firstLine="540"/>
        <w:jc w:val="both"/>
        <w:rPr/>
      </w:pPr>
      <w:r>
        <w:rPr/>
        <w:t>„</w:t>
      </w:r>
      <w:r>
        <w:rPr/>
        <w:t>Той е Висшия Брахма, вечно, чистия, свободния, уникалния (в своето абсолютно съвършенство), непрестанно изпълнен с Благодат, лишен от двойственост, (необусловен) Принцип на цялото съществуване, знаещ (без това знание да прави разлика между субект и обект, което би противоречило на липсата на двойственост) и безкраен.</w:t>
      </w:r>
    </w:p>
    <w:p>
      <w:pPr>
        <w:pStyle w:val="Normal"/>
        <w:ind w:firstLine="540"/>
        <w:jc w:val="both"/>
        <w:rPr/>
      </w:pPr>
      <w:r>
        <w:rPr/>
        <w:t>Той е Брахма, който осветява всичко съществуващо (причастно към Неговата същност в съответствие със степента на своята реалност), светлината, която кара Слънцето да свети и всички излъчващи тела, но тяхната светлина не осветява Него Самия.</w:t>
      </w:r>
    </w:p>
    <w:p>
      <w:pPr>
        <w:pStyle w:val="Normal"/>
        <w:ind w:firstLine="540"/>
        <w:jc w:val="both"/>
        <w:rPr/>
      </w:pPr>
      <w:r>
        <w:rPr/>
        <w:t>Висшето „Аз”, осветявано от медитацията…, горящо с пламъка на Знанието (съзнавайки своята същностна тъждественост с Висшата Светлина), се избавя от всякакви случайности… и сияе със собственото си великолепие подобно на злато, очистено с огън.</w:t>
      </w:r>
    </w:p>
    <w:p>
      <w:pPr>
        <w:pStyle w:val="Normal"/>
        <w:ind w:firstLine="540"/>
        <w:jc w:val="both"/>
        <w:rPr/>
      </w:pPr>
      <w:r>
        <w:rPr/>
        <w:t>Когато Слънцето на духовното Знание изгрее на небосклона на сърцето (т.е. в центъра на съществото), разсейва тъмнината (незнанието, скриващо единната абсолютна Реалност); пронизва всичко, обхваща всичко и озарява всичко”.</w:t>
      </w:r>
    </w:p>
    <w:p>
      <w:pPr>
        <w:pStyle w:val="Normal"/>
        <w:ind w:firstLine="540"/>
        <w:jc w:val="both"/>
        <w:rPr/>
      </w:pPr>
      <w:r>
        <w:rPr/>
        <w:t>Отец Марешал казва, че:</w:t>
      </w:r>
    </w:p>
    <w:p>
      <w:pPr>
        <w:pStyle w:val="Normal"/>
        <w:ind w:firstLine="540"/>
        <w:jc w:val="both"/>
        <w:rPr/>
      </w:pPr>
      <w:r>
        <w:rPr/>
        <w:t>„…</w:t>
      </w:r>
      <w:r>
        <w:rPr/>
        <w:t xml:space="preserve">психологическия опит, преживяван от съзерцаващия, преминава през две фази на ментална концентрация и безсъзнателност”, описани от М.Олтрамар съгласно </w:t>
      </w:r>
      <w:r>
        <w:rPr>
          <w:b/>
          <w:i/>
        </w:rPr>
        <w:t xml:space="preserve">Сарвадхаршанасанграхе: </w:t>
      </w:r>
      <w:r>
        <w:rPr/>
        <w:t>„В две последователни фази йога напипва основата на по-нататъшните съществувания и изтрива впечатленията, определящи сегашното съществуване. Първата фаза е съзнателната мисъл, след това изключително внимание към собствения обект на мисли, при това всички модификации на мислещия принцип затихват до това ниво, до каквото зависят от външните въздействия; плодовете, които йогата бере през тази фаза или са видими, такива като прекратяване на страданията, или невидими, такива като непосредствено възприемане на Битието, което е цел на медитацията. …Втората фаза на йога е безсъзнателна, …мислещия орган се разтваря в своята причина, …загубва се усещането за личност; медитиращия субект, обекта, който обхваща мисълта му и самият акт на медитация стават едно цяло…”.</w:t>
      </w:r>
    </w:p>
    <w:p>
      <w:pPr>
        <w:pStyle w:val="Normal"/>
        <w:ind w:firstLine="540"/>
        <w:jc w:val="both"/>
        <w:rPr/>
      </w:pPr>
      <w:r>
        <w:rPr/>
        <w:t>Патанджали, най-великия учител по Йога в света, е обобщил заключителния стадий в своята четвърта Книга така:</w:t>
      </w:r>
    </w:p>
    <w:p>
      <w:pPr>
        <w:pStyle w:val="Normal"/>
        <w:ind w:firstLine="540"/>
        <w:jc w:val="both"/>
        <w:rPr/>
      </w:pPr>
      <w:r>
        <w:rPr/>
        <w:t>„</w:t>
      </w:r>
      <w:r>
        <w:rPr/>
        <w:t>Състоянието на изолирано единство (потопяването в истинската природа на „Аза”) е награда за този, който е способен да различава между умственото вещество и „Аза” или духовния човек.</w:t>
      </w:r>
    </w:p>
    <w:p>
      <w:pPr>
        <w:pStyle w:val="Normal"/>
        <w:ind w:firstLine="540"/>
        <w:jc w:val="both"/>
        <w:rPr/>
      </w:pPr>
      <w:r>
        <w:rPr/>
        <w:t>Състоянието на изолираното единство става възможно, когато трите качества на материята (трите гуни или потенции на природата) нямат повече власт над „Аза”. Чистото духовно съзнание се слива с Единното.</w:t>
      </w:r>
    </w:p>
    <w:p>
      <w:pPr>
        <w:pStyle w:val="Normal"/>
        <w:ind w:firstLine="540"/>
        <w:jc w:val="both"/>
        <w:rPr/>
      </w:pPr>
      <w:r>
        <w:rPr/>
        <w:t>Когато духовния ум, отстранен и свободен от обектите, се отразява в умственото вещество, настъпва осъзнаване на „Аза”. …Тогава ума се стреми към нарастващо просветление”.</w:t>
      </w:r>
    </w:p>
    <w:p>
      <w:pPr>
        <w:pStyle w:val="Normal"/>
        <w:ind w:firstLine="540"/>
        <w:jc w:val="both"/>
        <w:rPr/>
      </w:pPr>
      <w:r>
        <w:rPr/>
        <w:t>Тук е представена същата идея: използването на ума, окончателното отделяне на съзнанието от нивото на ума и осъзнаване на единството. Този процес води до устойчиво състояние на просветление.</w:t>
      </w:r>
    </w:p>
    <w:p>
      <w:pPr>
        <w:pStyle w:val="Normal"/>
        <w:ind w:firstLine="540"/>
        <w:jc w:val="both"/>
        <w:rPr/>
      </w:pPr>
      <w:r>
        <w:rPr/>
      </w:r>
    </w:p>
    <w:p>
      <w:pPr>
        <w:pStyle w:val="Normal"/>
        <w:ind w:firstLine="540"/>
        <w:jc w:val="center"/>
        <w:rPr>
          <w:b/>
          <w:b/>
          <w:sz w:val="28"/>
          <w:szCs w:val="28"/>
        </w:rPr>
      </w:pPr>
      <w:r>
        <w:rPr>
          <w:b/>
          <w:sz w:val="28"/>
          <w:szCs w:val="28"/>
        </w:rPr>
        <w:t>Метода на суфизма</w:t>
      </w:r>
    </w:p>
    <w:p>
      <w:pPr>
        <w:pStyle w:val="Normal"/>
        <w:ind w:firstLine="540"/>
        <w:jc w:val="both"/>
        <w:rPr>
          <w:b/>
          <w:b/>
          <w:sz w:val="28"/>
          <w:szCs w:val="28"/>
        </w:rPr>
      </w:pPr>
      <w:r>
        <w:rPr>
          <w:b/>
          <w:sz w:val="28"/>
          <w:szCs w:val="28"/>
        </w:rPr>
      </w:r>
    </w:p>
    <w:p>
      <w:pPr>
        <w:pStyle w:val="Normal"/>
        <w:ind w:firstLine="540"/>
        <w:jc w:val="both"/>
        <w:rPr/>
      </w:pPr>
      <w:r>
        <w:rPr/>
        <w:t>Работата на суфиите е обвита в значителна степен от завесата на образността и символизма, и демонстрира по-голямо усещане за двойственост, отколкото всяка друга религиозно-езотерична система, с изключение работите на християнските мистици. Суфизма демонстрира  същото изразяване на истината и същия фундаментален метод. Това ясно показват следните откъси от най-древния персийски трактат. Интересно е да се отбележи, че тези писания, достигнали до нас от древни времена, показват, колко са полезни работите на тези Знаещи, които са способни да излагат ясно своето преживяване на божествения опит, да учат и да показват в същата степен, както да правят заявления и твърдения.</w:t>
      </w:r>
    </w:p>
    <w:p>
      <w:pPr>
        <w:pStyle w:val="Normal"/>
        <w:ind w:firstLine="540"/>
        <w:jc w:val="both"/>
        <w:rPr/>
      </w:pPr>
      <w:r>
        <w:rPr/>
        <w:t>„</w:t>
      </w:r>
      <w:r>
        <w:rPr/>
        <w:t>Първата крачка за постигането на единение е премахването на разделението, тъй като разделението е твърдение, че нямаме нищо общо с несъвършенствата, докато единението е заявяване на единството на това или друго съществуване… Съответно, първата крачка в посока на единението, е отрицанието, че Бог има партньор, отказ от смесване с нещо още…</w:t>
      </w:r>
    </w:p>
    <w:p>
      <w:pPr>
        <w:pStyle w:val="Normal"/>
        <w:ind w:firstLine="540"/>
        <w:jc w:val="both"/>
        <w:rPr/>
      </w:pPr>
      <w:r>
        <w:rPr/>
        <w:t>Имаме пет принципа на единение: премахване на феноменалността, потвърждаване съществуването на вечността, изоставяне на привичните насоки, отдалечаване от събратята, забравяне на известното и неизвестното.</w:t>
      </w:r>
    </w:p>
    <w:p>
      <w:pPr>
        <w:pStyle w:val="Normal"/>
        <w:ind w:firstLine="540"/>
        <w:jc w:val="both"/>
        <w:rPr/>
      </w:pPr>
      <w:r>
        <w:rPr/>
        <w:t>Премахването на феноменалността се състои в отричането на това, че феномените имат някаква връзка с единението, или че са способни да помогнат при постигането на неговата свята същност; потвърждаването на вечността се състои в убеждението, че Бог винаги е съществувал…; изоставянето на обичайните посоки, означават, за новака, отказ от обичайните удоволствия на низшата душа и формите на този свят, а за адепта – отказване от прекрасните възвишени състояния и висшите чудеса; отдалечаването от събратята означава изоставяне на обществото на хората и обръщане към обществото на Бога, защото всяка мисъл, освен за Бог, е завеса и несъвършенство и колкото човешката мисъл е заета с нещо друго освен с Бога, толкова повече е скрит от Бог, тъй като е общо известно, че единението е концентрация на мислите, а в същото време удовлетвореността от нещо друго освен Бог са разсеяни мисли…”</w:t>
      </w:r>
    </w:p>
    <w:p>
      <w:pPr>
        <w:pStyle w:val="Normal"/>
        <w:ind w:firstLine="540"/>
        <w:jc w:val="both"/>
        <w:rPr/>
      </w:pPr>
      <w:r>
        <w:rPr/>
        <w:t>И отново четем:</w:t>
      </w:r>
    </w:p>
    <w:p>
      <w:pPr>
        <w:pStyle w:val="Normal"/>
        <w:ind w:firstLine="540"/>
        <w:jc w:val="both"/>
        <w:rPr/>
      </w:pPr>
      <w:r>
        <w:rPr/>
        <w:t>„</w:t>
      </w:r>
      <w:r>
        <w:rPr/>
        <w:t>Един от шейховете казал: „Четири неща са нужни на молещия се: унищожаване на низшата душа, загуба на ниските природни склонности, чистота на вътрешното сърце и съвършена концентрация”. Унищожаването на низшата душа се постига само с концентрация на мислите; загубата на ниските природни склонности – само с утвърждаването на Божественото Величие, изискващо унищожаването на това, което не е Бог; чистотата на вътрешното сърце се постига само с любов, а съвършеното съзерцание – само с чистота на вътрешното сърце”.</w:t>
      </w:r>
    </w:p>
    <w:p>
      <w:pPr>
        <w:pStyle w:val="Normal"/>
        <w:ind w:firstLine="540"/>
        <w:jc w:val="both"/>
        <w:rPr/>
      </w:pPr>
      <w:r>
        <w:rPr/>
        <w:t>И така, отново виждаме същата истина.</w:t>
      </w:r>
    </w:p>
    <w:p>
      <w:pPr>
        <w:pStyle w:val="Normal"/>
        <w:ind w:firstLine="540"/>
        <w:jc w:val="both"/>
        <w:rPr/>
      </w:pPr>
      <w:r>
        <w:rPr/>
      </w:r>
    </w:p>
    <w:p>
      <w:pPr>
        <w:pStyle w:val="Normal"/>
        <w:ind w:firstLine="540"/>
        <w:jc w:val="center"/>
        <w:rPr>
          <w:b/>
          <w:b/>
          <w:sz w:val="28"/>
          <w:szCs w:val="28"/>
        </w:rPr>
      </w:pPr>
      <w:r>
        <w:rPr>
          <w:b/>
          <w:sz w:val="28"/>
          <w:szCs w:val="28"/>
        </w:rPr>
        <w:t>Метода в християнството</w:t>
      </w:r>
    </w:p>
    <w:p>
      <w:pPr>
        <w:pStyle w:val="Normal"/>
        <w:ind w:firstLine="540"/>
        <w:jc w:val="both"/>
        <w:rPr>
          <w:b/>
          <w:b/>
          <w:sz w:val="28"/>
          <w:szCs w:val="28"/>
        </w:rPr>
      </w:pPr>
      <w:r>
        <w:rPr>
          <w:b/>
          <w:sz w:val="28"/>
          <w:szCs w:val="28"/>
        </w:rPr>
      </w:r>
    </w:p>
    <w:p>
      <w:pPr>
        <w:pStyle w:val="Normal"/>
        <w:ind w:firstLine="540"/>
        <w:jc w:val="both"/>
        <w:rPr/>
      </w:pPr>
      <w:r>
        <w:rPr/>
        <w:t>Разбира се, не трудно да се намерят достатъчно цитати, които да свържат пътя на християнския Знаещ с пътя на източния му събрат. Те  свидетелстват за еднаквата ефективност на методите и също използват интелекта максимално, а след това прекратяват всякакви усилия, щом се установи ново състояние на битието и съзнанието. Св. Августин казва: „Подобно на неизразимото раждане на Сина от Отеца в първия изход, съществува нещо още по-тайнствено след първия изход на интелекта и волята”. Следващите думи на Майстер Екхарт също открива връзка с виденията на източните Знаещи:</w:t>
      </w:r>
    </w:p>
    <w:p>
      <w:pPr>
        <w:pStyle w:val="Normal"/>
        <w:ind w:firstLine="540"/>
        <w:jc w:val="both"/>
        <w:rPr/>
      </w:pPr>
      <w:r>
        <w:rPr/>
        <w:t>„</w:t>
      </w:r>
      <w:r>
        <w:rPr/>
        <w:t>Разумът е висша способност на душата, която чрез него достига божественото добро. Свободната воля е способността да се наслаждаваш на божественото добро, за което й съобщава разума. Искрата на душата – това е отразена светлина от Бога, която винаги е обърната към Него. Елексира на ума – подобен е на съвкупност от божественото добро и божествените дарове в най-съкровената същност на душата, подобно на бездънен кладенец с божествени блага.</w:t>
      </w:r>
    </w:p>
    <w:p>
      <w:pPr>
        <w:pStyle w:val="Normal"/>
        <w:ind w:firstLine="540"/>
        <w:jc w:val="both"/>
        <w:rPr/>
      </w:pPr>
      <w:r>
        <w:rPr/>
        <w:t>Низшите сили на душата трябва да бъдат подчинени на висшите, а висшите на Бог; външните й чувства трябва да са подчинени на вътрешните, а вътрешните на ума; мисълта на интуицията, а интуицията и всичко останало – на единството, за да може душата да пребивава в уединение и в нея да не протича нищо друго, освен обикновената божественост, течаща сама по себе си.</w:t>
      </w:r>
    </w:p>
    <w:p>
      <w:pPr>
        <w:pStyle w:val="Normal"/>
        <w:ind w:firstLine="540"/>
        <w:jc w:val="both"/>
        <w:rPr/>
      </w:pPr>
      <w:r>
        <w:rPr/>
        <w:t>Когато ума на човека губи контакт с всичко, тогава и само тогава той се докосва до Бог.</w:t>
      </w:r>
    </w:p>
    <w:p>
      <w:pPr>
        <w:pStyle w:val="Normal"/>
        <w:ind w:firstLine="540"/>
        <w:jc w:val="both"/>
        <w:rPr/>
      </w:pPr>
      <w:r>
        <w:rPr/>
        <w:t>Именно с потичането на тази благодат, в ума се появява светлина, която Бог изпраща с лъча на прекрасното великолепие. В тази могъща светлина смъртния е толкова по-нависоко от своите събратя, колкото живия човек е по-висш от сянката си на стената.</w:t>
      </w:r>
    </w:p>
    <w:p>
      <w:pPr>
        <w:pStyle w:val="Normal"/>
        <w:ind w:firstLine="540"/>
        <w:jc w:val="both"/>
        <w:rPr/>
      </w:pPr>
      <w:r>
        <w:rPr/>
        <w:t>Човекът-душа, преминал в своя ангелски аспект и воден от интелекта, прониква в източника на душата. Самият интелект остава отвънка заедно с всички неща, които имат имена. Така душата се потопява в чистото единство”.</w:t>
      </w:r>
    </w:p>
    <w:p>
      <w:pPr>
        <w:pStyle w:val="Normal"/>
        <w:ind w:firstLine="540"/>
        <w:jc w:val="both"/>
        <w:rPr/>
      </w:pPr>
      <w:r>
        <w:rPr/>
        <w:t>И така, всички велики школи на интелектуалната медитация (лишена в заключителния си стадий от чувствата и емоциите) водят до една и съща цел. И в будизма, и в индуизма, и в суфизма, и в християнството, съществува една фундаментална цел: Единение с Бог; всички те говорят за трансцедентиране на чувствата, за фокусиране на ума в неговата висша точка, за неспособността на ума да води устремения към целта, отвъд определена точка, за въздигането в състояние на съзерцание на Реалността, за сливането с Бог, за осъзнаването на единството с Него и следващото след това просветление.</w:t>
      </w:r>
    </w:p>
    <w:p>
      <w:pPr>
        <w:pStyle w:val="Normal"/>
        <w:ind w:firstLine="540"/>
        <w:jc w:val="both"/>
        <w:rPr/>
      </w:pPr>
      <w:r>
        <w:rPr/>
        <w:t>Изчезва всякакво чувство за разделеност. Единството с Вселената, осъзнаването на Тъждеството с Цялото, осъзнаването на „Аза” и отъждествяването с напълно бодърстващото съзнание, както с външната, така и с вътрешната природа – това е конкретната цел на търсача на знания.</w:t>
      </w:r>
    </w:p>
    <w:p>
      <w:pPr>
        <w:pStyle w:val="Normal"/>
        <w:ind w:firstLine="540"/>
        <w:jc w:val="both"/>
        <w:rPr/>
      </w:pPr>
      <w:r>
        <w:rPr/>
        <w:t>„</w:t>
      </w:r>
      <w:r>
        <w:rPr/>
        <w:t>Аза”, „не-аза”, а също така връзката между тях стават известни като единен факт без диференциация. Бог Отец, Бог Син и Бог Свети Дух се осъзнават като действащи заедно и съгласувано в качеството си на единно Тъждество: Три в Едно, Един в Три. Такава е целта на всички школи, в които мистика транцедентира чувствата и, в крайна сметка, дори мисълта, ставайки единен с ВСИЧКО. Но независимо от това, индивидуалността остава в съзнание, но тя толкова се отъждествява с цялото, че изчезва всяко усещане за разделеност. Не остава нищо, освен осъзнаването на Единството.</w:t>
      </w:r>
    </w:p>
    <w:p>
      <w:pPr>
        <w:pStyle w:val="Normal"/>
        <w:ind w:firstLine="540"/>
        <w:jc w:val="both"/>
        <w:rPr/>
      </w:pPr>
      <w:r>
        <w:rPr/>
      </w:r>
    </w:p>
    <w:p>
      <w:pPr>
        <w:pStyle w:val="Normal"/>
        <w:ind w:firstLine="540"/>
        <w:jc w:val="center"/>
        <w:rPr>
          <w:b/>
          <w:b/>
        </w:rPr>
      </w:pPr>
      <w:r>
        <w:rPr>
          <w:b/>
        </w:rPr>
        <w:t>Девета глава</w:t>
      </w:r>
    </w:p>
    <w:p>
      <w:pPr>
        <w:pStyle w:val="Normal"/>
        <w:ind w:firstLine="540"/>
        <w:jc w:val="center"/>
        <w:rPr>
          <w:b/>
          <w:b/>
        </w:rPr>
      </w:pPr>
      <w:r>
        <w:rPr>
          <w:b/>
        </w:rPr>
        <w:t>ПРАКТИКАТА НА МЕДИТАЦИЯТА</w:t>
      </w:r>
    </w:p>
    <w:p>
      <w:pPr>
        <w:pStyle w:val="Normal"/>
        <w:ind w:firstLine="540"/>
        <w:jc w:val="right"/>
        <w:rPr/>
      </w:pPr>
      <w:r>
        <w:rPr>
          <w:b/>
          <w:i/>
        </w:rPr>
        <w:t>„</w:t>
      </w:r>
      <w:r>
        <w:rPr>
          <w:b/>
          <w:i/>
        </w:rPr>
        <w:t>Следва да се отбележи, че Учението, съдържащо се в тази книга, не е предназначено за всички, а само за тези, които успешно подтискат чувствата и страстите си, които вече са постигнали определен успех в молитвата и са поканени от Бог във Вътрешния път, по който Той вдъхновява и ги насочва, премахвайки препятствията им, които забавят предвижването им към съвършеното съзерцание”.</w:t>
      </w:r>
    </w:p>
    <w:p>
      <w:pPr>
        <w:pStyle w:val="Normal"/>
        <w:ind w:firstLine="540"/>
        <w:jc w:val="right"/>
        <w:rPr>
          <w:b/>
          <w:b/>
          <w:i/>
          <w:i/>
          <w:sz w:val="28"/>
          <w:szCs w:val="28"/>
        </w:rPr>
      </w:pPr>
      <w:r>
        <w:rPr>
          <w:b/>
          <w:i/>
          <w:sz w:val="28"/>
          <w:szCs w:val="28"/>
        </w:rPr>
        <w:t>Мишел де Молинос, ”Духовен пътеводител”</w:t>
      </w:r>
    </w:p>
    <w:p>
      <w:pPr>
        <w:pStyle w:val="Normal"/>
        <w:ind w:firstLine="540"/>
        <w:jc w:val="both"/>
        <w:rPr>
          <w:b/>
          <w:b/>
          <w:i/>
          <w:i/>
          <w:sz w:val="28"/>
          <w:szCs w:val="28"/>
        </w:rPr>
      </w:pPr>
      <w:r>
        <w:rPr>
          <w:b/>
          <w:i/>
          <w:sz w:val="28"/>
          <w:szCs w:val="28"/>
        </w:rPr>
      </w:r>
    </w:p>
    <w:p>
      <w:pPr>
        <w:pStyle w:val="Normal"/>
        <w:ind w:firstLine="540"/>
        <w:jc w:val="both"/>
        <w:rPr/>
      </w:pPr>
      <w:r>
        <w:rPr/>
        <w:t>До сега нашите разсъждения бяха академични, сравнителни и ориентиращи. Беше посочен Пътя, преминат от мнозина и разгледан Пътя на Просветлението. Сега ни предстои да се заемем с усвояването същността на практическата работа, която сме способни да изпълним сами, защото иначе ще бъде изпусната целта на нашето изследване на медитацията и само ще увеличим своята отговорност, без да направим никаква реална стъпка по Пътя.</w:t>
      </w:r>
    </w:p>
    <w:p>
      <w:pPr>
        <w:pStyle w:val="Normal"/>
        <w:ind w:firstLine="540"/>
        <w:jc w:val="both"/>
        <w:rPr/>
      </w:pPr>
      <w:r>
        <w:rPr/>
        <w:t>Веднага възникват два въпроса, изискващи нашето внимание.</w:t>
      </w:r>
    </w:p>
    <w:p>
      <w:pPr>
        <w:pStyle w:val="Normal"/>
        <w:ind w:firstLine="540"/>
        <w:jc w:val="both"/>
        <w:rPr/>
      </w:pPr>
      <w:r>
        <w:rPr/>
        <w:t>Първия въпрос: може ли всеки желаещ да усвои техниката на Медитацията с полза за себе си?</w:t>
      </w:r>
    </w:p>
    <w:p>
      <w:pPr>
        <w:pStyle w:val="Normal"/>
        <w:ind w:firstLine="540"/>
        <w:jc w:val="both"/>
        <w:rPr/>
      </w:pPr>
      <w:r>
        <w:rPr/>
        <w:t>Втория въпрос: Знаещите на Изтока са достигнали до Просветление, напускайки света и отдавайки се на уединение и мълчание, което днес на Запад е невъзможно, отчитайки условията на живот в нашата цивилизация. Може ли да се разчита на успех, без да се напуска света и да се отива в гори и джунгли или в манастирско уединение?</w:t>
      </w:r>
    </w:p>
    <w:p>
      <w:pPr>
        <w:pStyle w:val="Normal"/>
        <w:ind w:firstLine="540"/>
        <w:jc w:val="both"/>
        <w:rPr/>
      </w:pPr>
      <w:r>
        <w:rPr/>
        <w:t>Ще разгледаме всеки въпрос по отделно. Те трябва да бъдат пояснени и да им се даде отговор, преди да се пристъпи към осветяването на медитативната работа и да посочим целесъобразен метод.</w:t>
      </w:r>
    </w:p>
    <w:p>
      <w:pPr>
        <w:pStyle w:val="Normal"/>
        <w:ind w:firstLine="540"/>
        <w:jc w:val="both"/>
        <w:rPr/>
      </w:pPr>
      <w:r>
        <w:rPr/>
        <w:t>Отговаряйки на първия въпрос относно общата пригодност на всички стремящи се към тази не лека работа, трябва да се помни от самото начало, че самият стремеж към нея може да се смята за знак за призив на душата към Пътя на Знанието. Не бива да бъде отблъснат никой, дори той да открива недостиг на съществено нужни качества. Много от нас са по-висши, по-мъдри и по-добре комплектовани, отколкото ни се струва. Ако искаме, можем да започнем незабавно работа върху концентрацията. Имаме огромни резерви от знания и умствени способности, които никога не сме ги потърсили от подсъзнанието за обективно използване. Това ще го потвърдят хора, които са наблюдавали въздействието на Медитацията върху начинаещия, не рядко за огромно негово изумление, защото той не знае какво да прави със своите открития. Резултатите от първата крачка в практикуването на Медитацията, т.е. Концентрацията, често са изумяващи. Хората „намират” себе си; те откриват свои скрити способности и разбиране, които не са притежавали по-рано. Те развиват осъзнаване на феноменалния свят, който им се струва чудесен, внезапно откриват факта, че съществува ум и възможност за неговото използване. За тях става съвършено очевидна разликата между познаващия и инструмента за познание. В същото време се появява усещането за загуба. Изчезват предишните мечтателни състояния на блажен покой, които са свойствени за мистичната молитва и медитацията и за известно време се появява извънредно подтискащото усещане за скука и пустота. Всичко това е следствие преместването фокуса на вниманието от обектите на чувствените възприятия, дори и от най-прекрасните от тях. Това, което знае ума и може да го засвидетелства, все още не се осъзнава, а апарата на възприятието не прави обичайното впечатление на съзнанието. Това е преходния период, който трябва да се изживее, докато не започне да се запечатва в съзнанието на стремящия се новия свят. Това е една от причините, за които са нужни постоянство и упорство, особено за ранните стадии на медитативния процес.</w:t>
      </w:r>
    </w:p>
    <w:p>
      <w:pPr>
        <w:pStyle w:val="Normal"/>
        <w:ind w:firstLine="540"/>
        <w:jc w:val="both"/>
        <w:rPr/>
      </w:pPr>
      <w:r>
        <w:rPr/>
        <w:t>Едно от първите следствия от медитативната работа е обичайното повишаване на ефективността в ежедневието, независимо дали е в къщи, на работа или във всяка сфера на човешката дейност. Менталния подход към живота сам по себе си е упражнение в концентрация, даващ забележителни резултати. Но независимо от това, дали е постигнал един или друг човек просветление посредством практиката на концентрация и медитация, той вече постига много и съществено обогатява своя живот; неговите способности и отдаване нарастват значително, сферата на неговото влияние се разширява.</w:t>
      </w:r>
    </w:p>
    <w:p>
      <w:pPr>
        <w:pStyle w:val="Normal"/>
        <w:ind w:firstLine="540"/>
        <w:jc w:val="both"/>
        <w:rPr/>
      </w:pPr>
      <w:r>
        <w:rPr/>
        <w:t xml:space="preserve">Затова дори от чисто практична гледна точка е полезно изучаването на медитацията. Кой може да каже, че повишаването на ефективността на живота не е толкова важна крачка по пътя, колкото мистичните видения? В крайна сметка духовните резултати от менталните усилия на нашия Западен делови свят могат да се окажат също толкова важен принос в общите духовни достижения, както и всякакви видения, отбелязвани в сферата на религиозните търсения. Преди стотици години Конфуций е учил, че постиженията на цивилизацията са във висша степен духовни по силата на своята природа, защото те са следствие на </w:t>
      </w:r>
      <w:r>
        <w:rPr>
          <w:b/>
          <w:i/>
        </w:rPr>
        <w:t>идеите</w:t>
      </w:r>
      <w:r>
        <w:rPr/>
        <w:t>. Ху Ши е твърдял на симпозиума „Къде отива човечеството?”, че „…цивилизация, която използва максимално ума и изобретателността на човека при търсене на истината, с цел установяване на контрол над природата и преобразуването на материята заради служенето на човечеството, с цел освобождаването на човешкия дух от невежеството, суеверието и робската зависимост от силите на природата и заради реформите в социалните и политически институции, за благото на колкото се може повече хора – такава цивилизация е във висша степен идеалистична и духовна”.</w:t>
      </w:r>
    </w:p>
    <w:p>
      <w:pPr>
        <w:pStyle w:val="Normal"/>
        <w:ind w:firstLine="540"/>
        <w:jc w:val="both"/>
        <w:rPr/>
      </w:pPr>
      <w:r>
        <w:rPr/>
        <w:t>Нашата представа за духовността се разширява постоянно. Виждаме, как чрез използването на желанията, чувствата и емоционалните реакции, много хиляди хора достигат до тази точка, когато се пробуждат за да преобразуват желанието в устрем, чувството във възприемчивост към всичко духовно, а любовта към себе си в любов към Бога. Така се появява мистика.</w:t>
      </w:r>
    </w:p>
    <w:p>
      <w:pPr>
        <w:pStyle w:val="Normal"/>
        <w:ind w:firstLine="540"/>
        <w:jc w:val="both"/>
        <w:rPr/>
      </w:pPr>
      <w:r>
        <w:rPr/>
        <w:t>Станахме свидетели на появяването на две поразителни явления в деловия свят, в професионалната сфера, а също и в науката и изкуствата благодарение на използването на ума: първо, голям организиран бизнес, независимо от неговите егоистични интереси и материалистични идеи, е бил доведен до състояние, когато в него е започнало да се появява групово съзнание; второ, за първи път започна да се взема сериозно под внимание груповото взаимодействие и интересите на болшинството. Тези чисто духовни последствия сочат израстването осведомеността на душата и са слаби намеци за бъдещото братство на душите. Сега във всички сфери, приложната наука е толкова развита, че тя е проникнала дори в сферата на енергиите и чистата метафизика. Изследването на материята ни е довело до областта на мистицизма и трансцендентализма. Науката и религията се срещат в света на невидимото и неосезаемото.</w:t>
      </w:r>
    </w:p>
    <w:p>
      <w:pPr>
        <w:pStyle w:val="Normal"/>
        <w:ind w:firstLine="540"/>
        <w:jc w:val="both"/>
        <w:rPr/>
      </w:pPr>
      <w:r>
        <w:rPr/>
        <w:t>Това са крачки в правилната посока. Когато менталните способности на расата се развият посредством нашите Западните технологии в деловата сфера (огромна школа по концентрация), ще стане неизбежна – и това вече често се е случвало – трансмутацията, подобна на тази, която е станала в сферата на желанията. Тогава ума ще може да се преориентира към по-високи и истински ценности, да се фокусира в направление, различно от материалния живот. Ще се появи знаещия.</w:t>
      </w:r>
    </w:p>
    <w:p>
      <w:pPr>
        <w:pStyle w:val="Normal"/>
        <w:ind w:firstLine="540"/>
        <w:jc w:val="both"/>
        <w:rPr/>
      </w:pPr>
      <w:r>
        <w:rPr/>
        <w:t>Затова всеки, който не принадлежи към чисто емоционалния тип хора, притежава достатъчно образование и желае да работи упорито, може да започне да изучава медитацията с голяма надежда за успех. Той може да започне да реорганизира своя живот, като направи по този начин първата крачка към просветлението, най-трудната от всички подобни крачки. Полезно е да се знае, че всички първи крачки са трудни, защото все още не са премахнати многогодишните навици и ритми. Обаче, щом веднъж е направена и резултатите са усвоени, да се изпълнява работата става много по-просто. Много по-трудно е да се научиш да четеш, отколкото да прочетеш трудна книга.</w:t>
      </w:r>
    </w:p>
    <w:p>
      <w:pPr>
        <w:pStyle w:val="Normal"/>
        <w:ind w:firstLine="540"/>
        <w:jc w:val="both"/>
        <w:rPr/>
      </w:pPr>
      <w:r>
        <w:rPr/>
        <w:t>Древната наука за Медитацията, „царския път към Единението”, както я наричат понякога, може да бъде наречена също и наука за координацията. Ние вече сме се научили да координираме емоционално чувствената природа на физическото тяло в хода на еволюционния процес дотолкова, че тези състояния са станали автоматични и често непреодолими. Днес физическото тяло е просто автомат, пораждащ желания – високи или низки, благи или глупави, в зависимост от обстоятелствата. Мнозина координират сега ума си с тези двата, вече координирани, фактора и благодарение на съвременната широко разпространена система за образование, интегрираме в единно цяло съставните части на човешкото същество – неговата ментална, емоционална и физическа природа. Концентрацията и началните етапи на медитативната работа значително ускоряват координацията; след това следва обединението на тройния човек с още един фактор – душата. Тя присъства винаги, както и ума присъства винаги в човешките същества (които не са идиоти), обаче е пасивна до тогава, докато не настъпи необходимото време и се извърши необходимата работа. Това е въпрос на съзнание. Професор Макс Мюлер пише в своята книга „Теософия или Психологическа религия”:</w:t>
      </w:r>
    </w:p>
    <w:p>
      <w:pPr>
        <w:pStyle w:val="Normal"/>
        <w:ind w:firstLine="540"/>
        <w:jc w:val="both"/>
        <w:rPr/>
      </w:pPr>
      <w:r>
        <w:rPr/>
        <w:t>„</w:t>
      </w:r>
      <w:r>
        <w:rPr/>
        <w:t>Трябва да се помни, че фундаментален принцип на философията на Ведите е бил не „Ти си Той”, а „Ти си То!” и не „Ти ще бъдеш”, а „Ти си” . Това  „Ти си” изразява нещо, което е било, има го сега и ще бъде винаги, а не това, което тепърва трябва да се постигне или трябва да последва, например, след смъртта… Индивидуалната душа не става Брахман посредством истинското знание; тя Е Брахман, щом узнае, коя е в действителност и коя е била винаги”.</w:t>
      </w:r>
    </w:p>
    <w:p>
      <w:pPr>
        <w:pStyle w:val="Normal"/>
        <w:ind w:firstLine="540"/>
        <w:jc w:val="both"/>
        <w:rPr/>
      </w:pPr>
      <w:r>
        <w:rPr/>
        <w:t>Апостол Павел подчертава същата истина, когато казва: „Христос в мен е упование на славата”. Тази вътрешна Реалност се познава чрез подготвения и фокусиран ум. Три в Едно и едно в Три става доказан факт от естествената еволюция от живота на Бога в човека.</w:t>
      </w:r>
    </w:p>
    <w:p>
      <w:pPr>
        <w:pStyle w:val="Normal"/>
        <w:ind w:firstLine="540"/>
        <w:jc w:val="both"/>
        <w:rPr/>
      </w:pPr>
      <w:r>
        <w:rPr/>
        <w:t>По този начин, става очевиден отговора на първия от нашите въпроси:</w:t>
      </w:r>
    </w:p>
    <w:p>
      <w:pPr>
        <w:pStyle w:val="Normal"/>
        <w:ind w:firstLine="540"/>
        <w:jc w:val="both"/>
        <w:rPr/>
      </w:pPr>
      <w:r>
        <w:rPr/>
        <w:t>Първо, приемаме хипотезата за съществуването на душата, която може да бъде позната от човека, способен да контролира и тренира своя ум.</w:t>
      </w:r>
    </w:p>
    <w:p>
      <w:pPr>
        <w:pStyle w:val="Normal"/>
        <w:ind w:firstLine="540"/>
        <w:jc w:val="both"/>
        <w:rPr/>
      </w:pPr>
      <w:r>
        <w:rPr/>
        <w:t>Второ, изхождайки от тази хипотеза, започваме да координираме трите аспекта на низшата природа и да обединяваме ума, емоциите и физическото тяло в организирано съставно Цяло, практикувайки концентрацията.</w:t>
      </w:r>
    </w:p>
    <w:p>
      <w:pPr>
        <w:pStyle w:val="Normal"/>
        <w:ind w:firstLine="540"/>
        <w:jc w:val="both"/>
        <w:rPr/>
      </w:pPr>
      <w:r>
        <w:rPr/>
        <w:t>Трето, когато концентрацията преминава в медитация (представляваща продължителна концентрация), започва да се усеща налагането на волята на душата върху ума. Постепенно душата, ума и мозъка се въвличат в тройно взаимодействие. Отначало ума започва да контролира мозъка и емоционалната природа. След това душата поема върху себе си управлението на ума. Първото се постига чрез концентрация, а второто чрез медитация.</w:t>
      </w:r>
    </w:p>
    <w:p>
      <w:pPr>
        <w:pStyle w:val="Normal"/>
        <w:ind w:firstLine="540"/>
        <w:jc w:val="both"/>
        <w:rPr/>
      </w:pPr>
      <w:r>
        <w:rPr/>
        <w:t xml:space="preserve">Благодарение на тази последователност от действия, заинтересования изследовател се пробужда за осъзнаването на предстоящата работа и за разбирането на това, че първото необходимо изискване е </w:t>
      </w:r>
      <w:r>
        <w:rPr>
          <w:b/>
          <w:i/>
        </w:rPr>
        <w:t>упоритостта</w:t>
      </w:r>
      <w:r>
        <w:rPr/>
        <w:t>. Може да се отбележи, че работата по координацията подпомага две неща: Първо, това е стремежа да се постигне контрол над ума посредством съсредоточен живот. Отличаващото живота на мистика самоотдаване и преданост отстъпва място на живот, провеждан в съсредоточаване и медитация, които са характерни за знаещия. Организирания живот на мисленето (винаги във всички обстоятелства) и, второ, ежедневното практикуване на концентрация, по възможност в определено време, водят до изработването на еднопосочна позиция; всичко заедно става залог за успеха. Първия фактор изисква време, но към него може да се пристъпи веднага. За изпълнението на второто изискване, концентриране в определено време, може също да се пристъпи веднага, но неговия успех зависи от два фактора: регулярност и упорство. При първото изискване, успеха също зависи в значителна степен от упоритостта, но също и от използването на въображението. С негова помощ заемаме позицията на Наблюдател, Възприемащ. Представяме си се Мислещи (а не чувстващи) и постоянно насочваме в избрано направление своите мисли, заставяйки се да обмислим избран обект за размисъл и отказваме да допуснем тези мисли, които сме решили да изключим, обаче, не чрез методите на забрана, а чрез активен интерес към другата тема. Отказваме да разрешаваме на нашия ум да броди произволно по целия свят или да влиза в активност под въздействието на чувствата, емоциите и потока мисли, изпълващ обкръжаващото ни пространство. Заставяме се да се отнасяме с внимание към всичко, което правим, било то четене на книга, занимания с домашна работа или на работното място, в обществената и професионалната дейност, при беседа с приятел или всяко друго занимание в конкретния момент. Ако заниманието е такова, че не изисква активно мислене и може да се провежда автоматично, можем да изберем едно или друго направление на менталната активност или размишления и да го следваме с разбиране, докато нашите ръце и очи са заети със своята работа.</w:t>
      </w:r>
    </w:p>
    <w:p>
      <w:pPr>
        <w:pStyle w:val="Normal"/>
        <w:ind w:firstLine="540"/>
        <w:jc w:val="both"/>
        <w:rPr/>
      </w:pPr>
      <w:r>
        <w:rPr/>
        <w:t>Истинската концентрация се развива със съсредоточен живот, насочена мисъл и първата крачка на стремящия се е да се стреми да организира ежедневието си, да регулира дейността си, да е фокусиран и съсредоточен в начина на изживяване на собствения си живот. Това е достъпно за всички, които са решили да положат необходимите усилия и настойчиво да ги прилагат постоянно. Това е първото и основно изискване. Ако ние можем да организираме и преобразим живота си, демонстрираме своя характер и силата на намерението си. По този начин трябва да стане ясно, че от страна на устремения човек е недопустимо да пренебрегва дълга си. Доколкото започва да отстранява от живота си всичко ненужно, започва по-съвършено и по-ефективно да изпълнява своите семейни, приятелски, делови и професионални задължения и да намира време за изпълнението на допълнителни ангажименти, налага ни му от неговите духовни стремежи. Той няма да избягва никакви задължения, защото фокусирания му ум му позволява да върши повече неща с по-малък разход на време, отколкото по-рано и да постига по-добри резултати. Хората, управлявани от своите емоции, изразходват много време и енергия, и постигат много по-малко, отколкото тези, които са фокусирани ментално. Човек обучен да води бизнес и достигнал до положение на отговорен ръководител, му е по-лесно да практикува медитация, отколкото не свикналия да мисли изпълнител на механична работа или жена живееща изключително домашен и социален живот. Тези последните две категории хора трябва отначало да се научат да организират ежедневието си и да се откажат от безсмислените дейности. За такъв тип хора, прекалено заети постоянно, че да намерят свободни 20 минути за медитация и час за изучаване, това често е непреодолим проблем. Те са толкова заети с приятните страни на социалния живот, с механичната домашна работа, с маса безсмислени дейности и разговори, че са неспособни да осъзнаят, че практикуването на концентрация би им позволило да направят всичко много по-добре, отколкото са го правили досега, а и много повече. Образования ръководител, водещ зает и изпълнен живот, много по-лесно намира време за душата си. Той винаги има свободно време за занимания. Той се е научил да се концентрира и нерядко медитира; всичко което се иска от него е да пренасочи фокуса на вниманието си.</w:t>
      </w:r>
    </w:p>
    <w:p>
      <w:pPr>
        <w:pStyle w:val="Normal"/>
        <w:ind w:firstLine="540"/>
        <w:jc w:val="both"/>
        <w:rPr/>
      </w:pPr>
      <w:r>
        <w:rPr/>
        <w:t>Отговора на втория въпрос относно необходимостта от уединение, за да пробуди отклика на душата, навежда на няколко интересни съображения. Изследването на ситуацията може да насочи към мисълта, че съвременния западен стремящ се трябва или да се откаже от култивирането на душата дотогава, докато успее да изпълни древното изискване за уединение, или да формулира нов метод или да заеме друга позиция. Не са много тези от нас, които са готови да се откажат от своите семейства и задължения, и да се оттеглят от света на хората, за да медитират и да търсят просветление под собственото си дърво Бо. Ние живеем сред хорската блъсканица и суета, изключвайки напълно възможността за тишина и покой. Какво тогава, неразрешим ли е този проблем? Нима няма никакъв начин за да се преодолее тази трудност? Нима трябва да се откажем от всяка надежда за просветление, тъй като не можем да си позволим (по силата на обстоятелствата, климатичните и икономически условия) да се отделим от света на хората и да търсим света на душите?</w:t>
      </w:r>
    </w:p>
    <w:p>
      <w:pPr>
        <w:pStyle w:val="Normal"/>
        <w:ind w:firstLine="540"/>
        <w:jc w:val="both"/>
        <w:rPr/>
      </w:pPr>
      <w:r>
        <w:rPr/>
        <w:t>Несъмнено, решението не е в отказването от възможностите, засвидетелствани от хора от предишни раси и векове. То лежи в областта на правилното разбиране на проблема и в нашето безусловно право да направим явен новия за нас аспект на древната истина. Ние, западните хора, принадлежим към млада раса. На древния Изток малобройни решителни първооткриватели са търсили уединение, доказали са ни нашите възможности и са разработили за нас правила. Те са запазили за нас технически прийоми, докато хората не са станали готови за масово, а не индивидуално постъпателно движение. Това време е настъпило. В суетата и напрегнатия съвременен живот, в джунглите на мегаполисите, сред постоянния шум и празни разговори, мъже и жени от целия свят могат да намерят и намират в себе си центъра на покой, те могат да влязат в това състояние на безмълвна позитивна концентрация, която им позволява да достигнат до същата цел, до същото знание и да влязат в същата светлина, за която са свидетелствали всички велики Представители на расата. Можем да открием, че точката на уединението, където се оттегля човек, е в самите нас. Мястото на безмълвието, където влизаме в контакт с душата е тази точка в главата, където се срещат душата и тялото, тази област спомената по-рано, където се сливат и съединяват светлината на душата и живота на тялото. Човек, който се е научил на достатъчно устрем, може в произволен момент и при всяка ситуация да се оттегли мислено в този център, в главата, където се извършва великата работа по обединението. Тази работа изисква динамично внимание и по-интензивна медитация, но расата е еволюирала достатъчно, нейните ментални сили и способности са нараснали значително за трите изминали хилядолетия и сега тя може да постигне това, което не са можели да постигнат устремените от миналото.</w:t>
      </w:r>
    </w:p>
    <w:p>
      <w:pPr>
        <w:pStyle w:val="Normal"/>
        <w:ind w:firstLine="540"/>
        <w:jc w:val="both"/>
        <w:rPr/>
      </w:pPr>
      <w:r>
        <w:rPr/>
        <w:t>Тук стигаме до третия въпрос: какво се случва в действителност в психологично и физиологично отношение в хода на медитацията? Отговора е следния: доста много. В психологично отношение ума става контролиран и преминава под управлението на душата, което в никакъв случай не води до отричането на обикновените ментални способности. Сега дори е по-лесно да бъдат използвани, доколкото ума става по-остър, отколкото по-рано. Появява се способността за по-ясно мислене. Стремящия се открива, че освен способността да регистрира впечатления, идващи от феноменалния свят, той вече е способен да фиксира впечатления, идващи от духа. Той е ментален по две направления и неговия ум става съгласуващ, обединяващ посредник. От своя страна. Емоционалната природа контролирана от ума се успокоява, става невъзмутима и след това престава да бъде бариера за притока на духовно знание в мозъка. Когато станат възможни тези две следствия, стават определени изменения в механизма на мисленето и разбирането в съзнанието на човека – за това говорят всички знаещи на Изтока. Както беше отбелязано по-рано в тази книга, напредналите мислители на Запада поставят висшите ментални способности и висшите емоционални реакции в низшия мозък. Това отговаря на източното учение, че душата (заедно с висшето знание и способности за интуитивно възприемане) се разполага в енергийния център в района на шишарковидната жлеза, а в същото време личността обитава в енергийния център в района на хипофизата.</w:t>
      </w:r>
    </w:p>
    <w:p>
      <w:pPr>
        <w:pStyle w:val="Normal"/>
        <w:ind w:firstLine="540"/>
        <w:jc w:val="both"/>
        <w:rPr/>
      </w:pPr>
      <w:r>
        <w:rPr/>
        <w:t>Хипотезата, върху която, в крайна сметка, ще се строи новата школа на образованието (ако теориите, изложени в тази книга, са действително обосновани), може да се изрази по следния начин:</w:t>
      </w:r>
    </w:p>
    <w:p>
      <w:pPr>
        <w:pStyle w:val="Normal"/>
        <w:ind w:firstLine="540"/>
        <w:jc w:val="both"/>
        <w:rPr/>
      </w:pPr>
      <w:r>
        <w:rPr>
          <w:b/>
          <w:i/>
        </w:rPr>
        <w:t>Първо</w:t>
      </w:r>
      <w:r>
        <w:rPr/>
        <w:t>: енергийния център, чрез който действа душата, е разположен във висшите дялове на мозъка. По време на медитация, ако тя е ефективна, протича енергия от душата в мозъка и оказва определено въздействие на нервната система. Но ако ума не се контролира и господства емоционалната природа (както се случва при чистия мистик), това влияние се проявява предимно в чувствения апарат и в емоционални състояния. Ако доминиращ фактор е ума, то в организираната активност се въвлича мисловния апарат, който се локализира във висшите раздели на мозъка. Човека придобива нова способност да мисли ясно, синтетично и ефективно, разкриват се нови сфери на знание.</w:t>
      </w:r>
    </w:p>
    <w:p>
      <w:pPr>
        <w:pStyle w:val="Normal"/>
        <w:ind w:firstLine="540"/>
        <w:jc w:val="both"/>
        <w:rPr/>
      </w:pPr>
      <w:r>
        <w:rPr>
          <w:b/>
          <w:i/>
        </w:rPr>
        <w:t>Второ</w:t>
      </w:r>
      <w:r>
        <w:rPr/>
        <w:t>: центъра на низшите способности при високоразвитите хора се намира в областта на хипофизата. Тук тези способности се координират и синтезират, и както твърдят някои заслужаващи доверие психолози и ендокринолози, тук се намират емоциите и по-конкретните аспекти на ума (развити на почвата на расовите навици и наследените инстинкти и затова не изискващи използването на висшия или творческия ум). Това беше тема на една от моите предишни книги „Душата и нейния механизъм” и затова не изисква по-нататъшно обсъждане.</w:t>
      </w:r>
    </w:p>
    <w:p>
      <w:pPr>
        <w:pStyle w:val="Normal"/>
        <w:ind w:firstLine="540"/>
        <w:jc w:val="both"/>
        <w:rPr/>
      </w:pPr>
      <w:r>
        <w:rPr>
          <w:b/>
          <w:i/>
        </w:rPr>
        <w:t>Трето</w:t>
      </w:r>
      <w:r>
        <w:rPr/>
        <w:t>: ако личността, т.е. съвкупността от физическите, емоционалните и ментални състояния, са от високо ниво на развитие, то хипофизата функционира с повишено ниво на активност и вибрациите на енергийния център стават много мощни в областите около този център, трябва да се отбележи, че в съответствие с тази теория, при личности с ниско ниво на развитие, при които реакциите са предимно инстинктивни и ума практически не функционира, енергийния център се намира в областта на слънчевия сплит и такъв човек по своята природа е по-близо до животното.</w:t>
      </w:r>
    </w:p>
    <w:p>
      <w:pPr>
        <w:pStyle w:val="Normal"/>
        <w:ind w:firstLine="540"/>
        <w:jc w:val="both"/>
        <w:rPr/>
      </w:pPr>
      <w:r>
        <w:rPr>
          <w:b/>
          <w:i/>
        </w:rPr>
        <w:t>Четвърто</w:t>
      </w:r>
      <w:r>
        <w:rPr/>
        <w:t>: центъра в областта на шишарковидната жлеза и висшите раздели на мозъка се привеждат в състояние на активност благодарение на умението да се фокусира отвореното, приемащо съзнание в главата. В Източната литература този процес е обозначен с любопитния термин „правилното разсейване” или „правилното абстрахиране”. Това означава развиване на способността за усмиряване на тенденцията петте чувства да откликват на външните дразнители. Така стремящия обучава на правилно разсейване или абстрахиране съзнанието, което обикновено е насочено към света на външните феномени; той се учи да концентрира своето съзнание в голямата централна станция в главата, откъдето може съзнателно да разпределя енергията, да взема участие във великата работа по разпределението, и от където може да влезе в контакт с царството на душите и да получи послания и впечатления, еманирани от това царство. Това не е просто символичен способ за изразяване на устремен интерес, а определен стадий на постижения.</w:t>
      </w:r>
    </w:p>
    <w:p>
      <w:pPr>
        <w:pStyle w:val="Normal"/>
        <w:ind w:firstLine="540"/>
        <w:jc w:val="both"/>
        <w:rPr/>
      </w:pPr>
      <w:r>
        <w:rPr/>
        <w:t>Различните канали за чувствено възприятие се довеждат до състояние на покой. Съзнанието на вътрешния човек не излиза повече навън по петте канала за контакт. Петте чувства се подчиняват на шестото, на ума, и цялото съзнание и способност за възприемане се синтезират в главата, защото са насочени навътре и нагоре. Така се подчинява психическата природа и менталния план става поле за активност на човека. Този процес на разсейване или абстрахиране преминава през следните стадии:</w:t>
      </w:r>
    </w:p>
    <w:p>
      <w:pPr>
        <w:pStyle w:val="Normal"/>
        <w:numPr>
          <w:ilvl w:val="0"/>
          <w:numId w:val="7"/>
        </w:numPr>
        <w:tabs>
          <w:tab w:val="clear" w:pos="708"/>
          <w:tab w:val="left" w:pos="900" w:leader="none"/>
        </w:tabs>
        <w:ind w:left="0" w:firstLine="540"/>
        <w:jc w:val="both"/>
        <w:rPr/>
      </w:pPr>
      <w:r>
        <w:rPr/>
        <w:t>Разсейването на физическото съзнание или възприятие става посредством слуха, усещането, зрението, вкуса и обонянието. Тези модули на възприятието се потопяват временно в бездействие и възприятието на човека става чисто ментално, при това на физически план остава активен само съзнанието на мозъка.</w:t>
      </w:r>
    </w:p>
    <w:p>
      <w:pPr>
        <w:pStyle w:val="Normal"/>
        <w:numPr>
          <w:ilvl w:val="0"/>
          <w:numId w:val="7"/>
        </w:numPr>
        <w:tabs>
          <w:tab w:val="clear" w:pos="708"/>
          <w:tab w:val="left" w:pos="900" w:leader="none"/>
        </w:tabs>
        <w:ind w:left="0" w:firstLine="540"/>
        <w:jc w:val="both"/>
        <w:rPr/>
      </w:pPr>
      <w:r>
        <w:rPr/>
        <w:t>Преместването на съзнанието в областта на шишарковидната жлеза, така че центъра на осъзнаване на човека се центрира в областта между средата на челото и шишарковидната жлеза.</w:t>
      </w:r>
    </w:p>
    <w:p>
      <w:pPr>
        <w:pStyle w:val="Normal"/>
        <w:ind w:firstLine="540"/>
        <w:jc w:val="both"/>
        <w:rPr/>
      </w:pPr>
      <w:r>
        <w:rPr>
          <w:b/>
          <w:i/>
        </w:rPr>
        <w:t>Пето</w:t>
      </w:r>
      <w:r>
        <w:rPr/>
        <w:t>: когато това е постигнато и устремения постига способността да фокусира в главата, процеса на абстрахиране протича по следния начин:</w:t>
      </w:r>
    </w:p>
    <w:p>
      <w:pPr>
        <w:pStyle w:val="Normal"/>
        <w:ind w:firstLine="540"/>
        <w:jc w:val="both"/>
        <w:rPr/>
      </w:pPr>
      <w:r>
        <w:rPr/>
        <w:t>Петте чувства постепенно се синтезират в шестото чувство, ума. Това е координиращия фактор. По-късно се осъзнава, че аналогичен фактор е и душата. Така тройната личност се извежда на пряката за връзка с душата и човека с времето осъзнава ограниченията на своята телесна природа; появява се възможността да се предават направо впечатления в мозъка от душата чрез ума. Съзнанието на мозъка се задържа в състояние на позитивно очакване, при това всичките му реакции на феноменалния свят напълно, макар и временно, се спират.</w:t>
      </w:r>
    </w:p>
    <w:p>
      <w:pPr>
        <w:pStyle w:val="Normal"/>
        <w:ind w:firstLine="540"/>
        <w:jc w:val="both"/>
        <w:rPr/>
      </w:pPr>
      <w:r>
        <w:rPr>
          <w:b/>
          <w:i/>
        </w:rPr>
        <w:t>Шесто</w:t>
      </w:r>
      <w:r>
        <w:rPr/>
        <w:t>: високоразвитата мислеща личност, вниманието на която е фокусирано в областта на хипофизата, започва да вибрира в унисон с висшия център в областта на шишарковидната жлеза. След това се появява магнитното поле между позитивния аспект на душата и намиращата се в очакване личност, доведена до състояние да възприема с помощта на фокусираното внимание. Това е, както ни казват, излива се светлина и се появява просветления човек, а също възниква и феномена светлина в главата. Всичко това е следствие от дисциплиниран живот и фокусиране на съзнанието в главата, което от своя страна се осъществява благодарение на стремежа към съсредоточен ежедневен живот и определени упражнения за концентрация. След тях следва практиката на медитацията и по-късно, значително по-късно, се разкрива способността за съзерцание.</w:t>
      </w:r>
    </w:p>
    <w:p>
      <w:pPr>
        <w:pStyle w:val="Normal"/>
        <w:ind w:firstLine="540"/>
        <w:jc w:val="both"/>
        <w:rPr/>
      </w:pPr>
      <w:r>
        <w:rPr/>
        <w:t>Това е краткото описание на механиката на този процес, неизбежно сгъстено и непълно. Обаче, тези идеи следва да се възприемат като работна хипотеза, докато не се появи разумния подход към медитативната работа. Тази хипотеза може да се приеме за работна основа за изследване и прилагане, като всяка друга. Възможно е, дори тя да е по-оправдана, тъй като много хиляди хора вече са действали по нейната схема и като резултат са преминали от предположения към увереност, берейки плодовете на отворения ум, на настойчивостта и изследванията.</w:t>
      </w:r>
    </w:p>
    <w:p>
      <w:pPr>
        <w:pStyle w:val="Normal"/>
        <w:ind w:firstLine="540"/>
        <w:jc w:val="both"/>
        <w:rPr/>
      </w:pPr>
      <w:r>
        <w:rPr/>
        <w:t>Формулирайки такава хипотеза и приемайки я временно, ние я използваме в своята работа до тогава, докато не се убедим в нейната погрешност и тя не престане да занимава нашето внимание. Съвсем не е задължително хипотезата да е грешна, ако не се потвърди за времето, което сме сметнали, че е достатъчно. Хората често прекратяват изследванията в тази област на знанието или следствие недостига на упоритост, или защото се променя сферата на техните интереси. Ние сме изпълнени с решимост да продължим изследванията и да отделим достатъчно време, древните техники и формули да докажат своята истинност. По този начин действаме в съответствие с първото изискване и се стремим да достигнем по-съсредоточено състояние на ума, практикувайки ежедневно медитация и концентрация. Ако сме начинаещи, т.е. притежаваме неорганизиран, хлъзгав, неустойчив и променящ се ум, започваме да практикуваме концентрация. Ако сме образовани интелектуалци, притежаващи способност за фокусиране на вниманието, постигната в деловата сфера, достатъчно ни е само да преориентираме своя ум към новата област на осведоменост и да започнете да медитирате истински. В частност, лесно е да се научи да медитира заинтересования от това ръководител или администратор.</w:t>
      </w:r>
    </w:p>
    <w:p>
      <w:pPr>
        <w:pStyle w:val="Normal"/>
        <w:ind w:firstLine="540"/>
        <w:jc w:val="both"/>
        <w:rPr/>
      </w:pPr>
      <w:r>
        <w:rPr/>
        <w:t>По-нататък се продължава с регулярна медитация и ежедневно се отделя определено време за този вид работа. Отначало са достатъчни петнадесет минути, в продължение поне на година, не би следвало да се медитира по-продължително. Ако някой твърди, че не е в състояние да намери петнадесет минути от 1440, който са в един ден, то той просто не е заинтересован от това. Винаги може да се намери четвърт час, ако притежавате достатъчно воля; винаги може да станете с четвърт час по-рано сутрин, да минете без сутрешното бърборене със семейството или да намерите време за сметка на четенето на книги, гледането на филм или поредните приказки по-късно през деня. Дайте да сме честни пред себе си и да наречем нещата със собствените им имена. Твърдението „нямам време” е напълно празно, говорещо само за липсата на интерес. Сега да разгледаме правилата, които трябва да спазваме.</w:t>
      </w:r>
    </w:p>
    <w:p>
      <w:pPr>
        <w:pStyle w:val="Normal"/>
        <w:ind w:firstLine="540"/>
        <w:jc w:val="both"/>
        <w:rPr/>
      </w:pPr>
      <w:r>
        <w:rPr/>
        <w:t>Преди всичко трябва да се постараем да намерим време за нашата медитативна работа, колкото се може по-рано сутрин. Причината за това е , че поради суматохата на нашето ежедневие и общуване, нашият ум е в състояние на бурни вибрации. Това не е препятствие, ако медитираме сутрин преди всичко друго. В условията на относителен покой, ума може бързо да се настрои за високо състояние на съзнанието. Освен това, ако започнем деня с фокусирано внимание върху духовната сфера и върху нашите дела, тогава деня ще премине по по-друг начин. Ако това ни е станало навик, скоро ще открием, че нашите реакции на обстоятелствата от живота се променят и ние започваме да обмисляме мислите изпращани от душата. Започва да действа закона „каквито са мислите на човека, такъв е и той”.</w:t>
      </w:r>
    </w:p>
    <w:p>
      <w:pPr>
        <w:pStyle w:val="Normal"/>
        <w:ind w:firstLine="540"/>
        <w:jc w:val="both"/>
        <w:rPr/>
      </w:pPr>
      <w:r>
        <w:rPr/>
        <w:t xml:space="preserve">След това трябва да се постараем да намерим действително спокойно място, където никой няма да ни пречи. Нямам в предвид тихо място в този смисъл, че там няма шум, тъй като света е изпълнен със звуци, но с нарастването на нашата чувствителност, ще открием, че са повече отколкото очакваме. Имам в предвид място където никой не влиза и няма да ни безпокои. Иска ми се да посоча, каква нагласа трябва да има начинаещия. Това е за </w:t>
      </w:r>
      <w:r>
        <w:rPr>
          <w:b/>
          <w:i/>
        </w:rPr>
        <w:t>мълчание</w:t>
      </w:r>
      <w:r>
        <w:rPr/>
        <w:t>. Новаците в медитацията говорят много за противодействието от страна на приятелите и семейството им. Съпруга възразявал срещу заниманията на съпругата си и обратното. Синовете и дъщерите се държат безтактно и неразумно, намесвайки се в религиозните работи на родителите си, приятелите също не одобряват подобни начинания. В повечето случаи, това е по вина на самия устремен и в този смисъл жените се „отличават” повече от мъжете. Хората прекалено много говорят. Никого не засяга с какво се занимаваме четвърт час всяка сутрин, затова няма никаква нужда да го оповестяваме пред цялото семейство и да изискваме спазването на тишина, защото се каним да медитираме. Това неизбежно ще предизвика нежелана реакция. Не трябва да говорим по какъв начин се каним да развием духовното си съзнание – това е наша лична работа. Не трябва да разказваме за заниманията си, трябва да държим литературата си далеч от външни очи, без да затрупваме хола с купища книги, които не представляват никакъв интерес за членовете на семейството. В случай, че ние невъзможно да изберем време за медитация докато домашните ни не са тръгнали по своите работи, следва да се задели време по-късно през деня. Винаги може да бъде намерен изход от трудна ситуация, ако го искаме достатъчно силно, при това така, че да не води до пренебрегване на дълга и задълженията. Необходимо е само мълчание и добра организация.</w:t>
      </w:r>
    </w:p>
    <w:p>
      <w:pPr>
        <w:pStyle w:val="Normal"/>
        <w:ind w:firstLine="540"/>
        <w:jc w:val="both"/>
        <w:rPr/>
      </w:pPr>
      <w:r>
        <w:rPr/>
        <w:t xml:space="preserve">След като намерим време и място, сядаме в удобно кресло и започваме да медитираме. Тук възниква въпроса, как трябва да седим? Трябва ли да кръстосваме крака, да застанем на колене или просто да седим или стоим? Винаги е за предпочитане най-удобното и естествено за вас положение. Позата с кръстосани крака е била и си остава основна на Изток. Съществува огромно количество книги, описващи различни пози; могат да бъдат наброени около осемдесет. Но независимо от това, че се е правило така на Изток, съвсем не означава, че сега това е най-добрия начин за действие в съвременния Запад. Всичките тези пози са наследство от тези дни, когато нашата раса е възпитавана с психологически и емоционални методи, подобно на това, както възпитаваме своите деца, поставяйки ги в ъгъла и казвайки им да стоят мирно. Някои от тези пози са свързани с въздействието върху нервната система и върху тази вътрешна, финоматериална нервна структура, която индусите наричат </w:t>
      </w:r>
      <w:r>
        <w:rPr>
          <w:b/>
          <w:i/>
        </w:rPr>
        <w:t>нади</w:t>
      </w:r>
      <w:r>
        <w:rPr/>
        <w:t xml:space="preserve"> и която съставлява ефирната основа на добре изучената на Запад нервна система.</w:t>
      </w:r>
    </w:p>
    <w:p>
      <w:pPr>
        <w:pStyle w:val="Normal"/>
        <w:ind w:firstLine="540"/>
        <w:jc w:val="both"/>
        <w:rPr/>
      </w:pPr>
      <w:r>
        <w:rPr/>
        <w:t>Проблема свързан с тези пози, се състои в това, че те водят до две доста неприятни следствия. Първо, подбуждат човека да насочва съсредоточеното си внимание върху механиката на процеса, а не върху поставената цел, второ, доста често водят до упоителното чувство за превъзходство, коренящо се в нашата склонност да правим нещо, което другите не правят, и което ни кара да се чувстваме познавачи на процеса. Съсредоточаваме се върху формалната страна на медитацията, вместо да се съсредоточим на Създателя на всички форми; оказваме се заети с „не-Аза”, вместо да се заемем със своя „Аз”. Затова избираме такава поза, която ще ни позволи да забравим с максимална лекота за своето физическо тяло. За западния човек, най-вероятно, това да е седящата поза. Основното изискване към нея е да се седи изправен, гръбначния стълб да образува права линия, за да може да се седи отпуснато, без каквото и да е напрежение в тялото. С леко отпусната брадичка, за да се премахне напрежението от основата на шията. Много хора седят и медитират с плътно затворени очи, насочени нагоре, като че ли душата се намира някъде под тавана. Изглеждат като че ли са глътнали бастун, често зъбите им са силно стиснати (вероятно за да не изпуснат някое вдъхновено съобщение, което трябва да ги осени от душата). Цялото тяло е напрегнато и вцепенено. Те се учудват, че не постигат нищо друго, освен умора и болки в главата. Преместването на съзнанието от сетивните органи не води до преместване на кръвта от тялото в главата или неконтролирано ускорение на нервните реакции. Медитацията е вътрешен акт, който може да бъде успешен само тогава, когато тялото е отпуснато, правилно поставено в състояние на устойчивост, и когато после забравят въобще за него.</w:t>
      </w:r>
    </w:p>
    <w:p>
      <w:pPr>
        <w:pStyle w:val="Normal"/>
        <w:ind w:firstLine="540"/>
        <w:jc w:val="both"/>
        <w:rPr/>
      </w:pPr>
      <w:r>
        <w:rPr/>
        <w:t>Ръцете трябва да са отпуснати на коленете, а краката трябва да бъдат скръстени. Ако западните учени са прави, твърдейки, че тялото на човек в действителност е електрическа батерия, то прави са и техните източни събратя, които казват, че в медитацията става свързване на положителната и отрицателна енергия, което води до светлина в главата. Затова е целесъобразно да се свърже веригата.</w:t>
      </w:r>
    </w:p>
    <w:p>
      <w:pPr>
        <w:pStyle w:val="Normal"/>
        <w:ind w:firstLine="540"/>
        <w:jc w:val="both"/>
        <w:rPr/>
      </w:pPr>
      <w:r>
        <w:rPr/>
        <w:t>Постигналите усещане за физически комфорт и релаксация и отделили съзнанието си от физическото тяло, обръщаме внимание на своето дишане и се уверяваме, че то е спокойно, равномерно и ритмично. Тук ми се иска, относно дихателните упражнения, да предупредя всички, с изключение на тези, които са посветили години на правилната медитация и изчистването на своята телесна природа. При липсата на опит и чистота, използването на дихателните упражнения може да доведе до напълно реална опасност. Сега съществуват доста школи, обучаващи в дихателни упражнения, има също доста пропагандисти на дишането като средство за духовно развитие. Обаче този подход няма нищо общо с духовното развитие и е свързан основно с физическото развитие, при това, такава практика води до многочислени усложнения и опасности. В частност, с помощта на дихателните упражнения може да се стане ясновиждащ и ясночуващ, но в случаите на липса на истинско разбиране на процеса или на правилен контрол над „променливата психическа природа” от страна на ума, е възможно неестествено, насилствено навлизане в нова област на феномени. При това става развитие на способности, които изобщо не се поддават на контрол и в такъв случай, човек често открива, че не е способен да се избави от звуци и видения, които се е научил да възприема. След като е неспособен да се избави както от физически, така и от психически контакти, той се разкъсва в две направления, без да намери покой. Физическите звуци и зрителни образи принадлежат към неговите естествени области на възприятие, но той е безпомощен пред въздействието на психическия свят с неговите собствени звукови и зрителни образи; той не може просто да затвори очи и да изолира себе си от нежеланото психично обкръжение.</w:t>
      </w:r>
    </w:p>
    <w:p>
      <w:pPr>
        <w:pStyle w:val="Normal"/>
        <w:ind w:firstLine="540"/>
        <w:jc w:val="both"/>
        <w:rPr/>
      </w:pPr>
      <w:r>
        <w:rPr/>
        <w:t>Неотдавна някакъв доктор по богословие и пастор на голяма църковна община ми писа, че се е занимавал с дихателни упражнения при един пътуващ наставник с цел да поправи здравето си. В резултат от неговото добронамерено невежество се отворил неговия вътрешен психически слух. То ми съобщи в писмото си: „Пиша писмото си на пишеща машина и чувам всякакви гласове, думи и звуци от нефизически характер. Не мога да ги спра и се опасявам за своя разсъдък. Не бихте ли могли да ми кажете, как да се избавя от тях?” В продължение на последните десет години стотици хора са се обръщали към мен с молба за помощ след безпорядъчно следване на препоръките на тези, които учат на дихателни упражнения. Мнозина от пострадалите са в отчаяние и често са в плачевно психическо състояние. На някои от тях може да се помогне. На малцината, на които не можем да помогнем, завършват живота си в лудниците. Близкото запознаване с подобни случаи ме карат да направя това предупреждение, тъй като причина за лудостта в случаите на неконтролирани психически разстройства са дихателните упражнения.</w:t>
      </w:r>
    </w:p>
    <w:p>
      <w:pPr>
        <w:pStyle w:val="Normal"/>
        <w:ind w:firstLine="540"/>
        <w:jc w:val="both"/>
        <w:rPr/>
      </w:pPr>
      <w:r>
        <w:rPr/>
        <w:t>В древните източни учения упражненията по контролиране на дишането са се разрешавали едва след като, така наречените три „средства за обединение” са усвоени на практика в една или друга степен. Тези „средства” са следните. Първо, пет заповеди, т.е. не причиняването на вреда, правдивост в отношенията с всички същества, недопускане на кражби, разпуснатост и алчност. Второ, пет правила: външна и вътрешна чистота, смирение, огнен устрем, духовно почитане и преданост. Трето, правилна уравновесеност. Когато човек не причинява вреда с мисълта си, с думи или действие, когато е безкористен и знае смисъла на уравновесеността, както емоционална, така и физическа, тогава действително може да практикува безопасно дихателни упражнения под съответното ръководство. Но дори и в този случай му се отдава само да обедини виталните енергии на тялото и да стане съзнателен психик, което може да има смисъл и цел, ако се смята за изследовател-експериментатор.</w:t>
      </w:r>
    </w:p>
    <w:p>
      <w:pPr>
        <w:pStyle w:val="Normal"/>
        <w:ind w:firstLine="540"/>
        <w:jc w:val="both"/>
        <w:rPr/>
      </w:pPr>
      <w:r>
        <w:rPr/>
        <w:t>Неспособността да се спазват някои предварителни правила е създала проблеми на много достойни изследователи. За слабия, емоционален човек е опасно да се занимава с дихателни упражнения с цел ускоряване на своето развитие и всеки учител, който се опитва да предава тези упражнения на голяма група хора, което се случва доста често, създава проблеми и на себе си, и на своите последователи. В древността, наставниците са приемали много рядко ученици за тази форма на обучение и то в качеството на допълнение към такава подготовка, която води към определен контакт с душата, за да може душата да насочва пробудените с дишането енергии за постигането на собствените си цели и служенето на света.</w:t>
      </w:r>
    </w:p>
    <w:p>
      <w:pPr>
        <w:pStyle w:val="Normal"/>
        <w:ind w:firstLine="540"/>
        <w:jc w:val="both"/>
        <w:rPr/>
      </w:pPr>
      <w:r>
        <w:rPr/>
        <w:t>Затова ние просто ще се убедим, че нашето дишане е спокойно и равномерно, а след това ще отделим нашите мисли напълно от тялото и ще започнем да работим над концентрацията.</w:t>
      </w:r>
    </w:p>
    <w:p>
      <w:pPr>
        <w:pStyle w:val="Normal"/>
        <w:ind w:firstLine="540"/>
        <w:jc w:val="both"/>
        <w:rPr/>
      </w:pPr>
      <w:r>
        <w:rPr/>
        <w:t>Следваща стъпка в практикуването на медитацията е използването на въображението. Представяме си тройния низш човек изравнен, т.е. намиращ се в пряк контакт с душата. Това може да се направи по различни способи. Наричаме тази работа визуализация. Визуализацията, въображението и волята са трите много ефективни фактора във всеки творчески процес. Това са субективните причини за много обективни следствия. Отначало визуализацията представлява, най-общо казано, нещо като експериментална вяра. Ние знаем че разсъдъчния процес ни води до разбирането на това, което е зад всички проявени обекти и в тях е скрит някакъв Идеален Обект или Идеален Образец, който се стреми да се прояви на физически план. Практикуването на визуализацията, на въображението и използването на волята представляват действия насочени към проявата на този идеал.</w:t>
      </w:r>
    </w:p>
    <w:p>
      <w:pPr>
        <w:pStyle w:val="Normal"/>
        <w:ind w:firstLine="540"/>
        <w:jc w:val="both"/>
        <w:rPr/>
      </w:pPr>
      <w:r>
        <w:rPr/>
        <w:t>Визуализирайки, задействаме висшите представи за това, какъв може да бъде Идеала, облечен в един или друг вид материя, обикновено ментална, тъй като за сега не сме в състояние да си представим по-високите форми или типове, субстанции, в които може да са облечени нашите Образи. Когато създаваме ментална картина, в менталната субстанция на нашия ум се установява определена честота на вибрациите, която привлича съответното качество на менталната субстанция, обкръжаваща ума. Именно волята поддържа стабилността на образа и му дава живот. Този процес протича независимо от това, способни ли сме да го наблюдаваме със своя ментален поглед или не. Не е важно, способни ли сме да я виждаме – творческата работа все пак продължава. Съдейки по всичко, все някога ще можем да наблюдаваме и да осъществим този процес изцяло.</w:t>
      </w:r>
    </w:p>
    <w:p>
      <w:pPr>
        <w:pStyle w:val="Normal"/>
        <w:ind w:firstLine="540"/>
        <w:jc w:val="both"/>
        <w:rPr/>
      </w:pPr>
      <w:r>
        <w:rPr/>
        <w:t>Във връзка с тази работа, някои хора през началния стадий си представят трите си тела (трите аспекта на природните форми) свързани със сияещо тяло на светлината или визуализират три центъра от пулсираща енергия, подложени на стимулиране от по-висок и мощен център. Други си представят душата във вид на триъгълник от сили, свързан с триъгълника на низшата природа посредством споменаваната в християнската Библия „сребърна нишка”, сутрама или нишката на душата в Източните Свещени Писания или „линията на живота” в другите мисловни школи. Други предпочитат да си представят единната индивидуалност, свързана с пребиваващото в нас Божество, с Христос в нас, упованието на славата. Избора на образа не е много съществен, при условие, че започваме с фундаменталната идея за „Аза”, който се стреми да влезе в контакт с „не-Аза” и след това да го използва като свой инструмент в света на човешките изяви или напротив – с мисълта, че „не-Аза” се пробужда за да се обърне към източника на своето съществуване. Така посредством въображението и визуализацията, тялото на желанията или емоционалната природа, се изравнява с душата. Когато това е постигнато, можем да продължим медитацията. На свой ред, реакцията на физическото тяло и емоционалната природа се спускат под нивото на съзнанието и ние се центрираме в ума, стремейки се да го подчиним на волята си.</w:t>
      </w:r>
    </w:p>
    <w:p>
      <w:pPr>
        <w:pStyle w:val="Normal"/>
        <w:ind w:firstLine="540"/>
        <w:jc w:val="both"/>
        <w:rPr/>
      </w:pPr>
      <w:r>
        <w:rPr/>
        <w:t>Именно</w:t>
      </w:r>
      <w:r>
        <w:rPr>
          <w:lang w:val="ru-RU"/>
        </w:rPr>
        <w:t xml:space="preserve"> </w:t>
      </w:r>
      <w:r>
        <w:rPr/>
        <w:t>в този момент се сблъскваме с проблема. Умът отказва да приеме формата на избраната от нас мисъл и се устремява към обичайната гонка с всичко възможно. Започваме да мислим за това, което трябва да свършим през деня и вместо да се съсредоточим върху нашата „изходна мисъл” или „мисъл-семе”, започваме да си спомняме за тези, с които трябва да се срещнем непременно, или за някаква работа, която изисква нашето внимание; ние започваме да мислим за тези, които обичаме, веднага се потопяваме в света на емоциите и сме принудени да започнем отначало. Отново се съсредоточаваме върху мисълта си и го правим успешно около половин минута, а след това си спомняме за предстояща среща, за работата, която трябва да свършим днес, и отново се оказваме в света на менталните реакции, забравяйки за избраната от нас посока на мисли. Събираме още веднъж разпилените си мисли и продължаваме усърдно да подчиняваме на волята си своя непокорен и своенравен ум.</w:t>
      </w:r>
    </w:p>
    <w:p>
      <w:pPr>
        <w:pStyle w:val="Normal"/>
        <w:ind w:firstLine="540"/>
        <w:jc w:val="both"/>
        <w:rPr/>
      </w:pPr>
      <w:r>
        <w:rPr/>
        <w:t>В своите „Писма” Уил Левингтон Комфорт описва по следния начин този процес (писмо №113):</w:t>
      </w:r>
    </w:p>
    <w:p>
      <w:pPr>
        <w:pStyle w:val="Normal"/>
        <w:ind w:firstLine="540"/>
        <w:jc w:val="both"/>
        <w:rPr/>
      </w:pPr>
      <w:r>
        <w:rPr/>
        <w:t>„</w:t>
      </w:r>
      <w:r>
        <w:rPr/>
        <w:t>Нашето неустойчиво внимание – не можем да си представим колко е разсеяно, докато не започнем да се концентрираме, докато благодарение на практикуването на концентрация не нахлуе нова яснота и устойчивост сред безплодното объркване на нашия живот. При ранните опити да медитираме сме пропуснали такива банални наставления, като избора на тема и задържане на ума съсредоточен върху тази тема. Преминавахме стремително покрай всичко това, движени от страст към мистическия възторг и посвещението, към средствата, благодарение на които ще можем да сияем и да се възвисяваме над околните. Позволили са ни да пасем в блатистите ливади на емоциите, наричайки ги сияещи полета на духа; позволили са ни да мислим това, което мислим…, докато не се окажем в стягата на нуждата, в загубването на собствената си значимост, поразителна нестабилност и неопределеност на нашите земни работи. Убедили се в края на краища, в това, започваме с готовност всичко от самото начало и тогава започва да се появява смисъла на думата „Стабилност”.</w:t>
      </w:r>
    </w:p>
    <w:p>
      <w:pPr>
        <w:pStyle w:val="Normal"/>
        <w:ind w:firstLine="540"/>
        <w:jc w:val="both"/>
        <w:rPr/>
      </w:pPr>
      <w:r>
        <w:rPr/>
        <w:t>По-нататък в същото писмо пише:</w:t>
      </w:r>
    </w:p>
    <w:p>
      <w:pPr>
        <w:pStyle w:val="Normal"/>
        <w:ind w:firstLine="540"/>
        <w:jc w:val="both"/>
        <w:rPr/>
      </w:pPr>
      <w:r>
        <w:rPr/>
        <w:t>„</w:t>
      </w:r>
      <w:r>
        <w:rPr/>
        <w:t>В самото начало на усилията нашата концентрация е безжизнена. Известно време закостенялостта не допуска появата на резултатите, към които се стремим, но с практиката идва, най-накрая, умението да запазим ментална еднопосочност без усилия и с чувството на известно удовлетворение, на което напълно може да се доверим”.</w:t>
      </w:r>
    </w:p>
    <w:p>
      <w:pPr>
        <w:pStyle w:val="Normal"/>
        <w:ind w:firstLine="540"/>
        <w:jc w:val="both"/>
        <w:rPr/>
      </w:pPr>
      <w:r>
        <w:rPr/>
        <w:t>Как се достига до това състояние на доверие? Със следването в медитацията на схемата, която автоматично установява около ума бариерата-не-преминавай, указвайки му: „до тук можеш да се движиш, но не по-нататък”. Ние обмислено и със съзнателно намерение определяме пределите на нашата ментална активност в такава форма, че се оказваме принудени да осъзнаваме, ако се изтървем и напуснем тези предели. При това осъзнаваме, че трябва да се върнем зад пределите на защитната стена, създадена от нас за самите себе си. Обикновено, при липсата на предварителна практика е нужно да следваме някаква форма или схема за медитация няколко години и дори достигналите до стадия на съзерцанието доста често се проверяват, прибягвайки до една или друга форма, за да се убедят, не изпадат ли в негативно, пасивно-емоционално състояние.</w:t>
      </w:r>
    </w:p>
    <w:p>
      <w:pPr>
        <w:pStyle w:val="Normal"/>
        <w:ind w:firstLine="540"/>
        <w:jc w:val="both"/>
        <w:rPr/>
      </w:pPr>
      <w:r>
        <w:rPr/>
        <w:t>Приведената по-долу схема използвам в работата си с, примерно, около три хиляди ученици, които изучават техниката на медитацията в продължение на последните седем години и тя оправдава себе си в такова значително количество случаи, че я включих в тази книга.</w:t>
      </w:r>
    </w:p>
    <w:p>
      <w:pPr>
        <w:pStyle w:val="Normal"/>
        <w:ind w:firstLine="540"/>
        <w:jc w:val="both"/>
        <w:rPr/>
      </w:pPr>
      <w:r>
        <w:rPr/>
      </w:r>
    </w:p>
    <w:p>
      <w:pPr>
        <w:pStyle w:val="Normal"/>
        <w:ind w:firstLine="540"/>
        <w:jc w:val="center"/>
        <w:rPr>
          <w:b/>
          <w:b/>
        </w:rPr>
      </w:pPr>
      <w:r>
        <w:rPr>
          <w:b/>
        </w:rPr>
        <w:t>СХЕМА ЗА МЕДИТАЦИЯ</w:t>
      </w:r>
    </w:p>
    <w:p>
      <w:pPr>
        <w:pStyle w:val="Normal"/>
        <w:ind w:firstLine="540"/>
        <w:jc w:val="center"/>
        <w:rPr>
          <w:b/>
          <w:b/>
        </w:rPr>
      </w:pPr>
      <w:r>
        <w:rPr>
          <w:b/>
        </w:rPr>
        <w:t>за развитието на концентрация</w:t>
      </w:r>
    </w:p>
    <w:p>
      <w:pPr>
        <w:pStyle w:val="Normal"/>
        <w:ind w:firstLine="540"/>
        <w:jc w:val="center"/>
        <w:rPr>
          <w:b/>
          <w:b/>
        </w:rPr>
      </w:pPr>
      <w:r>
        <w:rPr>
          <w:b/>
        </w:rPr>
        <w:t>Стадии</w:t>
      </w:r>
    </w:p>
    <w:p>
      <w:pPr>
        <w:pStyle w:val="Normal"/>
        <w:ind w:firstLine="540"/>
        <w:jc w:val="center"/>
        <w:rPr>
          <w:b/>
          <w:b/>
        </w:rPr>
      </w:pPr>
      <w:r>
        <w:rPr>
          <w:b/>
        </w:rPr>
      </w:r>
    </w:p>
    <w:p>
      <w:pPr>
        <w:pStyle w:val="Normal"/>
        <w:numPr>
          <w:ilvl w:val="0"/>
          <w:numId w:val="2"/>
        </w:numPr>
        <w:ind w:left="0" w:firstLine="540"/>
        <w:jc w:val="both"/>
        <w:rPr/>
      </w:pPr>
      <w:r>
        <w:rPr/>
        <w:t>Постигането на физически комфорт и контрол.</w:t>
      </w:r>
    </w:p>
    <w:p>
      <w:pPr>
        <w:pStyle w:val="Normal"/>
        <w:numPr>
          <w:ilvl w:val="0"/>
          <w:numId w:val="2"/>
        </w:numPr>
        <w:ind w:left="0" w:firstLine="540"/>
        <w:jc w:val="both"/>
        <w:rPr/>
      </w:pPr>
      <w:r>
        <w:rPr/>
        <w:t>Дишане ритмично и равномерно.</w:t>
      </w:r>
    </w:p>
    <w:p>
      <w:pPr>
        <w:pStyle w:val="Normal"/>
        <w:numPr>
          <w:ilvl w:val="0"/>
          <w:numId w:val="2"/>
        </w:numPr>
        <w:ind w:left="0" w:firstLine="540"/>
        <w:jc w:val="both"/>
        <w:rPr/>
      </w:pPr>
      <w:r>
        <w:rPr/>
        <w:t>Визуализация на тройния низш „аз” (физическия, емоционален и ментален) като:</w:t>
      </w:r>
    </w:p>
    <w:p>
      <w:pPr>
        <w:pStyle w:val="Normal"/>
        <w:tabs>
          <w:tab w:val="clear" w:pos="708"/>
          <w:tab w:val="left" w:pos="900" w:leader="none"/>
        </w:tabs>
        <w:ind w:firstLine="540"/>
        <w:jc w:val="both"/>
        <w:rPr/>
      </w:pPr>
      <w:r>
        <w:rPr/>
        <w:t>А) Намиращ се в контакт с душата;</w:t>
      </w:r>
    </w:p>
    <w:p>
      <w:pPr>
        <w:pStyle w:val="Normal"/>
        <w:tabs>
          <w:tab w:val="clear" w:pos="708"/>
          <w:tab w:val="left" w:pos="900" w:leader="none"/>
        </w:tabs>
        <w:ind w:firstLine="540"/>
        <w:jc w:val="both"/>
        <w:rPr/>
      </w:pPr>
      <w:r>
        <w:rPr/>
        <w:t>Б) Като канал за енергията на душата, изливаща се през ума в мозъка, чрез който се управлява физическия механизъм.</w:t>
      </w:r>
    </w:p>
    <w:p>
      <w:pPr>
        <w:pStyle w:val="Normal"/>
        <w:tabs>
          <w:tab w:val="clear" w:pos="708"/>
          <w:tab w:val="left" w:pos="900" w:leader="none"/>
        </w:tabs>
        <w:ind w:firstLine="540"/>
        <w:jc w:val="both"/>
        <w:rPr/>
      </w:pPr>
      <w:r>
        <w:rPr/>
        <w:t>4. Конкретен акт на концентрация, постиган с усилие на волята. Това изисква усилия, насочени за задържане на ума не върху самия факт, върху който се опитваме да медитираме, за да стане ясна същността му, а не върху самите думи.</w:t>
      </w:r>
    </w:p>
    <w:p>
      <w:pPr>
        <w:pStyle w:val="Normal"/>
        <w:tabs>
          <w:tab w:val="clear" w:pos="708"/>
          <w:tab w:val="left" w:pos="900" w:leader="none"/>
        </w:tabs>
        <w:ind w:firstLine="540"/>
        <w:jc w:val="both"/>
        <w:rPr/>
      </w:pPr>
      <w:r>
        <w:rPr/>
        <w:t>5. След това произнесете с фокусирано внимание:</w:t>
      </w:r>
    </w:p>
    <w:p>
      <w:pPr>
        <w:pStyle w:val="Normal"/>
        <w:tabs>
          <w:tab w:val="clear" w:pos="708"/>
          <w:tab w:val="left" w:pos="900" w:leader="none"/>
        </w:tabs>
        <w:ind w:firstLine="540"/>
        <w:jc w:val="both"/>
        <w:rPr/>
      </w:pPr>
      <w:r>
        <w:rPr/>
        <w:t>„</w:t>
      </w:r>
      <w:r>
        <w:rPr/>
        <w:t>Сияе по-ярко от слънцето; по-чисто от снега; по-тънко от ефира – това е висшето „Аз”, Духът вътре в мен; аз – това е „То” и „То” – това съм аз”.</w:t>
      </w:r>
    </w:p>
    <w:p>
      <w:pPr>
        <w:pStyle w:val="Normal"/>
        <w:tabs>
          <w:tab w:val="clear" w:pos="708"/>
          <w:tab w:val="left" w:pos="900" w:leader="none"/>
        </w:tabs>
        <w:ind w:firstLine="540"/>
        <w:jc w:val="both"/>
        <w:rPr/>
      </w:pPr>
      <w:r>
        <w:rPr/>
        <w:t>6. Концентрирайте се върху думите: „Ти си Бог, който ме вижда”. В състояние на концентрация на ума не се разрешава да блуждае в търсене на смисъла и значението им.</w:t>
      </w:r>
    </w:p>
    <w:p>
      <w:pPr>
        <w:pStyle w:val="Normal"/>
        <w:tabs>
          <w:tab w:val="clear" w:pos="708"/>
          <w:tab w:val="left" w:pos="900" w:leader="none"/>
        </w:tabs>
        <w:ind w:firstLine="540"/>
        <w:jc w:val="both"/>
        <w:rPr/>
      </w:pPr>
      <w:r>
        <w:rPr/>
        <w:t>7. Завършете съзнателно процеса на концентрация и произнеси следните завършващи твърдения, фокусирайки се върху дълбочината на смисъла:</w:t>
      </w:r>
    </w:p>
    <w:p>
      <w:pPr>
        <w:pStyle w:val="Normal"/>
        <w:tabs>
          <w:tab w:val="clear" w:pos="708"/>
          <w:tab w:val="left" w:pos="900" w:leader="none"/>
        </w:tabs>
        <w:ind w:firstLine="540"/>
        <w:jc w:val="both"/>
        <w:rPr/>
      </w:pPr>
      <w:r>
        <w:rPr/>
        <w:t>„</w:t>
      </w:r>
      <w:r>
        <w:rPr/>
        <w:t>Има свят, превъзхождащ разбирането; той се намира в сърцата на тези, които живеят във Вечното. Има сила, обновяваща всичко; тя живее и се движи в тези, които са познали „Аза” като единство”.</w:t>
      </w:r>
    </w:p>
    <w:p>
      <w:pPr>
        <w:pStyle w:val="Normal"/>
        <w:tabs>
          <w:tab w:val="clear" w:pos="708"/>
          <w:tab w:val="left" w:pos="900" w:leader="none"/>
        </w:tabs>
        <w:ind w:firstLine="540"/>
        <w:jc w:val="both"/>
        <w:rPr/>
      </w:pPr>
      <w:r>
        <w:rPr/>
        <w:t>Това е медитация за начинаещи. В нея има няколко ключови момента, които инициират процеса на единението и се използва метода за префокусиране на съзнанието. Съществуват множество други схеми за медитация, водещи до същите резултати, а също предназначени за напредналите. Има схеми за медитация, предназначени за постигането от различни хора на определени цели, обаче, е очевидно, че не могат да бъдат включени в книга подобна на тази. Всичко, което може да се направи тук, е да се даде обща и безопасна схема за медитация. Но независимо от всичко това, първото, за което не трябва да се забравя при използването на всичките тези схеми, че ума трябва да бъде активно зает с идеи, а не с опита за концентрация. За всяка произнесена дума и зад всяка фраза в медитацията трябва да стои волята за разбиране и целенасочената ментална активност.</w:t>
      </w:r>
    </w:p>
    <w:p>
      <w:pPr>
        <w:pStyle w:val="Normal"/>
        <w:tabs>
          <w:tab w:val="clear" w:pos="708"/>
          <w:tab w:val="left" w:pos="900" w:leader="none"/>
        </w:tabs>
        <w:ind w:firstLine="540"/>
        <w:jc w:val="both"/>
        <w:rPr/>
      </w:pPr>
      <w:r>
        <w:rPr/>
        <w:t>На шестия стадий, когато усилието е насочено върху медитирането над словесни формули, скриващи истината, не трябва да има никакъв автоматизъм. Много е лесно да предизвикате в себе си хипнотично състояние с ритмичното повторение на определени думи. Казват, че Тенисън предизвикал разширение на съзнанието с повтаряне на името си. Това не е наша цел. Транса или състоянието на автоматизъм е опасно. Безопасния път е интензивната ментална активност, ограничаване на кръга от идеи, които са били открити чрез определена „изходна мисъл” или обект на медитацията. Тази активност изключва всички външни мисли, освен тези, които са предизвикани от горепосочените думи. Думите, включени в тази конкретна форма, могат да служат за илюстрация и самия процес отразява последователността от мисли по следния начин:</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Ти си Бог, който ме вижда.</w:t>
      </w:r>
    </w:p>
    <w:p>
      <w:pPr>
        <w:pStyle w:val="Normal"/>
        <w:tabs>
          <w:tab w:val="clear" w:pos="708"/>
          <w:tab w:val="left" w:pos="900" w:leader="none"/>
        </w:tabs>
        <w:ind w:firstLine="540"/>
        <w:jc w:val="both"/>
        <w:rPr/>
      </w:pPr>
      <w:r>
        <w:rPr/>
        <w:t>Бог е божественото в мен, вътрешния Христос, Душата.</w:t>
      </w:r>
    </w:p>
    <w:p>
      <w:pPr>
        <w:pStyle w:val="Normal"/>
        <w:tabs>
          <w:tab w:val="clear" w:pos="708"/>
          <w:tab w:val="left" w:pos="900" w:leader="none"/>
        </w:tabs>
        <w:ind w:firstLine="540"/>
        <w:jc w:val="both"/>
        <w:rPr/>
      </w:pPr>
      <w:r>
        <w:rPr/>
        <w:t>Векове ме е възприемала и наблюдавала тази душа.</w:t>
      </w:r>
    </w:p>
    <w:p>
      <w:pPr>
        <w:pStyle w:val="Normal"/>
        <w:tabs>
          <w:tab w:val="clear" w:pos="708"/>
          <w:tab w:val="left" w:pos="900" w:leader="none"/>
        </w:tabs>
        <w:ind w:firstLine="540"/>
        <w:jc w:val="both"/>
        <w:rPr/>
      </w:pPr>
      <w:r>
        <w:rPr/>
        <w:t>Сега за първи път мога да съзерцавам Бога.</w:t>
      </w:r>
    </w:p>
    <w:p>
      <w:pPr>
        <w:pStyle w:val="Normal"/>
        <w:tabs>
          <w:tab w:val="clear" w:pos="708"/>
          <w:tab w:val="left" w:pos="900" w:leader="none"/>
        </w:tabs>
        <w:ind w:firstLine="540"/>
        <w:jc w:val="both"/>
        <w:rPr/>
      </w:pPr>
      <w:r>
        <w:rPr/>
        <w:t>До сега бях негативен към тази божествена Реалност.</w:t>
      </w:r>
    </w:p>
    <w:p>
      <w:pPr>
        <w:pStyle w:val="Normal"/>
        <w:tabs>
          <w:tab w:val="clear" w:pos="708"/>
          <w:tab w:val="left" w:pos="900" w:leader="none"/>
        </w:tabs>
        <w:ind w:firstLine="540"/>
        <w:jc w:val="both"/>
        <w:rPr/>
      </w:pPr>
      <w:r>
        <w:rPr/>
        <w:t>Сега става възможно позитивно отношение.</w:t>
      </w:r>
    </w:p>
    <w:p>
      <w:pPr>
        <w:pStyle w:val="Normal"/>
        <w:tabs>
          <w:tab w:val="clear" w:pos="708"/>
          <w:tab w:val="left" w:pos="900" w:leader="none"/>
        </w:tabs>
        <w:ind w:firstLine="540"/>
        <w:jc w:val="both"/>
        <w:rPr/>
      </w:pPr>
      <w:r>
        <w:rPr/>
        <w:t>Струва ми се, това води до двойственост.</w:t>
      </w:r>
    </w:p>
    <w:p>
      <w:pPr>
        <w:pStyle w:val="Normal"/>
        <w:tabs>
          <w:tab w:val="clear" w:pos="708"/>
          <w:tab w:val="left" w:pos="900" w:leader="none"/>
        </w:tabs>
        <w:ind w:firstLine="540"/>
        <w:jc w:val="both"/>
        <w:rPr/>
      </w:pPr>
      <w:r>
        <w:rPr/>
        <w:t>Но аз и Бог сме единни.</w:t>
      </w:r>
    </w:p>
    <w:p>
      <w:pPr>
        <w:pStyle w:val="Normal"/>
        <w:tabs>
          <w:tab w:val="clear" w:pos="708"/>
          <w:tab w:val="left" w:pos="900" w:leader="none"/>
        </w:tabs>
        <w:ind w:firstLine="540"/>
        <w:jc w:val="both"/>
        <w:rPr/>
      </w:pPr>
      <w:r>
        <w:rPr/>
        <w:t>Аз съм Бог и съм бил Бог винаги.</w:t>
      </w:r>
    </w:p>
    <w:p>
      <w:pPr>
        <w:pStyle w:val="Normal"/>
        <w:tabs>
          <w:tab w:val="clear" w:pos="708"/>
          <w:tab w:val="left" w:pos="900" w:leader="none"/>
        </w:tabs>
        <w:ind w:firstLine="540"/>
        <w:jc w:val="both"/>
        <w:rPr/>
      </w:pPr>
      <w:r>
        <w:rPr/>
        <w:t>Затова винаги съм бил видим за своето „Аз”.</w:t>
      </w:r>
    </w:p>
    <w:p>
      <w:pPr>
        <w:pStyle w:val="Normal"/>
        <w:tabs>
          <w:tab w:val="clear" w:pos="708"/>
          <w:tab w:val="left" w:pos="900" w:leader="none"/>
        </w:tabs>
        <w:ind w:firstLine="540"/>
        <w:jc w:val="both"/>
        <w:rPr/>
      </w:pPr>
      <w:r>
        <w:rPr/>
        <w:t>Аз – това е „То” и „То” съм аз.</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Това е лесно да се каже, но не е лесно да се направи. За целта е нужно да се поддържа ума активно съсредоточен върху смисъла и значението на тези словесни форми, ще е потребно не малко напрегнато фокусирано мислене, ще се наложи да се преодолеят много затруднения, за да се отстранят всички мисли, които не се отнасят до темата на медитацията. Открила съм, че на недоумяващия новак, подтиснат от своята неспособност да мисли така, както иска, понякога е полезно да му се каже: „Представи си, че трябва да прочетеш лекция по тези идеи пред аудитория. Представи си, че си правиш конспект, върху които ще говориш. Премини мислено от пункт към пункт и ще откриеш, че са минали пет минути, а не си се разсеял – толкова силен ще е интереса ти”.</w:t>
      </w:r>
    </w:p>
    <w:p>
      <w:pPr>
        <w:pStyle w:val="Normal"/>
        <w:tabs>
          <w:tab w:val="clear" w:pos="708"/>
          <w:tab w:val="left" w:pos="900" w:leader="none"/>
        </w:tabs>
        <w:ind w:firstLine="540"/>
        <w:jc w:val="both"/>
        <w:rPr/>
      </w:pPr>
      <w:r>
        <w:rPr/>
        <w:t>Следва да се подбират формули, които да оказват положително въздействие. Избягвайте такива, които предизвикват очаквана негативна реакция на ума. Ще е нужен известен обем осъзнаване и опит, преди такива думи (толкова често подбирани от благонамерения новак) като „бъди спокоен и знай, че си Бог” могат да се използват безопасно в медитативната работа. Призива за покой, съдържащ се в тези думи и енергията, която пробуждат, са прекалено силни за нетренирания индивид и стимулират психическата природа. Господин Комфорт много изящно посочва това в писмото си:</w:t>
      </w:r>
    </w:p>
    <w:p>
      <w:pPr>
        <w:pStyle w:val="Normal"/>
        <w:tabs>
          <w:tab w:val="clear" w:pos="708"/>
          <w:tab w:val="left" w:pos="900" w:leader="none"/>
        </w:tabs>
        <w:ind w:firstLine="540"/>
        <w:jc w:val="both"/>
        <w:rPr/>
      </w:pPr>
      <w:r>
        <w:rPr/>
        <w:t>„</w:t>
      </w:r>
      <w:r>
        <w:rPr/>
        <w:t>Предполагам, че медитацията над думите „бъди спокоен” и „знам, че съм Бог” могат да имат катастрофални последствия, ако се практикуват упорито. Доста хора са открили по този начин силата, която въздейства върху техните несъвършенства, пробуждайки по този начин в тях тайни страсти и амбиции, с които се оказва, че не могат да се справят. Може да се каже, че думи от рода „Аз съм Бог” ще са прекалено праволинейни и оказващи прекалено силно въздействие, докато практикуващия разбере точно, към какво трябва да се стреми. Не бива да се изобразява Егото и да се разиграва прекалено дълго тази роля пред хората. Това завършва с болест, чудовищна умора и загуба на пътя, който при това се рекламира шумно пред другите. Задачата не е в това, да се постигне нещо, което да се демонстрира пред хората. Тя се състои във възможността да постигнете себе си, да напипате Ключа към съвършено друга способност и с цялата си страст да насочите човешката природа към търсенето на този Ключ, за да го завъртите. Давам си сметка, че този пасаж за медитацията „Аз съм Бог” съдържа както предупреждение, така и изкушение. Напълно е вярно, че ще настане такова време, когато всички ще можем да действаме, мотивирани не от личността, а от Егото, обаче интеграцията на личността трябва да се извърши преди да постигнем това могъщество”.</w:t>
      </w:r>
    </w:p>
    <w:p>
      <w:pPr>
        <w:pStyle w:val="Normal"/>
        <w:tabs>
          <w:tab w:val="clear" w:pos="708"/>
          <w:tab w:val="left" w:pos="900" w:leader="none"/>
        </w:tabs>
        <w:ind w:firstLine="540"/>
        <w:jc w:val="both"/>
        <w:rPr/>
      </w:pPr>
      <w:r>
        <w:rPr/>
        <w:t>Предложения по-горе последователен метод представлява безопасен път за начинаещия. На мислещия учащ се, могат да му дойдат наум други методи. Цели светове от мисли се разкриват за свободно изследване с ума (отбележете тези думи), при условие, че са свързани с изходната мисъл и имат връзка с избраната идея, върху която се опитваме да се концентрираме. Очевидно, че всеки човек ще следва собствената си предразположеност на ума – художествен, научен или философски и за него това ще е направлението с най-малко съпротивление. Всеки от нас формулира по своему собствените си идеи и концепции. Обаче предложението „бъди спокоен” не е за нас. Ние ще задържаме всяка друга ментална активност посредством интензивен интерес, а не чрез ментално вцепенение и мълчание или благодарение на методите, предизвикващи транс и пълно отсъствие на мисли. При това, безусловно, ще мислим. Всеки наставник по медитация знае, колко е трудно да се подтикне мистика да се откаже от състоянието на пасивност (явяващо се като следствие стремежа за концентриране върху емоционалната природа) и да го заставиш да започне да използва ума. Често могат да се чуят жалбите: „Не ми харесва тази техника. Тя е прекалено интелектуална и ментална, в нея няма нищо духовно”. В действителност, тези хора имат в предвид нещо от рода: „Прекалено ме мързи, за да използвам ума си, страдам от ментална инерция; предпочитам емоционалния възторг и спокойствието на емоционалната природа. Там се чувствам много по-комфортно, а този труд изисква прекалено много тежка работа”. Защо бъркат духовността с емоциите? Защо знанието да не е толкова божествено, както чувството? Разбира се, този метод изисква напрегната работа, особено на първо време, но е напълно осъществим, ако преодолееш мързела си и тези, които са успели, знаят колко е ценен.</w:t>
      </w:r>
    </w:p>
    <w:p>
      <w:pPr>
        <w:pStyle w:val="Normal"/>
        <w:tabs>
          <w:tab w:val="clear" w:pos="708"/>
          <w:tab w:val="left" w:pos="900" w:leader="none"/>
        </w:tabs>
        <w:ind w:firstLine="540"/>
        <w:jc w:val="both"/>
        <w:rPr/>
      </w:pPr>
      <w:r>
        <w:rPr/>
        <w:t>Завършвайки този инструктаж относно началните стадии от работата на начинаещия устремен, следва да се отбележи, че ключа към успеха лежи в постоянната и упорита практика. Често в своята работа, която водим с ученици по целия свят, се срещаме с блестящи умове, които не постигат особени успехи следствие недостатъчното усърдие, в същото време областта на средния интелект прави пробив в истинското знание и остава назад своя надарен събрат, тъй като притежава способността да се придвижва упорито напред. Спорадичните усилия не водят до нищо, по същество, дори са вредни, доколкото постоянно пораждат чувството за неудачи. Последователната и предана ежедневна работа, изпълнявана по малко за продължителен период от време, е несравнимо по-резултатна, отколкото трескавия ентусиазъм. Няколко минути регулярна концентрация и медитация ще придвижат устремения много по-напред, отколкото часове работа няколко пъти в месеца. Правилно е казано, че „за да стане медитацията ефективна, не трябва да бъде спорадично усилие, на което се отдаваме тогава, когато изпитваме бум на желанието, а постоянно, непрекъснато усилие на волята”.</w:t>
      </w:r>
    </w:p>
    <w:p>
      <w:pPr>
        <w:pStyle w:val="Normal"/>
        <w:tabs>
          <w:tab w:val="clear" w:pos="708"/>
          <w:tab w:val="left" w:pos="900" w:leader="none"/>
        </w:tabs>
        <w:ind w:firstLine="540"/>
        <w:jc w:val="both"/>
        <w:rPr/>
      </w:pPr>
      <w:r>
        <w:rPr/>
        <w:t>Следва също така да се помни, че учащия се е последния, който е способен да оцени резултатите от своята работа. Целта, която си е поставил, е толкова чудесна, че е по-склонен да изпитва потиснатост, отколкото удовлетворение. Единствената разумна позиция е, напълно и веднъж за винаги да изхвърли от главата си всякакви мисли за крайни резултати и техните феноменални прояви, а просто да следва древните правила. Не бива винаги да се напъвате до крайност, за да имате видим резултат. Обкръжаващите с увереност и безгрешно ще определят нашите успехи по нарасналата ефективност, по самоконтрола, по стабилността и полезността. Смятаме, че е целесъобразно да се определя прогреса на ученика в медитацията по-скоро по размаха на неговата сфера на служене и по това, какво говорят за него приятелите, отколкото по това, което той сам казва за себе си. Нашата работа трябва да се предвижва стабилно и ние трябва да достигнем поставената цел „без привързаност”, както се изразяват индийските устремени.</w:t>
      </w:r>
    </w:p>
    <w:p>
      <w:pPr>
        <w:pStyle w:val="Normal"/>
        <w:tabs>
          <w:tab w:val="clear" w:pos="708"/>
          <w:tab w:val="left" w:pos="900" w:leader="none"/>
        </w:tabs>
        <w:ind w:firstLine="540"/>
        <w:jc w:val="both"/>
        <w:rPr/>
      </w:pPr>
      <w:r>
        <w:rPr/>
        <w:t>За да се постигне успех, е нужно истинско постоянно желание, ясна представа за ценността от резултата, увереност в постижимостта на целта и определени знания за техническата страна на метода. В съчетание с постоянните усилия на волята – това е всичко, което е нужно и е възможно за всеки читател на тази книга.</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ДЕСЕТА ГЛАВА</w:t>
      </w:r>
    </w:p>
    <w:p>
      <w:pPr>
        <w:pStyle w:val="Normal"/>
        <w:tabs>
          <w:tab w:val="clear" w:pos="708"/>
          <w:tab w:val="left" w:pos="900" w:leader="none"/>
        </w:tabs>
        <w:ind w:firstLine="540"/>
        <w:jc w:val="center"/>
        <w:rPr>
          <w:b/>
          <w:b/>
        </w:rPr>
      </w:pPr>
      <w:r>
        <w:rPr>
          <w:b/>
        </w:rPr>
        <w:t>НЕОБХОДИМОСТ ОТ ПРЕДПАЗЛИВОСТ В МЕДИТАТИВНАТА РАБОТА</w:t>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right"/>
        <w:rPr/>
      </w:pPr>
      <w:r>
        <w:rPr>
          <w:b/>
          <w:i/>
        </w:rPr>
        <w:t>„</w:t>
      </w:r>
      <w:r>
        <w:rPr>
          <w:b/>
          <w:i/>
        </w:rPr>
        <w:t>Непорочния живот, отворения ум, чистото сърце, живия интелект, ясното духовно възприятие, братското отношение към съученика, готовност за даване и приемане на съвет и наставление, …способността мъжествено да изтърпиш несправедливостта, смелост в отстояването на принципите, самоотвержена защита на тези, които са подложени на несправедливи нападения и постоянно ориентиране по идеала на еволюцията и съществуването на човека, който е описан в тайното знание – това са златните стъпала за изкачване на учащия се в Храма на Божествената Мъдрост”.</w:t>
      </w:r>
    </w:p>
    <w:p>
      <w:pPr>
        <w:pStyle w:val="Normal"/>
        <w:tabs>
          <w:tab w:val="clear" w:pos="708"/>
          <w:tab w:val="left" w:pos="900" w:leader="none"/>
        </w:tabs>
        <w:ind w:firstLine="540"/>
        <w:jc w:val="right"/>
        <w:rPr>
          <w:b/>
          <w:b/>
          <w:i/>
          <w:i/>
          <w:sz w:val="28"/>
          <w:szCs w:val="28"/>
        </w:rPr>
      </w:pPr>
      <w:r>
        <w:rPr>
          <w:b/>
          <w:i/>
          <w:sz w:val="28"/>
          <w:szCs w:val="28"/>
        </w:rPr>
        <w:t>Е.П.Блаватска</w:t>
      </w:r>
    </w:p>
    <w:p>
      <w:pPr>
        <w:pStyle w:val="Normal"/>
        <w:tabs>
          <w:tab w:val="clear" w:pos="708"/>
          <w:tab w:val="left" w:pos="900" w:leader="none"/>
        </w:tabs>
        <w:ind w:firstLine="540"/>
        <w:jc w:val="both"/>
        <w:rPr>
          <w:b/>
          <w:b/>
          <w:i/>
          <w:i/>
          <w:sz w:val="28"/>
          <w:szCs w:val="28"/>
        </w:rPr>
      </w:pPr>
      <w:r>
        <w:rPr>
          <w:b/>
          <w:i/>
          <w:sz w:val="28"/>
          <w:szCs w:val="28"/>
        </w:rPr>
      </w:r>
    </w:p>
    <w:p>
      <w:pPr>
        <w:pStyle w:val="Normal"/>
        <w:tabs>
          <w:tab w:val="clear" w:pos="708"/>
          <w:tab w:val="left" w:pos="900" w:leader="none"/>
        </w:tabs>
        <w:ind w:firstLine="540"/>
        <w:jc w:val="both"/>
        <w:rPr/>
      </w:pPr>
      <w:r>
        <w:rPr/>
        <w:t>Схемата на медитативна работа, предложена в предишната глава, представлява добро упражнение за концентрация на начинаещия и при достатъчна упоритост, го води в крайна сметка, до истинската практика на медитацията. Трудно е да се постигне концентрация в продължение на една минута, но това е реалната крачка по пътя към медитацията, която по своята същност е акт на продължителна концентрация. Тази схема ще помогне да се научите да постигате състояние на активно внимание. Съществуват много подобни схеми и тези, които знаят правилата и са добри психолози, могат сами да създадат такива схеми, които да удовлетворяват нуждите на хора от разни типове. Няколко схеми могат да се намерят и в края на тази книга, но е ясно, че в нея не е мястото за описанието на по-напреднали методи и по-интензивна работа. Тяхната практика е допустима само след като са усвоени началните стадии на работата.</w:t>
      </w:r>
    </w:p>
    <w:p>
      <w:pPr>
        <w:pStyle w:val="Normal"/>
        <w:tabs>
          <w:tab w:val="clear" w:pos="708"/>
          <w:tab w:val="left" w:pos="900" w:leader="none"/>
        </w:tabs>
        <w:ind w:firstLine="540"/>
        <w:jc w:val="both"/>
        <w:rPr/>
      </w:pPr>
      <w:r>
        <w:rPr/>
        <w:t xml:space="preserve">Следва да се отбележи, че всеки ментален процес, съпроводен от еднопосочно внимание, водещ „навътре” от външната форма към енергийния или жизнения аспект на тази форма и позволяваща на мислителя да се отъждестви с този аспект, служи на постигането на тази цел, както и схемата за концентрация. Например, всяко съществително, разбрано правилно като название на някакъв обект и, следователно, форма, може да стане изходна мисъл за медитация. Формата може да бъде изследвана в посока на нейните качества и предназначение, и всяка форма, с времето, може да се научим да изследваме, дори до идеята, която изразява, а всички истински идеи еманират от царството на душите. По този начин, ако се поеме правилната посока и се следват процесите описани в пета глава, мислителя ще открие, че е станал способен да се премества от феноменалния свят в света на Божествената Реалност. След постигането на определено ниво на концентрация, при фазата на разглеждане на външната форма, нейните качества и аспекти, могат да бъдат пропускани и когато акта на концентрация придобие спонтанен и автоматичен характер, ученика може да започне с аспекта </w:t>
      </w:r>
      <w:r>
        <w:rPr>
          <w:b/>
          <w:i/>
        </w:rPr>
        <w:t>цел</w:t>
      </w:r>
      <w:r>
        <w:rPr/>
        <w:t xml:space="preserve"> или вътрешна идея, която е породила външната форма. Тази концепция е била изразена от Плутарх по следния начин: „Идеята е безтелесното Битие, което няма собствено съществуване, но придава очертание и форма на безформената материя и става причина за нейното проявления”.</w:t>
      </w:r>
    </w:p>
    <w:p>
      <w:pPr>
        <w:pStyle w:val="Normal"/>
        <w:tabs>
          <w:tab w:val="clear" w:pos="708"/>
          <w:tab w:val="left" w:pos="900" w:leader="none"/>
        </w:tabs>
        <w:ind w:firstLine="540"/>
        <w:jc w:val="both"/>
        <w:rPr/>
      </w:pPr>
      <w:r>
        <w:rPr/>
        <w:t>Тези забележителни думи съдържат доста информация за изучаващия древната техника на медитацията.</w:t>
      </w:r>
    </w:p>
    <w:p>
      <w:pPr>
        <w:pStyle w:val="Normal"/>
        <w:tabs>
          <w:tab w:val="clear" w:pos="708"/>
          <w:tab w:val="left" w:pos="900" w:leader="none"/>
        </w:tabs>
        <w:ind w:firstLine="540"/>
        <w:jc w:val="both"/>
        <w:rPr/>
      </w:pPr>
      <w:r>
        <w:rPr/>
        <w:t>По този начин, от гледна точка на ума може да се каже, че целта на медитацията е постигането света на идеите; от гледна точка на душата – това е отъждествяването на индивидуалната душа със световния източник на всички идеи. Контролирайки ума, осъзнаваме идеите, лежащи в основите на еволюцията на нашия свят и в основата на проявлението (чрез материята) на формите, които приемат тези идеи. Посредством медитацията влизаме в контакт с определена част от Плана, виждаме чертежите на Великия Архитект на Вселената и получаваме възможност да участваме в тяхната обективна проява, благодарение на нашия контакт с идеите, които сме успели да постигнем в медитацията и в тяхната правилна интерпретация.</w:t>
      </w:r>
    </w:p>
    <w:p>
      <w:pPr>
        <w:pStyle w:val="Normal"/>
        <w:tabs>
          <w:tab w:val="clear" w:pos="708"/>
          <w:tab w:val="left" w:pos="900" w:leader="none"/>
        </w:tabs>
        <w:ind w:firstLine="540"/>
        <w:jc w:val="both"/>
        <w:rPr/>
      </w:pPr>
      <w:r>
        <w:rPr/>
        <w:t>По този начин, става ясно, доколко е необходим на устремения трениран и добре оборудван ум, ако е с намерението да използва това, което вижда. Очевидно е, че трябва да е способен ясно да формулира мислите си, в които се стреми да облече установените идеи и на свой ред да ги запечата в очакващия мозък. Не е изключено, в много случаи „Бог” да осъществява Своите планове посредством хората, обаче са му нужни разумни посредници. Необходими са му хора, които не са по-глупави, които са избрани за лидери на расата, за да си поделят усилията. Не е достатъчно само да се обича Бог. Това е крачка в правилната посока, обаче предаността, неуравновесения здрав смисъл и ум, води до огромно количество нелепи действия и необмислени усилия. Бог търси тези, които разполагат с подготвен и високоразвит ум, а също с възприемчив мозък (способен да действа в качеството си на чувствителен приемник на висшите впечатления), за да бъде изпълнена правилно работата. Изглежда, може да се каже, че светците и мистиците са разкрили природата на Божествения Живот и качеството на идеите, управляващи Неговата активност в света на явленията, и че интелектуалците на расата трябва на свой ред да разкрият на света синтетичния План и Божествената Цел. Така ще открием златната нишка, която ще ни изведе от лабиринта на проблемите и хаотичното състояние на днешния свят в светлината на истината и разбирането.</w:t>
      </w:r>
    </w:p>
    <w:p>
      <w:pPr>
        <w:pStyle w:val="Normal"/>
        <w:tabs>
          <w:tab w:val="clear" w:pos="708"/>
          <w:tab w:val="left" w:pos="900" w:leader="none"/>
        </w:tabs>
        <w:ind w:firstLine="540"/>
        <w:jc w:val="both"/>
        <w:rPr/>
      </w:pPr>
      <w:r>
        <w:rPr/>
        <w:t>Следва да се помни, че живеем в свят на енергии и сили. Добре е известна силата на общественото мнение (обикновено емоционално, не рядко привеждано в движение от някаква базова идея, добра, глупава или неутрална, която са формулирали мислителите), представляваща форма на енергия, предизвикваща значителни последствия. Също толкова добре е известен разрушителния ефект на неконтролираните емоции, също проява на сила. Често използваме израза „силите на природата”, което показва, че откакто човек е започнал да мисли, му е известно, че всичко е енергия. Учените казват, че всичко е проява на енергията. Няма нищо друго, освен енергия, която протича през нас, действа в нас, и в която сме потопени. Казват ни, че всички форми са само атоми, а атомите представляват единици енергия. По този начин, самият човек е енергия и е образуван от енергийни единици, живее в свят устроен по същия начин и взаимодейства постоянно с енергии.</w:t>
      </w:r>
    </w:p>
    <w:p>
      <w:pPr>
        <w:pStyle w:val="Normal"/>
        <w:tabs>
          <w:tab w:val="clear" w:pos="708"/>
          <w:tab w:val="left" w:pos="900" w:leader="none"/>
        </w:tabs>
        <w:ind w:firstLine="540"/>
        <w:jc w:val="both"/>
        <w:rPr/>
      </w:pPr>
      <w:r>
        <w:rPr/>
        <w:t>Фундаментално правило, което управлява цялата медитативна работа е древния закон, формулиран преди столетия от индийските ясновидци, гласи, че „енергията следва мисълта”. Енергията се излива от царството на идеите (или от царството на знанията на душите). „Общественото мнение” от царството на душите се просмуква постоянно в плътните умове на хората; от него може да се проследят всички прогресивни движения на съвременността, всички благотворителни организации и групи за усъвършенстване, всички религиозни концепции и всички външни знания за причините, предизвикващи обективното проявление. Преди всичко, тези идеи приемат ментална форма и някои умове ги долавят, размишляват над тях и ги предават на други групи мислители, и работата по „обмислянето” продължава. След това влиза в действие качеството желание, появява се емоционалната реакция на мисълта, пробуждат се идеите и постепенно се строи формата. Така продължава работата и енергията на душата, ума и емоционалната природа влизат във взаимодействие, създавайки определена форма. Всяка форма, била тя шевна машина, социална или слънчева система, може да бъде представена като материализирана мисъл на някой мислител или група мислители. Това е форма на творческа работа; едни и същи закони на проявлението управляват всеки процес и цялата работа достига до резултат чрез енергии от един или друг тип. Затова изучаващия медитацията трябва да помни, че винаги работи с енергии, и че тези разнообразни енергии влияят по определен начин на енергиите, от които се състои сам (ако е допустим такъв израз). И така, ясно е, че човек изучаващ медитацията, трябва да се стреми към две неща:</w:t>
      </w:r>
    </w:p>
    <w:p>
      <w:pPr>
        <w:pStyle w:val="Normal"/>
        <w:tabs>
          <w:tab w:val="clear" w:pos="708"/>
          <w:tab w:val="left" w:pos="900" w:leader="none"/>
        </w:tabs>
        <w:ind w:firstLine="540"/>
        <w:jc w:val="both"/>
        <w:rPr/>
      </w:pPr>
      <w:r>
        <w:rPr/>
        <w:t>Първо, трябва да се научи да „прониква” в своя ум и правилно да интерпретира това, до което се е докоснал, а след това правилно и точно да предава това на мозъка, възприемащ и готов за приема на впечатления. Така човек намиращ се в бодърстващо физическо състояние, става осведомен за явленията в Царството Божие.</w:t>
      </w:r>
    </w:p>
    <w:p>
      <w:pPr>
        <w:pStyle w:val="Normal"/>
        <w:tabs>
          <w:tab w:val="clear" w:pos="708"/>
          <w:tab w:val="left" w:pos="900" w:leader="none"/>
        </w:tabs>
        <w:ind w:firstLine="540"/>
        <w:jc w:val="both"/>
        <w:rPr/>
      </w:pPr>
      <w:r>
        <w:rPr/>
        <w:t>Той трябва да се научи да различава природата на енергията, с която контактува и правилно да я използва. Тук може да се преведе общоизвестната илюстрация на казаното. Когато ни завладява гняв или раздразнение, инстинктивно започваме да крещим. Защо? Защото сме във властта на емоционална енергия. Учейки се да контролираме енергията на речта, започваме да овладяваме тези конкретни видове емоционални енергии.</w:t>
      </w:r>
    </w:p>
    <w:p>
      <w:pPr>
        <w:pStyle w:val="Normal"/>
        <w:tabs>
          <w:tab w:val="clear" w:pos="708"/>
          <w:tab w:val="left" w:pos="900" w:leader="none"/>
        </w:tabs>
        <w:ind w:firstLine="540"/>
        <w:jc w:val="both"/>
        <w:rPr/>
      </w:pPr>
      <w:r>
        <w:rPr/>
        <w:t>В тези две идеи, в правилната интерпретация и правилното предаване, а също и правилното използване на енергията, се състои същността на цялата медитативна работа. Също така става ясно, в какво се състои проблема, стоящ пред учащите се и защо всички опитни наставници, обучаващи в медитативна техника, подчертават пред своите ученици необходимостта от предпазливост и постепенност.</w:t>
      </w:r>
    </w:p>
    <w:p>
      <w:pPr>
        <w:pStyle w:val="Normal"/>
        <w:tabs>
          <w:tab w:val="clear" w:pos="708"/>
          <w:tab w:val="left" w:pos="900" w:leader="none"/>
        </w:tabs>
        <w:ind w:firstLine="540"/>
        <w:jc w:val="both"/>
        <w:rPr/>
      </w:pPr>
      <w:r>
        <w:rPr/>
        <w:t>Нужно е също да се осъзнае, че медитацията може да бъде много опасна и може да доведе до сериозни проблеми. Тя може да стане разрушителна, да донесе повече вреда, отколкото полза и да доведе човека до катастрофа, ако той стъпва на Пътя на Знаещия без необходимото разбиране на това, което прави и до какво може това да го доведе. В същото време, медитацията може наистина да стане „спасителната работа” и да изведе човека от всички му затруднения. Тя може да стане конструктивна и освобождаваща и да се води с помощта на правилни и разумни методи по пътя от тъмнината към светлината, от смъртта към безсмъртието, от нереалното към Реалното.</w:t>
      </w:r>
    </w:p>
    <w:p>
      <w:pPr>
        <w:pStyle w:val="Normal"/>
        <w:tabs>
          <w:tab w:val="clear" w:pos="708"/>
          <w:tab w:val="left" w:pos="900" w:leader="none"/>
        </w:tabs>
        <w:ind w:firstLine="540"/>
        <w:jc w:val="both"/>
        <w:rPr/>
      </w:pPr>
      <w:r>
        <w:rPr/>
        <w:t>На този етап е полезно по-внимателно да се разгледат тези два момента.</w:t>
      </w:r>
    </w:p>
    <w:p>
      <w:pPr>
        <w:pStyle w:val="Normal"/>
        <w:tabs>
          <w:tab w:val="clear" w:pos="708"/>
          <w:tab w:val="left" w:pos="900" w:leader="none"/>
        </w:tabs>
        <w:ind w:firstLine="540"/>
        <w:jc w:val="both"/>
        <w:rPr/>
      </w:pPr>
      <w:r>
        <w:rPr/>
        <w:t>Видяхме, че стремящия се изпитва дълбока потребност да се убеди в успешното и точно пренасяне на явленията, с които може да се сблъска, от духовния свят в своя физически мозък. Възможно е обаче, да мине доста време, преди да успее изобщо да проникне в този свят. Затова трябва да се научи да прави разлика между разните сфери на осведоменост, които могат да се разкрият пред него с нарастването на чувствителността му, да се научи да разпознава природата на това, което вижда и чува. Ще разгледаме накратко някои феномени на низшия ум, които учащите се интерпретират неправилно.</w:t>
      </w:r>
    </w:p>
    <w:p>
      <w:pPr>
        <w:pStyle w:val="Normal"/>
        <w:tabs>
          <w:tab w:val="clear" w:pos="708"/>
          <w:tab w:val="left" w:pos="900" w:leader="none"/>
        </w:tabs>
        <w:ind w:firstLine="540"/>
        <w:jc w:val="both"/>
        <w:rPr/>
      </w:pPr>
      <w:r>
        <w:rPr/>
        <w:t>Например, в медитацията им се случва възторжена среща с Христос или друга Велика Душа, която се явява пред него, усмихва му се и му казва: „Радвай се, защото ти израстваш бързо. Ти си избран да носиш истината”, или нещо друго още по-нелепо. Това събитие ги довежда до възторг и те го вписват в своя дневник и радостно ми пишат, че това е най-потресаващото събитие в живота им. То действително може да стане такова, ако се отнесат правилно към него и усвоят урока му. Какво се е случило в действителност? Действително ли е видял Христос ученика? Да си припомним баналната истина, че „мислите са вещи”, и че всички мисли приемат форма. Ако това е действително събитие, а не следствие от превъзбудено въображение, може да бъде предизвикано от две причини. Силата на творческото въображение започва да се проявява и затова напълно е възможно да бъде видяно дори това, което въобще не съществува. Желанието на устремения да прогресира в съчетание с напрегнати усилия го е пробудило или се е осъзнал на психически план, на нивото на празните желания, фантазии и илюзорни събития. На този план той влиза в контакт с мисъл-формата на Христос или някой друг велик или почитаем Учител. Света на илюзиите е пълен с такива мисъл-форми, строени в продължение на столетия от любящите хора и човек работещ чрез собствената си психическа природа (което за повечето хора е начина на най-малкото съпротивление), влиза в контакт с тези мисъл-форми, приема ги за реалност и си въобразява, че те в действителност произнасят това, което им се иска да чуят. Той жадува за поощрение; подобно на мнозинството, той се стреми да подкрепи своите усилия с феномени; той успокоява своя мозък и се потопява меко в негативно психическо състояние. Докато пребивава в това състояние, се разиграва въображението му и вижда това, което му се иска да види, и чува страстно очакваните величествени думи на признанието. Дори не му минава през главата, че Ръководителите на расата са прекалено заети с груповата активност и подготовката на изявени мислители и лидери на човечеството, чрез които могат да работят, затова не са в състояние да си губят времето за децата на расата, които напълно спокойно могат да оставят на грижите на по-малко развити същества. Хората не разбират, че ако те са толкова напреднали и високоразвити, за да заслужат честа на такъв контакт, Учителя не би си губил времето да ги потупа по рамото и да произнесе високопарни, но празни баналности. Той би се възползвал от този кратък момент за да посочи недостатък, който може да бъде отстранен или да наблегне върху същността на предстоящата съзидателна работа.</w:t>
      </w:r>
    </w:p>
    <w:p>
      <w:pPr>
        <w:pStyle w:val="Normal"/>
        <w:tabs>
          <w:tab w:val="clear" w:pos="708"/>
          <w:tab w:val="left" w:pos="900" w:leader="none"/>
        </w:tabs>
        <w:ind w:firstLine="540"/>
        <w:jc w:val="both"/>
        <w:rPr/>
      </w:pPr>
      <w:r>
        <w:rPr/>
        <w:t>Освен това се случва, пред учащия се по време на медитация да се появи някаква „сила” (често използвана дума) и да му опише една или друга велика работа, която е избран да извърши, някакво послание, което трябва да предаде на света и което целия свят трябва да изпълни, или някакво откритие, което той ще може да подари на света, ако той е добродетелен за в бъдеще. Учащия се с радост се облича в пророческата мантия и се приготвя да изпълни своята божествена мисия с непоколебима вяра в своите възможности, в способността си да оказва влияние върху хиляди хора, дори ако в настоящия момент е безсилен да повлияе дори и на собственото си обкръжение. В продължение на една година в групата, с която съм свързана, са подали заявка три „Световни Учители”, изучавали медитация в една или друга школа. Те постъпват така не защото искат да задълбочат своята медитация, а защото предполагат, че ние ще бъдем щастливи, да „приласкаем” в нашата група някои от тези стотина човека, които трябва да бъдат спасени. Бях принудена да отклоня тази чест, те изчезнаха и от тогава не се чува нищо за тях. Света все още ги чака. Няма ни най-малко съмнение в тяхната искреност. Те вярваха в това, което казват. Без съмнение е и това, че страдат от халюцинации. Когато започваме да медитираме, всички нас ни грози опасност да изпаднем в заблуждение по подобен начин, ако различаващия ум не е нащрек, ако ние тайно не жадуваме за духовно превъзходство и страдаме от комплекс за непълноценност, от което искаме да се избавим. Друга причина за заблуждението може да бъде реалния контакт на тези хора с душата им. При тях е имало проблясък на всевиждане и тях са ги е увлекли чудесата на техните видения и знания. Обаче те са надценили своите способности, инструмента на душата се е оказал напълно неспособен за съответните изисквания. В техния живот има някои аспекти, които светлината не може да освети; те имат скрити недостатъци, които са им известни, но те не могат да преодолеят – това е жаждата за слава и власт, а също и амбициите. С това се обясняват и паденията следствие неспособността им да видят личността такава, каквато е.</w:t>
      </w:r>
    </w:p>
    <w:p>
      <w:pPr>
        <w:pStyle w:val="Normal"/>
        <w:tabs>
          <w:tab w:val="clear" w:pos="708"/>
          <w:tab w:val="left" w:pos="900" w:leader="none"/>
        </w:tabs>
        <w:ind w:firstLine="540"/>
        <w:jc w:val="both"/>
        <w:rPr/>
      </w:pPr>
      <w:r>
        <w:rPr/>
        <w:t>Обаче независимо от убедителността на казаното, трябва винаги да помним, че работата в тясно сътрудничество с Ръководителите на расата е привилегия на истински знаещия, но начина на това сътрудничество не прилича на този, който вкарва в заблуда стремящия се. Само тогава, когато съзнателно започнем да функционираме като душа и само ако сме до самозабрава заети с безкористно служене, самостоятелно инициираме и изпълняваме, защото душата притежава групово съзнание и служенето е нейна природа – едва тогава ще влезем в такъв контакт. Христос е съвършено функциониращ Син Божий, „Старшия във великото братско семейство”. Той притежава универсално съзнание от определено ниво, чрез Него се излива любовта на Бога и се осъществяват целите на Бог. Той е Учител на Учителите и Наставник както на Ангелите, така и на хората. Когато Той и неговите сътрудници намират стремящ се, погълнат от работа по самодисциплината му, предан и съзнателен в своите усилия, те гледат достигнал ли е огъня в него до точката на „сиянието”. Ако намерят някой, който толкова се стреми да служи на своите братя, че не е склонен на феноменални контакти заради самия себе си, не се интересува от одобрение и в подхранването на своята гордост и самодоволство, те могат да му разкрият същността на работата, която той може да изпълни в тази област, за да помогне при осъществяването на Божествения План. Обаче, ще му се наложи да започне от това място, където се намира. Преди всичко ще му се наложи да прояви себе си в къщи и на работа, ще трябва да докаже своята пригодност за малки дела, преди да може да му се повери нещо повече. Смешна и удивителна е самонадеяността на някои автори, описващи своите психически контакти. При тях най-малкото липсва чувството за хумор.</w:t>
      </w:r>
    </w:p>
    <w:p>
      <w:pPr>
        <w:pStyle w:val="Normal"/>
        <w:tabs>
          <w:tab w:val="clear" w:pos="708"/>
          <w:tab w:val="left" w:pos="900" w:leader="none"/>
        </w:tabs>
        <w:ind w:firstLine="540"/>
        <w:jc w:val="both"/>
        <w:rPr/>
      </w:pPr>
      <w:r>
        <w:rPr/>
        <w:t>Всеки изучаващ медитацията трябва да помни, че всичкото знание и всякакви инструкции винаги се предават в мозъка му от собствената му душа; именно душата осветява пътя му. Наставниците и Учителите на расата действат чрез душата. Тази истина трябва да се повтаря непрестанно. Затова първия дълг на устремения е да се стреми към съвършена медитация, служене и дисциплина, а не да постигне контакт с някаква Велика Душа. Това не е толкова интригуващо, но пък затова предпазва от илюзии. Ако той постъпва както трябва, високите постижения ще дойдат от само себе си. Тогава, ако в медитацията му се яви някаква същност и каже някаква баналност, той ще се отнесе към нея със същата разсъдителност, както в своята работа или ежедневен живот при общуване с човек, който идва и казва: „Ти се справящ успешно с велико дело. Ние виждаме и знаем”, и т.н. все от този род. Той просто ще се разсмее и ще продължи да върши това, което е нужно в този момент.</w:t>
      </w:r>
    </w:p>
    <w:p>
      <w:pPr>
        <w:pStyle w:val="Normal"/>
        <w:tabs>
          <w:tab w:val="clear" w:pos="708"/>
          <w:tab w:val="left" w:pos="900" w:leader="none"/>
        </w:tabs>
        <w:ind w:firstLine="540"/>
        <w:jc w:val="both"/>
        <w:rPr/>
      </w:pPr>
      <w:r>
        <w:rPr/>
        <w:t>Друго следствие от медитацията, много разпространено в наше време, е потока от така наречените вдъхновени текстове, появяващи се навсякъде и радващи се на голямо търсене. Мъже и жени пишат усърдно – автоматическо писане, вдъхновено, пророчески и дават на публиката резултатите от своя труд. Тези текстове се характеризират с някои общи черти, което има няколко обяснения. Те произлизат от различни вътрешни източници. Те си приличат по любопитен начин и са пронизани от възвишен пророчески дух. Не съобщават нищо ново, а повтарят това, което вече е казано. Пълни са с твърдения и фрази, повтарящи писанията на мистиците и християнското учение. Те могат да съдържат пророчества за бъдещи събития, обикновено ужасяващи и зловещи, и много рядко благоприятни. Те носят огромно удовлетворение на своя автор, позволявайки му да се смята за велика и прекрасна душа, и за щастие, обикновено са безобидни. Те са огромно множество и стават ужасно скучни, след като трудно прочетеш няколко такива манускрипта. Някои от тях имат определено разрушителен характер. Те предсказват грандиозни катастрофи в близко бъдеще и пълнят света със страх. Дори ако се допусне, че тези предсказания са верни, възниква желанието да попитам: какъв е смисълът да бъде плашено обществото и няма ли да е по-конструктивно да бъде дадено на хората да осъзнаят безсмъртието си, вместо да им се говори, че ще бъдат погълнати от наводнение или ще загинат от катаклизъм, който ще затрие града им от лицето на земята? Що за писания са това – както добри и безобидни, така и вредни, разрушителни и подкопаващи обществения порядък? Могат грубо да бъдат разделени на два класа. Първия, има текстове, създадени от тези чувствителни души, които са способни да се настроят към психическия план на масовите очаквания, стремежи и идеи на мистиците от всички времена или с еднакъв успех, на вековните наследствени страхове на расата или страхове породени от условията в света, преобладаващи в този момент. Те ги долавят, записват и ги разпространяват в своя кръг. В тази категория попадат и текстовете на тези, които са чувствителни в по-ментален смисъл и са способни телепатично да се настроят към менталния свят. Те откликват на ума на един или друг силен мислител или на масовите концепции на религиозния свят, регистрирайки на ментално ниво страхове, ненавист и склонност към изолация, които са свойствени на мнозина. Добър или лош материала, който регистрират, съдържа ли щастлива вест (което се случва много рядко) или заплашваща, с вибрациите на страха и обречеността, те винаги имат психичен, астрален характер и по никакъв начин не напомнят на откровението, което дава душата. Пророчествата в книгите на Данаил и Апокалипсиса са отговорни за създаването на мисъл-формите на страх и ужас, които са довели до значително число писания от психически характер, а изолационната политика на организираните религии заставила мнозина да отделят себе си от останалото човечество, да се смятат за избраници на Господа, със знака на Христос на челото си, и да предполагат, че те са спасени, а в същото време останалия свят трябва да загине, ако не го заставят да интерпретира истината и бъдещето с тези изключващи категории, към които се придържат „помазаните” и „избраните”.</w:t>
      </w:r>
    </w:p>
    <w:p>
      <w:pPr>
        <w:pStyle w:val="Normal"/>
        <w:tabs>
          <w:tab w:val="clear" w:pos="708"/>
          <w:tab w:val="left" w:pos="900" w:leader="none"/>
        </w:tabs>
        <w:ind w:firstLine="540"/>
        <w:jc w:val="both"/>
        <w:rPr/>
      </w:pPr>
      <w:r>
        <w:rPr/>
        <w:t>Втория, тези писания могат да сочат процес на саморазкриване и на метод, посредством който мистик-интроверт става екстраверт. Автора може да използва огромни резерви от подсъзнателно знание, до което има достъп, което е натрупал чрез четене, размишление и обобщение. Неговия ум е зарегистрирал и съхранил много от това, наличието на което в продължение на дълги години не е осъзнавал. Той е започнал да медитира и внезапно получава достъп до дълбините на своята природа и прониква в резервите на своето подсъзнание, до тази информация, която е останала под прага на обичайното съзнание. Той започва да пише усърдно. Защо трябва да смятаме, че тези мисли произлизат от Христос или от други велик Учител, си остава загадка. Вероятно, гордостта на такъв автор (напълно несъзнателно) подхранва усещането, че той е канал, който може да се използва от Христос. Нямам в предвид толкова популярните сега многочислени материали, написани с автоматично писмо. Надявам се, че изучаващия медитация ще се откаже да има работа с всякакъв вид такава опасна работа. Нито един истински устремен, който се старае да си бъде господар сам на себе си, няма да предаде кормилото на управлението и няма да се подчини на контрола на някаква същност, въплътена или не. Той никога няма да предостави сляпо своята ръка на разположение на някаква сила. Опасностите от този род са добре известни, те са изпратили толкова много хора в лудницата или са ги довели до необходимостта да се лекуват от обсебване и натрапчиви идеи, че не ми се налага да говоря подробно за това.</w:t>
      </w:r>
    </w:p>
    <w:p>
      <w:pPr>
        <w:pStyle w:val="Normal"/>
        <w:tabs>
          <w:tab w:val="clear" w:pos="708"/>
          <w:tab w:val="left" w:pos="900" w:leader="none"/>
        </w:tabs>
        <w:ind w:firstLine="540"/>
        <w:jc w:val="both"/>
        <w:rPr/>
      </w:pPr>
      <w:r>
        <w:rPr/>
        <w:t>Уместно е да се попита, как да различим истинско вдъхновеното писание на действително знаещ от масата литература, която влияе върху публиката в наше време? Първо, длъжна съм да кажа, че истински вдъхновения текст ще е освободен от насочване към личността на автора; той ще излъчва нотата на любовта и ще бъде освободен от ненавист и расови бариери. Той ще предава определено знание и ще носи явна нота за използване на интуицията. Този текст ще отговаря на закона за съответствията и ще се вписва в картината на света. Освен всичко друго, ще носи отпечатъка на Божествената Мъдрост и ще предвижва расата малко напред. Що се касае механизма на процеса, то авторите на подобен род текстове имат истинско разбиране на използваните от тях методи. Те са усвоили техниката на процеса и затова са в състояние да се изолират от илюзиите, от влиянията на личността и притежават работещо знание за апарата, който използват. Ако получават послания от невъплътени същности и велики Учители, те знаят, как се прави това и знаят всичко за този, който им предава учението.</w:t>
      </w:r>
    </w:p>
    <w:p>
      <w:pPr>
        <w:pStyle w:val="Normal"/>
        <w:tabs>
          <w:tab w:val="clear" w:pos="708"/>
          <w:tab w:val="left" w:pos="900" w:leader="none"/>
        </w:tabs>
        <w:ind w:firstLine="540"/>
        <w:jc w:val="both"/>
        <w:rPr/>
      </w:pPr>
      <w:r>
        <w:rPr/>
        <w:t>Истинските служители на расата и тези, които са влезли в контакт със света на душите посредством медитацията, не си губят времето в баналности, които спокойно могат да оставят на папагалите; те са прекалено заети с конструктивно служене вместо да намятат мантии, които само прикриват гордостта. Те не се интересуват от благоприятното мнение на една или друга въплътена или не същност, интересува ги одобрението единствено на тяхната собствена душа, и са истински увлечени от първооткривателската работа за света. Те няма да направят нищо, което да подхранва чувството за ненавист и разделеност или да подържат страха – в света и така са много хората, които са прекалено предразположени към това. Те разпалват навсякъде пламъка на любовта; те учат на истинско съдържателно братство, а не на братско отношение към малцина, оставяйки останалите зад борда. Те признават всички хора за деца на Бога и не възвисяват себе си на пиедестала на знанията и праведността, от където проповядват истината такава, каквато я виждат, осъждайки на унищожение тези, които я виждат по друг начин. Те не смятат една раса по-низша от друга, но могат да признават наличието на еволюционен план и определена работа, която трябва да бъде извършена от всяка раса. Накратко казано, те са заети със изграждане на характера при хората и не си губят времето да критикуват личността, имайки работа със следствията и резултатите. Те работят в света на причините и провъзгласяват основополагащи принципи. Света е пълен с отрицатели, изпитващи днешната ненавист и разширяващи пропастта между расите и групите, между бедните и богатите. Нека този, който истински се учи на медитация, да помни, че влизайки в контакт с душата и ставайки едно с Реалността, той влиза в състоянието на групово съзнание, разрушаващо всички бариери и не оставящо нито едно от децата на Бога извън полезрението си.</w:t>
      </w:r>
    </w:p>
    <w:p>
      <w:pPr>
        <w:pStyle w:val="Normal"/>
        <w:tabs>
          <w:tab w:val="clear" w:pos="708"/>
          <w:tab w:val="left" w:pos="900" w:leader="none"/>
        </w:tabs>
        <w:ind w:firstLine="540"/>
        <w:jc w:val="both"/>
        <w:rPr/>
      </w:pPr>
      <w:r>
        <w:rPr/>
        <w:t>Могат да бъдат отбелязани и други форми на илюзии, тъй като първия свят с който стремящия се установява контакт, е обикновено психическия свят. Този свят на илюзиите е по своему полезен и навлизането в него може да даде безценен опит, при условие, че в него се подхожда със закона на любовта и при това липсва акцентиране върху собствената си персона и всички контакти се подлагат на анализ от различаващия ум и обичайния здрав смисъл. Прекалено много устремени страдат от липсата на чувството за хумор и се отнасят прекалено сериозно към себе си. Забравят често за здравия смисъл, навлизайки в нова област на явления. Добре би било, ако ви се удаде просто да фиксирате видяното и чутото, а после да не мислите за него. Този период може да продължи дотогава, докато не започнете да функционирате в царството на душите. Тогава повече няма да ви интересуват тези феномени. Следва да се избягват личните изяви и проявите на гордостта, които нямат място в живота на душата, управлявана от основополагащите принципи и от любов към всичко съществуващо. Когато тези качества са развити, не съществува опасност от това, медитиращия да се отклони от пътя или да спре в развитието си. Някога той неизбежно ще прекрачи в този свят, за който е казано: „Окото не е виждало и ухото не е чувало, това, което Бог е разкрил на обичащите Го”, сроковете зависят от настойчивостта и търпението.</w:t>
      </w:r>
    </w:p>
    <w:p>
      <w:pPr>
        <w:pStyle w:val="Normal"/>
        <w:tabs>
          <w:tab w:val="clear" w:pos="708"/>
          <w:tab w:val="left" w:pos="900" w:leader="none"/>
        </w:tabs>
        <w:ind w:firstLine="540"/>
        <w:jc w:val="both"/>
        <w:rPr/>
      </w:pPr>
      <w:r>
        <w:rPr/>
        <w:t>Друг тип проблеми, който ни предстои да разгледаме, могат да бъдат интерпретирани с енергийни термини.</w:t>
      </w:r>
    </w:p>
    <w:p>
      <w:pPr>
        <w:pStyle w:val="Normal"/>
        <w:tabs>
          <w:tab w:val="clear" w:pos="708"/>
          <w:tab w:val="left" w:pos="900" w:leader="none"/>
        </w:tabs>
        <w:ind w:firstLine="540"/>
        <w:jc w:val="both"/>
        <w:rPr/>
      </w:pPr>
      <w:r>
        <w:rPr/>
        <w:t xml:space="preserve">Учащите се често се оплакват от прекалена стимулация и от нахлуването на толкова висока енергия, че те не могат да се справят с нея. Те споменават, че когато се опитват да медитират се появява склонност към ридаене или към неоправдана суетливост. При тях настъпват периоди на повишена активност, проявяваща се като безпорядъчно бързане и стремеж за служене, да говорят, да пишат и работят, което води до бурна реакция, понякога до границата на невен срив. Други се оплакват от болки в главата, започващи веднага след медитацията или от неприятни вибрации в района на челото или на гърлото. Нарушава се съня им. По същество, това са симптоми на прекалена стимулация. Те засягат нервната система чрез лежащите в основата й, фина структура на </w:t>
      </w:r>
      <w:r>
        <w:rPr>
          <w:b/>
          <w:i/>
        </w:rPr>
        <w:t>надите</w:t>
      </w:r>
      <w:r>
        <w:rPr/>
        <w:t>, за които споменахме по рано. Тези неприятности на начинаещия в науката за медитацията изискват предпазливост. При правилно отношение към тях, скоро ще преминат, но ако се пренебрегнат, могат да доведат до сериозни усложнения. На този стадий, искрения и заинтересован стремящ се, често си създава проблемите сам, тъй като е толкова погълнат от овладяването на техниката на медитацията, че пренебрегва дадените му правила, и се претоварва, независимо от всички предупреждения на наставника. Вместо да медитира по 15 минути, както му е препоръчано, той се стреми да ускори темпото и медитира по половин час; вместо да следва схемата, разчетена за завършване на процеса след 15 минути, той се стреми да задържи концентрацията колкото се може по-дълго, забравяйки, че на този етап се учи на концентрация, а не на медитация. От тук произлизат неприятностите, нервните сривове, пристъпите на безсънието, упреци по адрес на наставника и твърдения за опасността на тази наука, докато в същото време, за всичко си е виновен сам.</w:t>
      </w:r>
    </w:p>
    <w:p>
      <w:pPr>
        <w:pStyle w:val="Normal"/>
        <w:tabs>
          <w:tab w:val="clear" w:pos="708"/>
          <w:tab w:val="left" w:pos="900" w:leader="none"/>
        </w:tabs>
        <w:ind w:firstLine="540"/>
        <w:jc w:val="both"/>
        <w:rPr/>
      </w:pPr>
      <w:r>
        <w:rPr/>
        <w:t>Когато се случи някоя от тези неприятности, следва временно да се прекъсне или забави темпото на медитативна работа. Ако състоянието не е много сериозно, за да се прекратява работата напълно, следва внимателно да се наблюдава, къде (в тялото на човека) се насочва протичащата енергия. Енергията идва по време на медитацията и се насочва в една или друга част на механизма.</w:t>
      </w:r>
    </w:p>
    <w:p>
      <w:pPr>
        <w:pStyle w:val="Normal"/>
        <w:tabs>
          <w:tab w:val="clear" w:pos="708"/>
          <w:tab w:val="left" w:pos="900" w:leader="none"/>
        </w:tabs>
        <w:ind w:firstLine="540"/>
        <w:jc w:val="both"/>
        <w:rPr/>
      </w:pPr>
      <w:r>
        <w:rPr/>
        <w:t>При хората с ментална ориентация, т.е. при тези, които имат определена склонност да „центрират съзнанието” в главата, на прекалена стимулация са подложени мозъчните клетки, което води до болки в главата, безсъние, чувството за препълненост или безпокоящи вибрации между очите или на върха на главата. Понякога възниква усещането за ослепителна светлина, подобна на електрическа светкавица или мълния; това може да се случи както в тъмнина, така и на светло, при затворени очи.</w:t>
      </w:r>
    </w:p>
    <w:p>
      <w:pPr>
        <w:pStyle w:val="Normal"/>
        <w:tabs>
          <w:tab w:val="clear" w:pos="708"/>
          <w:tab w:val="left" w:pos="900" w:leader="none"/>
        </w:tabs>
        <w:ind w:firstLine="540"/>
        <w:jc w:val="both"/>
        <w:rPr/>
      </w:pPr>
      <w:r>
        <w:rPr/>
        <w:t>При такъв случай, медитацията следва да се съкрати от 15 на 5 минути или да се медитира през ден дотогава, докато мозъчните клетки не се адаптират към новия ритъм и повишената стимулация. Няма поводи за безпокойства, ако се подхожда към проблема разумно и да се следват указанията на наставника, обаче, ако на този етап ученика започне да интензифицира медитацията или да увеличава продължителността й, може да си навлече сериозни неприятности. Тук също е нужен здрав смисъл и съкращавайки времето на ежедневната медитация, може бързо да се възстанови нормалния режим. Имали сме ученици със същите проблеми, които след като изпълнят препоръките и здравия смисъл, вече могат спокойно да медитират по половин час ежедневно, и дори по час.</w:t>
      </w:r>
    </w:p>
    <w:p>
      <w:pPr>
        <w:pStyle w:val="Normal"/>
        <w:tabs>
          <w:tab w:val="clear" w:pos="708"/>
          <w:tab w:val="left" w:pos="900" w:leader="none"/>
        </w:tabs>
        <w:ind w:firstLine="540"/>
        <w:jc w:val="both"/>
        <w:rPr/>
      </w:pPr>
      <w:r>
        <w:rPr/>
        <w:t>При емоционалните хора, проблеми възникват преди всичко в областта на слънчевия сплит. Ученика открива склонност към раздразнение и безпокойство; при някои, особено при жените, се появява склонност да плачат за дреболии. Понякога им става много лошо, защото между емоционалните състояния и корема има тясна връзка, което се потвърждава от чести повръщания в момент на шок, ужас или интензивни емоции. Тук са приложими същите правила, както и в първия случай: здрав смисъл и постепенно, внимателно използване на медитацията.</w:t>
      </w:r>
    </w:p>
    <w:p>
      <w:pPr>
        <w:pStyle w:val="Normal"/>
        <w:tabs>
          <w:tab w:val="clear" w:pos="708"/>
          <w:tab w:val="left" w:pos="900" w:leader="none"/>
        </w:tabs>
        <w:ind w:firstLine="540"/>
        <w:jc w:val="both"/>
        <w:rPr/>
      </w:pPr>
      <w:r>
        <w:rPr/>
        <w:t>Още едно следствие от прекалената стимулация е повишената чувствителност. Сетивните органи работят по-интензивно от обикновено и всичките им реакции са изострени. Хората „събират в себе си” физическите и психически състояния на тези, сред които живеят, те откриват, че са станали „широко отворени” за мислите и чувствата на обкръжаващите. Отстраняването на този проблем се състои не в съкращаването на медитацията, която трябва да продължава толкова, колкото предписва програмата, а в по-голяма ментална заинтересованост от живота, от света на мислите като предмет, който развива възможностите на ума, за да развиете способностите си да живеете в главата, а не в сферата на емоциите. Фокусирането на менталното внимание към живота и неговите проблеми, а също едно или друго ментално занимание, ще ви помогнат да се справите с този проблем. Именно затова разумните наставници, учещи на медитация, водят паралелно на медитативна работа някакъв курс за четене и изучаване, за да запазят уравновесеността на своите ученици. Винаги е нужно балансираното развитие и тренирания ум да присъстват обезателно в духовния прогрес.</w:t>
      </w:r>
    </w:p>
    <w:p>
      <w:pPr>
        <w:pStyle w:val="Normal"/>
        <w:tabs>
          <w:tab w:val="clear" w:pos="708"/>
          <w:tab w:val="left" w:pos="900" w:leader="none"/>
        </w:tabs>
        <w:ind w:firstLine="540"/>
        <w:jc w:val="both"/>
        <w:rPr/>
      </w:pPr>
      <w:r>
        <w:rPr/>
        <w:t>Съществува още една категория от нежелани следствия, която не трябва да се изпуска от внимание. Много от обучаващите се в медитация се оплакват от колосална стимулация на сексуалния им живот, което им доставя не малко грижи. Среща ли сме подобни случаи. Изследването показва, че това са ученици със много силна животинска природа, които са водили по-рано активен и безпорядъчен полов живот или техните мисли са погълнати в значителна степен от секса, дори ако техния физически живот се намира под контрол. Често откриваме силен ментален комплекс свързан със секса и хората, смятащи, че е недопустимо да живеят прекалено интензивен сексуален живот или да се отдават на извращения, са заети с мисли за секса и постоянни разсъждения на тази тема, позволяват му да играе неадекватно голяма роля в менталния им живот.</w:t>
      </w:r>
    </w:p>
    <w:p>
      <w:pPr>
        <w:pStyle w:val="Normal"/>
        <w:tabs>
          <w:tab w:val="clear" w:pos="708"/>
          <w:tab w:val="left" w:pos="900" w:leader="none"/>
        </w:tabs>
        <w:ind w:firstLine="540"/>
        <w:jc w:val="both"/>
        <w:rPr/>
      </w:pPr>
      <w:r>
        <w:rPr/>
        <w:t>Някои много достойни хора са твърдо убедени, че духовния живот непременно трябва да се съпровожда с целибат. Но, може би, истинския целибат, споменаван в древните правила е свързан с отношението на душата или на духовния човек към света, към плътта и дявола, както се казва в нашите християнски Свещени Писания? Не се ли отнася истинския целибат към въздържането от всякакво проявяване на зло? За един човек това може да е изискване за въздържане от всякакви сексуални действия с цел да докаже на самия себе си, че може да контролира животинската си природа; в други случаи това може да е въздържане от злословие и празни разговори. Няма нищо греховно в брака, който може да стане изход от положението за мнозина, при които в противен случай ще се развива неадекватна ментална активност по отношение на секса. Естествено, няма нужда да споменавам, че истинския учащ се по медитация няма да търпи в своя живот безпорядъчни или незаконни сексуални отношения. Стремящия се към духовен живот спазва не само законите на духовното царство, но и узаконените обичаи на своето време. Затова той ще подреди физическия си живот по такъв начин, че всеки обикновен страничен човек да признае праведността и правилността на поведението му в света. Семейството, основано на правилните и щастливи отношения между мъжа и жената, на взаимното доверие, на сътрудничеството и разбирането при акцентирането върху духовния живот, е един от най-добрите помощници на хората в наше време. Отношенията, основани на физическо влечение и удовлетворяването на сексуалната природа и подчиняващи физическата природа на животинското желание, са неправилни и порочни. Ако се стремим да проявим иманентния Бог във форма, тогава нито едно ниво на съзнанието, не може да бъде по същество по-божествено от някое друго, и божествеността трябва да се изразява във всички човешки отношения. Ако женен мъж или омъжена жена не могат да постигнат просветление и да постигнат целта, значи нещо не е както трябва и божествеността не може да се изрази на нашия, най-плътен план за изява; това може да се формулира по следния начин: Бог търпи поражение в една от частите на Своето Царство. Този израз може да изглежда кощунствен, но независимо от това, помага да се разбере безплодността на разсъжденията по повод безплодността на брака в тази насока.</w:t>
      </w:r>
    </w:p>
    <w:p>
      <w:pPr>
        <w:pStyle w:val="Normal"/>
        <w:tabs>
          <w:tab w:val="clear" w:pos="708"/>
          <w:tab w:val="left" w:pos="900" w:leader="none"/>
        </w:tabs>
        <w:ind w:firstLine="540"/>
        <w:jc w:val="both"/>
        <w:rPr/>
      </w:pPr>
      <w:r>
        <w:rPr/>
        <w:t>Толкова дълго разсъждение на тази тема е необходимо по тази причина, че мнозина от тези, които започват да медитират, особено мъжете, откриват, че животинската им природи изисква внимание към себе си. Те откриват в себе си неконтролируеми желания и физиологични последствия, които им доставят големи неприятности и разочарования. Човек може да притежава висока устременост и силен стремеж към духовен живот и при това все още да не е способен да контролира някои аспекти от своята природа. Енергията, изливаща се по време на медитация, протича през неговия механизъм и стимулира целия сексуален апарат. Слабото място винаги се открива и стимулира. Средството, което може да поправи тази ситуация може да бъде определено по следния начин: контрол върху менталния живот и трансмутация. Необходимо е да се култивират интензивни ментални занимания и да се насочва интереса по други направления, а не по линията на най-малката съпротива – към секса. Нужно е постоянен стремеж да се задържа енергията в главата и да й се позволява да се проявява чрез творческата активност от един или друг вид. Съгласно източното учение, енергията, обичайно насочвана за сексуален живот, трябва да се насочи към главата и особено към гърлото, защото, както се твърди, този център отговаря за творчеството. В западната терминология това означава, че се учим да трансмутираме енергията, използвана за физическо размножаване или стимулираща мисълта за секса, за творчество в сферата на писменото слово, художественото творчество или в груповата работа. Съвременната тенденция, когато самотен мислител от чисто ментален тип избягва брака и често води самотен живот на пълно въздържание, може да бъде потвърждение на източната позиция. Тя безпокои много тези, които изследват намаляването на раждаемостта. Разбира се, трансмутацията не представлява смърт, пасивност или прекратяване на едно ниво на съзнанието заради друго, по-висше. Това е целенасочено използване на различните аспекти на енергията, когато висшето „Аз” чувства, че те могат да бъдат насочени за целите на еволюцията и за работа по реализацията на Плана. Просветления от душата ум трябва да стане контролиращ фактор, и ако ние мислим и живеем честно и искрено, насочвайки всички мисли и енергии в „Горния свят”, ще решим всичките си проблеми, развивайки духовна адекватност, толкова необходима в наше време, особено в средите, които изучават езотеризма.</w:t>
      </w:r>
    </w:p>
    <w:p>
      <w:pPr>
        <w:pStyle w:val="Normal"/>
        <w:tabs>
          <w:tab w:val="clear" w:pos="708"/>
          <w:tab w:val="left" w:pos="900" w:leader="none"/>
        </w:tabs>
        <w:ind w:firstLine="540"/>
        <w:jc w:val="both"/>
        <w:rPr/>
      </w:pPr>
      <w:r>
        <w:rPr/>
        <w:t>Преди да завършим тази глава, би било полезно да се спомене също и за опасностите, на които са подложени тези, които откликват на призива на наставниците към учащите се „да седят и да медитират”. Учат ги да медитират върху едни или други енергийни центрове, обикновено върху слънчевия сплит, по рядко върху сърцето, и колкото и да е странно, никога върху центъра в главата. Медитацията върху някой център е основана върху този закон, че енергията следва мисълта и води до стимулация на този център, и като резултат, появяват се определени характеристики, за които отговарят тези фокусни точки, разположени по цялото тяло. Доколкото повечето хора функционират благодарение на енергиите, които са по-ниско от диафрагмата (сексуалните и емоционални енергии), стимулирането на тези центрове е много опасно. В предвид казаното, защо да рискуваме? Защо да не се възползваме от опита на другите? Ще се учим да функционираме като духовни хора от тази точка, която източните автори определят образно като „ трона между веждите”, да контролираме от неговото високо място всичките аспекти на низшата природа и да насочваме ежедневния живот по пътя на Бога.</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ЗАКЛЮЧЕНИЕ</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right"/>
        <w:rPr>
          <w:b/>
          <w:b/>
          <w:i/>
          <w:i/>
        </w:rPr>
      </w:pPr>
      <w:r>
        <w:rPr>
          <w:b/>
          <w:i/>
        </w:rPr>
        <w:t>„</w:t>
      </w:r>
      <w:r>
        <w:rPr>
          <w:b/>
          <w:i/>
        </w:rPr>
        <w:t>Духът в нас е отдавана загубена дума,</w:t>
      </w:r>
    </w:p>
    <w:p>
      <w:pPr>
        <w:pStyle w:val="Normal"/>
        <w:tabs>
          <w:tab w:val="clear" w:pos="708"/>
          <w:tab w:val="left" w:pos="900" w:leader="none"/>
        </w:tabs>
        <w:ind w:firstLine="540"/>
        <w:jc w:val="right"/>
        <w:rPr>
          <w:b/>
          <w:b/>
          <w:i/>
          <w:i/>
        </w:rPr>
      </w:pPr>
      <w:r>
        <w:rPr>
          <w:b/>
          <w:i/>
        </w:rPr>
        <w:t>Търсена от душата в страданието,</w:t>
      </w:r>
    </w:p>
    <w:p>
      <w:pPr>
        <w:pStyle w:val="Normal"/>
        <w:tabs>
          <w:tab w:val="clear" w:pos="708"/>
          <w:tab w:val="left" w:pos="900" w:leader="none"/>
        </w:tabs>
        <w:ind w:firstLine="540"/>
        <w:jc w:val="right"/>
        <w:rPr>
          <w:b/>
          <w:b/>
          <w:i/>
          <w:i/>
        </w:rPr>
      </w:pPr>
      <w:r>
        <w:rPr>
          <w:b/>
          <w:i/>
        </w:rPr>
        <w:t>В потока от думи, пусти и суетни,</w:t>
      </w:r>
    </w:p>
    <w:p>
      <w:pPr>
        <w:pStyle w:val="Normal"/>
        <w:tabs>
          <w:tab w:val="clear" w:pos="708"/>
          <w:tab w:val="left" w:pos="900" w:leader="none"/>
        </w:tabs>
        <w:ind w:firstLine="540"/>
        <w:jc w:val="right"/>
        <w:rPr>
          <w:b/>
          <w:b/>
          <w:i/>
          <w:i/>
        </w:rPr>
      </w:pPr>
      <w:r>
        <w:rPr>
          <w:b/>
          <w:i/>
        </w:rPr>
        <w:t>О, никога няма да завърши търсенето на Думата,</w:t>
      </w:r>
    </w:p>
    <w:p>
      <w:pPr>
        <w:pStyle w:val="Normal"/>
        <w:tabs>
          <w:tab w:val="clear" w:pos="708"/>
          <w:tab w:val="left" w:pos="900" w:leader="none"/>
        </w:tabs>
        <w:ind w:firstLine="540"/>
        <w:jc w:val="right"/>
        <w:rPr>
          <w:b/>
          <w:b/>
          <w:i/>
          <w:i/>
        </w:rPr>
      </w:pPr>
      <w:r>
        <w:rPr>
          <w:b/>
          <w:i/>
        </w:rPr>
        <w:t>Докато смесваме тъмнината и светлината.</w:t>
      </w:r>
    </w:p>
    <w:p>
      <w:pPr>
        <w:pStyle w:val="Normal"/>
        <w:tabs>
          <w:tab w:val="clear" w:pos="708"/>
          <w:tab w:val="left" w:pos="900" w:leader="none"/>
        </w:tabs>
        <w:ind w:firstLine="540"/>
        <w:jc w:val="right"/>
        <w:rPr>
          <w:b/>
          <w:b/>
          <w:i/>
          <w:i/>
        </w:rPr>
      </w:pPr>
      <w:r>
        <w:rPr>
          <w:b/>
          <w:i/>
        </w:rPr>
        <w:t>И никога света няма да излекува раните си,</w:t>
      </w:r>
    </w:p>
    <w:p>
      <w:pPr>
        <w:pStyle w:val="Normal"/>
        <w:tabs>
          <w:tab w:val="clear" w:pos="708"/>
          <w:tab w:val="left" w:pos="900" w:leader="none"/>
        </w:tabs>
        <w:ind w:firstLine="540"/>
        <w:jc w:val="right"/>
        <w:rPr>
          <w:b/>
          <w:b/>
          <w:i/>
          <w:i/>
        </w:rPr>
      </w:pPr>
      <w:r>
        <w:rPr>
          <w:b/>
          <w:i/>
        </w:rPr>
        <w:t>Докато Думата, произлиза от плътта,</w:t>
      </w:r>
    </w:p>
    <w:p>
      <w:pPr>
        <w:pStyle w:val="Normal"/>
        <w:tabs>
          <w:tab w:val="clear" w:pos="708"/>
          <w:tab w:val="left" w:pos="900" w:leader="none"/>
        </w:tabs>
        <w:ind w:firstLine="540"/>
        <w:jc w:val="right"/>
        <w:rPr>
          <w:b/>
          <w:b/>
          <w:i/>
          <w:i/>
        </w:rPr>
      </w:pPr>
      <w:r>
        <w:rPr>
          <w:b/>
          <w:i/>
        </w:rPr>
        <w:t>Не стане Дума, произлизаща от душата”.</w:t>
      </w:r>
    </w:p>
    <w:p>
      <w:pPr>
        <w:pStyle w:val="Normal"/>
        <w:tabs>
          <w:tab w:val="clear" w:pos="708"/>
          <w:tab w:val="left" w:pos="900" w:leader="none"/>
        </w:tabs>
        <w:ind w:firstLine="540"/>
        <w:jc w:val="right"/>
        <w:rPr/>
      </w:pPr>
      <w:r>
        <w:rPr>
          <w:b/>
          <w:i/>
          <w:sz w:val="28"/>
          <w:szCs w:val="28"/>
        </w:rPr>
        <w:t>Артър Едвард Уайт</w:t>
      </w:r>
    </w:p>
    <w:p>
      <w:pPr>
        <w:pStyle w:val="Normal"/>
        <w:tabs>
          <w:tab w:val="clear" w:pos="708"/>
          <w:tab w:val="left" w:pos="900" w:leader="none"/>
        </w:tabs>
        <w:ind w:firstLine="540"/>
        <w:jc w:val="both"/>
        <w:rPr>
          <w:b/>
          <w:b/>
          <w:i/>
          <w:i/>
          <w:sz w:val="28"/>
          <w:szCs w:val="28"/>
        </w:rPr>
      </w:pPr>
      <w:r>
        <w:rPr>
          <w:b/>
          <w:i/>
          <w:sz w:val="28"/>
          <w:szCs w:val="28"/>
        </w:rPr>
      </w:r>
    </w:p>
    <w:p>
      <w:pPr>
        <w:pStyle w:val="Normal"/>
        <w:tabs>
          <w:tab w:val="clear" w:pos="708"/>
          <w:tab w:val="left" w:pos="900" w:leader="none"/>
        </w:tabs>
        <w:ind w:firstLine="540"/>
        <w:jc w:val="both"/>
        <w:rPr/>
      </w:pPr>
      <w:r>
        <w:rPr/>
        <w:t>Какъв трябва да бъде резултата от нашите усилия? Да постигнем лично удовлетворение и райско блаженство на безкрайния покой и благодат? Опази ни, Господи! Търсенето в света продължава; зова за спасението на човечеството се издига от дълбините и достига до престола на самия Бог. От центъра на Божия Храм, към който с борба си проправяме път, ние обезателно се завръщаме за работа на Земята. Покоя няма да увенчае нашите усилия, докато и последния пътник не намери пътя за в къщи.</w:t>
      </w:r>
    </w:p>
    <w:p>
      <w:pPr>
        <w:pStyle w:val="Normal"/>
        <w:tabs>
          <w:tab w:val="clear" w:pos="708"/>
          <w:tab w:val="left" w:pos="900" w:leader="none"/>
        </w:tabs>
        <w:ind w:firstLine="540"/>
        <w:jc w:val="both"/>
        <w:rPr/>
      </w:pPr>
      <w:r>
        <w:rPr/>
        <w:t>Какво може да спаси света от неговите днешни страдания, нищета и хаос? Какво ще доведе до настъпването на Новия Век на братство и групово съществуване? Кой или какво ще спаси света? Не е ли появата на активната група от практикуващи мистици, водещи съзидателна работа на Земята за осъзнаване на божественото единство? Те няма да се оттеглят в манастири или в съблазнително уединение, а ще вземат участие в нормалния живот на планетата. Те ще станат ръководители в нашите огромни градове, ще осъществяват политически програми, ще водят младежта по пътя на правилното образование, ще поемат върху себе си управлението на икономиката, на социалния и национален живот. Те ще осъществяват всичко това от центъра на своето битие и от позицията на душата; те ще познаят тайната на просветлението; те ще знаят как да решават проблемите с всезнанието на душата; те ще постигнат тайната на живота, която води всички хора към братството.</w:t>
      </w:r>
    </w:p>
    <w:p>
      <w:pPr>
        <w:pStyle w:val="Normal"/>
        <w:tabs>
          <w:tab w:val="clear" w:pos="708"/>
          <w:tab w:val="left" w:pos="900" w:leader="none"/>
        </w:tabs>
        <w:ind w:firstLine="540"/>
        <w:jc w:val="both"/>
        <w:rPr/>
      </w:pPr>
      <w:r>
        <w:rPr/>
        <w:t>Те ще разпознават всички тези, с които се срещнат по своя път, като Синове Божии; ще им бъдат известни също така знаците на просветлените, заедно с които ще се стремят да работят за благото на всички. Те ще се откриват един друг телепатично и ще работят в тясно сътрудничество.</w:t>
      </w:r>
    </w:p>
    <w:p>
      <w:pPr>
        <w:pStyle w:val="Normal"/>
        <w:tabs>
          <w:tab w:val="clear" w:pos="708"/>
          <w:tab w:val="left" w:pos="900" w:leader="none"/>
        </w:tabs>
        <w:ind w:firstLine="540"/>
        <w:jc w:val="both"/>
        <w:rPr/>
      </w:pPr>
      <w:r>
        <w:rPr/>
        <w:t>Тази група вече съществува и нейните членове се намират в тесен контакт един с друг. Те живеят във всички страни на света, обаче се срещат всеки ден в царството на душите. Те говорят на един език и имат общи идеали; те не познават бариери и разделение; не познават ненавистта, класовите разлики и расовите бариери; те виждат нещата такива, каквито са. Това не са фанатични идеалисти, те са съсредоточени върху следващата крачка, която трябва да направи човечеството, а не върху финалните стадии на собственото си развитие. Те работят, използвайки световната мъдрост и духовната интуиция. Но преди всичко, те работят заедно и влизат в контакт един с друг, посредством силата на обединеното осъзнаване.</w:t>
      </w:r>
    </w:p>
    <w:p>
      <w:pPr>
        <w:pStyle w:val="Normal"/>
        <w:tabs>
          <w:tab w:val="clear" w:pos="708"/>
          <w:tab w:val="left" w:pos="900" w:leader="none"/>
        </w:tabs>
        <w:ind w:firstLine="540"/>
        <w:jc w:val="both"/>
        <w:rPr/>
      </w:pPr>
      <w:r>
        <w:rPr/>
        <w:t>Тази интегрирана група мистици и знаещи е надеждата на света и Световния Спасител. Тя се намира по-високо и извън всякакви конфесии и теологии. Нейните членове работят във всички сфери на човешката дейност: научна, политическа, религиозна, в сферата на образованието и философията. Тях не ги интересува терминологията и те не си губят времето да натрапват на другите своите любими теории, специфични термини или специфичен подход към истината. Те различават истината под всяко покривало, интересуват се изключително от принципите на братството, от акцентирането върху същественото и от това, да живеят в духа на ежедневието.</w:t>
      </w:r>
    </w:p>
    <w:p>
      <w:pPr>
        <w:pStyle w:val="Normal"/>
        <w:tabs>
          <w:tab w:val="clear" w:pos="708"/>
          <w:tab w:val="left" w:pos="900" w:leader="none"/>
        </w:tabs>
        <w:ind w:firstLine="540"/>
        <w:jc w:val="both"/>
        <w:rPr/>
      </w:pPr>
      <w:r>
        <w:rPr/>
        <w:t>Те знаят смисъла на медитацията и сега са с нас. За нас е привилегия да попълним редовете им, като усвоим медитацията и подчиним себе си на дисциплината на правилния ежедневен живот и влиянието на чистия мотив за СЛУЖЕНЕ.</w:t>
      </w:r>
    </w:p>
    <w:p>
      <w:pPr>
        <w:pStyle w:val="Normal"/>
        <w:jc w:val="right"/>
        <w:rPr>
          <w:i/>
          <w:i/>
        </w:rPr>
      </w:pPr>
      <w:r>
        <w:rPr>
          <w:i/>
        </w:rPr>
        <w:t>Превод Й. Йоргов</w:t>
      </w:r>
    </w:p>
    <w:sectPr>
      <w:footerReference w:type="default" r:id="rId2"/>
      <w:type w:val="nextPage"/>
      <w:pgSz w:w="11906" w:h="16838"/>
      <w:pgMar w:left="993" w:right="849" w:gutter="0" w:header="0" w:top="709" w:footer="3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0</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56"/>
        </w:tabs>
        <w:ind w:left="1356" w:hanging="816"/>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04"/>
        </w:tabs>
        <w:ind w:left="1404" w:hanging="864"/>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4:49:00Z</dcterms:created>
  <dc:creator/>
  <dc:description/>
  <cp:keywords/>
  <dc:language>en-US</dc:language>
  <cp:lastModifiedBy>Tania</cp:lastModifiedBy>
  <dcterms:modified xsi:type="dcterms:W3CDTF">2007-10-12T08:01:00Z</dcterms:modified>
  <cp:revision>5</cp:revision>
  <dc:subject/>
  <dc:title/>
</cp:coreProperties>
</file>