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b/>
          <w:b/>
          <w:bCs/>
          <w:color w:val="000000"/>
          <w:sz w:val="32"/>
          <w:szCs w:val="32"/>
          <w:lang w:val="bg-BG"/>
        </w:rPr>
      </w:pPr>
      <w:r>
        <w:rPr>
          <w:b/>
          <w:bCs/>
          <w:color w:val="000000"/>
          <w:sz w:val="32"/>
          <w:szCs w:val="32"/>
          <w:lang w:val="bg-BG"/>
        </w:rPr>
        <w:t>Подвизите на Херкулес</w:t>
      </w:r>
    </w:p>
    <w:p>
      <w:pPr>
        <w:pStyle w:val="Normal"/>
        <w:shd w:fill="FFFFFF" w:val="clear"/>
        <w:ind w:firstLine="709"/>
        <w:jc w:val="center"/>
        <w:rPr>
          <w:b/>
          <w:b/>
          <w:bCs/>
          <w:color w:val="000000"/>
          <w:sz w:val="32"/>
          <w:szCs w:val="32"/>
          <w:lang w:val="bg-BG"/>
        </w:rPr>
      </w:pPr>
      <w:r>
        <w:rPr>
          <w:b/>
          <w:bCs/>
          <w:color w:val="000000"/>
          <w:sz w:val="32"/>
          <w:szCs w:val="32"/>
          <w:lang w:val="bg-BG"/>
        </w:rPr>
        <w:t>Дадени от Тибетеца чрез Алис Бейли</w:t>
      </w:r>
    </w:p>
    <w:p>
      <w:pPr>
        <w:pStyle w:val="Normal"/>
        <w:shd w:fill="FFFFFF" w:val="clear"/>
        <w:ind w:firstLine="709"/>
        <w:jc w:val="both"/>
        <w:rPr>
          <w:b/>
          <w:b/>
          <w:bCs/>
          <w:color w:val="000000"/>
          <w:sz w:val="24"/>
          <w:szCs w:val="24"/>
          <w:lang w:val="bg-BG"/>
        </w:rPr>
      </w:pPr>
      <w:r>
        <w:rPr>
          <w:b/>
          <w:bCs/>
          <w:color w:val="000000"/>
          <w:sz w:val="24"/>
          <w:szCs w:val="24"/>
          <w:lang w:val="bg-BG"/>
        </w:rPr>
      </w:r>
    </w:p>
    <w:p>
      <w:pPr>
        <w:pStyle w:val="Normal"/>
        <w:shd w:fill="FFFFFF" w:val="clear"/>
        <w:ind w:firstLine="709"/>
        <w:jc w:val="both"/>
        <w:rPr>
          <w:b/>
          <w:b/>
          <w:bCs/>
          <w:color w:val="000000"/>
          <w:sz w:val="24"/>
          <w:szCs w:val="24"/>
          <w:lang w:val="bg-BG"/>
        </w:rPr>
      </w:pPr>
      <w:r>
        <w:rPr>
          <w:b/>
          <w:bCs/>
          <w:color w:val="000000"/>
          <w:sz w:val="24"/>
          <w:szCs w:val="24"/>
          <w:lang w:val="bg-BG"/>
        </w:rPr>
      </w:r>
    </w:p>
    <w:p>
      <w:pPr>
        <w:pStyle w:val="Normal"/>
        <w:shd w:fill="FFFFFF" w:val="clear"/>
        <w:ind w:firstLine="709"/>
        <w:jc w:val="both"/>
        <w:rPr>
          <w:sz w:val="24"/>
          <w:szCs w:val="24"/>
        </w:rPr>
      </w:pPr>
      <w:r>
        <w:rPr>
          <w:b/>
          <w:bCs/>
          <w:color w:val="000000"/>
          <w:sz w:val="24"/>
          <w:szCs w:val="24"/>
          <w:lang w:val="bg-BG"/>
        </w:rPr>
        <w:t>ЗОДИАК</w:t>
      </w:r>
    </w:p>
    <w:p>
      <w:pPr>
        <w:pStyle w:val="Normal"/>
        <w:shd w:fill="FFFFFF" w:val="clear"/>
        <w:ind w:firstLine="709"/>
        <w:jc w:val="both"/>
        <w:rPr>
          <w:sz w:val="24"/>
          <w:szCs w:val="24"/>
        </w:rPr>
      </w:pPr>
      <w:r>
        <w:rPr>
          <w:color w:val="000000"/>
          <w:sz w:val="24"/>
          <w:szCs w:val="24"/>
          <w:lang w:val="bg-BG"/>
        </w:rPr>
        <w:t>Председателстващият погледна човешките синове, които са и Синове на Бога. Той видя тяхната Свет</w:t>
        <w:softHyphen/>
        <w:t xml:space="preserve">лина и тях самите, застанали на </w:t>
      </w:r>
      <w:r>
        <w:rPr>
          <w:b/>
          <w:bCs/>
          <w:i/>
          <w:iCs/>
          <w:color w:val="000000"/>
          <w:sz w:val="24"/>
          <w:szCs w:val="24"/>
          <w:lang w:val="bg-BG"/>
        </w:rPr>
        <w:t xml:space="preserve">Пътя, </w:t>
      </w:r>
      <w:r>
        <w:rPr>
          <w:color w:val="000000"/>
          <w:sz w:val="24"/>
          <w:szCs w:val="24"/>
          <w:lang w:val="bg-BG"/>
        </w:rPr>
        <w:t xml:space="preserve">който води обратно към Сърцето на Бога. </w:t>
      </w:r>
      <w:r>
        <w:rPr>
          <w:b/>
          <w:bCs/>
          <w:i/>
          <w:iCs/>
          <w:color w:val="000000"/>
          <w:sz w:val="24"/>
          <w:szCs w:val="24"/>
          <w:lang w:val="bg-BG"/>
        </w:rPr>
        <w:t xml:space="preserve">Пътят </w:t>
      </w:r>
      <w:r>
        <w:rPr>
          <w:color w:val="000000"/>
          <w:sz w:val="24"/>
          <w:szCs w:val="24"/>
          <w:lang w:val="bg-BG"/>
        </w:rPr>
        <w:t>върви кръгово и минава през дванадесет велики Порти, като цикъл след цикъл Дверите се отварят и затварят. Синовете на Бога, които са и синове чове</w:t>
        <w:softHyphen/>
        <w:t>шки, вървят по Пътя.</w:t>
      </w:r>
    </w:p>
    <w:p>
      <w:pPr>
        <w:pStyle w:val="Normal"/>
        <w:shd w:fill="FFFFFF" w:val="clear"/>
        <w:ind w:firstLine="709"/>
        <w:jc w:val="both"/>
        <w:rPr>
          <w:sz w:val="24"/>
          <w:szCs w:val="24"/>
        </w:rPr>
      </w:pPr>
      <w:r>
        <w:rPr>
          <w:color w:val="000000"/>
          <w:sz w:val="24"/>
          <w:szCs w:val="24"/>
          <w:lang w:val="bg-BG"/>
        </w:rPr>
        <w:t>Отначало светлината е мъждукаща. Посоката на човеш</w:t>
        <w:softHyphen/>
        <w:t>кия устрем е егоистична и съответно тъмни са хорските дела. Те бавно се учат и трупайки опит отново и отново минават между пилоните на Портите. Тяхното разбиране е непълно, но в Залите на Дисциплината, които се намират във всеки отсек от кръговото космическо движение, истината се разкрива пос</w:t>
        <w:softHyphen/>
        <w:t>тепенно; усвоява се необходимият урок; природата се пречис</w:t>
        <w:softHyphen/>
        <w:t>тва и изучава, докато не стане видим Кръстът - онзи фиксиран и очакващ Кръст, който разпъва човешките синове, издигайки на Кръстовете всички, които служат и спасяват.</w:t>
      </w:r>
    </w:p>
    <w:p>
      <w:pPr>
        <w:pStyle w:val="Normal"/>
        <w:shd w:fill="FFFFFF" w:val="clear"/>
        <w:ind w:firstLine="709"/>
        <w:jc w:val="both"/>
        <w:rPr>
          <w:sz w:val="24"/>
          <w:szCs w:val="24"/>
        </w:rPr>
      </w:pPr>
      <w:r>
        <w:rPr>
          <w:color w:val="000000"/>
          <w:sz w:val="24"/>
          <w:szCs w:val="24"/>
          <w:lang w:val="bg-BG"/>
        </w:rPr>
        <w:t>Има един човек в древността, който се е откроил от чо</w:t>
        <w:softHyphen/>
        <w:t>вешката маса и е привлякъл Бдителното око на Мъдреца, кой</w:t>
        <w:softHyphen/>
        <w:t>то извечно ръководи Съвещателната Палата на Господ. Той се обърнал към стоящия наблизо и попитал:</w:t>
      </w:r>
    </w:p>
    <w:p>
      <w:pPr>
        <w:pStyle w:val="Normal"/>
        <w:shd w:fill="FFFFFF" w:val="clear"/>
        <w:ind w:firstLine="709"/>
        <w:jc w:val="both"/>
        <w:rPr>
          <w:sz w:val="24"/>
          <w:szCs w:val="24"/>
        </w:rPr>
      </w:pPr>
      <w:r>
        <w:rPr>
          <w:color w:val="000000"/>
          <w:sz w:val="24"/>
          <w:szCs w:val="24"/>
          <w:lang w:val="bg-BG"/>
        </w:rPr>
        <w:t xml:space="preserve">- Коя е тази Душа по </w:t>
      </w:r>
      <w:r>
        <w:rPr>
          <w:b/>
          <w:bCs/>
          <w:i/>
          <w:iCs/>
          <w:color w:val="000000"/>
          <w:sz w:val="24"/>
          <w:szCs w:val="24"/>
          <w:lang w:val="bg-BG"/>
        </w:rPr>
        <w:t xml:space="preserve">Пътя </w:t>
      </w:r>
      <w:r>
        <w:rPr>
          <w:color w:val="000000"/>
          <w:sz w:val="24"/>
          <w:szCs w:val="24"/>
          <w:lang w:val="bg-BG"/>
        </w:rPr>
        <w:t>на живота, чиято светлина вече е различима?</w:t>
      </w:r>
    </w:p>
    <w:p>
      <w:pPr>
        <w:pStyle w:val="Normal"/>
        <w:shd w:fill="FFFFFF" w:val="clear"/>
        <w:ind w:firstLine="709"/>
        <w:jc w:val="both"/>
        <w:rPr>
          <w:sz w:val="24"/>
          <w:szCs w:val="24"/>
        </w:rPr>
      </w:pPr>
      <w:r>
        <w:rPr>
          <w:color w:val="000000"/>
          <w:sz w:val="24"/>
          <w:szCs w:val="24"/>
          <w:lang w:val="bg-BG"/>
        </w:rPr>
        <w:t>Отговорът дошъл бързо:</w:t>
      </w:r>
    </w:p>
    <w:p>
      <w:pPr>
        <w:pStyle w:val="Normal"/>
        <w:shd w:fill="FFFFFF" w:val="clear"/>
        <w:ind w:firstLine="709"/>
        <w:jc w:val="both"/>
        <w:rPr>
          <w:sz w:val="24"/>
          <w:szCs w:val="24"/>
        </w:rPr>
      </w:pPr>
      <w:r>
        <w:rPr>
          <w:color w:val="000000"/>
          <w:sz w:val="24"/>
          <w:szCs w:val="24"/>
          <w:lang w:val="bg-BG"/>
        </w:rPr>
        <w:t xml:space="preserve">- Това е душа, която събира опит по </w:t>
      </w:r>
      <w:r>
        <w:rPr>
          <w:b/>
          <w:bCs/>
          <w:i/>
          <w:iCs/>
          <w:color w:val="000000"/>
          <w:sz w:val="24"/>
          <w:szCs w:val="24"/>
          <w:lang w:val="bg-BG"/>
        </w:rPr>
        <w:t xml:space="preserve">Пътя </w:t>
      </w:r>
      <w:r>
        <w:rPr>
          <w:color w:val="000000"/>
          <w:sz w:val="24"/>
          <w:szCs w:val="24"/>
          <w:lang w:val="bg-BG"/>
        </w:rPr>
        <w:t>на живота и търси ярката светлина, сияеща от Висините.</w:t>
      </w:r>
    </w:p>
    <w:p>
      <w:pPr>
        <w:pStyle w:val="Normal"/>
        <w:shd w:fill="FFFFFF" w:val="clear"/>
        <w:ind w:firstLine="709"/>
        <w:jc w:val="both"/>
        <w:rPr>
          <w:sz w:val="24"/>
          <w:szCs w:val="24"/>
        </w:rPr>
      </w:pPr>
      <w:r>
        <w:rPr>
          <w:color w:val="000000"/>
          <w:sz w:val="24"/>
          <w:szCs w:val="24"/>
          <w:lang w:val="bg-BG"/>
        </w:rPr>
        <w:t>- Нека тя върви по своя път, но ти следи нейните стъп</w:t>
        <w:softHyphen/>
        <w:t>ки.</w:t>
      </w:r>
    </w:p>
    <w:p>
      <w:pPr>
        <w:pStyle w:val="Normal"/>
        <w:shd w:fill="FFFFFF" w:val="clear"/>
        <w:ind w:firstLine="709"/>
        <w:jc w:val="both"/>
        <w:rPr>
          <w:sz w:val="24"/>
          <w:szCs w:val="24"/>
        </w:rPr>
      </w:pPr>
      <w:r>
        <w:rPr>
          <w:color w:val="000000"/>
          <w:sz w:val="24"/>
          <w:szCs w:val="24"/>
          <w:lang w:val="bg-BG"/>
        </w:rPr>
        <w:t xml:space="preserve">Еоните бързо летели по своя ред. Великото колело се въртяло и в своя ход извело търсещата душа върху </w:t>
      </w:r>
      <w:r>
        <w:rPr>
          <w:b/>
          <w:bCs/>
          <w:i/>
          <w:iCs/>
          <w:color w:val="000000"/>
          <w:sz w:val="24"/>
          <w:szCs w:val="24"/>
          <w:lang w:val="bg-BG"/>
        </w:rPr>
        <w:t xml:space="preserve">Пътя. </w:t>
      </w:r>
      <w:r>
        <w:rPr>
          <w:color w:val="000000"/>
          <w:sz w:val="24"/>
          <w:szCs w:val="24"/>
          <w:lang w:val="bg-BG"/>
        </w:rPr>
        <w:t>По-късно дошъл денят, когато Председателстващият Съвещател</w:t>
        <w:softHyphen/>
        <w:t>ната Палата на Господ отново привлякъл търсещата душа в сферата на своя сияещ живот.</w:t>
      </w:r>
    </w:p>
    <w:p>
      <w:pPr>
        <w:pStyle w:val="Normal"/>
        <w:shd w:fill="FFFFFF" w:val="clear"/>
        <w:ind w:firstLine="709"/>
        <w:jc w:val="both"/>
        <w:rPr>
          <w:sz w:val="24"/>
          <w:szCs w:val="24"/>
        </w:rPr>
      </w:pPr>
      <w:r>
        <w:rPr>
          <w:color w:val="000000"/>
          <w:sz w:val="24"/>
          <w:szCs w:val="24"/>
          <w:lang w:val="bg-BG"/>
        </w:rPr>
        <w:t>- Чия е тази душа по Пътя на висшите стремежи, чийто светлик слабо блещука?</w:t>
      </w:r>
    </w:p>
    <w:p>
      <w:pPr>
        <w:pStyle w:val="Normal"/>
        <w:shd w:fill="FFFFFF" w:val="clear"/>
        <w:ind w:firstLine="709"/>
        <w:jc w:val="both"/>
        <w:rPr>
          <w:sz w:val="24"/>
          <w:szCs w:val="24"/>
        </w:rPr>
      </w:pPr>
      <w:r>
        <w:rPr>
          <w:color w:val="000000"/>
          <w:sz w:val="24"/>
          <w:szCs w:val="24"/>
          <w:lang w:val="bg-BG"/>
        </w:rPr>
        <w:t>Чул се отговор:</w:t>
      </w:r>
    </w:p>
    <w:p>
      <w:pPr>
        <w:pStyle w:val="Normal"/>
        <w:shd w:fill="FFFFFF" w:val="clear"/>
        <w:ind w:firstLine="709"/>
        <w:jc w:val="both"/>
        <w:rPr>
          <w:sz w:val="24"/>
          <w:szCs w:val="24"/>
        </w:rPr>
      </w:pPr>
      <w:r>
        <w:rPr>
          <w:color w:val="000000"/>
          <w:sz w:val="24"/>
          <w:szCs w:val="24"/>
          <w:lang w:val="bg-BG"/>
        </w:rPr>
        <w:t>- Душа на човек, който търси светлината на разбиране</w:t>
        <w:softHyphen/>
        <w:t>то, бореща се душа.</w:t>
      </w:r>
    </w:p>
    <w:p>
      <w:pPr>
        <w:pStyle w:val="Normal"/>
        <w:shd w:fill="FFFFFF" w:val="clear"/>
        <w:ind w:firstLine="709"/>
        <w:jc w:val="both"/>
        <w:rPr>
          <w:sz w:val="24"/>
          <w:szCs w:val="24"/>
        </w:rPr>
      </w:pPr>
      <w:r>
        <w:rPr>
          <w:color w:val="000000"/>
          <w:sz w:val="24"/>
          <w:szCs w:val="24"/>
          <w:lang w:val="bg-BG"/>
        </w:rPr>
        <w:t>- Кажи му от мое име да се върне по друг път и после да тръгне по кръга. Едва тогава ще открие онова, което търси. Наблюдавай неговите стъпки и когато той придобие разбира</w:t>
        <w:softHyphen/>
        <w:t>що сърце, търсещ ум и умела ръка, доведи го при мен.</w:t>
      </w:r>
    </w:p>
    <w:p>
      <w:pPr>
        <w:pStyle w:val="Normal"/>
        <w:shd w:fill="FFFFFF" w:val="clear"/>
        <w:ind w:firstLine="709"/>
        <w:jc w:val="both"/>
        <w:rPr>
          <w:sz w:val="24"/>
          <w:szCs w:val="24"/>
        </w:rPr>
      </w:pPr>
      <w:r>
        <w:rPr>
          <w:color w:val="000000"/>
          <w:sz w:val="24"/>
          <w:szCs w:val="24"/>
          <w:lang w:val="bg-BG"/>
        </w:rPr>
        <w:t xml:space="preserve">Отново минали векове. Великото колело се въртяло и в своя ход то носело по пътя им всички човешки синове, които са и Синове на Бога. Така, в течение на вековете възникнала една група от хора, която започнала бавно да се насочва към другия Път. Те намерили този </w:t>
      </w:r>
      <w:r>
        <w:rPr>
          <w:b/>
          <w:bCs/>
          <w:i/>
          <w:iCs/>
          <w:color w:val="000000"/>
          <w:sz w:val="24"/>
          <w:szCs w:val="24"/>
          <w:lang w:val="bg-BG"/>
        </w:rPr>
        <w:t xml:space="preserve">Път, </w:t>
      </w:r>
      <w:r>
        <w:rPr>
          <w:color w:val="000000"/>
          <w:sz w:val="24"/>
          <w:szCs w:val="24"/>
          <w:lang w:val="bg-BG"/>
        </w:rPr>
        <w:t xml:space="preserve">минали през Портите и се устремили към върха на планината, към мястото на смъртта и жертвата. Наблюдаващият учител видял как от множеството се отделя един човек и се възкачва върху издигнатия Кръст, устремен към подвизи и служене на Бога и на хората и готов да върви по </w:t>
      </w:r>
      <w:r>
        <w:rPr>
          <w:b/>
          <w:bCs/>
          <w:i/>
          <w:iCs/>
          <w:color w:val="000000"/>
          <w:sz w:val="24"/>
          <w:szCs w:val="24"/>
          <w:lang w:val="bg-BG"/>
        </w:rPr>
        <w:t xml:space="preserve">Пътя </w:t>
      </w:r>
      <w:r>
        <w:rPr>
          <w:color w:val="000000"/>
          <w:sz w:val="24"/>
          <w:szCs w:val="24"/>
          <w:lang w:val="bg-BG"/>
        </w:rPr>
        <w:t>към Бога. Той застанал пред великия Пред</w:t>
        <w:softHyphen/>
        <w:t>седателстващ, който работи в Съвещателната Палата на Гос</w:t>
        <w:softHyphen/>
        <w:t>под, и внимателно слушал неговите думи:</w:t>
      </w:r>
    </w:p>
    <w:p>
      <w:pPr>
        <w:pStyle w:val="Normal"/>
        <w:shd w:fill="FFFFFF" w:val="clear"/>
        <w:ind w:firstLine="709"/>
        <w:jc w:val="both"/>
        <w:rPr>
          <w:sz w:val="24"/>
          <w:szCs w:val="24"/>
        </w:rPr>
      </w:pPr>
      <w:r>
        <w:rPr>
          <w:color w:val="000000"/>
          <w:sz w:val="24"/>
          <w:szCs w:val="24"/>
          <w:lang w:val="bg-BG"/>
        </w:rPr>
        <w:t xml:space="preserve">- Подчинявай се на Учителя по </w:t>
      </w:r>
      <w:r>
        <w:rPr>
          <w:b/>
          <w:bCs/>
          <w:i/>
          <w:iCs/>
          <w:color w:val="000000"/>
          <w:sz w:val="24"/>
          <w:szCs w:val="24"/>
          <w:lang w:val="bg-BG"/>
        </w:rPr>
        <w:t xml:space="preserve">Пътя. </w:t>
      </w:r>
      <w:r>
        <w:rPr>
          <w:color w:val="000000"/>
          <w:sz w:val="24"/>
          <w:szCs w:val="24"/>
          <w:lang w:val="bg-BG"/>
        </w:rPr>
        <w:t>Готви се за пос</w:t>
        <w:softHyphen/>
        <w:t>ледните изпитания. Премини през всички Порти и в зоните, които те разкриват и пазят, извърши делата, съответстващи на всяка от тях. Научи по този начин нужния урок и започни с любов да служиш на хората на земята.</w:t>
      </w:r>
    </w:p>
    <w:p>
      <w:pPr>
        <w:pStyle w:val="Normal"/>
        <w:shd w:fill="FFFFFF" w:val="clear"/>
        <w:ind w:firstLine="709"/>
        <w:jc w:val="both"/>
        <w:rPr>
          <w:sz w:val="24"/>
          <w:szCs w:val="24"/>
        </w:rPr>
      </w:pPr>
      <w:r>
        <w:rPr>
          <w:color w:val="000000"/>
          <w:sz w:val="24"/>
          <w:szCs w:val="24"/>
          <w:lang w:val="bg-BG"/>
        </w:rPr>
        <w:t xml:space="preserve">Накрая той поръчал на Учителя: "Подготви кандидата. Посочи му задачите за изпълнение и постави името му върху табелките по живия </w:t>
      </w:r>
      <w:r>
        <w:rPr>
          <w:b/>
          <w:bCs/>
          <w:i/>
          <w:iCs/>
          <w:color w:val="000000"/>
          <w:sz w:val="24"/>
          <w:szCs w:val="24"/>
          <w:lang w:val="bg-BG"/>
        </w:rPr>
        <w:t>Път."</w:t>
      </w:r>
    </w:p>
    <w:p>
      <w:pPr>
        <w:pStyle w:val="Normal"/>
        <w:shd w:fill="FFFFFF" w:val="clear"/>
        <w:ind w:firstLine="709"/>
        <w:jc w:val="right"/>
        <w:rPr>
          <w:sz w:val="24"/>
          <w:szCs w:val="24"/>
        </w:rPr>
      </w:pPr>
      <w:r>
        <w:rPr>
          <w:b/>
          <w:bCs/>
          <w:i/>
          <w:iCs/>
          <w:color w:val="000000"/>
          <w:sz w:val="24"/>
          <w:szCs w:val="24"/>
          <w:lang w:val="bg-BG"/>
        </w:rPr>
        <w:t>Тибетецът</w:t>
      </w:r>
    </w:p>
    <w:p>
      <w:pPr>
        <w:pStyle w:val="Normal"/>
        <w:shd w:fill="FFFFFF" w:val="clear"/>
        <w:ind w:firstLine="709"/>
        <w:jc w:val="both"/>
        <w:rPr>
          <w:b/>
          <w:b/>
          <w:bCs/>
          <w:color w:val="000000"/>
          <w:sz w:val="24"/>
          <w:szCs w:val="24"/>
          <w:lang w:val="bg-BG"/>
        </w:rPr>
      </w:pPr>
      <w:r>
        <w:rPr>
          <w:b/>
          <w:bCs/>
          <w:color w:val="000000"/>
          <w:sz w:val="24"/>
          <w:szCs w:val="24"/>
          <w:lang w:val="bg-BG"/>
        </w:rPr>
      </w:r>
    </w:p>
    <w:p>
      <w:pPr>
        <w:pStyle w:val="Normal"/>
        <w:shd w:fill="FFFFFF" w:val="clear"/>
        <w:ind w:firstLine="709"/>
        <w:jc w:val="both"/>
        <w:rPr>
          <w:sz w:val="24"/>
          <w:szCs w:val="24"/>
        </w:rPr>
      </w:pPr>
      <w:r>
        <w:rPr>
          <w:b/>
          <w:bCs/>
          <w:color w:val="000000"/>
          <w:sz w:val="24"/>
          <w:szCs w:val="24"/>
          <w:lang w:val="bg-BG"/>
        </w:rPr>
        <w:t>ПРЕДГОВОР: ЦЕЛ НА ИЗСЛЕДВАНЕТО</w:t>
      </w:r>
    </w:p>
    <w:p>
      <w:pPr>
        <w:pStyle w:val="Normal"/>
        <w:shd w:fill="FFFFFF" w:val="clear"/>
        <w:ind w:firstLine="709"/>
        <w:jc w:val="both"/>
        <w:rPr>
          <w:sz w:val="24"/>
          <w:szCs w:val="24"/>
        </w:rPr>
      </w:pPr>
      <w:r>
        <w:rPr>
          <w:color w:val="000000"/>
          <w:sz w:val="24"/>
          <w:szCs w:val="24"/>
          <w:lang w:val="bg-BG"/>
        </w:rPr>
        <w:t>Високият интерес, проявяван в наши дни към въпро</w:t>
        <w:softHyphen/>
        <w:t>сите на духовния живот, сам по себе си изисква та</w:t>
        <w:softHyphen/>
        <w:t>къв вид изследвания, каквато е тази поредица от статии. Въп</w:t>
        <w:softHyphen/>
        <w:t>реки факта, че академичната и теологична религия е загубила някогашното си влияние и независимо от бунта срещу органи</w:t>
        <w:softHyphen/>
        <w:t>зираната религия, стремежът към духовните реалности никога не е бил толкова силен, както сега. Настъпи времето на прак</w:t>
        <w:softHyphen/>
        <w:t>тическия опит в широкия смисъл на думата: хората по света отказват сляпо да приемат каквото и да било, защото искат да знаят. Послушното приемане на натрапени догми отстъпва място на експеримента, а сляпата вяра и суеверието се измест</w:t>
        <w:softHyphen/>
        <w:t>ват от божественото самоопределение, градено върху ясното разбиране за единството с Живота, в Който ние живеем, дви</w:t>
        <w:softHyphen/>
        <w:t>жим се и имаме битие.</w:t>
      </w:r>
    </w:p>
    <w:p>
      <w:pPr>
        <w:pStyle w:val="Normal"/>
        <w:shd w:fill="FFFFFF" w:val="clear"/>
        <w:ind w:firstLine="709"/>
        <w:jc w:val="both"/>
        <w:rPr>
          <w:sz w:val="24"/>
          <w:szCs w:val="24"/>
        </w:rPr>
      </w:pPr>
      <w:r>
        <w:rPr>
          <w:color w:val="000000"/>
          <w:sz w:val="24"/>
          <w:szCs w:val="24"/>
          <w:lang w:val="bg-BG"/>
        </w:rPr>
        <w:t>Задачата на всеки учител днес е да открива нови начини за изразяване на старите истини и да представя древните фор</w:t>
        <w:softHyphen/>
        <w:t>мули за духовно развитие по такъв начин, че те да заживеят нов и ярък живот. По темата за Пътя на Ученичеството, Пътя на Светостта и Пътя на Просветлението са написани много книги по целия свят. Няма смисъл отново да се поставя проб</w:t>
        <w:softHyphen/>
        <w:t xml:space="preserve">лемът за този универсален Път и присъщите му трудности, ако подходът към него не стане по-осъвременен и практичен. Той трябва да показва всички съставни елементи на целта след преодоляването на трудностите, като се избягва уморителното повторение на основното правило на живота, което може да се изрази с две думи </w:t>
      </w:r>
      <w:r>
        <w:rPr>
          <w:b/>
          <w:bCs/>
          <w:i/>
          <w:iCs/>
          <w:color w:val="000000"/>
          <w:sz w:val="24"/>
          <w:szCs w:val="24"/>
          <w:lang w:val="bg-BG"/>
        </w:rPr>
        <w:t xml:space="preserve">"Бъдете добри". </w:t>
      </w:r>
      <w:r>
        <w:rPr>
          <w:color w:val="000000"/>
          <w:sz w:val="24"/>
          <w:szCs w:val="24"/>
          <w:lang w:val="bg-BG"/>
        </w:rPr>
        <w:t>Отново и отново ни се по</w:t>
        <w:softHyphen/>
        <w:t>втаря, че трябва да преодолеем съблазните на света, на плътта и на дявола. Именно това води западния стремящ се до преду</w:t>
        <w:softHyphen/>
        <w:t>беждението, че Пътят задължително предполага нищета, самоограничение и безкрайни страдания. Той се настройва за активно търпение дотогава, докато по тайнствен и чудодеен начин не попадне в царството на мира и благоденствието, където свършват всички беди, плътта престава да го безпокои, а дяволът е унищожен завинаги. И в това се търси предполагае</w:t>
        <w:softHyphen/>
        <w:t>ма награда за човека, който кротко се е подчинил на волята на непостижимия Творец.</w:t>
      </w:r>
    </w:p>
    <w:p>
      <w:pPr>
        <w:pStyle w:val="Normal"/>
        <w:shd w:fill="FFFFFF" w:val="clear"/>
        <w:ind w:firstLine="709"/>
        <w:jc w:val="both"/>
        <w:rPr>
          <w:sz w:val="24"/>
          <w:szCs w:val="24"/>
        </w:rPr>
      </w:pPr>
      <w:r>
        <w:rPr>
          <w:color w:val="000000"/>
          <w:sz w:val="24"/>
          <w:szCs w:val="24"/>
          <w:lang w:val="bg-BG"/>
        </w:rPr>
        <w:t>В човешкото съзнание обаче вече се прокрадва разбира</w:t>
        <w:softHyphen/>
        <w:t>нето за вътрешната божественост, за това, че по своята същ</w:t>
        <w:softHyphen/>
        <w:t>ност човек е създаден по образа на Бога, че има еднаква при</w:t>
        <w:softHyphen/>
        <w:t>рода с тази на Небесния си Отец. Като възприема идеята за божествения замисъл и план, стремящият се бързо променя отношението си към живота. Нима сега е трудно да се осмис</w:t>
        <w:softHyphen/>
        <w:t>ли цялостната картина на усъвършенстването на душата от невежеството към мъдростта, от материалните желания към духовните стремежи, така че още в началото да се вижда кра</w:t>
        <w:softHyphen/>
        <w:t>ят, а разумното сътрудничество с душата за постигане на ней</w:t>
        <w:softHyphen/>
        <w:t>ната цел да измести сляпото търпение? Когато това се случи, поклонникът ще може да върви по своя път, обърнал лице към Светлината и озарен от радостта.</w:t>
      </w:r>
    </w:p>
    <w:p>
      <w:pPr>
        <w:pStyle w:val="Normal"/>
        <w:shd w:fill="FFFFFF" w:val="clear"/>
        <w:ind w:firstLine="709"/>
        <w:jc w:val="both"/>
        <w:rPr>
          <w:sz w:val="24"/>
          <w:szCs w:val="24"/>
        </w:rPr>
      </w:pPr>
      <w:r>
        <w:rPr>
          <w:color w:val="000000"/>
          <w:sz w:val="24"/>
          <w:szCs w:val="24"/>
          <w:lang w:val="bg-BG"/>
        </w:rPr>
        <w:t>Историята на драматичния опит на великия и древен Син на Бога - Херкулес, или Херакъл, - ни показва именно тази многостранна картина. Тя не пропуска нито една фаза от живота на стремящия се и в същото време го свързва с косми</w:t>
        <w:softHyphen/>
        <w:t>ческия порядък. Тази тема се оказва толкова всеобхватна, че всички ние, борещи се в нашия днешен живот, можем да при</w:t>
        <w:softHyphen/>
        <w:t>ложим спрямо себе си трудностите и изпитанията, неуспехите и постиженията на тази героична фигура, която преди много векове е вървяла към същата цел, към която се стремим и ние днес. Благодарение на тази история в ума на объркания стре</w:t>
        <w:softHyphen/>
        <w:t>мящ се може да се зароди нов интерес и да се изгради такава представа за всеобщото съгласувано развитие и съдба, че той да тръгне напред с нов запас от смелост.</w:t>
      </w:r>
    </w:p>
    <w:p>
      <w:pPr>
        <w:pStyle w:val="Normal"/>
        <w:shd w:fill="FFFFFF" w:val="clear"/>
        <w:ind w:firstLine="709"/>
        <w:jc w:val="both"/>
        <w:rPr>
          <w:sz w:val="24"/>
          <w:szCs w:val="24"/>
        </w:rPr>
      </w:pPr>
      <w:r>
        <w:rPr>
          <w:color w:val="000000"/>
          <w:sz w:val="24"/>
          <w:szCs w:val="24"/>
          <w:lang w:val="bg-BG"/>
        </w:rPr>
        <w:t>Ние ще проследим историята на Херкулес и ще се опи</w:t>
        <w:softHyphen/>
        <w:t>таме да покажем как той, извършвайки своите дванадесет под</w:t>
        <w:softHyphen/>
        <w:t>вига, се намира в ролята на стремящ се по пътя на Ученичест</w:t>
        <w:softHyphen/>
        <w:t>вото. По този Път той се нагърбва с определени задачи, които по своята природа имат символно значение, и преминава през определени епизоди и събития, които във всички времена по</w:t>
        <w:softHyphen/>
        <w:t>казват природата на обучението и постиженията, характерни за човека, приближаващ се към освобождение. Херкулес по своята същност е въплътен, но все още несъвършен Син Божи, който решително поема в ръце нисшата си природа и съзна</w:t>
        <w:softHyphen/>
        <w:t>телно я подчинява на дисциплината; това след време води до проява на божествеността. Спасителят на Света израства от едно заблудено, но искрено стремящо се човешко същество, правилно осъзнаващо работата, която трябва да бъде извър</w:t>
        <w:softHyphen/>
        <w:t>шена.</w:t>
      </w:r>
    </w:p>
    <w:p>
      <w:pPr>
        <w:pStyle w:val="Normal"/>
        <w:shd w:fill="FFFFFF" w:val="clear"/>
        <w:ind w:firstLine="709"/>
        <w:jc w:val="both"/>
        <w:rPr>
          <w:sz w:val="24"/>
          <w:szCs w:val="24"/>
        </w:rPr>
      </w:pPr>
      <w:r>
        <w:rPr>
          <w:color w:val="000000"/>
          <w:sz w:val="24"/>
          <w:szCs w:val="24"/>
          <w:lang w:val="bg-BG"/>
        </w:rPr>
        <w:t>В течение на векове в полезрението на хората постоянно се намират две велики и драматични истории. В дванадесетте подвига на Херкулес е описан Пътят на ученичеството. Този опит, който ни подготвя за великия заключителен кръг на По</w:t>
        <w:softHyphen/>
        <w:t>свещението, предизвиква жив отклик у всеки стремящ се чо</w:t>
        <w:softHyphen/>
        <w:t>век. В живота и работата на Иисус Христос, лъчезарният и съвършен Син Божий, който "заради нас проникна зад завеса</w:t>
        <w:softHyphen/>
        <w:t>та, оставяйки ни пример, за да можем да го следваме по стъп</w:t>
        <w:softHyphen/>
        <w:t>ките Му" са описани петте етапа от Пътя на Посвещението, петте висши точки, за които ученикът се е подготвял чрез два</w:t>
        <w:softHyphen/>
        <w:t>надесетте си подвига.</w:t>
      </w:r>
    </w:p>
    <w:p>
      <w:pPr>
        <w:pStyle w:val="Normal"/>
        <w:shd w:fill="FFFFFF" w:val="clear"/>
        <w:ind w:firstLine="709"/>
        <w:jc w:val="both"/>
        <w:rPr>
          <w:sz w:val="24"/>
          <w:szCs w:val="24"/>
        </w:rPr>
      </w:pPr>
      <w:r>
        <w:rPr>
          <w:color w:val="000000"/>
          <w:sz w:val="24"/>
          <w:szCs w:val="24"/>
          <w:lang w:val="bg-BG"/>
        </w:rPr>
        <w:t xml:space="preserve">Оракулът е казал и думите му са звучали през вековете: </w:t>
      </w:r>
      <w:r>
        <w:rPr>
          <w:b/>
          <w:bCs/>
          <w:i/>
          <w:iCs/>
          <w:color w:val="000000"/>
          <w:sz w:val="24"/>
          <w:szCs w:val="24"/>
          <w:lang w:val="bg-BG"/>
        </w:rPr>
        <w:t xml:space="preserve">"Човеко, опознай себе си". </w:t>
      </w:r>
      <w:r>
        <w:rPr>
          <w:color w:val="000000"/>
          <w:sz w:val="24"/>
          <w:szCs w:val="24"/>
          <w:lang w:val="bg-BG"/>
        </w:rPr>
        <w:t>Това знание е най-великото пос</w:t>
        <w:softHyphen/>
        <w:t>тижение по Пътя на Ученичеството, а също и награда за цяла</w:t>
        <w:softHyphen/>
        <w:t>та работа, извършена от Херкулес.</w:t>
      </w:r>
    </w:p>
    <w:p>
      <w:pPr>
        <w:pStyle w:val="Normal"/>
        <w:shd w:fill="FFFFFF" w:val="clear"/>
        <w:ind w:firstLine="709"/>
        <w:jc w:val="both"/>
        <w:rPr>
          <w:sz w:val="24"/>
          <w:szCs w:val="24"/>
        </w:rPr>
      </w:pPr>
      <w:r>
        <w:rPr>
          <w:b/>
          <w:bCs/>
          <w:i/>
          <w:iCs/>
          <w:color w:val="000000"/>
          <w:sz w:val="24"/>
          <w:szCs w:val="24"/>
          <w:lang w:val="bg-BG"/>
        </w:rPr>
        <w:t>Природата на Ученичеството</w:t>
      </w:r>
    </w:p>
    <w:p>
      <w:pPr>
        <w:pStyle w:val="Normal"/>
        <w:shd w:fill="FFFFFF" w:val="clear"/>
        <w:ind w:firstLine="709"/>
        <w:jc w:val="both"/>
        <w:rPr>
          <w:sz w:val="24"/>
          <w:szCs w:val="24"/>
        </w:rPr>
      </w:pPr>
      <w:r>
        <w:rPr>
          <w:color w:val="000000"/>
          <w:sz w:val="24"/>
          <w:szCs w:val="24"/>
          <w:lang w:val="bg-BG"/>
        </w:rPr>
        <w:t>Тук може би ще е полезно накратко да осветлим приро</w:t>
        <w:softHyphen/>
        <w:t>дата на ученичеството. Това понятие постоянно се използва както от стремящите се в християнските страни, така и от тези в източните религии. Ученичеството може да се определи като заключителен етап от пътя на еволюцията и като период от опита на човека, в който той определено постига самосъзна</w:t>
        <w:softHyphen/>
        <w:t>ние. На този етап човекът съзнателно се стреми да подчини нисшата си природа на волята на душата (която по същество е Волята Божия). Вървейки по този път той се подлага на уско</w:t>
        <w:softHyphen/>
        <w:t>рен процес, за да може цветчето на душата да се разтвори по-бързо. Неизбежността на човешкото съвършенство стои в ос</w:t>
        <w:softHyphen/>
        <w:t>новата на неговия стремеж да извърви Пътя. Това съвършенс</w:t>
        <w:softHyphen/>
        <w:t>тво може да се постигне по два начина. То може да бъде ре</w:t>
        <w:softHyphen/>
        <w:t>зултат от бавния и неотклонен еволюционен растеж, който цикъл след цикъл следва законите на Природата, докато скри</w:t>
        <w:softHyphen/>
        <w:t>тият Бог постепенно стане видим както в човека, така и във вселената. Това може да се случи и в резултат от системното старание, прилежност и дисциплина на стремящия се, които водят до по-бързо разкриване на силата и живота на душата.</w:t>
      </w:r>
    </w:p>
    <w:p>
      <w:pPr>
        <w:pStyle w:val="Normal"/>
        <w:shd w:fill="FFFFFF" w:val="clear"/>
        <w:ind w:firstLine="709"/>
        <w:jc w:val="both"/>
        <w:rPr>
          <w:sz w:val="24"/>
          <w:szCs w:val="24"/>
        </w:rPr>
      </w:pPr>
      <w:r>
        <w:rPr>
          <w:color w:val="000000"/>
          <w:sz w:val="24"/>
          <w:szCs w:val="24"/>
          <w:lang w:val="bg-BG"/>
        </w:rPr>
        <w:t xml:space="preserve">В един анализ за ученичеството този процес </w:t>
      </w:r>
      <w:r>
        <w:rPr>
          <w:i/>
          <w:iCs/>
          <w:color w:val="000000"/>
          <w:sz w:val="24"/>
          <w:szCs w:val="24"/>
          <w:lang w:val="bg-BG"/>
        </w:rPr>
        <w:t xml:space="preserve">е </w:t>
      </w:r>
      <w:r>
        <w:rPr>
          <w:color w:val="000000"/>
          <w:sz w:val="24"/>
          <w:szCs w:val="24"/>
          <w:lang w:val="bg-BG"/>
        </w:rPr>
        <w:t>опреде</w:t>
        <w:softHyphen/>
        <w:t>лен като "психичен разтворител, който поглъща всички шлаки и оставя само чистото злато". Този процес на усъвършенства</w:t>
        <w:softHyphen/>
        <w:t>не, сублимация и преобразуване се разгръща упорито и неотк</w:t>
        <w:softHyphen/>
        <w:t>лонно, докато не бъде покорен Върхът на Преображението и Просветлението. Скритите тайни и силите, дремещи в човеш</w:t>
        <w:softHyphen/>
        <w:t>ките същества, трябва да бъдат разкрити и насочени за изпол</w:t>
        <w:softHyphen/>
        <w:t>зване по божествен образец и в съответствие с правилно осъз</w:t>
        <w:softHyphen/>
        <w:t>натата божествена цел. Използвайки ги по този начин, учени</w:t>
        <w:softHyphen/>
        <w:t>кът открива, че е свързан с универсални, подобни на божест</w:t>
        <w:softHyphen/>
        <w:t>вените енергии и сили, стоящи в основата на функциониране</w:t>
        <w:softHyphen/>
        <w:t>то на природата. По този начин той започва да работи на Пла</w:t>
        <w:softHyphen/>
        <w:t>на на Еволюцията и да си сътрудничи с великия "облак на свидетелите", които със силата на своето наблюдение и в ре</w:t>
        <w:softHyphen/>
        <w:t>зултат от постиженията си формират Престолите, Началата и Могъществата, чрез които Единият Живот води творението напред към славен висш завършек.</w:t>
      </w:r>
    </w:p>
    <w:p>
      <w:pPr>
        <w:pStyle w:val="Normal"/>
        <w:shd w:fill="FFFFFF" w:val="clear"/>
        <w:ind w:firstLine="709"/>
        <w:jc w:val="both"/>
        <w:rPr>
          <w:sz w:val="24"/>
          <w:szCs w:val="24"/>
        </w:rPr>
      </w:pPr>
      <w:r>
        <w:rPr>
          <w:color w:val="000000"/>
          <w:sz w:val="24"/>
          <w:szCs w:val="24"/>
          <w:lang w:val="bg-BG"/>
        </w:rPr>
        <w:t>Такава е целта, за която е работил Херкулес и която стои пред цялото човечество, чието висше групово постиже</w:t>
        <w:softHyphen/>
        <w:t>ние ще бъде резултат от многото индивидуални усъвършенс</w:t>
        <w:softHyphen/>
        <w:t>твания.</w:t>
      </w:r>
    </w:p>
    <w:p>
      <w:pPr>
        <w:pStyle w:val="Normal"/>
        <w:shd w:fill="FFFFFF" w:val="clear"/>
        <w:ind w:firstLine="709"/>
        <w:jc w:val="both"/>
        <w:rPr>
          <w:sz w:val="24"/>
          <w:szCs w:val="24"/>
        </w:rPr>
      </w:pPr>
      <w:r>
        <w:rPr>
          <w:b/>
          <w:bCs/>
          <w:i/>
          <w:iCs/>
          <w:color w:val="000000"/>
          <w:sz w:val="24"/>
          <w:szCs w:val="24"/>
          <w:lang w:val="bg-BG"/>
        </w:rPr>
        <w:t>Астрологични значения</w:t>
      </w:r>
    </w:p>
    <w:p>
      <w:pPr>
        <w:pStyle w:val="Normal"/>
        <w:shd w:fill="FFFFFF" w:val="clear"/>
        <w:ind w:firstLine="709"/>
        <w:jc w:val="both"/>
        <w:rPr>
          <w:sz w:val="24"/>
          <w:szCs w:val="24"/>
        </w:rPr>
      </w:pPr>
      <w:r>
        <w:rPr>
          <w:color w:val="000000"/>
          <w:sz w:val="24"/>
          <w:szCs w:val="24"/>
          <w:lang w:val="bg-BG"/>
        </w:rPr>
        <w:t>Втората цел на това изследване е да представи един нов аспект на астрологията, който се отличава от обичайния и об</w:t>
        <w:softHyphen/>
        <w:t>щоприетия. Ние ще проследим как Херкулес преминава през дванадесетте знака на Зодиака. Във всеки от тях той проявява неговите характерни особености и придобива ново знание за себе си, като по този начин демонстрира силата на знака и приема даровете, които знакът е могъл да му предложи. Ще видим как във всеки знак Херкулес преодолява своите при</w:t>
        <w:softHyphen/>
        <w:t>родни наклонности, учи се да контролира и да управлява съд</w:t>
        <w:softHyphen/>
        <w:t>бата си, като доказва, че звездите предполагат, но не решават.</w:t>
      </w:r>
    </w:p>
    <w:p>
      <w:pPr>
        <w:pStyle w:val="Normal"/>
        <w:shd w:fill="FFFFFF" w:val="clear"/>
        <w:ind w:firstLine="709"/>
        <w:jc w:val="both"/>
        <w:rPr>
          <w:sz w:val="24"/>
          <w:szCs w:val="24"/>
        </w:rPr>
      </w:pPr>
      <w:r>
        <w:rPr>
          <w:color w:val="000000"/>
          <w:sz w:val="24"/>
          <w:szCs w:val="24"/>
          <w:lang w:val="bg-BG"/>
        </w:rPr>
        <w:t>Тази форма на астрологията, която според мен ще изме</w:t>
        <w:softHyphen/>
        <w:t>сти обикновената, работеща с хороскопи астрология, предста</w:t>
        <w:softHyphen/>
        <w:t>вя в синтезна форма космичните събития, които влияят върху живота на нашата планета, на човечеството като цяло и на ин</w:t>
        <w:softHyphen/>
        <w:t>дивида, който е микрокосмос в макрокосмоса. Този тип астро</w:t>
        <w:softHyphen/>
        <w:t>логия насочва вниманието си преди всичко към разкриване на извечния план; всъщност историята разкрива онази малка част от него, която засяга човечеството, докато едно по-широко изучаване на епохите и периодите може да ни даде по-мащабно разбиране на Божествените цели. Човечеството има зад себе си необятно минало; едни са идвали и са отминавали по своя ред; колелото на съществуванието постоянно се върти, свитъкът на живота непрекъснато се разгръща и ние се дви</w:t>
        <w:softHyphen/>
        <w:t>жим напред, подбуждани от стремителния импулс на извечната направляваща Сила - напред към нови аспекти на целта, към по-широко разбиране и реализация. Съсредоточаването върху личния хороскоп и повишеният интерес на индивида към неговите собствени дребни дела е естествено и нормално, но това е късоглед подход. Съзнанието че сме съставна част от великото Цяло и познанието за божествената Цялост само по себе си може да разкрие пред нас по-широките цели. Тези идеи в крайна сметка трябва завинаги да изместят нашата със</w:t>
        <w:softHyphen/>
        <w:t>редоточеност върху личното. Малките ни жизнени истории трябва да избледнеят в по-голямата картина на случващото се. Херкулес астрологически въплъщава историята на живота на всеки стремящ се и показва ролята, която отделната единица играе във вечната Инициатива.</w:t>
      </w:r>
    </w:p>
    <w:p>
      <w:pPr>
        <w:pStyle w:val="Normal"/>
        <w:shd w:fill="FFFFFF" w:val="clear"/>
        <w:ind w:firstLine="709"/>
        <w:jc w:val="both"/>
        <w:rPr>
          <w:sz w:val="24"/>
          <w:szCs w:val="24"/>
        </w:rPr>
      </w:pPr>
      <w:r>
        <w:rPr>
          <w:b/>
          <w:bCs/>
          <w:color w:val="000000"/>
          <w:sz w:val="24"/>
          <w:szCs w:val="24"/>
          <w:lang w:val="bg-BG"/>
        </w:rPr>
        <w:t>Във връзка със зодиака и астрологията един велик източен Учител изказва следната насочваща мисъл:</w:t>
      </w:r>
    </w:p>
    <w:p>
      <w:pPr>
        <w:pStyle w:val="Normal"/>
        <w:shd w:fill="FFFFFF" w:val="clear"/>
        <w:ind w:firstLine="709"/>
        <w:jc w:val="both"/>
        <w:rPr>
          <w:sz w:val="24"/>
          <w:szCs w:val="24"/>
        </w:rPr>
      </w:pPr>
      <w:r>
        <w:rPr>
          <w:color w:val="000000"/>
          <w:sz w:val="24"/>
          <w:szCs w:val="24"/>
          <w:lang w:val="bg-BG"/>
        </w:rPr>
        <w:t>"Наистина, астрологията е наука, при това наука на бъ</w:t>
        <w:softHyphen/>
        <w:t>дещето. Истина е и това, че астрологията в нейния висш ас</w:t>
        <w:softHyphen/>
        <w:t>пект и правдиво тълкувание в крайна сметка ще позволи на човека да фокусира своето разбиране и да действа правилно. Също толкова вярно е, че откритията на бъдещата астрология ще разбулят тайната на истинската координация между душа</w:t>
        <w:softHyphen/>
        <w:t>та и формата. Тази астрология обаче все още не е открита. Прекалено много неща остават без внимание и твърде малко се знае, за да може астрологията действително да стане точна наука, както мнозина претендират. Тя ще стане такава в бъде</w:t>
        <w:softHyphen/>
        <w:t>щето, но това време все още не е дошло...</w:t>
      </w:r>
    </w:p>
    <w:p>
      <w:pPr>
        <w:pStyle w:val="Normal"/>
        <w:shd w:fill="FFFFFF" w:val="clear"/>
        <w:ind w:firstLine="709"/>
        <w:jc w:val="both"/>
        <w:rPr>
          <w:sz w:val="24"/>
          <w:szCs w:val="24"/>
        </w:rPr>
      </w:pPr>
      <w:r>
        <w:rPr>
          <w:color w:val="000000"/>
          <w:sz w:val="24"/>
          <w:szCs w:val="24"/>
          <w:lang w:val="bg-BG"/>
        </w:rPr>
        <w:t xml:space="preserve">Практикуваната сега астрология е обречена да изчезне поради бързината, с която душите се научават да контролират своята личност. Създаването на хороскоп на душата няма да се базира върху нашето триизмерно знание, тъй като законите на времето и пространството нямат власт над душата." </w:t>
      </w:r>
      <w:r>
        <w:rPr>
          <w:i/>
          <w:iCs/>
          <w:color w:val="000000"/>
          <w:sz w:val="24"/>
          <w:szCs w:val="24"/>
          <w:lang w:val="bg-BG"/>
        </w:rPr>
        <w:t>(</w:t>
      </w:r>
      <w:r>
        <w:rPr>
          <w:b/>
          <w:i/>
          <w:iCs/>
          <w:color w:val="000000"/>
          <w:sz w:val="24"/>
          <w:szCs w:val="24"/>
          <w:lang w:val="bg-BG"/>
        </w:rPr>
        <w:t>Езо</w:t>
      </w:r>
      <w:r>
        <w:rPr>
          <w:b/>
          <w:bCs/>
          <w:i/>
          <w:iCs/>
          <w:color w:val="000000"/>
          <w:sz w:val="24"/>
          <w:szCs w:val="24"/>
          <w:lang w:val="bg-BG"/>
        </w:rPr>
        <w:t>терична астрология)</w:t>
      </w:r>
    </w:p>
    <w:p>
      <w:pPr>
        <w:pStyle w:val="Normal"/>
        <w:shd w:fill="FFFFFF" w:val="clear"/>
        <w:ind w:firstLine="709"/>
        <w:jc w:val="both"/>
        <w:rPr>
          <w:sz w:val="24"/>
          <w:szCs w:val="24"/>
        </w:rPr>
      </w:pPr>
      <w:r>
        <w:rPr>
          <w:color w:val="000000"/>
          <w:sz w:val="24"/>
          <w:szCs w:val="24"/>
          <w:lang w:val="bg-BG"/>
        </w:rPr>
        <w:t>Следователно, в това изследване ние ще работим с една нематематическа астрология, която няма отношение към пра</w:t>
        <w:softHyphen/>
        <w:t>венето на хороскопи. Тя разглежда дванадесетте типа енергии, чрез които съзнанието на божествената Реалност проявява себе си във форма. Херкулес усвоява това знание не на далеч</w:t>
        <w:softHyphen/>
        <w:t>ните небеса и не в субективните сфери. Той натрупва позна</w:t>
        <w:softHyphen/>
        <w:t>ние за божествената си същност в своето физическо тяло, зат</w:t>
        <w:softHyphen/>
        <w:t>руднявано и ограничавано от тенденциите, свойствени за зна</w:t>
        <w:softHyphen/>
        <w:t>ка, в който извършва всеки свой подвиг. Картината на про</w:t>
        <w:softHyphen/>
        <w:t>буждащото се божествено самосъзнание ни е показана чрез преодоляването на формата и подчиняването на материята. По този   начин,   опознавайки   Херкулес-ученика   и   Христос-Спасителя на Света, ние получаваме цялостна картинна пред</w:t>
        <w:softHyphen/>
        <w:t>става за заключителните етапи от развитието, което предстои за всеки от нас. Тук няма да говорим за петте велики Посве</w:t>
        <w:softHyphen/>
        <w:t xml:space="preserve">щения, описани за нас в историята на Иисус Христос - те са предмет на друга книга. </w:t>
      </w:r>
      <w:r>
        <w:rPr>
          <w:b/>
          <w:bCs/>
          <w:i/>
          <w:iCs/>
          <w:color w:val="000000"/>
          <w:sz w:val="24"/>
          <w:szCs w:val="24"/>
          <w:lang w:val="bg-BG"/>
        </w:rPr>
        <w:t>(От Витлеем до Голгота)</w:t>
      </w:r>
    </w:p>
    <w:p>
      <w:pPr>
        <w:pStyle w:val="Normal"/>
        <w:shd w:fill="FFFFFF" w:val="clear"/>
        <w:ind w:firstLine="709"/>
        <w:jc w:val="both"/>
        <w:rPr>
          <w:sz w:val="24"/>
          <w:szCs w:val="24"/>
        </w:rPr>
      </w:pPr>
      <w:r>
        <w:rPr>
          <w:color w:val="000000"/>
          <w:sz w:val="24"/>
          <w:szCs w:val="24"/>
          <w:lang w:val="bg-BG"/>
        </w:rPr>
        <w:t>Като изучаваме историята на Херкулес, преминавайки заедно с него през дванадесетте му подвига по великия небе</w:t>
        <w:softHyphen/>
        <w:t>сен Зодиак, ние ще го разглеждаме от две гледни точки: като индивидуален стремящ се и като олицетворение на човечест</w:t>
        <w:softHyphen/>
        <w:t xml:space="preserve">вото в неговата цялост. На човечеството вече може да се гледа като на достигнало </w:t>
      </w:r>
      <w:r>
        <w:rPr>
          <w:i/>
          <w:iCs/>
          <w:color w:val="000000"/>
          <w:sz w:val="24"/>
          <w:szCs w:val="24"/>
          <w:lang w:val="bg-BG"/>
        </w:rPr>
        <w:t xml:space="preserve">е общата си маса </w:t>
      </w:r>
      <w:r>
        <w:rPr>
          <w:color w:val="000000"/>
          <w:sz w:val="24"/>
          <w:szCs w:val="24"/>
          <w:lang w:val="bg-BG"/>
        </w:rPr>
        <w:t>етапа на стремящия се, етапа на разумния търсещ, етапа на човека, който е развил и координирал своите умствени, емоционални и физически спо</w:t>
        <w:softHyphen/>
        <w:t>собности и така е приключил с интереса си към света на явле</w:t>
        <w:softHyphen/>
        <w:t>нията, търсейки път в една още по-широка сфера на осведоменост и още по-важна област на активност. В историята на чо</w:t>
        <w:softHyphen/>
        <w:t>вечеството винаги е имало напредничави индивиди, които са достигали до този етап в своя живот, но човешката раса като цяло никога досега не се е издигала до въпросното равнище. На това се базира чудото на предишните постижения, в него е и основанието за сегашната благоприятна възможност.</w:t>
      </w:r>
    </w:p>
    <w:p>
      <w:pPr>
        <w:pStyle w:val="Normal"/>
        <w:shd w:fill="FFFFFF" w:val="clear"/>
        <w:ind w:firstLine="709"/>
        <w:jc w:val="both"/>
        <w:rPr>
          <w:sz w:val="24"/>
          <w:szCs w:val="24"/>
        </w:rPr>
      </w:pPr>
      <w:r>
        <w:rPr>
          <w:b/>
          <w:bCs/>
          <w:i/>
          <w:iCs/>
          <w:color w:val="000000"/>
          <w:sz w:val="24"/>
          <w:szCs w:val="24"/>
          <w:lang w:val="bg-BG"/>
        </w:rPr>
        <w:t>Световният ученик днес</w:t>
      </w:r>
    </w:p>
    <w:p>
      <w:pPr>
        <w:pStyle w:val="Normal"/>
        <w:shd w:fill="FFFFFF" w:val="clear"/>
        <w:ind w:firstLine="709"/>
        <w:jc w:val="both"/>
        <w:rPr>
          <w:sz w:val="24"/>
          <w:szCs w:val="24"/>
        </w:rPr>
      </w:pPr>
      <w:r>
        <w:rPr>
          <w:color w:val="000000"/>
          <w:sz w:val="24"/>
          <w:szCs w:val="24"/>
          <w:lang w:val="bg-BG"/>
        </w:rPr>
        <w:t>Изпитанията, на които Херкулес доброволно се полага и подвизите, към които понякога безразсъдно се устремява, днес са достъпни за хиляди хора. Може да се види как съвременни</w:t>
        <w:softHyphen/>
        <w:t>те условия точно се напасват към различните детайли на дра</w:t>
        <w:softHyphen/>
        <w:t>матичния и често забавен разказ за неговите усилия по стръм</w:t>
        <w:softHyphen/>
        <w:t>ната пътеката на изкачването. Всеки от нас е Херкулес в заро</w:t>
        <w:softHyphen/>
        <w:t>диш и всеки от нас се сблъсква със същите проблеми, стреми се към същата цел и върви по същия кръг на зодиака. Първото, което трябва да се направи, е преодоляването на всякакъв страх и постигане на контрол над естествените сили на чове</w:t>
        <w:softHyphen/>
        <w:t>шката природа. С тази задача Херкулес се сблъсква при най-различни комбинации от обстоятелства преди да се изкачи на върха на посвещението в Козирог и да стане служител на чо</w:t>
        <w:softHyphen/>
        <w:t>вечеството.</w:t>
      </w:r>
    </w:p>
    <w:p>
      <w:pPr>
        <w:pStyle w:val="Normal"/>
        <w:shd w:fill="FFFFFF" w:val="clear"/>
        <w:ind w:firstLine="709"/>
        <w:jc w:val="both"/>
        <w:rPr>
          <w:sz w:val="24"/>
          <w:szCs w:val="24"/>
        </w:rPr>
      </w:pPr>
      <w:r>
        <w:rPr>
          <w:color w:val="000000"/>
          <w:sz w:val="24"/>
          <w:szCs w:val="24"/>
          <w:lang w:val="bg-BG"/>
        </w:rPr>
        <w:t>Съперничеството и егоистичните цели трябва напълно да се прогонят и отстранят и в тази връзка ние наблюдаваме как Херкулес научава урока, че присвояването на каквото и да било за отделния "аз" по никакъв начин не е мисия на сина на Бога. На Херкулес му се налага да осъзнае себе си като лич</w:t>
        <w:softHyphen/>
        <w:t>ност единствено за да разбере, че индивидуализмът съзнател</w:t>
        <w:softHyphen/>
        <w:t>но трябва да се принесе в жертва за благото на групата. Той открива също така. че личностната алчност няма място в жи</w:t>
        <w:softHyphen/>
        <w:t>вота на стремящия се, който търси освобождаване от непрекъ</w:t>
        <w:softHyphen/>
        <w:t>снатия цикъл на съществуването и постоянното разпъване върху кръста на материята. Главната характеристика на чове</w:t>
        <w:softHyphen/>
        <w:t>ка, потопен в живота на формата и управляван от законите на материята, всъщност е страхът, индивидуализмът, съперниче</w:t>
        <w:softHyphen/>
        <w:t>ството и алчността. Те трябва да отстъпят място на духовната смелост, сътрудничеството, груповото съзнание и безкористността. Това е урокът, който ни дава Херкулес, а също и де</w:t>
        <w:softHyphen/>
        <w:t>монстрация на Божествения живот, който се утвърждава в творческия  процес  на  съзиданието  и  разцъфтява  все  по-прекрасно всеки път, когато животът направи своя кръг по зодиака за около 25 000 години, според изчисленията на аст</w:t>
        <w:softHyphen/>
        <w:t>рономите.</w:t>
      </w:r>
    </w:p>
    <w:p>
      <w:pPr>
        <w:pStyle w:val="Normal"/>
        <w:shd w:fill="FFFFFF" w:val="clear"/>
        <w:ind w:firstLine="709"/>
        <w:jc w:val="both"/>
        <w:rPr>
          <w:sz w:val="24"/>
          <w:szCs w:val="24"/>
        </w:rPr>
      </w:pPr>
      <w:r>
        <w:rPr>
          <w:color w:val="000000"/>
          <w:sz w:val="24"/>
          <w:szCs w:val="24"/>
          <w:lang w:val="bg-BG"/>
        </w:rPr>
        <w:t>Това е разказ за космичния Христос, разпънат върху Фиксирания Кръст на небесата; това е пътят и на историчес</w:t>
        <w:softHyphen/>
        <w:t>кия Христос, описан в библейските предания, извървян от Не</w:t>
        <w:softHyphen/>
        <w:t>го в Палестина преди две хиляди години; това е историята също и на Индивидуалния Христос, разпънат върху кръста на материята и въплътен във всяко човешко същество, т. е. на Бога, въплътен в материя. Това е история за нашата Слънчева система, за нашата планета и за човешкото същество. По този начин, гледайки към небесните висини, ние виждаме великата драма, завинаги запечатана там за нас, а разказът за Херкулес я разяснява на стремящия се с всичките й подробности.</w:t>
      </w:r>
    </w:p>
    <w:p>
      <w:pPr>
        <w:pStyle w:val="Normal"/>
        <w:shd w:fill="FFFFFF" w:val="clear"/>
        <w:ind w:firstLine="709"/>
        <w:jc w:val="both"/>
        <w:rPr>
          <w:sz w:val="24"/>
          <w:szCs w:val="24"/>
        </w:rPr>
      </w:pPr>
      <w:r>
        <w:rPr>
          <w:b/>
          <w:bCs/>
          <w:i/>
          <w:iCs/>
          <w:color w:val="000000"/>
          <w:sz w:val="24"/>
          <w:szCs w:val="24"/>
          <w:lang w:val="bg-BG"/>
        </w:rPr>
        <w:t>Ключови мисли</w:t>
      </w:r>
    </w:p>
    <w:p>
      <w:pPr>
        <w:pStyle w:val="Normal"/>
        <w:shd w:fill="FFFFFF" w:val="clear"/>
        <w:ind w:firstLine="709"/>
        <w:jc w:val="both"/>
        <w:rPr>
          <w:sz w:val="24"/>
          <w:szCs w:val="24"/>
        </w:rPr>
      </w:pPr>
      <w:r>
        <w:rPr>
          <w:color w:val="000000"/>
          <w:sz w:val="24"/>
          <w:szCs w:val="24"/>
          <w:lang w:val="bg-BG"/>
        </w:rPr>
        <w:t>Тук ще формулираме четири ключови мисли, които из</w:t>
        <w:softHyphen/>
        <w:t>разяват целта, стояща в основата на съзидателния процес, и към която се стреми както Космичният Христос, така и инди</w:t>
        <w:softHyphen/>
        <w:t>видуалният стремящ се. Те ни дават ключ към разбирането на Плана. А взети заедно те олицетворяват цялата история на взаимоотношенията между духа и материята, между живота и формата, между душата и тялото.</w:t>
      </w:r>
    </w:p>
    <w:p>
      <w:pPr>
        <w:pStyle w:val="Normal"/>
        <w:shd w:fill="FFFFFF" w:val="clear"/>
        <w:ind w:firstLine="709"/>
        <w:jc w:val="both"/>
        <w:rPr>
          <w:sz w:val="24"/>
          <w:szCs w:val="24"/>
        </w:rPr>
      </w:pPr>
      <w:r>
        <w:rPr>
          <w:color w:val="000000"/>
          <w:sz w:val="24"/>
          <w:szCs w:val="24"/>
          <w:lang w:val="bg-BG"/>
        </w:rPr>
        <w:t xml:space="preserve">Първа мисъл: </w:t>
      </w:r>
      <w:r>
        <w:rPr>
          <w:b/>
          <w:bCs/>
          <w:i/>
          <w:iCs/>
          <w:color w:val="000000"/>
          <w:sz w:val="24"/>
          <w:szCs w:val="24"/>
          <w:lang w:val="bg-BG"/>
        </w:rPr>
        <w:t xml:space="preserve">"Природата проявява невидимите си енергии чрез видими форми". </w:t>
      </w:r>
      <w:r>
        <w:rPr>
          <w:color w:val="000000"/>
          <w:sz w:val="24"/>
          <w:szCs w:val="24"/>
          <w:lang w:val="bg-BG"/>
        </w:rPr>
        <w:t>Зад обективния свят на явлени</w:t>
        <w:softHyphen/>
        <w:t>ята, човешки или слънчеви, малки или големи, органични или неорганични, стои субективният свят на силите, които отгова</w:t>
        <w:softHyphen/>
        <w:t>рят за външната форма. Под външната материална обвивка се простира империята на същинското БИТИЕ и днес религията и науката проникват именно в този свят на живи енергии. Всичко външно и осезаемо е само символ на вътрешните съ</w:t>
        <w:softHyphen/>
        <w:t>зидателни сили и именно тази идея лежи в основата на символогията. Символът е външната и видима форма на вътрешната и духовна реалност.</w:t>
      </w:r>
    </w:p>
    <w:p>
      <w:pPr>
        <w:pStyle w:val="Normal"/>
        <w:shd w:fill="FFFFFF" w:val="clear"/>
        <w:ind w:firstLine="709"/>
        <w:jc w:val="both"/>
        <w:rPr>
          <w:sz w:val="24"/>
          <w:szCs w:val="24"/>
        </w:rPr>
      </w:pPr>
      <w:r>
        <w:rPr>
          <w:color w:val="000000"/>
          <w:sz w:val="24"/>
          <w:szCs w:val="24"/>
          <w:lang w:val="bg-BG"/>
        </w:rPr>
        <w:t>Борбата на Херкулес е именно за овладяване на взаимо</w:t>
        <w:softHyphen/>
        <w:t>действието между външната форма и вътрешния живот. Той осъзнава, че е форма и символ, тъй като продължилото векове господство на нисшата материална природа лесно ни дава ос</w:t>
        <w:softHyphen/>
        <w:t>нование да чувстваме именно това. В същото време Херкулес разбира, че неговата задача е да прояви духовното битие и енергия. Той трябва да научи на практика и чрез опита си, че е иманентен по природата си Бог и че неговият "Аз" е тясно свързано с "не-Аз-а". Трябвало е да експериментира със Зако</w:t>
        <w:softHyphen/>
        <w:t>на за причината и следствието, бидейки инициатор на причи</w:t>
        <w:softHyphen/>
        <w:t>ни, които да предизвикат разумни последствия. Той премина</w:t>
        <w:softHyphen/>
        <w:t>ва през дванадесетте знака на зодиака като се стреми да дейст</w:t>
        <w:softHyphen/>
        <w:t>ва субективно и се опитва да отхвърли съблазните и притега</w:t>
        <w:softHyphen/>
        <w:t>телната сила на външната осезаема форма.</w:t>
      </w:r>
    </w:p>
    <w:p>
      <w:pPr>
        <w:pStyle w:val="Normal"/>
        <w:shd w:fill="FFFFFF" w:val="clear"/>
        <w:ind w:firstLine="709"/>
        <w:jc w:val="both"/>
        <w:rPr>
          <w:sz w:val="24"/>
          <w:szCs w:val="24"/>
        </w:rPr>
      </w:pPr>
      <w:r>
        <w:rPr>
          <w:color w:val="000000"/>
          <w:sz w:val="24"/>
          <w:szCs w:val="24"/>
          <w:lang w:val="bg-BG"/>
        </w:rPr>
        <w:t xml:space="preserve">Втората ключова мисъл може да се изрази така: </w:t>
      </w:r>
      <w:r>
        <w:rPr>
          <w:b/>
          <w:bCs/>
          <w:i/>
          <w:iCs/>
          <w:color w:val="000000"/>
          <w:sz w:val="24"/>
          <w:szCs w:val="24"/>
          <w:lang w:val="bg-BG"/>
        </w:rPr>
        <w:t>"В сър</w:t>
        <w:softHyphen/>
        <w:t xml:space="preserve">цевината на всички религии е заложена концепцията за скритото Божество". </w:t>
      </w:r>
      <w:r>
        <w:rPr>
          <w:color w:val="000000"/>
          <w:sz w:val="24"/>
          <w:szCs w:val="24"/>
          <w:lang w:val="bg-BG"/>
        </w:rPr>
        <w:t>Именно това мистично осъзнаване е предмет на човешките търсения в течение на вековете. Изра</w:t>
        <w:softHyphen/>
        <w:t>зителите на световните религии са въплътили в своите учения един от аспектите на това търсене, приемайки факта за Бога като основна предпоставка, доказвайки реалността на негово</w:t>
        <w:softHyphen/>
        <w:t>то Съществувание със своята сърдечна любов, преданост и почитание. Свидетелствата на мистиците от всички времена и народи са толкова многобройни, че сами по себе си формират база от доказани факти и не могат да бъдат отричани.</w:t>
      </w:r>
    </w:p>
    <w:p>
      <w:pPr>
        <w:pStyle w:val="Normal"/>
        <w:shd w:fill="FFFFFF" w:val="clear"/>
        <w:ind w:firstLine="709"/>
        <w:jc w:val="both"/>
        <w:rPr>
          <w:sz w:val="24"/>
          <w:szCs w:val="24"/>
        </w:rPr>
      </w:pPr>
      <w:r>
        <w:rPr>
          <w:color w:val="000000"/>
          <w:sz w:val="24"/>
          <w:szCs w:val="24"/>
          <w:lang w:val="bg-BG"/>
        </w:rPr>
        <w:t>Изследователите в областта на науката се стремят да от</w:t>
        <w:softHyphen/>
        <w:t>крият истината като изучават формата и действително са при</w:t>
        <w:softHyphen/>
        <w:t>добили обширна информация, като заедно с това ни водят до разбиране за нашето дълбоко невежество. Благодарение на физиката, химията, биологията и другите науки ние сме нау</w:t>
        <w:softHyphen/>
        <w:t>чили много за външния покров на Бога, но едва навлизаме в една друга област, където всичко изглежда само като хипотеза и предположение. Малкото, което със сигурност знаем е, че всички форми са аспекти на енергията; че съществува взаимо</w:t>
        <w:softHyphen/>
        <w:t>действие между енергиите и че те влияят върху нашата плане</w:t>
        <w:softHyphen/>
        <w:t>та; че самата планета е енергийна единица, съставена от мно</w:t>
        <w:softHyphen/>
        <w:t>гобройни енергийни единици, и че самият човек също е съв</w:t>
        <w:softHyphen/>
        <w:t>купност от сили и съществува в света на силите. Науката мно</w:t>
        <w:softHyphen/>
        <w:t>го успешно ни е довела дотук, където се срещаме с астролога, окултиста, идеалиста и мистика, които свидетелстват за скри</w:t>
        <w:softHyphen/>
        <w:t>тото Божество, за живата Същност, за универсалния Разум и за централната Енергия.</w:t>
      </w:r>
    </w:p>
    <w:p>
      <w:pPr>
        <w:pStyle w:val="Normal"/>
        <w:shd w:fill="FFFFFF" w:val="clear"/>
        <w:ind w:firstLine="709"/>
        <w:jc w:val="both"/>
        <w:rPr>
          <w:sz w:val="24"/>
          <w:szCs w:val="24"/>
        </w:rPr>
      </w:pPr>
      <w:r>
        <w:rPr>
          <w:color w:val="000000"/>
          <w:sz w:val="24"/>
          <w:szCs w:val="24"/>
          <w:lang w:val="bg-BG"/>
        </w:rPr>
        <w:t>В разгръщащата се драма на небесата, в научните из</w:t>
        <w:softHyphen/>
        <w:t>следвания, в математическите изчисления на астролозите и в свидетелствата на мистиците ние можем да наблюдаваме пос</w:t>
        <w:softHyphen/>
        <w:t>тепенно разкриващото се проявление на тази скрита божест</w:t>
        <w:softHyphen/>
        <w:t>веност. Малко по малко чрез изучаването на историята, фило</w:t>
        <w:softHyphen/>
        <w:t>софията и сравнителната религия ние виждаме как планът на Божеството става все по-очевиден. В преминаването на слън</w:t>
        <w:softHyphen/>
        <w:t>цето през дванадесетте знака на зодиака можем да наблюда</w:t>
        <w:softHyphen/>
        <w:t xml:space="preserve">ваме забележителната организация на плана, фокусирането на енергията и растящото влечение към божественото. През </w:t>
      </w:r>
      <w:r>
        <w:rPr>
          <w:color w:val="000000"/>
          <w:sz w:val="24"/>
          <w:szCs w:val="24"/>
        </w:rPr>
        <w:t xml:space="preserve">XX </w:t>
      </w:r>
      <w:r>
        <w:rPr>
          <w:color w:val="000000"/>
          <w:sz w:val="24"/>
          <w:szCs w:val="24"/>
          <w:lang w:val="bg-BG"/>
        </w:rPr>
        <w:t>век обективното и субективното най-сетне тясно се преплетоха и взаимопроникнаха, така че е почти невъзможно да се ка</w:t>
        <w:softHyphen/>
        <w:t>же къде свършва едното и къде започва другото. Завесата, ко</w:t>
        <w:softHyphen/>
        <w:t>ято скрива Божеството, все повече изтънява, а дейността на постигналите знание, програмата на Христос и неговата Църк</w:t>
        <w:softHyphen/>
        <w:t>ва, плановете на скритите групи световни дейци, на Ришите и на окултната Йерархия на нашата планета са съсредоточени върху извеждането на човечеството към Пътя на Ученичество</w:t>
        <w:softHyphen/>
        <w:t>то, както и за обучение на постигналите по-голямо развитие, така че да станат мислители и инициатори на новата епоха. Тогава хората ще преминат от Залата на Учението в Залата на Мъдростта, от сферите на нереалното към царството на Реал</w:t>
        <w:softHyphen/>
        <w:t>ното, от външната тъма на телесното съществувание към свет</w:t>
        <w:softHyphen/>
        <w:t>лината, която вечно сияе в царството на духа.</w:t>
      </w:r>
    </w:p>
    <w:p>
      <w:pPr>
        <w:pStyle w:val="Normal"/>
        <w:shd w:fill="FFFFFF" w:val="clear"/>
        <w:ind w:firstLine="709"/>
        <w:jc w:val="both"/>
        <w:rPr>
          <w:sz w:val="24"/>
          <w:szCs w:val="24"/>
        </w:rPr>
      </w:pPr>
      <w:r>
        <w:rPr>
          <w:color w:val="000000"/>
          <w:sz w:val="24"/>
          <w:szCs w:val="24"/>
          <w:lang w:val="bg-BG"/>
        </w:rPr>
        <w:t xml:space="preserve">Третата мисъл ни дава ключ към метода. От дълбините на вековете долитат думите: </w:t>
      </w:r>
      <w:r>
        <w:rPr>
          <w:b/>
          <w:bCs/>
          <w:i/>
          <w:iCs/>
          <w:color w:val="000000"/>
          <w:sz w:val="24"/>
          <w:szCs w:val="24"/>
          <w:lang w:val="bg-BG"/>
        </w:rPr>
        <w:t>"Аз съм този, ...който пробуж</w:t>
        <w:softHyphen/>
        <w:t>да мълчаливия свидетел</w:t>
      </w:r>
      <w:r>
        <w:rPr>
          <w:i/>
          <w:iCs/>
          <w:color w:val="000000"/>
          <w:sz w:val="24"/>
          <w:szCs w:val="24"/>
          <w:lang w:val="bg-BG"/>
        </w:rPr>
        <w:t xml:space="preserve">". </w:t>
      </w:r>
      <w:r>
        <w:rPr>
          <w:color w:val="000000"/>
          <w:sz w:val="24"/>
          <w:szCs w:val="24"/>
          <w:lang w:val="bg-BG"/>
        </w:rPr>
        <w:t>Изследователите във всички обла</w:t>
        <w:softHyphen/>
        <w:t>сти вече са наясно, че вътре във всички форми съществува стремеж към разумно проявление, както и определена жизне</w:t>
        <w:softHyphen/>
        <w:t>ност, която наричаме съзнание и която при хората приема форма на самосъзнание. Когато това самосъзнание е истински развито, то прави човека способен да разбере, че скритата във вселената Божественост е идентична по природа със скритата в него Божественост, макар че първата е несравнимо по-висша по степен и съзнание. Тогава човекът ще може съзнателно да стане Наблюдател, Свидетел и Възприемащ. Той вече няма да се отъждествява с материалния аспект, а ще е Онзи, който го използва като средство на проявление.</w:t>
      </w:r>
    </w:p>
    <w:p>
      <w:pPr>
        <w:pStyle w:val="Normal"/>
        <w:shd w:fill="FFFFFF" w:val="clear"/>
        <w:ind w:firstLine="709"/>
        <w:jc w:val="both"/>
        <w:rPr>
          <w:sz w:val="24"/>
          <w:szCs w:val="24"/>
        </w:rPr>
      </w:pPr>
      <w:r>
        <w:rPr>
          <w:color w:val="000000"/>
          <w:sz w:val="24"/>
          <w:szCs w:val="24"/>
          <w:lang w:val="bg-BG"/>
        </w:rPr>
        <w:t>След постигането на този етап идва ред на великите подвизи и борбата вече се води съзнателно. Човекът сякаш се разкъсва в две посоки. За него е привично да се отъждествява с формата, но новото му разбиране изисква идентифициране с Душата. В този момент настъпва преориентиране и човекът предприема нови усилия, насочени към самия себе си, както това е описано в разказа за Херкулес, Бога-Слънце. При пос</w:t>
        <w:softHyphen/>
        <w:t>тигане на определена интелектуална висота "безмълвният Свидетел" се пробужда за действие. Херкулес започва своите подвизи. Въпреки че човешкото същество е все така подвласт</w:t>
        <w:softHyphen/>
        <w:t>но на потребностите на еволюционното течение и се управля</w:t>
        <w:softHyphen/>
        <w:t>ва от желанието за придобиване на опит и за материално при</w:t>
        <w:softHyphen/>
        <w:t>тежание, то започва да се поставя и под контрола на божест</w:t>
        <w:softHyphen/>
        <w:t>вения Обитател. Човекът се проявява като стремящ се, тръгва в обратната посока и започва да работи чрез дванадесетте зна</w:t>
        <w:softHyphen/>
        <w:t>ка на зодиака, но вече се движи от Овен към Риби, минавайки през Телеца и останалите знаци (обратно на часовниковата стрелка), вместо да действа в обичайния за човека регресивен маниер - от Овен към Телец, през Риби и останалите знаци (по посока на часовниковата стрелка).</w:t>
      </w:r>
    </w:p>
    <w:p>
      <w:pPr>
        <w:pStyle w:val="Normal"/>
        <w:shd w:fill="FFFFFF" w:val="clear"/>
        <w:ind w:firstLine="709"/>
        <w:jc w:val="both"/>
        <w:rPr>
          <w:sz w:val="24"/>
          <w:szCs w:val="24"/>
        </w:rPr>
      </w:pPr>
      <w:r>
        <w:rPr>
          <w:color w:val="000000"/>
          <w:sz w:val="24"/>
          <w:szCs w:val="24"/>
          <w:lang w:val="bg-BG"/>
        </w:rPr>
        <w:t xml:space="preserve">И накрая, промененият фокус на живот и настойчивото му старание в дванадесетте подвига, извършени съответно в дванадесетте знака на зодиака, ще позволят на ученика да тържествува с победа. Тогава той ще разбере значението на четвъртата ключова мисъл и да възкликне в съзвучие с Космичното Божество: </w:t>
      </w:r>
      <w:r>
        <w:rPr>
          <w:b/>
          <w:bCs/>
          <w:i/>
          <w:iCs/>
          <w:color w:val="000000"/>
          <w:sz w:val="24"/>
          <w:szCs w:val="24"/>
          <w:lang w:val="bg-BG"/>
        </w:rPr>
        <w:t>"Чуйте тази велика тайна. Независимо че стоя над раждането и прераждането, или Закона, и като Властелин на всичко съществуващо, тъй като всич</w:t>
        <w:softHyphen/>
        <w:t xml:space="preserve">ко произтича от Мен, Аз, както и досега изявявам воля да се проявя в Моята Вселена и затова се раждам със Своето Могъщество, и Мисъл, и Воля". (Бхагавад Гита, </w:t>
      </w:r>
      <w:r>
        <w:rPr>
          <w:color w:val="000000"/>
          <w:sz w:val="24"/>
          <w:szCs w:val="24"/>
          <w:lang w:val="bg-BG"/>
        </w:rPr>
        <w:t>съставена и адаптирана от йога Рамачарака.)</w:t>
      </w:r>
    </w:p>
    <w:p>
      <w:pPr>
        <w:pStyle w:val="Normal"/>
        <w:shd w:fill="FFFFFF" w:val="clear"/>
        <w:ind w:firstLine="709"/>
        <w:jc w:val="both"/>
        <w:rPr>
          <w:b/>
          <w:b/>
          <w:bCs/>
          <w:color w:val="000000"/>
          <w:sz w:val="24"/>
          <w:szCs w:val="24"/>
          <w:lang w:val="bg-BG"/>
        </w:rPr>
      </w:pPr>
      <w:r>
        <w:rPr>
          <w:b/>
          <w:bCs/>
          <w:color w:val="000000"/>
          <w:sz w:val="24"/>
          <w:szCs w:val="24"/>
          <w:lang w:val="bg-BG"/>
        </w:rPr>
      </w:r>
    </w:p>
    <w:p>
      <w:pPr>
        <w:pStyle w:val="Normal"/>
        <w:shd w:fill="FFFFFF" w:val="clear"/>
        <w:ind w:firstLine="709"/>
        <w:jc w:val="both"/>
        <w:rPr>
          <w:sz w:val="24"/>
          <w:szCs w:val="24"/>
        </w:rPr>
      </w:pPr>
      <w:r>
        <w:rPr>
          <w:b/>
          <w:bCs/>
          <w:color w:val="000000"/>
          <w:sz w:val="24"/>
          <w:szCs w:val="24"/>
          <w:lang w:val="bg-BG"/>
        </w:rPr>
        <w:t>2. ПОДВИЗИТЕ НА ХЕРКУЛЕС</w:t>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b/>
          <w:bCs/>
          <w:color w:val="000000"/>
          <w:sz w:val="24"/>
          <w:szCs w:val="24"/>
          <w:lang w:val="bg-BG"/>
        </w:rPr>
        <w:t>УЧЕНИКЪТ ХЕРКУЛЕС - МИТЪТ</w:t>
      </w:r>
    </w:p>
    <w:p>
      <w:pPr>
        <w:pStyle w:val="Normal"/>
        <w:shd w:fill="FFFFFF" w:val="clear"/>
        <w:ind w:firstLine="709"/>
        <w:jc w:val="both"/>
        <w:rPr>
          <w:sz w:val="24"/>
          <w:szCs w:val="24"/>
        </w:rPr>
      </w:pPr>
      <w:r>
        <w:rPr>
          <w:color w:val="000000"/>
          <w:sz w:val="24"/>
          <w:szCs w:val="24"/>
          <w:lang w:val="bg-BG"/>
        </w:rPr>
        <w:t>Той стоял пред своя Учител и смътно разбирал, че преживява криза, водеща до промени в неговия го</w:t>
        <w:softHyphen/>
        <w:t>вор, възгледи и планове. Учителят го погледнал и останал до</w:t>
        <w:softHyphen/>
        <w:t>волен от него.</w:t>
      </w:r>
    </w:p>
    <w:p>
      <w:pPr>
        <w:pStyle w:val="Normal"/>
        <w:shd w:fill="FFFFFF" w:val="clear"/>
        <w:ind w:firstLine="709"/>
        <w:jc w:val="both"/>
        <w:rPr>
          <w:sz w:val="24"/>
          <w:szCs w:val="24"/>
        </w:rPr>
      </w:pPr>
      <w:r>
        <w:rPr>
          <w:color w:val="000000"/>
          <w:sz w:val="24"/>
          <w:szCs w:val="24"/>
          <w:lang w:val="bg-BG"/>
        </w:rPr>
        <w:t>- Как е твоето име? - попитал той и зачакал отговор.</w:t>
      </w:r>
    </w:p>
    <w:p>
      <w:pPr>
        <w:pStyle w:val="Normal"/>
        <w:shd w:fill="FFFFFF" w:val="clear"/>
        <w:ind w:firstLine="709"/>
        <w:jc w:val="both"/>
        <w:rPr>
          <w:sz w:val="24"/>
          <w:szCs w:val="24"/>
        </w:rPr>
      </w:pPr>
      <w:r>
        <w:rPr>
          <w:color w:val="000000"/>
          <w:sz w:val="24"/>
          <w:szCs w:val="24"/>
          <w:lang w:val="bg-BG"/>
        </w:rPr>
        <w:t>-  Херакъл - прозвучало в отговор, - или Херкулес. Казват, че това означава славата на Хера, сиянието и лъчезарността на душата. Кажи ми какво е душа, Учителю? Кажи ми истината.</w:t>
      </w:r>
    </w:p>
    <w:p>
      <w:pPr>
        <w:pStyle w:val="Normal"/>
        <w:shd w:fill="FFFFFF" w:val="clear"/>
        <w:ind w:firstLine="709"/>
        <w:jc w:val="both"/>
        <w:rPr>
          <w:sz w:val="24"/>
          <w:szCs w:val="24"/>
        </w:rPr>
      </w:pPr>
      <w:r>
        <w:rPr>
          <w:color w:val="000000"/>
          <w:sz w:val="24"/>
          <w:szCs w:val="24"/>
          <w:lang w:val="bg-BG"/>
        </w:rPr>
        <w:t>- Тази душа е твоята и ти ще я откриеш, когато изпъл</w:t>
        <w:softHyphen/>
        <w:t>ниш задачата си като откриеш и използваш своето естество. Кои са твоите родители? Разкажи ми, сине мой.</w:t>
      </w:r>
    </w:p>
    <w:p>
      <w:pPr>
        <w:pStyle w:val="Normal"/>
        <w:shd w:fill="FFFFFF" w:val="clear"/>
        <w:ind w:firstLine="709"/>
        <w:jc w:val="both"/>
        <w:rPr>
          <w:sz w:val="24"/>
          <w:szCs w:val="24"/>
        </w:rPr>
      </w:pPr>
      <w:r>
        <w:rPr>
          <w:color w:val="000000"/>
          <w:sz w:val="24"/>
          <w:szCs w:val="24"/>
          <w:lang w:val="bg-BG"/>
        </w:rPr>
        <w:t>- Моят баща е божествен. Не го познавам, но съм дъл</w:t>
        <w:softHyphen/>
        <w:t>боко убеден, че съм негов син. Майка ми е земна жена. Позна</w:t>
        <w:softHyphen/>
        <w:t>вам я добре и именно тя ме е направила такъв, какъвто ме виждаш сега. Освен това, о, Учителю на моя живот, аз съм единият от близнаците. Има още един, който много прилича на мен. Него също го познавам добре и все пак не го познавам. Единият е от земята, т. е. земен, а другият е син Божий.</w:t>
      </w:r>
    </w:p>
    <w:p>
      <w:pPr>
        <w:pStyle w:val="Normal"/>
        <w:shd w:fill="FFFFFF" w:val="clear"/>
        <w:ind w:firstLine="709"/>
        <w:jc w:val="both"/>
        <w:rPr>
          <w:sz w:val="24"/>
          <w:szCs w:val="24"/>
        </w:rPr>
      </w:pPr>
      <w:r>
        <w:rPr>
          <w:color w:val="000000"/>
          <w:sz w:val="24"/>
          <w:szCs w:val="24"/>
          <w:lang w:val="bg-BG"/>
        </w:rPr>
        <w:t>-  На какво са те обучили Херкулесе, сине мой? Какво умееш и как са те учили?</w:t>
      </w:r>
    </w:p>
    <w:p>
      <w:pPr>
        <w:pStyle w:val="Normal"/>
        <w:shd w:fill="FFFFFF" w:val="clear"/>
        <w:ind w:firstLine="709"/>
        <w:jc w:val="both"/>
        <w:rPr>
          <w:sz w:val="24"/>
          <w:szCs w:val="24"/>
        </w:rPr>
      </w:pPr>
      <w:r>
        <w:rPr>
          <w:color w:val="000000"/>
          <w:sz w:val="24"/>
          <w:szCs w:val="24"/>
          <w:lang w:val="bg-BG"/>
        </w:rPr>
        <w:t>- Изучавал съм всички предмети, добре съм образован, добре тренирай, послушен съм и мнозина ме познават. Позна</w:t>
        <w:softHyphen/>
        <w:t>вам всички книги, всички изкуства и науки. Опитен съм в полската работа, но владея и изкуството на онези, които могат да си позволят да пътешестват и да опознават хората. Смятам себе си за човек, способен да мисли, чувства и живее.</w:t>
      </w:r>
    </w:p>
    <w:p>
      <w:pPr>
        <w:pStyle w:val="Normal"/>
        <w:shd w:fill="FFFFFF" w:val="clear"/>
        <w:ind w:firstLine="709"/>
        <w:jc w:val="both"/>
        <w:rPr>
          <w:sz w:val="24"/>
          <w:szCs w:val="24"/>
        </w:rPr>
      </w:pPr>
      <w:r>
        <w:rPr>
          <w:color w:val="000000"/>
          <w:sz w:val="24"/>
          <w:szCs w:val="24"/>
          <w:lang w:val="bg-BG"/>
        </w:rPr>
        <w:t>Но има едно нещо, о, Учителю мой, което съм длъжен да ти кажа, за да не те въвеждам в заблуда. И то е, че съвсем наскоро убих всички, които ме обучаваха в миналото. Убих своите учители и в търсене на свободата вече не съм свързан с нищо. Искам да позная себе си вътре в себе и чрез себе си.</w:t>
      </w:r>
    </w:p>
    <w:p>
      <w:pPr>
        <w:pStyle w:val="Normal"/>
        <w:shd w:fill="FFFFFF" w:val="clear"/>
        <w:ind w:firstLine="709"/>
        <w:jc w:val="both"/>
        <w:rPr>
          <w:sz w:val="24"/>
          <w:szCs w:val="24"/>
        </w:rPr>
      </w:pPr>
      <w:r>
        <w:rPr>
          <w:color w:val="000000"/>
          <w:sz w:val="24"/>
          <w:szCs w:val="24"/>
          <w:lang w:val="bg-BG"/>
        </w:rPr>
        <w:t>- Сине мой, това е мъдра постъпка и вече си свободен. Започни сега да се трудиш, като в същото време помниш, че с последното завъртане на колелото ще се появи тайната на смъртта. Не забравяй това. Каква е твоята възраст, сине мой?</w:t>
      </w:r>
    </w:p>
    <w:p>
      <w:pPr>
        <w:pStyle w:val="Normal"/>
        <w:shd w:fill="FFFFFF" w:val="clear"/>
        <w:ind w:firstLine="709"/>
        <w:jc w:val="both"/>
        <w:rPr>
          <w:sz w:val="24"/>
          <w:szCs w:val="24"/>
        </w:rPr>
      </w:pPr>
      <w:r>
        <w:rPr>
          <w:color w:val="000000"/>
          <w:sz w:val="24"/>
          <w:szCs w:val="24"/>
          <w:lang w:val="bg-BG"/>
        </w:rPr>
        <w:t>-  Бях на осемнадесет години, когато убих един лъв и оттогава нося негова кожа. На двадесет и една срещнах своята невяста. Сега стоя пред теб тройно свободен: свободен от предишните ми учитело, свободен от страховете си и истински свободен от всякакви желания.</w:t>
      </w:r>
    </w:p>
    <w:p>
      <w:pPr>
        <w:pStyle w:val="Normal"/>
        <w:shd w:fill="FFFFFF" w:val="clear"/>
        <w:ind w:firstLine="709"/>
        <w:jc w:val="both"/>
        <w:rPr>
          <w:sz w:val="24"/>
          <w:szCs w:val="24"/>
        </w:rPr>
      </w:pPr>
      <w:r>
        <w:rPr>
          <w:color w:val="000000"/>
          <w:sz w:val="24"/>
          <w:szCs w:val="24"/>
          <w:lang w:val="bg-BG"/>
        </w:rPr>
        <w:t>- Не се хвали, сине мой, а ми докажи природата на сво</w:t>
        <w:softHyphen/>
        <w:t>бода, която усещаш. В знака на Лъва ти отново ще се срещнеш с лъва. Каква ще направиш? В знака на Близнаците учителите, които си убил, отново ще пресекат твоя път. Наистина ли си ги оставил зад гърба си? Какво ще направиш? В знака на Скорпи</w:t>
        <w:softHyphen/>
        <w:t>она отново ще се бориш с желанието. Ще бъдеш ли свободен или змията ще те обвие в своята хватка и ще те повали на земя</w:t>
        <w:softHyphen/>
        <w:t>та? Какво ще направиш? Приготви се да потвърдиш думите се и да докажеш, че си свободен. Не се хвали, сине мой, а ми докажи свободата си и твоето дълбоко желание да служиш.</w:t>
      </w:r>
    </w:p>
    <w:p>
      <w:pPr>
        <w:pStyle w:val="Normal"/>
        <w:shd w:fill="FFFFFF" w:val="clear"/>
        <w:ind w:firstLine="709"/>
        <w:jc w:val="both"/>
        <w:rPr>
          <w:sz w:val="24"/>
          <w:szCs w:val="24"/>
        </w:rPr>
      </w:pPr>
      <w:r>
        <w:rPr>
          <w:color w:val="000000"/>
          <w:sz w:val="24"/>
          <w:szCs w:val="24"/>
          <w:lang w:val="bg-BG"/>
        </w:rPr>
        <w:t>Учителят потънал в мълчание, а Херкулес се оттеглил и застанал пред първите велики Порти. Тогава Председателс</w:t>
        <w:softHyphen/>
        <w:t xml:space="preserve">тващият в Съвещателната палата на Господ се обърнал към Учителя и му наредил да призове боговете за свидели на този опит и на първата крачка на новия ученик по </w:t>
      </w:r>
      <w:r>
        <w:rPr>
          <w:b/>
          <w:bCs/>
          <w:i/>
          <w:iCs/>
          <w:color w:val="000000"/>
          <w:sz w:val="24"/>
          <w:szCs w:val="24"/>
          <w:lang w:val="bg-BG"/>
        </w:rPr>
        <w:t xml:space="preserve">Пътя. </w:t>
      </w:r>
      <w:r>
        <w:rPr>
          <w:color w:val="000000"/>
          <w:sz w:val="24"/>
          <w:szCs w:val="24"/>
          <w:lang w:val="bg-BG"/>
        </w:rPr>
        <w:t>Учителят ги призовал. Боговете откликнали. Те дошли и донесли на Херкулес своите дарове, като освен това му дали и много мъд</w:t>
        <w:softHyphen/>
        <w:t xml:space="preserve">ри съвети, тъй като знаели какви са предстоящите задачи и опасности по </w:t>
      </w:r>
      <w:r>
        <w:rPr>
          <w:b/>
          <w:bCs/>
          <w:i/>
          <w:iCs/>
          <w:color w:val="000000"/>
          <w:sz w:val="24"/>
          <w:szCs w:val="24"/>
          <w:lang w:val="bg-BG"/>
        </w:rPr>
        <w:t>Пътя.</w:t>
      </w:r>
    </w:p>
    <w:p>
      <w:pPr>
        <w:pStyle w:val="Normal"/>
        <w:shd w:fill="FFFFFF" w:val="clear"/>
        <w:ind w:firstLine="709"/>
        <w:jc w:val="both"/>
        <w:rPr>
          <w:sz w:val="24"/>
          <w:szCs w:val="24"/>
        </w:rPr>
      </w:pPr>
      <w:r>
        <w:rPr>
          <w:i/>
          <w:iCs/>
          <w:color w:val="000000"/>
          <w:sz w:val="24"/>
          <w:szCs w:val="24"/>
          <w:lang w:val="bg-BG"/>
        </w:rPr>
        <w:t xml:space="preserve">- </w:t>
      </w:r>
      <w:r>
        <w:rPr>
          <w:color w:val="000000"/>
          <w:sz w:val="24"/>
          <w:szCs w:val="24"/>
          <w:lang w:val="bg-BG"/>
        </w:rPr>
        <w:t>Минерва му подала рядко красива дреха, изтъкана от самата нея. Тя много му отивала и Херкулес я наметнал тър</w:t>
        <w:softHyphen/>
        <w:t>жествено и гордо, с младежки жар. Той трябвало да изпита себе си.</w:t>
      </w:r>
    </w:p>
    <w:p>
      <w:pPr>
        <w:pStyle w:val="Normal"/>
        <w:shd w:fill="FFFFFF" w:val="clear"/>
        <w:ind w:firstLine="709"/>
        <w:jc w:val="both"/>
        <w:rPr>
          <w:sz w:val="24"/>
          <w:szCs w:val="24"/>
        </w:rPr>
      </w:pPr>
      <w:r>
        <w:rPr>
          <w:color w:val="000000"/>
          <w:sz w:val="24"/>
          <w:szCs w:val="24"/>
          <w:lang w:val="bg-BG"/>
        </w:rPr>
        <w:t>Вулкан изковал за Херкулес златни доспехи, за да пред</w:t>
        <w:softHyphen/>
        <w:t>пази сърцето му - източника на живота и силата. Този златен дар бил поставен върху тялото и новият ученик, защитен от него, се почувствал уверен. Но на него все така му предстояло да докаже своята сила. Появил се Нептун с два коня и подал поводите им в ръцете на Херкулес. Тези коне пристигали направо от Страната на водите и се славели с рядка красота и не</w:t>
        <w:softHyphen/>
        <w:t>обикновена сила. Херкулес бил много доволен, защото тряб</w:t>
        <w:softHyphen/>
        <w:t>вало да докаже умението си да управлява два коня.</w:t>
      </w:r>
    </w:p>
    <w:p>
      <w:pPr>
        <w:pStyle w:val="Normal"/>
        <w:shd w:fill="FFFFFF" w:val="clear"/>
        <w:ind w:firstLine="709"/>
        <w:jc w:val="both"/>
        <w:rPr>
          <w:sz w:val="24"/>
          <w:szCs w:val="24"/>
        </w:rPr>
      </w:pPr>
      <w:r>
        <w:rPr>
          <w:color w:val="000000"/>
          <w:sz w:val="24"/>
          <w:szCs w:val="24"/>
          <w:lang w:val="bg-BG"/>
        </w:rPr>
        <w:t>Меркурий се появил с изискани думи и изключително остроумие. Той носел меч с рядка изработка, поставен в сре</w:t>
        <w:softHyphen/>
        <w:t>бърна ножница, и го подал на Херкулес. След това Меркурий пристегнал меча върху бедрото на Херкулес с поръката да го поддържа остър и блестящ. "Той трябва да разделя и отсича -казал Меркурий, - с него трябва да се борави точно и изкус</w:t>
        <w:softHyphen/>
        <w:t>но". Херкулес изразил благодарност с радостни думи . На него все така му предстояло да докаже уменията си.</w:t>
      </w:r>
    </w:p>
    <w:p>
      <w:pPr>
        <w:pStyle w:val="Normal"/>
        <w:shd w:fill="FFFFFF" w:val="clear"/>
        <w:ind w:firstLine="709"/>
        <w:jc w:val="both"/>
        <w:rPr>
          <w:sz w:val="24"/>
          <w:szCs w:val="24"/>
        </w:rPr>
      </w:pPr>
      <w:r>
        <w:rPr>
          <w:color w:val="000000"/>
          <w:sz w:val="24"/>
          <w:szCs w:val="24"/>
          <w:lang w:val="bg-BG"/>
        </w:rPr>
        <w:t>Под звуците на фанфари и тропот на подкови, озарявай</w:t>
        <w:softHyphen/>
        <w:t>ки всичко наоколо със светлина, се появила и колесницата на Бога-Слънце. От нея слязъл Аполон и с присъщото си величие и очарование дарил Херкулес с лък, сияещ от светлина. Преди да придобие достатъчно сила, за да го опъне, ученикът тряб</w:t>
        <w:softHyphen/>
        <w:t>вало да премине през девет широко отворени Порти. Цялото това време щяло да му е необходимо, за да стане Стрелец с лък. Въпреки това, когато този дар му бил предложен, Херку</w:t>
        <w:softHyphen/>
        <w:t>лес го поел в ръце, уверен в своята все още недоказана сила.</w:t>
      </w:r>
    </w:p>
    <w:p>
      <w:pPr>
        <w:pStyle w:val="Normal"/>
        <w:shd w:fill="FFFFFF" w:val="clear"/>
        <w:ind w:firstLine="709"/>
        <w:jc w:val="both"/>
        <w:rPr>
          <w:sz w:val="24"/>
          <w:szCs w:val="24"/>
        </w:rPr>
      </w:pPr>
      <w:r>
        <w:rPr>
          <w:color w:val="000000"/>
          <w:sz w:val="24"/>
          <w:szCs w:val="24"/>
          <w:lang w:val="bg-BG"/>
        </w:rPr>
        <w:t>И така той се изправил в пълно снаряжение. Боговете стояли до неговия Учител и наблюдавали радостната възбуда на Херкулес. Той играел пред боговете, показвайки своите придобивки и хвалейки се със силата си. Неочаквано той се умълчал и дълго се замислил; после подал юздите на един приятел да задържи конете, на друг дал меча, на трети - лъка. След това тичешком се скрил в близката гора.</w:t>
      </w:r>
    </w:p>
    <w:p>
      <w:pPr>
        <w:pStyle w:val="Normal"/>
        <w:shd w:fill="FFFFFF" w:val="clear"/>
        <w:ind w:firstLine="709"/>
        <w:jc w:val="both"/>
        <w:rPr>
          <w:sz w:val="24"/>
          <w:szCs w:val="24"/>
        </w:rPr>
      </w:pPr>
      <w:r>
        <w:rPr>
          <w:color w:val="000000"/>
          <w:sz w:val="24"/>
          <w:szCs w:val="24"/>
          <w:lang w:val="bg-BG"/>
        </w:rPr>
        <w:t>Боговете чакали завръщането му, като се учудвали от странното му поведение, което не разбирали. Скоро той се върнал от гората, размахвайки дебела тояга, отрязана от здра</w:t>
        <w:softHyphen/>
        <w:t>во и силно дърво.</w:t>
      </w:r>
    </w:p>
    <w:p>
      <w:pPr>
        <w:pStyle w:val="Normal"/>
        <w:shd w:fill="FFFFFF" w:val="clear"/>
        <w:ind w:firstLine="709"/>
        <w:jc w:val="both"/>
        <w:rPr>
          <w:sz w:val="24"/>
          <w:szCs w:val="24"/>
        </w:rPr>
      </w:pPr>
      <w:r>
        <w:rPr>
          <w:color w:val="000000"/>
          <w:sz w:val="24"/>
          <w:szCs w:val="24"/>
          <w:lang w:val="bg-BG"/>
        </w:rPr>
        <w:t>- Това е моето собствено оръжие - провикнал се той. -Никой не ми го е давал, а аз мога да го използвам с голямо майсторство. О, богове, наблюдавайте моите велики дела!</w:t>
      </w:r>
    </w:p>
    <w:p>
      <w:pPr>
        <w:pStyle w:val="Normal"/>
        <w:shd w:fill="FFFFFF" w:val="clear"/>
        <w:ind w:firstLine="709"/>
        <w:jc w:val="both"/>
        <w:rPr>
          <w:sz w:val="24"/>
          <w:szCs w:val="24"/>
        </w:rPr>
      </w:pPr>
      <w:r>
        <w:rPr>
          <w:color w:val="000000"/>
          <w:sz w:val="24"/>
          <w:szCs w:val="24"/>
          <w:lang w:val="bg-BG"/>
        </w:rPr>
        <w:t>Тогава и едва тогава Учителят казал: - Тръгни напред към своите подвизи!</w:t>
      </w:r>
    </w:p>
    <w:p>
      <w:pPr>
        <w:pStyle w:val="Normal"/>
        <w:shd w:fill="FFFFFF" w:val="clear"/>
        <w:ind w:firstLine="709"/>
        <w:jc w:val="right"/>
        <w:rPr>
          <w:sz w:val="24"/>
          <w:szCs w:val="24"/>
        </w:rPr>
      </w:pPr>
      <w:r>
        <w:rPr>
          <w:b/>
          <w:bCs/>
          <w:color w:val="000000"/>
          <w:sz w:val="24"/>
          <w:szCs w:val="24"/>
          <w:lang w:val="bg-BG"/>
        </w:rPr>
        <w:t xml:space="preserve"> </w:t>
      </w:r>
      <w:r>
        <w:rPr>
          <w:b/>
          <w:bCs/>
          <w:i/>
          <w:iCs/>
          <w:color w:val="000000"/>
          <w:sz w:val="24"/>
          <w:szCs w:val="24"/>
          <w:lang w:val="bg-BG"/>
        </w:rPr>
        <w:t>Тибетецът</w:t>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b/>
          <w:bCs/>
          <w:i/>
          <w:iCs/>
          <w:color w:val="000000"/>
          <w:sz w:val="24"/>
          <w:szCs w:val="24"/>
          <w:lang w:val="bg-BG"/>
        </w:rPr>
        <w:t>Разработване на Мита</w:t>
      </w:r>
    </w:p>
    <w:p>
      <w:pPr>
        <w:pStyle w:val="Normal"/>
        <w:shd w:fill="FFFFFF" w:val="clear"/>
        <w:ind w:firstLine="709"/>
        <w:jc w:val="both"/>
        <w:rPr>
          <w:sz w:val="24"/>
          <w:szCs w:val="24"/>
        </w:rPr>
      </w:pPr>
      <w:r>
        <w:rPr>
          <w:color w:val="000000"/>
          <w:sz w:val="24"/>
          <w:szCs w:val="24"/>
          <w:lang w:val="bg-BG"/>
        </w:rPr>
        <w:t>Сега пристъпваме към разглеждането на самия Херку</w:t>
        <w:softHyphen/>
        <w:t>лес. Това е много интересна история, интерпретирана от мно</w:t>
        <w:softHyphen/>
        <w:t>го писатели. Дискусията за детайлите от неговия живот или за последователността на събитията не влизат в нашата задача. При различните преразкази има разминавания в детайлите в зависимост от пристрастията на всеки историк. Те могат да бъдат научени от многото класически истории и речници. Тук ние ще се занимаем единствено с дванадесетте знаменити подвизи, за които четем следното:</w:t>
      </w:r>
    </w:p>
    <w:p>
      <w:pPr>
        <w:pStyle w:val="Normal"/>
        <w:shd w:fill="FFFFFF" w:val="clear"/>
        <w:ind w:firstLine="709"/>
        <w:jc w:val="both"/>
        <w:rPr>
          <w:sz w:val="24"/>
          <w:szCs w:val="24"/>
        </w:rPr>
      </w:pPr>
      <w:r>
        <w:rPr>
          <w:color w:val="000000"/>
          <w:sz w:val="24"/>
          <w:szCs w:val="24"/>
          <w:lang w:val="bg-BG"/>
        </w:rPr>
        <w:t>"По волята на Юпитер, Херкулес бил предаден във вла</w:t>
        <w:softHyphen/>
        <w:t>стта на Евристей и трябвало да се подчинява на всичките му изисквания. Той помолил за съвет оракула на Аполон и полу</w:t>
        <w:softHyphen/>
        <w:t>чил отговор, че ще му се наложи дванадесет години да бъде в подчинение на Евристей, както е заповядал Юпитер; по-късно, след като извърши славните си подвизи, той ще се присъедини към боговете".</w:t>
      </w:r>
    </w:p>
    <w:p>
      <w:pPr>
        <w:pStyle w:val="Normal"/>
        <w:shd w:fill="FFFFFF" w:val="clear"/>
        <w:ind w:firstLine="709"/>
        <w:jc w:val="both"/>
        <w:rPr>
          <w:sz w:val="24"/>
          <w:szCs w:val="24"/>
        </w:rPr>
      </w:pPr>
      <w:r>
        <w:rPr>
          <w:color w:val="000000"/>
          <w:sz w:val="24"/>
          <w:szCs w:val="24"/>
          <w:lang w:val="bg-BG"/>
        </w:rPr>
        <w:t>Така, той се впуска в своето начинание и като ученик, ръководен от своята душа, извършва дванадесет подвига, все</w:t>
        <w:softHyphen/>
        <w:t>ки от които в един от знаците на зодиака. По този начин той става олицетворение на всеки ученик, стремящ се да измине своя собствен път и да покаже, че е постигнал контрол над силите на своята природа. Освен това той изразява етапа, на който сега се намира човечеството.</w:t>
      </w:r>
    </w:p>
    <w:p>
      <w:pPr>
        <w:pStyle w:val="Normal"/>
        <w:shd w:fill="FFFFFF" w:val="clear"/>
        <w:ind w:firstLine="709"/>
        <w:jc w:val="both"/>
        <w:rPr>
          <w:sz w:val="24"/>
          <w:szCs w:val="24"/>
        </w:rPr>
      </w:pPr>
      <w:r>
        <w:rPr>
          <w:color w:val="000000"/>
          <w:sz w:val="24"/>
          <w:szCs w:val="24"/>
          <w:lang w:val="bg-BG"/>
        </w:rPr>
        <w:t xml:space="preserve">Първоначално той се наричал Алкеид, но името му било променено на Херкулес след като преживял един необикновен опит още преди да започне своите подвизи. Името Херкулес означава </w:t>
      </w:r>
      <w:r>
        <w:rPr>
          <w:i/>
          <w:iCs/>
          <w:color w:val="000000"/>
          <w:sz w:val="24"/>
          <w:szCs w:val="24"/>
          <w:lang w:val="bg-BG"/>
        </w:rPr>
        <w:t xml:space="preserve">"славата на Хера", </w:t>
      </w:r>
      <w:r>
        <w:rPr>
          <w:color w:val="000000"/>
          <w:sz w:val="24"/>
          <w:szCs w:val="24"/>
          <w:lang w:val="bg-BG"/>
        </w:rPr>
        <w:t>а Хера олицетворява Психея, или душата, така че в неговото ново име е въплътена мисията му, а именно чрез активна работа на физически план да прояви сла</w:t>
        <w:softHyphen/>
        <w:t>вата и могъществото на своята вътрешна божественост.</w:t>
      </w:r>
    </w:p>
    <w:p>
      <w:pPr>
        <w:pStyle w:val="Normal"/>
        <w:shd w:fill="FFFFFF" w:val="clear"/>
        <w:ind w:firstLine="709"/>
        <w:jc w:val="both"/>
        <w:rPr>
          <w:sz w:val="24"/>
          <w:szCs w:val="24"/>
        </w:rPr>
      </w:pPr>
      <w:r>
        <w:rPr>
          <w:color w:val="000000"/>
          <w:sz w:val="24"/>
          <w:szCs w:val="24"/>
          <w:lang w:val="bg-BG"/>
        </w:rPr>
        <w:t xml:space="preserve">В един от древните индийски ръкописи се казва: </w:t>
      </w:r>
      <w:r>
        <w:rPr>
          <w:b/>
          <w:bCs/>
          <w:i/>
          <w:iCs/>
          <w:color w:val="000000"/>
          <w:sz w:val="24"/>
          <w:szCs w:val="24"/>
          <w:lang w:val="bg-BG"/>
        </w:rPr>
        <w:t>"Овла</w:t>
        <w:softHyphen/>
        <w:t>дяването на живота, затворен във форма, носи просветле</w:t>
        <w:softHyphen/>
        <w:t xml:space="preserve">ние"; </w:t>
      </w:r>
      <w:r>
        <w:rPr>
          <w:color w:val="000000"/>
          <w:sz w:val="24"/>
          <w:szCs w:val="24"/>
          <w:lang w:val="bg-BG"/>
        </w:rPr>
        <w:t>именно това изкуство на обуздаване на формата е слав</w:t>
        <w:softHyphen/>
        <w:t>ният завършек на подвизите на Херкулес. Казват ни, че той имал божествен баща и земна майка; така, както и при всички синове на Бога, ние виждаме същата основна символика. Като индивидуалност те са прототип на проявената двойственост на Бога: живот във форма, душа в тяло, а също и дух в материя. В тази двойственост е славата на човечеството, но с нея е свър</w:t>
        <w:softHyphen/>
        <w:t>зан и проблемът, който всеки човек трябва да реши. В човека се срещат Отецът-Дух и Майката-Материя и задачата на уче</w:t>
        <w:softHyphen/>
        <w:t>ника е да се освободи от веригите на Материята и да откликне на любовта на Отеца.</w:t>
      </w:r>
    </w:p>
    <w:p>
      <w:pPr>
        <w:pStyle w:val="Normal"/>
        <w:shd w:fill="FFFFFF" w:val="clear"/>
        <w:ind w:firstLine="709"/>
        <w:jc w:val="both"/>
        <w:rPr>
          <w:sz w:val="24"/>
          <w:szCs w:val="24"/>
        </w:rPr>
      </w:pPr>
      <w:r>
        <w:rPr>
          <w:color w:val="000000"/>
          <w:sz w:val="24"/>
          <w:szCs w:val="24"/>
          <w:lang w:val="bg-BG"/>
        </w:rPr>
        <w:t>Тази двойственост се проявява и във факта, че Херкулес е единият от двама близнаци. Четем, че единият близнак е ро</w:t>
        <w:softHyphen/>
        <w:t>ден от земен баща, а вторият е син на Зевс. До това велико прозрение достига всяко развито и самоосъзнато човешко съ</w:t>
        <w:softHyphen/>
        <w:t>щество. То започва да осъзнава, че в неговата природа си да</w:t>
        <w:softHyphen/>
        <w:t>ват среща два аспекта. Такъв човек обикновено проявява себе си чрез добре развита и високоорганизирана (ментално, емо</w:t>
        <w:softHyphen/>
        <w:t>ционално и физически) личност, трите съставни части на коя</w:t>
        <w:softHyphen/>
        <w:t>то са отлично координирани в единно цяло. В него заговорва и духовната природа с нейните импулси и прозрения, с неотк</w:t>
        <w:softHyphen/>
        <w:t>лонния й стремеж към жизненоважните и божествени неща; наблюдава се и постоянна вътрешна борба в резултат от така осъзнатата двойственост. Херкулес е ученик във физическо тяло, но понякога е способен, подобно на Св. Павел, "да се въздига до третото небе" и да влиза в контакт с божествените същества. В това състояние той виждал Плана, разбирал какво трябва да извърши и прониквал в реалността на духовния живот.</w:t>
      </w:r>
    </w:p>
    <w:p>
      <w:pPr>
        <w:pStyle w:val="Normal"/>
        <w:shd w:fill="FFFFFF" w:val="clear"/>
        <w:ind w:firstLine="709"/>
        <w:jc w:val="both"/>
        <w:rPr>
          <w:sz w:val="24"/>
          <w:szCs w:val="24"/>
        </w:rPr>
      </w:pPr>
      <w:r>
        <w:rPr>
          <w:color w:val="000000"/>
          <w:sz w:val="24"/>
          <w:szCs w:val="24"/>
          <w:lang w:val="bg-BG"/>
        </w:rPr>
        <w:t>В историята на неговия живот има един малък, но инте</w:t>
        <w:softHyphen/>
        <w:t>ресен факт, отразяващ същата истина. Казват, че още като де</w:t>
        <w:softHyphen/>
        <w:t>те Херкулес убива своя брат-близнак. Така той престава да е разделено цяло, или двойственост, тъй като душата и тялото му вече образували единно цяло. Това винаги е характерно за етапа на ученичеството. Той осъществява единението и позна</w:t>
        <w:softHyphen/>
        <w:t>ва себе си като душа в тяло, а не като душа и тяло, и това раз</w:t>
        <w:softHyphen/>
        <w:t>биране оттук нататък оцветява всичките му действия. Според преданието още в люлката жизнерадостният младенец убива две змии, с което отново се подчертава двойствеността. В това негово действие прозира предусещане на бъдещето, където той ще покаже, че физическата природа вече няма власт над него, че успява да удуши змията на материята и че великата илюзия повече не го държи в своя плен. Той убива както змията на материята така и змията на илюзията. В символиката на змиите се говори за три змии: едната олицетворява материята, другата - илюзията, а третата - мъдростта. Последната змия се открива само тогава, когато са убити първите две.</w:t>
      </w:r>
    </w:p>
    <w:p>
      <w:pPr>
        <w:pStyle w:val="Normal"/>
        <w:shd w:fill="FFFFFF" w:val="clear"/>
        <w:ind w:firstLine="709"/>
        <w:jc w:val="both"/>
        <w:rPr>
          <w:sz w:val="24"/>
          <w:szCs w:val="24"/>
        </w:rPr>
      </w:pPr>
      <w:r>
        <w:rPr>
          <w:color w:val="000000"/>
          <w:sz w:val="24"/>
          <w:szCs w:val="24"/>
          <w:lang w:val="bg-BG"/>
        </w:rPr>
        <w:t>Това усещане за двойственост е характерно за първия етап от духовния опит. То оцветява мислите на всички велики световни стремящи се и мистици. Спомнете си какво възклик</w:t>
        <w:softHyphen/>
        <w:t>ва Св. Павел, борейки се с този проблем:</w:t>
      </w:r>
    </w:p>
    <w:p>
      <w:pPr>
        <w:pStyle w:val="Normal"/>
        <w:shd w:fill="FFFFFF" w:val="clear"/>
        <w:ind w:firstLine="709"/>
        <w:jc w:val="both"/>
        <w:rPr>
          <w:sz w:val="24"/>
          <w:szCs w:val="24"/>
        </w:rPr>
      </w:pPr>
      <w:r>
        <w:rPr>
          <w:color w:val="000000"/>
          <w:sz w:val="24"/>
          <w:szCs w:val="24"/>
          <w:lang w:val="bg-BG"/>
        </w:rPr>
        <w:t>"Тогава открих закона, че когато извърша добро, злото остава в мен.</w:t>
      </w:r>
    </w:p>
    <w:p>
      <w:pPr>
        <w:pStyle w:val="Normal"/>
        <w:shd w:fill="FFFFFF" w:val="clear"/>
        <w:ind w:firstLine="709"/>
        <w:jc w:val="both"/>
        <w:rPr>
          <w:sz w:val="24"/>
          <w:szCs w:val="24"/>
        </w:rPr>
      </w:pPr>
      <w:r>
        <w:rPr>
          <w:color w:val="000000"/>
          <w:sz w:val="24"/>
          <w:szCs w:val="24"/>
          <w:lang w:val="bg-BG"/>
        </w:rPr>
        <w:t>Аз се наслаждавам на Божия закон, следвайки вътреш</w:t>
        <w:softHyphen/>
        <w:t>ния човек, но виждам и друг закон в моето тяло, който воюва със закона на моя ум и ме държи в плен на закона на греха, който е в моето тяло.</w:t>
      </w:r>
    </w:p>
    <w:p>
      <w:pPr>
        <w:pStyle w:val="Normal"/>
        <w:shd w:fill="FFFFFF" w:val="clear"/>
        <w:ind w:firstLine="709"/>
        <w:jc w:val="both"/>
        <w:rPr>
          <w:sz w:val="24"/>
          <w:szCs w:val="24"/>
        </w:rPr>
      </w:pPr>
      <w:r>
        <w:rPr>
          <w:color w:val="000000"/>
          <w:sz w:val="24"/>
          <w:szCs w:val="24"/>
          <w:lang w:val="bg-BG"/>
        </w:rPr>
        <w:t xml:space="preserve">Благодаря на Бог чрез нашия Господ Иисус Христос. Така че с ума си да служа на божия Закон, но с плътта си - на закона на греха. " </w:t>
      </w:r>
      <w:r>
        <w:rPr>
          <w:i/>
          <w:iCs/>
          <w:color w:val="000000"/>
          <w:sz w:val="24"/>
          <w:szCs w:val="24"/>
          <w:lang w:val="bg-BG"/>
        </w:rPr>
        <w:t>(</w:t>
      </w:r>
      <w:r>
        <w:rPr>
          <w:b/>
          <w:i/>
          <w:iCs/>
          <w:color w:val="000000"/>
          <w:sz w:val="24"/>
          <w:szCs w:val="24"/>
          <w:lang w:val="bg-BG"/>
        </w:rPr>
        <w:t>Към</w:t>
      </w:r>
      <w:r>
        <w:rPr>
          <w:i/>
          <w:iCs/>
          <w:color w:val="000000"/>
          <w:sz w:val="24"/>
          <w:szCs w:val="24"/>
          <w:lang w:val="bg-BG"/>
        </w:rPr>
        <w:t xml:space="preserve"> </w:t>
      </w:r>
      <w:r>
        <w:rPr>
          <w:b/>
          <w:bCs/>
          <w:i/>
          <w:iCs/>
          <w:color w:val="000000"/>
          <w:sz w:val="24"/>
          <w:szCs w:val="24"/>
          <w:lang w:val="bg-BG"/>
        </w:rPr>
        <w:t xml:space="preserve">Римляните, </w:t>
      </w:r>
      <w:r>
        <w:rPr>
          <w:b/>
          <w:bCs/>
          <w:color w:val="000000"/>
          <w:sz w:val="24"/>
          <w:szCs w:val="24"/>
        </w:rPr>
        <w:t xml:space="preserve">VII, </w:t>
      </w:r>
      <w:r>
        <w:rPr>
          <w:b/>
          <w:bCs/>
          <w:color w:val="000000"/>
          <w:sz w:val="24"/>
          <w:szCs w:val="24"/>
          <w:lang w:val="bg-BG"/>
        </w:rPr>
        <w:t>21 -25)</w:t>
      </w:r>
    </w:p>
    <w:p>
      <w:pPr>
        <w:pStyle w:val="Normal"/>
        <w:shd w:fill="FFFFFF" w:val="clear"/>
        <w:ind w:firstLine="709"/>
        <w:jc w:val="both"/>
        <w:rPr>
          <w:sz w:val="24"/>
          <w:szCs w:val="24"/>
        </w:rPr>
      </w:pPr>
      <w:r>
        <w:rPr>
          <w:color w:val="000000"/>
          <w:sz w:val="24"/>
          <w:szCs w:val="24"/>
          <w:lang w:val="bg-BG"/>
        </w:rPr>
        <w:t>Според преданието, докато Херкулес растял, на негово</w:t>
        <w:softHyphen/>
        <w:t>то образование било отделяно голямо внимание. Той бил обу</w:t>
        <w:softHyphen/>
        <w:t>чен на всички възможни науки, а всяко негово умение било добре развито и организирано. Какъв урок можем да извлечем от това? Трябва да се разбере, че всеки ученик, ако действи</w:t>
        <w:softHyphen/>
        <w:t>телно цени това звание, на всяка цена трябва да бъде високо</w:t>
        <w:softHyphen/>
        <w:t>развит член на човешкото семейство. Всичките три части на неговата природа трябва да бъдат проявени; неговият ум тряб</w:t>
        <w:softHyphen/>
        <w:t>ва да бъде правилно запълнен и функциониращ и той трябва да умее да го използва; чувствената и емоционалната му при</w:t>
        <w:softHyphen/>
        <w:t>рода трябва да откликва на всички видове контакти; а физиче</w:t>
        <w:softHyphen/>
        <w:t>ското му тяло трябва да бъде подходящ посредник за проявле</w:t>
        <w:softHyphen/>
        <w:t>ние на обитаващата в него душа и да бъде подготвено за из</w:t>
        <w:softHyphen/>
        <w:t>пълнение на задачите, които човек си поставя.</w:t>
      </w:r>
    </w:p>
    <w:p>
      <w:pPr>
        <w:pStyle w:val="Normal"/>
        <w:shd w:fill="FFFFFF" w:val="clear"/>
        <w:ind w:firstLine="709"/>
        <w:jc w:val="both"/>
        <w:rPr>
          <w:sz w:val="24"/>
          <w:szCs w:val="24"/>
        </w:rPr>
      </w:pPr>
      <w:r>
        <w:rPr>
          <w:color w:val="000000"/>
          <w:sz w:val="24"/>
          <w:szCs w:val="24"/>
          <w:lang w:val="bg-BG"/>
        </w:rPr>
        <w:t>От векове сред стремящите се съществува тенденция да принизяват ролята на ума. Те са склонни смело да заявят: "Умът е убиец на реалността" и благодарение на своята нео</w:t>
        <w:softHyphen/>
        <w:t>съзната умствена леност и инертност смятат че най-важно е да развиват природата на сърцето. Те възприемат ума с неговата способност да анализира и различава като клопка и заблуда. Това обаче е груба грешка. Знанието за Бога е също толкова важно и необходимо, колкото и любовта към Бога и това със сигурност ще стане ясно през новата епоха с нейния нов тип стремящи се. Светостта, благостта и любящото благоразполо</w:t>
        <w:softHyphen/>
        <w:t>жение имат своето място в общата характеристика на стремя</w:t>
        <w:softHyphen/>
        <w:t>щия се, но съчетани с глупост и с неразвити умствени способ</w:t>
        <w:softHyphen/>
        <w:t>ности те не могат да принесат такава полза, каквато биха мог</w:t>
        <w:softHyphen/>
        <w:t>ли, ако бъдат подкрепени с интелект. Ако взаимно се допълват с високо развит интелект и умствени способности, ориентира</w:t>
        <w:softHyphen/>
        <w:t>ни към божественото знание, те ще формират знаещ Бога чо</w:t>
        <w:softHyphen/>
        <w:t>век със световно влияние, който ще може както да обича, така и да учи своите събратя.</w:t>
      </w:r>
    </w:p>
    <w:p>
      <w:pPr>
        <w:pStyle w:val="Normal"/>
        <w:shd w:fill="FFFFFF" w:val="clear"/>
        <w:ind w:firstLine="709"/>
        <w:jc w:val="both"/>
        <w:rPr>
          <w:sz w:val="24"/>
          <w:szCs w:val="24"/>
        </w:rPr>
      </w:pPr>
      <w:r>
        <w:rPr>
          <w:color w:val="000000"/>
          <w:sz w:val="24"/>
          <w:szCs w:val="24"/>
          <w:lang w:val="bg-BG"/>
        </w:rPr>
        <w:t>И така, Херкулес бил подготвен във всички области на знанието и е можел да получи място сред мислителите на сво</w:t>
        <w:softHyphen/>
        <w:t>ето време. Казват ни също така, че неговия ръст е бил четири лакти (древна мярка за дължина, равна на 45 см - бел. ред.), символичен израз на това, че той е достигнал цялостно разви</w:t>
        <w:softHyphen/>
        <w:t>тие на всички елементи на четирисъставната си личност. Спо</w:t>
        <w:softHyphen/>
        <w:t>ред едно определение човекът е куб, "град, стоящ четириъгъл</w:t>
        <w:softHyphen/>
        <w:t>ник". Херкулес е бил развит физически, емоционално и умс</w:t>
        <w:softHyphen/>
        <w:t>твено, а към тези три фактора се добавя и четвърти — душата, която съзнателно владее своя механизъм, развитата личност.</w:t>
      </w:r>
    </w:p>
    <w:p>
      <w:pPr>
        <w:pStyle w:val="Normal"/>
        <w:shd w:fill="FFFFFF" w:val="clear"/>
        <w:ind w:firstLine="709"/>
        <w:jc w:val="both"/>
        <w:rPr>
          <w:sz w:val="24"/>
          <w:szCs w:val="24"/>
        </w:rPr>
      </w:pPr>
      <w:r>
        <w:rPr>
          <w:color w:val="000000"/>
          <w:sz w:val="24"/>
          <w:szCs w:val="24"/>
          <w:lang w:val="bg-BG"/>
        </w:rPr>
        <w:t>По-нататък се казва, че достигайки зрелостта и бидейки обучен на всичко, което светът може да му предложи, Херку</w:t>
        <w:softHyphen/>
        <w:t>лес унищожил своите учители. Той ги убил всичките и така се избавил от тях. Защо? Защото е достигнал до равнище, при което може да стои на собствените си крака и да прави собс</w:t>
        <w:softHyphen/>
        <w:t>твени заключения, ръководейки живота си и вършейки своята работа. Така той е трябвало да се освободи от всички, които искат да го ръководят, да се избави от авторитетите и да тръг</w:t>
        <w:softHyphen/>
        <w:t>не да търси свой собствен Път, за да може сам да осъществи контакт с живота. Именно на този етап на развитие днес се намират много стремящи се. Те притежават голям обем теоре</w:t>
        <w:softHyphen/>
        <w:t>тични знания, имат относително широки технически познания за природата на Пътя и за онова, което трябва да извършат на него, но все още не стоят здраво върху своите крака и не вър</w:t>
        <w:softHyphen/>
        <w:t>вят по Пътя. Те са сами, лишени от подкрепа, нуждаят се от напътствие и търсят някой, които да им подскаже какво да правят и в какво да вярват. В третия подвиг, извършен от Херкулес в знака Близнаци, виждаме как той преминава изпита</w:t>
        <w:softHyphen/>
        <w:t>ние в този смисъл и доказва, че е имал право да предприеме такава крачка. Тогава той прави интересното откритие, че да</w:t>
        <w:softHyphen/>
        <w:t>леч не е толкова свободен и силен, както си е въобразявал в своя юношески ентусиазъм.</w:t>
      </w:r>
    </w:p>
    <w:p>
      <w:pPr>
        <w:pStyle w:val="Normal"/>
        <w:shd w:fill="FFFFFF" w:val="clear"/>
        <w:ind w:firstLine="709"/>
        <w:jc w:val="both"/>
        <w:rPr>
          <w:sz w:val="24"/>
          <w:szCs w:val="24"/>
        </w:rPr>
      </w:pPr>
      <w:r>
        <w:rPr>
          <w:color w:val="000000"/>
          <w:sz w:val="24"/>
          <w:szCs w:val="24"/>
          <w:lang w:val="bg-BG"/>
        </w:rPr>
        <w:t>В мита се разказва, че когато Херкулес станал на осем</w:t>
        <w:softHyphen/>
        <w:t>надесет години, той убил лъва, който вилнеел из околностите, и започнал да прави и други неща в полза на обществото, така че постепенно името му станало известно. Числото осемнаде</w:t>
        <w:softHyphen/>
        <w:t>сет винаги е символично. В него се съдържа числото десет -символът на личното съвършенство, плюс числото осем, което според някои номеролози е числото на Христовата сила. В новия цикъл на ученичеството именно силата на Христос, тър</w:t>
        <w:softHyphen/>
        <w:t>сейки своето проявление, предизвиква обърканост и труднос</w:t>
        <w:softHyphen/>
        <w:t>ти, характерни за този етап. Тук може би е важно да отбеле</w:t>
        <w:softHyphen/>
        <w:t>жим следното:</w:t>
      </w:r>
    </w:p>
    <w:p>
      <w:pPr>
        <w:pStyle w:val="Normal"/>
        <w:shd w:fill="FFFFFF" w:val="clear"/>
        <w:ind w:firstLine="709"/>
        <w:jc w:val="both"/>
        <w:rPr>
          <w:sz w:val="24"/>
          <w:szCs w:val="24"/>
        </w:rPr>
      </w:pPr>
      <w:r>
        <w:rPr>
          <w:color w:val="000000"/>
          <w:sz w:val="24"/>
          <w:szCs w:val="24"/>
          <w:lang w:val="bg-BG"/>
        </w:rPr>
        <w:t>"Числото осем е кръг, съдържащ всички възможности, от които Светлината ще извлече Съвършенството, но в случая той е усукан или превъртян. Змията сега не захапва своята опашка в края на цикъла, а се извива и пресуква в пространс</w:t>
        <w:softHyphen/>
        <w:t>твото и чрез това изкривяване създава погрешен образ за себе си... но в числото осемнадесет виждаме Прав и Преплетен Път: Точката се разгръща и превръщайки се в единица тя ста</w:t>
        <w:softHyphen/>
        <w:t>ва ос, около която се върти нашият живот. На този етап Пос</w:t>
        <w:softHyphen/>
        <w:t>ветеният се сблъсква с божествената истина и чувства могъ</w:t>
        <w:softHyphen/>
        <w:t xml:space="preserve">щия зов на Единия Живот. Затова той се старае да подчини пресуканата линия (8) на правата линия (1)." </w:t>
      </w:r>
      <w:r>
        <w:rPr>
          <w:b/>
          <w:bCs/>
          <w:i/>
          <w:iCs/>
          <w:color w:val="000000"/>
          <w:sz w:val="24"/>
          <w:szCs w:val="24"/>
          <w:lang w:val="bg-BG"/>
        </w:rPr>
        <w:t>(Т</w:t>
      </w:r>
      <w:r>
        <w:rPr>
          <w:b/>
          <w:bCs/>
          <w:i/>
          <w:iCs/>
          <w:color w:val="000000"/>
          <w:sz w:val="24"/>
          <w:szCs w:val="24"/>
        </w:rPr>
        <w:t>he Key of Destiny</w:t>
      </w:r>
      <w:r>
        <w:rPr>
          <w:b/>
          <w:bCs/>
          <w:i/>
          <w:iCs/>
          <w:color w:val="000000"/>
          <w:sz w:val="24"/>
          <w:szCs w:val="24"/>
          <w:lang w:val="bg-BG"/>
        </w:rPr>
        <w:t xml:space="preserve"> </w:t>
      </w:r>
      <w:r>
        <w:rPr>
          <w:i/>
          <w:iCs/>
          <w:color w:val="000000"/>
          <w:sz w:val="24"/>
          <w:szCs w:val="24"/>
          <w:lang w:val="bg-BG"/>
        </w:rPr>
        <w:t xml:space="preserve">/Ключът на Съдбата/, </w:t>
      </w:r>
      <w:r>
        <w:rPr>
          <w:color w:val="000000"/>
          <w:sz w:val="24"/>
          <w:szCs w:val="24"/>
          <w:lang w:val="bg-BG"/>
        </w:rPr>
        <w:t>Х.А. а</w:t>
      </w:r>
      <w:r>
        <w:rPr>
          <w:color w:val="000000"/>
          <w:sz w:val="24"/>
          <w:szCs w:val="24"/>
        </w:rPr>
        <w:t xml:space="preserve">nd </w:t>
      </w:r>
      <w:r>
        <w:rPr>
          <w:color w:val="000000"/>
          <w:sz w:val="24"/>
          <w:szCs w:val="24"/>
          <w:lang w:val="bg-BG"/>
        </w:rPr>
        <w:t xml:space="preserve"> </w:t>
      </w:r>
      <w:r>
        <w:rPr>
          <w:color w:val="000000"/>
          <w:sz w:val="24"/>
          <w:szCs w:val="24"/>
        </w:rPr>
        <w:t>F</w:t>
      </w:r>
      <w:r>
        <w:rPr>
          <w:color w:val="000000"/>
          <w:sz w:val="24"/>
          <w:szCs w:val="24"/>
          <w:lang w:val="bg-BG"/>
        </w:rPr>
        <w:t xml:space="preserve">.Н. </w:t>
      </w:r>
      <w:r>
        <w:rPr>
          <w:color w:val="000000"/>
          <w:sz w:val="24"/>
          <w:szCs w:val="24"/>
        </w:rPr>
        <w:t xml:space="preserve">Curtiss, </w:t>
      </w:r>
      <w:r>
        <w:rPr>
          <w:color w:val="000000"/>
          <w:sz w:val="24"/>
          <w:szCs w:val="24"/>
          <w:lang w:val="bg-BG"/>
        </w:rPr>
        <w:t>стр. 246-247).</w:t>
      </w:r>
    </w:p>
    <w:p>
      <w:pPr>
        <w:pStyle w:val="Normal"/>
        <w:shd w:fill="FFFFFF" w:val="clear"/>
        <w:ind w:firstLine="709"/>
        <w:jc w:val="both"/>
        <w:rPr>
          <w:sz w:val="24"/>
          <w:szCs w:val="24"/>
        </w:rPr>
      </w:pPr>
      <w:r>
        <w:rPr>
          <w:color w:val="000000"/>
          <w:sz w:val="24"/>
          <w:szCs w:val="24"/>
          <w:lang w:val="bg-BG"/>
        </w:rPr>
        <w:t xml:space="preserve">Интересно е да се отбележи и казаното в </w:t>
      </w:r>
      <w:r>
        <w:rPr>
          <w:b/>
          <w:bCs/>
          <w:i/>
          <w:iCs/>
          <w:color w:val="000000"/>
          <w:sz w:val="24"/>
          <w:szCs w:val="24"/>
          <w:lang w:val="bg-BG"/>
        </w:rPr>
        <w:t>Кавала:</w:t>
      </w:r>
    </w:p>
    <w:p>
      <w:pPr>
        <w:pStyle w:val="Normal"/>
        <w:shd w:fill="FFFFFF" w:val="clear"/>
        <w:ind w:firstLine="709"/>
        <w:jc w:val="both"/>
        <w:rPr>
          <w:sz w:val="24"/>
          <w:szCs w:val="24"/>
        </w:rPr>
      </w:pPr>
      <w:r>
        <w:rPr>
          <w:color w:val="000000"/>
          <w:sz w:val="24"/>
          <w:szCs w:val="24"/>
          <w:lang w:val="bg-BG"/>
        </w:rPr>
        <w:t>"Осемнадесетият път се нарича Дом на Влиянието... и по пътя на проучването се изследва тайната и скритият сми</w:t>
        <w:softHyphen/>
        <w:t xml:space="preserve">съл, които живеят в неговата сянка и които проникват в него от причината на всички причини". </w:t>
      </w:r>
      <w:r>
        <w:rPr>
          <w:b/>
          <w:bCs/>
          <w:i/>
          <w:iCs/>
          <w:color w:val="000000"/>
          <w:sz w:val="24"/>
          <w:szCs w:val="24"/>
          <w:lang w:val="bg-BG"/>
        </w:rPr>
        <w:t xml:space="preserve">(Сефер Йецира, </w:t>
      </w:r>
      <w:r>
        <w:rPr>
          <w:b/>
          <w:bCs/>
          <w:color w:val="000000"/>
          <w:sz w:val="24"/>
          <w:szCs w:val="24"/>
          <w:lang w:val="bg-BG"/>
        </w:rPr>
        <w:t>№ 30).</w:t>
      </w:r>
    </w:p>
    <w:p>
      <w:pPr>
        <w:pStyle w:val="Normal"/>
        <w:shd w:fill="FFFFFF" w:val="clear"/>
        <w:ind w:firstLine="709"/>
        <w:jc w:val="both"/>
        <w:rPr>
          <w:sz w:val="24"/>
          <w:szCs w:val="24"/>
        </w:rPr>
      </w:pPr>
      <w:r>
        <w:rPr>
          <w:color w:val="000000"/>
          <w:sz w:val="24"/>
          <w:szCs w:val="24"/>
          <w:lang w:val="bg-BG"/>
        </w:rPr>
        <w:t>Именно това започва да прави Херкулес на осемнадесет години. Той трябва да тръгне по Пътя, където всичко скрито може да излезе на светло; той достига до точката, в която мо</w:t>
        <w:softHyphen/>
        <w:t>же да познае самия себе си и да започне да изследва скритите</w:t>
      </w:r>
      <w:r>
        <w:rPr>
          <w:color w:val="000000"/>
          <w:sz w:val="24"/>
          <w:szCs w:val="24"/>
        </w:rPr>
        <w:t xml:space="preserve"> </w:t>
      </w:r>
      <w:r>
        <w:rPr>
          <w:color w:val="000000"/>
          <w:sz w:val="24"/>
          <w:szCs w:val="24"/>
          <w:lang w:val="bg-BG"/>
        </w:rPr>
        <w:t>сили на природата. Това е проблемът, с който се сблъскват всички ученици.</w:t>
      </w:r>
    </w:p>
    <w:p>
      <w:pPr>
        <w:pStyle w:val="Normal"/>
        <w:shd w:fill="FFFFFF" w:val="clear"/>
        <w:ind w:firstLine="709"/>
        <w:jc w:val="both"/>
        <w:rPr>
          <w:sz w:val="24"/>
          <w:szCs w:val="24"/>
        </w:rPr>
      </w:pPr>
      <w:r>
        <w:rPr>
          <w:color w:val="000000"/>
          <w:sz w:val="24"/>
          <w:szCs w:val="24"/>
          <w:lang w:val="bg-BG"/>
        </w:rPr>
        <w:t>Следващият епизод от неговия жизнен път е женитбата му и раждането на трите му деца - символичен израз на исти</w:t>
        <w:softHyphen/>
        <w:t>ната, че той се е слял с Психея, душата. От този съюз се раж</w:t>
        <w:softHyphen/>
        <w:t>дат или започват да се проявяват трите аспекта на душата. Той се научава да познава природата на духовната воля и да я из</w:t>
        <w:softHyphen/>
        <w:t>ползва в управлението на своя живот. Херкулес изпитва въз</w:t>
        <w:softHyphen/>
        <w:t>действието на духовната любов и осъзнава потребността от служене. Духовният ум започва да му разкрива истината и той вижда основополагащата цел. Това са висшите съответствия на трите аспекта на неговата личност - на ума, на емоционал</w:t>
        <w:softHyphen/>
        <w:t>ната природа и на физическото тяло.</w:t>
      </w:r>
    </w:p>
    <w:p>
      <w:pPr>
        <w:pStyle w:val="Normal"/>
        <w:shd w:fill="FFFFFF" w:val="clear"/>
        <w:ind w:firstLine="709"/>
        <w:jc w:val="both"/>
        <w:rPr>
          <w:sz w:val="24"/>
          <w:szCs w:val="24"/>
        </w:rPr>
      </w:pPr>
      <w:r>
        <w:rPr>
          <w:color w:val="000000"/>
          <w:sz w:val="24"/>
          <w:szCs w:val="24"/>
          <w:lang w:val="bg-BG"/>
        </w:rPr>
        <w:t>После виждаме как Херкулес преминава през един дос</w:t>
        <w:softHyphen/>
        <w:t>та особен етап. В древния разказ четем, че Хера (Психея, или душата) го направила безумен. От ревност тя му изпратила безумие и в това състояние той убил своите деца, приятели и въобще всички, с които бил свързан. Можем да предположим в тази връзка, че той преминава през едно нездраво състояние, общо за всички начинаещи, стъпили по Пътя на Ученичество</w:t>
        <w:softHyphen/>
        <w:t>то, при което болезнената им съзнателност изисква жертване на всеки и всичко заради разкритието на индивидуалната ду</w:t>
        <w:softHyphen/>
        <w:t>ша? Това е най-разпространената грешка на стремящите се. Тяхното чувство за пропорция често отслабва и съотношение</w:t>
        <w:softHyphen/>
        <w:t>то на ценностите се изкривява. Уравновесеният и разумен жи</w:t>
        <w:softHyphen/>
        <w:t>вот, която е идеал за Сина на Бога, се принася в жертва на фа</w:t>
        <w:softHyphen/>
        <w:t>натичния стремеж за достигане на духовен прогрес. Духовни</w:t>
        <w:softHyphen/>
        <w:t>те амбиции увличат стремящия се, той приема разрушително поведение, става неуравновесен и по правило с него е трудно да се живее. В библейския текст срещаме следната мъдра ми</w:t>
        <w:softHyphen/>
        <w:t>съл: "Не бъди прекалено правилен, иначе от какво ще ум</w:t>
        <w:softHyphen/>
        <w:t>реш?" В широк смисъл този етап може да се илюстрира с примери за фанатичните жертви в източните религии, при ин</w:t>
        <w:softHyphen/>
        <w:t>квизицията и протестантите (борци на Завета), както и при всички, които тълкуват истината срещу убежденията на друга група вярващи.</w:t>
      </w:r>
    </w:p>
    <w:p>
      <w:pPr>
        <w:pStyle w:val="Normal"/>
        <w:shd w:fill="FFFFFF" w:val="clear"/>
        <w:ind w:firstLine="709"/>
        <w:jc w:val="both"/>
        <w:rPr>
          <w:sz w:val="24"/>
          <w:szCs w:val="24"/>
        </w:rPr>
      </w:pPr>
      <w:r>
        <w:rPr>
          <w:color w:val="000000"/>
          <w:sz w:val="24"/>
          <w:szCs w:val="24"/>
          <w:lang w:val="bg-BG"/>
        </w:rPr>
        <w:t>Казват, че когато Херкулес се излекувал (за щастие) от безумието си, му било дадено ново име, посочено му било ново място за живеене и му били предречени за изпълнение два</w:t>
        <w:softHyphen/>
        <w:t>надесет подвига. Твърди се също, че му било казано: "От този ден твоето име вече няма да е Алкеид, а Херкулес. Ще устро</w:t>
        <w:softHyphen/>
        <w:t>иш своя дом в Тиринт и там, служейки, ще извършиш двана</w:t>
        <w:softHyphen/>
        <w:t xml:space="preserve">десет подвига. Когато успееш в това, ти ще станеш един от Безсмъртните". </w:t>
      </w:r>
      <w:r>
        <w:rPr>
          <w:b/>
          <w:bCs/>
          <w:i/>
          <w:iCs/>
          <w:color w:val="000000"/>
          <w:sz w:val="24"/>
          <w:szCs w:val="24"/>
          <w:lang w:val="bg-BG"/>
        </w:rPr>
        <w:t xml:space="preserve">(Гръцка и Римска митология, </w:t>
      </w:r>
      <w:r>
        <w:rPr>
          <w:color w:val="000000"/>
          <w:sz w:val="24"/>
          <w:szCs w:val="24"/>
          <w:lang w:val="bg-BG"/>
        </w:rPr>
        <w:t>том 1, Фокс)</w:t>
      </w:r>
    </w:p>
    <w:p>
      <w:pPr>
        <w:pStyle w:val="Normal"/>
        <w:shd w:fill="FFFFFF" w:val="clear"/>
        <w:ind w:firstLine="709"/>
        <w:jc w:val="both"/>
        <w:rPr>
          <w:sz w:val="24"/>
          <w:szCs w:val="24"/>
        </w:rPr>
      </w:pPr>
      <w:r>
        <w:rPr>
          <w:color w:val="000000"/>
          <w:sz w:val="24"/>
          <w:szCs w:val="24"/>
          <w:lang w:val="bg-BG"/>
        </w:rPr>
        <w:t>След като възстановява душевното си здраве, Херкулес изцяло променя посоката на своя живот. Той никога повече не се връща да живее на предишното място. Името на душата става и негово име и това винаги му напомня, че мисията му вече е да прослави душата. Предначертани му били дванадесет велики подвизи, които трябвало да поставят печата за завър</w:t>
        <w:softHyphen/>
        <w:t xml:space="preserve">шека върху неговия живот и да докажат правото му да се влее в голямата група на Безсмъртните - така той стъпва на </w:t>
      </w:r>
      <w:r>
        <w:rPr>
          <w:b/>
          <w:bCs/>
          <w:i/>
          <w:iCs/>
          <w:color w:val="000000"/>
          <w:sz w:val="24"/>
          <w:szCs w:val="24"/>
          <w:lang w:val="bg-BG"/>
        </w:rPr>
        <w:t>Пътя.</w:t>
      </w:r>
    </w:p>
    <w:p>
      <w:pPr>
        <w:pStyle w:val="Normal"/>
        <w:shd w:fill="FFFFFF" w:val="clear"/>
        <w:ind w:firstLine="709"/>
        <w:jc w:val="both"/>
        <w:rPr>
          <w:sz w:val="24"/>
          <w:szCs w:val="24"/>
        </w:rPr>
      </w:pPr>
      <w:r>
        <w:rPr>
          <w:color w:val="000000"/>
          <w:sz w:val="24"/>
          <w:szCs w:val="24"/>
          <w:lang w:val="bg-BG"/>
        </w:rPr>
        <w:t>Казват, че неговата личност символизира Фиксирания Кръст на небесата, образуван от четирите съзвездия - Телец, Лъв, Скорпион и Водолей. Според преданието той бил изклю</w:t>
        <w:softHyphen/>
        <w:t>чително силен физически, много упорит психически и готов да атакува всяка преграда и сляпо да се втурне във всяко на</w:t>
        <w:softHyphen/>
        <w:t>чинание. Нищо не можело да го отклони от целта му и изуча</w:t>
        <w:softHyphen/>
        <w:t>вайки неговите подвизи ще се убедим, че той се хвърля в тях решително. Нищо не го разсейва, нищо не го плаши и той це</w:t>
        <w:softHyphen/>
        <w:t>ленасочено върви по своя път. Той приема като свой древния девиз, насочващ действията на всички активни ученици, а не</w:t>
        <w:softHyphen/>
        <w:t>гова душа го подтиква да развие "способността да прави, спо</w:t>
        <w:softHyphen/>
        <w:t>собността да дерзае, способността да мълчи и способността да знае". "Да можеш да правиш" е девиз на Телеца и това умение е проявено в дванадесетте подвига на Херкулес. Той символи</w:t>
        <w:softHyphen/>
        <w:t>зира Лъва, тъй като винаги е носел лъвска кожа като доказа</w:t>
        <w:softHyphen/>
        <w:t>телство за своето мъжество и в съответствие с девиза на този знак - "способността да дерзаеш"; никаква опасност не го е плашила и не е имало трудности, които да го принудят да отс</w:t>
        <w:softHyphen/>
        <w:t>тъпи.</w:t>
      </w:r>
    </w:p>
    <w:p>
      <w:pPr>
        <w:pStyle w:val="Normal"/>
        <w:shd w:fill="FFFFFF" w:val="clear"/>
        <w:ind w:firstLine="709"/>
        <w:jc w:val="both"/>
        <w:rPr>
          <w:sz w:val="24"/>
          <w:szCs w:val="24"/>
        </w:rPr>
      </w:pPr>
      <w:r>
        <w:rPr>
          <w:color w:val="000000"/>
          <w:sz w:val="24"/>
          <w:szCs w:val="24"/>
          <w:lang w:val="bg-BG"/>
        </w:rPr>
        <w:t>Възможно е неговото най-голямо постижение да е оно</w:t>
        <w:softHyphen/>
        <w:t>ва, което извършва в знака Скорпион, защото да се преодолее илюзията е изключително трудно. Това Херкулес успява да извърши в знака Скорпион, чиито девиз е мълчанието. В Ко</w:t>
        <w:softHyphen/>
        <w:t>зирог той става Посветен, а това равнище е невъзможно докато не бъде победена илюзията и човек не придобие способно</w:t>
        <w:softHyphen/>
        <w:t>стта да мълчи. Ето защо като безсловесен младенец в люлката той символизира висшето постижение като удушава двете змии. Впоследствие, вече като зрял мъж, той символизира Човека-Водолей, чийто девиз е "Знание". Той развива своя ум и използва интелекта си за активна работа и служене. Така, като действа и дерзае, като мълчи и знае, той преодолява всички препятствия и неотклонно напредва от Овен към Риби, започ</w:t>
        <w:softHyphen/>
        <w:t>вайки в Овен като скромен стремящ се и завършвайки в Риби като всезнаещ и победоносен Спасител на Света.</w:t>
      </w:r>
    </w:p>
    <w:p>
      <w:pPr>
        <w:pStyle w:val="Normal"/>
        <w:shd w:fill="FFFFFF" w:val="clear"/>
        <w:ind w:firstLine="709"/>
        <w:jc w:val="both"/>
        <w:rPr>
          <w:sz w:val="24"/>
          <w:szCs w:val="24"/>
        </w:rPr>
      </w:pPr>
      <w:r>
        <w:rPr>
          <w:color w:val="000000"/>
          <w:sz w:val="24"/>
          <w:szCs w:val="24"/>
          <w:lang w:val="bg-BG"/>
        </w:rPr>
        <w:t>Трябва да отбележим, че в историята за Херкулес никъ</w:t>
        <w:softHyphen/>
        <w:t>де не се съобщава той нещо да е твърдял, а се посочва само какво е правил. В историята за още по-великия Син Божи Иисус Христос се разказва не само за това, което е правил, но и за онова, което е говорил. В мълчанието на Херкулес, в него</w:t>
        <w:softHyphen/>
        <w:t>вото неотклонно движение напред, независимо от неуспехите и срещаните трудности, в неговата сила да издържи на всичко ние виждаме качествата на ученика. В историята на Иисус Христос, в демонстрираните от него сили и в изречените на</w:t>
        <w:softHyphen/>
        <w:t>пътствия откриваме свидетелство за това, че той е Посветен.</w:t>
      </w:r>
    </w:p>
    <w:p>
      <w:pPr>
        <w:pStyle w:val="Normal"/>
        <w:shd w:fill="FFFFFF" w:val="clear"/>
        <w:ind w:firstLine="709"/>
        <w:jc w:val="both"/>
        <w:rPr>
          <w:sz w:val="24"/>
          <w:szCs w:val="24"/>
        </w:rPr>
      </w:pPr>
      <w:r>
        <w:rPr>
          <w:color w:val="000000"/>
          <w:sz w:val="24"/>
          <w:szCs w:val="24"/>
          <w:lang w:val="bg-BG"/>
        </w:rPr>
        <w:t>И сега, когато Херкулес е съзрял и е придобил качества</w:t>
        <w:softHyphen/>
        <w:t>та, необходими за неговата мисия, ние четем, че боговете и богините направили всичко възможно, за да го екипират за онова, което му предстои. Той получил всичко, което е било възможно да получи от света. Предоставени са му били и си</w:t>
        <w:softHyphen/>
        <w:t>лите на душата, които той е трябвало да се научи да използва. Според преданието Минерва му дала красива дреха, но докол</w:t>
        <w:softHyphen/>
        <w:t>кото никъде не се казва, че той впоследствие я е носил, може да се предположи, че става дума за символ. Историята познава много случаи на подаряване на дреха: Йосиф получава от ба</w:t>
        <w:softHyphen/>
        <w:t>ща си многоцветна дреха, плащът на Илия се предава впос</w:t>
        <w:softHyphen/>
        <w:t>ледствие на Елисей, а одеждите на Христос били разделени и оспорени от войниците по време на разпятието. По общо мне</w:t>
        <w:softHyphen/>
        <w:t>ние дрехата е символ на призванието. Така, призванието на Илия преминава към Елисей, а призванието на Христос, Спа</w:t>
        <w:softHyphen/>
        <w:t>сителя на Света, завършва с разпятието, след което той пре</w:t>
        <w:softHyphen/>
        <w:t>минава към по-велика и важна работа.</w:t>
      </w:r>
    </w:p>
    <w:p>
      <w:pPr>
        <w:pStyle w:val="Normal"/>
        <w:shd w:fill="FFFFFF" w:val="clear"/>
        <w:ind w:firstLine="709"/>
        <w:jc w:val="both"/>
        <w:rPr>
          <w:sz w:val="24"/>
          <w:szCs w:val="24"/>
        </w:rPr>
      </w:pPr>
      <w:r>
        <w:rPr>
          <w:color w:val="000000"/>
          <w:sz w:val="24"/>
          <w:szCs w:val="24"/>
          <w:lang w:val="bg-BG"/>
        </w:rPr>
        <w:t>Придобитата от Херкулес мъдрост в резултат от слива</w:t>
        <w:softHyphen/>
        <w:t>нето му с душата си утвърждава у него съзнанието за собстве</w:t>
        <w:softHyphen/>
        <w:t>ното му призвание. Той бил устремен към духовния живот и нищо не било в състояние да го откаже. Вулкан му дал магне</w:t>
        <w:softHyphen/>
        <w:t>тични и предпазващи златни доспехи (символ на енергиите, произтичащи от висшите източници на духовната сила), които биха позволили на стремящия се да извърши дванадесетте подвига и да върви напред без страх. От Нептун, бога на Во</w:t>
        <w:softHyphen/>
        <w:t>дите, той получил коне. Символиката на този дар е много ин</w:t>
        <w:softHyphen/>
        <w:t>тересна. Конете, както и самият Нептун - богът на водите (или на емоционалната природа), олицетворяват способността на човека да се носи по руслото както на мисълта, така и на емо</w:t>
        <w:softHyphen/>
        <w:t>ционалната реакция. Подвижната емоционална природа с ней</w:t>
        <w:softHyphen/>
        <w:t>ната възприемчивост и способност да чувства, ако бъде пра</w:t>
        <w:softHyphen/>
        <w:t xml:space="preserve">вилно използвана и подчинена на божествените цели, е една от най-големите ценности, които ученикът владее. С помощта на Нептун и неговите бързи коне Херкулес би могъл да е </w:t>
      </w:r>
      <w:r>
        <w:rPr>
          <w:b/>
          <w:bCs/>
          <w:i/>
          <w:iCs/>
          <w:color w:val="000000"/>
          <w:sz w:val="24"/>
          <w:szCs w:val="24"/>
          <w:lang w:val="bg-BG"/>
        </w:rPr>
        <w:t xml:space="preserve">във връзка </w:t>
      </w:r>
      <w:r>
        <w:rPr>
          <w:b/>
          <w:bCs/>
          <w:color w:val="000000"/>
          <w:sz w:val="24"/>
          <w:szCs w:val="24"/>
          <w:lang w:val="bg-BG"/>
        </w:rPr>
        <w:t xml:space="preserve">и </w:t>
      </w:r>
      <w:r>
        <w:rPr>
          <w:color w:val="000000"/>
          <w:sz w:val="24"/>
          <w:szCs w:val="24"/>
          <w:lang w:val="bg-BG"/>
        </w:rPr>
        <w:t>с най-отдалечената област, в която евентуално ще извършва своите подвизи. Чрез емоционалната чувствител</w:t>
        <w:softHyphen/>
        <w:t xml:space="preserve">ност и отклик ние също можем да се намираме </w:t>
      </w:r>
      <w:r>
        <w:rPr>
          <w:b/>
          <w:bCs/>
          <w:i/>
          <w:iCs/>
          <w:color w:val="000000"/>
          <w:sz w:val="24"/>
          <w:szCs w:val="24"/>
          <w:lang w:val="bg-BG"/>
        </w:rPr>
        <w:t xml:space="preserve">във връзка </w:t>
      </w:r>
      <w:r>
        <w:rPr>
          <w:color w:val="000000"/>
          <w:sz w:val="24"/>
          <w:szCs w:val="24"/>
          <w:lang w:val="bg-BG"/>
        </w:rPr>
        <w:t>със света, в който се борим. След като получава по този начин призвание, духовна енергия и чувствителност, Херкулес полу</w:t>
        <w:softHyphen/>
        <w:t>чава и меч от Меркурий, вестителя на боговете. Този дар има дълбоко значение, защото мечът е символ на ума, който дели на части, разединява и разсича. Това умение прибавя Мерку</w:t>
        <w:softHyphen/>
        <w:t>рий към останалите подаръци, дадени на Херкулес - ментален анализ и умение да различава. Преданието разказва, че и Апо</w:t>
        <w:softHyphen/>
        <w:t>лон, самият бог-слънце, се заинтересован от Херкулес и раз</w:t>
        <w:softHyphen/>
        <w:t>мислял какво точно да му даде, така че да е от полза. Накрая му дал лък и стрела като символ на способността да се върви право към целта. Това е символ и на всепроникващрто озаре</w:t>
        <w:softHyphen/>
        <w:t>ние, на лъча Светлина, който при необходимост би могъл да освети неговия път.</w:t>
      </w:r>
    </w:p>
    <w:p>
      <w:pPr>
        <w:pStyle w:val="Normal"/>
        <w:shd w:fill="FFFFFF" w:val="clear"/>
        <w:ind w:firstLine="709"/>
        <w:jc w:val="both"/>
        <w:rPr>
          <w:sz w:val="24"/>
          <w:szCs w:val="24"/>
        </w:rPr>
      </w:pPr>
      <w:r>
        <w:rPr>
          <w:color w:val="000000"/>
          <w:sz w:val="24"/>
          <w:szCs w:val="24"/>
          <w:lang w:val="bg-BG"/>
        </w:rPr>
        <w:t>Екипирай по този начин, Херкулес бил готов за велико</w:t>
        <w:softHyphen/>
        <w:t>то си изпитание. И когато всички подаръци били му дадени и той се изправил в цялото си божествено снаряжение, научава</w:t>
        <w:softHyphen/>
        <w:t>ме една много интригуваща подробност: захвърляйки всичко, той отишъл и си отсякъл проста здрава тояга. Всички тези божествени дарове били необикновени и прекрасни, но Херку</w:t>
        <w:softHyphen/>
        <w:t>лес все още не знаел как да ги ползва. Той чувствал своето призвание, вярвал в духовната енергия, разбирал че може да има контакт чрез конете и че разполага с лъка и стрелите на Просветлението, но на него му трябвала привичната, собстве</w:t>
        <w:softHyphen/>
        <w:t>норъчно издялана тояга. Той по-скоро би си проправял път с помощта на това, което добре владеел, отколкото да използва непознати и подарени оръжия. И така, Херкулес грабнал в ръ</w:t>
        <w:softHyphen/>
        <w:t>це своята тояга и тръгнал на среща с подвизите.</w:t>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b/>
          <w:bCs/>
          <w:color w:val="000000"/>
          <w:sz w:val="24"/>
          <w:szCs w:val="24"/>
          <w:lang w:val="bg-BG"/>
        </w:rPr>
        <w:t>ПЪРВИ ПОДВИГ</w:t>
      </w:r>
    </w:p>
    <w:p>
      <w:pPr>
        <w:pStyle w:val="Normal"/>
        <w:shd w:fill="FFFFFF" w:val="clear"/>
        <w:ind w:firstLine="709"/>
        <w:jc w:val="both"/>
        <w:rPr>
          <w:b/>
          <w:b/>
          <w:bCs/>
          <w:color w:val="000000"/>
          <w:sz w:val="24"/>
          <w:szCs w:val="24"/>
        </w:rPr>
      </w:pPr>
      <w:r>
        <w:rPr>
          <w:b/>
          <w:bCs/>
          <w:color w:val="000000"/>
          <w:sz w:val="24"/>
          <w:szCs w:val="24"/>
          <w:lang w:val="bg-BG"/>
        </w:rPr>
        <w:t xml:space="preserve">ПЛЕНЯВАНЕ НА КОБИЛИТЕ-ЧОВЕКОЯДЦИ </w:t>
      </w:r>
    </w:p>
    <w:p>
      <w:pPr>
        <w:pStyle w:val="Normal"/>
        <w:shd w:fill="FFFFFF" w:val="clear"/>
        <w:ind w:firstLine="709"/>
        <w:jc w:val="both"/>
        <w:rPr>
          <w:sz w:val="24"/>
          <w:szCs w:val="24"/>
        </w:rPr>
      </w:pPr>
      <w:r>
        <w:rPr>
          <w:b/>
          <w:bCs/>
          <w:color w:val="000000"/>
          <w:sz w:val="24"/>
          <w:szCs w:val="24"/>
          <w:lang w:val="bg-BG"/>
        </w:rPr>
        <w:t>(Овен 21 март - 20 април)</w:t>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b/>
          <w:bCs/>
          <w:i/>
          <w:iCs/>
          <w:color w:val="000000"/>
          <w:sz w:val="24"/>
          <w:szCs w:val="24"/>
          <w:lang w:val="bg-BG"/>
        </w:rPr>
        <w:t>Митът</w:t>
      </w:r>
    </w:p>
    <w:p>
      <w:pPr>
        <w:pStyle w:val="Normal"/>
        <w:shd w:fill="FFFFFF" w:val="clear"/>
        <w:ind w:firstLine="709"/>
        <w:jc w:val="both"/>
        <w:rPr>
          <w:sz w:val="24"/>
          <w:szCs w:val="24"/>
        </w:rPr>
      </w:pPr>
      <w:r>
        <w:rPr>
          <w:color w:val="000000"/>
          <w:sz w:val="24"/>
          <w:szCs w:val="24"/>
          <w:lang w:val="bg-BG"/>
        </w:rPr>
        <w:t>Първите велики Порти били широко отворени. От портала прозвучал глас: "Херкулесе, сине мой, вър</w:t>
        <w:softHyphen/>
        <w:t xml:space="preserve">ви напред. Мини през Портите и стъпи на </w:t>
      </w:r>
      <w:r>
        <w:rPr>
          <w:b/>
          <w:bCs/>
          <w:i/>
          <w:iCs/>
          <w:color w:val="000000"/>
          <w:sz w:val="24"/>
          <w:szCs w:val="24"/>
          <w:lang w:val="bg-BG"/>
        </w:rPr>
        <w:t xml:space="preserve">Пътя. </w:t>
      </w:r>
      <w:r>
        <w:rPr>
          <w:color w:val="000000"/>
          <w:sz w:val="24"/>
          <w:szCs w:val="24"/>
          <w:lang w:val="bg-BG"/>
        </w:rPr>
        <w:t>Извърши своя подвиг и се върни при мен, за да ми докладваш за извър</w:t>
        <w:softHyphen/>
        <w:t>шеното."</w:t>
      </w:r>
    </w:p>
    <w:p>
      <w:pPr>
        <w:pStyle w:val="Normal"/>
        <w:shd w:fill="FFFFFF" w:val="clear"/>
        <w:ind w:firstLine="709"/>
        <w:jc w:val="both"/>
        <w:rPr>
          <w:sz w:val="24"/>
          <w:szCs w:val="24"/>
        </w:rPr>
      </w:pPr>
      <w:r>
        <w:rPr>
          <w:color w:val="000000"/>
          <w:sz w:val="24"/>
          <w:szCs w:val="24"/>
          <w:lang w:val="bg-BG"/>
        </w:rPr>
        <w:t>С радостни викове Херкулес се втурнал напред и тичешком минал между пилоните на Портите, много самонадеян и уверен в своите сили. Така Подвигът започнал и Херкулес пристъпил към първия си велик акт на служене. Разказът за това събитие съдържа много полезна информация за човешки</w:t>
        <w:softHyphen/>
        <w:t>те синове, които са и синове Божии.</w:t>
      </w:r>
    </w:p>
    <w:p>
      <w:pPr>
        <w:pStyle w:val="Normal"/>
        <w:shd w:fill="FFFFFF" w:val="clear"/>
        <w:ind w:firstLine="709"/>
        <w:jc w:val="both"/>
        <w:rPr>
          <w:sz w:val="24"/>
          <w:szCs w:val="24"/>
        </w:rPr>
      </w:pPr>
      <w:r>
        <w:rPr>
          <w:color w:val="000000"/>
          <w:sz w:val="24"/>
          <w:szCs w:val="24"/>
          <w:lang w:val="bg-BG"/>
        </w:rPr>
        <w:t>Синът на Марс - Диомед, известен с избухливия си нрав, управлявал земите зад тези Порти. Там, в блатата на своите земи, той развъждал бойни коне и кобили. Конете били диви, а кобилите свирепи и всички хора треперели при тяхно</w:t>
        <w:softHyphen/>
        <w:t>то приближаване, защото те бясно се носили из цялата страна и причинявали огромни загуби, като убивали всеки попаднал на пътя им, а отгледаното от тях потомство ставало все по-диво и жестоко.</w:t>
      </w:r>
    </w:p>
    <w:p>
      <w:pPr>
        <w:pStyle w:val="Normal"/>
        <w:shd w:fill="FFFFFF" w:val="clear"/>
        <w:ind w:firstLine="709"/>
        <w:jc w:val="both"/>
        <w:rPr>
          <w:sz w:val="24"/>
          <w:szCs w:val="24"/>
        </w:rPr>
      </w:pPr>
      <w:r>
        <w:rPr>
          <w:color w:val="000000"/>
          <w:sz w:val="24"/>
          <w:szCs w:val="24"/>
          <w:lang w:val="bg-BG"/>
        </w:rPr>
        <w:t>- Излови тези кобили и прекрати злите им дела - проз</w:t>
        <w:softHyphen/>
        <w:t>вучала заповед към Херкулес. - Иди и спаси тази далечна земя и онези, които живеят на нея.</w:t>
      </w:r>
    </w:p>
    <w:p>
      <w:pPr>
        <w:pStyle w:val="Normal"/>
        <w:shd w:fill="FFFFFF" w:val="clear"/>
        <w:ind w:firstLine="709"/>
        <w:jc w:val="both"/>
        <w:rPr>
          <w:sz w:val="24"/>
          <w:szCs w:val="24"/>
        </w:rPr>
      </w:pPr>
      <w:r>
        <w:rPr>
          <w:color w:val="000000"/>
          <w:sz w:val="24"/>
          <w:szCs w:val="24"/>
          <w:lang w:val="bg-BG"/>
        </w:rPr>
        <w:t>-  Абдер - извикал Херкулес, призовавайки своя прия</w:t>
        <w:softHyphen/>
        <w:t>тел, когото много обичал и който винаги го следвал в странстванията му. - Ела и ми помогни да се справя с тази задача. Абдер дошъл, застанал до приятеля си и заедно с него пристъ</w:t>
        <w:softHyphen/>
        <w:t>пил към изпълнение на задачата. Внимателно, като обмисляли всяка крачка, двамата приятели следвали конете по поляните и блатата на тази местност. Накрая те подгонили плодовитите Диви кобили по полето, където те нямало как да се скрият.</w:t>
      </w:r>
    </w:p>
    <w:p>
      <w:pPr>
        <w:pStyle w:val="Normal"/>
        <w:shd w:fill="FFFFFF" w:val="clear"/>
        <w:ind w:firstLine="709"/>
        <w:jc w:val="both"/>
        <w:rPr>
          <w:sz w:val="24"/>
          <w:szCs w:val="24"/>
        </w:rPr>
      </w:pPr>
      <w:r>
        <w:rPr>
          <w:color w:val="000000"/>
          <w:sz w:val="24"/>
          <w:szCs w:val="24"/>
          <w:lang w:val="bg-BG"/>
        </w:rPr>
        <w:t>Херкулес ги хванал, препънал краката им и издал радостен победен вик.</w:t>
      </w:r>
    </w:p>
    <w:p>
      <w:pPr>
        <w:pStyle w:val="Normal"/>
        <w:shd w:fill="FFFFFF" w:val="clear"/>
        <w:ind w:firstLine="709"/>
        <w:jc w:val="both"/>
        <w:rPr>
          <w:sz w:val="24"/>
          <w:szCs w:val="24"/>
        </w:rPr>
      </w:pPr>
      <w:r>
        <w:rPr>
          <w:color w:val="000000"/>
          <w:sz w:val="24"/>
          <w:szCs w:val="24"/>
          <w:lang w:val="bg-BG"/>
        </w:rPr>
        <w:t>Главозамаян от своята смелост, той решил, че е под дос</w:t>
        <w:softHyphen/>
        <w:t xml:space="preserve">тойнството му сам да охранява и управлява конете по </w:t>
      </w:r>
      <w:r>
        <w:rPr>
          <w:b/>
          <w:bCs/>
          <w:i/>
          <w:iCs/>
          <w:color w:val="000000"/>
          <w:sz w:val="24"/>
          <w:szCs w:val="24"/>
          <w:lang w:val="bg-BG"/>
        </w:rPr>
        <w:t xml:space="preserve">Пътя </w:t>
      </w:r>
      <w:r>
        <w:rPr>
          <w:color w:val="000000"/>
          <w:sz w:val="24"/>
          <w:szCs w:val="24"/>
          <w:lang w:val="bg-BG"/>
        </w:rPr>
        <w:t>към Диомед. Затова извикал своя приятел и му казал:</w:t>
      </w:r>
    </w:p>
    <w:p>
      <w:pPr>
        <w:pStyle w:val="Normal"/>
        <w:shd w:fill="FFFFFF" w:val="clear"/>
        <w:ind w:firstLine="709"/>
        <w:jc w:val="both"/>
        <w:rPr>
          <w:sz w:val="24"/>
          <w:szCs w:val="24"/>
        </w:rPr>
      </w:pPr>
      <w:r>
        <w:rPr>
          <w:color w:val="000000"/>
          <w:sz w:val="24"/>
          <w:szCs w:val="24"/>
          <w:lang w:val="bg-BG"/>
        </w:rPr>
        <w:t>- Абдер, върви и изведи тези коне отвъд Портите, - а самият той обърнал гръб на приятеля си и гордо тръгнал нап</w:t>
        <w:softHyphen/>
        <w:t>ред.</w:t>
      </w:r>
    </w:p>
    <w:p>
      <w:pPr>
        <w:pStyle w:val="Normal"/>
        <w:shd w:fill="FFFFFF" w:val="clear"/>
        <w:ind w:firstLine="709"/>
        <w:jc w:val="both"/>
        <w:rPr>
          <w:sz w:val="24"/>
          <w:szCs w:val="24"/>
        </w:rPr>
      </w:pPr>
      <w:r>
        <w:rPr>
          <w:color w:val="000000"/>
          <w:sz w:val="24"/>
          <w:szCs w:val="24"/>
          <w:lang w:val="bg-BG"/>
        </w:rPr>
        <w:t>Абдер обаче бил слаб и уплашен от тази задача. Той не успял да удържи кобилите - нито да ги върже, нито да преми</w:t>
        <w:softHyphen/>
        <w:t>не с тях през Портите, следвайки приятеля си. Конете се нах</w:t>
        <w:softHyphen/>
        <w:t>върлили върху Абдер, стъпкали го до смърт с копитата си и избягали в още по-диви места из земите на Диомед.</w:t>
      </w:r>
    </w:p>
    <w:p>
      <w:pPr>
        <w:pStyle w:val="Normal"/>
        <w:shd w:fill="FFFFFF" w:val="clear"/>
        <w:ind w:firstLine="709"/>
        <w:jc w:val="both"/>
        <w:rPr>
          <w:sz w:val="24"/>
          <w:szCs w:val="24"/>
        </w:rPr>
      </w:pPr>
      <w:r>
        <w:rPr>
          <w:color w:val="000000"/>
          <w:sz w:val="24"/>
          <w:szCs w:val="24"/>
          <w:lang w:val="bg-BG"/>
        </w:rPr>
        <w:t>Разбит от мъка, унижен и разочарован от себе си, но помъдрял, Херкулес се върнал към своята задача. Той отново следвал кобилите от едно място на друго, оставяйки своя за</w:t>
        <w:softHyphen/>
        <w:t>гинал приятел. Той отново хванал конете и сам ги превел пред Портите. Но Абдер бил мъртъв.</w:t>
      </w:r>
    </w:p>
    <w:p>
      <w:pPr>
        <w:pStyle w:val="Normal"/>
        <w:shd w:fill="FFFFFF" w:val="clear"/>
        <w:ind w:firstLine="709"/>
        <w:jc w:val="both"/>
        <w:rPr>
          <w:sz w:val="24"/>
          <w:szCs w:val="24"/>
        </w:rPr>
      </w:pPr>
      <w:r>
        <w:rPr>
          <w:color w:val="000000"/>
          <w:sz w:val="24"/>
          <w:szCs w:val="24"/>
          <w:lang w:val="bg-BG"/>
        </w:rPr>
        <w:t>Учителят го погледнал внимателно и изпратил конете в едно мирно място, за да ги обяздят и приучат към труд. Сво</w:t>
        <w:softHyphen/>
        <w:t>бодни от страха, хората възхвалявали избавителя си, наричай</w:t>
        <w:softHyphen/>
        <w:t>ки Херкулес спасител на тяхната страна. Но Абдер бил мър</w:t>
        <w:softHyphen/>
        <w:t>тъв.</w:t>
      </w:r>
    </w:p>
    <w:p>
      <w:pPr>
        <w:pStyle w:val="Normal"/>
        <w:shd w:fill="FFFFFF" w:val="clear"/>
        <w:ind w:firstLine="709"/>
        <w:jc w:val="both"/>
        <w:rPr>
          <w:sz w:val="24"/>
          <w:szCs w:val="24"/>
        </w:rPr>
      </w:pPr>
      <w:r>
        <w:rPr>
          <w:color w:val="000000"/>
          <w:sz w:val="24"/>
          <w:szCs w:val="24"/>
          <w:lang w:val="bg-BG"/>
        </w:rPr>
        <w:t>Учителят се обърнал към Херкулес и казал:</w:t>
      </w:r>
    </w:p>
    <w:p>
      <w:pPr>
        <w:pStyle w:val="Normal"/>
        <w:shd w:fill="FFFFFF" w:val="clear"/>
        <w:ind w:firstLine="709"/>
        <w:jc w:val="both"/>
        <w:rPr>
          <w:sz w:val="24"/>
          <w:szCs w:val="24"/>
        </w:rPr>
      </w:pPr>
      <w:r>
        <w:rPr>
          <w:color w:val="000000"/>
          <w:sz w:val="24"/>
          <w:szCs w:val="24"/>
          <w:lang w:val="bg-BG"/>
        </w:rPr>
        <w:t>- Първият подвиг е завършен; задачата е изпълнена, но е изпълнена лошо.  Научи този урок  и  премини към  по</w:t>
        <w:softHyphen/>
        <w:t>нататъшно служене на своите събратя. Иди в страната, пазена от вторите Порти, намери свещения Бик и го отведи в Святото място.</w:t>
      </w:r>
    </w:p>
    <w:p>
      <w:pPr>
        <w:pStyle w:val="Normal"/>
        <w:shd w:fill="FFFFFF" w:val="clear"/>
        <w:ind w:firstLine="709"/>
        <w:jc w:val="right"/>
        <w:rPr>
          <w:sz w:val="24"/>
          <w:szCs w:val="24"/>
        </w:rPr>
      </w:pPr>
      <w:r>
        <w:rPr>
          <w:b/>
          <w:bCs/>
          <w:color w:val="000000"/>
          <w:sz w:val="24"/>
          <w:szCs w:val="24"/>
          <w:lang w:val="bg-BG"/>
        </w:rPr>
        <w:t xml:space="preserve"> </w:t>
      </w:r>
      <w:r>
        <w:rPr>
          <w:b/>
          <w:bCs/>
          <w:i/>
          <w:iCs/>
          <w:color w:val="000000"/>
          <w:sz w:val="24"/>
          <w:szCs w:val="24"/>
          <w:lang w:val="bg-BG"/>
        </w:rPr>
        <w:t>Тибетецът</w:t>
      </w:r>
    </w:p>
    <w:p>
      <w:pPr>
        <w:pStyle w:val="Normal"/>
        <w:shd w:fill="FFFFFF" w:val="clear"/>
        <w:ind w:firstLine="709"/>
        <w:jc w:val="both"/>
        <w:rPr>
          <w:sz w:val="24"/>
          <w:szCs w:val="24"/>
        </w:rPr>
      </w:pPr>
      <w:r>
        <w:rPr>
          <w:b/>
          <w:bCs/>
          <w:i/>
          <w:iCs/>
          <w:color w:val="000000"/>
          <w:sz w:val="24"/>
          <w:szCs w:val="24"/>
          <w:lang w:val="bg-BG"/>
        </w:rPr>
        <w:t>Значение на мита</w:t>
      </w:r>
    </w:p>
    <w:p>
      <w:pPr>
        <w:pStyle w:val="Normal"/>
        <w:shd w:fill="FFFFFF" w:val="clear"/>
        <w:ind w:firstLine="709"/>
        <w:jc w:val="both"/>
        <w:rPr>
          <w:sz w:val="24"/>
          <w:szCs w:val="24"/>
        </w:rPr>
      </w:pPr>
      <w:r>
        <w:rPr>
          <w:color w:val="000000"/>
          <w:sz w:val="24"/>
          <w:szCs w:val="24"/>
          <w:lang w:val="bg-BG"/>
        </w:rPr>
        <w:t>Съотнасяйки този астрологичен и символичен разказ с всекидневието и изпитанията на съвременния ученик, ние ще опишем изпълнението на задачата, с която се нагьрбва Херку</w:t>
        <w:softHyphen/>
        <w:t>лес, както и изпитанието, на което го подлага цар Евристей. След това ще изучим значението на знака, в който се случва това, доколкото всичко е тясно свързано и подвигът става възможен благодарение на качествата, дарени на Херкулес в дадения знак. Всеки знак поставя човека, който работи в него, под въздействието на особени сили и му придава определени тенденции. Ние трябва да ги познаваме, ако искаме да разбе</w:t>
        <w:softHyphen/>
        <w:t>рем значението на изпитанието.</w:t>
      </w:r>
    </w:p>
    <w:p>
      <w:pPr>
        <w:pStyle w:val="Normal"/>
        <w:shd w:fill="FFFFFF" w:val="clear"/>
        <w:ind w:firstLine="709"/>
        <w:jc w:val="both"/>
        <w:rPr>
          <w:sz w:val="24"/>
          <w:szCs w:val="24"/>
        </w:rPr>
      </w:pPr>
      <w:r>
        <w:rPr>
          <w:color w:val="000000"/>
          <w:sz w:val="24"/>
          <w:szCs w:val="24"/>
          <w:lang w:val="bg-BG"/>
        </w:rPr>
        <w:t>С всеки зодиакален знак са свързани три други съзвез</w:t>
        <w:softHyphen/>
        <w:t>дия, които символично (често по поразителен начин) въплъщават проблема на ученика и подсказват неговото решение. Точно тях ще трябва да разгледаме, доколкото подвигът, зна</w:t>
        <w:softHyphen/>
        <w:t>кът и свързаните с него съзвездия (заедно със силите, освобо</w:t>
        <w:softHyphen/>
        <w:t>дени от тяхното съчетаване) представляват завършен разказ, пълен с поучителни детайли. За повече яснота ми се иска да добавя, че съзвездията символизират троичния духовен ас</w:t>
        <w:softHyphen/>
        <w:t>пект, знакът показва полето на дейност за душата, а подвигът представлява работата на ученика, който живее на физически план и се стреми да покаже върху бойното поле своята вътре</w:t>
        <w:softHyphen/>
        <w:t>шна божественост и скритите в него сили. В тези три посоки имаме - дух, душа и тяло в тяхното единство. В Херкулес жи</w:t>
        <w:softHyphen/>
        <w:t>вотът, съзнанието и формата се обединяват ведно. Личността му действа под влияние на душата - вътрешния Христос, и достига целите на Духа - Небесния Отец. По-нататък ще раз</w:t>
        <w:softHyphen/>
        <w:t>гледаме отношенията между знака и съзвездията и ще завър</w:t>
        <w:softHyphen/>
        <w:t>шим всяка глава с конкретно приложение на поуките от изпи</w:t>
        <w:softHyphen/>
        <w:t>танието към живота на ученика и на човечеството като цяло.</w:t>
      </w:r>
    </w:p>
    <w:p>
      <w:pPr>
        <w:pStyle w:val="Normal"/>
        <w:shd w:fill="FFFFFF" w:val="clear"/>
        <w:ind w:firstLine="709"/>
        <w:jc w:val="both"/>
        <w:rPr>
          <w:sz w:val="24"/>
          <w:szCs w:val="24"/>
        </w:rPr>
      </w:pPr>
      <w:r>
        <w:rPr>
          <w:color w:val="000000"/>
          <w:sz w:val="24"/>
          <w:szCs w:val="24"/>
          <w:lang w:val="bg-BG"/>
        </w:rPr>
        <w:t>Изучавайки дванадесетте подвига, ние ще проследим пътя на Херкулес по зодиака от знака Овен, който е знак на началото, през Телец, Близнаци и т. н. (обратно на часовнико</w:t>
        <w:softHyphen/>
        <w:t>вата стрелка) към Риби - знака на смъртта и завършването. Това е обратният ред спрямо видимото движение на слънцето (по часовниковата стрелка), което тръгва от Овен и се движи назад към Риби, Водолей и т. н. през всички останали знаци, за да стигне отново до Овен. Човекът, потопен във форма и жи</w:t>
        <w:softHyphen/>
        <w:t>веещ под влияние на материалния аспект, по необходимост следва пътя на илюзията и на външното, но Херкулес е душа и следва истинския Път, като заменя обичайната процедура с противоположната и образно казано върви срещу течението. Херкулес е пробудена душа и умее да осъществи деня на бла</w:t>
        <w:softHyphen/>
        <w:t>гоприятната възможност. Той получава заръка да извърши дванадесет подвига и да покаже своите умения, както и обе</w:t>
        <w:softHyphen/>
        <w:t>щание, че ако изпълни изискванията, ще попадне в царството на боговете. Херкулес носи в себе си всички божествени сили, макар че засега не знае как да се ползва от тях, поради което се въоръжава със собственоръчно изработена тояга и така екипирай, в символичен смисъл той се възкачва на фиксира</w:t>
        <w:softHyphen/>
        <w:t>ния небесен Кръст, където остава в духа си до завършването на последния подвиг.</w:t>
      </w:r>
    </w:p>
    <w:p>
      <w:pPr>
        <w:pStyle w:val="Normal"/>
        <w:shd w:fill="FFFFFF" w:val="clear"/>
        <w:ind w:firstLine="709"/>
        <w:jc w:val="both"/>
        <w:rPr>
          <w:sz w:val="24"/>
          <w:szCs w:val="24"/>
        </w:rPr>
      </w:pPr>
      <w:r>
        <w:rPr>
          <w:color w:val="000000"/>
          <w:sz w:val="24"/>
          <w:szCs w:val="24"/>
          <w:lang w:val="bg-BG"/>
        </w:rPr>
        <w:t>Така той пристъпва към изпълнението на своя първи подвиг, слабо осъзнавайки величието на задачата и без изобщо да е готов за неуспех. Възхитителното в мита за Херкулес е, че показва неговия импулсивен характер и факта, че той не вина</w:t>
        <w:softHyphen/>
        <w:t>ги е успявал. Понякога е грешал и е бил принуден да започва отначало, докато усилията му не завършат с успех.</w:t>
      </w:r>
    </w:p>
    <w:p>
      <w:pPr>
        <w:pStyle w:val="Normal"/>
        <w:shd w:fill="FFFFFF" w:val="clear"/>
        <w:ind w:firstLine="709"/>
        <w:jc w:val="both"/>
        <w:rPr>
          <w:sz w:val="24"/>
          <w:szCs w:val="24"/>
        </w:rPr>
      </w:pPr>
      <w:r>
        <w:rPr>
          <w:color w:val="000000"/>
          <w:sz w:val="24"/>
          <w:szCs w:val="24"/>
          <w:lang w:val="bg-BG"/>
        </w:rPr>
        <w:t>Херкулес научава, че Диомед (син на Марс, бога на во</w:t>
        <w:softHyphen/>
        <w:t>йната) отглежда огромно количество диви кобили. Те препус</w:t>
        <w:softHyphen/>
        <w:t>кали на свобода, разорявали страната, нанасяли големи щети и дори ядели човешка плът. Никой не можел да се чувства в бе</w:t>
        <w:softHyphen/>
        <w:t>зопасност е навсякъде царял ужас. Освен това, тези кобили раждали голям брой коне, предназначени за война, и Диомед бил много загрижен от това положение. Цар Евристей заповя</w:t>
        <w:softHyphen/>
        <w:t>дал на Херкулес да се справи с тях. Мнозина вече били опит</w:t>
        <w:softHyphen/>
        <w:t>вали да го сторят, но кобилите не позволявали да бъдат плене</w:t>
        <w:softHyphen/>
        <w:t>ни, като убивали хората и конете, изпратени срещу тях. Хер</w:t>
        <w:softHyphen/>
        <w:t>кулес заловил кобилите и заръчал на Абдер да ги води и пази, без да прецени нито силата на конете, нито тяхната дивост. Преди да успее да направи каквото и да е, конете нападнали Абдер и го стъпкали до смърт, след което отново избягали и започнали пак да разоряват околността. Херкулес трябвало да започне всичко отначало и с доста усилия успял да ги хване отново. Така първият подвиг започва с частичен неуспех, как</w:t>
        <w:softHyphen/>
        <w:t>то често се случва с неопитните и разпалени стремящи се. Та</w:t>
        <w:softHyphen/>
        <w:t>кава е историята - кратка, драматична, призоваваща към мъ</w:t>
        <w:softHyphen/>
        <w:t>жество. Какво може да се каже за знака, в който това се случ</w:t>
        <w:softHyphen/>
        <w:t>ва?</w:t>
      </w:r>
    </w:p>
    <w:p>
      <w:pPr>
        <w:pStyle w:val="Normal"/>
        <w:shd w:fill="FFFFFF" w:val="clear"/>
        <w:ind w:firstLine="709"/>
        <w:jc w:val="both"/>
        <w:rPr>
          <w:sz w:val="24"/>
          <w:szCs w:val="24"/>
        </w:rPr>
      </w:pPr>
      <w:r>
        <w:rPr>
          <w:b/>
          <w:bCs/>
          <w:i/>
          <w:iCs/>
          <w:color w:val="000000"/>
          <w:sz w:val="24"/>
          <w:szCs w:val="24"/>
          <w:lang w:val="bg-BG"/>
        </w:rPr>
        <w:t>Знакът</w:t>
      </w:r>
    </w:p>
    <w:p>
      <w:pPr>
        <w:pStyle w:val="Normal"/>
        <w:shd w:fill="FFFFFF" w:val="clear"/>
        <w:ind w:firstLine="709"/>
        <w:jc w:val="both"/>
        <w:rPr>
          <w:sz w:val="24"/>
          <w:szCs w:val="24"/>
        </w:rPr>
      </w:pPr>
      <w:r>
        <w:rPr>
          <w:color w:val="000000"/>
          <w:sz w:val="24"/>
          <w:szCs w:val="24"/>
          <w:lang w:val="bg-BG"/>
        </w:rPr>
        <w:t xml:space="preserve">Знакът Овен, който е поле на първото действие, винаги е бил разглеждан като първи знак на зодиака. От този знак започва да се върти великото колело. Това е, така да се каже, знакът на началото. Казано на космичен език, това е знакът на творението и тази мисъл е в основата на библейските думи "Агнецът се принася в жертва още от сътворението на света" (Откровение, </w:t>
      </w:r>
      <w:r>
        <w:rPr>
          <w:color w:val="000000"/>
          <w:sz w:val="24"/>
          <w:szCs w:val="24"/>
        </w:rPr>
        <w:t xml:space="preserve">XIII, </w:t>
      </w:r>
      <w:r>
        <w:rPr>
          <w:color w:val="000000"/>
          <w:sz w:val="24"/>
          <w:szCs w:val="24"/>
          <w:lang w:val="bg-BG"/>
        </w:rPr>
        <w:t>8,) - такъв е знакът на Овена, или Агнеца. В живота на човека той бележи първото субективно, неясно осъзнаване на съществуванието и встъпването на човека по пътя на жизнения опит. В живота на стремящия се към учени</w:t>
        <w:softHyphen/>
        <w:t>чество той бележи период на преориентиране и възобновяване на усилията за самопознание, както и влизането му в онзи по</w:t>
        <w:softHyphen/>
        <w:t>следен етап от еволюционния път, който ще го изведе от чо</w:t>
        <w:softHyphen/>
        <w:t>вешкото царство и ще му позволи да премине в царството на боговете. Това е обещанието, което е дадено на Херкулес, и такава е наградата, която очаква всеки ученик. Този първи подвиг бележи първата крачка по "пътя на превръщането".</w:t>
      </w:r>
    </w:p>
    <w:p>
      <w:pPr>
        <w:pStyle w:val="Normal"/>
        <w:shd w:fill="FFFFFF" w:val="clear"/>
        <w:ind w:firstLine="709"/>
        <w:jc w:val="both"/>
        <w:rPr>
          <w:sz w:val="24"/>
          <w:szCs w:val="24"/>
        </w:rPr>
      </w:pPr>
      <w:r>
        <w:rPr>
          <w:color w:val="000000"/>
          <w:sz w:val="24"/>
          <w:szCs w:val="24"/>
          <w:lang w:val="bg-BG"/>
        </w:rPr>
        <w:t xml:space="preserve">Овен е знакът на излъчваната сила, на божествената енергия, изливаща се от централното божество - от Бога, или от човешко същество - от Син Божий. Тази енергия протича </w:t>
      </w:r>
      <w:r>
        <w:rPr>
          <w:i/>
          <w:iCs/>
          <w:color w:val="000000"/>
          <w:sz w:val="24"/>
          <w:szCs w:val="24"/>
          <w:lang w:val="bg-BG"/>
        </w:rPr>
        <w:t xml:space="preserve">в </w:t>
      </w:r>
      <w:r>
        <w:rPr>
          <w:color w:val="000000"/>
          <w:sz w:val="24"/>
          <w:szCs w:val="24"/>
          <w:lang w:val="bg-BG"/>
        </w:rPr>
        <w:t>две посоки (така както точката се разгъва в линия и Единия става първи): тя тече към света на формите, но също и към света на живота, или на духа. Вторият енергиен поток изразя</w:t>
        <w:softHyphen/>
        <w:t>ва пътя на завръщането, на навлизането навътре, а двата заед</w:t>
        <w:softHyphen/>
        <w:t>но образуват двете дъги на великия кръг на съществуванието. В този знак започва както опитът за придобиване и овладяване на формата, така и пътят на вътрешното разкритие, на живота на душата, или на субективната Същност. За този етап са ха</w:t>
        <w:softHyphen/>
        <w:t>рактерни реорганизацията, преориентацията, новата поляри</w:t>
        <w:softHyphen/>
        <w:t>зация и възстановяването и всички те изразяват една и съща жизнена сила. Двата начина за приложение на тази сила зави</w:t>
        <w:softHyphen/>
        <w:t>сят от менталното внимание на божественото или човешкото същество, което ги използва. Това е една и съща сила, но тя се прилага по два различни начина в зависимост от това дали божественият субект е насочил вниманието си към придоби</w:t>
        <w:softHyphen/>
        <w:t>ване на форма или е тръгнал по Пътя към освобождаване от формата.</w:t>
      </w:r>
    </w:p>
    <w:p>
      <w:pPr>
        <w:pStyle w:val="Normal"/>
        <w:shd w:fill="FFFFFF" w:val="clear"/>
        <w:ind w:firstLine="709"/>
        <w:jc w:val="both"/>
        <w:rPr>
          <w:sz w:val="24"/>
          <w:szCs w:val="24"/>
        </w:rPr>
      </w:pPr>
      <w:r>
        <w:rPr>
          <w:color w:val="000000"/>
          <w:sz w:val="24"/>
          <w:szCs w:val="24"/>
          <w:lang w:val="bg-BG"/>
        </w:rPr>
        <w:t>С течение на еони тази жизнена сила е била насочвана към егоистични цели - за постигане на изгода и удовлетворе</w:t>
        <w:softHyphen/>
        <w:t>ние на желанията. Постепенно животът на формата губи при</w:t>
        <w:softHyphen/>
        <w:t>тегателната си сила и така, преминавайки отново и отново по целия кръг на зодиака, човекът отново попада в Овен, но този път с нова насоченост, други интереси и променено виждане. Той съзира възможността след постигането на определени це</w:t>
        <w:softHyphen/>
        <w:t>ли да прекрати цикъла на преражданията си и да се присъеди</w:t>
        <w:softHyphen/>
        <w:t>ни към Царството Божие. По пътя на личния опит такъв човек открива същностната си двойственост и се стреми да ограни</w:t>
        <w:softHyphen/>
        <w:t>чава нейния нисш аспект, като се преориентира към потребно</w:t>
        <w:softHyphen/>
        <w:t>стите на висшия. Той започва да откликва на импулсите, ид</w:t>
        <w:softHyphen/>
        <w:t>ващи от света на душите, и да съзнава груповите интереси и цели. Сега той трябва да се научи да използва жизнената сила за неегоистични цели, а не за удовлетворяване на личните си желания.</w:t>
      </w:r>
    </w:p>
    <w:p>
      <w:pPr>
        <w:pStyle w:val="Normal"/>
        <w:shd w:fill="FFFFFF" w:val="clear"/>
        <w:ind w:firstLine="709"/>
        <w:jc w:val="both"/>
        <w:rPr>
          <w:sz w:val="24"/>
          <w:szCs w:val="24"/>
        </w:rPr>
      </w:pPr>
      <w:r>
        <w:rPr>
          <w:b/>
          <w:bCs/>
          <w:i/>
          <w:iCs/>
          <w:color w:val="000000"/>
          <w:sz w:val="24"/>
          <w:szCs w:val="24"/>
          <w:lang w:val="bg-BG"/>
        </w:rPr>
        <w:t>Трите изначални импулса в Овен</w:t>
      </w:r>
    </w:p>
    <w:p>
      <w:pPr>
        <w:pStyle w:val="Normal"/>
        <w:shd w:fill="FFFFFF" w:val="clear"/>
        <w:ind w:firstLine="709"/>
        <w:jc w:val="both"/>
        <w:rPr>
          <w:sz w:val="24"/>
          <w:szCs w:val="24"/>
        </w:rPr>
      </w:pPr>
      <w:r>
        <w:rPr>
          <w:color w:val="000000"/>
          <w:sz w:val="24"/>
          <w:szCs w:val="24"/>
          <w:lang w:val="bg-BG"/>
        </w:rPr>
        <w:t>Този знак се характеризира с три велики подбуди. Както отбелязахме, тук е налице подтикът на започването. Той може да се прояви както като потребност за придобиване на форма и въплъщаване в материята, така и като стремеж да се обърне процесът и да се следва потребността за освобождаване от формата, за излизане на душата от плена на материалната природа. След това въпросната подбуда е последвана от стре</w:t>
        <w:softHyphen/>
        <w:t>межа към творчество, т. е. към онази дейност на Божеството, която създава светове на проявление и удовлетворява Негово</w:t>
        <w:softHyphen/>
        <w:t>то желание да се въплъти в слънчеви системи, започвайки ве</w:t>
        <w:softHyphen/>
        <w:t>ликия жизнен цикъл на вселената. Това може да бъде също така и потребност за индивидуално творчество, желание на душата да придобие тяло или стремеж на човека да създаде нещо, което да бъде специфично негово. В древните Акадски времена Овен е определян като знак, "където праведността се принася в жертва", или като знак на "падналите ангели". При</w:t>
        <w:softHyphen/>
        <w:t>влечени от този основен стремеж, синовете на Бога са падали от своята висота, придобивали са форма и са започвали кръг след кръг своя индивидуален път по зодиака.</w:t>
      </w:r>
    </w:p>
    <w:p>
      <w:pPr>
        <w:pStyle w:val="Normal"/>
        <w:shd w:fill="FFFFFF" w:val="clear"/>
        <w:ind w:firstLine="709"/>
        <w:jc w:val="both"/>
        <w:rPr>
          <w:sz w:val="24"/>
          <w:szCs w:val="24"/>
        </w:rPr>
      </w:pPr>
      <w:r>
        <w:rPr>
          <w:color w:val="000000"/>
          <w:sz w:val="24"/>
          <w:szCs w:val="24"/>
          <w:lang w:val="bg-BG"/>
        </w:rPr>
        <w:t>Трето, тук откриваме и стремеж към възкресение. В Овен, който бележи началото на живота на формата и дава тласък на съзидателната работа, започва да се появява жела</w:t>
        <w:softHyphen/>
        <w:t>ние за освобождение от формата, за изблъскване встрани на камъка, който запречва гробницата на душата, и за постигане на свободата, присъща за божиите синове. В Овен откриваме импулсът, водещ до създаване на формата, която в течение на векове ще бъде затвор за душата. Този процес достига своя максимум в Рак; същото човешката форма постига в Лъв; най-плътната илюзия във форма се достига в Скорпион, а в Риби формата умира, само за да се възроди отново в изнурителния кръговрат на опита във форма. В знака Овен обаче за първи път се появява усещане за Пътя към Освобождението и започ</w:t>
        <w:softHyphen/>
        <w:t>ва формирането на духовното тяло. Това е знакът на заражда</w:t>
        <w:softHyphen/>
        <w:t>щата се духовна активност, която в бъдеще ще доведе до раж</w:t>
        <w:softHyphen/>
        <w:t>дането на младенеца Христос в Дева и на Спасителя на Света в Козирог и Риби. Физическото начеване и духовното начева-не, физическото творчество и духовното творчество, физичес</w:t>
        <w:softHyphen/>
        <w:t>кото проявление и духовното освобождение - това са изна</w:t>
        <w:softHyphen/>
        <w:t>чалните импулси, чувствани в Овен.</w:t>
      </w:r>
    </w:p>
    <w:p>
      <w:pPr>
        <w:pStyle w:val="Normal"/>
        <w:shd w:fill="FFFFFF" w:val="clear"/>
        <w:ind w:firstLine="709"/>
        <w:jc w:val="both"/>
        <w:rPr>
          <w:sz w:val="24"/>
          <w:szCs w:val="24"/>
        </w:rPr>
      </w:pPr>
      <w:r>
        <w:rPr>
          <w:color w:val="000000"/>
          <w:sz w:val="24"/>
          <w:szCs w:val="24"/>
          <w:lang w:val="bg-BG"/>
        </w:rPr>
        <w:t>Следователно, това е знак на могъщи импулси, на силни колебания и на невероятни усилия; често това е знакът на неу</w:t>
        <w:softHyphen/>
        <w:t>спеха, но в крайна сметка той винаги е знак на успеха. В своя противоположен знак - Везни, той достига своето висше рав</w:t>
        <w:softHyphen/>
        <w:t>новесие, тъй като натрупаният опит, както и уроците, усвоени в петте предходни подвига, носят онова самообладание и ура</w:t>
        <w:softHyphen/>
        <w:t>вновесено отношение, което ще бъде характерно за Херкулес, когато той ще победи глигана във Везни.</w:t>
      </w:r>
    </w:p>
    <w:p>
      <w:pPr>
        <w:pStyle w:val="Normal"/>
        <w:shd w:fill="FFFFFF" w:val="clear"/>
        <w:ind w:firstLine="709"/>
        <w:jc w:val="both"/>
        <w:rPr>
          <w:sz w:val="24"/>
          <w:szCs w:val="24"/>
        </w:rPr>
      </w:pPr>
      <w:r>
        <w:rPr>
          <w:color w:val="000000"/>
          <w:sz w:val="24"/>
          <w:szCs w:val="24"/>
          <w:lang w:val="bg-BG"/>
        </w:rPr>
        <w:t>Според зодиака на брахманите в Овен управлява Вишну, който е второто лице на индуистката Тримурти, или на въплътения космичен Христос, доколкото Той задвижва про</w:t>
        <w:softHyphen/>
        <w:t>цеса за придобиване на форма и в крайна сметка осъществява последния етап на възкресението. Така Вишну (Христос) оли</w:t>
        <w:softHyphen/>
        <w:t>цетворява и двете потребности - за построяване на форма и за освобождение или възкръсване от нея. Движен именно от този стремеж към освобождение, Херкулес се отправя към подви</w:t>
        <w:softHyphen/>
        <w:t>зите.</w:t>
      </w:r>
    </w:p>
    <w:p>
      <w:pPr>
        <w:pStyle w:val="Normal"/>
        <w:shd w:fill="FFFFFF" w:val="clear"/>
        <w:ind w:firstLine="709"/>
        <w:jc w:val="both"/>
        <w:rPr>
          <w:sz w:val="24"/>
          <w:szCs w:val="24"/>
        </w:rPr>
      </w:pPr>
      <w:r>
        <w:rPr>
          <w:b/>
          <w:bCs/>
          <w:i/>
          <w:iCs/>
          <w:color w:val="000000"/>
          <w:sz w:val="24"/>
          <w:szCs w:val="24"/>
          <w:lang w:val="bg-BG"/>
        </w:rPr>
        <w:t>Знакът на Ума</w:t>
      </w:r>
    </w:p>
    <w:p>
      <w:pPr>
        <w:pStyle w:val="Normal"/>
        <w:shd w:fill="FFFFFF" w:val="clear"/>
        <w:ind w:firstLine="709"/>
        <w:jc w:val="both"/>
        <w:rPr>
          <w:sz w:val="24"/>
          <w:szCs w:val="24"/>
        </w:rPr>
      </w:pPr>
      <w:r>
        <w:rPr>
          <w:color w:val="000000"/>
          <w:sz w:val="24"/>
          <w:szCs w:val="24"/>
          <w:lang w:val="bg-BG"/>
        </w:rPr>
        <w:t>Овен управлява главата. С други думи, това е знакът на мислителя и следователно - силен ментален знак. Всички на</w:t>
        <w:softHyphen/>
        <w:t>чинания произтичат от менталния план и от ума на Създателя, бил той Бог или човешка душа. Тази вселена има своето нача</w:t>
        <w:softHyphen/>
        <w:t>ло в мисълта на Бога, или на космичния Мислител. Душата започва своя път в материята с помощта на същия процес на мисълта. Човечеството, четвъртото царство на природата, за</w:t>
        <w:softHyphen/>
        <w:t>почва своето съществуване след появата на разума, който от</w:t>
        <w:softHyphen/>
        <w:t>деля човека от животните. Стремящият се започва своите уси</w:t>
        <w:softHyphen/>
        <w:t>лия, когато той действително стане мислител и с пълно разби</w:t>
        <w:softHyphen/>
        <w:t>ране започне да действа като арбитър на своята съдба...</w:t>
      </w:r>
    </w:p>
    <w:p>
      <w:pPr>
        <w:pStyle w:val="Normal"/>
        <w:shd w:fill="FFFFFF" w:val="clear"/>
        <w:ind w:firstLine="709"/>
        <w:jc w:val="both"/>
        <w:rPr>
          <w:sz w:val="24"/>
          <w:szCs w:val="24"/>
        </w:rPr>
      </w:pPr>
      <w:r>
        <w:rPr>
          <w:color w:val="000000"/>
          <w:sz w:val="24"/>
          <w:szCs w:val="24"/>
          <w:lang w:val="bg-BG"/>
        </w:rPr>
        <w:t>Оттук става ясно, че в Овен се поставя началото на пра</w:t>
        <w:softHyphen/>
        <w:t>вилната ориентация и на вярната посока. Така Херкулес, запо</w:t>
        <w:softHyphen/>
        <w:t>чналият да мисли ученик, пристъпва към своята работа. Клю</w:t>
        <w:softHyphen/>
        <w:t>чът към този подвиг и към значението на знака може да бъде открито в текста на древен индийски ръкопис: "Човекът не знае правилния път към небесния свят, но конят го знае". В древна Индия жертвоприношението на кон е било свързвано с Бога-Слънце и според преданията всяка година Богьт-Слънце, като зодиакален кон, е трябвало да умре (според ведическите Арийци), за да спаси всички смъртни. Слънчевата колесница на Аполон се изобразява впрегната с коне, а "царственият знак на Овена" е тясно свързан със символа на коня, свидетелство на което е и първият подвиг.</w:t>
      </w:r>
    </w:p>
    <w:p>
      <w:pPr>
        <w:pStyle w:val="Normal"/>
        <w:shd w:fill="FFFFFF" w:val="clear"/>
        <w:ind w:firstLine="709"/>
        <w:jc w:val="both"/>
        <w:rPr>
          <w:sz w:val="24"/>
          <w:szCs w:val="24"/>
        </w:rPr>
      </w:pPr>
      <w:r>
        <w:rPr>
          <w:color w:val="000000"/>
          <w:sz w:val="24"/>
          <w:szCs w:val="24"/>
          <w:lang w:val="bg-BG"/>
        </w:rPr>
        <w:t>Позоваването на книгите по симвология ще ни покаже, че конят обозначава интелектуалната дейност. Белият кон символизира просветения ум на духовния човек и затова в Книгата на Откровенията ние четем, че Христос се появява, яздейки на бял кон. Черните коне олицетворяват нисшия ум и неговите лъжовни идеи и човешки заблуди. Плодовитите ко</w:t>
        <w:softHyphen/>
        <w:t>били, които срещаме в първия подвиг, символизират женския аспект на ума, раждащ нови идеи, теории и понятия. Това символизира тенденцията на ума да създава мисъл-форми и да въплъщава заредените идеи, които широко се разпространяват по света и са опустошителни и разрушителни, ако произтичат от нисшия ум, но стават съзидателни и предпазващи, ако ид</w:t>
        <w:softHyphen/>
        <w:t>ват от душата.</w:t>
      </w:r>
    </w:p>
    <w:p>
      <w:pPr>
        <w:pStyle w:val="Normal"/>
        <w:shd w:fill="FFFFFF" w:val="clear"/>
        <w:ind w:firstLine="709"/>
        <w:jc w:val="both"/>
        <w:rPr>
          <w:sz w:val="24"/>
          <w:szCs w:val="24"/>
        </w:rPr>
      </w:pPr>
      <w:r>
        <w:rPr>
          <w:color w:val="000000"/>
          <w:sz w:val="24"/>
          <w:szCs w:val="24"/>
          <w:lang w:val="bg-BG"/>
        </w:rPr>
        <w:t>Езотеричният управител на знака е Марс, богът на вой</w:t>
        <w:softHyphen/>
        <w:t>ната, затова и Херкулес, действайки под правилното ръковод</w:t>
        <w:softHyphen/>
        <w:t>ство на мисълта и започващ работа на менталния план, се про</w:t>
        <w:softHyphen/>
        <w:t>явява като войн. Неговата основна характеристика в този знак е войнственият дух на първооткривателя. Кобилите са на Диомед, сина на Марс. (Езотеричен управител на знака обаче е Меркурий, който "просвещава ума и е посредник между ду</w:t>
        <w:softHyphen/>
        <w:t>шата и личността".)</w:t>
      </w:r>
    </w:p>
    <w:p>
      <w:pPr>
        <w:pStyle w:val="Normal"/>
        <w:shd w:fill="FFFFFF" w:val="clear"/>
        <w:ind w:firstLine="709"/>
        <w:jc w:val="both"/>
        <w:rPr>
          <w:sz w:val="24"/>
          <w:szCs w:val="24"/>
        </w:rPr>
      </w:pPr>
      <w:r>
        <w:rPr>
          <w:b/>
          <w:bCs/>
          <w:i/>
          <w:iCs/>
          <w:color w:val="000000"/>
          <w:sz w:val="24"/>
          <w:szCs w:val="24"/>
          <w:lang w:val="bg-BG"/>
        </w:rPr>
        <w:t>Съзвездията в Овен</w:t>
      </w:r>
    </w:p>
    <w:p>
      <w:pPr>
        <w:pStyle w:val="Normal"/>
        <w:shd w:fill="FFFFFF" w:val="clear"/>
        <w:ind w:firstLine="709"/>
        <w:jc w:val="both"/>
        <w:rPr>
          <w:sz w:val="24"/>
          <w:szCs w:val="24"/>
        </w:rPr>
      </w:pPr>
      <w:r>
        <w:rPr>
          <w:i/>
          <w:iCs/>
          <w:color w:val="000000"/>
          <w:sz w:val="24"/>
          <w:szCs w:val="24"/>
          <w:lang w:val="bg-BG"/>
        </w:rPr>
        <w:t xml:space="preserve">С </w:t>
      </w:r>
      <w:r>
        <w:rPr>
          <w:color w:val="000000"/>
          <w:sz w:val="24"/>
          <w:szCs w:val="24"/>
          <w:lang w:val="bg-BG"/>
        </w:rPr>
        <w:t>Овен обикновено се свързват три съзвездия. Първото е Касиопея, Кралицата на Трона, която винаги е символ на материята. Изключително интересно е обстоятелството, че в зодиакалния кръг се срещат три жени. Във връзка с Овена (знака на началото) виждаме Касиопея, Господстващата Жена. Жена и Дете - както ще видим по-нататък майката-материя е кърмилница на малкия Христос, а Дева Мария дава живот на Иисус. В Риби, при завършването на Великия Кръг, ние сре</w:t>
        <w:softHyphen/>
        <w:t>щаме Андромеда, Прикованата Жена. В началото пред нас е царстващата и доминираща жена, сред това идва жената, гри</w:t>
        <w:softHyphen/>
        <w:t>жеща се с обич за младенеца Христос, и накрая - жената, оли</w:t>
        <w:softHyphen/>
        <w:t>цетворение на материята, която са укротили и подчинили. Ка</w:t>
        <w:softHyphen/>
        <w:t>сиопея може да се види над Северния полярен кръг, редом до цар Цефей, или Законодателя, който по-късно ще срещнем като едно от трите съзвездия в Риби. Законът е в началото, но също и в края, тъй като Цефей има пряко отношение и към първия и към последния знак от зодиака. Интересно е да отбе</w:t>
        <w:softHyphen/>
        <w:t>лежим, че Мохамед, основателят на най-войнстващата рели</w:t>
        <w:softHyphen/>
        <w:t>гия, е роден под този знак, а според легендата под него се ражда и Мойсей - Моисей-законодателят и Мохамед-войнът.</w:t>
      </w:r>
    </w:p>
    <w:p>
      <w:pPr>
        <w:pStyle w:val="Normal"/>
        <w:shd w:fill="FFFFFF" w:val="clear"/>
        <w:ind w:firstLine="709"/>
        <w:jc w:val="both"/>
        <w:rPr>
          <w:sz w:val="24"/>
          <w:szCs w:val="24"/>
        </w:rPr>
      </w:pPr>
      <w:r>
        <w:rPr>
          <w:color w:val="000000"/>
          <w:sz w:val="24"/>
          <w:szCs w:val="24"/>
          <w:lang w:val="bg-BG"/>
        </w:rPr>
        <w:t>Задачата на Херкулес, пристъпващ към своите подвизи, е да покаже своята власт над материята и формата, поради ко</w:t>
        <w:softHyphen/>
        <w:t>ето той трябва веднага да припознае Касиопея, все още коро</w:t>
        <w:softHyphen/>
        <w:t>нованата кралица.</w:t>
      </w:r>
    </w:p>
    <w:p>
      <w:pPr>
        <w:pStyle w:val="Normal"/>
        <w:shd w:fill="FFFFFF" w:val="clear"/>
        <w:ind w:firstLine="709"/>
        <w:jc w:val="both"/>
        <w:rPr>
          <w:sz w:val="24"/>
          <w:szCs w:val="24"/>
        </w:rPr>
      </w:pPr>
      <w:r>
        <w:rPr>
          <w:color w:val="000000"/>
          <w:sz w:val="24"/>
          <w:szCs w:val="24"/>
          <w:lang w:val="bg-BG"/>
        </w:rPr>
        <w:t>Второто съзвездия е Кит - Морското Чудовище, Врагът на Малките Рибки... Един от великите символи на душата е рибата, плуваща в океана на материята, а Китът, морското чу</w:t>
        <w:softHyphen/>
        <w:t>довище, е символ на онова, което наричаме зло и което се стреми да погълне въплътената душа. Морското чудовище в океана на съществуванието и кралицата на трона говорят на Херкулес за величието на задачата, докато третото съзвездие му говори за победата. Това е Персей, наречен в египетския зодиак Дендерах "покорител", а понякога и "рушител", който може да окове жената на трона и е способен да победи чудо</w:t>
        <w:softHyphen/>
        <w:t>вището. Казват, че Персей носел шлем-невидимка, сандали-бързоходки, щит на мъдростта и меч на духа. Така Херкулес вижда себе си отразен в небесата; тръгвайки да хване кобили-те-човекоядци, той открива в себе си гаранция за крайния ус</w:t>
        <w:softHyphen/>
        <w:t>пех, макар отделни трудни моменти, с които се сблъсква, да му изглеждат непреодолими.</w:t>
      </w:r>
    </w:p>
    <w:p>
      <w:pPr>
        <w:pStyle w:val="Normal"/>
        <w:shd w:fill="FFFFFF" w:val="clear"/>
        <w:ind w:firstLine="709"/>
        <w:jc w:val="both"/>
        <w:rPr>
          <w:sz w:val="24"/>
          <w:szCs w:val="24"/>
        </w:rPr>
      </w:pPr>
      <w:r>
        <w:rPr>
          <w:b/>
          <w:bCs/>
          <w:i/>
          <w:iCs/>
          <w:color w:val="000000"/>
          <w:sz w:val="24"/>
          <w:szCs w:val="24"/>
          <w:lang w:val="bg-BG"/>
        </w:rPr>
        <w:t>Кръстът на изпитанието</w:t>
      </w:r>
    </w:p>
    <w:p>
      <w:pPr>
        <w:pStyle w:val="Normal"/>
        <w:shd w:fill="FFFFFF" w:val="clear"/>
        <w:ind w:firstLine="709"/>
        <w:jc w:val="both"/>
        <w:rPr>
          <w:sz w:val="24"/>
          <w:szCs w:val="24"/>
        </w:rPr>
      </w:pPr>
      <w:r>
        <w:rPr>
          <w:color w:val="000000"/>
          <w:sz w:val="24"/>
          <w:szCs w:val="24"/>
          <w:lang w:val="bg-BG"/>
        </w:rPr>
        <w:t>Подчиняването на материята и преодоляването на заст</w:t>
        <w:softHyphen/>
        <w:t>рашително растящата илюзия определят от самото начало на подвизите на Херкулес природата на неговото последно дос</w:t>
        <w:softHyphen/>
        <w:t xml:space="preserve">тижение. Казано е, че ключовата дума в знака Овен </w:t>
      </w:r>
      <w:r>
        <w:rPr>
          <w:i/>
          <w:iCs/>
          <w:color w:val="000000"/>
          <w:sz w:val="24"/>
          <w:szCs w:val="24"/>
          <w:lang w:val="bg-BG"/>
        </w:rPr>
        <w:t xml:space="preserve">е </w:t>
      </w:r>
      <w:r>
        <w:rPr>
          <w:color w:val="000000"/>
          <w:sz w:val="24"/>
          <w:szCs w:val="24"/>
          <w:lang w:val="bg-BG"/>
        </w:rPr>
        <w:t>"надеж</w:t>
        <w:softHyphen/>
        <w:t>да" и когато той пристъпва към своите дванадесет подвига надеждата е единственият гарант за бъдещия му успех. С на</w:t>
        <w:softHyphen/>
        <w:t>деждата, това неизпитано дотогава божествено снаряжение, плюс собствена тояга и огромен ентусиазъм - с това започват всички ученици.</w:t>
      </w:r>
    </w:p>
    <w:p>
      <w:pPr>
        <w:pStyle w:val="Normal"/>
        <w:shd w:fill="FFFFFF" w:val="clear"/>
        <w:ind w:firstLine="709"/>
        <w:jc w:val="both"/>
        <w:rPr>
          <w:sz w:val="24"/>
          <w:szCs w:val="24"/>
        </w:rPr>
      </w:pPr>
      <w:r>
        <w:rPr>
          <w:color w:val="000000"/>
          <w:sz w:val="24"/>
          <w:szCs w:val="24"/>
          <w:lang w:val="bg-BG"/>
        </w:rPr>
        <w:t>Значението на изпитанието сега става съвсем ясно. Хер</w:t>
        <w:softHyphen/>
        <w:t>кулес трябва да развие ментален контрол в света на мислите. В течение на векове плодовитите кобили на мисълта са ражда</w:t>
        <w:softHyphen/>
        <w:t>ли бойни коне и чрез лъжовна мисъл, неистина реч и погреш</w:t>
        <w:softHyphen/>
        <w:t>ни идеи са разорявали страната. Един от първите уроци, който трябва да научи всеки начинаещ, е че той притежава огромна умствена сила, както и че може да причини огромна вреда на околните чрез кобилите на своя ум. Следователно, той трябва да се научи правилно да използва ума си и на първо място да победи неговия женски аспект и да следи повече да не се раж</w:t>
        <w:softHyphen/>
        <w:t>дат бойни коне. Всеки "претендент" за Херкулес може лесно да се убеди, че притежава тези безчинстващи кобили, ако си направи труда поне един ден внимателно да проследява свои</w:t>
        <w:softHyphen/>
        <w:t>те мисли и думи, които винаги са резултат на мисълта. Той бързо ще разбере, че егоизмът и озлоблението, любовта към сплетните и критикарството заемат голяма част от неговите мисли, а плодовитите диви кобили на ума му постоянно се подхранват от себелюбието и илюзиите. Вместо да творят идеи и понятия, идващи от душата, вместо да черпят от Духо</w:t>
        <w:softHyphen/>
        <w:t>вното царство, плодовитите кобили на ума раждат заблуди, фалш и жестокост, произлизащи от нисшите аспекти на чове</w:t>
        <w:softHyphen/>
        <w:t>шката природа.</w:t>
      </w:r>
    </w:p>
    <w:p>
      <w:pPr>
        <w:pStyle w:val="Normal"/>
        <w:shd w:fill="FFFFFF" w:val="clear"/>
        <w:ind w:firstLine="709"/>
        <w:jc w:val="both"/>
        <w:rPr>
          <w:sz w:val="24"/>
          <w:szCs w:val="24"/>
        </w:rPr>
      </w:pPr>
      <w:r>
        <w:rPr>
          <w:color w:val="000000"/>
          <w:sz w:val="24"/>
          <w:szCs w:val="24"/>
          <w:lang w:val="bg-BG"/>
        </w:rPr>
        <w:t>Херкулес осъзнава цялата вреда, нанасяна от тези коби</w:t>
        <w:softHyphen/>
        <w:t>ли. Той с готовност се хвърля да помогне на разорената страна и решава да победи кобилите, но не преценява правилно сили</w:t>
        <w:softHyphen/>
        <w:t>те си. Той действително ги залавя и връзва, но недооценява тяхната мощ и затова ги предава в ръцете на Абдер, символа на нисшия личностен "аз". Вместо това Херкулес (душата) и Абдер (личността) е трябвало с общи усилия да удържат сви</w:t>
        <w:softHyphen/>
        <w:t>репите коне. Сам по себе си Абдер не е достатъчно силен и това, което се случвало с хората, живеещи по тези места, се случва и с него: кобилите го убиват. Така действа великият закон, съгласно който ние плащаме със собствената си приро</w:t>
        <w:softHyphen/>
        <w:t>да за неправилно изречени думи или за необмислени действия. И Душата (олицетворена от Херкулес) отново трябва да се сблъска с лъжовните мисли; но едва след като стане целенасо</w:t>
        <w:softHyphen/>
        <w:t>чен стремящ се в знака Стрелец. Убивайки там Птиците-човекоядци, Херкулес действително придобива контрол над мисловните процеси в своята природа.</w:t>
      </w:r>
    </w:p>
    <w:p>
      <w:pPr>
        <w:pStyle w:val="Normal"/>
        <w:shd w:fill="FFFFFF" w:val="clear"/>
        <w:ind w:firstLine="709"/>
        <w:jc w:val="both"/>
        <w:rPr>
          <w:sz w:val="24"/>
          <w:szCs w:val="24"/>
        </w:rPr>
      </w:pPr>
      <w:r>
        <w:rPr>
          <w:color w:val="000000"/>
          <w:sz w:val="24"/>
          <w:szCs w:val="24"/>
          <w:lang w:val="bg-BG"/>
        </w:rPr>
        <w:t>Практическото значение на силата на мисълта добре е показано в думите на Такерей: "Ако посееш мисъл, ще пожъ</w:t>
        <w:softHyphen/>
        <w:t>неш постъпка. Ако посееш постъпка ще пожънеш навик. Ако посееш навик, ще пожънеш характер. Ако посееш характер, ще пожънеш съдба."</w:t>
      </w:r>
    </w:p>
    <w:p>
      <w:pPr>
        <w:pStyle w:val="Normal"/>
        <w:shd w:fill="FFFFFF" w:val="clear"/>
        <w:ind w:firstLine="709"/>
        <w:jc w:val="both"/>
        <w:rPr>
          <w:sz w:val="24"/>
          <w:szCs w:val="24"/>
        </w:rPr>
      </w:pPr>
      <w:r>
        <w:rPr>
          <w:color w:val="000000"/>
          <w:sz w:val="24"/>
          <w:szCs w:val="24"/>
          <w:lang w:val="bg-BG"/>
        </w:rPr>
        <w:t>Двете ключови думи на знака Овен са следните</w:t>
      </w:r>
      <w:r>
        <w:rPr>
          <w:rStyle w:val="FootnoteCharacters"/>
          <w:rStyle w:val="FootnoteAnchor"/>
          <w:color w:val="000000"/>
          <w:sz w:val="24"/>
          <w:szCs w:val="24"/>
          <w:lang w:val="bg-BG"/>
        </w:rPr>
        <w:footnoteReference w:id="2"/>
      </w:r>
      <w:r>
        <w:rPr>
          <w:color w:val="000000"/>
          <w:sz w:val="24"/>
          <w:szCs w:val="24"/>
          <w:lang w:val="bg-BG"/>
        </w:rPr>
        <w:t>:</w:t>
      </w:r>
    </w:p>
    <w:p>
      <w:pPr>
        <w:pStyle w:val="Normal"/>
        <w:shd w:fill="FFFFFF" w:val="clear"/>
        <w:ind w:firstLine="709"/>
        <w:jc w:val="both"/>
        <w:rPr>
          <w:sz w:val="24"/>
          <w:szCs w:val="24"/>
        </w:rPr>
      </w:pPr>
      <w:r>
        <w:rPr>
          <w:color w:val="000000"/>
          <w:sz w:val="24"/>
          <w:szCs w:val="24"/>
          <w:lang w:val="bg-BG"/>
        </w:rPr>
        <w:t>1. "И Словото казало: Нека отново се търси форма."</w:t>
      </w:r>
    </w:p>
    <w:p>
      <w:pPr>
        <w:pStyle w:val="Normal"/>
        <w:shd w:fill="FFFFFF" w:val="clear"/>
        <w:ind w:firstLine="709"/>
        <w:jc w:val="right"/>
        <w:rPr>
          <w:sz w:val="24"/>
          <w:szCs w:val="24"/>
        </w:rPr>
      </w:pPr>
      <w:r>
        <w:rPr>
          <w:color w:val="000000"/>
          <w:sz w:val="24"/>
          <w:szCs w:val="24"/>
          <w:lang w:val="bg-BG"/>
        </w:rPr>
        <w:t xml:space="preserve">~ </w:t>
      </w:r>
      <w:r>
        <w:rPr>
          <w:i/>
          <w:iCs/>
          <w:color w:val="000000"/>
          <w:sz w:val="24"/>
          <w:szCs w:val="24"/>
          <w:lang w:val="bg-BG"/>
        </w:rPr>
        <w:t>Човек</w:t>
      </w:r>
    </w:p>
    <w:p>
      <w:pPr>
        <w:pStyle w:val="Normal"/>
        <w:shd w:fill="FFFFFF" w:val="clear"/>
        <w:ind w:firstLine="709"/>
        <w:jc w:val="both"/>
        <w:rPr>
          <w:sz w:val="24"/>
          <w:szCs w:val="24"/>
        </w:rPr>
      </w:pPr>
      <w:r>
        <w:rPr>
          <w:i/>
          <w:iCs/>
          <w:color w:val="000000"/>
          <w:sz w:val="24"/>
          <w:szCs w:val="24"/>
          <w:lang w:val="bg-BG"/>
        </w:rPr>
        <w:t xml:space="preserve">2. </w:t>
      </w:r>
      <w:r>
        <w:rPr>
          <w:color w:val="000000"/>
          <w:sz w:val="24"/>
          <w:szCs w:val="24"/>
          <w:lang w:val="bg-BG"/>
        </w:rPr>
        <w:t>"Аз излизам напред и от плана на ума управлявам."</w:t>
      </w:r>
    </w:p>
    <w:p>
      <w:pPr>
        <w:pStyle w:val="Normal"/>
        <w:shd w:fill="FFFFFF" w:val="clear"/>
        <w:ind w:firstLine="709"/>
        <w:jc w:val="right"/>
        <w:rPr>
          <w:sz w:val="24"/>
          <w:szCs w:val="24"/>
        </w:rPr>
      </w:pPr>
      <w:r>
        <w:rPr>
          <w:color w:val="000000"/>
          <w:sz w:val="24"/>
          <w:szCs w:val="24"/>
          <w:lang w:val="bg-BG"/>
        </w:rPr>
        <w:t xml:space="preserve">~ </w:t>
      </w:r>
      <w:r>
        <w:rPr>
          <w:i/>
          <w:iCs/>
          <w:color w:val="000000"/>
          <w:sz w:val="24"/>
          <w:szCs w:val="24"/>
          <w:lang w:val="bg-BG"/>
        </w:rPr>
        <w:t>Посветен</w:t>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b/>
          <w:bCs/>
          <w:color w:val="000000"/>
          <w:sz w:val="24"/>
          <w:szCs w:val="24"/>
          <w:lang w:val="bg-BG"/>
        </w:rPr>
        <w:t>ВТОРИ ПОДВИГ</w:t>
      </w:r>
    </w:p>
    <w:p>
      <w:pPr>
        <w:pStyle w:val="Normal"/>
        <w:shd w:fill="FFFFFF" w:val="clear"/>
        <w:ind w:firstLine="709"/>
        <w:jc w:val="both"/>
        <w:rPr>
          <w:b/>
          <w:b/>
          <w:bCs/>
          <w:color w:val="000000"/>
          <w:sz w:val="24"/>
          <w:szCs w:val="24"/>
        </w:rPr>
      </w:pPr>
      <w:r>
        <w:rPr>
          <w:b/>
          <w:bCs/>
          <w:color w:val="000000"/>
          <w:sz w:val="24"/>
          <w:szCs w:val="24"/>
          <w:lang w:val="bg-BG"/>
        </w:rPr>
        <w:t xml:space="preserve">УКРОТЯВАНЕ НА КРИТСКИЯ БИК </w:t>
      </w:r>
    </w:p>
    <w:p>
      <w:pPr>
        <w:pStyle w:val="Normal"/>
        <w:shd w:fill="FFFFFF" w:val="clear"/>
        <w:ind w:firstLine="709"/>
        <w:jc w:val="both"/>
        <w:rPr>
          <w:sz w:val="24"/>
          <w:szCs w:val="24"/>
        </w:rPr>
      </w:pPr>
      <w:r>
        <w:rPr>
          <w:b/>
          <w:bCs/>
          <w:color w:val="000000"/>
          <w:sz w:val="24"/>
          <w:szCs w:val="24"/>
          <w:lang w:val="bg-BG"/>
        </w:rPr>
        <w:t>Телец (21 април - 20 май)</w:t>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b/>
          <w:bCs/>
          <w:i/>
          <w:iCs/>
          <w:color w:val="000000"/>
          <w:sz w:val="24"/>
          <w:szCs w:val="24"/>
          <w:lang w:val="bg-BG"/>
        </w:rPr>
        <w:t>Митът</w:t>
      </w:r>
    </w:p>
    <w:p>
      <w:pPr>
        <w:pStyle w:val="Normal"/>
        <w:shd w:fill="FFFFFF" w:val="clear"/>
        <w:ind w:firstLine="709"/>
        <w:jc w:val="both"/>
        <w:rPr>
          <w:sz w:val="24"/>
          <w:szCs w:val="24"/>
        </w:rPr>
      </w:pPr>
      <w:r>
        <w:rPr>
          <w:color w:val="000000"/>
          <w:sz w:val="24"/>
          <w:szCs w:val="24"/>
          <w:lang w:val="bg-BG"/>
        </w:rPr>
        <w:t>Председателстващият се обърнал към Учителя на чо</w:t>
        <w:softHyphen/>
        <w:t>века, чиято светлина сияела ярко сред множеството човешки синове, които са също и синове божии.</w:t>
      </w:r>
    </w:p>
    <w:p>
      <w:pPr>
        <w:pStyle w:val="Normal"/>
        <w:shd w:fill="FFFFFF" w:val="clear"/>
        <w:ind w:firstLine="709"/>
        <w:jc w:val="both"/>
        <w:rPr>
          <w:sz w:val="24"/>
          <w:szCs w:val="24"/>
        </w:rPr>
      </w:pPr>
      <w:r>
        <w:rPr>
          <w:color w:val="000000"/>
          <w:sz w:val="24"/>
          <w:szCs w:val="24"/>
          <w:lang w:val="bg-BG"/>
        </w:rPr>
        <w:t>- Къде е човекът, който смело се изправи пред богове</w:t>
        <w:softHyphen/>
        <w:t>те, получи техните дарове и мина през първите широко отво</w:t>
        <w:softHyphen/>
        <w:t>рени Порти, за да изпълни своята задача?</w:t>
      </w:r>
    </w:p>
    <w:p>
      <w:pPr>
        <w:pStyle w:val="Normal"/>
        <w:shd w:fill="FFFFFF" w:val="clear"/>
        <w:ind w:firstLine="709"/>
        <w:jc w:val="both"/>
        <w:rPr>
          <w:sz w:val="24"/>
          <w:szCs w:val="24"/>
        </w:rPr>
      </w:pPr>
      <w:r>
        <w:rPr>
          <w:color w:val="000000"/>
          <w:sz w:val="24"/>
          <w:szCs w:val="24"/>
          <w:lang w:val="bg-BG"/>
        </w:rPr>
        <w:t>- Той си почива, о, велики Председателстващ, размисля над своя неуспех, оплаква Абдер и търси опора в себе си.</w:t>
      </w:r>
    </w:p>
    <w:p>
      <w:pPr>
        <w:pStyle w:val="Normal"/>
        <w:shd w:fill="FFFFFF" w:val="clear"/>
        <w:ind w:firstLine="709"/>
        <w:jc w:val="both"/>
        <w:rPr>
          <w:sz w:val="24"/>
          <w:szCs w:val="24"/>
        </w:rPr>
      </w:pPr>
      <w:r>
        <w:rPr>
          <w:color w:val="000000"/>
          <w:sz w:val="24"/>
          <w:szCs w:val="24"/>
          <w:lang w:val="bg-BG"/>
        </w:rPr>
        <w:t>- Това е добре. Даровете на неуспеха гарантират успех, ако бъдат правилно разбрани. Нека той отново се захване за работа, нека влезе през вторите Порти и да се върне без баве</w:t>
        <w:softHyphen/>
        <w:t>не.</w:t>
      </w:r>
    </w:p>
    <w:p>
      <w:pPr>
        <w:pStyle w:val="Normal"/>
        <w:shd w:fill="FFFFFF" w:val="clear"/>
        <w:ind w:firstLine="709"/>
        <w:jc w:val="both"/>
        <w:rPr>
          <w:sz w:val="24"/>
          <w:szCs w:val="24"/>
        </w:rPr>
      </w:pPr>
      <w:r>
        <w:rPr>
          <w:color w:val="000000"/>
          <w:sz w:val="24"/>
          <w:szCs w:val="24"/>
          <w:lang w:val="bg-BG"/>
        </w:rPr>
        <w:t>Вторите Порти чакали широко отворени и от светлина</w:t>
        <w:softHyphen/>
        <w:t>та, която забулвала далечен пейзаж, прозвучал глас:</w:t>
      </w:r>
    </w:p>
    <w:p>
      <w:pPr>
        <w:pStyle w:val="Normal"/>
        <w:shd w:fill="FFFFFF" w:val="clear"/>
        <w:ind w:firstLine="709"/>
        <w:jc w:val="both"/>
        <w:rPr>
          <w:sz w:val="24"/>
          <w:szCs w:val="24"/>
        </w:rPr>
      </w:pPr>
      <w:r>
        <w:rPr>
          <w:color w:val="000000"/>
          <w:sz w:val="24"/>
          <w:szCs w:val="24"/>
          <w:lang w:val="bg-BG"/>
        </w:rPr>
        <w:t>-  Мини през Портите. Тръгни по пътя. Извърши своя подвиг и се върни при мен, за да се отчетеш за извършеното.</w:t>
      </w:r>
    </w:p>
    <w:p>
      <w:pPr>
        <w:pStyle w:val="Normal"/>
        <w:shd w:fill="FFFFFF" w:val="clear"/>
        <w:ind w:firstLine="709"/>
        <w:jc w:val="both"/>
        <w:rPr>
          <w:sz w:val="24"/>
          <w:szCs w:val="24"/>
        </w:rPr>
      </w:pPr>
      <w:r>
        <w:rPr>
          <w:color w:val="000000"/>
          <w:sz w:val="24"/>
          <w:szCs w:val="24"/>
          <w:lang w:val="bg-BG"/>
        </w:rPr>
        <w:t>Самотен и тъжен, съзнаващ необходимостта от действие и потопен в дълбока скръб, Херкулес бавно преминал през пилоните на Портите и тръгнал към светлината, сияеща от обиталището на свещения бик. На хоризонта се появил прек</w:t>
        <w:softHyphen/>
        <w:t>расен остров, където живеел бикът и където търсачите на при</w:t>
        <w:softHyphen/>
        <w:t>ключения попадали в огромен лабиринт, който ги примамвал в мрежа от заплетени проходи; това бил лабиринтът на Минос, цар на Крит и собственик на бика.</w:t>
      </w:r>
    </w:p>
    <w:p>
      <w:pPr>
        <w:pStyle w:val="Normal"/>
        <w:shd w:fill="FFFFFF" w:val="clear"/>
        <w:ind w:firstLine="709"/>
        <w:jc w:val="both"/>
        <w:rPr>
          <w:sz w:val="24"/>
          <w:szCs w:val="24"/>
        </w:rPr>
      </w:pPr>
      <w:r>
        <w:rPr>
          <w:color w:val="000000"/>
          <w:sz w:val="24"/>
          <w:szCs w:val="24"/>
          <w:lang w:val="bg-BG"/>
        </w:rPr>
        <w:t>След като преплувал океана и стъпил на окъпания в слънце остров (как е направил това не знаем), Херкулес се за</w:t>
        <w:softHyphen/>
        <w:t>ел да открие и залови бика, за да го отведе в Светилището, където живеели еднооките хора. Той преследвал бика от едно убежище към друго, воден от сияйната звезда, която блестяла върху челото на бика като ярък светилник в тъмата. Тази светлина съпровождала бика и привличала Херкулес все по-далече и по-далече. Така, съвсем сам той открил бика, сам го просле</w:t>
        <w:softHyphen/>
        <w:t>дил до леговището му, сам го укротил и яхнал. Около него се появили Седемте Сестри, ободрявайки го по пътя му. Облят от светлина, той заплувал върху бика през искрящите води от остров Крит към земята, където живеели трите Циклопа.</w:t>
      </w:r>
    </w:p>
    <w:p>
      <w:pPr>
        <w:pStyle w:val="Normal"/>
        <w:shd w:fill="FFFFFF" w:val="clear"/>
        <w:ind w:firstLine="709"/>
        <w:jc w:val="both"/>
        <w:rPr>
          <w:sz w:val="24"/>
          <w:szCs w:val="24"/>
        </w:rPr>
      </w:pPr>
      <w:r>
        <w:rPr>
          <w:color w:val="000000"/>
          <w:sz w:val="24"/>
          <w:szCs w:val="24"/>
          <w:lang w:val="bg-BG"/>
        </w:rPr>
        <w:t>Тези трима синове на Бога очаквали неговото завръща</w:t>
        <w:softHyphen/>
        <w:t>не, наблюдавайки напредването му сред вълните. Херкулес седял върху бика като на кон и съпроводен от пеенето на Сес</w:t>
        <w:softHyphen/>
        <w:t>трите се приближавал към брега.</w:t>
      </w:r>
    </w:p>
    <w:p>
      <w:pPr>
        <w:pStyle w:val="Normal"/>
        <w:shd w:fill="FFFFFF" w:val="clear"/>
        <w:ind w:firstLine="709"/>
        <w:jc w:val="both"/>
        <w:rPr>
          <w:sz w:val="24"/>
          <w:szCs w:val="24"/>
        </w:rPr>
      </w:pPr>
      <w:r>
        <w:rPr>
          <w:color w:val="000000"/>
          <w:sz w:val="24"/>
          <w:szCs w:val="24"/>
          <w:lang w:val="bg-BG"/>
        </w:rPr>
        <w:t xml:space="preserve">— </w:t>
      </w:r>
      <w:r>
        <w:rPr>
          <w:color w:val="000000"/>
          <w:sz w:val="24"/>
          <w:szCs w:val="24"/>
          <w:lang w:val="bg-BG"/>
        </w:rPr>
        <w:t>Той идва със сила — казал Бронт и тръгнал да го пос</w:t>
        <w:softHyphen/>
        <w:t>рещне на брега.</w:t>
      </w:r>
    </w:p>
    <w:p>
      <w:pPr>
        <w:pStyle w:val="Normal"/>
        <w:shd w:fill="FFFFFF" w:val="clear"/>
        <w:ind w:firstLine="709"/>
        <w:jc w:val="both"/>
        <w:rPr>
          <w:sz w:val="24"/>
          <w:szCs w:val="24"/>
        </w:rPr>
      </w:pPr>
      <w:r>
        <w:rPr>
          <w:color w:val="000000"/>
          <w:sz w:val="24"/>
          <w:szCs w:val="24"/>
          <w:lang w:val="bg-BG"/>
        </w:rPr>
        <w:t>- Той язди в светлина - казал Стероп - неговата вътре</w:t>
        <w:softHyphen/>
        <w:t>шна светлина ще стане още по-ярка - и раздухал светлината в ярък пламък.</w:t>
      </w:r>
    </w:p>
    <w:p>
      <w:pPr>
        <w:pStyle w:val="Normal"/>
        <w:shd w:fill="FFFFFF" w:val="clear"/>
        <w:ind w:firstLine="709"/>
        <w:jc w:val="both"/>
        <w:rPr>
          <w:sz w:val="24"/>
          <w:szCs w:val="24"/>
        </w:rPr>
      </w:pPr>
      <w:r>
        <w:rPr>
          <w:color w:val="000000"/>
          <w:sz w:val="24"/>
          <w:szCs w:val="24"/>
          <w:lang w:val="bg-BG"/>
        </w:rPr>
        <w:t>- Той се приближава бързо - казал Арг - той язди сред вълните.</w:t>
      </w:r>
    </w:p>
    <w:p>
      <w:pPr>
        <w:pStyle w:val="Normal"/>
        <w:shd w:fill="FFFFFF" w:val="clear"/>
        <w:ind w:firstLine="709"/>
        <w:jc w:val="both"/>
        <w:rPr>
          <w:sz w:val="24"/>
          <w:szCs w:val="24"/>
        </w:rPr>
      </w:pPr>
      <w:r>
        <w:rPr>
          <w:color w:val="000000"/>
          <w:sz w:val="24"/>
          <w:szCs w:val="24"/>
          <w:lang w:val="bg-BG"/>
        </w:rPr>
        <w:t xml:space="preserve">Херкулес се приближил, принуждавайки свещения бик да върви по </w:t>
      </w:r>
      <w:r>
        <w:rPr>
          <w:b/>
          <w:bCs/>
          <w:i/>
          <w:iCs/>
          <w:color w:val="000000"/>
          <w:sz w:val="24"/>
          <w:szCs w:val="24"/>
          <w:lang w:val="bg-BG"/>
        </w:rPr>
        <w:t xml:space="preserve">Пътя, </w:t>
      </w:r>
      <w:r>
        <w:rPr>
          <w:color w:val="000000"/>
          <w:sz w:val="24"/>
          <w:szCs w:val="24"/>
          <w:lang w:val="bg-BG"/>
        </w:rPr>
        <w:t>който озарявал следата, водеща от Крит към Храма на Бога в града на еднооките хора. На брега в края на водата стояли трима човека. Те хванали бика и го отвели от Херкулес.</w:t>
      </w:r>
    </w:p>
    <w:p>
      <w:pPr>
        <w:pStyle w:val="Normal"/>
        <w:shd w:fill="FFFFFF" w:val="clear"/>
        <w:ind w:firstLine="709"/>
        <w:jc w:val="both"/>
        <w:rPr>
          <w:sz w:val="24"/>
          <w:szCs w:val="24"/>
        </w:rPr>
      </w:pPr>
      <w:r>
        <w:rPr>
          <w:color w:val="000000"/>
          <w:sz w:val="24"/>
          <w:szCs w:val="24"/>
          <w:lang w:val="bg-BG"/>
        </w:rPr>
        <w:t>- Какво е това, което водиш? - попитал Бронт, спирай</w:t>
        <w:softHyphen/>
        <w:t xml:space="preserve">ки Херкулес на </w:t>
      </w:r>
      <w:r>
        <w:rPr>
          <w:b/>
          <w:bCs/>
          <w:i/>
          <w:iCs/>
          <w:color w:val="000000"/>
          <w:sz w:val="24"/>
          <w:szCs w:val="24"/>
          <w:lang w:val="bg-BG"/>
        </w:rPr>
        <w:t>Пътя.</w:t>
      </w:r>
    </w:p>
    <w:p>
      <w:pPr>
        <w:pStyle w:val="Normal"/>
        <w:shd w:fill="FFFFFF" w:val="clear"/>
        <w:ind w:firstLine="709"/>
        <w:jc w:val="both"/>
        <w:rPr>
          <w:sz w:val="24"/>
          <w:szCs w:val="24"/>
        </w:rPr>
      </w:pPr>
      <w:r>
        <w:rPr>
          <w:i/>
          <w:iCs/>
          <w:color w:val="000000"/>
          <w:sz w:val="24"/>
          <w:szCs w:val="24"/>
          <w:lang w:val="bg-BG"/>
        </w:rPr>
        <w:t xml:space="preserve">- </w:t>
      </w:r>
      <w:r>
        <w:rPr>
          <w:color w:val="000000"/>
          <w:sz w:val="24"/>
          <w:szCs w:val="24"/>
          <w:lang w:val="bg-BG"/>
        </w:rPr>
        <w:t>Свещеният бик, о, Светии.</w:t>
      </w:r>
    </w:p>
    <w:p>
      <w:pPr>
        <w:pStyle w:val="Normal"/>
        <w:shd w:fill="FFFFFF" w:val="clear"/>
        <w:ind w:firstLine="709"/>
        <w:jc w:val="both"/>
        <w:rPr>
          <w:sz w:val="24"/>
          <w:szCs w:val="24"/>
        </w:rPr>
      </w:pPr>
      <w:r>
        <w:rPr>
          <w:color w:val="000000"/>
          <w:sz w:val="24"/>
          <w:szCs w:val="24"/>
          <w:lang w:val="bg-BG"/>
        </w:rPr>
        <w:t>- Кой си ти? Как е твоето име - казал Стероп.</w:t>
      </w:r>
    </w:p>
    <w:p>
      <w:pPr>
        <w:pStyle w:val="Normal"/>
        <w:shd w:fill="FFFFFF" w:val="clear"/>
        <w:ind w:firstLine="709"/>
        <w:jc w:val="both"/>
        <w:rPr>
          <w:sz w:val="24"/>
          <w:szCs w:val="24"/>
        </w:rPr>
      </w:pPr>
      <w:r>
        <w:rPr>
          <w:color w:val="000000"/>
          <w:sz w:val="24"/>
          <w:szCs w:val="24"/>
          <w:lang w:val="bg-BG"/>
        </w:rPr>
        <w:t>- Аз съм син на Хера, човешки син, но съм и Син Бо</w:t>
        <w:softHyphen/>
        <w:t>жий. Аз изпълних своята задача. Сега отведете бика в Свети</w:t>
        <w:softHyphen/>
        <w:t>лището и го спасете от смърт. Минос иска да го принесе в жертва.</w:t>
      </w:r>
    </w:p>
    <w:p>
      <w:pPr>
        <w:pStyle w:val="Normal"/>
        <w:shd w:fill="FFFFFF" w:val="clear"/>
        <w:ind w:firstLine="709"/>
        <w:jc w:val="both"/>
        <w:rPr>
          <w:sz w:val="24"/>
          <w:szCs w:val="24"/>
        </w:rPr>
      </w:pPr>
      <w:r>
        <w:rPr>
          <w:color w:val="000000"/>
          <w:sz w:val="24"/>
          <w:szCs w:val="24"/>
          <w:lang w:val="bg-BG"/>
        </w:rPr>
        <w:t>- Кой ти заповяда да намериш и спасиш бика? - попи</w:t>
        <w:softHyphen/>
        <w:t>тал Арг, като се отправил към Светилището.</w:t>
      </w:r>
    </w:p>
    <w:p>
      <w:pPr>
        <w:pStyle w:val="Normal"/>
        <w:shd w:fill="FFFFFF" w:val="clear"/>
        <w:ind w:firstLine="709"/>
        <w:jc w:val="both"/>
        <w:rPr>
          <w:sz w:val="24"/>
          <w:szCs w:val="24"/>
        </w:rPr>
      </w:pPr>
      <w:r>
        <w:rPr>
          <w:color w:val="000000"/>
          <w:sz w:val="24"/>
          <w:szCs w:val="24"/>
          <w:lang w:val="bg-BG"/>
        </w:rPr>
        <w:t>- Аз почувствах в себе си желание и започнах да търся Учител. По заръка на великия Председателстващ, Той ме из</w:t>
        <w:softHyphen/>
        <w:t xml:space="preserve">прати по </w:t>
      </w:r>
      <w:r>
        <w:rPr>
          <w:b/>
          <w:bCs/>
          <w:i/>
          <w:iCs/>
          <w:color w:val="000000"/>
          <w:sz w:val="24"/>
          <w:szCs w:val="24"/>
          <w:lang w:val="bg-BG"/>
        </w:rPr>
        <w:t xml:space="preserve">Пътя </w:t>
      </w:r>
      <w:r>
        <w:rPr>
          <w:color w:val="000000"/>
          <w:sz w:val="24"/>
          <w:szCs w:val="24"/>
          <w:lang w:val="bg-BG"/>
        </w:rPr>
        <w:t>и след дълги търсения и с много усилия аз на</w:t>
        <w:softHyphen/>
        <w:t>мерих бика. С помощта на свещената му светлина аз доплувах върху него по разделящото море до това Светилище.</w:t>
      </w:r>
    </w:p>
    <w:p>
      <w:pPr>
        <w:pStyle w:val="Normal"/>
        <w:shd w:fill="FFFFFF" w:val="clear"/>
        <w:ind w:firstLine="709"/>
        <w:jc w:val="both"/>
        <w:rPr>
          <w:sz w:val="24"/>
          <w:szCs w:val="24"/>
        </w:rPr>
      </w:pPr>
      <w:r>
        <w:rPr>
          <w:color w:val="000000"/>
          <w:sz w:val="24"/>
          <w:szCs w:val="24"/>
          <w:lang w:val="bg-BG"/>
        </w:rPr>
        <w:t>- Иди си в мир, сине мой, твоята работа е завършена.</w:t>
      </w:r>
    </w:p>
    <w:p>
      <w:pPr>
        <w:pStyle w:val="Normal"/>
        <w:shd w:fill="FFFFFF" w:val="clear"/>
        <w:ind w:firstLine="709"/>
        <w:jc w:val="both"/>
        <w:rPr>
          <w:sz w:val="24"/>
          <w:szCs w:val="24"/>
        </w:rPr>
      </w:pPr>
      <w:r>
        <w:rPr>
          <w:color w:val="000000"/>
          <w:sz w:val="24"/>
          <w:szCs w:val="24"/>
          <w:lang w:val="bg-BG"/>
        </w:rPr>
        <w:t xml:space="preserve">Учителят видял, че Херкулес се завръща и излязъл да го посрещне на </w:t>
      </w:r>
      <w:r>
        <w:rPr>
          <w:b/>
          <w:bCs/>
          <w:i/>
          <w:iCs/>
          <w:color w:val="000000"/>
          <w:sz w:val="24"/>
          <w:szCs w:val="24"/>
          <w:lang w:val="bg-BG"/>
        </w:rPr>
        <w:t xml:space="preserve">Пътя. </w:t>
      </w:r>
      <w:r>
        <w:rPr>
          <w:color w:val="000000"/>
          <w:sz w:val="24"/>
          <w:szCs w:val="24"/>
          <w:lang w:val="bg-BG"/>
        </w:rPr>
        <w:t>През водите се носели гласовете на се</w:t>
        <w:softHyphen/>
        <w:t>демте Сестри, пеещи около бика, а още по-близо звучало пес-нопението на еднооките хора в Храма на Бога, високо в Све</w:t>
        <w:softHyphen/>
        <w:t>тилището.</w:t>
      </w:r>
    </w:p>
    <w:p>
      <w:pPr>
        <w:pStyle w:val="Normal"/>
        <w:shd w:fill="FFFFFF" w:val="clear"/>
        <w:ind w:firstLine="709"/>
        <w:jc w:val="both"/>
        <w:rPr>
          <w:sz w:val="24"/>
          <w:szCs w:val="24"/>
        </w:rPr>
      </w:pPr>
      <w:r>
        <w:rPr>
          <w:color w:val="000000"/>
          <w:sz w:val="24"/>
          <w:szCs w:val="24"/>
          <w:lang w:val="bg-BG"/>
        </w:rPr>
        <w:t>- Ти идваш с празни ръце, о, Херкулесе, - казал Учите</w:t>
        <w:softHyphen/>
        <w:t>лят.</w:t>
      </w:r>
    </w:p>
    <w:p>
      <w:pPr>
        <w:pStyle w:val="Normal"/>
        <w:shd w:fill="FFFFFF" w:val="clear"/>
        <w:ind w:firstLine="709"/>
        <w:jc w:val="both"/>
        <w:rPr>
          <w:sz w:val="24"/>
          <w:szCs w:val="24"/>
        </w:rPr>
      </w:pPr>
      <w:r>
        <w:rPr>
          <w:color w:val="000000"/>
          <w:sz w:val="24"/>
          <w:szCs w:val="24"/>
          <w:lang w:val="bg-BG"/>
        </w:rPr>
        <w:t>- Ръцете ми са празни, защото изпълних задачата, която ми беше дадена. Свещеният бик е спасен, той е в безопасност при Тримата. Сега какво да правя?</w:t>
      </w:r>
    </w:p>
    <w:p>
      <w:pPr>
        <w:pStyle w:val="Normal"/>
        <w:shd w:fill="FFFFFF" w:val="clear"/>
        <w:ind w:firstLine="709"/>
        <w:jc w:val="both"/>
        <w:rPr>
          <w:sz w:val="24"/>
          <w:szCs w:val="24"/>
        </w:rPr>
      </w:pPr>
      <w:r>
        <w:rPr>
          <w:color w:val="000000"/>
          <w:sz w:val="24"/>
          <w:szCs w:val="24"/>
          <w:lang w:val="bg-BG"/>
        </w:rPr>
        <w:t>- Вътре в светлината ти ще видиш светлина; влез в тази светлина и ще видиш светлина. Твоята светлина трябва да го</w:t>
        <w:softHyphen/>
        <w:t>ри по-ярко. Бикът вече е в Светилището.</w:t>
      </w:r>
    </w:p>
    <w:p>
      <w:pPr>
        <w:pStyle w:val="Normal"/>
        <w:shd w:fill="FFFFFF" w:val="clear"/>
        <w:ind w:firstLine="709"/>
        <w:jc w:val="both"/>
        <w:rPr>
          <w:sz w:val="24"/>
          <w:szCs w:val="24"/>
        </w:rPr>
      </w:pPr>
      <w:r>
        <w:rPr>
          <w:color w:val="000000"/>
          <w:sz w:val="24"/>
          <w:szCs w:val="24"/>
          <w:lang w:val="bg-BG"/>
        </w:rPr>
        <w:t>И Херкулес легнал на тревата и си отдъхнал от труда си. По-късно Учителят се обърнал към Херкулес и казал:</w:t>
      </w:r>
    </w:p>
    <w:p>
      <w:pPr>
        <w:pStyle w:val="Normal"/>
        <w:shd w:fill="FFFFFF" w:val="clear"/>
        <w:ind w:firstLine="709"/>
        <w:jc w:val="both"/>
        <w:rPr>
          <w:sz w:val="24"/>
          <w:szCs w:val="24"/>
        </w:rPr>
      </w:pPr>
      <w:r>
        <w:rPr>
          <w:color w:val="000000"/>
          <w:sz w:val="24"/>
          <w:szCs w:val="24"/>
          <w:lang w:val="bg-BG"/>
        </w:rPr>
        <w:t xml:space="preserve">— </w:t>
      </w:r>
      <w:r>
        <w:rPr>
          <w:color w:val="000000"/>
          <w:sz w:val="24"/>
          <w:szCs w:val="24"/>
          <w:lang w:val="bg-BG"/>
        </w:rPr>
        <w:t>Вторият подвиг е извършен и задачата беше лека. От нея ти научи урока на пропорцията. Нужна е сила за изпълне</w:t>
        <w:softHyphen/>
        <w:t>нието на трудна задача и готовност, за да се извърши работа, която не изисква голямо усилие - такива са двата усвоени урока. Бързо се надигни и търси страната, простираща се зад третите Порти, и намери там златните ябълки. Донеси ги тук.</w:t>
      </w:r>
    </w:p>
    <w:p>
      <w:pPr>
        <w:pStyle w:val="Normal"/>
        <w:shd w:fill="FFFFFF" w:val="clear"/>
        <w:ind w:firstLine="709"/>
        <w:jc w:val="right"/>
        <w:rPr>
          <w:sz w:val="24"/>
          <w:szCs w:val="24"/>
        </w:rPr>
      </w:pPr>
      <w:r>
        <w:rPr>
          <w:b/>
          <w:bCs/>
          <w:color w:val="000000"/>
          <w:sz w:val="24"/>
          <w:szCs w:val="24"/>
          <w:lang w:val="bg-BG"/>
        </w:rPr>
        <w:t xml:space="preserve">~ </w:t>
      </w:r>
      <w:r>
        <w:rPr>
          <w:b/>
          <w:bCs/>
          <w:i/>
          <w:iCs/>
          <w:color w:val="000000"/>
          <w:sz w:val="24"/>
          <w:szCs w:val="24"/>
          <w:lang w:val="bg-BG"/>
        </w:rPr>
        <w:t>Тибетецът</w:t>
      </w:r>
    </w:p>
    <w:p>
      <w:pPr>
        <w:pStyle w:val="Normal"/>
        <w:shd w:fill="FFFFFF" w:val="clear"/>
        <w:ind w:firstLine="709"/>
        <w:jc w:val="both"/>
        <w:rPr>
          <w:sz w:val="24"/>
          <w:szCs w:val="24"/>
        </w:rPr>
      </w:pPr>
      <w:r>
        <w:rPr>
          <w:b/>
          <w:bCs/>
          <w:i/>
          <w:iCs/>
          <w:color w:val="000000"/>
          <w:sz w:val="24"/>
          <w:szCs w:val="24"/>
          <w:lang w:val="bg-BG"/>
        </w:rPr>
        <w:t>Значение на подвига</w:t>
      </w:r>
    </w:p>
    <w:p>
      <w:pPr>
        <w:pStyle w:val="Normal"/>
        <w:shd w:fill="FFFFFF" w:val="clear"/>
        <w:ind w:firstLine="709"/>
        <w:jc w:val="both"/>
        <w:rPr>
          <w:sz w:val="24"/>
          <w:szCs w:val="24"/>
        </w:rPr>
      </w:pPr>
      <w:r>
        <w:rPr>
          <w:color w:val="000000"/>
          <w:sz w:val="24"/>
          <w:szCs w:val="24"/>
          <w:lang w:val="bg-BG"/>
        </w:rPr>
        <w:t>Независимо от първоначалния частичен неуспех, Хер</w:t>
        <w:softHyphen/>
        <w:t>кулес тръгва към втория си подвиг. В съответствие с всеобщия закон той започва своята работа на ментален план.</w:t>
      </w:r>
    </w:p>
    <w:p>
      <w:pPr>
        <w:pStyle w:val="Normal"/>
        <w:shd w:fill="FFFFFF" w:val="clear"/>
        <w:ind w:firstLine="709"/>
        <w:jc w:val="both"/>
        <w:rPr>
          <w:sz w:val="24"/>
          <w:szCs w:val="24"/>
        </w:rPr>
      </w:pPr>
      <w:r>
        <w:rPr>
          <w:color w:val="000000"/>
          <w:sz w:val="24"/>
          <w:szCs w:val="24"/>
          <w:lang w:val="bg-BG"/>
        </w:rPr>
        <w:t>При разработването на творческия план мисловният импулс е следван от желание. Състоянието на съзнание, което наричаме ментално, се заменя от състояние на чувствител</w:t>
        <w:softHyphen/>
        <w:t>ност, защото този втори подвиг има връзка със света на жела</w:t>
        <w:softHyphen/>
        <w:t>нията и с тяхната сила. Това е един от най-интересните подви</w:t>
        <w:softHyphen/>
        <w:t>зи и той ни е разказан в най-пълни подробности. Някои от описанията на изпитанията на Херкулес са кратки и пестели</w:t>
        <w:softHyphen/>
        <w:t>ви, но подвизите в знаците Телец, Близнаци, Скорпион и Риби са описани много по-подробно. Изисквайки решителност и суровост, за да бъдат изпълнени, те подлагат на изпитание всяка страна от природата на стремящия се.</w:t>
      </w:r>
    </w:p>
    <w:p>
      <w:pPr>
        <w:pStyle w:val="Normal"/>
        <w:shd w:fill="FFFFFF" w:val="clear"/>
        <w:ind w:firstLine="709"/>
        <w:jc w:val="both"/>
        <w:rPr>
          <w:sz w:val="24"/>
          <w:szCs w:val="24"/>
        </w:rPr>
      </w:pPr>
      <w:r>
        <w:rPr>
          <w:color w:val="000000"/>
          <w:sz w:val="24"/>
          <w:szCs w:val="24"/>
          <w:lang w:val="bg-BG"/>
        </w:rPr>
        <w:t>Ключът към подвига в Телец е правилното разбиране на закона за Притеглянето. Този закон управлява магнетичната сила и принципа на съгласуваност, изграждащи формите, чрез които Бог (или душата) проявява себе си. Той създава онази стабилност, която се проявява в устойчивостта на формата в течение на нейния жизнен цикъл, и регулира отношенията между това, което създава формата, и самата форма; между положителния и отрицателния полюс; между духа и материя</w:t>
        <w:softHyphen/>
        <w:t>та; между "Аз-а" и "не-Аз-а"; между мъжкото и женското, т. е. между противоположностите.</w:t>
      </w:r>
    </w:p>
    <w:p>
      <w:pPr>
        <w:pStyle w:val="Normal"/>
        <w:shd w:fill="FFFFFF" w:val="clear"/>
        <w:ind w:firstLine="709"/>
        <w:jc w:val="both"/>
        <w:rPr>
          <w:sz w:val="24"/>
          <w:szCs w:val="24"/>
        </w:rPr>
      </w:pPr>
      <w:r>
        <w:rPr>
          <w:b/>
          <w:bCs/>
          <w:i/>
          <w:iCs/>
          <w:color w:val="000000"/>
          <w:sz w:val="24"/>
          <w:szCs w:val="24"/>
          <w:lang w:val="bg-BG"/>
        </w:rPr>
        <w:t>Четирите символични думи</w:t>
      </w:r>
    </w:p>
    <w:p>
      <w:pPr>
        <w:pStyle w:val="Normal"/>
        <w:shd w:fill="FFFFFF" w:val="clear"/>
        <w:ind w:firstLine="709"/>
        <w:jc w:val="both"/>
        <w:rPr>
          <w:sz w:val="24"/>
          <w:szCs w:val="24"/>
        </w:rPr>
      </w:pPr>
      <w:r>
        <w:rPr>
          <w:color w:val="000000"/>
          <w:sz w:val="24"/>
          <w:szCs w:val="24"/>
          <w:lang w:val="bg-BG"/>
        </w:rPr>
        <w:t>Ние смятаме, че това изпитание се отнася предимно до проблема за секса. В английския език има четири идеографични и символични думи, които се състоят от по три букви вся</w:t>
        <w:softHyphen/>
        <w:t xml:space="preserve">ка: Бог, секс, закон и грях </w:t>
      </w:r>
      <w:r>
        <w:rPr>
          <w:i/>
          <w:iCs/>
          <w:color w:val="000000"/>
          <w:sz w:val="24"/>
          <w:szCs w:val="24"/>
          <w:lang w:val="bg-BG"/>
        </w:rPr>
        <w:t>(</w:t>
      </w:r>
      <w:r>
        <w:rPr>
          <w:i/>
          <w:iCs/>
          <w:color w:val="000000"/>
          <w:sz w:val="24"/>
          <w:szCs w:val="24"/>
        </w:rPr>
        <w:t>God, Sex, Law, Sin</w:t>
      </w:r>
      <w:r>
        <w:rPr>
          <w:color w:val="000000"/>
          <w:sz w:val="24"/>
          <w:szCs w:val="24"/>
          <w:lang w:val="bg-BG"/>
        </w:rPr>
        <w:t>). Всичко същест</w:t>
        <w:softHyphen/>
        <w:t>вуващо се изразява изцяло с тези четири думи.</w:t>
      </w:r>
    </w:p>
    <w:p>
      <w:pPr>
        <w:pStyle w:val="Normal"/>
        <w:shd w:fill="FFFFFF" w:val="clear"/>
        <w:ind w:firstLine="709"/>
        <w:jc w:val="both"/>
        <w:rPr>
          <w:sz w:val="24"/>
          <w:szCs w:val="24"/>
        </w:rPr>
      </w:pPr>
      <w:r>
        <w:rPr>
          <w:i/>
          <w:iCs/>
          <w:color w:val="000000"/>
          <w:sz w:val="24"/>
          <w:szCs w:val="24"/>
          <w:lang w:val="bg-BG"/>
        </w:rPr>
        <w:t xml:space="preserve">Бог </w:t>
      </w:r>
      <w:r>
        <w:rPr>
          <w:color w:val="000000"/>
          <w:sz w:val="24"/>
          <w:szCs w:val="24"/>
          <w:lang w:val="bg-BG"/>
        </w:rPr>
        <w:t>е съвкупност от всички форми, сума от всички със</w:t>
        <w:softHyphen/>
        <w:t xml:space="preserve">тояния на съзнание, енергизиращ Живот. </w:t>
      </w:r>
      <w:r>
        <w:rPr>
          <w:b/>
          <w:bCs/>
          <w:i/>
          <w:iCs/>
          <w:color w:val="000000"/>
          <w:sz w:val="24"/>
          <w:szCs w:val="24"/>
          <w:lang w:val="bg-BG"/>
        </w:rPr>
        <w:t xml:space="preserve">Сексът </w:t>
      </w:r>
      <w:r>
        <w:rPr>
          <w:color w:val="000000"/>
          <w:sz w:val="24"/>
          <w:szCs w:val="24"/>
          <w:lang w:val="bg-BG"/>
        </w:rPr>
        <w:t>е Живот в действие, притегляне между дух и материя, взаимодействие между обективно и субективно, между екзотерично и езотерично. Сексът е желание, притегляне, инстинктивен стремеж към творчество, зов на душата, стремеж към божественост, устрем на мъжкото към женското, където материята съблазня</w:t>
        <w:softHyphen/>
        <w:t xml:space="preserve">ва духа - всички тези понятия могат да изразят различните форми на активност при секса. </w:t>
      </w:r>
      <w:r>
        <w:rPr>
          <w:b/>
          <w:bCs/>
          <w:i/>
          <w:iCs/>
          <w:color w:val="000000"/>
          <w:sz w:val="24"/>
          <w:szCs w:val="24"/>
          <w:lang w:val="bg-BG"/>
        </w:rPr>
        <w:t xml:space="preserve">Законът, </w:t>
      </w:r>
      <w:r>
        <w:rPr>
          <w:color w:val="000000"/>
          <w:sz w:val="24"/>
          <w:szCs w:val="24"/>
          <w:lang w:val="bg-BG"/>
        </w:rPr>
        <w:t>това е потърсен от мисълта отклик на Бога по отношение на формата. Той отра</w:t>
        <w:softHyphen/>
        <w:t>зява устойчивите модели, установени в хода на безкрайните взаимодействия между полярните противоположности, които са признати от човечеството в качеството на неизбежни при</w:t>
        <w:softHyphen/>
        <w:t xml:space="preserve">родни закони; това е налагането на Божията воля и нейното въздействие върху формата, отразени в съзнанието на човека. </w:t>
      </w:r>
      <w:r>
        <w:rPr>
          <w:b/>
          <w:bCs/>
          <w:i/>
          <w:iCs/>
          <w:color w:val="000000"/>
          <w:sz w:val="24"/>
          <w:szCs w:val="24"/>
          <w:lang w:val="bg-BG"/>
        </w:rPr>
        <w:t xml:space="preserve">Грях </w:t>
      </w:r>
      <w:r>
        <w:rPr>
          <w:color w:val="000000"/>
          <w:sz w:val="24"/>
          <w:szCs w:val="24"/>
          <w:lang w:val="bg-BG"/>
        </w:rPr>
        <w:t>(изхождайки от неговото подзначение) означава "отделеност", бунт на единицата срещу цялото, на индивида срещу групата, на егоизма срещу общия интерес.</w:t>
      </w:r>
    </w:p>
    <w:p>
      <w:pPr>
        <w:pStyle w:val="Normal"/>
        <w:shd w:fill="FFFFFF" w:val="clear"/>
        <w:ind w:firstLine="709"/>
        <w:jc w:val="both"/>
        <w:rPr>
          <w:sz w:val="24"/>
          <w:szCs w:val="24"/>
        </w:rPr>
      </w:pPr>
      <w:r>
        <w:rPr>
          <w:color w:val="000000"/>
          <w:sz w:val="24"/>
          <w:szCs w:val="24"/>
          <w:lang w:val="bg-BG"/>
        </w:rPr>
        <w:t>Такава е историята на вселената, описана за нас в тези четири думи: Бог - Цялото; Секс - притегляне между частите в това Цяло; Закон - начинът на действие на Цялото; Грях -въставане на единицата в Цялото.</w:t>
      </w:r>
    </w:p>
    <w:p>
      <w:pPr>
        <w:pStyle w:val="Normal"/>
        <w:shd w:fill="FFFFFF" w:val="clear"/>
        <w:ind w:firstLine="709"/>
        <w:jc w:val="both"/>
        <w:rPr>
          <w:sz w:val="24"/>
          <w:szCs w:val="24"/>
        </w:rPr>
      </w:pPr>
      <w:r>
        <w:rPr>
          <w:b/>
          <w:bCs/>
          <w:i/>
          <w:iCs/>
          <w:color w:val="000000"/>
          <w:sz w:val="24"/>
          <w:szCs w:val="24"/>
          <w:lang w:val="bg-BG"/>
        </w:rPr>
        <w:t>Разказ за подвига</w:t>
      </w:r>
    </w:p>
    <w:p>
      <w:pPr>
        <w:pStyle w:val="Normal"/>
        <w:shd w:fill="FFFFFF" w:val="clear"/>
        <w:ind w:firstLine="709"/>
        <w:jc w:val="both"/>
        <w:rPr>
          <w:sz w:val="24"/>
          <w:szCs w:val="24"/>
        </w:rPr>
      </w:pPr>
      <w:r>
        <w:rPr>
          <w:color w:val="000000"/>
          <w:sz w:val="24"/>
          <w:szCs w:val="24"/>
          <w:lang w:val="bg-BG"/>
        </w:rPr>
        <w:t>Минос, царят на Крит, притежавал свещен бик, когото държал на остров Крит. Евристей изпратил там Херкулес и му казал, че трябва да залови бика и да го доведе на сушата. Не били дадени никакви указания за това как да се направи това. Херкулес знаел само, че бикът е свещен, че се е родил в море</w:t>
        <w:softHyphen/>
        <w:t>то и че неговата съдба е да бъде принесен в жертва на Минос. Херкулес се отправил към Крит, търсил и преследвал бика по целия остров, докато накрая го хванал. След това, както се казва в мита, той възседнал бика като кон и яздил върху него през целия остров и през водата, отделяща Крит от континен</w:t>
        <w:softHyphen/>
        <w:t>та, и така го довел в града на Циклопите. Тези Циклопи били особени същества, за които се говори, че имали по едно око, разположено в средата на челото. Те били управлявани от три изтъкнати фигури, които се казвали Бронт (Гръм), Стероп (Мълния) и Арг (Вихър). Когато Херкулес стигнал с бика пред вратите на града, той бил посрещнат от тримата Циклопи, ко</w:t>
        <w:softHyphen/>
        <w:t>ито поели от него свещения бик, за да се погрижат за него. Така завършил вторият подвиг.</w:t>
      </w:r>
    </w:p>
    <w:p>
      <w:pPr>
        <w:pStyle w:val="Normal"/>
        <w:shd w:fill="FFFFFF" w:val="clear"/>
        <w:ind w:firstLine="709"/>
        <w:jc w:val="both"/>
        <w:rPr>
          <w:sz w:val="24"/>
          <w:szCs w:val="24"/>
        </w:rPr>
      </w:pPr>
      <w:r>
        <w:rPr>
          <w:b/>
          <w:bCs/>
          <w:i/>
          <w:iCs/>
          <w:color w:val="000000"/>
          <w:sz w:val="24"/>
          <w:szCs w:val="24"/>
          <w:lang w:val="bg-BG"/>
        </w:rPr>
        <w:t>Темата за просветлението</w:t>
      </w:r>
    </w:p>
    <w:p>
      <w:pPr>
        <w:pStyle w:val="Normal"/>
        <w:shd w:fill="FFFFFF" w:val="clear"/>
        <w:ind w:firstLine="709"/>
        <w:jc w:val="both"/>
        <w:rPr>
          <w:sz w:val="24"/>
          <w:szCs w:val="24"/>
        </w:rPr>
      </w:pPr>
      <w:r>
        <w:rPr>
          <w:color w:val="000000"/>
          <w:sz w:val="24"/>
          <w:szCs w:val="24"/>
          <w:lang w:val="bg-BG"/>
        </w:rPr>
        <w:t>Телецът е едно от най-интересните зодиакални съзвез</w:t>
        <w:softHyphen/>
        <w:t>дия, особено в наше време. Това е Фиксираният Кръст в небе</w:t>
        <w:softHyphen/>
        <w:t>сата, или Кръстът на Ученика, и във връзка с това е интересен следният откъс:</w:t>
      </w:r>
    </w:p>
    <w:p>
      <w:pPr>
        <w:pStyle w:val="Normal"/>
        <w:shd w:fill="FFFFFF" w:val="clear"/>
        <w:ind w:firstLine="709"/>
        <w:jc w:val="both"/>
        <w:rPr>
          <w:sz w:val="24"/>
          <w:szCs w:val="24"/>
        </w:rPr>
      </w:pPr>
      <w:r>
        <w:rPr>
          <w:color w:val="000000"/>
          <w:sz w:val="24"/>
          <w:szCs w:val="24"/>
          <w:lang w:val="bg-BG"/>
        </w:rPr>
        <w:t>"За небето в мистичен смисъл се говори като за Храм и вечно съзнание на Бога. Негов олтар е слънцето, чиито четири снопа лъчи означават четирите ъгъла на кардиналния кръст на вселената, превърнати в четирите фиксирани знака на зодиака. Доколкото четирите велики знака на свещени животни са ед</w:t>
        <w:softHyphen/>
        <w:t>новременно и космични, и духовни, те представляват основ</w:t>
        <w:softHyphen/>
        <w:t>ните елементи, напомнящи нашите четири човешки принципа. Знакът на Лъва представлява огъня, или духа; Телецът - земя</w:t>
        <w:softHyphen/>
        <w:t xml:space="preserve">та, или тялото; Водолеят - въздуха, или разума, а Скорпионът - водата, уподобявана на душата. Знакът на Лъва, както и самият лъв, е силата на нисшата природа, а също и змията на </w:t>
      </w:r>
      <w:r>
        <w:rPr>
          <w:i/>
          <w:iCs/>
          <w:color w:val="000000"/>
          <w:sz w:val="24"/>
          <w:szCs w:val="24"/>
          <w:lang w:val="bg-BG"/>
        </w:rPr>
        <w:t xml:space="preserve">силата, </w:t>
      </w:r>
      <w:r>
        <w:rPr>
          <w:color w:val="000000"/>
          <w:sz w:val="24"/>
          <w:szCs w:val="24"/>
          <w:lang w:val="bg-BG"/>
        </w:rPr>
        <w:t>която бидейки насочена нагоре, побеждава. Телецът, яли бикът, неизменно е символ на творческата сила. Водолеят - човекът, е носител на светлината, или носещият светлина. Скорпионът често се трансформира в Аквила, в орел..., който се издига едновременно със Скорпиона; тяхната символика е тясно свързана. Скорпионът е "чудовището на тъмата", което жили до смърт, но заедно с това предпазва и възпроизвежда, символизирайки не само създаването, но и пресъздаването. В това си качество той е Аквила, орелът, птицата на слънцето, която е победила тъмната страна на Скорпиона (противник, който може да увлече човека по-надолу дори от равнището на животните), но която, ако бъде трансформирана в орел на све</w:t>
        <w:softHyphen/>
        <w:t xml:space="preserve">тлината, може да полети по-високо и от боговете". </w:t>
      </w:r>
      <w:r>
        <w:rPr>
          <w:b/>
          <w:bCs/>
          <w:i/>
          <w:iCs/>
          <w:color w:val="000000"/>
          <w:sz w:val="24"/>
          <w:szCs w:val="24"/>
          <w:lang w:val="bg-BG"/>
        </w:rPr>
        <w:t>(</w:t>
      </w:r>
      <w:r>
        <w:rPr>
          <w:b/>
          <w:bCs/>
          <w:i/>
          <w:iCs/>
          <w:color w:val="000000"/>
          <w:sz w:val="24"/>
          <w:szCs w:val="24"/>
        </w:rPr>
        <w:t>The Celestial Ship of the North</w:t>
      </w:r>
      <w:r>
        <w:rPr>
          <w:b/>
          <w:bCs/>
          <w:color w:val="000000"/>
          <w:sz w:val="24"/>
          <w:szCs w:val="24"/>
          <w:lang w:val="bg-BG"/>
        </w:rPr>
        <w:t xml:space="preserve"> </w:t>
      </w:r>
      <w:r>
        <w:rPr>
          <w:i/>
          <w:iCs/>
          <w:color w:val="000000"/>
          <w:sz w:val="24"/>
          <w:szCs w:val="24"/>
          <w:lang w:val="bg-BG"/>
        </w:rPr>
        <w:t xml:space="preserve">/Небесният кораб на Севера/, </w:t>
      </w:r>
      <w:r>
        <w:rPr>
          <w:color w:val="000000"/>
          <w:sz w:val="24"/>
          <w:szCs w:val="24"/>
          <w:lang w:val="bg-BG"/>
        </w:rPr>
        <w:t xml:space="preserve">том 1, Е. </w:t>
      </w:r>
      <w:r>
        <w:rPr>
          <w:color w:val="000000"/>
          <w:sz w:val="24"/>
          <w:szCs w:val="24"/>
        </w:rPr>
        <w:t>V. Straiton</w:t>
      </w:r>
      <w:r>
        <w:rPr>
          <w:color w:val="000000"/>
          <w:sz w:val="24"/>
          <w:szCs w:val="24"/>
          <w:lang w:val="bg-BG"/>
        </w:rPr>
        <w:t>)</w:t>
      </w:r>
    </w:p>
    <w:p>
      <w:pPr>
        <w:pStyle w:val="Normal"/>
        <w:shd w:fill="FFFFFF" w:val="clear"/>
        <w:ind w:firstLine="709"/>
        <w:jc w:val="both"/>
        <w:rPr>
          <w:sz w:val="24"/>
          <w:szCs w:val="24"/>
        </w:rPr>
      </w:pPr>
      <w:r>
        <w:rPr>
          <w:color w:val="000000"/>
          <w:sz w:val="24"/>
          <w:szCs w:val="24"/>
          <w:lang w:val="bg-BG"/>
        </w:rPr>
        <w:t>"Окото на бика" в Телец, великолепната постоянна звез</w:t>
        <w:softHyphen/>
        <w:t>да Алдебаран, е една от причините това съзвездие да се свърз</w:t>
        <w:softHyphen/>
        <w:t>ва с просветлението. В древността са я наричали пътеводна звезда и Телецът винаги е бил свързван със светлината, а от</w:t>
        <w:softHyphen/>
        <w:t>тук и с Христос, който обявява себе си за Светлина на Света. Светлината, просветлението и звукът (като израз на творчес</w:t>
        <w:softHyphen/>
        <w:t>ката сила) - това са трите основни идеи, свързани с разглеж</w:t>
        <w:softHyphen/>
        <w:t>даното съзвездие. В древен Египет Телецът е бил наричан "тълкувател на божествения глас", което може да се перифра</w:t>
        <w:softHyphen/>
        <w:t>зира в християнската терминология като "Слово, творящо плътта". Би било интересно (във връзка с влиянието на зодиа</w:t>
        <w:softHyphen/>
        <w:t>калните понятия) да припомним, че фенерът, наречен "биче око" води своето название от Окото на Бика в Телец, също както и булите - посланията на римския папа, които се въз</w:t>
        <w:softHyphen/>
        <w:t>приемат като предаване на гласа Божий (днес това е общопри</w:t>
        <w:softHyphen/>
        <w:t>ет термин).</w:t>
      </w:r>
    </w:p>
    <w:p>
      <w:pPr>
        <w:pStyle w:val="Normal"/>
        <w:shd w:fill="FFFFFF" w:val="clear"/>
        <w:ind w:firstLine="709"/>
        <w:jc w:val="both"/>
        <w:rPr>
          <w:sz w:val="24"/>
          <w:szCs w:val="24"/>
        </w:rPr>
      </w:pPr>
      <w:r>
        <w:rPr>
          <w:color w:val="000000"/>
          <w:sz w:val="24"/>
          <w:szCs w:val="24"/>
          <w:lang w:val="bg-BG"/>
        </w:rPr>
        <w:t>Естествено е да се попита как Телецът, или бикът, е ста</w:t>
        <w:softHyphen/>
        <w:t>нал носител на светлина? Знаем, че в този знак Луната екзал</w:t>
        <w:softHyphen/>
        <w:t>тира, а Венера управлява. Луната, от езотерична гледна точка, както и сред примитивните земеделски народи, винаги се е приемала като формообразуващ аспект. По този начин Луната</w:t>
      </w:r>
      <w:r>
        <w:rPr>
          <w:color w:val="000000"/>
          <w:sz w:val="24"/>
          <w:szCs w:val="24"/>
        </w:rPr>
        <w:t xml:space="preserve"> </w:t>
      </w:r>
      <w:r>
        <w:rPr>
          <w:color w:val="000000"/>
          <w:sz w:val="24"/>
          <w:szCs w:val="24"/>
          <w:lang w:val="bg-BG"/>
        </w:rPr>
        <w:t>е символ на материята и нейното изображение може да се ви</w:t>
        <w:softHyphen/>
        <w:t>ди в много от нашите църкви редом до лика на Дева Мария.</w:t>
      </w:r>
    </w:p>
    <w:p>
      <w:pPr>
        <w:pStyle w:val="Normal"/>
        <w:shd w:fill="FFFFFF" w:val="clear"/>
        <w:ind w:firstLine="709"/>
        <w:jc w:val="both"/>
        <w:rPr>
          <w:sz w:val="24"/>
          <w:szCs w:val="24"/>
        </w:rPr>
      </w:pPr>
      <w:r>
        <w:rPr>
          <w:color w:val="000000"/>
          <w:sz w:val="24"/>
          <w:szCs w:val="24"/>
          <w:lang w:val="bg-BG"/>
        </w:rPr>
        <w:t>Завършването на работата, предприета в Телец, както и резултатът от влиянието на Телеца, е прослава на материята с последващото просветление чрез нея. Всичко онова, което засега не позволява на Славата, т. е. на душата, и на излъчва</w:t>
        <w:softHyphen/>
        <w:t>нето, излизащо от Бога вътре във формата, да засияе с пълна сила, е материята, или аспектът на формата. Когато тя се осве</w:t>
        <w:softHyphen/>
        <w:t>ти, пречисти и одухотвори, тогава Славата и светлината ще могат действително да възсияят и лунният аспект ще може да екзалтира в Телец. Това се извършва чрез влиянието на Вене</w:t>
        <w:softHyphen/>
        <w:t>ра, символ на земната и на небесната любов, т. е. на духовия стремеж и на телесното желание. В този смисъл Венера е мно</w:t>
        <w:softHyphen/>
        <w:t>го подходящ управител на знака. Тя олицетворява преди всич</w:t>
        <w:softHyphen/>
        <w:t>ко любовта - твореца на красота, ритъм и единство. Бикът и кравата олицетворяват съзиданието, затова Телец и Венера са тясно свързани. Интересно е да си припомним следното:</w:t>
      </w:r>
    </w:p>
    <w:p>
      <w:pPr>
        <w:pStyle w:val="Normal"/>
        <w:shd w:fill="FFFFFF" w:val="clear"/>
        <w:ind w:firstLine="709"/>
        <w:jc w:val="both"/>
        <w:rPr>
          <w:sz w:val="24"/>
          <w:szCs w:val="24"/>
        </w:rPr>
      </w:pPr>
      <w:r>
        <w:rPr>
          <w:color w:val="000000"/>
          <w:sz w:val="24"/>
          <w:szCs w:val="24"/>
          <w:lang w:val="bg-BG"/>
        </w:rPr>
        <w:t>"Бикът, или кравата, са символ на този знак. На небес</w:t>
        <w:softHyphen/>
        <w:t>ната карта може да се наблюдава малка група звезди, наречена Плеяди, които се намират точно над плешката на бика. В еги</w:t>
        <w:softHyphen/>
        <w:t>петските скулптори и живопис Плеядите се обозначават поня</w:t>
        <w:softHyphen/>
        <w:t>кога с фигура на гълъб, разперил криле над биче седло. Както знаем, гълъбът е свещената птица на Венера и доколкото Пле</w:t>
        <w:softHyphen/>
        <w:t>ядите са част от съзвездието Телец, а като ще видим по своята природа те са "по-телец " (така да се каже) дори от самия Те</w:t>
        <w:softHyphen/>
        <w:t>лец, то гълъбът става особено подходящ символ за тази малка група звезди." (</w:t>
      </w:r>
      <w:r>
        <w:rPr>
          <w:b/>
          <w:bCs/>
          <w:i/>
          <w:iCs/>
          <w:color w:val="000000"/>
          <w:sz w:val="24"/>
          <w:szCs w:val="24"/>
          <w:lang w:val="bg-BG"/>
        </w:rPr>
        <w:t>Т</w:t>
      </w:r>
      <w:r>
        <w:rPr>
          <w:b/>
          <w:bCs/>
          <w:i/>
          <w:iCs/>
          <w:color w:val="000000"/>
          <w:sz w:val="24"/>
          <w:szCs w:val="24"/>
        </w:rPr>
        <w:t>he Zodiac: A Life Epitome</w:t>
      </w:r>
      <w:r>
        <w:rPr>
          <w:b/>
          <w:bCs/>
          <w:i/>
          <w:iCs/>
          <w:color w:val="000000"/>
          <w:sz w:val="24"/>
          <w:szCs w:val="24"/>
          <w:lang w:val="bg-BG"/>
        </w:rPr>
        <w:t xml:space="preserve"> </w:t>
      </w:r>
      <w:r>
        <w:rPr>
          <w:i/>
          <w:iCs/>
          <w:color w:val="000000"/>
          <w:sz w:val="24"/>
          <w:szCs w:val="24"/>
          <w:lang w:val="bg-BG"/>
        </w:rPr>
        <w:t xml:space="preserve">/Зодиакът: живот в резюме/, </w:t>
      </w:r>
      <w:r>
        <w:rPr>
          <w:i/>
          <w:iCs/>
          <w:color w:val="000000"/>
          <w:sz w:val="24"/>
          <w:szCs w:val="24"/>
        </w:rPr>
        <w:t>Walter H. Sampson</w:t>
      </w:r>
      <w:r>
        <w:rPr>
          <w:color w:val="000000"/>
          <w:sz w:val="24"/>
          <w:szCs w:val="24"/>
          <w:lang w:val="bg-BG"/>
        </w:rPr>
        <w:t>, стр. 24)</w:t>
      </w:r>
    </w:p>
    <w:p>
      <w:pPr>
        <w:pStyle w:val="Normal"/>
        <w:shd w:fill="FFFFFF" w:val="clear"/>
        <w:ind w:firstLine="709"/>
        <w:jc w:val="both"/>
        <w:rPr>
          <w:sz w:val="24"/>
          <w:szCs w:val="24"/>
        </w:rPr>
      </w:pPr>
      <w:r>
        <w:rPr>
          <w:b/>
          <w:bCs/>
          <w:i/>
          <w:iCs/>
          <w:color w:val="000000"/>
          <w:sz w:val="24"/>
          <w:szCs w:val="24"/>
          <w:lang w:val="bg-BG"/>
        </w:rPr>
        <w:t>Темата за секса</w:t>
      </w:r>
    </w:p>
    <w:p>
      <w:pPr>
        <w:pStyle w:val="Normal"/>
        <w:shd w:fill="FFFFFF" w:val="clear"/>
        <w:ind w:firstLine="709"/>
        <w:jc w:val="both"/>
        <w:rPr>
          <w:sz w:val="24"/>
          <w:szCs w:val="24"/>
        </w:rPr>
      </w:pPr>
      <w:r>
        <w:rPr>
          <w:color w:val="000000"/>
          <w:sz w:val="24"/>
          <w:szCs w:val="24"/>
          <w:lang w:val="bg-BG"/>
        </w:rPr>
        <w:t>От този и от много други цитати, които могат да се при</w:t>
        <w:softHyphen/>
        <w:t>ведат, става ясно колко тясно е свързано със секса в неговия нисш и висш аспект това важно съзвездие - Телец. Ето защо в някои книги го наричат "знак на потомството", както на зем</w:t>
        <w:softHyphen/>
        <w:t>ното така и на небесното. Както видяхме, силата на знака Те</w:t>
        <w:softHyphen/>
        <w:t>лец е в притеглянето, или в съединяването. Той поражда пос</w:t>
        <w:softHyphen/>
        <w:t>тоянна и устойчива тяга - в символичен и в астрономичен смисъл той привлича. Ние знаем, че в този знак се намират</w:t>
      </w:r>
      <w:r>
        <w:rPr>
          <w:color w:val="000000"/>
          <w:sz w:val="24"/>
          <w:szCs w:val="24"/>
        </w:rPr>
        <w:t xml:space="preserve"> </w:t>
      </w:r>
      <w:r>
        <w:rPr>
          <w:color w:val="000000"/>
          <w:sz w:val="24"/>
          <w:szCs w:val="24"/>
          <w:lang w:val="bg-BG"/>
        </w:rPr>
        <w:t>Плеядите, а сред тях е Алкион, наричан Централно Слънце на нашата вселена, около което се върти и нашето слънце заедно</w:t>
      </w:r>
      <w:r>
        <w:rPr>
          <w:color w:val="000000"/>
          <w:sz w:val="24"/>
          <w:szCs w:val="24"/>
        </w:rPr>
        <w:t xml:space="preserve"> </w:t>
      </w:r>
      <w:r>
        <w:rPr>
          <w:color w:val="000000"/>
          <w:sz w:val="24"/>
          <w:szCs w:val="24"/>
          <w:lang w:val="bg-BG"/>
        </w:rPr>
        <w:t>с всичките си планети. Оттук става ясно казаното от Йов: "Можеш ли да вържеш сладкото влияние на Плеядите или да развържеш поясите на Орион?" Плеядите са символ на душа</w:t>
        <w:softHyphen/>
        <w:t>та, около която се върти колелото на живота.</w:t>
      </w:r>
    </w:p>
    <w:p>
      <w:pPr>
        <w:pStyle w:val="Normal"/>
        <w:shd w:fill="FFFFFF" w:val="clear"/>
        <w:ind w:firstLine="709"/>
        <w:jc w:val="both"/>
        <w:rPr>
          <w:sz w:val="24"/>
          <w:szCs w:val="24"/>
        </w:rPr>
      </w:pPr>
      <w:r>
        <w:rPr>
          <w:color w:val="000000"/>
          <w:sz w:val="24"/>
          <w:szCs w:val="24"/>
          <w:lang w:val="bg-BG"/>
        </w:rPr>
        <w:t>Интересно е отново да отрием в Телец тройствеността, която така устойчиво се среща в астрономичната наука и в митологията: Телец символизира формата и притегателната сила на материята; Плеядите представят душата и възобновя</w:t>
        <w:softHyphen/>
        <w:t>ващия се цикъл на жизнения опит; а сред тях са седемте Плея</w:t>
        <w:softHyphen/>
        <w:t>ди</w:t>
      </w:r>
      <w:r>
        <w:rPr>
          <w:rStyle w:val="FootnoteCharacters"/>
          <w:rStyle w:val="FootnoteAnchor"/>
          <w:color w:val="000000"/>
          <w:sz w:val="24"/>
          <w:szCs w:val="24"/>
          <w:lang w:val="bg-BG"/>
        </w:rPr>
        <w:footnoteReference w:id="3"/>
      </w:r>
      <w:r>
        <w:rPr>
          <w:color w:val="000000"/>
          <w:sz w:val="24"/>
          <w:szCs w:val="24"/>
          <w:lang w:val="bg-BG"/>
        </w:rPr>
        <w:t>, като изгубената Плеяда (доколкото се виждат само шест) е символ на скриването на духа, когато душата с помощта на желанието овладява телесна форма. Така идеята за връзката между "Аз-а" и "не-Аз-а", чиято цел е висшето разкритие на духа, лежи в основата на всички митологични учения, ръкопи</w:t>
        <w:softHyphen/>
        <w:t>си и символи на всички времена. Оттук се заражда и идеята за великата илюзия и заслепение - духът на Бога се завоалира, "изгубва" и изчезва в привлекателната външна форма и в зас</w:t>
        <w:softHyphen/>
        <w:t>лепението, които душата привлича около себе си.</w:t>
      </w:r>
    </w:p>
    <w:p>
      <w:pPr>
        <w:pStyle w:val="Normal"/>
        <w:shd w:fill="FFFFFF" w:val="clear"/>
        <w:ind w:firstLine="709"/>
        <w:jc w:val="both"/>
        <w:rPr>
          <w:sz w:val="24"/>
          <w:szCs w:val="24"/>
        </w:rPr>
      </w:pPr>
      <w:r>
        <w:rPr>
          <w:color w:val="000000"/>
          <w:sz w:val="24"/>
          <w:szCs w:val="24"/>
          <w:lang w:val="bg-BG"/>
        </w:rPr>
        <w:t>В тази връзка трябва да се помни, че противоположният на Телец знак е Скорпион и тези два знака формират поле с особено тежки усилия за Херкулес, тъй като в първото той се бори с проблема за секса, а във второто преодолява великата илюзия.</w:t>
      </w:r>
    </w:p>
    <w:p>
      <w:pPr>
        <w:pStyle w:val="Normal"/>
        <w:shd w:fill="FFFFFF" w:val="clear"/>
        <w:ind w:firstLine="709"/>
        <w:jc w:val="both"/>
        <w:rPr>
          <w:sz w:val="24"/>
          <w:szCs w:val="24"/>
        </w:rPr>
      </w:pPr>
      <w:r>
        <w:rPr>
          <w:b/>
          <w:bCs/>
          <w:i/>
          <w:iCs/>
          <w:color w:val="000000"/>
          <w:sz w:val="24"/>
          <w:szCs w:val="24"/>
          <w:lang w:val="bg-BG"/>
        </w:rPr>
        <w:t>Значение на съзвездията</w:t>
      </w:r>
    </w:p>
    <w:p>
      <w:pPr>
        <w:pStyle w:val="Normal"/>
        <w:shd w:fill="FFFFFF" w:val="clear"/>
        <w:ind w:firstLine="709"/>
        <w:jc w:val="both"/>
        <w:rPr>
          <w:sz w:val="24"/>
          <w:szCs w:val="24"/>
        </w:rPr>
      </w:pPr>
      <w:r>
        <w:rPr>
          <w:color w:val="000000"/>
          <w:sz w:val="24"/>
          <w:szCs w:val="24"/>
          <w:lang w:val="bg-BG"/>
        </w:rPr>
        <w:t>Трите свързани с Телец съзвездия са Орион, Еридан и Колар - трите небесни картини, които те формират, прекрасно илюстрират същността на задачата в Телец. Древното име на Орион е "Трима царе" поради трите красиви звезди, разполо</w:t>
        <w:softHyphen/>
        <w:t>жени в Пояса на Орион. Тримата царе са трите божествени аспекта - Волята, Любовта и Разумът. Така Орион символизи</w:t>
        <w:softHyphen/>
        <w:t>ра духа, а самото име "Орион" означава "поток от светлина".</w:t>
      </w:r>
    </w:p>
    <w:p>
      <w:pPr>
        <w:pStyle w:val="Normal"/>
        <w:shd w:fill="FFFFFF" w:val="clear"/>
        <w:ind w:firstLine="709"/>
        <w:jc w:val="both"/>
        <w:rPr>
          <w:sz w:val="24"/>
          <w:szCs w:val="24"/>
        </w:rPr>
      </w:pPr>
      <w:r>
        <w:rPr>
          <w:color w:val="000000"/>
          <w:sz w:val="24"/>
          <w:szCs w:val="24"/>
          <w:lang w:val="bg-BG"/>
        </w:rPr>
        <w:t>Описвайки кръгове по зодиака, ние отново и отново ще откриваме тези, които можем да наречем "духовни прототи</w:t>
        <w:softHyphen/>
        <w:t>пи" на Херкулес. Така Персей, Идващият Принц, който убива Медуза (символа на великата илюзия) се намира в Овен; Ори-он, чието има означава "светлина" е разположен в Телец; а в Скорпион се появява и самият Херкулес, тържествуващ и по</w:t>
        <w:softHyphen/>
        <w:t>бедоносен. След това имаме Стрелец, Носещият лък ездач, който върви право към целта, а в Риби срещаме Царя. Колкото по-внимателно изучаваме книгата на небесните картини, тол</w:t>
        <w:softHyphen/>
        <w:t>кова повече осъзнаваме, че пред нас неизменно се очертава символът на нашата божественост, символът на въплътената душа, или историята на материята, която напредва към пречи</w:t>
        <w:softHyphen/>
        <w:t>стване и прослава чрез трудната работа на душата.</w:t>
      </w:r>
    </w:p>
    <w:p>
      <w:pPr>
        <w:pStyle w:val="Normal"/>
        <w:shd w:fill="FFFFFF" w:val="clear"/>
        <w:ind w:firstLine="709"/>
        <w:jc w:val="both"/>
        <w:rPr>
          <w:sz w:val="24"/>
          <w:szCs w:val="24"/>
        </w:rPr>
      </w:pPr>
      <w:r>
        <w:rPr>
          <w:color w:val="000000"/>
          <w:sz w:val="24"/>
          <w:szCs w:val="24"/>
          <w:lang w:val="bg-BG"/>
        </w:rPr>
        <w:t>Второто съзвездие, свързано с този знак, е огромната река от звезди, която тече изпод краката на Орион. Тя се нари</w:t>
        <w:softHyphen/>
        <w:t>ча Еридан, или "Река на съдията", и символизира реката на живота, носеща душите към въплъщение, където те разбират значението на думите "каквото посееш, това ще пожънеш" и се нагърбват с огромната задача да постигнат спасение. Така както Орион символизира духовния аспект, Еридан представя аспекта на обличането във форма и ни напомня идеята за въп</w:t>
        <w:softHyphen/>
        <w:t>лъщението; в същото време третото съзвездие - Колар, е ко</w:t>
        <w:softHyphen/>
        <w:t>чияшът в колесницата, който ни отвежда към нови земи и така символизира душата.</w:t>
      </w:r>
    </w:p>
    <w:p>
      <w:pPr>
        <w:pStyle w:val="Normal"/>
        <w:shd w:fill="FFFFFF" w:val="clear"/>
        <w:ind w:firstLine="709"/>
        <w:jc w:val="both"/>
        <w:rPr>
          <w:sz w:val="24"/>
          <w:szCs w:val="24"/>
        </w:rPr>
      </w:pPr>
      <w:r>
        <w:rPr>
          <w:b/>
          <w:bCs/>
          <w:i/>
          <w:iCs/>
          <w:color w:val="000000"/>
          <w:sz w:val="24"/>
          <w:szCs w:val="24"/>
          <w:lang w:val="bg-BG"/>
        </w:rPr>
        <w:t>Природа на изпитанията</w:t>
      </w:r>
    </w:p>
    <w:p>
      <w:pPr>
        <w:pStyle w:val="Normal"/>
        <w:shd w:fill="FFFFFF" w:val="clear"/>
        <w:ind w:firstLine="709"/>
        <w:jc w:val="both"/>
        <w:rPr>
          <w:sz w:val="24"/>
          <w:szCs w:val="24"/>
        </w:rPr>
      </w:pPr>
      <w:r>
        <w:rPr>
          <w:color w:val="000000"/>
          <w:sz w:val="24"/>
          <w:szCs w:val="24"/>
          <w:lang w:val="bg-BG"/>
        </w:rPr>
        <w:t>Големият урок, който трябва да се усвои в този знак, е свързан с дълбокото разбиране на закона за притеглянето и с правилното използване на материята и контрола над нея. По този начин материята може (образно казано) да бъде възнесе</w:t>
        <w:softHyphen/>
        <w:t>на на небето и да започне да действа по правилния начин, т. е. да стане средство за изява и поле на стремеж за вътрешния Христос, или душата. Затова стремящият се бива изпитван по два начина: първо, за да се провери силата на неговата живо</w:t>
        <w:softHyphen/>
        <w:t>тинска природа и мотивите, лежащи в основата на нейното използване, и второ, за да се види какво притегляне великата илюзия е способна да окаже върху него. Майа (великата илю</w:t>
        <w:softHyphen/>
        <w:t>зия) и сексът са просто двата аспекта на една и съща сила -силата на притеглянето, с тази разлика, че единият аспект се проявява на физически план, а вторият - в сферата чувствено-емоционалната природа.</w:t>
      </w:r>
    </w:p>
    <w:p>
      <w:pPr>
        <w:pStyle w:val="Normal"/>
        <w:shd w:fill="FFFFFF" w:val="clear"/>
        <w:ind w:firstLine="709"/>
        <w:jc w:val="both"/>
        <w:rPr>
          <w:sz w:val="24"/>
          <w:szCs w:val="24"/>
        </w:rPr>
      </w:pPr>
      <w:r>
        <w:rPr>
          <w:b/>
          <w:bCs/>
          <w:i/>
          <w:iCs/>
          <w:color w:val="000000"/>
          <w:sz w:val="24"/>
          <w:szCs w:val="24"/>
          <w:lang w:val="bg-BG"/>
        </w:rPr>
        <w:t>Ученикът и сексът</w:t>
      </w:r>
    </w:p>
    <w:p>
      <w:pPr>
        <w:pStyle w:val="Normal"/>
        <w:shd w:fill="FFFFFF" w:val="clear"/>
        <w:ind w:firstLine="709"/>
        <w:jc w:val="both"/>
        <w:rPr>
          <w:sz w:val="24"/>
          <w:szCs w:val="24"/>
        </w:rPr>
      </w:pPr>
      <w:r>
        <w:rPr>
          <w:color w:val="000000"/>
          <w:sz w:val="24"/>
          <w:szCs w:val="24"/>
          <w:lang w:val="bg-BG"/>
        </w:rPr>
        <w:t>По пътя на ученичеството сексът представлява реален проблем, който трябва да бъде преодолян. Разюзданите лични желания и попадането на човека под властта на която и да е част от неговия организъм винаги са много неправилни. Кога</w:t>
        <w:softHyphen/>
        <w:t>то умът на мъжа е изцяло зает с мисли за жена (и обратното), когато човек живее главно за да задоволява първичните си потребности; когато той се оказва неспособен да устои на съб</w:t>
        <w:softHyphen/>
        <w:t>лазънта към противоположния пол, той се превръща в жертва и попада под контрола на най-нисшата, животинската част от своята природа.</w:t>
      </w:r>
    </w:p>
    <w:p>
      <w:pPr>
        <w:pStyle w:val="Normal"/>
        <w:shd w:fill="FFFFFF" w:val="clear"/>
        <w:ind w:firstLine="709"/>
        <w:jc w:val="both"/>
        <w:rPr>
          <w:sz w:val="24"/>
          <w:szCs w:val="24"/>
        </w:rPr>
      </w:pPr>
      <w:r>
        <w:rPr>
          <w:color w:val="000000"/>
          <w:sz w:val="24"/>
          <w:szCs w:val="24"/>
          <w:lang w:val="bg-BG"/>
        </w:rPr>
        <w:t>Ако човекът обаче осъзнае своите физически функции като божествено наследство, а качествата си като дадени му за благото на групата (да ги ползва правилно за благото на чове</w:t>
        <w:softHyphen/>
        <w:t>чеството), тогава ще се появи нов мотивиращ импулс на чо</w:t>
        <w:softHyphen/>
        <w:t>вешкото поведение в сферата на секса. Ще видим как изчезва разпуснатостта и свързаните с нея злини — болестите. Ще бъде решен проблемът с раждането на прекаленото много деца и икономическото бреме ще намалее. Чрез правилен контрол над сексуалната си функция и подчиняването й на целта, зара</w:t>
        <w:softHyphen/>
        <w:t>ди която тя съществува (продължение на човешкия род и оси</w:t>
        <w:softHyphen/>
        <w:t>гуряване на човешки тела, чрез които душите да натрупват опит), хората накрая ще се научат правилно да използват сек</w:t>
        <w:softHyphen/>
        <w:t>са. Тогава страстта, похотта, робуването на личното удоволс</w:t>
        <w:softHyphen/>
        <w:t>твие, болестите и пренаселеността ще изчезнат от нашия свят. Материята вече няма да е подчинена на егоистични желания и отношението между половете ще се управлява от разбирането за божествения замисъл и съвършеното действие.</w:t>
      </w:r>
    </w:p>
    <w:p>
      <w:pPr>
        <w:pStyle w:val="Normal"/>
        <w:shd w:fill="FFFFFF" w:val="clear"/>
        <w:ind w:firstLine="709"/>
        <w:jc w:val="both"/>
        <w:rPr>
          <w:sz w:val="24"/>
          <w:szCs w:val="24"/>
        </w:rPr>
      </w:pPr>
      <w:r>
        <w:rPr>
          <w:color w:val="000000"/>
          <w:sz w:val="24"/>
          <w:szCs w:val="24"/>
          <w:lang w:val="bg-BG"/>
        </w:rPr>
        <w:t>Съществуват две еднакво погрешни гледни точки по то</w:t>
        <w:softHyphen/>
        <w:t>зи въпрос. В единия случай става дума за изучаване на прак</w:t>
        <w:softHyphen/>
        <w:t>тики, които водят до сексуални оргии. Техните инициатори се опитват да облагородят своите действия, наричайки ги "сексу</w:t>
        <w:softHyphen/>
        <w:t>ална магия". Те внушават на своите последователи, че физиче</w:t>
        <w:softHyphen/>
        <w:t>ският секс разкрива висши духовни възможности и че в мо</w:t>
        <w:softHyphen/>
        <w:t>мента на съзнателно достигнатия оргазъм човек може да се Докосне до Небесното царство.</w:t>
      </w:r>
    </w:p>
    <w:p>
      <w:pPr>
        <w:pStyle w:val="Normal"/>
        <w:shd w:fill="FFFFFF" w:val="clear"/>
        <w:ind w:firstLine="709"/>
        <w:jc w:val="both"/>
        <w:rPr>
          <w:sz w:val="24"/>
          <w:szCs w:val="24"/>
        </w:rPr>
      </w:pPr>
      <w:r>
        <w:rPr>
          <w:color w:val="000000"/>
          <w:sz w:val="24"/>
          <w:szCs w:val="24"/>
          <w:lang w:val="bg-BG"/>
        </w:rPr>
        <w:t>Също толкова опасен е и другият подход, който смята брака и всяка форма на полов живот като грях за ученика и настоява, че човек не може да бъде чист (в истински духовен смисъл), ако е женен и има семейство. Няма такова състояние на съзнанието или такива жизнени условия, при които човек да не може да действа като Син Божий. Ако за човека е невъз</w:t>
        <w:softHyphen/>
        <w:t>можно да води живот на ученик и посветен, следвайки при това нормален и уравновесен полов живот с необходимия са</w:t>
        <w:softHyphen/>
        <w:t xml:space="preserve">моконтрол и разбиране, тогава излиза, че </w:t>
      </w:r>
      <w:r>
        <w:rPr>
          <w:i/>
          <w:iCs/>
          <w:color w:val="000000"/>
          <w:sz w:val="24"/>
          <w:szCs w:val="24"/>
          <w:lang w:val="bg-BG"/>
        </w:rPr>
        <w:t xml:space="preserve">съществува </w:t>
      </w:r>
      <w:r>
        <w:rPr>
          <w:color w:val="000000"/>
          <w:sz w:val="24"/>
          <w:szCs w:val="24"/>
          <w:lang w:val="bg-BG"/>
        </w:rPr>
        <w:t>област на човешка изява, в която божествеността е безсилна, а с това аз не мога да се съглася. Няма такава сфера на живота или по</w:t>
        <w:softHyphen/>
        <w:t>ле на жизнена изява, няма такова задължение или област за прилагане на физическия апарат, в които душата да не може да играе ролята на доминиращ фактор и да е невъзможно вси</w:t>
        <w:softHyphen/>
        <w:t>чко да се прави в името на Божията слава. Човекът трябва да бъде управляван именно от душата, а не от нисшата природа. Мнозина забравят, че някои от най-великите световни посве</w:t>
        <w:softHyphen/>
        <w:t>тени са били женени, че Буда е бил семеен и е имал син, при това го е направил когато вече е бил посветен от висок ранг. Те забравят, че Мойсей, Давид-Псалмопееца и много други изтъкнати фигури в света на мистицизма от двете земни полу</w:t>
        <w:softHyphen/>
        <w:t>кълба са били женени и са имали деца.</w:t>
      </w:r>
    </w:p>
    <w:p>
      <w:pPr>
        <w:pStyle w:val="Normal"/>
        <w:shd w:fill="FFFFFF" w:val="clear"/>
        <w:ind w:firstLine="709"/>
        <w:jc w:val="both"/>
        <w:rPr>
          <w:sz w:val="24"/>
          <w:szCs w:val="24"/>
        </w:rPr>
      </w:pPr>
      <w:r>
        <w:rPr>
          <w:color w:val="000000"/>
          <w:sz w:val="24"/>
          <w:szCs w:val="24"/>
          <w:lang w:val="bg-BG"/>
        </w:rPr>
        <w:t>Учениците са представители на различни западни и из</w:t>
        <w:softHyphen/>
        <w:t>точни раси, а отношението на отделните населения към секса е много различно. Няма сходство и между стандартите на по</w:t>
        <w:softHyphen/>
        <w:t>ведение. Законността и незаконността на отношенията също може да се разбира различно. Отделните епохи и различните цивилизации познават отношения, приемани за законни в една епоха и за незаконни в друга. Едни народи са моногамни, дру</w:t>
        <w:softHyphen/>
        <w:t>ги - полигамни. При някои цивилизации жената е доминиращ фактор, а при други - мъжът. В хода на вековете сред хората е имало извратени индивиди, хомосексуалисти, истински и фалшиви, и днес положението не е по-различно от това преди пет хиляди години, само че сега нещата се изнесени на светло, което само по себе си е правилно. Мнозина обсъждат този проблем, а подрастващите поколения упорито задават въпро</w:t>
        <w:softHyphen/>
        <w:t>са: "А как стоят нещата със секса. Кое е правилно и кое не?" Как могат те да решат този въпрос, който се обсъжда от векове без особено видими резултати?</w:t>
      </w:r>
    </w:p>
    <w:p>
      <w:pPr>
        <w:pStyle w:val="Normal"/>
        <w:shd w:fill="FFFFFF" w:val="clear"/>
        <w:ind w:firstLine="709"/>
        <w:jc w:val="both"/>
        <w:rPr>
          <w:sz w:val="24"/>
          <w:szCs w:val="24"/>
        </w:rPr>
      </w:pPr>
      <w:r>
        <w:rPr>
          <w:color w:val="000000"/>
          <w:sz w:val="24"/>
          <w:szCs w:val="24"/>
          <w:lang w:val="bg-BG"/>
        </w:rPr>
        <w:t xml:space="preserve">Тук е мястото да отбележим, че Минос, царят на Крит, притежавал освен свещен бик още и лабиринт, в който живеел Минотавърът, а лабиринтът винаги е бил символ на великата илюзия. Думата </w:t>
      </w:r>
      <w:r>
        <w:rPr>
          <w:i/>
          <w:iCs/>
          <w:color w:val="000000"/>
          <w:sz w:val="24"/>
          <w:szCs w:val="24"/>
          <w:lang w:val="bg-BG"/>
        </w:rPr>
        <w:t>та</w:t>
      </w:r>
      <w:r>
        <w:rPr>
          <w:i/>
          <w:iCs/>
          <w:color w:val="000000"/>
          <w:sz w:val="24"/>
          <w:szCs w:val="24"/>
        </w:rPr>
        <w:t>ze</w:t>
      </w:r>
      <w:r>
        <w:rPr>
          <w:i/>
          <w:iCs/>
          <w:color w:val="000000"/>
          <w:sz w:val="24"/>
          <w:szCs w:val="24"/>
          <w:lang w:val="bg-BG"/>
        </w:rPr>
        <w:t xml:space="preserve"> </w:t>
      </w:r>
      <w:r>
        <w:rPr>
          <w:color w:val="000000"/>
          <w:sz w:val="24"/>
          <w:szCs w:val="24"/>
          <w:lang w:val="bg-BG"/>
        </w:rPr>
        <w:t>(лабиринт) произхожда от староанглийска дума, означаваща "да смутя", "да объркам", "да озадача". Остров Крит с лабиринта и бика е ярък символ на великата илюзия. Той е отделен от континента, а нали илюзията и объркването са характерни за отделния "Аз", а не за душата върху собствения й план, където груповото благо и всеобщите истини образуват нейното царство. За Херкулес бикът симво</w:t>
        <w:softHyphen/>
        <w:t>лизира животинското желание, а също и много други аспекти на желания в света на формите, които в своята съвкупност създават великата илюзия. Ученикът, какъвто е и Херкулес, представлява самостойна единица, отделена от континента (символ на групата) и живееща в света на илюзиите (в лаби</w:t>
        <w:softHyphen/>
        <w:t>ринта). Бикът на желанията трябва да бъде хванат и укротен. В живота на отделния "Аз" той трябва да бъде търсен и преслед</w:t>
        <w:softHyphen/>
        <w:t>ван от едно място към друго, докато не настъпи онзи момент в живота на стремящия се, когато той ще може да постигне оно</w:t>
        <w:softHyphen/>
        <w:t>ва, което прави Херкулес - да го яхне. Да яздиш върху живот</w:t>
        <w:softHyphen/>
        <w:t xml:space="preserve">но в древните митове е означавало да притежаваш контрол. </w:t>
      </w:r>
      <w:r>
        <w:rPr>
          <w:i/>
          <w:iCs/>
          <w:color w:val="000000"/>
          <w:sz w:val="24"/>
          <w:szCs w:val="24"/>
          <w:lang w:val="bg-BG"/>
        </w:rPr>
        <w:t xml:space="preserve">Бикът не е убит </w:t>
      </w:r>
      <w:r>
        <w:rPr>
          <w:color w:val="000000"/>
          <w:sz w:val="24"/>
          <w:szCs w:val="24"/>
          <w:lang w:val="bg-BG"/>
        </w:rPr>
        <w:t xml:space="preserve">— </w:t>
      </w:r>
      <w:r>
        <w:rPr>
          <w:i/>
          <w:iCs/>
          <w:color w:val="000000"/>
          <w:sz w:val="24"/>
          <w:szCs w:val="24"/>
          <w:lang w:val="bg-BG"/>
        </w:rPr>
        <w:t>човекът го е оседлал и го управлява по своя воля.</w:t>
      </w:r>
    </w:p>
    <w:p>
      <w:pPr>
        <w:pStyle w:val="Normal"/>
        <w:shd w:fill="FFFFFF" w:val="clear"/>
        <w:ind w:firstLine="709"/>
        <w:jc w:val="both"/>
        <w:rPr>
          <w:sz w:val="24"/>
          <w:szCs w:val="24"/>
        </w:rPr>
      </w:pPr>
      <w:r>
        <w:rPr>
          <w:color w:val="000000"/>
          <w:sz w:val="24"/>
          <w:szCs w:val="24"/>
          <w:lang w:val="bg-BG"/>
        </w:rPr>
        <w:t>В човека са заложени такива възможности и способнос</w:t>
        <w:softHyphen/>
        <w:t>ти, които (ако бъдат разкрити и развити) могат да придадат нови сили за борба с посочения проблем. Какво да прави оба</w:t>
        <w:softHyphen/>
        <w:t>че стремящият се междувременно? Ето няколко конкретни възможности:</w:t>
      </w:r>
    </w:p>
    <w:p>
      <w:pPr>
        <w:pStyle w:val="Normal"/>
        <w:shd w:fill="FFFFFF" w:val="clear"/>
        <w:ind w:firstLine="709"/>
        <w:jc w:val="both"/>
        <w:rPr>
          <w:sz w:val="24"/>
          <w:szCs w:val="24"/>
        </w:rPr>
      </w:pPr>
      <w:r>
        <w:rPr>
          <w:b/>
          <w:bCs/>
          <w:color w:val="000000"/>
          <w:sz w:val="24"/>
          <w:szCs w:val="24"/>
          <w:lang w:val="bg-BG"/>
        </w:rPr>
        <w:t>1.</w:t>
      </w:r>
      <w:r>
        <w:rPr>
          <w:color w:val="000000"/>
          <w:sz w:val="24"/>
          <w:szCs w:val="24"/>
          <w:lang w:val="bg-BG"/>
        </w:rPr>
        <w:t xml:space="preserve"> </w:t>
      </w:r>
      <w:r>
        <w:rPr>
          <w:b/>
          <w:bCs/>
          <w:i/>
          <w:iCs/>
          <w:color w:val="000000"/>
          <w:sz w:val="24"/>
          <w:szCs w:val="24"/>
          <w:lang w:val="bg-BG"/>
        </w:rPr>
        <w:t xml:space="preserve">Обязди бика, укроти го и го управлявай! </w:t>
      </w:r>
      <w:r>
        <w:rPr>
          <w:i/>
          <w:iCs/>
          <w:color w:val="000000"/>
          <w:sz w:val="24"/>
          <w:szCs w:val="24"/>
          <w:lang w:val="bg-BG"/>
        </w:rPr>
        <w:t xml:space="preserve">- </w:t>
      </w:r>
      <w:r>
        <w:rPr>
          <w:color w:val="000000"/>
          <w:sz w:val="24"/>
          <w:szCs w:val="24"/>
          <w:lang w:val="bg-BG"/>
        </w:rPr>
        <w:t>нека стре</w:t>
        <w:softHyphen/>
        <w:t>мящият се помни, че върху бика трябва да се язди през водата чак до континента, което означава, че решаването на сексуал</w:t>
        <w:softHyphen/>
        <w:t>ния проблем ще стане възможно, когато ученикът подчини отделния остров на личния "Аз" на груповите цели и работа и започне да ръководи живота си според въпроса: "Кое е най-добро за групата, в която участвам?" Именно по този начин бикът ще бъде отведен до континента.</w:t>
      </w:r>
    </w:p>
    <w:p>
      <w:pPr>
        <w:pStyle w:val="Normal"/>
        <w:shd w:fill="FFFFFF" w:val="clear"/>
        <w:ind w:firstLine="709"/>
        <w:jc w:val="both"/>
        <w:rPr>
          <w:sz w:val="24"/>
          <w:szCs w:val="24"/>
        </w:rPr>
      </w:pPr>
      <w:r>
        <w:rPr>
          <w:b/>
          <w:bCs/>
          <w:color w:val="000000"/>
          <w:sz w:val="24"/>
          <w:szCs w:val="24"/>
          <w:lang w:val="bg-BG"/>
        </w:rPr>
        <w:t>2.</w:t>
      </w:r>
      <w:r>
        <w:rPr>
          <w:color w:val="000000"/>
          <w:sz w:val="24"/>
          <w:szCs w:val="24"/>
          <w:lang w:val="bg-BG"/>
        </w:rPr>
        <w:t xml:space="preserve">  </w:t>
      </w:r>
      <w:r>
        <w:rPr>
          <w:b/>
          <w:bCs/>
          <w:i/>
          <w:iCs/>
          <w:color w:val="000000"/>
          <w:sz w:val="24"/>
          <w:szCs w:val="24"/>
          <w:lang w:val="bg-BG"/>
        </w:rPr>
        <w:t xml:space="preserve">Опирай се на здравия разум! </w:t>
      </w:r>
      <w:r>
        <w:rPr>
          <w:color w:val="000000"/>
          <w:sz w:val="24"/>
          <w:szCs w:val="24"/>
          <w:lang w:val="bg-BG"/>
        </w:rPr>
        <w:t>Древното английско значение на израза "здрав смисъл" (</w:t>
      </w:r>
      <w:r>
        <w:rPr>
          <w:color w:val="000000"/>
          <w:sz w:val="24"/>
          <w:szCs w:val="24"/>
        </w:rPr>
        <w:t>commonsense</w:t>
      </w:r>
      <w:r>
        <w:rPr>
          <w:color w:val="000000"/>
          <w:sz w:val="24"/>
          <w:szCs w:val="24"/>
          <w:lang w:val="bg-BG"/>
        </w:rPr>
        <w:t>, или буквално "общо чувство") показва, че той обединява в себе си петте сетива и така формира "общото чувство", т. е. ума. Нека стре</w:t>
        <w:softHyphen/>
        <w:t>мящият се използва своя ум и чрез интелектуално разбиране да укроти и подчини бика на желанието. Ако се използва здравият разум, могат да бъдат избегнати много опасности. В подхода на мнозина стремящи се съществува опасна тенден</w:t>
        <w:softHyphen/>
        <w:t>ция към потискане и изкореняване на всякакво сексуално про</w:t>
        <w:softHyphen/>
        <w:t>явление. Физиологически това е постижимо, но опитът на психолозите и учителите показва, че ако върху организма се оказва силен натиск, това може да доведе до нервни или умс</w:t>
        <w:softHyphen/>
        <w:t>твени комплекси. Много физически чисти хора имат всъщност нечист ум. Мнозина, които порицават сексуалните отклонения и твърдят, че бракът не е подходящ за учениците, крият такива помисли, че е по-добре да не поглеждаме в тях. Техните умове и начинът, по който тълкуват действията на другите, са толко</w:t>
        <w:softHyphen/>
        <w:t>ва неприлични, а склонността им към зли мисли е така силна, че (колкото и страшно да звучи) понякога изглежда за предпо</w:t>
        <w:softHyphen/>
        <w:t>читане те да се бяха подчинявали на желанията на бика, от</w:t>
        <w:softHyphen/>
        <w:t>колкото да продължават упорито да подменят външния грях с вътрешна умствена порочност. Чист ум и чисто сърце, пра</w:t>
        <w:softHyphen/>
        <w:t>вилно организирано и разумно използвано физическо тяло, зачитане на законите на страната, където го е изпратила съд</w:t>
        <w:softHyphen/>
        <w:t>бата, най-внимателни грижи за благото на ближните и живот, отдаден на любящо служене - това са идеалите на стремящия се.</w:t>
      </w:r>
    </w:p>
    <w:p>
      <w:pPr>
        <w:pStyle w:val="Normal"/>
        <w:shd w:fill="FFFFFF" w:val="clear"/>
        <w:ind w:firstLine="709"/>
        <w:jc w:val="both"/>
        <w:rPr>
          <w:sz w:val="24"/>
          <w:szCs w:val="24"/>
        </w:rPr>
      </w:pPr>
      <w:r>
        <w:rPr>
          <w:b/>
          <w:bCs/>
          <w:i/>
          <w:iCs/>
          <w:color w:val="000000"/>
          <w:sz w:val="24"/>
          <w:szCs w:val="24"/>
          <w:lang w:val="bg-BG"/>
        </w:rPr>
        <w:t xml:space="preserve">3. Правилно разбирай безбрачието! </w:t>
      </w:r>
      <w:r>
        <w:rPr>
          <w:color w:val="000000"/>
          <w:sz w:val="24"/>
          <w:szCs w:val="24"/>
          <w:lang w:val="bg-BG"/>
        </w:rPr>
        <w:t>Английската дума за безбрачие (</w:t>
      </w:r>
      <w:r>
        <w:rPr>
          <w:color w:val="000000"/>
          <w:sz w:val="24"/>
          <w:szCs w:val="24"/>
        </w:rPr>
        <w:t>celibacy</w:t>
      </w:r>
      <w:r>
        <w:rPr>
          <w:color w:val="000000"/>
          <w:sz w:val="24"/>
          <w:szCs w:val="24"/>
          <w:lang w:val="bg-BG"/>
        </w:rPr>
        <w:t>) означава "един" и обикновено се упот</w:t>
        <w:softHyphen/>
        <w:t>ребява в смисъла на въздържане от брачни отношения. Много младежи и девойки, увлечени от духовните си стремежи и силно повлияни от средновековната църква с нейните манас</w:t>
        <w:softHyphen/>
        <w:t>тири вярват, че безбрачният живот е необходим и правилен за тях и се учудват, когато в резултат от това се стига до компле</w:t>
        <w:softHyphen/>
        <w:t>кси. Не е ли възможно истинското безбрачие да бъде илюст</w:t>
        <w:softHyphen/>
        <w:t>рирано за нас в думите на Христос, който е казал: "Ако твоето око е едно, цялото ти тяло ще се изпълни със светлина"? Не може ли тук да допуснем, че истинското безбрачие означава отказ на душата да се идентифицира с формата? Защо истинс</w:t>
        <w:softHyphen/>
        <w:t>ките брачни отношения, символ на които са отношенията на</w:t>
      </w:r>
      <w:r>
        <w:rPr>
          <w:color w:val="000000"/>
          <w:sz w:val="24"/>
          <w:szCs w:val="24"/>
        </w:rPr>
        <w:t xml:space="preserve"> </w:t>
      </w:r>
      <w:r>
        <w:rPr>
          <w:color w:val="000000"/>
          <w:sz w:val="24"/>
          <w:szCs w:val="24"/>
          <w:lang w:val="bg-BG"/>
        </w:rPr>
        <w:t>физически план, да не могат да бъдат разбирани като съюз между душата и формата - между положителния духовен ас</w:t>
        <w:softHyphen/>
        <w:t>пект и отрицателната майка-материя?</w:t>
      </w:r>
    </w:p>
    <w:p>
      <w:pPr>
        <w:pStyle w:val="Normal"/>
        <w:shd w:fill="FFFFFF" w:val="clear"/>
        <w:ind w:firstLine="709"/>
        <w:jc w:val="both"/>
        <w:rPr>
          <w:sz w:val="24"/>
          <w:szCs w:val="24"/>
        </w:rPr>
      </w:pPr>
      <w:r>
        <w:rPr>
          <w:color w:val="000000"/>
          <w:sz w:val="24"/>
          <w:szCs w:val="24"/>
          <w:lang w:val="bg-BG"/>
        </w:rPr>
        <w:t>Дайте възможност на душата сама да върви към своята цел, освободете я от подчинението й спрямо материята и тога</w:t>
        <w:softHyphen/>
        <w:t>ва животът на физически план неизбежно ще се отличава с правилни възгледи и разумни действия. Нека душата подчини формата, нека я управлява, и тогава формата ясно ще знае своите задължения. Личността ще осъзнае какви отношения трябва да поддържа с другите хора, независимо дали й е отре</w:t>
        <w:softHyphen/>
        <w:t>дена съдба на съпруг или съпруга, на баща или майка, на брат или сестра, на приятел или съдружник. Чрез правилното из</w:t>
        <w:softHyphen/>
        <w:t>ползване на формата и ясното разбиране на целта, чрез пра</w:t>
        <w:softHyphen/>
        <w:t>вилната оценка на реалността и мъдрото използване на духов</w:t>
        <w:softHyphen/>
        <w:t>ната енергия, душата ще действа като контролиращ фактор и цялото тяло ще се изпълни със светлина. Благодарение на кон</w:t>
        <w:softHyphen/>
        <w:t>трола, на здравия разум, на правилното разбиране на безбра</w:t>
        <w:softHyphen/>
        <w:t>чието и приемането като свои на груповите цели, ученикът ще се освободи от сексуалната си зависимост. Той ще преуспее, следвайки примера на Херкулес, и ще язди върху бика на же</w:t>
        <w:softHyphen/>
        <w:t>ланието към континента, където в Храма на Бога ще го преда</w:t>
        <w:softHyphen/>
        <w:t>де под надзора на Циклопите, които са ранните посветени, имащи по едно око, за което вече говорихме - окото на Шива, или Окото на Бика в съзвездието Телец. Защото самият Хер</w:t>
        <w:softHyphen/>
        <w:t>кулес не е монолитен ученик; в своята нисша природа той е бик, а във висшата - подобен на самите Циклопи.</w:t>
      </w:r>
    </w:p>
    <w:p>
      <w:pPr>
        <w:pStyle w:val="Normal"/>
        <w:shd w:fill="FFFFFF" w:val="clear"/>
        <w:ind w:firstLine="709"/>
        <w:jc w:val="both"/>
        <w:rPr>
          <w:sz w:val="24"/>
          <w:szCs w:val="24"/>
        </w:rPr>
      </w:pPr>
      <w:r>
        <w:rPr>
          <w:color w:val="000000"/>
          <w:sz w:val="24"/>
          <w:szCs w:val="24"/>
          <w:lang w:val="bg-BG"/>
        </w:rPr>
        <w:t>След като бикът на желанията бъде предаден на Цикло</w:t>
        <w:softHyphen/>
        <w:t>пите (на еднооките посветени, олицетворяващи душата), ще започнат да се проявяват трите божествени аспекта: Бронт, Стероп и Арг ще пазят свещения бик, а Херкулес, ученикът, повече няма да носи никаква отговорност. Бронт е символ на първия божествен аспект, на Отеца, който говори, т. е. на тво</w:t>
        <w:softHyphen/>
        <w:t>рящия Звук. Стероп означава мълния, или Светлина, и е вто</w:t>
        <w:softHyphen/>
        <w:t>рият аспект - душата. Арг олицетворява вихровото движение, или третия аспект на божествеността, проявен чрез интензив</w:t>
        <w:softHyphen/>
        <w:t>на дейност в живота на физически план. Тези божествени ас</w:t>
        <w:softHyphen/>
        <w:t>пекти са управляващият фактор и в момента, в който те получат под свой контрол свещения бик, проблемът на Херкулес е решен.</w:t>
      </w:r>
    </w:p>
    <w:p>
      <w:pPr>
        <w:pStyle w:val="Normal"/>
        <w:shd w:fill="FFFFFF" w:val="clear"/>
        <w:ind w:firstLine="709"/>
        <w:jc w:val="both"/>
        <w:rPr>
          <w:color w:val="000000"/>
          <w:sz w:val="24"/>
          <w:szCs w:val="24"/>
          <w:vertAlign w:val="superscript"/>
        </w:rPr>
      </w:pPr>
      <w:r>
        <w:rPr>
          <w:color w:val="000000"/>
          <w:sz w:val="24"/>
          <w:szCs w:val="24"/>
          <w:lang w:val="bg-BG"/>
        </w:rPr>
        <w:t>Ключови думи на Телец:</w:t>
      </w:r>
      <w:r>
        <w:rPr>
          <w:rStyle w:val="FootnoteCharacters"/>
          <w:rStyle w:val="FootnoteAnchor"/>
          <w:color w:val="000000"/>
          <w:sz w:val="24"/>
          <w:szCs w:val="24"/>
          <w:lang w:val="bg-BG"/>
        </w:rPr>
        <w:footnoteReference w:id="4"/>
      </w:r>
      <w:r>
        <w:rPr>
          <w:color w:val="000000"/>
          <w:sz w:val="24"/>
          <w:szCs w:val="24"/>
          <w:vertAlign w:val="superscript"/>
          <w:lang w:val="bg-BG"/>
        </w:rPr>
        <w:t xml:space="preserve"> </w:t>
      </w:r>
    </w:p>
    <w:p>
      <w:pPr>
        <w:pStyle w:val="Normal"/>
        <w:shd w:fill="FFFFFF" w:val="clear"/>
        <w:ind w:firstLine="709"/>
        <w:jc w:val="both"/>
        <w:rPr>
          <w:sz w:val="24"/>
          <w:szCs w:val="24"/>
        </w:rPr>
      </w:pPr>
      <w:r>
        <w:rPr>
          <w:color w:val="000000"/>
          <w:sz w:val="24"/>
          <w:szCs w:val="24"/>
          <w:lang w:val="bg-BG"/>
        </w:rPr>
        <w:t>"Нека борбата бъде безстрашна."</w:t>
      </w:r>
    </w:p>
    <w:p>
      <w:pPr>
        <w:pStyle w:val="Normal"/>
        <w:shd w:fill="FFFFFF" w:val="clear"/>
        <w:ind w:firstLine="709"/>
        <w:jc w:val="right"/>
        <w:rPr>
          <w:i/>
          <w:i/>
          <w:iCs/>
          <w:color w:val="000000"/>
          <w:sz w:val="24"/>
          <w:szCs w:val="24"/>
        </w:rPr>
      </w:pPr>
      <w:r>
        <w:rPr>
          <w:color w:val="000000"/>
          <w:sz w:val="24"/>
          <w:szCs w:val="24"/>
          <w:lang w:val="bg-BG"/>
        </w:rPr>
        <w:t xml:space="preserve">~ </w:t>
      </w:r>
      <w:r>
        <w:rPr>
          <w:i/>
          <w:iCs/>
          <w:color w:val="000000"/>
          <w:sz w:val="24"/>
          <w:szCs w:val="24"/>
          <w:lang w:val="bg-BG"/>
        </w:rPr>
        <w:t xml:space="preserve">Аспект на формата. </w:t>
      </w:r>
    </w:p>
    <w:p>
      <w:pPr>
        <w:pStyle w:val="Normal"/>
        <w:shd w:fill="FFFFFF" w:val="clear"/>
        <w:ind w:firstLine="709"/>
        <w:jc w:val="both"/>
        <w:rPr>
          <w:sz w:val="24"/>
          <w:szCs w:val="24"/>
        </w:rPr>
      </w:pPr>
      <w:r>
        <w:rPr>
          <w:color w:val="000000"/>
          <w:sz w:val="24"/>
          <w:szCs w:val="24"/>
          <w:lang w:val="bg-BG"/>
        </w:rPr>
        <w:t>"Аз виждам и когато Окото е отворено, всичко е светлина.</w:t>
      </w:r>
    </w:p>
    <w:p>
      <w:pPr>
        <w:pStyle w:val="Normal"/>
        <w:shd w:fill="FFFFFF" w:val="clear"/>
        <w:ind w:firstLine="709"/>
        <w:jc w:val="right"/>
        <w:rPr>
          <w:sz w:val="24"/>
          <w:szCs w:val="24"/>
        </w:rPr>
      </w:pPr>
      <w:r>
        <w:rPr>
          <w:color w:val="000000"/>
          <w:sz w:val="24"/>
          <w:szCs w:val="24"/>
          <w:lang w:val="bg-BG"/>
        </w:rPr>
        <w:t xml:space="preserve">- </w:t>
      </w:r>
      <w:r>
        <w:rPr>
          <w:i/>
          <w:iCs/>
          <w:color w:val="000000"/>
          <w:sz w:val="24"/>
          <w:szCs w:val="24"/>
          <w:lang w:val="bg-BG"/>
        </w:rPr>
        <w:t>Аспект на душата</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b/>
          <w:b/>
          <w:sz w:val="24"/>
          <w:szCs w:val="24"/>
        </w:rPr>
      </w:pPr>
      <w:r>
        <w:rPr>
          <w:b/>
          <w:color w:val="000000"/>
          <w:sz w:val="24"/>
          <w:szCs w:val="24"/>
          <w:lang w:val="bg-BG"/>
        </w:rPr>
        <w:t>ТРЕТИ ПОДВИГ</w:t>
      </w:r>
    </w:p>
    <w:p>
      <w:pPr>
        <w:pStyle w:val="Normal"/>
        <w:shd w:fill="FFFFFF" w:val="clear"/>
        <w:ind w:firstLine="709"/>
        <w:jc w:val="both"/>
        <w:rPr>
          <w:b/>
          <w:b/>
          <w:sz w:val="24"/>
          <w:szCs w:val="24"/>
        </w:rPr>
      </w:pPr>
      <w:r>
        <w:rPr>
          <w:b/>
          <w:color w:val="000000"/>
          <w:sz w:val="24"/>
          <w:szCs w:val="24"/>
          <w:lang w:val="bg-BG"/>
        </w:rPr>
        <w:t>СДОБИВАНЕ СЪС ЗЛАТНИТЕ ЯБЪЛКИ НА</w:t>
      </w:r>
      <w:r>
        <w:rPr>
          <w:b/>
          <w:color w:val="000000"/>
          <w:sz w:val="24"/>
          <w:szCs w:val="24"/>
        </w:rPr>
        <w:t xml:space="preserve"> </w:t>
      </w:r>
      <w:r>
        <w:rPr>
          <w:b/>
          <w:color w:val="000000"/>
          <w:sz w:val="24"/>
          <w:szCs w:val="24"/>
          <w:lang w:val="bg-BG"/>
        </w:rPr>
        <w:t>ХЕСПЕРИДИТЕ - ПЪРВА ЧАСТ</w:t>
      </w:r>
    </w:p>
    <w:p>
      <w:pPr>
        <w:pStyle w:val="Normal"/>
        <w:shd w:fill="FFFFFF" w:val="clear"/>
        <w:ind w:firstLine="709"/>
        <w:jc w:val="both"/>
        <w:rPr>
          <w:b/>
          <w:b/>
          <w:sz w:val="24"/>
          <w:szCs w:val="24"/>
        </w:rPr>
      </w:pPr>
      <w:r>
        <w:rPr>
          <w:b/>
          <w:color w:val="000000"/>
          <w:sz w:val="24"/>
          <w:szCs w:val="24"/>
          <w:lang w:val="bg-BG"/>
        </w:rPr>
        <w:t>(Близнаци 21 май - 20 юни)</w:t>
      </w:r>
    </w:p>
    <w:p>
      <w:pPr>
        <w:pStyle w:val="Normal"/>
        <w:shd w:fill="FFFFFF" w:val="clear"/>
        <w:ind w:firstLine="709"/>
        <w:jc w:val="both"/>
        <w:rPr>
          <w:b/>
          <w:b/>
          <w:sz w:val="24"/>
          <w:szCs w:val="24"/>
        </w:rPr>
      </w:pPr>
      <w:r>
        <w:rPr>
          <w:b/>
          <w:sz w:val="24"/>
          <w:szCs w:val="24"/>
        </w:rPr>
      </w:r>
    </w:p>
    <w:p>
      <w:pPr>
        <w:pStyle w:val="Normal"/>
        <w:shd w:fill="FFFFFF" w:val="clear"/>
        <w:ind w:firstLine="709"/>
        <w:jc w:val="both"/>
        <w:rPr>
          <w:sz w:val="24"/>
          <w:szCs w:val="24"/>
        </w:rPr>
      </w:pPr>
      <w:r>
        <w:rPr>
          <w:color w:val="000000"/>
          <w:sz w:val="24"/>
          <w:szCs w:val="24"/>
          <w:lang w:val="bg-BG"/>
        </w:rPr>
        <w:t>Митът</w:t>
      </w:r>
    </w:p>
    <w:p>
      <w:pPr>
        <w:pStyle w:val="Normal"/>
        <w:shd w:fill="FFFFFF" w:val="clear"/>
        <w:ind w:firstLine="709"/>
        <w:jc w:val="both"/>
        <w:rPr>
          <w:sz w:val="24"/>
          <w:szCs w:val="24"/>
        </w:rPr>
      </w:pPr>
      <w:r>
        <w:rPr>
          <w:color w:val="000000"/>
          <w:sz w:val="24"/>
          <w:szCs w:val="24"/>
          <w:lang w:val="bg-BG"/>
        </w:rPr>
        <w:t xml:space="preserve">Великият Председателстващ в Съвещателната Палата на Господа наблюдавал усилията на сина човешки, който е и син божий. Те с Учителя видели как пред човешкия син се разтворили третите велики Порти, давайки му нова възможност да следва </w:t>
      </w:r>
      <w:r>
        <w:rPr>
          <w:b/>
          <w:bCs/>
          <w:i/>
          <w:iCs/>
          <w:color w:val="000000"/>
          <w:sz w:val="24"/>
          <w:szCs w:val="24"/>
          <w:lang w:val="bg-BG"/>
        </w:rPr>
        <w:t xml:space="preserve">Пътя. </w:t>
      </w:r>
      <w:r>
        <w:rPr>
          <w:color w:val="000000"/>
          <w:sz w:val="24"/>
          <w:szCs w:val="24"/>
          <w:lang w:val="bg-BG"/>
        </w:rPr>
        <w:t>Те забелязали, че работникът е израснал и се е приготвил за задачата.</w:t>
      </w:r>
    </w:p>
    <w:p>
      <w:pPr>
        <w:pStyle w:val="Normal"/>
        <w:shd w:fill="FFFFFF" w:val="clear"/>
        <w:ind w:firstLine="709"/>
        <w:jc w:val="both"/>
        <w:rPr>
          <w:sz w:val="24"/>
          <w:szCs w:val="24"/>
        </w:rPr>
      </w:pPr>
      <w:r>
        <w:rPr>
          <w:color w:val="000000"/>
          <w:sz w:val="24"/>
          <w:szCs w:val="24"/>
          <w:lang w:val="bg-BG"/>
        </w:rPr>
        <w:t>- Изпрати слово, нареди да пазят свещеното дърво. Не</w:t>
        <w:softHyphen/>
        <w:t>ка Херкулес развие способността да търси без разочарование, без лъжа и без излишна прибързаност. Нека сега прибегне към постоянството. Досега той действа добре.</w:t>
      </w:r>
    </w:p>
    <w:p>
      <w:pPr>
        <w:pStyle w:val="Normal"/>
        <w:shd w:fill="FFFFFF" w:val="clear"/>
        <w:ind w:firstLine="709"/>
        <w:jc w:val="both"/>
        <w:rPr>
          <w:sz w:val="24"/>
          <w:szCs w:val="24"/>
        </w:rPr>
      </w:pPr>
      <w:r>
        <w:rPr>
          <w:color w:val="000000"/>
          <w:sz w:val="24"/>
          <w:szCs w:val="24"/>
          <w:lang w:val="bg-BG"/>
        </w:rPr>
        <w:t>И словото прозвучало.</w:t>
      </w:r>
    </w:p>
    <w:p>
      <w:pPr>
        <w:pStyle w:val="Normal"/>
        <w:shd w:fill="FFFFFF" w:val="clear"/>
        <w:ind w:firstLine="709"/>
        <w:jc w:val="both"/>
        <w:rPr>
          <w:sz w:val="24"/>
          <w:szCs w:val="24"/>
        </w:rPr>
      </w:pPr>
      <w:r>
        <w:rPr>
          <w:color w:val="000000"/>
          <w:sz w:val="24"/>
          <w:szCs w:val="24"/>
          <w:lang w:val="bg-BG"/>
        </w:rPr>
        <w:t>В далечна страна имало свещено дърво, дърво на мъд</w:t>
        <w:softHyphen/>
        <w:t>ростта, и на него растели златните ябълки на Хесперидите. Славата на тези сладки плодове се носела надлъж и нашир и всички човешки синове, които знаели, че са подобни на Сино</w:t>
        <w:softHyphen/>
        <w:t>вете Божии, страстно ги искали. Херкулес също бил чувал за тези плодове и когато прозвучала повелята да тръгне да ги търси, той отишъл при Учителя и го попитал по кой път да тръгне, за да намери свещеното дърво и да откъсне ябълките.</w:t>
      </w:r>
    </w:p>
    <w:p>
      <w:pPr>
        <w:pStyle w:val="Normal"/>
        <w:shd w:fill="FFFFFF" w:val="clear"/>
        <w:ind w:firstLine="709"/>
        <w:jc w:val="both"/>
        <w:rPr>
          <w:sz w:val="24"/>
          <w:szCs w:val="24"/>
        </w:rPr>
      </w:pPr>
      <w:r>
        <w:rPr>
          <w:color w:val="000000"/>
          <w:sz w:val="24"/>
          <w:szCs w:val="24"/>
          <w:lang w:val="bg-BG"/>
        </w:rPr>
        <w:t>- Покажи ми пътя, о, Учителю на моята душа. Аз търся ябълките и те са ми срочно необходими! Покажи ми най-краткия път и аз ще тръгна веднага!</w:t>
      </w:r>
    </w:p>
    <w:p>
      <w:pPr>
        <w:pStyle w:val="Normal"/>
        <w:shd w:fill="FFFFFF" w:val="clear"/>
        <w:ind w:firstLine="709"/>
        <w:jc w:val="both"/>
        <w:rPr>
          <w:sz w:val="24"/>
          <w:szCs w:val="24"/>
        </w:rPr>
      </w:pPr>
      <w:r>
        <w:rPr>
          <w:color w:val="000000"/>
          <w:sz w:val="24"/>
          <w:szCs w:val="24"/>
          <w:lang w:val="bg-BG"/>
        </w:rPr>
        <w:t>- Не така, сине мой - отговорил Учителят, - този път е дълъг. Ще ти доверя само две неща, а след това ти ще трябва да докажеш правотата на моите думи. Помни, че свещеното дърво се охранява добре. Три прекрасни девойки се грижат за него и за плодовете му. Стоглав дракон пази и девойките, и дървото. Пази се добре от силата, прекалено голяма за теб, и</w:t>
      </w:r>
      <w:r>
        <w:rPr>
          <w:color w:val="000000"/>
          <w:sz w:val="24"/>
          <w:szCs w:val="24"/>
        </w:rPr>
        <w:t xml:space="preserve"> </w:t>
      </w:r>
      <w:r>
        <w:rPr>
          <w:color w:val="000000"/>
          <w:sz w:val="24"/>
          <w:szCs w:val="24"/>
          <w:lang w:val="bg-BG"/>
        </w:rPr>
        <w:t>от хитростта, прекалено фина за твоето разбиране. Бъди вни</w:t>
        <w:softHyphen/>
        <w:t>мателен. Ще ти кажа още нещо. Твоите търсения ще те отве</w:t>
        <w:softHyphen/>
        <w:t xml:space="preserve">дат там, където на </w:t>
      </w:r>
      <w:r>
        <w:rPr>
          <w:b/>
          <w:bCs/>
          <w:i/>
          <w:iCs/>
          <w:color w:val="000000"/>
          <w:sz w:val="24"/>
          <w:szCs w:val="24"/>
          <w:lang w:val="bg-BG"/>
        </w:rPr>
        <w:t xml:space="preserve">Пътя </w:t>
      </w:r>
      <w:r>
        <w:rPr>
          <w:color w:val="000000"/>
          <w:sz w:val="24"/>
          <w:szCs w:val="24"/>
          <w:lang w:val="bg-BG"/>
        </w:rPr>
        <w:t>ще те срещнат пет велики изпитания. Всяко от тях ще ти даде възможност да проявиш мъдрост, раз</w:t>
        <w:softHyphen/>
        <w:t>биране, изкуство и умение да използваш благоприятните въз</w:t>
        <w:softHyphen/>
        <w:t>можности. Бъди внимателен. Боя се, сине мой, че няма да раз</w:t>
        <w:softHyphen/>
        <w:t xml:space="preserve">познаеш тези жалони по </w:t>
      </w:r>
      <w:r>
        <w:rPr>
          <w:b/>
          <w:bCs/>
          <w:i/>
          <w:iCs/>
          <w:color w:val="000000"/>
          <w:sz w:val="24"/>
          <w:szCs w:val="24"/>
          <w:lang w:val="bg-BG"/>
        </w:rPr>
        <w:t xml:space="preserve">Пътя. </w:t>
      </w:r>
      <w:r>
        <w:rPr>
          <w:color w:val="000000"/>
          <w:sz w:val="24"/>
          <w:szCs w:val="24"/>
          <w:lang w:val="bg-BG"/>
        </w:rPr>
        <w:t>Но това ще покаже само вре</w:t>
        <w:softHyphen/>
        <w:t>мето; Бог да ти помага в твоите търсения.</w:t>
      </w:r>
    </w:p>
    <w:p>
      <w:pPr>
        <w:pStyle w:val="Normal"/>
        <w:shd w:fill="FFFFFF" w:val="clear"/>
        <w:ind w:firstLine="709"/>
        <w:jc w:val="center"/>
        <w:rPr>
          <w:sz w:val="24"/>
          <w:szCs w:val="24"/>
        </w:rPr>
      </w:pPr>
      <w:r>
        <w:rPr>
          <w:color w:val="000000"/>
          <w:sz w:val="24"/>
          <w:szCs w:val="24"/>
          <w:lang w:val="bg-BG"/>
        </w:rPr>
        <w:t>*     *     *</w:t>
      </w:r>
    </w:p>
    <w:p>
      <w:pPr>
        <w:pStyle w:val="Normal"/>
        <w:shd w:fill="FFFFFF" w:val="clear"/>
        <w:ind w:firstLine="709"/>
        <w:jc w:val="both"/>
        <w:rPr>
          <w:sz w:val="24"/>
          <w:szCs w:val="24"/>
        </w:rPr>
      </w:pPr>
      <w:r>
        <w:rPr>
          <w:color w:val="000000"/>
          <w:sz w:val="24"/>
          <w:szCs w:val="24"/>
          <w:lang w:val="bg-BG"/>
        </w:rPr>
        <w:t>С увереността на човек, разчитащ на успех, а не на по</w:t>
        <w:softHyphen/>
        <w:t xml:space="preserve">ражение, Херкулес се втурнал напред по </w:t>
      </w:r>
      <w:r>
        <w:rPr>
          <w:b/>
          <w:bCs/>
          <w:i/>
          <w:iCs/>
          <w:color w:val="000000"/>
          <w:sz w:val="24"/>
          <w:szCs w:val="24"/>
          <w:lang w:val="bg-BG"/>
        </w:rPr>
        <w:t xml:space="preserve">Пътя, </w:t>
      </w:r>
      <w:r>
        <w:rPr>
          <w:color w:val="000000"/>
          <w:sz w:val="24"/>
          <w:szCs w:val="24"/>
          <w:lang w:val="bg-BG"/>
        </w:rPr>
        <w:t>без да се съм</w:t>
        <w:softHyphen/>
        <w:t>нява нито в себе си, нито в своята мъдрост и сила. Той минал през третите Порти и се отправил на север. Прекосил цялата земя в търсене на свещеното дърво, но така и не го намерил. Разпитвал всеки срещнат, но никой не могъл да му помогне в неговите търсения, никой не знаел къде се намира дървото. Времето минавало, а той все търсел, бродейки от място на мя</w:t>
        <w:softHyphen/>
        <w:t>сто и често се връщал назад към мястото, където били третите Порти. Тъжен и разочарован, той все така продължавал да търси.</w:t>
      </w:r>
    </w:p>
    <w:p>
      <w:pPr>
        <w:pStyle w:val="Normal"/>
        <w:shd w:fill="FFFFFF" w:val="clear"/>
        <w:ind w:firstLine="709"/>
        <w:jc w:val="both"/>
        <w:rPr>
          <w:sz w:val="24"/>
          <w:szCs w:val="24"/>
        </w:rPr>
      </w:pPr>
      <w:r>
        <w:rPr>
          <w:color w:val="000000"/>
          <w:sz w:val="24"/>
          <w:szCs w:val="24"/>
          <w:lang w:val="bg-BG"/>
        </w:rPr>
        <w:t>Учителят, който го наблюдавал отдалеч, му изпратил Нерей с надежда да му помогне. Нерей се явявал отново и от</w:t>
        <w:softHyphen/>
        <w:t>ново пред Херкулес в различни образи и с различни думи на истината, но Херкулес не откликвал, не можел да разпознае в него вестителя. Колкото и ловък да бил Нерей в своите речи, колкото и изкусен да бил Синът на Бога в дълбоката си мъд</w:t>
        <w:softHyphen/>
        <w:t>рост, той не успявал, защото Херкулес бил сляп - той не раз</w:t>
        <w:softHyphen/>
        <w:t>познал така фино предложената помощ. Накрая Нерей се вър</w:t>
        <w:softHyphen/>
        <w:t>нал тъжен при Учителя и споделил своя неуспех.</w:t>
      </w:r>
    </w:p>
    <w:p>
      <w:pPr>
        <w:pStyle w:val="Normal"/>
        <w:shd w:fill="FFFFFF" w:val="clear"/>
        <w:ind w:firstLine="709"/>
        <w:jc w:val="both"/>
        <w:rPr>
          <w:sz w:val="24"/>
          <w:szCs w:val="24"/>
        </w:rPr>
      </w:pPr>
      <w:r>
        <w:rPr>
          <w:color w:val="000000"/>
          <w:sz w:val="24"/>
          <w:szCs w:val="24"/>
          <w:lang w:val="bg-BG"/>
        </w:rPr>
        <w:t xml:space="preserve">— </w:t>
      </w:r>
      <w:r>
        <w:rPr>
          <w:color w:val="000000"/>
          <w:sz w:val="24"/>
          <w:szCs w:val="24"/>
          <w:lang w:val="bg-BG"/>
        </w:rPr>
        <w:t>Първото от петте малки изпитания премина — отгово</w:t>
        <w:softHyphen/>
        <w:t>рил Учителят - и този етап е белязан с неуспех. Нека Херку</w:t>
        <w:softHyphen/>
        <w:t>лес продължава.</w:t>
      </w:r>
    </w:p>
    <w:p>
      <w:pPr>
        <w:pStyle w:val="Normal"/>
        <w:shd w:fill="FFFFFF" w:val="clear"/>
        <w:ind w:firstLine="709"/>
        <w:jc w:val="both"/>
        <w:rPr>
          <w:sz w:val="24"/>
          <w:szCs w:val="24"/>
        </w:rPr>
      </w:pPr>
      <w:r>
        <w:rPr>
          <w:color w:val="000000"/>
          <w:sz w:val="24"/>
          <w:szCs w:val="24"/>
          <w:lang w:val="bg-BG"/>
        </w:rPr>
        <w:t>Като не намерил свещеното дърво по северния път, Херкулес се обърнал на юг и продължил търсенията си в зе</w:t>
        <w:softHyphen/>
        <w:t>мите на тъмата. Отначало той мечтаел за бърз успех, но змеят Антей го срещал на пътя, борел се с него и всеки път го по</w:t>
        <w:softHyphen/>
        <w:t>беждавал.</w:t>
      </w:r>
    </w:p>
    <w:p>
      <w:pPr>
        <w:pStyle w:val="Normal"/>
        <w:shd w:fill="FFFFFF" w:val="clear"/>
        <w:ind w:firstLine="709"/>
        <w:jc w:val="both"/>
        <w:rPr>
          <w:sz w:val="24"/>
          <w:szCs w:val="24"/>
        </w:rPr>
      </w:pPr>
      <w:r>
        <w:rPr>
          <w:color w:val="000000"/>
          <w:sz w:val="24"/>
          <w:szCs w:val="24"/>
          <w:lang w:val="bg-BG"/>
        </w:rPr>
        <w:t xml:space="preserve">— </w:t>
      </w:r>
      <w:r>
        <w:rPr>
          <w:color w:val="000000"/>
          <w:sz w:val="24"/>
          <w:szCs w:val="24"/>
          <w:lang w:val="bg-BG"/>
        </w:rPr>
        <w:t>Той пази дървото — помислил Херкулес. - Така ми ка</w:t>
        <w:softHyphen/>
        <w:t>заха, значи то е някъде наблизо. Аз трябва да победя змея и унищожа стражата, да се промъкна и да взема ябълките.</w:t>
      </w:r>
    </w:p>
    <w:p>
      <w:pPr>
        <w:pStyle w:val="Normal"/>
        <w:shd w:fill="FFFFFF" w:val="clear"/>
        <w:ind w:firstLine="709"/>
        <w:jc w:val="both"/>
        <w:rPr>
          <w:sz w:val="24"/>
          <w:szCs w:val="24"/>
        </w:rPr>
      </w:pPr>
      <w:r>
        <w:rPr>
          <w:color w:val="000000"/>
          <w:sz w:val="24"/>
          <w:szCs w:val="24"/>
          <w:lang w:val="bg-BG"/>
        </w:rPr>
        <w:t>Въпреки че отдавал в борбата всичките си сили, той не</w:t>
      </w:r>
      <w:r>
        <w:rPr>
          <w:color w:val="000000"/>
          <w:sz w:val="24"/>
          <w:szCs w:val="24"/>
        </w:rPr>
        <w:t xml:space="preserve"> </w:t>
      </w:r>
      <w:r>
        <w:rPr>
          <w:color w:val="000000"/>
          <w:sz w:val="24"/>
          <w:szCs w:val="24"/>
          <w:lang w:val="bg-BG"/>
        </w:rPr>
        <w:t>можел да победи.</w:t>
      </w:r>
    </w:p>
    <w:p>
      <w:pPr>
        <w:pStyle w:val="Normal"/>
        <w:shd w:fill="FFFFFF" w:val="clear"/>
        <w:ind w:firstLine="709"/>
        <w:jc w:val="both"/>
        <w:rPr>
          <w:sz w:val="24"/>
          <w:szCs w:val="24"/>
        </w:rPr>
      </w:pPr>
      <w:r>
        <w:rPr>
          <w:color w:val="000000"/>
          <w:sz w:val="24"/>
          <w:szCs w:val="24"/>
          <w:lang w:val="bg-BG"/>
        </w:rPr>
        <w:t>- Къде е моята грешка? - питал се Херкулес - Защото Антей винаги ме побеждава? Още като младенец аз убих зми</w:t>
        <w:softHyphen/>
        <w:t>ята в своята люлка. Удуших я със собствените си ръце. Защо сега не мога да се справя със змея?</w:t>
      </w:r>
    </w:p>
    <w:p>
      <w:pPr>
        <w:pStyle w:val="Normal"/>
        <w:shd w:fill="FFFFFF" w:val="clear"/>
        <w:ind w:firstLine="709"/>
        <w:jc w:val="both"/>
        <w:rPr>
          <w:sz w:val="24"/>
          <w:szCs w:val="24"/>
        </w:rPr>
      </w:pPr>
      <w:r>
        <w:rPr>
          <w:color w:val="000000"/>
          <w:sz w:val="24"/>
          <w:szCs w:val="24"/>
          <w:lang w:val="bg-BG"/>
        </w:rPr>
        <w:t>Като събрал всичките си сили, Херкулес хванал чудо</w:t>
        <w:softHyphen/>
        <w:t>вището с две ръце, откъснал го от земята и го вдигнал високо във въздуха. И о, чудо! Делото било извършено. Победеният</w:t>
      </w:r>
      <w:r>
        <w:rPr>
          <w:color w:val="000000"/>
          <w:sz w:val="24"/>
          <w:szCs w:val="24"/>
        </w:rPr>
        <w:t xml:space="preserve"> </w:t>
      </w:r>
      <w:r>
        <w:rPr>
          <w:color w:val="000000"/>
          <w:sz w:val="24"/>
          <w:szCs w:val="24"/>
          <w:lang w:val="bg-BG"/>
        </w:rPr>
        <w:t>Антей казал:</w:t>
      </w:r>
    </w:p>
    <w:p>
      <w:pPr>
        <w:pStyle w:val="Normal"/>
        <w:shd w:fill="FFFFFF" w:val="clear"/>
        <w:ind w:firstLine="709"/>
        <w:jc w:val="both"/>
        <w:rPr>
          <w:sz w:val="24"/>
          <w:szCs w:val="24"/>
        </w:rPr>
      </w:pPr>
      <w:r>
        <w:rPr>
          <w:color w:val="000000"/>
          <w:sz w:val="24"/>
          <w:szCs w:val="24"/>
          <w:lang w:val="bg-BG"/>
        </w:rPr>
        <w:t>-  Аз отново ще те срещна под друг образ при осмите</w:t>
      </w:r>
    </w:p>
    <w:p>
      <w:pPr>
        <w:pStyle w:val="Normal"/>
        <w:shd w:fill="FFFFFF" w:val="clear"/>
        <w:ind w:firstLine="709"/>
        <w:jc w:val="both"/>
        <w:rPr>
          <w:sz w:val="24"/>
          <w:szCs w:val="24"/>
        </w:rPr>
      </w:pPr>
      <w:r>
        <w:rPr>
          <w:color w:val="000000"/>
          <w:sz w:val="24"/>
          <w:szCs w:val="24"/>
          <w:lang w:val="bg-BG"/>
        </w:rPr>
        <w:t>Порти. Готви се за борба!</w:t>
      </w:r>
    </w:p>
    <w:p>
      <w:pPr>
        <w:pStyle w:val="Normal"/>
        <w:shd w:fill="FFFFFF" w:val="clear"/>
        <w:ind w:firstLine="709"/>
        <w:jc w:val="both"/>
        <w:rPr>
          <w:sz w:val="24"/>
          <w:szCs w:val="24"/>
        </w:rPr>
      </w:pPr>
      <w:r>
        <w:rPr>
          <w:color w:val="000000"/>
          <w:sz w:val="24"/>
          <w:szCs w:val="24"/>
          <w:lang w:val="bg-BG"/>
        </w:rPr>
        <w:t>Учителят, който следял отдалече нещата, видял всичко това, обърнал се към великия Председателстващ в Съвещател</w:t>
        <w:softHyphen/>
        <w:t>ната Палата на Господ и докладвал за направеното:</w:t>
      </w:r>
    </w:p>
    <w:p>
      <w:pPr>
        <w:pStyle w:val="Normal"/>
        <w:shd w:fill="FFFFFF" w:val="clear"/>
        <w:ind w:firstLine="709"/>
        <w:jc w:val="both"/>
        <w:rPr>
          <w:sz w:val="24"/>
          <w:szCs w:val="24"/>
        </w:rPr>
      </w:pPr>
      <w:r>
        <w:rPr>
          <w:color w:val="000000"/>
          <w:sz w:val="24"/>
          <w:szCs w:val="24"/>
          <w:lang w:val="bg-BG"/>
        </w:rPr>
        <w:t>-  Второто изпитание е преминато. Опасността е прео</w:t>
        <w:softHyphen/>
        <w:t>доляна. Този етап от пътя е отбелязан с успех.</w:t>
      </w:r>
    </w:p>
    <w:p>
      <w:pPr>
        <w:pStyle w:val="Normal"/>
        <w:shd w:fill="FFFFFF" w:val="clear"/>
        <w:ind w:firstLine="709"/>
        <w:jc w:val="both"/>
        <w:rPr>
          <w:sz w:val="24"/>
          <w:szCs w:val="24"/>
        </w:rPr>
      </w:pPr>
      <w:r>
        <w:rPr>
          <w:color w:val="000000"/>
          <w:sz w:val="24"/>
          <w:szCs w:val="24"/>
          <w:lang w:val="bg-BG"/>
        </w:rPr>
        <w:t>И великият Председателстващ отговорил:</w:t>
      </w:r>
    </w:p>
    <w:p>
      <w:pPr>
        <w:pStyle w:val="Normal"/>
        <w:shd w:fill="FFFFFF" w:val="clear"/>
        <w:ind w:firstLine="709"/>
        <w:jc w:val="both"/>
        <w:rPr>
          <w:sz w:val="24"/>
          <w:szCs w:val="24"/>
        </w:rPr>
      </w:pPr>
      <w:r>
        <w:rPr>
          <w:color w:val="000000"/>
          <w:sz w:val="24"/>
          <w:szCs w:val="24"/>
          <w:lang w:val="bg-BG"/>
        </w:rPr>
        <w:t>- Нека да продължи нататък.</w:t>
      </w:r>
    </w:p>
    <w:p>
      <w:pPr>
        <w:pStyle w:val="Normal"/>
        <w:shd w:fill="FFFFFF" w:val="clear"/>
        <w:ind w:firstLine="709"/>
        <w:jc w:val="center"/>
        <w:rPr>
          <w:sz w:val="24"/>
          <w:szCs w:val="24"/>
        </w:rPr>
      </w:pPr>
      <w:r>
        <w:rPr>
          <w:color w:val="000000"/>
          <w:sz w:val="24"/>
          <w:szCs w:val="24"/>
          <w:lang w:val="bg-BG"/>
        </w:rPr>
        <w:t>*     *     *</w:t>
      </w:r>
    </w:p>
    <w:p>
      <w:pPr>
        <w:pStyle w:val="Normal"/>
        <w:shd w:fill="FFFFFF" w:val="clear"/>
        <w:ind w:firstLine="709"/>
        <w:jc w:val="both"/>
        <w:rPr>
          <w:sz w:val="24"/>
          <w:szCs w:val="24"/>
        </w:rPr>
      </w:pPr>
      <w:r>
        <w:rPr>
          <w:color w:val="000000"/>
          <w:sz w:val="24"/>
          <w:szCs w:val="24"/>
          <w:lang w:val="bg-BG"/>
        </w:rPr>
        <w:t>Щастлив и обнадежден, Херкулес тръгнал напред, уве</w:t>
        <w:softHyphen/>
        <w:t>рен в себе си и с нови сили за търсене. Сега той се насочил на запад, но там се сблъскал с неуспех. Той се устремил към тре</w:t>
        <w:softHyphen/>
        <w:t>тото изпитание без да размисли и направената грешка задълго спънала движението му напред.</w:t>
      </w:r>
    </w:p>
    <w:p>
      <w:pPr>
        <w:pStyle w:val="Normal"/>
        <w:shd w:fill="FFFFFF" w:val="clear"/>
        <w:ind w:firstLine="709"/>
        <w:jc w:val="both"/>
        <w:rPr>
          <w:sz w:val="24"/>
          <w:szCs w:val="24"/>
        </w:rPr>
      </w:pPr>
      <w:r>
        <w:rPr>
          <w:color w:val="000000"/>
          <w:sz w:val="24"/>
          <w:szCs w:val="24"/>
          <w:lang w:val="bg-BG"/>
        </w:rPr>
        <w:t>Тук той срещнал великия измамник Бузирис, син на во</w:t>
        <w:softHyphen/>
        <w:t>дите и близък роднина на Посейдон. Неговата работа била да въвлича в заблуда човешките синове чрез лъжлива мъдрост. Той заявявал, че знае истината и хората веднага започвали да му вярват. Той произнасял красиви думи, настоявайки:" Аз съм учител. Дадено ми е познание за истината, така че жерт</w:t>
        <w:softHyphen/>
        <w:t>вайте заради мен. Живейте както аз ви кажа. Само аз зная, ос</w:t>
        <w:softHyphen/>
        <w:t>вен мен никой друг не знае. Моята истина е правилна. Всички останали истини са фалшиви и погрешни. Слушайте моите думи, дръжте се за мен и ще бъдете спасени". Херкулес се</w:t>
      </w:r>
      <w:r>
        <w:rPr>
          <w:color w:val="000000"/>
          <w:sz w:val="24"/>
          <w:szCs w:val="24"/>
        </w:rPr>
        <w:t xml:space="preserve"> </w:t>
      </w:r>
      <w:r>
        <w:rPr>
          <w:color w:val="000000"/>
          <w:sz w:val="24"/>
          <w:szCs w:val="24"/>
          <w:lang w:val="bg-BG"/>
        </w:rPr>
        <w:t>подчинил. Ден след ден отслабвал неговият устрем да върви по предишния път (третото изпитание); той вече не търсел свещеното дърво. Неговата сила се губела. Той обичал Бузи-рис, възхищавал му се и приемал всичко, което той казвал. Всеки изминал ден Херкулес ставал все по-слаб, докато не дошъл момент, когато любимият му учител го привързал към олтара и го държал там завързан цяла година.</w:t>
      </w:r>
    </w:p>
    <w:p>
      <w:pPr>
        <w:pStyle w:val="Normal"/>
        <w:shd w:fill="FFFFFF" w:val="clear"/>
        <w:ind w:firstLine="709"/>
        <w:jc w:val="both"/>
        <w:rPr>
          <w:sz w:val="24"/>
          <w:szCs w:val="24"/>
        </w:rPr>
      </w:pPr>
      <w:r>
        <w:rPr>
          <w:color w:val="000000"/>
          <w:sz w:val="24"/>
          <w:szCs w:val="24"/>
          <w:lang w:val="bg-BG"/>
        </w:rPr>
        <w:t>Но веднъж, в желанието да се освободи, той видял Бузирис в истинската му светлина и си спомнил думите на Нерей, казани доста отдавна "Истината се намира в теб самия. В теб е висшето могъщество, силата и мъдростта. Обърни се на</w:t>
        <w:softHyphen/>
        <w:t>вътре към себе си и там открий силата, открий онова могъще</w:t>
        <w:softHyphen/>
        <w:t>ство, което е присъщо на всички човешки синове, които са и синове Божии". Безмълвен лежал пленникът върху олтара, завързан към неговите четири ъгъла в продължение на цяла година. След това със силата, присъща на всички божи синове, той разкъсал своите окови, хванал лъжливия учител (който преди му изглеждал мъдър) и го привързал на своето място към олтара. Херкулес не казал нито дума, а го оставил там, за да му даде урок.</w:t>
      </w:r>
    </w:p>
    <w:p>
      <w:pPr>
        <w:pStyle w:val="Normal"/>
        <w:shd w:fill="FFFFFF" w:val="clear"/>
        <w:ind w:firstLine="709"/>
        <w:jc w:val="both"/>
        <w:rPr>
          <w:sz w:val="24"/>
          <w:szCs w:val="24"/>
        </w:rPr>
      </w:pPr>
      <w:r>
        <w:rPr>
          <w:color w:val="000000"/>
          <w:sz w:val="24"/>
          <w:szCs w:val="24"/>
          <w:lang w:val="bg-BG"/>
        </w:rPr>
        <w:t>Наблюдаващият отдалеч Учител отбелязал момента на освобождаването и като се обърнал към Нерей, казал: "Трето</w:t>
        <w:softHyphen/>
        <w:t>то велико изпитание е преминато. Ти го научи как да се спра</w:t>
        <w:softHyphen/>
        <w:t xml:space="preserve">ви с него и в подходящия момент той го направи. Нека върви напред по </w:t>
      </w:r>
      <w:r>
        <w:rPr>
          <w:b/>
          <w:bCs/>
          <w:i/>
          <w:iCs/>
          <w:color w:val="000000"/>
          <w:sz w:val="24"/>
          <w:szCs w:val="24"/>
          <w:lang w:val="bg-BG"/>
        </w:rPr>
        <w:t xml:space="preserve">Пътя </w:t>
      </w:r>
      <w:r>
        <w:rPr>
          <w:color w:val="000000"/>
          <w:sz w:val="24"/>
          <w:szCs w:val="24"/>
          <w:lang w:val="bg-BG"/>
        </w:rPr>
        <w:t>и да познае тайната на успеха."</w:t>
      </w:r>
    </w:p>
    <w:p>
      <w:pPr>
        <w:pStyle w:val="Normal"/>
        <w:shd w:fill="FFFFFF" w:val="clear"/>
        <w:ind w:firstLine="709"/>
        <w:jc w:val="center"/>
        <w:rPr>
          <w:sz w:val="24"/>
          <w:szCs w:val="24"/>
        </w:rPr>
      </w:pPr>
      <w:r>
        <w:rPr>
          <w:color w:val="000000"/>
          <w:sz w:val="24"/>
          <w:szCs w:val="24"/>
          <w:lang w:val="bg-BG"/>
        </w:rPr>
        <w:t>*     *     *</w:t>
      </w:r>
    </w:p>
    <w:p>
      <w:pPr>
        <w:pStyle w:val="Normal"/>
        <w:shd w:fill="FFFFFF" w:val="clear"/>
        <w:ind w:firstLine="709"/>
        <w:jc w:val="both"/>
        <w:rPr>
          <w:sz w:val="24"/>
          <w:szCs w:val="24"/>
        </w:rPr>
      </w:pPr>
      <w:r>
        <w:rPr>
          <w:color w:val="000000"/>
          <w:sz w:val="24"/>
          <w:szCs w:val="24"/>
          <w:lang w:val="bg-BG"/>
        </w:rPr>
        <w:t>Поучен, но облекчен и изпълнен отново с търсещ дух, Херкулес продължил своите странствания. Годината, изживя</w:t>
        <w:softHyphen/>
        <w:t>на върху олтара, го научила на много неща. Той вървял по пъ</w:t>
        <w:softHyphen/>
        <w:t>тя си вече значително по-мъдър.</w:t>
      </w:r>
    </w:p>
    <w:p>
      <w:pPr>
        <w:pStyle w:val="Normal"/>
        <w:shd w:fill="FFFFFF" w:val="clear"/>
        <w:ind w:firstLine="709"/>
        <w:jc w:val="both"/>
        <w:rPr>
          <w:sz w:val="24"/>
          <w:szCs w:val="24"/>
        </w:rPr>
      </w:pPr>
      <w:r>
        <w:rPr>
          <w:color w:val="000000"/>
          <w:sz w:val="24"/>
          <w:szCs w:val="24"/>
          <w:lang w:val="bg-BG"/>
        </w:rPr>
        <w:t>Внезапно той се спрял. Вик на дълбока злочестина по</w:t>
        <w:softHyphen/>
        <w:t>разил слуха му. Вниманието му било привлечено от няколко лешояда, кръжащи над една далечна скала; после отново се раздал викът. Дали да продължи по своя път или да се отзове на онзи явно изпаднал в беда човек, с риск още повече да за</w:t>
        <w:softHyphen/>
        <w:t>бави изпълнението на задачата? Херкулес преценявал възмо</w:t>
        <w:softHyphen/>
        <w:t>жно ли е отново да се забави, след като вече цяла година била изгубена и той чувствал необходимост да бърза. Но ето, че</w:t>
      </w:r>
      <w:r>
        <w:rPr>
          <w:color w:val="000000"/>
          <w:sz w:val="24"/>
          <w:szCs w:val="24"/>
        </w:rPr>
        <w:t xml:space="preserve"> </w:t>
      </w:r>
      <w:r>
        <w:rPr>
          <w:color w:val="000000"/>
          <w:sz w:val="24"/>
          <w:szCs w:val="24"/>
          <w:lang w:val="bg-BG"/>
        </w:rPr>
        <w:t>отново прозвучал вопъл и Херкулес се устремил с бързи крач</w:t>
        <w:softHyphen/>
        <w:t>ки ДО помогне на своя брат. Той намерил привързания към скалата Прометей, изтърпяващ страшно мъчение. Лешояди кълвали неговия черен дроб и така бавно го убивали. Херку</w:t>
        <w:softHyphen/>
        <w:t>лес разкъсал оковите, освободил Прометей, прогонил лешоя</w:t>
        <w:softHyphen/>
        <w:t>дите в далечните им леговища, след което се грижил за ране</w:t>
        <w:softHyphen/>
        <w:t>ния, докато раните му не оздравели. Накрая, изгубил доста време, той отново тръгнал на път.</w:t>
      </w:r>
    </w:p>
    <w:p>
      <w:pPr>
        <w:pStyle w:val="Normal"/>
        <w:shd w:fill="FFFFFF" w:val="clear"/>
        <w:ind w:firstLine="709"/>
        <w:jc w:val="both"/>
        <w:rPr>
          <w:sz w:val="24"/>
          <w:szCs w:val="24"/>
        </w:rPr>
      </w:pPr>
      <w:r>
        <w:rPr>
          <w:color w:val="000000"/>
          <w:sz w:val="24"/>
          <w:szCs w:val="24"/>
          <w:lang w:val="bg-BG"/>
        </w:rPr>
        <w:t>Учителят, който го наблюдавал отдалеч, казал на своя търсещ ученик първите думи, отправени към него, откакто той бил поел по своя път:</w:t>
      </w:r>
    </w:p>
    <w:p>
      <w:pPr>
        <w:pStyle w:val="Normal"/>
        <w:shd w:fill="FFFFFF" w:val="clear"/>
        <w:ind w:firstLine="709"/>
        <w:jc w:val="both"/>
        <w:rPr>
          <w:sz w:val="24"/>
          <w:szCs w:val="24"/>
        </w:rPr>
      </w:pPr>
      <w:r>
        <w:rPr>
          <w:i/>
          <w:iCs/>
          <w:color w:val="000000"/>
          <w:sz w:val="24"/>
          <w:szCs w:val="24"/>
          <w:lang w:val="bg-BG"/>
        </w:rPr>
        <w:t xml:space="preserve">-  </w:t>
      </w:r>
      <w:r>
        <w:rPr>
          <w:color w:val="000000"/>
          <w:sz w:val="24"/>
          <w:szCs w:val="24"/>
          <w:lang w:val="bg-BG"/>
        </w:rPr>
        <w:t>Четвъртият етап от пътя към свещеното дърво е пре</w:t>
        <w:softHyphen/>
        <w:t>минат. Нямаше забавяне. Правилото върху избрания Път, кое</w:t>
        <w:softHyphen/>
        <w:t>то приближава всеки успех, е такова: "Учи се да служиш".</w:t>
      </w:r>
    </w:p>
    <w:p>
      <w:pPr>
        <w:pStyle w:val="Normal"/>
        <w:shd w:fill="FFFFFF" w:val="clear"/>
        <w:ind w:firstLine="709"/>
        <w:jc w:val="both"/>
        <w:rPr>
          <w:sz w:val="24"/>
          <w:szCs w:val="24"/>
        </w:rPr>
      </w:pPr>
      <w:r>
        <w:rPr>
          <w:color w:val="000000"/>
          <w:sz w:val="24"/>
          <w:szCs w:val="24"/>
          <w:lang w:val="bg-BG"/>
        </w:rPr>
        <w:t>- Председателстващият в Съвещателната Палата на Го</w:t>
        <w:softHyphen/>
        <w:t>спод отбелязал:</w:t>
      </w:r>
    </w:p>
    <w:p>
      <w:pPr>
        <w:pStyle w:val="Normal"/>
        <w:shd w:fill="FFFFFF" w:val="clear"/>
        <w:ind w:firstLine="709"/>
        <w:jc w:val="both"/>
        <w:rPr>
          <w:sz w:val="24"/>
          <w:szCs w:val="24"/>
        </w:rPr>
      </w:pPr>
      <w:r>
        <w:rPr>
          <w:color w:val="000000"/>
          <w:sz w:val="24"/>
          <w:szCs w:val="24"/>
          <w:lang w:val="bg-BG"/>
        </w:rPr>
        <w:t>- Той се справи добре. Нека изпитанието продължи.</w:t>
      </w:r>
    </w:p>
    <w:p>
      <w:pPr>
        <w:pStyle w:val="Normal"/>
        <w:shd w:fill="FFFFFF" w:val="clear"/>
        <w:ind w:firstLine="709"/>
        <w:jc w:val="center"/>
        <w:rPr>
          <w:sz w:val="24"/>
          <w:szCs w:val="24"/>
        </w:rPr>
      </w:pPr>
      <w:r>
        <w:rPr>
          <w:color w:val="000000"/>
          <w:sz w:val="24"/>
          <w:szCs w:val="24"/>
          <w:lang w:val="bg-BG"/>
        </w:rPr>
        <w:t>*     *     *</w:t>
      </w:r>
    </w:p>
    <w:p>
      <w:pPr>
        <w:pStyle w:val="Normal"/>
        <w:shd w:fill="FFFFFF" w:val="clear"/>
        <w:ind w:firstLine="709"/>
        <w:jc w:val="both"/>
        <w:rPr>
          <w:sz w:val="24"/>
          <w:szCs w:val="24"/>
        </w:rPr>
      </w:pPr>
      <w:r>
        <w:rPr>
          <w:color w:val="000000"/>
          <w:sz w:val="24"/>
          <w:szCs w:val="24"/>
          <w:lang w:val="bg-BG"/>
        </w:rPr>
        <w:t>Търсенето на свещеното дърво продължавало по всички възможни посоки - на север и на юг, на запад и на изток, но без успех. Накрая дошъл денят, когато измъченият от опасно</w:t>
        <w:softHyphen/>
        <w:t>сти и странствания Херкулес чул от един минаващ поклонник, че свещеното дърво се намира в далечната планина. Това било първото точно указание на досегашния му път. Тогава той свърнал на изток към високите планини. Там в ясния слънчев ден видял обекта на своите търсения и ускорил крачка.</w:t>
      </w:r>
    </w:p>
    <w:p>
      <w:pPr>
        <w:pStyle w:val="Normal"/>
        <w:shd w:fill="FFFFFF" w:val="clear"/>
        <w:ind w:firstLine="709"/>
        <w:jc w:val="both"/>
        <w:rPr>
          <w:sz w:val="24"/>
          <w:szCs w:val="24"/>
        </w:rPr>
      </w:pPr>
      <w:r>
        <w:rPr>
          <w:color w:val="000000"/>
          <w:sz w:val="24"/>
          <w:szCs w:val="24"/>
          <w:lang w:val="bg-BG"/>
        </w:rPr>
        <w:t>- Най-накрая ще докосна свещеното дърво! - възклик</w:t>
        <w:softHyphen/>
        <w:t>нал радостно той. - Ще преборя дракона-пазач, ще видя прек</w:t>
        <w:softHyphen/>
        <w:t>расните девойки, чиято слава се носи по целия свят, и ще взе</w:t>
        <w:softHyphen/>
        <w:t>ма ябълките.</w:t>
      </w:r>
    </w:p>
    <w:p>
      <w:pPr>
        <w:pStyle w:val="Normal"/>
        <w:shd w:fill="FFFFFF" w:val="clear"/>
        <w:ind w:firstLine="709"/>
        <w:jc w:val="both"/>
        <w:rPr>
          <w:sz w:val="24"/>
          <w:szCs w:val="24"/>
        </w:rPr>
      </w:pPr>
      <w:r>
        <w:rPr>
          <w:color w:val="000000"/>
          <w:sz w:val="24"/>
          <w:szCs w:val="24"/>
          <w:lang w:val="bg-BG"/>
        </w:rPr>
        <w:t>Херкулес обаче отново бил спрян от чувство на дълбоко състрадание. Той видял Атлас, олюляващ се по тежестта на света, който държал върху плещите си. Лицето му било изкри</w:t>
        <w:softHyphen/>
        <w:t>вено от страдание, ръцете му треперели от напрежение, очите - затворени от болка. Той не молел за помощ, дори не виждал Херкулес, той просто стоял прегънат под бремето на тази страшна тежест. Херкулес го гледал разтреперан, чувствайки в пълна степен неговата тежест и болка. Той забравил за своето</w:t>
      </w:r>
      <w:r>
        <w:rPr>
          <w:color w:val="000000"/>
          <w:sz w:val="24"/>
          <w:szCs w:val="24"/>
        </w:rPr>
        <w:t xml:space="preserve"> </w:t>
      </w:r>
      <w:r>
        <w:rPr>
          <w:color w:val="000000"/>
          <w:sz w:val="24"/>
          <w:szCs w:val="24"/>
          <w:lang w:val="bg-BG"/>
        </w:rPr>
        <w:t>търсене. Свещеното дърво и ябълките излетели от паметта му и той вече искал само едно - да помогне на гиганта, при това незабавно. Херкулес се спуснал напред и с готовност поел то</w:t>
        <w:softHyphen/>
        <w:t>вара, премествайки го от раменете на своя събрат върху своя гръб. Той затворил очи, напрягайки всичките си сили, и о, чудо! - тежестта изчезнала. Херкулес бил свободен, Атлас - също.</w:t>
      </w:r>
    </w:p>
    <w:p>
      <w:pPr>
        <w:pStyle w:val="Normal"/>
        <w:shd w:fill="FFFFFF" w:val="clear"/>
        <w:ind w:firstLine="709"/>
        <w:jc w:val="both"/>
        <w:rPr>
          <w:sz w:val="24"/>
          <w:szCs w:val="24"/>
        </w:rPr>
      </w:pPr>
      <w:r>
        <w:rPr>
          <w:color w:val="000000"/>
          <w:sz w:val="24"/>
          <w:szCs w:val="24"/>
          <w:lang w:val="bg-BG"/>
        </w:rPr>
        <w:t>Гигантът стоял пред него със златни ябълки в ръце, кои</w:t>
        <w:softHyphen/>
        <w:t>то той с любов поднасял на Херкулес. Търсенето било завър</w:t>
        <w:softHyphen/>
        <w:t>шено.</w:t>
      </w:r>
    </w:p>
    <w:p>
      <w:pPr>
        <w:pStyle w:val="Normal"/>
        <w:shd w:fill="FFFFFF" w:val="clear"/>
        <w:ind w:firstLine="709"/>
        <w:jc w:val="both"/>
        <w:rPr>
          <w:sz w:val="24"/>
          <w:szCs w:val="24"/>
        </w:rPr>
      </w:pPr>
      <w:r>
        <w:rPr>
          <w:color w:val="000000"/>
          <w:sz w:val="24"/>
          <w:szCs w:val="24"/>
          <w:lang w:val="bg-BG"/>
        </w:rPr>
        <w:t>Трите сестри също държали много златни ябълки; те ги подали на Херкулес, а Егла, прекрасната девойка, слава на залязващото слънце, му казала, слагайки ябълка в ръката му:</w:t>
      </w:r>
    </w:p>
    <w:p>
      <w:pPr>
        <w:pStyle w:val="Normal"/>
        <w:shd w:fill="FFFFFF" w:val="clear"/>
        <w:ind w:firstLine="709"/>
        <w:jc w:val="both"/>
        <w:rPr>
          <w:sz w:val="24"/>
          <w:szCs w:val="24"/>
        </w:rPr>
      </w:pPr>
      <w:r>
        <w:rPr>
          <w:b/>
          <w:bCs/>
          <w:color w:val="000000"/>
          <w:sz w:val="24"/>
          <w:szCs w:val="24"/>
          <w:lang w:val="bg-BG"/>
        </w:rPr>
        <w:t>-</w:t>
      </w:r>
      <w:r>
        <w:rPr>
          <w:color w:val="000000"/>
          <w:sz w:val="24"/>
          <w:szCs w:val="24"/>
          <w:lang w:val="bg-BG"/>
        </w:rPr>
        <w:t xml:space="preserve"> </w:t>
      </w:r>
      <w:r>
        <w:rPr>
          <w:b/>
          <w:bCs/>
          <w:i/>
          <w:iCs/>
          <w:color w:val="000000"/>
          <w:sz w:val="24"/>
          <w:szCs w:val="24"/>
          <w:lang w:val="bg-BG"/>
        </w:rPr>
        <w:t xml:space="preserve">Пътят </w:t>
      </w:r>
      <w:r>
        <w:rPr>
          <w:color w:val="000000"/>
          <w:sz w:val="24"/>
          <w:szCs w:val="24"/>
          <w:lang w:val="bg-BG"/>
        </w:rPr>
        <w:t xml:space="preserve">за нас винаги е белязан от служене. Делата на любовта са жалоните по </w:t>
      </w:r>
      <w:r>
        <w:rPr>
          <w:b/>
          <w:bCs/>
          <w:i/>
          <w:iCs/>
          <w:color w:val="000000"/>
          <w:sz w:val="24"/>
          <w:szCs w:val="24"/>
          <w:lang w:val="bg-BG"/>
        </w:rPr>
        <w:t>Пътя.</w:t>
      </w:r>
    </w:p>
    <w:p>
      <w:pPr>
        <w:pStyle w:val="Normal"/>
        <w:shd w:fill="FFFFFF" w:val="clear"/>
        <w:ind w:firstLine="709"/>
        <w:jc w:val="both"/>
        <w:rPr>
          <w:sz w:val="24"/>
          <w:szCs w:val="24"/>
        </w:rPr>
      </w:pPr>
      <w:r>
        <w:rPr>
          <w:color w:val="000000"/>
          <w:sz w:val="24"/>
          <w:szCs w:val="24"/>
          <w:lang w:val="bg-BG"/>
        </w:rPr>
        <w:t>След това Ерития, която наблюдава вратите, през които всеки трябва да мине преди сам да се представи пред великия Председателстващ, му дала ябълка, на която отстрани било написано със светлина: "Служене".</w:t>
      </w:r>
    </w:p>
    <w:p>
      <w:pPr>
        <w:pStyle w:val="Normal"/>
        <w:shd w:fill="FFFFFF" w:val="clear"/>
        <w:ind w:firstLine="709"/>
        <w:jc w:val="both"/>
        <w:rPr>
          <w:sz w:val="24"/>
          <w:szCs w:val="24"/>
        </w:rPr>
      </w:pPr>
      <w:r>
        <w:rPr>
          <w:color w:val="000000"/>
          <w:sz w:val="24"/>
          <w:szCs w:val="24"/>
          <w:lang w:val="bg-BG"/>
        </w:rPr>
        <w:t>- Помни за това - казала му тя - Не го забравяй. Последна приближила Хеспера, чудото на вечерната</w:t>
      </w:r>
      <w:r>
        <w:rPr>
          <w:color w:val="000000"/>
          <w:sz w:val="24"/>
          <w:szCs w:val="24"/>
        </w:rPr>
        <w:t xml:space="preserve"> </w:t>
      </w:r>
      <w:r>
        <w:rPr>
          <w:color w:val="000000"/>
          <w:sz w:val="24"/>
          <w:szCs w:val="24"/>
          <w:lang w:val="bg-BG"/>
        </w:rPr>
        <w:t>звезда, и му казала ясно и с любов:</w:t>
      </w:r>
    </w:p>
    <w:p>
      <w:pPr>
        <w:pStyle w:val="Normal"/>
        <w:shd w:fill="FFFFFF" w:val="clear"/>
        <w:ind w:firstLine="709"/>
        <w:jc w:val="both"/>
        <w:rPr>
          <w:sz w:val="24"/>
          <w:szCs w:val="24"/>
        </w:rPr>
      </w:pPr>
      <w:r>
        <w:rPr>
          <w:color w:val="000000"/>
          <w:sz w:val="24"/>
          <w:szCs w:val="24"/>
          <w:lang w:val="bg-BG"/>
        </w:rPr>
        <w:t>- Върви напред и служи, отсега и завинаги следвай пъ</w:t>
        <w:softHyphen/>
        <w:t>тя на всички световни служители.</w:t>
      </w:r>
    </w:p>
    <w:p>
      <w:pPr>
        <w:pStyle w:val="Normal"/>
        <w:shd w:fill="FFFFFF" w:val="clear"/>
        <w:ind w:firstLine="709"/>
        <w:jc w:val="both"/>
        <w:rPr>
          <w:sz w:val="24"/>
          <w:szCs w:val="24"/>
        </w:rPr>
      </w:pPr>
      <w:r>
        <w:rPr>
          <w:color w:val="000000"/>
          <w:sz w:val="24"/>
          <w:szCs w:val="24"/>
          <w:lang w:val="bg-BG"/>
        </w:rPr>
        <w:t>- Тогава ви връщам тези ябълки, за да ги дадете на оне</w:t>
        <w:softHyphen/>
        <w:t>зи, които ще ме последват - казал Херкулес и се запътил на</w:t>
        <w:softHyphen/>
        <w:t>зад, откъдето бил дошъл.</w:t>
      </w:r>
    </w:p>
    <w:p>
      <w:pPr>
        <w:pStyle w:val="Normal"/>
        <w:shd w:fill="FFFFFF" w:val="clear"/>
        <w:ind w:firstLine="709"/>
        <w:jc w:val="center"/>
        <w:rPr>
          <w:sz w:val="24"/>
          <w:szCs w:val="24"/>
        </w:rPr>
      </w:pPr>
      <w:r>
        <w:rPr>
          <w:color w:val="000000"/>
          <w:sz w:val="24"/>
          <w:szCs w:val="24"/>
          <w:lang w:val="bg-BG"/>
        </w:rPr>
        <w:t>*     *     *</w:t>
      </w:r>
    </w:p>
    <w:p>
      <w:pPr>
        <w:pStyle w:val="Normal"/>
        <w:shd w:fill="FFFFFF" w:val="clear"/>
        <w:ind w:firstLine="709"/>
        <w:jc w:val="both"/>
        <w:rPr>
          <w:sz w:val="24"/>
          <w:szCs w:val="24"/>
        </w:rPr>
      </w:pPr>
      <w:r>
        <w:rPr>
          <w:color w:val="000000"/>
          <w:sz w:val="24"/>
          <w:szCs w:val="24"/>
          <w:lang w:val="bg-BG"/>
        </w:rPr>
        <w:t>После той се изправил пред Учителя и му дал пълен от</w:t>
        <w:softHyphen/>
        <w:t>чет за всичко случило се. Учителят го похвалил и насърчил, след което посочил с пръст четвъртите Порти и казал:</w:t>
      </w:r>
    </w:p>
    <w:p>
      <w:pPr>
        <w:pStyle w:val="Normal"/>
        <w:shd w:fill="FFFFFF" w:val="clear"/>
        <w:ind w:firstLine="709"/>
        <w:jc w:val="both"/>
        <w:rPr>
          <w:sz w:val="24"/>
          <w:szCs w:val="24"/>
        </w:rPr>
      </w:pPr>
      <w:r>
        <w:rPr>
          <w:color w:val="000000"/>
          <w:sz w:val="24"/>
          <w:szCs w:val="24"/>
          <w:lang w:val="bg-BG"/>
        </w:rPr>
        <w:t>- Премини през тези Порти, хвани кошутата и влез още веднъж в Светилището.</w:t>
      </w:r>
    </w:p>
    <w:p>
      <w:pPr>
        <w:pStyle w:val="Normal"/>
        <w:shd w:fill="FFFFFF" w:val="clear"/>
        <w:ind w:firstLine="709"/>
        <w:jc w:val="right"/>
        <w:rPr>
          <w:sz w:val="24"/>
          <w:szCs w:val="24"/>
        </w:rPr>
      </w:pPr>
      <w:r>
        <w:rPr>
          <w:b/>
          <w:bCs/>
          <w:color w:val="000000"/>
          <w:sz w:val="24"/>
          <w:szCs w:val="24"/>
          <w:lang w:val="bg-BG"/>
        </w:rPr>
        <w:t xml:space="preserve">~ </w:t>
      </w:r>
      <w:r>
        <w:rPr>
          <w:b/>
          <w:bCs/>
          <w:i/>
          <w:iCs/>
          <w:color w:val="000000"/>
          <w:sz w:val="24"/>
          <w:szCs w:val="24"/>
          <w:lang w:val="bg-BG"/>
        </w:rPr>
        <w:t>Тибетецът</w:t>
      </w:r>
    </w:p>
    <w:p>
      <w:pPr>
        <w:pStyle w:val="Normal"/>
        <w:shd w:fill="FFFFFF" w:val="clear"/>
        <w:ind w:firstLine="709"/>
        <w:jc w:val="both"/>
        <w:rPr>
          <w:b/>
          <w:b/>
          <w:bCs/>
          <w:i/>
          <w:i/>
          <w:iCs/>
          <w:color w:val="000000"/>
          <w:sz w:val="24"/>
          <w:szCs w:val="24"/>
        </w:rPr>
      </w:pPr>
      <w:r>
        <w:rPr>
          <w:b/>
          <w:bCs/>
          <w:i/>
          <w:iCs/>
          <w:color w:val="000000"/>
          <w:sz w:val="24"/>
          <w:szCs w:val="24"/>
        </w:rPr>
      </w:r>
    </w:p>
    <w:p>
      <w:pPr>
        <w:pStyle w:val="Normal"/>
        <w:shd w:fill="FFFFFF" w:val="clear"/>
        <w:ind w:firstLine="709"/>
        <w:jc w:val="both"/>
        <w:rPr>
          <w:sz w:val="24"/>
          <w:szCs w:val="24"/>
        </w:rPr>
      </w:pPr>
      <w:r>
        <w:rPr>
          <w:b/>
          <w:bCs/>
          <w:i/>
          <w:iCs/>
          <w:color w:val="000000"/>
          <w:sz w:val="24"/>
          <w:szCs w:val="24"/>
          <w:lang w:val="bg-BG"/>
        </w:rPr>
        <w:t>Природа на изпитанието</w:t>
      </w:r>
    </w:p>
    <w:p>
      <w:pPr>
        <w:pStyle w:val="Normal"/>
        <w:shd w:fill="FFFFFF" w:val="clear"/>
        <w:ind w:firstLine="709"/>
        <w:jc w:val="both"/>
        <w:rPr>
          <w:sz w:val="24"/>
          <w:szCs w:val="24"/>
        </w:rPr>
      </w:pPr>
      <w:r>
        <w:rPr>
          <w:color w:val="000000"/>
          <w:sz w:val="24"/>
          <w:szCs w:val="24"/>
          <w:lang w:val="bg-BG"/>
        </w:rPr>
        <w:t>Нека сега разгледаме третия подвиг (в знака Близнаци), който е свързан преди всичко с активната работа на стремя</w:t>
        <w:softHyphen/>
        <w:t>щия се върху физическия план, където той постига разбиране</w:t>
      </w:r>
      <w:r>
        <w:rPr>
          <w:color w:val="000000"/>
          <w:sz w:val="24"/>
          <w:szCs w:val="24"/>
        </w:rPr>
        <w:t xml:space="preserve"> </w:t>
      </w:r>
      <w:r>
        <w:rPr>
          <w:color w:val="000000"/>
          <w:sz w:val="24"/>
          <w:szCs w:val="24"/>
          <w:lang w:val="bg-BG"/>
        </w:rPr>
        <w:t>за самия себе си. Преди тази активна работа да стане възмож</w:t>
        <w:softHyphen/>
        <w:t>на човек трябва да мине през цикъл на вътрешен размисъл и мистичен копнеж; трябва да се устреми към висше разбиране и да развие субективния процес - възможно е това да отнеме дълго време преди човекът наистина да започне да обединява върху физическия план душата и тялото си. В това е същност</w:t>
        <w:softHyphen/>
        <w:t>та на този подвиг. Именно в това постижение на физически план, както и в търсенето на златните ябълки на мъдростта се състои истинското изпитание за искреността на стремящия се. Желанието да бъде добър, жаждата да се убеди във фактите на духовния живот и периодичните опити да овладее самодисци</w:t>
        <w:softHyphen/>
        <w:t>плината, молитвата и медитацията почти неизбежно предшес</w:t>
        <w:softHyphen/>
        <w:t>тват тези реални и настойчиви усилия.</w:t>
      </w:r>
    </w:p>
    <w:p>
      <w:pPr>
        <w:pStyle w:val="Normal"/>
        <w:shd w:fill="FFFFFF" w:val="clear"/>
        <w:ind w:firstLine="709"/>
        <w:jc w:val="both"/>
        <w:rPr>
          <w:sz w:val="24"/>
          <w:szCs w:val="24"/>
        </w:rPr>
      </w:pPr>
      <w:r>
        <w:rPr>
          <w:color w:val="000000"/>
          <w:sz w:val="24"/>
          <w:szCs w:val="24"/>
          <w:lang w:val="bg-BG"/>
        </w:rPr>
        <w:t>Мечтателят трябва да стане човек на действието, жела</w:t>
        <w:softHyphen/>
        <w:t>нието да се пренесе в света на изпълнението - в това се състои изпитанието в Близнаци. Физическият план е мястото, където се придобива опит и където процесите, породени в света на менталните усилия, трябва да се проявят и да станат обектив</w:t>
        <w:softHyphen/>
        <w:t>ни. Това е мястото, където се развива механизмът на контакта, където петте сетива постепенно разкриват пред човека нови сфери на знания и постижения. Това следователно е мястото, където се придобива знание и където това знание трябва да се превърне в мъдрост. Както е известно, знанието предполага търсене на смисъл, докато мъдростта е всезнание, израз на синтезното знание на душата. Без разбиране обаче в прилага</w:t>
        <w:softHyphen/>
        <w:t>нето на знанията ние сме обречени. Защото разбиране означа</w:t>
        <w:softHyphen/>
        <w:t>ва знанията да се прилагат в светлината на мъдростта към проблемите на живота и към постигането на целта. В този подвиг Херкулес се сблъсква с трудната задача да обедини ведно двата полюса на своето същество и да координира или съедини душата и тялото си, така че двойствеността да отстъ</w:t>
        <w:softHyphen/>
        <w:t>пи място на единството и двойките противоположности да се слеят.</w:t>
      </w:r>
    </w:p>
    <w:p>
      <w:pPr>
        <w:pStyle w:val="Normal"/>
        <w:shd w:fill="FFFFFF" w:val="clear"/>
        <w:ind w:firstLine="709"/>
        <w:jc w:val="both"/>
        <w:rPr>
          <w:sz w:val="24"/>
          <w:szCs w:val="24"/>
        </w:rPr>
      </w:pPr>
      <w:r>
        <w:rPr>
          <w:b/>
          <w:bCs/>
          <w:i/>
          <w:iCs/>
          <w:color w:val="000000"/>
          <w:sz w:val="24"/>
          <w:szCs w:val="24"/>
          <w:lang w:val="bg-BG"/>
        </w:rPr>
        <w:t>Символите</w:t>
      </w:r>
    </w:p>
    <w:p>
      <w:pPr>
        <w:pStyle w:val="Normal"/>
        <w:shd w:fill="FFFFFF" w:val="clear"/>
        <w:ind w:firstLine="709"/>
        <w:jc w:val="both"/>
        <w:rPr>
          <w:sz w:val="24"/>
          <w:szCs w:val="24"/>
        </w:rPr>
      </w:pPr>
      <w:r>
        <w:rPr>
          <w:color w:val="000000"/>
          <w:sz w:val="24"/>
          <w:szCs w:val="24"/>
          <w:lang w:val="bg-BG"/>
        </w:rPr>
        <w:t>Като вижда, че Херкулес постига ментален контрол, обяздва бика на желанието и го отвежда в Храма на Душата, Евристей му поставя задача да донесе златните ябълки от градината на Хесперидите. Ябълките отдавна фигурират в мито</w:t>
        <w:softHyphen/>
        <w:t>логиите и в символизма. Както знаем, в Едемската градина змията дава ябълка на Ева и след вкусването й идва познание</w:t>
        <w:softHyphen/>
        <w:t>то за добро и зло. Това е символичен начин да се разкаже ис</w:t>
        <w:softHyphen/>
        <w:t>торията за появата на разума и за начина, по който той започва да действа в древното същество, което в тесен смисъл не е би</w:t>
        <w:softHyphen/>
        <w:t>ло нито животно, нито човек. Появата на разума носи разби</w:t>
        <w:softHyphen/>
        <w:t>ране за двойствеността, за привличането между двойките про</w:t>
        <w:softHyphen/>
        <w:t xml:space="preserve">тивоположности, за природата на душата, която е добро, и за природата на формата, която може да бъде и зло, ако обвързва душата и спъва нейното пълно проявление. </w:t>
      </w:r>
      <w:r>
        <w:rPr>
          <w:b/>
          <w:bCs/>
          <w:i/>
          <w:iCs/>
          <w:color w:val="000000"/>
          <w:sz w:val="24"/>
          <w:szCs w:val="24"/>
          <w:lang w:val="bg-BG"/>
        </w:rPr>
        <w:t xml:space="preserve">Сама по себе </w:t>
      </w:r>
      <w:r>
        <w:rPr>
          <w:color w:val="000000"/>
          <w:sz w:val="24"/>
          <w:szCs w:val="24"/>
          <w:lang w:val="bg-BG"/>
        </w:rPr>
        <w:t>си обаче формата не е зло.</w:t>
      </w:r>
    </w:p>
    <w:p>
      <w:pPr>
        <w:pStyle w:val="Normal"/>
        <w:shd w:fill="FFFFFF" w:val="clear"/>
        <w:ind w:firstLine="709"/>
        <w:jc w:val="both"/>
        <w:rPr>
          <w:sz w:val="24"/>
          <w:szCs w:val="24"/>
        </w:rPr>
      </w:pPr>
      <w:r>
        <w:rPr>
          <w:color w:val="000000"/>
          <w:sz w:val="24"/>
          <w:szCs w:val="24"/>
          <w:lang w:val="bg-BG"/>
        </w:rPr>
        <w:t>Трябва да отбележим, че в Едемската градина на човеш</w:t>
        <w:softHyphen/>
        <w:t>кото същество е дадена една единствена ябълка, символ на обособеността и изолацията. За разлика от това, Херкулес е трябвало да обере златните ябълки от друга градина - тази на Хесперидите, където ябълките са символ на множествеността и синтеза, на множеството, родено от единното дърво на Жи</w:t>
        <w:softHyphen/>
        <w:t>вота.</w:t>
      </w:r>
    </w:p>
    <w:p>
      <w:pPr>
        <w:pStyle w:val="Normal"/>
        <w:shd w:fill="FFFFFF" w:val="clear"/>
        <w:ind w:firstLine="709"/>
        <w:jc w:val="both"/>
        <w:rPr>
          <w:sz w:val="24"/>
          <w:szCs w:val="24"/>
        </w:rPr>
      </w:pPr>
      <w:r>
        <w:rPr>
          <w:color w:val="000000"/>
          <w:sz w:val="24"/>
          <w:szCs w:val="24"/>
          <w:lang w:val="bg-BG"/>
        </w:rPr>
        <w:t>На Херкулес били съобщени само три факта: че същест</w:t>
        <w:softHyphen/>
        <w:t>вува градина с дърво, на което растат златни ябълки; че дър</w:t>
        <w:softHyphen/>
        <w:t>вото се пази от стоглав змей; и че там ще срещне три прекрас</w:t>
        <w:softHyphen/>
        <w:t>ни девойки. Но къде се намира тази градина и как да я намери, не му било казано. Този път мястото на действие не било ог</w:t>
        <w:softHyphen/>
        <w:t>раничено нито от дивите земи, по които вилнеели кобилите-човекоядци, нито от малкия остров Крит. Трябвало да се пре</w:t>
        <w:softHyphen/>
        <w:t>търси едва ли не цялата земя, така че Херкулес странствал от север на юг и от запад на изток, докато не срещнал Нерей, ко</w:t>
        <w:softHyphen/>
        <w:t>йто изкусно владеел мъдростта и всички форми на речта. В някои класически източници той е наречен "древният от море</w:t>
        <w:softHyphen/>
        <w:t>то". Нерей бил не само мъдър, но и неуловим, приемал най-различни форми и никога не давал на Херкулес пряк отговор. Накрая той направил само намек за посоката, в която трябва да се търси, и изпратил на път Херкулес, който бил донякъде обезкуражен и със съвсем слаба представа за това какво да прави и накъде да върви. Единственото, което Херкулес знаел, е че трябва да тръгне на юг, което символизира завръщането в света, т. е. към полюса, противоположен на духа.</w:t>
      </w:r>
    </w:p>
    <w:p>
      <w:pPr>
        <w:pStyle w:val="Normal"/>
        <w:shd w:fill="FFFFFF" w:val="clear"/>
        <w:ind w:firstLine="709"/>
        <w:jc w:val="both"/>
        <w:rPr>
          <w:sz w:val="24"/>
          <w:szCs w:val="24"/>
        </w:rPr>
      </w:pPr>
      <w:r>
        <w:rPr>
          <w:color w:val="000000"/>
          <w:sz w:val="24"/>
          <w:szCs w:val="24"/>
          <w:lang w:val="bg-BG"/>
        </w:rPr>
        <w:t xml:space="preserve">Много скоро след това той срещнал змея, </w:t>
      </w:r>
      <w:r>
        <w:rPr>
          <w:i/>
          <w:iCs/>
          <w:color w:val="000000"/>
          <w:sz w:val="24"/>
          <w:szCs w:val="24"/>
          <w:lang w:val="bg-BG"/>
        </w:rPr>
        <w:t xml:space="preserve">с </w:t>
      </w:r>
      <w:r>
        <w:rPr>
          <w:color w:val="000000"/>
          <w:sz w:val="24"/>
          <w:szCs w:val="24"/>
          <w:lang w:val="bg-BG"/>
        </w:rPr>
        <w:t>който му се наложило да се пребори</w:t>
      </w:r>
      <w:r>
        <w:rPr>
          <w:rStyle w:val="FootnoteCharacters"/>
          <w:rStyle w:val="FootnoteAnchor"/>
          <w:color w:val="000000"/>
          <w:sz w:val="24"/>
          <w:szCs w:val="24"/>
          <w:lang w:val="bg-BG"/>
        </w:rPr>
        <w:footnoteReference w:id="5"/>
      </w:r>
      <w:r>
        <w:rPr>
          <w:color w:val="000000"/>
          <w:sz w:val="24"/>
          <w:szCs w:val="24"/>
          <w:lang w:val="bg-BG"/>
        </w:rPr>
        <w:t>. В своите търсения на златните ябъл</w:t>
        <w:softHyphen/>
        <w:t>ки на физически план Херкулес, както и всички ученици, трябвало да победи заслепението и илюзията, защото в хода на духовните търсения ученикът много често е изложен на астрални увлечения и нисш психизъм от различни форми. Борей</w:t>
        <w:softHyphen/>
        <w:t>ки се със змея Херкулес чувствал, че не може да го победи, докато не забелязал, че той е неуязвим само която се опира на земята. Щом като Херкулес повдигнал Антей във въздуха, змеят изгубил своята сила и вече не можел да бъде победител.</w:t>
      </w:r>
    </w:p>
    <w:p>
      <w:pPr>
        <w:pStyle w:val="Normal"/>
        <w:shd w:fill="FFFFFF" w:val="clear"/>
        <w:ind w:firstLine="709"/>
        <w:jc w:val="both"/>
        <w:rPr>
          <w:sz w:val="24"/>
          <w:szCs w:val="24"/>
        </w:rPr>
      </w:pPr>
      <w:r>
        <w:rPr>
          <w:color w:val="000000"/>
          <w:sz w:val="24"/>
          <w:szCs w:val="24"/>
          <w:lang w:val="bg-BG"/>
        </w:rPr>
        <w:t>Близнаци е въздушен, мутабелен (т. е. променящ се, непостоянен - бел. прев.) или общ знак. Заслепението е сил</w:t>
        <w:softHyphen/>
        <w:t>но изменчиво и приема най-различни форми. То е пряко свър</w:t>
        <w:softHyphen/>
        <w:t>зано с очевидността, а не със същността (земята подхранва илюзията).</w:t>
      </w:r>
    </w:p>
    <w:p>
      <w:pPr>
        <w:pStyle w:val="Normal"/>
        <w:shd w:fill="FFFFFF" w:val="clear"/>
        <w:ind w:firstLine="709"/>
        <w:jc w:val="both"/>
        <w:rPr>
          <w:sz w:val="24"/>
          <w:szCs w:val="24"/>
        </w:rPr>
      </w:pPr>
      <w:r>
        <w:rPr>
          <w:color w:val="000000"/>
          <w:sz w:val="24"/>
          <w:szCs w:val="24"/>
          <w:lang w:val="bg-BG"/>
        </w:rPr>
        <w:t>След като побеждава изпречилия се на пътя му змей, Херкулес продължава своите търсения. Неговата следваща среща отново е със заслепението, но проявено в друга форма. Бузирис бил син на Посейдон, бога на водите, но майка му била обикновена смъртна жена. Той се самообявил за велик учител. Говорел красиво и убедително. Като всячески се пре</w:t>
        <w:softHyphen/>
        <w:t>възнасял, той принудил Херкулес да повярва, че може да му покаже Пътя, да го изведе към светлина и че само той е пази</w:t>
        <w:softHyphen/>
        <w:t>телят на истината. Херкулес бил напълно заблуден. Постепен</w:t>
        <w:softHyphen/>
        <w:t>но той попаднал под влиянието и чара на Бузирис, подчинил се на неговата воля и ум и го приел за свой учител и ръково</w:t>
        <w:softHyphen/>
        <w:t>дител. Накрая, когато Бузирис изцяло подчинил Херкулес на волята си, той го привързал към жертвения олтар и го прину</w:t>
        <w:softHyphen/>
        <w:t>дил да забрави за Нерей. Митът разказва, че след време Хер</w:t>
        <w:softHyphen/>
        <w:t>кулес се освободил и продължил своето търсене, като привър</w:t>
        <w:softHyphen/>
        <w:t>зал Бузирис към олтара, върху който пред това лежал самият той. Тук отново срещаме разочарованието, забавянето, неус</w:t>
        <w:softHyphen/>
        <w:t>пеха и лъжата, характерни за тази част от изпитанието.</w:t>
      </w:r>
    </w:p>
    <w:p>
      <w:pPr>
        <w:pStyle w:val="Normal"/>
        <w:shd w:fill="FFFFFF" w:val="clear"/>
        <w:ind w:firstLine="709"/>
        <w:jc w:val="both"/>
        <w:rPr>
          <w:sz w:val="24"/>
          <w:szCs w:val="24"/>
        </w:rPr>
      </w:pPr>
      <w:r>
        <w:rPr>
          <w:color w:val="000000"/>
          <w:sz w:val="24"/>
          <w:szCs w:val="24"/>
          <w:lang w:val="bg-BG"/>
        </w:rPr>
        <w:t>В своите търсения по света Херкулес открил Прометей, прикован съм скала, където лешоядите кълвали неговия черен</w:t>
      </w:r>
      <w:r>
        <w:rPr>
          <w:color w:val="000000"/>
          <w:sz w:val="24"/>
          <w:szCs w:val="24"/>
        </w:rPr>
        <w:t xml:space="preserve"> </w:t>
      </w:r>
      <w:r>
        <w:rPr>
          <w:color w:val="000000"/>
          <w:sz w:val="24"/>
          <w:szCs w:val="24"/>
          <w:lang w:val="bg-BG"/>
        </w:rPr>
        <w:t>дроб. Херкулес не могъл да понесе неговите страдания и от</w:t>
        <w:softHyphen/>
        <w:t>ложил изпълнението на своята задача, за да освободи Прометей и да му помогне да прогони птиците.</w:t>
      </w:r>
    </w:p>
    <w:p>
      <w:pPr>
        <w:pStyle w:val="Normal"/>
        <w:shd w:fill="FFFFFF" w:val="clear"/>
        <w:ind w:firstLine="709"/>
        <w:jc w:val="both"/>
        <w:rPr>
          <w:sz w:val="24"/>
          <w:szCs w:val="24"/>
        </w:rPr>
      </w:pPr>
      <w:r>
        <w:rPr>
          <w:color w:val="000000"/>
          <w:sz w:val="24"/>
          <w:szCs w:val="24"/>
          <w:lang w:val="bg-BG"/>
        </w:rPr>
        <w:t>И тук стигаме до решаващата точка от неговия подвиг, до същностното или истинското изпитание. Херкулес видял Атлас, който крепял на раменете си цялата тежест на света и се олюлявал под бремето на тази огромна отговорност. Херку</w:t>
        <w:softHyphen/>
        <w:t>лес бил толкова поразен от величието на неговия подвиг и та</w:t>
        <w:softHyphen/>
        <w:t>ка съпреживявал страданието на този, който е готов да издър</w:t>
        <w:softHyphen/>
        <w:t>жи на плещите си тежестта на целия свят, че се отказал от из</w:t>
        <w:softHyphen/>
        <w:t>дирването на златните ябълки. Той забравил собствените си планове и изпълнен със съчувствие поел тежестта от Атлас и я прехвърлил върху своите плещи. В чудесния завършек на раз</w:t>
        <w:softHyphen/>
        <w:t>каза се казва, че след като се освободил от товара, Атлас сам отишъл в градината на Хесперидите, взел златните ябълки без никаква намеса от страна на стоглавия дракон, при това радос</w:t>
        <w:softHyphen/>
        <w:t>тно му помогнали трите прекрасни девойки, и донесъл ябъл</w:t>
        <w:softHyphen/>
        <w:t>ките на Херкулес, който сега също бил свободен, въпреки вси</w:t>
        <w:softHyphen/>
        <w:t>чки препятствия, пропуски и отклонения в резултат от засле</w:t>
        <w:softHyphen/>
        <w:t>пението и илюзиите. Независимо от неуспехите и дългото време, което се оказало необходимо, за да се сдобие мъдрост, Херкулес получил златните ябълки. Забележете, че противо</w:t>
        <w:softHyphen/>
        <w:t>положният или допълващият знак на Близнаци е знакът Стре</w:t>
        <w:softHyphen/>
        <w:t>лец. Човекът с Лък, който стреля точно и устремно препуска към целта - без никакви отклонения и неуспехи. Напред и са</w:t>
        <w:softHyphen/>
        <w:t>мо напред.</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b/>
          <w:b/>
          <w:bCs/>
          <w:color w:val="000000"/>
          <w:sz w:val="24"/>
          <w:szCs w:val="24"/>
        </w:rPr>
      </w:pPr>
      <w:r>
        <w:rPr>
          <w:b/>
          <w:bCs/>
          <w:color w:val="000000"/>
          <w:sz w:val="24"/>
          <w:szCs w:val="24"/>
          <w:lang w:val="bg-BG"/>
        </w:rPr>
        <w:t>ТРЕТИ ПОДВИГ</w:t>
      </w:r>
    </w:p>
    <w:p>
      <w:pPr>
        <w:pStyle w:val="Normal"/>
        <w:shd w:fill="FFFFFF" w:val="clear"/>
        <w:ind w:firstLine="709"/>
        <w:jc w:val="both"/>
        <w:rPr>
          <w:sz w:val="24"/>
          <w:szCs w:val="24"/>
          <w:lang w:val="bg-BG"/>
        </w:rPr>
      </w:pPr>
      <w:r>
        <w:rPr>
          <w:b/>
          <w:bCs/>
          <w:color w:val="000000"/>
          <w:sz w:val="24"/>
          <w:szCs w:val="24"/>
          <w:lang w:val="bg-BG"/>
        </w:rPr>
        <w:t>СДОБИВАНЕ СЪС ЗЛАТНИТЕ ЯБЪЛКИ НА ХЕСПЕРИДИТЕ – ВТОРА ЧАСТ</w:t>
      </w:r>
    </w:p>
    <w:p>
      <w:pPr>
        <w:pStyle w:val="Normal"/>
        <w:shd w:fill="FFFFFF" w:val="clear"/>
        <w:ind w:firstLine="709"/>
        <w:jc w:val="both"/>
        <w:rPr>
          <w:sz w:val="24"/>
          <w:szCs w:val="24"/>
        </w:rPr>
      </w:pPr>
      <w:r>
        <w:rPr>
          <w:b/>
          <w:bCs/>
          <w:color w:val="000000"/>
          <w:sz w:val="24"/>
          <w:szCs w:val="24"/>
          <w:lang w:val="bg-BG"/>
        </w:rPr>
        <w:t xml:space="preserve"> </w:t>
      </w:r>
      <w:r>
        <w:rPr>
          <w:b/>
          <w:bCs/>
          <w:color w:val="000000"/>
          <w:sz w:val="24"/>
          <w:szCs w:val="24"/>
          <w:lang w:val="bg-BG"/>
        </w:rPr>
        <w:t>(Близнаци 21 май - 20 юни)</w:t>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b/>
          <w:bCs/>
          <w:i/>
          <w:iCs/>
          <w:color w:val="000000"/>
          <w:sz w:val="24"/>
          <w:szCs w:val="24"/>
          <w:lang w:val="bg-BG"/>
        </w:rPr>
        <w:t>Поле на подвига</w:t>
      </w:r>
    </w:p>
    <w:p>
      <w:pPr>
        <w:pStyle w:val="Normal"/>
        <w:shd w:fill="FFFFFF" w:val="clear"/>
        <w:ind w:firstLine="709"/>
        <w:jc w:val="both"/>
        <w:rPr>
          <w:sz w:val="24"/>
          <w:szCs w:val="24"/>
        </w:rPr>
      </w:pPr>
      <w:r>
        <w:rPr>
          <w:color w:val="000000"/>
          <w:sz w:val="24"/>
          <w:szCs w:val="24"/>
          <w:lang w:val="bg-BG"/>
        </w:rPr>
        <w:t>В съзвездието Близнаци има две звезди, които гър</w:t>
        <w:softHyphen/>
        <w:t>ците са нарекли Кастор и Полукс, или Близнаци. Те олицетворяват две главни групи звезди - Седемте Плеяди и седемте звезди</w:t>
      </w:r>
      <w:r>
        <w:rPr>
          <w:color w:val="000000"/>
          <w:sz w:val="24"/>
          <w:szCs w:val="24"/>
        </w:rPr>
        <w:t xml:space="preserve"> </w:t>
      </w:r>
      <w:r>
        <w:rPr>
          <w:color w:val="000000"/>
          <w:sz w:val="24"/>
          <w:szCs w:val="24"/>
          <w:lang w:val="bg-BG"/>
        </w:rPr>
        <w:t>от Голямата мечка — две северни съзвездия, около които очевидно се върти нашата звездна система. Всяко от съзвездията е представено от една звезда. От гледна точка на езотеризма великата мистерия на въплътилия се в материя Бог и разпятието на космичния Христос върху кръста на мате</w:t>
        <w:softHyphen/>
        <w:t>рията са свързани с отношенията (признати още от древност</w:t>
        <w:softHyphen/>
        <w:t xml:space="preserve">та) между звездите на Плеядите и на Голямата Мечка. Тези две групи звезди представят Бога, или макрокосмоса, докато близнаците Кастор и Полукс се разглеждат като символи на човека, или микрокосмоса. Те са наричани също Аполон и Херкулес. </w:t>
      </w:r>
      <w:r>
        <w:rPr>
          <w:b/>
          <w:bCs/>
          <w:i/>
          <w:iCs/>
          <w:color w:val="000000"/>
          <w:sz w:val="24"/>
          <w:szCs w:val="24"/>
          <w:lang w:val="bg-BG"/>
        </w:rPr>
        <w:t xml:space="preserve">Аполон </w:t>
      </w:r>
      <w:r>
        <w:rPr>
          <w:color w:val="000000"/>
          <w:sz w:val="24"/>
          <w:szCs w:val="24"/>
          <w:lang w:val="bg-BG"/>
        </w:rPr>
        <w:t xml:space="preserve">означава Управник, бог-слънце; а </w:t>
      </w:r>
      <w:r>
        <w:rPr>
          <w:b/>
          <w:bCs/>
          <w:i/>
          <w:iCs/>
          <w:color w:val="000000"/>
          <w:sz w:val="24"/>
          <w:szCs w:val="24"/>
          <w:lang w:val="bg-BG"/>
        </w:rPr>
        <w:t xml:space="preserve">Херкулес </w:t>
      </w:r>
      <w:r>
        <w:rPr>
          <w:i/>
          <w:iCs/>
          <w:color w:val="000000"/>
          <w:sz w:val="24"/>
          <w:szCs w:val="24"/>
          <w:lang w:val="bg-BG"/>
        </w:rPr>
        <w:t xml:space="preserve">- </w:t>
      </w:r>
      <w:r>
        <w:rPr>
          <w:color w:val="000000"/>
          <w:sz w:val="24"/>
          <w:szCs w:val="24"/>
          <w:lang w:val="bg-BG"/>
        </w:rPr>
        <w:t>"вървящият към подвиг". Така те представляват двата аспек</w:t>
        <w:softHyphen/>
        <w:t>та на човешката природа - душата и личността, духовния чо</w:t>
        <w:softHyphen/>
        <w:t>век и човешкото същество, чрез което тази духовна същност функционира: Христос, въплътен в материя, Бог, работещ чрез формата.</w:t>
      </w:r>
    </w:p>
    <w:p>
      <w:pPr>
        <w:pStyle w:val="Normal"/>
        <w:shd w:fill="FFFFFF" w:val="clear"/>
        <w:ind w:firstLine="709"/>
        <w:jc w:val="both"/>
        <w:rPr>
          <w:sz w:val="24"/>
          <w:szCs w:val="24"/>
        </w:rPr>
      </w:pPr>
      <w:r>
        <w:rPr>
          <w:color w:val="000000"/>
          <w:sz w:val="24"/>
          <w:szCs w:val="24"/>
          <w:lang w:val="bg-BG"/>
        </w:rPr>
        <w:t>Кастор е смятан за смъртен, а Полукс - за безсмъртен. Интересен астрономически факт е, че звездата Кастор губи яркостта си и вече не излъчва онази светлина, която е прите</w:t>
        <w:softHyphen/>
        <w:t>жавала пред векове; докато Полукс, безсмъртният брат, става по-ярък и затъмнява своя близнак, припомняйки думите, кои</w:t>
        <w:softHyphen/>
        <w:t xml:space="preserve">то Йоан Кръстител изрича, когато вижда Христос "Той трябва да расте, а аз да се смалявам" (Св. Йоан, </w:t>
      </w:r>
      <w:r>
        <w:rPr>
          <w:color w:val="000000"/>
          <w:sz w:val="24"/>
          <w:szCs w:val="24"/>
        </w:rPr>
        <w:t xml:space="preserve">III, </w:t>
      </w:r>
      <w:r>
        <w:rPr>
          <w:color w:val="000000"/>
          <w:sz w:val="24"/>
          <w:szCs w:val="24"/>
          <w:lang w:val="bg-BG"/>
        </w:rPr>
        <w:t>30). Тук следова</w:t>
        <w:softHyphen/>
        <w:t>телно виждаме най-важното съзвездие, което винаги илюстри</w:t>
        <w:softHyphen/>
        <w:t>ра пред очите на човечеството мисълта за растящото могъщес</w:t>
        <w:softHyphen/>
        <w:t>тво на духовния живот и намаляващата сила на личността.</w:t>
      </w:r>
    </w:p>
    <w:p>
      <w:pPr>
        <w:pStyle w:val="Normal"/>
        <w:shd w:fill="FFFFFF" w:val="clear"/>
        <w:ind w:firstLine="709"/>
        <w:jc w:val="both"/>
        <w:rPr>
          <w:sz w:val="24"/>
          <w:szCs w:val="24"/>
        </w:rPr>
      </w:pPr>
      <w:r>
        <w:rPr>
          <w:color w:val="000000"/>
          <w:sz w:val="24"/>
          <w:szCs w:val="24"/>
          <w:lang w:val="bg-BG"/>
        </w:rPr>
        <w:t>Съзвездието Близнаци ни разказва историята на човешкото съзряване, историята на душата, която постепенно укрепва своя контрол.</w:t>
      </w:r>
    </w:p>
    <w:p>
      <w:pPr>
        <w:pStyle w:val="Normal"/>
        <w:shd w:fill="FFFFFF" w:val="clear"/>
        <w:ind w:firstLine="709"/>
        <w:jc w:val="both"/>
        <w:rPr>
          <w:sz w:val="24"/>
          <w:szCs w:val="24"/>
        </w:rPr>
      </w:pPr>
      <w:r>
        <w:rPr>
          <w:color w:val="000000"/>
          <w:sz w:val="24"/>
          <w:szCs w:val="24"/>
          <w:lang w:val="bg-BG"/>
        </w:rPr>
        <w:t>В древния зодиак на Дендерах този знак е наречен "мяс</w:t>
        <w:softHyphen/>
        <w:t>то на Този, който идва" и съдържа мисълта за появата на ду</w:t>
        <w:softHyphen/>
        <w:t>ховното Същество. То е представено от две фигури — едната мъжка, другата женска; едната е положителна (духовният ас</w:t>
        <w:softHyphen/>
        <w:t>пект), а другата отрицателна (материалният аспект). Коптските и древноеврейските названия се превеждат като "съединен" и това отразява статута на Херкулес, стремящия се. Той оли</w:t>
        <w:softHyphen/>
        <w:t>цетворява обединението между душата и тялото. В това се крие и проблемът, който трябва да бъде преодолян в знака Близнаци. Целта е единението на нисшия с висшия "Аз", на смъртния с безсмъртния аспект. Именно тази задача води до дългите и сложни търсения, в хода на които Херкулес се вслушва ту в гласа на Нерей, висшия "Аз", ту попада под вли</w:t>
        <w:softHyphen/>
        <w:t>янието на заслепението и илюзиите на нисшия "аз".</w:t>
      </w:r>
    </w:p>
    <w:p>
      <w:pPr>
        <w:pStyle w:val="Normal"/>
        <w:shd w:fill="FFFFFF" w:val="clear"/>
        <w:ind w:firstLine="709"/>
        <w:jc w:val="both"/>
        <w:rPr>
          <w:sz w:val="24"/>
          <w:szCs w:val="24"/>
        </w:rPr>
      </w:pPr>
      <w:r>
        <w:rPr>
          <w:color w:val="000000"/>
          <w:sz w:val="24"/>
          <w:szCs w:val="24"/>
          <w:lang w:val="bg-BG"/>
        </w:rPr>
        <w:t>Темата за двойствеността, която е подчертана в Близна</w:t>
        <w:softHyphen/>
        <w:t>ци, е развита в много митове. Ние например срещаме двама братя и в историята на Ромул и Рем, и в тази за Каин и Авел, при което единият от тях умира, а другия живее. В масонство-то астрологичен символ на Близнаци стават двата стълба, при това мнозина приемат, че масонската традиция може да се проследи назад до периода, предшестващ ерата на Телец, ко</w:t>
        <w:softHyphen/>
        <w:t>гато слънцето е било в Близнаци, а и много по-назад от време</w:t>
        <w:softHyphen/>
        <w:t>то на зараждане на Лемурийската раса, първата действително човешка раса; тогава започва да се проявява аспектът на разу</w:t>
        <w:softHyphen/>
        <w:t>ма, а двойствеността на човечеството става природен факт.</w:t>
      </w:r>
    </w:p>
    <w:p>
      <w:pPr>
        <w:pStyle w:val="Normal"/>
        <w:shd w:fill="FFFFFF" w:val="clear"/>
        <w:ind w:firstLine="709"/>
        <w:jc w:val="both"/>
        <w:rPr>
          <w:sz w:val="24"/>
          <w:szCs w:val="24"/>
        </w:rPr>
      </w:pPr>
      <w:r>
        <w:rPr>
          <w:color w:val="000000"/>
          <w:sz w:val="24"/>
          <w:szCs w:val="24"/>
          <w:lang w:val="bg-BG"/>
        </w:rPr>
        <w:t>Лемурийската раса е била третата човешка раса и под</w:t>
        <w:softHyphen/>
        <w:t>вигът, който Херкулес символично извършва в Близнаци, съ</w:t>
        <w:softHyphen/>
        <w:t>що е трети. Неговите търсения са насочени към душата, а чо</w:t>
        <w:softHyphen/>
        <w:t>век винаги я търси несъзнавано, докато не дойде време да се осъзнае като Херкулес и да се съсредоточи върху търсенето на златните ябълки на знанието и мъдростта. Така че в масонска</w:t>
        <w:softHyphen/>
        <w:t>та традиция откриваме типичното човешко търсене - стреме</w:t>
        <w:softHyphen/>
        <w:t>жа към светлина, единство и божественост. Затова двата стъл</w:t>
        <w:softHyphen/>
        <w:t>ба - Боаз и Якин, се смятат за символ на двойствеността.</w:t>
      </w:r>
    </w:p>
    <w:p>
      <w:pPr>
        <w:pStyle w:val="Normal"/>
        <w:shd w:fill="FFFFFF" w:val="clear"/>
        <w:ind w:firstLine="709"/>
        <w:jc w:val="both"/>
        <w:rPr>
          <w:sz w:val="24"/>
          <w:szCs w:val="24"/>
        </w:rPr>
      </w:pPr>
      <w:r>
        <w:rPr>
          <w:color w:val="000000"/>
          <w:sz w:val="24"/>
          <w:szCs w:val="24"/>
          <w:lang w:val="bg-BG"/>
        </w:rPr>
        <w:t>В Китай за Кастор и Полукс говорят като за двата "бога на портите"; подчертава се както огромната мощ, която може ла придобие богът на материята, така и силата на божествено</w:t>
        <w:softHyphen/>
        <w:t>стта.</w:t>
      </w:r>
    </w:p>
    <w:p>
      <w:pPr>
        <w:pStyle w:val="Normal"/>
        <w:shd w:fill="FFFFFF" w:val="clear"/>
        <w:ind w:firstLine="709"/>
        <w:jc w:val="both"/>
        <w:rPr>
          <w:sz w:val="24"/>
          <w:szCs w:val="24"/>
        </w:rPr>
      </w:pPr>
      <w:r>
        <w:rPr>
          <w:color w:val="000000"/>
          <w:sz w:val="24"/>
          <w:szCs w:val="24"/>
          <w:lang w:val="bg-BG"/>
        </w:rPr>
        <w:t>Близнаци са предимно знак на интелекта, който има жизненоважно въздействие върху нашата Арийска раса. Тази раса бележи неотклонно развитие на умствените способности и интелекта. Близнаци следователно влияят върху трите обла</w:t>
        <w:softHyphen/>
        <w:t>сти, засягащи човешките отношения. Първо, те управляват образованието като цяло - знанията, науките и полагането на основите на мъдростта. Един просветител е казал: "висшата цел на образованието е да се придобият знания като основа за получаване на по-висше откровение. И необразованите могат да получат такова, но не умеят да го изтълкуват". В този трети подвиг Херкулес получава забележително откровение и на петте етапа от неговите странствания образованието му посто</w:t>
        <w:softHyphen/>
        <w:t>янно се усъвършенства.</w:t>
      </w:r>
    </w:p>
    <w:p>
      <w:pPr>
        <w:pStyle w:val="Normal"/>
        <w:shd w:fill="FFFFFF" w:val="clear"/>
        <w:ind w:firstLine="709"/>
        <w:jc w:val="both"/>
        <w:rPr>
          <w:sz w:val="24"/>
          <w:szCs w:val="24"/>
        </w:rPr>
      </w:pPr>
      <w:r>
        <w:rPr>
          <w:color w:val="000000"/>
          <w:sz w:val="24"/>
          <w:szCs w:val="24"/>
          <w:lang w:val="bg-BG"/>
        </w:rPr>
        <w:t>Екзотеричният управител на Близнаци и на тяхната пър</w:t>
        <w:softHyphen/>
        <w:t>ва декада е Меркурий, доколкото, както казва Алън Лео:</w:t>
      </w:r>
    </w:p>
    <w:p>
      <w:pPr>
        <w:pStyle w:val="Normal"/>
        <w:shd w:fill="FFFFFF" w:val="clear"/>
        <w:ind w:firstLine="709"/>
        <w:jc w:val="both"/>
        <w:rPr>
          <w:sz w:val="24"/>
          <w:szCs w:val="24"/>
        </w:rPr>
      </w:pPr>
      <w:r>
        <w:rPr>
          <w:color w:val="000000"/>
          <w:sz w:val="24"/>
          <w:szCs w:val="24"/>
          <w:lang w:val="bg-BG"/>
        </w:rPr>
        <w:t>"Меркурий във външния свят обозначава училищата, колежите и другите места за обучение, научните и литератур</w:t>
        <w:softHyphen/>
        <w:t>ни институти... В съзнанието той обозначава мисълта, разби</w:t>
        <w:softHyphen/>
        <w:t>рането, логиката, разума, интелекта; при това по-скоро абс</w:t>
        <w:softHyphen/>
        <w:t>трактното знание, отколкото конкретното (знание заради са</w:t>
        <w:softHyphen/>
        <w:t xml:space="preserve">мото знание)... Неговото висше приложение очевидно е онова, което наричат "чист разум"... В тялото той управлява мозъка и нервната система, езика и органите на речта, а също и ръцете като инструмент на разума." </w:t>
      </w:r>
      <w:r>
        <w:rPr>
          <w:b/>
          <w:bCs/>
          <w:i/>
          <w:iCs/>
          <w:color w:val="000000"/>
          <w:sz w:val="24"/>
          <w:szCs w:val="24"/>
          <w:lang w:val="bg-BG"/>
        </w:rPr>
        <w:t>(Сотр</w:t>
      </w:r>
      <w:r>
        <w:rPr>
          <w:b/>
          <w:bCs/>
          <w:i/>
          <w:iCs/>
          <w:color w:val="000000"/>
          <w:sz w:val="24"/>
          <w:szCs w:val="24"/>
        </w:rPr>
        <w:t>lete Dictionary of Astroligy</w:t>
      </w:r>
      <w:r>
        <w:rPr>
          <w:b/>
          <w:bCs/>
          <w:i/>
          <w:iCs/>
          <w:color w:val="000000"/>
          <w:sz w:val="24"/>
          <w:szCs w:val="24"/>
          <w:lang w:val="bg-BG"/>
        </w:rPr>
        <w:t xml:space="preserve"> </w:t>
      </w:r>
      <w:r>
        <w:rPr>
          <w:i/>
          <w:iCs/>
          <w:color w:val="000000"/>
          <w:sz w:val="24"/>
          <w:szCs w:val="24"/>
          <w:lang w:val="bg-BG"/>
        </w:rPr>
        <w:t xml:space="preserve">/Пълен Астрологичен речник!, </w:t>
      </w:r>
      <w:r>
        <w:rPr>
          <w:color w:val="000000"/>
          <w:sz w:val="24"/>
          <w:szCs w:val="24"/>
          <w:lang w:val="bg-BG"/>
        </w:rPr>
        <w:t>А</w:t>
      </w:r>
      <w:r>
        <w:rPr>
          <w:color w:val="000000"/>
          <w:sz w:val="24"/>
          <w:szCs w:val="24"/>
        </w:rPr>
        <w:t>lan Leo</w:t>
      </w:r>
      <w:r>
        <w:rPr>
          <w:color w:val="000000"/>
          <w:sz w:val="24"/>
          <w:szCs w:val="24"/>
          <w:lang w:val="bg-BG"/>
        </w:rPr>
        <w:t>, стр. 163)</w:t>
      </w:r>
    </w:p>
    <w:p>
      <w:pPr>
        <w:pStyle w:val="Normal"/>
        <w:shd w:fill="FFFFFF" w:val="clear"/>
        <w:ind w:firstLine="709"/>
        <w:jc w:val="both"/>
        <w:rPr>
          <w:sz w:val="24"/>
          <w:szCs w:val="24"/>
        </w:rPr>
      </w:pPr>
      <w:r>
        <w:rPr>
          <w:color w:val="000000"/>
          <w:sz w:val="24"/>
          <w:szCs w:val="24"/>
          <w:lang w:val="bg-BG"/>
        </w:rPr>
        <w:t>Второ, Близнаци отговарят за взаимоотношенията. Те управляват съответно езика, общуването и търговията. Инте</w:t>
        <w:softHyphen/>
        <w:t>ресно е да отбележим, че САЩ и Лондон се управляват от Близнаци, че английският език става преобладаващо средство за общуване по света, че най-големите презокеански маршру</w:t>
        <w:softHyphen/>
        <w:t>ти започват от Ню-Йорк и Лондон, че и двата града са били световни пазари и разпределителни центрове. Меркурий, уп</w:t>
        <w:softHyphen/>
        <w:t>равляващата планета на знака, е посредникът, или посланикът на боговете. В тази връзка трябва да припомним, че Херкулес попада под влиянието на двама учители - на Нерей (висшия учител) и на Бузирис (нисшия, или психичния учител) - което отново подчертава двойствеността на Близнаци и тяхната умс</w:t>
        <w:softHyphen/>
        <w:t>твена ориентираност.</w:t>
      </w:r>
    </w:p>
    <w:p>
      <w:pPr>
        <w:pStyle w:val="Normal"/>
        <w:shd w:fill="FFFFFF" w:val="clear"/>
        <w:ind w:firstLine="709"/>
        <w:jc w:val="both"/>
        <w:rPr>
          <w:sz w:val="24"/>
          <w:szCs w:val="24"/>
        </w:rPr>
      </w:pPr>
      <w:r>
        <w:rPr>
          <w:color w:val="000000"/>
          <w:sz w:val="24"/>
          <w:szCs w:val="24"/>
          <w:lang w:val="bg-BG"/>
        </w:rPr>
        <w:t>Бидейки проявен, както това е в наши дни, и в качество</w:t>
        <w:softHyphen/>
        <w:t>то си на могъщ мутабелен знак, той задейства многобройни промени, нови идеи изпълват света, появяват се новаторски импулси и неизпробвани пътища за приближаване към духов</w:t>
        <w:softHyphen/>
        <w:t>ната истина; скоро по целия свят ще се появят много учители, за да помогнат на расата да се приближи към ново духовно осъзнаване. Тъй като Близнаци са въздушен знак, ние виждаме колко бързо протича усвояването на въздушното пространс</w:t>
        <w:softHyphen/>
        <w:t>тво, както и това, че се правят постоянни опити за унифицира</w:t>
        <w:softHyphen/>
        <w:t>не и координиране на множеството различни аспекти на чо</w:t>
        <w:softHyphen/>
        <w:t>вешкия устрем.</w:t>
      </w:r>
    </w:p>
    <w:p>
      <w:pPr>
        <w:pStyle w:val="Normal"/>
        <w:shd w:fill="FFFFFF" w:val="clear"/>
        <w:ind w:firstLine="709"/>
        <w:jc w:val="both"/>
        <w:rPr>
          <w:sz w:val="24"/>
          <w:szCs w:val="24"/>
        </w:rPr>
      </w:pPr>
      <w:r>
        <w:rPr>
          <w:color w:val="000000"/>
          <w:sz w:val="24"/>
          <w:szCs w:val="24"/>
          <w:lang w:val="bg-BG"/>
        </w:rPr>
        <w:t>Венера е езотеричен управител на Близнаци и управлява втората декада. Венера води към единение, така че благодаре</w:t>
        <w:softHyphen/>
        <w:t>ние на нейното влияние се осъществява законът за привлича</w:t>
        <w:softHyphen/>
        <w:t>нето и за обединяване в едно на полярните противоположнос</w:t>
        <w:softHyphen/>
        <w:t>ти. Всички тези промени и обединения откриват ново състоя</w:t>
        <w:softHyphen/>
        <w:t>ние на съзнанието, ново състояние на битието, и ни водят към нова ера и нов свят. Вследствие от това възникват нови труд</w:t>
        <w:softHyphen/>
        <w:t>ности и проблеми и тук се появява Сатурн, който управлява последната декада. Сатурн е планета на ученичеството, която носи трудности, проблеми и изпитания, но и предлага на уче</w:t>
        <w:softHyphen/>
        <w:t>ниците благоприятни възможности. Именно Сатурн отваря вратите на въплъщението, именно тази планета ни сочи пор</w:t>
        <w:softHyphen/>
        <w:t>тите към пътя на посвещението. Меркурий е посредник и про</w:t>
        <w:softHyphen/>
        <w:t>свещаващ интелект, Венера е принцип на привличане и еди</w:t>
        <w:softHyphen/>
        <w:t>нение, а Сатурн е създател на възможности - тези три планети имат своята особена роля в живота на стремящия се по време</w:t>
        <w:softHyphen/>
        <w:t>то, когато той обединява висшето и нисшето, преминава през петте етапа на изпитанията и съзира целта, която накрая тряб</w:t>
        <w:softHyphen/>
        <w:t>ва да достигне.</w:t>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b/>
          <w:bCs/>
          <w:i/>
          <w:iCs/>
          <w:color w:val="000000"/>
          <w:sz w:val="24"/>
          <w:szCs w:val="24"/>
          <w:lang w:val="bg-BG"/>
        </w:rPr>
        <w:t>Трите символични съзвездия</w:t>
      </w:r>
    </w:p>
    <w:p>
      <w:pPr>
        <w:pStyle w:val="Normal"/>
        <w:shd w:fill="FFFFFF" w:val="clear"/>
        <w:ind w:firstLine="709"/>
        <w:jc w:val="both"/>
        <w:rPr>
          <w:sz w:val="24"/>
          <w:szCs w:val="24"/>
        </w:rPr>
      </w:pPr>
      <w:r>
        <w:rPr>
          <w:color w:val="000000"/>
          <w:sz w:val="24"/>
          <w:szCs w:val="24"/>
          <w:lang w:val="bg-BG"/>
        </w:rPr>
        <w:t>С този знак са свързани три съзвездия: Лепус (Заек), Го</w:t>
        <w:softHyphen/>
        <w:t>лямото Куче и Малкото Куче; в тяхната взаимосвързаност ка</w:t>
        <w:softHyphen/>
        <w:t>кто и във връзките им с Херкулес, стремящия се, по поразите</w:t>
        <w:softHyphen/>
        <w:t>лен начин се разкрива цялата история на човешкото същество. В Голямото Куче се намира Сириус, Звездата на Кучето, която в много старинни книги е наричана "предводител на цялото небесно войнство", тъй като тя е 10-12 пъти по-ярка от всяка друга звезда от първа величина. Сириус винаги е асоцииран с горещината, оттук и изразът "кучешки дни" в средата на лято</w:t>
        <w:softHyphen/>
        <w:t xml:space="preserve">то, когато е най-горещо. От гледна точка на окултизма Сириус е особено важен. </w:t>
      </w:r>
      <w:r>
        <w:rPr>
          <w:b/>
          <w:bCs/>
          <w:i/>
          <w:iCs/>
          <w:color w:val="000000"/>
          <w:sz w:val="24"/>
          <w:szCs w:val="24"/>
          <w:lang w:val="bg-BG"/>
        </w:rPr>
        <w:t xml:space="preserve">"Нашият бог е огън всепоглъщащ", </w:t>
      </w:r>
      <w:r>
        <w:rPr>
          <w:color w:val="000000"/>
          <w:sz w:val="24"/>
          <w:szCs w:val="24"/>
          <w:lang w:val="bg-BG"/>
        </w:rPr>
        <w:t>а Си</w:t>
        <w:softHyphen/>
        <w:t>риус е символ както на всеобщата, така и на индивидуалната душа. По този начин, от езотерична гледна точка, това е звез</w:t>
        <w:softHyphen/>
        <w:t>дата на посвещението. На езика на символизма се казва, че настъпва момент, когато пред просветения избухва звезда, ознаменувайки осъзнатата от него собствена тьждественост с универсалната душа, която той внезапно вижда чрез собстве</w:t>
        <w:softHyphen/>
        <w:t>ната си душа, чрез своята собствена звезда.</w:t>
      </w:r>
    </w:p>
    <w:p>
      <w:pPr>
        <w:pStyle w:val="Normal"/>
        <w:shd w:fill="FFFFFF" w:val="clear"/>
        <w:ind w:firstLine="709"/>
        <w:jc w:val="both"/>
        <w:rPr>
          <w:sz w:val="24"/>
          <w:szCs w:val="24"/>
        </w:rPr>
      </w:pPr>
      <w:r>
        <w:rPr>
          <w:color w:val="000000"/>
          <w:sz w:val="24"/>
          <w:szCs w:val="24"/>
          <w:lang w:val="bg-BG"/>
        </w:rPr>
        <w:t xml:space="preserve">Голямото Куче - това е безсмъртната Небесна Хрътка, която вечно преследва по-малкото Куче, кутрето, човека във физическо въплъщение. Това преследване е увековечено за нас от Френсис Томпсън в </w:t>
      </w:r>
      <w:r>
        <w:rPr>
          <w:b/>
          <w:bCs/>
          <w:i/>
          <w:iCs/>
          <w:color w:val="000000"/>
          <w:sz w:val="24"/>
          <w:szCs w:val="24"/>
        </w:rPr>
        <w:t>The Hound of Heaven</w:t>
      </w:r>
      <w:r>
        <w:rPr>
          <w:b/>
          <w:bCs/>
          <w:i/>
          <w:iCs/>
          <w:color w:val="000000"/>
          <w:sz w:val="24"/>
          <w:szCs w:val="24"/>
          <w:lang w:val="bg-BG"/>
        </w:rPr>
        <w:t xml:space="preserve"> </w:t>
      </w:r>
      <w:r>
        <w:rPr>
          <w:i/>
          <w:iCs/>
          <w:color w:val="000000"/>
          <w:sz w:val="24"/>
          <w:szCs w:val="24"/>
          <w:lang w:val="bg-BG"/>
        </w:rPr>
        <w:t>(Небесната хрътка):</w:t>
      </w:r>
    </w:p>
    <w:p>
      <w:pPr>
        <w:pStyle w:val="Normal"/>
        <w:shd w:fill="FFFFFF" w:val="clear"/>
        <w:ind w:firstLine="709"/>
        <w:jc w:val="both"/>
        <w:rPr>
          <w:sz w:val="24"/>
          <w:szCs w:val="24"/>
        </w:rPr>
      </w:pPr>
      <w:r>
        <w:rPr>
          <w:color w:val="000000"/>
          <w:sz w:val="24"/>
          <w:szCs w:val="24"/>
          <w:lang w:val="bg-BG"/>
        </w:rPr>
        <w:t>Аз бягах от Него нощи и дни,</w:t>
      </w:r>
    </w:p>
    <w:p>
      <w:pPr>
        <w:pStyle w:val="Normal"/>
        <w:shd w:fill="FFFFFF" w:val="clear"/>
        <w:ind w:firstLine="709"/>
        <w:jc w:val="both"/>
        <w:rPr>
          <w:sz w:val="24"/>
          <w:szCs w:val="24"/>
        </w:rPr>
      </w:pPr>
      <w:r>
        <w:rPr>
          <w:color w:val="000000"/>
          <w:sz w:val="24"/>
          <w:szCs w:val="24"/>
          <w:lang w:val="bg-BG"/>
        </w:rPr>
        <w:t>Аз бягах от Него през арки годишни,</w:t>
      </w:r>
    </w:p>
    <w:p>
      <w:pPr>
        <w:pStyle w:val="Normal"/>
        <w:shd w:fill="FFFFFF" w:val="clear"/>
        <w:ind w:firstLine="709"/>
        <w:jc w:val="both"/>
        <w:rPr>
          <w:sz w:val="24"/>
          <w:szCs w:val="24"/>
        </w:rPr>
      </w:pPr>
      <w:r>
        <w:rPr>
          <w:color w:val="000000"/>
          <w:sz w:val="24"/>
          <w:szCs w:val="24"/>
          <w:lang w:val="bg-BG"/>
        </w:rPr>
        <w:t>Аз бягах от Него през лабиринта от пътища</w:t>
      </w:r>
    </w:p>
    <w:p>
      <w:pPr>
        <w:pStyle w:val="Normal"/>
        <w:shd w:fill="FFFFFF" w:val="clear"/>
        <w:ind w:firstLine="709"/>
        <w:jc w:val="both"/>
        <w:rPr>
          <w:sz w:val="24"/>
          <w:szCs w:val="24"/>
        </w:rPr>
      </w:pPr>
      <w:r>
        <w:rPr>
          <w:color w:val="000000"/>
          <w:sz w:val="24"/>
          <w:szCs w:val="24"/>
          <w:lang w:val="bg-BG"/>
        </w:rPr>
        <w:t>в собствения ми ум; и замъглен от сълзи</w:t>
      </w:r>
    </w:p>
    <w:p>
      <w:pPr>
        <w:pStyle w:val="Normal"/>
        <w:shd w:fill="FFFFFF" w:val="clear"/>
        <w:ind w:firstLine="709"/>
        <w:jc w:val="both"/>
        <w:rPr>
          <w:sz w:val="24"/>
          <w:szCs w:val="24"/>
        </w:rPr>
      </w:pPr>
      <w:r>
        <w:rPr>
          <w:color w:val="000000"/>
          <w:sz w:val="24"/>
          <w:szCs w:val="24"/>
          <w:lang w:val="bg-BG"/>
        </w:rPr>
        <w:t>Аз се скривах от Него, и в мимолетно веселие.</w:t>
      </w:r>
    </w:p>
    <w:p>
      <w:pPr>
        <w:pStyle w:val="Normal"/>
        <w:shd w:fill="FFFFFF" w:val="clear"/>
        <w:ind w:firstLine="709"/>
        <w:jc w:val="both"/>
        <w:rPr>
          <w:sz w:val="24"/>
          <w:szCs w:val="24"/>
        </w:rPr>
      </w:pPr>
      <w:r>
        <w:rPr>
          <w:color w:val="000000"/>
          <w:sz w:val="24"/>
          <w:szCs w:val="24"/>
          <w:lang w:val="bg-BG"/>
        </w:rPr>
        <w:t>И бързах след върволицата от надежди;</w:t>
      </w:r>
    </w:p>
    <w:p>
      <w:pPr>
        <w:pStyle w:val="Normal"/>
        <w:shd w:fill="FFFFFF" w:val="clear"/>
        <w:ind w:firstLine="709"/>
        <w:jc w:val="both"/>
        <w:rPr>
          <w:sz w:val="24"/>
          <w:szCs w:val="24"/>
        </w:rPr>
      </w:pPr>
      <w:r>
        <w:rPr>
          <w:color w:val="000000"/>
          <w:sz w:val="24"/>
          <w:szCs w:val="24"/>
          <w:lang w:val="bg-BG"/>
        </w:rPr>
        <w:t>И хвърлях се стремително надолу</w:t>
      </w:r>
    </w:p>
    <w:p>
      <w:pPr>
        <w:pStyle w:val="Normal"/>
        <w:shd w:fill="FFFFFF" w:val="clear"/>
        <w:ind w:firstLine="709"/>
        <w:jc w:val="both"/>
        <w:rPr>
          <w:sz w:val="24"/>
          <w:szCs w:val="24"/>
        </w:rPr>
      </w:pPr>
      <w:r>
        <w:rPr>
          <w:color w:val="000000"/>
          <w:sz w:val="24"/>
          <w:szCs w:val="24"/>
          <w:lang w:val="bg-BG"/>
        </w:rPr>
        <w:t>в мрачните бездни на страховете.</w:t>
      </w:r>
    </w:p>
    <w:p>
      <w:pPr>
        <w:pStyle w:val="Normal"/>
        <w:shd w:fill="FFFFFF" w:val="clear"/>
        <w:ind w:firstLine="709"/>
        <w:jc w:val="both"/>
        <w:rPr>
          <w:sz w:val="24"/>
          <w:szCs w:val="24"/>
        </w:rPr>
      </w:pPr>
      <w:r>
        <w:rPr>
          <w:color w:val="000000"/>
          <w:sz w:val="24"/>
          <w:szCs w:val="24"/>
          <w:lang w:val="bg-BG"/>
        </w:rPr>
        <w:t>Но яките нозе все така летяха зад мен.</w:t>
      </w:r>
    </w:p>
    <w:p>
      <w:pPr>
        <w:pStyle w:val="Normal"/>
        <w:shd w:fill="FFFFFF" w:val="clear"/>
        <w:ind w:firstLine="709"/>
        <w:jc w:val="both"/>
        <w:rPr>
          <w:sz w:val="24"/>
          <w:szCs w:val="24"/>
        </w:rPr>
      </w:pPr>
      <w:r>
        <w:rPr>
          <w:color w:val="000000"/>
          <w:sz w:val="24"/>
          <w:szCs w:val="24"/>
          <w:lang w:val="bg-BG"/>
        </w:rPr>
        <w:t>В зодиака на Дендерах тази звезда се нарича Апес (гла</w:t>
        <w:softHyphen/>
        <w:t xml:space="preserve">ва). В приложението на </w:t>
      </w:r>
      <w:r>
        <w:rPr>
          <w:b/>
          <w:bCs/>
          <w:i/>
          <w:iCs/>
          <w:color w:val="000000"/>
          <w:sz w:val="24"/>
          <w:szCs w:val="24"/>
          <w:lang w:val="bg-BG"/>
        </w:rPr>
        <w:t>Сотра</w:t>
      </w:r>
      <w:r>
        <w:rPr>
          <w:b/>
          <w:bCs/>
          <w:i/>
          <w:iCs/>
          <w:color w:val="000000"/>
          <w:sz w:val="24"/>
          <w:szCs w:val="24"/>
        </w:rPr>
        <w:t>nion Bible</w:t>
      </w:r>
      <w:r>
        <w:rPr>
          <w:b/>
          <w:bCs/>
          <w:i/>
          <w:iCs/>
          <w:color w:val="000000"/>
          <w:sz w:val="24"/>
          <w:szCs w:val="24"/>
          <w:lang w:val="bg-BG"/>
        </w:rPr>
        <w:t xml:space="preserve"> </w:t>
      </w:r>
      <w:r>
        <w:rPr>
          <w:color w:val="000000"/>
          <w:sz w:val="24"/>
          <w:szCs w:val="24"/>
          <w:lang w:val="bg-BG"/>
        </w:rPr>
        <w:t>(стр. 1518) се казва, че най-ярката звезда в Голямото Куче е Сириус (Принца), а на</w:t>
      </w:r>
      <w:r>
        <w:rPr>
          <w:color w:val="000000"/>
          <w:sz w:val="24"/>
          <w:szCs w:val="24"/>
        </w:rPr>
        <w:t xml:space="preserve"> </w:t>
      </w:r>
      <w:r>
        <w:rPr>
          <w:color w:val="000000"/>
          <w:sz w:val="24"/>
          <w:szCs w:val="24"/>
          <w:lang w:val="bg-BG"/>
        </w:rPr>
        <w:t>персийски - Вожд. В същото съзвездие има още три звезди: едната е наречена "провъзгласяваща", другата - "самотно сия</w:t>
        <w:softHyphen/>
        <w:t>еща", а третата - "славна"; тези наименования подчертават величието на Голямото Куче, а езотерично - чудото и славата на висшия "Аз".</w:t>
      </w:r>
    </w:p>
    <w:p>
      <w:pPr>
        <w:pStyle w:val="Normal"/>
        <w:shd w:fill="FFFFFF" w:val="clear"/>
        <w:ind w:firstLine="709"/>
        <w:jc w:val="both"/>
        <w:rPr>
          <w:sz w:val="24"/>
          <w:szCs w:val="24"/>
        </w:rPr>
      </w:pPr>
      <w:r>
        <w:rPr>
          <w:color w:val="000000"/>
          <w:sz w:val="24"/>
          <w:szCs w:val="24"/>
          <w:lang w:val="bg-BG"/>
        </w:rPr>
        <w:t>В Малкото Куче, или недорасналото кутре, съгласно същия източник името на най-ярката звезда означава "изкупи-тел", а следващата по яркост се превежда като "носещият бре</w:t>
        <w:softHyphen/>
        <w:t>мето", или "този, който носи вместо другите". Така в значени</w:t>
        <w:softHyphen/>
        <w:t>ето на тези две имена виждаме портрета на Херкулес, който работи върху своето спасение, носи великото бреме на Атлас и опознава смисъла на служенето.</w:t>
      </w:r>
    </w:p>
    <w:p>
      <w:pPr>
        <w:pStyle w:val="Normal"/>
        <w:shd w:fill="FFFFFF" w:val="clear"/>
        <w:ind w:firstLine="709"/>
        <w:jc w:val="both"/>
        <w:rPr>
          <w:sz w:val="24"/>
          <w:szCs w:val="24"/>
        </w:rPr>
      </w:pPr>
      <w:r>
        <w:rPr>
          <w:color w:val="000000"/>
          <w:sz w:val="24"/>
          <w:szCs w:val="24"/>
          <w:lang w:val="bg-BG"/>
        </w:rPr>
        <w:t>Лепус (Заекът), свързан с тези две съзвездия, съдържа звезда с интензивен ален цвят, почти като капка кръв. Черве</w:t>
        <w:softHyphen/>
        <w:t>ното винаги е било символ на материалното желание. В зодиа</w:t>
        <w:softHyphen/>
        <w:t>ка на Дендерах откриваме наименованието Баштибеки, което означава "ужасно падение". Аратус, който твори около 250 г. пр.н.е., говори за Лепус като за "постоянно преследвания". Интересно е да отбележим, че Арнеб (древноеврейското име на най-ярката звезда на това съзвездие) означава "враг на този, който идва"; а трите останали звезди се наричат "безумната", "завързаната" и "измамницата". Всички тези определения ха</w:t>
        <w:softHyphen/>
        <w:t>рактеризират нисшия "аз", вечно преследван от висшия "Аз", т. е. човешката душа, преследвана от Небесната Хрътка.</w:t>
      </w:r>
    </w:p>
    <w:p>
      <w:pPr>
        <w:pStyle w:val="Normal"/>
        <w:shd w:fill="FFFFFF" w:val="clear"/>
        <w:ind w:firstLine="709"/>
        <w:jc w:val="both"/>
        <w:rPr>
          <w:sz w:val="24"/>
          <w:szCs w:val="24"/>
        </w:rPr>
      </w:pPr>
      <w:r>
        <w:rPr>
          <w:color w:val="000000"/>
          <w:sz w:val="24"/>
          <w:szCs w:val="24"/>
          <w:lang w:val="bg-BG"/>
        </w:rPr>
        <w:t>Когато вечер гледаме звездното небе и видим Сириус, Звездата на Кучето, пред нас се разкрива драматичната карти</w:t>
        <w:softHyphen/>
        <w:t xml:space="preserve">на на нашето минало, настояще и бъдеще. Историята на </w:t>
      </w:r>
      <w:r>
        <w:rPr>
          <w:b/>
          <w:bCs/>
          <w:i/>
          <w:iCs/>
          <w:color w:val="000000"/>
          <w:sz w:val="24"/>
          <w:szCs w:val="24"/>
          <w:lang w:val="bg-BG"/>
        </w:rPr>
        <w:t>ми</w:t>
        <w:softHyphen/>
        <w:t xml:space="preserve">налото </w:t>
      </w:r>
      <w:r>
        <w:rPr>
          <w:i/>
          <w:iCs/>
          <w:color w:val="000000"/>
          <w:sz w:val="24"/>
          <w:szCs w:val="24"/>
          <w:lang w:val="bg-BG"/>
        </w:rPr>
        <w:t xml:space="preserve">е </w:t>
      </w:r>
      <w:r>
        <w:rPr>
          <w:color w:val="000000"/>
          <w:sz w:val="24"/>
          <w:szCs w:val="24"/>
          <w:lang w:val="bg-BG"/>
        </w:rPr>
        <w:t xml:space="preserve">представена чрез Лепус (Заека), бързоног, излъган, безумен и привързан към колелото на живота, отъждествявано с материалния аспект и с вечния враг на "Идващия Принц". В Малкото Куче виждаме историята на стремящия се, т.е. на нашето </w:t>
      </w:r>
      <w:r>
        <w:rPr>
          <w:b/>
          <w:bCs/>
          <w:i/>
          <w:iCs/>
          <w:color w:val="000000"/>
          <w:sz w:val="24"/>
          <w:szCs w:val="24"/>
          <w:lang w:val="bg-BG"/>
        </w:rPr>
        <w:t xml:space="preserve">сегашно </w:t>
      </w:r>
      <w:r>
        <w:rPr>
          <w:color w:val="000000"/>
          <w:sz w:val="24"/>
          <w:szCs w:val="24"/>
          <w:lang w:val="bg-BG"/>
        </w:rPr>
        <w:t>мнозинство. В нас съществува вътрешен ръ</w:t>
        <w:softHyphen/>
        <w:t>ководител, скрита божественост, изкупител. Ние вървим нап</w:t>
        <w:softHyphen/>
        <w:t xml:space="preserve">ред покорявайки и за да покоряваме, но трябва да правим това като ученици, носейки бремето вместо другите и служейки им. В Голямото Куче е обрисувано нашето </w:t>
      </w:r>
      <w:r>
        <w:rPr>
          <w:b/>
          <w:bCs/>
          <w:i/>
          <w:iCs/>
          <w:color w:val="000000"/>
          <w:sz w:val="24"/>
          <w:szCs w:val="24"/>
          <w:lang w:val="bg-BG"/>
        </w:rPr>
        <w:t xml:space="preserve">бъдеще </w:t>
      </w:r>
      <w:r>
        <w:rPr>
          <w:color w:val="000000"/>
          <w:sz w:val="24"/>
          <w:szCs w:val="24"/>
          <w:lang w:val="bg-BG"/>
        </w:rPr>
        <w:t>и висшето ни постижение, чиято слава надхвърля сегашните ни възмож</w:t>
        <w:softHyphen/>
        <w:t>ности за разбиране. Дори ако всички религии и ръкописи бъдат унищожени и не остане нищо друго, освен звездното небе, историята на зодиака и значението на имената на отделните звезди в различните съзвездия, дори и тогава бихме могли от</w:t>
        <w:softHyphen/>
        <w:t>ново да проследим историята на човека, да възстановим поз</w:t>
        <w:softHyphen/>
        <w:t>нанието за нашата цел и да узнаем как да я достигнем.</w:t>
      </w:r>
    </w:p>
    <w:p>
      <w:pPr>
        <w:pStyle w:val="Normal"/>
        <w:shd w:fill="FFFFFF" w:val="clear"/>
        <w:ind w:firstLine="709"/>
        <w:jc w:val="both"/>
        <w:rPr>
          <w:sz w:val="24"/>
          <w:szCs w:val="24"/>
        </w:rPr>
      </w:pPr>
      <w:r>
        <w:rPr>
          <w:b/>
          <w:bCs/>
          <w:i/>
          <w:iCs/>
          <w:color w:val="000000"/>
          <w:sz w:val="24"/>
          <w:szCs w:val="24"/>
          <w:lang w:val="bg-BG"/>
        </w:rPr>
        <w:t>Урокът от този подвиг</w:t>
      </w:r>
    </w:p>
    <w:p>
      <w:pPr>
        <w:pStyle w:val="Normal"/>
        <w:shd w:fill="FFFFFF" w:val="clear"/>
        <w:ind w:firstLine="709"/>
        <w:jc w:val="both"/>
        <w:rPr>
          <w:sz w:val="24"/>
          <w:szCs w:val="24"/>
        </w:rPr>
      </w:pPr>
      <w:r>
        <w:rPr>
          <w:color w:val="000000"/>
          <w:sz w:val="24"/>
          <w:szCs w:val="24"/>
          <w:lang w:val="bg-BG"/>
        </w:rPr>
        <w:t>Цялата тази история действително е урок - първият от всички, предстоящи за усвояване от стремящите се, който обаче не може да бъде овладян преди да бъдат преминати из</w:t>
        <w:softHyphen/>
        <w:t>питанията в Овен и Телец. След това на физически план, в по</w:t>
        <w:softHyphen/>
        <w:t>лето на мозъка и неговото пробуждащо се съзнание, ученикът трябва да установи контакт с душата и да осъзнае нейните ка</w:t>
        <w:softHyphen/>
        <w:t>чества. Той вече не е длъжен да бъде съзерцателен мистик, а към мистичните си постижения трябва да прибави и окултно познание за реалността. Това често се забравя от стремящите се, които се задоволяват с това да имат стремежи и визия за божествената цел. В пещта на живота те са изковали важни качества като искреност, благи намерения, добър характер, осъзната чистота на мотива, готовност да изпълняват изисква</w:t>
        <w:softHyphen/>
        <w:t>ния и удовлетвореност от достигането на определено ниво на развитие, което им дава възможност да продължат напред. Едно нещо обаче все не им достига: те са лишени от това, кое</w:t>
        <w:softHyphen/>
        <w:t xml:space="preserve">то може да се нарече "техника на присъствието"; те нямат привилегията и прерогативите да владеят. Те вярват в душата, във възможността за съвършенство, в </w:t>
      </w:r>
      <w:r>
        <w:rPr>
          <w:b/>
          <w:bCs/>
          <w:i/>
          <w:iCs/>
          <w:color w:val="000000"/>
          <w:sz w:val="24"/>
          <w:szCs w:val="24"/>
          <w:lang w:val="bg-BG"/>
        </w:rPr>
        <w:t xml:space="preserve">пътя, </w:t>
      </w:r>
      <w:r>
        <w:rPr>
          <w:color w:val="000000"/>
          <w:sz w:val="24"/>
          <w:szCs w:val="24"/>
          <w:lang w:val="bg-BG"/>
        </w:rPr>
        <w:t>по който трябва да вървят; но вярата все още не е преобразувана в познание за духовното царство и те не знаят как да определят своята цел! Затова, подобно на Херкулес, те тръгват да търсят в четирите посоки на света.</w:t>
      </w:r>
    </w:p>
    <w:p>
      <w:pPr>
        <w:pStyle w:val="Normal"/>
        <w:shd w:fill="FFFFFF" w:val="clear"/>
        <w:ind w:firstLine="709"/>
        <w:jc w:val="both"/>
        <w:rPr>
          <w:sz w:val="24"/>
          <w:szCs w:val="24"/>
        </w:rPr>
      </w:pPr>
      <w:r>
        <w:rPr>
          <w:color w:val="000000"/>
          <w:sz w:val="24"/>
          <w:szCs w:val="24"/>
          <w:lang w:val="bg-BG"/>
        </w:rPr>
        <w:t>Този първи етап от търсенето ги изпълва с увереност, при условие че успеят да осъзнаят случващото се. Подобно на Херкулес, те срещат Нерей, символа на висшия "Аз", който впоследствие става в живота на ученика символ на напътс</w:t>
        <w:softHyphen/>
        <w:t>тващия Учител. Контактът с висшия "Аз", особено в ранните етапи на търсенето, се проявява като проблясък от светлина, миг и тя изгасва; като внезапно осъзнаване на истината, така неуловимо и мимолетно, че отначало ученикът не е в състояние да го долови; като намек, появяващ се в съзнанието в мо</w:t>
        <w:softHyphen/>
        <w:t>менти на еднопосочно внимание, когато умът е спокоен, а емоциите временно преотстъпват кормилото на управлението.</w:t>
      </w:r>
    </w:p>
    <w:p>
      <w:pPr>
        <w:pStyle w:val="Normal"/>
        <w:shd w:fill="FFFFFF" w:val="clear"/>
        <w:ind w:firstLine="709"/>
        <w:jc w:val="both"/>
        <w:rPr>
          <w:sz w:val="24"/>
          <w:szCs w:val="24"/>
        </w:rPr>
      </w:pPr>
      <w:r>
        <w:rPr>
          <w:color w:val="000000"/>
          <w:sz w:val="24"/>
          <w:szCs w:val="24"/>
          <w:lang w:val="bg-BG"/>
        </w:rPr>
        <w:t>По-развитият ученик, който е установил контакт със своята душа и е по-възприемчив за инструкциите на един от великите Наставници на расата, скоро ще открие, че Учителят работи също като Нерей. С него не може да се поддържа неп</w:t>
        <w:softHyphen/>
        <w:t>рекъснат контакт; ученикът може да общува с него само от време на време. В тези случаи той не трябва да чака поздрав</w:t>
        <w:softHyphen/>
        <w:t>ления за големия си напредък, нито пък ще получи подробно разяснение на своите задачи и обширен план на работата, коя</w:t>
        <w:softHyphen/>
        <w:t>то трябва да извърши. Учителят дава само намек и изчезва. Той прави внушение и повече нищо няма да каже. Право на ученика е да използва намека по най-добрия начин и да го по</w:t>
        <w:softHyphen/>
        <w:t>следва, ако го оцени като мъдър.</w:t>
      </w:r>
    </w:p>
    <w:p>
      <w:pPr>
        <w:pStyle w:val="Normal"/>
        <w:shd w:fill="FFFFFF" w:val="clear"/>
        <w:ind w:firstLine="709"/>
        <w:jc w:val="both"/>
        <w:rPr>
          <w:sz w:val="24"/>
          <w:szCs w:val="24"/>
        </w:rPr>
      </w:pPr>
      <w:r>
        <w:rPr>
          <w:color w:val="000000"/>
          <w:sz w:val="24"/>
          <w:szCs w:val="24"/>
          <w:lang w:val="bg-BG"/>
        </w:rPr>
        <w:t>Много окултисти, водени от най-добри намерения, внушават на хората мисълта, че Учителите на Мъдростта из</w:t>
        <w:softHyphen/>
        <w:t>питват към тях личен интерес, че претоварените с работа Предводители на Расата си нямат по-важни занимания, освен да ги напътстват как да живеят, как да решават проблемите си, как детайлно да се грижат за делата си. Тук трябва да изразя своя протест срещу подобно принизяване на работата на Ве</w:t>
        <w:softHyphen/>
        <w:t>ликите. Причината за това, че Нерей, Учителят, е толкова неу</w:t>
        <w:softHyphen/>
        <w:t>ловим, че поражда единствено проблясъци на мисълта и че про</w:t>
        <w:softHyphen/>
        <w:t>явява само мимолетно внимание към стремящия се е двояка:</w:t>
      </w:r>
    </w:p>
    <w:p>
      <w:pPr>
        <w:pStyle w:val="Normal"/>
        <w:shd w:fill="FFFFFF" w:val="clear"/>
        <w:ind w:firstLine="709"/>
        <w:jc w:val="both"/>
        <w:rPr>
          <w:sz w:val="24"/>
          <w:szCs w:val="24"/>
        </w:rPr>
      </w:pPr>
      <w:r>
        <w:rPr>
          <w:i/>
          <w:iCs/>
          <w:color w:val="000000"/>
          <w:sz w:val="24"/>
          <w:szCs w:val="24"/>
          <w:lang w:val="bg-BG"/>
        </w:rPr>
        <w:t xml:space="preserve">Първо, </w:t>
      </w:r>
      <w:r>
        <w:rPr>
          <w:color w:val="000000"/>
          <w:sz w:val="24"/>
          <w:szCs w:val="24"/>
          <w:lang w:val="bg-BG"/>
        </w:rPr>
        <w:t>отделният стремящ се не представлява никакъв личен интерес за Учителя, докато не достигне определена точ</w:t>
        <w:softHyphen/>
        <w:t>ка на развитие и не придобие толкова тесен контакт с душата си, че се превърне в магнетичен служител на света. Тогава и само тогава за Учителя ще има смисъл да му изпрати мисъл или да му направи намек. След това, ако намекът бъде послед</w:t>
        <w:softHyphen/>
        <w:t>ван, Той може да подскаже и повече, но трябва да се подчер</w:t>
        <w:softHyphen/>
        <w:t xml:space="preserve">тае, че това се прави </w:t>
      </w:r>
      <w:r>
        <w:rPr>
          <w:b/>
          <w:bCs/>
          <w:i/>
          <w:iCs/>
          <w:color w:val="000000"/>
          <w:sz w:val="24"/>
          <w:szCs w:val="24"/>
          <w:lang w:val="bg-BG"/>
        </w:rPr>
        <w:t>само във връзка с работата, която уче</w:t>
        <w:softHyphen/>
        <w:t>никът трябва да изпълни в областта на световното слу</w:t>
        <w:softHyphen/>
        <w:t xml:space="preserve">жене. </w:t>
      </w:r>
      <w:r>
        <w:rPr>
          <w:color w:val="000000"/>
          <w:sz w:val="24"/>
          <w:szCs w:val="24"/>
          <w:lang w:val="bg-BG"/>
        </w:rPr>
        <w:t>Стремящите се трябва да помнят, че те стават учители единствено по пътя на практиката и че ние се готвим да бъдем учители и ставаме способни да се присъединим към групата на световните служители чрез усилието на нашата собствена</w:t>
      </w:r>
      <w:r>
        <w:rPr>
          <w:color w:val="000000"/>
          <w:sz w:val="24"/>
          <w:szCs w:val="24"/>
        </w:rPr>
        <w:t xml:space="preserve"> </w:t>
      </w:r>
      <w:r>
        <w:rPr>
          <w:color w:val="000000"/>
          <w:sz w:val="24"/>
          <w:szCs w:val="24"/>
          <w:lang w:val="bg-BG"/>
        </w:rPr>
        <w:t>душа. Душата е божественият Син Божий, всезнаещ и всеси</w:t>
        <w:softHyphen/>
        <w:t>лен. И когато безсмъртният близнак увеличава своята сила и яркост, неговият смъртен брат угасва.</w:t>
      </w:r>
    </w:p>
    <w:p>
      <w:pPr>
        <w:pStyle w:val="Normal"/>
        <w:shd w:fill="FFFFFF" w:val="clear"/>
        <w:ind w:firstLine="709"/>
        <w:jc w:val="both"/>
        <w:rPr>
          <w:sz w:val="24"/>
          <w:szCs w:val="24"/>
        </w:rPr>
      </w:pPr>
      <w:r>
        <w:rPr>
          <w:i/>
          <w:iCs/>
          <w:color w:val="000000"/>
          <w:sz w:val="24"/>
          <w:szCs w:val="24"/>
          <w:lang w:val="bg-BG"/>
        </w:rPr>
        <w:t xml:space="preserve">Второ, </w:t>
      </w:r>
      <w:r>
        <w:rPr>
          <w:color w:val="000000"/>
          <w:sz w:val="24"/>
          <w:szCs w:val="24"/>
          <w:lang w:val="bg-BG"/>
        </w:rPr>
        <w:t>физическите тела на стремящите се по никакъв начин не могат да издържат на доста по-високата вибрация на Този, Който вече е достигнал. Тялото ще бъде разрушено, а мозъкът пренапрегнат, ако някой от Учителите остане в неп</w:t>
        <w:softHyphen/>
        <w:t>рекъснат контакт с ученика, преди той да се научи поне да възприема Нерей като символ на собствения висш "Аз". Кога</w:t>
        <w:softHyphen/>
        <w:t>то в резултат от собствените си усилия ние започнем да живе</w:t>
        <w:softHyphen/>
        <w:t>ем като Души, когато с помощта на нашия собствен устрем се научим да служим и да бъдем канали на духовна енергия, едва тогава ще опознаем Нерей по-отблизо; след това почти неиз</w:t>
        <w:softHyphen/>
        <w:t>бежно нашето знание за работата, която трябва да извършват Великите, ще стане толкова живо и реално, че ще надраснем личното желание за контакт и ще копнеем единствено да при</w:t>
        <w:softHyphen/>
        <w:t>емем върху себе си бремето, което Те носят.</w:t>
      </w:r>
    </w:p>
    <w:p>
      <w:pPr>
        <w:pStyle w:val="Normal"/>
        <w:shd w:fill="FFFFFF" w:val="clear"/>
        <w:ind w:firstLine="709"/>
        <w:jc w:val="both"/>
        <w:rPr>
          <w:sz w:val="24"/>
          <w:szCs w:val="24"/>
        </w:rPr>
      </w:pPr>
      <w:r>
        <w:rPr>
          <w:color w:val="000000"/>
          <w:sz w:val="24"/>
          <w:szCs w:val="24"/>
          <w:lang w:val="bg-BG"/>
        </w:rPr>
        <w:t>В началото на своите странствания Херкулес среща Не</w:t>
        <w:softHyphen/>
        <w:t>рей, но без да му обърне необходимото внимание се отправя да странства по-нататък, като отчаяно търси начин да удовле</w:t>
        <w:softHyphen/>
        <w:t>твори своя устрем. В края на търсенията си той среща Атлас, носещ върху плещите си бремето на света, и е толкова поразен от товара на тази отговорност и тежест, които е поел върху себе си великият Учител Атлас, че напълно забравя за своята цел - търсенето на златните ябълки, и се втурва да снеме те</w:t>
        <w:softHyphen/>
        <w:t>жестта от неговите плещи. Когато стремящите се, представи</w:t>
        <w:softHyphen/>
        <w:t>тели на различните религиозни движения или църкви, на теософското учение, на розенкройцерите или на много други гру</w:t>
        <w:softHyphen/>
        <w:t>пи, към които гравитират, се научат да забравят себе си слу</w:t>
        <w:softHyphen/>
        <w:t>жейки и се откажат от духовния си егоизъм заради помощта към човечеството, посветените значително по-бързо ще запо</w:t>
        <w:softHyphen/>
        <w:t>чнат да преминават през портите и да стъпват върху Пътя, ко</w:t>
        <w:softHyphen/>
        <w:t>йто води от тъмата към светлината, от нереалното към реално</w:t>
        <w:softHyphen/>
        <w:t>то. Един от Великите е казал, че "има личности, които макар и никога да не са проявявали външно егоизма си, са силно егои</w:t>
        <w:softHyphen/>
        <w:t xml:space="preserve">стични в своя вътрешен духовен стремеж." </w:t>
      </w:r>
      <w:r>
        <w:rPr>
          <w:b/>
          <w:bCs/>
          <w:i/>
          <w:iCs/>
          <w:color w:val="000000"/>
          <w:sz w:val="24"/>
          <w:szCs w:val="24"/>
          <w:lang w:val="bg-BG"/>
        </w:rPr>
        <w:t>(Т</w:t>
      </w:r>
      <w:r>
        <w:rPr>
          <w:b/>
          <w:bCs/>
          <w:i/>
          <w:iCs/>
          <w:color w:val="000000"/>
          <w:sz w:val="24"/>
          <w:szCs w:val="24"/>
        </w:rPr>
        <w:t>he Mahatma Letters to A. P. Sinnett</w:t>
      </w:r>
      <w:r>
        <w:rPr>
          <w:b/>
          <w:bCs/>
          <w:i/>
          <w:iCs/>
          <w:color w:val="000000"/>
          <w:sz w:val="24"/>
          <w:szCs w:val="24"/>
          <w:lang w:val="bg-BG"/>
        </w:rPr>
        <w:t xml:space="preserve"> </w:t>
      </w:r>
      <w:r>
        <w:rPr>
          <w:bCs/>
          <w:i/>
          <w:iCs/>
          <w:color w:val="000000"/>
          <w:sz w:val="24"/>
          <w:szCs w:val="24"/>
          <w:lang w:val="bg-BG"/>
        </w:rPr>
        <w:t>П</w:t>
      </w:r>
      <w:r>
        <w:rPr>
          <w:i/>
          <w:iCs/>
          <w:color w:val="000000"/>
          <w:sz w:val="24"/>
          <w:szCs w:val="24"/>
          <w:lang w:val="bg-BG"/>
        </w:rPr>
        <w:t xml:space="preserve">исмата на Махатмите до А, П. Си-нет/, </w:t>
      </w:r>
      <w:r>
        <w:rPr>
          <w:color w:val="000000"/>
          <w:sz w:val="24"/>
          <w:szCs w:val="24"/>
          <w:lang w:val="bg-BG"/>
        </w:rPr>
        <w:t xml:space="preserve">стр. 360) След това Той ни посочва великия идеал, който подрязва корените на духовния егоизъм: "Според нас най-висшите стремежи към благото на човечеството се опорочават от егоизма, ако в ума на филантропа пробягва дори и сянка на желание за собствена изгода..." </w:t>
      </w:r>
      <w:r>
        <w:rPr>
          <w:i/>
          <w:iCs/>
          <w:color w:val="000000"/>
          <w:sz w:val="24"/>
          <w:szCs w:val="24"/>
          <w:lang w:val="bg-BG"/>
        </w:rPr>
        <w:t>(пак там)</w:t>
      </w:r>
    </w:p>
    <w:p>
      <w:pPr>
        <w:pStyle w:val="Normal"/>
        <w:shd w:fill="FFFFFF" w:val="clear"/>
        <w:ind w:firstLine="709"/>
        <w:jc w:val="both"/>
        <w:rPr>
          <w:sz w:val="24"/>
          <w:szCs w:val="24"/>
        </w:rPr>
      </w:pPr>
      <w:r>
        <w:rPr>
          <w:color w:val="000000"/>
          <w:sz w:val="24"/>
          <w:szCs w:val="24"/>
          <w:lang w:val="bg-BG"/>
        </w:rPr>
        <w:t>Херкулес, ученикът, е познал докосването на висшия "Аз", но той все още знае недостатъчно, за да остане с Нерей. Затова той тръгва на юг, или отново към света. Той е имал своя момент на висше проникновение, когато излиза зад пре</w:t>
        <w:softHyphen/>
        <w:t>делите на физическото си съзнание и общува със своята душа. Това обаче трае кратко и той отново се връща към физическо</w:t>
        <w:softHyphen/>
        <w:t>то си съзнание и продължава към друг опит. На него му се на</w:t>
        <w:softHyphen/>
        <w:t>лага да се бори с Антей, змея (или великана). В случая това е змеят на астралното заслепение, а не този на желанието. Хер</w:t>
        <w:softHyphen/>
        <w:t>кулес трябва да се бори със заслепението на нисшия психизъм, който на ранните етапи почти неизбежно привлича интереса на стремящите се. Всеки учител, който работи с търсещите Пътя, познава заслепението, под чието влияние те толкова ле</w:t>
        <w:softHyphen/>
        <w:t>сно попадат. Заслепението може да бъде различно в зависи</w:t>
        <w:softHyphen/>
        <w:t>мост от темперамента на стремящия се. Някои се отклоняват от правилния път, увличайки се по спиритични явления. В стремежа си да проникнат отвъд завесата, те биват погълнати от нисшата страна на спиритуализма и прекарват дълго време в стаята за сеанси, изучавайки отново и отново все онзи стар феномен на материализация, на общуване с духове и тяхното явяване. Тук аз не говоря за истинските научни изследвания, провеждани от хора, които сериозно се занимават с този предмет и са достатъчно подготвени за това. Имам предвид невежото участие в някои видове спиритични сеанси. Това интригува средния човек и го въвлича под властта на медиума или шарлатана, който е също толкова невеж, колкото и публи</w:t>
        <w:softHyphen/>
        <w:t>ката. Участниците не са подготвени и не могат по никакъв начин да проверят онова, което виждат и чуват.</w:t>
      </w:r>
    </w:p>
    <w:p>
      <w:pPr>
        <w:pStyle w:val="Normal"/>
        <w:shd w:fill="FFFFFF" w:val="clear"/>
        <w:ind w:firstLine="709"/>
        <w:jc w:val="both"/>
        <w:rPr>
          <w:sz w:val="24"/>
          <w:szCs w:val="24"/>
        </w:rPr>
      </w:pPr>
      <w:r>
        <w:rPr>
          <w:color w:val="000000"/>
          <w:sz w:val="24"/>
          <w:szCs w:val="24"/>
          <w:lang w:val="bg-BG"/>
        </w:rPr>
        <w:t>Змеят може да приеме формата и на по-общо психично явление. Стремящият се може да се заинтересува от автомати</w:t>
        <w:softHyphen/>
        <w:t>чното писане или да започне да се вслушва в "гласове". Така той става астрален ясновидец или ясночуващ, при което към неразборията на физическия план и на собственото си обкръ</w:t>
        <w:softHyphen/>
        <w:t>жение той добавя още по-голямо объркване, свързано с плана на психичното, попадайки по този начин в капана на астралността. Такъв човек става негативен (затворен в себе си), за</w:t>
        <w:softHyphen/>
        <w:t>щото през цялото време се стреми да види или чуе нещо, кое</w:t>
        <w:softHyphen/>
        <w:t>то не е физическо. Тъй като ние, също като кучетата и котки</w:t>
        <w:softHyphen/>
        <w:t>те, притежаваме способност за ясновиждане и ясночуване, то в даден момент неизбежно ще чуем или видим нещо, ако не в действителност, то поне с помощта на творческата способ</w:t>
        <w:softHyphen/>
        <w:t>ност, която всички притежаваме - въображението. Така стре</w:t>
        <w:softHyphen/>
        <w:t>мящият се, оказал се неспособен да разпознае Нерей, ще сре</w:t>
        <w:softHyphen/>
        <w:t>щне под една или друга форма змея и ще трябва да се бори с него. Както разказва митът, Херкулес дълго не успявал да по</w:t>
        <w:softHyphen/>
        <w:t>беди Антей, но когато повдигнал змея високо във въздуха, тогава бързо го победил.</w:t>
      </w:r>
    </w:p>
    <w:p>
      <w:pPr>
        <w:pStyle w:val="Normal"/>
        <w:shd w:fill="FFFFFF" w:val="clear"/>
        <w:ind w:firstLine="709"/>
        <w:jc w:val="both"/>
        <w:rPr>
          <w:sz w:val="24"/>
          <w:szCs w:val="24"/>
        </w:rPr>
      </w:pPr>
      <w:r>
        <w:rPr>
          <w:color w:val="000000"/>
          <w:sz w:val="24"/>
          <w:szCs w:val="24"/>
          <w:lang w:val="bg-BG"/>
        </w:rPr>
        <w:t>В основата на тази символика лежи една велика истина. Въздухът винаги е бил разглеждан като символ или елемент, свързан с плана на Христос, а в термините на теософията (и източните разбирания) - с будхичния план. Астралният план е изопачен израз на будхичния план и само когато изнесем зас</w:t>
        <w:softHyphen/>
        <w:t>лепението пред ясната светлина на Христовата душа ние ще видим истината такава, каквато е, и ще станем неуязвими. Най-настоятелно препоръчвам на всички стремящи се да пре</w:t>
        <w:softHyphen/>
        <w:t>одолеят своя интерес към психичните явления и да затворят астралния план колкото се може по-плътно, докато не развият в себе си силата на интуицията и умението да тълкуват своите възприятия с помощта на добре развития, достатъчно подгот</w:t>
        <w:softHyphen/>
        <w:t>вен и правилно тренирай ум.</w:t>
      </w:r>
    </w:p>
    <w:p>
      <w:pPr>
        <w:pStyle w:val="Normal"/>
        <w:shd w:fill="FFFFFF" w:val="clear"/>
        <w:ind w:firstLine="709"/>
        <w:jc w:val="both"/>
        <w:rPr>
          <w:sz w:val="24"/>
          <w:szCs w:val="24"/>
        </w:rPr>
      </w:pPr>
      <w:r>
        <w:rPr>
          <w:color w:val="000000"/>
          <w:sz w:val="24"/>
          <w:szCs w:val="24"/>
          <w:lang w:val="bg-BG"/>
        </w:rPr>
        <w:t>Следващият етап от търсенето на Херкулес е приложим и към сегашното човечество като цяло. Той попада във властта на Бузирис, който се провъзгласява за велик Учител. Дълго време Херкулес е държан завързан. Днес светът е пълен с учи</w:t>
        <w:softHyphen/>
        <w:t>тели, които също като Бузирис градят учението си върху ам</w:t>
        <w:softHyphen/>
        <w:t>бициозни претенции и заявления, провъзгласявайки се за пос</w:t>
        <w:softHyphen/>
        <w:t>ветени и за пазители на истината, които знаят точния път на развитие, безусловно водещ стремящия се към успех. Те за</w:t>
        <w:softHyphen/>
        <w:t>силват своя авторитет с обещания, градят взаимоотношенията си от позиция на силната личност, използват искреността и жарта на търсещите истината, събират около себе си чисти хора, които искрено вярват в истинността на техните думи, и ги привързват към жертвания олтар за по-голям или по-малък срок. Истинският посветен се разпознава по неговия живот и дела - той е прекалено зает да служи на расата, за да губи време да привлича интерес върху себе си. Той може да обещае на стремящия се единствено следното: "Ето древните правила, ето Пътя, по който са минали всички светци и Учители на Мъдростта, ето дисциплината, на която трябва да се подло</w:t>
        <w:softHyphen/>
        <w:t>жиш; ако проявиш нужното усилие и търпение, целта непре</w:t>
        <w:softHyphen/>
        <w:t>менно ще бъде достигната".</w:t>
      </w:r>
    </w:p>
    <w:p>
      <w:pPr>
        <w:pStyle w:val="Normal"/>
        <w:shd w:fill="FFFFFF" w:val="clear"/>
        <w:ind w:firstLine="709"/>
        <w:jc w:val="both"/>
        <w:rPr>
          <w:sz w:val="24"/>
          <w:szCs w:val="24"/>
        </w:rPr>
      </w:pPr>
      <w:r>
        <w:rPr>
          <w:color w:val="000000"/>
          <w:sz w:val="24"/>
          <w:szCs w:val="24"/>
          <w:lang w:val="bg-BG"/>
        </w:rPr>
        <w:t>Херкулес обаче се освобождава сам, както постъпват всички искрени търсещи; след това, обърнал гръб за света на психичното и псевдодуховното заслепение, той започва да служи. Отначало той освобождава себе си чрез образа на Прометей, който символизира въплътения Бог, избавяйки го от мъченията на древните лешояди. Слънчевият сплит, стомахът и черният дроб са проявление (така да се каже) на природата на желанията и Херкулес се освобождава от лешоядите на же</w:t>
        <w:softHyphen/>
        <w:t>ланията, които толкова дълго са го терзали. Той престава да бъде егоист и вече не се занимава със собственото си удовлет</w:t>
        <w:softHyphen/>
        <w:t xml:space="preserve">ворение. В този знак той получава два горчиви урока и </w:t>
      </w:r>
      <w:r>
        <w:rPr>
          <w:b/>
          <w:bCs/>
          <w:i/>
          <w:iCs/>
          <w:color w:val="000000"/>
          <w:sz w:val="24"/>
          <w:szCs w:val="24"/>
          <w:lang w:val="bg-BG"/>
        </w:rPr>
        <w:t>за да</w:t>
        <w:softHyphen/>
        <w:t xml:space="preserve">дения конкретен цикъл </w:t>
      </w:r>
      <w:r>
        <w:rPr>
          <w:color w:val="000000"/>
          <w:sz w:val="24"/>
          <w:szCs w:val="24"/>
          <w:lang w:val="bg-BG"/>
        </w:rPr>
        <w:t>става относително свободен. Прометей, вътрешният Бог, вече може да поеме към служене на све</w:t>
        <w:softHyphen/>
        <w:t>та и да свали бремето от плещите на Атлас.</w:t>
      </w:r>
    </w:p>
    <w:p>
      <w:pPr>
        <w:pStyle w:val="Normal"/>
        <w:shd w:fill="FFFFFF" w:val="clear"/>
        <w:ind w:firstLine="709"/>
        <w:jc w:val="both"/>
        <w:rPr>
          <w:sz w:val="24"/>
          <w:szCs w:val="24"/>
        </w:rPr>
      </w:pPr>
      <w:r>
        <w:rPr>
          <w:color w:val="000000"/>
          <w:sz w:val="24"/>
          <w:szCs w:val="24"/>
          <w:lang w:val="bg-BG"/>
        </w:rPr>
        <w:t>След саможертвите идва ред на наградата - Херкулес получава своя велик дар след като освобождава Прометей и Атлас. Когато Херкулес отлага своите търсения, за да помогне на света, Атлас отива вместо него в градината и му донася златните ябълки, като по този начин го поставя в контакт с трите прекрасни девойки, или трите аспекта на душата.</w:t>
      </w:r>
    </w:p>
    <w:p>
      <w:pPr>
        <w:pStyle w:val="Normal"/>
        <w:shd w:fill="FFFFFF" w:val="clear"/>
        <w:ind w:firstLine="709"/>
        <w:jc w:val="both"/>
        <w:rPr>
          <w:sz w:val="24"/>
          <w:szCs w:val="24"/>
        </w:rPr>
      </w:pPr>
      <w:r>
        <w:rPr>
          <w:color w:val="000000"/>
          <w:sz w:val="24"/>
          <w:szCs w:val="24"/>
          <w:lang w:val="bg-BG"/>
        </w:rPr>
        <w:t>В началото на този подвиг Херкулес контактува със своята душа като с Нерей, а в края, преодолял заслепението, той постига много по-широко разбиране за собствената си душа в нейните три аспекта, всеки от които съдържа потенци</w:t>
        <w:softHyphen/>
        <w:t>ала на трите божествени принципа. Егла символизира славата на живота и великолепието на залязващото слънце, т. е. вели</w:t>
        <w:softHyphen/>
        <w:t>чието на физическото проявление. Тя дава ябълката на Херку</w:t>
        <w:softHyphen/>
        <w:t xml:space="preserve">лес с думите "Пътят към нас винаги минава през делата на любовта". Ерития пази вратата - душата, която винаги се отваря чрез Любовта-Мъдрост. Тя дава на Херкулес ябълката, белязана със златната дума </w:t>
      </w:r>
      <w:r>
        <w:rPr>
          <w:b/>
          <w:bCs/>
          <w:i/>
          <w:iCs/>
          <w:color w:val="000000"/>
          <w:sz w:val="24"/>
          <w:szCs w:val="24"/>
          <w:lang w:val="bg-BG"/>
        </w:rPr>
        <w:t xml:space="preserve">"Служене". </w:t>
      </w:r>
      <w:r>
        <w:rPr>
          <w:color w:val="000000"/>
          <w:sz w:val="24"/>
          <w:szCs w:val="24"/>
          <w:lang w:val="bg-BG"/>
        </w:rPr>
        <w:t xml:space="preserve">Хеспера (вечерната звезда, или звездата на посвещението) олицетворява Волята. Тя казва на Херкулес: "Върви по Пътя". Чрез </w:t>
      </w:r>
      <w:r>
        <w:rPr>
          <w:b/>
          <w:bCs/>
          <w:i/>
          <w:iCs/>
          <w:color w:val="000000"/>
          <w:sz w:val="24"/>
          <w:szCs w:val="24"/>
          <w:lang w:val="bg-BG"/>
        </w:rPr>
        <w:t xml:space="preserve">Служенето </w:t>
      </w:r>
      <w:r>
        <w:rPr>
          <w:color w:val="000000"/>
          <w:sz w:val="24"/>
          <w:szCs w:val="24"/>
          <w:lang w:val="bg-BG"/>
        </w:rPr>
        <w:t>стремящият се ще се докосне до тялото, душата и духа, т. е. до Разума, Любовта и Волята.</w:t>
      </w:r>
    </w:p>
    <w:p>
      <w:pPr>
        <w:pStyle w:val="Normal"/>
        <w:shd w:fill="FFFFFF" w:val="clear"/>
        <w:ind w:firstLine="709"/>
        <w:jc w:val="both"/>
        <w:rPr>
          <w:b/>
          <w:b/>
          <w:bCs/>
          <w:color w:val="000000"/>
          <w:sz w:val="24"/>
          <w:szCs w:val="24"/>
          <w:lang w:val="bg-BG"/>
        </w:rPr>
      </w:pPr>
      <w:r>
        <w:rPr>
          <w:b/>
          <w:bCs/>
          <w:color w:val="000000"/>
          <w:sz w:val="24"/>
          <w:szCs w:val="24"/>
          <w:lang w:val="bg-BG"/>
        </w:rPr>
      </w:r>
    </w:p>
    <w:p>
      <w:pPr>
        <w:pStyle w:val="Normal"/>
        <w:shd w:fill="FFFFFF" w:val="clear"/>
        <w:ind w:firstLine="709"/>
        <w:jc w:val="both"/>
        <w:rPr>
          <w:sz w:val="24"/>
          <w:szCs w:val="24"/>
        </w:rPr>
      </w:pPr>
      <w:r>
        <w:rPr>
          <w:b/>
          <w:bCs/>
          <w:color w:val="000000"/>
          <w:sz w:val="24"/>
          <w:szCs w:val="24"/>
          <w:lang w:val="bg-BG"/>
        </w:rPr>
        <w:t>ЧЕТВЪРТИ ПОДВИГ</w:t>
      </w:r>
    </w:p>
    <w:p>
      <w:pPr>
        <w:pStyle w:val="Normal"/>
        <w:shd w:fill="FFFFFF" w:val="clear"/>
        <w:ind w:firstLine="709"/>
        <w:jc w:val="both"/>
        <w:rPr>
          <w:b/>
          <w:b/>
          <w:bCs/>
          <w:color w:val="000000"/>
          <w:sz w:val="24"/>
          <w:szCs w:val="24"/>
          <w:lang w:val="bg-BG"/>
        </w:rPr>
      </w:pPr>
      <w:r>
        <w:rPr>
          <w:b/>
          <w:bCs/>
          <w:color w:val="000000"/>
          <w:sz w:val="24"/>
          <w:szCs w:val="24"/>
          <w:lang w:val="bg-BG"/>
        </w:rPr>
        <w:t xml:space="preserve">ЗАЛАВЯНЕ НА ЗЛАТОРОГАТА КОШУТА - ПЪРВА ЧАСТ </w:t>
      </w:r>
    </w:p>
    <w:p>
      <w:pPr>
        <w:pStyle w:val="Normal"/>
        <w:shd w:fill="FFFFFF" w:val="clear"/>
        <w:ind w:firstLine="709"/>
        <w:jc w:val="both"/>
        <w:rPr>
          <w:sz w:val="24"/>
          <w:szCs w:val="24"/>
        </w:rPr>
      </w:pPr>
      <w:r>
        <w:rPr>
          <w:b/>
          <w:bCs/>
          <w:color w:val="000000"/>
          <w:sz w:val="24"/>
          <w:szCs w:val="24"/>
          <w:lang w:val="bg-BG"/>
        </w:rPr>
        <w:t>Рак (21 юни - 21 юли)</w:t>
      </w:r>
    </w:p>
    <w:p>
      <w:pPr>
        <w:pStyle w:val="Normal"/>
        <w:shd w:fill="FFFFFF" w:val="clear"/>
        <w:ind w:firstLine="709"/>
        <w:jc w:val="both"/>
        <w:rPr>
          <w:sz w:val="24"/>
          <w:szCs w:val="24"/>
        </w:rPr>
      </w:pPr>
      <w:r>
        <w:rPr>
          <w:b/>
          <w:bCs/>
          <w:i/>
          <w:iCs/>
          <w:color w:val="000000"/>
          <w:sz w:val="24"/>
          <w:szCs w:val="24"/>
          <w:lang w:val="bg-BG"/>
        </w:rPr>
        <w:t>Митът</w:t>
      </w:r>
    </w:p>
    <w:p>
      <w:pPr>
        <w:pStyle w:val="Normal"/>
        <w:shd w:fill="FFFFFF" w:val="clear"/>
        <w:ind w:firstLine="709"/>
        <w:jc w:val="both"/>
        <w:rPr>
          <w:sz w:val="24"/>
          <w:szCs w:val="24"/>
        </w:rPr>
      </w:pPr>
      <w:r>
        <w:rPr>
          <w:color w:val="000000"/>
          <w:sz w:val="24"/>
          <w:szCs w:val="24"/>
          <w:lang w:val="bg-BG"/>
        </w:rPr>
        <w:t>Великият Председателстващ в Съвещателната Палата на Господ се обърнал към Учителя, който стоял до него:</w:t>
      </w:r>
    </w:p>
    <w:p>
      <w:pPr>
        <w:pStyle w:val="Normal"/>
        <w:shd w:fill="FFFFFF" w:val="clear"/>
        <w:ind w:firstLine="709"/>
        <w:jc w:val="both"/>
        <w:rPr>
          <w:sz w:val="24"/>
          <w:szCs w:val="24"/>
        </w:rPr>
      </w:pPr>
      <w:r>
        <w:rPr>
          <w:color w:val="000000"/>
          <w:sz w:val="24"/>
          <w:szCs w:val="24"/>
          <w:lang w:val="bg-BG"/>
        </w:rPr>
        <w:t>- Къде е човешкият син, който е и син Божий? Как се развива? Как се справя с изпитанията и с какво служене е зает сега?</w:t>
      </w:r>
    </w:p>
    <w:p>
      <w:pPr>
        <w:pStyle w:val="Normal"/>
        <w:shd w:fill="FFFFFF" w:val="clear"/>
        <w:ind w:firstLine="709"/>
        <w:jc w:val="both"/>
        <w:rPr>
          <w:sz w:val="24"/>
          <w:szCs w:val="24"/>
        </w:rPr>
      </w:pPr>
      <w:r>
        <w:rPr>
          <w:color w:val="000000"/>
          <w:sz w:val="24"/>
          <w:szCs w:val="24"/>
          <w:lang w:val="bg-BG"/>
        </w:rPr>
        <w:t>Учителят отвърнал,  поглеждайки към човешкия син, който е и син Божий:</w:t>
      </w:r>
    </w:p>
    <w:p>
      <w:pPr>
        <w:pStyle w:val="Normal"/>
        <w:shd w:fill="FFFFFF" w:val="clear"/>
        <w:ind w:firstLine="709"/>
        <w:jc w:val="both"/>
        <w:rPr>
          <w:sz w:val="24"/>
          <w:szCs w:val="24"/>
        </w:rPr>
      </w:pPr>
      <w:r>
        <w:rPr>
          <w:color w:val="000000"/>
          <w:sz w:val="24"/>
          <w:szCs w:val="24"/>
          <w:lang w:val="bg-BG"/>
        </w:rPr>
        <w:t>-  Сега той не е зает с нищо, о, велики Председателс</w:t>
        <w:softHyphen/>
        <w:t>тващ. Трето изпитание даде много храна за размисъл на този търсещ знание ученик. Той си припомня и обмисля.</w:t>
      </w:r>
    </w:p>
    <w:p>
      <w:pPr>
        <w:pStyle w:val="Normal"/>
        <w:shd w:fill="FFFFFF" w:val="clear"/>
        <w:ind w:firstLine="709"/>
        <w:jc w:val="both"/>
        <w:rPr>
          <w:sz w:val="24"/>
          <w:szCs w:val="24"/>
        </w:rPr>
      </w:pPr>
      <w:r>
        <w:rPr>
          <w:color w:val="000000"/>
          <w:sz w:val="24"/>
          <w:szCs w:val="24"/>
          <w:lang w:val="bg-BG"/>
        </w:rPr>
        <w:t>- Подготви го за ново изпитание, което ще изисква от него най-мъдър избор. Изпрати го да работи в такава област, където ще трябва да избира сред многобройни гласове онзи, който ще предизвика у него желание да се подчини. Подготви му също така изпитание, което на външен план да изглежда много просто, но което да пробуди неговата мъдрост на вът</w:t>
        <w:softHyphen/>
        <w:t>решен план, както и умението за правилен избор. Нека той премине към четвъртото си изпитание.</w:t>
      </w:r>
    </w:p>
    <w:p>
      <w:pPr>
        <w:pStyle w:val="Normal"/>
        <w:shd w:fill="FFFFFF" w:val="clear"/>
        <w:ind w:firstLine="709"/>
        <w:jc w:val="center"/>
        <w:rPr>
          <w:sz w:val="24"/>
          <w:szCs w:val="24"/>
        </w:rPr>
      </w:pPr>
      <w:r>
        <w:rPr>
          <w:color w:val="000000"/>
          <w:sz w:val="24"/>
          <w:szCs w:val="24"/>
          <w:lang w:val="bg-BG"/>
        </w:rPr>
        <w:t>*     *     *</w:t>
      </w:r>
    </w:p>
    <w:p>
      <w:pPr>
        <w:pStyle w:val="Normal"/>
        <w:shd w:fill="FFFFFF" w:val="clear"/>
        <w:ind w:firstLine="709"/>
        <w:jc w:val="both"/>
        <w:rPr>
          <w:sz w:val="24"/>
          <w:szCs w:val="24"/>
        </w:rPr>
      </w:pPr>
      <w:r>
        <w:rPr>
          <w:color w:val="000000"/>
          <w:sz w:val="24"/>
          <w:szCs w:val="24"/>
          <w:lang w:val="bg-BG"/>
        </w:rPr>
        <w:t>Херкулес, човешкият син, който е и син Божий, стоял пред четвъртите велики Порти. Отначало царяла дълбока ти</w:t>
        <w:softHyphen/>
        <w:t>шина. Той не произнасял нито дума, не издавал нито звук. Зад Портите се простирал прекрасен пейзаж, а на далечния хори</w:t>
        <w:softHyphen/>
        <w:t>зонт се извисявал Божият храм, Светилището на Бога-Слънце, с проблясващи назъбени стени. Близо до хълма стояла изящна млада кошута. Херкулес, човешкият син, но при това и син Божий, наблюдавал и се вслушвал и накрая чул глас. Този глас идвал от яркия кръг на луната, където се намирал домът на Артемида. И прекрасната Артемида отправила към човеш</w:t>
        <w:softHyphen/>
        <w:t>кия син следните думи на предупреждение:</w:t>
      </w:r>
    </w:p>
    <w:p>
      <w:pPr>
        <w:pStyle w:val="Normal"/>
        <w:shd w:fill="FFFFFF" w:val="clear"/>
        <w:ind w:firstLine="709"/>
        <w:jc w:val="both"/>
        <w:rPr>
          <w:sz w:val="24"/>
          <w:szCs w:val="24"/>
        </w:rPr>
      </w:pPr>
      <w:r>
        <w:rPr>
          <w:color w:val="000000"/>
          <w:sz w:val="24"/>
          <w:szCs w:val="24"/>
          <w:lang w:val="bg-BG"/>
        </w:rPr>
        <w:t>- Кошутата е моя, не я докосвай. Цели векове съм я от</w:t>
        <w:softHyphen/>
        <w:t>глеждала и грижила за нея. Тя е моя и моя трябва да остане.</w:t>
      </w:r>
    </w:p>
    <w:p>
      <w:pPr>
        <w:pStyle w:val="Normal"/>
        <w:shd w:fill="FFFFFF" w:val="clear"/>
        <w:ind w:firstLine="709"/>
        <w:jc w:val="both"/>
        <w:rPr>
          <w:sz w:val="24"/>
          <w:szCs w:val="24"/>
        </w:rPr>
      </w:pPr>
      <w:r>
        <w:rPr>
          <w:color w:val="000000"/>
          <w:sz w:val="24"/>
          <w:szCs w:val="24"/>
          <w:lang w:val="bg-BG"/>
        </w:rPr>
        <w:t>След това се появила Диана, небесната ловджийка, дъ</w:t>
        <w:softHyphen/>
        <w:t>щерята на слънцето. Обута в сандали, тя посочила към кошу</w:t>
        <w:softHyphen/>
        <w:t>тата и също заявила своите права.</w:t>
      </w:r>
    </w:p>
    <w:p>
      <w:pPr>
        <w:pStyle w:val="Normal"/>
        <w:shd w:fill="FFFFFF" w:val="clear"/>
        <w:ind w:firstLine="709"/>
        <w:jc w:val="both"/>
        <w:rPr>
          <w:sz w:val="24"/>
          <w:szCs w:val="24"/>
        </w:rPr>
      </w:pPr>
      <w:r>
        <w:rPr>
          <w:color w:val="000000"/>
          <w:sz w:val="24"/>
          <w:szCs w:val="24"/>
          <w:lang w:val="bg-BG"/>
        </w:rPr>
        <w:t>- Това не е така - казала тя. - Артемида, най-прекрасна сред девите, кошутата е моя и моя трябва да остане. Твърде млада до днес, сега вече тя е мой дивеч. Златорогата кошута е моя, а не твоя, и моя ще остане.</w:t>
      </w:r>
    </w:p>
    <w:p>
      <w:pPr>
        <w:pStyle w:val="Normal"/>
        <w:shd w:fill="FFFFFF" w:val="clear"/>
        <w:ind w:firstLine="709"/>
        <w:jc w:val="both"/>
        <w:rPr>
          <w:sz w:val="24"/>
          <w:szCs w:val="24"/>
        </w:rPr>
      </w:pPr>
      <w:r>
        <w:rPr>
          <w:color w:val="000000"/>
          <w:sz w:val="24"/>
          <w:szCs w:val="24"/>
          <w:lang w:val="bg-BG"/>
        </w:rPr>
        <w:t>Стоящ между пилоните на Портите, Херкулес слушал този спор и се чудел защо двете деви се карат заради кошута</w:t>
        <w:softHyphen/>
        <w:t>та. Но ето че прозвучал още един глас, който властно казал:</w:t>
      </w:r>
    </w:p>
    <w:p>
      <w:pPr>
        <w:pStyle w:val="Normal"/>
        <w:shd w:fill="FFFFFF" w:val="clear"/>
        <w:ind w:firstLine="709"/>
        <w:jc w:val="both"/>
        <w:rPr>
          <w:sz w:val="24"/>
          <w:szCs w:val="24"/>
        </w:rPr>
      </w:pPr>
      <w:r>
        <w:rPr>
          <w:color w:val="000000"/>
          <w:sz w:val="24"/>
          <w:szCs w:val="24"/>
          <w:lang w:val="bg-BG"/>
        </w:rPr>
        <w:t>-  Кошутата принадлежи не на девите, о, Херкулесе, а само на Бога, чието светилище виждаш на далечната планина. Отиди, освободи я, отведи я в безопасната обител на светили</w:t>
        <w:softHyphen/>
        <w:t>щето и я остави там. Това е лесно за извършване, о, сине чо</w:t>
        <w:softHyphen/>
        <w:t>вешки; освен това, тъй като си и син Божий (помисли върху това!), ти ще успееш да откриеш и уловиш тази кошута. Вър</w:t>
        <w:softHyphen/>
        <w:t>ви!</w:t>
      </w:r>
    </w:p>
    <w:p>
      <w:pPr>
        <w:pStyle w:val="Normal"/>
        <w:shd w:fill="FFFFFF" w:val="clear"/>
        <w:ind w:firstLine="709"/>
        <w:jc w:val="both"/>
        <w:rPr>
          <w:sz w:val="24"/>
          <w:szCs w:val="24"/>
        </w:rPr>
      </w:pPr>
      <w:r>
        <w:rPr>
          <w:color w:val="000000"/>
          <w:sz w:val="24"/>
          <w:szCs w:val="24"/>
          <w:lang w:val="bg-BG"/>
        </w:rPr>
        <w:t>Херкулес се устремил през четвъртите Порти, оставяйки зад себе си предлаганите му многобройни дарове, и без много да му мисли се впуснал в стремително преследване. Каращите се деви го наблюдавали отдалеч. Прекрасната Артемида, на</w:t>
        <w:softHyphen/>
        <w:t>ведена от луната, и Диана, прелестната ловджийка в горите на Бога, следели движението на кошутата; при всяка възможност те отвличали вниманието на Херкулес и се опитвали да осуе</w:t>
        <w:softHyphen/>
        <w:t>тят неговите усилия. Той преследвал кошутата по гори и поля, а двете деви хитро и фино го въвеждали в заблуждение отново и отново.</w:t>
      </w:r>
    </w:p>
    <w:p>
      <w:pPr>
        <w:pStyle w:val="Normal"/>
        <w:shd w:fill="FFFFFF" w:val="clear"/>
        <w:ind w:firstLine="709"/>
        <w:jc w:val="both"/>
        <w:rPr>
          <w:sz w:val="24"/>
          <w:szCs w:val="24"/>
        </w:rPr>
      </w:pPr>
      <w:r>
        <w:rPr>
          <w:color w:val="000000"/>
          <w:sz w:val="24"/>
          <w:szCs w:val="24"/>
          <w:lang w:val="bg-BG"/>
        </w:rPr>
        <w:t>В продължение на цяла година синът човешки, който е и син Божий, преследвал кошутата; понякога успявал за малко да зърне нейния силует, но само за да види как тя отново по</w:t>
        <w:softHyphen/>
        <w:t>тъва в горските дебри. От хълм на хълм, от горичка на горич</w:t>
        <w:softHyphen/>
        <w:t>ка, Херкулес преследвал кошутата, докато веднъж не я открил до един вир, уморена от дългото бягане, спяща на тревата, по която никой не бил стъпвал.</w:t>
      </w:r>
    </w:p>
    <w:p>
      <w:pPr>
        <w:pStyle w:val="Normal"/>
        <w:shd w:fill="FFFFFF" w:val="clear"/>
        <w:ind w:firstLine="709"/>
        <w:jc w:val="both"/>
        <w:rPr>
          <w:sz w:val="24"/>
          <w:szCs w:val="24"/>
        </w:rPr>
      </w:pPr>
      <w:r>
        <w:rPr>
          <w:color w:val="000000"/>
          <w:sz w:val="24"/>
          <w:szCs w:val="24"/>
          <w:lang w:val="bg-BG"/>
        </w:rPr>
        <w:t>Прокрадвайки се безшумно, той се приближил, стрелял с лъка си и уцелил кошутата в крака. Като влагал цялата си воля, за да сдържа своето вълнение, той се промъкнал по-близо, но кошутата не помръдвала. Тогава той се приближил още повече, сграбчил я в ръце и я притиснал до сърцето си. Артемида и Диана го наблюдавали.</w:t>
      </w:r>
    </w:p>
    <w:p>
      <w:pPr>
        <w:pStyle w:val="Normal"/>
        <w:shd w:fill="FFFFFF" w:val="clear"/>
        <w:ind w:firstLine="709"/>
        <w:jc w:val="both"/>
        <w:rPr>
          <w:sz w:val="24"/>
          <w:szCs w:val="24"/>
        </w:rPr>
      </w:pPr>
      <w:r>
        <w:rPr>
          <w:color w:val="000000"/>
          <w:sz w:val="24"/>
          <w:szCs w:val="24"/>
          <w:lang w:val="bg-BG"/>
        </w:rPr>
        <w:t>- Търсенето е завършено! — провикнал се той. — Аз бро</w:t>
        <w:softHyphen/>
        <w:t>дих из северни лесове, но не открих кошутата. Промъквах се през дълбоки и мрачни гъсталаци, но не я намерих. Преслед</w:t>
        <w:softHyphen/>
        <w:t>вах тази кошута през диви равнини и безводни пустини, но без успех. Всеки път девите ме отклоняваха от пътя, но аз бях упорит и сега кошутата е моя! Тя е моя!</w:t>
      </w:r>
    </w:p>
    <w:p>
      <w:pPr>
        <w:pStyle w:val="Normal"/>
        <w:shd w:fill="FFFFFF" w:val="clear"/>
        <w:ind w:firstLine="709"/>
        <w:jc w:val="both"/>
        <w:rPr>
          <w:sz w:val="24"/>
          <w:szCs w:val="24"/>
        </w:rPr>
      </w:pPr>
      <w:r>
        <w:rPr>
          <w:color w:val="000000"/>
          <w:sz w:val="24"/>
          <w:szCs w:val="24"/>
          <w:lang w:val="bg-BG"/>
        </w:rPr>
        <w:t>- Грешиш, Херкулесе, - стигнал до слуха му гласът на онзи, който стои близо до великия Председателстващ в Съве</w:t>
        <w:softHyphen/>
        <w:t>щателната Палата на Господ. - Кошутата не принадлежи на човешкия син, пък бил той и син Божий. Отнеси я в онова да</w:t>
        <w:softHyphen/>
        <w:t>лечно светилище, където живеят Синовете на Бога, и я остави при тях.</w:t>
      </w:r>
    </w:p>
    <w:p>
      <w:pPr>
        <w:pStyle w:val="Normal"/>
        <w:shd w:fill="FFFFFF" w:val="clear"/>
        <w:ind w:firstLine="709"/>
        <w:jc w:val="both"/>
        <w:rPr>
          <w:sz w:val="24"/>
          <w:szCs w:val="24"/>
        </w:rPr>
      </w:pPr>
      <w:r>
        <w:rPr>
          <w:color w:val="000000"/>
          <w:sz w:val="24"/>
          <w:szCs w:val="24"/>
          <w:lang w:val="bg-BG"/>
        </w:rPr>
        <w:t>- Защо така, о, мъдри Учителю? Кошутата е моя; аз я заслужих с дългите си търсения и странствания, тя е моя и защото я държа до своето сърце.</w:t>
      </w:r>
    </w:p>
    <w:p>
      <w:pPr>
        <w:pStyle w:val="Normal"/>
        <w:shd w:fill="FFFFFF" w:val="clear"/>
        <w:ind w:firstLine="709"/>
        <w:jc w:val="both"/>
        <w:rPr>
          <w:sz w:val="24"/>
          <w:szCs w:val="24"/>
        </w:rPr>
      </w:pPr>
      <w:r>
        <w:rPr>
          <w:color w:val="000000"/>
          <w:sz w:val="24"/>
          <w:szCs w:val="24"/>
          <w:lang w:val="bg-BG"/>
        </w:rPr>
        <w:t>- Но нима освен син човешки ти не си и син Божий? И светилището не е ли също така и твое? Нима не споделяш жи</w:t>
        <w:softHyphen/>
        <w:t>вота на всички в тази обител? Отнеси свещената кошута в све</w:t>
        <w:softHyphen/>
        <w:t>тилището на Бога и я остави там, о, сине Божий.</w:t>
      </w:r>
    </w:p>
    <w:p>
      <w:pPr>
        <w:pStyle w:val="Normal"/>
        <w:shd w:fill="FFFFFF" w:val="clear"/>
        <w:ind w:firstLine="709"/>
        <w:jc w:val="center"/>
        <w:rPr>
          <w:sz w:val="24"/>
          <w:szCs w:val="24"/>
        </w:rPr>
      </w:pPr>
      <w:r>
        <w:rPr>
          <w:color w:val="000000"/>
          <w:sz w:val="24"/>
          <w:szCs w:val="24"/>
          <w:lang w:val="bg-BG"/>
        </w:rPr>
        <w:t>*     *     *</w:t>
      </w:r>
    </w:p>
    <w:p>
      <w:pPr>
        <w:pStyle w:val="Normal"/>
        <w:shd w:fill="FFFFFF" w:val="clear"/>
        <w:ind w:firstLine="709"/>
        <w:jc w:val="both"/>
        <w:rPr>
          <w:sz w:val="24"/>
          <w:szCs w:val="24"/>
        </w:rPr>
      </w:pPr>
      <w:r>
        <w:rPr>
          <w:color w:val="000000"/>
          <w:sz w:val="24"/>
          <w:szCs w:val="24"/>
          <w:lang w:val="bg-BG"/>
        </w:rPr>
        <w:t>Тогава Херкулес отнесъл кошутата в светилището на Микена и я оставил в центъра на това свято място. И когато я положил пред Господ, той забелязал на крака й раната, напра</w:t>
        <w:softHyphen/>
        <w:t>вена от неговата стрела. Кошутата му принадлежала по право</w:t>
        <w:softHyphen/>
        <w:t>то на търсенето, но също така и по правото на оръжието и на точната му ръка.</w:t>
      </w:r>
    </w:p>
    <w:p>
      <w:pPr>
        <w:pStyle w:val="Normal"/>
        <w:shd w:fill="FFFFFF" w:val="clear"/>
        <w:ind w:firstLine="709"/>
        <w:jc w:val="both"/>
        <w:rPr>
          <w:sz w:val="24"/>
          <w:szCs w:val="24"/>
        </w:rPr>
      </w:pPr>
      <w:r>
        <w:rPr>
          <w:color w:val="000000"/>
          <w:sz w:val="24"/>
          <w:szCs w:val="24"/>
          <w:lang w:val="bg-BG"/>
        </w:rPr>
        <w:t>- Кошутата е дори два пъти моя... казал той.</w:t>
      </w:r>
    </w:p>
    <w:p>
      <w:pPr>
        <w:pStyle w:val="Normal"/>
        <w:shd w:fill="FFFFFF" w:val="clear"/>
        <w:ind w:firstLine="709"/>
        <w:jc w:val="both"/>
        <w:rPr>
          <w:sz w:val="24"/>
          <w:szCs w:val="24"/>
        </w:rPr>
      </w:pPr>
      <w:r>
        <w:rPr>
          <w:color w:val="000000"/>
          <w:sz w:val="24"/>
          <w:szCs w:val="24"/>
          <w:lang w:val="bg-BG"/>
        </w:rPr>
        <w:t>Но Артемида, която стояла във външния двор на това свещено място, чула силния му победен вик и казала:</w:t>
      </w:r>
    </w:p>
    <w:p>
      <w:pPr>
        <w:pStyle w:val="Normal"/>
        <w:shd w:fill="FFFFFF" w:val="clear"/>
        <w:ind w:firstLine="709"/>
        <w:jc w:val="both"/>
        <w:rPr>
          <w:sz w:val="24"/>
          <w:szCs w:val="24"/>
        </w:rPr>
      </w:pPr>
      <w:r>
        <w:rPr>
          <w:color w:val="000000"/>
          <w:sz w:val="24"/>
          <w:szCs w:val="24"/>
          <w:lang w:val="bg-BG"/>
        </w:rPr>
        <w:t>-  Не. Кошутата е моя и винаги е била моя. Аз виждах нейните очертания, отразени във водата, аз чувах тропота й по земните пътища, аз зная, че кошутата е моя, тъй като всяка форма е моя.</w:t>
      </w:r>
    </w:p>
    <w:p>
      <w:pPr>
        <w:pStyle w:val="Normal"/>
        <w:shd w:fill="FFFFFF" w:val="clear"/>
        <w:ind w:firstLine="709"/>
        <w:jc w:val="both"/>
        <w:rPr>
          <w:sz w:val="24"/>
          <w:szCs w:val="24"/>
        </w:rPr>
      </w:pPr>
      <w:r>
        <w:rPr>
          <w:color w:val="000000"/>
          <w:sz w:val="24"/>
          <w:szCs w:val="24"/>
          <w:lang w:val="bg-BG"/>
        </w:rPr>
        <w:t>Тогава Богьт-Слънце заговорил от святото място:</w:t>
      </w:r>
    </w:p>
    <w:p>
      <w:pPr>
        <w:pStyle w:val="Normal"/>
        <w:shd w:fill="FFFFFF" w:val="clear"/>
        <w:ind w:firstLine="709"/>
        <w:jc w:val="both"/>
        <w:rPr>
          <w:sz w:val="24"/>
          <w:szCs w:val="24"/>
        </w:rPr>
      </w:pPr>
      <w:r>
        <w:rPr>
          <w:color w:val="000000"/>
          <w:sz w:val="24"/>
          <w:szCs w:val="24"/>
          <w:lang w:val="bg-BG"/>
        </w:rPr>
        <w:t>- Кошутата е моя, а не твоя, о, Артемида! Нейният дух пребивава с мен в течение на цяла вечност тук, в центъра на светилището. Ти не можеш да влезеш тук, о, Артемида, но знай, че аз казвам истината. Диана, прекрасната ловджийка на Господ, може да влезе за миг и после да ти разкаже какво е видяла.</w:t>
      </w:r>
    </w:p>
    <w:p>
      <w:pPr>
        <w:pStyle w:val="Normal"/>
        <w:shd w:fill="FFFFFF" w:val="clear"/>
        <w:ind w:firstLine="709"/>
        <w:jc w:val="both"/>
        <w:rPr>
          <w:sz w:val="24"/>
          <w:szCs w:val="24"/>
        </w:rPr>
      </w:pPr>
      <w:r>
        <w:rPr>
          <w:color w:val="000000"/>
          <w:sz w:val="24"/>
          <w:szCs w:val="24"/>
          <w:lang w:val="bg-BG"/>
        </w:rPr>
        <w:t>В светилището съвсем за кратко влязла ловджийката на Господ и видяла формата на това, което преди било кошута, да лежи пред олтара като мъртва и огорчено казала:</w:t>
      </w:r>
    </w:p>
    <w:p>
      <w:pPr>
        <w:pStyle w:val="Normal"/>
        <w:shd w:fill="FFFFFF" w:val="clear"/>
        <w:ind w:firstLine="709"/>
        <w:jc w:val="both"/>
        <w:rPr>
          <w:sz w:val="24"/>
          <w:szCs w:val="24"/>
        </w:rPr>
      </w:pPr>
      <w:r>
        <w:rPr>
          <w:color w:val="000000"/>
          <w:sz w:val="24"/>
          <w:szCs w:val="24"/>
          <w:lang w:val="bg-BG"/>
        </w:rPr>
        <w:t xml:space="preserve">— </w:t>
      </w:r>
      <w:r>
        <w:rPr>
          <w:color w:val="000000"/>
          <w:sz w:val="24"/>
          <w:szCs w:val="24"/>
          <w:lang w:val="bg-BG"/>
        </w:rPr>
        <w:t>Ако нейният дух остава с теб, о, велики Аполоне, благороден сине на Бога, то кошутата е мъртва. Тя е убита от човека, сина човешки, пък бил той и син Божий. Защо той мо</w:t>
        <w:softHyphen/>
        <w:t>же да влезе в светилището, а ние трябва да чакаме отвън?</w:t>
      </w:r>
    </w:p>
    <w:p>
      <w:pPr>
        <w:pStyle w:val="Normal"/>
        <w:shd w:fill="FFFFFF" w:val="clear"/>
        <w:ind w:firstLine="709"/>
        <w:jc w:val="both"/>
        <w:rPr>
          <w:sz w:val="24"/>
          <w:szCs w:val="24"/>
        </w:rPr>
      </w:pPr>
      <w:r>
        <w:rPr>
          <w:color w:val="000000"/>
          <w:sz w:val="24"/>
          <w:szCs w:val="24"/>
          <w:lang w:val="bg-BG"/>
        </w:rPr>
        <w:t>- Защото той донесе кошутата със собствените си ръце, притискайки я до своето сърце, и защото в това свято място кошутата ще намери отдих, както и самият човек. Всички чо</w:t>
        <w:softHyphen/>
        <w:t>веци са мои. Кошутата също е моя - не ваша, не на този човек, а моя.</w:t>
      </w:r>
    </w:p>
    <w:p>
      <w:pPr>
        <w:pStyle w:val="Normal"/>
        <w:shd w:fill="FFFFFF" w:val="clear"/>
        <w:ind w:firstLine="709"/>
        <w:jc w:val="center"/>
        <w:rPr>
          <w:sz w:val="24"/>
          <w:szCs w:val="24"/>
        </w:rPr>
      </w:pPr>
      <w:r>
        <w:rPr>
          <w:color w:val="000000"/>
          <w:sz w:val="24"/>
          <w:szCs w:val="24"/>
          <w:lang w:val="bg-BG"/>
        </w:rPr>
        <w:t>*     *     *</w:t>
      </w:r>
    </w:p>
    <w:p>
      <w:pPr>
        <w:pStyle w:val="Normal"/>
        <w:shd w:fill="FFFFFF" w:val="clear"/>
        <w:ind w:firstLine="709"/>
        <w:jc w:val="both"/>
        <w:rPr>
          <w:sz w:val="24"/>
          <w:szCs w:val="24"/>
        </w:rPr>
      </w:pPr>
      <w:r>
        <w:rPr>
          <w:color w:val="000000"/>
          <w:sz w:val="24"/>
          <w:szCs w:val="24"/>
          <w:lang w:val="bg-BG"/>
        </w:rPr>
        <w:t>Връщайки се от изпитанието, Херкулес отново минал през Портите и поел по пътя обратно към Учителя на своя жи</w:t>
        <w:softHyphen/>
        <w:t>вот.</w:t>
      </w:r>
    </w:p>
    <w:p>
      <w:pPr>
        <w:pStyle w:val="Normal"/>
        <w:shd w:fill="FFFFFF" w:val="clear"/>
        <w:ind w:firstLine="709"/>
        <w:jc w:val="both"/>
        <w:rPr>
          <w:sz w:val="24"/>
          <w:szCs w:val="24"/>
        </w:rPr>
      </w:pPr>
      <w:r>
        <w:rPr>
          <w:color w:val="000000"/>
          <w:sz w:val="24"/>
          <w:szCs w:val="24"/>
          <w:lang w:val="bg-BG"/>
        </w:rPr>
        <w:t>-  Изпълних задачата, дадена ми от великия Председа</w:t>
        <w:softHyphen/>
        <w:t>телстващ. Тя беше лесна, въпреки продължителното и напрег</w:t>
        <w:softHyphen/>
        <w:t>нато търсене. Аз не слушах онези, които заявяваха своите пра</w:t>
        <w:softHyphen/>
        <w:t>ва, и не допуснах грешки по Пътя. Кошутата вече е в святото място, близо до сърцето на Бога, а в час на нужда - близо и до моето сърце.</w:t>
      </w:r>
    </w:p>
    <w:p>
      <w:pPr>
        <w:pStyle w:val="Normal"/>
        <w:shd w:fill="FFFFFF" w:val="clear"/>
        <w:ind w:firstLine="709"/>
        <w:jc w:val="both"/>
        <w:rPr>
          <w:sz w:val="24"/>
          <w:szCs w:val="24"/>
        </w:rPr>
      </w:pPr>
      <w:r>
        <w:rPr>
          <w:color w:val="000000"/>
          <w:sz w:val="24"/>
          <w:szCs w:val="24"/>
          <w:lang w:val="bg-BG"/>
        </w:rPr>
        <w:t>- Иди и погледни още веднъж зад пилоните на Порти</w:t>
        <w:softHyphen/>
        <w:t>те, о, Херкулесе, сине мой.</w:t>
      </w:r>
    </w:p>
    <w:p>
      <w:pPr>
        <w:pStyle w:val="Normal"/>
        <w:shd w:fill="FFFFFF" w:val="clear"/>
        <w:ind w:firstLine="709"/>
        <w:jc w:val="both"/>
        <w:rPr>
          <w:sz w:val="24"/>
          <w:szCs w:val="24"/>
        </w:rPr>
      </w:pPr>
      <w:r>
        <w:rPr>
          <w:color w:val="000000"/>
          <w:sz w:val="24"/>
          <w:szCs w:val="24"/>
          <w:lang w:val="bg-BG"/>
        </w:rPr>
        <w:t>Херкулес се подчинил. Зад Портите все така се прости</w:t>
        <w:softHyphen/>
        <w:t>рал прекрасен изглед, на далечния хоризонт се извисявал хра</w:t>
        <w:softHyphen/>
        <w:t>мът на Бога-Слънце, с проблясващи назъбени стени, а на близкия хълм отново стояла изящната кошута.</w:t>
      </w:r>
    </w:p>
    <w:p>
      <w:pPr>
        <w:pStyle w:val="Normal"/>
        <w:shd w:fill="FFFFFF" w:val="clear"/>
        <w:ind w:firstLine="709"/>
        <w:jc w:val="both"/>
        <w:rPr>
          <w:sz w:val="24"/>
          <w:szCs w:val="24"/>
        </w:rPr>
      </w:pPr>
      <w:r>
        <w:rPr>
          <w:color w:val="000000"/>
          <w:sz w:val="24"/>
          <w:szCs w:val="24"/>
          <w:lang w:val="bg-BG"/>
        </w:rPr>
        <w:t>-  Изпълнил ли съм задачата си, о, мъдри Учителю? Кошутата отново е на хълма, където я видях и преди.</w:t>
      </w:r>
    </w:p>
    <w:p>
      <w:pPr>
        <w:pStyle w:val="Normal"/>
        <w:shd w:fill="FFFFFF" w:val="clear"/>
        <w:ind w:firstLine="709"/>
        <w:jc w:val="both"/>
        <w:rPr>
          <w:sz w:val="24"/>
          <w:szCs w:val="24"/>
        </w:rPr>
      </w:pPr>
      <w:r>
        <w:rPr>
          <w:color w:val="000000"/>
          <w:sz w:val="24"/>
          <w:szCs w:val="24"/>
          <w:lang w:val="bg-BG"/>
        </w:rPr>
        <w:t>И от Съвещателната Палата на Господа, където седи ве</w:t>
        <w:softHyphen/>
        <w:t>ликият Председателстващ, се раздаде глас:</w:t>
      </w:r>
    </w:p>
    <w:p>
      <w:pPr>
        <w:pStyle w:val="Normal"/>
        <w:shd w:fill="FFFFFF" w:val="clear"/>
        <w:ind w:firstLine="709"/>
        <w:jc w:val="both"/>
        <w:rPr>
          <w:sz w:val="24"/>
          <w:szCs w:val="24"/>
        </w:rPr>
      </w:pPr>
      <w:r>
        <w:rPr>
          <w:color w:val="000000"/>
          <w:sz w:val="24"/>
          <w:szCs w:val="24"/>
          <w:lang w:val="bg-BG"/>
        </w:rPr>
        <w:t>- Отново и отново човешките синове, които са и синове Божии, трябва да търсят златорогата кошута и да я отнасят в святото място - отново и отново.</w:t>
      </w:r>
    </w:p>
    <w:p>
      <w:pPr>
        <w:pStyle w:val="Normal"/>
        <w:shd w:fill="FFFFFF" w:val="clear"/>
        <w:ind w:firstLine="709"/>
        <w:jc w:val="both"/>
        <w:rPr>
          <w:sz w:val="24"/>
          <w:szCs w:val="24"/>
        </w:rPr>
      </w:pPr>
      <w:r>
        <w:rPr>
          <w:color w:val="000000"/>
          <w:sz w:val="24"/>
          <w:szCs w:val="24"/>
          <w:lang w:val="bg-BG"/>
        </w:rPr>
        <w:t>След това Учителят казал на човешкия син, който е и син Божий:</w:t>
      </w:r>
    </w:p>
    <w:p>
      <w:pPr>
        <w:pStyle w:val="Normal"/>
        <w:shd w:fill="FFFFFF" w:val="clear"/>
        <w:ind w:firstLine="709"/>
        <w:jc w:val="both"/>
        <w:rPr>
          <w:sz w:val="24"/>
          <w:szCs w:val="24"/>
        </w:rPr>
      </w:pPr>
      <w:r>
        <w:rPr>
          <w:color w:val="000000"/>
          <w:sz w:val="24"/>
          <w:szCs w:val="24"/>
          <w:lang w:val="bg-BG"/>
        </w:rPr>
        <w:t>- Четвъртият подвиг е извършен, но предвид същността на изпитанието и природата на кошутата, търсенето трябва да се повтаря. Не забравяй това и размисли над получения урок.</w:t>
      </w:r>
    </w:p>
    <w:p>
      <w:pPr>
        <w:pStyle w:val="Normal"/>
        <w:shd w:fill="FFFFFF" w:val="clear"/>
        <w:ind w:firstLine="709"/>
        <w:jc w:val="right"/>
        <w:rPr>
          <w:sz w:val="24"/>
          <w:szCs w:val="24"/>
        </w:rPr>
      </w:pPr>
      <w:r>
        <w:rPr>
          <w:b/>
          <w:bCs/>
          <w:color w:val="000000"/>
          <w:sz w:val="24"/>
          <w:szCs w:val="24"/>
          <w:lang w:val="bg-BG"/>
        </w:rPr>
        <w:t xml:space="preserve">~ </w:t>
      </w:r>
      <w:r>
        <w:rPr>
          <w:b/>
          <w:bCs/>
          <w:i/>
          <w:iCs/>
          <w:color w:val="000000"/>
          <w:sz w:val="24"/>
          <w:szCs w:val="24"/>
          <w:lang w:val="bg-BG"/>
        </w:rPr>
        <w:t>Тибетецът</w:t>
      </w:r>
    </w:p>
    <w:p>
      <w:pPr>
        <w:pStyle w:val="Normal"/>
        <w:shd w:fill="FFFFFF" w:val="clear"/>
        <w:ind w:firstLine="709"/>
        <w:jc w:val="both"/>
        <w:rPr>
          <w:sz w:val="24"/>
          <w:szCs w:val="24"/>
        </w:rPr>
      </w:pPr>
      <w:r>
        <w:rPr>
          <w:b/>
          <w:bCs/>
          <w:i/>
          <w:iCs/>
          <w:color w:val="000000"/>
          <w:sz w:val="24"/>
          <w:szCs w:val="24"/>
          <w:lang w:val="bg-BG"/>
        </w:rPr>
        <w:t>Синтез на знака</w:t>
      </w:r>
    </w:p>
    <w:p>
      <w:pPr>
        <w:pStyle w:val="Normal"/>
        <w:shd w:fill="FFFFFF" w:val="clear"/>
        <w:ind w:firstLine="709"/>
        <w:jc w:val="both"/>
        <w:rPr>
          <w:sz w:val="24"/>
          <w:szCs w:val="24"/>
        </w:rPr>
      </w:pPr>
      <w:r>
        <w:rPr>
          <w:color w:val="000000"/>
          <w:sz w:val="24"/>
          <w:szCs w:val="24"/>
          <w:lang w:val="bg-BG"/>
        </w:rPr>
        <w:t>Ракът е последният от четирите знака, които можем да наречем подготвителни, когато разглеждаме инволюцията на душата в материята или еволюцията на стремящия се, който се бори да премине от човешкото в духовното царство. Овладя</w:t>
        <w:softHyphen/>
        <w:t>вайки качеството на разума в Овен и на желанието в Телец, и като осъзнава същностната си двойственост в Близнаци, въп-лъщаващото се човешко същество влиза в човешкото царство чрез раждането си в Рак.</w:t>
      </w:r>
    </w:p>
    <w:p>
      <w:pPr>
        <w:pStyle w:val="Normal"/>
        <w:shd w:fill="FFFFFF" w:val="clear"/>
        <w:ind w:firstLine="709"/>
        <w:jc w:val="both"/>
        <w:rPr>
          <w:sz w:val="24"/>
          <w:szCs w:val="24"/>
        </w:rPr>
      </w:pPr>
      <w:r>
        <w:rPr>
          <w:color w:val="000000"/>
          <w:sz w:val="24"/>
          <w:szCs w:val="24"/>
          <w:lang w:val="bg-BG"/>
        </w:rPr>
        <w:t>Ракът е знак на множеството, а въздействията, които той оказва (според много езотеристи), водят до формиране на чо</w:t>
        <w:softHyphen/>
        <w:t>вечеството, на расите, на нациите и на семейството. Когато става дума за стремящия се, нещата изглеждат малко по-различно, защото в споменатите четири знака той подготвя своята екипировка и се учи да я използва. В Овен стремящият се овладява своя разум и се старае да го постави в служба на своите потребности, учейки се на умствен контрол. В Телец ("майката на просветлението") той вижда първия проблясък на онази духовна светлина, която постепенно ще става все по-ярка в степента, в която стремящият се приближава своята цел. В Близнаци той не само осъзнава двата аспекта на своята природа, но и безсмъртният аспект започва да расте за сметка на смъртния.</w:t>
      </w:r>
    </w:p>
    <w:p>
      <w:pPr>
        <w:pStyle w:val="Normal"/>
        <w:shd w:fill="FFFFFF" w:val="clear"/>
        <w:ind w:firstLine="709"/>
        <w:jc w:val="both"/>
        <w:rPr>
          <w:sz w:val="24"/>
          <w:szCs w:val="24"/>
        </w:rPr>
      </w:pPr>
      <w:r>
        <w:rPr>
          <w:color w:val="000000"/>
          <w:sz w:val="24"/>
          <w:szCs w:val="24"/>
          <w:lang w:val="bg-BG"/>
        </w:rPr>
        <w:t>Сега в Рак той за пръв път влиза в контакт с това по-универсално сетиво, което е висшият аспект на масовото съз</w:t>
        <w:softHyphen/>
        <w:t>нание. Така, снабден с управляем разум, със способността да забелязва озаренията, с умението да общува със своя безсмър</w:t>
        <w:softHyphen/>
        <w:t>тен аспект и интуитивно да разпознава царството на духа, той вече е готов за по-значима работа.</w:t>
      </w:r>
    </w:p>
    <w:p>
      <w:pPr>
        <w:pStyle w:val="Normal"/>
        <w:shd w:fill="FFFFFF" w:val="clear"/>
        <w:ind w:firstLine="709"/>
        <w:jc w:val="both"/>
        <w:rPr>
          <w:sz w:val="24"/>
          <w:szCs w:val="24"/>
        </w:rPr>
      </w:pPr>
      <w:r>
        <w:rPr>
          <w:color w:val="000000"/>
          <w:sz w:val="24"/>
          <w:szCs w:val="24"/>
          <w:lang w:val="bg-BG"/>
        </w:rPr>
        <w:t>В следващите четири знака, които ще характеризираме като знаци на борбата на физически план, за нас е изрисувана великата битка, чрез която придобилият съзнание човек, отде</w:t>
        <w:softHyphen/>
        <w:t>лил се от масите в Рак, осъзнава себе си като индивид в Лъв, като потенциален Христос в Дева, като стремящ се (който ба</w:t>
        <w:softHyphen/>
        <w:t>лансира двойките противоположности) във Везни и като побе</w:t>
        <w:softHyphen/>
        <w:t>дител на илюзията в Скорпион. Това са четирите знака на кри</w:t>
        <w:softHyphen/>
        <w:t>зата и на огромните усилия. Цялото просветление, интуиция и сила на душата, на които е способен Херкулес като стремящ се, изцяло са приложени в тези знаци. Те обаче имат своето отражение и на инволюционната дъга, където може да се про</w:t>
        <w:softHyphen/>
        <w:t>следи същата последователност на разкритие. Душата придо</w:t>
        <w:softHyphen/>
        <w:t>бива индивидуалност в Лъв, развива идеите и потенциалните си възможности в Дева, рязко се хвърля от едната крайност в другата във Везни и търпи възпитателното въздействие на света на илюзиите и формите в Скорпион.</w:t>
      </w:r>
    </w:p>
    <w:p>
      <w:pPr>
        <w:pStyle w:val="Normal"/>
        <w:shd w:fill="FFFFFF" w:val="clear"/>
        <w:ind w:firstLine="709"/>
        <w:jc w:val="both"/>
        <w:rPr>
          <w:sz w:val="24"/>
          <w:szCs w:val="24"/>
        </w:rPr>
      </w:pPr>
      <w:r>
        <w:rPr>
          <w:color w:val="000000"/>
          <w:sz w:val="24"/>
          <w:szCs w:val="24"/>
          <w:lang w:val="bg-BG"/>
        </w:rPr>
        <w:t>Последните четири знака са знаци на постигането. Стре</w:t>
        <w:softHyphen/>
        <w:t>мящият се вече се е откъснал от света на заслепението и фор</w:t>
        <w:softHyphen/>
        <w:t>мата и в своето съзнание е свободен от техните ограничения. Сега в Стрелец той може да бъде стрелящият с лък и вървящ право към целта, в Козирог може да стане козелът, изкачващ се по планината на посвещението, във Водолей може да е све</w:t>
        <w:softHyphen/>
        <w:t>товен работник, а в Риби - спасител на света. Той вече може да направи равносметка на всичко, което е придобил в подгот</w:t>
        <w:softHyphen/>
        <w:t>вителния период и е завоювал в жестоките схватки през вто</w:t>
        <w:softHyphen/>
        <w:t>рите четири знака, така че в последните четири знака да пока</w:t>
        <w:softHyphen/>
        <w:t>же своите постижения и развити способности.</w:t>
      </w:r>
    </w:p>
    <w:p>
      <w:pPr>
        <w:pStyle w:val="Normal"/>
        <w:shd w:fill="FFFFFF" w:val="clear"/>
        <w:ind w:firstLine="709"/>
        <w:jc w:val="both"/>
        <w:rPr>
          <w:sz w:val="24"/>
          <w:szCs w:val="24"/>
        </w:rPr>
      </w:pPr>
      <w:r>
        <w:rPr>
          <w:color w:val="000000"/>
          <w:sz w:val="24"/>
          <w:szCs w:val="24"/>
          <w:lang w:val="bg-BG"/>
        </w:rPr>
        <w:t>Тази кратка равносметка за въздействието на всички знаци върху Херкулес може да даде известна представа за чу</w:t>
        <w:softHyphen/>
        <w:t>десната синтезна картина, за системното движение напред и за контролираното разкритие на различните сили, които играят своите сложни роли, за да осигурят промените в човешкия живот.</w:t>
      </w:r>
    </w:p>
    <w:p>
      <w:pPr>
        <w:pStyle w:val="Normal"/>
        <w:shd w:fill="FFFFFF" w:val="clear"/>
        <w:ind w:firstLine="709"/>
        <w:jc w:val="both"/>
        <w:rPr>
          <w:sz w:val="24"/>
          <w:szCs w:val="24"/>
        </w:rPr>
      </w:pPr>
      <w:r>
        <w:rPr>
          <w:color w:val="000000"/>
          <w:sz w:val="24"/>
          <w:szCs w:val="24"/>
          <w:lang w:val="bg-BG"/>
        </w:rPr>
        <w:t>Три понятия характеризират обективното самосъзнание или съзнателния аспект на еволюиращото човешко същество: инстинкт, интелект и интуиция. Знакът, който сега изучаваме, е предимно знак на инстинкта, но висшият израз на инстинкта е интуицията. Както материята трябва да бъде възнесена на небето, така и инстинктът трябва да бъде извисен. Когато бъде трансцендентиран и трансформиран, той вече ще се прояви в качеството си на интуиция (символизирана от кошутата). Междинният етап в този процес и етапът на интелекта. Най-важната задача за Херкулес сега е да развива своята интуиция и да овладява умението мигновено на разпознава истината и реалността, което умение е висше право и могъщ фактор в живота на освободения син на Бога.</w:t>
      </w:r>
    </w:p>
    <w:p>
      <w:pPr>
        <w:pStyle w:val="Normal"/>
        <w:shd w:fill="FFFFFF" w:val="clear"/>
        <w:ind w:firstLine="709"/>
        <w:jc w:val="both"/>
        <w:rPr>
          <w:sz w:val="24"/>
          <w:szCs w:val="24"/>
        </w:rPr>
      </w:pPr>
      <w:r>
        <w:rPr>
          <w:b/>
          <w:bCs/>
          <w:i/>
          <w:iCs/>
          <w:color w:val="000000"/>
          <w:sz w:val="24"/>
          <w:szCs w:val="24"/>
          <w:lang w:val="bg-BG"/>
        </w:rPr>
        <w:t>Значение на мита</w:t>
      </w:r>
    </w:p>
    <w:p>
      <w:pPr>
        <w:pStyle w:val="Normal"/>
        <w:shd w:fill="FFFFFF" w:val="clear"/>
        <w:ind w:firstLine="709"/>
        <w:jc w:val="both"/>
        <w:rPr>
          <w:sz w:val="24"/>
          <w:szCs w:val="24"/>
        </w:rPr>
      </w:pPr>
      <w:r>
        <w:rPr>
          <w:color w:val="000000"/>
          <w:sz w:val="24"/>
          <w:szCs w:val="24"/>
          <w:lang w:val="bg-BG"/>
        </w:rPr>
        <w:t xml:space="preserve">Така, Евристей изпраща Херкулес да хване Керинейска-та златорога кошута </w:t>
      </w:r>
      <w:r>
        <w:rPr>
          <w:i/>
          <w:iCs/>
          <w:color w:val="000000"/>
          <w:sz w:val="24"/>
          <w:szCs w:val="24"/>
          <w:lang w:val="bg-BG"/>
        </w:rPr>
        <w:t>(</w:t>
      </w:r>
      <w:r>
        <w:rPr>
          <w:i/>
          <w:iCs/>
          <w:color w:val="000000"/>
          <w:sz w:val="24"/>
          <w:szCs w:val="24"/>
        </w:rPr>
        <w:t>doe</w:t>
      </w:r>
      <w:r>
        <w:rPr>
          <w:i/>
          <w:iCs/>
          <w:color w:val="000000"/>
          <w:sz w:val="24"/>
          <w:szCs w:val="24"/>
          <w:lang w:val="bg-BG"/>
        </w:rPr>
        <w:t xml:space="preserve"> </w:t>
      </w:r>
      <w:r>
        <w:rPr>
          <w:color w:val="000000"/>
          <w:sz w:val="24"/>
          <w:szCs w:val="24"/>
          <w:lang w:val="bg-BG"/>
        </w:rPr>
        <w:t xml:space="preserve">или </w:t>
      </w:r>
      <w:r>
        <w:rPr>
          <w:i/>
          <w:color w:val="000000"/>
          <w:sz w:val="24"/>
          <w:szCs w:val="24"/>
        </w:rPr>
        <w:t>hind</w:t>
      </w:r>
      <w:r>
        <w:rPr>
          <w:i/>
          <w:iCs/>
          <w:color w:val="000000"/>
          <w:sz w:val="24"/>
          <w:szCs w:val="24"/>
          <w:lang w:val="bg-BG"/>
        </w:rPr>
        <w:t xml:space="preserve">). </w:t>
      </w:r>
      <w:r>
        <w:rPr>
          <w:color w:val="000000"/>
          <w:sz w:val="24"/>
          <w:szCs w:val="24"/>
          <w:lang w:val="bg-BG"/>
        </w:rPr>
        <w:t xml:space="preserve">Думата </w:t>
      </w:r>
      <w:r>
        <w:rPr>
          <w:i/>
          <w:color w:val="000000"/>
          <w:sz w:val="24"/>
          <w:szCs w:val="24"/>
        </w:rPr>
        <w:t>hind</w:t>
      </w:r>
      <w:r>
        <w:rPr>
          <w:i/>
          <w:iCs/>
          <w:color w:val="000000"/>
          <w:sz w:val="24"/>
          <w:szCs w:val="24"/>
          <w:lang w:val="bg-BG"/>
        </w:rPr>
        <w:t xml:space="preserve"> </w:t>
      </w:r>
      <w:r>
        <w:rPr>
          <w:color w:val="000000"/>
          <w:sz w:val="24"/>
          <w:szCs w:val="24"/>
          <w:lang w:val="bg-BG"/>
        </w:rPr>
        <w:t>произхожда от стара готска дума, означаваща "това, което трябва се хва</w:t>
        <w:softHyphen/>
        <w:t>не", или иначе казано - това, което се изплъзва и трудно се удържа. Въпросната кошута е била посветена на Артемида, богинята на луната, но Диана, небесната ловджийка и дъщеря на слънцето, също предявявала права над нея, което довело до спор на кого принадлежи кошутата. Херкулес се подчинил на повелята на Евристей и се отправил да търси благородната кошута. Той я преследвал цяла година, бродейки из горите, като понякога само успявал да я зърне отдалеч, а после отново я губел от поглед. Минавали месец след месец, но Херкулес все така не успявал да хване и задържи кошутата. Накрая не</w:t>
        <w:softHyphen/>
        <w:t>говите усилия се увенчали с успех, той хванал златорогата кошута, взел я в ръцете си, "притиснал я до сърцето си" и я отнесъл в свещения храм на Микена, където я положил пред олтара на светилището. След това се оттеглил, доволен от своя успех.</w:t>
      </w:r>
    </w:p>
    <w:p>
      <w:pPr>
        <w:pStyle w:val="Normal"/>
        <w:shd w:fill="FFFFFF" w:val="clear"/>
        <w:ind w:firstLine="709"/>
        <w:jc w:val="both"/>
        <w:rPr>
          <w:sz w:val="24"/>
          <w:szCs w:val="24"/>
        </w:rPr>
      </w:pPr>
      <w:r>
        <w:rPr>
          <w:color w:val="000000"/>
          <w:sz w:val="24"/>
          <w:szCs w:val="24"/>
          <w:lang w:val="bg-BG"/>
        </w:rPr>
        <w:t>Това е един от най кратките разкази, но въпреки своята лаконичност, този подвиг, ако добре помислим, е един от най-дълбоките и е от първостепенен интерес, а неговият урок е необичайно важен. Стремящият се не може да постигне успех, докато не преобразува своя инстинкт в интуиция, но той не може да използва правилно и своя интелект, докато не се за</w:t>
        <w:softHyphen/>
        <w:t>действа интуицията, правейки го по-гъвкав, по-разширен и способен да постига разбиране. Инстинктът трябва да се под</w:t>
        <w:softHyphen/>
        <w:t>чини и на двете.</w:t>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b/>
          <w:bCs/>
          <w:color w:val="000000"/>
          <w:sz w:val="24"/>
          <w:szCs w:val="24"/>
          <w:lang w:val="bg-BG"/>
        </w:rPr>
        <w:t>ЧЕТВЪРТИ ПОДВИГ</w:t>
      </w:r>
    </w:p>
    <w:p>
      <w:pPr>
        <w:pStyle w:val="Normal"/>
        <w:shd w:fill="FFFFFF" w:val="clear"/>
        <w:ind w:firstLine="709"/>
        <w:jc w:val="both"/>
        <w:rPr>
          <w:b/>
          <w:b/>
          <w:bCs/>
          <w:color w:val="000000"/>
          <w:sz w:val="24"/>
          <w:szCs w:val="24"/>
          <w:lang w:val="bg-BG"/>
        </w:rPr>
      </w:pPr>
      <w:r>
        <w:rPr>
          <w:b/>
          <w:bCs/>
          <w:color w:val="000000"/>
          <w:sz w:val="24"/>
          <w:szCs w:val="24"/>
          <w:lang w:val="bg-BG"/>
        </w:rPr>
        <w:t xml:space="preserve">ЗАЛАВЯНЕ НА ЗЛАТОРОГАТА КОШУТА - ВТОРА ЧАСТ </w:t>
      </w:r>
    </w:p>
    <w:p>
      <w:pPr>
        <w:pStyle w:val="Normal"/>
        <w:shd w:fill="FFFFFF" w:val="clear"/>
        <w:ind w:firstLine="709"/>
        <w:jc w:val="both"/>
        <w:rPr>
          <w:sz w:val="24"/>
          <w:szCs w:val="24"/>
        </w:rPr>
      </w:pPr>
      <w:r>
        <w:rPr>
          <w:b/>
          <w:bCs/>
          <w:color w:val="000000"/>
          <w:sz w:val="24"/>
          <w:szCs w:val="24"/>
          <w:lang w:val="bg-BG"/>
        </w:rPr>
        <w:t>Рак (21 юни - 21 юли)</w:t>
      </w:r>
    </w:p>
    <w:p>
      <w:pPr>
        <w:pStyle w:val="Normal"/>
        <w:shd w:fill="FFFFFF" w:val="clear"/>
        <w:ind w:firstLine="709"/>
        <w:jc w:val="both"/>
        <w:rPr>
          <w:sz w:val="24"/>
          <w:szCs w:val="24"/>
        </w:rPr>
      </w:pPr>
      <w:r>
        <w:rPr>
          <w:b/>
          <w:bCs/>
          <w:i/>
          <w:iCs/>
          <w:color w:val="000000"/>
          <w:sz w:val="24"/>
          <w:szCs w:val="24"/>
          <w:lang w:val="bg-BG"/>
        </w:rPr>
        <w:t>Качества на знака</w:t>
      </w:r>
    </w:p>
    <w:p>
      <w:pPr>
        <w:pStyle w:val="Normal"/>
        <w:shd w:fill="FFFFFF" w:val="clear"/>
        <w:ind w:firstLine="709"/>
        <w:jc w:val="both"/>
        <w:rPr>
          <w:sz w:val="24"/>
          <w:szCs w:val="24"/>
        </w:rPr>
      </w:pPr>
      <w:r>
        <w:rPr>
          <w:color w:val="000000"/>
          <w:sz w:val="24"/>
          <w:szCs w:val="24"/>
          <w:lang w:val="bg-BG"/>
        </w:rPr>
        <w:t>Ракът се нарича също така и Краб, който според гър</w:t>
        <w:softHyphen/>
        <w:t>ците бил изпратен от Хера, за да ухапе Херкулес по крака (отново срещаме символа на уязвимата "ахилесова пе</w:t>
        <w:softHyphen/>
        <w:t>та"). Това е интересна форма за изразяване на отговорностите в процеса на въплъщение и за илюстриране на трудностите, които душата среща в дългото си пътуване по пътищата на еволюцията. Той символизира и ограничеността на физичес</w:t>
        <w:softHyphen/>
        <w:t>ките въплъщения, тъй като Ракът е една от двете велики врати на зодиака. Той е вратата към света на формите, към физичес</w:t>
        <w:softHyphen/>
        <w:t>кото въплъщение, а също и знак, в който двойствеността форма-душа е обединена във физическото тяло.</w:t>
      </w:r>
    </w:p>
    <w:p>
      <w:pPr>
        <w:pStyle w:val="Normal"/>
        <w:shd w:fill="FFFFFF" w:val="clear"/>
        <w:ind w:firstLine="709"/>
        <w:jc w:val="both"/>
        <w:rPr>
          <w:sz w:val="24"/>
          <w:szCs w:val="24"/>
        </w:rPr>
      </w:pPr>
      <w:r>
        <w:rPr>
          <w:color w:val="000000"/>
          <w:sz w:val="24"/>
          <w:szCs w:val="24"/>
          <w:lang w:val="bg-BG"/>
        </w:rPr>
        <w:t>Противоположният на Рака знак е Козирог, като тези два знака са двете врати - едната към живота на формата, а другата - към духовния живот. Едната открива вход към масо</w:t>
        <w:softHyphen/>
        <w:t>вата форма на човечеството, а другата - към универсалното състояние на съзнание, или царството на духа. Рак бележи на</w:t>
        <w:softHyphen/>
        <w:t>чалото на човешкия опит във физическия план, а Козирог ознаменува неговата висша точка. Единият знак означава въз</w:t>
        <w:softHyphen/>
        <w:t>можност, другият - завършване.</w:t>
      </w:r>
    </w:p>
    <w:p>
      <w:pPr>
        <w:pStyle w:val="Normal"/>
        <w:shd w:fill="FFFFFF" w:val="clear"/>
        <w:ind w:firstLine="709"/>
        <w:jc w:val="both"/>
        <w:rPr>
          <w:sz w:val="24"/>
          <w:szCs w:val="24"/>
        </w:rPr>
      </w:pPr>
      <w:r>
        <w:rPr>
          <w:color w:val="000000"/>
          <w:sz w:val="24"/>
          <w:szCs w:val="24"/>
          <w:lang w:val="bg-BG"/>
        </w:rPr>
        <w:t>Според преданието, Христос дал на св. Петър ключове</w:t>
        <w:softHyphen/>
        <w:t>те за небето и земята; така той му поверил ключовете от двете врати. В тази връзка четем:</w:t>
      </w:r>
    </w:p>
    <w:p>
      <w:pPr>
        <w:pStyle w:val="Normal"/>
        <w:shd w:fill="FFFFFF" w:val="clear"/>
        <w:ind w:firstLine="709"/>
        <w:jc w:val="both"/>
        <w:rPr>
          <w:sz w:val="24"/>
          <w:szCs w:val="24"/>
        </w:rPr>
      </w:pPr>
      <w:r>
        <w:rPr>
          <w:color w:val="000000"/>
          <w:sz w:val="24"/>
          <w:szCs w:val="24"/>
          <w:lang w:val="bg-BG"/>
        </w:rPr>
        <w:t>"Иисус дава на Петър... ключовете за двете основни врати на зодиака, които са в двете точки на слънцестоене, т.е. за зодиакалните знаци Рак и Козирог, смятани за врати на слънцето. През Рака, или "вратата на човека", душата се спус</w:t>
        <w:softHyphen/>
        <w:t xml:space="preserve">ка на земята (за да се съедини с тялото), което води до нейната духовна смърт. През Козирога, или "вратата на боговете", тя се въздига отново към небето." </w:t>
      </w:r>
      <w:r>
        <w:rPr>
          <w:i/>
          <w:iCs/>
          <w:color w:val="000000"/>
          <w:sz w:val="24"/>
          <w:szCs w:val="24"/>
          <w:lang w:val="bg-BG"/>
        </w:rPr>
        <w:t>(Т</w:t>
      </w:r>
      <w:r>
        <w:rPr>
          <w:i/>
          <w:iCs/>
          <w:color w:val="000000"/>
          <w:sz w:val="24"/>
          <w:szCs w:val="24"/>
        </w:rPr>
        <w:t>he Celestial Ship of the North</w:t>
      </w:r>
      <w:r>
        <w:rPr>
          <w:i/>
          <w:iCs/>
          <w:color w:val="000000"/>
          <w:sz w:val="24"/>
          <w:szCs w:val="24"/>
          <w:lang w:val="bg-BG"/>
        </w:rPr>
        <w:t xml:space="preserve">, /Небесният кораб на Севера/, Е. </w:t>
      </w:r>
      <w:r>
        <w:rPr>
          <w:i/>
          <w:iCs/>
          <w:color w:val="000000"/>
          <w:sz w:val="24"/>
          <w:szCs w:val="24"/>
        </w:rPr>
        <w:t>Valentia Straiton</w:t>
      </w:r>
      <w:r>
        <w:rPr>
          <w:color w:val="000000"/>
          <w:sz w:val="24"/>
          <w:szCs w:val="24"/>
          <w:lang w:val="bg-BG"/>
        </w:rPr>
        <w:t>, том 2, стр. 206)</w:t>
      </w:r>
    </w:p>
    <w:p>
      <w:pPr>
        <w:pStyle w:val="Normal"/>
        <w:shd w:fill="FFFFFF" w:val="clear"/>
        <w:ind w:firstLine="709"/>
        <w:jc w:val="both"/>
        <w:rPr>
          <w:sz w:val="24"/>
          <w:szCs w:val="24"/>
        </w:rPr>
      </w:pPr>
      <w:r>
        <w:rPr>
          <w:color w:val="000000"/>
          <w:sz w:val="24"/>
          <w:szCs w:val="24"/>
          <w:lang w:val="bg-BG"/>
        </w:rPr>
        <w:t>В зодиака на Дендерах знакът на Рака е представен като бръмбар, който в Египет наричат скарабей. Думата "скарабей" означава "току-що роден". Това символизира раждането (вли</w:t>
        <w:softHyphen/>
        <w:t>зането във въплъщение), или когато става дума за стремящ се - новото раждане. Египтяните са наричали месец юни "теоге", което отново означава "прераждане", така че и зна</w:t>
        <w:softHyphen/>
        <w:t>кът, и названието на месеца неизменно ни напомнят за прие</w:t>
        <w:softHyphen/>
        <w:t>мането на форма и за влизането във физическо въплъщение. В един древен индийски зодиак (от около 400 г. пр. н. е.) знакът на Рака също е представен като бръмбар.</w:t>
      </w:r>
    </w:p>
    <w:p>
      <w:pPr>
        <w:pStyle w:val="Normal"/>
        <w:shd w:fill="FFFFFF" w:val="clear"/>
        <w:ind w:firstLine="709"/>
        <w:jc w:val="both"/>
        <w:rPr>
          <w:sz w:val="24"/>
          <w:szCs w:val="24"/>
        </w:rPr>
      </w:pPr>
      <w:r>
        <w:rPr>
          <w:color w:val="000000"/>
          <w:sz w:val="24"/>
          <w:szCs w:val="24"/>
          <w:lang w:val="bg-BG"/>
        </w:rPr>
        <w:t>Китайците наричали този знак "червената птица", до</w:t>
        <w:softHyphen/>
        <w:t>колкото червеният цвят символизира желанието, а птицата е символ на стремителното спускане във въплъщение, на прояв</w:t>
        <w:softHyphen/>
        <w:t>лението във времето и пространството. Образът на птицата често се появява в зодиака. Така например, в древната индуистка митология срещаме Хамза - "птицата във времето и прос</w:t>
        <w:softHyphen/>
        <w:t>транството", която символизира в еднаква степен проявление</w:t>
        <w:softHyphen/>
        <w:t xml:space="preserve">то и на Бога, и на човека. Птицата стремително се появява от тъмата, прелита над хоризонта в светлината на деня и отново изчезва в мрака. Английската дума </w:t>
      </w:r>
      <w:r>
        <w:rPr>
          <w:i/>
          <w:iCs/>
          <w:color w:val="000000"/>
          <w:sz w:val="24"/>
          <w:szCs w:val="24"/>
        </w:rPr>
        <w:t>goose</w:t>
      </w:r>
      <w:r>
        <w:rPr>
          <w:i/>
          <w:iCs/>
          <w:color w:val="000000"/>
          <w:sz w:val="24"/>
          <w:szCs w:val="24"/>
          <w:lang w:val="bg-BG"/>
        </w:rPr>
        <w:t xml:space="preserve"> </w:t>
      </w:r>
      <w:r>
        <w:rPr>
          <w:color w:val="000000"/>
          <w:sz w:val="24"/>
          <w:szCs w:val="24"/>
          <w:lang w:val="bg-BG"/>
        </w:rPr>
        <w:t>(гъска) произхожда от същия санскритски корен и стига до нас през исландския. Затова, когато казваме на някого: "Ти си гъска!" всъщност правим едно много езотерично изявление, означаващо: "Ти си птица извън времето и пространството, ти си душа, приемаща форма, ти си въплътен Бог!"</w:t>
      </w:r>
    </w:p>
    <w:p>
      <w:pPr>
        <w:pStyle w:val="Normal"/>
        <w:shd w:fill="FFFFFF" w:val="clear"/>
        <w:ind w:firstLine="709"/>
        <w:jc w:val="both"/>
        <w:rPr>
          <w:sz w:val="24"/>
          <w:szCs w:val="24"/>
        </w:rPr>
      </w:pPr>
      <w:r>
        <w:rPr>
          <w:color w:val="000000"/>
          <w:sz w:val="24"/>
          <w:szCs w:val="24"/>
          <w:lang w:val="bg-BG"/>
        </w:rPr>
        <w:t>Крабът живее както на сушата, така и във водата. В този смисъл той е знак на душата, която пребивава в физическото тяло, но живее предимно във водата, разбирана като символ на емоционалната, или чувствената природа.</w:t>
      </w:r>
    </w:p>
    <w:p>
      <w:pPr>
        <w:pStyle w:val="Normal"/>
        <w:shd w:fill="FFFFFF" w:val="clear"/>
        <w:ind w:firstLine="709"/>
        <w:jc w:val="both"/>
        <w:rPr>
          <w:sz w:val="24"/>
          <w:szCs w:val="24"/>
        </w:rPr>
      </w:pPr>
      <w:r>
        <w:rPr>
          <w:color w:val="000000"/>
          <w:sz w:val="24"/>
          <w:szCs w:val="24"/>
          <w:lang w:val="bg-BG"/>
        </w:rPr>
        <w:t>Екзотерично Ракът се управлява от луната, която винаги е била майка на формата, контролираща водата, приливите и отливите. Следователно, в този знак господства формата и налага своите ограничения. Крабът строи своя дом (раковина) и го носи на гърба си, а хората родени в този знак винаги из</w:t>
        <w:softHyphen/>
        <w:t>ползват онова, което са построили. Те обикновено са свръх-чувствителни, свръхемоционални и винаги търсят къде да се</w:t>
      </w:r>
      <w:r>
        <w:rPr>
          <w:color w:val="000000"/>
          <w:sz w:val="24"/>
          <w:szCs w:val="24"/>
        </w:rPr>
        <w:t xml:space="preserve"> </w:t>
      </w:r>
      <w:r>
        <w:rPr>
          <w:color w:val="000000"/>
          <w:sz w:val="24"/>
          <w:szCs w:val="24"/>
          <w:lang w:val="bg-BG"/>
        </w:rPr>
        <w:t>скрият. Роденият в Рак е толкова болезнено чувствителен, че с него трудно може да се общува; той е толкова е уклончив и често така неопределен, че е трудно да бъде разбран или убе</w:t>
        <w:softHyphen/>
        <w:t>ден да вземе решение.</w:t>
      </w:r>
    </w:p>
    <w:p>
      <w:pPr>
        <w:pStyle w:val="Normal"/>
        <w:shd w:fill="FFFFFF" w:val="clear"/>
        <w:ind w:firstLine="709"/>
        <w:jc w:val="both"/>
        <w:rPr>
          <w:sz w:val="24"/>
          <w:szCs w:val="24"/>
        </w:rPr>
      </w:pPr>
      <w:r>
        <w:rPr>
          <w:b/>
          <w:bCs/>
          <w:i/>
          <w:iCs/>
          <w:color w:val="000000"/>
          <w:sz w:val="24"/>
          <w:szCs w:val="24"/>
          <w:lang w:val="bg-BG"/>
        </w:rPr>
        <w:t>Кардиналният Кръст</w:t>
      </w:r>
    </w:p>
    <w:p>
      <w:pPr>
        <w:pStyle w:val="Normal"/>
        <w:shd w:fill="FFFFFF" w:val="clear"/>
        <w:ind w:firstLine="709"/>
        <w:jc w:val="both"/>
        <w:rPr>
          <w:sz w:val="24"/>
          <w:szCs w:val="24"/>
        </w:rPr>
      </w:pPr>
      <w:r>
        <w:rPr>
          <w:color w:val="000000"/>
          <w:sz w:val="24"/>
          <w:szCs w:val="24"/>
          <w:lang w:val="bg-BG"/>
        </w:rPr>
        <w:t>Ракът е един от лъчите на кардиналния кръст. Другият лъч е този на Овена - знакът на започването, на начинанията, на субективния живот, на предродовия период, на инволюцията, на първата крачка както към приемане на форма, така и към духовно освобождение. Третият лъч на кръста са Везните, равновесието, изборът между едно или друго, началото на движението по "пътеката, тясна като острие на бръснач", за която често споменава Буда. Козирогът е четвъртият лъч, кой</w:t>
        <w:softHyphen/>
        <w:t>то отново означава раждане, но този път раждане на спасителя на света, раждане в духовното царство, раждане не в света на материята, а в този на битието. Инволюция, въплъщение, из</w:t>
        <w:softHyphen/>
        <w:t>разяване, вдъхновение - това са четирите понятия, съдържащи историята на Кардиналния небесен кръст (Кръста на посвете</w:t>
        <w:softHyphen/>
        <w:t>ния).</w:t>
      </w:r>
    </w:p>
    <w:p>
      <w:pPr>
        <w:pStyle w:val="Normal"/>
        <w:shd w:fill="FFFFFF" w:val="clear"/>
        <w:ind w:firstLine="709"/>
        <w:jc w:val="both"/>
        <w:rPr>
          <w:sz w:val="24"/>
          <w:szCs w:val="24"/>
        </w:rPr>
      </w:pPr>
      <w:r>
        <w:rPr>
          <w:b/>
          <w:bCs/>
          <w:i/>
          <w:iCs/>
          <w:color w:val="000000"/>
          <w:sz w:val="24"/>
          <w:szCs w:val="24"/>
          <w:lang w:val="bg-BG"/>
        </w:rPr>
        <w:t>Звезди</w:t>
      </w:r>
    </w:p>
    <w:p>
      <w:pPr>
        <w:pStyle w:val="Normal"/>
        <w:shd w:fill="FFFFFF" w:val="clear"/>
        <w:ind w:firstLine="709"/>
        <w:jc w:val="both"/>
        <w:rPr>
          <w:sz w:val="24"/>
          <w:szCs w:val="24"/>
        </w:rPr>
      </w:pPr>
      <w:r>
        <w:rPr>
          <w:color w:val="000000"/>
          <w:sz w:val="24"/>
          <w:szCs w:val="24"/>
          <w:lang w:val="bg-BG"/>
        </w:rPr>
        <w:t>В Рак няма ярки звезди, няма нито една забележителна или известна звезда, защото Ракът е знак на укриването, на отстъпването зад онова, което е било построено. Това съзвез</w:t>
        <w:softHyphen/>
        <w:t>дие не поразява с нищо нашето въображение. Тук е интересно да припомним, че на еврейски език дори няма дума, означава</w:t>
        <w:softHyphen/>
        <w:t>ща "рак" - той е бил смятан за нечист и недостоен за спомена</w:t>
        <w:softHyphen/>
        <w:t>ване. За такава се приема и материалната форма (от гледна точка на духа), а езотеристите казват, че физическото тяло не е главното, не е принцип. (Замяната на краба със свещения еги</w:t>
        <w:softHyphen/>
        <w:t>петски скарабей все пак е признание за качествата на Рака, но в неговите висши аспекти, т.е. когато роденият в този знак е стремящ се или ученик, тъй като човек многократно премина</w:t>
        <w:softHyphen/>
        <w:t>ва по зодиака).</w:t>
      </w:r>
    </w:p>
    <w:p>
      <w:pPr>
        <w:pStyle w:val="Normal"/>
        <w:shd w:fill="FFFFFF" w:val="clear"/>
        <w:ind w:firstLine="709"/>
        <w:jc w:val="both"/>
        <w:rPr>
          <w:sz w:val="24"/>
          <w:szCs w:val="24"/>
        </w:rPr>
      </w:pPr>
      <w:r>
        <w:rPr>
          <w:color w:val="000000"/>
          <w:sz w:val="24"/>
          <w:szCs w:val="24"/>
          <w:lang w:val="bg-BG"/>
        </w:rPr>
        <w:t>В това съзвездие има 83 звезди, най-ярката сред които е звезда от трета величина, а в самия център на съзвездието на</w:t>
        <w:softHyphen/>
        <w:t>блюдаваме струпване на звезди, наричано Пресепа (яслата) и</w:t>
      </w:r>
      <w:r>
        <w:rPr>
          <w:color w:val="000000"/>
          <w:sz w:val="24"/>
          <w:szCs w:val="24"/>
        </w:rPr>
        <w:t xml:space="preserve"> </w:t>
      </w:r>
      <w:r>
        <w:rPr>
          <w:color w:val="000000"/>
          <w:sz w:val="24"/>
          <w:szCs w:val="24"/>
          <w:lang w:val="bg-BG"/>
        </w:rPr>
        <w:t>известно на съвременните астрономи като "Кошер". Това е прекрасен символ на колективната организация на човешкото семейство и е една от причините, поради които този знак ви</w:t>
        <w:softHyphen/>
        <w:t>наги се възприема като знак на масовостта. В масата управля</w:t>
        <w:softHyphen/>
        <w:t>ва инстинктът, затова Рак е знакът на инстинкта, на стадния живот, на масовата реакция. Той олицетворява подсъзнател</w:t>
        <w:softHyphen/>
        <w:t>ния разум, наследствения инстинкт и колективното въображе</w:t>
        <w:softHyphen/>
        <w:t>ние. В индивидуален план този знак въплъщава целостта на живота и клетъчното съзнание в тялото, както и онзи инстинк</w:t>
        <w:softHyphen/>
        <w:t>тивен колективен живот, който при човека е предимно под</w:t>
        <w:softHyphen/>
        <w:t>съзнателен, но винаги влияе върху физическото тяло, а субек</w:t>
        <w:softHyphen/>
        <w:t>тивно - върху неговия нисш разум и емоционален живот.</w:t>
      </w:r>
    </w:p>
    <w:p>
      <w:pPr>
        <w:pStyle w:val="Normal"/>
        <w:shd w:fill="FFFFFF" w:val="clear"/>
        <w:ind w:firstLine="709"/>
        <w:jc w:val="both"/>
        <w:rPr>
          <w:sz w:val="24"/>
          <w:szCs w:val="24"/>
        </w:rPr>
      </w:pPr>
      <w:r>
        <w:rPr>
          <w:color w:val="000000"/>
          <w:sz w:val="24"/>
          <w:szCs w:val="24"/>
          <w:lang w:val="bg-BG"/>
        </w:rPr>
        <w:t>Неразвитият индивид, роден в Рак, е потопен в масата и остава неосъзната част от огромното цяло, но оттук идва и проблемът, защото за разлика от него средният човек в Рак, както и стремящият се и работещият в този знак са подвластни на стремежа си да се издигнат над масата, в която ги задържа инстинктът им, и да развият вместо него интуицията, която ще им даде възможност съответно да се извисят. Евреите поняко</w:t>
        <w:softHyphen/>
        <w:t>га наричат този знак "Ковчег", защото той означава загубване на личността, а ранните християни го познавали като "гроб на Лазар", който бил възкресен от мъртвите. В тези думи - "ков</w:t>
        <w:softHyphen/>
        <w:t>чег", "гроб", "краб", както и в понякога срещаната по отноше</w:t>
        <w:softHyphen/>
        <w:t>ние на Рака дума "утроба" виждаме все същата идея за скри</w:t>
        <w:softHyphen/>
        <w:t>тия живот, за забулващата форма, за заложената възможност и за тази борба с обстоятелствата, която по-нататьк (в знака на Лъва) ще доведе до проявлението на индивида, а в Козирог -до раждането на спасителя на света. Следователно, този знак определено отразява протичащата в живота на стремящия се борба, при която инстинктът в крайна сметка ще отстъпи мяс</w:t>
        <w:softHyphen/>
        <w:t>то на интуицията.</w:t>
      </w:r>
    </w:p>
    <w:p>
      <w:pPr>
        <w:pStyle w:val="Normal"/>
        <w:shd w:fill="FFFFFF" w:val="clear"/>
        <w:ind w:firstLine="709"/>
        <w:jc w:val="both"/>
        <w:rPr>
          <w:sz w:val="24"/>
          <w:szCs w:val="24"/>
        </w:rPr>
      </w:pPr>
      <w:r>
        <w:rPr>
          <w:b/>
          <w:bCs/>
          <w:i/>
          <w:iCs/>
          <w:color w:val="000000"/>
          <w:sz w:val="24"/>
          <w:szCs w:val="24"/>
          <w:lang w:val="bg-BG"/>
        </w:rPr>
        <w:t>Единението с Козирога</w:t>
      </w:r>
    </w:p>
    <w:p>
      <w:pPr>
        <w:pStyle w:val="Normal"/>
        <w:shd w:fill="FFFFFF" w:val="clear"/>
        <w:ind w:firstLine="709"/>
        <w:jc w:val="both"/>
        <w:rPr>
          <w:sz w:val="24"/>
          <w:szCs w:val="24"/>
        </w:rPr>
      </w:pPr>
      <w:r>
        <w:rPr>
          <w:color w:val="000000"/>
          <w:sz w:val="24"/>
          <w:szCs w:val="24"/>
          <w:lang w:val="bg-BG"/>
        </w:rPr>
        <w:t>Интересно е да се съпоставят двата знака - Рак и Кози</w:t>
        <w:softHyphen/>
        <w:t>рог, защото онова, което се набелязва в Рак, достига до своето завършване в Козирог. Ракът представя дома, майката. Той е личностен и емоционален, докато Козирогът представя група</w:t>
        <w:softHyphen/>
        <w:t>та (в която единицата влиза съзнателно), както и "отеца на</w:t>
      </w:r>
      <w:r>
        <w:rPr>
          <w:color w:val="000000"/>
          <w:sz w:val="24"/>
          <w:szCs w:val="24"/>
        </w:rPr>
        <w:t xml:space="preserve"> </w:t>
      </w:r>
      <w:r>
        <w:rPr>
          <w:color w:val="000000"/>
          <w:sz w:val="24"/>
          <w:szCs w:val="24"/>
          <w:lang w:val="bg-BG"/>
        </w:rPr>
        <w:t>всичко, което съществува". Вратата на Рака се отваря в проце</w:t>
        <w:softHyphen/>
        <w:t>са на развитие от животинско към човешко състояние на съз</w:t>
        <w:softHyphen/>
        <w:t>нанието, докато вратата на Козирога се преминава чрез пос</w:t>
        <w:softHyphen/>
        <w:t>вещение. Единият преход е автоматичен, подсъзнателен и по</w:t>
        <w:softHyphen/>
        <w:t>тенциален, а вторият изисква личен импулс, самоосъзнаване и действеност. Ракът представя масовата форма, колективната животинска душа, докато Козирогът е групата, всеобщата душа.</w:t>
      </w:r>
    </w:p>
    <w:p>
      <w:pPr>
        <w:pStyle w:val="Normal"/>
        <w:shd w:fill="FFFFFF" w:val="clear"/>
        <w:ind w:firstLine="709"/>
        <w:jc w:val="both"/>
        <w:rPr>
          <w:sz w:val="24"/>
          <w:szCs w:val="24"/>
        </w:rPr>
      </w:pPr>
      <w:r>
        <w:rPr>
          <w:color w:val="000000"/>
          <w:sz w:val="24"/>
          <w:szCs w:val="24"/>
          <w:lang w:val="bg-BG"/>
        </w:rPr>
        <w:t>Отначало се е смятало, че Иисус се е родил именно в знака на Рак. Впоследствие Козирог става месец на раждането на Христос - така от векове 25 декември се празнува като рожден ден на Спасителя на света. В най-дълбока древност обаче се е вярвало, че раждането на богове на слънцето става в знака на Рака. Ето какво четем:</w:t>
      </w:r>
    </w:p>
    <w:p>
      <w:pPr>
        <w:pStyle w:val="Normal"/>
        <w:shd w:fill="FFFFFF" w:val="clear"/>
        <w:ind w:firstLine="709"/>
        <w:jc w:val="both"/>
        <w:rPr>
          <w:sz w:val="24"/>
          <w:szCs w:val="24"/>
        </w:rPr>
      </w:pPr>
      <w:r>
        <w:rPr>
          <w:color w:val="000000"/>
          <w:sz w:val="24"/>
          <w:szCs w:val="24"/>
          <w:lang w:val="bg-BG"/>
        </w:rPr>
        <w:t xml:space="preserve">"Раждането на младенеца Иисус (произволно посочено от свещениците) води до сериозно разминаване, защото ни се казва, че той се е родил в ясли. "Яслите" се откриват в знака на лятното слънцестоене, в съзвездието Рак, което е наричано врата на слънцето и през което (според древните вярвания) душите се спускат от небесния си дом на земята, докато по време на зимното слънцестоене през декември те са връщат в своя небесен дом през съзвездието Козирог - другата врата на слънцето. Приемало се, че Козирог е съзвездието, където по време на зимното слънцестоене се раждат слънчевите богове, които ставали свещени за синовете на светлината". </w:t>
      </w:r>
      <w:r>
        <w:rPr>
          <w:i/>
          <w:iCs/>
          <w:color w:val="000000"/>
          <w:sz w:val="24"/>
          <w:szCs w:val="24"/>
          <w:lang w:val="bg-BG"/>
        </w:rPr>
        <w:t>(Т</w:t>
      </w:r>
      <w:r>
        <w:rPr>
          <w:i/>
          <w:iCs/>
          <w:color w:val="000000"/>
          <w:sz w:val="24"/>
          <w:szCs w:val="24"/>
        </w:rPr>
        <w:t>he Celestial Ship of the North</w:t>
      </w:r>
      <w:r>
        <w:rPr>
          <w:i/>
          <w:iCs/>
          <w:color w:val="000000"/>
          <w:sz w:val="24"/>
          <w:szCs w:val="24"/>
          <w:lang w:val="bg-BG"/>
        </w:rPr>
        <w:t xml:space="preserve">, /Небесният кораб на Севера/, </w:t>
      </w:r>
      <w:r>
        <w:rPr>
          <w:color w:val="000000"/>
          <w:sz w:val="24"/>
          <w:szCs w:val="24"/>
          <w:lang w:val="bg-BG"/>
        </w:rPr>
        <w:t>Е. Валентия Стрейтън, том 2, стр. 205)</w:t>
      </w:r>
    </w:p>
    <w:p>
      <w:pPr>
        <w:pStyle w:val="Normal"/>
        <w:shd w:fill="FFFFFF" w:val="clear"/>
        <w:ind w:firstLine="709"/>
        <w:jc w:val="both"/>
        <w:rPr>
          <w:sz w:val="24"/>
          <w:szCs w:val="24"/>
        </w:rPr>
      </w:pPr>
      <w:r>
        <w:rPr>
          <w:b/>
          <w:bCs/>
          <w:i/>
          <w:iCs/>
          <w:color w:val="000000"/>
          <w:sz w:val="24"/>
          <w:szCs w:val="24"/>
          <w:lang w:val="bg-BG"/>
        </w:rPr>
        <w:t>Символи</w:t>
      </w:r>
    </w:p>
    <w:p>
      <w:pPr>
        <w:pStyle w:val="Normal"/>
        <w:shd w:fill="FFFFFF" w:val="clear"/>
        <w:ind w:firstLine="709"/>
        <w:jc w:val="both"/>
        <w:rPr>
          <w:sz w:val="24"/>
          <w:szCs w:val="24"/>
        </w:rPr>
      </w:pPr>
      <w:r>
        <w:rPr>
          <w:color w:val="000000"/>
          <w:sz w:val="24"/>
          <w:szCs w:val="24"/>
          <w:lang w:val="bg-BG"/>
        </w:rPr>
        <w:t>Астрологичният символ на знака Рак няма никакво от</w:t>
        <w:softHyphen/>
        <w:t>ношение към биологичния краб. Той е съставен от две "мага</w:t>
        <w:softHyphen/>
        <w:t>решки" опашки и това отново свързва евангелската история с разказа за яслите. Във връзка с раждането на Иисус се появя</w:t>
        <w:softHyphen/>
        <w:t>ват две магарета: едното, върху което Дева Мария пътува до Витлеем преди раждането, и второто - с което отива до Египет след раждането. В близост до знака на Рак има две ярки звез</w:t>
        <w:softHyphen/>
        <w:t>ди, едната известна като А</w:t>
      </w:r>
      <w:r>
        <w:rPr>
          <w:color w:val="000000"/>
          <w:sz w:val="24"/>
          <w:szCs w:val="24"/>
        </w:rPr>
        <w:t>sselus Borealis</w:t>
      </w:r>
      <w:r>
        <w:rPr>
          <w:color w:val="000000"/>
          <w:sz w:val="24"/>
          <w:szCs w:val="24"/>
          <w:lang w:val="bg-BG"/>
        </w:rPr>
        <w:t xml:space="preserve"> (Северно магаре), а втората – А</w:t>
      </w:r>
      <w:r>
        <w:rPr>
          <w:color w:val="000000"/>
          <w:sz w:val="24"/>
          <w:szCs w:val="24"/>
        </w:rPr>
        <w:t>sselus Australis</w:t>
      </w:r>
      <w:r>
        <w:rPr>
          <w:color w:val="000000"/>
          <w:sz w:val="24"/>
          <w:szCs w:val="24"/>
          <w:lang w:val="bg-BG"/>
        </w:rPr>
        <w:t xml:space="preserve"> (Южно магаре). Има и един трети случай, когато самият Христос влиза в Йерусалим при краткия</w:t>
      </w:r>
      <w:r>
        <w:rPr>
          <w:color w:val="000000"/>
          <w:sz w:val="24"/>
          <w:szCs w:val="24"/>
        </w:rPr>
        <w:t xml:space="preserve"> </w:t>
      </w:r>
      <w:r>
        <w:rPr>
          <w:color w:val="000000"/>
          <w:sz w:val="24"/>
          <w:szCs w:val="24"/>
          <w:lang w:val="bg-BG"/>
        </w:rPr>
        <w:t>си триумф на Връбница, яздейки на магаре, символ на търпе</w:t>
        <w:softHyphen/>
        <w:t>нието и смирението - скъпоценните камъни в короната на ве</w:t>
        <w:softHyphen/>
        <w:t>личието. Така че не подценявайте значението на този символ.</w:t>
      </w:r>
    </w:p>
    <w:p>
      <w:pPr>
        <w:pStyle w:val="Normal"/>
        <w:shd w:fill="FFFFFF" w:val="clear"/>
        <w:ind w:firstLine="709"/>
        <w:jc w:val="both"/>
        <w:rPr>
          <w:sz w:val="24"/>
          <w:szCs w:val="24"/>
        </w:rPr>
      </w:pPr>
      <w:r>
        <w:rPr>
          <w:color w:val="000000"/>
          <w:sz w:val="24"/>
          <w:szCs w:val="24"/>
          <w:lang w:val="bg-BG"/>
        </w:rPr>
        <w:t>Някой беше използвал следните думи, за да изрази зву</w:t>
        <w:softHyphen/>
        <w:t>ченето на Рак при първото ни влизане в този знак: "Жален, слаб глас, идващ като изпод земята, ниска, неясна и неопреде</w:t>
        <w:softHyphen/>
        <w:t>лена мелодия."</w:t>
      </w:r>
    </w:p>
    <w:p>
      <w:pPr>
        <w:pStyle w:val="Normal"/>
        <w:shd w:fill="FFFFFF" w:val="clear"/>
        <w:ind w:firstLine="709"/>
        <w:jc w:val="both"/>
        <w:rPr>
          <w:sz w:val="24"/>
          <w:szCs w:val="24"/>
        </w:rPr>
      </w:pPr>
      <w:r>
        <w:rPr>
          <w:color w:val="000000"/>
          <w:sz w:val="24"/>
          <w:szCs w:val="24"/>
          <w:lang w:val="bg-BG"/>
        </w:rPr>
        <w:t>Работата все още не е завършена. В този знак звучи единствено тонът на възможното постижение. Тук откриваме само дълбок вътрешен стремеж и едно смътно недоволство, което с времето става толкова силно, че издига скрития борещ се индивид над привичното му обкръжение и условия на жи</w:t>
        <w:softHyphen/>
        <w:t>вот и го превръща в ревностен стремящ се, който не знае по</w:t>
        <w:softHyphen/>
        <w:t>чивка в порива да се издигне над водата и упорито да се изка</w:t>
        <w:softHyphen/>
        <w:t>чва нагоре, за да се окаже накрая на върха на планината в Ко</w:t>
        <w:softHyphen/>
        <w:t>зирог, където се ражда, но все още не постига съвършенство спасителят на света. "Христос се е родил в Козирог, изпълнил е закона под знака Сатурн, открил е ерата на съзнателното братство под знака на Венера и е съвършен пример за посве</w:t>
        <w:softHyphen/>
        <w:t>тен, роден в Козирог, който става световен служител във Во</w:t>
        <w:softHyphen/>
        <w:t xml:space="preserve">долей и Спасител на света в Риби." Ракът допуска душата в световния център, който ние наричаме човечество. Козирогът допуска душата до съзнателно участие в живота на световния център, който наричаме Йерархия." </w:t>
      </w:r>
      <w:r>
        <w:rPr>
          <w:i/>
          <w:iCs/>
          <w:color w:val="000000"/>
          <w:sz w:val="24"/>
          <w:szCs w:val="24"/>
          <w:lang w:val="bg-BG"/>
        </w:rPr>
        <w:t>(Е</w:t>
      </w:r>
      <w:r>
        <w:rPr>
          <w:i/>
          <w:iCs/>
          <w:color w:val="000000"/>
          <w:sz w:val="24"/>
          <w:szCs w:val="24"/>
        </w:rPr>
        <w:t>soteric Astrology</w:t>
      </w:r>
      <w:r>
        <w:rPr>
          <w:i/>
          <w:iCs/>
          <w:color w:val="000000"/>
          <w:sz w:val="24"/>
          <w:szCs w:val="24"/>
          <w:lang w:val="bg-BG"/>
        </w:rPr>
        <w:t xml:space="preserve">, /Езотерична астрология/, </w:t>
      </w:r>
      <w:r>
        <w:rPr>
          <w:color w:val="000000"/>
          <w:sz w:val="24"/>
          <w:szCs w:val="24"/>
          <w:lang w:val="bg-BG"/>
        </w:rPr>
        <w:t>стр. 168)</w:t>
      </w:r>
    </w:p>
    <w:p>
      <w:pPr>
        <w:pStyle w:val="Normal"/>
        <w:shd w:fill="FFFFFF" w:val="clear"/>
        <w:ind w:firstLine="709"/>
        <w:jc w:val="both"/>
        <w:rPr>
          <w:sz w:val="24"/>
          <w:szCs w:val="24"/>
        </w:rPr>
      </w:pPr>
      <w:r>
        <w:rPr>
          <w:b/>
          <w:bCs/>
          <w:i/>
          <w:iCs/>
          <w:color w:val="000000"/>
          <w:sz w:val="24"/>
          <w:szCs w:val="24"/>
          <w:lang w:val="bg-BG"/>
        </w:rPr>
        <w:t>Трите символични съзвездия</w:t>
      </w:r>
    </w:p>
    <w:p>
      <w:pPr>
        <w:pStyle w:val="Normal"/>
        <w:shd w:fill="FFFFFF" w:val="clear"/>
        <w:ind w:firstLine="709"/>
        <w:jc w:val="both"/>
        <w:rPr>
          <w:sz w:val="24"/>
          <w:szCs w:val="24"/>
        </w:rPr>
      </w:pPr>
      <w:r>
        <w:rPr>
          <w:color w:val="000000"/>
          <w:sz w:val="24"/>
          <w:szCs w:val="24"/>
          <w:lang w:val="bg-BG"/>
        </w:rPr>
        <w:t xml:space="preserve">Иисус често е наричан Добрия Пастир и е изобразяван като овчар, пасящ своето стадо. В умовете на хората мисълта за кошарата тясно се свързва с Христос. Към знака Рак имат отношение три съзвездия: </w:t>
      </w:r>
      <w:r>
        <w:rPr>
          <w:i/>
          <w:iCs/>
          <w:color w:val="000000"/>
          <w:sz w:val="24"/>
          <w:szCs w:val="24"/>
        </w:rPr>
        <w:t>Ursa Major, Ursa Minor</w:t>
      </w:r>
      <w:r>
        <w:rPr>
          <w:i/>
          <w:iCs/>
          <w:color w:val="000000"/>
          <w:sz w:val="24"/>
          <w:szCs w:val="24"/>
          <w:lang w:val="bg-BG"/>
        </w:rPr>
        <w:t xml:space="preserve"> </w:t>
      </w:r>
      <w:r>
        <w:rPr>
          <w:color w:val="000000"/>
          <w:sz w:val="24"/>
          <w:szCs w:val="24"/>
          <w:lang w:val="bg-BG"/>
        </w:rPr>
        <w:t xml:space="preserve">и </w:t>
      </w:r>
      <w:r>
        <w:rPr>
          <w:i/>
          <w:iCs/>
          <w:color w:val="000000"/>
          <w:sz w:val="24"/>
          <w:szCs w:val="24"/>
          <w:lang w:val="bg-BG"/>
        </w:rPr>
        <w:t>А</w:t>
      </w:r>
      <w:r>
        <w:rPr>
          <w:i/>
          <w:iCs/>
          <w:color w:val="000000"/>
          <w:sz w:val="24"/>
          <w:szCs w:val="24"/>
        </w:rPr>
        <w:t>rgo</w:t>
      </w:r>
      <w:r>
        <w:rPr>
          <w:i/>
          <w:iCs/>
          <w:color w:val="000000"/>
          <w:sz w:val="24"/>
          <w:szCs w:val="24"/>
          <w:lang w:val="bg-BG"/>
        </w:rPr>
        <w:t xml:space="preserve">. </w:t>
      </w:r>
      <w:r>
        <w:rPr>
          <w:color w:val="000000"/>
          <w:sz w:val="24"/>
          <w:szCs w:val="24"/>
          <w:lang w:val="bg-BG"/>
        </w:rPr>
        <w:t>Привичните западни названия за първите две са Голямата и Малката Мечка, но една от загадките на астрономията е в това как названието "мечка" е могло да бъде дадено на тези групи звезди, след като в халдейския, персийския, индийския и еги</w:t>
        <w:softHyphen/>
        <w:t>петския зодиак не се споменава за никаква мечка. В тях най-често се използват понятията "кошара" и "стадо овце", а ана</w:t>
        <w:softHyphen/>
        <w:t>лизът на еврейските и арабските названия на звездите в тези</w:t>
      </w:r>
      <w:r>
        <w:rPr>
          <w:color w:val="000000"/>
          <w:sz w:val="24"/>
          <w:szCs w:val="24"/>
        </w:rPr>
        <w:t xml:space="preserve"> </w:t>
      </w:r>
      <w:r>
        <w:rPr>
          <w:color w:val="000000"/>
          <w:sz w:val="24"/>
          <w:szCs w:val="24"/>
          <w:lang w:val="bg-BG"/>
        </w:rPr>
        <w:t>съзвездия доказва, че древните имена означават "малкото ста</w:t>
        <w:softHyphen/>
        <w:t>до", "кошарата", "овцата" и "кораба". В тридесет и четвърта глава от Езекил и в десета глава от Св. Йоан се предлага много информация, имаща връзка с тези съзвездия.</w:t>
      </w:r>
    </w:p>
    <w:p>
      <w:pPr>
        <w:pStyle w:val="Normal"/>
        <w:shd w:fill="FFFFFF" w:val="clear"/>
        <w:ind w:firstLine="709"/>
        <w:jc w:val="both"/>
        <w:rPr>
          <w:sz w:val="24"/>
          <w:szCs w:val="24"/>
        </w:rPr>
      </w:pPr>
      <w:r>
        <w:rPr>
          <w:color w:val="000000"/>
          <w:sz w:val="24"/>
          <w:szCs w:val="24"/>
          <w:lang w:val="bg-BG"/>
        </w:rPr>
        <w:t>Малката Мечка е известна с това, че най-ярката звезда в нея е Полярната (Северната) звезда. В символиката на двете съзвездия се съдържа мисълта за масата или групата, върху която голямо влияние оказва работата по придвижването нап</w:t>
        <w:softHyphen/>
        <w:t>ред, извършвана в знака на Рака, а в символиката на Полярна</w:t>
        <w:softHyphen/>
        <w:t>та звезда е заложена идеята за пътеводната звезда, за магнети</w:t>
        <w:softHyphen/>
        <w:t>чното привличане, което води поклонника назад към дома. Мнозина езотеристи вярват, че човешкото семейство - чет</w:t>
        <w:softHyphen/>
        <w:t>въртото царство на природата, постепенно е навлизало в бити</w:t>
        <w:softHyphen/>
        <w:t>ето в продължение на тези две хиляди години, когато Слънце</w:t>
        <w:softHyphen/>
        <w:t>то се е намирало в Рак.</w:t>
      </w:r>
    </w:p>
    <w:p>
      <w:pPr>
        <w:pStyle w:val="Normal"/>
        <w:shd w:fill="FFFFFF" w:val="clear"/>
        <w:ind w:firstLine="709"/>
        <w:jc w:val="both"/>
        <w:rPr>
          <w:sz w:val="24"/>
          <w:szCs w:val="24"/>
        </w:rPr>
      </w:pPr>
      <w:r>
        <w:rPr>
          <w:color w:val="000000"/>
          <w:sz w:val="24"/>
          <w:szCs w:val="24"/>
          <w:lang w:val="bg-BG"/>
        </w:rPr>
        <w:t>В масонската традиция също откриваме символизма за стадото животни, за рамките, в които тези овце или животни са затворени, както и за магнетичния притегателен център. В египетския Кирхерски небосвод (</w:t>
      </w:r>
      <w:r>
        <w:rPr>
          <w:color w:val="000000"/>
          <w:sz w:val="24"/>
          <w:szCs w:val="24"/>
        </w:rPr>
        <w:t>planisphere</w:t>
      </w:r>
      <w:r>
        <w:rPr>
          <w:color w:val="000000"/>
          <w:sz w:val="24"/>
          <w:szCs w:val="24"/>
          <w:lang w:val="bg-BG"/>
        </w:rPr>
        <w:t>) съзвездието Арго е представено чрез две галери (както имаме две кошари), чиито носове били украсени с глава на овен, а кърмата на еди</w:t>
        <w:softHyphen/>
        <w:t>ния от тях завършвала с рибена опашка. Забележете колко на</w:t>
        <w:softHyphen/>
        <w:t>гледно тук е представено достигането на съвършенство в Ко</w:t>
        <w:softHyphen/>
        <w:t>зирог, когато козелът се изкачва на върха на планината. В слу</w:t>
        <w:softHyphen/>
        <w:t>чая е изобразен големият цикъл, който включва в себе си ево</w:t>
        <w:softHyphen/>
        <w:t>люцията на душата от Рак до Козирог, но всъщност започва в Овен и завършва в Риби. Внимателният анализ на символика</w:t>
        <w:softHyphen/>
        <w:t>та на зодиакалните знаци потвърждава дълбокото ни убежде</w:t>
        <w:softHyphen/>
        <w:t>ние, че истината е запечатана във вечността и така постоянно ни напомня за историята на еволюцията на материята във форма, за еволюцията на съзнанието, на духа и на живота.</w:t>
      </w:r>
    </w:p>
    <w:p>
      <w:pPr>
        <w:pStyle w:val="Normal"/>
        <w:shd w:fill="FFFFFF" w:val="clear"/>
        <w:ind w:firstLine="709"/>
        <w:jc w:val="both"/>
        <w:rPr>
          <w:sz w:val="24"/>
          <w:szCs w:val="24"/>
        </w:rPr>
      </w:pPr>
      <w:r>
        <w:rPr>
          <w:color w:val="000000"/>
          <w:sz w:val="24"/>
          <w:szCs w:val="24"/>
          <w:lang w:val="bg-BG"/>
        </w:rPr>
        <w:t>Съзвездието Арго се простира от Рак до Козирог и е ед</w:t>
        <w:softHyphen/>
        <w:t>но от най-големите съзвездия. То е формирано от 64 звезди, най-ярката сред които е Канопус. Така неговата символика обхваща живота на стремящия се от влизането във въплъще</w:t>
        <w:softHyphen/>
        <w:t>ние до постигането на целта. Ние често използваме понятието "кораб" в символичен смисъл, говорейки за "кораба на държа</w:t>
        <w:softHyphen/>
        <w:t>вата" или за "кораба на спасението", и така изразяваме идеята</w:t>
      </w:r>
      <w:r>
        <w:rPr>
          <w:color w:val="000000"/>
          <w:sz w:val="24"/>
          <w:szCs w:val="24"/>
        </w:rPr>
        <w:t xml:space="preserve"> </w:t>
      </w:r>
      <w:r>
        <w:rPr>
          <w:color w:val="000000"/>
          <w:sz w:val="24"/>
          <w:szCs w:val="24"/>
          <w:lang w:val="bg-BG"/>
        </w:rPr>
        <w:t>за безопасност и прогрес, за намиране на изход и пътуване, за придвижване на маси поклонници в търсене на златно съкро</w:t>
        <w:softHyphen/>
        <w:t>вище или на нов свободен дом.</w:t>
      </w:r>
    </w:p>
    <w:p>
      <w:pPr>
        <w:pStyle w:val="Normal"/>
        <w:shd w:fill="FFFFFF" w:val="clear"/>
        <w:ind w:firstLine="709"/>
        <w:jc w:val="both"/>
        <w:rPr>
          <w:sz w:val="24"/>
          <w:szCs w:val="24"/>
        </w:rPr>
      </w:pPr>
      <w:r>
        <w:rPr>
          <w:color w:val="000000"/>
          <w:sz w:val="24"/>
          <w:szCs w:val="24"/>
          <w:lang w:val="bg-BG"/>
        </w:rPr>
        <w:t>Странниците притежават инстинкт и когато минават през различните съзвездия на този огромен зодиакален знак техният инстинкт се проявява като интелект в степента, в коя</w:t>
        <w:softHyphen/>
        <w:t>то те са развили самосъзнанието си и са преодолели чисто жи</w:t>
        <w:softHyphen/>
        <w:t>вотинския етап. По-късно, след като многократно е преминал по зодиака, стремящият се отново се оказва в Рак и се изправя пред задачата да открие тази вечно изплъзваща се, дълбоко окултна или скрита духовна интуиция, която трябва да го по</w:t>
        <w:softHyphen/>
        <w:t>веде по дългия му индивидуален път. Стремящият се вече не се идентифицира с масата и не е разтворен в нея. Той не е ов</w:t>
        <w:softHyphen/>
        <w:t>ца, пазена в безопасната кошара; той вече не е един от велико</w:t>
        <w:softHyphen/>
        <w:t>то стадо пътници, тъй като се е отделил от масата и е тръгнал по самотния път на всички ученици. След това (от Лъв към Козирог) той изминава пътя на лишенията, проверките и изпи</w:t>
        <w:softHyphen/>
        <w:t>танията, борейки се вече като индивид, докато не настъпи времето, когато с помощта на инстинкта, интелекта и интуи</w:t>
        <w:softHyphen/>
        <w:t>цията и движен от подбудите на Христовия живот, той отново се съедини с масата и стане тъждествен с групата. Тогава във Водолей той става служител на света и губи чувството за отделеност.</w:t>
      </w:r>
    </w:p>
    <w:p>
      <w:pPr>
        <w:pStyle w:val="Normal"/>
        <w:shd w:fill="FFFFFF" w:val="clear"/>
        <w:ind w:firstLine="709"/>
        <w:jc w:val="both"/>
        <w:rPr>
          <w:sz w:val="24"/>
          <w:szCs w:val="24"/>
        </w:rPr>
      </w:pPr>
      <w:r>
        <w:rPr>
          <w:b/>
          <w:bCs/>
          <w:i/>
          <w:iCs/>
          <w:color w:val="000000"/>
          <w:sz w:val="24"/>
          <w:szCs w:val="24"/>
          <w:lang w:val="bg-BG"/>
        </w:rPr>
        <w:t>Урокът от подвига</w:t>
      </w:r>
    </w:p>
    <w:p>
      <w:pPr>
        <w:pStyle w:val="Normal"/>
        <w:shd w:fill="FFFFFF" w:val="clear"/>
        <w:ind w:firstLine="709"/>
        <w:jc w:val="both"/>
        <w:rPr>
          <w:sz w:val="24"/>
          <w:szCs w:val="24"/>
        </w:rPr>
      </w:pPr>
      <w:r>
        <w:rPr>
          <w:color w:val="000000"/>
          <w:sz w:val="24"/>
          <w:szCs w:val="24"/>
          <w:lang w:val="bg-BG"/>
        </w:rPr>
        <w:t>Както видяхме, преследваната от Херкулес кошута е била посветена на Артемида (луната), но за нея претендират още небесната ловджийка Диана и Аполон, богът-слънце. Психолозите и борците за разгръщане на човешкото съзнание често забравят факта, че не съществуват резки граници между различните аспекти на човешката природа - всички те са само страни от единната реалност. Понятията "инстинкт, интелект, интуиция" са просто различни аспекти на съзнанието, което откликва на обкръжението, т. е. на света, в който човек същес</w:t>
        <w:softHyphen/>
        <w:t>твува. Човекът е животно и заедно с животните той притежава инстинкт и инстинктивна реакция спрямо околната среда. Ин</w:t>
        <w:softHyphen/>
        <w:t>стинктът е съзнанието на формата, на клетъчния живот. Той е начин за осъзнаване на формата и затова Артемида (луната),</w:t>
      </w:r>
      <w:r>
        <w:rPr>
          <w:color w:val="000000"/>
          <w:sz w:val="24"/>
          <w:szCs w:val="24"/>
        </w:rPr>
        <w:t xml:space="preserve"> </w:t>
      </w:r>
      <w:r>
        <w:rPr>
          <w:color w:val="000000"/>
          <w:sz w:val="24"/>
          <w:szCs w:val="24"/>
          <w:lang w:val="bg-BG"/>
        </w:rPr>
        <w:t>която управлява формите, претендира за свещената кошута, своята същност животинският инстинкт е също толкова божествен, както и останалите качества, които ние възприемам като по-духовни.</w:t>
      </w:r>
    </w:p>
    <w:p>
      <w:pPr>
        <w:pStyle w:val="Normal"/>
        <w:shd w:fill="FFFFFF" w:val="clear"/>
        <w:ind w:firstLine="709"/>
        <w:jc w:val="both"/>
        <w:rPr>
          <w:sz w:val="24"/>
          <w:szCs w:val="24"/>
        </w:rPr>
      </w:pPr>
      <w:r>
        <w:rPr>
          <w:color w:val="000000"/>
          <w:sz w:val="24"/>
          <w:szCs w:val="24"/>
          <w:lang w:val="bg-BG"/>
        </w:rPr>
        <w:t xml:space="preserve">Човекът обаче е и човешко същество - той е рационален, може да анализира и да критикува; той притежава т. нар разум, т. е. способност за интелектуално разбиране и отклик! която го отличава от животните и открива пред него ново на знание. И все пак тази способност е просто едно разширение на неговия апарат за отговор и следствие от развитието </w:t>
      </w:r>
      <w:r>
        <w:rPr>
          <w:i/>
          <w:iCs/>
          <w:color w:val="000000"/>
          <w:sz w:val="24"/>
          <w:szCs w:val="24"/>
          <w:lang w:val="bg-BG"/>
        </w:rPr>
        <w:t xml:space="preserve">щ </w:t>
      </w:r>
      <w:r>
        <w:rPr>
          <w:color w:val="000000"/>
          <w:sz w:val="24"/>
          <w:szCs w:val="24"/>
          <w:lang w:val="bg-BG"/>
        </w:rPr>
        <w:t>инстинкта в интелект. Чрез инстинкта човекът придобива знания за света на физическите контакти и емоционалните условия, а чрез интелекта осъзнава света на мислите и идеите така се превръща в човек. Когато достигне този етап на интелигентно и инстинктивно осъзнаване, "Евристей" му показва че съществува и друг свят, който човек може да опознае, не който има свой особен метод на контакт и специфичен апарат| за отклик.</w:t>
      </w:r>
    </w:p>
    <w:p>
      <w:pPr>
        <w:pStyle w:val="Normal"/>
        <w:shd w:fill="FFFFFF" w:val="clear"/>
        <w:ind w:firstLine="709"/>
        <w:jc w:val="both"/>
        <w:rPr>
          <w:sz w:val="24"/>
          <w:szCs w:val="24"/>
        </w:rPr>
      </w:pPr>
      <w:r>
        <w:rPr>
          <w:color w:val="000000"/>
          <w:sz w:val="24"/>
          <w:szCs w:val="24"/>
          <w:lang w:val="bg-BG"/>
        </w:rPr>
        <w:t>Ловецът Диана също претендира за кошутата, защото разглежда като интелект, а човекът пред своя Господ е велик изследовател и ловец. Кошутата обаче има и друга, по-| неуловима форма, която именно търси Херкулес, стремящият се. Според преданието той я издирвал в течение на цял един жизнен цикъл. Той е търсил кошутата, но не като инстинкт не като интелект. Това било нещо различно, заради което ток отделил цял един жизнен цикъл. Както знаем, накрая той хваща кошутата и я отнася в храма, където върху нея предявява права и Богьт-Слънце, разпознал в кошутата духовната интуиция - онова продължение на съзнанието, онази високоразвита осведоменост, която дава на ученика виждане за новите полета на контакт и открива пред него нов свят на битието! Според легендата, все още продължава спорът между Аполон! Бога-Слънце, който твърди, че кошутата е интуиция, небесната ловджийка Диана, убедена че кошутата е интелект, и Артемида (луната), приемаща кошутата просто за инстинкт. Две богини имат основания за своите претенции и задачата на все</w:t>
        <w:softHyphen/>
        <w:t xml:space="preserve">ки ученик е правилно да използва инстинкта в подходящото време и по правилния начин. Ученикът трябва да се научи да използва интелекта под влиянието на Диана, ловджийката, дъщерята на слънцето, и чрез него да </w:t>
      </w:r>
      <w:r>
        <w:rPr>
          <w:b/>
          <w:bCs/>
          <w:i/>
          <w:iCs/>
          <w:color w:val="000000"/>
          <w:sz w:val="24"/>
          <w:szCs w:val="24"/>
          <w:lang w:val="bg-BG"/>
        </w:rPr>
        <w:t xml:space="preserve">установи връзка </w:t>
      </w:r>
      <w:r>
        <w:rPr>
          <w:color w:val="000000"/>
          <w:sz w:val="24"/>
          <w:szCs w:val="24"/>
          <w:lang w:val="bg-BG"/>
        </w:rPr>
        <w:t>със света на човешките идеи и търсения. Накрая той трябва да се научи да пренася тази своя способност в храма на Господ и там да я превръща в интуиция, чрез която ще започне да съз</w:t>
        <w:softHyphen/>
        <w:t>нава проявлението на духа и онези духовни реалности, които нито инстинктът, нито интелектът биха могли да му разкрият. (Отново и отново човешките синове, които са и синове Божии, трябва да овладяват тези духовни реалности върху безкрайния Път.)</w:t>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b/>
          <w:bCs/>
          <w:color w:val="000000"/>
          <w:sz w:val="24"/>
          <w:szCs w:val="24"/>
          <w:lang w:val="bg-BG"/>
        </w:rPr>
        <w:t>ПЕТИ ПОДВИГ</w:t>
      </w:r>
    </w:p>
    <w:p>
      <w:pPr>
        <w:pStyle w:val="Normal"/>
        <w:shd w:fill="FFFFFF" w:val="clear"/>
        <w:ind w:firstLine="709"/>
        <w:jc w:val="both"/>
        <w:rPr>
          <w:b/>
          <w:b/>
          <w:bCs/>
          <w:color w:val="000000"/>
          <w:sz w:val="24"/>
          <w:szCs w:val="24"/>
          <w:lang w:val="bg-BG"/>
        </w:rPr>
      </w:pPr>
      <w:r>
        <w:rPr>
          <w:b/>
          <w:bCs/>
          <w:color w:val="000000"/>
          <w:sz w:val="24"/>
          <w:szCs w:val="24"/>
          <w:lang w:val="bg-BG"/>
        </w:rPr>
        <w:t xml:space="preserve">УБИВАНЕ НА НЕМЕЙСКИЯ ЛЪВ </w:t>
      </w:r>
    </w:p>
    <w:p>
      <w:pPr>
        <w:pStyle w:val="Normal"/>
        <w:shd w:fill="FFFFFF" w:val="clear"/>
        <w:ind w:firstLine="709"/>
        <w:jc w:val="both"/>
        <w:rPr>
          <w:sz w:val="24"/>
          <w:szCs w:val="24"/>
        </w:rPr>
      </w:pPr>
      <w:r>
        <w:rPr>
          <w:b/>
          <w:bCs/>
          <w:color w:val="000000"/>
          <w:sz w:val="24"/>
          <w:szCs w:val="24"/>
          <w:lang w:val="bg-BG"/>
        </w:rPr>
        <w:t>Лъв (22 юли - 21 август)</w:t>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b/>
          <w:bCs/>
          <w:i/>
          <w:iCs/>
          <w:color w:val="000000"/>
          <w:sz w:val="24"/>
          <w:szCs w:val="24"/>
          <w:lang w:val="bg-BG"/>
        </w:rPr>
        <w:t>Митът</w:t>
      </w:r>
    </w:p>
    <w:p>
      <w:pPr>
        <w:pStyle w:val="Normal"/>
        <w:shd w:fill="FFFFFF" w:val="clear"/>
        <w:ind w:firstLine="709"/>
        <w:jc w:val="both"/>
        <w:rPr>
          <w:sz w:val="24"/>
          <w:szCs w:val="24"/>
        </w:rPr>
      </w:pPr>
      <w:r>
        <w:rPr>
          <w:color w:val="000000"/>
          <w:sz w:val="24"/>
          <w:szCs w:val="24"/>
          <w:lang w:val="bg-BG"/>
        </w:rPr>
        <w:t>Великият Председателстващ в Съвещателната Палата на Господ обсъждал плана на Бога за всички човеш</w:t>
        <w:softHyphen/>
        <w:t>ки синове, които са и синове Божии. Учителят стоял до него</w:t>
        <w:softHyphen/>
        <w:t>вата дясна ръка и слушал думите му. Херкулес си почивал след последните си дела.</w:t>
      </w:r>
    </w:p>
    <w:p>
      <w:pPr>
        <w:pStyle w:val="Normal"/>
        <w:shd w:fill="FFFFFF" w:val="clear"/>
        <w:ind w:firstLine="709"/>
        <w:jc w:val="both"/>
        <w:rPr>
          <w:sz w:val="24"/>
          <w:szCs w:val="24"/>
        </w:rPr>
      </w:pPr>
      <w:r>
        <w:rPr>
          <w:color w:val="000000"/>
          <w:sz w:val="24"/>
          <w:szCs w:val="24"/>
          <w:lang w:val="bg-BG"/>
        </w:rPr>
        <w:t>Великият Председателстващ в Съвещателната Палата на Господ погледнал как си почива умореният войн и прочел не</w:t>
        <w:softHyphen/>
        <w:t>говите мисли. Той казал на Учителя, стоящ близо до него в Съвещателната Палата на Господ:</w:t>
      </w:r>
    </w:p>
    <w:p>
      <w:pPr>
        <w:pStyle w:val="Normal"/>
        <w:shd w:fill="FFFFFF" w:val="clear"/>
        <w:ind w:firstLine="709"/>
        <w:jc w:val="both"/>
        <w:rPr>
          <w:sz w:val="24"/>
          <w:szCs w:val="24"/>
        </w:rPr>
      </w:pPr>
      <w:r>
        <w:rPr>
          <w:color w:val="000000"/>
          <w:sz w:val="24"/>
          <w:szCs w:val="24"/>
          <w:lang w:val="bg-BG"/>
        </w:rPr>
        <w:t>- Настъпва време за ужасно изпитание. Този човек -син човешки, но заедно с това и син Божий, - трябва да се подготви. Нека добре прегледа оръжието си, нека по-ярко излъска щита си и да намаже със смъртоносна отрова стрелите си, защото очакващото го изпитание е трудно и страшно. Нека се подготвя.</w:t>
      </w:r>
    </w:p>
    <w:p>
      <w:pPr>
        <w:pStyle w:val="Normal"/>
        <w:shd w:fill="FFFFFF" w:val="clear"/>
        <w:ind w:firstLine="709"/>
        <w:jc w:val="both"/>
        <w:rPr>
          <w:sz w:val="24"/>
          <w:szCs w:val="24"/>
        </w:rPr>
      </w:pPr>
      <w:r>
        <w:rPr>
          <w:color w:val="000000"/>
          <w:sz w:val="24"/>
          <w:szCs w:val="24"/>
          <w:lang w:val="bg-BG"/>
        </w:rPr>
        <w:t>Херкулес, който си почивал от делата си, не подозирал за предстоящото изпитание. Сърцето му било изпълнено с храброст. Той си почивал от извършеното, като отново и от</w:t>
        <w:softHyphen/>
        <w:t>ново минавал зад четвъртите Порти, залавял свещената кошу</w:t>
        <w:softHyphen/>
        <w:t>та и я отнасял в храма на Господа. Дошло време, когато пла</w:t>
        <w:softHyphen/>
        <w:t>хата кошута се научила добре да познава ловеца, който я пре</w:t>
        <w:softHyphen/>
        <w:t>следвал, и послушно идвала по негова команда. Тогава той отново и отново притискал кошутата към сърцето си и тръгвал към храма на Господ. Така си почивал той.</w:t>
      </w:r>
    </w:p>
    <w:p>
      <w:pPr>
        <w:pStyle w:val="Normal"/>
        <w:shd w:fill="FFFFFF" w:val="clear"/>
        <w:ind w:firstLine="709"/>
        <w:jc w:val="center"/>
        <w:rPr>
          <w:sz w:val="24"/>
          <w:szCs w:val="24"/>
        </w:rPr>
      </w:pPr>
      <w:r>
        <w:rPr>
          <w:color w:val="000000"/>
          <w:sz w:val="24"/>
          <w:szCs w:val="24"/>
          <w:lang w:val="bg-BG"/>
        </w:rPr>
        <w:t>*     *     *</w:t>
      </w:r>
    </w:p>
    <w:p>
      <w:pPr>
        <w:pStyle w:val="Normal"/>
        <w:shd w:fill="FFFFFF" w:val="clear"/>
        <w:ind w:firstLine="709"/>
        <w:jc w:val="both"/>
        <w:rPr>
          <w:sz w:val="24"/>
          <w:szCs w:val="24"/>
        </w:rPr>
      </w:pPr>
      <w:r>
        <w:rPr>
          <w:color w:val="000000"/>
          <w:sz w:val="24"/>
          <w:szCs w:val="24"/>
          <w:lang w:val="bg-BG"/>
        </w:rPr>
        <w:t>И ето, че Херкулес стоял пред петите велики Порти, въ</w:t>
        <w:softHyphen/>
        <w:t>оръжен до зъби с всички дарове на войната; така изправен, той радвал боговете с решителната си осанка, с устремения си по</w:t>
        <w:softHyphen/>
        <w:t>глед и с твърдата си ръка. Но дълбоко в него сърцето му се питало.</w:t>
      </w:r>
    </w:p>
    <w:p>
      <w:pPr>
        <w:pStyle w:val="Normal"/>
        <w:shd w:fill="FFFFFF" w:val="clear"/>
        <w:ind w:firstLine="709"/>
        <w:jc w:val="both"/>
        <w:rPr>
          <w:sz w:val="24"/>
          <w:szCs w:val="24"/>
        </w:rPr>
      </w:pPr>
      <w:r>
        <w:rPr>
          <w:color w:val="000000"/>
          <w:sz w:val="24"/>
          <w:szCs w:val="24"/>
          <w:lang w:val="bg-BG"/>
        </w:rPr>
        <w:t xml:space="preserve">— </w:t>
      </w:r>
      <w:r>
        <w:rPr>
          <w:color w:val="000000"/>
          <w:sz w:val="24"/>
          <w:szCs w:val="24"/>
          <w:lang w:val="bg-BG"/>
        </w:rPr>
        <w:t>Какво правя тук? - чудел се той. - Какво е изпитание</w:t>
        <w:softHyphen/>
        <w:t>то и защо трябва да премина през тези порти?</w:t>
      </w:r>
    </w:p>
    <w:p>
      <w:pPr>
        <w:pStyle w:val="Normal"/>
        <w:shd w:fill="FFFFFF" w:val="clear"/>
        <w:ind w:firstLine="709"/>
        <w:jc w:val="both"/>
        <w:rPr>
          <w:sz w:val="24"/>
          <w:szCs w:val="24"/>
        </w:rPr>
      </w:pPr>
      <w:r>
        <w:rPr>
          <w:color w:val="000000"/>
          <w:sz w:val="24"/>
          <w:szCs w:val="24"/>
          <w:lang w:val="bg-BG"/>
        </w:rPr>
        <w:t>И казвайки това, той замълчал, вслушвайки се за отго</w:t>
        <w:softHyphen/>
        <w:t>вор. — Какво правя тук, о, Учителю на моя живот, въоръжен, както виждаш, с всички оръжия на войната? Какво правя тук?</w:t>
      </w:r>
    </w:p>
    <w:p>
      <w:pPr>
        <w:pStyle w:val="Normal"/>
        <w:shd w:fill="FFFFFF" w:val="clear"/>
        <w:ind w:firstLine="709"/>
        <w:jc w:val="both"/>
        <w:rPr>
          <w:sz w:val="24"/>
          <w:szCs w:val="24"/>
        </w:rPr>
      </w:pPr>
      <w:r>
        <w:rPr>
          <w:color w:val="000000"/>
          <w:sz w:val="24"/>
          <w:szCs w:val="24"/>
          <w:lang w:val="bg-BG"/>
        </w:rPr>
        <w:t>-  Зов се разнесе, о, Херкулесе, зов на дълбока скръб. Твоите две уши не го доловиха, но вътрешният ти слух почув</w:t>
        <w:softHyphen/>
        <w:t>ства тази нужда и чу гласа, или по-точно многото гласове, ко</w:t>
        <w:softHyphen/>
        <w:t>ито разказват за беда и те зоват напред. Хората от Немея чакат твоята помощ. Всички те са в дълбока скръб. Славата за твоя</w:t>
        <w:softHyphen/>
        <w:t>та доблест се е разнесла надалеч. Те очакват ти да убиеш лъва, който разорява техните земи и взима в дан хора.</w:t>
      </w:r>
    </w:p>
    <w:p>
      <w:pPr>
        <w:pStyle w:val="Normal"/>
        <w:shd w:fill="FFFFFF" w:val="clear"/>
        <w:ind w:firstLine="709"/>
        <w:jc w:val="both"/>
        <w:rPr>
          <w:sz w:val="24"/>
          <w:szCs w:val="24"/>
        </w:rPr>
      </w:pPr>
      <w:r>
        <w:rPr>
          <w:color w:val="000000"/>
          <w:sz w:val="24"/>
          <w:szCs w:val="24"/>
          <w:lang w:val="bg-BG"/>
        </w:rPr>
        <w:t>- Що за див звук долита до мен? - попитал Херкулес. -Не е ли това ревът на лъва, носещ се във вечерния въздух?</w:t>
      </w:r>
    </w:p>
    <w:p>
      <w:pPr>
        <w:pStyle w:val="Normal"/>
        <w:shd w:fill="FFFFFF" w:val="clear"/>
        <w:ind w:firstLine="709"/>
        <w:jc w:val="both"/>
        <w:rPr>
          <w:sz w:val="24"/>
          <w:szCs w:val="24"/>
        </w:rPr>
      </w:pPr>
      <w:r>
        <w:rPr>
          <w:color w:val="000000"/>
          <w:sz w:val="24"/>
          <w:szCs w:val="24"/>
          <w:lang w:val="bg-BG"/>
        </w:rPr>
        <w:t>Учителят казал:</w:t>
      </w:r>
    </w:p>
    <w:p>
      <w:pPr>
        <w:pStyle w:val="Normal"/>
        <w:shd w:fill="FFFFFF" w:val="clear"/>
        <w:ind w:firstLine="709"/>
        <w:jc w:val="both"/>
        <w:rPr>
          <w:sz w:val="24"/>
          <w:szCs w:val="24"/>
        </w:rPr>
      </w:pPr>
      <w:r>
        <w:rPr>
          <w:color w:val="000000"/>
          <w:sz w:val="24"/>
          <w:szCs w:val="24"/>
          <w:lang w:val="bg-BG"/>
        </w:rPr>
        <w:t>- Върви и намери лъва, който носи ужас из земята, на</w:t>
        <w:softHyphen/>
        <w:t>мираща се зад петите Порти. Хората на тази нещастна земя живеят като пленници в заключените си домове. Те не излизат по своите дела, не орат земята и не сеят. От север на юг и от запад на изток безчинства лъвът и разкъсва всеки появил се на пътя му. Ужасяващият му рев се носи в нощта и всички трепе</w:t>
        <w:softHyphen/>
        <w:t>рят зад залостените си врати. Какво ще сториш, о, Херкулесе? Какво ще предприемеш?</w:t>
      </w:r>
    </w:p>
    <w:p>
      <w:pPr>
        <w:pStyle w:val="Normal"/>
        <w:shd w:fill="FFFFFF" w:val="clear"/>
        <w:ind w:firstLine="709"/>
        <w:jc w:val="both"/>
        <w:rPr>
          <w:sz w:val="24"/>
          <w:szCs w:val="24"/>
        </w:rPr>
      </w:pPr>
      <w:r>
        <w:rPr>
          <w:color w:val="000000"/>
          <w:sz w:val="24"/>
          <w:szCs w:val="24"/>
          <w:lang w:val="bg-BG"/>
        </w:rPr>
        <w:t>И вслушвайки се, Херкулес откликнал на нуждата. Пред великите Порти, здраво пазещи страната Немея, той захвърлил всичките си доспехи, като си запазил единствено тоягата, соб</w:t>
        <w:softHyphen/>
        <w:t>ственоръчно изсечена от ствола на младо дърво.</w:t>
      </w:r>
    </w:p>
    <w:p>
      <w:pPr>
        <w:pStyle w:val="Normal"/>
        <w:shd w:fill="FFFFFF" w:val="clear"/>
        <w:ind w:firstLine="709"/>
        <w:jc w:val="both"/>
        <w:rPr>
          <w:sz w:val="24"/>
          <w:szCs w:val="24"/>
        </w:rPr>
      </w:pPr>
      <w:r>
        <w:rPr>
          <w:color w:val="000000"/>
          <w:sz w:val="24"/>
          <w:szCs w:val="24"/>
          <w:lang w:val="bg-BG"/>
        </w:rPr>
        <w:t>-  Какво правиш, о, сине човешки, който си и син Бо</w:t>
        <w:softHyphen/>
        <w:t>жий? Къде е оръжието и здравите ти доспехи?</w:t>
      </w:r>
    </w:p>
    <w:p>
      <w:pPr>
        <w:pStyle w:val="Normal"/>
        <w:shd w:fill="FFFFFF" w:val="clear"/>
        <w:ind w:firstLine="709"/>
        <w:jc w:val="both"/>
        <w:rPr>
          <w:sz w:val="24"/>
          <w:szCs w:val="24"/>
        </w:rPr>
      </w:pPr>
      <w:r>
        <w:rPr>
          <w:color w:val="000000"/>
          <w:sz w:val="24"/>
          <w:szCs w:val="24"/>
          <w:lang w:val="bg-BG"/>
        </w:rPr>
        <w:t>- Това беше отлично снаряжение, но то ми тежи, забавя крачките ми и отлага моето стъпване на Пътя. Няма да ми по</w:t>
        <w:softHyphen/>
        <w:t>трябва нищо, освен моята вярна тояга. Въоръжен с нея и със смело сърце ще тръгна да търся лъва. Прати вест на народа на Немея, че вече съм на път и кажи на хората да прогонят страха си.</w:t>
      </w:r>
    </w:p>
    <w:p>
      <w:pPr>
        <w:pStyle w:val="Normal"/>
        <w:shd w:fill="FFFFFF" w:val="clear"/>
        <w:ind w:firstLine="709"/>
        <w:jc w:val="center"/>
        <w:rPr>
          <w:sz w:val="24"/>
          <w:szCs w:val="24"/>
        </w:rPr>
      </w:pPr>
      <w:r>
        <w:rPr>
          <w:color w:val="000000"/>
          <w:sz w:val="24"/>
          <w:szCs w:val="24"/>
          <w:lang w:val="bg-BG"/>
        </w:rPr>
        <w:t>*     *     *</w:t>
      </w:r>
    </w:p>
    <w:p>
      <w:pPr>
        <w:pStyle w:val="Normal"/>
        <w:shd w:fill="FFFFFF" w:val="clear"/>
        <w:ind w:firstLine="709"/>
        <w:jc w:val="both"/>
        <w:rPr>
          <w:sz w:val="24"/>
          <w:szCs w:val="24"/>
        </w:rPr>
      </w:pPr>
      <w:r>
        <w:rPr>
          <w:color w:val="000000"/>
          <w:sz w:val="24"/>
          <w:szCs w:val="24"/>
          <w:lang w:val="bg-BG"/>
        </w:rPr>
        <w:t>Херкулес бродел от място на място в търсене на лъва. Той намирал жителите на Немея да се крият зад залостените си врати, освен неколцина, които рискували по силата на нео</w:t>
        <w:softHyphen/>
        <w:t>бходимостта или от отчаяние. Те вървели по пътя в светлината на деня, но били изпълнени със страх. Отначало те с радост приветствали Херкулес, а след това с учудване забелязвали, че той странства без никакво оръжие, с почти никакви знания за навиците на лъвовете и само с една жалка тояга.</w:t>
      </w:r>
    </w:p>
    <w:p>
      <w:pPr>
        <w:pStyle w:val="Normal"/>
        <w:shd w:fill="FFFFFF" w:val="clear"/>
        <w:ind w:firstLine="709"/>
        <w:jc w:val="both"/>
        <w:rPr>
          <w:sz w:val="24"/>
          <w:szCs w:val="24"/>
        </w:rPr>
      </w:pPr>
      <w:r>
        <w:rPr>
          <w:color w:val="000000"/>
          <w:sz w:val="24"/>
          <w:szCs w:val="24"/>
          <w:lang w:val="bg-BG"/>
        </w:rPr>
        <w:t>-  Къде е твоето оръжие, о, Херкулесе? Нима не се бо</w:t>
        <w:softHyphen/>
        <w:t>иш? Защо търсиш лъва, без да си помислил за защита? Иди и вземи оръжие и щит. Лъвът е свиреп и силен, той е разкъсал много хора. Какъв е смисълът да се рискува така? Иди и вземи оръжие и здрави доспехи.</w:t>
      </w:r>
    </w:p>
    <w:p>
      <w:pPr>
        <w:pStyle w:val="Normal"/>
        <w:shd w:fill="FFFFFF" w:val="clear"/>
        <w:ind w:firstLine="709"/>
        <w:jc w:val="both"/>
        <w:rPr>
          <w:sz w:val="24"/>
          <w:szCs w:val="24"/>
        </w:rPr>
      </w:pPr>
      <w:r>
        <w:rPr>
          <w:color w:val="000000"/>
          <w:sz w:val="24"/>
          <w:szCs w:val="24"/>
          <w:lang w:val="bg-BG"/>
        </w:rPr>
        <w:t>Мълчаливо отминавал напред синът човешки, който бил и син Божий, продължавал по Пътя, търсел следите на лъва и се вслушвал да чуе неговия рев.</w:t>
      </w:r>
    </w:p>
    <w:p>
      <w:pPr>
        <w:pStyle w:val="Normal"/>
        <w:shd w:fill="FFFFFF" w:val="clear"/>
        <w:ind w:firstLine="709"/>
        <w:jc w:val="both"/>
        <w:rPr>
          <w:sz w:val="24"/>
          <w:szCs w:val="24"/>
        </w:rPr>
      </w:pPr>
      <w:r>
        <w:rPr>
          <w:color w:val="000000"/>
          <w:sz w:val="24"/>
          <w:szCs w:val="24"/>
          <w:lang w:val="bg-BG"/>
        </w:rPr>
        <w:t>- Къде е лъвът? - попитал Херкулес.</w:t>
      </w:r>
    </w:p>
    <w:p>
      <w:pPr>
        <w:pStyle w:val="Normal"/>
        <w:shd w:fill="FFFFFF" w:val="clear"/>
        <w:ind w:firstLine="709"/>
        <w:jc w:val="both"/>
        <w:rPr>
          <w:sz w:val="24"/>
          <w:szCs w:val="24"/>
        </w:rPr>
      </w:pPr>
      <w:r>
        <w:rPr>
          <w:color w:val="000000"/>
          <w:sz w:val="24"/>
          <w:szCs w:val="24"/>
          <w:lang w:val="bg-BG"/>
        </w:rPr>
        <w:t>- Лъвът е тук - чул се отговор.</w:t>
      </w:r>
    </w:p>
    <w:p>
      <w:pPr>
        <w:pStyle w:val="Normal"/>
        <w:shd w:fill="FFFFFF" w:val="clear"/>
        <w:ind w:firstLine="709"/>
        <w:jc w:val="both"/>
        <w:rPr>
          <w:sz w:val="24"/>
          <w:szCs w:val="24"/>
        </w:rPr>
      </w:pPr>
      <w:r>
        <w:rPr>
          <w:color w:val="000000"/>
          <w:sz w:val="24"/>
          <w:szCs w:val="24"/>
          <w:lang w:val="bg-BG"/>
        </w:rPr>
        <w:t>- Не, тук е- раздал се треперещ от страх глас.</w:t>
      </w:r>
    </w:p>
    <w:p>
      <w:pPr>
        <w:pStyle w:val="Normal"/>
        <w:shd w:fill="FFFFFF" w:val="clear"/>
        <w:ind w:firstLine="709"/>
        <w:jc w:val="both"/>
        <w:rPr>
          <w:sz w:val="24"/>
          <w:szCs w:val="24"/>
        </w:rPr>
      </w:pPr>
      <w:r>
        <w:rPr>
          <w:color w:val="000000"/>
          <w:sz w:val="24"/>
          <w:szCs w:val="24"/>
          <w:lang w:val="bg-BG"/>
        </w:rPr>
        <w:t>- Не е вярно - отбелязал трети. - Аз чух неговия рев в дивите планини миналата седмица.</w:t>
      </w:r>
    </w:p>
    <w:p>
      <w:pPr>
        <w:pStyle w:val="Normal"/>
        <w:shd w:fill="FFFFFF" w:val="clear"/>
        <w:ind w:firstLine="709"/>
        <w:jc w:val="both"/>
        <w:rPr>
          <w:sz w:val="24"/>
          <w:szCs w:val="24"/>
        </w:rPr>
      </w:pPr>
      <w:r>
        <w:rPr>
          <w:color w:val="000000"/>
          <w:sz w:val="24"/>
          <w:szCs w:val="24"/>
          <w:lang w:val="bg-BG"/>
        </w:rPr>
        <w:t>- А аз - в долината, където сега се намираме. Един човек все пак казал:</w:t>
      </w:r>
    </w:p>
    <w:p>
      <w:pPr>
        <w:pStyle w:val="Normal"/>
        <w:shd w:fill="FFFFFF" w:val="clear"/>
        <w:ind w:firstLine="709"/>
        <w:jc w:val="both"/>
        <w:rPr>
          <w:sz w:val="24"/>
          <w:szCs w:val="24"/>
        </w:rPr>
      </w:pPr>
      <w:r>
        <w:rPr>
          <w:color w:val="000000"/>
          <w:sz w:val="24"/>
          <w:szCs w:val="24"/>
          <w:lang w:val="bg-BG"/>
        </w:rPr>
        <w:t>- Аз видях неговите следи на пътеката, по която неот</w:t>
        <w:softHyphen/>
        <w:t>давна вървях, така че иди там, Херкулесе, иди и го проследи до самото му леговище.</w:t>
      </w:r>
    </w:p>
    <w:p>
      <w:pPr>
        <w:pStyle w:val="Normal"/>
        <w:shd w:fill="FFFFFF" w:val="clear"/>
        <w:ind w:firstLine="709"/>
        <w:jc w:val="center"/>
        <w:rPr>
          <w:sz w:val="24"/>
          <w:szCs w:val="24"/>
        </w:rPr>
      </w:pPr>
      <w:r>
        <w:rPr>
          <w:color w:val="000000"/>
          <w:sz w:val="24"/>
          <w:szCs w:val="24"/>
          <w:lang w:val="bg-BG"/>
        </w:rPr>
        <w:t>*     *     *</w:t>
      </w:r>
    </w:p>
    <w:p>
      <w:pPr>
        <w:pStyle w:val="Normal"/>
        <w:shd w:fill="FFFFFF" w:val="clear"/>
        <w:ind w:firstLine="709"/>
        <w:jc w:val="both"/>
        <w:rPr>
          <w:sz w:val="24"/>
          <w:szCs w:val="24"/>
        </w:rPr>
      </w:pPr>
      <w:r>
        <w:rPr>
          <w:color w:val="000000"/>
          <w:sz w:val="24"/>
          <w:szCs w:val="24"/>
          <w:lang w:val="bg-BG"/>
        </w:rPr>
        <w:t>Така Херкулес продължил своя път - плашен, но осво</w:t>
        <w:softHyphen/>
        <w:t>боден от страха; сам, но не самотен, защото по неговия път тръгвали и други, които го следвали с надежда и боязлив тре</w:t>
        <w:softHyphen/>
        <w:t>пет. Много дни и нощи той търсел Пътя, вслушвайки се за ре</w:t>
        <w:softHyphen/>
        <w:t>ва на лъва, докато жителите на Немея треперели зад затворе</w:t>
        <w:softHyphen/>
        <w:t>ните си врати.</w:t>
      </w:r>
    </w:p>
    <w:p>
      <w:pPr>
        <w:pStyle w:val="Normal"/>
        <w:shd w:fill="FFFFFF" w:val="clear"/>
        <w:ind w:firstLine="709"/>
        <w:jc w:val="both"/>
        <w:rPr>
          <w:sz w:val="24"/>
          <w:szCs w:val="24"/>
        </w:rPr>
      </w:pPr>
      <w:r>
        <w:rPr>
          <w:color w:val="000000"/>
          <w:sz w:val="24"/>
          <w:szCs w:val="24"/>
          <w:lang w:val="bg-BG"/>
        </w:rPr>
        <w:t>Изведнъж той видял лъва, застанал в края на гъста го</w:t>
        <w:softHyphen/>
        <w:t>ричка от млади дървета. Виждайки приближаващия се враг, който изглеждал напълно лишен от страх, лъвът заревал и от неговия рев младите дръвчета се разлюлели, немейците побя</w:t>
        <w:softHyphen/>
        <w:t>гнали и само Херкулес стоял спокойно.</w:t>
      </w:r>
    </w:p>
    <w:p>
      <w:pPr>
        <w:pStyle w:val="Normal"/>
        <w:shd w:fill="FFFFFF" w:val="clear"/>
        <w:ind w:firstLine="709"/>
        <w:jc w:val="both"/>
        <w:rPr>
          <w:sz w:val="24"/>
          <w:szCs w:val="24"/>
        </w:rPr>
      </w:pPr>
      <w:r>
        <w:rPr>
          <w:color w:val="000000"/>
          <w:sz w:val="24"/>
          <w:szCs w:val="24"/>
          <w:lang w:val="bg-BG"/>
        </w:rPr>
        <w:t>Той взел своя лък и стрели и с уверена ръка пуснал една стрела в плешката на лъва. Тя полетяла точно към целта, но паднала на земята, защото не могла да пробие кожата на лъва. Отново и отново Херкулес стрелял в него, докато не свършили стрелите му. Лъвът се приближавал невредим, безстрашен и разярен. Като хвърлил лъка на земята, синът човешки, който бил и син Божий, с див вик се хвърлил към лъва, който стоял на Пътя му и препречвал прохода, изумен от тази смелост, каквато досега не бил виждал - Херкулес вървял към него. Внезапно лъвът се обърнал и побягнал през гъсталака на ска</w:t>
        <w:softHyphen/>
        <w:t>листите склонове по стръмна планинска пътека.</w:t>
      </w:r>
    </w:p>
    <w:p>
      <w:pPr>
        <w:pStyle w:val="Normal"/>
        <w:shd w:fill="FFFFFF" w:val="clear"/>
        <w:ind w:firstLine="709"/>
        <w:jc w:val="both"/>
        <w:rPr>
          <w:sz w:val="24"/>
          <w:szCs w:val="24"/>
        </w:rPr>
      </w:pPr>
      <w:r>
        <w:rPr>
          <w:color w:val="000000"/>
          <w:sz w:val="24"/>
          <w:szCs w:val="24"/>
          <w:lang w:val="bg-BG"/>
        </w:rPr>
        <w:t>Херкулес го последвал. Но както внезапно се бил поя</w:t>
        <w:softHyphen/>
        <w:t>вил на Пътя, така внезапно лъвът и изчезнал - той нито се виждал, нито се чувал.</w:t>
      </w:r>
    </w:p>
    <w:p>
      <w:pPr>
        <w:pStyle w:val="Normal"/>
        <w:shd w:fill="FFFFFF" w:val="clear"/>
        <w:ind w:firstLine="709"/>
        <w:jc w:val="both"/>
        <w:rPr>
          <w:sz w:val="24"/>
          <w:szCs w:val="24"/>
        </w:rPr>
      </w:pPr>
      <w:r>
        <w:rPr>
          <w:color w:val="000000"/>
          <w:sz w:val="24"/>
          <w:szCs w:val="24"/>
          <w:lang w:val="bg-BG"/>
        </w:rPr>
        <w:t>Тогава Херкулес поспрял за почивка на Пътя и притих</w:t>
        <w:softHyphen/>
        <w:t>нал в очакване. Той се оглеждал наляво и надясно, стиснал вярната си тояга - оръжието, което сам изработил и донесъл със себе си от далечното минало. После той продължил да търси лъва навсякъде, пребродил всяка пътека и накрая се озовал върху тясна пътечка, която водела нагоре по склона. Херкулес се натъкнал на една пещера, от която се разнесъл страховит рев, гръмовито диво ръмжене, което сякаш му запо</w:t>
        <w:softHyphen/>
        <w:t>вядвало да спре или да се раздели с живота. И Херкулес се спрял, викайки към местните хора:</w:t>
      </w:r>
    </w:p>
    <w:p>
      <w:pPr>
        <w:pStyle w:val="Normal"/>
        <w:shd w:fill="FFFFFF" w:val="clear"/>
        <w:ind w:firstLine="709"/>
        <w:jc w:val="both"/>
        <w:rPr>
          <w:sz w:val="24"/>
          <w:szCs w:val="24"/>
        </w:rPr>
      </w:pPr>
      <w:r>
        <w:rPr>
          <w:color w:val="000000"/>
          <w:sz w:val="24"/>
          <w:szCs w:val="24"/>
          <w:lang w:val="bg-BG"/>
        </w:rPr>
        <w:t>- Лъвът е тук. Гледайте какво ще направя!</w:t>
      </w:r>
    </w:p>
    <w:p>
      <w:pPr>
        <w:pStyle w:val="Normal"/>
        <w:shd w:fill="FFFFFF" w:val="clear"/>
        <w:ind w:firstLine="709"/>
        <w:jc w:val="both"/>
        <w:rPr>
          <w:sz w:val="24"/>
          <w:szCs w:val="24"/>
        </w:rPr>
      </w:pPr>
      <w:r>
        <w:rPr>
          <w:color w:val="000000"/>
          <w:sz w:val="24"/>
          <w:szCs w:val="24"/>
          <w:lang w:val="bg-BG"/>
        </w:rPr>
        <w:t>И ето, че Херкулес, който бил човешки син, но също и син Божий, влязъл в тъмната пещера и я претърсил от край до край, но не видял никакъв лъв, а само друг отвор на пещерата, водещ навън към дневната светлина. И както стоял, той чул лъва зад гърба си, а не пред себе си.</w:t>
      </w:r>
    </w:p>
    <w:p>
      <w:pPr>
        <w:pStyle w:val="Normal"/>
        <w:shd w:fill="FFFFFF" w:val="clear"/>
        <w:ind w:firstLine="709"/>
        <w:jc w:val="both"/>
        <w:rPr>
          <w:sz w:val="24"/>
          <w:szCs w:val="24"/>
        </w:rPr>
      </w:pPr>
      <w:r>
        <w:rPr>
          <w:color w:val="000000"/>
          <w:sz w:val="24"/>
          <w:szCs w:val="24"/>
          <w:lang w:val="bg-BG"/>
        </w:rPr>
        <w:t xml:space="preserve">— </w:t>
      </w:r>
      <w:r>
        <w:rPr>
          <w:color w:val="000000"/>
          <w:sz w:val="24"/>
          <w:szCs w:val="24"/>
          <w:lang w:val="bg-BG"/>
        </w:rPr>
        <w:t>Какво да правя? — питал се Херкулес. — Тази пещера има два входа и когато влизам през единия, лъвът излиза на</w:t>
        <w:softHyphen/>
        <w:t>вън и влиза през другия вход, който съм оставил зад себе си. Какво да правя? Оръжието няма да ми помогне. Как да убия лъва и да спася хората от неговите зъби? Какво да правя?</w:t>
      </w:r>
    </w:p>
    <w:p>
      <w:pPr>
        <w:pStyle w:val="Normal"/>
        <w:shd w:fill="FFFFFF" w:val="clear"/>
        <w:ind w:firstLine="709"/>
        <w:jc w:val="both"/>
        <w:rPr>
          <w:sz w:val="24"/>
          <w:szCs w:val="24"/>
        </w:rPr>
      </w:pPr>
      <w:r>
        <w:rPr>
          <w:color w:val="000000"/>
          <w:sz w:val="24"/>
          <w:szCs w:val="24"/>
          <w:lang w:val="bg-BG"/>
        </w:rPr>
        <w:t>И както се чудел какво да стори и се вслушвал в рева на лъва, той видял голямо количество клони, разхвърляни наоко</w:t>
        <w:softHyphen/>
        <w:t>ло. Като вложил цялата си сила, Херкулес бързо събрал голям наръч клони, запушил с тях втория изход и така затворил и себе си, и лъва в пещерата. След това се обърнал с лице към звяра.</w:t>
      </w:r>
    </w:p>
    <w:p>
      <w:pPr>
        <w:pStyle w:val="Normal"/>
        <w:shd w:fill="FFFFFF" w:val="clear"/>
        <w:ind w:firstLine="709"/>
        <w:jc w:val="both"/>
        <w:rPr>
          <w:sz w:val="24"/>
          <w:szCs w:val="24"/>
        </w:rPr>
      </w:pPr>
      <w:r>
        <w:rPr>
          <w:color w:val="000000"/>
          <w:sz w:val="24"/>
          <w:szCs w:val="24"/>
          <w:lang w:val="bg-BG"/>
        </w:rPr>
        <w:t>С двете си ръце Херкулес сграбчил лъва, стиснал го за гърлото и започнал да го души. Близкото дихание на звяра обгаряло лицето му, но Херкулес все така здраво стискал гър</w:t>
        <w:softHyphen/>
        <w:t>лото на лъва и го душал. Все по-слаб ставал яростният рев, все повече губел сили врагът на човека, все по-ниско пълзял той, а Херкулес все така здраво го държал. Така той убил лъва с голи ръце, без оръжие, само благодарение на огромната си сила.</w:t>
      </w:r>
    </w:p>
    <w:p>
      <w:pPr>
        <w:pStyle w:val="Normal"/>
        <w:shd w:fill="FFFFFF" w:val="clear"/>
        <w:ind w:firstLine="709"/>
        <w:jc w:val="both"/>
        <w:rPr>
          <w:sz w:val="24"/>
          <w:szCs w:val="24"/>
        </w:rPr>
      </w:pPr>
      <w:r>
        <w:rPr>
          <w:color w:val="000000"/>
          <w:sz w:val="24"/>
          <w:szCs w:val="24"/>
          <w:lang w:val="bg-BG"/>
        </w:rPr>
        <w:t>След като убил лъва, одрал кожата му и я провесил пред входа на пещерата, за да я видят хората.</w:t>
      </w:r>
    </w:p>
    <w:p>
      <w:pPr>
        <w:pStyle w:val="Normal"/>
        <w:shd w:fill="FFFFFF" w:val="clear"/>
        <w:ind w:firstLine="709"/>
        <w:jc w:val="both"/>
        <w:rPr>
          <w:sz w:val="24"/>
          <w:szCs w:val="24"/>
        </w:rPr>
      </w:pPr>
      <w:r>
        <w:rPr>
          <w:color w:val="000000"/>
          <w:sz w:val="24"/>
          <w:szCs w:val="24"/>
          <w:lang w:val="bg-BG"/>
        </w:rPr>
        <w:t xml:space="preserve">- Лъвът е мъртъв! - викали те. </w:t>
      </w:r>
      <w:r>
        <w:rPr>
          <w:i/>
          <w:iCs/>
          <w:color w:val="000000"/>
          <w:sz w:val="24"/>
          <w:szCs w:val="24"/>
          <w:lang w:val="bg-BG"/>
        </w:rPr>
        <w:t xml:space="preserve">- </w:t>
      </w:r>
      <w:r>
        <w:rPr>
          <w:color w:val="000000"/>
          <w:sz w:val="24"/>
          <w:szCs w:val="24"/>
          <w:lang w:val="bg-BG"/>
        </w:rPr>
        <w:t>Лъвът е мъртъв! Сега вече можем да живеем свободно, да орем нивите си, да сеем жито и спокойно да ходим навсякъде. Лъвът е мъртъв и велик е нашият избавител, синът човешки, който е и син Божий, на</w:t>
        <w:softHyphen/>
        <w:t>речен Херкулес.</w:t>
      </w:r>
    </w:p>
    <w:p>
      <w:pPr>
        <w:pStyle w:val="Normal"/>
        <w:shd w:fill="FFFFFF" w:val="clear"/>
        <w:ind w:firstLine="709"/>
        <w:jc w:val="center"/>
        <w:rPr>
          <w:sz w:val="24"/>
          <w:szCs w:val="24"/>
        </w:rPr>
      </w:pPr>
      <w:r>
        <w:rPr>
          <w:color w:val="000000"/>
          <w:sz w:val="24"/>
          <w:szCs w:val="24"/>
          <w:lang w:val="bg-BG"/>
        </w:rPr>
        <w:t>*     *     *</w:t>
      </w:r>
    </w:p>
    <w:p>
      <w:pPr>
        <w:pStyle w:val="Normal"/>
        <w:shd w:fill="FFFFFF" w:val="clear"/>
        <w:ind w:firstLine="709"/>
        <w:jc w:val="both"/>
        <w:rPr>
          <w:sz w:val="24"/>
          <w:szCs w:val="24"/>
        </w:rPr>
      </w:pPr>
      <w:r>
        <w:rPr>
          <w:color w:val="000000"/>
          <w:sz w:val="24"/>
          <w:szCs w:val="24"/>
          <w:lang w:val="bg-BG"/>
        </w:rPr>
        <w:t>Така победоносно Херкулес се завърнал към Този, кой</w:t>
        <w:softHyphen/>
        <w:t>то го изпратил, за да изпита неговата сила, да служи и да по</w:t>
        <w:softHyphen/>
        <w:t>могне на изпадналите в беда хора. Херкулес положил лъвската кожа в краката на този, който бил Учител на неговия живот, и получил позволението му да я носи вместо онази, която била вече стара и изтъркана.</w:t>
      </w:r>
    </w:p>
    <w:p>
      <w:pPr>
        <w:pStyle w:val="Normal"/>
        <w:shd w:fill="FFFFFF" w:val="clear"/>
        <w:ind w:firstLine="709"/>
        <w:jc w:val="both"/>
        <w:rPr>
          <w:sz w:val="24"/>
          <w:szCs w:val="24"/>
        </w:rPr>
      </w:pPr>
      <w:r>
        <w:rPr>
          <w:color w:val="000000"/>
          <w:sz w:val="24"/>
          <w:szCs w:val="24"/>
          <w:lang w:val="bg-BG"/>
        </w:rPr>
        <w:t>- Работа е извършена. Хората са свободни. У тях вече няма страх. Лъвът е мъртъв. Със собствените си ръце аз го хванах и удуших.</w:t>
      </w:r>
    </w:p>
    <w:p>
      <w:pPr>
        <w:pStyle w:val="Normal"/>
        <w:shd w:fill="FFFFFF" w:val="clear"/>
        <w:ind w:firstLine="709"/>
        <w:jc w:val="both"/>
        <w:rPr>
          <w:sz w:val="24"/>
          <w:szCs w:val="24"/>
        </w:rPr>
      </w:pPr>
      <w:r>
        <w:rPr>
          <w:color w:val="000000"/>
          <w:sz w:val="24"/>
          <w:szCs w:val="24"/>
          <w:lang w:val="bg-BG"/>
        </w:rPr>
        <w:t>- Отново, о, Херкулесе, ти уби лъва. Отново ти го за</w:t>
        <w:softHyphen/>
        <w:t>души. Лъвът и змеят трябва да бъдат убивани отново и отново. Добре свърши тази задача, сине мой, иди и си почини като тези, които спаси от страха. Петият подвиг е извършен и ще отида да кажа това на Великия Председателстващ, който чака в Съвещателната палата на Господа. Почивай си спокойно.</w:t>
      </w:r>
    </w:p>
    <w:p>
      <w:pPr>
        <w:pStyle w:val="Normal"/>
        <w:shd w:fill="FFFFFF" w:val="clear"/>
        <w:ind w:firstLine="709"/>
        <w:jc w:val="both"/>
        <w:rPr>
          <w:sz w:val="24"/>
          <w:szCs w:val="24"/>
        </w:rPr>
      </w:pPr>
      <w:r>
        <w:rPr>
          <w:color w:val="000000"/>
          <w:sz w:val="24"/>
          <w:szCs w:val="24"/>
          <w:lang w:val="bg-BG"/>
        </w:rPr>
        <w:t>И от Съвещателната Палата прозвучал глас: АЗ ЗНАЯ.</w:t>
      </w:r>
    </w:p>
    <w:p>
      <w:pPr>
        <w:pStyle w:val="Normal"/>
        <w:shd w:fill="FFFFFF" w:val="clear"/>
        <w:ind w:firstLine="709"/>
        <w:jc w:val="right"/>
        <w:rPr>
          <w:sz w:val="24"/>
          <w:szCs w:val="24"/>
        </w:rPr>
      </w:pPr>
      <w:r>
        <w:rPr>
          <w:b/>
          <w:bCs/>
          <w:color w:val="000000"/>
          <w:sz w:val="24"/>
          <w:szCs w:val="24"/>
          <w:lang w:val="bg-BG"/>
        </w:rPr>
        <w:t xml:space="preserve">~ </w:t>
      </w:r>
      <w:r>
        <w:rPr>
          <w:b/>
          <w:bCs/>
          <w:i/>
          <w:iCs/>
          <w:color w:val="000000"/>
          <w:sz w:val="24"/>
          <w:szCs w:val="24"/>
          <w:lang w:val="bg-BG"/>
        </w:rPr>
        <w:t>Тибетеца</w:t>
      </w:r>
    </w:p>
    <w:p>
      <w:pPr>
        <w:pStyle w:val="Normal"/>
        <w:shd w:fill="FFFFFF" w:val="clear"/>
        <w:ind w:firstLine="709"/>
        <w:jc w:val="both"/>
        <w:rPr>
          <w:sz w:val="24"/>
          <w:szCs w:val="24"/>
        </w:rPr>
      </w:pPr>
      <w:r>
        <w:rPr>
          <w:b/>
          <w:bCs/>
          <w:i/>
          <w:iCs/>
          <w:color w:val="000000"/>
          <w:sz w:val="24"/>
          <w:szCs w:val="24"/>
          <w:lang w:val="bg-BG"/>
        </w:rPr>
        <w:t>Числото Пет</w:t>
      </w:r>
    </w:p>
    <w:p>
      <w:pPr>
        <w:pStyle w:val="Normal"/>
        <w:shd w:fill="FFFFFF" w:val="clear"/>
        <w:ind w:firstLine="709"/>
        <w:jc w:val="both"/>
        <w:rPr>
          <w:sz w:val="24"/>
          <w:szCs w:val="24"/>
        </w:rPr>
      </w:pPr>
      <w:r>
        <w:rPr>
          <w:color w:val="000000"/>
          <w:sz w:val="24"/>
          <w:szCs w:val="24"/>
          <w:lang w:val="bg-BG"/>
        </w:rPr>
        <w:t>В петия знак (Лъв) Херкулес извършва този от своите подвизи, който исторически е най-известен, защото убиването на Немейския лъв винаги се е свързвало с него, макар че е ин</w:t>
        <w:softHyphen/>
        <w:t>тересно да отбележим, че този знаменит подвиг няма отноше</w:t>
        <w:softHyphen/>
        <w:t>ние към лъвската кожа, която Херкулес постоянно е носил. Това е била кожата на лъв, който той (като първи акт на слу</w:t>
        <w:softHyphen/>
        <w:t>жене) е убил преди да се отправи към своите подвизи. Така той е доказал, че е готов за изпитания и обучение.</w:t>
      </w:r>
    </w:p>
    <w:p>
      <w:pPr>
        <w:pStyle w:val="Normal"/>
        <w:shd w:fill="FFFFFF" w:val="clear"/>
        <w:ind w:firstLine="709"/>
        <w:jc w:val="both"/>
        <w:rPr>
          <w:sz w:val="24"/>
          <w:szCs w:val="24"/>
        </w:rPr>
      </w:pPr>
      <w:r>
        <w:rPr>
          <w:color w:val="000000"/>
          <w:sz w:val="24"/>
          <w:szCs w:val="24"/>
          <w:lang w:val="bg-BG"/>
        </w:rPr>
        <w:t>Нумерологично това е един от най-интересните подвизи и за да можем докрай да осъзнаем неговото истинско значение трябва да вземем под внимание числото пет, което го характе</w:t>
        <w:softHyphen/>
        <w:t>ризира. От гледна точка на езотериста пет е числото на човека, защото той е божественият син на Господ, заедно с четворната структура на нисшата си природа, съставена от ментално, емоционално и витално тяло, плюс физическа обвивка. На езика на психологията човек е "Аз-ът", продължение на менталното и емоционалното състояние, на жизнеността и на апа</w:t>
        <w:softHyphen/>
        <w:t>рата за реакция на физическото тяло. В четирите предишни знака видяхме как тези четири съставки взаимодействаха със спойващата ги душа.</w:t>
      </w:r>
    </w:p>
    <w:p>
      <w:pPr>
        <w:pStyle w:val="Normal"/>
        <w:shd w:fill="FFFFFF" w:val="clear"/>
        <w:ind w:firstLine="709"/>
        <w:jc w:val="both"/>
        <w:rPr>
          <w:sz w:val="24"/>
          <w:szCs w:val="24"/>
        </w:rPr>
      </w:pPr>
      <w:r>
        <w:rPr>
          <w:color w:val="000000"/>
          <w:sz w:val="24"/>
          <w:szCs w:val="24"/>
          <w:lang w:val="bg-BG"/>
        </w:rPr>
        <w:t>В Овен душата е овладяла типа материя, който й дава възможност да се докосва до света на идеите. Тя се е облякла в ментална обвивка. Към индивидуалността тя е добавила таки</w:t>
        <w:softHyphen/>
        <w:t>ва съчетания от ментална субстанция, чрез които може най-добре да изрази себе си. Така човекът става мислеща душа. В Телец е бил установен контакт със света на желанията и пос</w:t>
        <w:softHyphen/>
        <w:t>ледвала същата процедура. Били са развити средства за сети</w:t>
        <w:softHyphen/>
        <w:t>вен контакт със света на чувствата и емоциите и така човекът станал чувстваща душа. В Близнаци се създава ново и жизне</w:t>
        <w:softHyphen/>
        <w:t>но енергийно тяло чрез обединяване на енергията на душата и материята - така човекът става жива душа, защото двата по</w:t>
        <w:softHyphen/>
        <w:t>люса постигат хармония и се образува виталното, или етерно</w:t>
        <w:softHyphen/>
        <w:t>то тяло. В Рак, който е знак на физическото раждане и отьждествяване на единицата с масата, работата по въплъщението е завършена и четворната природа е напълно проявена. Човекът става живо и действено начало на физически план. Само в Лъв обаче човекът става онова, което окултно се нарича петолъчна звезда - символ на индивидуализацията, на човечеството, на човешкото същество, което осъзнава себе си като индивид и започва да се осмисля като "Аз". Именно в този знак ние запо</w:t>
        <w:softHyphen/>
        <w:t>чваме да употребяваме думите: "аз", "на мен", "мое".</w:t>
      </w:r>
    </w:p>
    <w:p>
      <w:pPr>
        <w:pStyle w:val="Normal"/>
        <w:shd w:fill="FFFFFF" w:val="clear"/>
        <w:ind w:firstLine="709"/>
        <w:jc w:val="both"/>
        <w:rPr>
          <w:sz w:val="24"/>
          <w:szCs w:val="24"/>
        </w:rPr>
      </w:pPr>
      <w:r>
        <w:rPr>
          <w:color w:val="000000"/>
          <w:sz w:val="24"/>
          <w:szCs w:val="24"/>
          <w:lang w:val="bg-BG"/>
        </w:rPr>
        <w:t>Извечната Мъдрост на Изтока посочва, че числото пет е най-окултното и с най-дълбока значимост сред числата. Тя гласи, че група небесни духовни същества, които приели инкарнация на земята, се проявили чрез четворката и така изви</w:t>
        <w:softHyphen/>
        <w:t>кали към съществуване човечеството. Те били божествени животи от пета група и обединявали в себе си двойствеността на вселената - духовния и физическия й аспект. Съчетавайки в себе си двата полюса, те били едновременно екзотерични и езотерични; обективни и субективни. Оттук се получава чис</w:t>
        <w:softHyphen/>
        <w:t>лото десет, което се приема за число на човешкото съвършен</w:t>
        <w:softHyphen/>
        <w:t>ство и завършване, числото на цялостно развития и разгърнат човек, числото на достигнатото равновесие между духа и ма</w:t>
        <w:softHyphen/>
        <w:t xml:space="preserve">терията. При това число духът </w:t>
      </w:r>
      <w:r>
        <w:rPr>
          <w:b/>
          <w:bCs/>
          <w:i/>
          <w:iCs/>
          <w:color w:val="000000"/>
          <w:sz w:val="24"/>
          <w:szCs w:val="24"/>
          <w:lang w:val="bg-BG"/>
        </w:rPr>
        <w:t xml:space="preserve">не </w:t>
      </w:r>
      <w:r>
        <w:rPr>
          <w:color w:val="000000"/>
          <w:sz w:val="24"/>
          <w:szCs w:val="24"/>
          <w:lang w:val="bg-BG"/>
        </w:rPr>
        <w:t>доминира над материята; то е числото на стремящия се, чиято цел е да подчини материята за нуждите на духа и така да наруши равновесието на числото десет.</w:t>
      </w:r>
    </w:p>
    <w:p>
      <w:pPr>
        <w:pStyle w:val="Normal"/>
        <w:shd w:fill="FFFFFF" w:val="clear"/>
        <w:ind w:firstLine="709"/>
        <w:jc w:val="both"/>
        <w:rPr>
          <w:sz w:val="24"/>
          <w:szCs w:val="24"/>
        </w:rPr>
      </w:pPr>
      <w:r>
        <w:rPr>
          <w:color w:val="000000"/>
          <w:sz w:val="24"/>
          <w:szCs w:val="24"/>
          <w:lang w:val="bg-BG"/>
        </w:rPr>
        <w:t>Древните източни ръкописи използват някои интересни фрази, за да опишат природата на тези небесни същества, кои</w:t>
        <w:softHyphen/>
        <w:t>то всъщност са съвременните хора, т. е. ние самите, въплъте</w:t>
        <w:softHyphen/>
        <w:t>ните синове на Бога. Те са наричани Властелини на Знанието и Мъдростта, Властелини на Волята и Саможертвата, Властели</w:t>
        <w:softHyphen/>
        <w:t>ни на Безграничната Преданост - тези понятия, отразяващи духовната същност, скрита във всяка човешка форма, заслу</w:t>
        <w:softHyphen/>
        <w:t>жават най-внимателна оценка от всеки, който се стреми да премине по кръга на зодиака като съзнателен индивид, воден от духовна цел. Ние се намираме тук по наша собствена воля и напълно съзнателно. Ние сме се спуснали във въплътено съ</w:t>
        <w:softHyphen/>
        <w:t>ществувание, за да възнесем материята на небето. В своята същност и реалност човекът не е това, което изглежда. В същ</w:t>
        <w:softHyphen/>
        <w:t>ността си той е онова, което ще прояви във Водолей, т. е. в противоположния спрямо Лъв знак. Той ще бъде човек с уни</w:t>
        <w:softHyphen/>
        <w:t>версално съзнание, въпреки самоутвърдената си индивидуал</w:t>
        <w:softHyphen/>
        <w:t>ност в Лъв. Утвърденият индивид в Лъв става посветен в Ко</w:t>
        <w:softHyphen/>
        <w:t>зирог и се проявява като цялостен човек във Водолей - това става възможно само благодарение на неговата безгранична преданост към смътно долавяната цел, която го води отново и отново по кръга на зодиака, докато не постигне пълно само</w:t>
        <w:softHyphen/>
        <w:t>съзнание.</w:t>
      </w:r>
    </w:p>
    <w:p>
      <w:pPr>
        <w:pStyle w:val="Normal"/>
        <w:shd w:fill="FFFFFF" w:val="clear"/>
        <w:ind w:firstLine="709"/>
        <w:jc w:val="both"/>
        <w:rPr>
          <w:sz w:val="24"/>
          <w:szCs w:val="24"/>
        </w:rPr>
      </w:pPr>
      <w:r>
        <w:rPr>
          <w:color w:val="000000"/>
          <w:sz w:val="24"/>
          <w:szCs w:val="24"/>
          <w:lang w:val="bg-BG"/>
        </w:rPr>
        <w:t>Сега става очевидна пряката връзка между петата Запо</w:t>
        <w:softHyphen/>
        <w:t>вед, петия подвиг и петия знак. "Почитай своя баща и своята майка, за да са дълги дните твои на тази земя, която Господ, Богът твой, ти дава", защото в Лъв Отецът-дух и Майката-материя се срещат в индивида и тяхното обединение поражда тази съзнателна същност, която наричаме душа, или "Аз". В този знак човекът не само осъзнава себе си като индивид и се впуска в цикъла за натрупване на опит и придобиване на зна</w:t>
        <w:softHyphen/>
        <w:t>ние, но станал самосъзнателен, той започва и своята подготов</w:t>
        <w:softHyphen/>
        <w:t>ка за посвещение. Именно в този знак срещаме последната проверка по пътя на изпитанията. Когато работата в него при</w:t>
        <w:softHyphen/>
        <w:t>ключи, започва определена подготовка за посвещение в Кози</w:t>
        <w:softHyphen/>
        <w:t>рог. До известна степен контролът над мисълта е постигнат още в Овен, а умението да се трансформира желанието - още в Телец. В Близнаци са събрани ябълките на мъдростта и до</w:t>
        <w:softHyphen/>
        <w:t>някъде е осъзнато различието между мъдростта и знанието. Заедно с това необходимостта от трансформиране на инстинк</w:t>
        <w:softHyphen/>
        <w:t>та и на интелекта в интуиция и тяхното отвеждане в Храма на Господа е усвоена в Рак.</w:t>
      </w:r>
    </w:p>
    <w:p>
      <w:pPr>
        <w:pStyle w:val="Normal"/>
        <w:shd w:fill="FFFFFF" w:val="clear"/>
        <w:ind w:firstLine="709"/>
        <w:jc w:val="both"/>
        <w:rPr>
          <w:sz w:val="24"/>
          <w:szCs w:val="24"/>
        </w:rPr>
      </w:pPr>
      <w:r>
        <w:rPr>
          <w:b/>
          <w:bCs/>
          <w:i/>
          <w:iCs/>
          <w:color w:val="000000"/>
          <w:sz w:val="24"/>
          <w:szCs w:val="24"/>
          <w:lang w:val="bg-BG"/>
        </w:rPr>
        <w:t>Историята на мита</w:t>
      </w:r>
    </w:p>
    <w:p>
      <w:pPr>
        <w:pStyle w:val="Normal"/>
        <w:shd w:fill="FFFFFF" w:val="clear"/>
        <w:ind w:firstLine="709"/>
        <w:jc w:val="both"/>
        <w:rPr>
          <w:sz w:val="24"/>
          <w:szCs w:val="24"/>
        </w:rPr>
      </w:pPr>
      <w:r>
        <w:rPr>
          <w:color w:val="000000"/>
          <w:sz w:val="24"/>
          <w:szCs w:val="24"/>
          <w:lang w:val="bg-BG"/>
        </w:rPr>
        <w:t>След изпълнението на сравнително лекото и лишено от опасност изпитание в Рак, Евристей дава на Херкулес най-трудната задача - да убие немейския лъв, който разкъсва жи</w:t>
        <w:softHyphen/>
        <w:t>телите на Немея. Дълго време лъвът действал като разруши</w:t>
        <w:softHyphen/>
        <w:t>телна сила и хората не могли да му сторят нищо. Херкулес решава, че единственият начин да открие лъва е да го прес</w:t>
        <w:softHyphen/>
        <w:t>ледва чрез стесняващи се кръгове, докато накрая не достигне до леговището му. Постъпвайки именно така, Херкулес накрая открива пещерата на звяра.</w:t>
      </w:r>
    </w:p>
    <w:p>
      <w:pPr>
        <w:pStyle w:val="Normal"/>
        <w:shd w:fill="FFFFFF" w:val="clear"/>
        <w:ind w:firstLine="709"/>
        <w:jc w:val="both"/>
        <w:rPr>
          <w:sz w:val="24"/>
          <w:szCs w:val="24"/>
        </w:rPr>
      </w:pPr>
      <w:r>
        <w:rPr>
          <w:color w:val="000000"/>
          <w:sz w:val="24"/>
          <w:szCs w:val="24"/>
          <w:lang w:val="bg-BG"/>
        </w:rPr>
        <w:t>Макар че успява на този предварителен етап, Херкулес с изненада открива, че пещерата има два входа и щом подгони лъва през единия, той избягва през другия. Не му оставало нищо друго, освен да прекрати преследването и да запуши единия от входовете с клони, което Херкулес и прави. След това той подгонва лъва в пещерата през останалия вход и захвърляйки цялото си оръжие, дори собственоръчно направената тояга, влиза в пещерата и с голи ръце удушава звяра. Това бил двубой, протекъл без свидетели. Херкулес и лъвът се срещат в мрака на пещерата и влизат в смъртна схватка.</w:t>
      </w:r>
    </w:p>
    <w:p>
      <w:pPr>
        <w:pStyle w:val="Normal"/>
        <w:shd w:fill="FFFFFF" w:val="clear"/>
        <w:ind w:firstLine="709"/>
        <w:jc w:val="both"/>
        <w:rPr>
          <w:sz w:val="24"/>
          <w:szCs w:val="24"/>
        </w:rPr>
      </w:pPr>
      <w:r>
        <w:rPr>
          <w:b/>
          <w:bCs/>
          <w:i/>
          <w:iCs/>
          <w:color w:val="000000"/>
          <w:sz w:val="24"/>
          <w:szCs w:val="24"/>
          <w:lang w:val="bg-BG"/>
        </w:rPr>
        <w:t>Полето на подвига</w:t>
      </w:r>
    </w:p>
    <w:p>
      <w:pPr>
        <w:pStyle w:val="Normal"/>
        <w:shd w:fill="FFFFFF" w:val="clear"/>
        <w:ind w:firstLine="709"/>
        <w:jc w:val="both"/>
        <w:rPr>
          <w:sz w:val="24"/>
          <w:szCs w:val="24"/>
        </w:rPr>
      </w:pPr>
      <w:r>
        <w:rPr>
          <w:color w:val="000000"/>
          <w:sz w:val="24"/>
          <w:szCs w:val="24"/>
          <w:lang w:val="bg-BG"/>
        </w:rPr>
        <w:t>Знакът Лъв е един от четирите лъча на фиксирания не</w:t>
        <w:softHyphen/>
        <w:t>бесен кръст, върху който за вечни времена са разпънати Космичният Христос и индивидуалният Христос. Понятието "разпънат" ще придобие своето истинско значение, ако го по</w:t>
        <w:softHyphen/>
        <w:t>ясним с думите "принесен в жертва", доколкото при разкрити</w:t>
        <w:softHyphen/>
        <w:t>ето на Христовото съзнание във формата, крачка по крачка различните аспекти на божествената природа се оказват при</w:t>
        <w:softHyphen/>
        <w:t>несени в жертва.</w:t>
      </w:r>
    </w:p>
    <w:p>
      <w:pPr>
        <w:pStyle w:val="Normal"/>
        <w:shd w:fill="FFFFFF" w:val="clear"/>
        <w:ind w:firstLine="709"/>
        <w:jc w:val="both"/>
        <w:rPr>
          <w:sz w:val="24"/>
          <w:szCs w:val="24"/>
        </w:rPr>
      </w:pPr>
      <w:r>
        <w:rPr>
          <w:color w:val="000000"/>
          <w:sz w:val="24"/>
          <w:szCs w:val="24"/>
          <w:lang w:val="bg-BG"/>
        </w:rPr>
        <w:t>В Телец - символа на творческата сила, изразяваща себе си чрез желанието, - виждаме нисшия аспект на божествената творческа сила, сексуалното желание, преобразувано във висш аспект или принесено в жертва на този аспект, който е трябва</w:t>
        <w:softHyphen/>
        <w:t>ло да бъде възнесен на небесата.</w:t>
      </w:r>
    </w:p>
    <w:p>
      <w:pPr>
        <w:pStyle w:val="Normal"/>
        <w:shd w:fill="FFFFFF" w:val="clear"/>
        <w:ind w:firstLine="709"/>
        <w:jc w:val="both"/>
        <w:rPr>
          <w:sz w:val="24"/>
          <w:szCs w:val="24"/>
        </w:rPr>
      </w:pPr>
      <w:r>
        <w:rPr>
          <w:color w:val="000000"/>
          <w:sz w:val="24"/>
          <w:szCs w:val="24"/>
          <w:lang w:val="bg-BG"/>
        </w:rPr>
        <w:t>В Лъв срещаме космичния разум, проявен в индивида като нисш интелект и този нисш аспект също трябва да бъде принесен в жертва, а ограниченият човешки ум трябва да се подчини на всеобщия ум. В Скорпион, който е третият лъч на фиксирания кръст, намираме космическата любов, или косми</w:t>
        <w:softHyphen/>
        <w:t>ческото привличане. Там тя е проявена в нейния нисш аспект, който наричаме велика илюзия - така в Скорпион виждаме стремящия се на кръста, принасящ илюзията в жертва на ре</w:t>
        <w:softHyphen/>
        <w:t>алността. Във Водолей откриваме светлината на всеобщото съзнание, озаряващо човешкото същество, което принася в жертва индивидуалния живот и се влива във всеобщото цяло. Това е истинското разпятие, при което отражението се прина</w:t>
        <w:softHyphen/>
        <w:t>ся в жертва на реалното, нисшият аспект - в жертва на вис</w:t>
        <w:softHyphen/>
        <w:t>шия, индивидуалната единица - в жертва на великото цяло. Именно тези характеристики чудесно са ни показани от Хрис</w:t>
        <w:softHyphen/>
        <w:t>тос. Той се проявява като Създател, който действа под влия</w:t>
        <w:softHyphen/>
        <w:t>ние на просветления разум. Той въплъщава в себе си любовта на Бога и се обявява за Светлина на Света. Проблемът на Хер</w:t>
        <w:softHyphen/>
        <w:t>кулес следователно е проблем на съответния знак – разпятие на нисшия "аз" и победа над индивидуалното себеутвърждаване.</w:t>
      </w:r>
    </w:p>
    <w:p>
      <w:pPr>
        <w:pStyle w:val="Normal"/>
        <w:shd w:fill="FFFFFF" w:val="clear"/>
        <w:ind w:firstLine="709"/>
        <w:jc w:val="both"/>
        <w:rPr>
          <w:sz w:val="24"/>
          <w:szCs w:val="24"/>
        </w:rPr>
      </w:pPr>
      <w:r>
        <w:rPr>
          <w:color w:val="000000"/>
          <w:sz w:val="24"/>
          <w:szCs w:val="24"/>
          <w:lang w:val="bg-BG"/>
        </w:rPr>
        <w:t>Отначало зодиакът е обхващал само десет съзвездия, защото от незапомнени времена двете съзвездия - Лъв и Дева, са разглеждани като един общ символ. Възможно е именно с това да е свързана и тайната на египетския сфинкс, който е представен като лъв с женска глава, олицетворяващ едновре</w:t>
        <w:softHyphen/>
        <w:t>менно и Лъва, и Девата, вплитайки ведно символа на лъва, или царствената душа, и жената, или Майчиния аспект. Така той съвместява и двете противоположности - мъжката и женската, положителната и отрицателната.</w:t>
      </w:r>
    </w:p>
    <w:p>
      <w:pPr>
        <w:pStyle w:val="Normal"/>
        <w:shd w:fill="FFFFFF" w:val="clear"/>
        <w:ind w:firstLine="709"/>
        <w:jc w:val="both"/>
        <w:rPr>
          <w:sz w:val="24"/>
          <w:szCs w:val="24"/>
        </w:rPr>
      </w:pPr>
      <w:r>
        <w:rPr>
          <w:color w:val="000000"/>
          <w:sz w:val="24"/>
          <w:szCs w:val="24"/>
          <w:lang w:val="bg-BG"/>
        </w:rPr>
        <w:t>В това съзвездие откриваме изключително ярка звезда, една от четирите кралски звезди на небето. Тя се нарича Регул, Управител, или Законодател, и символизира идеята, че човекът вече може да бъде закон сам на себе си, защото вътре в него живее онзи, който е цар или управител. Съзвездието включва и една ярка група звезди, наречена "Сърп". За древ</w:t>
        <w:softHyphen/>
        <w:t>ните посветени, които разглеждали всички външни съзвездия като олицетворение на силите и като символ на една разгръ</w:t>
        <w:softHyphen/>
        <w:t xml:space="preserve">щаща се драма, чието величие надхвърля тяхната възможност за осъзнаване, съзвездията са изразявали три основни мисли: </w:t>
      </w:r>
      <w:r>
        <w:rPr>
          <w:color w:val="000000"/>
          <w:sz w:val="24"/>
          <w:szCs w:val="24"/>
          <w:u w:val="single"/>
          <w:lang w:val="bg-BG"/>
        </w:rPr>
        <w:t>първо,</w:t>
      </w:r>
      <w:r>
        <w:rPr>
          <w:color w:val="000000"/>
          <w:sz w:val="24"/>
          <w:szCs w:val="24"/>
          <w:lang w:val="bg-BG"/>
        </w:rPr>
        <w:t xml:space="preserve"> че човекът е управител, цар, въплътен Бог, индивидуа</w:t>
        <w:softHyphen/>
        <w:t xml:space="preserve">лен син Божий; </w:t>
      </w:r>
      <w:r>
        <w:rPr>
          <w:color w:val="000000"/>
          <w:sz w:val="24"/>
          <w:szCs w:val="24"/>
          <w:u w:val="single"/>
          <w:lang w:val="bg-BG"/>
        </w:rPr>
        <w:t>второ,</w:t>
      </w:r>
      <w:r>
        <w:rPr>
          <w:color w:val="000000"/>
          <w:sz w:val="24"/>
          <w:szCs w:val="24"/>
          <w:lang w:val="bg-BG"/>
        </w:rPr>
        <w:t xml:space="preserve"> че човекът се управлява от закона, за</w:t>
        <w:softHyphen/>
        <w:t xml:space="preserve">кона на природата, който той е създал за себе си, но също така и от духовния закон, на който той след време ще се подчини; и </w:t>
      </w:r>
      <w:r>
        <w:rPr>
          <w:color w:val="000000"/>
          <w:sz w:val="24"/>
          <w:szCs w:val="24"/>
          <w:u w:val="single"/>
          <w:lang w:val="bg-BG"/>
        </w:rPr>
        <w:t>трето,</w:t>
      </w:r>
      <w:r>
        <w:rPr>
          <w:color w:val="000000"/>
          <w:sz w:val="24"/>
          <w:szCs w:val="24"/>
          <w:lang w:val="bg-BG"/>
        </w:rPr>
        <w:t xml:space="preserve"> че задачата на индивида се състои в това да вземе сърпа и да отсече или разсече онова, което затруднява прилагането на духовния закон и пречи за разцвета на душата.</w:t>
      </w:r>
    </w:p>
    <w:p>
      <w:pPr>
        <w:pStyle w:val="Normal"/>
        <w:shd w:fill="FFFFFF" w:val="clear"/>
        <w:ind w:firstLine="709"/>
        <w:jc w:val="both"/>
        <w:rPr>
          <w:sz w:val="24"/>
          <w:szCs w:val="24"/>
        </w:rPr>
      </w:pPr>
      <w:r>
        <w:rPr>
          <w:color w:val="000000"/>
          <w:sz w:val="24"/>
          <w:szCs w:val="24"/>
          <w:lang w:val="bg-BG"/>
        </w:rPr>
        <w:t>Съзвездието Лъв включва 95 звезди, две от които са от първа величина. Казват, че неговото египетско название озна</w:t>
        <w:softHyphen/>
        <w:t>чава "разливане", доколкото максималното разливане на Нил ставало точно по това време. Това има и интересно езотерично значение, тъй като според учението на Извечната Мъдрост човешкото семейство е влязло в съществувание чрез един про</w:t>
        <w:softHyphen/>
        <w:t>цес, който технически се нарича "трето разливане". Така е на</w:t>
        <w:softHyphen/>
        <w:t>речено явлението, изразило се в прилива на огромен брой ду</w:t>
        <w:softHyphen/>
        <w:t>ши и спускането им в животински тела, което довело до фор</w:t>
        <w:softHyphen/>
        <w:t>мирането на човечеството, съставено от индивидуални единици. Другият термин, използван по отношение на третото раз</w:t>
        <w:softHyphen/>
        <w:t>ливане, е "индивидуализация", или формирането на индивид, притежаващ самосъзнание, което го свързва с великите събития в знака Лъв.</w:t>
      </w:r>
    </w:p>
    <w:p>
      <w:pPr>
        <w:pStyle w:val="Normal"/>
        <w:shd w:fill="FFFFFF" w:val="clear"/>
        <w:ind w:firstLine="709"/>
        <w:jc w:val="both"/>
        <w:rPr>
          <w:sz w:val="24"/>
          <w:szCs w:val="24"/>
        </w:rPr>
      </w:pPr>
      <w:r>
        <w:rPr>
          <w:color w:val="000000"/>
          <w:sz w:val="24"/>
          <w:szCs w:val="24"/>
          <w:lang w:val="bg-BG"/>
        </w:rPr>
        <w:t>Деветдесет и петте звезди в това съзвездие имат и нумерологично значение, доколкото тук виждаме 9x10 + 5. Девет е числото на посвещението, десет е числото на човешкото съ</w:t>
        <w:softHyphen/>
        <w:t>вършенство, а пет е числото на човека, така че съвкупността от тези звезди ни разкрива историята на човека, на личността, на посветения и на неговото крайно духовно постижение.</w:t>
      </w:r>
    </w:p>
    <w:p>
      <w:pPr>
        <w:pStyle w:val="Normal"/>
        <w:shd w:fill="FFFFFF" w:val="clear"/>
        <w:ind w:firstLine="709"/>
        <w:jc w:val="both"/>
        <w:rPr>
          <w:sz w:val="24"/>
          <w:szCs w:val="24"/>
        </w:rPr>
      </w:pPr>
      <w:r>
        <w:rPr>
          <w:b/>
          <w:bCs/>
          <w:i/>
          <w:iCs/>
          <w:color w:val="000000"/>
          <w:sz w:val="24"/>
          <w:szCs w:val="24"/>
          <w:lang w:val="bg-BG"/>
        </w:rPr>
        <w:t>Трите символични съзвездия</w:t>
      </w:r>
    </w:p>
    <w:p>
      <w:pPr>
        <w:pStyle w:val="Normal"/>
        <w:shd w:fill="FFFFFF" w:val="clear"/>
        <w:ind w:firstLine="709"/>
        <w:jc w:val="both"/>
        <w:rPr>
          <w:sz w:val="24"/>
          <w:szCs w:val="24"/>
        </w:rPr>
      </w:pPr>
      <w:r>
        <w:rPr>
          <w:color w:val="000000"/>
          <w:sz w:val="24"/>
          <w:szCs w:val="24"/>
          <w:lang w:val="bg-BG"/>
        </w:rPr>
        <w:t>Със съзвездието Лъв е свързано едно огромно съзвез</w:t>
        <w:softHyphen/>
        <w:t>дие, наречено Хидра (змия). Тук се намира и звездният куп Кратер (чаша), както и Корвус (гарван). Взети заедно, те обо</w:t>
        <w:softHyphen/>
        <w:t>бщават проблема на човека, търсещ посвещение. Те ясно и точно обрисуват работата, която той трябва да свърши. Когато Лъвът, царят, душата, започне своята работа, той разбира, че чашата на страданията (или на опита) трябва да бъде изпита, змията на илюзията трябва да бъде победени и грабливата птица ще му помогне да унищожи Хидрата, която в древност</w:t>
        <w:softHyphen/>
        <w:t>та е изобразявана като женска змия. Тази звездна група заема над сто градуса и се намира под трите съзвездия -- Рак, Лъв и Дева.</w:t>
      </w:r>
    </w:p>
    <w:p>
      <w:pPr>
        <w:pStyle w:val="Normal"/>
        <w:shd w:fill="FFFFFF" w:val="clear"/>
        <w:ind w:firstLine="709"/>
        <w:jc w:val="both"/>
        <w:rPr>
          <w:sz w:val="24"/>
          <w:szCs w:val="24"/>
        </w:rPr>
      </w:pPr>
      <w:r>
        <w:rPr>
          <w:color w:val="000000"/>
          <w:sz w:val="24"/>
          <w:szCs w:val="24"/>
          <w:lang w:val="bg-BG"/>
        </w:rPr>
        <w:t>В Скорпион змията на материята (или илюзията), с коя</w:t>
        <w:softHyphen/>
        <w:t>то душата толкова дълго се е отъждествявала, накрая е побе</w:t>
        <w:softHyphen/>
        <w:t>дена. Съзвездието Хидра е съставено от шестдесет звезди и тук отново срещаме това знаменателно число, защото шест е числото на ума, на творческата работа на вселенския разум, и изразява също така шестте дни на сътворението. В шестия знак - Дева, стигаме до завършената форма. В Книга на Отк</w:t>
        <w:softHyphen/>
        <w:t>ровенията се казва, че числото на звяра е 666, а Хидрата (зми</w:t>
        <w:softHyphen/>
        <w:t>ята) се простира под трите съзвездия и нейното число е 6, пов</w:t>
        <w:softHyphen/>
        <w:t>торено три пъти. Десет е числото на съвършенството. По този начин 6 изразява ограничението на телесната природа, рабо</w:t>
        <w:softHyphen/>
        <w:t xml:space="preserve">теща чрез формата и използвана от личността; то символизира Бога в природата, както в космически план, така </w:t>
      </w:r>
      <w:r>
        <w:rPr>
          <w:i/>
          <w:iCs/>
          <w:color w:val="000000"/>
          <w:sz w:val="24"/>
          <w:szCs w:val="24"/>
          <w:lang w:val="bg-BG"/>
        </w:rPr>
        <w:t xml:space="preserve">л </w:t>
      </w:r>
      <w:r>
        <w:rPr>
          <w:color w:val="000000"/>
          <w:sz w:val="24"/>
          <w:szCs w:val="24"/>
          <w:lang w:val="bg-BG"/>
        </w:rPr>
        <w:t>индивидуално. Хидрата, или змията, представлява материалният аспект, който забулва и скрива душата.</w:t>
      </w:r>
    </w:p>
    <w:p>
      <w:pPr>
        <w:pStyle w:val="Normal"/>
        <w:shd w:fill="FFFFFF" w:val="clear"/>
        <w:ind w:firstLine="709"/>
        <w:jc w:val="both"/>
        <w:rPr>
          <w:sz w:val="24"/>
          <w:szCs w:val="24"/>
        </w:rPr>
      </w:pPr>
      <w:r>
        <w:rPr>
          <w:color w:val="000000"/>
          <w:sz w:val="24"/>
          <w:szCs w:val="24"/>
          <w:lang w:val="bg-BG"/>
        </w:rPr>
        <w:t>Съзвездието Кратер, или чашата, съдържа тринадесет звезди от средна величина и около деветдесет слаби звезди, макар че според някои астрономически книги там има три яр</w:t>
        <w:softHyphen/>
        <w:t>ки звезди и деветдесет слаби. Така отново срещаме числото на материята, или приемането на форма, и числото на т. нар. "вероотстьпничество" или "измяна", която извършва Юда Искариотски по отношение на душата, или към Христовия аспект. Тази чаша на практика е включена в тялото на Хидрата, тъй като звездите, разположени под чашата, са същевременно част от тялото на змията и могат да се отнесат и към двете съзвез</w:t>
        <w:softHyphen/>
        <w:t>дия. Всеки човек трябва да изпие тази чаша, напълнена с оно</w:t>
        <w:softHyphen/>
        <w:t>ва, което той е извлякъл от своя жизнен опит в материята. В някои от старите масонски ритуали това е чашата на дълга и символизира изпиването на онова, което сами сме си пригот</w:t>
        <w:softHyphen/>
        <w:t>вили. Същата истина е изразена макар и с други думи в хрис</w:t>
        <w:softHyphen/>
        <w:t>тиянската Библия: "Каквото посееш, това и ще пожънеш".</w:t>
      </w:r>
    </w:p>
    <w:p>
      <w:pPr>
        <w:pStyle w:val="Normal"/>
        <w:shd w:fill="FFFFFF" w:val="clear"/>
        <w:ind w:firstLine="709"/>
        <w:jc w:val="both"/>
        <w:rPr>
          <w:sz w:val="24"/>
          <w:szCs w:val="24"/>
        </w:rPr>
      </w:pPr>
      <w:r>
        <w:rPr>
          <w:color w:val="000000"/>
          <w:sz w:val="24"/>
          <w:szCs w:val="24"/>
          <w:lang w:val="bg-BG"/>
        </w:rPr>
        <w:t>След това, на трето място имаме Корвус (гарванът), ко</w:t>
        <w:softHyphen/>
        <w:t>йто стои върху Хидрата (змията) и я кълве. Това съзвездие се състои от девет звезди, което отново е числото на посвещени</w:t>
        <w:softHyphen/>
        <w:t>ето. "Стария Завет" започва с гарван, а "Новия Завет" - с гъ</w:t>
        <w:softHyphen/>
        <w:t xml:space="preserve">лъб. Иначе казано, опитът започва с птицата на материята и завършва с тази на духа. Интересно е да се отбележи, че във Водолей, т. е. в завършващия знак по отношение на Лъв, се намира Цигнус (лебедът), символизиращ птицата на духа. В </w:t>
      </w:r>
      <w:r>
        <w:rPr>
          <w:b/>
          <w:bCs/>
          <w:i/>
          <w:iCs/>
          <w:color w:val="000000"/>
          <w:sz w:val="24"/>
          <w:szCs w:val="24"/>
          <w:lang w:val="bg-BG"/>
        </w:rPr>
        <w:t xml:space="preserve">Гласът на Безмълвието </w:t>
      </w:r>
      <w:r>
        <w:rPr>
          <w:color w:val="000000"/>
          <w:sz w:val="24"/>
          <w:szCs w:val="24"/>
          <w:lang w:val="bg-BG"/>
        </w:rPr>
        <w:t xml:space="preserve">четем: "А след това можеш да си починеш между крилата на огромната птица. Ах, сладко е да си почиваш между крилата на онова, което не се ражда и не умира, но е Аум във вечността". А в една бележка под линия относно лебеда Е. П. Блаватска пояснява: "Ригведа гласи... Звукът "А" се смята за дясното крило на птицата Хамза, "У" -за нейното ляво крило, а "М" - за опашката й". </w:t>
      </w:r>
      <w:r>
        <w:rPr>
          <w:b/>
          <w:bCs/>
          <w:i/>
          <w:iCs/>
          <w:color w:val="000000"/>
          <w:sz w:val="24"/>
          <w:szCs w:val="24"/>
          <w:lang w:val="bg-BG"/>
        </w:rPr>
        <w:t>(Т</w:t>
      </w:r>
      <w:r>
        <w:rPr>
          <w:b/>
          <w:bCs/>
          <w:i/>
          <w:iCs/>
          <w:color w:val="000000"/>
          <w:sz w:val="24"/>
          <w:szCs w:val="24"/>
        </w:rPr>
        <w:t>he Cakras</w:t>
      </w:r>
      <w:r>
        <w:rPr>
          <w:b/>
          <w:bCs/>
          <w:i/>
          <w:iCs/>
          <w:color w:val="000000"/>
          <w:sz w:val="24"/>
          <w:szCs w:val="24"/>
          <w:lang w:val="bg-BG"/>
        </w:rPr>
        <w:t xml:space="preserve">, </w:t>
      </w:r>
      <w:r>
        <w:rPr>
          <w:i/>
          <w:iCs/>
          <w:color w:val="000000"/>
          <w:sz w:val="24"/>
          <w:szCs w:val="24"/>
          <w:lang w:val="bg-BG"/>
        </w:rPr>
        <w:t xml:space="preserve">/Чакрите/, </w:t>
      </w:r>
      <w:r>
        <w:rPr>
          <w:color w:val="000000"/>
          <w:sz w:val="24"/>
          <w:szCs w:val="24"/>
          <w:lang w:val="bg-BG"/>
        </w:rPr>
        <w:t>Ч.У. Ледбитър)</w:t>
      </w:r>
    </w:p>
    <w:p>
      <w:pPr>
        <w:pStyle w:val="Normal"/>
        <w:shd w:fill="FFFFFF" w:val="clear"/>
        <w:ind w:firstLine="709"/>
        <w:jc w:val="both"/>
        <w:rPr>
          <w:sz w:val="24"/>
          <w:szCs w:val="24"/>
        </w:rPr>
      </w:pPr>
      <w:r>
        <w:rPr>
          <w:color w:val="000000"/>
          <w:sz w:val="24"/>
          <w:szCs w:val="24"/>
          <w:lang w:val="bg-BG"/>
        </w:rPr>
        <w:t>В зодиака на Дендерах Лъвът и трите съседни съзвездия са представени като съставни елементи на един общ знак, за</w:t>
        <w:softHyphen/>
        <w:t>щото лъвът тъпче змията, Корвус (гарванът) е кацнал на пле</w:t>
        <w:softHyphen/>
        <w:t>шката на лъва, а под тях е разположена женска фигура (символ на материята), протягаща две чаши, тъй като тук винаги има чаша - чашата на опита и на въздаянието. Същата тази чаша се предлага на посветения и нея е имал предвид Христос в Гетсиманската градина, когато се е молил "нека ме подмине тази чаша", но която той все пак изпива.</w:t>
      </w:r>
    </w:p>
    <w:p>
      <w:pPr>
        <w:pStyle w:val="Normal"/>
        <w:shd w:fill="FFFFFF" w:val="clear"/>
        <w:ind w:firstLine="709"/>
        <w:jc w:val="both"/>
        <w:rPr>
          <w:sz w:val="24"/>
          <w:szCs w:val="24"/>
        </w:rPr>
      </w:pPr>
      <w:r>
        <w:rPr>
          <w:color w:val="000000"/>
          <w:sz w:val="24"/>
          <w:szCs w:val="24"/>
          <w:lang w:val="bg-BG"/>
        </w:rPr>
        <w:t>Като стремящ се, проявен в Лъв, Херкулес предусеща великата битка, която го очаква; той знае, че неговото минало трябва да отстъпи място пред бъдещето, че преди да се изкачи на планината в Козирог трябва да убие Хидрата, че не е необ</w:t>
        <w:softHyphen/>
        <w:t>ходимо повече да бъде гарван, а трябва да се прояви като Аквила (Орел) в Скорпион и като Цигнус (Лебед) във Водолей, Всичко това обаче трябва да започне в Лъв, където той ще прояви способността да дръзне и готовност за страшната бор</w:t>
        <w:softHyphen/>
        <w:t>ба, която го очаква в следващите три знака. Без ничия помощ, в единоборство той убива лъва на собствената си природа (ца</w:t>
        <w:softHyphen/>
        <w:t>ря на зверовете), с което заслужава правото да победи Хидрата в Скорпион.</w:t>
      </w:r>
    </w:p>
    <w:p>
      <w:pPr>
        <w:pStyle w:val="Normal"/>
        <w:shd w:fill="FFFFFF" w:val="clear"/>
        <w:ind w:firstLine="709"/>
        <w:jc w:val="both"/>
        <w:rPr>
          <w:sz w:val="24"/>
          <w:szCs w:val="24"/>
        </w:rPr>
      </w:pPr>
      <w:r>
        <w:rPr>
          <w:b/>
          <w:bCs/>
          <w:i/>
          <w:iCs/>
          <w:color w:val="000000"/>
          <w:sz w:val="24"/>
          <w:szCs w:val="24"/>
          <w:lang w:val="bg-BG"/>
        </w:rPr>
        <w:t>Урокът от подвига</w:t>
      </w:r>
    </w:p>
    <w:p>
      <w:pPr>
        <w:pStyle w:val="Normal"/>
        <w:shd w:fill="FFFFFF" w:val="clear"/>
        <w:ind w:firstLine="709"/>
        <w:jc w:val="both"/>
        <w:rPr>
          <w:sz w:val="24"/>
          <w:szCs w:val="24"/>
        </w:rPr>
      </w:pPr>
      <w:r>
        <w:rPr>
          <w:color w:val="000000"/>
          <w:sz w:val="24"/>
          <w:szCs w:val="24"/>
          <w:lang w:val="bg-BG"/>
        </w:rPr>
        <w:t>Две мисли, заимствани от християнската Библия, обоб</w:t>
        <w:softHyphen/>
        <w:t xml:space="preserve">щават урока от този подвиг. В </w:t>
      </w:r>
      <w:r>
        <w:rPr>
          <w:b/>
          <w:bCs/>
          <w:i/>
          <w:iCs/>
          <w:color w:val="000000"/>
          <w:sz w:val="24"/>
          <w:szCs w:val="24"/>
          <w:lang w:val="bg-BG"/>
        </w:rPr>
        <w:t xml:space="preserve">Послания </w:t>
      </w:r>
      <w:r>
        <w:rPr>
          <w:color w:val="000000"/>
          <w:sz w:val="24"/>
          <w:szCs w:val="24"/>
          <w:lang w:val="bg-BG"/>
        </w:rPr>
        <w:t>на Св. Петър нами</w:t>
        <w:softHyphen/>
        <w:t xml:space="preserve">раме следните думи: "Дяволът, твоят враг, броди около теб като ревящ лъв, търсейки кого да изяде", а </w:t>
      </w:r>
      <w:r>
        <w:rPr>
          <w:b/>
          <w:bCs/>
          <w:color w:val="000000"/>
          <w:sz w:val="24"/>
          <w:szCs w:val="24"/>
          <w:lang w:val="bg-BG"/>
        </w:rPr>
        <w:t xml:space="preserve">в </w:t>
      </w:r>
      <w:r>
        <w:rPr>
          <w:b/>
          <w:bCs/>
          <w:i/>
          <w:iCs/>
          <w:color w:val="000000"/>
          <w:sz w:val="24"/>
          <w:szCs w:val="24"/>
          <w:lang w:val="bg-BG"/>
        </w:rPr>
        <w:t xml:space="preserve">Откровения </w:t>
      </w:r>
      <w:r>
        <w:rPr>
          <w:i/>
          <w:iCs/>
          <w:color w:val="000000"/>
          <w:sz w:val="24"/>
          <w:szCs w:val="24"/>
          <w:lang w:val="bg-BG"/>
        </w:rPr>
        <w:t xml:space="preserve">5:5 </w:t>
      </w:r>
      <w:r>
        <w:rPr>
          <w:color w:val="000000"/>
          <w:sz w:val="24"/>
          <w:szCs w:val="24"/>
          <w:lang w:val="bg-BG"/>
        </w:rPr>
        <w:t>четем: "Гледай, ето Лъвът на племето Юдеино, Корен Давидов, е взел надмощие и може да разтвори книгата и да снеме седемте й печата".</w:t>
      </w:r>
    </w:p>
    <w:p>
      <w:pPr>
        <w:pStyle w:val="Normal"/>
        <w:shd w:fill="FFFFFF" w:val="clear"/>
        <w:ind w:firstLine="709"/>
        <w:jc w:val="both"/>
        <w:rPr>
          <w:sz w:val="24"/>
          <w:szCs w:val="24"/>
        </w:rPr>
      </w:pPr>
      <w:r>
        <w:rPr>
          <w:color w:val="000000"/>
          <w:sz w:val="24"/>
          <w:szCs w:val="24"/>
          <w:lang w:val="bg-BG"/>
        </w:rPr>
        <w:t>Херкулес (стремящият се, душата) символизира лъва (княза, царя, управителя) и затова символично е носил лъвска кожа. Немейският лъв по своята същност символизира коор</w:t>
        <w:softHyphen/>
        <w:t>динираната и доминираща личност, защото стремящият се във всички случаи трябва да бъде високоразвит индивид.</w:t>
      </w:r>
    </w:p>
    <w:p>
      <w:pPr>
        <w:pStyle w:val="Normal"/>
        <w:shd w:fill="FFFFFF" w:val="clear"/>
        <w:ind w:firstLine="709"/>
        <w:jc w:val="both"/>
        <w:rPr>
          <w:sz w:val="24"/>
          <w:szCs w:val="24"/>
        </w:rPr>
      </w:pPr>
      <w:r>
        <w:rPr>
          <w:color w:val="000000"/>
          <w:sz w:val="24"/>
          <w:szCs w:val="24"/>
          <w:lang w:val="bg-BG"/>
        </w:rPr>
        <w:t>Когато трите аспекта на низшия личностен "аз" са слети ведно, те пораждат висок личностен потенциал. Вследствие от това стремящият се често става доста тежък и труден човек. Той притежава развит ум и го използва. Неговите емоции са под контрол или пък са толкова слети с менталните му реак</w:t>
        <w:softHyphen/>
        <w:t>ции, че стават необичайно силни, в резултат от което такъв човек става крайно индивидуален, често агресивен, самоуверен и самодоволен. Така неговата личност се превръща в раз</w:t>
        <w:softHyphen/>
        <w:t>рушителната сила в семейството, в обществото или в органи</w:t>
        <w:softHyphen/>
        <w:t>зацията, с които той евентуално е свързан. Затова стремящият се - лъвът Юдеин, трябва да убие лъва на своята личност. След като се е отделил от масата и е развил своята индивиду</w:t>
        <w:softHyphen/>
        <w:t>алност, той трябва да убие онова, което сам е създал; той е длъжен да се откаже от помощта на това, което до момента е било неговата главна защита. Егоизмът и инстинктът за само</w:t>
        <w:softHyphen/>
        <w:t>съхранение трябва да отстъпят място на пълната липса на его</w:t>
        <w:softHyphen/>
        <w:t>изъм, което по същество означава да бъде подчинен "Аз-ът" на цялото.</w:t>
      </w:r>
    </w:p>
    <w:p>
      <w:pPr>
        <w:pStyle w:val="Normal"/>
        <w:shd w:fill="FFFFFF" w:val="clear"/>
        <w:ind w:firstLine="709"/>
        <w:jc w:val="both"/>
        <w:rPr>
          <w:sz w:val="24"/>
          <w:szCs w:val="24"/>
        </w:rPr>
      </w:pPr>
      <w:r>
        <w:rPr>
          <w:color w:val="000000"/>
          <w:sz w:val="24"/>
          <w:szCs w:val="24"/>
          <w:lang w:val="bg-BG"/>
        </w:rPr>
        <w:t>По този начин немейският лъв символизира силната ли</w:t>
        <w:softHyphen/>
        <w:t>чност, необуздана в своите прояви и опасна за околния свят. Какво подсказва обстоятелството, че Херкулес е преследвал лъва в пещера с два входа? Защо той загражда единия вход и влиза през другия? И кое е духовното учение, което се намира в основата на преданието, според което той е убил лъва с голи ръце?</w:t>
      </w:r>
    </w:p>
    <w:p>
      <w:pPr>
        <w:pStyle w:val="Normal"/>
        <w:shd w:fill="FFFFFF" w:val="clear"/>
        <w:ind w:firstLine="709"/>
        <w:jc w:val="both"/>
        <w:rPr>
          <w:sz w:val="24"/>
          <w:szCs w:val="24"/>
        </w:rPr>
      </w:pPr>
      <w:r>
        <w:rPr>
          <w:color w:val="000000"/>
          <w:sz w:val="24"/>
          <w:szCs w:val="24"/>
          <w:lang w:val="bg-BG"/>
        </w:rPr>
        <w:t>Много от древните разкази носят смисъл, останал не</w:t>
        <w:softHyphen/>
        <w:t>разбран през хилядолетията, и едва в наши дни и за нашето поколение истинското им езотерично значение може да бъде достъпно. Нашето време е забележително с това, че днес раз</w:t>
        <w:softHyphen/>
        <w:t>витието на човечеството протича необикновено бързо. И в миналото са се появявали слънчеви богове и подвигът на Хер</w:t>
        <w:softHyphen/>
        <w:t>кулес е повтарян ту от едни, ту от други. Всяка нация е ражда</w:t>
        <w:softHyphen/>
        <w:t>ла високоразвити стремящи се, който са преследвали лъва на личността в пещерата и там са го побеждавали. В сравнение обаче с милиардите човешки същества те са били само нищо</w:t>
        <w:softHyphen/>
        <w:t>жно малцинство. За разлика от това, днес светът е пълен със стремящи се; бъдещите поколения във всички нации ще дадат хиляди ученици, а дори и сега десетки хиляди търсят Пътя. Хората днес са много индивидуални, светът е пълен с личнос</w:t>
        <w:softHyphen/>
        <w:t>ти и е дошло времето, когато лъвът на племето Юдеино трябва да вземе надмощие над лъва на личностния "аз". Ние вече не сме сами в тази борба, както в своето време е бил Херкулес, защото сме част от великата група на слънчевите богове, кои</w:t>
        <w:softHyphen/>
        <w:t>то се борят с изпитанията, предхождащи посвещението, и ре</w:t>
        <w:softHyphen/>
        <w:t>шават задачи, които ще освободят всички сили на душата.</w:t>
      </w:r>
    </w:p>
    <w:p>
      <w:pPr>
        <w:pStyle w:val="Normal"/>
        <w:shd w:fill="FFFFFF" w:val="clear"/>
        <w:ind w:firstLine="709"/>
        <w:jc w:val="both"/>
        <w:rPr>
          <w:sz w:val="24"/>
          <w:szCs w:val="24"/>
        </w:rPr>
      </w:pPr>
      <w:r>
        <w:rPr>
          <w:color w:val="000000"/>
          <w:sz w:val="24"/>
          <w:szCs w:val="24"/>
          <w:lang w:val="bg-BG"/>
        </w:rPr>
        <w:t>В Козирог ние ще изкачим върха на планината и влиза</w:t>
        <w:softHyphen/>
        <w:t>йки сега в цикъла на Водолея, стремящите се трябва да започ</w:t>
        <w:softHyphen/>
        <w:t>нат да усвояват урока на служенето и всеобщото съзнание. След две хиляди години, когато започнем да навлизаме в Ко</w:t>
        <w:softHyphen/>
        <w:t>зирог, ще се появят огромно количество посветени, стотици ученици ще покорят планината на посвещението и тази на преображението. А дотогава трябва да се заемем с лъва на ли</w:t>
        <w:softHyphen/>
        <w:t>чността и да влезем в пещерата.</w:t>
      </w:r>
    </w:p>
    <w:p>
      <w:pPr>
        <w:pStyle w:val="Normal"/>
        <w:shd w:fill="FFFFFF" w:val="clear"/>
        <w:ind w:firstLine="709"/>
        <w:jc w:val="both"/>
        <w:rPr>
          <w:sz w:val="24"/>
          <w:szCs w:val="24"/>
        </w:rPr>
      </w:pPr>
      <w:r>
        <w:rPr>
          <w:color w:val="000000"/>
          <w:sz w:val="24"/>
          <w:szCs w:val="24"/>
          <w:lang w:val="bg-BG"/>
        </w:rPr>
        <w:t>В символиката на световните ръкописи най-важните съ</w:t>
        <w:softHyphen/>
        <w:t>бития се случват на едно от двете места - или в пещера, или на планина. Христос се ражда в пещера, личността се преодолява в пещера, гласът Божий се чува в пещера, Христовото съзна</w:t>
        <w:softHyphen/>
        <w:t>ние се отглежда в пещерата на сърцето; но след опита с пеще</w:t>
        <w:softHyphen/>
        <w:t>рите идва изкачването по планината на преображението, дос</w:t>
        <w:softHyphen/>
        <w:t>тига се върхът на разпятието, за да се завърши с планината на възнесението.</w:t>
      </w:r>
    </w:p>
    <w:p>
      <w:pPr>
        <w:pStyle w:val="Normal"/>
        <w:shd w:fill="FFFFFF" w:val="clear"/>
        <w:ind w:firstLine="709"/>
        <w:jc w:val="both"/>
        <w:rPr>
          <w:sz w:val="24"/>
          <w:szCs w:val="24"/>
        </w:rPr>
      </w:pPr>
      <w:r>
        <w:rPr>
          <w:color w:val="000000"/>
          <w:sz w:val="24"/>
          <w:szCs w:val="24"/>
          <w:lang w:val="bg-BG"/>
        </w:rPr>
        <w:t>Тук искам да дам техническо и по-научно тълкуване за символизма на пещерата, в която е влязъл Херкулес. Арийска-та раса, към която принадлежим и ние, се отличава с развитие на разума и съзнанието на хората навсякъде се измества от емоционалната природа, т. е. от центъра на слънчевия сплит, към менталната тяло, или към главата. В човешкия череп има една малка "пещера" - малка костна структура, която обгръща и защитава една от най-важните жлези в тялото - хипофизата. Когато тази жлеза функционира пълноценно и правилно има</w:t>
        <w:softHyphen/>
        <w:t>ме завършена, активна, контролираща себе си личност, с доб</w:t>
        <w:softHyphen/>
        <w:t>ре изразена умствена активност и издръжливост.</w:t>
      </w:r>
    </w:p>
    <w:p>
      <w:pPr>
        <w:pStyle w:val="Normal"/>
        <w:shd w:fill="FFFFFF" w:val="clear"/>
        <w:ind w:firstLine="709"/>
        <w:jc w:val="both"/>
        <w:rPr>
          <w:sz w:val="24"/>
          <w:szCs w:val="24"/>
        </w:rPr>
      </w:pPr>
      <w:r>
        <w:rPr>
          <w:color w:val="000000"/>
          <w:sz w:val="24"/>
          <w:szCs w:val="24"/>
          <w:lang w:val="bg-BG"/>
        </w:rPr>
        <w:t>По своята структура хипофизата е двойствена: в пред</w:t>
        <w:softHyphen/>
        <w:t>ния й дял се намира разсъждаващият ум, а в задния е съсредо</w:t>
        <w:softHyphen/>
        <w:t>точена емоционалната природа, или природата на въображе</w:t>
        <w:softHyphen/>
        <w:t>нието. Приема се, че тази жлеза координира останалите, конт</w:t>
        <w:softHyphen/>
        <w:t>ролира ръста и е жизнено необходима. Интересно е, че Берман определя интелигентността като "способност на ума да конт</w:t>
        <w:softHyphen/>
        <w:t xml:space="preserve">ролира околната среда чрез понятия и абстрактни идеи". Ако тази жлеза е недоразвита имаме работа както с емоционална, така и с умствена непълноценност. Много ендокринолози и психолози споделят тези разбирания. </w:t>
      </w:r>
      <w:r>
        <w:rPr>
          <w:b/>
          <w:bCs/>
          <w:i/>
          <w:iCs/>
          <w:color w:val="000000"/>
          <w:sz w:val="24"/>
          <w:szCs w:val="24"/>
          <w:lang w:val="bg-BG"/>
        </w:rPr>
        <w:t>(Т</w:t>
      </w:r>
      <w:r>
        <w:rPr>
          <w:b/>
          <w:bCs/>
          <w:i/>
          <w:iCs/>
          <w:color w:val="000000"/>
          <w:sz w:val="24"/>
          <w:szCs w:val="24"/>
        </w:rPr>
        <w:t>he Soul and Its Mechanism</w:t>
      </w:r>
      <w:r>
        <w:rPr>
          <w:b/>
          <w:bCs/>
          <w:i/>
          <w:iCs/>
          <w:color w:val="000000"/>
          <w:sz w:val="24"/>
          <w:szCs w:val="24"/>
          <w:lang w:val="bg-BG"/>
        </w:rPr>
        <w:t xml:space="preserve"> </w:t>
      </w:r>
      <w:r>
        <w:rPr>
          <w:i/>
          <w:iCs/>
          <w:color w:val="000000"/>
          <w:sz w:val="24"/>
          <w:szCs w:val="24"/>
          <w:lang w:val="bg-BG"/>
        </w:rPr>
        <w:t xml:space="preserve">/Душата и нейният механизъм/, </w:t>
      </w:r>
      <w:r>
        <w:rPr>
          <w:color w:val="000000"/>
          <w:sz w:val="24"/>
          <w:szCs w:val="24"/>
          <w:lang w:val="bg-BG"/>
        </w:rPr>
        <w:t>А.А. Бейли)</w:t>
      </w:r>
    </w:p>
    <w:p>
      <w:pPr>
        <w:pStyle w:val="Normal"/>
        <w:shd w:fill="FFFFFF" w:val="clear"/>
        <w:ind w:firstLine="709"/>
        <w:jc w:val="both"/>
        <w:rPr>
          <w:sz w:val="24"/>
          <w:szCs w:val="24"/>
        </w:rPr>
      </w:pPr>
      <w:r>
        <w:rPr>
          <w:color w:val="000000"/>
          <w:sz w:val="24"/>
          <w:szCs w:val="24"/>
          <w:lang w:val="bg-BG"/>
        </w:rPr>
        <w:t>Именно в тази пещера се намира леговището на лъва на разви</w:t>
        <w:softHyphen/>
        <w:t>тата личност, или на индивидуалността, и именно тук слънче</w:t>
        <w:softHyphen/>
        <w:t>вият бог Херкулес трябва да го победи.</w:t>
      </w:r>
    </w:p>
    <w:p>
      <w:pPr>
        <w:pStyle w:val="Normal"/>
        <w:shd w:fill="FFFFFF" w:val="clear"/>
        <w:ind w:firstLine="709"/>
        <w:jc w:val="both"/>
        <w:rPr>
          <w:sz w:val="24"/>
          <w:szCs w:val="24"/>
        </w:rPr>
      </w:pPr>
      <w:r>
        <w:rPr>
          <w:color w:val="000000"/>
          <w:sz w:val="24"/>
          <w:szCs w:val="24"/>
          <w:lang w:val="bg-BG"/>
        </w:rPr>
        <w:t>От векове египтяните и особено индусите са знаели за чакрите, или за енергийните центрове в етерното тяло. Откри</w:t>
        <w:softHyphen/>
        <w:t>ването на ендокринната система показа наличието на съответ</w:t>
        <w:softHyphen/>
        <w:t>ни физически жлези на същите места. Една от тях - хипофиза</w:t>
        <w:softHyphen/>
        <w:t>та, с нейните два дяла символизира пещерата с двата й входа, единият от които Херкулес е трябвало да запуши преди да ус</w:t>
        <w:softHyphen/>
        <w:t>пее да вземе контрол над личността чрез висшия си разум. Защото едва когато той блокира входа на личните емоции (задния дял на хипофизата) и изхвърля дори вярната си тояга, чрез което символично се отказва да води повече егоистичен живот, той успява да премине през входа, символизиращ предния хипофизен дял, и побеждава в пещерата лъва на лич</w:t>
        <w:softHyphen/>
        <w:t>ността. Тези съотношения са толкова точни, че и в общото, и в детайлите те са поразително свидетелство за безупречната ця</w:t>
        <w:softHyphen/>
        <w:t>лост на Плана. "Каквото е горе, такова е и долу." Това е един поразителен паралел между биологичната и духовната истина.</w:t>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b/>
          <w:bCs/>
          <w:color w:val="000000"/>
          <w:sz w:val="24"/>
          <w:szCs w:val="24"/>
          <w:lang w:val="bg-BG"/>
        </w:rPr>
        <w:t>ШЕСТИ  ПОДВИГ</w:t>
      </w:r>
    </w:p>
    <w:p>
      <w:pPr>
        <w:pStyle w:val="Normal"/>
        <w:shd w:fill="FFFFFF" w:val="clear"/>
        <w:ind w:firstLine="709"/>
        <w:jc w:val="both"/>
        <w:rPr>
          <w:b/>
          <w:b/>
          <w:bCs/>
          <w:color w:val="000000"/>
          <w:sz w:val="24"/>
          <w:szCs w:val="24"/>
          <w:lang w:val="bg-BG"/>
        </w:rPr>
      </w:pPr>
      <w:r>
        <w:rPr>
          <w:b/>
          <w:bCs/>
          <w:color w:val="000000"/>
          <w:sz w:val="24"/>
          <w:szCs w:val="24"/>
          <w:lang w:val="bg-BG"/>
        </w:rPr>
        <w:t xml:space="preserve">ВЗИМАНЕ НА ПОЯСА НА ХИПОЛИТА </w:t>
      </w:r>
    </w:p>
    <w:p>
      <w:pPr>
        <w:pStyle w:val="Normal"/>
        <w:shd w:fill="FFFFFF" w:val="clear"/>
        <w:ind w:firstLine="709"/>
        <w:jc w:val="both"/>
        <w:rPr>
          <w:sz w:val="24"/>
          <w:szCs w:val="24"/>
        </w:rPr>
      </w:pPr>
      <w:r>
        <w:rPr>
          <w:b/>
          <w:bCs/>
          <w:color w:val="000000"/>
          <w:sz w:val="24"/>
          <w:szCs w:val="24"/>
          <w:lang w:val="bg-BG"/>
        </w:rPr>
        <w:t>Дева (22 август - 21 септември)</w:t>
      </w:r>
    </w:p>
    <w:p>
      <w:pPr>
        <w:pStyle w:val="Normal"/>
        <w:shd w:fill="FFFFFF" w:val="clear"/>
        <w:ind w:firstLine="709"/>
        <w:jc w:val="both"/>
        <w:rPr>
          <w:sz w:val="24"/>
          <w:szCs w:val="24"/>
        </w:rPr>
      </w:pPr>
      <w:r>
        <w:rPr>
          <w:b/>
          <w:bCs/>
          <w:i/>
          <w:iCs/>
          <w:color w:val="000000"/>
          <w:sz w:val="24"/>
          <w:szCs w:val="24"/>
          <w:lang w:val="bg-BG"/>
        </w:rPr>
        <w:t>Митът</w:t>
      </w:r>
    </w:p>
    <w:p>
      <w:pPr>
        <w:pStyle w:val="Normal"/>
        <w:shd w:fill="FFFFFF" w:val="clear"/>
        <w:ind w:firstLine="709"/>
        <w:jc w:val="both"/>
        <w:rPr>
          <w:sz w:val="24"/>
          <w:szCs w:val="24"/>
        </w:rPr>
      </w:pPr>
      <w:r>
        <w:rPr>
          <w:color w:val="000000"/>
          <w:sz w:val="24"/>
          <w:szCs w:val="24"/>
          <w:lang w:val="bg-BG"/>
        </w:rPr>
        <w:t>Великият Председателстващ извикал при себе си 'Учителя, който наблюдавал пътя на Херкулес. -Времето минава - казал той. - Как живее човекът, който е и син Божий? Готов ли е отново да тръгне напред и да изпита своята храброст срещу враг от различен вид? Може ли той да премине сега през шестите велики Порти?</w:t>
      </w:r>
    </w:p>
    <w:p>
      <w:pPr>
        <w:pStyle w:val="Normal"/>
        <w:shd w:fill="FFFFFF" w:val="clear"/>
        <w:ind w:firstLine="709"/>
        <w:jc w:val="both"/>
        <w:rPr>
          <w:sz w:val="24"/>
          <w:szCs w:val="24"/>
        </w:rPr>
      </w:pPr>
      <w:r>
        <w:rPr>
          <w:color w:val="000000"/>
          <w:sz w:val="24"/>
          <w:szCs w:val="24"/>
          <w:lang w:val="bg-BG"/>
        </w:rPr>
        <w:t>И Учителят отговорил: - Да.</w:t>
      </w:r>
    </w:p>
    <w:p>
      <w:pPr>
        <w:pStyle w:val="Normal"/>
        <w:shd w:fill="FFFFFF" w:val="clear"/>
        <w:ind w:firstLine="709"/>
        <w:jc w:val="both"/>
        <w:rPr>
          <w:sz w:val="24"/>
          <w:szCs w:val="24"/>
        </w:rPr>
      </w:pPr>
      <w:r>
        <w:rPr>
          <w:color w:val="000000"/>
          <w:sz w:val="24"/>
          <w:szCs w:val="24"/>
          <w:lang w:val="bg-BG"/>
        </w:rPr>
        <w:t>Той бил вътрешно уверен, че щом прозвучи думата уче</w:t>
        <w:softHyphen/>
        <w:t>никът ще се надигне за нови дела и казал за това на великия Председателстващ в Съвещателната Палата на Господ.</w:t>
      </w:r>
    </w:p>
    <w:p>
      <w:pPr>
        <w:pStyle w:val="Normal"/>
        <w:shd w:fill="FFFFFF" w:val="clear"/>
        <w:ind w:firstLine="709"/>
        <w:jc w:val="both"/>
        <w:rPr>
          <w:sz w:val="24"/>
          <w:szCs w:val="24"/>
        </w:rPr>
      </w:pPr>
      <w:r>
        <w:rPr>
          <w:color w:val="000000"/>
          <w:sz w:val="24"/>
          <w:szCs w:val="24"/>
          <w:lang w:val="bg-BG"/>
        </w:rPr>
        <w:t>И тогава прозвучало словото:</w:t>
      </w:r>
    </w:p>
    <w:p>
      <w:pPr>
        <w:pStyle w:val="Normal"/>
        <w:shd w:fill="FFFFFF" w:val="clear"/>
        <w:ind w:firstLine="709"/>
        <w:jc w:val="both"/>
        <w:rPr>
          <w:sz w:val="24"/>
          <w:szCs w:val="24"/>
        </w:rPr>
      </w:pPr>
      <w:r>
        <w:rPr>
          <w:color w:val="000000"/>
          <w:sz w:val="24"/>
          <w:szCs w:val="24"/>
          <w:lang w:val="bg-BG"/>
        </w:rPr>
        <w:t>- Стани, о, Херкулесе, и премини през шестите велики Порти. После още една повеля прозвучала, но тя не била отп</w:t>
        <w:softHyphen/>
        <w:t>равена към Херкулес, а към онези, които живеели на брега на великото море. Те се вслушвали и я чули.</w:t>
      </w:r>
    </w:p>
    <w:p>
      <w:pPr>
        <w:pStyle w:val="Normal"/>
        <w:shd w:fill="FFFFFF" w:val="clear"/>
        <w:ind w:firstLine="709"/>
        <w:jc w:val="both"/>
        <w:rPr>
          <w:sz w:val="24"/>
          <w:szCs w:val="24"/>
        </w:rPr>
      </w:pPr>
      <w:r>
        <w:rPr>
          <w:color w:val="000000"/>
          <w:sz w:val="24"/>
          <w:szCs w:val="24"/>
          <w:lang w:val="bg-BG"/>
        </w:rPr>
        <w:t>По тези брегове живеела велика царица, която управля</w:t>
        <w:softHyphen/>
        <w:t>вала всички жени от известния тогава свят. Те били нейни ва</w:t>
        <w:softHyphen/>
        <w:t>сали и смели войни. В нейното царство нямало нито един мъж. Само жени, събрани около своята царица. Всеки ден те извършвали обреди в храма на луната и принасяли жертви пред Марс, бога на войната.</w:t>
      </w:r>
    </w:p>
    <w:p>
      <w:pPr>
        <w:pStyle w:val="Normal"/>
        <w:shd w:fill="FFFFFF" w:val="clear"/>
        <w:ind w:firstLine="709"/>
        <w:jc w:val="both"/>
        <w:rPr>
          <w:sz w:val="24"/>
          <w:szCs w:val="24"/>
        </w:rPr>
      </w:pPr>
      <w:r>
        <w:rPr>
          <w:color w:val="000000"/>
          <w:sz w:val="24"/>
          <w:szCs w:val="24"/>
          <w:lang w:val="bg-BG"/>
        </w:rPr>
        <w:t>Те се били завърнали след ежегодния си набег срещу убежищата на мъжете. Събрани в храма, жените-войни чакали речта на Хиполита, тяхната царица, която стояла върху стьлбичките на висок олтар, опасана с пояса, подарен й от Венера, богинята на любовта. Този пояс бил символ на единството, постигнато след борба, конфликти и раздори, символ на май</w:t>
        <w:softHyphen/>
        <w:t>чинството и свещения Младенец, към когото всъщност е ори</w:t>
        <w:softHyphen/>
        <w:t>ентиран целият човешки живот.</w:t>
      </w:r>
    </w:p>
    <w:p>
      <w:pPr>
        <w:pStyle w:val="Normal"/>
        <w:shd w:fill="FFFFFF" w:val="clear"/>
        <w:ind w:firstLine="709"/>
        <w:jc w:val="both"/>
        <w:rPr>
          <w:sz w:val="24"/>
          <w:szCs w:val="24"/>
        </w:rPr>
      </w:pPr>
      <w:r>
        <w:rPr>
          <w:color w:val="000000"/>
          <w:sz w:val="24"/>
          <w:szCs w:val="24"/>
          <w:lang w:val="bg-BG"/>
        </w:rPr>
        <w:t>- Прозвуча слово - казала тя - че насам е тръгнал воин, чието име е Херкулес, син човешки, но и син Божий, и че аз трябва да му дам този пояс, който нося. Ще се подчиним ли на тази повеля, о, амазонки, или ще се сражаваме въпреки слово</w:t>
        <w:softHyphen/>
        <w:t>то Божие?</w:t>
      </w:r>
    </w:p>
    <w:p>
      <w:pPr>
        <w:pStyle w:val="Normal"/>
        <w:shd w:fill="FFFFFF" w:val="clear"/>
        <w:ind w:firstLine="709"/>
        <w:jc w:val="both"/>
        <w:rPr>
          <w:sz w:val="24"/>
          <w:szCs w:val="24"/>
        </w:rPr>
      </w:pPr>
      <w:r>
        <w:rPr>
          <w:color w:val="000000"/>
          <w:sz w:val="24"/>
          <w:szCs w:val="24"/>
          <w:lang w:val="bg-BG"/>
        </w:rPr>
        <w:t>И докато те слушали нейната реч и размисляли над въп</w:t>
        <w:softHyphen/>
        <w:t>роса, прозвучал глас, че Херкулес вече е тук. Тъй като не же</w:t>
        <w:softHyphen/>
        <w:t>лаел да чака, той пристигнал по-рано от уреченото време, за да вземе веднага свещеният пояс на царицата-войн.</w:t>
      </w:r>
    </w:p>
    <w:p>
      <w:pPr>
        <w:pStyle w:val="Normal"/>
        <w:shd w:fill="FFFFFF" w:val="clear"/>
        <w:ind w:firstLine="709"/>
        <w:jc w:val="both"/>
        <w:rPr>
          <w:sz w:val="24"/>
          <w:szCs w:val="24"/>
        </w:rPr>
      </w:pPr>
      <w:r>
        <w:rPr>
          <w:color w:val="000000"/>
          <w:sz w:val="24"/>
          <w:szCs w:val="24"/>
          <w:lang w:val="bg-BG"/>
        </w:rPr>
        <w:t>И царицата-войн Хиполита се отправила да посрещне човешкия син, който бил и син Божий. Той обаче се нахвър</w:t>
        <w:softHyphen/>
        <w:t>лил върху й, глух за добрите думи, които тя се опитвала да му каже. Херкулес изтръгнал нейния пояс и едва тогава осъзнал, че нейните ръце сами били протегнати към него с този дар, символ на единството и любовта, на жертвата и вярата. Но той, сграбчвайки пояса, я убил, погубвайки тази, която го да</w:t>
        <w:softHyphen/>
        <w:t>рявала с нещо, от което толкова се нуждаел. И стоящ пред умиращата царица, потресен от стореното, той чул думите на своя Учител:</w:t>
      </w:r>
    </w:p>
    <w:p>
      <w:pPr>
        <w:pStyle w:val="Normal"/>
        <w:shd w:fill="FFFFFF" w:val="clear"/>
        <w:ind w:firstLine="709"/>
        <w:jc w:val="both"/>
        <w:rPr>
          <w:sz w:val="24"/>
          <w:szCs w:val="24"/>
        </w:rPr>
      </w:pPr>
      <w:r>
        <w:rPr>
          <w:color w:val="000000"/>
          <w:sz w:val="24"/>
          <w:szCs w:val="24"/>
          <w:lang w:val="bg-BG"/>
        </w:rPr>
        <w:t>- Сине мой, защо да убиваме онова, което ни е нужно, близко и скъпо? Защо да убиваме онзи, когото обичаме, дари</w:t>
        <w:softHyphen/>
        <w:t>теля на добрите дарове, пазителя на възможното? Защо да убиваме майката на свещения Младенец? Отново отбелязваме поражение. Отново ти не разбра. Изкупи и поправи стореното, ако искаш да ме видиш отново.</w:t>
      </w:r>
    </w:p>
    <w:p>
      <w:pPr>
        <w:pStyle w:val="Normal"/>
        <w:shd w:fill="FFFFFF" w:val="clear"/>
        <w:ind w:firstLine="709"/>
        <w:jc w:val="both"/>
        <w:rPr>
          <w:sz w:val="24"/>
          <w:szCs w:val="24"/>
        </w:rPr>
      </w:pPr>
      <w:r>
        <w:rPr>
          <w:color w:val="000000"/>
          <w:sz w:val="24"/>
          <w:szCs w:val="24"/>
          <w:lang w:val="bg-BG"/>
        </w:rPr>
        <w:t>Настъпила тишина и Херкулес, притискайки пояса към гърдите си, се отправил назад, оставяйки жените потънали в</w:t>
      </w:r>
      <w:r>
        <w:rPr>
          <w:color w:val="000000"/>
          <w:sz w:val="24"/>
          <w:szCs w:val="24"/>
        </w:rPr>
        <w:t xml:space="preserve"> </w:t>
      </w:r>
      <w:r>
        <w:rPr>
          <w:color w:val="000000"/>
          <w:sz w:val="24"/>
          <w:szCs w:val="24"/>
          <w:lang w:val="bg-BG"/>
        </w:rPr>
        <w:t>скръб, лишени от предводителство и обич.</w:t>
      </w:r>
    </w:p>
    <w:p>
      <w:pPr>
        <w:pStyle w:val="Normal"/>
        <w:shd w:fill="FFFFFF" w:val="clear"/>
        <w:ind w:firstLine="709"/>
        <w:jc w:val="center"/>
        <w:rPr>
          <w:sz w:val="24"/>
          <w:szCs w:val="24"/>
        </w:rPr>
      </w:pPr>
      <w:r>
        <w:rPr>
          <w:color w:val="000000"/>
          <w:sz w:val="24"/>
          <w:szCs w:val="24"/>
          <w:lang w:val="bg-BG"/>
        </w:rPr>
        <w:t>*     *    *</w:t>
      </w:r>
    </w:p>
    <w:p>
      <w:pPr>
        <w:pStyle w:val="Normal"/>
        <w:shd w:fill="FFFFFF" w:val="clear"/>
        <w:ind w:firstLine="709"/>
        <w:jc w:val="both"/>
        <w:rPr>
          <w:sz w:val="24"/>
          <w:szCs w:val="24"/>
        </w:rPr>
      </w:pPr>
      <w:r>
        <w:rPr>
          <w:color w:val="000000"/>
          <w:sz w:val="24"/>
          <w:szCs w:val="24"/>
          <w:lang w:val="bg-BG"/>
        </w:rPr>
        <w:t>И отново Херкулес се върнал на брега на великото море. До скалистия бряг той видял страшно чудовище от морските дълбини, което държало в своята паст девойката Хезиона. Не</w:t>
        <w:softHyphen/>
        <w:t>йните викове и стонове стигали до самото небе и поразили слуха на потопения в разкаяние и безцелно бродещ Херкулес. Той веднага й се притекъл на помощ, но било твърде късно. Девойката потънала в огромната като пещера уста на морския змей, известен със своята свирепост. И тогава, забравяйки за себе си, човешкият син, който бил също и син Божий, се хвърлил във вълните и настигнал чудовището, което се обърнало към човека със заплашителен рев и разтворена паст. Херкулес се устремил в червения тунел на неговото гърло, търсейки Хе-зиона, и я намерил дълбоко в корема на звяра. С лявата си ръ</w:t>
        <w:softHyphen/>
        <w:t xml:space="preserve">ка той здраво я прегърнал, а с десницата, въоръжена </w:t>
      </w:r>
      <w:r>
        <w:rPr>
          <w:i/>
          <w:iCs/>
          <w:color w:val="000000"/>
          <w:sz w:val="24"/>
          <w:szCs w:val="24"/>
          <w:lang w:val="bg-BG"/>
        </w:rPr>
        <w:t xml:space="preserve">с </w:t>
      </w:r>
      <w:r>
        <w:rPr>
          <w:color w:val="000000"/>
          <w:sz w:val="24"/>
          <w:szCs w:val="24"/>
          <w:lang w:val="bg-BG"/>
        </w:rPr>
        <w:t>верен меч, започнал да си проправя път навън, към светлината на деня. Така той спасил девойката, изкупвайки своето предишно смъртоносно деяние. Защото такъв е животът - акт на смърт</w:t>
        <w:softHyphen/>
        <w:t>та, деяние на живота; така синовете човешки, които са също и синове Божии, се учат на мъдрост и равновесие и откриват пътя към Бога.</w:t>
      </w:r>
    </w:p>
    <w:p>
      <w:pPr>
        <w:pStyle w:val="Normal"/>
        <w:shd w:fill="FFFFFF" w:val="clear"/>
        <w:ind w:firstLine="709"/>
        <w:jc w:val="both"/>
        <w:rPr>
          <w:sz w:val="24"/>
          <w:szCs w:val="24"/>
        </w:rPr>
      </w:pPr>
      <w:r>
        <w:rPr>
          <w:color w:val="000000"/>
          <w:sz w:val="24"/>
          <w:szCs w:val="24"/>
          <w:lang w:val="bg-BG"/>
        </w:rPr>
        <w:t>Великият Председателстващ наблюдавал случващото се от Съвещателната Палата на Господ. Застанал близо до него, Учителят също наблюдавал. Херкулес минал обратно през шестите Порти като спасител на девойката и с пояса в ръце. Виждайки това, Учителят казал:</w:t>
      </w:r>
    </w:p>
    <w:p>
      <w:pPr>
        <w:pStyle w:val="Normal"/>
        <w:shd w:fill="FFFFFF" w:val="clear"/>
        <w:ind w:firstLine="709"/>
        <w:jc w:val="both"/>
        <w:rPr>
          <w:sz w:val="24"/>
          <w:szCs w:val="24"/>
        </w:rPr>
      </w:pPr>
      <w:r>
        <w:rPr>
          <w:color w:val="000000"/>
          <w:sz w:val="24"/>
          <w:szCs w:val="24"/>
          <w:lang w:val="bg-BG"/>
        </w:rPr>
        <w:t xml:space="preserve">- Шестият подвиг е завършен. Ти уби тази. която те обичаше и неосъзнато за теб ти даде необходимата любов и сила. Ти помогна на онази, която се нуждаеше от теб, и така отново </w:t>
      </w:r>
      <w:r>
        <w:rPr>
          <w:i/>
          <w:iCs/>
          <w:color w:val="000000"/>
          <w:sz w:val="24"/>
          <w:szCs w:val="24"/>
          <w:lang w:val="bg-BG"/>
        </w:rPr>
        <w:t xml:space="preserve">две </w:t>
      </w:r>
      <w:r>
        <w:rPr>
          <w:color w:val="000000"/>
          <w:sz w:val="24"/>
          <w:szCs w:val="24"/>
          <w:lang w:val="bg-BG"/>
        </w:rPr>
        <w:t xml:space="preserve">стана </w:t>
      </w:r>
      <w:r>
        <w:rPr>
          <w:i/>
          <w:iCs/>
          <w:color w:val="000000"/>
          <w:sz w:val="24"/>
          <w:szCs w:val="24"/>
          <w:lang w:val="bg-BG"/>
        </w:rPr>
        <w:t xml:space="preserve">едно. </w:t>
      </w:r>
      <w:r>
        <w:rPr>
          <w:color w:val="000000"/>
          <w:sz w:val="24"/>
          <w:szCs w:val="24"/>
          <w:lang w:val="bg-BG"/>
        </w:rPr>
        <w:t>Размисли отново за пътищата на живо</w:t>
        <w:softHyphen/>
        <w:t>та, но също и за тези на смъртта. Върви и си почини, сине мой.</w:t>
      </w:r>
    </w:p>
    <w:p>
      <w:pPr>
        <w:pStyle w:val="Normal"/>
        <w:shd w:fill="FFFFFF" w:val="clear"/>
        <w:ind w:firstLine="709"/>
        <w:jc w:val="right"/>
        <w:rPr>
          <w:sz w:val="24"/>
          <w:szCs w:val="24"/>
        </w:rPr>
      </w:pPr>
      <w:r>
        <w:rPr>
          <w:b/>
          <w:bCs/>
          <w:color w:val="000000"/>
          <w:sz w:val="24"/>
          <w:szCs w:val="24"/>
          <w:lang w:val="bg-BG"/>
        </w:rPr>
        <w:t xml:space="preserve">~ </w:t>
      </w:r>
      <w:r>
        <w:rPr>
          <w:b/>
          <w:bCs/>
          <w:i/>
          <w:iCs/>
          <w:color w:val="000000"/>
          <w:sz w:val="24"/>
          <w:szCs w:val="24"/>
          <w:lang w:val="bg-BG"/>
        </w:rPr>
        <w:t>Тибетеца</w:t>
      </w:r>
    </w:p>
    <w:p>
      <w:pPr>
        <w:pStyle w:val="Normal"/>
        <w:shd w:fill="FFFFFF" w:val="clear"/>
        <w:ind w:firstLine="709"/>
        <w:jc w:val="both"/>
        <w:rPr>
          <w:sz w:val="24"/>
          <w:szCs w:val="24"/>
        </w:rPr>
      </w:pPr>
      <w:r>
        <w:rPr>
          <w:b/>
          <w:bCs/>
          <w:i/>
          <w:iCs/>
          <w:color w:val="000000"/>
          <w:sz w:val="24"/>
          <w:szCs w:val="24"/>
          <w:lang w:val="bg-BG"/>
        </w:rPr>
        <w:t>Въведение</w:t>
      </w:r>
      <w:r>
        <w:rPr>
          <w:rStyle w:val="FootnoteCharacters"/>
          <w:rStyle w:val="FootnoteAnchor"/>
          <w:b/>
          <w:bCs/>
          <w:i/>
          <w:iCs/>
          <w:color w:val="000000"/>
          <w:sz w:val="24"/>
          <w:szCs w:val="24"/>
          <w:lang w:val="bg-BG"/>
        </w:rPr>
        <w:footnoteReference w:id="6"/>
      </w:r>
    </w:p>
    <w:p>
      <w:pPr>
        <w:pStyle w:val="Normal"/>
        <w:shd w:fill="FFFFFF" w:val="clear"/>
        <w:ind w:firstLine="709"/>
        <w:jc w:val="both"/>
        <w:rPr>
          <w:sz w:val="24"/>
          <w:szCs w:val="24"/>
        </w:rPr>
      </w:pPr>
      <w:r>
        <w:rPr>
          <w:color w:val="000000"/>
          <w:sz w:val="24"/>
          <w:szCs w:val="24"/>
          <w:lang w:val="bg-BG"/>
        </w:rPr>
        <w:t>Казват, че в някои отношения Дева е най-древният от зодиакалните знаци. В хода на вековете, като Лилит или Изида, като Ева или Дева Мария, ние срещаме образа на майката на света; но само Мария носи на ръце Младенеца. Именно в този знак се придобива Христово съзнание, после настъпва период на съзряване, докато накрая в Риби - в противополож</w:t>
        <w:softHyphen/>
        <w:t>ния знак, се ражда Спасителят на света.</w:t>
      </w:r>
    </w:p>
    <w:p>
      <w:pPr>
        <w:pStyle w:val="Normal"/>
        <w:shd w:fill="FFFFFF" w:val="clear"/>
        <w:ind w:firstLine="709"/>
        <w:jc w:val="both"/>
        <w:rPr>
          <w:sz w:val="24"/>
          <w:szCs w:val="24"/>
        </w:rPr>
      </w:pPr>
      <w:r>
        <w:rPr>
          <w:color w:val="000000"/>
          <w:sz w:val="24"/>
          <w:szCs w:val="24"/>
          <w:lang w:val="bg-BG"/>
        </w:rPr>
        <w:t>Както и в Лъв, опитът и тук се придобива в пещера, "в утробата на времето", и се характеризира с топлина, тишина, дълбоки преживявания и с "бавна, но силна криза". Това е синтезен знак. В тази връзка Тибетеца казва: "Символиката на Дева изразява цялостната задача на еволюционния процес, която се състои в това да скрие, да износи и накрая да разкрие отново забулената духовна реалност. Разбира се, всяка форма има свойството да скрива духовното, но човешката форма е организирана и настроена така, че да може да изразява тази реалност във вид, различен от другите проявления на божест</w:t>
        <w:softHyphen/>
        <w:t xml:space="preserve">веността, и така да направи осезаемо и обективно онова, за което е предназначен целият процес на творението." </w:t>
      </w:r>
      <w:r>
        <w:rPr>
          <w:i/>
          <w:iCs/>
          <w:color w:val="000000"/>
          <w:sz w:val="24"/>
          <w:szCs w:val="24"/>
          <w:lang w:val="bg-BG"/>
        </w:rPr>
        <w:t>(</w:t>
      </w:r>
      <w:r>
        <w:rPr>
          <w:i/>
          <w:iCs/>
          <w:color w:val="000000"/>
          <w:sz w:val="24"/>
          <w:szCs w:val="24"/>
        </w:rPr>
        <w:t>Esoteric Astrology</w:t>
      </w:r>
      <w:r>
        <w:rPr>
          <w:i/>
          <w:iCs/>
          <w:color w:val="000000"/>
          <w:sz w:val="24"/>
          <w:szCs w:val="24"/>
          <w:lang w:val="bg-BG"/>
        </w:rPr>
        <w:t xml:space="preserve">/Езотерична астрология!, </w:t>
      </w:r>
      <w:r>
        <w:rPr>
          <w:color w:val="000000"/>
          <w:sz w:val="24"/>
          <w:szCs w:val="24"/>
          <w:lang w:val="bg-BG"/>
        </w:rPr>
        <w:t>стр. 251-252)</w:t>
      </w:r>
    </w:p>
    <w:p>
      <w:pPr>
        <w:pStyle w:val="Normal"/>
        <w:shd w:fill="FFFFFF" w:val="clear"/>
        <w:ind w:firstLine="709"/>
        <w:jc w:val="both"/>
        <w:rPr>
          <w:sz w:val="24"/>
          <w:szCs w:val="24"/>
        </w:rPr>
      </w:pPr>
      <w:r>
        <w:rPr>
          <w:color w:val="000000"/>
          <w:sz w:val="24"/>
          <w:szCs w:val="24"/>
          <w:lang w:val="bg-BG"/>
        </w:rPr>
        <w:t>Това синтезно качество се подчертава и от факта, че осем други знаци (всички освен Лъв, Везни и Козирог) чрез своите планетарни управители изливат своите енергии през Дева. Тибетеца ни припомня, че сега навлизаме в осмия знак от Девата (в знака Водолей), който предшества този, в който се ражда Младенеца, т. е. знака, в който мнозина ще приемат посвещение. Не трябва да забравяме, че всички мъже и жени преминават през опита на всички астрологични знаци, а роде</w:t>
        <w:softHyphen/>
        <w:t>ните в Дева или имащи този знак като възходящ (като асцендент, или източна точка на картата, определяща целта на ду</w:t>
        <w:softHyphen/>
        <w:t>шата на ученика) проявяват характерни качества или енергии в много области: в организационната дейност, в изкуствата, в науката, във всичко, което изисква дълъг период на умствено съзряване и борба за претворяване на новите идеи в живота.</w:t>
      </w:r>
    </w:p>
    <w:p>
      <w:pPr>
        <w:pStyle w:val="Normal"/>
        <w:shd w:fill="FFFFFF" w:val="clear"/>
        <w:ind w:firstLine="709"/>
        <w:jc w:val="both"/>
        <w:rPr>
          <w:sz w:val="24"/>
          <w:szCs w:val="24"/>
        </w:rPr>
      </w:pPr>
      <w:r>
        <w:rPr>
          <w:color w:val="000000"/>
          <w:sz w:val="24"/>
          <w:szCs w:val="24"/>
          <w:lang w:val="bg-BG"/>
        </w:rPr>
        <w:t>Другата уникална черта на Дева е в това, че тя има тро</w:t>
        <w:softHyphen/>
        <w:t>ен символен смисъл, който (освен за нея) е свойствен още са</w:t>
        <w:softHyphen/>
        <w:t>мо за Скорпион. Това е важно и поради обстоятелството, че тези два знака са "свързани с ръста на Христовото съзнание. Те бележат критичните точки от опита на душата, а именно точките на интеграция, в които душата съзнателно се съединя</w:t>
        <w:softHyphen/>
        <w:t xml:space="preserve">ва както с формата, така и с духа" </w:t>
      </w:r>
      <w:r>
        <w:rPr>
          <w:i/>
          <w:iCs/>
          <w:color w:val="000000"/>
          <w:sz w:val="24"/>
          <w:szCs w:val="24"/>
          <w:lang w:val="bg-BG"/>
        </w:rPr>
        <w:t>(</w:t>
      </w:r>
      <w:r>
        <w:rPr>
          <w:i/>
          <w:iCs/>
          <w:color w:val="000000"/>
          <w:sz w:val="24"/>
          <w:szCs w:val="24"/>
        </w:rPr>
        <w:t>Esoteric Astrology</w:t>
      </w:r>
      <w:r>
        <w:rPr>
          <w:i/>
          <w:iCs/>
          <w:color w:val="000000"/>
          <w:sz w:val="24"/>
          <w:szCs w:val="24"/>
          <w:lang w:val="bg-BG"/>
        </w:rPr>
        <w:t xml:space="preserve"> /Езотерична астрология/, </w:t>
      </w:r>
      <w:r>
        <w:rPr>
          <w:color w:val="000000"/>
          <w:sz w:val="24"/>
          <w:szCs w:val="24"/>
          <w:lang w:val="bg-BG"/>
        </w:rPr>
        <w:t>стр. 481). Това твърдение е в осно</w:t>
        <w:softHyphen/>
        <w:t>вата на духовната теория за различните видове Триъгълници. Тибетеца добавя и следните дълбоки и завладяващи думи: "По волята на Божеството и на неизменната енергия в сърцето на</w:t>
      </w:r>
    </w:p>
    <w:p>
      <w:pPr>
        <w:pStyle w:val="Normal"/>
        <w:shd w:fill="FFFFFF" w:val="clear"/>
        <w:ind w:firstLine="709"/>
        <w:jc w:val="both"/>
        <w:rPr>
          <w:sz w:val="24"/>
          <w:szCs w:val="24"/>
        </w:rPr>
      </w:pPr>
      <w:r>
        <w:rPr>
          <w:color w:val="000000"/>
          <w:sz w:val="24"/>
          <w:szCs w:val="24"/>
          <w:lang w:val="bg-BG"/>
        </w:rPr>
        <w:t>проявения зодиак, те предизвикват промени в съзнанието, ко</w:t>
        <w:softHyphen/>
        <w:t>ито в края на световния цикъл правят хората божествени". И по-нататък: "Именно чрез смесването и сливането на трите планетарни енергии с посредничеството на човешката мисъл, откликваща на зодиакалните енергии, нашата земя ще бъде превърната в свещена планета". Тези думи разширяват нашето виждане, задълбочават разбирането ни, дават ни вяра в бъде</w:t>
        <w:softHyphen/>
        <w:t>щето на човечеството и сила търпеливо да работим в настоя</w:t>
        <w:softHyphen/>
        <w:t>щето.</w:t>
      </w:r>
    </w:p>
    <w:p>
      <w:pPr>
        <w:pStyle w:val="Normal"/>
        <w:shd w:fill="FFFFFF" w:val="clear"/>
        <w:ind w:firstLine="709"/>
        <w:jc w:val="both"/>
        <w:rPr>
          <w:sz w:val="24"/>
          <w:szCs w:val="24"/>
        </w:rPr>
      </w:pPr>
      <w:r>
        <w:rPr>
          <w:b/>
          <w:bCs/>
          <w:i/>
          <w:iCs/>
          <w:color w:val="000000"/>
          <w:sz w:val="24"/>
          <w:szCs w:val="24"/>
          <w:lang w:val="bg-BG"/>
        </w:rPr>
        <w:t>Тълкуване на мита</w:t>
      </w:r>
    </w:p>
    <w:p>
      <w:pPr>
        <w:pStyle w:val="Normal"/>
        <w:shd w:fill="FFFFFF" w:val="clear"/>
        <w:ind w:firstLine="709"/>
        <w:jc w:val="both"/>
        <w:rPr>
          <w:sz w:val="24"/>
          <w:szCs w:val="24"/>
        </w:rPr>
      </w:pPr>
      <w:r>
        <w:rPr>
          <w:color w:val="000000"/>
          <w:sz w:val="24"/>
          <w:szCs w:val="24"/>
          <w:lang w:val="bg-BG"/>
        </w:rPr>
        <w:t>Според митологичния текст великият Председателс</w:t>
        <w:softHyphen/>
        <w:t>тващ е знаел, че в този подвиг Херкулес ще срещне "враг от различен вид". Интересно е, че и в двата подвига, които Хер</w:t>
        <w:softHyphen/>
        <w:t>кулес извършва лошо, той се сблъсква със своята полярна противоположност - жената. В Овен залавянето на кобилите-човекоядци така му завъртяло главата, че в своята гордост той се втурнал напред, като ги оставил на Абдер - на своята лич</w:t>
        <w:softHyphen/>
        <w:t>ност, от което те се възползвали и избягали, така че всичко трябвало да започне отначало. "Но Абдер бил мъртъв". При подвига в Дева Херкулес убил царицата на амазонките, макар че тя сама протягала пояса към него, а след това му се нало</w:t>
        <w:softHyphen/>
        <w:t>жило да спаси друга жена - девойката Хезиона, от корема на кита, за да изкупи безсмислено отнетия живот.</w:t>
      </w:r>
    </w:p>
    <w:p>
      <w:pPr>
        <w:pStyle w:val="Normal"/>
        <w:shd w:fill="FFFFFF" w:val="clear"/>
        <w:ind w:firstLine="709"/>
        <w:jc w:val="both"/>
        <w:rPr>
          <w:sz w:val="24"/>
          <w:szCs w:val="24"/>
        </w:rPr>
      </w:pPr>
      <w:r>
        <w:rPr>
          <w:color w:val="000000"/>
          <w:sz w:val="24"/>
          <w:szCs w:val="24"/>
          <w:lang w:val="bg-BG"/>
        </w:rPr>
        <w:t>Тази война между половете има изключително древен произход и намира израз в двойствеността както на човечест</w:t>
        <w:softHyphen/>
        <w:t>вото, така и на слънчевата система. Ярко потвърждение на това са множеството бракоразводни процеси, а съперничест</w:t>
        <w:softHyphen/>
        <w:t>вото се наблюдава както у дома, така и в работата. В този раз</w:t>
        <w:softHyphen/>
        <w:t>каз има малки, но важни детайли, които трябва да отбележим. С какво Хиполита съдейства за допускането на тази грешка? Тя вероятно е предложила на Херкулес пояса на единението, даден й от Венера, само защото така е повелил Председателс</w:t>
        <w:softHyphen/>
        <w:t>тващият, а не защото е чувствала потребност от единение. Иначе казано, тя е направила това под натиск, а не от любов, и затова е загинала. Една мъдрост гласи, че злото така или иначе трябва да дойде на света, но горко на онзи, чрез когото то идва. В случая Херкулес не успял да разбере своята духовна ми</w:t>
        <w:softHyphen/>
        <w:t>сия, макар че получил онова, към което се стремял.</w:t>
      </w:r>
    </w:p>
    <w:p>
      <w:pPr>
        <w:pStyle w:val="Normal"/>
        <w:shd w:fill="FFFFFF" w:val="clear"/>
        <w:ind w:firstLine="709"/>
        <w:jc w:val="both"/>
        <w:rPr>
          <w:sz w:val="24"/>
          <w:szCs w:val="24"/>
        </w:rPr>
      </w:pPr>
      <w:r>
        <w:rPr>
          <w:color w:val="000000"/>
          <w:sz w:val="24"/>
          <w:szCs w:val="24"/>
          <w:lang w:val="bg-BG"/>
        </w:rPr>
        <w:t>Освен това можем да се запитаме защо амазонките вед</w:t>
        <w:softHyphen/>
        <w:t>нъж годишно извършвали набези в света на мъжете? Дали то</w:t>
        <w:softHyphen/>
        <w:t>ва е било заради войната или в търсене на съюз, лишен от сърце? А може би така са се опитвали да привлекат нови чле</w:t>
        <w:softHyphen/>
        <w:t>нове в своя лишен от мъже свят? Но както се казва, Бог чете в сърцето. Хората със строги морални принципи могат да се шокират,  че  презряната проститутка понякога застава по-високо от жената, която дава църковна клетва без любов и без намерение да служи, а само за да получи пари, сигурност и обществено положение, тъй като по този начин тя прибавя към своята проституция още и богохулство. Ние рядко чуваме проповеди за жената, виновна в разврат, за която Христос е казал: "И аз не мога да те обвинявам. Върви в мир и не греши повече". Всичко това до известна степен е включено в митоло</w:t>
        <w:softHyphen/>
        <w:t>гичния подвиг в Дева. Неговото практическо приложение, ка</w:t>
        <w:softHyphen/>
        <w:t>кто и космичното или духовното му значение са просто пора</w:t>
        <w:softHyphen/>
        <w:t xml:space="preserve">зителни. Казват ни, че </w:t>
      </w:r>
      <w:r>
        <w:rPr>
          <w:i/>
          <w:iCs/>
          <w:color w:val="000000"/>
          <w:sz w:val="24"/>
          <w:szCs w:val="24"/>
          <w:lang w:val="bg-BG"/>
        </w:rPr>
        <w:t xml:space="preserve">"целенасочената </w:t>
      </w:r>
      <w:r>
        <w:rPr>
          <w:color w:val="000000"/>
          <w:sz w:val="24"/>
          <w:szCs w:val="24"/>
          <w:lang w:val="bg-BG"/>
        </w:rPr>
        <w:t>война между половете</w:t>
      </w:r>
      <w:r>
        <w:rPr>
          <w:color w:val="000000"/>
          <w:sz w:val="24"/>
          <w:szCs w:val="24"/>
        </w:rPr>
        <w:t xml:space="preserve"> </w:t>
      </w:r>
      <w:r>
        <w:rPr>
          <w:color w:val="000000"/>
          <w:sz w:val="24"/>
          <w:szCs w:val="24"/>
          <w:lang w:val="bg-BG"/>
        </w:rPr>
        <w:t>сега е в своя разгар".</w:t>
      </w:r>
    </w:p>
    <w:p>
      <w:pPr>
        <w:pStyle w:val="Normal"/>
        <w:shd w:fill="FFFFFF" w:val="clear"/>
        <w:ind w:firstLine="709"/>
        <w:jc w:val="both"/>
        <w:rPr>
          <w:sz w:val="24"/>
          <w:szCs w:val="24"/>
        </w:rPr>
      </w:pPr>
      <w:r>
        <w:rPr>
          <w:color w:val="000000"/>
          <w:sz w:val="24"/>
          <w:szCs w:val="24"/>
          <w:lang w:val="bg-BG"/>
        </w:rPr>
        <w:t>Този път Учителят не само казва, че работа е свършена лошо, но и ясно посочва: "Защо да убиваме майката на свеще</w:t>
        <w:softHyphen/>
        <w:t>ния Младенец? Отново отбелязваме поражение. Отново ти не разбра. Изкупи и поправи стореното, ако искаш да ме видиш</w:t>
      </w:r>
      <w:r>
        <w:rPr>
          <w:color w:val="000000"/>
          <w:sz w:val="24"/>
          <w:szCs w:val="24"/>
        </w:rPr>
        <w:t xml:space="preserve"> </w:t>
      </w:r>
      <w:r>
        <w:rPr>
          <w:color w:val="000000"/>
          <w:sz w:val="24"/>
          <w:szCs w:val="24"/>
          <w:lang w:val="bg-BG"/>
        </w:rPr>
        <w:t>отново.</w:t>
      </w:r>
    </w:p>
    <w:p>
      <w:pPr>
        <w:pStyle w:val="Normal"/>
        <w:shd w:fill="FFFFFF" w:val="clear"/>
        <w:ind w:firstLine="709"/>
        <w:jc w:val="both"/>
        <w:rPr>
          <w:sz w:val="24"/>
          <w:szCs w:val="24"/>
        </w:rPr>
      </w:pPr>
      <w:r>
        <w:rPr>
          <w:color w:val="000000"/>
          <w:sz w:val="24"/>
          <w:szCs w:val="24"/>
          <w:lang w:val="bg-BG"/>
        </w:rPr>
        <w:t>Настъпила тишина и Херкулес, притискайки пояса към гърдите си, се отправил назад, оставяйки жените потънали в скръб, лишени от предводителство и обич." Това са сурови, но ключови думи и ние трябва да се вслушаме в тях.</w:t>
      </w:r>
    </w:p>
    <w:p>
      <w:pPr>
        <w:pStyle w:val="Normal"/>
        <w:shd w:fill="FFFFFF" w:val="clear"/>
        <w:ind w:firstLine="709"/>
        <w:jc w:val="both"/>
        <w:rPr>
          <w:sz w:val="24"/>
          <w:szCs w:val="24"/>
        </w:rPr>
      </w:pPr>
      <w:r>
        <w:rPr>
          <w:color w:val="000000"/>
          <w:sz w:val="24"/>
          <w:szCs w:val="24"/>
          <w:lang w:val="bg-BG"/>
        </w:rPr>
        <w:t>Актът на смъртта е последван и изкупен от деяние на любовта, когато Херкулес с риск за живота спасил Хезиона и заслужил от Учителя си думите: "Размисли отново за пътища</w:t>
        <w:softHyphen/>
        <w:t>та на живота, но също и за тези на смъртта. Върви и си почи</w:t>
        <w:softHyphen/>
        <w:t>ни, сине мой". Тук няма да се извиняваме за буквалното пов</w:t>
        <w:softHyphen/>
        <w:t>таряне на думите от мита, разказан ни от Тибетеца, защото те са във висша степен прекрасни и тяхната матрична сила само би загубила, ако ги бяхме преразказали.</w:t>
      </w:r>
    </w:p>
    <w:p>
      <w:pPr>
        <w:pStyle w:val="Normal"/>
        <w:shd w:fill="FFFFFF" w:val="clear"/>
        <w:ind w:firstLine="709"/>
        <w:jc w:val="both"/>
        <w:rPr>
          <w:sz w:val="24"/>
          <w:szCs w:val="24"/>
        </w:rPr>
      </w:pPr>
      <w:r>
        <w:rPr>
          <w:color w:val="000000"/>
          <w:sz w:val="24"/>
          <w:szCs w:val="24"/>
          <w:lang w:val="bg-BG"/>
        </w:rPr>
        <w:t>Трябва също да отбележим, че този подвиг не е бил предварително описан на Херкулес, както е в другите случаи. Словото го е насочило единствено към страната, където цари</w:t>
        <w:softHyphen/>
        <w:t>цата на амазонките управлявала света на жените, от който би</w:t>
        <w:softHyphen/>
        <w:t>ли изключени всички мъже. Херкулес получил възможност сам да осмисли природата на подвига, но в това той се прова</w:t>
        <w:softHyphen/>
        <w:t>лил. Амазонките се кланяли на луната (т. е. на формата) и на Марс, бога на войната; следователно те също не разбирали своята истинска функция, защото Мария се изобразява с луна под краката си, държейки в ръце този, който е известен като Принц на Мира.</w:t>
      </w:r>
    </w:p>
    <w:p>
      <w:pPr>
        <w:pStyle w:val="Normal"/>
        <w:shd w:fill="FFFFFF" w:val="clear"/>
        <w:ind w:firstLine="709"/>
        <w:jc w:val="both"/>
        <w:rPr>
          <w:sz w:val="24"/>
          <w:szCs w:val="24"/>
        </w:rPr>
      </w:pPr>
      <w:r>
        <w:rPr>
          <w:b/>
          <w:bCs/>
          <w:i/>
          <w:iCs/>
          <w:color w:val="000000"/>
          <w:sz w:val="24"/>
          <w:szCs w:val="24"/>
          <w:lang w:val="bg-BG"/>
        </w:rPr>
        <w:t>Двата пътя</w:t>
      </w:r>
    </w:p>
    <w:p>
      <w:pPr>
        <w:pStyle w:val="Normal"/>
        <w:shd w:fill="FFFFFF" w:val="clear"/>
        <w:ind w:firstLine="709"/>
        <w:jc w:val="both"/>
        <w:rPr>
          <w:sz w:val="24"/>
          <w:szCs w:val="24"/>
        </w:rPr>
      </w:pPr>
      <w:r>
        <w:rPr>
          <w:color w:val="000000"/>
          <w:sz w:val="24"/>
          <w:szCs w:val="24"/>
          <w:lang w:val="bg-BG"/>
        </w:rPr>
        <w:t>Както винаги, роденият в даден знак може да избира между доброто и злото в зависимост от своя еволюционен ста</w:t>
        <w:softHyphen/>
        <w:t>тус и от степента си на възприемчивост. Наричат Девата боги</w:t>
        <w:softHyphen/>
        <w:t>ня на добродетелта или на порока. Какво е обаче етимологич</w:t>
        <w:softHyphen/>
        <w:t xml:space="preserve">ното значение на думата "порок"? То означава "да направиш нещо неефективно", което за Дева се тълкува като отричане на целия замисъл на знака, защото казано е, че "Христос за нея е целта на съществуването".  Коренът на думата добродетел </w:t>
      </w:r>
      <w:r>
        <w:rPr>
          <w:i/>
          <w:iCs/>
          <w:color w:val="000000"/>
          <w:sz w:val="24"/>
          <w:szCs w:val="24"/>
          <w:lang w:val="bg-BG"/>
        </w:rPr>
        <w:t>(</w:t>
      </w:r>
      <w:r>
        <w:rPr>
          <w:i/>
          <w:iCs/>
          <w:color w:val="000000"/>
          <w:sz w:val="24"/>
          <w:szCs w:val="24"/>
        </w:rPr>
        <w:t>virtue</w:t>
      </w:r>
      <w:r>
        <w:rPr>
          <w:i/>
          <w:iCs/>
          <w:color w:val="000000"/>
          <w:sz w:val="24"/>
          <w:szCs w:val="24"/>
          <w:lang w:val="bg-BG"/>
        </w:rPr>
        <w:t xml:space="preserve">) </w:t>
      </w:r>
      <w:r>
        <w:rPr>
          <w:color w:val="000000"/>
          <w:sz w:val="24"/>
          <w:szCs w:val="24"/>
          <w:lang w:val="bg-BG"/>
        </w:rPr>
        <w:t xml:space="preserve">идва от латинската дума </w:t>
      </w:r>
      <w:r>
        <w:rPr>
          <w:i/>
          <w:iCs/>
          <w:color w:val="000000"/>
          <w:sz w:val="24"/>
          <w:szCs w:val="24"/>
        </w:rPr>
        <w:t>vir</w:t>
      </w:r>
      <w:r>
        <w:rPr>
          <w:i/>
          <w:iCs/>
          <w:color w:val="000000"/>
          <w:sz w:val="24"/>
          <w:szCs w:val="24"/>
          <w:lang w:val="bg-BG"/>
        </w:rPr>
        <w:t xml:space="preserve">, </w:t>
      </w:r>
      <w:r>
        <w:rPr>
          <w:color w:val="000000"/>
          <w:sz w:val="24"/>
          <w:szCs w:val="24"/>
          <w:lang w:val="bg-BG"/>
        </w:rPr>
        <w:t xml:space="preserve">която означава "сила", "мъж", напр. в понятието "мъжественост" </w:t>
      </w:r>
      <w:r>
        <w:rPr>
          <w:i/>
          <w:iCs/>
          <w:color w:val="000000"/>
          <w:sz w:val="24"/>
          <w:szCs w:val="24"/>
        </w:rPr>
        <w:t>(virility</w:t>
      </w:r>
      <w:r>
        <w:rPr>
          <w:i/>
          <w:iCs/>
          <w:color w:val="000000"/>
          <w:sz w:val="24"/>
          <w:szCs w:val="24"/>
          <w:lang w:val="bg-BG"/>
        </w:rPr>
        <w:t xml:space="preserve">). </w:t>
      </w:r>
      <w:r>
        <w:rPr>
          <w:color w:val="000000"/>
          <w:sz w:val="24"/>
          <w:szCs w:val="24"/>
          <w:lang w:val="bg-BG"/>
        </w:rPr>
        <w:t xml:space="preserve">Дълбокото значение на думата "порок", разбирано като неефективност на духовния живот, отново ни пояснява казаното в едно от </w:t>
      </w:r>
      <w:r>
        <w:rPr>
          <w:i/>
          <w:iCs/>
          <w:color w:val="000000"/>
          <w:sz w:val="24"/>
          <w:szCs w:val="24"/>
          <w:lang w:val="bg-BG"/>
        </w:rPr>
        <w:t>Пра</w:t>
        <w:softHyphen/>
        <w:t xml:space="preserve">вилата на Пътя: </w:t>
      </w:r>
      <w:r>
        <w:rPr>
          <w:color w:val="000000"/>
          <w:sz w:val="24"/>
          <w:szCs w:val="24"/>
          <w:lang w:val="bg-BG"/>
        </w:rPr>
        <w:t>"Защото всеки трябва да знае за подлостта на всекиго, но въпреки това да продължава да обича" ("Подле</w:t>
        <w:softHyphen/>
        <w:t>цът" в този смисъл е просто един ограничен и недодялан мла</w:t>
        <w:softHyphen/>
        <w:t>деж, жител на малко село, който не знае нищо зад границите на своята малка "сфера на ограничение".)</w:t>
      </w:r>
    </w:p>
    <w:p>
      <w:pPr>
        <w:pStyle w:val="Normal"/>
        <w:shd w:fill="FFFFFF" w:val="clear"/>
        <w:ind w:firstLine="709"/>
        <w:jc w:val="both"/>
        <w:rPr>
          <w:sz w:val="24"/>
          <w:szCs w:val="24"/>
        </w:rPr>
      </w:pPr>
      <w:r>
        <w:rPr>
          <w:color w:val="000000"/>
          <w:sz w:val="24"/>
          <w:szCs w:val="24"/>
          <w:lang w:val="bg-BG"/>
        </w:rPr>
        <w:t>Колко очевидни, но същевременно и възпитаващи ис</w:t>
        <w:softHyphen/>
        <w:t>тинска търпимост са тези коренови значения. Прекалено дълго ние възприемахме физическото тяло като корен на всяко зло, а всъщност то (злото) е дело единствено на нашите ограничени умове и на студените ни малки сърца, които са причина за по</w:t>
        <w:softHyphen/>
        <w:t xml:space="preserve">грешните ни мнения и навици, докато тялото е само апарат за отклик и се намира под контрола на вътрешния човек. Във връзка с това съществува разбирането, че "грях" </w:t>
      </w:r>
      <w:r>
        <w:rPr>
          <w:i/>
          <w:iCs/>
          <w:color w:val="000000"/>
          <w:sz w:val="24"/>
          <w:szCs w:val="24"/>
          <w:lang w:val="bg-BG"/>
        </w:rPr>
        <w:t>(</w:t>
      </w:r>
      <w:r>
        <w:rPr>
          <w:i/>
          <w:iCs/>
          <w:color w:val="000000"/>
          <w:sz w:val="24"/>
          <w:szCs w:val="24"/>
        </w:rPr>
        <w:t>sin</w:t>
      </w:r>
      <w:r>
        <w:rPr>
          <w:i/>
          <w:iCs/>
          <w:color w:val="000000"/>
          <w:sz w:val="24"/>
          <w:szCs w:val="24"/>
          <w:lang w:val="bg-BG"/>
        </w:rPr>
        <w:t xml:space="preserve">) </w:t>
      </w:r>
      <w:r>
        <w:rPr>
          <w:color w:val="000000"/>
          <w:sz w:val="24"/>
          <w:szCs w:val="24"/>
          <w:lang w:val="bg-BG"/>
        </w:rPr>
        <w:t>означава</w:t>
      </w:r>
      <w:r>
        <w:rPr>
          <w:color w:val="000000"/>
          <w:sz w:val="24"/>
          <w:szCs w:val="24"/>
        </w:rPr>
        <w:t xml:space="preserve"> </w:t>
      </w:r>
      <w:r>
        <w:rPr>
          <w:color w:val="000000"/>
          <w:sz w:val="24"/>
          <w:szCs w:val="24"/>
          <w:lang w:val="bg-BG"/>
        </w:rPr>
        <w:t>буквално "нещо направено погрешно". Да пропусне "бичето око", или "окото на просветлението", за което говорихме в Телец, е грях за човешкия син, който е и син Божий. Колко съвършено тези основни идеи се допълват и потвърждават, когато се откажем от усложненията на нисшия ум! Девата е наричана и "богиня на двата пътя", защото като принцип на Светата Майка тя символизира материята и е пазителка на Христовия живот.</w:t>
      </w:r>
    </w:p>
    <w:p>
      <w:pPr>
        <w:pStyle w:val="Normal"/>
        <w:shd w:fill="FFFFFF" w:val="clear"/>
        <w:ind w:firstLine="709"/>
        <w:jc w:val="both"/>
        <w:rPr>
          <w:sz w:val="24"/>
          <w:szCs w:val="24"/>
        </w:rPr>
      </w:pPr>
      <w:r>
        <w:rPr>
          <w:color w:val="000000"/>
          <w:sz w:val="24"/>
          <w:szCs w:val="24"/>
          <w:lang w:val="bg-BG"/>
        </w:rPr>
        <w:t>Много значим е и фактът, че този шести знак е числото на активност във физическия план и се нарича число на Звяра. В тази идея изглежда мнозина откриват някакво ужасно оча</w:t>
        <w:softHyphen/>
        <w:t>рование, но тя всъщност означава, че Дева е символ на тройствеността - 6 на физически план, 6 на емоционален план и 6 на ментален план, а това съвсем не прави 666.</w:t>
      </w:r>
    </w:p>
    <w:p>
      <w:pPr>
        <w:pStyle w:val="Normal"/>
        <w:shd w:fill="FFFFFF" w:val="clear"/>
        <w:ind w:firstLine="709"/>
        <w:jc w:val="both"/>
        <w:rPr>
          <w:sz w:val="24"/>
          <w:szCs w:val="24"/>
        </w:rPr>
      </w:pPr>
      <w:r>
        <w:rPr>
          <w:color w:val="000000"/>
          <w:sz w:val="24"/>
          <w:szCs w:val="24"/>
          <w:lang w:val="bg-BG"/>
        </w:rPr>
        <w:t>Трябва да помним, че лъвът е цар на животните. Човек достига в Лъв състояние на завършена личност. В Дева той прави първи крачки към духовността; душата се нарича син на ума, а Меркурий, носещ енергията на ума, управлява Дева.</w:t>
      </w:r>
    </w:p>
    <w:p>
      <w:pPr>
        <w:pStyle w:val="Normal"/>
        <w:shd w:fill="FFFFFF" w:val="clear"/>
        <w:ind w:firstLine="709"/>
        <w:jc w:val="both"/>
        <w:rPr>
          <w:sz w:val="24"/>
          <w:szCs w:val="24"/>
        </w:rPr>
      </w:pPr>
      <w:r>
        <w:rPr>
          <w:color w:val="000000"/>
          <w:sz w:val="24"/>
          <w:szCs w:val="24"/>
          <w:lang w:val="bg-BG"/>
        </w:rPr>
        <w:t>В лекцията си за този знак А. А. Бейли привежда някол</w:t>
        <w:softHyphen/>
        <w:t xml:space="preserve">ко много интересни пророчески изказвания за Девата: "Виж, аз ще доведа раба мой, клонката" </w:t>
      </w:r>
      <w:r>
        <w:rPr>
          <w:i/>
          <w:iCs/>
          <w:color w:val="000000"/>
          <w:sz w:val="24"/>
          <w:szCs w:val="24"/>
          <w:lang w:val="bg-BG"/>
        </w:rPr>
        <w:t xml:space="preserve">(Захарин, </w:t>
      </w:r>
      <w:r>
        <w:rPr>
          <w:color w:val="000000"/>
          <w:sz w:val="24"/>
          <w:szCs w:val="24"/>
          <w:lang w:val="bg-BG"/>
        </w:rPr>
        <w:t>3:8). Един от сим</w:t>
        <w:softHyphen/>
        <w:t xml:space="preserve">волите на Дева е жената с класове пшеница или с плодни клонки в ръце. Спомнете си също и пророчеството на </w:t>
      </w:r>
      <w:r>
        <w:rPr>
          <w:i/>
          <w:iCs/>
          <w:color w:val="000000"/>
          <w:sz w:val="24"/>
          <w:szCs w:val="24"/>
          <w:lang w:val="bg-BG"/>
        </w:rPr>
        <w:t xml:space="preserve">Исая, </w:t>
      </w:r>
      <w:r>
        <w:rPr>
          <w:color w:val="000000"/>
          <w:sz w:val="24"/>
          <w:szCs w:val="24"/>
          <w:lang w:val="bg-BG"/>
        </w:rPr>
        <w:t xml:space="preserve">върху което се базира Новия Завет: "И девица ще носи и роди син" и допълнете това към онази строфа от </w:t>
      </w:r>
      <w:r>
        <w:rPr>
          <w:b/>
          <w:bCs/>
          <w:i/>
          <w:iCs/>
          <w:color w:val="000000"/>
          <w:sz w:val="24"/>
          <w:szCs w:val="24"/>
          <w:lang w:val="bg-BG"/>
        </w:rPr>
        <w:t xml:space="preserve">Послания към Ефесианите, </w:t>
      </w:r>
      <w:r>
        <w:rPr>
          <w:color w:val="000000"/>
          <w:sz w:val="24"/>
          <w:szCs w:val="24"/>
          <w:lang w:val="bg-BG"/>
        </w:rPr>
        <w:t>където Св. Павел казва, че някога ние ще разбе</w:t>
        <w:softHyphen/>
        <w:t>рем величието на Христос и ще се изпълним с него. Напомням ви, че Христос неизменно е поставял ударението върху новото раждане, а не върху кървавата жертва. Езотерично тази мисъл се съдържа в израза "кръвта е живот". Ние често сме прекале</w:t>
        <w:softHyphen/>
        <w:t>но буквални. Така както обичаят за принасяне в жертва на убити животни остана в миналото, така трябва да си отиде и идеята за изкуплението с помощта на христовата кръв. Тя се е родила от средновековния комплекс за вина и за умъртвяване на плътта (физическия инструмент) с цел да се постигне гос</w:t>
        <w:softHyphen/>
        <w:t>подство на духа, но истината е в това, че тялото трябва да ста</w:t>
        <w:softHyphen/>
        <w:t>не съзвучно на душата, за да прояви цялата нейна красота и да я спаси. Всичко това се съдържа в Дева и в делата, извършени</w:t>
      </w:r>
    </w:p>
    <w:p>
      <w:pPr>
        <w:pStyle w:val="Normal"/>
        <w:shd w:fill="FFFFFF" w:val="clear"/>
        <w:ind w:firstLine="709"/>
        <w:jc w:val="both"/>
        <w:rPr>
          <w:sz w:val="24"/>
          <w:szCs w:val="24"/>
        </w:rPr>
      </w:pPr>
      <w:r>
        <w:rPr>
          <w:color w:val="000000"/>
          <w:sz w:val="24"/>
          <w:szCs w:val="24"/>
          <w:lang w:val="bg-BG"/>
        </w:rPr>
        <w:t xml:space="preserve">под този знак. </w:t>
      </w:r>
      <w:r>
        <w:rPr>
          <w:b/>
          <w:bCs/>
          <w:color w:val="000000"/>
          <w:sz w:val="24"/>
          <w:szCs w:val="24"/>
          <w:lang w:val="bg-BG"/>
        </w:rPr>
        <w:t xml:space="preserve">В </w:t>
      </w:r>
      <w:r>
        <w:rPr>
          <w:b/>
          <w:bCs/>
          <w:i/>
          <w:iCs/>
          <w:color w:val="000000"/>
          <w:sz w:val="24"/>
          <w:szCs w:val="24"/>
          <w:lang w:val="bg-BG"/>
        </w:rPr>
        <w:t xml:space="preserve">Тайната Доктрина </w:t>
      </w:r>
      <w:r>
        <w:rPr>
          <w:color w:val="000000"/>
          <w:sz w:val="24"/>
          <w:szCs w:val="24"/>
          <w:lang w:val="bg-BG"/>
        </w:rPr>
        <w:t>има ясно указание за цялостното послание на знака: "Материята е средство за проя</w:t>
        <w:softHyphen/>
        <w:t>вление на душата върху тази дъга от спиралата, душата е средство за проявление на духа върху по-висока извивка от спиралата, а трите заедно са Троицата, синтезирана от Живо</w:t>
        <w:softHyphen/>
        <w:t>та, който ги прониква всички".</w:t>
      </w:r>
    </w:p>
    <w:p>
      <w:pPr>
        <w:pStyle w:val="Normal"/>
        <w:shd w:fill="FFFFFF" w:val="clear"/>
        <w:ind w:firstLine="709"/>
        <w:jc w:val="both"/>
        <w:rPr>
          <w:sz w:val="24"/>
          <w:szCs w:val="24"/>
        </w:rPr>
      </w:pPr>
      <w:r>
        <w:rPr>
          <w:b/>
          <w:bCs/>
          <w:i/>
          <w:iCs/>
          <w:color w:val="000000"/>
          <w:sz w:val="24"/>
          <w:szCs w:val="24"/>
          <w:lang w:val="bg-BG"/>
        </w:rPr>
        <w:t>Съзвездия и звезди</w:t>
      </w:r>
    </w:p>
    <w:p>
      <w:pPr>
        <w:pStyle w:val="Normal"/>
        <w:shd w:fill="FFFFFF" w:val="clear"/>
        <w:ind w:firstLine="709"/>
        <w:jc w:val="both"/>
        <w:rPr>
          <w:sz w:val="24"/>
          <w:szCs w:val="24"/>
        </w:rPr>
      </w:pPr>
      <w:r>
        <w:rPr>
          <w:color w:val="000000"/>
          <w:sz w:val="24"/>
          <w:szCs w:val="24"/>
          <w:lang w:val="bg-BG"/>
        </w:rPr>
        <w:t xml:space="preserve">Трите съзвездия, които се намират в непосредствена близост до Дева, са следните: Косите на Вероника </w:t>
      </w:r>
      <w:r>
        <w:rPr>
          <w:i/>
          <w:iCs/>
          <w:color w:val="000000"/>
          <w:sz w:val="24"/>
          <w:szCs w:val="24"/>
          <w:lang w:val="bg-BG"/>
        </w:rPr>
        <w:t>(Сота Ве</w:t>
      </w:r>
      <w:r>
        <w:rPr>
          <w:i/>
          <w:iCs/>
          <w:color w:val="000000"/>
          <w:sz w:val="24"/>
          <w:szCs w:val="24"/>
        </w:rPr>
        <w:t>renice</w:t>
      </w:r>
      <w:r>
        <w:rPr>
          <w:i/>
          <w:iCs/>
          <w:color w:val="000000"/>
          <w:sz w:val="24"/>
          <w:szCs w:val="24"/>
          <w:lang w:val="bg-BG"/>
        </w:rPr>
        <w:t xml:space="preserve">) </w:t>
      </w:r>
      <w:r>
        <w:rPr>
          <w:color w:val="000000"/>
          <w:sz w:val="24"/>
          <w:szCs w:val="24"/>
          <w:lang w:val="bg-BG"/>
        </w:rPr>
        <w:t>- майка единствено на формата; Кентавър - човек препускащ на кон или кон с човешка глава и торс, като олице</w:t>
        <w:softHyphen/>
        <w:t>творение на човешкото същество, тъй като човекът е животно плюс бог. Това е най-ниското от съзвездията и трябва да отбе</w:t>
        <w:softHyphen/>
        <w:t>лежим, че Херкулес, макар и преминал през пет Порти, пре</w:t>
        <w:softHyphen/>
        <w:t xml:space="preserve">търпява неуспех при Шестата и отново му се налага да почне отначало, за да изкупи липсата на любов и разбиране. Това често се случва с напредналите ученици. Третото съзвездие, съдържащо обещание за бъдещето, е Воловар </w:t>
      </w:r>
      <w:r>
        <w:rPr>
          <w:i/>
          <w:iCs/>
          <w:color w:val="000000"/>
          <w:sz w:val="24"/>
          <w:szCs w:val="24"/>
          <w:lang w:val="bg-BG"/>
        </w:rPr>
        <w:t>(Воо</w:t>
      </w:r>
      <w:r>
        <w:rPr>
          <w:i/>
          <w:iCs/>
          <w:color w:val="000000"/>
          <w:sz w:val="24"/>
          <w:szCs w:val="24"/>
        </w:rPr>
        <w:t>tes</w:t>
      </w:r>
      <w:r>
        <w:rPr>
          <w:i/>
          <w:iCs/>
          <w:color w:val="000000"/>
          <w:sz w:val="24"/>
          <w:szCs w:val="24"/>
          <w:lang w:val="bg-BG"/>
        </w:rPr>
        <w:t xml:space="preserve">), </w:t>
      </w:r>
      <w:r>
        <w:rPr>
          <w:color w:val="000000"/>
          <w:sz w:val="24"/>
          <w:szCs w:val="24"/>
          <w:lang w:val="bg-BG"/>
        </w:rPr>
        <w:t>или "този, който идва", бъдещият спасител в Риби, който осво</w:t>
        <w:softHyphen/>
        <w:t>бождава човечеството от подчинеността спрямо формата.</w:t>
      </w:r>
    </w:p>
    <w:p>
      <w:pPr>
        <w:pStyle w:val="Normal"/>
        <w:shd w:fill="FFFFFF" w:val="clear"/>
        <w:ind w:firstLine="709"/>
        <w:jc w:val="both"/>
        <w:rPr>
          <w:sz w:val="24"/>
          <w:szCs w:val="24"/>
        </w:rPr>
      </w:pPr>
      <w:r>
        <w:rPr>
          <w:color w:val="000000"/>
          <w:sz w:val="24"/>
          <w:szCs w:val="24"/>
          <w:lang w:val="bg-BG"/>
        </w:rPr>
        <w:t>Дева е чашиевидно съзвездие с три основни звезди, оп</w:t>
        <w:softHyphen/>
        <w:t xml:space="preserve">ределящи контура </w:t>
      </w:r>
      <w:r>
        <w:rPr>
          <w:i/>
          <w:iCs/>
          <w:color w:val="000000"/>
          <w:sz w:val="24"/>
          <w:szCs w:val="24"/>
          <w:lang w:val="bg-BG"/>
        </w:rPr>
        <w:t xml:space="preserve">- </w:t>
      </w:r>
      <w:r>
        <w:rPr>
          <w:color w:val="000000"/>
          <w:sz w:val="24"/>
          <w:szCs w:val="24"/>
          <w:lang w:val="bg-BG"/>
        </w:rPr>
        <w:t>чашата на единението, за която Христос е казал: "Пийте всичко от нея" и която в своето висше значение е Светият Граал. Най-ярката звезда там е Спика, което означа</w:t>
        <w:softHyphen/>
        <w:t>ва "пшеничен клас". Христос се ражда във Витлеем, което се превежда като "дом на хляба". Ние казваме "Хляба наш насъщний дай ни го и днес", манната е хлябът небесен, а хлябът и виното са символи на причастието. Символиката на хляба преминава през целия Стар и Нов завет и днес големият ико</w:t>
        <w:softHyphen/>
        <w:t>номически проблем си остава осигуряването на хляба, символ на храната, за гладуващия свят: хляб за тялото и хляб за тези, които изпитват глад и жажда за праведност. Всичко това е част от хранещата функция на Майката на Света, която от</w:t>
        <w:softHyphen/>
        <w:t>глежда формата и скритото в нея Христово съзнание.</w:t>
      </w:r>
    </w:p>
    <w:p>
      <w:pPr>
        <w:pStyle w:val="Normal"/>
        <w:shd w:fill="FFFFFF" w:val="clear"/>
        <w:ind w:firstLine="709"/>
        <w:jc w:val="both"/>
        <w:rPr>
          <w:sz w:val="24"/>
          <w:szCs w:val="24"/>
        </w:rPr>
      </w:pPr>
      <w:r>
        <w:rPr>
          <w:b/>
          <w:bCs/>
          <w:i/>
          <w:iCs/>
          <w:color w:val="000000"/>
          <w:sz w:val="24"/>
          <w:szCs w:val="24"/>
          <w:lang w:val="bg-BG"/>
        </w:rPr>
        <w:t>Мутабелен кръст и планетни управители</w:t>
      </w:r>
    </w:p>
    <w:p>
      <w:pPr>
        <w:pStyle w:val="Normal"/>
        <w:shd w:fill="FFFFFF" w:val="clear"/>
        <w:ind w:firstLine="709"/>
        <w:jc w:val="both"/>
        <w:rPr>
          <w:sz w:val="24"/>
          <w:szCs w:val="24"/>
        </w:rPr>
      </w:pPr>
      <w:r>
        <w:rPr>
          <w:color w:val="000000"/>
          <w:sz w:val="24"/>
          <w:szCs w:val="24"/>
          <w:lang w:val="bg-BG"/>
        </w:rPr>
        <w:t>Дева е един от лъчите на мутабелния (променливия) кръст и заедно с противоположния й знак Риби, с въздушния знак Близнаци и с огнения Стрелец образува четирите му лъ</w:t>
        <w:softHyphen/>
        <w:t>ча. Това е общ кръст за тези, които са с изпитателен статут. Неговото описание е следното: "Мутабелният кръст е кръст на Светия Дух, третото лице на християнската Троица, който ор</w:t>
        <w:softHyphen/>
        <w:t>ганизира субстанцията и пробужда сетивен отклик в самото вещество." (Забележете колко красиво това се съотнася с фак</w:t>
        <w:softHyphen/>
        <w:t xml:space="preserve">та, че Светият Дух е осенил Мария.) На този кръст човекът достига етапа на </w:t>
      </w:r>
      <w:r>
        <w:rPr>
          <w:i/>
          <w:iCs/>
          <w:color w:val="000000"/>
          <w:sz w:val="24"/>
          <w:szCs w:val="24"/>
          <w:lang w:val="bg-BG"/>
        </w:rPr>
        <w:t>смирение и</w:t>
      </w:r>
      <w:r>
        <w:rPr>
          <w:i/>
          <w:iCs/>
          <w:color w:val="000000"/>
          <w:sz w:val="24"/>
          <w:szCs w:val="24"/>
        </w:rPr>
        <w:t xml:space="preserve"> </w:t>
      </w:r>
      <w:r>
        <w:rPr>
          <w:i/>
          <w:iCs/>
          <w:color w:val="000000"/>
          <w:sz w:val="24"/>
          <w:szCs w:val="24"/>
          <w:lang w:val="bg-BG"/>
        </w:rPr>
        <w:t xml:space="preserve">устременост, </w:t>
      </w:r>
      <w:r>
        <w:rPr>
          <w:color w:val="000000"/>
          <w:sz w:val="24"/>
          <w:szCs w:val="24"/>
          <w:lang w:val="bg-BG"/>
        </w:rPr>
        <w:t>готвейки се за фик</w:t>
        <w:softHyphen/>
        <w:t>сирания кръст на ученичеството. Забележителното е, че "му-табелният кръст на личността посвещава разпънатия върху него човек на материалните цели с цел той постепенно да се научи да ги използва божествено". "Грехът против Светия Дух" често е бил обект на нездраво любопитство. Тибетеца казва: "Неправилното използване на веществото и подчинява-нето на материята за зли цели е грях против Светия Дух". Именно този грях, най-големия в рамките на своите странствания, извършва Херкулес в Дева, без да разбере, че царицата на амазонките трябва да бъде спасена чрез единение, а не уби</w:t>
        <w:softHyphen/>
        <w:t>та. Тибетеца особено подчертава факта, че "чрез човечеството ще се постигне "светла" ефективност, която ще направи въз</w:t>
        <w:softHyphen/>
        <w:t>можно проявлението на цялото". Ние все още допускаме гре</w:t>
        <w:softHyphen/>
        <w:t>шката на Херкулес, като забравяме, че триъгълникът на Трои</w:t>
        <w:softHyphen/>
        <w:t>цата е равностранен и всичките му ъгли имат еднакво значе</w:t>
        <w:softHyphen/>
        <w:t xml:space="preserve">ние за осъществяването на Плана. </w:t>
      </w:r>
      <w:r>
        <w:rPr>
          <w:b/>
          <w:bCs/>
          <w:i/>
          <w:iCs/>
          <w:color w:val="000000"/>
          <w:sz w:val="24"/>
          <w:szCs w:val="24"/>
          <w:lang w:val="bg-BG"/>
        </w:rPr>
        <w:t>(</w:t>
      </w:r>
      <w:r>
        <w:rPr>
          <w:i/>
          <w:iCs/>
          <w:color w:val="000000"/>
          <w:sz w:val="24"/>
          <w:szCs w:val="24"/>
        </w:rPr>
        <w:t>Esoteric Astrology</w:t>
      </w:r>
      <w:r>
        <w:rPr>
          <w:i/>
          <w:iCs/>
          <w:color w:val="000000"/>
          <w:sz w:val="24"/>
          <w:szCs w:val="24"/>
          <w:lang w:val="bg-BG"/>
        </w:rPr>
        <w:t xml:space="preserve"> /Езотерична астрология/, </w:t>
      </w:r>
      <w:r>
        <w:rPr>
          <w:color w:val="000000"/>
          <w:sz w:val="24"/>
          <w:szCs w:val="24"/>
          <w:lang w:val="bg-BG"/>
        </w:rPr>
        <w:t>стр. 558 и нататък.) Именно в Дева, след пълната индивидуализация в Лъв, се прави първата крач</w:t>
        <w:softHyphen/>
        <w:t>ка към съюза на духа с материята, "към подчиняване на живо</w:t>
        <w:softHyphen/>
        <w:t>та във форма спрямо волята на вътрешния Христос".</w:t>
      </w:r>
    </w:p>
    <w:p>
      <w:pPr>
        <w:pStyle w:val="Normal"/>
        <w:shd w:fill="FFFFFF" w:val="clear"/>
        <w:ind w:firstLine="709"/>
        <w:jc w:val="both"/>
        <w:rPr>
          <w:sz w:val="24"/>
          <w:szCs w:val="24"/>
        </w:rPr>
      </w:pPr>
      <w:r>
        <w:rPr>
          <w:color w:val="000000"/>
          <w:sz w:val="24"/>
          <w:szCs w:val="24"/>
          <w:lang w:val="bg-BG"/>
        </w:rPr>
        <w:t>Както отбелязахме, трите управителя на Дева я свързват с осем други знаци и това я прави най-значимият знак на син</w:t>
        <w:softHyphen/>
        <w:t>теза. Като включим и самата Дева, получаваме девет знака или девет взаимодействащи си енергии, което съответства на броя на месеците, необходими за износване на човешкия зародиш. Отново виждаме правилото "Каквото е горе, такова е и долу".</w:t>
      </w:r>
    </w:p>
    <w:p>
      <w:pPr>
        <w:pStyle w:val="Normal"/>
        <w:shd w:fill="FFFFFF" w:val="clear"/>
        <w:ind w:firstLine="709"/>
        <w:jc w:val="both"/>
        <w:rPr>
          <w:sz w:val="24"/>
          <w:szCs w:val="24"/>
        </w:rPr>
      </w:pPr>
      <w:r>
        <w:rPr>
          <w:color w:val="000000"/>
          <w:sz w:val="24"/>
          <w:szCs w:val="24"/>
          <w:lang w:val="bg-BG"/>
        </w:rPr>
        <w:t>Ортодоксалният (екзотеричният) управител на Дева е Меркурий - "подвижната енергия на сина на ума, душата", посредникът между Отеца и Майката. Езотеричен управител на този знак е Луната, която забулва Вулкан. Луната управля</w:t>
        <w:softHyphen/>
        <w:t>ва формата и тук отново ни се напомня, че такава е волята на Бога - да се проявяваме чрез формата. Вулкан е проявление на енергията на първи лъч, докато луната изразява енергията на четвърти лъч. Юпитер, йерархичният управител, който предс</w:t>
        <w:softHyphen/>
        <w:t>тавя втората творческа Йерархия (божествените строители на планетната проява на земята), внася енергията на втори лъч.</w:t>
      </w:r>
    </w:p>
    <w:p>
      <w:pPr>
        <w:pStyle w:val="Normal"/>
        <w:shd w:fill="FFFFFF" w:val="clear"/>
        <w:ind w:firstLine="709"/>
        <w:jc w:val="both"/>
        <w:rPr>
          <w:sz w:val="24"/>
          <w:szCs w:val="24"/>
        </w:rPr>
      </w:pPr>
      <w:r>
        <w:rPr>
          <w:color w:val="000000"/>
          <w:sz w:val="24"/>
          <w:szCs w:val="24"/>
          <w:lang w:val="bg-BG"/>
        </w:rPr>
        <w:t>Тибетеца посочва, че Меркурий, Сатурн и Венера упра</w:t>
        <w:softHyphen/>
        <w:t>вляват трите декади и ни напомня, че ако човек се движи по колелото на ученика (обратно на часовниковата стрелка), той ще влезе в знака под влиянието на Венера, докато средният човек ще влезе в него под управлението на Меркурий. Това е пример колко неправилно можем да изтълкуваме даден хорос</w:t>
        <w:softHyphen/>
        <w:t>коп, ако не познаваме еволюционния статут на родения в зна</w:t>
        <w:softHyphen/>
        <w:t>ка. Обикновената, лишена от синтез астрология, може да бъде подвеждаща и повърхностна. Когато някой новак възкликвал колко точно се изпълнява неговата карта-хороскоп, Алис Бейли обичала закачливо да отбелязва: "Колко жалко! Ако живее</w:t>
        <w:softHyphen/>
        <w:t>хте с центровете над слънчевия сплит, вашата карта на лично</w:t>
        <w:softHyphen/>
        <w:t>стта нямаше да работи толкова точно". В астрологията на бъ</w:t>
        <w:softHyphen/>
        <w:t>дещето ще се използва картата на душата, а не тази на лично</w:t>
        <w:softHyphen/>
        <w:t>стта. Това пояснение е скрито в твърдението на Тибетеца: "Основа на астрологичната наука е излъчването, предаването и приемането на енергии, както и преобразуването им в сили от приемащата същност". Това ясно посочва какво трябва да бъде нашето отношение към медитацията в пълнолуние и към използването на индивидуални хороскопи. "Тук аз бих искал да посоча - казва Тибетеца - че всичко това е въпрос на разви</w:t>
        <w:softHyphen/>
        <w:t>то възприятие и сетивност".</w:t>
      </w:r>
    </w:p>
    <w:p>
      <w:pPr>
        <w:pStyle w:val="Normal"/>
        <w:shd w:fill="FFFFFF" w:val="clear"/>
        <w:ind w:firstLine="709"/>
        <w:jc w:val="both"/>
        <w:rPr>
          <w:sz w:val="24"/>
          <w:szCs w:val="24"/>
        </w:rPr>
      </w:pPr>
      <w:r>
        <w:rPr>
          <w:b/>
          <w:bCs/>
          <w:i/>
          <w:iCs/>
          <w:color w:val="000000"/>
          <w:sz w:val="24"/>
          <w:szCs w:val="24"/>
          <w:lang w:val="bg-BG"/>
        </w:rPr>
        <w:t>Значение на знака и</w:t>
      </w:r>
      <w:r>
        <w:rPr>
          <w:b/>
          <w:bCs/>
          <w:i/>
          <w:iCs/>
          <w:color w:val="000000"/>
          <w:sz w:val="24"/>
          <w:szCs w:val="24"/>
        </w:rPr>
        <w:t xml:space="preserve"> </w:t>
      </w:r>
      <w:r>
        <w:rPr>
          <w:b/>
          <w:bCs/>
          <w:i/>
          <w:iCs/>
          <w:color w:val="000000"/>
          <w:sz w:val="24"/>
          <w:szCs w:val="24"/>
          <w:lang w:val="bg-BG"/>
        </w:rPr>
        <w:t>неговата полярна противоположност</w:t>
      </w:r>
    </w:p>
    <w:p>
      <w:pPr>
        <w:pStyle w:val="Normal"/>
        <w:shd w:fill="FFFFFF" w:val="clear"/>
        <w:ind w:firstLine="709"/>
        <w:jc w:val="both"/>
        <w:rPr>
          <w:sz w:val="24"/>
          <w:szCs w:val="24"/>
        </w:rPr>
      </w:pPr>
      <w:r>
        <w:rPr>
          <w:color w:val="000000"/>
          <w:sz w:val="24"/>
          <w:szCs w:val="24"/>
          <w:lang w:val="bg-BG"/>
        </w:rPr>
        <w:t>В Русалката, богинята на рибите, виждаме символа на единението на Дева с нейния противоположен знак - Риби. Винаги съществува двойственост, присъща и на нас, и на нашата слънчева система; самият втори лъч на слънцето е двой</w:t>
        <w:softHyphen/>
        <w:t>ствен - Любов-Мъдрост. Урокът за родения в Дева, както каз</w:t>
        <w:softHyphen/>
        <w:t xml:space="preserve">ва Д. Радиар в </w:t>
      </w:r>
      <w:r>
        <w:rPr>
          <w:b/>
          <w:bCs/>
          <w:i/>
          <w:iCs/>
          <w:color w:val="000000"/>
          <w:sz w:val="24"/>
          <w:szCs w:val="24"/>
          <w:lang w:val="bg-BG"/>
        </w:rPr>
        <w:t xml:space="preserve">Даровете на Духа, </w:t>
      </w:r>
      <w:r>
        <w:rPr>
          <w:color w:val="000000"/>
          <w:sz w:val="24"/>
          <w:szCs w:val="24"/>
          <w:lang w:val="bg-BG"/>
        </w:rPr>
        <w:t>е в това да придобие "ясно разбиране, че никоя истина не е пълна и реална, ако не включ</w:t>
        <w:softHyphen/>
        <w:t>ва в себе си и своята противоположност, както и всичко случ</w:t>
        <w:softHyphen/>
        <w:t>ващо се между тях". Като напомня още веднъж, че чрез Дева действат осем енергии и че това е знак на синтеза, Радиар твърди, че тук е необходимо по-скоро преображение, отколко</w:t>
        <w:softHyphen/>
        <w:t>то трансформация.</w:t>
      </w:r>
    </w:p>
    <w:p>
      <w:pPr>
        <w:pStyle w:val="Normal"/>
        <w:shd w:fill="FFFFFF" w:val="clear"/>
        <w:ind w:firstLine="709"/>
        <w:jc w:val="both"/>
        <w:rPr>
          <w:sz w:val="24"/>
          <w:szCs w:val="24"/>
        </w:rPr>
      </w:pPr>
      <w:r>
        <w:rPr>
          <w:color w:val="000000"/>
          <w:sz w:val="24"/>
          <w:szCs w:val="24"/>
          <w:lang w:val="bg-BG"/>
        </w:rPr>
        <w:t>Трите необходими добродетели са търпимост, състра</w:t>
        <w:softHyphen/>
        <w:t>дание и милосърдие: човекът израства, ставайки все по-включващ. Едно от най-полезните разсъждения в този комен</w:t>
        <w:softHyphen/>
        <w:t>тар е разглеждането на търпимостта и нейната истинска при</w:t>
        <w:softHyphen/>
        <w:t>рода, която често носи привкус на превъзходство и снизхождение. Радиар казва: "Истинската търпимост стига много по-дълбоко от девиза "живей и позволи и на другите да живеят", който често има оттенък на самодоволство и егоистично без</w:t>
        <w:softHyphen/>
        <w:t>различие към всичко отвъд твоята собствена истина... Търпи</w:t>
        <w:softHyphen/>
        <w:t>мостта е способност "да понесеш". Да изтърпиш какво? Да носиш бремето от необходимостта на промените и растежа... Типичното за Дева увлечение по детайлите на работата, по техниката, здравето и хигиената, както и аналитичният разбор на себе си и другите по същество изразяват фиксиране върху негативните страни на кризата". Ако тази криза в Дева се раз</w:t>
        <w:softHyphen/>
        <w:t>реши положително, тогава "веществото на самото съзнание се обновява и заедно с този процес, внасяйки своя оттенък, про</w:t>
        <w:softHyphen/>
        <w:t>тича по необходимост преформулиране на целта".</w:t>
      </w:r>
    </w:p>
    <w:p>
      <w:pPr>
        <w:pStyle w:val="Normal"/>
        <w:shd w:fill="FFFFFF" w:val="clear"/>
        <w:ind w:firstLine="709"/>
        <w:jc w:val="both"/>
        <w:rPr>
          <w:sz w:val="24"/>
          <w:szCs w:val="24"/>
        </w:rPr>
      </w:pPr>
      <w:r>
        <w:rPr>
          <w:color w:val="000000"/>
          <w:sz w:val="24"/>
          <w:szCs w:val="24"/>
          <w:lang w:val="bg-BG"/>
        </w:rPr>
        <w:t>За Риба - противоположния на Дева полюс, ключова нота е мъжеството. Темпераментът на Рибите се нарича поле на сражението, защото тяхната задача е "освобождението", а за свободата трябва да се борим, тя трябва да се заслужи и не може да се получи като подарък. "Всички конфликти се раз</w:t>
        <w:softHyphen/>
        <w:t>решават, а преходните процеси се разтварят в раждането на Христос", което е кулминация на проявлението на скритото в Дева Христово съзнание.</w:t>
      </w:r>
    </w:p>
    <w:p>
      <w:pPr>
        <w:pStyle w:val="Normal"/>
        <w:shd w:fill="FFFFFF" w:val="clear"/>
        <w:ind w:firstLine="709"/>
        <w:jc w:val="both"/>
        <w:rPr>
          <w:sz w:val="24"/>
          <w:szCs w:val="24"/>
        </w:rPr>
      </w:pPr>
      <w:r>
        <w:rPr>
          <w:b/>
          <w:bCs/>
          <w:i/>
          <w:iCs/>
          <w:color w:val="000000"/>
          <w:sz w:val="24"/>
          <w:szCs w:val="24"/>
          <w:lang w:val="bg-BG"/>
        </w:rPr>
        <w:t>Ключови мисли</w:t>
      </w:r>
    </w:p>
    <w:p>
      <w:pPr>
        <w:pStyle w:val="Normal"/>
        <w:shd w:fill="FFFFFF" w:val="clear"/>
        <w:ind w:firstLine="709"/>
        <w:jc w:val="both"/>
        <w:rPr>
          <w:sz w:val="24"/>
          <w:szCs w:val="24"/>
        </w:rPr>
      </w:pPr>
      <w:r>
        <w:rPr>
          <w:color w:val="000000"/>
          <w:sz w:val="24"/>
          <w:szCs w:val="24"/>
          <w:lang w:val="bg-BG"/>
        </w:rPr>
        <w:t>Висините и дълбините на шестия подвиг са ясно очер</w:t>
        <w:softHyphen/>
        <w:t>тани в основните положения на знака: при нормалната посока на въртене по зодиака указанията се съдържат в следните ду</w:t>
        <w:softHyphen/>
        <w:t>ми, описващи дейността в Дева: "И прозвучало слово: "Нека управлява материята". По-късно, при движението в обратна посока (т. е. по колелото на ученичеството), гласът излиза от самата Дева: "Аз съм и майката, и детето. Аз съм Бог, аз съм материя". Тибетеца добавя: "Размислете над красотата на този синтез и учение и знайте, че вие сами сте произнесли първата дума като душа, спускайки се в лоното на времето и простран</w:t>
        <w:softHyphen/>
        <w:t xml:space="preserve">ството в едно далечно минало. Сега е дошло време, когато можете, ако поискате, да провъзгласите своята тьждественост с двата божествени аспекта - с материята и духа, с майката и младенеца." </w:t>
      </w:r>
      <w:r>
        <w:rPr>
          <w:i/>
          <w:iCs/>
          <w:color w:val="000000"/>
          <w:sz w:val="24"/>
          <w:szCs w:val="24"/>
          <w:lang w:val="bg-BG"/>
        </w:rPr>
        <w:t>(</w:t>
      </w:r>
      <w:r>
        <w:rPr>
          <w:i/>
          <w:iCs/>
          <w:color w:val="000000"/>
          <w:sz w:val="24"/>
          <w:szCs w:val="24"/>
        </w:rPr>
        <w:t>Esoteric Astrology</w:t>
      </w:r>
      <w:r>
        <w:rPr>
          <w:i/>
          <w:iCs/>
          <w:color w:val="000000"/>
          <w:sz w:val="24"/>
          <w:szCs w:val="24"/>
          <w:lang w:val="bg-BG"/>
        </w:rPr>
        <w:t xml:space="preserve"> /Езотерична астрология!, </w:t>
      </w:r>
      <w:r>
        <w:rPr>
          <w:color w:val="000000"/>
          <w:sz w:val="24"/>
          <w:szCs w:val="24"/>
          <w:lang w:val="bg-BG"/>
        </w:rPr>
        <w:t>стр. 284-285). Първият синтезиращ принцип е следният: "Христос е във вас, упование на славата."</w:t>
      </w:r>
    </w:p>
    <w:p>
      <w:pPr>
        <w:pStyle w:val="Normal"/>
        <w:shd w:fill="FFFFFF" w:val="clear"/>
        <w:ind w:firstLine="709"/>
        <w:jc w:val="both"/>
        <w:rPr>
          <w:sz w:val="24"/>
          <w:szCs w:val="24"/>
        </w:rPr>
      </w:pPr>
      <w:r>
        <w:rPr>
          <w:color w:val="000000"/>
          <w:sz w:val="24"/>
          <w:szCs w:val="24"/>
          <w:lang w:val="bg-BG"/>
        </w:rPr>
        <w:t>-</w:t>
      </w:r>
    </w:p>
    <w:p>
      <w:pPr>
        <w:pStyle w:val="Normal"/>
        <w:shd w:fill="FFFFFF" w:val="clear"/>
        <w:ind w:firstLine="709"/>
        <w:jc w:val="both"/>
        <w:rPr>
          <w:sz w:val="24"/>
          <w:szCs w:val="24"/>
        </w:rPr>
      </w:pPr>
      <w:r>
        <w:rPr>
          <w:b/>
          <w:bCs/>
          <w:color w:val="000000"/>
          <w:sz w:val="24"/>
          <w:szCs w:val="24"/>
          <w:lang w:val="bg-BG"/>
        </w:rPr>
        <w:t>СЕДМИ ПОДВИГ</w:t>
      </w:r>
    </w:p>
    <w:p>
      <w:pPr>
        <w:pStyle w:val="Normal"/>
        <w:shd w:fill="FFFFFF" w:val="clear"/>
        <w:ind w:firstLine="709"/>
        <w:jc w:val="both"/>
        <w:rPr>
          <w:b/>
          <w:b/>
          <w:bCs/>
          <w:color w:val="000000"/>
          <w:sz w:val="24"/>
          <w:szCs w:val="24"/>
        </w:rPr>
      </w:pPr>
      <w:r>
        <w:rPr>
          <w:b/>
          <w:bCs/>
          <w:color w:val="000000"/>
          <w:sz w:val="24"/>
          <w:szCs w:val="24"/>
          <w:lang w:val="bg-BG"/>
        </w:rPr>
        <w:t xml:space="preserve">ПЛЕНЯВАНЕ НА ЕРИМАНТСКИЯ ГЛИГАН </w:t>
      </w:r>
    </w:p>
    <w:p>
      <w:pPr>
        <w:pStyle w:val="Normal"/>
        <w:shd w:fill="FFFFFF" w:val="clear"/>
        <w:ind w:firstLine="709"/>
        <w:jc w:val="both"/>
        <w:rPr>
          <w:b/>
          <w:b/>
          <w:bCs/>
          <w:color w:val="000000"/>
          <w:sz w:val="24"/>
          <w:szCs w:val="24"/>
        </w:rPr>
      </w:pPr>
      <w:r>
        <w:rPr>
          <w:b/>
          <w:bCs/>
          <w:color w:val="000000"/>
          <w:sz w:val="24"/>
          <w:szCs w:val="24"/>
          <w:lang w:val="bg-BG"/>
        </w:rPr>
        <w:t>Везни (22 септември - 21 октомври)</w:t>
      </w:r>
    </w:p>
    <w:p>
      <w:pPr>
        <w:pStyle w:val="Normal"/>
        <w:shd w:fill="FFFFFF" w:val="clear"/>
        <w:ind w:firstLine="709"/>
        <w:jc w:val="both"/>
        <w:rPr>
          <w:i/>
          <w:i/>
          <w:sz w:val="24"/>
          <w:szCs w:val="24"/>
          <w:lang w:val="bg-BG"/>
        </w:rPr>
      </w:pPr>
      <w:r>
        <w:rPr>
          <w:b/>
          <w:bCs/>
          <w:i/>
          <w:color w:val="000000"/>
          <w:sz w:val="24"/>
          <w:szCs w:val="24"/>
          <w:lang w:val="bg-BG"/>
        </w:rPr>
        <w:t>Митът</w:t>
      </w:r>
    </w:p>
    <w:p>
      <w:pPr>
        <w:pStyle w:val="Normal"/>
        <w:shd w:fill="FFFFFF" w:val="clear"/>
        <w:ind w:firstLine="709"/>
        <w:jc w:val="both"/>
        <w:rPr>
          <w:sz w:val="24"/>
          <w:szCs w:val="24"/>
        </w:rPr>
      </w:pPr>
      <w:r>
        <w:rPr>
          <w:color w:val="000000"/>
          <w:sz w:val="24"/>
          <w:szCs w:val="24"/>
          <w:lang w:val="bg-BG"/>
        </w:rPr>
        <w:t>Великият Председателстващ в Съвещателната Палата на Господа размишлявал върху природата на човешкия син, кой</w:t>
        <w:softHyphen/>
        <w:t>то същевременно бил и син Божий. Той мислел какво още мо</w:t>
        <w:softHyphen/>
        <w:t>же да се направи, така че синът да заприлича повече на своя Отец.</w:t>
      </w:r>
    </w:p>
    <w:p>
      <w:pPr>
        <w:pStyle w:val="Normal"/>
        <w:shd w:fill="FFFFFF" w:val="clear"/>
        <w:ind w:firstLine="709"/>
        <w:jc w:val="both"/>
        <w:rPr>
          <w:sz w:val="24"/>
          <w:szCs w:val="24"/>
        </w:rPr>
      </w:pPr>
      <w:r>
        <w:rPr>
          <w:color w:val="000000"/>
          <w:sz w:val="24"/>
          <w:szCs w:val="24"/>
          <w:lang w:val="bg-BG"/>
        </w:rPr>
        <w:t>- Той трябва да извърши още един подвиг. Нужна му е уравновесеност, умение справедливо да съди и подготовка за по-голямо изпитание и за бъдещо служене на човешката раса. Затова нека внимателно се готви.</w:t>
      </w:r>
    </w:p>
    <w:p>
      <w:pPr>
        <w:pStyle w:val="Normal"/>
        <w:shd w:fill="FFFFFF" w:val="clear"/>
        <w:ind w:firstLine="709"/>
        <w:jc w:val="both"/>
        <w:rPr>
          <w:sz w:val="24"/>
          <w:szCs w:val="24"/>
        </w:rPr>
      </w:pPr>
      <w:r>
        <w:rPr>
          <w:color w:val="000000"/>
          <w:sz w:val="24"/>
          <w:szCs w:val="24"/>
          <w:lang w:val="bg-BG"/>
        </w:rPr>
        <w:t>И Учителят, като си отбелязал целта на предстоящото изпитание, се обърнал към Херкулес и му казал:</w:t>
      </w:r>
    </w:p>
    <w:p>
      <w:pPr>
        <w:pStyle w:val="Normal"/>
        <w:shd w:fill="FFFFFF" w:val="clear"/>
        <w:ind w:firstLine="709"/>
        <w:jc w:val="both"/>
        <w:rPr>
          <w:sz w:val="24"/>
          <w:szCs w:val="24"/>
        </w:rPr>
      </w:pPr>
      <w:r>
        <w:rPr>
          <w:color w:val="000000"/>
          <w:sz w:val="24"/>
          <w:szCs w:val="24"/>
          <w:lang w:val="bg-BG"/>
        </w:rPr>
        <w:t>- Иди, сине мой, и залови дивия глиган, спаси онази ра</w:t>
        <w:softHyphen/>
        <w:t>зорена страна, но си остави време, за да се нахраниш преди път.</w:t>
      </w:r>
    </w:p>
    <w:p>
      <w:pPr>
        <w:pStyle w:val="Normal"/>
        <w:shd w:fill="FFFFFF" w:val="clear"/>
        <w:ind w:firstLine="709"/>
        <w:jc w:val="both"/>
        <w:rPr>
          <w:sz w:val="24"/>
          <w:szCs w:val="24"/>
        </w:rPr>
      </w:pPr>
      <w:r>
        <w:rPr>
          <w:color w:val="000000"/>
          <w:sz w:val="24"/>
          <w:szCs w:val="24"/>
          <w:lang w:val="bg-BG"/>
        </w:rPr>
        <w:t>И Херкулес се отправил на път.</w:t>
      </w:r>
    </w:p>
    <w:p>
      <w:pPr>
        <w:pStyle w:val="Normal"/>
        <w:shd w:fill="FFFFFF" w:val="clear"/>
        <w:ind w:firstLine="709"/>
        <w:jc w:val="both"/>
        <w:rPr>
          <w:sz w:val="24"/>
          <w:szCs w:val="24"/>
        </w:rPr>
      </w:pPr>
      <w:r>
        <w:rPr>
          <w:color w:val="000000"/>
          <w:sz w:val="24"/>
          <w:szCs w:val="24"/>
          <w:lang w:val="bg-BG"/>
        </w:rPr>
        <w:t>Херкулес, който бил син човешки, но също и син Божи-й, преминал през седмите Порти. Силата на седмия знак се спуснала върху му. Той не знаел, че ще се срещне с двойно изпитание - изпитанието на дружбата и проверката на мъжес</w:t>
        <w:softHyphen/>
        <w:t>твото и безстрашието. Учителят му наредил да открие глигана, а Аполон му дал съвсем нов лък. Херкулес обаче казал:</w:t>
      </w:r>
    </w:p>
    <w:p>
      <w:pPr>
        <w:pStyle w:val="Normal"/>
        <w:shd w:fill="FFFFFF" w:val="clear"/>
        <w:ind w:firstLine="709"/>
        <w:jc w:val="both"/>
        <w:rPr>
          <w:sz w:val="24"/>
          <w:szCs w:val="24"/>
        </w:rPr>
      </w:pPr>
      <w:r>
        <w:rPr>
          <w:color w:val="000000"/>
          <w:sz w:val="24"/>
          <w:szCs w:val="24"/>
          <w:lang w:val="bg-BG"/>
        </w:rPr>
        <w:t>- Няма да го взема със себе си, защото се страхувам, че мога да убия. При моя последен подвиг до брега на великото море аз извърших убийство. Този път няма да убивам. Оста</w:t>
        <w:softHyphen/>
        <w:t>вям лъка.</w:t>
      </w:r>
    </w:p>
    <w:p>
      <w:pPr>
        <w:pStyle w:val="Normal"/>
        <w:shd w:fill="FFFFFF" w:val="clear"/>
        <w:ind w:firstLine="709"/>
        <w:jc w:val="both"/>
        <w:rPr>
          <w:sz w:val="24"/>
          <w:szCs w:val="24"/>
        </w:rPr>
      </w:pPr>
      <w:r>
        <w:rPr>
          <w:color w:val="000000"/>
          <w:sz w:val="24"/>
          <w:szCs w:val="24"/>
          <w:lang w:val="bg-BG"/>
        </w:rPr>
        <w:t>И така, невъоръжен, ако не се брои вярната му тояга, той се заизкачвал по стръмната планина в търсена на глигана, забелязвайки навсякъде признаците на страха, който владеел местните хора. Все по-нагоре се изкачвал Херкулес и неочак</w:t>
        <w:softHyphen/>
        <w:t>вано срещнал свой приятел. Фол от племето на кентаврите, известни на боговете, го срещнал на пътя му. Те се спрели, разговорили се и за известно време Херкулес забравил за цел</w:t>
        <w:softHyphen/>
        <w:t>та на своето търсене. Фол го поканил да отворят бъчва с вино, която обаче не била негова. Виното било подарено на кентав</w:t>
        <w:softHyphen/>
        <w:t>рите от боговете. Те им дали тази бъчва, но ги предупредили, че могат да я отварят само в присъствието всички кентаври. Тя принадлежала на цялата група.</w:t>
      </w:r>
    </w:p>
    <w:p>
      <w:pPr>
        <w:pStyle w:val="Normal"/>
        <w:shd w:fill="FFFFFF" w:val="clear"/>
        <w:ind w:firstLine="709"/>
        <w:jc w:val="both"/>
        <w:rPr>
          <w:sz w:val="24"/>
          <w:szCs w:val="24"/>
        </w:rPr>
      </w:pPr>
      <w:r>
        <w:rPr>
          <w:color w:val="000000"/>
          <w:sz w:val="24"/>
          <w:szCs w:val="24"/>
          <w:lang w:val="bg-BG"/>
        </w:rPr>
        <w:t>Херкулес и Фол обаче я отворили в отсъствие на оста</w:t>
        <w:softHyphen/>
        <w:t>налите. Те поканили да сподели тяхното пиршество и мъдрия кентавър Хирон. Той се съгласил и тримата пили, пирували и се веселили, като вдигали голям шум, който бил чут от оста</w:t>
        <w:softHyphen/>
        <w:t>налите кентаври, макар да се намирали далече.</w:t>
      </w:r>
    </w:p>
    <w:p>
      <w:pPr>
        <w:pStyle w:val="Normal"/>
        <w:shd w:fill="FFFFFF" w:val="clear"/>
        <w:ind w:firstLine="709"/>
        <w:jc w:val="both"/>
        <w:rPr>
          <w:sz w:val="24"/>
          <w:szCs w:val="24"/>
        </w:rPr>
      </w:pPr>
      <w:r>
        <w:rPr>
          <w:color w:val="000000"/>
          <w:sz w:val="24"/>
          <w:szCs w:val="24"/>
          <w:lang w:val="bg-BG"/>
        </w:rPr>
        <w:t>Те се появили разгневени и започнала жестока битка. В нея човешкият син, който бил и син Божий, въпреки добрите си намерения отново станал посланик на смъртта. Той невол</w:t>
        <w:softHyphen/>
        <w:t>но убил своите приятели - двамата кентаври, с които допреди малко пирувал. Докато останалите кентаври печално оплаква</w:t>
        <w:softHyphen/>
        <w:t>ли загиналите, Херкулес избягал високо в планината и възоб</w:t>
        <w:softHyphen/>
        <w:t>новил своето търсене.</w:t>
      </w:r>
    </w:p>
    <w:p>
      <w:pPr>
        <w:pStyle w:val="Normal"/>
        <w:shd w:fill="FFFFFF" w:val="clear"/>
        <w:ind w:firstLine="709"/>
        <w:jc w:val="center"/>
        <w:rPr>
          <w:sz w:val="24"/>
          <w:szCs w:val="24"/>
        </w:rPr>
      </w:pPr>
      <w:r>
        <w:rPr>
          <w:color w:val="000000"/>
          <w:sz w:val="24"/>
          <w:szCs w:val="24"/>
          <w:lang w:val="bg-BG"/>
        </w:rPr>
        <w:t>*     *     *</w:t>
      </w:r>
    </w:p>
    <w:p>
      <w:pPr>
        <w:pStyle w:val="Normal"/>
        <w:shd w:fill="FFFFFF" w:val="clear"/>
        <w:ind w:firstLine="709"/>
        <w:jc w:val="both"/>
        <w:rPr>
          <w:sz w:val="24"/>
          <w:szCs w:val="24"/>
        </w:rPr>
      </w:pPr>
      <w:r>
        <w:rPr>
          <w:color w:val="000000"/>
          <w:sz w:val="24"/>
          <w:szCs w:val="24"/>
          <w:lang w:val="bg-BG"/>
        </w:rPr>
        <w:t>Херкулес се изкачил чак до самите снегове, вървейки по следите на свирепия глиган. Стигнал до планинските върхове, където царял жесток студ, но все така не можел да открие звя</w:t>
        <w:softHyphen/>
        <w:t>ра. Вече настъпвала нощта, звездите изгрявали една след дру</w:t>
        <w:softHyphen/>
        <w:t>га, а глиганът все така се криел. Херкулес се спрял да обмисли своята задача и да реши как да надхитри звяра. Той изкопал яма, изкусно я замаскирал и притаявайки се в здрача зачакал глигана. Минавали час след час и Херкулес стоял така чак до разсъмване. Накрая, подтикван от глада, глиганът излязъл от своето леговище да търси храна. В тъмнината близо до клоп</w:t>
        <w:softHyphen/>
        <w:t>ката го чакал човешкият син. Дивият звяр паднал в ямата, а Херкулес го хванал и пленил. Той се преборил с глигана, ук</w:t>
        <w:softHyphen/>
        <w:t>ротил го и го заставил да прави каквото му каже и да върви натам, накъдето Херкулес пожелае.</w:t>
      </w:r>
    </w:p>
    <w:p>
      <w:pPr>
        <w:pStyle w:val="Normal"/>
        <w:shd w:fill="FFFFFF" w:val="clear"/>
        <w:ind w:firstLine="709"/>
        <w:jc w:val="both"/>
        <w:rPr>
          <w:sz w:val="24"/>
          <w:szCs w:val="24"/>
        </w:rPr>
      </w:pPr>
      <w:r>
        <w:rPr>
          <w:color w:val="000000"/>
          <w:sz w:val="24"/>
          <w:szCs w:val="24"/>
          <w:lang w:val="bg-BG"/>
        </w:rPr>
        <w:t>От снежния връх Херкулес слязъл по същия път, гоней</w:t>
        <w:softHyphen/>
        <w:t>ки пред себе си свирепия, но вече укротен глиган. Той го бу</w:t>
        <w:softHyphen/>
        <w:t>тал, като го държал за завързаните задни крака, и всички мес</w:t>
        <w:softHyphen/>
        <w:t>тни жители се смеели, наблюдавайки това зрелище. Всеки, когото срещал по пътя си човешкият син, който бил и син Бо</w:t>
        <w:softHyphen/>
        <w:t>жий, пеел, танцувал и се смеел, гледайки как тези двамата се движат напред. В града хората също се превивали от смях при вида на люлеещия се уморен глиган и пеещия, радващ се чо</w:t>
        <w:softHyphen/>
        <w:t>век.</w:t>
      </w:r>
    </w:p>
    <w:p>
      <w:pPr>
        <w:pStyle w:val="Normal"/>
        <w:shd w:fill="FFFFFF" w:val="clear"/>
        <w:ind w:firstLine="709"/>
        <w:jc w:val="both"/>
        <w:rPr>
          <w:sz w:val="24"/>
          <w:szCs w:val="24"/>
        </w:rPr>
      </w:pPr>
      <w:r>
        <w:rPr>
          <w:color w:val="000000"/>
          <w:sz w:val="24"/>
          <w:szCs w:val="24"/>
          <w:lang w:val="bg-BG"/>
        </w:rPr>
        <w:t>Така Херкулес извършил своя седми подвиг и се върнал при Учителя на своя живот.</w:t>
      </w:r>
    </w:p>
    <w:p>
      <w:pPr>
        <w:pStyle w:val="Normal"/>
        <w:shd w:fill="FFFFFF" w:val="clear"/>
        <w:ind w:firstLine="709"/>
        <w:jc w:val="both"/>
        <w:rPr>
          <w:sz w:val="24"/>
          <w:szCs w:val="24"/>
        </w:rPr>
      </w:pPr>
      <w:r>
        <w:rPr>
          <w:color w:val="000000"/>
          <w:sz w:val="24"/>
          <w:szCs w:val="24"/>
          <w:lang w:val="bg-BG"/>
        </w:rPr>
        <w:t>Великият Председателстващ в Съвещателната Палата на Господа отбелязал:</w:t>
      </w:r>
    </w:p>
    <w:p>
      <w:pPr>
        <w:pStyle w:val="Normal"/>
        <w:shd w:fill="FFFFFF" w:val="clear"/>
        <w:ind w:firstLine="709"/>
        <w:jc w:val="both"/>
        <w:rPr>
          <w:sz w:val="24"/>
          <w:szCs w:val="24"/>
        </w:rPr>
      </w:pPr>
      <w:r>
        <w:rPr>
          <w:color w:val="000000"/>
          <w:sz w:val="24"/>
          <w:szCs w:val="24"/>
          <w:lang w:val="bg-BG"/>
        </w:rPr>
        <w:t>- Урокът за истинското равновесие е усвоен, но все пак урокът остава. При деветите Порти кентавърът ще се появи отново, там той ще трябва да бъде разпознат и правилно раз</w:t>
        <w:softHyphen/>
        <w:t>бран.</w:t>
      </w:r>
    </w:p>
    <w:p>
      <w:pPr>
        <w:pStyle w:val="Normal"/>
        <w:shd w:fill="FFFFFF" w:val="clear"/>
        <w:ind w:firstLine="709"/>
        <w:jc w:val="both"/>
        <w:rPr>
          <w:sz w:val="24"/>
          <w:szCs w:val="24"/>
        </w:rPr>
      </w:pPr>
      <w:r>
        <w:rPr>
          <w:color w:val="000000"/>
          <w:sz w:val="24"/>
          <w:szCs w:val="24"/>
          <w:lang w:val="bg-BG"/>
        </w:rPr>
        <w:t>И Учителят казал:</w:t>
      </w:r>
    </w:p>
    <w:p>
      <w:pPr>
        <w:pStyle w:val="Normal"/>
        <w:shd w:fill="FFFFFF" w:val="clear"/>
        <w:ind w:firstLine="709"/>
        <w:jc w:val="both"/>
        <w:rPr>
          <w:sz w:val="24"/>
          <w:szCs w:val="24"/>
        </w:rPr>
      </w:pPr>
      <w:r>
        <w:rPr>
          <w:color w:val="000000"/>
          <w:sz w:val="24"/>
          <w:szCs w:val="24"/>
          <w:lang w:val="bg-BG"/>
        </w:rPr>
        <w:t>-  Седмият подвиг е извършен, седмите Порти са пре</w:t>
        <w:softHyphen/>
        <w:t>минати. Мисли за уроците от миналото, обмисляй изпитания</w:t>
        <w:softHyphen/>
        <w:t>та, сине мой. На два пъти ти уби тези, които трябваше да оби</w:t>
        <w:softHyphen/>
        <w:t>чаш. Разбери защо това се случи.</w:t>
      </w:r>
    </w:p>
    <w:p>
      <w:pPr>
        <w:pStyle w:val="Normal"/>
        <w:shd w:fill="FFFFFF" w:val="clear"/>
        <w:ind w:firstLine="709"/>
        <w:jc w:val="both"/>
        <w:rPr>
          <w:color w:val="000000"/>
          <w:sz w:val="24"/>
          <w:szCs w:val="24"/>
          <w:lang w:val="bg-BG"/>
        </w:rPr>
      </w:pPr>
      <w:r>
        <w:rPr>
          <w:color w:val="000000"/>
          <w:sz w:val="24"/>
          <w:szCs w:val="24"/>
          <w:lang w:val="bg-BG"/>
        </w:rPr>
        <w:t>И Херкулес останал в града, за да се готви за онова, кое</w:t>
        <w:softHyphen/>
        <w:t xml:space="preserve">то ще се случи по-късно - за висшето изпитание. </w:t>
      </w:r>
    </w:p>
    <w:p>
      <w:pPr>
        <w:pStyle w:val="Normal"/>
        <w:shd w:fill="FFFFFF" w:val="clear"/>
        <w:ind w:firstLine="709"/>
        <w:jc w:val="both"/>
        <w:rPr>
          <w:sz w:val="24"/>
          <w:szCs w:val="24"/>
        </w:rPr>
      </w:pPr>
      <w:r>
        <w:rPr>
          <w:color w:val="000000"/>
          <w:sz w:val="24"/>
          <w:szCs w:val="24"/>
          <w:lang w:val="bg-BG"/>
        </w:rPr>
        <w:t>Тибетеца</w:t>
      </w:r>
    </w:p>
    <w:p>
      <w:pPr>
        <w:pStyle w:val="Normal"/>
        <w:shd w:fill="FFFFFF" w:val="clear"/>
        <w:ind w:firstLine="709"/>
        <w:jc w:val="both"/>
        <w:rPr>
          <w:sz w:val="24"/>
          <w:szCs w:val="24"/>
        </w:rPr>
      </w:pPr>
      <w:r>
        <w:rPr>
          <w:b/>
          <w:bCs/>
          <w:i/>
          <w:iCs/>
          <w:color w:val="000000"/>
          <w:sz w:val="24"/>
          <w:szCs w:val="24"/>
          <w:lang w:val="bg-BG"/>
        </w:rPr>
        <w:t>Пролог</w:t>
      </w:r>
    </w:p>
    <w:p>
      <w:pPr>
        <w:pStyle w:val="Normal"/>
        <w:shd w:fill="FFFFFF" w:val="clear"/>
        <w:ind w:firstLine="709"/>
        <w:jc w:val="right"/>
        <w:rPr>
          <w:color w:val="000000"/>
          <w:sz w:val="24"/>
          <w:szCs w:val="24"/>
          <w:lang w:val="bg-BG"/>
        </w:rPr>
      </w:pPr>
      <w:r>
        <w:rPr>
          <w:color w:val="000000"/>
          <w:sz w:val="24"/>
          <w:szCs w:val="24"/>
          <w:lang w:val="bg-BG"/>
        </w:rPr>
        <w:t xml:space="preserve">"Митът е неразкритата мисъл на душата." </w:t>
      </w:r>
    </w:p>
    <w:p>
      <w:pPr>
        <w:pStyle w:val="Normal"/>
        <w:shd w:fill="FFFFFF" w:val="clear"/>
        <w:ind w:firstLine="709"/>
        <w:jc w:val="right"/>
        <w:rPr>
          <w:sz w:val="24"/>
          <w:szCs w:val="24"/>
        </w:rPr>
      </w:pPr>
      <w:r>
        <w:rPr>
          <w:b/>
          <w:bCs/>
          <w:i/>
          <w:iCs/>
          <w:color w:val="000000"/>
          <w:sz w:val="24"/>
          <w:szCs w:val="24"/>
          <w:lang w:val="bg-BG"/>
        </w:rPr>
        <w:t xml:space="preserve">(Разбулената Изида, </w:t>
      </w:r>
      <w:r>
        <w:rPr>
          <w:color w:val="000000"/>
          <w:sz w:val="24"/>
          <w:szCs w:val="24"/>
          <w:lang w:val="bg-BG"/>
        </w:rPr>
        <w:t>Е. П. Блаватска)</w:t>
      </w:r>
    </w:p>
    <w:p>
      <w:pPr>
        <w:pStyle w:val="Normal"/>
        <w:shd w:fill="FFFFFF" w:val="clear"/>
        <w:ind w:firstLine="709"/>
        <w:jc w:val="both"/>
        <w:rPr>
          <w:sz w:val="24"/>
          <w:szCs w:val="24"/>
        </w:rPr>
      </w:pPr>
      <w:r>
        <w:rPr>
          <w:color w:val="000000"/>
          <w:sz w:val="24"/>
          <w:szCs w:val="24"/>
          <w:lang w:val="bg-BG"/>
        </w:rPr>
        <w:t>Везните предлагат много парадокси и крайности в зави</w:t>
        <w:softHyphen/>
        <w:t>симост от това дали човекът се движи по зодиака в посока на часовниковата стрелка или е стъпил по пътя на завръщането, като правят учениците, които съзнателно се обръщат към ево</w:t>
        <w:softHyphen/>
        <w:t>люционния път, или пътя към Дома. Казват, че Везните са най-трудният за разбиране знак, в който няма нито животински, ни</w:t>
        <w:softHyphen/>
        <w:t>то човешки символ, ако се абстрахираме от това, че везните се държат от фигурата на Справедливостта - от сляпата жена. Сляпа външно, като обективен белег, за да може нейният вът</w:t>
        <w:softHyphen/>
        <w:t>решен и интуитивен поглед по-ясно да съзира справедливостта.</w:t>
      </w:r>
    </w:p>
    <w:p>
      <w:pPr>
        <w:pStyle w:val="Normal"/>
        <w:shd w:fill="FFFFFF" w:val="clear"/>
        <w:ind w:firstLine="709"/>
        <w:jc w:val="both"/>
        <w:rPr>
          <w:sz w:val="24"/>
          <w:szCs w:val="24"/>
        </w:rPr>
      </w:pPr>
      <w:r>
        <w:rPr>
          <w:color w:val="000000"/>
          <w:sz w:val="24"/>
          <w:szCs w:val="24"/>
          <w:lang w:val="bg-BG"/>
        </w:rPr>
        <w:t>Казват, че това е пауза, която прилича на спокойното вслушване при медитация, и е време за оценка на миналото. Важно е да се знае, че средният човек навлиза във Везни чрез суровото изпитание в Скорпион, а по-развитият човек влиза в този знак през Дева, т. е. с пробудено в сърцето и ума си Хри</w:t>
        <w:softHyphen/>
        <w:t>стово съзнание. Можете да си представите колко различен ще бъде опитът на тези двама души във Везни! В първия случай чашите на везните ще се люлеят рязко нагоре-надолу, а във втория ще бъде постигнато пълно (или почти пълно) равнове</w:t>
        <w:softHyphen/>
        <w:t>сие между материята и духа, както и между по-малките двой</w:t>
        <w:softHyphen/>
        <w:t>ки противоположности.</w:t>
      </w:r>
    </w:p>
    <w:p>
      <w:pPr>
        <w:pStyle w:val="Normal"/>
        <w:shd w:fill="FFFFFF" w:val="clear"/>
        <w:ind w:firstLine="709"/>
        <w:jc w:val="both"/>
        <w:rPr>
          <w:sz w:val="24"/>
          <w:szCs w:val="24"/>
        </w:rPr>
      </w:pPr>
      <w:r>
        <w:rPr>
          <w:color w:val="000000"/>
          <w:sz w:val="24"/>
          <w:szCs w:val="24"/>
          <w:lang w:val="bg-BG"/>
        </w:rPr>
        <w:t>На дадения етап започваме да разбираме защо в този спокоен знак се сблъскваме с проблема за секса и парите -добри слуги и лоши господари в зависимост от начина, по ко</w:t>
        <w:softHyphen/>
        <w:t>йто се използват. Сексът е тайнство, единение на мъжкото и женското начало с цел създаване на форми и продължаване на разгръщащия се живот. Ако не се превърнат в самоцел, парите са средство за размяна и за споделяне златото на скъперника или това на любящото и отдаващо сърце.</w:t>
      </w:r>
    </w:p>
    <w:p>
      <w:pPr>
        <w:pStyle w:val="Normal"/>
        <w:shd w:fill="FFFFFF" w:val="clear"/>
        <w:ind w:firstLine="709"/>
        <w:jc w:val="both"/>
        <w:rPr>
          <w:sz w:val="24"/>
          <w:szCs w:val="24"/>
        </w:rPr>
      </w:pPr>
      <w:r>
        <w:rPr>
          <w:color w:val="000000"/>
          <w:sz w:val="24"/>
          <w:szCs w:val="24"/>
          <w:lang w:val="bg-BG"/>
        </w:rPr>
        <w:t xml:space="preserve">Равновесието на двойките противоположности </w:t>
      </w:r>
      <w:r>
        <w:rPr>
          <w:i/>
          <w:iCs/>
          <w:color w:val="000000"/>
          <w:sz w:val="24"/>
          <w:szCs w:val="24"/>
          <w:lang w:val="bg-BG"/>
        </w:rPr>
        <w:t>(</w:t>
      </w:r>
      <w:r>
        <w:rPr>
          <w:i/>
          <w:iCs/>
          <w:color w:val="000000"/>
          <w:sz w:val="24"/>
          <w:szCs w:val="24"/>
        </w:rPr>
        <w:t>Esoteric Astrology</w:t>
      </w:r>
      <w:r>
        <w:rPr>
          <w:color w:val="000000"/>
          <w:sz w:val="24"/>
          <w:szCs w:val="24"/>
          <w:lang w:val="bg-BG"/>
        </w:rPr>
        <w:t>/Езотерична астрология/, стр. 250) е точно определе</w:t>
        <w:softHyphen/>
        <w:t>но. То може да се колебае от предвзетост и предразсъдъци до справедливост и разсъдителност; от крайна глупост до ентуси</w:t>
        <w:softHyphen/>
        <w:t>азирана мъдрост. Колко необикновено и радостно звучи това твърдение! За символ на мъдростта обикновено се приема со</w:t>
        <w:softHyphen/>
        <w:t>вата - една доста глупава и полусляпа птица, а хората, смята</w:t>
        <w:softHyphen/>
        <w:t>щи себе си за мъдри, са малко скучни и често изпълнени с ва</w:t>
        <w:softHyphen/>
        <w:t>жност, докато истинската мъдрост трябва да бъде "ентусиази</w:t>
        <w:softHyphen/>
        <w:t>рана". Тук има над какво да се разсъждава. Във Везни може да има интрига - криволичещите пътища на установените от чо</w:t>
        <w:softHyphen/>
        <w:t>века закони предразполагат към това; но може да стане и точ</w:t>
        <w:softHyphen/>
        <w:t>но обратното - поведението на индивида в този знак да бъде прямо и честно. Човекът на Везните се отличава или с материалистична, или с духовна нагласа. Всички съзвездия, които срещаме по този път, описващ кръг след кръг, са хармонични, добри и ни водят към целта. Само от нашата възприемчивост и от способността ни да се възползваме от тях зависи какво точ</w:t>
        <w:softHyphen/>
        <w:t>но ще проявим в себе си. Това напомня на неточните впечат</w:t>
        <w:softHyphen/>
        <w:t>ления, получени от случайния турист, които доста се различа</w:t>
        <w:softHyphen/>
        <w:t>ват от тези на живелия дълго в дадена страна и добре опознал я човек. Понякога ти минава мисълта, че хората, преди да получат виза, трябва да се подложат на тест за интелигентност. Някои туристи, след като са прекарали няколко дни в Париж, разпространяват у дома си изключително необективни идеи, убедени че са опознали цяла Франция.</w:t>
      </w:r>
    </w:p>
    <w:p>
      <w:pPr>
        <w:pStyle w:val="Normal"/>
        <w:shd w:fill="FFFFFF" w:val="clear"/>
        <w:ind w:firstLine="709"/>
        <w:jc w:val="both"/>
        <w:rPr>
          <w:sz w:val="24"/>
          <w:szCs w:val="24"/>
        </w:rPr>
      </w:pPr>
      <w:r>
        <w:rPr>
          <w:color w:val="000000"/>
          <w:sz w:val="24"/>
          <w:szCs w:val="24"/>
          <w:lang w:val="bg-BG"/>
        </w:rPr>
        <w:t>Оказва се, че в този величествен знак на равновесието, справедливостта и закона, изпитанието завършва с взрив от смях - единственият подвиг, който приключва така. Херкулес се спуска надолу по планината, бутайки пред себе си глигана, като пее и се смее, а всички наоколо се смеят заедно с него. Това е забележително, въпреки че Херкулес отново прави се</w:t>
        <w:softHyphen/>
        <w:t>риозна грешка. Учителят го посъветвал да седне и да похапне преди път, но вместо това Херкулес се отдал на пиянска ве</w:t>
        <w:softHyphen/>
        <w:t>селба с двамата си мъдри приятели-кентаври. Забележете, че те отворили бъчва вино, от която можело да се пие само в присъствието на цялата група. Този пример дава основание да се изчете цяла проповед по темата и да се осветли обстоятелс</w:t>
        <w:softHyphen/>
        <w:t>твото, че макар да е взел всички предпазни мерки, за да не убие глигана, Херкулес в крайна сметка убива двамата си при</w:t>
        <w:softHyphen/>
        <w:t>ятели. Така възниква изкушението - когато си мислим, че сме почистили своя път от всички клопки. В дадения случай обаче мъдрият Учител, оценявайки подвига, се отнася без прекалена строгост към кавгата, за която всички имат принос. Той казва просто: "Мисли за уроците от миналото, обмисляй изпитания</w:t>
        <w:softHyphen/>
        <w:t>та, сине мой." (измерването с везни). "На два пъти ти уби тези, които трябваше да обичаш. Разбери защо това се случи." Това е всичко; тук отново ни се напомня, че личността остава отвъд вратите на ашрама (нашите Учители виждат само тази светли</w:t>
        <w:softHyphen/>
        <w:t>на, която носим). Херкулес не е похвален, той просто премина</w:t>
        <w:softHyphen/>
        <w:t>ва през изпитанието, без да се отличи много; но е обявено, че седмият подвиг е извършен и че седмите Порти са преминати. Справедливост и милосърдие. "Ако ти, Господи, бъдеш строг, отбелязвайки недостатъците, то кой може да понесе това?"</w:t>
      </w:r>
    </w:p>
    <w:p>
      <w:pPr>
        <w:pStyle w:val="Normal"/>
        <w:shd w:fill="FFFFFF" w:val="clear"/>
        <w:ind w:firstLine="709"/>
        <w:jc w:val="both"/>
        <w:rPr>
          <w:sz w:val="24"/>
          <w:szCs w:val="24"/>
        </w:rPr>
      </w:pPr>
      <w:r>
        <w:rPr>
          <w:b/>
          <w:bCs/>
          <w:i/>
          <w:iCs/>
          <w:color w:val="000000"/>
          <w:sz w:val="24"/>
          <w:szCs w:val="24"/>
          <w:lang w:val="bg-BG"/>
        </w:rPr>
        <w:t>Размисли за родения във Везни</w:t>
      </w:r>
    </w:p>
    <w:p>
      <w:pPr>
        <w:pStyle w:val="Normal"/>
        <w:shd w:fill="FFFFFF" w:val="clear"/>
        <w:ind w:firstLine="709"/>
        <w:jc w:val="both"/>
        <w:rPr>
          <w:sz w:val="24"/>
          <w:szCs w:val="24"/>
        </w:rPr>
      </w:pPr>
      <w:r>
        <w:rPr>
          <w:color w:val="000000"/>
          <w:sz w:val="24"/>
          <w:szCs w:val="24"/>
          <w:lang w:val="bg-BG"/>
        </w:rPr>
        <w:t>Преди да залови еримантския глиган, Херкулес сяда на масата заедно с Фол и пие силно вино. В случая той се проя</w:t>
        <w:softHyphen/>
        <w:t>вява като общителна и гуляйджийска душа, която търси и на</w:t>
        <w:softHyphen/>
        <w:t>мира удоволствията. За Херкулес, както и за всеки, който се готви да извърши подвига във Везни, воалът на удоволствието трябва да се разсее преди да бъде предприета важната задача за постигне на самообладание, т. е. за покоряване на глигана.</w:t>
      </w:r>
    </w:p>
    <w:p>
      <w:pPr>
        <w:pStyle w:val="Normal"/>
        <w:shd w:fill="FFFFFF" w:val="clear"/>
        <w:ind w:firstLine="709"/>
        <w:jc w:val="both"/>
        <w:rPr>
          <w:sz w:val="24"/>
          <w:szCs w:val="24"/>
        </w:rPr>
      </w:pPr>
      <w:r>
        <w:rPr>
          <w:color w:val="000000"/>
          <w:sz w:val="24"/>
          <w:szCs w:val="24"/>
          <w:lang w:val="bg-BG"/>
        </w:rPr>
        <w:t>Важно е да се помни, че запоят с виното причинява тра</w:t>
        <w:softHyphen/>
        <w:t>гедията и смъртта на Фол. Макар че тази внезапна катастрофа</w:t>
        <w:softHyphen/>
        <w:t>та в живота на преследващия удоволствията човек на Везните се превръща в жесток урок, тя е необходима заради ръста на душата. Без такива трагедии способностите на човека във Везни ще останат дремещи. Той излиза на своя път през зимата, в мрачното време, когато животът на личността губи своя ритъм.</w:t>
      </w:r>
    </w:p>
    <w:p>
      <w:pPr>
        <w:pStyle w:val="Normal"/>
        <w:shd w:fill="FFFFFF" w:val="clear"/>
        <w:ind w:firstLine="709"/>
        <w:jc w:val="both"/>
        <w:rPr>
          <w:sz w:val="24"/>
          <w:szCs w:val="24"/>
        </w:rPr>
      </w:pPr>
      <w:r>
        <w:rPr>
          <w:color w:val="000000"/>
          <w:sz w:val="24"/>
          <w:szCs w:val="24"/>
          <w:lang w:val="bg-BG"/>
        </w:rPr>
        <w:t>Херкулес не прилага груба сила, за да залови глигана. Той поставя клопка, чака и дава възможност на звяра сам да падне в нея. Когато животното се оказва в капана, Херкулес веднага се възползва от положението. Това е много характер</w:t>
        <w:softHyphen/>
        <w:t>но за човека на Везните - да избягва пряката борба и да не влага повече сили, отколкото е нужно. Той се стреми да пос</w:t>
        <w:softHyphen/>
        <w:t>тигне целта си меко, а не чрез принуда.</w:t>
      </w:r>
    </w:p>
    <w:p>
      <w:pPr>
        <w:pStyle w:val="Normal"/>
        <w:shd w:fill="FFFFFF" w:val="clear"/>
        <w:ind w:firstLine="709"/>
        <w:jc w:val="both"/>
        <w:rPr>
          <w:sz w:val="24"/>
          <w:szCs w:val="24"/>
        </w:rPr>
      </w:pPr>
      <w:r>
        <w:rPr>
          <w:color w:val="000000"/>
          <w:sz w:val="24"/>
          <w:szCs w:val="24"/>
          <w:lang w:val="bg-BG"/>
        </w:rPr>
        <w:t>В мита се казва, че Херкулес хванал животното за зад</w:t>
        <w:softHyphen/>
        <w:t>ните крака и го принудил да слиза от планината само на пред</w:t>
        <w:softHyphen/>
        <w:t>ните си крака и че този спектакъл предизвикал смях у всички, които го видели. В този епизод виждаме способността на човека-Везни да намери необикновено решение и да оцени стой</w:t>
        <w:softHyphen/>
        <w:t>ността на неуместното.</w:t>
      </w:r>
    </w:p>
    <w:p>
      <w:pPr>
        <w:pStyle w:val="Normal"/>
        <w:shd w:fill="FFFFFF" w:val="clear"/>
        <w:ind w:firstLine="709"/>
        <w:jc w:val="both"/>
        <w:rPr>
          <w:sz w:val="24"/>
          <w:szCs w:val="24"/>
        </w:rPr>
      </w:pPr>
      <w:r>
        <w:rPr>
          <w:color w:val="000000"/>
          <w:sz w:val="24"/>
          <w:szCs w:val="24"/>
          <w:lang w:val="bg-BG"/>
        </w:rPr>
        <w:t>В историята на човечеството въпроси от огромна важ</w:t>
        <w:softHyphen/>
        <w:t>ност са се решавали благодарение на необикновен подход към обикновен проблем. Един татарски вожд например запалил огромен пожар зад собствената си войска и така я принудил да се втурне напред с такава отчаяна решимост, че никой враг не можел да й устои. Когато Ханибал изпратил слоновете си про</w:t>
        <w:softHyphen/>
        <w:t>тив Сципион, той от своя страна заповядал на тръбачите си да надуят тръбите право в ушите на животните. Изплашени от шума, слоновете се обърнали в паническо бягство и смачкали много от войниците на Ханибал.</w:t>
      </w:r>
    </w:p>
    <w:p>
      <w:pPr>
        <w:pStyle w:val="Normal"/>
        <w:shd w:fill="FFFFFF" w:val="clear"/>
        <w:ind w:firstLine="709"/>
        <w:jc w:val="both"/>
        <w:rPr>
          <w:sz w:val="24"/>
          <w:szCs w:val="24"/>
        </w:rPr>
      </w:pPr>
      <w:r>
        <w:rPr>
          <w:color w:val="000000"/>
          <w:sz w:val="24"/>
          <w:szCs w:val="24"/>
          <w:lang w:val="bg-BG"/>
        </w:rPr>
        <w:t>Осъзнаването на несъответствията е едно от най-великите оръжия, дадени на човечеството в неговата постоян</w:t>
        <w:softHyphen/>
        <w:t>на борба срещу заслепенията. То поражда смях, който разру</w:t>
        <w:softHyphen/>
        <w:t>шава претенциите и взривява остарелите структури.</w:t>
      </w:r>
    </w:p>
    <w:p>
      <w:pPr>
        <w:pStyle w:val="Normal"/>
        <w:shd w:fill="FFFFFF" w:val="clear"/>
        <w:ind w:firstLine="709"/>
        <w:jc w:val="both"/>
        <w:rPr>
          <w:sz w:val="24"/>
          <w:szCs w:val="24"/>
        </w:rPr>
      </w:pPr>
      <w:r>
        <w:rPr>
          <w:color w:val="000000"/>
          <w:sz w:val="24"/>
          <w:szCs w:val="24"/>
          <w:lang w:val="bg-BG"/>
        </w:rPr>
        <w:t>Това е единственият подвиг, който завършва с взривове от смях. Херкулес не само изпълнява даденото му поръчение, но превръща свирепия глиган в обект на насмешки. Ако променим поне малко гледната си точка, много от ужасите в жизнения ни опит могат да бъдат преобразувани чрез благословеното чувство за хумор. Много от нещата, които хората разглеждат с мрачна сериозност, всъщност имат доста забавни страни.</w:t>
      </w:r>
    </w:p>
    <w:p>
      <w:pPr>
        <w:pStyle w:val="Normal"/>
        <w:shd w:fill="FFFFFF" w:val="clear"/>
        <w:ind w:firstLine="709"/>
        <w:jc w:val="both"/>
        <w:rPr>
          <w:sz w:val="24"/>
          <w:szCs w:val="24"/>
        </w:rPr>
      </w:pPr>
      <w:r>
        <w:rPr>
          <w:color w:val="000000"/>
          <w:sz w:val="24"/>
          <w:szCs w:val="24"/>
          <w:lang w:val="bg-BG"/>
        </w:rPr>
        <w:t>Картинното описание на Херкулес, който управлява глигана, държейки го за задните крака, служи като символич</w:t>
        <w:softHyphen/>
        <w:t>но изображение на душата, насочваща несръчното тяло. Това съотношение, в което всеки аспект достига необходимото зна</w:t>
        <w:softHyphen/>
        <w:t>чение, е характерно за по-високо организирания човек на Вез</w:t>
        <w:softHyphen/>
        <w:t>ните. По този начин се спазва принципът на равновесието.</w:t>
      </w:r>
    </w:p>
    <w:p>
      <w:pPr>
        <w:pStyle w:val="Normal"/>
        <w:shd w:fill="FFFFFF" w:val="clear"/>
        <w:ind w:firstLine="709"/>
        <w:jc w:val="both"/>
        <w:rPr>
          <w:sz w:val="24"/>
          <w:szCs w:val="24"/>
        </w:rPr>
      </w:pPr>
      <w:r>
        <w:rPr>
          <w:color w:val="000000"/>
          <w:sz w:val="24"/>
          <w:szCs w:val="24"/>
          <w:lang w:val="bg-BG"/>
        </w:rPr>
        <w:t>Човекът на Везните живее като мери и уравновесява всички неща. Подобен подход често създава впечатление за съмнения и нерешителност. Тъй като е научил, че черното и бялото имат много градации, този човек рядко е склонен към крайности. Той знае, че онези, които се приемат за стълбове на обществото, могат да се окажат фарисеи, а незабележимият и скромен човек - солта на земята. Той разбира, че този, който най-яростно от всичко защитава своята изключителност, може да бъде най-малко достоен. Той е научил, че мъдреците на света могат да се държат като глупци, а глупците могат случа</w:t>
        <w:softHyphen/>
        <w:t>йно да попаднат на съкровища. Той знае, че светските присъди могат да бъдат отменени от по-висшия съд и че истината може да ходи по земята в много и необичайни премени.</w:t>
      </w:r>
    </w:p>
    <w:p>
      <w:pPr>
        <w:pStyle w:val="Normal"/>
        <w:shd w:fill="FFFFFF" w:val="clear"/>
        <w:ind w:firstLine="709"/>
        <w:jc w:val="both"/>
        <w:rPr>
          <w:sz w:val="24"/>
          <w:szCs w:val="24"/>
        </w:rPr>
      </w:pPr>
      <w:r>
        <w:rPr>
          <w:color w:val="000000"/>
          <w:sz w:val="24"/>
          <w:szCs w:val="24"/>
          <w:lang w:val="bg-BG"/>
        </w:rPr>
        <w:t>По този начин търсенето на истината се трансформира в развиване на умения за разграничаване. В известен смисъл, за човека не съществуват истини, защото всяка отделна истина е само част от голямото цяло. Търсенето на тези по-общи поня</w:t>
        <w:softHyphen/>
        <w:t>тия е по-важно от придържането към тесния, отделен сегмент.</w:t>
      </w:r>
    </w:p>
    <w:p>
      <w:pPr>
        <w:pStyle w:val="Normal"/>
        <w:shd w:fill="FFFFFF" w:val="clear"/>
        <w:ind w:firstLine="709"/>
        <w:jc w:val="both"/>
        <w:rPr>
          <w:sz w:val="24"/>
          <w:szCs w:val="24"/>
        </w:rPr>
      </w:pPr>
      <w:r>
        <w:rPr>
          <w:color w:val="000000"/>
          <w:sz w:val="24"/>
          <w:szCs w:val="24"/>
          <w:lang w:val="bg-BG"/>
        </w:rPr>
        <w:t>Подобно на грижлив паяк човекът на Везните постоян</w:t>
        <w:softHyphen/>
        <w:t>но тъче нишката на съотношенията и създава чувствителната мрежа на значенията. Резултат от тази дейност е синтезът. Той сякаш стои между конкретното и абстрактното и се опитва да ги съотнесе. Тук винаги се получава разминаване - разрив между зададената и постигнатата цел, но независимо от това паяжината сияе ярко и придобива изискана красота.</w:t>
      </w:r>
    </w:p>
    <w:p>
      <w:pPr>
        <w:pStyle w:val="Normal"/>
        <w:shd w:fill="FFFFFF" w:val="clear"/>
        <w:ind w:firstLine="709"/>
        <w:jc w:val="both"/>
        <w:rPr>
          <w:sz w:val="24"/>
          <w:szCs w:val="24"/>
        </w:rPr>
      </w:pPr>
      <w:r>
        <w:rPr>
          <w:color w:val="000000"/>
          <w:sz w:val="24"/>
          <w:szCs w:val="24"/>
          <w:lang w:val="bg-BG"/>
        </w:rPr>
        <w:t>Човекът на Везните често чака, стоейки на половината път между земята и небето. Като гледа нагоре, той съзерцава прекрасните видения, сияещия изгрев, позлатяващ снежните върхове на планините; като погледне надолу вижда мърсотия-та и калта, в която крачат човешките синове. От една страна познава висшите идеали; от друга - разбира, че те са неприз</w:t>
        <w:softHyphen/>
        <w:t>нати и неразбрани. Той е длъжен да остане и да работи в тази междинна точка на пътя. Ако човекът на Везните се издигне към идеалния свят, ще загуби връзката с обикновените неща; ако се спусне към нивото на материалната активност, ще изгу</w:t>
        <w:softHyphen/>
        <w:t>би ценното разбиране, което е основата на неговото същество. Той се колебае между тези два свята, за да постигне разбира</w:t>
        <w:softHyphen/>
        <w:t>не, което включва висшето и низшето, доброто и лошото, въз</w:t>
        <w:softHyphen/>
        <w:t>вишеното и незначителното. Това е състраданието.</w:t>
      </w:r>
    </w:p>
    <w:p>
      <w:pPr>
        <w:pStyle w:val="Normal"/>
        <w:shd w:fill="FFFFFF" w:val="clear"/>
        <w:ind w:firstLine="709"/>
        <w:jc w:val="both"/>
        <w:rPr>
          <w:sz w:val="24"/>
          <w:szCs w:val="24"/>
        </w:rPr>
      </w:pPr>
      <w:r>
        <w:rPr>
          <w:color w:val="000000"/>
          <w:sz w:val="24"/>
          <w:szCs w:val="24"/>
          <w:lang w:val="bg-BG"/>
        </w:rPr>
        <w:t>Придобиването на знание носи разочарование. Проник</w:t>
        <w:softHyphen/>
        <w:t>вайки в сърцето на хората, той вижда там мрачни сенки и ута</w:t>
        <w:softHyphen/>
        <w:t>йки от необясними страсти. Така той открива основните мето</w:t>
        <w:softHyphen/>
        <w:t>ди, чрез които хората постигат успех, тъмните петна в живота на всички почитани хора и дребните хитрости, чрез които те се спасяват от гласа на съвестта. Той наблюдава зараждането на новите идеи, които още при първото изкушение обикнове</w:t>
        <w:softHyphen/>
        <w:t>но се попарват от слана. Съзерцава дългия път, който предс</w:t>
        <w:softHyphen/>
        <w:t>тои на човечеството, с отделните му постижения и многобро</w:t>
        <w:softHyphen/>
        <w:t>йните му неуспехи.</w:t>
      </w:r>
    </w:p>
    <w:p>
      <w:pPr>
        <w:pStyle w:val="Normal"/>
        <w:shd w:fill="FFFFFF" w:val="clear"/>
        <w:ind w:firstLine="709"/>
        <w:jc w:val="both"/>
        <w:rPr>
          <w:sz w:val="24"/>
          <w:szCs w:val="24"/>
        </w:rPr>
      </w:pPr>
      <w:r>
        <w:rPr>
          <w:color w:val="000000"/>
          <w:sz w:val="24"/>
          <w:szCs w:val="24"/>
          <w:lang w:val="bg-BG"/>
        </w:rPr>
        <w:t>Какви са резултатите от тези разсъждения? Най-напред заслепението, което толкова често приковава човека към земя</w:t>
        <w:softHyphen/>
        <w:t>та, значително отслабва. Той започва да разбира, че хората живеят в кълбящите се облаци на илюзията, държат се за жи</w:t>
        <w:softHyphen/>
        <w:t>вота като самоцел и често бягат от истината като от катастро</w:t>
        <w:softHyphen/>
        <w:t>фа. Това описание на човешките слабости не означава, че ху</w:t>
        <w:softHyphen/>
        <w:t>бавите качества на хората остават незабелязани; ако те не бяха достатъчно, светът не би могъл да съществува.</w:t>
      </w:r>
    </w:p>
    <w:p>
      <w:pPr>
        <w:pStyle w:val="Normal"/>
        <w:shd w:fill="FFFFFF" w:val="clear"/>
        <w:ind w:firstLine="709"/>
        <w:jc w:val="both"/>
        <w:rPr>
          <w:sz w:val="24"/>
          <w:szCs w:val="24"/>
        </w:rPr>
      </w:pPr>
      <w:r>
        <w:rPr>
          <w:color w:val="000000"/>
          <w:sz w:val="24"/>
          <w:szCs w:val="24"/>
          <w:lang w:val="bg-BG"/>
        </w:rPr>
        <w:t>Човекът на Везните никак не е уверен, че иска да вземе участие в агресивната борба за съществуване и войнствено да си проправя път към върховете на властта и престижа. Ако се грижеше главно за себе си той по-скоро би отишъл в библио</w:t>
        <w:softHyphen/>
        <w:t>теката и там би прекарвал дните си. Съществуват обаче и дру</w:t>
        <w:softHyphen/>
        <w:t>ги човешки същества, които имат изисквания към него. По този начин в живота му се вкоренява мотивът за служене, ос</w:t>
        <w:softHyphen/>
        <w:t>нован върху обективното разбиране на човешката природа. Откровено казано, да се служи на такива невероятни същества като хората е много трудно. Кажете на човека истина, която (ако бъде приета) ще промени стереотипа на неговия живот, и той ще ви обвини в радикалност; опитайте се нещо да му до</w:t>
        <w:softHyphen/>
        <w:t>кажете и той упорито ще отстоява предимствата на своите ин</w:t>
        <w:softHyphen/>
        <w:t>стинкти. От друга страна, ако проявите безразличие към съд</w:t>
        <w:softHyphen/>
        <w:t>бата му, ще ви обвини в равнодушие към неговите страдания. Онзи, който реши да служи на човешката раса, трябва да бъде готов за неразбиране, за неправилно тълкуване на постъпките му, за изопачаване на всичко, което е казал, и свеждането му до неговата противоположност.</w:t>
      </w:r>
    </w:p>
    <w:p>
      <w:pPr>
        <w:pStyle w:val="Normal"/>
        <w:shd w:fill="FFFFFF" w:val="clear"/>
        <w:ind w:firstLine="709"/>
        <w:jc w:val="both"/>
        <w:rPr>
          <w:sz w:val="24"/>
          <w:szCs w:val="24"/>
        </w:rPr>
      </w:pPr>
      <w:r>
        <w:rPr>
          <w:color w:val="000000"/>
          <w:sz w:val="24"/>
          <w:szCs w:val="24"/>
          <w:lang w:val="bg-BG"/>
        </w:rPr>
        <w:t>Човекът на Везните не е склонен да бъде нито фанатик, нито тиранин. Той по-скоро се стреми да убеди, отколкото да принуди. Той разбира изкуството на духовия компромис, кое</w:t>
        <w:softHyphen/>
        <w:t>то означава готовност да се отстъпва по несъществените точ</w:t>
        <w:softHyphen/>
        <w:t>ки, плюс убеденост, че небесата се достигат с поредица от от</w:t>
        <w:softHyphen/>
        <w:t>делни крачки, а не с един спасителен скок. Служенето на дру</w:t>
        <w:softHyphen/>
        <w:t>гите изисква точна преценка на техните възможности, защото да се очаква от хората онова, което те не са способни да дадат, не е мъдър подход и води до огорчения. Помощта, предлагана на човека, трябва да е съобразена с рамките на неговите огра</w:t>
        <w:softHyphen/>
        <w:t>ничени възможности. В противен случай тя може да се окаже вредна. Необходимо е да се прави ясно разграничение между прекалено голямата и прекалено малката помощ. Ако е оказа</w:t>
        <w:softHyphen/>
        <w:t>на прекалено голяма помощ, индивидът няма да се стреми да разкрие своите собствени възможности, а ако е прекалено малка - той може да потъне в океана на отчаянието. С други думи, оказваната помощ трябва да бъде внимателно съобразе</w:t>
        <w:softHyphen/>
        <w:t>на с нуждите на конкретния човек. Нерядко помощта се оказва бреме; често е по-добре личността да получи свободата сама да изработи своята духовна убеденост като резултат от собс</w:t>
        <w:softHyphen/>
        <w:t>твените си горчиви конфликти.</w:t>
      </w:r>
    </w:p>
    <w:p>
      <w:pPr>
        <w:pStyle w:val="Normal"/>
        <w:shd w:fill="FFFFFF" w:val="clear"/>
        <w:ind w:firstLine="709"/>
        <w:jc w:val="both"/>
        <w:rPr>
          <w:sz w:val="24"/>
          <w:szCs w:val="24"/>
        </w:rPr>
      </w:pPr>
      <w:r>
        <w:rPr>
          <w:color w:val="000000"/>
          <w:sz w:val="24"/>
          <w:szCs w:val="24"/>
          <w:lang w:val="bg-BG"/>
        </w:rPr>
        <w:t>Постоянното претегляне и мерене, толкова характерно за човека на Везните, има за цел установяването на равнове</w:t>
        <w:softHyphen/>
        <w:t>сие. Светът се крепи върху равновесието и човекът на Везните добре разбира това. Всъщност, законите на кармата също могат да се разглеждат като уравновесяващи механизми, които не допускат продължителното съществуване на небалансирани състояния. Катастрофите, които сполетяват човека, имат за цел не просто да го наказват, а да възстановят равновесието в неговата природа. Този, който сам установи равновесие в своя живот, едва ли ще се доведе до положение то да му бъде нала</w:t>
        <w:softHyphen/>
        <w:t xml:space="preserve">гано чрез жестоките удари на обстоятелствата. Чашите на </w:t>
      </w:r>
      <w:r>
        <w:rPr>
          <w:color w:val="000000"/>
          <w:sz w:val="24"/>
          <w:szCs w:val="24"/>
          <w:vertAlign w:val="superscript"/>
          <w:lang w:val="bg-BG"/>
        </w:rPr>
        <w:t>1</w:t>
      </w:r>
      <w:r>
        <w:rPr>
          <w:color w:val="000000"/>
          <w:sz w:val="24"/>
          <w:szCs w:val="24"/>
          <w:lang w:val="bg-BG"/>
        </w:rPr>
        <w:t xml:space="preserve"> Везните лесно могат да се наклонят в една или друга посока, но средната точка, където се намира равновесието, остава не</w:t>
        <w:softHyphen/>
        <w:t>изменна. Това е точката на хармонията и на безопасното убе</w:t>
        <w:softHyphen/>
        <w:t>жище, което никога няма да бъде застрашено от колебаещите се сенки на земните катастрофи и бедствия.</w:t>
      </w:r>
    </w:p>
    <w:p>
      <w:pPr>
        <w:pStyle w:val="Normal"/>
        <w:shd w:fill="FFFFFF" w:val="clear"/>
        <w:ind w:firstLine="709"/>
        <w:jc w:val="both"/>
        <w:rPr>
          <w:sz w:val="24"/>
          <w:szCs w:val="24"/>
        </w:rPr>
      </w:pPr>
      <w:r>
        <w:rPr>
          <w:color w:val="000000"/>
          <w:sz w:val="24"/>
          <w:szCs w:val="24"/>
          <w:lang w:val="bg-BG"/>
        </w:rPr>
        <w:t>Трябва да отбележим, че това равновесие е по-скоро динамично, отколкото статично. То може да бъде определено и като балансирана система от енергии, като адекватно раз</w:t>
        <w:softHyphen/>
        <w:t>пределение на сили, насочвани и контролирани от възвиша</w:t>
        <w:softHyphen/>
        <w:t>ващия ни стремеж към добро. Очевидно така може да се хара</w:t>
        <w:softHyphen/>
        <w:t>ктеризира и напълно развитият човек, или посветеният.</w:t>
      </w:r>
    </w:p>
    <w:p>
      <w:pPr>
        <w:pStyle w:val="Normal"/>
        <w:shd w:fill="FFFFFF" w:val="clear"/>
        <w:ind w:firstLine="709"/>
        <w:jc w:val="both"/>
        <w:rPr>
          <w:sz w:val="24"/>
          <w:szCs w:val="24"/>
        </w:rPr>
      </w:pPr>
      <w:r>
        <w:rPr>
          <w:color w:val="000000"/>
          <w:sz w:val="24"/>
          <w:szCs w:val="24"/>
          <w:lang w:val="bg-BG"/>
        </w:rPr>
        <w:t>Попаднал в центъра на дисонанса, човекът на Везните лелее мечтата за хармонията; в далечната страна той помни дома на своя Отец. Скътал този спомен в паметта си, той се стреми да бъде точка на спокойствие в морето от противоборстващи сили. Такава е целта, но тя не винаги се достига. Стремежът му към хармония засилва неговото желание да бъ</w:t>
        <w:softHyphen/>
        <w:t>де миротворец. Обикновено той е способен да разбере еднакво добре и двете страни на конфликта и тази способност го прави добър посредник или арбитър.</w:t>
      </w:r>
    </w:p>
    <w:p>
      <w:pPr>
        <w:pStyle w:val="Normal"/>
        <w:shd w:fill="FFFFFF" w:val="clear"/>
        <w:ind w:firstLine="709"/>
        <w:jc w:val="both"/>
        <w:rPr>
          <w:sz w:val="24"/>
          <w:szCs w:val="24"/>
        </w:rPr>
      </w:pPr>
      <w:r>
        <w:rPr>
          <w:color w:val="000000"/>
          <w:sz w:val="24"/>
          <w:szCs w:val="24"/>
          <w:lang w:val="bg-BG"/>
        </w:rPr>
        <w:t>Енергиите, които той използва, са убеждението, учтиво</w:t>
        <w:softHyphen/>
        <w:t>стта и сътрудничеството и дори когато те се окажат неефекти</w:t>
        <w:softHyphen/>
        <w:t>вни, той отхвърля по-грубите методи. Такъв човек е естестве</w:t>
        <w:softHyphen/>
        <w:t>но предразположен към обществена работа и с готовност уча</w:t>
        <w:softHyphen/>
        <w:t>ства в различни програми за братство и единение.</w:t>
      </w:r>
    </w:p>
    <w:p>
      <w:pPr>
        <w:pStyle w:val="Normal"/>
        <w:shd w:fill="FFFFFF" w:val="clear"/>
        <w:ind w:firstLine="709"/>
        <w:jc w:val="both"/>
        <w:rPr>
          <w:sz w:val="24"/>
          <w:szCs w:val="24"/>
        </w:rPr>
      </w:pPr>
      <w:r>
        <w:rPr>
          <w:color w:val="000000"/>
          <w:sz w:val="24"/>
          <w:szCs w:val="24"/>
          <w:lang w:val="bg-BG"/>
        </w:rPr>
        <w:t>В човека на Везните е засилен женският елемент и това е естествено, защото този зодиакален знак се управлява от Ве</w:t>
        <w:softHyphen/>
        <w:t>нера. Твърдият и активен натиск на съвременния живот е пре</w:t>
        <w:softHyphen/>
        <w:t>калено агресивно-мъжествен; необходимо е допълващото вли</w:t>
        <w:softHyphen/>
        <w:t>яние на меката грация и художествената красота на женския компонент. Човекът на Везните инстинктивно разбира това.</w:t>
      </w:r>
    </w:p>
    <w:p>
      <w:pPr>
        <w:pStyle w:val="Normal"/>
        <w:shd w:fill="FFFFFF" w:val="clear"/>
        <w:ind w:firstLine="709"/>
        <w:jc w:val="both"/>
        <w:rPr>
          <w:sz w:val="24"/>
          <w:szCs w:val="24"/>
        </w:rPr>
      </w:pPr>
      <w:r>
        <w:rPr>
          <w:color w:val="000000"/>
          <w:sz w:val="24"/>
          <w:szCs w:val="24"/>
          <w:lang w:val="bg-BG"/>
        </w:rPr>
        <w:t>Той знае, че мъжествената напоритост трябва да бъде уравно</w:t>
        <w:softHyphen/>
        <w:t>весена чрез по-финия аромат на женската мекота; че податли</w:t>
        <w:softHyphen/>
        <w:t>вата вода надживява твърдия камък и закалената стомана.</w:t>
      </w:r>
    </w:p>
    <w:p>
      <w:pPr>
        <w:pStyle w:val="Normal"/>
        <w:shd w:fill="FFFFFF" w:val="clear"/>
        <w:ind w:firstLine="709"/>
        <w:jc w:val="both"/>
        <w:rPr>
          <w:sz w:val="24"/>
          <w:szCs w:val="24"/>
        </w:rPr>
      </w:pPr>
      <w:r>
        <w:rPr>
          <w:color w:val="000000"/>
          <w:sz w:val="24"/>
          <w:szCs w:val="24"/>
          <w:lang w:val="bg-BG"/>
        </w:rPr>
        <w:t>Когато човекът на Везните успее да усвои меката и не</w:t>
        <w:softHyphen/>
        <w:t>жна хармония на Венера, той започва да се откликва и на дру</w:t>
        <w:softHyphen/>
        <w:t>га вибрация — тази на Уран. В Библията това въздействие се описва с думите: "Ето виж, творя всичко наново". Старите форми вече се разглеждат като вериги и калъпи, от които е време да се избавим. Божията метла трябва да измете всичкия боклук на вековете, за да могат висшите идеали на братството и единството да се въплътят в самата структура на нашите ин</w:t>
        <w:softHyphen/>
        <w:t>ституции, за да може животът, който водят хората, да отразява божествения образ, неотменно запечатан в тяхното същество. Тези революционни промени не могат да се достигнат чрез преустройство на външните форми и институти; те трябва да произтичат от човешкия разум, от безмълвието на човешкото сърце, когато човек се обръща към светлината, струяща от вечната обител вътре в него самия. Човекът на Везните започ</w:t>
        <w:softHyphen/>
        <w:t>ва да променя себе си знаейки, че това е първата крачка към изменението на света.</w:t>
      </w:r>
    </w:p>
    <w:p>
      <w:pPr>
        <w:pStyle w:val="Normal"/>
        <w:shd w:fill="FFFFFF" w:val="clear"/>
        <w:ind w:firstLine="709"/>
        <w:jc w:val="both"/>
        <w:rPr>
          <w:sz w:val="24"/>
          <w:szCs w:val="24"/>
        </w:rPr>
      </w:pPr>
      <w:r>
        <w:rPr>
          <w:b/>
          <w:bCs/>
          <w:i/>
          <w:iCs/>
          <w:color w:val="000000"/>
          <w:sz w:val="24"/>
          <w:szCs w:val="24"/>
          <w:lang w:val="bg-BG"/>
        </w:rPr>
        <w:t>Управителите на Везни и техният противоположен знак</w:t>
      </w:r>
    </w:p>
    <w:p>
      <w:pPr>
        <w:pStyle w:val="Normal"/>
        <w:shd w:fill="FFFFFF" w:val="clear"/>
        <w:ind w:firstLine="709"/>
        <w:jc w:val="both"/>
        <w:rPr>
          <w:sz w:val="24"/>
          <w:szCs w:val="24"/>
        </w:rPr>
      </w:pPr>
      <w:r>
        <w:rPr>
          <w:color w:val="000000"/>
          <w:sz w:val="24"/>
          <w:szCs w:val="24"/>
          <w:lang w:val="bg-BG"/>
        </w:rPr>
        <w:t>Противоположният знак на Везни, с който трябва да се постигне единение, е Овен. Неговият екзотеричен управител е Марс, докато управителят на Везни е Венера. Тук екзотерично трябва да се осъществи единение между Волята и висшия ум, изразяващ себе си или чрез желанието, или чрез любовта в зависимост от еволюционния статут на индивида. Езотеричният управител на Везни е Уран, а Сатурн в този знак е упра</w:t>
        <w:softHyphen/>
        <w:t>вител на "великата творческа Йерархия", която е част от тре</w:t>
        <w:softHyphen/>
        <w:t>тия аспект на божествеността. Именно затова Везните са тясно свързани с него, изявяват третия аспект на Божеството и са управляващ знак и главен фактор в сферите на закона, секса и парите. По-нататък Тибетеца казва, че "Ако учениците внима</w:t>
        <w:softHyphen/>
        <w:t>телно проучат тези три аспекта: закона - като първи аспект; отношенията между двойките противоположности (сексът) -като втори аспект; и конкретизираната енергия на парите - като трети аспект, по начина, по който те се проявяват днес и както могат да се проявят в бъдеще, те ще получат картината на физическите постижения на отделния човек и неговото бъ</w:t>
        <w:softHyphen/>
        <w:t xml:space="preserve">дещо духовно изражение. Това ще бъде поучително за тях и си струва труда. Целият този процес е обусловен от дейността на трите управители на Везните: Венера, Уран и Сатурн". (Със съкращение, </w:t>
      </w:r>
      <w:r>
        <w:rPr>
          <w:i/>
          <w:iCs/>
          <w:color w:val="000000"/>
          <w:sz w:val="24"/>
          <w:szCs w:val="24"/>
        </w:rPr>
        <w:t>Esoteric Astrology</w:t>
      </w:r>
      <w:r>
        <w:rPr>
          <w:i/>
          <w:iCs/>
          <w:color w:val="000000"/>
          <w:sz w:val="24"/>
          <w:szCs w:val="24"/>
          <w:lang w:val="bg-BG"/>
        </w:rPr>
        <w:t xml:space="preserve"> /Езотерична Астрология/, </w:t>
      </w:r>
      <w:r>
        <w:rPr>
          <w:color w:val="000000"/>
          <w:sz w:val="24"/>
          <w:szCs w:val="24"/>
          <w:lang w:val="bg-BG"/>
        </w:rPr>
        <w:t>стр. 243 и нататък)</w:t>
      </w:r>
    </w:p>
    <w:p>
      <w:pPr>
        <w:pStyle w:val="Normal"/>
        <w:shd w:fill="FFFFFF" w:val="clear"/>
        <w:ind w:firstLine="709"/>
        <w:jc w:val="both"/>
        <w:rPr>
          <w:sz w:val="24"/>
          <w:szCs w:val="24"/>
        </w:rPr>
      </w:pPr>
      <w:r>
        <w:rPr>
          <w:color w:val="000000"/>
          <w:sz w:val="24"/>
          <w:szCs w:val="24"/>
          <w:lang w:val="bg-BG"/>
        </w:rPr>
        <w:t>Когато разглеждаме основните черти на Овен и Везни, дадени от Д. Радиар в</w:t>
      </w:r>
      <w:r>
        <w:rPr>
          <w:b/>
          <w:bCs/>
          <w:i/>
          <w:iCs/>
          <w:color w:val="000000"/>
          <w:sz w:val="24"/>
          <w:szCs w:val="24"/>
          <w:lang w:val="bg-BG"/>
        </w:rPr>
        <w:t xml:space="preserve"> Даровете на Духа, </w:t>
      </w:r>
      <w:r>
        <w:rPr>
          <w:color w:val="000000"/>
          <w:sz w:val="24"/>
          <w:szCs w:val="24"/>
          <w:lang w:val="bg-BG"/>
        </w:rPr>
        <w:t xml:space="preserve">пред нас се разкрива една особена красота. Ключовата идея на Везни е "покой и лекота", но това далеч не означава разкош и комфорт. Авторът го определя като "проявление на напълно осъзната съотнесеност между предмети, ситуации или личности" </w:t>
      </w:r>
      <w:r>
        <w:rPr>
          <w:i/>
          <w:iCs/>
          <w:color w:val="000000"/>
          <w:sz w:val="24"/>
          <w:szCs w:val="24"/>
          <w:lang w:val="bg-BG"/>
        </w:rPr>
        <w:t xml:space="preserve">- </w:t>
      </w:r>
      <w:r>
        <w:rPr>
          <w:color w:val="000000"/>
          <w:sz w:val="24"/>
          <w:szCs w:val="24"/>
          <w:lang w:val="bg-BG"/>
        </w:rPr>
        <w:t>хората могат да станат свободни спрямо природата само ако я следват с ле</w:t>
        <w:softHyphen/>
        <w:t>кота и изящество.</w:t>
      </w:r>
    </w:p>
    <w:p>
      <w:pPr>
        <w:pStyle w:val="Normal"/>
        <w:shd w:fill="FFFFFF" w:val="clear"/>
        <w:ind w:firstLine="709"/>
        <w:jc w:val="both"/>
        <w:rPr>
          <w:sz w:val="24"/>
          <w:szCs w:val="24"/>
        </w:rPr>
      </w:pPr>
      <w:r>
        <w:rPr>
          <w:color w:val="000000"/>
          <w:sz w:val="24"/>
          <w:szCs w:val="24"/>
          <w:lang w:val="bg-BG"/>
        </w:rPr>
        <w:t>"Под изящество разбираме онова качество, което мате</w:t>
        <w:softHyphen/>
        <w:t>матикът има предвид, когато говори за "изящно решение на математическа задача"; решение, което се отличава с учудва</w:t>
        <w:softHyphen/>
        <w:t>ща естественост, с крайна простота на средствата, с минимум междинни операции и с вътрешна логика. Секвоята например е толкова изящно решение на проблема, заключен в семето й -едно забележително, обикновено и логично развитие на зало</w:t>
        <w:softHyphen/>
        <w:t>жените в него възможности.</w:t>
      </w:r>
    </w:p>
    <w:p>
      <w:pPr>
        <w:pStyle w:val="Normal"/>
        <w:shd w:fill="FFFFFF" w:val="clear"/>
        <w:ind w:firstLine="709"/>
        <w:jc w:val="both"/>
        <w:rPr>
          <w:sz w:val="24"/>
          <w:szCs w:val="24"/>
        </w:rPr>
      </w:pPr>
      <w:r>
        <w:rPr>
          <w:color w:val="000000"/>
          <w:sz w:val="24"/>
          <w:szCs w:val="24"/>
          <w:lang w:val="bg-BG"/>
        </w:rPr>
        <w:t>Естествен ръст на заложените възможности, лекота и логика на развитието, изящество на разкритието - това са сък</w:t>
        <w:softHyphen/>
        <w:t>ровищата на изкуството да се живее; това е проверката на учи</w:t>
        <w:softHyphen/>
        <w:t>телството". Помислете върху тези прекрасни думи. Трудно е да си представим по-стимулираща концепция за ръст, който произтича отвътре, така както разцъфтява цветчето - без нап</w:t>
        <w:softHyphen/>
        <w:t>режение и болезнени усилия. Тук можем да отбележим, че Везните олицетворяват растителното царство, секса и естест</w:t>
        <w:softHyphen/>
        <w:t>веното родство. Знаем, че в това царство в унисон вибрират три лъча и резултатът от това е служенето, красотата, цветът и ароматът. Думите на Радиар не са мистична поезия; те се ос</w:t>
        <w:softHyphen/>
        <w:t>новават на факти от биологията, където действа творческата енергия, или вътрешният Бог. Обръщайки се към Овен вижда</w:t>
        <w:softHyphen/>
        <w:t>ме, че негова основна характеристика е "приспособимостта", което обуславя и метода, по който може да бъде постигната "лекотата" на Везните. Всички познаваме мъже и жени както от историята, така и от личния си живот, които посрещат тра</w:t>
        <w:softHyphen/>
        <w:t>гичните събития с твърдост и сила. И това предизвиква такова възхищение и вдъхновение! Тази приспособимост се открива и в защитната окраска на животинското царство - в разцветките на птиците и животните, които им помагат да запазят живота си. При опасни обстоятелства човекът също се нуждае от маскировка, в дадения случай - от повишена приспособи</w:t>
        <w:softHyphen/>
        <w:t>мост. Тук веднага възниква въпросът за опасността от комп</w:t>
        <w:softHyphen/>
        <w:t>ромиса и за отказа от принципите в името на личната безопас</w:t>
        <w:softHyphen/>
        <w:t>ност. В тази връзка Тибетеца казва, че "духовният компромис" може да бъде признание за обективните особености на времето и еволюцията, без да е предателство и отказ от целта. Радиар на свой ред пише следното:</w:t>
      </w:r>
    </w:p>
    <w:p>
      <w:pPr>
        <w:pStyle w:val="Normal"/>
        <w:shd w:fill="FFFFFF" w:val="clear"/>
        <w:ind w:firstLine="709"/>
        <w:jc w:val="both"/>
        <w:rPr>
          <w:sz w:val="24"/>
          <w:szCs w:val="24"/>
        </w:rPr>
      </w:pPr>
      <w:r>
        <w:rPr>
          <w:color w:val="000000"/>
          <w:sz w:val="24"/>
          <w:szCs w:val="24"/>
          <w:lang w:val="bg-BG"/>
        </w:rPr>
        <w:t>"Този тип социално приспособяване не трябва да отк</w:t>
        <w:softHyphen/>
        <w:t>лонява или замърсява потока на освободената сила. Той не бива да променя нито качествата на проектираните образи, нито да затьмнява тяхната визия... Това е трудна задача, изис</w:t>
        <w:softHyphen/>
        <w:t>кваща умение за различаване. Да се приспособяваш, но като съхраняваш чистотата и целостта на своето виждане и идеал, да правиш завои, но да не губиш посоката към целта; да бъ</w:t>
        <w:softHyphen/>
        <w:t>деш разбираем и приемлив за тези, които се нуждаят от духо</w:t>
        <w:softHyphen/>
        <w:t>вно пробуждане, но без да изопачаваш и принизяваш характе</w:t>
        <w:softHyphen/>
        <w:t>ра на мисията; да използваш ценностите, родени в миналото, но без да предаваш бъдещето заради неопределеното настоя</w:t>
        <w:softHyphen/>
        <w:t>ще; да бъдеш добър с хората, но заедно с това да си безкомп</w:t>
        <w:softHyphen/>
        <w:t>ромисно верен на духа - това са проблемите, с които личност</w:t>
        <w:softHyphen/>
        <w:t>та на Овен ще се сблъсква под една или друга форма.</w:t>
      </w:r>
    </w:p>
    <w:p>
      <w:pPr>
        <w:pStyle w:val="Normal"/>
        <w:shd w:fill="FFFFFF" w:val="clear"/>
        <w:ind w:firstLine="709"/>
        <w:jc w:val="both"/>
        <w:rPr>
          <w:sz w:val="24"/>
          <w:szCs w:val="24"/>
        </w:rPr>
      </w:pPr>
      <w:r>
        <w:rPr>
          <w:color w:val="000000"/>
          <w:sz w:val="24"/>
          <w:szCs w:val="24"/>
          <w:lang w:val="bg-BG"/>
        </w:rPr>
        <w:t>Индивидът, който е посветил себе си на духа и му оста</w:t>
        <w:softHyphen/>
        <w:t>ва верен, действа като дух по отношение и на човешките пот</w:t>
        <w:softHyphen/>
        <w:t>ребности". (Лекота и приспособимост: Везни в съединение със своя противоположен знак, Овен.)</w:t>
      </w:r>
    </w:p>
    <w:p>
      <w:pPr>
        <w:pStyle w:val="Normal"/>
        <w:shd w:fill="FFFFFF" w:val="clear"/>
        <w:ind w:firstLine="709"/>
        <w:jc w:val="both"/>
        <w:rPr>
          <w:sz w:val="24"/>
          <w:szCs w:val="24"/>
        </w:rPr>
      </w:pPr>
      <w:r>
        <w:rPr>
          <w:b/>
          <w:bCs/>
          <w:i/>
          <w:iCs/>
          <w:color w:val="000000"/>
          <w:sz w:val="24"/>
          <w:szCs w:val="24"/>
          <w:lang w:val="bg-BG"/>
        </w:rPr>
        <w:t>Съзвездия и звезди</w:t>
      </w:r>
    </w:p>
    <w:p>
      <w:pPr>
        <w:pStyle w:val="Normal"/>
        <w:shd w:fill="FFFFFF" w:val="clear"/>
        <w:ind w:firstLine="709"/>
        <w:jc w:val="both"/>
        <w:rPr>
          <w:sz w:val="24"/>
          <w:szCs w:val="24"/>
        </w:rPr>
      </w:pPr>
      <w:r>
        <w:rPr>
          <w:color w:val="000000"/>
          <w:sz w:val="24"/>
          <w:szCs w:val="24"/>
          <w:lang w:val="bg-BG"/>
        </w:rPr>
        <w:t>Във Везни има три съзвездия, като и трите са от особен интерес. Първо, там е разположен южният кръст, който в За</w:t>
        <w:softHyphen/>
        <w:t>падното полукълбо за последно е наблюдаван от Йерусалим по време на Христовото разпятие. Сега кръстът гасне. Нека се опитаме да разберем драматичния смисъл на този велик сим</w:t>
        <w:softHyphen/>
        <w:t>вол. Кръстът е образуван от четири ярки звезди - числото на материята, аспектът на човека (кватернер). Южният кръст, или кватернерът, угасва. Аналогичен символизъм видяхме и в Близнаци при Кастор и Полукс. Кастор, който символизира безсмъртието, става все по-ярък, а Полукс, символизиращ тленността, неотклонно избледнява. Кръстът угасва и това е обещанието във Везни, наричани отворена врата към Шамбала, в знака, където се намира "тясната като острие на бръснач пътека", водеща човека към царството на душата.</w:t>
      </w:r>
    </w:p>
    <w:p>
      <w:pPr>
        <w:pStyle w:val="Normal"/>
        <w:shd w:fill="FFFFFF" w:val="clear"/>
        <w:ind w:firstLine="709"/>
        <w:jc w:val="both"/>
        <w:rPr>
          <w:sz w:val="24"/>
          <w:szCs w:val="24"/>
        </w:rPr>
      </w:pPr>
      <w:r>
        <w:rPr>
          <w:color w:val="000000"/>
          <w:sz w:val="24"/>
          <w:szCs w:val="24"/>
          <w:lang w:val="bg-BG"/>
        </w:rPr>
        <w:t xml:space="preserve">Второто съзвездие е </w:t>
      </w:r>
      <w:r>
        <w:rPr>
          <w:color w:val="000000"/>
          <w:sz w:val="24"/>
          <w:szCs w:val="24"/>
        </w:rPr>
        <w:t>Lupus</w:t>
      </w:r>
      <w:r>
        <w:rPr>
          <w:color w:val="000000"/>
          <w:sz w:val="24"/>
          <w:szCs w:val="24"/>
          <w:lang w:val="bg-BG"/>
        </w:rPr>
        <w:t xml:space="preserve"> (Вълк). В течение на векове вълчата глава е била символ на посветения. Това обаче е уми</w:t>
        <w:softHyphen/>
        <w:t>ращ вълк и вълчата природа, която дотогава е поглъщала при</w:t>
        <w:softHyphen/>
        <w:t>родата на душата, е символизирана като умираща, защото в процеса на постигането на равновесие активността и силата на вълка отмират.</w:t>
      </w:r>
    </w:p>
    <w:p>
      <w:pPr>
        <w:pStyle w:val="Normal"/>
        <w:shd w:fill="FFFFFF" w:val="clear"/>
        <w:ind w:firstLine="709"/>
        <w:jc w:val="both"/>
        <w:rPr>
          <w:sz w:val="24"/>
          <w:szCs w:val="24"/>
        </w:rPr>
      </w:pPr>
      <w:r>
        <w:rPr>
          <w:color w:val="000000"/>
          <w:sz w:val="24"/>
          <w:szCs w:val="24"/>
          <w:lang w:val="bg-BG"/>
        </w:rPr>
        <w:t>Третото съзвездие е Со</w:t>
      </w:r>
      <w:r>
        <w:rPr>
          <w:color w:val="000000"/>
          <w:sz w:val="24"/>
          <w:szCs w:val="24"/>
        </w:rPr>
        <w:t>rona</w:t>
      </w:r>
      <w:r>
        <w:rPr>
          <w:color w:val="000000"/>
          <w:sz w:val="24"/>
          <w:szCs w:val="24"/>
          <w:lang w:val="bg-BG"/>
        </w:rPr>
        <w:t xml:space="preserve"> (Корона), която очаква чо</w:t>
        <w:softHyphen/>
        <w:t>века, работещ във Везни. Този символ произтича от историята на Ариадна (майчиния аспект), на която Вакх, символизиращ втория аспект на божествеността и прославил материята като проявление на божествения разум, връчил корона от седем звезди. (А. А. Б.)</w:t>
      </w:r>
    </w:p>
    <w:p>
      <w:pPr>
        <w:pStyle w:val="Normal"/>
        <w:shd w:fill="FFFFFF" w:val="clear"/>
        <w:ind w:firstLine="709"/>
        <w:jc w:val="both"/>
        <w:rPr>
          <w:sz w:val="24"/>
          <w:szCs w:val="24"/>
        </w:rPr>
      </w:pPr>
      <w:r>
        <w:rPr>
          <w:color w:val="000000"/>
          <w:sz w:val="24"/>
          <w:szCs w:val="24"/>
          <w:lang w:val="bg-BG"/>
        </w:rPr>
        <w:t>Както всичко, свързано с Везни, така и тълкуването и разбирането на съзвездията е сложно, но будещо мисълта. Ако данните изглеждат недостатъчни и неясни, това навярно отно</w:t>
        <w:softHyphen/>
        <w:t>во е проявление на Везните, които един Учител на Мъдростта е нарекъл "повелител на земите, които не принадлежат на чо</w:t>
        <w:softHyphen/>
        <w:t>века". Така че можем само да разсъждаваме, спомняйки си, че именно вълчицата е посочена като животното, нахранило Ромуел и Рем, и че вълкът е бил свирепият хищник, който Св. Франциск Азиски е укротил със своята любов и с чувството си за единство с него.</w:t>
      </w:r>
    </w:p>
    <w:p>
      <w:pPr>
        <w:pStyle w:val="Normal"/>
        <w:shd w:fill="FFFFFF" w:val="clear"/>
        <w:ind w:firstLine="709"/>
        <w:jc w:val="both"/>
        <w:rPr>
          <w:sz w:val="24"/>
          <w:szCs w:val="24"/>
        </w:rPr>
      </w:pPr>
      <w:r>
        <w:rPr>
          <w:b/>
          <w:bCs/>
          <w:i/>
          <w:iCs/>
          <w:color w:val="000000"/>
          <w:sz w:val="24"/>
          <w:szCs w:val="24"/>
          <w:lang w:val="bg-BG"/>
        </w:rPr>
        <w:t>Някои основни моменти от лекцията на А. А. Бейли</w:t>
      </w:r>
    </w:p>
    <w:p>
      <w:pPr>
        <w:pStyle w:val="Normal"/>
        <w:shd w:fill="FFFFFF" w:val="clear"/>
        <w:ind w:firstLine="709"/>
        <w:jc w:val="both"/>
        <w:rPr>
          <w:sz w:val="24"/>
          <w:szCs w:val="24"/>
        </w:rPr>
      </w:pPr>
      <w:r>
        <w:rPr>
          <w:color w:val="000000"/>
          <w:sz w:val="24"/>
          <w:szCs w:val="24"/>
          <w:lang w:val="bg-BG"/>
        </w:rPr>
        <w:t>Във Везни се появява човекът, който не говори и с това символизира периода на мълчание в живота на Иисус. Ние</w:t>
      </w:r>
      <w:r>
        <w:rPr>
          <w:color w:val="000000"/>
          <w:sz w:val="24"/>
          <w:szCs w:val="24"/>
        </w:rPr>
        <w:t xml:space="preserve"> </w:t>
      </w:r>
      <w:r>
        <w:rPr>
          <w:color w:val="000000"/>
          <w:sz w:val="24"/>
          <w:szCs w:val="24"/>
          <w:lang w:val="bg-BG"/>
        </w:rPr>
        <w:t>почти нищо не чуваме за неговия живот в периода между 12-та и 30-та му година. Това е време на мълчание, проведено или при есеите в Египет, или в дюкянчето на дърводелеца, в което великият Божи Син е уравновесявал духа и материята и се е готвел за своята мисия като син човешки, който е и син Божий. Според мен, великото откритие не е в това, че сме дух, а че всичко е проявление на Бога - всичко е енергия в нейните различни категории. Христос е бил съвършено проявление на божествеността във форма. Той идеално е уравновесил духа и материята. Това на нас ни предстои.</w:t>
      </w:r>
    </w:p>
    <w:p>
      <w:pPr>
        <w:pStyle w:val="Normal"/>
        <w:shd w:fill="FFFFFF" w:val="clear"/>
        <w:ind w:firstLine="709"/>
        <w:jc w:val="both"/>
        <w:rPr>
          <w:sz w:val="24"/>
          <w:szCs w:val="24"/>
        </w:rPr>
      </w:pPr>
      <w:r>
        <w:rPr>
          <w:color w:val="000000"/>
          <w:sz w:val="24"/>
          <w:szCs w:val="24"/>
          <w:lang w:val="bg-BG"/>
        </w:rPr>
        <w:t>Двамата добри кентавъра, които Херкулес убива, са из</w:t>
        <w:softHyphen/>
        <w:t>вестни като Хирон (благата мисъл) и Фол (телесната сила). Изпитанието е в това да се постигне контрол над емоционал</w:t>
        <w:softHyphen/>
        <w:t>ната (астралната) природа и тази на желанието. Каквато и форма да приемат, те стават толкова по-силни, колкото по-развит е човекът. Вие не можете да контролирате и да насоч</w:t>
        <w:softHyphen/>
        <w:t>вате природата на желанието с помощта само на физическата сила или с тази мисълта. За известно време може и да успеете, но след това то отново ще избухне във вас. Единственият из</w:t>
        <w:softHyphen/>
        <w:t>ход е да се подгони глиганът на желанията към високите пла</w:t>
        <w:softHyphen/>
        <w:t>нини. Именно по върховете на планините стават великите от</w:t>
        <w:softHyphen/>
        <w:t>кровения - там мъглата на долините се разсейва и настъпва просветление...</w:t>
      </w:r>
    </w:p>
    <w:p>
      <w:pPr>
        <w:pStyle w:val="Normal"/>
        <w:shd w:fill="FFFFFF" w:val="clear"/>
        <w:ind w:firstLine="709"/>
        <w:jc w:val="both"/>
        <w:rPr>
          <w:sz w:val="24"/>
          <w:szCs w:val="24"/>
        </w:rPr>
      </w:pPr>
      <w:r>
        <w:rPr>
          <w:color w:val="000000"/>
          <w:sz w:val="24"/>
          <w:szCs w:val="24"/>
          <w:lang w:val="bg-BG"/>
        </w:rPr>
        <w:t>Везните са въздушен знак, намиращ се върху кардинал</w:t>
        <w:softHyphen/>
        <w:t xml:space="preserve">ния кръст, който ще управлява следващата слънчева система; в сегашната обаче той управлява пътя на посвещението, който е извървян от цвета на расата. </w:t>
      </w:r>
      <w:r>
        <w:rPr>
          <w:i/>
          <w:iCs/>
          <w:color w:val="000000"/>
          <w:sz w:val="24"/>
          <w:szCs w:val="24"/>
          <w:lang w:val="bg-BG"/>
        </w:rPr>
        <w:t>(</w:t>
      </w:r>
      <w:r>
        <w:rPr>
          <w:i/>
          <w:iCs/>
          <w:color w:val="000000"/>
          <w:sz w:val="24"/>
          <w:szCs w:val="24"/>
        </w:rPr>
        <w:t>Esoteric Astrology</w:t>
      </w:r>
      <w:r>
        <w:rPr>
          <w:color w:val="000000"/>
          <w:sz w:val="24"/>
          <w:szCs w:val="24"/>
          <w:lang w:val="bg-BG"/>
        </w:rPr>
        <w:t xml:space="preserve"> /Езотерична астрология/, стр. 279). Този знак е обвит в такава тайна, че ни се струва трудно да го разберем. Основните му характеристи</w:t>
        <w:softHyphen/>
        <w:t>ки обаче са ясни и разбираеми - те са насочени право към сърцето и са лишени от двусмислие. За средния човек с нераз</w:t>
        <w:softHyphen/>
        <w:t>вито духовно съзнание неизменно през еоните звучат думите: "И Словото каза: Нека изборът бъде направен". Отговорът се появява след време като резултат от еволюционния процес и това е откликът на душата. "Аз избирам пътя, който води между двете велики линии на силата". (Пак там, стр. 251 и 261).</w:t>
      </w:r>
    </w:p>
    <w:p>
      <w:pPr>
        <w:pStyle w:val="Normal"/>
        <w:shd w:fill="FFFFFF" w:val="clear"/>
        <w:ind w:firstLine="709"/>
        <w:jc w:val="both"/>
        <w:rPr>
          <w:sz w:val="24"/>
          <w:szCs w:val="24"/>
        </w:rPr>
      </w:pPr>
      <w:r>
        <w:rPr>
          <w:sz w:val="24"/>
          <w:szCs w:val="24"/>
        </w:rPr>
      </w:r>
    </w:p>
    <w:p>
      <w:pPr>
        <w:pStyle w:val="Normal"/>
        <w:shd w:fill="FFFFFF" w:val="clear"/>
        <w:ind w:firstLine="709"/>
        <w:jc w:val="both"/>
        <w:rPr>
          <w:b/>
          <w:b/>
          <w:sz w:val="24"/>
          <w:szCs w:val="24"/>
        </w:rPr>
      </w:pPr>
      <w:r>
        <w:rPr>
          <w:b/>
          <w:color w:val="000000"/>
          <w:sz w:val="24"/>
          <w:szCs w:val="24"/>
          <w:lang w:val="bg-BG"/>
        </w:rPr>
        <w:t>ОСМИ ПОДВИГ</w:t>
      </w:r>
    </w:p>
    <w:p>
      <w:pPr>
        <w:pStyle w:val="Normal"/>
        <w:shd w:fill="FFFFFF" w:val="clear"/>
        <w:ind w:firstLine="709"/>
        <w:jc w:val="both"/>
        <w:rPr>
          <w:b/>
          <w:b/>
          <w:bCs/>
          <w:color w:val="000000"/>
          <w:sz w:val="24"/>
          <w:szCs w:val="24"/>
        </w:rPr>
      </w:pPr>
      <w:r>
        <w:rPr>
          <w:b/>
          <w:bCs/>
          <w:color w:val="000000"/>
          <w:sz w:val="24"/>
          <w:szCs w:val="24"/>
          <w:lang w:val="bg-BG"/>
        </w:rPr>
        <w:t xml:space="preserve">ПОГУБВАМЕ НА ЛЕРНЕЙСКАТА ХИДРА </w:t>
      </w:r>
    </w:p>
    <w:p>
      <w:pPr>
        <w:pStyle w:val="Normal"/>
        <w:shd w:fill="FFFFFF" w:val="clear"/>
        <w:ind w:firstLine="709"/>
        <w:jc w:val="both"/>
        <w:rPr>
          <w:sz w:val="24"/>
          <w:szCs w:val="24"/>
        </w:rPr>
      </w:pPr>
      <w:r>
        <w:rPr>
          <w:b/>
          <w:bCs/>
          <w:color w:val="000000"/>
          <w:sz w:val="24"/>
          <w:szCs w:val="24"/>
          <w:lang w:val="bg-BG"/>
        </w:rPr>
        <w:t>Скорпион (22 октомври - 21 ноември)</w:t>
      </w:r>
    </w:p>
    <w:p>
      <w:pPr>
        <w:pStyle w:val="Normal"/>
        <w:shd w:fill="FFFFFF" w:val="clear"/>
        <w:ind w:firstLine="709"/>
        <w:jc w:val="both"/>
        <w:rPr>
          <w:i/>
          <w:i/>
          <w:sz w:val="24"/>
          <w:szCs w:val="24"/>
        </w:rPr>
      </w:pPr>
      <w:r>
        <w:rPr>
          <w:b/>
          <w:bCs/>
          <w:i/>
          <w:color w:val="000000"/>
          <w:sz w:val="24"/>
          <w:szCs w:val="24"/>
          <w:lang w:val="bg-BG"/>
        </w:rPr>
        <w:t>Митът</w:t>
      </w:r>
      <w:r>
        <w:rPr>
          <w:rStyle w:val="FootnoteCharacters"/>
          <w:rStyle w:val="FootnoteAnchor"/>
          <w:b/>
          <w:bCs/>
          <w:i/>
          <w:color w:val="000000"/>
          <w:sz w:val="24"/>
          <w:szCs w:val="24"/>
          <w:lang w:val="bg-BG"/>
        </w:rPr>
        <w:footnoteReference w:id="7"/>
      </w:r>
    </w:p>
    <w:p>
      <w:pPr>
        <w:pStyle w:val="Normal"/>
        <w:shd w:fill="FFFFFF" w:val="clear"/>
        <w:ind w:firstLine="709"/>
        <w:jc w:val="both"/>
        <w:rPr>
          <w:sz w:val="24"/>
          <w:szCs w:val="24"/>
        </w:rPr>
      </w:pPr>
      <w:r>
        <w:rPr>
          <w:color w:val="000000"/>
          <w:sz w:val="24"/>
          <w:szCs w:val="24"/>
          <w:lang w:val="bg-BG"/>
        </w:rPr>
        <w:t>Великият Председателстващ, облечен в лъчисто споко</w:t>
        <w:softHyphen/>
        <w:t>йствие, произнесъл само една дума. Учителят чул златната заповед и призовал Херкулес, сина на Бога, който бил и син човешки.</w:t>
      </w:r>
    </w:p>
    <w:p>
      <w:pPr>
        <w:pStyle w:val="Normal"/>
        <w:shd w:fill="FFFFFF" w:val="clear"/>
        <w:ind w:firstLine="709"/>
        <w:jc w:val="both"/>
        <w:rPr>
          <w:sz w:val="24"/>
          <w:szCs w:val="24"/>
        </w:rPr>
      </w:pPr>
      <w:r>
        <w:rPr>
          <w:color w:val="000000"/>
          <w:sz w:val="24"/>
          <w:szCs w:val="24"/>
          <w:lang w:val="bg-BG"/>
        </w:rPr>
        <w:t>-  Светлината сияе сега при осмите Порти - казал Учи</w:t>
        <w:softHyphen/>
        <w:t>телят. - В древния Аргос настъпи суша. Аминона помоли за помощ Нептун. Той й заповяда да удари по една скала и кога</w:t>
        <w:softHyphen/>
        <w:t>то тя го направи оттам бликнаха три кристални потока. Скоро обаче се появи нова беда — там се засели хидра.</w:t>
      </w:r>
    </w:p>
    <w:p>
      <w:pPr>
        <w:pStyle w:val="Normal"/>
        <w:shd w:fill="FFFFFF" w:val="clear"/>
        <w:ind w:firstLine="709"/>
        <w:jc w:val="both"/>
        <w:rPr>
          <w:sz w:val="24"/>
          <w:szCs w:val="24"/>
        </w:rPr>
      </w:pPr>
      <w:r>
        <w:rPr>
          <w:color w:val="000000"/>
          <w:sz w:val="24"/>
          <w:szCs w:val="24"/>
          <w:lang w:val="bg-BG"/>
        </w:rPr>
        <w:t>Близо до реките на Аминона се намира гниещото треса</w:t>
        <w:softHyphen/>
        <w:t>вище на Лерна. В зловонното блато живее чудовищна хидра, бедствие за цялата околност. Това същество има девет глави, една от които е безсмъртна. Готви се да се сражаваш с отвра</w:t>
        <w:softHyphen/>
        <w:t>тителното чудовище. Не мисли обаче, че ще ти помогнат оби</w:t>
        <w:softHyphen/>
        <w:t>кновените средства; ако отсечеш едната глава, на нейно място ще се появят други две.</w:t>
      </w:r>
    </w:p>
    <w:p>
      <w:pPr>
        <w:pStyle w:val="Normal"/>
        <w:shd w:fill="FFFFFF" w:val="clear"/>
        <w:ind w:firstLine="709"/>
        <w:jc w:val="both"/>
        <w:rPr>
          <w:sz w:val="24"/>
          <w:szCs w:val="24"/>
        </w:rPr>
      </w:pPr>
      <w:r>
        <w:rPr>
          <w:color w:val="000000"/>
          <w:sz w:val="24"/>
          <w:szCs w:val="24"/>
          <w:lang w:val="bg-BG"/>
        </w:rPr>
        <w:t>Херкулес търпеливо слушал.</w:t>
      </w:r>
    </w:p>
    <w:p>
      <w:pPr>
        <w:pStyle w:val="Normal"/>
        <w:shd w:fill="FFFFFF" w:val="clear"/>
        <w:ind w:firstLine="709"/>
        <w:jc w:val="both"/>
        <w:rPr>
          <w:sz w:val="24"/>
          <w:szCs w:val="24"/>
        </w:rPr>
      </w:pPr>
      <w:r>
        <w:rPr>
          <w:color w:val="000000"/>
          <w:sz w:val="24"/>
          <w:szCs w:val="24"/>
          <w:lang w:val="bg-BG"/>
        </w:rPr>
        <w:t>- Само един съвет мога да ти дам - произнесъл Учите</w:t>
        <w:softHyphen/>
        <w:t>лят - Ние се издигаме, когато коленичим, завоюваме, когато се покорим, печелим, когато се предадем. Върви напред, о, сине Божий и сине човешки, върви и победи.</w:t>
      </w:r>
    </w:p>
    <w:p>
      <w:pPr>
        <w:pStyle w:val="Normal"/>
        <w:shd w:fill="FFFFFF" w:val="clear"/>
        <w:ind w:firstLine="709"/>
        <w:jc w:val="both"/>
        <w:rPr>
          <w:sz w:val="24"/>
          <w:szCs w:val="24"/>
        </w:rPr>
      </w:pPr>
      <w:r>
        <w:rPr>
          <w:color w:val="000000"/>
          <w:sz w:val="24"/>
          <w:szCs w:val="24"/>
          <w:lang w:val="bg-BG"/>
        </w:rPr>
        <w:t>И тогава Херкулес преминал през осмите Порти. Гниещото блато на Лерна било страшно място, предиз</w:t>
        <w:softHyphen/>
        <w:t>викващо отвращение у всеки, който го приближи. Неговата отвратителна миризма заразявала цялата местност на разстоя</w:t>
        <w:softHyphen/>
        <w:t>ние седем мили. Когато Херкулес се приближил той бил при</w:t>
        <w:softHyphen/>
        <w:t>нуден да спре, защото само миризмата била достатъчна да го сломи. Да върви по меката почва било опасно и на няколко пъти Херкулес едва успявал да отстъпи, за да не бъде погъл</w:t>
        <w:softHyphen/>
        <w:t>нат от тресавището.</w:t>
      </w:r>
    </w:p>
    <w:p>
      <w:pPr>
        <w:pStyle w:val="Normal"/>
        <w:shd w:fill="FFFFFF" w:val="clear"/>
        <w:ind w:firstLine="709"/>
        <w:jc w:val="both"/>
        <w:rPr>
          <w:sz w:val="24"/>
          <w:szCs w:val="24"/>
        </w:rPr>
      </w:pPr>
      <w:r>
        <w:rPr>
          <w:color w:val="000000"/>
          <w:sz w:val="24"/>
          <w:szCs w:val="24"/>
          <w:lang w:val="bg-BG"/>
        </w:rPr>
        <w:t>Накрая той намерил леговището, където обитавало чу</w:t>
        <w:softHyphen/>
        <w:t>довището. Хидрата се криела в пещера, където царял вечен мрак. Ден и нощ Херкулес дебнел в коварното блато, чакайки чудовището да се появи. Но напразно. Хидрата все така се криела в пещерата.</w:t>
      </w:r>
    </w:p>
    <w:p>
      <w:pPr>
        <w:pStyle w:val="Normal"/>
        <w:shd w:fill="FFFFFF" w:val="clear"/>
        <w:ind w:firstLine="709"/>
        <w:jc w:val="both"/>
        <w:rPr>
          <w:sz w:val="24"/>
          <w:szCs w:val="24"/>
        </w:rPr>
      </w:pPr>
      <w:r>
        <w:rPr>
          <w:color w:val="000000"/>
          <w:sz w:val="24"/>
          <w:szCs w:val="24"/>
          <w:lang w:val="bg-BG"/>
        </w:rPr>
        <w:t>Тогава Херкулес приложил хитрост. Той потопил свои</w:t>
        <w:softHyphen/>
        <w:t>те стрели в яма с гореща смола и ги изстрелял като огнен дъжд право в отвора на пещерата, където се притаявало отвратител</w:t>
        <w:softHyphen/>
        <w:t>ното чудовище. Едва тогава там нещо се размърдало.</w:t>
      </w:r>
    </w:p>
    <w:p>
      <w:pPr>
        <w:pStyle w:val="Normal"/>
        <w:shd w:fill="FFFFFF" w:val="clear"/>
        <w:ind w:firstLine="709"/>
        <w:jc w:val="both"/>
        <w:rPr>
          <w:sz w:val="24"/>
          <w:szCs w:val="24"/>
        </w:rPr>
      </w:pPr>
      <w:r>
        <w:rPr>
          <w:color w:val="000000"/>
          <w:sz w:val="24"/>
          <w:szCs w:val="24"/>
          <w:lang w:val="bg-BG"/>
        </w:rPr>
        <w:t>И ето, че хидрата изпълзяла - всичките й девет разгне</w:t>
        <w:softHyphen/>
        <w:t>вени глави бълвали пламък. Нейната огромна опашка яростно блъскала по водата и калта, така че изпръскала Херкулес от глава до пети. Дължината на тази отвратителна твар достигала три клафтера</w:t>
      </w:r>
      <w:r>
        <w:rPr>
          <w:rStyle w:val="FootnoteCharacters"/>
          <w:rStyle w:val="FootnoteAnchor"/>
          <w:color w:val="000000"/>
          <w:sz w:val="24"/>
          <w:szCs w:val="24"/>
          <w:lang w:val="bg-BG"/>
        </w:rPr>
        <w:footnoteReference w:id="8"/>
      </w:r>
      <w:r>
        <w:rPr>
          <w:color w:val="000000"/>
          <w:sz w:val="24"/>
          <w:szCs w:val="24"/>
          <w:lang w:val="bg-BG"/>
        </w:rPr>
        <w:t>, а тя самата изглеждала сътворена от всички най-подли мисли, появили се от самото начало на времената.</w:t>
      </w:r>
    </w:p>
    <w:p>
      <w:pPr>
        <w:pStyle w:val="Normal"/>
        <w:shd w:fill="FFFFFF" w:val="clear"/>
        <w:ind w:firstLine="709"/>
        <w:jc w:val="both"/>
        <w:rPr>
          <w:sz w:val="24"/>
          <w:szCs w:val="24"/>
        </w:rPr>
      </w:pPr>
      <w:r>
        <w:rPr>
          <w:color w:val="000000"/>
          <w:sz w:val="24"/>
          <w:szCs w:val="24"/>
          <w:lang w:val="bg-BG"/>
        </w:rPr>
        <w:t>Хидрата се нахвърлила върху Херкулес и се опитала да обвие краката му. Той отскочил встрани и й нанесъл такъв мощен удар, че една от главите се търкулнала на земята. Едва паднала в блатото обаче и две други израснали на нейно мяс</w:t>
        <w:softHyphen/>
        <w:t>то. Отново и отново Херкулес нападал разярения звяр, но с всеки удар той ставал не по-слаб, а по-силен.</w:t>
      </w:r>
    </w:p>
    <w:p>
      <w:pPr>
        <w:pStyle w:val="Normal"/>
        <w:shd w:fill="FFFFFF" w:val="clear"/>
        <w:ind w:firstLine="709"/>
        <w:jc w:val="both"/>
        <w:rPr>
          <w:sz w:val="24"/>
          <w:szCs w:val="24"/>
        </w:rPr>
      </w:pPr>
      <w:r>
        <w:rPr>
          <w:color w:val="000000"/>
          <w:sz w:val="24"/>
          <w:szCs w:val="24"/>
          <w:lang w:val="bg-BG"/>
        </w:rPr>
        <w:t>Тогава Херкулес си спомнил думите на Учителя "ние се издигаме, когато коленичим". Захвърлил Херкулес тоягата, застанал на колене, хванал хидрата с голи ръце и я вдигнал нагоре. Във въздуха нейната сила започнала да намалява. Сто</w:t>
        <w:softHyphen/>
        <w:t>ейки на колене Херкулес, продължавал да държи хидрата над главата си, така че въздухът и светлината да окажат върху нея своето очистващо въздействие. Чудовището, което било силно в тъмнината и в блатната кал, бързо губело сили под лъчите на слънцето и докосвано от свежия вятър.</w:t>
      </w:r>
    </w:p>
    <w:p>
      <w:pPr>
        <w:pStyle w:val="Normal"/>
        <w:shd w:fill="FFFFFF" w:val="clear"/>
        <w:ind w:firstLine="709"/>
        <w:jc w:val="both"/>
        <w:rPr>
          <w:sz w:val="24"/>
          <w:szCs w:val="24"/>
        </w:rPr>
      </w:pPr>
      <w:r>
        <w:rPr>
          <w:color w:val="000000"/>
          <w:sz w:val="24"/>
          <w:szCs w:val="24"/>
          <w:lang w:val="bg-BG"/>
        </w:rPr>
        <w:t>Хидрата трескаво се мятала, а конвулсиите преминавали по цялото й отвратително тяло. Все по-слаби ставали тези тла</w:t>
        <w:softHyphen/>
        <w:t>съци, докато накрая победата била постигната. Деветте глави се отпуснали, задъхвайки се, а след това с отворена паст и по-мътнели очи безсилно увиснали. И едва когато те лежали мърт</w:t>
        <w:softHyphen/>
        <w:t>ви, Херкулес видял тайнствената глава, която била безсмъртна.</w:t>
      </w:r>
    </w:p>
    <w:p>
      <w:pPr>
        <w:pStyle w:val="Normal"/>
        <w:shd w:fill="FFFFFF" w:val="clear"/>
        <w:ind w:firstLine="709"/>
        <w:jc w:val="both"/>
        <w:rPr>
          <w:sz w:val="24"/>
          <w:szCs w:val="24"/>
        </w:rPr>
      </w:pPr>
      <w:r>
        <w:rPr>
          <w:color w:val="000000"/>
          <w:sz w:val="24"/>
          <w:szCs w:val="24"/>
          <w:lang w:val="bg-BG"/>
        </w:rPr>
        <w:t>Той отсякъл единствената безсмъртна глава на хидрата и я закопал, все така злобно съскаща, под скалата.</w:t>
      </w:r>
    </w:p>
    <w:p>
      <w:pPr>
        <w:pStyle w:val="Normal"/>
        <w:shd w:fill="FFFFFF" w:val="clear"/>
        <w:ind w:firstLine="709"/>
        <w:jc w:val="both"/>
        <w:rPr>
          <w:sz w:val="24"/>
          <w:szCs w:val="24"/>
        </w:rPr>
      </w:pPr>
      <w:r>
        <w:rPr>
          <w:color w:val="000000"/>
          <w:sz w:val="24"/>
          <w:szCs w:val="24"/>
          <w:lang w:val="bg-BG"/>
        </w:rPr>
        <w:t>Херкулес се върнал и застанал пред своя Учител.</w:t>
      </w:r>
    </w:p>
    <w:p>
      <w:pPr>
        <w:pStyle w:val="Normal"/>
        <w:shd w:fill="FFFFFF" w:val="clear"/>
        <w:ind w:firstLine="709"/>
        <w:jc w:val="both"/>
        <w:rPr>
          <w:sz w:val="24"/>
          <w:szCs w:val="24"/>
        </w:rPr>
      </w:pPr>
      <w:r>
        <w:rPr>
          <w:color w:val="000000"/>
          <w:sz w:val="24"/>
          <w:szCs w:val="24"/>
          <w:lang w:val="bg-BG"/>
        </w:rPr>
        <w:t>- Победата е удържана - казал Учителят. - Светлината, която сияе при осмите Порти, вече се е сляла с твоята светлина.</w:t>
      </w:r>
    </w:p>
    <w:p>
      <w:pPr>
        <w:pStyle w:val="Normal"/>
        <w:shd w:fill="FFFFFF" w:val="clear"/>
        <w:ind w:firstLine="709"/>
        <w:jc w:val="right"/>
        <w:rPr>
          <w:sz w:val="24"/>
          <w:szCs w:val="24"/>
        </w:rPr>
      </w:pPr>
      <w:r>
        <w:rPr>
          <w:b/>
          <w:bCs/>
          <w:color w:val="000000"/>
          <w:sz w:val="24"/>
          <w:szCs w:val="24"/>
          <w:lang w:val="bg-BG"/>
        </w:rPr>
        <w:t xml:space="preserve"> </w:t>
      </w:r>
      <w:r>
        <w:rPr>
          <w:b/>
          <w:bCs/>
          <w:i/>
          <w:iCs/>
          <w:color w:val="000000"/>
          <w:sz w:val="24"/>
          <w:szCs w:val="24"/>
          <w:lang w:val="bg-BG"/>
        </w:rPr>
        <w:t>Френсис Мерчант</w:t>
      </w:r>
    </w:p>
    <w:p>
      <w:pPr>
        <w:pStyle w:val="Normal"/>
        <w:shd w:fill="FFFFFF" w:val="clear"/>
        <w:ind w:firstLine="709"/>
        <w:jc w:val="both"/>
        <w:rPr>
          <w:sz w:val="24"/>
          <w:szCs w:val="24"/>
        </w:rPr>
      </w:pPr>
      <w:r>
        <w:rPr>
          <w:b/>
          <w:bCs/>
          <w:i/>
          <w:iCs/>
          <w:color w:val="000000"/>
          <w:sz w:val="24"/>
          <w:szCs w:val="24"/>
          <w:lang w:val="bg-BG"/>
        </w:rPr>
        <w:t>Въведение</w:t>
      </w:r>
    </w:p>
    <w:p>
      <w:pPr>
        <w:pStyle w:val="Normal"/>
        <w:shd w:fill="FFFFFF" w:val="clear"/>
        <w:ind w:firstLine="709"/>
        <w:jc w:val="both"/>
        <w:rPr>
          <w:sz w:val="24"/>
          <w:szCs w:val="24"/>
        </w:rPr>
      </w:pPr>
      <w:r>
        <w:rPr>
          <w:color w:val="000000"/>
          <w:sz w:val="24"/>
          <w:szCs w:val="24"/>
          <w:lang w:val="bg-BG"/>
        </w:rPr>
        <w:t>Тук отново откриваме разлики във версиите на мита, но вече липсва изложението на Тибетеца, за да ни насочва. Обс</w:t>
        <w:softHyphen/>
        <w:t>тоятелството, че деветата глава била безсмъртна, изглежда произтича от ясното указание на Тибетеца, че е имало три пъ</w:t>
        <w:softHyphen/>
        <w:t>ти по три, или девет изпитания. Версията, използвана от Ф. Мерчант в този мит, изглежда най-точна. Той смята, че имен</w:t>
        <w:softHyphen/>
        <w:t>но девет глави са били унищожени, а след това се появява та</w:t>
        <w:softHyphen/>
        <w:t>йнствената безсмъртна глава. Твърдението, че тази най-важна глава е зарита под скалата, дава обилна храна за размисъл. Възможно е разбирането на смисъла да се крие в израза "зари</w:t>
        <w:softHyphen/>
        <w:t>то под скалата на волята". Всички версии водят към убежде</w:t>
        <w:softHyphen/>
        <w:t>нието, че тя е заровена именно по този начин.</w:t>
      </w:r>
    </w:p>
    <w:p>
      <w:pPr>
        <w:pStyle w:val="Normal"/>
        <w:shd w:fill="FFFFFF" w:val="clear"/>
        <w:ind w:firstLine="709"/>
        <w:jc w:val="both"/>
        <w:rPr>
          <w:sz w:val="24"/>
          <w:szCs w:val="24"/>
        </w:rPr>
      </w:pPr>
      <w:r>
        <w:rPr>
          <w:color w:val="000000"/>
          <w:sz w:val="24"/>
          <w:szCs w:val="24"/>
          <w:lang w:val="bg-BG"/>
        </w:rPr>
        <w:t>В някои варианти се казва, че Херкулес е подпалил гла</w:t>
        <w:softHyphen/>
        <w:t>вите и това е разбираемо, защото божественият огън действи</w:t>
        <w:softHyphen/>
        <w:t>телно е необходим за унищожаването на злото. Невъзможно е обаче да се отрича изразителността на картината, когато све</w:t>
        <w:softHyphen/>
        <w:t>товният ученик в неговото най-тежко изпитание смирено зас</w:t>
        <w:softHyphen/>
        <w:t>тава на колене и повдига чудовището - натрупаните зли дела, грешки и неуспехи от миналото - в пространството на духа, където поради своята природа хидрата не може да живее. Така тя отслабва и умира. Използването на огън при опита на Хер</w:t>
        <w:softHyphen/>
        <w:t>кулес да прогони хидрата от пещерата съдържа аналогична символика.</w:t>
      </w:r>
    </w:p>
    <w:p>
      <w:pPr>
        <w:pStyle w:val="Normal"/>
        <w:shd w:fill="FFFFFF" w:val="clear"/>
        <w:ind w:firstLine="709"/>
        <w:jc w:val="both"/>
        <w:rPr>
          <w:sz w:val="24"/>
          <w:szCs w:val="24"/>
        </w:rPr>
      </w:pPr>
      <w:r>
        <w:rPr>
          <w:color w:val="000000"/>
          <w:sz w:val="24"/>
          <w:szCs w:val="24"/>
          <w:lang w:val="bg-BG"/>
        </w:rPr>
        <w:t>Сексът заема особено място в това изпитание за обеди</w:t>
        <w:softHyphen/>
        <w:t>няване на противоположностите под двойното управление на Марс, но излишното акцентиране на една от тези страни би било недостатъчно обхватно. Всички двойки противополож</w:t>
        <w:softHyphen/>
        <w:t>ности трябва да се слеят в този велик и напредничав знак на интегрирания и съзнателен ученик, а не както често го въз</w:t>
        <w:softHyphen/>
        <w:t>приемат за нисш и жалък знак на неразвития човек. Трябва да се прави разлика между обикновените хора, движещи се по нормалния зодиакален кръг, и учениците, които са тръгнали обратно на часовниковата стрелка. Тези разсъждения са пред</w:t>
        <w:softHyphen/>
        <w:t>назначени да дадат храна за размисъл на читателя, а не да му предлагат готови конструкции.</w:t>
      </w:r>
    </w:p>
    <w:p>
      <w:pPr>
        <w:pStyle w:val="Normal"/>
        <w:shd w:fill="FFFFFF" w:val="clear"/>
        <w:ind w:firstLine="709"/>
        <w:jc w:val="both"/>
        <w:rPr>
          <w:sz w:val="24"/>
          <w:szCs w:val="24"/>
        </w:rPr>
      </w:pPr>
      <w:r>
        <w:rPr>
          <w:b/>
          <w:bCs/>
          <w:i/>
          <w:iCs/>
          <w:color w:val="000000"/>
          <w:sz w:val="24"/>
          <w:szCs w:val="24"/>
          <w:lang w:val="bg-BG"/>
        </w:rPr>
        <w:t>Психологичен анализ на мита</w:t>
      </w:r>
    </w:p>
    <w:p>
      <w:pPr>
        <w:pStyle w:val="Normal"/>
        <w:shd w:fill="FFFFFF" w:val="clear"/>
        <w:ind w:firstLine="709"/>
        <w:jc w:val="both"/>
        <w:rPr>
          <w:sz w:val="24"/>
          <w:szCs w:val="24"/>
        </w:rPr>
      </w:pPr>
      <w:r>
        <w:rPr>
          <w:color w:val="000000"/>
          <w:sz w:val="24"/>
          <w:szCs w:val="24"/>
          <w:lang w:val="bg-BG"/>
        </w:rPr>
        <w:t>На Херкулес било заповядано да открие деветглавата хидра, която живеела в зловонното блато. Това чудовище има своето субективно отражение. То живее в пещерите на ума и процъфтява в застоя и калта на неосветените умствени тайници.</w:t>
      </w:r>
    </w:p>
    <w:p>
      <w:pPr>
        <w:pStyle w:val="Normal"/>
        <w:shd w:fill="FFFFFF" w:val="clear"/>
        <w:ind w:firstLine="709"/>
        <w:jc w:val="both"/>
        <w:rPr>
          <w:sz w:val="24"/>
          <w:szCs w:val="24"/>
        </w:rPr>
      </w:pPr>
      <w:r>
        <w:rPr>
          <w:color w:val="000000"/>
          <w:sz w:val="24"/>
          <w:szCs w:val="24"/>
          <w:lang w:val="bg-BG"/>
        </w:rPr>
        <w:t>Макар и скрит в дълбините на подсъзнанието, звярът (ту мълчащ, ту изригващ безумна ярост) постоянно е в нас. Да се открие неговото присъствие обаче не е толкова просто. Ми</w:t>
        <w:softHyphen/>
        <w:t>нава много време преди индивидът да разбере, че отглежда и поддържа в себе си едно толкова свирепо същество. Горящите стрели на огнения устрем трябва да бъдат разпръснати нався</w:t>
        <w:softHyphen/>
        <w:t>къде, преди да се открие неговото присъствие.</w:t>
      </w:r>
    </w:p>
    <w:p>
      <w:pPr>
        <w:pStyle w:val="Normal"/>
        <w:shd w:fill="FFFFFF" w:val="clear"/>
        <w:ind w:firstLine="709"/>
        <w:jc w:val="both"/>
        <w:rPr>
          <w:sz w:val="24"/>
          <w:szCs w:val="24"/>
        </w:rPr>
      </w:pPr>
      <w:r>
        <w:rPr>
          <w:color w:val="000000"/>
          <w:sz w:val="24"/>
          <w:szCs w:val="24"/>
          <w:lang w:val="bg-BG"/>
        </w:rPr>
        <w:t>Борбата с този ужасен враг е наистина една героична постъпка за сина човешки, който е и син Божий. Когато човек отсече една глава, на нейно място изникват две други. Всеки път, когато някакво низко желание (или мисъл) бъде преодо</w:t>
        <w:softHyphen/>
        <w:t>ляно, неговото място се заема от други.</w:t>
      </w:r>
    </w:p>
    <w:p>
      <w:pPr>
        <w:pStyle w:val="Normal"/>
        <w:shd w:fill="FFFFFF" w:val="clear"/>
        <w:ind w:firstLine="709"/>
        <w:jc w:val="both"/>
        <w:rPr>
          <w:sz w:val="24"/>
          <w:szCs w:val="24"/>
        </w:rPr>
      </w:pPr>
      <w:r>
        <w:rPr>
          <w:color w:val="000000"/>
          <w:sz w:val="24"/>
          <w:szCs w:val="24"/>
          <w:lang w:val="bg-BG"/>
        </w:rPr>
        <w:t>Херкулес прави три неща: той признава съществуването на хидрата, търпеливо я търси и накрая я унищожава. За да бъде осъзнато наличието на хидрата е необходимо умение за различаване. Откриването на нейното леговище изисква тър</w:t>
        <w:softHyphen/>
        <w:t>пение, а смирението е необходимо, за да се изведат отврати</w:t>
        <w:softHyphen/>
        <w:t>телните пороци на подсъзнанието върху повърхността и да се обезсилят там чрез светлината на мъдростта.</w:t>
      </w:r>
    </w:p>
    <w:p>
      <w:pPr>
        <w:pStyle w:val="Normal"/>
        <w:shd w:fill="FFFFFF" w:val="clear"/>
        <w:ind w:firstLine="709"/>
        <w:jc w:val="both"/>
        <w:rPr>
          <w:sz w:val="24"/>
          <w:szCs w:val="24"/>
        </w:rPr>
      </w:pPr>
      <w:r>
        <w:rPr>
          <w:color w:val="000000"/>
          <w:sz w:val="24"/>
          <w:szCs w:val="24"/>
          <w:lang w:val="bg-BG"/>
        </w:rPr>
        <w:t xml:space="preserve">Докато Херкулес се сражава с хидрата в блатото сред кал, гнилоч и мърсотия, той не успява да я победи. Трябвало </w:t>
      </w:r>
      <w:r>
        <w:rPr>
          <w:i/>
          <w:iCs/>
          <w:color w:val="000000"/>
          <w:sz w:val="24"/>
          <w:szCs w:val="24"/>
          <w:lang w:val="bg-BG"/>
        </w:rPr>
        <w:t xml:space="preserve">е </w:t>
      </w:r>
      <w:r>
        <w:rPr>
          <w:color w:val="000000"/>
          <w:sz w:val="24"/>
          <w:szCs w:val="24"/>
          <w:lang w:val="bg-BG"/>
        </w:rPr>
        <w:t>да повдигне чудовището във въздуха, т. е . да пренесе своята задача в друго измерение, за да я реши. В пълно смирение, на колене в мърсотията, той е трябвало да изследва своя проблем в светлината на мъдростта и във възвишената атмосфера на търсещата мисъл. Оттук можем да заключим, че решението на много наши проблеми идва едва когато си изработим нов пог</w:t>
        <w:softHyphen/>
        <w:t>лед за нещата и открием нова перспектива.</w:t>
      </w:r>
    </w:p>
    <w:p>
      <w:pPr>
        <w:pStyle w:val="Normal"/>
        <w:shd w:fill="FFFFFF" w:val="clear"/>
        <w:ind w:firstLine="709"/>
        <w:jc w:val="both"/>
        <w:rPr>
          <w:sz w:val="24"/>
          <w:szCs w:val="24"/>
        </w:rPr>
      </w:pPr>
      <w:r>
        <w:rPr>
          <w:color w:val="000000"/>
          <w:sz w:val="24"/>
          <w:szCs w:val="24"/>
          <w:lang w:val="bg-BG"/>
        </w:rPr>
        <w:t>В мита се казва, че едната от главите на хидрата била безсмъртна. Оттук се подразбира, че всяка трудност, колкото и ужасна на вид да е тя, съдържа в себе си голяма ценност. Опитите да подчиним нисшата си природа и да открием цен</w:t>
        <w:softHyphen/>
        <w:t>ността в нея никога не остават безплодни.</w:t>
      </w:r>
    </w:p>
    <w:p>
      <w:pPr>
        <w:pStyle w:val="Normal"/>
        <w:shd w:fill="FFFFFF" w:val="clear"/>
        <w:ind w:firstLine="709"/>
        <w:jc w:val="both"/>
        <w:rPr>
          <w:sz w:val="24"/>
          <w:szCs w:val="24"/>
        </w:rPr>
      </w:pPr>
      <w:r>
        <w:rPr>
          <w:color w:val="000000"/>
          <w:sz w:val="24"/>
          <w:szCs w:val="24"/>
          <w:lang w:val="bg-BG"/>
        </w:rPr>
        <w:t>Безсмъртната глава, отсечена от тялото на хидрата, била закопана под скалата. Това означава, че концентрираната енергия, която отначало е предизвиквала проблеми, все пак се запазва, но вече пречистена, пренасочена и порасла след пос</w:t>
        <w:softHyphen/>
        <w:t>тигнатата победа. Тази сила трябва правилно да се управлява и насочва. Под скалата на твърдата воля безсмъртната глава ще стане източник на сила.</w:t>
      </w:r>
    </w:p>
    <w:p>
      <w:pPr>
        <w:pStyle w:val="Normal"/>
        <w:shd w:fill="FFFFFF" w:val="clear"/>
        <w:ind w:firstLine="709"/>
        <w:jc w:val="both"/>
        <w:rPr>
          <w:sz w:val="24"/>
          <w:szCs w:val="24"/>
        </w:rPr>
      </w:pPr>
      <w:r>
        <w:rPr>
          <w:b/>
          <w:bCs/>
          <w:i/>
          <w:iCs/>
          <w:color w:val="000000"/>
          <w:sz w:val="24"/>
          <w:szCs w:val="24"/>
          <w:lang w:val="bg-BG"/>
        </w:rPr>
        <w:t>Деветте глави на хидрата</w:t>
      </w:r>
    </w:p>
    <w:p>
      <w:pPr>
        <w:pStyle w:val="Normal"/>
        <w:shd w:fill="FFFFFF" w:val="clear"/>
        <w:ind w:firstLine="709"/>
        <w:jc w:val="both"/>
        <w:rPr>
          <w:sz w:val="24"/>
          <w:szCs w:val="24"/>
        </w:rPr>
      </w:pPr>
      <w:r>
        <w:rPr>
          <w:color w:val="000000"/>
          <w:sz w:val="24"/>
          <w:szCs w:val="24"/>
          <w:lang w:val="bg-BG"/>
        </w:rPr>
        <w:t>Задачата, поставена пред Херкулес, се състои от девет части. Всяка от главите на хидрата олицетворява един от про</w:t>
        <w:softHyphen/>
        <w:t xml:space="preserve">блемите, с които се сблъсква дръзналият да постигне контрол над себе си. Първите три глави символизират желанията, свързани със секса, комфорта и парите. Втората тройка са страстите: страх, ненавист и желание за власт. Последната тройка глави представлява пороците на непросветения ум: гордост, обособеност и жестокост. (Вж. </w:t>
      </w:r>
      <w:r>
        <w:rPr>
          <w:i/>
          <w:iCs/>
          <w:color w:val="000000"/>
          <w:sz w:val="24"/>
          <w:szCs w:val="24"/>
        </w:rPr>
        <w:t>Esoteric Astrology</w:t>
      </w:r>
      <w:r>
        <w:rPr>
          <w:color w:val="000000"/>
          <w:sz w:val="24"/>
          <w:szCs w:val="24"/>
          <w:lang w:val="bg-BG"/>
        </w:rPr>
        <w:t xml:space="preserve"> /Езотерична астрология/, стр. 205 и нататък)</w:t>
      </w:r>
    </w:p>
    <w:p>
      <w:pPr>
        <w:pStyle w:val="Normal"/>
        <w:shd w:fill="FFFFFF" w:val="clear"/>
        <w:ind w:firstLine="709"/>
        <w:jc w:val="both"/>
        <w:rPr>
          <w:sz w:val="24"/>
          <w:szCs w:val="24"/>
        </w:rPr>
      </w:pPr>
      <w:r>
        <w:rPr>
          <w:color w:val="000000"/>
          <w:sz w:val="24"/>
          <w:szCs w:val="24"/>
          <w:lang w:val="bg-BG"/>
        </w:rPr>
        <w:t>Тук ясно виждаме мащаба на задачите, които стоят пред Херкулес. Той трябва да овладее изкуството да преобразува тези енергии, които толкова често довеждат хората до катаст</w:t>
        <w:softHyphen/>
        <w:t>рофи и трагедии. Деветте сили, които от началото на света предизвикват гибелни разрушения сред човеците, трябва да бъдат пренасочени и преобразувани. Хората и до днес все още се стремят да достигнат това, което тогава е успял да стори Херкулес. Проблемите, предизвикани от неправилното изпол</w:t>
        <w:softHyphen/>
        <w:t>зване на енергията, известна като секс, привличат вниманието навсякъде. Любовта към комфорта, разкоша и собствеността все така расте. Преследването на парите, възприемани не като средство, а като самоцел, скъсява живота на безброй мъже и жени. Следователно задачата за унищожаване на първите три глави все още строи пред човечеството, макар и хиляди годи</w:t>
        <w:softHyphen/>
        <w:t>ни след като Херкулес е извършил необикновения си подвиг.</w:t>
      </w:r>
    </w:p>
    <w:p>
      <w:pPr>
        <w:pStyle w:val="Normal"/>
        <w:shd w:fill="FFFFFF" w:val="clear"/>
        <w:ind w:firstLine="709"/>
        <w:jc w:val="both"/>
        <w:rPr>
          <w:sz w:val="24"/>
          <w:szCs w:val="24"/>
        </w:rPr>
      </w:pPr>
      <w:r>
        <w:rPr>
          <w:color w:val="000000"/>
          <w:sz w:val="24"/>
          <w:szCs w:val="24"/>
          <w:lang w:val="bg-BG"/>
        </w:rPr>
        <w:t>Трите качества на характера, които Херкулес е трябвало да прояви, са смирение, мъжество и умение да различава: смирение, за да види своето положение обективно и да раз</w:t>
        <w:softHyphen/>
        <w:t>познае неговото ограничение; мъжество, за да нападне чудо</w:t>
        <w:softHyphen/>
        <w:t>вището, което лежи дълбоко скрито в неговата природа; и умение да различава, за да намери начин да победи смъртния си враг.</w:t>
      </w:r>
    </w:p>
    <w:p>
      <w:pPr>
        <w:pStyle w:val="Normal"/>
        <w:shd w:fill="FFFFFF" w:val="clear"/>
        <w:ind w:firstLine="709"/>
        <w:jc w:val="both"/>
        <w:rPr>
          <w:sz w:val="24"/>
          <w:szCs w:val="24"/>
        </w:rPr>
      </w:pPr>
      <w:r>
        <w:rPr>
          <w:color w:val="000000"/>
          <w:sz w:val="24"/>
          <w:szCs w:val="24"/>
          <w:lang w:val="bg-BG"/>
        </w:rPr>
        <w:t>Разкриването на помийната яма на низките желания и егоистични пориви, гноящи в подсъзнанието, е станало задача на съвременната психоанализа. Техниката на психоанализата позволява на този нелицеприятен набор от потиснати импулси да се издигне на повърхността - това е правилно, но често всичко свършва дотук. Индивидът разбира, че чудовището лежи, скрито в дълбините на подсъзнанието му, но се чувства слаб и неуверен, когато трябва да се справи с този ужасен враг.</w:t>
      </w:r>
    </w:p>
    <w:p>
      <w:pPr>
        <w:pStyle w:val="Normal"/>
        <w:shd w:fill="FFFFFF" w:val="clear"/>
        <w:ind w:firstLine="709"/>
        <w:jc w:val="both"/>
        <w:rPr>
          <w:sz w:val="24"/>
          <w:szCs w:val="24"/>
        </w:rPr>
      </w:pPr>
      <w:r>
        <w:rPr>
          <w:color w:val="000000"/>
          <w:sz w:val="24"/>
          <w:szCs w:val="24"/>
          <w:lang w:val="bg-BG"/>
        </w:rPr>
        <w:t>Херкулес използва в своята борба по-ярка светлина от тази на аналитичния ум. Той се старае да пренесе своя проб</w:t>
        <w:softHyphen/>
        <w:t>лем в по-висше измерение, а не се рови до безкрайност в тре</w:t>
        <w:softHyphen/>
        <w:t>савищата на подсъзнанието. Като се опитва да разгледа своя проблем в светлината на онази мъдрост, която наричаме духо</w:t>
        <w:softHyphen/>
        <w:t>вна, той започва да вижда нещата от съвсем друг ъгъл. Така той успява да отслаби хватката на хидрата и след време да по</w:t>
        <w:softHyphen/>
        <w:t>беди чудовището.</w:t>
      </w:r>
    </w:p>
    <w:p>
      <w:pPr>
        <w:pStyle w:val="Normal"/>
        <w:shd w:fill="FFFFFF" w:val="clear"/>
        <w:ind w:firstLine="709"/>
        <w:jc w:val="both"/>
        <w:rPr>
          <w:sz w:val="24"/>
          <w:szCs w:val="24"/>
        </w:rPr>
      </w:pPr>
      <w:r>
        <w:rPr>
          <w:b/>
          <w:bCs/>
          <w:i/>
          <w:iCs/>
          <w:color w:val="000000"/>
          <w:sz w:val="24"/>
          <w:szCs w:val="24"/>
          <w:lang w:val="bg-BG"/>
        </w:rPr>
        <w:t>Борбата с хидрата</w:t>
      </w:r>
    </w:p>
    <w:p>
      <w:pPr>
        <w:pStyle w:val="Normal"/>
        <w:shd w:fill="FFFFFF" w:val="clear"/>
        <w:ind w:firstLine="709"/>
        <w:jc w:val="both"/>
        <w:rPr>
          <w:sz w:val="24"/>
          <w:szCs w:val="24"/>
        </w:rPr>
      </w:pPr>
      <w:r>
        <w:rPr>
          <w:color w:val="000000"/>
          <w:sz w:val="24"/>
          <w:szCs w:val="24"/>
          <w:lang w:val="bg-BG"/>
        </w:rPr>
        <w:t>Предстоящото разглеждане на деветте проблема, с кои</w:t>
        <w:softHyphen/>
        <w:t>то в наши дни се сблъсква човекът, стремящ се да убие хидрата в себе си, ще освети онези скрити сили, които действат в човешкия ум - в това буре с барут.</w:t>
      </w:r>
    </w:p>
    <w:p>
      <w:pPr>
        <w:pStyle w:val="Normal"/>
        <w:shd w:fill="FFFFFF" w:val="clear"/>
        <w:ind w:firstLine="709"/>
        <w:jc w:val="both"/>
        <w:rPr>
          <w:sz w:val="24"/>
          <w:szCs w:val="24"/>
        </w:rPr>
      </w:pPr>
      <w:r>
        <w:rPr>
          <w:i/>
          <w:iCs/>
          <w:color w:val="000000"/>
          <w:sz w:val="24"/>
          <w:szCs w:val="24"/>
          <w:u w:val="single"/>
          <w:lang w:val="bg-BG"/>
        </w:rPr>
        <w:t>1. Секс.</w:t>
      </w:r>
      <w:r>
        <w:rPr>
          <w:i/>
          <w:iCs/>
          <w:color w:val="000000"/>
          <w:sz w:val="24"/>
          <w:szCs w:val="24"/>
          <w:lang w:val="bg-BG"/>
        </w:rPr>
        <w:t xml:space="preserve"> </w:t>
      </w:r>
      <w:r>
        <w:rPr>
          <w:color w:val="000000"/>
          <w:sz w:val="24"/>
          <w:szCs w:val="24"/>
          <w:lang w:val="bg-BG"/>
        </w:rPr>
        <w:t>В тази сфера престореното викторианско благо</w:t>
        <w:softHyphen/>
        <w:t>честие и психоаналитичната всепозволеност са еднакво неже</w:t>
        <w:softHyphen/>
        <w:t>лателни. Сексът е енергия. Тя може да бъде потискана, без</w:t>
        <w:softHyphen/>
        <w:t>контролно използвана или сублимирана. Потискането не е истинско решение на проблема, а разпуснатостта опошлява живота и прави човека роб на страстите. Сублимацията води до използване на сексуалната енергия в творческа посока.</w:t>
      </w:r>
    </w:p>
    <w:p>
      <w:pPr>
        <w:pStyle w:val="Normal"/>
        <w:shd w:fill="FFFFFF" w:val="clear"/>
        <w:ind w:firstLine="709"/>
        <w:jc w:val="both"/>
        <w:rPr>
          <w:sz w:val="24"/>
          <w:szCs w:val="24"/>
        </w:rPr>
      </w:pPr>
      <w:r>
        <w:rPr>
          <w:color w:val="000000"/>
          <w:sz w:val="24"/>
          <w:szCs w:val="24"/>
          <w:lang w:val="bg-BG"/>
        </w:rPr>
        <w:t>Преобразуването на човешките енергии открива пред нас широко поле за размисъл и експерименти. Във физиката енергията на движението може да се преобразува в електриче</w:t>
        <w:softHyphen/>
        <w:t>ство, а топлинната енергия - в движение. До каква степен оба</w:t>
        <w:softHyphen/>
        <w:t>че човешките енергии могат да се пренасочват? Преди всичко фактът, че ползваме енергията на веществата като я извличаме от храните, безспорно означава, че сме способни да преобра</w:t>
        <w:softHyphen/>
        <w:t>зуваме скритите енергии в движение. Може ли задвижващата ни емоционална енергия аналогично да бъде пренасочена към мисловна дейност? Възможно ли е енергията на кипящите страсти да намери своя израз в устрем? Могат ли подбудите и импулсите на човешката природа да се преобразуват така, че да станат благотворни сили. Може ли енергията, произведена от мисълта, да бъде използвана като сила на синтеза, водеща до усещане за тъждественост с всички живи същества?</w:t>
      </w:r>
    </w:p>
    <w:p>
      <w:pPr>
        <w:pStyle w:val="Normal"/>
        <w:shd w:fill="FFFFFF" w:val="clear"/>
        <w:ind w:firstLine="709"/>
        <w:jc w:val="both"/>
        <w:rPr>
          <w:sz w:val="24"/>
          <w:szCs w:val="24"/>
        </w:rPr>
      </w:pPr>
      <w:r>
        <w:rPr>
          <w:color w:val="000000"/>
          <w:sz w:val="24"/>
          <w:szCs w:val="24"/>
          <w:lang w:val="bg-BG"/>
        </w:rPr>
        <w:t>Опитът на Херкулес показва, че такива възможности съществуват и че този, който иска да победи хидрата на страс</w:t>
        <w:softHyphen/>
        <w:t>тите и на разделящия ум, трябва да може да решава подобни задачи.</w:t>
      </w:r>
    </w:p>
    <w:p>
      <w:pPr>
        <w:pStyle w:val="Normal"/>
        <w:shd w:fill="FFFFFF" w:val="clear"/>
        <w:ind w:firstLine="709"/>
        <w:jc w:val="both"/>
        <w:rPr>
          <w:sz w:val="24"/>
          <w:szCs w:val="24"/>
        </w:rPr>
      </w:pPr>
      <w:r>
        <w:rPr>
          <w:i/>
          <w:iCs/>
          <w:color w:val="000000"/>
          <w:sz w:val="24"/>
          <w:szCs w:val="24"/>
          <w:u w:val="single"/>
          <w:lang w:val="bg-BG"/>
        </w:rPr>
        <w:t>2. Комфорт.</w:t>
      </w:r>
      <w:r>
        <w:rPr>
          <w:i/>
          <w:iCs/>
          <w:color w:val="000000"/>
          <w:sz w:val="24"/>
          <w:szCs w:val="24"/>
          <w:lang w:val="bg-BG"/>
        </w:rPr>
        <w:t xml:space="preserve"> </w:t>
      </w:r>
      <w:r>
        <w:rPr>
          <w:color w:val="000000"/>
          <w:sz w:val="24"/>
          <w:szCs w:val="24"/>
          <w:lang w:val="bg-BG"/>
        </w:rPr>
        <w:t>Вечното чувство за неудовлетвореност подтиква човека да върви към все по-големи постижения. Комфортът често е спирачка по този път. Претоварен от собс</w:t>
        <w:softHyphen/>
        <w:t>твеност и притъпен от измамното чувство на комфорта, духът отслабва и отстъпва. Пленникът на комфорта изпада в апатия, забравяйки борбата и изпитанията, които каляват острието на духовните усилия. Волята за търсене, подбудата да се открие тайната за причините на живота, са чужди на този, който е склонен да направи комфорта централен мотив на своя живот.</w:t>
      </w:r>
    </w:p>
    <w:p>
      <w:pPr>
        <w:pStyle w:val="Normal"/>
        <w:shd w:fill="FFFFFF" w:val="clear"/>
        <w:ind w:firstLine="709"/>
        <w:jc w:val="both"/>
        <w:rPr>
          <w:sz w:val="24"/>
          <w:szCs w:val="24"/>
        </w:rPr>
      </w:pPr>
      <w:r>
        <w:rPr>
          <w:i/>
          <w:iCs/>
          <w:color w:val="000000"/>
          <w:sz w:val="24"/>
          <w:szCs w:val="24"/>
          <w:u w:val="single"/>
          <w:lang w:val="bg-BG"/>
        </w:rPr>
        <w:t>3.</w:t>
      </w:r>
      <w:r>
        <w:rPr>
          <w:i/>
          <w:iCs/>
          <w:color w:val="000000"/>
          <w:sz w:val="24"/>
          <w:szCs w:val="24"/>
          <w:lang w:val="bg-BG"/>
        </w:rPr>
        <w:t xml:space="preserve"> </w:t>
      </w:r>
      <w:r>
        <w:rPr>
          <w:i/>
          <w:iCs/>
          <w:color w:val="000000"/>
          <w:sz w:val="24"/>
          <w:szCs w:val="24"/>
          <w:u w:val="single"/>
          <w:lang w:val="bg-BG"/>
        </w:rPr>
        <w:t>Пари.</w:t>
      </w:r>
      <w:r>
        <w:rPr>
          <w:i/>
          <w:iCs/>
          <w:color w:val="000000"/>
          <w:sz w:val="24"/>
          <w:szCs w:val="24"/>
          <w:lang w:val="bg-BG"/>
        </w:rPr>
        <w:t xml:space="preserve"> </w:t>
      </w:r>
      <w:r>
        <w:rPr>
          <w:color w:val="000000"/>
          <w:sz w:val="24"/>
          <w:szCs w:val="24"/>
          <w:lang w:val="bg-BG"/>
        </w:rPr>
        <w:t>Спестяването на пари е главна страст, която е в основата на дейността и на човека, и на народите. Етичните и човешки ценности се забравят в безумното преследване на златото, даващо власт. Изборът на мнозина неизбежно се оп</w:t>
        <w:softHyphen/>
        <w:t>ределя от парични съображения, а не от духовните убеждения или етичните принципи. Стремежът към натрупване на богат</w:t>
        <w:softHyphen/>
        <w:t>ства е ненаситен. Важно е не колко вече имаш, а да се стре</w:t>
        <w:softHyphen/>
        <w:t>миш към повече.</w:t>
      </w:r>
    </w:p>
    <w:p>
      <w:pPr>
        <w:pStyle w:val="Normal"/>
        <w:shd w:fill="FFFFFF" w:val="clear"/>
        <w:ind w:firstLine="709"/>
        <w:jc w:val="both"/>
        <w:rPr>
          <w:sz w:val="24"/>
          <w:szCs w:val="24"/>
        </w:rPr>
      </w:pPr>
      <w:r>
        <w:rPr>
          <w:color w:val="000000"/>
          <w:sz w:val="24"/>
          <w:szCs w:val="24"/>
          <w:lang w:val="bg-BG"/>
        </w:rPr>
        <w:t>Грозният резултат от тази форма на умствено разстрой</w:t>
        <w:softHyphen/>
        <w:t>ство е егоцентризмът. Индивидът, който страда от тази мания, много често иска да получи всичко, без да дава нищо. За него състоянието на вселената се определя от това, което лично може да придобие. Той приема себе си за крайна точка и не признава никаква отговорност, която изисква от него да спо</w:t>
        <w:softHyphen/>
        <w:t>дели с другите личните си блага.</w:t>
      </w:r>
    </w:p>
    <w:p>
      <w:pPr>
        <w:pStyle w:val="Normal"/>
        <w:shd w:fill="FFFFFF" w:val="clear"/>
        <w:ind w:firstLine="709"/>
        <w:jc w:val="both"/>
        <w:rPr>
          <w:sz w:val="24"/>
          <w:szCs w:val="24"/>
        </w:rPr>
      </w:pPr>
      <w:r>
        <w:rPr>
          <w:color w:val="000000"/>
          <w:sz w:val="24"/>
          <w:szCs w:val="24"/>
          <w:lang w:val="bg-BG"/>
        </w:rPr>
        <w:t>Нима интелектуалните богатства и духовните съкрови</w:t>
        <w:softHyphen/>
        <w:t>ща не са достойни за нашите усилия? Те могат да се споделят с всички и онзи, който всичко отдава, всичко и получава, ста</w:t>
        <w:softHyphen/>
        <w:t>вайки по-богат отпреди. Желанието да се придобиват матери</w:t>
        <w:softHyphen/>
        <w:t>ални блага рано или късно може да се превърне в желание да се умножат знанията и волята, да се придобият ценностите на духа.</w:t>
      </w:r>
    </w:p>
    <w:p>
      <w:pPr>
        <w:pStyle w:val="Normal"/>
        <w:shd w:fill="FFFFFF" w:val="clear"/>
        <w:ind w:firstLine="709"/>
        <w:jc w:val="both"/>
        <w:rPr>
          <w:sz w:val="24"/>
          <w:szCs w:val="24"/>
        </w:rPr>
      </w:pPr>
      <w:r>
        <w:rPr>
          <w:i/>
          <w:iCs/>
          <w:color w:val="000000"/>
          <w:sz w:val="24"/>
          <w:szCs w:val="24"/>
          <w:u w:val="single"/>
          <w:lang w:val="bg-BG"/>
        </w:rPr>
        <w:t>4.</w:t>
      </w:r>
      <w:r>
        <w:rPr>
          <w:i/>
          <w:iCs/>
          <w:color w:val="000000"/>
          <w:sz w:val="24"/>
          <w:szCs w:val="24"/>
          <w:lang w:val="bg-BG"/>
        </w:rPr>
        <w:t xml:space="preserve">  </w:t>
      </w:r>
      <w:r>
        <w:rPr>
          <w:i/>
          <w:iCs/>
          <w:color w:val="000000"/>
          <w:sz w:val="24"/>
          <w:szCs w:val="24"/>
          <w:u w:val="single"/>
          <w:lang w:val="bg-BG"/>
        </w:rPr>
        <w:t>Страх.</w:t>
      </w:r>
      <w:r>
        <w:rPr>
          <w:i/>
          <w:iCs/>
          <w:color w:val="000000"/>
          <w:sz w:val="24"/>
          <w:szCs w:val="24"/>
          <w:lang w:val="bg-BG"/>
        </w:rPr>
        <w:t xml:space="preserve"> </w:t>
      </w:r>
      <w:r>
        <w:rPr>
          <w:color w:val="000000"/>
          <w:sz w:val="24"/>
          <w:szCs w:val="24"/>
          <w:lang w:val="bg-BG"/>
        </w:rPr>
        <w:t>Безбройни са начините, по които призраците на страха мъчат човешките синове. Техните илюзорни форми смущават и плашат хората, като стягат в калъпи краката им и висят като воденични камъни на шията им. Много хора страх</w:t>
        <w:softHyphen/>
        <w:t>ливо затварят очи пред задушаващия страх да не станат смеш</w:t>
        <w:softHyphen/>
        <w:t>ни, да не би да не успеят, пред страха от неизвестното, от ста</w:t>
        <w:softHyphen/>
        <w:t>ростта, от случайността, от смъртта.</w:t>
      </w:r>
    </w:p>
    <w:p>
      <w:pPr>
        <w:pStyle w:val="Normal"/>
        <w:shd w:fill="FFFFFF" w:val="clear"/>
        <w:ind w:firstLine="709"/>
        <w:jc w:val="both"/>
        <w:rPr>
          <w:sz w:val="24"/>
          <w:szCs w:val="24"/>
        </w:rPr>
      </w:pPr>
      <w:r>
        <w:rPr>
          <w:color w:val="000000"/>
          <w:sz w:val="24"/>
          <w:szCs w:val="24"/>
          <w:lang w:val="bg-BG"/>
        </w:rPr>
        <w:t>Можем ли да се избавим от тези страхове? Опитът на Херкулес показва, че те могат да бъдат преодолени, ако изди</w:t>
        <w:softHyphen/>
        <w:t>гнем своето съзнание на по-високо равнище на интеграция. Когато животът на човека е насочен към по-висша цел, запла</w:t>
        <w:softHyphen/>
        <w:t>шителните сенки на страха се отблъскват към периферията на мисълта. Докато тези неясни чудовища бродят в полумрака на подсъзнанието, те все още притежават силата да вледеняват нашето сърце.</w:t>
      </w:r>
    </w:p>
    <w:p>
      <w:pPr>
        <w:pStyle w:val="Normal"/>
        <w:shd w:fill="FFFFFF" w:val="clear"/>
        <w:ind w:firstLine="709"/>
        <w:jc w:val="both"/>
        <w:rPr>
          <w:sz w:val="24"/>
          <w:szCs w:val="24"/>
        </w:rPr>
      </w:pPr>
      <w:r>
        <w:rPr>
          <w:color w:val="000000"/>
          <w:sz w:val="24"/>
          <w:szCs w:val="24"/>
          <w:lang w:val="bg-BG"/>
        </w:rPr>
        <w:t>Войникът рискува своя живот заради победата над вра</w:t>
        <w:softHyphen/>
        <w:t>га. Майката спасява детето си от опасност, като забравя за собствените си страхове. Шофьорът, носещ се по шосето с главозамайваща скорост, рискува живота и здравето си заради силните усещания. Всички тези хора са насочили своето вни</w:t>
        <w:softHyphen/>
        <w:t>мание по-високо от точката, където се намира страхът и така го преодоляват. Духовно ориентираната личност също насочва своята мисъл към такова равнище, до което страхът не достига.</w:t>
      </w:r>
    </w:p>
    <w:p>
      <w:pPr>
        <w:pStyle w:val="Normal"/>
        <w:shd w:fill="FFFFFF" w:val="clear"/>
        <w:ind w:firstLine="709"/>
        <w:jc w:val="both"/>
        <w:rPr>
          <w:sz w:val="24"/>
          <w:szCs w:val="24"/>
        </w:rPr>
      </w:pPr>
      <w:r>
        <w:rPr>
          <w:i/>
          <w:iCs/>
          <w:color w:val="000000"/>
          <w:sz w:val="24"/>
          <w:szCs w:val="24"/>
          <w:u w:val="single"/>
          <w:lang w:val="bg-BG"/>
        </w:rPr>
        <w:t>5.</w:t>
      </w:r>
      <w:r>
        <w:rPr>
          <w:i/>
          <w:iCs/>
          <w:color w:val="000000"/>
          <w:sz w:val="24"/>
          <w:szCs w:val="24"/>
          <w:lang w:val="bg-BG"/>
        </w:rPr>
        <w:t xml:space="preserve"> </w:t>
      </w:r>
      <w:r>
        <w:rPr>
          <w:i/>
          <w:iCs/>
          <w:color w:val="000000"/>
          <w:sz w:val="24"/>
          <w:szCs w:val="24"/>
          <w:u w:val="single"/>
          <w:lang w:val="bg-BG"/>
        </w:rPr>
        <w:t>Ненавист.</w:t>
      </w:r>
      <w:r>
        <w:rPr>
          <w:i/>
          <w:iCs/>
          <w:color w:val="000000"/>
          <w:sz w:val="24"/>
          <w:szCs w:val="24"/>
          <w:lang w:val="bg-BG"/>
        </w:rPr>
        <w:t xml:space="preserve"> </w:t>
      </w:r>
      <w:r>
        <w:rPr>
          <w:color w:val="000000"/>
          <w:sz w:val="24"/>
          <w:szCs w:val="24"/>
          <w:lang w:val="bg-BG"/>
        </w:rPr>
        <w:t>Това чувство се основава на отрицанието и е противоположно на желанието за единение. Издигната обаче на по-високо равнище, ненавистта се превръща в отрицание на всичко, което е нереално. Когато е лишена от емоционално съдържание, тя може да стане енергия, подтикваща човека да отхвърли формата заради живота, който я одушевява. На нисшата дъга тя е явно разрушителна, а на висшата, ако бъде внимателно пречистена, тя може да се разглежда като другата страна на любовта.</w:t>
      </w:r>
    </w:p>
    <w:p>
      <w:pPr>
        <w:pStyle w:val="Normal"/>
        <w:shd w:fill="FFFFFF" w:val="clear"/>
        <w:ind w:firstLine="709"/>
        <w:jc w:val="both"/>
        <w:rPr>
          <w:sz w:val="24"/>
          <w:szCs w:val="24"/>
        </w:rPr>
      </w:pPr>
      <w:r>
        <w:rPr>
          <w:i/>
          <w:iCs/>
          <w:color w:val="000000"/>
          <w:sz w:val="24"/>
          <w:szCs w:val="24"/>
          <w:u w:val="single"/>
          <w:lang w:val="bg-BG"/>
        </w:rPr>
        <w:t>6.</w:t>
      </w:r>
      <w:r>
        <w:rPr>
          <w:i/>
          <w:iCs/>
          <w:color w:val="000000"/>
          <w:sz w:val="24"/>
          <w:szCs w:val="24"/>
          <w:lang w:val="bg-BG"/>
        </w:rPr>
        <w:t xml:space="preserve"> </w:t>
      </w:r>
      <w:r>
        <w:rPr>
          <w:i/>
          <w:iCs/>
          <w:color w:val="000000"/>
          <w:sz w:val="24"/>
          <w:szCs w:val="24"/>
          <w:u w:val="single"/>
          <w:lang w:val="bg-BG"/>
        </w:rPr>
        <w:t>Жажда за власт.</w:t>
      </w:r>
      <w:r>
        <w:rPr>
          <w:i/>
          <w:iCs/>
          <w:color w:val="000000"/>
          <w:sz w:val="24"/>
          <w:szCs w:val="24"/>
          <w:lang w:val="bg-BG"/>
        </w:rPr>
        <w:t xml:space="preserve"> </w:t>
      </w:r>
      <w:r>
        <w:rPr>
          <w:color w:val="000000"/>
          <w:sz w:val="24"/>
          <w:szCs w:val="24"/>
          <w:lang w:val="bg-BG"/>
        </w:rPr>
        <w:t>В хода на отминалите векове чове</w:t>
        <w:softHyphen/>
        <w:t>кът е освобождавал енергията на властта много повече, откол</w:t>
        <w:softHyphen/>
        <w:t>кото енергията на любовта. В резултат се е нарушило равнове</w:t>
        <w:softHyphen/>
        <w:t>сието на енергиите и е настъпил дисбаланс между тях. Власт</w:t>
        <w:softHyphen/>
        <w:t>та, ако не бъде тясно свързана с любовта, се превръща в раз</w:t>
        <w:softHyphen/>
        <w:t>рушителна сила. Много трагедии в човешките отношения са породени от неконтролираното желание да се доминира над живота на останалите, да се дават предписания и да се управ</w:t>
        <w:softHyphen/>
        <w:t>лява поведението им. Този, който подменя етичните принципи от съображение за власт, поражда постоянен раздор и борба. Високите идеали, служещи на човечеството като фарове в те</w:t>
        <w:softHyphen/>
        <w:t>чение на векове, гаснат, ако властта стане определящ фактор в обществото.</w:t>
      </w:r>
    </w:p>
    <w:p>
      <w:pPr>
        <w:pStyle w:val="Normal"/>
        <w:shd w:fill="FFFFFF" w:val="clear"/>
        <w:ind w:firstLine="709"/>
        <w:jc w:val="both"/>
        <w:rPr>
          <w:sz w:val="24"/>
          <w:szCs w:val="24"/>
        </w:rPr>
      </w:pPr>
      <w:r>
        <w:rPr>
          <w:color w:val="000000"/>
          <w:sz w:val="24"/>
          <w:szCs w:val="24"/>
          <w:lang w:val="bg-BG"/>
        </w:rPr>
        <w:t>Ако обаче бъде преобразувана, волята към властта става воля за постигане и воля за жертване. Грубата егоцентрична воля се превръща в разпространител на благодатни дарове. Тогава властта естествено служи на любовта, а любовта прос</w:t>
        <w:softHyphen/>
        <w:t>лавя властта.</w:t>
      </w:r>
    </w:p>
    <w:p>
      <w:pPr>
        <w:pStyle w:val="Normal"/>
        <w:shd w:fill="FFFFFF" w:val="clear"/>
        <w:ind w:firstLine="709"/>
        <w:jc w:val="both"/>
        <w:rPr>
          <w:sz w:val="24"/>
          <w:szCs w:val="24"/>
        </w:rPr>
      </w:pPr>
      <w:r>
        <w:rPr>
          <w:color w:val="000000"/>
          <w:sz w:val="24"/>
          <w:szCs w:val="24"/>
          <w:u w:val="single"/>
          <w:lang w:val="bg-BG"/>
        </w:rPr>
        <w:t>7.</w:t>
      </w:r>
      <w:r>
        <w:rPr>
          <w:color w:val="000000"/>
          <w:sz w:val="24"/>
          <w:szCs w:val="24"/>
          <w:lang w:val="bg-BG"/>
        </w:rPr>
        <w:t xml:space="preserve">  </w:t>
      </w:r>
      <w:r>
        <w:rPr>
          <w:i/>
          <w:iCs/>
          <w:color w:val="000000"/>
          <w:sz w:val="24"/>
          <w:szCs w:val="24"/>
          <w:u w:val="single"/>
          <w:lang w:val="bg-BG"/>
        </w:rPr>
        <w:t>Горделивост.</w:t>
      </w:r>
      <w:r>
        <w:rPr>
          <w:i/>
          <w:iCs/>
          <w:color w:val="000000"/>
          <w:sz w:val="24"/>
          <w:szCs w:val="24"/>
          <w:lang w:val="bg-BG"/>
        </w:rPr>
        <w:t xml:space="preserve"> </w:t>
      </w:r>
      <w:r>
        <w:rPr>
          <w:color w:val="000000"/>
          <w:sz w:val="24"/>
          <w:szCs w:val="24"/>
          <w:lang w:val="bg-BG"/>
        </w:rPr>
        <w:t>Стените, издигнати от гордостта, зак</w:t>
        <w:softHyphen/>
        <w:t>лючват човека по-сигурно от решетките на затвора. Скован от тежките окови на самовъзвеличаващите мисли, той гледа на останалите хора отвисоко. Така човекът отслабва връзките, които ни обединяват в нерушимо братство. Като отделя себе си от останалите, той се отдалечава все по-далеч от кръга на човешките симпатии.</w:t>
      </w:r>
    </w:p>
    <w:p>
      <w:pPr>
        <w:pStyle w:val="Normal"/>
        <w:shd w:fill="FFFFFF" w:val="clear"/>
        <w:ind w:firstLine="709"/>
        <w:jc w:val="both"/>
        <w:rPr>
          <w:sz w:val="24"/>
          <w:szCs w:val="24"/>
        </w:rPr>
      </w:pPr>
      <w:r>
        <w:rPr>
          <w:color w:val="000000"/>
          <w:sz w:val="24"/>
          <w:szCs w:val="24"/>
          <w:lang w:val="bg-BG"/>
        </w:rPr>
        <w:t>Борейки се с хидрата, Херкулес пада на колене и тази поза символизира появата на смирението, което трябва да бъ</w:t>
        <w:softHyphen/>
        <w:t>де постигнато от човека. Приоритетът на личните стремежи трябва да се замени от тенденцията към саможертва.</w:t>
      </w:r>
    </w:p>
    <w:p>
      <w:pPr>
        <w:pStyle w:val="Normal"/>
        <w:shd w:fill="FFFFFF" w:val="clear"/>
        <w:ind w:firstLine="709"/>
        <w:jc w:val="both"/>
        <w:rPr>
          <w:sz w:val="24"/>
          <w:szCs w:val="24"/>
        </w:rPr>
      </w:pPr>
      <w:r>
        <w:rPr>
          <w:i/>
          <w:iCs/>
          <w:color w:val="000000"/>
          <w:sz w:val="24"/>
          <w:szCs w:val="24"/>
          <w:u w:val="single"/>
          <w:lang w:val="bg-BG"/>
        </w:rPr>
        <w:t>8.</w:t>
      </w:r>
      <w:r>
        <w:rPr>
          <w:i/>
          <w:iCs/>
          <w:color w:val="000000"/>
          <w:sz w:val="24"/>
          <w:szCs w:val="24"/>
          <w:lang w:val="bg-BG"/>
        </w:rPr>
        <w:t xml:space="preserve">   </w:t>
      </w:r>
      <w:r>
        <w:rPr>
          <w:i/>
          <w:iCs/>
          <w:color w:val="000000"/>
          <w:sz w:val="24"/>
          <w:szCs w:val="24"/>
          <w:u w:val="single"/>
          <w:lang w:val="bg-BG"/>
        </w:rPr>
        <w:t>Обособеност.</w:t>
      </w:r>
      <w:r>
        <w:rPr>
          <w:i/>
          <w:iCs/>
          <w:color w:val="000000"/>
          <w:sz w:val="24"/>
          <w:szCs w:val="24"/>
          <w:lang w:val="bg-BG"/>
        </w:rPr>
        <w:t xml:space="preserve">  </w:t>
      </w:r>
      <w:r>
        <w:rPr>
          <w:color w:val="000000"/>
          <w:sz w:val="24"/>
          <w:szCs w:val="24"/>
          <w:lang w:val="bg-BG"/>
        </w:rPr>
        <w:t>Аналитичният ум подрежда и дели всичко, като поставя частта над цялото. Той набляга върху различността вместо върху факта за всеобхватното единство. Такова фрагментарно мислене противоречи на импулса за синтез.</w:t>
      </w:r>
    </w:p>
    <w:p>
      <w:pPr>
        <w:pStyle w:val="Normal"/>
        <w:shd w:fill="FFFFFF" w:val="clear"/>
        <w:ind w:firstLine="709"/>
        <w:jc w:val="both"/>
        <w:rPr>
          <w:sz w:val="24"/>
          <w:szCs w:val="24"/>
        </w:rPr>
      </w:pPr>
      <w:r>
        <w:rPr>
          <w:color w:val="000000"/>
          <w:sz w:val="24"/>
          <w:szCs w:val="24"/>
          <w:lang w:val="bg-BG"/>
        </w:rPr>
        <w:t>Заемащият позицията на отделеност е склонен да забе</w:t>
        <w:softHyphen/>
        <w:t>лязва разликата между хората, а не тяхното сходство; той раз</w:t>
        <w:softHyphen/>
        <w:t>бира религията като поредица от антагонизми, а не като еди</w:t>
        <w:softHyphen/>
        <w:t>нен израз на духовния импулс; той смята, че борбата между класите в обществото е по-важна от общочовешките качества, които правят хората братя; той разглежда земята като сбор от отделни народи, а не като единен свят.</w:t>
      </w:r>
    </w:p>
    <w:p>
      <w:pPr>
        <w:pStyle w:val="Normal"/>
        <w:shd w:fill="FFFFFF" w:val="clear"/>
        <w:ind w:firstLine="709"/>
        <w:jc w:val="both"/>
        <w:rPr>
          <w:sz w:val="24"/>
          <w:szCs w:val="24"/>
        </w:rPr>
      </w:pPr>
      <w:r>
        <w:rPr>
          <w:color w:val="000000"/>
          <w:sz w:val="24"/>
          <w:szCs w:val="24"/>
          <w:lang w:val="bg-BG"/>
        </w:rPr>
        <w:t>Херкулес трябва да види хидрата като единно чудови</w:t>
        <w:softHyphen/>
        <w:t>ще, а не като девет отделни глави. Докато реже глава след гла</w:t>
        <w:softHyphen/>
        <w:t>ва, той не може да постигне успех. Едва накрая, когато я въз</w:t>
        <w:softHyphen/>
        <w:t>приема в нейната цялост, той я побеждава.</w:t>
      </w:r>
    </w:p>
    <w:p>
      <w:pPr>
        <w:pStyle w:val="Normal"/>
        <w:shd w:fill="FFFFFF" w:val="clear"/>
        <w:ind w:firstLine="709"/>
        <w:jc w:val="both"/>
        <w:rPr>
          <w:sz w:val="24"/>
          <w:szCs w:val="24"/>
        </w:rPr>
      </w:pPr>
      <w:r>
        <w:rPr>
          <w:i/>
          <w:iCs/>
          <w:color w:val="000000"/>
          <w:sz w:val="24"/>
          <w:szCs w:val="24"/>
          <w:u w:val="single"/>
          <w:lang w:val="bg-BG"/>
        </w:rPr>
        <w:t>9.</w:t>
      </w:r>
      <w:r>
        <w:rPr>
          <w:i/>
          <w:iCs/>
          <w:color w:val="000000"/>
          <w:sz w:val="24"/>
          <w:szCs w:val="24"/>
          <w:lang w:val="bg-BG"/>
        </w:rPr>
        <w:t xml:space="preserve"> </w:t>
      </w:r>
      <w:r>
        <w:rPr>
          <w:i/>
          <w:iCs/>
          <w:color w:val="000000"/>
          <w:sz w:val="24"/>
          <w:szCs w:val="24"/>
          <w:u w:val="single"/>
          <w:lang w:val="bg-BG"/>
        </w:rPr>
        <w:t>Жестокост.</w:t>
      </w:r>
      <w:r>
        <w:rPr>
          <w:i/>
          <w:iCs/>
          <w:color w:val="000000"/>
          <w:sz w:val="24"/>
          <w:szCs w:val="24"/>
          <w:lang w:val="bg-BG"/>
        </w:rPr>
        <w:t xml:space="preserve"> </w:t>
      </w:r>
      <w:r>
        <w:rPr>
          <w:color w:val="000000"/>
          <w:sz w:val="24"/>
          <w:szCs w:val="24"/>
          <w:lang w:val="bg-BG"/>
        </w:rPr>
        <w:t>Удовлетворението, което изпитва човек, когато причинява болка на другите, е свидетелство за наличие на зли наклонности, които разлагат ума. Удоволствието от причиняване страдания на ближния е болест. Тази отврати</w:t>
        <w:softHyphen/>
        <w:t>телна глава на хидрата трябва да се унищожи веднъж завина</w:t>
        <w:softHyphen/>
        <w:t>ги, преди човекът да може да се нарече хуманен. Съвременни</w:t>
        <w:softHyphen/>
        <w:t>ят живот дава много примери за насилие и безпричинна жес</w:t>
        <w:softHyphen/>
        <w:t>токост. В много семейства чувствителните деца се преследват, подиграват им се и се презират от тези, които не желаят да си направят труда да ги разберат. Всекидневно много мъже и же</w:t>
        <w:softHyphen/>
        <w:t>ни заявяват на целия свят, че са станали жертви на умствено насилие (психологически мъчения); съдилищата и болниците дават потресаваща картина на ирационалното удоволствие, което изпитват човешките същества, изтезавайки себеподобни. "Ние правехме това заради силните усещания - каза преди време членът на банда малолетни, - а не заради парите".</w:t>
      </w:r>
    </w:p>
    <w:p>
      <w:pPr>
        <w:pStyle w:val="Normal"/>
        <w:shd w:fill="FFFFFF" w:val="clear"/>
        <w:ind w:firstLine="709"/>
        <w:jc w:val="both"/>
        <w:rPr>
          <w:sz w:val="24"/>
          <w:szCs w:val="24"/>
        </w:rPr>
      </w:pPr>
      <w:r>
        <w:rPr>
          <w:color w:val="000000"/>
          <w:sz w:val="24"/>
          <w:szCs w:val="24"/>
          <w:lang w:val="bg-BG"/>
        </w:rPr>
        <w:t>Когато това чудовище - жестокостта, бъде издигнато високо във въздуха под светлината на разума и състраданието, то губи своята сила. Все още пред нас стои задачата да преоб</w:t>
        <w:softHyphen/>
        <w:t>разуваме енергията на жестокостта в енергия на активно съст</w:t>
        <w:softHyphen/>
        <w:t>радание. В две от изпитанията Херкулес "убива" онези, които трябва да обича. В Скорпион обаче той постига трансформа</w:t>
        <w:softHyphen/>
        <w:t>ция в себе си и изхвърля от своята природа тази склонност, която при всяко бъдещо изпитание би била голяма пречка за него.</w:t>
      </w:r>
    </w:p>
    <w:p>
      <w:pPr>
        <w:pStyle w:val="Normal"/>
        <w:shd w:fill="FFFFFF" w:val="clear"/>
        <w:ind w:firstLine="709"/>
        <w:jc w:val="both"/>
        <w:rPr>
          <w:sz w:val="24"/>
          <w:szCs w:val="24"/>
        </w:rPr>
      </w:pPr>
      <w:r>
        <w:rPr>
          <w:color w:val="000000"/>
          <w:sz w:val="24"/>
          <w:szCs w:val="24"/>
          <w:lang w:val="bg-BG"/>
        </w:rPr>
        <w:t>В този подвиг от психологична гледна точка постиже</w:t>
        <w:softHyphen/>
        <w:t>нието на Херкулес е следното: той допуска светлина в дълби</w:t>
        <w:softHyphen/>
        <w:t>ните на своето подсъзнание, сграбчва чудовищните сили, кои</w:t>
        <w:softHyphen/>
        <w:t>то гъмжат в тъмнината и така побеждава своя вътрешен враг. Процесът на пречистване е протекъл и сега Херкулес върви към следващия подвиг, в който трябва да покаже умение да контролира силите и възможностите на своя ум.</w:t>
      </w:r>
    </w:p>
    <w:p>
      <w:pPr>
        <w:pStyle w:val="Normal"/>
        <w:shd w:fill="FFFFFF" w:val="clear"/>
        <w:ind w:firstLine="709"/>
        <w:jc w:val="both"/>
        <w:rPr>
          <w:sz w:val="24"/>
          <w:szCs w:val="24"/>
        </w:rPr>
      </w:pPr>
      <w:r>
        <w:rPr>
          <w:b/>
          <w:bCs/>
          <w:i/>
          <w:iCs/>
          <w:color w:val="000000"/>
          <w:sz w:val="24"/>
          <w:szCs w:val="24"/>
          <w:lang w:val="bg-BG"/>
        </w:rPr>
        <w:t>Приложение в живота</w:t>
      </w:r>
    </w:p>
    <w:p>
      <w:pPr>
        <w:pStyle w:val="Normal"/>
        <w:shd w:fill="FFFFFF" w:val="clear"/>
        <w:ind w:firstLine="709"/>
        <w:jc w:val="both"/>
        <w:rPr>
          <w:sz w:val="24"/>
          <w:szCs w:val="24"/>
        </w:rPr>
      </w:pPr>
      <w:r>
        <w:rPr>
          <w:i/>
          <w:iCs/>
          <w:color w:val="000000"/>
          <w:sz w:val="24"/>
          <w:szCs w:val="24"/>
          <w:lang w:val="bg-BG"/>
        </w:rPr>
        <w:t>(Съкратено изложение на лекция на А. А. Б.)</w:t>
      </w:r>
    </w:p>
    <w:p>
      <w:pPr>
        <w:pStyle w:val="Normal"/>
        <w:shd w:fill="FFFFFF" w:val="clear"/>
        <w:ind w:firstLine="709"/>
        <w:jc w:val="both"/>
        <w:rPr>
          <w:sz w:val="24"/>
          <w:szCs w:val="24"/>
        </w:rPr>
      </w:pPr>
      <w:r>
        <w:rPr>
          <w:color w:val="000000"/>
          <w:sz w:val="24"/>
          <w:szCs w:val="24"/>
          <w:lang w:val="bg-BG"/>
        </w:rPr>
        <w:t>В известен смисъл подвигът в Скорпион поглъща цяло</w:t>
        <w:softHyphen/>
        <w:t>то ни внимание, при това за дълго, защото ние, за разлика от Херкулес, не сме победили хидрата. Повечето от нас прибяг</w:t>
        <w:softHyphen/>
        <w:t>ват до същите безполезни методи, които той използва в нача</w:t>
        <w:softHyphen/>
        <w:t>лото на изпитанието.</w:t>
      </w:r>
    </w:p>
    <w:p>
      <w:pPr>
        <w:pStyle w:val="Normal"/>
        <w:shd w:fill="FFFFFF" w:val="clear"/>
        <w:ind w:firstLine="709"/>
        <w:jc w:val="both"/>
        <w:rPr>
          <w:sz w:val="24"/>
          <w:szCs w:val="24"/>
        </w:rPr>
      </w:pPr>
      <w:r>
        <w:rPr>
          <w:color w:val="000000"/>
          <w:sz w:val="24"/>
          <w:szCs w:val="24"/>
          <w:lang w:val="bg-BG"/>
        </w:rPr>
        <w:t>На първо място, това е проблем на цялото човечество, но индивидуално ние сме толкова дълбоко загрижени за наше</w:t>
        <w:softHyphen/>
        <w:t>то собствено развитие, че забравяме за по-широкия поглед. Ако имаме намерение да изкачим високия връх на планината в Козирог, трябва да се разделим с личностния подход и да за</w:t>
        <w:softHyphen/>
        <w:t>почнем да действаме като души.</w:t>
      </w:r>
    </w:p>
    <w:p>
      <w:pPr>
        <w:pStyle w:val="Normal"/>
        <w:shd w:fill="FFFFFF" w:val="clear"/>
        <w:ind w:firstLine="709"/>
        <w:jc w:val="both"/>
        <w:rPr>
          <w:sz w:val="24"/>
          <w:szCs w:val="24"/>
        </w:rPr>
      </w:pPr>
      <w:r>
        <w:rPr>
          <w:color w:val="000000"/>
          <w:sz w:val="24"/>
          <w:szCs w:val="24"/>
          <w:lang w:val="bg-BG"/>
        </w:rPr>
        <w:t>В моменти на вдъхновение аз теоретично зная какви трябва да бъдат моите възгледи и действия, но въпреки това объркано тъпча на едно място или едва пристъпвам напред. Защо? В резултат от фундаменталния закон, че всичко в при</w:t>
        <w:softHyphen/>
        <w:t>родата се развива последователно, крачка след крачка, ред след ред, закон след закон. Ако аз толкова бързо успея да пречистя своята личност, че цялата сила на моята душа да се влее в нея, това би могло да има разрушителни последствия. Аз бих била залята от светлината на всезнанието и всесилието на мо</w:t>
        <w:softHyphen/>
        <w:t>ята душа и не бих знаела какво да правя с онова, което се е появило в мое разположение. Това съвсем не означава, че трябва да седим и да чакаме, докато законът започне да дейст</w:t>
        <w:softHyphen/>
        <w:t>ва, че аз трябва да хвърля веслата и да чакам еволюцията да ме носи напред, без да влагам никакви лични усилия. По-точно е да се каже, че в дадения момент аз се намирам на бойното по</w:t>
        <w:softHyphen/>
        <w:t>ле (Курукшетра) и ми предстои да се срещна с хидрата в Скорпион, защото именно този подвиг е много важен за чове</w:t>
        <w:softHyphen/>
        <w:t>чеството днес.</w:t>
      </w:r>
    </w:p>
    <w:p>
      <w:pPr>
        <w:pStyle w:val="Normal"/>
        <w:shd w:fill="FFFFFF" w:val="clear"/>
        <w:ind w:firstLine="709"/>
        <w:jc w:val="both"/>
        <w:rPr>
          <w:sz w:val="24"/>
          <w:szCs w:val="24"/>
        </w:rPr>
      </w:pPr>
      <w:r>
        <w:rPr>
          <w:color w:val="000000"/>
          <w:sz w:val="24"/>
          <w:szCs w:val="24"/>
          <w:lang w:val="bg-BG"/>
        </w:rPr>
        <w:t>Истинското изпитание в Скорпион никога не идва, до</w:t>
        <w:softHyphen/>
        <w:t>като човекът не е координиран, докато неговият разум, емо</w:t>
        <w:softHyphen/>
        <w:t>ционалната и физическата природа не заработят като едно ця</w:t>
        <w:softHyphen/>
        <w:t>ло. Едва след това човекът, преминавайки през знака Скорпи</w:t>
        <w:softHyphen/>
        <w:t>он, открива, че неговото равновесие внезапно се нарушава, а желанието, от което си е мислил, че се е избавил, му изглежда необикновено силно. Смятал е себе си за уравновесен, а сега разбира, че е изключително неустойчив. Разумът, който е за</w:t>
        <w:softHyphen/>
        <w:t>почнал да контролира личността му, както той е смятал досе</w:t>
        <w:softHyphen/>
        <w:t>га, сякаш вече не действа. Когато изследваме Херкулес в това състояние, ние виждаме самите себе си.</w:t>
      </w:r>
    </w:p>
    <w:p>
      <w:pPr>
        <w:pStyle w:val="Normal"/>
        <w:shd w:fill="FFFFFF" w:val="clear"/>
        <w:ind w:firstLine="709"/>
        <w:jc w:val="both"/>
        <w:rPr>
          <w:sz w:val="24"/>
          <w:szCs w:val="24"/>
        </w:rPr>
      </w:pPr>
      <w:r>
        <w:rPr>
          <w:color w:val="000000"/>
          <w:sz w:val="24"/>
          <w:szCs w:val="24"/>
          <w:lang w:val="bg-BG"/>
        </w:rPr>
        <w:t>Спомнете си, че в Скорпион ученикът трябва да направи три неща. Да покаже (не пред Йерархията, не пред външни наблюдатели, а пред себе си), че е преодолял великата илюзия - че материята и формата не могат повече да го задържат. Херкулес трябва да докаже на себе си, че формата е просто канал и израз на контакта с великото поле на божественото проявление. При четенето на някои религиозни книги човек може да стигне до извода, че формата, емоциите и разумът са нещо лошо и нежелателно и че от тях трябва да се освободим. Според мен е много важно да се разбере, че ако аз се избавя от физическата форма, няма да имам средство за контакт с боже</w:t>
        <w:softHyphen/>
        <w:t>ственото проявление, защото Бог съществува в моите събратя, в този физически осезаем свят, в който живея и аз. Ако нямам форма, няма да съществуват петте ми сетива и следователно аз ще скрия от себе си Бог в една от неговите форми. Личността не трябва да се унищожава и потиска; тя трябва се осъзнава като троен канал за израз на трите божествени аспекта. Всич</w:t>
        <w:softHyphen/>
        <w:t>ко зависи от това дали използваме тази тройствена личност за егоистични или за божествени цели. Великата илюзия се крие в това личността да бъде използвана за егоистични цели. Като анализираме цялата история, можем да кажем, че в знака Скорпион големият "Аз" има задачата да убие малкия "аз" и да го научи да разбира смисъла на възкресението.</w:t>
      </w:r>
    </w:p>
    <w:p>
      <w:pPr>
        <w:pStyle w:val="Normal"/>
        <w:shd w:fill="FFFFFF" w:val="clear"/>
        <w:ind w:firstLine="709"/>
        <w:jc w:val="both"/>
        <w:rPr>
          <w:sz w:val="24"/>
          <w:szCs w:val="24"/>
        </w:rPr>
      </w:pPr>
      <w:r>
        <w:rPr>
          <w:b/>
          <w:bCs/>
          <w:i/>
          <w:iCs/>
          <w:color w:val="000000"/>
          <w:sz w:val="24"/>
          <w:szCs w:val="24"/>
          <w:lang w:val="bg-BG"/>
        </w:rPr>
        <w:t>Какво е смъртта?</w:t>
      </w:r>
    </w:p>
    <w:p>
      <w:pPr>
        <w:pStyle w:val="Normal"/>
        <w:shd w:fill="FFFFFF" w:val="clear"/>
        <w:ind w:firstLine="709"/>
        <w:jc w:val="both"/>
        <w:rPr>
          <w:sz w:val="24"/>
          <w:szCs w:val="24"/>
        </w:rPr>
      </w:pPr>
      <w:r>
        <w:rPr>
          <w:color w:val="000000"/>
          <w:sz w:val="24"/>
          <w:szCs w:val="24"/>
          <w:lang w:val="bg-BG"/>
        </w:rPr>
        <w:t>В зодиака има три знака на смъртта; докато се развива</w:t>
        <w:softHyphen/>
        <w:t>ме и вървим спираловидно по полето на живота се случват три велики смърти. В Рак виждаме смъртта на елементалното съ</w:t>
        <w:softHyphen/>
        <w:t>щество (на същинския човек), заради възможността човешко</w:t>
        <w:softHyphen/>
        <w:t>то същество да започне своето земно съществуване. Движейки се по зодиака, ние винаги можем да кажем "Ето я смъртта, настъпваща за целите на..."</w:t>
      </w:r>
    </w:p>
    <w:p>
      <w:pPr>
        <w:pStyle w:val="Normal"/>
        <w:shd w:fill="FFFFFF" w:val="clear"/>
        <w:ind w:firstLine="709"/>
        <w:jc w:val="both"/>
        <w:rPr>
          <w:sz w:val="24"/>
          <w:szCs w:val="24"/>
        </w:rPr>
      </w:pPr>
      <w:r>
        <w:rPr>
          <w:color w:val="000000"/>
          <w:sz w:val="24"/>
          <w:szCs w:val="24"/>
          <w:lang w:val="bg-BG"/>
        </w:rPr>
        <w:t>Смъртта винаги е път към по-пълноценен живот, към по-цялостен опит, към по-пълно разбиране и широта. Смъртта на личността е заради това душата да може да преобладава над личността и да изразява живота чрез нея. В Риби виждаме раз</w:t>
        <w:softHyphen/>
        <w:t>пятието, смъртта на Спасителя на света, защото той вече изця</w:t>
        <w:softHyphen/>
        <w:t>ло е изпълнил своята задача.</w:t>
      </w:r>
    </w:p>
    <w:p>
      <w:pPr>
        <w:pStyle w:val="Normal"/>
        <w:shd w:fill="FFFFFF" w:val="clear"/>
        <w:ind w:firstLine="709"/>
        <w:jc w:val="both"/>
        <w:rPr>
          <w:sz w:val="24"/>
          <w:szCs w:val="24"/>
        </w:rPr>
      </w:pPr>
      <w:r>
        <w:rPr>
          <w:color w:val="000000"/>
          <w:sz w:val="24"/>
          <w:szCs w:val="24"/>
          <w:lang w:val="bg-BG"/>
        </w:rPr>
        <w:t>В астрологията смъртта може да означава много неща. Например, че ние ще умрем, но това е само едно от тълкува</w:t>
        <w:softHyphen/>
        <w:t>нията. Възможно е да умрем за предишната си емоционална чувствена реакция. Тя преминава и това също в известен сми</w:t>
        <w:softHyphen/>
        <w:t>съл е "смърт". Някои дълго оформяни и възприемани идеи и догми, които дотогава са управлявали нашата дейност, просто стигат да своя край и ние се чудим как преди сме могли да мислим по такъв начин. Това означава, че някаква посока на мисълта е умряла. Необходимо е да се опитаме да видим ши</w:t>
        <w:softHyphen/>
        <w:t>роката картина на случващото се и да се научим да я тълкува</w:t>
        <w:softHyphen/>
        <w:t>ме по отношение на различните аспекти на личността.</w:t>
      </w:r>
    </w:p>
    <w:p>
      <w:pPr>
        <w:pStyle w:val="Normal"/>
        <w:shd w:fill="FFFFFF" w:val="clear"/>
        <w:ind w:firstLine="709"/>
        <w:jc w:val="both"/>
        <w:rPr>
          <w:sz w:val="24"/>
          <w:szCs w:val="24"/>
        </w:rPr>
      </w:pPr>
      <w:r>
        <w:rPr>
          <w:b/>
          <w:bCs/>
          <w:i/>
          <w:iCs/>
          <w:color w:val="000000"/>
          <w:sz w:val="24"/>
          <w:szCs w:val="24"/>
          <w:lang w:val="bg-BG"/>
        </w:rPr>
        <w:t>Скорпион - знакът на магията</w:t>
      </w:r>
    </w:p>
    <w:p>
      <w:pPr>
        <w:pStyle w:val="Normal"/>
        <w:shd w:fill="FFFFFF" w:val="clear"/>
        <w:ind w:firstLine="709"/>
        <w:jc w:val="both"/>
        <w:rPr>
          <w:sz w:val="24"/>
          <w:szCs w:val="24"/>
        </w:rPr>
      </w:pPr>
      <w:r>
        <w:rPr>
          <w:color w:val="000000"/>
          <w:sz w:val="24"/>
          <w:szCs w:val="24"/>
          <w:lang w:val="bg-BG"/>
        </w:rPr>
        <w:t>Магия не означава правене на някакви странни неща; истинската магия е проявление на душата чрез формата. Черната магия означава използване на формата за получаване на това, което иска формата - т. е. от чист егоизъм. Бялата магия е използване на душата за вътрешно израстване на човека чрез дейността на личността. Защо Скорпион е магически знак? Древните книги гласят: "Девата е чашата на магьосника, тя подготвя съставните части, които ще се измерят върху чашки</w:t>
        <w:softHyphen/>
        <w:t>те на везните, а в Скорпион се извършва магическата работа". В терминологията на стремящите се това означава, че в Дева човек открива в себе си Христос, защото в течение на векове формалната ни природа Го е отглеждала вътре в нас. Във Вез</w:t>
        <w:softHyphen/>
        <w:t>ни се колебаем между двойките противоположности - между формата и природата на Христос, докато не бъде постигнато равновесие, така че Христос и материята да постигнат равно</w:t>
        <w:softHyphen/>
        <w:t>весие. В Скорпион преминаваме през проверката кое ще побе</w:t>
        <w:softHyphen/>
        <w:t>ди - Христос или формата, висшият "Аз" или нисшият, реал</w:t>
        <w:softHyphen/>
        <w:t>ното или нереалното, истината или илюзията? Това е смисъ</w:t>
        <w:softHyphen/>
        <w:t>лът на изпитанието в Скорпион.</w:t>
      </w:r>
    </w:p>
    <w:p>
      <w:pPr>
        <w:pStyle w:val="Normal"/>
        <w:shd w:fill="FFFFFF" w:val="clear"/>
        <w:ind w:firstLine="709"/>
        <w:jc w:val="both"/>
        <w:rPr>
          <w:sz w:val="24"/>
          <w:szCs w:val="24"/>
        </w:rPr>
      </w:pPr>
      <w:r>
        <w:rPr>
          <w:b/>
          <w:bCs/>
          <w:i/>
          <w:iCs/>
          <w:color w:val="000000"/>
          <w:sz w:val="24"/>
          <w:szCs w:val="24"/>
          <w:lang w:val="bg-BG"/>
        </w:rPr>
        <w:t>Съзвездия и звезди</w:t>
      </w:r>
    </w:p>
    <w:p>
      <w:pPr>
        <w:pStyle w:val="Normal"/>
        <w:shd w:fill="FFFFFF" w:val="clear"/>
        <w:ind w:firstLine="709"/>
        <w:jc w:val="both"/>
        <w:rPr>
          <w:sz w:val="24"/>
          <w:szCs w:val="24"/>
        </w:rPr>
      </w:pPr>
      <w:r>
        <w:rPr>
          <w:color w:val="000000"/>
          <w:sz w:val="24"/>
          <w:szCs w:val="24"/>
          <w:lang w:val="bg-BG"/>
        </w:rPr>
        <w:t>Телец, като противоположен на Скорпион, е знак на же</w:t>
        <w:softHyphen/>
        <w:t>ланието на физически план, изразено предимно като секс. В сърцето на скорпиона се намира Антарес, една от четирите кралски звезди, червената звезда. Червеното е цветът на жела</w:t>
        <w:softHyphen/>
        <w:t>нието, а това е най-червената звезда на небето; тя символизира онзи червен цвят на желанието, който е в основата на всяко проявление на божествения живот.</w:t>
      </w:r>
    </w:p>
    <w:p>
      <w:pPr>
        <w:pStyle w:val="Normal"/>
        <w:shd w:fill="FFFFFF" w:val="clear"/>
        <w:ind w:firstLine="709"/>
        <w:jc w:val="both"/>
        <w:rPr>
          <w:sz w:val="24"/>
          <w:szCs w:val="24"/>
        </w:rPr>
      </w:pPr>
      <w:r>
        <w:rPr>
          <w:color w:val="000000"/>
          <w:sz w:val="24"/>
          <w:szCs w:val="24"/>
          <w:lang w:val="bg-BG"/>
        </w:rPr>
        <w:t>В Близнаци, когато събира златните ябълки, Херкулес веднъж вече се бори с Антарес. Сега в Скорпион отново се изправяме срещу червената звезда. Защо? Защото проблемът на човечеството в сегашната ни велика слънчева система е в привличането на противоположностите (т. е. в желанието). Винаги има двойственост, има някой, който желае, и друг, ко</w:t>
        <w:softHyphen/>
        <w:t>гото желаят. Орелът, както е известно, е взаимозаменяем със Скорпиона. Орелът е тясно свързан със САЩ, а стрелата на Стрелеца (следващия знак), също присъства в герба на САЩ. Орелът е птица извън времето и пространството и когато Хер</w:t>
        <w:softHyphen/>
        <w:t>кулес се бори с хидрата, вдига очи нагоре, вижда Орела и си спомня, че е влязъл в това въплъщение, а после ще отлети на</w:t>
        <w:softHyphen/>
        <w:t>зад, откъдето е дошъл.</w:t>
      </w:r>
    </w:p>
    <w:p>
      <w:pPr>
        <w:pStyle w:val="Normal"/>
        <w:shd w:fill="FFFFFF" w:val="clear"/>
        <w:ind w:firstLine="709"/>
        <w:jc w:val="both"/>
        <w:rPr>
          <w:sz w:val="24"/>
          <w:szCs w:val="24"/>
        </w:rPr>
      </w:pPr>
      <w:r>
        <w:rPr>
          <w:color w:val="000000"/>
          <w:sz w:val="24"/>
          <w:szCs w:val="24"/>
          <w:lang w:val="bg-BG"/>
        </w:rPr>
        <w:t xml:space="preserve">С този знак са свързани три изключително интересни съзвездия. Първото е </w:t>
      </w:r>
      <w:r>
        <w:rPr>
          <w:color w:val="000000"/>
          <w:sz w:val="24"/>
          <w:szCs w:val="24"/>
        </w:rPr>
        <w:t>Serpens</w:t>
      </w:r>
      <w:r>
        <w:rPr>
          <w:color w:val="000000"/>
          <w:sz w:val="24"/>
          <w:szCs w:val="24"/>
          <w:lang w:val="bg-BG"/>
        </w:rPr>
        <w:t xml:space="preserve"> (Змия) </w:t>
      </w:r>
      <w:r>
        <w:rPr>
          <w:i/>
          <w:iCs/>
          <w:color w:val="000000"/>
          <w:sz w:val="24"/>
          <w:szCs w:val="24"/>
          <w:lang w:val="bg-BG"/>
        </w:rPr>
        <w:t xml:space="preserve">- </w:t>
      </w:r>
      <w:r>
        <w:rPr>
          <w:color w:val="000000"/>
          <w:sz w:val="24"/>
          <w:szCs w:val="24"/>
          <w:lang w:val="bg-BG"/>
        </w:rPr>
        <w:t xml:space="preserve">змията на илюзията, змията, която срещаме в библейската книга </w:t>
      </w:r>
      <w:r>
        <w:rPr>
          <w:b/>
          <w:bCs/>
          <w:i/>
          <w:iCs/>
          <w:color w:val="000000"/>
          <w:sz w:val="24"/>
          <w:szCs w:val="24"/>
          <w:lang w:val="bg-BG"/>
        </w:rPr>
        <w:t xml:space="preserve">Битие, </w:t>
      </w:r>
      <w:r>
        <w:rPr>
          <w:color w:val="000000"/>
          <w:sz w:val="24"/>
          <w:szCs w:val="24"/>
          <w:lang w:val="bg-BG"/>
        </w:rPr>
        <w:t>когато тя съблазнява Ева. Второто съзвездие е Ор</w:t>
      </w:r>
      <w:r>
        <w:rPr>
          <w:color w:val="000000"/>
          <w:sz w:val="24"/>
          <w:szCs w:val="24"/>
        </w:rPr>
        <w:t>hiuchus</w:t>
      </w:r>
      <w:r>
        <w:rPr>
          <w:color w:val="000000"/>
          <w:sz w:val="24"/>
          <w:szCs w:val="24"/>
          <w:lang w:val="bg-BG"/>
        </w:rPr>
        <w:t xml:space="preserve"> (Змиеносец), човек, борещ се със змея. Старинният зодиак го показва със змей в ръце. Змиеносецът държи змея в две ръце и стъпва с крак върху сърцето му, което олицетворява червената звезда на желанието. При това той гледа към съзвездието, което ви</w:t>
        <w:softHyphen/>
        <w:t>дяхме във Везни - Корона. По този начин пред нас е показана личността, символизирана от Змиеносеца, бореща се със змея на илюзията и устремена към Короната.</w:t>
      </w:r>
    </w:p>
    <w:p>
      <w:pPr>
        <w:pStyle w:val="Normal"/>
        <w:shd w:fill="FFFFFF" w:val="clear"/>
        <w:ind w:firstLine="709"/>
        <w:jc w:val="both"/>
        <w:rPr>
          <w:sz w:val="24"/>
          <w:szCs w:val="24"/>
        </w:rPr>
      </w:pPr>
      <w:r>
        <w:rPr>
          <w:color w:val="000000"/>
          <w:sz w:val="24"/>
          <w:szCs w:val="24"/>
          <w:lang w:val="bg-BG"/>
        </w:rPr>
        <w:t>Третото съзвездие се казва Херкулес и изобразява стре</w:t>
        <w:softHyphen/>
        <w:t>мящия се, който гледа не към короната, а към орела (А^ш1а). Следователно, личността отправя взор към короната и си каз</w:t>
        <w:softHyphen/>
        <w:t>ва: "Сега се намирам в труден период, моето оръжие е против мен, домашните ми условия са тежки, но някога в бъдеще аз ще получа короната". Херкулес - ученикът, не се интересува от короната, а гледа към орела, към аспекта на духа. Той е по</w:t>
        <w:softHyphen/>
        <w:t>гълнат от съзерцанието на този чудесен символ, тясно свързан със светлината, която прави възможна всяка победа.</w:t>
      </w:r>
    </w:p>
    <w:p>
      <w:pPr>
        <w:pStyle w:val="Normal"/>
        <w:shd w:fill="FFFFFF" w:val="clear"/>
        <w:ind w:firstLine="709"/>
        <w:jc w:val="both"/>
        <w:rPr>
          <w:sz w:val="24"/>
          <w:szCs w:val="24"/>
        </w:rPr>
      </w:pPr>
      <w:r>
        <w:rPr>
          <w:color w:val="000000"/>
          <w:sz w:val="24"/>
          <w:szCs w:val="24"/>
          <w:lang w:val="bg-BG"/>
        </w:rPr>
        <w:t>Насочете своя взор към орела, призовете спускането на огъня; не гледайте в земята; концентрирайте се върху божест</w:t>
        <w:softHyphen/>
        <w:t>веността.</w:t>
      </w:r>
    </w:p>
    <w:p>
      <w:pPr>
        <w:pStyle w:val="Normal"/>
        <w:shd w:fill="FFFFFF" w:val="clear"/>
        <w:ind w:firstLine="709"/>
        <w:jc w:val="right"/>
        <w:rPr>
          <w:sz w:val="24"/>
          <w:szCs w:val="24"/>
        </w:rPr>
      </w:pPr>
      <w:r>
        <w:rPr>
          <w:i/>
          <w:iCs/>
          <w:color w:val="000000"/>
          <w:sz w:val="24"/>
          <w:szCs w:val="24"/>
          <w:lang w:val="bg-BG"/>
        </w:rPr>
        <w:t>-А. А. Б.</w:t>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b/>
          <w:bCs/>
          <w:color w:val="000000"/>
          <w:sz w:val="24"/>
          <w:szCs w:val="24"/>
          <w:lang w:val="bg-BG"/>
        </w:rPr>
        <w:t>ДЕВЕТИ  ПОДВИГ</w:t>
      </w:r>
    </w:p>
    <w:p>
      <w:pPr>
        <w:pStyle w:val="Normal"/>
        <w:shd w:fill="FFFFFF" w:val="clear"/>
        <w:ind w:firstLine="709"/>
        <w:jc w:val="both"/>
        <w:rPr>
          <w:b/>
          <w:b/>
          <w:bCs/>
          <w:color w:val="000000"/>
          <w:sz w:val="24"/>
          <w:szCs w:val="24"/>
        </w:rPr>
      </w:pPr>
      <w:r>
        <w:rPr>
          <w:b/>
          <w:bCs/>
          <w:color w:val="000000"/>
          <w:sz w:val="24"/>
          <w:szCs w:val="24"/>
          <w:lang w:val="bg-BG"/>
        </w:rPr>
        <w:t xml:space="preserve">ПРОГОНВАНЕ НА СТИМФАЛСКИТЕ ПТИЦИ </w:t>
      </w:r>
    </w:p>
    <w:p>
      <w:pPr>
        <w:pStyle w:val="Normal"/>
        <w:shd w:fill="FFFFFF" w:val="clear"/>
        <w:ind w:firstLine="709"/>
        <w:jc w:val="both"/>
        <w:rPr>
          <w:sz w:val="24"/>
          <w:szCs w:val="24"/>
        </w:rPr>
      </w:pPr>
      <w:r>
        <w:rPr>
          <w:b/>
          <w:bCs/>
          <w:color w:val="000000"/>
          <w:sz w:val="24"/>
          <w:szCs w:val="24"/>
          <w:lang w:val="bg-BG"/>
        </w:rPr>
        <w:t>Стрелец (22 ноември - 21 декември)</w:t>
      </w:r>
    </w:p>
    <w:p>
      <w:pPr>
        <w:pStyle w:val="Normal"/>
        <w:shd w:fill="FFFFFF" w:val="clear"/>
        <w:ind w:firstLine="709"/>
        <w:jc w:val="both"/>
        <w:rPr>
          <w:i/>
          <w:i/>
          <w:sz w:val="24"/>
          <w:szCs w:val="24"/>
        </w:rPr>
      </w:pPr>
      <w:r>
        <w:rPr>
          <w:b/>
          <w:bCs/>
          <w:i/>
          <w:color w:val="000000"/>
          <w:sz w:val="24"/>
          <w:szCs w:val="24"/>
          <w:lang w:val="bg-BG"/>
        </w:rPr>
        <w:t>Митът</w:t>
      </w:r>
    </w:p>
    <w:p>
      <w:pPr>
        <w:pStyle w:val="Normal"/>
        <w:shd w:fill="FFFFFF" w:val="clear"/>
        <w:ind w:firstLine="709"/>
        <w:jc w:val="both"/>
        <w:rPr>
          <w:sz w:val="24"/>
          <w:szCs w:val="24"/>
        </w:rPr>
      </w:pPr>
      <w:r>
        <w:rPr>
          <w:color w:val="000000"/>
          <w:sz w:val="24"/>
          <w:szCs w:val="24"/>
          <w:lang w:val="bg-BG"/>
        </w:rPr>
        <w:t>Стоейки в мястото на омиротворението, Учителят се обърнал към Херкулес:</w:t>
      </w:r>
    </w:p>
    <w:p>
      <w:pPr>
        <w:pStyle w:val="Normal"/>
        <w:shd w:fill="FFFFFF" w:val="clear"/>
        <w:ind w:firstLine="709"/>
        <w:jc w:val="both"/>
        <w:rPr>
          <w:sz w:val="24"/>
          <w:szCs w:val="24"/>
        </w:rPr>
      </w:pPr>
      <w:r>
        <w:rPr>
          <w:color w:val="000000"/>
          <w:sz w:val="24"/>
          <w:szCs w:val="24"/>
          <w:lang w:val="bg-BG"/>
        </w:rPr>
        <w:t>- О, сине Божий, който си и син човешки, дойде време да тръгнеш по друг път. Ти стоиш пред деветите Порти. Пре</w:t>
        <w:softHyphen/>
        <w:t>мини през тях и открий блатото на Стимфала, където живеят птици, носещи смърт и разорение. Намери начин да ги прого</w:t>
        <w:softHyphen/>
        <w:t>ниш от леговището им, където толкова дълго са живели в бе</w:t>
        <w:softHyphen/>
        <w:t>зопасност.</w:t>
      </w:r>
    </w:p>
    <w:p>
      <w:pPr>
        <w:pStyle w:val="Normal"/>
        <w:shd w:fill="FFFFFF" w:val="clear"/>
        <w:ind w:firstLine="709"/>
        <w:jc w:val="both"/>
        <w:rPr>
          <w:sz w:val="24"/>
          <w:szCs w:val="24"/>
        </w:rPr>
      </w:pPr>
      <w:r>
        <w:rPr>
          <w:color w:val="000000"/>
          <w:sz w:val="24"/>
          <w:szCs w:val="24"/>
          <w:lang w:val="bg-BG"/>
        </w:rPr>
        <w:t>Учителят замълчал за минута.</w:t>
      </w:r>
    </w:p>
    <w:p>
      <w:pPr>
        <w:pStyle w:val="Normal"/>
        <w:shd w:fill="FFFFFF" w:val="clear"/>
        <w:ind w:firstLine="709"/>
        <w:jc w:val="both"/>
        <w:rPr>
          <w:sz w:val="24"/>
          <w:szCs w:val="24"/>
        </w:rPr>
      </w:pPr>
      <w:r>
        <w:rPr>
          <w:color w:val="000000"/>
          <w:sz w:val="24"/>
          <w:szCs w:val="24"/>
          <w:lang w:val="bg-BG"/>
        </w:rPr>
        <w:t>- Пламъкът, сияещ отвъд пределите на разума, открива вярната посока - добавил той. - Задачата те чака. Ти трябва да преминеш през деветите Порти.</w:t>
      </w:r>
    </w:p>
    <w:p>
      <w:pPr>
        <w:pStyle w:val="Normal"/>
        <w:shd w:fill="FFFFFF" w:val="clear"/>
        <w:ind w:firstLine="709"/>
        <w:jc w:val="both"/>
        <w:rPr>
          <w:sz w:val="24"/>
          <w:szCs w:val="24"/>
        </w:rPr>
      </w:pPr>
      <w:r>
        <w:rPr>
          <w:color w:val="000000"/>
          <w:sz w:val="24"/>
          <w:szCs w:val="24"/>
          <w:lang w:val="bg-BG"/>
        </w:rPr>
        <w:t>Тогава Херкулес, синът човешки, който бил и син Бо</w:t>
        <w:softHyphen/>
        <w:t>жий, тръгнал напред. Дълго търсил той пътя преди да стигне до Стимфала. Там пред него се разстлали зловонни блата. Ед</w:t>
        <w:softHyphen/>
        <w:t>ва се приближил и огромно ято птици се разграчили дрезгаво в страшен и нестроен хор.</w:t>
      </w:r>
    </w:p>
    <w:p>
      <w:pPr>
        <w:pStyle w:val="Normal"/>
        <w:shd w:fill="FFFFFF" w:val="clear"/>
        <w:ind w:firstLine="709"/>
        <w:jc w:val="both"/>
        <w:rPr>
          <w:sz w:val="24"/>
          <w:szCs w:val="24"/>
        </w:rPr>
      </w:pPr>
      <w:r>
        <w:rPr>
          <w:color w:val="000000"/>
          <w:sz w:val="24"/>
          <w:szCs w:val="24"/>
          <w:lang w:val="bg-BG"/>
        </w:rPr>
        <w:t>Като се доближил, Херкулес успял да разгледа птиците. Те били големи, свирепи и отвратителни. Всяка имала железен клюн, заострен в края като меч. Перата им също изглеждали като направени от стоманени пластини - падайки те можели да разсекат на две уморения пътник. По острота и сила техни</w:t>
        <w:softHyphen/>
        <w:t>те нокти можели да се мерят с клюновете им.</w:t>
      </w:r>
    </w:p>
    <w:p>
      <w:pPr>
        <w:pStyle w:val="Normal"/>
        <w:shd w:fill="FFFFFF" w:val="clear"/>
        <w:ind w:firstLine="709"/>
        <w:jc w:val="both"/>
        <w:rPr>
          <w:sz w:val="24"/>
          <w:szCs w:val="24"/>
        </w:rPr>
      </w:pPr>
      <w:r>
        <w:rPr>
          <w:color w:val="000000"/>
          <w:sz w:val="24"/>
          <w:szCs w:val="24"/>
          <w:lang w:val="bg-BG"/>
        </w:rPr>
        <w:t>Три птици видели Херкулес и се спуснали върху му. Той обаче стоял непоколебимо, отбивайки атаката със своята тояга. Херкулес силно ударил по гърба една от птиците, а две от перата й полетели надолу, забивайки се в меката земя. Нак</w:t>
        <w:softHyphen/>
        <w:t>рая птиците отлетели.</w:t>
      </w:r>
    </w:p>
    <w:p>
      <w:pPr>
        <w:pStyle w:val="Normal"/>
        <w:shd w:fill="FFFFFF" w:val="clear"/>
        <w:ind w:firstLine="709"/>
        <w:jc w:val="both"/>
        <w:rPr>
          <w:sz w:val="24"/>
          <w:szCs w:val="24"/>
        </w:rPr>
      </w:pPr>
      <w:r>
        <w:rPr>
          <w:color w:val="000000"/>
          <w:sz w:val="24"/>
          <w:szCs w:val="24"/>
          <w:lang w:val="bg-BG"/>
        </w:rPr>
        <w:t>Ето че Херкулес стоял пред блатото и мислел как да из</w:t>
        <w:softHyphen/>
        <w:t>пълни своята задача и да избави околността от тези хищни твари.</w:t>
      </w:r>
    </w:p>
    <w:p>
      <w:pPr>
        <w:pStyle w:val="Normal"/>
        <w:shd w:fill="FFFFFF" w:val="clear"/>
        <w:ind w:firstLine="709"/>
        <w:jc w:val="both"/>
        <w:rPr>
          <w:sz w:val="24"/>
          <w:szCs w:val="24"/>
        </w:rPr>
      </w:pPr>
      <w:r>
        <w:rPr>
          <w:color w:val="000000"/>
          <w:sz w:val="24"/>
          <w:szCs w:val="24"/>
          <w:lang w:val="bg-BG"/>
        </w:rPr>
        <w:t>Той приложил няколко различни начини за действие. Отначало се опитал да срази птиците с дъжд от стрели. Убил няколко, но това била само малка част от безбройното им ято. Те се издигали в небето на такива огромни облаци, че закри</w:t>
        <w:softHyphen/>
        <w:t>вали слънцето.</w:t>
      </w:r>
    </w:p>
    <w:p>
      <w:pPr>
        <w:pStyle w:val="Normal"/>
        <w:shd w:fill="FFFFFF" w:val="clear"/>
        <w:ind w:firstLine="709"/>
        <w:jc w:val="both"/>
        <w:rPr>
          <w:sz w:val="24"/>
          <w:szCs w:val="24"/>
        </w:rPr>
      </w:pPr>
      <w:r>
        <w:rPr>
          <w:color w:val="000000"/>
          <w:sz w:val="24"/>
          <w:szCs w:val="24"/>
          <w:lang w:val="bg-BG"/>
        </w:rPr>
        <w:t>Херкулес се замислил дали да не постави капани в бла</w:t>
        <w:softHyphen/>
        <w:t>тото, но нито лодка, нито човек можели да си пробият път до</w:t>
        <w:softHyphen/>
        <w:t>там. Тогава си спомнил дадения му съвет: "Пламъкът, сияещ отвъд пределите на разума, открива вярната посока". След дълъг размисъл той се досетил за правилното решение.</w:t>
      </w:r>
    </w:p>
    <w:p>
      <w:pPr>
        <w:pStyle w:val="Normal"/>
        <w:shd w:fill="FFFFFF" w:val="clear"/>
        <w:ind w:firstLine="709"/>
        <w:jc w:val="both"/>
        <w:rPr>
          <w:sz w:val="24"/>
          <w:szCs w:val="24"/>
        </w:rPr>
      </w:pPr>
      <w:r>
        <w:rPr>
          <w:color w:val="000000"/>
          <w:sz w:val="24"/>
          <w:szCs w:val="24"/>
          <w:lang w:val="bg-BG"/>
        </w:rPr>
        <w:t>Херкулес имал две големи медни цимбали (чинели), ко</w:t>
        <w:softHyphen/>
        <w:t>ито при удар издавали невероятно пронизителен звук; толкова рязък, че можел да изплаши дори мъртвец. За него самия този звук бил така непоносим, че той запушил ушите си с тапи.</w:t>
      </w:r>
    </w:p>
    <w:p>
      <w:pPr>
        <w:pStyle w:val="Normal"/>
        <w:shd w:fill="FFFFFF" w:val="clear"/>
        <w:ind w:firstLine="709"/>
        <w:jc w:val="both"/>
        <w:rPr>
          <w:sz w:val="24"/>
          <w:szCs w:val="24"/>
        </w:rPr>
      </w:pPr>
      <w:r>
        <w:rPr>
          <w:color w:val="000000"/>
          <w:sz w:val="24"/>
          <w:szCs w:val="24"/>
          <w:lang w:val="bg-BG"/>
        </w:rPr>
        <w:t>Херкулес се върнал привечер, когато блатото гъмжало от безброй птици. И ето, че ударил по чинелите - веднъж, дваж, триж. Последвал звън и дрънчене, толкова ужасни, че Херкулес едва ги издържал. Никога дотогава Стимфала не би</w:t>
        <w:softHyphen/>
        <w:t>ла чувала толкова отвратителен звук.</w:t>
      </w:r>
    </w:p>
    <w:p>
      <w:pPr>
        <w:pStyle w:val="Normal"/>
        <w:shd w:fill="FFFFFF" w:val="clear"/>
        <w:ind w:firstLine="709"/>
        <w:jc w:val="both"/>
        <w:rPr>
          <w:sz w:val="24"/>
          <w:szCs w:val="24"/>
        </w:rPr>
      </w:pPr>
      <w:r>
        <w:rPr>
          <w:color w:val="000000"/>
          <w:sz w:val="24"/>
          <w:szCs w:val="24"/>
          <w:lang w:val="bg-BG"/>
        </w:rPr>
        <w:t>Разтревожени и наплашени от ужасния шум, хищните птици се вдигнали във въздуха с недоволни крясъци, диво пляскайки с железните си криле. Целият огромен облак от птици в безредна надпревара полетял надалеч, за да не се вър</w:t>
        <w:softHyphen/>
        <w:t>не никога обратно. Над блатата настъпила тишина. Ужасните птици били изчезнали. Меката светлина на залязващото слън-„ це се отразявала в притъмняващия пейзаж.</w:t>
      </w:r>
    </w:p>
    <w:p>
      <w:pPr>
        <w:pStyle w:val="Normal"/>
        <w:shd w:fill="FFFFFF" w:val="clear"/>
        <w:ind w:firstLine="709"/>
        <w:jc w:val="both"/>
        <w:rPr>
          <w:sz w:val="24"/>
          <w:szCs w:val="24"/>
        </w:rPr>
      </w:pPr>
      <w:r>
        <w:rPr>
          <w:color w:val="000000"/>
          <w:sz w:val="24"/>
          <w:szCs w:val="24"/>
          <w:lang w:val="bg-BG"/>
        </w:rPr>
        <w:t>Когато Херкулес се върнал, Учителят го приветствал:</w:t>
      </w:r>
    </w:p>
    <w:p>
      <w:pPr>
        <w:pStyle w:val="Normal"/>
        <w:shd w:fill="FFFFFF" w:val="clear"/>
        <w:ind w:firstLine="709"/>
        <w:jc w:val="both"/>
        <w:rPr>
          <w:sz w:val="24"/>
          <w:szCs w:val="24"/>
        </w:rPr>
      </w:pPr>
      <w:r>
        <w:rPr>
          <w:color w:val="000000"/>
          <w:sz w:val="24"/>
          <w:szCs w:val="24"/>
          <w:lang w:val="bg-BG"/>
        </w:rPr>
        <w:t>- Птиците-убийци са прогонени. Подвигът е извършен.</w:t>
      </w:r>
    </w:p>
    <w:p>
      <w:pPr>
        <w:pStyle w:val="Normal"/>
        <w:shd w:fill="FFFFFF" w:val="clear"/>
        <w:ind w:firstLine="709"/>
        <w:jc w:val="right"/>
        <w:rPr>
          <w:sz w:val="24"/>
          <w:szCs w:val="24"/>
        </w:rPr>
      </w:pPr>
      <w:r>
        <w:rPr>
          <w:i/>
          <w:iCs/>
          <w:color w:val="000000"/>
          <w:sz w:val="24"/>
          <w:szCs w:val="24"/>
          <w:lang w:val="bg-BG"/>
        </w:rPr>
        <w:t>~Ф.М.</w:t>
      </w:r>
    </w:p>
    <w:p>
      <w:pPr>
        <w:pStyle w:val="Normal"/>
        <w:shd w:fill="FFFFFF" w:val="clear"/>
        <w:ind w:firstLine="709"/>
        <w:jc w:val="both"/>
        <w:rPr>
          <w:sz w:val="24"/>
          <w:szCs w:val="24"/>
        </w:rPr>
      </w:pPr>
      <w:r>
        <w:rPr>
          <w:b/>
          <w:bCs/>
          <w:i/>
          <w:iCs/>
          <w:color w:val="000000"/>
          <w:sz w:val="24"/>
          <w:szCs w:val="24"/>
          <w:lang w:val="bg-BG"/>
        </w:rPr>
        <w:t>Тълкуване на подвига</w:t>
      </w:r>
    </w:p>
    <w:p>
      <w:pPr>
        <w:pStyle w:val="Normal"/>
        <w:shd w:fill="FFFFFF" w:val="clear"/>
        <w:ind w:firstLine="709"/>
        <w:jc w:val="both"/>
        <w:rPr>
          <w:sz w:val="24"/>
          <w:szCs w:val="24"/>
        </w:rPr>
      </w:pPr>
      <w:r>
        <w:rPr>
          <w:color w:val="000000"/>
          <w:sz w:val="24"/>
          <w:szCs w:val="24"/>
          <w:lang w:val="bg-BG"/>
        </w:rPr>
        <w:t>(редактирана лекция на А. А. Б., 1937 г.)</w:t>
      </w:r>
    </w:p>
    <w:p>
      <w:pPr>
        <w:pStyle w:val="Normal"/>
        <w:shd w:fill="FFFFFF" w:val="clear"/>
        <w:ind w:firstLine="709"/>
        <w:jc w:val="both"/>
        <w:rPr>
          <w:sz w:val="24"/>
          <w:szCs w:val="24"/>
        </w:rPr>
      </w:pPr>
      <w:r>
        <w:rPr>
          <w:color w:val="000000"/>
          <w:sz w:val="24"/>
          <w:szCs w:val="24"/>
          <w:lang w:val="bg-BG"/>
        </w:rPr>
        <w:t>Според мен Стрелец е един от най-интересните знаци, защото изключително точно приляга към всеки, който отгова</w:t>
        <w:softHyphen/>
        <w:t>ря на определението "стремящ се".</w:t>
      </w:r>
    </w:p>
    <w:p>
      <w:pPr>
        <w:pStyle w:val="Normal"/>
        <w:shd w:fill="FFFFFF" w:val="clear"/>
        <w:ind w:firstLine="709"/>
        <w:jc w:val="both"/>
        <w:rPr>
          <w:sz w:val="24"/>
          <w:szCs w:val="24"/>
        </w:rPr>
      </w:pPr>
      <w:r>
        <w:rPr>
          <w:color w:val="000000"/>
          <w:sz w:val="24"/>
          <w:szCs w:val="24"/>
          <w:lang w:val="bg-BG"/>
        </w:rPr>
        <w:t>Съществуват две думи, които искам да изключа от реч</w:t>
        <w:softHyphen/>
        <w:t>ника на окултиста - "посветен" и "учител". "Посветеният" е дума, която приятно отделя и поставя върху пиедестал. Дума</w:t>
        <w:softHyphen/>
        <w:t>та "учител" възпитава в съзнанието на хората чувството, че някъде съществуват свръххора, които се отнасят спрямо тях като ръководители към ученици; хора, които им казват кое как се прави. Никой истински адепт никога не се е занимавал с такива неща.</w:t>
      </w:r>
    </w:p>
    <w:p>
      <w:pPr>
        <w:pStyle w:val="Normal"/>
        <w:shd w:fill="FFFFFF" w:val="clear"/>
        <w:ind w:firstLine="709"/>
        <w:jc w:val="both"/>
        <w:rPr>
          <w:sz w:val="24"/>
          <w:szCs w:val="24"/>
        </w:rPr>
      </w:pPr>
      <w:r>
        <w:rPr>
          <w:color w:val="000000"/>
          <w:sz w:val="24"/>
          <w:szCs w:val="24"/>
          <w:lang w:val="bg-BG"/>
        </w:rPr>
        <w:t>На мен ми харесва думата "стремящ се" и "ученик". "Стремящ се" е широко понятие, имащо отношение към чове</w:t>
        <w:softHyphen/>
        <w:t>ка на всеки етап от неговото развитие. Ако искате да използ</w:t>
        <w:softHyphen/>
        <w:t>вате по-техническа дума, кажете "ученик"; тя е по-общо поня</w:t>
        <w:softHyphen/>
        <w:t>тие, защото стремящият се от всяко равнище е ученик. Самият Христос също е ученик. Това понятие обобщава в себе си вси</w:t>
        <w:softHyphen/>
        <w:t>чки степени, класове и етапи от еволюцията.</w:t>
      </w:r>
    </w:p>
    <w:p>
      <w:pPr>
        <w:pStyle w:val="Normal"/>
        <w:shd w:fill="FFFFFF" w:val="clear"/>
        <w:ind w:firstLine="709"/>
        <w:jc w:val="both"/>
        <w:rPr>
          <w:sz w:val="24"/>
          <w:szCs w:val="24"/>
        </w:rPr>
      </w:pPr>
      <w:r>
        <w:rPr>
          <w:color w:val="000000"/>
          <w:sz w:val="24"/>
          <w:szCs w:val="24"/>
          <w:lang w:val="bg-BG"/>
        </w:rPr>
        <w:t>Къде точно се намираме върху еволюционната стълбица е наш личен проблем. Светът ще узнае какво представляваме, когато извършим делата, предначертани в Стрелец.</w:t>
      </w:r>
    </w:p>
    <w:p>
      <w:pPr>
        <w:pStyle w:val="Normal"/>
        <w:shd w:fill="FFFFFF" w:val="clear"/>
        <w:ind w:firstLine="709"/>
        <w:jc w:val="both"/>
        <w:rPr>
          <w:sz w:val="24"/>
          <w:szCs w:val="24"/>
        </w:rPr>
      </w:pPr>
      <w:r>
        <w:rPr>
          <w:color w:val="000000"/>
          <w:sz w:val="24"/>
          <w:szCs w:val="24"/>
          <w:lang w:val="bg-BG"/>
        </w:rPr>
        <w:t>Ние вече се срещнахме с великия знак Скорпион, в кой</w:t>
        <w:softHyphen/>
        <w:t>то Херкулес доказва на себе си, че повече няма да се изкуши от змията на илюзията. Той се е освободил и от страха, и от заслепението, т. е. от всичко, което би могло да го заблуди. Овладял е видението.</w:t>
      </w:r>
    </w:p>
    <w:p>
      <w:pPr>
        <w:pStyle w:val="Normal"/>
        <w:shd w:fill="FFFFFF" w:val="clear"/>
        <w:ind w:firstLine="709"/>
        <w:jc w:val="both"/>
        <w:rPr>
          <w:sz w:val="24"/>
          <w:szCs w:val="24"/>
        </w:rPr>
      </w:pPr>
      <w:r>
        <w:rPr>
          <w:color w:val="000000"/>
          <w:sz w:val="24"/>
          <w:szCs w:val="24"/>
          <w:lang w:val="bg-BG"/>
        </w:rPr>
        <w:t>Тъй като Стрелец е изключително важен знак, искам да припомня в кратко резюме това, което се е случило в предиш</w:t>
        <w:softHyphen/>
        <w:t>ните знаци (или в предходните периоди). Аз приемам за факт, че всеки от нас е целеустремен стремящ се, стрелец на кон, летящ право към целта си като стрела, пусната от лък.</w:t>
      </w:r>
    </w:p>
    <w:p>
      <w:pPr>
        <w:pStyle w:val="Normal"/>
        <w:shd w:fill="FFFFFF" w:val="clear"/>
        <w:ind w:firstLine="709"/>
        <w:jc w:val="both"/>
        <w:rPr>
          <w:sz w:val="24"/>
          <w:szCs w:val="24"/>
        </w:rPr>
      </w:pPr>
      <w:r>
        <w:rPr>
          <w:color w:val="000000"/>
          <w:sz w:val="24"/>
          <w:szCs w:val="24"/>
          <w:lang w:val="bg-BG"/>
        </w:rPr>
        <w:t>Интересно е, че върху знамето на САЩ са изобразени стрелите на Стрелец в ноктите на орел, защото Орелът астро</w:t>
        <w:softHyphen/>
        <w:t>номически е взаимозаменяем със Стрелеца и представлява символ на духа, проявен чрез душата, която стремящият се търси на физически план. По този начин върху знамето на САЩ е дадено пророчество за целта, която ще се очертае пред тази нация, когато тя порасне и зароди група стремящи се, която впоследствие ще прерасне в група ученици, способни да покажат на планетата съществуването на субективния свят.</w:t>
      </w:r>
    </w:p>
    <w:p>
      <w:pPr>
        <w:pStyle w:val="Normal"/>
        <w:shd w:fill="FFFFFF" w:val="clear"/>
        <w:ind w:firstLine="709"/>
        <w:jc w:val="both"/>
        <w:rPr>
          <w:sz w:val="24"/>
          <w:szCs w:val="24"/>
        </w:rPr>
      </w:pPr>
      <w:r>
        <w:rPr>
          <w:color w:val="000000"/>
          <w:sz w:val="24"/>
          <w:szCs w:val="24"/>
          <w:lang w:val="bg-BG"/>
        </w:rPr>
        <w:t>Такава е съдбата на тази раса и това ще бъде постижение на всички раси, които са обединени в рамките на САЩ.</w:t>
      </w:r>
    </w:p>
    <w:p>
      <w:pPr>
        <w:pStyle w:val="Normal"/>
        <w:shd w:fill="FFFFFF" w:val="clear"/>
        <w:ind w:firstLine="709"/>
        <w:jc w:val="both"/>
        <w:rPr>
          <w:sz w:val="24"/>
          <w:szCs w:val="24"/>
        </w:rPr>
      </w:pPr>
      <w:r>
        <w:rPr>
          <w:color w:val="000000"/>
          <w:sz w:val="24"/>
          <w:szCs w:val="24"/>
          <w:lang w:val="bg-BG"/>
        </w:rPr>
        <w:t>А сега да се върнем към Херкулес, стремящия се, и към направеното от него във всеки знак:</w:t>
      </w:r>
    </w:p>
    <w:p>
      <w:pPr>
        <w:pStyle w:val="Normal"/>
        <w:shd w:fill="FFFFFF" w:val="clear"/>
        <w:ind w:firstLine="709"/>
        <w:jc w:val="both"/>
        <w:rPr>
          <w:sz w:val="24"/>
          <w:szCs w:val="24"/>
        </w:rPr>
      </w:pPr>
      <w:r>
        <w:rPr>
          <w:b/>
          <w:bCs/>
          <w:color w:val="000000"/>
          <w:sz w:val="24"/>
          <w:szCs w:val="24"/>
          <w:lang w:val="bg-BG"/>
        </w:rPr>
        <w:t>-</w:t>
      </w:r>
      <w:r>
        <w:rPr>
          <w:color w:val="000000"/>
          <w:sz w:val="24"/>
          <w:szCs w:val="24"/>
          <w:lang w:val="bg-BG"/>
        </w:rPr>
        <w:t xml:space="preserve"> </w:t>
      </w:r>
      <w:r>
        <w:rPr>
          <w:b/>
          <w:bCs/>
          <w:i/>
          <w:iCs/>
          <w:color w:val="000000"/>
          <w:sz w:val="24"/>
          <w:szCs w:val="24"/>
          <w:lang w:val="bg-BG"/>
        </w:rPr>
        <w:t xml:space="preserve">В Овен </w:t>
      </w:r>
      <w:r>
        <w:rPr>
          <w:color w:val="000000"/>
          <w:sz w:val="24"/>
          <w:szCs w:val="24"/>
          <w:lang w:val="bg-BG"/>
        </w:rPr>
        <w:t>Херкулес започва да работи на плана на ума, искайки да залови кобилите-човекоядци, и претърпява неус</w:t>
        <w:softHyphen/>
        <w:t>пех, защото подхожда към задачата от гледна точка на лично</w:t>
        <w:softHyphen/>
        <w:t>стта. Той разглежда мисълта през призмата на личността, а не през погледа на душата. В Стрелец Херкулес се освобождава от птиците-човекоядци. Той отново се сблъсква със същия проблем на плана на ума, но този път показва, че контролира напълно нещата и това е първото, което трябва да постигне стремящият се към посвещение. Ако контролираме своите мисли, ние съответно ще можем да управляваме и думите си. Посвещението няма да бъде възможно преди да се научим на това. В Овен Херкулес започва да контролира мисълта.</w:t>
      </w:r>
    </w:p>
    <w:p>
      <w:pPr>
        <w:pStyle w:val="Normal"/>
        <w:shd w:fill="FFFFFF" w:val="clear"/>
        <w:ind w:firstLine="709"/>
        <w:jc w:val="both"/>
        <w:rPr>
          <w:sz w:val="24"/>
          <w:szCs w:val="24"/>
        </w:rPr>
      </w:pPr>
      <w:r>
        <w:rPr>
          <w:b/>
          <w:bCs/>
          <w:color w:val="000000"/>
          <w:sz w:val="24"/>
          <w:szCs w:val="24"/>
          <w:lang w:val="bg-BG"/>
        </w:rPr>
        <w:t>-</w:t>
      </w:r>
      <w:r>
        <w:rPr>
          <w:color w:val="000000"/>
          <w:sz w:val="24"/>
          <w:szCs w:val="24"/>
          <w:lang w:val="bg-BG"/>
        </w:rPr>
        <w:t xml:space="preserve"> </w:t>
      </w:r>
      <w:r>
        <w:rPr>
          <w:b/>
          <w:bCs/>
          <w:i/>
          <w:iCs/>
          <w:color w:val="000000"/>
          <w:sz w:val="24"/>
          <w:szCs w:val="24"/>
          <w:lang w:val="bg-BG"/>
        </w:rPr>
        <w:t xml:space="preserve">В Телец </w:t>
      </w:r>
      <w:r>
        <w:rPr>
          <w:color w:val="000000"/>
          <w:sz w:val="24"/>
          <w:szCs w:val="24"/>
          <w:lang w:val="bg-BG"/>
        </w:rPr>
        <w:t>той работи над астралния план и се сблъсква с проблема за секса, т. е. с проявлението на великия закон за привличането във вселената в неговия нисш аспект. Там пос</w:t>
        <w:softHyphen/>
        <w:t>тига забележителен успех. Той действително подчинява бика на волята си и го отвежда в града на циклопите.</w:t>
      </w:r>
    </w:p>
    <w:p>
      <w:pPr>
        <w:pStyle w:val="Normal"/>
        <w:shd w:fill="FFFFFF" w:val="clear"/>
        <w:ind w:firstLine="709"/>
        <w:jc w:val="both"/>
        <w:rPr>
          <w:sz w:val="24"/>
          <w:szCs w:val="24"/>
        </w:rPr>
      </w:pPr>
      <w:r>
        <w:rPr>
          <w:b/>
          <w:bCs/>
          <w:color w:val="000000"/>
          <w:sz w:val="24"/>
          <w:szCs w:val="24"/>
          <w:lang w:val="bg-BG"/>
        </w:rPr>
        <w:t>-</w:t>
      </w:r>
      <w:r>
        <w:rPr>
          <w:color w:val="000000"/>
          <w:sz w:val="24"/>
          <w:szCs w:val="24"/>
          <w:lang w:val="bg-BG"/>
        </w:rPr>
        <w:t xml:space="preserve"> </w:t>
      </w:r>
      <w:r>
        <w:rPr>
          <w:b/>
          <w:bCs/>
          <w:i/>
          <w:iCs/>
          <w:color w:val="000000"/>
          <w:sz w:val="24"/>
          <w:szCs w:val="24"/>
          <w:lang w:val="bg-BG"/>
        </w:rPr>
        <w:t xml:space="preserve">В Близнаци </w:t>
      </w:r>
      <w:r>
        <w:rPr>
          <w:color w:val="000000"/>
          <w:sz w:val="24"/>
          <w:szCs w:val="24"/>
          <w:lang w:val="bg-BG"/>
        </w:rPr>
        <w:t>Херкулес започва да осъзнава, че е двой</w:t>
        <w:softHyphen/>
        <w:t xml:space="preserve">ствен; той е погълнат от проблема </w:t>
      </w:r>
      <w:r>
        <w:rPr>
          <w:i/>
          <w:iCs/>
          <w:color w:val="000000"/>
          <w:sz w:val="24"/>
          <w:szCs w:val="24"/>
          <w:lang w:val="bg-BG"/>
        </w:rPr>
        <w:t xml:space="preserve">душа-тяло </w:t>
      </w:r>
      <w:r>
        <w:rPr>
          <w:color w:val="000000"/>
          <w:sz w:val="24"/>
          <w:szCs w:val="24"/>
          <w:lang w:val="bg-BG"/>
        </w:rPr>
        <w:t>и от това как да ги координира. Ето защо на ранните етапи Близнаците се ко</w:t>
        <w:softHyphen/>
        <w:t>лебаят.</w:t>
      </w:r>
    </w:p>
    <w:p>
      <w:pPr>
        <w:pStyle w:val="Normal"/>
        <w:shd w:fill="FFFFFF" w:val="clear"/>
        <w:ind w:firstLine="709"/>
        <w:jc w:val="both"/>
        <w:rPr>
          <w:sz w:val="24"/>
          <w:szCs w:val="24"/>
        </w:rPr>
      </w:pPr>
      <w:r>
        <w:rPr>
          <w:color w:val="000000"/>
          <w:sz w:val="24"/>
          <w:szCs w:val="24"/>
          <w:lang w:val="bg-BG"/>
        </w:rPr>
        <w:t xml:space="preserve">- </w:t>
      </w:r>
      <w:r>
        <w:rPr>
          <w:b/>
          <w:i/>
          <w:iCs/>
          <w:color w:val="000000"/>
          <w:sz w:val="24"/>
          <w:szCs w:val="24"/>
          <w:lang w:val="bg-BG"/>
        </w:rPr>
        <w:t>В Рак</w:t>
      </w:r>
      <w:r>
        <w:rPr>
          <w:i/>
          <w:iCs/>
          <w:color w:val="000000"/>
          <w:sz w:val="24"/>
          <w:szCs w:val="24"/>
          <w:lang w:val="bg-BG"/>
        </w:rPr>
        <w:t xml:space="preserve"> </w:t>
      </w:r>
      <w:r>
        <w:rPr>
          <w:color w:val="000000"/>
          <w:sz w:val="24"/>
          <w:szCs w:val="24"/>
          <w:lang w:val="bg-BG"/>
        </w:rPr>
        <w:t>той достига определено равнище на обществе</w:t>
        <w:softHyphen/>
        <w:t>но съзнание и пребивава във форма. Това е етапът на човеш</w:t>
        <w:softHyphen/>
        <w:t>кото въплъщение. За мнозина фактът, че са човешки същества, взаимосвързани с други такива същества, просто не достига до съзнанието им. В Рак Херкулес започва да придобива това разбиране. Когато успеете да осъзнаете това, вие улавяте пла</w:t>
        <w:softHyphen/>
        <w:t>хата  кошута  на  интуицията  и   започвате  да  ставате   по-интуитивни отколкото психични.</w:t>
      </w:r>
    </w:p>
    <w:p>
      <w:pPr>
        <w:pStyle w:val="Normal"/>
        <w:shd w:fill="FFFFFF" w:val="clear"/>
        <w:ind w:firstLine="709"/>
        <w:jc w:val="both"/>
        <w:rPr>
          <w:sz w:val="24"/>
          <w:szCs w:val="24"/>
        </w:rPr>
      </w:pPr>
      <w:r>
        <w:rPr>
          <w:color w:val="000000"/>
          <w:sz w:val="24"/>
          <w:szCs w:val="24"/>
          <w:lang w:val="bg-BG"/>
        </w:rPr>
        <w:t xml:space="preserve">-  </w:t>
      </w:r>
      <w:r>
        <w:rPr>
          <w:b/>
          <w:i/>
          <w:iCs/>
          <w:color w:val="000000"/>
          <w:sz w:val="24"/>
          <w:szCs w:val="24"/>
          <w:lang w:val="bg-BG"/>
        </w:rPr>
        <w:t>В Лъв</w:t>
      </w:r>
      <w:r>
        <w:rPr>
          <w:i/>
          <w:iCs/>
          <w:color w:val="000000"/>
          <w:sz w:val="24"/>
          <w:szCs w:val="24"/>
          <w:lang w:val="bg-BG"/>
        </w:rPr>
        <w:t xml:space="preserve"> </w:t>
      </w:r>
      <w:r>
        <w:rPr>
          <w:color w:val="000000"/>
          <w:sz w:val="24"/>
          <w:szCs w:val="24"/>
          <w:lang w:val="bg-BG"/>
        </w:rPr>
        <w:t>(в този труден знак, където днес се намират мнозина) Херкулес става изключително силен индивид. Той е уверен, че може да постигне всичко, че ще се справи навсякъ</w:t>
        <w:softHyphen/>
        <w:t>де сам - това е етапът на силата. В него човек иска да управ</w:t>
        <w:softHyphen/>
        <w:t>лява хората и започва да го прави, макар и не по най-добрия начин. Той прекалено се налага и се смята за най-важен, какъ</w:t>
        <w:softHyphen/>
        <w:t>вто наистина е станал. Тук обаче става необходимо да се пос</w:t>
        <w:softHyphen/>
        <w:t>тигне освобождение от усещането "Аз съм". Това е същност</w:t>
        <w:softHyphen/>
        <w:t>ната история на живота на стремящия се. Той трябва дотолко</w:t>
        <w:softHyphen/>
        <w:t>ва да се отъждестви с истинската духовна същност, стояща зад всички форми, че повече да не се занимава със своята физиче</w:t>
        <w:softHyphen/>
        <w:t>ска форма, с менталните и емоционалните си реакции или със собствената си полезност.</w:t>
      </w:r>
    </w:p>
    <w:p>
      <w:pPr>
        <w:pStyle w:val="Normal"/>
        <w:shd w:fill="FFFFFF" w:val="clear"/>
        <w:ind w:firstLine="709"/>
        <w:jc w:val="both"/>
        <w:rPr>
          <w:sz w:val="24"/>
          <w:szCs w:val="24"/>
        </w:rPr>
      </w:pPr>
      <w:r>
        <w:rPr>
          <w:b/>
          <w:bCs/>
          <w:i/>
          <w:iCs/>
          <w:color w:val="000000"/>
          <w:sz w:val="24"/>
          <w:szCs w:val="24"/>
          <w:lang w:val="bg-BG"/>
        </w:rPr>
        <w:t xml:space="preserve">-В Дева </w:t>
      </w:r>
      <w:r>
        <w:rPr>
          <w:color w:val="000000"/>
          <w:sz w:val="24"/>
          <w:szCs w:val="24"/>
          <w:lang w:val="bg-BG"/>
        </w:rPr>
        <w:t>Херкулес започва да осъзнава душата и тялото не като два враждебни фактора, а като единство, дало убежи</w:t>
        <w:softHyphen/>
        <w:t>ще на скрития безкраен Христос. Той прозира истината, че личността (формалната страна) носи в себе си нещо прекрас</w:t>
        <w:softHyphen/>
        <w:t>но, но засега скрито. Неговите очи се отварят.</w:t>
      </w:r>
    </w:p>
    <w:p>
      <w:pPr>
        <w:pStyle w:val="Normal"/>
        <w:shd w:fill="FFFFFF" w:val="clear"/>
        <w:ind w:firstLine="709"/>
        <w:jc w:val="both"/>
        <w:rPr>
          <w:sz w:val="24"/>
          <w:szCs w:val="24"/>
        </w:rPr>
      </w:pPr>
      <w:r>
        <w:rPr>
          <w:b/>
          <w:bCs/>
          <w:color w:val="000000"/>
          <w:sz w:val="24"/>
          <w:szCs w:val="24"/>
          <w:lang w:val="bg-BG"/>
        </w:rPr>
        <w:t>-</w:t>
      </w:r>
      <w:r>
        <w:rPr>
          <w:color w:val="000000"/>
          <w:sz w:val="24"/>
          <w:szCs w:val="24"/>
          <w:lang w:val="bg-BG"/>
        </w:rPr>
        <w:t xml:space="preserve"> </w:t>
      </w:r>
      <w:r>
        <w:rPr>
          <w:b/>
          <w:bCs/>
          <w:i/>
          <w:iCs/>
          <w:color w:val="000000"/>
          <w:sz w:val="24"/>
          <w:szCs w:val="24"/>
          <w:lang w:val="bg-BG"/>
        </w:rPr>
        <w:t xml:space="preserve">Във Везни </w:t>
      </w:r>
      <w:r>
        <w:rPr>
          <w:color w:val="000000"/>
          <w:sz w:val="24"/>
          <w:szCs w:val="24"/>
          <w:lang w:val="bg-BG"/>
        </w:rPr>
        <w:t>той овладява трудния етап за постигането на равновесие. В много отношения това е сложен за разбиране знак, доколкото човек не е нито само душа, нито само тяло. Везните предполагат уравновесяване на двойките противопо</w:t>
        <w:softHyphen/>
        <w:t>ложности върху физическия план. Херкулес ги хармонизира толкова добре, че въобще престава да чувства, че към нещо се стреми.</w:t>
      </w:r>
    </w:p>
    <w:p>
      <w:pPr>
        <w:pStyle w:val="Normal"/>
        <w:shd w:fill="FFFFFF" w:val="clear"/>
        <w:ind w:firstLine="709"/>
        <w:jc w:val="both"/>
        <w:rPr>
          <w:sz w:val="24"/>
          <w:szCs w:val="24"/>
        </w:rPr>
      </w:pPr>
      <w:r>
        <w:rPr>
          <w:b/>
          <w:bCs/>
          <w:color w:val="000000"/>
          <w:sz w:val="24"/>
          <w:szCs w:val="24"/>
          <w:lang w:val="bg-BG"/>
        </w:rPr>
        <w:t>-</w:t>
      </w:r>
      <w:r>
        <w:rPr>
          <w:color w:val="000000"/>
          <w:sz w:val="24"/>
          <w:szCs w:val="24"/>
          <w:lang w:val="bg-BG"/>
        </w:rPr>
        <w:t xml:space="preserve"> </w:t>
      </w:r>
      <w:r>
        <w:rPr>
          <w:b/>
          <w:bCs/>
          <w:i/>
          <w:iCs/>
          <w:color w:val="000000"/>
          <w:sz w:val="24"/>
          <w:szCs w:val="24"/>
          <w:lang w:val="bg-BG"/>
        </w:rPr>
        <w:t xml:space="preserve">В Скорпион </w:t>
      </w:r>
      <w:r>
        <w:rPr>
          <w:color w:val="000000"/>
          <w:sz w:val="24"/>
          <w:szCs w:val="24"/>
          <w:lang w:val="bg-BG"/>
        </w:rPr>
        <w:t>(т. е. на астрален план) Херкулес отново се залавя с работата, започната в Телец. Той я приключва като прочиства огромното блато - великата илюзия, и става свобо</w:t>
        <w:softHyphen/>
        <w:t>ден, виждайки пред себе си ясната цел.</w:t>
      </w:r>
    </w:p>
    <w:p>
      <w:pPr>
        <w:pStyle w:val="Normal"/>
        <w:shd w:fill="FFFFFF" w:val="clear"/>
        <w:ind w:firstLine="709"/>
        <w:jc w:val="both"/>
        <w:rPr>
          <w:sz w:val="24"/>
          <w:szCs w:val="24"/>
        </w:rPr>
      </w:pPr>
      <w:r>
        <w:rPr>
          <w:color w:val="000000"/>
          <w:sz w:val="24"/>
          <w:szCs w:val="24"/>
          <w:lang w:val="bg-BG"/>
        </w:rPr>
        <w:t>Близнаци са противоположен знак на Стрелец. Те озна</w:t>
        <w:softHyphen/>
        <w:t>чават двойственост, докато Стрелецът е единство, целеустремено движение напред, обединение на личността, осъзнала душата и изпълнена с решимост да влезе в знака Козирог, къ</w:t>
        <w:softHyphen/>
        <w:t>дето я очаква великият преход от четвърто в петото (духовно</w:t>
        <w:softHyphen/>
        <w:t>то) царство.</w:t>
      </w:r>
    </w:p>
    <w:p>
      <w:pPr>
        <w:pStyle w:val="Normal"/>
        <w:shd w:fill="FFFFFF" w:val="clear"/>
        <w:ind w:firstLine="709"/>
        <w:jc w:val="both"/>
        <w:rPr>
          <w:sz w:val="24"/>
          <w:szCs w:val="24"/>
        </w:rPr>
      </w:pPr>
      <w:r>
        <w:rPr>
          <w:color w:val="000000"/>
          <w:sz w:val="24"/>
          <w:szCs w:val="24"/>
          <w:lang w:val="bg-BG"/>
        </w:rPr>
        <w:t xml:space="preserve">Стрелецът е представян като ездач с лък върху бял кон, а понякога е изобразяван и като кентавър с лък и стрели. Така чрез двата варианта на изобразяване - кентавъра (получовек, полуживотно) и ездача с лък (получовек, полубог) се казва всичко. Белият кон винаги е бил символ на божественост. Христос се появява, яздейки на бял кон. В </w:t>
      </w:r>
      <w:r>
        <w:rPr>
          <w:b/>
          <w:bCs/>
          <w:i/>
          <w:iCs/>
          <w:color w:val="000000"/>
          <w:sz w:val="24"/>
          <w:szCs w:val="24"/>
          <w:lang w:val="bg-BG"/>
        </w:rPr>
        <w:t>Книга на Открове</w:t>
        <w:softHyphen/>
        <w:t xml:space="preserve">нията </w:t>
      </w:r>
      <w:r>
        <w:rPr>
          <w:color w:val="000000"/>
          <w:sz w:val="24"/>
          <w:szCs w:val="24"/>
          <w:lang w:val="bg-BG"/>
        </w:rPr>
        <w:t>също срещаме Стрелеца. Това е двоен знак, а където има двоен знак, там има и проблем.</w:t>
      </w:r>
    </w:p>
    <w:p>
      <w:pPr>
        <w:pStyle w:val="Normal"/>
        <w:shd w:fill="FFFFFF" w:val="clear"/>
        <w:ind w:firstLine="709"/>
        <w:jc w:val="both"/>
        <w:rPr>
          <w:sz w:val="24"/>
          <w:szCs w:val="24"/>
        </w:rPr>
      </w:pPr>
      <w:r>
        <w:rPr>
          <w:color w:val="000000"/>
          <w:sz w:val="24"/>
          <w:szCs w:val="24"/>
          <w:lang w:val="bg-BG"/>
        </w:rPr>
        <w:t>Както в Скорпион Херкулес продължава и завършва за</w:t>
        <w:softHyphen/>
        <w:t>почнатото в Телец, така и в Стрелец той приключва работата, начената в Овен. В този знак той започва да овладява мисълта и нейния източник. Стигайки в Стрелец, Херкулес вече показ</w:t>
        <w:softHyphen/>
        <w:t>ва пълен контрол над разума и речта си.</w:t>
      </w:r>
    </w:p>
    <w:p>
      <w:pPr>
        <w:pStyle w:val="Normal"/>
        <w:shd w:fill="FFFFFF" w:val="clear"/>
        <w:ind w:firstLine="709"/>
        <w:jc w:val="both"/>
        <w:rPr>
          <w:sz w:val="24"/>
          <w:szCs w:val="24"/>
        </w:rPr>
      </w:pPr>
      <w:r>
        <w:rPr>
          <w:color w:val="000000"/>
          <w:sz w:val="24"/>
          <w:szCs w:val="24"/>
          <w:lang w:val="bg-BG"/>
        </w:rPr>
        <w:t>Понякога наричат Стрелец "знак на действие на Скор</w:t>
        <w:softHyphen/>
        <w:t>пиона". Веднага щом като се освободим от илюзиите, ние вли</w:t>
        <w:softHyphen/>
        <w:t>заме в знака Стрелец и забелязваме целта. Никога дотогава не сме я виждали истински, защото между нас и целта винаги е лежал облак от мисъл-форми, който ни е пречил да я разпоз</w:t>
        <w:softHyphen/>
        <w:t>наем.</w:t>
      </w:r>
    </w:p>
    <w:p>
      <w:pPr>
        <w:pStyle w:val="Normal"/>
        <w:shd w:fill="FFFFFF" w:val="clear"/>
        <w:ind w:firstLine="709"/>
        <w:jc w:val="both"/>
        <w:rPr>
          <w:sz w:val="24"/>
          <w:szCs w:val="24"/>
        </w:rPr>
      </w:pPr>
      <w:r>
        <w:rPr>
          <w:color w:val="000000"/>
          <w:sz w:val="24"/>
          <w:szCs w:val="24"/>
          <w:lang w:val="bg-BG"/>
        </w:rPr>
        <w:t>Ние говорим за духовна любов, за преданост към Хрис</w:t>
        <w:softHyphen/>
        <w:t>тос, за вярност към Старшите Братя на човечеството, за пре</w:t>
        <w:softHyphen/>
        <w:t>даност към душата, и докато сме заети с тези мисли, създаваме облак от мисъл-форми, защото мислим, а мислейки ние стро</w:t>
        <w:softHyphen/>
        <w:t>им. Така сме построили около нашите стремежи такъв огро</w:t>
        <w:softHyphen/>
        <w:t xml:space="preserve">мен облак от мисъл-форми, че не можем да видим целта. Аз не искам да подривам почвата под краката ви, </w:t>
      </w:r>
      <w:r>
        <w:rPr>
          <w:i/>
          <w:iCs/>
          <w:color w:val="000000"/>
          <w:sz w:val="24"/>
          <w:szCs w:val="24"/>
          <w:lang w:val="bg-BG"/>
        </w:rPr>
        <w:t>но престанете да мислите толкова много за това, какво да правите и се нау</w:t>
        <w:softHyphen/>
        <w:t>чете просто "да бъдете ".</w:t>
      </w:r>
    </w:p>
    <w:p>
      <w:pPr>
        <w:pStyle w:val="Normal"/>
        <w:shd w:fill="FFFFFF" w:val="clear"/>
        <w:ind w:firstLine="709"/>
        <w:jc w:val="both"/>
        <w:rPr>
          <w:sz w:val="24"/>
          <w:szCs w:val="24"/>
        </w:rPr>
      </w:pPr>
      <w:r>
        <w:rPr>
          <w:b/>
          <w:bCs/>
          <w:i/>
          <w:iCs/>
          <w:color w:val="000000"/>
          <w:sz w:val="24"/>
          <w:szCs w:val="24"/>
          <w:lang w:val="bg-BG"/>
        </w:rPr>
        <w:t>Мълчанието</w:t>
      </w:r>
    </w:p>
    <w:p>
      <w:pPr>
        <w:pStyle w:val="Normal"/>
        <w:shd w:fill="FFFFFF" w:val="clear"/>
        <w:ind w:firstLine="709"/>
        <w:jc w:val="both"/>
        <w:rPr>
          <w:sz w:val="24"/>
          <w:szCs w:val="24"/>
        </w:rPr>
      </w:pPr>
      <w:r>
        <w:rPr>
          <w:color w:val="000000"/>
          <w:sz w:val="24"/>
          <w:szCs w:val="24"/>
          <w:lang w:val="bg-BG"/>
        </w:rPr>
        <w:t>Стрелец е подготвителен знак по отношение на Козирог и в някои стари книги го наричат "знак на мълчанието". В древните мистерии новоприетият събрат е трябвало да седи мълчаливо; не му се е разрешавало да ходи и да говори; той е трябвало да живее, работи и наблюдава, защото човек не може да влезе в петото (духовното) царство на природата или да се изкачи на планината в Козирог, докато не постигне контрол над речта и мисълта си. В урока на Стрелец има сдържаност на речта и контрол над мисълта. Това ни отваря много работа, тъй като, преставайки с употребата на обичайните форми на речта като сплетните например, ще трябва да се научим да сдържаме речта си и по отношение на духовните неща. Не е необходимо да говорите често за живота на душата, макар че това е много привлекателна тема, но за нея повечето хора все още не са готови.</w:t>
      </w:r>
    </w:p>
    <w:p>
      <w:pPr>
        <w:pStyle w:val="Normal"/>
        <w:shd w:fill="FFFFFF" w:val="clear"/>
        <w:ind w:firstLine="709"/>
        <w:jc w:val="both"/>
        <w:rPr>
          <w:sz w:val="24"/>
          <w:szCs w:val="24"/>
        </w:rPr>
      </w:pPr>
      <w:r>
        <w:rPr>
          <w:color w:val="000000"/>
          <w:sz w:val="24"/>
          <w:szCs w:val="24"/>
          <w:lang w:val="bg-BG"/>
        </w:rPr>
        <w:t>Като резултат от правилното използване на мисълта и сдържаността в речта, т. е. вследствие от непричиняването на зло във физически план, се постига освобождението, защото ние сме пленници на човешката форма и на планетата не по</w:t>
        <w:softHyphen/>
        <w:t>ради някаква външна сила, а заради онова, което сами сме ка</w:t>
        <w:softHyphen/>
        <w:t>зали и направили. Веднага щом престанем да установяваме неправилни отношения с хората (т. е. да говорим неща, които не трябва), щом престанем да мислим за тях онова, което не следва, нишките, които ни привързват към планетарното съ</w:t>
        <w:softHyphen/>
        <w:t>ществуване, започват постепенно да се разкъсват. Така ние се освобождаваме и се изкачваме на планината като планински козел в Козирог. Понякога слушателите задават въпроса: "Ис</w:t>
        <w:softHyphen/>
        <w:t>тина ли е, че не трябва да формираме карма или да правим неща, които ни привързват към другите хора, защото ако сме привързани към някого ще удължим своите въплъщения?" Аз лично смятам да се привържа към човешкото служене, към любовта, към безкористната мисъл. Каквото и да означава то</w:t>
        <w:softHyphen/>
        <w:t>ва. Но не възнамерявам да се привързвам чрез критични мис</w:t>
        <w:softHyphen/>
        <w:t>ли, самосъжаление, сплетни и думи, които не бива да произна</w:t>
        <w:softHyphen/>
        <w:t>сям. Аз нямам за главна цел личното си освобождение.</w:t>
      </w:r>
    </w:p>
    <w:p>
      <w:pPr>
        <w:pStyle w:val="Normal"/>
        <w:shd w:fill="FFFFFF" w:val="clear"/>
        <w:ind w:firstLine="709"/>
        <w:jc w:val="both"/>
        <w:rPr>
          <w:sz w:val="24"/>
          <w:szCs w:val="24"/>
        </w:rPr>
      </w:pPr>
      <w:r>
        <w:rPr>
          <w:color w:val="000000"/>
          <w:sz w:val="24"/>
          <w:szCs w:val="24"/>
          <w:lang w:val="bg-BG"/>
        </w:rPr>
        <w:t>Съветвам ви да не бъдете просто добри и формално без</w:t>
        <w:softHyphen/>
        <w:t>вредни, да не служите единствено за да се отървете от всичко това, както правят мнозина. Останете с човечеството подобно на Христос или като онзи велик Живот, който (твърди се) ще остане на определеното си място докато и последният стран</w:t>
        <w:softHyphen/>
        <w:t>ник не намери своя път към дома.</w:t>
      </w:r>
    </w:p>
    <w:p>
      <w:pPr>
        <w:pStyle w:val="Normal"/>
        <w:shd w:fill="FFFFFF" w:val="clear"/>
        <w:ind w:firstLine="709"/>
        <w:jc w:val="both"/>
        <w:rPr>
          <w:sz w:val="24"/>
          <w:szCs w:val="24"/>
        </w:rPr>
      </w:pPr>
      <w:r>
        <w:rPr>
          <w:b/>
          <w:bCs/>
          <w:i/>
          <w:iCs/>
          <w:color w:val="000000"/>
          <w:sz w:val="24"/>
          <w:szCs w:val="24"/>
          <w:lang w:val="bg-BG"/>
        </w:rPr>
        <w:t>Две врати, три съзвездия</w:t>
      </w:r>
    </w:p>
    <w:p>
      <w:pPr>
        <w:pStyle w:val="Normal"/>
        <w:shd w:fill="FFFFFF" w:val="clear"/>
        <w:ind w:firstLine="709"/>
        <w:jc w:val="both"/>
        <w:rPr>
          <w:sz w:val="24"/>
          <w:szCs w:val="24"/>
        </w:rPr>
      </w:pPr>
      <w:r>
        <w:rPr>
          <w:color w:val="000000"/>
          <w:sz w:val="24"/>
          <w:szCs w:val="24"/>
          <w:lang w:val="bg-BG"/>
        </w:rPr>
        <w:t>Знакът Стрелец е малката врата към Козирог. Същест</w:t>
        <w:softHyphen/>
        <w:t>вуват две космически врати: Рак - вратата към въплъщението, и Козирог - вратата към духовното царство. Преди Козирог е Стрелец, наречен "малките врати". На мен ми харесва да го представям като малка врата в подножието на хълма, през ко</w:t>
        <w:softHyphen/>
        <w:t>ято минаваме преди да започнем изкачването си по планината. Преминавайки през нея ние показваме способността си пра</w:t>
        <w:softHyphen/>
        <w:t>вилно да използваме стрелите на мисълта. Това е велико изпи</w:t>
        <w:softHyphen/>
        <w:t>тание.</w:t>
      </w:r>
    </w:p>
    <w:p>
      <w:pPr>
        <w:pStyle w:val="Normal"/>
        <w:shd w:fill="FFFFFF" w:val="clear"/>
        <w:ind w:firstLine="709"/>
        <w:jc w:val="both"/>
        <w:rPr>
          <w:sz w:val="24"/>
          <w:szCs w:val="24"/>
        </w:rPr>
      </w:pPr>
      <w:r>
        <w:rPr>
          <w:color w:val="000000"/>
          <w:sz w:val="24"/>
          <w:szCs w:val="24"/>
          <w:lang w:val="bg-BG"/>
        </w:rPr>
        <w:t>В небето около Стрелец могат да се видят две птици. Едната е Орел, летящ право към слънцето, птица извън време</w:t>
        <w:softHyphen/>
        <w:t>то и пространството, символ на безсмъртието. Тя символизира също онази тайна и скрита същност, която стои зад нашата душа, защото е казано, че материята (или формата) е средство за проявление на душата, а душата върху една по-висша дъга на спиралата е средство да проявление на духа и всички те заедно образуват троицата, споена от живота, който прониква всичко съществуващо.</w:t>
      </w:r>
    </w:p>
    <w:p>
      <w:pPr>
        <w:pStyle w:val="Normal"/>
        <w:shd w:fill="FFFFFF" w:val="clear"/>
        <w:ind w:firstLine="709"/>
        <w:jc w:val="both"/>
        <w:rPr>
          <w:sz w:val="24"/>
          <w:szCs w:val="24"/>
        </w:rPr>
      </w:pPr>
      <w:r>
        <w:rPr>
          <w:color w:val="000000"/>
          <w:sz w:val="24"/>
          <w:szCs w:val="24"/>
          <w:lang w:val="bg-BG"/>
        </w:rPr>
        <w:t>Другото съзвездие е Лебед, символ на душата. Стреле</w:t>
        <w:softHyphen/>
        <w:t>цът, стремящият се, гледа вляво и вдясно. Вдясно той вижда Орел и си казва "Аз съм дух, летящ право към дома", а вляво съзира Лебед с неговите четири звезди под формата на кръст и си казва: "Аз съм душа, разпъната върху материята, от която ще се освободя".</w:t>
      </w:r>
    </w:p>
    <w:p>
      <w:pPr>
        <w:pStyle w:val="Normal"/>
        <w:shd w:fill="FFFFFF" w:val="clear"/>
        <w:ind w:firstLine="709"/>
        <w:jc w:val="both"/>
        <w:rPr>
          <w:sz w:val="24"/>
          <w:szCs w:val="24"/>
        </w:rPr>
      </w:pPr>
      <w:r>
        <w:rPr>
          <w:color w:val="000000"/>
          <w:sz w:val="24"/>
          <w:szCs w:val="24"/>
          <w:lang w:val="bg-BG"/>
        </w:rPr>
        <w:t>Помнете, че ще дойде ден, когато ще говорим за душата както сега говорим за личността - като за нещо, от което ще трябва да се освободим след време. Да се освободи от душата, ако можем така да се изразим, е задача на човека, приел трето посвещение.</w:t>
      </w:r>
    </w:p>
    <w:p>
      <w:pPr>
        <w:pStyle w:val="Normal"/>
        <w:shd w:fill="FFFFFF" w:val="clear"/>
        <w:ind w:firstLine="709"/>
        <w:jc w:val="both"/>
        <w:rPr>
          <w:sz w:val="24"/>
          <w:szCs w:val="24"/>
        </w:rPr>
      </w:pPr>
      <w:r>
        <w:rPr>
          <w:color w:val="000000"/>
          <w:sz w:val="24"/>
          <w:szCs w:val="24"/>
          <w:lang w:val="bg-BG"/>
        </w:rPr>
        <w:t>Бихте ли приели тези три съзвездия - Лебед, Орел и Стрелец - за свой символ? Орелът, изобразен върху герба на САЩ, както и стрелите на Стрелеца... А дали сте мислили ня</w:t>
        <w:softHyphen/>
        <w:t>кога за значението на видимия отвсякъде кръст на Лебед -Червения кръст? Това е посланието, което САЩ провъзглася</w:t>
        <w:softHyphen/>
        <w:t>ват по целия свят, и неговата картина пряко се вижда на небе</w:t>
        <w:softHyphen/>
        <w:t>то.</w:t>
      </w:r>
    </w:p>
    <w:p>
      <w:pPr>
        <w:pStyle w:val="Normal"/>
        <w:shd w:fill="FFFFFF" w:val="clear"/>
        <w:ind w:firstLine="709"/>
        <w:jc w:val="both"/>
        <w:rPr>
          <w:sz w:val="24"/>
          <w:szCs w:val="24"/>
        </w:rPr>
      </w:pPr>
      <w:r>
        <w:rPr>
          <w:color w:val="000000"/>
          <w:sz w:val="24"/>
          <w:szCs w:val="24"/>
          <w:lang w:val="bg-BG"/>
        </w:rPr>
        <w:t>Стрелец е деветият знак. Помислете за тази последова</w:t>
        <w:softHyphen/>
        <w:t>телност. В Дева (шестия знак) имаме зараждане на живота, а в Стрелец (деветия знак) бележим завършване на предродовия период, предшестващ раждането на Христос в Козирог през декември. Впечатляващо е точното проявление на тези съот</w:t>
        <w:softHyphen/>
        <w:t>ветствия и аналогии. Затова ни съветват да изучаваме човеш</w:t>
        <w:softHyphen/>
        <w:t>кото същество и чрез заложената в него символика да стигнем до разбиране на великия Живот, който включва и всички нас в своето битие.</w:t>
      </w:r>
    </w:p>
    <w:p>
      <w:pPr>
        <w:pStyle w:val="Normal"/>
        <w:shd w:fill="FFFFFF" w:val="clear"/>
        <w:ind w:firstLine="709"/>
        <w:jc w:val="both"/>
        <w:rPr>
          <w:sz w:val="24"/>
          <w:szCs w:val="24"/>
        </w:rPr>
      </w:pPr>
      <w:r>
        <w:rPr>
          <w:b/>
          <w:bCs/>
          <w:i/>
          <w:iCs/>
          <w:color w:val="000000"/>
          <w:sz w:val="24"/>
          <w:szCs w:val="24"/>
          <w:lang w:val="bg-BG"/>
        </w:rPr>
        <w:t>Символизмът на какавидата</w:t>
      </w:r>
    </w:p>
    <w:p>
      <w:pPr>
        <w:pStyle w:val="Normal"/>
        <w:shd w:fill="FFFFFF" w:val="clear"/>
        <w:ind w:firstLine="709"/>
        <w:jc w:val="both"/>
        <w:rPr>
          <w:sz w:val="24"/>
          <w:szCs w:val="24"/>
        </w:rPr>
      </w:pPr>
      <w:r>
        <w:rPr>
          <w:color w:val="000000"/>
          <w:sz w:val="24"/>
          <w:szCs w:val="24"/>
          <w:lang w:val="bg-BG"/>
        </w:rPr>
        <w:t>Интересно е, че Стрелец е наречен стадий на какавида</w:t>
        <w:softHyphen/>
        <w:t>та; човекът в него още не е нещо определено. В какавидата виждаме странна тройственост - гъсеница, какавида и пеперу</w:t>
        <w:softHyphen/>
        <w:t>да. Казват, че гъсеницата се превъплъщава петкратно; пет пъ</w:t>
        <w:softHyphen/>
        <w:t>ти тя хвърля кожата си, а пет е числото на човека. След това в живота на гъсеницата се случва особено събитие, водещо до пълна промяна. От пълзящо същество, обхванато от ненаситно желание да яде, тя се превръща в какавида. Това, което се слу</w:t>
        <w:softHyphen/>
        <w:t>чва през този етап, е голяма тайна. Казват, че вътре в твърдата обвивка, създадена от гъсеницата, има единствено течност. Разрушени са всички компоненти, а в течността се намира онова, което наричаме трите центъра на живота. В резултат от взаимодействието между тези три енергийни фокуса се осъ</w:t>
        <w:softHyphen/>
        <w:t>ществява промяната и в края на този период на тишина се по</w:t>
        <w:softHyphen/>
        <w:t>явява прекрасната пеперуда. Оставаме с впечатление, че в ка</w:t>
        <w:softHyphen/>
        <w:t>кавидата символично са представени трите аспекта на божест</w:t>
        <w:softHyphen/>
        <w:t>веността, които работят, следвайки замисъла - замисъла на Христос.</w:t>
      </w:r>
    </w:p>
    <w:p>
      <w:pPr>
        <w:pStyle w:val="Normal"/>
        <w:shd w:fill="FFFFFF" w:val="clear"/>
        <w:ind w:firstLine="709"/>
        <w:jc w:val="both"/>
        <w:rPr>
          <w:sz w:val="24"/>
          <w:szCs w:val="24"/>
        </w:rPr>
      </w:pPr>
      <w:r>
        <w:rPr>
          <w:color w:val="000000"/>
          <w:sz w:val="24"/>
          <w:szCs w:val="24"/>
          <w:lang w:val="bg-BG"/>
        </w:rPr>
        <w:t>Да видим какво се случва с живота на отделния стре</w:t>
        <w:softHyphen/>
        <w:t>мящ се в Стрелец. В Скорпион протича пълен разпад на всич</w:t>
        <w:softHyphen/>
        <w:t>ко — то се е превърнало в течност, защото Скорпион е астрален знак, чиито символ е водата. В живота на днешния стремящ се, без да навлизам в детайли, всичко е разрушено. Както един човек ми сподели - не остана нищо, заради което да се живее, нищо не е достатъчно интересно, за да си струва живеенето. Защо? Защото ти си стремящ се, ученик; това усещане е най-добрият индикатор за твоя статут върху стълбичката на ево</w:t>
        <w:softHyphen/>
        <w:t>люцията. Всичко е разрушено и ти го знаеш. Трите аспекта на божествеността обаче още са тук, в тази аморфна течност, и те ще работят, защото замисълът също е тук. Етапът на какави</w:t>
        <w:softHyphen/>
        <w:t>дата, това е Стрелец. Интересно е да се проследи последова</w:t>
        <w:softHyphen/>
        <w:t>телното движение от Скорпион към силата и успеха, достиг</w:t>
        <w:softHyphen/>
        <w:t>ната в Стрелец, защото Стрелец е знак на силата.</w:t>
      </w:r>
    </w:p>
    <w:p>
      <w:pPr>
        <w:pStyle w:val="Normal"/>
        <w:shd w:fill="FFFFFF" w:val="clear"/>
        <w:ind w:firstLine="709"/>
        <w:jc w:val="both"/>
        <w:rPr>
          <w:sz w:val="24"/>
          <w:szCs w:val="24"/>
        </w:rPr>
      </w:pPr>
      <w:r>
        <w:rPr>
          <w:color w:val="000000"/>
          <w:sz w:val="24"/>
          <w:szCs w:val="24"/>
          <w:lang w:val="bg-BG"/>
        </w:rPr>
        <w:t>Истинският Стрелец е много силна личност, защото то</w:t>
        <w:softHyphen/>
        <w:t>ва е знак на мълчанието; тя е силна и защото това е знак на целеустремеността и за първи път целта се вижда ясно; силна е и защото това е период, който пряко предхожда раждането на Христос.</w:t>
      </w:r>
    </w:p>
    <w:p>
      <w:pPr>
        <w:pStyle w:val="Normal"/>
        <w:shd w:fill="FFFFFF" w:val="clear"/>
        <w:ind w:firstLine="709"/>
        <w:jc w:val="both"/>
        <w:rPr>
          <w:sz w:val="24"/>
          <w:szCs w:val="24"/>
        </w:rPr>
      </w:pPr>
      <w:r>
        <w:rPr>
          <w:b/>
          <w:bCs/>
          <w:i/>
          <w:iCs/>
          <w:color w:val="000000"/>
          <w:sz w:val="24"/>
          <w:szCs w:val="24"/>
          <w:lang w:val="bg-BG"/>
        </w:rPr>
        <w:t>Духът на истината</w:t>
      </w:r>
    </w:p>
    <w:p>
      <w:pPr>
        <w:pStyle w:val="Normal"/>
        <w:shd w:fill="FFFFFF" w:val="clear"/>
        <w:ind w:firstLine="709"/>
        <w:jc w:val="both"/>
        <w:rPr>
          <w:sz w:val="24"/>
          <w:szCs w:val="24"/>
        </w:rPr>
      </w:pPr>
      <w:r>
        <w:rPr>
          <w:color w:val="000000"/>
          <w:sz w:val="24"/>
          <w:szCs w:val="24"/>
          <w:lang w:val="bg-BG"/>
        </w:rPr>
        <w:t xml:space="preserve">Както ни казват, Стрелец е </w:t>
      </w:r>
      <w:r>
        <w:rPr>
          <w:i/>
          <w:iCs/>
          <w:color w:val="000000"/>
          <w:sz w:val="24"/>
          <w:szCs w:val="24"/>
          <w:lang w:val="bg-BG"/>
        </w:rPr>
        <w:t>духът на истината, на су</w:t>
        <w:softHyphen/>
        <w:t>марната Истина, израстваща от индивидуалното открове</w:t>
        <w:softHyphen/>
        <w:t>ние.</w:t>
      </w:r>
    </w:p>
    <w:p>
      <w:pPr>
        <w:pStyle w:val="Normal"/>
        <w:shd w:fill="FFFFFF" w:val="clear"/>
        <w:ind w:firstLine="709"/>
        <w:jc w:val="both"/>
        <w:rPr>
          <w:sz w:val="24"/>
          <w:szCs w:val="24"/>
        </w:rPr>
      </w:pPr>
      <w:r>
        <w:rPr>
          <w:color w:val="000000"/>
          <w:sz w:val="24"/>
          <w:szCs w:val="24"/>
          <w:lang w:val="bg-BG"/>
        </w:rPr>
        <w:t>Там, където има индивидуално откровение, днес често присъства и сектантството като признак за неправилно раз</w:t>
        <w:softHyphen/>
        <w:t>бран Стрелец. Аз имах видение... Бог ми откри това, друго, трето... И аз незабавно налагам на своите събратя своето лич</w:t>
        <w:softHyphen/>
        <w:t>но тълкуване за истината. Аз не виждам друга истина, освен своята. Аз съм стремящ се, но всички стремящи се трябва да тълкуват истината така, както аз я виждам и ако постъпват иначе те не са стремящи се. Вие трябва да вярвате в прераж</w:t>
        <w:softHyphen/>
        <w:t>дането, защото това е истина, трябва да вярвате в Учителите на Мъдростта, защото те съществуват, трябва да вярвате в ед</w:t>
        <w:softHyphen/>
        <w:t>но, в друго, в трето...</w:t>
      </w:r>
    </w:p>
    <w:p>
      <w:pPr>
        <w:pStyle w:val="Normal"/>
        <w:shd w:fill="FFFFFF" w:val="clear"/>
        <w:ind w:firstLine="709"/>
        <w:jc w:val="both"/>
        <w:rPr>
          <w:sz w:val="24"/>
          <w:szCs w:val="24"/>
        </w:rPr>
      </w:pPr>
      <w:r>
        <w:rPr>
          <w:color w:val="000000"/>
          <w:sz w:val="24"/>
          <w:szCs w:val="24"/>
          <w:lang w:val="bg-BG"/>
        </w:rPr>
        <w:t>Не е ли това прекалено тясно? Разбира се, в него има малко зрънце истина. Точно толкова истина, колкото вашият беден малък мозък може да възприеме, но за вас това е толко</w:t>
        <w:softHyphen/>
        <w:t>ва разтърсващо откровение, че вие го приемате за цялата ис</w:t>
        <w:softHyphen/>
        <w:t>тина.</w:t>
      </w:r>
    </w:p>
    <w:p>
      <w:pPr>
        <w:pStyle w:val="Normal"/>
        <w:shd w:fill="FFFFFF" w:val="clear"/>
        <w:ind w:firstLine="709"/>
        <w:jc w:val="both"/>
        <w:rPr>
          <w:sz w:val="24"/>
          <w:szCs w:val="24"/>
        </w:rPr>
      </w:pPr>
      <w:r>
        <w:rPr>
          <w:color w:val="000000"/>
          <w:sz w:val="24"/>
          <w:szCs w:val="24"/>
          <w:lang w:val="bg-BG"/>
        </w:rPr>
        <w:t>В Стрелец, в първия от великите универсални знаци, ние виждаме истината в нейната цялост, ако разбира се пра</w:t>
        <w:softHyphen/>
        <w:t>вилно използваме стрелите на разума. Трябва да кажа, че това е моето лично разбиране за истината, защото то ми помага да живея. Други групи използват различна терминология и аз имам яснота на визията само когато мога да разбера начина, по който разсъждава моят събрат.</w:t>
      </w:r>
    </w:p>
    <w:p>
      <w:pPr>
        <w:pStyle w:val="Normal"/>
        <w:shd w:fill="FFFFFF" w:val="clear"/>
        <w:ind w:firstLine="709"/>
        <w:jc w:val="both"/>
        <w:rPr>
          <w:sz w:val="24"/>
          <w:szCs w:val="24"/>
        </w:rPr>
      </w:pPr>
      <w:r>
        <w:rPr>
          <w:color w:val="000000"/>
          <w:sz w:val="24"/>
          <w:szCs w:val="24"/>
          <w:lang w:val="bg-BG"/>
        </w:rPr>
        <w:t>Многото различни истини формират единната Истина -това е, което човек разбира в Стрелец и вие няма да преминете вратата в подножието на планината, докато не осъзнаете свое</w:t>
        <w:softHyphen/>
        <w:t>то малко парче истина като част от общата мозайка. Това е всичко.</w:t>
      </w:r>
    </w:p>
    <w:p>
      <w:pPr>
        <w:pStyle w:val="Normal"/>
        <w:shd w:fill="FFFFFF" w:val="clear"/>
        <w:ind w:firstLine="709"/>
        <w:jc w:val="both"/>
        <w:rPr>
          <w:sz w:val="24"/>
          <w:szCs w:val="24"/>
        </w:rPr>
      </w:pPr>
      <w:r>
        <w:rPr>
          <w:b/>
          <w:bCs/>
          <w:i/>
          <w:iCs/>
          <w:color w:val="000000"/>
          <w:sz w:val="24"/>
          <w:szCs w:val="24"/>
          <w:lang w:val="bg-BG"/>
        </w:rPr>
        <w:t>Духът на правилността</w:t>
      </w:r>
    </w:p>
    <w:p>
      <w:pPr>
        <w:pStyle w:val="Normal"/>
        <w:shd w:fill="FFFFFF" w:val="clear"/>
        <w:ind w:firstLine="709"/>
        <w:jc w:val="both"/>
        <w:rPr>
          <w:sz w:val="24"/>
          <w:szCs w:val="24"/>
        </w:rPr>
      </w:pPr>
      <w:r>
        <w:rPr>
          <w:color w:val="000000"/>
          <w:sz w:val="24"/>
          <w:szCs w:val="24"/>
          <w:lang w:val="bg-BG"/>
        </w:rPr>
        <w:t>Стрелец е наричан и знак на духа на правилността, из</w:t>
        <w:softHyphen/>
        <w:t>растваща от съдържането на предишните осем знака. Ако чо</w:t>
        <w:softHyphen/>
        <w:t>век действа истински в Стрелец, значи се е научил да различа</w:t>
        <w:softHyphen/>
        <w:t>ва кое е правилно и кое не. Аз например ще знам, че правил</w:t>
        <w:softHyphen/>
        <w:t>ното за мен може би е неправилно за моя брат, а това, което е неправилно за него може да е правилно за мен. Следователно, за мен ще е почти невъзможно да кажа какво е правилно за вас, защото всички вие имате различна подготовка, наследс</w:t>
        <w:softHyphen/>
        <w:t>твеност, традиции, минало и наклонности. Ние всички сме толкова различни и следователно всеки от нас следва по раз</w:t>
        <w:softHyphen/>
        <w:t>личен лъч. Ние се различаваме както по лъча на егото, така и по този на личността, но колкото повече знае човек по тези въпроси, толкова по-трудно му е да говори за тях.</w:t>
      </w:r>
    </w:p>
    <w:p>
      <w:pPr>
        <w:pStyle w:val="Normal"/>
        <w:shd w:fill="FFFFFF" w:val="clear"/>
        <w:ind w:firstLine="709"/>
        <w:jc w:val="both"/>
        <w:rPr>
          <w:sz w:val="24"/>
          <w:szCs w:val="24"/>
        </w:rPr>
      </w:pPr>
      <w:r>
        <w:rPr>
          <w:color w:val="000000"/>
          <w:sz w:val="24"/>
          <w:szCs w:val="24"/>
          <w:lang w:val="bg-BG"/>
        </w:rPr>
        <w:t>Аз знам кое е правилно за мен и се старая да живея спо</w:t>
        <w:softHyphen/>
        <w:t>ред това си разбиране, т. е. според личното ми усещане за пра</w:t>
        <w:softHyphen/>
        <w:t>вилността. Аз не зная какво е правилно за вас, но вярвам, че вие ще направите онова, което смятате за най-добро. Ако вси</w:t>
        <w:softHyphen/>
        <w:t>чки ние заемехме такава позиция един спрямо друг, в света би царял дух на непричиняване на зло, би имало контрол над ми</w:t>
        <w:softHyphen/>
        <w:t>слите и сдържаност на речта, и така бихме избегнали много от световните проблеми. В бъдеще светът няма да бъде преуст</w:t>
        <w:softHyphen/>
        <w:t>ройвай чрез сражения, а само чрез правилно мислене - чрез процес, насочван от душата. Някой беше казал, че в Скорпион ние получаваме разбиране за греха, а в Стрелец осъзнаваме правилността.</w:t>
      </w:r>
    </w:p>
    <w:p>
      <w:pPr>
        <w:pStyle w:val="Normal"/>
        <w:shd w:fill="FFFFFF" w:val="clear"/>
        <w:ind w:firstLine="709"/>
        <w:jc w:val="both"/>
        <w:rPr>
          <w:sz w:val="24"/>
          <w:szCs w:val="24"/>
        </w:rPr>
      </w:pPr>
      <w:r>
        <w:rPr>
          <w:b/>
          <w:bCs/>
          <w:i/>
          <w:iCs/>
          <w:color w:val="000000"/>
          <w:sz w:val="24"/>
          <w:szCs w:val="24"/>
          <w:lang w:val="bg-BG"/>
        </w:rPr>
        <w:t>Трите дара</w:t>
      </w:r>
    </w:p>
    <w:p>
      <w:pPr>
        <w:pStyle w:val="Normal"/>
        <w:shd w:fill="FFFFFF" w:val="clear"/>
        <w:ind w:firstLine="709"/>
        <w:jc w:val="both"/>
        <w:rPr>
          <w:sz w:val="24"/>
          <w:szCs w:val="24"/>
        </w:rPr>
      </w:pPr>
      <w:r>
        <w:rPr>
          <w:color w:val="000000"/>
          <w:sz w:val="24"/>
          <w:szCs w:val="24"/>
          <w:lang w:val="bg-BG"/>
        </w:rPr>
        <w:t>В някои книги по астрология се казва, че има три знака за благотворно изливане, идващо от зодиака. Един от тях е Овен, през който върху нас се излива дарът на съществуване</w:t>
        <w:softHyphen/>
        <w:t>то. Индийски ръкописи посочват, че съществуват три неща, които имаме по милостта на Бога: дарът на битието за човеш</w:t>
        <w:softHyphen/>
        <w:t>кото същество, стремежът към свобода и ръководството на съвършения мъдрец, който живее в собственото ни сърце.</w:t>
      </w:r>
    </w:p>
    <w:p>
      <w:pPr>
        <w:pStyle w:val="Normal"/>
        <w:shd w:fill="FFFFFF" w:val="clear"/>
        <w:ind w:firstLine="709"/>
        <w:jc w:val="both"/>
        <w:rPr>
          <w:sz w:val="24"/>
          <w:szCs w:val="24"/>
        </w:rPr>
      </w:pPr>
      <w:r>
        <w:rPr>
          <w:color w:val="000000"/>
          <w:sz w:val="24"/>
          <w:szCs w:val="24"/>
          <w:lang w:val="bg-BG"/>
        </w:rPr>
        <w:t>Дарът на съществуванието в Овен е чудото да бъдеш човек. Ако можехме да си представим, че сме минерал, ние бихме били щастливи от чудото на собственото си битие, защото то ще означава свобода от гледна точка на минерала. Пълна свобода.</w:t>
      </w:r>
    </w:p>
    <w:p>
      <w:pPr>
        <w:pStyle w:val="Normal"/>
        <w:shd w:fill="FFFFFF" w:val="clear"/>
        <w:ind w:firstLine="709"/>
        <w:jc w:val="both"/>
        <w:rPr>
          <w:sz w:val="24"/>
          <w:szCs w:val="24"/>
        </w:rPr>
      </w:pPr>
      <w:r>
        <w:rPr>
          <w:color w:val="000000"/>
          <w:sz w:val="24"/>
          <w:szCs w:val="24"/>
          <w:lang w:val="bg-BG"/>
        </w:rPr>
        <w:t>В Лъв този дар е благоприятната възможност. Аз съм индивидуалност. Аз използвам живота за себе си (ако съм ма</w:t>
        <w:softHyphen/>
        <w:t>лък Лъв) или се възползвам от възможността да отворя врата пред другите.</w:t>
      </w:r>
    </w:p>
    <w:p>
      <w:pPr>
        <w:pStyle w:val="Normal"/>
        <w:shd w:fill="FFFFFF" w:val="clear"/>
        <w:ind w:firstLine="709"/>
        <w:jc w:val="both"/>
        <w:rPr>
          <w:sz w:val="24"/>
          <w:szCs w:val="24"/>
        </w:rPr>
      </w:pPr>
      <w:r>
        <w:rPr>
          <w:color w:val="000000"/>
          <w:sz w:val="24"/>
          <w:szCs w:val="24"/>
          <w:lang w:val="bg-BG"/>
        </w:rPr>
        <w:t>В Стрелец това е дарът на силата, или могъществото. Вие чувствате ли се способни да владеете силата? Едно от оп</w:t>
        <w:softHyphen/>
        <w:t>ределенията за окултист е следното: това е човек, който рабо</w:t>
        <w:softHyphen/>
        <w:t>ти в света на силите и могъществото. Аз засега не познавам човек, на когото спокойно може да се довери могъщество. За</w:t>
        <w:softHyphen/>
        <w:t>що? Защото Стрелецът не е завършил своята работа. Сдържа</w:t>
        <w:softHyphen/>
        <w:t>ността на речта все още не е усвоена. Контролът над мисълта все така остава непостигнат, а душата продължава да е недос</w:t>
        <w:softHyphen/>
        <w:t>татъчно силна. Едва когато се научим да обичаме достатъчно силно и мъдро и когато станем достатъчно безвредни, тогава ключовете от вратите на небесата и на ада ще бъдат поверени в наши ръце и нито миг по-рано.</w:t>
      </w:r>
    </w:p>
    <w:p>
      <w:pPr>
        <w:pStyle w:val="Normal"/>
        <w:shd w:fill="FFFFFF" w:val="clear"/>
        <w:ind w:firstLine="709"/>
        <w:jc w:val="both"/>
        <w:rPr>
          <w:sz w:val="24"/>
          <w:szCs w:val="24"/>
        </w:rPr>
      </w:pPr>
      <w:r>
        <w:rPr>
          <w:color w:val="000000"/>
          <w:sz w:val="24"/>
          <w:szCs w:val="24"/>
          <w:lang w:val="bg-BG"/>
        </w:rPr>
        <w:t>Нека започнем да обичаме, но не сантиментално, а като се стараем в дълбочина да разбираме човешките същества и отъждествявайки се с тях да ги обикнем. Вие може да знаете какво представлява човекът с всичките му недостатъци и въп</w:t>
        <w:softHyphen/>
        <w:t>реки това да го обичате, но не от гледна точка на превъзходс</w:t>
        <w:softHyphen/>
        <w:t>твото, казвайки "бедничкият, някога и той ще се издигне до моето равнище", а разсъждавайки от позицията "аз бях точно такъв" или "аз съм точно такъв".</w:t>
      </w:r>
    </w:p>
    <w:p>
      <w:pPr>
        <w:pStyle w:val="Normal"/>
        <w:shd w:fill="FFFFFF" w:val="clear"/>
        <w:ind w:firstLine="709"/>
        <w:jc w:val="both"/>
        <w:rPr>
          <w:sz w:val="24"/>
          <w:szCs w:val="24"/>
        </w:rPr>
      </w:pPr>
      <w:r>
        <w:rPr>
          <w:color w:val="000000"/>
          <w:sz w:val="24"/>
          <w:szCs w:val="24"/>
          <w:lang w:val="bg-BG"/>
        </w:rPr>
        <w:t>Дарът на съществуванието, дарът на благоприятната възможност и дарът на могъществото - това са трите велики дара на зодиака.</w:t>
      </w:r>
    </w:p>
    <w:p>
      <w:pPr>
        <w:pStyle w:val="Normal"/>
        <w:shd w:fill="FFFFFF" w:val="clear"/>
        <w:ind w:firstLine="709"/>
        <w:jc w:val="both"/>
        <w:rPr>
          <w:sz w:val="24"/>
          <w:szCs w:val="24"/>
        </w:rPr>
      </w:pPr>
      <w:r>
        <w:rPr>
          <w:b/>
          <w:bCs/>
          <w:i/>
          <w:iCs/>
          <w:color w:val="000000"/>
          <w:sz w:val="24"/>
          <w:szCs w:val="24"/>
          <w:lang w:val="bg-BG"/>
        </w:rPr>
        <w:t>Трите съзвездия</w:t>
      </w:r>
    </w:p>
    <w:p>
      <w:pPr>
        <w:pStyle w:val="Normal"/>
        <w:shd w:fill="FFFFFF" w:val="clear"/>
        <w:ind w:firstLine="709"/>
        <w:jc w:val="both"/>
        <w:rPr>
          <w:sz w:val="24"/>
          <w:szCs w:val="24"/>
        </w:rPr>
      </w:pPr>
      <w:r>
        <w:rPr>
          <w:color w:val="000000"/>
          <w:sz w:val="24"/>
          <w:szCs w:val="24"/>
          <w:lang w:val="bg-BG"/>
        </w:rPr>
        <w:t>Има три съзвездия, които са свързани с този знак, и те са едни от най-красивите.</w:t>
      </w:r>
    </w:p>
    <w:p>
      <w:pPr>
        <w:pStyle w:val="Normal"/>
        <w:shd w:fill="FFFFFF" w:val="clear"/>
        <w:ind w:firstLine="709"/>
        <w:jc w:val="both"/>
        <w:rPr>
          <w:sz w:val="24"/>
          <w:szCs w:val="24"/>
        </w:rPr>
      </w:pPr>
      <w:r>
        <w:rPr>
          <w:i/>
          <w:iCs/>
          <w:color w:val="000000"/>
          <w:sz w:val="24"/>
          <w:szCs w:val="24"/>
          <w:lang w:val="bg-BG"/>
        </w:rPr>
        <w:t xml:space="preserve">1.  Лира, </w:t>
      </w:r>
      <w:r>
        <w:rPr>
          <w:color w:val="000000"/>
          <w:sz w:val="24"/>
          <w:szCs w:val="24"/>
          <w:lang w:val="bg-BG"/>
        </w:rPr>
        <w:t>седемструнната арфа. Стремящият се придоби</w:t>
        <w:softHyphen/>
        <w:t>ва умения да свири на арфа, да създава музиката на своя жи</w:t>
        <w:softHyphen/>
        <w:t>вот.</w:t>
      </w:r>
    </w:p>
    <w:p>
      <w:pPr>
        <w:pStyle w:val="Normal"/>
        <w:shd w:fill="FFFFFF" w:val="clear"/>
        <w:ind w:firstLine="709"/>
        <w:jc w:val="both"/>
        <w:rPr>
          <w:sz w:val="24"/>
          <w:szCs w:val="24"/>
        </w:rPr>
      </w:pPr>
      <w:r>
        <w:rPr>
          <w:i/>
          <w:iCs/>
          <w:color w:val="000000"/>
          <w:sz w:val="24"/>
          <w:szCs w:val="24"/>
          <w:lang w:val="bg-BG"/>
        </w:rPr>
        <w:t xml:space="preserve">2. Ара, </w:t>
      </w:r>
      <w:r>
        <w:rPr>
          <w:color w:val="000000"/>
          <w:sz w:val="24"/>
          <w:szCs w:val="24"/>
          <w:lang w:val="bg-BG"/>
        </w:rPr>
        <w:t>олтарът. Стремящият се полага всичко върху ол</w:t>
        <w:softHyphen/>
        <w:t>тара, но не в духа на тъжното отричане и пълното самоунищожение, а със съзнание за това, че "тук повече няма какво да се прави; отказвам се от тези мисли, за да мога да служа по-добре и по-пълно".</w:t>
      </w:r>
    </w:p>
    <w:p>
      <w:pPr>
        <w:pStyle w:val="Normal"/>
        <w:shd w:fill="FFFFFF" w:val="clear"/>
        <w:ind w:firstLine="709"/>
        <w:jc w:val="both"/>
        <w:rPr>
          <w:sz w:val="24"/>
          <w:szCs w:val="24"/>
        </w:rPr>
      </w:pPr>
      <w:r>
        <w:rPr>
          <w:i/>
          <w:iCs/>
          <w:color w:val="000000"/>
          <w:sz w:val="24"/>
          <w:szCs w:val="24"/>
          <w:lang w:val="bg-BG"/>
        </w:rPr>
        <w:t xml:space="preserve">3. Дракон, </w:t>
      </w:r>
      <w:r>
        <w:rPr>
          <w:color w:val="000000"/>
          <w:sz w:val="24"/>
          <w:szCs w:val="24"/>
          <w:lang w:val="bg-BG"/>
        </w:rPr>
        <w:t>змеят. Ние срещнахме хидрата (водния змей) в Близнаци, а сега срещаме дракона, или змея на мъдростта.</w:t>
      </w:r>
    </w:p>
    <w:p>
      <w:pPr>
        <w:pStyle w:val="Normal"/>
        <w:shd w:fill="FFFFFF" w:val="clear"/>
        <w:ind w:firstLine="709"/>
        <w:jc w:val="both"/>
        <w:rPr>
          <w:sz w:val="24"/>
          <w:szCs w:val="24"/>
        </w:rPr>
      </w:pPr>
      <w:r>
        <w:rPr>
          <w:color w:val="000000"/>
          <w:sz w:val="24"/>
          <w:szCs w:val="24"/>
          <w:lang w:val="bg-BG"/>
        </w:rPr>
        <w:t>Музика в живот, изпълнен с хармония; жертвоготовност в личните решения и желания; плюс мъдрост.</w:t>
      </w:r>
    </w:p>
    <w:p>
      <w:pPr>
        <w:pStyle w:val="Normal"/>
        <w:shd w:fill="FFFFFF" w:val="clear"/>
        <w:ind w:firstLine="709"/>
        <w:jc w:val="both"/>
        <w:rPr>
          <w:sz w:val="24"/>
          <w:szCs w:val="24"/>
        </w:rPr>
      </w:pPr>
      <w:r>
        <w:rPr>
          <w:color w:val="000000"/>
          <w:sz w:val="24"/>
          <w:szCs w:val="24"/>
          <w:lang w:val="bg-BG"/>
        </w:rPr>
        <w:t>Над тях се реят други две съзвездия - Орел (духът) и Лебед (душата).</w:t>
      </w:r>
    </w:p>
    <w:p>
      <w:pPr>
        <w:pStyle w:val="Normal"/>
        <w:shd w:fill="FFFFFF" w:val="clear"/>
        <w:ind w:firstLine="709"/>
        <w:jc w:val="both"/>
        <w:rPr>
          <w:sz w:val="24"/>
          <w:szCs w:val="24"/>
        </w:rPr>
      </w:pPr>
      <w:r>
        <w:rPr>
          <w:color w:val="000000"/>
          <w:sz w:val="24"/>
          <w:szCs w:val="24"/>
          <w:lang w:val="bg-BG"/>
        </w:rPr>
        <w:t>Сега разбирате, защо съм видимо развълнувана от знака Стрелец? Той е прекрасен знак, за който може да се разкаже още много! А аз пропуснах толкова много неща.</w:t>
      </w:r>
    </w:p>
    <w:p>
      <w:pPr>
        <w:pStyle w:val="Normal"/>
        <w:shd w:fill="FFFFFF" w:val="clear"/>
        <w:ind w:firstLine="709"/>
        <w:jc w:val="both"/>
        <w:rPr>
          <w:sz w:val="24"/>
          <w:szCs w:val="24"/>
        </w:rPr>
      </w:pPr>
      <w:r>
        <w:rPr>
          <w:b/>
          <w:bCs/>
          <w:i/>
          <w:iCs/>
          <w:color w:val="000000"/>
          <w:sz w:val="24"/>
          <w:szCs w:val="24"/>
          <w:lang w:val="bg-BG"/>
        </w:rPr>
        <w:t>Детайлите на разказа</w:t>
      </w:r>
    </w:p>
    <w:p>
      <w:pPr>
        <w:pStyle w:val="Normal"/>
        <w:shd w:fill="FFFFFF" w:val="clear"/>
        <w:ind w:firstLine="709"/>
        <w:jc w:val="both"/>
        <w:rPr>
          <w:sz w:val="24"/>
          <w:szCs w:val="24"/>
        </w:rPr>
      </w:pPr>
      <w:r>
        <w:rPr>
          <w:color w:val="000000"/>
          <w:sz w:val="24"/>
          <w:szCs w:val="24"/>
          <w:lang w:val="bg-BG"/>
        </w:rPr>
        <w:t>Ние четем, че блатата на А кадия били пълни с птици-човекоядци, изобразявани в древните книги като свирепи щъркели - такива били стимфалските птици. Там срещаме три главни птици, заедно с още много други, по-малки. Те опустошавали земята, но не можели да бъдат открити; криейки се в храсталаците, те причинявали големи щети, но никой не успя</w:t>
        <w:softHyphen/>
        <w:t>вал да ги прогони.</w:t>
      </w:r>
    </w:p>
    <w:p>
      <w:pPr>
        <w:pStyle w:val="Normal"/>
        <w:shd w:fill="FFFFFF" w:val="clear"/>
        <w:ind w:firstLine="709"/>
        <w:jc w:val="both"/>
        <w:rPr>
          <w:sz w:val="24"/>
          <w:szCs w:val="24"/>
        </w:rPr>
      </w:pPr>
      <w:r>
        <w:rPr>
          <w:color w:val="000000"/>
          <w:sz w:val="24"/>
          <w:szCs w:val="24"/>
          <w:lang w:val="bg-BG"/>
        </w:rPr>
        <w:t>Както винаги, Херкулес се притичва на помощ, изпъл</w:t>
        <w:softHyphen/>
        <w:t>нен с решимост да освободи земята от птиците-убийци. Спо</w:t>
        <w:softHyphen/>
        <w:t>ред преданието той подходил към задачата си много обмисле</w:t>
        <w:softHyphen/>
        <w:t>но. Той се освободил от илюзиите, а Атина му дала чинели, които той удрял толкова силно, че птиците се вдигнали из</w:t>
        <w:softHyphen/>
        <w:t>плашени над блатото в опит да отлетят; тогава той яхнал своя крилат кон и ги поразил със стрелите си. Това е една чудесна история.</w:t>
      </w:r>
    </w:p>
    <w:p>
      <w:pPr>
        <w:pStyle w:val="Normal"/>
        <w:shd w:fill="FFFFFF" w:val="clear"/>
        <w:ind w:firstLine="709"/>
        <w:jc w:val="both"/>
        <w:rPr>
          <w:sz w:val="24"/>
          <w:szCs w:val="24"/>
        </w:rPr>
      </w:pPr>
      <w:r>
        <w:rPr>
          <w:color w:val="000000"/>
          <w:sz w:val="24"/>
          <w:szCs w:val="24"/>
          <w:lang w:val="bg-BG"/>
        </w:rPr>
        <w:t>Блатата са символ на ума и емоциите. Херкулес откри</w:t>
        <w:softHyphen/>
        <w:t>ва, че макар да е стремящ се и въпреки победата в Скорпион, той все още притежава емоционална природа. Заедно с това героят осъзнава, че птиците от Стимфала (и най-вече три от тях) се хранят с човешка плът и че той трябва да сложи край на всичко това.</w:t>
      </w:r>
    </w:p>
    <w:p>
      <w:pPr>
        <w:pStyle w:val="Normal"/>
        <w:shd w:fill="FFFFFF" w:val="clear"/>
        <w:ind w:firstLine="709"/>
        <w:jc w:val="both"/>
        <w:rPr>
          <w:sz w:val="24"/>
          <w:szCs w:val="24"/>
        </w:rPr>
      </w:pPr>
      <w:r>
        <w:rPr>
          <w:color w:val="000000"/>
          <w:sz w:val="24"/>
          <w:szCs w:val="24"/>
          <w:lang w:val="bg-BG"/>
        </w:rPr>
        <w:t>Представете си неговата реакция - той, победителят, открива, че е разрушителна сила, т.е., че с думите и мислите си нанася вреди. Помнете, че колкото по-далеч сте стигнали по пътя на завръщането и колкото по-дълго действате като духовна същност, толкова по-големи вреди можете да причи</w:t>
        <w:softHyphen/>
        <w:t>ните. Вие сте силни, притежавате власт и се утвърждавате ка</w:t>
        <w:softHyphen/>
        <w:t>то център на вашата група. Ако сте стремящ се или ученик, тогава мисълта и речта са вашите основни оръжия. Така че претегляйте мислите си, защото зад тях вече стои сила и кога</w:t>
        <w:softHyphen/>
        <w:t>то мислите неправилно, вие носите много повече вреда, от</w:t>
        <w:softHyphen/>
        <w:t>колкото по-малко развития човек.</w:t>
      </w:r>
    </w:p>
    <w:p>
      <w:pPr>
        <w:pStyle w:val="Normal"/>
        <w:shd w:fill="FFFFFF" w:val="clear"/>
        <w:ind w:firstLine="709"/>
        <w:jc w:val="both"/>
        <w:rPr>
          <w:sz w:val="24"/>
          <w:szCs w:val="24"/>
        </w:rPr>
      </w:pPr>
      <w:r>
        <w:rPr>
          <w:color w:val="000000"/>
          <w:sz w:val="24"/>
          <w:szCs w:val="24"/>
          <w:lang w:val="bg-BG"/>
        </w:rPr>
        <w:t>Ние трябва да прогоним птиците от тяхното блато към чистия въздух, където можем да ги видим и да се справим с тях.</w:t>
      </w:r>
    </w:p>
    <w:p>
      <w:pPr>
        <w:pStyle w:val="Normal"/>
        <w:shd w:fill="FFFFFF" w:val="clear"/>
        <w:ind w:firstLine="709"/>
        <w:jc w:val="both"/>
        <w:rPr>
          <w:sz w:val="24"/>
          <w:szCs w:val="24"/>
        </w:rPr>
      </w:pPr>
      <w:r>
        <w:rPr>
          <w:color w:val="000000"/>
          <w:sz w:val="24"/>
          <w:szCs w:val="24"/>
          <w:lang w:val="bg-BG"/>
        </w:rPr>
        <w:t>Птиците, които носят най-голяма вреда, са три. В една книга те са изброени така: злите клюки, разговорите за себе си (егоистичните теми) и хвърлянето на бисери в краката на сви</w:t>
        <w:softHyphen/>
        <w:t>нете. Какво означава това?</w:t>
      </w:r>
    </w:p>
    <w:p>
      <w:pPr>
        <w:pStyle w:val="Normal"/>
        <w:shd w:fill="FFFFFF" w:val="clear"/>
        <w:ind w:firstLine="709"/>
        <w:jc w:val="both"/>
        <w:rPr>
          <w:sz w:val="24"/>
          <w:szCs w:val="24"/>
        </w:rPr>
      </w:pPr>
      <w:r>
        <w:rPr>
          <w:color w:val="000000"/>
          <w:sz w:val="24"/>
          <w:szCs w:val="24"/>
          <w:lang w:val="bg-BG"/>
        </w:rPr>
        <w:t>Вече казахме, че клюката е "духовно убийство". Струва ли си да се спирам върху сплетните и върху това колко живота са разрушени от тях? Има железен закон: ако клюкарстваш и за теб ще клюкарстват. Ние получаваме онова, което даваме. Ако предлагаме служене, ще получим служене; доброта - за доброта; любов - за любов. Ако хората се отнасят към вас ло</w:t>
        <w:softHyphen/>
        <w:t>шо, изследвайте себе си и открийте къде е вашата вина или грешка. Древният ръкопис казва: "този, който не причинява вреда, прекратява всяка вражда". Аз зная, че когато постигна пълна безвредност в мислите, думите и делата си, ще изчезнат и моите проблеми. Това, че имаме проблеми предполага, че ни се връщат вреди, които самите ние сме причинили.</w:t>
      </w:r>
    </w:p>
    <w:p>
      <w:pPr>
        <w:pStyle w:val="Normal"/>
        <w:shd w:fill="FFFFFF" w:val="clear"/>
        <w:ind w:firstLine="709"/>
        <w:jc w:val="both"/>
        <w:rPr>
          <w:sz w:val="24"/>
          <w:szCs w:val="24"/>
        </w:rPr>
      </w:pPr>
      <w:r>
        <w:rPr>
          <w:color w:val="000000"/>
          <w:sz w:val="24"/>
          <w:szCs w:val="24"/>
          <w:lang w:val="bg-BG"/>
        </w:rPr>
        <w:t>Като говорим за себе си, ние винаги сме заети със собс</w:t>
        <w:softHyphen/>
        <w:t>твените си проблеми и дела. Да се хвърля бисерът на свинете означава да се говори за окултни проблеми със слушатели, които не са готови. Ако вие сте ученик, ще разберете какво имам предвид.</w:t>
      </w:r>
    </w:p>
    <w:p>
      <w:pPr>
        <w:pStyle w:val="Normal"/>
        <w:shd w:fill="FFFFFF" w:val="clear"/>
        <w:ind w:firstLine="709"/>
        <w:jc w:val="both"/>
        <w:rPr>
          <w:sz w:val="24"/>
          <w:szCs w:val="24"/>
        </w:rPr>
      </w:pPr>
      <w:r>
        <w:rPr>
          <w:color w:val="000000"/>
          <w:sz w:val="24"/>
          <w:szCs w:val="24"/>
          <w:lang w:val="bg-BG"/>
        </w:rPr>
        <w:t>Проблемът е ясен: аз съм Стрелец, вие също. Ние пос</w:t>
        <w:softHyphen/>
        <w:t>тоянно живеем с емблемата на Стрелеца пред очите си. Опит</w:t>
        <w:softHyphen/>
        <w:t>ваме се да внесем хармония в нашия живот, стараем се да во</w:t>
        <w:softHyphen/>
        <w:t>дим жертвоготовен живот, търсейки контакт със змея на мъд</w:t>
        <w:softHyphen/>
        <w:t>ростта. Започнете да овладявате мисълта и речта си, започнете още от днес.</w:t>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b/>
          <w:bCs/>
          <w:color w:val="000000"/>
          <w:sz w:val="24"/>
          <w:szCs w:val="24"/>
          <w:lang w:val="bg-BG"/>
        </w:rPr>
        <w:t>ДЕСЕТИ ПОДВИГ</w:t>
      </w:r>
    </w:p>
    <w:p>
      <w:pPr>
        <w:pStyle w:val="Normal"/>
        <w:shd w:fill="FFFFFF" w:val="clear"/>
        <w:ind w:firstLine="709"/>
        <w:jc w:val="both"/>
        <w:rPr>
          <w:b/>
          <w:b/>
          <w:bCs/>
          <w:color w:val="000000"/>
          <w:sz w:val="24"/>
          <w:szCs w:val="24"/>
          <w:lang w:val="bg-BG"/>
        </w:rPr>
      </w:pPr>
      <w:r>
        <w:rPr>
          <w:b/>
          <w:bCs/>
          <w:color w:val="000000"/>
          <w:sz w:val="24"/>
          <w:szCs w:val="24"/>
          <w:lang w:val="bg-BG"/>
        </w:rPr>
        <w:t xml:space="preserve">УДУШАВАНЕ НА ЦЕРБЕРА, СТРАЖА НА ХАДЕС </w:t>
      </w:r>
    </w:p>
    <w:p>
      <w:pPr>
        <w:pStyle w:val="Normal"/>
        <w:shd w:fill="FFFFFF" w:val="clear"/>
        <w:ind w:firstLine="709"/>
        <w:jc w:val="both"/>
        <w:rPr>
          <w:sz w:val="24"/>
          <w:szCs w:val="24"/>
        </w:rPr>
      </w:pPr>
      <w:r>
        <w:rPr>
          <w:b/>
          <w:bCs/>
          <w:color w:val="000000"/>
          <w:sz w:val="24"/>
          <w:szCs w:val="24"/>
          <w:lang w:val="bg-BG"/>
        </w:rPr>
        <w:t>Козирог (22 декември - 20 януари)</w:t>
      </w:r>
    </w:p>
    <w:p>
      <w:pPr>
        <w:pStyle w:val="Normal"/>
        <w:shd w:fill="FFFFFF" w:val="clear"/>
        <w:ind w:firstLine="709"/>
        <w:jc w:val="both"/>
        <w:rPr>
          <w:sz w:val="24"/>
          <w:szCs w:val="24"/>
        </w:rPr>
      </w:pPr>
      <w:r>
        <w:rPr>
          <w:b/>
          <w:bCs/>
          <w:i/>
          <w:iCs/>
          <w:color w:val="000000"/>
          <w:sz w:val="24"/>
          <w:szCs w:val="24"/>
          <w:lang w:val="bg-BG"/>
        </w:rPr>
        <w:t>Митът</w:t>
      </w:r>
    </w:p>
    <w:p>
      <w:pPr>
        <w:pStyle w:val="Normal"/>
        <w:shd w:fill="FFFFFF" w:val="clear"/>
        <w:ind w:firstLine="709"/>
        <w:jc w:val="both"/>
        <w:rPr>
          <w:sz w:val="24"/>
          <w:szCs w:val="24"/>
        </w:rPr>
      </w:pPr>
      <w:r>
        <w:rPr>
          <w:i/>
          <w:iCs/>
          <w:color w:val="000000"/>
          <w:sz w:val="24"/>
          <w:szCs w:val="24"/>
          <w:lang w:val="bg-BG"/>
        </w:rPr>
        <w:t xml:space="preserve">-  </w:t>
      </w:r>
      <w:r>
        <w:rPr>
          <w:color w:val="000000"/>
          <w:sz w:val="24"/>
          <w:szCs w:val="24"/>
          <w:lang w:val="bg-BG"/>
        </w:rPr>
        <w:t>Време е светлината на живота да засияе в света на тъмата - обявил великият Председателстващ. Учителят раз</w:t>
        <w:softHyphen/>
        <w:t>брал.</w:t>
      </w:r>
    </w:p>
    <w:p>
      <w:pPr>
        <w:pStyle w:val="Normal"/>
        <w:shd w:fill="FFFFFF" w:val="clear"/>
        <w:ind w:firstLine="709"/>
        <w:jc w:val="both"/>
        <w:rPr>
          <w:sz w:val="24"/>
          <w:szCs w:val="24"/>
        </w:rPr>
      </w:pPr>
      <w:r>
        <w:rPr>
          <w:color w:val="000000"/>
          <w:sz w:val="24"/>
          <w:szCs w:val="24"/>
          <w:lang w:val="bg-BG"/>
        </w:rPr>
        <w:t>- Синът човешки, който е и син Божий, трябва да пре</w:t>
        <w:softHyphen/>
        <w:t>мине през десетите Порти - казал той. - Херкулес трябва да тръгне веднага.</w:t>
      </w:r>
    </w:p>
    <w:p>
      <w:pPr>
        <w:pStyle w:val="Normal"/>
        <w:shd w:fill="FFFFFF" w:val="clear"/>
        <w:ind w:firstLine="709"/>
        <w:jc w:val="both"/>
        <w:rPr>
          <w:sz w:val="24"/>
          <w:szCs w:val="24"/>
        </w:rPr>
      </w:pPr>
      <w:r>
        <w:rPr>
          <w:color w:val="000000"/>
          <w:sz w:val="24"/>
          <w:szCs w:val="24"/>
          <w:lang w:val="bg-BG"/>
        </w:rPr>
        <w:t>Когато Херкулес застанал пред него, Учителят пояснил:</w:t>
      </w:r>
    </w:p>
    <w:p>
      <w:pPr>
        <w:pStyle w:val="Normal"/>
        <w:shd w:fill="FFFFFF" w:val="clear"/>
        <w:ind w:firstLine="709"/>
        <w:jc w:val="both"/>
        <w:rPr>
          <w:sz w:val="24"/>
          <w:szCs w:val="24"/>
        </w:rPr>
      </w:pPr>
      <w:r>
        <w:rPr>
          <w:color w:val="000000"/>
          <w:sz w:val="24"/>
          <w:szCs w:val="24"/>
          <w:lang w:val="bg-BG"/>
        </w:rPr>
        <w:t>- Ти преодоля хиляди опасности, о, Херкулесе - казал той. - И много вече е постигнато. Мъдростта и силата вече са твои. Няма ли да ги използваш, за да спасиш онзи, който из</w:t>
        <w:softHyphen/>
        <w:t>питва страшни страдания и е жертва на безкрайни мъчения?</w:t>
      </w:r>
    </w:p>
    <w:p>
      <w:pPr>
        <w:pStyle w:val="Normal"/>
        <w:shd w:fill="FFFFFF" w:val="clear"/>
        <w:ind w:firstLine="709"/>
        <w:jc w:val="both"/>
        <w:rPr>
          <w:sz w:val="24"/>
          <w:szCs w:val="24"/>
        </w:rPr>
      </w:pPr>
      <w:r>
        <w:rPr>
          <w:color w:val="000000"/>
          <w:sz w:val="24"/>
          <w:szCs w:val="24"/>
          <w:lang w:val="bg-BG"/>
        </w:rPr>
        <w:t>Учителят леко докоснал челото на Херкулес и пред не</w:t>
        <w:softHyphen/>
        <w:t>говия вътрешен поглед се открила следната картина. Разпънат върху скала лежал човек и стенел така, сякаш сърцето му ще се пръсне всеки момент. Неговите ръце и крака били оковани с тежки окови, прикрепени за железни скоби. Свиреп лешояд кълвял черния дроб на нещастната жертва, а кръвта изтичала като ручей. Ето, човекът повдигнал прикованите си ръце и призовал за помощ, но неговият зов се разнесъл над пустошта като слабо ехо и бил отнесен от вятъра. Видението изчезнало. Херкулес стоял както и преди близо до Учителя си.</w:t>
      </w:r>
    </w:p>
    <w:p>
      <w:pPr>
        <w:pStyle w:val="Normal"/>
        <w:shd w:fill="FFFFFF" w:val="clear"/>
        <w:ind w:firstLine="709"/>
        <w:jc w:val="both"/>
        <w:rPr>
          <w:sz w:val="24"/>
          <w:szCs w:val="24"/>
        </w:rPr>
      </w:pPr>
      <w:r>
        <w:rPr>
          <w:color w:val="000000"/>
          <w:sz w:val="24"/>
          <w:szCs w:val="24"/>
          <w:lang w:val="bg-BG"/>
        </w:rPr>
        <w:t>- Прикованият, когото видя, се казва Прометей - обяс</w:t>
        <w:softHyphen/>
        <w:t>нил Учителят. - Ето как в течение на векове страда той и не може да умре, защото е безсмъртен. Той похити небесния огън и затова е наказан. Мястото, където се намира, е известно като ад, това е царството на Хадес. Ти, о, Херкулесе, си призван да спасиш Прометей. Спусни се в дълбините, там на отвъдните равнища, и го избави от страданията.</w:t>
      </w:r>
    </w:p>
    <w:p>
      <w:pPr>
        <w:pStyle w:val="Normal"/>
        <w:shd w:fill="FFFFFF" w:val="clear"/>
        <w:ind w:firstLine="709"/>
        <w:jc w:val="both"/>
        <w:rPr>
          <w:sz w:val="24"/>
          <w:szCs w:val="24"/>
        </w:rPr>
      </w:pPr>
      <w:r>
        <w:rPr>
          <w:color w:val="000000"/>
          <w:sz w:val="24"/>
          <w:szCs w:val="24"/>
          <w:lang w:val="bg-BG"/>
        </w:rPr>
        <w:t>Като изсушал и разбрал своя Учител, синът човешки, който бил и син Божий, тръгнал по пътя на търсенето и минал през десетите Порти.</w:t>
      </w:r>
    </w:p>
    <w:p>
      <w:pPr>
        <w:pStyle w:val="Normal"/>
        <w:shd w:fill="FFFFFF" w:val="clear"/>
        <w:ind w:firstLine="709"/>
        <w:jc w:val="both"/>
        <w:rPr>
          <w:sz w:val="24"/>
          <w:szCs w:val="24"/>
        </w:rPr>
      </w:pPr>
      <w:r>
        <w:rPr>
          <w:color w:val="000000"/>
          <w:sz w:val="24"/>
          <w:szCs w:val="24"/>
          <w:lang w:val="bg-BG"/>
        </w:rPr>
        <w:t>Все по-надолу се спускал той в сковаващите светове на формите. Атмосферата ставала все по-задушаваща, тъмата -все по-плътна. Но волята на Херкулес била твърда. Това стръмно спускане продължило дълго. Все така сам, той вървял напред, защото, когато се вслушвал, чувал в себе си сребърния глас на Атина - богинята на мъдростта, и ободряващите думи на Хермес.</w:t>
      </w:r>
    </w:p>
    <w:p>
      <w:pPr>
        <w:pStyle w:val="Normal"/>
        <w:shd w:fill="FFFFFF" w:val="clear"/>
        <w:ind w:firstLine="709"/>
        <w:jc w:val="both"/>
        <w:rPr>
          <w:sz w:val="24"/>
          <w:szCs w:val="24"/>
        </w:rPr>
      </w:pPr>
      <w:r>
        <w:rPr>
          <w:color w:val="000000"/>
          <w:sz w:val="24"/>
          <w:szCs w:val="24"/>
          <w:lang w:val="bg-BG"/>
        </w:rPr>
        <w:t>Накрая той стигнал до една мътна и отровна река, наре</w:t>
        <w:softHyphen/>
        <w:t>чена Стикс, която душите на умрелите пресичали. Той трябва</w:t>
        <w:softHyphen/>
        <w:t>ло да плати на лодкаря Харон, за да го превози до отвъдния бряг. Суровият пришелец от горната земя обаче толкова из</w:t>
        <w:softHyphen/>
        <w:t>плашил Харон, че той превозил непознатия през реката, без дори да спомене за плащане.</w:t>
      </w:r>
    </w:p>
    <w:p>
      <w:pPr>
        <w:pStyle w:val="Normal"/>
        <w:shd w:fill="FFFFFF" w:val="clear"/>
        <w:ind w:firstLine="709"/>
        <w:jc w:val="both"/>
        <w:rPr>
          <w:sz w:val="24"/>
          <w:szCs w:val="24"/>
        </w:rPr>
      </w:pPr>
      <w:r>
        <w:rPr>
          <w:color w:val="000000"/>
          <w:sz w:val="24"/>
          <w:szCs w:val="24"/>
          <w:lang w:val="bg-BG"/>
        </w:rPr>
        <w:t>Накрая Херкулес влязъл в ада - в това мрачно и мъгли</w:t>
        <w:softHyphen/>
        <w:t>во място, където блуждаели сенките, или по-скоро обвивките на тези, които са напуснали земята.</w:t>
      </w:r>
    </w:p>
    <w:p>
      <w:pPr>
        <w:pStyle w:val="Normal"/>
        <w:shd w:fill="FFFFFF" w:val="clear"/>
        <w:ind w:firstLine="709"/>
        <w:jc w:val="both"/>
        <w:rPr>
          <w:sz w:val="24"/>
          <w:szCs w:val="24"/>
        </w:rPr>
      </w:pPr>
      <w:r>
        <w:rPr>
          <w:color w:val="000000"/>
          <w:sz w:val="24"/>
          <w:szCs w:val="24"/>
          <w:lang w:val="bg-BG"/>
        </w:rPr>
        <w:t>Когато Херкулес видял Медуза, чиято глава била украсена със съскащи змии вместо с коси, той вдигнал меча си и се| хвърлил срещу нея, но разсякъл само въздуха.</w:t>
      </w:r>
    </w:p>
    <w:p>
      <w:pPr>
        <w:pStyle w:val="Normal"/>
        <w:shd w:fill="FFFFFF" w:val="clear"/>
        <w:ind w:firstLine="709"/>
        <w:jc w:val="both"/>
        <w:rPr>
          <w:sz w:val="24"/>
          <w:szCs w:val="24"/>
        </w:rPr>
      </w:pPr>
      <w:r>
        <w:rPr>
          <w:color w:val="000000"/>
          <w:sz w:val="24"/>
          <w:szCs w:val="24"/>
          <w:lang w:val="bg-BG"/>
        </w:rPr>
        <w:t>По лабиринт от пътеки той проправял своя път, докато! накрая стигнал до палата на цар Хадес, владетеля на подземното царство. Мрачен, жесток и страховит, царят седял върху своя черен трон, гледайки приближаващия се Херкулес.</w:t>
      </w:r>
    </w:p>
    <w:p>
      <w:pPr>
        <w:pStyle w:val="Normal"/>
        <w:shd w:fill="FFFFFF" w:val="clear"/>
        <w:ind w:firstLine="709"/>
        <w:jc w:val="both"/>
        <w:rPr>
          <w:sz w:val="24"/>
          <w:szCs w:val="24"/>
        </w:rPr>
      </w:pPr>
      <w:r>
        <w:rPr>
          <w:color w:val="000000"/>
          <w:sz w:val="24"/>
          <w:szCs w:val="24"/>
          <w:lang w:val="bg-BG"/>
        </w:rPr>
        <w:t>- Какво търсиш ти, живият смъртен, в моите владения? - попитал Хадес.</w:t>
      </w:r>
    </w:p>
    <w:p>
      <w:pPr>
        <w:pStyle w:val="Normal"/>
        <w:shd w:fill="FFFFFF" w:val="clear"/>
        <w:ind w:firstLine="709"/>
        <w:jc w:val="both"/>
        <w:rPr>
          <w:sz w:val="24"/>
          <w:szCs w:val="24"/>
        </w:rPr>
      </w:pPr>
      <w:r>
        <w:rPr>
          <w:color w:val="000000"/>
          <w:sz w:val="24"/>
          <w:szCs w:val="24"/>
          <w:lang w:val="bg-BG"/>
        </w:rPr>
        <w:t>- Дошъл съм да освободя Прометей - отвърнал Херку</w:t>
        <w:softHyphen/>
        <w:t>лес.</w:t>
      </w:r>
    </w:p>
    <w:p>
      <w:pPr>
        <w:pStyle w:val="Normal"/>
        <w:shd w:fill="FFFFFF" w:val="clear"/>
        <w:ind w:firstLine="709"/>
        <w:jc w:val="both"/>
        <w:rPr>
          <w:sz w:val="24"/>
          <w:szCs w:val="24"/>
        </w:rPr>
      </w:pPr>
      <w:r>
        <w:rPr>
          <w:color w:val="000000"/>
          <w:sz w:val="24"/>
          <w:szCs w:val="24"/>
          <w:lang w:val="bg-BG"/>
        </w:rPr>
        <w:t>- Пътят се охранява от чудовището Цербер, куче с три огромни глави, върху всяка от които растат змии, които я об</w:t>
        <w:softHyphen/>
        <w:t>виват - казал Хадес. - Ако успееш да го победиш с голи ръце, а това е подвиг, който никой досега не е извършвал, ще мо</w:t>
        <w:softHyphen/>
        <w:t>жеш да освободиш страдащия Прометей.</w:t>
      </w:r>
    </w:p>
    <w:p>
      <w:pPr>
        <w:pStyle w:val="Normal"/>
        <w:shd w:fill="FFFFFF" w:val="clear"/>
        <w:ind w:firstLine="709"/>
        <w:jc w:val="both"/>
        <w:rPr>
          <w:sz w:val="24"/>
          <w:szCs w:val="24"/>
        </w:rPr>
      </w:pPr>
      <w:r>
        <w:rPr>
          <w:color w:val="000000"/>
          <w:sz w:val="24"/>
          <w:szCs w:val="24"/>
          <w:lang w:val="bg-BG"/>
        </w:rPr>
        <w:t>Доволен от този отговор, Херкулес продължил по-нататьк. Скоро той видял триглавия пес и чул страшния му лай. Яростно ръмжейки, звярът се нахвърлил върху странника.</w:t>
      </w:r>
    </w:p>
    <w:p>
      <w:pPr>
        <w:pStyle w:val="Normal"/>
        <w:shd w:fill="FFFFFF" w:val="clear"/>
        <w:ind w:firstLine="709"/>
        <w:jc w:val="both"/>
        <w:rPr>
          <w:sz w:val="24"/>
          <w:szCs w:val="24"/>
        </w:rPr>
      </w:pPr>
      <w:r>
        <w:rPr>
          <w:color w:val="000000"/>
          <w:sz w:val="24"/>
          <w:szCs w:val="24"/>
          <w:lang w:val="bg-BG"/>
        </w:rPr>
        <w:t>Като хванал Цербер за гърлото на средната глава, Херкулес го стиснал в мъртва хватка. Изпадайки в бяс, страшното куче яростно се съпротивлявало. Накрая силите му секнали и Хер</w:t>
        <w:softHyphen/>
        <w:t>кулес го победил.</w:t>
      </w:r>
    </w:p>
    <w:p>
      <w:pPr>
        <w:pStyle w:val="Normal"/>
        <w:shd w:fill="FFFFFF" w:val="clear"/>
        <w:ind w:firstLine="709"/>
        <w:jc w:val="both"/>
        <w:rPr>
          <w:sz w:val="24"/>
          <w:szCs w:val="24"/>
        </w:rPr>
      </w:pPr>
      <w:r>
        <w:rPr>
          <w:color w:val="000000"/>
          <w:sz w:val="24"/>
          <w:szCs w:val="24"/>
          <w:lang w:val="bg-BG"/>
        </w:rPr>
        <w:t>Като свършил това, Херкулес продължил нататък и отк</w:t>
        <w:softHyphen/>
        <w:t>рил Прометей, проснат върху плосък камък и изнемогващ от болка. Херкулес побързал да разкъса веригите му и да освобо</w:t>
        <w:softHyphen/>
        <w:t>ди страдащия.</w:t>
      </w:r>
    </w:p>
    <w:p>
      <w:pPr>
        <w:pStyle w:val="Normal"/>
        <w:shd w:fill="FFFFFF" w:val="clear"/>
        <w:ind w:firstLine="709"/>
        <w:jc w:val="both"/>
        <w:rPr>
          <w:sz w:val="24"/>
          <w:szCs w:val="24"/>
        </w:rPr>
      </w:pPr>
      <w:r>
        <w:rPr>
          <w:color w:val="000000"/>
          <w:sz w:val="24"/>
          <w:szCs w:val="24"/>
          <w:lang w:val="bg-BG"/>
        </w:rPr>
        <w:t>По същия път Херкулес се върнал назад. Когато отново се озовал в света на живите същества, той срещнал там своя Учител.</w:t>
      </w:r>
    </w:p>
    <w:p>
      <w:pPr>
        <w:pStyle w:val="Normal"/>
        <w:shd w:fill="FFFFFF" w:val="clear"/>
        <w:ind w:firstLine="709"/>
        <w:jc w:val="both"/>
        <w:rPr>
          <w:sz w:val="24"/>
          <w:szCs w:val="24"/>
        </w:rPr>
      </w:pPr>
      <w:r>
        <w:rPr>
          <w:color w:val="000000"/>
          <w:sz w:val="24"/>
          <w:szCs w:val="24"/>
          <w:lang w:val="bg-BG"/>
        </w:rPr>
        <w:t>Светлината вече сияе в света на тъмата - казал Учите</w:t>
        <w:softHyphen/>
        <w:t>лят. - Подвигът е извършен. Сега иди и си почивай, сине мой.</w:t>
      </w:r>
    </w:p>
    <w:p>
      <w:pPr>
        <w:pStyle w:val="Normal"/>
        <w:shd w:fill="FFFFFF" w:val="clear"/>
        <w:ind w:firstLine="709"/>
        <w:jc w:val="right"/>
        <w:rPr>
          <w:sz w:val="24"/>
          <w:szCs w:val="24"/>
        </w:rPr>
      </w:pPr>
      <w:r>
        <w:rPr>
          <w:color w:val="000000"/>
          <w:sz w:val="24"/>
          <w:szCs w:val="24"/>
          <w:lang w:val="bg-BG"/>
        </w:rPr>
        <w:t>~</w:t>
      </w:r>
      <w:r>
        <w:rPr>
          <w:i/>
          <w:color w:val="000000"/>
          <w:sz w:val="24"/>
          <w:szCs w:val="24"/>
          <w:lang w:val="bg-BG"/>
        </w:rPr>
        <w:t>Ф</w:t>
      </w:r>
      <w:r>
        <w:rPr>
          <w:color w:val="000000"/>
          <w:sz w:val="24"/>
          <w:szCs w:val="24"/>
          <w:lang w:val="bg-BG"/>
        </w:rPr>
        <w:t xml:space="preserve">. </w:t>
      </w:r>
      <w:r>
        <w:rPr>
          <w:i/>
          <w:iCs/>
          <w:color w:val="000000"/>
          <w:sz w:val="24"/>
          <w:szCs w:val="24"/>
          <w:lang w:val="bg-BG"/>
        </w:rPr>
        <w:t>М.</w:t>
      </w:r>
    </w:p>
    <w:p>
      <w:pPr>
        <w:pStyle w:val="Normal"/>
        <w:shd w:fill="FFFFFF" w:val="clear"/>
        <w:ind w:firstLine="709"/>
        <w:jc w:val="both"/>
        <w:rPr>
          <w:sz w:val="24"/>
          <w:szCs w:val="24"/>
        </w:rPr>
      </w:pPr>
      <w:r>
        <w:rPr>
          <w:b/>
          <w:bCs/>
          <w:i/>
          <w:iCs/>
          <w:color w:val="000000"/>
          <w:sz w:val="24"/>
          <w:szCs w:val="24"/>
          <w:lang w:val="bg-BG"/>
        </w:rPr>
        <w:t>Пролог</w:t>
      </w:r>
    </w:p>
    <w:p>
      <w:pPr>
        <w:pStyle w:val="Normal"/>
        <w:shd w:fill="FFFFFF" w:val="clear"/>
        <w:ind w:firstLine="709"/>
        <w:jc w:val="both"/>
        <w:rPr>
          <w:sz w:val="24"/>
          <w:szCs w:val="24"/>
        </w:rPr>
      </w:pPr>
      <w:r>
        <w:rPr>
          <w:color w:val="000000"/>
          <w:sz w:val="24"/>
          <w:szCs w:val="24"/>
          <w:lang w:val="bg-BG"/>
        </w:rPr>
        <w:t>Знакът Козирог, както казва Тибетеца, е един от най-трудните за описание и най-тайнственият от всичките двана</w:t>
        <w:softHyphen/>
        <w:t>десет знака. Такъв го намираме и ние. Дори символът му ни</w:t>
        <w:softHyphen/>
        <w:t>кога не е рисуван както трябва, защото правилното начертава-не ще предизвика нежелателно мощен прилив на сила; този символ понякога е наричан също и "подпис на Бога".</w:t>
      </w:r>
    </w:p>
    <w:p>
      <w:pPr>
        <w:pStyle w:val="Normal"/>
        <w:shd w:fill="FFFFFF" w:val="clear"/>
        <w:ind w:firstLine="709"/>
        <w:jc w:val="both"/>
        <w:rPr>
          <w:sz w:val="24"/>
          <w:szCs w:val="24"/>
        </w:rPr>
      </w:pPr>
      <w:r>
        <w:rPr>
          <w:color w:val="000000"/>
          <w:sz w:val="24"/>
          <w:szCs w:val="24"/>
          <w:lang w:val="bg-BG"/>
        </w:rPr>
        <w:t xml:space="preserve">В подножието на планината </w:t>
      </w:r>
      <w:r>
        <w:rPr>
          <w:i/>
          <w:iCs/>
          <w:color w:val="000000"/>
          <w:sz w:val="24"/>
          <w:szCs w:val="24"/>
          <w:lang w:val="bg-BG"/>
        </w:rPr>
        <w:t xml:space="preserve">козелът-материалист </w:t>
      </w:r>
      <w:r>
        <w:rPr>
          <w:color w:val="000000"/>
          <w:sz w:val="24"/>
          <w:szCs w:val="24"/>
          <w:lang w:val="bg-BG"/>
        </w:rPr>
        <w:t>нап</w:t>
        <w:softHyphen/>
        <w:t>разно търси храна в сухите дерета. По пътя нагоре козелът-</w:t>
      </w:r>
      <w:r>
        <w:rPr>
          <w:i/>
          <w:iCs/>
          <w:color w:val="000000"/>
          <w:sz w:val="24"/>
          <w:szCs w:val="24"/>
          <w:lang w:val="bg-BG"/>
        </w:rPr>
        <w:t xml:space="preserve">изкупителна жертва </w:t>
      </w:r>
      <w:r>
        <w:rPr>
          <w:color w:val="000000"/>
          <w:sz w:val="24"/>
          <w:szCs w:val="24"/>
          <w:lang w:val="bg-BG"/>
        </w:rPr>
        <w:t>открива цветовете на изпълнените жела</w:t>
        <w:softHyphen/>
        <w:t>ния, всеки със своите бодли от пресищане и разочарование. На върха на планината свещеният козел достига видение и се ражда посветеният. Според други книги символи са козелът, крокодилът и еднорогьт.</w:t>
      </w:r>
    </w:p>
    <w:p>
      <w:pPr>
        <w:pStyle w:val="Normal"/>
        <w:shd w:fill="FFFFFF" w:val="clear"/>
        <w:ind w:firstLine="709"/>
        <w:jc w:val="both"/>
        <w:rPr>
          <w:sz w:val="24"/>
          <w:szCs w:val="24"/>
        </w:rPr>
      </w:pPr>
      <w:r>
        <w:rPr>
          <w:color w:val="000000"/>
          <w:sz w:val="24"/>
          <w:szCs w:val="24"/>
          <w:lang w:val="bg-BG"/>
        </w:rPr>
        <w:t>Един от митовете поставя ударението върху слизането в ада с цел освобождаване на човечеството (олицетворено от измъчвания Прометей), друг мит отделя по-голямо внимание на Цербер; едни разказват за неговото убиване, а други под</w:t>
        <w:softHyphen/>
        <w:t>чертават факта, че той бил повдигнат и лишен от опора върху земята. Ние предлагаме тези варианти на вниманието на чита</w:t>
        <w:softHyphen/>
        <w:t>теля, за да може той сам да определи тяхното духовно значе</w:t>
        <w:softHyphen/>
        <w:t>ние.</w:t>
      </w:r>
    </w:p>
    <w:p>
      <w:pPr>
        <w:pStyle w:val="Normal"/>
        <w:shd w:fill="FFFFFF" w:val="clear"/>
        <w:ind w:firstLine="709"/>
        <w:jc w:val="both"/>
        <w:rPr>
          <w:sz w:val="24"/>
          <w:szCs w:val="24"/>
        </w:rPr>
      </w:pPr>
      <w:r>
        <w:rPr>
          <w:color w:val="000000"/>
          <w:sz w:val="24"/>
          <w:szCs w:val="24"/>
          <w:lang w:val="bg-BG"/>
        </w:rPr>
        <w:t>Писано е, че разпнатият Христос "се е спускал в ада". Защо? Вероятно защото Неговата всеобхватна любов се е от</w:t>
        <w:softHyphen/>
        <w:t>насяла и към т. нар. "изгубени души"; нали е казано, че Хрис</w:t>
        <w:softHyphen/>
        <w:t>тос ще се грижи за човечеството, докато и последният "малък човек" не се завърне у дома.</w:t>
      </w:r>
    </w:p>
    <w:p>
      <w:pPr>
        <w:pStyle w:val="Normal"/>
        <w:shd w:fill="FFFFFF" w:val="clear"/>
        <w:ind w:firstLine="709"/>
        <w:jc w:val="both"/>
        <w:rPr>
          <w:sz w:val="24"/>
          <w:szCs w:val="24"/>
        </w:rPr>
      </w:pPr>
      <w:r>
        <w:rPr>
          <w:color w:val="000000"/>
          <w:sz w:val="24"/>
          <w:szCs w:val="24"/>
          <w:lang w:val="bg-BG"/>
        </w:rPr>
        <w:t>А и кои сме ние, че да тълкуваме "подписа на Бога"? Предлагаме тези въпроси за смирен размисъл. Казано е, че човекът-Козирог коленопреклонно предлага сърцето и живота си на душата и едва след това, когато той самият стане посве</w:t>
        <w:softHyphen/>
        <w:t>тен, може да му бъде доверена тайната на живота и висшите сили.</w:t>
      </w:r>
    </w:p>
    <w:p>
      <w:pPr>
        <w:pStyle w:val="Normal"/>
        <w:shd w:fill="FFFFFF" w:val="clear"/>
        <w:ind w:firstLine="709"/>
        <w:jc w:val="both"/>
        <w:rPr>
          <w:sz w:val="24"/>
          <w:szCs w:val="24"/>
        </w:rPr>
      </w:pPr>
      <w:r>
        <w:rPr>
          <w:b/>
          <w:bCs/>
          <w:i/>
          <w:iCs/>
          <w:color w:val="000000"/>
          <w:sz w:val="24"/>
          <w:szCs w:val="24"/>
          <w:lang w:val="bg-BG"/>
        </w:rPr>
        <w:t>Тълкуване на подвига в Козирог</w:t>
      </w:r>
    </w:p>
    <w:p>
      <w:pPr>
        <w:pStyle w:val="Normal"/>
        <w:shd w:fill="FFFFFF" w:val="clear"/>
        <w:ind w:firstLine="709"/>
        <w:jc w:val="both"/>
        <w:rPr>
          <w:sz w:val="24"/>
          <w:szCs w:val="24"/>
        </w:rPr>
      </w:pPr>
      <w:r>
        <w:rPr>
          <w:color w:val="000000"/>
          <w:sz w:val="24"/>
          <w:szCs w:val="24"/>
          <w:lang w:val="bg-BG"/>
        </w:rPr>
        <w:t>Две от Портите имат особено значение: Рак е врата към онова, което ние погрешно наричаме живот, а Козирог — врата към духовното царство. Козирогът е вратата, през която пре</w:t>
        <w:softHyphen/>
        <w:t>минаваме накрая, когато вече не се отъждествяваме с формал</w:t>
        <w:softHyphen/>
        <w:t>ната страна на съществуването, а постигаме сливане с духа. Това означава да си посветен.</w:t>
      </w:r>
    </w:p>
    <w:p>
      <w:pPr>
        <w:pStyle w:val="Normal"/>
        <w:shd w:fill="FFFFFF" w:val="clear"/>
        <w:ind w:firstLine="709"/>
        <w:jc w:val="both"/>
        <w:rPr>
          <w:sz w:val="24"/>
          <w:szCs w:val="24"/>
        </w:rPr>
      </w:pPr>
      <w:r>
        <w:rPr>
          <w:color w:val="000000"/>
          <w:sz w:val="24"/>
          <w:szCs w:val="24"/>
          <w:lang w:val="bg-BG"/>
        </w:rPr>
        <w:t>Посветеният е човек, който вече не свързва своето съз</w:t>
        <w:softHyphen/>
        <w:t>нание с ума, с желанията или с физическото тяло. Той може да ги използва, ако пожелае, и го прави в помощ на човечеството, но не там е концентрирано неговото съзнание, а върху душата, т. е. върху този наш аспект, който е свободен от грубата фор</w:t>
        <w:softHyphen/>
        <w:t>ма. Съзнанието е съсредоточено именно в душата, когато след време започнем да действаме в Козирог, опознавайки себе си, за да станем посветени в двата велики универсални знака за служене на човечеството. Интересно е, че във Водолей имаме работа с животните като цяло, тъй като в този знак Херкулес изчиства Авгиевите обори - неговата първа работа в качество</w:t>
        <w:softHyphen/>
        <w:t>то му на световен ученик. В Риби той покорява вече не един бик, а всички бикове, внасяйки в нашето съзнание идеята за универсалния характер на световната работа, груповото съз</w:t>
        <w:softHyphen/>
        <w:t>нание, всеобщото съзнание и универсалното служене.</w:t>
      </w:r>
    </w:p>
    <w:p>
      <w:pPr>
        <w:pStyle w:val="Normal"/>
        <w:shd w:fill="FFFFFF" w:val="clear"/>
        <w:ind w:firstLine="709"/>
        <w:jc w:val="both"/>
        <w:rPr>
          <w:sz w:val="24"/>
          <w:szCs w:val="24"/>
        </w:rPr>
      </w:pPr>
      <w:r>
        <w:rPr>
          <w:color w:val="000000"/>
          <w:sz w:val="24"/>
          <w:szCs w:val="24"/>
          <w:lang w:val="bg-BG"/>
        </w:rPr>
        <w:t>Ако човек е роден в знака Козирог, той не трябва да си въобразява, че със сигурност е посветен. Ние трябва да обър</w:t>
        <w:softHyphen/>
        <w:t>нем голямо внимание на чувството за пропорция и статут в еволюцията. Много често стремящите се страдат от комплекс за малоценност, смятайки, че не са способни на нищо, или об</w:t>
        <w:softHyphen/>
        <w:t>ратното - хранят преувеличени представи за собствената си значимост. В този случай те са усетили докосването на душа</w:t>
        <w:softHyphen/>
        <w:t>та, все още едва забележимо, но решават, че са постигнали всичко и се отдават на самодоволство. На тях явно не им дос</w:t>
        <w:softHyphen/>
        <w:t>тига усещането за съизмеримост.</w:t>
      </w:r>
    </w:p>
    <w:p>
      <w:pPr>
        <w:pStyle w:val="Normal"/>
        <w:shd w:fill="FFFFFF" w:val="clear"/>
        <w:ind w:firstLine="709"/>
        <w:jc w:val="both"/>
        <w:rPr>
          <w:sz w:val="24"/>
          <w:szCs w:val="24"/>
        </w:rPr>
      </w:pPr>
      <w:r>
        <w:rPr>
          <w:color w:val="000000"/>
          <w:sz w:val="24"/>
          <w:szCs w:val="24"/>
          <w:lang w:val="bg-BG"/>
        </w:rPr>
        <w:t>Този знак символизира третото посвещение, което всъ</w:t>
        <w:softHyphen/>
        <w:t xml:space="preserve">щност е първо от главните посвещения. В Матей </w:t>
      </w:r>
      <w:r>
        <w:rPr>
          <w:color w:val="000000"/>
          <w:sz w:val="24"/>
          <w:szCs w:val="24"/>
        </w:rPr>
        <w:t xml:space="preserve">(XVII </w:t>
      </w:r>
      <w:r>
        <w:rPr>
          <w:color w:val="000000"/>
          <w:sz w:val="24"/>
          <w:szCs w:val="24"/>
          <w:lang w:val="bg-BG"/>
        </w:rPr>
        <w:t>глава) четем, че Христос е взел на високата планина трима ученика -Петър, Яков и Йоан - и там се преобразил пред тях. Те падна</w:t>
        <w:softHyphen/>
        <w:t>ли ничком и Петър казал: "Хайде да построим три колиби". В индуската философия това са нарича "посвещаване на човека, който строи своята колиба". Петър е скалата или фундамента, той е символ на физическото тяло. Яков е измамникът, симво</w:t>
        <w:softHyphen/>
        <w:t>лизиращ емоционалната природа, източникът на цялото засле</w:t>
        <w:softHyphen/>
        <w:t>пение, а Йоан олицетворява ума, неговото име означава "Гос</w:t>
        <w:softHyphen/>
        <w:t>под каза". Тук виждате символиката на трите аспекта на лич</w:t>
        <w:softHyphen/>
        <w:t xml:space="preserve">ността, паднали на колене пред Христос в славата му </w:t>
      </w:r>
      <w:r>
        <w:rPr>
          <w:i/>
          <w:iCs/>
          <w:color w:val="000000"/>
          <w:sz w:val="24"/>
          <w:szCs w:val="24"/>
          <w:lang w:val="bg-BG"/>
        </w:rPr>
        <w:t xml:space="preserve">- в </w:t>
      </w:r>
      <w:r>
        <w:rPr>
          <w:color w:val="000000"/>
          <w:sz w:val="24"/>
          <w:szCs w:val="24"/>
          <w:lang w:val="bg-BG"/>
        </w:rPr>
        <w:t>Ко</w:t>
        <w:softHyphen/>
        <w:t>зирог, в момента на неговото преображение.</w:t>
      </w:r>
    </w:p>
    <w:p>
      <w:pPr>
        <w:pStyle w:val="Normal"/>
        <w:shd w:fill="FFFFFF" w:val="clear"/>
        <w:ind w:firstLine="709"/>
        <w:jc w:val="both"/>
        <w:rPr>
          <w:sz w:val="24"/>
          <w:szCs w:val="24"/>
        </w:rPr>
      </w:pPr>
      <w:r>
        <w:rPr>
          <w:b/>
          <w:bCs/>
          <w:i/>
          <w:iCs/>
          <w:color w:val="000000"/>
          <w:sz w:val="24"/>
          <w:szCs w:val="24"/>
          <w:lang w:val="bg-BG"/>
        </w:rPr>
        <w:t>Значението на знака</w:t>
      </w:r>
    </w:p>
    <w:p>
      <w:pPr>
        <w:pStyle w:val="Normal"/>
        <w:shd w:fill="FFFFFF" w:val="clear"/>
        <w:ind w:firstLine="709"/>
        <w:jc w:val="both"/>
        <w:rPr>
          <w:sz w:val="24"/>
          <w:szCs w:val="24"/>
        </w:rPr>
      </w:pPr>
      <w:r>
        <w:rPr>
          <w:color w:val="000000"/>
          <w:sz w:val="24"/>
          <w:szCs w:val="24"/>
          <w:lang w:val="bg-BG"/>
        </w:rPr>
        <w:t>Козирог е знакът на козела; това е над човешки знак -универсален и безличностен. Всички подвизи на Херкулес до този момент са били свързани с неговото лично освобожде</w:t>
        <w:softHyphen/>
        <w:t>ние. Сега ние се приближаваме към трите знака, които нямат отношение към неговите лични постижения. Той е свободен. Той вече е посветен и световен ученик. Херкулес отново и отново е преминавал по зодиака, усвоявайки уроците на всеки следващ знак, и така се е изкачил върху планината на посве</w:t>
        <w:softHyphen/>
        <w:t>щението. Той е преминал през преображението, придобил е пълна свобода и вече може да работи по универсален начин по задачи, които нямат лично отношение към него. Той работи като свръхчовек в човешко тяло. Помнете, че големите етапи на развитието, които ние наричаме посвещения, се регистри</w:t>
        <w:softHyphen/>
        <w:t>рат само в съзнанието и никой няма да ви каже за тях. Аз ни</w:t>
        <w:softHyphen/>
        <w:t>кога не съм срещала истински посветен, който лесно да приз</w:t>
        <w:softHyphen/>
        <w:t>нава, че е посветен, никога. Отличителният белег на посвете</w:t>
        <w:softHyphen/>
        <w:t>ния е мълчанието. Козирог е печален знак, знак на крайното страдание и самота, доколкото това са и отличителните белези на посветените.</w:t>
      </w:r>
    </w:p>
    <w:p>
      <w:pPr>
        <w:pStyle w:val="Normal"/>
        <w:shd w:fill="FFFFFF" w:val="clear"/>
        <w:ind w:firstLine="709"/>
        <w:jc w:val="both"/>
        <w:rPr>
          <w:sz w:val="24"/>
          <w:szCs w:val="24"/>
        </w:rPr>
      </w:pPr>
      <w:r>
        <w:rPr>
          <w:color w:val="000000"/>
          <w:sz w:val="24"/>
          <w:szCs w:val="24"/>
          <w:lang w:val="bg-BG"/>
        </w:rPr>
        <w:t>Безличността се основава на фундаменталните пости</w:t>
        <w:softHyphen/>
        <w:t>жения на личността. Трябва силно да сте били привързани към нещо, преди да разберете значението на безличността. Това е парадокс, но не е никакво геройство да си безличностен, ако не си бил изкушавай от съблазънта да бъдеш личностен.</w:t>
      </w:r>
    </w:p>
    <w:p>
      <w:pPr>
        <w:pStyle w:val="Normal"/>
        <w:shd w:fill="FFFFFF" w:val="clear"/>
        <w:ind w:firstLine="709"/>
        <w:jc w:val="both"/>
        <w:rPr>
          <w:sz w:val="24"/>
          <w:szCs w:val="24"/>
        </w:rPr>
      </w:pPr>
      <w:r>
        <w:rPr>
          <w:color w:val="000000"/>
          <w:sz w:val="24"/>
          <w:szCs w:val="24"/>
          <w:lang w:val="bg-BG"/>
        </w:rPr>
        <w:t>Безличността, която трябва да развиваме у себе си, се достига чрез разширяване на личната ни любов към друга ли</w:t>
        <w:softHyphen/>
        <w:t>чност, към семейството, към приятелите и накрая към цялото човечество, но тя няма нищо общо със сантименталността. Ние можем да обичаме човечеството, защото разбираме зна-ченето на личната любов, и трябва да даряваме всеки със съ</w:t>
        <w:softHyphen/>
        <w:t>щата любов, която изпитваме към нашите близки. Безличност</w:t>
        <w:softHyphen/>
        <w:t>та не означава отдръпване и обграждане със стени, а предпо</w:t>
        <w:softHyphen/>
        <w:t>лага любов към всички, защото ние вече сме способни да виж</w:t>
        <w:softHyphen/>
        <w:t>даме хората каквито са в действителност, с техните недоста</w:t>
        <w:softHyphen/>
        <w:t>тъци, неуспехи и постижения - с всичко, което ги прави хора, и въпреки това — да ги обичаме.</w:t>
      </w:r>
    </w:p>
    <w:p>
      <w:pPr>
        <w:pStyle w:val="Normal"/>
        <w:shd w:fill="FFFFFF" w:val="clear"/>
        <w:ind w:firstLine="709"/>
        <w:jc w:val="both"/>
        <w:rPr>
          <w:sz w:val="24"/>
          <w:szCs w:val="24"/>
        </w:rPr>
      </w:pPr>
      <w:r>
        <w:rPr>
          <w:b/>
          <w:bCs/>
          <w:color w:val="000000"/>
          <w:sz w:val="24"/>
          <w:szCs w:val="24"/>
          <w:lang w:val="bg-BG"/>
        </w:rPr>
        <w:t xml:space="preserve">В </w:t>
      </w:r>
      <w:r>
        <w:rPr>
          <w:b/>
          <w:bCs/>
          <w:i/>
          <w:iCs/>
          <w:color w:val="000000"/>
          <w:sz w:val="24"/>
          <w:szCs w:val="24"/>
          <w:lang w:val="bg-BG"/>
        </w:rPr>
        <w:t xml:space="preserve">Правилата по Пътя </w:t>
      </w:r>
      <w:r>
        <w:rPr>
          <w:color w:val="000000"/>
          <w:sz w:val="24"/>
          <w:szCs w:val="24"/>
          <w:lang w:val="bg-BG"/>
        </w:rPr>
        <w:t>пише: "Всеки вижда и знае за подлостта на всекиго. И все пак, въпреки това велико откри</w:t>
        <w:softHyphen/>
        <w:t>тие, ние не си обръщаме гръб и не се отблъскваме един друг". Това е състоянието, което трябва да постигнем в Козирог, но то не се отдава нито на закоравелите сърца, нито на обособи</w:t>
        <w:softHyphen/>
        <w:t>лите се от всички, нито на издигналите себе си на пиедестал.</w:t>
      </w:r>
    </w:p>
    <w:p>
      <w:pPr>
        <w:pStyle w:val="Normal"/>
        <w:shd w:fill="FFFFFF" w:val="clear"/>
        <w:ind w:firstLine="709"/>
        <w:jc w:val="both"/>
        <w:rPr>
          <w:sz w:val="24"/>
          <w:szCs w:val="24"/>
        </w:rPr>
      </w:pPr>
      <w:r>
        <w:rPr>
          <w:color w:val="000000"/>
          <w:sz w:val="24"/>
          <w:szCs w:val="24"/>
          <w:lang w:val="bg-BG"/>
        </w:rPr>
        <w:t>Световният ученик прави не само това, което е извър</w:t>
        <w:softHyphen/>
        <w:t>шил Херкулес, спускайки се ада, за да победи Цербера - той постоянно работи сред хората, защото се интересува от своите събратя. Той е безличностен. Често си мисля дали тази безличностност не се отнася по-скоро към нас самите, отколкото към другите хора. Ние казваме, че трябва да бъдем безличностни в делата си. Ако бяхме съвсем безличностни към себе си, нашето отношение към другите би било точно такова, каквото е необходимо и правилно да бъде.</w:t>
      </w:r>
    </w:p>
    <w:p>
      <w:pPr>
        <w:pStyle w:val="Normal"/>
        <w:shd w:fill="FFFFFF" w:val="clear"/>
        <w:ind w:firstLine="709"/>
        <w:jc w:val="both"/>
        <w:rPr>
          <w:sz w:val="24"/>
          <w:szCs w:val="24"/>
        </w:rPr>
      </w:pPr>
      <w:r>
        <w:rPr>
          <w:b/>
          <w:bCs/>
          <w:i/>
          <w:iCs/>
          <w:color w:val="000000"/>
          <w:sz w:val="24"/>
          <w:szCs w:val="24"/>
          <w:lang w:val="bg-BG"/>
        </w:rPr>
        <w:t>Съзвездия</w:t>
      </w:r>
    </w:p>
    <w:p>
      <w:pPr>
        <w:pStyle w:val="Normal"/>
        <w:shd w:fill="FFFFFF" w:val="clear"/>
        <w:ind w:firstLine="709"/>
        <w:jc w:val="both"/>
        <w:rPr>
          <w:sz w:val="24"/>
          <w:szCs w:val="24"/>
        </w:rPr>
      </w:pPr>
      <w:r>
        <w:rPr>
          <w:color w:val="000000"/>
          <w:sz w:val="24"/>
          <w:szCs w:val="24"/>
          <w:lang w:val="bg-BG"/>
        </w:rPr>
        <w:t xml:space="preserve">Със знака Козирог са свързани три съзвездия. Едното се нарича Сагита (стрела). То няма отношение към Стрелец </w:t>
      </w:r>
      <w:r>
        <w:rPr>
          <w:i/>
          <w:iCs/>
          <w:color w:val="000000"/>
          <w:sz w:val="24"/>
          <w:szCs w:val="24"/>
          <w:lang w:val="bg-BG"/>
        </w:rPr>
        <w:t xml:space="preserve"> (</w:t>
      </w:r>
      <w:r>
        <w:rPr>
          <w:i/>
          <w:iCs/>
          <w:color w:val="000000"/>
          <w:sz w:val="24"/>
          <w:szCs w:val="24"/>
        </w:rPr>
        <w:t>Sagittarius</w:t>
      </w:r>
      <w:r>
        <w:rPr>
          <w:i/>
          <w:iCs/>
          <w:color w:val="000000"/>
          <w:sz w:val="24"/>
          <w:szCs w:val="24"/>
          <w:lang w:val="bg-BG"/>
        </w:rPr>
        <w:t xml:space="preserve">), </w:t>
      </w:r>
      <w:r>
        <w:rPr>
          <w:color w:val="000000"/>
          <w:sz w:val="24"/>
          <w:szCs w:val="24"/>
          <w:lang w:val="bg-BG"/>
        </w:rPr>
        <w:t>в което се намира стрелецът със стрелата, чрез която успелият стремящ пронизва личността. Тук имаме стре</w:t>
        <w:softHyphen/>
        <w:t>ла, която идва от космически източник и пронизва сърцето на сина на Бога, наречен Христос, най-близкия до нас от велики</w:t>
        <w:softHyphen/>
        <w:t>те световни спасители, "човека на тъгата, познал скръбта". Той бил поразен от стрелата Сагита, т. е. от космическата стрела.</w:t>
      </w:r>
    </w:p>
    <w:p>
      <w:pPr>
        <w:pStyle w:val="Normal"/>
        <w:shd w:fill="FFFFFF" w:val="clear"/>
        <w:ind w:firstLine="709"/>
        <w:jc w:val="both"/>
        <w:rPr>
          <w:sz w:val="24"/>
          <w:szCs w:val="24"/>
        </w:rPr>
      </w:pPr>
      <w:r>
        <w:rPr>
          <w:color w:val="000000"/>
          <w:sz w:val="24"/>
          <w:szCs w:val="24"/>
          <w:lang w:val="bg-BG"/>
        </w:rPr>
        <w:t>Еврейското название на тази стрела означава "изоста</w:t>
        <w:softHyphen/>
        <w:t>вен", а пътеката, по която върви всеки ученик, задължително е самотна. Пътят на посветения е още по-самотен. Пътят на спа</w:t>
        <w:softHyphen/>
        <w:t>сителя на света е най-самотният от всички. Аз мисля, че това положение ще се подобри. В хода на вековете на едно или друго място човечеството е ставало свидетел на поразителни явявания на Спасители. Замисляли ли сте се някога за тяхната самота? Те са си нямали никого, който да ги разбира по време на техния земен живот, и са ставали канонизирани стотици години сред смъртта им. Днес обаче съществуват толкова стремящи се, толкова много хора вървят по пътя на ученичес</w:t>
        <w:softHyphen/>
        <w:t>твото, че може би груповото съзнание, което започва да се проявява в световните дела, ще прерасне от индивидуална в групова самота.</w:t>
      </w:r>
    </w:p>
    <w:p>
      <w:pPr>
        <w:pStyle w:val="Normal"/>
        <w:shd w:fill="FFFFFF" w:val="clear"/>
        <w:ind w:firstLine="709"/>
        <w:jc w:val="both"/>
        <w:rPr>
          <w:sz w:val="24"/>
          <w:szCs w:val="24"/>
        </w:rPr>
      </w:pPr>
      <w:r>
        <w:rPr>
          <w:color w:val="000000"/>
          <w:sz w:val="24"/>
          <w:szCs w:val="24"/>
          <w:lang w:val="bg-BG"/>
        </w:rPr>
        <w:t>Аяш1а (Орелът) се приема за еднакво близък до Козирог и до Стрелец. В него виждаме птицата на светлината (символ на висшия аспект на човека), проявена като душа (втори ас</w:t>
        <w:softHyphen/>
        <w:t>пект), която е достигнала висшето.</w:t>
      </w:r>
    </w:p>
    <w:p>
      <w:pPr>
        <w:pStyle w:val="Normal"/>
        <w:shd w:fill="FFFFFF" w:val="clear"/>
        <w:ind w:firstLine="709"/>
        <w:jc w:val="both"/>
        <w:rPr>
          <w:sz w:val="24"/>
          <w:szCs w:val="24"/>
        </w:rPr>
      </w:pPr>
      <w:r>
        <w:rPr>
          <w:color w:val="000000"/>
          <w:sz w:val="24"/>
          <w:szCs w:val="24"/>
          <w:lang w:val="bg-BG"/>
        </w:rPr>
        <w:t>В Делфин наблюдаваме много интересно съзвездие, но</w:t>
        <w:softHyphen/>
        <w:t>сещо изключителна символика. В древния зодиак то е изобра</w:t>
        <w:softHyphen/>
        <w:t>зено като енергична риба, която изскача от водата и играе във въздуха. Това е символ на божия Син, който (следвайки Зако</w:t>
        <w:softHyphen/>
        <w:t>на) приема форма като живее и във водата, и във въздуха; а доколкото вече не е подчинен на физическите закони, той мо</w:t>
        <w:softHyphen/>
        <w:t>же да си играе със силите на природата. Сега ние започваме да опознаваме тези сили, но ще мине още много време, преди Делфинът да придобие за нас по-конкретно значение.</w:t>
      </w:r>
    </w:p>
    <w:p>
      <w:pPr>
        <w:pStyle w:val="Normal"/>
        <w:shd w:fill="FFFFFF" w:val="clear"/>
        <w:ind w:firstLine="709"/>
        <w:jc w:val="both"/>
        <w:rPr>
          <w:sz w:val="24"/>
          <w:szCs w:val="24"/>
        </w:rPr>
      </w:pPr>
      <w:r>
        <w:rPr>
          <w:b/>
          <w:bCs/>
          <w:i/>
          <w:iCs/>
          <w:color w:val="000000"/>
          <w:sz w:val="24"/>
          <w:szCs w:val="24"/>
          <w:lang w:val="bg-BG"/>
        </w:rPr>
        <w:t>Изкачване на планината</w:t>
      </w:r>
    </w:p>
    <w:p>
      <w:pPr>
        <w:pStyle w:val="Normal"/>
        <w:shd w:fill="FFFFFF" w:val="clear"/>
        <w:ind w:firstLine="709"/>
        <w:jc w:val="both"/>
        <w:rPr>
          <w:sz w:val="24"/>
          <w:szCs w:val="24"/>
        </w:rPr>
      </w:pPr>
      <w:r>
        <w:rPr>
          <w:color w:val="000000"/>
          <w:sz w:val="24"/>
          <w:szCs w:val="24"/>
          <w:lang w:val="bg-BG"/>
        </w:rPr>
        <w:t>Козирог ни разказва за изкачването на планината и за слизането в ада. Всяка душа минава през три велики възхода.</w:t>
      </w:r>
    </w:p>
    <w:p>
      <w:pPr>
        <w:pStyle w:val="Normal"/>
        <w:shd w:fill="FFFFFF" w:val="clear"/>
        <w:ind w:firstLine="709"/>
        <w:jc w:val="both"/>
        <w:rPr>
          <w:sz w:val="24"/>
          <w:szCs w:val="24"/>
        </w:rPr>
      </w:pPr>
      <w:r>
        <w:rPr>
          <w:color w:val="000000"/>
          <w:sz w:val="24"/>
          <w:szCs w:val="24"/>
          <w:lang w:val="bg-BG"/>
        </w:rPr>
        <w:t>Масонството в течение на векове е пазило това предание. В началото материята се въздига в небесата. Това наблюдаваме в Дева. Следва издигане на психичната природа над диафрагма-та. Вие вече не сте емоционални и егоистични, не живеете в слънчевия сплит, а сте съсредоточени в сърцето и съзнавате себе си като част от групата, вашите чувства и желания са свързани с тези на групата.</w:t>
      </w:r>
    </w:p>
    <w:p>
      <w:pPr>
        <w:pStyle w:val="Normal"/>
        <w:shd w:fill="FFFFFF" w:val="clear"/>
        <w:ind w:firstLine="709"/>
        <w:jc w:val="both"/>
        <w:rPr>
          <w:sz w:val="24"/>
          <w:szCs w:val="24"/>
        </w:rPr>
      </w:pPr>
      <w:r>
        <w:rPr>
          <w:color w:val="000000"/>
          <w:sz w:val="24"/>
          <w:szCs w:val="24"/>
          <w:lang w:val="bg-BG"/>
        </w:rPr>
        <w:t>Вие вече не сте сляпо подчинени на животинската чувс</w:t>
        <w:softHyphen/>
        <w:t>твена природа, не сте устремени към творчество само на фи</w:t>
        <w:softHyphen/>
        <w:t>зически план, а ставате духовно същество, работещо в метал</w:t>
        <w:softHyphen/>
        <w:t>ната материя. Формата вече не ви поробва; вие сте работили с нея така, че сте я издигнали към съзнанието си в главата, а оттам контролирате вашето гърло, сърце, слънчев сплит и вся</w:t>
        <w:softHyphen/>
        <w:t>ка част на тялото. Вие правите това не като се съсредоточавате върху тях, а живеейки като съзнателен син Божий, седнал на "трона между веждите" (в хипофизата), или в центъра Аджна според индуистката терминология. Това е второто велико из</w:t>
        <w:softHyphen/>
        <w:t>висяване.</w:t>
      </w:r>
    </w:p>
    <w:p>
      <w:pPr>
        <w:pStyle w:val="Normal"/>
        <w:shd w:fill="FFFFFF" w:val="clear"/>
        <w:ind w:firstLine="709"/>
        <w:jc w:val="both"/>
        <w:rPr>
          <w:sz w:val="24"/>
          <w:szCs w:val="24"/>
        </w:rPr>
      </w:pPr>
      <w:r>
        <w:rPr>
          <w:color w:val="000000"/>
          <w:sz w:val="24"/>
          <w:szCs w:val="24"/>
          <w:lang w:val="bg-BG"/>
        </w:rPr>
        <w:t>Третото възнесение бележи освобождаването на посве</w:t>
        <w:softHyphen/>
        <w:t>тения от високо равнище, който съзнателно става световен спасител. Ние обаче трябва да работим именно над второто възнесение, т. е. за издигане на нисшата психична природа нагоре, така че всяко желание, настроение и емоция да се из</w:t>
        <w:softHyphen/>
        <w:t>дигат към "небето".</w:t>
      </w:r>
    </w:p>
    <w:p>
      <w:pPr>
        <w:pStyle w:val="Normal"/>
        <w:shd w:fill="FFFFFF" w:val="clear"/>
        <w:ind w:firstLine="709"/>
        <w:jc w:val="both"/>
        <w:rPr>
          <w:sz w:val="24"/>
          <w:szCs w:val="24"/>
        </w:rPr>
      </w:pPr>
      <w:r>
        <w:rPr>
          <w:b/>
          <w:bCs/>
          <w:i/>
          <w:iCs/>
          <w:color w:val="000000"/>
          <w:sz w:val="24"/>
          <w:szCs w:val="24"/>
          <w:lang w:val="bg-BG"/>
        </w:rPr>
        <w:t>Подготовка за слизане в ада (в Хадес)</w:t>
      </w:r>
    </w:p>
    <w:p>
      <w:pPr>
        <w:pStyle w:val="Normal"/>
        <w:shd w:fill="FFFFFF" w:val="clear"/>
        <w:ind w:firstLine="709"/>
        <w:jc w:val="both"/>
        <w:rPr>
          <w:sz w:val="24"/>
          <w:szCs w:val="24"/>
        </w:rPr>
      </w:pPr>
      <w:r>
        <w:rPr>
          <w:color w:val="000000"/>
          <w:sz w:val="24"/>
          <w:szCs w:val="24"/>
          <w:lang w:val="bg-BG"/>
        </w:rPr>
        <w:t>Преди да се спусне в ада, Херкулес е трябвало да напра</w:t>
        <w:softHyphen/>
        <w:t>ви три неща. Интересен е техният ред. Отначало той е трябва</w:t>
        <w:softHyphen/>
        <w:t>ло да пречисти себе си. Херкулес, възтържествувалият син Божий, който е преминал успешно преображението и се готви да слезе в ада за изпълнение на важна мисия, изведнъж полу</w:t>
        <w:softHyphen/>
        <w:t>чава заповед да пречисти себе си! А той вече се е смятал за толкова чист! Как е преминал този процес на пречистване не се пояснява, но според мен той е трябвало да покаже, че е сво</w:t>
        <w:softHyphen/>
        <w:t>боден от раздразнителността и егоизма в тази безинтересна за него среда, където живеел като човешко същество. Окултистите следват правилото, че ако човек се намира на стълбицата на посвещението, не може да живее чисто в своето домашно</w:t>
      </w:r>
      <w:r>
        <w:rPr>
          <w:color w:val="000000"/>
          <w:sz w:val="24"/>
          <w:szCs w:val="24"/>
        </w:rPr>
        <w:t xml:space="preserve"> </w:t>
      </w:r>
      <w:r>
        <w:rPr>
          <w:color w:val="000000"/>
          <w:sz w:val="24"/>
          <w:szCs w:val="24"/>
          <w:lang w:val="bg-BG"/>
        </w:rPr>
        <w:t>обкръжение - от него няма да има полза нито на небесата, ни</w:t>
        <w:softHyphen/>
        <w:t>то в ада. Какво аз разбирам под чистота? Ние широко използ</w:t>
        <w:softHyphen/>
        <w:t>ваме думата във физически смисъл, но "чистота" всъщност означава свобода от ограниченията на материята. Ако аз, в какъвто и да е смисъл, съм подчинен, дори и на собствения си ум, който е форма от фино вещество — аз не съм чист. Ето за</w:t>
        <w:softHyphen/>
        <w:t>що Херкулес е трябвало да се пречисти.</w:t>
      </w:r>
    </w:p>
    <w:p>
      <w:pPr>
        <w:pStyle w:val="Normal"/>
        <w:shd w:fill="FFFFFF" w:val="clear"/>
        <w:ind w:firstLine="709"/>
        <w:jc w:val="both"/>
        <w:rPr>
          <w:sz w:val="24"/>
          <w:szCs w:val="24"/>
        </w:rPr>
      </w:pPr>
      <w:r>
        <w:rPr>
          <w:color w:val="000000"/>
          <w:sz w:val="24"/>
          <w:szCs w:val="24"/>
          <w:lang w:val="bg-BG"/>
        </w:rPr>
        <w:t>След това четем, че той е бил посветен в мистериите. Доколкото съм способна да разбера (а може и да греша), това означава, че вие трябва да минете през своя личен ад преди да можете да се спуснете във вселенския. Вие ще преживеете изключително трудни времена от вашия собствен живот и ще получите посвещение, минавайки през собствения си ад. Вие постигате природата на всеобщото чрез индивидуалния си опит, но сега вече това е истинско разбиране. Вие не можете да научите това от нечии чужди думи.</w:t>
      </w:r>
    </w:p>
    <w:p>
      <w:pPr>
        <w:pStyle w:val="Normal"/>
        <w:shd w:fill="FFFFFF" w:val="clear"/>
        <w:ind w:firstLine="709"/>
        <w:jc w:val="both"/>
        <w:rPr>
          <w:sz w:val="24"/>
          <w:szCs w:val="24"/>
        </w:rPr>
      </w:pPr>
      <w:r>
        <w:rPr>
          <w:color w:val="000000"/>
          <w:sz w:val="24"/>
          <w:szCs w:val="24"/>
          <w:lang w:val="bg-BG"/>
        </w:rPr>
        <w:t>И тук, подобно на другите си подвизи, преди да се зах</w:t>
        <w:softHyphen/>
        <w:t>ване с Цербера, Херкулес трябва да се забави и да извърши друг акт на служене. Той вижда двама завързани човека, на</w:t>
        <w:softHyphen/>
        <w:t>паднати от стадо говеда, и трябва да ги спаси, преди да се зае</w:t>
        <w:softHyphen/>
        <w:t>ме с изпълнението на собствената си задача. За посветения служенето винаги е на първо място; той задължително отлага онова, заради което е тръгнал, ако някой се нуждае от негова</w:t>
        <w:softHyphen/>
        <w:t>та помощ. Посветените винаги постъпват така, защото в това се проявява груповото съзнание.</w:t>
      </w:r>
    </w:p>
    <w:p>
      <w:pPr>
        <w:pStyle w:val="Normal"/>
        <w:shd w:fill="FFFFFF" w:val="clear"/>
        <w:ind w:firstLine="709"/>
        <w:jc w:val="both"/>
        <w:rPr>
          <w:sz w:val="24"/>
          <w:szCs w:val="24"/>
        </w:rPr>
      </w:pPr>
      <w:r>
        <w:rPr>
          <w:b/>
          <w:bCs/>
          <w:i/>
          <w:iCs/>
          <w:color w:val="000000"/>
          <w:sz w:val="24"/>
          <w:szCs w:val="24"/>
          <w:lang w:val="bg-BG"/>
        </w:rPr>
        <w:t>Символизмът на Цербера</w:t>
      </w:r>
    </w:p>
    <w:p>
      <w:pPr>
        <w:pStyle w:val="Normal"/>
        <w:shd w:fill="FFFFFF" w:val="clear"/>
        <w:ind w:firstLine="709"/>
        <w:jc w:val="both"/>
        <w:rPr>
          <w:sz w:val="24"/>
          <w:szCs w:val="24"/>
        </w:rPr>
      </w:pPr>
      <w:r>
        <w:rPr>
          <w:color w:val="000000"/>
          <w:sz w:val="24"/>
          <w:szCs w:val="24"/>
          <w:lang w:val="bg-BG"/>
        </w:rPr>
        <w:t>Триглавото куче с неговия ужасяващ лай, със змиите, изникващи от всички части на неговото тяло, включително и от опашката, е стражът на Хадес. Трите глави символизират усещанията, желанията и добрите намерения. Именно привър</w:t>
        <w:softHyphen/>
        <w:t>заността към усещанията тласка човечеството към различни прояви - и към засищане на глада в икономически план, и към търсене на щастие в света на удоволствията. Мощните импул</w:t>
        <w:softHyphen/>
        <w:t>си на усещанията са необходими, за да държат ума зает. Хер</w:t>
        <w:softHyphen/>
        <w:t>кулес хваща първо средната глава. Тя е най-важната, тъй като всъщност желанието е в основата на всички усещания; те са Целта на желанието за получаване на удовлетворение във</w:t>
      </w:r>
      <w:r>
        <w:rPr>
          <w:color w:val="000000"/>
          <w:sz w:val="24"/>
          <w:szCs w:val="24"/>
        </w:rPr>
        <w:t xml:space="preserve"> </w:t>
      </w:r>
      <w:r>
        <w:rPr>
          <w:color w:val="000000"/>
          <w:sz w:val="24"/>
          <w:szCs w:val="24"/>
          <w:lang w:val="bg-BG"/>
        </w:rPr>
        <w:t>външния свят. Третата глава са добрите, но неизпълнени на</w:t>
        <w:softHyphen/>
        <w:t>мерения. Така че в центъра виждате желанието, като от едната му страна са усещанията, олицетворяващи всички импулси, а от другата му страна са добрите намерения, които не са обми</w:t>
        <w:softHyphen/>
        <w:t>слени докрай и са останали неизпълнени. За тях отдава е каза</w:t>
        <w:softHyphen/>
        <w:t>но: "Пътят към ада е постлан с добри намерения".</w:t>
      </w:r>
    </w:p>
    <w:p>
      <w:pPr>
        <w:pStyle w:val="Normal"/>
        <w:shd w:fill="FFFFFF" w:val="clear"/>
        <w:ind w:firstLine="709"/>
        <w:jc w:val="both"/>
        <w:rPr>
          <w:sz w:val="24"/>
          <w:szCs w:val="24"/>
        </w:rPr>
      </w:pPr>
      <w:r>
        <w:rPr>
          <w:color w:val="000000"/>
          <w:sz w:val="24"/>
          <w:szCs w:val="24"/>
          <w:lang w:val="bg-BG"/>
        </w:rPr>
        <w:t>Опашката от змии олицетворява всички илюзии, които затрудняват разгръщането на духовния живот. В тях влиза материалността, която ни задържа надолу, както и нисшата ни психична природа, която предизвиква толкова големи разру</w:t>
        <w:softHyphen/>
        <w:t>шения. Страхът в различните му форми също е сред тях, и по-конкретно страхът от неуспех, който задържа активността и предизвиква инертност - както ни казват, той е голямата гре</w:t>
        <w:softHyphen/>
        <w:t>шка на стремящите се и учениците.</w:t>
      </w:r>
    </w:p>
    <w:p>
      <w:pPr>
        <w:pStyle w:val="Normal"/>
        <w:shd w:fill="FFFFFF" w:val="clear"/>
        <w:ind w:firstLine="709"/>
        <w:jc w:val="both"/>
        <w:rPr>
          <w:sz w:val="24"/>
          <w:szCs w:val="24"/>
        </w:rPr>
      </w:pPr>
      <w:r>
        <w:rPr>
          <w:color w:val="000000"/>
          <w:sz w:val="24"/>
          <w:szCs w:val="24"/>
          <w:lang w:val="bg-BG"/>
        </w:rPr>
        <w:t>Херкулес хваща Цербера за гърлото на средната глава и го побеждава; всички слънчеви богове са заети с проблемите на човечество и за да го спасят те доброволно се спускат в ада; следователно, всички слънчеви богове се раждат в знака Ко</w:t>
        <w:softHyphen/>
        <w:t>зирог.</w:t>
      </w:r>
    </w:p>
    <w:p>
      <w:pPr>
        <w:pStyle w:val="Normal"/>
        <w:shd w:fill="FFFFFF" w:val="clear"/>
        <w:ind w:firstLine="709"/>
        <w:jc w:val="right"/>
        <w:rPr>
          <w:sz w:val="24"/>
          <w:szCs w:val="24"/>
        </w:rPr>
      </w:pPr>
      <w:r>
        <w:rPr>
          <w:b/>
          <w:bCs/>
          <w:color w:val="000000"/>
          <w:sz w:val="24"/>
          <w:szCs w:val="24"/>
          <w:lang w:val="bg-BG"/>
        </w:rPr>
        <w:t xml:space="preserve">~ </w:t>
      </w:r>
      <w:r>
        <w:rPr>
          <w:b/>
          <w:bCs/>
          <w:i/>
          <w:iCs/>
          <w:color w:val="000000"/>
          <w:sz w:val="24"/>
          <w:szCs w:val="24"/>
          <w:lang w:val="bg-BG"/>
        </w:rPr>
        <w:t>Лекция на А. А. Б., съкратена и редактирана</w:t>
      </w:r>
    </w:p>
    <w:p>
      <w:pPr>
        <w:pStyle w:val="Normal"/>
        <w:shd w:fill="FFFFFF" w:val="clear"/>
        <w:ind w:firstLine="709"/>
        <w:jc w:val="both"/>
        <w:rPr>
          <w:sz w:val="24"/>
          <w:szCs w:val="24"/>
        </w:rPr>
      </w:pPr>
      <w:r>
        <w:rPr>
          <w:b/>
          <w:bCs/>
          <w:i/>
          <w:iCs/>
          <w:color w:val="000000"/>
          <w:sz w:val="24"/>
          <w:szCs w:val="24"/>
          <w:lang w:val="bg-BG"/>
        </w:rPr>
        <w:t>Епилог</w:t>
      </w:r>
    </w:p>
    <w:p>
      <w:pPr>
        <w:pStyle w:val="Normal"/>
        <w:shd w:fill="FFFFFF" w:val="clear"/>
        <w:ind w:firstLine="709"/>
        <w:jc w:val="both"/>
        <w:rPr>
          <w:sz w:val="24"/>
          <w:szCs w:val="24"/>
        </w:rPr>
      </w:pPr>
      <w:r>
        <w:rPr>
          <w:color w:val="000000"/>
          <w:sz w:val="24"/>
          <w:szCs w:val="24"/>
          <w:lang w:val="bg-BG"/>
        </w:rPr>
        <w:t>Великият обрат в Козирог се обобщава с няколко клю</w:t>
        <w:softHyphen/>
        <w:t xml:space="preserve">чови думи. При обикновената посока за движение по зодиака те са: </w:t>
      </w:r>
      <w:r>
        <w:rPr>
          <w:b/>
          <w:bCs/>
          <w:i/>
          <w:iCs/>
          <w:color w:val="000000"/>
          <w:sz w:val="24"/>
          <w:szCs w:val="24"/>
          <w:lang w:val="bg-BG"/>
        </w:rPr>
        <w:t xml:space="preserve">"И словото каза: нека амбицията ръководи и нека вратата да бъде широко отворена". </w:t>
      </w:r>
      <w:r>
        <w:rPr>
          <w:color w:val="000000"/>
          <w:sz w:val="24"/>
          <w:szCs w:val="24"/>
          <w:lang w:val="bg-BG"/>
        </w:rPr>
        <w:t xml:space="preserve">В това е ключът към еволюционната подбуда и към тайната на превъплъщението. (Тибетеца). Когато истинското усещане за реалността изтласка и земното, и духовното честолюбие, човекът ще може искрено да каже: </w:t>
      </w:r>
      <w:r>
        <w:rPr>
          <w:b/>
          <w:bCs/>
          <w:i/>
          <w:iCs/>
          <w:color w:val="000000"/>
          <w:sz w:val="24"/>
          <w:szCs w:val="24"/>
          <w:lang w:val="bg-BG"/>
        </w:rPr>
        <w:t xml:space="preserve">"Потопен съм в небесна светлина, но се обръщам с гръб към нея". </w:t>
      </w:r>
      <w:r>
        <w:rPr>
          <w:color w:val="000000"/>
          <w:sz w:val="24"/>
          <w:szCs w:val="24"/>
          <w:lang w:val="bg-BG"/>
        </w:rPr>
        <w:t>Така световният ученик, посветен в Козирог, върви по своя път, за да започне да служи на човечеството във Водолей.</w:t>
      </w:r>
    </w:p>
    <w:p>
      <w:pPr>
        <w:pStyle w:val="Normal"/>
        <w:shd w:fill="FFFFFF" w:val="clear"/>
        <w:ind w:firstLine="709"/>
        <w:jc w:val="both"/>
        <w:rPr>
          <w:sz w:val="24"/>
          <w:szCs w:val="24"/>
        </w:rPr>
      </w:pPr>
      <w:r>
        <w:rPr>
          <w:color w:val="000000"/>
          <w:sz w:val="24"/>
          <w:szCs w:val="24"/>
          <w:lang w:val="bg-BG"/>
        </w:rPr>
        <w:t>В този знак той изчиства Авгиевите обори (от кармата на всички минали грешки и невежество, т. е. от Пазителя на Прага) и така в Риби става световен спасител. Ние помним, че последното деяние на Христос по пътя му към Гетсиманската</w:t>
      </w:r>
      <w:r>
        <w:rPr>
          <w:color w:val="000000"/>
          <w:sz w:val="24"/>
          <w:szCs w:val="24"/>
        </w:rPr>
        <w:t xml:space="preserve"> </w:t>
      </w:r>
      <w:r>
        <w:rPr>
          <w:color w:val="000000"/>
          <w:sz w:val="24"/>
          <w:szCs w:val="24"/>
          <w:lang w:val="bg-BG"/>
        </w:rPr>
        <w:t>градина, а оттам и към Голгота, е измиването на краката на неговите ученици.</w:t>
      </w:r>
    </w:p>
    <w:p>
      <w:pPr>
        <w:pStyle w:val="Normal"/>
        <w:shd w:fill="FFFFFF" w:val="clear"/>
        <w:ind w:firstLine="709"/>
        <w:jc w:val="both"/>
        <w:rPr>
          <w:sz w:val="24"/>
          <w:szCs w:val="24"/>
        </w:rPr>
      </w:pPr>
      <w:r>
        <w:rPr>
          <w:color w:val="000000"/>
          <w:sz w:val="24"/>
          <w:szCs w:val="24"/>
          <w:lang w:val="bg-BG"/>
        </w:rPr>
        <w:t>Някой беше казал, "Християнството не е претърпяло неуспех - просто никога не е правен опит то да бъде приложе</w:t>
        <w:softHyphen/>
        <w:t>но". Готови ли сме сега, две хиляди години по-късно, действи</w:t>
        <w:softHyphen/>
        <w:t>телно да опитаме да го сторим както индивидуално, така и групово? Това ще направи възможна новата поява на Христос и ще подготви човечеството да разпознае Христос и да издър</w:t>
        <w:softHyphen/>
        <w:t>жи високите излъчвания, които ще съпътстват неговото явява</w:t>
        <w:softHyphen/>
        <w:t xml:space="preserve">не. </w:t>
      </w:r>
      <w:r>
        <w:rPr>
          <w:i/>
          <w:iCs/>
          <w:color w:val="000000"/>
          <w:sz w:val="24"/>
          <w:szCs w:val="24"/>
          <w:lang w:val="bg-BG"/>
        </w:rPr>
        <w:t>(</w:t>
      </w:r>
      <w:r>
        <w:rPr>
          <w:i/>
          <w:iCs/>
          <w:color w:val="000000"/>
          <w:sz w:val="24"/>
          <w:szCs w:val="24"/>
        </w:rPr>
        <w:t>Esoteric Astrology</w:t>
      </w:r>
      <w:r>
        <w:rPr>
          <w:i/>
          <w:iCs/>
          <w:color w:val="000000"/>
          <w:sz w:val="24"/>
          <w:szCs w:val="24"/>
          <w:lang w:val="bg-BG"/>
        </w:rPr>
        <w:t xml:space="preserve"> /Езслерична. </w:t>
      </w:r>
      <w:r>
        <w:rPr>
          <w:color w:val="000000"/>
          <w:sz w:val="24"/>
          <w:szCs w:val="24"/>
          <w:lang w:val="bg-BG"/>
        </w:rPr>
        <w:t>астрология/, стр. 153-174)</w:t>
      </w:r>
    </w:p>
    <w:p>
      <w:pPr>
        <w:pStyle w:val="Normal"/>
        <w:shd w:fill="FFFFFF" w:val="clear"/>
        <w:ind w:firstLine="709"/>
        <w:jc w:val="both"/>
        <w:rPr>
          <w:sz w:val="24"/>
          <w:szCs w:val="24"/>
        </w:rPr>
      </w:pPr>
      <w:r>
        <w:rPr>
          <w:color w:val="000000"/>
          <w:sz w:val="24"/>
          <w:szCs w:val="24"/>
          <w:lang w:val="bg-BG"/>
        </w:rPr>
        <w:t>Нека всеки от нас помни, че съдбата на човечеството е несравнима по важност и до голяма степен зависи от нашето желание да сътрудничим на тази необикновена задача. Нека не забравяме, че законът на живота е борбата и че тя не загубва и частица плам, премествайки се от физическия плам върху ду</w:t>
        <w:softHyphen/>
        <w:t>ховния. Нека знаем, че нашето човешко достойнство и благо</w:t>
        <w:softHyphen/>
        <w:t>родство трябва да израсте в опитите ни да се освободим от своите заблуди и да последваме най-съкровените си стремежи. И преди всичко нека винаги помним, че в нас и само в нас жи</w:t>
        <w:softHyphen/>
        <w:t>вее искрата Божия, че можем да я убием, ако не й обръщаме внимание, но също така можем да се приближим до Бог като Му покажем своята готовност да работим с Него и за Него.</w:t>
      </w:r>
    </w:p>
    <w:p>
      <w:pPr>
        <w:pStyle w:val="Normal"/>
        <w:shd w:fill="FFFFFF" w:val="clear"/>
        <w:ind w:firstLine="709"/>
        <w:jc w:val="right"/>
        <w:rPr>
          <w:sz w:val="24"/>
          <w:szCs w:val="24"/>
        </w:rPr>
      </w:pPr>
      <w:r>
        <w:rPr>
          <w:b/>
          <w:bCs/>
          <w:color w:val="000000"/>
          <w:sz w:val="24"/>
          <w:szCs w:val="24"/>
          <w:lang w:val="bg-BG"/>
        </w:rPr>
        <w:t xml:space="preserve">~ </w:t>
      </w:r>
      <w:r>
        <w:rPr>
          <w:b/>
          <w:bCs/>
          <w:i/>
          <w:iCs/>
          <w:color w:val="000000"/>
          <w:sz w:val="24"/>
          <w:szCs w:val="24"/>
          <w:lang w:val="bg-BG"/>
        </w:rPr>
        <w:t>Граф дьо Ноуи</w:t>
      </w:r>
    </w:p>
    <w:p>
      <w:pPr>
        <w:pStyle w:val="Normal"/>
        <w:shd w:fill="FFFFFF" w:val="clear"/>
        <w:ind w:firstLine="709"/>
        <w:jc w:val="both"/>
        <w:rPr>
          <w:sz w:val="24"/>
          <w:szCs w:val="24"/>
        </w:rPr>
      </w:pPr>
      <w:r>
        <w:rPr>
          <w:b/>
          <w:bCs/>
          <w:color w:val="000000"/>
          <w:sz w:val="24"/>
          <w:szCs w:val="24"/>
          <w:lang w:val="bg-BG"/>
        </w:rPr>
        <w:t>ЕДИНАДЕСЕТИ ПОДВИГ</w:t>
      </w:r>
    </w:p>
    <w:p>
      <w:pPr>
        <w:pStyle w:val="Normal"/>
        <w:shd w:fill="FFFFFF" w:val="clear"/>
        <w:ind w:firstLine="709"/>
        <w:jc w:val="both"/>
        <w:rPr>
          <w:b/>
          <w:b/>
          <w:bCs/>
          <w:color w:val="000000"/>
          <w:sz w:val="24"/>
          <w:szCs w:val="24"/>
        </w:rPr>
      </w:pPr>
      <w:r>
        <w:rPr>
          <w:b/>
          <w:bCs/>
          <w:color w:val="000000"/>
          <w:sz w:val="24"/>
          <w:szCs w:val="24"/>
          <w:lang w:val="bg-BG"/>
        </w:rPr>
        <w:t xml:space="preserve">ИЗЧИСТВАНЕ НА АВГИЕВИТЕ ОБОРИ </w:t>
      </w:r>
    </w:p>
    <w:p>
      <w:pPr>
        <w:pStyle w:val="Normal"/>
        <w:shd w:fill="FFFFFF" w:val="clear"/>
        <w:ind w:firstLine="709"/>
        <w:jc w:val="both"/>
        <w:rPr>
          <w:sz w:val="24"/>
          <w:szCs w:val="24"/>
        </w:rPr>
      </w:pPr>
      <w:r>
        <w:rPr>
          <w:b/>
          <w:bCs/>
          <w:color w:val="000000"/>
          <w:sz w:val="24"/>
          <w:szCs w:val="24"/>
          <w:lang w:val="bg-BG"/>
        </w:rPr>
        <w:t>Водолей (21 януари - 19 февруари)</w:t>
      </w:r>
    </w:p>
    <w:p>
      <w:pPr>
        <w:pStyle w:val="Normal"/>
        <w:shd w:fill="FFFFFF" w:val="clear"/>
        <w:ind w:firstLine="709"/>
        <w:jc w:val="both"/>
        <w:rPr>
          <w:b/>
          <w:b/>
          <w:i/>
          <w:i/>
          <w:color w:val="000000"/>
          <w:sz w:val="24"/>
          <w:szCs w:val="24"/>
          <w:lang w:val="bg-BG"/>
        </w:rPr>
      </w:pPr>
      <w:r>
        <w:rPr>
          <w:b/>
          <w:i/>
          <w:color w:val="000000"/>
          <w:sz w:val="24"/>
          <w:szCs w:val="24"/>
          <w:lang w:val="bg-BG"/>
        </w:rPr>
        <w:t>Митът</w:t>
      </w:r>
    </w:p>
    <w:p>
      <w:pPr>
        <w:pStyle w:val="Normal"/>
        <w:shd w:fill="FFFFFF" w:val="clear"/>
        <w:ind w:firstLine="709"/>
        <w:jc w:val="both"/>
        <w:rPr>
          <w:sz w:val="24"/>
          <w:szCs w:val="24"/>
        </w:rPr>
      </w:pPr>
      <w:r>
        <w:rPr>
          <w:color w:val="000000"/>
          <w:sz w:val="24"/>
          <w:szCs w:val="24"/>
          <w:lang w:val="bg-BG"/>
        </w:rPr>
        <w:t>В</w:t>
      </w:r>
      <w:r>
        <w:rPr>
          <w:color w:val="000000"/>
          <w:sz w:val="24"/>
          <w:szCs w:val="24"/>
        </w:rPr>
        <w:t xml:space="preserve"> </w:t>
      </w:r>
      <w:r>
        <w:rPr>
          <w:color w:val="000000"/>
          <w:sz w:val="24"/>
          <w:szCs w:val="24"/>
          <w:lang w:val="bg-BG"/>
        </w:rPr>
        <w:t>мястото на Покоя великият Председателстващ из</w:t>
        <w:softHyphen/>
        <w:t>лъчвал сиянието на своята възвишена мисъл. Учи</w:t>
        <w:softHyphen/>
        <w:t>телят се приближил към него.</w:t>
      </w:r>
    </w:p>
    <w:p>
      <w:pPr>
        <w:pStyle w:val="Normal"/>
        <w:shd w:fill="FFFFFF" w:val="clear"/>
        <w:ind w:firstLine="709"/>
        <w:jc w:val="both"/>
        <w:rPr>
          <w:sz w:val="24"/>
          <w:szCs w:val="24"/>
        </w:rPr>
      </w:pPr>
      <w:r>
        <w:rPr>
          <w:color w:val="000000"/>
          <w:sz w:val="24"/>
          <w:szCs w:val="24"/>
          <w:lang w:val="bg-BG"/>
        </w:rPr>
        <w:t>-  Единният огън трябва да запали останалите четири</w:t>
        <w:softHyphen/>
        <w:t>десет и девет - казал великият Председателстващ.</w:t>
      </w:r>
    </w:p>
    <w:p>
      <w:pPr>
        <w:pStyle w:val="Normal"/>
        <w:shd w:fill="FFFFFF" w:val="clear"/>
        <w:ind w:firstLine="709"/>
        <w:jc w:val="both"/>
        <w:rPr>
          <w:sz w:val="24"/>
          <w:szCs w:val="24"/>
        </w:rPr>
      </w:pPr>
      <w:r>
        <w:rPr>
          <w:color w:val="000000"/>
          <w:sz w:val="24"/>
          <w:szCs w:val="24"/>
          <w:lang w:val="bg-BG"/>
        </w:rPr>
        <w:t>- Така да бъде - отвърнал Учителят. - След като съумя да запали своя светилник, Херкулес трябва да донесе сега све</w:t>
        <w:softHyphen/>
        <w:t>тлината и на другите.</w:t>
      </w:r>
    </w:p>
    <w:p>
      <w:pPr>
        <w:pStyle w:val="Normal"/>
        <w:shd w:fill="FFFFFF" w:val="clear"/>
        <w:ind w:firstLine="709"/>
        <w:jc w:val="both"/>
        <w:rPr>
          <w:sz w:val="24"/>
          <w:szCs w:val="24"/>
        </w:rPr>
      </w:pPr>
      <w:r>
        <w:rPr>
          <w:color w:val="000000"/>
          <w:sz w:val="24"/>
          <w:szCs w:val="24"/>
          <w:lang w:val="bg-BG"/>
        </w:rPr>
        <w:t>Скоро Учителят призовал Херкулес.</w:t>
      </w:r>
    </w:p>
    <w:p>
      <w:pPr>
        <w:pStyle w:val="Normal"/>
        <w:shd w:fill="FFFFFF" w:val="clear"/>
        <w:ind w:firstLine="709"/>
        <w:jc w:val="both"/>
        <w:rPr>
          <w:sz w:val="24"/>
          <w:szCs w:val="24"/>
        </w:rPr>
      </w:pPr>
      <w:r>
        <w:rPr>
          <w:color w:val="000000"/>
          <w:sz w:val="24"/>
          <w:szCs w:val="24"/>
          <w:lang w:val="bg-BG"/>
        </w:rPr>
        <w:t>- Единадесет пъти се превъртя колелото и сега стоиш пред следващите Порти. Дълго време ти следваше огъня, кой</w:t>
        <w:softHyphen/>
        <w:t>то отначало мъждукаше неуверено, след това израсна и стана устойчив като фар, а днес вече сияе за теб като ярко слънце. Застани сега с гръб към тази ярка светлина; обърни крачка и се върни при тези, за които светлината е само мъждукаща точ</w:t>
        <w:softHyphen/>
        <w:t>ка; помогни им да я направят по-ярка. Отиди и намери Авгий, чието царство трябва да се прочисти от древното зло. Аз ка</w:t>
        <w:softHyphen/>
        <w:t>зах.</w:t>
      </w:r>
    </w:p>
    <w:p>
      <w:pPr>
        <w:pStyle w:val="Normal"/>
        <w:shd w:fill="FFFFFF" w:val="clear"/>
        <w:ind w:firstLine="709"/>
        <w:jc w:val="both"/>
        <w:rPr>
          <w:sz w:val="24"/>
          <w:szCs w:val="24"/>
        </w:rPr>
      </w:pPr>
      <w:r>
        <w:rPr>
          <w:color w:val="000000"/>
          <w:sz w:val="24"/>
          <w:szCs w:val="24"/>
          <w:lang w:val="bg-BG"/>
        </w:rPr>
        <w:t>И Херкулес минал през единадесетите Порти, за да тър</w:t>
        <w:softHyphen/>
        <w:t>си цар Авгий.</w:t>
      </w:r>
    </w:p>
    <w:p>
      <w:pPr>
        <w:pStyle w:val="Normal"/>
        <w:shd w:fill="FFFFFF" w:val="clear"/>
        <w:ind w:firstLine="709"/>
        <w:jc w:val="both"/>
        <w:rPr>
          <w:sz w:val="24"/>
          <w:szCs w:val="24"/>
        </w:rPr>
      </w:pPr>
      <w:r>
        <w:rPr>
          <w:color w:val="000000"/>
          <w:sz w:val="24"/>
          <w:szCs w:val="24"/>
          <w:lang w:val="bg-BG"/>
        </w:rPr>
        <w:t>Когато Херкулес приближил царството, в което управ</w:t>
        <w:softHyphen/>
        <w:t>лявал Авгий, ужасна смрад го ударила в носа и едва не го пра</w:t>
        <w:softHyphen/>
        <w:t>тила в несвяст. Говорело се, че дълги години цар Авгий не е чистил оборския тор, който неговите стада трупали в оборите. Скоро полята станали толкова замърсени, че никаква реколта не можело да се отгледа върху тях. Освен това по земята тръг</w:t>
        <w:softHyphen/>
        <w:t>нала гибелна зараза, вземайки много човешки жертви.</w:t>
      </w:r>
    </w:p>
    <w:p>
      <w:pPr>
        <w:pStyle w:val="Normal"/>
        <w:shd w:fill="FFFFFF" w:val="clear"/>
        <w:ind w:firstLine="709"/>
        <w:jc w:val="both"/>
        <w:rPr>
          <w:sz w:val="24"/>
          <w:szCs w:val="24"/>
        </w:rPr>
      </w:pPr>
      <w:r>
        <w:rPr>
          <w:color w:val="000000"/>
          <w:sz w:val="24"/>
          <w:szCs w:val="24"/>
          <w:lang w:val="bg-BG"/>
        </w:rPr>
        <w:t>Тогава Херкулес отишъл в двореца и намерил Авгий. Като разбрал, че той е готов да изчисти мръсните обори, Ав</w:t>
        <w:softHyphen/>
        <w:t>гий изразил съмнение и недоверие.</w:t>
      </w:r>
    </w:p>
    <w:p>
      <w:pPr>
        <w:pStyle w:val="Normal"/>
        <w:shd w:fill="FFFFFF" w:val="clear"/>
        <w:ind w:firstLine="709"/>
        <w:jc w:val="both"/>
        <w:rPr>
          <w:sz w:val="24"/>
          <w:szCs w:val="24"/>
        </w:rPr>
      </w:pPr>
      <w:r>
        <w:rPr>
          <w:color w:val="000000"/>
          <w:sz w:val="24"/>
          <w:szCs w:val="24"/>
          <w:lang w:val="bg-BG"/>
        </w:rPr>
        <w:t>-  Ти казваш, че ще изпълниш тази най-трудна задача без заплащане? - попитал той подозрително. - Аз не вярвам на подобни самохвалковци. Херкулесе, ти си замислил хитър план да ми отнемеш трона. Аз не съм чувал за хора, които ис</w:t>
        <w:softHyphen/>
        <w:t>кат да служат на света без награда. Впрочем, готов съм да приветствам всеки глупак, който се съгласи да ми помогне. Но трябва да сключим договор, иначе ще се прославя като глупав цар. Ако ти направиш онова, което обещаваш за един ден, то</w:t>
        <w:softHyphen/>
        <w:t>гава една десета от моето огромно стадо ще бъде твоя; но ако претърпиш неуспех, твоят живот и собственост ще се окажат в мои ръце. Аз разбира се не вярвам, че ще изпълниш онова, което казваш, но ти разрешавам да изпробваш силите си.</w:t>
      </w:r>
    </w:p>
    <w:p>
      <w:pPr>
        <w:pStyle w:val="Normal"/>
        <w:shd w:fill="FFFFFF" w:val="clear"/>
        <w:ind w:firstLine="709"/>
        <w:jc w:val="both"/>
        <w:rPr>
          <w:sz w:val="24"/>
          <w:szCs w:val="24"/>
        </w:rPr>
      </w:pPr>
      <w:r>
        <w:rPr>
          <w:color w:val="000000"/>
          <w:sz w:val="24"/>
          <w:szCs w:val="24"/>
          <w:lang w:val="bg-BG"/>
        </w:rPr>
        <w:t>Херкулес оставил царя. Той тръгнал през заразената ме</w:t>
        <w:softHyphen/>
        <w:t>стност и срещал талиги, натоварени с мъртвите тела на жерт</w:t>
        <w:softHyphen/>
        <w:t>вите от чумата.</w:t>
      </w:r>
    </w:p>
    <w:p>
      <w:pPr>
        <w:pStyle w:val="Normal"/>
        <w:shd w:fill="FFFFFF" w:val="clear"/>
        <w:ind w:firstLine="709"/>
        <w:jc w:val="both"/>
        <w:rPr>
          <w:sz w:val="24"/>
          <w:szCs w:val="24"/>
        </w:rPr>
      </w:pPr>
      <w:r>
        <w:rPr>
          <w:color w:val="000000"/>
          <w:sz w:val="24"/>
          <w:szCs w:val="24"/>
          <w:lang w:val="bg-BG"/>
        </w:rPr>
        <w:t>Скоро забелязал, че наблизо течели две малки реки - Алфей и Пеней. Докато стоял на брега на едната река, реше</w:t>
        <w:softHyphen/>
        <w:t>нието на задачата проблеснало в ума му.</w:t>
      </w:r>
    </w:p>
    <w:p>
      <w:pPr>
        <w:pStyle w:val="Normal"/>
        <w:shd w:fill="FFFFFF" w:val="clear"/>
        <w:ind w:firstLine="709"/>
        <w:jc w:val="both"/>
        <w:rPr>
          <w:sz w:val="24"/>
          <w:szCs w:val="24"/>
        </w:rPr>
      </w:pPr>
      <w:r>
        <w:rPr>
          <w:color w:val="000000"/>
          <w:sz w:val="24"/>
          <w:szCs w:val="24"/>
          <w:lang w:val="bg-BG"/>
        </w:rPr>
        <w:t>Херкулес се трудил без почивка и накрая с цената на огромни усилия успял да обърне течението на реките към ста</w:t>
        <w:softHyphen/>
        <w:t>рото им русло, по което те били текли преди много векове. Водите на Алфей и Пеней се насочили право към пълните с тор обори на цар Авгий. Техните потоци измили цялата насъбирана с години мърсотия. Царството било освободено от смъртоносната зараза. За един ден невъзможната задача била изпълнена.</w:t>
      </w:r>
    </w:p>
    <w:p>
      <w:pPr>
        <w:pStyle w:val="Normal"/>
        <w:shd w:fill="FFFFFF" w:val="clear"/>
        <w:ind w:firstLine="709"/>
        <w:jc w:val="both"/>
        <w:rPr>
          <w:sz w:val="24"/>
          <w:szCs w:val="24"/>
        </w:rPr>
      </w:pPr>
      <w:r>
        <w:rPr>
          <w:color w:val="000000"/>
          <w:sz w:val="24"/>
          <w:szCs w:val="24"/>
          <w:lang w:val="bg-BG"/>
        </w:rPr>
        <w:t>Когато Херкулес, радостен от резултата, се върнал при Авгий, царят недоволно се намръщил.</w:t>
      </w:r>
    </w:p>
    <w:p>
      <w:pPr>
        <w:pStyle w:val="Normal"/>
        <w:shd w:fill="FFFFFF" w:val="clear"/>
        <w:ind w:firstLine="709"/>
        <w:jc w:val="both"/>
        <w:rPr>
          <w:sz w:val="24"/>
          <w:szCs w:val="24"/>
        </w:rPr>
      </w:pPr>
      <w:r>
        <w:rPr>
          <w:color w:val="000000"/>
          <w:sz w:val="24"/>
          <w:szCs w:val="24"/>
          <w:lang w:val="bg-BG"/>
        </w:rPr>
        <w:t>- Ти постигна успех с хитрост - развикал се царят гне</w:t>
        <w:softHyphen/>
        <w:t>вно. - Реките свършиха цялата работа, а не ти! Това е хитра измама - да ми вземеш животните е заговор срещу моя трон. Ти няма да получиш никаква награда. Махни се, иначе ще ти отрежа главата.</w:t>
      </w:r>
    </w:p>
    <w:p>
      <w:pPr>
        <w:pStyle w:val="Normal"/>
        <w:shd w:fill="FFFFFF" w:val="clear"/>
        <w:ind w:firstLine="709"/>
        <w:jc w:val="both"/>
        <w:rPr>
          <w:sz w:val="24"/>
          <w:szCs w:val="24"/>
        </w:rPr>
      </w:pPr>
      <w:r>
        <w:rPr>
          <w:color w:val="000000"/>
          <w:sz w:val="24"/>
          <w:szCs w:val="24"/>
          <w:lang w:val="bg-BG"/>
        </w:rPr>
        <w:t>Така гневният цар изгонил Херкулес от царството си и му заповядал никога вече да не пресича неговите граници под заплахата от смъртно наказание. След като изпълнил поставе</w:t>
        <w:softHyphen/>
        <w:t>ната му задача, синът човешки, който бил и син Божий, се върнал там, откъдето дошъл.</w:t>
      </w:r>
    </w:p>
    <w:p>
      <w:pPr>
        <w:pStyle w:val="Normal"/>
        <w:shd w:fill="FFFFFF" w:val="clear"/>
        <w:ind w:firstLine="709"/>
        <w:jc w:val="both"/>
        <w:rPr>
          <w:color w:val="000000"/>
          <w:sz w:val="24"/>
          <w:szCs w:val="24"/>
          <w:lang w:val="bg-BG"/>
        </w:rPr>
      </w:pPr>
      <w:r>
        <w:rPr>
          <w:color w:val="000000"/>
          <w:sz w:val="24"/>
          <w:szCs w:val="24"/>
          <w:lang w:val="bg-BG"/>
        </w:rPr>
        <w:t xml:space="preserve">- Ти стана служител на света - казал Учителят, когато Херкулес се приближил. - Ти всъщност продължи по пътя, връщайки се назад; ти дойде в дома на светлината, но по друга пътека; ти раздаде от своята светлина, за да може светлината на другите да засияе. Съкровището, което дава единадесетият подвиг, е твое завинаги. </w:t>
      </w:r>
    </w:p>
    <w:p>
      <w:pPr>
        <w:pStyle w:val="Normal"/>
        <w:shd w:fill="FFFFFF" w:val="clear"/>
        <w:ind w:firstLine="709"/>
        <w:jc w:val="right"/>
        <w:rPr>
          <w:sz w:val="24"/>
          <w:szCs w:val="24"/>
        </w:rPr>
      </w:pPr>
      <w:r>
        <w:rPr>
          <w:color w:val="000000"/>
          <w:sz w:val="24"/>
          <w:szCs w:val="24"/>
          <w:lang w:val="bg-BG"/>
        </w:rPr>
        <w:t>Ф. М.</w:t>
      </w:r>
    </w:p>
    <w:p>
      <w:pPr>
        <w:pStyle w:val="Normal"/>
        <w:shd w:fill="FFFFFF" w:val="clear"/>
        <w:ind w:firstLine="709"/>
        <w:jc w:val="both"/>
        <w:rPr>
          <w:sz w:val="24"/>
          <w:szCs w:val="24"/>
        </w:rPr>
      </w:pPr>
      <w:r>
        <w:rPr>
          <w:b/>
          <w:bCs/>
          <w:i/>
          <w:iCs/>
          <w:color w:val="000000"/>
          <w:sz w:val="24"/>
          <w:szCs w:val="24"/>
          <w:lang w:val="bg-BG"/>
        </w:rPr>
        <w:t>Енергията на Водолея</w:t>
      </w:r>
    </w:p>
    <w:p>
      <w:pPr>
        <w:pStyle w:val="Normal"/>
        <w:shd w:fill="FFFFFF" w:val="clear"/>
        <w:ind w:firstLine="709"/>
        <w:jc w:val="both"/>
        <w:rPr>
          <w:sz w:val="24"/>
          <w:szCs w:val="24"/>
        </w:rPr>
      </w:pPr>
      <w:r>
        <w:rPr>
          <w:color w:val="000000"/>
          <w:sz w:val="24"/>
          <w:szCs w:val="24"/>
          <w:lang w:val="bg-BG"/>
        </w:rPr>
        <w:t>(Лекция на А. А. Б., 1937 г.)</w:t>
      </w:r>
    </w:p>
    <w:p>
      <w:pPr>
        <w:pStyle w:val="Normal"/>
        <w:shd w:fill="FFFFFF" w:val="clear"/>
        <w:ind w:firstLine="709"/>
        <w:jc w:val="both"/>
        <w:rPr>
          <w:sz w:val="24"/>
          <w:szCs w:val="24"/>
        </w:rPr>
      </w:pPr>
      <w:r>
        <w:rPr>
          <w:color w:val="000000"/>
          <w:sz w:val="24"/>
          <w:szCs w:val="24"/>
          <w:lang w:val="bg-BG"/>
        </w:rPr>
        <w:t xml:space="preserve">Новия Завет срещаме израза </w:t>
      </w:r>
      <w:r>
        <w:rPr>
          <w:b/>
          <w:bCs/>
          <w:i/>
          <w:iCs/>
          <w:color w:val="000000"/>
          <w:sz w:val="24"/>
          <w:szCs w:val="24"/>
          <w:lang w:val="bg-BG"/>
        </w:rPr>
        <w:t xml:space="preserve">"края на света". </w:t>
      </w:r>
      <w:r>
        <w:rPr>
          <w:color w:val="000000"/>
          <w:sz w:val="24"/>
          <w:szCs w:val="24"/>
          <w:lang w:val="bg-BG"/>
        </w:rPr>
        <w:t>Мнозина едва сега започват за разбират неговия смисъл, а именно, че знакът Риби, в който Христос, великият световен Спасител, се появява на света, в определен момент ще отмине и че това време вече наближава. Ние обаче не сме изправени пред съдния ден, в който овцете ще бъдат отделени от козите, като при това първите отиват в царството небесно, а вторите - в ада. Съществуват много смешни тълкувания на библейските символи.</w:t>
      </w:r>
    </w:p>
    <w:p>
      <w:pPr>
        <w:pStyle w:val="Normal"/>
        <w:shd w:fill="FFFFFF" w:val="clear"/>
        <w:ind w:firstLine="709"/>
        <w:jc w:val="both"/>
        <w:rPr>
          <w:sz w:val="24"/>
          <w:szCs w:val="24"/>
        </w:rPr>
      </w:pPr>
      <w:r>
        <w:rPr>
          <w:color w:val="000000"/>
          <w:sz w:val="24"/>
          <w:szCs w:val="24"/>
          <w:lang w:val="bg-BG"/>
        </w:rPr>
        <w:t>Неясно защо се смята, че овцете ще отидат в рая, а кози</w:t>
        <w:softHyphen/>
        <w:t>те—в ада. Истината всъщност е точно обратната. Козелът в Козирог е посветеният и от езотерична гледна точка именно козите отиват в рая, защото те действат в духовното царство, което е и раят; овцете си остават на земята (в крайна сметка тя е единственият ад, който може да се предскаже), докато не престанат да бъдат овце и не се научат да имат собствени мис</w:t>
        <w:softHyphen/>
        <w:t>ли. Тогава ще станат кози, ще се изкачат на върха на планина</w:t>
        <w:softHyphen/>
        <w:t>та и от покорни последователи ще се превърнат в независими търсещи.</w:t>
      </w:r>
    </w:p>
    <w:p>
      <w:pPr>
        <w:pStyle w:val="Normal"/>
        <w:shd w:fill="FFFFFF" w:val="clear"/>
        <w:ind w:firstLine="709"/>
        <w:jc w:val="both"/>
        <w:rPr>
          <w:sz w:val="24"/>
          <w:szCs w:val="24"/>
        </w:rPr>
      </w:pPr>
      <w:r>
        <w:rPr>
          <w:color w:val="000000"/>
          <w:sz w:val="24"/>
          <w:szCs w:val="24"/>
          <w:lang w:val="bg-BG"/>
        </w:rPr>
        <w:t>Входът в рая са портите към епохата на Водолея, настъ</w:t>
        <w:softHyphen/>
        <w:t>пваща през последните двеста години. Казват, че около двехилядната година Полярната звезда и звездата Вега ще бъдат в съвпад и за нас ще настъпи епохата на Водолея - така, навли</w:t>
        <w:softHyphen/>
        <w:t>зайки в нея, силите на Риби за нас бързо ще гаснат. Всичко, което ще се случи във физическия план на проявление, ще бъ</w:t>
        <w:softHyphen/>
        <w:t>де обусловено от разгръщането на определени субективни сили.</w:t>
      </w:r>
    </w:p>
    <w:p>
      <w:pPr>
        <w:pStyle w:val="Normal"/>
        <w:shd w:fill="FFFFFF" w:val="clear"/>
        <w:ind w:firstLine="709"/>
        <w:jc w:val="both"/>
        <w:rPr>
          <w:sz w:val="24"/>
          <w:szCs w:val="24"/>
        </w:rPr>
      </w:pPr>
      <w:r>
        <w:rPr>
          <w:color w:val="000000"/>
          <w:sz w:val="24"/>
          <w:szCs w:val="24"/>
          <w:lang w:val="bg-BG"/>
        </w:rPr>
        <w:t>Съществува школа на мисълта, която проследява всички мистерии и учения, които днес наричаме Извечна Мъдрост, но заедно с това се запазват и различните поклонения към живо</w:t>
        <w:softHyphen/>
        <w:t>тни и храмови мистерии с нечистоплътен и сексуален харак</w:t>
        <w:softHyphen/>
        <w:t>тер. Няма да се впускам в подробности, но искам да ви разка</w:t>
        <w:softHyphen/>
        <w:t>жа за онова разбиране, което ми се струва жизнено важно, за</w:t>
        <w:softHyphen/>
        <w:t>щото в епохата на Водолея то ще се развива все повече и по</w:t>
        <w:softHyphen/>
        <w:t>вече. Едно е да се подчиняваме на сляпата сила, съвсем друго е да имаме разумно виждане за случващото се като осъзнаваме определени възможности. Може би за първи път в историята на нашата човешка раса има достатъчен брой разумни мъже и жени, които са способни да предвиждат събитията. Те прите</w:t>
        <w:softHyphen/>
        <w:t>жават разбиране, изградено от случвалото се в миналото, и това им дава възможност да предсказват онова, което ще се случи в бъдещето.</w:t>
      </w:r>
    </w:p>
    <w:p>
      <w:pPr>
        <w:pStyle w:val="Normal"/>
        <w:shd w:fill="FFFFFF" w:val="clear"/>
        <w:ind w:firstLine="709"/>
        <w:jc w:val="both"/>
        <w:rPr>
          <w:sz w:val="24"/>
          <w:szCs w:val="24"/>
        </w:rPr>
      </w:pPr>
      <w:r>
        <w:rPr>
          <w:color w:val="000000"/>
          <w:sz w:val="24"/>
          <w:szCs w:val="24"/>
          <w:lang w:val="bg-BG"/>
        </w:rPr>
        <w:t>Какво предизвиква поклонението пред телеца в знака Телец? Не животинската природа на човечеството е избрала бика за символ на животинска природа и го е обожествила, както би казал средният човек, който изследва мистериите. Това става под влияние на субективни сили, които са въздейс</w:t>
        <w:softHyphen/>
        <w:t>твали върху нашата планета, когато слънцето е минавало през знака Телец. Урокът, който човек трябва да усвои е, че под символа на телеца се подразбира борбата с животното в самия себе си.</w:t>
      </w:r>
    </w:p>
    <w:p>
      <w:pPr>
        <w:pStyle w:val="Normal"/>
        <w:shd w:fill="FFFFFF" w:val="clear"/>
        <w:ind w:firstLine="709"/>
        <w:jc w:val="both"/>
        <w:rPr>
          <w:sz w:val="24"/>
          <w:szCs w:val="24"/>
        </w:rPr>
      </w:pPr>
      <w:r>
        <w:rPr>
          <w:color w:val="000000"/>
          <w:sz w:val="24"/>
          <w:szCs w:val="24"/>
          <w:lang w:val="bg-BG"/>
        </w:rPr>
        <w:t>След време нашето слънце преминава в знака Овен и ние започваме да принасяме в жертва агнето. С това показва</w:t>
        <w:softHyphen/>
        <w:t>ме, че жертването на животинската природа заменя предход</w:t>
        <w:softHyphen/>
        <w:t>ната концепция за борба с нея.</w:t>
      </w:r>
    </w:p>
    <w:p>
      <w:pPr>
        <w:pStyle w:val="Normal"/>
        <w:shd w:fill="FFFFFF" w:val="clear"/>
        <w:ind w:firstLine="709"/>
        <w:jc w:val="both"/>
        <w:rPr>
          <w:sz w:val="24"/>
          <w:szCs w:val="24"/>
        </w:rPr>
      </w:pPr>
      <w:r>
        <w:rPr>
          <w:color w:val="000000"/>
          <w:sz w:val="24"/>
          <w:szCs w:val="24"/>
          <w:lang w:val="bg-BG"/>
        </w:rPr>
        <w:t>После слънцето преминава в знака Риби. По това време силите, които въздействат на нашата планета, отварят съзна</w:t>
        <w:softHyphen/>
        <w:t>нието на човека за неговата същностна двойственост и за от</w:t>
        <w:softHyphen/>
        <w:t>ношението между двете части на неговия "Аз" - двете риби, свързани заедно. Това разбиране започва да оказва все по-широко въздействие върху човешкото същество - както върху неговата душа, така и върху тялото. Христос се появява в Ри</w:t>
        <w:softHyphen/>
        <w:t>би, за да ни покаже по съвършен начин онова, което за нас трябва да стане висше постижение, а също и как да свържем противоположните двойки: рибата-аватар - символ на висша</w:t>
        <w:softHyphen/>
        <w:t>та индивидуалност, и рибата, плуваща в материята - изражение на въплътеното човешко същество. Ето такава е историята.</w:t>
      </w:r>
    </w:p>
    <w:p>
      <w:pPr>
        <w:pStyle w:val="Normal"/>
        <w:shd w:fill="FFFFFF" w:val="clear"/>
        <w:ind w:firstLine="709"/>
        <w:jc w:val="both"/>
        <w:rPr>
          <w:sz w:val="24"/>
          <w:szCs w:val="24"/>
        </w:rPr>
      </w:pPr>
      <w:r>
        <w:rPr>
          <w:color w:val="000000"/>
          <w:sz w:val="24"/>
          <w:szCs w:val="24"/>
          <w:lang w:val="bg-BG"/>
        </w:rPr>
        <w:t>След като проследихме това красиво и идеалистично еволюционно учение през последните пет-шест хиляди години и го осъзнахме като резултат от субективни сили, въздейства</w:t>
        <w:softHyphen/>
        <w:t>щи върху човечеството, вече можем да преминем в знака Во</w:t>
        <w:softHyphen/>
        <w:t>долей, където чрез символиката на водата и пречистването ще се учим как от човешко същество да се развием в душа. Ето какво ще се случи във Водолей.</w:t>
      </w:r>
    </w:p>
    <w:p>
      <w:pPr>
        <w:pStyle w:val="Normal"/>
        <w:shd w:fill="FFFFFF" w:val="clear"/>
        <w:ind w:firstLine="709"/>
        <w:jc w:val="both"/>
        <w:rPr>
          <w:sz w:val="24"/>
          <w:szCs w:val="24"/>
        </w:rPr>
      </w:pPr>
      <w:r>
        <w:rPr>
          <w:color w:val="000000"/>
          <w:sz w:val="24"/>
          <w:szCs w:val="24"/>
          <w:lang w:val="bg-BG"/>
        </w:rPr>
        <w:t>Можете ли да си представите човечеството в края на Водолея, след около 2500 години? Животинската природа, емоционалната структура и разумът ще станат вторични, а душата - като аспект на съзнанието и универсален импулс във всеки от нас, който ни съединява с Бог - ще излезе на преден план. Иначе казано, ние ще оставим зад себе си човешкото царство и макар да оставаме във физическо тяло, нашето съз</w:t>
        <w:softHyphen/>
        <w:t>нание ще бъде фокусирано в петото царство на природата (в духовното царство). Такова е пророчеството за онова, което очаква човечеството след две хилядолетия и половина.</w:t>
      </w:r>
    </w:p>
    <w:p>
      <w:pPr>
        <w:pStyle w:val="Normal"/>
        <w:shd w:fill="FFFFFF" w:val="clear"/>
        <w:ind w:firstLine="709"/>
        <w:jc w:val="both"/>
        <w:rPr>
          <w:sz w:val="24"/>
          <w:szCs w:val="24"/>
        </w:rPr>
      </w:pPr>
      <w:r>
        <w:rPr>
          <w:color w:val="000000"/>
          <w:sz w:val="24"/>
          <w:szCs w:val="24"/>
          <w:lang w:val="bg-BG"/>
        </w:rPr>
        <w:t>Противоположният на Водолей знак е Лъв, знакът на индивида, на човека, който вече се е осъзнал като човешко същество. Той здраво е стъпил върху собствените си крака; бил е център на своята вселена; звездите са се въртели около него и всичко се е случвало във връзка с него. При това той е усвоил важния урок, че е възможно да не е чак толкова важен, колкото му е изглеждало, и че след определено обучение може да придобие още по-голям "Аз"; така той навлиза в знака Скорпион, където бива подложен на изпитание за проверка на неговата упоритост. Отличителната характеристика на стре</w:t>
        <w:softHyphen/>
        <w:t>мящия се е търпението, а знакът, който предполага най-голяма издръжливост, е Скорпион. След като постигне победа в Скорпион, стремящият се става целеустремен ученик в Стре</w:t>
        <w:softHyphen/>
        <w:t xml:space="preserve">лец и поел веднъж работата, той </w:t>
      </w:r>
      <w:r>
        <w:rPr>
          <w:i/>
          <w:iCs/>
          <w:color w:val="000000"/>
          <w:sz w:val="24"/>
          <w:szCs w:val="24"/>
          <w:lang w:val="bg-BG"/>
        </w:rPr>
        <w:t xml:space="preserve">не може да се обърне назад, </w:t>
      </w:r>
      <w:r>
        <w:rPr>
          <w:color w:val="000000"/>
          <w:sz w:val="24"/>
          <w:szCs w:val="24"/>
          <w:lang w:val="bg-BG"/>
        </w:rPr>
        <w:t>дори и да иска да го стори. Той върви само напред и в резул</w:t>
        <w:softHyphen/>
        <w:t>тат се изкачва на върха на планината в Козирог, където се слу</w:t>
        <w:softHyphen/>
        <w:t>чва преображението.</w:t>
      </w:r>
    </w:p>
    <w:p>
      <w:pPr>
        <w:pStyle w:val="Normal"/>
        <w:shd w:fill="FFFFFF" w:val="clear"/>
        <w:ind w:firstLine="709"/>
        <w:jc w:val="both"/>
        <w:rPr>
          <w:sz w:val="24"/>
          <w:szCs w:val="24"/>
        </w:rPr>
      </w:pPr>
      <w:r>
        <w:rPr>
          <w:b/>
          <w:bCs/>
          <w:i/>
          <w:iCs/>
          <w:color w:val="000000"/>
          <w:sz w:val="24"/>
          <w:szCs w:val="24"/>
          <w:lang w:val="bg-BG"/>
        </w:rPr>
        <w:t xml:space="preserve">Във Водолей ученикът става Учител, посветил се на служене. </w:t>
      </w:r>
      <w:r>
        <w:rPr>
          <w:color w:val="000000"/>
          <w:sz w:val="24"/>
          <w:szCs w:val="24"/>
          <w:lang w:val="bg-BG"/>
        </w:rPr>
        <w:t>Ние ще се върнем отново към темата за световните спасители в Риби. Във Водолей човек става учител, който служи. Това е основен принцип, който искам добре да запом</w:t>
        <w:softHyphen/>
        <w:t>ните. Той може да бъде учител, защото се е научил да служи, а може да служи, защото е учител. Тези две качества вървят ръ</w:t>
        <w:softHyphen/>
        <w:t>ка за ръка.</w:t>
      </w:r>
    </w:p>
    <w:p>
      <w:pPr>
        <w:pStyle w:val="Normal"/>
        <w:shd w:fill="FFFFFF" w:val="clear"/>
        <w:ind w:firstLine="709"/>
        <w:jc w:val="both"/>
        <w:rPr>
          <w:sz w:val="24"/>
          <w:szCs w:val="24"/>
        </w:rPr>
      </w:pPr>
      <w:r>
        <w:rPr>
          <w:color w:val="000000"/>
          <w:sz w:val="24"/>
          <w:szCs w:val="24"/>
          <w:lang w:val="bg-BG"/>
        </w:rPr>
        <w:t>Управителят на първата декада на Водолея е Сатурн. Той ни учи на дисциплина. Сатурн отваря пред нас вратата на благоприятната възможност. Чрез духовни упражнения и из</w:t>
        <w:softHyphen/>
        <w:t>питания Сатурн укрепва нашата духовна сила и ни позволява да излезем от тъмата и да пребиваваме в светлина.</w:t>
      </w:r>
    </w:p>
    <w:p>
      <w:pPr>
        <w:pStyle w:val="Normal"/>
        <w:shd w:fill="FFFFFF" w:val="clear"/>
        <w:ind w:firstLine="709"/>
        <w:jc w:val="both"/>
        <w:rPr>
          <w:sz w:val="24"/>
          <w:szCs w:val="24"/>
        </w:rPr>
      </w:pPr>
      <w:r>
        <w:rPr>
          <w:b/>
          <w:bCs/>
          <w:i/>
          <w:iCs/>
          <w:color w:val="000000"/>
          <w:sz w:val="24"/>
          <w:szCs w:val="24"/>
          <w:lang w:val="bg-BG"/>
        </w:rPr>
        <w:t>Отличителни признаци на посветения</w:t>
      </w:r>
    </w:p>
    <w:p>
      <w:pPr>
        <w:pStyle w:val="Normal"/>
        <w:shd w:fill="FFFFFF" w:val="clear"/>
        <w:ind w:firstLine="709"/>
        <w:jc w:val="both"/>
        <w:rPr>
          <w:sz w:val="24"/>
          <w:szCs w:val="24"/>
        </w:rPr>
      </w:pPr>
      <w:r>
        <w:rPr>
          <w:color w:val="000000"/>
          <w:sz w:val="24"/>
          <w:szCs w:val="24"/>
          <w:lang w:val="bg-BG"/>
        </w:rPr>
        <w:t>Като посветен Херкулес поема задължение да върши три неща, които в обобщен вид представляват отличителни характеристики на всички истински посветени. Ако те поне като тенденция липсват у даден човек, той не може да бъде смятан за посветен.</w:t>
      </w:r>
    </w:p>
    <w:p>
      <w:pPr>
        <w:pStyle w:val="Normal"/>
        <w:shd w:fill="FFFFFF" w:val="clear"/>
        <w:ind w:firstLine="709"/>
        <w:jc w:val="both"/>
        <w:rPr>
          <w:sz w:val="24"/>
          <w:szCs w:val="24"/>
        </w:rPr>
      </w:pPr>
      <w:r>
        <w:rPr>
          <w:b/>
          <w:bCs/>
          <w:i/>
          <w:iCs/>
          <w:color w:val="000000"/>
          <w:sz w:val="24"/>
          <w:szCs w:val="24"/>
          <w:lang w:val="bg-BG"/>
        </w:rPr>
        <w:t>1.</w:t>
      </w:r>
      <w:r>
        <w:rPr>
          <w:i/>
          <w:iCs/>
          <w:color w:val="000000"/>
          <w:sz w:val="24"/>
          <w:szCs w:val="24"/>
          <w:lang w:val="bg-BG"/>
        </w:rPr>
        <w:t xml:space="preserve">  </w:t>
      </w:r>
      <w:r>
        <w:rPr>
          <w:b/>
          <w:bCs/>
          <w:i/>
          <w:iCs/>
          <w:color w:val="000000"/>
          <w:sz w:val="24"/>
          <w:szCs w:val="24"/>
          <w:lang w:val="bg-BG"/>
        </w:rPr>
        <w:t xml:space="preserve">Безкористно служене. </w:t>
      </w:r>
      <w:r>
        <w:rPr>
          <w:b/>
          <w:bCs/>
          <w:color w:val="000000"/>
          <w:sz w:val="24"/>
          <w:szCs w:val="24"/>
          <w:lang w:val="bg-BG"/>
        </w:rPr>
        <w:t xml:space="preserve">В </w:t>
      </w:r>
      <w:r>
        <w:rPr>
          <w:color w:val="000000"/>
          <w:sz w:val="24"/>
          <w:szCs w:val="24"/>
          <w:lang w:val="bg-BG"/>
        </w:rPr>
        <w:t>случая не става въпрос за служенето, с което се заемаме само защото сме чули, че то е път към освобождението; ние действаме така, защото съзна</w:t>
        <w:softHyphen/>
        <w:t>нието ни вече не е насочено към нас самите. Ние повече не се интересуваме главно от себе си, нашето съзнание е станало универсално и затова не ни остава друго, освен да станем съп</w:t>
        <w:softHyphen/>
        <w:t>ричастни към бедите на нашите събратя и да им помагаме. За истинския учител във Водолей това не е трудно.</w:t>
      </w:r>
    </w:p>
    <w:p>
      <w:pPr>
        <w:pStyle w:val="Normal"/>
        <w:shd w:fill="FFFFFF" w:val="clear"/>
        <w:ind w:firstLine="709"/>
        <w:jc w:val="both"/>
        <w:rPr>
          <w:sz w:val="24"/>
          <w:szCs w:val="24"/>
        </w:rPr>
      </w:pPr>
      <w:r>
        <w:rPr>
          <w:b/>
          <w:bCs/>
          <w:i/>
          <w:iCs/>
          <w:color w:val="000000"/>
          <w:sz w:val="24"/>
          <w:szCs w:val="24"/>
          <w:lang w:val="bg-BG"/>
        </w:rPr>
        <w:t>2.</w:t>
      </w:r>
      <w:r>
        <w:rPr>
          <w:i/>
          <w:iCs/>
          <w:color w:val="000000"/>
          <w:sz w:val="24"/>
          <w:szCs w:val="24"/>
          <w:lang w:val="bg-BG"/>
        </w:rPr>
        <w:t xml:space="preserve"> </w:t>
      </w:r>
      <w:r>
        <w:rPr>
          <w:b/>
          <w:bCs/>
          <w:i/>
          <w:iCs/>
          <w:color w:val="000000"/>
          <w:sz w:val="24"/>
          <w:szCs w:val="24"/>
          <w:lang w:val="bg-BG"/>
        </w:rPr>
        <w:t xml:space="preserve">Групова дейност. </w:t>
      </w:r>
      <w:r>
        <w:rPr>
          <w:color w:val="000000"/>
          <w:sz w:val="24"/>
          <w:szCs w:val="24"/>
          <w:lang w:val="bg-BG"/>
        </w:rPr>
        <w:t>Това е нещо, за което ние и до днес имаме слаба представа. Светът е пълен с организации, общес</w:t>
        <w:softHyphen/>
        <w:t>тва и братства, които всъщност осигуряват поле за изява на твърде честолюбиви хора. Не искам да осъждам никого, но опитът ми с различни групи показва, че те често са разсадник на ревност и магнит за хора, които копнеят да поразят остана</w:t>
        <w:softHyphen/>
        <w:t>лите с обема на своите знания и с чудото на жизнената си са</w:t>
        <w:softHyphen/>
        <w:t>можертва. Това не е пример за групова работа.</w:t>
      </w:r>
    </w:p>
    <w:p>
      <w:pPr>
        <w:pStyle w:val="Normal"/>
        <w:shd w:fill="FFFFFF" w:val="clear"/>
        <w:ind w:firstLine="709"/>
        <w:jc w:val="both"/>
        <w:rPr>
          <w:sz w:val="24"/>
          <w:szCs w:val="24"/>
        </w:rPr>
      </w:pPr>
      <w:r>
        <w:rPr>
          <w:color w:val="000000"/>
          <w:sz w:val="24"/>
          <w:szCs w:val="24"/>
          <w:lang w:val="bg-BG"/>
        </w:rPr>
        <w:t>Груповата работа в нейния духовен аспект означава чо</w:t>
        <w:softHyphen/>
        <w:t>век да се занимава със своите дела като напълно забрави за личностния си "аз" и работи предимно за благото на конкрет</w:t>
        <w:softHyphen/>
        <w:t>ни части от човечеството, с които се чувства свързан. Тази работа изключва честолюбието, отхвърля правенето на кариера в някаква организация и не допуска официални привилегии или изключителни права. Предполагам, че новите групи няма да избират някакви официални лица, а по-скоро ще работят чрез интуитивно-духовно взаимодействие между умовете на своите членове. Засега знаем твърде малко по този въпрос.</w:t>
      </w:r>
    </w:p>
    <w:p>
      <w:pPr>
        <w:pStyle w:val="Normal"/>
        <w:shd w:fill="FFFFFF" w:val="clear"/>
        <w:ind w:firstLine="709"/>
        <w:jc w:val="both"/>
        <w:rPr>
          <w:sz w:val="24"/>
          <w:szCs w:val="24"/>
        </w:rPr>
      </w:pPr>
      <w:r>
        <w:rPr>
          <w:color w:val="000000"/>
          <w:sz w:val="24"/>
          <w:szCs w:val="24"/>
          <w:lang w:val="bg-BG"/>
        </w:rPr>
        <w:t>Можете ли да си представите група, толкова тясно обе</w:t>
        <w:softHyphen/>
        <w:t>динена на духовно равнище, че всички писма, статии, книги и т. н. да станат излишни, а взаимното разбиране между умовете на нейните членове да е развито до съвършенство? Такава ще бъде групата от епохата на Водолея, но засега тя е само в за</w:t>
        <w:softHyphen/>
        <w:t>родиш.</w:t>
      </w:r>
    </w:p>
    <w:p>
      <w:pPr>
        <w:pStyle w:val="Normal"/>
        <w:shd w:fill="FFFFFF" w:val="clear"/>
        <w:ind w:firstLine="709"/>
        <w:jc w:val="both"/>
        <w:rPr>
          <w:sz w:val="24"/>
          <w:szCs w:val="24"/>
        </w:rPr>
      </w:pPr>
      <w:r>
        <w:rPr>
          <w:b/>
          <w:bCs/>
          <w:i/>
          <w:iCs/>
          <w:color w:val="000000"/>
          <w:sz w:val="24"/>
          <w:szCs w:val="24"/>
          <w:lang w:val="bg-BG"/>
        </w:rPr>
        <w:t xml:space="preserve">3. Саможертва. </w:t>
      </w:r>
      <w:r>
        <w:rPr>
          <w:color w:val="000000"/>
          <w:sz w:val="24"/>
          <w:szCs w:val="24"/>
          <w:lang w:val="bg-BG"/>
        </w:rPr>
        <w:t>Саможертвата води личността по пътя на святостта. Тя има отношение както към груповия, така и към индивидуалния "Аз"; това е работата на посветения.</w:t>
      </w:r>
    </w:p>
    <w:p>
      <w:pPr>
        <w:pStyle w:val="Normal"/>
        <w:shd w:fill="FFFFFF" w:val="clear"/>
        <w:ind w:firstLine="709"/>
        <w:jc w:val="both"/>
        <w:rPr>
          <w:sz w:val="24"/>
          <w:szCs w:val="24"/>
        </w:rPr>
      </w:pPr>
      <w:r>
        <w:rPr>
          <w:color w:val="000000"/>
          <w:sz w:val="24"/>
          <w:szCs w:val="24"/>
          <w:lang w:val="bg-BG"/>
        </w:rPr>
        <w:t>От върха на планината в Козирог Херкулес е трябвало да се спусне в калта на материята, за да изчисти Авгиевите обори. Нека се опитаме да си представим как се е чувствал той по онова време. Херкулес вече е бил изкачил върха на плани</w:t>
        <w:softHyphen/>
        <w:t>ната, минал е през всички велики изпитания, влязъл е от Ко</w:t>
        <w:softHyphen/>
        <w:t>зирог в духовното царство и частично е вкусил от мистичния екстаз. И точно в това висше духовно състояние му се налага да слезе долу и да чисти обори. Какъв контраст! Не някаква велика световна мисия, а чистене на обори.</w:t>
      </w:r>
    </w:p>
    <w:p>
      <w:pPr>
        <w:pStyle w:val="Normal"/>
        <w:shd w:fill="FFFFFF" w:val="clear"/>
        <w:ind w:firstLine="709"/>
        <w:jc w:val="both"/>
        <w:rPr>
          <w:sz w:val="24"/>
          <w:szCs w:val="24"/>
        </w:rPr>
      </w:pPr>
      <w:r>
        <w:rPr>
          <w:color w:val="000000"/>
          <w:sz w:val="24"/>
          <w:szCs w:val="24"/>
          <w:lang w:val="bg-BG"/>
        </w:rPr>
        <w:t>Смисълът на изпитанието може да бъде формулиран по следния начин: Херкулес е трябвало да помогне за пречиства</w:t>
        <w:softHyphen/>
        <w:t>нето на света като правилно насочи през него силите на живо</w:t>
        <w:softHyphen/>
        <w:t>та. Обърнете внимание, че ние навлизаме в епохата на Водо</w:t>
        <w:softHyphen/>
        <w:t>лея, където материализмът в неговия досегашен вид трябва да отмре окончателно, а целият живот ще бъде обяснявай чрез терминологията на енергиите. Ние ще боравим изключително със сили. Възможно е да бъде ползван и друг език - символи</w:t>
        <w:softHyphen/>
        <w:t>чният език на самата енергия. Всички хора ще станат практи</w:t>
        <w:softHyphen/>
        <w:t>куващи окултисти, като под окултист разбираме онзи, който живее и работи в света на силите, започвайки с тези в самия себе си. Вие ще получите някаква представа за онова, което се нарича владеене на силите, ако се вслушате в своята реч. Защо повишавате например глас, когато се вълнувате? Защо проти</w:t>
        <w:softHyphen/>
        <w:t>чащата през вас енергия стимулира гласовия ви апарат? Вие влизате в контакт с различни енергии и често злоупотребявате с тях. Наблюдавайте се и започнете да работите съзнателно в света на силите, скрити вътре във вас.</w:t>
      </w:r>
    </w:p>
    <w:p>
      <w:pPr>
        <w:pStyle w:val="Normal"/>
        <w:shd w:fill="FFFFFF" w:val="clear"/>
        <w:ind w:firstLine="709"/>
        <w:jc w:val="both"/>
        <w:rPr>
          <w:sz w:val="24"/>
          <w:szCs w:val="24"/>
        </w:rPr>
      </w:pPr>
      <w:r>
        <w:rPr>
          <w:color w:val="000000"/>
          <w:sz w:val="24"/>
          <w:szCs w:val="24"/>
          <w:lang w:val="bg-BG"/>
        </w:rPr>
        <w:t>Този знак поставя началото на школата на световните спасители. Той силно напомня за знака на "Йоан Кръстител", т. е. за знака, подготвящ човечеството за онова, което е предс</w:t>
        <w:softHyphen/>
        <w:t>тояло да бъде донесено от епохата на Рибите.</w:t>
      </w:r>
    </w:p>
    <w:p>
      <w:pPr>
        <w:pStyle w:val="Normal"/>
        <w:shd w:fill="FFFFFF" w:val="clear"/>
        <w:ind w:firstLine="709"/>
        <w:jc w:val="both"/>
        <w:rPr>
          <w:sz w:val="24"/>
          <w:szCs w:val="24"/>
        </w:rPr>
      </w:pPr>
      <w:r>
        <w:rPr>
          <w:color w:val="000000"/>
          <w:sz w:val="24"/>
          <w:szCs w:val="24"/>
          <w:lang w:val="bg-BG"/>
        </w:rPr>
        <w:t>Водолеят се изобразява като човек, който държи накло</w:t>
        <w:softHyphen/>
        <w:t>нена делва. Човекът накланя делвата и от нея се изливат два потока - реката на живота и реката на любовта. Тези две думи (живот и любов) въплъщават цялата същност на епохата на Водолея; не формата, не ума, а животът и любовта. Това са думи, които ние употребяваме постоянно, но които най-често лишаваме от правилен смисъл.</w:t>
      </w:r>
    </w:p>
    <w:p>
      <w:pPr>
        <w:pStyle w:val="Normal"/>
        <w:shd w:fill="FFFFFF" w:val="clear"/>
        <w:ind w:firstLine="709"/>
        <w:jc w:val="both"/>
        <w:rPr>
          <w:sz w:val="24"/>
          <w:szCs w:val="24"/>
        </w:rPr>
      </w:pPr>
      <w:r>
        <w:rPr>
          <w:b/>
          <w:bCs/>
          <w:i/>
          <w:iCs/>
          <w:color w:val="000000"/>
          <w:sz w:val="24"/>
          <w:szCs w:val="24"/>
          <w:lang w:val="bg-BG"/>
        </w:rPr>
        <w:t>Декади, управители, съзвездия</w:t>
      </w:r>
    </w:p>
    <w:p>
      <w:pPr>
        <w:pStyle w:val="Normal"/>
        <w:shd w:fill="FFFFFF" w:val="clear"/>
        <w:ind w:firstLine="709"/>
        <w:jc w:val="both"/>
        <w:rPr>
          <w:sz w:val="24"/>
          <w:szCs w:val="24"/>
        </w:rPr>
      </w:pPr>
      <w:r>
        <w:rPr>
          <w:color w:val="000000"/>
          <w:sz w:val="24"/>
          <w:szCs w:val="24"/>
          <w:lang w:val="bg-BG"/>
        </w:rPr>
        <w:t>Подобно на предходните знаци, Водолеят се дели на три декади. Сега навлизаме в първата, управлявана от Сатурн де</w:t>
        <w:softHyphen/>
        <w:t>када, откъдето произтичат и сегашните ни трудности - поли</w:t>
        <w:softHyphen/>
        <w:t>тическите сблъсъци, разделението на световната арена на го</w:t>
        <w:softHyphen/>
        <w:t>леми групи хора, част от които са националисти и патриоти, а друга част започват да се проникват от духа на интернациона</w:t>
        <w:softHyphen/>
        <w:t>лизма. В църквите и на религиозното поприще също наблюда</w:t>
        <w:softHyphen/>
        <w:t>ваме разделение - на такива, които разбират универсалността на божествената любов, и на други, които се прекланят пред авторитети и догми.</w:t>
      </w:r>
    </w:p>
    <w:p>
      <w:pPr>
        <w:pStyle w:val="Normal"/>
        <w:shd w:fill="FFFFFF" w:val="clear"/>
        <w:ind w:firstLine="709"/>
        <w:jc w:val="both"/>
        <w:rPr>
          <w:sz w:val="24"/>
          <w:szCs w:val="24"/>
        </w:rPr>
      </w:pPr>
      <w:r>
        <w:rPr>
          <w:color w:val="000000"/>
          <w:sz w:val="24"/>
          <w:szCs w:val="24"/>
          <w:lang w:val="bg-BG"/>
        </w:rPr>
        <w:t>В областта на икономиката Сатурн също носи многоб</w:t>
        <w:softHyphen/>
        <w:t>ройни проблеми и сблъсъци между едни, които са привлечени от материалните неща, и други, които са готови да се откажат от тях заради нещо по-важно; между тези, които заграбват все повече собственост, трупат и спестяват богатства, и онези, които слабо се интересуват от тези неща, но копнеят да при</w:t>
        <w:softHyphen/>
        <w:t>добият посочените от Христос "съкровища небесни". Почти във всяка област на мисълта откриваме тези две движещи си</w:t>
        <w:softHyphen/>
        <w:t>ли, обусловени от влиянието на енергиите на Риби и на Водо</w:t>
        <w:softHyphen/>
        <w:t>лей. Навсякъде срещаме тези два типа групи - едните привър</w:t>
        <w:softHyphen/>
        <w:t>зани към миналото и следователно към материалния аспект, и Другите, у които се поражда ново разбиране и които започват да виждат живота, съзнанието, целта и замисъла, проявяващи се чрез тях самите.</w:t>
      </w:r>
    </w:p>
    <w:p>
      <w:pPr>
        <w:pStyle w:val="Normal"/>
        <w:shd w:fill="FFFFFF" w:val="clear"/>
        <w:ind w:firstLine="709"/>
        <w:jc w:val="both"/>
        <w:rPr>
          <w:sz w:val="24"/>
          <w:szCs w:val="24"/>
        </w:rPr>
      </w:pPr>
      <w:r>
        <w:rPr>
          <w:color w:val="000000"/>
          <w:sz w:val="24"/>
          <w:szCs w:val="24"/>
          <w:lang w:val="bg-BG"/>
        </w:rPr>
        <w:t>Чудесно е, ако умеете да опознавате света интуитивно, ако сте съпричастни към това, което се случва с една или дру</w:t>
        <w:softHyphen/>
        <w:t>га част на човечеството; така ще се убедите, че независимо от външните трудности и тежестта на събитията, човешкият дух остава твърд и чист, издига се над обстоятелствата и ги прео</w:t>
        <w:softHyphen/>
        <w:t>долява. Не мислете, че това ще стане за седмица или година! Ние рано или късно ще дочакаме по-добри условия - отначало на отделни места, после в много сфери и накрая навсякъде. От нас зависи бързината, с която усвояваме урока, който ще ни . позволи да преминем от епохата на Риби (епоха на материали</w:t>
        <w:softHyphen/>
        <w:t>зъм, власт, собственичество и менталност) в тази на духовно</w:t>
        <w:softHyphen/>
        <w:t>стта, интуицията и всеобщото (универсалното) съзнание.</w:t>
      </w:r>
    </w:p>
    <w:p>
      <w:pPr>
        <w:pStyle w:val="Normal"/>
        <w:shd w:fill="FFFFFF" w:val="clear"/>
        <w:ind w:firstLine="709"/>
        <w:jc w:val="both"/>
        <w:rPr>
          <w:sz w:val="24"/>
          <w:szCs w:val="24"/>
        </w:rPr>
      </w:pPr>
      <w:r>
        <w:rPr>
          <w:color w:val="000000"/>
          <w:sz w:val="24"/>
          <w:szCs w:val="24"/>
          <w:lang w:val="bg-BG"/>
        </w:rPr>
        <w:t>Втората декада на Водолей се управлява от Меркурий, който съдейства за скорошно настъпване на просветление. В Лъв (т. е. в знака, противоположен на Водолей) сме достигна</w:t>
        <w:softHyphen/>
        <w:t>ли до просветлението, че "Аз съм Аз-а" и това ние наричаме самосъзнание. Във Водолей идва просветлението, че: "Аз съм Онова", или "Аз-ът" вече се отъждествява с груповото съзна</w:t>
        <w:softHyphen/>
        <w:t>ние. Човешкото самосъзнание отстъпва на заден план, инди</w:t>
        <w:softHyphen/>
        <w:t>видуалността губи значение, личността се разглежда само като механизъм, а съзнанието става единно с всичко съществуващо.</w:t>
      </w:r>
    </w:p>
    <w:p>
      <w:pPr>
        <w:pStyle w:val="Normal"/>
        <w:shd w:fill="FFFFFF" w:val="clear"/>
        <w:ind w:firstLine="709"/>
        <w:jc w:val="both"/>
        <w:rPr>
          <w:sz w:val="24"/>
          <w:szCs w:val="24"/>
        </w:rPr>
      </w:pPr>
      <w:r>
        <w:rPr>
          <w:color w:val="000000"/>
          <w:sz w:val="24"/>
          <w:szCs w:val="24"/>
          <w:lang w:val="bg-BG"/>
        </w:rPr>
        <w:t>В третата декада, управлявана от Венера, ще станем свидетели на утвърждаването на всеобхватната любов. След две хиляди години ние ще можем истински да изразяваме бра</w:t>
        <w:softHyphen/>
        <w:t>тската любов. Това трябва да стане и ще стане реален факт още преди човечеството като цяло да успее да премине в знака на Козирог. През този знак то ще влезе в духа на любовта. Ин</w:t>
        <w:softHyphen/>
        <w:t>дивидуалният стремящ се не може да получи посвещение, до</w:t>
        <w:softHyphen/>
        <w:t>като не се научи да обича безкористно, при това не само тези, които мислят като него и действат в съответствие с неговите желания.</w:t>
      </w:r>
    </w:p>
    <w:p>
      <w:pPr>
        <w:pStyle w:val="Normal"/>
        <w:shd w:fill="FFFFFF" w:val="clear"/>
        <w:ind w:firstLine="709"/>
        <w:jc w:val="both"/>
        <w:rPr>
          <w:sz w:val="24"/>
          <w:szCs w:val="24"/>
        </w:rPr>
      </w:pPr>
      <w:r>
        <w:rPr>
          <w:b/>
          <w:bCs/>
          <w:i/>
          <w:iCs/>
          <w:color w:val="000000"/>
          <w:sz w:val="24"/>
          <w:szCs w:val="24"/>
          <w:lang w:val="bg-BG"/>
        </w:rPr>
        <w:t>Законодатели</w:t>
      </w:r>
    </w:p>
    <w:p>
      <w:pPr>
        <w:pStyle w:val="Normal"/>
        <w:shd w:fill="FFFFFF" w:val="clear"/>
        <w:ind w:firstLine="709"/>
        <w:jc w:val="both"/>
        <w:rPr>
          <w:sz w:val="24"/>
          <w:szCs w:val="24"/>
        </w:rPr>
      </w:pPr>
      <w:r>
        <w:rPr>
          <w:color w:val="000000"/>
          <w:sz w:val="24"/>
          <w:szCs w:val="24"/>
          <w:lang w:val="bg-BG"/>
        </w:rPr>
        <w:t>В зодиака има два законодателя - Регул и Кеф. В Лъв се намира една от четирите кралски звезди - Регул, законодате</w:t>
        <w:softHyphen/>
        <w:t>лят, законът на индивидуалността, на егоизма и конкуренцията, законът, който противопоставя човека на всички останали и го подтиква да трупа и граби, законът, по който сега живеем, законът на съперничеството.</w:t>
      </w:r>
    </w:p>
    <w:p>
      <w:pPr>
        <w:pStyle w:val="Normal"/>
        <w:shd w:fill="FFFFFF" w:val="clear"/>
        <w:ind w:firstLine="709"/>
        <w:jc w:val="both"/>
        <w:rPr>
          <w:sz w:val="24"/>
          <w:szCs w:val="24"/>
        </w:rPr>
      </w:pPr>
      <w:r>
        <w:rPr>
          <w:color w:val="000000"/>
          <w:sz w:val="24"/>
          <w:szCs w:val="24"/>
          <w:lang w:val="bg-BG"/>
        </w:rPr>
        <w:t>Регул, законът на индивида, трябва да отстъпи място на Кеф, т. е. на закона на Водолея. Тогава ще имаме нов закон, основан на страданието, просветлението и любовта. Интерес</w:t>
        <w:softHyphen/>
        <w:t>но е доколко сега можете да си представите какви ще бъдат законите, основаващи се върху страданието на индивида и заставящи го да загуби интерес към себе си. Ако е страдал до</w:t>
        <w:softHyphen/>
        <w:t>статъчно, човек престава да се грижи главно за себе си. Разби</w:t>
        <w:softHyphen/>
        <w:t>рате, че единственият път към щастието не е в освобождаване</w:t>
        <w:softHyphen/>
        <w:t>то от страданието, а в това да се разтворите в нещо извън вас.</w:t>
      </w:r>
    </w:p>
    <w:p>
      <w:pPr>
        <w:pStyle w:val="Normal"/>
        <w:shd w:fill="FFFFFF" w:val="clear"/>
        <w:ind w:firstLine="709"/>
        <w:jc w:val="both"/>
        <w:rPr>
          <w:sz w:val="24"/>
          <w:szCs w:val="24"/>
        </w:rPr>
      </w:pPr>
      <w:r>
        <w:rPr>
          <w:color w:val="000000"/>
          <w:sz w:val="24"/>
          <w:szCs w:val="24"/>
          <w:lang w:val="bg-BG"/>
        </w:rPr>
        <w:t>Законът на Водолея се основава на духовното просвет</w:t>
        <w:softHyphen/>
        <w:t>ление, на интуитивното възприятие и братската любов, която ни отъждествява с всяка форма във всяко царство на природа</w:t>
        <w:softHyphen/>
        <w:t>та. Предстои ни велико бъдеще; следващите две и половина хиляди години ще дадат своите плодове. Ние вече крачим по този път.</w:t>
      </w:r>
    </w:p>
    <w:p>
      <w:pPr>
        <w:pStyle w:val="Normal"/>
        <w:shd w:fill="FFFFFF" w:val="clear"/>
        <w:ind w:firstLine="709"/>
        <w:jc w:val="both"/>
        <w:rPr>
          <w:sz w:val="24"/>
          <w:szCs w:val="24"/>
        </w:rPr>
      </w:pPr>
      <w:r>
        <w:rPr>
          <w:color w:val="000000"/>
          <w:sz w:val="24"/>
          <w:szCs w:val="24"/>
          <w:lang w:val="bg-BG"/>
        </w:rPr>
        <w:t xml:space="preserve">Помнете, че колкото по-пречистени и фини са формите, чрез които действа животът, толкова по-бърза е реакцията. Ето защо нараства скоростта на промените във всяка област на живота и защо сме подложени на такова напрежение. Ние все още носим тела, развити в Риби, а правим опити да вибрираме в съответствие с епохата на Водолея. </w:t>
      </w:r>
      <w:r>
        <w:rPr>
          <w:b/>
          <w:bCs/>
          <w:i/>
          <w:iCs/>
          <w:color w:val="000000"/>
          <w:sz w:val="24"/>
          <w:szCs w:val="24"/>
          <w:lang w:val="bg-BG"/>
        </w:rPr>
        <w:t>Ние обаче не сме Водо</w:t>
        <w:softHyphen/>
        <w:t xml:space="preserve">леи, </w:t>
      </w:r>
      <w:r>
        <w:rPr>
          <w:color w:val="000000"/>
          <w:sz w:val="24"/>
          <w:szCs w:val="24"/>
          <w:lang w:val="bg-BG"/>
        </w:rPr>
        <w:t>все още няма истински Водолеи - не сме достатъчно под</w:t>
        <w:softHyphen/>
        <w:t>готвени за това. Само някои от раждащите се сега деца прите</w:t>
        <w:softHyphen/>
        <w:t>жават съответните признаци, но дори и те са малко и се нами</w:t>
        <w:softHyphen/>
        <w:t>рат на междинен етап.</w:t>
      </w:r>
    </w:p>
    <w:p>
      <w:pPr>
        <w:pStyle w:val="Normal"/>
        <w:shd w:fill="FFFFFF" w:val="clear"/>
        <w:ind w:firstLine="709"/>
        <w:jc w:val="both"/>
        <w:rPr>
          <w:sz w:val="24"/>
          <w:szCs w:val="24"/>
        </w:rPr>
      </w:pPr>
      <w:r>
        <w:rPr>
          <w:color w:val="000000"/>
          <w:sz w:val="24"/>
          <w:szCs w:val="24"/>
          <w:lang w:val="bg-BG"/>
        </w:rPr>
        <w:t>Епохата на Водолея ще се прояви по целия свят; Водо</w:t>
        <w:softHyphen/>
        <w:t>леи ще се раждат на всякъде, защото във всяка част на плане</w:t>
        <w:softHyphen/>
        <w:t>тата ще се проявява субективният дух. Възможно е в Америка, Канада, Австралия, Нова Зеландия и Южна Африка да се поя</w:t>
        <w:softHyphen/>
        <w:t>вят фокусни точки на енергията, но това, което ще се случи на практика е, че ще започне въплъщаване по целия свят и във всяко царство на природата на такива човешки същества и други форми на живот, които ще са подвластни на новото вли</w:t>
        <w:softHyphen/>
        <w:t>яние на Водолея. Случва се нещо забележително, затова нека направим всичко необходимо и да подготвим света така, че нашите деца и внуци да видят как това ще се случи.</w:t>
      </w:r>
    </w:p>
    <w:p>
      <w:pPr>
        <w:pStyle w:val="Normal"/>
        <w:shd w:fill="FFFFFF" w:val="clear"/>
        <w:ind w:firstLine="709"/>
        <w:jc w:val="both"/>
        <w:rPr>
          <w:sz w:val="24"/>
          <w:szCs w:val="24"/>
        </w:rPr>
      </w:pPr>
      <w:r>
        <w:rPr>
          <w:color w:val="000000"/>
          <w:sz w:val="24"/>
          <w:szCs w:val="24"/>
          <w:lang w:val="bg-BG"/>
        </w:rPr>
        <w:t>Христос изразява мисълта "на всички времена", когато казва: "Нова заповед ви давам: обичайте се един друг". Еди</w:t>
        <w:softHyphen/>
        <w:t>надесета заповед, единадесети знак. Едва сега си даваме смет</w:t>
        <w:softHyphen/>
        <w:t>ка какъв изключителен астролог е Христос. Той е знаел, че цикълът, който провъзгласява, ще изтече и ще се появи нов метод на работа, съгласно който Учителите ще прилагат нов подход за връзка с човечеството и още тогава е подготвял пътя за своята собствена бъдеща работа.</w:t>
      </w:r>
    </w:p>
    <w:p>
      <w:pPr>
        <w:pStyle w:val="Normal"/>
        <w:shd w:fill="FFFFFF" w:val="clear"/>
        <w:ind w:firstLine="709"/>
        <w:jc w:val="both"/>
        <w:rPr>
          <w:sz w:val="24"/>
          <w:szCs w:val="24"/>
        </w:rPr>
      </w:pPr>
      <w:r>
        <w:rPr>
          <w:color w:val="000000"/>
          <w:sz w:val="24"/>
          <w:szCs w:val="24"/>
          <w:lang w:val="bg-BG"/>
        </w:rPr>
        <w:t xml:space="preserve">Във Водолей има три съзвездия. Първото от тях е Южна Риба </w:t>
      </w:r>
      <w:r>
        <w:rPr>
          <w:i/>
          <w:iCs/>
          <w:color w:val="000000"/>
          <w:sz w:val="24"/>
          <w:szCs w:val="24"/>
          <w:lang w:val="bg-BG"/>
        </w:rPr>
        <w:t>(Р</w:t>
      </w:r>
      <w:r>
        <w:rPr>
          <w:i/>
          <w:iCs/>
          <w:color w:val="000000"/>
          <w:sz w:val="24"/>
          <w:szCs w:val="24"/>
        </w:rPr>
        <w:t>isces Australes</w:t>
      </w:r>
      <w:r>
        <w:rPr>
          <w:i/>
          <w:iCs/>
          <w:color w:val="000000"/>
          <w:sz w:val="24"/>
          <w:szCs w:val="24"/>
          <w:lang w:val="bg-BG"/>
        </w:rPr>
        <w:t xml:space="preserve">), </w:t>
      </w:r>
      <w:r>
        <w:rPr>
          <w:color w:val="000000"/>
          <w:sz w:val="24"/>
          <w:szCs w:val="24"/>
          <w:lang w:val="bg-BG"/>
        </w:rPr>
        <w:t>което изразява в контекста на Водолей появата на световните спасители. Забележете, че тук (в кул</w:t>
        <w:softHyphen/>
        <w:t>минацията на Риби) виждаме една риба - на Аватара, а не две риби, свързани заедно. Второто съзвездие е Пегас, или крила</w:t>
        <w:softHyphen/>
        <w:t>тият кон, който винаги е бил вдъхновяващ символ на висшия разум и любовта; той се отблъсква от земята, защото негов дом е въздухът. На низше равнище той ни напомня за крила</w:t>
        <w:softHyphen/>
        <w:t xml:space="preserve">тите сандали на Меркурий, както и за крилата на разума - не бива да забравяме, че едно определение за любовта гласи: "студена ясна светлина на разума". Още по-далеч в своето значение отива третото съзвездие - Лебед </w:t>
      </w:r>
      <w:r>
        <w:rPr>
          <w:i/>
          <w:iCs/>
          <w:color w:val="000000"/>
          <w:sz w:val="24"/>
          <w:szCs w:val="24"/>
          <w:lang w:val="bg-BG"/>
        </w:rPr>
        <w:t>(</w:t>
      </w:r>
      <w:r>
        <w:rPr>
          <w:i/>
          <w:iCs/>
          <w:color w:val="000000"/>
          <w:sz w:val="24"/>
          <w:szCs w:val="24"/>
        </w:rPr>
        <w:t>Cygnus</w:t>
      </w:r>
      <w:r>
        <w:rPr>
          <w:i/>
          <w:iCs/>
          <w:color w:val="000000"/>
          <w:sz w:val="24"/>
          <w:szCs w:val="24"/>
          <w:lang w:val="bg-BG"/>
        </w:rPr>
        <w:t xml:space="preserve">), </w:t>
      </w:r>
      <w:r>
        <w:rPr>
          <w:color w:val="000000"/>
          <w:sz w:val="24"/>
          <w:szCs w:val="24"/>
          <w:lang w:val="bg-BG"/>
        </w:rPr>
        <w:t>летящият всред небесата. Лебедът на вечността, летящ във времето и пространството, е символ на самия Живот, пречистващ "живи</w:t>
        <w:softHyphen/>
        <w:t>те води" на Водолея.</w:t>
      </w:r>
    </w:p>
    <w:p>
      <w:pPr>
        <w:pStyle w:val="Normal"/>
        <w:shd w:fill="FFFFFF" w:val="clear"/>
        <w:ind w:firstLine="709"/>
        <w:jc w:val="both"/>
        <w:rPr>
          <w:sz w:val="24"/>
          <w:szCs w:val="24"/>
        </w:rPr>
      </w:pPr>
      <w:r>
        <w:rPr>
          <w:b/>
          <w:bCs/>
          <w:i/>
          <w:iCs/>
          <w:color w:val="000000"/>
          <w:sz w:val="24"/>
          <w:szCs w:val="24"/>
          <w:lang w:val="bg-BG"/>
        </w:rPr>
        <w:t>Тълкуване на изпитанието</w:t>
      </w:r>
    </w:p>
    <w:p>
      <w:pPr>
        <w:pStyle w:val="Normal"/>
        <w:shd w:fill="FFFFFF" w:val="clear"/>
        <w:ind w:firstLine="709"/>
        <w:jc w:val="both"/>
        <w:rPr>
          <w:sz w:val="24"/>
          <w:szCs w:val="24"/>
        </w:rPr>
      </w:pPr>
      <w:r>
        <w:rPr>
          <w:color w:val="000000"/>
          <w:sz w:val="24"/>
          <w:szCs w:val="24"/>
          <w:lang w:val="bg-BG"/>
        </w:rPr>
        <w:t>Авгий, синът на Нептун (бога на водите и слънцето), притежавал големи стада, чиито обори не били чистени от тридесет години и вече преливали от оборски тор. Херкулес получил заръка да реши този въпрос. Мнозина преди него се били опитвали да изчистят оборите, но без успех - тази задача винаги се оказвала непосилна за тях.</w:t>
      </w:r>
    </w:p>
    <w:p>
      <w:pPr>
        <w:pStyle w:val="Normal"/>
        <w:shd w:fill="FFFFFF" w:val="clear"/>
        <w:ind w:firstLine="709"/>
        <w:jc w:val="both"/>
        <w:rPr>
          <w:sz w:val="24"/>
          <w:szCs w:val="24"/>
        </w:rPr>
      </w:pPr>
      <w:r>
        <w:rPr>
          <w:color w:val="000000"/>
          <w:sz w:val="24"/>
          <w:szCs w:val="24"/>
          <w:lang w:val="bg-BG"/>
        </w:rPr>
        <w:t>Като посветен и човек на здравия разум, Херкулес сля</w:t>
        <w:softHyphen/>
        <w:t>зъл от върха на планината и се заел да обмисля своята задача и да изучава разположението на оборите. Отначало той разбил стената, която ги обграждала, направил два големи отвора на противоположните страни и обърнал течението на близките</w:t>
      </w:r>
      <w:r>
        <w:rPr>
          <w:color w:val="000000"/>
          <w:sz w:val="24"/>
          <w:szCs w:val="24"/>
        </w:rPr>
        <w:t xml:space="preserve"> </w:t>
      </w:r>
      <w:r>
        <w:rPr>
          <w:color w:val="000000"/>
          <w:sz w:val="24"/>
          <w:szCs w:val="24"/>
          <w:lang w:val="bg-BG"/>
        </w:rPr>
        <w:t>две реки право към тях. Той не се опитал да изрива мърсотия-та като другите, а преодолял проблема с помощта на двете реки. Без повече усилия от негова страна оборите били изчис</w:t>
        <w:softHyphen/>
        <w:t>тени.</w:t>
      </w:r>
    </w:p>
    <w:p>
      <w:pPr>
        <w:pStyle w:val="Normal"/>
        <w:shd w:fill="FFFFFF" w:val="clear"/>
        <w:ind w:firstLine="709"/>
        <w:jc w:val="both"/>
        <w:rPr>
          <w:sz w:val="24"/>
          <w:szCs w:val="24"/>
        </w:rPr>
      </w:pPr>
      <w:r>
        <w:rPr>
          <w:color w:val="000000"/>
          <w:sz w:val="24"/>
          <w:szCs w:val="24"/>
          <w:lang w:val="bg-BG"/>
        </w:rPr>
        <w:t>Доволен от резултата, Херкулес се върнал при Авгий и викнал: "Аз изчистих оборите, те са абсолютно чисти!" Авгий обаче отказал да му признае заслугата, като заявил, че това е постигнато с хитрост.</w:t>
      </w:r>
    </w:p>
    <w:p>
      <w:pPr>
        <w:pStyle w:val="Normal"/>
        <w:shd w:fill="FFFFFF" w:val="clear"/>
        <w:ind w:firstLine="709"/>
        <w:jc w:val="both"/>
        <w:rPr>
          <w:sz w:val="24"/>
          <w:szCs w:val="24"/>
        </w:rPr>
      </w:pPr>
      <w:r>
        <w:rPr>
          <w:color w:val="000000"/>
          <w:sz w:val="24"/>
          <w:szCs w:val="24"/>
          <w:lang w:val="bg-BG"/>
        </w:rPr>
        <w:t>Може да се каже, че природата на емоционалните жела</w:t>
        <w:softHyphen/>
        <w:t>ния на великия Живот, в който живеем, движим се и същест</w:t>
        <w:softHyphen/>
        <w:t>вуваме, също притежава стада животни, които откликват на обръщението "човешки същества"!</w:t>
      </w:r>
    </w:p>
    <w:p>
      <w:pPr>
        <w:pStyle w:val="Normal"/>
        <w:shd w:fill="FFFFFF" w:val="clear"/>
        <w:ind w:firstLine="709"/>
        <w:jc w:val="both"/>
        <w:rPr>
          <w:sz w:val="24"/>
          <w:szCs w:val="24"/>
        </w:rPr>
      </w:pPr>
      <w:r>
        <w:rPr>
          <w:color w:val="000000"/>
          <w:sz w:val="24"/>
          <w:szCs w:val="24"/>
          <w:lang w:val="bg-BG"/>
        </w:rPr>
        <w:t>Според мен понятието "Бог" е само символ. Аз не пре</w:t>
        <w:softHyphen/>
        <w:t>тендирам да знам какво точно означава той, но лично за мен това е символ на живота, който е вътрешно присъщ на всички форми и заедно с това е трансцендентен. Аз съм само един индивид от стадата животни, притежавани от Авгий, а обори</w:t>
        <w:softHyphen/>
        <w:t>те, в които живеят тези животни не са чистени от 30 години. Тук имаме 3 умножено по 10, където 3 е числото на личността, а 10 е числото на завършването.</w:t>
      </w:r>
    </w:p>
    <w:p>
      <w:pPr>
        <w:pStyle w:val="Normal"/>
        <w:shd w:fill="FFFFFF" w:val="clear"/>
        <w:ind w:firstLine="709"/>
        <w:jc w:val="both"/>
        <w:rPr>
          <w:sz w:val="24"/>
          <w:szCs w:val="24"/>
        </w:rPr>
      </w:pPr>
      <w:r>
        <w:rPr>
          <w:color w:val="000000"/>
          <w:sz w:val="24"/>
          <w:szCs w:val="24"/>
          <w:lang w:val="bg-BG"/>
        </w:rPr>
        <w:t>Как ще реагирате, ако ви кажа, че в наши дни човечест</w:t>
        <w:softHyphen/>
        <w:t>вото за първи път се превърна в координирано и завършено цяло - с разум, емоционална природа и физическо тяло, дейс</w:t>
        <w:softHyphen/>
        <w:t>тващи като единно цяло, но и че нашите обори също не са чи</w:t>
        <w:softHyphen/>
        <w:t>стени от 30 години?</w:t>
      </w:r>
    </w:p>
    <w:p>
      <w:pPr>
        <w:pStyle w:val="Normal"/>
        <w:shd w:fill="FFFFFF" w:val="clear"/>
        <w:ind w:firstLine="709"/>
        <w:jc w:val="both"/>
        <w:rPr>
          <w:sz w:val="24"/>
          <w:szCs w:val="24"/>
        </w:rPr>
      </w:pPr>
      <w:r>
        <w:rPr>
          <w:color w:val="000000"/>
          <w:sz w:val="24"/>
          <w:szCs w:val="24"/>
          <w:lang w:val="bg-BG"/>
        </w:rPr>
        <w:t>Кои са двете неща, които прави Херкулес? Той разру</w:t>
        <w:softHyphen/>
        <w:t>шава бариерите. Това е първото, което ще се случи в епохата на Водолея. Ние правим първи стъпки в тази посока като се опитваме да мислим в широки категории и се отказваме от своята разединеност. Навсякъде по света се появяват мъже и жени, които се борят със себе си, за да постигнат широта на мислите си. В епохата на Водолея нациите, каквито ги позна</w:t>
        <w:softHyphen/>
        <w:t>ваме сега - борещи се за себе си, за своите интереси и воюва</w:t>
        <w:softHyphen/>
        <w:t>щи едни срещу други - ще трябва да отмрат. Ще отслабва и култивирането на патриотизъм, което всъщност често е възпи</w:t>
        <w:softHyphen/>
        <w:t>таване в ненавист. Ние трябва да учим хората, че те са човеш</w:t>
        <w:softHyphen/>
        <w:t>ки същества с определени отговорности; заедно с това можем</w:t>
      </w:r>
      <w:r>
        <w:rPr>
          <w:color w:val="000000"/>
          <w:sz w:val="24"/>
          <w:szCs w:val="24"/>
        </w:rPr>
        <w:t xml:space="preserve"> </w:t>
      </w:r>
      <w:r>
        <w:rPr>
          <w:color w:val="000000"/>
          <w:sz w:val="24"/>
          <w:szCs w:val="24"/>
          <w:lang w:val="bg-BG"/>
        </w:rPr>
        <w:t>да започнем да работим в по-широк план, развивайки съзна</w:t>
        <w:softHyphen/>
        <w:t>нието на човечеството като цяло. Както казва Браунинг:</w:t>
      </w:r>
    </w:p>
    <w:p>
      <w:pPr>
        <w:pStyle w:val="Normal"/>
        <w:shd w:fill="FFFFFF" w:val="clear"/>
        <w:ind w:firstLine="709"/>
        <w:jc w:val="both"/>
        <w:rPr>
          <w:sz w:val="24"/>
          <w:szCs w:val="24"/>
        </w:rPr>
      </w:pPr>
      <w:r>
        <w:rPr>
          <w:b/>
          <w:bCs/>
          <w:i/>
          <w:iCs/>
          <w:color w:val="000000"/>
          <w:sz w:val="24"/>
          <w:szCs w:val="24"/>
          <w:lang w:val="bg-BG"/>
        </w:rPr>
        <w:t>"Човечеството се състои от всички отделни хора.</w:t>
      </w:r>
    </w:p>
    <w:p>
      <w:pPr>
        <w:pStyle w:val="Normal"/>
        <w:shd w:fill="FFFFFF" w:val="clear"/>
        <w:ind w:firstLine="709"/>
        <w:jc w:val="both"/>
        <w:rPr>
          <w:sz w:val="24"/>
          <w:szCs w:val="24"/>
        </w:rPr>
      </w:pPr>
      <w:r>
        <w:rPr>
          <w:b/>
          <w:bCs/>
          <w:i/>
          <w:iCs/>
          <w:color w:val="000000"/>
          <w:sz w:val="24"/>
          <w:szCs w:val="24"/>
          <w:lang w:val="bg-BG"/>
        </w:rPr>
        <w:t>С това единство картината се изчерпва."</w:t>
      </w:r>
    </w:p>
    <w:p>
      <w:pPr>
        <w:pStyle w:val="Normal"/>
        <w:shd w:fill="FFFFFF" w:val="clear"/>
        <w:ind w:firstLine="709"/>
        <w:jc w:val="both"/>
        <w:rPr>
          <w:sz w:val="24"/>
          <w:szCs w:val="24"/>
        </w:rPr>
      </w:pPr>
      <w:r>
        <w:rPr>
          <w:color w:val="000000"/>
          <w:sz w:val="24"/>
          <w:szCs w:val="24"/>
          <w:lang w:val="bg-BG"/>
        </w:rPr>
        <w:t>Това е, което трябва да се случи във Водолей, това ни чака в бъдеще, за тази цел работят и ООН, и движенията за световен мир, и различните групи в областта на религията, политиката и икономиката; като цяло, става дума за рушене на предразсъдъците и за възпитаване на мислене в международни категории. Разрушаването на бариерите трябва цялостно да обхване и промени общественото мнение, а то се характеризи</w:t>
        <w:softHyphen/>
        <w:t>ра с бавна еволюция и с голяма емоционалност - в това е це</w:t>
        <w:softHyphen/>
        <w:t>лият проблем.</w:t>
      </w:r>
    </w:p>
    <w:p>
      <w:pPr>
        <w:pStyle w:val="Normal"/>
        <w:shd w:fill="FFFFFF" w:val="clear"/>
        <w:ind w:firstLine="709"/>
        <w:jc w:val="both"/>
        <w:rPr>
          <w:sz w:val="24"/>
          <w:szCs w:val="24"/>
        </w:rPr>
      </w:pPr>
      <w:r>
        <w:rPr>
          <w:color w:val="000000"/>
          <w:sz w:val="24"/>
          <w:szCs w:val="24"/>
          <w:lang w:val="bg-BG"/>
        </w:rPr>
        <w:t>В епохата на Водолея, особено през втората декада, ко</w:t>
        <w:softHyphen/>
        <w:t>гато управлява Меркурий (посланикът на душата през ума към мозъка) общественото мнение ще се формира от разума, а не от емоциите, и в света ще се появят много мислители. Задача</w:t>
        <w:softHyphen/>
        <w:t>та на тези, които пишат и работят в тази посока (а те вече са хиляди), е да започнат да мислят конструктивно и правилно, така че да положат основа за силите, които се вливат в нас. Така ще строим бъдещето.</w:t>
      </w:r>
    </w:p>
    <w:p>
      <w:pPr>
        <w:pStyle w:val="Normal"/>
        <w:shd w:fill="FFFFFF" w:val="clear"/>
        <w:ind w:firstLine="709"/>
        <w:jc w:val="both"/>
        <w:rPr>
          <w:sz w:val="24"/>
          <w:szCs w:val="24"/>
        </w:rPr>
      </w:pPr>
      <w:r>
        <w:rPr>
          <w:color w:val="000000"/>
          <w:sz w:val="24"/>
          <w:szCs w:val="24"/>
          <w:lang w:val="bg-BG"/>
        </w:rPr>
        <w:t>Включващото съзнание не означава човешко съзнание -то е нещо повече: вие трябва да се научите правилно да осъз</w:t>
        <w:softHyphen/>
        <w:t>навате времето. Във Водолей ще достигнем развитие, при кое</w:t>
        <w:softHyphen/>
        <w:t>то миналото, настоящето и бъдещето ще станат за нас остаре</w:t>
        <w:softHyphen/>
        <w:t>ли понятия и ние ще осъзнаем вечното настояще. То ще вклю</w:t>
        <w:softHyphen/>
        <w:t>чва в себе си всяка област и аспект на съзнанието, което мо</w:t>
        <w:softHyphen/>
        <w:t>жем да наречем строго човешко. Такава е позицията на хума</w:t>
        <w:softHyphen/>
        <w:t>ниста, както аз я разбирам, и тя гласи: "Нека бъдем истински човечни" преди да се опитаме да станем свръхчовечни. Днес ние сме само едни емоционални, воднисти и непостоянни съз</w:t>
        <w:softHyphen/>
        <w:t>дания, които все още не са просветлени и които се борят сре</w:t>
        <w:softHyphen/>
        <w:t>щу разделението. Засега ние не можем да имаме световно съз</w:t>
        <w:softHyphen/>
        <w:t>нание и да бъдем в резонанс с всяка фаза на човешката мисъл. Все някога обаче ще станем и такива.</w:t>
      </w:r>
    </w:p>
    <w:p>
      <w:pPr>
        <w:pStyle w:val="Normal"/>
        <w:shd w:fill="FFFFFF" w:val="clear"/>
        <w:ind w:firstLine="709"/>
        <w:jc w:val="both"/>
        <w:rPr>
          <w:sz w:val="24"/>
          <w:szCs w:val="24"/>
        </w:rPr>
      </w:pPr>
      <w:r>
        <w:rPr>
          <w:color w:val="000000"/>
          <w:sz w:val="24"/>
          <w:szCs w:val="24"/>
          <w:lang w:val="bg-BG"/>
        </w:rPr>
        <w:t>Позволете да ви задам следния въпрос. Способни ли сте разумно, със симпатия и разбиране да проникнете в съзнание</w:t>
        <w:softHyphen/>
        <w:t>то на най-близките членове на вашата фамилия и да разберете</w:t>
      </w:r>
      <w:r>
        <w:rPr>
          <w:color w:val="000000"/>
          <w:sz w:val="24"/>
          <w:szCs w:val="24"/>
        </w:rPr>
        <w:t xml:space="preserve"> </w:t>
      </w:r>
      <w:r>
        <w:rPr>
          <w:color w:val="000000"/>
          <w:sz w:val="24"/>
          <w:szCs w:val="24"/>
          <w:lang w:val="bg-BG"/>
        </w:rPr>
        <w:t>защо те мислят така, а не иначе, защо при определени обстоя</w:t>
        <w:softHyphen/>
        <w:t>телства се държат по конкретен начин? Възпитавайте в себе си духа на Водолея, за да можете да давате на хората свобода, развивайте своята способност да се доверявате. Изключете недоверието от отношенията си с тези, с които сте свързани, повярвайте в тях и те няма да ви подведат. Достатъчно е само да ги заподозрете в някакви недобри мотиви и те ще ги оправ</w:t>
        <w:softHyphen/>
        <w:t>даят - това обаче ще бъде ваша собствена вина. Нека бъдем възможно най-справедливи към светлината, която носим. Нека развиваме у себе си духа на Водолея - дух на единство, лю</w:t>
        <w:softHyphen/>
        <w:t>бов, разбиране и разум, дух, свободен от авторитети, който свети във всяко човешко същество, с което общуваме, т. е. всичко най-добро, което носим в нас. И ако не сте успели да видите у човека онова най-добро, което той носи, то винете себе си, а не него. Такава е истината. Ако някой неправилно разбира вашите думи, това означава, че сте се изразили недос</w:t>
        <w:softHyphen/>
        <w:t>татъчно ясно. Самосъзнанието в епохата на Водолея винаги е необходимо, но не това самосъзнание, което съществува сега.</w:t>
      </w:r>
    </w:p>
    <w:p>
      <w:pPr>
        <w:pStyle w:val="Normal"/>
        <w:shd w:fill="FFFFFF" w:val="clear"/>
        <w:ind w:firstLine="709"/>
        <w:jc w:val="both"/>
        <w:rPr>
          <w:sz w:val="24"/>
          <w:szCs w:val="24"/>
        </w:rPr>
      </w:pPr>
      <w:r>
        <w:rPr>
          <w:color w:val="000000"/>
          <w:sz w:val="24"/>
          <w:szCs w:val="24"/>
          <w:lang w:val="bg-BG"/>
        </w:rPr>
        <w:t>Когато разрушаваме бариерите на разединението, ние пускаме двете реки - водите на живота и реката на любовта. Аз не мога да говоря за тях, защото не знам какви са те. Мно</w:t>
        <w:softHyphen/>
        <w:t>зина говорят за живота и за любовта, но това са само думи. Аз засега не зная какво е това живот, а ние определено не знаем и какво е това любов.</w:t>
      </w:r>
    </w:p>
    <w:p>
      <w:pPr>
        <w:pStyle w:val="Normal"/>
        <w:shd w:fill="FFFFFF" w:val="clear"/>
        <w:ind w:firstLine="709"/>
        <w:jc w:val="both"/>
        <w:rPr>
          <w:sz w:val="24"/>
          <w:szCs w:val="24"/>
        </w:rPr>
      </w:pPr>
      <w:r>
        <w:rPr>
          <w:color w:val="000000"/>
          <w:sz w:val="24"/>
          <w:szCs w:val="24"/>
          <w:lang w:val="bg-BG"/>
        </w:rPr>
        <w:t>Нека се опитаме да си изясним какво разбираме под ре</w:t>
        <w:softHyphen/>
        <w:t>ка на живота и река на любовта, които след разрушаването на стените се устремиха към човечеството. Ние все по-бързо нав</w:t>
        <w:softHyphen/>
        <w:t>лизаме в ерата на енергията и на любовта. Знаете ли каква ог</w:t>
        <w:softHyphen/>
        <w:t>ромна пробойна бе направена в стените по време на последна</w:t>
        <w:softHyphen/>
        <w:t>та война и че след нея любовта и енергията започнаха да озна</w:t>
        <w:softHyphen/>
        <w:t>чават много повече, отколкото преди?</w:t>
      </w:r>
    </w:p>
    <w:p>
      <w:pPr>
        <w:pStyle w:val="Normal"/>
        <w:shd w:fill="FFFFFF" w:val="clear"/>
        <w:ind w:firstLine="709"/>
        <w:jc w:val="both"/>
        <w:rPr>
          <w:sz w:val="24"/>
          <w:szCs w:val="24"/>
        </w:rPr>
      </w:pPr>
      <w:r>
        <w:rPr>
          <w:color w:val="000000"/>
          <w:sz w:val="24"/>
          <w:szCs w:val="24"/>
          <w:lang w:val="bg-BG"/>
        </w:rPr>
        <w:t>Когато направите всичко по вашите сили за разрушава</w:t>
        <w:softHyphen/>
        <w:t>не на стените и за проявление на живота и любовта чрез собс</w:t>
        <w:softHyphen/>
        <w:t>твената ви душа, чиято природа е Любов-Мъдрост, не чакайте признание - няма да го получите. Тежка е съдбата на първия в различните области на мисълта, на този, който се опитва да изрази новите идеали - той винаги среща неразбиране, а поня</w:t>
        <w:softHyphen/>
        <w:t>кога дори и по-лошо. Няма да ви поздравят, няма да ви бъде</w:t>
      </w:r>
      <w:r>
        <w:rPr>
          <w:color w:val="000000"/>
          <w:sz w:val="24"/>
          <w:szCs w:val="24"/>
        </w:rPr>
        <w:t xml:space="preserve"> </w:t>
      </w:r>
      <w:r>
        <w:rPr>
          <w:color w:val="000000"/>
          <w:sz w:val="24"/>
          <w:szCs w:val="24"/>
          <w:lang w:val="bg-BG"/>
        </w:rPr>
        <w:t>леко, но помнете: вие проправяте пътеката, за да може в бъ</w:t>
        <w:softHyphen/>
        <w:t>деще да изчезнат разделението и ненавистта.</w:t>
      </w:r>
    </w:p>
    <w:p>
      <w:pPr>
        <w:pStyle w:val="Normal"/>
        <w:shd w:fill="FFFFFF" w:val="clear"/>
        <w:ind w:firstLine="709"/>
        <w:jc w:val="both"/>
        <w:rPr>
          <w:sz w:val="24"/>
          <w:szCs w:val="24"/>
        </w:rPr>
      </w:pPr>
      <w:r>
        <w:rPr>
          <w:color w:val="000000"/>
          <w:sz w:val="24"/>
          <w:szCs w:val="24"/>
          <w:lang w:val="bg-BG"/>
        </w:rPr>
        <w:t>На мен ми харесва да мисля за Водолея като за знак на "Йоан Кръстител" според терминологията на посветените. В един смисъл ние загърбваме знака Риби, но в друг смисъл се движим към ерата на Риби, когато ще се появи Спасителят на света. Както разглеждаме Водолея като знак на Йоан Кръсти</w:t>
        <w:softHyphen/>
        <w:t>тел, така можем да разглеждаме и себе си в своята област, ко</w:t>
        <w:softHyphen/>
        <w:t>ято и да е тя. От гледна точка на космическата картина, праве</w:t>
        <w:softHyphen/>
        <w:t>йки всичко възможно за даденото време, ние изпълняваме функцията на Йоан Кръстител и подготвяме пътя за едно нео</w:t>
        <w:softHyphen/>
        <w:t>бикновено събитие, което ще се случи, когато Спасителят на света се яви още веднъж - тогава човечеството ще приеме следващата велика истина и ще направи още една крачка към нейното усвояване.</w:t>
      </w:r>
    </w:p>
    <w:p>
      <w:pPr>
        <w:pStyle w:val="Normal"/>
        <w:shd w:fill="FFFFFF" w:val="clear"/>
        <w:ind w:firstLine="709"/>
        <w:jc w:val="right"/>
        <w:rPr>
          <w:sz w:val="24"/>
          <w:szCs w:val="24"/>
        </w:rPr>
      </w:pPr>
      <w:r>
        <w:rPr>
          <w:i/>
          <w:iCs/>
          <w:color w:val="000000"/>
          <w:sz w:val="24"/>
          <w:szCs w:val="24"/>
          <w:lang w:val="bg-BG"/>
        </w:rPr>
        <w:t>-А. А. Б.</w:t>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b/>
          <w:bCs/>
          <w:color w:val="000000"/>
          <w:sz w:val="24"/>
          <w:szCs w:val="24"/>
          <w:lang w:val="bg-BG"/>
        </w:rPr>
        <w:t>ДВАНАДЕСЕТИ ПОДВИГ</w:t>
      </w:r>
    </w:p>
    <w:p>
      <w:pPr>
        <w:pStyle w:val="Normal"/>
        <w:shd w:fill="FFFFFF" w:val="clear"/>
        <w:ind w:firstLine="709"/>
        <w:jc w:val="both"/>
        <w:rPr>
          <w:b/>
          <w:b/>
          <w:bCs/>
          <w:color w:val="000000"/>
          <w:sz w:val="24"/>
          <w:szCs w:val="24"/>
        </w:rPr>
      </w:pPr>
      <w:r>
        <w:rPr>
          <w:b/>
          <w:bCs/>
          <w:color w:val="000000"/>
          <w:sz w:val="24"/>
          <w:szCs w:val="24"/>
          <w:lang w:val="bg-BG"/>
        </w:rPr>
        <w:t xml:space="preserve">ПЛЕНЯВАНЕ НА ЧЕРВЕНИТЕ КРАВИ НА ХЕРИОН </w:t>
      </w:r>
    </w:p>
    <w:p>
      <w:pPr>
        <w:pStyle w:val="Normal"/>
        <w:shd w:fill="FFFFFF" w:val="clear"/>
        <w:ind w:firstLine="709"/>
        <w:jc w:val="both"/>
        <w:rPr>
          <w:sz w:val="24"/>
          <w:szCs w:val="24"/>
        </w:rPr>
      </w:pPr>
      <w:r>
        <w:rPr>
          <w:b/>
          <w:bCs/>
          <w:color w:val="000000"/>
          <w:sz w:val="24"/>
          <w:szCs w:val="24"/>
          <w:lang w:val="bg-BG"/>
        </w:rPr>
        <w:t>Риби (20 февруари - 20 март)</w:t>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b/>
          <w:bCs/>
          <w:i/>
          <w:iCs/>
          <w:color w:val="000000"/>
          <w:sz w:val="24"/>
          <w:szCs w:val="24"/>
          <w:lang w:val="bg-BG"/>
        </w:rPr>
        <w:t>Митът</w:t>
      </w:r>
    </w:p>
    <w:p>
      <w:pPr>
        <w:pStyle w:val="Normal"/>
        <w:shd w:fill="FFFFFF" w:val="clear"/>
        <w:ind w:firstLine="709"/>
        <w:jc w:val="both"/>
        <w:rPr>
          <w:sz w:val="24"/>
          <w:szCs w:val="24"/>
        </w:rPr>
      </w:pPr>
      <w:r>
        <w:rPr>
          <w:color w:val="000000"/>
          <w:sz w:val="24"/>
          <w:szCs w:val="24"/>
          <w:lang w:val="bg-BG"/>
        </w:rPr>
        <w:t>В свещената Съвещателна Палата великият Предсе</w:t>
        <w:softHyphen/>
        <w:t>дателстващ разкрил пред Учителя Волята на Което Трябва да Бъде.</w:t>
      </w:r>
    </w:p>
    <w:p>
      <w:pPr>
        <w:pStyle w:val="Normal"/>
        <w:shd w:fill="FFFFFF" w:val="clear"/>
        <w:ind w:firstLine="709"/>
        <w:jc w:val="both"/>
        <w:rPr>
          <w:sz w:val="24"/>
          <w:szCs w:val="24"/>
        </w:rPr>
      </w:pPr>
      <w:r>
        <w:rPr>
          <w:color w:val="000000"/>
          <w:sz w:val="24"/>
          <w:szCs w:val="24"/>
          <w:lang w:val="bg-BG"/>
        </w:rPr>
        <w:t>- Загубен, но намерен; мъртъв, но пълен с Живот. Слу</w:t>
        <w:softHyphen/>
        <w:t>жителят става спасител и се обръща към дома.</w:t>
      </w:r>
    </w:p>
    <w:p>
      <w:pPr>
        <w:pStyle w:val="Normal"/>
        <w:shd w:fill="FFFFFF" w:val="clear"/>
        <w:ind w:firstLine="709"/>
        <w:jc w:val="both"/>
        <w:rPr>
          <w:sz w:val="24"/>
          <w:szCs w:val="24"/>
        </w:rPr>
      </w:pPr>
      <w:r>
        <w:rPr>
          <w:color w:val="000000"/>
          <w:sz w:val="24"/>
          <w:szCs w:val="24"/>
          <w:lang w:val="bg-BG"/>
        </w:rPr>
        <w:t>Учителят се замислил; след това извикал Херкулес.</w:t>
      </w:r>
    </w:p>
    <w:p>
      <w:pPr>
        <w:pStyle w:val="Normal"/>
        <w:shd w:fill="FFFFFF" w:val="clear"/>
        <w:ind w:firstLine="709"/>
        <w:jc w:val="both"/>
        <w:rPr>
          <w:sz w:val="24"/>
          <w:szCs w:val="24"/>
        </w:rPr>
      </w:pPr>
      <w:r>
        <w:rPr>
          <w:color w:val="000000"/>
          <w:sz w:val="24"/>
          <w:szCs w:val="24"/>
          <w:lang w:val="bg-BG"/>
        </w:rPr>
        <w:t>- Сега стоиш пред последните Порти - казал Той. - Ос</w:t>
        <w:softHyphen/>
        <w:t>тава ти един подвиг, за да завършиш кръга и да постигнеш освобождение. Иди в тъмното място, наречено Еритея, където управлява Великата Илюзия и царства Херион, чудовище с три глави, три тела и шест ръце. Той незаконно задържа стадо тъмно-червени крави. Ти трябва да докараш това стадо от Еритея до нашия Свещен град. Бъди внимателен с овчаря Евритион и с неговото двуглаво куче Орфо. - Учителят направил пауза и бавно продължил - За едно мога да те предупредя -призови на помощ Хелиос.</w:t>
      </w:r>
    </w:p>
    <w:p>
      <w:pPr>
        <w:pStyle w:val="Normal"/>
        <w:shd w:fill="FFFFFF" w:val="clear"/>
        <w:ind w:firstLine="709"/>
        <w:jc w:val="both"/>
        <w:rPr>
          <w:sz w:val="24"/>
          <w:szCs w:val="24"/>
        </w:rPr>
      </w:pPr>
      <w:r>
        <w:rPr>
          <w:color w:val="000000"/>
          <w:sz w:val="24"/>
          <w:szCs w:val="24"/>
          <w:lang w:val="bg-BG"/>
        </w:rPr>
        <w:t>Човешкият син, който бил и син Божий, се отправил през дванадесетите Порти, за да търси Херион.</w:t>
      </w:r>
    </w:p>
    <w:p>
      <w:pPr>
        <w:pStyle w:val="Normal"/>
        <w:shd w:fill="FFFFFF" w:val="clear"/>
        <w:ind w:firstLine="709"/>
        <w:jc w:val="both"/>
        <w:rPr>
          <w:sz w:val="24"/>
          <w:szCs w:val="24"/>
        </w:rPr>
      </w:pPr>
      <w:r>
        <w:rPr>
          <w:color w:val="000000"/>
          <w:sz w:val="24"/>
          <w:szCs w:val="24"/>
          <w:lang w:val="bg-BG"/>
        </w:rPr>
        <w:t>В храма Херкулес принесъл жертва на Хелиос, бога на Огъня и слънцето. Седем дни той медитирал, а след това бла</w:t>
        <w:softHyphen/>
        <w:t>годатта се спуснала върху него. На земята пред краката му паднала златна чаша (ладия). Херкулес разбрал, че този сияещ съд ще му помогне да пресече морето, за да достигне земите на Еритея.</w:t>
      </w:r>
    </w:p>
    <w:p>
      <w:pPr>
        <w:pStyle w:val="Normal"/>
        <w:shd w:fill="FFFFFF" w:val="clear"/>
        <w:ind w:firstLine="709"/>
        <w:jc w:val="both"/>
        <w:rPr>
          <w:sz w:val="24"/>
          <w:szCs w:val="24"/>
        </w:rPr>
      </w:pPr>
      <w:r>
        <w:rPr>
          <w:color w:val="000000"/>
          <w:sz w:val="24"/>
          <w:szCs w:val="24"/>
          <w:lang w:val="bg-BG"/>
        </w:rPr>
        <w:t>Така и станало. Под надеждната защита на златната ла</w:t>
        <w:softHyphen/>
        <w:t>дия той плавал през бурните морета, докато накрая стигнал до Еритея и стъпил на нейния бряг.</w:t>
      </w:r>
    </w:p>
    <w:p>
      <w:pPr>
        <w:pStyle w:val="Normal"/>
        <w:shd w:fill="FFFFFF" w:val="clear"/>
        <w:ind w:firstLine="709"/>
        <w:jc w:val="both"/>
        <w:rPr>
          <w:sz w:val="24"/>
          <w:szCs w:val="24"/>
        </w:rPr>
      </w:pPr>
      <w:r>
        <w:rPr>
          <w:color w:val="000000"/>
          <w:sz w:val="24"/>
          <w:szCs w:val="24"/>
          <w:lang w:val="bg-BG"/>
        </w:rPr>
        <w:t>Скоро след това Херкулес отишъл на пасбището, където пасяло стадото червени крави. Те били пазени от пастира Ев-ритион и неговото двуглаво куче Орфо.</w:t>
      </w:r>
    </w:p>
    <w:p>
      <w:pPr>
        <w:pStyle w:val="Normal"/>
        <w:shd w:fill="FFFFFF" w:val="clear"/>
        <w:ind w:firstLine="709"/>
        <w:jc w:val="both"/>
        <w:rPr>
          <w:sz w:val="24"/>
          <w:szCs w:val="24"/>
        </w:rPr>
      </w:pPr>
      <w:r>
        <w:rPr>
          <w:color w:val="000000"/>
          <w:sz w:val="24"/>
          <w:szCs w:val="24"/>
          <w:lang w:val="bg-BG"/>
        </w:rPr>
        <w:t>Когато Херкулес приближил, кучето се спуснало към него като стрела. То се нахвърлило върху непознатия, яростно ръмжащо и свирепо озъбено. С един решителен удар Херкулес проснал чудовището.</w:t>
      </w:r>
    </w:p>
    <w:p>
      <w:pPr>
        <w:pStyle w:val="Normal"/>
        <w:shd w:fill="FFFFFF" w:val="clear"/>
        <w:ind w:firstLine="709"/>
        <w:jc w:val="both"/>
        <w:rPr>
          <w:sz w:val="24"/>
          <w:szCs w:val="24"/>
        </w:rPr>
      </w:pPr>
      <w:r>
        <w:rPr>
          <w:color w:val="000000"/>
          <w:sz w:val="24"/>
          <w:szCs w:val="24"/>
          <w:lang w:val="bg-BG"/>
        </w:rPr>
        <w:t>Тогава уплашеният Евритион започнал да моли за по</w:t>
        <w:softHyphen/>
        <w:t>щада. Херкулес изпълнил молбата му. Той се отправил към Свещения Град, гонейки пред себе си кърваво-червеното ста</w:t>
        <w:softHyphen/>
        <w:t>до.</w:t>
      </w:r>
    </w:p>
    <w:p>
      <w:pPr>
        <w:pStyle w:val="Normal"/>
        <w:shd w:fill="FFFFFF" w:val="clear"/>
        <w:ind w:firstLine="709"/>
        <w:jc w:val="both"/>
        <w:rPr>
          <w:sz w:val="24"/>
          <w:szCs w:val="24"/>
        </w:rPr>
      </w:pPr>
      <w:r>
        <w:rPr>
          <w:color w:val="000000"/>
          <w:sz w:val="24"/>
          <w:szCs w:val="24"/>
          <w:lang w:val="bg-BG"/>
        </w:rPr>
        <w:t>Не успял да се отдалечи много, когато видял зад себе си облак прах, който нараствал с всяка измината минута. Разбрал, че Херион е организирал преследване, за да си върне стадото и се подготвил да срещне врага.</w:t>
      </w:r>
    </w:p>
    <w:p>
      <w:pPr>
        <w:pStyle w:val="Normal"/>
        <w:shd w:fill="FFFFFF" w:val="clear"/>
        <w:ind w:firstLine="709"/>
        <w:jc w:val="both"/>
        <w:rPr>
          <w:sz w:val="24"/>
          <w:szCs w:val="24"/>
        </w:rPr>
      </w:pPr>
      <w:r>
        <w:rPr>
          <w:color w:val="000000"/>
          <w:sz w:val="24"/>
          <w:szCs w:val="24"/>
          <w:lang w:val="bg-BG"/>
        </w:rPr>
        <w:t>Изригвайки огън от трите си глави едновременно, чудо</w:t>
        <w:softHyphen/>
        <w:t>вището приближавало. Херион хвърлил копие към Херкулес и едва не го улучил. Героят бързо отстъпил встрани, избягвайки смъртоносния удар.</w:t>
      </w:r>
    </w:p>
    <w:p>
      <w:pPr>
        <w:pStyle w:val="Normal"/>
        <w:shd w:fill="FFFFFF" w:val="clear"/>
        <w:ind w:firstLine="709"/>
        <w:jc w:val="both"/>
        <w:rPr>
          <w:sz w:val="24"/>
          <w:szCs w:val="24"/>
        </w:rPr>
      </w:pPr>
      <w:r>
        <w:rPr>
          <w:color w:val="000000"/>
          <w:sz w:val="24"/>
          <w:szCs w:val="24"/>
          <w:lang w:val="bg-BG"/>
        </w:rPr>
        <w:t>Опъвайки своя стегнат лък, Херкулес пуснал стрела, ко</w:t>
        <w:softHyphen/>
        <w:t>ято сякаш прегорила въздуха и уцелила чудовището в рамото. Тя била пусната с такава сила, че пронизала и трите тела на свирепия Херион. С отчаян вопъл чудовището се олюляло и паднало, за да не се надигне никога вече.</w:t>
      </w:r>
    </w:p>
    <w:p>
      <w:pPr>
        <w:pStyle w:val="Normal"/>
        <w:shd w:fill="FFFFFF" w:val="clear"/>
        <w:ind w:firstLine="709"/>
        <w:jc w:val="both"/>
        <w:rPr>
          <w:sz w:val="24"/>
          <w:szCs w:val="24"/>
        </w:rPr>
      </w:pPr>
      <w:r>
        <w:rPr>
          <w:color w:val="000000"/>
          <w:sz w:val="24"/>
          <w:szCs w:val="24"/>
          <w:lang w:val="bg-BG"/>
        </w:rPr>
        <w:t>Тогава Херкулес пак подгонил своето чудесно червено стадо към Свещения Град. Трудна била неговата задача. От</w:t>
        <w:softHyphen/>
        <w:t>ново и отново някои крави изоставали и Херкулес бил прину</w:t>
        <w:softHyphen/>
        <w:t>ден да спира стадото, за да дири заблудените скитници.</w:t>
      </w:r>
    </w:p>
    <w:p>
      <w:pPr>
        <w:pStyle w:val="Normal"/>
        <w:shd w:fill="FFFFFF" w:val="clear"/>
        <w:ind w:firstLine="709"/>
        <w:jc w:val="both"/>
        <w:rPr>
          <w:sz w:val="24"/>
          <w:szCs w:val="24"/>
        </w:rPr>
      </w:pPr>
      <w:r>
        <w:rPr>
          <w:color w:val="000000"/>
          <w:sz w:val="24"/>
          <w:szCs w:val="24"/>
          <w:lang w:val="bg-BG"/>
        </w:rPr>
        <w:t>Той гонил стадото през Алпите, а след това през Ита</w:t>
        <w:softHyphen/>
        <w:t>лия. Ако попаднел на място, където злото тържествувало, Херкулес се задържал, за да го порази със смъртоносен удар и да възстанови справедливостта. Когато Ерикс, боецът, го пре</w:t>
        <w:softHyphen/>
        <w:t>дизвикал на двубой, Херкулес го хвърлил на земята с такава сила, че той така и не могъл да стане. По-късно, когато гиган</w:t>
        <w:softHyphen/>
        <w:t>тът Алкионей хвърлил върху него парче скала, тежаща цял тон, Херкулес отбил удара със своята тояга така, че камъкът се върнал обратно и поразил онзи, който го изпратил.</w:t>
      </w:r>
    </w:p>
    <w:p>
      <w:pPr>
        <w:pStyle w:val="Normal"/>
        <w:shd w:fill="FFFFFF" w:val="clear"/>
        <w:ind w:firstLine="709"/>
        <w:jc w:val="both"/>
        <w:rPr>
          <w:sz w:val="24"/>
          <w:szCs w:val="24"/>
        </w:rPr>
      </w:pPr>
      <w:r>
        <w:rPr>
          <w:color w:val="000000"/>
          <w:sz w:val="24"/>
          <w:szCs w:val="24"/>
          <w:lang w:val="bg-BG"/>
        </w:rPr>
        <w:t>Понякога той губел пътя, но винаги откривал правилна</w:t>
        <w:softHyphen/>
        <w:t>та посока и продължавал своето пътуване. Уморен, след този най-изтощителен подвиг, Херкулес най-после се върнал обра</w:t>
        <w:softHyphen/>
        <w:t>тно. Учителят очаквал неговото завръщане.</w:t>
      </w:r>
    </w:p>
    <w:p>
      <w:pPr>
        <w:pStyle w:val="Normal"/>
        <w:shd w:fill="FFFFFF" w:val="clear"/>
        <w:ind w:firstLine="709"/>
        <w:jc w:val="both"/>
        <w:rPr>
          <w:sz w:val="24"/>
          <w:szCs w:val="24"/>
        </w:rPr>
      </w:pPr>
      <w:r>
        <w:rPr>
          <w:color w:val="000000"/>
          <w:sz w:val="24"/>
          <w:szCs w:val="24"/>
          <w:lang w:val="bg-BG"/>
        </w:rPr>
        <w:t>- Добре дошъл, о, сине Божий, който си и син човешки - приветствал той завърналия се войн. - Скъпоценният камък на безсмъртието сега е твой. Чрез тези дванадесет подвига ти превъзмогна човешкото и достигна божественото. Върна се у дома, за да не го напуснеш повече. Твоето име ще бъде запи</w:t>
        <w:softHyphen/>
        <w:t>сано на звездния небосклон като символ за безсмъртната съд</w:t>
        <w:softHyphen/>
        <w:t>ба на борещите се човешки синове. Човешките подвизи за теб свършиха, започват космическите задачи.</w:t>
      </w:r>
    </w:p>
    <w:p>
      <w:pPr>
        <w:pStyle w:val="Normal"/>
        <w:shd w:fill="FFFFFF" w:val="clear"/>
        <w:ind w:firstLine="709"/>
        <w:jc w:val="both"/>
        <w:rPr>
          <w:sz w:val="24"/>
          <w:szCs w:val="24"/>
        </w:rPr>
      </w:pPr>
      <w:r>
        <w:rPr>
          <w:color w:val="000000"/>
          <w:sz w:val="24"/>
          <w:szCs w:val="24"/>
          <w:lang w:val="bg-BG"/>
        </w:rPr>
        <w:t>И от Съвещателната Палата се чул глас:</w:t>
      </w:r>
    </w:p>
    <w:p>
      <w:pPr>
        <w:pStyle w:val="Normal"/>
        <w:shd w:fill="FFFFFF" w:val="clear"/>
        <w:ind w:firstLine="709"/>
        <w:jc w:val="both"/>
        <w:rPr>
          <w:sz w:val="24"/>
          <w:szCs w:val="24"/>
        </w:rPr>
      </w:pPr>
      <w:r>
        <w:rPr>
          <w:color w:val="000000"/>
          <w:sz w:val="24"/>
          <w:szCs w:val="24"/>
          <w:lang w:val="bg-BG"/>
        </w:rPr>
        <w:t>- Добре свършена работа, о, Сине Божий.</w:t>
      </w:r>
    </w:p>
    <w:p>
      <w:pPr>
        <w:pStyle w:val="Normal"/>
        <w:shd w:fill="FFFFFF" w:val="clear"/>
        <w:ind w:firstLine="709"/>
        <w:jc w:val="right"/>
        <w:rPr>
          <w:sz w:val="24"/>
          <w:szCs w:val="24"/>
        </w:rPr>
      </w:pPr>
      <w:r>
        <w:rPr>
          <w:color w:val="000000"/>
          <w:sz w:val="24"/>
          <w:szCs w:val="24"/>
          <w:lang w:val="bg-BG"/>
        </w:rPr>
        <w:t xml:space="preserve">~ </w:t>
      </w:r>
      <w:r>
        <w:rPr>
          <w:i/>
          <w:iCs/>
          <w:color w:val="000000"/>
          <w:sz w:val="24"/>
          <w:szCs w:val="24"/>
          <w:lang w:val="bg-BG"/>
        </w:rPr>
        <w:t>Ф. М.</w:t>
      </w:r>
    </w:p>
    <w:p>
      <w:pPr>
        <w:pStyle w:val="Normal"/>
        <w:shd w:fill="FFFFFF" w:val="clear"/>
        <w:ind w:firstLine="709"/>
        <w:jc w:val="both"/>
        <w:rPr>
          <w:sz w:val="24"/>
          <w:szCs w:val="24"/>
        </w:rPr>
      </w:pPr>
      <w:r>
        <w:rPr>
          <w:b/>
          <w:bCs/>
          <w:i/>
          <w:iCs/>
          <w:color w:val="000000"/>
          <w:sz w:val="24"/>
          <w:szCs w:val="24"/>
          <w:lang w:val="bg-BG"/>
        </w:rPr>
        <w:t>Тълкуване на разказа</w:t>
      </w:r>
    </w:p>
    <w:p>
      <w:pPr>
        <w:pStyle w:val="Normal"/>
        <w:shd w:fill="FFFFFF" w:val="clear"/>
        <w:ind w:firstLine="709"/>
        <w:jc w:val="both"/>
        <w:rPr>
          <w:sz w:val="24"/>
          <w:szCs w:val="24"/>
        </w:rPr>
      </w:pPr>
      <w:r>
        <w:rPr>
          <w:color w:val="000000"/>
          <w:sz w:val="24"/>
          <w:szCs w:val="24"/>
          <w:lang w:val="bg-BG"/>
        </w:rPr>
        <w:t>Има няколко варианта на мита относно подвига на Хер</w:t>
        <w:softHyphen/>
        <w:t>кулес в знака Риби. В единия се казва, че на острова живеел човек-чудовище на име Херион, с тройно тяло. Той имал стадо червени крави, които били пазени от пастир и двуглаво куче. Херкулес получил заповед (Риби е знак на послушанието) да докара тези крави в Свещения Град, преминавайки по вода и земя.</w:t>
      </w:r>
    </w:p>
    <w:p>
      <w:pPr>
        <w:pStyle w:val="Normal"/>
        <w:shd w:fill="FFFFFF" w:val="clear"/>
        <w:ind w:firstLine="709"/>
        <w:jc w:val="both"/>
        <w:rPr>
          <w:sz w:val="24"/>
          <w:szCs w:val="24"/>
        </w:rPr>
      </w:pPr>
      <w:r>
        <w:rPr>
          <w:color w:val="000000"/>
          <w:sz w:val="24"/>
          <w:szCs w:val="24"/>
          <w:lang w:val="bg-BG"/>
        </w:rPr>
        <w:t>Херкулес доплавал до острова на златна ладия, слязъл на брега, изкачил се на върха на планината и прекарал нощта в молитва. След това той убил двуглавото куче, но пощадил жи</w:t>
        <w:softHyphen/>
        <w:t>вота на пастира. После убил и владетеля на червеното стадо. Ето още един красив откъс от разказа: Херкулес настанил вси</w:t>
        <w:softHyphen/>
        <w:t>чки крави в златната ладия, в която плавал по морето, довел ги в Свещения Град и ги принесъл в жертва на Атина, богинята на Мъдростта. Свещеният град се състоял от две градчета, свързани с красива стена и врати, наричани Вратите на Лъва. Работата на Херкулес приключила, когато кравите пристигна</w:t>
        <w:softHyphen/>
        <w:t>ли там. За него не чуваме нищо повече, освен това, че ще мо</w:t>
        <w:softHyphen/>
        <w:t>же да пристъпи към по-велика космическа работа.</w:t>
      </w:r>
    </w:p>
    <w:p>
      <w:pPr>
        <w:pStyle w:val="Normal"/>
        <w:shd w:fill="FFFFFF" w:val="clear"/>
        <w:ind w:firstLine="709"/>
        <w:jc w:val="both"/>
        <w:rPr>
          <w:sz w:val="24"/>
          <w:szCs w:val="24"/>
        </w:rPr>
      </w:pPr>
      <w:r>
        <w:rPr>
          <w:color w:val="000000"/>
          <w:sz w:val="24"/>
          <w:szCs w:val="24"/>
          <w:lang w:val="bg-BG"/>
        </w:rPr>
        <w:t>Нека да мислим за Херкулес като за световен спасител. Той има разбиране за това, което трябва да направи. Херкулес вижда човечеството в ръцете на чудовището - същество с три тела, символизиращо човека с неговото ментално, емоционал</w:t>
        <w:softHyphen/>
        <w:t>но и физическо тяло. Аз мисля, че този подвиг не е завършен и все още ни предстои. Има и други човешки синове сред човешкото семейство, избирани за спасители - тук или там, сами или в група. Казват, че Буда, когато бил на земята, е спасил деветстотин човека. Сега цялото човечество - човешкото чу</w:t>
        <w:softHyphen/>
        <w:t>довище, е готово за спасение и истинската работа на Светов</w:t>
        <w:softHyphen/>
        <w:t>ния Спасител може да започне изцяло основана върху поняти</w:t>
        <w:softHyphen/>
        <w:t>ето за групата, а не за спасяването на отделната душа.</w:t>
      </w:r>
    </w:p>
    <w:p>
      <w:pPr>
        <w:pStyle w:val="Normal"/>
        <w:shd w:fill="FFFFFF" w:val="clear"/>
        <w:ind w:firstLine="709"/>
        <w:jc w:val="both"/>
        <w:rPr>
          <w:sz w:val="24"/>
          <w:szCs w:val="24"/>
        </w:rPr>
      </w:pPr>
      <w:r>
        <w:rPr>
          <w:color w:val="000000"/>
          <w:sz w:val="24"/>
          <w:szCs w:val="24"/>
          <w:lang w:val="bg-BG"/>
        </w:rPr>
        <w:t>Символизмът на червените крави е ясен - това са нисшите желания, тъй като желанието е главната отличителна черта на човечеството. Кравите се охраняват от пастир, който олицетворява ума, а двуглавото куче е материалният аспект и психичната природа. Нали разбирате защо Херкулес е поща</w:t>
        <w:softHyphen/>
        <w:t>дил пастира. Умът и в бъдеще може да бъде пастир на стадото, но двуглавото куче - психо-емоционалната природа и матери</w:t>
        <w:softHyphen/>
        <w:t>алният аспект, са убити, което означава, че те повече нямат никакво значение. Пастирът все така има власт и аз не мога да си представя момент, в който въплътеният човек не би имал нужда от ума като посредник на духовната енергия.</w:t>
      </w:r>
    </w:p>
    <w:p>
      <w:pPr>
        <w:pStyle w:val="Normal"/>
        <w:shd w:fill="FFFFFF" w:val="clear"/>
        <w:ind w:firstLine="709"/>
        <w:jc w:val="both"/>
        <w:rPr>
          <w:sz w:val="24"/>
          <w:szCs w:val="24"/>
        </w:rPr>
      </w:pPr>
      <w:r>
        <w:rPr>
          <w:color w:val="000000"/>
          <w:sz w:val="24"/>
          <w:szCs w:val="24"/>
          <w:lang w:val="bg-BG"/>
        </w:rPr>
        <w:t>Ако Христос като човек, поддържащ контакт със своята душа, става проводник на светлина за човешките синове, то ние можем да разширим това понятие и да представим човече</w:t>
        <w:softHyphen/>
        <w:t>ството като единство на всички умове, устойчиво пребивава</w:t>
        <w:softHyphen/>
        <w:t>щи в светлина, които предават на нисшите царства на приро</w:t>
        <w:softHyphen/>
        <w:t>дата онази духовна енергия, която ще ги въздигне в небесата. Такава е задачата на човечеството. Ние обаче сме толкова зае</w:t>
        <w:softHyphen/>
        <w:t>ти с личните си проблеми, че забравяме по-общата картина. Искам още веднъж да отбележа, че владетелят на стадото (ас</w:t>
        <w:softHyphen/>
        <w:t>пектът на формата) е убит, но пастирът и стадото са качени в златната чаша (ладия), под чиито образ ни е представен Све</w:t>
        <w:softHyphen/>
        <w:t>щеният Граал. Така работата е завършена. Световният спаси</w:t>
        <w:softHyphen/>
        <w:t>тел е изпълнил своята функция - той е издигнал човечеството. Това правят всички световни спасители. Всички те са вършели онова, което в по-голям мащаб е осъществил Христос.</w:t>
      </w:r>
    </w:p>
    <w:p>
      <w:pPr>
        <w:pStyle w:val="Normal"/>
        <w:shd w:fill="FFFFFF" w:val="clear"/>
        <w:ind w:firstLine="709"/>
        <w:jc w:val="both"/>
        <w:rPr>
          <w:sz w:val="24"/>
          <w:szCs w:val="24"/>
        </w:rPr>
      </w:pPr>
      <w:r>
        <w:rPr>
          <w:color w:val="000000"/>
          <w:sz w:val="24"/>
          <w:szCs w:val="24"/>
          <w:lang w:val="bg-BG"/>
        </w:rPr>
        <w:t>Понякога чуваме да се говори за поражение на христи</w:t>
        <w:softHyphen/>
        <w:t>янството. Аз не виждам никакъв провал във Великия План. Може да има известно забавяне, но знаете ли колко разруши</w:t>
        <w:softHyphen/>
        <w:t>телно би било, ако развитието върви прекалено бързо, колко опасно би било, ако хората получаваха по-голяма стимулация преди да са готови за нея? Всички Учители познават опасността от излишната стимулация и знаят за нещастията, които се случват, когато личността установи по-високи контакти преди механизмът да е достатъчно отработен. Световните спасители трябва да работят бавно - за тях времето не означава нищо.</w:t>
      </w:r>
    </w:p>
    <w:p>
      <w:pPr>
        <w:pStyle w:val="Normal"/>
        <w:shd w:fill="FFFFFF" w:val="clear"/>
        <w:ind w:firstLine="709"/>
        <w:jc w:val="both"/>
        <w:rPr>
          <w:sz w:val="24"/>
          <w:szCs w:val="24"/>
        </w:rPr>
      </w:pPr>
      <w:r>
        <w:rPr>
          <w:color w:val="000000"/>
          <w:sz w:val="24"/>
          <w:szCs w:val="24"/>
          <w:lang w:val="bg-BG"/>
        </w:rPr>
        <w:t xml:space="preserve">Понятието </w:t>
      </w:r>
      <w:r>
        <w:rPr>
          <w:b/>
          <w:bCs/>
          <w:i/>
          <w:iCs/>
          <w:color w:val="000000"/>
          <w:sz w:val="24"/>
          <w:szCs w:val="24"/>
          <w:lang w:val="bg-BG"/>
        </w:rPr>
        <w:t xml:space="preserve">спасител на света </w:t>
      </w:r>
      <w:r>
        <w:rPr>
          <w:color w:val="000000"/>
          <w:sz w:val="24"/>
          <w:szCs w:val="24"/>
          <w:lang w:val="bg-BG"/>
        </w:rPr>
        <w:t>досега се свързваше с появата на някой велик Син Божий, спуснал се от Дома на От</w:t>
        <w:softHyphen/>
        <w:t>ца му при нас, за да извърши велики дела, необходими за чо</w:t>
        <w:softHyphen/>
        <w:t>вечеството. В хода на вековете такива спасители са идвали, живели са във физически тела, действали са чрез емоционал</w:t>
        <w:softHyphen/>
        <w:t>ната природа и са показвали изключителен интелект. Техният живот е пример, който можем да следваме; думите им са отк</w:t>
        <w:softHyphen/>
        <w:t>ровение или послание, което е много необходимо на човечест</w:t>
        <w:softHyphen/>
        <w:t>во, за да направи то следващата крачка напред. Със своите деяния, крачейки по света и правейки добро, те ни дават при</w:t>
        <w:softHyphen/>
        <w:t>мер за служене, а имената им остават с нас през вековете. Трябва да сте много ярка фигура, за да останете в паметта на хората за хилядолетия. Повечето от нас сме забравяни след двадесетина години.</w:t>
      </w:r>
    </w:p>
    <w:p>
      <w:pPr>
        <w:pStyle w:val="Normal"/>
        <w:shd w:fill="FFFFFF" w:val="clear"/>
        <w:ind w:firstLine="709"/>
        <w:jc w:val="both"/>
        <w:rPr>
          <w:sz w:val="24"/>
          <w:szCs w:val="24"/>
        </w:rPr>
      </w:pPr>
      <w:r>
        <w:rPr>
          <w:b/>
          <w:bCs/>
          <w:i/>
          <w:iCs/>
          <w:color w:val="000000"/>
          <w:sz w:val="24"/>
          <w:szCs w:val="24"/>
          <w:lang w:val="bg-BG"/>
        </w:rPr>
        <w:t>Значение на знака</w:t>
      </w:r>
    </w:p>
    <w:p>
      <w:pPr>
        <w:pStyle w:val="Normal"/>
        <w:shd w:fill="FFFFFF" w:val="clear"/>
        <w:ind w:firstLine="709"/>
        <w:jc w:val="both"/>
        <w:rPr>
          <w:sz w:val="24"/>
          <w:szCs w:val="24"/>
        </w:rPr>
      </w:pPr>
      <w:r>
        <w:rPr>
          <w:color w:val="000000"/>
          <w:sz w:val="24"/>
          <w:szCs w:val="24"/>
          <w:lang w:val="bg-BG"/>
        </w:rPr>
        <w:t>Знакът Риби се очертава на небето като триъгълник -символ на реалността. Този знак управлява краката, затова идеята за извървяване на Пътя и за постигане на целта става главно духовно откровение в епохата на Риби.</w:t>
      </w:r>
    </w:p>
    <w:p>
      <w:pPr>
        <w:pStyle w:val="Normal"/>
        <w:shd w:fill="FFFFFF" w:val="clear"/>
        <w:ind w:firstLine="709"/>
        <w:jc w:val="both"/>
        <w:rPr>
          <w:sz w:val="24"/>
          <w:szCs w:val="24"/>
        </w:rPr>
      </w:pPr>
      <w:r>
        <w:rPr>
          <w:color w:val="000000"/>
          <w:sz w:val="24"/>
          <w:szCs w:val="24"/>
          <w:lang w:val="bg-BG"/>
        </w:rPr>
        <w:t>Риби е също знак на смъртта в различните й аспекти. Понякога това е смъртта на тялото, но може да означава и приключване с някаква стара заблуда, с нежелателна връзка или с някаква религиозна форма на мислене, която ви е за</w:t>
        <w:softHyphen/>
        <w:t>държала, което освобождение ще ви позволи да се отправите към нов хоризонт. Този знак бележи и смъртта на личността. Ако успеем да се откажем от привързаността си към личност</w:t>
        <w:softHyphen/>
        <w:t>ните маски, ние ще пожелаем да се освободим от личността. Знакът Риби означава и смъртта на световния спасител, защо</w:t>
        <w:softHyphen/>
        <w:t>то е знак на разпятието, бележещ края на зодиакалния цикъл.</w:t>
      </w:r>
    </w:p>
    <w:p>
      <w:pPr>
        <w:pStyle w:val="Normal"/>
        <w:shd w:fill="FFFFFF" w:val="clear"/>
        <w:ind w:firstLine="709"/>
        <w:jc w:val="both"/>
        <w:rPr>
          <w:sz w:val="24"/>
          <w:szCs w:val="24"/>
        </w:rPr>
      </w:pPr>
      <w:r>
        <w:rPr>
          <w:color w:val="000000"/>
          <w:sz w:val="24"/>
          <w:szCs w:val="24"/>
          <w:lang w:val="bg-BG"/>
        </w:rPr>
        <w:t>Зодиакът съдържа три знака на спасението. Първият е Лъв, в който на човека се казва: "Работи за своето собствено спасение". Затова в Лъв имаме човек, изпълнен с желание да се изправи здраво на собствените си крака; той става самоуверен и самоутвърждаващ се, но това е необходимо за спасение</w:t>
        <w:softHyphen/>
        <w:t>то, защото едва след като изпита своята подготвеност, той ще достигне точката, в която ще придобие по-широк възглед. Вторият знак на спасението е Стрелец, знакът на служенето и мълчанието, където самоувереният човек, вече уморен от самохвалство и себедоказване, престава да вижда себе си като цел и започва да служи мълчаливо. И накрая стигаме до тре</w:t>
        <w:softHyphen/>
        <w:t>тия знак - Риби, знака на световните спасители.</w:t>
      </w:r>
    </w:p>
    <w:p>
      <w:pPr>
        <w:pStyle w:val="Normal"/>
        <w:shd w:fill="FFFFFF" w:val="clear"/>
        <w:ind w:firstLine="709"/>
        <w:jc w:val="both"/>
        <w:rPr>
          <w:sz w:val="24"/>
          <w:szCs w:val="24"/>
        </w:rPr>
      </w:pPr>
      <w:r>
        <w:rPr>
          <w:color w:val="000000"/>
          <w:sz w:val="24"/>
          <w:szCs w:val="24"/>
          <w:lang w:val="bg-BG"/>
        </w:rPr>
        <w:t>Първото съзвездие в Риби е един интересен куп от звез</w:t>
        <w:softHyphen/>
        <w:t>ди, познат под името "Лента". Той свързва двете риби, едната от които е насочена точно на север, а другата - към хоризонта. Рибата, която плува на север, символизира стремящия се към мистериите, а плуващата към хоризонта е обикновената лич</w:t>
        <w:softHyphen/>
        <w:t>ност.</w:t>
      </w:r>
    </w:p>
    <w:p>
      <w:pPr>
        <w:pStyle w:val="Normal"/>
        <w:shd w:fill="FFFFFF" w:val="clear"/>
        <w:ind w:firstLine="709"/>
        <w:jc w:val="both"/>
        <w:rPr>
          <w:sz w:val="24"/>
          <w:szCs w:val="24"/>
        </w:rPr>
      </w:pPr>
      <w:r>
        <w:rPr>
          <w:color w:val="000000"/>
          <w:sz w:val="24"/>
          <w:szCs w:val="24"/>
          <w:lang w:val="bg-BG"/>
        </w:rPr>
        <w:t>Второто съзвездие е Андромеда, окованата във вериги жена. Сред съзвездията виждаме три жени: Касиопея в Овен, представляваща материята - тя седи на трона и доминира; Ве</w:t>
        <w:softHyphen/>
        <w:t>роника в Дева, която жертва косите си, за да принесе полза -тя представлява душата, която е започнала да утвърждава себе си; и накрая е Андромеда, окованата жена в Риби, която сим</w:t>
        <w:softHyphen/>
        <w:t>волизира укротената материя.</w:t>
      </w:r>
    </w:p>
    <w:p>
      <w:pPr>
        <w:pStyle w:val="Normal"/>
        <w:shd w:fill="FFFFFF" w:val="clear"/>
        <w:ind w:firstLine="709"/>
        <w:jc w:val="both"/>
        <w:rPr>
          <w:sz w:val="24"/>
          <w:szCs w:val="24"/>
        </w:rPr>
      </w:pPr>
      <w:r>
        <w:rPr>
          <w:color w:val="000000"/>
          <w:sz w:val="24"/>
          <w:szCs w:val="24"/>
          <w:lang w:val="bg-BG"/>
        </w:rPr>
        <w:t>Третото съзвездие в Риби е Царят Цефей, мъж на Каси</w:t>
        <w:softHyphen/>
        <w:t xml:space="preserve">опея и баща на Андромеда. Предполага се, че </w:t>
      </w:r>
      <w:r>
        <w:rPr>
          <w:i/>
          <w:iCs/>
          <w:color w:val="000000"/>
          <w:sz w:val="24"/>
          <w:szCs w:val="24"/>
          <w:lang w:val="bg-BG"/>
        </w:rPr>
        <w:t xml:space="preserve">Царят </w:t>
      </w:r>
      <w:r>
        <w:rPr>
          <w:color w:val="000000"/>
          <w:sz w:val="24"/>
          <w:szCs w:val="24"/>
          <w:lang w:val="bg-BG"/>
        </w:rPr>
        <w:t>олицет</w:t>
        <w:softHyphen/>
        <w:t>ворява духа, или аспекта на Отеца.</w:t>
      </w:r>
    </w:p>
    <w:p>
      <w:pPr>
        <w:pStyle w:val="Normal"/>
        <w:shd w:fill="FFFFFF" w:val="clear"/>
        <w:ind w:firstLine="709"/>
        <w:jc w:val="both"/>
        <w:rPr>
          <w:sz w:val="24"/>
          <w:szCs w:val="24"/>
        </w:rPr>
      </w:pPr>
      <w:r>
        <w:rPr>
          <w:color w:val="000000"/>
          <w:sz w:val="24"/>
          <w:szCs w:val="24"/>
          <w:lang w:val="bg-BG"/>
        </w:rPr>
        <w:t>В природата съществува човешкото царство, над него са духовното и космичното царство, а под него са животинското, растителното и минералното царства. Работата на разумните синове на Бога е в това, да служат с помощта на разума като проводници на духовна енергия, която ще спаси и оживотвори всички по-нисши царства на природата.</w:t>
      </w:r>
    </w:p>
    <w:p>
      <w:pPr>
        <w:pStyle w:val="Normal"/>
        <w:shd w:fill="FFFFFF" w:val="clear"/>
        <w:ind w:firstLine="709"/>
        <w:jc w:val="both"/>
        <w:rPr>
          <w:sz w:val="24"/>
          <w:szCs w:val="24"/>
        </w:rPr>
      </w:pPr>
      <w:r>
        <w:rPr>
          <w:b/>
          <w:bCs/>
          <w:i/>
          <w:iCs/>
          <w:color w:val="000000"/>
          <w:sz w:val="24"/>
          <w:szCs w:val="24"/>
          <w:lang w:val="bg-BG"/>
        </w:rPr>
        <w:t>Второто пришествие на Христос</w:t>
      </w:r>
    </w:p>
    <w:p>
      <w:pPr>
        <w:pStyle w:val="Normal"/>
        <w:shd w:fill="FFFFFF" w:val="clear"/>
        <w:ind w:firstLine="709"/>
        <w:jc w:val="both"/>
        <w:rPr>
          <w:sz w:val="24"/>
          <w:szCs w:val="24"/>
        </w:rPr>
      </w:pPr>
      <w:r>
        <w:rPr>
          <w:color w:val="000000"/>
          <w:sz w:val="24"/>
          <w:szCs w:val="24"/>
          <w:lang w:val="bg-BG"/>
        </w:rPr>
        <w:t>Как би могъл да се появи Световният Спасител? Той може да дойде, както и преди, във физическо тяло със съотве</w:t>
        <w:softHyphen/>
        <w:t>тните му ограничения. Днес обаче в света се появяват нови възможности, които не са съществували по времето на първо</w:t>
        <w:softHyphen/>
        <w:t>то пришествие. Ние сме много по-чувствителни от когато и да било преди; широко сме открити за мислите на другите и ако такъв изключителен мислител като Христос - каквото и да разбираме под тази дума - съгласува своите действия със све</w:t>
        <w:softHyphen/>
        <w:t>товното развитие, той би могъл да използва и друг метод. Той може да работи със своите последователи от всяка страна, ка</w:t>
        <w:softHyphen/>
        <w:t>то осеня учениците където и да се намират те, тъй като него</w:t>
        <w:softHyphen/>
        <w:t>вата душа и техните души са едно цяло и той може да им съо</w:t>
        <w:softHyphen/>
        <w:t>бщи плана, да набележи посоките за тях, да им даде ново пос</w:t>
        <w:softHyphen/>
        <w:t>лание и да прояви себе си във всяка страна. Днес това вече се случва. Навсякъде по света се появяват хора, които знаят (ня</w:t>
        <w:softHyphen/>
        <w:t>мам предвид онези, които шумно претендират, че знаят). Има групи от хора, които се събират и работят заедно, без да вди</w:t>
        <w:softHyphen/>
        <w:t>гат шум и без да мислят за себе си, защото на техните плещи лежи бремето да водят човечеството. Тези хора организират движения, основани на новите вибрации, те говорят неща, ко</w:t>
        <w:softHyphen/>
        <w:t>ито се отнасят до всички, те утвърждават принципи, космични по своята същност, те включват, а не изключват; за тях е без значение терминологията, която използва човек; те държат да притежаваме своя вътрешна структура на истината, без да я натрапваме на никого; когато се срещнат, те се разпознават един друг, говорят на универсален език и следват универсал</w:t>
        <w:softHyphen/>
        <w:t>ната светлина; те са преди всичко служители, безразлични към собствените си интереси.</w:t>
      </w:r>
    </w:p>
    <w:p>
      <w:pPr>
        <w:pStyle w:val="Normal"/>
        <w:shd w:fill="FFFFFF" w:val="clear"/>
        <w:ind w:firstLine="709"/>
        <w:jc w:val="both"/>
        <w:rPr>
          <w:sz w:val="24"/>
          <w:szCs w:val="24"/>
        </w:rPr>
      </w:pPr>
      <w:r>
        <w:rPr>
          <w:color w:val="000000"/>
          <w:sz w:val="24"/>
          <w:szCs w:val="24"/>
          <w:lang w:val="bg-BG"/>
        </w:rPr>
        <w:t>Аз съм убедена, че Спасителят на Света няма да се поя</w:t>
        <w:softHyphen/>
        <w:t>ви отново индивидуално и във физическо тяло. Аз вярвам в този индивидуален Спасител, но мисля, че той ще спаси света чрез група. Мисля, че той ще работи със свои последователи и сега той така обучава хората, че ще дойде ден, когато благода</w:t>
        <w:softHyphen/>
        <w:t>рение на мълчалива медитация и силата на световното си слу</w:t>
        <w:softHyphen/>
        <w:t>жене, неговата група ще стане толкова силна, че ще бъде при</w:t>
        <w:softHyphen/>
        <w:t>позната като Спасителя. Но това няма да се случи в наше време.</w:t>
      </w:r>
    </w:p>
    <w:p>
      <w:pPr>
        <w:pStyle w:val="Normal"/>
        <w:shd w:fill="FFFFFF" w:val="clear"/>
        <w:ind w:firstLine="709"/>
        <w:jc w:val="both"/>
        <w:rPr>
          <w:sz w:val="24"/>
          <w:szCs w:val="24"/>
        </w:rPr>
      </w:pPr>
      <w:r>
        <w:rPr>
          <w:i/>
          <w:iCs/>
          <w:color w:val="000000"/>
          <w:sz w:val="24"/>
          <w:szCs w:val="24"/>
          <w:u w:val="single"/>
          <w:lang w:val="bg-BG"/>
        </w:rPr>
        <w:t>Бележка от английския издател:</w:t>
      </w:r>
      <w:r>
        <w:rPr>
          <w:i/>
          <w:iCs/>
          <w:color w:val="000000"/>
          <w:sz w:val="24"/>
          <w:szCs w:val="24"/>
          <w:lang w:val="bg-BG"/>
        </w:rPr>
        <w:t xml:space="preserve"> </w:t>
      </w:r>
      <w:r>
        <w:rPr>
          <w:color w:val="000000"/>
          <w:sz w:val="24"/>
          <w:szCs w:val="24"/>
          <w:lang w:val="bg-BG"/>
        </w:rPr>
        <w:t xml:space="preserve">Когато А. А. Бейли казва това през 1936 г. общоприетото мнение на ашрама е, че статутът на човечеството позволява само осеняване от страна на Христос, но нищо повече. Както знаем, когато през 1948 г. излиза от печат книгата </w:t>
      </w:r>
      <w:r>
        <w:rPr>
          <w:i/>
          <w:iCs/>
          <w:color w:val="000000"/>
          <w:sz w:val="24"/>
          <w:szCs w:val="24"/>
          <w:lang w:val="bg-BG"/>
        </w:rPr>
        <w:t xml:space="preserve">Новата поява на Христос, </w:t>
      </w:r>
      <w:r>
        <w:rPr>
          <w:color w:val="000000"/>
          <w:sz w:val="24"/>
          <w:szCs w:val="24"/>
          <w:lang w:val="bg-BG"/>
        </w:rPr>
        <w:t>продик</w:t>
        <w:softHyphen/>
        <w:t>тувана от Тибетеца, опитът от войната, разрушените матери</w:t>
        <w:softHyphen/>
        <w:t>ални ценности, страданията и интелектуалният ръст на човечеството вече са предизвикали действие, което надминава очакванията на Йерархията. В книгата на Тибетеца се казва следното: "Точката на решението, както се нарича това в йе</w:t>
        <w:softHyphen/>
        <w:t>рархичните кръгове, бе достигната в периода между пълнолу</w:t>
        <w:softHyphen/>
        <w:t>нието в юни 1936 г. и пълнолунието в юни 1945 г. Така точка</w:t>
        <w:softHyphen/>
        <w:t>та на решението обхвана девет години, което е относително кратко време; в резултат бе взето решение Христос да се за</w:t>
        <w:softHyphen/>
        <w:t>върне, или да се появи отново на земята във видимо присъст</w:t>
        <w:softHyphen/>
        <w:t>вие колкото е възможно по-скоро и значително по-рано от планираното."</w:t>
      </w:r>
    </w:p>
    <w:p>
      <w:pPr>
        <w:pStyle w:val="Normal"/>
        <w:shd w:fill="FFFFFF" w:val="clear"/>
        <w:ind w:firstLine="709"/>
        <w:jc w:val="both"/>
        <w:rPr>
          <w:sz w:val="24"/>
          <w:szCs w:val="24"/>
        </w:rPr>
      </w:pPr>
      <w:r>
        <w:rPr>
          <w:color w:val="000000"/>
          <w:sz w:val="24"/>
          <w:szCs w:val="24"/>
          <w:lang w:val="bg-BG"/>
        </w:rPr>
        <w:t>Много е важно да се разбере, че човечеството е успяло съществено да повлияе върху времето и начина за поява на Христос и то чрез промяна в своята възприемчивост. Отново и отново ни се казва, че само човечеството може да обуслови сроковете. В това се крие и драматичната страна на човешкия потенциал и отговорността ни за ускоряването на еволюцион</w:t>
        <w:softHyphen/>
        <w:t>ния процес.</w:t>
      </w:r>
    </w:p>
    <w:p>
      <w:pPr>
        <w:pStyle w:val="Normal"/>
        <w:shd w:fill="FFFFFF" w:val="clear"/>
        <w:ind w:firstLine="709"/>
        <w:jc w:val="both"/>
        <w:rPr>
          <w:sz w:val="24"/>
          <w:szCs w:val="24"/>
        </w:rPr>
      </w:pPr>
      <w:r>
        <w:rPr>
          <w:b/>
          <w:bCs/>
          <w:i/>
          <w:iCs/>
          <w:color w:val="000000"/>
          <w:sz w:val="24"/>
          <w:szCs w:val="24"/>
          <w:lang w:val="bg-BG"/>
        </w:rPr>
        <w:t>Новата група световни служители</w:t>
      </w:r>
    </w:p>
    <w:p>
      <w:pPr>
        <w:pStyle w:val="Normal"/>
        <w:shd w:fill="FFFFFF" w:val="clear"/>
        <w:ind w:firstLine="709"/>
        <w:jc w:val="both"/>
        <w:rPr>
          <w:sz w:val="24"/>
          <w:szCs w:val="24"/>
        </w:rPr>
      </w:pPr>
      <w:r>
        <w:rPr>
          <w:color w:val="000000"/>
          <w:sz w:val="24"/>
          <w:szCs w:val="24"/>
          <w:lang w:val="bg-BG"/>
        </w:rPr>
        <w:t>Такава група, за която току-що говорихме, вече същест</w:t>
        <w:softHyphen/>
        <w:t>вува. Сега трябва да направим две неща. Първо, да се научим да разпознаваме новата вест, когато тя дойде от учениците, където и да се намират те. Второ, да се готвим така, че да зае</w:t>
        <w:softHyphen/>
        <w:t>мем своето място в тази група. Самоутвърждаването не е от</w:t>
        <w:softHyphen/>
        <w:t>личителна черта на тези хора; те са толкова заети със спаси</w:t>
        <w:softHyphen/>
        <w:t>телната си дейност, че нямат време да говорят за себе си. Те работят чрез медитация, която ги поддържа в контакт с Вели</w:t>
        <w:softHyphen/>
        <w:t>кия Живот, със Световния Спасител, изливащ чрез тях своята сила и енергия в света. Те настройват умовете си в тази посо</w:t>
        <w:softHyphen/>
        <w:t>ка, служат разумно и не прибързват.</w:t>
      </w:r>
    </w:p>
    <w:p>
      <w:pPr>
        <w:pStyle w:val="Normal"/>
        <w:shd w:fill="FFFFFF" w:val="clear"/>
        <w:ind w:firstLine="709"/>
        <w:jc w:val="both"/>
        <w:rPr>
          <w:sz w:val="24"/>
          <w:szCs w:val="24"/>
        </w:rPr>
      </w:pPr>
      <w:r>
        <w:rPr>
          <w:color w:val="000000"/>
          <w:sz w:val="24"/>
          <w:szCs w:val="24"/>
          <w:lang w:val="bg-BG"/>
        </w:rPr>
        <w:t>Вестта, която идва до тях от вътрешните планове, е из</w:t>
        <w:softHyphen/>
        <w:t>разена в символичните думи: "Което ви казвам в тъма, вие го говорете в светлина". На всекиго се казват различни неща в зависимост от това какво е необходимо на хората около него, а ученикът доброволно навлиза в тъмата, за да изнесе вестта в светлина. Тези хора не са свързани с догми или доктрини, за</w:t>
        <w:softHyphen/>
        <w:t>щото притежават словото, дошло при тях в тъма - те го раж</w:t>
        <w:softHyphen/>
        <w:t>дат в резултат от вътрешна борба и с усилията на собствените им души. Те се отзовават на нуждите на своите събратя и следват думите на Христос "Нова заповед ви давам: обичайте се един друг". Това не е сантименталност от типа "Хайде да бъдем любящи и добри", т. е. не е просто добро поведение. Любовта, която провъзгласява Христос, е разумно разбиране и отклик към нуждата на отделния човек такъв, какъвто е. Ако сте готови да се отзовете на отчаяната нужда на ближните, вие нямате време да мислите как "да бъдете любящи" в обикнове</w:t>
        <w:softHyphen/>
        <w:t>ния смисъл. Възможно е да успеете да създадете такава атмо</w:t>
        <w:softHyphen/>
        <w:t>сфера около себе си, че хората сами да дорастат до необходи</w:t>
        <w:softHyphen/>
        <w:t>мото им решение. Това е правилният път на действие. Но ако се грижите да "бъдете любящи", вие всъщност сте загрижени за собствената си личност.</w:t>
      </w:r>
    </w:p>
    <w:p>
      <w:pPr>
        <w:pStyle w:val="Normal"/>
        <w:shd w:fill="FFFFFF" w:val="clear"/>
        <w:ind w:firstLine="709"/>
        <w:jc w:val="both"/>
        <w:rPr>
          <w:sz w:val="24"/>
          <w:szCs w:val="24"/>
        </w:rPr>
      </w:pPr>
      <w:r>
        <w:rPr>
          <w:color w:val="000000"/>
          <w:sz w:val="24"/>
          <w:szCs w:val="24"/>
          <w:lang w:val="bg-BG"/>
        </w:rPr>
        <w:t xml:space="preserve">"Нова заповед ви давам" — това може да се изрази и с понятието </w:t>
      </w:r>
      <w:r>
        <w:rPr>
          <w:b/>
          <w:bCs/>
          <w:i/>
          <w:iCs/>
          <w:color w:val="000000"/>
          <w:sz w:val="24"/>
          <w:szCs w:val="24"/>
          <w:lang w:val="bg-BG"/>
        </w:rPr>
        <w:t xml:space="preserve">включеност, </w:t>
      </w:r>
      <w:r>
        <w:rPr>
          <w:color w:val="000000"/>
          <w:sz w:val="24"/>
          <w:szCs w:val="24"/>
          <w:lang w:val="bg-BG"/>
        </w:rPr>
        <w:t>доколкото отличителна черта на Но</w:t>
        <w:softHyphen/>
        <w:t>вата Епоха е универсалният дух, отьждествяването с другите, единството с всичките ни събратя. Ето в това се състои любо</w:t>
        <w:softHyphen/>
        <w:t>вта и тя ще ви задвижи до такава степен, че няма да ви остане време да разсъждавате за любовта, защото ще сте заети с из</w:t>
        <w:softHyphen/>
        <w:t>вършването на малки и големи, важни и не толкова важни де</w:t>
        <w:softHyphen/>
        <w:t>ла.</w:t>
      </w:r>
    </w:p>
    <w:p>
      <w:pPr>
        <w:pStyle w:val="Normal"/>
        <w:shd w:fill="FFFFFF" w:val="clear"/>
        <w:ind w:firstLine="709"/>
        <w:jc w:val="both"/>
        <w:rPr>
          <w:sz w:val="24"/>
          <w:szCs w:val="24"/>
        </w:rPr>
      </w:pPr>
      <w:r>
        <w:rPr>
          <w:color w:val="000000"/>
          <w:sz w:val="24"/>
          <w:szCs w:val="24"/>
          <w:lang w:val="bg-BG"/>
        </w:rPr>
        <w:t>Как да се подготвим, за да отговорим на тези изисква</w:t>
        <w:softHyphen/>
        <w:t>ния и да овладеем онези качества, които автоматично ще ни включат в групата на световните служители? Вие никога няма да попаднете сред тях, ако само разсъждавате по въпроса и разглеждате проблема теоретично. Вие ще попаднете там само ако правите правилно едно нещо. То звучи доста тривиално, но каквито и да са вашите задължения - изпълнявайте ги. Раз</w:t>
        <w:softHyphen/>
        <w:t>вивайте в себе си правилна вътрешна позиция и бъдете широ</w:t>
        <w:softHyphen/>
        <w:t>ко отворени към всичките си събратя. Научете се да медитира</w:t>
        <w:softHyphen/>
        <w:t>те, при това по правилния начин. Аз не казвам да се потопите в тишина, да седите и преживяте в блажено и мирно състояние с надежда след това да се почувствате по-добре.</w:t>
      </w:r>
    </w:p>
    <w:p>
      <w:pPr>
        <w:pStyle w:val="Normal"/>
        <w:shd w:fill="FFFFFF" w:val="clear"/>
        <w:ind w:firstLine="709"/>
        <w:jc w:val="both"/>
        <w:rPr>
          <w:sz w:val="24"/>
          <w:szCs w:val="24"/>
        </w:rPr>
      </w:pPr>
      <w:r>
        <w:rPr>
          <w:color w:val="000000"/>
          <w:sz w:val="24"/>
          <w:szCs w:val="24"/>
          <w:lang w:val="bg-BG"/>
        </w:rPr>
        <w:t>Правилно провежданата медитация всъщност е трудна умствена дейност, защото изисква ориентация на ума към ду</w:t>
        <w:softHyphen/>
        <w:t>шата, а вие не умеете да го правите. Когато след време се нау</w:t>
        <w:softHyphen/>
        <w:t>чите да фокусирате ума върху душата, трябва устойчиво да оставате в това състояние, а вие не го можете. След това тряб</w:t>
      </w:r>
      <w:r>
        <w:rPr>
          <w:iCs/>
          <w:color w:val="000000"/>
          <w:sz w:val="24"/>
          <w:szCs w:val="24"/>
          <w:lang w:val="bg-BG"/>
        </w:rPr>
        <w:t>ва</w:t>
      </w:r>
      <w:r>
        <w:rPr>
          <w:i/>
          <w:iCs/>
          <w:color w:val="000000"/>
          <w:sz w:val="24"/>
          <w:szCs w:val="24"/>
          <w:lang w:val="bg-BG"/>
        </w:rPr>
        <w:t xml:space="preserve"> </w:t>
      </w:r>
      <w:r>
        <w:rPr>
          <w:color w:val="000000"/>
          <w:sz w:val="24"/>
          <w:szCs w:val="24"/>
          <w:lang w:val="bg-BG"/>
        </w:rPr>
        <w:t>да научите своя ум да разбира онова, което му говори ду</w:t>
        <w:softHyphen/>
        <w:t>шата, а вие и това не можете. И накрая трябва да се научите да усвоявате нашепнатото от душата, да го обличате в думи и фрази и да го запазвате в своя очакващ мозък. Ето това е ме</w:t>
        <w:softHyphen/>
        <w:t>дитацията и само ако следвате този процес ще станете служи</w:t>
        <w:softHyphen/>
        <w:t>тели на света, защото вече ще притежавате силата на придоби</w:t>
        <w:softHyphen/>
        <w:t>тото от вас. Вие автоматично ще се видите осенени от Вели</w:t>
        <w:softHyphen/>
        <w:t>ките, чиято мисия е да изведат човечеството от тъмата към светлината, от илюзиите към реалността.</w:t>
      </w:r>
    </w:p>
    <w:p>
      <w:pPr>
        <w:pStyle w:val="Normal"/>
        <w:shd w:fill="FFFFFF" w:val="clear"/>
        <w:ind w:firstLine="709"/>
        <w:jc w:val="right"/>
        <w:rPr>
          <w:sz w:val="24"/>
          <w:szCs w:val="24"/>
        </w:rPr>
      </w:pPr>
      <w:r>
        <w:rPr>
          <w:b/>
          <w:bCs/>
          <w:color w:val="000000"/>
          <w:sz w:val="24"/>
          <w:szCs w:val="24"/>
          <w:lang w:val="bg-BG"/>
        </w:rPr>
        <w:t xml:space="preserve">~ </w:t>
      </w:r>
      <w:r>
        <w:rPr>
          <w:b/>
          <w:bCs/>
          <w:i/>
          <w:iCs/>
          <w:color w:val="000000"/>
          <w:sz w:val="24"/>
          <w:szCs w:val="24"/>
          <w:lang w:val="bg-BG"/>
        </w:rPr>
        <w:t>Редактирана и съкратена лекция на А. А. Б. -1936 г.</w:t>
      </w:r>
    </w:p>
    <w:p>
      <w:pPr>
        <w:pStyle w:val="Normal"/>
        <w:shd w:fill="FFFFFF" w:val="clear"/>
        <w:ind w:firstLine="709"/>
        <w:jc w:val="both"/>
        <w:rPr>
          <w:b/>
          <w:b/>
          <w:bCs/>
          <w:color w:val="000000"/>
          <w:sz w:val="24"/>
          <w:szCs w:val="24"/>
          <w:lang w:val="bg-BG"/>
        </w:rPr>
      </w:pPr>
      <w:r>
        <w:rPr>
          <w:b/>
          <w:bCs/>
          <w:color w:val="000000"/>
          <w:sz w:val="24"/>
          <w:szCs w:val="24"/>
          <w:lang w:val="bg-BG"/>
        </w:rPr>
      </w:r>
    </w:p>
    <w:p>
      <w:pPr>
        <w:pStyle w:val="Normal"/>
        <w:shd w:fill="FFFFFF" w:val="clear"/>
        <w:ind w:firstLine="709"/>
        <w:jc w:val="both"/>
        <w:rPr>
          <w:sz w:val="24"/>
          <w:szCs w:val="24"/>
        </w:rPr>
      </w:pPr>
      <w:r>
        <w:rPr>
          <w:b/>
          <w:bCs/>
          <w:color w:val="000000"/>
          <w:sz w:val="24"/>
          <w:szCs w:val="24"/>
          <w:lang w:val="bg-BG"/>
        </w:rPr>
        <w:t>ЦЕЛ НА ИЗУЧАВАНЕТО НА МИТОВЕТЕ ЗА ХЕРКУЛЕС</w:t>
      </w:r>
      <w:r>
        <w:rPr>
          <w:rStyle w:val="FootnoteCharacters"/>
          <w:rStyle w:val="FootnoteAnchor"/>
          <w:b/>
          <w:bCs/>
          <w:color w:val="000000"/>
          <w:sz w:val="24"/>
          <w:szCs w:val="24"/>
          <w:lang w:val="bg-BG"/>
        </w:rPr>
        <w:footnoteReference w:id="9"/>
      </w:r>
    </w:p>
    <w:p>
      <w:pPr>
        <w:pStyle w:val="Normal"/>
        <w:shd w:fill="FFFFFF" w:val="clear"/>
        <w:ind w:firstLine="709"/>
        <w:jc w:val="both"/>
        <w:rPr>
          <w:sz w:val="24"/>
          <w:szCs w:val="24"/>
        </w:rPr>
      </w:pPr>
      <w:r>
        <w:rPr>
          <w:color w:val="000000"/>
          <w:sz w:val="24"/>
          <w:szCs w:val="24"/>
          <w:lang w:val="bg-BG"/>
        </w:rPr>
        <w:t>Първите писания за човешката раса са начертани от Бог на земята и небето. Четенето на тези Писания е Наука. Запознанството с тревите и дърветата, с насекомите и микробите ни преподава по-дълбоките уроци на любовта и вярата, отколкото бихме извлекли от трудовете на Фенелон и Августин. Великата Библия на Господ винаги е отворена пред човечеството.</w:t>
      </w:r>
    </w:p>
    <w:p>
      <w:pPr>
        <w:pStyle w:val="Normal"/>
        <w:shd w:fill="FFFFFF" w:val="clear"/>
        <w:ind w:firstLine="709"/>
        <w:jc w:val="both"/>
        <w:rPr>
          <w:sz w:val="24"/>
          <w:szCs w:val="24"/>
        </w:rPr>
      </w:pPr>
      <w:r>
        <w:rPr>
          <w:color w:val="000000"/>
          <w:sz w:val="24"/>
          <w:szCs w:val="24"/>
          <w:lang w:val="bg-BG"/>
        </w:rPr>
        <w:t>Албърт Пайк</w:t>
      </w:r>
    </w:p>
    <w:p>
      <w:pPr>
        <w:pStyle w:val="Normal"/>
        <w:shd w:fill="FFFFFF" w:val="clear"/>
        <w:ind w:firstLine="709"/>
        <w:jc w:val="both"/>
        <w:rPr>
          <w:sz w:val="24"/>
          <w:szCs w:val="24"/>
        </w:rPr>
      </w:pPr>
      <w:r>
        <w:rPr>
          <w:color w:val="000000"/>
          <w:sz w:val="24"/>
          <w:szCs w:val="24"/>
          <w:lang w:val="bg-BG"/>
        </w:rPr>
        <w:t>Небесата провъзгласяват славата на Господ, а небесният свод показва делото на неговите ръце.</w:t>
      </w:r>
    </w:p>
    <w:p>
      <w:pPr>
        <w:pStyle w:val="Normal"/>
        <w:shd w:fill="FFFFFF" w:val="clear"/>
        <w:ind w:firstLine="709"/>
        <w:jc w:val="both"/>
        <w:rPr>
          <w:sz w:val="24"/>
          <w:szCs w:val="24"/>
        </w:rPr>
      </w:pPr>
      <w:r>
        <w:rPr>
          <w:color w:val="000000"/>
          <w:sz w:val="24"/>
          <w:szCs w:val="24"/>
          <w:lang w:val="bg-BG"/>
        </w:rPr>
        <w:t>Псалм 19:1</w:t>
      </w:r>
    </w:p>
    <w:p>
      <w:pPr>
        <w:pStyle w:val="Normal"/>
        <w:shd w:fill="FFFFFF" w:val="clear"/>
        <w:ind w:firstLine="709"/>
        <w:jc w:val="both"/>
        <w:rPr>
          <w:sz w:val="24"/>
          <w:szCs w:val="24"/>
        </w:rPr>
      </w:pPr>
      <w:r>
        <w:rPr>
          <w:color w:val="000000"/>
          <w:sz w:val="24"/>
          <w:szCs w:val="24"/>
          <w:lang w:val="bg-BG"/>
        </w:rPr>
        <w:t>Прогресът на световния ученик е показан върху небеса</w:t>
        <w:softHyphen/>
        <w:t>та с подвизите на Херкулес, преминал през съзвездията на зо</w:t>
        <w:softHyphen/>
        <w:t>диака. Изглежда сякаш Бог е начертал своя План в космоса, за да може човешкият дух да се върне обратно до своя източник.</w:t>
      </w:r>
    </w:p>
    <w:p>
      <w:pPr>
        <w:pStyle w:val="Normal"/>
        <w:shd w:fill="FFFFFF" w:val="clear"/>
        <w:ind w:firstLine="709"/>
        <w:jc w:val="center"/>
        <w:rPr>
          <w:sz w:val="24"/>
          <w:szCs w:val="24"/>
        </w:rPr>
      </w:pPr>
      <w:r>
        <w:rPr>
          <w:color w:val="000000"/>
          <w:sz w:val="24"/>
          <w:szCs w:val="24"/>
          <w:lang w:val="bg-BG"/>
        </w:rPr>
        <w:t>*    *    *</w:t>
      </w:r>
    </w:p>
    <w:p>
      <w:pPr>
        <w:pStyle w:val="Normal"/>
        <w:shd w:fill="FFFFFF" w:val="clear"/>
        <w:ind w:firstLine="709"/>
        <w:jc w:val="both"/>
        <w:rPr>
          <w:sz w:val="24"/>
          <w:szCs w:val="24"/>
        </w:rPr>
      </w:pPr>
      <w:r>
        <w:rPr>
          <w:color w:val="000000"/>
          <w:sz w:val="24"/>
          <w:szCs w:val="24"/>
          <w:lang w:val="bg-BG"/>
        </w:rPr>
        <w:t xml:space="preserve">Горещият интерес, проявявай в наши дни към духовния живот, сам по себе си говори за необходимостта от изследване на </w:t>
      </w:r>
      <w:r>
        <w:rPr>
          <w:i/>
          <w:iCs/>
          <w:color w:val="000000"/>
          <w:sz w:val="24"/>
          <w:szCs w:val="24"/>
          <w:lang w:val="bg-BG"/>
        </w:rPr>
        <w:t xml:space="preserve">подвизите на Херкулес, </w:t>
      </w:r>
      <w:r>
        <w:rPr>
          <w:color w:val="000000"/>
          <w:sz w:val="24"/>
          <w:szCs w:val="24"/>
          <w:lang w:val="bg-BG"/>
        </w:rPr>
        <w:t>Академичните, догматичните и теологичните религии нямат такова голямо влияние като в миналото, но независимо от широкия бунт срещу организира</w:t>
        <w:softHyphen/>
        <w:t>ната или църковната религия, влечението към духовните реал</w:t>
        <w:softHyphen/>
        <w:t>ности никога преди не е било така остро като сега. Днес е вре</w:t>
        <w:softHyphen/>
        <w:t>мето на емпиричното познание на действителността. Навсякъ</w:t>
        <w:softHyphen/>
        <w:t>де по света хората се отказват от вярата в авторитетните про</w:t>
        <w:softHyphen/>
        <w:t>поведи на църквата и от сляпото приемане на различните тео</w:t>
        <w:softHyphen/>
        <w:t>логични постулати. Днес те се стремят самостоятелно да осъз</w:t>
        <w:softHyphen/>
        <w:t>нават фактите на вътрешния мистичен опит, ако тези факти могат да бъдат потвърдени, и така по собствен път да открият природата на онова, което наричаме душа.</w:t>
      </w:r>
    </w:p>
    <w:p>
      <w:pPr>
        <w:pStyle w:val="Normal"/>
        <w:shd w:fill="FFFFFF" w:val="clear"/>
        <w:ind w:firstLine="709"/>
        <w:jc w:val="both"/>
        <w:rPr>
          <w:sz w:val="24"/>
          <w:szCs w:val="24"/>
        </w:rPr>
      </w:pPr>
      <w:r>
        <w:rPr>
          <w:color w:val="000000"/>
          <w:sz w:val="24"/>
          <w:szCs w:val="24"/>
          <w:lang w:val="bg-BG"/>
        </w:rPr>
        <w:t>Светът е съзрял за обновяване на живата вяра и религия, която ще бъде основана на личното познание, а не върху про</w:t>
        <w:softHyphen/>
        <w:t>поведите и тълкуванията на ограничени умове. Забележител</w:t>
        <w:softHyphen/>
        <w:t>ният квакерски лидер д-р Руфус Джонс привлича вниманието ни към този факт, а думите му са достойни за припомняне:</w:t>
      </w:r>
    </w:p>
    <w:p>
      <w:pPr>
        <w:pStyle w:val="Normal"/>
        <w:shd w:fill="FFFFFF" w:val="clear"/>
        <w:ind w:firstLine="709"/>
        <w:jc w:val="both"/>
        <w:rPr>
          <w:sz w:val="24"/>
          <w:szCs w:val="24"/>
        </w:rPr>
      </w:pPr>
      <w:r>
        <w:rPr>
          <w:color w:val="000000"/>
          <w:sz w:val="24"/>
          <w:szCs w:val="24"/>
          <w:lang w:val="bg-BG"/>
        </w:rPr>
        <w:t>"... Интересът към мистицизма винаги е знак за това, че душата на човека яростно протестира срещу нахлуването в нейния свят на някаква организирана система на живот (...), която заплашва да остави прекалено малко място за свободна</w:t>
        <w:softHyphen/>
        <w:t>та инициатива и спонтанната творческа дейност. Това е заяв</w:t>
        <w:softHyphen/>
        <w:t>ка, че душата има свои неотменни права и свойства, своя соб</w:t>
        <w:softHyphen/>
        <w:t>ствена област, границите на която трябва да се уважават и да се смятат за свещени. Понякога мистицизмът е протест на чо</w:t>
        <w:softHyphen/>
        <w:t>века срещу усилващия се натиск на догмата, а в други случаи - бунт срещу официалната църква"</w:t>
      </w:r>
    </w:p>
    <w:p>
      <w:pPr>
        <w:pStyle w:val="Normal"/>
        <w:shd w:fill="FFFFFF" w:val="clear"/>
        <w:ind w:firstLine="709"/>
        <w:jc w:val="both"/>
        <w:rPr>
          <w:sz w:val="24"/>
          <w:szCs w:val="24"/>
        </w:rPr>
      </w:pPr>
      <w:r>
        <w:rPr>
          <w:b/>
          <w:bCs/>
          <w:i/>
          <w:iCs/>
          <w:color w:val="000000"/>
          <w:sz w:val="24"/>
          <w:szCs w:val="24"/>
          <w:lang w:val="bg-BG"/>
        </w:rPr>
        <w:t>(Т</w:t>
      </w:r>
      <w:r>
        <w:rPr>
          <w:b/>
          <w:bCs/>
          <w:i/>
          <w:iCs/>
          <w:color w:val="000000"/>
          <w:sz w:val="24"/>
          <w:szCs w:val="24"/>
        </w:rPr>
        <w:t>he Philosophic Basis of Mysticism</w:t>
      </w:r>
      <w:r>
        <w:rPr>
          <w:b/>
          <w:bCs/>
          <w:i/>
          <w:iCs/>
          <w:color w:val="000000"/>
          <w:sz w:val="24"/>
          <w:szCs w:val="24"/>
          <w:lang w:val="bg-BG"/>
        </w:rPr>
        <w:t xml:space="preserve"> </w:t>
      </w:r>
      <w:r>
        <w:rPr>
          <w:i/>
          <w:iCs/>
          <w:color w:val="000000"/>
          <w:sz w:val="24"/>
          <w:szCs w:val="24"/>
        </w:rPr>
        <w:t>I</w:t>
      </w:r>
      <w:r>
        <w:rPr>
          <w:i/>
          <w:iCs/>
          <w:color w:val="000000"/>
          <w:sz w:val="24"/>
          <w:szCs w:val="24"/>
          <w:lang w:val="bg-BG"/>
        </w:rPr>
        <w:t>Философската ос</w:t>
        <w:softHyphen/>
        <w:t xml:space="preserve">нова на мистицизма!, </w:t>
      </w:r>
      <w:r>
        <w:rPr>
          <w:color w:val="000000"/>
          <w:sz w:val="24"/>
          <w:szCs w:val="24"/>
          <w:lang w:val="bg-BG"/>
        </w:rPr>
        <w:t>Т. Н. Н</w:t>
      </w:r>
      <w:r>
        <w:rPr>
          <w:color w:val="000000"/>
          <w:sz w:val="24"/>
          <w:szCs w:val="24"/>
        </w:rPr>
        <w:t>ughes</w:t>
      </w:r>
      <w:r>
        <w:rPr>
          <w:color w:val="000000"/>
          <w:sz w:val="24"/>
          <w:szCs w:val="24"/>
          <w:lang w:val="bg-BG"/>
        </w:rPr>
        <w:t>, р. 46)</w:t>
      </w:r>
    </w:p>
    <w:p>
      <w:pPr>
        <w:pStyle w:val="Normal"/>
        <w:shd w:fill="FFFFFF" w:val="clear"/>
        <w:ind w:firstLine="709"/>
        <w:jc w:val="both"/>
        <w:rPr>
          <w:sz w:val="24"/>
          <w:szCs w:val="24"/>
        </w:rPr>
      </w:pPr>
      <w:r>
        <w:rPr>
          <w:color w:val="000000"/>
          <w:sz w:val="24"/>
          <w:szCs w:val="24"/>
          <w:lang w:val="bg-BG"/>
        </w:rPr>
        <w:t>Във времената на мрак и явна липса на духовен живот неизбежно възниква засилен интерес към темата за висшите реалности, което потвърждава, че духът на човека не е паси</w:t>
        <w:softHyphen/>
        <w:t>вен и че реалността остава неизменна под изменчивата повър</w:t>
        <w:softHyphen/>
        <w:t>хност на материалните събития. Самата потребност на момен</w:t>
        <w:softHyphen/>
        <w:t>та предопределя активизирането на мистиката и появата на новото слово, а на знаещия се пада отговорността да го произ</w:t>
        <w:softHyphen/>
        <w:t>несе. "Ние виждаме в мистиката мощно оръдие за потвържда</w:t>
        <w:softHyphen/>
        <w:t>ване на реалността на Бога и за по-богато разкриване на Него</w:t>
        <w:softHyphen/>
        <w:t>вия характер". С тези ясни думи доктор Джонс привлича на</w:t>
        <w:softHyphen/>
        <w:t>шето внимание към работата, която вечно кипи върху полето на пробудените търсачи.</w:t>
      </w:r>
    </w:p>
    <w:p>
      <w:pPr>
        <w:pStyle w:val="Normal"/>
        <w:shd w:fill="FFFFFF" w:val="clear"/>
        <w:ind w:firstLine="709"/>
        <w:jc w:val="both"/>
        <w:rPr>
          <w:sz w:val="24"/>
          <w:szCs w:val="24"/>
        </w:rPr>
      </w:pPr>
      <w:r>
        <w:rPr>
          <w:color w:val="000000"/>
          <w:sz w:val="24"/>
          <w:szCs w:val="24"/>
          <w:lang w:val="bg-BG"/>
        </w:rPr>
        <w:t>Подобна на феникс, истината отново и отново се ражда в полето на човешкия опит, но сега това е истина, която е по</w:t>
        <w:softHyphen/>
        <w:t>чувствана и опозната, а не внушена насилствено от древната традиция. Както казва Бърнард Шоу, истината е онова "за кое</w:t>
        <w:softHyphen/>
        <w:t>то знаеш, че е истина от опита си и чувстваш с душата си, че е истина". Подобни обновления в духовния живот на расата се</w:t>
      </w:r>
      <w:r>
        <w:rPr>
          <w:color w:val="000000"/>
          <w:sz w:val="24"/>
          <w:szCs w:val="24"/>
        </w:rPr>
        <w:t xml:space="preserve"> </w:t>
      </w:r>
      <w:r>
        <w:rPr>
          <w:color w:val="000000"/>
          <w:sz w:val="24"/>
          <w:szCs w:val="24"/>
          <w:lang w:val="bg-BG"/>
        </w:rPr>
        <w:t>случват редовно и циклично; независимо дали са емоционални или интелектуални по природа, те винаги извеждат субектив</w:t>
        <w:softHyphen/>
        <w:t>ния живот на човешката раса към нов и по-богат опит, като уравновесят, а понякога и видоизменят успоредните им по-материалистични научни течения.</w:t>
      </w:r>
    </w:p>
    <w:p>
      <w:pPr>
        <w:pStyle w:val="Normal"/>
        <w:shd w:fill="FFFFFF" w:val="clear"/>
        <w:ind w:firstLine="709"/>
        <w:jc w:val="both"/>
        <w:rPr>
          <w:sz w:val="24"/>
          <w:szCs w:val="24"/>
        </w:rPr>
      </w:pPr>
      <w:r>
        <w:rPr>
          <w:color w:val="000000"/>
          <w:sz w:val="24"/>
          <w:szCs w:val="24"/>
          <w:lang w:val="bg-BG"/>
        </w:rPr>
        <w:t>Днес задачата на всеки автор и учител е да открива нови пътища за изразяване на тези основни истини и така да дава на хората древните формули и правила на пътя, водещ към след</w:t>
        <w:softHyphen/>
        <w:t>ващия етап от духовното им развитие. Тогава старите истини ще придобият ново значение и ще затрептят с нов живот. По темата за Пътя на Ученичеството са написани много книги. Повтарянето на задачите, които ще срещнем по този общ Път и анализът на трудностите, които ще ни съпътстват, са излиш</w:t>
        <w:softHyphen/>
        <w:t>ни, ако подходът не е всеобщ, практичен и представен с тер</w:t>
        <w:softHyphen/>
        <w:t>мини, които да отговарят на потребностите на съвременните ученици. Изучаването на дванадесетте подвига на Херкулес, отразяващи всеки аспект от живота на ученика, могат да ни помогнат в изработването на нови възгледи, да ни дадат радо</w:t>
        <w:softHyphen/>
        <w:t>стта на Пътя и онази свобода в служенето, които ще са повече от справедливо възнаграждение за временните загуби и отдел</w:t>
        <w:softHyphen/>
        <w:t>ните огорчения, изпитани от нисшата ни природа.</w:t>
      </w:r>
    </w:p>
    <w:p>
      <w:pPr>
        <w:pStyle w:val="Normal"/>
        <w:shd w:fill="FFFFFF" w:val="clear"/>
        <w:ind w:firstLine="709"/>
        <w:jc w:val="both"/>
        <w:rPr>
          <w:sz w:val="24"/>
          <w:szCs w:val="24"/>
        </w:rPr>
      </w:pPr>
      <w:r>
        <w:rPr>
          <w:color w:val="000000"/>
          <w:sz w:val="24"/>
          <w:szCs w:val="24"/>
          <w:lang w:val="bg-BG"/>
        </w:rPr>
        <w:t>Едно от великите откровения през миналото столетие, което остана почти незабелязано от човечеството, бе посте</w:t>
        <w:softHyphen/>
        <w:t>пенното осъзнаване на собствената му неотменна божестве</w:t>
        <w:softHyphen/>
        <w:t>ност. Хората започнаха да разбират, че те действително "са създадени по образ и подобие Божие" и по природа са единни с техния Създател в небесата. Сега целите и плановете, нами</w:t>
        <w:softHyphen/>
        <w:t>ращи се в основата на творческата работа на Бога, широко се изучават както от научната, така и от религиозната им страна, предизвиквайки забележими промени във възгледите на хора</w:t>
        <w:softHyphen/>
        <w:t>та за живота като цяло. Именно този постепенно разкриващ се план за отделния човек и за човечеството като цяло е разказан в мита за древния син на Бога. Дава ни се цялостна и завърше</w:t>
        <w:softHyphen/>
        <w:t>на картина за прогреса на душата от невежеството към мъдро</w:t>
        <w:softHyphen/>
        <w:t>стта, от материалните желания към духовната устременост, от слепотата в детството на човечеството към ясното виждане на онези, които съзират Бога. В този разказ се описва достигане</w:t>
        <w:softHyphen/>
        <w:t>то на онази фаза, при която разумното сътрудничество с душата измества сляпото усилие и борбата. Така Херкулес, кой</w:t>
        <w:softHyphen/>
        <w:t>то е едновременно син Божий и син човешки, може да върви по Пътя с лице, обърнато към светлината, озарено от радостта на човека, който знае.</w:t>
      </w:r>
    </w:p>
    <w:p>
      <w:pPr>
        <w:pStyle w:val="Normal"/>
        <w:shd w:fill="FFFFFF" w:val="clear"/>
        <w:ind w:firstLine="709"/>
        <w:jc w:val="both"/>
        <w:rPr>
          <w:sz w:val="24"/>
          <w:szCs w:val="24"/>
        </w:rPr>
      </w:pPr>
      <w:r>
        <w:rPr>
          <w:color w:val="000000"/>
          <w:sz w:val="24"/>
          <w:szCs w:val="24"/>
          <w:lang w:val="bg-BG"/>
        </w:rPr>
        <w:t>Това древно предание не пропуска нито една фаза от живота на стремящия се и постоянно се съотнася с неговия космичен живот. Темата се оказва толкова всеобхватна, че всички ние, потопени в жизнените си проблеми, можем да приложим изпитанията върху себе си, успехите и неуспехите на тази героична фигура, която преди много векове се е стре</w:t>
        <w:softHyphen/>
        <w:t>мяла към същата цел, към която вървим днес и ние. Запозна</w:t>
        <w:softHyphen/>
        <w:t>ването с тази история може да възбуди нов интерес в ума на объркания стремящ се, така че той да се устреми напред с но</w:t>
        <w:softHyphen/>
        <w:t>ви сили, получил цялостно и последователно разбиране за всеобщото развитие и съдба.</w:t>
      </w:r>
    </w:p>
    <w:p>
      <w:pPr>
        <w:pStyle w:val="Normal"/>
        <w:shd w:fill="FFFFFF" w:val="clear"/>
        <w:ind w:firstLine="709"/>
        <w:jc w:val="both"/>
        <w:rPr>
          <w:sz w:val="24"/>
          <w:szCs w:val="24"/>
        </w:rPr>
      </w:pPr>
      <w:r>
        <w:rPr>
          <w:color w:val="000000"/>
          <w:sz w:val="24"/>
          <w:szCs w:val="24"/>
          <w:lang w:val="bg-BG"/>
        </w:rPr>
        <w:t>Изучавайки този древен мит, ние виждаме, че Херкулес е изпълнил няколко символични по характер и универсални по същността си задачи, че той преминава през определени епи</w:t>
        <w:softHyphen/>
        <w:t>зоди и събития, отразяващи природата на ученичеството и по</w:t>
        <w:softHyphen/>
        <w:t>стиженията, които през всички времена ще характеризират вървящия към съвършенство син Божий. Херкулес е въплътен, но все още несъвършен син на Бога, който в определен момент от еволюционния цикъл поема в свои ръце нисшата си приро</w:t>
        <w:softHyphen/>
        <w:t>да и доброволно се подлага на дисциплина, която след време ще разкрие неговата вътрешна божественост. От заблуждаващ се, но искрено търсещ човек, който разумно подхожда към работата, която трябва да извърши, израства световен спаси</w:t>
        <w:softHyphen/>
        <w:t>тел, а двата последни подвига ни показват как протича работа</w:t>
        <w:softHyphen/>
        <w:t>та по спасението.</w:t>
      </w:r>
    </w:p>
    <w:p>
      <w:pPr>
        <w:pStyle w:val="Normal"/>
        <w:shd w:fill="FFFFFF" w:val="clear"/>
        <w:ind w:firstLine="709"/>
        <w:jc w:val="both"/>
        <w:rPr>
          <w:sz w:val="24"/>
          <w:szCs w:val="24"/>
        </w:rPr>
      </w:pPr>
      <w:r>
        <w:rPr>
          <w:color w:val="000000"/>
          <w:sz w:val="24"/>
          <w:szCs w:val="24"/>
          <w:lang w:val="bg-BG"/>
        </w:rPr>
        <w:t>Три велики и драматични истории постоянно се разказ</w:t>
        <w:softHyphen/>
        <w:t>ват на човечеството в течение на векове: историята на Херку</w:t>
        <w:softHyphen/>
        <w:t>лес, на Буда и на Христос. Всяка от тях обрисува един от ета</w:t>
        <w:softHyphen/>
        <w:t>пите по пътя на божествеността. В историята на Херкулес се показва опитът по пътя на ученичеството и ранните етапи от пътя на посвещението. Историята на Буда започва по-късно и ние виждаме как Той постига крайното озарение, преминавай</w:t>
        <w:softHyphen/>
        <w:t>ки през посвещения, за които Херкулес не е знаел нищо. Следва историческият Христос, въплътил в себе си нещо толкова неизказано, че ние го приемаме за уникален представител на Бога. Тези три истории последователно разкриват божия замисъл за развитието на човека и ни призовават да последва</w:t>
        <w:softHyphen/>
        <w:t>ме примера на Херкулес, който изминава пътя на ученичест</w:t>
        <w:softHyphen/>
        <w:t>вото и достига своята цел.</w:t>
      </w:r>
    </w:p>
    <w:p>
      <w:pPr>
        <w:pStyle w:val="Normal"/>
        <w:shd w:fill="FFFFFF" w:val="clear"/>
        <w:ind w:firstLine="709"/>
        <w:jc w:val="both"/>
        <w:rPr>
          <w:sz w:val="24"/>
          <w:szCs w:val="24"/>
        </w:rPr>
      </w:pPr>
      <w:r>
        <w:rPr>
          <w:color w:val="000000"/>
          <w:sz w:val="24"/>
          <w:szCs w:val="24"/>
          <w:lang w:val="bg-BG"/>
        </w:rPr>
        <w:t>Гласът на оракула звучи през вековете: "Човеко, опоз</w:t>
        <w:softHyphen/>
        <w:t>най себе си". Това познание е най-важното постижение по пъ</w:t>
        <w:softHyphen/>
        <w:t>тя на ученичеството и ние ясно виждаме колко последовател</w:t>
        <w:softHyphen/>
        <w:t>но и разумно Херкулес получава тези уроци. Проследяваме как той преминава по кръга на великия небесен път и как във всеки знак извършва по един от дванадесетте подвига, които трябва да преодолее всеки ученик. Ние виждаме Херкулес в два образа - като отделен ученик и като човечеството в него</w:t>
        <w:softHyphen/>
        <w:t>вата цялост, т. е. като прототип на великия световен ученик. Сега вече може да се твърди, че човечеството е достигнало етапа на стремящия се и е тръгнало по пътя на изпитанията и пречистването. Ако страданието е велик учител, тогава това твърдение е действително вярно. Хората днес разумно и иск</w:t>
        <w:softHyphen/>
        <w:t>рено търсят изход от задънената материалистична улица и същевременно се учат да съгласуват своите ментални, емоци</w:t>
        <w:softHyphen/>
        <w:t>онални и физически способности, за да се издигнат над всич</w:t>
        <w:softHyphen/>
        <w:t>ко, което досега ги е привързвало към земята. Този етап вина</w:t>
        <w:softHyphen/>
        <w:t>ги се е проявявал чрез определен по-напреднал тип хора, но никога досега човечеството не е достигало масово до това ра</w:t>
        <w:softHyphen/>
        <w:t>внище. В това е скрито чудото на миналите постижения и от</w:t>
        <w:softHyphen/>
        <w:t>тук се открива перспективата на нашите чудесни възможнос</w:t>
        <w:softHyphen/>
        <w:t>ти.</w:t>
      </w:r>
    </w:p>
    <w:p>
      <w:pPr>
        <w:pStyle w:val="Normal"/>
        <w:shd w:fill="FFFFFF" w:val="clear"/>
        <w:ind w:firstLine="709"/>
        <w:jc w:val="both"/>
        <w:rPr>
          <w:sz w:val="24"/>
          <w:szCs w:val="24"/>
        </w:rPr>
      </w:pPr>
      <w:r>
        <w:rPr>
          <w:color w:val="000000"/>
          <w:sz w:val="24"/>
          <w:szCs w:val="24"/>
          <w:lang w:val="bg-BG"/>
        </w:rPr>
        <w:t>Ние наблюдаваме как Херкулес започва своя път и пре</w:t>
        <w:softHyphen/>
        <w:t>минава през различните изпитания, докато не достига до отво</w:t>
        <w:softHyphen/>
        <w:t>рената врата в Лъв, през която стъпва върху пътя на ученичес</w:t>
        <w:softHyphen/>
        <w:t>твото. Ние виждаме как той усвоява уроците на равновесието, безкористието и победата над природата на желанията, докато не стане целеустремен ученик в Стрелец и премине вратата, водеща към върха на посвещението. Бавно и болезнено той усвоява урока, че съперничеството и собственическият инс</w:t>
        <w:softHyphen/>
        <w:t>тинкт трябва да изчезнат и че придобиването на каквото и да е в полза на нисшия "аз" не може да бъде мисия на божия син. Той осъзнава себе си като индивид само за да разбере, че индивидуализмът трябва разумно да се принесе в жертва за бла</w:t>
        <w:softHyphen/>
        <w:t>гото на групата; той осъзнава, че личната алчност няма място в живота на стремящия се, който търси освобождение от пос</w:t>
        <w:softHyphen/>
        <w:t>тоянно повтарящия се цикъл на съществуването и цикличното разпъване върху кръста на материята и формата. Характерните черти на човека, погълнат от живота на формата и управляван от материята, са страхът, съперничеството и алчността. Те трябва да отстъпят място на духовната увереност, сътрудниче</w:t>
        <w:softHyphen/>
        <w:t>ството, груповото съзнание и безкористността. Такива са уро</w:t>
        <w:softHyphen/>
        <w:t>ците, които ни дава Херкулес.</w:t>
      </w:r>
    </w:p>
    <w:p>
      <w:pPr>
        <w:pStyle w:val="Normal"/>
        <w:shd w:fill="FFFFFF" w:val="clear"/>
        <w:ind w:firstLine="709"/>
        <w:jc w:val="both"/>
        <w:rPr>
          <w:sz w:val="24"/>
          <w:szCs w:val="24"/>
        </w:rPr>
      </w:pPr>
      <w:r>
        <w:rPr>
          <w:color w:val="000000"/>
          <w:sz w:val="24"/>
          <w:szCs w:val="24"/>
          <w:lang w:val="bg-BG"/>
        </w:rPr>
        <w:t>Това е разказ и за космичния Христос, разпънат върху фиксирания небесен кръст още от сътворението на света. Това е също и евангелическият разказ за историческия Христос от времето на Палестина преди две хиляди години, когато наше</w:t>
        <w:softHyphen/>
        <w:t>то слънце е навлизало знака на световния Спасител - в Риби. Това е разказ за всеки отделен човек, разпънат върху кръста на материята и съществуването, който е открил, че наистина е син на Бога, въплътен във всяко човешко същество — Бог, въп</w:t>
        <w:softHyphen/>
        <w:t>лътен в материя. Такава е историята и на слънчевата система, и на нашата планета, и на всеки отделен човек. Когато гледаме звездния небосклон над главите си, виждаме тази велика дра</w:t>
        <w:softHyphen/>
        <w:t>ма, навеки запечатана там за нас.</w:t>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b/>
          <w:bCs/>
          <w:color w:val="000000"/>
          <w:sz w:val="24"/>
          <w:szCs w:val="24"/>
          <w:lang w:val="bg-BG"/>
        </w:rPr>
        <w:t>РАВНОСМЕТКА НА УРОЦИТЕ, УСВОЕНИ ВЪВ ВСЕКИ ЗНАК</w:t>
      </w:r>
    </w:p>
    <w:p>
      <w:pPr>
        <w:pStyle w:val="Normal"/>
        <w:shd w:fill="FFFFFF" w:val="clear"/>
        <w:ind w:firstLine="709"/>
        <w:jc w:val="both"/>
        <w:rPr>
          <w:sz w:val="24"/>
          <w:szCs w:val="24"/>
        </w:rPr>
      </w:pPr>
      <w:r>
        <w:rPr>
          <w:color w:val="000000"/>
          <w:sz w:val="24"/>
          <w:szCs w:val="24"/>
          <w:lang w:val="bg-BG"/>
        </w:rPr>
        <w:t>Краткото  излагане  на сведенията  за зодиакалните знаци може да бъде полезно при по-нататъшно изу</w:t>
        <w:softHyphen/>
        <w:t>чаване и за бързи справки.</w:t>
      </w:r>
    </w:p>
    <w:p>
      <w:pPr>
        <w:pStyle w:val="Normal"/>
        <w:shd w:fill="FFFFFF" w:val="clear"/>
        <w:ind w:firstLine="709"/>
        <w:jc w:val="both"/>
        <w:rPr>
          <w:sz w:val="24"/>
          <w:szCs w:val="24"/>
        </w:rPr>
      </w:pPr>
      <w:r>
        <w:rPr>
          <w:b/>
          <w:bCs/>
          <w:i/>
          <w:iCs/>
          <w:color w:val="000000"/>
          <w:sz w:val="24"/>
          <w:szCs w:val="24"/>
          <w:lang w:val="bg-BG"/>
        </w:rPr>
        <w:t>Овен</w:t>
      </w:r>
    </w:p>
    <w:p>
      <w:pPr>
        <w:pStyle w:val="Normal"/>
        <w:shd w:fill="FFFFFF" w:val="clear"/>
        <w:ind w:firstLine="709"/>
        <w:jc w:val="both"/>
        <w:rPr>
          <w:color w:val="000000"/>
          <w:sz w:val="24"/>
          <w:szCs w:val="24"/>
          <w:lang w:val="bg-BG"/>
        </w:rPr>
      </w:pPr>
      <w:r>
        <w:rPr>
          <w:i/>
          <w:iCs/>
          <w:color w:val="000000"/>
          <w:sz w:val="24"/>
          <w:szCs w:val="24"/>
          <w:lang w:val="bg-BG"/>
        </w:rPr>
        <w:t xml:space="preserve">Елемент: </w:t>
      </w:r>
      <w:r>
        <w:rPr>
          <w:color w:val="000000"/>
          <w:sz w:val="24"/>
          <w:szCs w:val="24"/>
          <w:lang w:val="bg-BG"/>
        </w:rPr>
        <w:t xml:space="preserve">Огнен знак (като Лъв и Стрелец). </w:t>
      </w:r>
    </w:p>
    <w:p>
      <w:pPr>
        <w:pStyle w:val="Normal"/>
        <w:shd w:fill="FFFFFF" w:val="clear"/>
        <w:ind w:firstLine="709"/>
        <w:jc w:val="both"/>
        <w:rPr>
          <w:sz w:val="24"/>
          <w:szCs w:val="24"/>
        </w:rPr>
      </w:pPr>
      <w:r>
        <w:rPr>
          <w:i/>
          <w:iCs/>
          <w:color w:val="000000"/>
          <w:sz w:val="24"/>
          <w:szCs w:val="24"/>
          <w:lang w:val="bg-BG"/>
        </w:rPr>
        <w:t xml:space="preserve">Качество: </w:t>
      </w:r>
      <w:r>
        <w:rPr>
          <w:color w:val="000000"/>
          <w:sz w:val="24"/>
          <w:szCs w:val="24"/>
          <w:lang w:val="bg-BG"/>
        </w:rPr>
        <w:t>Посвещение. Начало. Волята или Силата се проя</w:t>
        <w:softHyphen/>
        <w:t>вяват чрез великия творчески процес. На ранните етапи дей</w:t>
        <w:softHyphen/>
        <w:t>ността е насочена към материалната страна на живота; по-късно - към духовната.</w:t>
      </w:r>
    </w:p>
    <w:p>
      <w:pPr>
        <w:pStyle w:val="Normal"/>
        <w:shd w:fill="FFFFFF" w:val="clear"/>
        <w:ind w:firstLine="709"/>
        <w:jc w:val="both"/>
        <w:rPr>
          <w:color w:val="000000"/>
          <w:sz w:val="24"/>
          <w:szCs w:val="24"/>
          <w:lang w:val="bg-BG"/>
        </w:rPr>
      </w:pPr>
      <w:r>
        <w:rPr>
          <w:i/>
          <w:iCs/>
          <w:color w:val="000000"/>
          <w:sz w:val="24"/>
          <w:szCs w:val="24"/>
          <w:lang w:val="bg-BG"/>
        </w:rPr>
        <w:t xml:space="preserve">Противоположен знак: </w:t>
      </w:r>
      <w:r>
        <w:rPr>
          <w:color w:val="000000"/>
          <w:sz w:val="24"/>
          <w:szCs w:val="24"/>
          <w:lang w:val="bg-BG"/>
        </w:rPr>
        <w:t xml:space="preserve">Везни. Въздушен знак (равновесие) </w:t>
      </w:r>
    </w:p>
    <w:p>
      <w:pPr>
        <w:pStyle w:val="Normal"/>
        <w:shd w:fill="FFFFFF" w:val="clear"/>
        <w:ind w:firstLine="709"/>
        <w:jc w:val="both"/>
        <w:rPr>
          <w:color w:val="000000"/>
          <w:sz w:val="24"/>
          <w:szCs w:val="24"/>
          <w:lang w:val="bg-BG"/>
        </w:rPr>
      </w:pPr>
      <w:r>
        <w:rPr>
          <w:i/>
          <w:iCs/>
          <w:color w:val="000000"/>
          <w:sz w:val="24"/>
          <w:szCs w:val="24"/>
          <w:lang w:val="bg-BG"/>
        </w:rPr>
        <w:t xml:space="preserve">Управители: </w:t>
      </w:r>
      <w:r>
        <w:rPr>
          <w:color w:val="000000"/>
          <w:sz w:val="24"/>
          <w:szCs w:val="24"/>
          <w:lang w:val="bg-BG"/>
        </w:rPr>
        <w:t xml:space="preserve">Екзотеричен - Марс; езотеричен - Меркурий. </w:t>
      </w:r>
    </w:p>
    <w:p>
      <w:pPr>
        <w:pStyle w:val="Normal"/>
        <w:shd w:fill="FFFFFF" w:val="clear"/>
        <w:ind w:firstLine="709"/>
        <w:jc w:val="both"/>
        <w:rPr>
          <w:sz w:val="24"/>
          <w:szCs w:val="24"/>
        </w:rPr>
      </w:pPr>
      <w:r>
        <w:rPr>
          <w:i/>
          <w:iCs/>
          <w:color w:val="000000"/>
          <w:sz w:val="24"/>
          <w:szCs w:val="24"/>
          <w:lang w:val="bg-BG"/>
        </w:rPr>
        <w:t xml:space="preserve">Девиз: </w:t>
      </w:r>
      <w:r>
        <w:rPr>
          <w:color w:val="000000"/>
          <w:sz w:val="24"/>
          <w:szCs w:val="24"/>
          <w:lang w:val="bg-BG"/>
        </w:rPr>
        <w:t>От страна на формата: "Нека формата отново бъде тър</w:t>
        <w:softHyphen/>
        <w:t>сена"; от страна на душата: "Аз излизам напред и от плана на ума управлявам".</w:t>
      </w:r>
    </w:p>
    <w:p>
      <w:pPr>
        <w:pStyle w:val="Normal"/>
        <w:shd w:fill="FFFFFF" w:val="clear"/>
        <w:ind w:firstLine="709"/>
        <w:jc w:val="both"/>
        <w:rPr>
          <w:sz w:val="24"/>
          <w:szCs w:val="24"/>
        </w:rPr>
      </w:pPr>
      <w:r>
        <w:rPr>
          <w:b/>
          <w:bCs/>
          <w:i/>
          <w:iCs/>
          <w:color w:val="000000"/>
          <w:sz w:val="24"/>
          <w:szCs w:val="24"/>
          <w:lang w:val="bg-BG"/>
        </w:rPr>
        <w:t>Телец</w:t>
      </w:r>
    </w:p>
    <w:p>
      <w:pPr>
        <w:pStyle w:val="Normal"/>
        <w:shd w:fill="FFFFFF" w:val="clear"/>
        <w:ind w:firstLine="709"/>
        <w:jc w:val="both"/>
        <w:rPr>
          <w:color w:val="000000"/>
          <w:sz w:val="24"/>
          <w:szCs w:val="24"/>
          <w:lang w:val="bg-BG"/>
        </w:rPr>
      </w:pPr>
      <w:r>
        <w:rPr>
          <w:i/>
          <w:iCs/>
          <w:color w:val="000000"/>
          <w:sz w:val="24"/>
          <w:szCs w:val="24"/>
          <w:lang w:val="bg-BG"/>
        </w:rPr>
        <w:t xml:space="preserve">Елемент: </w:t>
      </w:r>
      <w:r>
        <w:rPr>
          <w:color w:val="000000"/>
          <w:sz w:val="24"/>
          <w:szCs w:val="24"/>
          <w:lang w:val="bg-BG"/>
        </w:rPr>
        <w:t xml:space="preserve">Земен знак (като Дева и Козирог). </w:t>
      </w:r>
    </w:p>
    <w:p>
      <w:pPr>
        <w:pStyle w:val="Normal"/>
        <w:shd w:fill="FFFFFF" w:val="clear"/>
        <w:ind w:firstLine="709"/>
        <w:jc w:val="both"/>
        <w:rPr>
          <w:sz w:val="24"/>
          <w:szCs w:val="24"/>
        </w:rPr>
      </w:pPr>
      <w:r>
        <w:rPr>
          <w:i/>
          <w:iCs/>
          <w:color w:val="000000"/>
          <w:sz w:val="24"/>
          <w:szCs w:val="24"/>
          <w:lang w:val="bg-BG"/>
        </w:rPr>
        <w:t xml:space="preserve">Качество: </w:t>
      </w:r>
      <w:r>
        <w:rPr>
          <w:color w:val="000000"/>
          <w:sz w:val="24"/>
          <w:szCs w:val="24"/>
          <w:lang w:val="bg-BG"/>
        </w:rPr>
        <w:t>Желание (за масата хора); воля и целенасоченост (за ученика).</w:t>
      </w:r>
    </w:p>
    <w:p>
      <w:pPr>
        <w:pStyle w:val="Normal"/>
        <w:shd w:fill="FFFFFF" w:val="clear"/>
        <w:ind w:firstLine="709"/>
        <w:jc w:val="both"/>
        <w:rPr>
          <w:sz w:val="24"/>
          <w:szCs w:val="24"/>
        </w:rPr>
      </w:pPr>
      <w:r>
        <w:rPr>
          <w:i/>
          <w:iCs/>
          <w:color w:val="000000"/>
          <w:sz w:val="24"/>
          <w:szCs w:val="24"/>
          <w:lang w:val="bg-BG"/>
        </w:rPr>
        <w:t xml:space="preserve">Противоположен знак: </w:t>
      </w:r>
      <w:r>
        <w:rPr>
          <w:color w:val="000000"/>
          <w:sz w:val="24"/>
          <w:szCs w:val="24"/>
          <w:lang w:val="bg-BG"/>
        </w:rPr>
        <w:t>Скорпион. Воден знак (конфликт на двойствеността, желанието преобладава; тържествуващо уче</w:t>
        <w:softHyphen/>
        <w:t>ничество).</w:t>
      </w:r>
    </w:p>
    <w:p>
      <w:pPr>
        <w:pStyle w:val="Normal"/>
        <w:shd w:fill="FFFFFF" w:val="clear"/>
        <w:ind w:firstLine="709"/>
        <w:jc w:val="both"/>
        <w:rPr>
          <w:color w:val="000000"/>
          <w:sz w:val="24"/>
          <w:szCs w:val="24"/>
          <w:lang w:val="bg-BG"/>
        </w:rPr>
      </w:pPr>
      <w:r>
        <w:rPr>
          <w:i/>
          <w:iCs/>
          <w:color w:val="000000"/>
          <w:sz w:val="24"/>
          <w:szCs w:val="24"/>
          <w:lang w:val="bg-BG"/>
        </w:rPr>
        <w:t xml:space="preserve">Управители: </w:t>
      </w:r>
      <w:r>
        <w:rPr>
          <w:color w:val="000000"/>
          <w:sz w:val="24"/>
          <w:szCs w:val="24"/>
          <w:lang w:val="bg-BG"/>
        </w:rPr>
        <w:t xml:space="preserve">Екзотеричен - Венера; езотеричен - Вулкан. </w:t>
      </w:r>
    </w:p>
    <w:p>
      <w:pPr>
        <w:pStyle w:val="Normal"/>
        <w:shd w:fill="FFFFFF" w:val="clear"/>
        <w:ind w:firstLine="709"/>
        <w:jc w:val="both"/>
        <w:rPr>
          <w:sz w:val="24"/>
          <w:szCs w:val="24"/>
        </w:rPr>
      </w:pPr>
      <w:r>
        <w:rPr>
          <w:i/>
          <w:iCs/>
          <w:color w:val="000000"/>
          <w:sz w:val="24"/>
          <w:szCs w:val="24"/>
          <w:lang w:val="bg-BG"/>
        </w:rPr>
        <w:t xml:space="preserve">Девиз: </w:t>
      </w:r>
      <w:r>
        <w:rPr>
          <w:color w:val="000000"/>
          <w:sz w:val="24"/>
          <w:szCs w:val="24"/>
          <w:lang w:val="bg-BG"/>
        </w:rPr>
        <w:t>От страна на формата: "Нека борбата бъде безстраш</w:t>
        <w:softHyphen/>
        <w:t>на"; от страна на душата: "Аз виждам и когато Окото е отво</w:t>
        <w:softHyphen/>
        <w:t>рено, всичко се озарява".</w:t>
      </w:r>
    </w:p>
    <w:p>
      <w:pPr>
        <w:pStyle w:val="Normal"/>
        <w:shd w:fill="FFFFFF" w:val="clear"/>
        <w:ind w:firstLine="709"/>
        <w:jc w:val="both"/>
        <w:rPr>
          <w:sz w:val="24"/>
          <w:szCs w:val="24"/>
        </w:rPr>
      </w:pPr>
      <w:r>
        <w:rPr>
          <w:b/>
          <w:bCs/>
          <w:i/>
          <w:iCs/>
          <w:color w:val="000000"/>
          <w:sz w:val="24"/>
          <w:szCs w:val="24"/>
          <w:lang w:val="bg-BG"/>
        </w:rPr>
        <w:t>Близнаци</w:t>
      </w:r>
    </w:p>
    <w:p>
      <w:pPr>
        <w:pStyle w:val="Normal"/>
        <w:shd w:fill="FFFFFF" w:val="clear"/>
        <w:ind w:firstLine="709"/>
        <w:jc w:val="both"/>
        <w:rPr>
          <w:color w:val="000000"/>
          <w:sz w:val="24"/>
          <w:szCs w:val="24"/>
          <w:lang w:val="bg-BG"/>
        </w:rPr>
      </w:pPr>
      <w:r>
        <w:rPr>
          <w:i/>
          <w:iCs/>
          <w:color w:val="000000"/>
          <w:sz w:val="24"/>
          <w:szCs w:val="24"/>
          <w:lang w:val="bg-BG"/>
        </w:rPr>
        <w:t xml:space="preserve">Елемент: </w:t>
      </w:r>
      <w:r>
        <w:rPr>
          <w:color w:val="000000"/>
          <w:sz w:val="24"/>
          <w:szCs w:val="24"/>
          <w:lang w:val="bg-BG"/>
        </w:rPr>
        <w:t xml:space="preserve">Въздушен знак (като Везни и Водолей). </w:t>
      </w:r>
    </w:p>
    <w:p>
      <w:pPr>
        <w:pStyle w:val="Normal"/>
        <w:shd w:fill="FFFFFF" w:val="clear"/>
        <w:ind w:firstLine="709"/>
        <w:jc w:val="both"/>
        <w:rPr>
          <w:sz w:val="24"/>
          <w:szCs w:val="24"/>
        </w:rPr>
      </w:pPr>
      <w:r>
        <w:rPr>
          <w:i/>
          <w:iCs/>
          <w:color w:val="000000"/>
          <w:sz w:val="24"/>
          <w:szCs w:val="24"/>
          <w:lang w:val="bg-BG"/>
        </w:rPr>
        <w:t xml:space="preserve">Качество:   </w:t>
      </w:r>
      <w:r>
        <w:rPr>
          <w:color w:val="000000"/>
          <w:sz w:val="24"/>
          <w:szCs w:val="24"/>
          <w:lang w:val="bg-BG"/>
        </w:rPr>
        <w:t>Двойственост.   Любов-Мъдрост.   Непостоянство. Контрол над всяка двойка противоположности. Основополагащата любов на Божеството достига нашата слънчева система чрез Близнаци.</w:t>
      </w:r>
    </w:p>
    <w:p>
      <w:pPr>
        <w:pStyle w:val="Normal"/>
        <w:shd w:fill="FFFFFF" w:val="clear"/>
        <w:ind w:firstLine="709"/>
        <w:jc w:val="both"/>
        <w:rPr>
          <w:sz w:val="24"/>
          <w:szCs w:val="24"/>
        </w:rPr>
      </w:pPr>
      <w:r>
        <w:rPr>
          <w:i/>
          <w:iCs/>
          <w:color w:val="000000"/>
          <w:sz w:val="24"/>
          <w:szCs w:val="24"/>
          <w:lang w:val="bg-BG"/>
        </w:rPr>
        <w:t xml:space="preserve">Противоположен знак: </w:t>
      </w:r>
      <w:r>
        <w:rPr>
          <w:color w:val="000000"/>
          <w:sz w:val="24"/>
          <w:szCs w:val="24"/>
          <w:lang w:val="bg-BG"/>
        </w:rPr>
        <w:t>Стрелец. Огнен знак (целеустременост; подготовка за посвещение).</w:t>
      </w:r>
    </w:p>
    <w:p>
      <w:pPr>
        <w:pStyle w:val="Normal"/>
        <w:shd w:fill="FFFFFF" w:val="clear"/>
        <w:ind w:firstLine="709"/>
        <w:jc w:val="both"/>
        <w:rPr>
          <w:sz w:val="24"/>
          <w:szCs w:val="24"/>
        </w:rPr>
      </w:pPr>
      <w:r>
        <w:rPr>
          <w:i/>
          <w:iCs/>
          <w:color w:val="000000"/>
          <w:sz w:val="24"/>
          <w:szCs w:val="24"/>
          <w:lang w:val="bg-BG"/>
        </w:rPr>
        <w:t xml:space="preserve">Управители: </w:t>
      </w:r>
      <w:r>
        <w:rPr>
          <w:color w:val="000000"/>
          <w:sz w:val="24"/>
          <w:szCs w:val="24"/>
          <w:lang w:val="bg-BG"/>
        </w:rPr>
        <w:t>Екзотеричен - Меркурий; езотеричен - Венера.</w:t>
      </w:r>
    </w:p>
    <w:p>
      <w:pPr>
        <w:pStyle w:val="Normal"/>
        <w:shd w:fill="FFFFFF" w:val="clear"/>
        <w:ind w:firstLine="709"/>
        <w:jc w:val="both"/>
        <w:rPr>
          <w:sz w:val="24"/>
          <w:szCs w:val="24"/>
        </w:rPr>
      </w:pPr>
      <w:r>
        <w:rPr>
          <w:i/>
          <w:iCs/>
          <w:color w:val="000000"/>
          <w:sz w:val="24"/>
          <w:szCs w:val="24"/>
          <w:lang w:val="bg-BG"/>
        </w:rPr>
        <w:t xml:space="preserve">Девиз: </w:t>
      </w:r>
      <w:r>
        <w:rPr>
          <w:color w:val="000000"/>
          <w:sz w:val="24"/>
          <w:szCs w:val="24"/>
          <w:lang w:val="bg-BG"/>
        </w:rPr>
        <w:t>От страна на формата: "Нека нестабилността свърши своето дело"; от страна на душата: "Аз разпознавам своя втори "аз" и убивайки го ще раста и засияя".</w:t>
      </w:r>
    </w:p>
    <w:p>
      <w:pPr>
        <w:pStyle w:val="Normal"/>
        <w:shd w:fill="FFFFFF" w:val="clear"/>
        <w:ind w:firstLine="709"/>
        <w:jc w:val="both"/>
        <w:rPr>
          <w:sz w:val="24"/>
          <w:szCs w:val="24"/>
        </w:rPr>
      </w:pPr>
      <w:r>
        <w:rPr>
          <w:b/>
          <w:bCs/>
          <w:i/>
          <w:iCs/>
          <w:color w:val="000000"/>
          <w:sz w:val="24"/>
          <w:szCs w:val="24"/>
          <w:lang w:val="bg-BG"/>
        </w:rPr>
        <w:t>Рак</w:t>
      </w:r>
    </w:p>
    <w:p>
      <w:pPr>
        <w:pStyle w:val="Normal"/>
        <w:shd w:fill="FFFFFF" w:val="clear"/>
        <w:ind w:firstLine="709"/>
        <w:jc w:val="both"/>
        <w:rPr>
          <w:color w:val="000000"/>
          <w:sz w:val="24"/>
          <w:szCs w:val="24"/>
          <w:lang w:val="bg-BG"/>
        </w:rPr>
      </w:pPr>
      <w:r>
        <w:rPr>
          <w:i/>
          <w:iCs/>
          <w:color w:val="000000"/>
          <w:sz w:val="24"/>
          <w:szCs w:val="24"/>
          <w:lang w:val="bg-BG"/>
        </w:rPr>
        <w:t xml:space="preserve">Елемент: </w:t>
      </w:r>
      <w:r>
        <w:rPr>
          <w:color w:val="000000"/>
          <w:sz w:val="24"/>
          <w:szCs w:val="24"/>
          <w:lang w:val="bg-BG"/>
        </w:rPr>
        <w:t xml:space="preserve">Воден знак (като Скорпион и Риби). </w:t>
      </w:r>
    </w:p>
    <w:p>
      <w:pPr>
        <w:pStyle w:val="Normal"/>
        <w:shd w:fill="FFFFFF" w:val="clear"/>
        <w:ind w:firstLine="709"/>
        <w:jc w:val="both"/>
        <w:rPr>
          <w:color w:val="000000"/>
          <w:sz w:val="24"/>
          <w:szCs w:val="24"/>
          <w:lang w:val="bg-BG"/>
        </w:rPr>
      </w:pPr>
      <w:r>
        <w:rPr>
          <w:i/>
          <w:iCs/>
          <w:color w:val="000000"/>
          <w:sz w:val="24"/>
          <w:szCs w:val="24"/>
          <w:lang w:val="bg-BG"/>
        </w:rPr>
        <w:t xml:space="preserve">Качество: </w:t>
      </w:r>
      <w:r>
        <w:rPr>
          <w:color w:val="000000"/>
          <w:sz w:val="24"/>
          <w:szCs w:val="24"/>
          <w:lang w:val="bg-BG"/>
        </w:rPr>
        <w:t xml:space="preserve">Чувствителността на масите; за средния човек -отъждествяване с формата; за ученика - служене на масите. </w:t>
      </w:r>
    </w:p>
    <w:p>
      <w:pPr>
        <w:pStyle w:val="Normal"/>
        <w:shd w:fill="FFFFFF" w:val="clear"/>
        <w:ind w:firstLine="709"/>
        <w:jc w:val="both"/>
        <w:rPr>
          <w:color w:val="000000"/>
          <w:sz w:val="24"/>
          <w:szCs w:val="24"/>
          <w:lang w:val="bg-BG"/>
        </w:rPr>
      </w:pPr>
      <w:r>
        <w:rPr>
          <w:i/>
          <w:iCs/>
          <w:color w:val="000000"/>
          <w:sz w:val="24"/>
          <w:szCs w:val="24"/>
          <w:lang w:val="bg-BG"/>
        </w:rPr>
        <w:t xml:space="preserve">Противоположен знак: </w:t>
      </w:r>
      <w:r>
        <w:rPr>
          <w:color w:val="000000"/>
          <w:sz w:val="24"/>
          <w:szCs w:val="24"/>
          <w:lang w:val="bg-BG"/>
        </w:rPr>
        <w:t>Козирог. Земен знак (духовно осъзна</w:t>
        <w:softHyphen/>
        <w:t xml:space="preserve">ване вследствие от борба; място на раждане на Христос). </w:t>
      </w:r>
    </w:p>
    <w:p>
      <w:pPr>
        <w:pStyle w:val="Normal"/>
        <w:shd w:fill="FFFFFF" w:val="clear"/>
        <w:ind w:firstLine="709"/>
        <w:jc w:val="both"/>
        <w:rPr>
          <w:color w:val="000000"/>
          <w:sz w:val="24"/>
          <w:szCs w:val="24"/>
          <w:lang w:val="bg-BG"/>
        </w:rPr>
      </w:pPr>
      <w:r>
        <w:rPr>
          <w:i/>
          <w:iCs/>
          <w:color w:val="000000"/>
          <w:sz w:val="24"/>
          <w:szCs w:val="24"/>
          <w:lang w:val="bg-BG"/>
        </w:rPr>
        <w:t xml:space="preserve">Управители: </w:t>
      </w:r>
      <w:r>
        <w:rPr>
          <w:color w:val="000000"/>
          <w:sz w:val="24"/>
          <w:szCs w:val="24"/>
          <w:lang w:val="bg-BG"/>
        </w:rPr>
        <w:t xml:space="preserve">Екзотеричен - Луна; езотеричен - Нептун. </w:t>
      </w:r>
    </w:p>
    <w:p>
      <w:pPr>
        <w:pStyle w:val="Normal"/>
        <w:shd w:fill="FFFFFF" w:val="clear"/>
        <w:ind w:firstLine="709"/>
        <w:jc w:val="both"/>
        <w:rPr>
          <w:sz w:val="24"/>
          <w:szCs w:val="24"/>
        </w:rPr>
      </w:pPr>
      <w:r>
        <w:rPr>
          <w:i/>
          <w:iCs/>
          <w:color w:val="000000"/>
          <w:sz w:val="24"/>
          <w:szCs w:val="24"/>
          <w:lang w:val="bg-BG"/>
        </w:rPr>
        <w:t xml:space="preserve">Девиз: </w:t>
      </w:r>
      <w:r>
        <w:rPr>
          <w:color w:val="000000"/>
          <w:sz w:val="24"/>
          <w:szCs w:val="24"/>
          <w:lang w:val="bg-BG"/>
        </w:rPr>
        <w:t>От страна на формата: "Нека изолацията стане правило, но все пак тълпата съществува"; от страна на душата: "Аз строя светъл дом и пребивавам в него".</w:t>
      </w:r>
    </w:p>
    <w:p>
      <w:pPr>
        <w:pStyle w:val="Normal"/>
        <w:shd w:fill="FFFFFF" w:val="clear"/>
        <w:ind w:firstLine="709"/>
        <w:jc w:val="both"/>
        <w:rPr>
          <w:sz w:val="24"/>
          <w:szCs w:val="24"/>
        </w:rPr>
      </w:pPr>
      <w:r>
        <w:rPr>
          <w:b/>
          <w:bCs/>
          <w:i/>
          <w:iCs/>
          <w:color w:val="000000"/>
          <w:sz w:val="24"/>
          <w:szCs w:val="24"/>
          <w:lang w:val="bg-BG"/>
        </w:rPr>
        <w:t>Лъв</w:t>
      </w:r>
    </w:p>
    <w:p>
      <w:pPr>
        <w:pStyle w:val="Normal"/>
        <w:shd w:fill="FFFFFF" w:val="clear"/>
        <w:ind w:firstLine="709"/>
        <w:jc w:val="both"/>
        <w:rPr>
          <w:sz w:val="24"/>
          <w:szCs w:val="24"/>
        </w:rPr>
      </w:pPr>
      <w:r>
        <w:rPr>
          <w:i/>
          <w:iCs/>
          <w:color w:val="000000"/>
          <w:sz w:val="24"/>
          <w:szCs w:val="24"/>
          <w:lang w:val="bg-BG"/>
        </w:rPr>
        <w:t xml:space="preserve">Елемент: </w:t>
      </w:r>
      <w:r>
        <w:rPr>
          <w:color w:val="000000"/>
          <w:sz w:val="24"/>
          <w:szCs w:val="24"/>
          <w:lang w:val="bg-BG"/>
        </w:rPr>
        <w:t>Огън (като Овен и Стрелец).</w:t>
      </w:r>
    </w:p>
    <w:p>
      <w:pPr>
        <w:pStyle w:val="Normal"/>
        <w:shd w:fill="FFFFFF" w:val="clear"/>
        <w:ind w:firstLine="709"/>
        <w:jc w:val="both"/>
        <w:rPr>
          <w:color w:val="000000"/>
          <w:sz w:val="24"/>
          <w:szCs w:val="24"/>
          <w:lang w:val="bg-BG"/>
        </w:rPr>
      </w:pPr>
      <w:r>
        <w:rPr>
          <w:i/>
          <w:iCs/>
          <w:color w:val="000000"/>
          <w:sz w:val="24"/>
          <w:szCs w:val="24"/>
          <w:lang w:val="bg-BG"/>
        </w:rPr>
        <w:t xml:space="preserve">Качество: </w:t>
      </w:r>
      <w:r>
        <w:rPr>
          <w:color w:val="000000"/>
          <w:sz w:val="24"/>
          <w:szCs w:val="24"/>
          <w:lang w:val="bg-BG"/>
        </w:rPr>
        <w:t>Чувствителност, водеща към индивидуално съзна</w:t>
        <w:softHyphen/>
        <w:t xml:space="preserve">ние. Отделяне от стадото. Самосъзнание. Себеутвърждаване. </w:t>
      </w:r>
    </w:p>
    <w:p>
      <w:pPr>
        <w:pStyle w:val="Normal"/>
        <w:shd w:fill="FFFFFF" w:val="clear"/>
        <w:ind w:firstLine="709"/>
        <w:jc w:val="both"/>
        <w:rPr>
          <w:sz w:val="24"/>
          <w:szCs w:val="24"/>
        </w:rPr>
      </w:pPr>
      <w:r>
        <w:rPr>
          <w:i/>
          <w:iCs/>
          <w:color w:val="000000"/>
          <w:sz w:val="24"/>
          <w:szCs w:val="24"/>
          <w:lang w:val="bg-BG"/>
        </w:rPr>
        <w:t xml:space="preserve">Противоположен знак: </w:t>
      </w:r>
      <w:r>
        <w:rPr>
          <w:color w:val="000000"/>
          <w:sz w:val="24"/>
          <w:szCs w:val="24"/>
          <w:lang w:val="bg-BG"/>
        </w:rPr>
        <w:t>Водолей. Въздушен знак (групово съз</w:t>
        <w:softHyphen/>
        <w:t>нание, световно служене).</w:t>
      </w:r>
    </w:p>
    <w:p>
      <w:pPr>
        <w:pStyle w:val="Normal"/>
        <w:shd w:fill="FFFFFF" w:val="clear"/>
        <w:ind w:firstLine="709"/>
        <w:jc w:val="both"/>
        <w:rPr>
          <w:color w:val="000000"/>
          <w:sz w:val="24"/>
          <w:szCs w:val="24"/>
          <w:lang w:val="bg-BG"/>
        </w:rPr>
      </w:pPr>
      <w:r>
        <w:rPr>
          <w:i/>
          <w:iCs/>
          <w:color w:val="000000"/>
          <w:sz w:val="24"/>
          <w:szCs w:val="24"/>
          <w:lang w:val="bg-BG"/>
        </w:rPr>
        <w:t xml:space="preserve">Управители: </w:t>
      </w:r>
      <w:r>
        <w:rPr>
          <w:color w:val="000000"/>
          <w:sz w:val="24"/>
          <w:szCs w:val="24"/>
          <w:lang w:val="bg-BG"/>
        </w:rPr>
        <w:t xml:space="preserve">Екзотеричен и езотеричен - Слънцето. </w:t>
      </w:r>
    </w:p>
    <w:p>
      <w:pPr>
        <w:pStyle w:val="Normal"/>
        <w:shd w:fill="FFFFFF" w:val="clear"/>
        <w:ind w:firstLine="709"/>
        <w:jc w:val="both"/>
        <w:rPr>
          <w:sz w:val="24"/>
          <w:szCs w:val="24"/>
        </w:rPr>
      </w:pPr>
      <w:r>
        <w:rPr>
          <w:i/>
          <w:iCs/>
          <w:color w:val="000000"/>
          <w:sz w:val="24"/>
          <w:szCs w:val="24"/>
          <w:lang w:val="bg-BG"/>
        </w:rPr>
        <w:t xml:space="preserve">Девиз: </w:t>
      </w:r>
      <w:r>
        <w:rPr>
          <w:color w:val="000000"/>
          <w:sz w:val="24"/>
          <w:szCs w:val="24"/>
          <w:lang w:val="bg-BG"/>
        </w:rPr>
        <w:t>От страна на формата: "Нека другите форми съществу</w:t>
        <w:softHyphen/>
        <w:t>ват, аз съм, защото аз съм"; от страна на душата: "Аз съм То и То е Аз".</w:t>
      </w:r>
    </w:p>
    <w:p>
      <w:pPr>
        <w:pStyle w:val="Normal"/>
        <w:shd w:fill="FFFFFF" w:val="clear"/>
        <w:ind w:firstLine="709"/>
        <w:jc w:val="both"/>
        <w:rPr>
          <w:sz w:val="24"/>
          <w:szCs w:val="24"/>
        </w:rPr>
      </w:pPr>
      <w:r>
        <w:rPr>
          <w:b/>
          <w:bCs/>
          <w:i/>
          <w:iCs/>
          <w:color w:val="000000"/>
          <w:sz w:val="24"/>
          <w:szCs w:val="24"/>
          <w:lang w:val="bg-BG"/>
        </w:rPr>
        <w:t>Дева</w:t>
      </w:r>
    </w:p>
    <w:p>
      <w:pPr>
        <w:pStyle w:val="Normal"/>
        <w:shd w:fill="FFFFFF" w:val="clear"/>
        <w:ind w:firstLine="709"/>
        <w:jc w:val="both"/>
        <w:rPr>
          <w:color w:val="000000"/>
          <w:sz w:val="24"/>
          <w:szCs w:val="24"/>
          <w:lang w:val="bg-BG"/>
        </w:rPr>
      </w:pPr>
      <w:r>
        <w:rPr>
          <w:i/>
          <w:iCs/>
          <w:color w:val="000000"/>
          <w:sz w:val="24"/>
          <w:szCs w:val="24"/>
          <w:lang w:val="bg-BG"/>
        </w:rPr>
        <w:t xml:space="preserve">Елемент: </w:t>
      </w:r>
      <w:r>
        <w:rPr>
          <w:color w:val="000000"/>
          <w:sz w:val="24"/>
          <w:szCs w:val="24"/>
          <w:lang w:val="bg-BG"/>
        </w:rPr>
        <w:t xml:space="preserve">Земен знак (като Телец и Козирог). </w:t>
      </w:r>
    </w:p>
    <w:p>
      <w:pPr>
        <w:pStyle w:val="Normal"/>
        <w:shd w:fill="FFFFFF" w:val="clear"/>
        <w:ind w:firstLine="709"/>
        <w:jc w:val="both"/>
        <w:rPr>
          <w:sz w:val="24"/>
          <w:szCs w:val="24"/>
        </w:rPr>
      </w:pPr>
      <w:r>
        <w:rPr>
          <w:i/>
          <w:iCs/>
          <w:color w:val="000000"/>
          <w:sz w:val="24"/>
          <w:szCs w:val="24"/>
          <w:lang w:val="bg-BG"/>
        </w:rPr>
        <w:t xml:space="preserve">Качество: </w:t>
      </w:r>
      <w:r>
        <w:rPr>
          <w:color w:val="000000"/>
          <w:sz w:val="24"/>
          <w:szCs w:val="24"/>
          <w:lang w:val="bg-BG"/>
        </w:rPr>
        <w:t>Уникалността на служенето в Дева е в това, че и формата, и духът отглеждат и пазят "Христос в теб, надежда на славата".</w:t>
      </w:r>
    </w:p>
    <w:p>
      <w:pPr>
        <w:pStyle w:val="Normal"/>
        <w:shd w:fill="FFFFFF" w:val="clear"/>
        <w:ind w:firstLine="709"/>
        <w:jc w:val="both"/>
        <w:rPr>
          <w:sz w:val="24"/>
          <w:szCs w:val="24"/>
        </w:rPr>
      </w:pPr>
      <w:r>
        <w:rPr>
          <w:i/>
          <w:iCs/>
          <w:color w:val="000000"/>
          <w:sz w:val="24"/>
          <w:szCs w:val="24"/>
          <w:lang w:val="bg-BG"/>
        </w:rPr>
        <w:t xml:space="preserve">Противоположен знак: </w:t>
      </w:r>
      <w:r>
        <w:rPr>
          <w:color w:val="000000"/>
          <w:sz w:val="24"/>
          <w:szCs w:val="24"/>
          <w:lang w:val="bg-BG"/>
        </w:rPr>
        <w:t>Риби. Воден знак (християнско съзна</w:t>
        <w:softHyphen/>
        <w:t>ние, разкриващо се в Световния Спасител).</w:t>
      </w:r>
    </w:p>
    <w:p>
      <w:pPr>
        <w:pStyle w:val="Normal"/>
        <w:shd w:fill="FFFFFF" w:val="clear"/>
        <w:ind w:firstLine="709"/>
        <w:jc w:val="both"/>
        <w:rPr>
          <w:color w:val="000000"/>
          <w:sz w:val="24"/>
          <w:szCs w:val="24"/>
          <w:lang w:val="bg-BG"/>
        </w:rPr>
      </w:pPr>
      <w:r>
        <w:rPr>
          <w:i/>
          <w:iCs/>
          <w:color w:val="000000"/>
          <w:sz w:val="24"/>
          <w:szCs w:val="24"/>
          <w:lang w:val="bg-BG"/>
        </w:rPr>
        <w:t xml:space="preserve">Управители: </w:t>
      </w:r>
      <w:r>
        <w:rPr>
          <w:color w:val="000000"/>
          <w:sz w:val="24"/>
          <w:szCs w:val="24"/>
          <w:lang w:val="bg-BG"/>
        </w:rPr>
        <w:t xml:space="preserve">Екзотеричен - Меркурий; езотеричен - Луна. </w:t>
      </w:r>
    </w:p>
    <w:p>
      <w:pPr>
        <w:pStyle w:val="Normal"/>
        <w:shd w:fill="FFFFFF" w:val="clear"/>
        <w:ind w:firstLine="709"/>
        <w:jc w:val="both"/>
        <w:rPr>
          <w:sz w:val="24"/>
          <w:szCs w:val="24"/>
        </w:rPr>
      </w:pPr>
      <w:r>
        <w:rPr>
          <w:i/>
          <w:iCs/>
          <w:color w:val="000000"/>
          <w:sz w:val="24"/>
          <w:szCs w:val="24"/>
          <w:lang w:val="bg-BG"/>
        </w:rPr>
        <w:t xml:space="preserve">Девиз: </w:t>
      </w:r>
      <w:r>
        <w:rPr>
          <w:color w:val="000000"/>
          <w:sz w:val="24"/>
          <w:szCs w:val="24"/>
          <w:lang w:val="bg-BG"/>
        </w:rPr>
        <w:t>От страна на формата: "Нека материята царува"; от страна на душата: "Аз съм и Майката, и Детето. Аз съм Бог, аз съм материя".</w:t>
      </w:r>
    </w:p>
    <w:p>
      <w:pPr>
        <w:pStyle w:val="Normal"/>
        <w:shd w:fill="FFFFFF" w:val="clear"/>
        <w:ind w:firstLine="709"/>
        <w:jc w:val="both"/>
        <w:rPr>
          <w:i/>
          <w:i/>
          <w:sz w:val="24"/>
          <w:szCs w:val="24"/>
        </w:rPr>
      </w:pPr>
      <w:r>
        <w:rPr>
          <w:b/>
          <w:bCs/>
          <w:i/>
          <w:color w:val="000000"/>
          <w:sz w:val="24"/>
          <w:szCs w:val="24"/>
          <w:lang w:val="bg-BG"/>
        </w:rPr>
        <w:t>Везни</w:t>
      </w:r>
    </w:p>
    <w:p>
      <w:pPr>
        <w:pStyle w:val="Normal"/>
        <w:shd w:fill="FFFFFF" w:val="clear"/>
        <w:ind w:firstLine="709"/>
        <w:jc w:val="both"/>
        <w:rPr>
          <w:color w:val="000000"/>
          <w:sz w:val="24"/>
          <w:szCs w:val="24"/>
          <w:lang w:val="bg-BG"/>
        </w:rPr>
      </w:pPr>
      <w:r>
        <w:rPr>
          <w:i/>
          <w:iCs/>
          <w:color w:val="000000"/>
          <w:sz w:val="24"/>
          <w:szCs w:val="24"/>
          <w:lang w:val="bg-BG"/>
        </w:rPr>
        <w:t xml:space="preserve">Елемент: </w:t>
      </w:r>
      <w:r>
        <w:rPr>
          <w:color w:val="000000"/>
          <w:sz w:val="24"/>
          <w:szCs w:val="24"/>
          <w:lang w:val="bg-BG"/>
        </w:rPr>
        <w:t xml:space="preserve">Въздушен знак (като Близнаци и Водолей). </w:t>
      </w:r>
    </w:p>
    <w:p>
      <w:pPr>
        <w:pStyle w:val="Normal"/>
        <w:shd w:fill="FFFFFF" w:val="clear"/>
        <w:ind w:firstLine="709"/>
        <w:jc w:val="both"/>
        <w:rPr>
          <w:sz w:val="24"/>
          <w:szCs w:val="24"/>
        </w:rPr>
      </w:pPr>
      <w:r>
        <w:rPr>
          <w:i/>
          <w:iCs/>
          <w:color w:val="000000"/>
          <w:sz w:val="24"/>
          <w:szCs w:val="24"/>
          <w:lang w:val="bg-BG"/>
        </w:rPr>
        <w:t xml:space="preserve">Качество: </w:t>
      </w:r>
      <w:r>
        <w:rPr>
          <w:color w:val="000000"/>
          <w:sz w:val="24"/>
          <w:szCs w:val="24"/>
          <w:lang w:val="bg-BG"/>
        </w:rPr>
        <w:t>Равновесие. Преходен период, когато двойствено</w:t>
        <w:softHyphen/>
        <w:t>стта се познава, а животът на душата и формата става уравно</w:t>
        <w:softHyphen/>
        <w:t>весен. (Закон, Секс, Пари).</w:t>
      </w:r>
    </w:p>
    <w:p>
      <w:pPr>
        <w:pStyle w:val="Normal"/>
        <w:shd w:fill="FFFFFF" w:val="clear"/>
        <w:ind w:firstLine="709"/>
        <w:jc w:val="both"/>
        <w:rPr>
          <w:color w:val="000000"/>
          <w:sz w:val="24"/>
          <w:szCs w:val="24"/>
          <w:lang w:val="bg-BG"/>
        </w:rPr>
      </w:pPr>
      <w:r>
        <w:rPr>
          <w:i/>
          <w:iCs/>
          <w:color w:val="000000"/>
          <w:sz w:val="24"/>
          <w:szCs w:val="24"/>
          <w:lang w:val="bg-BG"/>
        </w:rPr>
        <w:t xml:space="preserve">Противоположен знак: </w:t>
      </w:r>
      <w:r>
        <w:rPr>
          <w:color w:val="000000"/>
          <w:sz w:val="24"/>
          <w:szCs w:val="24"/>
          <w:lang w:val="bg-BG"/>
        </w:rPr>
        <w:t xml:space="preserve">Овен. Огнен знак. (субективно спящо съзнание, стремеж към въплъщение). </w:t>
      </w:r>
    </w:p>
    <w:p>
      <w:pPr>
        <w:pStyle w:val="Normal"/>
        <w:shd w:fill="FFFFFF" w:val="clear"/>
        <w:ind w:firstLine="709"/>
        <w:jc w:val="both"/>
        <w:rPr>
          <w:color w:val="000000"/>
          <w:sz w:val="24"/>
          <w:szCs w:val="24"/>
          <w:lang w:val="bg-BG"/>
        </w:rPr>
      </w:pPr>
      <w:r>
        <w:rPr>
          <w:i/>
          <w:iCs/>
          <w:color w:val="000000"/>
          <w:sz w:val="24"/>
          <w:szCs w:val="24"/>
          <w:lang w:val="bg-BG"/>
        </w:rPr>
        <w:t xml:space="preserve">Управители: </w:t>
      </w:r>
      <w:r>
        <w:rPr>
          <w:color w:val="000000"/>
          <w:sz w:val="24"/>
          <w:szCs w:val="24"/>
          <w:lang w:val="bg-BG"/>
        </w:rPr>
        <w:t xml:space="preserve">Екзотеричен - Венера; езотеричен - Уран. </w:t>
      </w:r>
    </w:p>
    <w:p>
      <w:pPr>
        <w:pStyle w:val="Normal"/>
        <w:shd w:fill="FFFFFF" w:val="clear"/>
        <w:ind w:firstLine="709"/>
        <w:jc w:val="both"/>
        <w:rPr>
          <w:sz w:val="24"/>
          <w:szCs w:val="24"/>
        </w:rPr>
      </w:pPr>
      <w:r>
        <w:rPr>
          <w:i/>
          <w:iCs/>
          <w:color w:val="000000"/>
          <w:sz w:val="24"/>
          <w:szCs w:val="24"/>
          <w:lang w:val="bg-BG"/>
        </w:rPr>
        <w:t xml:space="preserve">Девиз: </w:t>
      </w:r>
      <w:r>
        <w:rPr>
          <w:color w:val="000000"/>
          <w:sz w:val="24"/>
          <w:szCs w:val="24"/>
          <w:lang w:val="bg-BG"/>
        </w:rPr>
        <w:t>От страна на формата: "Нека се направи избор"; от страна на душата: "Аз избирам пътя, лежащ между двете ве</w:t>
        <w:softHyphen/>
        <w:t>лики линии на сила".</w:t>
      </w:r>
    </w:p>
    <w:p>
      <w:pPr>
        <w:pStyle w:val="Normal"/>
        <w:shd w:fill="FFFFFF" w:val="clear"/>
        <w:ind w:firstLine="709"/>
        <w:jc w:val="both"/>
        <w:rPr>
          <w:sz w:val="24"/>
          <w:szCs w:val="24"/>
        </w:rPr>
      </w:pPr>
      <w:r>
        <w:rPr>
          <w:b/>
          <w:bCs/>
          <w:i/>
          <w:iCs/>
          <w:color w:val="000000"/>
          <w:sz w:val="24"/>
          <w:szCs w:val="24"/>
          <w:lang w:val="bg-BG"/>
        </w:rPr>
        <w:t>Скорпион</w:t>
      </w:r>
    </w:p>
    <w:p>
      <w:pPr>
        <w:pStyle w:val="Normal"/>
        <w:shd w:fill="FFFFFF" w:val="clear"/>
        <w:ind w:firstLine="709"/>
        <w:jc w:val="both"/>
        <w:rPr>
          <w:sz w:val="24"/>
          <w:szCs w:val="24"/>
        </w:rPr>
      </w:pPr>
      <w:r>
        <w:rPr>
          <w:i/>
          <w:iCs/>
          <w:color w:val="000000"/>
          <w:sz w:val="24"/>
          <w:szCs w:val="24"/>
          <w:lang w:val="bg-BG"/>
        </w:rPr>
        <w:t xml:space="preserve">Елемент: </w:t>
      </w:r>
      <w:r>
        <w:rPr>
          <w:color w:val="000000"/>
          <w:sz w:val="24"/>
          <w:szCs w:val="24"/>
          <w:lang w:val="bg-BG"/>
        </w:rPr>
        <w:t>Воден знак (като Рак и Риби).</w:t>
      </w:r>
    </w:p>
    <w:p>
      <w:pPr>
        <w:pStyle w:val="Normal"/>
        <w:shd w:fill="FFFFFF" w:val="clear"/>
        <w:ind w:firstLine="709"/>
        <w:jc w:val="both"/>
        <w:rPr>
          <w:sz w:val="24"/>
          <w:szCs w:val="24"/>
        </w:rPr>
      </w:pPr>
      <w:r>
        <w:rPr>
          <w:i/>
          <w:iCs/>
          <w:color w:val="000000"/>
          <w:sz w:val="24"/>
          <w:szCs w:val="24"/>
          <w:lang w:val="bg-BG"/>
        </w:rPr>
        <w:t xml:space="preserve">Качество: </w:t>
      </w:r>
      <w:r>
        <w:rPr>
          <w:color w:val="000000"/>
          <w:sz w:val="24"/>
          <w:szCs w:val="24"/>
          <w:lang w:val="bg-BG"/>
        </w:rPr>
        <w:t>Конфликт. Изпитание. Проверка. Триумф. Точки на криза. Моменти на преориентиране. Повратна точка в жи</w:t>
        <w:softHyphen/>
        <w:t>вота на човека и индивида. В Скорпион Херкулес става тър</w:t>
        <w:softHyphen/>
        <w:t>жествуващ ученик.</w:t>
      </w:r>
    </w:p>
    <w:p>
      <w:pPr>
        <w:pStyle w:val="Normal"/>
        <w:shd w:fill="FFFFFF" w:val="clear"/>
        <w:ind w:firstLine="709"/>
        <w:jc w:val="both"/>
        <w:rPr>
          <w:sz w:val="24"/>
          <w:szCs w:val="24"/>
        </w:rPr>
      </w:pPr>
      <w:r>
        <w:rPr>
          <w:i/>
          <w:iCs/>
          <w:color w:val="000000"/>
          <w:sz w:val="24"/>
          <w:szCs w:val="24"/>
          <w:lang w:val="bg-BG"/>
        </w:rPr>
        <w:t xml:space="preserve">Противоположен знак: </w:t>
      </w:r>
      <w:r>
        <w:rPr>
          <w:color w:val="000000"/>
          <w:sz w:val="24"/>
          <w:szCs w:val="24"/>
          <w:lang w:val="bg-BG"/>
        </w:rPr>
        <w:t>Телец. Земен знак (желание и ръст на духовната светлина).</w:t>
      </w:r>
    </w:p>
    <w:p>
      <w:pPr>
        <w:pStyle w:val="Normal"/>
        <w:shd w:fill="FFFFFF" w:val="clear"/>
        <w:ind w:firstLine="709"/>
        <w:jc w:val="both"/>
        <w:rPr>
          <w:sz w:val="24"/>
          <w:szCs w:val="24"/>
        </w:rPr>
      </w:pPr>
      <w:r>
        <w:rPr>
          <w:i/>
          <w:iCs/>
          <w:color w:val="000000"/>
          <w:sz w:val="24"/>
          <w:szCs w:val="24"/>
          <w:lang w:val="bg-BG"/>
        </w:rPr>
        <w:t xml:space="preserve">Управители: </w:t>
      </w:r>
      <w:r>
        <w:rPr>
          <w:color w:val="000000"/>
          <w:sz w:val="24"/>
          <w:szCs w:val="24"/>
          <w:lang w:val="bg-BG"/>
        </w:rPr>
        <w:t>Екзотеричен и езотеричен - Марс. девиз: От страна на формата: "Нека Майа процъфтява и да управлява лъжата"; от страна на душата: "Войн съм аз и от битката излизам тържествуващ".</w:t>
      </w:r>
    </w:p>
    <w:p>
      <w:pPr>
        <w:pStyle w:val="Normal"/>
        <w:shd w:fill="FFFFFF" w:val="clear"/>
        <w:ind w:firstLine="709"/>
        <w:jc w:val="both"/>
        <w:rPr>
          <w:sz w:val="24"/>
          <w:szCs w:val="24"/>
        </w:rPr>
      </w:pPr>
      <w:r>
        <w:rPr>
          <w:b/>
          <w:bCs/>
          <w:i/>
          <w:iCs/>
          <w:color w:val="000000"/>
          <w:sz w:val="24"/>
          <w:szCs w:val="24"/>
          <w:lang w:val="bg-BG"/>
        </w:rPr>
        <w:t>Стрелец</w:t>
      </w:r>
    </w:p>
    <w:p>
      <w:pPr>
        <w:pStyle w:val="Normal"/>
        <w:shd w:fill="FFFFFF" w:val="clear"/>
        <w:ind w:firstLine="709"/>
        <w:jc w:val="both"/>
        <w:rPr>
          <w:sz w:val="24"/>
          <w:szCs w:val="24"/>
        </w:rPr>
      </w:pPr>
      <w:r>
        <w:rPr>
          <w:i/>
          <w:iCs/>
          <w:color w:val="000000"/>
          <w:sz w:val="24"/>
          <w:szCs w:val="24"/>
          <w:lang w:val="bg-BG"/>
        </w:rPr>
        <w:t xml:space="preserve">Елемент: </w:t>
      </w:r>
      <w:r>
        <w:rPr>
          <w:color w:val="000000"/>
          <w:sz w:val="24"/>
          <w:szCs w:val="24"/>
          <w:lang w:val="bg-BG"/>
        </w:rPr>
        <w:t>Огнен (като Овен и Лъв).</w:t>
      </w:r>
    </w:p>
    <w:p>
      <w:pPr>
        <w:pStyle w:val="Normal"/>
        <w:shd w:fill="FFFFFF" w:val="clear"/>
        <w:ind w:firstLine="709"/>
        <w:jc w:val="both"/>
        <w:rPr>
          <w:sz w:val="24"/>
          <w:szCs w:val="24"/>
        </w:rPr>
      </w:pPr>
      <w:r>
        <w:rPr>
          <w:i/>
          <w:iCs/>
          <w:color w:val="000000"/>
          <w:sz w:val="24"/>
          <w:szCs w:val="24"/>
          <w:lang w:val="bg-BG"/>
        </w:rPr>
        <w:t xml:space="preserve">Качество: </w:t>
      </w:r>
      <w:r>
        <w:rPr>
          <w:color w:val="000000"/>
          <w:sz w:val="24"/>
          <w:szCs w:val="24"/>
          <w:lang w:val="bg-BG"/>
        </w:rPr>
        <w:t xml:space="preserve">Съсредоточена насоченост. Целенасочена дейност. На ранните етапи - удовлетворение на желанията; на по-късните - стремеж към целите на посвещението. </w:t>
      </w:r>
      <w:r>
        <w:rPr>
          <w:i/>
          <w:iCs/>
          <w:color w:val="000000"/>
          <w:sz w:val="24"/>
          <w:szCs w:val="24"/>
          <w:lang w:val="bg-BG"/>
        </w:rPr>
        <w:t xml:space="preserve">Противоположен знак: </w:t>
      </w:r>
      <w:r>
        <w:rPr>
          <w:color w:val="000000"/>
          <w:sz w:val="24"/>
          <w:szCs w:val="24"/>
          <w:lang w:val="bg-BG"/>
        </w:rPr>
        <w:t>Близнаци. Въздушен знак (постепенен контрол над непостоянството и над двойките противополож</w:t>
        <w:softHyphen/>
        <w:t>ности; смесване, синтез, единение).</w:t>
      </w:r>
    </w:p>
    <w:p>
      <w:pPr>
        <w:pStyle w:val="Normal"/>
        <w:shd w:fill="FFFFFF" w:val="clear"/>
        <w:ind w:firstLine="709"/>
        <w:jc w:val="both"/>
        <w:rPr>
          <w:color w:val="000000"/>
          <w:sz w:val="24"/>
          <w:szCs w:val="24"/>
          <w:lang w:val="bg-BG"/>
        </w:rPr>
      </w:pPr>
      <w:r>
        <w:rPr>
          <w:i/>
          <w:iCs/>
          <w:color w:val="000000"/>
          <w:sz w:val="24"/>
          <w:szCs w:val="24"/>
          <w:lang w:val="bg-BG"/>
        </w:rPr>
        <w:t xml:space="preserve">Управители: </w:t>
      </w:r>
      <w:r>
        <w:rPr>
          <w:color w:val="000000"/>
          <w:sz w:val="24"/>
          <w:szCs w:val="24"/>
          <w:lang w:val="bg-BG"/>
        </w:rPr>
        <w:t xml:space="preserve">Екзотеричен - Юпитер; езотеричен - Земя. </w:t>
      </w:r>
    </w:p>
    <w:p>
      <w:pPr>
        <w:pStyle w:val="Normal"/>
        <w:shd w:fill="FFFFFF" w:val="clear"/>
        <w:ind w:firstLine="709"/>
        <w:jc w:val="both"/>
        <w:rPr>
          <w:sz w:val="24"/>
          <w:szCs w:val="24"/>
        </w:rPr>
      </w:pPr>
      <w:r>
        <w:rPr>
          <w:i/>
          <w:iCs/>
          <w:color w:val="000000"/>
          <w:sz w:val="24"/>
          <w:szCs w:val="24"/>
          <w:lang w:val="bg-BG"/>
        </w:rPr>
        <w:t xml:space="preserve">Девиз: </w:t>
      </w:r>
      <w:r>
        <w:rPr>
          <w:color w:val="000000"/>
          <w:sz w:val="24"/>
          <w:szCs w:val="24"/>
          <w:lang w:val="bg-BG"/>
        </w:rPr>
        <w:t>От страна на формата: "Нека се търси храна"; от страна на душата: " Аз виждам целта. Аз достигам тази цел и тогава виждам друга".</w:t>
      </w:r>
    </w:p>
    <w:p>
      <w:pPr>
        <w:pStyle w:val="Normal"/>
        <w:shd w:fill="FFFFFF" w:val="clear"/>
        <w:ind w:firstLine="709"/>
        <w:jc w:val="both"/>
        <w:rPr>
          <w:sz w:val="24"/>
          <w:szCs w:val="24"/>
        </w:rPr>
      </w:pPr>
      <w:r>
        <w:rPr>
          <w:b/>
          <w:bCs/>
          <w:i/>
          <w:iCs/>
          <w:color w:val="000000"/>
          <w:sz w:val="24"/>
          <w:szCs w:val="24"/>
          <w:lang w:val="bg-BG"/>
        </w:rPr>
        <w:t>Козирог</w:t>
      </w:r>
    </w:p>
    <w:p>
      <w:pPr>
        <w:pStyle w:val="Normal"/>
        <w:shd w:fill="FFFFFF" w:val="clear"/>
        <w:ind w:firstLine="709"/>
        <w:jc w:val="both"/>
        <w:rPr>
          <w:color w:val="000000"/>
          <w:sz w:val="24"/>
          <w:szCs w:val="24"/>
          <w:lang w:val="bg-BG"/>
        </w:rPr>
      </w:pPr>
      <w:r>
        <w:rPr>
          <w:i/>
          <w:iCs/>
          <w:color w:val="000000"/>
          <w:sz w:val="24"/>
          <w:szCs w:val="24"/>
          <w:lang w:val="bg-BG"/>
        </w:rPr>
        <w:t xml:space="preserve">Елемент: </w:t>
      </w:r>
      <w:r>
        <w:rPr>
          <w:color w:val="000000"/>
          <w:sz w:val="24"/>
          <w:szCs w:val="24"/>
          <w:lang w:val="bg-BG"/>
        </w:rPr>
        <w:t xml:space="preserve">Земен знак (като Телец и Дева). </w:t>
      </w:r>
    </w:p>
    <w:p>
      <w:pPr>
        <w:pStyle w:val="Normal"/>
        <w:shd w:fill="FFFFFF" w:val="clear"/>
        <w:ind w:firstLine="709"/>
        <w:jc w:val="both"/>
        <w:rPr>
          <w:sz w:val="24"/>
          <w:szCs w:val="24"/>
        </w:rPr>
      </w:pPr>
      <w:r>
        <w:rPr>
          <w:i/>
          <w:iCs/>
          <w:color w:val="000000"/>
          <w:sz w:val="24"/>
          <w:szCs w:val="24"/>
          <w:lang w:val="bg-BG"/>
        </w:rPr>
        <w:t xml:space="preserve">Качество: </w:t>
      </w:r>
      <w:r>
        <w:rPr>
          <w:color w:val="000000"/>
          <w:sz w:val="24"/>
          <w:szCs w:val="24"/>
          <w:lang w:val="bg-BG"/>
        </w:rPr>
        <w:t>Крайните характеристики на най-лошия и най-добрия от типовете: Честолюбие. Кристализация. Преоблада</w:t>
        <w:softHyphen/>
        <w:t>ване на борбата. Преображение. Съзнание на Посветен. "Еднорогьт на Господ".</w:t>
      </w:r>
    </w:p>
    <w:p>
      <w:pPr>
        <w:pStyle w:val="Normal"/>
        <w:shd w:fill="FFFFFF" w:val="clear"/>
        <w:ind w:firstLine="709"/>
        <w:jc w:val="both"/>
        <w:rPr>
          <w:sz w:val="24"/>
          <w:szCs w:val="24"/>
        </w:rPr>
      </w:pPr>
      <w:r>
        <w:rPr>
          <w:i/>
          <w:iCs/>
          <w:color w:val="000000"/>
          <w:sz w:val="24"/>
          <w:szCs w:val="24"/>
          <w:lang w:val="bg-BG"/>
        </w:rPr>
        <w:t xml:space="preserve">Противоположен знак: </w:t>
      </w:r>
      <w:r>
        <w:rPr>
          <w:color w:val="000000"/>
          <w:sz w:val="24"/>
          <w:szCs w:val="24"/>
          <w:lang w:val="bg-BG"/>
        </w:rPr>
        <w:t>Рак. Воден знак (първата врата към въплъщението).</w:t>
      </w:r>
    </w:p>
    <w:p>
      <w:pPr>
        <w:pStyle w:val="Normal"/>
        <w:shd w:fill="FFFFFF" w:val="clear"/>
        <w:ind w:firstLine="709"/>
        <w:jc w:val="both"/>
        <w:rPr>
          <w:color w:val="000000"/>
          <w:sz w:val="24"/>
          <w:szCs w:val="24"/>
          <w:lang w:val="bg-BG"/>
        </w:rPr>
      </w:pPr>
      <w:r>
        <w:rPr>
          <w:i/>
          <w:iCs/>
          <w:color w:val="000000"/>
          <w:sz w:val="24"/>
          <w:szCs w:val="24"/>
          <w:lang w:val="bg-BG"/>
        </w:rPr>
        <w:t xml:space="preserve">Управители: </w:t>
      </w:r>
      <w:r>
        <w:rPr>
          <w:color w:val="000000"/>
          <w:sz w:val="24"/>
          <w:szCs w:val="24"/>
          <w:lang w:val="bg-BG"/>
        </w:rPr>
        <w:t xml:space="preserve">Екзотеричен и езотеричен - Сатурн. </w:t>
      </w:r>
    </w:p>
    <w:p>
      <w:pPr>
        <w:pStyle w:val="Normal"/>
        <w:shd w:fill="FFFFFF" w:val="clear"/>
        <w:ind w:firstLine="709"/>
        <w:jc w:val="both"/>
        <w:rPr>
          <w:sz w:val="24"/>
          <w:szCs w:val="24"/>
        </w:rPr>
      </w:pPr>
      <w:r>
        <w:rPr>
          <w:i/>
          <w:iCs/>
          <w:color w:val="000000"/>
          <w:sz w:val="24"/>
          <w:szCs w:val="24"/>
          <w:lang w:val="bg-BG"/>
        </w:rPr>
        <w:t xml:space="preserve">Девиз: </w:t>
      </w:r>
      <w:r>
        <w:rPr>
          <w:color w:val="000000"/>
          <w:sz w:val="24"/>
          <w:szCs w:val="24"/>
          <w:lang w:val="bg-BG"/>
        </w:rPr>
        <w:t>От страна на формата: "Нека честолюбието управлява и вратата бъде широко отворена"; от страна на душата: "Аз се губя в небесната светлина, но се обръщам с гръб към нея".</w:t>
      </w:r>
    </w:p>
    <w:p>
      <w:pPr>
        <w:pStyle w:val="Normal"/>
        <w:shd w:fill="FFFFFF" w:val="clear"/>
        <w:ind w:firstLine="709"/>
        <w:jc w:val="both"/>
        <w:rPr>
          <w:sz w:val="24"/>
          <w:szCs w:val="24"/>
        </w:rPr>
      </w:pPr>
      <w:r>
        <w:rPr>
          <w:b/>
          <w:bCs/>
          <w:i/>
          <w:iCs/>
          <w:color w:val="000000"/>
          <w:sz w:val="24"/>
          <w:szCs w:val="24"/>
          <w:lang w:val="bg-BG"/>
        </w:rPr>
        <w:t>Водолей</w:t>
      </w:r>
    </w:p>
    <w:p>
      <w:pPr>
        <w:pStyle w:val="Normal"/>
        <w:shd w:fill="FFFFFF" w:val="clear"/>
        <w:ind w:firstLine="709"/>
        <w:jc w:val="both"/>
        <w:rPr>
          <w:color w:val="000000"/>
          <w:sz w:val="24"/>
          <w:szCs w:val="24"/>
          <w:lang w:val="bg-BG"/>
        </w:rPr>
      </w:pPr>
      <w:r>
        <w:rPr>
          <w:i/>
          <w:iCs/>
          <w:color w:val="000000"/>
          <w:sz w:val="24"/>
          <w:szCs w:val="24"/>
          <w:lang w:val="bg-BG"/>
        </w:rPr>
        <w:t xml:space="preserve">Елемент: </w:t>
      </w:r>
      <w:r>
        <w:rPr>
          <w:color w:val="000000"/>
          <w:sz w:val="24"/>
          <w:szCs w:val="24"/>
          <w:lang w:val="bg-BG"/>
        </w:rPr>
        <w:t xml:space="preserve">Въздушен знак (като Близнаци и Везни). </w:t>
      </w:r>
    </w:p>
    <w:p>
      <w:pPr>
        <w:pStyle w:val="Normal"/>
        <w:shd w:fill="FFFFFF" w:val="clear"/>
        <w:ind w:firstLine="709"/>
        <w:jc w:val="both"/>
        <w:rPr>
          <w:color w:val="000000"/>
          <w:sz w:val="24"/>
          <w:szCs w:val="24"/>
          <w:lang w:val="bg-BG"/>
        </w:rPr>
      </w:pPr>
      <w:r>
        <w:rPr>
          <w:i/>
          <w:iCs/>
          <w:color w:val="000000"/>
          <w:sz w:val="24"/>
          <w:szCs w:val="24"/>
          <w:lang w:val="bg-BG"/>
        </w:rPr>
        <w:t xml:space="preserve">Качество: </w:t>
      </w:r>
      <w:r>
        <w:rPr>
          <w:color w:val="000000"/>
          <w:sz w:val="24"/>
          <w:szCs w:val="24"/>
          <w:lang w:val="bg-BG"/>
        </w:rPr>
        <w:t xml:space="preserve">Желание за служене, отначало на нисшия "аз", след това на висшия "Аз". Световно служене. Индивидуалното съзнание се трансформира в групово съзнание. </w:t>
      </w:r>
      <w:r>
        <w:rPr>
          <w:i/>
          <w:iCs/>
          <w:color w:val="000000"/>
          <w:sz w:val="24"/>
          <w:szCs w:val="24"/>
          <w:lang w:val="bg-BG"/>
        </w:rPr>
        <w:t xml:space="preserve">Противоположен знак: </w:t>
      </w:r>
      <w:r>
        <w:rPr>
          <w:color w:val="000000"/>
          <w:sz w:val="24"/>
          <w:szCs w:val="24"/>
          <w:lang w:val="bg-BG"/>
        </w:rPr>
        <w:t>Лъв. Огнен знак (индивидуално само</w:t>
        <w:softHyphen/>
        <w:t>съзнание, потребност да познаваш себе си, след време самооб</w:t>
        <w:softHyphen/>
        <w:t xml:space="preserve">ладание, подготвящо безкористното служене). </w:t>
      </w:r>
    </w:p>
    <w:p>
      <w:pPr>
        <w:pStyle w:val="Normal"/>
        <w:shd w:fill="FFFFFF" w:val="clear"/>
        <w:ind w:firstLine="709"/>
        <w:jc w:val="both"/>
        <w:rPr>
          <w:color w:val="000000"/>
          <w:sz w:val="24"/>
          <w:szCs w:val="24"/>
          <w:lang w:val="bg-BG"/>
        </w:rPr>
      </w:pPr>
      <w:r>
        <w:rPr>
          <w:i/>
          <w:iCs/>
          <w:color w:val="000000"/>
          <w:sz w:val="24"/>
          <w:szCs w:val="24"/>
          <w:lang w:val="bg-BG"/>
        </w:rPr>
        <w:t xml:space="preserve">Управители: </w:t>
      </w:r>
      <w:r>
        <w:rPr>
          <w:color w:val="000000"/>
          <w:sz w:val="24"/>
          <w:szCs w:val="24"/>
          <w:lang w:val="bg-BG"/>
        </w:rPr>
        <w:t xml:space="preserve">Екзотеричен - Уран; езотеричен - Юпитер. </w:t>
      </w:r>
    </w:p>
    <w:p>
      <w:pPr>
        <w:pStyle w:val="Normal"/>
        <w:shd w:fill="FFFFFF" w:val="clear"/>
        <w:ind w:firstLine="709"/>
        <w:jc w:val="both"/>
        <w:rPr>
          <w:sz w:val="24"/>
          <w:szCs w:val="24"/>
        </w:rPr>
      </w:pPr>
      <w:r>
        <w:rPr>
          <w:i/>
          <w:iCs/>
          <w:color w:val="000000"/>
          <w:sz w:val="24"/>
          <w:szCs w:val="24"/>
          <w:lang w:val="bg-BG"/>
        </w:rPr>
        <w:t xml:space="preserve">Девиз: </w:t>
      </w:r>
      <w:r>
        <w:rPr>
          <w:color w:val="000000"/>
          <w:sz w:val="24"/>
          <w:szCs w:val="24"/>
          <w:lang w:val="bg-BG"/>
        </w:rPr>
        <w:t>От страна на формата: "Нека управлява желанието във формата"; от страна на душата:"Аз съм водата на Живота, из</w:t>
        <w:softHyphen/>
        <w:t>ливаща се за жадните".</w:t>
      </w:r>
    </w:p>
    <w:p>
      <w:pPr>
        <w:pStyle w:val="Normal"/>
        <w:shd w:fill="FFFFFF" w:val="clear"/>
        <w:ind w:firstLine="709"/>
        <w:jc w:val="both"/>
        <w:rPr>
          <w:sz w:val="24"/>
          <w:szCs w:val="24"/>
        </w:rPr>
      </w:pPr>
      <w:r>
        <w:rPr>
          <w:b/>
          <w:bCs/>
          <w:i/>
          <w:iCs/>
          <w:color w:val="000000"/>
          <w:sz w:val="24"/>
          <w:szCs w:val="24"/>
          <w:lang w:val="bg-BG"/>
        </w:rPr>
        <w:t>Риби</w:t>
      </w:r>
    </w:p>
    <w:p>
      <w:pPr>
        <w:pStyle w:val="Normal"/>
        <w:shd w:fill="FFFFFF" w:val="clear"/>
        <w:ind w:firstLine="709"/>
        <w:jc w:val="both"/>
        <w:rPr>
          <w:color w:val="000000"/>
          <w:sz w:val="24"/>
          <w:szCs w:val="24"/>
          <w:lang w:val="bg-BG"/>
        </w:rPr>
      </w:pPr>
      <w:r>
        <w:rPr>
          <w:i/>
          <w:iCs/>
          <w:color w:val="000000"/>
          <w:sz w:val="24"/>
          <w:szCs w:val="24"/>
          <w:lang w:val="bg-BG"/>
        </w:rPr>
        <w:t xml:space="preserve">Елемент: </w:t>
      </w:r>
      <w:r>
        <w:rPr>
          <w:color w:val="000000"/>
          <w:sz w:val="24"/>
          <w:szCs w:val="24"/>
          <w:lang w:val="bg-BG"/>
        </w:rPr>
        <w:t xml:space="preserve">Воден знак (като Рак и Скорпион). </w:t>
      </w:r>
    </w:p>
    <w:p>
      <w:pPr>
        <w:pStyle w:val="Normal"/>
        <w:shd w:fill="FFFFFF" w:val="clear"/>
        <w:ind w:firstLine="709"/>
        <w:jc w:val="both"/>
        <w:rPr>
          <w:sz w:val="24"/>
          <w:szCs w:val="24"/>
        </w:rPr>
      </w:pPr>
      <w:r>
        <w:rPr>
          <w:i/>
          <w:iCs/>
          <w:color w:val="000000"/>
          <w:sz w:val="24"/>
          <w:szCs w:val="24"/>
          <w:lang w:val="bg-BG"/>
        </w:rPr>
        <w:t xml:space="preserve">Качество: </w:t>
      </w:r>
      <w:r>
        <w:rPr>
          <w:color w:val="000000"/>
          <w:sz w:val="24"/>
          <w:szCs w:val="24"/>
          <w:lang w:val="bg-BG"/>
        </w:rPr>
        <w:t>Двойственост. Непостоянство, надареност с инс</w:t>
        <w:softHyphen/>
        <w:t>тинктивно съзнание. Медиумичност. Поляризираният ум не е пробуден. Интуицията спи. Смърт на личността. Освобожда</w:t>
        <w:softHyphen/>
        <w:t>ване на душата от плен. Христос, Световният Спасител.</w:t>
      </w:r>
    </w:p>
    <w:p>
      <w:pPr>
        <w:pStyle w:val="Normal"/>
        <w:shd w:fill="FFFFFF" w:val="clear"/>
        <w:ind w:firstLine="709"/>
        <w:jc w:val="both"/>
        <w:rPr>
          <w:sz w:val="24"/>
          <w:szCs w:val="24"/>
        </w:rPr>
      </w:pPr>
      <w:r>
        <w:rPr>
          <w:i/>
          <w:iCs/>
          <w:color w:val="000000"/>
          <w:sz w:val="24"/>
          <w:szCs w:val="24"/>
          <w:lang w:val="bg-BG"/>
        </w:rPr>
        <w:t xml:space="preserve">Противоположен знак: </w:t>
      </w:r>
      <w:r>
        <w:rPr>
          <w:color w:val="000000"/>
          <w:sz w:val="24"/>
          <w:szCs w:val="24"/>
          <w:lang w:val="bg-BG"/>
        </w:rPr>
        <w:t>Дева. Земен знак (материя; Христос в пещерата на сърцето).</w:t>
      </w:r>
    </w:p>
    <w:p>
      <w:pPr>
        <w:pStyle w:val="Normal"/>
        <w:shd w:fill="FFFFFF" w:val="clear"/>
        <w:ind w:firstLine="709"/>
        <w:jc w:val="both"/>
        <w:rPr>
          <w:sz w:val="24"/>
          <w:szCs w:val="24"/>
        </w:rPr>
      </w:pPr>
      <w:r>
        <w:rPr>
          <w:i/>
          <w:iCs/>
          <w:color w:val="000000"/>
          <w:sz w:val="24"/>
          <w:szCs w:val="24"/>
          <w:lang w:val="bg-BG"/>
        </w:rPr>
        <w:t xml:space="preserve">Управители: </w:t>
      </w:r>
      <w:r>
        <w:rPr>
          <w:color w:val="000000"/>
          <w:sz w:val="24"/>
          <w:szCs w:val="24"/>
          <w:lang w:val="bg-BG"/>
        </w:rPr>
        <w:t>Екзотеричен - Юпитер; езотеричен - Плутон.</w:t>
      </w:r>
    </w:p>
    <w:p>
      <w:pPr>
        <w:pStyle w:val="Normal"/>
        <w:shd w:fill="FFFFFF" w:val="clear"/>
        <w:ind w:firstLine="709"/>
        <w:jc w:val="both"/>
        <w:rPr>
          <w:sz w:val="24"/>
          <w:szCs w:val="24"/>
        </w:rPr>
      </w:pPr>
      <w:r>
        <w:rPr>
          <w:i/>
          <w:iCs/>
          <w:color w:val="000000"/>
          <w:sz w:val="24"/>
          <w:szCs w:val="24"/>
          <w:lang w:val="bg-BG"/>
        </w:rPr>
        <w:t xml:space="preserve">Девиз: </w:t>
      </w:r>
      <w:r>
        <w:rPr>
          <w:color w:val="000000"/>
          <w:sz w:val="24"/>
          <w:szCs w:val="24"/>
          <w:lang w:val="bg-BG"/>
        </w:rPr>
        <w:t>От страна на формата: "Върви в материята"; от страна на душата: "Аз напускам дома на Отца си и обърнат назад, спасявам".</w:t>
      </w:r>
    </w:p>
    <w:p>
      <w:pPr>
        <w:pStyle w:val="Normal"/>
        <w:shd w:fill="FFFFFF" w:val="clear"/>
        <w:ind w:firstLine="709"/>
        <w:jc w:val="both"/>
        <w:rPr>
          <w:color w:val="000000"/>
          <w:sz w:val="24"/>
          <w:szCs w:val="24"/>
          <w:lang w:val="bg-BG"/>
        </w:rPr>
      </w:pPr>
      <w:r>
        <w:rPr>
          <w:color w:val="000000"/>
          <w:sz w:val="24"/>
          <w:szCs w:val="24"/>
          <w:lang w:val="bg-BG"/>
        </w:rPr>
      </w:r>
    </w:p>
    <w:p>
      <w:pPr>
        <w:pStyle w:val="Normal"/>
        <w:shd w:fill="FFFFFF" w:val="clear"/>
        <w:ind w:firstLine="709"/>
        <w:jc w:val="both"/>
        <w:rPr>
          <w:sz w:val="24"/>
          <w:szCs w:val="24"/>
        </w:rPr>
      </w:pPr>
      <w:r>
        <w:rPr>
          <w:color w:val="000000"/>
          <w:sz w:val="24"/>
          <w:szCs w:val="24"/>
          <w:lang w:val="bg-BG"/>
        </w:rPr>
        <w:t>"Помощта трябва да дойде от източник, различен от нашето ограничено съществуване, но този източник не трябва да е изцяло извън нас, защото не би имал разбиране за нашите ограничения и следователно по никакъв начин не би бил сро</w:t>
        <w:softHyphen/>
        <w:t>ден с нас. Източникът на помощ трябва да има сърце като на</w:t>
        <w:softHyphen/>
        <w:t>шето, така че да е налице поток от състрадание, който да про</w:t>
        <w:softHyphen/>
        <w:t>тича между двете сърца. Мощният източник трябва да е в нас и същевременно извън нас. Ако не е вътре в нас, той не би мо</w:t>
        <w:softHyphen/>
        <w:t>гъл да ни разбере; а ако не е извън нас, той ще бъде подчинен на същите ограничения. Това е вечният проблем - да бъдеш и да не бъдеш, да си вътре и същевременно да си отвън, да бъ</w:t>
        <w:softHyphen/>
        <w:t>деш ограничен и в същото време да си готов да служиш на безкрайното."</w:t>
      </w:r>
    </w:p>
    <w:p>
      <w:pPr>
        <w:pStyle w:val="Normal"/>
        <w:shd w:fill="FFFFFF" w:val="clear"/>
        <w:ind w:firstLine="709"/>
        <w:jc w:val="right"/>
        <w:rPr>
          <w:sz w:val="24"/>
          <w:szCs w:val="24"/>
        </w:rPr>
      </w:pPr>
      <w:r>
        <w:rPr>
          <w:b/>
          <w:bCs/>
          <w:i/>
          <w:iCs/>
          <w:color w:val="000000"/>
          <w:sz w:val="24"/>
          <w:szCs w:val="24"/>
          <w:lang w:val="bg-BG"/>
        </w:rPr>
        <w:t>~Д. Т. Сузуки</w:t>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b/>
          <w:bCs/>
          <w:color w:val="000000"/>
          <w:sz w:val="24"/>
          <w:szCs w:val="24"/>
          <w:lang w:val="bg-BG"/>
        </w:rPr>
        <w:t>ПЪТЯТ НА ДУШАТА ПРЕЗ ЗОДИАКА</w:t>
      </w:r>
    </w:p>
    <w:p>
      <w:pPr>
        <w:pStyle w:val="Normal"/>
        <w:shd w:fill="FFFFFF" w:val="clear"/>
        <w:ind w:left="5103" w:firstLine="709"/>
        <w:jc w:val="both"/>
        <w:rPr>
          <w:sz w:val="24"/>
          <w:szCs w:val="24"/>
        </w:rPr>
      </w:pPr>
      <w:r>
        <w:rPr>
          <w:b/>
          <w:bCs/>
          <w:i/>
          <w:iCs/>
          <w:color w:val="000000"/>
          <w:sz w:val="24"/>
          <w:szCs w:val="24"/>
          <w:lang w:val="bg-BG"/>
        </w:rPr>
        <w:t>"Възходящият път на душата минава</w:t>
      </w:r>
    </w:p>
    <w:p>
      <w:pPr>
        <w:pStyle w:val="Normal"/>
        <w:shd w:fill="FFFFFF" w:val="clear"/>
        <w:ind w:left="5103" w:firstLine="709"/>
        <w:jc w:val="both"/>
        <w:rPr>
          <w:sz w:val="24"/>
          <w:szCs w:val="24"/>
        </w:rPr>
      </w:pPr>
      <w:r>
        <w:rPr>
          <w:b/>
          <w:bCs/>
          <w:i/>
          <w:iCs/>
          <w:color w:val="000000"/>
          <w:sz w:val="24"/>
          <w:szCs w:val="24"/>
          <w:lang w:val="bg-BG"/>
        </w:rPr>
        <w:t>през дванадесетте знака на зодиака...</w:t>
      </w:r>
    </w:p>
    <w:p>
      <w:pPr>
        <w:pStyle w:val="Normal"/>
        <w:shd w:fill="FFFFFF" w:val="clear"/>
        <w:ind w:left="5103" w:firstLine="709"/>
        <w:jc w:val="both"/>
        <w:rPr>
          <w:sz w:val="24"/>
          <w:szCs w:val="24"/>
        </w:rPr>
      </w:pPr>
      <w:r>
        <w:rPr>
          <w:b/>
          <w:bCs/>
          <w:i/>
          <w:iCs/>
          <w:color w:val="000000"/>
          <w:sz w:val="24"/>
          <w:szCs w:val="24"/>
          <w:lang w:val="bg-BG"/>
        </w:rPr>
        <w:t>низходящият път, също."</w:t>
      </w:r>
    </w:p>
    <w:p>
      <w:pPr>
        <w:pStyle w:val="Normal"/>
        <w:shd w:fill="FFFFFF" w:val="clear"/>
        <w:ind w:left="5103" w:firstLine="709"/>
        <w:jc w:val="both"/>
        <w:rPr>
          <w:sz w:val="24"/>
          <w:szCs w:val="24"/>
        </w:rPr>
      </w:pPr>
      <w:r>
        <w:rPr>
          <w:i/>
          <w:iCs/>
          <w:color w:val="000000"/>
          <w:sz w:val="24"/>
          <w:szCs w:val="24"/>
          <w:lang w:val="bg-BG"/>
        </w:rPr>
        <w:t>~ Климент Александрийски</w:t>
      </w:r>
    </w:p>
    <w:p>
      <w:pPr>
        <w:pStyle w:val="Normal"/>
        <w:shd w:fill="FFFFFF" w:val="clear"/>
        <w:ind w:firstLine="709"/>
        <w:jc w:val="both"/>
        <w:rPr>
          <w:sz w:val="24"/>
          <w:szCs w:val="24"/>
        </w:rPr>
      </w:pPr>
      <w:r>
        <w:rPr>
          <w:b/>
          <w:bCs/>
          <w:i/>
          <w:iCs/>
          <w:color w:val="000000"/>
          <w:sz w:val="24"/>
          <w:szCs w:val="24"/>
          <w:lang w:val="bg-BG"/>
        </w:rPr>
        <w:t xml:space="preserve">Бележка на английския издател: </w:t>
      </w:r>
      <w:r>
        <w:rPr>
          <w:color w:val="000000"/>
          <w:sz w:val="24"/>
          <w:szCs w:val="24"/>
          <w:lang w:val="bg-BG"/>
        </w:rPr>
        <w:t>За да не се изгубим в красивите подвизи на Херкулес, които са алегория на подви</w:t>
        <w:softHyphen/>
        <w:t>зите на всички ученици по техния еволюционен път, и за да не се ограничим само с личното си съотнасяне спрямо нашия собствен слънчев знак от сегашното ни въплъщение, ми се струва разумно да обърна внимание върху по-дълбокото зна</w:t>
        <w:softHyphen/>
        <w:t>чение на енергиите на знаците, изливащи се върху нашата малка планета, както и върху начина, по който ние ги използ</w:t>
        <w:softHyphen/>
        <w:t>ваме. Нашата мисъл трябва да бъде насочена към по-широката картина на тяхното въздействие върху света и върху еволюци</w:t>
        <w:softHyphen/>
        <w:t>ята на човечеството. Тибетецът казва, че всичко зависи от на</w:t>
        <w:softHyphen/>
        <w:t>шата възприемчивост и способност за отклик спрямо тези енергии, а това се определя от равнището ни на развитие.</w:t>
      </w:r>
    </w:p>
    <w:p>
      <w:pPr>
        <w:pStyle w:val="Normal"/>
        <w:shd w:fill="FFFFFF" w:val="clear"/>
        <w:ind w:firstLine="709"/>
        <w:jc w:val="both"/>
        <w:rPr>
          <w:sz w:val="24"/>
          <w:szCs w:val="24"/>
        </w:rPr>
      </w:pPr>
      <w:r>
        <w:rPr>
          <w:color w:val="000000"/>
          <w:sz w:val="24"/>
          <w:szCs w:val="24"/>
          <w:lang w:val="bg-BG"/>
        </w:rPr>
        <w:t xml:space="preserve">Говорейки за живота на Херкулес </w:t>
      </w:r>
      <w:r>
        <w:rPr>
          <w:i/>
          <w:iCs/>
          <w:color w:val="000000"/>
          <w:sz w:val="24"/>
          <w:szCs w:val="24"/>
          <w:lang w:val="bg-BG"/>
        </w:rPr>
        <w:t xml:space="preserve">- </w:t>
      </w:r>
      <w:r>
        <w:rPr>
          <w:color w:val="000000"/>
          <w:sz w:val="24"/>
          <w:szCs w:val="24"/>
          <w:lang w:val="bg-BG"/>
        </w:rPr>
        <w:t>въплътената душа, и неговото движение по кръга на зодиака от Овен към Риби по обратното клело (по пътя на ученика), добре е отначало да дадем кратка характеристика на зодиака, за да можем с вни</w:t>
        <w:softHyphen/>
        <w:t>мание да проследим подвизите. Полезно е също така да посо</w:t>
        <w:softHyphen/>
        <w:t>чим свидетелствата за влиянието на древната наука астроло</w:t>
        <w:softHyphen/>
        <w:t>гия върху западната християнска традиция.</w:t>
      </w:r>
    </w:p>
    <w:p>
      <w:pPr>
        <w:pStyle w:val="Normal"/>
        <w:shd w:fill="FFFFFF" w:val="clear"/>
        <w:ind w:firstLine="709"/>
        <w:jc w:val="both"/>
        <w:rPr>
          <w:sz w:val="24"/>
          <w:szCs w:val="24"/>
        </w:rPr>
      </w:pPr>
      <w:r>
        <w:rPr>
          <w:color w:val="000000"/>
          <w:sz w:val="24"/>
          <w:szCs w:val="24"/>
          <w:lang w:val="bg-BG"/>
        </w:rPr>
        <w:t xml:space="preserve">Има много определения за понятието </w:t>
      </w:r>
      <w:r>
        <w:rPr>
          <w:b/>
          <w:bCs/>
          <w:i/>
          <w:iCs/>
          <w:color w:val="000000"/>
          <w:sz w:val="24"/>
          <w:szCs w:val="24"/>
          <w:lang w:val="bg-BG"/>
        </w:rPr>
        <w:t xml:space="preserve">зодиак. </w:t>
      </w:r>
      <w:r>
        <w:rPr>
          <w:color w:val="000000"/>
          <w:sz w:val="24"/>
          <w:szCs w:val="24"/>
          <w:lang w:val="bg-BG"/>
        </w:rPr>
        <w:t>Най-разпространени са следните:</w:t>
      </w:r>
    </w:p>
    <w:p>
      <w:pPr>
        <w:pStyle w:val="Normal"/>
        <w:shd w:fill="FFFFFF" w:val="clear"/>
        <w:ind w:firstLine="709"/>
        <w:jc w:val="both"/>
        <w:rPr>
          <w:sz w:val="24"/>
          <w:szCs w:val="24"/>
        </w:rPr>
      </w:pPr>
      <w:r>
        <w:rPr>
          <w:color w:val="000000"/>
          <w:sz w:val="24"/>
          <w:szCs w:val="24"/>
          <w:lang w:val="bg-BG"/>
        </w:rPr>
        <w:t xml:space="preserve">"... Думата е образувана от гръцкото </w:t>
      </w:r>
      <w:r>
        <w:rPr>
          <w:i/>
          <w:color w:val="000000"/>
          <w:sz w:val="24"/>
          <w:szCs w:val="24"/>
        </w:rPr>
        <w:t>zodian</w:t>
      </w:r>
      <w:r>
        <w:rPr>
          <w:i/>
          <w:iCs/>
          <w:color w:val="000000"/>
          <w:sz w:val="24"/>
          <w:szCs w:val="24"/>
          <w:lang w:val="bg-BG"/>
        </w:rPr>
        <w:t xml:space="preserve">, </w:t>
      </w:r>
      <w:r>
        <w:rPr>
          <w:color w:val="000000"/>
          <w:sz w:val="24"/>
          <w:szCs w:val="24"/>
          <w:lang w:val="bg-BG"/>
        </w:rPr>
        <w:t>малко жи</w:t>
        <w:softHyphen/>
        <w:t>вотно; целият израз е кръг на зодиака, или кръг на животните. Това е въображаем пояс в небето, образуван от два кръга, рав-ноотдалечени от еклиптиката (слънчевата орбита) и отстоящи един от друг на 18 градуса - този пояс е отбелязвал пътя на слънцето както при неговия годишен цикъл, когато дванаде</w:t>
        <w:softHyphen/>
        <w:t>сетте деления показват последователността на месеците в го</w:t>
        <w:softHyphen/>
        <w:t xml:space="preserve">дината, така и денонощното въртене, когато деленията показват часовете на деня и нощта". </w:t>
      </w:r>
      <w:r>
        <w:rPr>
          <w:b/>
          <w:bCs/>
          <w:i/>
          <w:iCs/>
          <w:color w:val="000000"/>
          <w:sz w:val="24"/>
          <w:szCs w:val="24"/>
          <w:lang w:val="bg-BG"/>
        </w:rPr>
        <w:t>(А</w:t>
      </w:r>
      <w:r>
        <w:rPr>
          <w:b/>
          <w:bCs/>
          <w:i/>
          <w:iCs/>
          <w:color w:val="000000"/>
          <w:sz w:val="24"/>
          <w:szCs w:val="24"/>
        </w:rPr>
        <w:t>strology, the Link between Two Worlds</w:t>
      </w:r>
      <w:r>
        <w:rPr>
          <w:b/>
          <w:bCs/>
          <w:i/>
          <w:iCs/>
          <w:color w:val="000000"/>
          <w:sz w:val="24"/>
          <w:szCs w:val="24"/>
          <w:lang w:val="bg-BG"/>
        </w:rPr>
        <w:t xml:space="preserve"> </w:t>
      </w:r>
      <w:r>
        <w:rPr>
          <w:color w:val="000000"/>
          <w:sz w:val="24"/>
          <w:szCs w:val="24"/>
          <w:lang w:val="bg-BG"/>
        </w:rPr>
        <w:t xml:space="preserve">/Астрологията, връзка между два свята/, </w:t>
      </w:r>
      <w:r>
        <w:rPr>
          <w:color w:val="000000"/>
          <w:sz w:val="24"/>
          <w:szCs w:val="24"/>
        </w:rPr>
        <w:t>S</w:t>
      </w:r>
      <w:r>
        <w:rPr>
          <w:color w:val="000000"/>
          <w:sz w:val="24"/>
          <w:szCs w:val="24"/>
          <w:lang w:val="bg-BG"/>
        </w:rPr>
        <w:t>. Е.</w:t>
      </w:r>
      <w:r>
        <w:rPr>
          <w:color w:val="000000"/>
          <w:sz w:val="24"/>
          <w:szCs w:val="24"/>
        </w:rPr>
        <w:t xml:space="preserve"> Hall </w:t>
      </w:r>
      <w:r>
        <w:rPr>
          <w:color w:val="000000"/>
          <w:sz w:val="24"/>
          <w:szCs w:val="24"/>
          <w:lang w:val="bg-BG"/>
        </w:rPr>
        <w:t>)</w:t>
      </w:r>
    </w:p>
    <w:p>
      <w:pPr>
        <w:pStyle w:val="Normal"/>
        <w:shd w:fill="FFFFFF" w:val="clear"/>
        <w:ind w:firstLine="709"/>
        <w:jc w:val="both"/>
        <w:rPr>
          <w:sz w:val="24"/>
          <w:szCs w:val="24"/>
        </w:rPr>
      </w:pPr>
      <w:r>
        <w:rPr>
          <w:color w:val="000000"/>
          <w:sz w:val="24"/>
          <w:szCs w:val="24"/>
          <w:lang w:val="bg-BG"/>
        </w:rPr>
        <w:t>Тук можем да цитираме и Валентия Стрейтън:</w:t>
      </w:r>
    </w:p>
    <w:p>
      <w:pPr>
        <w:pStyle w:val="Normal"/>
        <w:shd w:fill="FFFFFF" w:val="clear"/>
        <w:ind w:firstLine="709"/>
        <w:jc w:val="both"/>
        <w:rPr>
          <w:sz w:val="24"/>
          <w:szCs w:val="24"/>
        </w:rPr>
      </w:pPr>
      <w:r>
        <w:rPr>
          <w:color w:val="000000"/>
          <w:sz w:val="24"/>
          <w:szCs w:val="24"/>
          <w:lang w:val="bg-BG"/>
        </w:rPr>
        <w:t>"... Астрономията като наука разглежда зодиака като въображаем пояс в небето с ширина шестнадесет или осемна</w:t>
        <w:softHyphen/>
        <w:t>десет градуса, по средата на който минава пътят на слънцето (еклиптиката). Той съдържа дванадесет съзвездия, които пред</w:t>
        <w:softHyphen/>
        <w:t>ставят съответно дванадесетте зодиакални знака... Същински</w:t>
        <w:softHyphen/>
        <w:t>ят астрологичен зодиак обаче представлява въображаем кръг, преминаващ около земята в плоскостта на еклиптиката, чиято първа точка се нарича Овен, 0 градуса. Той е разделен на два</w:t>
        <w:softHyphen/>
        <w:t>надесет равни части, наречени "зодиакални знаци", всеки от които има 30 градуса дължина и по него се измерва нормално</w:t>
        <w:softHyphen/>
        <w:t xml:space="preserve">то изгряване на небесните тела. Подвижният или естествен зодиак е последователност от съзвездия, образуващи пояс от 47 градуса ширина, лежащ на север и на юг от еклиптиката." </w:t>
      </w:r>
      <w:r>
        <w:rPr>
          <w:b/>
          <w:bCs/>
          <w:i/>
          <w:iCs/>
          <w:color w:val="000000"/>
          <w:sz w:val="24"/>
          <w:szCs w:val="24"/>
          <w:lang w:val="bg-BG"/>
        </w:rPr>
        <w:t>(Т</w:t>
      </w:r>
      <w:r>
        <w:rPr>
          <w:b/>
          <w:bCs/>
          <w:i/>
          <w:iCs/>
          <w:color w:val="000000"/>
          <w:sz w:val="24"/>
          <w:szCs w:val="24"/>
        </w:rPr>
        <w:t xml:space="preserve">he Celestial Ship of the North </w:t>
      </w:r>
      <w:r>
        <w:rPr>
          <w:i/>
          <w:iCs/>
          <w:color w:val="000000"/>
          <w:sz w:val="24"/>
          <w:szCs w:val="24"/>
          <w:lang w:val="bg-BG"/>
        </w:rPr>
        <w:t>/Небесният кораб на Севера!.)</w:t>
      </w:r>
    </w:p>
    <w:p>
      <w:pPr>
        <w:pStyle w:val="Normal"/>
        <w:shd w:fill="FFFFFF" w:val="clear"/>
        <w:ind w:firstLine="709"/>
        <w:jc w:val="both"/>
        <w:rPr>
          <w:sz w:val="24"/>
          <w:szCs w:val="24"/>
        </w:rPr>
      </w:pPr>
      <w:r>
        <w:rPr>
          <w:color w:val="000000"/>
          <w:sz w:val="24"/>
          <w:szCs w:val="24"/>
          <w:lang w:val="bg-BG"/>
        </w:rPr>
        <w:t>Уолтър Х. Симпсън ни дава много просто обяснение за въображаемия пояс. Той пише:</w:t>
      </w:r>
    </w:p>
    <w:p>
      <w:pPr>
        <w:pStyle w:val="Normal"/>
        <w:shd w:fill="FFFFFF" w:val="clear"/>
        <w:ind w:firstLine="709"/>
        <w:jc w:val="both"/>
        <w:rPr>
          <w:sz w:val="24"/>
          <w:szCs w:val="24"/>
        </w:rPr>
      </w:pPr>
      <w:r>
        <w:rPr>
          <w:color w:val="000000"/>
          <w:sz w:val="24"/>
          <w:szCs w:val="24"/>
          <w:lang w:val="bg-BG"/>
        </w:rPr>
        <w:t>"Зодиакът е небесен пояс, през който преминава види</w:t>
        <w:softHyphen/>
        <w:t>мият път на слънцето; негова начална точка е пролетното рав</w:t>
        <w:softHyphen/>
        <w:t>ноденствие, което е в продължително възвратно движение през кръга на съзвездията, разположени в близост до еклипти</w:t>
        <w:softHyphen/>
        <w:t xml:space="preserve">ката. Зодиакът е разделен на дванадесет равни части от по 30 градуса всяка, съответстващи на дванадесетте съзвездия -Овен, Телец, Близнаци, Рак, Лъв, Дева, Скорпион, Стрелец, Козирог, Водолей и Риби." </w:t>
      </w:r>
      <w:r>
        <w:rPr>
          <w:b/>
          <w:bCs/>
          <w:i/>
          <w:iCs/>
          <w:color w:val="000000"/>
          <w:sz w:val="24"/>
          <w:szCs w:val="24"/>
          <w:lang w:val="bg-BG"/>
        </w:rPr>
        <w:t>(Т</w:t>
      </w:r>
      <w:r>
        <w:rPr>
          <w:b/>
          <w:bCs/>
          <w:i/>
          <w:iCs/>
          <w:color w:val="000000"/>
          <w:sz w:val="24"/>
          <w:szCs w:val="24"/>
        </w:rPr>
        <w:t>he Zodiac: A Life Epitome</w:t>
      </w:r>
      <w:r>
        <w:rPr>
          <w:b/>
          <w:bCs/>
          <w:i/>
          <w:iCs/>
          <w:color w:val="000000"/>
          <w:sz w:val="24"/>
          <w:szCs w:val="24"/>
          <w:lang w:val="bg-BG"/>
        </w:rPr>
        <w:t xml:space="preserve"> </w:t>
      </w:r>
      <w:r>
        <w:rPr>
          <w:i/>
          <w:iCs/>
          <w:color w:val="000000"/>
          <w:sz w:val="24"/>
          <w:szCs w:val="24"/>
          <w:lang w:val="bg-BG"/>
        </w:rPr>
        <w:t>/Зодиакът - конспект на живота./)</w:t>
      </w:r>
    </w:p>
    <w:p>
      <w:pPr>
        <w:pStyle w:val="Normal"/>
        <w:shd w:fill="FFFFFF" w:val="clear"/>
        <w:ind w:firstLine="709"/>
        <w:jc w:val="both"/>
        <w:rPr>
          <w:sz w:val="24"/>
          <w:szCs w:val="24"/>
        </w:rPr>
      </w:pPr>
      <w:r>
        <w:rPr>
          <w:color w:val="000000"/>
          <w:sz w:val="24"/>
          <w:szCs w:val="24"/>
          <w:lang w:val="bg-BG"/>
        </w:rPr>
        <w:t>Алън Лео казва:</w:t>
      </w:r>
    </w:p>
    <w:p>
      <w:pPr>
        <w:pStyle w:val="Normal"/>
        <w:shd w:fill="FFFFFF" w:val="clear"/>
        <w:ind w:firstLine="709"/>
        <w:jc w:val="both"/>
        <w:rPr>
          <w:sz w:val="24"/>
          <w:szCs w:val="24"/>
        </w:rPr>
      </w:pPr>
      <w:r>
        <w:rPr>
          <w:color w:val="000000"/>
          <w:sz w:val="24"/>
          <w:szCs w:val="24"/>
          <w:lang w:val="bg-BG"/>
        </w:rPr>
        <w:t>"... съзвездията са групи неподвижни звезди; дванаде</w:t>
        <w:softHyphen/>
        <w:t>сетте централни групи се наричат също както дванадесетте зодиакални знака, макар да не покриват съвсем същото прост</w:t>
        <w:softHyphen/>
        <w:t>ранство в небето. Прецесията на равноденствията, причинена от "движението" на слънцето през пространството, създава видимост за движение на съзвездията обратно на реда на зна</w:t>
        <w:softHyphen/>
        <w:t xml:space="preserve">ците с 50 1/3 секунди в годината." </w:t>
      </w:r>
      <w:r>
        <w:rPr>
          <w:b/>
          <w:bCs/>
          <w:i/>
          <w:iCs/>
          <w:color w:val="000000"/>
          <w:sz w:val="24"/>
          <w:szCs w:val="24"/>
          <w:lang w:val="bg-BG"/>
        </w:rPr>
        <w:t>(</w:t>
      </w:r>
      <w:r>
        <w:rPr>
          <w:b/>
          <w:bCs/>
          <w:i/>
          <w:iCs/>
          <w:color w:val="000000"/>
          <w:sz w:val="24"/>
          <w:szCs w:val="24"/>
        </w:rPr>
        <w:t>Dictionary of Astrology</w:t>
      </w:r>
      <w:r>
        <w:rPr>
          <w:b/>
          <w:bCs/>
          <w:i/>
          <w:iCs/>
          <w:color w:val="000000"/>
          <w:sz w:val="24"/>
          <w:szCs w:val="24"/>
          <w:lang w:val="bg-BG"/>
        </w:rPr>
        <w:t xml:space="preserve"> </w:t>
      </w:r>
      <w:r>
        <w:rPr>
          <w:i/>
          <w:iCs/>
          <w:color w:val="000000"/>
          <w:sz w:val="24"/>
          <w:szCs w:val="24"/>
          <w:lang w:val="bg-BG"/>
        </w:rPr>
        <w:t xml:space="preserve">/Речник по астрология/, </w:t>
      </w:r>
      <w:r>
        <w:rPr>
          <w:color w:val="000000"/>
          <w:sz w:val="24"/>
          <w:szCs w:val="24"/>
          <w:lang w:val="bg-BG"/>
        </w:rPr>
        <w:t>р. 204.)</w:t>
      </w:r>
    </w:p>
    <w:p>
      <w:pPr>
        <w:pStyle w:val="Normal"/>
        <w:shd w:fill="FFFFFF" w:val="clear"/>
        <w:ind w:firstLine="709"/>
        <w:jc w:val="both"/>
        <w:rPr>
          <w:sz w:val="24"/>
          <w:szCs w:val="24"/>
        </w:rPr>
      </w:pPr>
      <w:r>
        <w:rPr>
          <w:color w:val="000000"/>
          <w:sz w:val="24"/>
          <w:szCs w:val="24"/>
          <w:lang w:val="bg-BG"/>
        </w:rPr>
        <w:t>Алън Лео отбелязва още един важен момент:</w:t>
      </w:r>
    </w:p>
    <w:p>
      <w:pPr>
        <w:pStyle w:val="Normal"/>
        <w:shd w:fill="FFFFFF" w:val="clear"/>
        <w:ind w:firstLine="709"/>
        <w:jc w:val="both"/>
        <w:rPr>
          <w:sz w:val="24"/>
          <w:szCs w:val="24"/>
        </w:rPr>
      </w:pPr>
      <w:r>
        <w:rPr>
          <w:color w:val="000000"/>
          <w:sz w:val="24"/>
          <w:szCs w:val="24"/>
          <w:lang w:val="bg-BG"/>
        </w:rPr>
        <w:t>"Дванадесетте съзвездия образуват зодиака на цялата слънчева система... Доколкото въртенето на земята принужда</w:t>
        <w:softHyphen/>
        <w:t>ва знаците да изфяват и залязват, всеки следващ знак започва да изгрява средно на два часа; така, в резултат от прецесията, много по-големият кръг от съзвездия минава през възхода на земята - точката на равноденствието, или началото на зодиака. Така великият ден на прецесията, включващ над двадесет и пет хиляди наши години, се съотнася с един наш ден, защото за този период всички дванадесет съзвездия изгряват и заляз</w:t>
        <w:softHyphen/>
        <w:t xml:space="preserve">ват по веднъж". </w:t>
      </w:r>
      <w:r>
        <w:rPr>
          <w:i/>
          <w:iCs/>
          <w:color w:val="000000"/>
          <w:sz w:val="24"/>
          <w:szCs w:val="24"/>
          <w:lang w:val="bg-BG"/>
        </w:rPr>
        <w:t>(</w:t>
      </w:r>
      <w:r>
        <w:rPr>
          <w:i/>
          <w:iCs/>
          <w:color w:val="000000"/>
          <w:sz w:val="24"/>
          <w:szCs w:val="24"/>
        </w:rPr>
        <w:t>Ibid</w:t>
      </w:r>
      <w:r>
        <w:rPr>
          <w:i/>
          <w:iCs/>
          <w:color w:val="000000"/>
          <w:sz w:val="24"/>
          <w:szCs w:val="24"/>
          <w:lang w:val="bg-BG"/>
        </w:rPr>
        <w:t xml:space="preserve">/пак там/, </w:t>
      </w:r>
      <w:r>
        <w:rPr>
          <w:color w:val="000000"/>
          <w:sz w:val="24"/>
          <w:szCs w:val="24"/>
          <w:lang w:val="bg-BG"/>
        </w:rPr>
        <w:t>р. 167)</w:t>
      </w:r>
    </w:p>
    <w:p>
      <w:pPr>
        <w:pStyle w:val="Normal"/>
        <w:shd w:fill="FFFFFF" w:val="clear"/>
        <w:ind w:firstLine="709"/>
        <w:jc w:val="both"/>
        <w:rPr>
          <w:sz w:val="24"/>
          <w:szCs w:val="24"/>
        </w:rPr>
      </w:pPr>
      <w:r>
        <w:rPr>
          <w:color w:val="000000"/>
          <w:sz w:val="24"/>
          <w:szCs w:val="24"/>
          <w:lang w:val="bg-BG"/>
        </w:rPr>
        <w:t>Следователно, второто важно обстоятелство се състои в това, че съществуват два зодиака - голям и малък. Първият включва в себе си дванадесетте съзвездия, през които слънце</w:t>
        <w:softHyphen/>
        <w:t>то и неговата планетна система преминават в хода на великия цикъл с продължителност над 25 000 години. Вторият предс</w:t>
        <w:softHyphen/>
        <w:t>тавлява същият ред съзвездия, през които земята извършва своя годишен кръг около слънцето, и именно на него астроло</w:t>
        <w:softHyphen/>
        <w:t>зите базират своите предсказания и правят хороскопи. Така, в тези два зодиака откриваме символа на развитието на Живота, който одушевява слънчевата система, планетата и човека.</w:t>
      </w:r>
    </w:p>
    <w:p>
      <w:pPr>
        <w:pStyle w:val="Normal"/>
        <w:shd w:fill="FFFFFF" w:val="clear"/>
        <w:ind w:firstLine="709"/>
        <w:jc w:val="both"/>
        <w:rPr>
          <w:sz w:val="24"/>
          <w:szCs w:val="24"/>
        </w:rPr>
      </w:pPr>
      <w:r>
        <w:rPr>
          <w:color w:val="000000"/>
          <w:sz w:val="24"/>
          <w:szCs w:val="24"/>
          <w:lang w:val="bg-BG"/>
        </w:rPr>
        <w:t>"Както земята в своя годишен кръг около слънцето все</w:t>
        <w:softHyphen/>
        <w:t xml:space="preserve">ки месец преминава през един от знаците на зодиака, така и нашата слънчева система по време на своя велик път около централното слънце на вселената (Алкион), преминава през всеки зодиакален знак. В този голям цикъл, за да премине през всеки знак, на нея й трябва вече не месец, а около две хиляди и шестдесет години." </w:t>
      </w:r>
      <w:r>
        <w:rPr>
          <w:b/>
          <w:bCs/>
          <w:i/>
          <w:iCs/>
          <w:color w:val="000000"/>
          <w:sz w:val="24"/>
          <w:szCs w:val="24"/>
          <w:lang w:val="bg-BG"/>
        </w:rPr>
        <w:t>(Т</w:t>
      </w:r>
      <w:r>
        <w:rPr>
          <w:b/>
          <w:bCs/>
          <w:i/>
          <w:iCs/>
          <w:color w:val="000000"/>
          <w:sz w:val="24"/>
          <w:szCs w:val="24"/>
        </w:rPr>
        <w:t>he Message of Aquaria</w:t>
      </w:r>
      <w:r>
        <w:rPr>
          <w:b/>
          <w:bCs/>
          <w:i/>
          <w:iCs/>
          <w:color w:val="000000"/>
          <w:sz w:val="24"/>
          <w:szCs w:val="24"/>
          <w:lang w:val="bg-BG"/>
        </w:rPr>
        <w:t xml:space="preserve"> </w:t>
      </w:r>
      <w:r>
        <w:rPr>
          <w:i/>
          <w:iCs/>
          <w:color w:val="000000"/>
          <w:sz w:val="24"/>
          <w:szCs w:val="24"/>
          <w:lang w:val="bg-BG"/>
        </w:rPr>
        <w:t xml:space="preserve">/Посланието на Аквария/, </w:t>
      </w:r>
      <w:r>
        <w:rPr>
          <w:color w:val="000000"/>
          <w:sz w:val="24"/>
          <w:szCs w:val="24"/>
          <w:lang w:val="bg-BG"/>
        </w:rPr>
        <w:t>Но</w:t>
      </w:r>
      <w:r>
        <w:rPr>
          <w:color w:val="000000"/>
          <w:sz w:val="24"/>
          <w:szCs w:val="24"/>
        </w:rPr>
        <w:t>mer</w:t>
      </w:r>
      <w:r>
        <w:rPr>
          <w:color w:val="000000"/>
          <w:sz w:val="24"/>
          <w:szCs w:val="24"/>
          <w:lang w:val="bg-BG"/>
        </w:rPr>
        <w:t xml:space="preserve"> С</w:t>
      </w:r>
      <w:r>
        <w:rPr>
          <w:color w:val="000000"/>
          <w:sz w:val="24"/>
          <w:szCs w:val="24"/>
        </w:rPr>
        <w:t>urtiss</w:t>
      </w:r>
      <w:r>
        <w:rPr>
          <w:color w:val="000000"/>
          <w:sz w:val="24"/>
          <w:szCs w:val="24"/>
          <w:lang w:val="bg-BG"/>
        </w:rPr>
        <w:t>, р. 23.)</w:t>
      </w:r>
    </w:p>
    <w:p>
      <w:pPr>
        <w:pStyle w:val="Normal"/>
        <w:shd w:fill="FFFFFF" w:val="clear"/>
        <w:ind w:firstLine="709"/>
        <w:jc w:val="both"/>
        <w:rPr>
          <w:sz w:val="24"/>
          <w:szCs w:val="24"/>
        </w:rPr>
      </w:pPr>
      <w:r>
        <w:rPr>
          <w:color w:val="000000"/>
          <w:sz w:val="24"/>
          <w:szCs w:val="24"/>
          <w:lang w:val="bg-BG"/>
        </w:rPr>
        <w:t xml:space="preserve">Интересно и добре обосновано тълкувание на думата "зодиак" предлага д-р Етелбърт Булинджър в своята книга </w:t>
      </w:r>
      <w:r>
        <w:rPr>
          <w:b/>
          <w:bCs/>
          <w:i/>
          <w:iCs/>
          <w:color w:val="000000"/>
          <w:sz w:val="24"/>
          <w:szCs w:val="24"/>
          <w:lang w:val="bg-BG"/>
        </w:rPr>
        <w:t xml:space="preserve">Свидетел на звездите. </w:t>
      </w:r>
      <w:r>
        <w:rPr>
          <w:color w:val="000000"/>
          <w:sz w:val="24"/>
          <w:szCs w:val="24"/>
          <w:lang w:val="bg-BG"/>
        </w:rPr>
        <w:t>Той пише:</w:t>
      </w:r>
    </w:p>
    <w:p>
      <w:pPr>
        <w:pStyle w:val="Normal"/>
        <w:shd w:fill="FFFFFF" w:val="clear"/>
        <w:ind w:firstLine="709"/>
        <w:jc w:val="both"/>
        <w:rPr>
          <w:sz w:val="24"/>
          <w:szCs w:val="24"/>
        </w:rPr>
      </w:pPr>
      <w:r>
        <w:rPr>
          <w:color w:val="000000"/>
          <w:sz w:val="24"/>
          <w:szCs w:val="24"/>
          <w:lang w:val="bg-BG"/>
        </w:rPr>
        <w:t xml:space="preserve">"Понятието </w:t>
      </w:r>
      <w:r>
        <w:rPr>
          <w:b/>
          <w:bCs/>
          <w:i/>
          <w:iCs/>
          <w:color w:val="000000"/>
          <w:sz w:val="24"/>
          <w:szCs w:val="24"/>
          <w:lang w:val="bg-BG"/>
        </w:rPr>
        <w:t xml:space="preserve">зодиак </w:t>
      </w:r>
      <w:r>
        <w:rPr>
          <w:color w:val="000000"/>
          <w:sz w:val="24"/>
          <w:szCs w:val="24"/>
          <w:lang w:val="bg-BG"/>
        </w:rPr>
        <w:t xml:space="preserve">произхожда от гръцкото </w:t>
      </w:r>
      <w:r>
        <w:rPr>
          <w:color w:val="000000"/>
          <w:sz w:val="24"/>
          <w:szCs w:val="24"/>
        </w:rPr>
        <w:t>zodiacon</w:t>
      </w:r>
      <w:r>
        <w:rPr>
          <w:b/>
          <w:bCs/>
          <w:i/>
          <w:iCs/>
          <w:color w:val="000000"/>
          <w:sz w:val="24"/>
          <w:szCs w:val="24"/>
          <w:lang w:val="bg-BG"/>
        </w:rPr>
        <w:t xml:space="preserve">, </w:t>
      </w:r>
      <w:r>
        <w:rPr>
          <w:color w:val="000000"/>
          <w:sz w:val="24"/>
          <w:szCs w:val="24"/>
          <w:lang w:val="bg-BG"/>
        </w:rPr>
        <w:t xml:space="preserve">което произтича не от </w:t>
      </w:r>
      <w:r>
        <w:rPr>
          <w:i/>
          <w:iCs/>
          <w:color w:val="000000"/>
          <w:sz w:val="24"/>
          <w:szCs w:val="24"/>
        </w:rPr>
        <w:t>zoon</w:t>
      </w:r>
      <w:r>
        <w:rPr>
          <w:i/>
          <w:iCs/>
          <w:color w:val="000000"/>
          <w:sz w:val="24"/>
          <w:szCs w:val="24"/>
          <w:lang w:val="bg-BG"/>
        </w:rPr>
        <w:t xml:space="preserve"> — </w:t>
      </w:r>
      <w:r>
        <w:rPr>
          <w:color w:val="000000"/>
          <w:sz w:val="24"/>
          <w:szCs w:val="24"/>
          <w:lang w:val="bg-BG"/>
        </w:rPr>
        <w:t>живея, а от един по-древен ко</w:t>
        <w:softHyphen/>
        <w:t xml:space="preserve">рен, свързан с древноеврейското </w:t>
      </w:r>
      <w:r>
        <w:rPr>
          <w:b/>
          <w:bCs/>
          <w:i/>
          <w:iCs/>
          <w:color w:val="000000"/>
          <w:sz w:val="24"/>
          <w:szCs w:val="24"/>
        </w:rPr>
        <w:t>sodi</w:t>
      </w:r>
      <w:r>
        <w:rPr>
          <w:b/>
          <w:bCs/>
          <w:i/>
          <w:iCs/>
          <w:color w:val="000000"/>
          <w:sz w:val="24"/>
          <w:szCs w:val="24"/>
          <w:lang w:val="bg-BG"/>
        </w:rPr>
        <w:t xml:space="preserve">, </w:t>
      </w:r>
      <w:r>
        <w:rPr>
          <w:color w:val="000000"/>
          <w:sz w:val="24"/>
          <w:szCs w:val="24"/>
          <w:lang w:val="bg-BG"/>
        </w:rPr>
        <w:t>което на санскрит озна</w:t>
        <w:softHyphen/>
        <w:t xml:space="preserve">чава </w:t>
      </w:r>
      <w:r>
        <w:rPr>
          <w:b/>
          <w:bCs/>
          <w:i/>
          <w:iCs/>
          <w:color w:val="000000"/>
          <w:sz w:val="24"/>
          <w:szCs w:val="24"/>
          <w:lang w:val="bg-BG"/>
        </w:rPr>
        <w:t xml:space="preserve">път. </w:t>
      </w:r>
      <w:r>
        <w:rPr>
          <w:color w:val="000000"/>
          <w:sz w:val="24"/>
          <w:szCs w:val="24"/>
          <w:lang w:val="bg-BG"/>
        </w:rPr>
        <w:t>Неговата етимология въобще не е свързана с живите създания, а означава път, или крачки, и се използва за обозначаване на пътя или пътеката, по която слънцето се движи сред планетите в продължение на една година."</w:t>
      </w:r>
    </w:p>
    <w:p>
      <w:pPr>
        <w:pStyle w:val="Normal"/>
        <w:shd w:fill="FFFFFF" w:val="clear"/>
        <w:ind w:firstLine="709"/>
        <w:jc w:val="both"/>
        <w:rPr>
          <w:sz w:val="24"/>
          <w:szCs w:val="24"/>
        </w:rPr>
      </w:pPr>
      <w:r>
        <w:rPr>
          <w:color w:val="000000"/>
          <w:sz w:val="24"/>
          <w:szCs w:val="24"/>
          <w:lang w:val="bg-BG"/>
        </w:rPr>
        <w:t>Следователно, зодиак означава Път, или Пътека. Когато Христос говори със своите ученици като космически Христос и казва "Аз съм Пътят" е възможно да е вложил в това астро</w:t>
        <w:softHyphen/>
        <w:t>логично значение, защото и трите типа живот — Космическият Христос, Планетарният Дух и човешкото същество - преми</w:t>
        <w:softHyphen/>
        <w:t>нават по този космически Път.</w:t>
      </w:r>
    </w:p>
    <w:p>
      <w:pPr>
        <w:pStyle w:val="Normal"/>
        <w:shd w:fill="FFFFFF" w:val="clear"/>
        <w:ind w:firstLine="709"/>
        <w:jc w:val="both"/>
        <w:rPr>
          <w:sz w:val="24"/>
          <w:szCs w:val="24"/>
        </w:rPr>
      </w:pPr>
      <w:r>
        <w:rPr>
          <w:color w:val="000000"/>
          <w:sz w:val="24"/>
          <w:szCs w:val="24"/>
          <w:lang w:val="bg-BG"/>
        </w:rPr>
        <w:t>Интересно е да отбележим, че за зодиака се говори като за илюзия и въображаем път, като за видимост или нещо, кое</w:t>
        <w:softHyphen/>
        <w:t>то само така изглежда. Речникът на Уебстър например опре</w:t>
        <w:softHyphen/>
        <w:t>деля зодиака като "въображаем път на слънцето по небето" и в многото книги по тази тема се подчертава, че става дума за видимост, за велика илюзия. Един автор казва:</w:t>
      </w:r>
    </w:p>
    <w:p>
      <w:pPr>
        <w:pStyle w:val="Normal"/>
        <w:shd w:fill="FFFFFF" w:val="clear"/>
        <w:ind w:firstLine="709"/>
        <w:jc w:val="both"/>
        <w:rPr>
          <w:sz w:val="24"/>
          <w:szCs w:val="24"/>
        </w:rPr>
      </w:pPr>
      <w:r>
        <w:rPr>
          <w:color w:val="000000"/>
          <w:sz w:val="24"/>
          <w:szCs w:val="24"/>
          <w:lang w:val="bg-BG"/>
        </w:rPr>
        <w:t>"... За астронома зодиакът е просто пътят на слънцето, луната и планетите, който е не по-реален от корабните марш</w:t>
        <w:softHyphen/>
        <w:t>рути, показани в атласите с пунктирана линия за удобство на пътешествениците." (</w:t>
      </w:r>
      <w:r>
        <w:rPr>
          <w:b/>
          <w:bCs/>
          <w:i/>
          <w:iCs/>
          <w:color w:val="000000"/>
          <w:sz w:val="24"/>
          <w:szCs w:val="24"/>
          <w:lang w:val="bg-BG"/>
        </w:rPr>
        <w:t>Т</w:t>
      </w:r>
      <w:r>
        <w:rPr>
          <w:b/>
          <w:bCs/>
          <w:i/>
          <w:iCs/>
          <w:color w:val="000000"/>
          <w:sz w:val="24"/>
          <w:szCs w:val="24"/>
        </w:rPr>
        <w:t>he Zodiac and the  Soul</w:t>
      </w:r>
      <w:r>
        <w:rPr>
          <w:b/>
          <w:bCs/>
          <w:i/>
          <w:iCs/>
          <w:color w:val="000000"/>
          <w:sz w:val="24"/>
          <w:szCs w:val="24"/>
          <w:lang w:val="bg-BG"/>
        </w:rPr>
        <w:t xml:space="preserve"> </w:t>
      </w:r>
      <w:r>
        <w:rPr>
          <w:i/>
          <w:iCs/>
          <w:color w:val="000000"/>
          <w:sz w:val="24"/>
          <w:szCs w:val="24"/>
          <w:lang w:val="bg-BG"/>
        </w:rPr>
        <w:t>/Зодиакът и ду</w:t>
        <w:softHyphen/>
        <w:t xml:space="preserve">шата/, </w:t>
      </w:r>
      <w:r>
        <w:rPr>
          <w:color w:val="000000"/>
          <w:sz w:val="24"/>
          <w:szCs w:val="24"/>
          <w:lang w:val="bg-BG"/>
        </w:rPr>
        <w:t>С.Е.О. Са</w:t>
      </w:r>
      <w:r>
        <w:rPr>
          <w:color w:val="000000"/>
          <w:sz w:val="24"/>
          <w:szCs w:val="24"/>
        </w:rPr>
        <w:t>rter</w:t>
      </w:r>
      <w:r>
        <w:rPr>
          <w:color w:val="000000"/>
          <w:sz w:val="24"/>
          <w:szCs w:val="24"/>
          <w:lang w:val="bg-BG"/>
        </w:rPr>
        <w:t>, р. 1.)</w:t>
      </w:r>
    </w:p>
    <w:p>
      <w:pPr>
        <w:pStyle w:val="Normal"/>
        <w:shd w:fill="FFFFFF" w:val="clear"/>
        <w:ind w:firstLine="709"/>
        <w:jc w:val="both"/>
        <w:rPr>
          <w:sz w:val="24"/>
          <w:szCs w:val="24"/>
        </w:rPr>
      </w:pPr>
      <w:r>
        <w:rPr>
          <w:color w:val="000000"/>
          <w:sz w:val="24"/>
          <w:szCs w:val="24"/>
          <w:lang w:val="bg-BG"/>
        </w:rPr>
        <w:t>При изучаването на този въображаем път в съзнанието ни се пораждат две идеи. Ние се срещаме с понятието за пос</w:t>
        <w:softHyphen/>
        <w:t>тоянното и непрекъснато движение кръг след кръг по този обширен пояс от съзвездия. Идеята за вечното повторение и за постоянната дейност, носеща (както вярваме) постоянно раз</w:t>
        <w:softHyphen/>
        <w:t>витие, ни дава представа за величието на Единния Живот и за вечно възраждащите се план и цел, които отразяват разумното осъществяване на Божествената мисъл.</w:t>
      </w:r>
    </w:p>
    <w:p>
      <w:pPr>
        <w:pStyle w:val="Normal"/>
        <w:shd w:fill="FFFFFF" w:val="clear"/>
        <w:ind w:firstLine="709"/>
        <w:jc w:val="both"/>
        <w:rPr>
          <w:sz w:val="24"/>
          <w:szCs w:val="24"/>
        </w:rPr>
      </w:pPr>
      <w:r>
        <w:rPr>
          <w:color w:val="000000"/>
          <w:sz w:val="24"/>
          <w:szCs w:val="24"/>
          <w:lang w:val="bg-BG"/>
        </w:rPr>
        <w:t>Втората идея, която предизвиква толкова силен отклик в ума на човека, че формира основата на науката астрология, се състои в това, че всеки знак, през който минават слънцето и земята, представлява въплътена енергия, която оказва мощно въздействие върху всички форми на живот на нашата планета, а също и в света на идеите. Според тези твърдения човечест</w:t>
        <w:softHyphen/>
        <w:t>вото винаги е било и ще бъде изложено на въздействието на енергиите, с които нашата слънчева система влиза в контакт, докато минава през различните съзвездия. Ако успеем да при</w:t>
        <w:softHyphen/>
        <w:t>ведем достатъчно аргументирани свидетелства от миналото за</w:t>
      </w:r>
      <w:r>
        <w:rPr>
          <w:color w:val="000000"/>
          <w:sz w:val="24"/>
          <w:szCs w:val="24"/>
        </w:rPr>
        <w:t xml:space="preserve"> </w:t>
      </w:r>
      <w:r>
        <w:rPr>
          <w:color w:val="000000"/>
          <w:sz w:val="24"/>
          <w:szCs w:val="24"/>
          <w:lang w:val="bg-BG"/>
        </w:rPr>
        <w:t>този факт, ще може лесно да се докаже истинността на това твърдение.</w:t>
      </w:r>
    </w:p>
    <w:p>
      <w:pPr>
        <w:pStyle w:val="Normal"/>
        <w:shd w:fill="FFFFFF" w:val="clear"/>
        <w:ind w:firstLine="709"/>
        <w:jc w:val="both"/>
        <w:rPr>
          <w:sz w:val="24"/>
          <w:szCs w:val="24"/>
        </w:rPr>
      </w:pPr>
      <w:r>
        <w:rPr>
          <w:color w:val="000000"/>
          <w:sz w:val="24"/>
          <w:szCs w:val="24"/>
          <w:lang w:val="bg-BG"/>
        </w:rPr>
        <w:t>Как в такъв случай енергиите могат да оказват въздейс</w:t>
        <w:softHyphen/>
        <w:t>твие? Твърди се, че те се предават чрез мисълформи. Ние чес</w:t>
        <w:softHyphen/>
        <w:t xml:space="preserve">то употребяваме фразата </w:t>
      </w:r>
      <w:r>
        <w:rPr>
          <w:b/>
          <w:bCs/>
          <w:i/>
          <w:iCs/>
          <w:color w:val="000000"/>
          <w:sz w:val="24"/>
          <w:szCs w:val="24"/>
          <w:lang w:val="bg-BG"/>
        </w:rPr>
        <w:t xml:space="preserve">"енергията следва мисълта". </w:t>
      </w:r>
      <w:r>
        <w:rPr>
          <w:b/>
          <w:bCs/>
          <w:color w:val="000000"/>
          <w:sz w:val="24"/>
          <w:szCs w:val="24"/>
          <w:lang w:val="bg-BG"/>
        </w:rPr>
        <w:t xml:space="preserve">В </w:t>
      </w:r>
      <w:r>
        <w:rPr>
          <w:color w:val="000000"/>
          <w:sz w:val="24"/>
          <w:szCs w:val="24"/>
          <w:lang w:val="bg-BG"/>
        </w:rPr>
        <w:t>да</w:t>
        <w:softHyphen/>
        <w:t>дения случай реалността на това убеждение се подлага на ко</w:t>
        <w:softHyphen/>
        <w:t>смическа проверка. За смъртта също се говори като за "плод на нашето въображение".</w:t>
      </w:r>
    </w:p>
    <w:p>
      <w:pPr>
        <w:pStyle w:val="Normal"/>
        <w:shd w:fill="FFFFFF" w:val="clear"/>
        <w:ind w:firstLine="709"/>
        <w:jc w:val="both"/>
        <w:rPr>
          <w:sz w:val="24"/>
          <w:szCs w:val="24"/>
        </w:rPr>
      </w:pPr>
      <w:r>
        <w:rPr>
          <w:b/>
          <w:bCs/>
          <w:i/>
          <w:iCs/>
          <w:color w:val="000000"/>
          <w:sz w:val="24"/>
          <w:szCs w:val="24"/>
          <w:lang w:val="bg-BG"/>
        </w:rPr>
        <w:t>Свидетелства за въздействието на зодиакалните енергии върху живота на земята</w:t>
      </w:r>
    </w:p>
    <w:p>
      <w:pPr>
        <w:pStyle w:val="Normal"/>
        <w:shd w:fill="FFFFFF" w:val="clear"/>
        <w:ind w:firstLine="709"/>
        <w:jc w:val="both"/>
        <w:rPr>
          <w:sz w:val="24"/>
          <w:szCs w:val="24"/>
        </w:rPr>
      </w:pPr>
      <w:r>
        <w:rPr>
          <w:color w:val="000000"/>
          <w:sz w:val="24"/>
          <w:szCs w:val="24"/>
          <w:lang w:val="bg-BG"/>
        </w:rPr>
        <w:t>При по-широк поглед върху историята се открояват ня</w:t>
        <w:softHyphen/>
        <w:t>кои интересни факти. Ние можем да кажем например, че пре</w:t>
        <w:softHyphen/>
        <w:t>ди четири-пет хиляди години слънцето е било някъде в знака Телец. Тогава поклонението към бика е факт в Египет и в Ин</w:t>
        <w:softHyphen/>
        <w:t>дия, както и принасянето в жертва на свещени бикове, подоб</w:t>
        <w:softHyphen/>
        <w:t>но на мистериите на Митра.</w:t>
      </w:r>
    </w:p>
    <w:p>
      <w:pPr>
        <w:pStyle w:val="Normal"/>
        <w:shd w:fill="FFFFFF" w:val="clear"/>
        <w:ind w:firstLine="709"/>
        <w:jc w:val="both"/>
        <w:rPr>
          <w:sz w:val="24"/>
          <w:szCs w:val="24"/>
        </w:rPr>
      </w:pPr>
      <w:r>
        <w:rPr>
          <w:color w:val="000000"/>
          <w:sz w:val="24"/>
          <w:szCs w:val="24"/>
          <w:lang w:val="bg-BG"/>
        </w:rPr>
        <w:t>Според астрономите около две хиляди години преди раждането на Христос слънцето е навлязло в знака Овен (овен или агнец) и така се заражда еврейската религия. В резултат по онова време се утвърждава еврейската пасха с жертвопри</w:t>
        <w:softHyphen/>
        <w:t>ношение на млад овен. В тази връзка е интересно да отбеле</w:t>
        <w:softHyphen/>
        <w:t>жим истинския смисъл на греха на децата на Израил в пусти</w:t>
        <w:softHyphen/>
        <w:t>нята. Четем, че те изработили Златния Телец и паднали на ко</w:t>
        <w:softHyphen/>
        <w:t>лене, кланяйки му се, като по този начин се върнали към древ</w:t>
        <w:softHyphen/>
        <w:t>ните форми на религия и жертвоприношение. Техният грях е в реакционния подход и в неразбирането на Новата Епоха, коя</w:t>
        <w:softHyphen/>
        <w:t>то по онова време вече е започнала да настъпва.</w:t>
      </w:r>
    </w:p>
    <w:p>
      <w:pPr>
        <w:pStyle w:val="Normal"/>
        <w:shd w:fill="FFFFFF" w:val="clear"/>
        <w:ind w:firstLine="709"/>
        <w:jc w:val="both"/>
        <w:rPr>
          <w:sz w:val="24"/>
          <w:szCs w:val="24"/>
        </w:rPr>
      </w:pPr>
      <w:r>
        <w:rPr>
          <w:color w:val="000000"/>
          <w:sz w:val="24"/>
          <w:szCs w:val="24"/>
          <w:lang w:val="bg-BG"/>
        </w:rPr>
        <w:t>Отново според астрономите, когато Христос се ражда в Палестина (по времето, което дава начало на християнската религия) слънцето навлиза в знака Риби. Вследствие от това в Евангелическите текстове се подчертава символизмът на ри</w:t>
        <w:softHyphen/>
        <w:t>бите. Христос избира няколко ученика сред рибарите. Той из</w:t>
        <w:softHyphen/>
        <w:t>вършва чудо с улова на риба и изпраща своите ученици в све</w:t>
        <w:softHyphen/>
        <w:t>та, за да станат ловци на човешки души; около две хиляди го</w:t>
        <w:softHyphen/>
        <w:t>дини у нас съществува обичай да се яде риба на Страстния петък и през някои дни от постите. Става ясно, че принасянето</w:t>
      </w:r>
      <w:r>
        <w:rPr>
          <w:color w:val="000000"/>
          <w:sz w:val="24"/>
          <w:szCs w:val="24"/>
        </w:rPr>
        <w:t xml:space="preserve"> </w:t>
      </w:r>
      <w:r>
        <w:rPr>
          <w:color w:val="000000"/>
          <w:sz w:val="24"/>
          <w:szCs w:val="24"/>
          <w:lang w:val="bg-BG"/>
        </w:rPr>
        <w:t>на агне заменя жертвоприношението на бик, а символът на агнеца на свой ред е заменен от този на рибите, което става точно когато слънцето преминава от Телец в Овен и после от Овен в Риби.</w:t>
      </w:r>
    </w:p>
    <w:p>
      <w:pPr>
        <w:pStyle w:val="Normal"/>
        <w:shd w:fill="FFFFFF" w:val="clear"/>
        <w:ind w:firstLine="709"/>
        <w:jc w:val="both"/>
        <w:rPr>
          <w:sz w:val="24"/>
          <w:szCs w:val="24"/>
        </w:rPr>
      </w:pPr>
      <w:r>
        <w:rPr>
          <w:color w:val="000000"/>
          <w:sz w:val="24"/>
          <w:szCs w:val="24"/>
          <w:lang w:val="bg-BG"/>
        </w:rPr>
        <w:t>Сега навлизаме в знака Водолей, макар да сме още в на</w:t>
        <w:softHyphen/>
        <w:t>чалото на този процес, който ще продължи още около двеста години. Астрономите смятат, че въпросният период е започ</w:t>
        <w:softHyphen/>
        <w:t>нал преди двеста години и неговото влияние вече се забелязва в развитието на хигиенизирането и в разнообразното прило</w:t>
        <w:softHyphen/>
        <w:t>жение на водата. Водолеят е въздушен знак и нашето небе е пълно с летателни апарати. Така че дори най-обикновеното влияние на знака се вижда нагледно и дава основание на езотеристите да твърдят, че всеки нов знак носи на земята опре</w:t>
        <w:softHyphen/>
        <w:t>делени енергии, нови понятия и специфични възможности.</w:t>
      </w:r>
    </w:p>
    <w:p>
      <w:pPr>
        <w:pStyle w:val="Normal"/>
        <w:shd w:fill="FFFFFF" w:val="clear"/>
        <w:ind w:firstLine="709"/>
        <w:jc w:val="both"/>
        <w:rPr>
          <w:sz w:val="24"/>
          <w:szCs w:val="24"/>
        </w:rPr>
      </w:pPr>
      <w:r>
        <w:rPr>
          <w:color w:val="000000"/>
          <w:sz w:val="24"/>
          <w:szCs w:val="24"/>
          <w:lang w:val="bg-BG"/>
        </w:rPr>
        <w:t>Също така може да се покаже как тези астрологични фактори са се отразили на християнската традиция и обреди. Интересно е в тази връзка да отбележим, че в нощта преди Рождество най-ярката от неподвижните звезди - Сириус, се забелязва малко вляво и южно от меридиана. Преди две хиля</w:t>
        <w:softHyphen/>
        <w:t>ди години, благодарение на прецесията на равноденствията, тя се е намирала точно върху линията на меридиана. Тя е и Звез</w:t>
        <w:softHyphen/>
        <w:t>дата на Изтока. В същото време съзвездието Дева започва да се вижда на изток и е интересно съвпадението, че Спика (най-ярката звезда в съзвездието) означава "пшеничен клас", а Вит-леем, където се е родил Христос, се превежда като "дом на хляба". Когато на небето периодично възниква това разполо</w:t>
        <w:softHyphen/>
        <w:t>жение, сред нас се появяват великите исторически Синове на Бога, за да изведат човечеството към нов хоризонт и да спасят света. Твърди се също така, че съвпадът между Сатурн и Юпитер по това време е формирал особено ярка, поразяваща картина.</w:t>
      </w:r>
    </w:p>
    <w:p>
      <w:pPr>
        <w:pStyle w:val="Normal"/>
        <w:shd w:fill="FFFFFF" w:val="clear"/>
        <w:ind w:firstLine="709"/>
        <w:jc w:val="both"/>
        <w:rPr>
          <w:sz w:val="24"/>
          <w:szCs w:val="24"/>
        </w:rPr>
      </w:pPr>
      <w:r>
        <w:rPr>
          <w:color w:val="000000"/>
          <w:sz w:val="24"/>
          <w:szCs w:val="24"/>
          <w:lang w:val="bg-BG"/>
        </w:rPr>
        <w:t>Може да се приведе още един пример за влиянието на съзвездията върху християнската вяра. Римокатолическата и англиканската църкви отбелязват два празника: Възнесението на Дева Мария, празнувано на 15 август, и Рождеството на Дева Мария на 8 септември. Всяка година слънцето навлиза в Дева около 15 август и звездите, които формират това съзвез</w:t>
        <w:softHyphen/>
        <w:t>дие, изчезват в сиянието на слънчевите лъчи. По време на създаването на древния зодиак изчезването на звездите от Дева е ставало точно на 15 август, но днес този момент е леко измес</w:t>
        <w:softHyphen/>
        <w:t>тен, макар че църквата се придържа към първоначалната дата. А на 8 септември (или около тази дата) земният наблюдател може да види как това съзвездие бавно се появява сред лъчите на слънцето и става видимо. Именно това събитие сочим като раждане на Дева Мария.</w:t>
      </w:r>
    </w:p>
    <w:p>
      <w:pPr>
        <w:pStyle w:val="Normal"/>
        <w:shd w:fill="FFFFFF" w:val="clear"/>
        <w:ind w:firstLine="709"/>
        <w:jc w:val="both"/>
        <w:rPr>
          <w:sz w:val="24"/>
          <w:szCs w:val="24"/>
        </w:rPr>
      </w:pPr>
      <w:r>
        <w:rPr>
          <w:color w:val="000000"/>
          <w:sz w:val="24"/>
          <w:szCs w:val="24"/>
          <w:lang w:val="bg-BG"/>
        </w:rPr>
        <w:t>Още два примера илюстрират колко силно е било влия</w:t>
        <w:softHyphen/>
        <w:t>нието на зодиака върху религиозните вярвания на човечество</w:t>
        <w:softHyphen/>
        <w:t>то. Единият засяга дванадесетте синове на Яков (дванадесетте колене Израилеви) и предсказанието, направено от техния ба</w:t>
        <w:softHyphen/>
        <w:t>ща, а другия става ясен, когато изучаваме произхода на Кръста.</w:t>
      </w:r>
    </w:p>
    <w:p>
      <w:pPr>
        <w:pStyle w:val="Normal"/>
        <w:shd w:fill="FFFFFF" w:val="clear"/>
        <w:ind w:firstLine="709"/>
        <w:jc w:val="both"/>
        <w:rPr>
          <w:b/>
          <w:b/>
          <w:sz w:val="24"/>
          <w:szCs w:val="24"/>
        </w:rPr>
      </w:pPr>
      <w:r>
        <w:rPr>
          <w:b/>
          <w:i/>
          <w:iCs/>
          <w:color w:val="000000"/>
          <w:sz w:val="24"/>
          <w:szCs w:val="24"/>
          <w:lang w:val="bg-BG"/>
        </w:rPr>
        <w:t>Кръстовете</w:t>
      </w:r>
    </w:p>
    <w:p>
      <w:pPr>
        <w:pStyle w:val="Normal"/>
        <w:shd w:fill="FFFFFF" w:val="clear"/>
        <w:ind w:firstLine="709"/>
        <w:jc w:val="both"/>
        <w:rPr>
          <w:sz w:val="24"/>
          <w:szCs w:val="24"/>
        </w:rPr>
      </w:pPr>
      <w:r>
        <w:rPr>
          <w:color w:val="000000"/>
          <w:sz w:val="24"/>
          <w:szCs w:val="24"/>
          <w:lang w:val="bg-BG"/>
        </w:rPr>
        <w:t>Темата за Кръста е прекалено обширна, за да бъде раз</w:t>
        <w:softHyphen/>
        <w:t>гледана подробно тук. Кръстът, заключен в кръг, е един от най-древните символи в света, хиляди години по-древен от християнската ера. Първоначално кръстът се формира вследс</w:t>
        <w:softHyphen/>
        <w:t>твие от взаимодействието между дванадесетте знака на зодиа</w:t>
        <w:softHyphen/>
        <w:t>ка, където откриваме 36 кръста (доколкото всеки знак е разде</w:t>
        <w:softHyphen/>
        <w:t>лен на три декади), или "тридесет и шест пресичащи се звез</w:t>
        <w:softHyphen/>
        <w:t>ди". Зодиакът обхваща 360 градуса, ъгъл от 90 градуса прави една четвърт от кръга, а образуващите се четири ъгъла форми</w:t>
        <w:softHyphen/>
        <w:t>рат кръста в кръга.</w:t>
      </w:r>
    </w:p>
    <w:p>
      <w:pPr>
        <w:pStyle w:val="Normal"/>
        <w:shd w:fill="FFFFFF" w:val="clear"/>
        <w:ind w:firstLine="709"/>
        <w:jc w:val="both"/>
        <w:rPr>
          <w:sz w:val="24"/>
          <w:szCs w:val="24"/>
        </w:rPr>
      </w:pPr>
      <w:r>
        <w:rPr>
          <w:color w:val="000000"/>
          <w:sz w:val="24"/>
          <w:szCs w:val="24"/>
          <w:lang w:val="bg-BG"/>
        </w:rPr>
        <w:t>Съществуват обаче три главни кръста, които символи</w:t>
        <w:softHyphen/>
        <w:t>зират трите божествени аспекта: Дух, Душа и Тяло. Те са:</w:t>
      </w:r>
    </w:p>
    <w:p>
      <w:pPr>
        <w:pStyle w:val="Normal"/>
        <w:shd w:fill="FFFFFF" w:val="clear"/>
        <w:ind w:firstLine="709"/>
        <w:jc w:val="both"/>
        <w:rPr>
          <w:sz w:val="24"/>
          <w:szCs w:val="24"/>
        </w:rPr>
      </w:pPr>
      <w:r>
        <w:rPr>
          <w:color w:val="000000"/>
          <w:sz w:val="24"/>
          <w:szCs w:val="24"/>
        </w:rPr>
        <w:t>1</w:t>
      </w:r>
      <w:r>
        <w:rPr>
          <w:color w:val="000000"/>
          <w:sz w:val="24"/>
          <w:szCs w:val="24"/>
          <w:lang w:val="bg-BG"/>
        </w:rPr>
        <w:t xml:space="preserve">. </w:t>
      </w:r>
      <w:r>
        <w:rPr>
          <w:i/>
          <w:iCs/>
          <w:color w:val="000000"/>
          <w:sz w:val="24"/>
          <w:szCs w:val="24"/>
          <w:lang w:val="bg-BG"/>
        </w:rPr>
        <w:t xml:space="preserve">Кардиналният Кръст, </w:t>
      </w:r>
      <w:r>
        <w:rPr>
          <w:color w:val="000000"/>
          <w:sz w:val="24"/>
          <w:szCs w:val="24"/>
          <w:lang w:val="bg-BG"/>
        </w:rPr>
        <w:t>състоящ се от следните четири съзвездия:</w:t>
      </w:r>
    </w:p>
    <w:p>
      <w:pPr>
        <w:pStyle w:val="Normal"/>
        <w:shd w:fill="FFFFFF" w:val="clear"/>
        <w:ind w:firstLine="709"/>
        <w:jc w:val="both"/>
        <w:rPr>
          <w:sz w:val="24"/>
          <w:szCs w:val="24"/>
        </w:rPr>
      </w:pPr>
      <w:r>
        <w:rPr>
          <w:color w:val="000000"/>
          <w:sz w:val="24"/>
          <w:szCs w:val="24"/>
          <w:lang w:val="bg-BG"/>
        </w:rPr>
        <w:t>а) Овен          Творчество, започване, начинание;</w:t>
      </w:r>
    </w:p>
    <w:p>
      <w:pPr>
        <w:pStyle w:val="Normal"/>
        <w:shd w:fill="FFFFFF" w:val="clear"/>
        <w:ind w:firstLine="709"/>
        <w:jc w:val="both"/>
        <w:rPr>
          <w:sz w:val="24"/>
          <w:szCs w:val="24"/>
        </w:rPr>
      </w:pPr>
      <w:r>
        <w:rPr>
          <w:color w:val="000000"/>
          <w:sz w:val="24"/>
          <w:szCs w:val="24"/>
          <w:lang w:val="bg-BG"/>
        </w:rPr>
        <w:t>б) Рак            Първа врата към съществуването;</w:t>
      </w:r>
    </w:p>
    <w:p>
      <w:pPr>
        <w:pStyle w:val="Normal"/>
        <w:shd w:fill="FFFFFF" w:val="clear"/>
        <w:ind w:firstLine="709"/>
        <w:jc w:val="both"/>
        <w:rPr>
          <w:sz w:val="24"/>
          <w:szCs w:val="24"/>
        </w:rPr>
      </w:pPr>
      <w:r>
        <w:rPr>
          <w:color w:val="000000"/>
          <w:sz w:val="24"/>
          <w:szCs w:val="24"/>
          <w:lang w:val="bg-BG"/>
        </w:rPr>
        <w:t>в) Везни         Равновесие между живота и формата;</w:t>
      </w:r>
    </w:p>
    <w:p>
      <w:pPr>
        <w:pStyle w:val="Normal"/>
        <w:shd w:fill="FFFFFF" w:val="clear"/>
        <w:ind w:firstLine="709"/>
        <w:jc w:val="both"/>
        <w:rPr>
          <w:sz w:val="24"/>
          <w:szCs w:val="24"/>
        </w:rPr>
      </w:pPr>
      <w:r>
        <w:rPr>
          <w:color w:val="000000"/>
          <w:sz w:val="24"/>
          <w:szCs w:val="24"/>
          <w:lang w:val="bg-BG"/>
        </w:rPr>
        <w:t>г) Козирог      Врата към духовния живот.</w:t>
      </w:r>
    </w:p>
    <w:p>
      <w:pPr>
        <w:pStyle w:val="Normal"/>
        <w:shd w:fill="FFFFFF" w:val="clear"/>
        <w:ind w:firstLine="709"/>
        <w:jc w:val="both"/>
        <w:rPr>
          <w:sz w:val="24"/>
          <w:szCs w:val="24"/>
        </w:rPr>
      </w:pPr>
      <w:r>
        <w:rPr>
          <w:color w:val="000000"/>
          <w:sz w:val="24"/>
          <w:szCs w:val="24"/>
          <w:lang w:val="bg-BG"/>
        </w:rPr>
        <w:t xml:space="preserve">Това е кръстът на Духа или посвещението и е интересно да се отбележи, че думата </w:t>
      </w:r>
      <w:r>
        <w:rPr>
          <w:b/>
          <w:bCs/>
          <w:i/>
          <w:iCs/>
          <w:color w:val="000000"/>
          <w:sz w:val="24"/>
          <w:szCs w:val="24"/>
          <w:lang w:val="bg-BG"/>
        </w:rPr>
        <w:t xml:space="preserve">кардинал </w:t>
      </w:r>
      <w:r>
        <w:rPr>
          <w:color w:val="000000"/>
          <w:sz w:val="24"/>
          <w:szCs w:val="24"/>
          <w:lang w:val="bg-BG"/>
        </w:rPr>
        <w:t>произлиза от латинска дума, означаваща "панта на врата". Понятието "врата" широко се използва в контекста на ученичеството за означаване на подготвителния период преди минаването през вратата на по</w:t>
        <w:softHyphen/>
        <w:t>свещението. Тук имаме идеята за врата, през която преминава</w:t>
      </w:r>
    </w:p>
    <w:p>
      <w:pPr>
        <w:pStyle w:val="Normal"/>
        <w:shd w:fill="FFFFFF" w:val="clear"/>
        <w:ind w:firstLine="709"/>
        <w:jc w:val="both"/>
        <w:rPr>
          <w:sz w:val="24"/>
          <w:szCs w:val="24"/>
        </w:rPr>
      </w:pPr>
      <w:r>
        <w:rPr>
          <w:color w:val="000000"/>
          <w:sz w:val="24"/>
          <w:szCs w:val="24"/>
          <w:lang w:val="bg-BG"/>
        </w:rPr>
        <w:t>Космическият Христос в края на времената, когато небето и земята ще се разтворят и Божественият замисъл ще се изпъл</w:t>
        <w:softHyphen/>
        <w:t>ни.</w:t>
      </w:r>
    </w:p>
    <w:p>
      <w:pPr>
        <w:pStyle w:val="Normal"/>
        <w:shd w:fill="FFFFFF" w:val="clear"/>
        <w:ind w:firstLine="709"/>
        <w:jc w:val="both"/>
        <w:rPr>
          <w:sz w:val="24"/>
          <w:szCs w:val="24"/>
        </w:rPr>
      </w:pPr>
      <w:r>
        <w:rPr>
          <w:i/>
          <w:iCs/>
          <w:color w:val="000000"/>
          <w:sz w:val="24"/>
          <w:szCs w:val="24"/>
          <w:lang w:val="bg-BG"/>
        </w:rPr>
        <w:t xml:space="preserve">2.  Фиксираният кръст, </w:t>
      </w:r>
      <w:r>
        <w:rPr>
          <w:color w:val="000000"/>
          <w:sz w:val="24"/>
          <w:szCs w:val="24"/>
          <w:lang w:val="bg-BG"/>
        </w:rPr>
        <w:t>състоящ се от следните четири съзвездия:</w:t>
      </w:r>
    </w:p>
    <w:p>
      <w:pPr>
        <w:pStyle w:val="Normal"/>
        <w:shd w:fill="FFFFFF" w:val="clear"/>
        <w:ind w:firstLine="709"/>
        <w:jc w:val="both"/>
        <w:rPr>
          <w:sz w:val="24"/>
          <w:szCs w:val="24"/>
        </w:rPr>
      </w:pPr>
      <w:r>
        <w:rPr>
          <w:color w:val="000000"/>
          <w:sz w:val="24"/>
          <w:szCs w:val="24"/>
          <w:lang w:val="bg-BG"/>
        </w:rPr>
        <w:t>а) Телец         Просветление, ум;</w:t>
      </w:r>
    </w:p>
    <w:p>
      <w:pPr>
        <w:pStyle w:val="Normal"/>
        <w:shd w:fill="FFFFFF" w:val="clear"/>
        <w:ind w:firstLine="709"/>
        <w:jc w:val="both"/>
        <w:rPr>
          <w:sz w:val="24"/>
          <w:szCs w:val="24"/>
        </w:rPr>
      </w:pPr>
      <w:r>
        <w:rPr>
          <w:color w:val="000000"/>
          <w:sz w:val="24"/>
          <w:szCs w:val="24"/>
          <w:lang w:val="bg-BG"/>
        </w:rPr>
        <w:t>б) Лъв            Индивидуалност. Самосъзнание;</w:t>
      </w:r>
    </w:p>
    <w:p>
      <w:pPr>
        <w:pStyle w:val="Normal"/>
        <w:shd w:fill="FFFFFF" w:val="clear"/>
        <w:ind w:firstLine="709"/>
        <w:jc w:val="both"/>
        <w:rPr>
          <w:sz w:val="24"/>
          <w:szCs w:val="24"/>
        </w:rPr>
      </w:pPr>
      <w:r>
        <w:rPr>
          <w:color w:val="000000"/>
          <w:sz w:val="24"/>
          <w:szCs w:val="24"/>
          <w:lang w:val="bg-BG"/>
        </w:rPr>
        <w:t>в) Скорпион   Окончателно освобождение от илюзиите;</w:t>
      </w:r>
    </w:p>
    <w:p>
      <w:pPr>
        <w:pStyle w:val="Normal"/>
        <w:shd w:fill="FFFFFF" w:val="clear"/>
        <w:ind w:firstLine="709"/>
        <w:jc w:val="both"/>
        <w:rPr>
          <w:sz w:val="24"/>
          <w:szCs w:val="24"/>
        </w:rPr>
      </w:pPr>
      <w:r>
        <w:rPr>
          <w:color w:val="000000"/>
          <w:sz w:val="24"/>
          <w:szCs w:val="24"/>
          <w:lang w:val="bg-BG"/>
        </w:rPr>
        <w:t>г) Водолей     Служител на расата, изливащ живата вода</w:t>
      </w:r>
      <w:r>
        <w:rPr>
          <w:color w:val="000000"/>
          <w:sz w:val="24"/>
          <w:szCs w:val="24"/>
        </w:rPr>
        <w:t xml:space="preserve"> </w:t>
      </w:r>
      <w:r>
        <w:rPr>
          <w:color w:val="000000"/>
          <w:sz w:val="24"/>
          <w:szCs w:val="24"/>
          <w:lang w:val="bg-BG"/>
        </w:rPr>
        <w:t>на пречистването.</w:t>
      </w:r>
    </w:p>
    <w:p>
      <w:pPr>
        <w:pStyle w:val="Normal"/>
        <w:shd w:fill="FFFFFF" w:val="clear"/>
        <w:ind w:firstLine="709"/>
        <w:jc w:val="both"/>
        <w:rPr>
          <w:sz w:val="24"/>
          <w:szCs w:val="24"/>
        </w:rPr>
      </w:pPr>
      <w:r>
        <w:rPr>
          <w:color w:val="000000"/>
          <w:sz w:val="24"/>
          <w:szCs w:val="24"/>
          <w:lang w:val="bg-BG"/>
        </w:rPr>
        <w:t>Този кръст се разглежда най-често като кръст на душата и предизвиква голям интерес, защото е кръстът на ученика Херкулес. Тук Херкулес е олицетворение на четирите знака и е разпънат върху Фиксирания Кръст. В християнската религия тези четири знака се разглеждат като Свещената четворка и са въплътени в четирите живи същества на пророк Езекил. Едно</w:t>
        <w:softHyphen/>
        <w:t>то е имало глава на човек (Водолей), другото - глава на лъв (Лъв), третото - глава на бик (Телец), а четвъртото - глава на орел (Скорпион). Орелът астрологично е взаимозаменяем със Скорпиона. Те са символизирали и чрез четиримата евангелис</w:t>
        <w:softHyphen/>
        <w:t>та, а също и с четирите звяра от Откровенията. Това е кръстът на всички световни спасители; Кардиналният кръст е кръст на Божеството, разпънато във водите на пространството.</w:t>
      </w:r>
    </w:p>
    <w:p>
      <w:pPr>
        <w:pStyle w:val="Normal"/>
        <w:shd w:fill="FFFFFF" w:val="clear"/>
        <w:ind w:firstLine="709"/>
        <w:jc w:val="both"/>
        <w:rPr>
          <w:sz w:val="24"/>
          <w:szCs w:val="24"/>
        </w:rPr>
      </w:pPr>
      <w:r>
        <w:rPr>
          <w:i/>
          <w:iCs/>
          <w:color w:val="000000"/>
          <w:sz w:val="24"/>
          <w:szCs w:val="24"/>
          <w:lang w:val="bg-BG"/>
        </w:rPr>
        <w:t xml:space="preserve">3.  Мутабелният или Обикновен Кръст, </w:t>
      </w:r>
      <w:r>
        <w:rPr>
          <w:color w:val="000000"/>
          <w:sz w:val="24"/>
          <w:szCs w:val="24"/>
          <w:lang w:val="bg-BG"/>
        </w:rPr>
        <w:t>състоящ се от следните четири съзвездия:</w:t>
      </w:r>
    </w:p>
    <w:p>
      <w:pPr>
        <w:pStyle w:val="Normal"/>
        <w:shd w:fill="FFFFFF" w:val="clear"/>
        <w:ind w:firstLine="709"/>
        <w:jc w:val="both"/>
        <w:rPr>
          <w:sz w:val="24"/>
          <w:szCs w:val="24"/>
        </w:rPr>
      </w:pPr>
      <w:r>
        <w:rPr>
          <w:color w:val="000000"/>
          <w:sz w:val="24"/>
          <w:szCs w:val="24"/>
          <w:lang w:val="bg-BG"/>
        </w:rPr>
        <w:t>а) Близнаци    Взаимодействие между нисшето и висшето;</w:t>
      </w:r>
    </w:p>
    <w:p>
      <w:pPr>
        <w:pStyle w:val="Normal"/>
        <w:shd w:fill="FFFFFF" w:val="clear"/>
        <w:ind w:firstLine="709"/>
        <w:jc w:val="both"/>
        <w:rPr>
          <w:sz w:val="24"/>
          <w:szCs w:val="24"/>
        </w:rPr>
      </w:pPr>
      <w:r>
        <w:rPr>
          <w:color w:val="000000"/>
          <w:sz w:val="24"/>
          <w:szCs w:val="24"/>
          <w:lang w:val="bg-BG"/>
        </w:rPr>
        <w:t>б) Дева           Формата, която отглежда младенеца Христос;</w:t>
      </w:r>
    </w:p>
    <w:p>
      <w:pPr>
        <w:pStyle w:val="Normal"/>
        <w:shd w:fill="FFFFFF" w:val="clear"/>
        <w:ind w:firstLine="709"/>
        <w:jc w:val="both"/>
        <w:rPr>
          <w:sz w:val="24"/>
          <w:szCs w:val="24"/>
        </w:rPr>
      </w:pPr>
      <w:r>
        <w:rPr>
          <w:color w:val="000000"/>
          <w:sz w:val="24"/>
          <w:szCs w:val="24"/>
          <w:lang w:val="bg-BG"/>
        </w:rPr>
        <w:t>в) Стрелец     Стремящият се, вървящ право към целта;</w:t>
      </w:r>
    </w:p>
    <w:p>
      <w:pPr>
        <w:pStyle w:val="Normal"/>
        <w:shd w:fill="FFFFFF" w:val="clear"/>
        <w:ind w:firstLine="709"/>
        <w:jc w:val="both"/>
        <w:rPr>
          <w:sz w:val="24"/>
          <w:szCs w:val="24"/>
        </w:rPr>
      </w:pPr>
      <w:r>
        <w:rPr>
          <w:color w:val="000000"/>
          <w:sz w:val="24"/>
          <w:szCs w:val="24"/>
          <w:lang w:val="bg-BG"/>
        </w:rPr>
        <w:t>г) Риба           Смъртта. Завършване. Световният Спасител.</w:t>
      </w:r>
    </w:p>
    <w:p>
      <w:pPr>
        <w:pStyle w:val="Normal"/>
        <w:shd w:fill="FFFFFF" w:val="clear"/>
        <w:ind w:firstLine="709"/>
        <w:jc w:val="both"/>
        <w:rPr>
          <w:sz w:val="24"/>
          <w:szCs w:val="24"/>
        </w:rPr>
      </w:pPr>
      <w:r>
        <w:rPr>
          <w:color w:val="000000"/>
          <w:sz w:val="24"/>
          <w:szCs w:val="24"/>
          <w:lang w:val="bg-BG"/>
        </w:rPr>
        <w:t>Това е кръстът на всекидневния живот, през който преми</w:t>
        <w:softHyphen/>
        <w:t>нават всички човешки синове. Това е кръстът на ежедневното разпятие и трудности, които символизират периода на израстване и развитие във въплъщението чрез формата и нейното използ</w:t>
        <w:softHyphen/>
        <w:t>ване. В тези три кръста е сумирана историята на Космическия Христос (Бога, разпънат в материята), историята на Херкулес и на всички ученици, както и историята на обикновения човек. Те формират съдържанието на дванадесетте знака.</w:t>
      </w:r>
    </w:p>
    <w:p>
      <w:pPr>
        <w:pStyle w:val="Normal"/>
        <w:shd w:fill="FFFFFF" w:val="clear"/>
        <w:ind w:firstLine="709"/>
        <w:jc w:val="both"/>
        <w:rPr>
          <w:b/>
          <w:b/>
          <w:bCs/>
          <w:i/>
          <w:i/>
          <w:iCs/>
          <w:color w:val="000000"/>
          <w:sz w:val="24"/>
          <w:szCs w:val="24"/>
        </w:rPr>
      </w:pPr>
      <w:r>
        <w:rPr>
          <w:b/>
          <w:bCs/>
          <w:i/>
          <w:iCs/>
          <w:color w:val="000000"/>
          <w:sz w:val="24"/>
          <w:szCs w:val="24"/>
        </w:rPr>
      </w:r>
    </w:p>
    <w:p>
      <w:pPr>
        <w:pStyle w:val="Normal"/>
        <w:shd w:fill="FFFFFF" w:val="clear"/>
        <w:ind w:firstLine="709"/>
        <w:jc w:val="both"/>
        <w:rPr>
          <w:sz w:val="24"/>
          <w:szCs w:val="24"/>
        </w:rPr>
      </w:pPr>
      <w:r>
        <w:rPr>
          <w:b/>
          <w:bCs/>
          <w:i/>
          <w:iCs/>
          <w:color w:val="000000"/>
          <w:sz w:val="24"/>
          <w:szCs w:val="24"/>
          <w:lang w:val="bg-BG"/>
        </w:rPr>
        <w:t>Знак - син на Яков - бележка</w:t>
      </w:r>
    </w:p>
    <w:p>
      <w:pPr>
        <w:pStyle w:val="Normal"/>
        <w:shd w:fill="FFFFFF" w:val="clear"/>
        <w:ind w:firstLine="709"/>
        <w:jc w:val="both"/>
        <w:rPr>
          <w:sz w:val="24"/>
          <w:szCs w:val="24"/>
        </w:rPr>
      </w:pPr>
      <w:r>
        <w:rPr>
          <w:b/>
          <w:bCs/>
          <w:i/>
          <w:iCs/>
          <w:color w:val="000000"/>
          <w:sz w:val="24"/>
          <w:szCs w:val="24"/>
          <w:lang w:val="bg-BG"/>
        </w:rPr>
        <w:t xml:space="preserve">Овен </w:t>
      </w:r>
      <w:r>
        <w:rPr>
          <w:color w:val="000000"/>
          <w:sz w:val="24"/>
          <w:szCs w:val="24"/>
          <w:lang w:val="bg-BG"/>
        </w:rPr>
        <w:t>(или агнец)</w:t>
      </w:r>
    </w:p>
    <w:p>
      <w:pPr>
        <w:pStyle w:val="Normal"/>
        <w:shd w:fill="FFFFFF" w:val="clear"/>
        <w:ind w:firstLine="709"/>
        <w:jc w:val="both"/>
        <w:rPr>
          <w:color w:val="000000"/>
          <w:sz w:val="24"/>
          <w:szCs w:val="24"/>
        </w:rPr>
      </w:pPr>
      <w:r>
        <w:rPr>
          <w:color w:val="000000"/>
          <w:sz w:val="24"/>
          <w:szCs w:val="24"/>
          <w:lang w:val="bg-BG"/>
        </w:rPr>
        <w:t xml:space="preserve">Нефалим - Нефалим е производно от еврейската дума "1а1еЪ", овен. То означава изскубващ се, борещ се овен. Спомнете си историята на Аврам и заплетения в храсталаците овен. </w:t>
      </w:r>
    </w:p>
    <w:p>
      <w:pPr>
        <w:pStyle w:val="Normal"/>
        <w:shd w:fill="FFFFFF" w:val="clear"/>
        <w:ind w:firstLine="709"/>
        <w:jc w:val="both"/>
        <w:rPr>
          <w:sz w:val="24"/>
          <w:szCs w:val="24"/>
        </w:rPr>
      </w:pPr>
      <w:r>
        <w:rPr>
          <w:b/>
          <w:bCs/>
          <w:i/>
          <w:iCs/>
          <w:color w:val="000000"/>
          <w:sz w:val="24"/>
          <w:szCs w:val="24"/>
          <w:lang w:val="bg-BG"/>
        </w:rPr>
        <w:t>Телец</w:t>
      </w:r>
    </w:p>
    <w:p>
      <w:pPr>
        <w:pStyle w:val="Normal"/>
        <w:shd w:fill="FFFFFF" w:val="clear"/>
        <w:ind w:firstLine="709"/>
        <w:jc w:val="both"/>
        <w:rPr>
          <w:color w:val="000000"/>
          <w:sz w:val="24"/>
          <w:szCs w:val="24"/>
        </w:rPr>
      </w:pPr>
      <w:r>
        <w:rPr>
          <w:color w:val="000000"/>
          <w:sz w:val="24"/>
          <w:szCs w:val="24"/>
          <w:lang w:val="bg-BG"/>
        </w:rPr>
        <w:t xml:space="preserve">Исахар - "Той е склонил рамене под тежкото бреме."; Това напомня за ярема и работата на бика в полето. </w:t>
      </w:r>
    </w:p>
    <w:p>
      <w:pPr>
        <w:pStyle w:val="Normal"/>
        <w:shd w:fill="FFFFFF" w:val="clear"/>
        <w:ind w:firstLine="709"/>
        <w:jc w:val="both"/>
        <w:rPr>
          <w:sz w:val="24"/>
          <w:szCs w:val="24"/>
        </w:rPr>
      </w:pPr>
      <w:r>
        <w:rPr>
          <w:b/>
          <w:bCs/>
          <w:i/>
          <w:iCs/>
          <w:color w:val="000000"/>
          <w:sz w:val="24"/>
          <w:szCs w:val="24"/>
          <w:lang w:val="bg-BG"/>
        </w:rPr>
        <w:t>Близнаци</w:t>
      </w:r>
    </w:p>
    <w:p>
      <w:pPr>
        <w:pStyle w:val="Normal"/>
        <w:shd w:fill="FFFFFF" w:val="clear"/>
        <w:ind w:firstLine="709"/>
        <w:jc w:val="both"/>
        <w:rPr>
          <w:color w:val="000000"/>
          <w:sz w:val="24"/>
          <w:szCs w:val="24"/>
        </w:rPr>
      </w:pPr>
      <w:r>
        <w:rPr>
          <w:color w:val="000000"/>
          <w:sz w:val="24"/>
          <w:szCs w:val="24"/>
          <w:lang w:val="bg-BG"/>
        </w:rPr>
        <w:t xml:space="preserve">Симеон и Леви - "Симеон и Леви са братя." </w:t>
      </w:r>
    </w:p>
    <w:p>
      <w:pPr>
        <w:pStyle w:val="Normal"/>
        <w:shd w:fill="FFFFFF" w:val="clear"/>
        <w:ind w:firstLine="709"/>
        <w:jc w:val="both"/>
        <w:rPr>
          <w:sz w:val="24"/>
          <w:szCs w:val="24"/>
        </w:rPr>
      </w:pPr>
      <w:r>
        <w:rPr>
          <w:b/>
          <w:bCs/>
          <w:i/>
          <w:iCs/>
          <w:color w:val="000000"/>
          <w:sz w:val="24"/>
          <w:szCs w:val="24"/>
          <w:lang w:val="bg-BG"/>
        </w:rPr>
        <w:t xml:space="preserve">Рак </w:t>
      </w:r>
      <w:r>
        <w:rPr>
          <w:color w:val="000000"/>
          <w:sz w:val="24"/>
          <w:szCs w:val="24"/>
          <w:lang w:val="bg-BG"/>
        </w:rPr>
        <w:t>(краб)</w:t>
      </w:r>
    </w:p>
    <w:p>
      <w:pPr>
        <w:pStyle w:val="Normal"/>
        <w:shd w:fill="FFFFFF" w:val="clear"/>
        <w:ind w:firstLine="709"/>
        <w:jc w:val="both"/>
        <w:rPr>
          <w:color w:val="000000"/>
          <w:sz w:val="24"/>
          <w:szCs w:val="24"/>
        </w:rPr>
      </w:pPr>
      <w:r>
        <w:rPr>
          <w:color w:val="000000"/>
          <w:sz w:val="24"/>
          <w:szCs w:val="24"/>
          <w:lang w:val="bg-BG"/>
        </w:rPr>
        <w:t xml:space="preserve">Завулон - Той "искаше да има дом до морето"; Ракът носи своя дом на гърба си и живее до морето. </w:t>
      </w:r>
    </w:p>
    <w:p>
      <w:pPr>
        <w:pStyle w:val="Normal"/>
        <w:shd w:fill="FFFFFF" w:val="clear"/>
        <w:ind w:firstLine="709"/>
        <w:jc w:val="both"/>
        <w:rPr>
          <w:sz w:val="24"/>
          <w:szCs w:val="24"/>
        </w:rPr>
      </w:pPr>
      <w:r>
        <w:rPr>
          <w:b/>
          <w:bCs/>
          <w:i/>
          <w:iCs/>
          <w:color w:val="000000"/>
          <w:sz w:val="24"/>
          <w:szCs w:val="24"/>
          <w:lang w:val="bg-BG"/>
        </w:rPr>
        <w:t>Лъв</w:t>
      </w:r>
    </w:p>
    <w:p>
      <w:pPr>
        <w:pStyle w:val="Normal"/>
        <w:shd w:fill="FFFFFF" w:val="clear"/>
        <w:ind w:firstLine="709"/>
        <w:jc w:val="both"/>
        <w:rPr>
          <w:color w:val="000000"/>
          <w:sz w:val="24"/>
          <w:szCs w:val="24"/>
        </w:rPr>
      </w:pPr>
      <w:r>
        <w:rPr>
          <w:color w:val="000000"/>
          <w:sz w:val="24"/>
          <w:szCs w:val="24"/>
          <w:lang w:val="bg-BG"/>
        </w:rPr>
        <w:t xml:space="preserve">Юда - Юда е дете на Лъва; "Той легна като лъв." </w:t>
      </w:r>
    </w:p>
    <w:p>
      <w:pPr>
        <w:pStyle w:val="Normal"/>
        <w:shd w:fill="FFFFFF" w:val="clear"/>
        <w:ind w:firstLine="709"/>
        <w:jc w:val="both"/>
        <w:rPr>
          <w:sz w:val="24"/>
          <w:szCs w:val="24"/>
        </w:rPr>
      </w:pPr>
      <w:r>
        <w:rPr>
          <w:b/>
          <w:bCs/>
          <w:i/>
          <w:iCs/>
          <w:color w:val="000000"/>
          <w:sz w:val="24"/>
          <w:szCs w:val="24"/>
          <w:lang w:val="bg-BG"/>
        </w:rPr>
        <w:t>Дева</w:t>
      </w:r>
    </w:p>
    <w:p>
      <w:pPr>
        <w:pStyle w:val="Normal"/>
        <w:shd w:fill="FFFFFF" w:val="clear"/>
        <w:ind w:firstLine="709"/>
        <w:jc w:val="both"/>
        <w:rPr>
          <w:color w:val="000000"/>
          <w:sz w:val="24"/>
          <w:szCs w:val="24"/>
        </w:rPr>
      </w:pPr>
      <w:r>
        <w:rPr>
          <w:color w:val="000000"/>
          <w:sz w:val="24"/>
          <w:szCs w:val="24"/>
          <w:lang w:val="bg-BG"/>
        </w:rPr>
        <w:t>Асир - Това име произхожда от Ищар; Ашера е богиня на пло</w:t>
        <w:softHyphen/>
        <w:t>дородието. Изобразявана е като девойка, носеща сноп пшени</w:t>
        <w:softHyphen/>
        <w:t xml:space="preserve">ца, (вж. Битие 49, 20.) </w:t>
      </w:r>
    </w:p>
    <w:p>
      <w:pPr>
        <w:pStyle w:val="Normal"/>
        <w:shd w:fill="FFFFFF" w:val="clear"/>
        <w:ind w:firstLine="709"/>
        <w:jc w:val="both"/>
        <w:rPr>
          <w:sz w:val="24"/>
          <w:szCs w:val="24"/>
        </w:rPr>
      </w:pPr>
      <w:r>
        <w:rPr>
          <w:b/>
          <w:bCs/>
          <w:i/>
          <w:iCs/>
          <w:color w:val="000000"/>
          <w:sz w:val="24"/>
          <w:szCs w:val="24"/>
          <w:lang w:val="bg-BG"/>
        </w:rPr>
        <w:t>Везни</w:t>
      </w:r>
    </w:p>
    <w:p>
      <w:pPr>
        <w:pStyle w:val="Normal"/>
        <w:shd w:fill="FFFFFF" w:val="clear"/>
        <w:ind w:firstLine="709"/>
        <w:jc w:val="both"/>
        <w:rPr>
          <w:color w:val="000000"/>
          <w:sz w:val="24"/>
          <w:szCs w:val="24"/>
        </w:rPr>
      </w:pPr>
      <w:r>
        <w:rPr>
          <w:color w:val="000000"/>
          <w:sz w:val="24"/>
          <w:szCs w:val="24"/>
          <w:lang w:val="bg-BG"/>
        </w:rPr>
        <w:t xml:space="preserve">Дан - "Дан ще съди своя народ." </w:t>
      </w:r>
    </w:p>
    <w:p>
      <w:pPr>
        <w:pStyle w:val="Normal"/>
        <w:shd w:fill="FFFFFF" w:val="clear"/>
        <w:ind w:firstLine="709"/>
        <w:jc w:val="both"/>
        <w:rPr>
          <w:sz w:val="24"/>
          <w:szCs w:val="24"/>
        </w:rPr>
      </w:pPr>
      <w:r>
        <w:rPr>
          <w:b/>
          <w:bCs/>
          <w:i/>
          <w:iCs/>
          <w:color w:val="000000"/>
          <w:sz w:val="24"/>
          <w:szCs w:val="24"/>
          <w:lang w:val="bg-BG"/>
        </w:rPr>
        <w:t>Скорпион</w:t>
      </w:r>
    </w:p>
    <w:p>
      <w:pPr>
        <w:pStyle w:val="Normal"/>
        <w:shd w:fill="FFFFFF" w:val="clear"/>
        <w:ind w:firstLine="709"/>
        <w:jc w:val="both"/>
        <w:rPr>
          <w:color w:val="000000"/>
          <w:sz w:val="24"/>
          <w:szCs w:val="24"/>
        </w:rPr>
      </w:pPr>
      <w:r>
        <w:rPr>
          <w:color w:val="000000"/>
          <w:sz w:val="24"/>
          <w:szCs w:val="24"/>
          <w:lang w:val="bg-BG"/>
        </w:rPr>
        <w:t>Дан - Споменава се два пъти, доколкото към Близнаци се от</w:t>
        <w:softHyphen/>
        <w:t xml:space="preserve">насят двама сина "Дан ще бъде змия, (...) която ухапва коня за крака." </w:t>
      </w:r>
    </w:p>
    <w:p>
      <w:pPr>
        <w:pStyle w:val="Normal"/>
        <w:shd w:fill="FFFFFF" w:val="clear"/>
        <w:ind w:firstLine="709"/>
        <w:jc w:val="both"/>
        <w:rPr>
          <w:sz w:val="24"/>
          <w:szCs w:val="24"/>
        </w:rPr>
      </w:pPr>
      <w:r>
        <w:rPr>
          <w:b/>
          <w:bCs/>
          <w:i/>
          <w:iCs/>
          <w:color w:val="000000"/>
          <w:sz w:val="24"/>
          <w:szCs w:val="24"/>
          <w:lang w:val="bg-BG"/>
        </w:rPr>
        <w:t>Стрелец</w:t>
      </w:r>
    </w:p>
    <w:p>
      <w:pPr>
        <w:pStyle w:val="Normal"/>
        <w:shd w:fill="FFFFFF" w:val="clear"/>
        <w:ind w:firstLine="709"/>
        <w:jc w:val="both"/>
        <w:rPr>
          <w:color w:val="000000"/>
          <w:sz w:val="24"/>
          <w:szCs w:val="24"/>
        </w:rPr>
      </w:pPr>
      <w:r>
        <w:rPr>
          <w:color w:val="000000"/>
          <w:sz w:val="24"/>
          <w:szCs w:val="24"/>
          <w:lang w:val="bg-BG"/>
        </w:rPr>
        <w:t>Йосиф - "Неговият лък остава силен."; Неговият кон е същи</w:t>
        <w:softHyphen/>
        <w:t xml:space="preserve">ят, който е преследван от Скорпиона. </w:t>
      </w:r>
    </w:p>
    <w:p>
      <w:pPr>
        <w:pStyle w:val="Normal"/>
        <w:shd w:fill="FFFFFF" w:val="clear"/>
        <w:ind w:firstLine="709"/>
        <w:jc w:val="both"/>
        <w:rPr>
          <w:sz w:val="24"/>
          <w:szCs w:val="24"/>
        </w:rPr>
      </w:pPr>
      <w:r>
        <w:rPr>
          <w:b/>
          <w:bCs/>
          <w:i/>
          <w:iCs/>
          <w:color w:val="000000"/>
          <w:sz w:val="24"/>
          <w:szCs w:val="24"/>
          <w:lang w:val="bg-BG"/>
        </w:rPr>
        <w:t>Козирог</w:t>
      </w:r>
    </w:p>
    <w:p>
      <w:pPr>
        <w:pStyle w:val="Normal"/>
        <w:shd w:fill="FFFFFF" w:val="clear"/>
        <w:ind w:firstLine="709"/>
        <w:jc w:val="both"/>
        <w:rPr>
          <w:color w:val="000000"/>
          <w:sz w:val="24"/>
          <w:szCs w:val="24"/>
        </w:rPr>
      </w:pPr>
      <w:r>
        <w:rPr>
          <w:color w:val="000000"/>
          <w:sz w:val="24"/>
          <w:szCs w:val="24"/>
          <w:lang w:val="bg-BG"/>
        </w:rPr>
        <w:t xml:space="preserve">Вениамин - В египетските мистерии Козирогът е представен като Бог с вълча глава; "Вениамин ще бъде хищен като вълк." </w:t>
      </w:r>
    </w:p>
    <w:p>
      <w:pPr>
        <w:pStyle w:val="Normal"/>
        <w:shd w:fill="FFFFFF" w:val="clear"/>
        <w:ind w:firstLine="709"/>
        <w:jc w:val="both"/>
        <w:rPr>
          <w:sz w:val="24"/>
          <w:szCs w:val="24"/>
        </w:rPr>
      </w:pPr>
      <w:r>
        <w:rPr>
          <w:b/>
          <w:bCs/>
          <w:i/>
          <w:iCs/>
          <w:color w:val="000000"/>
          <w:sz w:val="24"/>
          <w:szCs w:val="24"/>
          <w:lang w:val="bg-BG"/>
        </w:rPr>
        <w:t>Водолей</w:t>
      </w:r>
    </w:p>
    <w:p>
      <w:pPr>
        <w:pStyle w:val="Normal"/>
        <w:shd w:fill="FFFFFF" w:val="clear"/>
        <w:ind w:firstLine="709"/>
        <w:jc w:val="both"/>
        <w:rPr>
          <w:color w:val="000000"/>
          <w:sz w:val="24"/>
          <w:szCs w:val="24"/>
        </w:rPr>
      </w:pPr>
      <w:r>
        <w:rPr>
          <w:color w:val="000000"/>
          <w:sz w:val="24"/>
          <w:szCs w:val="24"/>
          <w:lang w:val="bg-BG"/>
        </w:rPr>
        <w:t xml:space="preserve">Рувим - Означава "изливане на вода". Жива вода. </w:t>
      </w:r>
    </w:p>
    <w:p>
      <w:pPr>
        <w:pStyle w:val="Normal"/>
        <w:shd w:fill="FFFFFF" w:val="clear"/>
        <w:ind w:firstLine="709"/>
        <w:jc w:val="both"/>
        <w:rPr>
          <w:sz w:val="24"/>
          <w:szCs w:val="24"/>
        </w:rPr>
      </w:pPr>
      <w:r>
        <w:rPr>
          <w:b/>
          <w:bCs/>
          <w:i/>
          <w:iCs/>
          <w:color w:val="000000"/>
          <w:sz w:val="24"/>
          <w:szCs w:val="24"/>
          <w:lang w:val="bg-BG"/>
        </w:rPr>
        <w:t xml:space="preserve">Риби </w:t>
      </w:r>
      <w:r>
        <w:rPr>
          <w:color w:val="000000"/>
          <w:sz w:val="24"/>
          <w:szCs w:val="24"/>
          <w:lang w:val="bg-BG"/>
        </w:rPr>
        <w:t>Гад - От думата "даг", риба.</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lang w:val="bg-BG"/>
        </w:rPr>
        <w:t>КРАТКО ПЪТЕШЕСТВИЕ ПО ЗНАЦИТЕ</w:t>
      </w:r>
    </w:p>
    <w:p>
      <w:pPr>
        <w:pStyle w:val="Normal"/>
        <w:shd w:fill="FFFFFF" w:val="clear"/>
        <w:ind w:firstLine="709"/>
        <w:jc w:val="both"/>
        <w:rPr>
          <w:sz w:val="24"/>
          <w:szCs w:val="24"/>
        </w:rPr>
      </w:pPr>
      <w:r>
        <w:rPr>
          <w:i/>
          <w:iCs/>
          <w:color w:val="000000"/>
          <w:sz w:val="24"/>
          <w:szCs w:val="24"/>
          <w:lang w:val="bg-BG"/>
        </w:rPr>
        <w:t>(Това връщане към драмата, разиграваща се във всеки Знак, ще послужи като кратка равносметка на разка</w:t>
        <w:softHyphen/>
        <w:t>зите за Херкулес.)</w:t>
      </w:r>
    </w:p>
    <w:p>
      <w:pPr>
        <w:pStyle w:val="Normal"/>
        <w:shd w:fill="FFFFFF" w:val="clear"/>
        <w:ind w:firstLine="709"/>
        <w:jc w:val="both"/>
        <w:rPr>
          <w:sz w:val="24"/>
          <w:szCs w:val="24"/>
        </w:rPr>
      </w:pPr>
      <w:r>
        <w:rPr>
          <w:color w:val="000000"/>
          <w:sz w:val="24"/>
          <w:szCs w:val="24"/>
          <w:lang w:val="bg-BG"/>
        </w:rPr>
        <w:t>Пътят на Херкулес от менталния план през емоцио</w:t>
        <w:softHyphen/>
        <w:t>налния (т.е. плана на желанията) към физическо въ</w:t>
        <w:softHyphen/>
        <w:t>плъщение, а след това неговото движение през дванадесетте знака и съответните им подвизи към точката, в която той става вдъхновен посветен, може накратко да се изрази по следния начин:</w:t>
      </w:r>
    </w:p>
    <w:p>
      <w:pPr>
        <w:pStyle w:val="Normal"/>
        <w:shd w:fill="FFFFFF" w:val="clear"/>
        <w:ind w:firstLine="709"/>
        <w:jc w:val="both"/>
        <w:rPr>
          <w:sz w:val="24"/>
          <w:szCs w:val="24"/>
        </w:rPr>
      </w:pPr>
      <w:r>
        <w:rPr>
          <w:b/>
          <w:bCs/>
          <w:color w:val="000000"/>
          <w:sz w:val="24"/>
          <w:szCs w:val="24"/>
          <w:lang w:val="bg-BG"/>
        </w:rPr>
        <w:t>1.</w:t>
      </w:r>
      <w:r>
        <w:rPr>
          <w:color w:val="000000"/>
          <w:sz w:val="24"/>
          <w:szCs w:val="24"/>
          <w:lang w:val="bg-BG"/>
        </w:rPr>
        <w:t xml:space="preserve"> </w:t>
      </w:r>
      <w:r>
        <w:rPr>
          <w:b/>
          <w:bCs/>
          <w:i/>
          <w:iCs/>
          <w:color w:val="000000"/>
          <w:sz w:val="24"/>
          <w:szCs w:val="24"/>
          <w:lang w:val="bg-BG"/>
        </w:rPr>
        <w:t>В Овен (21 март - 20 април)</w:t>
      </w:r>
      <w:r>
        <w:rPr>
          <w:rStyle w:val="FootnoteCharacters"/>
          <w:rStyle w:val="FootnoteAnchor"/>
          <w:b/>
          <w:bCs/>
          <w:i/>
          <w:iCs/>
          <w:color w:val="000000"/>
          <w:sz w:val="24"/>
          <w:szCs w:val="24"/>
          <w:lang w:val="bg-BG"/>
        </w:rPr>
        <w:footnoteReference w:id="10"/>
      </w:r>
      <w:r>
        <w:rPr>
          <w:b/>
          <w:bCs/>
          <w:i/>
          <w:iCs/>
          <w:color w:val="000000"/>
          <w:sz w:val="24"/>
          <w:szCs w:val="24"/>
          <w:lang w:val="bg-BG"/>
        </w:rPr>
        <w:t xml:space="preserve">   </w:t>
      </w:r>
      <w:r>
        <w:rPr>
          <w:color w:val="000000"/>
          <w:sz w:val="24"/>
          <w:szCs w:val="24"/>
          <w:lang w:val="bg-BG"/>
        </w:rPr>
        <w:t>чрез залавянето на кобилите-човекоядци той започва ра</w:t>
        <w:softHyphen/>
        <w:t>бота, реагира на импулса на мисълта и се учи на умствен кон</w:t>
        <w:softHyphen/>
        <w:t>трол. Като разумен ученик, той започва своя път от неопреде</w:t>
        <w:softHyphen/>
        <w:t>лен духовен порив към справедливост и го завършва като све</w:t>
        <w:softHyphen/>
        <w:t>товен спасител.</w:t>
      </w:r>
    </w:p>
    <w:p>
      <w:pPr>
        <w:pStyle w:val="Normal"/>
        <w:shd w:fill="FFFFFF" w:val="clear"/>
        <w:ind w:firstLine="709"/>
        <w:jc w:val="both"/>
        <w:rPr>
          <w:sz w:val="24"/>
          <w:szCs w:val="24"/>
        </w:rPr>
      </w:pPr>
      <w:r>
        <w:rPr>
          <w:b/>
          <w:bCs/>
          <w:color w:val="000000"/>
          <w:sz w:val="24"/>
          <w:szCs w:val="24"/>
          <w:lang w:val="bg-BG"/>
        </w:rPr>
        <w:t>2.</w:t>
      </w:r>
      <w:r>
        <w:rPr>
          <w:color w:val="000000"/>
          <w:sz w:val="24"/>
          <w:szCs w:val="24"/>
          <w:lang w:val="bg-BG"/>
        </w:rPr>
        <w:t xml:space="preserve"> </w:t>
      </w:r>
      <w:r>
        <w:rPr>
          <w:b/>
          <w:bCs/>
          <w:i/>
          <w:iCs/>
          <w:color w:val="000000"/>
          <w:sz w:val="24"/>
          <w:szCs w:val="24"/>
          <w:lang w:val="bg-BG"/>
        </w:rPr>
        <w:t xml:space="preserve">В Телец (21 април - 20 май) </w:t>
      </w:r>
      <w:r>
        <w:rPr>
          <w:color w:val="000000"/>
          <w:sz w:val="24"/>
          <w:szCs w:val="24"/>
          <w:lang w:val="bg-BG"/>
        </w:rPr>
        <w:t>на него му се налага да изучи природата на желанието, да го преобразува в устременост, да установи контрол над сексуалната енергия и правилно да я използва, като така покори критския бик. Както виждаме, това силно привличане създава великата илюзия, но след вре</w:t>
        <w:softHyphen/>
        <w:t>ме именно то може да стане и причина за озарението.</w:t>
      </w:r>
    </w:p>
    <w:p>
      <w:pPr>
        <w:pStyle w:val="Normal"/>
        <w:shd w:fill="FFFFFF" w:val="clear"/>
        <w:ind w:firstLine="709"/>
        <w:jc w:val="both"/>
        <w:rPr>
          <w:sz w:val="24"/>
          <w:szCs w:val="24"/>
        </w:rPr>
      </w:pPr>
      <w:r>
        <w:rPr>
          <w:b/>
          <w:bCs/>
          <w:color w:val="000000"/>
          <w:sz w:val="24"/>
          <w:szCs w:val="24"/>
          <w:lang w:val="bg-BG"/>
        </w:rPr>
        <w:t>3.</w:t>
      </w:r>
      <w:r>
        <w:rPr>
          <w:color w:val="000000"/>
          <w:sz w:val="24"/>
          <w:szCs w:val="24"/>
          <w:lang w:val="bg-BG"/>
        </w:rPr>
        <w:t xml:space="preserve"> </w:t>
      </w:r>
      <w:r>
        <w:rPr>
          <w:b/>
          <w:bCs/>
          <w:i/>
          <w:iCs/>
          <w:color w:val="000000"/>
          <w:sz w:val="24"/>
          <w:szCs w:val="24"/>
          <w:lang w:val="bg-BG"/>
        </w:rPr>
        <w:t xml:space="preserve">В Близнаци (21 май - 20 юни) </w:t>
      </w:r>
      <w:r>
        <w:rPr>
          <w:color w:val="000000"/>
          <w:sz w:val="24"/>
          <w:szCs w:val="24"/>
          <w:lang w:val="bg-BG"/>
        </w:rPr>
        <w:t>прогресът на ученика, който дотогава е субективен и белязан от мисълта и желание</w:t>
        <w:softHyphen/>
        <w:t>то, се насочва към проявление във физическия план. В този знак Херкулес се самоосъзнава като личност и събира златни</w:t>
        <w:softHyphen/>
        <w:t>те ябълки на знанието, подчинявайки на своята цел трите аспекта на нисшия личностен "аз" - физическото тяло, чувстве</w:t>
        <w:softHyphen/>
        <w:t>ната природа и ума.</w:t>
      </w:r>
    </w:p>
    <w:p>
      <w:pPr>
        <w:pStyle w:val="Normal"/>
        <w:shd w:fill="FFFFFF" w:val="clear"/>
        <w:ind w:firstLine="709"/>
        <w:jc w:val="both"/>
        <w:rPr>
          <w:sz w:val="24"/>
          <w:szCs w:val="24"/>
        </w:rPr>
      </w:pPr>
      <w:r>
        <w:rPr>
          <w:color w:val="000000"/>
          <w:sz w:val="24"/>
          <w:szCs w:val="24"/>
          <w:lang w:val="bg-BG"/>
        </w:rPr>
        <w:t xml:space="preserve">4. </w:t>
      </w:r>
      <w:r>
        <w:rPr>
          <w:b/>
          <w:i/>
          <w:iCs/>
          <w:color w:val="000000"/>
          <w:sz w:val="24"/>
          <w:szCs w:val="24"/>
          <w:lang w:val="bg-BG"/>
        </w:rPr>
        <w:t>В Рак (21 юни - 21 юли)</w:t>
      </w:r>
      <w:r>
        <w:rPr>
          <w:i/>
          <w:iCs/>
          <w:color w:val="000000"/>
          <w:sz w:val="24"/>
          <w:szCs w:val="24"/>
          <w:lang w:val="bg-BG"/>
        </w:rPr>
        <w:t xml:space="preserve"> </w:t>
      </w:r>
      <w:r>
        <w:rPr>
          <w:color w:val="000000"/>
          <w:sz w:val="24"/>
          <w:szCs w:val="24"/>
          <w:lang w:val="bg-BG"/>
        </w:rPr>
        <w:t>той развива по-висша спосо</w:t>
        <w:softHyphen/>
        <w:t>бност - интуицията, и това символично е изразено чрез зала</w:t>
        <w:softHyphen/>
        <w:t>вянето на изплъзващата се, чувствителна и трудноуловима кошута. В предишните цикли на жизнен опит Херкулес е пре</w:t>
        <w:softHyphen/>
        <w:t>образувал инстинкта в интелект, но сега, в качеството си на ученик, той трябва да превърне интелекта в интуиция. Трябва да бъде постигната по-добра съгласуваност на всички нисши сили.</w:t>
      </w:r>
    </w:p>
    <w:p>
      <w:pPr>
        <w:pStyle w:val="Normal"/>
        <w:shd w:fill="FFFFFF" w:val="clear"/>
        <w:ind w:firstLine="709"/>
        <w:jc w:val="both"/>
        <w:rPr>
          <w:sz w:val="24"/>
          <w:szCs w:val="24"/>
        </w:rPr>
      </w:pPr>
      <w:r>
        <w:rPr>
          <w:color w:val="000000"/>
          <w:sz w:val="24"/>
          <w:szCs w:val="24"/>
          <w:lang w:val="bg-BG"/>
        </w:rPr>
        <w:t xml:space="preserve">5. </w:t>
      </w:r>
      <w:r>
        <w:rPr>
          <w:b/>
          <w:i/>
          <w:iCs/>
          <w:color w:val="000000"/>
          <w:sz w:val="24"/>
          <w:szCs w:val="24"/>
          <w:lang w:val="bg-BG"/>
        </w:rPr>
        <w:t>В Лъв (27, юли - 21 август)</w:t>
      </w:r>
      <w:r>
        <w:rPr>
          <w:i/>
          <w:iCs/>
          <w:color w:val="000000"/>
          <w:sz w:val="24"/>
          <w:szCs w:val="24"/>
          <w:lang w:val="bg-BG"/>
        </w:rPr>
        <w:t xml:space="preserve"> </w:t>
      </w:r>
      <w:r>
        <w:rPr>
          <w:color w:val="000000"/>
          <w:sz w:val="24"/>
          <w:szCs w:val="24"/>
          <w:lang w:val="bg-BG"/>
        </w:rPr>
        <w:t>Херкулес извършва своя най-известен подвиг, като убива немейския лъв. В това изпи</w:t>
        <w:softHyphen/>
        <w:t>тание той показва способност да извърши две неща и доказва на своя учител Евристей, че неговата преориентирана и съгла</w:t>
        <w:softHyphen/>
        <w:t>сувана личност притежава решителност и смелост, присъщи на хората, родени под този знак. Със своя подвиг той свиде</w:t>
        <w:softHyphen/>
        <w:t>телства, че нисшата природа може да бъде подчинена на вис</w:t>
        <w:softHyphen/>
        <w:t>шата. Чрез служенето и умението си да избира правилния път, той доказва верността си към целта.</w:t>
      </w:r>
    </w:p>
    <w:p>
      <w:pPr>
        <w:pStyle w:val="Normal"/>
        <w:shd w:fill="FFFFFF" w:val="clear"/>
        <w:ind w:firstLine="709"/>
        <w:jc w:val="both"/>
        <w:rPr>
          <w:sz w:val="24"/>
          <w:szCs w:val="24"/>
        </w:rPr>
      </w:pPr>
      <w:r>
        <w:rPr>
          <w:color w:val="000000"/>
          <w:sz w:val="24"/>
          <w:szCs w:val="24"/>
          <w:lang w:val="bg-BG"/>
        </w:rPr>
        <w:t>Тези пет подвига в Овен, Телец, Близнаци, Рак и Лъв обхващат целия период, през който той изминава Пътя на Из</w:t>
        <w:softHyphen/>
        <w:t>питанията, а убиването на немейския лъв може да се разглеж</w:t>
        <w:softHyphen/>
        <w:t>да като висша точка на тази борба. Така Херкулес е готов да тръгне по Пътя на Ученичеството, по който вътрешният Хрис</w:t>
        <w:softHyphen/>
        <w:t>тос се разкрива постепенно, материята се подчинява на целите на душата, а формалният аспект започва да се разглежда прос</w:t>
        <w:softHyphen/>
        <w:t>то като майка на младенеца Христос. Това развиващо знание се заражда в Дева (в шестия знак, този на яслата) и завършва в Козирог - в десетия знак, или знака на раждане на всички слънчеви богове. Върху Пътя на Ученичеството Херкулес е трябвало да покаже, че е преодолял илюзията, ч</w:t>
      </w:r>
      <w:r>
        <w:rPr>
          <w:color w:val="000000"/>
          <w:sz w:val="24"/>
          <w:szCs w:val="24"/>
        </w:rPr>
        <w:t>e</w:t>
      </w:r>
      <w:r>
        <w:rPr>
          <w:color w:val="000000"/>
          <w:sz w:val="24"/>
          <w:szCs w:val="24"/>
          <w:lang w:val="bg-BG"/>
        </w:rPr>
        <w:t xml:space="preserve"> магичното заслепение, което материята налага върху духа, повече не го отклонява от Пътя. Това намира драматичен израз в подвига, извършен в Скорпион, когато той убива деветглгвата Хидра. След Козирог Херкулес става служител на човечеството, съсредоточен върху работата на Йерархията, а духовното служене намира израз чрез действията му в двата последни знака от зодиакалния кръг - във Водолей и Риби.</w:t>
      </w:r>
    </w:p>
    <w:p>
      <w:pPr>
        <w:pStyle w:val="Normal"/>
        <w:shd w:fill="FFFFFF" w:val="clear"/>
        <w:ind w:firstLine="709"/>
        <w:jc w:val="both"/>
        <w:rPr>
          <w:sz w:val="24"/>
          <w:szCs w:val="24"/>
        </w:rPr>
      </w:pPr>
      <w:r>
        <w:rPr>
          <w:color w:val="000000"/>
          <w:sz w:val="24"/>
          <w:szCs w:val="24"/>
          <w:lang w:val="bg-BG"/>
        </w:rPr>
        <w:t xml:space="preserve">6. </w:t>
      </w:r>
      <w:r>
        <w:rPr>
          <w:b/>
          <w:i/>
          <w:iCs/>
          <w:color w:val="000000"/>
          <w:sz w:val="24"/>
          <w:szCs w:val="24"/>
          <w:lang w:val="bg-BG"/>
        </w:rPr>
        <w:t>В Дева (22 август - 21 септември)</w:t>
      </w:r>
      <w:r>
        <w:rPr>
          <w:i/>
          <w:iCs/>
          <w:color w:val="000000"/>
          <w:sz w:val="24"/>
          <w:szCs w:val="24"/>
          <w:lang w:val="bg-BG"/>
        </w:rPr>
        <w:t xml:space="preserve">, </w:t>
      </w:r>
      <w:r>
        <w:rPr>
          <w:color w:val="000000"/>
          <w:sz w:val="24"/>
          <w:szCs w:val="24"/>
          <w:lang w:val="bg-BG"/>
        </w:rPr>
        <w:t>който е първият от ученическите знаци, Херкулес извършва своя шести подвиг и завладява пояса на Иполита, царицата на амазонките. Инте</w:t>
        <w:softHyphen/>
        <w:t>ресно е да се отбележи, че първият подвиг от Пътя на Изпита</w:t>
        <w:softHyphen/>
        <w:t>нията в Овен започва с частичен неуспех. Първият подвиг по Пътя на Ученичеството също "е изпълнен, но е изпълнен зле". Ученикът няма право да се отпуска, защото винаги съществу</w:t>
        <w:softHyphen/>
        <w:t>ва опасност от грешка и заблуда. Самите му достойнства мо</w:t>
        <w:softHyphen/>
        <w:t>гат да се окажат проблем, затова дори високопосветени синове на Бога могат да се отклонят от Пътя на Достижението. Него</w:t>
        <w:softHyphen/>
        <w:t>вият неуспех обаче е само временен. Неизбежно се появяват нови възможности. Неговата грешка ще предизвика забавяне, но неизбежно настъпва ден за възстановяване и обновление. В Дева се описва подготовката за първото посвещение, за раж</w:t>
        <w:softHyphen/>
        <w:t>дането на Христос, наречен в християнството "раждане на Христос в сърцето". Изучавайки Дева и Козирог, ние отрива-ме, че това явление е колкото физическо, толкова и трансцендентално.</w:t>
      </w:r>
    </w:p>
    <w:p>
      <w:pPr>
        <w:pStyle w:val="Normal"/>
        <w:shd w:fill="FFFFFF" w:val="clear"/>
        <w:ind w:firstLine="709"/>
        <w:jc w:val="both"/>
        <w:rPr>
          <w:sz w:val="24"/>
          <w:szCs w:val="24"/>
        </w:rPr>
      </w:pPr>
      <w:r>
        <w:rPr>
          <w:color w:val="000000"/>
          <w:sz w:val="24"/>
          <w:szCs w:val="24"/>
          <w:lang w:val="bg-BG"/>
        </w:rPr>
        <w:t xml:space="preserve">7. </w:t>
      </w:r>
      <w:r>
        <w:rPr>
          <w:b/>
          <w:i/>
          <w:iCs/>
          <w:color w:val="000000"/>
          <w:sz w:val="24"/>
          <w:szCs w:val="24"/>
          <w:lang w:val="bg-BG"/>
        </w:rPr>
        <w:t>Във Везни (22 септември - 21 октомври)</w:t>
      </w:r>
      <w:r>
        <w:rPr>
          <w:i/>
          <w:iCs/>
          <w:color w:val="000000"/>
          <w:sz w:val="24"/>
          <w:szCs w:val="24"/>
          <w:lang w:val="bg-BG"/>
        </w:rPr>
        <w:t xml:space="preserve"> </w:t>
      </w:r>
      <w:r>
        <w:rPr>
          <w:color w:val="000000"/>
          <w:sz w:val="24"/>
          <w:szCs w:val="24"/>
          <w:lang w:val="bg-BG"/>
        </w:rPr>
        <w:t>Херкулес залавя глигана и така показва своята готовност да приеме вто</w:t>
        <w:softHyphen/>
        <w:t>рото посвещение, засягащо емоционалното тяло. Той уравновесява двойките противоположности, но постига това в забав</w:t>
        <w:softHyphen/>
        <w:t>на и символична форма. Така Херкулес доказва, че вече при</w:t>
        <w:softHyphen/>
        <w:t>тежава самообладание и равновесие и че е готов да пристъпи към решаването на великата задача, която ще постави пред него следващият знак.</w:t>
      </w:r>
    </w:p>
    <w:p>
      <w:pPr>
        <w:pStyle w:val="Normal"/>
        <w:shd w:fill="FFFFFF" w:val="clear"/>
        <w:ind w:firstLine="709"/>
        <w:jc w:val="both"/>
        <w:rPr>
          <w:color w:val="000000"/>
          <w:sz w:val="24"/>
          <w:szCs w:val="24"/>
          <w:lang w:val="bg-BG"/>
        </w:rPr>
      </w:pPr>
      <w:r>
        <w:rPr>
          <w:color w:val="000000"/>
          <w:sz w:val="24"/>
          <w:szCs w:val="24"/>
          <w:lang w:val="bg-BG"/>
        </w:rPr>
        <w:t xml:space="preserve">8. </w:t>
      </w:r>
      <w:r>
        <w:rPr>
          <w:b/>
          <w:i/>
          <w:iCs/>
          <w:color w:val="000000"/>
          <w:sz w:val="24"/>
          <w:szCs w:val="24"/>
          <w:lang w:val="bg-BG"/>
        </w:rPr>
        <w:t>В Скорпион (23 октомври - 22 ноември)</w:t>
      </w:r>
      <w:r>
        <w:rPr>
          <w:i/>
          <w:iCs/>
          <w:color w:val="000000"/>
          <w:sz w:val="24"/>
          <w:szCs w:val="24"/>
          <w:lang w:val="bg-BG"/>
        </w:rPr>
        <w:t xml:space="preserve"> </w:t>
      </w:r>
      <w:r>
        <w:rPr>
          <w:color w:val="000000"/>
          <w:sz w:val="24"/>
          <w:szCs w:val="24"/>
          <w:lang w:val="bg-BG"/>
        </w:rPr>
        <w:t>той се из</w:t>
        <w:softHyphen/>
        <w:t>правя пред своето висше изпитание, което е висше изпитание и за човечеството. Разглеждайки последователната смяна на Циклите, ще видим, че в наши дни човечеството трябва да ус</w:t>
        <w:softHyphen/>
        <w:t>вои именно този опит. Задачата на Херкулес е да се освободи от илюзиите, от мъглата на заслепението и от видимостта на външното проявление, които забулват реалността. В този знак той успешно преминава през най-великото изпитание и в резултат неговата задача се променя. Той овладява и показва способност да преодолява желанието и да постига вътрешно равновесие; сега, когато не може да бъде измамен от външното проявление и е способен целеустремено да върви към светлината, той става световен работник.</w:t>
      </w:r>
    </w:p>
    <w:p>
      <w:pPr>
        <w:pStyle w:val="Normal"/>
        <w:shd w:fill="FFFFFF" w:val="clear"/>
        <w:ind w:firstLine="709"/>
        <w:jc w:val="both"/>
        <w:rPr/>
      </w:pPr>
      <w:r>
        <w:rPr>
          <w:color w:val="000000"/>
          <w:sz w:val="24"/>
          <w:szCs w:val="24"/>
          <w:lang w:val="bg-BG"/>
        </w:rPr>
        <w:t xml:space="preserve">9. </w:t>
      </w:r>
      <w:r>
        <w:rPr>
          <w:b/>
          <w:i/>
          <w:color w:val="000000"/>
          <w:sz w:val="24"/>
          <w:szCs w:val="24"/>
          <w:lang w:val="bg-BG"/>
        </w:rPr>
        <w:t>В Стрелец (23 ноември-22 декември)</w:t>
      </w:r>
      <w:r>
        <w:rPr>
          <w:color w:val="000000"/>
          <w:sz w:val="24"/>
          <w:szCs w:val="24"/>
          <w:lang w:val="bg-BG"/>
        </w:rPr>
        <w:t xml:space="preserve"> той демонстрира целеустременост и завършва делото, започнато в Овен, което се състои в правилното използване на мисълта и контрола над нея. В Овен Херкулес залавя кобилите-човекоядци и ги заставя да му служат. В Стрелец той убива стимфалските птици- човекоядци и слага край на тенденцията мисълта да бъде използвана за разрушение.</w:t>
      </w:r>
    </w:p>
    <w:p>
      <w:pPr>
        <w:pStyle w:val="Normal"/>
        <w:shd w:fill="FFFFFF" w:val="clear"/>
        <w:ind w:firstLine="709"/>
        <w:jc w:val="both"/>
        <w:rPr>
          <w:color w:val="000000"/>
          <w:sz w:val="24"/>
          <w:szCs w:val="24"/>
          <w:lang w:val="bg-BG"/>
        </w:rPr>
      </w:pPr>
      <w:r>
        <w:rPr>
          <w:b/>
          <w:i/>
          <w:color w:val="000000"/>
          <w:sz w:val="24"/>
          <w:szCs w:val="24"/>
          <w:lang w:val="bg-BG"/>
        </w:rPr>
        <w:t>10. В Козирог (23 декември – 20 януари)</w:t>
      </w:r>
      <w:r>
        <w:rPr>
          <w:color w:val="000000"/>
          <w:sz w:val="24"/>
          <w:szCs w:val="24"/>
          <w:lang w:val="bg-BG"/>
        </w:rPr>
        <w:t xml:space="preserve"> той става посветен и се изправя пред света като спасител, свободен син Божий, който е свободен да работи и в ада, и на земята, и на небето. Той изнася Цербер нагоре от ада и чрез символиката на триглавото куче изобразява издигането на личността (т.е. на тройнствения материален аспект) в небесата. Така той показва, че е постигнал необходимото развитие, преминал е през закаляващите изпитания е готов да пристъпи към опита на третото посвещение – Преображението.</w:t>
      </w:r>
    </w:p>
    <w:p>
      <w:pPr>
        <w:pStyle w:val="Normal"/>
        <w:shd w:fill="FFFFFF" w:val="clear"/>
        <w:ind w:firstLine="709"/>
        <w:jc w:val="both"/>
        <w:rPr>
          <w:color w:val="000000"/>
          <w:sz w:val="24"/>
          <w:szCs w:val="24"/>
          <w:lang w:val="bg-BG"/>
        </w:rPr>
      </w:pPr>
      <w:r>
        <w:rPr>
          <w:color w:val="000000"/>
          <w:sz w:val="24"/>
          <w:szCs w:val="24"/>
          <w:lang w:val="bg-BG"/>
        </w:rPr>
      </w:r>
    </w:p>
    <w:p>
      <w:pPr>
        <w:pStyle w:val="Normal"/>
        <w:shd w:fill="FFFFFF" w:val="clear"/>
        <w:ind w:firstLine="709"/>
        <w:jc w:val="both"/>
        <w:rPr>
          <w:color w:val="000000"/>
          <w:sz w:val="24"/>
          <w:szCs w:val="24"/>
          <w:lang w:val="bg-BG"/>
        </w:rPr>
      </w:pPr>
      <w:r>
        <w:rPr>
          <w:color w:val="000000"/>
          <w:sz w:val="24"/>
          <w:szCs w:val="24"/>
          <w:lang w:val="bg-BG"/>
        </w:rPr>
        <w:t>Следващите два знака – Водолей и Риби, ни показват освободения Херкулес, посветил се на спасяването на света. Неговите изпитания вече нямат личен характер, а са универсални по своята насоченост. Те ни показват широтата на неговото съзнание и разнообразните методи за действие, присъщи на ученика, изкачил се на планината в Козирог и свободен от каквито и да е лични проблеми.</w:t>
      </w:r>
    </w:p>
    <w:p>
      <w:pPr>
        <w:pStyle w:val="Normal"/>
        <w:shd w:fill="FFFFFF" w:val="clear"/>
        <w:ind w:firstLine="709"/>
        <w:jc w:val="both"/>
        <w:rPr>
          <w:color w:val="000000"/>
          <w:sz w:val="24"/>
          <w:szCs w:val="24"/>
          <w:lang w:val="bg-BG"/>
        </w:rPr>
      </w:pPr>
      <w:r>
        <w:rPr>
          <w:color w:val="000000"/>
          <w:sz w:val="24"/>
          <w:szCs w:val="24"/>
          <w:lang w:val="bg-BG"/>
        </w:rPr>
      </w:r>
    </w:p>
    <w:p>
      <w:pPr>
        <w:pStyle w:val="Normal"/>
        <w:shd w:fill="FFFFFF" w:val="clear"/>
        <w:ind w:firstLine="709"/>
        <w:jc w:val="both"/>
        <w:rPr/>
      </w:pPr>
      <w:r>
        <w:rPr>
          <w:b/>
          <w:i/>
          <w:color w:val="000000"/>
          <w:sz w:val="24"/>
          <w:szCs w:val="24"/>
          <w:lang w:val="bg-BG"/>
        </w:rPr>
        <w:t>11.</w:t>
      </w:r>
      <w:r>
        <w:rPr>
          <w:color w:val="000000"/>
          <w:sz w:val="24"/>
          <w:szCs w:val="24"/>
          <w:lang w:val="bg-BG"/>
        </w:rPr>
        <w:t xml:space="preserve"> </w:t>
      </w:r>
      <w:r>
        <w:rPr>
          <w:b/>
          <w:i/>
          <w:color w:val="000000"/>
          <w:sz w:val="24"/>
          <w:szCs w:val="24"/>
          <w:lang w:val="bg-BG"/>
        </w:rPr>
        <w:t>Във Водолей (21 януари – 19 февруари)</w:t>
      </w:r>
      <w:r>
        <w:rPr>
          <w:color w:val="000000"/>
          <w:sz w:val="24"/>
          <w:szCs w:val="24"/>
          <w:lang w:val="bg-BG"/>
        </w:rPr>
        <w:t xml:space="preserve"> Херкулес изчиства Авгиевите обори като обръща към тях течението на две реки. Оборите не били чистени от много години. Така той символично поставя пречистващите води в служба на човечеството. Това е важен зодиакален знак, в който сега навлизаме; най-непрестижната от всичките му задачи е възложена на Херкулес точно преди той да извърши дванадесетия си кулминационен подвиг. Нека с трепет си спомним как Иисус Христос измива краката на своите ученици, след което последва в горната стая човека, носещ делва на рамо. </w:t>
      </w:r>
    </w:p>
    <w:p>
      <w:pPr>
        <w:pStyle w:val="Normal"/>
        <w:shd w:fill="FFFFFF" w:val="clear"/>
        <w:ind w:firstLine="709"/>
        <w:jc w:val="both"/>
        <w:rPr/>
      </w:pPr>
      <w:r>
        <w:rPr>
          <w:b/>
          <w:i/>
          <w:color w:val="000000"/>
          <w:sz w:val="24"/>
          <w:szCs w:val="24"/>
          <w:lang w:val="bg-BG"/>
        </w:rPr>
        <w:t>12. В риби (20 февруари – 20 март)</w:t>
      </w:r>
      <w:r>
        <w:rPr>
          <w:color w:val="000000"/>
          <w:sz w:val="24"/>
          <w:szCs w:val="24"/>
          <w:lang w:val="bg-BG"/>
        </w:rPr>
        <w:t xml:space="preserve"> за контраст откриваме най-възвишения символ, защото тук Херкулес залавя червените крави, събира ги в златната чаша (Светия Граал) и ги отвежда в Храма. Такава е увенчаващата красота на знака, в който човекът става световен спасител; всичко, което е останало у него от животните, е изкупено и трансцендентирано.</w:t>
      </w:r>
    </w:p>
    <w:p>
      <w:pPr>
        <w:pStyle w:val="Normal"/>
        <w:shd w:fill="FFFFFF" w:val="clear"/>
        <w:ind w:firstLine="709"/>
        <w:jc w:val="both"/>
        <w:rPr>
          <w:color w:val="000000"/>
          <w:sz w:val="24"/>
          <w:szCs w:val="24"/>
          <w:lang w:val="bg-BG"/>
        </w:rPr>
      </w:pPr>
      <w:r>
        <w:rPr>
          <w:color w:val="000000"/>
          <w:sz w:val="24"/>
          <w:szCs w:val="24"/>
          <w:lang w:val="bg-BG"/>
        </w:rPr>
      </w:r>
    </w:p>
    <w:p>
      <w:pPr>
        <w:pStyle w:val="Normal"/>
        <w:shd w:fill="FFFFFF" w:val="clear"/>
        <w:ind w:firstLine="709"/>
        <w:jc w:val="both"/>
        <w:rPr/>
      </w:pPr>
      <w:r>
        <w:rPr>
          <w:color w:val="000000"/>
          <w:sz w:val="24"/>
          <w:szCs w:val="24"/>
          <w:lang w:val="bg-BG"/>
        </w:rPr>
        <w:t>Този кратък анализ на дванадесетте подвига ни дава известна обобщена картина на работата, която извършва всеки истински устремен ученик по време на движението си от Овен към Риби. Това е тежка и бавна работа, чието изпълнение е свързано с много трудности. Често човек остава в сляпо невежество за силите, които предстои да бъдат освободени, и за резултатите, които ще постигне. Крачка след крачка обаче стремящият се е воден по пътеката на себепознанието.  Неговият характер и природа се проверяват и изпитват докато качествата, присъщи на формата, не се преобразуват в качества, разкриващи душата.</w:t>
      </w:r>
    </w:p>
    <w:sectPr>
      <w:footerReference w:type="default" r:id="rId2"/>
      <w:footnotePr>
        <w:numFmt w:val="decimal"/>
      </w:footnotePr>
      <w:type w:val="nextPage"/>
      <w:pgSz w:w="11906" w:h="16838"/>
      <w:pgMar w:left="993" w:right="852" w:gutter="0" w:header="0" w:top="709" w:footer="439"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0</w:t>
    </w:r>
    <w:r>
      <w:rPr>
        <w:rStyle w:val="PageNumber"/>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bCs/>
          <w:color w:val="000000"/>
          <w:lang w:val="bg-BG"/>
        </w:rPr>
        <w:t xml:space="preserve">По </w:t>
      </w:r>
      <w:r>
        <w:rPr>
          <w:b/>
          <w:bCs/>
          <w:i/>
          <w:color w:val="000000"/>
        </w:rPr>
        <w:t>Esoteric Astrology</w:t>
      </w:r>
      <w:r>
        <w:rPr>
          <w:i/>
          <w:iCs/>
          <w:color w:val="000000"/>
          <w:lang w:val="bg-BG"/>
        </w:rPr>
        <w:t xml:space="preserve"> /Езотерична астрология/, </w:t>
      </w:r>
      <w:r>
        <w:rPr>
          <w:color w:val="000000"/>
          <w:lang w:val="bg-BG"/>
        </w:rPr>
        <w:t xml:space="preserve">т. </w:t>
      </w:r>
      <w:r>
        <w:rPr>
          <w:color w:val="000000"/>
        </w:rPr>
        <w:t xml:space="preserve">III </w:t>
      </w:r>
      <w:r>
        <w:rPr>
          <w:color w:val="000000"/>
          <w:lang w:val="bg-BG"/>
        </w:rPr>
        <w:t xml:space="preserve">на </w:t>
      </w:r>
      <w:r>
        <w:rPr>
          <w:i/>
          <w:iCs/>
          <w:color w:val="000000"/>
          <w:lang w:val="bg-BG"/>
        </w:rPr>
        <w:t xml:space="preserve">Трактат за седемте лъча, </w:t>
      </w:r>
      <w:r>
        <w:rPr>
          <w:color w:val="000000"/>
          <w:lang w:val="bg-BG"/>
        </w:rPr>
        <w:t>стр. 108. Получено три години след като А. А. Бейли из</w:t>
        <w:softHyphen/>
        <w:t>нася лекция за Херкулес в Ню-Йорк</w:t>
      </w:r>
    </w:p>
  </w:footnote>
  <w:footnote w:id="3">
    <w:p>
      <w:pPr>
        <w:pStyle w:val="Footnote"/>
        <w:rPr/>
      </w:pPr>
      <w:r>
        <w:rPr>
          <w:rStyle w:val="FootnoteCharacters"/>
        </w:rPr>
        <w:footnoteRef/>
      </w:r>
      <w:r>
        <w:rPr/>
        <w:t xml:space="preserve"> </w:t>
      </w:r>
      <w:r>
        <w:rPr>
          <w:color w:val="000000"/>
          <w:lang w:val="bg-BG"/>
        </w:rPr>
        <w:t>Спомнете си "Седемте сестри", пеещи над Херкулес според мита. - Б. а</w:t>
      </w:r>
    </w:p>
  </w:footnote>
  <w:footnote w:id="4">
    <w:p>
      <w:pPr>
        <w:pStyle w:val="Footnote"/>
        <w:rPr/>
      </w:pPr>
      <w:r>
        <w:rPr>
          <w:rStyle w:val="FootnoteCharacters"/>
        </w:rPr>
        <w:footnoteRef/>
      </w:r>
      <w:r>
        <w:rPr/>
        <w:t xml:space="preserve"> </w:t>
      </w:r>
      <w:r>
        <w:rPr>
          <w:b/>
          <w:bCs/>
          <w:color w:val="000000"/>
          <w:lang w:val="bg-BG"/>
        </w:rPr>
        <w:t xml:space="preserve">По </w:t>
      </w:r>
      <w:r>
        <w:rPr>
          <w:b/>
          <w:bCs/>
          <w:i/>
          <w:iCs/>
          <w:color w:val="000000"/>
          <w:lang w:val="bg-BG"/>
        </w:rPr>
        <w:t>Е</w:t>
      </w:r>
      <w:r>
        <w:rPr>
          <w:b/>
          <w:bCs/>
          <w:i/>
          <w:iCs/>
          <w:color w:val="000000"/>
        </w:rPr>
        <w:t>soteric Astrology</w:t>
      </w:r>
      <w:r>
        <w:rPr>
          <w:b/>
          <w:bCs/>
          <w:i/>
          <w:iCs/>
          <w:color w:val="000000"/>
          <w:lang w:val="bg-BG"/>
        </w:rPr>
        <w:t xml:space="preserve"> </w:t>
      </w:r>
      <w:r>
        <w:rPr>
          <w:i/>
          <w:iCs/>
          <w:color w:val="000000"/>
          <w:lang w:val="bg-BG"/>
        </w:rPr>
        <w:t xml:space="preserve">/Езотерична астрология/, </w:t>
      </w:r>
      <w:r>
        <w:rPr>
          <w:color w:val="000000"/>
          <w:lang w:val="bg-BG"/>
        </w:rPr>
        <w:t>стр. 403</w:t>
      </w:r>
    </w:p>
  </w:footnote>
  <w:footnote w:id="5">
    <w:p>
      <w:pPr>
        <w:pStyle w:val="Footnote"/>
        <w:jc w:val="both"/>
        <w:rPr/>
      </w:pPr>
      <w:r>
        <w:rPr>
          <w:rStyle w:val="FootnoteCharacters"/>
        </w:rPr>
        <w:footnoteRef/>
      </w:r>
      <w:r>
        <w:rPr/>
        <w:t xml:space="preserve"> </w:t>
      </w:r>
      <w:r>
        <w:rPr>
          <w:color w:val="000000"/>
          <w:lang w:val="bg-BG"/>
        </w:rPr>
        <w:t>Антей е известен в митологията също като великан, син на Посейдон (бога на водите), и на Гея (земята). Затова, когато бил в допир със земя</w:t>
        <w:softHyphen/>
        <w:t>та, със своята майка, той бил непобедим - Б. а.</w:t>
      </w:r>
    </w:p>
  </w:footnote>
  <w:footnote w:id="6">
    <w:p>
      <w:pPr>
        <w:pStyle w:val="Footnote"/>
        <w:jc w:val="both"/>
        <w:rPr/>
      </w:pPr>
      <w:r>
        <w:rPr>
          <w:rStyle w:val="FootnoteCharacters"/>
        </w:rPr>
        <w:footnoteRef/>
      </w:r>
      <w:r>
        <w:rPr/>
        <w:t xml:space="preserve"> </w:t>
      </w:r>
      <w:r>
        <w:rPr>
          <w:color w:val="000000"/>
          <w:lang w:val="bg-BG"/>
        </w:rPr>
        <w:t>Оттук нататък текстът ще се опира на неформални лекции, четени от А.А. Бейли, тъй като подготвеният от нея материал за книгата завърши. Затова ще ви бъде предложен запис от нейните лекции, допълнен с мате</w:t>
        <w:softHyphen/>
        <w:t xml:space="preserve">риали от книгите </w:t>
      </w:r>
      <w:r>
        <w:rPr>
          <w:i/>
          <w:iCs/>
          <w:color w:val="000000"/>
          <w:lang w:val="bg-BG"/>
        </w:rPr>
        <w:t>Езотерична астрология /</w:t>
      </w:r>
      <w:r>
        <w:rPr>
          <w:i/>
          <w:iCs/>
          <w:color w:val="000000"/>
        </w:rPr>
        <w:t>Esoteric Astrology/</w:t>
      </w:r>
      <w:r>
        <w:rPr>
          <w:i/>
          <w:iCs/>
          <w:color w:val="000000"/>
          <w:lang w:val="bg-BG"/>
        </w:rPr>
        <w:t xml:space="preserve"> </w:t>
      </w:r>
      <w:r>
        <w:rPr>
          <w:color w:val="000000"/>
          <w:lang w:val="bg-BG"/>
        </w:rPr>
        <w:t xml:space="preserve">на А. А. Бейли и </w:t>
      </w:r>
      <w:r>
        <w:rPr>
          <w:i/>
          <w:iCs/>
          <w:color w:val="000000"/>
          <w:lang w:val="bg-BG"/>
        </w:rPr>
        <w:t xml:space="preserve">Даровете на духа </w:t>
      </w:r>
      <w:r>
        <w:rPr>
          <w:i/>
          <w:iCs/>
          <w:color w:val="000000"/>
        </w:rPr>
        <w:t>/The Gifts of the Spirit/</w:t>
      </w:r>
      <w:r>
        <w:rPr>
          <w:i/>
          <w:iCs/>
          <w:color w:val="000000"/>
          <w:lang w:val="bg-BG"/>
        </w:rPr>
        <w:t xml:space="preserve"> </w:t>
      </w:r>
      <w:r>
        <w:rPr>
          <w:color w:val="000000"/>
          <w:lang w:val="bg-BG"/>
        </w:rPr>
        <w:t>на Д. Радиар, които още не бяха излезли от печат към момента на четенето на лекциите през 1937г</w:t>
      </w:r>
    </w:p>
  </w:footnote>
  <w:footnote w:id="7">
    <w:p>
      <w:pPr>
        <w:pStyle w:val="Footnote"/>
        <w:jc w:val="both"/>
        <w:rPr/>
      </w:pPr>
      <w:r>
        <w:rPr>
          <w:rStyle w:val="FootnoteCharacters"/>
        </w:rPr>
        <w:footnoteRef/>
      </w:r>
      <w:r>
        <w:rPr/>
        <w:t xml:space="preserve"> </w:t>
      </w:r>
      <w:r>
        <w:rPr>
          <w:color w:val="000000"/>
          <w:lang w:val="bg-BG"/>
        </w:rPr>
        <w:t>Започвайки от Скорпион, преразказът на мита ще бъде изложен от д-р Френсис Мерчант, тъй като в записките на А. А. Бейли няма повече тек</w:t>
        <w:softHyphen/>
        <w:t>стове от Тибетеца. Мерчан използва най-добрите от всички достъпни материали и преразказва мита в ямбичния размер на Древния Коментар. Останалите материали на А. А. Б. както и досега ще бъдат използвани с някои съкращения и промени</w:t>
      </w:r>
    </w:p>
  </w:footnote>
  <w:footnote w:id="8">
    <w:p>
      <w:pPr>
        <w:pStyle w:val="Footnote"/>
        <w:rPr/>
      </w:pPr>
      <w:r>
        <w:rPr>
          <w:rStyle w:val="FootnoteCharacters"/>
        </w:rPr>
        <w:footnoteRef/>
      </w:r>
      <w:r>
        <w:rPr/>
        <w:t xml:space="preserve"> </w:t>
      </w:r>
      <w:r>
        <w:rPr>
          <w:color w:val="000000"/>
          <w:lang w:val="bg-BG"/>
        </w:rPr>
        <w:t>1 клафтер е равен на 182 см - Б. пр</w:t>
      </w:r>
    </w:p>
  </w:footnote>
  <w:footnote w:id="9">
    <w:p>
      <w:pPr>
        <w:pStyle w:val="Footnote"/>
        <w:jc w:val="both"/>
        <w:rPr/>
      </w:pPr>
      <w:r>
        <w:rPr>
          <w:rStyle w:val="FootnoteCharacters"/>
        </w:rPr>
        <w:footnoteRef/>
      </w:r>
      <w:r>
        <w:rPr/>
        <w:t xml:space="preserve"> </w:t>
      </w:r>
      <w:r>
        <w:rPr>
          <w:color w:val="000000"/>
          <w:lang w:val="bg-BG"/>
        </w:rPr>
        <w:t>Следващият материал е подготвен от Доротея Кохран по молба на мисис Бейли и намерен сред нейните книжа. Този откъс ни се стори подходящ за завършване на разказа за Херкулес</w:t>
      </w:r>
    </w:p>
  </w:footnote>
  <w:footnote w:id="10">
    <w:p>
      <w:pPr>
        <w:pStyle w:val="Footnote"/>
        <w:rPr/>
      </w:pPr>
      <w:r>
        <w:rPr>
          <w:rStyle w:val="FootnoteCharacters"/>
        </w:rPr>
        <w:footnoteRef/>
      </w:r>
      <w:r>
        <w:rPr/>
        <w:t xml:space="preserve"> </w:t>
      </w:r>
      <w:r>
        <w:rPr>
          <w:color w:val="000000"/>
          <w:lang w:val="bg-BG"/>
        </w:rPr>
        <w:t>Датите са приб</w:t>
        <w:softHyphen/>
        <w:t>лизителни, тъй като при отделните специалисти те са различ</w:t>
        <w:softHyphen/>
        <w:t>ни</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2T08:46:00Z</dcterms:created>
  <dc:creator>tania</dc:creator>
  <dc:description/>
  <cp:keywords/>
  <dc:language>en-US</dc:language>
  <cp:lastModifiedBy>tania</cp:lastModifiedBy>
  <dcterms:modified xsi:type="dcterms:W3CDTF">2007-09-23T08:17:00Z</dcterms:modified>
  <cp:revision>3</cp:revision>
  <dc:subject/>
  <dc:title>Подвизите на Херкулес</dc:title>
</cp:coreProperties>
</file>