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Cs w:val="28"/>
        </w:rPr>
      </w:pPr>
      <w:r>
        <w:rPr>
          <w:szCs w:val="28"/>
        </w:rPr>
        <w:t>Посвещение - човешко и слънчево</w:t>
      </w:r>
    </w:p>
    <w:p>
      <w:pPr>
        <w:pStyle w:val="Normal"/>
        <w:jc w:val="center"/>
        <w:rPr>
          <w:b/>
          <w:b/>
          <w:sz w:val="28"/>
          <w:szCs w:val="28"/>
          <w:lang w:val="bg-BG"/>
        </w:rPr>
      </w:pPr>
      <w:r>
        <w:rPr>
          <w:b/>
          <w:sz w:val="28"/>
          <w:szCs w:val="28"/>
          <w:lang w:val="bg-BG"/>
        </w:rPr>
        <w:t>Алис Бейли</w:t>
      </w:r>
    </w:p>
    <w:p>
      <w:pPr>
        <w:pStyle w:val="Heading1"/>
        <w:ind w:firstLine="720"/>
        <w:rPr>
          <w:szCs w:val="23"/>
        </w:rPr>
      </w:pPr>
      <w:r>
        <w:rPr>
          <w:szCs w:val="23"/>
        </w:rPr>
        <w:t>ПРЕДГОВОР</w:t>
      </w:r>
    </w:p>
    <w:p>
      <w:pPr>
        <w:pStyle w:val="Normal"/>
        <w:shd w:fill="FFFFFF" w:val="clear"/>
        <w:ind w:firstLine="720"/>
        <w:jc w:val="both"/>
        <w:rPr>
          <w:sz w:val="28"/>
          <w:szCs w:val="24"/>
          <w:lang w:val="bg-BG"/>
        </w:rPr>
      </w:pPr>
      <w:r>
        <w:rPr>
          <w:color w:val="000000"/>
          <w:sz w:val="28"/>
          <w:szCs w:val="23"/>
          <w:lang w:val="bg-BG"/>
        </w:rPr>
        <w:t>Темата за Посвещението е от голям интерес за мислители</w:t>
        <w:softHyphen/>
        <w:t>те от всички школи и дори тези, които си остават скептични и кри</w:t>
        <w:softHyphen/>
        <w:t>тични, биха искали да вярват във възможността на това крайно дос</w:t>
        <w:softHyphen/>
        <w:t>тижение. За онези, които не вярват, че такава цел е възможна, тази книга се предлага като изложение на една интересна хипотеза. На всички обаче, които бленуват подобно увенчаване на дългите си усилия, тази книга се предлага с надежда, че ще им донесе вдъхновение и помощ.</w:t>
      </w:r>
    </w:p>
    <w:p>
      <w:pPr>
        <w:pStyle w:val="Normal"/>
        <w:shd w:fill="FFFFFF" w:val="clear"/>
        <w:ind w:firstLine="720"/>
        <w:jc w:val="both"/>
        <w:rPr>
          <w:sz w:val="28"/>
          <w:szCs w:val="24"/>
          <w:lang w:val="bg-BG"/>
        </w:rPr>
      </w:pPr>
      <w:r>
        <w:rPr>
          <w:color w:val="000000"/>
          <w:sz w:val="28"/>
          <w:szCs w:val="23"/>
          <w:lang w:val="bg-BG"/>
        </w:rPr>
        <w:t>Възгледите на западните мислители по тази важна тема се характеризират с голямо разнообразие. Някои мислят, че тя няма достатъчно пряко значение, за да й се обръща внимание, и че ако средният човек следва пътя на дълга и работи върху текущите си дела, той своевременно ще достигне своето предназначение. Това е съвършено вярно, но доколкото способността за растящо служе</w:t>
        <w:softHyphen/>
        <w:t>не и развитието на силите за помощ на човечеството са награда за всеки, който е готов да удвои усилията си и да заплати цената, изис</w:t>
        <w:softHyphen/>
        <w:t>квана от посвещението, дотолкова тази книга може да ускори дос</w:t>
        <w:softHyphen/>
        <w:t>тижението на тези, които без нея бавно биха се носили по течение</w:t>
        <w:softHyphen/>
        <w:t>то към своята цел. Така те самите ще започнат да оказват помощ, вместо да се нуждаят от нея.</w:t>
      </w:r>
    </w:p>
    <w:p>
      <w:pPr>
        <w:pStyle w:val="Normal"/>
        <w:shd w:fill="FFFFFF" w:val="clear"/>
        <w:ind w:firstLine="720"/>
        <w:jc w:val="both"/>
        <w:rPr>
          <w:sz w:val="28"/>
          <w:szCs w:val="24"/>
          <w:lang w:val="bg-BG"/>
        </w:rPr>
      </w:pPr>
      <w:r>
        <w:rPr>
          <w:color w:val="000000"/>
          <w:sz w:val="28"/>
          <w:szCs w:val="23"/>
          <w:lang w:val="bg-BG"/>
        </w:rPr>
        <w:t>Други пък са убедени, че даваното досега в различните кни</w:t>
        <w:softHyphen/>
        <w:t>ги учение за посвещението е невярно. Наистина, посвещението бе</w:t>
        <w:softHyphen/>
        <w:t>ше превърнато в доста леко достижение, което не изискваше онова пречистване на характера, каквото би следвало да се очаква. Изло</w:t>
        <w:softHyphen/>
        <w:t>жените в тази книга факти ще покажат, че това е напълно заслуже</w:t>
        <w:softHyphen/>
        <w:t>на критика. Истинското посвещение се постига изключително труд</w:t>
        <w:softHyphen/>
        <w:t>но; то изисква най-строга дисциплина на цялата низша природа, както и живот, изпълнен с лишена от показност, самоотвержена преданост. В същото време трябва да се помни, че макар и прини</w:t>
        <w:softHyphen/>
        <w:t>зено като тълкувание, предходното учение все пак е правилно по същество.</w:t>
      </w:r>
    </w:p>
    <w:p>
      <w:pPr>
        <w:pStyle w:val="Normal"/>
        <w:shd w:fill="FFFFFF" w:val="clear"/>
        <w:ind w:firstLine="720"/>
        <w:jc w:val="both"/>
        <w:rPr>
          <w:sz w:val="28"/>
          <w:szCs w:val="24"/>
          <w:lang w:val="bg-BG"/>
        </w:rPr>
      </w:pPr>
      <w:r>
        <w:rPr>
          <w:color w:val="000000"/>
          <w:sz w:val="28"/>
          <w:szCs w:val="23"/>
          <w:lang w:val="bg-BG"/>
        </w:rPr>
        <w:t>Има и такива, които се интересуват от тази тематика, но са убедени, че описваните възможности са твърде възвишени за тях и че на този етап от еволюцията им те няма смисъл да се занимават с това. Предлаганата книга се опитва да докаже, че именно тук и сега средният човек може да започне да изгражда характера и да полага основите на онези знания, които ще са му необходими дори само за да може да стъпи върху Пътя на Ученичеството. Сега може да се проведе необходимата подготовка, така че мъжете и жените навсякъде по света — ако искат това — да посрещнат изискванията на ученичеството и да тръгнат по Пътя на Изпитанията.</w:t>
      </w:r>
    </w:p>
    <w:p>
      <w:pPr>
        <w:pStyle w:val="Normal"/>
        <w:shd w:fill="FFFFFF" w:val="clear"/>
        <w:ind w:firstLine="720"/>
        <w:jc w:val="both"/>
        <w:rPr>
          <w:sz w:val="28"/>
          <w:szCs w:val="24"/>
          <w:lang w:val="bg-BG"/>
        </w:rPr>
      </w:pPr>
      <w:r>
        <w:rPr>
          <w:color w:val="000000"/>
          <w:sz w:val="28"/>
          <w:szCs w:val="23"/>
          <w:lang w:val="bg-BG"/>
        </w:rPr>
        <w:t>Стотици хора и на Изток, и на Запад вече бързат към тази крайна цел и обединени от един идеал в своите общи усилия и стре</w:t>
        <w:softHyphen/>
        <w:t>межи, те ще се срещнат пред единния Портал. Тогава те взаимно ще се признаят за братя, разделени от езика и външното несходст</w:t>
        <w:softHyphen/>
        <w:t>во на вярванията си, но придържащи се по същество към същата единна истина и служещи на същия Бог.</w:t>
      </w:r>
    </w:p>
    <w:p>
      <w:pPr>
        <w:pStyle w:val="Normal"/>
        <w:shd w:fill="FFFFFF" w:val="clear"/>
        <w:ind w:firstLine="720"/>
        <w:jc w:val="right"/>
        <w:rPr>
          <w:color w:val="000000"/>
          <w:sz w:val="28"/>
          <w:szCs w:val="23"/>
          <w:lang w:val="bg-BG"/>
        </w:rPr>
      </w:pPr>
      <w:r>
        <w:rPr>
          <w:color w:val="000000"/>
          <w:sz w:val="28"/>
          <w:szCs w:val="23"/>
          <w:lang w:val="bg-BG"/>
        </w:rPr>
        <w:t>Алис А. Бейли Ню Йорк, 1922 г.</w:t>
      </w:r>
    </w:p>
    <w:p>
      <w:pPr>
        <w:pStyle w:val="Normal"/>
        <w:shd w:fill="FFFFFF" w:val="clear"/>
        <w:ind w:firstLine="720"/>
        <w:jc w:val="both"/>
        <w:rPr>
          <w:b/>
          <w:b/>
          <w:bCs/>
          <w:color w:val="000000"/>
          <w:sz w:val="28"/>
          <w:szCs w:val="23"/>
        </w:rPr>
      </w:pPr>
      <w:r>
        <w:rPr>
          <w:b/>
          <w:bCs/>
          <w:color w:val="000000"/>
          <w:sz w:val="28"/>
          <w:szCs w:val="23"/>
        </w:rPr>
        <w:drawing>
          <wp:inline distT="0" distB="0" distL="0" distR="0">
            <wp:extent cx="4096385" cy="592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096385" cy="5928360"/>
                    </a:xfrm>
                    <a:prstGeom prst="rect">
                      <a:avLst/>
                    </a:prstGeom>
                  </pic:spPr>
                </pic:pic>
              </a:graphicData>
            </a:graphic>
          </wp:inline>
        </w:drawing>
      </w:r>
    </w:p>
    <w:p>
      <w:pPr>
        <w:pStyle w:val="Normal"/>
        <w:shd w:fill="FFFFFF" w:val="clear"/>
        <w:ind w:firstLine="720"/>
        <w:jc w:val="both"/>
        <w:rPr>
          <w:b/>
          <w:b/>
          <w:bCs/>
          <w:color w:val="000000"/>
          <w:sz w:val="28"/>
          <w:szCs w:val="23"/>
        </w:rPr>
      </w:pPr>
      <w:r>
        <w:rPr>
          <w:b/>
          <w:bCs/>
          <w:color w:val="000000"/>
          <w:sz w:val="28"/>
          <w:szCs w:val="23"/>
        </w:rPr>
      </w:r>
    </w:p>
    <w:p>
      <w:pPr>
        <w:pStyle w:val="Normal"/>
        <w:shd w:fill="FFFFFF" w:val="clear"/>
        <w:ind w:firstLine="720"/>
        <w:jc w:val="both"/>
        <w:rPr>
          <w:b/>
          <w:b/>
          <w:bCs/>
          <w:color w:val="000000"/>
          <w:sz w:val="28"/>
          <w:szCs w:val="24"/>
        </w:rPr>
      </w:pPr>
      <w:r>
        <w:rPr>
          <w:b/>
          <w:bCs/>
          <w:color w:val="000000"/>
          <w:sz w:val="28"/>
          <w:szCs w:val="24"/>
        </w:rPr>
      </w:r>
    </w:p>
    <w:p>
      <w:pPr>
        <w:pStyle w:val="Normal"/>
        <w:shd w:fill="FFFFFF" w:val="clear"/>
        <w:ind w:firstLine="720"/>
        <w:jc w:val="both"/>
        <w:rPr>
          <w:b/>
          <w:b/>
          <w:bCs/>
          <w:sz w:val="28"/>
          <w:szCs w:val="24"/>
        </w:rPr>
      </w:pPr>
      <w:r>
        <w:rPr>
          <w:color w:val="000000"/>
          <w:sz w:val="28"/>
          <w:szCs w:val="27"/>
          <w:lang w:val="bg-BG"/>
        </w:rPr>
        <w:t>СЪСТАВЪТ НА ЧОВЕКА</w:t>
      </w:r>
    </w:p>
    <w:p>
      <w:pPr>
        <w:pStyle w:val="Normal"/>
        <w:shd w:fill="FFFFFF" w:val="clear"/>
        <w:ind w:firstLine="720"/>
        <w:jc w:val="both"/>
        <w:rPr>
          <w:b/>
          <w:b/>
          <w:bCs/>
          <w:sz w:val="28"/>
          <w:szCs w:val="24"/>
        </w:rPr>
      </w:pPr>
      <w:r>
        <w:rPr>
          <w:b/>
          <w:bCs/>
          <w:color w:val="000000"/>
          <w:sz w:val="28"/>
          <w:szCs w:val="23"/>
          <w:lang w:val="bg-BG"/>
        </w:rPr>
        <w:t>Съставът на човека, както с показано на следващите стра</w:t>
        <w:softHyphen/>
        <w:t>ници, е троичен:</w:t>
      </w:r>
    </w:p>
    <w:p>
      <w:pPr>
        <w:pStyle w:val="Normal"/>
        <w:shd w:fill="FFFFFF" w:val="clear"/>
        <w:ind w:firstLine="720"/>
        <w:jc w:val="both"/>
        <w:rPr>
          <w:b/>
          <w:b/>
          <w:bCs/>
          <w:sz w:val="28"/>
          <w:szCs w:val="24"/>
        </w:rPr>
      </w:pPr>
      <w:r>
        <w:rPr>
          <w:color w:val="000000"/>
          <w:sz w:val="28"/>
          <w:szCs w:val="22"/>
          <w:lang w:val="bg-BG"/>
        </w:rPr>
        <w:t xml:space="preserve">1. </w:t>
      </w:r>
      <w:r>
        <w:rPr>
          <w:i/>
          <w:iCs/>
          <w:color w:val="000000"/>
          <w:sz w:val="28"/>
          <w:szCs w:val="22"/>
          <w:lang w:val="bg-BG"/>
        </w:rPr>
        <w:t>Монада, или чист Дух, Отец в Небесата.</w:t>
      </w:r>
    </w:p>
    <w:p>
      <w:pPr>
        <w:pStyle w:val="Normal"/>
        <w:shd w:fill="FFFFFF" w:val="clear"/>
        <w:ind w:firstLine="720"/>
        <w:jc w:val="both"/>
        <w:rPr>
          <w:b/>
          <w:b/>
          <w:bCs/>
          <w:sz w:val="28"/>
          <w:szCs w:val="24"/>
        </w:rPr>
      </w:pPr>
      <w:r>
        <w:rPr>
          <w:b/>
          <w:bCs/>
          <w:color w:val="000000"/>
          <w:sz w:val="28"/>
          <w:szCs w:val="23"/>
          <w:lang w:val="bg-BG"/>
        </w:rPr>
        <w:t>Този аспект отразява трите аспекта на Божеството:</w:t>
      </w:r>
    </w:p>
    <w:p>
      <w:pPr>
        <w:pStyle w:val="Normal"/>
        <w:shd w:fill="FFFFFF" w:val="clear"/>
        <w:ind w:firstLine="720"/>
        <w:jc w:val="both"/>
        <w:rPr>
          <w:b/>
          <w:b/>
          <w:bCs/>
          <w:sz w:val="28"/>
          <w:szCs w:val="24"/>
        </w:rPr>
      </w:pPr>
      <w:r>
        <w:rPr>
          <w:b/>
          <w:bCs/>
          <w:color w:val="000000"/>
          <w:sz w:val="28"/>
          <w:szCs w:val="23"/>
          <w:lang w:val="bg-BG"/>
        </w:rPr>
        <w:t>1.  Воля, или Могъщество..........................................Отец.</w:t>
      </w:r>
    </w:p>
    <w:p>
      <w:pPr>
        <w:pStyle w:val="Normal"/>
        <w:shd w:fill="FFFFFF" w:val="clear"/>
        <w:ind w:firstLine="720"/>
        <w:jc w:val="both"/>
        <w:rPr>
          <w:b/>
          <w:b/>
          <w:bCs/>
          <w:sz w:val="28"/>
          <w:szCs w:val="24"/>
        </w:rPr>
      </w:pPr>
      <w:r>
        <w:rPr>
          <w:b/>
          <w:bCs/>
          <w:color w:val="000000"/>
          <w:sz w:val="28"/>
          <w:szCs w:val="23"/>
          <w:lang w:val="bg-BG"/>
        </w:rPr>
        <w:t>2. Любов-Мъдрост.......................................................Син.</w:t>
      </w:r>
    </w:p>
    <w:p>
      <w:pPr>
        <w:pStyle w:val="Normal"/>
        <w:shd w:fill="FFFFFF" w:val="clear"/>
        <w:ind w:firstLine="720"/>
        <w:jc w:val="both"/>
        <w:rPr>
          <w:b/>
          <w:b/>
          <w:bCs/>
          <w:sz w:val="28"/>
          <w:szCs w:val="24"/>
        </w:rPr>
      </w:pPr>
      <w:r>
        <w:rPr>
          <w:b/>
          <w:bCs/>
          <w:color w:val="000000"/>
          <w:sz w:val="28"/>
          <w:szCs w:val="23"/>
          <w:lang w:val="bg-BG"/>
        </w:rPr>
        <w:t>3.  Активно Познание.........................................Свети Дух.</w:t>
      </w:r>
    </w:p>
    <w:p>
      <w:pPr>
        <w:pStyle w:val="Normal"/>
        <w:shd w:fill="FFFFFF" w:val="clear"/>
        <w:ind w:firstLine="720"/>
        <w:jc w:val="both"/>
        <w:rPr>
          <w:b/>
          <w:b/>
          <w:bCs/>
          <w:sz w:val="28"/>
          <w:szCs w:val="24"/>
          <w:lang w:val="bg-BG"/>
        </w:rPr>
      </w:pPr>
      <w:r>
        <w:rPr>
          <w:b/>
          <w:bCs/>
          <w:color w:val="000000"/>
          <w:sz w:val="28"/>
          <w:szCs w:val="23"/>
          <w:lang w:val="bg-BG"/>
        </w:rPr>
        <w:t>В допир с него се влиза едва при последните посвещения, когато човек е към края на пътешествието си и става съвършен. Монадата се отразява в:</w:t>
      </w:r>
    </w:p>
    <w:p>
      <w:pPr>
        <w:pStyle w:val="Normal"/>
        <w:shd w:fill="FFFFFF" w:val="clear"/>
        <w:ind w:firstLine="720"/>
        <w:jc w:val="both"/>
        <w:rPr>
          <w:b/>
          <w:b/>
          <w:bCs/>
          <w:sz w:val="28"/>
          <w:szCs w:val="24"/>
        </w:rPr>
      </w:pPr>
      <w:r>
        <w:rPr>
          <w:color w:val="000000"/>
          <w:sz w:val="28"/>
          <w:szCs w:val="22"/>
        </w:rPr>
        <w:t>II</w:t>
      </w:r>
      <w:r>
        <w:rPr>
          <w:color w:val="000000"/>
          <w:sz w:val="28"/>
          <w:szCs w:val="22"/>
          <w:lang w:val="bg-BG"/>
        </w:rPr>
        <w:t xml:space="preserve">. </w:t>
      </w:r>
      <w:r>
        <w:rPr>
          <w:i/>
          <w:iCs/>
          <w:color w:val="000000"/>
          <w:sz w:val="28"/>
          <w:szCs w:val="22"/>
          <w:lang w:val="bg-BG"/>
        </w:rPr>
        <w:t xml:space="preserve">Егото, Висшият "АЗ", или Индивидуалността. </w:t>
      </w:r>
      <w:r>
        <w:rPr>
          <w:color w:val="000000"/>
          <w:sz w:val="28"/>
          <w:szCs w:val="22"/>
          <w:lang w:val="bg-BG"/>
        </w:rPr>
        <w:t>Този аспект е потенциално:</w:t>
      </w:r>
    </w:p>
    <w:p>
      <w:pPr>
        <w:pStyle w:val="Normal"/>
        <w:shd w:fill="FFFFFF" w:val="clear"/>
        <w:ind w:firstLine="720"/>
        <w:jc w:val="both"/>
        <w:rPr>
          <w:b/>
          <w:b/>
          <w:bCs/>
          <w:sz w:val="28"/>
          <w:szCs w:val="24"/>
        </w:rPr>
      </w:pPr>
      <w:r>
        <w:rPr>
          <w:b/>
          <w:bCs/>
          <w:color w:val="000000"/>
          <w:sz w:val="28"/>
          <w:szCs w:val="23"/>
          <w:lang w:val="bg-BG"/>
        </w:rPr>
        <w:t>1.  Духовна Воля...........................................................Атма.</w:t>
      </w:r>
    </w:p>
    <w:p>
      <w:pPr>
        <w:pStyle w:val="Normal"/>
        <w:shd w:fill="FFFFFF" w:val="clear"/>
        <w:ind w:firstLine="720"/>
        <w:jc w:val="both"/>
        <w:rPr>
          <w:b/>
          <w:b/>
          <w:bCs/>
          <w:sz w:val="28"/>
          <w:szCs w:val="24"/>
        </w:rPr>
      </w:pPr>
      <w:r>
        <w:rPr>
          <w:b/>
          <w:bCs/>
          <w:color w:val="000000"/>
          <w:sz w:val="28"/>
          <w:szCs w:val="22"/>
          <w:lang w:val="bg-BG"/>
        </w:rPr>
        <w:t>2.  Интуиция.................................................................Будхи,</w:t>
      </w:r>
    </w:p>
    <w:p>
      <w:pPr>
        <w:pStyle w:val="Normal"/>
        <w:shd w:fill="FFFFFF" w:val="clear"/>
        <w:ind w:firstLine="720"/>
        <w:jc w:val="both"/>
        <w:rPr>
          <w:b/>
          <w:b/>
          <w:bCs/>
          <w:sz w:val="28"/>
          <w:szCs w:val="24"/>
        </w:rPr>
      </w:pPr>
      <w:r>
        <w:rPr>
          <w:b/>
          <w:bCs/>
          <w:color w:val="000000"/>
          <w:sz w:val="28"/>
          <w:szCs w:val="23"/>
          <w:lang w:val="bg-BG"/>
        </w:rPr>
        <w:t>Любов-Мъдрост, Христовия принцип.</w:t>
      </w:r>
    </w:p>
    <w:p>
      <w:pPr>
        <w:pStyle w:val="Normal"/>
        <w:shd w:fill="FFFFFF" w:val="clear"/>
        <w:ind w:firstLine="720"/>
        <w:jc w:val="both"/>
        <w:rPr>
          <w:b/>
          <w:b/>
          <w:bCs/>
          <w:sz w:val="28"/>
          <w:szCs w:val="24"/>
        </w:rPr>
      </w:pPr>
      <w:r>
        <w:rPr>
          <w:b/>
          <w:bCs/>
          <w:color w:val="000000"/>
          <w:sz w:val="28"/>
          <w:szCs w:val="23"/>
          <w:lang w:val="bg-BG"/>
        </w:rPr>
        <w:t>3.  Висш или абстрактен Ум.......................Висш Манас.</w:t>
      </w:r>
    </w:p>
    <w:p>
      <w:pPr>
        <w:pStyle w:val="Normal"/>
        <w:shd w:fill="FFFFFF" w:val="clear"/>
        <w:ind w:firstLine="720"/>
        <w:jc w:val="both"/>
        <w:rPr>
          <w:b/>
          <w:b/>
          <w:bCs/>
          <w:sz w:val="28"/>
          <w:szCs w:val="24"/>
        </w:rPr>
      </w:pPr>
      <w:r>
        <w:rPr>
          <w:b/>
          <w:bCs/>
          <w:color w:val="000000"/>
          <w:sz w:val="28"/>
          <w:szCs w:val="23"/>
          <w:lang w:val="bg-BG"/>
        </w:rPr>
        <w:t>Егото започва да проявява своето могъщество при нап</w:t>
        <w:softHyphen/>
        <w:t>редналите хора и в растяща степен -- по Пътя на Изпитанията, до</w:t>
        <w:softHyphen/>
        <w:t>като при третото посвещение контролът на висшия "АЗ" над низшия не стане съвършен и най-висшият аспект не утвърди своя</w:t>
        <w:softHyphen/>
        <w:t>та енергия.</w:t>
      </w:r>
    </w:p>
    <w:p>
      <w:pPr>
        <w:pStyle w:val="Normal"/>
        <w:shd w:fill="FFFFFF" w:val="clear"/>
        <w:ind w:firstLine="720"/>
        <w:jc w:val="both"/>
        <w:rPr>
          <w:b/>
          <w:b/>
          <w:bCs/>
          <w:sz w:val="28"/>
          <w:szCs w:val="24"/>
        </w:rPr>
      </w:pPr>
      <w:r>
        <w:rPr>
          <w:b/>
          <w:bCs/>
          <w:color w:val="000000"/>
          <w:sz w:val="28"/>
          <w:szCs w:val="23"/>
          <w:lang w:val="bg-BG"/>
        </w:rPr>
        <w:t>Егото се отразява в:</w:t>
      </w:r>
    </w:p>
    <w:p>
      <w:pPr>
        <w:pStyle w:val="Normal"/>
        <w:shd w:fill="FFFFFF" w:val="clear"/>
        <w:ind w:firstLine="720"/>
        <w:jc w:val="both"/>
        <w:rPr>
          <w:b/>
          <w:b/>
          <w:bCs/>
          <w:sz w:val="28"/>
          <w:szCs w:val="24"/>
        </w:rPr>
      </w:pPr>
      <w:r>
        <w:rPr>
          <w:i/>
          <w:iCs/>
          <w:color w:val="000000"/>
          <w:sz w:val="28"/>
          <w:szCs w:val="22"/>
          <w:lang w:val="bg-BG"/>
        </w:rPr>
        <w:t>Ш. Личността, или низшият "Аз", човекът на физически план.</w:t>
      </w:r>
    </w:p>
    <w:p>
      <w:pPr>
        <w:pStyle w:val="Normal"/>
        <w:shd w:fill="FFFFFF" w:val="clear"/>
        <w:ind w:firstLine="720"/>
        <w:jc w:val="both"/>
        <w:rPr>
          <w:b/>
          <w:b/>
          <w:bCs/>
          <w:sz w:val="28"/>
          <w:szCs w:val="24"/>
        </w:rPr>
      </w:pPr>
      <w:r>
        <w:rPr>
          <w:b/>
          <w:bCs/>
          <w:color w:val="000000"/>
          <w:sz w:val="28"/>
          <w:szCs w:val="23"/>
          <w:lang w:val="bg-BG"/>
        </w:rPr>
        <w:t>Този аспект също е троичен:</w:t>
      </w:r>
    </w:p>
    <w:p>
      <w:pPr>
        <w:pStyle w:val="Normal"/>
        <w:shd w:fill="FFFFFF" w:val="clear"/>
        <w:ind w:firstLine="720"/>
        <w:jc w:val="both"/>
        <w:rPr>
          <w:b/>
          <w:b/>
          <w:bCs/>
          <w:sz w:val="28"/>
          <w:szCs w:val="24"/>
        </w:rPr>
      </w:pPr>
      <w:r>
        <w:rPr>
          <w:b/>
          <w:bCs/>
          <w:color w:val="000000"/>
          <w:sz w:val="28"/>
          <w:szCs w:val="23"/>
          <w:lang w:val="bg-BG"/>
        </w:rPr>
        <w:t>1.  Ментално тяло...........................................нисш манас.</w:t>
      </w:r>
    </w:p>
    <w:p>
      <w:pPr>
        <w:pStyle w:val="Normal"/>
        <w:shd w:fill="FFFFFF" w:val="clear"/>
        <w:ind w:firstLine="720"/>
        <w:jc w:val="both"/>
        <w:rPr>
          <w:b/>
          <w:b/>
          <w:bCs/>
          <w:sz w:val="28"/>
          <w:szCs w:val="24"/>
        </w:rPr>
      </w:pPr>
      <w:r>
        <w:rPr>
          <w:b/>
          <w:bCs/>
          <w:color w:val="000000"/>
          <w:sz w:val="28"/>
          <w:szCs w:val="23"/>
          <w:lang w:val="bg-BG"/>
        </w:rPr>
        <w:t>2.  Емоционално тяло................................астрално тяло.</w:t>
      </w:r>
    </w:p>
    <w:p>
      <w:pPr>
        <w:pStyle w:val="Normal"/>
        <w:shd w:fill="FFFFFF" w:val="clear"/>
        <w:ind w:firstLine="720"/>
        <w:jc w:val="both"/>
        <w:rPr>
          <w:b/>
          <w:b/>
          <w:bCs/>
          <w:sz w:val="28"/>
          <w:szCs w:val="24"/>
        </w:rPr>
      </w:pPr>
      <w:r>
        <w:rPr>
          <w:b/>
          <w:bCs/>
          <w:color w:val="000000"/>
          <w:sz w:val="28"/>
          <w:szCs w:val="23"/>
          <w:lang w:val="bg-BG"/>
        </w:rPr>
        <w:t>3.  Физическо тяло.....плътно физическо и етерно тела.</w:t>
      </w:r>
    </w:p>
    <w:p>
      <w:pPr>
        <w:pStyle w:val="Normal"/>
        <w:shd w:fill="FFFFFF" w:val="clear"/>
        <w:ind w:firstLine="720"/>
        <w:jc w:val="both"/>
        <w:rPr>
          <w:b/>
          <w:b/>
          <w:bCs/>
          <w:sz w:val="28"/>
          <w:szCs w:val="24"/>
        </w:rPr>
      </w:pPr>
      <w:r>
        <w:rPr>
          <w:b/>
          <w:bCs/>
          <w:color w:val="000000"/>
          <w:sz w:val="28"/>
          <w:szCs w:val="23"/>
          <w:lang w:val="bg-BG"/>
        </w:rPr>
        <w:t>Затова еволюционната цел е човек да осъзнае своя егоичен аспект и да постави нисшата си природа под негов контрол.</w:t>
      </w:r>
    </w:p>
    <w:p>
      <w:pPr>
        <w:pStyle w:val="Heading1"/>
        <w:ind w:firstLine="720"/>
        <w:rPr>
          <w:b w:val="false"/>
          <w:b w:val="false"/>
          <w:bCs w:val="false"/>
          <w:sz w:val="28"/>
          <w:szCs w:val="24"/>
        </w:rPr>
      </w:pPr>
      <w:r>
        <w:rPr>
          <w:b w:val="false"/>
          <w:bCs w:val="false"/>
          <w:sz w:val="28"/>
          <w:szCs w:val="24"/>
        </w:rPr>
      </w:r>
    </w:p>
    <w:p>
      <w:pPr>
        <w:pStyle w:val="Heading1"/>
        <w:ind w:firstLine="720"/>
        <w:rPr>
          <w:lang w:val="en-US"/>
        </w:rPr>
      </w:pPr>
      <w:r>
        <w:rPr>
          <w:lang w:val="en-US"/>
        </w:rPr>
      </w:r>
    </w:p>
    <w:p>
      <w:pPr>
        <w:pStyle w:val="Heading1"/>
        <w:ind w:firstLine="720"/>
        <w:rPr>
          <w:szCs w:val="24"/>
        </w:rPr>
      </w:pPr>
      <w:r>
        <w:rPr/>
        <w:t>ПОСВЕЩЕНИЕ, ЧОВЕШКО И СЛЪНЧЕВО</w:t>
      </w:r>
    </w:p>
    <w:p>
      <w:pPr>
        <w:pStyle w:val="Normal"/>
        <w:shd w:fill="FFFFFF" w:val="clear"/>
        <w:ind w:firstLine="720"/>
        <w:jc w:val="both"/>
        <w:rPr>
          <w:b/>
          <w:b/>
          <w:bCs/>
          <w:color w:val="000000"/>
          <w:sz w:val="28"/>
          <w:szCs w:val="28"/>
          <w:lang w:val="bg-BG"/>
        </w:rPr>
      </w:pPr>
      <w:r>
        <w:rPr>
          <w:b/>
          <w:bCs/>
          <w:color w:val="000000"/>
          <w:sz w:val="28"/>
          <w:szCs w:val="28"/>
          <w:lang w:val="bg-BG"/>
        </w:rPr>
        <w:t xml:space="preserve">ГЛАВА </w:t>
      </w:r>
      <w:r>
        <w:rPr>
          <w:b/>
          <w:bCs/>
          <w:color w:val="000000"/>
          <w:sz w:val="28"/>
          <w:szCs w:val="28"/>
        </w:rPr>
        <w:t xml:space="preserve">I </w:t>
      </w:r>
    </w:p>
    <w:p>
      <w:pPr>
        <w:pStyle w:val="Normal"/>
        <w:shd w:fill="FFFFFF" w:val="clear"/>
        <w:ind w:firstLine="720"/>
        <w:jc w:val="both"/>
        <w:rPr>
          <w:sz w:val="28"/>
          <w:szCs w:val="24"/>
          <w:lang w:val="bg-BG"/>
        </w:rPr>
      </w:pPr>
      <w:r>
        <w:rPr>
          <w:b/>
          <w:bCs/>
          <w:color w:val="000000"/>
          <w:sz w:val="28"/>
          <w:szCs w:val="28"/>
          <w:lang w:val="bg-BG"/>
        </w:rPr>
        <w:t>УВОДНИ БЕЛЕЖКИ</w:t>
      </w:r>
    </w:p>
    <w:p>
      <w:pPr>
        <w:pStyle w:val="Normal"/>
        <w:shd w:fill="FFFFFF" w:val="clear"/>
        <w:ind w:firstLine="720"/>
        <w:jc w:val="both"/>
        <w:rPr>
          <w:sz w:val="28"/>
          <w:szCs w:val="24"/>
          <w:lang w:val="bg-BG"/>
        </w:rPr>
      </w:pPr>
      <w:r>
        <w:rPr>
          <w:color w:val="000000"/>
          <w:sz w:val="28"/>
          <w:szCs w:val="23"/>
          <w:lang w:val="bg-BG"/>
        </w:rPr>
        <w:t>Преди да навлезем в предлаганата тематика за Посвещени</w:t>
        <w:softHyphen/>
        <w:t>ето, за разкриващите се пред съвършения човек Пътища и за Окул</w:t>
        <w:softHyphen/>
        <w:t>тната Йерархия, трябва да направим някои уточнения, необходи</w:t>
        <w:softHyphen/>
        <w:t>ми за правилното изучаване и осмисляне на представяните идеи.</w:t>
      </w:r>
    </w:p>
    <w:p>
      <w:pPr>
        <w:pStyle w:val="TextBodyIndent"/>
        <w:rPr>
          <w:sz w:val="28"/>
          <w:szCs w:val="24"/>
        </w:rPr>
      </w:pPr>
      <w:r>
        <w:rPr>
          <w:sz w:val="28"/>
        </w:rPr>
        <w:t>Трябва да е ясно, че в книгата се привеждат факти и твърде</w:t>
        <w:softHyphen/>
        <w:t>ния, неподлежащи на пряко доказване за читателя. За да няма съм</w:t>
        <w:softHyphen/>
        <w:t>нения че се стреми към лично доверие и авторитет по отношение на предлаганото знание, авторката решително се дистанцира от подобен род претенции и внушения. Всичките си твърдения тя по необходимост представя като факти. Заедно с това, тя не би искала ценителите на съдържащата се в тези страници информация да бъ</w:t>
        <w:softHyphen/>
        <w:t>дат отблъсквани от какъвто и да е догматизъм на изложението. Не</w:t>
        <w:softHyphen/>
        <w:t>съответствието по отношение личността на авторката не бива да е пречка за безпристрастното разглеждане на посланието, което се дава чрез нейното име. В духовните дела имената, личностите и гласът на външния  авторитет нямат голямо значение. Надеждно ръководно начало осигурява само това, което се потвърждава от вътрешния критерий и разпознаване. В такъв случай не е важно да</w:t>
        <w:softHyphen/>
        <w:t>ли читателят приема посланието на тези писма като представен в идеалистична форма духовен призив, като сбор от факти или като теория, разработена от един ученик и представена от него за разг</w:t>
        <w:softHyphen/>
        <w:t>леждане на други ученици. То се предлага за онзи вътрешен отклик, вдъхновение и светлина, които е в състояние да разбуди у читателя.</w:t>
      </w:r>
    </w:p>
    <w:p>
      <w:pPr>
        <w:pStyle w:val="Normal"/>
        <w:shd w:fill="FFFFFF" w:val="clear"/>
        <w:ind w:firstLine="720"/>
        <w:jc w:val="both"/>
        <w:rPr>
          <w:sz w:val="28"/>
          <w:szCs w:val="24"/>
          <w:lang w:val="bg-BG"/>
        </w:rPr>
      </w:pPr>
      <w:r>
        <w:rPr>
          <w:color w:val="000000"/>
          <w:sz w:val="28"/>
          <w:szCs w:val="23"/>
          <w:lang w:val="bg-BG"/>
        </w:rPr>
        <w:t xml:space="preserve">Нашата епоха, белязана с рухване на старите и строеж на нови форми, изисква умение за приспособяване. Опасностите на кристализацията трябва да се избягват чрез гъвкавост и дообогатяване. "Старият ред се изменя", но това е преди всичко промяна на </w:t>
      </w:r>
      <w:r>
        <w:rPr>
          <w:color w:val="000000"/>
          <w:sz w:val="28"/>
          <w:szCs w:val="22"/>
          <w:lang w:val="bg-BG"/>
        </w:rPr>
        <w:t>измерението и аспекта, а не на същността и фундамента. Основни</w:t>
        <w:softHyphen/>
        <w:t>те постулати винаги са били истинни. За всяко поколение е отреде</w:t>
        <w:softHyphen/>
        <w:t>но да съхранява същностните черти на старата любима форма, но заедно с това мъдро да я допълва и разширява. Всеки цикъл трябва да се дообогатява с плодовете на по-нататъшните търсения и науч</w:t>
        <w:softHyphen/>
        <w:t>ни изследвания, като се отстранява това, което се е изчерпало и е изгубило своята ценност. Всяка епоха трябва да привнася съвре</w:t>
        <w:softHyphen/>
        <w:t>менните си творения и слава, изчиствайки наслоенията на минало</w:t>
        <w:softHyphen/>
        <w:t>то, които затъмняват и замъгляват новите очертания. И преди всич</w:t>
        <w:softHyphen/>
        <w:t>ко, на всяко поколение е дадена радостта да демонстрира здрави</w:t>
        <w:softHyphen/>
        <w:t>ната на старите основи, но и благоприятната възможност да издиг</w:t>
        <w:softHyphen/>
        <w:t>не върху тях структура, по-пълно отговаряща на потребностите на развиващия се вътрешен живот.</w:t>
      </w:r>
    </w:p>
    <w:p>
      <w:pPr>
        <w:pStyle w:val="Normal"/>
        <w:shd w:fill="FFFFFF" w:val="clear"/>
        <w:ind w:firstLine="720"/>
        <w:jc w:val="both"/>
        <w:rPr>
          <w:sz w:val="28"/>
          <w:szCs w:val="24"/>
          <w:lang w:val="bg-BG"/>
        </w:rPr>
      </w:pPr>
      <w:r>
        <w:rPr>
          <w:color w:val="000000"/>
          <w:sz w:val="28"/>
          <w:szCs w:val="22"/>
          <w:lang w:val="bg-BG"/>
        </w:rPr>
        <w:t>Развитите тук идеи намират потвърждение в някои факти, изложени в съществуващата сега окултна литература. Тези посту</w:t>
        <w:softHyphen/>
        <w:t>лати са три, а именно:</w:t>
      </w:r>
    </w:p>
    <w:p>
      <w:pPr>
        <w:pStyle w:val="Normal"/>
        <w:shd w:fill="FFFFFF" w:val="clear"/>
        <w:ind w:firstLine="720"/>
        <w:jc w:val="both"/>
        <w:rPr>
          <w:sz w:val="28"/>
          <w:szCs w:val="24"/>
          <w:lang w:val="bg-BG"/>
        </w:rPr>
      </w:pPr>
      <w:r>
        <w:rPr>
          <w:color w:val="000000"/>
          <w:sz w:val="28"/>
          <w:szCs w:val="22"/>
          <w:lang w:val="bg-BG"/>
        </w:rPr>
        <w:t>а)  При създаването на Слънцето и седемте свещени плане</w:t>
        <w:softHyphen/>
        <w:t>ти, формиращи слънчевата ни система, нашият Логос е използ</w:t>
        <w:softHyphen/>
        <w:t>вал материя с вече заложени в нея специфични качества. Ани Безант в своята книга "Аватари" (която някои от нас  смятат за най-ценното й произведение, доколкото то е най-богато на идеи) твър</w:t>
        <w:softHyphen/>
        <w:t>ди, че "нашата слънчева система е формирана от вече съществува</w:t>
        <w:softHyphen/>
        <w:t>ща материя, от вече наситена с определени свойства материя..." (стр. 48). Следователно, тази материя е съдържала в скрито състо</w:t>
        <w:softHyphen/>
        <w:t>яние някои способности, които по особен начин са били приведени към проявление; това е станало по закона за Причината и Следст</w:t>
        <w:softHyphen/>
        <w:t>вието, както се проявява всичко във Вселената.</w:t>
      </w:r>
    </w:p>
    <w:p>
      <w:pPr>
        <w:pStyle w:val="Normal"/>
        <w:shd w:fill="FFFFFF" w:val="clear"/>
        <w:ind w:firstLine="720"/>
        <w:jc w:val="both"/>
        <w:rPr>
          <w:sz w:val="28"/>
          <w:szCs w:val="24"/>
          <w:lang w:val="bg-BG"/>
        </w:rPr>
      </w:pPr>
      <w:r>
        <w:rPr>
          <w:color w:val="000000"/>
          <w:sz w:val="28"/>
          <w:szCs w:val="22"/>
          <w:lang w:val="bg-BG"/>
        </w:rPr>
        <w:t>б) Всяко проявление по своята природа е седмично и Цент</w:t>
        <w:softHyphen/>
        <w:t>ралната Светлина, която ние наричаме Божество, или единен Лъч на Божествеността, се проявява отначало като Троичност, а впос</w:t>
        <w:softHyphen/>
        <w:t>ледствие и като Седмичност. Единният Бог се проявява като Бог-Отец, Бог-Син и Бог-Свети Дух, и тези три аспекта на свой ред се отразяват в Седемте Духа пред Престола, или седемте Планетарни Логоса. Тези Същества са познати на изучаващите окултизъм нехристияни под названието Единен Лъч, проявен чрез трите глав</w:t>
        <w:softHyphen/>
        <w:t>ни Лъча и четирите малки Лъча, които образуват божествената Сед</w:t>
        <w:softHyphen/>
        <w:t xml:space="preserve">мичност. Всички те биват обединени от Синтезния Лъч (от великия лъч на Любовта-Мъдрост), тъй като наистина "Бог е Любов". Той е </w:t>
      </w:r>
      <w:r>
        <w:rPr>
          <w:color w:val="000000"/>
          <w:sz w:val="28"/>
          <w:szCs w:val="23"/>
          <w:lang w:val="bg-BG"/>
        </w:rPr>
        <w:t>тъмносиният, съединяващ Лъч, който към края на големия цикъл ще абсорбира всички останали лъчи за достигане на синтезно съ</w:t>
        <w:softHyphen/>
        <w:t>вършенство. Той е проявление на втория аспект на Логоичния жи</w:t>
        <w:softHyphen/>
        <w:t>вот — аспекта на Строителя на Формите, който прави нашата слън</w:t>
        <w:softHyphen/>
        <w:t>чева система най-конкретната сред трите главни системи. Аспек</w:t>
        <w:softHyphen/>
        <w:t>тът на Любовта, или Мъдростта, се проявява чрез строителството на форми, тъй като "Бог е Любов"; в този Бог на Любовта ние "жи</w:t>
        <w:softHyphen/>
        <w:t>веем, движим се и съществуваме" и така ще бъде до края на насто</w:t>
        <w:softHyphen/>
        <w:t>ящия еон.</w:t>
      </w:r>
    </w:p>
    <w:p>
      <w:pPr>
        <w:pStyle w:val="Normal"/>
        <w:shd w:fill="FFFFFF" w:val="clear"/>
        <w:ind w:firstLine="720"/>
        <w:jc w:val="both"/>
        <w:rPr>
          <w:sz w:val="28"/>
          <w:szCs w:val="24"/>
          <w:lang w:val="bg-BG"/>
        </w:rPr>
      </w:pPr>
      <w:r>
        <w:rPr>
          <w:color w:val="000000"/>
          <w:sz w:val="28"/>
          <w:szCs w:val="23"/>
          <w:lang w:val="bg-BG"/>
        </w:rPr>
        <w:t>в) Седемте плана на Божественото Проявление, или седем</w:t>
        <w:softHyphen/>
        <w:t>те главни нива на нашата система, — това са само седем подсфери на най-низшия космичен план. Седемте лъча, за които толкова много слушаме, и които съдържат толкова интересни и тайнствени неща, също са само седем подлъча на единния космичен Лъч. Са</w:t>
        <w:softHyphen/>
        <w:t>мите дванадесет Творчески Йерархии са просто спомагателни раз</w:t>
        <w:softHyphen/>
        <w:t>клонения на единната космична Йерархия. Те образуват само един акорд в космичната симфония. И когато този седморен космичен акорд, скромна частица от когото се явяваме и ние, зазвучи в син</w:t>
        <w:softHyphen/>
        <w:t>тезно съвършенство, тогава и само тогава ще станат разбираеми думите от книгата на Йов: "Утринните звезди пеят заедно". Все още съществува дисонанс и възниква разногласие сред много от систе</w:t>
        <w:softHyphen/>
        <w:t>мите, но с течение на еоните ще настъпи подредена хармония и ще бъде ден (ако може да се говори за вечността чрез понятията за време), когато звукът на съвършената Вселена ще отекне до край</w:t>
        <w:softHyphen/>
        <w:t>ните предели на най-отдалечените съзвездия. И тогава ще се отк</w:t>
        <w:softHyphen/>
        <w:t>рие тайната на "брачната песен на небесата".</w:t>
      </w:r>
    </w:p>
    <w:p>
      <w:pPr>
        <w:pStyle w:val="Normal"/>
        <w:shd w:fill="FFFFFF" w:val="clear"/>
        <w:ind w:firstLine="720"/>
        <w:jc w:val="both"/>
        <w:rPr>
          <w:sz w:val="28"/>
          <w:szCs w:val="24"/>
          <w:lang w:val="bg-BG"/>
        </w:rPr>
      </w:pPr>
      <w:r>
        <w:rPr>
          <w:color w:val="000000"/>
          <w:sz w:val="28"/>
          <w:szCs w:val="23"/>
          <w:lang w:val="bg-BG"/>
        </w:rPr>
        <w:t>Преди да пристъпи към изучаване на Посвещението, чита</w:t>
        <w:softHyphen/>
        <w:t>телят трябва да си припомни и осмисли редица основни идеи. По</w:t>
        <w:softHyphen/>
        <w:t>ради изключителната сложност на тематиката, всичко, което сме в състояние да направим, е да си изясним общата схема; затова все</w:t>
        <w:softHyphen/>
        <w:t>ки догматизъм е неуместен. Ние можем да обхванем само един фраг</w:t>
        <w:softHyphen/>
        <w:t>мент от някакво изумително цяло, което е съвършено недостъпно за нашето съзнание — цяло, което и най-висшият Ангел, или Съ</w:t>
        <w:softHyphen/>
        <w:t>вършеното Същество, едва започва да постига. Когато си дадем сметка, че средният човек е напълно съзнателен само на физичес</w:t>
        <w:softHyphen/>
        <w:t>ки план, почти съзнателен на емоционален план, и едва започва да развива своето съзнание на ментален план, ще стане ясно, че чо</w:t>
        <w:softHyphen/>
        <w:t xml:space="preserve">вешкото усвояване на космичната информация може да бъде само зачатъчно. Когато разберем и това, че да бъдеш </w:t>
      </w:r>
      <w:r>
        <w:rPr>
          <w:i/>
          <w:iCs/>
          <w:color w:val="000000"/>
          <w:sz w:val="28"/>
          <w:szCs w:val="23"/>
          <w:lang w:val="bg-BG"/>
        </w:rPr>
        <w:t xml:space="preserve">съзнателен </w:t>
      </w:r>
      <w:r>
        <w:rPr>
          <w:color w:val="000000"/>
          <w:sz w:val="28"/>
          <w:szCs w:val="23"/>
          <w:lang w:val="bg-BG"/>
        </w:rPr>
        <w:t>на ня</w:t>
        <w:softHyphen/>
        <w:t xml:space="preserve">кой от плановете и да </w:t>
      </w:r>
      <w:r>
        <w:rPr>
          <w:i/>
          <w:iCs/>
          <w:color w:val="000000"/>
          <w:sz w:val="28"/>
          <w:szCs w:val="23"/>
          <w:lang w:val="bg-BG"/>
        </w:rPr>
        <w:t xml:space="preserve">имаш контрол </w:t>
      </w:r>
      <w:r>
        <w:rPr>
          <w:color w:val="000000"/>
          <w:sz w:val="28"/>
          <w:szCs w:val="23"/>
          <w:lang w:val="bg-BG"/>
        </w:rPr>
        <w:t>над него са две твърде раз</w:t>
        <w:softHyphen/>
        <w:t xml:space="preserve">лични състояния, едва тогава ще стане очевидно колко далечна е за нас възможността да уловим повече от това, което е общ контур и тенденция на космичната схема. </w:t>
      </w:r>
    </w:p>
    <w:p>
      <w:pPr>
        <w:pStyle w:val="Normal"/>
        <w:shd w:fill="FFFFFF" w:val="clear"/>
        <w:ind w:firstLine="720"/>
        <w:jc w:val="both"/>
        <w:rPr>
          <w:sz w:val="28"/>
          <w:szCs w:val="24"/>
          <w:lang w:val="bg-BG"/>
        </w:rPr>
      </w:pPr>
      <w:r>
        <w:rPr>
          <w:color w:val="000000"/>
          <w:sz w:val="28"/>
          <w:szCs w:val="23"/>
          <w:lang w:val="bg-BG"/>
        </w:rPr>
        <w:t>Трябва също да признаем, че догмите и тесногръдите учебникарски факти крият опасност; сигурност носи само гъвкавостта и различният ъгъл на виждане. Фактът например, разглеждан от човешка гледна точка (ако приложим понятието "факт" в научен смисъл, т. е. като нещо демонстрирано и абсолютно несъмнено), може да не бъде факт от гледната точка на един Учител. За Него това често е само част от по-голям факт, само фрагмент от цялото. Тъй като Неговото виждане е четири- или петизмерно, разбирането Му за мястото на времето във вечността безспорно ще бъде по</w:t>
        <w:softHyphen/>
        <w:t>точно от нашето. Той вижда нещата отгоре надолу, тъй като време</w:t>
        <w:softHyphen/>
        <w:t>то не е бариера за него.</w:t>
      </w:r>
    </w:p>
    <w:p>
      <w:pPr>
        <w:pStyle w:val="Normal"/>
        <w:shd w:fill="FFFFFF" w:val="clear"/>
        <w:ind w:firstLine="720"/>
        <w:jc w:val="both"/>
        <w:rPr>
          <w:sz w:val="28"/>
          <w:szCs w:val="24"/>
          <w:lang w:val="bg-BG"/>
        </w:rPr>
      </w:pPr>
      <w:r>
        <w:rPr>
          <w:color w:val="000000"/>
          <w:sz w:val="28"/>
          <w:szCs w:val="23"/>
          <w:lang w:val="bg-BG"/>
        </w:rPr>
        <w:t>В Ума на Логоса (Божеството на нашата слънчева система) съществува един необясним принцип на промяна, който управлява всички Негови действия. Ние виждаме само постоянно променящи</w:t>
        <w:softHyphen/>
        <w:t>те се форми и долавяме слабите проблясъци на еволюиращия в тях живот, но все още не владеем ключа към принципа, който се проявя</w:t>
        <w:softHyphen/>
        <w:t>ва чрез вечно менящия се калейдоскоп от слънчеви системи, лъчи, йерархии, планети, планове [нива, сфери — бел. ред.], схеми, кръгове, раси и подраси. Всички те се преплитат, свързват и взаимно се про</w:t>
        <w:softHyphen/>
        <w:t>никват и ние изумени наблюдаваме чудесните феномени, които те формират и разгръщат пред нас. За нас все пак е ясно, че ние, човеш</w:t>
        <w:softHyphen/>
        <w:t>ката йерархия, имаме своето място някъде в тази схема. Следова</w:t>
        <w:softHyphen/>
        <w:t>телно всичко, което можем да направим, е да осмисляме всеки фак</w:t>
        <w:softHyphen/>
        <w:t>тор, който обуславя благополучието и еволюцията ни, и изучавайки човешкото същество в трите свята, да се опитваме да разберем до</w:t>
        <w:softHyphen/>
        <w:t>някъде и макрокосмоса. Ние не знаем как единното може да стане троично, а то на свой ред седмично и така процесът да продължи до невъобразима диференциация. Това преплитане на системите съз</w:t>
        <w:softHyphen/>
        <w:t>дава за човешкото виждане невероятна сложност, чието разгадаване не изглежда предстоящо. Ние знаем, че от гледна точка на Учителя всичко се развива в логична последователност. Погледнато от ъгъла на божественото виждане, цялото се движи в хармонично съзвучие, пораждайки геометрично точна форма. Браунинг е доловил част от тази истина, когато пише:</w:t>
      </w:r>
    </w:p>
    <w:p>
      <w:pPr>
        <w:pStyle w:val="Normal"/>
        <w:shd w:fill="FFFFFF" w:val="clear"/>
        <w:ind w:firstLine="720"/>
        <w:jc w:val="both"/>
        <w:rPr>
          <w:sz w:val="28"/>
          <w:szCs w:val="24"/>
          <w:lang w:val="bg-BG"/>
        </w:rPr>
      </w:pPr>
      <w:r>
        <w:rPr>
          <w:color w:val="000000"/>
          <w:sz w:val="28"/>
          <w:szCs w:val="23"/>
          <w:lang w:val="bg-BG"/>
        </w:rPr>
        <w:t>"Истината е вътре, но и отвън; а между тях е лъжата — плод на изменението, както истината е лице на неизменността."</w:t>
      </w:r>
    </w:p>
    <w:p>
      <w:pPr>
        <w:pStyle w:val="Normal"/>
        <w:shd w:fill="FFFFFF" w:val="clear"/>
        <w:ind w:firstLine="720"/>
        <w:jc w:val="both"/>
        <w:rPr>
          <w:sz w:val="28"/>
          <w:szCs w:val="24"/>
          <w:lang w:val="bg-BG"/>
        </w:rPr>
      </w:pPr>
      <w:r>
        <w:rPr>
          <w:color w:val="000000"/>
          <w:sz w:val="28"/>
          <w:szCs w:val="23"/>
          <w:lang w:val="bg-BG"/>
        </w:rPr>
        <w:t>"Истината последователно приема форма, всеки път с една степен по-висока от предишната си проява..."</w:t>
      </w:r>
    </w:p>
    <w:p>
      <w:pPr>
        <w:pStyle w:val="Normal"/>
        <w:shd w:fill="FFFFFF" w:val="clear"/>
        <w:ind w:firstLine="720"/>
        <w:jc w:val="both"/>
        <w:rPr>
          <w:sz w:val="28"/>
          <w:szCs w:val="24"/>
          <w:lang w:val="bg-BG"/>
        </w:rPr>
      </w:pPr>
      <w:r>
        <w:rPr>
          <w:color w:val="000000"/>
          <w:sz w:val="28"/>
          <w:szCs w:val="23"/>
          <w:lang w:val="bg-BG"/>
        </w:rPr>
        <w:t>Ние също така трябва да помним, че при излагането на фак</w:t>
        <w:softHyphen/>
        <w:t>тите за слънчевата система не е нито безопасно, нито благоразум</w:t>
        <w:softHyphen/>
        <w:t>но да се преминава отвъд известна граница. Много неща трябва да останат езотерични и завоалирани. Рисковете, свързани с преко</w:t>
        <w:softHyphen/>
        <w:t>мерното знание, са далеч по-големи от тези, които произтичат от недостатъчната информация. Знанието е свързано с отговорност и сила — две неща, за които човекът все още не е готов. Следовател</w:t>
        <w:softHyphen/>
        <w:t>но всичко, което можем сега да направим, е да изучаваме и съпос</w:t>
        <w:softHyphen/>
        <w:t>тавяме с цялото си благоразумие и мъдрост; използвайки новите си знания за благото на тези, комуто се стремим да помогнем, ние ще открием, че разумното приложение на знанието увеличава спо</w:t>
        <w:softHyphen/>
        <w:t>собността ни за възприемане на скритата мъдрост. Разумната сдър</w:t>
        <w:softHyphen/>
        <w:t>жаност и различаващата способност растат при наличието на мъд</w:t>
        <w:softHyphen/>
        <w:t>ро адаптиране на знанието към нуждите на околната среда. Когато мъдро прилагаме наученото, предпазливо се въздържаме и ясно разграничаваме, ние даваме сигурна гаранция на наблюдаващите расата Учители, че сме готови за ново разкритие и откровение.</w:t>
      </w:r>
    </w:p>
    <w:p>
      <w:pPr>
        <w:pStyle w:val="Normal"/>
        <w:shd w:fill="FFFFFF" w:val="clear"/>
        <w:ind w:firstLine="720"/>
        <w:jc w:val="both"/>
        <w:rPr>
          <w:sz w:val="28"/>
          <w:szCs w:val="24"/>
          <w:lang w:val="bg-BG"/>
        </w:rPr>
      </w:pPr>
      <w:r>
        <w:rPr>
          <w:color w:val="000000"/>
          <w:sz w:val="28"/>
          <w:szCs w:val="23"/>
          <w:lang w:val="bg-BG"/>
        </w:rPr>
        <w:t>Трябва да приемем факта, че единственият начин да наме</w:t>
        <w:softHyphen/>
        <w:t>рим ключа към мистерията на лъчите, системите и йерархиите, е в изучаването на закона за съответствията, или за аналогията. Имен</w:t>
        <w:softHyphen/>
        <w:t xml:space="preserve">но това е нишката, която ни сочи пътя в лабиринта, и светлият лъч, който прорязва тъмата на обгръщащото ни невежество. Е. П. Блаватска подчерта това в </w:t>
      </w:r>
      <w:r>
        <w:rPr>
          <w:i/>
          <w:iCs/>
          <w:color w:val="000000"/>
          <w:sz w:val="28"/>
          <w:szCs w:val="23"/>
          <w:lang w:val="bg-BG"/>
        </w:rPr>
        <w:t xml:space="preserve">"Тайната Доктрина", </w:t>
      </w:r>
      <w:r>
        <w:rPr>
          <w:color w:val="000000"/>
          <w:sz w:val="28"/>
          <w:szCs w:val="23"/>
          <w:lang w:val="bg-BG"/>
        </w:rPr>
        <w:t>но последователите все още правят твърде малко, за да се възползват от този ключ. Изучавайки този Закон, ние трябва да помним, че съответствието е в същността, а не в екзотеричното, външното сходство на детайли</w:t>
        <w:softHyphen/>
        <w:t>те, които субективно виждаме от сегашната си позиция. Времевият фактор ни въвежда в заблуда — ние грешим, опитвайки се да фик</w:t>
        <w:softHyphen/>
        <w:t>сираме определени времеви граници, а всъщност, всичко еволюи</w:t>
        <w:softHyphen/>
        <w:t>ращо напредва чрез постоянен процес на сливане, припокриване и взаимно проникване. За средния ученик са достъпни само някои широки обобщения и разпознаване на основните линии на анало</w:t>
        <w:softHyphen/>
        <w:t xml:space="preserve">гията. Щом обаче се опита да съставя схеми и да вниква </w:t>
      </w:r>
      <w:r>
        <w:rPr>
          <w:i/>
          <w:iCs/>
          <w:color w:val="000000"/>
          <w:sz w:val="28"/>
          <w:szCs w:val="23"/>
          <w:lang w:val="bg-BG"/>
        </w:rPr>
        <w:t>в детай</w:t>
        <w:softHyphen/>
        <w:t xml:space="preserve">лите, </w:t>
      </w:r>
      <w:r>
        <w:rPr>
          <w:color w:val="000000"/>
          <w:sz w:val="28"/>
          <w:szCs w:val="23"/>
          <w:lang w:val="bg-BG"/>
        </w:rPr>
        <w:t>той навлиза в сфери, където е обречен на грешки и лутане в мъглата, която в крайна сметка неизбежно ще го обгърне.</w:t>
      </w:r>
    </w:p>
    <w:p>
      <w:pPr>
        <w:pStyle w:val="Normal"/>
        <w:shd w:fill="FFFFFF" w:val="clear"/>
        <w:ind w:firstLine="720"/>
        <w:jc w:val="both"/>
        <w:rPr>
          <w:sz w:val="28"/>
          <w:szCs w:val="24"/>
          <w:lang w:val="bg-BG"/>
        </w:rPr>
      </w:pPr>
      <w:r>
        <w:rPr>
          <w:color w:val="000000"/>
          <w:sz w:val="28"/>
          <w:szCs w:val="23"/>
          <w:lang w:val="bg-BG"/>
        </w:rPr>
        <w:t>Все пак, научното осмисляне на този закон за аналогията ще доведе до неотклонен ръст на знанията, а бавното натрупване на факти ще прерасне в постоянно разширяваща се форма, която ще включва все по-голям обем от истината. Така изучаващият ще стигне до разбирането, че в резултат на учението и усърдната си работа той е получил една широка и обобщена представа за Логоичната мисъл-форма, в която той постепенно ще може да включва детай</w:t>
        <w:softHyphen/>
        <w:t>лите, усвоявани в хода на многото му прераждания. Това ни води до последната точка, която трябва да разгледаме, преди да навле</w:t>
        <w:softHyphen/>
        <w:t>зем в същината на темата, а именно:</w:t>
      </w:r>
    </w:p>
    <w:p>
      <w:pPr>
        <w:pStyle w:val="Normal"/>
        <w:shd w:fill="FFFFFF" w:val="clear"/>
        <w:ind w:firstLine="720"/>
        <w:jc w:val="both"/>
        <w:rPr>
          <w:sz w:val="28"/>
          <w:szCs w:val="24"/>
          <w:lang w:val="bg-BG"/>
        </w:rPr>
      </w:pPr>
      <w:r>
        <w:rPr>
          <w:color w:val="000000"/>
          <w:sz w:val="28"/>
          <w:szCs w:val="23"/>
          <w:lang w:val="bg-BG"/>
        </w:rPr>
        <w:t>Че развитието на човешкото същество се състои в премина</w:t>
        <w:softHyphen/>
        <w:t>ването му от едно състояние на съзнанието в друго. Това е после</w:t>
        <w:softHyphen/>
        <w:t xml:space="preserve">дователност от разширения и растеж на способността за </w:t>
      </w:r>
      <w:r>
        <w:rPr>
          <w:i/>
          <w:iCs/>
          <w:color w:val="000000"/>
          <w:sz w:val="28"/>
          <w:szCs w:val="23"/>
          <w:lang w:val="bg-BG"/>
        </w:rPr>
        <w:t xml:space="preserve">осведоменост </w:t>
      </w:r>
      <w:r>
        <w:rPr>
          <w:color w:val="000000"/>
          <w:sz w:val="28"/>
          <w:szCs w:val="23"/>
          <w:lang w:val="bg-BG"/>
        </w:rPr>
        <w:t>[осъзнаване, осмисляне, разбиране — бел. ред.], която е глав</w:t>
        <w:softHyphen/>
        <w:t>ната характеристика на вътрешния Мислител. Това е напредване от съзнание, поляризирано в личността, низшия "Аз", или тялото, към такова, което е изтеглено към висшия "АЗ", Егото, или Душа</w:t>
        <w:softHyphen/>
        <w:t>та, след което е поляризирано в Монадата, или в Духа, докато нак</w:t>
        <w:softHyphen/>
        <w:t>рая стане Божествено. В хода на еволюцията си човешката спо</w:t>
        <w:softHyphen/>
        <w:t>собност за осведоменост отначало преодолява стените, които я зат</w:t>
        <w:softHyphen/>
        <w:t xml:space="preserve">варят в нисшите природни царства (минералното, растителното и животинското), а после последователно се издига към трите свята на еволюиращата личност, към планетата, където тя играе своята роля, и към системата, в която се движат планетите, докато накрая се откъсне от слънчевата система и стане вселенска. </w:t>
      </w:r>
    </w:p>
    <w:p>
      <w:pPr>
        <w:pStyle w:val="Normal"/>
        <w:shd w:fill="FFFFFF" w:val="clear"/>
        <w:ind w:firstLine="720"/>
        <w:jc w:val="both"/>
        <w:rPr>
          <w:b/>
          <w:b/>
          <w:bCs/>
          <w:color w:val="000000"/>
          <w:sz w:val="28"/>
          <w:szCs w:val="27"/>
          <w:lang w:val="bg-BG"/>
        </w:rPr>
      </w:pPr>
      <w:r>
        <w:rPr>
          <w:b/>
          <w:bCs/>
          <w:color w:val="000000"/>
          <w:sz w:val="28"/>
          <w:szCs w:val="27"/>
          <w:lang w:val="bg-BG"/>
        </w:rPr>
      </w:r>
    </w:p>
    <w:p>
      <w:pPr>
        <w:pStyle w:val="Normal"/>
        <w:shd w:fill="FFFFFF" w:val="clear"/>
        <w:ind w:firstLine="720"/>
        <w:jc w:val="both"/>
        <w:rPr>
          <w:sz w:val="28"/>
          <w:szCs w:val="24"/>
          <w:lang w:val="bg-BG"/>
        </w:rPr>
      </w:pPr>
      <w:r>
        <w:rPr>
          <w:b/>
          <w:bCs/>
          <w:color w:val="000000"/>
          <w:sz w:val="28"/>
          <w:szCs w:val="27"/>
          <w:lang w:val="bg-BG"/>
        </w:rPr>
        <w:t xml:space="preserve">ГЛАВА </w:t>
      </w:r>
      <w:r>
        <w:rPr>
          <w:b/>
          <w:bCs/>
          <w:color w:val="000000"/>
          <w:sz w:val="28"/>
          <w:szCs w:val="27"/>
        </w:rPr>
        <w:t>II</w:t>
      </w:r>
    </w:p>
    <w:p>
      <w:pPr>
        <w:pStyle w:val="Normal"/>
        <w:shd w:fill="FFFFFF" w:val="clear"/>
        <w:ind w:firstLine="720"/>
        <w:jc w:val="both"/>
        <w:rPr>
          <w:sz w:val="28"/>
          <w:szCs w:val="24"/>
          <w:lang w:val="bg-BG"/>
        </w:rPr>
      </w:pPr>
      <w:r>
        <w:rPr>
          <w:b/>
          <w:bCs/>
          <w:color w:val="000000"/>
          <w:sz w:val="28"/>
          <w:szCs w:val="27"/>
          <w:lang w:val="bg-BG"/>
        </w:rPr>
        <w:t>ДЕФИНИРАНЕ НА ПОСВЕЩЕНИЕТО</w:t>
      </w:r>
    </w:p>
    <w:p>
      <w:pPr>
        <w:pStyle w:val="Normal"/>
        <w:shd w:fill="FFFFFF" w:val="clear"/>
        <w:ind w:firstLine="720"/>
        <w:jc w:val="both"/>
        <w:rPr>
          <w:sz w:val="28"/>
          <w:szCs w:val="24"/>
          <w:lang w:val="bg-BG"/>
        </w:rPr>
      </w:pPr>
      <w:r>
        <w:rPr>
          <w:color w:val="000000"/>
          <w:sz w:val="28"/>
          <w:szCs w:val="23"/>
          <w:lang w:val="bg-BG"/>
        </w:rPr>
        <w:t>Въпросът за посвещението все по;често излиза на внимани</w:t>
        <w:softHyphen/>
        <w:t>ето на публиката. Не след дълго древните мистерии ще бъдат въз</w:t>
        <w:softHyphen/>
        <w:t>становени и в бъдещата Църква, чийто ядра вече се формират, ще съществува едно вътрешно тяло, в което първото посвещение ще стане екзотерично само доколкото получаването му (в недалечно бъдеще) ще бъде най-свещената църковна церемония, изпълнява</w:t>
        <w:softHyphen/>
        <w:t>на екзотерично като една от мистериите, дадени за определения период при участието на тези, за които се отнася. Аналогично мяс</w:t>
        <w:softHyphen/>
        <w:t>то тя ще заеме и в ритуала на масоните. Чрез тази церемония гото</w:t>
        <w:softHyphen/>
        <w:t>вите за първо посвещение ще бъдат публично приемани в Ложата от един от нейните членове, упълномощен за това от самия велик Йерофант.</w:t>
      </w:r>
    </w:p>
    <w:p>
      <w:pPr>
        <w:pStyle w:val="Normal"/>
        <w:shd w:fill="FFFFFF" w:val="clear"/>
        <w:ind w:firstLine="720"/>
        <w:jc w:val="both"/>
        <w:rPr>
          <w:sz w:val="28"/>
          <w:szCs w:val="24"/>
          <w:lang w:val="bg-BG"/>
        </w:rPr>
      </w:pPr>
      <w:r>
        <w:rPr>
          <w:b/>
          <w:bCs/>
          <w:i/>
          <w:iCs/>
          <w:color w:val="000000"/>
          <w:sz w:val="28"/>
          <w:szCs w:val="22"/>
          <w:lang w:val="bg-BG"/>
        </w:rPr>
        <w:t>Определение на четирите понятия</w:t>
      </w:r>
    </w:p>
    <w:p>
      <w:pPr>
        <w:pStyle w:val="BodyTextIndent2"/>
        <w:rPr>
          <w:szCs w:val="24"/>
        </w:rPr>
      </w:pPr>
      <w:r>
        <w:rPr/>
        <w:t>Какво всъщност имаме предвид, когато говорим за Посве</w:t>
        <w:softHyphen/>
        <w:t>щение, за мъдрост, за знание или за Път на Изпитанията? Най-чес</w:t>
        <w:softHyphen/>
        <w:t>то тези понятия се използват твърде свободно, без дължимото ос</w:t>
        <w:softHyphen/>
        <w:t>мисляне на влаганото в тях значение. Да вземем например първата спомената дума. Много дефиниции и различни обяснения могат да се срещнат по отношение на нейния обхват, на подготвителните стъпки, на работата, която трябва да се извърши между посвеще</w:t>
        <w:softHyphen/>
        <w:t>нията, както и на техните резултати и въздействия. Това обаче, ко</w:t>
        <w:softHyphen/>
        <w:t>ето е очевидно и за най-повърхностния ученик, е че въпросната те</w:t>
        <w:softHyphen/>
        <w:t>ма е от такава величина, че за да работи адекватно с нея човек трябва да притежава способността да пише от гледната точка на посветен; в противен случай всичко казано може да бъде смислено, логично, интересно и впечатляващо, но не и убедително.</w:t>
      </w:r>
    </w:p>
    <w:p>
      <w:pPr>
        <w:pStyle w:val="Normal"/>
        <w:shd w:fill="FFFFFF" w:val="clear"/>
        <w:ind w:firstLine="720"/>
        <w:jc w:val="both"/>
        <w:rPr>
          <w:sz w:val="28"/>
          <w:szCs w:val="24"/>
          <w:lang w:val="bg-BG"/>
        </w:rPr>
      </w:pPr>
      <w:r>
        <w:rPr>
          <w:color w:val="000000"/>
          <w:sz w:val="28"/>
          <w:szCs w:val="23"/>
          <w:lang w:val="bg-BG"/>
        </w:rPr>
        <w:t xml:space="preserve">Терминът </w:t>
      </w:r>
      <w:r>
        <w:rPr>
          <w:i/>
          <w:iCs/>
          <w:color w:val="000000"/>
          <w:sz w:val="28"/>
          <w:szCs w:val="23"/>
          <w:lang w:val="bg-BG"/>
        </w:rPr>
        <w:t>Посвещение</w:t>
      </w:r>
      <w:r>
        <w:rPr>
          <w:color w:val="000000"/>
          <w:sz w:val="28"/>
          <w:szCs w:val="23"/>
          <w:lang w:val="bg-BG"/>
        </w:rPr>
        <w:t xml:space="preserve"> произлиза от две латински думи — </w:t>
      </w:r>
      <w:r>
        <w:rPr>
          <w:color w:val="000000"/>
          <w:sz w:val="40"/>
          <w:szCs w:val="23"/>
          <w:lang w:val="bg-BG"/>
        </w:rPr>
        <w:t xml:space="preserve">1*п (във, вътре) и </w:t>
      </w:r>
      <w:r>
        <w:rPr>
          <w:i/>
          <w:iCs/>
          <w:color w:val="000000"/>
          <w:sz w:val="40"/>
          <w:szCs w:val="23"/>
          <w:lang w:val="bg-BG"/>
        </w:rPr>
        <w:t>гге</w:t>
      </w:r>
      <w:r>
        <w:rPr>
          <w:i/>
          <w:iCs/>
          <w:color w:val="000000"/>
          <w:sz w:val="28"/>
          <w:szCs w:val="23"/>
          <w:lang w:val="bg-BG"/>
        </w:rPr>
        <w:t xml:space="preserve"> </w:t>
      </w:r>
      <w:r>
        <w:rPr>
          <w:color w:val="000000"/>
          <w:sz w:val="28"/>
          <w:szCs w:val="23"/>
          <w:lang w:val="bg-BG"/>
        </w:rPr>
        <w:t xml:space="preserve">(вървя). Следователно, това е </w:t>
      </w:r>
      <w:r>
        <w:rPr>
          <w:i/>
          <w:iCs/>
          <w:color w:val="000000"/>
          <w:sz w:val="28"/>
          <w:szCs w:val="23"/>
          <w:lang w:val="bg-BG"/>
        </w:rPr>
        <w:t>поставя</w:t>
        <w:softHyphen/>
        <w:t xml:space="preserve">не на начало </w:t>
      </w:r>
      <w:r>
        <w:rPr>
          <w:color w:val="000000"/>
          <w:sz w:val="28"/>
          <w:szCs w:val="23"/>
          <w:lang w:val="bg-BG"/>
        </w:rPr>
        <w:t>или навлизане в нещо. В най-широкия смисъл на на</w:t>
        <w:softHyphen/>
        <w:t>шата тематика, това означава встъпване в духовния живот или в нов етап на този живот. Това бележи първата и последващите (етап</w:t>
        <w:softHyphen/>
        <w:t>ни) стъпки по Пътя на Светостта. Буквално разбирано, носител на първо посвещение е онзи, който е направил първата си крачка в духовното царство, преминавайки от чисто човешкото царство към свръхчовешкото. Точно както по-рано, а процеса на индивидуали</w:t>
        <w:softHyphen/>
        <w:t>зацията, той е излязъл от животинското и е встъпил в човешкото царство, така сега той навлиза в живота на духа и за първи път по</w:t>
        <w:softHyphen/>
        <w:t>лучава правото да се нарече "духовен човек" (в техническото значе</w:t>
        <w:softHyphen/>
        <w:t>ние на тази дума). Така човек влиза в петия или финален етап на нашата сегашна петстепенна еволюция. След като в течение на ве</w:t>
        <w:softHyphen/>
        <w:t>кове е търсил пипнешком пътя си в Залата на Невежеството, пре</w:t>
        <w:softHyphen/>
        <w:t>минавайки по-късно през училището в Двореца на Учението, сега той постъпва в университета или в Палата на Мъдростта. Когато успешно завърши и това училище, той ще се дипломира със степен Учител по Състрадание.</w:t>
      </w:r>
    </w:p>
    <w:p>
      <w:pPr>
        <w:pStyle w:val="Normal"/>
        <w:shd w:fill="FFFFFF" w:val="clear"/>
        <w:ind w:firstLine="720"/>
        <w:jc w:val="both"/>
        <w:rPr>
          <w:sz w:val="28"/>
          <w:szCs w:val="24"/>
          <w:lang w:val="bg-BG"/>
        </w:rPr>
      </w:pPr>
      <w:r>
        <w:rPr>
          <w:color w:val="000000"/>
          <w:sz w:val="28"/>
          <w:szCs w:val="23"/>
          <w:lang w:val="bg-BG"/>
        </w:rPr>
        <w:t>Ще е полезно, също така, първо да изучим разликата и връз</w:t>
        <w:softHyphen/>
        <w:t xml:space="preserve">ката между понятията </w:t>
      </w:r>
      <w:r>
        <w:rPr>
          <w:i/>
          <w:iCs/>
          <w:color w:val="000000"/>
          <w:sz w:val="28"/>
          <w:szCs w:val="23"/>
          <w:lang w:val="bg-BG"/>
        </w:rPr>
        <w:t xml:space="preserve">Знание, Разбиране и Мъдрост. </w:t>
      </w:r>
      <w:r>
        <w:rPr>
          <w:color w:val="000000"/>
          <w:sz w:val="28"/>
          <w:szCs w:val="23"/>
          <w:lang w:val="bg-BG"/>
        </w:rPr>
        <w:t>Макар в обик</w:t>
        <w:softHyphen/>
        <w:t>новената реч често да се използват като взаимно заменяеми, те съв</w:t>
        <w:softHyphen/>
        <w:t>сем не са идентични.</w:t>
      </w:r>
    </w:p>
    <w:p>
      <w:pPr>
        <w:pStyle w:val="Normal"/>
        <w:shd w:fill="FFFFFF" w:val="clear"/>
        <w:ind w:firstLine="720"/>
        <w:jc w:val="both"/>
        <w:rPr>
          <w:sz w:val="28"/>
          <w:szCs w:val="24"/>
          <w:lang w:val="bg-BG"/>
        </w:rPr>
      </w:pPr>
      <w:r>
        <w:rPr>
          <w:i/>
          <w:iCs/>
          <w:color w:val="000000"/>
          <w:sz w:val="28"/>
          <w:szCs w:val="23"/>
          <w:lang w:val="bg-BG"/>
        </w:rPr>
        <w:t xml:space="preserve">Знанието </w:t>
      </w:r>
      <w:r>
        <w:rPr>
          <w:color w:val="000000"/>
          <w:sz w:val="28"/>
          <w:szCs w:val="23"/>
          <w:lang w:val="bg-BG"/>
        </w:rPr>
        <w:t>е продукт на Двореца на Учението. То обозначава съвкупността от човешките открития и опит, постигани чрез петте сетива и съпоставяни, изследвани и дефинирани с помощта на интелекта. Именно към него човек изпитва умствена увереност, тъй като то може да бъде потвърдено по експериментален път. Това е общата формула за изкуствата и науките. Знанието засяга всичко, което има отношение към градежа и развитието на формената стра</w:t>
        <w:softHyphen/>
        <w:t xml:space="preserve">на на нещата. Следователно, то обслужва материалната страна на еволюцията </w:t>
      </w:r>
      <w:r>
        <w:rPr>
          <w:i/>
          <w:iCs/>
          <w:color w:val="000000"/>
          <w:sz w:val="28"/>
          <w:szCs w:val="23"/>
          <w:lang w:val="bg-BG"/>
        </w:rPr>
        <w:t xml:space="preserve">— </w:t>
      </w:r>
      <w:r>
        <w:rPr>
          <w:color w:val="000000"/>
          <w:sz w:val="28"/>
          <w:szCs w:val="23"/>
          <w:lang w:val="bg-BG"/>
        </w:rPr>
        <w:t>материята в слънчевите системи, в планетата, в трите свята на човешката еволюция и в телата на човека.</w:t>
      </w:r>
    </w:p>
    <w:p>
      <w:pPr>
        <w:pStyle w:val="Normal"/>
        <w:shd w:fill="FFFFFF" w:val="clear"/>
        <w:ind w:firstLine="720"/>
        <w:jc w:val="both"/>
        <w:rPr>
          <w:sz w:val="28"/>
          <w:szCs w:val="24"/>
          <w:lang w:val="bg-BG"/>
        </w:rPr>
      </w:pPr>
      <w:r>
        <w:rPr>
          <w:i/>
          <w:iCs/>
          <w:color w:val="000000"/>
          <w:sz w:val="28"/>
          <w:szCs w:val="23"/>
          <w:lang w:val="bg-BG"/>
        </w:rPr>
        <w:t xml:space="preserve">Мъдростта </w:t>
      </w:r>
      <w:r>
        <w:rPr>
          <w:color w:val="000000"/>
          <w:sz w:val="28"/>
          <w:szCs w:val="23"/>
          <w:lang w:val="bg-BG"/>
        </w:rPr>
        <w:t>е плод на Палата на Мъдростта. Тя е свързана с развитието на живота вътре във формите, с напредъка на духа чрез тези постоянно променящи се носители (проводници) и с раз</w:t>
        <w:softHyphen/>
        <w:t>ширенията на съзнанието, които се натрупват от живот в живот. Тя отразява жизнената страна на еволюцията. Доколкото работи със същността на нещата, а не с техните външни форми, мъдростта олицетворява интуитивното долавяне на истината без помощта на разсъдъчната способност. Тя е онази вродена сетивност, която мо</w:t>
        <w:softHyphen/>
        <w:t>же да отличи истината от лъжата, реалното от нереалното. Мъд</w:t>
        <w:softHyphen/>
        <w:t>ростта е дори нещо повече от това, защото означава и растяща спо</w:t>
        <w:softHyphen/>
        <w:t>собност на Мислителя да навлиза все по-дълбоко в ума на Логоса, да вниква в истинската същност на великото вселенско шествие, да вижда целта и все повече да се хармонизира с една по-висока мярка. От гледна точка на сегашната ни цел (която е да научим нещо повече за Пътя на Светостта и различните му етапи), мъдростта може да се дефинира като осмисляне на "вътрешното Цар</w:t>
        <w:softHyphen/>
        <w:t>ство Божие" и разбиране на "Царството Божие отвън", в слънчева</w:t>
        <w:softHyphen/>
        <w:t>та система. Това може да се представи и като постепенно сливане на пътя на мистика с този на окултиста, или като издигане на храма на мъдростта върху фундамента на знанието.</w:t>
      </w:r>
    </w:p>
    <w:p>
      <w:pPr>
        <w:pStyle w:val="Normal"/>
        <w:shd w:fill="FFFFFF" w:val="clear"/>
        <w:ind w:firstLine="720"/>
        <w:jc w:val="both"/>
        <w:rPr>
          <w:sz w:val="28"/>
          <w:szCs w:val="24"/>
          <w:lang w:val="bg-BG"/>
        </w:rPr>
      </w:pPr>
      <w:r>
        <w:rPr>
          <w:color w:val="000000"/>
          <w:sz w:val="28"/>
          <w:szCs w:val="23"/>
          <w:lang w:val="bg-BG"/>
        </w:rPr>
        <w:t>Мъдростта е наука на духа, точно както знанието е наука на материята. Знанието е разделящо и обективно, докато мъдростта е синтезираща и субективна. Знанието разделя, мъдростта обединя</w:t>
        <w:softHyphen/>
        <w:t>ва. Знанието диференцира, докато мъдростта съчетава. Какво тогава означава терминът "разбиране"?</w:t>
      </w:r>
    </w:p>
    <w:p>
      <w:pPr>
        <w:pStyle w:val="Normal"/>
        <w:shd w:fill="FFFFFF" w:val="clear"/>
        <w:ind w:firstLine="720"/>
        <w:jc w:val="both"/>
        <w:rPr>
          <w:sz w:val="28"/>
          <w:szCs w:val="24"/>
          <w:lang w:val="bg-BG"/>
        </w:rPr>
      </w:pPr>
      <w:r>
        <w:rPr>
          <w:i/>
          <w:iCs/>
          <w:color w:val="000000"/>
          <w:sz w:val="28"/>
          <w:szCs w:val="23"/>
          <w:lang w:val="bg-BG"/>
        </w:rPr>
        <w:t xml:space="preserve">Разбирането </w:t>
      </w:r>
      <w:r>
        <w:rPr>
          <w:color w:val="000000"/>
          <w:sz w:val="28"/>
          <w:szCs w:val="23"/>
          <w:lang w:val="bg-BG"/>
        </w:rPr>
        <w:t>може да се определи като способност на Мис</w:t>
        <w:softHyphen/>
        <w:t>лителя във Времето да придобива и натрупва подходящо знание като основа за мъдростта. Именно то (разбирането) му позволява да адаптира формените неща към живота на духа, да улавя проблясъците на вдъхновение, идващи до него от Палата на Мъдростта, и да ги свързва с фактите от Двореца на Учението. Цялата идея може да бъде изразена така:</w:t>
      </w:r>
    </w:p>
    <w:p>
      <w:pPr>
        <w:pStyle w:val="Normal"/>
        <w:shd w:fill="FFFFFF" w:val="clear"/>
        <w:ind w:firstLine="720"/>
        <w:jc w:val="both"/>
        <w:rPr>
          <w:sz w:val="28"/>
          <w:szCs w:val="24"/>
          <w:lang w:val="bg-BG"/>
        </w:rPr>
      </w:pPr>
      <w:r>
        <w:rPr>
          <w:color w:val="000000"/>
          <w:sz w:val="28"/>
          <w:szCs w:val="23"/>
          <w:lang w:val="bg-BG"/>
        </w:rPr>
        <w:t>Мъдростта се отнася до единния "АЗ", знанието има връзка с "неАЗ"-а, а разбирането отразява гледната точка на Егото, или Мислителя, и на връзката му с тях.</w:t>
      </w:r>
    </w:p>
    <w:p>
      <w:pPr>
        <w:pStyle w:val="Normal"/>
        <w:shd w:fill="FFFFFF" w:val="clear"/>
        <w:ind w:firstLine="720"/>
        <w:jc w:val="both"/>
        <w:rPr>
          <w:sz w:val="28"/>
          <w:szCs w:val="24"/>
          <w:lang w:val="bg-BG"/>
        </w:rPr>
      </w:pPr>
      <w:r>
        <w:rPr>
          <w:color w:val="000000"/>
          <w:sz w:val="28"/>
          <w:szCs w:val="23"/>
          <w:lang w:val="bg-BG"/>
        </w:rPr>
        <w:t>В Залата на Невежеството контролира формата и преобла</w:t>
        <w:softHyphen/>
        <w:t>дава материалната страна на нещата. Тук човек е поляризиран в личността, или в низшия "Аз". В Двореца на Учението висшият "АЗ", или Егото, се стреми да доминира над формата, докато постепенно бъде достигната точката на равновесието, в която човек вече не е контролиран преимуществено нито от едното, нито от другото. По-късно Егото става все по-доминантно, докато накрая в Палата на Мъдростта то придобива контрол над трите нисши свята — вроде</w:t>
        <w:softHyphen/>
        <w:t xml:space="preserve">ната божественост поема управлението в растяща степен. </w:t>
      </w:r>
    </w:p>
    <w:p>
      <w:pPr>
        <w:pStyle w:val="Normal"/>
        <w:shd w:fill="FFFFFF" w:val="clear"/>
        <w:ind w:firstLine="720"/>
        <w:jc w:val="both"/>
        <w:rPr>
          <w:sz w:val="28"/>
          <w:szCs w:val="24"/>
          <w:lang w:val="bg-BG"/>
        </w:rPr>
      </w:pPr>
      <w:r>
        <w:rPr>
          <w:i/>
          <w:iCs/>
          <w:color w:val="000000"/>
          <w:sz w:val="28"/>
          <w:szCs w:val="23"/>
          <w:lang w:val="bg-BG"/>
        </w:rPr>
        <w:t>Аспекти на Посвещението</w:t>
      </w:r>
    </w:p>
    <w:p>
      <w:pPr>
        <w:pStyle w:val="Normal"/>
        <w:shd w:fill="FFFFFF" w:val="clear"/>
        <w:ind w:firstLine="720"/>
        <w:jc w:val="both"/>
        <w:rPr>
          <w:sz w:val="28"/>
          <w:szCs w:val="24"/>
          <w:lang w:val="bg-BG"/>
        </w:rPr>
      </w:pPr>
      <w:r>
        <w:rPr>
          <w:color w:val="000000"/>
          <w:sz w:val="28"/>
          <w:szCs w:val="23"/>
          <w:lang w:val="bg-BG"/>
        </w:rPr>
        <w:t>Посвещението, или процесът на разширение на съзнанието, е част от нормалното еволюционно движение, погледнато в по-глоба</w:t>
        <w:softHyphen/>
        <w:t>лен план, а не от тясноиндивидуална гледна точка. Оценявано през призмата на отделния индивид, посвещението бива свеждано до ня</w:t>
        <w:softHyphen/>
        <w:t>какъв конкретен момент, в който еволюиращата единица ясно осъз</w:t>
        <w:softHyphen/>
        <w:t>нава (в резултат на собствените си усилия и подпомогната чрез съ</w:t>
        <w:softHyphen/>
        <w:t>вети и напътствия от страна на наблюдаващите расата Учители), че е достигнала етап, когато (от гледна точка на физическия план) е придобила някакъв набор от субективни знания. Това наподобява опита на ученика в училище, който изведнъж разбира, че е усвоил урока и вече може разумно да прилага логиката на темата и метода й на действие. Подобни моменти на интелигентно усвояване съпътс</w:t>
        <w:softHyphen/>
        <w:t>тват еволюиращата Монада през цялото й дълго странстване. Засе</w:t>
        <w:softHyphen/>
        <w:t>га обаче недостатъчно осъзнат остава фактът, че в различните ево</w:t>
        <w:softHyphen/>
        <w:t>люционни периоди ударението пада върху различни степени на раз</w:t>
        <w:softHyphen/>
        <w:t>ширение и че Йерархията неизменно подпомага насочването на ра</w:t>
        <w:softHyphen/>
        <w:t>сата към онази точка, от която човешките единици ще могат да съзрат очертанията на следващата еволюционна стъпка.</w:t>
      </w:r>
    </w:p>
    <w:p>
      <w:pPr>
        <w:pStyle w:val="Normal"/>
        <w:shd w:fill="FFFFFF" w:val="clear"/>
        <w:ind w:firstLine="720"/>
        <w:jc w:val="both"/>
        <w:rPr>
          <w:sz w:val="28"/>
          <w:szCs w:val="24"/>
          <w:lang w:val="bg-BG"/>
        </w:rPr>
      </w:pPr>
      <w:r>
        <w:rPr>
          <w:color w:val="000000"/>
          <w:sz w:val="28"/>
          <w:szCs w:val="23"/>
          <w:lang w:val="bg-BG"/>
        </w:rPr>
        <w:t>Всяко посвещение бележи преминаването на ученика в по-висок клас от Палата на Мъдростта и свидетелства за по-ярко све</w:t>
        <w:softHyphen/>
        <w:t>тещ вътрешен огън и за преход от една степен на поляризация към друга; то води до осъзнаване на крепнещото единение с всичко живо и същностното единство на "А3"-а с всички "А3"-ове. В резултат се получава един постоянно разширяващ се хоризонт, който бавно обх</w:t>
        <w:softHyphen/>
        <w:t>ваща цялата сфера на сътворението. Това означава утвърждаваща се възможност за виждане и чуване на всички планове, растящо съзна</w:t>
        <w:softHyphen/>
        <w:t>ние за Божия промисъл за света и крепнеща способност за навлиза</w:t>
        <w:softHyphen/>
        <w:t>не и овладяване на тези планове. Става дума за усилието на абстрак</w:t>
        <w:softHyphen/>
        <w:t>тния ум да издържи изпита. Това е почетен клас в училището на Учи</w:t>
        <w:softHyphen/>
        <w:t>теля, който е достъпен само за онези души, чиято карма позволява това и чиито усилия са достатъчни за постигане на целта.</w:t>
      </w:r>
    </w:p>
    <w:p>
      <w:pPr>
        <w:pStyle w:val="Normal"/>
        <w:shd w:fill="FFFFFF" w:val="clear"/>
        <w:ind w:firstLine="720"/>
        <w:jc w:val="both"/>
        <w:rPr>
          <w:sz w:val="28"/>
          <w:szCs w:val="24"/>
          <w:lang w:val="bg-BG"/>
        </w:rPr>
      </w:pPr>
      <w:r>
        <w:rPr>
          <w:color w:val="000000"/>
          <w:sz w:val="28"/>
          <w:szCs w:val="23"/>
          <w:lang w:val="bg-BG"/>
        </w:rPr>
        <w:t>Посвещението води до връх, откъдето се открива панора</w:t>
        <w:softHyphen/>
        <w:t>мата на вечното Сега, където минало, настояще и бъдеще същест</w:t>
        <w:softHyphen/>
        <w:t>вуват като неделимо цяло; виждане за шествието на расите със злат</w:t>
        <w:softHyphen/>
        <w:t>ната родословна нишка, свързваща различните човешки типове; видение за златната сфера, която поддържа в хармония различните еволюции в нашата система — дева-еволюцията, човешката, живо</w:t>
        <w:softHyphen/>
        <w:t>тинската, растителната, минералната и елементалната — чрез ко</w:t>
        <w:softHyphen/>
        <w:t>ито ясно се долавя правилният ритъм на пулсиращия живот; визия за Логоичната мисъл-форма върху архетипния план; вижда</w:t>
        <w:softHyphen/>
        <w:t>не, което расте от посвещение към посвещение, докато накрая обх</w:t>
        <w:softHyphen/>
        <w:t>ване цялата слънчева система.</w:t>
      </w:r>
    </w:p>
    <w:p>
      <w:pPr>
        <w:pStyle w:val="Normal"/>
        <w:shd w:fill="FFFFFF" w:val="clear"/>
        <w:ind w:firstLine="720"/>
        <w:jc w:val="both"/>
        <w:rPr>
          <w:sz w:val="28"/>
          <w:szCs w:val="24"/>
          <w:lang w:val="bg-BG"/>
        </w:rPr>
      </w:pPr>
      <w:r>
        <w:rPr>
          <w:color w:val="000000"/>
          <w:sz w:val="28"/>
          <w:szCs w:val="23"/>
          <w:lang w:val="bg-BG"/>
        </w:rPr>
        <w:t>Посвещението води до онзи поток, в който (веднъж влязъл) човек бива тласкан неотклонно напред, докато не стигне пред нозе</w:t>
        <w:softHyphen/>
        <w:t>те на Повелителя на Света, пред нозете на Отца в Небесата, пред нозете на триипостасния Логос.</w:t>
      </w:r>
    </w:p>
    <w:p>
      <w:pPr>
        <w:pStyle w:val="Normal"/>
        <w:shd w:fill="FFFFFF" w:val="clear"/>
        <w:ind w:firstLine="720"/>
        <w:jc w:val="both"/>
        <w:rPr>
          <w:sz w:val="28"/>
          <w:szCs w:val="24"/>
          <w:lang w:val="bg-BG"/>
        </w:rPr>
      </w:pPr>
      <w:r>
        <w:rPr>
          <w:color w:val="000000"/>
          <w:sz w:val="28"/>
          <w:szCs w:val="23"/>
          <w:lang w:val="bg-BG"/>
        </w:rPr>
        <w:t>Посвещението води до пещерата, в чието лоно се постига разбиране за двойките противоположности и се разкрива тайната на доброто и злото. То води до Кръста и до онази завършваща са</w:t>
        <w:softHyphen/>
        <w:t>можертва, която е неотменна предпоставка за постигане на абсо</w:t>
        <w:softHyphen/>
        <w:t>лютното освобождение. Тогава посветеният отхвърля всички зем</w:t>
        <w:softHyphen/>
        <w:t>ни вериги и вече не е задържан от нищо в трите свята. То (посвеще</w:t>
        <w:softHyphen/>
        <w:t>нието) води човека през Палата на Мъдростта и слага в ръцете му ключа към цялата информация за системата и за космоса, разкри</w:t>
        <w:softHyphen/>
        <w:t>вайки я в степенувана последователност. То разбулва скритата в сърцето на слънчевата система мистерия. То води от едно състоя</w:t>
        <w:softHyphen/>
        <w:t>ние на съзнанието към следващото. С всяко ново състояние хори</w:t>
        <w:softHyphen/>
        <w:t>зонтът се разширява, перспективата се увеличава и разбирането ста</w:t>
        <w:softHyphen/>
        <w:t>ва все по-включващо, докато разширението стигне до онази точка, където "А3"-ът прегръща всички "А3"-ове, включвайки всичко "дви</w:t>
        <w:softHyphen/>
        <w:t>жещо се и неподвижно", както се казва в едно древно Писание.</w:t>
      </w:r>
    </w:p>
    <w:p>
      <w:pPr>
        <w:pStyle w:val="Normal"/>
        <w:shd w:fill="FFFFFF" w:val="clear"/>
        <w:ind w:firstLine="720"/>
        <w:jc w:val="both"/>
        <w:rPr>
          <w:sz w:val="28"/>
          <w:szCs w:val="24"/>
          <w:lang w:val="bg-BG"/>
        </w:rPr>
      </w:pPr>
      <w:r>
        <w:rPr>
          <w:color w:val="000000"/>
          <w:sz w:val="28"/>
          <w:szCs w:val="23"/>
          <w:lang w:val="bg-BG"/>
        </w:rPr>
        <w:t>Посвещението включва и определена церемония. Този негов аспект е заел твърде голямо място в умовете на хората, деформи</w:t>
        <w:softHyphen/>
        <w:t>райки донякъде истинското си значение. Преди всичко, то включва способността да виждаш, да чуваш, да разбираш, да синтезираш и да съпоставяш знанието. Макар развитието на психичните способ</w:t>
        <w:softHyphen/>
        <w:t>ности да не е задължително, посвещението дава вътрешно разбира</w:t>
        <w:softHyphen/>
        <w:t>не на ценността, скрита във формата, и разпознаване целта на струп</w:t>
        <w:softHyphen/>
        <w:t>ващите се обстоятелства. Това е способност за разбиране на урока, който трябва да бъде извлечен от всяко ново явление или събитие, и на процеса, чрез който тези осъзнавания и разбирания неотклонно и постоянно (всеки час, седмица и година) съдействат за ръста и разширяването на съзнанието. Този процес на постепенно разширя</w:t>
        <w:softHyphen/>
        <w:t>ване — резултат на определени усилия, усърден стремеж към пра</w:t>
        <w:softHyphen/>
        <w:t xml:space="preserve">вилно мислене и чист живот на самия стремящ се </w:t>
      </w:r>
      <w:r>
        <w:rPr>
          <w:color w:val="000000"/>
          <w:sz w:val="40"/>
          <w:szCs w:val="23"/>
          <w:lang w:val="bg-BG"/>
        </w:rPr>
        <w:t>[авр1гап1</w:t>
      </w:r>
      <w:r>
        <w:rPr>
          <w:color w:val="000000"/>
          <w:sz w:val="28"/>
          <w:szCs w:val="23"/>
          <w:lang w:val="bg-BG"/>
        </w:rPr>
        <w:t xml:space="preserve"> (канди</w:t>
        <w:softHyphen/>
        <w:t xml:space="preserve">дат, претендент) — бел. ред.], а не на учителя, изпълняващ окултния обред — води до това, което някои наричат </w:t>
      </w:r>
      <w:r>
        <w:rPr>
          <w:i/>
          <w:iCs/>
          <w:color w:val="000000"/>
          <w:sz w:val="28"/>
          <w:szCs w:val="23"/>
          <w:lang w:val="bg-BG"/>
        </w:rPr>
        <w:t>криза.</w:t>
      </w:r>
    </w:p>
    <w:p>
      <w:pPr>
        <w:pStyle w:val="Normal"/>
        <w:shd w:fill="FFFFFF" w:val="clear"/>
        <w:ind w:firstLine="720"/>
        <w:jc w:val="both"/>
        <w:rPr>
          <w:sz w:val="28"/>
          <w:szCs w:val="24"/>
          <w:lang w:val="bg-BG"/>
        </w:rPr>
      </w:pPr>
      <w:r>
        <w:rPr>
          <w:color w:val="000000"/>
          <w:sz w:val="28"/>
          <w:szCs w:val="23"/>
          <w:lang w:val="bg-BG"/>
        </w:rPr>
        <w:t>В тази криза, която изисква помощта на Учител, се изпълня</w:t>
        <w:softHyphen/>
        <w:t>ва определен акт на посвещение, който (въздействайки върху конк</w:t>
        <w:softHyphen/>
        <w:t>ретен център) предизвиква желания резултат в някое от телата. Той настройва атомите му към някакъв тон и прави възможно постига</w:t>
        <w:softHyphen/>
        <w:t>нето на нов ритъм.</w:t>
      </w:r>
    </w:p>
    <w:p>
      <w:pPr>
        <w:pStyle w:val="Normal"/>
        <w:shd w:fill="FFFFFF" w:val="clear"/>
        <w:ind w:firstLine="720"/>
        <w:jc w:val="both"/>
        <w:rPr>
          <w:sz w:val="28"/>
          <w:szCs w:val="24"/>
          <w:lang w:val="bg-BG"/>
        </w:rPr>
      </w:pPr>
      <w:r>
        <w:rPr>
          <w:color w:val="000000"/>
          <w:sz w:val="28"/>
          <w:szCs w:val="23"/>
          <w:lang w:val="bg-BG"/>
        </w:rPr>
        <w:t>Посветителната церемония бележи някаква точка на дости</w:t>
        <w:softHyphen/>
        <w:t>жение, а не предизвиква достижението, както често неправилно се смята. Тя просто отразява признанието на наблюдаващите расата Учители за достигането от ученика на определена еволюционна сте</w:t>
        <w:softHyphen/>
        <w:t>пен и дава две неща:</w:t>
      </w:r>
    </w:p>
    <w:p>
      <w:pPr>
        <w:pStyle w:val="Normal"/>
        <w:shd w:fill="FFFFFF" w:val="clear"/>
        <w:ind w:firstLine="720"/>
        <w:jc w:val="both"/>
        <w:rPr>
          <w:sz w:val="28"/>
          <w:szCs w:val="24"/>
          <w:lang w:val="bg-BG"/>
        </w:rPr>
      </w:pPr>
      <w:r>
        <w:rPr>
          <w:color w:val="000000"/>
          <w:sz w:val="28"/>
          <w:szCs w:val="23"/>
          <w:lang w:val="bg-BG"/>
        </w:rPr>
        <w:t>1.  Разширяване на съзнанието, което въвежда личността в достигнатата от Егото мъдрост, а при по-високите посвещения — в съзнанието на Монадата.</w:t>
      </w:r>
    </w:p>
    <w:p>
      <w:pPr>
        <w:pStyle w:val="Normal"/>
        <w:shd w:fill="FFFFFF" w:val="clear"/>
        <w:ind w:firstLine="720"/>
        <w:jc w:val="both"/>
        <w:rPr>
          <w:sz w:val="28"/>
          <w:szCs w:val="24"/>
          <w:lang w:val="bg-BG"/>
        </w:rPr>
      </w:pPr>
      <w:r>
        <w:rPr>
          <w:color w:val="000000"/>
          <w:sz w:val="28"/>
          <w:szCs w:val="23"/>
          <w:lang w:val="bg-BG"/>
        </w:rPr>
        <w:t>2. Кратък период на просветление, в който посветеният вижда лежащата пред него част от Пътя, която предстои да бъде измина</w:t>
        <w:softHyphen/>
        <w:t>та при съзнателното му участие във великия план на еволюцията.</w:t>
      </w:r>
    </w:p>
    <w:p>
      <w:pPr>
        <w:pStyle w:val="Normal"/>
        <w:shd w:fill="FFFFFF" w:val="clear"/>
        <w:ind w:firstLine="720"/>
        <w:jc w:val="both"/>
        <w:rPr>
          <w:sz w:val="28"/>
          <w:szCs w:val="24"/>
          <w:lang w:val="bg-BG"/>
        </w:rPr>
      </w:pPr>
      <w:r>
        <w:rPr>
          <w:color w:val="000000"/>
          <w:sz w:val="28"/>
          <w:szCs w:val="23"/>
          <w:lang w:val="bg-BG"/>
        </w:rPr>
        <w:t>Работата, която трябва да последва посвещението, има за цел да направи новото разширяване на съзнанието част от личнос</w:t>
        <w:softHyphen/>
        <w:t>тния арсенал за практическа употреба и за овладяване на онази част от пътя, която предстои да бъде измината.</w:t>
      </w:r>
    </w:p>
    <w:p>
      <w:pPr>
        <w:pStyle w:val="Normal"/>
        <w:shd w:fill="FFFFFF" w:val="clear"/>
        <w:ind w:firstLine="720"/>
        <w:jc w:val="both"/>
        <w:rPr>
          <w:sz w:val="28"/>
          <w:szCs w:val="24"/>
          <w:lang w:val="bg-BG"/>
        </w:rPr>
      </w:pPr>
      <w:r>
        <w:rPr>
          <w:b/>
          <w:bCs/>
          <w:i/>
          <w:iCs/>
          <w:color w:val="000000"/>
          <w:sz w:val="28"/>
          <w:szCs w:val="21"/>
          <w:lang w:val="bg-BG"/>
        </w:rPr>
        <w:t>Място и влияние на посвещението</w:t>
      </w:r>
    </w:p>
    <w:p>
      <w:pPr>
        <w:pStyle w:val="Normal"/>
        <w:shd w:fill="FFFFFF" w:val="clear"/>
        <w:ind w:firstLine="720"/>
        <w:jc w:val="both"/>
        <w:rPr>
          <w:sz w:val="28"/>
          <w:szCs w:val="24"/>
          <w:lang w:val="bg-BG"/>
        </w:rPr>
      </w:pPr>
      <w:r>
        <w:rPr>
          <w:color w:val="000000"/>
          <w:sz w:val="28"/>
          <w:szCs w:val="23"/>
          <w:lang w:val="bg-BG"/>
        </w:rPr>
        <w:t>Посветителната церемония протича на трите горни подплана на менталния план, както и на трите по-висши планове, в зависи</w:t>
        <w:softHyphen/>
        <w:t>мост от типа на посвещението. При посвещенията на ментален план над главата на посветения блясва петолъчна звезда. Това се от</w:t>
        <w:softHyphen/>
        <w:t>нася за първите посвещения, които се приемат в каузалния (причин</w:t>
        <w:softHyphen/>
        <w:t>ния) носител. Твърди се, че първите две посвещения протичат на астрален план, но това е неточно и води до недоразумения. Вярно е, че те най-силно се чувстват в астралното и физическото тяло и от нисшия ментал и въздействат върху техния контрол. Главният ефект се концентрира именно в тези тела и оттук посветеният стига до зак</w:t>
        <w:softHyphen/>
        <w:t>лючението, че те протичат на тези планове, доколкото яркостта на въздействието и стимулацията на първите две посвещения се проя</w:t>
        <w:softHyphen/>
        <w:t>вява най-силно в астралното тяло. Винаги обаче трябва да помним, че главните посвещения протичат в причинното тяло, или отивайки по-нататък — на будхичен или атмичен план. При послед</w:t>
        <w:softHyphen/>
        <w:t>ните две посвещения, които правят човека свободен от трите свята и му позволяват да функционира във виталното тяло на Лотоса и да владее тази сила, посветеният става звезда с пет лъча. Тя се спуска върху му, слива се с него и той се оказва в самия й център. Това спускане е причинено от действието на Посветителя, който, владе</w:t>
        <w:softHyphen/>
        <w:t>ейки Жезъла на Могъществото, поставя човека в контакт с този цен</w:t>
        <w:softHyphen/>
        <w:t>тър от Тялото на Планетарния Логос, съзнателна част от който се явява и самият той. Двете висши посвещения — шестото и седмото, протичат на будхичен и атмичен план; петолъчната звезда "избухва в Себе си", както гласи езотеричният текст, и се превръща в седемлъчна звезда, която се спуска над човека и той навлиза в пламъка.</w:t>
      </w:r>
    </w:p>
    <w:p>
      <w:pPr>
        <w:pStyle w:val="Normal"/>
        <w:shd w:fill="FFFFFF" w:val="clear"/>
        <w:ind w:firstLine="720"/>
        <w:jc w:val="both"/>
        <w:rPr>
          <w:sz w:val="28"/>
          <w:szCs w:val="24"/>
          <w:lang w:val="bg-BG"/>
        </w:rPr>
      </w:pPr>
      <w:r>
        <w:rPr>
          <w:color w:val="000000"/>
          <w:sz w:val="28"/>
          <w:szCs w:val="23"/>
          <w:lang w:val="bg-BG"/>
        </w:rPr>
        <w:t>Освен това, четирите посвещения (преди това на адепта) бе</w:t>
        <w:softHyphen/>
        <w:t>лежат достигането на съответна пропорция от атомична материя в телата: например при първото посвещение — 1/4 атомична материя; при второто — 1/2 атомична материя; при третото — 3/4 атомична материя и т. н. до крайното запълване. Доколкото будхи е обединя</w:t>
        <w:softHyphen/>
        <w:t>ващ принцип (или спойка на всичко), при петото си посвещение адептьт се разделя с низшите си носители и се възправя в своята будхична обвивка. Тогава той сам създава тялото си на проявление.</w:t>
      </w:r>
    </w:p>
    <w:p>
      <w:pPr>
        <w:pStyle w:val="Normal"/>
        <w:shd w:fill="FFFFFF" w:val="clear"/>
        <w:ind w:firstLine="720"/>
        <w:jc w:val="both"/>
        <w:rPr>
          <w:sz w:val="28"/>
          <w:szCs w:val="24"/>
          <w:lang w:val="bg-BG"/>
        </w:rPr>
      </w:pPr>
      <w:r>
        <w:rPr>
          <w:color w:val="000000"/>
          <w:sz w:val="28"/>
          <w:szCs w:val="23"/>
          <w:lang w:val="bg-BG"/>
        </w:rPr>
        <w:t>Всяко посвещение увеличава контрола по отношение на лъ</w:t>
        <w:softHyphen/>
        <w:t>чите, ако можем така да се изразим, макар че това не е най-точната формулировка. Думите често въвеждат в заблуда. При петото си посвещение, когато адептът става Учител в трите свята, Той конт</w:t>
        <w:softHyphen/>
        <w:t>ролира повече или по-малко (в зависимост от линията си на разви</w:t>
        <w:softHyphen/>
        <w:t>тие) петте лъча, които се проявяват по време на посвещението. При шестото посвещение, ако се издигне до тази по-висока степен, Той печели власт в рамките на друг лъч и при седмото си посвещение овладява силата на всички лъчи. Шестото посвещение бележи точ</w:t>
        <w:softHyphen/>
        <w:t xml:space="preserve">ката на Христовото достижение и носи власт над синтезния лъч на системата. Трябва да помним,-че посвещенията дават </w:t>
      </w:r>
      <w:r>
        <w:rPr>
          <w:i/>
          <w:iCs/>
          <w:color w:val="000000"/>
          <w:sz w:val="28"/>
          <w:szCs w:val="23"/>
          <w:lang w:val="bg-BG"/>
        </w:rPr>
        <w:t>власт в лъ</w:t>
        <w:softHyphen/>
        <w:t xml:space="preserve">чите, </w:t>
      </w:r>
      <w:r>
        <w:rPr>
          <w:color w:val="000000"/>
          <w:sz w:val="28"/>
          <w:szCs w:val="23"/>
          <w:lang w:val="bg-BG"/>
        </w:rPr>
        <w:t xml:space="preserve">а не </w:t>
      </w:r>
      <w:r>
        <w:rPr>
          <w:i/>
          <w:iCs/>
          <w:color w:val="000000"/>
          <w:sz w:val="28"/>
          <w:szCs w:val="23"/>
          <w:lang w:val="bg-BG"/>
        </w:rPr>
        <w:t xml:space="preserve">власт над лъчите — </w:t>
      </w:r>
      <w:r>
        <w:rPr>
          <w:color w:val="000000"/>
          <w:sz w:val="28"/>
          <w:szCs w:val="23"/>
          <w:lang w:val="bg-BG"/>
        </w:rPr>
        <w:t>в това има известна разлика. Разби</w:t>
        <w:softHyphen/>
        <w:t>ра се, всеки посветен има за свой пръв (или духовен) лъч един от трите главни лъча, а лъчът на неговата Монада е онзи, в който Той накрая печели могъщество. Лъчът на любовта, или синтезният лъч на системата, се овладява последен.</w:t>
      </w:r>
    </w:p>
    <w:p>
      <w:pPr>
        <w:pStyle w:val="Normal"/>
        <w:shd w:fill="FFFFFF" w:val="clear"/>
        <w:ind w:firstLine="720"/>
        <w:jc w:val="both"/>
        <w:rPr>
          <w:sz w:val="28"/>
          <w:szCs w:val="24"/>
          <w:lang w:val="bg-BG"/>
        </w:rPr>
      </w:pPr>
      <w:r>
        <w:rPr>
          <w:color w:val="000000"/>
          <w:sz w:val="28"/>
          <w:szCs w:val="23"/>
          <w:lang w:val="bg-BG"/>
        </w:rPr>
        <w:t>Тези, които след петото си посвещение напускат Земята (без да стават Учители във физическо прераждане), получават следва</w:t>
        <w:softHyphen/>
        <w:t>щите си посвещения някъде другаде в системата. Всички те са в Логоичното Съзнание. Трябва да запомним следния много важен факт — посвещенията на планетата или на слънчевата система са само подготвителни стъпки за приемане във великата Ложа на Сириус. Този принцип е много добре изразен в масонството и комби</w:t>
        <w:softHyphen/>
        <w:t>нирането на масонското знание с това, което узнахме за стъпките по Пътя на Светостта, ни дава сравнително точна картина. И така, нека конкретизираме:</w:t>
      </w:r>
    </w:p>
    <w:p>
      <w:pPr>
        <w:pStyle w:val="Normal"/>
        <w:shd w:fill="FFFFFF" w:val="clear"/>
        <w:ind w:firstLine="720"/>
        <w:jc w:val="both"/>
        <w:rPr>
          <w:sz w:val="28"/>
          <w:szCs w:val="24"/>
          <w:lang w:val="bg-BG"/>
        </w:rPr>
      </w:pPr>
      <w:r>
        <w:rPr>
          <w:color w:val="000000"/>
          <w:sz w:val="28"/>
          <w:szCs w:val="23"/>
          <w:lang w:val="bg-BG"/>
        </w:rPr>
        <w:t>Първите четири посвещения на слънчевата система съот</w:t>
        <w:softHyphen/>
        <w:t>ветстват на четирите "Посвещения на Прага", предхождащи първото космично посвещение. Петото посвещение отговаря на пър</w:t>
        <w:softHyphen/>
        <w:t>вото космично посвещение, а именно това на "постъпилия чирак" в масонството, и прави Учителя "приет подмайстор" в Ложата на Сириус. Шестото посвещение е аналогично на втората степен в ма</w:t>
        <w:softHyphen/>
        <w:t>сонството, а седмото издига Адепта до степента Учител-Масон от Братството на Сириус.</w:t>
      </w:r>
    </w:p>
    <w:p>
      <w:pPr>
        <w:pStyle w:val="Normal"/>
        <w:shd w:fill="FFFFFF" w:val="clear"/>
        <w:ind w:firstLine="720"/>
        <w:jc w:val="both"/>
        <w:rPr>
          <w:sz w:val="28"/>
          <w:szCs w:val="24"/>
          <w:lang w:val="bg-BG"/>
        </w:rPr>
      </w:pPr>
      <w:r>
        <w:rPr>
          <w:color w:val="000000"/>
          <w:sz w:val="28"/>
          <w:szCs w:val="23"/>
          <w:lang w:val="bg-BG"/>
        </w:rPr>
        <w:t>Учител следователно е този, Който е постигнал седмо пла</w:t>
        <w:softHyphen/>
        <w:t>нетно, пето слънчево и първо Сириусно (или космично) посвещение.</w:t>
      </w:r>
    </w:p>
    <w:p>
      <w:pPr>
        <w:pStyle w:val="Normal"/>
        <w:shd w:fill="FFFFFF" w:val="clear"/>
        <w:ind w:firstLine="720"/>
        <w:jc w:val="both"/>
        <w:rPr>
          <w:sz w:val="28"/>
          <w:szCs w:val="24"/>
          <w:lang w:val="bg-BG"/>
        </w:rPr>
      </w:pPr>
      <w:r>
        <w:rPr>
          <w:b/>
          <w:bCs/>
          <w:i/>
          <w:iCs/>
          <w:color w:val="000000"/>
          <w:sz w:val="28"/>
          <w:szCs w:val="21"/>
          <w:lang w:val="bg-BG"/>
        </w:rPr>
        <w:t>Сливането (</w:t>
      </w:r>
      <w:r>
        <w:rPr>
          <w:b/>
          <w:bCs/>
          <w:i/>
          <w:iCs/>
          <w:color w:val="000000"/>
          <w:sz w:val="40"/>
          <w:szCs w:val="21"/>
          <w:lang w:val="bg-BG"/>
        </w:rPr>
        <w:t>А1-опе-теп1</w:t>
      </w:r>
      <w:r>
        <w:rPr>
          <w:b/>
          <w:bCs/>
          <w:i/>
          <w:iCs/>
          <w:color w:val="000000"/>
          <w:sz w:val="28"/>
          <w:szCs w:val="21"/>
          <w:lang w:val="bg-BG"/>
        </w:rPr>
        <w:t>) като резултат от посвещението</w:t>
      </w:r>
    </w:p>
    <w:p>
      <w:pPr>
        <w:pStyle w:val="BodyTextIndent2"/>
        <w:rPr>
          <w:szCs w:val="24"/>
        </w:rPr>
      </w:pPr>
      <w:r>
        <w:rPr/>
        <w:t>Трябва добре да се разбере, че всяко следващо посвещение носи по-пълно обединяване на личността с Егото, а на по-високите нива — с Монадата. Цялата еволюция на човешкия дух е процес на прогресивно сливане. В това единение между Егото и личността е скрита мистерията на християнското учение за Изкуплението. Ин</w:t>
        <w:softHyphen/>
        <w:t>дивидуализацията е белязана от обединение, чрез което човек (за разлика от животните) става съзнателно, разумно същество. Цели</w:t>
        <w:softHyphen/>
        <w:t>ят еволюционен процес е съставен от последователни единения.</w:t>
      </w:r>
    </w:p>
    <w:p>
      <w:pPr>
        <w:pStyle w:val="Normal"/>
        <w:shd w:fill="FFFFFF" w:val="clear"/>
        <w:ind w:firstLine="720"/>
        <w:jc w:val="both"/>
        <w:rPr>
          <w:sz w:val="28"/>
          <w:szCs w:val="24"/>
          <w:lang w:val="bg-BG"/>
        </w:rPr>
      </w:pPr>
      <w:r>
        <w:rPr>
          <w:color w:val="000000"/>
          <w:sz w:val="28"/>
          <w:szCs w:val="23"/>
          <w:lang w:val="bg-BG"/>
        </w:rPr>
        <w:t>Сливането на всички равнища — емоционално, интуитивно, духовно и Божествено — означава съзнателно, непрекъснато функ</w:t>
        <w:softHyphen/>
        <w:t>циониране. То винаги е предшествано от изгаряне, предизвикано от вътрешния огън, и от разрушаване или жертване на всичко, кое</w:t>
        <w:softHyphen/>
        <w:t>то разделя. Единството се достига чрез разрушаване на низшето и на всичко, което издига бариери. Да вземем за илюстрация тъканта (паяжината), която отделя етерното от емоционалното тяло. Ко</w:t>
        <w:softHyphen/>
        <w:t>гато вътрешният огън изпепели тази тъкан, връзката между телата на личността става постоянна и пълна и трите низши носители фун</w:t>
        <w:softHyphen/>
        <w:t>кционират като един.  Аналогична ситуация се наблюдава и на по-високите нива, макар че паралелът не може да стига до детай</w:t>
        <w:softHyphen/>
        <w:t>лите. Интуицията съответства на емоционалния, а четирите по-ви</w:t>
        <w:softHyphen/>
        <w:t>соки ментални нива — на етерния план. Разрушаването на причин</w:t>
        <w:softHyphen/>
        <w:t>ното тяло по време на четвъртото посвещение (символично наре</w:t>
        <w:softHyphen/>
        <w:t>чено "Разпятие") е процес, аналогичен на изгарянето на паяжината, водещо до обединяване на личностните тела. Дезинтеграцията, ка</w:t>
        <w:softHyphen/>
        <w:t>то част от посвещението на архата, води до сливане на Егото и Монадата, което намира израз в Триадата. Това е съвършеното единение (</w:t>
      </w:r>
      <w:r>
        <w:rPr>
          <w:color w:val="000000"/>
          <w:sz w:val="40"/>
          <w:szCs w:val="23"/>
          <w:lang w:val="bg-BG"/>
        </w:rPr>
        <w:t>а1-опе-гаеп1</w:t>
      </w:r>
      <w:r>
        <w:rPr>
          <w:color w:val="000000"/>
          <w:sz w:val="28"/>
          <w:szCs w:val="23"/>
          <w:lang w:val="bg-BG"/>
        </w:rPr>
        <w:t>).</w:t>
      </w:r>
    </w:p>
    <w:p>
      <w:pPr>
        <w:pStyle w:val="Normal"/>
        <w:shd w:fill="FFFFFF" w:val="clear"/>
        <w:ind w:firstLine="720"/>
        <w:jc w:val="both"/>
        <w:rPr>
          <w:sz w:val="28"/>
          <w:szCs w:val="24"/>
          <w:lang w:val="bg-BG"/>
        </w:rPr>
      </w:pPr>
      <w:r>
        <w:rPr>
          <w:color w:val="000000"/>
          <w:sz w:val="28"/>
          <w:szCs w:val="23"/>
          <w:lang w:val="bg-BG"/>
        </w:rPr>
        <w:t>Целият този процес, следователно, има за цел да направи човека съзнателно единен:</w:t>
      </w:r>
    </w:p>
    <w:p>
      <w:pPr>
        <w:pStyle w:val="BodyTextIndent2"/>
        <w:rPr>
          <w:szCs w:val="24"/>
        </w:rPr>
      </w:pPr>
      <w:r>
        <w:rPr/>
        <w:t>1. Със себе си и с другите въплътени хора.</w:t>
      </w:r>
    </w:p>
    <w:p>
      <w:pPr>
        <w:pStyle w:val="Normal"/>
        <w:shd w:fill="FFFFFF" w:val="clear"/>
        <w:ind w:firstLine="720"/>
        <w:jc w:val="both"/>
        <w:rPr>
          <w:sz w:val="28"/>
          <w:szCs w:val="24"/>
          <w:lang w:val="bg-BG"/>
        </w:rPr>
      </w:pPr>
      <w:r>
        <w:rPr>
          <w:color w:val="000000"/>
          <w:sz w:val="28"/>
          <w:szCs w:val="23"/>
          <w:lang w:val="bg-BG"/>
        </w:rPr>
        <w:t>2. С висшия си "АЗ" и с всички "А3"-ове.</w:t>
      </w:r>
    </w:p>
    <w:p>
      <w:pPr>
        <w:pStyle w:val="Normal"/>
        <w:shd w:fill="FFFFFF" w:val="clear"/>
        <w:ind w:firstLine="720"/>
        <w:jc w:val="both"/>
        <w:rPr>
          <w:sz w:val="28"/>
          <w:szCs w:val="24"/>
          <w:lang w:val="bg-BG"/>
        </w:rPr>
      </w:pPr>
      <w:r>
        <w:rPr>
          <w:color w:val="000000"/>
          <w:sz w:val="28"/>
          <w:szCs w:val="23"/>
          <w:lang w:val="bg-BG"/>
        </w:rPr>
        <w:t>3.  С Духа си (с "Небесния Отец") и с всички Монади.</w:t>
      </w:r>
    </w:p>
    <w:p>
      <w:pPr>
        <w:pStyle w:val="Normal"/>
        <w:shd w:fill="FFFFFF" w:val="clear"/>
        <w:ind w:firstLine="720"/>
        <w:jc w:val="both"/>
        <w:rPr>
          <w:sz w:val="28"/>
          <w:szCs w:val="24"/>
          <w:lang w:val="bg-BG"/>
        </w:rPr>
      </w:pPr>
      <w:r>
        <w:rPr>
          <w:color w:val="000000"/>
          <w:sz w:val="28"/>
          <w:szCs w:val="23"/>
          <w:lang w:val="bg-BG"/>
        </w:rPr>
        <w:t>4. С Логоса, т. е. с Трите в Едно и Едно в Трите.</w:t>
      </w:r>
    </w:p>
    <w:p>
      <w:pPr>
        <w:pStyle w:val="Normal"/>
        <w:shd w:fill="FFFFFF" w:val="clear"/>
        <w:ind w:firstLine="720"/>
        <w:jc w:val="both"/>
        <w:rPr>
          <w:sz w:val="28"/>
          <w:szCs w:val="24"/>
          <w:lang w:val="bg-BG"/>
        </w:rPr>
      </w:pPr>
      <w:r>
        <w:rPr>
          <w:color w:val="000000"/>
          <w:sz w:val="28"/>
          <w:szCs w:val="23"/>
          <w:lang w:val="bg-BG"/>
        </w:rPr>
        <w:t>Човек става съзнателно човешко същество с помощта на Повелителите на Пламъка, чрез Тяхната търпелива саможертва.</w:t>
      </w:r>
    </w:p>
    <w:p>
      <w:pPr>
        <w:pStyle w:val="Normal"/>
        <w:shd w:fill="FFFFFF" w:val="clear"/>
        <w:ind w:firstLine="720"/>
        <w:jc w:val="both"/>
        <w:rPr>
          <w:sz w:val="28"/>
          <w:szCs w:val="24"/>
          <w:lang w:val="bg-BG"/>
        </w:rPr>
      </w:pPr>
      <w:r>
        <w:rPr>
          <w:color w:val="000000"/>
          <w:sz w:val="28"/>
          <w:szCs w:val="23"/>
          <w:lang w:val="bg-BG"/>
        </w:rPr>
        <w:t>Човек става съзнателно Его (със съзнание за висшия си "АЗ") при третото посвещение, проведено с помощта на Учителите и на Христос, чрез Тяхната саможертва да приемат физическо въплъ</w:t>
        <w:softHyphen/>
        <w:t>щение, за да помагат на света.</w:t>
      </w:r>
    </w:p>
    <w:p>
      <w:pPr>
        <w:pStyle w:val="Normal"/>
        <w:shd w:fill="FFFFFF" w:val="clear"/>
        <w:ind w:firstLine="720"/>
        <w:jc w:val="both"/>
        <w:rPr>
          <w:sz w:val="28"/>
          <w:szCs w:val="24"/>
          <w:lang w:val="bg-BG"/>
        </w:rPr>
      </w:pPr>
      <w:r>
        <w:rPr>
          <w:color w:val="000000"/>
          <w:sz w:val="28"/>
          <w:szCs w:val="23"/>
          <w:lang w:val="bg-BG"/>
        </w:rPr>
        <w:t>Човек се обединява с Монадата при петото си посвещение с помощта на Повелителя на Света, Самотния Наблюдател, Велика</w:t>
        <w:softHyphen/>
        <w:t>та Жертва.</w:t>
      </w:r>
    </w:p>
    <w:p>
      <w:pPr>
        <w:pStyle w:val="Normal"/>
        <w:shd w:fill="FFFFFF" w:val="clear"/>
        <w:ind w:firstLine="720"/>
        <w:jc w:val="both"/>
        <w:rPr>
          <w:sz w:val="28"/>
          <w:szCs w:val="24"/>
          <w:lang w:val="bg-BG"/>
        </w:rPr>
      </w:pPr>
      <w:r>
        <w:rPr>
          <w:color w:val="000000"/>
          <w:sz w:val="28"/>
          <w:szCs w:val="23"/>
          <w:lang w:val="bg-BG"/>
        </w:rPr>
        <w:t xml:space="preserve">Човек постига сливане с Логоса с помощта на </w:t>
      </w:r>
      <w:r>
        <w:rPr>
          <w:i/>
          <w:iCs/>
          <w:color w:val="000000"/>
          <w:sz w:val="28"/>
          <w:szCs w:val="23"/>
          <w:lang w:val="bg-BG"/>
        </w:rPr>
        <w:t>Този, за Ко</w:t>
        <w:softHyphen/>
        <w:t xml:space="preserve">гото нищо не може да се каже. </w:t>
      </w:r>
    </w:p>
    <w:p>
      <w:pPr>
        <w:pStyle w:val="Normal"/>
        <w:shd w:fill="FFFFFF" w:val="clear"/>
        <w:ind w:firstLine="720"/>
        <w:jc w:val="both"/>
        <w:rPr>
          <w:b/>
          <w:b/>
          <w:bCs/>
          <w:color w:val="000000"/>
          <w:sz w:val="28"/>
          <w:szCs w:val="27"/>
          <w:lang w:val="bg-BG"/>
        </w:rPr>
      </w:pPr>
      <w:r>
        <w:rPr>
          <w:b/>
          <w:bCs/>
          <w:color w:val="000000"/>
          <w:sz w:val="28"/>
          <w:szCs w:val="27"/>
          <w:lang w:val="bg-BG"/>
        </w:rPr>
      </w:r>
    </w:p>
    <w:p>
      <w:pPr>
        <w:pStyle w:val="Normal"/>
        <w:shd w:fill="FFFFFF" w:val="clear"/>
        <w:ind w:firstLine="720"/>
        <w:jc w:val="both"/>
        <w:rPr>
          <w:sz w:val="28"/>
          <w:szCs w:val="24"/>
          <w:lang w:val="bg-BG"/>
        </w:rPr>
      </w:pPr>
      <w:r>
        <w:rPr>
          <w:b/>
          <w:bCs/>
          <w:color w:val="000000"/>
          <w:sz w:val="28"/>
          <w:szCs w:val="27"/>
          <w:lang w:val="bg-BG"/>
        </w:rPr>
        <w:t xml:space="preserve">ГЛАВА </w:t>
      </w:r>
      <w:r>
        <w:rPr>
          <w:b/>
          <w:bCs/>
          <w:color w:val="000000"/>
          <w:sz w:val="28"/>
          <w:szCs w:val="27"/>
        </w:rPr>
        <w:t>III</w:t>
      </w:r>
    </w:p>
    <w:p>
      <w:pPr>
        <w:pStyle w:val="Normal"/>
        <w:shd w:fill="FFFFFF" w:val="clear"/>
        <w:ind w:firstLine="720"/>
        <w:jc w:val="both"/>
        <w:rPr>
          <w:sz w:val="28"/>
          <w:szCs w:val="24"/>
          <w:lang w:val="bg-BG"/>
        </w:rPr>
      </w:pPr>
      <w:r>
        <w:rPr>
          <w:b/>
          <w:bCs/>
          <w:color w:val="000000"/>
          <w:sz w:val="28"/>
          <w:szCs w:val="27"/>
          <w:lang w:val="bg-BG"/>
        </w:rPr>
        <w:t xml:space="preserve">РАБОТАТА НА ЙЕРАРХИЯТА  </w:t>
      </w:r>
    </w:p>
    <w:p>
      <w:pPr>
        <w:pStyle w:val="Normal"/>
        <w:shd w:fill="FFFFFF" w:val="clear"/>
        <w:ind w:firstLine="720"/>
        <w:jc w:val="both"/>
        <w:rPr>
          <w:sz w:val="28"/>
          <w:szCs w:val="24"/>
          <w:lang w:val="bg-BG"/>
        </w:rPr>
      </w:pPr>
      <w:r>
        <w:rPr>
          <w:sz w:val="28"/>
          <w:szCs w:val="24"/>
          <w:lang w:val="bg-BG"/>
        </w:rPr>
      </w:r>
    </w:p>
    <w:p>
      <w:pPr>
        <w:pStyle w:val="Normal"/>
        <w:shd w:fill="FFFFFF" w:val="clear"/>
        <w:ind w:firstLine="720"/>
        <w:jc w:val="both"/>
        <w:rPr>
          <w:sz w:val="28"/>
          <w:szCs w:val="24"/>
          <w:lang w:val="bg-BG"/>
        </w:rPr>
      </w:pPr>
      <w:r>
        <w:rPr>
          <w:color w:val="000000"/>
          <w:sz w:val="28"/>
          <w:szCs w:val="23"/>
          <w:lang w:val="bg-BG"/>
        </w:rPr>
        <w:t>Макар темата за окултната Йерархия на планетата да е от голям интерес за човечеството, нейната истинска значимост няма да бъде разбрана, докато хората не запомнят три неща:</w:t>
      </w:r>
    </w:p>
    <w:p>
      <w:pPr>
        <w:pStyle w:val="Normal"/>
        <w:shd w:fill="FFFFFF" w:val="clear"/>
        <w:ind w:firstLine="720"/>
        <w:jc w:val="both"/>
        <w:rPr>
          <w:sz w:val="28"/>
          <w:szCs w:val="24"/>
          <w:lang w:val="bg-BG"/>
        </w:rPr>
      </w:pPr>
      <w:r>
        <w:rPr>
          <w:color w:val="000000"/>
          <w:sz w:val="28"/>
          <w:szCs w:val="23"/>
          <w:lang w:val="bg-BG"/>
        </w:rPr>
        <w:t>Първо, че Йерархията на духовните същества представлява синтез от сили или енергии, които са съзнателно и умело насочва</w:t>
        <w:softHyphen/>
        <w:t>ни в помощ на Планетната еволюция. Това ще стане по-очевидно в хода на по-нататъшното ни изложение.</w:t>
      </w:r>
    </w:p>
    <w:p>
      <w:pPr>
        <w:pStyle w:val="Normal"/>
        <w:shd w:fill="FFFFFF" w:val="clear"/>
        <w:ind w:firstLine="720"/>
        <w:jc w:val="both"/>
        <w:rPr>
          <w:sz w:val="28"/>
          <w:szCs w:val="24"/>
          <w:lang w:val="bg-BG"/>
        </w:rPr>
      </w:pPr>
      <w:r>
        <w:rPr>
          <w:color w:val="000000"/>
          <w:sz w:val="28"/>
          <w:szCs w:val="23"/>
          <w:lang w:val="bg-BG"/>
        </w:rPr>
        <w:t>Второ, че силите, проявени в нашата планетна схема чрез великите Личности на земната Йерархия, свързват вея и всичко, което тя съдържа, с една по-голяма Йерархия, която ние наричаме Слънчева. Нашата Йерархия е миниатюрно копие на великия син</w:t>
        <w:softHyphen/>
        <w:t>тез от тези самоосъзнати Същества, които контролират, действат и се проявяват чрез Слънцето и седемте свещени планети, както и чрез другите по-големи или по-малки планети, от които е съставе</w:t>
        <w:softHyphen/>
        <w:t>на нашата Слънчева система.</w:t>
      </w:r>
    </w:p>
    <w:p>
      <w:pPr>
        <w:pStyle w:val="Normal"/>
        <w:shd w:fill="FFFFFF" w:val="clear"/>
        <w:ind w:firstLine="720"/>
        <w:jc w:val="both"/>
        <w:rPr>
          <w:sz w:val="28"/>
          <w:szCs w:val="24"/>
          <w:lang w:val="bg-BG"/>
        </w:rPr>
      </w:pPr>
      <w:r>
        <w:rPr>
          <w:color w:val="000000"/>
          <w:sz w:val="28"/>
          <w:szCs w:val="23"/>
          <w:lang w:val="bg-BG"/>
        </w:rPr>
        <w:t>Трето, че тази Йерархия на сили има четири главни сфери на дейност:</w:t>
      </w:r>
    </w:p>
    <w:p>
      <w:pPr>
        <w:pStyle w:val="Normal"/>
        <w:shd w:fill="FFFFFF" w:val="clear"/>
        <w:ind w:firstLine="720"/>
        <w:jc w:val="both"/>
        <w:rPr>
          <w:sz w:val="28"/>
          <w:szCs w:val="24"/>
          <w:lang w:val="bg-BG"/>
        </w:rPr>
      </w:pPr>
      <w:r>
        <w:rPr>
          <w:b/>
          <w:bCs/>
          <w:color w:val="000000"/>
          <w:sz w:val="28"/>
          <w:szCs w:val="21"/>
          <w:lang w:val="bg-BG"/>
        </w:rPr>
        <w:t xml:space="preserve">1. </w:t>
      </w:r>
      <w:r>
        <w:rPr>
          <w:b/>
          <w:bCs/>
          <w:i/>
          <w:iCs/>
          <w:color w:val="000000"/>
          <w:sz w:val="28"/>
          <w:szCs w:val="21"/>
          <w:lang w:val="bg-BG"/>
        </w:rPr>
        <w:t>Да развие себеосъзнаване във всички същества.</w:t>
      </w:r>
    </w:p>
    <w:p>
      <w:pPr>
        <w:pStyle w:val="Normal"/>
        <w:shd w:fill="FFFFFF" w:val="clear"/>
        <w:ind w:firstLine="720"/>
        <w:jc w:val="both"/>
        <w:rPr>
          <w:sz w:val="28"/>
          <w:szCs w:val="24"/>
          <w:lang w:val="bg-BG"/>
        </w:rPr>
      </w:pPr>
      <w:r>
        <w:rPr>
          <w:color w:val="000000"/>
          <w:sz w:val="28"/>
          <w:szCs w:val="23"/>
          <w:lang w:val="bg-BG"/>
        </w:rPr>
        <w:t>Йерархията се стреми да осигури подходящи условия за раз</w:t>
        <w:softHyphen/>
        <w:t>витие на себесъзнанието у всички същества. Това на първо място се прави по отношение на човека чрез началната работа по сливане на трите висши духовни аспекта с четирите нисши, чрез давания пример на служене, саможертва и себеотрицание, както и чрез из</w:t>
        <w:softHyphen/>
        <w:t>лъчвания постоянен поток от светлина (окултно казано). Йе</w:t>
        <w:softHyphen/>
        <w:t>рархията може да бъде разглеждана като съвкупност от силите на петте природни царства на планетата. В нея се влиза чрез пълното развитие и контрол на петия принцип на ума и преобразуването му в мъдрост, което буквално означава разумът да бъде приложен към всички състояния чрез съзнателното използване на различаващата любов.</w:t>
      </w:r>
    </w:p>
    <w:p>
      <w:pPr>
        <w:pStyle w:val="Normal"/>
        <w:shd w:fill="FFFFFF" w:val="clear"/>
        <w:ind w:firstLine="720"/>
        <w:jc w:val="both"/>
        <w:rPr>
          <w:sz w:val="28"/>
          <w:szCs w:val="24"/>
          <w:lang w:val="bg-BG"/>
        </w:rPr>
      </w:pPr>
      <w:r>
        <w:rPr>
          <w:b/>
          <w:bCs/>
          <w:i/>
          <w:iCs/>
          <w:color w:val="000000"/>
          <w:sz w:val="28"/>
          <w:szCs w:val="23"/>
          <w:lang w:val="bg-BG"/>
        </w:rPr>
        <w:t>2. Да развие съзнание в трите нисши царства.</w:t>
      </w:r>
      <w:r>
        <w:rPr>
          <w:i/>
          <w:iCs/>
          <w:color w:val="000000"/>
          <w:sz w:val="28"/>
          <w:szCs w:val="23"/>
          <w:lang w:val="bg-BG"/>
        </w:rPr>
        <w:t xml:space="preserve"> </w:t>
      </w:r>
      <w:r>
        <w:rPr>
          <w:color w:val="000000"/>
          <w:sz w:val="28"/>
          <w:szCs w:val="23"/>
          <w:lang w:val="bg-BG"/>
        </w:rPr>
        <w:t>Както е известно, петте природни царства, намиращи се на еволюционната дъга, са следните: минерално, растително, животинско, човешко и духовно царство. Всяко от тях въплъщава няка</w:t>
        <w:softHyphen/>
        <w:t>къв тип съзнание и работата на Йерархията е да развие тези типове до съвършенство чрез регулиране на кармата, посредничество на сила и осигуряване на подходящи условия.. Известна представа за тази работа може да се добие, ако накратко бъдат посочени раз</w:t>
        <w:softHyphen/>
        <w:t>личните аспекти на съзнание, които предстои да се развият в раз</w:t>
        <w:softHyphen/>
        <w:t>личните царства.</w:t>
      </w:r>
    </w:p>
    <w:p>
      <w:pPr>
        <w:pStyle w:val="Normal"/>
        <w:shd w:fill="FFFFFF" w:val="clear"/>
        <w:ind w:firstLine="720"/>
        <w:jc w:val="both"/>
        <w:rPr>
          <w:sz w:val="28"/>
          <w:szCs w:val="24"/>
          <w:lang w:val="bg-BG"/>
        </w:rPr>
      </w:pPr>
      <w:r>
        <w:rPr>
          <w:i/>
          <w:iCs/>
          <w:color w:val="000000"/>
          <w:sz w:val="28"/>
          <w:szCs w:val="23"/>
          <w:lang w:val="bg-BG"/>
        </w:rPr>
        <w:t xml:space="preserve">В минералното царство </w:t>
      </w:r>
      <w:r>
        <w:rPr>
          <w:color w:val="000000"/>
          <w:sz w:val="28"/>
          <w:szCs w:val="23"/>
          <w:lang w:val="bg-BG"/>
        </w:rPr>
        <w:t>работата на Йерархията е насоче</w:t>
        <w:softHyphen/>
        <w:t>на към развитие на различаващи и селективни функции. Обща ха</w:t>
        <w:softHyphen/>
        <w:t>рактеристика на материята е наличието у нея на активност от няка</w:t>
        <w:softHyphen/>
        <w:t>къв вид и когато тя се насочи към изграждане на дори и най-еле</w:t>
        <w:softHyphen/>
        <w:t>ментарни форми, неизбежно се проявява и способността за разли</w:t>
        <w:softHyphen/>
        <w:t>чаване. Този факт широко се признава от учените и ги доближава до заключенията на Божествената Мъдрост.</w:t>
      </w:r>
    </w:p>
    <w:p>
      <w:pPr>
        <w:pStyle w:val="Normal"/>
        <w:shd w:fill="FFFFFF" w:val="clear"/>
        <w:ind w:firstLine="720"/>
        <w:jc w:val="both"/>
        <w:rPr>
          <w:sz w:val="28"/>
          <w:szCs w:val="24"/>
          <w:lang w:val="bg-BG"/>
        </w:rPr>
      </w:pPr>
      <w:r>
        <w:rPr>
          <w:i/>
          <w:iCs/>
          <w:color w:val="000000"/>
          <w:sz w:val="28"/>
          <w:szCs w:val="23"/>
          <w:lang w:val="bg-BG"/>
        </w:rPr>
        <w:t xml:space="preserve">В растителното царство </w:t>
      </w:r>
      <w:r>
        <w:rPr>
          <w:color w:val="000000"/>
          <w:sz w:val="28"/>
          <w:szCs w:val="23"/>
          <w:lang w:val="bg-BG"/>
        </w:rPr>
        <w:t>към тази различаваща способ</w:t>
        <w:softHyphen/>
        <w:t>ност се добавя и реакцията на сетивността, а зачатъчното състоя</w:t>
        <w:softHyphen/>
        <w:t>ние на втория божествен аспект може да се наблюдава точно както при минералното царство може да бъде почувствано подобно ру</w:t>
        <w:softHyphen/>
        <w:t>диментарно отражение на третия аспект на активността.</w:t>
      </w:r>
    </w:p>
    <w:p>
      <w:pPr>
        <w:pStyle w:val="Normal"/>
        <w:shd w:fill="FFFFFF" w:val="clear"/>
        <w:ind w:firstLine="720"/>
        <w:jc w:val="both"/>
        <w:rPr>
          <w:sz w:val="28"/>
          <w:szCs w:val="24"/>
          <w:lang w:val="bg-BG"/>
        </w:rPr>
      </w:pPr>
      <w:r>
        <w:rPr>
          <w:i/>
          <w:iCs/>
          <w:color w:val="000000"/>
          <w:sz w:val="28"/>
          <w:szCs w:val="23"/>
          <w:lang w:val="bg-BG"/>
        </w:rPr>
        <w:t xml:space="preserve">В животинското царство </w:t>
      </w:r>
      <w:r>
        <w:rPr>
          <w:color w:val="000000"/>
          <w:sz w:val="28"/>
          <w:szCs w:val="23"/>
          <w:lang w:val="bg-BG"/>
        </w:rPr>
        <w:t>тези зачатъчни активности и усе</w:t>
        <w:softHyphen/>
        <w:t>щания получават развитие и вече могат да се наблюдават симпто</w:t>
        <w:softHyphen/>
        <w:t>ми (ако ни е позволен един толкова неточен израз) на първия ас</w:t>
        <w:softHyphen/>
        <w:t>пект — на зародишна воля и цел; макар да го наричаме наследст</w:t>
        <w:softHyphen/>
        <w:t>вен инстинкт, той фактически се проявява като цел в природата.</w:t>
      </w:r>
    </w:p>
    <w:p>
      <w:pPr>
        <w:pStyle w:val="Normal"/>
        <w:shd w:fill="FFFFFF" w:val="clear"/>
        <w:ind w:firstLine="720"/>
        <w:jc w:val="both"/>
        <w:rPr>
          <w:sz w:val="28"/>
          <w:szCs w:val="24"/>
          <w:lang w:val="bg-BG"/>
        </w:rPr>
      </w:pPr>
      <w:r>
        <w:rPr>
          <w:color w:val="000000"/>
          <w:sz w:val="28"/>
          <w:szCs w:val="23"/>
          <w:lang w:val="bg-BG"/>
        </w:rPr>
        <w:t>Елена Блаватска мъдро отбеляза, че човекът е макрокосмос за по-нисшите царства, защото техните три линии на развитие се синтезират и достигат в него пълната си реализация. Човек наис</w:t>
        <w:softHyphen/>
        <w:t>тина е разум и интелект в действено и възхитително проявление; той е любов и мъдрост в начално състояние, доколкото те все още са само цел на неговия стремеж; той носи онази ембрионна, дина</w:t>
        <w:softHyphen/>
        <w:t>мична, посветителна воля, която ще достигне пълното си развитие след влизането му в петото .царство.</w:t>
      </w:r>
    </w:p>
    <w:p>
      <w:pPr>
        <w:pStyle w:val="Normal"/>
        <w:shd w:fill="FFFFFF" w:val="clear"/>
        <w:ind w:firstLine="720"/>
        <w:jc w:val="both"/>
        <w:rPr>
          <w:sz w:val="28"/>
          <w:szCs w:val="24"/>
          <w:lang w:val="bg-BG"/>
        </w:rPr>
      </w:pPr>
      <w:r>
        <w:rPr>
          <w:i/>
          <w:iCs/>
          <w:color w:val="000000"/>
          <w:sz w:val="28"/>
          <w:szCs w:val="23"/>
          <w:lang w:val="bg-BG"/>
        </w:rPr>
        <w:t xml:space="preserve">В петото царство </w:t>
      </w:r>
      <w:r>
        <w:rPr>
          <w:color w:val="000000"/>
          <w:sz w:val="28"/>
          <w:szCs w:val="23"/>
          <w:lang w:val="bg-BG"/>
        </w:rPr>
        <w:t>на развитие е подложено съзнанието на групата, търсещо израз в пълния разцвет на качеството любов-мъдрост. Човек просто повтаря на тази по-висока дъга от спиралата работата на трите нисши царства, доколкото в човешкото царство той ярко проявява третия аспект — този на активното познание. В петото царство се навлиза при първото посвещение; то обхваща периода от време, когато човек постига първите пет посвещения и работи като Учител, или като част от Йерархията; именно тук любовта-мъдрост (или вторият аспект) достига своето съвършенст</w:t>
        <w:softHyphen/>
        <w:t>во. При шестото и седмото посвещения засиява първият аспект (този на волята) и адептът става нещо повече от Учител на Състрадани</w:t>
        <w:softHyphen/>
        <w:t>ето и Повелител на Любовта. Той навлиза в по-висш тип съзнание от това на групата и става Богосъзнателен. Великата воля (или цел) на Логоса става и негова.</w:t>
      </w:r>
    </w:p>
    <w:p>
      <w:pPr>
        <w:pStyle w:val="Normal"/>
        <w:shd w:fill="FFFFFF" w:val="clear"/>
        <w:ind w:firstLine="720"/>
        <w:jc w:val="both"/>
        <w:rPr>
          <w:sz w:val="28"/>
          <w:szCs w:val="24"/>
          <w:lang w:val="bg-BG"/>
        </w:rPr>
      </w:pPr>
      <w:r>
        <w:rPr>
          <w:color w:val="000000"/>
          <w:sz w:val="28"/>
          <w:szCs w:val="23"/>
          <w:lang w:val="bg-BG"/>
        </w:rPr>
        <w:t>Създаването на условия за развитие на различните атрибу</w:t>
        <w:softHyphen/>
        <w:t>ти на божествеността и грижата за покълване семената на себесъзнанието във всички същества — това е работата на онези Съ</w:t>
        <w:softHyphen/>
        <w:t>щества, Които са достигнали и влезли в петото царство и са взели там Своето решение за величава саможертва, което ги обрича да останат в планетната схема и да съдействат за изпълнение замисъ</w:t>
        <w:softHyphen/>
        <w:t>ла на Планетарния Логос на физически план.</w:t>
      </w:r>
    </w:p>
    <w:p>
      <w:pPr>
        <w:pStyle w:val="Normal"/>
        <w:shd w:fill="FFFFFF" w:val="clear"/>
        <w:ind w:firstLine="720"/>
        <w:jc w:val="both"/>
        <w:rPr>
          <w:sz w:val="28"/>
          <w:szCs w:val="24"/>
          <w:lang w:val="bg-BG"/>
        </w:rPr>
      </w:pPr>
      <w:r>
        <w:rPr>
          <w:b/>
          <w:bCs/>
          <w:i/>
          <w:iCs/>
          <w:color w:val="000000"/>
          <w:sz w:val="28"/>
          <w:szCs w:val="23"/>
          <w:lang w:val="bg-BG"/>
        </w:rPr>
        <w:t>3. Да бъде проводник за волята на Планетарния Логос.</w:t>
      </w:r>
    </w:p>
    <w:p>
      <w:pPr>
        <w:pStyle w:val="Normal"/>
        <w:shd w:fill="FFFFFF" w:val="clear"/>
        <w:ind w:firstLine="720"/>
        <w:jc w:val="both"/>
        <w:rPr>
          <w:sz w:val="28"/>
          <w:szCs w:val="24"/>
          <w:lang w:val="bg-BG"/>
        </w:rPr>
      </w:pPr>
      <w:r>
        <w:rPr>
          <w:color w:val="000000"/>
          <w:sz w:val="28"/>
          <w:szCs w:val="23"/>
          <w:lang w:val="bg-BG"/>
        </w:rPr>
        <w:t>Йерархията действа като проводник за волята на Планетар</w:t>
        <w:softHyphen/>
        <w:t>ния Логос (а чрез него и на Слънчевия Логос) към човечеството и към девите, или ангелите. Като всяка друга планетна схема, така и нашата образува център в Логоичното тяло й изразява ня</w:t>
        <w:softHyphen/>
        <w:t>каква форма на енергия или сила. Всеки такъв център демонстрира специфичния си тип сила по три начина и така универсално при</w:t>
        <w:softHyphen/>
        <w:t>вежда трите си аспекта в проявление. Едно от най-важните разби</w:t>
        <w:softHyphen/>
        <w:t>рания, до което достига влезлият в петото царство, е осъзнаването на онзи особен тип сила, която нашият Планетарен Логос въплъщава. Мъдрият ученик внимателно ще обмисли това твърдение, защото то крие ключ за разбирането на много от това, което днес става в света. Тайната на синтеза беше забравена, затова световни</w:t>
        <w:softHyphen/>
        <w:t>те проблеми ще се решат и земният ритъм ще бъде стабилизиран едва когато хората отново си върнат знанието (притежавано в по-ранните цикли, но милостиво отнето им по времето на Атлантида) за типа енергия, която нашата схема ще демонстрира. Това все още</w:t>
      </w:r>
      <w:r>
        <w:rPr>
          <w:color w:val="000000"/>
          <w:sz w:val="28"/>
          <w:szCs w:val="23"/>
          <w:vertAlign w:val="superscript"/>
          <w:lang w:val="bg-BG"/>
        </w:rPr>
        <w:t xml:space="preserve">; </w:t>
      </w:r>
      <w:r>
        <w:rPr>
          <w:color w:val="000000"/>
          <w:sz w:val="28"/>
          <w:szCs w:val="23"/>
          <w:lang w:val="bg-BG"/>
        </w:rPr>
        <w:t>не може да стане, защото въпросното знание крие опасност, а се</w:t>
        <w:softHyphen/>
        <w:t>гашната раса като цяло не е групово съзнателна и не може да се вярва, че ще го прилага като работи, мисли, планира и действа в интерес на групата. Човекът все още е твърде егоистичен, но това не бива да ни обезсърчава; груповото съзнание вече е нещо повече от откъслечна идея — братството и признаването на неговите задължения започва да пронизва съзнанието на хората навсякъде по света. Това е работата на Йерархията на Светлината — да пока</w:t>
        <w:softHyphen/>
        <w:t>же на хората истинското значение на братството и да поощрява в тях отклик към този идеал, скрит дълбоко както в индивида, така и в човечеството като цяло.</w:t>
      </w:r>
    </w:p>
    <w:p>
      <w:pPr>
        <w:pStyle w:val="Normal"/>
        <w:shd w:fill="FFFFFF" w:val="clear"/>
        <w:ind w:firstLine="720"/>
        <w:jc w:val="both"/>
        <w:rPr>
          <w:sz w:val="28"/>
          <w:szCs w:val="24"/>
          <w:lang w:val="bg-BG"/>
        </w:rPr>
      </w:pPr>
      <w:r>
        <w:rPr>
          <w:b/>
          <w:bCs/>
          <w:i/>
          <w:iCs/>
          <w:color w:val="000000"/>
          <w:sz w:val="28"/>
          <w:szCs w:val="21"/>
          <w:lang w:val="bg-BG"/>
        </w:rPr>
        <w:t>4. Да даде пример на човечеството.</w:t>
      </w:r>
    </w:p>
    <w:p>
      <w:pPr>
        <w:pStyle w:val="Normal"/>
        <w:shd w:fill="FFFFFF" w:val="clear"/>
        <w:ind w:firstLine="720"/>
        <w:jc w:val="both"/>
        <w:rPr>
          <w:sz w:val="28"/>
          <w:szCs w:val="24"/>
          <w:lang w:val="bg-BG"/>
        </w:rPr>
      </w:pPr>
      <w:r>
        <w:rPr>
          <w:color w:val="000000"/>
          <w:sz w:val="28"/>
          <w:szCs w:val="23"/>
          <w:lang w:val="bg-BG"/>
        </w:rPr>
        <w:t>Четвъртият основен факт, който трябва да бъде осъзнат, е че тази Йерархия е съставена от Същества, Които са победили ма</w:t>
        <w:softHyphen/>
        <w:t>терията и са достигнали целта, преминавайки през същите тези ета</w:t>
        <w:softHyphen/>
        <w:t>пи, над които човекът се труди в сегашното си битие. Тези духовни личности, тези адепти и Учители, са се борили и воювали за победа и господство над физическия план, съпротивлявали са се на миаз</w:t>
        <w:softHyphen/>
        <w:t>мите [вредните изпарения — бел. ред.], на мрака, на опасностите, тревогите, скърбите и болките на ежедневното съществуване. Те са изминали крачка по крачка пътя на страданията, усвоили са всеки опит, преодолели са всякакви трудности и са победили. Тези Стар</w:t>
        <w:softHyphen/>
        <w:t>ши Братя на човечеството всички до един са преминали през раз</w:t>
        <w:softHyphen/>
        <w:t>пятието на личностния си "АЗ" и са познали онова съвършено от</w:t>
        <w:softHyphen/>
        <w:t>ричане, което в наши дни е участ на всеки стремящ се. Няма нито едно мъчение, нито една раздираща жертва, нито един Скръбен Път [</w:t>
      </w:r>
      <w:r>
        <w:rPr>
          <w:color w:val="000000"/>
          <w:sz w:val="28"/>
          <w:szCs w:val="23"/>
        </w:rPr>
        <w:t>Via</w:t>
      </w:r>
      <w:r>
        <w:rPr>
          <w:color w:val="000000"/>
          <w:sz w:val="28"/>
          <w:szCs w:val="23"/>
          <w:lang w:val="bg-BG"/>
        </w:rPr>
        <w:t xml:space="preserve"> </w:t>
      </w:r>
      <w:r>
        <w:rPr>
          <w:color w:val="000000"/>
          <w:sz w:val="40"/>
          <w:szCs w:val="23"/>
          <w:lang w:val="bg-BG"/>
        </w:rPr>
        <w:t xml:space="preserve">Во1огоза </w:t>
      </w:r>
      <w:r>
        <w:rPr>
          <w:color w:val="000000"/>
          <w:sz w:val="28"/>
          <w:szCs w:val="23"/>
          <w:lang w:val="bg-BG"/>
        </w:rPr>
        <w:t>— бел. ред.], който да не Им се е наложило да преживеят в Своето време, и всичко това обуславя правото Им да служат, както и силата на Техния зов. Познавайки квинтесенцията [дълбоката същност — бел. ред.] на болката, знаейки дълбочината на греха и страданието, Те отлично разбират нуждите на всеки ин</w:t>
        <w:softHyphen/>
        <w:t>дивид. В същото време фактът на Тяхното освобождение, постиг</w:t>
        <w:softHyphen/>
        <w:t>нато чрез болка, наказание и страдание, както и разбирането Им, че свободата изисква жертване на формата чрез пречистващ огън, са достатъчни да Им дадат непоколебимост и сила да упорстват (дори когато изглежда, че формата е претърпяла достатъчно стра</w:t>
        <w:softHyphen/>
        <w:t>дания), както и любов, която триумфира над всички препятствия и временни неуспехи, защото е основана върху търпението и опи</w:t>
        <w:softHyphen/>
        <w:t xml:space="preserve">та. Тези Старши Братя на човечеството се характеризират с: неизтощима </w:t>
      </w:r>
      <w:r>
        <w:rPr>
          <w:i/>
          <w:iCs/>
          <w:color w:val="000000"/>
          <w:sz w:val="28"/>
          <w:szCs w:val="23"/>
          <w:lang w:val="bg-BG"/>
        </w:rPr>
        <w:t xml:space="preserve">любов, </w:t>
      </w:r>
      <w:r>
        <w:rPr>
          <w:color w:val="000000"/>
          <w:sz w:val="28"/>
          <w:szCs w:val="23"/>
          <w:lang w:val="bg-BG"/>
        </w:rPr>
        <w:t xml:space="preserve">насочена винаги към доброто на групата; със </w:t>
      </w:r>
      <w:r>
        <w:rPr>
          <w:i/>
          <w:iCs/>
          <w:color w:val="000000"/>
          <w:sz w:val="28"/>
          <w:szCs w:val="23"/>
          <w:lang w:val="bg-BG"/>
        </w:rPr>
        <w:t>зна</w:t>
        <w:softHyphen/>
        <w:t xml:space="preserve">ние, </w:t>
      </w:r>
      <w:r>
        <w:rPr>
          <w:color w:val="000000"/>
          <w:sz w:val="28"/>
          <w:szCs w:val="23"/>
          <w:lang w:val="bg-BG"/>
        </w:rPr>
        <w:t>натрупано в течение на хиляди животи, през които Те са извър</w:t>
        <w:softHyphen/>
        <w:t xml:space="preserve">вели своя път от дъното на битието до сегашното им място близо до върха на еволюцията; с </w:t>
      </w:r>
      <w:r>
        <w:rPr>
          <w:i/>
          <w:iCs/>
          <w:color w:val="000000"/>
          <w:sz w:val="28"/>
          <w:szCs w:val="23"/>
          <w:lang w:val="bg-BG"/>
        </w:rPr>
        <w:t xml:space="preserve">опитност, </w:t>
      </w:r>
      <w:r>
        <w:rPr>
          <w:color w:val="000000"/>
          <w:sz w:val="28"/>
          <w:szCs w:val="23"/>
          <w:lang w:val="bg-BG"/>
        </w:rPr>
        <w:t xml:space="preserve">която се корени в самото време и в многообразието от лични реакции и взаимодействия; със </w:t>
      </w:r>
      <w:r>
        <w:rPr>
          <w:i/>
          <w:iCs/>
          <w:color w:val="000000"/>
          <w:sz w:val="28"/>
          <w:szCs w:val="23"/>
          <w:lang w:val="bg-BG"/>
        </w:rPr>
        <w:t xml:space="preserve">смелост </w:t>
      </w:r>
      <w:r>
        <w:rPr>
          <w:color w:val="000000"/>
          <w:sz w:val="28"/>
          <w:szCs w:val="23"/>
          <w:lang w:val="bg-BG"/>
        </w:rPr>
        <w:t>— резултат от този опит и плод на вековни стремежи, не</w:t>
        <w:softHyphen/>
        <w:t>успехи и нови устреми, — която неотклонно ги е водила към триум</w:t>
        <w:softHyphen/>
        <w:t xml:space="preserve">фа, предоставян сега от Тях в служба на човечеството; с </w:t>
      </w:r>
      <w:r>
        <w:rPr>
          <w:i/>
          <w:iCs/>
          <w:color w:val="000000"/>
          <w:sz w:val="28"/>
          <w:szCs w:val="23"/>
          <w:lang w:val="bg-BG"/>
        </w:rPr>
        <w:t xml:space="preserve">цел, </w:t>
      </w:r>
      <w:r>
        <w:rPr>
          <w:color w:val="000000"/>
          <w:sz w:val="28"/>
          <w:szCs w:val="23"/>
          <w:lang w:val="bg-BG"/>
        </w:rPr>
        <w:t>прос</w:t>
        <w:softHyphen/>
        <w:t xml:space="preserve">ветлена и разумна, която сътрудничи, като се настройва към групата и йерархичния замисъл и така влиза в съгласие с целта на Планетарния Логос; и накрая — Те се отличават с познание </w:t>
      </w:r>
      <w:r>
        <w:rPr>
          <w:i/>
          <w:iCs/>
          <w:color w:val="000000"/>
          <w:sz w:val="28"/>
          <w:szCs w:val="23"/>
          <w:lang w:val="bg-BG"/>
        </w:rPr>
        <w:t>за могъщес</w:t>
        <w:softHyphen/>
        <w:t xml:space="preserve">твото на звука. </w:t>
      </w:r>
      <w:r>
        <w:rPr>
          <w:color w:val="000000"/>
          <w:sz w:val="28"/>
          <w:szCs w:val="23"/>
          <w:lang w:val="bg-BG"/>
        </w:rPr>
        <w:t xml:space="preserve">Гореизложеното служи за основа на твърдението, че всички истински окултисти се отличават с характерните черти на знанието, динамичната воля, смелостта и мълчанието — "Де </w:t>
      </w:r>
      <w:r>
        <w:rPr>
          <w:i/>
          <w:iCs/>
          <w:color w:val="000000"/>
          <w:sz w:val="28"/>
          <w:szCs w:val="23"/>
          <w:lang w:val="bg-BG"/>
        </w:rPr>
        <w:t xml:space="preserve">знае, да иска, да се осмелява и да бъде безмълвен". </w:t>
      </w:r>
      <w:r>
        <w:rPr>
          <w:color w:val="000000"/>
          <w:sz w:val="28"/>
          <w:szCs w:val="23"/>
          <w:lang w:val="bg-BG"/>
        </w:rPr>
        <w:t>С отличното си познаване на Промисъла и имайки ясно, просветлено виждане. Те могат непоколебимо и неотклонно да вливат Своята воля във вели</w:t>
        <w:softHyphen/>
        <w:t>кото творене чрез могъществото на звука. Това Им позволява да мълчат там, където обикновеният човек би говорил, и да говорят тогава, когато той би мълчал.</w:t>
      </w:r>
    </w:p>
    <w:p>
      <w:pPr>
        <w:pStyle w:val="Normal"/>
        <w:shd w:fill="FFFFFF" w:val="clear"/>
        <w:ind w:firstLine="720"/>
        <w:jc w:val="both"/>
        <w:rPr>
          <w:sz w:val="28"/>
          <w:szCs w:val="24"/>
          <w:lang w:val="bg-BG"/>
        </w:rPr>
      </w:pPr>
      <w:r>
        <w:rPr>
          <w:color w:val="000000"/>
          <w:sz w:val="28"/>
          <w:szCs w:val="23"/>
          <w:lang w:val="bg-BG"/>
        </w:rPr>
        <w:t>Когато тези четири факта бъдат осъзнати от хората и се ут</w:t>
        <w:softHyphen/>
        <w:t>върдят като безспорни истини в съзнанието на расата, едва тогава можем да очакваме завръщането на онзи цикъл на мир, спокойст</w:t>
        <w:softHyphen/>
        <w:t>вие и справедливост, който е предречен във всички световни Писания. Носейки изцеление на крилата си, ще изгрее тогава Слънцето на Праведността, и спокойствие (надминаващо всяка сегашна пред</w:t>
        <w:softHyphen/>
        <w:t xml:space="preserve">става) ще се възцари в сърцата на хората. </w:t>
      </w:r>
    </w:p>
    <w:p>
      <w:pPr>
        <w:pStyle w:val="Normal"/>
        <w:shd w:fill="FFFFFF" w:val="clear"/>
        <w:ind w:firstLine="720"/>
        <w:jc w:val="both"/>
        <w:rPr>
          <w:sz w:val="28"/>
          <w:szCs w:val="24"/>
          <w:lang w:val="bg-BG"/>
        </w:rPr>
      </w:pPr>
      <w:r>
        <w:rPr>
          <w:color w:val="000000"/>
          <w:sz w:val="28"/>
          <w:szCs w:val="23"/>
          <w:lang w:val="bg-BG"/>
        </w:rPr>
        <w:t>Доколкото въпросът за дейността на окултната Йерархия се разглежда в книга, предназначена за широката публика, много не</w:t>
        <w:softHyphen/>
        <w:t>ща ще трябва да останат недоизказани. Обикновеният човек проя</w:t>
        <w:softHyphen/>
        <w:t>вява интерес и любопитството му по отношение на тези Личности расте, но хората още не са готови за нещо повече от една най-обща информация. Онези, които вървят по пътя на търсенето на обектив</w:t>
        <w:softHyphen/>
        <w:t>ната истината, ще получат повече информация едва след като сами извършат необходимата работа и проучвания. Изследването се по</w:t>
        <w:softHyphen/>
        <w:t>ощрява и умствената нагласа, която тази книга надяваме се ще съ</w:t>
        <w:softHyphen/>
        <w:t xml:space="preserve">буди у читателя, може да бъде обобщена в следните думи: </w:t>
      </w:r>
      <w:r>
        <w:rPr>
          <w:i/>
          <w:iCs/>
          <w:color w:val="000000"/>
          <w:sz w:val="28"/>
          <w:szCs w:val="23"/>
          <w:lang w:val="bg-BG"/>
        </w:rPr>
        <w:t>тези твърдения звучат интересно и момее би са истина.</w:t>
      </w:r>
    </w:p>
    <w:p>
      <w:pPr>
        <w:pStyle w:val="Normal"/>
        <w:shd w:fill="FFFFFF" w:val="clear"/>
        <w:ind w:firstLine="720"/>
        <w:jc w:val="both"/>
        <w:rPr>
          <w:sz w:val="28"/>
          <w:szCs w:val="24"/>
          <w:lang w:val="bg-BG"/>
        </w:rPr>
      </w:pPr>
      <w:r>
        <w:rPr>
          <w:color w:val="000000"/>
          <w:sz w:val="28"/>
          <w:szCs w:val="23"/>
          <w:lang w:val="bg-BG"/>
        </w:rPr>
        <w:t>Всички религии, вкл. и Християнската, дават признаци, кои</w:t>
        <w:softHyphen/>
        <w:t>то изглежда потвърждават тези идеи. Тогава нека ги приемем като работеща хипотеза за кулминацията на човешката еволюция и стре</w:t>
        <w:softHyphen/>
        <w:t>межа към постигане на съвършенство. Нека търсим истината като факт в нашето собствено съзнание. Всяка религиозна вяра обеща</w:t>
        <w:softHyphen/>
        <w:t>ва, че онзи, който търси неотклонно, ще постигне своята цел; в та</w:t>
        <w:softHyphen/>
        <w:t>къв случай — да търсим! Ако търсейки открием, че тези твърдения са само въображаеми сънища, че от тях няма полза и че ни водят към тъмата, все пак времето ни няма да е загубено, защото вече ще знаем в коя посока да не търсим. Ако обаче започнат да идват пот</w:t>
        <w:softHyphen/>
        <w:t>върждения и светлината става все по-ясна, тогава нека продължаваме упорито, докато се зазори и светлината, струяща в тъмнина</w:t>
        <w:softHyphen/>
        <w:t>та, освети сърцето и ума ни. Тогава търсещият ще се пробуди за разбирането, че тенденцията на еволюцията е да го изведе до раз</w:t>
        <w:softHyphen/>
        <w:t>ширение на съзнанието и до просветление, и че постижението на посветителния процес и влизането в петото царство не е налудни</w:t>
        <w:softHyphen/>
        <w:t>чава химера или фантазия, а установена истина в съзнанието. До това всеки трябва да достигне сам. Онези, които знаят, могат да посочат факта, но получената и формулирана наготово истина или теория не са повече от потвърждаващ знак. Всяка душа трябва сама да се убеди и да открие истината дълбоко в себе си, помнейки че Царството Божие е вътре и че само разбраните в индивидуално</w:t>
        <w:softHyphen/>
        <w:t>то съзнание истини имат реална стойност. Всъщност, тази книга говори за неща, които мнозина знаят и са потвърдили в себе си като неоспорими истини; така интелигентният читател получава възможността и отговорността да реши за себе си дали това изло</w:t>
        <w:softHyphen/>
        <w:t xml:space="preserve">жение е погрешно или истинно. </w:t>
      </w:r>
    </w:p>
    <w:p>
      <w:pPr>
        <w:pStyle w:val="Normal"/>
        <w:shd w:fill="FFFFFF" w:val="clear"/>
        <w:ind w:firstLine="720"/>
        <w:jc w:val="both"/>
        <w:rPr>
          <w:sz w:val="28"/>
          <w:szCs w:val="24"/>
          <w:lang w:val="bg-BG"/>
        </w:rPr>
      </w:pPr>
      <w:r>
        <w:rPr>
          <w:sz w:val="28"/>
          <w:szCs w:val="24"/>
          <w:lang w:val="bg-BG"/>
        </w:rPr>
      </w:r>
    </w:p>
    <w:p>
      <w:pPr>
        <w:pStyle w:val="Normal"/>
        <w:shd w:fill="FFFFFF" w:val="clear"/>
        <w:ind w:firstLine="720"/>
        <w:jc w:val="both"/>
        <w:rPr>
          <w:sz w:val="28"/>
          <w:szCs w:val="24"/>
          <w:lang w:val="bg-BG"/>
        </w:rPr>
      </w:pPr>
      <w:r>
        <w:rPr>
          <w:sz w:val="28"/>
          <w:szCs w:val="24"/>
          <w:lang w:val="bg-BG"/>
        </w:rPr>
      </w:r>
    </w:p>
    <w:p>
      <w:pPr>
        <w:pStyle w:val="Normal"/>
        <w:shd w:fill="FFFFFF" w:val="clear"/>
        <w:ind w:firstLine="720"/>
        <w:jc w:val="both"/>
        <w:rPr>
          <w:b/>
          <w:b/>
          <w:bCs/>
          <w:color w:val="000000"/>
          <w:sz w:val="28"/>
          <w:szCs w:val="27"/>
          <w:lang w:val="bg-BG"/>
        </w:rPr>
      </w:pPr>
      <w:r>
        <w:rPr>
          <w:b/>
          <w:bCs/>
          <w:color w:val="000000"/>
          <w:sz w:val="28"/>
          <w:szCs w:val="27"/>
          <w:lang w:val="bg-BG"/>
        </w:rPr>
        <w:t xml:space="preserve">ГЛАВА </w:t>
      </w:r>
      <w:r>
        <w:rPr>
          <w:b/>
          <w:bCs/>
          <w:color w:val="000000"/>
          <w:sz w:val="28"/>
          <w:szCs w:val="27"/>
        </w:rPr>
        <w:t>IV</w:t>
      </w:r>
      <w:r>
        <w:rPr>
          <w:b/>
          <w:bCs/>
          <w:color w:val="000000"/>
          <w:sz w:val="28"/>
          <w:szCs w:val="27"/>
          <w:lang w:val="bg-BG"/>
        </w:rPr>
        <w:t xml:space="preserve"> </w:t>
      </w:r>
    </w:p>
    <w:p>
      <w:pPr>
        <w:pStyle w:val="Normal"/>
        <w:shd w:fill="FFFFFF" w:val="clear"/>
        <w:ind w:firstLine="720"/>
        <w:jc w:val="both"/>
        <w:rPr>
          <w:sz w:val="28"/>
          <w:szCs w:val="24"/>
          <w:lang w:val="bg-BG"/>
        </w:rPr>
      </w:pPr>
      <w:r>
        <w:rPr>
          <w:b/>
          <w:bCs/>
          <w:color w:val="000000"/>
          <w:sz w:val="28"/>
          <w:szCs w:val="27"/>
          <w:lang w:val="bg-BG"/>
        </w:rPr>
        <w:t>ОСНОВАВАНЕ НА ЙЕРАРХИЯТА</w:t>
      </w:r>
    </w:p>
    <w:p>
      <w:pPr>
        <w:pStyle w:val="Normal"/>
        <w:shd w:fill="FFFFFF" w:val="clear"/>
        <w:ind w:firstLine="720"/>
        <w:jc w:val="both"/>
        <w:rPr>
          <w:sz w:val="28"/>
          <w:szCs w:val="24"/>
          <w:lang w:val="bg-BG"/>
        </w:rPr>
      </w:pPr>
      <w:r>
        <w:rPr>
          <w:b/>
          <w:bCs/>
          <w:i/>
          <w:iCs/>
          <w:color w:val="000000"/>
          <w:sz w:val="28"/>
          <w:szCs w:val="22"/>
          <w:lang w:val="bg-BG"/>
        </w:rPr>
        <w:t>Появяването й на планетата</w:t>
      </w:r>
    </w:p>
    <w:p>
      <w:pPr>
        <w:pStyle w:val="Normal"/>
        <w:shd w:fill="FFFFFF" w:val="clear"/>
        <w:ind w:firstLine="720"/>
        <w:jc w:val="both"/>
        <w:rPr>
          <w:sz w:val="28"/>
          <w:szCs w:val="24"/>
          <w:lang w:val="bg-BG"/>
        </w:rPr>
      </w:pPr>
      <w:r>
        <w:rPr>
          <w:color w:val="000000"/>
          <w:sz w:val="28"/>
          <w:szCs w:val="23"/>
          <w:lang w:val="bg-BG"/>
        </w:rPr>
        <w:t>Тази книга няма за цел да описва стъпките, довели до основа</w:t>
        <w:softHyphen/>
        <w:t>ване на Йерархията на планетата, нито да разглежда условията, пред</w:t>
        <w:softHyphen/>
        <w:t>хождащи идването на тези велики Същества. Това можем да научим от други окултни книги, достъпни за Запада, и от Свещените Ръко</w:t>
        <w:softHyphen/>
        <w:t>писи на Изтока. За нашите цели е достатъчно да споменем, че в сре</w:t>
        <w:softHyphen/>
        <w:t>дата на Лемурийската епоха (т. е. преди около 18 млн. години), става едно велико събитие, чиято значимост, освен всичко друго, се изра</w:t>
        <w:softHyphen/>
        <w:t>зява и в следните резултати: Планетарният Логос на нашата земна схема, един от Седемте Духа пред престола, приема физическо въп</w:t>
        <w:softHyphen/>
        <w:t>лъщение и под формата на Санат Кумара, Предвечния, или Повели-теля на Света, се спуска до тази плътна физическа планета и оттога</w:t>
        <w:softHyphen/>
        <w:t>ва остава тук заедно с нас. Поради изключително чистата Си приро</w:t>
        <w:softHyphen/>
        <w:t>да и тъй като (от човешка гледна точка) е относително безгрешен и следователно не откликва на нищо, идващо от плътния физически план, Той не може да приеме плътно физическо тяло като нашите и Му се налага да функционира в Своето етерно тяло. Той е най-вели</w:t>
        <w:softHyphen/>
        <w:t>кият от всички Аватари, или Месии, защото е пряко отражение на това велико Същество, Което живее, диша и функционира чрез всич</w:t>
        <w:softHyphen/>
        <w:t>ки еволюции на планетата, държейки ги в своята аура, или магне</w:t>
        <w:softHyphen/>
        <w:t>тична сфера на влияние. В Него ние живеем, движим се и съществу</w:t>
        <w:softHyphen/>
        <w:t>ваме и никой от нас не може да излезе извън радиуса на Неговата аура. Той — Великата Жертва, се е отказал от славата на висшите сфери и в името на еволюиращите човешки синове е взел физи</w:t>
        <w:softHyphen/>
        <w:t>ческа форма, подобна на човешката. Той е Безмълвният Наблюда</w:t>
        <w:softHyphen/>
        <w:t>тел по отношение на сегашното ни човечество, макар че всъщност самият Планетарен Логос на Своя по-висок план на съзнание и фун</w:t>
        <w:softHyphen/>
        <w:t>кциониране, е истинският Мълчалив Наблюдател на планетната схе</w:t>
        <w:softHyphen/>
        <w:t>ма. Това би могло да се каже и така: Повелителят на Света, Единният Посветител, заема същото място по отношение на Планетарния Ло</w:t>
        <w:softHyphen/>
        <w:t>гос, каквото физическото проявление на един Учител заема спрямо собствената му Монада на монаден план. И в двата случая междин</w:t>
        <w:softHyphen/>
        <w:t xml:space="preserve">ното състояние на съзнанието (на Егото, или на Висшия "АЗ") е изместено и това, което ние виждаме </w:t>
      </w:r>
      <w:r>
        <w:rPr>
          <w:i/>
          <w:iCs/>
          <w:color w:val="000000"/>
          <w:sz w:val="28"/>
          <w:szCs w:val="23"/>
          <w:lang w:val="bg-BG"/>
        </w:rPr>
        <w:t xml:space="preserve">и </w:t>
      </w:r>
      <w:r>
        <w:rPr>
          <w:color w:val="000000"/>
          <w:sz w:val="28"/>
          <w:szCs w:val="23"/>
          <w:lang w:val="bg-BG"/>
        </w:rPr>
        <w:t xml:space="preserve">опознаваме е </w:t>
      </w:r>
      <w:r>
        <w:rPr>
          <w:i/>
          <w:iCs/>
          <w:color w:val="000000"/>
          <w:sz w:val="28"/>
          <w:szCs w:val="23"/>
          <w:lang w:val="bg-BG"/>
        </w:rPr>
        <w:t xml:space="preserve">прякото </w:t>
      </w:r>
      <w:r>
        <w:rPr>
          <w:color w:val="000000"/>
          <w:sz w:val="28"/>
          <w:szCs w:val="23"/>
          <w:lang w:val="bg-BG"/>
        </w:rPr>
        <w:t>себе-създадено проявление на самия чист дух. Оттук и жертвата. Трябва да помним, че в случая със Санат Кумара съществува огромна раз</w:t>
        <w:softHyphen/>
        <w:t>лика в степента на съвършенство, защото Неговата еволюционна точка е толкова над тази на адептите, колкото тяхната е изпреварила животинския човек. Тази тема ще бъде доразвита в следващия раз</w:t>
        <w:softHyphen/>
        <w:t>дел на нашето изложение.</w:t>
      </w:r>
    </w:p>
    <w:p>
      <w:pPr>
        <w:pStyle w:val="Normal"/>
        <w:shd w:fill="FFFFFF" w:val="clear"/>
        <w:ind w:firstLine="720"/>
        <w:jc w:val="both"/>
        <w:rPr>
          <w:sz w:val="28"/>
          <w:szCs w:val="24"/>
          <w:lang w:val="bg-BG"/>
        </w:rPr>
      </w:pPr>
      <w:r>
        <w:rPr>
          <w:color w:val="000000"/>
          <w:sz w:val="28"/>
          <w:szCs w:val="23"/>
          <w:lang w:val="bg-BG"/>
        </w:rPr>
        <w:t>Заедно с Предвечния е пристигнала и група от високоразвити Същности (принадлежащи към Неговата индивидуална кармична група), както и някои Същества, които са проявление на троичната природа на Планетарния Логос. Образно казано, Те въплъщават си</w:t>
        <w:softHyphen/>
        <w:t>лите, излъчвани от центровете в главата, сърцето и гърлото, и са дошли заедно със Санат Кумара, за да формират фокусните точки на планетната сила и да подпомогнат великия план за себесъзнателно разгръщане на целия живот. Техните места постепенно биват по</w:t>
        <w:softHyphen/>
        <w:t>пълвани от човешки синове, достигнали необходимата степен на съ</w:t>
        <w:softHyphen/>
        <w:t>вършенство; засега обаче на това условие отговаря много малка част от земното човечество. Сегашните участници във вътрешната група около Повелителя на Света първоначално са били избрани измежду: а) постигналите посвещение в лунната верига (еволюционен цикъл,  предхождащ нашия); б) дошлите от други планетни схеми чрез някои астрологически детерминирани потоци от слънчева енергия; в) представителите на нашето човечество, които бързо еволюират и вече изпълняват всички служби, разположени под централната езотерична група от Шестимата, Които (заедно с Повелителя на Света) формират сърцевината на йерархичното усилие.</w:t>
      </w:r>
    </w:p>
    <w:p>
      <w:pPr>
        <w:pStyle w:val="Normal"/>
        <w:shd w:fill="FFFFFF" w:val="clear"/>
        <w:ind w:firstLine="720"/>
        <w:jc w:val="both"/>
        <w:rPr>
          <w:sz w:val="28"/>
          <w:szCs w:val="24"/>
          <w:lang w:val="bg-BG"/>
        </w:rPr>
      </w:pPr>
      <w:r>
        <w:rPr>
          <w:i/>
          <w:iCs/>
          <w:color w:val="000000"/>
          <w:sz w:val="28"/>
          <w:szCs w:val="23"/>
          <w:lang w:val="bg-BG"/>
        </w:rPr>
        <w:t>Прекият резултат</w:t>
      </w:r>
    </w:p>
    <w:p>
      <w:pPr>
        <w:pStyle w:val="Normal"/>
        <w:shd w:fill="FFFFFF" w:val="clear"/>
        <w:ind w:firstLine="720"/>
        <w:jc w:val="both"/>
        <w:rPr>
          <w:sz w:val="28"/>
          <w:szCs w:val="24"/>
          <w:lang w:val="bg-BG"/>
        </w:rPr>
      </w:pPr>
      <w:r>
        <w:rPr>
          <w:color w:val="000000"/>
          <w:sz w:val="28"/>
          <w:szCs w:val="23"/>
          <w:lang w:val="bg-BG"/>
        </w:rPr>
        <w:t>Резултатът от идването Им преди милиони години беше изу</w:t>
        <w:softHyphen/>
        <w:t>мителен и следствията продължават да се чувстват; обобщено те се изразяват в това, че Планетарният Логос (на собствения Му план) получи възможност да приложи по-пряк метод за постигане на же</w:t>
        <w:softHyphen/>
        <w:t>ланите резултати за изпълнение на Своя Промисъл. Както е извес</w:t>
        <w:softHyphen/>
        <w:t>тно, планетната схема — с нейния плътен глобус и вътрешния й по-фин глобус — е за Планетариия Логос същото, което са физическо</w:t>
        <w:softHyphen/>
        <w:t>то и тънките тела за човека. Следователно, спускането във въплъ</w:t>
        <w:softHyphen/>
        <w:t>щение на Санат Кумара може да се разглежда като аналогия на успешното овладяване на себесъзнателния контрол, който Егото на човешкото същество придобива над своите проводници, когато бъде достигнато необходимото еволюционно ниво. Казано е, че в главата на всеки човек съществуват седем центъра на сила, които (бидейки свързани с другите центрове на тялото) осигуряват разп</w:t>
        <w:softHyphen/>
        <w:t>ространението и циркулацията на Егоичната сила — така се осъ</w:t>
        <w:softHyphen/>
        <w:t>ществява планът. Санат Кумара с шестимата други Кумари заема подобна позиция. Тези централни Седмина съответстват на роля</w:t>
        <w:softHyphen/>
        <w:t>та, която седемте центъра на главата имат спрямо цялото тяло. Те са направляващи фактори и проводници на енергията, силата, цел</w:t>
        <w:softHyphen/>
        <w:t>та и волята на Планетарния Логос на неговото собствено ниво. То</w:t>
        <w:softHyphen/>
        <w:t>зи планетен (главов) център работи пряко чрез сърдечния и гърле</w:t>
        <w:softHyphen/>
        <w:t>ния центрове и така контролира всички останали центрове. Това се дава за илюстрация на връзката на Йерархията с Нейния планетен източник, както и на близката аналогия между методите за функци</w:t>
        <w:softHyphen/>
        <w:t>ониране на Планетарния Логос и на човека (разглеждан като мик</w:t>
        <w:softHyphen/>
        <w:t>рокосмос).</w:t>
      </w:r>
    </w:p>
    <w:p>
      <w:pPr>
        <w:pStyle w:val="Normal"/>
        <w:shd w:fill="FFFFFF" w:val="clear"/>
        <w:ind w:firstLine="720"/>
        <w:jc w:val="both"/>
        <w:rPr>
          <w:sz w:val="28"/>
          <w:szCs w:val="24"/>
          <w:lang w:val="bg-BG"/>
        </w:rPr>
      </w:pPr>
      <w:r>
        <w:rPr>
          <w:color w:val="000000"/>
          <w:sz w:val="28"/>
          <w:szCs w:val="23"/>
          <w:lang w:val="bg-BG"/>
        </w:rPr>
        <w:t>Третото природно царство — животинското, достигна срав</w:t>
        <w:softHyphen/>
        <w:t>нително високо еволюционно стъпало и животинският човек зав</w:t>
        <w:softHyphen/>
        <w:t>ладя земята; той беше същество с мощно физическо тяло, коорди</w:t>
        <w:softHyphen/>
        <w:t>нирано астрално тяло (или тяло на сетивността и чувствата) и зачатъчен ум, който някой ден би могъл да формира ядрото на менталното тяло. Оставен сам на себе си за дълги еони от време, живо</w:t>
        <w:softHyphen/>
        <w:t>тинският човек би могъл накрая да се издигне над животинското и да навлезе в човешкото царство, ставайки себесъзнателно, активно и разумно същество, но колко бавен щеше да бъде този процес мо</w:t>
        <w:softHyphen/>
        <w:t>жем да се убедим, ако изучим бушмените в Южна Африка, ведасите на Цейлон и косматите айнуси.</w:t>
      </w:r>
    </w:p>
    <w:p>
      <w:pPr>
        <w:pStyle w:val="Normal"/>
        <w:shd w:fill="FFFFFF" w:val="clear"/>
        <w:ind w:firstLine="720"/>
        <w:jc w:val="both"/>
        <w:rPr>
          <w:sz w:val="28"/>
          <w:szCs w:val="24"/>
          <w:lang w:val="bg-BG"/>
        </w:rPr>
      </w:pPr>
      <w:r>
        <w:rPr>
          <w:color w:val="000000"/>
          <w:sz w:val="28"/>
          <w:szCs w:val="23"/>
          <w:lang w:val="bg-BG"/>
        </w:rPr>
        <w:t>Решението на Планетарния Логос да приеме физически но</w:t>
        <w:softHyphen/>
        <w:t>сител доведе до изключителна стимулация на еволюционния про</w:t>
        <w:softHyphen/>
        <w:t>цес. Неговото въплъщение и приложените от Него методи за разп</w:t>
        <w:softHyphen/>
        <w:t>ространение на сила постигнаха в ускорен времеви цикъл това, ко</w:t>
        <w:softHyphen/>
        <w:t>ето иначе би станало невъобразимо бавно. Зародишът на разум у животинския човек беше силно стимулиран. Четворният по-нисш човек, разглеждан като:</w:t>
      </w:r>
    </w:p>
    <w:p>
      <w:pPr>
        <w:pStyle w:val="Normal"/>
        <w:shd w:fill="FFFFFF" w:val="clear"/>
        <w:ind w:firstLine="720"/>
        <w:jc w:val="both"/>
        <w:rPr>
          <w:sz w:val="28"/>
          <w:szCs w:val="24"/>
          <w:lang w:val="bg-BG"/>
        </w:rPr>
      </w:pPr>
      <w:r>
        <w:rPr>
          <w:color w:val="000000"/>
          <w:sz w:val="28"/>
          <w:szCs w:val="23"/>
          <w:lang w:val="bg-BG"/>
        </w:rPr>
        <w:t>а)  физическо тяло в неговото двойно качество — етерно и плътно;</w:t>
      </w:r>
    </w:p>
    <w:p>
      <w:pPr>
        <w:pStyle w:val="Normal"/>
        <w:shd w:fill="FFFFFF" w:val="clear"/>
        <w:ind w:firstLine="720"/>
        <w:jc w:val="both"/>
        <w:rPr>
          <w:sz w:val="28"/>
          <w:szCs w:val="24"/>
          <w:lang w:val="bg-BG"/>
        </w:rPr>
      </w:pPr>
      <w:r>
        <w:rPr>
          <w:color w:val="000000"/>
          <w:sz w:val="28"/>
          <w:szCs w:val="23"/>
          <w:lang w:val="bg-BG"/>
        </w:rPr>
        <w:t>б) виталност, жизнена сила, или прана;</w:t>
      </w:r>
    </w:p>
    <w:p>
      <w:pPr>
        <w:pStyle w:val="Normal"/>
        <w:shd w:fill="FFFFFF" w:val="clear"/>
        <w:ind w:firstLine="720"/>
        <w:jc w:val="both"/>
        <w:rPr>
          <w:sz w:val="28"/>
          <w:szCs w:val="24"/>
          <w:lang w:val="bg-BG"/>
        </w:rPr>
      </w:pPr>
      <w:r>
        <w:rPr>
          <w:color w:val="000000"/>
          <w:sz w:val="28"/>
          <w:szCs w:val="23"/>
          <w:lang w:val="bg-BG"/>
        </w:rPr>
        <w:t>в) астрално, или емоционално тяло;</w:t>
      </w:r>
    </w:p>
    <w:p>
      <w:pPr>
        <w:pStyle w:val="Normal"/>
        <w:shd w:fill="FFFFFF" w:val="clear"/>
        <w:ind w:firstLine="720"/>
        <w:jc w:val="both"/>
        <w:rPr>
          <w:sz w:val="28"/>
          <w:szCs w:val="24"/>
          <w:lang w:val="bg-BG"/>
        </w:rPr>
      </w:pPr>
      <w:r>
        <w:rPr>
          <w:color w:val="000000"/>
          <w:sz w:val="28"/>
          <w:szCs w:val="23"/>
          <w:lang w:val="bg-BG"/>
        </w:rPr>
        <w:t>г) и зародишен ум, беше координиран и стимулиран и стана подходящо обиталище за онези себесъзнаващи се същества — духовни триади, отражение на духовната воля, интуиция, или мъдрост, и висш ум, — които дълго време бяха чакали за подходящо вместилище. Така се появи четвъртото, или човешкото царство, и себесъзнаващата се, рационална единица — човекът, започна своята кариера.</w:t>
      </w:r>
    </w:p>
    <w:p>
      <w:pPr>
        <w:pStyle w:val="Normal"/>
        <w:shd w:fill="FFFFFF" w:val="clear"/>
        <w:ind w:firstLine="720"/>
        <w:jc w:val="both"/>
        <w:rPr>
          <w:sz w:val="28"/>
          <w:szCs w:val="24"/>
          <w:lang w:val="bg-BG"/>
        </w:rPr>
      </w:pPr>
      <w:r>
        <w:rPr>
          <w:color w:val="000000"/>
          <w:sz w:val="28"/>
          <w:szCs w:val="23"/>
          <w:lang w:val="bg-BG"/>
        </w:rPr>
        <w:t>Друг резултат от идването на Йерархията беше подобното, макар и по-малко осъзнато развитие във всички останали царства на природата. В минералното царство, например, някои от минера</w:t>
        <w:softHyphen/>
        <w:t>лите или елементите получиха допълнителна стимулация и стана</w:t>
        <w:softHyphen/>
        <w:t>ха "радиоактивни"; загадъчни химически промени настъпиха и в растителното царство. Това улесни прехвърлянето на мостове между растителното и животинското царство, също както радиоактивност</w:t>
        <w:softHyphen/>
        <w:t>та на минералите прокарва мост над бездната между минералното и растителното царство. С времето учените ще разберат, че всяко природно царство е свързано със следващото и че единиците му преминават в него, когато станат радиоактивни. За нашите цели обаче не е необходимо да навлизаме в тези детайли. Загатването е достатъчно за всеки, който има очи да вижда и интуиция да разби</w:t>
        <w:softHyphen/>
        <w:t>ра значението на термините, които често се превръщат в пречка, ако отчитаме само чисто материалното им значение.</w:t>
      </w:r>
    </w:p>
    <w:p>
      <w:pPr>
        <w:pStyle w:val="Normal"/>
        <w:shd w:fill="FFFFFF" w:val="clear"/>
        <w:ind w:firstLine="720"/>
        <w:jc w:val="both"/>
        <w:rPr>
          <w:sz w:val="28"/>
          <w:szCs w:val="24"/>
          <w:lang w:val="bg-BG"/>
        </w:rPr>
      </w:pPr>
      <w:r>
        <w:rPr>
          <w:color w:val="000000"/>
          <w:sz w:val="28"/>
          <w:szCs w:val="23"/>
          <w:lang w:val="bg-BG"/>
        </w:rPr>
        <w:t>В Лемурийските времена, след великото слизане на духов</w:t>
        <w:softHyphen/>
        <w:t>ните Същности на земята, планираната от Тях работа беше систе</w:t>
        <w:softHyphen/>
        <w:t>матизирана; функциите и задълженията бяха разпределени и ево</w:t>
        <w:softHyphen/>
        <w:t>люционният процес във всички области на природата беше взет под съзнателното и мъдро ръководство на това изначално Братство. Йерархията на Братята на Светлината още съществува и рабо</w:t>
        <w:softHyphen/>
        <w:t>тата й неотклонно продължава. Нейните членове съществуват фи</w:t>
        <w:softHyphen/>
        <w:t>зически в плътни тела, каквито използват много от Учителите, или в етерни тела, каквито заемат по-извисените помощници и Повелителят на Света. За хората е полезно да помнят, че Те са във физи</w:t>
        <w:softHyphen/>
        <w:t>ческо съществувание тук, върху тази планета заедно с нас, за да контролират нейните съдбини, да насочват делата й и да водят всич</w:t>
        <w:softHyphen/>
        <w:t xml:space="preserve">ки нейни еволюции към пълното съвършенство. </w:t>
      </w:r>
    </w:p>
    <w:p>
      <w:pPr>
        <w:pStyle w:val="Normal"/>
        <w:shd w:fill="FFFFFF" w:val="clear"/>
        <w:ind w:firstLine="720"/>
        <w:jc w:val="both"/>
        <w:rPr>
          <w:sz w:val="28"/>
          <w:szCs w:val="24"/>
          <w:lang w:val="bg-BG"/>
        </w:rPr>
      </w:pPr>
      <w:r>
        <w:rPr>
          <w:color w:val="000000"/>
          <w:sz w:val="28"/>
          <w:szCs w:val="23"/>
          <w:lang w:val="bg-BG"/>
        </w:rPr>
        <w:t>Централната обител на тази Йерархия е Шамбала, център в пустинята Гоби, наречен в древните книги "Белия остров". Тя съ</w:t>
        <w:softHyphen/>
        <w:t>ществува в етерна материя и когато човешката раса развие етерно виждане, мястото й ще бъде разпознато и реалността — приета. Това виждане е в процес на бързо развитие (както в частност може да се заключи от съобщенията на вестниците и текущата литература), но Шамбала ще бъде едно от последните свещени етерни мес</w:t>
        <w:softHyphen/>
        <w:t>та, които трябва да се разкрият, защото Тя съществува в материята на втория етер. Някои от носещите физически тела Учители живе</w:t>
        <w:softHyphen/>
        <w:t>ят в Хималаите, в уединено място, наречено Шигатсе, далеч от хор</w:t>
        <w:softHyphen/>
        <w:t>ските пътища, но мнозинството от Учителите са пръснати из целия свят, обитавайки различни места и нации. Неразпознати и неизвес</w:t>
        <w:softHyphen/>
        <w:t>тни, Те формират всеки на своето място фокусна точка за енергия</w:t>
        <w:softHyphen/>
        <w:t>та на Повелителя на Света и служат за обкръжаващата ги среда като разпространители на Божията любов и мъдрост.</w:t>
      </w:r>
    </w:p>
    <w:p>
      <w:pPr>
        <w:pStyle w:val="Normal"/>
        <w:shd w:fill="FFFFFF" w:val="clear"/>
        <w:ind w:firstLine="720"/>
        <w:jc w:val="both"/>
        <w:rPr>
          <w:sz w:val="28"/>
          <w:szCs w:val="24"/>
          <w:lang w:val="bg-BG"/>
        </w:rPr>
      </w:pPr>
      <w:r>
        <w:rPr>
          <w:b/>
          <w:bCs/>
          <w:i/>
          <w:iCs/>
          <w:color w:val="000000"/>
          <w:sz w:val="28"/>
          <w:szCs w:val="22"/>
          <w:lang w:val="bg-BG"/>
        </w:rPr>
        <w:t>Отваряне Вратата на Посвещението</w:t>
      </w:r>
    </w:p>
    <w:p>
      <w:pPr>
        <w:pStyle w:val="Normal"/>
        <w:shd w:fill="FFFFFF" w:val="clear"/>
        <w:ind w:firstLine="720"/>
        <w:jc w:val="both"/>
        <w:rPr>
          <w:sz w:val="28"/>
          <w:szCs w:val="24"/>
          <w:lang w:val="bg-BG"/>
        </w:rPr>
      </w:pPr>
      <w:r>
        <w:rPr>
          <w:color w:val="000000"/>
          <w:sz w:val="28"/>
          <w:szCs w:val="23"/>
          <w:lang w:val="bg-BG"/>
        </w:rPr>
        <w:t>Невъзможно е да се докоснем до историята на Йерархията през многовековната й дейност, без да споменем някои откроява</w:t>
        <w:softHyphen/>
        <w:t>щи се събития и резултати. Дълго време след нейното основаване, работата вървеше бавно и обезкуражаващо. Хилядолетията идваха и си отиваха и различни раси от хора се появяваха и изчезваха от земята преди да стане възможно да се възложи на еволюиращите човешки синове да пристъпят към първата посветителна степен. В средата обаче на четвъртата коренна раса — Атлантската, стана събитие, което наложи смяна или корекция в метода на Йерархията. Някои от нейните членове бяха извикани за по-висша дейност на друго място в слънчевата система и това по необходимост въвлече в нея известен брой високоеволюирали единици от човеш</w:t>
        <w:softHyphen/>
        <w:t>кото семейство. За да може новото попълнение да заеме подходя</w:t>
        <w:softHyphen/>
        <w:t>щите места, нисшите членове на Йерархията бяха придвижени с едно ниво нагоре, освобождавайки някои от по-ниските постове. Така, Съветът [Съвещателната Палата] при Повелителя на Света прие следните три решения:</w:t>
      </w:r>
    </w:p>
    <w:p>
      <w:pPr>
        <w:pStyle w:val="Normal"/>
        <w:shd w:fill="FFFFFF" w:val="clear"/>
        <w:ind w:firstLine="720"/>
        <w:jc w:val="both"/>
        <w:rPr>
          <w:sz w:val="28"/>
          <w:szCs w:val="24"/>
          <w:lang w:val="bg-BG"/>
        </w:rPr>
      </w:pPr>
      <w:r>
        <w:rPr>
          <w:color w:val="000000"/>
          <w:sz w:val="28"/>
          <w:szCs w:val="23"/>
          <w:lang w:val="bg-BG"/>
        </w:rPr>
        <w:t>1. Да затвори вратата, през която животинският човек мина</w:t>
        <w:softHyphen/>
        <w:t>ваше в човешкото царство, изключвайки за известно време възмож</w:t>
        <w:softHyphen/>
        <w:t>ността Монади от по-висок план да си присвояват тела. Това огра</w:t>
        <w:softHyphen/>
        <w:t>ничи числеността на четвъртото (човешкото) царство до тогаваш</w:t>
        <w:softHyphen/>
        <w:t>ните му размери.</w:t>
      </w:r>
    </w:p>
    <w:p>
      <w:pPr>
        <w:pStyle w:val="Normal"/>
        <w:shd w:fill="FFFFFF" w:val="clear"/>
        <w:ind w:firstLine="720"/>
        <w:jc w:val="both"/>
        <w:rPr>
          <w:sz w:val="28"/>
          <w:szCs w:val="24"/>
          <w:lang w:val="bg-BG"/>
        </w:rPr>
      </w:pPr>
      <w:r>
        <w:rPr>
          <w:color w:val="000000"/>
          <w:sz w:val="28"/>
          <w:szCs w:val="23"/>
          <w:lang w:val="bg-BG"/>
        </w:rPr>
        <w:t>2, Да отвори друга врата и да позволи на онези членове на човешкото семейство, които следват необходимата дисциплина и правят съответното изключително усилие, да влязат в петото (ду</w:t>
        <w:softHyphen/>
        <w:t>ховното) царство. Това дава възможност редиците на Йерархията да бъдат попълвани от най-еволюиралите представители на зем</w:t>
        <w:softHyphen/>
        <w:t>ното човечество. Тази врата е наречена "Портал на Посвещението" и остава отворена при същите условия, установени от Повелителя на Света в Атлантските времена. Тези условия ще бъдат изложени в последната глава на книгата. Вратата между човешкото и живо</w:t>
        <w:softHyphen/>
        <w:t>тинското царство ще бъде отново отворена през следващия голям цикъл, или "кръг" (както се казва в някои книги), но това сега не ни интересува, тъй като дотогава предстоят няколко милиона години.</w:t>
      </w:r>
    </w:p>
    <w:p>
      <w:pPr>
        <w:pStyle w:val="Normal"/>
        <w:shd w:fill="FFFFFF" w:val="clear"/>
        <w:ind w:firstLine="720"/>
        <w:jc w:val="both"/>
        <w:rPr>
          <w:sz w:val="28"/>
          <w:szCs w:val="24"/>
          <w:lang w:val="bg-BG"/>
        </w:rPr>
      </w:pPr>
      <w:r>
        <w:rPr>
          <w:color w:val="000000"/>
          <w:sz w:val="28"/>
          <w:szCs w:val="23"/>
          <w:lang w:val="bg-BG"/>
        </w:rPr>
        <w:t>3. Да прокара ясна разграничителна линия между двете си</w:t>
        <w:softHyphen/>
        <w:t>ли — между материята и духа; присъщата двойственост на всичко проявено беше подчертана, за да се научат хората как да се осво</w:t>
        <w:softHyphen/>
        <w:t>бождават от ограниченията на четвъртото (човешкото) царство и да преминават в петото (духовното). Проблемът за доброто и зло</w:t>
        <w:softHyphen/>
        <w:t>то, светлината и мрака, правилното и погрешното, беше формули</w:t>
        <w:softHyphen/>
        <w:t>ран единствено в полза на човечеството, за да му се даде възмож</w:t>
        <w:softHyphen/>
        <w:t>ност да отхвърли сковаващите духа вериги и да постигне ду</w:t>
        <w:softHyphen/>
        <w:t>ховно освобождение. Този проблем не съществува в царствата под човешкото, нито в онези над него. Човек трябва да усвоява чрез опит и болка факта за двойствеността на всичко съществуващо. Приел този урок, той избира сферата на напълно съзнателния ду</w:t>
        <w:softHyphen/>
        <w:t>ховен аспект на божествеността и се учи да се центрира в него. Ко</w:t>
        <w:softHyphen/>
        <w:t>гато постигне това освобождение, той разбира се открива, че всич</w:t>
        <w:softHyphen/>
        <w:t>ко е единно и че материята и духът са в единство, доколкото всичко съществува в съзнанието на Планетарния Логос и в по-широк сми</w:t>
        <w:softHyphen/>
        <w:t>съл — в съзнанието на Слънчевия Логос.</w:t>
      </w:r>
    </w:p>
    <w:p>
      <w:pPr>
        <w:pStyle w:val="Normal"/>
        <w:shd w:fill="FFFFFF" w:val="clear"/>
        <w:ind w:firstLine="720"/>
        <w:jc w:val="both"/>
        <w:rPr>
          <w:sz w:val="28"/>
          <w:szCs w:val="24"/>
          <w:lang w:val="bg-BG"/>
        </w:rPr>
      </w:pPr>
      <w:r>
        <w:rPr>
          <w:color w:val="000000"/>
          <w:sz w:val="28"/>
          <w:szCs w:val="23"/>
          <w:lang w:val="bg-BG"/>
        </w:rPr>
        <w:t>Така Йерархията успешно се възползва от главното преиму</w:t>
        <w:softHyphen/>
        <w:t>щество на човешкия ум — от неговата разграничителна способност, за да даде възможност на човечеството да достигне своята цел чрез съпоставяне на двойките противоположности и да намери пътя си назад към извора, откъдето е дошло.</w:t>
      </w:r>
    </w:p>
    <w:p>
      <w:pPr>
        <w:pStyle w:val="Normal"/>
        <w:shd w:fill="FFFFFF" w:val="clear"/>
        <w:ind w:firstLine="720"/>
        <w:jc w:val="both"/>
        <w:rPr>
          <w:sz w:val="28"/>
          <w:szCs w:val="24"/>
          <w:lang w:val="bg-BG"/>
        </w:rPr>
      </w:pPr>
      <w:r>
        <w:rPr>
          <w:color w:val="000000"/>
          <w:sz w:val="28"/>
          <w:szCs w:val="23"/>
          <w:lang w:val="bg-BG"/>
        </w:rPr>
        <w:t>Това решение доведе до голямата борба, която разцепи Атлантската цивилизация и кулминира в разрушението, наречено по</w:t>
        <w:softHyphen/>
        <w:t>топ, за което се споменава във всички световни Писания. Силите на светлината и тези на мрака се изправиха едни срещу други и всичко това — за да се помогне на човечеството. Тази борба продължава и Световната война, през която неотдавна преминахме, беше неин ре</w:t>
        <w:softHyphen/>
        <w:t>цидив. Всяка от воюващите сили обособи две основни групи: от една страна — на борците за идеала, за висшите човешки представи; а от друга — на воюващите за увеличаване на материалните си и егоис</w:t>
        <w:softHyphen/>
        <w:t>тични предимства. В борбата между тези влиятелни идеалисти и материалисти бяха въвлечени мнозина, които се биеха сляпо и без раз</w:t>
        <w:softHyphen/>
        <w:t>биране, подчинени на расовата карма и общите беди.</w:t>
      </w:r>
    </w:p>
    <w:p>
      <w:pPr>
        <w:pStyle w:val="Normal"/>
        <w:shd w:fill="FFFFFF" w:val="clear"/>
        <w:ind w:firstLine="720"/>
        <w:jc w:val="both"/>
        <w:rPr>
          <w:sz w:val="28"/>
          <w:szCs w:val="24"/>
          <w:lang w:val="bg-BG"/>
        </w:rPr>
      </w:pPr>
      <w:r>
        <w:rPr>
          <w:color w:val="000000"/>
          <w:sz w:val="28"/>
          <w:szCs w:val="23"/>
          <w:lang w:val="bg-BG"/>
        </w:rPr>
        <w:t>Тези три решения на Йерархията оказаха и ще продължават да оказват дълбоко влияние върху човечеството. Желаният резул</w:t>
        <w:softHyphen/>
        <w:t>тат се постига — бързото ускорение на еволюционния процес и изключително дълбокото въздействие върху ума на човека вече ста</w:t>
        <w:softHyphen/>
        <w:t>ват очевидни.</w:t>
      </w:r>
    </w:p>
    <w:p>
      <w:pPr>
        <w:pStyle w:val="Normal"/>
        <w:shd w:fill="FFFFFF" w:val="clear"/>
        <w:ind w:firstLine="720"/>
        <w:jc w:val="both"/>
        <w:rPr>
          <w:sz w:val="28"/>
          <w:szCs w:val="24"/>
          <w:lang w:val="bg-BG"/>
        </w:rPr>
      </w:pPr>
      <w:r>
        <w:rPr>
          <w:color w:val="000000"/>
          <w:sz w:val="28"/>
          <w:szCs w:val="23"/>
          <w:lang w:val="bg-BG"/>
        </w:rPr>
        <w:t>Тук вероятно трябва да поясним, че като членове на Йерар</w:t>
        <w:softHyphen/>
        <w:t>хията действат и много същества, наричани ангели в Християнст</w:t>
        <w:softHyphen/>
        <w:t>вото и деви на Изток. Те са минали през човешкия етап на развитие много отдавна и сега се трудят в редиците на една голяма (паралелна на човешката) еволюция, наречена дева-еволюция. Сред другите фактори, тя включва и строителите на обективната планета, както и силите, които създават (чрез тези строители) всички познати и непознати форми. Следователно девите, които сътруд</w:t>
        <w:softHyphen/>
        <w:t xml:space="preserve">ничат на Йерархичното усилие, се занимават с аспекта на формата, докато другите членове на Йерархията се грижат за развитието на съзнанието вътре във формите. </w:t>
      </w:r>
    </w:p>
    <w:p>
      <w:pPr>
        <w:pStyle w:val="Normal"/>
        <w:shd w:fill="FFFFFF" w:val="clear"/>
        <w:ind w:firstLine="720"/>
        <w:jc w:val="both"/>
        <w:rPr>
          <w:b/>
          <w:b/>
          <w:bCs/>
          <w:color w:val="000000"/>
          <w:sz w:val="28"/>
          <w:szCs w:val="27"/>
          <w:lang w:val="bg-BG"/>
        </w:rPr>
      </w:pPr>
      <w:r>
        <w:rPr>
          <w:b/>
          <w:bCs/>
          <w:color w:val="000000"/>
          <w:sz w:val="28"/>
          <w:szCs w:val="27"/>
          <w:lang w:val="bg-BG"/>
        </w:rPr>
      </w:r>
    </w:p>
    <w:p>
      <w:pPr>
        <w:pStyle w:val="Normal"/>
        <w:shd w:fill="FFFFFF" w:val="clear"/>
        <w:ind w:firstLine="720"/>
        <w:jc w:val="both"/>
        <w:rPr>
          <w:sz w:val="28"/>
          <w:szCs w:val="24"/>
          <w:lang w:val="bg-BG"/>
        </w:rPr>
      </w:pPr>
      <w:r>
        <w:rPr>
          <w:b/>
          <w:bCs/>
          <w:color w:val="000000"/>
          <w:sz w:val="28"/>
          <w:szCs w:val="27"/>
          <w:lang w:val="bg-BG"/>
        </w:rPr>
        <w:t xml:space="preserve">ГЛАВА </w:t>
      </w:r>
      <w:r>
        <w:rPr>
          <w:b/>
          <w:bCs/>
          <w:color w:val="000000"/>
          <w:sz w:val="28"/>
          <w:szCs w:val="27"/>
        </w:rPr>
        <w:t>V</w:t>
      </w:r>
    </w:p>
    <w:p>
      <w:pPr>
        <w:pStyle w:val="Normal"/>
        <w:shd w:fill="FFFFFF" w:val="clear"/>
        <w:ind w:firstLine="720"/>
        <w:jc w:val="both"/>
        <w:rPr>
          <w:sz w:val="28"/>
          <w:szCs w:val="24"/>
          <w:lang w:val="bg-BG"/>
        </w:rPr>
      </w:pPr>
      <w:r>
        <w:rPr>
          <w:b/>
          <w:bCs/>
          <w:color w:val="000000"/>
          <w:sz w:val="28"/>
          <w:szCs w:val="27"/>
          <w:lang w:val="bg-BG"/>
        </w:rPr>
        <w:t>ТРИТЕ ОТДЕЛА НА ЙЕРАРХИЯТА</w:t>
      </w:r>
    </w:p>
    <w:p>
      <w:pPr>
        <w:pStyle w:val="Normal"/>
        <w:shd w:fill="FFFFFF" w:val="clear"/>
        <w:ind w:firstLine="720"/>
        <w:jc w:val="both"/>
        <w:rPr>
          <w:sz w:val="28"/>
          <w:szCs w:val="24"/>
          <w:lang w:val="bg-BG"/>
        </w:rPr>
      </w:pPr>
      <w:r>
        <w:rPr>
          <w:color w:val="000000"/>
          <w:sz w:val="28"/>
          <w:szCs w:val="23"/>
          <w:lang w:val="bg-BG"/>
        </w:rPr>
        <w:t>Разглеждайки темата за основаването на Йерархията на зе</w:t>
        <w:softHyphen/>
        <w:t>мята, ние посочихме как тя е възникнала и бегло споменахме някои кризисни моменти, които продължават да влияят върху съвремен</w:t>
        <w:softHyphen/>
        <w:t>ните земни процеси. По отношение обаче на дейността и целите на отделните й членове, ние не можем да изложим конкретни факти, нито да посочим в детайли кои са били активните личности през хилядолетното съществуване на Йерархията.</w:t>
      </w:r>
    </w:p>
    <w:p>
      <w:pPr>
        <w:pStyle w:val="Normal"/>
        <w:shd w:fill="FFFFFF" w:val="clear"/>
        <w:ind w:firstLine="720"/>
        <w:jc w:val="both"/>
        <w:rPr>
          <w:sz w:val="28"/>
          <w:szCs w:val="24"/>
          <w:lang w:val="bg-BG"/>
        </w:rPr>
      </w:pPr>
      <w:r>
        <w:rPr>
          <w:color w:val="000000"/>
          <w:sz w:val="28"/>
          <w:szCs w:val="23"/>
          <w:lang w:val="bg-BG"/>
        </w:rPr>
        <w:t>Много велики Същества с планетен, слънчев или космичен произход са ни оказвали Своята помощ и са обитавали за известно време нашата планета. Благодарение на протичащата чрез Тях енер</w:t>
        <w:softHyphen/>
        <w:t>гия и на дълбоката си мъдрост и опит, Те са стимулирали земната еволюция и значително са съдействали за постигане целите на Планетарния Логос. Заминавайки си впоследствие. Те са отстъпвали фун</w:t>
        <w:softHyphen/>
        <w:t>кциите си на онези членове на Йерархията, Които са били готови да преминат специфично обучение и разширение на съзнанието. Мес</w:t>
        <w:softHyphen/>
        <w:t>тата на тези адепти и Учители на свой ред са били попълвани от посветени, което осигурявало постоянна възможност за учениците и по-високо еволюиралите мъже и жени да преминават в редовете на Йерархията. По този начин е била установена практика на постоян</w:t>
        <w:softHyphen/>
        <w:t>на циркулация на нов живот и кръв и възможност за влизане на оне</w:t>
        <w:softHyphen/>
        <w:t>зи, които принадлежат към даден специфичен период или епоха.</w:t>
      </w:r>
    </w:p>
    <w:p>
      <w:pPr>
        <w:pStyle w:val="Normal"/>
        <w:shd w:fill="FFFFFF" w:val="clear"/>
        <w:ind w:firstLine="720"/>
        <w:jc w:val="both"/>
        <w:rPr>
          <w:sz w:val="28"/>
          <w:szCs w:val="24"/>
          <w:lang w:val="bg-BG"/>
        </w:rPr>
      </w:pPr>
      <w:r>
        <w:rPr>
          <w:color w:val="000000"/>
          <w:sz w:val="28"/>
          <w:szCs w:val="23"/>
          <w:lang w:val="bg-BG"/>
        </w:rPr>
        <w:t>Някои от великите личности през последните периоди са из</w:t>
        <w:softHyphen/>
        <w:t>вестни на историята като Шри Шанкарачария, Виаса, Мохамед, Иисус от Назарет и Кришна, вкл. по-скромните посветени като Па</w:t>
        <w:softHyphen/>
        <w:t>вел от Тарсус, Лютер и някои светила на европейската история. Тези мъже и жени винаги са били борци за целите на расата, създатели на благоприятни групови условия и двигатели на по-нататъшната чо</w:t>
        <w:softHyphen/>
        <w:t>вешка еволюция. Понякога те се проявяват като благотворни сили, носещи мир и благоденствие. Много по-често обаче те идват като представители на разрушението, взривяващи старите форми на ре</w:t>
        <w:softHyphen/>
        <w:t>лигия и управление с цел животът в бързо кристализиращата форма да се освободи и да си изгради нов и по-добър носител.</w:t>
      </w:r>
    </w:p>
    <w:p>
      <w:pPr>
        <w:pStyle w:val="Normal"/>
        <w:shd w:fill="FFFFFF" w:val="clear"/>
        <w:ind w:firstLine="720"/>
        <w:jc w:val="both"/>
        <w:rPr>
          <w:sz w:val="28"/>
          <w:szCs w:val="24"/>
          <w:lang w:val="bg-BG"/>
        </w:rPr>
      </w:pPr>
      <w:r>
        <w:rPr>
          <w:color w:val="000000"/>
          <w:sz w:val="28"/>
          <w:szCs w:val="23"/>
          <w:lang w:val="bg-BG"/>
        </w:rPr>
        <w:t>Много от гореказаното е добре известно, тъй като е разяс</w:t>
        <w:softHyphen/>
        <w:t>нявано в различни окултни книги. Все пак внимателното и мъдро излагане на натрупаните факти и свързването им с това, което може да е ново за някои ученици, съдейства за вярното синтезно долавяне на великия Промисъл и мъдрото универсално осмисляне на дейността на тази голяма група от свободни души, които в пълно себеотрицание стоят безмълвни зад световната панорама. Прила</w:t>
        <w:softHyphen/>
        <w:t>гайки мощта на своята воля, силата на медитациите си, мъдростта на плановете и научното познаване на енергията, с която разпола</w:t>
        <w:softHyphen/>
        <w:t>гат, Те управляват силовите потоци и контролират онези строите</w:t>
        <w:softHyphen/>
        <w:t>ли на формите, които създават всичко видимо и невидимо, под</w:t>
        <w:softHyphen/>
        <w:t>вижно и неподвижно в сферата на творението в трите свята. Всичко това, удвоено от огромната им опитност, ги прави подходящи про</w:t>
        <w:softHyphen/>
        <w:t>водници и разпределители за енергията на Планетарния Логос.</w:t>
      </w:r>
    </w:p>
    <w:p>
      <w:pPr>
        <w:pStyle w:val="Normal"/>
        <w:shd w:fill="FFFFFF" w:val="clear"/>
        <w:ind w:firstLine="720"/>
        <w:jc w:val="both"/>
        <w:rPr>
          <w:sz w:val="28"/>
          <w:szCs w:val="24"/>
          <w:lang w:val="bg-BG"/>
        </w:rPr>
      </w:pPr>
      <w:r>
        <w:rPr>
          <w:color w:val="000000"/>
          <w:sz w:val="28"/>
          <w:szCs w:val="23"/>
          <w:lang w:val="bg-BG"/>
        </w:rPr>
        <w:t>Както казахме, начело на всички процеси (контролирайки всяка единица и ръководейки цялата еволюция) стои ЦАРЯТ, Повелителят на Света, Санат Кумара, Младостта на Безкрайните Ле</w:t>
        <w:softHyphen/>
        <w:t>та и Първоизточникът на Волята (проявена като Любов) на Плане</w:t>
        <w:softHyphen/>
        <w:t>тарния Логос. В качеството на съветници Му сътрудничат три Лич</w:t>
        <w:softHyphen/>
        <w:t>ности, наречени Буди на Действието. Те Че</w:t>
        <w:softHyphen/>
        <w:t>тиримата са олицетворение на активната, познаваща и любяща во</w:t>
        <w:softHyphen/>
        <w:t>ля и отразяват пълния разцвет на разума (постигнат в някоя по-ранна слънчева система), към който сега човечеството се стреми и за чието усъвършенстване работи. Те започват да овладяват позна</w:t>
        <w:softHyphen/>
        <w:t>нието и любовта още в предходните цикли на тази система и от гледна точка на обикновеното човешко същество Те са олицетво</w:t>
        <w:softHyphen/>
        <w:t>рение на съвършената любов и разум, макар че видени през приз</w:t>
        <w:softHyphen/>
        <w:t>мата на това Съществувание, Което включва цялата планетна схе</w:t>
        <w:softHyphen/>
        <w:t>ма в тялото Си на проявление. Техният аспект на любов е все още в процес на развитие, а волята Им — в зачатъчно състояние. Друга слънчева система ще стане свидетел на пълния разцвет на волята, както аспектът на любовта ще получи зрелост в тази.</w:t>
      </w:r>
    </w:p>
    <w:p>
      <w:pPr>
        <w:pStyle w:val="Normal"/>
        <w:shd w:fill="FFFFFF" w:val="clear"/>
        <w:ind w:firstLine="720"/>
        <w:jc w:val="both"/>
        <w:rPr>
          <w:sz w:val="28"/>
          <w:szCs w:val="24"/>
          <w:lang w:val="bg-BG"/>
        </w:rPr>
      </w:pPr>
      <w:r>
        <w:rPr>
          <w:color w:val="000000"/>
          <w:sz w:val="28"/>
          <w:szCs w:val="23"/>
          <w:lang w:val="bg-BG"/>
        </w:rPr>
        <w:t>До Повелителя на Света (но езотерично оттеглени) стоят още трима Кумари, Които попълват седмичността на планетното про</w:t>
        <w:softHyphen/>
        <w:t>явление. Тяхната работа за нас по необходимост остава скрита. Три</w:t>
        <w:softHyphen/>
        <w:t>мата екзотерични Буди (или Кумари) са съвкупност от активност</w:t>
        <w:softHyphen/>
        <w:t>та, или планетната енергия, а тримата езотерични Кумари въплъщават онези типове енергии, които още не са напълно проявени на нашата планета. Всеки от тези шест Кумари е отражение и разпре</w:t>
        <w:softHyphen/>
        <w:t>делящ фактор на енергията и силата на един от шестте други Планетарни Логоси — на шестте духа пред Трона. В нашата схема само Санат Кумара е самоосигуряващ се и себедостатъчен, бидейки фи</w:t>
        <w:softHyphen/>
        <w:t>зическо въплъщение на един от Планетарните Логоси — на кой точно не ни е позволено да кажем, тъй като това е една от тайните на посвещението. През всеки от Тях протича жизнената сила на един от шестте лъча, като Тяхната дейност и позиции обобщено могат да се представят по следния начин:</w:t>
      </w:r>
    </w:p>
    <w:p>
      <w:pPr>
        <w:pStyle w:val="Normal"/>
        <w:shd w:fill="FFFFFF" w:val="clear"/>
        <w:ind w:firstLine="720"/>
        <w:jc w:val="both"/>
        <w:rPr>
          <w:sz w:val="28"/>
          <w:szCs w:val="24"/>
          <w:lang w:val="bg-BG"/>
        </w:rPr>
      </w:pPr>
      <w:r>
        <w:rPr>
          <w:color w:val="000000"/>
          <w:sz w:val="28"/>
          <w:szCs w:val="23"/>
          <w:lang w:val="bg-BG"/>
        </w:rPr>
        <w:t>1.  Всеки от Тях въплъщава един от шестте типа енергии, а Повелителят на Света синтезира и олицетворява съвършения сед</w:t>
        <w:softHyphen/>
        <w:t>ми тип - нашия планетен тип енергия.</w:t>
      </w:r>
    </w:p>
    <w:p>
      <w:pPr>
        <w:pStyle w:val="Normal"/>
        <w:shd w:fill="FFFFFF" w:val="clear"/>
        <w:ind w:firstLine="720"/>
        <w:jc w:val="both"/>
        <w:rPr>
          <w:sz w:val="28"/>
          <w:szCs w:val="24"/>
          <w:lang w:val="bg-BG"/>
        </w:rPr>
      </w:pPr>
      <w:r>
        <w:rPr>
          <w:color w:val="000000"/>
          <w:sz w:val="28"/>
          <w:szCs w:val="23"/>
          <w:lang w:val="bg-BG"/>
        </w:rPr>
        <w:t>2.  Всеки от Тях се отличава с един от шестте цвята, а Пове</w:t>
        <w:softHyphen/>
        <w:t>лителят на Света отразява цялостния планетен цвят, чиито съста</w:t>
        <w:softHyphen/>
        <w:t>вящи са другите шест.</w:t>
      </w:r>
    </w:p>
    <w:p>
      <w:pPr>
        <w:pStyle w:val="Normal"/>
        <w:shd w:fill="FFFFFF" w:val="clear"/>
        <w:ind w:firstLine="720"/>
        <w:jc w:val="both"/>
        <w:rPr>
          <w:sz w:val="28"/>
          <w:szCs w:val="24"/>
          <w:lang w:val="bg-BG"/>
        </w:rPr>
      </w:pPr>
      <w:r>
        <w:rPr>
          <w:color w:val="000000"/>
          <w:sz w:val="28"/>
          <w:szCs w:val="23"/>
          <w:lang w:val="bg-BG"/>
        </w:rPr>
        <w:t>3.  Те съдействат не само за разпределянето на сила, но и за преминаване в нашата планетна схема на Егота от други планетни схеми, стремящи се към земен опит.</w:t>
      </w:r>
    </w:p>
    <w:p>
      <w:pPr>
        <w:pStyle w:val="Normal"/>
        <w:shd w:fill="FFFFFF" w:val="clear"/>
        <w:ind w:firstLine="720"/>
        <w:jc w:val="both"/>
        <w:rPr>
          <w:sz w:val="28"/>
          <w:szCs w:val="24"/>
          <w:lang w:val="bg-BG"/>
        </w:rPr>
      </w:pPr>
      <w:r>
        <w:rPr>
          <w:color w:val="000000"/>
          <w:sz w:val="28"/>
          <w:szCs w:val="23"/>
          <w:lang w:val="bg-BG"/>
        </w:rPr>
        <w:t>4. Всеки от тях е в пряка връзка с една или друга от свещени</w:t>
        <w:softHyphen/>
        <w:t>те планети.</w:t>
      </w:r>
    </w:p>
    <w:p>
      <w:pPr>
        <w:pStyle w:val="Normal"/>
        <w:shd w:fill="FFFFFF" w:val="clear"/>
        <w:ind w:firstLine="720"/>
        <w:jc w:val="both"/>
        <w:rPr>
          <w:sz w:val="28"/>
          <w:szCs w:val="24"/>
          <w:lang w:val="bg-BG"/>
        </w:rPr>
      </w:pPr>
      <w:r>
        <w:rPr>
          <w:color w:val="000000"/>
          <w:sz w:val="28"/>
          <w:szCs w:val="23"/>
          <w:lang w:val="bg-BG"/>
        </w:rPr>
        <w:t>5.  В зависимост от астрологичните условия и от въртенето на планетното колело на живота, един или друг от тези Кумари влиза в активност. Тримата Буди на Действието се сменят от време на време и стават екзотерични или езотерични според необходи</w:t>
        <w:softHyphen/>
        <w:t>мостта. Само ЦАРЯТ остава неотклонно и бдително в активно фи</w:t>
        <w:softHyphen/>
        <w:t>зическо въплъщение.</w:t>
      </w:r>
    </w:p>
    <w:p>
      <w:pPr>
        <w:pStyle w:val="Normal"/>
        <w:shd w:fill="FFFFFF" w:val="clear"/>
        <w:ind w:firstLine="720"/>
        <w:jc w:val="both"/>
        <w:rPr>
          <w:sz w:val="28"/>
          <w:szCs w:val="24"/>
          <w:lang w:val="bg-BG"/>
        </w:rPr>
      </w:pPr>
      <w:r>
        <w:rPr>
          <w:color w:val="000000"/>
          <w:sz w:val="28"/>
          <w:szCs w:val="23"/>
          <w:lang w:val="bg-BG"/>
        </w:rPr>
        <w:t>Наред с тези главни Ръководители, в Съвета [Съвещателна</w:t>
        <w:softHyphen/>
        <w:t>та Палата] на Шамбала съществува и група от четири Същества, Които представляват на нашата планета четиримата Махараджи (Повелители на Кармата) от слънчевата система. Сега Те са заети конкретно с еволюцията на човешкото царство и отговарят за:</w:t>
      </w:r>
    </w:p>
    <w:p>
      <w:pPr>
        <w:pStyle w:val="Normal"/>
        <w:shd w:fill="FFFFFF" w:val="clear"/>
        <w:ind w:firstLine="720"/>
        <w:jc w:val="both"/>
        <w:rPr>
          <w:sz w:val="28"/>
          <w:szCs w:val="24"/>
          <w:lang w:val="bg-BG"/>
        </w:rPr>
      </w:pPr>
      <w:r>
        <w:rPr>
          <w:color w:val="000000"/>
          <w:sz w:val="28"/>
          <w:szCs w:val="23"/>
          <w:lang w:val="bg-BG"/>
        </w:rPr>
        <w:t>1. Разпределението на кармата (или човешката съдба), до</w:t>
        <w:softHyphen/>
        <w:t>колкото тя въздейства върху индивидите, а оттам и върху групите.</w:t>
      </w:r>
    </w:p>
    <w:p>
      <w:pPr>
        <w:pStyle w:val="Normal"/>
        <w:shd w:fill="FFFFFF" w:val="clear"/>
        <w:ind w:firstLine="720"/>
        <w:jc w:val="both"/>
        <w:rPr>
          <w:sz w:val="28"/>
          <w:szCs w:val="24"/>
          <w:lang w:val="bg-BG"/>
        </w:rPr>
      </w:pPr>
      <w:r>
        <w:rPr>
          <w:color w:val="000000"/>
          <w:sz w:val="28"/>
          <w:szCs w:val="23"/>
          <w:lang w:val="bg-BG"/>
        </w:rPr>
        <w:t>2.  Воденето и подреждането на акашовите записи. Те отго</w:t>
        <w:softHyphen/>
        <w:t xml:space="preserve">варят за Архивните Зали, или за "воденето на Книгата", както се казва в Библията; в Християнството Те са известни като записващи ангели. </w:t>
      </w:r>
    </w:p>
    <w:p>
      <w:pPr>
        <w:pStyle w:val="Normal"/>
        <w:shd w:fill="FFFFFF" w:val="clear"/>
        <w:ind w:firstLine="720"/>
        <w:jc w:val="both"/>
        <w:rPr>
          <w:sz w:val="28"/>
          <w:szCs w:val="24"/>
          <w:lang w:val="bg-BG"/>
        </w:rPr>
      </w:pPr>
      <w:r>
        <w:rPr>
          <w:color w:val="000000"/>
          <w:sz w:val="28"/>
          <w:szCs w:val="23"/>
          <w:lang w:val="bg-BG"/>
        </w:rPr>
        <w:t>3.  Участието в слънчевите съвещания. Само Те имат право по време на световния цикъл да минават отвъд "предела" на пла</w:t>
        <w:softHyphen/>
        <w:t>нетната схема и да участват в съвещанията на Слънчевия Логос. Така Те буквално стават планетни посредници, представители на нашия Планетарен Логос и на всичко, което се отнася до Него в по-голямата схема, от която Той е само частица.</w:t>
      </w:r>
    </w:p>
    <w:p>
      <w:pPr>
        <w:pStyle w:val="Normal"/>
        <w:shd w:fill="FFFFFF" w:val="clear"/>
        <w:ind w:firstLine="720"/>
        <w:jc w:val="both"/>
        <w:rPr>
          <w:sz w:val="28"/>
          <w:szCs w:val="24"/>
          <w:lang w:val="bg-BG"/>
        </w:rPr>
      </w:pPr>
      <w:r>
        <w:rPr>
          <w:color w:val="000000"/>
          <w:sz w:val="28"/>
          <w:szCs w:val="23"/>
          <w:lang w:val="bg-BG"/>
        </w:rPr>
        <w:t>В помощ на тези кармични Повелители действа голяма група от посветени и деви, които се грижат за правилното регулиране на:</w:t>
      </w:r>
    </w:p>
    <w:p>
      <w:pPr>
        <w:pStyle w:val="Normal"/>
        <w:shd w:fill="FFFFFF" w:val="clear"/>
        <w:ind w:firstLine="720"/>
        <w:jc w:val="both"/>
        <w:rPr>
          <w:sz w:val="28"/>
          <w:szCs w:val="24"/>
          <w:lang w:val="bg-BG"/>
        </w:rPr>
      </w:pPr>
      <w:r>
        <w:rPr>
          <w:color w:val="000000"/>
          <w:sz w:val="28"/>
          <w:szCs w:val="23"/>
          <w:lang w:val="bg-BG"/>
        </w:rPr>
        <w:t>а)  Световната карма,</w:t>
      </w:r>
    </w:p>
    <w:p>
      <w:pPr>
        <w:pStyle w:val="Normal"/>
        <w:shd w:fill="FFFFFF" w:val="clear"/>
        <w:ind w:firstLine="720"/>
        <w:jc w:val="both"/>
        <w:rPr>
          <w:sz w:val="28"/>
          <w:szCs w:val="24"/>
          <w:lang w:val="bg-BG"/>
        </w:rPr>
      </w:pPr>
      <w:r>
        <w:rPr>
          <w:color w:val="000000"/>
          <w:sz w:val="28"/>
          <w:szCs w:val="23"/>
          <w:lang w:val="bg-BG"/>
        </w:rPr>
        <w:t>б)  Расовата карма,</w:t>
      </w:r>
    </w:p>
    <w:p>
      <w:pPr>
        <w:pStyle w:val="Normal"/>
        <w:shd w:fill="FFFFFF" w:val="clear"/>
        <w:ind w:firstLine="720"/>
        <w:jc w:val="both"/>
        <w:rPr>
          <w:sz w:val="28"/>
          <w:szCs w:val="24"/>
          <w:lang w:val="bg-BG"/>
        </w:rPr>
      </w:pPr>
      <w:r>
        <w:rPr>
          <w:color w:val="000000"/>
          <w:sz w:val="28"/>
          <w:szCs w:val="23"/>
          <w:lang w:val="bg-BG"/>
        </w:rPr>
        <w:t>в) Националната карма,</w:t>
      </w:r>
    </w:p>
    <w:p>
      <w:pPr>
        <w:pStyle w:val="Normal"/>
        <w:shd w:fill="FFFFFF" w:val="clear"/>
        <w:ind w:firstLine="720"/>
        <w:jc w:val="both"/>
        <w:rPr>
          <w:sz w:val="28"/>
          <w:szCs w:val="24"/>
          <w:lang w:val="bg-BG"/>
        </w:rPr>
      </w:pPr>
      <w:r>
        <w:rPr>
          <w:color w:val="000000"/>
          <w:sz w:val="28"/>
          <w:szCs w:val="23"/>
          <w:lang w:val="bg-BG"/>
        </w:rPr>
        <w:t>г) Груповата карма,</w:t>
      </w:r>
    </w:p>
    <w:p>
      <w:pPr>
        <w:pStyle w:val="Normal"/>
        <w:shd w:fill="FFFFFF" w:val="clear"/>
        <w:ind w:firstLine="720"/>
        <w:jc w:val="both"/>
        <w:rPr>
          <w:sz w:val="28"/>
          <w:szCs w:val="24"/>
          <w:lang w:val="bg-BG"/>
        </w:rPr>
      </w:pPr>
      <w:r>
        <w:rPr>
          <w:color w:val="000000"/>
          <w:sz w:val="28"/>
          <w:szCs w:val="23"/>
          <w:lang w:val="bg-BG"/>
        </w:rPr>
        <w:t>д) Индивидуалната карма. .</w:t>
      </w:r>
    </w:p>
    <w:p>
      <w:pPr>
        <w:pStyle w:val="Normal"/>
        <w:shd w:fill="FFFFFF" w:val="clear"/>
        <w:ind w:firstLine="720"/>
        <w:jc w:val="both"/>
        <w:rPr>
          <w:sz w:val="28"/>
          <w:szCs w:val="24"/>
          <w:lang w:val="bg-BG"/>
        </w:rPr>
      </w:pPr>
      <w:r>
        <w:rPr>
          <w:color w:val="000000"/>
          <w:sz w:val="28"/>
          <w:szCs w:val="23"/>
          <w:lang w:val="bg-BG"/>
        </w:rPr>
        <w:t>Те отговарят пред Планетарния Логос за правилното функ</w:t>
        <w:softHyphen/>
        <w:t>циониране на всички онези сили и строителни фактори, които във</w:t>
        <w:softHyphen/>
        <w:t>личат съответните Егота върху различни лъчи в подходящото вре</w:t>
        <w:softHyphen/>
        <w:t>ме и епоха.</w:t>
      </w:r>
    </w:p>
    <w:p>
      <w:pPr>
        <w:pStyle w:val="Normal"/>
        <w:shd w:fill="FFFFFF" w:val="clear"/>
        <w:ind w:firstLine="720"/>
        <w:jc w:val="both"/>
        <w:rPr>
          <w:sz w:val="28"/>
          <w:szCs w:val="24"/>
          <w:lang w:val="bg-BG"/>
        </w:rPr>
      </w:pPr>
      <w:r>
        <w:rPr>
          <w:color w:val="000000"/>
          <w:sz w:val="28"/>
          <w:szCs w:val="23"/>
          <w:lang w:val="bg-BG"/>
        </w:rPr>
        <w:t>Читателят има ограничен достъп до всички тези групи, тъй като с тях могат да контактуват само получилите трето или по-високо посвещение.</w:t>
      </w:r>
    </w:p>
    <w:p>
      <w:pPr>
        <w:pStyle w:val="Normal"/>
        <w:shd w:fill="FFFFFF" w:val="clear"/>
        <w:ind w:firstLine="720"/>
        <w:jc w:val="both"/>
        <w:rPr>
          <w:sz w:val="28"/>
          <w:szCs w:val="24"/>
          <w:lang w:val="bg-BG"/>
        </w:rPr>
      </w:pPr>
      <w:r>
        <w:rPr>
          <w:color w:val="000000"/>
          <w:sz w:val="28"/>
          <w:szCs w:val="23"/>
          <w:lang w:val="bg-BG"/>
        </w:rPr>
        <w:t>Останалият състав на Йерархията се разделя на три главни и четири допълнителни групи, всяка от които (както виждаме от приложената схема) е ръководена от един от тримата Велики По</w:t>
        <w:softHyphen/>
        <w:t>велители.</w:t>
      </w:r>
    </w:p>
    <w:p>
      <w:pPr>
        <w:pStyle w:val="Normal"/>
        <w:shd w:fill="FFFFFF" w:val="clear"/>
        <w:ind w:firstLine="720"/>
        <w:jc w:val="both"/>
        <w:rPr>
          <w:sz w:val="28"/>
          <w:szCs w:val="24"/>
          <w:lang w:val="bg-BG"/>
        </w:rPr>
      </w:pPr>
      <w:r>
        <w:rPr>
          <w:b/>
          <w:bCs/>
          <w:i/>
          <w:iCs/>
          <w:color w:val="000000"/>
          <w:sz w:val="28"/>
          <w:szCs w:val="22"/>
          <w:lang w:val="bg-BG"/>
        </w:rPr>
        <w:t>Работата на Ману</w:t>
      </w:r>
    </w:p>
    <w:p>
      <w:pPr>
        <w:pStyle w:val="Normal"/>
        <w:shd w:fill="FFFFFF" w:val="clear"/>
        <w:ind w:firstLine="720"/>
        <w:jc w:val="both"/>
        <w:rPr>
          <w:sz w:val="28"/>
          <w:szCs w:val="24"/>
          <w:lang w:val="bg-BG"/>
        </w:rPr>
      </w:pPr>
      <w:r>
        <w:rPr>
          <w:color w:val="000000"/>
          <w:sz w:val="28"/>
          <w:szCs w:val="23"/>
          <w:lang w:val="bg-BG"/>
        </w:rPr>
        <w:t>Ману (наречен още Вайвасвата Ману) ръководи първата група и е Ману на петата коренна раса. Той е идеалният човек или мис</w:t>
        <w:softHyphen/>
        <w:t>лител и формира типа на нашата арийска раса, насочвайки нейните съдбини от самата й поява, т. е. от около 100 000 години. Както други</w:t>
        <w:softHyphen/>
        <w:t>те Ману са идвали и са си отивали, така и Неговото място в относи</w:t>
        <w:softHyphen/>
        <w:t>телно близко бъдеще ще бъде заето от друг, а Той ще премине на дру</w:t>
        <w:softHyphen/>
        <w:t>га работа от по-висше естество. Един друг Ману, който е прототипът на четвъртата коренна раса и чиито център на влияние е в Китай, ра</w:t>
        <w:softHyphen/>
        <w:t>боти в близко сътрудничество с Вайвасвата Ману. Той е вторият Ману на четвъртата коренна раса и е заел мястото на предишния Ману по време на последните етапи от разрушението на Атлантида. Той е оста</w:t>
        <w:softHyphen/>
        <w:t>нал, за да ускори развитието на четвъртия расов тип и да предизвика окончателното му изчезване. Периодите на служене на различните Ма</w:t>
        <w:softHyphen/>
        <w:t>ну се припокриват, но на земята днес не е останал представител на третата коренна раса. Вайвасвата Ману има обител в Хималаите и е събрал в Шигатсе някои от пряко свързаните с арийските дела в Ин</w:t>
        <w:softHyphen/>
        <w:t>дия, Европа и Америка Учители, както и Тези, които след време ще се посветят на идващата шеста коренна раса. Плановете се изготвят с векове напред, енергийните центрове се формират хилядолетия преди необходимостта от тях да стане очевидна и мъдрото предвиждащо знание на тези Божествени Хора не оставя нищо на случайността; всич</w:t>
        <w:softHyphen/>
        <w:t>ко се движи в определени цикли, съгласно правилата и законите и в рамките на кармичните ограничения.</w:t>
      </w:r>
    </w:p>
    <w:p>
      <w:pPr>
        <w:pStyle w:val="Normal"/>
        <w:shd w:fill="FFFFFF" w:val="clear"/>
        <w:ind w:firstLine="720"/>
        <w:jc w:val="both"/>
        <w:rPr>
          <w:sz w:val="28"/>
          <w:szCs w:val="24"/>
          <w:lang w:val="bg-BG"/>
        </w:rPr>
      </w:pPr>
      <w:r>
        <w:rPr>
          <w:color w:val="000000"/>
          <w:sz w:val="28"/>
          <w:szCs w:val="23"/>
          <w:lang w:val="bg-BG"/>
        </w:rPr>
        <w:t>Работата на Ману е свързана главно с управлението, с про</w:t>
        <w:softHyphen/>
        <w:t>веждането на планетарната политика, с утвърждаването, развитие</w:t>
        <w:softHyphen/>
        <w:t>то и изчезването на расовите типове и форми. Възложено Му е да провежда волята и целта на Планетарния Логос и познавайки не</w:t>
        <w:softHyphen/>
        <w:t>посредствената цел на еволюционния цикъл, който трябва да ръко</w:t>
        <w:softHyphen/>
        <w:t>води. Той работи, за да превърне желаното в свършен факт. Ману действа в по-близко сътрудничество с девите-строители, отколко</w:t>
        <w:softHyphen/>
        <w:t>то Неговия Брат — Христос, защото пряко отговаря за устано</w:t>
        <w:softHyphen/>
        <w:t>вяването на расовия тип, за отделянето на групите, от които той ще се развие, и за управлението на силите, които движат земната кора и водят до издигане или потъване на континентите. Той има също така отношение към насочването умовете на държавниците, така че управлението на расата да продължава в желаната посока и да поражда благоприятни условия за разцвета на всеки специфичен тип. Работа от подобен характер сега може да се наблюдава в Се</w:t>
        <w:softHyphen/>
        <w:t>верна Америка и Австралия.</w:t>
      </w:r>
    </w:p>
    <w:p>
      <w:pPr>
        <w:pStyle w:val="Normal"/>
        <w:shd w:fill="FFFFFF" w:val="clear"/>
        <w:ind w:firstLine="720"/>
        <w:jc w:val="both"/>
        <w:rPr>
          <w:sz w:val="28"/>
          <w:szCs w:val="24"/>
          <w:lang w:val="bg-BG"/>
        </w:rPr>
      </w:pPr>
      <w:r>
        <w:rPr>
          <w:color w:val="000000"/>
          <w:sz w:val="28"/>
          <w:szCs w:val="23"/>
          <w:lang w:val="bg-BG"/>
        </w:rPr>
        <w:t>Протичащата през Него енергия се излъчва от център, раз</w:t>
        <w:softHyphen/>
        <w:t>положен в главата на Планетарния Логос, но за да стигне до Ману, тя преминава през мозъка на Санат Кумара, Който фокусира в себе си цялата планетна енергия. Той работи чрез средствата на дина</w:t>
        <w:softHyphen/>
        <w:t>мичната медитация, провеждана в главовия Му център, и постига въздействие чрез ясното осъзнаване на това, което трябва да бъде извършено, чрез силата да визуализира предстоящите стъпки, как</w:t>
        <w:softHyphen/>
        <w:t>то и чрез способността да препредава съзидателните и разруши</w:t>
        <w:softHyphen/>
        <w:t>телните енергии към Своите помощници. И всичко това се постига чрез мощта на произнесения звук.</w:t>
      </w:r>
    </w:p>
    <w:p>
      <w:pPr>
        <w:pStyle w:val="Normal"/>
        <w:shd w:fill="FFFFFF" w:val="clear"/>
        <w:ind w:firstLine="720"/>
        <w:jc w:val="both"/>
        <w:rPr>
          <w:sz w:val="28"/>
          <w:szCs w:val="24"/>
          <w:lang w:val="bg-BG"/>
        </w:rPr>
      </w:pPr>
      <w:r>
        <w:rPr>
          <w:b/>
          <w:bCs/>
          <w:i/>
          <w:iCs/>
          <w:color w:val="000000"/>
          <w:sz w:val="28"/>
          <w:szCs w:val="21"/>
          <w:lang w:val="bg-BG"/>
        </w:rPr>
        <w:t>Работата на Световния Учител — Христос</w:t>
      </w:r>
    </w:p>
    <w:p>
      <w:pPr>
        <w:pStyle w:val="Normal"/>
        <w:shd w:fill="FFFFFF" w:val="clear"/>
        <w:ind w:firstLine="720"/>
        <w:jc w:val="both"/>
        <w:rPr>
          <w:sz w:val="28"/>
          <w:szCs w:val="24"/>
          <w:lang w:val="bg-BG"/>
        </w:rPr>
      </w:pPr>
      <w:r>
        <w:rPr>
          <w:color w:val="000000"/>
          <w:sz w:val="28"/>
          <w:szCs w:val="23"/>
          <w:lang w:val="bg-BG"/>
        </w:rPr>
        <w:t>Световният Учител ръководи втората група. Той е онова Вели</w:t>
        <w:softHyphen/>
        <w:t>ко Същество, Което християните наричат Христос, на Изток е славен като Бодхисатва, или Повелителя Майтрейя, а набожните мюсюл</w:t>
        <w:softHyphen/>
        <w:t>мани Го очакват под името Иман Мадхи. Ръководейки съдбините на живота от около 600 години пр. н. е., Той се появи сред хората и Него</w:t>
        <w:softHyphen/>
        <w:t>вото пришествие се очаква отново. Това е Великият Повелител на Лю</w:t>
        <w:softHyphen/>
        <w:t>бовта и Състраданието, точно както неговият предшественик — Буда, беше Повелител на Мъдростта. През Него протича енергията на втория аспект, излъчвана от сърдечния център на Планетарния Логос и минаваща през сърцето на Санат Кумара. Той въздейства чрез медитация, центрирана в сърцето, и е Световният Учител, Който ръ</w:t>
        <w:softHyphen/>
        <w:t>ководи другите Учители и Ангелите. Нему е поверено да насочва ду</w:t>
        <w:softHyphen/>
        <w:t>ховните съдбини на човечеството и да разбужда у всяко човешко съ</w:t>
        <w:softHyphen/>
        <w:t>щество разбирането, че е дете на Бога и син на Всевишния.</w:t>
      </w:r>
    </w:p>
    <w:p>
      <w:pPr>
        <w:pStyle w:val="Normal"/>
        <w:shd w:fill="FFFFFF" w:val="clear"/>
        <w:ind w:firstLine="720"/>
        <w:jc w:val="both"/>
        <w:rPr>
          <w:sz w:val="28"/>
          <w:szCs w:val="24"/>
          <w:lang w:val="bg-BG"/>
        </w:rPr>
      </w:pPr>
      <w:r>
        <w:rPr>
          <w:color w:val="000000"/>
          <w:sz w:val="28"/>
          <w:szCs w:val="23"/>
          <w:lang w:val="bg-BG"/>
        </w:rPr>
        <w:t>Ману е зает със създаване на типовете и формите, чрез кои</w:t>
        <w:softHyphen/>
        <w:t>то съзнанието еволюира и набира опит (правейки по този начин съществуването възможно в най-дълбокия смисъл на думата), а Све</w:t>
        <w:softHyphen/>
        <w:t>товният Учител има за задача да насочва това вътрешно съзнание към неговия жизнен или духовен аспект, като го енергизира вътре във формите, за да може след време формата да бъде отхвърлена и освободеният дух да се завърне там, откъдето е дошъл. Откакто (според фактологично доста неточната библейска история) е на</w:t>
        <w:softHyphen/>
        <w:t>пуснал видимия свят, Той остава редом с човешките синове, тъй като никога не си е отивал фактически, а само привидно; във физи</w:t>
        <w:softHyphen/>
        <w:t>ческо тяло, живеещ в Хималаите и действащ в близко сътрудничес</w:t>
        <w:softHyphen/>
        <w:t>тво с двамата Си велики Братя — Ману и Махачохан, Той може да бъде открит само от тези, които имат ключа. Всеки ден Той излива благословията Си над света, а в часовете на залеза стои под голе</w:t>
        <w:softHyphen/>
        <w:t>мия бор в градината Си с протегнати нагоре ръце, благославяйки всички истински и настойчиво стремящи се. Той познава всички търсещи и макар те често да не осъзнават това, излъчваната от Него светлина стимулира тяхното желание, разпалва искрата на бо</w:t>
        <w:softHyphen/>
        <w:t xml:space="preserve">рещия се живот и подкрепя стремящите се докато настъпи онзи знаменателен ден, когато те се изправят лице в лице с Единния, Който "възнасяйки се" (окултно казано), издига всички хора към Себе си като Посветител в свещените мистерии. </w:t>
      </w:r>
    </w:p>
    <w:p>
      <w:pPr>
        <w:pStyle w:val="Normal"/>
        <w:shd w:fill="FFFFFF" w:val="clear"/>
        <w:ind w:firstLine="720"/>
        <w:jc w:val="both"/>
        <w:rPr>
          <w:sz w:val="28"/>
          <w:szCs w:val="24"/>
          <w:lang w:val="bg-BG"/>
        </w:rPr>
      </w:pPr>
      <w:r>
        <w:rPr>
          <w:i/>
          <w:iCs/>
          <w:color w:val="000000"/>
          <w:sz w:val="28"/>
          <w:szCs w:val="23"/>
          <w:lang w:val="bg-BG"/>
        </w:rPr>
        <w:t xml:space="preserve">Работата на Повелителя на Цивилизацията — Махачохан </w:t>
      </w:r>
      <w:r>
        <w:rPr>
          <w:color w:val="000000"/>
          <w:sz w:val="28"/>
          <w:szCs w:val="23"/>
          <w:lang w:val="bg-BG"/>
        </w:rPr>
        <w:t>Начело на третата група стои Махачохан. Той я ръководи по-дълго от двамата Си Братя и може да изпълнява тези функции в течение на няколко коренни раси, като олицетворява съвкуп</w:t>
        <w:softHyphen/>
        <w:t>ността на познавателния аспект. Сегашният Махачохан все пак е различен от първия, Който е ръководел този отдел след основава</w:t>
        <w:softHyphen/>
        <w:t>нето на Йерархията в Лемурийската епоха — тогава въпросната функция е изпълнявал един от Кумарите, или Повелителите на Пламъка, Които са влезли във въплъщение заедно със Санат Кумара. Нашият Махачохан е заел поста си по време на втората под-раса на Атлантската коренна раса. Той е достигнал адепство на Лунната верига и именно с Негова помощ мнозина от днешните по-напреднали хора получиха въплъщение в средата на Атлантс</w:t>
        <w:softHyphen/>
        <w:t>ката коренна раса. Кармичната връзка с Него беше една от предпоставките това да стане възможно.</w:t>
      </w:r>
    </w:p>
    <w:p>
      <w:pPr>
        <w:pStyle w:val="Normal"/>
        <w:shd w:fill="FFFFFF" w:val="clear"/>
        <w:ind w:firstLine="720"/>
        <w:jc w:val="both"/>
        <w:rPr>
          <w:sz w:val="28"/>
          <w:szCs w:val="24"/>
          <w:lang w:val="bg-BG"/>
        </w:rPr>
      </w:pPr>
      <w:r>
        <w:rPr>
          <w:color w:val="000000"/>
          <w:sz w:val="28"/>
          <w:szCs w:val="23"/>
          <w:lang w:val="bg-BG"/>
        </w:rPr>
        <w:t>Неговата дейност цели укрепване и засилване на връзката между духа и материята, между живота и формата, между "А3"-а и "неАЗ"-а, в резултат на което се появява т. нар. цивилизация. Той управлява силите на природата и до голяма степен е източник на електрическата енергия, която сега познаваме. Като отражение на третия, или творческия аспект, енергията идва до Него от гърления център на Планетарния Логос, и именно Той прилага различни ме</w:t>
        <w:softHyphen/>
        <w:t>тоди и средства, за да направи работата на своите Братя възможна. Техните планове и желания се съгласуват с Него и Той препредава инструкциите към много от девите-посредници.</w:t>
      </w:r>
    </w:p>
    <w:p>
      <w:pPr>
        <w:pStyle w:val="Normal"/>
        <w:shd w:fill="FFFFFF" w:val="clear"/>
        <w:ind w:firstLine="720"/>
        <w:jc w:val="both"/>
        <w:rPr>
          <w:sz w:val="28"/>
          <w:szCs w:val="24"/>
          <w:lang w:val="bg-BG"/>
        </w:rPr>
      </w:pPr>
      <w:r>
        <w:rPr>
          <w:color w:val="000000"/>
          <w:sz w:val="28"/>
          <w:szCs w:val="23"/>
          <w:lang w:val="bg-BG"/>
        </w:rPr>
        <w:t>Ето как Волята, Любовта и Познанието са представени от тези трима велики Повелители; "А3"-ът, "неАЗ"-ът и връзката меж</w:t>
        <w:softHyphen/>
        <w:t>ду тях е синтезирана в единството на проявлението; управлението на расата, религията и цивилизацията формират съгласувано цяло; физическото проявление, аспектът на любовта или желанието, и умът на Планетарвия Логос влизат в обективност. Между тези три Личности съществува най-близко сътрудничество и единство и всяко движение, замисъл или събитие присъстват в Тяхното обеди</w:t>
        <w:softHyphen/>
        <w:t>нено предвиждащо знание. Те поддържат ежедневен контакт с Повелителя на Света в Шамбала и цялото управление на събитията е поверено в ръцете Им, както и в тези на Ману на четвъртата корен</w:t>
        <w:softHyphen/>
        <w:t>на раса. Световният Учител е в служба и на двете (на четвъртата и на петата) коренни раси.</w:t>
      </w:r>
    </w:p>
    <w:p>
      <w:pPr>
        <w:pStyle w:val="Normal"/>
        <w:shd w:fill="FFFFFF" w:val="clear"/>
        <w:ind w:firstLine="720"/>
        <w:jc w:val="both"/>
        <w:rPr>
          <w:sz w:val="28"/>
          <w:szCs w:val="24"/>
          <w:lang w:val="bg-BG"/>
        </w:rPr>
      </w:pPr>
      <w:r>
        <w:rPr>
          <w:color w:val="000000"/>
          <w:sz w:val="28"/>
          <w:szCs w:val="23"/>
          <w:lang w:val="bg-BG"/>
        </w:rPr>
        <w:t>Всеки Глава на тези три отдела ръководи и по няколко по</w:t>
        <w:softHyphen/>
        <w:t>мощни служби, като отделът на Махачохан е разделен на пет секто</w:t>
        <w:softHyphen/>
        <w:t>ра с цел да поеме четирите по-ниски аспекта на Йерархичното уп</w:t>
        <w:softHyphen/>
        <w:t>равление.</w:t>
      </w:r>
    </w:p>
    <w:p>
      <w:pPr>
        <w:pStyle w:val="Normal"/>
        <w:shd w:fill="FFFFFF" w:val="clear"/>
        <w:ind w:firstLine="720"/>
        <w:jc w:val="both"/>
        <w:rPr>
          <w:sz w:val="28"/>
          <w:szCs w:val="24"/>
          <w:lang w:val="bg-BG"/>
        </w:rPr>
      </w:pPr>
      <w:r>
        <w:rPr>
          <w:color w:val="000000"/>
          <w:sz w:val="28"/>
          <w:szCs w:val="23"/>
          <w:lang w:val="bg-BG"/>
        </w:rPr>
        <w:t>Под ръководството на Ману работят регентите на различ</w:t>
        <w:softHyphen/>
        <w:t>ните световни отделения. Така например Учителят Юпитер (най-възрастният сред Учителите, Които сега работят за човечеството във физическо тяло) е регент на Индия, а Учителят Ракоци — на Европа и Америка. Тук трябва да припомним, че макар Учителят Р да е на седми лъч и следователно се числи към енергийния отдел на Махачохан, в йерархичната си дейност Той може временно да служи и под ръководството на Ману. Тези регенти държат в ръ</w:t>
        <w:softHyphen/>
        <w:t>цете си юздите на управлението на цели континенти и нации и ръ</w:t>
        <w:softHyphen/>
        <w:t>ководят, макар и неизвестни, техните съдбини. Те влияят на земни</w:t>
        <w:softHyphen/>
        <w:t>те държавници и ръководители като ги вдъхновяват; изливат менталната Си енергия над управляващите слоеве и постигат желани</w:t>
        <w:softHyphen/>
        <w:t>те резултати винаги, когато мислещите хора проявяват сътрудни</w:t>
        <w:softHyphen/>
        <w:t>чество и открита интуиция.</w:t>
      </w:r>
    </w:p>
    <w:p>
      <w:pPr>
        <w:pStyle w:val="Normal"/>
        <w:shd w:fill="FFFFFF" w:val="clear"/>
        <w:ind w:firstLine="720"/>
        <w:jc w:val="both"/>
        <w:rPr>
          <w:sz w:val="28"/>
          <w:szCs w:val="24"/>
          <w:lang w:val="bg-BG"/>
        </w:rPr>
      </w:pPr>
      <w:r>
        <w:rPr>
          <w:color w:val="000000"/>
          <w:sz w:val="28"/>
          <w:szCs w:val="23"/>
          <w:lang w:val="bg-BG"/>
        </w:rPr>
        <w:t>Световният Учител ръководи съдбата на големите религии чрез група от Учители и посветени, Които насочват дейността на различните школи на мислене. Така например, Учителят Иисус е вдъхновител и ръководител на Християнските Църкви навсякъде по света, и макар че е адепт по шести лъч в отдела на Махачо</w:t>
        <w:softHyphen/>
        <w:t>хан, сега работи под ръководството на Христос за благото на Хрис</w:t>
        <w:softHyphen/>
        <w:t>тиянството. Другите Учители изпълняват подобни функции по от</w:t>
        <w:softHyphen/>
        <w:t>ношение на великите източни религии и различните западни мис</w:t>
        <w:softHyphen/>
        <w:t>лител ни школи.</w:t>
      </w:r>
    </w:p>
    <w:p>
      <w:pPr>
        <w:pStyle w:val="Normal"/>
        <w:shd w:fill="FFFFFF" w:val="clear"/>
        <w:ind w:firstLine="720"/>
        <w:jc w:val="both"/>
        <w:rPr>
          <w:sz w:val="28"/>
          <w:szCs w:val="24"/>
          <w:lang w:val="bg-BG"/>
        </w:rPr>
      </w:pPr>
      <w:r>
        <w:rPr>
          <w:color w:val="000000"/>
          <w:sz w:val="28"/>
          <w:szCs w:val="23"/>
          <w:lang w:val="bg-BG"/>
        </w:rPr>
        <w:t>В отдела на Махачохан (с неговите пет сектора) работят мно</w:t>
        <w:softHyphen/>
        <w:t>го Учители, Които са свързани с дева-еволюцията и с аспекта на познанието у човека. Тяхното подразделяне съответства на чети</w:t>
        <w:softHyphen/>
        <w:t>рите по-малки лъчи на атрибута:</w:t>
      </w:r>
    </w:p>
    <w:p>
      <w:pPr>
        <w:pStyle w:val="Normal"/>
        <w:shd w:fill="FFFFFF" w:val="clear"/>
        <w:ind w:firstLine="720"/>
        <w:jc w:val="both"/>
        <w:rPr>
          <w:sz w:val="28"/>
          <w:szCs w:val="24"/>
          <w:lang w:val="bg-BG"/>
        </w:rPr>
      </w:pPr>
      <w:r>
        <w:rPr>
          <w:color w:val="000000"/>
          <w:sz w:val="28"/>
          <w:szCs w:val="23"/>
          <w:lang w:val="bg-BG"/>
        </w:rPr>
        <w:t>1. Лъча на хармонията или красотата;</w:t>
      </w:r>
    </w:p>
    <w:p>
      <w:pPr>
        <w:pStyle w:val="Normal"/>
        <w:shd w:fill="FFFFFF" w:val="clear"/>
        <w:ind w:firstLine="720"/>
        <w:jc w:val="both"/>
        <w:rPr>
          <w:sz w:val="28"/>
          <w:szCs w:val="24"/>
          <w:lang w:val="bg-BG"/>
        </w:rPr>
      </w:pPr>
      <w:r>
        <w:rPr>
          <w:color w:val="000000"/>
          <w:sz w:val="28"/>
          <w:szCs w:val="23"/>
          <w:lang w:val="bg-BG"/>
        </w:rPr>
        <w:t>2. Лъча на конкретната наука или знание;</w:t>
      </w:r>
    </w:p>
    <w:p>
      <w:pPr>
        <w:pStyle w:val="Normal"/>
        <w:shd w:fill="FFFFFF" w:val="clear"/>
        <w:ind w:firstLine="720"/>
        <w:jc w:val="both"/>
        <w:rPr>
          <w:sz w:val="28"/>
          <w:szCs w:val="24"/>
          <w:lang w:val="bg-BG"/>
        </w:rPr>
      </w:pPr>
      <w:r>
        <w:rPr>
          <w:color w:val="000000"/>
          <w:sz w:val="28"/>
          <w:szCs w:val="23"/>
          <w:lang w:val="bg-BG"/>
        </w:rPr>
        <w:t>3.  Лъча на предаността или абстрактния идеализъм;</w:t>
      </w:r>
    </w:p>
    <w:p>
      <w:pPr>
        <w:pStyle w:val="Normal"/>
        <w:shd w:fill="FFFFFF" w:val="clear"/>
        <w:ind w:firstLine="720"/>
        <w:jc w:val="both"/>
        <w:rPr>
          <w:sz w:val="28"/>
          <w:szCs w:val="24"/>
          <w:lang w:val="bg-BG"/>
        </w:rPr>
      </w:pPr>
      <w:r>
        <w:rPr>
          <w:color w:val="000000"/>
          <w:sz w:val="28"/>
          <w:szCs w:val="23"/>
          <w:lang w:val="bg-BG"/>
        </w:rPr>
        <w:t>4. Лъча на церемониалния закон или магия;</w:t>
      </w:r>
    </w:p>
    <w:p>
      <w:pPr>
        <w:pStyle w:val="Normal"/>
        <w:shd w:fill="FFFFFF" w:val="clear"/>
        <w:ind w:firstLine="720"/>
        <w:jc w:val="both"/>
        <w:rPr>
          <w:sz w:val="28"/>
          <w:szCs w:val="24"/>
          <w:lang w:val="bg-BG"/>
        </w:rPr>
      </w:pPr>
      <w:r>
        <w:rPr>
          <w:color w:val="000000"/>
          <w:sz w:val="28"/>
          <w:szCs w:val="23"/>
          <w:lang w:val="bg-BG"/>
        </w:rPr>
        <w:t>точно както Главите на трите отдела олицетворяват трите главни лъча на:</w:t>
      </w:r>
    </w:p>
    <w:p>
      <w:pPr>
        <w:pStyle w:val="Normal"/>
        <w:shd w:fill="FFFFFF" w:val="clear"/>
        <w:ind w:firstLine="720"/>
        <w:jc w:val="both"/>
        <w:rPr>
          <w:sz w:val="28"/>
          <w:szCs w:val="24"/>
          <w:lang w:val="bg-BG"/>
        </w:rPr>
      </w:pPr>
      <w:r>
        <w:rPr>
          <w:color w:val="000000"/>
          <w:sz w:val="28"/>
          <w:szCs w:val="23"/>
        </w:rPr>
        <w:t>I</w:t>
      </w:r>
      <w:r>
        <w:rPr>
          <w:color w:val="000000"/>
          <w:sz w:val="28"/>
          <w:szCs w:val="23"/>
          <w:lang w:val="bg-BG"/>
        </w:rPr>
        <w:t>.  Волята или мощта;</w:t>
      </w:r>
    </w:p>
    <w:p>
      <w:pPr>
        <w:pStyle w:val="Normal"/>
        <w:shd w:fill="FFFFFF" w:val="clear"/>
        <w:ind w:firstLine="720"/>
        <w:jc w:val="both"/>
        <w:rPr>
          <w:sz w:val="28"/>
          <w:szCs w:val="24"/>
          <w:lang w:val="bg-BG"/>
        </w:rPr>
      </w:pPr>
      <w:r>
        <w:rPr>
          <w:color w:val="000000"/>
          <w:sz w:val="28"/>
          <w:szCs w:val="23"/>
        </w:rPr>
        <w:t>II</w:t>
      </w:r>
      <w:r>
        <w:rPr>
          <w:color w:val="000000"/>
          <w:sz w:val="28"/>
          <w:szCs w:val="23"/>
          <w:lang w:val="bg-BG"/>
        </w:rPr>
        <w:t>.  Любовта или мъдростта;</w:t>
      </w:r>
    </w:p>
    <w:p>
      <w:pPr>
        <w:pStyle w:val="Normal"/>
        <w:shd w:fill="FFFFFF" w:val="clear"/>
        <w:ind w:firstLine="720"/>
        <w:jc w:val="both"/>
        <w:rPr>
          <w:sz w:val="28"/>
          <w:szCs w:val="24"/>
          <w:lang w:val="bg-BG"/>
        </w:rPr>
      </w:pPr>
      <w:r>
        <w:rPr>
          <w:color w:val="000000"/>
          <w:sz w:val="28"/>
          <w:szCs w:val="23"/>
        </w:rPr>
        <w:t>III</w:t>
      </w:r>
      <w:r>
        <w:rPr>
          <w:color w:val="000000"/>
          <w:sz w:val="28"/>
          <w:szCs w:val="23"/>
          <w:lang w:val="bg-BG"/>
        </w:rPr>
        <w:t>. Активното познание или приспособимостта. Синтезираните от Махачохан четири лъча или атрибута на</w:t>
      </w:r>
    </w:p>
    <w:p>
      <w:pPr>
        <w:pStyle w:val="Normal"/>
        <w:shd w:fill="FFFFFF" w:val="clear"/>
        <w:ind w:firstLine="720"/>
        <w:jc w:val="both"/>
        <w:rPr>
          <w:sz w:val="28"/>
          <w:szCs w:val="24"/>
          <w:lang w:val="bg-BG"/>
        </w:rPr>
      </w:pPr>
      <w:r>
        <w:rPr>
          <w:color w:val="000000"/>
          <w:sz w:val="28"/>
          <w:szCs w:val="23"/>
          <w:lang w:val="bg-BG"/>
        </w:rPr>
        <w:t>ума, заедно с третия лъч на познанието, формират в своята съвкуп</w:t>
        <w:softHyphen/>
        <w:t>ност петия принцип на ума, или манаса</w:t>
      </w:r>
    </w:p>
    <w:p>
      <w:pPr>
        <w:pStyle w:val="Normal"/>
        <w:shd w:fill="FFFFFF" w:val="clear"/>
        <w:ind w:firstLine="720"/>
        <w:jc w:val="both"/>
        <w:rPr>
          <w:color w:val="000000"/>
          <w:sz w:val="28"/>
          <w:szCs w:val="21"/>
          <w:lang w:val="bg-BG"/>
        </w:rPr>
      </w:pPr>
      <w:r>
        <w:rPr>
          <w:color w:val="000000"/>
          <w:sz w:val="28"/>
          <w:szCs w:val="21"/>
          <w:lang w:val="bg-BG"/>
        </w:rPr>
      </w:r>
    </w:p>
    <w:p>
      <w:pPr>
        <w:pStyle w:val="Normal"/>
        <w:shd w:fill="FFFFFF" w:val="clear"/>
        <w:ind w:firstLine="720"/>
        <w:jc w:val="both"/>
        <w:rPr>
          <w:color w:val="000000"/>
          <w:sz w:val="28"/>
          <w:szCs w:val="21"/>
          <w:lang w:val="bg-BG"/>
        </w:rPr>
      </w:pPr>
      <w:r>
        <w:rPr>
          <w:color w:val="000000"/>
          <w:sz w:val="28"/>
          <w:szCs w:val="21"/>
          <w:lang w:val="bg-BG"/>
        </w:rPr>
      </w:r>
    </w:p>
    <w:p>
      <w:pPr>
        <w:pStyle w:val="Normal"/>
        <w:shd w:fill="FFFFFF" w:val="clear"/>
        <w:ind w:firstLine="720"/>
        <w:jc w:val="both"/>
        <w:rPr>
          <w:sz w:val="28"/>
          <w:szCs w:val="24"/>
          <w:lang w:val="bg-BG"/>
        </w:rPr>
      </w:pPr>
      <w:r>
        <w:rPr>
          <w:b/>
          <w:bCs/>
          <w:color w:val="000000"/>
          <w:sz w:val="28"/>
          <w:szCs w:val="27"/>
          <w:lang w:val="bg-BG"/>
        </w:rPr>
        <w:t xml:space="preserve">ГЛАВА </w:t>
      </w:r>
      <w:r>
        <w:rPr>
          <w:b/>
          <w:bCs/>
          <w:color w:val="000000"/>
          <w:sz w:val="28"/>
          <w:szCs w:val="27"/>
        </w:rPr>
        <w:t>VI</w:t>
      </w:r>
    </w:p>
    <w:p>
      <w:pPr>
        <w:pStyle w:val="Normal"/>
        <w:shd w:fill="FFFFFF" w:val="clear"/>
        <w:ind w:firstLine="720"/>
        <w:jc w:val="both"/>
        <w:rPr>
          <w:sz w:val="28"/>
          <w:szCs w:val="24"/>
          <w:lang w:val="bg-BG"/>
        </w:rPr>
      </w:pPr>
      <w:r>
        <w:rPr>
          <w:b/>
          <w:bCs/>
          <w:color w:val="000000"/>
          <w:sz w:val="28"/>
          <w:szCs w:val="27"/>
          <w:lang w:val="bg-BG"/>
        </w:rPr>
        <w:t>ЛОЖАТА НА УЧИТЕЛИТЕ</w:t>
      </w:r>
    </w:p>
    <w:p>
      <w:pPr>
        <w:pStyle w:val="Normal"/>
        <w:shd w:fill="FFFFFF" w:val="clear"/>
        <w:ind w:firstLine="720"/>
        <w:jc w:val="both"/>
        <w:rPr>
          <w:sz w:val="28"/>
          <w:szCs w:val="24"/>
          <w:lang w:val="bg-BG"/>
        </w:rPr>
      </w:pPr>
      <w:r>
        <w:rPr>
          <w:b/>
          <w:bCs/>
          <w:i/>
          <w:iCs/>
          <w:color w:val="000000"/>
          <w:sz w:val="28"/>
          <w:szCs w:val="23"/>
          <w:lang w:val="bg-BG"/>
        </w:rPr>
        <w:t>Нейните отдели</w:t>
      </w:r>
    </w:p>
    <w:p>
      <w:pPr>
        <w:pStyle w:val="Normal"/>
        <w:shd w:fill="FFFFFF" w:val="clear"/>
        <w:ind w:firstLine="720"/>
        <w:jc w:val="both"/>
        <w:rPr>
          <w:sz w:val="28"/>
          <w:szCs w:val="24"/>
          <w:lang w:val="bg-BG"/>
        </w:rPr>
      </w:pPr>
      <w:r>
        <w:rPr>
          <w:color w:val="000000"/>
          <w:sz w:val="28"/>
          <w:szCs w:val="23"/>
          <w:lang w:val="bg-BG"/>
        </w:rPr>
        <w:t>След като разгледахме висшите длъжности в Йерархията на планетата, сега ще се занимаем с т. нар. две отделения, в които са групирани останалите Учители. Те фактически формират две Ложи в рамките на общото тяло:</w:t>
      </w:r>
    </w:p>
    <w:p>
      <w:pPr>
        <w:pStyle w:val="Normal"/>
        <w:shd w:fill="FFFFFF" w:val="clear"/>
        <w:ind w:firstLine="720"/>
        <w:jc w:val="both"/>
        <w:rPr>
          <w:sz w:val="28"/>
          <w:szCs w:val="24"/>
          <w:lang w:val="bg-BG"/>
        </w:rPr>
      </w:pPr>
      <w:r>
        <w:rPr>
          <w:color w:val="000000"/>
          <w:sz w:val="28"/>
          <w:szCs w:val="23"/>
          <w:lang w:val="bg-BG"/>
        </w:rPr>
        <w:t>а)  **** Ложа, включваща посветени с над пето посвещение, плюс група от деви (или ангели);</w:t>
      </w:r>
    </w:p>
    <w:p>
      <w:pPr>
        <w:pStyle w:val="Normal"/>
        <w:shd w:fill="FFFFFF" w:val="clear"/>
        <w:ind w:firstLine="720"/>
        <w:jc w:val="both"/>
        <w:rPr>
          <w:sz w:val="28"/>
          <w:szCs w:val="24"/>
          <w:lang w:val="bg-BG"/>
        </w:rPr>
      </w:pPr>
      <w:r>
        <w:rPr>
          <w:color w:val="000000"/>
          <w:sz w:val="28"/>
          <w:szCs w:val="23"/>
          <w:lang w:val="bg-BG"/>
        </w:rPr>
        <w:t>б)  Синя Ложа, съставена от всички посветени с трето, чет</w:t>
        <w:softHyphen/>
        <w:t>върто и пето посвещения.</w:t>
      </w:r>
    </w:p>
    <w:p>
      <w:pPr>
        <w:pStyle w:val="Normal"/>
        <w:shd w:fill="FFFFFF" w:val="clear"/>
        <w:ind w:firstLine="720"/>
        <w:jc w:val="both"/>
        <w:rPr>
          <w:sz w:val="28"/>
          <w:szCs w:val="24"/>
          <w:lang w:val="bg-BG"/>
        </w:rPr>
      </w:pPr>
      <w:r>
        <w:rPr>
          <w:color w:val="000000"/>
          <w:sz w:val="28"/>
          <w:szCs w:val="23"/>
          <w:lang w:val="bg-BG"/>
        </w:rPr>
        <w:t>Под тях се разполага голяма група посветени с първо и вто</w:t>
        <w:softHyphen/>
        <w:t>ро посвещение, а после следват многобройните ученици от различ</w:t>
        <w:softHyphen/>
        <w:t>ните степени, които се разглеждат като присъединени към Ложата, без обаче да са нейни действителни членове. Последни се нареж</w:t>
        <w:softHyphen/>
        <w:t>дат подложените на изпитание, които се надяват да достигнат та</w:t>
        <w:softHyphen/>
        <w:t>кова присъединяване чрез енергични усилия.</w:t>
      </w:r>
    </w:p>
    <w:p>
      <w:pPr>
        <w:pStyle w:val="Normal"/>
        <w:shd w:fill="FFFFFF" w:val="clear"/>
        <w:ind w:firstLine="720"/>
        <w:jc w:val="both"/>
        <w:rPr>
          <w:sz w:val="28"/>
          <w:szCs w:val="24"/>
          <w:lang w:val="bg-BG"/>
        </w:rPr>
      </w:pPr>
      <w:r>
        <w:rPr>
          <w:color w:val="000000"/>
          <w:sz w:val="28"/>
          <w:szCs w:val="23"/>
          <w:lang w:val="bg-BG"/>
        </w:rPr>
        <w:t>От друга гледна точка, членовете на Ложата могат да бъдат представени в седем групи, всяка от които отговаря на отделен тип от седморната планетна енергия, излъчвана от Планетарния Логос. Първо бе посочено троичното деление, тъй като винаги в ево</w:t>
        <w:softHyphen/>
        <w:t>люцията имаме главна троица (проявена чрез трите отдела), след</w:t>
        <w:softHyphen/>
        <w:t>вана от седемте, изразени отново чрез тройна диференциация и седмичност. Учащите трябва да помнят, че даваното тук описание се отнася до работата на Йерархията във връзка с четвъртото (човеш</w:t>
        <w:softHyphen/>
        <w:t>кото) царство и посочва само онези Учители, Които работят конкретно с човечеството. Ако разглеждаме дева-еволюцията, ця</w:t>
        <w:softHyphen/>
        <w:t>лата градация и съподчиненост би била различна.</w:t>
      </w:r>
    </w:p>
    <w:p>
      <w:pPr>
        <w:pStyle w:val="Normal"/>
        <w:shd w:fill="FFFFFF" w:val="clear"/>
        <w:ind w:firstLine="720"/>
        <w:jc w:val="both"/>
        <w:rPr>
          <w:sz w:val="28"/>
          <w:szCs w:val="24"/>
          <w:lang w:val="bg-BG"/>
        </w:rPr>
      </w:pPr>
      <w:r>
        <w:rPr>
          <w:color w:val="000000"/>
          <w:sz w:val="28"/>
          <w:szCs w:val="23"/>
          <w:lang w:val="bg-BG"/>
        </w:rPr>
        <w:t>Все пак, някои аспекти от йерархичната работа оказват влия</w:t>
        <w:softHyphen/>
        <w:t>ние и върху животинското царство; тази дейност изисква участието на същества, работници и адепти, абсолютно различни от служещи</w:t>
        <w:softHyphen/>
        <w:t>те на четвъртото (човешкото) царство. Затова учениците трябва добре да помнят, че даваните детайли са относителни и че работата и със</w:t>
        <w:softHyphen/>
        <w:t>тавът на Йерархията са безкрайно по-важни и велики, отколкото мо</w:t>
        <w:softHyphen/>
        <w:t>же да изглежда при повърхностно четене на тези страници. Тук ние разглеждаме онова, което е тяхна първостепенна задача, защото в служенето на човешкото царство могат да се открият проявите на трите аспекта на божествеността; все пак всички отдели са взаимос</w:t>
        <w:softHyphen/>
        <w:t xml:space="preserve">вързани и работата прогресира като синтезно </w:t>
      </w:r>
      <w:r>
        <w:rPr>
          <w:i/>
          <w:iCs/>
          <w:color w:val="000000"/>
          <w:sz w:val="28"/>
          <w:szCs w:val="23"/>
          <w:lang w:val="bg-BG"/>
        </w:rPr>
        <w:t>цяло.</w:t>
      </w:r>
    </w:p>
    <w:p>
      <w:pPr>
        <w:pStyle w:val="Normal"/>
        <w:shd w:fill="FFFFFF" w:val="clear"/>
        <w:ind w:firstLine="720"/>
        <w:jc w:val="both"/>
        <w:rPr>
          <w:sz w:val="28"/>
          <w:szCs w:val="24"/>
          <w:lang w:val="bg-BG"/>
        </w:rPr>
      </w:pPr>
      <w:r>
        <w:rPr>
          <w:color w:val="000000"/>
          <w:sz w:val="28"/>
          <w:szCs w:val="23"/>
          <w:lang w:val="bg-BG"/>
        </w:rPr>
        <w:t>Работниците, или адептите, посветили се на човешката ево</w:t>
        <w:softHyphen/>
        <w:t>люция, са 63 (ако броим и тримата велики Повелители), което пра</w:t>
        <w:softHyphen/>
        <w:t>ви необходимите за работата девет пъти по седем; 49 от Тях рабо</w:t>
        <w:softHyphen/>
        <w:t>тят екзотерично, а 14 — езотерично, тъй като се занимават повече със субективното проявление. Малко са Учителите, чиито имена са известни публично, нито пък е разумно в много от случаите да се разкрива кои са Те, къде живеят и каква е специфичната Им сфера на действие. Много малко от тях (в резултат на груповата карма и на готовността Им за саможертва) са се изявявали в обществото през последните 100 години, което ни позволява конкретно за тях да дадем известна информация. Мнозина наши съвременници, ко</w:t>
        <w:softHyphen/>
        <w:t>ито не принадлежат към никоя конкретна мислителна школа, зна</w:t>
        <w:softHyphen/>
        <w:t>ят за Тяхното съществуване; разбирането, че великите Личности (които те познават) се трудят, обединени от един велик стре</w:t>
        <w:softHyphen/>
        <w:t>меж, може да подтикне тези истински знаещи да популяризират своето знание и така да потвърдят безспорната реалност на йерар</w:t>
        <w:softHyphen/>
        <w:t>хичната дейност. Някои окултни школи и теософски течения пре</w:t>
        <w:softHyphen/>
        <w:t>тендират, че са единственото хранилище на Техните учения и един</w:t>
        <w:softHyphen/>
        <w:t>ственият обект на йерархичните усилия, с което явно недооценяват и ограничават дейността на Учителите и издигат твърдения, които времето и събитията няма да потвърдят. Безспорно, адептите чес</w:t>
        <w:softHyphen/>
        <w:t>то работят чрез такива групи от мислители и отделят голяма част от Своите усилия за работа с подобни организации, но все пак Те имат ученици и последователи във всички сфери и работят чрез много структури и с различни аспекти на ученията. Сега по целия свят се прераждат (въплътяват) ученици на тези Учители с единст</w:t>
        <w:softHyphen/>
        <w:t>веното намерение да съдействат за разпространение на истината чрез различните църкви, науки и философии, като предизвикват в самите организации разширение, увеличение и при необходимост — разпадане, което иначе би било невъзможно. Добре е окултните ученици да осмислят тези факти и да развиват способността си да откриват йерархичната вибрация, дори когато тя се проявява чрез посредничеството на ученици в най-неочаквани места и групи.</w:t>
      </w:r>
    </w:p>
    <w:p>
      <w:pPr>
        <w:pStyle w:val="Normal"/>
        <w:shd w:fill="FFFFFF" w:val="clear"/>
        <w:ind w:firstLine="720"/>
        <w:jc w:val="both"/>
        <w:rPr>
          <w:sz w:val="28"/>
          <w:szCs w:val="24"/>
          <w:lang w:val="bg-BG"/>
        </w:rPr>
      </w:pPr>
      <w:r>
        <w:rPr>
          <w:color w:val="000000"/>
          <w:sz w:val="28"/>
          <w:szCs w:val="23"/>
          <w:lang w:val="bg-BG"/>
        </w:rPr>
        <w:t>Когато говорим за дейността на Учителите, провеждана чрез Техните ученици, трябва да знаем, че всички школи на мисълта, кои</w:t>
        <w:softHyphen/>
        <w:t>то са подхранвани от енергията на Ложата, са били основани от уче</w:t>
        <w:softHyphen/>
        <w:t>ник или група ученици и върху тях (а не върху Учителя) пада отговор</w:t>
        <w:softHyphen/>
        <w:t>ността за резултатите и за последващата карма. Процедурният метод се състои приблизително в следното: Учителят посочва на уче</w:t>
        <w:softHyphen/>
        <w:t>ника целта, обозрима за най-близкия малък цикъл, и му подсказва какво развитие на нещата би било желателно. Работа на ученика е да избере най-добрия метод за постигане на желаните резултати и да състави плана си така, че целта да стане достижима. После той привежда в действие своя проект, основава дружество или организа</w:t>
        <w:softHyphen/>
        <w:t>ция и разпространява нужното учение. Нему обаче се пада отговор</w:t>
        <w:softHyphen/>
        <w:t>ността да избере правилно сътрудниците си, да възложи работата на най-подходящите и да облече учението в адекватна форма. Всичко, което прави Учителят, е да наблюдава с интерес и симпатия усилия</w:t>
        <w:softHyphen/>
        <w:t>та и стремежа, доколкото е жив първоначалният висок идеал и опи</w:t>
        <w:softHyphen/>
        <w:t>тът е движен от чист алтруизъм. Учителят не трябва да бъде обвиня</w:t>
        <w:softHyphen/>
        <w:t>ван, ако ученикът покаже липса на проницателност при избора на сътрудници или когато са налице очевидни доказателства, че той не е в състояние да представя адекватно истината. Ако ученикът рабо</w:t>
        <w:softHyphen/>
        <w:t>ти добре и дейността се развива в желаната посока. Учителят ще продължи да излива благослова Си върху това начинание. В случай обаче, че ученикът се провали или неговите последователи отстъпят от първоначалния импулс и започнат да разпространяват някакъв тип заблуди, Учителят (оставайки изпълнен с любов, симпатия и съ</w:t>
        <w:softHyphen/>
        <w:t>чувствие) ще оттегли благословията и енергията Си и така ще прек</w:t>
        <w:softHyphen/>
        <w:t>рати стимулацията на онова, което е по-добре да отмре. Формите идват и си отиват и причастността на Учителя и Неговата благосло</w:t>
        <w:softHyphen/>
        <w:t>вия се изливат по един или друг канал; работата може да продължа</w:t>
        <w:softHyphen/>
        <w:t>ва чрез различни посредници, но жизнената сила винаги си пробива път, разрушавайки неадекватните форми и използвайки онези, които отговарят на пряката необходимост.</w:t>
      </w:r>
    </w:p>
    <w:p>
      <w:pPr>
        <w:pStyle w:val="Normal"/>
        <w:shd w:fill="FFFFFF" w:val="clear"/>
        <w:ind w:firstLine="720"/>
        <w:jc w:val="both"/>
        <w:rPr>
          <w:sz w:val="28"/>
          <w:szCs w:val="24"/>
          <w:lang w:val="bg-BG"/>
        </w:rPr>
      </w:pPr>
      <w:r>
        <w:rPr>
          <w:i/>
          <w:iCs/>
          <w:color w:val="000000"/>
          <w:sz w:val="28"/>
          <w:szCs w:val="23"/>
          <w:lang w:val="bg-BG"/>
        </w:rPr>
        <w:t>Някои Учители и Тяхната работа</w:t>
      </w:r>
    </w:p>
    <w:p>
      <w:pPr>
        <w:pStyle w:val="Normal"/>
        <w:shd w:fill="FFFFFF" w:val="clear"/>
        <w:ind w:firstLine="720"/>
        <w:jc w:val="both"/>
        <w:rPr>
          <w:sz w:val="28"/>
          <w:szCs w:val="24"/>
          <w:lang w:val="bg-BG"/>
        </w:rPr>
      </w:pPr>
      <w:r>
        <w:rPr>
          <w:color w:val="000000"/>
          <w:sz w:val="28"/>
          <w:szCs w:val="23"/>
          <w:lang w:val="bg-BG"/>
        </w:rPr>
        <w:t>В първата голяма група, ръководена от Ману, влизат Учите</w:t>
        <w:softHyphen/>
        <w:t>лят Юпитер и Учителят Мориа. И двамата имат над пето посвеще</w:t>
        <w:softHyphen/>
        <w:t>ние, а Учителят Юпитер, Който е също и регент на Индия, е смятан от всички Учители в Ложата за най-стария сред Тях. Той обитава Нилгерските планини (Южна Индия) и не е от Учителите, които приемат обикновени обучаеми, защото сред учениците Му се чис</w:t>
        <w:softHyphen/>
        <w:t>лят само високи посветени и мнозина от другите Учители. В Него</w:t>
        <w:softHyphen/>
        <w:t>вите ръце са поверени юздите за управление на Индия, вкл. голяма част от северната й граница. Той е зает с трудната задача да изведе Индия от сегашния й хаос и смут и да съдейства за сплотяване на различните й народности в траен синтез.</w:t>
      </w:r>
    </w:p>
    <w:p>
      <w:pPr>
        <w:pStyle w:val="Normal"/>
        <w:shd w:fill="FFFFFF" w:val="clear"/>
        <w:ind w:firstLine="720"/>
        <w:jc w:val="both"/>
        <w:rPr>
          <w:sz w:val="28"/>
          <w:szCs w:val="24"/>
          <w:lang w:val="bg-BG"/>
        </w:rPr>
      </w:pPr>
      <w:r>
        <w:rPr>
          <w:color w:val="000000"/>
          <w:sz w:val="28"/>
          <w:szCs w:val="23"/>
          <w:lang w:val="bg-BG"/>
        </w:rPr>
        <w:t>Учителят Мориа, Който е един от най-известните източни адепти и има сред учениците Си много европейци и аме</w:t>
        <w:softHyphen/>
        <w:t>риканци, е раджпутски Принц и от десетилетия играе авторитетна роля в индийските дела. Той работи в тясно сътрудничество с Ману и ще поеме Неговите функции в шестата коренна раса. Той, както и неговият Брат — Учителят К* Х*, живее в Шигатсе (в Хималаите) и е добре познат на жителите на това затънтено селище. Той е висок мъж с величествена осанка, с черна коса, брада и очи, и би могъл да изглежда суров, ако не беше изражението на очите Му. Той и неговият Брат — Учителят К* Х*, работят почти като едно цяло; Те се трудят така от много столетия и ще продължават и в бъдеще, защото на Учителя К* Х* предстои да поеме функциите на Светов</w:t>
        <w:softHyphen/>
        <w:t>ния Учител, когато при идването на шестата коренна раса Той ова</w:t>
        <w:softHyphen/>
        <w:t>канти поста Си, за да премине към по-висша дейност. Обителите на двамата Учители са разположени близо една до друга и голяма част от времето си Те прекарват в тясно взаимодействие. Тъй като Учителят М* е на първи Лъч (на Волята, или Мощта), Неговата работа до голяма степен е свързана с изпълнение плановете на се</w:t>
        <w:softHyphen/>
        <w:t>гашния Ману. Той е Вдъхновител на държавните дейци по света и управлява силите чрез Махачохан, като създава благоприятни ус</w:t>
        <w:softHyphen/>
        <w:t>ловия за ускоряване на човешката еволюция. Високопоставените длъжностни лица на нациите,  които притежават прозорливост и интернационален идеал, се намират на физически план под Него</w:t>
        <w:softHyphen/>
        <w:t>вото влияние. С Него сътрудничат някои от великите деви на менталния план и три големи групи ангели Му помагат на ментални нива във връзка с по-нисшите деви, които оживотворяват мисъл-формите и така поддържат активни идеалите на Водачите на раса</w:t>
        <w:softHyphen/>
        <w:t>та в полза на цялото човечество.</w:t>
      </w:r>
    </w:p>
    <w:p>
      <w:pPr>
        <w:pStyle w:val="Normal"/>
        <w:shd w:fill="FFFFFF" w:val="clear"/>
        <w:ind w:firstLine="720"/>
        <w:jc w:val="both"/>
        <w:rPr>
          <w:sz w:val="28"/>
          <w:szCs w:val="24"/>
          <w:lang w:val="bg-BG"/>
        </w:rPr>
      </w:pPr>
      <w:r>
        <w:rPr>
          <w:color w:val="000000"/>
          <w:sz w:val="28"/>
          <w:szCs w:val="23"/>
          <w:lang w:val="bg-BG"/>
        </w:rPr>
        <w:t>Учителят М* ръководи голям брой ученици и работи с мно</w:t>
        <w:softHyphen/>
        <w:t>го организации от езотеричен и окултен тип, както и чрез различ</w:t>
        <w:softHyphen/>
        <w:t>ните световни политици и държавници.</w:t>
      </w:r>
    </w:p>
    <w:p>
      <w:pPr>
        <w:pStyle w:val="Normal"/>
        <w:shd w:fill="FFFFFF" w:val="clear"/>
        <w:ind w:firstLine="720"/>
        <w:jc w:val="both"/>
        <w:rPr>
          <w:sz w:val="28"/>
          <w:szCs w:val="24"/>
          <w:lang w:val="bg-BG"/>
        </w:rPr>
      </w:pPr>
      <w:r>
        <w:rPr>
          <w:color w:val="000000"/>
          <w:sz w:val="28"/>
          <w:szCs w:val="23"/>
          <w:lang w:val="bg-BG"/>
        </w:rPr>
        <w:t>Учителят Куут Хуми, Който също е много из</w:t>
        <w:softHyphen/>
        <w:t>вестен на Запад и има много ученици навсякъде, произхожда от Кашмир, макар че семейството му идва от Индия. Той е посветен от висока степен и е на втори Лъч (на Любовта-Мъдрост). Мъж с благородна осанка, висок, но малко по-строен от Учителя М*, Той има светло лице, златисто кафява коса и брада и очи с удивително дълбок син цвят, през които сякаш се лее мъдростта и любовта на вековете. Той има обширен опит и образование, като първоначално е учил в един от Британските университети и говори свободно английски. Чете много и за всичко и цялата текуща литература на раз</w:t>
        <w:softHyphen/>
        <w:t>личните езици намира пътя си към Неговата обител в Хималаите. Неговите усилия са насочени предимно към съживяването на ня</w:t>
        <w:softHyphen/>
        <w:t>кои от великите философски течения и същевременно проявява ин</w:t>
        <w:softHyphen/>
        <w:t>терес към много филантропски организации. Работата Му е да сти</w:t>
        <w:softHyphen/>
        <w:t>мулира проявлението на любовта, скрита в сърцата на всички хо</w:t>
        <w:softHyphen/>
        <w:t>ра, и да пробужда в съзнанието на расата разбирането за братство</w:t>
        <w:softHyphen/>
        <w:t>то като велик фундаментален факт.</w:t>
      </w:r>
    </w:p>
    <w:p>
      <w:pPr>
        <w:pStyle w:val="Normal"/>
        <w:shd w:fill="FFFFFF" w:val="clear"/>
        <w:ind w:firstLine="720"/>
        <w:jc w:val="both"/>
        <w:rPr>
          <w:sz w:val="28"/>
          <w:szCs w:val="24"/>
          <w:lang w:val="bg-BG"/>
        </w:rPr>
      </w:pPr>
      <w:r>
        <w:rPr>
          <w:color w:val="000000"/>
          <w:sz w:val="28"/>
          <w:szCs w:val="23"/>
          <w:lang w:val="bg-BG"/>
        </w:rPr>
        <w:t>В наши дни Учителят М*, Учителят К* Х* и Учителят Иисус са силно заинтересовани от работата по обединяването (до</w:t>
        <w:softHyphen/>
        <w:t>колкото това е възможно) на източното и западното мислене, така че великите източни религии и по-късно развитата Християнска вяра с всичките й разклонения да могат взаимно да се дообогатяват. Така, нека се надяваме, в крайна сметка ще възникне една ве</w:t>
        <w:softHyphen/>
        <w:t>лика универсална Църква.</w:t>
      </w:r>
    </w:p>
    <w:p>
      <w:pPr>
        <w:pStyle w:val="Normal"/>
        <w:shd w:fill="FFFFFF" w:val="clear"/>
        <w:ind w:firstLine="720"/>
        <w:jc w:val="both"/>
        <w:rPr>
          <w:sz w:val="28"/>
          <w:szCs w:val="24"/>
          <w:lang w:val="bg-BG"/>
        </w:rPr>
      </w:pPr>
      <w:r>
        <w:rPr>
          <w:color w:val="000000"/>
          <w:sz w:val="28"/>
          <w:szCs w:val="23"/>
          <w:lang w:val="bg-BG"/>
        </w:rPr>
        <w:t>Учителят Иисус, Който е фокусна точка за енергията, теча</w:t>
        <w:softHyphen/>
        <w:t>ща през различните Християнски църкви, сега е в сирийско тяло и обитава някъде в Свещената Земя. Той пътува много и прекарва голяма част от времето си в Европа. Работи повече с масите, от</w:t>
        <w:softHyphen/>
        <w:t>колкото с отделните личности, макар че около Него се събират и голям брои ученици. Той е представител на шести Лъч (на Преда</w:t>
        <w:softHyphen/>
        <w:t>ността или Абстрактния Идеализъм) и Неговите ученици често се отличават с фанатизма и предаността, проявявани от мъчениците в първите векове на Християнството. Той самият има по-скоро во</w:t>
        <w:softHyphen/>
        <w:t>енна осанка и е човек на желязната воля, ред и дисциплина. Висок и суховат е, с издължено слабо лице, с черна коса, блед и с пронизителни сини очи. Възложена Му е задача с изключителна важност, свързана с извеждането на западното мислене от сегашното му със</w:t>
        <w:softHyphen/>
        <w:t>тояние на смут и неговото насочване към мирните води на увере</w:t>
        <w:softHyphen/>
        <w:t>ността и знанието, както и със създаване на условия в Европа и Америка за бъдещето идване на Световния Учител. Той е добре известен от библейската история, тъй като вече е идвал като Иису, сина на Нан, появява се пак като Иисус по времето на Ездра, и взима третото Си посвещение отново като Иисус (според книгата на Захарин). От Евангелието Той е известен с двете Си ве</w:t>
        <w:softHyphen/>
        <w:t>лики саможертви: първата — че е предоставил тялото Си на Хрис</w:t>
        <w:softHyphen/>
        <w:t>тос, и втората — за Неговото велико себеотричане, свързано с чет</w:t>
        <w:softHyphen/>
        <w:t>въртото посвещение. Взима пето посвещение като Аполоний Тиански и става Учител на Мъдростта. Оттогава работи с Христи</w:t>
        <w:softHyphen/>
        <w:t>янската църква и подхранва зародиша на истинския духовен живот, който може да бъде открит у много от членовете на секти, и се старае да неутрализира (доколкото е възможно) недостатъците и грешките на различните свещеници и теолози. Той е изключително Велик Лидер, Пълководец и мъдър Деятел, Който тясно сътрудни</w:t>
        <w:softHyphen/>
        <w:t>чи с Христос в църковните дела, като Го освобождава от много грижи и действа при необходимост като Негов представител. Ни</w:t>
        <w:softHyphen/>
        <w:t>кой не познава така добре проблемите на Запада, никой не е така близо до хората, които са приели най-доброто от Християнството, и никой по-добре от Него не чувства нуждите на настоящия мо</w:t>
        <w:softHyphen/>
        <w:t>мент. Някои високопоставени прелати от Англиканската и Католи</w:t>
        <w:softHyphen/>
        <w:t>ческата Църква са Негови мъдри помощници.</w:t>
      </w:r>
    </w:p>
    <w:p>
      <w:pPr>
        <w:pStyle w:val="Normal"/>
        <w:shd w:fill="FFFFFF" w:val="clear"/>
        <w:ind w:firstLine="720"/>
        <w:jc w:val="both"/>
        <w:rPr>
          <w:sz w:val="28"/>
          <w:szCs w:val="24"/>
          <w:lang w:val="bg-BG"/>
        </w:rPr>
      </w:pPr>
      <w:r>
        <w:rPr>
          <w:color w:val="000000"/>
          <w:sz w:val="28"/>
          <w:szCs w:val="23"/>
          <w:lang w:val="bg-BG"/>
        </w:rPr>
        <w:t>Учителят Джуал Кхул, или Учителят Д* К*, както често Го наричат, е друг адепт от втори Лъч на Любовта-Мъдрост. Той последен сред Учителите е приел пето посвещение през 1875 г. и заема същото тяло, в което е бил тогава- Повечето от другите Учители са взели пето посвещение, докато са били в по-раншни тела. Джуал Кхул е тибетец и Неговото тяло не е младо. Той е много предан на Учителя К* Х* и живее в малък дом недалеч от високата обител на Учителя. Поради желанието Му да служи и да прави всичко необходимо за делото, е наречен "Вестител на Учи</w:t>
        <w:softHyphen/>
        <w:t>телите". Той е високообразован и знае за лъчите и за планетните Йерархии на слънчевата система повече от всеки друг. Помага на лекуващите и съдейства (неизвестен и невидим) на търсещите ис</w:t>
        <w:softHyphen/>
        <w:t>тината в големите световни лаборатории и на всички, посветили се на лечението и утешаването на света, както и на големите филантропски движения, такива като Червения Кръст и др. Той се за</w:t>
        <w:softHyphen/>
        <w:t>нимава с учениците на други Учители, способни да се ползват от Неговите инструкции, и за последните 10 години е облекчил Учите</w:t>
        <w:softHyphen/>
        <w:t>ля М* и Учителя К* Х*, като е поел голяма част от преподавател</w:t>
        <w:softHyphen/>
        <w:t>ската Им работа, обучавайки за известно време Техни ученици и последователи. Работи активно с определени групи на девите-лечители от етерния план, които Му сътрудничат при лечението на някои физически болести на човечеството. Именно Той е продик</w:t>
        <w:softHyphen/>
        <w:t xml:space="preserve">тувал значителна част от </w:t>
      </w:r>
      <w:r>
        <w:rPr>
          <w:i/>
          <w:iCs/>
          <w:color w:val="000000"/>
          <w:sz w:val="28"/>
          <w:szCs w:val="23"/>
          <w:lang w:val="bg-BG"/>
        </w:rPr>
        <w:t xml:space="preserve">"Тайната Доктрина" </w:t>
      </w:r>
      <w:r>
        <w:rPr>
          <w:color w:val="000000"/>
          <w:sz w:val="28"/>
          <w:szCs w:val="23"/>
          <w:lang w:val="bg-BG"/>
        </w:rPr>
        <w:t>и е показал на Е. П. Блаватска много от изображенията и голяма част от информации</w:t>
        <w:softHyphen/>
        <w:t>те, които могат да се открият в този фундаментален труд.</w:t>
      </w:r>
    </w:p>
    <w:p>
      <w:pPr>
        <w:pStyle w:val="Normal"/>
        <w:shd w:fill="FFFFFF" w:val="clear"/>
        <w:ind w:firstLine="720"/>
        <w:jc w:val="both"/>
        <w:rPr>
          <w:sz w:val="28"/>
          <w:szCs w:val="24"/>
          <w:lang w:val="bg-BG"/>
        </w:rPr>
      </w:pPr>
      <w:r>
        <w:rPr>
          <w:color w:val="000000"/>
          <w:sz w:val="28"/>
          <w:szCs w:val="23"/>
          <w:lang w:val="bg-BG"/>
        </w:rPr>
        <w:t>Специално ангажиран с развитието на расата в Европа и с менталното израстване в Америка и Австралия е Учителят Ракоци. Той е унгарец и живее в Карпатите. В миналото е бил известна фи</w:t>
        <w:softHyphen/>
        <w:t>гура в Унгарския дворец и сведения за Него могат да се открият в старите исторически книги. Той е бил особено популярен като граф Сент Жермен, а преди това съответно като Роджър Бейкън и Франсис Бейкън. Интересно е да се отбележи, че докато Учителят Ракоци е бил зает с европейските дела на вътрешен план, Неговото име (като Франсис Бейкън) е било замесено в публичната полемика "Бей</w:t>
        <w:softHyphen/>
        <w:t>кън — Шекспир". Учителят Р* е по-скоро нисък, суховат мъж, със заострена черна брада и мека тъмна коса; в сравнение с горепосо</w:t>
        <w:softHyphen/>
        <w:t>чените Учители Той приема по-малко обучаеми и сега ръководи на Запад (в тясна връзка с Учителя Иларион) група ученици от трети Лъч. Учителят Р* е на седми Лъч, т. е. на Церемониалната магия или Реда, и работи главно чрез езотерични ритуали и церемонии, като е живо заинтересован от резултатите, постигани чрез це</w:t>
        <w:softHyphen/>
        <w:t>ремониите на Свободните Масони, както и на различните братства и Църквите по целия свят. Сега Той работи в Америка и Европа като главен координатор за провеждане плановете на изпълнител</w:t>
        <w:softHyphen/>
        <w:t>ния съвет на Ложата, където често Го наричат "Графа". Някои от Учителите формират около тримата Повелители вътрешна група и често се срещат в рамките на Съвета.</w:t>
      </w:r>
    </w:p>
    <w:p>
      <w:pPr>
        <w:pStyle w:val="Normal"/>
        <w:shd w:fill="FFFFFF" w:val="clear"/>
        <w:ind w:firstLine="720"/>
        <w:jc w:val="both"/>
        <w:rPr>
          <w:sz w:val="28"/>
          <w:szCs w:val="24"/>
          <w:lang w:val="bg-BG"/>
        </w:rPr>
      </w:pPr>
      <w:r>
        <w:rPr>
          <w:color w:val="000000"/>
          <w:sz w:val="28"/>
          <w:szCs w:val="23"/>
          <w:lang w:val="bg-BG"/>
        </w:rPr>
        <w:t>На петия Лъч — този на Конкретното Знание или Наука — се намира Учителят Иларион, Който в предишно прераждане е извес</w:t>
        <w:softHyphen/>
        <w:t>тен като Павел от Тарсус. Той е от о. Крит, но прекарва голяма част от времето Си в Египет. Именно Учителят И* даде на света окулт</w:t>
        <w:softHyphen/>
        <w:t>ния трактат "Светлина по пътя" и работата Му е от голям интерес за публиката в това кризисно време, защото Той работи с развива</w:t>
        <w:softHyphen/>
        <w:t>щите интуицията си и контролира големите движения, които се опитват да разкъсат булото, разделящо видимия и невидимия свят. Неговата енергия протича през верните Му последователи и сти</w:t>
        <w:softHyphen/>
        <w:t>мулира навсякъде групи за психични изследвания и именно Той (от</w:t>
        <w:softHyphen/>
        <w:t>ново чрез учениците Си) беше инициатор на спиритуалното движе</w:t>
        <w:softHyphen/>
        <w:t>ние. Държейки под наблюдение всички, които са развили психичност от по-висок порядък, Той подпомага развитието на техните сили за доброто на групата, а чрез връзката Си с някои деви от астралния план работи за разкриване пред търсещите истината на онзи субективен свят, който лежи зад грубата вещественост.</w:t>
      </w:r>
    </w:p>
    <w:p>
      <w:pPr>
        <w:pStyle w:val="Normal"/>
        <w:shd w:fill="FFFFFF" w:val="clear"/>
        <w:ind w:firstLine="720"/>
        <w:jc w:val="both"/>
        <w:rPr>
          <w:sz w:val="28"/>
          <w:szCs w:val="24"/>
          <w:lang w:val="bg-BG"/>
        </w:rPr>
      </w:pPr>
      <w:r>
        <w:rPr>
          <w:color w:val="000000"/>
          <w:sz w:val="28"/>
          <w:szCs w:val="23"/>
          <w:lang w:val="bg-BG"/>
        </w:rPr>
        <w:t>Сравнително малко може да бъде съобщено за двамата Ан</w:t>
        <w:softHyphen/>
        <w:t>глийски Учители. Нито един от Тях няма ученици в смисъла, в кой</w:t>
        <w:softHyphen/>
        <w:t>то Учителят К* Х* или Учителят М* имат. Единият от Тях, Който живее във Великобритания, ръководи съдбините на англосаксонс</w:t>
        <w:softHyphen/>
        <w:t>ката раса и работи върху плановете за нейното бъдещо развитие и еволюция. Той подкрепя, трансформира и насочва работническото</w:t>
      </w:r>
      <w:r>
        <w:rPr>
          <w:sz w:val="28"/>
          <w:szCs w:val="24"/>
          <w:lang w:val="bg-BG"/>
        </w:rPr>
        <w:t xml:space="preserve"> </w:t>
      </w:r>
      <w:r>
        <w:rPr>
          <w:color w:val="000000"/>
          <w:sz w:val="28"/>
          <w:szCs w:val="23"/>
          <w:lang w:val="bg-BG"/>
        </w:rPr>
        <w:t>движение в целия свят и заедно с това стимулира сегашният демократичен подем. Независимо от смута на демокрацията и от настъпилата бъркотия и хаос, израства едно бъдещо състояние на света, в което ключова нота ще бъде сътрудничеството, а не съпер</w:t>
        <w:softHyphen/>
        <w:t>ничеството, разпределението, а не централизацията.</w:t>
      </w:r>
    </w:p>
    <w:p>
      <w:pPr>
        <w:pStyle w:val="Normal"/>
        <w:shd w:fill="FFFFFF" w:val="clear"/>
        <w:ind w:firstLine="720"/>
        <w:jc w:val="both"/>
        <w:rPr>
          <w:sz w:val="28"/>
          <w:szCs w:val="24"/>
          <w:lang w:val="bg-BG"/>
        </w:rPr>
      </w:pPr>
      <w:r>
        <w:rPr>
          <w:color w:val="000000"/>
          <w:sz w:val="28"/>
          <w:szCs w:val="23"/>
          <w:lang w:val="bg-BG"/>
        </w:rPr>
        <w:t>Ще споменем накратко и Учителя Серапис, Когото често на</w:t>
        <w:softHyphen/>
        <w:t>ричат "Египтянина". Той е Учител от четвърти Лъч и мощно енергизира големите световни движения в областта на изкуството, му</w:t>
        <w:softHyphen/>
        <w:t>зиката, живописта и драматургията. Той отделя голяма част от вре</w:t>
        <w:softHyphen/>
        <w:t>мето Си за дева-еволюцията (или ангелската еволюция), така че с нейна помощ да стане възможно великото откровение в света на музиката и живописта, което непосредствено предстои. Повече за Него не може да се разкаже, нито да бъде съобщено местожителс</w:t>
        <w:softHyphen/>
        <w:t>твото Му.</w:t>
      </w:r>
    </w:p>
    <w:p>
      <w:pPr>
        <w:pStyle w:val="Normal"/>
        <w:shd w:fill="FFFFFF" w:val="clear"/>
        <w:ind w:firstLine="720"/>
        <w:jc w:val="both"/>
        <w:rPr>
          <w:sz w:val="28"/>
          <w:szCs w:val="24"/>
          <w:lang w:val="bg-BG"/>
        </w:rPr>
      </w:pPr>
      <w:r>
        <w:rPr>
          <w:color w:val="000000"/>
          <w:sz w:val="28"/>
          <w:szCs w:val="23"/>
          <w:lang w:val="bg-BG"/>
        </w:rPr>
        <w:t>Учителят П* работи под ръководството на Учителя Р* в Се</w:t>
        <w:softHyphen/>
        <w:t>верна Америка. Именно на Него е възложено да работи езотерично с различните ментални науки — такива като "Християнската Нау</w:t>
        <w:softHyphen/>
        <w:t>ка" и "Новата Мисъл", доколкото Ложата се опитва да подскаже чрез тях истината за съществуването на невидимата реалност и за съзидателната сила на ума. Този Учител има ирландско тяло и ра</w:t>
        <w:softHyphen/>
        <w:t>боти по четвърти Лъч, но местожителството Му не може да бъде съобщено. Той пое върху Себе си голяма част от работата на Учи</w:t>
        <w:softHyphen/>
        <w:t>теля Серапис, когато последният насочи усилията Си към дева-ево</w:t>
        <w:softHyphen/>
        <w:t>люцията.</w:t>
      </w:r>
    </w:p>
    <w:p>
      <w:pPr>
        <w:pStyle w:val="Normal"/>
        <w:shd w:fill="FFFFFF" w:val="clear"/>
        <w:ind w:firstLine="720"/>
        <w:jc w:val="both"/>
        <w:rPr>
          <w:sz w:val="28"/>
          <w:szCs w:val="24"/>
          <w:lang w:val="bg-BG"/>
        </w:rPr>
      </w:pPr>
      <w:r>
        <w:rPr>
          <w:b/>
          <w:bCs/>
          <w:i/>
          <w:iCs/>
          <w:color w:val="000000"/>
          <w:sz w:val="28"/>
          <w:szCs w:val="22"/>
          <w:lang w:val="bg-BG"/>
        </w:rPr>
        <w:t>Сегашната Им дейност</w:t>
      </w:r>
    </w:p>
    <w:p>
      <w:pPr>
        <w:pStyle w:val="Normal"/>
        <w:shd w:fill="FFFFFF" w:val="clear"/>
        <w:ind w:firstLine="720"/>
        <w:jc w:val="both"/>
        <w:rPr>
          <w:sz w:val="28"/>
          <w:szCs w:val="24"/>
          <w:lang w:val="bg-BG"/>
        </w:rPr>
      </w:pPr>
      <w:r>
        <w:rPr>
          <w:color w:val="000000"/>
          <w:sz w:val="28"/>
          <w:szCs w:val="23"/>
          <w:lang w:val="bg-BG"/>
        </w:rPr>
        <w:t>Тук вероятно ще е добре да споменем някои факти относно Учителите и Тяхната сегашна и бъдеща дейност.</w:t>
      </w:r>
    </w:p>
    <w:p>
      <w:pPr>
        <w:pStyle w:val="Normal"/>
        <w:shd w:fill="FFFFFF" w:val="clear"/>
        <w:ind w:firstLine="720"/>
        <w:jc w:val="both"/>
        <w:rPr>
          <w:sz w:val="28"/>
          <w:szCs w:val="24"/>
          <w:lang w:val="bg-BG"/>
        </w:rPr>
      </w:pPr>
      <w:r>
        <w:rPr>
          <w:color w:val="000000"/>
          <w:sz w:val="28"/>
          <w:szCs w:val="23"/>
          <w:lang w:val="bg-BG"/>
        </w:rPr>
        <w:t>Първо, става дума за работата по обучението на Техните уче</w:t>
        <w:softHyphen/>
        <w:t>ници и последователи, за да станат те способни за съдействие в рамките на две велики събития: а) при идването към средата или края на века на Световния Учител; б) при полагане основите на новата шеста подраса и преустройството на сегашните световни условия. Доколкото сега сме в петата подраса на петата коренна раса, натискът на работата върху контролираните от Махачохан пет лъча на ума е много голям. Учителите носят изключително тежък товар и голяма част от преподавателската Им дейност е преотстъ</w:t>
        <w:softHyphen/>
        <w:t>пена на други посветени и напреднали ученици, като някои Учители от първи и втори Лъч временно са поели ученици от отдела на Махачохан.</w:t>
      </w:r>
    </w:p>
    <w:p>
      <w:pPr>
        <w:pStyle w:val="Normal"/>
        <w:shd w:fill="FFFFFF" w:val="clear"/>
        <w:ind w:firstLine="720"/>
        <w:jc w:val="both"/>
        <w:rPr>
          <w:sz w:val="28"/>
          <w:szCs w:val="24"/>
          <w:lang w:val="bg-BG"/>
        </w:rPr>
      </w:pPr>
      <w:r>
        <w:rPr>
          <w:color w:val="000000"/>
          <w:sz w:val="28"/>
          <w:szCs w:val="23"/>
          <w:lang w:val="bg-BG"/>
        </w:rPr>
        <w:t>Второ, има се предвид широкомащабната подготовка на све</w:t>
        <w:softHyphen/>
        <w:t>та за пришествието на Световния Учител и създаването на необхо</w:t>
        <w:softHyphen/>
        <w:t>димите условия за появата на Учителите сред хората, която мнози</w:t>
        <w:softHyphen/>
        <w:t>на от Тях ще предприемат към края на столетието. Сред Учителите сега се подготвя специална група за конкретното извършване на тази работа. Учителят М*, Учителят К* Х* и Учителят Иисус ще бъдат пряко свързани с този процес към края на века. Ще участват и други Учители, но имената и служенето на посочените трима ще станат известни на хората, доколкото това е възможно. Други два</w:t>
        <w:softHyphen/>
        <w:t>ма Учители от седмия (церемониалния) Лъч работят под ръковод</w:t>
        <w:softHyphen/>
        <w:t>ството на Учителя Р* и имат за задача да наблюдават развитието на някои сфери на дейност през следващите 15 години, С увереност може да се твърди, че преди появата на Христос нещата ще бъдат така подготвени, че начело на всяка голяма организация ще стои Учител или посветен с трето посвещение. Посветени или Учители ще ръководят и някои от големите окултни групи, Свободните Ма</w:t>
        <w:softHyphen/>
        <w:t>сони и големите разклонения на Църквата, и ще бъдат представи</w:t>
        <w:softHyphen/>
        <w:t>тели на великите нации. Този план на Учителите върви с пълен ход и всички Техни усилия са насочени към неговото успешно осъ</w:t>
        <w:softHyphen/>
        <w:t>ществяване. Навсякъде Те събират тези, които по някакъв начин показват готовност да откликнат на високата нота, стараейки се да усилят тяхната вибрация и да ги подготвят така, че тези хора да могат да бъдат полезни по време на идването на Христос. Велик е денят на благоприятната възможност, защото когато това време дойде (с огромната сила на вибрацията, която ще трябва да поне</w:t>
        <w:softHyphen/>
        <w:t xml:space="preserve">сат човешките синове), тези, които сега извършват необходимата работа, ще могат да направят голямата стъпка напред и ще минат през портала на посвещението. </w:t>
      </w:r>
    </w:p>
    <w:p>
      <w:pPr>
        <w:pStyle w:val="Normal"/>
        <w:shd w:fill="FFFFFF" w:val="clear"/>
        <w:ind w:firstLine="720"/>
        <w:jc w:val="both"/>
        <w:rPr>
          <w:b/>
          <w:b/>
          <w:bCs/>
          <w:color w:val="000000"/>
          <w:sz w:val="28"/>
          <w:szCs w:val="27"/>
          <w:lang w:val="bg-BG"/>
        </w:rPr>
      </w:pPr>
      <w:r>
        <w:rPr>
          <w:b/>
          <w:bCs/>
          <w:color w:val="000000"/>
          <w:sz w:val="28"/>
          <w:szCs w:val="27"/>
          <w:lang w:val="bg-BG"/>
        </w:rPr>
      </w:r>
    </w:p>
    <w:p>
      <w:pPr>
        <w:pStyle w:val="Normal"/>
        <w:shd w:fill="FFFFFF" w:val="clear"/>
        <w:ind w:firstLine="720"/>
        <w:jc w:val="both"/>
        <w:rPr>
          <w:sz w:val="28"/>
          <w:szCs w:val="24"/>
          <w:lang w:val="bg-BG"/>
        </w:rPr>
      </w:pPr>
      <w:r>
        <w:rPr>
          <w:b/>
          <w:bCs/>
          <w:color w:val="000000"/>
          <w:sz w:val="28"/>
          <w:szCs w:val="27"/>
          <w:lang w:val="bg-BG"/>
        </w:rPr>
        <w:t xml:space="preserve">ГЛАВА </w:t>
      </w:r>
      <w:r>
        <w:rPr>
          <w:b/>
          <w:bCs/>
          <w:color w:val="000000"/>
          <w:sz w:val="28"/>
          <w:szCs w:val="27"/>
        </w:rPr>
        <w:t>VII</w:t>
      </w:r>
    </w:p>
    <w:p>
      <w:pPr>
        <w:pStyle w:val="Normal"/>
        <w:shd w:fill="FFFFFF" w:val="clear"/>
        <w:ind w:firstLine="720"/>
        <w:jc w:val="both"/>
        <w:rPr>
          <w:sz w:val="28"/>
          <w:szCs w:val="24"/>
          <w:lang w:val="bg-BG"/>
        </w:rPr>
      </w:pPr>
      <w:r>
        <w:rPr>
          <w:b/>
          <w:bCs/>
          <w:color w:val="000000"/>
          <w:sz w:val="28"/>
          <w:szCs w:val="27"/>
          <w:lang w:val="bg-BG"/>
        </w:rPr>
        <w:t>ПЪТЯТ НА ИЗПИТАНИЯТА</w:t>
      </w:r>
    </w:p>
    <w:p>
      <w:pPr>
        <w:pStyle w:val="Normal"/>
        <w:shd w:fill="FFFFFF" w:val="clear"/>
        <w:ind w:firstLine="720"/>
        <w:jc w:val="both"/>
        <w:rPr>
          <w:sz w:val="28"/>
          <w:szCs w:val="24"/>
          <w:lang w:val="bg-BG"/>
        </w:rPr>
      </w:pPr>
      <w:r>
        <w:rPr>
          <w:i/>
          <w:iCs/>
          <w:color w:val="000000"/>
          <w:sz w:val="28"/>
          <w:szCs w:val="23"/>
          <w:lang w:val="bg-BG"/>
        </w:rPr>
        <w:t>Подготовка за посвещение</w:t>
      </w:r>
    </w:p>
    <w:p>
      <w:pPr>
        <w:pStyle w:val="Normal"/>
        <w:shd w:fill="FFFFFF" w:val="clear"/>
        <w:ind w:firstLine="720"/>
        <w:jc w:val="both"/>
        <w:rPr>
          <w:sz w:val="28"/>
          <w:szCs w:val="24"/>
          <w:lang w:val="bg-BG"/>
        </w:rPr>
      </w:pPr>
      <w:r>
        <w:rPr>
          <w:color w:val="000000"/>
          <w:sz w:val="28"/>
          <w:szCs w:val="23"/>
          <w:lang w:val="bg-BG"/>
        </w:rPr>
        <w:t>Пътят на Изпитанията предхожда Пътя на Посвещението или Светостта и бележи този период от живота на човека, когато той застава определено на страната на еволюционните сили и се заема с изграждането на своя характер. Човек се взема в ръце и започва да формира липсващите му качества, като усърдно се стреми да постави личността си под контрол. Той съзнателно изгражда при</w:t>
        <w:softHyphen/>
        <w:t>чинното си тяло, попълва всички празноти в него и се стреми да го направи подходящо обиталище за Христовия принцип. Твърде ин</w:t>
        <w:softHyphen/>
        <w:t>тересна е аналогията между преднаталния период в развитието на човешкото същество и фазите на утвърждаване на вътрешния дух. Тя може да бъде представена по следния начин:</w:t>
      </w:r>
    </w:p>
    <w:p>
      <w:pPr>
        <w:pStyle w:val="Normal"/>
        <w:shd w:fill="FFFFFF" w:val="clear"/>
        <w:ind w:firstLine="720"/>
        <w:jc w:val="both"/>
        <w:rPr>
          <w:sz w:val="28"/>
          <w:szCs w:val="24"/>
          <w:lang w:val="bg-BG"/>
        </w:rPr>
      </w:pPr>
      <w:r>
        <w:rPr>
          <w:color w:val="000000"/>
          <w:sz w:val="28"/>
          <w:szCs w:val="23"/>
          <w:lang w:val="bg-BG"/>
        </w:rPr>
        <w:t>1.  Зачатието съответства на индивидуализацията.</w:t>
      </w:r>
    </w:p>
    <w:p>
      <w:pPr>
        <w:pStyle w:val="Normal"/>
        <w:shd w:fill="FFFFFF" w:val="clear"/>
        <w:ind w:firstLine="720"/>
        <w:jc w:val="both"/>
        <w:rPr>
          <w:sz w:val="28"/>
          <w:szCs w:val="24"/>
          <w:lang w:val="bg-BG"/>
        </w:rPr>
      </w:pPr>
      <w:r>
        <w:rPr>
          <w:color w:val="000000"/>
          <w:sz w:val="28"/>
          <w:szCs w:val="23"/>
          <w:lang w:val="bg-BG"/>
        </w:rPr>
        <w:t>2. Деветмесечната бременност отговаря на колелото на живота.</w:t>
      </w:r>
    </w:p>
    <w:p>
      <w:pPr>
        <w:pStyle w:val="Normal"/>
        <w:shd w:fill="FFFFFF" w:val="clear"/>
        <w:ind w:firstLine="720"/>
        <w:jc w:val="both"/>
        <w:rPr>
          <w:sz w:val="28"/>
          <w:szCs w:val="24"/>
          <w:lang w:val="bg-BG"/>
        </w:rPr>
      </w:pPr>
      <w:r>
        <w:rPr>
          <w:color w:val="000000"/>
          <w:sz w:val="28"/>
          <w:szCs w:val="23"/>
          <w:lang w:val="bg-BG"/>
        </w:rPr>
        <w:t>3. Раждането е аналог на първото посвещение.</w:t>
      </w:r>
    </w:p>
    <w:p>
      <w:pPr>
        <w:pStyle w:val="Normal"/>
        <w:shd w:fill="FFFFFF" w:val="clear"/>
        <w:ind w:firstLine="720"/>
        <w:jc w:val="both"/>
        <w:rPr>
          <w:sz w:val="28"/>
          <w:szCs w:val="24"/>
          <w:lang w:val="bg-BG"/>
        </w:rPr>
      </w:pPr>
      <w:r>
        <w:rPr>
          <w:color w:val="000000"/>
          <w:sz w:val="28"/>
          <w:szCs w:val="23"/>
          <w:lang w:val="bg-BG"/>
        </w:rPr>
        <w:t>Пътят на Изпитанията съответства на късния период на бре</w:t>
        <w:softHyphen/>
        <w:t>менността, на вграждането на Христовото начало в сърцето на бе</w:t>
        <w:softHyphen/>
        <w:t>бето. При първото посвещение това бебе започва своето странст</w:t>
        <w:softHyphen/>
        <w:t>ване по Пътя. Първото посвещение е само началото. Била е изгра</w:t>
        <w:softHyphen/>
        <w:t>дена някаква структура на правилен живот, мислене и поведение, която ние наричаме характер. Сега тя трябва да бъде оживотворена и заселена. Текерей добре е описал този процес на изг</w:t>
        <w:softHyphen/>
        <w:t xml:space="preserve">раждане със следните често цитирани думи: </w:t>
      </w:r>
    </w:p>
    <w:p>
      <w:pPr>
        <w:pStyle w:val="Normal"/>
        <w:shd w:fill="FFFFFF" w:val="clear"/>
        <w:ind w:firstLine="720"/>
        <w:jc w:val="both"/>
        <w:rPr>
          <w:sz w:val="28"/>
          <w:szCs w:val="24"/>
          <w:lang w:val="bg-BG"/>
        </w:rPr>
      </w:pPr>
      <w:r>
        <w:rPr>
          <w:color w:val="000000"/>
          <w:sz w:val="28"/>
          <w:szCs w:val="23"/>
          <w:lang w:val="bg-BG"/>
        </w:rPr>
        <w:t>"Сееш мисъл и жънеш действие; сееш действие и жънеш на</w:t>
        <w:softHyphen/>
        <w:t>вик; сееш навик и жънеш характер; сееш характер и жънеш съдба."</w:t>
      </w:r>
    </w:p>
    <w:p>
      <w:pPr>
        <w:pStyle w:val="Normal"/>
        <w:shd w:fill="FFFFFF" w:val="clear"/>
        <w:ind w:firstLine="720"/>
        <w:jc w:val="both"/>
        <w:rPr>
          <w:sz w:val="28"/>
          <w:szCs w:val="24"/>
          <w:lang w:val="bg-BG"/>
        </w:rPr>
      </w:pPr>
      <w:r>
        <w:rPr>
          <w:color w:val="000000"/>
          <w:sz w:val="28"/>
          <w:szCs w:val="23"/>
          <w:lang w:val="bg-BG"/>
        </w:rPr>
        <w:t>Безсмъртната съдба на всеки от нас е да постигне съзнание за висшия "АЗ", а впоследствие и за Божествения Дух. Когато формата е готова и Соломоновият храм е изграден в каменоломната на личнос</w:t>
        <w:softHyphen/>
        <w:t>тния живот, тогава Христовият живот влиза и славата на Повелителя осеня храма. Формата започва да вибрира. В това е разликата между чистата теория и превръщането й в част от себе си. Някой може да има съвършена външност, но да му липсва живот. Животът може да бъде моделиран по божествено подобие и да се получи отлично копие, но да му липсва вътрешният Христов принцип. Зародишът е налице, но е в спящо състояние. И когато той бива разбуден и доведен до раждане, тогава първото посвещение е постигнато.</w:t>
      </w:r>
    </w:p>
    <w:p>
      <w:pPr>
        <w:pStyle w:val="Normal"/>
        <w:shd w:fill="FFFFFF" w:val="clear"/>
        <w:ind w:firstLine="720"/>
        <w:jc w:val="both"/>
        <w:rPr>
          <w:sz w:val="28"/>
          <w:szCs w:val="24"/>
          <w:lang w:val="bg-BG"/>
        </w:rPr>
      </w:pPr>
      <w:r>
        <w:rPr>
          <w:color w:val="000000"/>
          <w:sz w:val="28"/>
          <w:szCs w:val="23"/>
          <w:lang w:val="bg-BG"/>
        </w:rPr>
        <w:t>Вървейки по Пътя на Изпитанията, човек се научава прин</w:t>
        <w:softHyphen/>
        <w:t>ципно да познава себе си, да открива слабостите си и да ги преодо</w:t>
        <w:softHyphen/>
        <w:t>лява. Отначало го учат как да работи като невидим помагач и това често заема няколко живота. По-късно, когато покаже напредък, той може да бъде насочен към по-специална дейност. Усвоявайки основите на Божествената Мъдрост, човек достига финалните сте</w:t>
        <w:softHyphen/>
        <w:t>пени в Двореца на Учението. Той е наблюдаван от Учител и за под</w:t>
        <w:softHyphen/>
        <w:t>готовката му се грижи един от учениците на този Учител, или ако е многообещаващ — някой посветен.</w:t>
      </w:r>
    </w:p>
    <w:p>
      <w:pPr>
        <w:pStyle w:val="Normal"/>
        <w:shd w:fill="FFFFFF" w:val="clear"/>
        <w:ind w:firstLine="720"/>
        <w:jc w:val="both"/>
        <w:rPr>
          <w:sz w:val="28"/>
          <w:szCs w:val="24"/>
          <w:lang w:val="bg-BG"/>
        </w:rPr>
      </w:pPr>
      <w:r>
        <w:rPr>
          <w:color w:val="000000"/>
          <w:sz w:val="28"/>
          <w:szCs w:val="23"/>
          <w:lang w:val="bg-BG"/>
        </w:rPr>
        <w:t>Класовете с приетите ученици и с тези, които са на изпита</w:t>
        <w:softHyphen/>
        <w:t>ние, са водени от посветени от първа и втора степен всяка нощ между 22 и 05 часа навсякъде по света, така че да се осигури непре</w:t>
        <w:softHyphen/>
        <w:t>къснатост на обучението. Събирането става в Двореца на Учение</w:t>
        <w:softHyphen/>
        <w:t>то и методите са почти същите, както в големите университети — лекции, експериментална работа, изпити и постепенно прид</w:t>
        <w:softHyphen/>
        <w:t>вижване нагоре, ако тестовете бъдат издържани. Известен брой Его-та, намиращи се по Пътя на Изпитанията, посещават отдел, анало</w:t>
        <w:softHyphen/>
        <w:t>гичен на гимназия; други са взели матура и са приети в универси</w:t>
        <w:softHyphen/>
        <w:t>тет. Обучението завършва с получаване на посвещение и новопосветеният влиза в Палата на Мъдростта.</w:t>
      </w:r>
      <w:r>
        <w:rPr>
          <w:rFonts w:ascii="Arial" w:hAnsi="Arial"/>
          <w:color w:val="000000"/>
          <w:sz w:val="28"/>
          <w:szCs w:val="23"/>
          <w:lang w:val="bg-BG"/>
        </w:rPr>
        <w:t xml:space="preserve">     </w:t>
      </w:r>
    </w:p>
    <w:p>
      <w:pPr>
        <w:pStyle w:val="Normal"/>
        <w:shd w:fill="FFFFFF" w:val="clear"/>
        <w:ind w:firstLine="720"/>
        <w:jc w:val="both"/>
        <w:rPr>
          <w:sz w:val="28"/>
          <w:szCs w:val="24"/>
          <w:lang w:val="bg-BG"/>
        </w:rPr>
      </w:pPr>
      <w:r>
        <w:rPr>
          <w:color w:val="000000"/>
          <w:sz w:val="28"/>
          <w:szCs w:val="23"/>
          <w:lang w:val="bg-BG"/>
        </w:rPr>
        <w:t>Напредналите Егота и тези с духовна насоченост, които се приближават към Пътя на Изпитанията, са инструктирани от учени</w:t>
        <w:softHyphen/>
        <w:t>ци, но понякога големи класове са водени и от посветени. Тяхната работа е по-елементарна, макар и окултна от светска гледна точка, тъй като те са обучавани (под наблюдение) да бъдат невидими пома</w:t>
        <w:softHyphen/>
        <w:t>гачи. По правило невидимите помагачи се избират измежду напред</w:t>
        <w:softHyphen/>
        <w:t>налите Егота. Онези, които са много напреднали, както и встъпили</w:t>
        <w:softHyphen/>
        <w:t>те по Пътя на Изпитанията и близки до посвещението, често вършат това, което може да се опише като работа в рамките на отдела, къде</w:t>
        <w:softHyphen/>
        <w:t>то те формират групи от помощници към Членовете на Йерархията.</w:t>
      </w:r>
    </w:p>
    <w:p>
      <w:pPr>
        <w:pStyle w:val="Normal"/>
        <w:shd w:fill="FFFFFF" w:val="clear"/>
        <w:ind w:firstLine="720"/>
        <w:jc w:val="both"/>
        <w:rPr>
          <w:sz w:val="28"/>
          <w:szCs w:val="24"/>
          <w:lang w:val="bg-BG"/>
        </w:rPr>
      </w:pPr>
      <w:r>
        <w:rPr>
          <w:b/>
          <w:bCs/>
          <w:i/>
          <w:iCs/>
          <w:color w:val="000000"/>
          <w:sz w:val="28"/>
          <w:szCs w:val="23"/>
          <w:lang w:val="bg-BG"/>
        </w:rPr>
        <w:t>Методи на обучение</w:t>
      </w:r>
    </w:p>
    <w:p>
      <w:pPr>
        <w:pStyle w:val="Normal"/>
        <w:shd w:fill="FFFFFF" w:val="clear"/>
        <w:ind w:firstLine="720"/>
        <w:jc w:val="both"/>
        <w:rPr>
          <w:sz w:val="28"/>
          <w:szCs w:val="24"/>
          <w:lang w:val="bg-BG"/>
        </w:rPr>
      </w:pPr>
      <w:r>
        <w:rPr>
          <w:color w:val="000000"/>
          <w:sz w:val="28"/>
          <w:szCs w:val="23"/>
          <w:lang w:val="bg-BG"/>
        </w:rPr>
        <w:t>Три отдела ръководят и бдят над трите сфери на човешкото развитие.</w:t>
      </w:r>
    </w:p>
    <w:p>
      <w:pPr>
        <w:pStyle w:val="Normal"/>
        <w:shd w:fill="FFFFFF" w:val="clear"/>
        <w:ind w:firstLine="720"/>
        <w:jc w:val="both"/>
        <w:rPr>
          <w:sz w:val="28"/>
          <w:szCs w:val="24"/>
          <w:lang w:val="bg-BG"/>
        </w:rPr>
      </w:pPr>
      <w:r>
        <w:rPr>
          <w:color w:val="000000"/>
          <w:sz w:val="28"/>
          <w:szCs w:val="23"/>
          <w:lang w:val="bg-BG"/>
        </w:rPr>
        <w:t>Първо: Обучението има за цел да укрепва дисциплината на живота, формирането на характера, развитието на микрокосмоса според космичните замисли. Човек се учи да познава себе си; той започва да се разглежда като сложно и завършено цяло, като точно миниатюрно копие на външния свят. Изучавайки законите на собственото си същество, човек стига до разбирането за "А3"-а и за основните закони на системата.</w:t>
      </w:r>
    </w:p>
    <w:p>
      <w:pPr>
        <w:pStyle w:val="Normal"/>
        <w:shd w:fill="FFFFFF" w:val="clear"/>
        <w:ind w:firstLine="720"/>
        <w:jc w:val="both"/>
        <w:rPr>
          <w:sz w:val="28"/>
          <w:szCs w:val="24"/>
          <w:lang w:val="bg-BG"/>
        </w:rPr>
      </w:pPr>
      <w:r>
        <w:rPr>
          <w:color w:val="000000"/>
          <w:sz w:val="28"/>
          <w:szCs w:val="23"/>
          <w:lang w:val="bg-BG"/>
        </w:rPr>
        <w:t>Второ: Наставленията се дават като към макрокосмос, с цел разширяване на разбирането за процесите в Космоса. Човек полу</w:t>
        <w:softHyphen/>
        <w:t>чава информация за природните царства, за управляващите ги за</w:t>
        <w:softHyphen/>
        <w:t>кони и как те се проявяват във всички царства и на всички пла</w:t>
        <w:softHyphen/>
        <w:t>нове. Той натрупва богат запас от общо знание и когато стигне до предела му, човек бива посрещнат от онези, които го водят към енциклопедичното знание. Когато е постигнал целта, човек може да не знае за всяко отделно нещо, което трябва да се познава в три</w:t>
        <w:softHyphen/>
        <w:t>те свята, но ще му е известен начинът и пътят за неговото научава</w:t>
        <w:softHyphen/>
        <w:t>не — източниците на знание и резервоарите от информация са в ръцете му. Един Учител може по всяко време да открие всичко по всяка тема, без ни най-малко затруднение.</w:t>
      </w:r>
    </w:p>
    <w:p>
      <w:pPr>
        <w:pStyle w:val="Normal"/>
        <w:shd w:fill="FFFFFF" w:val="clear"/>
        <w:ind w:firstLine="720"/>
        <w:jc w:val="both"/>
        <w:rPr>
          <w:sz w:val="28"/>
          <w:szCs w:val="24"/>
          <w:lang w:val="bg-BG"/>
        </w:rPr>
      </w:pPr>
      <w:r>
        <w:rPr>
          <w:color w:val="000000"/>
          <w:sz w:val="28"/>
          <w:szCs w:val="23"/>
          <w:lang w:val="bg-BG"/>
        </w:rPr>
        <w:t xml:space="preserve">Трето; Дават се разяснения по т. нар. </w:t>
      </w:r>
      <w:r>
        <w:rPr>
          <w:i/>
          <w:iCs/>
          <w:color w:val="000000"/>
          <w:sz w:val="28"/>
          <w:szCs w:val="23"/>
          <w:lang w:val="bg-BG"/>
        </w:rPr>
        <w:t xml:space="preserve">синтез. </w:t>
      </w:r>
      <w:r>
        <w:rPr>
          <w:color w:val="000000"/>
          <w:sz w:val="28"/>
          <w:szCs w:val="23"/>
          <w:lang w:val="bg-BG"/>
        </w:rPr>
        <w:t>Тази информа</w:t>
        <w:softHyphen/>
        <w:t>ция е достъпна само при координираност на интуитивния провод</w:t>
        <w:softHyphen/>
        <w:t>ник. Това е окултно разбиране за закона на гравитацията, или прив</w:t>
        <w:softHyphen/>
        <w:t>личането (основен закон на тази втора слънчева система) с всички</w:t>
        <w:softHyphen/>
        <w:t>те му естествени последствия. Ученикът осмисля значението на окултното сцепление и на онова вътрешно единство, което поддър</w:t>
        <w:softHyphen/>
        <w:t>жа системата като еднородна единица. Главната част от това обу</w:t>
        <w:softHyphen/>
        <w:t>чение се дава след третото посвещение, но началото се поставя значително по-рано.</w:t>
      </w:r>
    </w:p>
    <w:p>
      <w:pPr>
        <w:pStyle w:val="Normal"/>
        <w:shd w:fill="FFFFFF" w:val="clear"/>
        <w:ind w:firstLine="720"/>
        <w:jc w:val="both"/>
        <w:rPr>
          <w:sz w:val="28"/>
          <w:szCs w:val="24"/>
          <w:lang w:val="bg-BG"/>
        </w:rPr>
      </w:pPr>
      <w:r>
        <w:rPr>
          <w:b/>
          <w:bCs/>
          <w:i/>
          <w:iCs/>
          <w:color w:val="000000"/>
          <w:sz w:val="28"/>
          <w:szCs w:val="22"/>
          <w:lang w:val="bg-BG"/>
        </w:rPr>
        <w:t>Учители и ученици</w:t>
      </w:r>
    </w:p>
    <w:p>
      <w:pPr>
        <w:pStyle w:val="Normal"/>
        <w:shd w:fill="FFFFFF" w:val="clear"/>
        <w:ind w:firstLine="720"/>
        <w:jc w:val="both"/>
        <w:rPr>
          <w:sz w:val="28"/>
          <w:szCs w:val="24"/>
          <w:lang w:val="bg-BG"/>
        </w:rPr>
      </w:pPr>
      <w:r>
        <w:rPr>
          <w:color w:val="000000"/>
          <w:sz w:val="28"/>
          <w:szCs w:val="23"/>
          <w:lang w:val="bg-BG"/>
        </w:rPr>
        <w:t>Учениците и напредналите Егота по Пътя на Изпитанията получават сега обучение с две конкретни цели:</w:t>
      </w:r>
    </w:p>
    <w:p>
      <w:pPr>
        <w:pStyle w:val="Normal"/>
        <w:shd w:fill="FFFFFF" w:val="clear"/>
        <w:ind w:firstLine="720"/>
        <w:jc w:val="both"/>
        <w:rPr>
          <w:sz w:val="28"/>
          <w:szCs w:val="24"/>
          <w:lang w:val="bg-BG"/>
        </w:rPr>
      </w:pPr>
      <w:r>
        <w:rPr>
          <w:color w:val="000000"/>
          <w:sz w:val="28"/>
          <w:szCs w:val="23"/>
          <w:lang w:val="bg-BG"/>
        </w:rPr>
        <w:t>а) Да се провери тяхната пригодност за специалната работа, която им предстои в бъдеще, като характерът на тази дейност е известен само на Водачите на расата. Оценява се умението им да живеят в общност, с оглед подходящите да бъдат привлечени в ко</w:t>
        <w:softHyphen/>
        <w:t>лонията на шестата подраса. Проверява се и способността им да работят в различни направления (често неразбираеми за нас сега), които обаче с напредване на времето ще стават утвърдени методи на развитие. Учителите се интересуват от онези индивиди, у които интуицията е достигнала еволюционна точка, показателна за нача</w:t>
        <w:softHyphen/>
        <w:t>лото на координацията на будхичния  носител, или (за да бъдем точни) е достигнала състояние, при което молекулите на седмия подплан на будхичния план стават видими в аурата на Егото. Кога</w:t>
        <w:softHyphen/>
        <w:t>то това е постигнато, Те могат да продължат с доверие работата по обучението, знаейки, че преподаваните факти ще бъдат разбрани.</w:t>
      </w:r>
    </w:p>
    <w:p>
      <w:pPr>
        <w:pStyle w:val="Normal"/>
        <w:shd w:fill="FFFFFF" w:val="clear"/>
        <w:ind w:firstLine="720"/>
        <w:jc w:val="both"/>
        <w:rPr>
          <w:sz w:val="28"/>
          <w:szCs w:val="24"/>
          <w:lang w:val="bg-BG"/>
        </w:rPr>
      </w:pPr>
      <w:r>
        <w:rPr>
          <w:color w:val="000000"/>
          <w:sz w:val="28"/>
          <w:szCs w:val="23"/>
          <w:lang w:val="bg-BG"/>
        </w:rPr>
        <w:t>б) Сега обучение се дава на особена група хора, които са дош</w:t>
        <w:softHyphen/>
        <w:t xml:space="preserve">ли във въплъщение в този критичен период от световната история. Те идват почти едновременно по целия свят, за да работят </w:t>
      </w:r>
      <w:r>
        <w:rPr>
          <w:i/>
          <w:iCs/>
          <w:color w:val="000000"/>
          <w:sz w:val="28"/>
          <w:szCs w:val="23"/>
          <w:lang w:val="bg-BG"/>
        </w:rPr>
        <w:t>за свърз</w:t>
        <w:softHyphen/>
        <w:t>ване на двата плана — физическия и астралния, чрез етерния.</w:t>
      </w:r>
    </w:p>
    <w:p>
      <w:pPr>
        <w:pStyle w:val="Normal"/>
        <w:shd w:fill="FFFFFF" w:val="clear"/>
        <w:ind w:firstLine="720"/>
        <w:jc w:val="both"/>
        <w:rPr>
          <w:sz w:val="28"/>
          <w:szCs w:val="24"/>
          <w:lang w:val="bg-BG"/>
        </w:rPr>
      </w:pPr>
      <w:r>
        <w:rPr>
          <w:color w:val="000000"/>
          <w:sz w:val="28"/>
          <w:szCs w:val="23"/>
          <w:lang w:val="bg-BG"/>
        </w:rPr>
        <w:t>Това твърдение заслужава дълбок размисъл, защото загатва за работата, която мнозина от по-младото поколение са дошли да извършат. За подобно свързване на двата плана са необходими хо</w:t>
        <w:softHyphen/>
        <w:t>ра, които са поляризирани в менталните си тела (или ако не са по</w:t>
        <w:softHyphen/>
        <w:t>ляризирани там, поне да са добре оформени и балансирани), така че да могат безопасно и разумно да извършват такъв тип дейност. Търсят се най-вече хора, в чиито носители може да бъде открита известна част от атомичната материя на подплана, което позволя</w:t>
        <w:softHyphen/>
        <w:t>ва да се прокара пряка връзка между висшето и низшето през атомичното сечение на причинното тяло. Никак не е лесно да се опи</w:t>
        <w:softHyphen/>
        <w:t>ше този процес с думи, но диаграмата на стр. 27 от книгата на Ани Безант "Изучаване на съзнанието" може да се окаже полезна за изяс</w:t>
        <w:softHyphen/>
        <w:t>няване на някои смущаващи въпроси.</w:t>
      </w:r>
    </w:p>
    <w:p>
      <w:pPr>
        <w:pStyle w:val="Normal"/>
        <w:shd w:fill="FFFFFF" w:val="clear"/>
        <w:ind w:firstLine="720"/>
        <w:jc w:val="both"/>
        <w:rPr>
          <w:sz w:val="28"/>
          <w:szCs w:val="24"/>
          <w:lang w:val="bg-BG"/>
        </w:rPr>
      </w:pPr>
      <w:r>
        <w:rPr>
          <w:color w:val="000000"/>
          <w:sz w:val="28"/>
          <w:szCs w:val="23"/>
          <w:lang w:val="bg-BG"/>
        </w:rPr>
        <w:t>Обсъждайки темата за Учителите и Техните ученици, ние трябва да разберем две неща:</w:t>
      </w:r>
    </w:p>
    <w:p>
      <w:pPr>
        <w:pStyle w:val="Normal"/>
        <w:shd w:fill="FFFFFF" w:val="clear"/>
        <w:ind w:firstLine="720"/>
        <w:jc w:val="both"/>
        <w:rPr>
          <w:sz w:val="28"/>
          <w:szCs w:val="24"/>
          <w:lang w:val="bg-BG"/>
        </w:rPr>
      </w:pPr>
      <w:r>
        <w:rPr>
          <w:color w:val="000000"/>
          <w:sz w:val="28"/>
          <w:szCs w:val="23"/>
          <w:lang w:val="bg-BG"/>
        </w:rPr>
        <w:t>Първо, че Йерархията не допуска напразна загуба на енер</w:t>
        <w:softHyphen/>
        <w:t>гия, защото съблюдава закона за икономията. Всеки разход на сила от страна на Наставника или Учителя се прави след мъдро пред</w:t>
        <w:softHyphen/>
        <w:t>виждане и разграничаване. Както не възлагаме на университетски преподаватели да обучават начинаещи, така и самите Учители не работят индивидуално с хората, докато те не достигнат определе</w:t>
        <w:softHyphen/>
        <w:t>но еволюционно ниво и не станат способни да се ползват от Техни</w:t>
        <w:softHyphen/>
        <w:t xml:space="preserve">те напътствия. </w:t>
      </w:r>
    </w:p>
    <w:p>
      <w:pPr>
        <w:pStyle w:val="Normal"/>
        <w:shd w:fill="FFFFFF" w:val="clear"/>
        <w:ind w:firstLine="720"/>
        <w:jc w:val="both"/>
        <w:rPr>
          <w:sz w:val="28"/>
          <w:szCs w:val="24"/>
          <w:lang w:val="bg-BG"/>
        </w:rPr>
      </w:pPr>
      <w:r>
        <w:rPr>
          <w:color w:val="000000"/>
          <w:sz w:val="28"/>
          <w:szCs w:val="23"/>
          <w:lang w:val="bg-BG"/>
        </w:rPr>
        <w:t>Второ, трябва добре да се помни, че всеки от нас е разпозна</w:t>
        <w:softHyphen/>
        <w:t>ван по яркостта на светлината му. Това е окултен факт. Колкото по-фина е материята, формираща нашите тела, толкова по-ярко ще сияе вътрешната ни светлина. Светлината е вибрация и нейното из</w:t>
        <w:softHyphen/>
        <w:t>мерване показва достигнатата от учениците еволюционна степен. Нищо не може да спре прогреса на човека, който се стреми към пречистване на своите проводници. Вътрешната му светлина ще блести все по-ярко в хода на пречистващия процес, докато накрая атомичната материя стане преобладаваща и славата на вътрешния човек засияе в цялото си величие. Ние всички сме оценявани и сте</w:t>
        <w:softHyphen/>
        <w:t>пенувани (така да се каже) според силата на светлината, скоростта на вибрацията, чистотата на тона и яркостта на цвета. Кой ще бъде наш Учител зависи именно от тази степенуваща оценка. Тайната се крие в сходството на вибрациите. Много често ни е казвало, че ако искаме достатъчно силно, Учителят ще се появи. Ако формираме вярна вибрация и се настройваме към точния ключ, нищо не ще ни попречи да намерим Учителя.</w:t>
      </w:r>
    </w:p>
    <w:p>
      <w:pPr>
        <w:pStyle w:val="Normal"/>
        <w:shd w:fill="FFFFFF" w:val="clear"/>
        <w:ind w:firstLine="720"/>
        <w:jc w:val="both"/>
        <w:rPr>
          <w:sz w:val="28"/>
          <w:szCs w:val="24"/>
          <w:lang w:val="bg-BG"/>
        </w:rPr>
      </w:pPr>
      <w:r>
        <w:rPr>
          <w:color w:val="000000"/>
          <w:sz w:val="28"/>
          <w:szCs w:val="23"/>
          <w:lang w:val="bg-BG"/>
        </w:rPr>
        <w:t>Групите от Егота се формират:</w:t>
      </w:r>
    </w:p>
    <w:p>
      <w:pPr>
        <w:pStyle w:val="Normal"/>
        <w:shd w:fill="FFFFFF" w:val="clear"/>
        <w:ind w:firstLine="720"/>
        <w:jc w:val="both"/>
        <w:rPr>
          <w:sz w:val="28"/>
          <w:szCs w:val="24"/>
          <w:lang w:val="bg-BG"/>
        </w:rPr>
      </w:pPr>
      <w:r>
        <w:rPr>
          <w:color w:val="000000"/>
          <w:sz w:val="28"/>
          <w:szCs w:val="23"/>
          <w:lang w:val="bg-BG"/>
        </w:rPr>
        <w:t>1. Според техния лъч;</w:t>
      </w:r>
    </w:p>
    <w:p>
      <w:pPr>
        <w:pStyle w:val="Normal"/>
        <w:shd w:fill="FFFFFF" w:val="clear"/>
        <w:ind w:firstLine="720"/>
        <w:jc w:val="both"/>
        <w:rPr>
          <w:sz w:val="28"/>
          <w:szCs w:val="24"/>
          <w:lang w:val="bg-BG"/>
        </w:rPr>
      </w:pPr>
      <w:r>
        <w:rPr>
          <w:color w:val="000000"/>
          <w:sz w:val="28"/>
          <w:szCs w:val="23"/>
          <w:lang w:val="bg-BG"/>
        </w:rPr>
        <w:t>2.  Съгласно техния подлъч;</w:t>
      </w:r>
    </w:p>
    <w:p>
      <w:pPr>
        <w:pStyle w:val="Normal"/>
        <w:shd w:fill="FFFFFF" w:val="clear"/>
        <w:ind w:firstLine="720"/>
        <w:jc w:val="both"/>
        <w:rPr>
          <w:sz w:val="28"/>
          <w:szCs w:val="24"/>
          <w:lang w:val="bg-BG"/>
        </w:rPr>
      </w:pPr>
      <w:r>
        <w:rPr>
          <w:color w:val="000000"/>
          <w:sz w:val="28"/>
          <w:szCs w:val="23"/>
          <w:lang w:val="bg-BG"/>
        </w:rPr>
        <w:t>3. Според честотата на вибрацията им.</w:t>
      </w:r>
    </w:p>
    <w:p>
      <w:pPr>
        <w:pStyle w:val="Normal"/>
        <w:shd w:fill="FFFFFF" w:val="clear"/>
        <w:ind w:firstLine="720"/>
        <w:jc w:val="both"/>
        <w:rPr>
          <w:sz w:val="28"/>
          <w:szCs w:val="24"/>
          <w:lang w:val="bg-BG"/>
        </w:rPr>
      </w:pPr>
      <w:r>
        <w:rPr>
          <w:color w:val="000000"/>
          <w:sz w:val="28"/>
          <w:szCs w:val="23"/>
          <w:lang w:val="bg-BG"/>
        </w:rPr>
        <w:t>За целите на класифицирането те се групират:</w:t>
      </w:r>
    </w:p>
    <w:p>
      <w:pPr>
        <w:pStyle w:val="Normal"/>
        <w:shd w:fill="FFFFFF" w:val="clear"/>
        <w:ind w:firstLine="720"/>
        <w:jc w:val="both"/>
        <w:rPr>
          <w:sz w:val="28"/>
          <w:szCs w:val="24"/>
          <w:lang w:val="bg-BG"/>
        </w:rPr>
      </w:pPr>
      <w:r>
        <w:rPr>
          <w:color w:val="000000"/>
          <w:sz w:val="28"/>
          <w:szCs w:val="23"/>
          <w:lang w:val="bg-BG"/>
        </w:rPr>
        <w:t>1.  Като Егота, съгласно егоичния лъч;</w:t>
      </w:r>
    </w:p>
    <w:p>
      <w:pPr>
        <w:pStyle w:val="Normal"/>
        <w:shd w:fill="FFFFFF" w:val="clear"/>
        <w:ind w:firstLine="720"/>
        <w:jc w:val="both"/>
        <w:rPr>
          <w:sz w:val="28"/>
          <w:szCs w:val="24"/>
          <w:lang w:val="bg-BG"/>
        </w:rPr>
      </w:pPr>
      <w:r>
        <w:rPr>
          <w:color w:val="000000"/>
          <w:sz w:val="28"/>
          <w:szCs w:val="23"/>
          <w:lang w:val="bg-BG"/>
        </w:rPr>
        <w:t>2.  Като личности, според подлъча, който управлява лич</w:t>
        <w:softHyphen/>
        <w:t>ността.</w:t>
      </w:r>
    </w:p>
    <w:p>
      <w:pPr>
        <w:pStyle w:val="Normal"/>
        <w:shd w:fill="FFFFFF" w:val="clear"/>
        <w:ind w:firstLine="720"/>
        <w:jc w:val="both"/>
        <w:rPr>
          <w:sz w:val="28"/>
          <w:szCs w:val="24"/>
          <w:lang w:val="bg-BG"/>
        </w:rPr>
      </w:pPr>
      <w:r>
        <w:rPr>
          <w:color w:val="000000"/>
          <w:sz w:val="28"/>
          <w:szCs w:val="23"/>
          <w:lang w:val="bg-BG"/>
        </w:rPr>
        <w:t>Всички те са класифицирани по степени и са водени на от</w:t>
        <w:softHyphen/>
        <w:t>чет. Учителите имат Архивни Зали със система за подреждане в нива и степени (неразбираема за нас поради гигантския обхват и неимоверната й сложност), които служат за хранилища на тези кар</w:t>
        <w:softHyphen/>
        <w:t>ти. За тях се грижи Чоханът на Лъча,* като всеки лъч има свой на</w:t>
        <w:softHyphen/>
        <w:t>бор от карти, разделени по секции — съответно за въплътените, развъплътените и съвършените Егота, — които на свой ред попадат под грижите на по-нискостоящи пазители. Повелителите на Липи-ка (с Тяхната голяма група от помагачи) са най-честите ползватели на тези карти. Много развъплътени Егота, чакащи инкарнация или току-що напуснали земята, посвещават времето си в небесата, за да помагат в тази важна дейност. Въпросните Архивни Зали се на</w:t>
        <w:softHyphen/>
        <w:t>мират предимно в най-ниските нива на менталния план и в най-високите равнища на астралните сфери, което ги прави леснодос</w:t>
        <w:softHyphen/>
        <w:t>тъпни и най-пълноценно използваеми.</w:t>
      </w:r>
    </w:p>
    <w:p>
      <w:pPr>
        <w:pStyle w:val="Normal"/>
        <w:shd w:fill="FFFFFF" w:val="clear"/>
        <w:ind w:firstLine="720"/>
        <w:jc w:val="both"/>
        <w:rPr>
          <w:sz w:val="28"/>
          <w:szCs w:val="24"/>
          <w:lang w:val="bg-BG"/>
        </w:rPr>
      </w:pPr>
      <w:r>
        <w:rPr>
          <w:color w:val="000000"/>
          <w:sz w:val="28"/>
          <w:szCs w:val="23"/>
          <w:lang w:val="bg-BG"/>
        </w:rPr>
        <w:t>Посветените получават обучение пряко от Учителите или от някои големи деви, или ангели. Това става обикновено през нощ</w:t>
        <w:softHyphen/>
        <w:t>та в малки класове или индивидуално (ако случаят изисква това) в личния кабинет на Учителя. Даденият метод се прилага за пос</w:t>
        <w:softHyphen/>
        <w:t>ветени във въплъщение или във вътрешните планове. Ако са на причинни (каузални) нива, те получават напътствия по всяко не</w:t>
        <w:softHyphen/>
        <w:t>обходимо време пряко от Учителя към Егото, намиращо се в при</w:t>
        <w:softHyphen/>
        <w:t>чинните сфери.</w:t>
      </w:r>
    </w:p>
    <w:p>
      <w:pPr>
        <w:pStyle w:val="Normal"/>
        <w:shd w:fill="FFFFFF" w:val="clear"/>
        <w:ind w:firstLine="720"/>
        <w:jc w:val="both"/>
        <w:rPr>
          <w:sz w:val="28"/>
          <w:szCs w:val="24"/>
          <w:lang w:val="bg-BG"/>
        </w:rPr>
      </w:pPr>
      <w:r>
        <w:rPr>
          <w:color w:val="000000"/>
          <w:sz w:val="28"/>
          <w:szCs w:val="23"/>
          <w:lang w:val="bg-BG"/>
        </w:rPr>
        <w:t>Учениците са обучавани на групи в ашрама на Учителя, или ако са въплътени — в класна стая през нощта. Наред с тези редовни събирания, с цел да получи пряк инструктаж от Учителя или поради някаква особена причина, ученикът може да бъде извикан в кабинета на Учителя за личен разговор. Това се случва, когато Учителят иска да види ученика, за да му изкаже похвала, предуп</w:t>
        <w:softHyphen/>
        <w:t>реждение или да прецени дали посвещението е желателно. Глав</w:t>
        <w:softHyphen/>
        <w:t>ната част от обучението на ученика е поверено в ръцете на някой посветен или по-напреднал ученик, който наблюдава своя млад</w:t>
        <w:softHyphen/>
        <w:t>ши брат, отговорен е пред Учителя за неговия напредък и редовно докладва за развитието му. Кармата е главният арбитър на този тип отношения.</w:t>
      </w:r>
    </w:p>
    <w:p>
      <w:pPr>
        <w:pStyle w:val="Normal"/>
        <w:shd w:fill="FFFFFF" w:val="clear"/>
        <w:ind w:firstLine="720"/>
        <w:jc w:val="both"/>
        <w:rPr>
          <w:sz w:val="28"/>
          <w:szCs w:val="24"/>
          <w:lang w:val="bg-BG"/>
        </w:rPr>
      </w:pPr>
      <w:r>
        <w:rPr>
          <w:color w:val="000000"/>
          <w:sz w:val="28"/>
          <w:szCs w:val="23"/>
          <w:lang w:val="bg-BG"/>
        </w:rPr>
        <w:t>Сега, предвид острата световна необходимост, се прила</w:t>
        <w:softHyphen/>
        <w:t>га малко по-различна политика. Някои ученици получават ин</w:t>
        <w:softHyphen/>
        <w:t>тензивно обучение от Учители, Които досега не са приемали ученици. Тежестта на работата, падаща върху приемащите Учи</w:t>
        <w:softHyphen/>
        <w:t>тели, е толкова голяма, че Те поверяват някои от най-обещава</w:t>
        <w:softHyphen/>
        <w:t>щите Си ученици на други Учители, като ги събират за кратко време в малки групи. Този експеримент цели интензифициране на обучението и подлагане на ученици, а не на посветени, на чес</w:t>
        <w:softHyphen/>
        <w:t>тата и силна вибрация на Учителя. Макар и рискован, ако опи</w:t>
        <w:softHyphen/>
        <w:t>тът се окаже успешен, той ще открие пътища за оказване на по-действена помощ за расата.</w:t>
      </w:r>
    </w:p>
    <w:p>
      <w:pPr>
        <w:pStyle w:val="Normal"/>
        <w:shd w:fill="FFFFFF" w:val="clear"/>
        <w:ind w:firstLine="720"/>
        <w:jc w:val="both"/>
        <w:rPr>
          <w:sz w:val="28"/>
          <w:szCs w:val="24"/>
          <w:lang w:val="bg-BG"/>
        </w:rPr>
      </w:pPr>
      <w:r>
        <w:rPr>
          <w:sz w:val="28"/>
          <w:szCs w:val="24"/>
          <w:lang w:val="bg-BG"/>
        </w:rPr>
      </w:r>
    </w:p>
    <w:p>
      <w:pPr>
        <w:pStyle w:val="Normal"/>
        <w:shd w:fill="FFFFFF" w:val="clear"/>
        <w:ind w:firstLine="720"/>
        <w:jc w:val="both"/>
        <w:rPr>
          <w:b/>
          <w:b/>
          <w:bCs/>
          <w:color w:val="000000"/>
          <w:sz w:val="28"/>
          <w:szCs w:val="27"/>
          <w:lang w:val="bg-BG"/>
        </w:rPr>
      </w:pPr>
      <w:r>
        <w:rPr>
          <w:b/>
          <w:bCs/>
          <w:color w:val="000000"/>
          <w:sz w:val="28"/>
          <w:szCs w:val="27"/>
          <w:lang w:val="bg-BG"/>
        </w:rPr>
        <w:t xml:space="preserve">ГЛАВА </w:t>
      </w:r>
      <w:r>
        <w:rPr>
          <w:b/>
          <w:bCs/>
          <w:color w:val="000000"/>
          <w:sz w:val="28"/>
          <w:szCs w:val="27"/>
        </w:rPr>
        <w:t>VIII</w:t>
      </w:r>
      <w:r>
        <w:rPr>
          <w:b/>
          <w:bCs/>
          <w:color w:val="000000"/>
          <w:sz w:val="28"/>
          <w:szCs w:val="27"/>
          <w:lang w:val="bg-BG"/>
        </w:rPr>
        <w:t xml:space="preserve"> </w:t>
      </w:r>
    </w:p>
    <w:p>
      <w:pPr>
        <w:pStyle w:val="Normal"/>
        <w:shd w:fill="FFFFFF" w:val="clear"/>
        <w:ind w:firstLine="720"/>
        <w:jc w:val="both"/>
        <w:rPr>
          <w:sz w:val="28"/>
          <w:szCs w:val="24"/>
          <w:lang w:val="bg-BG"/>
        </w:rPr>
      </w:pPr>
      <w:r>
        <w:rPr>
          <w:b/>
          <w:bCs/>
          <w:color w:val="000000"/>
          <w:sz w:val="28"/>
          <w:szCs w:val="27"/>
          <w:lang w:val="bg-BG"/>
        </w:rPr>
        <w:t>УЧЕНИЧЕСТВО</w:t>
      </w:r>
    </w:p>
    <w:p>
      <w:pPr>
        <w:pStyle w:val="Normal"/>
        <w:shd w:fill="FFFFFF" w:val="clear"/>
        <w:ind w:firstLine="720"/>
        <w:jc w:val="both"/>
        <w:rPr>
          <w:sz w:val="28"/>
          <w:szCs w:val="24"/>
          <w:lang w:val="bg-BG"/>
        </w:rPr>
      </w:pPr>
      <w:r>
        <w:rPr>
          <w:b/>
          <w:bCs/>
          <w:i/>
          <w:iCs/>
          <w:color w:val="000000"/>
          <w:sz w:val="28"/>
          <w:szCs w:val="22"/>
          <w:lang w:val="bg-BG"/>
        </w:rPr>
        <w:t>Описание на ученика</w:t>
      </w:r>
    </w:p>
    <w:p>
      <w:pPr>
        <w:pStyle w:val="Normal"/>
        <w:shd w:fill="FFFFFF" w:val="clear"/>
        <w:ind w:firstLine="720"/>
        <w:jc w:val="both"/>
        <w:rPr>
          <w:sz w:val="28"/>
          <w:szCs w:val="24"/>
          <w:lang w:val="bg-BG"/>
        </w:rPr>
      </w:pPr>
      <w:r>
        <w:rPr>
          <w:color w:val="000000"/>
          <w:sz w:val="28"/>
          <w:szCs w:val="23"/>
          <w:lang w:val="bg-BG"/>
        </w:rPr>
        <w:t>Ученик е този, който освен всичко друго, е дал обет:</w:t>
      </w:r>
    </w:p>
    <w:p>
      <w:pPr>
        <w:pStyle w:val="Normal"/>
        <w:shd w:fill="FFFFFF" w:val="clear"/>
        <w:ind w:firstLine="720"/>
        <w:jc w:val="both"/>
        <w:rPr>
          <w:sz w:val="28"/>
          <w:szCs w:val="24"/>
          <w:lang w:val="bg-BG"/>
        </w:rPr>
      </w:pPr>
      <w:r>
        <w:rPr>
          <w:color w:val="000000"/>
          <w:sz w:val="28"/>
          <w:szCs w:val="23"/>
          <w:lang w:val="bg-BG"/>
        </w:rPr>
        <w:t>а)  Да служи на човечеството;</w:t>
      </w:r>
    </w:p>
    <w:p>
      <w:pPr>
        <w:pStyle w:val="Normal"/>
        <w:shd w:fill="FFFFFF" w:val="clear"/>
        <w:ind w:firstLine="720"/>
        <w:jc w:val="both"/>
        <w:rPr>
          <w:sz w:val="28"/>
          <w:szCs w:val="24"/>
          <w:lang w:val="bg-BG"/>
        </w:rPr>
      </w:pPr>
      <w:r>
        <w:rPr>
          <w:color w:val="000000"/>
          <w:sz w:val="28"/>
          <w:szCs w:val="23"/>
          <w:lang w:val="bg-BG"/>
        </w:rPr>
        <w:t>б) Да съдейства за изпълнение плана на Великите, както го разбира и по най-добрия възможен за него начин;</w:t>
      </w:r>
    </w:p>
    <w:p>
      <w:pPr>
        <w:pStyle w:val="Normal"/>
        <w:shd w:fill="FFFFFF" w:val="clear"/>
        <w:ind w:firstLine="720"/>
        <w:jc w:val="both"/>
        <w:rPr>
          <w:sz w:val="28"/>
          <w:szCs w:val="24"/>
          <w:lang w:val="bg-BG"/>
        </w:rPr>
      </w:pPr>
      <w:r>
        <w:rPr>
          <w:color w:val="000000"/>
          <w:sz w:val="28"/>
          <w:szCs w:val="23"/>
          <w:lang w:val="bg-BG"/>
        </w:rPr>
        <w:t>с) Да развива силата на Егото и да разширява съзнанието си, докато започне да функционира на трите плана в трите свята и в причинното тяло; да следва водачеството на висшия "АЗ", а не диктата на троичното си низше проявление.</w:t>
      </w:r>
    </w:p>
    <w:p>
      <w:pPr>
        <w:pStyle w:val="Normal"/>
        <w:shd w:fill="FFFFFF" w:val="clear"/>
        <w:ind w:firstLine="720"/>
        <w:jc w:val="both"/>
        <w:rPr>
          <w:sz w:val="28"/>
          <w:szCs w:val="24"/>
          <w:lang w:val="bg-BG"/>
        </w:rPr>
      </w:pPr>
      <w:r>
        <w:rPr>
          <w:color w:val="000000"/>
          <w:sz w:val="28"/>
          <w:szCs w:val="23"/>
          <w:lang w:val="bg-BG"/>
        </w:rPr>
        <w:t>Ученик е този, който започва да разбира груповата работа и да измества центъра на активност от себе си (като ос, около която се върти всичко) към груповия интерес.</w:t>
      </w:r>
    </w:p>
    <w:p>
      <w:pPr>
        <w:pStyle w:val="Normal"/>
        <w:shd w:fill="FFFFFF" w:val="clear"/>
        <w:ind w:firstLine="720"/>
        <w:jc w:val="both"/>
        <w:rPr>
          <w:sz w:val="28"/>
          <w:szCs w:val="24"/>
          <w:lang w:val="bg-BG"/>
        </w:rPr>
      </w:pPr>
      <w:r>
        <w:rPr>
          <w:color w:val="000000"/>
          <w:sz w:val="28"/>
          <w:szCs w:val="23"/>
          <w:lang w:val="bg-BG"/>
        </w:rPr>
        <w:t>Ученик е този, който осъзнава както относителната незна</w:t>
        <w:softHyphen/>
        <w:t>чителност на всяка единица съзнание, така и нейната огромна важ</w:t>
        <w:softHyphen/>
        <w:t>ност. Неговият усет за пропорция е балансиран и той разглежда нещата обективно; вижда хората такива, каквито са; самоосъзнава се като вътрешно тъждествен и се стреми да прояви дълбоката си същност.</w:t>
      </w:r>
    </w:p>
    <w:p>
      <w:pPr>
        <w:pStyle w:val="Normal"/>
        <w:shd w:fill="FFFFFF" w:val="clear"/>
        <w:ind w:firstLine="720"/>
        <w:jc w:val="both"/>
        <w:rPr>
          <w:sz w:val="28"/>
          <w:szCs w:val="24"/>
          <w:lang w:val="bg-BG"/>
        </w:rPr>
      </w:pPr>
      <w:r>
        <w:rPr>
          <w:color w:val="000000"/>
          <w:sz w:val="28"/>
          <w:szCs w:val="23"/>
          <w:lang w:val="bg-BG"/>
        </w:rPr>
        <w:t>Ученикът разбира жизнената или силовата страна на приро</w:t>
        <w:softHyphen/>
        <w:t>дата. Формата не привлича вниманието му. Той работи със сила и чрез сила; опознава себе си като силов (енергиен) център вътре в по-голям силов център и разбира отговорността си за насочва</w:t>
        <w:softHyphen/>
        <w:t>не на енергията, която минава през него към каналите, чрез които носи полза на групата.</w:t>
      </w:r>
    </w:p>
    <w:p>
      <w:pPr>
        <w:pStyle w:val="Normal"/>
        <w:shd w:fill="FFFFFF" w:val="clear"/>
        <w:ind w:firstLine="720"/>
        <w:jc w:val="both"/>
        <w:rPr>
          <w:sz w:val="28"/>
          <w:szCs w:val="24"/>
          <w:lang w:val="bg-BG"/>
        </w:rPr>
      </w:pPr>
      <w:r>
        <w:rPr>
          <w:color w:val="000000"/>
          <w:sz w:val="28"/>
          <w:szCs w:val="23"/>
          <w:lang w:val="bg-BG"/>
        </w:rPr>
        <w:t>Ученикът знае, че (в по-голяма или по-малка степен) той е преден пост на съзнанието на Учителя и Го разглежда:</w:t>
      </w:r>
    </w:p>
    <w:p>
      <w:pPr>
        <w:pStyle w:val="Normal"/>
        <w:shd w:fill="FFFFFF" w:val="clear"/>
        <w:ind w:firstLine="720"/>
        <w:jc w:val="both"/>
        <w:rPr>
          <w:sz w:val="28"/>
          <w:szCs w:val="24"/>
          <w:lang w:val="bg-BG"/>
        </w:rPr>
      </w:pPr>
      <w:r>
        <w:rPr>
          <w:color w:val="000000"/>
          <w:sz w:val="28"/>
          <w:szCs w:val="23"/>
          <w:lang w:val="bg-BG"/>
        </w:rPr>
        <w:t>а) Като негово собствено егоично съзнание;</w:t>
      </w:r>
    </w:p>
    <w:p>
      <w:pPr>
        <w:pStyle w:val="Normal"/>
        <w:shd w:fill="FFFFFF" w:val="clear"/>
        <w:ind w:firstLine="720"/>
        <w:jc w:val="both"/>
        <w:rPr>
          <w:sz w:val="28"/>
          <w:szCs w:val="24"/>
          <w:lang w:val="bg-BG"/>
        </w:rPr>
      </w:pPr>
      <w:r>
        <w:rPr>
          <w:color w:val="000000"/>
          <w:sz w:val="28"/>
          <w:szCs w:val="23"/>
          <w:lang w:val="bg-BG"/>
        </w:rPr>
        <w:t>б) Като център на групата и като фактор, който оживотворя-ва частите й и ги сплотява в еднородно цяло.</w:t>
      </w:r>
    </w:p>
    <w:p>
      <w:pPr>
        <w:pStyle w:val="Normal"/>
        <w:shd w:fill="FFFFFF" w:val="clear"/>
        <w:ind w:firstLine="720"/>
        <w:jc w:val="both"/>
        <w:rPr>
          <w:sz w:val="28"/>
          <w:szCs w:val="24"/>
          <w:lang w:val="bg-BG"/>
        </w:rPr>
      </w:pPr>
      <w:r>
        <w:rPr>
          <w:color w:val="000000"/>
          <w:sz w:val="28"/>
          <w:szCs w:val="23"/>
          <w:lang w:val="bg-BG"/>
        </w:rPr>
        <w:t>Ученик е този, който премества съзнанието си от личност</w:t>
        <w:softHyphen/>
        <w:t>ното към безличностното и в преходния стадий изтърпява по необ</w:t>
        <w:softHyphen/>
        <w:t>ходимост много трудности и страдания. Те възникват, защото:</w:t>
      </w:r>
    </w:p>
    <w:p>
      <w:pPr>
        <w:pStyle w:val="Normal"/>
        <w:shd w:fill="FFFFFF" w:val="clear"/>
        <w:ind w:firstLine="720"/>
        <w:jc w:val="both"/>
        <w:rPr>
          <w:sz w:val="28"/>
          <w:szCs w:val="24"/>
          <w:lang w:val="bg-BG"/>
        </w:rPr>
      </w:pPr>
      <w:r>
        <w:rPr>
          <w:color w:val="000000"/>
          <w:sz w:val="28"/>
          <w:szCs w:val="23"/>
          <w:lang w:val="bg-BG"/>
        </w:rPr>
        <w:t>а)  Низшият "Аз" на ученика се бунтува срещу трансмутацията;</w:t>
      </w:r>
    </w:p>
    <w:p>
      <w:pPr>
        <w:pStyle w:val="Normal"/>
        <w:shd w:fill="FFFFFF" w:val="clear"/>
        <w:ind w:firstLine="720"/>
        <w:jc w:val="both"/>
        <w:rPr>
          <w:sz w:val="28"/>
          <w:szCs w:val="24"/>
          <w:lang w:val="bg-BG"/>
        </w:rPr>
      </w:pPr>
      <w:r>
        <w:rPr>
          <w:color w:val="000000"/>
          <w:sz w:val="28"/>
          <w:szCs w:val="23"/>
          <w:lang w:val="bg-BG"/>
        </w:rPr>
        <w:t>б)  Най-близкото обкръжение на човека — приятели или семейство, въстават срещу растящата му безличностност. Те не же</w:t>
        <w:softHyphen/>
        <w:t>лаят да се отъждествяват с него в жизнената сфера и се дистанци</w:t>
        <w:softHyphen/>
        <w:t>рат там, където са засегнати желанията и интересите им. Законът обаче е неумолим и само в същностния живот на душата може да бъде познато истинското единство. Откритието за същността на формата е съпроводено с много мъка за ученика, но пътят в крайна сметка води до съвършеното единение.</w:t>
      </w:r>
    </w:p>
    <w:p>
      <w:pPr>
        <w:pStyle w:val="Normal"/>
        <w:shd w:fill="FFFFFF" w:val="clear"/>
        <w:ind w:firstLine="720"/>
        <w:jc w:val="both"/>
        <w:rPr>
          <w:sz w:val="28"/>
          <w:szCs w:val="24"/>
          <w:lang w:val="bg-BG"/>
        </w:rPr>
      </w:pPr>
      <w:r>
        <w:rPr>
          <w:color w:val="000000"/>
          <w:sz w:val="28"/>
          <w:szCs w:val="23"/>
          <w:lang w:val="bg-BG"/>
        </w:rPr>
        <w:t>Ученик е този, който осъзнава своята отговорност към всички единици, попадащи под неговото влияние. Това е отговорност за сътрудничество с плана на тяхната еволюция, изискваща от него да разширява съзнанието им и да ги учи на разликата между реалното и нереалното, между живота и формата. Това той прави най-лесно като проявява в собствения си живот всичко, което е негова цел, обект и център на съзнание.</w:t>
      </w:r>
    </w:p>
    <w:p>
      <w:pPr>
        <w:pStyle w:val="Normal"/>
        <w:shd w:fill="FFFFFF" w:val="clear"/>
        <w:ind w:firstLine="720"/>
        <w:jc w:val="both"/>
        <w:rPr>
          <w:sz w:val="28"/>
          <w:szCs w:val="24"/>
          <w:lang w:val="bg-BG"/>
        </w:rPr>
      </w:pPr>
      <w:r>
        <w:rPr>
          <w:b/>
          <w:bCs/>
          <w:i/>
          <w:iCs/>
          <w:color w:val="000000"/>
          <w:sz w:val="28"/>
          <w:szCs w:val="22"/>
          <w:lang w:val="bg-BG"/>
        </w:rPr>
        <w:t>Работата, която трябва да бъде извършена</w:t>
      </w:r>
    </w:p>
    <w:p>
      <w:pPr>
        <w:pStyle w:val="Normal"/>
        <w:shd w:fill="FFFFFF" w:val="clear"/>
        <w:ind w:firstLine="720"/>
        <w:jc w:val="both"/>
        <w:rPr>
          <w:sz w:val="28"/>
          <w:szCs w:val="24"/>
          <w:lang w:val="bg-BG"/>
        </w:rPr>
      </w:pPr>
      <w:r>
        <w:rPr>
          <w:color w:val="000000"/>
          <w:sz w:val="28"/>
          <w:szCs w:val="23"/>
          <w:lang w:val="bg-BG"/>
        </w:rPr>
        <w:t>Ученикът следователно се стреми към:</w:t>
      </w:r>
    </w:p>
    <w:p>
      <w:pPr>
        <w:pStyle w:val="Normal"/>
        <w:shd w:fill="FFFFFF" w:val="clear"/>
        <w:ind w:firstLine="720"/>
        <w:jc w:val="both"/>
        <w:rPr>
          <w:sz w:val="28"/>
          <w:szCs w:val="24"/>
          <w:lang w:val="bg-BG"/>
        </w:rPr>
      </w:pPr>
      <w:r>
        <w:rPr>
          <w:color w:val="000000"/>
          <w:sz w:val="28"/>
          <w:szCs w:val="23"/>
          <w:lang w:val="bg-BG"/>
        </w:rPr>
        <w:t>Чувствителен отклик спрямо вибрацията на Учителя.</w:t>
      </w:r>
    </w:p>
    <w:p>
      <w:pPr>
        <w:pStyle w:val="Normal"/>
        <w:shd w:fill="FFFFFF" w:val="clear"/>
        <w:ind w:firstLine="720"/>
        <w:jc w:val="both"/>
        <w:rPr>
          <w:sz w:val="28"/>
          <w:szCs w:val="24"/>
          <w:lang w:val="bg-BG"/>
        </w:rPr>
      </w:pPr>
      <w:r>
        <w:rPr>
          <w:color w:val="000000"/>
          <w:sz w:val="28"/>
          <w:szCs w:val="23"/>
          <w:lang w:val="bg-BG"/>
        </w:rPr>
        <w:t>Практическа, а не само теоретична чистота на живота.</w:t>
      </w:r>
    </w:p>
    <w:p>
      <w:pPr>
        <w:pStyle w:val="Normal"/>
        <w:shd w:fill="FFFFFF" w:val="clear"/>
        <w:ind w:firstLine="720"/>
        <w:jc w:val="both"/>
        <w:rPr>
          <w:sz w:val="28"/>
          <w:szCs w:val="24"/>
          <w:lang w:val="bg-BG"/>
        </w:rPr>
      </w:pPr>
      <w:r>
        <w:rPr>
          <w:color w:val="000000"/>
          <w:sz w:val="28"/>
          <w:szCs w:val="23"/>
          <w:lang w:val="bg-BG"/>
        </w:rPr>
        <w:t>Свобода от безпокойство. Не забравяйте, че тревожността се корени в личността и е показател за липсата на безстрастие и силната готовност за отклик спрямо вибрациите на нисшите све</w:t>
        <w:softHyphen/>
        <w:t>тове.</w:t>
      </w:r>
    </w:p>
    <w:p>
      <w:pPr>
        <w:pStyle w:val="Normal"/>
        <w:shd w:fill="FFFFFF" w:val="clear"/>
        <w:ind w:firstLine="720"/>
        <w:jc w:val="both"/>
        <w:rPr>
          <w:sz w:val="28"/>
          <w:szCs w:val="24"/>
          <w:lang w:val="bg-BG"/>
        </w:rPr>
      </w:pPr>
      <w:r>
        <w:rPr>
          <w:color w:val="000000"/>
          <w:sz w:val="28"/>
          <w:szCs w:val="23"/>
          <w:lang w:val="bg-BG"/>
        </w:rPr>
        <w:t>Изпълнение на дълга. Тази точка включва безстрастно из</w:t>
        <w:softHyphen/>
        <w:t>пълнение на всички задължения и съответно внимание към кармичните дългове. Специално ударение (за всички ученици) трябва да се поставя върху ценността на безстрастието. Разполагайки с развит ум, съвременните ученици не страдат от недостиг на разг</w:t>
        <w:softHyphen/>
        <w:t>раничителна способност, но липсата на безстрастие се среща мно</w:t>
        <w:softHyphen/>
        <w:t>го често. Трябва да се постигне състояние на съзнанието, при кое</w:t>
        <w:softHyphen/>
        <w:t>то да е налице устойчив баланс, без доминиране на болката или удоволствието, които са изместени от радост и блаженство. Това трябва добре да се разбере, защото е абсолютно наложително да проявяваме по-голям стремеж към безстрастие.</w:t>
      </w:r>
    </w:p>
    <w:p>
      <w:pPr>
        <w:pStyle w:val="Normal"/>
        <w:shd w:fill="FFFFFF" w:val="clear"/>
        <w:ind w:firstLine="720"/>
        <w:jc w:val="both"/>
        <w:rPr>
          <w:sz w:val="28"/>
          <w:szCs w:val="24"/>
          <w:lang w:val="bg-BG"/>
        </w:rPr>
      </w:pPr>
      <w:r>
        <w:rPr>
          <w:color w:val="000000"/>
          <w:sz w:val="28"/>
          <w:szCs w:val="23"/>
          <w:lang w:val="bg-BG"/>
        </w:rPr>
        <w:t>Изучаване на Кама-манасното тяло (тялото на желанието-ум). Това е наистина необходимо, защото то по много причини е най-важ</w:t>
        <w:softHyphen/>
        <w:t>ното тяло в слънчевата система, доколкото разглеждаме човешкото същество в трите свята. В следващата система менталният носител на себесъзнателните единици ще заеме място, аналогично на това, което физическото тяло е имало в предишната слънчева система.</w:t>
      </w:r>
    </w:p>
    <w:p>
      <w:pPr>
        <w:pStyle w:val="Normal"/>
        <w:shd w:fill="FFFFFF" w:val="clear"/>
        <w:ind w:firstLine="720"/>
        <w:jc w:val="both"/>
        <w:rPr>
          <w:sz w:val="28"/>
          <w:szCs w:val="24"/>
          <w:lang w:val="bg-BG"/>
        </w:rPr>
      </w:pPr>
      <w:r>
        <w:rPr>
          <w:color w:val="000000"/>
          <w:sz w:val="28"/>
          <w:szCs w:val="23"/>
          <w:lang w:val="bg-BG"/>
        </w:rPr>
        <w:t>Освен това, той трябва да работи научно върху изграждане</w:t>
        <w:softHyphen/>
        <w:t>то на физическото си тяло. Това означава да се стреми при всяко въплъщение да формира тяло, което да му служи като все по-до</w:t>
        <w:softHyphen/>
        <w:t>бър проводник на силата. Затова няма нищо непрактично в даване</w:t>
        <w:softHyphen/>
        <w:t>то на информация за посвещенията, както може би някои си мис</w:t>
        <w:softHyphen/>
        <w:t>лят. Няма такъв час на деня, когато тази цел да не може да бъде видяна и работата по подготовката — прекратена. Едно от най-великите средства за практическо развитие, дадено в ръцете на сред</w:t>
        <w:softHyphen/>
        <w:t>ните и напредналите хора, е инструментът на РЕЧТА. Онзи, който подбира думите си, говори с алтруистична цел и разпространява енергията на Любовта чрез езика, прави бързо началните стъпки в своята подготовка за посвещение. Речта е най-окултното проявле</w:t>
        <w:softHyphen/>
        <w:t>ние в битието; тя е средство за съзидание и проводник на сила. Сдържаността по отношение на думите (езотерически разбрано) води до съхраняване на силата. Заедно с това, любовта на слънче</w:t>
        <w:softHyphen/>
        <w:t>вата система — т. е. силата, която предпазва, укрепва и стимулира — се разпространява чрез употребата на правилно подбрани и из</w:t>
        <w:softHyphen/>
        <w:t>речени думи. Само онзи, който разбира тези два аспекта на речта, получава правото да застане пред Посветителя и да извлече от то</w:t>
        <w:softHyphen/>
        <w:t>ва Присъствие известни звуци и тайни, доверени му след като е дал обет за мълчание.</w:t>
      </w:r>
    </w:p>
    <w:p>
      <w:pPr>
        <w:pStyle w:val="Normal"/>
        <w:shd w:fill="FFFFFF" w:val="clear"/>
        <w:ind w:firstLine="720"/>
        <w:jc w:val="both"/>
        <w:rPr>
          <w:sz w:val="28"/>
          <w:szCs w:val="24"/>
          <w:lang w:val="bg-BG"/>
        </w:rPr>
      </w:pPr>
      <w:r>
        <w:rPr>
          <w:color w:val="000000"/>
          <w:sz w:val="28"/>
          <w:szCs w:val="23"/>
          <w:lang w:val="bg-BG"/>
        </w:rPr>
        <w:t>Ученикът трябва да умее да запазва равновесие пред лицето на злото. Той се учи да мълчи пред страданията на света, тъй като няма време за губене в безполезни жалби и показна скръб, а е приз</w:t>
        <w:softHyphen/>
        <w:t>ван да облекчава бремето на света и да работи, без да прахосва енергията си в приказки. Той обаче трябва и да говори, когато е необходимо да изрази подкрепа, като използва езика за конструк</w:t>
        <w:softHyphen/>
        <w:t>тивни цели. Ученикът е готов да изразява силата на любовта на света, така че тя да тече през него натам, където ще служи най-добре за облекчаване на товара и снемане на бремето; той знае, че в хода на човешката еволюция любовта между половете с нейните проявления ще бъде издигната на по-висок план. Тогава с помощта на произнесена дума, а не чрез изразяване на физически план (как</w:t>
        <w:softHyphen/>
        <w:t>то е сега), ще дойде разбирането за истинската любов, обединява</w:t>
        <w:softHyphen/>
        <w:t>ща всички, които са единни в служенето л стремежите си. Тогава любовта между човешките единици ще приеме формата на про</w:t>
        <w:softHyphen/>
        <w:t>изнесената реч за целите на съзиданието на всички планове, а енер</w:t>
        <w:softHyphen/>
        <w:t>гията, която сега у мнозинството намира израз чрез най-ниските (репродуктивни) центрове, ще бъде издигната към гърления цен</w:t>
        <w:softHyphen/>
        <w:t>тър. Това все още е далечен идеал, но дори и сега някои хора са в състояние да го съзрат и да се опитат — чрез обединено служене, любящо сътрудничество и общност в устрема, мисълта и усилията — да му придадат макар и приблизителни очертания и форми.</w:t>
      </w:r>
    </w:p>
    <w:p>
      <w:pPr>
        <w:pStyle w:val="Normal"/>
        <w:shd w:fill="FFFFFF" w:val="clear"/>
        <w:ind w:firstLine="720"/>
        <w:jc w:val="both"/>
        <w:rPr>
          <w:sz w:val="28"/>
          <w:szCs w:val="24"/>
          <w:lang w:val="bg-BG"/>
        </w:rPr>
      </w:pPr>
      <w:r>
        <w:rPr>
          <w:i/>
          <w:iCs/>
          <w:color w:val="000000"/>
          <w:sz w:val="28"/>
          <w:szCs w:val="23"/>
          <w:lang w:val="bg-BG"/>
        </w:rPr>
        <w:t>Групова връзки</w:t>
      </w:r>
    </w:p>
    <w:p>
      <w:pPr>
        <w:pStyle w:val="Normal"/>
        <w:shd w:fill="FFFFFF" w:val="clear"/>
        <w:ind w:firstLine="720"/>
        <w:jc w:val="both"/>
        <w:rPr>
          <w:sz w:val="28"/>
          <w:szCs w:val="24"/>
          <w:lang w:val="bg-BG"/>
        </w:rPr>
      </w:pPr>
      <w:r>
        <w:rPr>
          <w:color w:val="000000"/>
          <w:sz w:val="28"/>
          <w:szCs w:val="23"/>
          <w:lang w:val="bg-BG"/>
        </w:rPr>
        <w:t>Трънлив е пътят на ученика — бодли преграждат всяка него</w:t>
        <w:softHyphen/>
        <w:t>ва стъпка и трудности го срещат на всеки завой. Все пак движени</w:t>
        <w:softHyphen/>
        <w:t>ето по пътя, преодоляването на трудностите, всеотдайната грижа за доброто на групата, съответното внимание към индивидите и тяхното еволюционно развитие — всичко това постепенно ни приб</w:t>
        <w:softHyphen/>
        <w:t>лижава към целта. Появява се СЛУЖИТЕЛ на расата. Той е такъв, защото няма собствени цели на които да служи, и низшите му об</w:t>
        <w:softHyphen/>
        <w:t>вивки не излъчват вибрации, които могат да го отклонят от избра</w:t>
        <w:softHyphen/>
        <w:t>ния път. Той служи, защото познава същността на човека; работей</w:t>
        <w:softHyphen/>
        <w:t>ки в продължение на много животи с индивиди и групи, той посте</w:t>
        <w:softHyphen/>
        <w:t>пенно е разширявал областта на своите усилия, докато събере око</w:t>
        <w:softHyphen/>
        <w:t>ло себе си онези единици съзнание, които може да енергизира и чрез които ще реализира плановете на висшестоящите. Такава е крайната цел, но междинните етапи са пълни с трудности за всич</w:t>
        <w:softHyphen/>
        <w:t>ки, които стоят на прага на себе-откритието и се готвят на свой ред да се превърнат в Път.</w:t>
      </w:r>
    </w:p>
    <w:p>
      <w:pPr>
        <w:pStyle w:val="Normal"/>
        <w:shd w:fill="FFFFFF" w:val="clear"/>
        <w:ind w:firstLine="720"/>
        <w:jc w:val="both"/>
        <w:rPr>
          <w:sz w:val="28"/>
          <w:szCs w:val="24"/>
          <w:lang w:val="bg-BG"/>
        </w:rPr>
      </w:pPr>
      <w:r>
        <w:rPr>
          <w:color w:val="000000"/>
          <w:sz w:val="28"/>
          <w:szCs w:val="23"/>
          <w:lang w:val="bg-BG"/>
        </w:rPr>
        <w:t>Ето някои практически съвети в тази връзка:</w:t>
      </w:r>
    </w:p>
    <w:p>
      <w:pPr>
        <w:pStyle w:val="Normal"/>
        <w:shd w:fill="FFFFFF" w:val="clear"/>
        <w:ind w:firstLine="720"/>
        <w:jc w:val="both"/>
        <w:rPr>
          <w:sz w:val="28"/>
          <w:szCs w:val="24"/>
          <w:lang w:val="bg-BG"/>
        </w:rPr>
      </w:pPr>
      <w:r>
        <w:rPr>
          <w:i/>
          <w:iCs/>
          <w:color w:val="000000"/>
          <w:sz w:val="28"/>
          <w:szCs w:val="23"/>
          <w:lang w:val="bg-BG"/>
        </w:rPr>
        <w:t xml:space="preserve">— </w:t>
      </w:r>
      <w:r>
        <w:rPr>
          <w:color w:val="000000"/>
          <w:sz w:val="28"/>
          <w:szCs w:val="23"/>
          <w:lang w:val="bg-BG"/>
        </w:rPr>
        <w:t xml:space="preserve">Изучете внимателно първите три книги на "Бхагават Гита". Проблемът на Арджуна е общ за всички ученици и решението е винаги едно и също. </w:t>
      </w:r>
    </w:p>
    <w:p>
      <w:pPr>
        <w:pStyle w:val="Normal"/>
        <w:shd w:fill="FFFFFF" w:val="clear"/>
        <w:ind w:firstLine="720"/>
        <w:jc w:val="both"/>
        <w:rPr>
          <w:sz w:val="28"/>
          <w:szCs w:val="24"/>
          <w:lang w:val="bg-BG"/>
        </w:rPr>
      </w:pPr>
      <w:r>
        <w:rPr>
          <w:color w:val="000000"/>
          <w:sz w:val="28"/>
          <w:szCs w:val="23"/>
          <w:lang w:val="bg-BG"/>
        </w:rPr>
        <w:t xml:space="preserve">—  </w:t>
      </w:r>
      <w:r>
        <w:rPr>
          <w:color w:val="000000"/>
          <w:sz w:val="28"/>
          <w:szCs w:val="23"/>
          <w:lang w:val="bg-BG"/>
        </w:rPr>
        <w:t>Бъдете готови и наблюдавайте сърцето. Пренасянето на огъня от слънчевия сплит към сърдечния център е съпроводено с много болка. Не е лесно да обичаш (подобно на Великите) с чиста любов, която не изисква нищо в замяна; с безличностна любов, ко</w:t>
        <w:softHyphen/>
        <w:t>ято се радва, ако срещне отклик, но не го търси и обича неотклон</w:t>
        <w:softHyphen/>
        <w:t xml:space="preserve">но, тихо и дълбоко при всички очевидни отклонения, знаейки, че когато всеки намери своя път към дома, той ще открие, че този дом </w:t>
      </w:r>
      <w:r>
        <w:rPr>
          <w:i/>
          <w:iCs/>
          <w:color w:val="000000"/>
          <w:sz w:val="28"/>
          <w:szCs w:val="23"/>
          <w:lang w:val="bg-BG"/>
        </w:rPr>
        <w:t xml:space="preserve">е </w:t>
      </w:r>
      <w:r>
        <w:rPr>
          <w:color w:val="000000"/>
          <w:sz w:val="28"/>
          <w:szCs w:val="23"/>
          <w:lang w:val="bg-BG"/>
        </w:rPr>
        <w:t>място на единението.</w:t>
      </w:r>
    </w:p>
    <w:p>
      <w:pPr>
        <w:pStyle w:val="Normal"/>
        <w:shd w:fill="FFFFFF" w:val="clear"/>
        <w:ind w:firstLine="720"/>
        <w:jc w:val="both"/>
        <w:rPr>
          <w:sz w:val="28"/>
          <w:szCs w:val="24"/>
          <w:lang w:val="bg-BG"/>
        </w:rPr>
      </w:pPr>
      <w:r>
        <w:rPr>
          <w:color w:val="000000"/>
          <w:sz w:val="28"/>
          <w:szCs w:val="23"/>
          <w:lang w:val="bg-BG"/>
        </w:rPr>
        <w:t xml:space="preserve">—  </w:t>
      </w:r>
      <w:r>
        <w:rPr>
          <w:color w:val="000000"/>
          <w:sz w:val="28"/>
          <w:szCs w:val="23"/>
          <w:lang w:val="bg-BG"/>
        </w:rPr>
        <w:t>Бъдете готови за самота. Това е закон. Когато човек се дистанцира от всичко свързано с неговото физическо, астрално и ментално тяло и центрира себе си в Егото, това предизвиква вре</w:t>
        <w:softHyphen/>
        <w:t>менно разделяне. То трябва да бъде изтърпяно и преодоляно, за</w:t>
        <w:softHyphen/>
        <w:t>щото впоследствие то по-тясно ще съедини ученика с всички, кои</w:t>
        <w:softHyphen/>
        <w:t>то са свързани с него чрез кармата на миналите животи, чрез гру</w:t>
        <w:softHyphen/>
        <w:t>повата работа и чрез дейността (която той отначало почти несъзнателно извършва) за събиране около себе си на тези, чрез които по-късно ще работи.</w:t>
      </w:r>
    </w:p>
    <w:p>
      <w:pPr>
        <w:pStyle w:val="Normal"/>
        <w:shd w:fill="FFFFFF" w:val="clear"/>
        <w:ind w:firstLine="720"/>
        <w:jc w:val="both"/>
        <w:rPr>
          <w:sz w:val="28"/>
          <w:szCs w:val="24"/>
          <w:lang w:val="bg-BG"/>
        </w:rPr>
      </w:pPr>
      <w:r>
        <w:rPr>
          <w:color w:val="000000"/>
          <w:sz w:val="28"/>
          <w:szCs w:val="23"/>
          <w:lang w:val="bg-BG"/>
        </w:rPr>
        <w:t xml:space="preserve">—  </w:t>
      </w:r>
      <w:r>
        <w:rPr>
          <w:color w:val="000000"/>
          <w:sz w:val="28"/>
          <w:szCs w:val="23"/>
          <w:lang w:val="bg-BG"/>
        </w:rPr>
        <w:t>Отглеждайте щастието, знаейки че депресията, болезне</w:t>
        <w:softHyphen/>
        <w:t>ното изследване на мотивите и прекалената чувствителност към критицизма на другите води до състояние, в което ученикът става почти безполезен. Радостта се корени в доверието към вътрешния Бог, в правилната оценка на времето и в отричането от себе си. Приемайте всички потенциални радости като кредит, даден ви за да разпрост</w:t>
        <w:softHyphen/>
        <w:t>ранявате щастието, и не се бунтувайте срещу радостта и удоволст</w:t>
        <w:softHyphen/>
        <w:t>вието от служенето, смятайки че в това има нещо нередно. Страда</w:t>
        <w:softHyphen/>
        <w:t>нието идва, когато низшият "Аз" се бунтува. Контролирайте този низш "Аз", отстранете желанието и всичко ще бъде радост.</w:t>
      </w:r>
    </w:p>
    <w:p>
      <w:pPr>
        <w:pStyle w:val="Normal"/>
        <w:shd w:fill="FFFFFF" w:val="clear"/>
        <w:ind w:firstLine="720"/>
        <w:jc w:val="both"/>
        <w:rPr>
          <w:sz w:val="28"/>
          <w:szCs w:val="24"/>
          <w:lang w:val="bg-BG"/>
        </w:rPr>
      </w:pPr>
      <w:r>
        <w:rPr>
          <w:color w:val="000000"/>
          <w:sz w:val="28"/>
          <w:szCs w:val="23"/>
          <w:lang w:val="bg-BG"/>
        </w:rPr>
        <w:t xml:space="preserve">— </w:t>
      </w:r>
      <w:r>
        <w:rPr>
          <w:color w:val="000000"/>
          <w:sz w:val="28"/>
          <w:szCs w:val="23"/>
          <w:lang w:val="bg-BG"/>
        </w:rPr>
        <w:t>Имайте търпение. Издръжливостта е една от характерис</w:t>
        <w:softHyphen/>
        <w:t xml:space="preserve">тиките на Егото. То </w:t>
      </w:r>
      <w:r>
        <w:rPr>
          <w:i/>
          <w:iCs/>
          <w:color w:val="000000"/>
          <w:sz w:val="28"/>
          <w:szCs w:val="23"/>
          <w:lang w:val="bg-BG"/>
        </w:rPr>
        <w:t xml:space="preserve">постоянства, </w:t>
      </w:r>
      <w:r>
        <w:rPr>
          <w:color w:val="000000"/>
          <w:sz w:val="28"/>
          <w:szCs w:val="23"/>
          <w:lang w:val="bg-BG"/>
        </w:rPr>
        <w:t xml:space="preserve">защото разглежда себе си като безсмъртно. Личността се обезсърчава, знаейки, че за нея времето е кратко. </w:t>
      </w:r>
    </w:p>
    <w:p>
      <w:pPr>
        <w:pStyle w:val="Normal"/>
        <w:shd w:fill="FFFFFF" w:val="clear"/>
        <w:ind w:firstLine="720"/>
        <w:jc w:val="both"/>
        <w:rPr>
          <w:sz w:val="28"/>
          <w:szCs w:val="24"/>
          <w:lang w:val="bg-BG"/>
        </w:rPr>
      </w:pPr>
      <w:r>
        <w:rPr>
          <w:color w:val="000000"/>
          <w:sz w:val="28"/>
          <w:szCs w:val="23"/>
          <w:lang w:val="bg-BG"/>
        </w:rPr>
        <w:t>С ученика не може да се случи нищо извън плана и когато мотивът и душевният стремеж на сърцето са насочени към осъ</w:t>
        <w:softHyphen/>
        <w:t>ществяване волята на Учителя и служене на расата, тогава всич</w:t>
        <w:softHyphen/>
        <w:t>ко, което се случва, носи семената на следващо постижение и създава условия за предстояща стъпка напред. Това разяснява много неща и може да служи за опора на ученика, когато той спре по пътя си поради замъглено виждане, наличие на вибрация по-ниска от необходимата или ако проницателността му бъде притъпена от миазмите на обстоятелствата на физически план. При мнозина това става в астралното тяло и се базира на стари вибрации, без всъщност да има сериозно основание. Битката трябва да се води за контрол над астралната ситуация, така че сегашните тревоги и безпокойство да прераснат в доверие и по</w:t>
        <w:softHyphen/>
        <w:t>кой, а трескавото усилие и взаимодействие да еволюира към спо</w:t>
        <w:softHyphen/>
        <w:t>койствие.</w:t>
      </w:r>
    </w:p>
    <w:p>
      <w:pPr>
        <w:pStyle w:val="Normal"/>
        <w:shd w:fill="FFFFFF" w:val="clear"/>
        <w:ind w:firstLine="720"/>
        <w:jc w:val="both"/>
        <w:rPr>
          <w:sz w:val="28"/>
          <w:szCs w:val="24"/>
          <w:lang w:val="bg-BG"/>
        </w:rPr>
      </w:pPr>
      <w:r>
        <w:rPr>
          <w:color w:val="000000"/>
          <w:sz w:val="28"/>
          <w:szCs w:val="23"/>
          <w:lang w:val="bg-BG"/>
        </w:rPr>
        <w:t>Възможно е да се достигне състояние, където нищо не може да наруши вътрешното спокойствие; където се изпитва покой, над</w:t>
        <w:softHyphen/>
        <w:t>вишаващ всяка представа, защото съзнанието е центрирано в Его</w:t>
        <w:softHyphen/>
        <w:t>то, което самото е мир, бидейки сфера на будхичния живот; където цари равновесие, защото центърът на живота е в Егото, което в същ</w:t>
        <w:softHyphen/>
        <w:t>ността си е хармония; където господства ненарушим покой, защо</w:t>
        <w:softHyphen/>
        <w:t>то божественият Знаещ държи юздите на управлението и не допус</w:t>
        <w:softHyphen/>
        <w:t>ка намеса от страна на низшия "Аз"; където се познава самото бла</w:t>
        <w:softHyphen/>
        <w:t>женство, коренящо се не в обстоятелствата на трите свята, а във вътрешното (свободно от "неАЗ"-а) разбиране на битието, в същес</w:t>
        <w:softHyphen/>
        <w:t>твувание, което продължава дори когато времето, пространството и всичко, което те съдържат, изчезне. Това състояние се постига, когато всички илюзии на низшите планове бъдат изпитани, прежи</w:t>
        <w:softHyphen/>
        <w:t>вени, преодолени, преобразени и отминати; то остава дори когато малкият свят на човешките стремежи се разпръсне и си отиде, гу</w:t>
        <w:softHyphen/>
        <w:t>бейки ценността си за нас; и накрая — то е основано върху зна</w:t>
        <w:softHyphen/>
        <w:t>нието, че АЗ СЪМ ТОВА.</w:t>
      </w:r>
    </w:p>
    <w:p>
      <w:pPr>
        <w:pStyle w:val="Normal"/>
        <w:shd w:fill="FFFFFF" w:val="clear"/>
        <w:ind w:firstLine="720"/>
        <w:jc w:val="both"/>
        <w:rPr>
          <w:sz w:val="28"/>
          <w:szCs w:val="24"/>
          <w:lang w:val="bg-BG"/>
        </w:rPr>
      </w:pPr>
      <w:r>
        <w:rPr>
          <w:color w:val="000000"/>
          <w:sz w:val="28"/>
          <w:szCs w:val="23"/>
          <w:lang w:val="bg-BG"/>
        </w:rPr>
        <w:t>Такова поведение и опит са присъщи на всички, конто упорстват в своите висши стремления, не придават значение на нищо, което ги отклонява от целта, и неуморно следват пътя си независимо от обстоятелствата. Те гледат само напред, вслуш</w:t>
        <w:softHyphen/>
        <w:t>вайки се в Гласа на вътрешния Бог, който звучи в тишината на сърцето; краката им твърдо стъпват по пътя, водещ към Порта</w:t>
        <w:softHyphen/>
        <w:t>ла на Посвещението, а ръцете им са протегнати в помощ на све</w:t>
        <w:softHyphen/>
        <w:t>та като целият им живот е подчинен на повика за служене. Тога</w:t>
        <w:softHyphen/>
        <w:t>ва всичко, което се случва с тях, е за добро — болестта, благоп</w:t>
        <w:softHyphen/>
        <w:t>риятната възможност, успехът и разочарованието, подигравките и интригите на неприятелите, липсата на разбиране от страна на онези, които обичаме — всичко това може да бъде използвано и всичко съществува, за да бъде преобразено. Тази непрекъсна</w:t>
        <w:softHyphen/>
        <w:t>тост на визията, на устрема и на вътрешния контакт има за тях по-голяма значимост от всички други неща. Именно към такава непрекъснатост трябва да се стремим въпреки и независимо от обстоятелствата, а не благодарение на тях.</w:t>
      </w:r>
    </w:p>
    <w:p>
      <w:pPr>
        <w:pStyle w:val="Normal"/>
        <w:shd w:fill="FFFFFF" w:val="clear"/>
        <w:ind w:firstLine="720"/>
        <w:jc w:val="both"/>
        <w:rPr>
          <w:sz w:val="28"/>
          <w:szCs w:val="24"/>
          <w:lang w:val="bg-BG"/>
        </w:rPr>
      </w:pPr>
      <w:r>
        <w:rPr>
          <w:color w:val="000000"/>
          <w:sz w:val="28"/>
          <w:szCs w:val="23"/>
          <w:lang w:val="bg-BG"/>
        </w:rPr>
        <w:t>В хода на своето развитие стремящият се не само успява да балансира двойките противоположности, но и постига тайната на разкрилото се сърце на събрата. Той става утвърдена сила в света и се слави като човек, на чието служене може да се разчита. Хората се обръщат към него за съдействие и помощ според вида му на дейност и вибрацията му започва да звучи толкова силно, че става доловима в света на девите, или ангелите. На дадения етап той постига това чрез перото в литературата, чрез словото в преподаването, чрез музиката, рисуването, изкуството. Той стига до човешките сърца по един или друг начин и става помощник и служител на расата. Тук трябва да се споменат още две особенос</w:t>
        <w:softHyphen/>
        <w:t>ти, характерни за тази фаза:</w:t>
      </w:r>
    </w:p>
    <w:p>
      <w:pPr>
        <w:pStyle w:val="Normal"/>
        <w:shd w:fill="FFFFFF" w:val="clear"/>
        <w:ind w:firstLine="720"/>
        <w:jc w:val="both"/>
        <w:rPr>
          <w:sz w:val="28"/>
          <w:szCs w:val="24"/>
          <w:lang w:val="bg-BG"/>
        </w:rPr>
      </w:pPr>
      <w:r>
        <w:rPr>
          <w:color w:val="000000"/>
          <w:sz w:val="28"/>
          <w:szCs w:val="23"/>
          <w:lang w:val="bg-BG"/>
        </w:rPr>
        <w:t>Стремящият се разбира окултната ценност на парите в слу</w:t>
        <w:softHyphen/>
        <w:t>женето. Той не иска нищо за себе си с изключение на това, което му позволява да извършва възложената работа, и гледа на парите и на благата, които те носят, само като на нещо, което може да бъде използвано за общото благо, и като на средство за осъществяване плановете на Учителя, доколкото може да ги разбере. Окултната зна</w:t>
        <w:softHyphen/>
        <w:t>чимост на парите е слабо разбрана, въпреки че един от най-важните тестове за напредъка на човека по Пътя на Изпитанията е неговото отношение към парите и боравенето му с това, към което мнозинст</w:t>
        <w:softHyphen/>
        <w:t>вото се стреми с единствената цел да задоволява желанията си. Са</w:t>
        <w:softHyphen/>
        <w:t>мо който не желае нищо за себе си, може да бъде получател на фи</w:t>
        <w:softHyphen/>
        <w:t>нансовата щедрост и разпределител на вселенските богатства. Във всички останали случаи натрупваното богатство не носи нищо дру</w:t>
        <w:softHyphen/>
        <w:t>го, освен грижи, нещастия, тревоги и злоупотреби.</w:t>
      </w:r>
    </w:p>
    <w:p>
      <w:pPr>
        <w:pStyle w:val="Normal"/>
        <w:shd w:fill="FFFFFF" w:val="clear"/>
        <w:ind w:firstLine="720"/>
        <w:jc w:val="both"/>
        <w:rPr>
          <w:sz w:val="28"/>
          <w:szCs w:val="24"/>
          <w:lang w:val="bg-BG"/>
        </w:rPr>
      </w:pPr>
      <w:r>
        <w:rPr>
          <w:color w:val="000000"/>
          <w:sz w:val="28"/>
          <w:szCs w:val="23"/>
          <w:lang w:val="bg-BG"/>
        </w:rPr>
        <w:t>На този етап животът на кандидата става инструмент на раз</w:t>
        <w:softHyphen/>
        <w:t>рушението в окултния смисъл на тази дума. Където и да отиде, си</w:t>
        <w:softHyphen/>
        <w:t>лата, която тече през него от висшите планове и от вътрешния му Бог, предизвиква необичайни резултати в обкръжението му. Тя сти</w:t>
        <w:softHyphen/>
        <w:t>мулира както доброто, така и злото. Лунните Питриси (или малки</w:t>
        <w:softHyphen/>
        <w:t>те животи), които формират човешкото тяло, също са стимулира</w:t>
        <w:softHyphen/>
        <w:t>ни, активността им расте и мощта им става по-изразена в негати</w:t>
        <w:softHyphen/>
        <w:t>вен аспект. Тази закономерност се използва от Онези, Които рабо</w:t>
        <w:softHyphen/>
        <w:t>тят от вътрешната страна за постигане на някои желани резултати. Това е причина и за временните падения на напредналите души. Те не могат да устоят на силата, която се излива върху тях, и стигат до гибел в резултат на временните превъзбуди, които изтощават тех</w:t>
        <w:softHyphen/>
        <w:t>ните центрове и проводници. Това явление се наблюдава както при отделните индивиди, така и при групите. И обратно, ако Лунните Повелители (или животите на низшия "Аз") са били навреме обуздани и поставени под контрол, тогава въздействието на силите и енергиите се насочва към стимулиране на отклика на физическото съзнание и на центровете на главата спрямо егоичния контакт. Така разрушителната доскоро сила става фактор на доброто и на благотворната стимулация и може да бъде използвана от Знаещи</w:t>
        <w:softHyphen/>
        <w:t>те, за да води хората към по-нататъшно просветление.</w:t>
      </w:r>
    </w:p>
    <w:p>
      <w:pPr>
        <w:pStyle w:val="Normal"/>
        <w:shd w:fill="FFFFFF" w:val="clear"/>
        <w:ind w:firstLine="720"/>
        <w:jc w:val="both"/>
        <w:rPr>
          <w:sz w:val="28"/>
          <w:szCs w:val="24"/>
          <w:lang w:val="bg-BG"/>
        </w:rPr>
      </w:pPr>
      <w:r>
        <w:rPr>
          <w:color w:val="000000"/>
          <w:sz w:val="28"/>
          <w:szCs w:val="23"/>
          <w:lang w:val="bg-BG"/>
        </w:rPr>
        <w:t>Тези стъпки трябва да бъдат осъществени на всичките три низши плана и в трите тела, при това в съответствие с конкретния им лъч или подлъч. Така протича работата на ученика по обуче</w:t>
        <w:softHyphen/>
        <w:t>нието и тестуването. По този начин той (чрез правилно насочва</w:t>
        <w:softHyphen/>
        <w:t>не на енергиите и умно боравене със силовите потоци) бива до</w:t>
        <w:softHyphen/>
        <w:t>веден до Портала на Посвещението и преминава от двореца на Учението в Палата на Мъдростта, където постепенно ще стане "познавач" на силите и на латентната мощ, скрити в собственото му Его и в егоичната му група. Тук силата на егоичната група е на негово разположение, защото той е спечелил доверието, че ще я насочва само в помощ на човечеството; и също тук (след четвърто</w:t>
        <w:softHyphen/>
        <w:t>то посвещение) той става деен сподвижник, комуто се поверява до</w:t>
        <w:softHyphen/>
        <w:t>ри част от енергията на Планетарния Логос и така му се дава въз</w:t>
        <w:softHyphen/>
        <w:t>можност да изпълнява еволюционните планове на този Логос.</w:t>
      </w:r>
    </w:p>
    <w:p>
      <w:pPr>
        <w:pStyle w:val="Normal"/>
        <w:shd w:fill="FFFFFF" w:val="clear"/>
        <w:ind w:firstLine="720"/>
        <w:jc w:val="both"/>
        <w:rPr>
          <w:sz w:val="28"/>
          <w:szCs w:val="24"/>
          <w:lang w:val="bg-BG"/>
        </w:rPr>
      </w:pPr>
      <w:r>
        <w:rPr>
          <w:color w:val="000000"/>
          <w:sz w:val="28"/>
          <w:szCs w:val="23"/>
          <w:lang w:val="bg-BG"/>
        </w:rPr>
        <w:t>Добре е да напомним, че хората от първи лъч разбират уче</w:t>
        <w:softHyphen/>
        <w:t>ничеството главно в смисъл на енергия, сила, или активност, докато тези от втори лъч го разглеждат повече в аспекта на съзнание или посвещение. Оттук и различията в използваната терминология и лип</w:t>
        <w:softHyphen/>
        <w:t>сата на взаимно разбиране между мислителите. Би било полезно да представим идеята за ученичеството от гледна точка на различните лъчи, т. е. през призмата на проявеното служене на физически план:</w:t>
      </w:r>
    </w:p>
    <w:p>
      <w:pPr>
        <w:pStyle w:val="Normal"/>
        <w:shd w:fill="FFFFFF" w:val="clear"/>
        <w:ind w:firstLine="720"/>
        <w:jc w:val="both"/>
        <w:rPr>
          <w:sz w:val="28"/>
          <w:szCs w:val="24"/>
          <w:lang w:val="bg-BG"/>
        </w:rPr>
      </w:pPr>
      <w:r>
        <w:rPr>
          <w:color w:val="000000"/>
          <w:sz w:val="28"/>
          <w:szCs w:val="23"/>
          <w:lang w:val="bg-BG"/>
        </w:rPr>
        <w:t>1 -ви Лъч.....Сила..............Енергия..........Действие.........Окултист</w:t>
      </w:r>
    </w:p>
    <w:p>
      <w:pPr>
        <w:pStyle w:val="Normal"/>
        <w:shd w:fill="FFFFFF" w:val="clear"/>
        <w:ind w:firstLine="720"/>
        <w:jc w:val="both"/>
        <w:rPr>
          <w:sz w:val="28"/>
          <w:szCs w:val="24"/>
          <w:lang w:val="bg-BG"/>
        </w:rPr>
      </w:pPr>
      <w:r>
        <w:rPr>
          <w:color w:val="000000"/>
          <w:sz w:val="28"/>
          <w:szCs w:val="23"/>
          <w:lang w:val="bg-BG"/>
        </w:rPr>
        <w:t>2-ри Лъч .... Съзнание......Разширение... Посвещение ... Мистик</w:t>
      </w:r>
    </w:p>
    <w:p>
      <w:pPr>
        <w:pStyle w:val="Normal"/>
        <w:shd w:fill="FFFFFF" w:val="clear"/>
        <w:ind w:firstLine="720"/>
        <w:jc w:val="both"/>
        <w:rPr>
          <w:sz w:val="28"/>
          <w:szCs w:val="24"/>
          <w:lang w:val="bg-BG"/>
        </w:rPr>
      </w:pPr>
      <w:r>
        <w:rPr>
          <w:color w:val="000000"/>
          <w:sz w:val="28"/>
          <w:szCs w:val="23"/>
          <w:lang w:val="bg-BG"/>
        </w:rPr>
        <w:t>3-ти Лъч.....Адаптация.... Развитие........Еволюция.......Маг</w:t>
      </w:r>
    </w:p>
    <w:p>
      <w:pPr>
        <w:pStyle w:val="Normal"/>
        <w:shd w:fill="FFFFFF" w:val="clear"/>
        <w:ind w:firstLine="720"/>
        <w:jc w:val="both"/>
        <w:rPr>
          <w:sz w:val="28"/>
          <w:szCs w:val="24"/>
          <w:lang w:val="bg-BG"/>
        </w:rPr>
      </w:pPr>
      <w:r>
        <w:rPr>
          <w:color w:val="000000"/>
          <w:sz w:val="28"/>
          <w:szCs w:val="23"/>
          <w:lang w:val="bg-BG"/>
        </w:rPr>
        <w:t>4-ти Лъч.....Вибрация......Отклик...........Изражение......Творец</w:t>
      </w:r>
    </w:p>
    <w:p>
      <w:pPr>
        <w:pStyle w:val="Normal"/>
        <w:shd w:fill="FFFFFF" w:val="clear"/>
        <w:ind w:firstLine="720"/>
        <w:jc w:val="both"/>
        <w:rPr>
          <w:sz w:val="28"/>
          <w:szCs w:val="24"/>
          <w:lang w:val="bg-BG"/>
        </w:rPr>
      </w:pPr>
      <w:r>
        <w:rPr>
          <w:color w:val="000000"/>
          <w:sz w:val="28"/>
          <w:szCs w:val="23"/>
          <w:lang w:val="bg-BG"/>
        </w:rPr>
        <w:t>5-ти Лъч.....Мислене.......Знание............Наука...............Учен</w:t>
      </w:r>
    </w:p>
    <w:p>
      <w:pPr>
        <w:pStyle w:val="Normal"/>
        <w:shd w:fill="FFFFFF" w:val="clear"/>
        <w:ind w:firstLine="720"/>
        <w:jc w:val="both"/>
        <w:rPr>
          <w:sz w:val="28"/>
          <w:szCs w:val="24"/>
          <w:lang w:val="bg-BG"/>
        </w:rPr>
      </w:pPr>
      <w:r>
        <w:rPr>
          <w:color w:val="000000"/>
          <w:sz w:val="28"/>
          <w:szCs w:val="23"/>
          <w:lang w:val="bg-BG"/>
        </w:rPr>
        <w:t>6-ти Лъч.....Преданост .... Абстракция ... Идеализъм......Поклонник</w:t>
      </w:r>
    </w:p>
    <w:p>
      <w:pPr>
        <w:pStyle w:val="Normal"/>
        <w:shd w:fill="FFFFFF" w:val="clear"/>
        <w:ind w:firstLine="720"/>
        <w:jc w:val="both"/>
        <w:rPr>
          <w:sz w:val="28"/>
          <w:szCs w:val="24"/>
          <w:lang w:val="bg-BG"/>
        </w:rPr>
      </w:pPr>
      <w:r>
        <w:rPr>
          <w:color w:val="000000"/>
          <w:sz w:val="28"/>
          <w:szCs w:val="23"/>
          <w:lang w:val="bg-BG"/>
        </w:rPr>
        <w:t>7-ми Лъч ....Заклинание .. Магия.............Ритуал.............Ритуалист</w:t>
      </w:r>
    </w:p>
    <w:p>
      <w:pPr>
        <w:pStyle w:val="Normal"/>
        <w:shd w:fill="FFFFFF" w:val="clear"/>
        <w:ind w:firstLine="720"/>
        <w:jc w:val="both"/>
        <w:rPr>
          <w:sz w:val="28"/>
          <w:szCs w:val="24"/>
          <w:lang w:val="bg-BG"/>
        </w:rPr>
      </w:pPr>
      <w:r>
        <w:rPr>
          <w:color w:val="000000"/>
          <w:sz w:val="28"/>
          <w:szCs w:val="23"/>
          <w:lang w:val="bg-BG"/>
        </w:rPr>
        <w:t>Не трябва да се забравя, че тук ние говорим само за учениците. По-късно, когато те напреднат, различните еволю</w:t>
        <w:softHyphen/>
        <w:t>ционни линии се сближават и се сливат. Всички вече са били магове, доколкото са преминали третия лъч. Проблемът сега е свързан с мистиците и окултистите и с техния краен синтез. Вни</w:t>
        <w:softHyphen/>
        <w:t>мателният анализ на казаното ще доведе до разбирането, че проб</w:t>
        <w:softHyphen/>
        <w:t>лемите между мислителите и между учениците от всички групи, се коренят в тяхното самоотъждествяване с някакви форми и в невъзможността им да разберат различната гледна точка на дру</w:t>
        <w:softHyphen/>
        <w:t>гите. С течение на времето и влизайки в по-близки отношения с двамата си Учители — със своя вътрешен Бог и с личния си Учи</w:t>
        <w:softHyphen/>
        <w:t>тел, хората ще надмогват неспособността си за сътрудничество и ще се учат да сливат интересите си за благото на групата; така сходството на стремежа и намерението, допълнено с взаимно сътрудничество, ще измести тъй често срещаната сега различност. Трябва добре да обмислим гореказаното, защото то дава ключ за разбиране на голяма част от това, което озадачава и измъчва мнозина.</w:t>
      </w:r>
    </w:p>
    <w:p>
      <w:pPr>
        <w:pStyle w:val="Normal"/>
        <w:shd w:fill="FFFFFF" w:val="clear"/>
        <w:ind w:firstLine="720"/>
        <w:jc w:val="both"/>
        <w:rPr>
          <w:color w:val="000000"/>
          <w:sz w:val="28"/>
          <w:szCs w:val="29"/>
          <w:lang w:val="bg-BG"/>
        </w:rPr>
      </w:pPr>
      <w:r>
        <w:rPr>
          <w:color w:val="000000"/>
          <w:sz w:val="28"/>
          <w:szCs w:val="29"/>
          <w:lang w:val="bg-BG"/>
        </w:rPr>
      </w:r>
    </w:p>
    <w:p>
      <w:pPr>
        <w:pStyle w:val="Normal"/>
        <w:shd w:fill="FFFFFF" w:val="clear"/>
        <w:ind w:firstLine="720"/>
        <w:jc w:val="both"/>
        <w:rPr>
          <w:b/>
          <w:b/>
          <w:bCs/>
          <w:sz w:val="28"/>
          <w:szCs w:val="24"/>
          <w:lang w:val="bg-BG"/>
        </w:rPr>
      </w:pPr>
      <w:r>
        <w:rPr>
          <w:b/>
          <w:bCs/>
          <w:color w:val="000000"/>
          <w:sz w:val="28"/>
          <w:szCs w:val="29"/>
          <w:lang w:val="bg-BG"/>
        </w:rPr>
        <w:t xml:space="preserve">ГЛАВА </w:t>
      </w:r>
      <w:r>
        <w:rPr>
          <w:b/>
          <w:bCs/>
          <w:color w:val="000000"/>
          <w:sz w:val="28"/>
          <w:szCs w:val="29"/>
        </w:rPr>
        <w:t>IX</w:t>
      </w:r>
    </w:p>
    <w:p>
      <w:pPr>
        <w:pStyle w:val="Normal"/>
        <w:shd w:fill="FFFFFF" w:val="clear"/>
        <w:ind w:firstLine="720"/>
        <w:jc w:val="both"/>
        <w:rPr>
          <w:b/>
          <w:b/>
          <w:bCs/>
          <w:sz w:val="28"/>
          <w:szCs w:val="24"/>
          <w:lang w:val="bg-BG"/>
        </w:rPr>
      </w:pPr>
      <w:r>
        <w:rPr>
          <w:b/>
          <w:bCs/>
          <w:color w:val="000000"/>
          <w:sz w:val="28"/>
          <w:szCs w:val="29"/>
          <w:lang w:val="bg-BG"/>
        </w:rPr>
        <w:t>ПЪТЯТ НА ПОСВЕЩЕНИЕТО</w:t>
      </w:r>
    </w:p>
    <w:p>
      <w:pPr>
        <w:pStyle w:val="BodyTextIndent2"/>
        <w:rPr>
          <w:szCs w:val="24"/>
        </w:rPr>
      </w:pPr>
      <w:r>
        <w:rPr/>
        <w:t>След по-дълъг или по-кратък период от време ученикът зас</w:t>
        <w:softHyphen/>
        <w:t>тава пред Портала на Посвещението. Трябва да се помни, че онзи, който приближава този портал, бидейки притеглен по-близо до Учи</w:t>
        <w:softHyphen/>
        <w:t>теля, е (според израза в "Светлина по Пътя") със стъпала, окъпани от кръвта на сърцето. Всяка крачка нагоре неизбежно минава през жертването на всичко, което е било скъпо на сърцето на един или друг план, като тази жертва винаги е доброволна. Вървящият по Пътя на Изпитанията и по Пътя на Светостта е готов да плати цена</w:t>
        <w:softHyphen/>
        <w:t>та; неговите ценностни критерии са променени и той разглежда не</w:t>
        <w:softHyphen/>
        <w:t>щата през призма, много по-различна от тази на светския човек. Опитвайки се да превземе "царството със сила", той е подготвен за закономерно произтичащото страдание; решен е да се раздели с всяко нещо, което му пречи да постигне целта си, и в борбата за господство на висшия "АЗ" над низшия е готов да жертва всичко, дори и живота си.</w:t>
      </w:r>
    </w:p>
    <w:p>
      <w:pPr>
        <w:pStyle w:val="Normal"/>
        <w:shd w:fill="FFFFFF" w:val="clear"/>
        <w:ind w:firstLine="720"/>
        <w:jc w:val="both"/>
        <w:rPr>
          <w:sz w:val="28"/>
          <w:szCs w:val="24"/>
          <w:lang w:val="bg-BG"/>
        </w:rPr>
      </w:pPr>
      <w:r>
        <w:rPr>
          <w:i/>
          <w:iCs/>
          <w:color w:val="000000"/>
          <w:sz w:val="28"/>
          <w:szCs w:val="23"/>
          <w:lang w:val="bg-BG"/>
        </w:rPr>
        <w:t>Първите две посвещения</w:t>
      </w:r>
    </w:p>
    <w:p>
      <w:pPr>
        <w:pStyle w:val="Normal"/>
        <w:shd w:fill="FFFFFF" w:val="clear"/>
        <w:ind w:firstLine="720"/>
        <w:jc w:val="both"/>
        <w:rPr>
          <w:sz w:val="28"/>
          <w:szCs w:val="24"/>
          <w:lang w:val="bg-BG"/>
        </w:rPr>
      </w:pPr>
      <w:r>
        <w:rPr>
          <w:color w:val="000000"/>
          <w:sz w:val="28"/>
          <w:szCs w:val="23"/>
          <w:lang w:val="bg-BG"/>
        </w:rPr>
        <w:t>Първото посвещение изисква Егото да е достигнало висока степен на контрол над физическото тяло. "Греховете на плътта" — според Християнската фразеология — трябва да бъдат победени; лакомията, пиянството, разпуснатостта повече не могат да владе</w:t>
        <w:softHyphen/>
        <w:t>ят човека. Физическият елементал вече няма сила да налага иска</w:t>
        <w:softHyphen/>
        <w:t>нията си; контролът трябва да е пълен и съблазънта — отстранена. Необходима е обща нагласа за подчиненост спрямо Егото, ка</w:t>
        <w:softHyphen/>
        <w:t xml:space="preserve">то </w:t>
      </w:r>
      <w:r>
        <w:rPr>
          <w:i/>
          <w:iCs/>
          <w:color w:val="000000"/>
          <w:sz w:val="28"/>
          <w:szCs w:val="23"/>
          <w:lang w:val="bg-BG"/>
        </w:rPr>
        <w:t xml:space="preserve">готовността </w:t>
      </w:r>
      <w:r>
        <w:rPr>
          <w:color w:val="000000"/>
          <w:sz w:val="28"/>
          <w:szCs w:val="23"/>
          <w:lang w:val="bg-BG"/>
        </w:rPr>
        <w:t>за послушание трябва да е много ясно изразена. Каналът между висшето и низшето е разширен и плътта започва да се подчинява почти автоматично.</w:t>
      </w:r>
    </w:p>
    <w:p>
      <w:pPr>
        <w:pStyle w:val="Normal"/>
        <w:shd w:fill="FFFFFF" w:val="clear"/>
        <w:ind w:firstLine="720"/>
        <w:jc w:val="both"/>
        <w:rPr>
          <w:sz w:val="28"/>
          <w:szCs w:val="24"/>
          <w:lang w:val="bg-BG"/>
        </w:rPr>
      </w:pPr>
      <w:r>
        <w:rPr>
          <w:color w:val="000000"/>
          <w:sz w:val="28"/>
          <w:szCs w:val="23"/>
          <w:lang w:val="bg-BG"/>
        </w:rPr>
        <w:t>Не всички посветени се развиват според общото правило и за това има различни причини, но вибрацията, която те излъчват, трябва да е неизменно ориентирана към истината. Ако осъзнаване</w:t>
        <w:softHyphen/>
        <w:t>то на собствените им слабости е честно и открито, стремежът им за издигане към по-висок стандарт ще бъде оценен дори и без да е постигнато съвършенство. Посветените могат да паднат и когато това наистина става, те задействат механизма на закона за наказа</w:t>
        <w:softHyphen/>
        <w:t>нието. Падайки, те често навреждат на групата и така предизвикват върху себе си кармата на възмездието. Впоследствие това на</w:t>
        <w:softHyphen/>
        <w:t>лага изкупване на щетите чрез по-продължително служене, при ко</w:t>
        <w:softHyphen/>
        <w:t>ето самите членове на групата (макар и несъзнателно) прилагат закона. Прогресът на отклонилите се ще бъде чувствително заба</w:t>
        <w:softHyphen/>
        <w:t>вен, тъй като ще е необходимо време, през което те ще разплащат кармата спрямо наранените единици. Самият факт, че даден човек е посветен (и следователно е проводник на сили от много по-висш порядък), обяснява защо неговите отстъпления от правия път ще имат много по-изразен негативен ефект в сравнение с тези на по-малко напредналия човек — възмездието и наказанието на посве</w:t>
        <w:softHyphen/>
        <w:t>тения ще бъдат в съответната степен по-големи. Той трябва да плати неизбежната цена преди да му бъде позволено да продължи по Пъ</w:t>
        <w:softHyphen/>
        <w:t>тя. Колкото до групата, която той наранява, какво би следвало да е нейното отношение? Необходима е преценка за тежестта на греш</w:t>
        <w:softHyphen/>
        <w:t>ката, мъдро приемане на обективните факти, въздържане от недобронамерена критичност и излъчване на любов към съгрешилия брат, като всичко това е съпроводено от недвусмислени действия, които да покажат на околните, че грешките и нарушенията на закона не се отминават с лека ръка. Към това трябва да се добави и мислов</w:t>
        <w:softHyphen/>
        <w:t>ната решимост на групата за предприемане на твърди действия, които да помогнат на сгрешилия брат да види грешката си, да от</w:t>
        <w:softHyphen/>
        <w:t>работи кармата на възмездието и да заслужи отново правото си на уважение, след като извлече съответните поуки.</w:t>
      </w:r>
    </w:p>
    <w:p>
      <w:pPr>
        <w:pStyle w:val="Normal"/>
        <w:shd w:fill="FFFFFF" w:val="clear"/>
        <w:ind w:firstLine="720"/>
        <w:jc w:val="both"/>
        <w:rPr>
          <w:sz w:val="28"/>
          <w:szCs w:val="24"/>
          <w:lang w:val="bg-BG"/>
        </w:rPr>
      </w:pPr>
      <w:r>
        <w:rPr>
          <w:color w:val="000000"/>
          <w:sz w:val="28"/>
          <w:szCs w:val="23"/>
          <w:lang w:val="bg-BG"/>
        </w:rPr>
        <w:t>Не всички хора се развиват точно по тази (или по паралел</w:t>
        <w:softHyphen/>
        <w:t>на) линия и следователно няма твърди и ясни правила, които да предписват точната процедура за всяко посвещение и да посочват кои точно центрове следва да бъдат активизирани или какво свето</w:t>
        <w:softHyphen/>
        <w:t>усещане да бъде препоръчано. В това отношение твърде много не</w:t>
        <w:softHyphen/>
        <w:t>ща зависят от лъча на ученика, от неговото развитие в някакво кон</w:t>
        <w:softHyphen/>
        <w:t>кретно направление (доколкото хората най-често се развиват не</w:t>
        <w:softHyphen/>
        <w:t>равномерно), от индивидуалната му карма, както и от потребнос</w:t>
        <w:softHyphen/>
        <w:t>тите на всеки конкретен период. Едно обаче е сигурно, а именно, че при първото посвещение, т. е. при раждането на Христос, обикно</w:t>
        <w:softHyphen/>
        <w:t xml:space="preserve">вено бива събуден </w:t>
      </w:r>
      <w:r>
        <w:rPr>
          <w:i/>
          <w:iCs/>
          <w:color w:val="000000"/>
          <w:sz w:val="28"/>
          <w:szCs w:val="23"/>
          <w:lang w:val="bg-BG"/>
        </w:rPr>
        <w:t xml:space="preserve">сърдечният център, с </w:t>
      </w:r>
      <w:r>
        <w:rPr>
          <w:color w:val="000000"/>
          <w:sz w:val="28"/>
          <w:szCs w:val="23"/>
          <w:lang w:val="bg-BG"/>
        </w:rPr>
        <w:t>цел да се постигне по-ефективен контрол над астралния проводник и по-активно служене на човечеството. На този етап посветеният изучава принципните реални на астралния план и е призван да стабилизира емоционал</w:t>
        <w:softHyphen/>
        <w:t>ния си носител и да се научи да работи на астрален план със съща</w:t>
        <w:softHyphen/>
        <w:t>та лекота, както на физическия. Така той влиза в контакт с девите на астрала и се учи да контролира астралните елементали; той трябва да функционира с лекота на нисшите подпланове, така че значи</w:t>
        <w:softHyphen/>
        <w:t>мостта и качеството на дейността му на физически план значител</w:t>
        <w:softHyphen/>
        <w:t>но да нарастват. При това посвещение той излиза от Двореца на Учението и бива приет в Палата на Мъдростта; ударението се пос</w:t>
        <w:softHyphen/>
        <w:t>тавя върху неговото астрално развитие, макар че и менталната му екипировка се усъвършенства неотклонно.</w:t>
      </w:r>
    </w:p>
    <w:p>
      <w:pPr>
        <w:pStyle w:val="Normal"/>
        <w:shd w:fill="FFFFFF" w:val="clear"/>
        <w:ind w:firstLine="720"/>
        <w:jc w:val="both"/>
        <w:rPr>
          <w:sz w:val="28"/>
          <w:szCs w:val="24"/>
          <w:lang w:val="bg-BG"/>
        </w:rPr>
      </w:pPr>
      <w:r>
        <w:rPr>
          <w:color w:val="000000"/>
          <w:sz w:val="28"/>
          <w:szCs w:val="23"/>
          <w:lang w:val="bg-BG"/>
        </w:rPr>
        <w:t>Много животи могат да минат между първото и второто пос</w:t>
        <w:softHyphen/>
        <w:t>вещение. Дълъг период от прераждания може да измине преди кон</w:t>
        <w:softHyphen/>
        <w:t xml:space="preserve">тролът над астралното тяло да стане съвършен и посветеният да е готов за следващата стъпка. Интересна аналогия в това отношение можем да открием в </w:t>
      </w:r>
      <w:r>
        <w:rPr>
          <w:i/>
          <w:iCs/>
          <w:color w:val="000000"/>
          <w:sz w:val="28"/>
          <w:szCs w:val="23"/>
          <w:lang w:val="bg-BG"/>
        </w:rPr>
        <w:t xml:space="preserve">Новия Завет, </w:t>
      </w:r>
      <w:r>
        <w:rPr>
          <w:color w:val="000000"/>
          <w:sz w:val="28"/>
          <w:szCs w:val="23"/>
          <w:lang w:val="bg-BG"/>
        </w:rPr>
        <w:t>в частта, където се описва живо</w:t>
        <w:softHyphen/>
        <w:t>та на посветения Иисус. Между Раждането и Кръщението Му ми</w:t>
        <w:softHyphen/>
        <w:t>нава доста време, но останалите три стъпки са осъществени само за три години. След приемането на второ посвещение напредъ</w:t>
        <w:softHyphen/>
        <w:t>кът се ускорява и тогава третото и четвъртото посвещения идват в същия живот или в следващия.</w:t>
      </w:r>
    </w:p>
    <w:p>
      <w:pPr>
        <w:pStyle w:val="Normal"/>
        <w:shd w:fill="FFFFFF" w:val="clear"/>
        <w:ind w:firstLine="720"/>
        <w:jc w:val="both"/>
        <w:rPr>
          <w:sz w:val="28"/>
          <w:szCs w:val="24"/>
          <w:lang w:val="bg-BG"/>
        </w:rPr>
      </w:pPr>
      <w:r>
        <w:rPr>
          <w:color w:val="000000"/>
          <w:sz w:val="28"/>
          <w:szCs w:val="23"/>
          <w:lang w:val="bg-BG"/>
        </w:rPr>
        <w:t xml:space="preserve">Второто посвещение бележи </w:t>
      </w:r>
      <w:r>
        <w:rPr>
          <w:i/>
          <w:iCs/>
          <w:color w:val="000000"/>
          <w:sz w:val="28"/>
          <w:szCs w:val="23"/>
          <w:lang w:val="bg-BG"/>
        </w:rPr>
        <w:t xml:space="preserve">криза </w:t>
      </w:r>
      <w:r>
        <w:rPr>
          <w:color w:val="000000"/>
          <w:sz w:val="28"/>
          <w:szCs w:val="23"/>
          <w:lang w:val="bg-BG"/>
        </w:rPr>
        <w:t>в контрола над астрал</w:t>
        <w:softHyphen/>
        <w:t>ното тяло. Точно както първото посвещение е признание за пости</w:t>
        <w:softHyphen/>
        <w:t>гането на пълен контрол над плътния физически носител, така и тук трябва да е налице пълно овладяване на астралното тяло. Цел</w:t>
        <w:softHyphen/>
        <w:t>та на стремежа е желанието да бъде пожертвано и постепенно да отмре. Самото то е доминирано от Егото и се желае само онова, което е за доброто на цялото и е в хармония с волята на Егото и на Учителя. Астралният елементал е под контрол, емоционалното тя</w:t>
        <w:softHyphen/>
        <w:t>ло става чисто и прозрачно и низшата природа бързо отстъпва. Междувременно Егото отново овладява двата си по-ниски провод</w:t>
        <w:softHyphen/>
        <w:t>ника и ги подчинява на волята си. Стремежът на човека да служи, да обича и да прогресира става толкова силен, че обикновено води до бързо развитие. Това обяснява факта, че второто, а нерядко и третото посвещение, се постигат в един и същи живот. В сегашния период от световната история бяха дадени такива стимули за ево</w:t>
        <w:softHyphen/>
        <w:t>люцията, че стремящите се души, които откликват на крещящата нужда на човечеството, жертват всичко, за да посрещнат тази не</w:t>
        <w:softHyphen/>
        <w:t>обходимост.</w:t>
      </w:r>
    </w:p>
    <w:p>
      <w:pPr>
        <w:pStyle w:val="Normal"/>
        <w:shd w:fill="FFFFFF" w:val="clear"/>
        <w:ind w:firstLine="720"/>
        <w:jc w:val="both"/>
        <w:rPr>
          <w:sz w:val="28"/>
          <w:szCs w:val="24"/>
          <w:lang w:val="bg-BG"/>
        </w:rPr>
      </w:pPr>
      <w:r>
        <w:rPr>
          <w:color w:val="000000"/>
          <w:sz w:val="28"/>
          <w:szCs w:val="23"/>
          <w:lang w:val="bg-BG"/>
        </w:rPr>
        <w:t>И така, не трябва да правим грешката да мислим, че всичко това следва в едни и същи, неизменни, поредни стъпки и етапи. Много неща се постигат успоредно и в хармония, защото работата по контрола е бавна и трудна, но в преходните периоди между пър</w:t>
        <w:softHyphen/>
        <w:t>вите три посвещения трябва да бъде достигнато и трайно овладяно някакво определено еволюционно ниво за всеки от трите низши проводника, преди да бъде позволено по-нататъшното безопасно раз</w:t>
        <w:softHyphen/>
        <w:t>ширяване на канала. Сега много от нас, вървейки по Пътя на Изпи</w:t>
        <w:softHyphen/>
        <w:t>танията, работят върху всичките си три тела.</w:t>
      </w:r>
    </w:p>
    <w:p>
      <w:pPr>
        <w:pStyle w:val="Normal"/>
        <w:shd w:fill="FFFFFF" w:val="clear"/>
        <w:ind w:firstLine="720"/>
        <w:jc w:val="both"/>
        <w:rPr>
          <w:sz w:val="28"/>
          <w:szCs w:val="24"/>
          <w:lang w:val="bg-BG"/>
        </w:rPr>
      </w:pPr>
      <w:r>
        <w:rPr>
          <w:color w:val="000000"/>
          <w:sz w:val="28"/>
          <w:szCs w:val="23"/>
          <w:lang w:val="bg-BG"/>
        </w:rPr>
        <w:t>При това посвещение, ако се спазва обичайният ход на не</w:t>
        <w:softHyphen/>
        <w:t xml:space="preserve">щата (което също не е сигурно), се пробужда </w:t>
      </w:r>
      <w:r>
        <w:rPr>
          <w:i/>
          <w:iCs/>
          <w:color w:val="000000"/>
          <w:sz w:val="28"/>
          <w:szCs w:val="23"/>
          <w:lang w:val="bg-BG"/>
        </w:rPr>
        <w:t xml:space="preserve">гърленият център. </w:t>
      </w:r>
      <w:r>
        <w:rPr>
          <w:color w:val="000000"/>
          <w:sz w:val="28"/>
          <w:szCs w:val="23"/>
          <w:lang w:val="bg-BG"/>
        </w:rPr>
        <w:t>Той позволява да се поставят достиженията на низшия ум в служба на Учителя и в услуга на човечеството. Това включва и спо</w:t>
        <w:softHyphen/>
        <w:t>собността да се предоставят полезните неща под формата на изре</w:t>
        <w:softHyphen/>
        <w:t xml:space="preserve">чено слово, но </w:t>
      </w:r>
      <w:r>
        <w:rPr>
          <w:i/>
          <w:iCs/>
          <w:color w:val="000000"/>
          <w:sz w:val="28"/>
          <w:szCs w:val="23"/>
          <w:lang w:val="bg-BG"/>
        </w:rPr>
        <w:t xml:space="preserve">винаги </w:t>
      </w:r>
      <w:r>
        <w:rPr>
          <w:color w:val="000000"/>
          <w:sz w:val="28"/>
          <w:szCs w:val="23"/>
          <w:lang w:val="bg-BG"/>
        </w:rPr>
        <w:t>в руслото на някакво служене. Дава се пред</w:t>
        <w:softHyphen/>
        <w:t>става за нуждите на света и се посочва следващата част от плана. Работата, която трябва да се извърши преди приемането на трето</w:t>
        <w:softHyphen/>
        <w:t>то посвещение, включва пълното хармонизиране на личната глед</w:t>
        <w:softHyphen/>
        <w:t>на точка с нуждите на цялото. Това предполага пълно доминиране на Егото над конкретния ум.</w:t>
      </w:r>
    </w:p>
    <w:p>
      <w:pPr>
        <w:pStyle w:val="Normal"/>
        <w:shd w:fill="FFFFFF" w:val="clear"/>
        <w:ind w:firstLine="720"/>
        <w:jc w:val="both"/>
        <w:rPr>
          <w:sz w:val="28"/>
          <w:szCs w:val="24"/>
          <w:lang w:val="bg-BG"/>
        </w:rPr>
      </w:pPr>
      <w:r>
        <w:rPr>
          <w:b/>
          <w:bCs/>
          <w:i/>
          <w:iCs/>
          <w:color w:val="000000"/>
          <w:sz w:val="28"/>
          <w:szCs w:val="22"/>
          <w:lang w:val="bg-BG"/>
        </w:rPr>
        <w:t>Следващите две посвещения</w:t>
      </w:r>
    </w:p>
    <w:p>
      <w:pPr>
        <w:pStyle w:val="Normal"/>
        <w:shd w:fill="FFFFFF" w:val="clear"/>
        <w:ind w:firstLine="720"/>
        <w:jc w:val="both"/>
        <w:rPr>
          <w:sz w:val="28"/>
          <w:szCs w:val="24"/>
          <w:lang w:val="bg-BG"/>
        </w:rPr>
      </w:pPr>
      <w:r>
        <w:rPr>
          <w:color w:val="000000"/>
          <w:sz w:val="28"/>
          <w:szCs w:val="23"/>
          <w:lang w:val="bg-BG"/>
        </w:rPr>
        <w:t>След второто посвещение обучението преминава на друг план. Посветеният се учи да контролира менталния си носител; той развива способността си да управлява мисловната материя и изу</w:t>
        <w:softHyphen/>
        <w:t>чава законите на творческото мисловно изграждане. Той действа свободно в четирите низши подплана на менталния план и преди третото посвещение трябва да е станал (съзнателно или не) пълен господар на четирите низши подплана в трите сфери на трите свя</w:t>
        <w:softHyphen/>
        <w:t>та. Неговото знание за микрокосмоса се задълбочава и той овладя</w:t>
        <w:softHyphen/>
        <w:t>ва до голяма степен (теоретически и практически) законите на соб</w:t>
        <w:softHyphen/>
        <w:t>ствената си природа, откъдето идва и способността му да бъде до</w:t>
        <w:softHyphen/>
        <w:t>казан владетел на четирите низши поднива на физическия, астралния и менталния планове. Това е интересен факт. Контролът над трите висши подплана още не е завършен и това е едно от обясне</w:t>
        <w:softHyphen/>
        <w:t>нията за провалите и грешките на посветените. Тяхната власт над материята в трите висши подплана не е съвършена; пълното им овладяване все още предстои.</w:t>
      </w:r>
    </w:p>
    <w:p>
      <w:pPr>
        <w:pStyle w:val="Normal"/>
        <w:shd w:fill="FFFFFF" w:val="clear"/>
        <w:ind w:firstLine="720"/>
        <w:jc w:val="both"/>
        <w:rPr>
          <w:sz w:val="28"/>
          <w:szCs w:val="24"/>
          <w:lang w:val="bg-BG"/>
        </w:rPr>
      </w:pPr>
      <w:r>
        <w:rPr>
          <w:color w:val="000000"/>
          <w:sz w:val="28"/>
          <w:szCs w:val="23"/>
          <w:lang w:val="bg-BG"/>
        </w:rPr>
        <w:t>При третото посвещение, наричано понякога Преображение, цялата личност е залята от светлина свише. Едва сега Монадата започва пряко да ръководи Егото, вливайки все по-мощно божест</w:t>
        <w:softHyphen/>
        <w:t>вения си живот в подготвения и прочистен канал, точно както в третата (или Лунната) Верига Егото е индивидуализирало личността чрез пряк контакт, т. е. чрез метод, доста различен от процеса на индивидуализиране в нашата четвърта верига. Ако бъде прило</w:t>
        <w:softHyphen/>
        <w:t>жен, законът за съответствията може да ни даде важна информация, прокарвайки интересна аналогия между методите за индиви</w:t>
        <w:softHyphen/>
        <w:t>дуализиране в различните вериги и разширенията на съзнанието при поредните посвещения.</w:t>
      </w:r>
    </w:p>
    <w:p>
      <w:pPr>
        <w:pStyle w:val="Normal"/>
        <w:shd w:fill="FFFFFF" w:val="clear"/>
        <w:ind w:firstLine="720"/>
        <w:jc w:val="both"/>
        <w:rPr>
          <w:sz w:val="28"/>
          <w:szCs w:val="24"/>
          <w:lang w:val="bg-BG"/>
        </w:rPr>
      </w:pPr>
      <w:r>
        <w:rPr>
          <w:color w:val="000000"/>
          <w:sz w:val="28"/>
          <w:szCs w:val="23"/>
          <w:lang w:val="bg-BG"/>
        </w:rPr>
        <w:t>На този етап отново се дават ориентири за предстоящото; посветеният е в състояние по всяко време да разпознава другите членове на Великата Бяла Ложа, а неговите психични способнос</w:t>
        <w:softHyphen/>
        <w:t xml:space="preserve">ти са стимулирани чрез оживотворяването на </w:t>
      </w:r>
      <w:r>
        <w:rPr>
          <w:i/>
          <w:iCs/>
          <w:color w:val="000000"/>
          <w:sz w:val="28"/>
          <w:szCs w:val="23"/>
          <w:lang w:val="bg-BG"/>
        </w:rPr>
        <w:t>центровете в гла</w:t>
        <w:softHyphen/>
        <w:t xml:space="preserve">вата. </w:t>
      </w:r>
      <w:r>
        <w:rPr>
          <w:color w:val="000000"/>
          <w:sz w:val="28"/>
          <w:szCs w:val="23"/>
          <w:lang w:val="bg-BG"/>
        </w:rPr>
        <w:t>Преди това посвещение не е нито необходимо, нито препо</w:t>
        <w:softHyphen/>
        <w:t>ръчително да бъдат развивани синтезните способности, или ясновиждането и ясночуването. Целта на цялото развитие е пробуж</w:t>
        <w:softHyphen/>
        <w:t>дането на духовната интуиция; когато това бъде постигнато, т. е. когато физическото тяло е пречистено, астралното е устойчиво, а менталното е под контрол, тогава посветеният може безопасно да владее и разумно да прилага психичните си способности в по</w:t>
        <w:softHyphen/>
        <w:t>мощ на расата. Той не само разполага с тези способности, но вече може да създава и да витализира ясни и добре дефинирани мисъл-форми, пулсиращи с духа на служенето и неподвластни на низшия ум или желание. Тези мисъл-форми няма да бъдат разпо</w:t>
        <w:softHyphen/>
        <w:t>късани, несвързани и несъгласувани (както тези, които са създа</w:t>
        <w:softHyphen/>
        <w:t>вани от повечето хора), а ще достигат пълната мяра на синтеза. Това може да бъде осъществено само с усилена и непрекъсната работа, но след като природата на желанието бъде стабилизира</w:t>
        <w:softHyphen/>
        <w:t>на и пречистена, контролът върху умственото тяло се постига по-лесно. Затова пътят на поклонника в известен смисъл е по-лек от този на интелектуалния човек, защото той познава измеренията на пречистеното желание и прогресира, съблюдавайки необходи</w:t>
        <w:softHyphen/>
        <w:t>мите етапи.</w:t>
      </w:r>
    </w:p>
    <w:p>
      <w:pPr>
        <w:pStyle w:val="Normal"/>
        <w:shd w:fill="FFFFFF" w:val="clear"/>
        <w:ind w:firstLine="720"/>
        <w:jc w:val="both"/>
        <w:rPr>
          <w:sz w:val="28"/>
          <w:szCs w:val="24"/>
          <w:lang w:val="bg-BG"/>
        </w:rPr>
      </w:pPr>
      <w:r>
        <w:rPr>
          <w:color w:val="000000"/>
          <w:sz w:val="28"/>
          <w:szCs w:val="23"/>
          <w:lang w:val="bg-BG"/>
        </w:rPr>
        <w:t>Сега личността достига точка, където вибрациите й са от много висок порядък, материята във всичките й три тела е относи</w:t>
        <w:softHyphen/>
        <w:t>телно чиста, а представата й за работата, предстояща по отноше</w:t>
        <w:softHyphen/>
        <w:t>ние на микрокосмоса, и за участието, което следва да приеме в дей</w:t>
        <w:softHyphen/>
        <w:t>ността на макрокосмоса, е станала много по-пълна и ясна. Оттук става разбираемо, защо великият Йерофант, самият Повелител на Света, извършва церемонията едва при третото посвещение. Сега Той установява контакт с посветения за пръв път, защото по-рано това не е било възможно. При първите две посвещения Йерофант е Христос — Световният Учител, Първородният сред многото братя, един от първите представители на нашето човечество. Който е дос</w:t>
        <w:softHyphen/>
        <w:t>тигнал посвещение. Броунинг великолепно изразява тази мисъл в поемата си "Саул":</w:t>
      </w:r>
    </w:p>
    <w:p>
      <w:pPr>
        <w:pStyle w:val="Normal"/>
        <w:shd w:fill="FFFFFF" w:val="clear"/>
        <w:ind w:firstLine="720"/>
        <w:jc w:val="both"/>
        <w:rPr>
          <w:sz w:val="28"/>
          <w:szCs w:val="24"/>
          <w:lang w:val="bg-BG"/>
        </w:rPr>
      </w:pPr>
      <w:r>
        <w:rPr>
          <w:color w:val="000000"/>
          <w:sz w:val="28"/>
          <w:szCs w:val="23"/>
          <w:lang w:val="bg-BG"/>
        </w:rPr>
        <w:t>"... Пред лице като моето ще се изправиш ти;</w:t>
      </w:r>
    </w:p>
    <w:p>
      <w:pPr>
        <w:pStyle w:val="Normal"/>
        <w:shd w:fill="FFFFFF" w:val="clear"/>
        <w:ind w:firstLine="720"/>
        <w:jc w:val="both"/>
        <w:rPr>
          <w:sz w:val="28"/>
          <w:szCs w:val="24"/>
          <w:lang w:val="bg-BG"/>
        </w:rPr>
      </w:pPr>
      <w:r>
        <w:rPr>
          <w:color w:val="000000"/>
          <w:sz w:val="28"/>
          <w:szCs w:val="23"/>
          <w:lang w:val="bg-BG"/>
        </w:rPr>
        <w:t>Човек като мене ще заобичаш, и ще бъдеш обичан вечно;</w:t>
      </w:r>
    </w:p>
    <w:p>
      <w:pPr>
        <w:pStyle w:val="Normal"/>
        <w:shd w:fill="FFFFFF" w:val="clear"/>
        <w:ind w:firstLine="720"/>
        <w:jc w:val="both"/>
        <w:rPr>
          <w:sz w:val="28"/>
          <w:szCs w:val="24"/>
          <w:lang w:val="bg-BG"/>
        </w:rPr>
      </w:pPr>
      <w:r>
        <w:rPr>
          <w:color w:val="000000"/>
          <w:sz w:val="28"/>
          <w:szCs w:val="23"/>
          <w:lang w:val="bg-BG"/>
        </w:rPr>
        <w:t>Ръка като тази</w:t>
      </w:r>
    </w:p>
    <w:p>
      <w:pPr>
        <w:pStyle w:val="Normal"/>
        <w:shd w:fill="FFFFFF" w:val="clear"/>
        <w:ind w:firstLine="720"/>
        <w:jc w:val="both"/>
        <w:rPr>
          <w:sz w:val="28"/>
          <w:szCs w:val="24"/>
          <w:lang w:val="bg-BG"/>
        </w:rPr>
      </w:pPr>
      <w:r>
        <w:rPr>
          <w:color w:val="000000"/>
          <w:sz w:val="28"/>
          <w:szCs w:val="23"/>
          <w:lang w:val="bg-BG"/>
        </w:rPr>
        <w:t>ще открехне вратата на новия живот за теб!</w:t>
      </w:r>
    </w:p>
    <w:p>
      <w:pPr>
        <w:pStyle w:val="Normal"/>
        <w:shd w:fill="FFFFFF" w:val="clear"/>
        <w:ind w:firstLine="720"/>
        <w:jc w:val="both"/>
        <w:rPr>
          <w:sz w:val="28"/>
          <w:szCs w:val="24"/>
          <w:lang w:val="bg-BG"/>
        </w:rPr>
      </w:pPr>
      <w:r>
        <w:rPr>
          <w:color w:val="000000"/>
          <w:sz w:val="28"/>
          <w:szCs w:val="23"/>
          <w:lang w:val="bg-BG"/>
        </w:rPr>
        <w:t>Виж, Христос се яви!"</w:t>
      </w:r>
    </w:p>
    <w:p>
      <w:pPr>
        <w:pStyle w:val="Normal"/>
        <w:shd w:fill="FFFFFF" w:val="clear"/>
        <w:ind w:firstLine="720"/>
        <w:jc w:val="both"/>
        <w:rPr>
          <w:sz w:val="28"/>
          <w:szCs w:val="24"/>
          <w:lang w:val="bg-BG"/>
        </w:rPr>
      </w:pPr>
      <w:r>
        <w:rPr>
          <w:color w:val="000000"/>
          <w:sz w:val="28"/>
          <w:szCs w:val="23"/>
          <w:lang w:val="bg-BG"/>
        </w:rPr>
        <w:t>Когато обаче посветеният отбележи развитие и приеме пър</w:t>
        <w:softHyphen/>
        <w:t>вите две посвещения, настъпва промяна. Самият Повелител на Све</w:t>
        <w:softHyphen/>
        <w:t>та, Предвечният, Неизразимият Властелин, ръководи третото пос</w:t>
        <w:softHyphen/>
        <w:t>вещение. Защо това става възможно? Защото физическото тяло ве</w:t>
        <w:softHyphen/>
        <w:t>че е напълно пречистено и може безопасно да понесе вибрациите на другите две тела, когато те се завърнат към своя подслон след Присъствието на ЦАРЯ; и защото пречистеният астрал и контро</w:t>
        <w:softHyphen/>
        <w:t>лираният ментал могат безопасно да се изправят пред НЕГО. Ко</w:t>
        <w:softHyphen/>
        <w:t xml:space="preserve">гато са чисти и овладени, те </w:t>
      </w:r>
      <w:r>
        <w:rPr>
          <w:i/>
          <w:iCs/>
          <w:color w:val="000000"/>
          <w:sz w:val="28"/>
          <w:szCs w:val="23"/>
          <w:lang w:val="bg-BG"/>
        </w:rPr>
        <w:t xml:space="preserve">се хармонизират </w:t>
      </w:r>
      <w:r>
        <w:rPr>
          <w:color w:val="000000"/>
          <w:sz w:val="28"/>
          <w:szCs w:val="23"/>
          <w:lang w:val="bg-BG"/>
        </w:rPr>
        <w:t xml:space="preserve">и за първи път </w:t>
      </w:r>
      <w:r>
        <w:rPr>
          <w:i/>
          <w:iCs/>
          <w:color w:val="000000"/>
          <w:sz w:val="28"/>
          <w:szCs w:val="23"/>
          <w:lang w:val="bg-BG"/>
        </w:rPr>
        <w:t>съзна</w:t>
        <w:softHyphen/>
        <w:t xml:space="preserve">телно </w:t>
      </w:r>
      <w:r>
        <w:rPr>
          <w:color w:val="000000"/>
          <w:sz w:val="28"/>
          <w:szCs w:val="23"/>
          <w:lang w:val="bg-BG"/>
        </w:rPr>
        <w:t>вибрират с лъча на Монадата, след което, при наличието на подготвени тела, се появява способността за виждане и чуване на всички планове, плюс възможността безопасно да се четат и раз</w:t>
        <w:softHyphen/>
        <w:t>бират Архивните записи, защото растящото знание дава допълни</w:t>
        <w:softHyphen/>
        <w:t>телна мощ. Сърцето сега е достатъчно чисто и любящо, а интелек</w:t>
        <w:softHyphen/>
        <w:t xml:space="preserve">тът — достатъчно стабилен, за да издържа на напрежението от </w:t>
      </w:r>
      <w:r>
        <w:rPr>
          <w:i/>
          <w:iCs/>
          <w:color w:val="000000"/>
          <w:sz w:val="28"/>
          <w:szCs w:val="23"/>
          <w:lang w:val="bg-BG"/>
        </w:rPr>
        <w:t>зна</w:t>
        <w:softHyphen/>
        <w:t>нието.</w:t>
      </w:r>
    </w:p>
    <w:p>
      <w:pPr>
        <w:pStyle w:val="Normal"/>
        <w:shd w:fill="FFFFFF" w:val="clear"/>
        <w:ind w:firstLine="720"/>
        <w:jc w:val="both"/>
        <w:rPr>
          <w:sz w:val="28"/>
          <w:szCs w:val="24"/>
          <w:lang w:val="bg-BG"/>
        </w:rPr>
      </w:pPr>
      <w:r>
        <w:rPr>
          <w:color w:val="000000"/>
          <w:sz w:val="28"/>
          <w:szCs w:val="23"/>
          <w:lang w:val="bg-BG"/>
        </w:rPr>
        <w:t>За да стане възможно приемането на четвъртото посвеще</w:t>
        <w:softHyphen/>
        <w:t>ние, обучението трябва да бъде ускорено, като усвояването на знанията придобие невероятно темпо. Посветеният получава дос</w:t>
        <w:softHyphen/>
        <w:t>тъп до библиотеката с окултни книги и след това посвещение той може да контактува не само с Учителя, с Когото съзнателно работи от много отдавна, но и да се свързва и сътрудничи (в определена степен) с Чоханите, с Бодхисатва и с Ману.</w:t>
      </w:r>
    </w:p>
    <w:p>
      <w:pPr>
        <w:pStyle w:val="Normal"/>
        <w:shd w:fill="FFFFFF" w:val="clear"/>
        <w:ind w:firstLine="720"/>
        <w:jc w:val="both"/>
        <w:rPr>
          <w:sz w:val="28"/>
          <w:szCs w:val="24"/>
          <w:lang w:val="bg-BG"/>
        </w:rPr>
      </w:pPr>
      <w:r>
        <w:rPr>
          <w:color w:val="000000"/>
          <w:sz w:val="28"/>
          <w:szCs w:val="23"/>
          <w:lang w:val="bg-BG"/>
        </w:rPr>
        <w:t>Освен това, той трябва да усвои интелектуално законите на трите низши плана и да ги овладее в служба на еволюционната схе</w:t>
        <w:softHyphen/>
        <w:t>ма. Той изучава космичните планове, ориентира се в диаграмите, придобива опит в окултните техники и развива четириизмерно виж</w:t>
        <w:softHyphen/>
        <w:t>дане, ако вече не го е постигнал. Учейки се да управлява дейността на девите-строители, той в същото време работи неотклонно за раз</w:t>
        <w:softHyphen/>
        <w:t>витие на своята духовна природа. Той започва бързо да координира будхичния си проводник и така развива силата на синтеза, отнача</w:t>
        <w:softHyphen/>
        <w:t>ло частично, а постепенно и в пълнота.</w:t>
      </w:r>
    </w:p>
    <w:p>
      <w:pPr>
        <w:pStyle w:val="Normal"/>
        <w:shd w:fill="FFFFFF" w:val="clear"/>
        <w:ind w:firstLine="720"/>
        <w:jc w:val="both"/>
        <w:rPr>
          <w:sz w:val="28"/>
          <w:szCs w:val="24"/>
          <w:lang w:val="bg-BG"/>
        </w:rPr>
      </w:pPr>
      <w:r>
        <w:rPr>
          <w:color w:val="000000"/>
          <w:sz w:val="28"/>
          <w:szCs w:val="23"/>
          <w:lang w:val="bg-BG"/>
        </w:rPr>
        <w:t>След четвъртото си посвещение човек е овладял до съвър</w:t>
        <w:softHyphen/>
        <w:t>шенство петия подплан и следователно е адепт (в техническия сми</w:t>
        <w:softHyphen/>
        <w:t>съл на думата) на петте низши поднива на физическия, астралния и менталния план, като е на път да овладее и шестия. Неговият будхичен носител може да функционира на двете низши поднива на будхичния план.</w:t>
      </w:r>
    </w:p>
    <w:p>
      <w:pPr>
        <w:pStyle w:val="Normal"/>
        <w:shd w:fill="FFFFFF" w:val="clear"/>
        <w:ind w:firstLine="720"/>
        <w:jc w:val="both"/>
        <w:rPr>
          <w:sz w:val="28"/>
          <w:szCs w:val="24"/>
          <w:lang w:val="bg-BG"/>
        </w:rPr>
      </w:pPr>
      <w:r>
        <w:rPr>
          <w:color w:val="000000"/>
          <w:sz w:val="28"/>
          <w:szCs w:val="23"/>
          <w:lang w:val="bg-BG"/>
        </w:rPr>
        <w:t>Животът на човека, който приема четвъртото посвещение, или Разпятието, обикновено е белязан от велика жертва и страдание. Той се издига до Великото Себеотричане и дори екзотерично погледнат, животът му е изнурителен, тежък и болезнен. Такъв човек поставя всичко, дори съвършената си личност, пред олтара на жертвата; от</w:t>
        <w:softHyphen/>
        <w:t>казал се е от всичко — от приятели, пари, репутация, характер, поло</w:t>
        <w:softHyphen/>
        <w:t>жение в света, семейство, дори и от самия живот.</w:t>
      </w:r>
    </w:p>
    <w:p>
      <w:pPr>
        <w:pStyle w:val="Normal"/>
        <w:shd w:fill="FFFFFF" w:val="clear"/>
        <w:ind w:firstLine="720"/>
        <w:jc w:val="both"/>
        <w:rPr>
          <w:sz w:val="28"/>
          <w:szCs w:val="24"/>
          <w:lang w:val="bg-BG"/>
        </w:rPr>
      </w:pPr>
      <w:r>
        <w:rPr>
          <w:b/>
          <w:bCs/>
          <w:i/>
          <w:iCs/>
          <w:color w:val="000000"/>
          <w:sz w:val="28"/>
          <w:szCs w:val="21"/>
          <w:lang w:val="bg-BG"/>
        </w:rPr>
        <w:t>Последните посвещения</w:t>
      </w:r>
    </w:p>
    <w:p>
      <w:pPr>
        <w:pStyle w:val="Normal"/>
        <w:shd w:fill="FFFFFF" w:val="clear"/>
        <w:ind w:firstLine="720"/>
        <w:jc w:val="both"/>
        <w:rPr>
          <w:sz w:val="28"/>
          <w:szCs w:val="24"/>
          <w:lang w:val="bg-BG"/>
        </w:rPr>
      </w:pPr>
      <w:r>
        <w:rPr>
          <w:color w:val="000000"/>
          <w:sz w:val="28"/>
          <w:szCs w:val="23"/>
          <w:lang w:val="bg-BG"/>
        </w:rPr>
        <w:t>След четвъртото посвещение остават малко неща за пости</w:t>
        <w:softHyphen/>
        <w:t>гане. Овладяването на шестия подплан напредва бързо и материя</w:t>
        <w:softHyphen/>
        <w:t>та на висшите поднива на будхичния план е достатъчно координи</w:t>
        <w:softHyphen/>
        <w:t>рана. На посветения се позволява по-близко сътрудничество с Ло</w:t>
        <w:softHyphen/>
        <w:t>жата и контактът му с девите става по-всеобхватен. Той бързо усво</w:t>
        <w:softHyphen/>
        <w:t>ява даровете от Палата на Мъдростта и овладява най-сложните пла</w:t>
        <w:softHyphen/>
        <w:t>нове и схеми. Така той става Адепт на цвета и звука, овладява зако</w:t>
        <w:softHyphen/>
        <w:t>на в трите свята и по-лесно контактува със своята Монада, откол</w:t>
        <w:softHyphen/>
        <w:t>кото повечето хора със собственото си Его. Поемайки върху пле</w:t>
        <w:softHyphen/>
        <w:t>щите си мащабна работа, той обучава много ученици, помага в раз</w:t>
        <w:softHyphen/>
        <w:t>лични схеми и събира около себе си тези, които ще му съдействат в бъдеще. Това се отнася само за Адептите, Които остават да служат на човечеството на тази планета. По-късно ще разгледаме някои от сферите на дейност, простиращи се пред Адепта, Който излиза от земно служене.</w:t>
      </w:r>
    </w:p>
    <w:p>
      <w:pPr>
        <w:pStyle w:val="Normal"/>
        <w:shd w:fill="FFFFFF" w:val="clear"/>
        <w:ind w:firstLine="720"/>
        <w:jc w:val="both"/>
        <w:rPr>
          <w:sz w:val="28"/>
          <w:szCs w:val="24"/>
          <w:lang w:val="bg-BG"/>
        </w:rPr>
      </w:pPr>
      <w:r>
        <w:rPr>
          <w:color w:val="000000"/>
          <w:sz w:val="28"/>
          <w:szCs w:val="23"/>
          <w:lang w:val="bg-BG"/>
        </w:rPr>
        <w:t>След петото посвещение човек е толкова съвършен, колко</w:t>
        <w:softHyphen/>
        <w:t>то нашата схема позволява, макар че, ако желае, той може да пос</w:t>
        <w:softHyphen/>
        <w:t>тигне две по-нататъшни посвещения.</w:t>
      </w:r>
    </w:p>
    <w:p>
      <w:pPr>
        <w:pStyle w:val="Normal"/>
        <w:shd w:fill="FFFFFF" w:val="clear"/>
        <w:ind w:firstLine="720"/>
        <w:jc w:val="both"/>
        <w:rPr>
          <w:sz w:val="28"/>
          <w:szCs w:val="24"/>
          <w:lang w:val="bg-BG"/>
        </w:rPr>
      </w:pPr>
      <w:r>
        <w:rPr>
          <w:color w:val="000000"/>
          <w:sz w:val="28"/>
          <w:szCs w:val="23"/>
          <w:lang w:val="bg-BG"/>
        </w:rPr>
        <w:t>За да приеме шесто посвещение, Адептът трябва да преми</w:t>
        <w:softHyphen/>
        <w:t>не много интензивен курс по планетарен окултизъм. Учителят вла</w:t>
        <w:softHyphen/>
        <w:t>дее закона в трите свята, Чоханът с шесто посвещение управлява закона на всички нива във веригата, а Чоханът със седмо посвеще</w:t>
        <w:softHyphen/>
        <w:t>ние владее закона в слънчевата система.</w:t>
      </w:r>
    </w:p>
    <w:p>
      <w:pPr>
        <w:pStyle w:val="Normal"/>
        <w:shd w:fill="FFFFFF" w:val="clear"/>
        <w:ind w:firstLine="720"/>
        <w:jc w:val="both"/>
        <w:rPr>
          <w:sz w:val="28"/>
          <w:szCs w:val="24"/>
          <w:lang w:val="bg-BG"/>
        </w:rPr>
      </w:pPr>
      <w:r>
        <w:rPr>
          <w:color w:val="000000"/>
          <w:sz w:val="28"/>
          <w:szCs w:val="23"/>
          <w:lang w:val="bg-BG"/>
        </w:rPr>
        <w:t>Ясно е, че ако ученикът задълбочено изследва тези теми, той ще открие твърде много неща, които го засягат лично, макар и посветителната церемония да е далеч в бъдещето. Изучавайки цялост</w:t>
        <w:softHyphen/>
        <w:t>ния процес и неговата цел, той може да прозре великия фундамен</w:t>
        <w:softHyphen/>
        <w:t xml:space="preserve">тален факт, че методът на посвещение включва: </w:t>
      </w:r>
    </w:p>
    <w:p>
      <w:pPr>
        <w:pStyle w:val="Normal"/>
        <w:shd w:fill="FFFFFF" w:val="clear"/>
        <w:ind w:firstLine="720"/>
        <w:jc w:val="both"/>
        <w:rPr>
          <w:sz w:val="28"/>
          <w:szCs w:val="24"/>
          <w:lang w:val="bg-BG"/>
        </w:rPr>
      </w:pPr>
      <w:r>
        <w:rPr>
          <w:color w:val="000000"/>
          <w:sz w:val="28"/>
          <w:szCs w:val="23"/>
          <w:lang w:val="bg-BG"/>
        </w:rPr>
        <w:t>а)  Осъзнаване на силата;</w:t>
      </w:r>
    </w:p>
    <w:p>
      <w:pPr>
        <w:pStyle w:val="Normal"/>
        <w:shd w:fill="FFFFFF" w:val="clear"/>
        <w:ind w:firstLine="720"/>
        <w:jc w:val="both"/>
        <w:rPr>
          <w:sz w:val="28"/>
          <w:szCs w:val="24"/>
          <w:lang w:val="bg-BG"/>
        </w:rPr>
      </w:pPr>
      <w:r>
        <w:rPr>
          <w:color w:val="000000"/>
          <w:sz w:val="28"/>
          <w:szCs w:val="23"/>
          <w:lang w:val="bg-BG"/>
        </w:rPr>
        <w:t>б)  Прилагане на силата;</w:t>
      </w:r>
    </w:p>
    <w:p>
      <w:pPr>
        <w:pStyle w:val="Normal"/>
        <w:shd w:fill="FFFFFF" w:val="clear"/>
        <w:ind w:firstLine="720"/>
        <w:jc w:val="both"/>
        <w:rPr>
          <w:sz w:val="28"/>
          <w:szCs w:val="24"/>
          <w:lang w:val="bg-BG"/>
        </w:rPr>
      </w:pPr>
      <w:r>
        <w:rPr>
          <w:color w:val="000000"/>
          <w:sz w:val="28"/>
          <w:szCs w:val="23"/>
          <w:lang w:val="bg-BG"/>
        </w:rPr>
        <w:t>в) Използване на силата.</w:t>
      </w:r>
    </w:p>
    <w:p>
      <w:pPr>
        <w:pStyle w:val="Normal"/>
        <w:shd w:fill="FFFFFF" w:val="clear"/>
        <w:ind w:firstLine="720"/>
        <w:jc w:val="both"/>
        <w:rPr>
          <w:sz w:val="28"/>
          <w:szCs w:val="24"/>
          <w:lang w:val="bg-BG"/>
        </w:rPr>
      </w:pPr>
      <w:r>
        <w:rPr>
          <w:color w:val="000000"/>
          <w:sz w:val="28"/>
          <w:szCs w:val="23"/>
          <w:lang w:val="bg-BG"/>
        </w:rPr>
        <w:t>Посветените от всички степени — от скромния посветен от първо ниво, влязъл за пръв път в контакт с някакъв тип специали</w:t>
        <w:softHyphen/>
        <w:t>зирана сила, та чак до освободения Буда от седмата степен — рабо</w:t>
        <w:softHyphen/>
        <w:t>тят с един или друг вид енергия. Етапите в развитието на стремя</w:t>
        <w:softHyphen/>
        <w:t>щия се включват:</w:t>
      </w:r>
    </w:p>
    <w:p>
      <w:pPr>
        <w:pStyle w:val="Normal"/>
        <w:shd w:fill="FFFFFF" w:val="clear"/>
        <w:ind w:firstLine="720"/>
        <w:jc w:val="both"/>
        <w:rPr>
          <w:sz w:val="28"/>
          <w:szCs w:val="24"/>
          <w:lang w:val="bg-BG"/>
        </w:rPr>
      </w:pPr>
      <w:r>
        <w:rPr>
          <w:color w:val="000000"/>
          <w:sz w:val="28"/>
          <w:szCs w:val="23"/>
          <w:lang w:val="bg-BG"/>
        </w:rPr>
        <w:t>1.  Развиване на усет (чрез съответното разграничаване) за енергията или силата на своя низш "Аз".</w:t>
      </w:r>
    </w:p>
    <w:p>
      <w:pPr>
        <w:pStyle w:val="Normal"/>
        <w:shd w:fill="FFFFFF" w:val="clear"/>
        <w:ind w:firstLine="720"/>
        <w:jc w:val="both"/>
        <w:rPr>
          <w:sz w:val="28"/>
          <w:szCs w:val="24"/>
          <w:lang w:val="bg-BG"/>
        </w:rPr>
      </w:pPr>
      <w:r>
        <w:rPr>
          <w:color w:val="000000"/>
          <w:sz w:val="28"/>
          <w:szCs w:val="23"/>
          <w:lang w:val="bg-BG"/>
        </w:rPr>
        <w:t>2. Утвърждаване на енергиен ритъм от висш порядък, който измества досегашния по-нисш, докато старият метод за изразява</w:t>
        <w:softHyphen/>
        <w:t>не на енергията заглъхне и окончателно отмре.</w:t>
      </w:r>
    </w:p>
    <w:p>
      <w:pPr>
        <w:pStyle w:val="Normal"/>
        <w:shd w:fill="FFFFFF" w:val="clear"/>
        <w:ind w:firstLine="720"/>
        <w:jc w:val="both"/>
        <w:rPr>
          <w:sz w:val="28"/>
          <w:szCs w:val="24"/>
          <w:lang w:val="bg-BG"/>
        </w:rPr>
      </w:pPr>
      <w:r>
        <w:rPr>
          <w:color w:val="000000"/>
          <w:sz w:val="28"/>
          <w:szCs w:val="23"/>
          <w:lang w:val="bg-BG"/>
        </w:rPr>
        <w:t>3.  Получаване на възможност чрез последователно разши</w:t>
        <w:softHyphen/>
        <w:t>ряващо се осъзнаване, да влиза в контакт и да прилага (под съот</w:t>
        <w:softHyphen/>
        <w:t>ветното ръководство) някои форми на групова енергия, докато сам не бъде в състояние научно да владее планетната сила. Времето, необходимо за преминаване на този последен етап, изцяло зависи от прогреса, който той бележи в служба на расата, а също и от раз</w:t>
        <w:softHyphen/>
        <w:t>витието на душевните сили, които са естествена последица от ду</w:t>
        <w:softHyphen/>
        <w:t>ховното разгръщане.</w:t>
      </w:r>
    </w:p>
    <w:p>
      <w:pPr>
        <w:pStyle w:val="Normal"/>
        <w:shd w:fill="FFFFFF" w:val="clear"/>
        <w:ind w:firstLine="720"/>
        <w:jc w:val="both"/>
        <w:rPr>
          <w:sz w:val="28"/>
          <w:szCs w:val="24"/>
          <w:lang w:val="bg-BG"/>
        </w:rPr>
      </w:pPr>
      <w:r>
        <w:rPr>
          <w:color w:val="000000"/>
          <w:sz w:val="28"/>
          <w:szCs w:val="23"/>
          <w:lang w:val="bg-BG"/>
        </w:rPr>
        <w:t>Прилагайки Жезъла на Посвещението при първите две це</w:t>
        <w:softHyphen/>
        <w:t>ремонии, Бодхисатва дава възможност на посветения да контроли</w:t>
        <w:softHyphen/>
        <w:t>ра и употребява силата на низшия "АЗ" — истински светлата енер</w:t>
        <w:softHyphen/>
        <w:t>гия на личността в служене. Прилагането на Жезъла от Единия Посветител при третото посвещение прави достъпна огромната сила на висшия "Аз", или Егото, и задейства на физически план цялата енергия, натрупана и съхранена в причинния носител през многоб</w:t>
        <w:softHyphen/>
        <w:t>ройните прераждания. При четвъртото посвещение енергията на егоичната му група става и негова, за да я използва за целите на планетната еволюция; едва след петото посвещение той вече може да разполага със силата или енергията на планетата (разбирано езотерично, а не като сила или енергия на материалната планета). Йерофанти, или водещи церемониите, при тези пет посвещения са двете велики същества — първо Бодхисатва, после Единият Посветител, Повелителят на Света, Санат Кумара. Ако посветеният из</w:t>
        <w:softHyphen/>
        <w:t>бере да приеме и последните две посвещения, които могат да се постигнат в тази слънчева система, тогава в действие влиза още по-висш тип енергия за изразяване на единния "АЗ", за чиято при</w:t>
        <w:softHyphen/>
        <w:t>рода може само да се загатне. При седмото посвещение Йерофант</w:t>
      </w:r>
      <w:r>
        <w:rPr>
          <w:sz w:val="28"/>
          <w:szCs w:val="24"/>
          <w:lang w:val="bg-BG"/>
        </w:rPr>
        <w:t xml:space="preserve"> </w:t>
      </w:r>
      <w:r>
        <w:rPr>
          <w:color w:val="000000"/>
          <w:sz w:val="28"/>
          <w:szCs w:val="23"/>
          <w:lang w:val="bg-BG"/>
        </w:rPr>
        <w:t>става Този, Чието проявление е Санат Кумара — Логосът на наша</w:t>
        <w:softHyphen/>
        <w:t>та схема върху неговия собствен план. При шестото посвещение израз на това Съществувание върху междинния план е Същество, което засега трябва да остане неназовано — То владее Жезъла и ръководи тайния обет. В трите сфери на йерархичното управление, а именно — Санат Кумара на периферията на трите свята, Неназо-вимия в рамките на висшите планове на човешката еволюция, и Планетарният Дух на последния етап — се наблюдават трите вели</w:t>
        <w:softHyphen/>
        <w:t>ки проявления на самия Планетарен Логос. Чрез Него при послед</w:t>
        <w:softHyphen/>
        <w:t>ното велико посвещение тече силата на Слънчевия Логос и именно Той разкрива на посветения, че Абсолютът е съзнание в най-висше-то си проявление, макар че на този етап от човешката еволюция трябва да бъде разглеждан като безсъзнание.</w:t>
      </w:r>
    </w:p>
    <w:p>
      <w:pPr>
        <w:pStyle w:val="Normal"/>
        <w:shd w:fill="FFFFFF" w:val="clear"/>
        <w:ind w:firstLine="720"/>
        <w:jc w:val="both"/>
        <w:rPr>
          <w:sz w:val="28"/>
          <w:szCs w:val="24"/>
          <w:lang w:val="bg-BG"/>
        </w:rPr>
      </w:pPr>
      <w:r>
        <w:rPr>
          <w:color w:val="000000"/>
          <w:sz w:val="28"/>
          <w:szCs w:val="23"/>
          <w:lang w:val="bg-BG"/>
        </w:rPr>
        <w:t>Всяко велико посвещение е синтез от по-малки посвещения. Ако човек във всекидневния си живот постоянно се стреми към раз</w:t>
        <w:softHyphen/>
        <w:t>ширяване на съзнанието, той би могъл да достигне до такива по-висши равнища, които са резултат и кулминация на много от него</w:t>
        <w:softHyphen/>
        <w:t>вите предишни постижения. Учениците трябва да се освободят от илюзията, че ако са "много добри и са алтруисти" някой ден ще застанат пред Великият Повелител. Това е поставяне на следствие</w:t>
        <w:softHyphen/>
        <w:t>то преди причината. Добротата и алтруизмът израстват от осъзна</w:t>
        <w:softHyphen/>
        <w:t>ването и служенето, а светостта на характера е последица от онези разширения на съзнанието, които човек постига в себе си, чрез нап</w:t>
        <w:softHyphen/>
        <w:t>регнато усилие и стремеж. Следователно, човек може тук и сега да се подготвя за посвещение, без при това постоянно да спира ми</w:t>
        <w:softHyphen/>
        <w:t>сълта си върху церемониалния аспект (както в напрегнато очаква</w:t>
        <w:softHyphen/>
        <w:t>не постъпват мнозина), а като системно и усърдно работи за разви</w:t>
        <w:softHyphen/>
        <w:t>тие на менталното си тяло. Освен това, със завидно постоянство и изнурителен труд, той трябва да установи контрол над астралното си тяло и да го направи отзивчиво към вибрациите;</w:t>
      </w:r>
    </w:p>
    <w:p>
      <w:pPr>
        <w:pStyle w:val="Normal"/>
        <w:shd w:fill="FFFFFF" w:val="clear"/>
        <w:ind w:firstLine="720"/>
        <w:jc w:val="both"/>
        <w:rPr>
          <w:sz w:val="28"/>
          <w:szCs w:val="24"/>
          <w:lang w:val="bg-BG"/>
        </w:rPr>
      </w:pPr>
      <w:r>
        <w:rPr>
          <w:color w:val="000000"/>
          <w:sz w:val="28"/>
          <w:szCs w:val="23"/>
          <w:lang w:val="bg-BG"/>
        </w:rPr>
        <w:t>а) На Егото;</w:t>
      </w:r>
    </w:p>
    <w:p>
      <w:pPr>
        <w:pStyle w:val="Normal"/>
        <w:shd w:fill="FFFFFF" w:val="clear"/>
        <w:ind w:firstLine="720"/>
        <w:jc w:val="both"/>
        <w:rPr>
          <w:sz w:val="28"/>
          <w:szCs w:val="24"/>
          <w:lang w:val="bg-BG"/>
        </w:rPr>
      </w:pPr>
      <w:r>
        <w:rPr>
          <w:color w:val="000000"/>
          <w:sz w:val="28"/>
          <w:szCs w:val="23"/>
          <w:lang w:val="bg-BG"/>
        </w:rPr>
        <w:t>б)  На Учителя;</w:t>
      </w:r>
    </w:p>
    <w:p>
      <w:pPr>
        <w:pStyle w:val="Normal"/>
        <w:shd w:fill="FFFFFF" w:val="clear"/>
        <w:ind w:firstLine="720"/>
        <w:jc w:val="both"/>
        <w:rPr>
          <w:sz w:val="28"/>
          <w:szCs w:val="24"/>
          <w:lang w:val="bg-BG"/>
        </w:rPr>
      </w:pPr>
      <w:r>
        <w:rPr>
          <w:color w:val="000000"/>
          <w:sz w:val="28"/>
          <w:szCs w:val="23"/>
          <w:lang w:val="bg-BG"/>
        </w:rPr>
        <w:t xml:space="preserve">в)  На обкръжаващите го събратя. Той става </w:t>
      </w:r>
      <w:r>
        <w:rPr>
          <w:i/>
          <w:iCs/>
          <w:color w:val="000000"/>
          <w:sz w:val="28"/>
          <w:szCs w:val="23"/>
          <w:lang w:val="bg-BG"/>
        </w:rPr>
        <w:t xml:space="preserve">чувствителен </w:t>
      </w:r>
      <w:r>
        <w:rPr>
          <w:color w:val="000000"/>
          <w:sz w:val="28"/>
          <w:szCs w:val="23"/>
          <w:lang w:val="bg-BG"/>
        </w:rPr>
        <w:t>към гласа на висшия "АЗ" и така отработва карма под разумното водачество на своето собствено Его. Пак чрез Него той започва съз</w:t>
        <w:softHyphen/>
        <w:t xml:space="preserve">нателно да усеща вибрацията, излъчвана от Учителя; учи се да я </w:t>
      </w:r>
      <w:r>
        <w:rPr>
          <w:i/>
          <w:iCs/>
          <w:color w:val="000000"/>
          <w:sz w:val="28"/>
          <w:szCs w:val="23"/>
          <w:lang w:val="bg-BG"/>
        </w:rPr>
        <w:t xml:space="preserve">чувства </w:t>
      </w:r>
      <w:r>
        <w:rPr>
          <w:color w:val="000000"/>
          <w:sz w:val="28"/>
          <w:szCs w:val="23"/>
          <w:lang w:val="bg-BG"/>
        </w:rPr>
        <w:t>максимално ясно и да й откликва все по-пълно. Накрая той става прогресивно чувствителен към усещанията на тези, с ко</w:t>
        <w:softHyphen/>
        <w:t xml:space="preserve">ито е в контакт през деня; той съпреживява тяхната радост, болка и мъка като свои, без това обаче да го изважда от равновесие. </w:t>
      </w:r>
    </w:p>
    <w:p>
      <w:pPr>
        <w:pStyle w:val="Normal"/>
        <w:shd w:fill="FFFFFF" w:val="clear"/>
        <w:ind w:firstLine="720"/>
        <w:jc w:val="both"/>
        <w:rPr>
          <w:sz w:val="28"/>
          <w:szCs w:val="24"/>
          <w:lang w:val="bg-BG"/>
        </w:rPr>
      </w:pPr>
      <w:r>
        <w:rPr>
          <w:sz w:val="28"/>
          <w:szCs w:val="24"/>
          <w:lang w:val="bg-BG"/>
        </w:rPr>
      </w:r>
    </w:p>
    <w:p>
      <w:pPr>
        <w:pStyle w:val="Normal"/>
        <w:shd w:fill="FFFFFF" w:val="clear"/>
        <w:ind w:firstLine="720"/>
        <w:jc w:val="both"/>
        <w:rPr>
          <w:sz w:val="28"/>
          <w:szCs w:val="24"/>
          <w:lang w:val="bg-BG"/>
        </w:rPr>
      </w:pPr>
      <w:r>
        <w:rPr>
          <w:b/>
          <w:bCs/>
          <w:color w:val="000000"/>
          <w:sz w:val="28"/>
          <w:szCs w:val="27"/>
          <w:lang w:val="bg-BG"/>
        </w:rPr>
        <w:t>ГЛАВА Х</w:t>
      </w:r>
    </w:p>
    <w:p>
      <w:pPr>
        <w:pStyle w:val="Normal"/>
        <w:shd w:fill="FFFFFF" w:val="clear"/>
        <w:ind w:firstLine="720"/>
        <w:jc w:val="both"/>
        <w:rPr>
          <w:sz w:val="28"/>
          <w:szCs w:val="24"/>
          <w:lang w:val="bg-BG"/>
        </w:rPr>
      </w:pPr>
      <w:r>
        <w:rPr>
          <w:b/>
          <w:bCs/>
          <w:color w:val="000000"/>
          <w:sz w:val="28"/>
          <w:szCs w:val="27"/>
          <w:lang w:val="bg-BG"/>
        </w:rPr>
        <w:t>УНИВЕРСАЛНОСТТА НА ПОСВЕЩЕНИЕТО</w:t>
      </w:r>
    </w:p>
    <w:p>
      <w:pPr>
        <w:pStyle w:val="Normal"/>
        <w:shd w:fill="FFFFFF" w:val="clear"/>
        <w:ind w:firstLine="720"/>
        <w:jc w:val="both"/>
        <w:rPr>
          <w:sz w:val="28"/>
          <w:szCs w:val="24"/>
          <w:lang w:val="bg-BG"/>
        </w:rPr>
      </w:pPr>
      <w:r>
        <w:rPr>
          <w:color w:val="000000"/>
          <w:sz w:val="28"/>
          <w:szCs w:val="23"/>
          <w:lang w:val="bg-BG"/>
        </w:rPr>
        <w:t>В окултните учения многократно е подчертавано, че механиз</w:t>
        <w:softHyphen/>
        <w:t>мът на посвещение, както той обикновено се разбира, излиза от рамки</w:t>
        <w:softHyphen/>
        <w:t>те на нормалния процес. Всеки напредък в царството на съзнанието е низ от естествено степенувани събуждания, които обаче биха се прото</w:t>
        <w:softHyphen/>
        <w:t>чили прекалено дълго в сравнение с темпото на сегашните планетни условия. Този особен метод за развитие на съзнанието беше въведен от Йерархията в края на четвъртата подраса на Атлантската коренна раса и ще продължи до средата на следващия кръг. Дотогава необходимите стимули ще бъдат дадени и когато 3/5 от расата (езотерично казано) "стъпи на пътя" и голям процент от нея започне да се превръща в самия Път, тогава ще бъде възстановена по-нормалната рутинна практика.</w:t>
      </w:r>
    </w:p>
    <w:p>
      <w:pPr>
        <w:pStyle w:val="Normal"/>
        <w:shd w:fill="FFFFFF" w:val="clear"/>
        <w:ind w:firstLine="720"/>
        <w:jc w:val="both"/>
        <w:rPr>
          <w:sz w:val="28"/>
          <w:szCs w:val="24"/>
          <w:lang w:val="bg-BG"/>
        </w:rPr>
      </w:pPr>
      <w:r>
        <w:rPr>
          <w:b/>
          <w:bCs/>
          <w:i/>
          <w:iCs/>
          <w:color w:val="000000"/>
          <w:sz w:val="28"/>
          <w:szCs w:val="21"/>
          <w:lang w:val="bg-BG"/>
        </w:rPr>
        <w:t>Посвещение на различните планети</w:t>
      </w:r>
    </w:p>
    <w:p>
      <w:pPr>
        <w:pStyle w:val="Normal"/>
        <w:shd w:fill="FFFFFF" w:val="clear"/>
        <w:ind w:firstLine="720"/>
        <w:jc w:val="both"/>
        <w:rPr>
          <w:sz w:val="28"/>
          <w:szCs w:val="24"/>
          <w:lang w:val="bg-BG"/>
        </w:rPr>
      </w:pPr>
      <w:r>
        <w:rPr>
          <w:color w:val="000000"/>
          <w:sz w:val="28"/>
          <w:szCs w:val="23"/>
          <w:lang w:val="bg-BG"/>
        </w:rPr>
        <w:t>Сега процесът на стимулация на човешкото Его чрез средствата на степенуваното обучение и с помощта на динамичната електрична сила на Жезъла се прилага на три от планетите в нашата система. Това става по време на всеки четвърти кръг и този специален интерес се обяснява с факта, че четвъртата Творческа Йерархия във всяка четвър</w:t>
        <w:softHyphen/>
        <w:t>та верига и планета по време на четвъртия кръг е под знака на четвър</w:t>
        <w:softHyphen/>
        <w:t>тото посвещение, или Разпятието. Четвъртата Творческа Йерархия е величав израз на съзнателната воля и жертва на Слънчевия Логос, както и велик символ на разумното единение между духа и материята. Затова на четвъртото посвещение, с представените от него космични истини и цели на тази фундаментална жертва, се отрежда видно място.</w:t>
      </w:r>
    </w:p>
    <w:p>
      <w:pPr>
        <w:pStyle w:val="Normal"/>
        <w:shd w:fill="FFFFFF" w:val="clear"/>
        <w:ind w:firstLine="720"/>
        <w:jc w:val="both"/>
        <w:rPr>
          <w:sz w:val="28"/>
          <w:szCs w:val="24"/>
          <w:lang w:val="bg-BG"/>
        </w:rPr>
      </w:pPr>
      <w:r>
        <w:rPr>
          <w:color w:val="000000"/>
          <w:sz w:val="28"/>
          <w:szCs w:val="23"/>
          <w:lang w:val="bg-BG"/>
        </w:rPr>
        <w:t>Ученикът трябва да помни, че другите планетни схеми, ма</w:t>
        <w:softHyphen/>
        <w:t>кар и принципно аналогични на нашата четвърта схема, все пак са твърде различни в проявлението си, което се дължи на различните характеристики и индивидуалната карма на съответния въплътен Планетарен Логос, или Лъч. Тези различия засягат:</w:t>
      </w:r>
    </w:p>
    <w:p>
      <w:pPr>
        <w:pStyle w:val="Normal"/>
        <w:shd w:fill="FFFFFF" w:val="clear"/>
        <w:ind w:firstLine="720"/>
        <w:jc w:val="both"/>
        <w:rPr>
          <w:sz w:val="28"/>
          <w:szCs w:val="24"/>
          <w:lang w:val="bg-BG"/>
        </w:rPr>
      </w:pPr>
      <w:r>
        <w:rPr>
          <w:color w:val="000000"/>
          <w:sz w:val="28"/>
          <w:szCs w:val="23"/>
          <w:lang w:val="bg-BG"/>
        </w:rPr>
        <w:t>а)  Посветителния процес в неговите два аспекта — церемо</w:t>
        <w:softHyphen/>
        <w:t>ниален и алтруистичен.</w:t>
      </w:r>
    </w:p>
    <w:p>
      <w:pPr>
        <w:pStyle w:val="Normal"/>
        <w:shd w:fill="FFFFFF" w:val="clear"/>
        <w:ind w:firstLine="720"/>
        <w:jc w:val="both"/>
        <w:rPr>
          <w:sz w:val="28"/>
          <w:szCs w:val="24"/>
          <w:lang w:val="bg-BG"/>
        </w:rPr>
      </w:pPr>
      <w:r>
        <w:rPr>
          <w:color w:val="000000"/>
          <w:sz w:val="28"/>
          <w:szCs w:val="23"/>
          <w:lang w:val="bg-BG"/>
        </w:rPr>
        <w:t>б) Приложението на Жезъла, доколкото въплъщаваният от него тип сила (когато е във връзка с диференцираните сили от пла</w:t>
        <w:softHyphen/>
        <w:t>нетен тип) води до резултати с различно естество и степен.</w:t>
      </w:r>
    </w:p>
    <w:p>
      <w:pPr>
        <w:pStyle w:val="Normal"/>
        <w:shd w:fill="FFFFFF" w:val="clear"/>
        <w:ind w:firstLine="720"/>
        <w:jc w:val="both"/>
        <w:rPr>
          <w:sz w:val="28"/>
          <w:szCs w:val="24"/>
          <w:lang w:val="bg-BG"/>
        </w:rPr>
      </w:pPr>
      <w:r>
        <w:rPr>
          <w:color w:val="000000"/>
          <w:sz w:val="28"/>
          <w:szCs w:val="23"/>
          <w:lang w:val="bg-BG"/>
        </w:rPr>
        <w:t>в) Периодите на посвещение, тъй като въплътените Егота на всяка планета ще бъдат различно стимулирани (съобразно типа на лъча) от астрологичните условия. Това ще предизвика скъсяване или удължава</w:t>
        <w:softHyphen/>
        <w:t>не на периодите на развитие преди и между различните посвещения.</w:t>
      </w:r>
    </w:p>
    <w:p>
      <w:pPr>
        <w:pStyle w:val="Normal"/>
        <w:shd w:fill="FFFFFF" w:val="clear"/>
        <w:ind w:firstLine="720"/>
        <w:jc w:val="both"/>
        <w:rPr>
          <w:sz w:val="28"/>
          <w:szCs w:val="24"/>
          <w:lang w:val="bg-BG"/>
        </w:rPr>
      </w:pPr>
      <w:r>
        <w:rPr>
          <w:color w:val="000000"/>
          <w:sz w:val="28"/>
          <w:szCs w:val="23"/>
          <w:lang w:val="bg-BG"/>
        </w:rPr>
        <w:t>г) Електричните феномени от по-високите планове, тъй ка</w:t>
        <w:softHyphen/>
        <w:t xml:space="preserve">то все повече човешки единици "избухват" (езотерично казано). Трябва да се помни, че цялата слънчева система с всичко, което тя включва, изразява себе си чрез </w:t>
      </w:r>
      <w:r>
        <w:rPr>
          <w:i/>
          <w:iCs/>
          <w:color w:val="000000"/>
          <w:sz w:val="28"/>
          <w:szCs w:val="23"/>
          <w:lang w:val="bg-BG"/>
        </w:rPr>
        <w:t xml:space="preserve">светлина, </w:t>
      </w:r>
      <w:r>
        <w:rPr>
          <w:color w:val="000000"/>
          <w:sz w:val="28"/>
          <w:szCs w:val="23"/>
          <w:lang w:val="bg-BG"/>
        </w:rPr>
        <w:t>и че посвещението може съответно да се разглежда като процес, при който различните свет</w:t>
        <w:softHyphen/>
        <w:t>линни точки (или човешки искри) биват стимулирани, блясъкът и температурата им растат и сферата на влияние на всяка светлина разширява радиуса си.</w:t>
      </w:r>
    </w:p>
    <w:p>
      <w:pPr>
        <w:pStyle w:val="Normal"/>
        <w:shd w:fill="FFFFFF" w:val="clear"/>
        <w:ind w:firstLine="720"/>
        <w:jc w:val="both"/>
        <w:rPr>
          <w:sz w:val="28"/>
          <w:szCs w:val="24"/>
          <w:lang w:val="bg-BG"/>
        </w:rPr>
      </w:pPr>
      <w:r>
        <w:rPr>
          <w:color w:val="000000"/>
          <w:sz w:val="28"/>
          <w:szCs w:val="23"/>
          <w:lang w:val="bg-BG"/>
        </w:rPr>
        <w:t>Трите планетни схеми, където се провежда големият експери</w:t>
        <w:softHyphen/>
        <w:t>мент на посвещението, са Земята, Венера и една друга планета. Вене</w:t>
        <w:softHyphen/>
        <w:t>ра беше първата сфера на експеримент, като успехът в начинанието и генерираната сила станаха причина за полагане на същите усилия и на нашата планета. Нито една планета не увеличава запаса си от сила, а оттук и сферата си на влияние, без да си навлече задължения и да повлияе на останалите схеми. Размяната на сили и енергии между Ве</w:t>
        <w:softHyphen/>
        <w:t>нера и Земята е непрекъсната. Подобен процес по-късно е въведен на друга планетна схема и когато в следващия кръг Земята достигне ево</w:t>
        <w:softHyphen/>
        <w:t>люционна точка, аналогична с тази на Венера по времето, когато по</w:t>
        <w:softHyphen/>
        <w:t>чувствахме нейното влияние, тогава ние ще подпомогнем стимулаци</w:t>
        <w:softHyphen/>
        <w:t>ята на друга група планетарни Егота и ще съдействаме за въвеждане</w:t>
        <w:softHyphen/>
        <w:t>то на подобна процедура сред човешките синове в друга схема.</w:t>
      </w:r>
    </w:p>
    <w:p>
      <w:pPr>
        <w:pStyle w:val="Normal"/>
        <w:shd w:fill="FFFFFF" w:val="clear"/>
        <w:ind w:firstLine="720"/>
        <w:jc w:val="both"/>
        <w:rPr>
          <w:sz w:val="28"/>
          <w:szCs w:val="24"/>
          <w:lang w:val="bg-BG"/>
        </w:rPr>
      </w:pPr>
      <w:r>
        <w:rPr>
          <w:color w:val="000000"/>
          <w:sz w:val="28"/>
          <w:szCs w:val="23"/>
          <w:lang w:val="bg-BG"/>
        </w:rPr>
        <w:t>В трите висши планетни схеми — Нептун, Уран и Сатурн — методът на посвещението няма да бъде прилаган. Те ще приемат езотерично "спасилите се" Егота, идващи от другите схеми. Ина</w:t>
        <w:softHyphen/>
        <w:t>че казано, всички които в различните схеми достигнат необходи</w:t>
        <w:softHyphen/>
        <w:t>мото разширение на съзнанието (което ще бъде овладяно от по</w:t>
        <w:softHyphen/>
        <w:t>вечето човешки същества към средата на следващия голям ци</w:t>
        <w:softHyphen/>
        <w:t>къл) ще бъдат смятани за "спасени", докато останалите ще се раз</w:t>
        <w:softHyphen/>
        <w:t>глеждат като неуспех и ще подлежат на по-нататъшно развитие през някой по-късен период, или пък ще бъдат преместени на други планетни схеми, които са по-назад във времето от нашата Земна схема. Тези три главни,системи са абсорбатори и синтезатори на енергията на останалите.</w:t>
      </w:r>
    </w:p>
    <w:p>
      <w:pPr>
        <w:pStyle w:val="Normal"/>
        <w:shd w:fill="FFFFFF" w:val="clear"/>
        <w:ind w:firstLine="720"/>
        <w:jc w:val="both"/>
        <w:rPr>
          <w:sz w:val="28"/>
          <w:szCs w:val="24"/>
          <w:lang w:val="bg-BG"/>
        </w:rPr>
      </w:pPr>
      <w:r>
        <w:rPr>
          <w:b/>
          <w:bCs/>
          <w:i/>
          <w:iCs/>
          <w:color w:val="000000"/>
          <w:sz w:val="28"/>
          <w:szCs w:val="22"/>
          <w:lang w:val="bg-BG"/>
        </w:rPr>
        <w:t>Посвещение и Деви</w:t>
      </w:r>
    </w:p>
    <w:p>
      <w:pPr>
        <w:pStyle w:val="Normal"/>
        <w:shd w:fill="FFFFFF" w:val="clear"/>
        <w:ind w:firstLine="720"/>
        <w:jc w:val="both"/>
        <w:rPr>
          <w:sz w:val="28"/>
          <w:szCs w:val="24"/>
          <w:lang w:val="bg-BG"/>
        </w:rPr>
      </w:pPr>
      <w:r>
        <w:rPr>
          <w:color w:val="000000"/>
          <w:sz w:val="28"/>
          <w:szCs w:val="23"/>
          <w:lang w:val="bg-BG"/>
        </w:rPr>
        <w:t>Тук накратко ще обсъдим въпроса за това дали и девите пре</w:t>
        <w:softHyphen/>
        <w:t>минават през посвещение.</w:t>
      </w:r>
    </w:p>
    <w:p>
      <w:pPr>
        <w:pStyle w:val="Normal"/>
        <w:shd w:fill="FFFFFF" w:val="clear"/>
        <w:ind w:firstLine="720"/>
        <w:jc w:val="both"/>
        <w:rPr>
          <w:sz w:val="28"/>
          <w:szCs w:val="24"/>
          <w:lang w:val="bg-BG"/>
        </w:rPr>
      </w:pPr>
      <w:r>
        <w:rPr>
          <w:color w:val="000000"/>
          <w:sz w:val="28"/>
          <w:szCs w:val="23"/>
          <w:lang w:val="bg-BG"/>
        </w:rPr>
        <w:t>Посвещението е свързано със съзнателното развитие на "АЗ-а и с аспекта на мъдростта на Единния "АЗ". То предполага разгръ</w:t>
        <w:softHyphen/>
        <w:t xml:space="preserve">щане на принципа на познанието и включва осмисляне от страна на човешката единица на целта и волята, плюс разумно участие в тях чрез любов и служене. Повечето деви все още не са себесъзнателни, с изключение на онези от тях, които са преминали в по-ранни цикли през човешкото царство и сега съдействат за неговата еволюция. Те растат и се развиват чрез </w:t>
      </w:r>
      <w:r>
        <w:rPr>
          <w:i/>
          <w:iCs/>
          <w:color w:val="000000"/>
          <w:sz w:val="28"/>
          <w:szCs w:val="23"/>
          <w:lang w:val="bg-BG"/>
        </w:rPr>
        <w:t xml:space="preserve">чувстваме, </w:t>
      </w:r>
      <w:r>
        <w:rPr>
          <w:color w:val="000000"/>
          <w:sz w:val="28"/>
          <w:szCs w:val="23"/>
          <w:lang w:val="bg-BG"/>
        </w:rPr>
        <w:t>а не чрез силата на съзнателна</w:t>
        <w:softHyphen/>
        <w:t>та мисъл. Човек, от своя страна, прогресира чрез самодейно и доб</w:t>
        <w:softHyphen/>
        <w:t>роволно разширение на себесъзнателното разбиране. Тази линия на стремеж и на съзнателно усилие е най-трудният път на развитие в слънчевата система, защото не следва правилото на най-малката съп</w:t>
        <w:softHyphen/>
        <w:t>ротива, а търси посвещение и усвояване на по-висок ритъм. Девите обаче следват линията на най-малката съпротива и се стремят да изживеят пълния прилив на чувството (усещането) спрямо вибраци</w:t>
        <w:softHyphen/>
        <w:t>ята на нещата, каквито са. Следователно, за тях методът е постоянно растяща интензивност на ценностното възприятие за текущия мо</w:t>
        <w:softHyphen/>
        <w:t>мент, а не както е при човека — прогресиращо пренебрегване на не</w:t>
        <w:softHyphen/>
        <w:t>щата, каквито са, т. е. на материалния аспект, и усилие за постигне и разгръщане в своето съзнание на субективната (духовната) реалност в противовес на обективната нереалност, или тази на материалните неща. Девите се стремят да чувстват, докато човекът иска да знае. Затова при тях това разширение на съзнанието, което ние наричаме Посвещение, не съществува, освен в случая с онези напреднали съ</w:t>
        <w:softHyphen/>
        <w:t>щества, които са минали през човешкия етап, едновременно чувст</w:t>
        <w:softHyphen/>
        <w:t>ват и знаят, и по закона на еволюцията постоянно разширяват обхва</w:t>
        <w:softHyphen/>
        <w:t xml:space="preserve">та на своето познание. </w:t>
      </w:r>
    </w:p>
    <w:p>
      <w:pPr>
        <w:pStyle w:val="Normal"/>
        <w:shd w:fill="FFFFFF" w:val="clear"/>
        <w:ind w:firstLine="720"/>
        <w:jc w:val="both"/>
        <w:rPr>
          <w:sz w:val="28"/>
          <w:szCs w:val="24"/>
          <w:lang w:val="bg-BG"/>
        </w:rPr>
      </w:pPr>
      <w:r>
        <w:rPr>
          <w:i/>
          <w:iCs/>
          <w:color w:val="000000"/>
          <w:sz w:val="28"/>
          <w:szCs w:val="23"/>
          <w:lang w:val="bg-BG"/>
        </w:rPr>
        <w:t xml:space="preserve">Космични въздействия и слънчеви посвещения </w:t>
      </w:r>
      <w:r>
        <w:rPr>
          <w:color w:val="000000"/>
          <w:sz w:val="28"/>
          <w:szCs w:val="23"/>
          <w:lang w:val="bg-BG"/>
        </w:rPr>
        <w:t>Всичко, което можем сега да направим, разглеждайки тази дълбока тема, е накратко да изброим някои от космичните влияния върху нашата Земя, които предизвикват изменения в съзнанието на хората и пораждат някои специфични феномени по време на посветителния процес.</w:t>
      </w:r>
    </w:p>
    <w:p>
      <w:pPr>
        <w:pStyle w:val="Normal"/>
        <w:shd w:fill="FFFFFF" w:val="clear"/>
        <w:ind w:firstLine="720"/>
        <w:jc w:val="both"/>
        <w:rPr>
          <w:sz w:val="28"/>
          <w:szCs w:val="24"/>
          <w:lang w:val="bg-BG"/>
        </w:rPr>
      </w:pPr>
      <w:r>
        <w:rPr>
          <w:color w:val="000000"/>
          <w:sz w:val="28"/>
          <w:szCs w:val="23"/>
          <w:lang w:val="bg-BG"/>
        </w:rPr>
        <w:t xml:space="preserve">Преди всичко, това е енергията или силата, излъчвана от </w:t>
      </w:r>
      <w:r>
        <w:rPr>
          <w:i/>
          <w:iCs/>
          <w:color w:val="000000"/>
          <w:sz w:val="28"/>
          <w:szCs w:val="23"/>
          <w:lang w:val="bg-BG"/>
        </w:rPr>
        <w:t>слън</w:t>
        <w:softHyphen/>
        <w:t xml:space="preserve">цето Сириус, </w:t>
      </w:r>
      <w:r>
        <w:rPr>
          <w:color w:val="000000"/>
          <w:sz w:val="28"/>
          <w:szCs w:val="23"/>
          <w:lang w:val="bg-BG"/>
        </w:rPr>
        <w:t>Енергията на мисълта, или силата на ума в нейната цялост, идва от далечен космичен център, минавайки през Сириус, който е неин предавател или фокус и излъчва към нас всички онези въздействия, които стимулират себесъзнанието у човека. По време на посвещението тази енергия протича през Жезъла (действащ като помощен предавател и силен магнит), мигновено се усилва и нахлу</w:t>
        <w:softHyphen/>
        <w:t>ва в центровете на посветения с огромна мощ. Ако Йерофантът и двамата покровители [кръстници — бел. прев.] не я пропускаха пред</w:t>
        <w:softHyphen/>
        <w:t>варително през своите тела, посвещаваният не би могъл да издържи на нейния натиск. Това усилване на умствената енергия има дългот</w:t>
        <w:softHyphen/>
        <w:t>райно въздействие и води до разширение на съзнанието и възприе</w:t>
        <w:softHyphen/>
        <w:t>мане на истината такава, каквато тя е. То се чувства предимно в гър</w:t>
        <w:softHyphen/>
        <w:t>ления център — в този велик орган за съзидание чрез звук.</w:t>
      </w:r>
    </w:p>
    <w:p>
      <w:pPr>
        <w:pStyle w:val="Normal"/>
        <w:shd w:fill="FFFFFF" w:val="clear"/>
        <w:ind w:firstLine="720"/>
        <w:jc w:val="both"/>
        <w:rPr>
          <w:sz w:val="28"/>
          <w:szCs w:val="24"/>
          <w:lang w:val="bg-BG"/>
        </w:rPr>
      </w:pPr>
      <w:r>
        <w:rPr>
          <w:color w:val="000000"/>
          <w:sz w:val="28"/>
          <w:szCs w:val="23"/>
          <w:lang w:val="bg-BG"/>
        </w:rPr>
        <w:t xml:space="preserve">Друг тип енергия идва до нас от </w:t>
      </w:r>
      <w:r>
        <w:rPr>
          <w:i/>
          <w:iCs/>
          <w:color w:val="000000"/>
          <w:sz w:val="28"/>
          <w:szCs w:val="23"/>
          <w:lang w:val="bg-BG"/>
        </w:rPr>
        <w:t xml:space="preserve">Плеядите, </w:t>
      </w:r>
      <w:r>
        <w:rPr>
          <w:color w:val="000000"/>
          <w:sz w:val="28"/>
          <w:szCs w:val="23"/>
          <w:lang w:val="bg-BG"/>
        </w:rPr>
        <w:t>минавайки през схемата на Венера, така както енергията на Сириус минава през Са</w:t>
        <w:softHyphen/>
        <w:t>турн. Тя влияе върху причинното тяло и стимулира сърдечния център.</w:t>
      </w:r>
    </w:p>
    <w:p>
      <w:pPr>
        <w:pStyle w:val="Normal"/>
        <w:shd w:fill="FFFFFF" w:val="clear"/>
        <w:ind w:firstLine="720"/>
        <w:jc w:val="both"/>
        <w:rPr>
          <w:sz w:val="28"/>
          <w:szCs w:val="24"/>
          <w:lang w:val="bg-BG"/>
        </w:rPr>
      </w:pPr>
      <w:r>
        <w:rPr>
          <w:color w:val="000000"/>
          <w:sz w:val="28"/>
          <w:szCs w:val="23"/>
          <w:lang w:val="bg-BG"/>
        </w:rPr>
        <w:t>Трети тип енергия се насочва към посветения и въздейства върху неговия теменен център. Тя се излъчва от една от седемте звезди на Голямата мечка, чийто одухотворяващ живот има също</w:t>
        <w:softHyphen/>
        <w:t>то отношение към нашия Планетарен Логос, както Егото към чо</w:t>
        <w:softHyphen/>
        <w:t xml:space="preserve">вешкото същество. Тази енергия, следователно, е седемаспектна и варира в съответствие с човешкия лъч или тип. </w:t>
      </w:r>
    </w:p>
    <w:p>
      <w:pPr>
        <w:pStyle w:val="Normal"/>
        <w:shd w:fill="FFFFFF" w:val="clear"/>
        <w:ind w:firstLine="720"/>
        <w:jc w:val="both"/>
        <w:rPr>
          <w:sz w:val="28"/>
          <w:szCs w:val="24"/>
          <w:lang w:val="bg-BG"/>
        </w:rPr>
      </w:pPr>
      <w:r>
        <w:rPr>
          <w:color w:val="000000"/>
          <w:sz w:val="28"/>
          <w:szCs w:val="23"/>
          <w:lang w:val="bg-BG"/>
        </w:rPr>
        <w:t>Тук не можем да посочим нито реда за прилагане на тези раз</w:t>
        <w:softHyphen/>
        <w:t>лични видове енергии, нито посвещението, по време на което човек влиза в контакт с тях. Тези факти са част от тайнството на мистериите и не трябва да бъдат разкривани. Посветителят привлича към дейст</w:t>
        <w:softHyphen/>
        <w:t>вие и други типове енергии от различни планетни схеми и космични центрове, и чрез Жезъла ги насочва към съответните центрове в трите носителя на посвещавания — менталния, астралния и етерния. При четвъртото посвещение особен тип сила (идваща от център, който трябва да остане неназован) се прилага върху каузалното тяло на чо</w:t>
        <w:softHyphen/>
        <w:t>века и това е една от причините за неговото крайно разпадане.</w:t>
      </w:r>
    </w:p>
    <w:p>
      <w:pPr>
        <w:pStyle w:val="Normal"/>
        <w:shd w:fill="FFFFFF" w:val="clear"/>
        <w:ind w:firstLine="720"/>
        <w:jc w:val="both"/>
        <w:rPr>
          <w:sz w:val="28"/>
          <w:szCs w:val="24"/>
          <w:lang w:val="bg-BG"/>
        </w:rPr>
      </w:pPr>
      <w:r>
        <w:rPr>
          <w:color w:val="000000"/>
          <w:sz w:val="28"/>
          <w:szCs w:val="23"/>
          <w:lang w:val="bg-BG"/>
        </w:rPr>
        <w:t>Разглеждайки постиженията на човешките синове, трябва да имаме предвид, че докато човечеството върви от едно обединение към друго, "Небесните Хора" на интуитивните и на духовните нива постигат завършеност и на свой ред започват да формират центро</w:t>
        <w:softHyphen/>
        <w:t>вете на великите "Небесни Хора" на слънчевата система. Тези се</w:t>
        <w:softHyphen/>
        <w:t>дем Небесни Хора, в Чиито тела се вписват всички човешки Монади и всички деви, формират седемте центъра в тялото на Логоса. Той, на Свой ред, формира Сърдечния център (защото Бог е Лю</w:t>
        <w:softHyphen/>
        <w:t>бов) на едно още по-велико Същество. Финалът за тази слънчева система ще настъпи, когато нашият Логос достигне пето посвеще</w:t>
        <w:softHyphen/>
        <w:t>ние, но това ще стане едва след като всички човешки синове прие</w:t>
        <w:softHyphen/>
        <w:t>мат своето пето посвещение. Това е велика, неразбираема за нас мистерия.</w:t>
      </w:r>
    </w:p>
    <w:p>
      <w:pPr>
        <w:pStyle w:val="Normal"/>
        <w:ind w:firstLine="720"/>
        <w:jc w:val="both"/>
        <w:rPr>
          <w:sz w:val="28"/>
          <w:szCs w:val="24"/>
          <w:lang w:val="bg-BG"/>
        </w:rPr>
      </w:pPr>
      <w:r>
        <w:rPr>
          <w:sz w:val="28"/>
          <w:szCs w:val="24"/>
          <w:lang w:val="bg-BG"/>
        </w:rPr>
      </w:r>
    </w:p>
    <w:p>
      <w:pPr>
        <w:pStyle w:val="Normal"/>
        <w:shd w:fill="FFFFFF" w:val="clear"/>
        <w:ind w:firstLine="720"/>
        <w:jc w:val="both"/>
        <w:rPr>
          <w:sz w:val="28"/>
          <w:szCs w:val="24"/>
          <w:lang w:val="bg-BG"/>
        </w:rPr>
      </w:pPr>
      <w:r>
        <w:rPr>
          <w:b/>
          <w:bCs/>
          <w:color w:val="000000"/>
          <w:sz w:val="28"/>
          <w:szCs w:val="27"/>
          <w:lang w:val="bg-BG"/>
        </w:rPr>
        <w:t xml:space="preserve">ГЛАВА </w:t>
      </w:r>
      <w:r>
        <w:rPr>
          <w:b/>
          <w:bCs/>
          <w:color w:val="000000"/>
          <w:sz w:val="28"/>
          <w:szCs w:val="27"/>
        </w:rPr>
        <w:t>XI</w:t>
      </w:r>
    </w:p>
    <w:p>
      <w:pPr>
        <w:pStyle w:val="Normal"/>
        <w:shd w:fill="FFFFFF" w:val="clear"/>
        <w:ind w:firstLine="720"/>
        <w:jc w:val="both"/>
        <w:rPr>
          <w:sz w:val="28"/>
          <w:szCs w:val="24"/>
          <w:lang w:val="bg-BG"/>
        </w:rPr>
      </w:pPr>
      <w:r>
        <w:rPr>
          <w:b/>
          <w:bCs/>
          <w:color w:val="000000"/>
          <w:sz w:val="28"/>
          <w:szCs w:val="28"/>
          <w:lang w:val="bg-BG"/>
        </w:rPr>
        <w:t>УЧАСТНИЦИТЕ В МИСТЕРИИТЕ</w:t>
      </w:r>
    </w:p>
    <w:p>
      <w:pPr>
        <w:pStyle w:val="Normal"/>
        <w:shd w:fill="FFFFFF" w:val="clear"/>
        <w:ind w:firstLine="720"/>
        <w:jc w:val="both"/>
        <w:rPr>
          <w:sz w:val="28"/>
          <w:szCs w:val="24"/>
          <w:lang w:val="bg-BG"/>
        </w:rPr>
      </w:pPr>
      <w:r>
        <w:rPr>
          <w:color w:val="000000"/>
          <w:sz w:val="28"/>
          <w:szCs w:val="23"/>
          <w:lang w:val="bg-BG"/>
        </w:rPr>
        <w:t>Участниците в мистериите са като цяло известни; действа</w:t>
        <w:softHyphen/>
        <w:t>щият състав и процедурата не представляват тайна. Тук ще се опи</w:t>
        <w:softHyphen/>
        <w:t>таме само да подчертаем реалността на дадените вече информа</w:t>
        <w:softHyphen/>
        <w:t>ции и да детайлизираме описанието на изпълняваните церемони</w:t>
        <w:softHyphen/>
        <w:t>ални роли. Когато мисли за мистериите, ученикът трябва да осъз</w:t>
        <w:softHyphen/>
        <w:t>нава следните моменти:</w:t>
      </w:r>
    </w:p>
    <w:p>
      <w:pPr>
        <w:pStyle w:val="Normal"/>
        <w:shd w:fill="FFFFFF" w:val="clear"/>
        <w:ind w:firstLine="720"/>
        <w:jc w:val="both"/>
        <w:rPr>
          <w:sz w:val="28"/>
          <w:szCs w:val="24"/>
          <w:lang w:val="bg-BG"/>
        </w:rPr>
      </w:pPr>
      <w:r>
        <w:rPr>
          <w:color w:val="000000"/>
          <w:sz w:val="28"/>
          <w:szCs w:val="23"/>
          <w:lang w:val="bg-BG"/>
        </w:rPr>
        <w:t>Първо, че изложените тук факти трябва да се тълкуват с тер</w:t>
        <w:softHyphen/>
        <w:t>мините на духа, а не с тези на материята или формата. Ние работим изцяло със субективния (или свързания със съзнанието) аспект на проявлението и с това, което лежи зад обективната форма. Осъзна</w:t>
        <w:softHyphen/>
        <w:t>ването на тези неща ще предпази ученика от много бъдещи заблуди.</w:t>
      </w:r>
    </w:p>
    <w:p>
      <w:pPr>
        <w:pStyle w:val="Normal"/>
        <w:shd w:fill="FFFFFF" w:val="clear"/>
        <w:ind w:firstLine="720"/>
        <w:jc w:val="both"/>
        <w:rPr>
          <w:sz w:val="28"/>
          <w:szCs w:val="24"/>
          <w:lang w:val="bg-BG"/>
        </w:rPr>
      </w:pPr>
      <w:r>
        <w:rPr>
          <w:color w:val="000000"/>
          <w:sz w:val="28"/>
          <w:szCs w:val="23"/>
          <w:lang w:val="bg-BG"/>
        </w:rPr>
        <w:t xml:space="preserve">Второ, че ние разглеждаме факти, които са субстанциални и истински на </w:t>
      </w:r>
      <w:r>
        <w:rPr>
          <w:i/>
          <w:iCs/>
          <w:color w:val="000000"/>
          <w:sz w:val="28"/>
          <w:szCs w:val="23"/>
          <w:lang w:val="bg-BG"/>
        </w:rPr>
        <w:t xml:space="preserve">ментален план — </w:t>
      </w:r>
      <w:r>
        <w:rPr>
          <w:color w:val="000000"/>
          <w:sz w:val="28"/>
          <w:szCs w:val="23"/>
          <w:lang w:val="bg-BG"/>
        </w:rPr>
        <w:t>т. е. на плана, на който протичат всички главни посвещения, — но които не са материализирани на физически план и следователно не представляват физически фено</w:t>
        <w:softHyphen/>
        <w:t>мени. Връзката между двата плана се проявява чрез непрекъсна</w:t>
        <w:softHyphen/>
        <w:t>тостта на съзнанието, което посветеният трябва да развива, за да може да предава на физическия мозък информацията за случващо</w:t>
        <w:softHyphen/>
        <w:t>то се в субективните сфери на живота.</w:t>
      </w:r>
    </w:p>
    <w:p>
      <w:pPr>
        <w:pStyle w:val="Normal"/>
        <w:shd w:fill="FFFFFF" w:val="clear"/>
        <w:ind w:firstLine="720"/>
        <w:jc w:val="both"/>
        <w:rPr>
          <w:sz w:val="28"/>
          <w:szCs w:val="24"/>
          <w:lang w:val="bg-BG"/>
        </w:rPr>
      </w:pPr>
      <w:r>
        <w:rPr>
          <w:color w:val="000000"/>
          <w:sz w:val="28"/>
          <w:szCs w:val="23"/>
          <w:lang w:val="bg-BG"/>
        </w:rPr>
        <w:t>Потвърждение на тези събития и доказателство за точност</w:t>
        <w:softHyphen/>
        <w:t xml:space="preserve">та на предадените знания откриваме във и чрез: </w:t>
      </w:r>
    </w:p>
    <w:p>
      <w:pPr>
        <w:pStyle w:val="Normal"/>
        <w:shd w:fill="FFFFFF" w:val="clear"/>
        <w:ind w:firstLine="720"/>
        <w:jc w:val="both"/>
        <w:rPr>
          <w:sz w:val="28"/>
          <w:szCs w:val="24"/>
          <w:lang w:val="bg-BG"/>
        </w:rPr>
      </w:pPr>
      <w:r>
        <w:rPr>
          <w:i/>
          <w:iCs/>
          <w:color w:val="000000"/>
          <w:sz w:val="28"/>
          <w:szCs w:val="23"/>
          <w:lang w:val="bg-BG"/>
        </w:rPr>
        <w:t xml:space="preserve">Етерните центрове. </w:t>
      </w:r>
      <w:r>
        <w:rPr>
          <w:color w:val="000000"/>
          <w:sz w:val="28"/>
          <w:szCs w:val="23"/>
          <w:lang w:val="bg-BG"/>
        </w:rPr>
        <w:t>Те ще бъдат мощно стимулирани и чрез увеличената си вътрешна енергия ще дадат възможност на посве</w:t>
        <w:softHyphen/>
        <w:t>тения да извърши по пътя на служенето повече, отколкото е смятал за възможно. Неговите мечти и идеали се превръщат от възмож</w:t>
        <w:softHyphen/>
        <w:t>ности в реално проявени факти.</w:t>
      </w:r>
    </w:p>
    <w:p>
      <w:pPr>
        <w:pStyle w:val="Normal"/>
        <w:shd w:fill="FFFFFF" w:val="clear"/>
        <w:ind w:firstLine="720"/>
        <w:jc w:val="both"/>
        <w:rPr>
          <w:sz w:val="28"/>
          <w:szCs w:val="24"/>
          <w:lang w:val="bg-BG"/>
        </w:rPr>
      </w:pPr>
      <w:r>
        <w:rPr>
          <w:i/>
          <w:iCs/>
          <w:color w:val="000000"/>
          <w:sz w:val="28"/>
          <w:szCs w:val="23"/>
          <w:lang w:val="bg-BG"/>
        </w:rPr>
        <w:t xml:space="preserve">Физическите центрове, </w:t>
      </w:r>
      <w:r>
        <w:rPr>
          <w:color w:val="000000"/>
          <w:sz w:val="28"/>
          <w:szCs w:val="23"/>
          <w:lang w:val="bg-BG"/>
        </w:rPr>
        <w:t>като епифизата и хипофизата, ще получат бързо развитие и той ще осъзнае събуждането на "сидхи" (или силите на душата) във висшия смисъл на думата. Той ще бъде осведомен за процеса на съзнателен контрол и самостоятелно уп</w:t>
        <w:softHyphen/>
        <w:t>равление на тези сили и ще опознае методите на егоичния контакт и правилното насочване на мощта.</w:t>
      </w:r>
    </w:p>
    <w:p>
      <w:pPr>
        <w:pStyle w:val="Normal"/>
        <w:shd w:fill="FFFFFF" w:val="clear"/>
        <w:ind w:firstLine="720"/>
        <w:jc w:val="both"/>
        <w:rPr>
          <w:sz w:val="28"/>
          <w:szCs w:val="24"/>
          <w:lang w:val="bg-BG"/>
        </w:rPr>
      </w:pPr>
      <w:r>
        <w:rPr>
          <w:i/>
          <w:iCs/>
          <w:color w:val="000000"/>
          <w:sz w:val="28"/>
          <w:szCs w:val="23"/>
          <w:lang w:val="bg-BG"/>
        </w:rPr>
        <w:t xml:space="preserve">Нервната система, </w:t>
      </w:r>
      <w:r>
        <w:rPr>
          <w:color w:val="000000"/>
          <w:sz w:val="28"/>
          <w:szCs w:val="23"/>
          <w:lang w:val="bg-BG"/>
        </w:rPr>
        <w:t>чрез която действа емоционалното тяло, или астралната природа, ще стане едновременно по-чувствителна и по-здрава, а мозъкът все по-бързо ще се превръща в точен предава-</w:t>
      </w:r>
    </w:p>
    <w:p>
      <w:pPr>
        <w:pStyle w:val="Normal"/>
        <w:shd w:fill="FFFFFF" w:val="clear"/>
        <w:ind w:firstLine="720"/>
        <w:jc w:val="both"/>
        <w:rPr>
          <w:sz w:val="28"/>
          <w:szCs w:val="24"/>
          <w:lang w:val="bg-BG"/>
        </w:rPr>
      </w:pPr>
      <w:r>
        <w:rPr>
          <w:color w:val="000000"/>
          <w:sz w:val="28"/>
          <w:szCs w:val="23"/>
          <w:lang w:val="bg-BG"/>
        </w:rPr>
        <w:t>тел на вътрешните импулси. Този факт е от голяма важност и ще доведе (когато значимостта му стане по-очевидна) до революция във възгледите на преподавателите, лекарите и др, за развитието на нер</w:t>
        <w:softHyphen/>
        <w:t>вната система и за лечението на нервните разстройства.</w:t>
      </w:r>
    </w:p>
    <w:p>
      <w:pPr>
        <w:pStyle w:val="Normal"/>
        <w:shd w:fill="FFFFFF" w:val="clear"/>
        <w:ind w:firstLine="720"/>
        <w:jc w:val="both"/>
        <w:rPr>
          <w:sz w:val="28"/>
          <w:szCs w:val="24"/>
          <w:lang w:val="bg-BG"/>
        </w:rPr>
      </w:pPr>
      <w:r>
        <w:rPr>
          <w:i/>
          <w:iCs/>
          <w:color w:val="000000"/>
          <w:sz w:val="28"/>
          <w:szCs w:val="23"/>
          <w:lang w:val="bg-BG"/>
        </w:rPr>
        <w:t xml:space="preserve">Окултната памет. </w:t>
      </w:r>
      <w:r>
        <w:rPr>
          <w:color w:val="000000"/>
          <w:sz w:val="28"/>
          <w:szCs w:val="23"/>
          <w:lang w:val="bg-BG"/>
        </w:rPr>
        <w:t>Накрая посветеният все по-ясно осъзна</w:t>
        <w:softHyphen/>
        <w:t>ва растежа на вътрешното припомняне, или "окултната памет", свър</w:t>
        <w:softHyphen/>
        <w:t xml:space="preserve">зана с работата на Йерархията и главно с неговото участие в общия план. Когато той окултно си припомня в своето пробуждащото се съзнание церемониалния факт и открива </w:t>
      </w:r>
      <w:r>
        <w:rPr>
          <w:i/>
          <w:iCs/>
          <w:color w:val="000000"/>
          <w:sz w:val="28"/>
          <w:szCs w:val="23"/>
          <w:lang w:val="bg-BG"/>
        </w:rPr>
        <w:t xml:space="preserve">в себе си </w:t>
      </w:r>
      <w:r>
        <w:rPr>
          <w:color w:val="000000"/>
          <w:sz w:val="28"/>
          <w:szCs w:val="23"/>
          <w:lang w:val="bg-BG"/>
        </w:rPr>
        <w:t>различните прояв</w:t>
        <w:softHyphen/>
        <w:t>ления на усилен растеж и съзнателна реализация, тогава истината на неговата вътрешна увереност се доказва и конкретизира.</w:t>
      </w:r>
    </w:p>
    <w:p>
      <w:pPr>
        <w:pStyle w:val="Normal"/>
        <w:shd w:fill="FFFFFF" w:val="clear"/>
        <w:ind w:firstLine="720"/>
        <w:jc w:val="both"/>
        <w:rPr>
          <w:sz w:val="28"/>
          <w:szCs w:val="24"/>
          <w:lang w:val="bg-BG"/>
        </w:rPr>
      </w:pPr>
      <w:r>
        <w:rPr>
          <w:color w:val="000000"/>
          <w:sz w:val="28"/>
          <w:szCs w:val="23"/>
          <w:lang w:val="bg-BG"/>
        </w:rPr>
        <w:t>Не бива да се забравя, че подобно вътрешно потвърждение има ценност единствено за посветения. Той трябва сам да докаже това пред външния свят чрез извършената работа през целия си жи</w:t>
        <w:softHyphen/>
        <w:t>вот на служене и така да предизвика у заобикалящите тенденция към благороден стремеж и напрегнати усилия за движение по същия път, вдъхновена от същия мотив за служене и братство, а не за себевъзвеличаване и егоистични домогвания. Трябва да се помни също така, че ако това е вярно спрямо работата, то е още по-вярно по отноше</w:t>
        <w:softHyphen/>
        <w:t xml:space="preserve">ние на самия посветен. </w:t>
      </w:r>
      <w:r>
        <w:rPr>
          <w:i/>
          <w:iCs/>
          <w:color w:val="000000"/>
          <w:sz w:val="28"/>
          <w:szCs w:val="23"/>
          <w:lang w:val="bg-BG"/>
        </w:rPr>
        <w:t>Посвещението е строго личен въпрос с уни</w:t>
        <w:softHyphen/>
        <w:t xml:space="preserve">версално приложение. </w:t>
      </w:r>
      <w:r>
        <w:rPr>
          <w:color w:val="000000"/>
          <w:sz w:val="28"/>
          <w:szCs w:val="23"/>
          <w:lang w:val="bg-BG"/>
        </w:rPr>
        <w:t>То се гради върху вътрешното достижение. Посветеният сам узнава кога се случва събитието, без да е необходи</w:t>
        <w:softHyphen/>
        <w:t>мо някой да му казва това. Разширението на съзнанието, наречено посвещение, трябва да включва и физическия мозък, иначе то няма смисъл. Както онези по-малки разширения на съзнанието, на които сме подложени всеки ден (и които наричаме "научаване" на това или онова) отразяват процеса на възприемане от ума на даден факт или обстоятелство, така и механизмът на големите разширения отразява сумирането на множеството по-малки такива.</w:t>
      </w:r>
    </w:p>
    <w:p>
      <w:pPr>
        <w:pStyle w:val="Normal"/>
        <w:shd w:fill="FFFFFF" w:val="clear"/>
        <w:ind w:firstLine="720"/>
        <w:jc w:val="both"/>
        <w:rPr>
          <w:sz w:val="28"/>
          <w:szCs w:val="24"/>
          <w:lang w:val="bg-BG"/>
        </w:rPr>
      </w:pPr>
      <w:r>
        <w:rPr>
          <w:color w:val="000000"/>
          <w:sz w:val="28"/>
          <w:szCs w:val="23"/>
          <w:lang w:val="bg-BG"/>
        </w:rPr>
        <w:t>Напълно е възможно, също така, хората да работят на физи</w:t>
        <w:softHyphen/>
        <w:t>чески план и активно да служат на света, без да си спомнят дали са преминали посветителен процес, докато всъщност те вече са прие</w:t>
        <w:softHyphen/>
        <w:t>ли първо или второ посвещение в предишния си или в още по-ра</w:t>
        <w:softHyphen/>
        <w:t>нен живот. Това може да се дължи или на липсата на "свързващ мост" между поредните животи, или да е резултат от особено ре</w:t>
        <w:softHyphen/>
        <w:t>шение на Егото. Често човек е в състояние много по-добре да отра</w:t>
        <w:softHyphen/>
        <w:t>ботва някаква карма или да изпълнява конкретна работа за Ложа</w:t>
        <w:softHyphen/>
        <w:t>та, ако е свободен от окултни занимания и мистични интроспекции в рамките на някой от земните си животи. В наше време мнозина от човешките синове вече са взели първо посвещение, а малцина и второ, като при това са напълно лишени от спомен за този факт, макар че техните центрове и организацията на нервната им систе</w:t>
        <w:softHyphen/>
        <w:t>ма доказват това на всеки, който притежава вътрешно зрение. Ако посвещението е взето за пръв път в някакъв живот, споменът за него се запазва в рамките на физическия мозък.</w:t>
      </w:r>
    </w:p>
    <w:p>
      <w:pPr>
        <w:pStyle w:val="Normal"/>
        <w:shd w:fill="FFFFFF" w:val="clear"/>
        <w:ind w:firstLine="720"/>
        <w:jc w:val="both"/>
        <w:rPr>
          <w:sz w:val="28"/>
          <w:szCs w:val="24"/>
          <w:lang w:val="bg-BG"/>
        </w:rPr>
      </w:pPr>
      <w:r>
        <w:rPr>
          <w:color w:val="000000"/>
          <w:sz w:val="28"/>
          <w:szCs w:val="23"/>
          <w:lang w:val="bg-BG"/>
        </w:rPr>
        <w:t>Любопитството и дори обикновеният добродетелен живот ни</w:t>
        <w:softHyphen/>
        <w:t>кога не водят до Портала на Посвещението. Като поражда силна вибрация в нисшата природа, любопитството всъщност отклонява човека, вместо да го приближава към желаната цел. Обикновеният добродетелен живот, ако не е съпроводен от висша жертвоготовност за другите, както и от много специфична сдържаност, скромност и безкористност, може да съдейства за изграждане на добри носите</w:t>
        <w:softHyphen/>
        <w:t>ли, които биха били от полза в някое друго прераждане, но не могат да послужат за разрушаване на външните и вътрешните бариери и за преодоляване на противодействащите сили и енергии, които отде</w:t>
        <w:softHyphen/>
        <w:t>лят "добрия" човек от церемонията на посвещението.</w:t>
      </w:r>
    </w:p>
    <w:p>
      <w:pPr>
        <w:pStyle w:val="Normal"/>
        <w:shd w:fill="FFFFFF" w:val="clear"/>
        <w:ind w:firstLine="720"/>
        <w:jc w:val="both"/>
        <w:rPr>
          <w:sz w:val="28"/>
          <w:szCs w:val="24"/>
          <w:lang w:val="bg-BG"/>
        </w:rPr>
      </w:pPr>
      <w:r>
        <w:rPr>
          <w:color w:val="000000"/>
          <w:sz w:val="28"/>
          <w:szCs w:val="23"/>
          <w:lang w:val="bg-BG"/>
        </w:rPr>
        <w:t>Пътят на Ученичеството е труден, а този на Посвещението — още повече. Посветеният е покрит с белези воин, победител в много и трудни битки; той не говори за своите постижения, защото е твърде зает с великата работата, която върши, и не ги коментира, освен за да ги оцени като незначителни. Въпреки това, за света той е човек с ог</w:t>
        <w:softHyphen/>
        <w:t>ромно влияние, притежател на духовна мощ, изпълнител на идеалите, работник за човечеството, чийто цялостен принос ще бъде оценен ед</w:t>
        <w:softHyphen/>
        <w:t>ва от следващите поколения. Независимо от тези големи постижения, той рядко е разбиран от своите съвременници, често е мишена за хор</w:t>
        <w:softHyphen/>
        <w:t>ското злоречие и цялата му дейност е тълкувана погрешно. Той поста</w:t>
        <w:softHyphen/>
        <w:t>вя всичко свое — време, пари, влияние, репутация и всички тривиални ценности — върху олтара на алтруистичното служене и често отдава живота си като последен дар, само за да открие, че онези, на които е служел, отхвърлят неговия жест, подиграват се със саможертвата му и го хулят с отвратителни думи. Посветеният обаче стои над всичко това, защото има привилегията да вижда в бъдещето и да разби</w:t>
        <w:softHyphen/>
        <w:t>ра, че силата, която той генерира, ще доведе в уречения час до изпъл</w:t>
        <w:softHyphen/>
        <w:t>нение на плана. Той знае също така, че името и усилията му са отбеля</w:t>
        <w:softHyphen/>
        <w:t>зани в архивите на Ложата и че са оценени по достойнство от "Без</w:t>
        <w:softHyphen/>
        <w:t>мълвния Наблюдател” на земните дела.</w:t>
      </w:r>
    </w:p>
    <w:p>
      <w:pPr>
        <w:pStyle w:val="Normal"/>
        <w:shd w:fill="FFFFFF" w:val="clear"/>
        <w:ind w:firstLine="720"/>
        <w:jc w:val="both"/>
        <w:rPr>
          <w:sz w:val="28"/>
          <w:szCs w:val="24"/>
          <w:lang w:val="bg-BG"/>
        </w:rPr>
      </w:pPr>
      <w:r>
        <w:rPr>
          <w:b/>
          <w:bCs/>
          <w:i/>
          <w:iCs/>
          <w:color w:val="000000"/>
          <w:sz w:val="28"/>
          <w:szCs w:val="22"/>
          <w:lang w:val="bg-BG"/>
        </w:rPr>
        <w:t>Планетарни Съществувания</w:t>
      </w:r>
    </w:p>
    <w:p>
      <w:pPr>
        <w:pStyle w:val="Normal"/>
        <w:shd w:fill="FFFFFF" w:val="clear"/>
        <w:ind w:firstLine="720"/>
        <w:jc w:val="both"/>
        <w:rPr>
          <w:sz w:val="28"/>
          <w:szCs w:val="24"/>
          <w:lang w:val="bg-BG"/>
        </w:rPr>
      </w:pPr>
      <w:r>
        <w:rPr>
          <w:color w:val="000000"/>
          <w:sz w:val="28"/>
          <w:szCs w:val="23"/>
          <w:lang w:val="bg-BG"/>
        </w:rPr>
        <w:t>Разглеждайки участниците в посветителните церемонии, пър</w:t>
        <w:softHyphen/>
        <w:t>во ще се спрем на онези от Тях, Които са наричани Планетарни Съществувания. Те са великите Същества, Които остават с чове</w:t>
        <w:softHyphen/>
        <w:t>чеството и го закрилят за известен период от планетното проявле</w:t>
        <w:softHyphen/>
        <w:t>ние. Всъщност, Техният брой не е голям, защото повечето от Вели</w:t>
        <w:softHyphen/>
        <w:t>ките прогресивно преминават към друга, по-висша работа, като Тех</w:t>
        <w:softHyphen/>
        <w:t>ните места биват заемани и функциите Им изпълнявани от членове на земната човешка еволюция и на дева-еволюцията.</w:t>
      </w:r>
    </w:p>
    <w:p>
      <w:pPr>
        <w:pStyle w:val="Normal"/>
        <w:shd w:fill="FFFFFF" w:val="clear"/>
        <w:ind w:firstLine="720"/>
        <w:jc w:val="both"/>
        <w:rPr>
          <w:sz w:val="28"/>
          <w:szCs w:val="24"/>
          <w:lang w:val="bg-BG"/>
        </w:rPr>
      </w:pPr>
      <w:r>
        <w:rPr>
          <w:color w:val="000000"/>
          <w:sz w:val="28"/>
          <w:szCs w:val="23"/>
          <w:lang w:val="bg-BG"/>
        </w:rPr>
        <w:t>Като пряко свързани със земната Ложа на Учителите (с ней</w:t>
        <w:softHyphen/>
        <w:t>ните различни секции) особено се открояват:</w:t>
      </w:r>
    </w:p>
    <w:p>
      <w:pPr>
        <w:pStyle w:val="Normal"/>
        <w:shd w:fill="FFFFFF" w:val="clear"/>
        <w:ind w:firstLine="720"/>
        <w:jc w:val="both"/>
        <w:rPr>
          <w:sz w:val="28"/>
          <w:szCs w:val="24"/>
          <w:lang w:val="bg-BG"/>
        </w:rPr>
      </w:pPr>
      <w:r>
        <w:rPr>
          <w:i/>
          <w:iCs/>
          <w:color w:val="000000"/>
          <w:sz w:val="28"/>
          <w:szCs w:val="23"/>
          <w:lang w:val="bg-BG"/>
        </w:rPr>
        <w:t xml:space="preserve">"'Безмълвният Наблюдател", </w:t>
      </w:r>
      <w:r>
        <w:rPr>
          <w:color w:val="000000"/>
          <w:sz w:val="28"/>
          <w:szCs w:val="23"/>
          <w:lang w:val="bg-BG"/>
        </w:rPr>
        <w:t>това велико Същество, Което оживотворява планетата и има същата роля спрямо Повелителя на Света, или Санат Кумара, както Егото спрямо низшия човешки "Аз". Частична представа за високата точка на развитие на това Велико Съ</w:t>
        <w:softHyphen/>
        <w:t>щество можем да добием, ако си дадем сметка за степента на еволю</w:t>
        <w:softHyphen/>
        <w:t>ционно различие, което съществува между средния човек и съвърше</w:t>
        <w:softHyphen/>
        <w:t>ния адепт. От гледна точка на нашата планетна схема няма по-велик Живот от този, съответстващ на личностния Бог в Християнството. Работейки чрез Своя представител на физически план — Санат Кума</w:t>
        <w:softHyphen/>
        <w:t>ра (Който е фокусна точка за Неговия живот и енергия), Той побира света в Своята аура. С това велико Съществувание пряко контактуват само адепти, които са взели пето посвещение и са в процес на постигане на другите две — шестото и седмото. Веднъж в годината, на празника Уесак,* Повелителят Буда (бидейки упълномощен от Пове</w:t>
        <w:softHyphen/>
        <w:t>лителя на Света) излива над събралите се двоен поток от енергия, излъчвана от Безмълвния Наблюдател и допълнена от по-фокусира</w:t>
        <w:softHyphen/>
        <w:t>ната енергия на Повелителя на Света. Той излива с благослов тази двуаспектна енергия над всички присъстващи на церемонията в Хи-малаите, като на свой ред тя изтича от тях към всички останали хора, езикови групи и раси. Малко известен факт е, че в един кризисен мо</w:t>
        <w:softHyphen/>
        <w:t>мент от Световната война планетната Йерархия разглеждаше като съв</w:t>
        <w:softHyphen/>
        <w:t>сем належаща необходимостта от призоваване на Безмълвния Наб</w:t>
        <w:softHyphen/>
        <w:t>людател и — използвайки великите мантри за връзка с Буда — прив</w:t>
        <w:softHyphen/>
        <w:t>лече Неговото внимание и потърси посредничеството Му за контакт с Планетарния Логос. В съвещание между Планетарния Логос, Пове</w:t>
        <w:softHyphen/>
        <w:t>лителя на Света, един от Будите на Действието, Буда, Махачохан и Ману (тези имена са дадени по реда на техния относителен еволюци</w:t>
        <w:softHyphen/>
        <w:t>онен статут) беше решено да се удължи наблюдението, преди да се предприеме намеса за промяна в тенденциите, тъй като ако битката</w:t>
      </w:r>
    </w:p>
    <w:p>
      <w:pPr>
        <w:pStyle w:val="Normal"/>
        <w:shd w:fill="FFFFFF" w:val="clear"/>
        <w:ind w:firstLine="720"/>
        <w:jc w:val="both"/>
        <w:rPr>
          <w:sz w:val="28"/>
          <w:szCs w:val="24"/>
          <w:lang w:val="bg-BG"/>
        </w:rPr>
      </w:pPr>
      <w:r>
        <w:rPr>
          <w:color w:val="000000"/>
          <w:sz w:val="28"/>
          <w:szCs w:val="23"/>
          <w:lang w:val="bg-BG"/>
        </w:rPr>
        <w:t>беше завършила твърде бързо (вследствие на възможното йерархич</w:t>
        <w:softHyphen/>
        <w:t>но въздействие), това би забавило кармата на планетата. Тяхното до</w:t>
        <w:softHyphen/>
        <w:t>верие във възможността на човечеството само да нормализира све</w:t>
        <w:softHyphen/>
        <w:t>товното положение беше оправдана и намесата Им се оказа ненужна. Това съвещание се състоя в Шамбала. Горните факти бяха споменати, за да се илюстрира колко отблизо и детайлно различните Планетарни Съществувания наблюдават всичко, свързано с човешките съдбини. Буквална истина в окултен смисъл е известната фраза, че "врабче не може да падне", без това да бъде забелязано.</w:t>
      </w:r>
    </w:p>
    <w:p>
      <w:pPr>
        <w:pStyle w:val="Normal"/>
        <w:shd w:fill="FFFFFF" w:val="clear"/>
        <w:ind w:firstLine="720"/>
        <w:jc w:val="both"/>
        <w:rPr>
          <w:sz w:val="28"/>
          <w:szCs w:val="24"/>
          <w:lang w:val="bg-BG"/>
        </w:rPr>
      </w:pPr>
      <w:r>
        <w:rPr>
          <w:color w:val="000000"/>
          <w:sz w:val="28"/>
          <w:szCs w:val="23"/>
          <w:lang w:val="bg-BG"/>
        </w:rPr>
        <w:t>Вероятно ще попитате защо Бодхисатва не беше включен в съвещанието. Причината е, че войната протичаше в сферата на от</w:t>
        <w:softHyphen/>
        <w:t>говорност на Ману, а членовете на Йерархията са заети главно с онова, което е принципно Тяхна работа. Махачохан, като въплъще</w:t>
        <w:softHyphen/>
        <w:t>ние на принципа на разума, или манаса, взема участие във всички съвещания. При следващия голям конфликт ще бъде анга</w:t>
        <w:softHyphen/>
        <w:t>жиран отделът на религиите и участието на Бодхисатва ще стане наложително. Неговият брат Ману ще бъде относително свободен от тези задължения и ще се занимава със специфичната Си дей</w:t>
        <w:softHyphen/>
        <w:t>ност. Все пак, във всички отдели съществува най-близко сътрудни</w:t>
        <w:softHyphen/>
        <w:t>чество, без ненужна загуба на енергия. Вследствие на единството на съзнанието на Тези, Които са постигнали свобода от трите низ</w:t>
        <w:softHyphen/>
        <w:t>ши плана, случващото се в един от отделите веднага става извест</w:t>
        <w:softHyphen/>
        <w:t>но и в останалите.</w:t>
      </w:r>
    </w:p>
    <w:p>
      <w:pPr>
        <w:pStyle w:val="Normal"/>
        <w:shd w:fill="FFFFFF" w:val="clear"/>
        <w:ind w:firstLine="720"/>
        <w:jc w:val="both"/>
        <w:rPr>
          <w:sz w:val="28"/>
          <w:szCs w:val="24"/>
          <w:lang w:val="bg-BG"/>
        </w:rPr>
      </w:pPr>
      <w:r>
        <w:rPr>
          <w:color w:val="000000"/>
          <w:sz w:val="28"/>
          <w:szCs w:val="23"/>
          <w:lang w:val="bg-BG"/>
        </w:rPr>
        <w:t>Планетарният Логос участва само в двете последни посвеще</w:t>
        <w:softHyphen/>
        <w:t>ния, които не са задължителни като предходните пет, затова няма спе</w:t>
        <w:softHyphen/>
        <w:t>циално да се спираме на Неговата роля. Тези посвещения се приемат на будхичен и атмичен план, докато първите пет — на ментален.</w:t>
      </w:r>
    </w:p>
    <w:p>
      <w:pPr>
        <w:pStyle w:val="Normal"/>
        <w:shd w:fill="FFFFFF" w:val="clear"/>
        <w:ind w:firstLine="720"/>
        <w:jc w:val="both"/>
        <w:rPr>
          <w:sz w:val="28"/>
          <w:szCs w:val="24"/>
          <w:lang w:val="bg-BG"/>
        </w:rPr>
      </w:pPr>
      <w:r>
        <w:rPr>
          <w:i/>
          <w:iCs/>
          <w:color w:val="000000"/>
          <w:sz w:val="28"/>
          <w:szCs w:val="23"/>
          <w:lang w:val="bg-BG"/>
        </w:rPr>
        <w:t xml:space="preserve">Повелителят на Света, </w:t>
      </w:r>
      <w:r>
        <w:rPr>
          <w:color w:val="000000"/>
          <w:sz w:val="28"/>
          <w:szCs w:val="23"/>
          <w:lang w:val="bg-BG"/>
        </w:rPr>
        <w:t>Единният Посветител, наречен в библията "Предвечния", Първият Кумара в индуистките ръкописи — това е Санат Кумара, Който от трона на Шамбала в пустинята Гоби ръководи Ложата на Учителите и държи в ръце управлението на трите отдела. Известен от някои Писания като "Великата Жерт</w:t>
        <w:softHyphen/>
        <w:t>ва", Той е поел отговорността да наблюдава еволюцията на хората и девите, докато всички те бъдат окултно "спасени". Именно Той взима решение за "повишенията" в различните отдели и определя кой ще попълни вакантните постове, и пак Той четири пъти годиш</w:t>
        <w:softHyphen/>
        <w:t>но свиква на съвещание всички Чохани и Учители и дава указания какво да бъде направено за постигане целите на еволюцията.</w:t>
      </w:r>
    </w:p>
    <w:p>
      <w:pPr>
        <w:pStyle w:val="Normal"/>
        <w:shd w:fill="FFFFFF" w:val="clear"/>
        <w:ind w:firstLine="720"/>
        <w:jc w:val="both"/>
        <w:rPr>
          <w:sz w:val="28"/>
          <w:szCs w:val="24"/>
          <w:lang w:val="bg-BG"/>
        </w:rPr>
      </w:pPr>
      <w:r>
        <w:rPr>
          <w:color w:val="000000"/>
          <w:sz w:val="28"/>
          <w:szCs w:val="23"/>
          <w:lang w:val="bg-BG"/>
        </w:rPr>
        <w:t xml:space="preserve">Понякога Той се среща и с посветени от по-ниска степен, но само по време на големи кризи, когато на някоя личност е дадена </w:t>
      </w:r>
      <w:r>
        <w:rPr>
          <w:color w:val="000000"/>
          <w:sz w:val="28"/>
          <w:szCs w:val="22"/>
          <w:lang w:val="bg-BG"/>
        </w:rPr>
        <w:t xml:space="preserve">възможност да изведе конфликта към мир и да </w:t>
      </w:r>
      <w:r>
        <w:rPr>
          <w:b/>
          <w:bCs/>
          <w:color w:val="000000"/>
          <w:sz w:val="28"/>
          <w:szCs w:val="22"/>
          <w:lang w:val="bg-BG"/>
        </w:rPr>
        <w:t xml:space="preserve">запали </w:t>
      </w:r>
      <w:r>
        <w:rPr>
          <w:color w:val="000000"/>
          <w:sz w:val="28"/>
          <w:szCs w:val="22"/>
          <w:lang w:val="bg-BG"/>
        </w:rPr>
        <w:t>пламък, кой</w:t>
        <w:softHyphen/>
        <w:t>то да разруши бързо кристализиращите форми и да освободи зат</w:t>
        <w:softHyphen/>
        <w:t xml:space="preserve">ворения в тях </w:t>
      </w:r>
      <w:r>
        <w:rPr>
          <w:b/>
          <w:bCs/>
          <w:color w:val="000000"/>
          <w:sz w:val="28"/>
          <w:szCs w:val="22"/>
          <w:lang w:val="bg-BG"/>
        </w:rPr>
        <w:t>живот.</w:t>
      </w:r>
    </w:p>
    <w:p>
      <w:pPr>
        <w:pStyle w:val="Normal"/>
        <w:shd w:fill="FFFFFF" w:val="clear"/>
        <w:ind w:firstLine="720"/>
        <w:jc w:val="both"/>
        <w:rPr>
          <w:sz w:val="28"/>
          <w:szCs w:val="24"/>
          <w:lang w:val="bg-BG"/>
        </w:rPr>
      </w:pPr>
      <w:r>
        <w:rPr>
          <w:color w:val="000000"/>
          <w:sz w:val="28"/>
          <w:szCs w:val="23"/>
          <w:lang w:val="bg-BG"/>
        </w:rPr>
        <w:t>В определени периоди от годината под Негова егида се съ</w:t>
        <w:softHyphen/>
        <w:t>бира Ложата и се провежда празникът Уесак с цел:</w:t>
      </w:r>
    </w:p>
    <w:p>
      <w:pPr>
        <w:pStyle w:val="Normal"/>
        <w:shd w:fill="FFFFFF" w:val="clear"/>
        <w:ind w:firstLine="720"/>
        <w:jc w:val="both"/>
        <w:rPr>
          <w:sz w:val="28"/>
          <w:szCs w:val="24"/>
          <w:lang w:val="bg-BG"/>
        </w:rPr>
      </w:pPr>
      <w:r>
        <w:rPr>
          <w:color w:val="000000"/>
          <w:sz w:val="28"/>
          <w:szCs w:val="23"/>
          <w:lang w:val="bg-BG"/>
        </w:rPr>
        <w:t>1.  Да бъде установен контакт с планетната сила чрез пос</w:t>
        <w:softHyphen/>
        <w:t>редничеството на Буда.</w:t>
      </w:r>
    </w:p>
    <w:p>
      <w:pPr>
        <w:pStyle w:val="Normal"/>
        <w:shd w:fill="FFFFFF" w:val="clear"/>
        <w:ind w:firstLine="720"/>
        <w:jc w:val="both"/>
        <w:rPr>
          <w:sz w:val="28"/>
          <w:szCs w:val="24"/>
          <w:lang w:val="bg-BG"/>
        </w:rPr>
      </w:pPr>
      <w:r>
        <w:rPr>
          <w:color w:val="000000"/>
          <w:sz w:val="28"/>
          <w:szCs w:val="23"/>
          <w:lang w:val="bg-BG"/>
        </w:rPr>
        <w:t>2.  Да се обсъдят резултатите от съвещанията, провеждани четири пъти в годината.</w:t>
      </w:r>
    </w:p>
    <w:p>
      <w:pPr>
        <w:pStyle w:val="Normal"/>
        <w:shd w:fill="FFFFFF" w:val="clear"/>
        <w:ind w:firstLine="720"/>
        <w:jc w:val="both"/>
        <w:rPr>
          <w:sz w:val="28"/>
          <w:szCs w:val="24"/>
          <w:lang w:val="bg-BG"/>
        </w:rPr>
      </w:pPr>
      <w:r>
        <w:rPr>
          <w:color w:val="000000"/>
          <w:sz w:val="28"/>
          <w:szCs w:val="23"/>
          <w:lang w:val="bg-BG"/>
        </w:rPr>
        <w:t>3. Да бъде допуснат до посветителна церемония всеки, кой</w:t>
        <w:softHyphen/>
        <w:t>то е готов за приемане на съответната степен.</w:t>
      </w:r>
    </w:p>
    <w:p>
      <w:pPr>
        <w:pStyle w:val="Normal"/>
        <w:shd w:fill="FFFFFF" w:val="clear"/>
        <w:ind w:firstLine="720"/>
        <w:jc w:val="both"/>
        <w:rPr>
          <w:sz w:val="28"/>
          <w:szCs w:val="24"/>
          <w:lang w:val="bg-BG"/>
        </w:rPr>
      </w:pPr>
      <w:r>
        <w:rPr>
          <w:color w:val="000000"/>
          <w:sz w:val="28"/>
          <w:szCs w:val="23"/>
          <w:lang w:val="bg-BG"/>
        </w:rPr>
        <w:t>През годината се провеждат още три посветителни церемонии:</w:t>
      </w:r>
    </w:p>
    <w:p>
      <w:pPr>
        <w:pStyle w:val="Normal"/>
        <w:shd w:fill="FFFFFF" w:val="clear"/>
        <w:ind w:firstLine="720"/>
        <w:jc w:val="both"/>
        <w:rPr>
          <w:sz w:val="28"/>
          <w:szCs w:val="24"/>
          <w:lang w:val="bg-BG"/>
        </w:rPr>
      </w:pPr>
      <w:r>
        <w:rPr>
          <w:color w:val="000000"/>
          <w:sz w:val="28"/>
          <w:szCs w:val="23"/>
          <w:lang w:val="bg-BG"/>
        </w:rPr>
        <w:t>1. За низшите посвещения, ръководени от Бодхисатва; те спа</w:t>
        <w:softHyphen/>
        <w:t>дат към отдела на Махачохан и се провеждат на някой от четирите по-малки лъча (лъчите на атрибута).</w:t>
      </w:r>
    </w:p>
    <w:p>
      <w:pPr>
        <w:pStyle w:val="Normal"/>
        <w:shd w:fill="FFFFFF" w:val="clear"/>
        <w:ind w:firstLine="720"/>
        <w:jc w:val="both"/>
        <w:rPr>
          <w:sz w:val="28"/>
          <w:szCs w:val="24"/>
          <w:lang w:val="bg-BG"/>
        </w:rPr>
      </w:pPr>
      <w:r>
        <w:rPr>
          <w:color w:val="000000"/>
          <w:sz w:val="28"/>
          <w:szCs w:val="23"/>
          <w:lang w:val="bg-BG"/>
        </w:rPr>
        <w:t>2.  За главните посвещения на някой от трите главни лъча (лъчите на аспекта), които се ръководят от Бодхисатва; това са пър</w:t>
        <w:softHyphen/>
        <w:t>вите две посвещения.</w:t>
      </w:r>
    </w:p>
    <w:p>
      <w:pPr>
        <w:pStyle w:val="Normal"/>
        <w:shd w:fill="FFFFFF" w:val="clear"/>
        <w:ind w:firstLine="720"/>
        <w:jc w:val="both"/>
        <w:rPr>
          <w:sz w:val="28"/>
          <w:szCs w:val="24"/>
          <w:lang w:val="bg-BG"/>
        </w:rPr>
      </w:pPr>
      <w:r>
        <w:rPr>
          <w:color w:val="000000"/>
          <w:sz w:val="28"/>
          <w:szCs w:val="23"/>
          <w:lang w:val="bg-BG"/>
        </w:rPr>
        <w:t>3.  За следващите три висши посвещения, при които Санат Кумара владее Жезъла.</w:t>
      </w:r>
    </w:p>
    <w:p>
      <w:pPr>
        <w:pStyle w:val="Normal"/>
        <w:shd w:fill="FFFFFF" w:val="clear"/>
        <w:ind w:firstLine="720"/>
        <w:jc w:val="both"/>
        <w:rPr>
          <w:sz w:val="28"/>
          <w:szCs w:val="24"/>
          <w:lang w:val="bg-BG"/>
        </w:rPr>
      </w:pPr>
      <w:r>
        <w:rPr>
          <w:color w:val="000000"/>
          <w:sz w:val="28"/>
          <w:szCs w:val="23"/>
          <w:lang w:val="bg-BG"/>
        </w:rPr>
        <w:t>Повелителят на Света присъства при всички посвещения, като на първите две Той играе роля, подобна на тази, която заема Безмълвният Наблюдател, когато Санат Кумара ръководи клетва</w:t>
        <w:softHyphen/>
        <w:t>та на третото, четвъртото и петото посвещение. Неговата сила се насочва навън и избухването на звездата пред посветения бележи акта на приемането. До третото посвещение обаче посвещаваният не се среща лице в лице с Него.</w:t>
      </w:r>
    </w:p>
    <w:p>
      <w:pPr>
        <w:pStyle w:val="Normal"/>
        <w:shd w:fill="FFFFFF" w:val="clear"/>
        <w:ind w:firstLine="720"/>
        <w:jc w:val="both"/>
        <w:rPr>
          <w:sz w:val="28"/>
          <w:szCs w:val="24"/>
          <w:lang w:val="bg-BG"/>
        </w:rPr>
      </w:pPr>
      <w:r>
        <w:rPr>
          <w:color w:val="000000"/>
          <w:sz w:val="28"/>
          <w:szCs w:val="23"/>
          <w:lang w:val="bg-BG"/>
        </w:rPr>
        <w:t xml:space="preserve">Интересна е и функцията на </w:t>
      </w:r>
      <w:r>
        <w:rPr>
          <w:i/>
          <w:iCs/>
          <w:color w:val="000000"/>
          <w:sz w:val="28"/>
          <w:szCs w:val="23"/>
          <w:lang w:val="bg-BG"/>
        </w:rPr>
        <w:t xml:space="preserve">тримата Кумари, </w:t>
      </w:r>
      <w:r>
        <w:rPr>
          <w:color w:val="000000"/>
          <w:sz w:val="28"/>
          <w:szCs w:val="23"/>
          <w:lang w:val="bg-BG"/>
        </w:rPr>
        <w:t>или тримата Бу</w:t>
        <w:softHyphen/>
        <w:t>ди на Действието, при посвещението. Те въплъщават трите страни на единния аспект и са ученици на Санат Кумара. Макар че Техните функ</w:t>
        <w:softHyphen/>
        <w:t>ции са много и различни и са свързани предимно със силите и енергии</w:t>
        <w:softHyphen/>
        <w:t>те на природата и с управлението на изграждащите посредници, Те имат жива връзка с кандидатите за посвещение, тъй като всеки от Тях въплъщава силата или енергията на едно от трите висши поднива на менталния план. Затова при третото посвещение един от тези Кума</w:t>
        <w:softHyphen/>
        <w:t>ри предава на причинното тяло на посвещавания тази енергия, която разрушава материята на третия подплан и така допринася за част от разрушението на носителя, При четвъртото посвещение друг Буда пре</w:t>
        <w:softHyphen/>
        <w:t>дава силата на втория план, а при петото — силата от първия подплан се насочва по същия начин към останалите атоми на причинния носител и предизвиква окончателното освобождение. Работата, която вто</w:t>
        <w:softHyphen/>
        <w:t>рият Кумара извършва чрез силата на втория подплан, е най-важна в тази слънчева система, по отношение на егоичното тяло тъй като пре</w:t>
        <w:softHyphen/>
        <w:t>дизвиква неговото пълно разпадане, а окончателното й прилагане при</w:t>
        <w:softHyphen/>
        <w:t>чинява разпадане и на самите атоми, които формират това тяло.</w:t>
      </w:r>
    </w:p>
    <w:p>
      <w:pPr>
        <w:pStyle w:val="Normal"/>
        <w:shd w:fill="FFFFFF" w:val="clear"/>
        <w:ind w:firstLine="720"/>
        <w:jc w:val="both"/>
        <w:rPr>
          <w:sz w:val="28"/>
          <w:szCs w:val="24"/>
          <w:lang w:val="bg-BG"/>
        </w:rPr>
      </w:pPr>
      <w:r>
        <w:rPr>
          <w:color w:val="000000"/>
          <w:sz w:val="28"/>
          <w:szCs w:val="23"/>
          <w:lang w:val="bg-BG"/>
        </w:rPr>
        <w:t>По време на посветителната церемония, когато посвещаваният застава пред Повелителя на Света, тези три велики Същества формират триъгълник, който загражда кандидата в силовите си ли</w:t>
        <w:softHyphen/>
        <w:t>нии. При първите две посвещения, когато Бодхисатва действа като Йерофант, подобна служба изпълняват Махачохан, Ману и съот</w:t>
        <w:softHyphen/>
        <w:t>ветният Чохан, Който временно представлява втория отдел. При двете висши посвещения тези трима Кумари, наречени още "езотерични Кумари", формират триъгълник, в който посветеният заста</w:t>
        <w:softHyphen/>
        <w:t>ва при срещата си с Планетарния Логос.</w:t>
      </w:r>
    </w:p>
    <w:p>
      <w:pPr>
        <w:pStyle w:val="Normal"/>
        <w:shd w:fill="FFFFFF" w:val="clear"/>
        <w:ind w:firstLine="720"/>
        <w:jc w:val="both"/>
        <w:rPr>
          <w:sz w:val="28"/>
          <w:szCs w:val="24"/>
          <w:lang w:val="bg-BG"/>
        </w:rPr>
      </w:pPr>
      <w:r>
        <w:rPr>
          <w:color w:val="000000"/>
          <w:sz w:val="28"/>
          <w:szCs w:val="23"/>
          <w:lang w:val="bg-BG"/>
        </w:rPr>
        <w:t>Посочването на тези факти има за цел да илюстрира две неща: първо, единството на метода, и второ — че известната фраза "както е горе, така е и долу" е окултен факт в природата.</w:t>
      </w:r>
    </w:p>
    <w:p>
      <w:pPr>
        <w:pStyle w:val="Normal"/>
        <w:shd w:fill="FFFFFF" w:val="clear"/>
        <w:ind w:firstLine="720"/>
        <w:jc w:val="both"/>
        <w:rPr>
          <w:sz w:val="28"/>
          <w:szCs w:val="24"/>
          <w:lang w:val="bg-BG"/>
        </w:rPr>
      </w:pPr>
      <w:r>
        <w:rPr>
          <w:color w:val="000000"/>
          <w:sz w:val="28"/>
          <w:szCs w:val="23"/>
          <w:lang w:val="bg-BG"/>
        </w:rPr>
        <w:t>При последните две посвещения вземат участие много чле</w:t>
        <w:softHyphen/>
        <w:t>нове на Йерархията, Които са (ако можем така да се изразим) извънпланетарни и функционират зад пределите на плътното физи</w:t>
        <w:softHyphen/>
        <w:t>ческо и етерно Земно кълбо, но точното Им изброяване не е необ</w:t>
        <w:softHyphen/>
        <w:t>ходимо. Санат Кумара си остава Йерофант, макар че по един много езотеричен начин тази функция се изпълнява и от самия Пла-нетарен Логос. По това време Те се сливат в една Идентичност, която проявява различните аспекти.</w:t>
      </w:r>
    </w:p>
    <w:p>
      <w:pPr>
        <w:pStyle w:val="Normal"/>
        <w:shd w:fill="FFFFFF" w:val="clear"/>
        <w:ind w:firstLine="720"/>
        <w:jc w:val="both"/>
        <w:rPr>
          <w:sz w:val="28"/>
          <w:szCs w:val="24"/>
          <w:lang w:val="bg-BG"/>
        </w:rPr>
      </w:pPr>
      <w:r>
        <w:rPr>
          <w:color w:val="000000"/>
          <w:sz w:val="28"/>
          <w:szCs w:val="23"/>
          <w:lang w:val="bg-BG"/>
        </w:rPr>
        <w:t>Достатъчно е в заключение на това кратко изложение да ка</w:t>
        <w:softHyphen/>
        <w:t>жем, че формирането на посветен е работа с двоен ефект, защото винаги включва както преминаването на някой адепт или посветен към по-висока степен или към друга работа, така и закономерното приближаване на друго човешко същество, което е в процес на дос</w:t>
        <w:softHyphen/>
        <w:t>тигане. Това, следователно, е един много важен момент, който изис</w:t>
        <w:softHyphen/>
        <w:t>ква активност и лоялност от страна на групата, плюс обединен стре</w:t>
        <w:softHyphen/>
        <w:t>меж, като успехът до голяма степен зависи от мъдрия избор при издигането на човека към по-висше служене и правото му да заема място в съвещателните органи на Йерархията.</w:t>
      </w:r>
    </w:p>
    <w:p>
      <w:pPr>
        <w:pStyle w:val="Normal"/>
        <w:shd w:fill="FFFFFF" w:val="clear"/>
        <w:ind w:firstLine="720"/>
        <w:jc w:val="both"/>
        <w:rPr>
          <w:sz w:val="28"/>
          <w:szCs w:val="24"/>
          <w:lang w:val="bg-BG"/>
        </w:rPr>
      </w:pPr>
      <w:r>
        <w:rPr>
          <w:i/>
          <w:iCs/>
          <w:color w:val="000000"/>
          <w:sz w:val="28"/>
          <w:szCs w:val="23"/>
          <w:lang w:val="bg-BG"/>
        </w:rPr>
        <w:t xml:space="preserve">Глави на отделите </w:t>
      </w:r>
      <w:r>
        <w:rPr>
          <w:color w:val="000000"/>
          <w:sz w:val="28"/>
          <w:szCs w:val="23"/>
          <w:lang w:val="bg-BG"/>
        </w:rPr>
        <w:t>Ману.</w:t>
      </w:r>
    </w:p>
    <w:p>
      <w:pPr>
        <w:pStyle w:val="Normal"/>
        <w:shd w:fill="FFFFFF" w:val="clear"/>
        <w:ind w:firstLine="720"/>
        <w:jc w:val="both"/>
        <w:rPr>
          <w:sz w:val="28"/>
          <w:szCs w:val="24"/>
          <w:lang w:val="bg-BG"/>
        </w:rPr>
      </w:pPr>
      <w:r>
        <w:rPr>
          <w:color w:val="000000"/>
          <w:sz w:val="28"/>
          <w:szCs w:val="23"/>
          <w:lang w:val="bg-BG"/>
        </w:rPr>
        <w:t>Бодхисатва. Махачохан.</w:t>
      </w:r>
    </w:p>
    <w:p>
      <w:pPr>
        <w:pStyle w:val="Normal"/>
        <w:shd w:fill="FFFFFF" w:val="clear"/>
        <w:ind w:firstLine="720"/>
        <w:jc w:val="both"/>
        <w:rPr>
          <w:sz w:val="28"/>
          <w:szCs w:val="24"/>
          <w:lang w:val="bg-BG"/>
        </w:rPr>
      </w:pPr>
      <w:r>
        <w:rPr>
          <w:color w:val="000000"/>
          <w:sz w:val="28"/>
          <w:szCs w:val="23"/>
          <w:lang w:val="bg-BG"/>
        </w:rPr>
        <w:t>Както бе споменато, тези три велики Същества въплъщават троичността на всяко проявление и могат да бъдат характеризира</w:t>
        <w:softHyphen/>
        <w:t>ни по следния начин, без при това да се забравя, че предлаганата схема отразява субективността, т. е. еволюцията на съзнанието, и на първо място — себесъзнанието у човека.</w:t>
      </w:r>
    </w:p>
    <w:p>
      <w:pPr>
        <w:pStyle w:val="Normal"/>
        <w:shd w:fill="FFFFFF" w:val="clear"/>
        <w:ind w:firstLine="720"/>
        <w:jc w:val="both"/>
        <w:rPr>
          <w:sz w:val="28"/>
          <w:szCs w:val="24"/>
          <w:lang w:val="bg-BG"/>
        </w:rPr>
      </w:pPr>
      <w:r>
        <w:rPr>
          <w:b/>
          <w:bCs/>
          <w:i/>
          <w:iCs/>
          <w:color w:val="000000"/>
          <w:sz w:val="28"/>
          <w:szCs w:val="21"/>
          <w:lang w:val="bg-BG"/>
        </w:rPr>
        <w:t xml:space="preserve">СЪЗНАНИЕ </w:t>
      </w:r>
      <w:r>
        <w:rPr>
          <w:i/>
          <w:iCs/>
          <w:color w:val="000000"/>
          <w:sz w:val="28"/>
          <w:szCs w:val="21"/>
          <w:lang w:val="bg-BG"/>
        </w:rPr>
        <w:t>Ману</w:t>
      </w:r>
      <w:r>
        <w:rPr>
          <w:color w:val="000000"/>
          <w:sz w:val="28"/>
          <w:szCs w:val="21"/>
          <w:lang w:val="bg-BG"/>
        </w:rPr>
        <w:t>....................</w:t>
      </w:r>
      <w:r>
        <w:rPr>
          <w:i/>
          <w:iCs/>
          <w:color w:val="000000"/>
          <w:sz w:val="28"/>
          <w:szCs w:val="21"/>
          <w:lang w:val="bg-BG"/>
        </w:rPr>
        <w:t>Бодхисатва</w:t>
      </w:r>
      <w:r>
        <w:rPr>
          <w:color w:val="000000"/>
          <w:sz w:val="28"/>
          <w:szCs w:val="21"/>
          <w:lang w:val="bg-BG"/>
        </w:rPr>
        <w:t>.......</w:t>
      </w:r>
      <w:r>
        <w:rPr>
          <w:i/>
          <w:iCs/>
          <w:color w:val="000000"/>
          <w:sz w:val="28"/>
          <w:szCs w:val="21"/>
          <w:lang w:val="bg-BG"/>
        </w:rPr>
        <w:t>Махачохан</w:t>
      </w:r>
    </w:p>
    <w:p>
      <w:pPr>
        <w:pStyle w:val="Normal"/>
        <w:shd w:fill="FFFFFF" w:val="clear"/>
        <w:ind w:firstLine="720"/>
        <w:jc w:val="both"/>
        <w:rPr>
          <w:sz w:val="28"/>
          <w:szCs w:val="24"/>
          <w:lang w:val="bg-BG"/>
        </w:rPr>
      </w:pPr>
      <w:r>
        <w:rPr>
          <w:color w:val="000000"/>
          <w:sz w:val="28"/>
          <w:szCs w:val="23"/>
          <w:lang w:val="bg-BG"/>
        </w:rPr>
        <w:t>Аспект-материя...........Аспект-Дух............Аспект-Познание</w:t>
      </w:r>
    </w:p>
    <w:p>
      <w:pPr>
        <w:pStyle w:val="Normal"/>
        <w:shd w:fill="FFFFFF" w:val="clear"/>
        <w:ind w:firstLine="720"/>
        <w:jc w:val="both"/>
        <w:rPr>
          <w:sz w:val="28"/>
          <w:szCs w:val="24"/>
          <w:lang w:val="bg-BG"/>
        </w:rPr>
      </w:pPr>
      <w:r>
        <w:rPr>
          <w:color w:val="000000"/>
          <w:sz w:val="28"/>
          <w:szCs w:val="23"/>
          <w:lang w:val="bg-BG"/>
        </w:rPr>
        <w:t>Форма.............................Живот.....................Ум</w:t>
      </w:r>
    </w:p>
    <w:p>
      <w:pPr>
        <w:pStyle w:val="Normal"/>
        <w:shd w:fill="FFFFFF" w:val="clear"/>
        <w:ind w:firstLine="720"/>
        <w:jc w:val="both"/>
        <w:rPr>
          <w:sz w:val="28"/>
          <w:szCs w:val="24"/>
          <w:lang w:val="bg-BG"/>
        </w:rPr>
      </w:pPr>
      <w:r>
        <w:rPr>
          <w:color w:val="000000"/>
          <w:sz w:val="28"/>
          <w:szCs w:val="23"/>
          <w:lang w:val="bg-BG"/>
        </w:rPr>
        <w:t>Не"АЗ"............................"АЗ".........................Връзка между тях</w:t>
      </w:r>
    </w:p>
    <w:p>
      <w:pPr>
        <w:pStyle w:val="Normal"/>
        <w:shd w:fill="FFFFFF" w:val="clear"/>
        <w:ind w:firstLine="720"/>
        <w:jc w:val="both"/>
        <w:rPr>
          <w:sz w:val="28"/>
          <w:szCs w:val="24"/>
          <w:lang w:val="bg-BG"/>
        </w:rPr>
      </w:pPr>
      <w:r>
        <w:rPr>
          <w:color w:val="000000"/>
          <w:sz w:val="28"/>
          <w:szCs w:val="23"/>
          <w:lang w:val="bg-BG"/>
        </w:rPr>
        <w:t>Тяло................................Дух...........................Душа</w:t>
      </w:r>
    </w:p>
    <w:p>
      <w:pPr>
        <w:pStyle w:val="Normal"/>
        <w:shd w:fill="FFFFFF" w:val="clear"/>
        <w:ind w:firstLine="720"/>
        <w:jc w:val="both"/>
        <w:rPr>
          <w:sz w:val="28"/>
          <w:szCs w:val="24"/>
          <w:lang w:val="bg-BG"/>
        </w:rPr>
      </w:pPr>
      <w:r>
        <w:rPr>
          <w:color w:val="000000"/>
          <w:sz w:val="28"/>
          <w:szCs w:val="23"/>
          <w:lang w:val="bg-BG"/>
        </w:rPr>
        <w:t>Изразено с термините на себесъзнателното разбиране, това изглежда така:</w:t>
      </w:r>
    </w:p>
    <w:p>
      <w:pPr>
        <w:pStyle w:val="Normal"/>
        <w:shd w:fill="FFFFFF" w:val="clear"/>
        <w:ind w:firstLine="720"/>
        <w:jc w:val="both"/>
        <w:rPr>
          <w:sz w:val="28"/>
          <w:szCs w:val="24"/>
          <w:lang w:val="bg-BG"/>
        </w:rPr>
      </w:pPr>
      <w:r>
        <w:rPr>
          <w:color w:val="000000"/>
          <w:sz w:val="28"/>
          <w:szCs w:val="23"/>
          <w:lang w:val="bg-BG"/>
        </w:rPr>
        <w:t>Политика.......................Религия...........................Наука</w:t>
      </w:r>
    </w:p>
    <w:p>
      <w:pPr>
        <w:pStyle w:val="Normal"/>
        <w:shd w:fill="FFFFFF" w:val="clear"/>
        <w:ind w:firstLine="720"/>
        <w:jc w:val="both"/>
        <w:rPr>
          <w:sz w:val="28"/>
          <w:szCs w:val="24"/>
          <w:lang w:val="bg-BG"/>
        </w:rPr>
      </w:pPr>
      <w:r>
        <w:rPr>
          <w:color w:val="000000"/>
          <w:sz w:val="28"/>
          <w:szCs w:val="23"/>
          <w:lang w:val="bg-BG"/>
        </w:rPr>
        <w:t>Управление...................Вярвания........................Цивилизация</w:t>
      </w:r>
    </w:p>
    <w:p>
      <w:pPr>
        <w:pStyle w:val="Normal"/>
        <w:shd w:fill="FFFFFF" w:val="clear"/>
        <w:ind w:firstLine="720"/>
        <w:jc w:val="both"/>
        <w:rPr>
          <w:sz w:val="28"/>
          <w:szCs w:val="24"/>
          <w:lang w:val="bg-BG"/>
        </w:rPr>
      </w:pPr>
      <w:r>
        <w:rPr>
          <w:color w:val="000000"/>
          <w:sz w:val="28"/>
          <w:szCs w:val="23"/>
          <w:lang w:val="bg-BG"/>
        </w:rPr>
        <w:t>Раси.................................Вероизповедания..........Образование</w:t>
      </w:r>
    </w:p>
    <w:p>
      <w:pPr>
        <w:pStyle w:val="Normal"/>
        <w:shd w:fill="FFFFFF" w:val="clear"/>
        <w:ind w:firstLine="720"/>
        <w:jc w:val="both"/>
        <w:rPr>
          <w:sz w:val="28"/>
          <w:szCs w:val="24"/>
          <w:lang w:val="bg-BG"/>
        </w:rPr>
      </w:pPr>
      <w:r>
        <w:rPr>
          <w:color w:val="000000"/>
          <w:sz w:val="28"/>
          <w:szCs w:val="23"/>
          <w:lang w:val="bg-BG"/>
        </w:rPr>
        <w:t>Всички човешки същества принадлежат към някой от тези три отдела и притежават еднаква значимост, защото Духът и мате</w:t>
        <w:softHyphen/>
        <w:t>рията са едно цяло. Посочените аспекти са толкова взаимозависими като изражения на единния живот, че опитът да се опишат фун</w:t>
        <w:softHyphen/>
        <w:t>кциите на трите отдела под формата на таблица може да доведе и до някои заблуди.</w:t>
      </w:r>
    </w:p>
    <w:p>
      <w:pPr>
        <w:pStyle w:val="Normal"/>
        <w:shd w:fill="FFFFFF" w:val="clear"/>
        <w:ind w:firstLine="720"/>
        <w:jc w:val="both"/>
        <w:rPr>
          <w:sz w:val="28"/>
          <w:szCs w:val="24"/>
          <w:lang w:val="bg-BG"/>
        </w:rPr>
      </w:pPr>
      <w:r>
        <w:rPr>
          <w:color w:val="000000"/>
          <w:sz w:val="28"/>
          <w:szCs w:val="23"/>
          <w:lang w:val="bg-BG"/>
        </w:rPr>
        <w:t>Тримата Велики Повелители са в близко сътрудничество, за</w:t>
        <w:softHyphen/>
        <w:t>щото работата Им е обща, точно както човекът (макар и троичен по състав) е индивидуална единица. Човешкото същество е форма</w:t>
        <w:softHyphen/>
        <w:t>та, чрез която духовният живот, или цялост, се проявява и трупа познание според еволюционния закон.</w:t>
      </w:r>
    </w:p>
    <w:p>
      <w:pPr>
        <w:pStyle w:val="Normal"/>
        <w:shd w:fill="FFFFFF" w:val="clear"/>
        <w:ind w:firstLine="720"/>
        <w:jc w:val="both"/>
        <w:rPr>
          <w:sz w:val="28"/>
          <w:szCs w:val="24"/>
          <w:lang w:val="bg-BG"/>
        </w:rPr>
      </w:pPr>
      <w:r>
        <w:rPr>
          <w:color w:val="000000"/>
          <w:sz w:val="28"/>
          <w:szCs w:val="23"/>
          <w:lang w:val="bg-BG"/>
        </w:rPr>
        <w:t>Затова Великите Повелители са тясно свързани с посвеще</w:t>
        <w:softHyphen/>
        <w:t>нията на човешката единица. Тъй като са твърде заети с глобални</w:t>
        <w:softHyphen/>
        <w:t>те земни дела и с дейността на групите. Те не влизат във връзка с човека, докато той не тръгне по Пътя на Изпитанията. Когато ин</w:t>
        <w:softHyphen/>
        <w:t>дивидът стигне чрез собствени усилия до Пътя на Ученичеството, тогава конкретният Учител, Който го е взел под наблюдение, съоб</w:t>
        <w:softHyphen/>
        <w:t>щава на Главата на някой от трите отдела (в зависимост от лъча на човека), че той приближава Портала на Посвещението и би трябва</w:t>
        <w:softHyphen/>
        <w:t>ло да е готов за тази голяма стъпка през този или онзи живот. Такъв доклад се прави за всеки живот, а по-късно и за всяка година, и така до последния етап от Пътя на Изпитанията, когато отчетите стават много по-подробни и чести. През тази финална година името на кандидата се съобщава пред Ложата и след като докладът на него</w:t>
        <w:softHyphen/>
        <w:t>вия Учител бъде разгледан и обобщен, името му се поставя на гла</w:t>
        <w:softHyphen/>
        <w:t>суване и се определят покровителите.</w:t>
      </w:r>
    </w:p>
    <w:p>
      <w:pPr>
        <w:pStyle w:val="Normal"/>
        <w:shd w:fill="FFFFFF" w:val="clear"/>
        <w:ind w:firstLine="720"/>
        <w:jc w:val="both"/>
        <w:rPr>
          <w:sz w:val="28"/>
          <w:szCs w:val="24"/>
          <w:lang w:val="bg-BG"/>
        </w:rPr>
      </w:pPr>
      <w:r>
        <w:rPr>
          <w:color w:val="000000"/>
          <w:sz w:val="28"/>
          <w:szCs w:val="23"/>
          <w:lang w:val="bg-BG"/>
        </w:rPr>
        <w:t>По време на посветителната церемония главни действащи фактори са:</w:t>
      </w:r>
    </w:p>
    <w:p>
      <w:pPr>
        <w:pStyle w:val="Normal"/>
        <w:shd w:fill="FFFFFF" w:val="clear"/>
        <w:ind w:firstLine="720"/>
        <w:jc w:val="both"/>
        <w:rPr>
          <w:sz w:val="28"/>
          <w:szCs w:val="24"/>
          <w:lang w:val="bg-BG"/>
        </w:rPr>
      </w:pPr>
      <w:r>
        <w:rPr>
          <w:color w:val="000000"/>
          <w:sz w:val="28"/>
          <w:szCs w:val="23"/>
          <w:lang w:val="bg-BG"/>
        </w:rPr>
        <w:t>1.  Посветителят.</w:t>
      </w:r>
    </w:p>
    <w:p>
      <w:pPr>
        <w:pStyle w:val="Normal"/>
        <w:shd w:fill="FFFFFF" w:val="clear"/>
        <w:ind w:firstLine="720"/>
        <w:jc w:val="both"/>
        <w:rPr>
          <w:sz w:val="28"/>
          <w:szCs w:val="24"/>
          <w:lang w:val="bg-BG"/>
        </w:rPr>
      </w:pPr>
      <w:r>
        <w:rPr>
          <w:color w:val="000000"/>
          <w:sz w:val="28"/>
          <w:szCs w:val="23"/>
          <w:lang w:val="bg-BG"/>
        </w:rPr>
        <w:t>2. Триъгълникът на сила, формиран от тримата адепти, или Кумари.</w:t>
      </w:r>
    </w:p>
    <w:p>
      <w:pPr>
        <w:pStyle w:val="Normal"/>
        <w:shd w:fill="FFFFFF" w:val="clear"/>
        <w:ind w:firstLine="720"/>
        <w:jc w:val="both"/>
        <w:rPr>
          <w:sz w:val="28"/>
          <w:szCs w:val="24"/>
          <w:lang w:val="bg-BG"/>
        </w:rPr>
      </w:pPr>
      <w:r>
        <w:rPr>
          <w:color w:val="000000"/>
          <w:sz w:val="28"/>
          <w:szCs w:val="23"/>
          <w:lang w:val="bg-BG"/>
        </w:rPr>
        <w:t>3.  Покровителите [кръстниците — бел. прев.].</w:t>
      </w:r>
    </w:p>
    <w:p>
      <w:pPr>
        <w:pStyle w:val="Normal"/>
        <w:shd w:fill="FFFFFF" w:val="clear"/>
        <w:ind w:firstLine="720"/>
        <w:jc w:val="both"/>
        <w:rPr>
          <w:sz w:val="28"/>
          <w:szCs w:val="24"/>
          <w:lang w:val="bg-BG"/>
        </w:rPr>
      </w:pPr>
      <w:r>
        <w:rPr>
          <w:color w:val="000000"/>
          <w:sz w:val="28"/>
          <w:szCs w:val="23"/>
          <w:lang w:val="bg-BG"/>
        </w:rPr>
        <w:t>При първите две посвещения вътре в триъгълника (от двете страни на кандидата) застават двама Учители. При третото, чет</w:t>
        <w:softHyphen/>
        <w:t>въртото и петото Посвещение функциите на покровители изпълня</w:t>
        <w:softHyphen/>
        <w:t>ват Махачохан и Бодхисатва. При шестото и седмото посвещение в езотеричния триъгълник застават две велики Същества, Които тряб</w:t>
        <w:softHyphen/>
        <w:t>ва да останат неназовани. Работата на покровителите е да пропус</w:t>
        <w:softHyphen/>
        <w:t>нат през телата Си силата, или електричната енергия, фокусирана от Жезъла на Посвещението. След като бъде излъчена, тази мощ циркулира по триъгълника и се допълва от силата на тримата па</w:t>
        <w:softHyphen/>
        <w:t>зители; после тя минава през центровете на покровителите и бива насочена (чрез волеви акт) към посветения.</w:t>
      </w:r>
    </w:p>
    <w:p>
      <w:pPr>
        <w:pStyle w:val="Normal"/>
        <w:shd w:fill="FFFFFF" w:val="clear"/>
        <w:ind w:firstLine="720"/>
        <w:jc w:val="both"/>
        <w:rPr>
          <w:sz w:val="28"/>
          <w:szCs w:val="24"/>
          <w:lang w:val="bg-BG"/>
        </w:rPr>
      </w:pPr>
      <w:r>
        <w:rPr>
          <w:color w:val="000000"/>
          <w:sz w:val="28"/>
          <w:szCs w:val="23"/>
          <w:lang w:val="bg-BG"/>
        </w:rPr>
        <w:t>Дотук изложихме много факти по темата за Ложата на Учи</w:t>
        <w:softHyphen/>
        <w:t>телите, за Техните отношения с кандидата за посвещение, както и за работата на самия посветен; тя не е тайна за човечеството, но си остава само идеал и далечна възможност. Когато обаче човек се стреми да достигне този идеал и да го прояви като факт вътре в себе си, той ще открие, че това не само е възможно, но и реално достижимо, стига да е налице достатъчно силен стремеж. Първото посвещение е достъпно за мнозина, но изискването за целенасоченост и непоколебима вяра в откриващата се напред реалност, как</w:t>
        <w:softHyphen/>
        <w:t xml:space="preserve">то и за готовност по-скоро да бъде жертвано всичко, вместо да се допусне връщане назад, е нещо, което все още плаши много хора. Ако тази книга не постигне нищо друго, освен да поощри някого да поднови изпълненото си с надежда усилие, тя и тогава няма да е написана напразно. </w:t>
      </w:r>
    </w:p>
    <w:p>
      <w:pPr>
        <w:pStyle w:val="Normal"/>
        <w:shd w:fill="FFFFFF" w:val="clear"/>
        <w:ind w:firstLine="720"/>
        <w:jc w:val="both"/>
        <w:rPr>
          <w:sz w:val="28"/>
          <w:szCs w:val="24"/>
          <w:lang w:val="bg-BG"/>
        </w:rPr>
      </w:pPr>
      <w:r>
        <w:rPr>
          <w:sz w:val="28"/>
          <w:szCs w:val="24"/>
          <w:lang w:val="bg-BG"/>
        </w:rPr>
      </w:r>
    </w:p>
    <w:p>
      <w:pPr>
        <w:pStyle w:val="Normal"/>
        <w:shd w:fill="FFFFFF" w:val="clear"/>
        <w:ind w:firstLine="720"/>
        <w:jc w:val="both"/>
        <w:rPr>
          <w:b/>
          <w:b/>
          <w:bCs/>
          <w:color w:val="000000"/>
          <w:sz w:val="28"/>
          <w:szCs w:val="28"/>
          <w:lang w:val="bg-BG"/>
        </w:rPr>
      </w:pPr>
      <w:r>
        <w:rPr>
          <w:b/>
          <w:bCs/>
          <w:color w:val="000000"/>
          <w:sz w:val="28"/>
          <w:szCs w:val="28"/>
          <w:lang w:val="bg-BG"/>
        </w:rPr>
        <w:t xml:space="preserve">ГЛАВА </w:t>
      </w:r>
      <w:r>
        <w:rPr>
          <w:b/>
          <w:bCs/>
          <w:color w:val="000000"/>
          <w:sz w:val="28"/>
          <w:szCs w:val="28"/>
        </w:rPr>
        <w:t>XII</w:t>
      </w:r>
      <w:r>
        <w:rPr>
          <w:b/>
          <w:bCs/>
          <w:color w:val="000000"/>
          <w:sz w:val="28"/>
          <w:szCs w:val="28"/>
          <w:lang w:val="bg-BG"/>
        </w:rPr>
        <w:t xml:space="preserve"> </w:t>
      </w:r>
    </w:p>
    <w:p>
      <w:pPr>
        <w:pStyle w:val="Normal"/>
        <w:shd w:fill="FFFFFF" w:val="clear"/>
        <w:ind w:firstLine="720"/>
        <w:jc w:val="both"/>
        <w:rPr>
          <w:sz w:val="28"/>
          <w:szCs w:val="24"/>
          <w:lang w:val="bg-BG"/>
        </w:rPr>
      </w:pPr>
      <w:r>
        <w:rPr>
          <w:b/>
          <w:bCs/>
          <w:color w:val="000000"/>
          <w:sz w:val="28"/>
          <w:szCs w:val="28"/>
          <w:lang w:val="bg-BG"/>
        </w:rPr>
        <w:t>ДВЕТЕ ОТКРОВЕНИЯ</w:t>
      </w:r>
    </w:p>
    <w:p>
      <w:pPr>
        <w:pStyle w:val="Normal"/>
        <w:shd w:fill="FFFFFF" w:val="clear"/>
        <w:ind w:firstLine="720"/>
        <w:jc w:val="both"/>
        <w:rPr>
          <w:sz w:val="28"/>
          <w:szCs w:val="24"/>
          <w:lang w:val="bg-BG"/>
        </w:rPr>
      </w:pPr>
      <w:r>
        <w:rPr>
          <w:color w:val="000000"/>
          <w:sz w:val="28"/>
          <w:szCs w:val="23"/>
          <w:lang w:val="bg-BG"/>
        </w:rPr>
        <w:t>Сега ще разгледаме петте етапа на посветителната церемония:</w:t>
      </w:r>
    </w:p>
    <w:p>
      <w:pPr>
        <w:pStyle w:val="Normal"/>
        <w:shd w:fill="FFFFFF" w:val="clear"/>
        <w:ind w:firstLine="720"/>
        <w:jc w:val="both"/>
        <w:rPr>
          <w:sz w:val="28"/>
          <w:szCs w:val="24"/>
          <w:lang w:val="bg-BG"/>
        </w:rPr>
      </w:pPr>
      <w:r>
        <w:rPr>
          <w:color w:val="000000"/>
          <w:sz w:val="28"/>
          <w:szCs w:val="23"/>
          <w:lang w:val="bg-BG"/>
        </w:rPr>
        <w:t>1. Откровение за "Присъствието".</w:t>
      </w:r>
    </w:p>
    <w:p>
      <w:pPr>
        <w:pStyle w:val="Normal"/>
        <w:shd w:fill="FFFFFF" w:val="clear"/>
        <w:ind w:firstLine="720"/>
        <w:jc w:val="both"/>
        <w:rPr>
          <w:sz w:val="28"/>
          <w:szCs w:val="24"/>
          <w:lang w:val="bg-BG"/>
        </w:rPr>
      </w:pPr>
      <w:r>
        <w:rPr>
          <w:color w:val="000000"/>
          <w:sz w:val="28"/>
          <w:szCs w:val="23"/>
          <w:lang w:val="bg-BG"/>
        </w:rPr>
        <w:t>2.  Приемане на "Визията".</w:t>
      </w:r>
    </w:p>
    <w:p>
      <w:pPr>
        <w:pStyle w:val="Normal"/>
        <w:shd w:fill="FFFFFF" w:val="clear"/>
        <w:ind w:firstLine="720"/>
        <w:jc w:val="both"/>
        <w:rPr>
          <w:sz w:val="28"/>
          <w:szCs w:val="24"/>
          <w:lang w:val="bg-BG"/>
        </w:rPr>
      </w:pPr>
      <w:r>
        <w:rPr>
          <w:color w:val="000000"/>
          <w:sz w:val="28"/>
          <w:szCs w:val="23"/>
          <w:lang w:val="bg-BG"/>
        </w:rPr>
        <w:t>3. Прилагане на Жезъла, въздействащо върху:</w:t>
      </w:r>
    </w:p>
    <w:p>
      <w:pPr>
        <w:pStyle w:val="Normal"/>
        <w:shd w:fill="FFFFFF" w:val="clear"/>
        <w:ind w:firstLine="720"/>
        <w:jc w:val="both"/>
        <w:rPr>
          <w:sz w:val="28"/>
          <w:szCs w:val="24"/>
          <w:lang w:val="bg-BG"/>
        </w:rPr>
      </w:pPr>
      <w:r>
        <w:rPr>
          <w:color w:val="000000"/>
          <w:sz w:val="28"/>
          <w:szCs w:val="23"/>
          <w:lang w:val="bg-BG"/>
        </w:rPr>
        <w:t>а) Телата;</w:t>
      </w:r>
    </w:p>
    <w:p>
      <w:pPr>
        <w:pStyle w:val="Normal"/>
        <w:shd w:fill="FFFFFF" w:val="clear"/>
        <w:ind w:firstLine="720"/>
        <w:jc w:val="both"/>
        <w:rPr>
          <w:sz w:val="28"/>
          <w:szCs w:val="24"/>
          <w:lang w:val="bg-BG"/>
        </w:rPr>
      </w:pPr>
      <w:r>
        <w:rPr>
          <w:color w:val="000000"/>
          <w:sz w:val="28"/>
          <w:szCs w:val="23"/>
          <w:lang w:val="bg-BG"/>
        </w:rPr>
        <w:t>б) Центровете;</w:t>
      </w:r>
    </w:p>
    <w:p>
      <w:pPr>
        <w:pStyle w:val="Normal"/>
        <w:shd w:fill="FFFFFF" w:val="clear"/>
        <w:ind w:firstLine="720"/>
        <w:jc w:val="both"/>
        <w:rPr>
          <w:sz w:val="28"/>
          <w:szCs w:val="24"/>
          <w:lang w:val="bg-BG"/>
        </w:rPr>
      </w:pPr>
      <w:r>
        <w:rPr>
          <w:color w:val="000000"/>
          <w:sz w:val="28"/>
          <w:szCs w:val="23"/>
          <w:lang w:val="bg-BG"/>
        </w:rPr>
        <w:t>в) Причинния носител;</w:t>
      </w:r>
    </w:p>
    <w:p>
      <w:pPr>
        <w:pStyle w:val="Normal"/>
        <w:shd w:fill="FFFFFF" w:val="clear"/>
        <w:ind w:firstLine="720"/>
        <w:jc w:val="both"/>
        <w:rPr>
          <w:sz w:val="28"/>
          <w:szCs w:val="24"/>
          <w:lang w:val="bg-BG"/>
        </w:rPr>
      </w:pPr>
      <w:r>
        <w:rPr>
          <w:color w:val="000000"/>
          <w:sz w:val="28"/>
          <w:szCs w:val="23"/>
          <w:lang w:val="bg-BG"/>
        </w:rPr>
        <w:t>4. Полагане на клетвата.</w:t>
      </w:r>
    </w:p>
    <w:p>
      <w:pPr>
        <w:pStyle w:val="Normal"/>
        <w:shd w:fill="FFFFFF" w:val="clear"/>
        <w:ind w:firstLine="720"/>
        <w:jc w:val="both"/>
        <w:rPr>
          <w:sz w:val="28"/>
          <w:szCs w:val="24"/>
          <w:lang w:val="bg-BG"/>
        </w:rPr>
      </w:pPr>
      <w:r>
        <w:rPr>
          <w:color w:val="000000"/>
          <w:sz w:val="28"/>
          <w:szCs w:val="23"/>
          <w:lang w:val="bg-BG"/>
        </w:rPr>
        <w:t>5. Съобщаване на "Тайната" и на Думата.</w:t>
      </w:r>
    </w:p>
    <w:p>
      <w:pPr>
        <w:pStyle w:val="Normal"/>
        <w:shd w:fill="FFFFFF" w:val="clear"/>
        <w:ind w:firstLine="720"/>
        <w:jc w:val="both"/>
        <w:rPr>
          <w:sz w:val="28"/>
          <w:szCs w:val="24"/>
          <w:lang w:val="bg-BG"/>
        </w:rPr>
      </w:pPr>
      <w:r>
        <w:rPr>
          <w:color w:val="000000"/>
          <w:sz w:val="28"/>
          <w:szCs w:val="23"/>
          <w:lang w:val="bg-BG"/>
        </w:rPr>
        <w:t>Тези етапи следват в определения ред, който съвсем не е случаен, а води посвещавания от едно откровение към друго и така стига до кулминационната фаза, където му се доверяват една от тайните и една от петте думи на силата, които откриват пред чове</w:t>
        <w:softHyphen/>
        <w:t>ка различните нива с всичките им еволюции. Тук имаме за цел да посочим само петте главни етапа на посветителната церемония, без да забравяме, че всеки от тях сам по себе си е завършена цере</w:t>
        <w:softHyphen/>
        <w:t>мония, която също може да се раздели на подетапи.</w:t>
      </w:r>
    </w:p>
    <w:p>
      <w:pPr>
        <w:pStyle w:val="Normal"/>
        <w:shd w:fill="FFFFFF" w:val="clear"/>
        <w:ind w:firstLine="720"/>
        <w:jc w:val="both"/>
        <w:rPr>
          <w:sz w:val="28"/>
          <w:szCs w:val="24"/>
          <w:lang w:val="bg-BG"/>
        </w:rPr>
      </w:pPr>
      <w:r>
        <w:rPr>
          <w:color w:val="000000"/>
          <w:sz w:val="28"/>
          <w:szCs w:val="23"/>
          <w:lang w:val="bg-BG"/>
        </w:rPr>
        <w:t>Нека сега се спрем накратко на отделните точки, имайки винаги предвид, че думите само стесняват и изкривяват истинско</w:t>
        <w:softHyphen/>
        <w:t>то значение на посланието.</w:t>
      </w:r>
    </w:p>
    <w:p>
      <w:pPr>
        <w:pStyle w:val="Normal"/>
        <w:shd w:fill="FFFFFF" w:val="clear"/>
        <w:ind w:firstLine="720"/>
        <w:jc w:val="both"/>
        <w:rPr>
          <w:sz w:val="28"/>
          <w:szCs w:val="24"/>
          <w:lang w:val="bg-BG"/>
        </w:rPr>
      </w:pPr>
      <w:r>
        <w:rPr>
          <w:b/>
          <w:bCs/>
          <w:i/>
          <w:iCs/>
          <w:color w:val="000000"/>
          <w:sz w:val="28"/>
          <w:szCs w:val="22"/>
          <w:lang w:val="bg-BG"/>
        </w:rPr>
        <w:t>Откровение за "Присъствието"'</w:t>
      </w:r>
    </w:p>
    <w:p>
      <w:pPr>
        <w:pStyle w:val="Normal"/>
        <w:shd w:fill="FFFFFF" w:val="clear"/>
        <w:ind w:firstLine="720"/>
        <w:jc w:val="both"/>
        <w:rPr>
          <w:sz w:val="28"/>
          <w:szCs w:val="24"/>
          <w:lang w:val="bg-BG"/>
        </w:rPr>
      </w:pPr>
      <w:r>
        <w:rPr>
          <w:color w:val="000000"/>
          <w:sz w:val="28"/>
          <w:szCs w:val="23"/>
          <w:lang w:val="bg-BG"/>
        </w:rPr>
        <w:t>През последните периоди от цикъла на преражданията, кога</w:t>
        <w:softHyphen/>
        <w:t>то човек овладее двойките противоположности и чрез разграничава</w:t>
        <w:softHyphen/>
        <w:t>не започне да осъзнава кое е реално и кое — нереално, в неговия ум израства разбирането, че той самият е безсмъртно Съществуване, вечен Бог и част от Безкрайността. Връзката между човека на физи</w:t>
        <w:softHyphen/>
        <w:t>чески план и неговия вътрешен Повелител става все по-релефна, до</w:t>
        <w:softHyphen/>
        <w:t>като накрая не настъпи голямото откровение. Тогава настъпва мо</w:t>
        <w:softHyphen/>
        <w:t>мент, когато човек застава съзнателно лице в лице със своя истинс</w:t>
        <w:softHyphen/>
        <w:t>ки "АЗ" и знае реално, а не само теоретически, че той е този "АЗ". Индивидът започва да познава своя вътрешен Бог, но не чрез сетиво</w:t>
        <w:softHyphen/>
        <w:t>то на слуха или чрез вниманието си към този насочващ и контроли</w:t>
        <w:softHyphen/>
        <w:t>ращ вътрешен глас, който е наречен "глас на съвестта". Този път раз</w:t>
        <w:softHyphen/>
        <w:t xml:space="preserve">познаването се постига чрез </w:t>
      </w:r>
      <w:r>
        <w:rPr>
          <w:i/>
          <w:iCs/>
          <w:color w:val="000000"/>
          <w:sz w:val="28"/>
          <w:szCs w:val="23"/>
          <w:lang w:val="bg-BG"/>
        </w:rPr>
        <w:t xml:space="preserve">зрение и пряко виждане. </w:t>
      </w:r>
      <w:r>
        <w:rPr>
          <w:color w:val="000000"/>
          <w:sz w:val="28"/>
          <w:szCs w:val="23"/>
          <w:lang w:val="bg-BG"/>
        </w:rPr>
        <w:t>Сега човек откликва не само на онова, което чува, но и на това, което вижда.</w:t>
      </w:r>
    </w:p>
    <w:p>
      <w:pPr>
        <w:pStyle w:val="Normal"/>
        <w:shd w:fill="FFFFFF" w:val="clear"/>
        <w:ind w:firstLine="720"/>
        <w:jc w:val="both"/>
        <w:rPr>
          <w:sz w:val="28"/>
          <w:szCs w:val="24"/>
          <w:lang w:val="bg-BG"/>
        </w:rPr>
      </w:pPr>
      <w:r>
        <w:rPr>
          <w:color w:val="000000"/>
          <w:sz w:val="28"/>
          <w:szCs w:val="23"/>
          <w:lang w:val="bg-BG"/>
        </w:rPr>
        <w:t>Известно е, че първите сетива, които се развиват у децата, са слухът, осезанието и зрението. Бебето започва да усеща звука и си обръща главата, то чувства и докосва, и накрая то съзнателно гледа — така (чрез тези три сетива) се постига съгласуването на личността. Това са трите жизненоважни сетивности. Вкусът и обо</w:t>
        <w:softHyphen/>
        <w:t>нянието се развиват по-късно, защото може да се живее и без тях; ако те отсъстват, човек практически не е много затруднен в контак</w:t>
        <w:softHyphen/>
        <w:t>тите си на физически план. По пътя на вътрешното, или субектив</w:t>
        <w:softHyphen/>
        <w:t>ното развитие, последователността е същата.</w:t>
      </w:r>
    </w:p>
    <w:p>
      <w:pPr>
        <w:pStyle w:val="Normal"/>
        <w:shd w:fill="FFFFFF" w:val="clear"/>
        <w:ind w:firstLine="720"/>
        <w:jc w:val="both"/>
        <w:rPr>
          <w:sz w:val="28"/>
          <w:szCs w:val="24"/>
          <w:lang w:val="bg-BG"/>
        </w:rPr>
      </w:pPr>
      <w:r>
        <w:rPr>
          <w:i/>
          <w:iCs/>
          <w:color w:val="000000"/>
          <w:sz w:val="28"/>
          <w:szCs w:val="23"/>
          <w:lang w:val="bg-BG"/>
        </w:rPr>
        <w:t xml:space="preserve">Слухът </w:t>
      </w:r>
      <w:r>
        <w:rPr>
          <w:color w:val="000000"/>
          <w:sz w:val="28"/>
          <w:szCs w:val="23"/>
          <w:lang w:val="bg-BG"/>
        </w:rPr>
        <w:t>е отклик спрямо гласа на съвестта, който води, на</w:t>
        <w:softHyphen/>
        <w:t>сочва и контролира. Той действа в периода на обикновената, нор</w:t>
        <w:softHyphen/>
        <w:t>малната еволюция.</w:t>
      </w:r>
    </w:p>
    <w:p>
      <w:pPr>
        <w:pStyle w:val="Normal"/>
        <w:shd w:fill="FFFFFF" w:val="clear"/>
        <w:ind w:firstLine="720"/>
        <w:jc w:val="both"/>
        <w:rPr>
          <w:sz w:val="28"/>
          <w:szCs w:val="24"/>
          <w:lang w:val="bg-BG"/>
        </w:rPr>
      </w:pPr>
      <w:r>
        <w:rPr>
          <w:i/>
          <w:iCs/>
          <w:color w:val="000000"/>
          <w:sz w:val="28"/>
          <w:szCs w:val="23"/>
          <w:lang w:val="bg-BG"/>
        </w:rPr>
        <w:t xml:space="preserve">Осезанието </w:t>
      </w:r>
      <w:r>
        <w:rPr>
          <w:color w:val="000000"/>
          <w:sz w:val="28"/>
          <w:szCs w:val="23"/>
          <w:lang w:val="bg-BG"/>
        </w:rPr>
        <w:t>е реакция спрямо контрола или вибрацията и носи разпознаване на това, което е външно за отделната човешка единица на физически план. То обхваща периода на постепен</w:t>
        <w:softHyphen/>
        <w:t>ното духовно разгръщане, Пътя на Изпитанията и Ученичеството, вкл. до вратата на посвещението. Човекът се докосва периодично до това, което е по-висше от него; той усеща "допира" на Учителя, на егоичната и на груповата вибрация, и чрез това окултно сетиво за осезание започва да свиква с вътрешното и по-финото. По-късно той долавя и това, което има отношение към висшия "АЗ", и докос</w:t>
        <w:softHyphen/>
        <w:t>вайки се до невидимите неща, започва да привиква към тях.</w:t>
      </w:r>
    </w:p>
    <w:p>
      <w:pPr>
        <w:pStyle w:val="Normal"/>
        <w:shd w:fill="FFFFFF" w:val="clear"/>
        <w:ind w:firstLine="720"/>
        <w:jc w:val="both"/>
        <w:rPr>
          <w:sz w:val="28"/>
          <w:szCs w:val="24"/>
          <w:lang w:val="bg-BG"/>
        </w:rPr>
      </w:pPr>
      <w:r>
        <w:rPr>
          <w:color w:val="000000"/>
          <w:sz w:val="28"/>
          <w:szCs w:val="23"/>
          <w:lang w:val="bg-BG"/>
        </w:rPr>
        <w:t xml:space="preserve">Накрая идва </w:t>
      </w:r>
      <w:r>
        <w:rPr>
          <w:i/>
          <w:iCs/>
          <w:color w:val="000000"/>
          <w:sz w:val="28"/>
          <w:szCs w:val="23"/>
          <w:lang w:val="bg-BG"/>
        </w:rPr>
        <w:t xml:space="preserve">Зрението — </w:t>
      </w:r>
      <w:r>
        <w:rPr>
          <w:color w:val="000000"/>
          <w:sz w:val="28"/>
          <w:szCs w:val="23"/>
          <w:lang w:val="bg-BG"/>
        </w:rPr>
        <w:t>това вътрешно виждане, което се ражда в хода на посветителния процес и представлява разпознава</w:t>
        <w:softHyphen/>
        <w:t>не по силата на винаги присъща, макар и непробудена способност. Точно както бебето има по рождение здрави очи и отлично зрение, но му трябва време, за да се научи съзнателно да разпознава това, което вижда, така е и с човешката единица, вървяща по пътя на духовното разгръщане. Органът на вътрешния взор. изначално съ</w:t>
        <w:softHyphen/>
        <w:t>ществува и това, което може да бъде видяно, също винаги е налице, но разпознаването му зее още е недостъпно за повечето хора.</w:t>
      </w:r>
    </w:p>
    <w:p>
      <w:pPr>
        <w:pStyle w:val="Normal"/>
        <w:shd w:fill="FFFFFF" w:val="clear"/>
        <w:ind w:firstLine="720"/>
        <w:jc w:val="both"/>
        <w:rPr>
          <w:sz w:val="28"/>
          <w:szCs w:val="24"/>
          <w:lang w:val="bg-BG"/>
        </w:rPr>
      </w:pPr>
      <w:r>
        <w:rPr>
          <w:color w:val="000000"/>
          <w:sz w:val="28"/>
          <w:szCs w:val="23"/>
          <w:lang w:val="bg-BG"/>
        </w:rPr>
        <w:t>Това "разпознаване" от страна на посветения е първата го</w:t>
        <w:softHyphen/>
        <w:t>ляма стъпка в посветителната церемония и докато тя не бъде пред</w:t>
        <w:softHyphen/>
        <w:t>приета, другите етапи трябва да изчакат. Това, което се разпознава, е различно при различните посвещения и може да бъде обобщено по следния начин:</w:t>
      </w:r>
    </w:p>
    <w:p>
      <w:pPr>
        <w:pStyle w:val="Normal"/>
        <w:shd w:fill="FFFFFF" w:val="clear"/>
        <w:ind w:firstLine="720"/>
        <w:jc w:val="both"/>
        <w:rPr>
          <w:sz w:val="28"/>
          <w:szCs w:val="24"/>
          <w:lang w:val="bg-BG"/>
        </w:rPr>
      </w:pPr>
      <w:r>
        <w:rPr>
          <w:color w:val="000000"/>
          <w:sz w:val="28"/>
          <w:szCs w:val="23"/>
          <w:lang w:val="bg-BG"/>
        </w:rPr>
        <w:t>Егото, като отражение на Монадата, е троичност (подобно на всичко в природата), която въплъщава трите аспекта на божественост</w:t>
        <w:softHyphen/>
        <w:t>та, точно както Монадата отразява на по-висок план трите аспекта на Божеството — воля, любов-мъдрост и активно познание. Затова:</w:t>
      </w:r>
    </w:p>
    <w:p>
      <w:pPr>
        <w:pStyle w:val="Normal"/>
        <w:shd w:fill="FFFFFF" w:val="clear"/>
        <w:ind w:firstLine="720"/>
        <w:jc w:val="both"/>
        <w:rPr>
          <w:sz w:val="28"/>
          <w:szCs w:val="24"/>
          <w:lang w:val="bg-BG"/>
        </w:rPr>
      </w:pPr>
      <w:r>
        <w:rPr>
          <w:color w:val="000000"/>
          <w:sz w:val="28"/>
          <w:szCs w:val="23"/>
          <w:lang w:val="bg-BG"/>
        </w:rPr>
        <w:t>При първото посвещение посвещаваният започва да възпри</w:t>
        <w:softHyphen/>
        <w:t>ема третия, или най-низшия аспект на Егото — активното познание. Той застава лице в лице с това проявление на великия слънчев ангел (Литри), което е самият той, неговият истински "АЗ". Преодолял всяко съмнение, човек вече знае, че това е проявление на познанието на тази вечна Същност, която хилядолетия е демонстрирала силата си на физически план чрез своите последователни въплъщения.</w:t>
      </w:r>
    </w:p>
    <w:p>
      <w:pPr>
        <w:pStyle w:val="Normal"/>
        <w:shd w:fill="FFFFFF" w:val="clear"/>
        <w:ind w:firstLine="720"/>
        <w:jc w:val="both"/>
        <w:rPr>
          <w:sz w:val="28"/>
          <w:szCs w:val="24"/>
          <w:lang w:val="bg-BG"/>
        </w:rPr>
      </w:pPr>
      <w:r>
        <w:rPr>
          <w:color w:val="000000"/>
          <w:sz w:val="28"/>
          <w:szCs w:val="23"/>
          <w:lang w:val="bg-BG"/>
        </w:rPr>
        <w:t>При второто посвещение това велико Присъствие е видяно като двойственост и пред човека се очертава неговият втори аспект. Той разбира, че този сияен Живот, Който се идентифицира с него самия, е не само активен разум, но и любов-мъдрост по своя произ</w:t>
        <w:softHyphen/>
        <w:t>ход. Като слива съзнанието си с този Живот и става единен с него, човек започва да Го разглежда на физически план (с посредничест</w:t>
        <w:softHyphen/>
        <w:t>вото на своя личен "АЗ") като проявление на познаващата любов.</w:t>
      </w:r>
    </w:p>
    <w:p>
      <w:pPr>
        <w:pStyle w:val="Normal"/>
        <w:shd w:fill="FFFFFF" w:val="clear"/>
        <w:ind w:firstLine="720"/>
        <w:jc w:val="both"/>
        <w:rPr>
          <w:sz w:val="28"/>
          <w:szCs w:val="24"/>
          <w:lang w:val="bg-BG"/>
        </w:rPr>
      </w:pPr>
      <w:r>
        <w:rPr>
          <w:color w:val="000000"/>
          <w:sz w:val="28"/>
          <w:szCs w:val="23"/>
          <w:lang w:val="bg-BG"/>
        </w:rPr>
        <w:t>При третото посвещение Егото се разкрива пред посвете</w:t>
        <w:softHyphen/>
        <w:t>ния като съвършена троица. "А3"-ът бива разпознаван не само ка</w:t>
        <w:softHyphen/>
        <w:t>то активна любов-познание, но и като фундаментална воля или цел, с която човекът незабавно се идентифицира и разбира, че трите свята не могат вече да му предложат друго, освен да бъдат сфера за дейс</w:t>
        <w:softHyphen/>
        <w:t>твено, вдъхновено от любов служене за достигане на целта, спяща през вековете в сърцето на "А3"-а. След като вече е разкрита, с тази цел може разумно да се сътрудничи, за да бъде тя осъществена.</w:t>
      </w:r>
    </w:p>
    <w:p>
      <w:pPr>
        <w:pStyle w:val="Normal"/>
        <w:shd w:fill="FFFFFF" w:val="clear"/>
        <w:ind w:firstLine="720"/>
        <w:jc w:val="both"/>
        <w:rPr>
          <w:sz w:val="28"/>
          <w:szCs w:val="24"/>
          <w:lang w:val="bg-BG"/>
        </w:rPr>
      </w:pPr>
      <w:r>
        <w:rPr>
          <w:color w:val="000000"/>
          <w:sz w:val="28"/>
          <w:szCs w:val="23"/>
          <w:lang w:val="bg-BG"/>
        </w:rPr>
        <w:t>Тези дълбоки откровения засияват пред посвещавания по тройствен начин:</w:t>
      </w:r>
    </w:p>
    <w:p>
      <w:pPr>
        <w:pStyle w:val="Normal"/>
        <w:shd w:fill="FFFFFF" w:val="clear"/>
        <w:ind w:firstLine="720"/>
        <w:jc w:val="both"/>
        <w:rPr>
          <w:sz w:val="28"/>
          <w:szCs w:val="24"/>
          <w:lang w:val="bg-BG"/>
        </w:rPr>
      </w:pPr>
      <w:r>
        <w:rPr>
          <w:i/>
          <w:iCs/>
          <w:color w:val="000000"/>
          <w:sz w:val="28"/>
          <w:szCs w:val="23"/>
          <w:lang w:val="bg-BG"/>
        </w:rPr>
        <w:t xml:space="preserve">Като лъчисто ангелско същество. </w:t>
      </w:r>
      <w:r>
        <w:rPr>
          <w:color w:val="000000"/>
          <w:sz w:val="28"/>
          <w:szCs w:val="23"/>
          <w:lang w:val="bg-BG"/>
        </w:rPr>
        <w:t>То се вижда чрез вътреш</w:t>
        <w:softHyphen/>
        <w:t>ното око със същата точност и яснота, както когато човек стои ли</w:t>
        <w:softHyphen/>
        <w:t>це в лице с друг член на човешкото семейство. Великият слънчев Ангел, Който въплътява реалния човек и е негов израз на плана на висшия разум, е буквално божественият му праотец, "Наблюдате</w:t>
        <w:softHyphen/>
        <w:t>лят", Който чрез дълги цикли на въплъщения се е пренасял в жер</w:t>
        <w:softHyphen/>
        <w:t xml:space="preserve">тва, за да може човекът да БЪДЕ. </w:t>
      </w:r>
    </w:p>
    <w:p>
      <w:pPr>
        <w:pStyle w:val="Normal"/>
        <w:shd w:fill="FFFFFF" w:val="clear"/>
        <w:ind w:firstLine="720"/>
        <w:jc w:val="both"/>
        <w:rPr>
          <w:sz w:val="28"/>
          <w:szCs w:val="24"/>
          <w:lang w:val="bg-BG"/>
        </w:rPr>
      </w:pPr>
      <w:r>
        <w:rPr>
          <w:i/>
          <w:iCs/>
          <w:color w:val="000000"/>
          <w:sz w:val="28"/>
          <w:szCs w:val="23"/>
          <w:lang w:val="bg-BG"/>
        </w:rPr>
        <w:t xml:space="preserve">Като лъчиста огнена сфера, </w:t>
      </w:r>
      <w:r>
        <w:rPr>
          <w:color w:val="000000"/>
          <w:sz w:val="28"/>
          <w:szCs w:val="23"/>
          <w:lang w:val="bg-BG"/>
        </w:rPr>
        <w:t>свързана със стоящия пред нея посветен чрез магнетична огнена нишка, която минава през всич</w:t>
        <w:softHyphen/>
        <w:t>ките му тела и завършва в центъра на физическия му мозък. Тази "сребърна нишка" (както доста неточно е наричана в Библията, къ</w:t>
        <w:softHyphen/>
        <w:t>дето е описано отделянето и последващото й отдалечаване от фи</w:t>
        <w:softHyphen/>
        <w:t>зическото тяло) се излъчва от сърдечния център на слънчевия Ан</w:t>
        <w:softHyphen/>
        <w:t>гел, за да свърже сърцето и мозъка, т. е. великата двойственост, проявяваща се в тази слънчева система под формата на любовта и познанието. Тази огнена сфера е свързана по подобен начин с мно</w:t>
        <w:softHyphen/>
        <w:t>го други сфери, принадлежащи към същата група или лъч, и по този начин буквално се демонстрира фактът, че на по-висшите ни</w:t>
        <w:softHyphen/>
        <w:t>ва всички сме едно. Единният живот пулсира и циркулира през ог</w:t>
        <w:softHyphen/>
        <w:t>нените нишки у всички нас. Това е част от откровението, давано на човека, който посреща "Присъствието" с окултно отворени очи.</w:t>
      </w:r>
    </w:p>
    <w:p>
      <w:pPr>
        <w:pStyle w:val="Normal"/>
        <w:shd w:fill="FFFFFF" w:val="clear"/>
        <w:ind w:firstLine="720"/>
        <w:jc w:val="both"/>
        <w:rPr>
          <w:sz w:val="28"/>
          <w:szCs w:val="24"/>
          <w:lang w:val="bg-BG"/>
        </w:rPr>
      </w:pPr>
      <w:r>
        <w:rPr>
          <w:i/>
          <w:iCs/>
          <w:color w:val="000000"/>
          <w:sz w:val="28"/>
          <w:szCs w:val="23"/>
          <w:lang w:val="bg-BG"/>
        </w:rPr>
        <w:t xml:space="preserve">Като многоцветен Лотос с девет листенца. </w:t>
      </w:r>
      <w:r>
        <w:rPr>
          <w:color w:val="000000"/>
          <w:sz w:val="28"/>
          <w:szCs w:val="23"/>
          <w:lang w:val="bg-BG"/>
        </w:rPr>
        <w:t>Те са нареде</w:t>
        <w:softHyphen/>
        <w:t>ни в три кръга около централните три плътно сгънати венчелистчета, които закриват това, което в източните книги се нарича "скъ</w:t>
        <w:softHyphen/>
        <w:t>поценност в Лотоса". Този Лотос е рядко красив, пулсиращ от жи</w:t>
        <w:softHyphen/>
        <w:t>вот и сияещ с всички цветове на дъгата. При първите три посвеще</w:t>
        <w:softHyphen/>
        <w:t>ния трите кръга се отварят един след друг, докато при четвъртата посветителна церемония посвещаваният се изправя пред още по-велико откровение и прониква в тайната на това, което лежи в цен</w:t>
        <w:softHyphen/>
        <w:t>тралната пъпка. Третото посвещение се различава донякъде от пър</w:t>
        <w:softHyphen/>
        <w:t>вите две, тъй като при него (благодарение силата на Иерофант, Кой</w:t>
        <w:softHyphen/>
        <w:t>то е по-висш от Бодхисатва), се влиза за пръв път в контакт с електричния огън на чистия Дух, скрит в сърцето на Лотоса.</w:t>
      </w:r>
    </w:p>
    <w:p>
      <w:pPr>
        <w:pStyle w:val="Normal"/>
        <w:shd w:fill="FFFFFF" w:val="clear"/>
        <w:ind w:firstLine="720"/>
        <w:jc w:val="both"/>
        <w:rPr>
          <w:sz w:val="28"/>
          <w:szCs w:val="24"/>
          <w:lang w:val="bg-BG"/>
        </w:rPr>
      </w:pPr>
      <w:r>
        <w:rPr>
          <w:color w:val="000000"/>
          <w:sz w:val="28"/>
          <w:szCs w:val="23"/>
          <w:lang w:val="bg-BG"/>
        </w:rPr>
        <w:t>Всички тези понятия — "слънчев ангел", "огнена сфера", "ло</w:t>
        <w:softHyphen/>
        <w:t>тос" — съдържат някакъв аспект от централната тайна на човеш</w:t>
        <w:softHyphen/>
        <w:t>кия живот, който ще се открие само пред онзи, който има очи да го види. Тайнственото значение на тези образни фрази ще бъде капан или повод за скептичност за всеки, който би се опитал да ги тълкува материално. Всъщност, зад тези термини прозира идеята за безсмъртието, за божествената Същност, за великия център на огнена енергия и за пълния разцвет на еволюцията, и затова те тряб</w:t>
        <w:softHyphen/>
        <w:t>ва да бъдат разглеждани именно от тази гледна точка.</w:t>
      </w:r>
    </w:p>
    <w:p>
      <w:pPr>
        <w:pStyle w:val="Normal"/>
        <w:shd w:fill="FFFFFF" w:val="clear"/>
        <w:ind w:firstLine="720"/>
        <w:jc w:val="both"/>
        <w:rPr>
          <w:sz w:val="28"/>
          <w:szCs w:val="24"/>
          <w:lang w:val="bg-BG"/>
        </w:rPr>
      </w:pPr>
      <w:r>
        <w:rPr>
          <w:color w:val="000000"/>
          <w:sz w:val="28"/>
          <w:szCs w:val="23"/>
          <w:lang w:val="bg-BG"/>
        </w:rPr>
        <w:t>При четвъртото си посвещение човек застава в Присъстви</w:t>
        <w:softHyphen/>
        <w:t>ето на онзи свой аспект, който е наречен "Негов Отец в Небесата". Той стои срещу собствената си Монада, срещу тази чиста духовна същност от най-висок план, която е за неговото Его (или висшия "АЗ") същото, което е това Его за личността (или низшия "Аз").</w:t>
      </w:r>
    </w:p>
    <w:p>
      <w:pPr>
        <w:pStyle w:val="Normal"/>
        <w:shd w:fill="FFFFFF" w:val="clear"/>
        <w:ind w:firstLine="720"/>
        <w:jc w:val="both"/>
        <w:rPr>
          <w:sz w:val="28"/>
          <w:szCs w:val="24"/>
          <w:lang w:val="bg-BG"/>
        </w:rPr>
      </w:pPr>
      <w:r>
        <w:rPr>
          <w:color w:val="000000"/>
          <w:sz w:val="28"/>
          <w:szCs w:val="23"/>
          <w:lang w:val="bg-BG"/>
        </w:rPr>
        <w:t>Ако дотогава тази Монада се е изразявала на ментален план троично чрез Егото, сега вече всички аспекти на ума (така, както ние го разбираме) отсъстват. Слънчевият ангел, с който досега е под</w:t>
        <w:softHyphen/>
        <w:t>държан контакт, се е отдалечил и формата, чрез която той е дейст</w:t>
        <w:softHyphen/>
        <w:t>вал (егоичното или причинното тяло), си е отишла — така не е оста</w:t>
        <w:softHyphen/>
        <w:t>нало нищо, освен любовта-мъдрост и тази динамична воля, която е първична характеристика на Духа. Низшият "Аз" е послужил за це</w:t>
        <w:softHyphen/>
        <w:t>лите на Егото и е отхвърлен; Егото на свой ред е обслужило целите на Монадата и повече не е нужно; посветеният се е избавил и от две</w:t>
        <w:softHyphen/>
        <w:t xml:space="preserve">те, стои напълно свободен и установява контакт с Монадата, така както по-рано се е учил да контактува с Егото. През останалата част от проявленията си в трите свята той ще се ръководи единствено от самоинициираната си </w:t>
      </w:r>
      <w:r>
        <w:rPr>
          <w:smallCaps/>
          <w:color w:val="000000"/>
          <w:sz w:val="28"/>
          <w:szCs w:val="23"/>
          <w:lang w:val="bg-BG"/>
        </w:rPr>
        <w:t xml:space="preserve">боля </w:t>
      </w:r>
      <w:r>
        <w:rPr>
          <w:color w:val="000000"/>
          <w:sz w:val="28"/>
          <w:szCs w:val="23"/>
          <w:lang w:val="bg-BG"/>
        </w:rPr>
        <w:t>и цел, ще изгражда своето тяло на прояв</w:t>
        <w:softHyphen/>
        <w:t>ление и ще контролира (в кармичните граници) собствените си сро</w:t>
        <w:softHyphen/>
        <w:t>кове. Споменатата тук карма е планетарна, а не лична.</w:t>
      </w:r>
    </w:p>
    <w:p>
      <w:pPr>
        <w:pStyle w:val="Normal"/>
        <w:shd w:fill="FFFFFF" w:val="clear"/>
        <w:ind w:firstLine="720"/>
        <w:jc w:val="both"/>
        <w:rPr>
          <w:sz w:val="28"/>
          <w:szCs w:val="24"/>
          <w:lang w:val="bg-BG"/>
        </w:rPr>
      </w:pPr>
      <w:r>
        <w:rPr>
          <w:color w:val="000000"/>
          <w:sz w:val="28"/>
          <w:szCs w:val="23"/>
          <w:lang w:val="bg-BG"/>
        </w:rPr>
        <w:t>При това четвърто посвещение той установява връзка с монадния аспект на любовта, а при петото — с аспекта на волята, и така завършва контактите си, отзовава се на всички необходими вибра</w:t>
        <w:softHyphen/>
        <w:t>ции и става повелител на петте плана на човешката еволюция.</w:t>
      </w:r>
    </w:p>
    <w:p>
      <w:pPr>
        <w:pStyle w:val="Normal"/>
        <w:shd w:fill="FFFFFF" w:val="clear"/>
        <w:ind w:firstLine="720"/>
        <w:jc w:val="both"/>
        <w:rPr>
          <w:sz w:val="28"/>
          <w:szCs w:val="24"/>
          <w:lang w:val="bg-BG"/>
        </w:rPr>
      </w:pPr>
      <w:r>
        <w:rPr>
          <w:color w:val="000000"/>
          <w:sz w:val="28"/>
          <w:szCs w:val="23"/>
          <w:lang w:val="bg-BG"/>
        </w:rPr>
        <w:t>Така, именно при третото, четвъртото и петото си посвеще</w:t>
        <w:softHyphen/>
        <w:t>ние човек започва да осъзнава това "Присъствие", което включва в себе си дори тази духовна Същност — неговата собствена Монада. Той вижда своята Монада като единна с Планетарния Лотос и чрез нейния канал разпознава идентичните аспекти (които тя въплъщава), но в по-широк обхват и така му се разкрива Планетарни-ят Логос, Който дава душа на всички Монади от неговия лъч. Тази истина почти не може да бъде изразена с думи; тя засяга връзката между електричната огнена точка — Монадата, и петолъчната звез</w:t>
        <w:softHyphen/>
        <w:t>да, която разкрива на посветения Присъствието на Планетарния Логос. Това практически е неразбираемо за обикновения читател, за когото е предназначена тази книга.</w:t>
      </w:r>
    </w:p>
    <w:p>
      <w:pPr>
        <w:pStyle w:val="Normal"/>
        <w:shd w:fill="FFFFFF" w:val="clear"/>
        <w:ind w:firstLine="720"/>
        <w:jc w:val="both"/>
        <w:rPr>
          <w:sz w:val="28"/>
          <w:szCs w:val="24"/>
          <w:lang w:val="bg-BG"/>
        </w:rPr>
      </w:pPr>
      <w:r>
        <w:rPr>
          <w:color w:val="000000"/>
          <w:sz w:val="28"/>
          <w:szCs w:val="23"/>
          <w:lang w:val="bg-BG"/>
        </w:rPr>
        <w:t>При шестото си посвещение човекът, съзнателно действащ като монаден аспект на любовта, се издига (чрез своя "Отец") до още по-широко разбиране и започва да опознава Звездата, която съдържа неговата планета, точно както по-рано е разглеждал пла</w:t>
        <w:softHyphen/>
        <w:t>нетата като хранилище на собствената му малка "Искра". Така той установява съзнателен контакт със Слънчевия Логос и разбира в себе си Единството на целия живот и проявление.</w:t>
      </w:r>
    </w:p>
    <w:p>
      <w:pPr>
        <w:pStyle w:val="Normal"/>
        <w:shd w:fill="FFFFFF" w:val="clear"/>
        <w:ind w:firstLine="720"/>
        <w:jc w:val="both"/>
        <w:rPr>
          <w:sz w:val="28"/>
          <w:szCs w:val="24"/>
          <w:lang w:val="bg-BG"/>
        </w:rPr>
      </w:pPr>
      <w:r>
        <w:rPr>
          <w:color w:val="000000"/>
          <w:sz w:val="28"/>
          <w:szCs w:val="23"/>
          <w:lang w:val="bg-BG"/>
        </w:rPr>
        <w:t>Това разбиране се разширява при седмото посвещение до</w:t>
        <w:softHyphen/>
        <w:t>толкова, че двата аспекта на Единния живот стават реалност за ос</w:t>
        <w:softHyphen/>
        <w:t>вободения Буда.</w:t>
      </w:r>
    </w:p>
    <w:p>
      <w:pPr>
        <w:pStyle w:val="Normal"/>
        <w:shd w:fill="FFFFFF" w:val="clear"/>
        <w:ind w:firstLine="720"/>
        <w:jc w:val="both"/>
        <w:rPr>
          <w:sz w:val="28"/>
          <w:szCs w:val="24"/>
          <w:lang w:val="bg-BG"/>
        </w:rPr>
      </w:pPr>
      <w:r>
        <w:rPr>
          <w:color w:val="000000"/>
          <w:sz w:val="28"/>
          <w:szCs w:val="23"/>
          <w:lang w:val="bg-BG"/>
        </w:rPr>
        <w:t>Така, чрез закономерна поредица от стъпала, посветеният застава лице в лице с Истината и Съществуванието. Мислещият ученик лесно ще разбере, защо откровението за Присъствието тряб</w:t>
        <w:softHyphen/>
        <w:t>ва да предхожда другите откровения. То разбужда в ума на посвете</w:t>
        <w:softHyphen/>
        <w:t>ния следните основни убеждения:</w:t>
      </w:r>
    </w:p>
    <w:p>
      <w:pPr>
        <w:pStyle w:val="Normal"/>
        <w:shd w:fill="FFFFFF" w:val="clear"/>
        <w:ind w:firstLine="720"/>
        <w:jc w:val="both"/>
        <w:rPr>
          <w:sz w:val="28"/>
          <w:szCs w:val="24"/>
          <w:lang w:val="bg-BG"/>
        </w:rPr>
      </w:pPr>
      <w:r>
        <w:rPr>
          <w:color w:val="000000"/>
          <w:sz w:val="28"/>
          <w:szCs w:val="23"/>
          <w:lang w:val="bg-BG"/>
        </w:rPr>
        <w:t>Неговата извечна вяра е оправдана и се слива с надеждата в неоспорим факт. Сега тя (вярата) отстъпва на втори план, защото незримите неща са станали видими и познаваеми. Той повече не може да се съмнява, тъй като благодарение на собствените си уси</w:t>
        <w:softHyphen/>
        <w:t xml:space="preserve">лия е станал </w:t>
      </w:r>
      <w:r>
        <w:rPr>
          <w:i/>
          <w:iCs/>
          <w:color w:val="000000"/>
          <w:sz w:val="28"/>
          <w:szCs w:val="23"/>
          <w:lang w:val="bg-BG"/>
        </w:rPr>
        <w:t>знаещ.</w:t>
      </w:r>
    </w:p>
    <w:p>
      <w:pPr>
        <w:pStyle w:val="Normal"/>
        <w:shd w:fill="FFFFFF" w:val="clear"/>
        <w:ind w:firstLine="720"/>
        <w:jc w:val="both"/>
        <w:rPr>
          <w:sz w:val="28"/>
          <w:szCs w:val="24"/>
          <w:lang w:val="bg-BG"/>
        </w:rPr>
      </w:pPr>
      <w:r>
        <w:rPr>
          <w:color w:val="000000"/>
          <w:sz w:val="28"/>
          <w:szCs w:val="23"/>
          <w:lang w:val="bg-BG"/>
        </w:rPr>
        <w:t>Неговото единство с братята му е доказано и той разбира не</w:t>
        <w:softHyphen/>
        <w:t>разривната връзка, която го свързва с цялото човечество. За него братството вече не е теория, а доказан научен факт, също тол</w:t>
        <w:softHyphen/>
        <w:t>кова безспорен, колкото и обособеността на човека на физически план.</w:t>
      </w:r>
    </w:p>
    <w:p>
      <w:pPr>
        <w:pStyle w:val="Normal"/>
        <w:shd w:fill="FFFFFF" w:val="clear"/>
        <w:ind w:firstLine="720"/>
        <w:jc w:val="both"/>
        <w:rPr>
          <w:sz w:val="28"/>
          <w:szCs w:val="24"/>
          <w:lang w:val="bg-BG"/>
        </w:rPr>
      </w:pPr>
      <w:r>
        <w:rPr>
          <w:color w:val="000000"/>
          <w:sz w:val="28"/>
          <w:szCs w:val="23"/>
          <w:lang w:val="bg-BG"/>
        </w:rPr>
        <w:t>Безсмъртието на душата и реалността на невидимите све</w:t>
        <w:softHyphen/>
        <w:t>тове са сега за него доказани и безусловни. Ако преди посвещение</w:t>
        <w:softHyphen/>
        <w:t>то тази вяра се е основавала върху мимолетни прозрения и силни вътрешни убеждения (резултат от логично мислене и бавно разви</w:t>
        <w:softHyphen/>
        <w:t>ване на интуицията), сега тя се базира на виждане и неопровержи</w:t>
        <w:softHyphen/>
        <w:t>мо разпознаване на неговата собствена безсмъртна природа.</w:t>
      </w:r>
    </w:p>
    <w:p>
      <w:pPr>
        <w:pStyle w:val="Normal"/>
        <w:shd w:fill="FFFFFF" w:val="clear"/>
        <w:ind w:firstLine="720"/>
        <w:jc w:val="both"/>
        <w:rPr>
          <w:sz w:val="28"/>
          <w:szCs w:val="24"/>
          <w:lang w:val="bg-BG"/>
        </w:rPr>
      </w:pPr>
      <w:r>
        <w:rPr>
          <w:color w:val="000000"/>
          <w:sz w:val="28"/>
          <w:szCs w:val="23"/>
          <w:lang w:val="bg-BG"/>
        </w:rPr>
        <w:t>Човек разбира значението и източника на енергията и започ</w:t>
        <w:softHyphen/>
        <w:t>ва да овладява силата с научна прецизност и насоченост. Сега той знае откъде да черпи сила и получава достъп до нейните източници. Преди това той знаеше, че енергията съществува и я използваше сле</w:t>
        <w:softHyphen/>
        <w:t>пешком и понякога неразумно, но вече е способен да я управлява с "отворен ум" и мъдро да сътрудничи със силите на природата.</w:t>
      </w:r>
    </w:p>
    <w:p>
      <w:pPr>
        <w:pStyle w:val="Normal"/>
        <w:shd w:fill="FFFFFF" w:val="clear"/>
        <w:ind w:firstLine="720"/>
        <w:jc w:val="both"/>
        <w:rPr>
          <w:sz w:val="28"/>
          <w:szCs w:val="24"/>
          <w:lang w:val="bg-BG"/>
        </w:rPr>
      </w:pPr>
      <w:r>
        <w:rPr>
          <w:color w:val="000000"/>
          <w:sz w:val="28"/>
          <w:szCs w:val="23"/>
          <w:lang w:val="bg-BG"/>
        </w:rPr>
        <w:t>Така, откровението за Присъствието поражда различни ре</w:t>
        <w:softHyphen/>
        <w:t>зултати у посветения и се разглежда от Йерархията като необходи</w:t>
        <w:softHyphen/>
        <w:t>ма прелюдия към всички следващи откровения.</w:t>
      </w:r>
    </w:p>
    <w:p>
      <w:pPr>
        <w:pStyle w:val="Normal"/>
        <w:shd w:fill="FFFFFF" w:val="clear"/>
        <w:ind w:firstLine="720"/>
        <w:jc w:val="both"/>
        <w:rPr>
          <w:sz w:val="28"/>
          <w:szCs w:val="24"/>
          <w:lang w:val="bg-BG"/>
        </w:rPr>
      </w:pPr>
      <w:r>
        <w:rPr>
          <w:b/>
          <w:bCs/>
          <w:i/>
          <w:iCs/>
          <w:color w:val="000000"/>
          <w:sz w:val="28"/>
          <w:szCs w:val="22"/>
          <w:lang w:val="bg-BG"/>
        </w:rPr>
        <w:t>Приемане на "Визията"</w:t>
      </w:r>
    </w:p>
    <w:p>
      <w:pPr>
        <w:pStyle w:val="Normal"/>
        <w:shd w:fill="FFFFFF" w:val="clear"/>
        <w:ind w:firstLine="720"/>
        <w:jc w:val="both"/>
        <w:rPr>
          <w:sz w:val="28"/>
          <w:szCs w:val="24"/>
          <w:lang w:val="bg-BG"/>
        </w:rPr>
      </w:pPr>
      <w:r>
        <w:rPr>
          <w:color w:val="000000"/>
          <w:sz w:val="28"/>
          <w:szCs w:val="23"/>
          <w:lang w:val="bg-BG"/>
        </w:rPr>
        <w:t>След като посветеният се е срещнал лице в лице с Единния, с Който е бил свързан от незапомнени времена, и след като в него се е утвърдило непоколебимото разбиране за целостта и единство</w:t>
        <w:softHyphen/>
        <w:t>то на фундаменталния живот, проявяващ се чрез различните по-малки животи, следва още едно важно откровение — "Визията". Пър</w:t>
        <w:softHyphen/>
        <w:t>вото откровение се отнасяше за това, което не подлежи на опреде</w:t>
        <w:softHyphen/>
        <w:t>ление, неограничено е и (за крайния ум) е безкрайно в своята абстрактност и абсолютност. Второто откровение засяга времето и прос</w:t>
        <w:softHyphen/>
        <w:t>транството и утвърждава у посвещавания разбирането — чрез от</w:t>
        <w:softHyphen/>
        <w:t>ново пробуденото сетиво на окултното зрение — за ролята, който той е играл и трябва да има в плана, а по-късно и за самия замисъл по отношение на:</w:t>
      </w:r>
    </w:p>
    <w:p>
      <w:pPr>
        <w:pStyle w:val="Normal"/>
        <w:shd w:fill="FFFFFF" w:val="clear"/>
        <w:ind w:firstLine="720"/>
        <w:jc w:val="both"/>
        <w:rPr>
          <w:sz w:val="28"/>
          <w:szCs w:val="24"/>
          <w:lang w:val="bg-BG"/>
        </w:rPr>
      </w:pPr>
      <w:r>
        <w:rPr>
          <w:color w:val="000000"/>
          <w:sz w:val="28"/>
          <w:szCs w:val="23"/>
          <w:lang w:val="bg-BG"/>
        </w:rPr>
        <w:t>а) Неговото Его;</w:t>
      </w:r>
    </w:p>
    <w:p>
      <w:pPr>
        <w:pStyle w:val="Normal"/>
        <w:shd w:fill="FFFFFF" w:val="clear"/>
        <w:ind w:firstLine="720"/>
        <w:jc w:val="both"/>
        <w:rPr>
          <w:sz w:val="28"/>
          <w:szCs w:val="24"/>
          <w:lang w:val="bg-BG"/>
        </w:rPr>
      </w:pPr>
      <w:r>
        <w:rPr>
          <w:color w:val="000000"/>
          <w:sz w:val="28"/>
          <w:szCs w:val="23"/>
          <w:lang w:val="bg-BG"/>
        </w:rPr>
        <w:t>б) Егоичната му група;</w:t>
      </w:r>
    </w:p>
    <w:p>
      <w:pPr>
        <w:pStyle w:val="Normal"/>
        <w:shd w:fill="FFFFFF" w:val="clear"/>
        <w:ind w:firstLine="720"/>
        <w:jc w:val="both"/>
        <w:rPr>
          <w:sz w:val="28"/>
          <w:szCs w:val="24"/>
          <w:lang w:val="bg-BG"/>
        </w:rPr>
      </w:pPr>
      <w:r>
        <w:rPr>
          <w:color w:val="000000"/>
          <w:sz w:val="28"/>
          <w:szCs w:val="23"/>
          <w:lang w:val="bg-BG"/>
        </w:rPr>
        <w:t>в)  Груповия му лъч;</w:t>
      </w:r>
    </w:p>
    <w:p>
      <w:pPr>
        <w:pStyle w:val="Normal"/>
        <w:shd w:fill="FFFFFF" w:val="clear"/>
        <w:ind w:firstLine="720"/>
        <w:jc w:val="both"/>
        <w:rPr>
          <w:sz w:val="28"/>
          <w:szCs w:val="24"/>
          <w:lang w:val="bg-BG"/>
        </w:rPr>
      </w:pPr>
      <w:r>
        <w:rPr>
          <w:color w:val="000000"/>
          <w:sz w:val="28"/>
          <w:szCs w:val="23"/>
          <w:lang w:val="bg-BG"/>
        </w:rPr>
        <w:t>г) Неговия Планетарен Логос.</w:t>
      </w:r>
    </w:p>
    <w:p>
      <w:pPr>
        <w:pStyle w:val="Normal"/>
        <w:shd w:fill="FFFFFF" w:val="clear"/>
        <w:ind w:firstLine="720"/>
        <w:jc w:val="both"/>
        <w:rPr>
          <w:sz w:val="28"/>
          <w:szCs w:val="24"/>
          <w:lang w:val="bg-BG"/>
        </w:rPr>
      </w:pPr>
      <w:r>
        <w:rPr>
          <w:color w:val="000000"/>
          <w:sz w:val="28"/>
          <w:szCs w:val="23"/>
          <w:lang w:val="bg-BG"/>
        </w:rPr>
        <w:t>Тези четири пункта отразяват постепенното разширяване на разбирането, постигнато в хода на четирите посвещения, предхож</w:t>
        <w:softHyphen/>
        <w:t>дащи крайното освобождение.</w:t>
      </w:r>
    </w:p>
    <w:p>
      <w:pPr>
        <w:pStyle w:val="Normal"/>
        <w:shd w:fill="FFFFFF" w:val="clear"/>
        <w:ind w:firstLine="720"/>
        <w:jc w:val="both"/>
        <w:rPr>
          <w:sz w:val="28"/>
          <w:szCs w:val="24"/>
          <w:lang w:val="bg-BG"/>
        </w:rPr>
      </w:pPr>
      <w:r>
        <w:rPr>
          <w:color w:val="000000"/>
          <w:sz w:val="28"/>
          <w:szCs w:val="23"/>
          <w:lang w:val="bg-BG"/>
        </w:rPr>
        <w:t>При първото посвещение човек започва да осъзнава тази от</w:t>
        <w:softHyphen/>
        <w:t>носително незабележима роля, която той ще трябва да играе в своя личностен живот от момента на откровението до приемането на второ посвещение. Този период може да включва следващия живот или няколко поредни живота; посветеният е наясно с тенденциите в тяхното протичане, разбира своята роля в служенето на расата и вижда себе си в цялостния план — малка мозайка в големия ансам</w:t>
        <w:softHyphen/>
        <w:t>бъл. Той започва да съзнава как може да служи чрез своите специ</w:t>
        <w:softHyphen/>
        <w:t>фични дадености, чрез съвкупността от ментални и други дарби и с разнообразните си възможности, и какво трябва да извърши преди да е в състояние отново да застане в Присъствието и да получи ново, по-широко откровение.</w:t>
      </w:r>
    </w:p>
    <w:p>
      <w:pPr>
        <w:pStyle w:val="Normal"/>
        <w:shd w:fill="FFFFFF" w:val="clear"/>
        <w:ind w:firstLine="720"/>
        <w:jc w:val="both"/>
        <w:rPr>
          <w:sz w:val="28"/>
          <w:szCs w:val="24"/>
          <w:lang w:val="bg-BG"/>
        </w:rPr>
      </w:pPr>
      <w:r>
        <w:rPr>
          <w:color w:val="000000"/>
          <w:sz w:val="28"/>
          <w:szCs w:val="23"/>
          <w:lang w:val="bg-BG"/>
        </w:rPr>
        <w:t>При второто посвещение на човека се показва ролята, която не</w:t>
        <w:softHyphen/>
        <w:t>говата егоична група играе в общата схема. Той получава по-широка представа за онези единици от групата, с които е вътрешно свързан, опознава ги като личности (ако са във въплъщение) и разбира до извес</w:t>
        <w:softHyphen/>
        <w:t>тна степен своите кармични отношения с групите и индивидите. Освен това, той получава възможност да вникне в специфичните цели на гру</w:t>
        <w:softHyphen/>
        <w:t>пата и връзките й с други групи. Сега посветеният може да работи с растяща сигурност и връзките му с хората на физически план стават по-уверени; той вече може да помага и на тях, и на себе си за изплащане на кармата и така да ускорява достигането на крайното освобожде</w:t>
        <w:softHyphen/>
        <w:t>ние. Отношенията в групата стават по-здрави, а плановете и целите мо</w:t>
        <w:softHyphen/>
        <w:t>гат да бъдат разгърнати с повече разбиране. Прогресивното укрепване на отношенията в групата поражда на физически план съгласувано дейс</w:t>
        <w:softHyphen/>
        <w:t>твие и разумно единство за изпълнение на целта, които водят до материализация на висшите идеали и до приспособяване на силата за мъд</w:t>
        <w:softHyphen/>
        <w:t>ро осъществяване целите на еволюцията. На определен етап от своето развитие членовете на групата се научават да работят заедно и взаимно да се стимулират; сега те са готови за ново разширение на знанието, което укрепва възможността им да помагат.</w:t>
      </w:r>
    </w:p>
    <w:p>
      <w:pPr>
        <w:pStyle w:val="Normal"/>
        <w:shd w:fill="FFFFFF" w:val="clear"/>
        <w:ind w:firstLine="720"/>
        <w:jc w:val="both"/>
        <w:rPr>
          <w:sz w:val="28"/>
          <w:szCs w:val="24"/>
          <w:lang w:val="bg-BG"/>
        </w:rPr>
      </w:pPr>
      <w:r>
        <w:rPr>
          <w:color w:val="000000"/>
          <w:sz w:val="28"/>
          <w:szCs w:val="23"/>
          <w:lang w:val="bg-BG"/>
        </w:rPr>
        <w:t>При третото посвещение пред човека се разкрива целта на подлъча на лъча, към който той принадлежи, т. е, върху който се намира неговото Его. Всички егоични единици са върху някакъв подлъч на монадния лъч. Това знание се доверява на посвещава-ния, за да може той да открие за себе си (по линията на най-малко</w:t>
        <w:softHyphen/>
        <w:t>то съпротивление) лъча на своята Монада. Въпросният подлъч носи върху енергийния си поток много групи от Егота и така посвете</w:t>
        <w:softHyphen/>
        <w:t>ният опознава не само своята егоична група и еволюционната й задача, но и много други сходни с нея групи. Тяхната обединена енергия ги води към ясно определена цел.</w:t>
      </w:r>
    </w:p>
    <w:p>
      <w:pPr>
        <w:pStyle w:val="Normal"/>
        <w:shd w:fill="FFFFFF" w:val="clear"/>
        <w:ind w:firstLine="720"/>
        <w:jc w:val="both"/>
        <w:rPr>
          <w:sz w:val="28"/>
          <w:szCs w:val="24"/>
          <w:lang w:val="bg-BG"/>
        </w:rPr>
      </w:pPr>
      <w:r>
        <w:rPr>
          <w:color w:val="000000"/>
          <w:sz w:val="28"/>
          <w:szCs w:val="23"/>
          <w:lang w:val="bg-BG"/>
        </w:rPr>
        <w:t>След като е натрупал известно знание за груповите отноше</w:t>
        <w:softHyphen/>
        <w:t>ния и е развил способност да работи с единиците в груповата фор</w:t>
        <w:softHyphen/>
        <w:t>мация, посветеният сега усвоява тайната на подчинението на от</w:t>
        <w:softHyphen/>
        <w:t>делната група за благото на групите в тяхната съвкупност. Това той демонстрира на физически план като способност да работи мъдро и хармонично с различни типове хора, да сътрудничи в мащабни планове и да натрупва широко влияние.</w:t>
      </w:r>
    </w:p>
    <w:p>
      <w:pPr>
        <w:pStyle w:val="Normal"/>
        <w:shd w:fill="FFFFFF" w:val="clear"/>
        <w:ind w:firstLine="720"/>
        <w:jc w:val="both"/>
        <w:rPr>
          <w:sz w:val="28"/>
          <w:szCs w:val="24"/>
          <w:lang w:val="bg-BG"/>
        </w:rPr>
      </w:pPr>
      <w:r>
        <w:rPr>
          <w:color w:val="000000"/>
          <w:sz w:val="28"/>
          <w:szCs w:val="23"/>
          <w:lang w:val="bg-BG"/>
        </w:rPr>
        <w:t>Пред него частично се разкриват плановете на Планетарния Логос, като това прозрение включва откровението за целта и зами</w:t>
        <w:softHyphen/>
        <w:t>съла по отношение на планетата, макар че взаимовръзката меж</w:t>
        <w:softHyphen/>
        <w:t>ду тези планове от планетарна гледна точка остава все още неясна за него. Така посвещаваният върви през серия от степенувани осъзна</w:t>
        <w:softHyphen/>
        <w:t>вания към портала на четвъртото посвещение. В резултат на пълно</w:t>
        <w:softHyphen/>
        <w:t>то отхвърляне на всички окови в трите свята и скъсването на всички връзки с ограничаващата карма, видението на освободения значи</w:t>
        <w:softHyphen/>
        <w:t>телно се разширява и той за първи път осъзнава мащаба на планет</w:t>
        <w:softHyphen/>
        <w:t>ната цел и карма в рамките на схемата. След като е разплатил собс</w:t>
        <w:softHyphen/>
        <w:t>твената си маловажна карма, той вече може да насочи своите усилия към отработване на планетната карма и да сътрудничи на перспек</w:t>
        <w:softHyphen/>
        <w:t>тивните замисли на великия Живот, Който включва в себе си всички по-малки животи. Той не само постига пълно разбиране на целите и плановете за всички еволюции на собствената му планета — Земята, но в обхвата на неговия взор се включва и тази планетна схема, коя</w:t>
        <w:softHyphen/>
        <w:t>то е допълнение на земната като нейна полярна противоположност. Той разбира взаимовръзката между двете схеми и мащабната двуаспектна цел се разкрива пред него. Показва му се как тази двойна цел трябва да се слее в единен замисъл и от този момент той насочва цялата си енергия към планетно сътрудничество, допълнено от ра</w:t>
        <w:softHyphen/>
        <w:t>бота със и чрез двете големи еволюции на земята — човешката и дева-еволюцията. Това включва настройването и постепенното при</w:t>
        <w:softHyphen/>
        <w:t>лагане на енергията за стимулиране на различните природни царст</w:t>
        <w:softHyphen/>
        <w:t>ва, за да може чрез сливането на всички природни сили да бъде уско</w:t>
        <w:softHyphen/>
        <w:t>рено енергийното взаимодействие между двете схеми. По този на</w:t>
        <w:softHyphen/>
        <w:t>чин промислите на Слънчевия Логос (осъществявани от двата Планетарни Логоса) могат да бъдат успешно постигнати. Сега посвете</w:t>
        <w:softHyphen/>
        <w:t>ният има привилегията да управлява (макар и в зачатъчна степен) слънчевата енергия и получава достъп не само до съвещателните органи на своята Йерархия, но и до срещите, провеждани между Повелителя на Света, двамата велики Глави на отдели и предста</w:t>
        <w:softHyphen/>
        <w:t>вителите на други планетни схеми.</w:t>
      </w:r>
    </w:p>
    <w:p>
      <w:pPr>
        <w:pStyle w:val="Normal"/>
        <w:shd w:fill="FFFFFF" w:val="clear"/>
        <w:ind w:firstLine="720"/>
        <w:jc w:val="both"/>
        <w:rPr>
          <w:sz w:val="28"/>
          <w:szCs w:val="24"/>
          <w:lang w:val="bg-BG"/>
        </w:rPr>
      </w:pPr>
      <w:r>
        <w:rPr>
          <w:color w:val="000000"/>
          <w:sz w:val="28"/>
          <w:szCs w:val="23"/>
          <w:lang w:val="bg-BG"/>
        </w:rPr>
        <w:t>При петото Посвещение видението носи на човека още по-разширен кръгозор, който разкрива трета планетна схема, образува</w:t>
        <w:softHyphen/>
        <w:t>ща с другите две схеми един от тези силови триъгълници, които са необходими за осъществяване на слънчевата еволюция. Също както всичко проявено минава през двоичността и троичносгга назад към крайния синтез, така и тези схеми, които са силови центрове в тяло</w:t>
        <w:softHyphen/>
        <w:t>то на Слънчевия Логос, отначало функционират като отделни еди</w:t>
        <w:softHyphen/>
        <w:t>ници, живеейки своя собствен цялостен живот, след това като двойс</w:t>
        <w:softHyphen/>
        <w:t>твеност в резултат от енергийното взаимодействие между всеки две схеми, подпомагайки, стимулирайки и допълвайки се една-друга, и накрая — като слънчев триъгълник, в който силата циркулира от точка в точка и от център до център, докато накрая енергията се слее и синтезира така, че трите системи да заработят в единство.</w:t>
      </w:r>
    </w:p>
    <w:p>
      <w:pPr>
        <w:pStyle w:val="Normal"/>
        <w:shd w:fill="FFFFFF" w:val="clear"/>
        <w:ind w:firstLine="720"/>
        <w:jc w:val="both"/>
        <w:rPr>
          <w:sz w:val="28"/>
          <w:szCs w:val="24"/>
          <w:lang w:val="bg-BG"/>
        </w:rPr>
      </w:pPr>
      <w:r>
        <w:rPr>
          <w:color w:val="000000"/>
          <w:sz w:val="28"/>
          <w:szCs w:val="23"/>
          <w:lang w:val="bg-BG"/>
        </w:rPr>
        <w:t>Когато адептът с пето посвещение започне да работи за из</w:t>
        <w:softHyphen/>
        <w:t>пълнение плановете на трите Логоса, сътрудничейки с Тях с неотк</w:t>
        <w:softHyphen/>
        <w:t>лонно растяща във времето способност, той става готов за шесто</w:t>
        <w:softHyphen/>
        <w:t>то Посвещение, което му дава достъп до още по-важни събрания — така той става участник в обсъждането на слънчевите, а не само на земните проекти.</w:t>
      </w:r>
    </w:p>
    <w:p>
      <w:pPr>
        <w:pStyle w:val="Normal"/>
        <w:shd w:fill="FFFFFF" w:val="clear"/>
        <w:ind w:firstLine="720"/>
        <w:jc w:val="both"/>
        <w:rPr>
          <w:sz w:val="28"/>
          <w:szCs w:val="24"/>
          <w:lang w:val="bg-BG"/>
        </w:rPr>
      </w:pPr>
      <w:r>
        <w:rPr>
          <w:color w:val="000000"/>
          <w:sz w:val="28"/>
          <w:szCs w:val="23"/>
          <w:lang w:val="bg-BG"/>
        </w:rPr>
        <w:t>При това шесто Посвещение пред него се откриват най-прек</w:t>
        <w:softHyphen/>
        <w:t>расните цялостни видения. Той вижда слънчевата система в нейното единство и получава кратко откровение, което разкрива пред удиве</w:t>
        <w:softHyphen/>
        <w:t>ния му взор основната цел на Слънчевия Логос; за първи път той вижда замислите като цяло, с всичките им варианти и разклонения.</w:t>
      </w:r>
    </w:p>
    <w:p>
      <w:pPr>
        <w:pStyle w:val="Normal"/>
        <w:shd w:fill="FFFFFF" w:val="clear"/>
        <w:ind w:firstLine="720"/>
        <w:jc w:val="both"/>
        <w:rPr>
          <w:sz w:val="28"/>
          <w:szCs w:val="24"/>
          <w:lang w:val="bg-BG"/>
        </w:rPr>
      </w:pPr>
      <w:r>
        <w:rPr>
          <w:color w:val="000000"/>
          <w:sz w:val="28"/>
          <w:szCs w:val="23"/>
          <w:lang w:val="bg-BG"/>
        </w:rPr>
        <w:t>При седмото Посвещение човешкият кръгозор прониква от</w:t>
        <w:softHyphen/>
        <w:t>въд слънчевия пръстен и посветеният вижда това, което отдавна е раз</w:t>
        <w:softHyphen/>
        <w:t>брал като основен теоретичен факт, а именно, че нашият Слънчев Ло</w:t>
        <w:softHyphen/>
        <w:t>гос е включен в плановете и целите на още по-велико Съществувание и че слънчевата система е само един от многото центрове на сила, чрез които някаква космична Същност, значително по-велика от нашия Слънчев Логос, изразява Себе си. В основата на всички тези прозрения лежи великата цел за разкриване на същностното единство и за разбулване на онези вътрешни отношения, които (бидейки узнати) необратимо ще насочат посветения към самоотвержено служене, към работа за синтез, към хармония и базово единство.</w:t>
      </w:r>
    </w:p>
    <w:p>
      <w:pPr>
        <w:pStyle w:val="Normal"/>
        <w:shd w:fill="FFFFFF" w:val="clear"/>
        <w:ind w:firstLine="720"/>
        <w:jc w:val="both"/>
        <w:rPr>
          <w:sz w:val="28"/>
          <w:szCs w:val="24"/>
          <w:lang w:val="bg-BG"/>
        </w:rPr>
      </w:pPr>
      <w:r>
        <w:rPr>
          <w:color w:val="000000"/>
          <w:sz w:val="28"/>
          <w:szCs w:val="23"/>
          <w:lang w:val="bg-BG"/>
        </w:rPr>
        <w:t>По време на посветителната церемония отварянето на очите на Посвещавания (за виждане и разбиране) се подразделя на три части, които все пак си остават фази от един цялостен процес:</w:t>
      </w:r>
    </w:p>
    <w:p>
      <w:pPr>
        <w:pStyle w:val="Normal"/>
        <w:shd w:fill="FFFFFF" w:val="clear"/>
        <w:ind w:firstLine="720"/>
        <w:jc w:val="both"/>
        <w:rPr>
          <w:sz w:val="28"/>
          <w:szCs w:val="24"/>
          <w:lang w:val="bg-BG"/>
        </w:rPr>
      </w:pPr>
      <w:r>
        <w:rPr>
          <w:color w:val="000000"/>
          <w:sz w:val="28"/>
          <w:szCs w:val="23"/>
          <w:lang w:val="bg-BG"/>
        </w:rPr>
        <w:t xml:space="preserve">1. </w:t>
      </w:r>
      <w:r>
        <w:rPr>
          <w:i/>
          <w:iCs/>
          <w:color w:val="000000"/>
          <w:sz w:val="28"/>
          <w:szCs w:val="23"/>
          <w:lang w:val="bg-BG"/>
        </w:rPr>
        <w:t xml:space="preserve">Миналото. </w:t>
      </w:r>
      <w:r>
        <w:rPr>
          <w:color w:val="000000"/>
          <w:sz w:val="28"/>
          <w:szCs w:val="23"/>
          <w:lang w:val="bg-BG"/>
        </w:rPr>
        <w:t>То прелита пред вътрешния му взор и той се вижда да играе много роли, всяка от които има за цел постепенно да развие неговите сили и умения до точката, когато той ще може да служи на групата и заедно с групата. Той вижда и отъждествява себе си (в зависимост от спецификата на посвещението):</w:t>
      </w:r>
    </w:p>
    <w:p>
      <w:pPr>
        <w:pStyle w:val="Normal"/>
        <w:shd w:fill="FFFFFF" w:val="clear"/>
        <w:ind w:firstLine="720"/>
        <w:jc w:val="both"/>
        <w:rPr>
          <w:sz w:val="28"/>
          <w:szCs w:val="24"/>
          <w:lang w:val="bg-BG"/>
        </w:rPr>
      </w:pPr>
      <w:r>
        <w:rPr>
          <w:color w:val="000000"/>
          <w:sz w:val="28"/>
          <w:szCs w:val="23"/>
          <w:lang w:val="bg-BG"/>
        </w:rPr>
        <w:t>а)  Със самия себе си в многобройни минали животи;</w:t>
      </w:r>
    </w:p>
    <w:p>
      <w:pPr>
        <w:pStyle w:val="Normal"/>
        <w:shd w:fill="FFFFFF" w:val="clear"/>
        <w:ind w:firstLine="720"/>
        <w:jc w:val="both"/>
        <w:rPr>
          <w:sz w:val="28"/>
          <w:szCs w:val="24"/>
          <w:lang w:val="bg-BG"/>
        </w:rPr>
      </w:pPr>
      <w:r>
        <w:rPr>
          <w:color w:val="000000"/>
          <w:sz w:val="28"/>
          <w:szCs w:val="23"/>
          <w:lang w:val="bg-BG"/>
        </w:rPr>
        <w:t>б) Със своята група в рамките на серии от предишни животи;</w:t>
      </w:r>
    </w:p>
    <w:p>
      <w:pPr>
        <w:pStyle w:val="Normal"/>
        <w:shd w:fill="FFFFFF" w:val="clear"/>
        <w:ind w:firstLine="720"/>
        <w:jc w:val="both"/>
        <w:rPr>
          <w:sz w:val="28"/>
          <w:szCs w:val="24"/>
          <w:lang w:val="bg-BG"/>
        </w:rPr>
      </w:pPr>
      <w:r>
        <w:rPr>
          <w:color w:val="000000"/>
          <w:sz w:val="28"/>
          <w:szCs w:val="23"/>
          <w:lang w:val="bg-BG"/>
        </w:rPr>
        <w:t>в) С егоичния си лъч, който се лее в течение на много време</w:t>
        <w:softHyphen/>
        <w:t>ви цикли;</w:t>
      </w:r>
    </w:p>
    <w:p>
      <w:pPr>
        <w:pStyle w:val="Normal"/>
        <w:shd w:fill="FFFFFF" w:val="clear"/>
        <w:ind w:firstLine="720"/>
        <w:jc w:val="both"/>
        <w:rPr>
          <w:sz w:val="28"/>
          <w:szCs w:val="24"/>
          <w:lang w:val="bg-BG"/>
        </w:rPr>
      </w:pPr>
      <w:r>
        <w:rPr>
          <w:color w:val="000000"/>
          <w:sz w:val="28"/>
          <w:szCs w:val="23"/>
          <w:lang w:val="bg-BG"/>
        </w:rPr>
        <w:t>г)  Със своя Планетарен Логос, функционирал в миналото чрез многото еволюции и царства в цялостната схема,</w:t>
      </w:r>
    </w:p>
    <w:p>
      <w:pPr>
        <w:pStyle w:val="Normal"/>
        <w:shd w:fill="FFFFFF" w:val="clear"/>
        <w:ind w:firstLine="720"/>
        <w:jc w:val="both"/>
        <w:rPr>
          <w:sz w:val="28"/>
          <w:szCs w:val="24"/>
          <w:lang w:val="bg-BG"/>
        </w:rPr>
      </w:pPr>
      <w:r>
        <w:rPr>
          <w:color w:val="000000"/>
          <w:sz w:val="28"/>
          <w:szCs w:val="23"/>
          <w:lang w:val="bg-BG"/>
        </w:rPr>
        <w:t>и т. н., докато накрая той се идентифицира с миналото на единния живот, течащ през всички планетни схеми и еволюции в слънчевата система. Това поражда у посветения решимост да от</w:t>
        <w:softHyphen/>
        <w:t>работи кармата си и му дава знание (чрез видимите за него минали причини) как това може да бъде осъществено.</w:t>
      </w:r>
    </w:p>
    <w:p>
      <w:pPr>
        <w:pStyle w:val="Normal"/>
        <w:shd w:fill="FFFFFF" w:val="clear"/>
        <w:ind w:firstLine="720"/>
        <w:jc w:val="both"/>
        <w:rPr>
          <w:sz w:val="28"/>
          <w:szCs w:val="24"/>
          <w:lang w:val="bg-BG"/>
        </w:rPr>
      </w:pPr>
      <w:r>
        <w:rPr>
          <w:color w:val="000000"/>
          <w:sz w:val="28"/>
          <w:szCs w:val="23"/>
          <w:lang w:val="bg-BG"/>
        </w:rPr>
        <w:t xml:space="preserve">2. </w:t>
      </w:r>
      <w:r>
        <w:rPr>
          <w:i/>
          <w:iCs/>
          <w:color w:val="000000"/>
          <w:sz w:val="28"/>
          <w:szCs w:val="23"/>
          <w:lang w:val="bg-BG"/>
        </w:rPr>
        <w:t xml:space="preserve">Настоящето. </w:t>
      </w:r>
      <w:r>
        <w:rPr>
          <w:color w:val="000000"/>
          <w:sz w:val="28"/>
          <w:szCs w:val="23"/>
          <w:lang w:val="bg-BG"/>
        </w:rPr>
        <w:t>Пред посветения се разкрива онази специ</w:t>
        <w:softHyphen/>
        <w:t>фична работа, която трябва да бъде извършена по време на теку</w:t>
        <w:softHyphen/>
        <w:t>щия за него по-малък цикъл. Това означава, че той вижда не само онова, което го засяга лично във всеки отделен живот, но и знае каква е непосредствената малка част от плана (изпълващ мо</w:t>
        <w:softHyphen/>
        <w:t>же би няколко от неговите малки цикли, наречени животи), който Планетарният Логос се стреми да види осъществен. Сега вече мо</w:t>
        <w:softHyphen/>
        <w:t>же да се каже, че той безусловно познава своята работа и е спосо</w:t>
        <w:softHyphen/>
        <w:t>бен да й се посвети, ясно разбирайки защо. как и кога.</w:t>
      </w:r>
    </w:p>
    <w:p>
      <w:pPr>
        <w:pStyle w:val="Normal"/>
        <w:shd w:fill="FFFFFF" w:val="clear"/>
        <w:ind w:firstLine="720"/>
        <w:jc w:val="both"/>
        <w:rPr>
          <w:sz w:val="28"/>
          <w:szCs w:val="24"/>
          <w:lang w:val="bg-BG"/>
        </w:rPr>
      </w:pPr>
      <w:r>
        <w:rPr>
          <w:color w:val="000000"/>
          <w:sz w:val="28"/>
          <w:szCs w:val="23"/>
          <w:lang w:val="bg-BG"/>
        </w:rPr>
        <w:t xml:space="preserve">3. </w:t>
      </w:r>
      <w:r>
        <w:rPr>
          <w:i/>
          <w:iCs/>
          <w:color w:val="000000"/>
          <w:sz w:val="28"/>
          <w:szCs w:val="23"/>
          <w:lang w:val="bg-BG"/>
        </w:rPr>
        <w:t xml:space="preserve">Бъдещето. </w:t>
      </w:r>
      <w:r>
        <w:rPr>
          <w:color w:val="000000"/>
          <w:sz w:val="28"/>
          <w:szCs w:val="23"/>
          <w:lang w:val="bg-BG"/>
        </w:rPr>
        <w:t>Тогава за поощрение му се дава неописуема кар</w:t>
        <w:softHyphen/>
        <w:t>тина на завършената слава, както и на някои от ключовите моменти, отразяващи главните стъпки към нея. Той вижда в кратък проблясък бъдещата слава, но и пътя от сияйна красота, който блести все по-ярко, докато накрая прерасне в лъчезарен ден. В по-ранните етапи той съзира славата на своята съвършена егоична група; после идва сиянието на лъча, който носи съвършените човешки синове от конк</w:t>
        <w:softHyphen/>
        <w:t>ретен цвят и тип. По-късно той отново зърва съвършенството на то</w:t>
        <w:softHyphen/>
        <w:t>ва велико Същество, което е неговият собствен Планетарен Логос, докато накрая пред погледа му се разкрива съвършенството на ця</w:t>
        <w:softHyphen/>
        <w:t>лата красота, както и сиянието, което включва в себе си всички дру</w:t>
        <w:softHyphen/>
        <w:t xml:space="preserve">ги лъчи на светлината — това е Слънцето, блестящо с цялата си мощ, Слънчевият Логос в момента на достигнатата цел. </w:t>
      </w:r>
    </w:p>
    <w:p>
      <w:pPr>
        <w:pStyle w:val="Normal"/>
        <w:shd w:fill="FFFFFF" w:val="clear"/>
        <w:ind w:firstLine="720"/>
        <w:jc w:val="both"/>
        <w:rPr>
          <w:b/>
          <w:b/>
          <w:bCs/>
          <w:color w:val="000000"/>
          <w:sz w:val="28"/>
          <w:szCs w:val="27"/>
          <w:lang w:val="bg-BG"/>
        </w:rPr>
      </w:pPr>
      <w:r>
        <w:rPr>
          <w:b/>
          <w:bCs/>
          <w:color w:val="000000"/>
          <w:sz w:val="28"/>
          <w:szCs w:val="27"/>
          <w:lang w:val="bg-BG"/>
        </w:rPr>
      </w:r>
    </w:p>
    <w:p>
      <w:pPr>
        <w:pStyle w:val="Normal"/>
        <w:shd w:fill="FFFFFF" w:val="clear"/>
        <w:ind w:firstLine="720"/>
        <w:jc w:val="both"/>
        <w:rPr>
          <w:b/>
          <w:b/>
          <w:bCs/>
          <w:color w:val="000000"/>
          <w:sz w:val="28"/>
          <w:szCs w:val="27"/>
          <w:lang w:val="bg-BG"/>
        </w:rPr>
      </w:pPr>
      <w:r>
        <w:rPr>
          <w:b/>
          <w:bCs/>
          <w:color w:val="000000"/>
          <w:sz w:val="28"/>
          <w:szCs w:val="27"/>
          <w:lang w:val="bg-BG"/>
        </w:rPr>
        <w:t xml:space="preserve">ГЛАВА </w:t>
      </w:r>
      <w:r>
        <w:rPr>
          <w:b/>
          <w:bCs/>
          <w:color w:val="000000"/>
          <w:sz w:val="28"/>
          <w:szCs w:val="27"/>
        </w:rPr>
        <w:t>XIII</w:t>
      </w:r>
      <w:r>
        <w:rPr>
          <w:b/>
          <w:bCs/>
          <w:color w:val="000000"/>
          <w:sz w:val="28"/>
          <w:szCs w:val="27"/>
          <w:lang w:val="bg-BG"/>
        </w:rPr>
        <w:t xml:space="preserve"> </w:t>
      </w:r>
    </w:p>
    <w:p>
      <w:pPr>
        <w:pStyle w:val="Normal"/>
        <w:shd w:fill="FFFFFF" w:val="clear"/>
        <w:ind w:firstLine="720"/>
        <w:jc w:val="both"/>
        <w:rPr>
          <w:sz w:val="28"/>
          <w:szCs w:val="24"/>
          <w:lang w:val="bg-BG"/>
        </w:rPr>
      </w:pPr>
      <w:r>
        <w:rPr>
          <w:b/>
          <w:bCs/>
          <w:color w:val="000000"/>
          <w:sz w:val="28"/>
          <w:szCs w:val="27"/>
          <w:lang w:val="bg-BG"/>
        </w:rPr>
        <w:t>ЖЕЗЛИТЕ ЗА ПОСВЕЩЕНИЕ</w:t>
      </w:r>
    </w:p>
    <w:p>
      <w:pPr>
        <w:pStyle w:val="Normal"/>
        <w:shd w:fill="FFFFFF" w:val="clear"/>
        <w:ind w:firstLine="720"/>
        <w:jc w:val="both"/>
        <w:rPr>
          <w:sz w:val="28"/>
          <w:szCs w:val="24"/>
          <w:lang w:val="bg-BG"/>
        </w:rPr>
      </w:pPr>
      <w:r>
        <w:rPr>
          <w:color w:val="000000"/>
          <w:sz w:val="28"/>
          <w:szCs w:val="23"/>
          <w:lang w:val="bg-BG"/>
        </w:rPr>
        <w:t>Жезлите за Посвещение са четири вида:</w:t>
      </w:r>
    </w:p>
    <w:p>
      <w:pPr>
        <w:pStyle w:val="Normal"/>
        <w:shd w:fill="FFFFFF" w:val="clear"/>
        <w:ind w:firstLine="720"/>
        <w:jc w:val="both"/>
        <w:rPr>
          <w:sz w:val="28"/>
          <w:szCs w:val="24"/>
          <w:lang w:val="bg-BG"/>
        </w:rPr>
      </w:pPr>
      <w:r>
        <w:rPr>
          <w:color w:val="000000"/>
          <w:sz w:val="28"/>
          <w:szCs w:val="23"/>
          <w:lang w:val="bg-BG"/>
        </w:rPr>
        <w:t xml:space="preserve">1. </w:t>
      </w:r>
      <w:r>
        <w:rPr>
          <w:i/>
          <w:iCs/>
          <w:color w:val="000000"/>
          <w:sz w:val="28"/>
          <w:szCs w:val="23"/>
          <w:lang w:val="bg-BG"/>
        </w:rPr>
        <w:t xml:space="preserve">Космичен, </w:t>
      </w:r>
      <w:r>
        <w:rPr>
          <w:color w:val="000000"/>
          <w:sz w:val="28"/>
          <w:szCs w:val="23"/>
          <w:lang w:val="bg-BG"/>
        </w:rPr>
        <w:t>използван от Космичен Логос за посвещение на Слънчев Логос и на тримата главни Планетарни Логоса.</w:t>
      </w:r>
    </w:p>
    <w:p>
      <w:pPr>
        <w:pStyle w:val="Normal"/>
        <w:shd w:fill="FFFFFF" w:val="clear"/>
        <w:ind w:firstLine="720"/>
        <w:jc w:val="both"/>
        <w:rPr>
          <w:sz w:val="28"/>
          <w:szCs w:val="24"/>
          <w:lang w:val="bg-BG"/>
        </w:rPr>
      </w:pPr>
      <w:r>
        <w:rPr>
          <w:color w:val="000000"/>
          <w:sz w:val="28"/>
          <w:szCs w:val="23"/>
          <w:lang w:val="bg-BG"/>
        </w:rPr>
        <w:t xml:space="preserve">2.  </w:t>
      </w:r>
      <w:r>
        <w:rPr>
          <w:i/>
          <w:iCs/>
          <w:color w:val="000000"/>
          <w:sz w:val="28"/>
          <w:szCs w:val="23"/>
          <w:lang w:val="bg-BG"/>
        </w:rPr>
        <w:t xml:space="preserve">Системен, </w:t>
      </w:r>
      <w:r>
        <w:rPr>
          <w:color w:val="000000"/>
          <w:sz w:val="28"/>
          <w:szCs w:val="23"/>
          <w:lang w:val="bg-BG"/>
        </w:rPr>
        <w:t>използван от Слънчев Логос за посвещение на Планетарен Логос. Тук ние няма да разглеждаме космичното посве</w:t>
        <w:softHyphen/>
        <w:t>щение, тъй като то е свързано с такива разширения на разбирането, които надвишават познанията и на най-високия посветен в нашата слънчева система. Системните посвещения също ни засягат само косвено, защото са толкова грандиозни, че обикновеният човешки ум въобще не може да си ги представи. Човек има отношение към тези два вида посвещения само доколкото те оказват влияния върху планетната схема, на която той принадлежи. Това важи с пълна сила за случаите, когато схемата, в която индивидът играе своята микрос</w:t>
        <w:softHyphen/>
        <w:t>копична роля, е център на Логоичното тяло, който е подложен на стимулация. Тогава говорим за посвещение на неговия Планетарен Логос и следователно той (като клетъчно тяло) получава допълни</w:t>
        <w:softHyphen/>
        <w:t>телна стимулация заедно с всички други човешки синове.</w:t>
      </w:r>
    </w:p>
    <w:p>
      <w:pPr>
        <w:pStyle w:val="Normal"/>
        <w:shd w:fill="FFFFFF" w:val="clear"/>
        <w:ind w:firstLine="720"/>
        <w:jc w:val="both"/>
        <w:rPr>
          <w:sz w:val="28"/>
          <w:szCs w:val="24"/>
          <w:lang w:val="bg-BG"/>
        </w:rPr>
      </w:pPr>
      <w:r>
        <w:rPr>
          <w:color w:val="000000"/>
          <w:sz w:val="28"/>
          <w:szCs w:val="23"/>
          <w:lang w:val="bg-BG"/>
        </w:rPr>
        <w:t xml:space="preserve">3. </w:t>
      </w:r>
      <w:r>
        <w:rPr>
          <w:i/>
          <w:iCs/>
          <w:color w:val="000000"/>
          <w:sz w:val="28"/>
          <w:szCs w:val="23"/>
          <w:lang w:val="bg-BG"/>
        </w:rPr>
        <w:t xml:space="preserve">Планетарен, </w:t>
      </w:r>
      <w:r>
        <w:rPr>
          <w:color w:val="000000"/>
          <w:sz w:val="28"/>
          <w:szCs w:val="23"/>
          <w:lang w:val="bg-BG"/>
        </w:rPr>
        <w:t>използван от Планетарния Логос за провеждане на третото, четвъртото и петото главни посвещения, както и за двете по-висши. При планетното посвещение Жезълът на Могъществото, вла</w:t>
        <w:softHyphen/>
        <w:t>дян от Слънчевия Логос, е зареден с чиста електрична енергия от Сириус; нашият Логос получи този Жезъл през вторичния период на сътво</w:t>
        <w:softHyphen/>
        <w:t>рението от ръцете на онази велика Същност, Която ръководи Повели-телите на Кармата; Тя е гарант на закона по време на проявлението и е представител в слънчевата система на великото Братство на Си-риус, чиито ложи функционират като окултни Йерархии на много раз</w:t>
        <w:softHyphen/>
        <w:t>лични планети. Освен това, именно Тя (със съдействието на Слънчевия Логос) снабдява различните Посветители със сила, предава им тайната дума, чрез която те могат да привличат чистата електрична сила, необ</w:t>
        <w:softHyphen/>
        <w:t>ходима за презареждане на техните служебни жезли, и им поверява за съхранение специфичната тайна на конкретната планетна схема.</w:t>
      </w:r>
    </w:p>
    <w:p>
      <w:pPr>
        <w:pStyle w:val="Normal"/>
        <w:shd w:fill="FFFFFF" w:val="clear"/>
        <w:ind w:firstLine="720"/>
        <w:jc w:val="both"/>
        <w:rPr>
          <w:sz w:val="28"/>
          <w:szCs w:val="24"/>
          <w:lang w:val="bg-BG"/>
        </w:rPr>
      </w:pPr>
      <w:r>
        <w:rPr>
          <w:color w:val="000000"/>
          <w:sz w:val="28"/>
          <w:szCs w:val="23"/>
          <w:lang w:val="bg-BG"/>
        </w:rPr>
        <w:t xml:space="preserve">4. </w:t>
      </w:r>
      <w:r>
        <w:rPr>
          <w:i/>
          <w:iCs/>
          <w:color w:val="000000"/>
          <w:sz w:val="28"/>
          <w:szCs w:val="23"/>
          <w:lang w:val="bg-BG"/>
        </w:rPr>
        <w:t xml:space="preserve">Йерархичен, </w:t>
      </w:r>
      <w:r>
        <w:rPr>
          <w:color w:val="000000"/>
          <w:sz w:val="28"/>
          <w:szCs w:val="23"/>
          <w:lang w:val="bg-BG"/>
        </w:rPr>
        <w:t>използван от окултната Йерархия за начални</w:t>
        <w:softHyphen/>
        <w:t>те посвещения и от Бодхисатва за първите две манасни посвещения.</w:t>
      </w:r>
    </w:p>
    <w:p>
      <w:pPr>
        <w:pStyle w:val="Normal"/>
        <w:shd w:fill="FFFFFF" w:val="clear"/>
        <w:ind w:firstLine="720"/>
        <w:jc w:val="both"/>
        <w:rPr>
          <w:sz w:val="28"/>
          <w:szCs w:val="24"/>
          <w:lang w:val="bg-BG"/>
        </w:rPr>
      </w:pPr>
      <w:r>
        <w:rPr>
          <w:color w:val="000000"/>
          <w:sz w:val="28"/>
          <w:szCs w:val="23"/>
          <w:lang w:val="bg-BG"/>
        </w:rPr>
        <w:t>Човешката индивидуализация започна през Лемурийската епо</w:t>
        <w:softHyphen/>
        <w:t>ха вследствие от прилагането на Жезъла на Посвещението спрямо Логоса на нашата земна верига, което тласна към активност някои центро</w:t>
        <w:softHyphen/>
        <w:t>ве в Неговото тяло и съответните им групи. Това буквално предизвика събуждане на живота за познавателна дейност на ментален план. Дото</w:t>
        <w:softHyphen/>
        <w:t>гава животинският човек беше съзнателен на физически и астрален план, но стимулацията, предизвикана от електричния жезъл, го събуди към съзнание на ментален план. Това доведе до съгласуване на трите тела и Мислителят получи възможност да функционира в тях.</w:t>
      </w:r>
    </w:p>
    <w:p>
      <w:pPr>
        <w:pStyle w:val="Normal"/>
        <w:shd w:fill="FFFFFF" w:val="clear"/>
        <w:ind w:firstLine="720"/>
        <w:jc w:val="both"/>
        <w:rPr>
          <w:sz w:val="28"/>
          <w:szCs w:val="24"/>
          <w:lang w:val="bg-BG"/>
        </w:rPr>
      </w:pPr>
      <w:r>
        <w:rPr>
          <w:color w:val="000000"/>
          <w:sz w:val="28"/>
          <w:szCs w:val="23"/>
          <w:lang w:val="bg-BG"/>
        </w:rPr>
        <w:t>Всеки Жезъл на Посвещението причинява конкретни следствия:</w:t>
      </w:r>
    </w:p>
    <w:p>
      <w:pPr>
        <w:pStyle w:val="Normal"/>
        <w:shd w:fill="FFFFFF" w:val="clear"/>
        <w:ind w:firstLine="720"/>
        <w:jc w:val="both"/>
        <w:rPr>
          <w:sz w:val="28"/>
          <w:szCs w:val="24"/>
          <w:lang w:val="bg-BG"/>
        </w:rPr>
      </w:pPr>
      <w:r>
        <w:rPr>
          <w:color w:val="000000"/>
          <w:sz w:val="28"/>
          <w:szCs w:val="23"/>
          <w:lang w:val="bg-BG"/>
        </w:rPr>
        <w:t>а) Стимулиране и разпалване на скритите огньове;</w:t>
      </w:r>
    </w:p>
    <w:p>
      <w:pPr>
        <w:pStyle w:val="Normal"/>
        <w:shd w:fill="FFFFFF" w:val="clear"/>
        <w:ind w:firstLine="720"/>
        <w:jc w:val="both"/>
        <w:rPr>
          <w:sz w:val="28"/>
          <w:szCs w:val="24"/>
          <w:lang w:val="bg-BG"/>
        </w:rPr>
      </w:pPr>
      <w:r>
        <w:rPr>
          <w:color w:val="000000"/>
          <w:sz w:val="28"/>
          <w:szCs w:val="23"/>
          <w:lang w:val="bg-BG"/>
        </w:rPr>
        <w:t>б)  Синтез на огньовете чрез окултна дейност, която съеди</w:t>
        <w:softHyphen/>
        <w:t>нява сферите им на влияние;</w:t>
      </w:r>
    </w:p>
    <w:p>
      <w:pPr>
        <w:pStyle w:val="Normal"/>
        <w:shd w:fill="FFFFFF" w:val="clear"/>
        <w:ind w:firstLine="720"/>
        <w:jc w:val="both"/>
        <w:rPr>
          <w:sz w:val="28"/>
          <w:szCs w:val="24"/>
          <w:lang w:val="bg-BG"/>
        </w:rPr>
      </w:pPr>
      <w:r>
        <w:rPr>
          <w:color w:val="000000"/>
          <w:sz w:val="28"/>
          <w:szCs w:val="23"/>
          <w:lang w:val="bg-BG"/>
        </w:rPr>
        <w:t>в) Повишаване вибрационната активност на някой център (в човек, в Божествен Човек или в Слънчев Логос);</w:t>
      </w:r>
    </w:p>
    <w:p>
      <w:pPr>
        <w:pStyle w:val="Normal"/>
        <w:shd w:fill="FFFFFF" w:val="clear"/>
        <w:ind w:firstLine="720"/>
        <w:jc w:val="both"/>
        <w:rPr>
          <w:sz w:val="28"/>
          <w:szCs w:val="24"/>
          <w:lang w:val="bg-BG"/>
        </w:rPr>
      </w:pPr>
      <w:r>
        <w:rPr>
          <w:color w:val="000000"/>
          <w:sz w:val="28"/>
          <w:szCs w:val="23"/>
          <w:lang w:val="bg-BG"/>
        </w:rPr>
        <w:t>г) Разширение на всички тела и главно на причинното;</w:t>
      </w:r>
    </w:p>
    <w:p>
      <w:pPr>
        <w:pStyle w:val="Normal"/>
        <w:shd w:fill="FFFFFF" w:val="clear"/>
        <w:ind w:firstLine="720"/>
        <w:jc w:val="both"/>
        <w:rPr>
          <w:sz w:val="28"/>
          <w:szCs w:val="24"/>
          <w:lang w:val="bg-BG"/>
        </w:rPr>
      </w:pPr>
      <w:r>
        <w:rPr>
          <w:color w:val="000000"/>
          <w:sz w:val="28"/>
          <w:szCs w:val="23"/>
          <w:lang w:val="bg-BG"/>
        </w:rPr>
        <w:t>д) Пробуждане на огъня кундалини (огъня в основата на гръб</w:t>
        <w:softHyphen/>
        <w:t>нака) и ускоряване на неговото издигане. Този огън, заедно с огъня на манаса, биват насочвани по определени линии — или триъгълници — чрез специфични движения на Жезъла. Зад посочения факт, че всеки посвещавай се изправя пред Посветителя, придружен от двама Учители, Които стоят от двете му страни, прозира определена окулт</w:t>
        <w:softHyphen/>
        <w:t>на причина, произтичаща от законите на електричеството. Те Трима</w:t>
        <w:softHyphen/>
        <w:t>та заедно оформят триъгълника, който прави работата възможна.</w:t>
      </w:r>
    </w:p>
    <w:p>
      <w:pPr>
        <w:pStyle w:val="Normal"/>
        <w:shd w:fill="FFFFFF" w:val="clear"/>
        <w:ind w:firstLine="720"/>
        <w:jc w:val="both"/>
        <w:rPr>
          <w:sz w:val="28"/>
          <w:szCs w:val="24"/>
          <w:lang w:val="bg-BG"/>
        </w:rPr>
      </w:pPr>
      <w:r>
        <w:rPr>
          <w:color w:val="000000"/>
          <w:sz w:val="28"/>
          <w:szCs w:val="23"/>
          <w:lang w:val="bg-BG"/>
        </w:rPr>
        <w:t>Силата на Жезъла е двуаспектна, а могъществото му — ужа</w:t>
        <w:softHyphen/>
        <w:t>сяващо. Ако бъде оставен сам, посвещаваният не би могъл да из</w:t>
        <w:softHyphen/>
        <w:t>държи напрежението на Жезъла без да получи сериозни пораже</w:t>
        <w:softHyphen/>
        <w:t>ния, докато триъгълната схема за енергийно предаване гарантира безопасност. Тук трябва да си припомним, че двама Учители поръ</w:t>
        <w:softHyphen/>
        <w:t>чителстват на всеки кандидат за посвещение и олицетворяват два</w:t>
        <w:softHyphen/>
        <w:t>та полюса (полярността) на електричното Всичко. Част от Тяхната функция е да придружават кандидатите за посвещение, които се изправят пред Великия Повелител.</w:t>
      </w:r>
    </w:p>
    <w:p>
      <w:pPr>
        <w:pStyle w:val="Normal"/>
        <w:shd w:fill="FFFFFF" w:val="clear"/>
        <w:ind w:firstLine="720"/>
        <w:jc w:val="both"/>
        <w:rPr>
          <w:sz w:val="28"/>
          <w:szCs w:val="24"/>
          <w:lang w:val="bg-BG"/>
        </w:rPr>
      </w:pPr>
      <w:r>
        <w:rPr>
          <w:color w:val="000000"/>
          <w:sz w:val="28"/>
          <w:szCs w:val="23"/>
          <w:lang w:val="bg-BG"/>
        </w:rPr>
        <w:t>Когато Жезълът е в ръцете на Посветителя, готов в необхо</w:t>
        <w:softHyphen/>
        <w:t>димото време да прояви Своето могъщество, той действа като пре</w:t>
        <w:softHyphen/>
        <w:t>давател на електрична сила от много високи нива, толкова високи, че "Пламтящият Диамант" на някои от крайните посвещения (напр. шестото и седмото) предава чрез Логоса сила, която идва от центрове, външни за цялостната система. На нашата планета се изпол</w:t>
        <w:softHyphen/>
        <w:t>зва именно този главен Жезъл, но в системата има няколко подоб</w:t>
        <w:softHyphen/>
        <w:t>ни Жезли на Могъществото, които (с известна приблизителност) могат да бъдат представени в три степени.</w:t>
      </w:r>
    </w:p>
    <w:p>
      <w:pPr>
        <w:pStyle w:val="Normal"/>
        <w:shd w:fill="FFFFFF" w:val="clear"/>
        <w:ind w:firstLine="720"/>
        <w:jc w:val="both"/>
        <w:rPr>
          <w:sz w:val="28"/>
          <w:szCs w:val="24"/>
          <w:lang w:val="bg-BG"/>
        </w:rPr>
      </w:pPr>
      <w:r>
        <w:rPr>
          <w:color w:val="000000"/>
          <w:sz w:val="28"/>
          <w:szCs w:val="23"/>
          <w:lang w:val="bg-BG"/>
        </w:rPr>
        <w:t>Един Жезъл за Посвещение е използван от Великия Повели-тел при първите две посветителни церемонии. Той се намагнитва чрез прилагането на "Пламтящия Диамант" и това магнетизиране се повтаря за всеки нов Световен Учител. При встъпването на нов Световен Учител в длъжност се провежда необикновена церемо</w:t>
        <w:softHyphen/>
        <w:t>ния, на която Той получава Жезъла на Могъществото (един и същ Жезъл се използва откакто е основана нашата Планетна Йерархия) и го протяга към Повелителя на Света, Който го докосва със Своя мощен Жезъл и така предизвиква презареждане на електричния му потенциал. Тази церемония се извършва в Шамбала.</w:t>
      </w:r>
    </w:p>
    <w:p>
      <w:pPr>
        <w:pStyle w:val="Normal"/>
        <w:shd w:fill="FFFFFF" w:val="clear"/>
        <w:ind w:firstLine="720"/>
        <w:jc w:val="both"/>
        <w:rPr>
          <w:sz w:val="28"/>
          <w:szCs w:val="24"/>
          <w:lang w:val="bg-BG"/>
        </w:rPr>
      </w:pPr>
      <w:r>
        <w:rPr>
          <w:color w:val="000000"/>
          <w:sz w:val="28"/>
          <w:szCs w:val="23"/>
          <w:lang w:val="bg-BG"/>
        </w:rPr>
        <w:t>Друг Жезъл на Посвещението, известен още като "Пламтящия Диамант", е използван от Санат Кумара, Единния Посветител. Този Же</w:t>
        <w:softHyphen/>
        <w:t>зъл лежи скрит "на Изток" и поддържа вътрешния огън, който озарява Религията на Мъдростта. Повелителят на Света го е донесъл от Венера и веднъж на всеки световен период го подлага на подобно презарежда</w:t>
        <w:softHyphen/>
        <w:t>не, което в случая става чрез пряко действие на самия Логос на слънче</w:t>
        <w:softHyphen/>
        <w:t>вата система. Точното място на този Жезъл е известно само на Повели</w:t>
        <w:softHyphen/>
        <w:t>теля на Света и на Чоханите на лъчите; като талисман на тази еволю</w:t>
        <w:softHyphen/>
        <w:t>ция, Чоханът на втория лъч (под егидата на Повелителя на Света) е негов главен пазител, подпомаган от дева-Повелител от втория план. Будите на Действието и ръководеният от Тях Чохан на лъча отговарят за неговата охрана. Той е използван само в определени периоди от вре</w:t>
        <w:softHyphen/>
        <w:t>ме, когато е необходимо да се извърши специфична работа; прилага се не само за посвещение на хора, но и за някои планетни функции, които засега са напълно неразбираеми за нас. Освен това, той има своето мяс</w:t>
        <w:softHyphen/>
        <w:t>то и функции в някои церемонии, свързани с вътрешния кръг и с триъ</w:t>
        <w:softHyphen/>
        <w:t>гълника, формиран от Земята, Марс и Меркурий.</w:t>
      </w:r>
    </w:p>
    <w:p>
      <w:pPr>
        <w:pStyle w:val="Normal"/>
        <w:shd w:fill="FFFFFF" w:val="clear"/>
        <w:ind w:firstLine="720"/>
        <w:jc w:val="both"/>
        <w:rPr>
          <w:sz w:val="28"/>
          <w:szCs w:val="24"/>
          <w:lang w:val="bg-BG"/>
        </w:rPr>
      </w:pPr>
      <w:r>
        <w:rPr>
          <w:i/>
          <w:iCs/>
          <w:color w:val="000000"/>
          <w:sz w:val="28"/>
          <w:szCs w:val="23"/>
          <w:lang w:val="bg-BG"/>
        </w:rPr>
        <w:t>Предназначение на Жезлите на Могъществото</w:t>
      </w:r>
    </w:p>
    <w:p>
      <w:pPr>
        <w:pStyle w:val="Normal"/>
        <w:shd w:fill="FFFFFF" w:val="clear"/>
        <w:ind w:firstLine="720"/>
        <w:jc w:val="both"/>
        <w:rPr>
          <w:sz w:val="28"/>
          <w:szCs w:val="24"/>
          <w:lang w:val="bg-BG"/>
        </w:rPr>
      </w:pPr>
      <w:r>
        <w:rPr>
          <w:color w:val="000000"/>
          <w:sz w:val="28"/>
          <w:szCs w:val="23"/>
          <w:lang w:val="bg-BG"/>
        </w:rPr>
        <w:t xml:space="preserve">Символизмът на тези различни Жезли е скрит в скиптъра на днешната монархична институция. Жезлите са общоприет символ за сан и могъщество, но малцина разбират, че те имат електричен произход и че истинското им значение е в динамичната стимулация на всички ниже стоящи, които (влизайки в допир с Жезъла) биват стимулирани към повишена активност и служене на расата. </w:t>
      </w:r>
    </w:p>
    <w:p>
      <w:pPr>
        <w:pStyle w:val="Normal"/>
        <w:shd w:fill="FFFFFF" w:val="clear"/>
        <w:ind w:firstLine="720"/>
        <w:jc w:val="both"/>
        <w:rPr>
          <w:sz w:val="28"/>
          <w:szCs w:val="24"/>
          <w:lang w:val="bg-BG"/>
        </w:rPr>
      </w:pPr>
      <w:r>
        <w:rPr>
          <w:color w:val="000000"/>
          <w:sz w:val="28"/>
          <w:szCs w:val="23"/>
          <w:lang w:val="bg-BG"/>
        </w:rPr>
        <w:t>Великият Жезъл на Могъществото на самия Логос е скрит в Слънцето.</w:t>
      </w:r>
    </w:p>
    <w:p>
      <w:pPr>
        <w:pStyle w:val="Normal"/>
        <w:shd w:fill="FFFFFF" w:val="clear"/>
        <w:ind w:firstLine="720"/>
        <w:jc w:val="both"/>
        <w:rPr>
          <w:sz w:val="28"/>
          <w:szCs w:val="24"/>
          <w:lang w:val="bg-BG"/>
        </w:rPr>
      </w:pPr>
      <w:r>
        <w:rPr>
          <w:color w:val="000000"/>
          <w:sz w:val="28"/>
          <w:szCs w:val="23"/>
          <w:lang w:val="bg-BG"/>
        </w:rPr>
        <w:t>Като заключение можем да кажем, че езотеричното место</w:t>
        <w:softHyphen/>
        <w:t>положение на различните жезли е следното:</w:t>
      </w:r>
    </w:p>
    <w:p>
      <w:pPr>
        <w:pStyle w:val="Normal"/>
        <w:shd w:fill="FFFFFF" w:val="clear"/>
        <w:ind w:firstLine="720"/>
        <w:jc w:val="both"/>
        <w:rPr>
          <w:sz w:val="28"/>
          <w:szCs w:val="24"/>
          <w:lang w:val="bg-BG"/>
        </w:rPr>
      </w:pPr>
      <w:r>
        <w:rPr>
          <w:color w:val="000000"/>
          <w:sz w:val="28"/>
          <w:szCs w:val="23"/>
          <w:lang w:val="bg-BG"/>
        </w:rPr>
        <w:t>1. Жезълът на Бодхисатва лежи скрит в "сърцето на мъдростта", т. е. в Шамбала.</w:t>
      </w:r>
    </w:p>
    <w:p>
      <w:pPr>
        <w:pStyle w:val="Normal"/>
        <w:shd w:fill="FFFFFF" w:val="clear"/>
        <w:ind w:firstLine="720"/>
        <w:jc w:val="both"/>
        <w:rPr>
          <w:sz w:val="28"/>
          <w:szCs w:val="24"/>
          <w:lang w:val="bg-BG"/>
        </w:rPr>
      </w:pPr>
      <w:r>
        <w:rPr>
          <w:color w:val="000000"/>
          <w:sz w:val="28"/>
          <w:szCs w:val="23"/>
          <w:lang w:val="bg-BG"/>
        </w:rPr>
        <w:t>2. Жезълът на Единния Посветител е скрит "на Изток", в оп</w:t>
        <w:softHyphen/>
        <w:t>ределено място на планетата.</w:t>
      </w:r>
    </w:p>
    <w:p>
      <w:pPr>
        <w:pStyle w:val="Normal"/>
        <w:shd w:fill="FFFFFF" w:val="clear"/>
        <w:ind w:firstLine="720"/>
        <w:jc w:val="both"/>
        <w:rPr>
          <w:sz w:val="28"/>
          <w:szCs w:val="24"/>
          <w:lang w:val="bg-BG"/>
        </w:rPr>
      </w:pPr>
      <w:r>
        <w:rPr>
          <w:color w:val="000000"/>
          <w:sz w:val="28"/>
          <w:szCs w:val="23"/>
          <w:lang w:val="bg-BG"/>
        </w:rPr>
        <w:t>3. Жезълът на Слънчевия Логос е скрит в "сърцето на Слънце</w:t>
        <w:softHyphen/>
        <w:t>то" — на тази мистериозна субективна сфера, която лежи зад нашето физическо Слънце и за която последното е само външен щит и обвивка.</w:t>
      </w:r>
    </w:p>
    <w:p>
      <w:pPr>
        <w:pStyle w:val="Normal"/>
        <w:shd w:fill="FFFFFF" w:val="clear"/>
        <w:ind w:firstLine="720"/>
        <w:jc w:val="both"/>
        <w:rPr>
          <w:sz w:val="28"/>
          <w:szCs w:val="24"/>
          <w:lang w:val="bg-BG"/>
        </w:rPr>
      </w:pPr>
      <w:r>
        <w:rPr>
          <w:color w:val="000000"/>
          <w:sz w:val="28"/>
          <w:szCs w:val="23"/>
          <w:lang w:val="bg-BG"/>
        </w:rPr>
        <w:t>4.  Жезълът на Космичния Логос, свързан с нашия Слънчев Логос, е скрит в това централно място в небесата, около което се върти нашата слънчева система и което ние наричаме "централно духовно Слънце".</w:t>
      </w:r>
    </w:p>
    <w:p>
      <w:pPr>
        <w:pStyle w:val="Normal"/>
        <w:shd w:fill="FFFFFF" w:val="clear"/>
        <w:ind w:firstLine="720"/>
        <w:jc w:val="both"/>
        <w:rPr>
          <w:sz w:val="28"/>
          <w:szCs w:val="24"/>
          <w:lang w:val="bg-BG"/>
        </w:rPr>
      </w:pPr>
      <w:r>
        <w:rPr>
          <w:color w:val="000000"/>
          <w:sz w:val="28"/>
          <w:szCs w:val="23"/>
          <w:lang w:val="bg-BG"/>
        </w:rPr>
        <w:t>Първият Жезъл се презарежда в Шамбала за всеки нов Све</w:t>
        <w:softHyphen/>
        <w:t>товен Учител; Жезълът на Санат Кумара се магнетизира отново за всеки цикличен световен период, т. е. седем пъти в историята на пла</w:t>
        <w:softHyphen/>
        <w:t>нетната схема. Логоичният Жезъл на Могъществото се наелектризира за всеки нов период на сътворение, или за всяка слънчева систе</w:t>
        <w:softHyphen/>
        <w:t>ма, чрез която Логосът се проявява, както човек се манифестира по време на своя живот във физическо тяло. Първите две церемонии стават в Шамбала, в тази свещена точка на планетното проявление, в това централно място за нашата физическа планета, което съот</w:t>
        <w:softHyphen/>
        <w:t>ветства на сърцето за човешкото същество. Много от местата на земната повърхност, известни с целебните си свойства, са забележи</w:t>
        <w:softHyphen/>
        <w:t>телни именно защото притежават магнетизъм, който се проявява като лечебно влияние. Разпознаването от човека на тези свойства е пре</w:t>
        <w:softHyphen/>
        <w:t xml:space="preserve">людия към следващата по-ясна увереност, която ще стане реалност след като етерното зрение получи необходимото развитие. </w:t>
      </w:r>
    </w:p>
    <w:p>
      <w:pPr>
        <w:pStyle w:val="Normal"/>
        <w:shd w:fill="FFFFFF" w:val="clear"/>
        <w:ind w:firstLine="720"/>
        <w:jc w:val="both"/>
        <w:rPr>
          <w:sz w:val="28"/>
          <w:szCs w:val="24"/>
          <w:lang w:val="bg-BG"/>
        </w:rPr>
      </w:pPr>
      <w:r>
        <w:rPr>
          <w:color w:val="000000"/>
          <w:sz w:val="28"/>
          <w:szCs w:val="23"/>
          <w:lang w:val="bg-BG"/>
        </w:rPr>
        <w:t>Тези особени места биват магнетизирани по три начина:</w:t>
      </w:r>
    </w:p>
    <w:p>
      <w:pPr>
        <w:pStyle w:val="Normal"/>
        <w:shd w:fill="FFFFFF" w:val="clear"/>
        <w:ind w:firstLine="720"/>
        <w:jc w:val="both"/>
        <w:rPr>
          <w:sz w:val="28"/>
          <w:szCs w:val="24"/>
          <w:lang w:val="bg-BG"/>
        </w:rPr>
      </w:pPr>
      <w:r>
        <w:rPr>
          <w:color w:val="000000"/>
          <w:sz w:val="28"/>
          <w:szCs w:val="23"/>
          <w:lang w:val="bg-BG"/>
        </w:rPr>
        <w:t>1.  От Санат Кумара, Който действа чрез Ману. Това става, когато трябва да се формира централна магнетична точка, която със своята привличаща сила да съедини в едно съгласувано цяло някаква раса, нация или голяма организация. Всяка нация има сво</w:t>
        <w:softHyphen/>
        <w:t>ята "магнетична точка", формирана в етерната материя чрез при</w:t>
        <w:softHyphen/>
        <w:t>лагане на "Пламтящия Диамант" върху етера; това е националното сърце и основата на националния характер. Обикновено главният град на нацията е построен близо до нея, но има и изключения.</w:t>
      </w:r>
    </w:p>
    <w:p>
      <w:pPr>
        <w:pStyle w:val="Normal"/>
        <w:shd w:fill="FFFFFF" w:val="clear"/>
        <w:ind w:firstLine="720"/>
        <w:jc w:val="both"/>
        <w:rPr>
          <w:sz w:val="28"/>
          <w:szCs w:val="24"/>
          <w:lang w:val="bg-BG"/>
        </w:rPr>
      </w:pPr>
      <w:r>
        <w:rPr>
          <w:color w:val="000000"/>
          <w:sz w:val="28"/>
          <w:szCs w:val="23"/>
          <w:lang w:val="bg-BG"/>
        </w:rPr>
        <w:t>2. От Санат Кумара, действащ чрез Бодхисатва. В този случай електричната сила на Жезъла се прилага за по-тясното сближаване на тенденциите и влиянията, наблюдавани в големите световни религии. По-малкият Жезъл на Могъществото тук се използва заедно с по-го</w:t>
        <w:softHyphen/>
        <w:t>лемия. С тяхна помощ се утвърждава привличащото качество, или ключовата нота, на всяка религия и религиозна организация.</w:t>
      </w:r>
    </w:p>
    <w:p>
      <w:pPr>
        <w:pStyle w:val="Normal"/>
        <w:shd w:fill="FFFFFF" w:val="clear"/>
        <w:ind w:firstLine="720"/>
        <w:jc w:val="both"/>
        <w:rPr>
          <w:sz w:val="28"/>
          <w:szCs w:val="24"/>
          <w:lang w:val="bg-BG"/>
        </w:rPr>
      </w:pPr>
      <w:r>
        <w:rPr>
          <w:color w:val="000000"/>
          <w:sz w:val="28"/>
          <w:szCs w:val="23"/>
          <w:lang w:val="bg-BG"/>
        </w:rPr>
        <w:t>3. От Санат Кумара, Който този път действа чрез Махачохан. Прилагането на Жезъла на Могъществото довежда магнетич</w:t>
        <w:softHyphen/>
        <w:t>ните фокусни точки на големите организации, които обуславят чо</w:t>
        <w:softHyphen/>
        <w:t>вешката цивилизация и култура, до съгласувана активност.</w:t>
      </w:r>
    </w:p>
    <w:p>
      <w:pPr>
        <w:pStyle w:val="Normal"/>
        <w:shd w:fill="FFFFFF" w:val="clear"/>
        <w:ind w:firstLine="720"/>
        <w:jc w:val="both"/>
        <w:rPr>
          <w:sz w:val="28"/>
          <w:szCs w:val="24"/>
          <w:lang w:val="bg-BG"/>
        </w:rPr>
      </w:pPr>
      <w:r>
        <w:rPr>
          <w:color w:val="000000"/>
          <w:sz w:val="28"/>
          <w:szCs w:val="23"/>
          <w:lang w:val="bg-BG"/>
        </w:rPr>
        <w:t>Цялата организация на физически план — управленска, рели</w:t>
        <w:softHyphen/>
        <w:t>гиозна или културна — е обусловена от вътрешни сили и причини и преди те да влязат във физическо проявление става фокусиране (ако можем така да се изразим) на тези влияния и енергии в етерните нива. Организацията на Свободните Масони е пример в това отношение. Тя има два магнетични центъра, единият от които се намира в Централ</w:t>
        <w:softHyphen/>
        <w:t>на Европа. Във всички тези случаи действаш фактор е Повелителят на Света, както е винаги при основаване на големи и важни движе</w:t>
        <w:softHyphen/>
        <w:t>ния. При всички по-малки движения, основани от Учители (работещи чрез Своите ученици) за подпомагане на расата, е призована помощта на Бодхисатва и се прилага по-малкият Жезъл на Могъществото.</w:t>
      </w:r>
    </w:p>
    <w:p>
      <w:pPr>
        <w:pStyle w:val="Normal"/>
        <w:shd w:fill="FFFFFF" w:val="clear"/>
        <w:ind w:firstLine="720"/>
        <w:jc w:val="both"/>
        <w:rPr>
          <w:sz w:val="28"/>
          <w:szCs w:val="24"/>
          <w:lang w:val="bg-BG"/>
        </w:rPr>
      </w:pPr>
      <w:r>
        <w:rPr>
          <w:color w:val="000000"/>
          <w:sz w:val="28"/>
          <w:szCs w:val="23"/>
          <w:lang w:val="bg-BG"/>
        </w:rPr>
        <w:t>Когато ученици стават основоположници на движение с относи</w:t>
        <w:softHyphen/>
        <w:t>телно по-ограничен мащаб, тогава Учителят, с Когото те работят, може по подобен начин да им помага и макар да не владее Жезъла на Могъ</w:t>
        <w:softHyphen/>
        <w:t>ществото, Той познава методи, с които успява да стимулира и съгласу</w:t>
        <w:softHyphen/>
        <w:t>ва крехкия устрем на своите верни последователи. Така Жезълът на Пос</w:t>
        <w:softHyphen/>
        <w:t>вещението и Думите на Силата намират приложение във всички сфери на човешкия живот. Управлението на света протича в рамките на зако</w:t>
        <w:softHyphen/>
        <w:t>на и реда и цялостната му схема е дълбоко взаимозависима.</w:t>
      </w:r>
    </w:p>
    <w:p>
      <w:pPr>
        <w:pStyle w:val="Normal"/>
        <w:shd w:fill="FFFFFF" w:val="clear"/>
        <w:ind w:firstLine="720"/>
        <w:jc w:val="both"/>
        <w:rPr>
          <w:sz w:val="28"/>
          <w:szCs w:val="24"/>
          <w:lang w:val="bg-BG"/>
        </w:rPr>
      </w:pPr>
      <w:r>
        <w:rPr>
          <w:color w:val="000000"/>
          <w:sz w:val="28"/>
          <w:szCs w:val="23"/>
          <w:lang w:val="bg-BG"/>
        </w:rPr>
        <w:t xml:space="preserve">Нека сега се върнем към темата за човешкото посвещение и Жезлите на Могъществото. По време на Посветителната церемония (след двете големи откровения) идва момент на абсолютна тишина, когато посвещаваният осъзнава в себе си същността на </w:t>
      </w:r>
      <w:r>
        <w:rPr>
          <w:i/>
          <w:iCs/>
          <w:color w:val="000000"/>
          <w:sz w:val="28"/>
          <w:szCs w:val="23"/>
          <w:lang w:val="bg-BG"/>
        </w:rPr>
        <w:t xml:space="preserve">"Покоя". </w:t>
      </w:r>
      <w:r>
        <w:rPr>
          <w:color w:val="000000"/>
          <w:sz w:val="28"/>
          <w:szCs w:val="23"/>
          <w:lang w:val="bg-BG"/>
        </w:rPr>
        <w:t>Той сякаш потъва в пустота или вакуум, където нищо външно не стига до него; увисвайки за миг между земята и небето, той осъзнава истинско</w:t>
        <w:softHyphen/>
        <w:t>то значение на нещата и разбира същностната си божественост и ро</w:t>
        <w:softHyphen/>
        <w:t>лята, която трябва да играе, когато отново се завърне от Небесния Съвет към земна служба. Посветеният не изпитва никакво безпокойс</w:t>
        <w:softHyphen/>
        <w:t>тво, страх или съмнение; той е бил в допир с божественото "Присъст</w:t>
        <w:softHyphen/>
        <w:t>вие" и е получил прозрение. Сега той знае какво и как трябва да прави; неописуемо спокойствие и радост изпълват сърцето му. Този интер</w:t>
        <w:softHyphen/>
        <w:t>вал на покой (предшестващ периода на възобновена активност) за</w:t>
        <w:softHyphen/>
        <w:t>почва от момента на прилагането на Жезъла. Докато посвещаваният остава максимално оттеглен в себе си, с центрирани в сърцето сили, съдействащата Ложа от Учители изпълнява определени церемонии и напява специални думи, които подготвят появата на Посветителя върху трона и последващото прилагане на Жезъла. До този момент Йерофантьт е присъствал, но работата е била извършвана ог Ложата и от Покровителите; сега Той се възкачва на трона на могъществото и получава Жезъла Си от законните му пазители.</w:t>
      </w:r>
    </w:p>
    <w:p>
      <w:pPr>
        <w:pStyle w:val="Normal"/>
        <w:shd w:fill="FFFFFF" w:val="clear"/>
        <w:ind w:firstLine="720"/>
        <w:jc w:val="both"/>
        <w:rPr>
          <w:sz w:val="28"/>
          <w:szCs w:val="24"/>
          <w:lang w:val="bg-BG"/>
        </w:rPr>
      </w:pPr>
      <w:r>
        <w:rPr>
          <w:color w:val="000000"/>
          <w:sz w:val="28"/>
          <w:szCs w:val="23"/>
          <w:lang w:val="bg-BG"/>
        </w:rPr>
        <w:t>Не е възможно да посочим детайлите на следващия етап, без да използваме описанието: "огън слиза от небесата". Чрез изговарянето на определени фрази или думи (които са една от тайните на посвещението и варират за различните посветения) електричната сила, която предс</w:t>
        <w:softHyphen/>
        <w:t xml:space="preserve">тои да бъде приложена, се спуска върху Жезъла, преминавайки преди това през сърцето и ръката на Посветителя и насочвайки се към </w:t>
      </w:r>
      <w:r>
        <w:rPr>
          <w:i/>
          <w:iCs/>
          <w:color w:val="000000"/>
          <w:sz w:val="28"/>
          <w:szCs w:val="23"/>
          <w:lang w:val="bg-BG"/>
        </w:rPr>
        <w:t>Трима</w:t>
        <w:softHyphen/>
        <w:t xml:space="preserve">та, </w:t>
      </w:r>
      <w:r>
        <w:rPr>
          <w:color w:val="000000"/>
          <w:sz w:val="28"/>
          <w:szCs w:val="23"/>
          <w:lang w:val="bg-BG"/>
        </w:rPr>
        <w:t>Които са застанали под форма на триъгълник спрямо трона. Те я получават един след друг и с волеви акт я карат да циркулира през сър</w:t>
        <w:softHyphen/>
        <w:t>цето Си, а после я изпращат към Покровителите. Последните, отново с акт на волята, се приготвят за предаването й към онзи център в тялото на Посвещавания, който трябва (в зависимост от посвещението) да бъ</w:t>
        <w:softHyphen/>
        <w:t>де стимулиран. Следва интересен интервал, при който еднонасочените воли на Йерархията се сливат с цел да пропуснат силата, която Жезъ</w:t>
        <w:softHyphen/>
        <w:t>лът е въвлякъл в циркулация. Йерофантът произнася дума и силата бук</w:t>
        <w:softHyphen/>
        <w:t>вално бива инжектирана в телата и центровете на посвещавалия — тя се спуска през центровете на менталния план, минава през астралните цен</w:t>
        <w:softHyphen/>
        <w:t>трове и стига до центровете на етерните нива, които я абсорбират. Това е изключително важен момент за посветения, който му носи разбиране за абсолютната истинност на формулировката, че "Бог е всепоглъщащ огън". За него е несъмнено, че огнената енергия и електричната сила създават всичко съществуващо. Той буквално е потопен в пречистващи огньове; вижда огън от всички страни, който се излива през Жезъла, циркулира по Триъгълника и минава през телата на двамата покрови</w:t>
        <w:softHyphen/>
        <w:t>телстващи адепти. За момент всички членове на Ложата на Учителите и посветените заемат церемониалните си места извън Триъгълника, скрити от погледа чрез стена от чист огън. Посветеният не вижда никого, освен Йерофанта и не усеща нищо, освен огнения блясък на чистия, синьо-бял пламък, който гори без да разрушава, активизира всеки атом от неговото тяло без да го разпада, и пречиства цялостната му природа. Огънят подлага на изпитание постижението на посвещавания, който минава през Пламъка.</w:t>
      </w:r>
    </w:p>
    <w:p>
      <w:pPr>
        <w:pStyle w:val="Normal"/>
        <w:shd w:fill="FFFFFF" w:val="clear"/>
        <w:ind w:firstLine="720"/>
        <w:jc w:val="both"/>
        <w:rPr>
          <w:sz w:val="28"/>
          <w:szCs w:val="24"/>
          <w:lang w:val="bg-BG"/>
        </w:rPr>
      </w:pPr>
      <w:r>
        <w:rPr>
          <w:b/>
          <w:bCs/>
          <w:i/>
          <w:iCs/>
          <w:color w:val="000000"/>
          <w:sz w:val="28"/>
          <w:szCs w:val="23"/>
          <w:lang w:val="bg-BG"/>
        </w:rPr>
        <w:t>Ефектът от приложението на Жезъла</w:t>
      </w:r>
    </w:p>
    <w:p>
      <w:pPr>
        <w:pStyle w:val="Normal"/>
        <w:shd w:fill="FFFFFF" w:val="clear"/>
        <w:ind w:firstLine="720"/>
        <w:jc w:val="both"/>
        <w:rPr>
          <w:sz w:val="28"/>
          <w:szCs w:val="24"/>
          <w:lang w:val="bg-BG"/>
        </w:rPr>
      </w:pPr>
      <w:r>
        <w:rPr>
          <w:b/>
          <w:bCs/>
          <w:i/>
          <w:iCs/>
          <w:color w:val="000000"/>
          <w:sz w:val="28"/>
          <w:szCs w:val="22"/>
          <w:lang w:val="bg-BG"/>
        </w:rPr>
        <w:t>[А] Върху телата на Посвещавания</w:t>
      </w:r>
    </w:p>
    <w:p>
      <w:pPr>
        <w:pStyle w:val="Normal"/>
        <w:shd w:fill="FFFFFF" w:val="clear"/>
        <w:ind w:firstLine="720"/>
        <w:jc w:val="both"/>
        <w:rPr>
          <w:sz w:val="28"/>
          <w:szCs w:val="24"/>
          <w:lang w:val="bg-BG"/>
        </w:rPr>
      </w:pPr>
      <w:r>
        <w:rPr>
          <w:color w:val="000000"/>
          <w:sz w:val="28"/>
          <w:szCs w:val="23"/>
          <w:lang w:val="bg-BG"/>
        </w:rPr>
        <w:t>Ефектът е четириаспектен и дългосрочен и се променя в зависимост от приеманото посвещение. Действието на Жезъла е най-вни</w:t>
        <w:softHyphen/>
        <w:t>мателно и научно регулирано и при всяко следващо посвещение нап</w:t>
        <w:softHyphen/>
        <w:t>режението му нараства заедно с активността на получения пламък и топлина. При прилагането на Жезъла посвещаваният открива, че:</w:t>
      </w:r>
    </w:p>
    <w:p>
      <w:pPr>
        <w:pStyle w:val="Normal"/>
        <w:shd w:fill="FFFFFF" w:val="clear"/>
        <w:ind w:firstLine="720"/>
        <w:jc w:val="both"/>
        <w:rPr>
          <w:sz w:val="28"/>
          <w:szCs w:val="24"/>
          <w:lang w:val="bg-BG"/>
        </w:rPr>
      </w:pPr>
      <w:r>
        <w:rPr>
          <w:color w:val="000000"/>
          <w:sz w:val="28"/>
          <w:szCs w:val="23"/>
          <w:lang w:val="bg-BG"/>
        </w:rPr>
        <w:t>1.  Активността на всеки индивидуален атом в различните тела расте и това води до съответен ръст на нервната енергия и до еластичност и устойчивост, които ще са му от голяма полза в пред</w:t>
        <w:softHyphen/>
        <w:t>стоящия напрегнат живот на служене.</w:t>
      </w:r>
    </w:p>
    <w:p>
      <w:pPr>
        <w:pStyle w:val="Normal"/>
        <w:shd w:fill="FFFFFF" w:val="clear"/>
        <w:ind w:firstLine="720"/>
        <w:jc w:val="both"/>
        <w:rPr>
          <w:sz w:val="28"/>
          <w:szCs w:val="24"/>
          <w:lang w:val="bg-BG"/>
        </w:rPr>
      </w:pPr>
      <w:r>
        <w:rPr>
          <w:color w:val="000000"/>
          <w:sz w:val="28"/>
          <w:szCs w:val="23"/>
          <w:lang w:val="bg-BG"/>
        </w:rPr>
        <w:t>2.  Нежеланият тип материя в телата му е разклатена и атомичната стена е разрушена до известна степен, което прави атоми</w:t>
        <w:softHyphen/>
        <w:t>те (образно казано) радиоактивни и следователно — по-лесни за отстраняване.</w:t>
      </w:r>
    </w:p>
    <w:p>
      <w:pPr>
        <w:pStyle w:val="Normal"/>
        <w:shd w:fill="FFFFFF" w:val="clear"/>
        <w:ind w:firstLine="720"/>
        <w:jc w:val="both"/>
        <w:rPr>
          <w:sz w:val="28"/>
          <w:szCs w:val="24"/>
          <w:lang w:val="bg-BG"/>
        </w:rPr>
      </w:pPr>
      <w:r>
        <w:rPr>
          <w:color w:val="000000"/>
          <w:sz w:val="28"/>
          <w:szCs w:val="23"/>
          <w:lang w:val="bg-BG"/>
        </w:rPr>
        <w:t>3. Огньовете на тялото са стимулирани и общата енергия на троичния нисш човек е координирана така, че да се постигне по-малка загуба на енергия и по-голяма съгласуваност и единство в действието.</w:t>
      </w:r>
    </w:p>
    <w:p>
      <w:pPr>
        <w:pStyle w:val="Normal"/>
        <w:shd w:fill="FFFFFF" w:val="clear"/>
        <w:ind w:firstLine="720"/>
        <w:jc w:val="both"/>
        <w:rPr>
          <w:sz w:val="28"/>
          <w:szCs w:val="24"/>
          <w:lang w:val="bg-BG"/>
        </w:rPr>
      </w:pPr>
      <w:r>
        <w:rPr>
          <w:color w:val="000000"/>
          <w:sz w:val="28"/>
          <w:szCs w:val="23"/>
          <w:lang w:val="bg-BG"/>
        </w:rPr>
        <w:t>4. Изравняването на различните тела във връзка с причинното (егоичното) тяло е подпомогнато и така става възможна непрекъсна</w:t>
        <w:softHyphen/>
        <w:t xml:space="preserve">тостта на съзнанието и отзивчивостта към повелите на Егото. </w:t>
      </w:r>
    </w:p>
    <w:p>
      <w:pPr>
        <w:pStyle w:val="Normal"/>
        <w:shd w:fill="FFFFFF" w:val="clear"/>
        <w:ind w:firstLine="720"/>
        <w:jc w:val="both"/>
        <w:rPr>
          <w:sz w:val="28"/>
          <w:szCs w:val="24"/>
          <w:lang w:val="bg-BG"/>
        </w:rPr>
      </w:pPr>
      <w:r>
        <w:rPr>
          <w:color w:val="000000"/>
          <w:sz w:val="28"/>
          <w:szCs w:val="23"/>
          <w:lang w:val="bg-BG"/>
        </w:rPr>
        <w:t>Когато се върне от церемонията и се заеме с работата си в света, посветеният ще открие, че получената стимулация внася в тялото му не само нагласа за по-голяма активност, но и за борба, която ще продължи до момента на победата, бележеща извеждането от тялото му на неже</w:t>
        <w:softHyphen/>
        <w:t>ланата материя и изграждането на нова от по-добър материал. Той ще открие, че възможността му да служи се е увеличила значително, а нер</w:t>
        <w:softHyphen/>
        <w:t>вната му енергия е нараснала дотолкова, че е в състояние да черпи не</w:t>
        <w:softHyphen/>
        <w:t>подозирани досега резерви от сили в своето служене. Освен това той ще открие, че отзивчивостта на физическия мозък спрямо гласа на висшия "АЗ" и неговата чувствителност към по-висшите и фини впечатления е отбелязала съществен прогрес. Накрая, завършвайки работата, той ще успее да отстрани цялата материя с податомичен характер и да изгради тела от субстанцията на висшето подниво на всеки план. Така той ще разбере, че е в състояние съзнателно и конструктивно да контролира всичките си енергии, ще открие истинското значение на непрекъсна</w:t>
        <w:softHyphen/>
        <w:t>тостта на съзнанието и ще може да действа с пълно вътрешно разбира</w:t>
        <w:softHyphen/>
        <w:t>не едновременно на трите плана.</w:t>
      </w:r>
    </w:p>
    <w:p>
      <w:pPr>
        <w:pStyle w:val="Normal"/>
        <w:shd w:fill="FFFFFF" w:val="clear"/>
        <w:ind w:firstLine="720"/>
        <w:jc w:val="both"/>
        <w:rPr>
          <w:sz w:val="28"/>
          <w:szCs w:val="24"/>
          <w:lang w:val="bg-BG"/>
        </w:rPr>
      </w:pPr>
      <w:r>
        <w:rPr>
          <w:b/>
          <w:bCs/>
          <w:i/>
          <w:iCs/>
          <w:color w:val="000000"/>
          <w:sz w:val="28"/>
          <w:szCs w:val="22"/>
          <w:lang w:val="bg-BG"/>
        </w:rPr>
        <w:t>[Б] Върху причинното, или егоичното тяло</w:t>
      </w:r>
    </w:p>
    <w:p>
      <w:pPr>
        <w:pStyle w:val="Normal"/>
        <w:shd w:fill="FFFFFF" w:val="clear"/>
        <w:ind w:firstLine="720"/>
        <w:jc w:val="both"/>
        <w:rPr>
          <w:sz w:val="28"/>
          <w:szCs w:val="24"/>
          <w:lang w:val="bg-BG"/>
        </w:rPr>
      </w:pPr>
      <w:r>
        <w:rPr>
          <w:color w:val="000000"/>
          <w:sz w:val="28"/>
          <w:szCs w:val="23"/>
          <w:lang w:val="bg-BG"/>
        </w:rPr>
        <w:t>Тук можем само най-обобщено да разгледаме ефекта от при</w:t>
        <w:softHyphen/>
        <w:t xml:space="preserve">ложението на Жезъла върху причинното тяло на посветения. Тази тема е наистина огромна и ще бъде изложена по-детайлно в </w:t>
      </w:r>
      <w:r>
        <w:rPr>
          <w:i/>
          <w:iCs/>
          <w:color w:val="000000"/>
          <w:sz w:val="28"/>
          <w:szCs w:val="23"/>
          <w:lang w:val="bg-BG"/>
        </w:rPr>
        <w:t>"Трак</w:t>
        <w:softHyphen/>
        <w:t xml:space="preserve">тат за Космичния огън". </w:t>
      </w:r>
      <w:r>
        <w:rPr>
          <w:color w:val="000000"/>
          <w:sz w:val="28"/>
          <w:szCs w:val="23"/>
          <w:lang w:val="bg-BG"/>
        </w:rPr>
        <w:t>Има само два начина, чрез които извест</w:t>
        <w:softHyphen/>
        <w:t>на представа за основната истина може да бъде доведена до съзна</w:t>
        <w:softHyphen/>
        <w:t>нието на ученика, и те са следните:</w:t>
      </w:r>
    </w:p>
    <w:p>
      <w:pPr>
        <w:pStyle w:val="Normal"/>
        <w:shd w:fill="FFFFFF" w:val="clear"/>
        <w:ind w:firstLine="720"/>
        <w:jc w:val="both"/>
        <w:rPr>
          <w:sz w:val="28"/>
          <w:szCs w:val="24"/>
          <w:lang w:val="bg-BG"/>
        </w:rPr>
      </w:pPr>
      <w:r>
        <w:rPr>
          <w:color w:val="000000"/>
          <w:sz w:val="28"/>
          <w:szCs w:val="23"/>
          <w:lang w:val="bg-BG"/>
        </w:rPr>
        <w:t>Първо, ученикът трябва да осмисли факта, че на физически план той се проявява като функционираща личност с познаваеми и разби</w:t>
        <w:softHyphen/>
        <w:t>раеми характеристики, но че заедно с това той е субективен Живот, който се изразява чрез личността и който (с посредничеството на физическото, емоционалното и менталното тела, които съставят троичния нисш човек) осъществява своите контакти с физическия план и така се развива. Същата основна идея за развитието трябва да бъде разширена и продължена и по отношение на висшия "АЗ", или Егото на неговия собствен план. Това Его е велик слънчев ангел, който е посредник за изразяване на Монадата или чистия дух, точно както личността е проводник за Егото на по-ниско ниво. От гледна точка на човека в трите свята, това Его (или Слънчев Повелител) е вечно; то се запазва през целия цикъл на прераждалия, също както личността се съхранява през малкия кръг на физическия живот. Все пак този пери</w:t>
        <w:softHyphen/>
        <w:t>од на съществуване е само относително постоянен; рано или късно животът — изразяван дотогава чрез Егото, Мислителя, Слънчевия Повелител, или Манасадева — се устремява към освобождение дори и от това ограничение и към завръщане в изначалния си източник.</w:t>
      </w:r>
    </w:p>
    <w:p>
      <w:pPr>
        <w:pStyle w:val="Normal"/>
        <w:shd w:fill="FFFFFF" w:val="clear"/>
        <w:ind w:firstLine="720"/>
        <w:jc w:val="both"/>
        <w:rPr>
          <w:sz w:val="28"/>
          <w:szCs w:val="24"/>
          <w:lang w:val="bg-BG"/>
        </w:rPr>
      </w:pPr>
      <w:r>
        <w:rPr>
          <w:color w:val="000000"/>
          <w:sz w:val="28"/>
          <w:szCs w:val="23"/>
          <w:lang w:val="bg-BG"/>
        </w:rPr>
        <w:t>Тогава проявеният като слънчев ангел живот, който цели епохи е обединявал егоичната форма чрез присъщата си вътрешна енергия, започва постепенно да се оттегля и формата бавно се разпада. Низши</w:t>
        <w:softHyphen/>
        <w:t>те животи, от които той е бил образуван, се завръщат към основния резервоар на дева-субстанцията, но вече обогатени с нараснало съз</w:t>
        <w:softHyphen/>
        <w:t>нание и активност, придобити в резултат от опитността да бъдат въп</w:t>
        <w:softHyphen/>
        <w:t>лътени във форма и използвани от по-висшите аспекти на съществу</w:t>
        <w:softHyphen/>
        <w:t>ване. По същия начин, в случая с личността, когато егоичният живот се оттегля, тройният низш "Аз" също се разсейва. Малките животи, които формират тялото на лунния "АЗ" (в противовес на слънчевия "АЗ", чието отражение е), се абсорбират в основния резервоар на де</w:t>
        <w:softHyphen/>
        <w:t>ва-субстанцията с по-ниска вибрация от тази на егоичното тяло. По подобен начин въплътяването им във форма, предназначена за изпол</w:t>
        <w:softHyphen/>
        <w:t>зване от по-висшия "АЗ", подпомага тяхната еволюция.</w:t>
      </w:r>
    </w:p>
    <w:p>
      <w:pPr>
        <w:pStyle w:val="Normal"/>
        <w:shd w:fill="FFFFFF" w:val="clear"/>
        <w:ind w:firstLine="720"/>
        <w:jc w:val="both"/>
        <w:rPr>
          <w:sz w:val="28"/>
          <w:szCs w:val="24"/>
          <w:lang w:val="bg-BG"/>
        </w:rPr>
      </w:pPr>
      <w:r>
        <w:rPr>
          <w:color w:val="000000"/>
          <w:sz w:val="28"/>
          <w:szCs w:val="23"/>
          <w:lang w:val="bg-BG"/>
        </w:rPr>
        <w:t>Приложението на Жезъла за Посвещение ускорява работа</w:t>
        <w:softHyphen/>
        <w:t>та по отделяне на духовния "АЗ" от висшия "АЗ" и окованият живот постига своето избавление в хода на бавното абсорбиране или раз</w:t>
        <w:softHyphen/>
        <w:t>сейване на причинното тяло.</w:t>
      </w:r>
    </w:p>
    <w:p>
      <w:pPr>
        <w:pStyle w:val="Normal"/>
        <w:shd w:fill="FFFFFF" w:val="clear"/>
        <w:ind w:firstLine="720"/>
        <w:jc w:val="both"/>
        <w:rPr>
          <w:sz w:val="28"/>
          <w:szCs w:val="24"/>
          <w:lang w:val="bg-BG"/>
        </w:rPr>
      </w:pPr>
      <w:r>
        <w:rPr>
          <w:color w:val="000000"/>
          <w:sz w:val="28"/>
          <w:szCs w:val="23"/>
          <w:lang w:val="bg-BG"/>
        </w:rPr>
        <w:t>Така стигаме до познатата от окултните книги формулировка за "пропукване на причинното тяло" при всяко посвещение, до идеята за централен вътрешен огън, който пробива и разрушава обгражда</w:t>
        <w:softHyphen/>
        <w:t>щите стени, а също и за разрушаването на Храма на Соломон чрез изтегляне на Шекина. Всички тези определения са символичен подбор на думи в опит да бъде изразена фундаменталната истина и да се под</w:t>
        <w:softHyphen/>
        <w:t>помогне довеждането й по различни пътища до съзнанието на хората.</w:t>
      </w:r>
    </w:p>
    <w:p>
      <w:pPr>
        <w:pStyle w:val="Normal"/>
        <w:shd w:fill="FFFFFF" w:val="clear"/>
        <w:ind w:firstLine="720"/>
        <w:jc w:val="both"/>
        <w:rPr>
          <w:sz w:val="28"/>
          <w:szCs w:val="24"/>
          <w:lang w:val="bg-BG"/>
        </w:rPr>
      </w:pPr>
      <w:r>
        <w:rPr>
          <w:color w:val="000000"/>
          <w:sz w:val="28"/>
          <w:szCs w:val="23"/>
          <w:lang w:val="bg-BG"/>
        </w:rPr>
        <w:t>Към момента на четвъртото посвещение работата по разру</w:t>
        <w:softHyphen/>
        <w:t>шението е завършена, слънчевият ангел е изпълнил функциите си и се връща на своето място, а слънчевите животи се устремяват към точките си на еманация. Животът във форма се изкачва победно към своя "Отец в Небесата", така както животът във физическо тя</w:t>
        <w:softHyphen/>
        <w:t>ло се устремява от момента на смъртта към своя източник — Его-то, като преминава през четири фази:</w:t>
      </w:r>
    </w:p>
    <w:p>
      <w:pPr>
        <w:pStyle w:val="Normal"/>
        <w:shd w:fill="FFFFFF" w:val="clear"/>
        <w:ind w:firstLine="720"/>
        <w:jc w:val="both"/>
        <w:rPr>
          <w:sz w:val="28"/>
          <w:szCs w:val="24"/>
          <w:lang w:val="bg-BG"/>
        </w:rPr>
      </w:pPr>
      <w:r>
        <w:rPr>
          <w:color w:val="000000"/>
          <w:sz w:val="28"/>
          <w:szCs w:val="23"/>
          <w:lang w:val="bg-BG"/>
        </w:rPr>
        <w:t>1.  Оттегляне от плътното физическо тяло.</w:t>
      </w:r>
    </w:p>
    <w:p>
      <w:pPr>
        <w:pStyle w:val="Normal"/>
        <w:shd w:fill="FFFFFF" w:val="clear"/>
        <w:ind w:firstLine="720"/>
        <w:jc w:val="both"/>
        <w:rPr>
          <w:sz w:val="28"/>
          <w:szCs w:val="24"/>
          <w:lang w:val="bg-BG"/>
        </w:rPr>
      </w:pPr>
      <w:r>
        <w:rPr>
          <w:color w:val="000000"/>
          <w:sz w:val="28"/>
          <w:szCs w:val="23"/>
          <w:lang w:val="bg-BG"/>
        </w:rPr>
        <w:t>2.  Отдръпване от етерното тяло.</w:t>
      </w:r>
    </w:p>
    <w:p>
      <w:pPr>
        <w:pStyle w:val="Normal"/>
        <w:shd w:fill="FFFFFF" w:val="clear"/>
        <w:ind w:firstLine="720"/>
        <w:jc w:val="both"/>
        <w:rPr>
          <w:sz w:val="28"/>
          <w:szCs w:val="24"/>
          <w:lang w:val="bg-BG"/>
        </w:rPr>
      </w:pPr>
      <w:r>
        <w:rPr>
          <w:color w:val="000000"/>
          <w:sz w:val="28"/>
          <w:szCs w:val="23"/>
          <w:lang w:val="bg-BG"/>
        </w:rPr>
        <w:t>3. Освобождаване на астралното тяло.</w:t>
      </w:r>
    </w:p>
    <w:p>
      <w:pPr>
        <w:pStyle w:val="Normal"/>
        <w:shd w:fill="FFFFFF" w:val="clear"/>
        <w:ind w:firstLine="720"/>
        <w:jc w:val="both"/>
        <w:rPr>
          <w:sz w:val="28"/>
          <w:szCs w:val="24"/>
          <w:lang w:val="bg-BG"/>
        </w:rPr>
      </w:pPr>
      <w:r>
        <w:rPr>
          <w:color w:val="000000"/>
          <w:sz w:val="28"/>
          <w:szCs w:val="23"/>
          <w:lang w:val="bg-BG"/>
        </w:rPr>
        <w:t>4.  Напускане на менталното тяло.</w:t>
      </w:r>
    </w:p>
    <w:p>
      <w:pPr>
        <w:pStyle w:val="Normal"/>
        <w:shd w:fill="FFFFFF" w:val="clear"/>
        <w:ind w:firstLine="720"/>
        <w:jc w:val="both"/>
        <w:rPr>
          <w:sz w:val="28"/>
          <w:szCs w:val="24"/>
          <w:lang w:val="bg-BG"/>
        </w:rPr>
      </w:pPr>
      <w:r>
        <w:rPr>
          <w:color w:val="000000"/>
          <w:sz w:val="28"/>
          <w:szCs w:val="23"/>
          <w:lang w:val="bg-BG"/>
        </w:rPr>
        <w:t>Друг начин да изразим тази истина е да разгледаме егоичното тяло като център на сила, като кръг от енергия, или като лотос с девет листенца (венчелистчета), обгръщащи една средна част от три листенца, които от своя страна скриват централния живот или "скъпо</w:t>
        <w:softHyphen/>
        <w:t>ценността в Лотоса". В хода на еволюцията тези три кръга с по три венчелистчета {наречени съответно листенца на Жертвата, на Любов</w:t>
        <w:softHyphen/>
        <w:t>та и на Знанието) постепенно се разгръщат и едновременно въздейст</w:t>
        <w:softHyphen/>
        <w:t>ват върху едно или друго от централните три венчелистчета. В процеса на посвещението Жезълът бива приложен към листенцата по научен начин и е управляван съобразно лъча и тенденцията. Това води до отваряне на централната пъпка, до разкриване на съкровището, до изтегляне на скъпоценността от ковчежето (което толкова дълго я е съхранявало) и до нейното издигане към "короната", както се нарича окултно връщането й в Монадата, от която е произлязла.</w:t>
      </w:r>
    </w:p>
    <w:p>
      <w:pPr>
        <w:pStyle w:val="Normal"/>
        <w:shd w:fill="FFFFFF" w:val="clear"/>
        <w:ind w:firstLine="720"/>
        <w:jc w:val="both"/>
        <w:rPr>
          <w:sz w:val="28"/>
          <w:szCs w:val="24"/>
          <w:lang w:val="bg-BG"/>
        </w:rPr>
      </w:pPr>
      <w:r>
        <w:rPr>
          <w:color w:val="000000"/>
          <w:sz w:val="28"/>
          <w:szCs w:val="23"/>
          <w:lang w:val="bg-BG"/>
        </w:rPr>
        <w:t>Трябва ясно да се разбира, че всичко гореказано е опит да бъдат описани (с ограниченото посредничество на думите) метода и ритуали</w:t>
        <w:softHyphen/>
        <w:t>те за постигане на духовно освобождение в този цикъл; отначало това става чрез метода на еволюционното разгръщане, или постепенното развитие, а по-късно, в крайните етапи — чрез Жезъла на Посвещението.</w:t>
      </w:r>
    </w:p>
    <w:p>
      <w:pPr>
        <w:pStyle w:val="Normal"/>
        <w:shd w:fill="FFFFFF" w:val="clear"/>
        <w:ind w:firstLine="720"/>
        <w:jc w:val="both"/>
        <w:rPr>
          <w:sz w:val="28"/>
          <w:szCs w:val="24"/>
          <w:lang w:val="bg-BG"/>
        </w:rPr>
      </w:pPr>
      <w:r>
        <w:rPr>
          <w:b/>
          <w:bCs/>
          <w:i/>
          <w:iCs/>
          <w:color w:val="000000"/>
          <w:sz w:val="28"/>
          <w:szCs w:val="21"/>
          <w:lang w:val="bg-BG"/>
        </w:rPr>
        <w:t>[В]  Върху центровете</w:t>
      </w:r>
    </w:p>
    <w:p>
      <w:pPr>
        <w:pStyle w:val="Normal"/>
        <w:shd w:fill="FFFFFF" w:val="clear"/>
        <w:ind w:firstLine="720"/>
        <w:jc w:val="both"/>
        <w:rPr>
          <w:sz w:val="28"/>
          <w:szCs w:val="24"/>
          <w:lang w:val="bg-BG"/>
        </w:rPr>
      </w:pPr>
      <w:r>
        <w:rPr>
          <w:color w:val="000000"/>
          <w:sz w:val="28"/>
          <w:szCs w:val="23"/>
          <w:lang w:val="bg-BG"/>
        </w:rPr>
        <w:t>При приемането на посвещение всички центрове се активизи</w:t>
        <w:softHyphen/>
        <w:t>рат, като нисшите четири (които съставят Личността) започват процес на издигане на огъня към висшите три центъра. Ясно се вижда както двойното въртене на по-ниските центрове, така и навлизането на горните три в аналогична активност. Прилагането на Жезъла за Посвещение по време на посветителната церемония води до опреде</w:t>
        <w:softHyphen/>
        <w:t>лени въздействия върху центровете, а именно:</w:t>
      </w:r>
    </w:p>
    <w:p>
      <w:pPr>
        <w:pStyle w:val="Normal"/>
        <w:shd w:fill="FFFFFF" w:val="clear"/>
        <w:ind w:firstLine="720"/>
        <w:jc w:val="both"/>
        <w:rPr>
          <w:sz w:val="28"/>
          <w:szCs w:val="24"/>
          <w:lang w:val="bg-BG"/>
        </w:rPr>
      </w:pPr>
      <w:r>
        <w:rPr>
          <w:color w:val="000000"/>
          <w:sz w:val="28"/>
          <w:szCs w:val="23"/>
          <w:lang w:val="bg-BG"/>
        </w:rPr>
        <w:t xml:space="preserve">—  </w:t>
      </w:r>
      <w:r>
        <w:rPr>
          <w:color w:val="000000"/>
          <w:sz w:val="28"/>
          <w:szCs w:val="23"/>
          <w:lang w:val="bg-BG"/>
        </w:rPr>
        <w:t>Огънят в основата на гръбнака бива насочен точно към центъра, който е избран за обект на специално внимание в съответ</w:t>
        <w:softHyphen/>
        <w:t>ствие с лъча и специфичната дейност на посветения.</w:t>
      </w:r>
    </w:p>
    <w:p>
      <w:pPr>
        <w:pStyle w:val="Normal"/>
        <w:shd w:fill="FFFFFF" w:val="clear"/>
        <w:ind w:firstLine="720"/>
        <w:jc w:val="both"/>
        <w:rPr>
          <w:sz w:val="28"/>
          <w:szCs w:val="24"/>
          <w:lang w:val="bg-BG"/>
        </w:rPr>
      </w:pPr>
      <w:r>
        <w:rPr>
          <w:color w:val="000000"/>
          <w:sz w:val="28"/>
          <w:szCs w:val="23"/>
          <w:lang w:val="bg-BG"/>
        </w:rPr>
        <w:t xml:space="preserve">— </w:t>
      </w:r>
      <w:r>
        <w:rPr>
          <w:color w:val="000000"/>
          <w:sz w:val="28"/>
          <w:szCs w:val="23"/>
          <w:lang w:val="bg-BG"/>
        </w:rPr>
        <w:t>Центърът е интензифициран, скоростта на въртене е увели</w:t>
        <w:softHyphen/>
        <w:t>чена и някои от централните спици на кръга са подтикнати към по-активно излъчване. Тези спици на колелото, или тези листа на Ло</w:t>
        <w:softHyphen/>
        <w:t>тоса, имат тясна връзка с различните спирили [вид микроско</w:t>
        <w:softHyphen/>
        <w:t>пични организми — бел. ред.] в постоянните атоми например, като в резултат на тяхната стимулация се задействат една или повече от съот</w:t>
        <w:softHyphen/>
        <w:t>ветните спирили в постоянните атоми на трите по-нисши плана. След третото посвещение подобна стимулация се наблюдава и в постоянни</w:t>
        <w:softHyphen/>
        <w:t>те атоми на Триадата, водеща към съгласуване на будхичния носител и към преминаване от по-низша поляризация към по-висша.</w:t>
      </w:r>
    </w:p>
    <w:p>
      <w:pPr>
        <w:pStyle w:val="Normal"/>
        <w:shd w:fill="FFFFFF" w:val="clear"/>
        <w:ind w:firstLine="720"/>
        <w:jc w:val="both"/>
        <w:rPr>
          <w:sz w:val="28"/>
          <w:szCs w:val="24"/>
          <w:lang w:val="bg-BG"/>
        </w:rPr>
      </w:pPr>
      <w:r>
        <w:rPr>
          <w:color w:val="000000"/>
          <w:sz w:val="28"/>
          <w:szCs w:val="23"/>
          <w:lang w:val="bg-BG"/>
        </w:rPr>
        <w:t xml:space="preserve">— </w:t>
      </w:r>
      <w:r>
        <w:rPr>
          <w:color w:val="000000"/>
          <w:sz w:val="28"/>
          <w:szCs w:val="23"/>
          <w:lang w:val="bg-BG"/>
        </w:rPr>
        <w:t>С приложението на Жезъла за Посвещение изтичането на сила от Егото към личността се утроява, като посоката на силата зависи от това дали центровете, на които се обръща внимание, са етерни или астрални (съответно за първото и за второто посвеще</w:t>
        <w:softHyphen/>
        <w:t>ния) или посветеният стои пред Повелителя на Света. В последния случай стимулация ще получат менталните центрове на посвещавания или съответните им силови вихри на по-високите нива. Когато Световният Учител въвежда в първо или второ посвещение, посока</w:t>
        <w:softHyphen/>
        <w:t>та на троичната сила се обръща към активизиране на сърдечния и гърления центрове като синтезатори на низшето. Когато Единният Посветител прилага Жезъла на Своето могъщество, потокът се спуска от Монадата и макар че гърлото и сърцето усилват в отговор вибра</w:t>
        <w:softHyphen/>
        <w:t>цията си, главната посока на силата е към седемте центрове в глава</w:t>
        <w:softHyphen/>
        <w:t>та и накрая (при освобождението) — към лъчистия център над глава</w:t>
        <w:softHyphen/>
        <w:t>та, който синтезира седемте по-ниски главови центрове.</w:t>
      </w:r>
    </w:p>
    <w:p>
      <w:pPr>
        <w:pStyle w:val="Normal"/>
        <w:shd w:fill="FFFFFF" w:val="clear"/>
        <w:ind w:firstLine="720"/>
        <w:jc w:val="both"/>
        <w:rPr>
          <w:sz w:val="28"/>
          <w:szCs w:val="24"/>
          <w:lang w:val="bg-BG"/>
        </w:rPr>
      </w:pPr>
      <w:r>
        <w:rPr>
          <w:color w:val="000000"/>
          <w:sz w:val="28"/>
          <w:szCs w:val="23"/>
          <w:lang w:val="bg-BG"/>
        </w:rPr>
        <w:t>В хода на посвещението вибрационният капацитет и силата на центровете бързо нарастват и това води в екзотеричния живот:</w:t>
      </w:r>
    </w:p>
    <w:p>
      <w:pPr>
        <w:pStyle w:val="Normal"/>
        <w:shd w:fill="FFFFFF" w:val="clear"/>
        <w:ind w:firstLine="720"/>
        <w:jc w:val="both"/>
        <w:rPr>
          <w:sz w:val="28"/>
          <w:szCs w:val="24"/>
          <w:lang w:val="bg-BG"/>
        </w:rPr>
      </w:pPr>
      <w:r>
        <w:rPr>
          <w:color w:val="000000"/>
          <w:sz w:val="28"/>
          <w:szCs w:val="23"/>
          <w:lang w:val="bg-BG"/>
        </w:rPr>
        <w:t xml:space="preserve">1. До чувствителност и изтънченост на носителите, които отначало причиняват на посветения много страдания, но заедно с това пораждат у него способност за отклик, далеч надвишаваща случайната болка. </w:t>
      </w:r>
    </w:p>
    <w:p>
      <w:pPr>
        <w:pStyle w:val="Normal"/>
        <w:shd w:fill="FFFFFF" w:val="clear"/>
        <w:ind w:firstLine="720"/>
        <w:jc w:val="both"/>
        <w:rPr>
          <w:sz w:val="28"/>
          <w:szCs w:val="24"/>
          <w:lang w:val="bg-BG"/>
        </w:rPr>
      </w:pPr>
      <w:r>
        <w:rPr>
          <w:color w:val="000000"/>
          <w:sz w:val="28"/>
          <w:szCs w:val="23"/>
          <w:lang w:val="bg-BG"/>
        </w:rPr>
        <w:t>2. До развитие на психична способност, която отново може да причини временни проблеми, но в крайна сметка води до разбиране на единичния "АЗ" във всички "А3"-ове, което е и целта на стремежа.</w:t>
      </w:r>
    </w:p>
    <w:p>
      <w:pPr>
        <w:pStyle w:val="Normal"/>
        <w:shd w:fill="FFFFFF" w:val="clear"/>
        <w:ind w:firstLine="720"/>
        <w:jc w:val="both"/>
        <w:rPr>
          <w:sz w:val="28"/>
          <w:szCs w:val="24"/>
          <w:lang w:val="bg-BG"/>
        </w:rPr>
      </w:pPr>
      <w:r>
        <w:rPr>
          <w:color w:val="000000"/>
          <w:sz w:val="28"/>
          <w:szCs w:val="23"/>
          <w:lang w:val="bg-BG"/>
        </w:rPr>
        <w:t>3.  До изгаряне на етерната мрежа чрез постепенното изди</w:t>
        <w:softHyphen/>
        <w:t>гане на кундалини и неговото правилно геометрично напредване, което предизвиква непрекъснатост на съзнанието и така дава въз</w:t>
        <w:softHyphen/>
        <w:t xml:space="preserve">можност на посветения съзнателно да използва </w:t>
      </w:r>
      <w:r>
        <w:rPr>
          <w:i/>
          <w:iCs/>
          <w:color w:val="000000"/>
          <w:sz w:val="28"/>
          <w:szCs w:val="23"/>
          <w:lang w:val="bg-BG"/>
        </w:rPr>
        <w:t xml:space="preserve">времето </w:t>
      </w:r>
      <w:r>
        <w:rPr>
          <w:color w:val="000000"/>
          <w:sz w:val="28"/>
          <w:szCs w:val="23"/>
          <w:lang w:val="bg-BG"/>
        </w:rPr>
        <w:t>като фак</w:t>
        <w:softHyphen/>
        <w:t>тор на еволюционните планове.</w:t>
      </w:r>
    </w:p>
    <w:p>
      <w:pPr>
        <w:pStyle w:val="Normal"/>
        <w:shd w:fill="FFFFFF" w:val="clear"/>
        <w:ind w:firstLine="720"/>
        <w:jc w:val="both"/>
        <w:rPr>
          <w:sz w:val="28"/>
          <w:szCs w:val="24"/>
          <w:lang w:val="bg-BG"/>
        </w:rPr>
      </w:pPr>
      <w:r>
        <w:rPr>
          <w:color w:val="000000"/>
          <w:sz w:val="28"/>
          <w:szCs w:val="23"/>
          <w:lang w:val="bg-BG"/>
        </w:rPr>
        <w:t>4.  До постепенно разбиране на закона за вибрацията като ас</w:t>
        <w:softHyphen/>
        <w:t>пект на основния закон за изграждането, т. е. на закона за привличане</w:t>
        <w:softHyphen/>
        <w:t>то. Посветеният се учи да изгражда съзнателно, да управлява мислов</w:t>
        <w:softHyphen/>
        <w:t>ната материя за изпълнение промисъла на Логоса, да работи в менталната същност и да прилага закона на ментални нива, въздействай</w:t>
        <w:softHyphen/>
        <w:t xml:space="preserve">ки по такъв начин на физическия план. Движението се заражда на космични нива и в микрокосмоса ще видим същото. Тук е скрит окултен намек, размисълът върху който може да ви разкрие много истини. При посвещението, в момента на прилагането на Жезъла, посвещаваният </w:t>
      </w:r>
      <w:r>
        <w:rPr>
          <w:i/>
          <w:iCs/>
          <w:color w:val="000000"/>
          <w:sz w:val="28"/>
          <w:szCs w:val="23"/>
          <w:lang w:val="bg-BG"/>
        </w:rPr>
        <w:t xml:space="preserve">съзнателно </w:t>
      </w:r>
      <w:r>
        <w:rPr>
          <w:color w:val="000000"/>
          <w:sz w:val="28"/>
          <w:szCs w:val="23"/>
          <w:lang w:val="bg-BG"/>
        </w:rPr>
        <w:t>разбира значението на Закона на Привличането за формообразуването и за синтеза на трите огъня. Възможността на човека за напредък се обуславя от неговата способност да поддържа у себе си това разбиране и правилно да прилага закона.</w:t>
      </w:r>
    </w:p>
    <w:p>
      <w:pPr>
        <w:pStyle w:val="Normal"/>
        <w:shd w:fill="FFFFFF" w:val="clear"/>
        <w:ind w:firstLine="720"/>
        <w:jc w:val="both"/>
        <w:rPr>
          <w:sz w:val="28"/>
          <w:szCs w:val="24"/>
          <w:lang w:val="bg-BG"/>
        </w:rPr>
      </w:pPr>
      <w:r>
        <w:rPr>
          <w:color w:val="000000"/>
          <w:sz w:val="28"/>
          <w:szCs w:val="23"/>
          <w:lang w:val="bg-BG"/>
        </w:rPr>
        <w:t>5. До предаване на по-висшата манасна енергия от Йерофанта към посветения, така че последният да получи възможност (чрез изк</w:t>
        <w:softHyphen/>
        <w:t>лючително силната стимулация) съзнателно да разпознава замисъла по отношение на своя групов център. Тази сила се спуска от манасния постоянен атом през антакарана и се насочва към онзи център, който Йерофантът решава (според закона), че трябва да бъде стимулиран.</w:t>
      </w:r>
    </w:p>
    <w:p>
      <w:pPr>
        <w:pStyle w:val="Normal"/>
        <w:shd w:fill="FFFFFF" w:val="clear"/>
        <w:ind w:firstLine="720"/>
        <w:jc w:val="both"/>
        <w:rPr>
          <w:sz w:val="28"/>
          <w:szCs w:val="24"/>
          <w:lang w:val="bg-BG"/>
        </w:rPr>
      </w:pPr>
      <w:r>
        <w:rPr>
          <w:color w:val="000000"/>
          <w:sz w:val="28"/>
          <w:szCs w:val="23"/>
          <w:lang w:val="bg-BG"/>
        </w:rPr>
        <w:t>6. До стабилизиране (от страна на Посветителя) на силата и регулиране на нейния циркулационен поток през егоичното тяло, та</w:t>
        <w:softHyphen/>
        <w:t>ка че когато работата по разкриването бъде завършена, седмият принцип в Сърцето на Лотоса да може изцяло да се разгърне. След всяко посвещение Лотосът все повече се разтваря и от центъра му започва да струи светлина — светлината на огъня, който накрая про</w:t>
        <w:softHyphen/>
        <w:t>низва трите закриващи го листенца, изважда на показ цялата вът</w:t>
        <w:softHyphen/>
        <w:t>решна слава и позволява на електричния огън на духа да се прояви. Този процес протича на второто подниво на менталния план (където сега. е разположен егоичният лотос) и предизвиква съответната сти</w:t>
        <w:softHyphen/>
        <w:t xml:space="preserve">мулация в плътната субстанция, която формира венчелистчетата, или колелата на центровете, на астрално и на етерно ниво. </w:t>
      </w:r>
    </w:p>
    <w:p>
      <w:pPr>
        <w:pStyle w:val="Normal"/>
        <w:shd w:fill="FFFFFF" w:val="clear"/>
        <w:ind w:firstLine="720"/>
        <w:jc w:val="both"/>
        <w:rPr>
          <w:b/>
          <w:b/>
          <w:bCs/>
          <w:color w:val="000000"/>
          <w:sz w:val="28"/>
          <w:szCs w:val="27"/>
          <w:lang w:val="bg-BG"/>
        </w:rPr>
      </w:pPr>
      <w:r>
        <w:rPr>
          <w:b/>
          <w:bCs/>
          <w:color w:val="000000"/>
          <w:sz w:val="28"/>
          <w:szCs w:val="27"/>
          <w:lang w:val="bg-BG"/>
        </w:rPr>
      </w:r>
    </w:p>
    <w:p>
      <w:pPr>
        <w:pStyle w:val="Normal"/>
        <w:shd w:fill="FFFFFF" w:val="clear"/>
        <w:ind w:firstLine="720"/>
        <w:jc w:val="both"/>
        <w:rPr>
          <w:sz w:val="28"/>
          <w:szCs w:val="24"/>
          <w:lang w:val="bg-BG"/>
        </w:rPr>
      </w:pPr>
      <w:r>
        <w:rPr>
          <w:b/>
          <w:bCs/>
          <w:color w:val="000000"/>
          <w:sz w:val="28"/>
          <w:szCs w:val="27"/>
          <w:lang w:val="bg-BG"/>
        </w:rPr>
        <w:t xml:space="preserve">ГЛАВА </w:t>
      </w:r>
      <w:r>
        <w:rPr>
          <w:b/>
          <w:bCs/>
          <w:color w:val="000000"/>
          <w:sz w:val="28"/>
          <w:szCs w:val="27"/>
        </w:rPr>
        <w:t>XIV</w:t>
      </w:r>
    </w:p>
    <w:p>
      <w:pPr>
        <w:pStyle w:val="Normal"/>
        <w:shd w:fill="FFFFFF" w:val="clear"/>
        <w:ind w:firstLine="720"/>
        <w:jc w:val="both"/>
        <w:rPr>
          <w:sz w:val="28"/>
          <w:szCs w:val="24"/>
          <w:lang w:val="bg-BG"/>
        </w:rPr>
      </w:pPr>
      <w:r>
        <w:rPr>
          <w:b/>
          <w:bCs/>
          <w:color w:val="000000"/>
          <w:sz w:val="28"/>
          <w:szCs w:val="27"/>
          <w:lang w:val="bg-BG"/>
        </w:rPr>
        <w:t>ПОЛАГАНЕ НА КЛЕТВА</w:t>
      </w:r>
    </w:p>
    <w:p>
      <w:pPr>
        <w:pStyle w:val="Normal"/>
        <w:shd w:fill="FFFFFF" w:val="clear"/>
        <w:ind w:firstLine="720"/>
        <w:jc w:val="both"/>
        <w:rPr>
          <w:sz w:val="28"/>
          <w:szCs w:val="24"/>
          <w:lang w:val="bg-BG"/>
        </w:rPr>
      </w:pPr>
      <w:r>
        <w:rPr>
          <w:i/>
          <w:iCs/>
          <w:color w:val="000000"/>
          <w:sz w:val="28"/>
          <w:szCs w:val="23"/>
          <w:lang w:val="bg-BG"/>
        </w:rPr>
        <w:t>Работата на Ложата по време на Посвещение</w:t>
      </w:r>
    </w:p>
    <w:p>
      <w:pPr>
        <w:pStyle w:val="Normal"/>
        <w:shd w:fill="FFFFFF" w:val="clear"/>
        <w:ind w:firstLine="720"/>
        <w:jc w:val="both"/>
        <w:rPr>
          <w:sz w:val="28"/>
          <w:szCs w:val="24"/>
          <w:lang w:val="bg-BG"/>
        </w:rPr>
      </w:pPr>
      <w:r>
        <w:rPr>
          <w:color w:val="000000"/>
          <w:sz w:val="28"/>
          <w:szCs w:val="23"/>
          <w:lang w:val="bg-BG"/>
        </w:rPr>
        <w:t>Сега стигаме до най-тържествената част на посветителната це</w:t>
        <w:softHyphen/>
        <w:t>ремония, която от определена гледна точка се подразделя на три фази:</w:t>
      </w:r>
    </w:p>
    <w:p>
      <w:pPr>
        <w:pStyle w:val="Normal"/>
        <w:shd w:fill="FFFFFF" w:val="clear"/>
        <w:ind w:firstLine="720"/>
        <w:jc w:val="both"/>
        <w:rPr>
          <w:sz w:val="28"/>
          <w:szCs w:val="24"/>
          <w:lang w:val="bg-BG"/>
        </w:rPr>
      </w:pPr>
      <w:r>
        <w:rPr>
          <w:color w:val="000000"/>
          <w:sz w:val="28"/>
          <w:szCs w:val="23"/>
          <w:lang w:val="bg-BG"/>
        </w:rPr>
        <w:t>Първа част, където е ангажиран посветеният и в която той осъзнава собствения си царствен "АЗ", или Присъствието, получа</w:t>
        <w:softHyphen/>
        <w:t>ва прозрение и вижда плана.</w:t>
      </w:r>
    </w:p>
    <w:p>
      <w:pPr>
        <w:pStyle w:val="Normal"/>
        <w:shd w:fill="FFFFFF" w:val="clear"/>
        <w:ind w:firstLine="720"/>
        <w:jc w:val="both"/>
        <w:rPr>
          <w:sz w:val="28"/>
          <w:szCs w:val="24"/>
          <w:lang w:val="bg-BG"/>
        </w:rPr>
      </w:pPr>
      <w:r>
        <w:rPr>
          <w:color w:val="000000"/>
          <w:sz w:val="28"/>
          <w:szCs w:val="23"/>
          <w:lang w:val="bg-BG"/>
        </w:rPr>
        <w:t>Втора част, където е ангажиран Посветителят и в която Той владее Огнения Жезъл и постига някои специфични изменения в тялото на кандидата.</w:t>
      </w:r>
    </w:p>
    <w:p>
      <w:pPr>
        <w:pStyle w:val="Normal"/>
        <w:shd w:fill="FFFFFF" w:val="clear"/>
        <w:ind w:firstLine="720"/>
        <w:jc w:val="both"/>
        <w:rPr>
          <w:sz w:val="28"/>
          <w:szCs w:val="24"/>
          <w:lang w:val="bg-BG"/>
        </w:rPr>
      </w:pPr>
      <w:r>
        <w:rPr>
          <w:color w:val="000000"/>
          <w:sz w:val="28"/>
          <w:szCs w:val="23"/>
          <w:lang w:val="bg-BG"/>
        </w:rPr>
        <w:t>Трета част, където Йерофантът доверява на посвещавания някои думи и формули, които той отнася в своето съзнание, за да изпълнява по-добре възложената му част от плана.</w:t>
      </w:r>
    </w:p>
    <w:p>
      <w:pPr>
        <w:pStyle w:val="Normal"/>
        <w:shd w:fill="FFFFFF" w:val="clear"/>
        <w:ind w:firstLine="720"/>
        <w:jc w:val="both"/>
        <w:rPr>
          <w:sz w:val="28"/>
          <w:szCs w:val="24"/>
          <w:lang w:val="bg-BG"/>
        </w:rPr>
      </w:pPr>
      <w:r>
        <w:rPr>
          <w:color w:val="000000"/>
          <w:sz w:val="28"/>
          <w:szCs w:val="23"/>
          <w:lang w:val="bg-BG"/>
        </w:rPr>
        <w:t>По време на цялата процедура оставащата извън Силовия Три</w:t>
        <w:softHyphen/>
        <w:t>ъгълник Ложа на Учителите е заета с общата триаспектна работа, ко</w:t>
        <w:softHyphen/>
        <w:t>ято има за цел да породи определени резултати в съзнанието на пос</w:t>
        <w:softHyphen/>
        <w:t>ветения и да подпомогне Йерофанта в неговото напрегнато усилие. Трябва да напомним, че според закона за икономичността, винаги, когато има прилагане или предаване на енергия от един силов център към друг, се наблюдава последващ спад в центъра, от който е била излъчена силата. Върху тази основа се определят сроковете и перио</w:t>
        <w:softHyphen/>
        <w:t>дите на посветителната церемония. Слънцето е източник на ця</w:t>
        <w:softHyphen/>
        <w:t>лата енергия и мощ и работата на Посветителя значително се улесня</w:t>
        <w:softHyphen/>
        <w:t>ва, когато са налице благоприятни слънчеви условия. Сроковете и пе</w:t>
        <w:softHyphen/>
        <w:t>риодите се определят с помощта на езотерична слънчева и космична астрология. Тя се опира, разбира се, върху точни числа, вярна матема</w:t>
        <w:softHyphen/>
        <w:t>тическа концепция и истинско знание за основните факти, свързани с планетите и слънчевата система. За да се провери времето на индиви</w:t>
        <w:softHyphen/>
        <w:t>дуалното посвещение, неизменно се преглежда и хороскопът на посве</w:t>
        <w:softHyphen/>
        <w:t>тения, като провеждането на церемонията става възможно само кога</w:t>
        <w:softHyphen/>
        <w:t>то индивидуалните знаци съвпаднат с церемониалната карта, от коя</w:t>
        <w:softHyphen/>
        <w:t>то се ръководи Посветителят. Това е причината, поради която посвещението понякога се отлага за следващ живот, дори и посвещаваният вече да е извършил необходимата работа.</w:t>
      </w:r>
    </w:p>
    <w:p>
      <w:pPr>
        <w:pStyle w:val="Normal"/>
        <w:shd w:fill="FFFFFF" w:val="clear"/>
        <w:ind w:firstLine="720"/>
        <w:jc w:val="both"/>
        <w:rPr>
          <w:sz w:val="28"/>
          <w:szCs w:val="24"/>
          <w:lang w:val="bg-BG"/>
        </w:rPr>
      </w:pPr>
      <w:r>
        <w:rPr>
          <w:color w:val="000000"/>
          <w:sz w:val="28"/>
          <w:szCs w:val="23"/>
          <w:lang w:val="bg-BG"/>
        </w:rPr>
        <w:t>Триаспектната работа на Ложата по време на церемонията може да бъде описана по следния начин:</w:t>
      </w:r>
    </w:p>
    <w:p>
      <w:pPr>
        <w:pStyle w:val="Normal"/>
        <w:shd w:fill="FFFFFF" w:val="clear"/>
        <w:ind w:firstLine="720"/>
        <w:jc w:val="both"/>
        <w:rPr>
          <w:sz w:val="28"/>
          <w:szCs w:val="24"/>
          <w:lang w:val="bg-BG"/>
        </w:rPr>
      </w:pPr>
      <w:r>
        <w:rPr>
          <w:color w:val="000000"/>
          <w:sz w:val="28"/>
          <w:szCs w:val="23"/>
          <w:lang w:val="bg-BG"/>
        </w:rPr>
        <w:t>1. Произнасянето на някои мантри освобождава и привлича енергия от специален планетарен център. Тук трябва да напомним, че всяка планетна схема е център в тялото на Слънчевия Логос и въплъщава особен тип енергия или сила. Необходимата за дадено посвещение енергия бива прехвърлена от планетарния център, през Слънцето, към посветения. Процедурата е следната:</w:t>
      </w:r>
    </w:p>
    <w:p>
      <w:pPr>
        <w:pStyle w:val="Normal"/>
        <w:shd w:fill="FFFFFF" w:val="clear"/>
        <w:ind w:firstLine="720"/>
        <w:jc w:val="both"/>
        <w:rPr>
          <w:sz w:val="28"/>
          <w:szCs w:val="24"/>
          <w:lang w:val="bg-BG"/>
        </w:rPr>
      </w:pPr>
      <w:r>
        <w:rPr>
          <w:color w:val="000000"/>
          <w:sz w:val="28"/>
          <w:szCs w:val="23"/>
          <w:lang w:val="bg-BG"/>
        </w:rPr>
        <w:t>а)  Енергията бива привлечена от планетарния център пос</w:t>
        <w:softHyphen/>
        <w:t>редством мощта на Планетарния Логос, допълнена от научните зна</w:t>
        <w:softHyphen/>
        <w:t>ния на Ложата и употребата на някои думи на силата.</w:t>
      </w:r>
    </w:p>
    <w:p>
      <w:pPr>
        <w:pStyle w:val="Normal"/>
        <w:shd w:fill="FFFFFF" w:val="clear"/>
        <w:ind w:firstLine="720"/>
        <w:jc w:val="both"/>
        <w:rPr>
          <w:sz w:val="28"/>
          <w:szCs w:val="24"/>
          <w:lang w:val="bg-BG"/>
        </w:rPr>
      </w:pPr>
      <w:r>
        <w:rPr>
          <w:color w:val="000000"/>
          <w:sz w:val="28"/>
          <w:szCs w:val="23"/>
          <w:lang w:val="bg-BG"/>
        </w:rPr>
        <w:t>б)  После тя се насочва към Слънцето, където се смесва с чиста слънчева енергия.</w:t>
      </w:r>
    </w:p>
    <w:p>
      <w:pPr>
        <w:pStyle w:val="Normal"/>
        <w:shd w:fill="FFFFFF" w:val="clear"/>
        <w:ind w:firstLine="720"/>
        <w:jc w:val="both"/>
        <w:rPr>
          <w:color w:val="000000"/>
          <w:sz w:val="28"/>
          <w:szCs w:val="23"/>
          <w:lang w:val="bg-BG"/>
        </w:rPr>
      </w:pPr>
      <w:r>
        <w:rPr>
          <w:color w:val="000000"/>
          <w:sz w:val="28"/>
          <w:szCs w:val="23"/>
          <w:lang w:val="bg-BG"/>
        </w:rPr>
        <w:t>в) От Слънцето тя се предава към онази специфична верига в нашата Земна схема, която нумерологично съответства на пред</w:t>
        <w:softHyphen/>
        <w:t xml:space="preserve">ходната или изначалната планетна схема. </w:t>
      </w:r>
    </w:p>
    <w:p>
      <w:pPr>
        <w:pStyle w:val="Normal"/>
        <w:shd w:fill="FFFFFF" w:val="clear"/>
        <w:ind w:firstLine="720"/>
        <w:jc w:val="both"/>
        <w:rPr>
          <w:sz w:val="28"/>
          <w:szCs w:val="24"/>
          <w:lang w:val="bg-BG"/>
        </w:rPr>
      </w:pPr>
      <w:r>
        <w:rPr>
          <w:color w:val="000000"/>
          <w:sz w:val="28"/>
          <w:szCs w:val="23"/>
          <w:lang w:val="bg-BG"/>
        </w:rPr>
        <w:t>г)  Оттам тя бива пренесена към съответния глобус, а след това и върху плътната физическа планета. Ползвайки се от особена мантра, Посветителят фокусира енергията в Своето тяло и го из</w:t>
        <w:softHyphen/>
        <w:t>ползва по двоен начин — като приемаща и като предаваща стан</w:t>
        <w:softHyphen/>
        <w:t>ция. Накрая енергията стига до посвещавания чрез Триъгълника и Покровителите. За ученика е ясно, че когато Посветител е Повели-телят на Света (или физическото отражение на Планетарния Логос на нашата схема), силата стига сравнително по-пряко до посвеща</w:t>
        <w:softHyphen/>
        <w:t xml:space="preserve">вания, отколкото при първите две посвещения, когато Йерофант е Бодхисатва. Едва при третото посвещение обаче посветеният ще е в състояние </w:t>
      </w:r>
      <w:r>
        <w:rPr>
          <w:i/>
          <w:iCs/>
          <w:color w:val="000000"/>
          <w:sz w:val="28"/>
          <w:szCs w:val="23"/>
          <w:lang w:val="bg-BG"/>
        </w:rPr>
        <w:t xml:space="preserve">директно </w:t>
      </w:r>
      <w:r>
        <w:rPr>
          <w:color w:val="000000"/>
          <w:sz w:val="28"/>
          <w:szCs w:val="23"/>
          <w:lang w:val="bg-BG"/>
        </w:rPr>
        <w:t>да приеме планетната сила.</w:t>
      </w:r>
    </w:p>
    <w:p>
      <w:pPr>
        <w:pStyle w:val="Normal"/>
        <w:shd w:fill="FFFFFF" w:val="clear"/>
        <w:ind w:firstLine="720"/>
        <w:jc w:val="both"/>
        <w:rPr>
          <w:sz w:val="28"/>
          <w:szCs w:val="24"/>
          <w:lang w:val="bg-BG"/>
        </w:rPr>
      </w:pPr>
      <w:r>
        <w:rPr>
          <w:color w:val="000000"/>
          <w:sz w:val="28"/>
          <w:szCs w:val="23"/>
          <w:lang w:val="bg-BG"/>
        </w:rPr>
        <w:t>2. Извършваната от Ложата концентрация помага на посвете</w:t>
        <w:softHyphen/>
        <w:t>ния да разбере в себе си различните процеси, на които е подложен. Това се постига чрез конкретна работа върху менталното му тяло, ка</w:t>
        <w:softHyphen/>
        <w:t>то всички атоми са стимулирани чрез обединената мисловна сила на Учителите. Работата по възприемането и осмислянето е пряко подпо</w:t>
        <w:softHyphen/>
        <w:t>могната от всичко това. Тази концентрация по нищо не прилича на хипнотично внушение или на мощно отпечатване на впечатления от страна на по-силни умове върху по-слаби такива. Тя приема формата на усърдна медитация от страна на събраните Учители и посветени върху засегнатите реалности и върху "А3"-а. Така освободената сила помага на посвещавания по-лесно да пренесе съзнанието си от "не-А3"-а към божествените същности, с които той е пряко свързан. Мис</w:t>
        <w:softHyphen/>
        <w:t>ловната сила на Учителите неутрализира вибрациите на трите свята и позволява на кандидата буквално да "остави зад себе си" цялото ми</w:t>
        <w:softHyphen/>
        <w:t>нало и да постигне онова всеобхватно зрение, което позволява краят на феномените да бъде виждан още от самото им начало, и което раз</w:t>
        <w:softHyphen/>
        <w:t>глежда нещата във времето така, сякаш те са извън него.</w:t>
      </w:r>
    </w:p>
    <w:p>
      <w:pPr>
        <w:pStyle w:val="Normal"/>
        <w:shd w:fill="FFFFFF" w:val="clear"/>
        <w:ind w:firstLine="720"/>
        <w:jc w:val="both"/>
        <w:rPr>
          <w:sz w:val="28"/>
          <w:szCs w:val="24"/>
          <w:lang w:val="bg-BG"/>
        </w:rPr>
      </w:pPr>
      <w:r>
        <w:rPr>
          <w:color w:val="000000"/>
          <w:sz w:val="28"/>
          <w:szCs w:val="23"/>
          <w:lang w:val="bg-BG"/>
        </w:rPr>
        <w:t>3. Извършвайки церемониални ритмични действия, Ло</w:t>
        <w:softHyphen/>
        <w:t>жата значително съдейства за успеха на посвещението. Също как</w:t>
        <w:softHyphen/>
        <w:t>то на празника Уесак демонстрацията на силата се постига чрез напяване на мантри и свещени церемониални движения с подреж</w:t>
        <w:softHyphen/>
        <w:t>дане на множествата в геометрични фигури, така и при посветителната церемония е следвана подобна процедура. Геометричните фигури обаче варират за различните посвещения и в това се крие една от предпазните мерки при церемониите. Посветеният знае фи</w:t>
        <w:softHyphen/>
        <w:t>гурата, установена за собственото му посвещение, но не повече.</w:t>
      </w:r>
    </w:p>
    <w:p>
      <w:pPr>
        <w:pStyle w:val="Normal"/>
        <w:shd w:fill="FFFFFF" w:val="clear"/>
        <w:ind w:firstLine="720"/>
        <w:jc w:val="both"/>
        <w:rPr>
          <w:sz w:val="28"/>
          <w:szCs w:val="24"/>
          <w:lang w:val="bg-BG"/>
        </w:rPr>
      </w:pPr>
      <w:r>
        <w:rPr>
          <w:color w:val="000000"/>
          <w:sz w:val="28"/>
          <w:szCs w:val="23"/>
          <w:lang w:val="bg-BG"/>
        </w:rPr>
        <w:t>Тези три аспекта на работата занимават Учителите и посве</w:t>
        <w:softHyphen/>
        <w:t>тените в Ложата до момента на прилагане на Жезъла; след това посветеният става член на Ложата и целият церемониал, предшес</w:t>
        <w:softHyphen/>
        <w:t>тващ заклеването и разкриването на Думата и Тайната, се променя.</w:t>
      </w:r>
    </w:p>
    <w:p>
      <w:pPr>
        <w:pStyle w:val="Normal"/>
        <w:shd w:fill="FFFFFF" w:val="clear"/>
        <w:ind w:firstLine="720"/>
        <w:jc w:val="both"/>
        <w:rPr>
          <w:sz w:val="28"/>
          <w:szCs w:val="24"/>
          <w:lang w:val="bg-BG"/>
        </w:rPr>
      </w:pPr>
      <w:r>
        <w:rPr>
          <w:color w:val="000000"/>
          <w:sz w:val="28"/>
          <w:szCs w:val="23"/>
          <w:lang w:val="bg-BG"/>
        </w:rPr>
        <w:t>Покровителите, стоящи дотогава от двете страни на посвещавания, се оттеглят и заемат местата си по ранг, а тримата Буди на Действието (или Техни представители при първите две посве</w:t>
        <w:softHyphen/>
        <w:t>щения) застават зад длъжностното място на Йерофанта. Членове</w:t>
        <w:softHyphen/>
        <w:t>те на Ложата се прегрупират и посветени от същата степен, като на новоприетия, го заобикалят, помагайки за извършване на послед</w:t>
        <w:softHyphen/>
        <w:t>ната част от церемонията; останалите посветени и адепти остават на местата си според своя ранг.</w:t>
      </w:r>
    </w:p>
    <w:p>
      <w:pPr>
        <w:pStyle w:val="Normal"/>
        <w:shd w:fill="FFFFFF" w:val="clear"/>
        <w:ind w:firstLine="720"/>
        <w:jc w:val="both"/>
        <w:rPr>
          <w:sz w:val="28"/>
          <w:szCs w:val="24"/>
          <w:lang w:val="bg-BG"/>
        </w:rPr>
      </w:pPr>
      <w:r>
        <w:rPr>
          <w:color w:val="000000"/>
          <w:sz w:val="28"/>
          <w:szCs w:val="23"/>
          <w:lang w:val="bg-BG"/>
        </w:rPr>
        <w:t>Първите три етапа от посветителната церемония са еднакви за всички посвещения. В последните две фази обаче тези, които не са равни по ранг с новоприетия посветен (например посветени от първа степен при церемония за трето посвещение), се оттеглят в задната част от Залата на Посвещението в Шамбала и между двете групи се изгражда чрез мантрична енергия "стена от мълчание". Формиран е своеобразен вакуум и нищо не може да проникне от вътрешната група към външната. Последната се посвещава на дълбока медитация с припяване на някои формули, докато във вътрешната група около Йерофанта се извършват две действия:</w:t>
      </w:r>
    </w:p>
    <w:p>
      <w:pPr>
        <w:pStyle w:val="Normal"/>
        <w:shd w:fill="FFFFFF" w:val="clear"/>
        <w:ind w:firstLine="720"/>
        <w:jc w:val="both"/>
        <w:rPr>
          <w:sz w:val="28"/>
          <w:szCs w:val="24"/>
          <w:lang w:val="bg-BG"/>
        </w:rPr>
      </w:pPr>
      <w:r>
        <w:rPr>
          <w:color w:val="000000"/>
          <w:sz w:val="28"/>
          <w:szCs w:val="23"/>
          <w:lang w:val="bg-BG"/>
        </w:rPr>
        <w:t>а)  Новоприетият посветен се заклева.</w:t>
      </w:r>
    </w:p>
    <w:p>
      <w:pPr>
        <w:pStyle w:val="Normal"/>
        <w:shd w:fill="FFFFFF" w:val="clear"/>
        <w:ind w:firstLine="720"/>
        <w:jc w:val="both"/>
        <w:rPr>
          <w:sz w:val="28"/>
          <w:szCs w:val="24"/>
          <w:lang w:val="bg-BG"/>
        </w:rPr>
      </w:pPr>
      <w:r>
        <w:rPr>
          <w:color w:val="000000"/>
          <w:sz w:val="28"/>
          <w:szCs w:val="23"/>
          <w:lang w:val="bg-BG"/>
        </w:rPr>
        <w:t>б) Доверяват му се определени Думи и Тайни.</w:t>
      </w:r>
    </w:p>
    <w:p>
      <w:pPr>
        <w:pStyle w:val="Normal"/>
        <w:shd w:fill="FFFFFF" w:val="clear"/>
        <w:ind w:firstLine="720"/>
        <w:jc w:val="both"/>
        <w:rPr>
          <w:sz w:val="28"/>
          <w:szCs w:val="24"/>
          <w:lang w:val="bg-BG"/>
        </w:rPr>
      </w:pPr>
      <w:r>
        <w:rPr>
          <w:b/>
          <w:bCs/>
          <w:i/>
          <w:iCs/>
          <w:color w:val="000000"/>
          <w:sz w:val="28"/>
          <w:szCs w:val="23"/>
          <w:lang w:val="bg-BG"/>
        </w:rPr>
        <w:t>Два типа клетви</w:t>
      </w:r>
    </w:p>
    <w:p>
      <w:pPr>
        <w:pStyle w:val="Normal"/>
        <w:shd w:fill="FFFFFF" w:val="clear"/>
        <w:ind w:firstLine="720"/>
        <w:jc w:val="both"/>
        <w:rPr>
          <w:sz w:val="28"/>
          <w:szCs w:val="24"/>
          <w:lang w:val="bg-BG"/>
        </w:rPr>
      </w:pPr>
      <w:r>
        <w:rPr>
          <w:color w:val="000000"/>
          <w:sz w:val="28"/>
          <w:szCs w:val="23"/>
          <w:lang w:val="bg-BG"/>
        </w:rPr>
        <w:t>Всички клетви, свързани с окултната Йерархия, могат да бъ</w:t>
        <w:softHyphen/>
        <w:t>дат разделени на две групи:</w:t>
      </w:r>
    </w:p>
    <w:p>
      <w:pPr>
        <w:pStyle w:val="Normal"/>
        <w:shd w:fill="FFFFFF" w:val="clear"/>
        <w:ind w:firstLine="720"/>
        <w:jc w:val="both"/>
        <w:rPr>
          <w:sz w:val="28"/>
          <w:szCs w:val="24"/>
          <w:lang w:val="bg-BG"/>
        </w:rPr>
      </w:pPr>
      <w:r>
        <w:rPr>
          <w:b/>
          <w:bCs/>
          <w:color w:val="000000"/>
          <w:sz w:val="28"/>
          <w:szCs w:val="21"/>
          <w:lang w:val="bg-BG"/>
        </w:rPr>
        <w:t xml:space="preserve">1. </w:t>
      </w:r>
      <w:r>
        <w:rPr>
          <w:b/>
          <w:bCs/>
          <w:i/>
          <w:iCs/>
          <w:color w:val="000000"/>
          <w:sz w:val="28"/>
          <w:szCs w:val="21"/>
          <w:lang w:val="bg-BG"/>
        </w:rPr>
        <w:t xml:space="preserve">Клетва пр.и Посвещение, </w:t>
      </w:r>
      <w:r>
        <w:rPr>
          <w:b/>
          <w:bCs/>
          <w:color w:val="000000"/>
          <w:sz w:val="28"/>
          <w:szCs w:val="21"/>
          <w:lang w:val="bg-BG"/>
        </w:rPr>
        <w:t xml:space="preserve">с която </w:t>
      </w:r>
      <w:r>
        <w:rPr>
          <w:color w:val="000000"/>
          <w:sz w:val="28"/>
          <w:szCs w:val="21"/>
          <w:lang w:val="bg-BG"/>
        </w:rPr>
        <w:t xml:space="preserve">посветеният </w:t>
      </w:r>
      <w:r>
        <w:rPr>
          <w:b/>
          <w:bCs/>
          <w:color w:val="000000"/>
          <w:sz w:val="28"/>
          <w:szCs w:val="21"/>
          <w:lang w:val="bg-BG"/>
        </w:rPr>
        <w:t>дава тър</w:t>
      </w:r>
      <w:r>
        <w:rPr>
          <w:b/>
          <w:bCs/>
          <w:color w:val="000000"/>
          <w:sz w:val="28"/>
          <w:szCs w:val="23"/>
          <w:lang w:val="bg-BG"/>
        </w:rPr>
        <w:t xml:space="preserve">жествен </w:t>
      </w:r>
      <w:r>
        <w:rPr>
          <w:color w:val="000000"/>
          <w:sz w:val="28"/>
          <w:szCs w:val="23"/>
          <w:lang w:val="bg-BG"/>
        </w:rPr>
        <w:t>обет никога да не разгласява (под заплаха от незабавно наказание) каквато и да е окултна тайна и да не съобщава вън от Залата за Посвещение това, което му е поверено да пази.</w:t>
      </w:r>
    </w:p>
    <w:p>
      <w:pPr>
        <w:pStyle w:val="Normal"/>
        <w:shd w:fill="FFFFFF" w:val="clear"/>
        <w:ind w:firstLine="720"/>
        <w:jc w:val="both"/>
        <w:rPr>
          <w:sz w:val="28"/>
          <w:szCs w:val="24"/>
          <w:lang w:val="bg-BG"/>
        </w:rPr>
      </w:pPr>
      <w:r>
        <w:rPr>
          <w:color w:val="000000"/>
          <w:sz w:val="28"/>
          <w:szCs w:val="23"/>
          <w:lang w:val="bg-BG"/>
        </w:rPr>
        <w:t xml:space="preserve">2. </w:t>
      </w:r>
      <w:r>
        <w:rPr>
          <w:i/>
          <w:iCs/>
          <w:color w:val="000000"/>
          <w:sz w:val="28"/>
          <w:szCs w:val="23"/>
          <w:lang w:val="bg-BG"/>
        </w:rPr>
        <w:t xml:space="preserve">Клетва за Служене, </w:t>
      </w:r>
      <w:r>
        <w:rPr>
          <w:color w:val="000000"/>
          <w:sz w:val="28"/>
          <w:szCs w:val="23"/>
          <w:lang w:val="bg-BG"/>
        </w:rPr>
        <w:t>полагана, когато някой член на Ло</w:t>
        <w:softHyphen/>
        <w:t>жата встъпва на специфичен пост в Йерархичната работа. Тази клет</w:t>
        <w:softHyphen/>
        <w:t>ва е свързана с неговите функции и отношения към:</w:t>
      </w:r>
    </w:p>
    <w:p>
      <w:pPr>
        <w:pStyle w:val="Normal"/>
        <w:shd w:fill="FFFFFF" w:val="clear"/>
        <w:ind w:firstLine="720"/>
        <w:jc w:val="both"/>
        <w:rPr>
          <w:sz w:val="28"/>
          <w:szCs w:val="24"/>
          <w:lang w:val="bg-BG"/>
        </w:rPr>
      </w:pPr>
      <w:r>
        <w:rPr>
          <w:color w:val="000000"/>
          <w:sz w:val="28"/>
          <w:szCs w:val="23"/>
          <w:lang w:val="bg-BG"/>
        </w:rPr>
        <w:t>а)  Повелителя на Света;</w:t>
      </w:r>
    </w:p>
    <w:p>
      <w:pPr>
        <w:pStyle w:val="Normal"/>
        <w:shd w:fill="FFFFFF" w:val="clear"/>
        <w:ind w:firstLine="720"/>
        <w:jc w:val="both"/>
        <w:rPr>
          <w:sz w:val="28"/>
          <w:szCs w:val="24"/>
          <w:lang w:val="bg-BG"/>
        </w:rPr>
      </w:pPr>
      <w:r>
        <w:rPr>
          <w:color w:val="000000"/>
          <w:sz w:val="28"/>
          <w:szCs w:val="23"/>
          <w:lang w:val="bg-BG"/>
        </w:rPr>
        <w:t>б)  Прекия му ръководител;</w:t>
      </w:r>
    </w:p>
    <w:p>
      <w:pPr>
        <w:pStyle w:val="Normal"/>
        <w:shd w:fill="FFFFFF" w:val="clear"/>
        <w:ind w:firstLine="720"/>
        <w:jc w:val="both"/>
        <w:rPr>
          <w:sz w:val="28"/>
          <w:szCs w:val="24"/>
          <w:lang w:val="bg-BG"/>
        </w:rPr>
      </w:pPr>
      <w:r>
        <w:rPr>
          <w:color w:val="000000"/>
          <w:sz w:val="28"/>
          <w:szCs w:val="23"/>
          <w:lang w:val="bg-BG"/>
        </w:rPr>
        <w:t>в) Съратниците му в Ложата;</w:t>
      </w:r>
    </w:p>
    <w:p>
      <w:pPr>
        <w:pStyle w:val="Normal"/>
        <w:shd w:fill="FFFFFF" w:val="clear"/>
        <w:ind w:firstLine="720"/>
        <w:jc w:val="both"/>
        <w:rPr>
          <w:sz w:val="28"/>
          <w:szCs w:val="24"/>
          <w:lang w:val="bg-BG"/>
        </w:rPr>
      </w:pPr>
      <w:r>
        <w:rPr>
          <w:color w:val="000000"/>
          <w:sz w:val="28"/>
          <w:szCs w:val="23"/>
          <w:lang w:val="bg-BG"/>
        </w:rPr>
        <w:t>г) Човешкия свят, на който той трябва да служи.</w:t>
      </w:r>
    </w:p>
    <w:p>
      <w:pPr>
        <w:pStyle w:val="Normal"/>
        <w:shd w:fill="FFFFFF" w:val="clear"/>
        <w:ind w:firstLine="720"/>
        <w:jc w:val="both"/>
        <w:rPr>
          <w:sz w:val="28"/>
          <w:szCs w:val="24"/>
          <w:lang w:val="bg-BG"/>
        </w:rPr>
      </w:pPr>
      <w:r>
        <w:rPr>
          <w:color w:val="000000"/>
          <w:sz w:val="28"/>
          <w:szCs w:val="23"/>
          <w:lang w:val="bg-BG"/>
        </w:rPr>
        <w:t>За този втори тип клетва тук няма да даваме повече информа</w:t>
        <w:softHyphen/>
        <w:t>ция, тъй като тя се отнася само за някои от членовете на Йерархията.</w:t>
      </w:r>
    </w:p>
    <w:p>
      <w:pPr>
        <w:pStyle w:val="Normal"/>
        <w:shd w:fill="FFFFFF" w:val="clear"/>
        <w:ind w:firstLine="720"/>
        <w:jc w:val="both"/>
        <w:rPr>
          <w:sz w:val="28"/>
          <w:szCs w:val="24"/>
          <w:lang w:val="bg-BG"/>
        </w:rPr>
      </w:pPr>
      <w:r>
        <w:rPr>
          <w:i/>
          <w:iCs/>
          <w:color w:val="000000"/>
          <w:sz w:val="28"/>
          <w:szCs w:val="23"/>
          <w:lang w:val="bg-BG"/>
        </w:rPr>
        <w:t>Клетвата при Посвещение</w:t>
      </w:r>
    </w:p>
    <w:p>
      <w:pPr>
        <w:pStyle w:val="Normal"/>
        <w:shd w:fill="FFFFFF" w:val="clear"/>
        <w:ind w:firstLine="720"/>
        <w:jc w:val="both"/>
        <w:rPr>
          <w:sz w:val="28"/>
          <w:szCs w:val="24"/>
          <w:lang w:val="bg-BG"/>
        </w:rPr>
      </w:pPr>
      <w:r>
        <w:rPr>
          <w:color w:val="000000"/>
          <w:sz w:val="28"/>
          <w:szCs w:val="23"/>
          <w:lang w:val="bg-BG"/>
        </w:rPr>
        <w:t>Този тип клетва се подразделя на три дяла и се ръководи от Йерофанта, след Който посвещаваният я повтаря фраза по фраза. В различните й пунктове посветени от същата степен поста</w:t>
        <w:softHyphen/>
        <w:t>вят акцент с възклицания, съответстващи на израза "Да бъде!".</w:t>
      </w:r>
    </w:p>
    <w:p>
      <w:pPr>
        <w:pStyle w:val="Normal"/>
        <w:shd w:fill="FFFFFF" w:val="clear"/>
        <w:ind w:firstLine="720"/>
        <w:jc w:val="both"/>
        <w:rPr>
          <w:sz w:val="28"/>
          <w:szCs w:val="24"/>
          <w:lang w:val="bg-BG"/>
        </w:rPr>
      </w:pPr>
      <w:r>
        <w:rPr>
          <w:color w:val="000000"/>
          <w:sz w:val="28"/>
          <w:szCs w:val="23"/>
          <w:lang w:val="bg-BG"/>
        </w:rPr>
        <w:t>Трите дяла на клетвата могат в най-общи линии да бъдат описани по следния начин:</w:t>
      </w:r>
    </w:p>
    <w:p>
      <w:pPr>
        <w:pStyle w:val="Normal"/>
        <w:shd w:fill="FFFFFF" w:val="clear"/>
        <w:ind w:firstLine="720"/>
        <w:jc w:val="both"/>
        <w:rPr>
          <w:sz w:val="28"/>
          <w:szCs w:val="24"/>
          <w:lang w:val="bg-BG"/>
        </w:rPr>
      </w:pPr>
      <w:r>
        <w:rPr>
          <w:color w:val="000000"/>
          <w:sz w:val="28"/>
          <w:szCs w:val="23"/>
          <w:lang w:val="bg-BG"/>
        </w:rPr>
        <w:t>1. Тържествено изявление за целта, която движи посветения, плюс уверение за неизменно волево отношение и тържествена дек</w:t>
        <w:softHyphen/>
        <w:t>ларация за нейното осмисляне, съпроводени с обещание да не разк</w:t>
        <w:softHyphen/>
        <w:t>рива осъзнатата цел над рамките на това, което неговият всекидне</w:t>
        <w:softHyphen/>
        <w:t>вен живот в света на хората и служенето му на расата естествено ще проявят. Това включва клетва за запазване в тайна на доверената му част от плана на Логоса, видяна в "откровението на прозрението".</w:t>
      </w:r>
    </w:p>
    <w:p>
      <w:pPr>
        <w:pStyle w:val="Normal"/>
        <w:shd w:fill="FFFFFF" w:val="clear"/>
        <w:ind w:firstLine="720"/>
        <w:jc w:val="both"/>
        <w:rPr>
          <w:sz w:val="28"/>
          <w:szCs w:val="24"/>
          <w:lang w:val="bg-BG"/>
        </w:rPr>
      </w:pPr>
      <w:r>
        <w:rPr>
          <w:color w:val="000000"/>
          <w:sz w:val="28"/>
          <w:szCs w:val="23"/>
          <w:lang w:val="bg-BG"/>
        </w:rPr>
        <w:t>2. Даване на изключително тържествено уверение, отнасящо се до отношенията му с другите негови "Аз"-ове, с Ложата, на която е член, и с всички други човешки "Аз"-ове навсякъде по света. Това включва отношението към братята му от всички степени, плюс тър</w:t>
        <w:softHyphen/>
        <w:t>жествено задължение никога да не разгласява истинската природа на аспекта на "А3"-а, каквато му е била показана при посвещението. Към това се добавя и клетва за запазване в тайна на осъзнатото от</w:t>
        <w:softHyphen/>
        <w:t>ношение на Слънчевия Логос към Планетарния Логос, както и на Планетарния Логос от нашата схема към самата схема.</w:t>
      </w:r>
    </w:p>
    <w:p>
      <w:pPr>
        <w:pStyle w:val="Normal"/>
        <w:shd w:fill="FFFFFF" w:val="clear"/>
        <w:ind w:firstLine="720"/>
        <w:jc w:val="both"/>
        <w:rPr>
          <w:sz w:val="28"/>
          <w:szCs w:val="24"/>
          <w:lang w:val="bg-BG"/>
        </w:rPr>
      </w:pPr>
      <w:r>
        <w:rPr>
          <w:color w:val="000000"/>
          <w:sz w:val="28"/>
          <w:szCs w:val="23"/>
          <w:lang w:val="bg-BG"/>
        </w:rPr>
        <w:t>3. Произнасяне на тържествено уверение никога и пред нико</w:t>
        <w:softHyphen/>
        <w:t xml:space="preserve">го да не разкрива придобитото знание за източниците на енергия и сила, с които е бил поставен в контакт. Това е триаспектна клетва, която включва обет за запазване на пълно мълчание за истинската природа на енергията и за законите на нейното управление, както и задължение да използва предоставената му чрез посвещението сила само и единствено за служене на човешката раса и за съдействие в изпълнението на промисъла на Планетарния Логос. </w:t>
      </w:r>
    </w:p>
    <w:p>
      <w:pPr>
        <w:pStyle w:val="Normal"/>
        <w:shd w:fill="FFFFFF" w:val="clear"/>
        <w:ind w:firstLine="720"/>
        <w:jc w:val="both"/>
        <w:rPr>
          <w:sz w:val="28"/>
          <w:szCs w:val="24"/>
          <w:lang w:val="bg-BG"/>
        </w:rPr>
      </w:pPr>
      <w:r>
        <w:rPr>
          <w:color w:val="000000"/>
          <w:sz w:val="28"/>
          <w:szCs w:val="23"/>
          <w:lang w:val="bg-BG"/>
        </w:rPr>
        <w:t>Тази велика клетва се облича в различни изразни средства, съ</w:t>
        <w:softHyphen/>
        <w:t>ответстващи на приеманото посвещение, и (както бе посочено) се пола</w:t>
        <w:softHyphen/>
        <w:t>га на три етапа с паузи между тях, запълнени от определено церемони</w:t>
        <w:softHyphen/>
        <w:t>ално действие на групата Посветени по отношение на новоприетия брат.</w:t>
      </w:r>
    </w:p>
    <w:p>
      <w:pPr>
        <w:pStyle w:val="Normal"/>
        <w:shd w:fill="FFFFFF" w:val="clear"/>
        <w:ind w:firstLine="720"/>
        <w:jc w:val="both"/>
        <w:rPr>
          <w:sz w:val="28"/>
          <w:szCs w:val="24"/>
          <w:lang w:val="bg-BG"/>
        </w:rPr>
      </w:pPr>
      <w:r>
        <w:rPr>
          <w:color w:val="000000"/>
          <w:sz w:val="28"/>
          <w:szCs w:val="23"/>
          <w:lang w:val="bg-BG"/>
        </w:rPr>
        <w:t>Тук трябва да се напомни, че всяка част от клетвата всъщ</w:t>
        <w:softHyphen/>
        <w:t>ност се отнася до един от трите аспекта на божественото проявле</w:t>
        <w:softHyphen/>
        <w:t>ние и когато посветеният поема своя обет, един от тримата Глави на Отделите участва в церемонията заедно с Посветителя. По този на</w:t>
        <w:softHyphen/>
        <w:t>чин бива задействана троична по природата си енергия, съответст</w:t>
        <w:softHyphen/>
        <w:t>ваща на отделните части на даваната клетва. При първите две пос</w:t>
        <w:softHyphen/>
        <w:t>вещения тази енергия се спуска към посветения от трите главни лъ</w:t>
        <w:softHyphen/>
        <w:t>ча, минавайки през Йерофанта, през съответния Глава на отдел и през групата посветени от същата степен, в резултат на което всяко посвещение се превръща в средство за стимулация и разширение за всички. При следващите пет посвещения силата протича през Три</w:t>
        <w:softHyphen/>
        <w:t>мата Буди на Действието, вместо през Главите на отделите.</w:t>
      </w:r>
    </w:p>
    <w:p>
      <w:pPr>
        <w:pStyle w:val="Normal"/>
        <w:shd w:fill="FFFFFF" w:val="clear"/>
        <w:ind w:firstLine="720"/>
        <w:jc w:val="both"/>
        <w:rPr>
          <w:sz w:val="28"/>
          <w:szCs w:val="24"/>
          <w:lang w:val="bg-BG"/>
        </w:rPr>
      </w:pPr>
      <w:r>
        <w:rPr>
          <w:color w:val="000000"/>
          <w:sz w:val="28"/>
          <w:szCs w:val="23"/>
          <w:lang w:val="bg-BG"/>
        </w:rPr>
        <w:t>Тук вероятно ще е интересно да посочим, че през тази част от церемонията групата е окъпана в цвят, съответстващ на типа енергия и на пораждащата я планетна схема, така че работата на Посветителя е да постави посвещавания в контакт с тази енергия. Тя се излива върху групата от момента на отделянето, предизвика</w:t>
        <w:softHyphen/>
        <w:t>но от Посветителя с помощта на определени думи и чрез прилага</w:t>
        <w:softHyphen/>
        <w:t>не Жезъла на Могъществото. Тогава тримата Буди на Действието, Които са големи енергийни центрове на нашата планета, докосват върха на Жезъла със Своите служебни жезли и заедно произнасят някаква мистична Дума; енергийният поток започва да тече надолу и продължава така до края на церемонията.</w:t>
      </w:r>
    </w:p>
    <w:p>
      <w:pPr>
        <w:pStyle w:val="Normal"/>
        <w:shd w:fill="FFFFFF" w:val="clear"/>
        <w:ind w:firstLine="720"/>
        <w:jc w:val="both"/>
        <w:rPr>
          <w:sz w:val="28"/>
          <w:szCs w:val="24"/>
          <w:lang w:val="bg-BG"/>
        </w:rPr>
      </w:pPr>
      <w:r>
        <w:rPr>
          <w:color w:val="000000"/>
          <w:sz w:val="28"/>
          <w:szCs w:val="23"/>
          <w:lang w:val="bg-BG"/>
        </w:rPr>
        <w:t>Някой може би ще попита дали посветени са нарушавали клет</w:t>
        <w:softHyphen/>
        <w:t>вата си. Това става много рядко, защото трябва да помним, че посвещение не се приема, докато не е достигнат необходимият етап. Имало е няколко подобни случая, но тъй като Повелителят на Света е осведомен за всичко в бъдещето, настоящето и миналото, на посвете</w:t>
        <w:softHyphen/>
        <w:t>ния не се дава възможност да разкрие това, което трябва да остане в тайна. Намерение може да съществува, но ще липсва благоприятна възможност. Посветен, който прегреши така в намерението си, оне</w:t>
        <w:softHyphen/>
        <w:t>мява, а понякога и умира преди да може да престъпи клетвата си.</w:t>
      </w:r>
    </w:p>
    <w:p>
      <w:pPr>
        <w:pStyle w:val="Normal"/>
        <w:shd w:fill="FFFFFF" w:val="clear"/>
        <w:ind w:firstLine="720"/>
        <w:jc w:val="both"/>
        <w:rPr>
          <w:sz w:val="28"/>
          <w:szCs w:val="24"/>
          <w:lang w:val="bg-BG"/>
        </w:rPr>
      </w:pPr>
      <w:r>
        <w:rPr>
          <w:sz w:val="28"/>
          <w:szCs w:val="24"/>
          <w:lang w:val="bg-BG"/>
        </w:rPr>
      </w:r>
    </w:p>
    <w:p>
      <w:pPr>
        <w:pStyle w:val="Normal"/>
        <w:shd w:fill="FFFFFF" w:val="clear"/>
        <w:ind w:firstLine="720"/>
        <w:jc w:val="both"/>
        <w:rPr>
          <w:sz w:val="28"/>
          <w:szCs w:val="24"/>
          <w:lang w:val="bg-BG"/>
        </w:rPr>
      </w:pPr>
      <w:r>
        <w:rPr>
          <w:b/>
          <w:bCs/>
          <w:color w:val="000000"/>
          <w:sz w:val="28"/>
          <w:szCs w:val="27"/>
          <w:lang w:val="bg-BG"/>
        </w:rPr>
        <w:t xml:space="preserve">ГЛАВА </w:t>
      </w:r>
      <w:r>
        <w:rPr>
          <w:b/>
          <w:bCs/>
          <w:color w:val="000000"/>
          <w:sz w:val="28"/>
          <w:szCs w:val="27"/>
        </w:rPr>
        <w:t>XV</w:t>
      </w:r>
    </w:p>
    <w:p>
      <w:pPr>
        <w:pStyle w:val="Normal"/>
        <w:shd w:fill="FFFFFF" w:val="clear"/>
        <w:ind w:firstLine="720"/>
        <w:jc w:val="both"/>
        <w:rPr>
          <w:sz w:val="28"/>
          <w:szCs w:val="24"/>
          <w:lang w:val="bg-BG"/>
        </w:rPr>
      </w:pPr>
      <w:r>
        <w:rPr>
          <w:b/>
          <w:bCs/>
          <w:color w:val="000000"/>
          <w:sz w:val="28"/>
          <w:szCs w:val="27"/>
          <w:lang w:val="bg-BG"/>
        </w:rPr>
        <w:t>ДОВЕРЯВАНЕ НА ДУМАТА</w:t>
      </w:r>
    </w:p>
    <w:p>
      <w:pPr>
        <w:pStyle w:val="Normal"/>
        <w:shd w:fill="FFFFFF" w:val="clear"/>
        <w:ind w:firstLine="720"/>
        <w:jc w:val="both"/>
        <w:rPr>
          <w:sz w:val="28"/>
          <w:szCs w:val="24"/>
          <w:lang w:val="bg-BG"/>
        </w:rPr>
      </w:pPr>
      <w:r>
        <w:rPr>
          <w:i/>
          <w:iCs/>
          <w:color w:val="000000"/>
          <w:sz w:val="28"/>
          <w:szCs w:val="23"/>
          <w:lang w:val="bg-BG"/>
        </w:rPr>
        <w:t>Слънчевите думи</w:t>
      </w:r>
    </w:p>
    <w:p>
      <w:pPr>
        <w:pStyle w:val="Normal"/>
        <w:shd w:fill="FFFFFF" w:val="clear"/>
        <w:ind w:firstLine="720"/>
        <w:jc w:val="both"/>
        <w:rPr>
          <w:sz w:val="28"/>
          <w:szCs w:val="24"/>
          <w:lang w:val="bg-BG"/>
        </w:rPr>
      </w:pPr>
      <w:r>
        <w:rPr>
          <w:color w:val="000000"/>
          <w:sz w:val="28"/>
          <w:szCs w:val="23"/>
          <w:lang w:val="bg-BG"/>
        </w:rPr>
        <w:t>Основа за всички проявени феномени е издаденият звук, или произнесената с могъщество Дума, т. е. с цялата сила на стоящата зад нея целеустремена воля. В това, както е известно, е ценността на ме</w:t>
        <w:softHyphen/>
        <w:t>дитацията, защото медитационният процес в крайна сметка поражда онази вътрешна динамична цел и припомняне, или вътрешно създава</w:t>
        <w:softHyphen/>
        <w:t>не на представи, които трябва неизменно да предхождат произнасяне</w:t>
        <w:softHyphen/>
        <w:t>то на всеки съзидателен звук. Когато се казва, че Лотосът е създал световете чрез медитация, това означава, че в Неговия собствен цен</w:t>
        <w:softHyphen/>
        <w:t xml:space="preserve">тър на съзнание е имало период, когато Той е размислял и медитирал над целите и плановете, които е имал предвид; визуализирайки пред Себе си целия световен процес като завършено цяло, Той е виждал края още от самото начало и си е представял всички подробности на завършената сфера. В края на Своята медитация, когато цялото се оформило като завършена картина пред Неговия вътрешен взор, Той произнесъл определена Дума на Силата, която му била доверена от </w:t>
      </w:r>
      <w:r>
        <w:rPr>
          <w:i/>
          <w:iCs/>
          <w:color w:val="000000"/>
          <w:sz w:val="28"/>
          <w:szCs w:val="23"/>
          <w:lang w:val="bg-BG"/>
        </w:rPr>
        <w:t xml:space="preserve">Единния, за Когото нищо не момее да бъде съобщено, </w:t>
      </w:r>
      <w:r>
        <w:rPr>
          <w:color w:val="000000"/>
          <w:sz w:val="28"/>
          <w:szCs w:val="23"/>
          <w:lang w:val="bg-BG"/>
        </w:rPr>
        <w:t>т. е. от Логоса на космичната схема, част от която е и нашата система. С космичните и Логоичните посвещения ние ще се занимаваме само доколкото чо</w:t>
        <w:softHyphen/>
        <w:t>вешките посвещения отразяват тези изумителни прототипи, но за уче</w:t>
        <w:softHyphen/>
        <w:t>ника ще е интересно да узнае, че както при всяка посветителна цере</w:t>
        <w:softHyphen/>
        <w:t>мония на посветения се дава някаква Дума на Силата, така и на Лого</w:t>
        <w:softHyphen/>
        <w:t>са е била доверена онази велика Дума на Силата, която е създала на</w:t>
        <w:softHyphen/>
        <w:t>шата слънчева система, т. е. Словото, което е наречено "Свеще</w:t>
        <w:softHyphen/>
        <w:t>на Дума" или АУМ. Тук трябва да напомним, че звукът АУМ въплъщава човешкия стремеж да бъде възпроизведен (макар и в безкрайно по-малък мащаб) този троен космичен звук, в резултат на който е ста</w:t>
        <w:softHyphen/>
        <w:t>нало възможно сътворението. Думите на Силата от всички степени имат троична последователност:</w:t>
      </w:r>
    </w:p>
    <w:p>
      <w:pPr>
        <w:pStyle w:val="Normal"/>
        <w:shd w:fill="FFFFFF" w:val="clear"/>
        <w:ind w:firstLine="720"/>
        <w:jc w:val="both"/>
        <w:rPr>
          <w:sz w:val="28"/>
          <w:szCs w:val="24"/>
          <w:lang w:val="bg-BG"/>
        </w:rPr>
      </w:pPr>
      <w:r>
        <w:rPr>
          <w:color w:val="000000"/>
          <w:sz w:val="28"/>
          <w:szCs w:val="23"/>
          <w:lang w:val="bg-BG"/>
        </w:rPr>
        <w:t xml:space="preserve">Първо, Те се произнасят от някаква напълно </w:t>
      </w:r>
      <w:r>
        <w:rPr>
          <w:i/>
          <w:iCs/>
          <w:color w:val="000000"/>
          <w:sz w:val="28"/>
          <w:szCs w:val="23"/>
          <w:lang w:val="bg-BG"/>
        </w:rPr>
        <w:t xml:space="preserve">себесъзнаваща се </w:t>
      </w:r>
      <w:r>
        <w:rPr>
          <w:color w:val="000000"/>
          <w:sz w:val="28"/>
          <w:szCs w:val="23"/>
          <w:lang w:val="bg-BG"/>
        </w:rPr>
        <w:t>същност и това неизменно става след период на размисъл или медитация, когато целта е изпяло визуализирана.</w:t>
      </w:r>
    </w:p>
    <w:p>
      <w:pPr>
        <w:pStyle w:val="Normal"/>
        <w:shd w:fill="FFFFFF" w:val="clear"/>
        <w:ind w:firstLine="720"/>
        <w:jc w:val="both"/>
        <w:rPr>
          <w:sz w:val="28"/>
          <w:szCs w:val="24"/>
          <w:lang w:val="bg-BG"/>
        </w:rPr>
      </w:pPr>
      <w:r>
        <w:rPr>
          <w:color w:val="000000"/>
          <w:sz w:val="28"/>
          <w:szCs w:val="23"/>
          <w:lang w:val="bg-BG"/>
        </w:rPr>
        <w:t>Второ. Те въздействат върху царството на девите и предиз</w:t>
        <w:softHyphen/>
        <w:t>викват сътворението на формите. Този ефект е двуаспектен по своя характер:</w:t>
      </w:r>
    </w:p>
    <w:p>
      <w:pPr>
        <w:pStyle w:val="Normal"/>
        <w:shd w:fill="FFFFFF" w:val="clear"/>
        <w:ind w:firstLine="720"/>
        <w:jc w:val="both"/>
        <w:rPr>
          <w:sz w:val="28"/>
          <w:szCs w:val="24"/>
          <w:lang w:val="bg-BG"/>
        </w:rPr>
      </w:pPr>
      <w:r>
        <w:rPr>
          <w:color w:val="000000"/>
          <w:sz w:val="28"/>
          <w:szCs w:val="23"/>
          <w:lang w:val="bg-BG"/>
        </w:rPr>
        <w:t>а) Вървящите по еволюционния път деви, или великите стро</w:t>
        <w:softHyphen/>
        <w:t>ители на слънчевата система, както и онези от тях, които са мина</w:t>
        <w:softHyphen/>
        <w:t>ли през човешкия стадий, откликват на звученето на Думата и със съзнателно разбиране сътрудничат на този, който го е породил; та</w:t>
        <w:softHyphen/>
        <w:t>ка се върши работата.</w:t>
      </w:r>
    </w:p>
    <w:p>
      <w:pPr>
        <w:pStyle w:val="Normal"/>
        <w:shd w:fill="FFFFFF" w:val="clear"/>
        <w:ind w:firstLine="720"/>
        <w:jc w:val="both"/>
        <w:rPr>
          <w:sz w:val="28"/>
          <w:szCs w:val="24"/>
          <w:lang w:val="bg-BG"/>
        </w:rPr>
      </w:pPr>
      <w:r>
        <w:rPr>
          <w:color w:val="000000"/>
          <w:sz w:val="28"/>
          <w:szCs w:val="23"/>
          <w:lang w:val="bg-BG"/>
        </w:rPr>
        <w:t>б)  Девите, намиращи се на еволюционната дъга, или по-малките строители, които още не са минали-през човешкия стадий, също откликват на звука, но това става несъзнателно или насила; така, водени от мощта на породените вибрации, те изграждат же</w:t>
        <w:softHyphen/>
        <w:t>ланите форми от собствената си субстанция.</w:t>
      </w:r>
    </w:p>
    <w:p>
      <w:pPr>
        <w:pStyle w:val="Normal"/>
        <w:shd w:fill="FFFFFF" w:val="clear"/>
        <w:ind w:firstLine="720"/>
        <w:jc w:val="both"/>
        <w:rPr>
          <w:sz w:val="28"/>
          <w:szCs w:val="24"/>
          <w:lang w:val="bg-BG"/>
        </w:rPr>
      </w:pPr>
      <w:r>
        <w:rPr>
          <w:color w:val="000000"/>
          <w:sz w:val="28"/>
          <w:szCs w:val="23"/>
          <w:lang w:val="bg-BG"/>
        </w:rPr>
        <w:t xml:space="preserve">Трето. Те действат като стабилизиращ фактор и формите се запазват само доколкото </w:t>
      </w:r>
      <w:r>
        <w:rPr>
          <w:i/>
          <w:iCs/>
          <w:color w:val="000000"/>
          <w:sz w:val="28"/>
          <w:szCs w:val="23"/>
          <w:lang w:val="bg-BG"/>
        </w:rPr>
        <w:t xml:space="preserve">е </w:t>
      </w:r>
      <w:r>
        <w:rPr>
          <w:color w:val="000000"/>
          <w:sz w:val="28"/>
          <w:szCs w:val="23"/>
          <w:lang w:val="bg-BG"/>
        </w:rPr>
        <w:t>налице силата на звука. Когато Логосът, например, прекрати да издава свещения АУМ и вибрацията затих</w:t>
        <w:softHyphen/>
        <w:t>не, следва разпадане на формите. Това важи както за Планетарния Логос, така и за цялата висшестояща схема.</w:t>
      </w:r>
    </w:p>
    <w:p>
      <w:pPr>
        <w:pStyle w:val="Normal"/>
        <w:shd w:fill="FFFFFF" w:val="clear"/>
        <w:ind w:firstLine="720"/>
        <w:jc w:val="both"/>
        <w:rPr>
          <w:sz w:val="28"/>
          <w:szCs w:val="24"/>
          <w:lang w:val="bg-BG"/>
        </w:rPr>
      </w:pPr>
      <w:r>
        <w:rPr>
          <w:color w:val="000000"/>
          <w:sz w:val="28"/>
          <w:szCs w:val="23"/>
          <w:lang w:val="bg-BG"/>
        </w:rPr>
        <w:t>Думите на Силата, или вариациите на АУМ, биват облечени във всички възможни тонове, подтонове и четвърт тонове, и върху тези нюанси на звука е изградено сътворението и поддържането на света. Многообразието от звуци съществува във всеки по-голям звук и въздейства на различни групи. Тук трябва да се  напомни, че (най-общо казано) звуците в слънчевата система се делят на две групи:</w:t>
      </w:r>
    </w:p>
    <w:p>
      <w:pPr>
        <w:pStyle w:val="Normal"/>
        <w:shd w:fill="FFFFFF" w:val="clear"/>
        <w:ind w:firstLine="720"/>
        <w:jc w:val="both"/>
        <w:rPr>
          <w:sz w:val="28"/>
          <w:szCs w:val="24"/>
          <w:lang w:val="bg-BG"/>
        </w:rPr>
      </w:pPr>
      <w:r>
        <w:rPr>
          <w:b/>
          <w:bCs/>
          <w:color w:val="000000"/>
          <w:sz w:val="28"/>
          <w:szCs w:val="23"/>
          <w:lang w:val="bg-BG"/>
        </w:rPr>
        <w:t>1.</w:t>
      </w:r>
      <w:r>
        <w:rPr>
          <w:color w:val="000000"/>
          <w:sz w:val="28"/>
          <w:szCs w:val="23"/>
          <w:lang w:val="bg-BG"/>
        </w:rPr>
        <w:t xml:space="preserve"> </w:t>
      </w:r>
      <w:r>
        <w:rPr>
          <w:b/>
          <w:bCs/>
          <w:i/>
          <w:iCs/>
          <w:color w:val="000000"/>
          <w:sz w:val="28"/>
          <w:szCs w:val="23"/>
          <w:lang w:val="bg-BG"/>
        </w:rPr>
        <w:t xml:space="preserve">Начални, </w:t>
      </w:r>
      <w:r>
        <w:rPr>
          <w:color w:val="000000"/>
          <w:sz w:val="28"/>
          <w:szCs w:val="23"/>
          <w:lang w:val="bg-BG"/>
        </w:rPr>
        <w:t>или въвеждащи звуци, които предизвикват раз</w:t>
        <w:softHyphen/>
        <w:t>личните проявления или феномени на всички планове.</w:t>
      </w:r>
    </w:p>
    <w:p>
      <w:pPr>
        <w:pStyle w:val="Normal"/>
        <w:shd w:fill="FFFFFF" w:val="clear"/>
        <w:ind w:firstLine="720"/>
        <w:jc w:val="both"/>
        <w:rPr>
          <w:sz w:val="28"/>
          <w:szCs w:val="24"/>
          <w:lang w:val="bg-BG"/>
        </w:rPr>
      </w:pPr>
      <w:r>
        <w:rPr>
          <w:color w:val="000000"/>
          <w:sz w:val="28"/>
          <w:szCs w:val="23"/>
          <w:lang w:val="bg-BG"/>
        </w:rPr>
        <w:t xml:space="preserve">2. </w:t>
      </w:r>
      <w:r>
        <w:rPr>
          <w:i/>
          <w:iCs/>
          <w:color w:val="000000"/>
          <w:sz w:val="28"/>
          <w:szCs w:val="23"/>
          <w:lang w:val="bg-BG"/>
        </w:rPr>
        <w:t xml:space="preserve">Завършващи, </w:t>
      </w:r>
      <w:r>
        <w:rPr>
          <w:color w:val="000000"/>
          <w:sz w:val="28"/>
          <w:szCs w:val="23"/>
          <w:lang w:val="bg-BG"/>
        </w:rPr>
        <w:t>или крайни звуци, които се зараждат в сами</w:t>
        <w:softHyphen/>
        <w:t>те форми по време на техния еволюционен процес и които са съв</w:t>
        <w:softHyphen/>
        <w:t>купност от тоновете на всяка форма във всяко отделно природно царство. По същия начин, всички форми имат свой собствен тон, формиран от по-малките звуци на съставните им атоми. Тези звуци се зараждат в друга група и влияят върху висшестоящите групи или царства, ако определението "нисшестоящи" може да бъде при</w:t>
        <w:softHyphen/>
        <w:t>ложено към някоя от сферите на божественото проявление. Човеш</w:t>
        <w:softHyphen/>
        <w:t>кото царство, например, или четвъртата творческа Йерархия, е съз</w:t>
        <w:softHyphen/>
        <w:t>дадено от троен АУМ, произнесен в специфичен тон едновременно от трите лица на Троицата — Бог-Отец, Бог-Син и Бог-Свети Дух (или Шива, Вишну и Брама). Този звук още продължава; взаимо</w:t>
        <w:softHyphen/>
        <w:t>действието и сливането на множеството по-малки ноти на всяко човешко същество поражда един голям общ звук, който може да бъде чут във висшите сфери и който на свой ред оказва определено въздействие върху животинското царство. Това е един от факторите, които създават животинските форми, подходящи за заемане как</w:t>
        <w:softHyphen/>
        <w:t>то от животни, така и от хора, защото винаги трябва да помним, че човек е свързващото звено между животинското и божественото.</w:t>
      </w:r>
    </w:p>
    <w:p>
      <w:pPr>
        <w:pStyle w:val="Normal"/>
        <w:shd w:fill="FFFFFF" w:val="clear"/>
        <w:ind w:firstLine="720"/>
        <w:jc w:val="both"/>
        <w:rPr>
          <w:sz w:val="28"/>
          <w:szCs w:val="24"/>
          <w:lang w:val="bg-BG"/>
        </w:rPr>
      </w:pPr>
      <w:r>
        <w:rPr>
          <w:color w:val="000000"/>
          <w:sz w:val="28"/>
          <w:szCs w:val="23"/>
          <w:lang w:val="bg-BG"/>
        </w:rPr>
        <w:t xml:space="preserve">Не е възможно, нито е желателно да се изброят Думите на Силата, но могат да бъдат дадени някои общи указания, които ще помогнат на ученика да получи известна представа за сложността и величието на темата: </w:t>
      </w:r>
    </w:p>
    <w:p>
      <w:pPr>
        <w:pStyle w:val="Normal"/>
        <w:shd w:fill="FFFFFF" w:val="clear"/>
        <w:ind w:firstLine="720"/>
        <w:jc w:val="both"/>
        <w:rPr>
          <w:sz w:val="28"/>
          <w:szCs w:val="24"/>
          <w:lang w:val="bg-BG"/>
        </w:rPr>
      </w:pPr>
      <w:r>
        <w:rPr>
          <w:color w:val="000000"/>
          <w:sz w:val="28"/>
          <w:szCs w:val="23"/>
          <w:lang w:val="bg-BG"/>
        </w:rPr>
        <w:t>1. Великата Дума, произнесена от Логоса на слънчевата сис</w:t>
        <w:softHyphen/>
        <w:t>тема, съобщена му от Висшестоящия.</w:t>
      </w:r>
    </w:p>
    <w:p>
      <w:pPr>
        <w:pStyle w:val="Normal"/>
        <w:shd w:fill="FFFFFF" w:val="clear"/>
        <w:ind w:firstLine="720"/>
        <w:jc w:val="both"/>
        <w:rPr>
          <w:sz w:val="28"/>
          <w:szCs w:val="24"/>
          <w:lang w:val="bg-BG"/>
        </w:rPr>
      </w:pPr>
      <w:r>
        <w:rPr>
          <w:color w:val="000000"/>
          <w:sz w:val="28"/>
          <w:szCs w:val="23"/>
          <w:lang w:val="bg-BG"/>
        </w:rPr>
        <w:t>2.  Трите Думи, предадени от Слънчевия Логос на всеки от тримата Логоси, а именно:</w:t>
      </w:r>
    </w:p>
    <w:p>
      <w:pPr>
        <w:pStyle w:val="Normal"/>
        <w:shd w:fill="FFFFFF" w:val="clear"/>
        <w:ind w:firstLine="720"/>
        <w:jc w:val="both"/>
        <w:rPr>
          <w:sz w:val="28"/>
          <w:szCs w:val="24"/>
          <w:lang w:val="bg-BG"/>
        </w:rPr>
      </w:pPr>
      <w:r>
        <w:rPr>
          <w:color w:val="000000"/>
          <w:sz w:val="28"/>
          <w:szCs w:val="23"/>
          <w:lang w:val="bg-BG"/>
        </w:rPr>
        <w:t xml:space="preserve">а)  Свещеният звук </w:t>
      </w:r>
      <w:r>
        <w:rPr>
          <w:i/>
          <w:iCs/>
          <w:color w:val="000000"/>
          <w:sz w:val="28"/>
          <w:szCs w:val="23"/>
          <w:lang w:val="bg-BG"/>
        </w:rPr>
        <w:t xml:space="preserve">"А " </w:t>
      </w:r>
      <w:r>
        <w:rPr>
          <w:color w:val="000000"/>
          <w:sz w:val="28"/>
          <w:szCs w:val="23"/>
          <w:lang w:val="bg-BG"/>
        </w:rPr>
        <w:t>на Шива, т. е. на Този, Който въплъщава аспекта на духа или волята; това е Думата, чрез която работи Бог-Отец.</w:t>
      </w:r>
    </w:p>
    <w:p>
      <w:pPr>
        <w:pStyle w:val="Normal"/>
        <w:shd w:fill="FFFFFF" w:val="clear"/>
        <w:ind w:firstLine="720"/>
        <w:jc w:val="both"/>
        <w:rPr>
          <w:sz w:val="28"/>
          <w:szCs w:val="24"/>
          <w:lang w:val="bg-BG"/>
        </w:rPr>
      </w:pPr>
      <w:r>
        <w:rPr>
          <w:color w:val="000000"/>
          <w:sz w:val="28"/>
          <w:szCs w:val="23"/>
          <w:lang w:val="bg-BG"/>
        </w:rPr>
        <w:t>б)  Звукът "У" на Вишну, Бога-Син. Той е строител на фор</w:t>
        <w:softHyphen/>
        <w:t>мата и осигурява тялото, което духът трябва да заеме, правейки по този начин възможно божественото въплъщение. Ако "А" е звукът на живота, тогава "У" е звукът на формата.</w:t>
      </w:r>
    </w:p>
    <w:p>
      <w:pPr>
        <w:pStyle w:val="Normal"/>
        <w:shd w:fill="FFFFFF" w:val="clear"/>
        <w:ind w:firstLine="720"/>
        <w:jc w:val="both"/>
        <w:rPr>
          <w:sz w:val="28"/>
          <w:szCs w:val="24"/>
          <w:lang w:val="bg-BG"/>
        </w:rPr>
      </w:pPr>
      <w:r>
        <w:rPr>
          <w:color w:val="000000"/>
          <w:sz w:val="28"/>
          <w:szCs w:val="23"/>
          <w:lang w:val="bg-BG"/>
        </w:rPr>
        <w:t xml:space="preserve">в)  Звукът </w:t>
      </w:r>
      <w:r>
        <w:rPr>
          <w:i/>
          <w:iCs/>
          <w:color w:val="000000"/>
          <w:sz w:val="28"/>
          <w:szCs w:val="23"/>
          <w:lang w:val="bg-BG"/>
        </w:rPr>
        <w:t xml:space="preserve">"М" </w:t>
      </w:r>
      <w:r>
        <w:rPr>
          <w:color w:val="000000"/>
          <w:sz w:val="28"/>
          <w:szCs w:val="23"/>
          <w:lang w:val="bg-BG"/>
        </w:rPr>
        <w:t>на Брама, т. е. на Този, Който чрез дейността си по снабдяването с енергия свързва в активно познание духа и формата, или "А3"-а и "неАЗ"-а.</w:t>
      </w:r>
    </w:p>
    <w:p>
      <w:pPr>
        <w:pStyle w:val="Normal"/>
        <w:shd w:fill="FFFFFF" w:val="clear"/>
        <w:ind w:firstLine="720"/>
        <w:jc w:val="both"/>
        <w:rPr>
          <w:sz w:val="28"/>
          <w:szCs w:val="24"/>
          <w:lang w:val="bg-BG"/>
        </w:rPr>
      </w:pPr>
      <w:r>
        <w:rPr>
          <w:color w:val="000000"/>
          <w:sz w:val="28"/>
          <w:szCs w:val="23"/>
          <w:lang w:val="bg-BG"/>
        </w:rPr>
        <w:t>Тук трябва да отбележим, че ако ученикът мъдро размисли върху тези функции, той ще открие важни информации за трите от</w:t>
        <w:softHyphen/>
        <w:t>дела на нашата планетарна Йерархия.</w:t>
      </w:r>
    </w:p>
    <w:p>
      <w:pPr>
        <w:pStyle w:val="Normal"/>
        <w:shd w:fill="FFFFFF" w:val="clear"/>
        <w:ind w:firstLine="720"/>
        <w:jc w:val="both"/>
        <w:rPr>
          <w:sz w:val="28"/>
          <w:szCs w:val="24"/>
          <w:lang w:val="bg-BG"/>
        </w:rPr>
      </w:pPr>
      <w:r>
        <w:rPr>
          <w:color w:val="000000"/>
          <w:sz w:val="28"/>
          <w:szCs w:val="23"/>
          <w:lang w:val="bg-BG"/>
        </w:rPr>
        <w:t>3.  Седемте Велики Думи, отново основани върху трите све</w:t>
        <w:softHyphen/>
        <w:t xml:space="preserve">щени звука </w:t>
      </w:r>
      <w:r>
        <w:rPr>
          <w:i/>
          <w:iCs/>
          <w:color w:val="000000"/>
          <w:sz w:val="28"/>
          <w:szCs w:val="23"/>
          <w:lang w:val="bg-BG"/>
        </w:rPr>
        <w:t xml:space="preserve">"А УМ", </w:t>
      </w:r>
      <w:r>
        <w:rPr>
          <w:color w:val="000000"/>
          <w:sz w:val="28"/>
          <w:szCs w:val="23"/>
          <w:lang w:val="bg-BG"/>
        </w:rPr>
        <w:t>които предизвикват сътворението или прояв</w:t>
        <w:softHyphen/>
        <w:t>лението на седемте плана на нашата слънчева система. Те не са поверени на човешки същества, а на седемте велики Деви или Раджа-Повелители, Които са одушевяващите животи на съответния план; следователно, при различните посвещения се изисква тяхно</w:t>
        <w:softHyphen/>
        <w:t>то сътрудничество, преди тези ключови думи да могат да бъдат съобщени на посвещавания.</w:t>
      </w:r>
    </w:p>
    <w:p>
      <w:pPr>
        <w:pStyle w:val="Normal"/>
        <w:shd w:fill="FFFFFF" w:val="clear"/>
        <w:ind w:firstLine="720"/>
        <w:jc w:val="both"/>
        <w:rPr>
          <w:sz w:val="28"/>
          <w:szCs w:val="24"/>
          <w:lang w:val="bg-BG"/>
        </w:rPr>
      </w:pPr>
      <w:r>
        <w:rPr>
          <w:color w:val="000000"/>
          <w:sz w:val="28"/>
          <w:szCs w:val="23"/>
          <w:lang w:val="bg-BG"/>
        </w:rPr>
        <w:t>4. Четиридесет и девет Думи, отнасящи се до 49-те подплана или Огньове. Те са доверени на 49-те Строители на Свещените Огньове.</w:t>
      </w:r>
    </w:p>
    <w:p>
      <w:pPr>
        <w:pStyle w:val="Normal"/>
        <w:shd w:fill="FFFFFF" w:val="clear"/>
        <w:ind w:firstLine="720"/>
        <w:jc w:val="both"/>
        <w:rPr>
          <w:sz w:val="28"/>
          <w:szCs w:val="24"/>
          <w:lang w:val="bg-BG"/>
        </w:rPr>
      </w:pPr>
      <w:r>
        <w:rPr>
          <w:color w:val="000000"/>
          <w:sz w:val="28"/>
          <w:szCs w:val="23"/>
          <w:lang w:val="bg-BG"/>
        </w:rPr>
        <w:t>Горните две групи думи остават в компетенциите на третия аспект и са съобщени от Брама.</w:t>
      </w:r>
    </w:p>
    <w:p>
      <w:pPr>
        <w:pStyle w:val="Normal"/>
        <w:shd w:fill="FFFFFF" w:val="clear"/>
        <w:ind w:firstLine="720"/>
        <w:jc w:val="both"/>
        <w:rPr>
          <w:sz w:val="28"/>
          <w:szCs w:val="24"/>
          <w:lang w:val="bg-BG"/>
        </w:rPr>
      </w:pPr>
      <w:r>
        <w:rPr>
          <w:color w:val="000000"/>
          <w:sz w:val="28"/>
          <w:szCs w:val="23"/>
          <w:lang w:val="bg-BG"/>
        </w:rPr>
        <w:t>5.  Съществуват още пет Велики Думи със знаци, попадащи под егидата на отдела на Вишну и произнасяни от Него — от Бога-Син. С тяхна помощ влизат в проявление петте природни цар</w:t>
        <w:softHyphen/>
        <w:t>ства на еволюционната дъга, а именно:</w:t>
      </w:r>
    </w:p>
    <w:p>
      <w:pPr>
        <w:pStyle w:val="Normal"/>
        <w:shd w:fill="FFFFFF" w:val="clear"/>
        <w:ind w:firstLine="720"/>
        <w:jc w:val="both"/>
        <w:rPr>
          <w:sz w:val="28"/>
          <w:szCs w:val="24"/>
          <w:lang w:val="bg-BG"/>
        </w:rPr>
      </w:pPr>
      <w:r>
        <w:rPr>
          <w:color w:val="000000"/>
          <w:sz w:val="28"/>
          <w:szCs w:val="23"/>
          <w:lang w:val="bg-BG"/>
        </w:rPr>
        <w:t>а)  Минералното царство;</w:t>
      </w:r>
    </w:p>
    <w:p>
      <w:pPr>
        <w:pStyle w:val="Normal"/>
        <w:shd w:fill="FFFFFF" w:val="clear"/>
        <w:ind w:firstLine="720"/>
        <w:jc w:val="both"/>
        <w:rPr>
          <w:sz w:val="28"/>
          <w:szCs w:val="24"/>
          <w:lang w:val="bg-BG"/>
        </w:rPr>
      </w:pPr>
      <w:r>
        <w:rPr>
          <w:color w:val="000000"/>
          <w:sz w:val="28"/>
          <w:szCs w:val="23"/>
          <w:lang w:val="bg-BG"/>
        </w:rPr>
        <w:t>б) Растителното царство;</w:t>
      </w:r>
    </w:p>
    <w:p>
      <w:pPr>
        <w:pStyle w:val="Normal"/>
        <w:shd w:fill="FFFFFF" w:val="clear"/>
        <w:ind w:firstLine="720"/>
        <w:jc w:val="both"/>
        <w:rPr>
          <w:sz w:val="28"/>
          <w:szCs w:val="24"/>
          <w:lang w:val="bg-BG"/>
        </w:rPr>
      </w:pPr>
      <w:r>
        <w:rPr>
          <w:color w:val="000000"/>
          <w:sz w:val="28"/>
          <w:szCs w:val="23"/>
          <w:lang w:val="bg-BG"/>
        </w:rPr>
        <w:t>в) Животинското царство;</w:t>
      </w:r>
    </w:p>
    <w:p>
      <w:pPr>
        <w:pStyle w:val="Normal"/>
        <w:shd w:fill="FFFFFF" w:val="clear"/>
        <w:ind w:firstLine="720"/>
        <w:jc w:val="both"/>
        <w:rPr>
          <w:sz w:val="28"/>
          <w:szCs w:val="24"/>
          <w:lang w:val="bg-BG"/>
        </w:rPr>
      </w:pPr>
      <w:r>
        <w:rPr>
          <w:color w:val="000000"/>
          <w:sz w:val="28"/>
          <w:szCs w:val="23"/>
          <w:lang w:val="bg-BG"/>
        </w:rPr>
        <w:t>г) Човешкото царство;</w:t>
      </w:r>
    </w:p>
    <w:p>
      <w:pPr>
        <w:pStyle w:val="Normal"/>
        <w:shd w:fill="FFFFFF" w:val="clear"/>
        <w:ind w:firstLine="720"/>
        <w:jc w:val="both"/>
        <w:rPr>
          <w:sz w:val="28"/>
          <w:szCs w:val="24"/>
          <w:lang w:val="bg-BG"/>
        </w:rPr>
      </w:pPr>
      <w:r>
        <w:rPr>
          <w:color w:val="000000"/>
          <w:sz w:val="28"/>
          <w:szCs w:val="23"/>
          <w:lang w:val="bg-BG"/>
        </w:rPr>
        <w:t>д) Духовното царство.</w:t>
      </w:r>
    </w:p>
    <w:p>
      <w:pPr>
        <w:pStyle w:val="Normal"/>
        <w:shd w:fill="FFFFFF" w:val="clear"/>
        <w:ind w:firstLine="720"/>
        <w:jc w:val="both"/>
        <w:rPr>
          <w:sz w:val="28"/>
          <w:szCs w:val="24"/>
          <w:lang w:val="bg-BG"/>
        </w:rPr>
      </w:pPr>
      <w:r>
        <w:rPr>
          <w:color w:val="000000"/>
          <w:sz w:val="28"/>
          <w:szCs w:val="23"/>
          <w:lang w:val="bg-BG"/>
        </w:rPr>
        <w:t>Тези петте са разновидности на звука "У" или са основани върху него, така както онези, които, изброихме по-рано, са изграде</w:t>
        <w:softHyphen/>
        <w:t>ни върху звука "М".</w:t>
      </w:r>
    </w:p>
    <w:p>
      <w:pPr>
        <w:pStyle w:val="Normal"/>
        <w:shd w:fill="FFFFFF" w:val="clear"/>
        <w:ind w:firstLine="720"/>
        <w:jc w:val="both"/>
        <w:rPr>
          <w:sz w:val="28"/>
          <w:szCs w:val="24"/>
          <w:lang w:val="bg-BG"/>
        </w:rPr>
      </w:pPr>
      <w:r>
        <w:rPr>
          <w:color w:val="000000"/>
          <w:sz w:val="28"/>
          <w:szCs w:val="23"/>
          <w:lang w:val="bg-BG"/>
        </w:rPr>
        <w:t>Във връзка с първите три царства е интересно да се отбеле</w:t>
        <w:softHyphen/>
        <w:t>жи, че те са основани върху два звука — върху тона "У", звучащ с основната ключова нота на "М". В четвъртото царство тонът "М" заглъхва и започват да звучат две ноти — "У" и "А". В петото царс</w:t>
        <w:softHyphen/>
        <w:t>тво "М" затихва в далечен полутон, "У" се смесва с него като става едва доловим, докато "А" (или нотата на Шива) звучи толкова мощ</w:t>
        <w:softHyphen/>
        <w:t>но, че е практически единствената нота, която ясно се чува. Звуче</w:t>
        <w:softHyphen/>
        <w:t>нето на тази нота (нотата на Шива-Разрушителя) отхвърля "неАЗ"-а и всичко онова, което не е дух, навлиза в процес на разпадане. Именно въздействието на звука "А" предизвиква раздялата и осво</w:t>
        <w:softHyphen/>
        <w:t>бождението на посветения от трите свята.</w:t>
      </w:r>
    </w:p>
    <w:p>
      <w:pPr>
        <w:pStyle w:val="Normal"/>
        <w:shd w:fill="FFFFFF" w:val="clear"/>
        <w:ind w:firstLine="720"/>
        <w:jc w:val="both"/>
        <w:rPr>
          <w:sz w:val="28"/>
          <w:szCs w:val="24"/>
          <w:lang w:val="bg-BG"/>
        </w:rPr>
      </w:pPr>
      <w:r>
        <w:rPr>
          <w:color w:val="000000"/>
          <w:sz w:val="28"/>
          <w:szCs w:val="23"/>
          <w:lang w:val="bg-BG"/>
        </w:rPr>
        <w:t>6.  Съществуват и такива Думи, които се доверяват на всеки от Планетарните Логоси и лежат в основата на планетните проявле</w:t>
        <w:softHyphen/>
        <w:t>ния. Както е известно, звукът на Брама-аспекта, или третия аспект на нашия Планетарен Логос, е "ФА" и в това се крие важна информа</w:t>
        <w:softHyphen/>
        <w:t>ция по отношение на неговата еволюционна точка, защото веднага се вижда, че звукът "А" достига чак до плътно физическото.</w:t>
      </w:r>
    </w:p>
    <w:p>
      <w:pPr>
        <w:pStyle w:val="Normal"/>
        <w:shd w:fill="FFFFFF" w:val="clear"/>
        <w:ind w:firstLine="720"/>
        <w:jc w:val="both"/>
        <w:rPr>
          <w:sz w:val="28"/>
          <w:szCs w:val="24"/>
          <w:lang w:val="bg-BG"/>
        </w:rPr>
      </w:pPr>
      <w:r>
        <w:rPr>
          <w:color w:val="000000"/>
          <w:sz w:val="28"/>
          <w:szCs w:val="23"/>
          <w:lang w:val="bg-BG"/>
        </w:rPr>
        <w:t>7. В нашата Йерархия има много Думи, изградени върху Ве</w:t>
        <w:softHyphen/>
        <w:t xml:space="preserve">ликата Дума на Планетарния ни Логос; те са поверени на Главите на Отделите, Които на свой ред предават техните вариации надолу към посветените в съответствие с техния ранг. Ученикът трябва да разбира разликата между понятията </w:t>
      </w:r>
      <w:r>
        <w:rPr>
          <w:i/>
          <w:iCs/>
          <w:color w:val="000000"/>
          <w:sz w:val="28"/>
          <w:szCs w:val="23"/>
          <w:lang w:val="bg-BG"/>
        </w:rPr>
        <w:t xml:space="preserve">дума </w:t>
      </w:r>
      <w:r>
        <w:rPr>
          <w:color w:val="000000"/>
          <w:sz w:val="28"/>
          <w:szCs w:val="23"/>
          <w:lang w:val="bg-BG"/>
        </w:rPr>
        <w:t xml:space="preserve">и </w:t>
      </w:r>
      <w:r>
        <w:rPr>
          <w:i/>
          <w:iCs/>
          <w:color w:val="000000"/>
          <w:sz w:val="28"/>
          <w:szCs w:val="23"/>
          <w:lang w:val="bg-BG"/>
        </w:rPr>
        <w:t xml:space="preserve">звук, </w:t>
      </w:r>
      <w:r>
        <w:rPr>
          <w:color w:val="000000"/>
          <w:sz w:val="28"/>
          <w:szCs w:val="23"/>
          <w:lang w:val="bg-BG"/>
        </w:rPr>
        <w:t>защото думата облича и забулва мисълта или вложената идея и цел, а зву</w:t>
        <w:softHyphen/>
        <w:t>кът прави възможно нейното проявление в някакъв вид материя на един или друг от седемте плана.</w:t>
      </w:r>
    </w:p>
    <w:p>
      <w:pPr>
        <w:pStyle w:val="Normal"/>
        <w:shd w:fill="FFFFFF" w:val="clear"/>
        <w:ind w:firstLine="720"/>
        <w:jc w:val="both"/>
        <w:rPr>
          <w:sz w:val="28"/>
          <w:szCs w:val="24"/>
          <w:lang w:val="bg-BG"/>
        </w:rPr>
      </w:pPr>
      <w:r>
        <w:rPr>
          <w:color w:val="000000"/>
          <w:sz w:val="28"/>
          <w:szCs w:val="23"/>
          <w:lang w:val="bg-BG"/>
        </w:rPr>
        <w:t>Тук ние. не можем да проследим трансформациите на ос</w:t>
        <w:softHyphen/>
        <w:t>новните думи след тяхното произнасяне от космичните същества и в процеса на спускането им в безграничната диференциация, ха</w:t>
        <w:softHyphen/>
        <w:t xml:space="preserve">рактерна за говора на човека, рева на животните и песента на птиците. Всяка от тях е проява на определена степен на съзнание и всяка предизвиква някакво въздействие. Това, което посветеният се учи да прави, е </w:t>
      </w:r>
      <w:r>
        <w:rPr>
          <w:i/>
          <w:iCs/>
          <w:color w:val="000000"/>
          <w:sz w:val="28"/>
          <w:szCs w:val="23"/>
          <w:lang w:val="bg-BG"/>
        </w:rPr>
        <w:t xml:space="preserve">съзнателно </w:t>
      </w:r>
      <w:r>
        <w:rPr>
          <w:color w:val="000000"/>
          <w:sz w:val="28"/>
          <w:szCs w:val="23"/>
          <w:lang w:val="bg-BG"/>
        </w:rPr>
        <w:t>да създава звуците и така да предиз</w:t>
        <w:softHyphen/>
        <w:t>виква обмислени и желани резултати; да произнася думите с пълно осъзнаване на последиците на всички планове; да създава форми и да насочва енергии чрез свещените звуци, ускорявайки по този на</w:t>
        <w:softHyphen/>
        <w:t>чин хода на еволюцията.</w:t>
      </w:r>
    </w:p>
    <w:p>
      <w:pPr>
        <w:pStyle w:val="Normal"/>
        <w:shd w:fill="FFFFFF" w:val="clear"/>
        <w:ind w:firstLine="720"/>
        <w:jc w:val="both"/>
        <w:rPr>
          <w:sz w:val="28"/>
          <w:szCs w:val="24"/>
          <w:lang w:val="bg-BG"/>
        </w:rPr>
      </w:pPr>
      <w:r>
        <w:rPr>
          <w:color w:val="000000"/>
          <w:sz w:val="28"/>
          <w:szCs w:val="23"/>
          <w:lang w:val="bg-BG"/>
        </w:rPr>
        <w:t>Това отклонение от темата (преди да разгледаме ролята на посветителните думи) беше необходимо, за да подчертаем огром</w:t>
        <w:softHyphen/>
        <w:t>ната важност на този въпрос и да си дадем сметка колко внимател</w:t>
        <w:softHyphen/>
        <w:t>но трябва да опазваме този аспект от божествената работа.</w:t>
      </w:r>
    </w:p>
    <w:p>
      <w:pPr>
        <w:pStyle w:val="Normal"/>
        <w:shd w:fill="FFFFFF" w:val="clear"/>
        <w:ind w:firstLine="720"/>
        <w:jc w:val="both"/>
        <w:rPr>
          <w:sz w:val="28"/>
          <w:szCs w:val="24"/>
          <w:lang w:val="bg-BG"/>
        </w:rPr>
      </w:pPr>
      <w:r>
        <w:rPr>
          <w:b/>
          <w:bCs/>
          <w:i/>
          <w:iCs/>
          <w:color w:val="000000"/>
          <w:sz w:val="28"/>
          <w:szCs w:val="21"/>
          <w:lang w:val="bg-BG"/>
        </w:rPr>
        <w:t>Употреба на Думите</w:t>
      </w:r>
    </w:p>
    <w:p>
      <w:pPr>
        <w:pStyle w:val="Normal"/>
        <w:shd w:fill="FFFFFF" w:val="clear"/>
        <w:ind w:firstLine="720"/>
        <w:jc w:val="both"/>
        <w:rPr>
          <w:sz w:val="28"/>
          <w:szCs w:val="24"/>
          <w:lang w:val="bg-BG"/>
        </w:rPr>
      </w:pPr>
      <w:r>
        <w:rPr>
          <w:color w:val="000000"/>
          <w:sz w:val="28"/>
          <w:szCs w:val="23"/>
          <w:lang w:val="bg-BG"/>
        </w:rPr>
        <w:t>След като накратко обсъдихме значението на Думите на Си</w:t>
        <w:softHyphen/>
        <w:t>лата, сега ще резюмираме някои от изведените постулати и отново ще се върнем към посветителната церемония и към Думите, които се предават на посветения. Постулатите са девет и ако добре бъдат обмислени от ученика, те ще му разкрият много истини за творчес</w:t>
        <w:softHyphen/>
        <w:t>кия процес и за силата на речта.</w:t>
      </w:r>
    </w:p>
    <w:p>
      <w:pPr>
        <w:pStyle w:val="Normal"/>
        <w:shd w:fill="FFFFFF" w:val="clear"/>
        <w:ind w:firstLine="720"/>
        <w:jc w:val="both"/>
        <w:rPr>
          <w:sz w:val="28"/>
          <w:szCs w:val="24"/>
          <w:lang w:val="bg-BG"/>
        </w:rPr>
      </w:pPr>
      <w:r>
        <w:rPr>
          <w:color w:val="000000"/>
          <w:sz w:val="28"/>
          <w:szCs w:val="23"/>
          <w:lang w:val="bg-BG"/>
        </w:rPr>
        <w:t>1.  Всички Думи на Силата се коренят във Великото Слово, дадено на Слънчевия Логос в зората на проявлението.</w:t>
      </w:r>
    </w:p>
    <w:p>
      <w:pPr>
        <w:pStyle w:val="Normal"/>
        <w:shd w:fill="FFFFFF" w:val="clear"/>
        <w:ind w:firstLine="720"/>
        <w:jc w:val="both"/>
        <w:rPr>
          <w:sz w:val="28"/>
          <w:szCs w:val="24"/>
          <w:lang w:val="bg-BG"/>
        </w:rPr>
      </w:pPr>
      <w:r>
        <w:rPr>
          <w:color w:val="000000"/>
          <w:sz w:val="28"/>
          <w:szCs w:val="23"/>
          <w:lang w:val="bg-BG"/>
        </w:rPr>
        <w:t>2.  Всички те са разновидност или разширено спускане на трите основни звука, които се удължават с включването на плано</w:t>
        <w:softHyphen/>
        <w:t>вете, за да стигнат до мириадното разнообразие на изреченията и речта на крайната единица — човека.</w:t>
      </w:r>
    </w:p>
    <w:p>
      <w:pPr>
        <w:pStyle w:val="Normal"/>
        <w:shd w:fill="FFFFFF" w:val="clear"/>
        <w:ind w:firstLine="720"/>
        <w:jc w:val="both"/>
        <w:rPr>
          <w:sz w:val="28"/>
          <w:szCs w:val="24"/>
          <w:lang w:val="bg-BG"/>
        </w:rPr>
      </w:pPr>
      <w:r>
        <w:rPr>
          <w:color w:val="000000"/>
          <w:sz w:val="28"/>
          <w:szCs w:val="23"/>
          <w:lang w:val="bg-BG"/>
        </w:rPr>
        <w:t>3.  Ето защо по пътя на завръщането речта става много по-кратка, думите се използват по-пестеливо и накрая настъпва етап, когато адептът използва словесни формули само за изпълнение на специфични задачи, свързани:</w:t>
      </w:r>
    </w:p>
    <w:p>
      <w:pPr>
        <w:pStyle w:val="Normal"/>
        <w:shd w:fill="FFFFFF" w:val="clear"/>
        <w:ind w:firstLine="720"/>
        <w:jc w:val="both"/>
        <w:rPr>
          <w:sz w:val="28"/>
          <w:szCs w:val="24"/>
          <w:lang w:val="bg-BG"/>
        </w:rPr>
      </w:pPr>
      <w:r>
        <w:rPr>
          <w:color w:val="000000"/>
          <w:sz w:val="28"/>
          <w:szCs w:val="23"/>
          <w:lang w:val="bg-BG"/>
        </w:rPr>
        <w:t>а)  С определен творчески процес.</w:t>
      </w:r>
    </w:p>
    <w:p>
      <w:pPr>
        <w:pStyle w:val="Normal"/>
        <w:shd w:fill="FFFFFF" w:val="clear"/>
        <w:ind w:firstLine="720"/>
        <w:jc w:val="both"/>
        <w:rPr>
          <w:sz w:val="28"/>
          <w:szCs w:val="24"/>
          <w:lang w:val="bg-BG"/>
        </w:rPr>
      </w:pPr>
      <w:r>
        <w:rPr>
          <w:color w:val="000000"/>
          <w:sz w:val="28"/>
          <w:szCs w:val="23"/>
          <w:lang w:val="bg-BG"/>
        </w:rPr>
        <w:t>б)  Със специфично насочване на енергия.</w:t>
      </w:r>
    </w:p>
    <w:p>
      <w:pPr>
        <w:pStyle w:val="Normal"/>
        <w:shd w:fill="FFFFFF" w:val="clear"/>
        <w:ind w:firstLine="720"/>
        <w:jc w:val="both"/>
        <w:rPr>
          <w:sz w:val="28"/>
          <w:szCs w:val="24"/>
          <w:lang w:val="bg-BG"/>
        </w:rPr>
      </w:pPr>
      <w:r>
        <w:rPr>
          <w:color w:val="000000"/>
          <w:sz w:val="28"/>
          <w:szCs w:val="23"/>
          <w:lang w:val="bg-BG"/>
        </w:rPr>
        <w:t>Всичко това, разбира се, става на плановете на трите свята.</w:t>
      </w:r>
    </w:p>
    <w:p>
      <w:pPr>
        <w:pStyle w:val="Normal"/>
        <w:shd w:fill="FFFFFF" w:val="clear"/>
        <w:ind w:firstLine="720"/>
        <w:jc w:val="both"/>
        <w:rPr>
          <w:sz w:val="28"/>
          <w:szCs w:val="24"/>
          <w:lang w:val="bg-BG"/>
        </w:rPr>
      </w:pPr>
      <w:r>
        <w:rPr>
          <w:color w:val="000000"/>
          <w:sz w:val="28"/>
          <w:szCs w:val="23"/>
          <w:lang w:val="bg-BG"/>
        </w:rPr>
        <w:t>4. Следователно, готвейки се за посвещение, стремящият се трябва да усвои преди всичко три умения:</w:t>
      </w:r>
    </w:p>
    <w:p>
      <w:pPr>
        <w:pStyle w:val="Normal"/>
        <w:shd w:fill="FFFFFF" w:val="clear"/>
        <w:ind w:firstLine="720"/>
        <w:jc w:val="both"/>
        <w:rPr>
          <w:sz w:val="28"/>
          <w:szCs w:val="24"/>
          <w:lang w:val="bg-BG"/>
        </w:rPr>
      </w:pPr>
      <w:r>
        <w:rPr>
          <w:color w:val="000000"/>
          <w:sz w:val="28"/>
          <w:szCs w:val="23"/>
          <w:lang w:val="bg-BG"/>
        </w:rPr>
        <w:t>а)  Да контролира всички дейности на троичната си нисша природа. Това включва прилагане на познавателната енергия към всеки атом на трите обвивки — физическата, астралната и менталната, — което съдейства за изгряването на Брама, или на третия аспект на вътрешния Бог.</w:t>
      </w:r>
    </w:p>
    <w:p>
      <w:pPr>
        <w:pStyle w:val="Normal"/>
        <w:shd w:fill="FFFFFF" w:val="clear"/>
        <w:ind w:firstLine="720"/>
        <w:jc w:val="both"/>
        <w:rPr>
          <w:sz w:val="28"/>
          <w:szCs w:val="24"/>
          <w:lang w:val="bg-BG"/>
        </w:rPr>
      </w:pPr>
      <w:r>
        <w:rPr>
          <w:color w:val="000000"/>
          <w:sz w:val="28"/>
          <w:szCs w:val="23"/>
          <w:lang w:val="bg-BG"/>
        </w:rPr>
        <w:t>б) Да контролира речта си през всяка минута от деня. Това е лесно да се каже, но е много трудно да се извърши практически. Този, който го постигне, бързо се приближава към освобождение</w:t>
        <w:softHyphen/>
        <w:t>то. Тук нямаме предвид онази резервираност, мрачност, мълчаливост и затвореност, която се наблюдава при слабо еволюиралите индивиди, срещащи затруднения при членоразделното си изразя</w:t>
        <w:softHyphen/>
        <w:t>ване, а говорим за контролираната употреба на думи за постигане на някаква цел при пестене на говорната енергия, когато тя не е необходима — това са две съвсем различни неща. Желаното конт</w:t>
        <w:softHyphen/>
        <w:t>ролиране включва разбиране за циклите, сроковете и периодите, и предполага познание за силата на звука и за ефекта, постиган чрез изречената дума. То изисква знание за изграждащите сили в природата и за тяхното правилно управление, и се опира на спо</w:t>
        <w:softHyphen/>
        <w:t>собността да се задвижва и владее менталната материя за получа</w:t>
        <w:softHyphen/>
        <w:t>ване на резултат във физическата материя, съзвучен с ясно опреде</w:t>
        <w:softHyphen/>
        <w:t xml:space="preserve">лената цел на вътрешния Бог. Това означава да заблести вторият аспект на "А3"-а — </w:t>
      </w:r>
      <w:r>
        <w:rPr>
          <w:color w:val="000000"/>
          <w:sz w:val="40"/>
          <w:szCs w:val="23"/>
          <w:lang w:val="bg-BG"/>
        </w:rPr>
        <w:t>Щгашу,</w:t>
      </w:r>
      <w:r>
        <w:rPr>
          <w:color w:val="000000"/>
          <w:sz w:val="28"/>
          <w:szCs w:val="23"/>
          <w:lang w:val="bg-BG"/>
        </w:rPr>
        <w:t xml:space="preserve"> или формообразувашият аспект, който е първа характеристика на Егото на неговия собствен план. Добре е ученикът да размисли над това.</w:t>
      </w:r>
    </w:p>
    <w:p>
      <w:pPr>
        <w:pStyle w:val="BodyTextIndent2"/>
        <w:rPr>
          <w:szCs w:val="24"/>
        </w:rPr>
      </w:pPr>
      <w:r>
        <w:rPr/>
        <w:t>в) Да медитира и така да стигне до целта на Егото. Чрез тази медитация първият аспект получава неотклонно растяща изя</w:t>
        <w:softHyphen/>
        <w:t>ва и съзнателната воля на вътрешния Бог се проявява на физически план.</w:t>
      </w:r>
    </w:p>
    <w:p>
      <w:pPr>
        <w:pStyle w:val="Normal"/>
        <w:shd w:fill="FFFFFF" w:val="clear"/>
        <w:ind w:firstLine="720"/>
        <w:jc w:val="both"/>
        <w:rPr>
          <w:sz w:val="28"/>
          <w:szCs w:val="24"/>
          <w:lang w:val="bg-BG"/>
        </w:rPr>
      </w:pPr>
      <w:r>
        <w:rPr>
          <w:color w:val="000000"/>
          <w:sz w:val="28"/>
          <w:szCs w:val="23"/>
          <w:lang w:val="bg-BG"/>
        </w:rPr>
        <w:t>Тези три дейности на ученика трябва да протичат паралел</w:t>
        <w:softHyphen/>
        <w:t>но, при което ще бъде забелязано, че втората е следствие на първа</w:t>
        <w:softHyphen/>
        <w:t>та и се проявява като енергия на физически план. Едва когато стре</w:t>
        <w:softHyphen/>
        <w:t>мящият се отбележи действителен напредък по тези три линии на устрема, ще му бъде дадена първата от Великите Думи.</w:t>
      </w:r>
    </w:p>
    <w:p>
      <w:pPr>
        <w:pStyle w:val="Normal"/>
        <w:shd w:fill="FFFFFF" w:val="clear"/>
        <w:ind w:firstLine="720"/>
        <w:jc w:val="both"/>
        <w:rPr>
          <w:sz w:val="28"/>
          <w:szCs w:val="24"/>
          <w:lang w:val="bg-BG"/>
        </w:rPr>
      </w:pPr>
      <w:r>
        <w:rPr>
          <w:color w:val="000000"/>
          <w:sz w:val="28"/>
          <w:szCs w:val="23"/>
          <w:lang w:val="bg-BG"/>
        </w:rPr>
        <w:t>5. Всяка Велика Дума включва в себе си своите разновид</w:t>
        <w:softHyphen/>
        <w:t>ности, разширения и вариации, и с нейното изговаряне посветени</w:t>
        <w:softHyphen/>
        <w:t>ят поставя в движение по-малкото чрез вибрациите на по-голямо</w:t>
        <w:softHyphen/>
        <w:t>то. Оттук и страшната мащабност и отговорност за постиганите резултати. Всяка Дума се дава на посветения както устно, така и визуално. Тя първо му се казва под формата на седем срички, всяка от които той трябва да запомни като отделна Дума. После му се показва как да слее тези седем срички в троен звук, за да предизви</w:t>
        <w:softHyphen/>
        <w:t>ка по-мащабни и далекообхватни резултати. Накрая трите се сли</w:t>
        <w:softHyphen/>
        <w:t>ват в единна Дума, която му се съобщава. Седемте Думи, които формират Голямата Дума на всяко посвещение, се предават на пос</w:t>
        <w:softHyphen/>
        <w:t>ветения чрез посветени от същия ранг като неговия. Тази група пос</w:t>
        <w:softHyphen/>
        <w:t>ветени се разделя на седем подгрупи (съобразно подлъча или лъча на формацията), като всяка от тях изпява в бърза последова</w:t>
        <w:softHyphen/>
        <w:t>телност своята дума. В същото време цветовете и символите на различните звуци минават пред посвещавания така, че той да чува и заедно с това да вижда това, което^му се доверява. Тогава по-напредналите групи около церемониалния трон {тримата Глави на отдели при първите две посвещения, или Пратиека Буда при пос</w:t>
        <w:softHyphen/>
        <w:t>ледните) произнасят за него тройната Дума, която слива в себе си седемте, и той отново я вижда пред вътрешното си око. Накрая тя прозвучава от Посветителя и посветеният започва да чувства в се</w:t>
        <w:softHyphen/>
        <w:t>бе си като практически опит един от великите звуци и чрез съот</w:t>
        <w:softHyphen/>
        <w:t>ветния си център разбира каква е неговата вибрация. Както е из</w:t>
        <w:softHyphen/>
        <w:t>вестно, всеки център е свързан с някакъв план, схема, лъч или дру</w:t>
        <w:softHyphen/>
        <w:t>га седморна структура, откъдето става очевидно значението на не</w:t>
        <w:softHyphen/>
        <w:t>говата вътрешна реакция.</w:t>
      </w:r>
    </w:p>
    <w:p>
      <w:pPr>
        <w:pStyle w:val="Normal"/>
        <w:shd w:fill="FFFFFF" w:val="clear"/>
        <w:ind w:firstLine="720"/>
        <w:jc w:val="both"/>
        <w:rPr>
          <w:sz w:val="28"/>
          <w:szCs w:val="24"/>
          <w:lang w:val="bg-BG"/>
        </w:rPr>
      </w:pPr>
      <w:r>
        <w:rPr>
          <w:color w:val="000000"/>
          <w:sz w:val="28"/>
          <w:szCs w:val="23"/>
          <w:lang w:val="bg-BG"/>
        </w:rPr>
        <w:t>6. При Своята дейност в помощ на еволюцията на трите свя</w:t>
        <w:softHyphen/>
        <w:t>та, Учителите и посветените се занимават главно със седемте срички на Думата, дадена за Техния ранг или степен на посвещение. Трите Думи, в които се сливат седемте, се използват рядко, и при това под прекия контрол на един от ръководителите на отделите (съот</w:t>
        <w:softHyphen/>
        <w:t>ветно на включената сричка, всяка Дума е пряко свързана с трой</w:t>
        <w:softHyphen/>
        <w:t>ния звук АУМ, т. е. с аспекта на Брама, Вишну или Шива, Чиито планетарни представители са тримата Глави на отдели).</w:t>
      </w:r>
    </w:p>
    <w:p>
      <w:pPr>
        <w:pStyle w:val="Normal"/>
        <w:shd w:fill="FFFFFF" w:val="clear"/>
        <w:ind w:firstLine="720"/>
        <w:jc w:val="both"/>
        <w:rPr>
          <w:sz w:val="28"/>
          <w:szCs w:val="24"/>
          <w:lang w:val="bg-BG"/>
        </w:rPr>
      </w:pPr>
      <w:r>
        <w:rPr>
          <w:color w:val="000000"/>
          <w:sz w:val="28"/>
          <w:szCs w:val="23"/>
          <w:lang w:val="bg-BG"/>
        </w:rPr>
        <w:t>Когато някой посветен желае да употреби с еволюционна цел цялата Дума (в нейното единство), той трябва да получи разре</w:t>
        <w:softHyphen/>
        <w:t>шение от обединената Ложа, защото подобна Дума въздейства върху материята на целия план в планетната схема и в резултат — върху материята на нисшестоящите планове. Така например, когато пос</w:t>
        <w:softHyphen/>
        <w:t>ветен от трета степен произнася Думата, съответна за степента му, той влияе върху материята на по-ниските ментални поднива и от</w:t>
        <w:softHyphen/>
        <w:t>там — върху астралния и физическия план. Посветен от втора сте</w:t>
        <w:softHyphen/>
        <w:t>пен по подобен начин въздейства на астралния план и впоследст</w:t>
        <w:softHyphen/>
        <w:t>вие — на физическия. Така се постигат далекообхватни резул</w:t>
        <w:softHyphen/>
        <w:t>тати и се повлиява работата на мнозина.</w:t>
      </w:r>
    </w:p>
    <w:p>
      <w:pPr>
        <w:pStyle w:val="Normal"/>
        <w:shd w:fill="FFFFFF" w:val="clear"/>
        <w:ind w:firstLine="720"/>
        <w:jc w:val="both"/>
        <w:rPr>
          <w:sz w:val="28"/>
          <w:szCs w:val="24"/>
          <w:lang w:val="bg-BG"/>
        </w:rPr>
      </w:pPr>
      <w:r>
        <w:rPr>
          <w:color w:val="000000"/>
          <w:sz w:val="28"/>
          <w:szCs w:val="23"/>
          <w:lang w:val="bg-BG"/>
        </w:rPr>
        <w:t>7.  Всяка Дума, диференцирана или синтезирана, въздейства върху царствата на девите и оттук — върху формоизграждащите аспекти на проявлението. Нито един звук не е произведен, без да предизвика отклик у дева-субстанцията и да не тласне множество малки животи към приемане на специфични форми. Тези форми изпълняват функциите си и траят толкова дълго, колкото е продъл</w:t>
        <w:softHyphen/>
        <w:t>жавал предизвикалият ги звук, и докато специфичната волева енергия на този, който го е произнесъл, е била насочена към живата форма. Това е еднакво вярно както за Слънчевия Логос, Който про</w:t>
        <w:softHyphen/>
        <w:t>изнася АУМ и така създава слънчевата система; така и за Плане-тарния Логос, произнасящ своята планетарна Дума и създаваш пла</w:t>
        <w:softHyphen/>
        <w:t>нетната схема; но също и за адепта, който постига резултати в по</w:t>
        <w:softHyphen/>
        <w:t>мощ на човечеството на физически план; както и за обикновеното човешко същество, което в своята силно диференцирана и разно</w:t>
        <w:softHyphen/>
        <w:t>образна реч изразява вътрешната цел или състояние на своя ум и изгражда съответна форма или проводник в дева-субстанцията. По</w:t>
        <w:softHyphen/>
        <w:t>вечето от хората строят несъзнателно, като създадената от тях фор</w:t>
        <w:softHyphen/>
        <w:t>ма е полезен или вреден фактор в зависимост от основния пораж</w:t>
        <w:softHyphen/>
        <w:t>дащ мотив, чиято воля тя ще прокарва до самия край на своето съществуване.</w:t>
      </w:r>
    </w:p>
    <w:p>
      <w:pPr>
        <w:pStyle w:val="Normal"/>
        <w:shd w:fill="FFFFFF" w:val="clear"/>
        <w:ind w:firstLine="720"/>
        <w:jc w:val="both"/>
        <w:rPr>
          <w:sz w:val="28"/>
          <w:szCs w:val="24"/>
          <w:lang w:val="bg-BG"/>
        </w:rPr>
      </w:pPr>
      <w:r>
        <w:rPr>
          <w:color w:val="000000"/>
          <w:sz w:val="28"/>
          <w:szCs w:val="23"/>
          <w:lang w:val="bg-BG"/>
        </w:rPr>
        <w:t>8. Всяка произнесена Дума се отличава по:</w:t>
      </w:r>
    </w:p>
    <w:p>
      <w:pPr>
        <w:pStyle w:val="Normal"/>
        <w:shd w:fill="FFFFFF" w:val="clear"/>
        <w:ind w:firstLine="720"/>
        <w:jc w:val="both"/>
        <w:rPr>
          <w:sz w:val="28"/>
          <w:szCs w:val="24"/>
          <w:lang w:val="bg-BG"/>
        </w:rPr>
      </w:pPr>
      <w:r>
        <w:rPr>
          <w:color w:val="000000"/>
          <w:sz w:val="28"/>
          <w:szCs w:val="23"/>
          <w:lang w:val="bg-BG"/>
        </w:rPr>
        <w:t>а)  Специфичен цвят.</w:t>
      </w:r>
    </w:p>
    <w:p>
      <w:pPr>
        <w:pStyle w:val="Normal"/>
        <w:shd w:fill="FFFFFF" w:val="clear"/>
        <w:ind w:firstLine="720"/>
        <w:jc w:val="both"/>
        <w:rPr>
          <w:sz w:val="28"/>
          <w:szCs w:val="24"/>
          <w:lang w:val="bg-BG"/>
        </w:rPr>
      </w:pPr>
      <w:r>
        <w:rPr>
          <w:color w:val="000000"/>
          <w:sz w:val="28"/>
          <w:szCs w:val="23"/>
          <w:lang w:val="bg-BG"/>
        </w:rPr>
        <w:t>б) Особен тон.</w:t>
      </w:r>
    </w:p>
    <w:p>
      <w:pPr>
        <w:pStyle w:val="Normal"/>
        <w:shd w:fill="FFFFFF" w:val="clear"/>
        <w:ind w:firstLine="720"/>
        <w:jc w:val="both"/>
        <w:rPr>
          <w:sz w:val="28"/>
          <w:szCs w:val="24"/>
          <w:lang w:val="bg-BG"/>
        </w:rPr>
      </w:pPr>
      <w:r>
        <w:rPr>
          <w:color w:val="000000"/>
          <w:sz w:val="28"/>
          <w:szCs w:val="23"/>
          <w:lang w:val="bg-BG"/>
        </w:rPr>
        <w:t>в) Специална форма.</w:t>
      </w:r>
    </w:p>
    <w:p>
      <w:pPr>
        <w:pStyle w:val="Normal"/>
        <w:shd w:fill="FFFFFF" w:val="clear"/>
        <w:ind w:firstLine="720"/>
        <w:jc w:val="both"/>
        <w:rPr>
          <w:sz w:val="28"/>
          <w:szCs w:val="24"/>
          <w:lang w:val="bg-BG"/>
        </w:rPr>
      </w:pPr>
      <w:r>
        <w:rPr>
          <w:color w:val="000000"/>
          <w:sz w:val="28"/>
          <w:szCs w:val="23"/>
          <w:lang w:val="bg-BG"/>
        </w:rPr>
        <w:t>г) Степен на енергия или активност.</w:t>
      </w:r>
    </w:p>
    <w:p>
      <w:pPr>
        <w:pStyle w:val="Normal"/>
        <w:shd w:fill="FFFFFF" w:val="clear"/>
        <w:ind w:firstLine="720"/>
        <w:jc w:val="both"/>
        <w:rPr>
          <w:sz w:val="28"/>
          <w:szCs w:val="24"/>
          <w:lang w:val="bg-BG"/>
        </w:rPr>
      </w:pPr>
      <w:r>
        <w:rPr>
          <w:color w:val="000000"/>
          <w:sz w:val="28"/>
          <w:szCs w:val="23"/>
          <w:lang w:val="bg-BG"/>
        </w:rPr>
        <w:t>д) Природа на одушевилия я живот — себесъзнаващ се, съз</w:t>
        <w:softHyphen/>
        <w:t>нателен или несъзнателен, Бог, човек или дева.</w:t>
      </w:r>
    </w:p>
    <w:p>
      <w:pPr>
        <w:pStyle w:val="Normal"/>
        <w:shd w:fill="FFFFFF" w:val="clear"/>
        <w:ind w:firstLine="720"/>
        <w:jc w:val="both"/>
        <w:rPr>
          <w:sz w:val="28"/>
          <w:szCs w:val="24"/>
          <w:lang w:val="bg-BG"/>
        </w:rPr>
      </w:pPr>
      <w:r>
        <w:rPr>
          <w:color w:val="000000"/>
          <w:sz w:val="28"/>
          <w:szCs w:val="23"/>
          <w:lang w:val="bg-BG"/>
        </w:rPr>
        <w:t>Ученикът отново ще открие, че това е еднакво вярно за слън</w:t>
        <w:softHyphen/>
        <w:t>чевата система, за планетната схема, за човешкото същество, за одушевената от елементален живот мисъл-форма, и за атома на физика или химика. Истинският окултист може да бъде разпознат именно по знанието на тези факти и по тяхното съзнателно разбиране. Слънчевият Логос е произнесъл Думата и формата на нашата слънчева система е влязла в проявление. Нейният цвят е син, нотата й представлява особен космичен музикален тон, а сте</w:t>
        <w:softHyphen/>
        <w:t>пента й на активност се изразява със специфично математическо означение, което надвишава сегашния капацитет на човешкия ин</w:t>
        <w:softHyphen/>
        <w:t>телект. Естеството на нейния велик одухотворяващ Живот — този на троичния Логос, е действената, познаваща Любов.</w:t>
      </w:r>
    </w:p>
    <w:p>
      <w:pPr>
        <w:pStyle w:val="Normal"/>
        <w:shd w:fill="FFFFFF" w:val="clear"/>
        <w:ind w:firstLine="720"/>
        <w:jc w:val="both"/>
        <w:rPr>
          <w:sz w:val="28"/>
          <w:szCs w:val="24"/>
          <w:lang w:val="bg-BG"/>
        </w:rPr>
      </w:pPr>
      <w:r>
        <w:rPr>
          <w:color w:val="000000"/>
          <w:sz w:val="28"/>
          <w:szCs w:val="23"/>
          <w:lang w:val="bg-BG"/>
        </w:rPr>
        <w:t>9. Великата Дума на нашата слънчева система се съчетава (ако можем така да се изразим) с други Думи и всъщност е само една от Думите в седморно Слово, известно на онази велика Същност, Която е в същото отношение към Слънчевия Логос, в каквото е последният към Планетарния Логос. Свещените Думи на седем слънчеви систе</w:t>
        <w:softHyphen/>
        <w:t xml:space="preserve">ми (една от които е нашата) произвеждат в своята съвкупност този седморен звук, който вибрира сега в </w:t>
      </w:r>
      <w:r>
        <w:rPr>
          <w:color w:val="000000"/>
          <w:sz w:val="40"/>
          <w:szCs w:val="23"/>
          <w:lang w:val="bg-BG"/>
        </w:rPr>
        <w:t>шсмичните</w:t>
      </w:r>
      <w:r>
        <w:rPr>
          <w:color w:val="000000"/>
          <w:sz w:val="28"/>
          <w:szCs w:val="23"/>
          <w:lang w:val="bg-BG"/>
        </w:rPr>
        <w:t xml:space="preserve"> сфери.</w:t>
      </w:r>
    </w:p>
    <w:p>
      <w:pPr>
        <w:pStyle w:val="Normal"/>
        <w:shd w:fill="FFFFFF" w:val="clear"/>
        <w:ind w:firstLine="720"/>
        <w:jc w:val="both"/>
        <w:rPr>
          <w:sz w:val="28"/>
          <w:szCs w:val="24"/>
          <w:lang w:val="bg-BG"/>
        </w:rPr>
      </w:pPr>
      <w:r>
        <w:rPr>
          <w:color w:val="000000"/>
          <w:sz w:val="28"/>
          <w:szCs w:val="23"/>
          <w:lang w:val="bg-BG"/>
        </w:rPr>
        <w:t>В тези девет постулата лаконично са сумирани главните истини за творческите процеси в слънчевата система. В тях лежи тай</w:t>
        <w:softHyphen/>
        <w:t>ната на истинската магия и тяхното разбиране ще даде на притежа</w:t>
        <w:softHyphen/>
        <w:t>ващия духовна интуиция човек чистота на живота и мотивите, алт-руистично намерение, себеконтрол и смелост, както и способност да постига целите на Егото, което е съзнателен сътрудник в работа</w:t>
        <w:softHyphen/>
        <w:t>та на еволюцията и участник в част от плановете на Планетарния Логос на нашата схема. Техните кратки формулировки имат за цел да защитят скритите в тях истини, като същевременно ги разкрият само пред онези, които са узрели за тях.</w:t>
      </w:r>
    </w:p>
    <w:p>
      <w:pPr>
        <w:pStyle w:val="Normal"/>
        <w:shd w:fill="FFFFFF" w:val="clear"/>
        <w:ind w:firstLine="720"/>
        <w:jc w:val="both"/>
        <w:rPr>
          <w:sz w:val="28"/>
          <w:szCs w:val="24"/>
          <w:lang w:val="bg-BG"/>
        </w:rPr>
      </w:pPr>
      <w:r>
        <w:rPr>
          <w:color w:val="000000"/>
          <w:sz w:val="28"/>
          <w:szCs w:val="23"/>
          <w:lang w:val="bg-BG"/>
        </w:rPr>
        <w:t>Тези седем Думи на слънчевата система, които формират Логоичната Дума, позната ни само в тройната й форма като АУМ, се разкриват при седемте посвещения.</w:t>
      </w:r>
    </w:p>
    <w:p>
      <w:pPr>
        <w:pStyle w:val="Normal"/>
        <w:shd w:fill="FFFFFF" w:val="clear"/>
        <w:ind w:firstLine="720"/>
        <w:jc w:val="both"/>
        <w:rPr>
          <w:sz w:val="28"/>
          <w:szCs w:val="24"/>
          <w:lang w:val="bg-BG"/>
        </w:rPr>
      </w:pPr>
      <w:r>
        <w:rPr>
          <w:color w:val="000000"/>
          <w:sz w:val="28"/>
          <w:szCs w:val="23"/>
          <w:lang w:val="bg-BG"/>
        </w:rPr>
        <w:t xml:space="preserve">При първото посвещение се дава Думата за физическия план. </w:t>
      </w:r>
    </w:p>
    <w:p>
      <w:pPr>
        <w:pStyle w:val="Normal"/>
        <w:shd w:fill="FFFFFF" w:val="clear"/>
        <w:ind w:firstLine="720"/>
        <w:jc w:val="both"/>
        <w:rPr>
          <w:sz w:val="28"/>
          <w:szCs w:val="24"/>
          <w:lang w:val="bg-BG"/>
        </w:rPr>
      </w:pPr>
      <w:r>
        <w:rPr>
          <w:color w:val="000000"/>
          <w:sz w:val="28"/>
          <w:szCs w:val="23"/>
          <w:lang w:val="bg-BG"/>
        </w:rPr>
        <w:t>При второто посвещение се доверява Думата за астралния план.</w:t>
      </w:r>
    </w:p>
    <w:p>
      <w:pPr>
        <w:pStyle w:val="Normal"/>
        <w:shd w:fill="FFFFFF" w:val="clear"/>
        <w:ind w:firstLine="720"/>
        <w:jc w:val="both"/>
        <w:rPr>
          <w:sz w:val="28"/>
          <w:szCs w:val="24"/>
          <w:lang w:val="bg-BG"/>
        </w:rPr>
      </w:pPr>
      <w:r>
        <w:rPr>
          <w:color w:val="000000"/>
          <w:sz w:val="28"/>
          <w:szCs w:val="23"/>
          <w:lang w:val="bg-BG"/>
        </w:rPr>
        <w:t>При третото посвещение се съобщава Думата за низшия ментален план.</w:t>
      </w:r>
    </w:p>
    <w:p>
      <w:pPr>
        <w:pStyle w:val="Normal"/>
        <w:shd w:fill="FFFFFF" w:val="clear"/>
        <w:ind w:firstLine="720"/>
        <w:jc w:val="both"/>
        <w:rPr>
          <w:sz w:val="28"/>
          <w:szCs w:val="24"/>
          <w:lang w:val="bg-BG"/>
        </w:rPr>
      </w:pPr>
      <w:r>
        <w:rPr>
          <w:color w:val="000000"/>
          <w:sz w:val="28"/>
          <w:szCs w:val="23"/>
          <w:lang w:val="bg-BG"/>
        </w:rPr>
        <w:t>При това посвещение, когато (както вече беше казано) Йерофант е Повелителят на Света, се дава не само Думата за низшия ментален план, но също и дума, която синтезира трите Думи за трите свята. Тя се съобщава на посветения като тема за медитация, докато той вземе четвърто посвещение, но му е забранено да я пол</w:t>
        <w:softHyphen/>
        <w:t>зва преди крайното си освобождение, защото тя дава пълна власт над трите низши плана.</w:t>
      </w:r>
    </w:p>
    <w:p>
      <w:pPr>
        <w:pStyle w:val="Normal"/>
        <w:shd w:fill="FFFFFF" w:val="clear"/>
        <w:ind w:firstLine="720"/>
        <w:jc w:val="both"/>
        <w:rPr>
          <w:sz w:val="28"/>
          <w:szCs w:val="24"/>
          <w:lang w:val="bg-BG"/>
        </w:rPr>
      </w:pPr>
      <w:r>
        <w:rPr>
          <w:color w:val="000000"/>
          <w:sz w:val="28"/>
          <w:szCs w:val="23"/>
          <w:lang w:val="bg-BG"/>
        </w:rPr>
        <w:t>При четвъртото посвещение се доверява Думата за висшия ментален план.</w:t>
      </w:r>
    </w:p>
    <w:p>
      <w:pPr>
        <w:pStyle w:val="Normal"/>
        <w:shd w:fill="FFFFFF" w:val="clear"/>
        <w:ind w:firstLine="720"/>
        <w:jc w:val="both"/>
        <w:rPr>
          <w:sz w:val="28"/>
          <w:szCs w:val="24"/>
          <w:lang w:val="bg-BG"/>
        </w:rPr>
      </w:pPr>
      <w:r>
        <w:rPr>
          <w:color w:val="000000"/>
          <w:sz w:val="28"/>
          <w:szCs w:val="23"/>
          <w:lang w:val="bg-BG"/>
        </w:rPr>
        <w:t>При петото посвещение се дава Думата за будхичния план.</w:t>
      </w:r>
    </w:p>
    <w:p>
      <w:pPr>
        <w:pStyle w:val="Normal"/>
        <w:shd w:fill="FFFFFF" w:val="clear"/>
        <w:ind w:firstLine="720"/>
        <w:jc w:val="both"/>
        <w:rPr>
          <w:sz w:val="28"/>
          <w:szCs w:val="24"/>
          <w:lang w:val="bg-BG"/>
        </w:rPr>
      </w:pPr>
      <w:r>
        <w:rPr>
          <w:color w:val="000000"/>
          <w:sz w:val="28"/>
          <w:szCs w:val="23"/>
          <w:lang w:val="bg-BG"/>
        </w:rPr>
        <w:t>При шестото посвещение се съобщава Думата за атмичния план.</w:t>
      </w:r>
    </w:p>
    <w:p>
      <w:pPr>
        <w:pStyle w:val="Normal"/>
        <w:shd w:fill="FFFFFF" w:val="clear"/>
        <w:ind w:firstLine="720"/>
        <w:jc w:val="both"/>
        <w:rPr>
          <w:sz w:val="28"/>
          <w:szCs w:val="24"/>
          <w:lang w:val="bg-BG"/>
        </w:rPr>
      </w:pPr>
      <w:r>
        <w:rPr>
          <w:color w:val="000000"/>
          <w:sz w:val="28"/>
          <w:szCs w:val="23"/>
          <w:lang w:val="bg-BG"/>
        </w:rPr>
        <w:t>При седмото посвещение се разкрива Думата за монадния план.</w:t>
      </w:r>
    </w:p>
    <w:p>
      <w:pPr>
        <w:pStyle w:val="Normal"/>
        <w:shd w:fill="FFFFFF" w:val="clear"/>
        <w:ind w:firstLine="720"/>
        <w:jc w:val="both"/>
        <w:rPr>
          <w:sz w:val="28"/>
          <w:szCs w:val="24"/>
          <w:lang w:val="bg-BG"/>
        </w:rPr>
      </w:pPr>
      <w:r>
        <w:rPr>
          <w:color w:val="000000"/>
          <w:sz w:val="28"/>
          <w:szCs w:val="23"/>
          <w:lang w:val="bg-BG"/>
        </w:rPr>
        <w:t>При шестото посвещение Думата, която синтезира четвър</w:t>
        <w:softHyphen/>
        <w:t>тата, петата и шестата Думи, се дава от Иерофанта и по този начин посветеният придобива пълен контрол (чрез силата на звука) над субстанцията на петте плана на човешката еволюция. При седмото посвещение тройният звук АУМ се разкрива в истинската си същ</w:t>
        <w:softHyphen/>
        <w:t>ност пред просветления Буда, който вече може да управлява енер</w:t>
        <w:softHyphen/>
        <w:t>гиите в шестте свята или плана.</w:t>
      </w:r>
    </w:p>
    <w:p>
      <w:pPr>
        <w:pStyle w:val="Normal"/>
        <w:shd w:fill="FFFFFF" w:val="clear"/>
        <w:ind w:firstLine="720"/>
        <w:jc w:val="both"/>
        <w:rPr>
          <w:sz w:val="28"/>
          <w:szCs w:val="24"/>
          <w:lang w:val="bg-BG"/>
        </w:rPr>
      </w:pPr>
      <w:r>
        <w:rPr>
          <w:color w:val="000000"/>
          <w:sz w:val="28"/>
          <w:szCs w:val="23"/>
          <w:lang w:val="bg-BG"/>
        </w:rPr>
        <w:t>Възможни са още две посвещения, но досега на нашата Земна схема е казано твърде малко за тях, тъй като тя не е "свещена" схема и малцина са онези, ако въобще има такива сред земното човечество, които могат да достигнат осмо и девето посвещение. За целта те трябва предварително да минат през друга схема за продължителен период на служене и обучение. Всичко, което може да се каже под формата на намек е, че при осмото посвещение се проявява двойствеността на троичния АУМ, а при деветото се разкрива единният звук на Абсолюта и значението му се чува и виж</w:t>
        <w:softHyphen/>
        <w:t>да. Това внася в съзнанието на посветения част от енергията и мо</w:t>
        <w:softHyphen/>
        <w:t xml:space="preserve">гъществото на </w:t>
      </w:r>
      <w:r>
        <w:rPr>
          <w:i/>
          <w:iCs/>
          <w:color w:val="000000"/>
          <w:sz w:val="28"/>
          <w:szCs w:val="23"/>
          <w:lang w:val="bg-BG"/>
        </w:rPr>
        <w:t xml:space="preserve">""Този, за Когото Нищо не може да бъде казано", </w:t>
      </w:r>
      <w:r>
        <w:rPr>
          <w:color w:val="000000"/>
          <w:sz w:val="28"/>
          <w:szCs w:val="23"/>
          <w:lang w:val="bg-BG"/>
        </w:rPr>
        <w:t>или за Логоса на нашия Слънчев Логос. Тогава единицата съзна</w:t>
        <w:softHyphen/>
        <w:t>ние става съвършена, както е съвършен Логосът, и преминава на работа, аналогична на тази на Слънчевия Логос. Такава е великата програма и благоприятната възможност, която се открива както пред човешките синове, така и пред всеки атом.</w:t>
      </w:r>
    </w:p>
    <w:p>
      <w:pPr>
        <w:pStyle w:val="Normal"/>
        <w:shd w:fill="FFFFFF" w:val="clear"/>
        <w:ind w:firstLine="720"/>
        <w:jc w:val="both"/>
        <w:rPr>
          <w:sz w:val="28"/>
          <w:szCs w:val="24"/>
          <w:lang w:val="bg-BG"/>
        </w:rPr>
      </w:pPr>
      <w:r>
        <w:rPr>
          <w:sz w:val="28"/>
          <w:szCs w:val="24"/>
          <w:lang w:val="bg-BG"/>
        </w:rPr>
      </w:r>
    </w:p>
    <w:p>
      <w:pPr>
        <w:pStyle w:val="Normal"/>
        <w:shd w:fill="FFFFFF" w:val="clear"/>
        <w:ind w:firstLine="720"/>
        <w:jc w:val="both"/>
        <w:rPr>
          <w:sz w:val="28"/>
          <w:szCs w:val="24"/>
          <w:lang w:val="bg-BG"/>
        </w:rPr>
      </w:pPr>
      <w:r>
        <w:rPr>
          <w:b/>
          <w:bCs/>
          <w:color w:val="000000"/>
          <w:sz w:val="28"/>
          <w:szCs w:val="27"/>
          <w:lang w:val="bg-BG"/>
        </w:rPr>
        <w:t xml:space="preserve">ГЛАВА </w:t>
      </w:r>
      <w:r>
        <w:rPr>
          <w:b/>
          <w:bCs/>
          <w:color w:val="000000"/>
          <w:sz w:val="28"/>
          <w:szCs w:val="27"/>
        </w:rPr>
        <w:t>XVI</w:t>
      </w:r>
    </w:p>
    <w:p>
      <w:pPr>
        <w:pStyle w:val="Normal"/>
        <w:shd w:fill="FFFFFF" w:val="clear"/>
        <w:ind w:firstLine="720"/>
        <w:jc w:val="both"/>
        <w:rPr>
          <w:sz w:val="28"/>
          <w:szCs w:val="24"/>
          <w:lang w:val="bg-BG"/>
        </w:rPr>
      </w:pPr>
      <w:r>
        <w:rPr>
          <w:b/>
          <w:bCs/>
          <w:color w:val="000000"/>
          <w:sz w:val="28"/>
          <w:szCs w:val="27"/>
          <w:lang w:val="bg-BG"/>
        </w:rPr>
        <w:t>ДОВЕРЯВАНЕ НА ТАЙНИТЕ</w:t>
      </w:r>
    </w:p>
    <w:p>
      <w:pPr>
        <w:pStyle w:val="Normal"/>
        <w:shd w:fill="FFFFFF" w:val="clear"/>
        <w:ind w:firstLine="720"/>
        <w:jc w:val="both"/>
        <w:rPr>
          <w:sz w:val="28"/>
          <w:szCs w:val="24"/>
          <w:lang w:val="bg-BG"/>
        </w:rPr>
      </w:pPr>
      <w:r>
        <w:rPr>
          <w:color w:val="000000"/>
          <w:sz w:val="28"/>
          <w:szCs w:val="23"/>
          <w:lang w:val="bg-BG"/>
        </w:rPr>
        <w:t xml:space="preserve">Сега ние ще разгледаме тайните, предавани на посвещавалия в хода на посветителната церемония. Разбира се, ще се докоснем само до </w:t>
      </w:r>
      <w:r>
        <w:rPr>
          <w:i/>
          <w:iCs/>
          <w:color w:val="000000"/>
          <w:sz w:val="28"/>
          <w:szCs w:val="23"/>
          <w:lang w:val="bg-BG"/>
        </w:rPr>
        <w:t xml:space="preserve">факта </w:t>
      </w:r>
      <w:r>
        <w:rPr>
          <w:color w:val="000000"/>
          <w:sz w:val="28"/>
          <w:szCs w:val="23"/>
          <w:lang w:val="bg-BG"/>
        </w:rPr>
        <w:t>за тайната и ще дадем някои пояснения за материята, към която тя се отнася, но дори и това би било по-добре да се премълчи, ако не беше надеждата, че общото познаване на тази тема може да вдъхнови кандидата за посвещение към още по-внимателното й изучаване и към по-старателно зареждане на менталното си тяло с информация. Така (когато след необходимата подготовка застане пред Посветителя), той ще може без да губи време да използва придобитата тайна.</w:t>
      </w:r>
    </w:p>
    <w:p>
      <w:pPr>
        <w:pStyle w:val="Normal"/>
        <w:shd w:fill="FFFFFF" w:val="clear"/>
        <w:ind w:firstLine="720"/>
        <w:jc w:val="both"/>
        <w:rPr>
          <w:sz w:val="28"/>
          <w:szCs w:val="24"/>
          <w:lang w:val="bg-BG"/>
        </w:rPr>
      </w:pPr>
      <w:r>
        <w:rPr>
          <w:b/>
          <w:bCs/>
          <w:i/>
          <w:iCs/>
          <w:color w:val="000000"/>
          <w:sz w:val="28"/>
          <w:szCs w:val="23"/>
          <w:lang w:val="bg-BG"/>
        </w:rPr>
        <w:t>Седморната тайна</w:t>
      </w:r>
    </w:p>
    <w:p>
      <w:pPr>
        <w:pStyle w:val="Normal"/>
        <w:shd w:fill="FFFFFF" w:val="clear"/>
        <w:ind w:firstLine="720"/>
        <w:jc w:val="both"/>
        <w:rPr>
          <w:sz w:val="28"/>
          <w:szCs w:val="24"/>
          <w:lang w:val="bg-BG"/>
        </w:rPr>
      </w:pPr>
      <w:r>
        <w:rPr>
          <w:color w:val="000000"/>
          <w:sz w:val="28"/>
          <w:szCs w:val="23"/>
          <w:lang w:val="bg-BG"/>
        </w:rPr>
        <w:t>След полагането на клетвата, с която новопосветеният се задължава да пази тайната ненарушима, той се приближава сам към Йерофанта и слага ръката си в долния край на Жезъла за Пос</w:t>
        <w:softHyphen/>
        <w:t>вещение, докато Йерофантът го държи в централната му част. То</w:t>
        <w:softHyphen/>
        <w:t>гава Тримата, Които стоят около церемониалния трон, поставят ръцете си върху увенчаващия Жезъла сияещ диамант, и когато те</w:t>
        <w:softHyphen/>
        <w:t>зи пет личности бъдат свързани от циркулиращата енергия, излъч</w:t>
        <w:softHyphen/>
        <w:t>вана от Жезъла, Посветителят поверява тайната на посвещавания. Причината за това е, че всяко от разглежданите тук пет посвеще</w:t>
        <w:softHyphen/>
        <w:t>ния (доколкото двете висши не са задължителни и са вън от прекия ни интерес) въздействат върху един от петте центрове в човека, а именно:</w:t>
      </w:r>
    </w:p>
    <w:p>
      <w:pPr>
        <w:pStyle w:val="Normal"/>
        <w:shd w:fill="FFFFFF" w:val="clear"/>
        <w:ind w:firstLine="720"/>
        <w:jc w:val="both"/>
        <w:rPr>
          <w:sz w:val="28"/>
          <w:szCs w:val="24"/>
          <w:lang w:val="bg-BG"/>
        </w:rPr>
      </w:pPr>
      <w:r>
        <w:rPr>
          <w:color w:val="000000"/>
          <w:sz w:val="28"/>
          <w:szCs w:val="23"/>
          <w:lang w:val="bg-BG"/>
        </w:rPr>
        <w:t>1.  Главовия;</w:t>
      </w:r>
    </w:p>
    <w:p>
      <w:pPr>
        <w:pStyle w:val="Normal"/>
        <w:shd w:fill="FFFFFF" w:val="clear"/>
        <w:ind w:firstLine="720"/>
        <w:jc w:val="both"/>
        <w:rPr>
          <w:sz w:val="28"/>
          <w:szCs w:val="24"/>
          <w:lang w:val="bg-BG"/>
        </w:rPr>
      </w:pPr>
      <w:r>
        <w:rPr>
          <w:b/>
          <w:bCs/>
          <w:color w:val="000000"/>
          <w:sz w:val="28"/>
          <w:szCs w:val="22"/>
          <w:lang w:val="bg-BG"/>
        </w:rPr>
        <w:t>2.</w:t>
      </w:r>
      <w:r>
        <w:rPr>
          <w:color w:val="000000"/>
          <w:sz w:val="28"/>
          <w:szCs w:val="22"/>
          <w:lang w:val="bg-BG"/>
        </w:rPr>
        <w:t xml:space="preserve">  </w:t>
      </w:r>
      <w:r>
        <w:rPr>
          <w:b/>
          <w:bCs/>
          <w:color w:val="000000"/>
          <w:sz w:val="28"/>
          <w:szCs w:val="22"/>
          <w:lang w:val="bg-BG"/>
        </w:rPr>
        <w:t>Сърдечния;</w:t>
      </w:r>
    </w:p>
    <w:p>
      <w:pPr>
        <w:pStyle w:val="Normal"/>
        <w:shd w:fill="FFFFFF" w:val="clear"/>
        <w:ind w:firstLine="720"/>
        <w:jc w:val="both"/>
        <w:rPr>
          <w:sz w:val="28"/>
          <w:szCs w:val="24"/>
          <w:lang w:val="bg-BG"/>
        </w:rPr>
      </w:pPr>
      <w:r>
        <w:rPr>
          <w:color w:val="000000"/>
          <w:sz w:val="28"/>
          <w:szCs w:val="23"/>
          <w:lang w:val="bg-BG"/>
        </w:rPr>
        <w:t>3.  Гърления; .</w:t>
      </w:r>
    </w:p>
    <w:p>
      <w:pPr>
        <w:pStyle w:val="Normal"/>
        <w:shd w:fill="FFFFFF" w:val="clear"/>
        <w:ind w:firstLine="720"/>
        <w:jc w:val="both"/>
        <w:rPr>
          <w:sz w:val="28"/>
          <w:szCs w:val="24"/>
          <w:lang w:val="bg-BG"/>
        </w:rPr>
      </w:pPr>
      <w:r>
        <w:rPr>
          <w:color w:val="000000"/>
          <w:sz w:val="28"/>
          <w:szCs w:val="23"/>
          <w:lang w:val="bg-BG"/>
        </w:rPr>
        <w:t>4. В слънчевия сплит;</w:t>
      </w:r>
    </w:p>
    <w:p>
      <w:pPr>
        <w:pStyle w:val="Normal"/>
        <w:shd w:fill="FFFFFF" w:val="clear"/>
        <w:ind w:firstLine="720"/>
        <w:jc w:val="both"/>
        <w:rPr>
          <w:sz w:val="28"/>
          <w:szCs w:val="24"/>
          <w:lang w:val="bg-BG"/>
        </w:rPr>
      </w:pPr>
      <w:r>
        <w:rPr>
          <w:color w:val="000000"/>
          <w:sz w:val="28"/>
          <w:szCs w:val="23"/>
          <w:lang w:val="bg-BG"/>
        </w:rPr>
        <w:t>5. В основата на гръбнака;</w:t>
      </w:r>
    </w:p>
    <w:p>
      <w:pPr>
        <w:pStyle w:val="Normal"/>
        <w:shd w:fill="FFFFFF" w:val="clear"/>
        <w:ind w:firstLine="720"/>
        <w:jc w:val="both"/>
        <w:rPr>
          <w:sz w:val="28"/>
          <w:szCs w:val="24"/>
          <w:lang w:val="bg-BG"/>
        </w:rPr>
      </w:pPr>
      <w:r>
        <w:rPr>
          <w:color w:val="000000"/>
          <w:sz w:val="28"/>
          <w:szCs w:val="23"/>
          <w:lang w:val="bg-BG"/>
        </w:rPr>
        <w:t>и му откриват знание за различните типове сила или енергия, която оживотворява слънчевата система и която стига до него през специфичен етерен център. Прилагането на Жезъла въздейства върху центровете на посвещавания по особен начин. Научавайки Тайната, той получава обяснение за механизма на това действие и започва да го разглежда като идентичен с това, което по необходимост причинява планетарните проявления и поражда специфичните големи цикли.</w:t>
      </w:r>
    </w:p>
    <w:p>
      <w:pPr>
        <w:pStyle w:val="Normal"/>
        <w:shd w:fill="FFFFFF" w:val="clear"/>
        <w:ind w:firstLine="720"/>
        <w:jc w:val="both"/>
        <w:rPr>
          <w:sz w:val="28"/>
          <w:szCs w:val="24"/>
          <w:lang w:val="bg-BG"/>
        </w:rPr>
      </w:pPr>
      <w:r>
        <w:rPr>
          <w:color w:val="000000"/>
          <w:sz w:val="28"/>
          <w:szCs w:val="23"/>
          <w:lang w:val="bg-BG"/>
        </w:rPr>
        <w:t>Тук трябва да подчертаем, че:</w:t>
      </w:r>
    </w:p>
    <w:p>
      <w:pPr>
        <w:pStyle w:val="Normal"/>
        <w:shd w:fill="FFFFFF" w:val="clear"/>
        <w:ind w:firstLine="720"/>
        <w:jc w:val="both"/>
        <w:rPr>
          <w:sz w:val="28"/>
          <w:szCs w:val="24"/>
          <w:lang w:val="bg-BG"/>
        </w:rPr>
      </w:pPr>
      <w:r>
        <w:rPr>
          <w:color w:val="000000"/>
          <w:sz w:val="28"/>
          <w:szCs w:val="23"/>
          <w:lang w:val="bg-BG"/>
        </w:rPr>
        <w:t>1. Всяка тайна се отнася до един или друг от седемте големи плана на слънчевата система.</w:t>
      </w:r>
    </w:p>
    <w:p>
      <w:pPr>
        <w:pStyle w:val="Normal"/>
        <w:shd w:fill="FFFFFF" w:val="clear"/>
        <w:ind w:firstLine="720"/>
        <w:jc w:val="both"/>
        <w:rPr>
          <w:sz w:val="28"/>
          <w:szCs w:val="24"/>
          <w:lang w:val="bg-BG"/>
        </w:rPr>
      </w:pPr>
      <w:r>
        <w:rPr>
          <w:color w:val="000000"/>
          <w:sz w:val="28"/>
          <w:szCs w:val="23"/>
          <w:lang w:val="bg-BG"/>
        </w:rPr>
        <w:t>2.  Всяка тайна отразява и формулира един от седемте при</w:t>
        <w:softHyphen/>
        <w:t>родни закона. Те, следователно, се отнасят до една или друга от основните еволюции на всяка планетна схема. Всяка схема въплъщава един от законите като свой първостепенен закон и всичките й еволюции се стремят да проявят в съвършенство този закон с него</w:t>
        <w:softHyphen/>
        <w:t>вите шест допълнителни разновидности, които се различават по някаква особеност от проявения първичен закон.</w:t>
      </w:r>
    </w:p>
    <w:p>
      <w:pPr>
        <w:pStyle w:val="Normal"/>
        <w:shd w:fill="FFFFFF" w:val="clear"/>
        <w:ind w:firstLine="720"/>
        <w:jc w:val="both"/>
        <w:rPr>
          <w:sz w:val="28"/>
          <w:szCs w:val="24"/>
          <w:lang w:val="bg-BG"/>
        </w:rPr>
      </w:pPr>
      <w:r>
        <w:rPr>
          <w:color w:val="000000"/>
          <w:sz w:val="28"/>
          <w:szCs w:val="23"/>
          <w:lang w:val="bg-BG"/>
        </w:rPr>
        <w:t xml:space="preserve">3. Всяка тайна дава ключ към </w:t>
      </w:r>
      <w:r>
        <w:rPr>
          <w:i/>
          <w:iCs/>
          <w:color w:val="000000"/>
          <w:sz w:val="28"/>
          <w:szCs w:val="23"/>
          <w:lang w:val="bg-BG"/>
        </w:rPr>
        <w:t xml:space="preserve">природата </w:t>
      </w:r>
      <w:r>
        <w:rPr>
          <w:color w:val="000000"/>
          <w:sz w:val="28"/>
          <w:szCs w:val="23"/>
          <w:lang w:val="bg-BG"/>
        </w:rPr>
        <w:t>на някой от Планетарните Логоси и оттук — към характеристиката на онези Монади, които са на неговия специфичен планетен лъч. Очевидно е колко е необходимо такова знание за адепта, който се стреми да работи с човешките синове и да управлява силовите потоци, които им въз</w:t>
        <w:softHyphen/>
        <w:t>действат или които се излъчват от тях.</w:t>
      </w:r>
    </w:p>
    <w:p>
      <w:pPr>
        <w:pStyle w:val="Normal"/>
        <w:shd w:fill="FFFFFF" w:val="clear"/>
        <w:ind w:firstLine="720"/>
        <w:jc w:val="both"/>
        <w:rPr>
          <w:sz w:val="28"/>
          <w:szCs w:val="24"/>
          <w:lang w:val="bg-BG"/>
        </w:rPr>
      </w:pPr>
      <w:r>
        <w:rPr>
          <w:color w:val="000000"/>
          <w:sz w:val="28"/>
          <w:szCs w:val="23"/>
          <w:lang w:val="bg-BG"/>
        </w:rPr>
        <w:t>4.  Всяка тайна се отнася до един лъч, или цвят, и посочва съответстващото му число, нота и вибрация.</w:t>
      </w:r>
    </w:p>
    <w:p>
      <w:pPr>
        <w:pStyle w:val="Normal"/>
        <w:shd w:fill="FFFFFF" w:val="clear"/>
        <w:ind w:firstLine="720"/>
        <w:jc w:val="both"/>
        <w:rPr>
          <w:sz w:val="28"/>
          <w:szCs w:val="24"/>
          <w:lang w:val="bg-BG"/>
        </w:rPr>
      </w:pPr>
      <w:r>
        <w:rPr>
          <w:color w:val="000000"/>
          <w:sz w:val="28"/>
          <w:szCs w:val="23"/>
          <w:lang w:val="bg-BG"/>
        </w:rPr>
        <w:t>Тези седем тайни са просто кратки формули, които нямат мантрична стойност (както в случая със Свещената Дума), а имат мате</w:t>
        <w:softHyphen/>
        <w:t>матическа природа и са прецизно изложени, така че точно да преда</w:t>
        <w:softHyphen/>
        <w:t>дат намерението на говорещия. За посвещавания те могат да изглеж</w:t>
        <w:softHyphen/>
        <w:t>дат и да звучат като алгебрични формули, въпреки че при ясновиждане всяка има формата на овал — със специфичен нюанс според съоб</w:t>
        <w:softHyphen/>
        <w:t>щаваната тайна, — който съдържа пет особени йероглифа или симво</w:t>
        <w:softHyphen/>
        <w:t>ла. Един символ изразява формулата на разглеждания закон, друг да</w:t>
        <w:softHyphen/>
        <w:t>ва планетния ключ и тон, трети е свързан с вибрацията, четвърти по</w:t>
        <w:softHyphen/>
        <w:t>казва номера на лъча и отдела, към който той се отнася. Последният йероглиф отразява един от седемте йерархични ключове, с чиято по</w:t>
        <w:softHyphen/>
        <w:t>мощ членовете на нашата планетна Йерархия могат да се свързват със Слънчевата. Това очевидно е много неясна и двусмислена инфор</w:t>
        <w:softHyphen/>
        <w:t>мация, но тя е достатъчна, за да покаже, че кат о по отношение разби</w:t>
        <w:softHyphen/>
        <w:t>рането на Думите, така и при познанието на тайните е необходима помощта на две сетива, така че тайната да бъде не само чута, но и видяна като символ чрез вътрешното око.</w:t>
      </w:r>
    </w:p>
    <w:p>
      <w:pPr>
        <w:pStyle w:val="Normal"/>
        <w:shd w:fill="FFFFFF" w:val="clear"/>
        <w:ind w:firstLine="720"/>
        <w:jc w:val="both"/>
        <w:rPr>
          <w:sz w:val="28"/>
          <w:szCs w:val="24"/>
          <w:lang w:val="bg-BG"/>
        </w:rPr>
      </w:pPr>
      <w:r>
        <w:rPr>
          <w:color w:val="000000"/>
          <w:sz w:val="28"/>
          <w:szCs w:val="23"/>
          <w:lang w:val="bg-BG"/>
        </w:rPr>
        <w:t>Сега е ясно защо се отделя толкова голямо внимание на изу</w:t>
        <w:softHyphen/>
        <w:t>чаването на символите и защо учениците са насърчавани да мис</w:t>
        <w:softHyphen/>
        <w:t>лят и медитират върху космичните и системните знаци. Това ги подготвя за долавяне и вътрешно усвояване на символите и форму</w:t>
        <w:softHyphen/>
        <w:t>лите, въплъщаващи знанието, с което те след време ще работят.</w:t>
      </w:r>
    </w:p>
    <w:p>
      <w:pPr>
        <w:pStyle w:val="Normal"/>
        <w:shd w:fill="FFFFFF" w:val="clear"/>
        <w:ind w:firstLine="720"/>
        <w:jc w:val="both"/>
        <w:rPr>
          <w:sz w:val="28"/>
          <w:szCs w:val="24"/>
          <w:lang w:val="bg-BG"/>
        </w:rPr>
      </w:pPr>
      <w:r>
        <w:rPr>
          <w:color w:val="000000"/>
          <w:sz w:val="28"/>
          <w:szCs w:val="23"/>
          <w:lang w:val="bg-BG"/>
        </w:rPr>
        <w:t>Тези формули се базират на следните девет известни символа:</w:t>
      </w:r>
    </w:p>
    <w:p>
      <w:pPr>
        <w:pStyle w:val="Normal"/>
        <w:shd w:fill="FFFFFF" w:val="clear"/>
        <w:ind w:firstLine="720"/>
        <w:jc w:val="both"/>
        <w:rPr>
          <w:sz w:val="28"/>
          <w:szCs w:val="24"/>
          <w:lang w:val="bg-BG"/>
        </w:rPr>
      </w:pPr>
      <w:r>
        <w:rPr>
          <w:color w:val="000000"/>
          <w:sz w:val="28"/>
          <w:szCs w:val="23"/>
          <w:lang w:val="bg-BG"/>
        </w:rPr>
        <w:t>1. Кръста в неговите разновидности.</w:t>
      </w:r>
    </w:p>
    <w:p>
      <w:pPr>
        <w:pStyle w:val="Normal"/>
        <w:shd w:fill="FFFFFF" w:val="clear"/>
        <w:ind w:firstLine="720"/>
        <w:jc w:val="both"/>
        <w:rPr>
          <w:sz w:val="28"/>
          <w:szCs w:val="24"/>
          <w:lang w:val="bg-BG"/>
        </w:rPr>
      </w:pPr>
      <w:r>
        <w:rPr>
          <w:color w:val="000000"/>
          <w:sz w:val="28"/>
          <w:szCs w:val="23"/>
          <w:lang w:val="bg-BG"/>
        </w:rPr>
        <w:t>2. Лотоса.</w:t>
      </w:r>
    </w:p>
    <w:p>
      <w:pPr>
        <w:pStyle w:val="Normal"/>
        <w:shd w:fill="FFFFFF" w:val="clear"/>
        <w:ind w:firstLine="720"/>
        <w:jc w:val="both"/>
        <w:rPr>
          <w:sz w:val="28"/>
          <w:szCs w:val="24"/>
          <w:lang w:val="bg-BG"/>
        </w:rPr>
      </w:pPr>
      <w:r>
        <w:rPr>
          <w:color w:val="000000"/>
          <w:sz w:val="28"/>
          <w:szCs w:val="23"/>
          <w:lang w:val="bg-BG"/>
        </w:rPr>
        <w:t>3.  Триъгълника.</w:t>
      </w:r>
    </w:p>
    <w:p>
      <w:pPr>
        <w:pStyle w:val="Normal"/>
        <w:shd w:fill="FFFFFF" w:val="clear"/>
        <w:ind w:firstLine="720"/>
        <w:jc w:val="both"/>
        <w:rPr>
          <w:sz w:val="28"/>
          <w:szCs w:val="24"/>
          <w:lang w:val="bg-BG"/>
        </w:rPr>
      </w:pPr>
      <w:r>
        <w:rPr>
          <w:color w:val="000000"/>
          <w:sz w:val="28"/>
          <w:szCs w:val="23"/>
          <w:lang w:val="bg-BG"/>
        </w:rPr>
        <w:t xml:space="preserve">4. Куба. </w:t>
      </w:r>
    </w:p>
    <w:p>
      <w:pPr>
        <w:pStyle w:val="Normal"/>
        <w:shd w:fill="FFFFFF" w:val="clear"/>
        <w:ind w:firstLine="720"/>
        <w:jc w:val="both"/>
        <w:rPr>
          <w:sz w:val="28"/>
          <w:szCs w:val="24"/>
          <w:lang w:val="bg-BG"/>
        </w:rPr>
      </w:pPr>
      <w:r>
        <w:rPr>
          <w:color w:val="000000"/>
          <w:sz w:val="28"/>
          <w:szCs w:val="23"/>
          <w:lang w:val="bg-BG"/>
        </w:rPr>
        <w:t>5. Сферата и точката.</w:t>
      </w:r>
    </w:p>
    <w:p>
      <w:pPr>
        <w:pStyle w:val="Normal"/>
        <w:shd w:fill="FFFFFF" w:val="clear"/>
        <w:ind w:firstLine="720"/>
        <w:jc w:val="both"/>
        <w:rPr>
          <w:sz w:val="28"/>
          <w:szCs w:val="24"/>
          <w:lang w:val="bg-BG"/>
        </w:rPr>
      </w:pPr>
      <w:r>
        <w:rPr>
          <w:color w:val="000000"/>
          <w:sz w:val="28"/>
          <w:szCs w:val="23"/>
          <w:lang w:val="bg-BG"/>
        </w:rPr>
        <w:t>6.  Осемте животински форми — коза, бик, слон, човек, дракон, мечка, лъв и куче.</w:t>
      </w:r>
    </w:p>
    <w:p>
      <w:pPr>
        <w:pStyle w:val="Normal"/>
        <w:shd w:fill="FFFFFF" w:val="clear"/>
        <w:ind w:firstLine="720"/>
        <w:jc w:val="both"/>
        <w:rPr>
          <w:sz w:val="28"/>
          <w:szCs w:val="24"/>
          <w:lang w:val="bg-BG"/>
        </w:rPr>
      </w:pPr>
      <w:r>
        <w:rPr>
          <w:color w:val="000000"/>
          <w:sz w:val="28"/>
          <w:szCs w:val="23"/>
          <w:lang w:val="bg-BG"/>
        </w:rPr>
        <w:t>7. Линията.</w:t>
      </w:r>
    </w:p>
    <w:p>
      <w:pPr>
        <w:pStyle w:val="Normal"/>
        <w:shd w:fill="FFFFFF" w:val="clear"/>
        <w:ind w:firstLine="720"/>
        <w:jc w:val="both"/>
        <w:rPr>
          <w:sz w:val="28"/>
          <w:szCs w:val="24"/>
          <w:lang w:val="bg-BG"/>
        </w:rPr>
      </w:pPr>
      <w:r>
        <w:rPr>
          <w:color w:val="000000"/>
          <w:sz w:val="28"/>
          <w:szCs w:val="23"/>
          <w:lang w:val="bg-BG"/>
        </w:rPr>
        <w:t>8.  Някои знаци на Зодиака (оттук и необходимостта от изу</w:t>
        <w:softHyphen/>
        <w:t>чаване на астрология).</w:t>
      </w:r>
    </w:p>
    <w:p>
      <w:pPr>
        <w:pStyle w:val="Normal"/>
        <w:shd w:fill="FFFFFF" w:val="clear"/>
        <w:ind w:firstLine="720"/>
        <w:jc w:val="both"/>
        <w:rPr>
          <w:sz w:val="28"/>
          <w:szCs w:val="24"/>
          <w:lang w:val="bg-BG"/>
        </w:rPr>
      </w:pPr>
      <w:r>
        <w:rPr>
          <w:color w:val="000000"/>
          <w:sz w:val="28"/>
          <w:szCs w:val="23"/>
          <w:lang w:val="bg-BG"/>
        </w:rPr>
        <w:t>9.  Чашата, или Свещения Граал.</w:t>
      </w:r>
    </w:p>
    <w:p>
      <w:pPr>
        <w:pStyle w:val="Normal"/>
        <w:shd w:fill="FFFFFF" w:val="clear"/>
        <w:ind w:firstLine="720"/>
        <w:jc w:val="both"/>
        <w:rPr>
          <w:sz w:val="28"/>
          <w:szCs w:val="24"/>
          <w:lang w:val="bg-BG"/>
        </w:rPr>
      </w:pPr>
      <w:r>
        <w:rPr>
          <w:color w:val="000000"/>
          <w:sz w:val="28"/>
          <w:szCs w:val="23"/>
          <w:lang w:val="bg-BG"/>
        </w:rPr>
        <w:t>Всички тези символи — съчетани яли взети поотделно — имат за цел да изразят една или друга от седемте Тайни. Посветеният трябва както да ги разпознае визуално, така и да ги чуе, и с волево усилие да ги запечата неизлечимо в паметта си. За да постигне то</w:t>
        <w:softHyphen/>
        <w:t>ва, ученикът работи в три посоки:</w:t>
      </w:r>
    </w:p>
    <w:p>
      <w:pPr>
        <w:pStyle w:val="Normal"/>
        <w:shd w:fill="FFFFFF" w:val="clear"/>
        <w:ind w:firstLine="720"/>
        <w:jc w:val="both"/>
        <w:rPr>
          <w:sz w:val="28"/>
          <w:szCs w:val="24"/>
          <w:lang w:val="bg-BG"/>
        </w:rPr>
      </w:pPr>
      <w:r>
        <w:rPr>
          <w:i/>
          <w:iCs/>
          <w:color w:val="000000"/>
          <w:sz w:val="28"/>
          <w:szCs w:val="23"/>
          <w:lang w:val="bg-BG"/>
        </w:rPr>
        <w:t xml:space="preserve">Първо, </w:t>
      </w:r>
      <w:r>
        <w:rPr>
          <w:color w:val="000000"/>
          <w:sz w:val="28"/>
          <w:szCs w:val="23"/>
          <w:lang w:val="bg-BG"/>
        </w:rPr>
        <w:t>той преминава дълго предварително обучение в наб</w:t>
        <w:softHyphen/>
        <w:t>людателност; това всички стремящи се могат да започнат да уп</w:t>
        <w:softHyphen/>
        <w:t>ражняват тук и сега и когато се научат да отпечатват точно детай</w:t>
        <w:softHyphen/>
        <w:t>лите в паметта си, те поставят основата за ясно и мигновено разби</w:t>
        <w:softHyphen/>
        <w:t>ране на онова, което Йерофантът ще им покаже.</w:t>
      </w:r>
    </w:p>
    <w:p>
      <w:pPr>
        <w:pStyle w:val="Normal"/>
        <w:shd w:fill="FFFFFF" w:val="clear"/>
        <w:ind w:firstLine="720"/>
        <w:jc w:val="both"/>
        <w:rPr>
          <w:sz w:val="28"/>
          <w:szCs w:val="24"/>
          <w:lang w:val="bg-BG"/>
        </w:rPr>
      </w:pPr>
      <w:r>
        <w:rPr>
          <w:i/>
          <w:iCs/>
          <w:color w:val="000000"/>
          <w:sz w:val="28"/>
          <w:szCs w:val="23"/>
          <w:lang w:val="bg-BG"/>
        </w:rPr>
        <w:t xml:space="preserve">Второ, </w:t>
      </w:r>
      <w:r>
        <w:rPr>
          <w:color w:val="000000"/>
          <w:sz w:val="28"/>
          <w:szCs w:val="23"/>
          <w:lang w:val="bg-BG"/>
        </w:rPr>
        <w:t>той развива в себе си способността да визуализира веднъж видяното. Оттук е очевидно защо всички мъдри учители по медитация обръщат толкова голямо внимание на способност</w:t>
        <w:softHyphen/>
        <w:t>та за внимателно изграждане на мисловни картини. Целта е двуаспектна:</w:t>
      </w:r>
    </w:p>
    <w:p>
      <w:pPr>
        <w:pStyle w:val="Normal"/>
        <w:shd w:fill="FFFFFF" w:val="clear"/>
        <w:ind w:firstLine="720"/>
        <w:jc w:val="both"/>
        <w:rPr>
          <w:sz w:val="28"/>
          <w:szCs w:val="24"/>
          <w:lang w:val="bg-BG"/>
        </w:rPr>
      </w:pPr>
      <w:r>
        <w:rPr>
          <w:color w:val="000000"/>
          <w:sz w:val="28"/>
          <w:szCs w:val="23"/>
          <w:lang w:val="bg-BG"/>
        </w:rPr>
        <w:t>а) Да се научи ученикът точно да визуализира своите мисъл-форми, така че да не губи време в неправилни трансформации, ко</w:t>
        <w:softHyphen/>
        <w:t>гато започне съзнателно да ги създава.</w:t>
      </w:r>
    </w:p>
    <w:p>
      <w:pPr>
        <w:pStyle w:val="Normal"/>
        <w:shd w:fill="FFFFFF" w:val="clear"/>
        <w:ind w:firstLine="720"/>
        <w:jc w:val="both"/>
        <w:rPr>
          <w:sz w:val="28"/>
          <w:szCs w:val="24"/>
          <w:lang w:val="bg-BG"/>
        </w:rPr>
      </w:pPr>
      <w:r>
        <w:rPr>
          <w:color w:val="000000"/>
          <w:sz w:val="28"/>
          <w:szCs w:val="23"/>
          <w:lang w:val="bg-BG"/>
        </w:rPr>
        <w:t>б) Да се развие способността му с точност да си представя съобщената му тайна, за да може незабавно да се възползва от нея, когато това е необходимо.</w:t>
      </w:r>
    </w:p>
    <w:p>
      <w:pPr>
        <w:pStyle w:val="Normal"/>
        <w:shd w:fill="FFFFFF" w:val="clear"/>
        <w:ind w:firstLine="720"/>
        <w:jc w:val="both"/>
        <w:rPr>
          <w:sz w:val="28"/>
          <w:szCs w:val="24"/>
          <w:lang w:val="bg-BG"/>
        </w:rPr>
      </w:pPr>
      <w:r>
        <w:rPr>
          <w:i/>
          <w:iCs/>
          <w:color w:val="000000"/>
          <w:sz w:val="28"/>
          <w:szCs w:val="23"/>
          <w:lang w:val="bg-BG"/>
        </w:rPr>
        <w:t xml:space="preserve">И накрая, </w:t>
      </w:r>
      <w:r>
        <w:rPr>
          <w:color w:val="000000"/>
          <w:sz w:val="28"/>
          <w:szCs w:val="23"/>
          <w:lang w:val="bg-BG"/>
        </w:rPr>
        <w:t>посвещаваният се слива с твърдата воля на дру</w:t>
        <w:softHyphen/>
        <w:t>гите четири Личности, Които държат Жезъла едновременно с него. Тяхната тренирана и интензивна ментална концентрация зна</w:t>
        <w:softHyphen/>
        <w:t>чително съдейства за неговото разбиране.</w:t>
      </w:r>
    </w:p>
    <w:p>
      <w:pPr>
        <w:pStyle w:val="Normal"/>
        <w:shd w:fill="FFFFFF" w:val="clear"/>
        <w:ind w:firstLine="720"/>
        <w:jc w:val="both"/>
        <w:rPr>
          <w:sz w:val="28"/>
          <w:szCs w:val="24"/>
          <w:lang w:val="bg-BG"/>
        </w:rPr>
      </w:pPr>
      <w:r>
        <w:rPr>
          <w:color w:val="000000"/>
          <w:sz w:val="28"/>
          <w:szCs w:val="23"/>
          <w:lang w:val="bg-BG"/>
        </w:rPr>
        <w:t>В случая с човешката еволюция някои типове сила са гене</w:t>
        <w:softHyphen/>
        <w:t>рирани, управлявани, усвоявани и използвани, отначало несъзна</w:t>
        <w:softHyphen/>
        <w:t>телно, но накрая с пълно познание.</w:t>
      </w:r>
    </w:p>
    <w:p>
      <w:pPr>
        <w:pStyle w:val="Normal"/>
        <w:shd w:fill="FFFFFF" w:val="clear"/>
        <w:ind w:firstLine="720"/>
        <w:jc w:val="both"/>
        <w:rPr>
          <w:sz w:val="28"/>
          <w:szCs w:val="24"/>
          <w:lang w:val="bg-BG"/>
        </w:rPr>
      </w:pPr>
      <w:r>
        <w:rPr>
          <w:color w:val="000000"/>
          <w:sz w:val="28"/>
          <w:szCs w:val="23"/>
          <w:lang w:val="bg-BG"/>
        </w:rPr>
        <w:t xml:space="preserve">А/ В </w:t>
      </w:r>
      <w:r>
        <w:rPr>
          <w:i/>
          <w:iCs/>
          <w:color w:val="000000"/>
          <w:sz w:val="28"/>
          <w:szCs w:val="23"/>
          <w:lang w:val="bg-BG"/>
        </w:rPr>
        <w:t xml:space="preserve">Залата на невежеството </w:t>
      </w:r>
      <w:r>
        <w:rPr>
          <w:color w:val="000000"/>
          <w:sz w:val="28"/>
          <w:szCs w:val="23"/>
          <w:lang w:val="bg-BG"/>
        </w:rPr>
        <w:t>човек работи главно със сила</w:t>
        <w:softHyphen/>
        <w:t>та или енергията на Брама (с активността и разумността на субстан</w:t>
        <w:softHyphen/>
        <w:t>цията) и трябва да опознае значението на активността, основана на:</w:t>
      </w:r>
    </w:p>
    <w:p>
      <w:pPr>
        <w:pStyle w:val="Normal"/>
        <w:shd w:fill="FFFFFF" w:val="clear"/>
        <w:ind w:firstLine="720"/>
        <w:jc w:val="both"/>
        <w:rPr>
          <w:sz w:val="28"/>
          <w:szCs w:val="24"/>
          <w:lang w:val="bg-BG"/>
        </w:rPr>
      </w:pPr>
      <w:r>
        <w:rPr>
          <w:color w:val="000000"/>
          <w:sz w:val="28"/>
          <w:szCs w:val="23"/>
          <w:lang w:val="bg-BG"/>
        </w:rPr>
        <w:t>а)  Вродената енергия;</w:t>
      </w:r>
    </w:p>
    <w:p>
      <w:pPr>
        <w:pStyle w:val="Normal"/>
        <w:shd w:fill="FFFFFF" w:val="clear"/>
        <w:ind w:firstLine="720"/>
        <w:jc w:val="both"/>
        <w:rPr>
          <w:sz w:val="28"/>
          <w:szCs w:val="24"/>
          <w:lang w:val="bg-BG"/>
        </w:rPr>
      </w:pPr>
      <w:r>
        <w:rPr>
          <w:color w:val="000000"/>
          <w:sz w:val="28"/>
          <w:szCs w:val="23"/>
          <w:lang w:val="bg-BG"/>
        </w:rPr>
        <w:t>б) Абсорбираната енергия;</w:t>
      </w:r>
    </w:p>
    <w:p>
      <w:pPr>
        <w:pStyle w:val="Normal"/>
        <w:shd w:fill="FFFFFF" w:val="clear"/>
        <w:ind w:firstLine="720"/>
        <w:jc w:val="both"/>
        <w:rPr>
          <w:sz w:val="28"/>
          <w:szCs w:val="24"/>
          <w:lang w:val="bg-BG"/>
        </w:rPr>
      </w:pPr>
      <w:r>
        <w:rPr>
          <w:color w:val="000000"/>
          <w:sz w:val="28"/>
          <w:szCs w:val="23"/>
          <w:lang w:val="bg-BG"/>
        </w:rPr>
        <w:t>в)  Груповата енергия;</w:t>
      </w:r>
    </w:p>
    <w:p>
      <w:pPr>
        <w:pStyle w:val="Normal"/>
        <w:shd w:fill="FFFFFF" w:val="clear"/>
        <w:ind w:firstLine="720"/>
        <w:jc w:val="both"/>
        <w:rPr>
          <w:sz w:val="28"/>
          <w:szCs w:val="24"/>
          <w:lang w:val="bg-BG"/>
        </w:rPr>
      </w:pPr>
      <w:r>
        <w:rPr>
          <w:color w:val="000000"/>
          <w:sz w:val="28"/>
          <w:szCs w:val="23"/>
          <w:lang w:val="bg-BG"/>
        </w:rPr>
        <w:t>г) Материалната енергия, или тази, която е скрита в матери</w:t>
        <w:softHyphen/>
        <w:t>ята на физическия план.</w:t>
      </w:r>
    </w:p>
    <w:p>
      <w:pPr>
        <w:pStyle w:val="Normal"/>
        <w:shd w:fill="FFFFFF" w:val="clear"/>
        <w:ind w:firstLine="720"/>
        <w:jc w:val="both"/>
        <w:rPr>
          <w:sz w:val="28"/>
          <w:szCs w:val="24"/>
          <w:lang w:val="bg-BG"/>
        </w:rPr>
      </w:pPr>
      <w:r>
        <w:rPr>
          <w:color w:val="000000"/>
          <w:sz w:val="28"/>
          <w:szCs w:val="23"/>
          <w:lang w:val="bg-BG"/>
        </w:rPr>
        <w:t xml:space="preserve">Б/ В </w:t>
      </w:r>
      <w:r>
        <w:rPr>
          <w:i/>
          <w:iCs/>
          <w:color w:val="000000"/>
          <w:sz w:val="28"/>
          <w:szCs w:val="23"/>
          <w:lang w:val="bg-BG"/>
        </w:rPr>
        <w:t xml:space="preserve">Двореца на Учението </w:t>
      </w:r>
      <w:r>
        <w:rPr>
          <w:color w:val="000000"/>
          <w:sz w:val="28"/>
          <w:szCs w:val="23"/>
          <w:lang w:val="bg-BG"/>
        </w:rPr>
        <w:t>човек започва да чувства и из</w:t>
        <w:softHyphen/>
        <w:t>ползва енергията на втория аспект за изграждане на форми, за со</w:t>
        <w:softHyphen/>
        <w:t>циални и семейни връзки. Той стига до познание за половете и тех</w:t>
        <w:softHyphen/>
        <w:t>ните взаимоотношения, но все още разглежда тази сила като нещо, което трябва да бъде контролирано, вместо да е съзнателно и кон</w:t>
        <w:softHyphen/>
        <w:t>структивно използвано.</w:t>
      </w:r>
    </w:p>
    <w:p>
      <w:pPr>
        <w:pStyle w:val="Normal"/>
        <w:shd w:fill="FFFFFF" w:val="clear"/>
        <w:ind w:firstLine="720"/>
        <w:jc w:val="both"/>
        <w:rPr>
          <w:sz w:val="28"/>
          <w:szCs w:val="24"/>
          <w:lang w:val="bg-BG"/>
        </w:rPr>
      </w:pPr>
      <w:r>
        <w:rPr>
          <w:color w:val="000000"/>
          <w:sz w:val="28"/>
          <w:szCs w:val="23"/>
          <w:lang w:val="bg-BG"/>
        </w:rPr>
        <w:t xml:space="preserve">В/ В </w:t>
      </w:r>
      <w:r>
        <w:rPr>
          <w:i/>
          <w:iCs/>
          <w:color w:val="000000"/>
          <w:sz w:val="28"/>
          <w:szCs w:val="23"/>
          <w:lang w:val="bg-BG"/>
        </w:rPr>
        <w:t xml:space="preserve">Палата на Мъдростта </w:t>
      </w:r>
      <w:r>
        <w:rPr>
          <w:color w:val="000000"/>
          <w:sz w:val="28"/>
          <w:szCs w:val="23"/>
          <w:lang w:val="bg-BG"/>
        </w:rPr>
        <w:t>той придобива знание за първия аспект на енергията, за динамичната саможертвена употреба на волята, и получава ключа за триаспектната тайна на енергията, която той е за</w:t>
        <w:softHyphen/>
        <w:t>почнал да изучава в предишните две Зали. Трите ключа към тези три тайни се дават на човека при третото, четвъртото и петото посвещение.</w:t>
      </w:r>
    </w:p>
    <w:p>
      <w:pPr>
        <w:pStyle w:val="Normal"/>
        <w:shd w:fill="FFFFFF" w:val="clear"/>
        <w:ind w:firstLine="720"/>
        <w:jc w:val="both"/>
        <w:rPr>
          <w:sz w:val="28"/>
          <w:szCs w:val="24"/>
          <w:lang w:val="bg-BG"/>
        </w:rPr>
      </w:pPr>
      <w:r>
        <w:rPr>
          <w:color w:val="000000"/>
          <w:sz w:val="28"/>
          <w:szCs w:val="23"/>
          <w:lang w:val="bg-BG"/>
        </w:rPr>
        <w:t>След като получи ключа към тайната, разбулена в първата За</w:t>
        <w:softHyphen/>
        <w:t>ла — мистерията на Брама, човек придобива способността да отключ</w:t>
        <w:softHyphen/>
        <w:t>ва скритите енергии на атомичната субстанция. По-късно, полу</w:t>
        <w:softHyphen/>
        <w:t>чавайки ключа за тайната на половете, или на двойките противопо</w:t>
        <w:softHyphen/>
        <w:t>ложности, той вече може да отключи скритите сили на волевия ас</w:t>
        <w:softHyphen/>
        <w:t>пект. Накрая му се показва динамото на слънчевата система (ако мо</w:t>
        <w:softHyphen/>
        <w:t>жем така да се изразим) и му се разяснява сложността на механизма.</w:t>
      </w:r>
    </w:p>
    <w:p>
      <w:pPr>
        <w:pStyle w:val="Normal"/>
        <w:shd w:fill="FFFFFF" w:val="clear"/>
        <w:ind w:firstLine="720"/>
        <w:jc w:val="both"/>
        <w:rPr>
          <w:sz w:val="28"/>
          <w:szCs w:val="24"/>
          <w:lang w:val="bg-BG"/>
        </w:rPr>
      </w:pPr>
      <w:r>
        <w:rPr>
          <w:i/>
          <w:iCs/>
          <w:color w:val="000000"/>
          <w:sz w:val="28"/>
          <w:szCs w:val="23"/>
          <w:lang w:val="bg-BG"/>
        </w:rPr>
        <w:t>Трите Слънчеви Тайни</w:t>
      </w:r>
    </w:p>
    <w:p>
      <w:pPr>
        <w:pStyle w:val="Normal"/>
        <w:shd w:fill="FFFFFF" w:val="clear"/>
        <w:ind w:firstLine="720"/>
        <w:jc w:val="both"/>
        <w:rPr>
          <w:sz w:val="28"/>
          <w:szCs w:val="24"/>
          <w:lang w:val="bg-BG"/>
        </w:rPr>
      </w:pPr>
      <w:r>
        <w:rPr>
          <w:color w:val="000000"/>
          <w:sz w:val="28"/>
          <w:szCs w:val="23"/>
          <w:lang w:val="bg-BG"/>
        </w:rPr>
        <w:t>Трите мистерии на слънчевата система са;</w:t>
      </w:r>
    </w:p>
    <w:p>
      <w:pPr>
        <w:pStyle w:val="Normal"/>
        <w:shd w:fill="FFFFFF" w:val="clear"/>
        <w:ind w:firstLine="720"/>
        <w:jc w:val="both"/>
        <w:rPr>
          <w:sz w:val="28"/>
          <w:szCs w:val="24"/>
          <w:lang w:val="bg-BG"/>
        </w:rPr>
      </w:pPr>
      <w:r>
        <w:rPr>
          <w:color w:val="000000"/>
          <w:sz w:val="28"/>
          <w:szCs w:val="23"/>
          <w:lang w:val="bg-BG"/>
        </w:rPr>
        <w:t xml:space="preserve">1. </w:t>
      </w:r>
      <w:r>
        <w:rPr>
          <w:i/>
          <w:iCs/>
          <w:color w:val="000000"/>
          <w:sz w:val="28"/>
          <w:szCs w:val="23"/>
          <w:lang w:val="bg-BG"/>
        </w:rPr>
        <w:t xml:space="preserve">Тайната на Електричеството. </w:t>
      </w:r>
      <w:r>
        <w:rPr>
          <w:color w:val="000000"/>
          <w:sz w:val="28"/>
          <w:szCs w:val="23"/>
          <w:lang w:val="bg-BG"/>
        </w:rPr>
        <w:t>Мистерията на Брама. Тай</w:t>
        <w:softHyphen/>
        <w:t>ната .на третия аспект, скрита във физическото Слънце.</w:t>
      </w:r>
    </w:p>
    <w:p>
      <w:pPr>
        <w:pStyle w:val="Normal"/>
        <w:shd w:fill="FFFFFF" w:val="clear"/>
        <w:ind w:firstLine="720"/>
        <w:jc w:val="both"/>
        <w:rPr>
          <w:sz w:val="28"/>
          <w:szCs w:val="24"/>
          <w:lang w:val="bg-BG"/>
        </w:rPr>
      </w:pPr>
      <w:r>
        <w:rPr>
          <w:color w:val="000000"/>
          <w:sz w:val="28"/>
          <w:szCs w:val="23"/>
          <w:lang w:val="bg-BG"/>
        </w:rPr>
        <w:t xml:space="preserve">2. </w:t>
      </w:r>
      <w:r>
        <w:rPr>
          <w:i/>
          <w:iCs/>
          <w:color w:val="000000"/>
          <w:sz w:val="28"/>
          <w:szCs w:val="23"/>
          <w:lang w:val="bg-BG"/>
        </w:rPr>
        <w:t xml:space="preserve">Мистерията на Полярността, </w:t>
      </w:r>
      <w:r>
        <w:rPr>
          <w:color w:val="000000"/>
          <w:sz w:val="28"/>
          <w:szCs w:val="23"/>
          <w:lang w:val="bg-BG"/>
        </w:rPr>
        <w:t>или на универсалния по</w:t>
        <w:softHyphen/>
        <w:t>лов импулс. Тайната на втория аспект, скрита в Сърцето на Слън</w:t>
        <w:softHyphen/>
        <w:t>цето (субективното Слънце).</w:t>
      </w:r>
    </w:p>
    <w:p>
      <w:pPr>
        <w:pStyle w:val="Normal"/>
        <w:shd w:fill="FFFFFF" w:val="clear"/>
        <w:ind w:firstLine="720"/>
        <w:jc w:val="both"/>
        <w:rPr>
          <w:sz w:val="28"/>
          <w:szCs w:val="24"/>
          <w:lang w:val="bg-BG"/>
        </w:rPr>
      </w:pPr>
      <w:r>
        <w:rPr>
          <w:color w:val="000000"/>
          <w:sz w:val="28"/>
          <w:szCs w:val="23"/>
          <w:lang w:val="bg-BG"/>
        </w:rPr>
        <w:t xml:space="preserve">3.  </w:t>
      </w:r>
      <w:r>
        <w:rPr>
          <w:i/>
          <w:iCs/>
          <w:color w:val="000000"/>
          <w:sz w:val="28"/>
          <w:szCs w:val="23"/>
          <w:lang w:val="bg-BG"/>
        </w:rPr>
        <w:t xml:space="preserve">Тайната на самия Огън, </w:t>
      </w:r>
      <w:r>
        <w:rPr>
          <w:color w:val="000000"/>
          <w:sz w:val="28"/>
          <w:szCs w:val="23"/>
          <w:lang w:val="bg-BG"/>
        </w:rPr>
        <w:t>или на централната динамична системна сила. Тайната на първия аспект, скрита в Централното Духовно Слънце.</w:t>
      </w:r>
    </w:p>
    <w:p>
      <w:pPr>
        <w:pStyle w:val="Normal"/>
        <w:shd w:fill="FFFFFF" w:val="clear"/>
        <w:ind w:firstLine="720"/>
        <w:jc w:val="both"/>
        <w:rPr>
          <w:sz w:val="28"/>
          <w:szCs w:val="24"/>
          <w:lang w:val="bg-BG"/>
        </w:rPr>
      </w:pPr>
      <w:r>
        <w:rPr>
          <w:i/>
          <w:iCs/>
          <w:color w:val="000000"/>
          <w:sz w:val="28"/>
          <w:szCs w:val="23"/>
          <w:lang w:val="bg-BG"/>
        </w:rPr>
        <w:t>Тяхното последователно разкриване</w:t>
      </w:r>
    </w:p>
    <w:p>
      <w:pPr>
        <w:pStyle w:val="Normal"/>
        <w:shd w:fill="FFFFFF" w:val="clear"/>
        <w:ind w:firstLine="720"/>
        <w:jc w:val="both"/>
        <w:rPr>
          <w:sz w:val="28"/>
          <w:szCs w:val="24"/>
          <w:lang w:val="bg-BG"/>
        </w:rPr>
      </w:pPr>
      <w:r>
        <w:rPr>
          <w:color w:val="000000"/>
          <w:sz w:val="28"/>
          <w:szCs w:val="23"/>
          <w:lang w:val="bg-BG"/>
        </w:rPr>
        <w:t>Тайните, които последователно се дават на посвещавания, са общо погледнато три, макар че те могат да съдържат в себе си някои по-малки тайни, разкривани на по-раншни етапи. Първата от трите основни тайни за слънчевата система се дава при третото посвещение, веднага след като посветеният е положил клетвата. Поради липса на по-точен термин, ние можем да я наречем "тайна на електричеството". Тя се отнася до феномена на плътното обек</w:t>
        <w:softHyphen/>
        <w:t>тивно проявление на Логоса. Добре е да се помни, че трите плана на трите свята — физическият, астралният и менталният — форми</w:t>
        <w:softHyphen/>
        <w:t>рат плътното физическо тяло на Слънчевия Логос, докато че</w:t>
        <w:softHyphen/>
        <w:t>тирите по-висши съставят етерното Му тяло. Учениците са склон</w:t>
        <w:softHyphen/>
        <w:t>ни да забравят, че нашите седем плана са всъщност седем подплана на космичния физически план. Това има много пряко отношение към тайната на електричеството. Ето защо тя не се разкрива преди третото посвещение и се предшества от съобщаването на две по-малки тайни, които се отнасят до физическия и астралния план и се доверяват от Бодхисатва при първите две посвещения.</w:t>
      </w:r>
    </w:p>
    <w:p>
      <w:pPr>
        <w:pStyle w:val="Normal"/>
        <w:shd w:fill="FFFFFF" w:val="clear"/>
        <w:ind w:firstLine="720"/>
        <w:jc w:val="both"/>
        <w:rPr>
          <w:sz w:val="28"/>
          <w:szCs w:val="24"/>
          <w:lang w:val="bg-BG"/>
        </w:rPr>
      </w:pPr>
      <w:r>
        <w:rPr>
          <w:color w:val="000000"/>
          <w:sz w:val="28"/>
          <w:szCs w:val="23"/>
          <w:lang w:val="bg-BG"/>
        </w:rPr>
        <w:t>Електричните явления са научно признати като двойнстве</w:t>
        <w:softHyphen/>
        <w:t>ни по природа, но присъщата им троичност все още е дискусионен въпрос за съвременната наука. Фактът на тяхната троичност се де</w:t>
        <w:softHyphen/>
        <w:t>монстрира на човека при първото посвещение, заедно с тайната как да се балансират силите на физически план за постигане на равновесие. Тази тайна го поставя в контакт (на етерни нива) с ня</w:t>
        <w:softHyphen/>
        <w:t>кои от Строителите на физическия план и посветеният може да пре</w:t>
        <w:softHyphen/>
        <w:t>дизвика физически феномени, ако сметне това за разумно. Все пак, той постъпва така много рядко, защото получените по такъв начин резултати са практически незначителни и не си струва да се хаби енергия за тях. Работещите с инволюционните сили, или братята на тъмата, използват този метод за сплашване и поробване на безраз</w:t>
        <w:softHyphen/>
        <w:t>съдните. Не така обаче действат братята на човечеството.</w:t>
      </w:r>
    </w:p>
    <w:p>
      <w:pPr>
        <w:pStyle w:val="Normal"/>
        <w:shd w:fill="FFFFFF" w:val="clear"/>
        <w:ind w:firstLine="720"/>
        <w:jc w:val="both"/>
        <w:rPr>
          <w:sz w:val="28"/>
          <w:szCs w:val="24"/>
          <w:lang w:val="bg-BG"/>
        </w:rPr>
      </w:pPr>
      <w:r>
        <w:rPr>
          <w:color w:val="000000"/>
          <w:sz w:val="28"/>
          <w:szCs w:val="23"/>
          <w:lang w:val="bg-BG"/>
        </w:rPr>
        <w:t>Тайната за целостността на атома се разкрива пред посве</w:t>
        <w:softHyphen/>
        <w:t>тения и той придобива способност по нов и осветляващ начин да изучава микрокосмоса според закона за съответствията. Така, из</w:t>
        <w:softHyphen/>
        <w:t>хождайки от откровението за най-плътната част на Логоичното тя</w:t>
        <w:softHyphen/>
        <w:t>ло, той може да открие много неща за предишната слънчева систе</w:t>
        <w:softHyphen/>
        <w:t>ма, както и факти за първия кръг на нашата схема. Тази мистерия е наричана още "тайна на материята".</w:t>
      </w:r>
    </w:p>
    <w:p>
      <w:pPr>
        <w:pStyle w:val="Normal"/>
        <w:shd w:fill="FFFFFF" w:val="clear"/>
        <w:ind w:firstLine="720"/>
        <w:jc w:val="both"/>
        <w:rPr>
          <w:sz w:val="28"/>
          <w:szCs w:val="24"/>
          <w:lang w:val="bg-BG"/>
        </w:rPr>
      </w:pPr>
      <w:r>
        <w:rPr>
          <w:color w:val="000000"/>
          <w:sz w:val="28"/>
          <w:szCs w:val="23"/>
          <w:lang w:val="bg-BG"/>
        </w:rPr>
        <w:t>При второто посвещение пред човека се разгръща "тайната на морето" и в резултат на това откровение пред вътрешното му виж</w:t>
        <w:softHyphen/>
        <w:t>дане се разкриват две теми от изключителен интерес, а именно:</w:t>
      </w:r>
    </w:p>
    <w:p>
      <w:pPr>
        <w:pStyle w:val="Normal"/>
        <w:shd w:fill="FFFFFF" w:val="clear"/>
        <w:ind w:firstLine="720"/>
        <w:jc w:val="both"/>
        <w:rPr>
          <w:sz w:val="28"/>
          <w:szCs w:val="24"/>
          <w:lang w:val="bg-BG"/>
        </w:rPr>
      </w:pPr>
      <w:r>
        <w:rPr>
          <w:color w:val="000000"/>
          <w:sz w:val="28"/>
          <w:szCs w:val="23"/>
          <w:lang w:val="bg-BG"/>
        </w:rPr>
        <w:t>а) Тайната на астралната светлина.</w:t>
      </w:r>
    </w:p>
    <w:p>
      <w:pPr>
        <w:pStyle w:val="Normal"/>
        <w:shd w:fill="FFFFFF" w:val="clear"/>
        <w:ind w:firstLine="720"/>
        <w:jc w:val="both"/>
        <w:rPr>
          <w:sz w:val="28"/>
          <w:szCs w:val="24"/>
          <w:lang w:val="bg-BG"/>
        </w:rPr>
      </w:pPr>
      <w:r>
        <w:rPr>
          <w:color w:val="000000"/>
          <w:sz w:val="28"/>
          <w:szCs w:val="23"/>
          <w:lang w:val="bg-BG"/>
        </w:rPr>
        <w:t>б) Законът на кармата.</w:t>
      </w:r>
    </w:p>
    <w:p>
      <w:pPr>
        <w:pStyle w:val="Normal"/>
        <w:shd w:fill="FFFFFF" w:val="clear"/>
        <w:ind w:firstLine="720"/>
        <w:jc w:val="both"/>
        <w:rPr>
          <w:sz w:val="28"/>
          <w:szCs w:val="24"/>
          <w:lang w:val="bg-BG"/>
        </w:rPr>
      </w:pPr>
      <w:r>
        <w:rPr>
          <w:color w:val="000000"/>
          <w:sz w:val="28"/>
          <w:szCs w:val="23"/>
          <w:lang w:val="bg-BG"/>
        </w:rPr>
        <w:t>След това той е в състояние да прави две неща, без които тежестите не могат да бъдат отработени, а освобождението — пос</w:t>
        <w:softHyphen/>
        <w:t>тигнато; човек развива способност да чете акашовите записи и да прониква в тайните на миналото, което му позволява да действа ра</w:t>
        <w:softHyphen/>
        <w:t>зумно в настоящето, да балансира кармата си, да отработва задъл</w:t>
        <w:softHyphen/>
        <w:t>женията си и да разбере как може да бъде отхвърлена кармата в три</w:t>
        <w:softHyphen/>
        <w:t>те свята. Тогава Му се показва Йерархията от духовни същества, Ко</w:t>
        <w:softHyphen/>
        <w:t>ито са свързани с действащия върху хората закон на кармата, и сега той знае от първа ръка, че повелителите на кармата не са мит или символика, а реални високоразвити същества, Които управляват за</w:t>
        <w:softHyphen/>
        <w:t>кона в полза на човечеството и така дават възможност на хората да станат напълно себесъзнателни и самоуверени (окултно казано) и овладявайки съвършеното знание, да се превърнат в сътворци.</w:t>
      </w:r>
    </w:p>
    <w:p>
      <w:pPr>
        <w:pStyle w:val="Normal"/>
        <w:shd w:fill="FFFFFF" w:val="clear"/>
        <w:ind w:firstLine="720"/>
        <w:jc w:val="both"/>
        <w:rPr>
          <w:sz w:val="28"/>
          <w:szCs w:val="24"/>
          <w:lang w:val="bg-BG"/>
        </w:rPr>
      </w:pPr>
      <w:r>
        <w:rPr>
          <w:color w:val="000000"/>
          <w:sz w:val="28"/>
          <w:szCs w:val="23"/>
          <w:lang w:val="bg-BG"/>
        </w:rPr>
        <w:t xml:space="preserve">При третото посвещение му се доверява "тайната на фоха-та",* след което той разбира мистерията на тройното </w:t>
      </w:r>
      <w:r>
        <w:rPr>
          <w:i/>
          <w:iCs/>
          <w:color w:val="000000"/>
          <w:sz w:val="28"/>
          <w:szCs w:val="23"/>
          <w:lang w:val="bg-BG"/>
        </w:rPr>
        <w:t xml:space="preserve">тяло </w:t>
      </w:r>
      <w:r>
        <w:rPr>
          <w:color w:val="000000"/>
          <w:sz w:val="28"/>
          <w:szCs w:val="23"/>
          <w:lang w:val="bg-BG"/>
        </w:rPr>
        <w:t xml:space="preserve">на тро-ичния Логос и пред удивения му поглед се разкрива </w:t>
      </w:r>
      <w:r>
        <w:rPr>
          <w:i/>
          <w:iCs/>
          <w:color w:val="000000"/>
          <w:sz w:val="28"/>
          <w:szCs w:val="23"/>
          <w:lang w:val="bg-BG"/>
        </w:rPr>
        <w:t xml:space="preserve">причината </w:t>
      </w:r>
      <w:r>
        <w:rPr>
          <w:color w:val="000000"/>
          <w:sz w:val="28"/>
          <w:szCs w:val="23"/>
          <w:lang w:val="bg-BG"/>
        </w:rPr>
        <w:t>за феномена на плътното, течното и газообразното тела на Висшето Същество. Използвайки двете съобщени преди това тайни и знани</w:t>
        <w:softHyphen/>
        <w:t>ето, което те дават, посветеният вече може да извлича полза от то</w:t>
        <w:softHyphen/>
        <w:t>ва по-голямо откровение и да разбира до известна степен:</w:t>
      </w:r>
    </w:p>
    <w:p>
      <w:pPr>
        <w:pStyle w:val="Normal"/>
        <w:shd w:fill="FFFFFF" w:val="clear"/>
        <w:ind w:firstLine="720"/>
        <w:jc w:val="both"/>
        <w:rPr>
          <w:sz w:val="28"/>
          <w:szCs w:val="24"/>
          <w:lang w:val="bg-BG"/>
        </w:rPr>
      </w:pPr>
      <w:r>
        <w:rPr>
          <w:color w:val="000000"/>
          <w:sz w:val="28"/>
          <w:szCs w:val="23"/>
          <w:lang w:val="bg-BG"/>
        </w:rPr>
        <w:t>1.  Творческия процес" за изграждане на мисъл-форми.</w:t>
      </w:r>
    </w:p>
    <w:p>
      <w:pPr>
        <w:pStyle w:val="Normal"/>
        <w:shd w:fill="FFFFFF" w:val="clear"/>
        <w:ind w:firstLine="720"/>
        <w:jc w:val="both"/>
        <w:rPr>
          <w:sz w:val="28"/>
          <w:szCs w:val="24"/>
          <w:lang w:val="bg-BG"/>
        </w:rPr>
      </w:pPr>
      <w:r>
        <w:rPr>
          <w:color w:val="000000"/>
          <w:sz w:val="28"/>
          <w:szCs w:val="23"/>
          <w:lang w:val="bg-BG"/>
        </w:rPr>
        <w:t xml:space="preserve">2.  Предаването на енергия от Егото към физическото тяло чрез силовите центрове на различните планове. </w:t>
      </w:r>
    </w:p>
    <w:p>
      <w:pPr>
        <w:pStyle w:val="Normal"/>
        <w:shd w:fill="FFFFFF" w:val="clear"/>
        <w:ind w:firstLine="720"/>
        <w:jc w:val="both"/>
        <w:rPr>
          <w:sz w:val="28"/>
          <w:szCs w:val="24"/>
          <w:lang w:val="bg-BG"/>
        </w:rPr>
      </w:pPr>
      <w:r>
        <w:rPr>
          <w:color w:val="000000"/>
          <w:sz w:val="28"/>
          <w:szCs w:val="23"/>
          <w:lang w:val="bg-BG"/>
        </w:rPr>
        <w:t>3. Издигането на кундалини, неговото геометрично напред</w:t>
        <w:softHyphen/>
        <w:t>ване и оживотворяването на всички центрове.</w:t>
      </w:r>
    </w:p>
    <w:p>
      <w:pPr>
        <w:pStyle w:val="Normal"/>
        <w:shd w:fill="FFFFFF" w:val="clear"/>
        <w:ind w:firstLine="720"/>
        <w:jc w:val="both"/>
        <w:rPr>
          <w:sz w:val="28"/>
          <w:szCs w:val="24"/>
          <w:lang w:val="bg-BG"/>
        </w:rPr>
      </w:pPr>
      <w:r>
        <w:rPr>
          <w:color w:val="000000"/>
          <w:sz w:val="28"/>
          <w:szCs w:val="23"/>
          <w:lang w:val="bg-BG"/>
        </w:rPr>
        <w:t>В резултат на така съобщеното му знание и на личния си напредък в изучаването на закона за аналогията, посветеният се научава да управлява подобните сили от много по-висок порядък в планетната и слънчевата схеми. Открива му се методът на разви</w:t>
        <w:softHyphen/>
        <w:t>тие в трите предшестващи кръга и той практически и теоретически разбира по-ранните етапи от еволюционния процес. Ключът към трите по-нисши царства на природата е в ръцете му и в неговото съзнание започват да се зараждат известни представи за полярност</w:t>
        <w:softHyphen/>
        <w:t>та, за сливането и за същностното единство, които очакват четвър</w:t>
        <w:softHyphen/>
        <w:t>тото посвещение, за да му се разкрият напълно.</w:t>
      </w:r>
    </w:p>
    <w:p>
      <w:pPr>
        <w:pStyle w:val="Normal"/>
        <w:shd w:fill="FFFFFF" w:val="clear"/>
        <w:ind w:firstLine="720"/>
        <w:jc w:val="both"/>
        <w:rPr>
          <w:sz w:val="28"/>
          <w:szCs w:val="24"/>
          <w:lang w:val="bg-BG"/>
        </w:rPr>
      </w:pPr>
      <w:r>
        <w:rPr>
          <w:color w:val="000000"/>
          <w:sz w:val="28"/>
          <w:szCs w:val="23"/>
          <w:lang w:val="bg-BG"/>
        </w:rPr>
        <w:t>Троична по своята природа, тайната на електричеството има от</w:t>
        <w:softHyphen/>
        <w:t>ношение към третия аспект (или този на Брама) и понякога е наричана:</w:t>
      </w:r>
    </w:p>
    <w:p>
      <w:pPr>
        <w:pStyle w:val="Normal"/>
        <w:shd w:fill="FFFFFF" w:val="clear"/>
        <w:ind w:firstLine="720"/>
        <w:jc w:val="both"/>
        <w:rPr>
          <w:sz w:val="28"/>
          <w:szCs w:val="24"/>
          <w:lang w:val="bg-BG"/>
        </w:rPr>
      </w:pPr>
      <w:r>
        <w:rPr>
          <w:color w:val="000000"/>
          <w:sz w:val="28"/>
          <w:szCs w:val="23"/>
          <w:lang w:val="bg-BG"/>
        </w:rPr>
        <w:t>1. Тайна на Брама.</w:t>
      </w:r>
    </w:p>
    <w:p>
      <w:pPr>
        <w:pStyle w:val="Normal"/>
        <w:shd w:fill="FFFFFF" w:val="clear"/>
        <w:ind w:firstLine="720"/>
        <w:jc w:val="both"/>
        <w:rPr>
          <w:sz w:val="28"/>
          <w:szCs w:val="24"/>
          <w:lang w:val="bg-BG"/>
        </w:rPr>
      </w:pPr>
      <w:r>
        <w:rPr>
          <w:color w:val="000000"/>
          <w:sz w:val="28"/>
          <w:szCs w:val="23"/>
          <w:lang w:val="bg-BG"/>
        </w:rPr>
        <w:t>2.  Откровение на Майката.</w:t>
      </w:r>
    </w:p>
    <w:p>
      <w:pPr>
        <w:pStyle w:val="Normal"/>
        <w:shd w:fill="FFFFFF" w:val="clear"/>
        <w:ind w:firstLine="720"/>
        <w:jc w:val="both"/>
        <w:rPr>
          <w:sz w:val="28"/>
          <w:szCs w:val="24"/>
          <w:lang w:val="bg-BG"/>
        </w:rPr>
      </w:pPr>
      <w:r>
        <w:rPr>
          <w:color w:val="000000"/>
          <w:sz w:val="28"/>
          <w:szCs w:val="23"/>
          <w:lang w:val="bg-BG"/>
        </w:rPr>
        <w:t>3.  Тайна на Фохатната сила.</w:t>
      </w:r>
    </w:p>
    <w:p>
      <w:pPr>
        <w:pStyle w:val="Normal"/>
        <w:shd w:fill="FFFFFF" w:val="clear"/>
        <w:ind w:firstLine="720"/>
        <w:jc w:val="both"/>
        <w:rPr>
          <w:sz w:val="28"/>
          <w:szCs w:val="24"/>
          <w:lang w:val="bg-BG"/>
        </w:rPr>
      </w:pPr>
      <w:r>
        <w:rPr>
          <w:color w:val="000000"/>
          <w:sz w:val="28"/>
          <w:szCs w:val="23"/>
          <w:lang w:val="bg-BG"/>
        </w:rPr>
        <w:t>4.  Мистерия на Твореца.</w:t>
      </w:r>
    </w:p>
    <w:p>
      <w:pPr>
        <w:pStyle w:val="Normal"/>
        <w:shd w:fill="FFFFFF" w:val="clear"/>
        <w:ind w:firstLine="720"/>
        <w:jc w:val="both"/>
        <w:rPr>
          <w:sz w:val="28"/>
          <w:szCs w:val="24"/>
          <w:lang w:val="bg-BG"/>
        </w:rPr>
      </w:pPr>
      <w:r>
        <w:rPr>
          <w:color w:val="000000"/>
          <w:sz w:val="28"/>
          <w:szCs w:val="23"/>
          <w:lang w:val="bg-BG"/>
        </w:rPr>
        <w:t>5. Тайна на Трите, които са произлезли от Първата (слънче</w:t>
        <w:softHyphen/>
        <w:t>ва система),</w:t>
      </w:r>
    </w:p>
    <w:p>
      <w:pPr>
        <w:pStyle w:val="Normal"/>
        <w:shd w:fill="FFFFFF" w:val="clear"/>
        <w:ind w:firstLine="720"/>
        <w:jc w:val="both"/>
        <w:rPr>
          <w:sz w:val="28"/>
          <w:szCs w:val="24"/>
          <w:lang w:val="bg-BG"/>
        </w:rPr>
      </w:pPr>
      <w:r>
        <w:rPr>
          <w:color w:val="000000"/>
          <w:sz w:val="28"/>
          <w:szCs w:val="23"/>
          <w:lang w:val="bg-BG"/>
        </w:rPr>
        <w:t>както и със следните четири мистични фрази, носещи пове</w:t>
        <w:softHyphen/>
        <w:t>че светлина за интуицията:</w:t>
      </w:r>
    </w:p>
    <w:p>
      <w:pPr>
        <w:pStyle w:val="Normal"/>
        <w:shd w:fill="FFFFFF" w:val="clear"/>
        <w:ind w:firstLine="720"/>
        <w:jc w:val="both"/>
        <w:rPr>
          <w:sz w:val="28"/>
          <w:szCs w:val="24"/>
          <w:lang w:val="bg-BG"/>
        </w:rPr>
      </w:pPr>
      <w:r>
        <w:rPr>
          <w:color w:val="000000"/>
          <w:sz w:val="28"/>
          <w:szCs w:val="23"/>
          <w:lang w:val="bg-BG"/>
        </w:rPr>
        <w:t>6.  Кораб на Мистерията, Който Бразди Океана.</w:t>
      </w:r>
    </w:p>
    <w:p>
      <w:pPr>
        <w:pStyle w:val="Normal"/>
        <w:shd w:fill="FFFFFF" w:val="clear"/>
        <w:ind w:firstLine="720"/>
        <w:jc w:val="both"/>
        <w:rPr>
          <w:sz w:val="28"/>
          <w:szCs w:val="24"/>
          <w:lang w:val="bg-BG"/>
        </w:rPr>
      </w:pPr>
      <w:r>
        <w:rPr>
          <w:color w:val="000000"/>
          <w:sz w:val="28"/>
          <w:szCs w:val="23"/>
          <w:lang w:val="bg-BG"/>
        </w:rPr>
        <w:t>7.  Ключ за Божествената Съкровищница.</w:t>
      </w:r>
    </w:p>
    <w:p>
      <w:pPr>
        <w:pStyle w:val="Normal"/>
        <w:shd w:fill="FFFFFF" w:val="clear"/>
        <w:ind w:firstLine="720"/>
        <w:jc w:val="both"/>
        <w:rPr>
          <w:sz w:val="28"/>
          <w:szCs w:val="24"/>
          <w:lang w:val="bg-BG"/>
        </w:rPr>
      </w:pPr>
      <w:r>
        <w:rPr>
          <w:color w:val="000000"/>
          <w:sz w:val="28"/>
          <w:szCs w:val="23"/>
          <w:lang w:val="bg-BG"/>
        </w:rPr>
        <w:t>8.  Светлина, Водеща през Трите Пещери на Тъмата.</w:t>
      </w:r>
    </w:p>
    <w:p>
      <w:pPr>
        <w:pStyle w:val="Normal"/>
        <w:shd w:fill="FFFFFF" w:val="clear"/>
        <w:ind w:firstLine="720"/>
        <w:jc w:val="both"/>
        <w:rPr>
          <w:sz w:val="28"/>
          <w:szCs w:val="24"/>
          <w:lang w:val="bg-BG"/>
        </w:rPr>
      </w:pPr>
      <w:r>
        <w:rPr>
          <w:color w:val="000000"/>
          <w:sz w:val="28"/>
          <w:szCs w:val="23"/>
          <w:lang w:val="bg-BG"/>
        </w:rPr>
        <w:t>9. Ключ към Енергията, съединяваща Огъня и Водата. Тези изрази могат да дадат много информация на онзи, кой</w:t>
        <w:softHyphen/>
        <w:t>то ги изучава със задълбочено осмисляне, помнейки, че те се отна</w:t>
        <w:softHyphen/>
        <w:t>сят до най-нисшото проявление на аспекта на Брама и до трите свята на човешкото проявление; медитирайки над това, ученикът трябва да съотнесе настоящата слънчева система към предшест</w:t>
        <w:softHyphen/>
        <w:t>ващата, в която е доминирал Брама-аспектът, както в сегашната доминира Вишну, или аспектът на съзнанието.</w:t>
      </w:r>
    </w:p>
    <w:p>
      <w:pPr>
        <w:pStyle w:val="Normal"/>
        <w:shd w:fill="FFFFFF" w:val="clear"/>
        <w:ind w:firstLine="720"/>
        <w:jc w:val="both"/>
        <w:rPr>
          <w:sz w:val="28"/>
          <w:szCs w:val="24"/>
          <w:lang w:val="bg-BG"/>
        </w:rPr>
      </w:pPr>
      <w:r>
        <w:rPr>
          <w:color w:val="000000"/>
          <w:sz w:val="28"/>
          <w:szCs w:val="23"/>
          <w:lang w:val="bg-BG"/>
        </w:rPr>
        <w:t>Получавайки това знание, посветеният може по-добре да раз</w:t>
        <w:softHyphen/>
        <w:t>бира своята троична нисша природа и как да я балансира по отно</w:t>
        <w:softHyphen/>
        <w:t>шение на по-висшата, да чете записите и да вижда мястото си в групата, да управлява силите в трите свята и така (съдействайки на еволюцията) да постигне освобождението си, като съзнателно сът</w:t>
        <w:softHyphen/>
        <w:t>рудничи на замислите на Планетарния Логос, доколкото те му се разкриват етап след етап. Сега той може да владее силата и става в растяща степен център на енергия, който развива способност да излъчва, разпределя или оттегля силови потоци. От момента, кога</w:t>
        <w:softHyphen/>
        <w:t>то човек стане съзнателно могъщ на ментален план, неговата сила за добротворчество нараства стократно.</w:t>
      </w:r>
    </w:p>
    <w:p>
      <w:pPr>
        <w:pStyle w:val="Normal"/>
        <w:shd w:fill="FFFFFF" w:val="clear"/>
        <w:ind w:firstLine="720"/>
        <w:jc w:val="both"/>
        <w:rPr>
          <w:sz w:val="28"/>
          <w:szCs w:val="24"/>
          <w:lang w:val="bg-BG"/>
        </w:rPr>
      </w:pPr>
      <w:r>
        <w:rPr>
          <w:color w:val="000000"/>
          <w:sz w:val="28"/>
          <w:szCs w:val="23"/>
          <w:lang w:val="bg-BG"/>
        </w:rPr>
        <w:t>При четвъртото посвещение пред човека се разкрива друга от големите тайни, наречена "тайна на полярността", която му да</w:t>
        <w:softHyphen/>
        <w:t>ва ключ за разбиране значението на пола във всички сфери на при</w:t>
        <w:softHyphen/>
        <w:t>родата и на всички планове. По тази тематика сега няма да гово</w:t>
        <w:softHyphen/>
        <w:t>рим обстойно. Всичко, което тук можем да направим, е да изброим някои от темите, към които тази тайна дава ключ, като добавим, че в нашата планетна схема (вследствие от еволюционната точка на Планетарния ни Логос) тази мистерия е най-витална и важна. На този етап от Своето развитие нашият Планетарен Логос съзнател</w:t>
        <w:softHyphen/>
        <w:t>но търси сливане със своята полярна противоположност — друг Планетарен Логос. Темите, върху които тази тайна хвърля изо</w:t>
        <w:softHyphen/>
        <w:t>билна светлина, са:</w:t>
      </w:r>
    </w:p>
    <w:p>
      <w:pPr>
        <w:pStyle w:val="Normal"/>
        <w:shd w:fill="FFFFFF" w:val="clear"/>
        <w:ind w:firstLine="720"/>
        <w:jc w:val="both"/>
        <w:rPr>
          <w:sz w:val="28"/>
          <w:szCs w:val="24"/>
          <w:lang w:val="bg-BG"/>
        </w:rPr>
      </w:pPr>
      <w:r>
        <w:rPr>
          <w:color w:val="000000"/>
          <w:sz w:val="28"/>
          <w:szCs w:val="23"/>
          <w:lang w:val="bg-BG"/>
        </w:rPr>
        <w:t>а) Полът на физически план. Тя ни дава ключ към мистери</w:t>
        <w:softHyphen/>
        <w:t>ята на обособяването на половете в Лемурийската епоха.</w:t>
      </w:r>
    </w:p>
    <w:p>
      <w:pPr>
        <w:pStyle w:val="Normal"/>
        <w:shd w:fill="FFFFFF" w:val="clear"/>
        <w:ind w:firstLine="720"/>
        <w:jc w:val="both"/>
        <w:rPr>
          <w:sz w:val="28"/>
          <w:szCs w:val="24"/>
          <w:lang w:val="bg-BG"/>
        </w:rPr>
      </w:pPr>
      <w:r>
        <w:rPr>
          <w:color w:val="000000"/>
          <w:sz w:val="28"/>
          <w:szCs w:val="23"/>
          <w:lang w:val="bg-BG"/>
        </w:rPr>
        <w:t>б) Уравновесяването на силите във всички сфери на природата.</w:t>
      </w:r>
    </w:p>
    <w:p>
      <w:pPr>
        <w:pStyle w:val="Normal"/>
        <w:shd w:fill="FFFFFF" w:val="clear"/>
        <w:ind w:firstLine="720"/>
        <w:jc w:val="both"/>
        <w:rPr>
          <w:sz w:val="28"/>
          <w:szCs w:val="24"/>
          <w:lang w:val="bg-BG"/>
        </w:rPr>
      </w:pPr>
      <w:r>
        <w:rPr>
          <w:color w:val="000000"/>
          <w:sz w:val="28"/>
          <w:szCs w:val="23"/>
          <w:lang w:val="bg-BG"/>
        </w:rPr>
        <w:t>в) Ключът към това каква Схема формира двуединство с на</w:t>
        <w:softHyphen/>
        <w:t>шата.</w:t>
      </w:r>
    </w:p>
    <w:p>
      <w:pPr>
        <w:pStyle w:val="Normal"/>
        <w:shd w:fill="FFFFFF" w:val="clear"/>
        <w:ind w:firstLine="720"/>
        <w:jc w:val="both"/>
        <w:rPr>
          <w:sz w:val="28"/>
          <w:szCs w:val="24"/>
          <w:lang w:val="bg-BG"/>
        </w:rPr>
      </w:pPr>
      <w:r>
        <w:rPr>
          <w:color w:val="000000"/>
          <w:sz w:val="28"/>
          <w:szCs w:val="23"/>
          <w:lang w:val="bg-BG"/>
        </w:rPr>
        <w:t>г) Истинското име на нашия Планетарен Логос и отношени</w:t>
        <w:softHyphen/>
        <w:t>ето Му към Слънчевия Логос.</w:t>
      </w:r>
    </w:p>
    <w:p>
      <w:pPr>
        <w:pStyle w:val="Normal"/>
        <w:shd w:fill="FFFFFF" w:val="clear"/>
        <w:ind w:firstLine="720"/>
        <w:jc w:val="both"/>
        <w:rPr>
          <w:sz w:val="28"/>
          <w:szCs w:val="24"/>
          <w:lang w:val="bg-BG"/>
        </w:rPr>
      </w:pPr>
      <w:r>
        <w:rPr>
          <w:color w:val="000000"/>
          <w:sz w:val="28"/>
          <w:szCs w:val="23"/>
          <w:lang w:val="bg-BG"/>
        </w:rPr>
        <w:t>д)  "Сватбата на Агнеца" и проблемът за божествената бул</w:t>
        <w:softHyphen/>
        <w:t>ка. Ключът към това лежи в слънчевата система на С..., което тряб</w:t>
        <w:softHyphen/>
        <w:t>ва да се тълкува астрологически.</w:t>
      </w:r>
    </w:p>
    <w:p>
      <w:pPr>
        <w:pStyle w:val="Normal"/>
        <w:shd w:fill="FFFFFF" w:val="clear"/>
        <w:ind w:firstLine="720"/>
        <w:jc w:val="both"/>
        <w:rPr>
          <w:sz w:val="28"/>
          <w:szCs w:val="24"/>
          <w:lang w:val="bg-BG"/>
        </w:rPr>
      </w:pPr>
      <w:r>
        <w:rPr>
          <w:color w:val="000000"/>
          <w:sz w:val="28"/>
          <w:szCs w:val="23"/>
          <w:lang w:val="bg-BG"/>
        </w:rPr>
        <w:t>е) Тайната на Близнаци и връзката на нашия Планетарен Ло</w:t>
        <w:softHyphen/>
        <w:t>гос с това съзвездие.</w:t>
      </w:r>
    </w:p>
    <w:p>
      <w:pPr>
        <w:pStyle w:val="Normal"/>
        <w:shd w:fill="FFFFFF" w:val="clear"/>
        <w:ind w:firstLine="720"/>
        <w:jc w:val="both"/>
        <w:rPr>
          <w:sz w:val="28"/>
          <w:szCs w:val="24"/>
          <w:lang w:val="bg-BG"/>
        </w:rPr>
      </w:pPr>
      <w:r>
        <w:rPr>
          <w:color w:val="000000"/>
          <w:sz w:val="28"/>
          <w:szCs w:val="23"/>
          <w:lang w:val="bg-BG"/>
        </w:rPr>
        <w:t>В по-малък мащаб и по отношение на микрокосмоса, получава</w:t>
        <w:softHyphen/>
        <w:t>нето на втората велика тайна от посветения, или на четвъртата, която включва предходните по-малки тайни, осветлява следните въпроси.</w:t>
      </w:r>
    </w:p>
    <w:p>
      <w:pPr>
        <w:pStyle w:val="Normal"/>
        <w:shd w:fill="FFFFFF" w:val="clear"/>
        <w:ind w:firstLine="720"/>
        <w:jc w:val="both"/>
        <w:rPr>
          <w:sz w:val="28"/>
          <w:szCs w:val="24"/>
          <w:lang w:val="bg-BG"/>
        </w:rPr>
      </w:pPr>
      <w:r>
        <w:rPr>
          <w:color w:val="000000"/>
          <w:sz w:val="28"/>
          <w:szCs w:val="23"/>
          <w:lang w:val="bg-BG"/>
        </w:rPr>
        <w:t>.ж) Процесите на единение в различните царства на приро</w:t>
        <w:softHyphen/>
        <w:t>дата. Показва му се връзката между царствата и той вижда единст</w:t>
        <w:softHyphen/>
        <w:t>вото на схемата.</w:t>
      </w:r>
    </w:p>
    <w:p>
      <w:pPr>
        <w:pStyle w:val="Normal"/>
        <w:shd w:fill="FFFFFF" w:val="clear"/>
        <w:ind w:firstLine="720"/>
        <w:jc w:val="both"/>
        <w:rPr>
          <w:sz w:val="28"/>
          <w:szCs w:val="24"/>
          <w:lang w:val="bg-BG"/>
        </w:rPr>
      </w:pPr>
      <w:r>
        <w:rPr>
          <w:color w:val="000000"/>
          <w:sz w:val="28"/>
          <w:szCs w:val="23"/>
          <w:lang w:val="bg-BG"/>
        </w:rPr>
        <w:t>з) Методът на егоичното сливане бива ясно разкрит и антакарана е показана в истинската й природа, след което тя става излишна.</w:t>
      </w:r>
    </w:p>
    <w:p>
      <w:pPr>
        <w:pStyle w:val="Normal"/>
        <w:shd w:fill="FFFFFF" w:val="clear"/>
        <w:ind w:firstLine="720"/>
        <w:jc w:val="both"/>
        <w:rPr>
          <w:sz w:val="28"/>
          <w:szCs w:val="24"/>
          <w:lang w:val="bg-BG"/>
        </w:rPr>
      </w:pPr>
      <w:r>
        <w:rPr>
          <w:color w:val="000000"/>
          <w:sz w:val="28"/>
          <w:szCs w:val="23"/>
          <w:lang w:val="bg-BG"/>
        </w:rPr>
        <w:t>и) Разбулва се същностното единство между Егото и лич</w:t>
        <w:softHyphen/>
        <w:t>ността.</w:t>
      </w:r>
    </w:p>
    <w:p>
      <w:pPr>
        <w:pStyle w:val="Normal"/>
        <w:shd w:fill="FFFFFF" w:val="clear"/>
        <w:ind w:firstLine="720"/>
        <w:jc w:val="both"/>
        <w:rPr>
          <w:sz w:val="28"/>
          <w:szCs w:val="24"/>
          <w:lang w:val="bg-BG"/>
        </w:rPr>
      </w:pPr>
      <w:r>
        <w:rPr>
          <w:color w:val="000000"/>
          <w:sz w:val="28"/>
          <w:szCs w:val="23"/>
          <w:lang w:val="bg-BG"/>
        </w:rPr>
        <w:t xml:space="preserve">й) Връзката между човешката и дева-еволюцията повече не е тайна, а наличието й в тялото на Небесния Човек е разглеждано като факт. </w:t>
      </w:r>
    </w:p>
    <w:p>
      <w:pPr>
        <w:pStyle w:val="Normal"/>
        <w:shd w:fill="FFFFFF" w:val="clear"/>
        <w:ind w:firstLine="720"/>
        <w:jc w:val="both"/>
        <w:rPr>
          <w:sz w:val="28"/>
          <w:szCs w:val="24"/>
          <w:lang w:val="bg-BG"/>
        </w:rPr>
      </w:pPr>
      <w:r>
        <w:rPr>
          <w:color w:val="000000"/>
          <w:sz w:val="28"/>
          <w:szCs w:val="23"/>
          <w:lang w:val="bg-BG"/>
        </w:rPr>
        <w:t>Може да се продължи с излагането на въпросите, които тайна</w:t>
        <w:softHyphen/>
        <w:t>та на полярността изяснява, когато бъде .разкрита на посвещавания, но и горепосочените са достатъчно. Тази тайна се отнася главно до Вишну, или до втория аспект. Тя сумира в една кратка фраза цялото знание, постигнато в Палата на Мъдростта, също както предшества</w:t>
        <w:softHyphen/>
        <w:t>щите тайни обобщават в една формула всичко усвоено преди това в Двореца на Учението. Тя се отнася до съзнанието и до неговото разви</w:t>
        <w:softHyphen/>
        <w:t>тие посредством материалния аспект и пряко разкрива сливането на "А3"-а и "неАЗ"-а, докато те действително не станат едно цяло.</w:t>
      </w:r>
    </w:p>
    <w:p>
      <w:pPr>
        <w:pStyle w:val="Normal"/>
        <w:shd w:fill="FFFFFF" w:val="clear"/>
        <w:ind w:firstLine="720"/>
        <w:jc w:val="both"/>
        <w:rPr>
          <w:sz w:val="28"/>
          <w:szCs w:val="24"/>
          <w:lang w:val="bg-BG"/>
        </w:rPr>
      </w:pPr>
      <w:r>
        <w:rPr>
          <w:color w:val="000000"/>
          <w:sz w:val="28"/>
          <w:szCs w:val="23"/>
          <w:lang w:val="bg-BG"/>
        </w:rPr>
        <w:t>При петото посвещение пред възхитения и удивен Учител се открива великата тайна на огнения, или духовния аспект, и Той разбира (по необясним за обикновения човек начин) факта, че всичко е огън и огънят е всичко. Може да се каже, че вдигането на тази мистерия разбулва пред Посветения:</w:t>
      </w:r>
    </w:p>
    <w:p>
      <w:pPr>
        <w:pStyle w:val="Normal"/>
        <w:shd w:fill="FFFFFF" w:val="clear"/>
        <w:ind w:firstLine="720"/>
        <w:jc w:val="both"/>
        <w:rPr>
          <w:sz w:val="28"/>
          <w:szCs w:val="24"/>
          <w:lang w:val="bg-BG"/>
        </w:rPr>
      </w:pPr>
      <w:r>
        <w:rPr>
          <w:color w:val="000000"/>
          <w:sz w:val="28"/>
          <w:szCs w:val="23"/>
          <w:lang w:val="bg-BG"/>
        </w:rPr>
        <w:t>а) Тайното име на Планетарния Логос, с което се разкрива една сричка от името на Слънчевия Логос.</w:t>
      </w:r>
    </w:p>
    <w:p>
      <w:pPr>
        <w:pStyle w:val="Normal"/>
        <w:shd w:fill="FFFFFF" w:val="clear"/>
        <w:ind w:firstLine="720"/>
        <w:jc w:val="both"/>
        <w:rPr>
          <w:sz w:val="28"/>
          <w:szCs w:val="24"/>
          <w:lang w:val="bg-BG"/>
        </w:rPr>
      </w:pPr>
      <w:r>
        <w:rPr>
          <w:color w:val="000000"/>
          <w:sz w:val="28"/>
          <w:szCs w:val="23"/>
          <w:lang w:val="bg-BG"/>
        </w:rPr>
        <w:t>б) Работата и метода на разрушителния аспект на божестве</w:t>
        <w:softHyphen/>
        <w:t>ността.</w:t>
      </w:r>
    </w:p>
    <w:p>
      <w:pPr>
        <w:pStyle w:val="Normal"/>
        <w:shd w:fill="FFFFFF" w:val="clear"/>
        <w:ind w:firstLine="720"/>
        <w:jc w:val="both"/>
        <w:rPr>
          <w:sz w:val="28"/>
          <w:szCs w:val="24"/>
          <w:lang w:val="bg-BG"/>
        </w:rPr>
      </w:pPr>
      <w:r>
        <w:rPr>
          <w:color w:val="000000"/>
          <w:sz w:val="28"/>
          <w:szCs w:val="23"/>
          <w:lang w:val="bg-BG"/>
        </w:rPr>
        <w:t>в)  Процесите, които причиняват затъмнението и Пралайята.</w:t>
      </w:r>
    </w:p>
    <w:p>
      <w:pPr>
        <w:pStyle w:val="Normal"/>
        <w:shd w:fill="FFFFFF" w:val="clear"/>
        <w:ind w:firstLine="720"/>
        <w:jc w:val="both"/>
        <w:rPr>
          <w:sz w:val="28"/>
          <w:szCs w:val="24"/>
          <w:lang w:val="bg-BG"/>
        </w:rPr>
      </w:pPr>
      <w:r>
        <w:rPr>
          <w:color w:val="000000"/>
          <w:sz w:val="28"/>
          <w:szCs w:val="23"/>
          <w:lang w:val="bg-BG"/>
        </w:rPr>
        <w:t>г) Математическата формула, обобщаваща всички цикли на проявлението.</w:t>
      </w:r>
    </w:p>
    <w:p>
      <w:pPr>
        <w:pStyle w:val="Normal"/>
        <w:shd w:fill="FFFFFF" w:val="clear"/>
        <w:ind w:firstLine="720"/>
        <w:jc w:val="both"/>
        <w:rPr>
          <w:sz w:val="28"/>
          <w:szCs w:val="24"/>
          <w:lang w:val="bg-BG"/>
        </w:rPr>
      </w:pPr>
      <w:r>
        <w:rPr>
          <w:color w:val="000000"/>
          <w:sz w:val="28"/>
          <w:szCs w:val="23"/>
          <w:lang w:val="bg-BG"/>
        </w:rPr>
        <w:t>д) Троичната природа на огъня и резултата от въздействие</w:t>
        <w:softHyphen/>
        <w:t>то на по-големия огън върху по-малкия.</w:t>
      </w:r>
    </w:p>
    <w:p>
      <w:pPr>
        <w:pStyle w:val="Normal"/>
        <w:shd w:fill="FFFFFF" w:val="clear"/>
        <w:ind w:firstLine="720"/>
        <w:jc w:val="both"/>
        <w:rPr>
          <w:sz w:val="28"/>
          <w:szCs w:val="24"/>
          <w:lang w:val="bg-BG"/>
        </w:rPr>
      </w:pPr>
      <w:r>
        <w:rPr>
          <w:color w:val="000000"/>
          <w:sz w:val="28"/>
          <w:szCs w:val="23"/>
          <w:lang w:val="bg-BG"/>
        </w:rPr>
        <w:t>Тъй като първият, или Шива-аспектът, ще достигне съвър</w:t>
        <w:softHyphen/>
        <w:t>шенство (ще влезе в сферата на разбиране) през следващата слън</w:t>
        <w:softHyphen/>
        <w:t>чева система, тук няма смисъл да се задълбочаваме в обсъждането на въпросната тайна. Следната таблица може би ще направи цяла</w:t>
        <w:softHyphen/>
        <w:t>та тази тема по-ясна за ученика:</w:t>
      </w:r>
    </w:p>
    <w:p>
      <w:pPr>
        <w:pStyle w:val="Normal"/>
        <w:shd w:fill="FFFFFF" w:val="clear"/>
        <w:ind w:firstLine="720"/>
        <w:jc w:val="both"/>
        <w:rPr>
          <w:sz w:val="28"/>
          <w:szCs w:val="24"/>
        </w:rPr>
      </w:pPr>
      <w:r>
        <w:rPr>
          <w:i/>
          <w:iCs/>
          <w:color w:val="000000"/>
          <w:sz w:val="28"/>
          <w:szCs w:val="21"/>
          <w:lang w:val="bg-BG"/>
        </w:rPr>
        <w:t xml:space="preserve">Тайна за </w:t>
      </w:r>
      <w:r>
        <w:rPr>
          <w:color w:val="000000"/>
          <w:sz w:val="28"/>
          <w:szCs w:val="21"/>
          <w:lang w:val="bg-BG"/>
        </w:rPr>
        <w:t>Фохата</w:t>
      </w:r>
    </w:p>
    <w:p>
      <w:pPr>
        <w:pStyle w:val="Normal"/>
        <w:shd w:fill="FFFFFF" w:val="clear"/>
        <w:ind w:firstLine="720"/>
        <w:jc w:val="both"/>
        <w:rPr>
          <w:i/>
          <w:i/>
          <w:iCs/>
          <w:color w:val="000000"/>
          <w:sz w:val="28"/>
          <w:szCs w:val="21"/>
          <w:lang w:val="bg-BG"/>
        </w:rPr>
      </w:pPr>
      <w:r>
        <w:rPr>
          <w:i/>
          <w:iCs/>
          <w:color w:val="000000"/>
          <w:sz w:val="28"/>
          <w:szCs w:val="21"/>
          <w:lang w:val="bg-BG"/>
        </w:rPr>
        <w:t xml:space="preserve">Посвещение </w:t>
      </w:r>
    </w:p>
    <w:p>
      <w:pPr>
        <w:pStyle w:val="Normal"/>
        <w:shd w:fill="FFFFFF" w:val="clear"/>
        <w:ind w:firstLine="720"/>
        <w:jc w:val="both"/>
        <w:rPr>
          <w:color w:val="000000"/>
          <w:sz w:val="28"/>
          <w:szCs w:val="24"/>
          <w:lang w:val="bg-BG"/>
        </w:rPr>
      </w:pPr>
      <w:r>
        <w:rPr>
          <w:color w:val="000000"/>
          <w:sz w:val="28"/>
          <w:szCs w:val="24"/>
          <w:lang w:val="bg-BG"/>
        </w:rPr>
        <w:t>Трето</w:t>
      </w:r>
    </w:p>
    <w:tbl>
      <w:tblPr>
        <w:tblW w:w="8789" w:type="dxa"/>
        <w:jc w:val="left"/>
        <w:tblInd w:w="0" w:type="dxa"/>
        <w:tblLayout w:type="fixed"/>
        <w:tblCellMar>
          <w:top w:w="0" w:type="dxa"/>
          <w:left w:w="40" w:type="dxa"/>
          <w:bottom w:w="0" w:type="dxa"/>
          <w:right w:w="40" w:type="dxa"/>
        </w:tblCellMar>
      </w:tblPr>
      <w:tblGrid>
        <w:gridCol w:w="3969"/>
        <w:gridCol w:w="2552"/>
        <w:gridCol w:w="2268"/>
      </w:tblGrid>
      <w:tr>
        <w:trPr>
          <w:trHeight w:val="230" w:hRule="atLeast"/>
        </w:trPr>
        <w:tc>
          <w:tcPr>
            <w:tcW w:w="3969" w:type="dxa"/>
            <w:tcBorders/>
            <w:shd w:fill="FFFFFF" w:val="clear"/>
          </w:tcPr>
          <w:p>
            <w:pPr>
              <w:pStyle w:val="Normal"/>
              <w:shd w:fill="FFFFFF" w:val="clear"/>
              <w:ind w:firstLine="720"/>
              <w:jc w:val="both"/>
              <w:rPr/>
            </w:pPr>
            <w:r>
              <w:rPr>
                <w:i/>
                <w:iCs/>
                <w:color w:val="000000"/>
                <w:sz w:val="28"/>
                <w:szCs w:val="21"/>
                <w:lang w:val="bg-BG"/>
              </w:rPr>
              <w:t>Съответен</w:t>
            </w:r>
            <w:r>
              <w:rPr>
                <w:sz w:val="28"/>
                <w:szCs w:val="24"/>
              </w:rPr>
              <w:t xml:space="preserve"> </w:t>
            </w:r>
          </w:p>
        </w:tc>
        <w:tc>
          <w:tcPr>
            <w:tcW w:w="2552" w:type="dxa"/>
            <w:tcBorders/>
            <w:shd w:fill="FFFFFF" w:val="clear"/>
          </w:tcPr>
          <w:p>
            <w:pPr>
              <w:pStyle w:val="Normal"/>
              <w:shd w:fill="FFFFFF" w:val="clear"/>
              <w:ind w:firstLine="720"/>
              <w:jc w:val="both"/>
              <w:rPr/>
            </w:pPr>
            <w:r>
              <w:rPr>
                <w:i/>
                <w:iCs/>
                <w:color w:val="000000"/>
                <w:sz w:val="28"/>
                <w:szCs w:val="21"/>
                <w:lang w:val="bg-BG"/>
              </w:rPr>
              <w:t>Източник</w:t>
            </w:r>
            <w:r>
              <w:rPr>
                <w:sz w:val="28"/>
                <w:szCs w:val="24"/>
              </w:rPr>
              <w:t xml:space="preserve"> </w:t>
            </w:r>
          </w:p>
        </w:tc>
        <w:tc>
          <w:tcPr>
            <w:tcW w:w="2268" w:type="dxa"/>
            <w:tcBorders/>
            <w:shd w:fill="FFFFFF" w:val="clear"/>
          </w:tcPr>
          <w:p>
            <w:pPr>
              <w:pStyle w:val="Normal"/>
              <w:shd w:fill="FFFFFF" w:val="clear"/>
              <w:ind w:firstLine="720"/>
              <w:jc w:val="both"/>
              <w:rPr/>
            </w:pPr>
            <w:r>
              <w:rPr>
                <w:i/>
                <w:iCs/>
                <w:color w:val="000000"/>
                <w:sz w:val="28"/>
                <w:szCs w:val="21"/>
                <w:lang w:val="bg-BG"/>
              </w:rPr>
              <w:t>Планове</w:t>
            </w:r>
            <w:r>
              <w:rPr>
                <w:sz w:val="28"/>
                <w:szCs w:val="24"/>
              </w:rPr>
              <w:t xml:space="preserve"> </w:t>
            </w:r>
          </w:p>
        </w:tc>
      </w:tr>
      <w:tr>
        <w:trPr>
          <w:trHeight w:val="384" w:hRule="atLeast"/>
        </w:trPr>
        <w:tc>
          <w:tcPr>
            <w:tcW w:w="3969" w:type="dxa"/>
            <w:tcBorders/>
            <w:shd w:fill="FFFFFF" w:val="clear"/>
          </w:tcPr>
          <w:p>
            <w:pPr>
              <w:pStyle w:val="Normal"/>
              <w:shd w:fill="FFFFFF" w:val="clear"/>
              <w:ind w:firstLine="720"/>
              <w:jc w:val="both"/>
              <w:rPr>
                <w:sz w:val="28"/>
                <w:szCs w:val="24"/>
                <w:lang w:val="bg-BG"/>
              </w:rPr>
            </w:pPr>
            <w:r>
              <w:rPr>
                <w:i/>
                <w:iCs/>
                <w:color w:val="000000"/>
                <w:sz w:val="28"/>
                <w:szCs w:val="21"/>
                <w:lang w:val="bg-BG"/>
              </w:rPr>
              <w:t>Логос</w:t>
            </w:r>
            <w:r>
              <w:rPr>
                <w:sz w:val="28"/>
                <w:szCs w:val="24"/>
              </w:rPr>
              <w:t xml:space="preserve"> </w:t>
            </w:r>
          </w:p>
        </w:tc>
        <w:tc>
          <w:tcPr>
            <w:tcW w:w="2552" w:type="dxa"/>
            <w:tcBorders/>
            <w:shd w:fill="FFFFFF" w:val="clear"/>
          </w:tcPr>
          <w:p>
            <w:pPr>
              <w:pStyle w:val="Normal"/>
              <w:shd w:fill="FFFFFF" w:val="clear"/>
              <w:ind w:firstLine="720"/>
              <w:jc w:val="both"/>
              <w:rPr/>
            </w:pPr>
            <w:r>
              <w:rPr>
                <w:i/>
                <w:iCs/>
                <w:color w:val="000000"/>
                <w:sz w:val="28"/>
                <w:szCs w:val="21"/>
                <w:lang w:val="bg-BG"/>
              </w:rPr>
              <w:t>на енергия</w:t>
            </w:r>
            <w:r>
              <w:rPr>
                <w:sz w:val="28"/>
                <w:szCs w:val="24"/>
              </w:rPr>
              <w:t xml:space="preserve"> </w:t>
            </w:r>
          </w:p>
        </w:tc>
        <w:tc>
          <w:tcPr>
            <w:tcW w:w="2268" w:type="dxa"/>
            <w:tcBorders/>
            <w:shd w:fill="FFFFFF" w:val="clear"/>
          </w:tcPr>
          <w:p>
            <w:pPr>
              <w:pStyle w:val="Normal"/>
              <w:shd w:fill="FFFFFF" w:val="clear"/>
              <w:ind w:firstLine="720"/>
              <w:jc w:val="both"/>
              <w:rPr>
                <w:sz w:val="28"/>
                <w:szCs w:val="24"/>
              </w:rPr>
            </w:pPr>
            <w:r>
              <w:rPr>
                <w:sz w:val="28"/>
                <w:szCs w:val="24"/>
              </w:rPr>
              <w:t xml:space="preserve"> </w:t>
            </w:r>
          </w:p>
        </w:tc>
      </w:tr>
      <w:tr>
        <w:trPr>
          <w:trHeight w:val="355" w:hRule="atLeast"/>
        </w:trPr>
        <w:tc>
          <w:tcPr>
            <w:tcW w:w="3969" w:type="dxa"/>
            <w:tcBorders/>
            <w:shd w:fill="FFFFFF" w:val="clear"/>
          </w:tcPr>
          <w:p>
            <w:pPr>
              <w:pStyle w:val="Normal"/>
              <w:shd w:fill="FFFFFF" w:val="clear"/>
              <w:ind w:firstLine="720"/>
              <w:jc w:val="both"/>
              <w:rPr/>
            </w:pPr>
            <w:r>
              <w:rPr>
                <w:color w:val="000000"/>
                <w:sz w:val="28"/>
                <w:szCs w:val="21"/>
                <w:lang w:val="bg-BG"/>
              </w:rPr>
              <w:t>Брама</w:t>
            </w:r>
            <w:r>
              <w:rPr>
                <w:sz w:val="28"/>
                <w:szCs w:val="24"/>
              </w:rPr>
              <w:t xml:space="preserve"> </w:t>
            </w:r>
          </w:p>
        </w:tc>
        <w:tc>
          <w:tcPr>
            <w:tcW w:w="2552" w:type="dxa"/>
            <w:tcBorders/>
            <w:shd w:fill="FFFFFF" w:val="clear"/>
          </w:tcPr>
          <w:p>
            <w:pPr>
              <w:pStyle w:val="Normal"/>
              <w:shd w:fill="FFFFFF" w:val="clear"/>
              <w:ind w:firstLine="720"/>
              <w:jc w:val="both"/>
              <w:rPr/>
            </w:pPr>
            <w:r>
              <w:rPr>
                <w:color w:val="000000"/>
                <w:sz w:val="28"/>
                <w:szCs w:val="21"/>
                <w:lang w:val="bg-BG"/>
              </w:rPr>
              <w:t>Физическо</w:t>
            </w:r>
            <w:r>
              <w:rPr>
                <w:sz w:val="28"/>
                <w:szCs w:val="24"/>
              </w:rPr>
              <w:t xml:space="preserve"> </w:t>
            </w:r>
          </w:p>
        </w:tc>
        <w:tc>
          <w:tcPr>
            <w:tcW w:w="2268" w:type="dxa"/>
            <w:tcBorders/>
            <w:shd w:fill="FFFFFF" w:val="clear"/>
          </w:tcPr>
          <w:p>
            <w:pPr>
              <w:pStyle w:val="Normal"/>
              <w:shd w:fill="FFFFFF" w:val="clear"/>
              <w:ind w:firstLine="720"/>
              <w:jc w:val="both"/>
              <w:rPr/>
            </w:pPr>
            <w:r>
              <w:rPr>
                <w:color w:val="000000"/>
                <w:sz w:val="28"/>
                <w:szCs w:val="21"/>
                <w:lang w:val="bg-BG"/>
              </w:rPr>
              <w:t>Седми,</w:t>
            </w:r>
            <w:r>
              <w:rPr>
                <w:sz w:val="28"/>
                <w:szCs w:val="24"/>
              </w:rPr>
              <w:t xml:space="preserve"> </w:t>
            </w:r>
          </w:p>
        </w:tc>
      </w:tr>
      <w:tr>
        <w:trPr>
          <w:trHeight w:val="240" w:hRule="atLeast"/>
        </w:trPr>
        <w:tc>
          <w:tcPr>
            <w:tcW w:w="3969" w:type="dxa"/>
            <w:tcBorders/>
            <w:shd w:fill="FFFFFF" w:val="clear"/>
          </w:tcPr>
          <w:p>
            <w:pPr>
              <w:pStyle w:val="Normal"/>
              <w:shd w:fill="FFFFFF" w:val="clear"/>
              <w:ind w:firstLine="720"/>
              <w:jc w:val="both"/>
              <w:rPr/>
            </w:pPr>
            <w:r>
              <w:rPr>
                <w:color w:val="000000"/>
                <w:sz w:val="28"/>
                <w:szCs w:val="21"/>
                <w:lang w:val="bg-BG"/>
              </w:rPr>
              <w:t>Съзидател</w:t>
            </w:r>
            <w:r>
              <w:rPr>
                <w:sz w:val="28"/>
                <w:szCs w:val="24"/>
              </w:rPr>
              <w:t xml:space="preserve"> </w:t>
            </w:r>
          </w:p>
        </w:tc>
        <w:tc>
          <w:tcPr>
            <w:tcW w:w="2552" w:type="dxa"/>
            <w:tcBorders/>
            <w:shd w:fill="FFFFFF" w:val="clear"/>
          </w:tcPr>
          <w:p>
            <w:pPr>
              <w:pStyle w:val="Normal"/>
              <w:shd w:fill="FFFFFF" w:val="clear"/>
              <w:ind w:firstLine="720"/>
              <w:jc w:val="both"/>
              <w:rPr/>
            </w:pPr>
            <w:r>
              <w:rPr>
                <w:color w:val="000000"/>
                <w:sz w:val="28"/>
                <w:szCs w:val="21"/>
                <w:lang w:val="bg-BG"/>
              </w:rPr>
              <w:t>Слънце</w:t>
            </w:r>
            <w:r>
              <w:rPr>
                <w:sz w:val="28"/>
                <w:szCs w:val="24"/>
              </w:rPr>
              <w:t xml:space="preserve"> </w:t>
            </w:r>
          </w:p>
        </w:tc>
        <w:tc>
          <w:tcPr>
            <w:tcW w:w="2268" w:type="dxa"/>
            <w:tcBorders/>
            <w:shd w:fill="FFFFFF" w:val="clear"/>
          </w:tcPr>
          <w:p>
            <w:pPr>
              <w:pStyle w:val="Normal"/>
              <w:shd w:fill="FFFFFF" w:val="clear"/>
              <w:ind w:firstLine="720"/>
              <w:jc w:val="both"/>
              <w:rPr/>
            </w:pPr>
            <w:r>
              <w:rPr>
                <w:color w:val="000000"/>
                <w:sz w:val="28"/>
                <w:szCs w:val="21"/>
                <w:lang w:val="bg-BG"/>
              </w:rPr>
              <w:t>Шести,</w:t>
            </w:r>
            <w:r>
              <w:rPr>
                <w:sz w:val="28"/>
                <w:szCs w:val="24"/>
              </w:rPr>
              <w:t xml:space="preserve"> </w:t>
            </w:r>
          </w:p>
        </w:tc>
      </w:tr>
      <w:tr>
        <w:trPr>
          <w:trHeight w:val="211" w:hRule="atLeast"/>
        </w:trPr>
        <w:tc>
          <w:tcPr>
            <w:tcW w:w="3969" w:type="dxa"/>
            <w:tcBorders/>
            <w:shd w:fill="FFFFFF" w:val="clear"/>
          </w:tcPr>
          <w:p>
            <w:pPr>
              <w:pStyle w:val="Normal"/>
              <w:shd w:fill="FFFFFF" w:val="clear"/>
              <w:ind w:firstLine="720"/>
              <w:jc w:val="both"/>
              <w:rPr>
                <w:sz w:val="28"/>
                <w:szCs w:val="24"/>
              </w:rPr>
            </w:pPr>
            <w:r>
              <w:rPr>
                <w:sz w:val="28"/>
                <w:szCs w:val="24"/>
              </w:rPr>
              <w:t xml:space="preserve"> </w:t>
            </w:r>
          </w:p>
        </w:tc>
        <w:tc>
          <w:tcPr>
            <w:tcW w:w="2552" w:type="dxa"/>
            <w:tcBorders/>
            <w:shd w:fill="FFFFFF" w:val="clear"/>
          </w:tcPr>
          <w:p>
            <w:pPr>
              <w:pStyle w:val="Normal"/>
              <w:shd w:fill="FFFFFF" w:val="clear"/>
              <w:ind w:firstLine="720"/>
              <w:jc w:val="both"/>
              <w:rPr>
                <w:sz w:val="28"/>
                <w:szCs w:val="24"/>
              </w:rPr>
            </w:pPr>
            <w:r>
              <w:rPr>
                <w:sz w:val="28"/>
                <w:szCs w:val="24"/>
              </w:rPr>
              <w:t xml:space="preserve"> </w:t>
            </w:r>
          </w:p>
        </w:tc>
        <w:tc>
          <w:tcPr>
            <w:tcW w:w="2268" w:type="dxa"/>
            <w:tcBorders/>
            <w:shd w:fill="FFFFFF" w:val="clear"/>
          </w:tcPr>
          <w:p>
            <w:pPr>
              <w:pStyle w:val="Normal"/>
              <w:shd w:fill="FFFFFF" w:val="clear"/>
              <w:ind w:firstLine="720"/>
              <w:jc w:val="both"/>
              <w:rPr/>
            </w:pPr>
            <w:r>
              <w:rPr>
                <w:color w:val="000000"/>
                <w:sz w:val="28"/>
                <w:szCs w:val="21"/>
                <w:lang w:val="bg-BG"/>
              </w:rPr>
              <w:t>Пети</w:t>
            </w:r>
            <w:r>
              <w:rPr>
                <w:sz w:val="28"/>
                <w:szCs w:val="24"/>
              </w:rPr>
              <w:t xml:space="preserve"> </w:t>
            </w:r>
          </w:p>
        </w:tc>
      </w:tr>
    </w:tbl>
    <w:p>
      <w:pPr>
        <w:pStyle w:val="Normal"/>
        <w:shd w:fill="FFFFFF" w:val="clear"/>
        <w:ind w:firstLine="720"/>
        <w:jc w:val="both"/>
        <w:rPr>
          <w:sz w:val="28"/>
          <w:szCs w:val="24"/>
        </w:rPr>
      </w:pPr>
      <w:r>
        <w:rPr>
          <w:color w:val="000000"/>
          <w:sz w:val="28"/>
          <w:szCs w:val="21"/>
          <w:lang w:val="bg-BG"/>
        </w:rPr>
        <w:t>Полярността     Четвърто</w:t>
      </w:r>
    </w:p>
    <w:p>
      <w:pPr>
        <w:pStyle w:val="Normal"/>
        <w:shd w:fill="FFFFFF" w:val="clear"/>
        <w:ind w:firstLine="720"/>
        <w:jc w:val="both"/>
        <w:rPr>
          <w:sz w:val="28"/>
          <w:szCs w:val="24"/>
        </w:rPr>
      </w:pPr>
      <w:r>
        <w:rPr>
          <w:color w:val="000000"/>
          <w:sz w:val="28"/>
          <w:szCs w:val="21"/>
          <w:lang w:val="bg-BG"/>
        </w:rPr>
        <w:t>Огъня</w:t>
      </w:r>
    </w:p>
    <w:p>
      <w:pPr>
        <w:pStyle w:val="Normal"/>
        <w:shd w:fill="FFFFFF" w:val="clear"/>
        <w:ind w:firstLine="720"/>
        <w:jc w:val="both"/>
        <w:rPr>
          <w:sz w:val="28"/>
          <w:szCs w:val="24"/>
        </w:rPr>
      </w:pPr>
      <w:r>
        <w:rPr>
          <w:color w:val="000000"/>
          <w:sz w:val="28"/>
          <w:szCs w:val="21"/>
          <w:lang w:val="bg-BG"/>
        </w:rPr>
        <w:t>Пето</w:t>
      </w:r>
    </w:p>
    <w:p>
      <w:pPr>
        <w:pStyle w:val="Normal"/>
        <w:shd w:fill="FFFFFF" w:val="clear"/>
        <w:ind w:firstLine="720"/>
        <w:jc w:val="both"/>
        <w:rPr>
          <w:sz w:val="28"/>
          <w:szCs w:val="24"/>
        </w:rPr>
      </w:pPr>
      <w:r>
        <w:rPr>
          <w:color w:val="000000"/>
          <w:sz w:val="28"/>
          <w:szCs w:val="21"/>
          <w:lang w:val="bg-BG"/>
        </w:rPr>
        <w:t>Вишну Закрилник</w:t>
      </w:r>
    </w:p>
    <w:p>
      <w:pPr>
        <w:pStyle w:val="Normal"/>
        <w:shd w:fill="FFFFFF" w:val="clear"/>
        <w:ind w:firstLine="720"/>
        <w:jc w:val="both"/>
        <w:rPr>
          <w:sz w:val="28"/>
          <w:szCs w:val="24"/>
        </w:rPr>
      </w:pPr>
      <w:r>
        <w:rPr>
          <w:color w:val="000000"/>
          <w:sz w:val="28"/>
          <w:szCs w:val="21"/>
          <w:lang w:val="bg-BG"/>
        </w:rPr>
        <w:t>Шива Разрушител</w:t>
      </w:r>
    </w:p>
    <w:p>
      <w:pPr>
        <w:pStyle w:val="Normal"/>
        <w:shd w:fill="FFFFFF" w:val="clear"/>
        <w:ind w:firstLine="720"/>
        <w:jc w:val="both"/>
        <w:rPr>
          <w:sz w:val="28"/>
          <w:szCs w:val="24"/>
        </w:rPr>
      </w:pPr>
      <w:r>
        <w:rPr>
          <w:color w:val="000000"/>
          <w:sz w:val="28"/>
          <w:szCs w:val="23"/>
          <w:lang w:val="bg-BG"/>
        </w:rPr>
        <w:t>Субективно      Четвърти Слънце</w:t>
      </w:r>
      <w:r>
        <w:rPr>
          <w:rFonts w:cs="Arial" w:ascii="Arial" w:hAnsi="Arial"/>
          <w:color w:val="000000"/>
          <w:sz w:val="28"/>
          <w:szCs w:val="23"/>
          <w:lang w:val="bg-BG"/>
        </w:rPr>
        <w:t xml:space="preserve">           </w:t>
      </w:r>
      <w:r>
        <w:rPr>
          <w:color w:val="000000"/>
          <w:sz w:val="28"/>
          <w:szCs w:val="23"/>
          <w:lang w:val="bg-BG"/>
        </w:rPr>
        <w:t>Трети</w:t>
      </w:r>
    </w:p>
    <w:p>
      <w:pPr>
        <w:pStyle w:val="Normal"/>
        <w:shd w:fill="FFFFFF" w:val="clear"/>
        <w:ind w:firstLine="720"/>
        <w:jc w:val="both"/>
        <w:rPr>
          <w:sz w:val="28"/>
          <w:szCs w:val="24"/>
        </w:rPr>
      </w:pPr>
      <w:r>
        <w:rPr>
          <w:color w:val="000000"/>
          <w:sz w:val="28"/>
          <w:szCs w:val="23"/>
          <w:lang w:val="bg-BG"/>
        </w:rPr>
        <w:t>Централно       Втори Духовно Слънце</w:t>
      </w:r>
    </w:p>
    <w:p>
      <w:pPr>
        <w:pStyle w:val="Normal"/>
        <w:shd w:fill="FFFFFF" w:val="clear"/>
        <w:ind w:firstLine="720"/>
        <w:jc w:val="both"/>
        <w:rPr>
          <w:sz w:val="28"/>
          <w:szCs w:val="24"/>
        </w:rPr>
      </w:pPr>
      <w:r>
        <w:rPr>
          <w:color w:val="000000"/>
          <w:sz w:val="28"/>
          <w:szCs w:val="23"/>
          <w:lang w:val="bg-BG"/>
        </w:rPr>
        <w:t>Както ученикът може да види, източник на конкретната енер</w:t>
        <w:softHyphen/>
        <w:t>гия е един от аспектите на Слънцето.</w:t>
      </w:r>
    </w:p>
    <w:p>
      <w:pPr>
        <w:pStyle w:val="Normal"/>
        <w:shd w:fill="FFFFFF" w:val="clear"/>
        <w:ind w:firstLine="720"/>
        <w:jc w:val="both"/>
        <w:rPr>
          <w:sz w:val="28"/>
          <w:szCs w:val="24"/>
          <w:lang w:val="bg-BG"/>
        </w:rPr>
      </w:pPr>
      <w:r>
        <w:rPr>
          <w:color w:val="000000"/>
          <w:sz w:val="28"/>
          <w:szCs w:val="23"/>
          <w:lang w:val="bg-BG"/>
        </w:rPr>
        <w:t>При шестото и седмото посвещения се разкриват още две тайни, но-малката от които подготвя пътя за разкриване на четвър</w:t>
        <w:softHyphen/>
        <w:t>тата. На нашата планета пред посветените се разбулват само чети</w:t>
        <w:softHyphen/>
        <w:t>ри тайни от висш порядък и в това е ключът за разбиране на място</w:t>
        <w:softHyphen/>
        <w:t xml:space="preserve">то ни в схемата на слънчевата еволюция. В тази слънчева система има общо пет първостепенни тайни за разкриване, което се дължи на факта, че в нея базата на разгръщането се формира главно от петия принцип на ума. Това пето откровение се доверява само на онези, които преминават към Схемите на синтеза. </w:t>
      </w:r>
    </w:p>
    <w:p>
      <w:pPr>
        <w:pStyle w:val="Normal"/>
        <w:shd w:fill="FFFFFF" w:val="clear"/>
        <w:ind w:firstLine="720"/>
        <w:jc w:val="both"/>
        <w:rPr>
          <w:sz w:val="28"/>
          <w:szCs w:val="24"/>
          <w:lang w:val="bg-BG"/>
        </w:rPr>
      </w:pPr>
      <w:r>
        <w:rPr>
          <w:sz w:val="28"/>
          <w:szCs w:val="24"/>
          <w:lang w:val="bg-BG"/>
        </w:rPr>
      </w:r>
    </w:p>
    <w:p>
      <w:pPr>
        <w:pStyle w:val="Normal"/>
        <w:shd w:fill="FFFFFF" w:val="clear"/>
        <w:ind w:firstLine="720"/>
        <w:jc w:val="both"/>
        <w:rPr>
          <w:sz w:val="28"/>
          <w:szCs w:val="24"/>
          <w:lang w:val="bg-BG"/>
        </w:rPr>
      </w:pPr>
      <w:r>
        <w:rPr>
          <w:b/>
          <w:bCs/>
          <w:color w:val="000000"/>
          <w:sz w:val="28"/>
          <w:szCs w:val="27"/>
          <w:lang w:val="bg-BG"/>
        </w:rPr>
        <w:t xml:space="preserve">ГЛАВА </w:t>
      </w:r>
      <w:r>
        <w:rPr>
          <w:b/>
          <w:bCs/>
          <w:color w:val="000000"/>
          <w:sz w:val="28"/>
          <w:szCs w:val="27"/>
        </w:rPr>
        <w:t>XVII</w:t>
      </w:r>
    </w:p>
    <w:p>
      <w:pPr>
        <w:pStyle w:val="Normal"/>
        <w:shd w:fill="FFFFFF" w:val="clear"/>
        <w:ind w:firstLine="720"/>
        <w:jc w:val="both"/>
        <w:rPr>
          <w:sz w:val="28"/>
          <w:szCs w:val="24"/>
          <w:lang w:val="bg-BG"/>
        </w:rPr>
      </w:pPr>
      <w:r>
        <w:rPr>
          <w:b/>
          <w:bCs/>
          <w:color w:val="000000"/>
          <w:sz w:val="28"/>
          <w:szCs w:val="27"/>
          <w:lang w:val="bg-BG"/>
        </w:rPr>
        <w:t>РАЗЛИЧНИТЕ ПОСВЕЩЕНИЯ</w:t>
      </w:r>
    </w:p>
    <w:p>
      <w:pPr>
        <w:pStyle w:val="Heading2"/>
        <w:ind w:firstLine="709"/>
        <w:rPr>
          <w:szCs w:val="24"/>
        </w:rPr>
      </w:pPr>
      <w:r>
        <w:rPr/>
        <w:t>Главни и второстепенни посвещения</w:t>
      </w:r>
    </w:p>
    <w:p>
      <w:pPr>
        <w:pStyle w:val="Normal"/>
        <w:shd w:fill="FFFFFF" w:val="clear"/>
        <w:ind w:firstLine="720"/>
        <w:jc w:val="both"/>
        <w:rPr>
          <w:sz w:val="28"/>
          <w:szCs w:val="24"/>
          <w:lang w:val="bg-BG"/>
        </w:rPr>
      </w:pPr>
      <w:r>
        <w:rPr>
          <w:color w:val="000000"/>
          <w:sz w:val="28"/>
          <w:szCs w:val="23"/>
          <w:lang w:val="bg-BG"/>
        </w:rPr>
        <w:t>Разглеждайки темата за разнообразието на посвещенията, уче</w:t>
        <w:softHyphen/>
        <w:t>никът трябва да помни, че знаменателният момент, когато човек пре</w:t>
        <w:softHyphen/>
        <w:t>минава от животинското в човешкото царство (който в много окултни учебници е наричан "момент на индивидуализацията"), е бил сам по себе си едно от най-великите посвещения. Индивидуализацията е съзна</w:t>
        <w:softHyphen/>
        <w:t>телно разбиране от страна на "А3"-а за неговите отношения към всичко онова, което формира "неАЗ"-а и в този велик посветителен процес (как</w:t>
        <w:softHyphen/>
        <w:t>то и във всички по-късни) събуждането на съзнанието се предхожда от период на постепенно развитие; събуждането е мигновено в момента на първото себеосъзнаване и винаги е следвано от дълъг период на посте</w:t>
        <w:softHyphen/>
        <w:t>пенна еволюция, която довежда на свой ред до по-късна криза, наречена Посвещение. В първия случай имаме посвещение в себесъзнателното съществуване, а във втория — посвещение в духовното съществуване.</w:t>
      </w:r>
    </w:p>
    <w:p>
      <w:pPr>
        <w:pStyle w:val="Normal"/>
        <w:shd w:fill="FFFFFF" w:val="clear"/>
        <w:ind w:firstLine="720"/>
        <w:jc w:val="both"/>
        <w:rPr>
          <w:sz w:val="28"/>
          <w:szCs w:val="24"/>
          <w:lang w:val="bg-BG"/>
        </w:rPr>
      </w:pPr>
      <w:r>
        <w:rPr>
          <w:color w:val="000000"/>
          <w:sz w:val="28"/>
          <w:szCs w:val="23"/>
          <w:lang w:val="bg-BG"/>
        </w:rPr>
        <w:t xml:space="preserve">Тези реализации; или осъзнати разширения на съзнанието, се осъществяват по силата на естествения закон и в необходимото време идват до всяка душа </w:t>
      </w:r>
      <w:r>
        <w:rPr>
          <w:i/>
          <w:iCs/>
          <w:color w:val="000000"/>
          <w:sz w:val="28"/>
          <w:szCs w:val="23"/>
          <w:lang w:val="bg-BG"/>
        </w:rPr>
        <w:t xml:space="preserve">без изключение. В </w:t>
      </w:r>
      <w:r>
        <w:rPr>
          <w:color w:val="000000"/>
          <w:sz w:val="28"/>
          <w:szCs w:val="23"/>
          <w:lang w:val="bg-BG"/>
        </w:rPr>
        <w:t>по-малка степен те се случват в ежедневието на всяко човешко същество, следвайки хода на растящия му опит и ментално осмисляне на живота, но стават посвещения в мъдростта (за разлика от разширенията на знанието) само когато придобитото познание е:</w:t>
      </w:r>
    </w:p>
    <w:p>
      <w:pPr>
        <w:pStyle w:val="Normal"/>
        <w:shd w:fill="FFFFFF" w:val="clear"/>
        <w:ind w:firstLine="720"/>
        <w:jc w:val="both"/>
        <w:rPr>
          <w:sz w:val="28"/>
          <w:szCs w:val="24"/>
          <w:lang w:val="bg-BG"/>
        </w:rPr>
      </w:pPr>
      <w:r>
        <w:rPr>
          <w:color w:val="000000"/>
          <w:sz w:val="28"/>
          <w:szCs w:val="23"/>
          <w:lang w:val="bg-BG"/>
        </w:rPr>
        <w:t>а)  Съзнателно търсено;</w:t>
      </w:r>
    </w:p>
    <w:p>
      <w:pPr>
        <w:pStyle w:val="Normal"/>
        <w:shd w:fill="FFFFFF" w:val="clear"/>
        <w:ind w:firstLine="720"/>
        <w:jc w:val="both"/>
        <w:rPr>
          <w:sz w:val="28"/>
          <w:szCs w:val="24"/>
          <w:lang w:val="bg-BG"/>
        </w:rPr>
      </w:pPr>
      <w:r>
        <w:rPr>
          <w:color w:val="000000"/>
          <w:sz w:val="28"/>
          <w:szCs w:val="23"/>
          <w:lang w:val="bg-BG"/>
        </w:rPr>
        <w:t>б)  Саможертвено приложено в живота;</w:t>
      </w:r>
    </w:p>
    <w:p>
      <w:pPr>
        <w:pStyle w:val="Normal"/>
        <w:shd w:fill="FFFFFF" w:val="clear"/>
        <w:ind w:firstLine="720"/>
        <w:jc w:val="both"/>
        <w:rPr>
          <w:sz w:val="28"/>
          <w:szCs w:val="24"/>
          <w:lang w:val="bg-BG"/>
        </w:rPr>
      </w:pPr>
      <w:r>
        <w:rPr>
          <w:color w:val="000000"/>
          <w:sz w:val="28"/>
          <w:szCs w:val="23"/>
          <w:lang w:val="bg-BG"/>
        </w:rPr>
        <w:t>в) Използвано с готовност в служба на ближните;</w:t>
      </w:r>
    </w:p>
    <w:p>
      <w:pPr>
        <w:pStyle w:val="Normal"/>
        <w:shd w:fill="FFFFFF" w:val="clear"/>
        <w:ind w:firstLine="720"/>
        <w:jc w:val="both"/>
        <w:rPr>
          <w:sz w:val="28"/>
          <w:szCs w:val="24"/>
          <w:lang w:val="bg-BG"/>
        </w:rPr>
      </w:pPr>
      <w:r>
        <w:rPr>
          <w:color w:val="000000"/>
          <w:sz w:val="28"/>
          <w:szCs w:val="23"/>
          <w:lang w:val="bg-BG"/>
        </w:rPr>
        <w:t>г) Разумно приложено в посока на еволюцията.</w:t>
      </w:r>
    </w:p>
    <w:p>
      <w:pPr>
        <w:pStyle w:val="Normal"/>
        <w:shd w:fill="FFFFFF" w:val="clear"/>
        <w:ind w:firstLine="720"/>
        <w:jc w:val="both"/>
        <w:rPr>
          <w:sz w:val="28"/>
          <w:szCs w:val="24"/>
          <w:lang w:val="bg-BG"/>
        </w:rPr>
      </w:pPr>
      <w:r>
        <w:rPr>
          <w:color w:val="000000"/>
          <w:sz w:val="28"/>
          <w:szCs w:val="23"/>
          <w:lang w:val="bg-BG"/>
        </w:rPr>
        <w:t>Само душите, постигнали определено ниво на опит и разви</w:t>
        <w:softHyphen/>
        <w:t>тие, правят тези четири неща с постоянство и настойчивост, като превръщат по този начин знанието в мъдрост, а опита — в качество. Обикновеният среден човек трансформира от своя страна невежест</w:t>
        <w:softHyphen/>
        <w:t>вото в знание, а опита — в способност. Полезно е за всички ни да размислим върху разликата между присъщото качество и вродената способност; първото е самата природа на будхи, или мъдростта, а второто — на манаса, или ума. Обединяването на двете чрез съзна</w:t>
        <w:softHyphen/>
        <w:t>телното усилие на човека, води до главно посвещение.</w:t>
      </w:r>
    </w:p>
    <w:p>
      <w:pPr>
        <w:pStyle w:val="Normal"/>
        <w:shd w:fill="FFFFFF" w:val="clear"/>
        <w:ind w:firstLine="720"/>
        <w:jc w:val="both"/>
        <w:rPr>
          <w:sz w:val="28"/>
          <w:szCs w:val="24"/>
          <w:lang w:val="bg-BG"/>
        </w:rPr>
      </w:pPr>
      <w:r>
        <w:rPr>
          <w:color w:val="000000"/>
          <w:sz w:val="28"/>
          <w:szCs w:val="23"/>
          <w:lang w:val="bg-BG"/>
        </w:rPr>
        <w:t>Тези резултати се постигат по два начина:</w:t>
      </w:r>
    </w:p>
    <w:p>
      <w:pPr>
        <w:pStyle w:val="Normal"/>
        <w:shd w:fill="FFFFFF" w:val="clear"/>
        <w:ind w:firstLine="720"/>
        <w:jc w:val="both"/>
        <w:rPr>
          <w:sz w:val="28"/>
          <w:szCs w:val="24"/>
          <w:lang w:val="bg-BG"/>
        </w:rPr>
      </w:pPr>
      <w:r>
        <w:rPr>
          <w:color w:val="000000"/>
          <w:sz w:val="28"/>
          <w:szCs w:val="23"/>
          <w:lang w:val="bg-BG"/>
        </w:rPr>
        <w:t>Първо, чрез собственото неподпомогнато отвън усилие на човека (което с течение на времето го довежда до откритието за неговия собствен център на съзнание) да се отдаде изцяло под управлението на своя вътрешен господар, или Егото, и да разбули чрез напрегнато усилие и неотклонен стремеж тайната на вселената, която е скрита в материалната субстанция, енергизирана от Фохата.</w:t>
      </w:r>
    </w:p>
    <w:p>
      <w:pPr>
        <w:pStyle w:val="Normal"/>
        <w:shd w:fill="FFFFFF" w:val="clear"/>
        <w:ind w:firstLine="720"/>
        <w:jc w:val="both"/>
        <w:rPr>
          <w:sz w:val="28"/>
          <w:szCs w:val="24"/>
          <w:lang w:val="bg-BG"/>
        </w:rPr>
      </w:pPr>
      <w:r>
        <w:rPr>
          <w:color w:val="000000"/>
          <w:sz w:val="28"/>
          <w:szCs w:val="23"/>
          <w:lang w:val="bg-BG"/>
        </w:rPr>
        <w:t>Второ, чрез усилие от страна на човека, но допълнено с ра</w:t>
        <w:softHyphen/>
        <w:t>зумното, любящо сътрудничество на Познаващите расата, или Учи</w:t>
        <w:softHyphen/>
        <w:t>телите на Мъдростта. В този случай процесът е по-бърз, защото чо</w:t>
        <w:softHyphen/>
        <w:t>векът получава напътствия (ако ги желае) и впоследствие, когато той от своя страна създаде необходимите условия, в негово разположе</w:t>
        <w:softHyphen/>
        <w:t>ние се предоставят знанието и помощта на Онези, Които са постиг</w:t>
        <w:softHyphen/>
        <w:t>нали. За да може обаче да приема тази помощ, той трябва да работи над материята на собственото си тяло, изграждайки необходимия материал в желаните форми, и следователно, трябва да се научи да различава при избора на материя и да разбира законите на вибраци</w:t>
        <w:softHyphen/>
        <w:t>ята и изграждането. Това води до частично овладяване на законите, които управляват аспектите на Брама и Вишну, и означава спо</w:t>
        <w:softHyphen/>
        <w:t>собност за вибриране с атомична точност и развитие на качеството привличане, което е основа на изграждащия, или Вишну-аспекта.</w:t>
      </w:r>
    </w:p>
    <w:p>
      <w:pPr>
        <w:pStyle w:val="Normal"/>
        <w:shd w:fill="FFFFFF" w:val="clear"/>
        <w:ind w:firstLine="720"/>
        <w:jc w:val="both"/>
        <w:rPr>
          <w:sz w:val="28"/>
          <w:szCs w:val="24"/>
          <w:lang w:val="bg-BG"/>
        </w:rPr>
      </w:pPr>
      <w:r>
        <w:rPr>
          <w:color w:val="000000"/>
          <w:sz w:val="28"/>
          <w:szCs w:val="23"/>
          <w:lang w:val="bg-BG"/>
        </w:rPr>
        <w:t>Освен това, човек трябва да подготви менталното си тяло така, че то да стане тълкуващ и пропускащ, а не спиращ фактор, какъвто е сега. Той трябва да се научи да участва в груповата ак</w:t>
        <w:softHyphen/>
        <w:t>тивност и да работи съгласувано с другите единици. Това са глав</w:t>
        <w:softHyphen/>
        <w:t>ните задачи, които човек трябва да овладява по пътя на посвещени</w:t>
        <w:softHyphen/>
        <w:t>ето; работейки над тях, той открива Пътя, вижда го все по-ясно и постепенно се влива в редиците на Знаещите.</w:t>
      </w:r>
    </w:p>
    <w:p>
      <w:pPr>
        <w:pStyle w:val="Normal"/>
        <w:shd w:fill="FFFFFF" w:val="clear"/>
        <w:ind w:firstLine="720"/>
        <w:jc w:val="both"/>
        <w:rPr>
          <w:sz w:val="28"/>
          <w:szCs w:val="24"/>
          <w:lang w:val="bg-BG"/>
        </w:rPr>
      </w:pPr>
      <w:r>
        <w:rPr>
          <w:color w:val="000000"/>
          <w:sz w:val="28"/>
          <w:szCs w:val="23"/>
          <w:lang w:val="bg-BG"/>
        </w:rPr>
        <w:t>Не трябва да се забравя, че усилието за привличане на хората към разумно сътрудничество с Йерархията и за подготовката им за встъпване в редовете на Ложата е (както вече посочихме) специална инициатива, въведена като експеримент от страна на планетната Йе</w:t>
        <w:softHyphen/>
        <w:t>рархия още през Атлантските времена и продължаваща и досега. Ме</w:t>
        <w:softHyphen/>
        <w:t xml:space="preserve">тодът, който позволява на човека да заема </w:t>
      </w:r>
      <w:r>
        <w:rPr>
          <w:i/>
          <w:iCs/>
          <w:color w:val="000000"/>
          <w:sz w:val="28"/>
          <w:szCs w:val="23"/>
          <w:lang w:val="bg-BG"/>
        </w:rPr>
        <w:t xml:space="preserve">съзнателно </w:t>
      </w:r>
      <w:r>
        <w:rPr>
          <w:color w:val="000000"/>
          <w:sz w:val="28"/>
          <w:szCs w:val="23"/>
          <w:lang w:val="bg-BG"/>
        </w:rPr>
        <w:t>място в тялото на Небесния Човек, варира в различните планетни схеми; Небесният Човек, Който използва нашата планетна схема като тяло на проявле</w:t>
        <w:softHyphen/>
        <w:t>ние, избира да работи по този особен начин в конкретен период за Своите специфични цели. Това е част от процеса на оживотворяване на един от Неговите центрове и бележи свързването на сърдечния Му център със съответния в Неговата глава. Когато други от Неговите центрове бъдат оживени и доведени до пълна активност, ще стане възможно въвеждането на различни методи за стимулиране на клет</w:t>
        <w:softHyphen/>
        <w:t>ките на тялото Му (т. е. на човешките и дева-монадите), но засега космичният Жезъл на Посвещение, който се прилага към Небесния Чо</w:t>
        <w:softHyphen/>
        <w:t>век по съшия начин, както по-малките жезли са прилагани към чове</w:t>
        <w:softHyphen/>
        <w:t>ка, е използван така, че да предизвиква тази специфична стимулация, която намира израз в дейността на човека, вървящ по Пътя на Изпита</w:t>
        <w:softHyphen/>
        <w:t xml:space="preserve">нията и по този на Посвещенията. </w:t>
      </w:r>
    </w:p>
    <w:p>
      <w:pPr>
        <w:pStyle w:val="Normal"/>
        <w:shd w:fill="FFFFFF" w:val="clear"/>
        <w:ind w:firstLine="720"/>
        <w:jc w:val="both"/>
        <w:rPr>
          <w:sz w:val="28"/>
          <w:szCs w:val="24"/>
          <w:lang w:val="bg-BG"/>
        </w:rPr>
      </w:pPr>
      <w:r>
        <w:rPr>
          <w:color w:val="000000"/>
          <w:sz w:val="28"/>
          <w:szCs w:val="23"/>
          <w:lang w:val="bg-BG"/>
        </w:rPr>
        <w:t>Затова човек трябва да познава цикличната природа на пос</w:t>
        <w:softHyphen/>
        <w:t>вещението и мястото на този процес във времето и пространство</w:t>
        <w:softHyphen/>
        <w:t>то. Това е особен етап на активност в цикъла на Небесния Човек, който се проявява на нашата планета като дълъг период на изпита</w:t>
        <w:softHyphen/>
        <w:t>ния или посветителни проверки и същевременно като фаза на оживотворяване и нови възможности.</w:t>
      </w:r>
    </w:p>
    <w:p>
      <w:pPr>
        <w:pStyle w:val="Normal"/>
        <w:shd w:fill="FFFFFF" w:val="clear"/>
        <w:ind w:firstLine="720"/>
        <w:jc w:val="both"/>
        <w:rPr>
          <w:sz w:val="28"/>
          <w:szCs w:val="24"/>
          <w:lang w:val="bg-BG"/>
        </w:rPr>
      </w:pPr>
      <w:r>
        <w:rPr>
          <w:color w:val="000000"/>
          <w:sz w:val="28"/>
          <w:szCs w:val="23"/>
          <w:lang w:val="bg-BG"/>
        </w:rPr>
        <w:t>Ние трябва, също така, да се стремим да разберем факта, че посвещението може да става на трите плана в трите свята, като винаги помним относителната стойност и място на частта, или клет</w:t>
        <w:softHyphen/>
        <w:t xml:space="preserve">ката, в тялото на Небесния Човек. Тук трябва да подчертаем, че </w:t>
      </w:r>
      <w:r>
        <w:rPr>
          <w:i/>
          <w:iCs/>
          <w:color w:val="000000"/>
          <w:sz w:val="28"/>
          <w:szCs w:val="23"/>
          <w:lang w:val="bg-BG"/>
        </w:rPr>
        <w:t xml:space="preserve">главните посвещения, или посвещенията на Манаса, са онези, които се приемат на ментален план и в причинното тяло. </w:t>
      </w:r>
      <w:r>
        <w:rPr>
          <w:color w:val="000000"/>
          <w:sz w:val="28"/>
          <w:szCs w:val="23"/>
          <w:lang w:val="bg-BG"/>
        </w:rPr>
        <w:t>Те бележат еволюционната точка, в която единицата разбира факти</w:t>
        <w:softHyphen/>
        <w:t>чески, а не само на теория, своята идентичност с Небесния Манасапутра, в Чието тяло тя се намира. Онези посвещения обаче, кои</w:t>
        <w:softHyphen/>
        <w:t>то могат да бъдат приети на физически, астрален или на нисш мен</w:t>
        <w:softHyphen/>
        <w:t>тален план, не се разглеждат като главни и не представляват съзна</w:t>
        <w:softHyphen/>
        <w:t>телна, съгласувана и обединена стимулация на човека като цяло.</w:t>
      </w:r>
    </w:p>
    <w:p>
      <w:pPr>
        <w:pStyle w:val="Normal"/>
        <w:shd w:fill="FFFFFF" w:val="clear"/>
        <w:ind w:firstLine="720"/>
        <w:jc w:val="both"/>
        <w:rPr>
          <w:sz w:val="28"/>
          <w:szCs w:val="24"/>
          <w:lang w:val="bg-BG"/>
        </w:rPr>
      </w:pPr>
      <w:r>
        <w:rPr>
          <w:color w:val="000000"/>
          <w:sz w:val="28"/>
          <w:szCs w:val="23"/>
          <w:lang w:val="bg-BG"/>
        </w:rPr>
        <w:t xml:space="preserve">Човекът, следователно, може да приеме посвещение на всеки план, но само тези посвещения, които бележат преминаването му от </w:t>
      </w:r>
      <w:r>
        <w:rPr>
          <w:i/>
          <w:iCs/>
          <w:color w:val="000000"/>
          <w:sz w:val="28"/>
          <w:szCs w:val="23"/>
          <w:lang w:val="bg-BG"/>
        </w:rPr>
        <w:t xml:space="preserve">нисшите четири към висшите три </w:t>
      </w:r>
      <w:r>
        <w:rPr>
          <w:color w:val="000000"/>
          <w:sz w:val="28"/>
          <w:szCs w:val="23"/>
          <w:lang w:val="bg-BG"/>
        </w:rPr>
        <w:t>нива, се смятат за такива в ис</w:t>
        <w:softHyphen/>
        <w:t>тинския смисъл на думата, и само онези, при които човек премества съзнанието си от нисшата квартериада към висшата триада, са глав</w:t>
        <w:softHyphen/>
        <w:t>ни посвещения. Така се очертават три степени на посвещения:</w:t>
      </w:r>
    </w:p>
    <w:p>
      <w:pPr>
        <w:pStyle w:val="Normal"/>
        <w:shd w:fill="FFFFFF" w:val="clear"/>
        <w:ind w:firstLine="720"/>
        <w:jc w:val="both"/>
        <w:rPr>
          <w:sz w:val="28"/>
          <w:szCs w:val="24"/>
          <w:lang w:val="bg-BG"/>
        </w:rPr>
      </w:pPr>
      <w:r>
        <w:rPr>
          <w:color w:val="000000"/>
          <w:sz w:val="28"/>
          <w:szCs w:val="23"/>
          <w:lang w:val="bg-BG"/>
        </w:rPr>
        <w:t>Първо, това са посвещенията, при които човек пренася съз</w:t>
        <w:softHyphen/>
        <w:t>нанието си от нисшите четири поднива на физическия, астралния и менталния планове, към съответните им три висши подплана. Кога</w:t>
        <w:softHyphen/>
        <w:t>то това е направено на ментален план, човекът технически се счита за ученик, посветен, адепт. Тогава той използва всеки от трите вис</w:t>
        <w:softHyphen/>
        <w:t>ши поднива на менталния план като точка за окончателен из</w:t>
        <w:softHyphen/>
        <w:t>ход от трите свята на човешкото проявление в посока към триадата. Оттук става очевидно, че т. нар. по-малки посвещения могат да бъ</w:t>
        <w:softHyphen/>
        <w:t xml:space="preserve">дат приети на физически и на астрален план при съзнателен контрол над техните три висши поднива. Макар да са истински посвещения, </w:t>
      </w:r>
      <w:r>
        <w:rPr>
          <w:color w:val="000000"/>
          <w:sz w:val="28"/>
          <w:szCs w:val="22"/>
          <w:lang w:val="bg-BG"/>
        </w:rPr>
        <w:t>те не правят човека това, което технически се нарича "Учител на Мъд</w:t>
        <w:softHyphen/>
        <w:t>ростта" — ново посветеният просто става адепт от по-ниска степен.</w:t>
      </w:r>
    </w:p>
    <w:p>
      <w:pPr>
        <w:pStyle w:val="Normal"/>
        <w:shd w:fill="FFFFFF" w:val="clear"/>
        <w:ind w:firstLine="720"/>
        <w:jc w:val="both"/>
        <w:rPr>
          <w:sz w:val="28"/>
          <w:szCs w:val="24"/>
          <w:lang w:val="bg-BG"/>
        </w:rPr>
      </w:pPr>
      <w:r>
        <w:rPr>
          <w:color w:val="000000"/>
          <w:sz w:val="28"/>
          <w:szCs w:val="22"/>
          <w:lang w:val="bg-BG"/>
        </w:rPr>
        <w:t>Второ, става дума за посвещения, при които човек пренася съз</w:t>
        <w:softHyphen/>
        <w:t xml:space="preserve">нанието си от един план към друг, вместо от един подплан към друг подплан. Тук стигаме до въпрос, който трябва добре да бъде разбран. Истинският Учител на Мъдростта не само </w:t>
      </w:r>
      <w:r>
        <w:rPr>
          <w:i/>
          <w:iCs/>
          <w:color w:val="000000"/>
          <w:sz w:val="28"/>
          <w:szCs w:val="22"/>
          <w:lang w:val="bg-BG"/>
        </w:rPr>
        <w:t xml:space="preserve">е </w:t>
      </w:r>
      <w:r>
        <w:rPr>
          <w:color w:val="000000"/>
          <w:sz w:val="28"/>
          <w:szCs w:val="22"/>
          <w:lang w:val="bg-BG"/>
        </w:rPr>
        <w:t>постигнал споменатите по-малки посвещения, но е овладял и петте стъпки към съзнателния контрол над петте плана на човешката еволюция. Тогава Му остава да приеме последните две посвещения (които Го правят Чохан от шеста степен и Буда), преди неговият контрол да се разшири до останалите два плана на слънчевата система. Очевидно по-правилно е да посоч</w:t>
        <w:softHyphen/>
        <w:t xml:space="preserve">ваме седем посвещения, макар че не е погрешно да се говори и за пет, десет или дванадесет посвещения. Сложността на въпроса се дължи на някои мистериозни фактори, за които окултните ученици нищо не знаят и които трябва да останат все още неразбираеми за тях. Тези фактори са свързани с индивидуалността на самия Небесен Човек и включват такива тайни, като Неговата особена карма, целта, стояща пред Него за всеки определен цикъл, както и вниманието, обръщано от космичното </w:t>
      </w:r>
      <w:r>
        <w:rPr>
          <w:i/>
          <w:iCs/>
          <w:color w:val="000000"/>
          <w:sz w:val="28"/>
          <w:szCs w:val="22"/>
          <w:lang w:val="bg-BG"/>
        </w:rPr>
        <w:t xml:space="preserve">Его </w:t>
      </w:r>
      <w:r>
        <w:rPr>
          <w:color w:val="000000"/>
          <w:sz w:val="28"/>
          <w:szCs w:val="22"/>
          <w:lang w:val="bg-BG"/>
        </w:rPr>
        <w:t>на Небесния Човек към неговото отражение — ево</w:t>
        <w:softHyphen/>
        <w:t>люиращия Небесен Човек на слънчевата система.</w:t>
      </w:r>
    </w:p>
    <w:p>
      <w:pPr>
        <w:pStyle w:val="Normal"/>
        <w:shd w:fill="FFFFFF" w:val="clear"/>
        <w:ind w:firstLine="720"/>
        <w:jc w:val="both"/>
        <w:rPr>
          <w:sz w:val="28"/>
          <w:szCs w:val="24"/>
          <w:lang w:val="bg-BG"/>
        </w:rPr>
      </w:pPr>
      <w:r>
        <w:rPr>
          <w:color w:val="000000"/>
          <w:sz w:val="28"/>
          <w:szCs w:val="22"/>
          <w:lang w:val="bg-BG"/>
        </w:rPr>
        <w:t>Допълнителен фактор можем да открием в някои периоди на стимулация и увеличена жизненост, които се предизвикват от космичното посвещение. Тези външни следствия естествено оказват влияние върху частите или клетките от тялото на Небесния Човек и често водят до непредвидими и необясними събития.</w:t>
      </w:r>
    </w:p>
    <w:p>
      <w:pPr>
        <w:pStyle w:val="Normal"/>
        <w:shd w:fill="FFFFFF" w:val="clear"/>
        <w:ind w:firstLine="720"/>
        <w:jc w:val="both"/>
        <w:rPr>
          <w:sz w:val="28"/>
          <w:szCs w:val="24"/>
          <w:lang w:val="bg-BG"/>
        </w:rPr>
      </w:pPr>
      <w:r>
        <w:rPr>
          <w:color w:val="000000"/>
          <w:sz w:val="28"/>
          <w:szCs w:val="22"/>
          <w:lang w:val="bg-BG"/>
        </w:rPr>
        <w:t>Трето, това са посвещенията на Небесния Човек, били те глав</w:t>
        <w:softHyphen/>
        <w:t>ни или второстепенни, които включват цялата Му природа. Така нап</w:t>
        <w:softHyphen/>
        <w:t>ример, в хода на индивидуализацията по време на Лемурийската (или третата коренна раса), когато човешкото семейство влизаше в про</w:t>
        <w:softHyphen/>
        <w:t>явление, това означаваше главно посвещение за нашия Небесен Чо</w:t>
        <w:softHyphen/>
        <w:t>век. Сегашната стимулация на йерархичното усилие води до по-мал</w:t>
        <w:softHyphen/>
        <w:t>ко посвещение. Всеки голям цикъл е свързан с главно посвещение на Небесния Човек, постигнато на един или друг глобус; това отново крие голяма сложност и предлага много храна за размисъл.</w:t>
      </w:r>
    </w:p>
    <w:p>
      <w:pPr>
        <w:pStyle w:val="Normal"/>
        <w:shd w:fill="FFFFFF" w:val="clear"/>
        <w:ind w:firstLine="720"/>
        <w:jc w:val="both"/>
        <w:rPr>
          <w:sz w:val="28"/>
          <w:szCs w:val="24"/>
          <w:lang w:val="bg-BG"/>
        </w:rPr>
      </w:pPr>
      <w:r>
        <w:rPr>
          <w:color w:val="000000"/>
          <w:sz w:val="28"/>
          <w:szCs w:val="22"/>
          <w:lang w:val="bg-BG"/>
        </w:rPr>
        <w:t>Към горните три точки можем накратко да добавим и темата за про</w:t>
        <w:softHyphen/>
        <w:t>явата и оттеглянето на всеки отделен лъч. Малкото, което може да се каже по този изключително сложен въпрос, ще обобщим в следните три твърдения:</w:t>
      </w:r>
    </w:p>
    <w:p>
      <w:pPr>
        <w:pStyle w:val="Normal"/>
        <w:shd w:fill="FFFFFF" w:val="clear"/>
        <w:ind w:firstLine="720"/>
        <w:jc w:val="both"/>
        <w:rPr>
          <w:sz w:val="28"/>
          <w:szCs w:val="24"/>
          <w:lang w:val="bg-BG"/>
        </w:rPr>
      </w:pPr>
      <w:r>
        <w:rPr>
          <w:color w:val="000000"/>
          <w:sz w:val="28"/>
          <w:szCs w:val="22"/>
          <w:lang w:val="bg-BG"/>
        </w:rPr>
        <w:t>Първо, че посвещенията, приети на четирите по-малки лъ</w:t>
        <w:softHyphen/>
        <w:t>ча, не са равни по ранг с тези, които са взети върху трите главни лъча. Това е усложнено донякъде и от факта, че по време на цик</w:t>
        <w:softHyphen/>
        <w:t>личната еволюция в планетната схема, второстепенен лъч може вре</w:t>
        <w:softHyphen/>
        <w:t xml:space="preserve">менно да бъде разглеждан като главен. Сега, например, в нашата </w:t>
      </w:r>
      <w:r>
        <w:rPr>
          <w:color w:val="000000"/>
          <w:sz w:val="28"/>
          <w:szCs w:val="23"/>
          <w:lang w:val="bg-BG"/>
        </w:rPr>
        <w:t>планетна схема седмият Лъч на Церемониалния Закон или Ред се разглежда като главен, защото е лъч на синтеза, върху който Маха-чохан провежда и хармонизира дейността си.</w:t>
      </w:r>
    </w:p>
    <w:p>
      <w:pPr>
        <w:pStyle w:val="Normal"/>
        <w:shd w:fill="FFFFFF" w:val="clear"/>
        <w:ind w:firstLine="720"/>
        <w:jc w:val="both"/>
        <w:rPr>
          <w:sz w:val="28"/>
          <w:szCs w:val="24"/>
          <w:lang w:val="bg-BG"/>
        </w:rPr>
      </w:pPr>
      <w:r>
        <w:rPr>
          <w:color w:val="000000"/>
          <w:sz w:val="28"/>
          <w:szCs w:val="23"/>
          <w:lang w:val="bg-BG"/>
        </w:rPr>
        <w:t>Второ, че първите три посвещения се приемат на лъча на Егото и свързват човека с великата Бяла Ложа, докато последните две се вземат на лъча на монадата и до голяма степен обуславят пътя на служене, който ще бъде избран по-късно от адепта. Това твърдение трябва да бъде съотнесено с едно от предишните, което указваше, че петото посвещение прави човека член на Великата Ложа (или Братството) на Сириус; то фактически става първо от Сириусните посвещения. Четвъртото посвещение е синтез на Посвещенията на Прага към Сириусната Ложа.</w:t>
      </w:r>
    </w:p>
    <w:p>
      <w:pPr>
        <w:pStyle w:val="Normal"/>
        <w:shd w:fill="FFFFFF" w:val="clear"/>
        <w:ind w:firstLine="720"/>
        <w:jc w:val="both"/>
        <w:rPr>
          <w:sz w:val="28"/>
          <w:szCs w:val="24"/>
          <w:lang w:val="bg-BG"/>
        </w:rPr>
      </w:pPr>
      <w:r>
        <w:rPr>
          <w:color w:val="000000"/>
          <w:sz w:val="28"/>
          <w:szCs w:val="23"/>
          <w:lang w:val="bg-BG"/>
        </w:rPr>
        <w:t>И накрая, в зависимост от лъча, на който е прието посвеще</w:t>
        <w:softHyphen/>
        <w:t>нието, пътеката на последващото служене е твърде различна.</w:t>
      </w:r>
    </w:p>
    <w:p>
      <w:pPr>
        <w:pStyle w:val="Normal"/>
        <w:shd w:fill="FFFFFF" w:val="clear"/>
        <w:ind w:firstLine="720"/>
        <w:jc w:val="both"/>
        <w:rPr>
          <w:sz w:val="28"/>
          <w:szCs w:val="24"/>
          <w:lang w:val="bg-BG"/>
        </w:rPr>
      </w:pPr>
      <w:r>
        <w:rPr>
          <w:i/>
          <w:iCs/>
          <w:color w:val="000000"/>
          <w:sz w:val="28"/>
          <w:szCs w:val="23"/>
          <w:lang w:val="bg-BG"/>
        </w:rPr>
        <w:t>Денят на Благоприятната Възможност</w:t>
      </w:r>
    </w:p>
    <w:p>
      <w:pPr>
        <w:pStyle w:val="Normal"/>
        <w:shd w:fill="FFFFFF" w:val="clear"/>
        <w:ind w:firstLine="720"/>
        <w:jc w:val="both"/>
        <w:rPr>
          <w:sz w:val="28"/>
          <w:szCs w:val="24"/>
          <w:lang w:val="bg-BG"/>
        </w:rPr>
      </w:pPr>
      <w:r>
        <w:rPr>
          <w:color w:val="000000"/>
          <w:sz w:val="28"/>
          <w:szCs w:val="23"/>
          <w:lang w:val="bg-BG"/>
        </w:rPr>
        <w:t>Може да бъде поставен въпросът с какво тази информация е от значение за ученика. За илюстрация би било добре, ако ученикът се замисли върху последствията от сегашното навлизане на лъча на Це</w:t>
        <w:softHyphen/>
        <w:t>ремониалния Закон, или Магия. Това е лъч, свързан с изграждащите сили на природата, който обуславя разумното използване на формата от аспекта на живота. Това е също така и лъчът на насочената към изграждане изпълнителска работа, който координира и предизвиква съгласуване в четирите нисши царства на природата. Той се отличава предимно с енергията, която се проявява чрез ритуала, като това по</w:t>
        <w:softHyphen/>
        <w:t>нятие не бива да се стеснява до приложението му в наши дни в масон</w:t>
        <w:softHyphen/>
        <w:t>ските или религиозните ритуали. Неговото приложение е много по-широко и включва организационните методи, които се проявяват във всички цивилизовани сфери, като например в света на финансите и търговията и в големите бизнес-организации навсякъде по света. Преди всичко друго, този лъч е интересен за нас с това, че носи благоприятни възможности за западните раси; благодарение на жизнената сила на изпълнителската организация, на управлението чрез правила и зако</w:t>
        <w:softHyphen/>
        <w:t>ни, чрез ритъм и ритуал, ще дойде време, когато западните раси (с техния активен и конкретен ум и с големия си капацитет за бизнес) ще могат да вземат посвещение — посвещение върху лъч, който (нека не забравяме) временно се приема за главен. Голям брой посветени и онези, които са постигнали адептство в последния цикъл, са ориенталци или са в тела на индийци. Този цикъл беше доминиран от шестия лъч, който вече се оттегля, заедно с двата предшестващи го. За запазване на равновесието, сега настъпва период на постиженията на западняците, при това върху лъч, който подхожда на техния тип ум.</w:t>
      </w:r>
    </w:p>
    <w:p>
      <w:pPr>
        <w:pStyle w:val="Normal"/>
        <w:shd w:fill="FFFFFF" w:val="clear"/>
        <w:ind w:firstLine="720"/>
        <w:jc w:val="both"/>
        <w:rPr>
          <w:sz w:val="28"/>
          <w:szCs w:val="24"/>
          <w:lang w:val="bg-BG"/>
        </w:rPr>
      </w:pPr>
      <w:r>
        <w:rPr>
          <w:color w:val="000000"/>
          <w:sz w:val="28"/>
          <w:szCs w:val="23"/>
          <w:lang w:val="bg-BG"/>
        </w:rPr>
        <w:t>Интересно е да се отбележи, че ориенталският тип постига своите це</w:t>
        <w:softHyphen/>
        <w:t>ли чрез медитация, с минимум изпълнителска организация и ритуал, а западният тип действа главно чрез организация, създавана от нисшия ум, и чрез особен тип медитация, който намира израз в интензив</w:t>
        <w:softHyphen/>
        <w:t>ната бизнес-концентрация. Еднонасоченото приложение на ума от ев</w:t>
        <w:softHyphen/>
        <w:t>ропейския или американския бизнесмен може да бъде разглеждано именно като такъв вид медитация. Денят на благоприятната възмож</w:t>
        <w:softHyphen/>
        <w:t>ност ще дойде за западния човек, когато станем свидетели на пречис</w:t>
        <w:softHyphen/>
        <w:t>тването на мотивите, лежащи в основата на тази негова активност.</w:t>
      </w:r>
    </w:p>
    <w:p>
      <w:pPr>
        <w:pStyle w:val="Normal"/>
        <w:shd w:fill="FFFFFF" w:val="clear"/>
        <w:ind w:firstLine="720"/>
        <w:jc w:val="both"/>
        <w:rPr>
          <w:sz w:val="28"/>
          <w:szCs w:val="24"/>
          <w:lang w:val="bg-BG"/>
        </w:rPr>
      </w:pPr>
      <w:r>
        <w:rPr>
          <w:color w:val="000000"/>
          <w:sz w:val="28"/>
          <w:szCs w:val="23"/>
          <w:lang w:val="bg-BG"/>
        </w:rPr>
        <w:t>Шансът да предприемат тези по-нататъшни стъпки ще дойде за много хора на Запад, ако те се възползват от възможността на деня и се съобразяват с правилата за следване на Пътя. Когато човек бъде готов, той ще открие тази възможност- там, където се намира, в привичните обстоятелства на всекидневието. Тя може да бъде видяна в отговорно</w:t>
        <w:softHyphen/>
        <w:t>то изпълнение на задълженията, в преодоляването на проверките и из</w:t>
        <w:softHyphen/>
        <w:t>питанията и в онова вслушване в гласа на вътрешния Бог, което е харак</w:t>
        <w:softHyphen/>
        <w:t>терна черта на всеки кандидат за посвещение. Посвещението включва много неща, които се изпълняват ден след ден от всеки, който съзнател</w:t>
        <w:softHyphen/>
        <w:t>но се стреми към обучение, като Учителят (вътрешният Бог или човеш</w:t>
        <w:softHyphen/>
        <w:t>кият Учител, ако може съзнателно да бъде почувстван) посочва следва</w:t>
        <w:softHyphen/>
        <w:t>щия пункт за достигане или следващата част от работата за извършва</w:t>
        <w:softHyphen/>
        <w:t>не и разяснява причината за това. После Учителят се отдръпва и наб</w:t>
        <w:softHyphen/>
        <w:t>людава отстрани работата на стремящия се. При това наблюдение Той разпознава кризисните точки, когато прилагането на проверката може да предизвика едно от следните две неща: да фокусира и разпръс</w:t>
        <w:softHyphen/>
        <w:t>не цялото останало непобедено зло (ако можем да използваме това от</w:t>
        <w:softHyphen/>
        <w:t>носително понятие) и да покаже на ученика както силата, така и сла</w:t>
        <w:softHyphen/>
        <w:t>бостта му. При големите посвещения може да се види същата процеду</w:t>
        <w:softHyphen/>
        <w:t>ра, като способността на ученика да преминава през тези по-големи проверки и етапи зависи от неговата възможност да посреща и преодо</w:t>
        <w:softHyphen/>
        <w:t>лява по-малките делнични изпитания. "Този, който е надежден в малко</w:t>
        <w:softHyphen/>
        <w:t>то, е надежден и в голямото" е окултна формулировка на истината, ко</w:t>
        <w:softHyphen/>
        <w:t>ято трябва да обуславя цялата дневна активност на истинския ученик. "Голямото" бива преодоляно и отминато просто защото на него се гле</w:t>
        <w:softHyphen/>
        <w:t>да като на интензификация на нормалното и нито един посветен не е преминал през големите изпитания на посвещението, ако преди това не се е научил да преминава през по-малките ежедневни житейски провер</w:t>
        <w:softHyphen/>
        <w:t>ки. Така той започва да гледа на тестовете като на нормални изпитания и когато се сблъска с тях, ги счита за част от обикновеното течение на своя живот. Бъде ли постигнато и задържано това отношение на ума, тогава вече не съществуват изненади или възможни несполуки.</w:t>
      </w:r>
    </w:p>
    <w:p>
      <w:pPr>
        <w:pStyle w:val="Normal"/>
        <w:shd w:fill="FFFFFF" w:val="clear"/>
        <w:ind w:firstLine="720"/>
        <w:jc w:val="both"/>
        <w:rPr>
          <w:sz w:val="28"/>
          <w:szCs w:val="24"/>
          <w:lang w:val="bg-BG"/>
        </w:rPr>
      </w:pPr>
      <w:r>
        <w:rPr>
          <w:sz w:val="28"/>
          <w:szCs w:val="24"/>
          <w:lang w:val="bg-BG"/>
        </w:rPr>
      </w:r>
    </w:p>
    <w:p>
      <w:pPr>
        <w:pStyle w:val="Normal"/>
        <w:shd w:fill="FFFFFF" w:val="clear"/>
        <w:ind w:firstLine="720"/>
        <w:jc w:val="both"/>
        <w:rPr>
          <w:sz w:val="28"/>
          <w:szCs w:val="24"/>
          <w:lang w:val="bg-BG"/>
        </w:rPr>
      </w:pPr>
      <w:r>
        <w:rPr>
          <w:b/>
          <w:bCs/>
          <w:color w:val="000000"/>
          <w:sz w:val="28"/>
          <w:szCs w:val="27"/>
          <w:lang w:val="bg-BG"/>
        </w:rPr>
        <w:t xml:space="preserve">ГЛАВА </w:t>
      </w:r>
      <w:r>
        <w:rPr>
          <w:b/>
          <w:bCs/>
          <w:color w:val="000000"/>
          <w:sz w:val="28"/>
          <w:szCs w:val="27"/>
        </w:rPr>
        <w:t>XVIII</w:t>
      </w:r>
    </w:p>
    <w:p>
      <w:pPr>
        <w:pStyle w:val="Normal"/>
        <w:shd w:fill="FFFFFF" w:val="clear"/>
        <w:ind w:firstLine="720"/>
        <w:jc w:val="both"/>
        <w:rPr>
          <w:sz w:val="28"/>
          <w:szCs w:val="24"/>
          <w:lang w:val="bg-BG"/>
        </w:rPr>
      </w:pPr>
      <w:r>
        <w:rPr>
          <w:b/>
          <w:bCs/>
          <w:color w:val="000000"/>
          <w:sz w:val="28"/>
          <w:szCs w:val="27"/>
          <w:lang w:val="bg-BG"/>
        </w:rPr>
        <w:t>СЕДЕМТЕ ПЪТЯ</w:t>
      </w:r>
    </w:p>
    <w:p>
      <w:pPr>
        <w:pStyle w:val="Normal"/>
        <w:shd w:fill="FFFFFF" w:val="clear"/>
        <w:ind w:firstLine="720"/>
        <w:jc w:val="both"/>
        <w:rPr>
          <w:sz w:val="28"/>
          <w:szCs w:val="24"/>
          <w:lang w:val="bg-BG"/>
        </w:rPr>
      </w:pPr>
      <w:r>
        <w:rPr>
          <w:color w:val="000000"/>
          <w:sz w:val="28"/>
          <w:szCs w:val="23"/>
          <w:lang w:val="bg-BG"/>
        </w:rPr>
        <w:t>Както може да се очаква, в литературата е писано твърде мал</w:t>
        <w:softHyphen/>
        <w:t>ко за седемте Пътя, които се разстилат пред човека, достигнал пето посвещение. Очевидно е невъзможно и ненужно да запълваме ума си с идеи за значимостта на тези пътища, както и за необходимите качества, които биха позволили да се върви по тях. С хода на време</w:t>
        <w:softHyphen/>
        <w:t>то, когато човечеството достигне по-висока точка на развитие, ние бихме могли да разберем повече, но съгласно закона за икономията би било безполезно усилие за Учителите на нашата раса да ни инст</w:t>
        <w:softHyphen/>
        <w:t>руктират върху необходимите характеристики за встъпване на се</w:t>
        <w:softHyphen/>
        <w:t>демте Пътя, преди да сме усвоили и развили тези свои способности, които се изискват за преминаване по Пътя на Изпитанията, да не говорим за Пътя на Посвещенията.</w:t>
      </w:r>
    </w:p>
    <w:p>
      <w:pPr>
        <w:pStyle w:val="Normal"/>
        <w:shd w:fill="FFFFFF" w:val="clear"/>
        <w:ind w:firstLine="720"/>
        <w:jc w:val="both"/>
        <w:rPr>
          <w:sz w:val="28"/>
          <w:szCs w:val="24"/>
          <w:lang w:val="bg-BG"/>
        </w:rPr>
      </w:pPr>
      <w:r>
        <w:rPr>
          <w:color w:val="000000"/>
          <w:sz w:val="28"/>
          <w:szCs w:val="23"/>
          <w:lang w:val="bg-BG"/>
        </w:rPr>
        <w:t>Ние трябва да помним като основен факт, че преди тези Пътища да бъдат преправени, човек трябва да стане Учител на Мъдростта, да бъде Брат по Състрадание и да може с познание и любов да владее закона. Нашата сегашна задача е да се подгот</w:t>
        <w:softHyphen/>
        <w:t>вим да извървим Пътя на Посвещението благодарение на дисцип</w:t>
        <w:softHyphen/>
        <w:t>лината, придобита по Пътя на Изпитанията, с внимателно управ</w:t>
        <w:softHyphen/>
        <w:t>ление на живота си, чрез съобразяване със закона (доколкото го разбираме) и посредством служене на расата. Когато постигнем освобождението, тези Пътища ще се прострат пред нас и ние ясно ще видим по кой ни предстои да продължим. Всичко в тази систе</w:t>
        <w:softHyphen/>
        <w:t>ма е подчинено на великия закон за привличането и, следовател</w:t>
        <w:softHyphen/>
        <w:t>но, изборът ни най-вероятно ще бъде обусловен от нашата вибра</w:t>
        <w:softHyphen/>
        <w:t>ция, цвят и тон. По-голямата свободна воля на космичната система все пак е ограничена в известни граници, точно както е ограничена и свободната воля на системата, от която ние сме част, а също и свободната воля на човека. Посоката на нашия по-ната</w:t>
        <w:softHyphen/>
        <w:t>тъшен прогрес ще зависи главно от вроденото ни качество.</w:t>
      </w:r>
    </w:p>
    <w:p>
      <w:pPr>
        <w:pStyle w:val="Normal"/>
        <w:shd w:fill="FFFFFF" w:val="clear"/>
        <w:ind w:firstLine="720"/>
        <w:jc w:val="both"/>
        <w:rPr>
          <w:sz w:val="28"/>
          <w:szCs w:val="24"/>
          <w:lang w:val="bg-BG"/>
        </w:rPr>
      </w:pPr>
      <w:r>
        <w:rPr>
          <w:color w:val="000000"/>
          <w:sz w:val="28"/>
          <w:szCs w:val="23"/>
          <w:lang w:val="bg-BG"/>
        </w:rPr>
        <w:t>Тук накратко ще изброим тези седем Пътя и ще извлечем някои изводи, основани на закона за съответствието, като при това не забравяме, че думите повече завоалират, отколкото осветляват смисъла, и че е невъзможно да се навлиза в подробности.</w:t>
      </w:r>
    </w:p>
    <w:p>
      <w:pPr>
        <w:pStyle w:val="Normal"/>
        <w:shd w:fill="FFFFFF" w:val="clear"/>
        <w:ind w:firstLine="720"/>
        <w:jc w:val="both"/>
        <w:rPr>
          <w:sz w:val="28"/>
          <w:szCs w:val="24"/>
          <w:lang w:val="bg-BG"/>
        </w:rPr>
      </w:pPr>
      <w:r>
        <w:rPr>
          <w:color w:val="000000"/>
          <w:sz w:val="28"/>
          <w:szCs w:val="23"/>
          <w:lang w:val="bg-BG"/>
        </w:rPr>
        <w:t>1. Път на Земно Служене.</w:t>
      </w:r>
    </w:p>
    <w:p>
      <w:pPr>
        <w:pStyle w:val="Normal"/>
        <w:shd w:fill="FFFFFF" w:val="clear"/>
        <w:ind w:firstLine="720"/>
        <w:jc w:val="both"/>
        <w:rPr>
          <w:sz w:val="28"/>
          <w:szCs w:val="24"/>
          <w:lang w:val="bg-BG"/>
        </w:rPr>
      </w:pPr>
      <w:r>
        <w:rPr>
          <w:color w:val="000000"/>
          <w:sz w:val="28"/>
          <w:szCs w:val="23"/>
          <w:lang w:val="bg-BG"/>
        </w:rPr>
        <w:t>Това е Пътят, който свързва човека с Йерархията, посветила се да служи на нашата планета и в помощ на нейните еволюции. Той включва всички онези, Които работят под егидата на Повелителя на Света, т. е. седемте групи, на които са разделени нашите Учители на Мъдростта. Не са толкова много Учителите, на Които е разрешено да следват този Път, но Те все пак са достатъчно, за да поддържат планетната еволюция в задоволително състояние. За този Път е из</w:t>
        <w:softHyphen/>
        <w:t>вестно много повече, отколкото за другите, и още повече ще бъде открито, когато представителите на човечеството развият у себе си способността да контактуват с Братството. Неговото поле на служе</w:t>
        <w:softHyphen/>
        <w:t>не и методите Му на работа накрая ще станат екзотерично знание и логична последица от признаването на дейността на седемте групи ще бъде откриването на училища за обучение и развитие с цел по</w:t>
        <w:softHyphen/>
        <w:t>пълване на постовете в тях.</w:t>
      </w:r>
    </w:p>
    <w:p>
      <w:pPr>
        <w:pStyle w:val="Normal"/>
        <w:shd w:fill="FFFFFF" w:val="clear"/>
        <w:ind w:firstLine="720"/>
        <w:jc w:val="both"/>
        <w:rPr>
          <w:sz w:val="28"/>
          <w:szCs w:val="24"/>
          <w:lang w:val="bg-BG"/>
        </w:rPr>
      </w:pPr>
      <w:r>
        <w:rPr>
          <w:color w:val="000000"/>
          <w:sz w:val="28"/>
          <w:szCs w:val="23"/>
          <w:lang w:val="bg-BG"/>
        </w:rPr>
        <w:t>2. Път на Магнетичната Работа.</w:t>
      </w:r>
    </w:p>
    <w:p>
      <w:pPr>
        <w:pStyle w:val="Normal"/>
        <w:shd w:fill="FFFFFF" w:val="clear"/>
        <w:ind w:firstLine="720"/>
        <w:jc w:val="both"/>
        <w:rPr>
          <w:sz w:val="28"/>
          <w:szCs w:val="24"/>
          <w:lang w:val="bg-BG"/>
        </w:rPr>
      </w:pPr>
      <w:r>
        <w:rPr>
          <w:color w:val="000000"/>
          <w:sz w:val="28"/>
          <w:szCs w:val="23"/>
          <w:lang w:val="bg-BG"/>
        </w:rPr>
        <w:t>По този Път минават онези, които работят за овладяване на си</w:t>
        <w:softHyphen/>
        <w:t>лите или на електричния магнетизъм в помощ на Великите от всички планове. Те управляват елементалната формираща енергия, като бора</w:t>
        <w:softHyphen/>
        <w:t>вят с материя от всякаква плътност и вибрация.  Именно Те насоч</w:t>
        <w:softHyphen/>
        <w:t>ват великите идейни вълни и надигащите се течения на общественото мнение на астралните и на по-високите нива, където Великите работят. Голям брой хора на петия лъч, които имат за монаден Лъч този на Кон</w:t>
        <w:softHyphen/>
        <w:t>кретното Знание, действат по тази линия на устрем. Присъщото качес</w:t>
        <w:softHyphen/>
        <w:t>тво, заложено в типа на монадата, обикновено определя цялостната ли</w:t>
        <w:softHyphen/>
        <w:t>ния на дейност. Един от факторите, които предизвикват това, е кармата на петия лъч. Тези монади работят с Фохата и ще продължат да го пра</w:t>
        <w:softHyphen/>
        <w:t>вят до края на голямата манвантара. Тяхното окончателно място е в космичния ментален план, но смисълът на това твърдение едва ли ще бъде разбран предвид на все още слабото развитие на способността за абстрактно мислене.</w:t>
      </w:r>
    </w:p>
    <w:p>
      <w:pPr>
        <w:pStyle w:val="Normal"/>
        <w:shd w:fill="FFFFFF" w:val="clear"/>
        <w:ind w:firstLine="720"/>
        <w:jc w:val="both"/>
        <w:rPr>
          <w:sz w:val="28"/>
          <w:szCs w:val="24"/>
          <w:lang w:val="bg-BG"/>
        </w:rPr>
      </w:pPr>
      <w:r>
        <w:rPr>
          <w:color w:val="000000"/>
          <w:sz w:val="28"/>
          <w:szCs w:val="23"/>
          <w:lang w:val="bg-BG"/>
        </w:rPr>
        <w:t>3. Път на Обучение за Планетарни Логоси.</w:t>
      </w:r>
    </w:p>
    <w:p>
      <w:pPr>
        <w:pStyle w:val="Normal"/>
        <w:shd w:fill="FFFFFF" w:val="clear"/>
        <w:ind w:firstLine="720"/>
        <w:jc w:val="both"/>
        <w:rPr>
          <w:sz w:val="28"/>
          <w:szCs w:val="24"/>
          <w:lang w:val="bg-BG"/>
        </w:rPr>
      </w:pPr>
      <w:r>
        <w:rPr>
          <w:color w:val="000000"/>
          <w:sz w:val="28"/>
          <w:szCs w:val="23"/>
          <w:lang w:val="bg-BG"/>
        </w:rPr>
        <w:t>Пътят се разстила пред онези, Които ще изпълняват функ</w:t>
        <w:softHyphen/>
        <w:t>циите на седемте Планетарни Логоса в следващата система и на 49-те подпланетарни Логоси, на Техните помощници и на някои други Същества, работещи в този особен отдел. Ще има седем сис</w:t>
        <w:softHyphen/>
        <w:t>теми, макар ние да се интересуваме само от трите главни системи, от които нашата е втората главна. Всеки Чохан на лъча отбира известен брой Учители от шесто посвещение и ги обучава специално за тази работа. Особена дарба за цвят и звук плюс умение за работа с "психе", или с еволюиращите духове, предопределят този избор и правят посветения подходящ за този висок пост. Можем да кажем, че Планетарните Логоси са божествени психолози и психологията е основен предмет в обучението за този пост, макар че това е една психология все още твърде неразбираема за нас. Всеки Планетарен Логос формира на своята конкретна планета школи за развитие на помощни Логоси, където Той ги обучава за предстоящото висше служене и им дава възможност да придобият широка опитност. Дори самите Логоси се придвижват напред и Техните места трябва да бъдат заети от други.</w:t>
      </w:r>
    </w:p>
    <w:p>
      <w:pPr>
        <w:pStyle w:val="Normal"/>
        <w:shd w:fill="FFFFFF" w:val="clear"/>
        <w:ind w:firstLine="720"/>
        <w:jc w:val="both"/>
        <w:rPr>
          <w:sz w:val="28"/>
          <w:szCs w:val="24"/>
          <w:lang w:val="bg-BG"/>
        </w:rPr>
      </w:pPr>
      <w:r>
        <w:rPr>
          <w:color w:val="000000"/>
          <w:sz w:val="28"/>
          <w:szCs w:val="23"/>
          <w:lang w:val="bg-BG"/>
        </w:rPr>
        <w:t>4. Път към Сириус.</w:t>
      </w:r>
    </w:p>
    <w:p>
      <w:pPr>
        <w:pStyle w:val="Normal"/>
        <w:shd w:fill="FFFFFF" w:val="clear"/>
        <w:ind w:firstLine="720"/>
        <w:jc w:val="both"/>
        <w:rPr>
          <w:sz w:val="28"/>
          <w:szCs w:val="24"/>
          <w:lang w:val="bg-BG"/>
        </w:rPr>
      </w:pPr>
      <w:r>
        <w:rPr>
          <w:color w:val="000000"/>
          <w:sz w:val="28"/>
          <w:szCs w:val="23"/>
          <w:lang w:val="bg-BG"/>
        </w:rPr>
        <w:t>Много малко може да бъде съобщено за този Път; ще спо</w:t>
        <w:softHyphen/>
        <w:t>менем само необикновено близките отношения между него и Плея</w:t>
        <w:softHyphen/>
        <w:t>дите, но всяко по-нататъшно разсъждение е безсмислено. По-голя</w:t>
        <w:softHyphen/>
        <w:t>мата част от освободеното човечество върви по този път и перс</w:t>
        <w:softHyphen/>
        <w:t>пективата открива забележителни възможности. Седемте звезди на Плеядите бележат целта за седемте типа и това е подсказано в Кни</w:t>
        <w:softHyphen/>
        <w:t>гата на Йов с думите: "Можеш ли да почувстваш сладкото влияние на Плеядите". В мистерията на това влияние и в тайната на слънце</w:t>
        <w:softHyphen/>
        <w:t>то Сириус са скрити фактите за нашата космична еволюция и за развитието на слънчевата ни система.</w:t>
      </w:r>
    </w:p>
    <w:p>
      <w:pPr>
        <w:pStyle w:val="Normal"/>
        <w:shd w:fill="FFFFFF" w:val="clear"/>
        <w:ind w:firstLine="720"/>
        <w:jc w:val="both"/>
        <w:rPr>
          <w:sz w:val="28"/>
          <w:szCs w:val="24"/>
          <w:lang w:val="bg-BG"/>
        </w:rPr>
      </w:pPr>
      <w:r>
        <w:rPr>
          <w:color w:val="000000"/>
          <w:sz w:val="28"/>
          <w:szCs w:val="23"/>
          <w:lang w:val="bg-BG"/>
        </w:rPr>
        <w:t>5. Път на Лъчите.</w:t>
      </w:r>
    </w:p>
    <w:p>
      <w:pPr>
        <w:pStyle w:val="Normal"/>
        <w:shd w:fill="FFFFFF" w:val="clear"/>
        <w:ind w:firstLine="720"/>
        <w:jc w:val="both"/>
        <w:rPr>
          <w:sz w:val="28"/>
          <w:szCs w:val="24"/>
          <w:lang w:val="bg-BG"/>
        </w:rPr>
      </w:pPr>
      <w:r>
        <w:rPr>
          <w:color w:val="000000"/>
          <w:sz w:val="28"/>
          <w:szCs w:val="23"/>
          <w:lang w:val="bg-BG"/>
        </w:rPr>
        <w:t>Трудно е да намерим точно наименование за този Път, тъй като за него ни е известно твърде малко. Тръгвайки по него, посве</w:t>
        <w:softHyphen/>
        <w:t>теният се придържа към своя собствен лъч и работи в различните царства на всички планове, изпълнявайки указанията на Повелите-ля на Света и действайки под Негово ръководство. Този Път свър</w:t>
        <w:softHyphen/>
        <w:t>зва човека с всяка част от слънчевата система и главно с лъча на синтеза. Това е много сложен Път, защото изисква способности за владеене на най-сложна математика и геометрия, неразбираеми за нашите триизмерни мозъци. По него тръгва онзи, който придава голяма значимост на закона за вибрацията. Отначало той работи в Съвета на Повелителя на Света в Шамбала, управлявайки закона за вибрацията на собствения си лъч. След това, той става жител на друга планета (която съответства на неговия лъч), а [1-89] не на Зе</w:t>
        <w:softHyphen/>
        <w:t>мята, освен ако не е на лъча на Планетарния Логос, който сега е неин властелин. Впоследствие, в хода на своята еволюция, той ми</w:t>
        <w:softHyphen/>
        <w:t>нава на Слънцето, след което, овладявайки всички тайни на вибра</w:t>
        <w:softHyphen/>
        <w:t>цията на нашата система, ще се премести в друга космична систе</w:t>
        <w:softHyphen/>
        <w:t>ма и напускайки своя собствен лъч — който е само подлъч на космичния лъч — ще отиде на съответния космичен лъч.</w:t>
      </w:r>
    </w:p>
    <w:p>
      <w:pPr>
        <w:pStyle w:val="Normal"/>
        <w:shd w:fill="FFFFFF" w:val="clear"/>
        <w:ind w:firstLine="720"/>
        <w:jc w:val="both"/>
        <w:rPr>
          <w:sz w:val="28"/>
          <w:szCs w:val="24"/>
          <w:lang w:val="bg-BG"/>
        </w:rPr>
      </w:pPr>
      <w:r>
        <w:rPr>
          <w:color w:val="000000"/>
          <w:sz w:val="28"/>
          <w:szCs w:val="23"/>
          <w:lang w:val="bg-BG"/>
        </w:rPr>
        <w:t>Доколкото човешката еволюция в нашата система е петор</w:t>
        <w:softHyphen/>
        <w:t>на, ние изброихме петте принципно важни Пътя, измежду които Учителят трябва да направи своя избор. Останалите два ще бъдат разгледани още по-накратко, защото по тях тръгват малцина от еволюиращите човешки синове поради необходимата за целта ви</w:t>
        <w:softHyphen/>
        <w:t>сока точка на достижение, както и заради факта, че онези, които тръгнат по тях, окончателно излизат от системата. Тези два Пътя не водят към Сириус, както е случаят с някои други Пътища. Ще отбележим, че в системата остават четири групи, които премина</w:t>
        <w:softHyphen/>
        <w:t>ват накрая (след далечни и неясни еони от време) към космични-те планове. Една група заминава директно към Сириус, а остана</w:t>
        <w:softHyphen/>
        <w:t>лите две групи отиват веднага след посвещението си към космичните планове, без междинен период за работа на Земята, в систе</w:t>
        <w:softHyphen/>
        <w:t>мата или на Сириус. Тези два Пътя са:</w:t>
      </w:r>
    </w:p>
    <w:p>
      <w:pPr>
        <w:pStyle w:val="Normal"/>
        <w:shd w:fill="FFFFFF" w:val="clear"/>
        <w:ind w:firstLine="720"/>
        <w:jc w:val="both"/>
        <w:rPr>
          <w:sz w:val="28"/>
          <w:szCs w:val="24"/>
          <w:lang w:val="bg-BG"/>
        </w:rPr>
      </w:pPr>
      <w:r>
        <w:rPr>
          <w:color w:val="000000"/>
          <w:sz w:val="28"/>
          <w:szCs w:val="23"/>
          <w:lang w:val="bg-BG"/>
        </w:rPr>
        <w:t>6. Път, на който е Самият Логос.</w:t>
      </w:r>
    </w:p>
    <w:p>
      <w:pPr>
        <w:pStyle w:val="Normal"/>
        <w:shd w:fill="FFFFFF" w:val="clear"/>
        <w:ind w:firstLine="720"/>
        <w:jc w:val="both"/>
        <w:rPr>
          <w:sz w:val="28"/>
          <w:szCs w:val="24"/>
          <w:lang w:val="bg-BG"/>
        </w:rPr>
      </w:pPr>
      <w:r>
        <w:rPr>
          <w:color w:val="000000"/>
          <w:sz w:val="28"/>
          <w:szCs w:val="23"/>
          <w:lang w:val="bg-BG"/>
        </w:rPr>
        <w:t>За всички окултни ученици, които внимателно изучават све</w:t>
        <w:softHyphen/>
        <w:t>товните процеси в светлината на Закона за Съответствието, ще стане очевидно, че Логосът развива на космичните планове специфично вътрешно космично виждане, точно както човекът (в неговия по-малък мащаб) се стреми към подобно виждане в системата. Това може да се нарече развитие на космичното трето око. Във физичес</w:t>
        <w:softHyphen/>
        <w:t xml:space="preserve">ката структура на окото е скрита тайна и нейното изучаване може да доведе до частично разбулване на мистерията. </w:t>
      </w:r>
    </w:p>
    <w:p>
      <w:pPr>
        <w:pStyle w:val="Normal"/>
        <w:shd w:fill="FFFFFF" w:val="clear"/>
        <w:ind w:firstLine="720"/>
        <w:jc w:val="both"/>
        <w:rPr>
          <w:sz w:val="28"/>
          <w:szCs w:val="24"/>
          <w:lang w:val="bg-BG"/>
        </w:rPr>
      </w:pPr>
      <w:r>
        <w:rPr>
          <w:color w:val="000000"/>
          <w:sz w:val="28"/>
          <w:szCs w:val="23"/>
          <w:lang w:val="bg-BG"/>
        </w:rPr>
        <w:t>Определена част от окото е ядро на гледането и апарат на самото виждане, а останалата част от него действа като предпаз</w:t>
        <w:softHyphen/>
        <w:t>на черупка; важни са и двете части и едната не може да съществу</w:t>
        <w:softHyphen/>
        <w:t>ва без другата. Така е и в този много по-мащабен случай — анало</w:t>
        <w:softHyphen/>
        <w:t>гия съществува, но тя е на такова високо равнище, че думите само ще замъглят истината. Някои от човешките синове (ядро, което е постигнало много високо посвещение в предишната слънчева сис</w:t>
        <w:softHyphen/>
        <w:t>тема) формираха езотерична група около Логоса, когато Той ре</w:t>
        <w:softHyphen/>
        <w:t>ши да продължи Своето развитие. Така, тласкан от космичното желание за проявление и в резултат от това Си решение, Той съз</w:t>
        <w:softHyphen/>
        <w:t>даде нашата система. Тази езотерична група остава с Логоса на атомичния, или първия план на системата, в субективната вът</w:t>
        <w:softHyphen/>
        <w:t>решна страна, което съответства в окултен смисъл на зеницата на окото. Истинската обител на тези велики Същества се намира на космичния будхичен план.</w:t>
      </w:r>
    </w:p>
    <w:p>
      <w:pPr>
        <w:pStyle w:val="Normal"/>
        <w:shd w:fill="FFFFFF" w:val="clear"/>
        <w:ind w:firstLine="720"/>
        <w:jc w:val="both"/>
        <w:rPr>
          <w:sz w:val="28"/>
          <w:szCs w:val="24"/>
          <w:lang w:val="bg-BG"/>
        </w:rPr>
      </w:pPr>
      <w:r>
        <w:rPr>
          <w:color w:val="000000"/>
          <w:sz w:val="28"/>
          <w:szCs w:val="23"/>
          <w:lang w:val="bg-BG"/>
        </w:rPr>
        <w:t>Постепенно, с цената на упорити усилия, някои Учители са се подготвили или се подготвят да заемат мястото на изначалните членове на групата, позволявайки Им по този начин да се завърнат в космичния център, около който се въртят нашата система и по-голямата система на Сириус. Само отделни адепти постигат необходимите качества, които предполагат развитие на определен тип отклик спрямо космичната вибрация. Това означава специализира</w:t>
        <w:softHyphen/>
        <w:t>не във вътрешното зрение и развитие в известна степен на космично виждане. По този Път по-често тръгват съществата от дева-ево-люцията, отколкото членовете на човешката еволюция. Човешки</w:t>
        <w:softHyphen/>
        <w:t>те синове встъпват на него през дева-еволюцията, в която може да се влезе чрез преминаване към петия Път — този на Лъчите. На този Път двете еволюции могат да се слеят и впоследствие от пе</w:t>
        <w:softHyphen/>
        <w:t>тия Път да се влезе в шестия,</w:t>
      </w:r>
    </w:p>
    <w:p>
      <w:pPr>
        <w:pStyle w:val="Normal"/>
        <w:shd w:fill="FFFFFF" w:val="clear"/>
        <w:ind w:firstLine="720"/>
        <w:jc w:val="both"/>
        <w:rPr>
          <w:sz w:val="28"/>
          <w:szCs w:val="24"/>
          <w:lang w:val="bg-BG"/>
        </w:rPr>
      </w:pPr>
      <w:r>
        <w:rPr>
          <w:color w:val="000000"/>
          <w:sz w:val="28"/>
          <w:szCs w:val="23"/>
          <w:lang w:val="bg-BG"/>
        </w:rPr>
        <w:t>7. Път на Абсолютната Синовност.</w:t>
      </w:r>
    </w:p>
    <w:p>
      <w:pPr>
        <w:pStyle w:val="Normal"/>
        <w:shd w:fill="FFFFFF" w:val="clear"/>
        <w:ind w:firstLine="720"/>
        <w:jc w:val="both"/>
        <w:rPr>
          <w:color w:val="000000"/>
          <w:sz w:val="28"/>
          <w:szCs w:val="23"/>
          <w:lang w:val="bg-BG"/>
        </w:rPr>
      </w:pPr>
      <w:r>
        <w:rPr>
          <w:color w:val="000000"/>
          <w:sz w:val="28"/>
          <w:szCs w:val="23"/>
          <w:lang w:val="bg-BG"/>
        </w:rPr>
        <w:t>Синовността съответства (на най-висок план) на онази сте</w:t>
        <w:softHyphen/>
        <w:t>пен на ученичеството, която наричаме "Син на Учител". Това е Синовност спрямо Същество, по-високо от нашия Логос, за Кое</w:t>
        <w:softHyphen/>
        <w:t>то нищо повече не може да бъде казано. Това е великият контроли</w:t>
        <w:softHyphen/>
        <w:t>ращ Път на Кармата. По този Път на абсолютната Синовност тръг</w:t>
        <w:softHyphen/>
        <w:t>ват както Повелителите на Липика, така и всички, които са подгот</w:t>
        <w:softHyphen/>
        <w:t>вени за тази работа и са близо до Логоса в личен, съкровен смисъл. Това е Пътят на най-близките съратници на Логоса, в Чиито ръце Той оставя отработването на кармата в слънчевата система. Те поз</w:t>
        <w:softHyphen/>
        <w:t>нават Неговите желания, воля и цел и на Тях Той доверява изпълне</w:t>
        <w:softHyphen/>
        <w:t>нието на повелите Си. Тази приближена на Логоса група излъчва от себе си друга специална група, свързана с още по-висш Логос.</w:t>
      </w:r>
    </w:p>
    <w:p>
      <w:pPr>
        <w:pStyle w:val="Normal"/>
        <w:shd w:fill="FFFFFF" w:val="clear"/>
        <w:ind w:firstLine="720"/>
        <w:jc w:val="both"/>
        <w:rPr>
          <w:color w:val="000000"/>
          <w:sz w:val="28"/>
          <w:szCs w:val="27"/>
          <w:lang w:val="bg-BG"/>
        </w:rPr>
      </w:pPr>
      <w:r>
        <w:rPr>
          <w:color w:val="000000"/>
          <w:sz w:val="28"/>
          <w:szCs w:val="27"/>
          <w:lang w:val="bg-BG"/>
        </w:rPr>
      </w:r>
    </w:p>
    <w:p>
      <w:pPr>
        <w:pStyle w:val="Normal"/>
        <w:shd w:fill="FFFFFF" w:val="clear"/>
        <w:ind w:firstLine="720"/>
        <w:jc w:val="both"/>
        <w:rPr>
          <w:b/>
          <w:b/>
          <w:bCs/>
          <w:sz w:val="28"/>
          <w:szCs w:val="24"/>
          <w:lang w:val="bg-BG"/>
        </w:rPr>
      </w:pPr>
      <w:r>
        <w:rPr>
          <w:b/>
          <w:bCs/>
          <w:color w:val="000000"/>
          <w:sz w:val="28"/>
          <w:szCs w:val="27"/>
          <w:lang w:val="bg-BG"/>
        </w:rPr>
        <w:t xml:space="preserve">ГЛАВА </w:t>
      </w:r>
      <w:r>
        <w:rPr>
          <w:b/>
          <w:bCs/>
          <w:color w:val="000000"/>
          <w:sz w:val="28"/>
          <w:szCs w:val="27"/>
        </w:rPr>
        <w:t>XIX</w:t>
      </w:r>
    </w:p>
    <w:p>
      <w:pPr>
        <w:pStyle w:val="Normal"/>
        <w:shd w:fill="FFFFFF" w:val="clear"/>
        <w:ind w:firstLine="720"/>
        <w:jc w:val="both"/>
        <w:rPr>
          <w:b/>
          <w:b/>
          <w:bCs/>
          <w:sz w:val="28"/>
          <w:szCs w:val="24"/>
          <w:lang w:val="bg-BG"/>
        </w:rPr>
      </w:pPr>
      <w:r>
        <w:rPr>
          <w:b/>
          <w:bCs/>
          <w:color w:val="000000"/>
          <w:sz w:val="28"/>
          <w:szCs w:val="27"/>
          <w:lang w:val="bg-BG"/>
        </w:rPr>
        <w:t>ПРАВИЛА ЗА КАНДИДАТИТЕ</w:t>
      </w:r>
    </w:p>
    <w:p>
      <w:pPr>
        <w:pStyle w:val="BodyTextIndent2"/>
        <w:rPr>
          <w:szCs w:val="24"/>
        </w:rPr>
      </w:pPr>
      <w:r>
        <w:rPr/>
        <w:t>Има някои формулировки и предписания, които кандидатът за посвещение трябва да изучава и да спазва. Голяма е разликата между понятията "стремящ се към Пътя" и "кандидат за посвеще</w:t>
        <w:softHyphen/>
        <w:t>ние". Стремящият се към ученичество не е длъжен да проявява съ</w:t>
        <w:softHyphen/>
        <w:t>щото специално отношение и дисциплина, както кандидатът за пос</w:t>
        <w:softHyphen/>
        <w:t>вещение, и може да върви по Пътя на Изпитанията толкова дълго, колкото пожелае. Готвещият се за посвещение обаче е в друга по</w:t>
        <w:softHyphen/>
        <w:t>зиция и след като веднъж е заявил своето желание, трябва да под</w:t>
        <w:softHyphen/>
        <w:t>чини живота си на определени правила и строг режим, които за ученика са само нежелателни.</w:t>
      </w:r>
    </w:p>
    <w:p>
      <w:pPr>
        <w:pStyle w:val="Normal"/>
        <w:shd w:fill="FFFFFF" w:val="clear"/>
        <w:ind w:firstLine="720"/>
        <w:jc w:val="both"/>
        <w:rPr>
          <w:sz w:val="28"/>
          <w:szCs w:val="24"/>
          <w:lang w:val="bg-BG"/>
        </w:rPr>
      </w:pPr>
      <w:r>
        <w:rPr>
          <w:color w:val="000000"/>
          <w:sz w:val="28"/>
          <w:szCs w:val="23"/>
          <w:lang w:val="bg-BG"/>
        </w:rPr>
        <w:t>По-долу са изложени 14 правила, подбрани измежду серии инструкции за тези, които се стремят към първо посвещение.</w:t>
      </w:r>
    </w:p>
    <w:p>
      <w:pPr>
        <w:pStyle w:val="Normal"/>
        <w:shd w:fill="FFFFFF" w:val="clear"/>
        <w:ind w:firstLine="720"/>
        <w:jc w:val="both"/>
        <w:rPr>
          <w:sz w:val="28"/>
          <w:szCs w:val="24"/>
          <w:lang w:val="bg-BG"/>
        </w:rPr>
      </w:pPr>
      <w:r>
        <w:rPr>
          <w:b/>
          <w:bCs/>
          <w:i/>
          <w:iCs/>
          <w:color w:val="000000"/>
          <w:sz w:val="28"/>
          <w:szCs w:val="22"/>
          <w:lang w:val="bg-BG"/>
        </w:rPr>
        <w:t>ПРАВИЛО  1.</w:t>
      </w:r>
    </w:p>
    <w:p>
      <w:pPr>
        <w:pStyle w:val="Normal"/>
        <w:shd w:fill="FFFFFF" w:val="clear"/>
        <w:ind w:firstLine="720"/>
        <w:jc w:val="both"/>
        <w:rPr>
          <w:sz w:val="28"/>
          <w:szCs w:val="24"/>
          <w:lang w:val="bg-BG"/>
        </w:rPr>
      </w:pPr>
      <w:r>
        <w:rPr>
          <w:b/>
          <w:bCs/>
          <w:i/>
          <w:iCs/>
          <w:color w:val="000000"/>
          <w:sz w:val="28"/>
          <w:szCs w:val="22"/>
          <w:lang w:val="bg-BG"/>
        </w:rPr>
        <w:t>Нека ученикът опознае дълбоката пещера на сърцето. Ако там огънят гори ярко и сгрява неговите събратя, без да топли самия него, значи е дошъл часът да заяви желанието си да зас</w:t>
        <w:softHyphen/>
        <w:t>тане пред Портала.</w:t>
      </w:r>
    </w:p>
    <w:p>
      <w:pPr>
        <w:pStyle w:val="Normal"/>
        <w:shd w:fill="FFFFFF" w:val="clear"/>
        <w:ind w:firstLine="720"/>
        <w:jc w:val="both"/>
        <w:rPr>
          <w:sz w:val="28"/>
          <w:szCs w:val="24"/>
          <w:lang w:val="bg-BG"/>
        </w:rPr>
      </w:pPr>
      <w:r>
        <w:rPr>
          <w:color w:val="000000"/>
          <w:sz w:val="28"/>
          <w:szCs w:val="23"/>
          <w:lang w:val="bg-BG"/>
        </w:rPr>
        <w:t>Когато любовта към всички същества, без оглед кои са те, започва да става факт в сърцето на ученика и да измества любовта към себе си, това е знак, че той приближава Пор</w:t>
        <w:softHyphen/>
        <w:t>тала на Посвещението и може да направи необходимите предва</w:t>
        <w:softHyphen/>
        <w:t>рителни обети, които трябва да бъдат положени преди неговият Учител да съобщи името му като кандидат за посвещение. Ако не го безпокои страданието и болката на низшия "Аз", ако за него не е важно дали щастието ще го срещне в пътя му или не, ако единствената цел на живота му е да служи и да пази света и ако нуждата на неговия събрат е по-важен движещ импулс от неговата собствена, тогава огънят на любовта наистина струи от съществото му и светът може да се стопли в нозете му. Тази любов трябва да е действена и изявена на практика, а не само на теория, като непроявен идеал и приятна нагласа. Тя трябва да е израснала в изпитанията и проверките на живота, така че пър</w:t>
        <w:softHyphen/>
        <w:t>вичният жизнен импулс да е насочен към саможертва и към отх</w:t>
        <w:softHyphen/>
        <w:t>върляне на нисшата природа.</w:t>
      </w:r>
    </w:p>
    <w:p>
      <w:pPr>
        <w:pStyle w:val="Normal"/>
        <w:shd w:fill="FFFFFF" w:val="clear"/>
        <w:ind w:firstLine="720"/>
        <w:jc w:val="both"/>
        <w:rPr>
          <w:sz w:val="28"/>
          <w:szCs w:val="24"/>
          <w:lang w:val="bg-BG"/>
        </w:rPr>
      </w:pPr>
      <w:r>
        <w:rPr>
          <w:b/>
          <w:bCs/>
          <w:i/>
          <w:iCs/>
          <w:color w:val="000000"/>
          <w:sz w:val="28"/>
          <w:szCs w:val="21"/>
          <w:lang w:val="bg-BG"/>
        </w:rPr>
        <w:t>ПРАВИЛО  2.</w:t>
      </w:r>
    </w:p>
    <w:p>
      <w:pPr>
        <w:pStyle w:val="Normal"/>
        <w:shd w:fill="FFFFFF" w:val="clear"/>
        <w:ind w:firstLine="720"/>
        <w:jc w:val="both"/>
        <w:rPr>
          <w:sz w:val="28"/>
          <w:szCs w:val="24"/>
          <w:lang w:val="bg-BG"/>
        </w:rPr>
      </w:pPr>
      <w:r>
        <w:rPr>
          <w:b/>
          <w:bCs/>
          <w:i/>
          <w:iCs/>
          <w:color w:val="000000"/>
          <w:sz w:val="28"/>
          <w:szCs w:val="21"/>
          <w:lang w:val="bg-BG"/>
        </w:rPr>
        <w:t>След като изрази молбата си в троична форма, нека уче</w:t>
        <w:softHyphen/>
        <w:t>никът я изтегли и да забрави за нея.</w:t>
      </w:r>
    </w:p>
    <w:p>
      <w:pPr>
        <w:pStyle w:val="Normal"/>
        <w:shd w:fill="FFFFFF" w:val="clear"/>
        <w:ind w:firstLine="720"/>
        <w:jc w:val="both"/>
        <w:rPr>
          <w:sz w:val="28"/>
          <w:szCs w:val="24"/>
          <w:lang w:val="bg-BG"/>
        </w:rPr>
      </w:pPr>
      <w:r>
        <w:rPr>
          <w:color w:val="000000"/>
          <w:sz w:val="28"/>
          <w:szCs w:val="23"/>
          <w:lang w:val="bg-BG"/>
        </w:rPr>
        <w:t>Това е една от началните проверки. Умствената нагласа на уче</w:t>
        <w:softHyphen/>
        <w:t>ника трябва да бъде лишена от безпокойство дали ще получи посвеще</w:t>
        <w:softHyphen/>
        <w:t>ние или не. Не бива да се допуска егоистичен мотив. Само молбите, изпратени към Учителя чрез енергията на чистия алтруистичен мотив, се предават от Него до записващия ангел на Йерархията; само онези ученици, които се стремят към посвещение, за да увеличат способност</w:t>
        <w:softHyphen/>
        <w:t>та си да помагат и да благославят, ще получат отклик на молбата си. Другите, които са нехайни към посвещението, няма да бъдат допуснати до окултен обред; подтикваните от егоизъм или любопитство да участ</w:t>
        <w:softHyphen/>
        <w:t>ват в мистериите, няма да влязат през вратата, а ще останат чукащи отвън. Всички онези обаче, които са изпълнени с желание да служат и са движени от мисълта за нуждите на света, чиято лична отговорност е събудена и които са изпълнили закона, чукат и получават отговор, а молбите им се посрещат с разбиране. Те пращат зов за растяща способ</w:t>
        <w:softHyphen/>
        <w:t>ност да помагат и той стига до ушите на Онези, Които безмълвно чакат.</w:t>
      </w:r>
    </w:p>
    <w:p>
      <w:pPr>
        <w:pStyle w:val="Normal"/>
        <w:shd w:fill="FFFFFF" w:val="clear"/>
        <w:ind w:firstLine="720"/>
        <w:jc w:val="both"/>
        <w:rPr>
          <w:sz w:val="28"/>
          <w:szCs w:val="24"/>
          <w:lang w:val="bg-BG"/>
        </w:rPr>
      </w:pPr>
      <w:r>
        <w:rPr>
          <w:b/>
          <w:bCs/>
          <w:i/>
          <w:iCs/>
          <w:color w:val="000000"/>
          <w:sz w:val="28"/>
          <w:szCs w:val="21"/>
          <w:lang w:val="bg-BG"/>
        </w:rPr>
        <w:t>ПРАВИЛО  3.</w:t>
      </w:r>
    </w:p>
    <w:p>
      <w:pPr>
        <w:pStyle w:val="Normal"/>
        <w:shd w:fill="FFFFFF" w:val="clear"/>
        <w:ind w:firstLine="720"/>
        <w:jc w:val="both"/>
        <w:rPr>
          <w:sz w:val="28"/>
          <w:szCs w:val="24"/>
          <w:lang w:val="bg-BG"/>
        </w:rPr>
      </w:pPr>
      <w:r>
        <w:rPr>
          <w:b/>
          <w:bCs/>
          <w:i/>
          <w:iCs/>
          <w:color w:val="000000"/>
          <w:sz w:val="28"/>
          <w:szCs w:val="21"/>
          <w:lang w:val="bg-BG"/>
        </w:rPr>
        <w:t>Троен трябва да е зовът и дълго време е нужно, за да мо</w:t>
        <w:softHyphen/>
        <w:t>мее той да прозвучи. Нека ученикът издигне своя вик над пусти</w:t>
        <w:softHyphen/>
        <w:t>нята, над морето и през огньовете, които го отделят от скри</w:t>
        <w:softHyphen/>
        <w:t>тата и забулена врата,</w:t>
      </w:r>
    </w:p>
    <w:p>
      <w:pPr>
        <w:pStyle w:val="Normal"/>
        <w:shd w:fill="FFFFFF" w:val="clear"/>
        <w:ind w:firstLine="720"/>
        <w:jc w:val="both"/>
        <w:rPr>
          <w:sz w:val="28"/>
          <w:szCs w:val="24"/>
          <w:lang w:val="bg-BG"/>
        </w:rPr>
      </w:pPr>
      <w:r>
        <w:rPr>
          <w:color w:val="000000"/>
          <w:sz w:val="28"/>
          <w:szCs w:val="23"/>
          <w:lang w:val="bg-BG"/>
        </w:rPr>
        <w:t>Чрез този символизъм ученикът се призовава да направи така, че пустинята на физическия живот да разцъфне като роза и от гради</w:t>
        <w:softHyphen/>
        <w:t>ната на низшето битие да се издигнат онези звуци, ухания и достатъч</w:t>
        <w:softHyphen/>
        <w:t>но силни вибрации, които да могат да прехвърлят мост през прост</w:t>
        <w:softHyphen/>
        <w:t>ранството, разделящо го от Портала; да укроти бурните води на емо</w:t>
        <w:softHyphen/>
        <w:t>ционалния си живот така, че в тяхната прозрачна тиха повърхност да се отразява портала, а в низшето жизнено огледало да рефлектира духовният живот на вътрешната божественост; да прекара през огне</w:t>
        <w:softHyphen/>
        <w:t>ното горнило всички онези мотиви, думи и мисли, които се зараждат на ментален план и са главна движеща подбуда на неговата дейност. Когато тези три аспекта на проявеното Его (или на вътрешния Бог) бъдат поставени под контрол и са координирани и приложени, тогава, макар и неосъзнато за самия него, зовът на ученика за отваряне на вратата ще бъде чут. Когато по-нисшият живот на физически план е оплодотворен, емоционалният е стабилизиран, а менталният — тран</w:t>
        <w:softHyphen/>
        <w:t>сформиран, тогава нищо не ще попречи резето на вратата да бъде вдигнато и ученикът да мине през нея. Само синхронизирането на чо</w:t>
        <w:softHyphen/>
        <w:t>вешката вибрация с тази, която лежи зад портала, предизвиква него</w:t>
        <w:softHyphen/>
        <w:t>вото отваряне и когато жизнената тоналност на ученика стане съзвучна с тази на йерархичния живот, вратите ще започнат да се отва</w:t>
        <w:softHyphen/>
        <w:t>рят една след друга и нищо не ще осуети този процес.</w:t>
      </w:r>
    </w:p>
    <w:p>
      <w:pPr>
        <w:pStyle w:val="Normal"/>
        <w:shd w:fill="FFFFFF" w:val="clear"/>
        <w:ind w:firstLine="720"/>
        <w:jc w:val="both"/>
        <w:rPr>
          <w:sz w:val="28"/>
          <w:szCs w:val="24"/>
          <w:lang w:val="bg-BG"/>
        </w:rPr>
      </w:pPr>
      <w:r>
        <w:rPr>
          <w:b/>
          <w:bCs/>
          <w:i/>
          <w:iCs/>
          <w:color w:val="000000"/>
          <w:sz w:val="28"/>
          <w:szCs w:val="21"/>
          <w:lang w:val="bg-BG"/>
        </w:rPr>
        <w:t>ПРАВИЛО   4.</w:t>
      </w:r>
    </w:p>
    <w:p>
      <w:pPr>
        <w:pStyle w:val="Normal"/>
        <w:shd w:fill="FFFFFF" w:val="clear"/>
        <w:ind w:firstLine="720"/>
        <w:jc w:val="both"/>
        <w:rPr>
          <w:sz w:val="28"/>
          <w:szCs w:val="24"/>
          <w:lang w:val="bg-BG"/>
        </w:rPr>
      </w:pPr>
      <w:r>
        <w:rPr>
          <w:b/>
          <w:bCs/>
          <w:i/>
          <w:iCs/>
          <w:color w:val="000000"/>
          <w:sz w:val="28"/>
          <w:szCs w:val="21"/>
          <w:lang w:val="bg-BG"/>
        </w:rPr>
        <w:t>Нека ученикът се грижи за еволюцията на огъня; нека подхранва по-малките животи и така да поддържа колелото в движение.</w:t>
      </w:r>
    </w:p>
    <w:p>
      <w:pPr>
        <w:pStyle w:val="Normal"/>
        <w:shd w:fill="FFFFFF" w:val="clear"/>
        <w:ind w:firstLine="720"/>
        <w:jc w:val="both"/>
        <w:rPr>
          <w:sz w:val="28"/>
          <w:szCs w:val="24"/>
          <w:lang w:val="bg-BG"/>
        </w:rPr>
      </w:pPr>
      <w:r>
        <w:rPr>
          <w:color w:val="000000"/>
          <w:sz w:val="28"/>
          <w:szCs w:val="23"/>
          <w:lang w:val="bg-BG"/>
        </w:rPr>
        <w:t>Това е съвет към ученика да помни своята отговорност към оно</w:t>
        <w:softHyphen/>
        <w:t>ва множество от по-малки животи, които в своята съвкупност съставят неговото троично тяло на проявление. Това прави еволюцията възмож</w:t>
        <w:softHyphen/>
        <w:t>на и така всеки живот в различните природни царства изпълнява (съз</w:t>
        <w:softHyphen/>
        <w:t>нателно или несъзнателно) своите функции за правилно енергизиране на това, което е за него същото, което е планетата за Слънцето. Така Логоичният план ще продължава да се разгръща с по-голяма точност. Царството Божие е вътре и дългът на този скрит Управител е двуаспектен: на първо място — към животите, които формират физическото, астралното и менталното му тяло; и на второ — към макрокосмоса, т. е. към света, от който микрокосмосът е една безкрайно малка частица.</w:t>
      </w:r>
    </w:p>
    <w:p>
      <w:pPr>
        <w:pStyle w:val="Normal"/>
        <w:shd w:fill="FFFFFF" w:val="clear"/>
        <w:ind w:firstLine="720"/>
        <w:jc w:val="both"/>
        <w:rPr>
          <w:sz w:val="28"/>
          <w:szCs w:val="24"/>
          <w:lang w:val="bg-BG"/>
        </w:rPr>
      </w:pPr>
      <w:r>
        <w:rPr>
          <w:b/>
          <w:bCs/>
          <w:i/>
          <w:iCs/>
          <w:color w:val="000000"/>
          <w:sz w:val="28"/>
          <w:szCs w:val="21"/>
          <w:lang w:val="bg-BG"/>
        </w:rPr>
        <w:t>ПРАВИЛО  5.</w:t>
      </w:r>
    </w:p>
    <w:p>
      <w:pPr>
        <w:pStyle w:val="Normal"/>
        <w:shd w:fill="FFFFFF" w:val="clear"/>
        <w:ind w:firstLine="720"/>
        <w:jc w:val="both"/>
        <w:rPr>
          <w:sz w:val="28"/>
          <w:szCs w:val="24"/>
          <w:lang w:val="bg-BG"/>
        </w:rPr>
      </w:pPr>
      <w:r>
        <w:rPr>
          <w:b/>
          <w:bCs/>
          <w:i/>
          <w:iCs/>
          <w:color w:val="000000"/>
          <w:sz w:val="28"/>
          <w:szCs w:val="21"/>
          <w:lang w:val="bg-BG"/>
        </w:rPr>
        <w:t>Нека кандидатът се погрижи слънчевият ангел да измес</w:t>
        <w:softHyphen/>
        <w:t>ти светлината на лунните ангели и да остане като единствено светило в небето на микрокосмоса.</w:t>
      </w:r>
    </w:p>
    <w:p>
      <w:pPr>
        <w:pStyle w:val="Normal"/>
        <w:shd w:fill="FFFFFF" w:val="clear"/>
        <w:ind w:firstLine="720"/>
        <w:jc w:val="both"/>
        <w:rPr>
          <w:sz w:val="28"/>
          <w:szCs w:val="24"/>
          <w:lang w:val="bg-BG"/>
        </w:rPr>
      </w:pPr>
      <w:r>
        <w:rPr>
          <w:color w:val="000000"/>
          <w:sz w:val="28"/>
          <w:szCs w:val="23"/>
          <w:lang w:val="bg-BG"/>
        </w:rPr>
        <w:t>За да изпълни тази препоръка, кандидатът трябва да извър</w:t>
        <w:softHyphen/>
        <w:t>ши две пеша:</w:t>
      </w:r>
    </w:p>
    <w:p>
      <w:pPr>
        <w:pStyle w:val="Normal"/>
        <w:shd w:fill="FFFFFF" w:val="clear"/>
        <w:ind w:firstLine="720"/>
        <w:jc w:val="both"/>
        <w:rPr>
          <w:sz w:val="28"/>
          <w:szCs w:val="24"/>
          <w:lang w:val="bg-BG"/>
        </w:rPr>
      </w:pPr>
      <w:r>
        <w:rPr>
          <w:color w:val="000000"/>
          <w:sz w:val="28"/>
          <w:szCs w:val="23"/>
          <w:lang w:val="bg-BG"/>
        </w:rPr>
        <w:t>Първо, да изучи произхода си, да осмисли своята истинска, окултно разбрана психология, и научно да разкрие реалната приро</w:t>
        <w:softHyphen/>
        <w:t>да на Егото, или на действащия в причинното тяло висш "АЗ". Освен това, той трябва да утвърждава на физически план (с посредничест</w:t>
        <w:softHyphen/>
        <w:t>вото на трите по-нисши тела) своята вродена божественост и да про</w:t>
        <w:softHyphen/>
        <w:t>явява в неотклонно растяща степен нейната същностна ценност.</w:t>
      </w:r>
    </w:p>
    <w:p>
      <w:pPr>
        <w:pStyle w:val="Normal"/>
        <w:shd w:fill="FFFFFF" w:val="clear"/>
        <w:ind w:firstLine="720"/>
        <w:jc w:val="both"/>
        <w:rPr>
          <w:sz w:val="28"/>
          <w:szCs w:val="24"/>
          <w:lang w:val="bg-BG"/>
        </w:rPr>
      </w:pPr>
      <w:r>
        <w:rPr>
          <w:color w:val="000000"/>
          <w:sz w:val="28"/>
          <w:szCs w:val="23"/>
          <w:lang w:val="bg-BG"/>
        </w:rPr>
        <w:t>Второ, да изучава устройството на човека, да разбере взаимо</w:t>
        <w:softHyphen/>
        <w:t>зависимостта и взаимовръзката между всички живи неща, да си изяс</w:t>
        <w:softHyphen/>
        <w:t>ни как функционира висшата природа и как да постави под кон</w:t>
        <w:softHyphen/>
        <w:t>трол по-малките животи, съставящи тези три тела на проявление. Така Слънчевият Повелител, вътрешната Реалност, Синът на Отца, Мислителят на своя собствен план, става посредник между земното и онова, което има обител в Слънцето. Два стиха от Християнската Библия съдържат част от тази идея и учениците от Запада могат да намерят за полезно да медитират върху тях: "Царствата на този свят стават царство на нашия Господ и Неговия Христос". "О, Господи, Боже наш, и други богове освен Теб са имали власт над нас, но само чрез Теб ще славим името Ти." Последният стих е изключително интересен, защото илюстрира заглушаването на по-ниския звук и творческа сила от страна на това, което има по-висш произход.</w:t>
      </w:r>
    </w:p>
    <w:p>
      <w:pPr>
        <w:pStyle w:val="Normal"/>
        <w:shd w:fill="FFFFFF" w:val="clear"/>
        <w:ind w:firstLine="720"/>
        <w:jc w:val="both"/>
        <w:rPr>
          <w:sz w:val="28"/>
          <w:szCs w:val="24"/>
          <w:lang w:val="bg-BG"/>
        </w:rPr>
      </w:pPr>
      <w:r>
        <w:rPr>
          <w:b/>
          <w:bCs/>
          <w:i/>
          <w:iCs/>
          <w:color w:val="000000"/>
          <w:sz w:val="28"/>
          <w:szCs w:val="22"/>
          <w:lang w:val="bg-BG"/>
        </w:rPr>
        <w:t>ПРАВИЛО   6.</w:t>
      </w:r>
    </w:p>
    <w:p>
      <w:pPr>
        <w:pStyle w:val="Normal"/>
        <w:shd w:fill="FFFFFF" w:val="clear"/>
        <w:ind w:firstLine="720"/>
        <w:jc w:val="both"/>
        <w:rPr>
          <w:sz w:val="28"/>
          <w:szCs w:val="24"/>
          <w:lang w:val="bg-BG"/>
        </w:rPr>
      </w:pPr>
      <w:r>
        <w:rPr>
          <w:b/>
          <w:bCs/>
          <w:i/>
          <w:iCs/>
          <w:color w:val="000000"/>
          <w:sz w:val="28"/>
          <w:szCs w:val="22"/>
          <w:lang w:val="bg-BG"/>
        </w:rPr>
        <w:t>Пречистващите огньове горят слабо и вяло, когато тре</w:t>
        <w:softHyphen/>
        <w:t>тото е пожертваме заради четвъртото. Затова нека ученикът се въздържа да отнема живот и нека храни низшето с продук</w:t>
        <w:softHyphen/>
        <w:t>тите от второто.</w:t>
      </w:r>
    </w:p>
    <w:p>
      <w:pPr>
        <w:pStyle w:val="Normal"/>
        <w:shd w:fill="FFFFFF" w:val="clear"/>
        <w:ind w:firstLine="720"/>
        <w:jc w:val="both"/>
        <w:rPr>
          <w:sz w:val="28"/>
          <w:szCs w:val="24"/>
          <w:lang w:val="bg-BG"/>
        </w:rPr>
      </w:pPr>
      <w:r>
        <w:rPr>
          <w:color w:val="000000"/>
          <w:sz w:val="28"/>
          <w:szCs w:val="23"/>
          <w:lang w:val="bg-BG"/>
        </w:rPr>
        <w:t>Това правило може да бъде тълкувано като банална препо</w:t>
        <w:softHyphen/>
        <w:t>ръка към всеки ученик да бъде строг вегетарианец. Когато месото е включено в диетата, низшата природа се задръства, натежава и вътрешният пламък не може ярко да свети. Това е най-строгото правило за кандидатите и то не може да бъде нарушавано. Стремя</w:t>
        <w:softHyphen/>
        <w:t>щите се имат право да избират дали да ядат месо или не (според предпочитанията си), но на известен етап от пътя яденето на месо от какъвто и да е вид трябва да бъде спряно и да се обърне най-голямо внимание на диетата. Ученикът може да се ограничи до зеленчуци, зърнени храни, плодове и черупкови [орехи, лешници, фъс</w:t>
        <w:softHyphen/>
        <w:t>тъци — бел. ред.]. Само така може да бъде изграден желаният тип физическо тяло, което да издържи влизането на истинския чо</w:t>
        <w:softHyphen/>
        <w:t>век, който е стоял в своите фини тела пред Посветителя. Ако кан</w:t>
        <w:softHyphen/>
        <w:t>дидатът не направи това и реши да приеме посвещение без необхо</w:t>
        <w:softHyphen/>
        <w:t>димата подготовка, физическото му тяло ще бъде увредено от енер</w:t>
        <w:softHyphen/>
        <w:t>гията, изливаща се през мощно стимулираните центрове, и това ще породи голяма опасност за мозъка, гръбнака или сърцето.</w:t>
      </w:r>
    </w:p>
    <w:p>
      <w:pPr>
        <w:pStyle w:val="Normal"/>
        <w:shd w:fill="FFFFFF" w:val="clear"/>
        <w:ind w:firstLine="720"/>
        <w:jc w:val="both"/>
        <w:rPr>
          <w:sz w:val="28"/>
          <w:szCs w:val="24"/>
          <w:lang w:val="bg-BG"/>
        </w:rPr>
      </w:pPr>
      <w:r>
        <w:rPr>
          <w:color w:val="000000"/>
          <w:sz w:val="28"/>
          <w:szCs w:val="23"/>
          <w:lang w:val="bg-BG"/>
        </w:rPr>
        <w:t>Освен това трябва да се помни, че не могат да се установят твърди и окончателни правила, с изключение на основното правило за всички кандидати за посвещение, а именно — абсолютната забра</w:t>
        <w:softHyphen/>
        <w:t>на за консумация на месо, риба, ферментирали течности и тютюн. Желателно е също така изключване на яйцата и сиренето от диета</w:t>
        <w:softHyphen/>
        <w:t>та, но това в никакъв случай не е задължително. На всички, които развиват някакъв тип психични способности, се препоръчва да из</w:t>
        <w:softHyphen/>
        <w:t>бягват яйцата и да консумират много малко сирене. Млякото и мас</w:t>
        <w:softHyphen/>
        <w:t>лото са в друга категория и мнозина от посветените и кандидатите намират за необходимо да ги оставят в диетата си. Срещат се и изк</w:t>
        <w:softHyphen/>
        <w:t>лючителни хора (много малко на брой), които могат да живеят и да поддържат пълната си физическа енергия с диетата, посочена в пре</w:t>
        <w:softHyphen/>
        <w:t>дишния абзац, но това е въплъщение на идеалното, а както знаем идеалът рядко е постижим в сегашния преходен период. В тази връзка трябва да подчертаем две неща: Първо, необходимостта всички кандидати да имат здрав ра</w:t>
        <w:softHyphen/>
        <w:t>зум; този фактор често липсва, а учениците винаги трябва да пом</w:t>
        <w:softHyphen/>
        <w:t>нят, че неуравновесените фанатици не са желани членове на Йе</w:t>
        <w:softHyphen/>
        <w:t>рархията. Балансът, точното чувство за пропорция, верният поглед за обкръжаващите условия и нормалният здрав разум са белезите на истинския окултист. Когато е налице и неподправено чувство за хумор, много от опасностите ще бъдат избегнати.</w:t>
      </w:r>
    </w:p>
    <w:p>
      <w:pPr>
        <w:pStyle w:val="Normal"/>
        <w:shd w:fill="FFFFFF" w:val="clear"/>
        <w:ind w:firstLine="720"/>
        <w:jc w:val="both"/>
        <w:rPr>
          <w:sz w:val="28"/>
          <w:szCs w:val="24"/>
          <w:lang w:val="bg-BG"/>
        </w:rPr>
      </w:pPr>
      <w:r>
        <w:rPr>
          <w:color w:val="000000"/>
          <w:sz w:val="28"/>
          <w:szCs w:val="23"/>
          <w:lang w:val="bg-BG"/>
        </w:rPr>
        <w:t xml:space="preserve">Второ, разбиране за </w:t>
      </w:r>
      <w:r>
        <w:rPr>
          <w:i/>
          <w:iCs/>
          <w:color w:val="000000"/>
          <w:sz w:val="28"/>
          <w:szCs w:val="23"/>
          <w:lang w:val="bg-BG"/>
        </w:rPr>
        <w:t xml:space="preserve">фактора време </w:t>
      </w:r>
      <w:r>
        <w:rPr>
          <w:color w:val="000000"/>
          <w:sz w:val="28"/>
          <w:szCs w:val="23"/>
          <w:lang w:val="bg-BG"/>
        </w:rPr>
        <w:t>и умение за бавно въвеж</w:t>
        <w:softHyphen/>
        <w:t>дане на промените в диетата и в жизнените навици. Всичко в природа</w:t>
        <w:softHyphen/>
        <w:t>та прогресира бавно и кандидатите трябва да усвоят окултната истина на съвета: "Бързай бавно!". Процесът на постепенното отстра</w:t>
        <w:softHyphen/>
        <w:t>няване е път на мъдростта и този преходен етап трябва (при идеални условия, които рядко съществуват) да покрие периода, наричан от нас етап на стремящия се, така че човек да постигне необходимото изчис</w:t>
        <w:softHyphen/>
        <w:t>тване в диетата още преди да е станал кандидат за посвещение.</w:t>
      </w:r>
    </w:p>
    <w:p>
      <w:pPr>
        <w:pStyle w:val="Normal"/>
        <w:shd w:fill="FFFFFF" w:val="clear"/>
        <w:ind w:firstLine="720"/>
        <w:jc w:val="both"/>
        <w:rPr>
          <w:sz w:val="28"/>
          <w:szCs w:val="24"/>
          <w:lang w:val="bg-BG"/>
        </w:rPr>
      </w:pPr>
      <w:r>
        <w:rPr>
          <w:b/>
          <w:bCs/>
          <w:i/>
          <w:iCs/>
          <w:color w:val="000000"/>
          <w:sz w:val="28"/>
          <w:szCs w:val="21"/>
          <w:lang w:val="bg-BG"/>
        </w:rPr>
        <w:t>ПРАВИЛО   7.</w:t>
      </w:r>
    </w:p>
    <w:p>
      <w:pPr>
        <w:pStyle w:val="Normal"/>
        <w:shd w:fill="FFFFFF" w:val="clear"/>
        <w:ind w:firstLine="720"/>
        <w:jc w:val="both"/>
        <w:rPr>
          <w:sz w:val="28"/>
          <w:szCs w:val="24"/>
          <w:lang w:val="bg-BG"/>
        </w:rPr>
      </w:pPr>
      <w:r>
        <w:rPr>
          <w:b/>
          <w:bCs/>
          <w:i/>
          <w:iCs/>
          <w:color w:val="000000"/>
          <w:sz w:val="28"/>
          <w:szCs w:val="21"/>
          <w:lang w:val="bg-BG"/>
        </w:rPr>
        <w:t>Нека ученикът обърне внимание на произнасянето на звуци</w:t>
        <w:softHyphen/>
        <w:t>те, които отекват в обителта на Учителя, без да издава по-нис</w:t>
        <w:softHyphen/>
        <w:t xml:space="preserve">ките тонове, който биха събудили вибрация в залите на Майя. </w:t>
      </w:r>
    </w:p>
    <w:p>
      <w:pPr>
        <w:pStyle w:val="Normal"/>
        <w:shd w:fill="FFFFFF" w:val="clear"/>
        <w:ind w:firstLine="720"/>
        <w:jc w:val="both"/>
        <w:rPr>
          <w:sz w:val="28"/>
          <w:szCs w:val="24"/>
          <w:lang w:val="bg-BG"/>
        </w:rPr>
      </w:pPr>
      <w:r>
        <w:rPr>
          <w:color w:val="000000"/>
          <w:sz w:val="28"/>
          <w:szCs w:val="23"/>
          <w:lang w:val="bg-BG"/>
        </w:rPr>
        <w:t>Ученикът, който се стреми да прекрачи Портала на Посвеще</w:t>
        <w:softHyphen/>
        <w:t>нието, не може да направи това, преди да е опознал силата както на речта, така и на мълчанието. Това твърдение има по-дълбоко и ма</w:t>
        <w:softHyphen/>
        <w:t>щабно значение, отколкото може да изглежда, защото то съдържа (при правилно тълкуване) ключа към проявлението, към същността на големите цикли и към целта, лежаща в основата на пралайя. До</w:t>
        <w:softHyphen/>
        <w:t>като човек не разбере значимостта на произнесената дума и не овла</w:t>
        <w:softHyphen/>
        <w:t>дее безмълвието на висшите сфери, за да постигне желания резултат на един или друг план, той не ще бъде приет в тези царства, където всеки звук и всяка казана дума предизвикват мощни резултати в ня</w:t>
        <w:softHyphen/>
        <w:t>какъв тип материя, енергизирана от два главни фактора:</w:t>
      </w:r>
    </w:p>
    <w:p>
      <w:pPr>
        <w:pStyle w:val="Normal"/>
        <w:shd w:fill="FFFFFF" w:val="clear"/>
        <w:ind w:firstLine="720"/>
        <w:jc w:val="both"/>
        <w:rPr>
          <w:sz w:val="28"/>
          <w:szCs w:val="24"/>
          <w:lang w:val="bg-BG"/>
        </w:rPr>
      </w:pPr>
      <w:r>
        <w:rPr>
          <w:color w:val="000000"/>
          <w:sz w:val="28"/>
          <w:szCs w:val="23"/>
          <w:lang w:val="bg-BG"/>
        </w:rPr>
        <w:t>а)  От мощна, научно приложена воля;</w:t>
      </w:r>
    </w:p>
    <w:p>
      <w:pPr>
        <w:pStyle w:val="Normal"/>
        <w:shd w:fill="FFFFFF" w:val="clear"/>
        <w:ind w:firstLine="720"/>
        <w:jc w:val="both"/>
        <w:rPr>
          <w:sz w:val="28"/>
          <w:szCs w:val="24"/>
          <w:lang w:val="bg-BG"/>
        </w:rPr>
      </w:pPr>
      <w:r>
        <w:rPr>
          <w:color w:val="000000"/>
          <w:sz w:val="28"/>
          <w:szCs w:val="23"/>
          <w:lang w:val="bg-BG"/>
        </w:rPr>
        <w:t>б)  И от правилен, пречистен в огньовете мотив.</w:t>
      </w:r>
    </w:p>
    <w:p>
      <w:pPr>
        <w:pStyle w:val="Normal"/>
        <w:shd w:fill="FFFFFF" w:val="clear"/>
        <w:ind w:firstLine="720"/>
        <w:jc w:val="both"/>
        <w:rPr>
          <w:sz w:val="28"/>
          <w:szCs w:val="24"/>
          <w:lang w:val="bg-BG"/>
        </w:rPr>
      </w:pPr>
      <w:r>
        <w:rPr>
          <w:color w:val="000000"/>
          <w:sz w:val="28"/>
          <w:szCs w:val="23"/>
          <w:lang w:val="bg-BG"/>
        </w:rPr>
        <w:t>Адептът е творец в менталната материя, създател на импул</w:t>
        <w:softHyphen/>
        <w:t>си на ментален план, чрез които предизвиква резултати в астрално-то или физическото проявление. Тези резултати са мощни и ефек</w:t>
        <w:softHyphen/>
        <w:t>тивни и оттук произтича необходимостта техният създател да бъде чист в мисълта си, точен в думите си и умел в действията си. Когато кандидатът осъзнае тези идеи, незабавно ще последват важ</w:t>
        <w:softHyphen/>
        <w:t>ни промени във всекидневния му живот, които (за целите на практи</w:t>
        <w:softHyphen/>
        <w:t>ческото използване) могат да бъдат изброени като следните:</w:t>
      </w:r>
    </w:p>
    <w:p>
      <w:pPr>
        <w:pStyle w:val="Normal"/>
        <w:shd w:fill="FFFFFF" w:val="clear"/>
        <w:ind w:firstLine="720"/>
        <w:jc w:val="both"/>
        <w:rPr>
          <w:sz w:val="28"/>
          <w:szCs w:val="24"/>
          <w:lang w:val="bg-BG"/>
        </w:rPr>
      </w:pPr>
      <w:r>
        <w:rPr>
          <w:color w:val="000000"/>
          <w:sz w:val="28"/>
          <w:szCs w:val="23"/>
          <w:lang w:val="bg-BG"/>
        </w:rPr>
        <w:t>а) Мотивите ще бъдат внимателно изследвани и ще се пра</w:t>
        <w:softHyphen/>
        <w:t>ви задълбочена проверка за произхода на импулсите. Така през пър</w:t>
        <w:softHyphen/>
        <w:t>вата година от подготовката си за посвещение, кандидатът трябва три пъти дневно да прави писмен отчет за изследването върху мо</w:t>
        <w:softHyphen/>
        <w:t>тивите, или движещите сили на своите действия.</w:t>
      </w:r>
    </w:p>
    <w:p>
      <w:pPr>
        <w:pStyle w:val="Normal"/>
        <w:shd w:fill="FFFFFF" w:val="clear"/>
        <w:ind w:firstLine="720"/>
        <w:jc w:val="both"/>
        <w:rPr>
          <w:sz w:val="28"/>
          <w:szCs w:val="24"/>
          <w:lang w:val="bg-BG"/>
        </w:rPr>
      </w:pPr>
      <w:r>
        <w:rPr>
          <w:color w:val="000000"/>
          <w:sz w:val="28"/>
          <w:szCs w:val="23"/>
          <w:lang w:val="bg-BG"/>
        </w:rPr>
        <w:t>б) Речта ще бъде наблюдавана и ще има стремеж да се избяг</w:t>
        <w:softHyphen/>
        <w:t>ват всички недобри, ненужни и безполезни думи. Ефектът от казани</w:t>
        <w:softHyphen/>
        <w:t>те думи ще бъде изучаван и съпоставян с първоначалните импулси, които във всички случаи предизвикват действия на физически план.</w:t>
      </w:r>
    </w:p>
    <w:p>
      <w:pPr>
        <w:pStyle w:val="Normal"/>
        <w:shd w:fill="FFFFFF" w:val="clear"/>
        <w:ind w:firstLine="720"/>
        <w:jc w:val="both"/>
        <w:rPr>
          <w:sz w:val="28"/>
          <w:szCs w:val="24"/>
          <w:lang w:val="bg-BG"/>
        </w:rPr>
      </w:pPr>
      <w:r>
        <w:rPr>
          <w:color w:val="000000"/>
          <w:sz w:val="28"/>
          <w:szCs w:val="23"/>
          <w:lang w:val="bg-BG"/>
        </w:rPr>
        <w:t>в)  Кандидатите ще овладяват мълчанието и ще се стремят да поддържат пълна дискретност относно себе си, окултната си работа и знание, делата на ближните и работата на окултната им група. Премерена свобода в речта ще е разумна и позволена само в кръга на групата или при връзките с висшестоящите. Има време за говорене и то идва, когато на групата трябва да се помогне с разум</w:t>
        <w:softHyphen/>
        <w:t>ни думи, с внимателен намек за положението (добро или лошо), и с пестеливи, но необходими думи за вътрешния живот към някой брат, към някой висшестоящ, или към групата от официални лица в слу</w:t>
        <w:softHyphen/>
        <w:t>чаите, когато братът може би затруднява групата с някоя своя грешка или би допринесъл повече, ако му се възложи друга работа.</w:t>
      </w:r>
    </w:p>
    <w:p>
      <w:pPr>
        <w:pStyle w:val="Normal"/>
        <w:shd w:fill="FFFFFF" w:val="clear"/>
        <w:ind w:firstLine="720"/>
        <w:jc w:val="both"/>
        <w:rPr>
          <w:sz w:val="28"/>
          <w:szCs w:val="24"/>
          <w:lang w:val="bg-BG"/>
        </w:rPr>
      </w:pPr>
      <w:r>
        <w:rPr>
          <w:color w:val="000000"/>
          <w:sz w:val="28"/>
          <w:szCs w:val="23"/>
          <w:lang w:val="bg-BG"/>
        </w:rPr>
        <w:t>г)  Ще бъде изучаван ефектът от Свещената Дума и създава</w:t>
        <w:softHyphen/>
        <w:t>ни мъдри условия за нейното използване. Ще се наблюдава звуче</w:t>
        <w:softHyphen/>
        <w:t>нето на Думата и нейното въздействие върху специален езотеричен център (в никакъв случай не върху физически център) и така животът ще бъде повлиян и регулиран.</w:t>
      </w:r>
    </w:p>
    <w:p>
      <w:pPr>
        <w:pStyle w:val="Normal"/>
        <w:shd w:fill="FFFFFF" w:val="clear"/>
        <w:ind w:firstLine="720"/>
        <w:jc w:val="both"/>
        <w:rPr>
          <w:sz w:val="28"/>
          <w:szCs w:val="24"/>
          <w:lang w:val="bg-BG"/>
        </w:rPr>
      </w:pPr>
      <w:r>
        <w:rPr>
          <w:color w:val="000000"/>
          <w:sz w:val="28"/>
          <w:szCs w:val="23"/>
          <w:lang w:val="bg-BG"/>
        </w:rPr>
        <w:t>Необходимо е кандидатите за посвещение сериозно да се за</w:t>
        <w:softHyphen/>
        <w:t>емат с изучаване на звука и думите, свещени или обикновени. Това е въпрос, с който трябва задълбочено да се занимават и всички окулт</w:t>
        <w:softHyphen/>
        <w:t>ни групи,</w:t>
      </w:r>
    </w:p>
    <w:p>
      <w:pPr>
        <w:pStyle w:val="Normal"/>
        <w:shd w:fill="FFFFFF" w:val="clear"/>
        <w:ind w:firstLine="720"/>
        <w:jc w:val="both"/>
        <w:rPr>
          <w:sz w:val="28"/>
          <w:szCs w:val="24"/>
          <w:lang w:val="bg-BG"/>
        </w:rPr>
      </w:pPr>
      <w:r>
        <w:rPr>
          <w:b/>
          <w:bCs/>
          <w:i/>
          <w:iCs/>
          <w:color w:val="000000"/>
          <w:sz w:val="28"/>
          <w:szCs w:val="22"/>
          <w:lang w:val="bg-BG"/>
        </w:rPr>
        <w:t>ПРАВИЛО  8.</w:t>
      </w:r>
    </w:p>
    <w:p>
      <w:pPr>
        <w:pStyle w:val="Normal"/>
        <w:shd w:fill="FFFFFF" w:val="clear"/>
        <w:ind w:firstLine="720"/>
        <w:jc w:val="both"/>
        <w:rPr>
          <w:sz w:val="28"/>
          <w:szCs w:val="24"/>
          <w:lang w:val="bg-BG"/>
        </w:rPr>
      </w:pPr>
      <w:r>
        <w:rPr>
          <w:b/>
          <w:bCs/>
          <w:i/>
          <w:iCs/>
          <w:color w:val="000000"/>
          <w:sz w:val="28"/>
          <w:szCs w:val="22"/>
          <w:lang w:val="bg-BG"/>
        </w:rPr>
        <w:t>Когато ученикът приближава Портала, по-големите Се</w:t>
        <w:softHyphen/>
        <w:t xml:space="preserve">дем трябва да се пробудят и да породят отзвук у по-малките </w:t>
      </w:r>
      <w:r>
        <w:rPr>
          <w:b/>
          <w:bCs/>
          <w:i/>
          <w:iCs/>
          <w:color w:val="000000"/>
          <w:sz w:val="28"/>
          <w:szCs w:val="21"/>
          <w:lang w:val="bg-BG"/>
        </w:rPr>
        <w:t>седем върху двойния кръг.</w:t>
      </w:r>
    </w:p>
    <w:p>
      <w:pPr>
        <w:pStyle w:val="Normal"/>
        <w:shd w:fill="FFFFFF" w:val="clear"/>
        <w:ind w:firstLine="720"/>
        <w:jc w:val="both"/>
        <w:rPr>
          <w:sz w:val="28"/>
          <w:szCs w:val="24"/>
          <w:lang w:val="bg-BG"/>
        </w:rPr>
      </w:pPr>
      <w:r>
        <w:rPr>
          <w:color w:val="000000"/>
          <w:sz w:val="28"/>
          <w:szCs w:val="23"/>
          <w:lang w:val="bg-BG"/>
        </w:rPr>
        <w:t>Това е много трудно правило и в него се съдържат елементи на опасност за човека, встъпил твърде рано по финалния път. Това може да бъде тълкувано като препоръка към потенциалния посве</w:t>
        <w:softHyphen/>
        <w:t>тен да развие донякъде вибрацията в седемте центъра на главата и така да увлече в повишена вибраторна активност седемте центъра на етерното тяло, като заедно с това въздейства чрез реципрочна вибрация върху седемте физически центъра, които неизбежно се стимулират, когато етерните центрове достигнат максималната си вибрация. Не е необходимо повече да се задълбочаваме в това, ос</w:t>
        <w:softHyphen/>
        <w:t>вен за да напомним, че когато седемте центъра в главата започнат да отговарят на Егото, тогава следните седем центъра, а именно:</w:t>
      </w:r>
    </w:p>
    <w:p>
      <w:pPr>
        <w:pStyle w:val="Normal"/>
        <w:shd w:fill="FFFFFF" w:val="clear"/>
        <w:ind w:firstLine="720"/>
        <w:jc w:val="both"/>
        <w:rPr>
          <w:sz w:val="28"/>
          <w:szCs w:val="24"/>
          <w:lang w:val="bg-BG"/>
        </w:rPr>
      </w:pPr>
      <w:r>
        <w:rPr>
          <w:color w:val="000000"/>
          <w:sz w:val="28"/>
          <w:szCs w:val="23"/>
          <w:lang w:val="bg-BG"/>
        </w:rPr>
        <w:t>1.  Главовият (разглеждан като цяло),</w:t>
      </w:r>
    </w:p>
    <w:p>
      <w:pPr>
        <w:pStyle w:val="Normal"/>
        <w:shd w:fill="FFFFFF" w:val="clear"/>
        <w:ind w:firstLine="720"/>
        <w:jc w:val="both"/>
        <w:rPr>
          <w:sz w:val="28"/>
          <w:szCs w:val="24"/>
          <w:lang w:val="bg-BG"/>
        </w:rPr>
      </w:pPr>
      <w:r>
        <w:rPr>
          <w:color w:val="000000"/>
          <w:sz w:val="28"/>
          <w:szCs w:val="23"/>
          <w:lang w:val="bg-BG"/>
        </w:rPr>
        <w:t>2.  Сърдечният,</w:t>
      </w:r>
    </w:p>
    <w:p>
      <w:pPr>
        <w:pStyle w:val="Normal"/>
        <w:shd w:fill="FFFFFF" w:val="clear"/>
        <w:ind w:firstLine="720"/>
        <w:jc w:val="both"/>
        <w:rPr>
          <w:sz w:val="28"/>
          <w:szCs w:val="24"/>
          <w:lang w:val="bg-BG"/>
        </w:rPr>
      </w:pPr>
      <w:r>
        <w:rPr>
          <w:color w:val="000000"/>
          <w:sz w:val="28"/>
          <w:szCs w:val="23"/>
          <w:lang w:val="bg-BG"/>
        </w:rPr>
        <w:t>3.  Гърленият,</w:t>
      </w:r>
    </w:p>
    <w:p>
      <w:pPr>
        <w:pStyle w:val="Normal"/>
        <w:shd w:fill="FFFFFF" w:val="clear"/>
        <w:ind w:firstLine="720"/>
        <w:jc w:val="both"/>
        <w:rPr>
          <w:sz w:val="28"/>
          <w:szCs w:val="24"/>
          <w:lang w:val="bg-BG"/>
        </w:rPr>
      </w:pPr>
      <w:r>
        <w:rPr>
          <w:color w:val="000000"/>
          <w:sz w:val="28"/>
          <w:szCs w:val="23"/>
          <w:lang w:val="bg-BG"/>
        </w:rPr>
        <w:t>4.  Слънчевият сплит,</w:t>
      </w:r>
    </w:p>
    <w:p>
      <w:pPr>
        <w:pStyle w:val="Normal"/>
        <w:shd w:fill="FFFFFF" w:val="clear"/>
        <w:ind w:firstLine="720"/>
        <w:jc w:val="both"/>
        <w:rPr>
          <w:sz w:val="28"/>
          <w:szCs w:val="24"/>
          <w:lang w:val="bg-BG"/>
        </w:rPr>
      </w:pPr>
      <w:r>
        <w:rPr>
          <w:color w:val="000000"/>
          <w:sz w:val="28"/>
          <w:szCs w:val="23"/>
          <w:lang w:val="bg-BG"/>
        </w:rPr>
        <w:t xml:space="preserve">5.  Основата на гръбнака, </w:t>
      </w:r>
    </w:p>
    <w:p>
      <w:pPr>
        <w:pStyle w:val="Normal"/>
        <w:shd w:fill="FFFFFF" w:val="clear"/>
        <w:ind w:firstLine="720"/>
        <w:jc w:val="both"/>
        <w:rPr>
          <w:sz w:val="28"/>
          <w:szCs w:val="24"/>
          <w:lang w:val="bg-BG"/>
        </w:rPr>
      </w:pPr>
      <w:r>
        <w:rPr>
          <w:color w:val="000000"/>
          <w:sz w:val="28"/>
          <w:szCs w:val="23"/>
          <w:lang w:val="bg-BG"/>
        </w:rPr>
        <w:t>6.  Далакът,</w:t>
      </w:r>
    </w:p>
    <w:p>
      <w:pPr>
        <w:pStyle w:val="Normal"/>
        <w:shd w:fill="FFFFFF" w:val="clear"/>
        <w:ind w:firstLine="720"/>
        <w:jc w:val="both"/>
        <w:rPr>
          <w:sz w:val="28"/>
          <w:szCs w:val="24"/>
          <w:lang w:val="bg-BG"/>
        </w:rPr>
      </w:pPr>
      <w:r>
        <w:rPr>
          <w:color w:val="000000"/>
          <w:sz w:val="28"/>
          <w:szCs w:val="23"/>
          <w:lang w:val="bg-BG"/>
        </w:rPr>
        <w:t>7.  И репродуктивните органи</w:t>
      </w:r>
    </w:p>
    <w:p>
      <w:pPr>
        <w:pStyle w:val="Normal"/>
        <w:shd w:fill="FFFFFF" w:val="clear"/>
        <w:ind w:firstLine="720"/>
        <w:jc w:val="both"/>
        <w:rPr>
          <w:sz w:val="28"/>
          <w:szCs w:val="24"/>
          <w:lang w:val="bg-BG"/>
        </w:rPr>
      </w:pPr>
      <w:r>
        <w:rPr>
          <w:color w:val="000000"/>
          <w:sz w:val="28"/>
          <w:szCs w:val="23"/>
          <w:lang w:val="bg-BG"/>
        </w:rPr>
        <w:t>също биват повлияни, но по посока на пречистването и конт</w:t>
        <w:softHyphen/>
        <w:t>рола. Това оказва въздействие върху определени физически органи, чрез които човек функционира на физически план и тогава, напри</w:t>
        <w:softHyphen/>
        <w:t>мер, той може съзнателно да прехвърля съзидателната енергия и огън от репродуктивните си органи към гърлото или чрез съзнателен кон</w:t>
        <w:softHyphen/>
        <w:t>трол над сърцето да предизвика летаргия на физическото си тяло. Това не се постига с практикуване на Хата Йога или с концентрация на вниманието върху физическите органи, а с развиване на контрола чрез вътрешния Бог, Който работи чрез центъра на главата и така доминира над всичко останало.</w:t>
      </w:r>
    </w:p>
    <w:p>
      <w:pPr>
        <w:pStyle w:val="Normal"/>
        <w:shd w:fill="FFFFFF" w:val="clear"/>
        <w:ind w:firstLine="720"/>
        <w:jc w:val="both"/>
        <w:rPr>
          <w:sz w:val="28"/>
          <w:szCs w:val="24"/>
          <w:lang w:val="bg-BG"/>
        </w:rPr>
      </w:pPr>
      <w:r>
        <w:rPr>
          <w:color w:val="000000"/>
          <w:sz w:val="28"/>
          <w:szCs w:val="23"/>
          <w:lang w:val="bg-BG"/>
        </w:rPr>
        <w:t>Така кандидатът насочва цялата си енергия към развитието на духовния живот, което развитие ще бъде резултат от правилно мисле</w:t>
        <w:softHyphen/>
        <w:t>не, медитация и служене. Задълбочено изучавайки всичко, което тряб</w:t>
        <w:softHyphen/>
        <w:t>ва да се знае за енергията и нейните фокусни точки, той ще съгласува битието си така, че животът на духа да може свободно да протича през него. Засега това изучаване може да бъде безопасно само ако се из</w:t>
        <w:softHyphen/>
        <w:t>вършва в група и под ръководството на учител; учениците се задължа</w:t>
        <w:softHyphen/>
        <w:t>ват да не правят експерименти в живота си чрез непредпазлива игра с огньовете на тялото. Те трябва само да постигнат разбиране по ВЪПРОСА на теоретично равнище и да водят живот на служене.</w:t>
      </w:r>
    </w:p>
    <w:p>
      <w:pPr>
        <w:pStyle w:val="Normal"/>
        <w:shd w:fill="FFFFFF" w:val="clear"/>
        <w:ind w:firstLine="720"/>
        <w:jc w:val="both"/>
        <w:rPr>
          <w:sz w:val="28"/>
          <w:szCs w:val="24"/>
          <w:lang w:val="bg-BG"/>
        </w:rPr>
      </w:pPr>
      <w:r>
        <w:rPr>
          <w:color w:val="000000"/>
          <w:sz w:val="28"/>
          <w:szCs w:val="23"/>
          <w:lang w:val="bg-BG"/>
        </w:rPr>
        <w:t>Центровете ще се развиват нормално само когато кандида</w:t>
        <w:softHyphen/>
        <w:t>тът се старае да обича съвършено (истински и действено) брата си, да служи с цялото си сърце, да мисли и познава, и бдително да се самонаблюдава. Заедно с това, той трябва да записва всичко случва</w:t>
        <w:softHyphen/>
        <w:t>що се във вътрешния му живот, което му изглежда свързано с еволю</w:t>
        <w:softHyphen/>
        <w:t>цията на центровете. Тези записки могат" да бъдат прегледани от Учи</w:t>
        <w:softHyphen/>
        <w:t>теля, коментирани и обобщени, и част от така придобитата информация да бъде запазена, за да е на разположение на групата. Така може да бъде натрупан голям обем от полезно знание.</w:t>
      </w:r>
    </w:p>
    <w:p>
      <w:pPr>
        <w:pStyle w:val="Normal"/>
        <w:shd w:fill="FFFFFF" w:val="clear"/>
        <w:ind w:firstLine="720"/>
        <w:jc w:val="both"/>
        <w:rPr>
          <w:sz w:val="28"/>
          <w:szCs w:val="24"/>
          <w:lang w:val="bg-BG"/>
        </w:rPr>
      </w:pPr>
      <w:r>
        <w:rPr>
          <w:color w:val="000000"/>
          <w:sz w:val="28"/>
          <w:szCs w:val="23"/>
          <w:lang w:val="bg-BG"/>
        </w:rPr>
        <w:t>Кандидат, който злоупотребява със знанието или се отдава на.такива практики като "дишане за развитие" и концентриране вър</w:t>
        <w:softHyphen/>
        <w:t>ху центровете, неизбежно ще се провали в стремежа си да достигне Портала и ще плати с цената на умопомрачение, неврастенични състояния и различни физически заболявания.</w:t>
      </w:r>
    </w:p>
    <w:p>
      <w:pPr>
        <w:pStyle w:val="Normal"/>
        <w:shd w:fill="FFFFFF" w:val="clear"/>
        <w:ind w:firstLine="720"/>
        <w:jc w:val="both"/>
        <w:rPr>
          <w:sz w:val="28"/>
          <w:szCs w:val="24"/>
          <w:lang w:val="bg-BG"/>
        </w:rPr>
      </w:pPr>
      <w:r>
        <w:rPr>
          <w:b/>
          <w:bCs/>
          <w:i/>
          <w:iCs/>
          <w:color w:val="000000"/>
          <w:sz w:val="28"/>
          <w:szCs w:val="21"/>
          <w:lang w:val="bg-BG"/>
        </w:rPr>
        <w:t>ПРАВИЛО  9.</w:t>
      </w:r>
    </w:p>
    <w:p>
      <w:pPr>
        <w:pStyle w:val="Normal"/>
        <w:shd w:fill="FFFFFF" w:val="clear"/>
        <w:ind w:firstLine="720"/>
        <w:jc w:val="both"/>
        <w:rPr>
          <w:sz w:val="28"/>
          <w:szCs w:val="24"/>
          <w:lang w:val="bg-BG"/>
        </w:rPr>
      </w:pPr>
      <w:r>
        <w:rPr>
          <w:b/>
          <w:bCs/>
          <w:i/>
          <w:iCs/>
          <w:color w:val="000000"/>
          <w:sz w:val="28"/>
          <w:szCs w:val="21"/>
          <w:lang w:val="bg-BG"/>
        </w:rPr>
        <w:t>Нека ученикът се слее с кръга на другите си "А3"-ове. Нека ги обедини един цвят и се прояви единството им. Само когато гру</w:t>
        <w:softHyphen/>
        <w:t>пата е известна и осезаема, енергията момее мъдро да се излъчва.</w:t>
      </w:r>
    </w:p>
    <w:p>
      <w:pPr>
        <w:pStyle w:val="Normal"/>
        <w:shd w:fill="FFFFFF" w:val="clear"/>
        <w:ind w:firstLine="720"/>
        <w:jc w:val="both"/>
        <w:rPr>
          <w:sz w:val="28"/>
          <w:szCs w:val="24"/>
          <w:lang w:val="bg-BG"/>
        </w:rPr>
      </w:pPr>
      <w:r>
        <w:rPr>
          <w:color w:val="000000"/>
          <w:sz w:val="28"/>
          <w:szCs w:val="23"/>
          <w:lang w:val="bg-BG"/>
        </w:rPr>
        <w:t>Това, което всички ученици и кандидати за посвещение тряб</w:t>
        <w:softHyphen/>
        <w:t>ва да направят, е да намерят конкретната група служители, към която принадлежат на вътрешен план, да я разпознаят на физичес</w:t>
        <w:softHyphen/>
        <w:t>ки план и да се присъединят към нея в служба на расата. Това раз</w:t>
        <w:softHyphen/>
        <w:t>познаване ще се основава върху:</w:t>
      </w:r>
    </w:p>
    <w:p>
      <w:pPr>
        <w:pStyle w:val="Normal"/>
        <w:shd w:fill="FFFFFF" w:val="clear"/>
        <w:ind w:firstLine="720"/>
        <w:jc w:val="both"/>
        <w:rPr>
          <w:sz w:val="28"/>
          <w:szCs w:val="24"/>
          <w:lang w:val="bg-BG"/>
        </w:rPr>
      </w:pPr>
      <w:r>
        <w:rPr>
          <w:color w:val="000000"/>
          <w:sz w:val="28"/>
          <w:szCs w:val="23"/>
          <w:lang w:val="bg-BG"/>
        </w:rPr>
        <w:t>а)  Единството на целта;</w:t>
      </w:r>
    </w:p>
    <w:p>
      <w:pPr>
        <w:pStyle w:val="Normal"/>
        <w:shd w:fill="FFFFFF" w:val="clear"/>
        <w:ind w:firstLine="720"/>
        <w:jc w:val="both"/>
        <w:rPr>
          <w:sz w:val="28"/>
          <w:szCs w:val="24"/>
          <w:lang w:val="bg-BG"/>
        </w:rPr>
      </w:pPr>
      <w:r>
        <w:rPr>
          <w:color w:val="000000"/>
          <w:sz w:val="28"/>
          <w:szCs w:val="23"/>
          <w:lang w:val="bg-BG"/>
        </w:rPr>
        <w:t>б) Еднаквата вибрация;</w:t>
      </w:r>
    </w:p>
    <w:p>
      <w:pPr>
        <w:pStyle w:val="Normal"/>
        <w:shd w:fill="FFFFFF" w:val="clear"/>
        <w:ind w:firstLine="720"/>
        <w:jc w:val="both"/>
        <w:rPr>
          <w:sz w:val="28"/>
          <w:szCs w:val="24"/>
          <w:lang w:val="bg-BG"/>
        </w:rPr>
      </w:pPr>
      <w:r>
        <w:rPr>
          <w:color w:val="000000"/>
          <w:sz w:val="28"/>
          <w:szCs w:val="23"/>
          <w:lang w:val="bg-BG"/>
        </w:rPr>
        <w:t>в)  Идентичността в отношението към групата;</w:t>
      </w:r>
    </w:p>
    <w:p>
      <w:pPr>
        <w:pStyle w:val="Normal"/>
        <w:shd w:fill="FFFFFF" w:val="clear"/>
        <w:ind w:firstLine="720"/>
        <w:jc w:val="both"/>
        <w:rPr>
          <w:sz w:val="28"/>
          <w:szCs w:val="24"/>
          <w:lang w:val="bg-BG"/>
        </w:rPr>
      </w:pPr>
      <w:r>
        <w:rPr>
          <w:color w:val="000000"/>
          <w:sz w:val="28"/>
          <w:szCs w:val="23"/>
          <w:lang w:val="bg-BG"/>
        </w:rPr>
        <w:t>г)  Дълготрайните кармични връзки;</w:t>
      </w:r>
    </w:p>
    <w:p>
      <w:pPr>
        <w:pStyle w:val="Normal"/>
        <w:shd w:fill="FFFFFF" w:val="clear"/>
        <w:ind w:firstLine="720"/>
        <w:jc w:val="both"/>
        <w:rPr>
          <w:sz w:val="28"/>
          <w:szCs w:val="24"/>
          <w:lang w:val="bg-BG"/>
        </w:rPr>
      </w:pPr>
      <w:r>
        <w:rPr>
          <w:color w:val="000000"/>
          <w:sz w:val="28"/>
          <w:szCs w:val="23"/>
          <w:lang w:val="bg-BG"/>
        </w:rPr>
        <w:t>д)  Способността за хармонично сътрудничество.</w:t>
      </w:r>
    </w:p>
    <w:p>
      <w:pPr>
        <w:pStyle w:val="Normal"/>
        <w:shd w:fill="FFFFFF" w:val="clear"/>
        <w:ind w:firstLine="720"/>
        <w:jc w:val="both"/>
        <w:rPr>
          <w:sz w:val="28"/>
          <w:szCs w:val="24"/>
          <w:lang w:val="bg-BG"/>
        </w:rPr>
      </w:pPr>
      <w:r>
        <w:rPr>
          <w:color w:val="000000"/>
          <w:sz w:val="28"/>
          <w:szCs w:val="23"/>
          <w:lang w:val="bg-BG"/>
        </w:rPr>
        <w:t>На пръв поглед това може да изглежда едно от най-лесните правила, но на практика нещата стоят иначе. Грешки се допускат лесно и проблемът за хармоничната работа и груповото изравнява</w:t>
        <w:softHyphen/>
        <w:t>не съвсем не е толкова прост, колкото ви се струва. Дори когато са налице егоична вибрация и връзка, външните личности могат да се окажат дисхармонични. В този случай кандидатът трябва да засил</w:t>
        <w:softHyphen/>
        <w:t>ва властта на Егото върху личността си, така че  езотеричната групова връзка да се прояви и на физически план. Това той ще пос</w:t>
        <w:softHyphen/>
        <w:t>тигне чрез дисциплиниране на собствената си личност, а не като коригира събратята си.</w:t>
      </w:r>
    </w:p>
    <w:p>
      <w:pPr>
        <w:pStyle w:val="Normal"/>
        <w:shd w:fill="FFFFFF" w:val="clear"/>
        <w:ind w:firstLine="720"/>
        <w:jc w:val="both"/>
        <w:rPr>
          <w:sz w:val="28"/>
          <w:szCs w:val="24"/>
          <w:lang w:val="bg-BG"/>
        </w:rPr>
      </w:pPr>
      <w:r>
        <w:rPr>
          <w:b/>
          <w:bCs/>
          <w:i/>
          <w:iCs/>
          <w:color w:val="000000"/>
          <w:sz w:val="28"/>
          <w:szCs w:val="21"/>
          <w:lang w:val="bg-BG"/>
        </w:rPr>
        <w:t>ПРАВИЛО   10.</w:t>
      </w:r>
    </w:p>
    <w:p>
      <w:pPr>
        <w:pStyle w:val="Normal"/>
        <w:shd w:fill="FFFFFF" w:val="clear"/>
        <w:ind w:firstLine="720"/>
        <w:jc w:val="both"/>
        <w:rPr>
          <w:sz w:val="40"/>
          <w:szCs w:val="24"/>
          <w:lang w:val="bg-BG"/>
        </w:rPr>
      </w:pPr>
      <w:r>
        <w:rPr>
          <w:b/>
          <w:bCs/>
          <w:i/>
          <w:iCs/>
          <w:color w:val="000000"/>
          <w:sz w:val="28"/>
          <w:szCs w:val="21"/>
          <w:lang w:val="bg-BG"/>
        </w:rPr>
        <w:t>Войнството на Гласа, девите в стегнатите си редици, работят непрестанно. Нека ученикът изучава техните методи; нека усвоява правилата, по които това Войнство работи зад во</w:t>
        <w:softHyphen/>
        <w:t xml:space="preserve">алите на </w:t>
      </w:r>
      <w:r>
        <w:rPr>
          <w:b/>
          <w:bCs/>
          <w:color w:val="000000"/>
          <w:sz w:val="40"/>
          <w:szCs w:val="21"/>
          <w:lang w:val="bg-BG"/>
        </w:rPr>
        <w:t>Л/яия.</w:t>
      </w:r>
    </w:p>
    <w:p>
      <w:pPr>
        <w:pStyle w:val="Normal"/>
        <w:shd w:fill="FFFFFF" w:val="clear"/>
        <w:ind w:firstLine="720"/>
        <w:jc w:val="both"/>
        <w:rPr>
          <w:sz w:val="28"/>
          <w:szCs w:val="24"/>
          <w:lang w:val="bg-BG"/>
        </w:rPr>
      </w:pPr>
      <w:r>
        <w:rPr>
          <w:color w:val="000000"/>
          <w:sz w:val="28"/>
          <w:szCs w:val="23"/>
          <w:lang w:val="bg-BG"/>
        </w:rPr>
        <w:t>Това правило ни насочва към работата по окултното разслед</w:t>
        <w:softHyphen/>
        <w:t>ване, което всеки кандидат за посвещение трябва рано или късно да извърши. Макар че не е безопасно за непосветения да се намесва в паралелната еволюция на девите, той все пак трябва и може да изс</w:t>
        <w:softHyphen/>
        <w:t>ледва прилаганата от строителите процедура и използваните от тях методи за възпроизвеждане от архетипа — през етерния план — на това, което наричаме физическо проявление. Техните групи трябва до известна степен да бъдат изучени теоретически и да се изследват звуците, които ги въвличат в активност. Това, следователно, предпо</w:t>
        <w:softHyphen/>
        <w:t>лага организирано изучаване от всички кандидати на:</w:t>
      </w:r>
    </w:p>
    <w:p>
      <w:pPr>
        <w:pStyle w:val="Normal"/>
        <w:shd w:fill="FFFFFF" w:val="clear"/>
        <w:ind w:firstLine="720"/>
        <w:jc w:val="both"/>
        <w:rPr>
          <w:sz w:val="28"/>
          <w:szCs w:val="24"/>
          <w:lang w:val="bg-BG"/>
        </w:rPr>
      </w:pPr>
      <w:r>
        <w:rPr>
          <w:color w:val="000000"/>
          <w:sz w:val="28"/>
          <w:szCs w:val="23"/>
          <w:lang w:val="bg-BG"/>
        </w:rPr>
        <w:t>1.  Целта на звука.</w:t>
      </w:r>
    </w:p>
    <w:p>
      <w:pPr>
        <w:pStyle w:val="Normal"/>
        <w:shd w:fill="FFFFFF" w:val="clear"/>
        <w:ind w:firstLine="720"/>
        <w:jc w:val="both"/>
        <w:rPr>
          <w:sz w:val="28"/>
          <w:szCs w:val="24"/>
          <w:lang w:val="bg-BG"/>
        </w:rPr>
      </w:pPr>
      <w:r>
        <w:rPr>
          <w:color w:val="000000"/>
          <w:sz w:val="28"/>
          <w:szCs w:val="23"/>
          <w:lang w:val="bg-BG"/>
        </w:rPr>
        <w:t>2. Езотеричното значение на думите, граматиката и синтаксиса.</w:t>
      </w:r>
    </w:p>
    <w:p>
      <w:pPr>
        <w:pStyle w:val="Normal"/>
        <w:shd w:fill="FFFFFF" w:val="clear"/>
        <w:ind w:firstLine="720"/>
        <w:jc w:val="both"/>
        <w:rPr>
          <w:sz w:val="28"/>
          <w:szCs w:val="24"/>
          <w:lang w:val="bg-BG"/>
        </w:rPr>
      </w:pPr>
      <w:r>
        <w:rPr>
          <w:color w:val="000000"/>
          <w:sz w:val="28"/>
          <w:szCs w:val="23"/>
          <w:lang w:val="bg-BG"/>
        </w:rPr>
        <w:t>3. Законите на вибрацията и електричеството, както и множес</w:t>
        <w:softHyphen/>
        <w:t>тво допълнителни теми, които разглеждат проявлението на божестве</w:t>
        <w:softHyphen/>
        <w:t>ността и съзнанието чрез посредничеството на дева-субстанцията и дейността на контролиращите деви. Ще бъдат изследвани законите на макрокосмоса и ще се изясни съответствието между дейностите на микрокосмоса и активното проявление на макрокосмоса.</w:t>
      </w:r>
    </w:p>
    <w:p>
      <w:pPr>
        <w:pStyle w:val="Normal"/>
        <w:shd w:fill="FFFFFF" w:val="clear"/>
        <w:ind w:firstLine="720"/>
        <w:jc w:val="both"/>
        <w:rPr>
          <w:sz w:val="28"/>
          <w:szCs w:val="24"/>
          <w:lang w:val="bg-BG"/>
        </w:rPr>
      </w:pPr>
      <w:r>
        <w:rPr>
          <w:b/>
          <w:bCs/>
          <w:i/>
          <w:iCs/>
          <w:color w:val="000000"/>
          <w:sz w:val="28"/>
          <w:szCs w:val="21"/>
          <w:lang w:val="bg-BG"/>
        </w:rPr>
        <w:t>ПРАВИЛО   11.</w:t>
      </w:r>
    </w:p>
    <w:p>
      <w:pPr>
        <w:pStyle w:val="Normal"/>
        <w:shd w:fill="FFFFFF" w:val="clear"/>
        <w:ind w:firstLine="720"/>
        <w:jc w:val="both"/>
        <w:rPr>
          <w:sz w:val="28"/>
          <w:szCs w:val="24"/>
          <w:lang w:val="bg-BG"/>
        </w:rPr>
      </w:pPr>
      <w:r>
        <w:rPr>
          <w:b/>
          <w:bCs/>
          <w:i/>
          <w:iCs/>
          <w:color w:val="000000"/>
          <w:sz w:val="28"/>
          <w:szCs w:val="21"/>
          <w:lang w:val="bg-BG"/>
        </w:rPr>
        <w:t>Нека ученикът пренесе огъня от низшия триъгълник към висшия и да пази това, което е създадено от огъня на средната точка.</w:t>
      </w:r>
    </w:p>
    <w:p>
      <w:pPr>
        <w:pStyle w:val="Normal"/>
        <w:shd w:fill="FFFFFF" w:val="clear"/>
        <w:ind w:firstLine="720"/>
        <w:jc w:val="both"/>
        <w:rPr>
          <w:sz w:val="28"/>
          <w:szCs w:val="24"/>
          <w:lang w:val="bg-BG"/>
        </w:rPr>
      </w:pPr>
      <w:r>
        <w:rPr>
          <w:color w:val="000000"/>
          <w:sz w:val="28"/>
          <w:szCs w:val="23"/>
          <w:lang w:val="bg-BG"/>
        </w:rPr>
        <w:t>Това е препоръка към посветения да контролира сексуалния си импулс и да премества огъня, който сега най-често витализира органите за възпроизводство, към гърления център, като по този начин развива творчество на ментален план с посредничеството на ума. Това, което се сътворява, трябва обаче да бъде подхранвано и поддържано от природната любяща енергия, извираща от сърдеч</w:t>
        <w:softHyphen/>
        <w:t>ния център.</w:t>
      </w:r>
    </w:p>
    <w:p>
      <w:pPr>
        <w:pStyle w:val="Normal"/>
        <w:shd w:fill="FFFFFF" w:val="clear"/>
        <w:ind w:firstLine="720"/>
        <w:jc w:val="both"/>
        <w:rPr>
          <w:sz w:val="28"/>
          <w:szCs w:val="24"/>
          <w:lang w:val="bg-BG"/>
        </w:rPr>
      </w:pPr>
      <w:r>
        <w:rPr>
          <w:color w:val="000000"/>
          <w:sz w:val="28"/>
          <w:szCs w:val="23"/>
          <w:lang w:val="bg-BG"/>
        </w:rPr>
        <w:t>Въпросният нисш триъгълник е съставен от:</w:t>
      </w:r>
    </w:p>
    <w:p>
      <w:pPr>
        <w:pStyle w:val="Normal"/>
        <w:shd w:fill="FFFFFF" w:val="clear"/>
        <w:ind w:firstLine="720"/>
        <w:jc w:val="both"/>
        <w:rPr>
          <w:sz w:val="28"/>
          <w:szCs w:val="24"/>
          <w:lang w:val="bg-BG"/>
        </w:rPr>
      </w:pPr>
      <w:r>
        <w:rPr>
          <w:color w:val="000000"/>
          <w:sz w:val="28"/>
          <w:szCs w:val="23"/>
          <w:lang w:val="bg-BG"/>
        </w:rPr>
        <w:t>1.  Слънчевия сплит;</w:t>
      </w:r>
    </w:p>
    <w:p>
      <w:pPr>
        <w:pStyle w:val="Normal"/>
        <w:shd w:fill="FFFFFF" w:val="clear"/>
        <w:ind w:firstLine="720"/>
        <w:jc w:val="both"/>
        <w:rPr>
          <w:sz w:val="28"/>
          <w:szCs w:val="24"/>
          <w:lang w:val="bg-BG"/>
        </w:rPr>
      </w:pPr>
      <w:r>
        <w:rPr>
          <w:color w:val="000000"/>
          <w:sz w:val="28"/>
          <w:szCs w:val="23"/>
          <w:lang w:val="bg-BG"/>
        </w:rPr>
        <w:t>2. Основата на гръбнака;</w:t>
      </w:r>
    </w:p>
    <w:p>
      <w:pPr>
        <w:pStyle w:val="Normal"/>
        <w:shd w:fill="FFFFFF" w:val="clear"/>
        <w:ind w:firstLine="720"/>
        <w:jc w:val="both"/>
        <w:rPr>
          <w:sz w:val="28"/>
          <w:szCs w:val="24"/>
          <w:lang w:val="bg-BG"/>
        </w:rPr>
      </w:pPr>
      <w:r>
        <w:rPr>
          <w:color w:val="000000"/>
          <w:sz w:val="28"/>
          <w:szCs w:val="23"/>
          <w:lang w:val="bg-BG"/>
        </w:rPr>
        <w:t>3.  Репродуктивните органи.</w:t>
      </w:r>
    </w:p>
    <w:p>
      <w:pPr>
        <w:pStyle w:val="Normal"/>
        <w:shd w:fill="FFFFFF" w:val="clear"/>
        <w:ind w:firstLine="720"/>
        <w:jc w:val="both"/>
        <w:rPr>
          <w:sz w:val="28"/>
          <w:szCs w:val="24"/>
          <w:lang w:val="bg-BG"/>
        </w:rPr>
      </w:pPr>
      <w:r>
        <w:rPr>
          <w:color w:val="000000"/>
          <w:sz w:val="28"/>
          <w:szCs w:val="23"/>
          <w:lang w:val="bg-BG"/>
        </w:rPr>
        <w:t>Докато висшият, както беше споменато, е очертан от:</w:t>
      </w:r>
    </w:p>
    <w:p>
      <w:pPr>
        <w:pStyle w:val="Normal"/>
        <w:shd w:fill="FFFFFF" w:val="clear"/>
        <w:ind w:firstLine="720"/>
        <w:jc w:val="both"/>
        <w:rPr>
          <w:sz w:val="28"/>
          <w:szCs w:val="24"/>
          <w:lang w:val="bg-BG"/>
        </w:rPr>
      </w:pPr>
      <w:r>
        <w:rPr>
          <w:color w:val="000000"/>
          <w:sz w:val="28"/>
          <w:szCs w:val="23"/>
          <w:lang w:val="bg-BG"/>
        </w:rPr>
        <w:t>1. Главата;</w:t>
      </w:r>
    </w:p>
    <w:p>
      <w:pPr>
        <w:pStyle w:val="Normal"/>
        <w:shd w:fill="FFFFFF" w:val="clear"/>
        <w:ind w:firstLine="720"/>
        <w:jc w:val="both"/>
        <w:rPr>
          <w:sz w:val="28"/>
          <w:szCs w:val="24"/>
          <w:lang w:val="bg-BG"/>
        </w:rPr>
      </w:pPr>
      <w:r>
        <w:rPr>
          <w:color w:val="000000"/>
          <w:sz w:val="28"/>
          <w:szCs w:val="23"/>
          <w:lang w:val="bg-BG"/>
        </w:rPr>
        <w:t>2.  Гърлото;</w:t>
      </w:r>
    </w:p>
    <w:p>
      <w:pPr>
        <w:pStyle w:val="Normal"/>
        <w:shd w:fill="FFFFFF" w:val="clear"/>
        <w:ind w:firstLine="720"/>
        <w:jc w:val="both"/>
        <w:rPr>
          <w:sz w:val="28"/>
          <w:szCs w:val="24"/>
          <w:lang w:val="bg-BG"/>
        </w:rPr>
      </w:pPr>
      <w:r>
        <w:rPr>
          <w:color w:val="000000"/>
          <w:sz w:val="28"/>
          <w:szCs w:val="23"/>
          <w:lang w:val="bg-BG"/>
        </w:rPr>
        <w:t>3.  Сърцето.</w:t>
      </w:r>
    </w:p>
    <w:p>
      <w:pPr>
        <w:pStyle w:val="Normal"/>
        <w:shd w:fill="FFFFFF" w:val="clear"/>
        <w:ind w:firstLine="720"/>
        <w:jc w:val="both"/>
        <w:rPr>
          <w:sz w:val="28"/>
          <w:szCs w:val="24"/>
          <w:lang w:val="bg-BG"/>
        </w:rPr>
      </w:pPr>
      <w:r>
        <w:rPr>
          <w:color w:val="000000"/>
          <w:sz w:val="28"/>
          <w:szCs w:val="23"/>
          <w:lang w:val="bg-BG"/>
        </w:rPr>
        <w:t>Това правило може да бъде изтълкувано от повърхностния чи</w:t>
        <w:softHyphen/>
        <w:t>тател като съвет за целомъдрен живот и даване на обет от страна на кандидата за въздържане от всякакво физическо проявление на сексу</w:t>
        <w:softHyphen/>
        <w:t>алния импулс. Това обаче не е така. Мнозина посветени са постигнали целта си, като същевременно естествено и мъдро са поддържали брачни отношения. Посветеният се ръководи от особена умствена нагласа, според която всички форми на проявление са божествени, а физичес</w:t>
        <w:softHyphen/>
        <w:t>кият план е също такава форма на божествено изражение, както и все</w:t>
        <w:softHyphen/>
        <w:t>ки от по-висшите планове. Той разбира, че по-нисшата изява на бо</w:t>
        <w:softHyphen/>
        <w:t>жественото трябва да влезе под съзнателния контрол на тази вътреш</w:t>
        <w:softHyphen/>
        <w:t>на божественост, че всяко действие и постъпка би трябвало да се държат в юзда и да се обуславят от стремежа за изпълнение на дълга, а физическият носител да бъде използван така, че това да е от полза за групата и в помощ на духовния й напредък, както и да съдейства за най-доброто изпълнение на закона.</w:t>
      </w:r>
    </w:p>
    <w:p>
      <w:pPr>
        <w:pStyle w:val="Normal"/>
        <w:shd w:fill="FFFFFF" w:val="clear"/>
        <w:ind w:firstLine="720"/>
        <w:jc w:val="both"/>
        <w:rPr>
          <w:sz w:val="28"/>
          <w:szCs w:val="24"/>
          <w:lang w:val="bg-BG"/>
        </w:rPr>
      </w:pPr>
      <w:r>
        <w:rPr>
          <w:color w:val="000000"/>
          <w:sz w:val="28"/>
          <w:szCs w:val="23"/>
          <w:lang w:val="bg-BG"/>
        </w:rPr>
        <w:t>Не може да се отрече, че на определен етап човек може да бъде посъветван да усъвършенства контрола по дадена линия чрез временно въздържание, но това е само междинна цел, която ще бъде последвана от етапи, когато (след като контролът вече е постигнат) човекът ще проявява в съвършенство атрибутите на божествеността чрез физическото тяло и всеки център ще бъде използван нормално и разумно, съдействайки за изпълнение целите на расата.</w:t>
      </w:r>
    </w:p>
    <w:p>
      <w:pPr>
        <w:pStyle w:val="Normal"/>
        <w:shd w:fill="FFFFFF" w:val="clear"/>
        <w:ind w:firstLine="720"/>
        <w:jc w:val="both"/>
        <w:rPr>
          <w:sz w:val="28"/>
          <w:szCs w:val="24"/>
          <w:lang w:val="bg-BG"/>
        </w:rPr>
      </w:pPr>
      <w:r>
        <w:rPr>
          <w:color w:val="000000"/>
          <w:sz w:val="28"/>
          <w:szCs w:val="23"/>
          <w:lang w:val="bg-BG"/>
        </w:rPr>
        <w:t>Нерядко посветени и Учители участват в брачни отношения и изпълняват нормалните си задължения на съпрузи, съпруги и домаки</w:t>
        <w:softHyphen/>
        <w:t>ни, но всичко е контролирано и регулирано от целта и намерението и никой не е доминирай от страст и желания. В съвършения човек на физически план всички центрове са под пълен контрол и тяхната енер</w:t>
        <w:softHyphen/>
        <w:t>гия е използвана целесъобразно; когато главен фактор е духовната воля на вътрешния Бог, се наблюдава единство на усилието на всички плано</w:t>
        <w:softHyphen/>
        <w:t>ве и на всички центрове за висшето благо на максимален брой хора.</w:t>
      </w:r>
    </w:p>
    <w:p>
      <w:pPr>
        <w:pStyle w:val="Normal"/>
        <w:shd w:fill="FFFFFF" w:val="clear"/>
        <w:ind w:firstLine="720"/>
        <w:jc w:val="both"/>
        <w:rPr>
          <w:sz w:val="28"/>
          <w:szCs w:val="24"/>
          <w:lang w:val="bg-BG"/>
        </w:rPr>
      </w:pPr>
      <w:r>
        <w:rPr>
          <w:color w:val="000000"/>
          <w:sz w:val="28"/>
          <w:szCs w:val="23"/>
          <w:lang w:val="bg-BG"/>
        </w:rPr>
        <w:t>Засегнахме този въпрос, защото много ученици се заблуж</w:t>
        <w:softHyphen/>
        <w:t>дават в тази материя и си изработват умствена нагласа, която води или до пълно атрофиране на цялата нормална физическа природа, или до разпуснатост под предлог за "стимулиране на центровете", което засилва астралното развитие. Истинският посветен се позна</w:t>
        <w:softHyphen/>
        <w:t>ва по разумната си и пречистена от грехове нормалност, по после</w:t>
        <w:softHyphen/>
        <w:t>дователното си съобразяване с това, което е най-добро за групата, по изпълнението на груповите закони на страната, по себеконтрола и въздържането от всякакви ексцесии, и по примера, който дава на ближните с духовния си начин на живот, с нравствената си чистота и с жизнената си дисциплина.</w:t>
      </w:r>
    </w:p>
    <w:p>
      <w:pPr>
        <w:pStyle w:val="Normal"/>
        <w:shd w:fill="FFFFFF" w:val="clear"/>
        <w:ind w:firstLine="720"/>
        <w:jc w:val="both"/>
        <w:rPr>
          <w:sz w:val="28"/>
          <w:szCs w:val="24"/>
          <w:lang w:val="bg-BG"/>
        </w:rPr>
      </w:pPr>
      <w:r>
        <w:rPr>
          <w:b/>
          <w:bCs/>
          <w:i/>
          <w:iCs/>
          <w:color w:val="000000"/>
          <w:sz w:val="28"/>
          <w:szCs w:val="22"/>
          <w:lang w:val="bg-BG"/>
        </w:rPr>
        <w:t>ПРАВИЛО  12.</w:t>
      </w:r>
    </w:p>
    <w:p>
      <w:pPr>
        <w:pStyle w:val="Normal"/>
        <w:shd w:fill="FFFFFF" w:val="clear"/>
        <w:ind w:firstLine="720"/>
        <w:jc w:val="both"/>
        <w:rPr>
          <w:sz w:val="28"/>
          <w:szCs w:val="24"/>
          <w:lang w:val="bg-BG"/>
        </w:rPr>
      </w:pPr>
      <w:r>
        <w:rPr>
          <w:b/>
          <w:bCs/>
          <w:i/>
          <w:iCs/>
          <w:color w:val="000000"/>
          <w:sz w:val="28"/>
          <w:szCs w:val="22"/>
          <w:lang w:val="bg-BG"/>
        </w:rPr>
        <w:t>Нека кандидатът се учи да прилага ръката си в служене; нека търси знака на пратеника върху стъпалата си и нека свиква да вижда с окото, което гледа между двете.</w:t>
      </w:r>
    </w:p>
    <w:p>
      <w:pPr>
        <w:pStyle w:val="Normal"/>
        <w:shd w:fill="FFFFFF" w:val="clear"/>
        <w:ind w:firstLine="720"/>
        <w:jc w:val="both"/>
        <w:rPr>
          <w:sz w:val="28"/>
          <w:szCs w:val="24"/>
          <w:lang w:val="bg-BG"/>
        </w:rPr>
      </w:pPr>
      <w:r>
        <w:rPr>
          <w:color w:val="000000"/>
          <w:sz w:val="28"/>
          <w:szCs w:val="23"/>
          <w:lang w:val="bg-BG"/>
        </w:rPr>
        <w:t>При първо четене това правило изглежда лесно за тълкуване — то видимо препоръчва на кандидата да използва ръцете си за слу</w:t>
        <w:softHyphen/>
        <w:t>жене, а нозете си за изпълнение на йерархичното поръчение, като заедно с това развива ясновидство. Истинският смисъл на този текст обаче е много по-езотеричен. Окултно разбрано, "използването на ръцете" означава прилагане на чакрите (или центровете) на дланите:</w:t>
      </w:r>
    </w:p>
    <w:p>
      <w:pPr>
        <w:pStyle w:val="Normal"/>
        <w:shd w:fill="FFFFFF" w:val="clear"/>
        <w:ind w:firstLine="720"/>
        <w:jc w:val="both"/>
        <w:rPr>
          <w:sz w:val="28"/>
          <w:szCs w:val="24"/>
          <w:lang w:val="bg-BG"/>
        </w:rPr>
      </w:pPr>
      <w:r>
        <w:rPr>
          <w:color w:val="000000"/>
          <w:sz w:val="28"/>
          <w:szCs w:val="23"/>
          <w:lang w:val="bg-BG"/>
        </w:rPr>
        <w:t>а)  За лечение на телесни заболявания;</w:t>
      </w:r>
    </w:p>
    <w:p>
      <w:pPr>
        <w:pStyle w:val="Normal"/>
        <w:shd w:fill="FFFFFF" w:val="clear"/>
        <w:ind w:firstLine="720"/>
        <w:jc w:val="both"/>
        <w:rPr>
          <w:sz w:val="28"/>
          <w:szCs w:val="24"/>
          <w:lang w:val="bg-BG"/>
        </w:rPr>
      </w:pPr>
      <w:r>
        <w:rPr>
          <w:color w:val="000000"/>
          <w:sz w:val="28"/>
          <w:szCs w:val="23"/>
          <w:lang w:val="bg-BG"/>
        </w:rPr>
        <w:t>б)  За благославяне, т. е. лечение на емоционални болести;</w:t>
      </w:r>
    </w:p>
    <w:p>
      <w:pPr>
        <w:pStyle w:val="Normal"/>
        <w:shd w:fill="FFFFFF" w:val="clear"/>
        <w:ind w:firstLine="720"/>
        <w:jc w:val="both"/>
        <w:rPr>
          <w:sz w:val="28"/>
          <w:szCs w:val="24"/>
          <w:lang w:val="bg-BG"/>
        </w:rPr>
      </w:pPr>
      <w:r>
        <w:rPr>
          <w:color w:val="000000"/>
          <w:sz w:val="28"/>
          <w:szCs w:val="23"/>
          <w:lang w:val="bg-BG"/>
        </w:rPr>
        <w:t>в)  За молитвено издигане на ръцете, или за използване на центровете на дланите по време на медитация с цел манипулиране на менталната материя и потоци.</w:t>
      </w:r>
    </w:p>
    <w:p>
      <w:pPr>
        <w:pStyle w:val="Normal"/>
        <w:shd w:fill="FFFFFF" w:val="clear"/>
        <w:ind w:firstLine="720"/>
        <w:jc w:val="both"/>
        <w:rPr>
          <w:sz w:val="28"/>
          <w:szCs w:val="24"/>
          <w:lang w:val="bg-BG"/>
        </w:rPr>
      </w:pPr>
      <w:r>
        <w:rPr>
          <w:color w:val="000000"/>
          <w:sz w:val="28"/>
          <w:szCs w:val="23"/>
          <w:lang w:val="bg-BG"/>
        </w:rPr>
        <w:t>Тези три точки заслужават внимателно обмисляне и учени</w:t>
        <w:softHyphen/>
        <w:t>ците от Запада могат да научат много, ако проследят живота на Христос и методите Му за използване на ръцете. Повече тук не може да бъде казано, защото темата е много широка и е невъзмож</w:t>
        <w:softHyphen/>
        <w:t>но да се вмести в този кратък коментар.</w:t>
      </w:r>
    </w:p>
    <w:p>
      <w:pPr>
        <w:pStyle w:val="Normal"/>
        <w:shd w:fill="FFFFFF" w:val="clear"/>
        <w:ind w:firstLine="720"/>
        <w:jc w:val="both"/>
        <w:rPr>
          <w:sz w:val="28"/>
          <w:szCs w:val="24"/>
          <w:lang w:val="bg-BG"/>
        </w:rPr>
      </w:pPr>
      <w:r>
        <w:rPr>
          <w:color w:val="000000"/>
          <w:sz w:val="28"/>
          <w:szCs w:val="23"/>
          <w:lang w:val="bg-BG"/>
        </w:rPr>
        <w:t>"Знакът на пратеника" върху стъпалата ни насочва към доб</w:t>
        <w:softHyphen/>
        <w:t>ре познатия символ — крилата върху петите на Меркурий. Учени</w:t>
        <w:softHyphen/>
        <w:t>ците от окултните школи могат да научат доста по тази тема, ако се постараят да съберат всичко, което е казано за Пратеника на Боговете, като при това задълбочено осмислят информацията, натрупана от учениците по астрология за планетата Меркурий и от окултните ученици за вътрешния кръг.</w:t>
      </w:r>
    </w:p>
    <w:p>
      <w:pPr>
        <w:pStyle w:val="Normal"/>
        <w:shd w:fill="FFFFFF" w:val="clear"/>
        <w:ind w:firstLine="720"/>
        <w:jc w:val="both"/>
        <w:rPr>
          <w:sz w:val="28"/>
          <w:szCs w:val="24"/>
          <w:lang w:val="bg-BG"/>
        </w:rPr>
      </w:pPr>
      <w:r>
        <w:rPr>
          <w:color w:val="000000"/>
          <w:sz w:val="28"/>
          <w:szCs w:val="23"/>
          <w:lang w:val="bg-BG"/>
        </w:rPr>
        <w:t>Повърхностно погледнато, изразът "окото, което гледа между двете" е намек за третото око, използвано при ясновидството, но всъщ</w:t>
        <w:softHyphen/>
        <w:t>ност смисълът на тази фраза е много по-дълбок и е скрит във факта, че:</w:t>
      </w:r>
    </w:p>
    <w:p>
      <w:pPr>
        <w:pStyle w:val="Normal"/>
        <w:shd w:fill="FFFFFF" w:val="clear"/>
        <w:ind w:firstLine="720"/>
        <w:jc w:val="both"/>
        <w:rPr>
          <w:sz w:val="28"/>
          <w:szCs w:val="24"/>
          <w:lang w:val="bg-BG"/>
        </w:rPr>
      </w:pPr>
      <w:r>
        <w:rPr>
          <w:color w:val="000000"/>
          <w:sz w:val="28"/>
          <w:szCs w:val="23"/>
          <w:lang w:val="bg-BG"/>
        </w:rPr>
        <w:t>а) Вътрешното виждане е това, което всички себесъзнаващи се същества — от Логоса до човека — последователно развиват.</w:t>
      </w:r>
    </w:p>
    <w:p>
      <w:pPr>
        <w:pStyle w:val="Normal"/>
        <w:shd w:fill="FFFFFF" w:val="clear"/>
        <w:ind w:firstLine="720"/>
        <w:jc w:val="both"/>
        <w:rPr>
          <w:sz w:val="28"/>
          <w:szCs w:val="24"/>
          <w:lang w:val="bg-BG"/>
        </w:rPr>
      </w:pPr>
      <w:r>
        <w:rPr>
          <w:color w:val="000000"/>
          <w:sz w:val="28"/>
          <w:szCs w:val="23"/>
          <w:lang w:val="bg-BG"/>
        </w:rPr>
        <w:t>б) Егото, или висшият "АЗ", е за Монадата същото, което е тре</w:t>
        <w:softHyphen/>
        <w:t>тото око за човека, и затова то е описано като гледащо между Монада</w:t>
        <w:softHyphen/>
        <w:t>та, или духовния "АЗ", от една страна, и личностния "Аз" — от друга.</w:t>
      </w:r>
    </w:p>
    <w:p>
      <w:pPr>
        <w:pStyle w:val="Normal"/>
        <w:shd w:fill="FFFFFF" w:val="clear"/>
        <w:ind w:firstLine="720"/>
        <w:jc w:val="both"/>
        <w:rPr>
          <w:sz w:val="28"/>
          <w:szCs w:val="24"/>
          <w:lang w:val="bg-BG"/>
        </w:rPr>
      </w:pPr>
      <w:r>
        <w:rPr>
          <w:color w:val="000000"/>
          <w:sz w:val="28"/>
          <w:szCs w:val="23"/>
          <w:lang w:val="bg-BG"/>
        </w:rPr>
        <w:t>Следователно, в най-пълния си смисъл това правило подтиква кандидата да развива себесъзнание и да се учи да функционира в причинното тяло на висшите нива на менталния план, контролирай</w:t>
        <w:softHyphen/>
        <w:t>ки оттам по-нисшите проводници и виждайки ясно всичко, което може да се обозре в миналото и бъдещето на трите свята.</w:t>
      </w:r>
    </w:p>
    <w:p>
      <w:pPr>
        <w:pStyle w:val="Normal"/>
        <w:shd w:fill="FFFFFF" w:val="clear"/>
        <w:ind w:firstLine="720"/>
        <w:jc w:val="both"/>
        <w:rPr>
          <w:b/>
          <w:b/>
          <w:bCs/>
          <w:sz w:val="28"/>
          <w:szCs w:val="24"/>
          <w:lang w:val="bg-BG"/>
        </w:rPr>
      </w:pPr>
      <w:r>
        <w:rPr>
          <w:b/>
          <w:bCs/>
          <w:i/>
          <w:iCs/>
          <w:color w:val="000000"/>
          <w:sz w:val="28"/>
          <w:szCs w:val="23"/>
          <w:lang w:val="bg-BG"/>
        </w:rPr>
        <w:t>ПРАВИЛО  13.</w:t>
      </w:r>
    </w:p>
    <w:p>
      <w:pPr>
        <w:pStyle w:val="Normal"/>
        <w:shd w:fill="FFFFFF" w:val="clear"/>
        <w:ind w:firstLine="720"/>
        <w:jc w:val="both"/>
        <w:rPr>
          <w:sz w:val="28"/>
          <w:szCs w:val="24"/>
          <w:lang w:val="bg-BG"/>
        </w:rPr>
      </w:pPr>
      <w:r>
        <w:rPr>
          <w:i/>
          <w:iCs/>
          <w:color w:val="000000"/>
          <w:sz w:val="28"/>
          <w:szCs w:val="22"/>
          <w:lang w:val="bg-BG"/>
        </w:rPr>
        <w:t>Четири неща трябва да изучи и усвои ученикът, преди да му бъде доверена най-съкровената тайна: първо, законите на излъчва</w:t>
        <w:softHyphen/>
        <w:t>нето; второ, петте значения на магнетизирането; трето, трансмутацията, или изгубената тайна на алхимията; и четвърто — първата буква на съобщената Дума, или тайното егоично име.</w:t>
      </w:r>
    </w:p>
    <w:p>
      <w:pPr>
        <w:pStyle w:val="Normal"/>
        <w:shd w:fill="FFFFFF" w:val="clear"/>
        <w:ind w:firstLine="720"/>
        <w:jc w:val="both"/>
        <w:rPr>
          <w:sz w:val="28"/>
          <w:szCs w:val="24"/>
          <w:lang w:val="bg-BG"/>
        </w:rPr>
      </w:pPr>
      <w:r>
        <w:rPr>
          <w:color w:val="000000"/>
          <w:sz w:val="28"/>
          <w:szCs w:val="23"/>
          <w:lang w:val="bg-BG"/>
        </w:rPr>
        <w:t>Това правило не може да бъде разгледано по-обширно, тъй като се отнася до теми и мистерии твърде мащабни, за да можем да ги обсъдим тук. То е включено в тези правила, само за да послужи като тема за медитация, изучаване и групова дискусия.</w:t>
      </w:r>
    </w:p>
    <w:p>
      <w:pPr>
        <w:pStyle w:val="Normal"/>
        <w:shd w:fill="FFFFFF" w:val="clear"/>
        <w:ind w:firstLine="720"/>
        <w:jc w:val="both"/>
        <w:rPr>
          <w:sz w:val="28"/>
          <w:szCs w:val="24"/>
          <w:lang w:val="bg-BG"/>
        </w:rPr>
      </w:pPr>
      <w:r>
        <w:rPr>
          <w:b/>
          <w:bCs/>
          <w:i/>
          <w:iCs/>
          <w:color w:val="000000"/>
          <w:sz w:val="28"/>
          <w:szCs w:val="22"/>
          <w:lang w:val="bg-BG"/>
        </w:rPr>
        <w:t>ПРАВИЛО  14</w:t>
      </w:r>
      <w:r>
        <w:rPr>
          <w:i/>
          <w:iCs/>
          <w:color w:val="000000"/>
          <w:sz w:val="28"/>
          <w:szCs w:val="22"/>
          <w:lang w:val="bg-BG"/>
        </w:rPr>
        <w:t>.</w:t>
      </w:r>
    </w:p>
    <w:p>
      <w:pPr>
        <w:pStyle w:val="Normal"/>
        <w:shd w:fill="FFFFFF" w:val="clear"/>
        <w:ind w:firstLine="720"/>
        <w:jc w:val="both"/>
        <w:rPr>
          <w:sz w:val="28"/>
          <w:szCs w:val="24"/>
          <w:lang w:val="bg-BG"/>
        </w:rPr>
      </w:pPr>
      <w:r>
        <w:rPr>
          <w:i/>
          <w:iCs/>
          <w:color w:val="000000"/>
          <w:sz w:val="28"/>
          <w:szCs w:val="23"/>
          <w:lang w:val="bg-BG"/>
        </w:rPr>
        <w:t>Слушай, докосвай, гледай, прилагай, знай.</w:t>
      </w:r>
    </w:p>
    <w:p>
      <w:pPr>
        <w:pStyle w:val="BodyTextIndent2"/>
        <w:rPr>
          <w:szCs w:val="24"/>
        </w:rPr>
      </w:pPr>
      <w:r>
        <w:rPr/>
        <w:t>Тези пет думи се отнасят до това, което християнинът умес</w:t>
        <w:softHyphen/>
        <w:t>тно нарича освещаване на трите главни сетива и тяхното използва</w:t>
        <w:softHyphen/>
        <w:t>не за еволюцията на вътрешния духовен живот; след това се прила</w:t>
        <w:softHyphen/>
        <w:t>га всичко научено и проверено и така се постигат плодовете на ов</w:t>
        <w:softHyphen/>
        <w:t xml:space="preserve">ладяното знание. </w:t>
      </w:r>
    </w:p>
    <w:p>
      <w:pPr>
        <w:pStyle w:val="Heading1"/>
        <w:ind w:firstLine="720"/>
        <w:rPr>
          <w:szCs w:val="23"/>
        </w:rPr>
      </w:pPr>
      <w:r>
        <w:rPr>
          <w:szCs w:val="23"/>
        </w:rPr>
        <w:t>ЕЗОТЕРИЧЕН КАТЕХИЗИС</w:t>
      </w:r>
    </w:p>
    <w:p>
      <w:pPr>
        <w:pStyle w:val="Normal"/>
        <w:shd w:fill="FFFFFF" w:val="clear"/>
        <w:ind w:firstLine="720"/>
        <w:jc w:val="both"/>
        <w:rPr>
          <w:sz w:val="28"/>
          <w:szCs w:val="24"/>
          <w:lang w:val="bg-BG"/>
        </w:rPr>
      </w:pPr>
      <w:r>
        <w:rPr>
          <w:color w:val="000000"/>
          <w:sz w:val="28"/>
          <w:szCs w:val="23"/>
          <w:lang w:val="bg-BG"/>
        </w:rPr>
        <w:t xml:space="preserve">Следните текстове са взети от Архив </w:t>
      </w:r>
      <w:r>
        <w:rPr>
          <w:color w:val="000000"/>
          <w:sz w:val="28"/>
          <w:szCs w:val="23"/>
        </w:rPr>
        <w:t>XIII</w:t>
      </w:r>
      <w:r>
        <w:rPr>
          <w:color w:val="000000"/>
          <w:sz w:val="28"/>
          <w:szCs w:val="23"/>
          <w:lang w:val="bg-BG"/>
        </w:rPr>
        <w:t xml:space="preserve"> на Записите на Учителите и носят послание за борещия се в Пътя. Те са нещо като древен катехизис и са били рецитирани от участниците в малките мистерии преди преминаването им към по-големите.</w:t>
      </w:r>
    </w:p>
    <w:p>
      <w:pPr>
        <w:pStyle w:val="Normal"/>
        <w:shd w:fill="FFFFFF" w:val="clear"/>
        <w:ind w:firstLine="720"/>
        <w:jc w:val="both"/>
        <w:rPr>
          <w:sz w:val="28"/>
          <w:szCs w:val="24"/>
          <w:lang w:val="bg-BG"/>
        </w:rPr>
      </w:pPr>
      <w:r>
        <w:rPr>
          <w:i/>
          <w:iCs/>
          <w:color w:val="000000"/>
          <w:sz w:val="28"/>
          <w:szCs w:val="23"/>
          <w:lang w:val="bg-BG"/>
        </w:rPr>
        <w:t>Какво виждаш, о, Страннико? Вдигни очи и кажи какво съзират те?</w:t>
      </w:r>
    </w:p>
    <w:p>
      <w:pPr>
        <w:pStyle w:val="Normal"/>
        <w:shd w:fill="FFFFFF" w:val="clear"/>
        <w:ind w:firstLine="720"/>
        <w:jc w:val="both"/>
        <w:rPr>
          <w:sz w:val="28"/>
          <w:szCs w:val="24"/>
          <w:lang w:val="bg-BG"/>
        </w:rPr>
      </w:pPr>
      <w:r>
        <w:rPr>
          <w:color w:val="000000"/>
          <w:sz w:val="28"/>
          <w:szCs w:val="23"/>
          <w:lang w:val="bg-BG"/>
        </w:rPr>
        <w:t>Виждам стълба, издигаща се в лазурния свод, чиито стъпа</w:t>
        <w:softHyphen/>
        <w:t>ла се губят в дима и мъглата, обгърнали планетата.</w:t>
      </w:r>
    </w:p>
    <w:p>
      <w:pPr>
        <w:pStyle w:val="Normal"/>
        <w:shd w:fill="FFFFFF" w:val="clear"/>
        <w:ind w:firstLine="720"/>
        <w:jc w:val="both"/>
        <w:rPr>
          <w:sz w:val="28"/>
          <w:szCs w:val="24"/>
          <w:lang w:val="bg-BG"/>
        </w:rPr>
      </w:pPr>
      <w:r>
        <w:rPr>
          <w:i/>
          <w:iCs/>
          <w:color w:val="000000"/>
          <w:sz w:val="28"/>
          <w:szCs w:val="23"/>
          <w:lang w:val="bg-BG"/>
        </w:rPr>
        <w:t xml:space="preserve">Къде стоиш, о, Страннико? На какво са стъпили нозете ти? </w:t>
      </w:r>
      <w:r>
        <w:rPr>
          <w:color w:val="000000"/>
          <w:sz w:val="28"/>
          <w:szCs w:val="23"/>
          <w:lang w:val="bg-BG"/>
        </w:rPr>
        <w:t>Стоя върху част от стълбата, почти изкачил четвъртия й дял; следващият се простира пред мен в тъмата на бурната нощ. Зад тази област от пълен мрак виждам стълбата да се издига отново, сияеща със своите пет дяла.</w:t>
      </w:r>
    </w:p>
    <w:p>
      <w:pPr>
        <w:pStyle w:val="Normal"/>
        <w:shd w:fill="FFFFFF" w:val="clear"/>
        <w:ind w:firstLine="720"/>
        <w:jc w:val="both"/>
        <w:rPr>
          <w:sz w:val="28"/>
          <w:szCs w:val="24"/>
          <w:lang w:val="bg-BG"/>
        </w:rPr>
      </w:pPr>
      <w:r>
        <w:rPr>
          <w:i/>
          <w:iCs/>
          <w:color w:val="000000"/>
          <w:sz w:val="28"/>
          <w:szCs w:val="23"/>
          <w:lang w:val="bg-BG"/>
        </w:rPr>
        <w:t xml:space="preserve">Какво прави тези части да изглеждат отделени една от друга. </w:t>
      </w:r>
      <w:r>
        <w:rPr>
          <w:b/>
          <w:bCs/>
          <w:i/>
          <w:iCs/>
          <w:color w:val="000000"/>
          <w:sz w:val="28"/>
          <w:szCs w:val="23"/>
          <w:lang w:val="bg-BG"/>
        </w:rPr>
        <w:t xml:space="preserve">Не </w:t>
      </w:r>
      <w:r>
        <w:rPr>
          <w:i/>
          <w:iCs/>
          <w:color w:val="000000"/>
          <w:sz w:val="28"/>
          <w:szCs w:val="23"/>
          <w:lang w:val="bg-BG"/>
        </w:rPr>
        <w:t>формират ли всички те една завършена стълба с ясно маркирани части?</w:t>
      </w:r>
    </w:p>
    <w:p>
      <w:pPr>
        <w:pStyle w:val="Normal"/>
        <w:shd w:fill="FFFFFF" w:val="clear"/>
        <w:ind w:firstLine="720"/>
        <w:jc w:val="both"/>
        <w:rPr>
          <w:sz w:val="28"/>
          <w:szCs w:val="24"/>
          <w:lang w:val="bg-BG"/>
        </w:rPr>
      </w:pPr>
      <w:r>
        <w:rPr>
          <w:color w:val="000000"/>
          <w:sz w:val="28"/>
          <w:szCs w:val="23"/>
          <w:lang w:val="bg-BG"/>
        </w:rPr>
        <w:t>Винаги се появява една празнина пред очите, която се прев</w:t>
        <w:softHyphen/>
        <w:t xml:space="preserve">ръща (когато се приближиш към нея) в Кръст, по който можеш да се изкачиш към следващия дял. </w:t>
      </w:r>
    </w:p>
    <w:p>
      <w:pPr>
        <w:pStyle w:val="Normal"/>
        <w:shd w:fill="FFFFFF" w:val="clear"/>
        <w:ind w:firstLine="720"/>
        <w:jc w:val="both"/>
        <w:rPr>
          <w:sz w:val="28"/>
          <w:szCs w:val="24"/>
          <w:lang w:val="bg-BG"/>
        </w:rPr>
      </w:pPr>
      <w:r>
        <w:rPr>
          <w:i/>
          <w:iCs/>
          <w:color w:val="000000"/>
          <w:sz w:val="28"/>
          <w:szCs w:val="23"/>
          <w:lang w:val="bg-BG"/>
        </w:rPr>
        <w:t>Какво тогава създава Кръста? Как се изкачваш с негова помощ?</w:t>
      </w:r>
    </w:p>
    <w:p>
      <w:pPr>
        <w:pStyle w:val="Normal"/>
        <w:shd w:fill="FFFFFF" w:val="clear"/>
        <w:ind w:firstLine="720"/>
        <w:jc w:val="both"/>
        <w:rPr>
          <w:sz w:val="28"/>
          <w:szCs w:val="24"/>
          <w:lang w:val="bg-BG"/>
        </w:rPr>
      </w:pPr>
      <w:r>
        <w:rPr>
          <w:color w:val="000000"/>
          <w:sz w:val="28"/>
          <w:szCs w:val="23"/>
          <w:lang w:val="bg-BG"/>
        </w:rPr>
        <w:t>Кръстът се формира от стремежите, вдъхновени от Богоподобен подтик, които се пресичат с низшите желания, свойствени за развиващия се отдолу живот.</w:t>
      </w:r>
    </w:p>
    <w:p>
      <w:pPr>
        <w:pStyle w:val="Normal"/>
        <w:shd w:fill="FFFFFF" w:val="clear"/>
        <w:ind w:firstLine="720"/>
        <w:jc w:val="both"/>
        <w:rPr>
          <w:sz w:val="28"/>
          <w:szCs w:val="24"/>
          <w:lang w:val="bg-BG"/>
        </w:rPr>
      </w:pPr>
      <w:r>
        <w:rPr>
          <w:i/>
          <w:iCs/>
          <w:color w:val="000000"/>
          <w:sz w:val="28"/>
          <w:szCs w:val="23"/>
          <w:lang w:val="bg-BG"/>
        </w:rPr>
        <w:t>Обясни по-ясно какво имаш предвид и как този Кръст се превръща в Път?</w:t>
      </w:r>
    </w:p>
    <w:p>
      <w:pPr>
        <w:pStyle w:val="Normal"/>
        <w:shd w:fill="FFFFFF" w:val="clear"/>
        <w:ind w:firstLine="720"/>
        <w:jc w:val="both"/>
        <w:rPr>
          <w:sz w:val="28"/>
          <w:szCs w:val="24"/>
          <w:lang w:val="bg-BG"/>
        </w:rPr>
      </w:pPr>
      <w:r>
        <w:rPr>
          <w:color w:val="000000"/>
          <w:sz w:val="28"/>
          <w:szCs w:val="23"/>
          <w:lang w:val="bg-BG"/>
        </w:rPr>
        <w:t>Раменете на Кръста символизират великата разделителна линия между низшето и висшето. Върху тях са приковани ръцете — ръцете, които хващат и държат, привикнали да обслужват по-нисшите нужди през многото еони. Когато те са безпомощно прикова</w:t>
        <w:softHyphen/>
        <w:t>ни и не могат да вземат и задържат, вътрешният живот се изплъзва от обвивката и се устремява нагоре; той напуска четвъртия дял и Кръстът му служи за мост над празнината.</w:t>
      </w:r>
    </w:p>
    <w:p>
      <w:pPr>
        <w:pStyle w:val="Normal"/>
        <w:shd w:fill="FFFFFF" w:val="clear"/>
        <w:ind w:firstLine="720"/>
        <w:jc w:val="both"/>
        <w:rPr>
          <w:sz w:val="28"/>
          <w:szCs w:val="24"/>
          <w:lang w:val="bg-BG"/>
        </w:rPr>
      </w:pPr>
      <w:r>
        <w:rPr>
          <w:i/>
          <w:iCs/>
          <w:color w:val="000000"/>
          <w:sz w:val="28"/>
          <w:szCs w:val="23"/>
          <w:lang w:val="bg-BG"/>
        </w:rPr>
        <w:t>Лесно ли е на тези, които се изкачват към следващия, оставяйки четвъртия зад себе си?</w:t>
      </w:r>
    </w:p>
    <w:p>
      <w:pPr>
        <w:pStyle w:val="Normal"/>
        <w:shd w:fill="FFFFFF" w:val="clear"/>
        <w:ind w:firstLine="720"/>
        <w:jc w:val="both"/>
        <w:rPr>
          <w:sz w:val="28"/>
          <w:szCs w:val="24"/>
          <w:lang w:val="bg-BG"/>
        </w:rPr>
      </w:pPr>
      <w:r>
        <w:rPr>
          <w:color w:val="000000"/>
          <w:sz w:val="28"/>
          <w:szCs w:val="23"/>
          <w:lang w:val="bg-BG"/>
        </w:rPr>
        <w:t>Те минават през сълзи, облаци и мъгли; те страдат и умират. Те се сбогуват с всички земни приятели; те изкачват Пътя сами; те прехвърлят мост над пропастта с любящи дела, извършени в бол</w:t>
        <w:softHyphen/>
        <w:t>ката на живота; те вдигат едната си ръка към Стоящия над тях, и свеждат другата към онзи, който е под тях. Ръцете са освободени от рамената на кръста само за да бъдат протегнати. Единствено празните, белязани с дупки от гвоздеите ръце, могат да съединят краищата на веригата.</w:t>
      </w:r>
    </w:p>
    <w:p>
      <w:pPr>
        <w:pStyle w:val="Normal"/>
        <w:shd w:fill="FFFFFF" w:val="clear"/>
        <w:ind w:firstLine="720"/>
        <w:jc w:val="both"/>
        <w:rPr>
          <w:sz w:val="28"/>
          <w:szCs w:val="24"/>
          <w:lang w:val="bg-BG"/>
        </w:rPr>
      </w:pPr>
      <w:r>
        <w:rPr>
          <w:i/>
          <w:iCs/>
          <w:color w:val="000000"/>
          <w:sz w:val="28"/>
          <w:szCs w:val="23"/>
          <w:lang w:val="bg-BG"/>
        </w:rPr>
        <w:t>Докъде се спуска стълбата? Каква мрачна зона пронизва тя и къде е краят й?</w:t>
      </w:r>
    </w:p>
    <w:p>
      <w:pPr>
        <w:pStyle w:val="Normal"/>
        <w:shd w:fill="FFFFFF" w:val="clear"/>
        <w:ind w:firstLine="720"/>
        <w:jc w:val="both"/>
        <w:rPr>
          <w:sz w:val="28"/>
          <w:szCs w:val="24"/>
          <w:lang w:val="bg-BG"/>
        </w:rPr>
      </w:pPr>
      <w:r>
        <w:rPr>
          <w:color w:val="000000"/>
          <w:sz w:val="28"/>
          <w:szCs w:val="23"/>
          <w:lang w:val="bg-BG"/>
        </w:rPr>
        <w:t xml:space="preserve">Тя пресича кристализиращата сфера с всичките и </w:t>
      </w:r>
      <w:r>
        <w:rPr>
          <w:color w:val="000000"/>
          <w:sz w:val="40"/>
          <w:szCs w:val="23"/>
          <w:lang w:val="bg-BG"/>
        </w:rPr>
        <w:t>мириади</w:t>
      </w:r>
      <w:r>
        <w:rPr>
          <w:color w:val="000000"/>
          <w:sz w:val="28"/>
          <w:szCs w:val="23"/>
          <w:lang w:val="bg-BG"/>
        </w:rPr>
        <w:t xml:space="preserve"> от форми; тя  пронизва течния план, омивана от кипящи водо</w:t>
        <w:softHyphen/>
        <w:t>въртежи; тя минава през самия ад, потъвайки в най-гъстата майя, и свършва в скрития огън, в горящото разтопено езеро, където стига до обитателите на огъня, Агничейтаните (Огнените деви) на алена</w:t>
        <w:softHyphen/>
        <w:t>та жар.</w:t>
      </w:r>
    </w:p>
    <w:p>
      <w:pPr>
        <w:pStyle w:val="Normal"/>
        <w:shd w:fill="FFFFFF" w:val="clear"/>
        <w:ind w:firstLine="720"/>
        <w:jc w:val="both"/>
        <w:rPr>
          <w:sz w:val="28"/>
          <w:szCs w:val="24"/>
          <w:lang w:val="bg-BG"/>
        </w:rPr>
      </w:pPr>
      <w:r>
        <w:rPr>
          <w:b/>
          <w:bCs/>
          <w:i/>
          <w:iCs/>
          <w:color w:val="000000"/>
          <w:sz w:val="28"/>
          <w:szCs w:val="23"/>
          <w:lang w:val="bg-BG"/>
        </w:rPr>
        <w:t>Докъде се издига стълбата? Къде е нейният завършек?</w:t>
      </w:r>
    </w:p>
    <w:p>
      <w:pPr>
        <w:pStyle w:val="Normal"/>
        <w:shd w:fill="FFFFFF" w:val="clear"/>
        <w:ind w:firstLine="720"/>
        <w:jc w:val="both"/>
        <w:rPr>
          <w:sz w:val="28"/>
          <w:szCs w:val="24"/>
          <w:lang w:val="bg-BG"/>
        </w:rPr>
      </w:pPr>
      <w:r>
        <w:rPr>
          <w:color w:val="000000"/>
          <w:sz w:val="28"/>
          <w:szCs w:val="23"/>
          <w:lang w:val="bg-BG"/>
        </w:rPr>
        <w:t>Тя се изкачва през лъчистите сфери, през техните шест дя</w:t>
        <w:softHyphen/>
        <w:t>ла. Издига се до могъщ Трон в последния пети и оттам се изкачва към друг, още по-величествен Престол.</w:t>
      </w:r>
    </w:p>
    <w:p>
      <w:pPr>
        <w:pStyle w:val="Normal"/>
        <w:shd w:fill="FFFFFF" w:val="clear"/>
        <w:ind w:firstLine="720"/>
        <w:jc w:val="both"/>
        <w:rPr>
          <w:sz w:val="28"/>
          <w:szCs w:val="24"/>
          <w:lang w:val="bg-BG"/>
        </w:rPr>
      </w:pPr>
      <w:r>
        <w:rPr>
          <w:i/>
          <w:iCs/>
          <w:color w:val="000000"/>
          <w:sz w:val="28"/>
          <w:szCs w:val="23"/>
          <w:lang w:val="bg-BG"/>
        </w:rPr>
        <w:t>Кой седи върху могъщия Трон в последния пети?</w:t>
      </w:r>
    </w:p>
    <w:p>
      <w:pPr>
        <w:pStyle w:val="Normal"/>
        <w:shd w:fill="FFFFFF" w:val="clear"/>
        <w:ind w:firstLine="720"/>
        <w:jc w:val="both"/>
        <w:rPr>
          <w:sz w:val="28"/>
          <w:szCs w:val="24"/>
          <w:lang w:val="bg-BG"/>
        </w:rPr>
      </w:pPr>
      <w:r>
        <w:rPr>
          <w:color w:val="000000"/>
          <w:sz w:val="28"/>
          <w:szCs w:val="23"/>
          <w:lang w:val="bg-BG"/>
        </w:rPr>
        <w:t>Този, Чието Име не можем да изречем, освен с пълно благо</w:t>
        <w:softHyphen/>
        <w:t>говение: Младостта на Вечните Лета, Светлината на самия Живот, Прекрасният, Предвечният, Повелителят на Венерианска Любов, великият Кумара с Пламтящ Меч, Покоят на цялата Земя.</w:t>
      </w:r>
    </w:p>
    <w:p>
      <w:pPr>
        <w:pStyle w:val="Normal"/>
        <w:shd w:fill="FFFFFF" w:val="clear"/>
        <w:ind w:firstLine="720"/>
        <w:jc w:val="both"/>
        <w:rPr>
          <w:sz w:val="28"/>
          <w:szCs w:val="24"/>
          <w:lang w:val="bg-BG"/>
        </w:rPr>
      </w:pPr>
      <w:r>
        <w:rPr>
          <w:i/>
          <w:iCs/>
          <w:color w:val="000000"/>
          <w:sz w:val="28"/>
          <w:szCs w:val="23"/>
          <w:lang w:val="bg-BG"/>
        </w:rPr>
        <w:t>Сам ли седи Той върху сапфирения Си Трон?</w:t>
      </w:r>
    </w:p>
    <w:p>
      <w:pPr>
        <w:pStyle w:val="Normal"/>
        <w:shd w:fill="FFFFFF" w:val="clear"/>
        <w:ind w:firstLine="720"/>
        <w:jc w:val="both"/>
        <w:rPr>
          <w:sz w:val="28"/>
          <w:szCs w:val="24"/>
          <w:lang w:val="bg-BG"/>
        </w:rPr>
      </w:pPr>
      <w:r>
        <w:rPr>
          <w:color w:val="000000"/>
          <w:sz w:val="28"/>
          <w:szCs w:val="23"/>
          <w:lang w:val="bg-BG"/>
        </w:rPr>
        <w:t>Той седи сам, но върху дъговидните стъпала близо до Него стоят трима други Повелители, Които събират плодовете на Своя труд и жертват всичко спечелено в помощ на Повелителя на Лю</w:t>
        <w:softHyphen/>
        <w:t>бовта.</w:t>
      </w:r>
    </w:p>
    <w:p>
      <w:pPr>
        <w:pStyle w:val="Normal"/>
        <w:shd w:fill="FFFFFF" w:val="clear"/>
        <w:ind w:firstLine="720"/>
        <w:jc w:val="both"/>
        <w:rPr>
          <w:sz w:val="28"/>
          <w:szCs w:val="24"/>
          <w:lang w:val="bg-BG"/>
        </w:rPr>
      </w:pPr>
      <w:r>
        <w:rPr>
          <w:i/>
          <w:iCs/>
          <w:color w:val="000000"/>
          <w:sz w:val="28"/>
          <w:szCs w:val="23"/>
          <w:lang w:val="bg-BG"/>
        </w:rPr>
        <w:t>Помага ли Им някой в работата? Стоят ли на стълбата и Други, с по-голяма мощ от нашата?</w:t>
      </w:r>
    </w:p>
    <w:p>
      <w:pPr>
        <w:pStyle w:val="Normal"/>
        <w:shd w:fill="FFFFFF" w:val="clear"/>
        <w:ind w:firstLine="720"/>
        <w:jc w:val="both"/>
        <w:rPr>
          <w:sz w:val="28"/>
          <w:szCs w:val="24"/>
          <w:lang w:val="bg-BG"/>
        </w:rPr>
      </w:pPr>
      <w:r>
        <w:rPr>
          <w:color w:val="000000"/>
          <w:sz w:val="28"/>
          <w:szCs w:val="23"/>
          <w:lang w:val="bg-BG"/>
        </w:rPr>
        <w:t>Тези могъщи Четирима, Действие и Любов, работят в мъд</w:t>
        <w:softHyphen/>
        <w:t>ро сътрудничество с Братята Си от по-нисък ранг, с известните ни трима Велики Повелители.</w:t>
      </w:r>
    </w:p>
    <w:p>
      <w:pPr>
        <w:pStyle w:val="Normal"/>
        <w:shd w:fill="FFFFFF" w:val="clear"/>
        <w:ind w:firstLine="720"/>
        <w:jc w:val="both"/>
        <w:rPr>
          <w:sz w:val="28"/>
          <w:szCs w:val="24"/>
          <w:lang w:val="bg-BG"/>
        </w:rPr>
      </w:pPr>
      <w:r>
        <w:rPr>
          <w:b/>
          <w:bCs/>
          <w:i/>
          <w:iCs/>
          <w:color w:val="000000"/>
          <w:sz w:val="28"/>
          <w:szCs w:val="23"/>
          <w:lang w:val="bg-BG"/>
        </w:rPr>
        <w:t>Кой помага на тези могъщи Повелители? Кой продължава работата Им, свързвайки низшето с висшето?</w:t>
      </w:r>
    </w:p>
    <w:p>
      <w:pPr>
        <w:pStyle w:val="Normal"/>
        <w:shd w:fill="FFFFFF" w:val="clear"/>
        <w:ind w:firstLine="720"/>
        <w:jc w:val="both"/>
        <w:rPr>
          <w:sz w:val="28"/>
          <w:szCs w:val="24"/>
          <w:lang w:val="bg-BG"/>
        </w:rPr>
      </w:pPr>
      <w:r>
        <w:rPr>
          <w:color w:val="000000"/>
          <w:sz w:val="28"/>
          <w:szCs w:val="23"/>
          <w:lang w:val="bg-BG"/>
        </w:rPr>
        <w:t>Братята на Логоичната Любов от всичките многобройни сте</w:t>
        <w:softHyphen/>
        <w:t>пени. Те остават в последния пети, докато той не приеме в себе си всички от четвъртия.</w:t>
      </w:r>
    </w:p>
    <w:p>
      <w:pPr>
        <w:pStyle w:val="Normal"/>
        <w:shd w:fill="FFFFFF" w:val="clear"/>
        <w:ind w:firstLine="720"/>
        <w:jc w:val="both"/>
        <w:rPr>
          <w:sz w:val="28"/>
          <w:szCs w:val="24"/>
          <w:lang w:val="bg-BG"/>
        </w:rPr>
      </w:pPr>
      <w:r>
        <w:rPr>
          <w:b/>
          <w:bCs/>
          <w:i/>
          <w:iCs/>
          <w:color w:val="000000"/>
          <w:sz w:val="28"/>
          <w:szCs w:val="23"/>
          <w:lang w:val="bg-BG"/>
        </w:rPr>
        <w:t>Накъде се изкачва стълбата след това?</w:t>
      </w:r>
    </w:p>
    <w:p>
      <w:pPr>
        <w:pStyle w:val="Normal"/>
        <w:shd w:fill="FFFFFF" w:val="clear"/>
        <w:ind w:firstLine="720"/>
        <w:jc w:val="both"/>
        <w:rPr>
          <w:sz w:val="28"/>
          <w:szCs w:val="24"/>
          <w:lang w:val="bg-BG"/>
        </w:rPr>
      </w:pPr>
      <w:r>
        <w:rPr>
          <w:color w:val="000000"/>
          <w:sz w:val="28"/>
          <w:szCs w:val="23"/>
          <w:lang w:val="bg-BG"/>
        </w:rPr>
        <w:t>Към най-великия от всички Повелители, пред Който дори Предвечният се свежда в дълбок поклон; Ангели от най-висок ранг, Учители и Повелители на съвършеното състрадание падат в смирен поклон пред Неговия лъчезарен Престол, очаквайки да прозву</w:t>
        <w:softHyphen/>
        <w:t>чи Думата.</w:t>
      </w:r>
    </w:p>
    <w:p>
      <w:pPr>
        <w:pStyle w:val="Normal"/>
        <w:shd w:fill="FFFFFF" w:val="clear"/>
        <w:ind w:firstLine="720"/>
        <w:jc w:val="both"/>
        <w:rPr>
          <w:sz w:val="28"/>
          <w:szCs w:val="24"/>
          <w:lang w:val="bg-BG"/>
        </w:rPr>
      </w:pPr>
      <w:r>
        <w:rPr>
          <w:i/>
          <w:iCs/>
          <w:color w:val="000000"/>
          <w:sz w:val="28"/>
          <w:szCs w:val="23"/>
          <w:lang w:val="bg-BG"/>
        </w:rPr>
        <w:t>Кога прозвучава тази Дума и какво се случва, когато Тя проехти през сферите?</w:t>
      </w:r>
    </w:p>
    <w:p>
      <w:pPr>
        <w:pStyle w:val="Normal"/>
        <w:shd w:fill="FFFFFF" w:val="clear"/>
        <w:ind w:firstLine="720"/>
        <w:jc w:val="both"/>
        <w:rPr>
          <w:sz w:val="28"/>
          <w:szCs w:val="24"/>
          <w:lang w:val="bg-BG"/>
        </w:rPr>
      </w:pPr>
      <w:r>
        <w:rPr>
          <w:i/>
          <w:iCs/>
          <w:color w:val="000000"/>
          <w:sz w:val="28"/>
          <w:szCs w:val="23"/>
          <w:lang w:val="bg-BG"/>
        </w:rPr>
        <w:t xml:space="preserve">Думата </w:t>
      </w:r>
      <w:r>
        <w:rPr>
          <w:color w:val="000000"/>
          <w:sz w:val="28"/>
          <w:szCs w:val="23"/>
          <w:lang w:val="bg-BG"/>
        </w:rPr>
        <w:t>не прозвучава преди да е направено всичко и преди Повелителят на безкрайната Любов да реши, че работата е добре извършена. Тогава Той изрича по-малка Дума, която вибрира през схемата. Чувайки този циркулиращ звук, Великият Повелител на космичната Любов допълва и завършва акорда, като произнася ця</w:t>
        <w:softHyphen/>
        <w:t>лата Дума.</w:t>
      </w:r>
    </w:p>
    <w:p>
      <w:pPr>
        <w:pStyle w:val="Normal"/>
        <w:shd w:fill="FFFFFF" w:val="clear"/>
        <w:ind w:firstLine="720"/>
        <w:jc w:val="both"/>
        <w:rPr>
          <w:sz w:val="28"/>
          <w:szCs w:val="24"/>
          <w:lang w:val="bg-BG"/>
        </w:rPr>
      </w:pPr>
      <w:r>
        <w:rPr>
          <w:i/>
          <w:iCs/>
          <w:color w:val="000000"/>
          <w:sz w:val="28"/>
          <w:szCs w:val="23"/>
          <w:lang w:val="bg-BG"/>
        </w:rPr>
        <w:t>Какво ще видим, о, Страннико по Пътя, когато зазвучи този финален акорд?</w:t>
      </w:r>
    </w:p>
    <w:p>
      <w:pPr>
        <w:pStyle w:val="Normal"/>
        <w:shd w:fill="FFFFFF" w:val="clear"/>
        <w:ind w:firstLine="720"/>
        <w:jc w:val="both"/>
        <w:rPr>
          <w:sz w:val="28"/>
          <w:szCs w:val="24"/>
          <w:lang w:val="bg-BG"/>
        </w:rPr>
      </w:pPr>
      <w:r>
        <w:rPr>
          <w:color w:val="000000"/>
          <w:sz w:val="28"/>
          <w:szCs w:val="23"/>
          <w:lang w:val="bg-BG"/>
        </w:rPr>
        <w:t>Музиката на безкрайните сфери, сливането на седемте; кра</w:t>
        <w:softHyphen/>
        <w:t>ят на сълзите, греха и конфликтите, разбиването на формите; краят на стълбата, сливането във Всеобщото, спиране въртенето на сфе</w:t>
        <w:softHyphen/>
        <w:t>рите и потапянето им в покой.</w:t>
      </w:r>
    </w:p>
    <w:p>
      <w:pPr>
        <w:pStyle w:val="Normal"/>
        <w:shd w:fill="FFFFFF" w:val="clear"/>
        <w:ind w:firstLine="720"/>
        <w:jc w:val="both"/>
        <w:rPr>
          <w:sz w:val="28"/>
          <w:szCs w:val="24"/>
          <w:lang w:val="bg-BG"/>
        </w:rPr>
      </w:pPr>
      <w:r>
        <w:rPr>
          <w:i/>
          <w:iCs/>
          <w:color w:val="000000"/>
          <w:sz w:val="28"/>
          <w:szCs w:val="23"/>
          <w:lang w:val="bg-BG"/>
        </w:rPr>
        <w:t>Каква роля, о, Страннико по Пътя играеш ти в схемата? Как ще навлезеш в покоя? Как ще се изправиш пред Повелителя?</w:t>
      </w:r>
    </w:p>
    <w:p>
      <w:pPr>
        <w:pStyle w:val="Normal"/>
        <w:shd w:fill="FFFFFF" w:val="clear"/>
        <w:ind w:firstLine="720"/>
        <w:jc w:val="both"/>
        <w:rPr>
          <w:sz w:val="28"/>
          <w:szCs w:val="24"/>
          <w:lang w:val="bg-BG"/>
        </w:rPr>
      </w:pPr>
      <w:r>
        <w:rPr>
          <w:color w:val="000000"/>
          <w:sz w:val="28"/>
          <w:szCs w:val="23"/>
          <w:lang w:val="bg-BG"/>
        </w:rPr>
        <w:t>Аз изпълнявам ролята си с непоколебима решимост, с иск</w:t>
        <w:softHyphen/>
        <w:t>рен устрем; гледам нагоре, помагам надолу; не бленувам, ни</w:t>
        <w:softHyphen/>
        <w:t>то почивам; трудя се; служа; жъна; моля се; аз съм Кръстът; аз съм Пътят; напредвам чрез работата, която върша; издигам се над по</w:t>
        <w:softHyphen/>
        <w:t>тъпкания си "Аз"; убивам желанието и се стремя, забравил всяка награда. Предчувствам покоя; лишавам се от почивка и в мъчител</w:t>
        <w:softHyphen/>
        <w:t xml:space="preserve">на болка се губя, намирам Себе си и така навлизам в покоя. </w:t>
      </w:r>
    </w:p>
    <w:p>
      <w:pPr>
        <w:pStyle w:val="Normal"/>
        <w:shd w:fill="FFFFFF" w:val="clear"/>
        <w:ind w:firstLine="720"/>
        <w:jc w:val="both"/>
        <w:rPr>
          <w:sz w:val="28"/>
          <w:szCs w:val="24"/>
          <w:lang w:val="bg-BG"/>
        </w:rPr>
      </w:pPr>
      <w:r>
        <w:rPr>
          <w:sz w:val="28"/>
          <w:szCs w:val="24"/>
          <w:lang w:val="bg-BG"/>
        </w:rPr>
      </w:r>
    </w:p>
    <w:p>
      <w:pPr>
        <w:pStyle w:val="Normal"/>
        <w:shd w:fill="FFFFFF" w:val="clear"/>
        <w:ind w:firstLine="720"/>
        <w:jc w:val="both"/>
        <w:rPr>
          <w:sz w:val="28"/>
          <w:szCs w:val="24"/>
          <w:lang w:val="bg-BG"/>
        </w:rPr>
      </w:pPr>
      <w:r>
        <w:rPr>
          <w:b/>
          <w:bCs/>
          <w:color w:val="000000"/>
          <w:sz w:val="28"/>
          <w:szCs w:val="29"/>
          <w:lang w:val="bg-BG"/>
        </w:rPr>
        <w:t>РЕЧНИК ЗА ОСОБЕНИ ТЕРМИНИ</w:t>
      </w:r>
    </w:p>
    <w:p>
      <w:pPr>
        <w:pStyle w:val="Normal"/>
        <w:shd w:fill="FFFFFF" w:val="clear"/>
        <w:ind w:firstLine="720"/>
        <w:jc w:val="both"/>
        <w:rPr>
          <w:sz w:val="28"/>
          <w:szCs w:val="24"/>
          <w:lang w:val="bg-BG"/>
        </w:rPr>
      </w:pPr>
      <w:r>
        <w:rPr>
          <w:i/>
          <w:iCs/>
          <w:color w:val="000000"/>
          <w:sz w:val="28"/>
          <w:szCs w:val="19"/>
          <w:lang w:val="bg-BG"/>
        </w:rPr>
        <w:t xml:space="preserve">Забележка: </w:t>
      </w:r>
      <w:r>
        <w:rPr>
          <w:color w:val="000000"/>
          <w:sz w:val="28"/>
          <w:szCs w:val="19"/>
          <w:lang w:val="bg-BG"/>
        </w:rPr>
        <w:t>Този речник няма за цел да даде изчерпателни определения за поня</w:t>
        <w:softHyphen/>
        <w:t>тията. Той е само опит да се обяснят на английски език някои от използваните в книгата термини, така че читателят да схване дълбокия им смисъл. Повечето от дефинициите са заимствани от "Теософски Речник", "Тайната Доктрина" и "Гласът на Безмълвието".</w:t>
      </w:r>
    </w:p>
    <w:p>
      <w:pPr>
        <w:pStyle w:val="Normal"/>
        <w:shd w:fill="FFFFFF" w:val="clear"/>
        <w:ind w:firstLine="720"/>
        <w:jc w:val="both"/>
        <w:rPr>
          <w:sz w:val="28"/>
          <w:szCs w:val="24"/>
          <w:lang w:val="bg-BG"/>
        </w:rPr>
      </w:pPr>
      <w:r>
        <w:rPr>
          <w:i/>
          <w:iCs/>
          <w:color w:val="000000"/>
          <w:sz w:val="28"/>
          <w:szCs w:val="19"/>
          <w:lang w:val="bg-BG"/>
        </w:rPr>
        <w:t xml:space="preserve">Агни. </w:t>
      </w:r>
      <w:r>
        <w:rPr>
          <w:color w:val="000000"/>
          <w:sz w:val="28"/>
          <w:szCs w:val="19"/>
          <w:lang w:val="bg-BG"/>
        </w:rPr>
        <w:t>Повелител на Огъня във Ведите. Най-старият и най-почитан от Боговете в Индия. Едно от трите велики божества—Агни, Вайу и Сурия, — но и всичките три заедно, защото той е тройният аспект на огъня, а огънят е същността на слънчевата система. Библията казва: "Нашият Бог е огън всепоглъщащ". Това е символ и на менталния план, на който Агни е върховен господар.</w:t>
      </w:r>
    </w:p>
    <w:p>
      <w:pPr>
        <w:pStyle w:val="Normal"/>
        <w:shd w:fill="FFFFFF" w:val="clear"/>
        <w:ind w:firstLine="720"/>
        <w:jc w:val="both"/>
        <w:rPr>
          <w:sz w:val="28"/>
          <w:szCs w:val="24"/>
          <w:lang w:val="bg-BG"/>
        </w:rPr>
      </w:pPr>
      <w:r>
        <w:rPr>
          <w:i/>
          <w:iCs/>
          <w:color w:val="000000"/>
          <w:sz w:val="28"/>
          <w:szCs w:val="19"/>
          <w:lang w:val="bg-BG"/>
        </w:rPr>
        <w:t xml:space="preserve">Агничейтани. </w:t>
      </w:r>
      <w:r>
        <w:rPr>
          <w:color w:val="000000"/>
          <w:sz w:val="28"/>
          <w:szCs w:val="19"/>
          <w:lang w:val="bg-BG"/>
        </w:rPr>
        <w:t>Група от огнени деви,</w:t>
      </w:r>
    </w:p>
    <w:p>
      <w:pPr>
        <w:pStyle w:val="Normal"/>
        <w:shd w:fill="FFFFFF" w:val="clear"/>
        <w:ind w:firstLine="720"/>
        <w:jc w:val="both"/>
        <w:rPr>
          <w:sz w:val="28"/>
          <w:szCs w:val="24"/>
          <w:lang w:val="bg-BG"/>
        </w:rPr>
      </w:pPr>
      <w:r>
        <w:rPr>
          <w:i/>
          <w:iCs/>
          <w:color w:val="000000"/>
          <w:sz w:val="28"/>
          <w:szCs w:val="19"/>
          <w:lang w:val="bg-BG"/>
        </w:rPr>
        <w:t xml:space="preserve">Адепт. </w:t>
      </w:r>
      <w:r>
        <w:rPr>
          <w:color w:val="000000"/>
          <w:sz w:val="28"/>
          <w:szCs w:val="19"/>
          <w:lang w:val="bg-BG"/>
        </w:rPr>
        <w:t>Учител (или човешко същество) изминал еволюционния път и навлязъл в неговия заключителен етап — Пътя на Посвещението. Приемайки пет от Посвещенията, Той следователно е преминал в Петото, или Духовното Цар</w:t>
        <w:softHyphen/>
        <w:t>ство. Остават Му още две посвещения.</w:t>
      </w:r>
    </w:p>
    <w:p>
      <w:pPr>
        <w:pStyle w:val="Normal"/>
        <w:shd w:fill="FFFFFF" w:val="clear"/>
        <w:ind w:firstLine="720"/>
        <w:jc w:val="both"/>
        <w:rPr>
          <w:sz w:val="28"/>
          <w:szCs w:val="24"/>
          <w:lang w:val="bg-BG"/>
        </w:rPr>
      </w:pPr>
      <w:r>
        <w:rPr>
          <w:i/>
          <w:iCs/>
          <w:color w:val="000000"/>
          <w:sz w:val="28"/>
          <w:szCs w:val="19"/>
          <w:lang w:val="bg-BG"/>
        </w:rPr>
        <w:t xml:space="preserve">Ади. </w:t>
      </w:r>
      <w:r>
        <w:rPr>
          <w:color w:val="000000"/>
          <w:sz w:val="28"/>
          <w:szCs w:val="19"/>
          <w:lang w:val="bg-BG"/>
        </w:rPr>
        <w:t>Пръв; първичен; атомичният план на слънчевата система; най-висшият от седемте плана.</w:t>
      </w:r>
    </w:p>
    <w:p>
      <w:pPr>
        <w:pStyle w:val="Normal"/>
        <w:shd w:fill="FFFFFF" w:val="clear"/>
        <w:ind w:firstLine="720"/>
        <w:jc w:val="both"/>
        <w:rPr>
          <w:sz w:val="28"/>
          <w:szCs w:val="24"/>
          <w:lang w:val="bg-BG"/>
        </w:rPr>
      </w:pPr>
      <w:r>
        <w:rPr>
          <w:i/>
          <w:iCs/>
          <w:color w:val="000000"/>
          <w:sz w:val="28"/>
          <w:szCs w:val="19"/>
          <w:lang w:val="bg-BG"/>
        </w:rPr>
        <w:t xml:space="preserve">Антакарана. </w:t>
      </w:r>
      <w:r>
        <w:rPr>
          <w:color w:val="000000"/>
          <w:sz w:val="28"/>
          <w:szCs w:val="19"/>
          <w:lang w:val="bg-BG"/>
        </w:rPr>
        <w:t>Път, или мост, между висшия и низшия ум, служещ като средство за връзка между тях; той се строи в менталната материя от самия стремящ се.</w:t>
      </w:r>
    </w:p>
    <w:p>
      <w:pPr>
        <w:pStyle w:val="Normal"/>
        <w:shd w:fill="FFFFFF" w:val="clear"/>
        <w:ind w:firstLine="720"/>
        <w:jc w:val="both"/>
        <w:rPr>
          <w:sz w:val="28"/>
          <w:szCs w:val="24"/>
          <w:lang w:val="bg-BG"/>
        </w:rPr>
      </w:pPr>
      <w:r>
        <w:rPr>
          <w:i/>
          <w:iCs/>
          <w:color w:val="000000"/>
          <w:sz w:val="28"/>
          <w:szCs w:val="19"/>
          <w:lang w:val="bg-BG"/>
        </w:rPr>
        <w:t xml:space="preserve">Атлантида. </w:t>
      </w:r>
      <w:r>
        <w:rPr>
          <w:color w:val="000000"/>
          <w:sz w:val="28"/>
          <w:szCs w:val="19"/>
          <w:lang w:val="bg-BG"/>
        </w:rPr>
        <w:t>Континент, потънал в Атлантическия океан, според окултното уче</w:t>
        <w:softHyphen/>
        <w:t>ние и Платон. Атлантида беше обитавана от Четвъртата Коренна Раса, която сега нари</w:t>
        <w:softHyphen/>
        <w:t>чаме Атлантска.</w:t>
      </w:r>
    </w:p>
    <w:p>
      <w:pPr>
        <w:pStyle w:val="Normal"/>
        <w:shd w:fill="FFFFFF" w:val="clear"/>
        <w:ind w:firstLine="720"/>
        <w:jc w:val="both"/>
        <w:rPr>
          <w:sz w:val="28"/>
          <w:szCs w:val="24"/>
          <w:lang w:val="bg-BG"/>
        </w:rPr>
      </w:pPr>
      <w:r>
        <w:rPr>
          <w:i/>
          <w:iCs/>
          <w:color w:val="000000"/>
          <w:sz w:val="28"/>
          <w:szCs w:val="19"/>
          <w:lang w:val="bg-BG"/>
        </w:rPr>
        <w:t xml:space="preserve">Атма. </w:t>
      </w:r>
      <w:r>
        <w:rPr>
          <w:color w:val="000000"/>
          <w:sz w:val="28"/>
          <w:szCs w:val="19"/>
          <w:lang w:val="bg-BG"/>
        </w:rPr>
        <w:t>Универсален Дух; божествена Монада; Седмият Принцип в седморната структура на човека (вж. схемата след предговора).</w:t>
      </w:r>
    </w:p>
    <w:p>
      <w:pPr>
        <w:pStyle w:val="Normal"/>
        <w:shd w:fill="FFFFFF" w:val="clear"/>
        <w:ind w:firstLine="720"/>
        <w:jc w:val="both"/>
        <w:rPr>
          <w:sz w:val="28"/>
          <w:szCs w:val="24"/>
          <w:lang w:val="bg-BG"/>
        </w:rPr>
      </w:pPr>
      <w:r>
        <w:rPr>
          <w:i/>
          <w:iCs/>
          <w:color w:val="000000"/>
          <w:sz w:val="28"/>
          <w:szCs w:val="19"/>
          <w:lang w:val="bg-BG"/>
        </w:rPr>
        <w:t xml:space="preserve">Атомичен подплан. </w:t>
      </w:r>
      <w:r>
        <w:rPr>
          <w:color w:val="000000"/>
          <w:sz w:val="28"/>
          <w:szCs w:val="19"/>
          <w:lang w:val="bg-BG"/>
        </w:rPr>
        <w:t>Материята на слънчевата система е разделена (според окултистите) на седем плана, или състояния, най-високият от които е атомичният план. По подобен начин всеки от седемте плана е разделен на седем подплана, най-висшият от които е наричан атомичен подплан. Следователно, има 49 подплана и седем от тях са атомични.</w:t>
      </w:r>
    </w:p>
    <w:p>
      <w:pPr>
        <w:pStyle w:val="Normal"/>
        <w:shd w:fill="FFFFFF" w:val="clear"/>
        <w:ind w:firstLine="720"/>
        <w:jc w:val="both"/>
        <w:rPr>
          <w:sz w:val="28"/>
          <w:szCs w:val="24"/>
          <w:lang w:val="bg-BG"/>
        </w:rPr>
      </w:pPr>
      <w:r>
        <w:rPr>
          <w:i/>
          <w:iCs/>
          <w:color w:val="000000"/>
          <w:sz w:val="28"/>
          <w:szCs w:val="19"/>
          <w:lang w:val="bg-BG"/>
        </w:rPr>
        <w:t xml:space="preserve">Аура. </w:t>
      </w:r>
      <w:r>
        <w:rPr>
          <w:color w:val="000000"/>
          <w:sz w:val="28"/>
          <w:szCs w:val="19"/>
          <w:lang w:val="bg-BG"/>
        </w:rPr>
        <w:t>Фина, невидима същност (или флуид), която се излъчва както от телата на хората и животните, така и от предметите. Това е психична еманация на тялото и ума, която е електро-витална и електро-ментална.</w:t>
      </w:r>
    </w:p>
    <w:p>
      <w:pPr>
        <w:pStyle w:val="Normal"/>
        <w:shd w:fill="FFFFFF" w:val="clear"/>
        <w:ind w:firstLine="720"/>
        <w:jc w:val="both"/>
        <w:rPr>
          <w:sz w:val="28"/>
          <w:szCs w:val="24"/>
          <w:lang w:val="bg-BG"/>
        </w:rPr>
      </w:pPr>
      <w:r>
        <w:rPr>
          <w:i/>
          <w:iCs/>
          <w:color w:val="000000"/>
          <w:sz w:val="28"/>
          <w:szCs w:val="19"/>
          <w:lang w:val="bg-BG"/>
        </w:rPr>
        <w:t xml:space="preserve">Аурично яйце. </w:t>
      </w:r>
      <w:r>
        <w:rPr>
          <w:color w:val="000000"/>
          <w:sz w:val="28"/>
          <w:szCs w:val="19"/>
          <w:lang w:val="bg-BG"/>
        </w:rPr>
        <w:t>Название, дадено на причинното тяло поради овалната му форма.</w:t>
      </w:r>
    </w:p>
    <w:p>
      <w:pPr>
        <w:pStyle w:val="Normal"/>
        <w:shd w:fill="FFFFFF" w:val="clear"/>
        <w:ind w:firstLine="720"/>
        <w:jc w:val="both"/>
        <w:rPr>
          <w:sz w:val="28"/>
          <w:szCs w:val="24"/>
          <w:lang w:val="bg-BG"/>
        </w:rPr>
      </w:pPr>
      <w:r>
        <w:rPr>
          <w:i/>
          <w:iCs/>
          <w:color w:val="000000"/>
          <w:sz w:val="28"/>
          <w:szCs w:val="19"/>
          <w:lang w:val="bg-BG"/>
        </w:rPr>
        <w:t xml:space="preserve">Ашрам. </w:t>
      </w:r>
      <w:r>
        <w:rPr>
          <w:color w:val="000000"/>
          <w:sz w:val="28"/>
          <w:szCs w:val="19"/>
          <w:lang w:val="bg-BG"/>
        </w:rPr>
        <w:t>Център, в който Учителят събира учениците и стремящите се за лично обучение.</w:t>
      </w:r>
    </w:p>
    <w:p>
      <w:pPr>
        <w:pStyle w:val="Normal"/>
        <w:shd w:fill="FFFFFF" w:val="clear"/>
        <w:ind w:firstLine="720"/>
        <w:jc w:val="both"/>
        <w:rPr>
          <w:sz w:val="28"/>
          <w:szCs w:val="24"/>
          <w:lang w:val="bg-BG"/>
        </w:rPr>
      </w:pPr>
      <w:r>
        <w:rPr>
          <w:b/>
          <w:bCs/>
          <w:i/>
          <w:iCs/>
          <w:color w:val="000000"/>
          <w:sz w:val="28"/>
          <w:szCs w:val="19"/>
          <w:lang w:val="bg-BG"/>
        </w:rPr>
        <w:t xml:space="preserve">Бодхисатва. </w:t>
      </w:r>
      <w:r>
        <w:rPr>
          <w:color w:val="000000"/>
          <w:sz w:val="28"/>
          <w:szCs w:val="19"/>
          <w:lang w:val="bg-BG"/>
        </w:rPr>
        <w:t>Този, чието съзнание е станало разум, или будхи. Той се нуждае само от още едно прераждане, за да стане съвършен буда. Така, както е употребено в тези писма, Бодхисатва е означение за поста, заеман сега от Повелителя Майтрейя, известен на Запад като Христос. Тази длъжност би трябвало да се разбира и превеж</w:t>
        <w:softHyphen/>
        <w:t>да като Световен Учител. Бодхисатва е Главата на всички религии по света, Учителят на всички Учители и ангели.</w:t>
      </w:r>
    </w:p>
    <w:p>
      <w:pPr>
        <w:pStyle w:val="Normal"/>
        <w:shd w:fill="FFFFFF" w:val="clear"/>
        <w:ind w:firstLine="720"/>
        <w:jc w:val="both"/>
        <w:rPr>
          <w:sz w:val="28"/>
          <w:szCs w:val="24"/>
          <w:lang w:val="bg-BG"/>
        </w:rPr>
      </w:pPr>
      <w:r>
        <w:rPr>
          <w:b/>
          <w:bCs/>
          <w:i/>
          <w:iCs/>
          <w:color w:val="000000"/>
          <w:sz w:val="28"/>
          <w:szCs w:val="19"/>
          <w:lang w:val="bg-BG"/>
        </w:rPr>
        <w:t xml:space="preserve">Буда. </w:t>
      </w:r>
      <w:r>
        <w:rPr>
          <w:b/>
          <w:bCs/>
          <w:color w:val="000000"/>
          <w:sz w:val="28"/>
          <w:szCs w:val="19"/>
          <w:lang w:val="bg-BG"/>
        </w:rPr>
        <w:t xml:space="preserve">Име, </w:t>
      </w:r>
      <w:r>
        <w:rPr>
          <w:color w:val="000000"/>
          <w:sz w:val="28"/>
          <w:szCs w:val="19"/>
          <w:lang w:val="bg-BG"/>
        </w:rPr>
        <w:t>дадено на Гаутама. Родей в Индия около 621 г. пр. н. е., той става съвършен буда през 592 г. пр. н. е. Буда е онзи. който е "Просветлен" и е постигнал най-високата степен на познание, възможна за човека в тази слънчева система.</w:t>
      </w:r>
    </w:p>
    <w:p>
      <w:pPr>
        <w:pStyle w:val="Normal"/>
        <w:shd w:fill="FFFFFF" w:val="clear"/>
        <w:ind w:firstLine="720"/>
        <w:jc w:val="both"/>
        <w:rPr>
          <w:sz w:val="28"/>
          <w:szCs w:val="24"/>
          <w:lang w:val="bg-BG"/>
        </w:rPr>
      </w:pPr>
      <w:r>
        <w:rPr>
          <w:b/>
          <w:bCs/>
          <w:i/>
          <w:iCs/>
          <w:color w:val="000000"/>
          <w:sz w:val="28"/>
          <w:szCs w:val="19"/>
          <w:lang w:val="bg-BG"/>
        </w:rPr>
        <w:t xml:space="preserve">Будхи, </w:t>
      </w:r>
      <w:r>
        <w:rPr>
          <w:color w:val="000000"/>
          <w:sz w:val="28"/>
          <w:szCs w:val="19"/>
          <w:lang w:val="bg-BG"/>
        </w:rPr>
        <w:t xml:space="preserve">Универсална Душа, или Разум. Това е духовната душа у човека (Шестият Принцип) и следователно </w:t>
      </w:r>
      <w:r>
        <w:rPr>
          <w:i/>
          <w:iCs/>
          <w:color w:val="000000"/>
          <w:sz w:val="28"/>
          <w:szCs w:val="19"/>
          <w:lang w:val="bg-BG"/>
        </w:rPr>
        <w:t xml:space="preserve">е </w:t>
      </w:r>
      <w:r>
        <w:rPr>
          <w:color w:val="000000"/>
          <w:sz w:val="28"/>
          <w:szCs w:val="19"/>
          <w:lang w:val="bg-BG"/>
        </w:rPr>
        <w:t>проводник за Атма, или Духа, който е Седмият Принцип.</w:t>
      </w:r>
    </w:p>
    <w:p>
      <w:pPr>
        <w:pStyle w:val="Normal"/>
        <w:shd w:fill="FFFFFF" w:val="clear"/>
        <w:ind w:firstLine="720"/>
        <w:jc w:val="both"/>
        <w:rPr>
          <w:sz w:val="28"/>
          <w:szCs w:val="24"/>
          <w:lang w:val="bg-BG"/>
        </w:rPr>
      </w:pPr>
      <w:r>
        <w:rPr>
          <w:b/>
          <w:bCs/>
          <w:i/>
          <w:iCs/>
          <w:color w:val="000000"/>
          <w:sz w:val="28"/>
          <w:szCs w:val="19"/>
          <w:lang w:val="bg-BG"/>
        </w:rPr>
        <w:t xml:space="preserve">Вивека. </w:t>
      </w:r>
      <w:r>
        <w:rPr>
          <w:color w:val="000000"/>
          <w:sz w:val="28"/>
          <w:szCs w:val="19"/>
          <w:lang w:val="bg-BG"/>
        </w:rPr>
        <w:t>На санскрит означава "различаване". Първата стъпка по пътя на окултизма... е различаването между реалното и нереалното, между субстанцията и явлението, между "А3"-а и "неАЗ"-а, между духа и материята.</w:t>
      </w:r>
    </w:p>
    <w:p>
      <w:pPr>
        <w:pStyle w:val="Normal"/>
        <w:shd w:fill="FFFFFF" w:val="clear"/>
        <w:ind w:firstLine="720"/>
        <w:jc w:val="both"/>
        <w:rPr>
          <w:sz w:val="28"/>
          <w:szCs w:val="24"/>
          <w:lang w:val="bg-BG"/>
        </w:rPr>
      </w:pPr>
      <w:r>
        <w:rPr>
          <w:b/>
          <w:bCs/>
          <w:i/>
          <w:iCs/>
          <w:color w:val="000000"/>
          <w:sz w:val="28"/>
          <w:szCs w:val="19"/>
          <w:lang w:val="bg-BG"/>
        </w:rPr>
        <w:t xml:space="preserve">Гуру. </w:t>
      </w:r>
      <w:r>
        <w:rPr>
          <w:color w:val="000000"/>
          <w:sz w:val="28"/>
          <w:szCs w:val="19"/>
          <w:lang w:val="bg-BG"/>
        </w:rPr>
        <w:t>Духовен Наставник. Учител по метафизични и етични доктрини.</w:t>
      </w:r>
    </w:p>
    <w:p>
      <w:pPr>
        <w:pStyle w:val="Normal"/>
        <w:shd w:fill="FFFFFF" w:val="clear"/>
        <w:ind w:firstLine="720"/>
        <w:jc w:val="both"/>
        <w:rPr>
          <w:sz w:val="28"/>
          <w:szCs w:val="24"/>
          <w:lang w:val="bg-BG"/>
        </w:rPr>
      </w:pPr>
      <w:r>
        <w:rPr>
          <w:b/>
          <w:bCs/>
          <w:i/>
          <w:iCs/>
          <w:color w:val="000000"/>
          <w:sz w:val="28"/>
          <w:szCs w:val="19"/>
          <w:lang w:val="bg-BG"/>
        </w:rPr>
        <w:t xml:space="preserve">Дева </w:t>
      </w:r>
      <w:r>
        <w:rPr>
          <w:color w:val="000000"/>
          <w:sz w:val="28"/>
          <w:szCs w:val="19"/>
          <w:lang w:val="bg-BG"/>
        </w:rPr>
        <w:t>(или Ангел). Бог. На санскрит—сияйно божество. Девата е небесно същество — добро, лошо или неутрално. Девите се разделят на много групи и са наричани не само ангели и архангели, но и по-малки или по-големи строители.</w:t>
      </w:r>
    </w:p>
    <w:p>
      <w:pPr>
        <w:pStyle w:val="Normal"/>
        <w:shd w:fill="FFFFFF" w:val="clear"/>
        <w:ind w:firstLine="720"/>
        <w:jc w:val="both"/>
        <w:rPr>
          <w:sz w:val="28"/>
          <w:szCs w:val="24"/>
          <w:lang w:val="bg-BG"/>
        </w:rPr>
      </w:pPr>
      <w:r>
        <w:rPr>
          <w:b/>
          <w:bCs/>
          <w:i/>
          <w:iCs/>
          <w:color w:val="000000"/>
          <w:sz w:val="28"/>
          <w:szCs w:val="19"/>
          <w:lang w:val="bg-BG"/>
        </w:rPr>
        <w:t xml:space="preserve">Джива. </w:t>
      </w:r>
      <w:r>
        <w:rPr>
          <w:color w:val="000000"/>
          <w:sz w:val="28"/>
          <w:szCs w:val="19"/>
          <w:lang w:val="bg-BG"/>
        </w:rPr>
        <w:t>Отделна единица съзнание.</w:t>
      </w:r>
    </w:p>
    <w:p>
      <w:pPr>
        <w:pStyle w:val="Normal"/>
        <w:shd w:fill="FFFFFF" w:val="clear"/>
        <w:ind w:firstLine="720"/>
        <w:jc w:val="both"/>
        <w:rPr>
          <w:sz w:val="28"/>
          <w:szCs w:val="24"/>
          <w:lang w:val="bg-BG"/>
        </w:rPr>
      </w:pPr>
      <w:r>
        <w:rPr>
          <w:b/>
          <w:bCs/>
          <w:i/>
          <w:iCs/>
          <w:color w:val="000000"/>
          <w:sz w:val="28"/>
          <w:szCs w:val="19"/>
          <w:lang w:val="bg-BG"/>
        </w:rPr>
        <w:t xml:space="preserve">Егоични </w:t>
      </w:r>
      <w:r>
        <w:rPr>
          <w:i/>
          <w:iCs/>
          <w:color w:val="000000"/>
          <w:sz w:val="28"/>
          <w:szCs w:val="19"/>
          <w:lang w:val="bg-BG"/>
        </w:rPr>
        <w:t xml:space="preserve">групи. </w:t>
      </w:r>
      <w:r>
        <w:rPr>
          <w:color w:val="000000"/>
          <w:sz w:val="28"/>
          <w:szCs w:val="19"/>
          <w:lang w:val="bg-BG"/>
        </w:rPr>
        <w:t>На третото подниво от петия (или менталния) план се намират причинните тела на индивидуалните мъже и жени- Тези тела, които са изражение на Его-то, или индивидуализираното себесъзнание, са събрани на групи в съответствие с лъча или качеството на конкретното Ето.</w:t>
      </w:r>
    </w:p>
    <w:p>
      <w:pPr>
        <w:pStyle w:val="Normal"/>
        <w:shd w:fill="FFFFFF" w:val="clear"/>
        <w:ind w:firstLine="720"/>
        <w:jc w:val="both"/>
        <w:rPr>
          <w:sz w:val="28"/>
          <w:szCs w:val="24"/>
          <w:lang w:val="bg-BG"/>
        </w:rPr>
      </w:pPr>
      <w:r>
        <w:rPr>
          <w:b/>
          <w:bCs/>
          <w:i/>
          <w:iCs/>
          <w:color w:val="000000"/>
          <w:sz w:val="28"/>
          <w:szCs w:val="19"/>
          <w:lang w:val="bg-BG"/>
        </w:rPr>
        <w:t xml:space="preserve">Еяементали. </w:t>
      </w:r>
      <w:r>
        <w:rPr>
          <w:color w:val="000000"/>
          <w:sz w:val="28"/>
          <w:szCs w:val="19"/>
          <w:lang w:val="bg-BG"/>
        </w:rPr>
        <w:t>Духове на природните стихии; създания, включени в четирите цар</w:t>
        <w:softHyphen/>
        <w:t>ства, или елементи — Земя. Въздух, Огън и Вода. С изключение на малцина от по-висши-те типове и техните ръководители, те по-скоро са сили на природата, отколкото етерни мъже и жени.</w:t>
      </w:r>
    </w:p>
    <w:p>
      <w:pPr>
        <w:pStyle w:val="Normal"/>
        <w:shd w:fill="FFFFFF" w:val="clear"/>
        <w:ind w:firstLine="720"/>
        <w:jc w:val="both"/>
        <w:rPr>
          <w:sz w:val="28"/>
          <w:szCs w:val="24"/>
          <w:lang w:val="bg-BG"/>
        </w:rPr>
      </w:pPr>
      <w:r>
        <w:rPr>
          <w:b/>
          <w:bCs/>
          <w:i/>
          <w:iCs/>
          <w:color w:val="000000"/>
          <w:sz w:val="28"/>
          <w:szCs w:val="19"/>
          <w:lang w:val="bg-BG"/>
        </w:rPr>
        <w:t xml:space="preserve">Етерно тяло. </w:t>
      </w:r>
      <w:r>
        <w:rPr>
          <w:color w:val="000000"/>
          <w:sz w:val="28"/>
          <w:szCs w:val="19"/>
          <w:lang w:val="bg-BG"/>
        </w:rPr>
        <w:t>(Етерен двойник.) Според окултните учения, човешкото физичес</w:t>
        <w:softHyphen/>
        <w:t>ко тяло е съставено от две части — от плътно физическо и от етерно тяло- Плътното физическо тяло е изградено от материята на трите низши поднива на физическия план, а етерното тяло—от четирите висши, или етерни, поднива на същия този физически план.</w:t>
      </w:r>
    </w:p>
    <w:p>
      <w:pPr>
        <w:pStyle w:val="Normal"/>
        <w:shd w:fill="FFFFFF" w:val="clear"/>
        <w:ind w:firstLine="720"/>
        <w:jc w:val="both"/>
        <w:rPr>
          <w:sz w:val="28"/>
          <w:szCs w:val="24"/>
          <w:lang w:val="bg-BG"/>
        </w:rPr>
      </w:pPr>
      <w:r>
        <w:rPr>
          <w:b/>
          <w:bCs/>
          <w:i/>
          <w:iCs/>
          <w:color w:val="000000"/>
          <w:sz w:val="28"/>
          <w:szCs w:val="19"/>
          <w:lang w:val="bg-BG"/>
        </w:rPr>
        <w:t xml:space="preserve">Йерархия. </w:t>
      </w:r>
      <w:r>
        <w:rPr>
          <w:color w:val="000000"/>
          <w:sz w:val="28"/>
          <w:szCs w:val="19"/>
          <w:lang w:val="bg-BG"/>
        </w:rPr>
        <w:t>Група от духовни същества на вътрешните планове от слънче</w:t>
        <w:softHyphen/>
        <w:t>вата система, които са разумни природни сили и контролират еволюционния про</w:t>
        <w:softHyphen/>
        <w:t>цес. Те са групирани в 12 Йерархии. В нашата планетна схема — земната, съществу</w:t>
        <w:softHyphen/>
        <w:t>ва отражение на тази Йерархия, което окултистите са нарекли Окултна Йерархия. Тя е съставена от чохани, адепти и посветени, които работят чрез своите ученици и така влияят върху световните процеси (вж. схемата в края на пета глава).</w:t>
      </w:r>
    </w:p>
    <w:p>
      <w:pPr>
        <w:pStyle w:val="Normal"/>
        <w:shd w:fill="FFFFFF" w:val="clear"/>
        <w:ind w:firstLine="720"/>
        <w:jc w:val="both"/>
        <w:rPr>
          <w:sz w:val="28"/>
          <w:szCs w:val="24"/>
          <w:lang w:val="bg-BG"/>
        </w:rPr>
      </w:pPr>
      <w:r>
        <w:rPr>
          <w:b/>
          <w:bCs/>
          <w:i/>
          <w:iCs/>
          <w:color w:val="000000"/>
          <w:sz w:val="28"/>
          <w:szCs w:val="19"/>
          <w:lang w:val="bg-BG"/>
        </w:rPr>
        <w:t xml:space="preserve">Йога. </w:t>
      </w:r>
      <w:r>
        <w:rPr>
          <w:color w:val="000000"/>
          <w:sz w:val="28"/>
          <w:szCs w:val="19"/>
          <w:lang w:val="bg-BG"/>
        </w:rPr>
        <w:t>а) Една от шестте школи в Индия, за която се твърди, че е основана от Патанджали, но която всъщност има много по-древен произход; б) Медитационна прак</w:t>
        <w:softHyphen/>
        <w:t>тика, разглеждана като път за постигане на духовно освобождение,</w:t>
      </w:r>
    </w:p>
    <w:p>
      <w:pPr>
        <w:pStyle w:val="Normal"/>
        <w:shd w:fill="FFFFFF" w:val="clear"/>
        <w:ind w:firstLine="720"/>
        <w:jc w:val="both"/>
        <w:rPr>
          <w:sz w:val="28"/>
          <w:szCs w:val="24"/>
          <w:lang w:val="bg-BG"/>
        </w:rPr>
      </w:pPr>
      <w:r>
        <w:rPr>
          <w:b/>
          <w:bCs/>
          <w:i/>
          <w:iCs/>
          <w:color w:val="000000"/>
          <w:sz w:val="28"/>
          <w:szCs w:val="19"/>
          <w:lang w:val="bg-BG"/>
        </w:rPr>
        <w:t xml:space="preserve">Кали-юга. </w:t>
      </w:r>
      <w:r>
        <w:rPr>
          <w:color w:val="000000"/>
          <w:sz w:val="28"/>
          <w:szCs w:val="19"/>
          <w:lang w:val="bg-BG"/>
        </w:rPr>
        <w:t>"Юга" означава епоха или цикъл. Според индийската философия, нашата еволюция се разделя на четири юги, или цикли. Кали-юга е настоящата епоха; тя се превежда като "Черна епоха" и обхваща период от 432 000 години.</w:t>
      </w:r>
    </w:p>
    <w:p>
      <w:pPr>
        <w:pStyle w:val="Normal"/>
        <w:shd w:fill="FFFFFF" w:val="clear"/>
        <w:ind w:firstLine="720"/>
        <w:jc w:val="both"/>
        <w:rPr>
          <w:sz w:val="28"/>
          <w:szCs w:val="24"/>
          <w:lang w:val="bg-BG"/>
        </w:rPr>
      </w:pPr>
      <w:r>
        <w:rPr>
          <w:b/>
          <w:bCs/>
          <w:i/>
          <w:iCs/>
          <w:color w:val="000000"/>
          <w:sz w:val="28"/>
          <w:szCs w:val="19"/>
          <w:lang w:val="bg-BG"/>
        </w:rPr>
        <w:t xml:space="preserve">Карма. </w:t>
      </w:r>
      <w:r>
        <w:rPr>
          <w:color w:val="000000"/>
          <w:sz w:val="28"/>
          <w:szCs w:val="19"/>
          <w:lang w:val="bg-BG"/>
        </w:rPr>
        <w:t>Физическо действие. Метафизически означава Закон за възмездието (въз-даянието); Закон за причината и следствието, или етична причинна връзка. Има карма за заслуга и карма за вина. Това е силата, която управлява всички неща, разбирана като последица от морално действие или като морален ефект от действие, извършено за задо</w:t>
        <w:softHyphen/>
        <w:t>воляване на лично желание.</w:t>
      </w:r>
    </w:p>
    <w:p>
      <w:pPr>
        <w:pStyle w:val="Normal"/>
        <w:shd w:fill="FFFFFF" w:val="clear"/>
        <w:ind w:firstLine="720"/>
        <w:jc w:val="both"/>
        <w:rPr/>
      </w:pPr>
      <w:r>
        <w:rPr>
          <w:i/>
          <w:iCs/>
          <w:color w:val="000000"/>
          <w:sz w:val="28"/>
          <w:szCs w:val="19"/>
          <w:lang w:val="bg-BG"/>
        </w:rPr>
        <w:t xml:space="preserve">Квартериада. </w:t>
      </w:r>
      <w:r>
        <w:rPr>
          <w:color w:val="000000"/>
          <w:sz w:val="28"/>
          <w:szCs w:val="19"/>
          <w:lang w:val="bg-BG"/>
        </w:rPr>
        <w:t xml:space="preserve">Четворният низш "Аз", или човекът в трите свята. Има и друга вариации на това деление, но за нашата цел е най-добре да изброим следните четири: </w:t>
      </w:r>
    </w:p>
    <w:p>
      <w:pPr>
        <w:pStyle w:val="Normal"/>
        <w:shd w:fill="FFFFFF" w:val="clear"/>
        <w:ind w:firstLine="720"/>
        <w:jc w:val="both"/>
        <w:rPr>
          <w:sz w:val="28"/>
          <w:szCs w:val="24"/>
          <w:lang w:val="bg-BG"/>
        </w:rPr>
      </w:pPr>
      <w:r>
        <w:rPr>
          <w:color w:val="000000"/>
          <w:sz w:val="28"/>
          <w:szCs w:val="19"/>
          <w:lang w:val="bg-BG"/>
        </w:rPr>
        <w:t>1.Нисш ум;</w:t>
      </w:r>
    </w:p>
    <w:p>
      <w:pPr>
        <w:pStyle w:val="Normal"/>
        <w:shd w:fill="FFFFFF" w:val="clear"/>
        <w:ind w:firstLine="720"/>
        <w:jc w:val="both"/>
        <w:rPr>
          <w:sz w:val="28"/>
          <w:szCs w:val="24"/>
          <w:lang w:val="bg-BG"/>
        </w:rPr>
      </w:pPr>
      <w:r>
        <w:rPr>
          <w:color w:val="000000"/>
          <w:sz w:val="28"/>
          <w:szCs w:val="19"/>
          <w:lang w:val="bg-BG"/>
        </w:rPr>
        <w:t>2. Емоционално, или камично тяло;</w:t>
      </w:r>
    </w:p>
    <w:p>
      <w:pPr>
        <w:pStyle w:val="Normal"/>
        <w:shd w:fill="FFFFFF" w:val="clear"/>
        <w:ind w:firstLine="720"/>
        <w:jc w:val="both"/>
        <w:rPr>
          <w:sz w:val="28"/>
          <w:szCs w:val="24"/>
          <w:lang w:val="bg-BG"/>
        </w:rPr>
      </w:pPr>
      <w:r>
        <w:rPr>
          <w:color w:val="000000"/>
          <w:sz w:val="28"/>
          <w:szCs w:val="19"/>
          <w:lang w:val="bg-BG"/>
        </w:rPr>
        <w:t>3. Прана, или Жизнен Принцип;</w:t>
      </w:r>
    </w:p>
    <w:p>
      <w:pPr>
        <w:pStyle w:val="Normal"/>
        <w:shd w:fill="FFFFFF" w:val="clear"/>
        <w:ind w:firstLine="720"/>
        <w:jc w:val="both"/>
        <w:rPr>
          <w:sz w:val="28"/>
          <w:szCs w:val="24"/>
          <w:lang w:val="bg-BG"/>
        </w:rPr>
      </w:pPr>
      <w:r>
        <w:rPr>
          <w:color w:val="000000"/>
          <w:sz w:val="28"/>
          <w:szCs w:val="19"/>
          <w:lang w:val="bg-BG"/>
        </w:rPr>
        <w:t>4. Етерно тяло, или висшата част от двуединното физическо тяло.</w:t>
      </w:r>
    </w:p>
    <w:p>
      <w:pPr>
        <w:pStyle w:val="Normal"/>
        <w:shd w:fill="FFFFFF" w:val="clear"/>
        <w:ind w:firstLine="720"/>
        <w:jc w:val="both"/>
        <w:rPr>
          <w:sz w:val="28"/>
          <w:szCs w:val="24"/>
          <w:lang w:val="bg-BG"/>
        </w:rPr>
      </w:pPr>
      <w:r>
        <w:rPr>
          <w:i/>
          <w:iCs/>
          <w:color w:val="000000"/>
          <w:sz w:val="28"/>
          <w:szCs w:val="19"/>
          <w:lang w:val="bg-BG"/>
        </w:rPr>
        <w:t xml:space="preserve">Корения раса. </w:t>
      </w:r>
      <w:r>
        <w:rPr>
          <w:color w:val="000000"/>
          <w:sz w:val="28"/>
          <w:szCs w:val="19"/>
          <w:lang w:val="bg-BG"/>
        </w:rPr>
        <w:t>Една от седемте човешки раси, които еволюират на планетата по време на великия цикъл на планетарно съществуване, наречен "световен период". Арийската коренна раса, към която принадлежат индийците, европейците и съвременните аме</w:t>
        <w:softHyphen/>
        <w:t>риканци, е петата; китайците и японците спадат към четвъртата раса.</w:t>
      </w:r>
    </w:p>
    <w:p>
      <w:pPr>
        <w:pStyle w:val="Normal"/>
        <w:shd w:fill="FFFFFF" w:val="clear"/>
        <w:ind w:firstLine="720"/>
        <w:jc w:val="both"/>
        <w:rPr>
          <w:sz w:val="28"/>
          <w:szCs w:val="24"/>
          <w:lang w:val="bg-BG"/>
        </w:rPr>
      </w:pPr>
      <w:r>
        <w:rPr>
          <w:b/>
          <w:bCs/>
          <w:i/>
          <w:iCs/>
          <w:color w:val="000000"/>
          <w:sz w:val="28"/>
          <w:szCs w:val="19"/>
          <w:lang w:val="bg-BG"/>
        </w:rPr>
        <w:t xml:space="preserve">Кумари. </w:t>
      </w:r>
      <w:r>
        <w:rPr>
          <w:color w:val="000000"/>
          <w:sz w:val="28"/>
          <w:szCs w:val="19"/>
          <w:lang w:val="bg-BG"/>
        </w:rPr>
        <w:t>Седемте най-висши себесъзнаващи се същества в слънчевата система. Те се проявяват чрез планетната схема точно както човешкото същество се проявява чрез физическото тяло. Наред с многото други имена, индийците ги наричат "родени от ума синове на Брама". Кумарите са синтез на разум и мъдрост. Системният ред намира отра</w:t>
        <w:softHyphen/>
        <w:t>жение и в планетната ни схема. Начело на нашата еволюция стои първият Кумара, под</w:t>
        <w:softHyphen/>
        <w:t>помаган от шестте други Кумари (трима екзотерични и трима езотерични), Които са фокусни точки за разпределение на силата на системните Кумари.</w:t>
      </w:r>
    </w:p>
    <w:p>
      <w:pPr>
        <w:pStyle w:val="Normal"/>
        <w:shd w:fill="FFFFFF" w:val="clear"/>
        <w:ind w:firstLine="720"/>
        <w:jc w:val="both"/>
        <w:rPr>
          <w:sz w:val="28"/>
          <w:szCs w:val="24"/>
          <w:lang w:val="bg-BG"/>
        </w:rPr>
      </w:pPr>
      <w:r>
        <w:rPr>
          <w:b/>
          <w:bCs/>
          <w:i/>
          <w:iCs/>
          <w:color w:val="000000"/>
          <w:sz w:val="28"/>
          <w:szCs w:val="19"/>
          <w:lang w:val="bg-BG"/>
        </w:rPr>
        <w:t xml:space="preserve">Кундалини. </w:t>
      </w:r>
      <w:r>
        <w:rPr>
          <w:color w:val="000000"/>
          <w:sz w:val="28"/>
          <w:szCs w:val="19"/>
          <w:lang w:val="bg-BG"/>
        </w:rPr>
        <w:t>Сила на живота; една от силите на природата. Тя е центрирана в гръбнака и е известна само на онези, които практикуват йогастка концентрация.</w:t>
      </w:r>
    </w:p>
    <w:p>
      <w:pPr>
        <w:pStyle w:val="Normal"/>
        <w:shd w:fill="FFFFFF" w:val="clear"/>
        <w:ind w:firstLine="720"/>
        <w:jc w:val="both"/>
        <w:rPr>
          <w:sz w:val="28"/>
          <w:szCs w:val="24"/>
          <w:lang w:val="bg-BG"/>
        </w:rPr>
      </w:pPr>
      <w:r>
        <w:rPr>
          <w:i/>
          <w:iCs/>
          <w:color w:val="000000"/>
          <w:sz w:val="28"/>
          <w:szCs w:val="19"/>
          <w:lang w:val="bg-BG"/>
        </w:rPr>
        <w:t xml:space="preserve">Лемурш, </w:t>
      </w:r>
      <w:r>
        <w:rPr>
          <w:color w:val="000000"/>
          <w:sz w:val="28"/>
          <w:szCs w:val="19"/>
          <w:lang w:val="bg-BG"/>
        </w:rPr>
        <w:t>Съвременен термин, използван за първи път от някои натуралисти и приспособен впоследствие от теософите за означаване на континента, който (според Тай</w:t>
        <w:softHyphen/>
        <w:t>ната Доктрина на Изтока) е предхождал Атлантида и е бил дом на третата коренна раса.</w:t>
      </w:r>
    </w:p>
    <w:p>
      <w:pPr>
        <w:pStyle w:val="Normal"/>
        <w:shd w:fill="FFFFFF" w:val="clear"/>
        <w:ind w:firstLine="720"/>
        <w:jc w:val="both"/>
        <w:rPr>
          <w:sz w:val="28"/>
          <w:szCs w:val="24"/>
          <w:lang w:val="bg-BG"/>
        </w:rPr>
      </w:pPr>
      <w:r>
        <w:rPr>
          <w:b/>
          <w:bCs/>
          <w:i/>
          <w:iCs/>
          <w:color w:val="000000"/>
          <w:sz w:val="28"/>
          <w:szCs w:val="19"/>
          <w:lang w:val="bg-BG"/>
        </w:rPr>
        <w:t xml:space="preserve">Лагос, </w:t>
      </w:r>
      <w:r>
        <w:rPr>
          <w:color w:val="000000"/>
          <w:sz w:val="28"/>
          <w:szCs w:val="19"/>
          <w:lang w:val="bg-BG"/>
        </w:rPr>
        <w:t>Божество, проявяващо се чрез всяка нация и народ. Външно проявле</w:t>
        <w:softHyphen/>
        <w:t>ние (или следствие) на вечно скрита причина. Така. речта е Логос на мисълта, откъ</w:t>
        <w:softHyphen/>
        <w:t>дето идвали уместният й превод като "</w:t>
      </w:r>
      <w:r>
        <w:rPr>
          <w:color w:val="000000"/>
          <w:sz w:val="40"/>
          <w:szCs w:val="19"/>
          <w:lang w:val="bg-BG"/>
        </w:rPr>
        <w:t>уегЪипГ</w:t>
      </w:r>
      <w:r>
        <w:rPr>
          <w:color w:val="000000"/>
          <w:sz w:val="28"/>
          <w:szCs w:val="19"/>
          <w:lang w:val="bg-BG"/>
        </w:rPr>
        <w:t xml:space="preserve"> и "дума" в техния метафизичен сми</w:t>
        <w:softHyphen/>
        <w:t>съл. (Вж. Йоан, 1:1-3.)</w:t>
      </w:r>
    </w:p>
    <w:p>
      <w:pPr>
        <w:pStyle w:val="Normal"/>
        <w:shd w:fill="FFFFFF" w:val="clear"/>
        <w:ind w:firstLine="720"/>
        <w:jc w:val="both"/>
        <w:rPr>
          <w:sz w:val="28"/>
          <w:szCs w:val="24"/>
          <w:lang w:val="bg-BG"/>
        </w:rPr>
      </w:pPr>
      <w:r>
        <w:rPr>
          <w:b/>
          <w:bCs/>
          <w:i/>
          <w:iCs/>
          <w:color w:val="000000"/>
          <w:sz w:val="28"/>
          <w:szCs w:val="19"/>
          <w:lang w:val="bg-BG"/>
        </w:rPr>
        <w:t xml:space="preserve">Лъч. </w:t>
      </w:r>
      <w:r>
        <w:rPr>
          <w:color w:val="000000"/>
          <w:sz w:val="28"/>
          <w:szCs w:val="19"/>
          <w:lang w:val="bg-BG"/>
        </w:rPr>
        <w:t>Един от седемте силови потока на Логоса; една от седемте велики светлини. Всеки от тях е въплъщение на велика космична същност. Седемте Лъча могат да бъдат систематизирани като три Лъча на Аспекта и четири Лъча на Атрибута, а именно:</w:t>
      </w:r>
    </w:p>
    <w:p>
      <w:pPr>
        <w:pStyle w:val="Normal"/>
        <w:shd w:fill="FFFFFF" w:val="clear"/>
        <w:ind w:firstLine="720"/>
        <w:jc w:val="both"/>
        <w:rPr>
          <w:sz w:val="28"/>
          <w:szCs w:val="24"/>
          <w:lang w:val="bg-BG"/>
        </w:rPr>
      </w:pPr>
      <w:r>
        <w:rPr>
          <w:color w:val="000000"/>
          <w:sz w:val="28"/>
          <w:szCs w:val="21"/>
          <w:lang w:val="bg-BG"/>
        </w:rPr>
        <w:t>Лъчи на Аспекта:</w:t>
      </w:r>
    </w:p>
    <w:p>
      <w:pPr>
        <w:pStyle w:val="Normal"/>
        <w:shd w:fill="FFFFFF" w:val="clear"/>
        <w:ind w:firstLine="720"/>
        <w:jc w:val="both"/>
        <w:rPr>
          <w:sz w:val="28"/>
          <w:szCs w:val="24"/>
          <w:lang w:val="bg-BG"/>
        </w:rPr>
      </w:pPr>
      <w:r>
        <w:rPr>
          <w:color w:val="000000"/>
          <w:sz w:val="28"/>
          <w:szCs w:val="21"/>
          <w:lang w:val="bg-BG"/>
        </w:rPr>
        <w:t>1. Лъч на Волята, или Могъществото.</w:t>
      </w:r>
    </w:p>
    <w:p>
      <w:pPr>
        <w:pStyle w:val="Normal"/>
        <w:shd w:fill="FFFFFF" w:val="clear"/>
        <w:ind w:firstLine="720"/>
        <w:jc w:val="both"/>
        <w:rPr>
          <w:sz w:val="28"/>
          <w:szCs w:val="24"/>
          <w:lang w:val="bg-BG"/>
        </w:rPr>
      </w:pPr>
      <w:r>
        <w:rPr>
          <w:color w:val="000000"/>
          <w:sz w:val="28"/>
          <w:szCs w:val="21"/>
          <w:lang w:val="bg-BG"/>
        </w:rPr>
        <w:t>2. Лъч на Любовта-Мъдрост.</w:t>
      </w:r>
    </w:p>
    <w:p>
      <w:pPr>
        <w:pStyle w:val="Normal"/>
        <w:shd w:fill="FFFFFF" w:val="clear"/>
        <w:ind w:firstLine="720"/>
        <w:jc w:val="both"/>
        <w:rPr>
          <w:sz w:val="28"/>
          <w:szCs w:val="24"/>
          <w:lang w:val="bg-BG"/>
        </w:rPr>
      </w:pPr>
      <w:r>
        <w:rPr>
          <w:color w:val="000000"/>
          <w:sz w:val="28"/>
          <w:szCs w:val="21"/>
          <w:lang w:val="bg-BG"/>
        </w:rPr>
        <w:t>3. Лъч на Активността, или Приспособимостта. Лъчи на Атрибута:</w:t>
      </w:r>
    </w:p>
    <w:p>
      <w:pPr>
        <w:pStyle w:val="Normal"/>
        <w:shd w:fill="FFFFFF" w:val="clear"/>
        <w:ind w:firstLine="720"/>
        <w:jc w:val="both"/>
        <w:rPr>
          <w:sz w:val="28"/>
          <w:szCs w:val="24"/>
          <w:lang w:val="bg-BG"/>
        </w:rPr>
      </w:pPr>
      <w:r>
        <w:rPr>
          <w:color w:val="000000"/>
          <w:sz w:val="28"/>
          <w:szCs w:val="21"/>
          <w:lang w:val="bg-BG"/>
        </w:rPr>
        <w:t>4. Лъч на Хармонията, Красотата, Изкуството, или Единството.</w:t>
      </w:r>
    </w:p>
    <w:p>
      <w:pPr>
        <w:pStyle w:val="Normal"/>
        <w:shd w:fill="FFFFFF" w:val="clear"/>
        <w:ind w:firstLine="720"/>
        <w:jc w:val="both"/>
        <w:rPr>
          <w:sz w:val="28"/>
          <w:szCs w:val="24"/>
          <w:lang w:val="bg-BG"/>
        </w:rPr>
      </w:pPr>
      <w:r>
        <w:rPr>
          <w:color w:val="000000"/>
          <w:sz w:val="28"/>
          <w:szCs w:val="21"/>
          <w:lang w:val="bg-BG"/>
        </w:rPr>
        <w:t>5. Лъч на Конкретното Знание, или Науката.</w:t>
      </w:r>
    </w:p>
    <w:p>
      <w:pPr>
        <w:pStyle w:val="Normal"/>
        <w:shd w:fill="FFFFFF" w:val="clear"/>
        <w:ind w:firstLine="720"/>
        <w:jc w:val="both"/>
        <w:rPr>
          <w:sz w:val="28"/>
          <w:szCs w:val="24"/>
          <w:lang w:val="bg-BG"/>
        </w:rPr>
      </w:pPr>
      <w:r>
        <w:rPr>
          <w:color w:val="000000"/>
          <w:sz w:val="28"/>
          <w:szCs w:val="21"/>
          <w:lang w:val="bg-BG"/>
        </w:rPr>
        <w:t>6. Лъч на Абстрактния идеализъм, или Предаността.</w:t>
      </w:r>
    </w:p>
    <w:p>
      <w:pPr>
        <w:pStyle w:val="Normal"/>
        <w:shd w:fill="FFFFFF" w:val="clear"/>
        <w:ind w:firstLine="720"/>
        <w:jc w:val="both"/>
        <w:rPr>
          <w:sz w:val="28"/>
          <w:szCs w:val="24"/>
          <w:lang w:val="bg-BG"/>
        </w:rPr>
      </w:pPr>
      <w:r>
        <w:rPr>
          <w:color w:val="000000"/>
          <w:sz w:val="28"/>
          <w:szCs w:val="21"/>
          <w:lang w:val="bg-BG"/>
        </w:rPr>
        <w:t>7. Лъч на Церемониалната Магия, или Закона.</w:t>
      </w:r>
    </w:p>
    <w:p>
      <w:pPr>
        <w:pStyle w:val="Normal"/>
        <w:shd w:fill="FFFFFF" w:val="clear"/>
        <w:ind w:firstLine="720"/>
        <w:jc w:val="both"/>
        <w:rPr>
          <w:sz w:val="28"/>
          <w:szCs w:val="24"/>
          <w:lang w:val="bg-BG"/>
        </w:rPr>
      </w:pPr>
      <w:r>
        <w:rPr>
          <w:color w:val="000000"/>
          <w:sz w:val="28"/>
          <w:szCs w:val="21"/>
          <w:lang w:val="bg-BG"/>
        </w:rPr>
        <w:t>Тези наименования са подбрани измежду многото други и въплъщават различ</w:t>
        <w:softHyphen/>
        <w:t>ните силови аспекти, с помощта на които Логосът постига проявление.</w:t>
      </w:r>
    </w:p>
    <w:p>
      <w:pPr>
        <w:pStyle w:val="Normal"/>
        <w:shd w:fill="FFFFFF" w:val="clear"/>
        <w:ind w:firstLine="720"/>
        <w:jc w:val="both"/>
        <w:rPr>
          <w:sz w:val="28"/>
          <w:szCs w:val="24"/>
          <w:lang w:val="bg-BG"/>
        </w:rPr>
      </w:pPr>
      <w:r>
        <w:rPr>
          <w:i/>
          <w:iCs/>
          <w:color w:val="000000"/>
          <w:sz w:val="28"/>
          <w:szCs w:val="21"/>
          <w:lang w:val="bg-BG"/>
        </w:rPr>
        <w:t xml:space="preserve">Мат. </w:t>
      </w:r>
      <w:r>
        <w:rPr>
          <w:color w:val="000000"/>
          <w:sz w:val="28"/>
          <w:szCs w:val="21"/>
          <w:lang w:val="bg-BG"/>
        </w:rPr>
        <w:t>На Санскрит означава "Илюзия". Принцип на формата, или ограничени</w:t>
        <w:softHyphen/>
        <w:t>ето. Резултат от проявлението. Използва се главно в преносен смисъл за обозначаване на създаваните от ума феномени, или обективни проявления.</w:t>
      </w:r>
    </w:p>
    <w:p>
      <w:pPr>
        <w:pStyle w:val="Normal"/>
        <w:shd w:fill="FFFFFF" w:val="clear"/>
        <w:ind w:firstLine="720"/>
        <w:jc w:val="both"/>
        <w:rPr>
          <w:sz w:val="28"/>
          <w:szCs w:val="24"/>
          <w:lang w:val="bg-BG"/>
        </w:rPr>
      </w:pPr>
      <w:r>
        <w:rPr>
          <w:i/>
          <w:iCs/>
          <w:color w:val="000000"/>
          <w:sz w:val="28"/>
          <w:szCs w:val="21"/>
          <w:lang w:val="bg-BG"/>
        </w:rPr>
        <w:t xml:space="preserve">Мана </w:t>
      </w:r>
      <w:r>
        <w:rPr>
          <w:b/>
          <w:bCs/>
          <w:i/>
          <w:iCs/>
          <w:color w:val="000000"/>
          <w:sz w:val="28"/>
          <w:szCs w:val="21"/>
          <w:lang w:val="bg-BG"/>
        </w:rPr>
        <w:t xml:space="preserve">Рупа. </w:t>
      </w:r>
      <w:r>
        <w:rPr>
          <w:color w:val="000000"/>
          <w:sz w:val="28"/>
          <w:szCs w:val="21"/>
          <w:lang w:val="bg-BG"/>
        </w:rPr>
        <w:t>На Санскрит — "Илюзорна форма". Тяло на проявление, което адептьт създава чрез волеви акт за използване в трите свята. То няма материална връзка с физическото тяло. Бидейки духовно и етерно, то минава безпрепятствено навсякъде. Изгражда се {чрез мощта на низшия ум) от най-висш тип астрална материя.</w:t>
      </w:r>
    </w:p>
    <w:p>
      <w:pPr>
        <w:pStyle w:val="Normal"/>
        <w:shd w:fill="FFFFFF" w:val="clear"/>
        <w:ind w:firstLine="720"/>
        <w:jc w:val="both"/>
        <w:rPr>
          <w:sz w:val="28"/>
          <w:szCs w:val="24"/>
          <w:lang w:val="bg-BG"/>
        </w:rPr>
      </w:pPr>
      <w:r>
        <w:rPr>
          <w:i/>
          <w:iCs/>
          <w:color w:val="000000"/>
          <w:sz w:val="28"/>
          <w:szCs w:val="21"/>
          <w:lang w:val="bg-BG"/>
        </w:rPr>
        <w:t xml:space="preserve">Макрокосмос. </w:t>
      </w:r>
      <w:r>
        <w:rPr>
          <w:color w:val="000000"/>
          <w:sz w:val="28"/>
          <w:szCs w:val="21"/>
          <w:lang w:val="bg-BG"/>
        </w:rPr>
        <w:t>Буквално: великата Вселена. Бог, проявен чрез Своето тяло — слънчевата система.</w:t>
      </w:r>
    </w:p>
    <w:p>
      <w:pPr>
        <w:pStyle w:val="Normal"/>
        <w:shd w:fill="FFFFFF" w:val="clear"/>
        <w:ind w:firstLine="720"/>
        <w:jc w:val="both"/>
        <w:rPr>
          <w:sz w:val="28"/>
          <w:szCs w:val="24"/>
          <w:lang w:val="bg-BG"/>
        </w:rPr>
      </w:pPr>
      <w:r>
        <w:rPr>
          <w:i/>
          <w:iCs/>
          <w:color w:val="000000"/>
          <w:sz w:val="28"/>
          <w:szCs w:val="21"/>
          <w:lang w:val="bg-BG"/>
        </w:rPr>
        <w:t xml:space="preserve">Манас, </w:t>
      </w:r>
      <w:r>
        <w:rPr>
          <w:b/>
          <w:bCs/>
          <w:i/>
          <w:iCs/>
          <w:color w:val="000000"/>
          <w:sz w:val="28"/>
          <w:szCs w:val="21"/>
          <w:lang w:val="bg-BG"/>
        </w:rPr>
        <w:t xml:space="preserve">Манасен Принцип. </w:t>
      </w:r>
      <w:r>
        <w:rPr>
          <w:i/>
          <w:iCs/>
          <w:color w:val="000000"/>
          <w:sz w:val="28"/>
          <w:szCs w:val="21"/>
          <w:lang w:val="bg-BG"/>
        </w:rPr>
        <w:t xml:space="preserve">Ум, </w:t>
      </w:r>
      <w:r>
        <w:rPr>
          <w:color w:val="000000"/>
          <w:sz w:val="28"/>
          <w:szCs w:val="21"/>
          <w:lang w:val="bg-BG"/>
        </w:rPr>
        <w:t>ментална способност; това, което отличава чо</w:t>
        <w:softHyphen/>
        <w:t>века от животното. Индивидуализиращ принцип; това, което позволява на човека да осъз</w:t>
        <w:softHyphen/>
        <w:t>нава, че съществува, чувства и знае. Някои школи го разделят на висш (абстрактен) и нисш (конкретен) ум.</w:t>
      </w:r>
    </w:p>
    <w:p>
      <w:pPr>
        <w:pStyle w:val="Normal"/>
        <w:shd w:fill="FFFFFF" w:val="clear"/>
        <w:ind w:firstLine="720"/>
        <w:jc w:val="both"/>
        <w:rPr>
          <w:sz w:val="28"/>
          <w:szCs w:val="24"/>
          <w:lang w:val="bg-BG"/>
        </w:rPr>
      </w:pPr>
      <w:r>
        <w:rPr>
          <w:i/>
          <w:iCs/>
          <w:color w:val="000000"/>
          <w:sz w:val="28"/>
          <w:szCs w:val="21"/>
          <w:lang w:val="bg-BG"/>
        </w:rPr>
        <w:t xml:space="preserve">Манвантара. </w:t>
      </w:r>
      <w:r>
        <w:rPr>
          <w:color w:val="000000"/>
          <w:sz w:val="28"/>
          <w:szCs w:val="21"/>
          <w:lang w:val="bg-BG"/>
        </w:rPr>
        <w:t>Период на активност като противоположност на периода на па</w:t>
        <w:softHyphen/>
        <w:t>сивност, без да обозначава някаква конкретна продължителност на цикъла. Често се из</w:t>
        <w:softHyphen/>
        <w:t>ползва за изразяване на периода на планетарна активност с неговите седем раси.</w:t>
      </w:r>
    </w:p>
    <w:p>
      <w:pPr>
        <w:pStyle w:val="Normal"/>
        <w:shd w:fill="FFFFFF" w:val="clear"/>
        <w:ind w:firstLine="720"/>
        <w:jc w:val="both"/>
        <w:rPr>
          <w:sz w:val="28"/>
          <w:szCs w:val="24"/>
          <w:lang w:val="bg-BG"/>
        </w:rPr>
      </w:pPr>
      <w:r>
        <w:rPr>
          <w:b/>
          <w:bCs/>
          <w:i/>
          <w:iCs/>
          <w:color w:val="000000"/>
          <w:sz w:val="28"/>
          <w:szCs w:val="21"/>
          <w:lang w:val="bg-BG"/>
        </w:rPr>
        <w:t xml:space="preserve">Мантри, Мантрами. </w:t>
      </w:r>
      <w:r>
        <w:rPr>
          <w:color w:val="000000"/>
          <w:sz w:val="28"/>
          <w:szCs w:val="21"/>
          <w:lang w:val="bg-BG"/>
        </w:rPr>
        <w:t>Стихове от Ведите. В екзотеричен смисъл мантрата (пси</w:t>
        <w:softHyphen/>
        <w:t>хичната способност или сила, която позволява усещането и мисленето) е по-древната част на Ведите, чиято по-нова част е съставена от Брамините. В езотеричната фразеоло</w:t>
        <w:softHyphen/>
        <w:t>гия мантрата е дума, която е станала плът, или е влязла в обективност чрез божествена магия. В резултат на ритмичното подреждане на думи и срички, нейното изговаряне по</w:t>
        <w:softHyphen/>
        <w:t>ражда определени вибрации.</w:t>
      </w:r>
    </w:p>
    <w:p>
      <w:pPr>
        <w:pStyle w:val="Normal"/>
        <w:shd w:fill="FFFFFF" w:val="clear"/>
        <w:ind w:firstLine="720"/>
        <w:jc w:val="both"/>
        <w:rPr>
          <w:sz w:val="28"/>
          <w:szCs w:val="24"/>
          <w:lang w:val="bg-BG"/>
        </w:rPr>
      </w:pPr>
      <w:r>
        <w:rPr>
          <w:b/>
          <w:bCs/>
          <w:i/>
          <w:iCs/>
          <w:color w:val="000000"/>
          <w:sz w:val="28"/>
          <w:szCs w:val="21"/>
          <w:lang w:val="bg-BG"/>
        </w:rPr>
        <w:t xml:space="preserve">Ману. </w:t>
      </w:r>
      <w:r>
        <w:rPr>
          <w:color w:val="000000"/>
          <w:sz w:val="28"/>
          <w:szCs w:val="21"/>
          <w:lang w:val="bg-BG"/>
        </w:rPr>
        <w:t xml:space="preserve">Представително име на велико Същество, Което е Ръководител, първи прародител и Глава на човешкото семейство. Произлиза от санскритския корен </w:t>
      </w:r>
      <w:r>
        <w:rPr>
          <w:color w:val="000000"/>
          <w:sz w:val="40"/>
          <w:szCs w:val="21"/>
          <w:lang w:val="bg-BG"/>
        </w:rPr>
        <w:t>"тап"</w:t>
      </w:r>
      <w:r>
        <w:rPr>
          <w:color w:val="000000"/>
          <w:sz w:val="28"/>
          <w:szCs w:val="21"/>
          <w:lang w:val="bg-BG"/>
        </w:rPr>
        <w:t xml:space="preserve"> — мисля.</w:t>
      </w:r>
    </w:p>
    <w:p>
      <w:pPr>
        <w:pStyle w:val="Normal"/>
        <w:shd w:fill="FFFFFF" w:val="clear"/>
        <w:ind w:firstLine="720"/>
        <w:jc w:val="both"/>
        <w:rPr>
          <w:sz w:val="28"/>
          <w:szCs w:val="24"/>
          <w:lang w:val="bg-BG"/>
        </w:rPr>
      </w:pPr>
      <w:r>
        <w:rPr>
          <w:i/>
          <w:iCs/>
          <w:color w:val="000000"/>
          <w:sz w:val="28"/>
          <w:szCs w:val="21"/>
          <w:lang w:val="bg-BG"/>
        </w:rPr>
        <w:t xml:space="preserve">Махаманвантара. </w:t>
      </w:r>
      <w:r>
        <w:rPr>
          <w:color w:val="000000"/>
          <w:sz w:val="28"/>
          <w:szCs w:val="21"/>
          <w:lang w:val="bg-BG"/>
        </w:rPr>
        <w:t>Велик интервал от време между две слънчеви системи. Този термин често се употребява по отношение на големите слънчеви цикли. Той предполага и период на универсална активност.</w:t>
      </w:r>
    </w:p>
    <w:p>
      <w:pPr>
        <w:pStyle w:val="Normal"/>
        <w:shd w:fill="FFFFFF" w:val="clear"/>
        <w:ind w:firstLine="720"/>
        <w:jc w:val="both"/>
        <w:rPr>
          <w:sz w:val="28"/>
          <w:szCs w:val="24"/>
          <w:lang w:val="bg-BG"/>
        </w:rPr>
      </w:pPr>
      <w:r>
        <w:rPr>
          <w:i/>
          <w:iCs/>
          <w:color w:val="000000"/>
          <w:sz w:val="28"/>
          <w:szCs w:val="21"/>
          <w:lang w:val="bg-BG"/>
        </w:rPr>
        <w:t xml:space="preserve">Махачохан. </w:t>
      </w:r>
      <w:r>
        <w:rPr>
          <w:color w:val="000000"/>
          <w:sz w:val="28"/>
          <w:szCs w:val="21"/>
          <w:lang w:val="bg-BG"/>
        </w:rPr>
        <w:t>Глава на третия голям отдел в Йерархията. Това велико същество е</w:t>
      </w:r>
    </w:p>
    <w:p>
      <w:pPr>
        <w:pStyle w:val="BodyTextIndent2"/>
        <w:rPr>
          <w:szCs w:val="21"/>
        </w:rPr>
      </w:pPr>
      <w:r>
        <w:rPr>
          <w:szCs w:val="21"/>
        </w:rPr>
        <w:t>Повелител на Цивилизацията, олицетворение на процъфтяващия принцип на познание</w:t>
        <w:softHyphen/>
        <w:t>то. То е въплъщение (върху планетата) на третия божествен принцип — аспекта на позна</w:t>
        <w:softHyphen/>
        <w:t>нието с неговите пет сфери на активност.</w:t>
      </w:r>
    </w:p>
    <w:p>
      <w:pPr>
        <w:pStyle w:val="Normal"/>
        <w:shd w:fill="FFFFFF" w:val="clear"/>
        <w:ind w:firstLine="720"/>
        <w:jc w:val="both"/>
        <w:rPr>
          <w:sz w:val="28"/>
          <w:szCs w:val="24"/>
          <w:lang w:val="bg-BG"/>
        </w:rPr>
      </w:pPr>
      <w:r>
        <w:rPr>
          <w:i/>
          <w:iCs/>
          <w:color w:val="000000"/>
          <w:sz w:val="28"/>
          <w:szCs w:val="21"/>
          <w:lang w:val="bg-BG"/>
        </w:rPr>
        <w:t xml:space="preserve">Микрокосмос. </w:t>
      </w:r>
      <w:r>
        <w:rPr>
          <w:color w:val="000000"/>
          <w:sz w:val="28"/>
          <w:szCs w:val="21"/>
          <w:lang w:val="bg-BG"/>
        </w:rPr>
        <w:t>Малка вселена, или човекът, проявяващ се чрез своето тяло — физическото тяло.</w:t>
      </w:r>
    </w:p>
    <w:p>
      <w:pPr>
        <w:pStyle w:val="Normal"/>
        <w:shd w:fill="FFFFFF" w:val="clear"/>
        <w:ind w:firstLine="720"/>
        <w:jc w:val="both"/>
        <w:rPr>
          <w:sz w:val="28"/>
          <w:szCs w:val="24"/>
          <w:lang w:val="bg-BG"/>
        </w:rPr>
      </w:pPr>
      <w:r>
        <w:rPr>
          <w:i/>
          <w:iCs/>
          <w:color w:val="000000"/>
          <w:sz w:val="28"/>
          <w:szCs w:val="21"/>
          <w:lang w:val="bg-BG"/>
        </w:rPr>
        <w:t xml:space="preserve">Монада, </w:t>
      </w:r>
      <w:r>
        <w:rPr>
          <w:color w:val="000000"/>
          <w:sz w:val="28"/>
          <w:szCs w:val="21"/>
          <w:lang w:val="bg-BG"/>
        </w:rPr>
        <w:t>Единният. Троичният дух на неговия собствен план. В окултизма това често означава обединената триада — Атма, Будки, Манас; Духовна воля, Интуиция и Висш ум, т. е. онази безсмъртна част от човека, която се преражда в низшите царства, постепенно се развива до човешкото и оттам продължава към крайната цел.</w:t>
      </w:r>
    </w:p>
    <w:p>
      <w:pPr>
        <w:pStyle w:val="Normal"/>
        <w:shd w:fill="FFFFFF" w:val="clear"/>
        <w:ind w:firstLine="720"/>
        <w:jc w:val="both"/>
        <w:rPr>
          <w:sz w:val="28"/>
          <w:szCs w:val="24"/>
          <w:lang w:val="bg-BG"/>
        </w:rPr>
      </w:pPr>
      <w:r>
        <w:rPr>
          <w:i/>
          <w:iCs/>
          <w:color w:val="000000"/>
          <w:sz w:val="28"/>
          <w:szCs w:val="21"/>
          <w:lang w:val="bg-BG"/>
        </w:rPr>
        <w:t xml:space="preserve">Нирманакайя. </w:t>
      </w:r>
      <w:r>
        <w:rPr>
          <w:color w:val="000000"/>
          <w:sz w:val="28"/>
          <w:szCs w:val="21"/>
          <w:lang w:val="bg-BG"/>
        </w:rPr>
        <w:t>Съвършени същества, които се отричат от Нирвана (най-висше-то състояние на духовно блаженство) и избират живот на саможертва, ставайки членове на невидимото войнство, което закриля човечеството в кармичните граници.</w:t>
      </w:r>
    </w:p>
    <w:p>
      <w:pPr>
        <w:pStyle w:val="Normal"/>
        <w:shd w:fill="FFFFFF" w:val="clear"/>
        <w:ind w:firstLine="720"/>
        <w:jc w:val="both"/>
        <w:rPr>
          <w:sz w:val="28"/>
          <w:szCs w:val="24"/>
          <w:lang w:val="bg-BG"/>
        </w:rPr>
      </w:pPr>
      <w:r>
        <w:rPr>
          <w:i/>
          <w:iCs/>
          <w:color w:val="000000"/>
          <w:sz w:val="28"/>
          <w:szCs w:val="21"/>
          <w:lang w:val="bg-BG"/>
        </w:rPr>
        <w:t xml:space="preserve">Пети Принцип, </w:t>
      </w:r>
      <w:r>
        <w:rPr>
          <w:color w:val="000000"/>
          <w:sz w:val="28"/>
          <w:szCs w:val="21"/>
          <w:lang w:val="bg-BG"/>
        </w:rPr>
        <w:t>Принцип на ума; онази човешка способност, която е израз на познавателния мислителен принцип и отличава човека от животното.</w:t>
      </w:r>
    </w:p>
    <w:p>
      <w:pPr>
        <w:pStyle w:val="Normal"/>
        <w:shd w:fill="FFFFFF" w:val="clear"/>
        <w:ind w:firstLine="720"/>
        <w:jc w:val="both"/>
        <w:rPr>
          <w:sz w:val="28"/>
          <w:szCs w:val="24"/>
          <w:lang w:val="bg-BG"/>
        </w:rPr>
      </w:pPr>
      <w:r>
        <w:rPr>
          <w:i/>
          <w:iCs/>
          <w:color w:val="000000"/>
          <w:sz w:val="28"/>
          <w:szCs w:val="21"/>
          <w:lang w:val="bg-BG"/>
        </w:rPr>
        <w:t xml:space="preserve">Планетарен Логос. </w:t>
      </w:r>
      <w:r>
        <w:rPr>
          <w:color w:val="000000"/>
          <w:sz w:val="28"/>
          <w:szCs w:val="21"/>
          <w:lang w:val="bg-BG"/>
        </w:rPr>
        <w:t>Този термин обозначава седемте най-висши духа, съответс</w:t>
        <w:softHyphen/>
        <w:t>тващи на седемте архангели в Християнството. Всички Те са минали през човешкия етап и сега се проявяват чрез планетата и нейните еволюции, точно както човекът се проявява чрез своето физическо тяло. Най-висшият планетарен дух, който работи чрез даден гло</w:t>
        <w:softHyphen/>
        <w:t>бус, всъщност е персоналният Бог на съответната планета.</w:t>
      </w:r>
    </w:p>
    <w:p>
      <w:pPr>
        <w:pStyle w:val="Normal"/>
        <w:shd w:fill="FFFFFF" w:val="clear"/>
        <w:ind w:firstLine="720"/>
        <w:jc w:val="both"/>
        <w:rPr>
          <w:sz w:val="28"/>
          <w:szCs w:val="24"/>
          <w:lang w:val="bg-BG"/>
        </w:rPr>
      </w:pPr>
      <w:r>
        <w:rPr>
          <w:i/>
          <w:iCs/>
          <w:color w:val="000000"/>
          <w:sz w:val="28"/>
          <w:szCs w:val="21"/>
          <w:lang w:val="bg-BG"/>
        </w:rPr>
        <w:t xml:space="preserve">Повелители на Пламъка. </w:t>
      </w:r>
      <w:r>
        <w:rPr>
          <w:color w:val="000000"/>
          <w:sz w:val="28"/>
          <w:szCs w:val="21"/>
          <w:lang w:val="bg-BG"/>
        </w:rPr>
        <w:t>Една от великите Йерархии на духовни същества, които ръководят слънчевата система. Те са взели под контрол еволюцията на нашето човечество преди 18 милиона години, т. е. по средата на Лемурийската, или третата ко</w:t>
        <w:softHyphen/>
        <w:t>ренна раса.</w:t>
      </w:r>
    </w:p>
    <w:p>
      <w:pPr>
        <w:pStyle w:val="Normal"/>
        <w:shd w:fill="FFFFFF" w:val="clear"/>
        <w:ind w:firstLine="720"/>
        <w:jc w:val="both"/>
        <w:rPr>
          <w:sz w:val="28"/>
          <w:szCs w:val="24"/>
          <w:lang w:val="bg-BG"/>
        </w:rPr>
      </w:pPr>
      <w:r>
        <w:rPr>
          <w:i/>
          <w:iCs/>
          <w:color w:val="000000"/>
          <w:sz w:val="28"/>
          <w:szCs w:val="19"/>
          <w:lang w:val="bg-BG"/>
        </w:rPr>
        <w:t xml:space="preserve">Повелител на Цивилизацията. </w:t>
      </w:r>
      <w:r>
        <w:rPr>
          <w:color w:val="000000"/>
          <w:sz w:val="28"/>
          <w:szCs w:val="19"/>
          <w:lang w:val="bg-BG"/>
        </w:rPr>
        <w:t>(Вж. Махачохан)</w:t>
      </w:r>
    </w:p>
    <w:p>
      <w:pPr>
        <w:pStyle w:val="Normal"/>
        <w:shd w:fill="FFFFFF" w:val="clear"/>
        <w:ind w:firstLine="720"/>
        <w:jc w:val="both"/>
        <w:rPr>
          <w:sz w:val="28"/>
          <w:szCs w:val="24"/>
          <w:lang w:val="bg-BG"/>
        </w:rPr>
      </w:pPr>
      <w:r>
        <w:rPr>
          <w:i/>
          <w:iCs/>
          <w:color w:val="000000"/>
          <w:sz w:val="28"/>
          <w:szCs w:val="21"/>
          <w:lang w:val="bg-BG"/>
        </w:rPr>
        <w:t xml:space="preserve">Посвещения. </w:t>
      </w:r>
      <w:r>
        <w:rPr>
          <w:color w:val="000000"/>
          <w:sz w:val="28"/>
          <w:szCs w:val="21"/>
          <w:lang w:val="bg-BG"/>
        </w:rPr>
        <w:t>От латински корен, означаващ първите принципи на всяка наука. Процес на проникване в тайните на науката за "А3"-а и за единния "АЗ" във всички "АЗ"-ове. Пътят на Посвещението е заключителна фаза от човешката еволюция и се състои от пет етапа, наричани Пет Посвещения.</w:t>
      </w:r>
    </w:p>
    <w:p>
      <w:pPr>
        <w:pStyle w:val="Normal"/>
        <w:shd w:fill="FFFFFF" w:val="clear"/>
        <w:ind w:firstLine="720"/>
        <w:jc w:val="both"/>
        <w:rPr>
          <w:sz w:val="28"/>
          <w:szCs w:val="24"/>
          <w:lang w:val="bg-BG"/>
        </w:rPr>
      </w:pPr>
      <w:r>
        <w:rPr>
          <w:i/>
          <w:iCs/>
          <w:color w:val="000000"/>
          <w:sz w:val="28"/>
          <w:szCs w:val="21"/>
          <w:lang w:val="bg-BG"/>
        </w:rPr>
        <w:t xml:space="preserve">Постоянен атом. </w:t>
      </w:r>
      <w:r>
        <w:rPr>
          <w:color w:val="000000"/>
          <w:sz w:val="28"/>
          <w:szCs w:val="21"/>
          <w:lang w:val="bg-BG"/>
        </w:rPr>
        <w:t>Петте атома, по един върху всеки от петте плана на човешка</w:t>
        <w:softHyphen/>
        <w:t>та еволюция, заедно с менталната единица (намираща се на ментален план), които Мона-дата използва за целите на проявлението. Те формират устойчиви центрове и са относи</w:t>
        <w:softHyphen/>
        <w:t>телно постоянни. Около тях се изграждат различните обвивки, или тела. Те са буквално малки силови центрове.</w:t>
      </w:r>
    </w:p>
    <w:p>
      <w:pPr>
        <w:pStyle w:val="Normal"/>
        <w:shd w:fill="FFFFFF" w:val="clear"/>
        <w:ind w:firstLine="720"/>
        <w:jc w:val="both"/>
        <w:rPr>
          <w:sz w:val="28"/>
          <w:szCs w:val="24"/>
          <w:lang w:val="bg-BG"/>
        </w:rPr>
      </w:pPr>
      <w:r>
        <w:rPr>
          <w:i/>
          <w:iCs/>
          <w:color w:val="000000"/>
          <w:sz w:val="28"/>
          <w:szCs w:val="21"/>
          <w:lang w:val="bg-BG"/>
        </w:rPr>
        <w:t xml:space="preserve">Пракрити. </w:t>
      </w:r>
      <w:r>
        <w:rPr>
          <w:color w:val="000000"/>
          <w:sz w:val="28"/>
          <w:szCs w:val="21"/>
          <w:lang w:val="bg-BG"/>
        </w:rPr>
        <w:t>Названието произлиза от функцията му на материална причина за първата еволюция на Вселената. Съставено е от два корена: "пра" — да проявя, и "крита" — да направя; обозначава причината за проявлението на Вселената.</w:t>
      </w:r>
    </w:p>
    <w:p>
      <w:pPr>
        <w:pStyle w:val="Normal"/>
        <w:shd w:fill="FFFFFF" w:val="clear"/>
        <w:ind w:firstLine="720"/>
        <w:jc w:val="both"/>
        <w:rPr>
          <w:sz w:val="28"/>
          <w:szCs w:val="24"/>
          <w:lang w:val="bg-BG"/>
        </w:rPr>
      </w:pPr>
      <w:r>
        <w:rPr>
          <w:i/>
          <w:iCs/>
          <w:color w:val="000000"/>
          <w:sz w:val="28"/>
          <w:szCs w:val="21"/>
          <w:lang w:val="bg-BG"/>
        </w:rPr>
        <w:t xml:space="preserve">Прана. </w:t>
      </w:r>
      <w:r>
        <w:rPr>
          <w:color w:val="000000"/>
          <w:sz w:val="28"/>
          <w:szCs w:val="21"/>
          <w:lang w:val="bg-BG"/>
        </w:rPr>
        <w:t>Жизнен Принцип, дихание на Живота. Окултистите вярват в следното твърдение: "Ние гледаме на Живота като на единна форма на съществуване, проявяваща се в това, което зовем материя, и което (неправилно разделяйки го) наричаме Дух, Душа и Материя в човека. Материята е проводник за проявление на душата върху този план на съществуване, а душата от своя страна е средство за проявление на духа; така трите са синтезирани в Троица от Живота, който ги насища всичките".</w:t>
      </w:r>
    </w:p>
    <w:p>
      <w:pPr>
        <w:pStyle w:val="Normal"/>
        <w:shd w:fill="FFFFFF" w:val="clear"/>
        <w:ind w:firstLine="720"/>
        <w:jc w:val="both"/>
        <w:rPr>
          <w:sz w:val="28"/>
          <w:szCs w:val="24"/>
          <w:lang w:val="bg-BG"/>
        </w:rPr>
      </w:pPr>
      <w:r>
        <w:rPr>
          <w:b/>
          <w:bCs/>
          <w:i/>
          <w:iCs/>
          <w:color w:val="000000"/>
          <w:sz w:val="28"/>
          <w:szCs w:val="21"/>
          <w:lang w:val="bg-BG"/>
        </w:rPr>
        <w:t xml:space="preserve">Предел. </w:t>
      </w:r>
      <w:r>
        <w:rPr>
          <w:color w:val="000000"/>
          <w:sz w:val="28"/>
          <w:szCs w:val="21"/>
          <w:lang w:val="bg-BG"/>
        </w:rPr>
        <w:t>Минава по периферията на проявената слънчева система и обозначава края на сферата на слънчевото влияние, разбирано езотерично и екзотерично. Граница на полето на активност на централната жизнена сила.</w:t>
      </w:r>
    </w:p>
    <w:p>
      <w:pPr>
        <w:pStyle w:val="Normal"/>
        <w:shd w:fill="FFFFFF" w:val="clear"/>
        <w:ind w:firstLine="720"/>
        <w:jc w:val="both"/>
        <w:rPr>
          <w:sz w:val="28"/>
          <w:szCs w:val="24"/>
          <w:lang w:val="bg-BG"/>
        </w:rPr>
      </w:pPr>
      <w:r>
        <w:rPr>
          <w:b/>
          <w:bCs/>
          <w:i/>
          <w:iCs/>
          <w:color w:val="000000"/>
          <w:sz w:val="28"/>
          <w:szCs w:val="21"/>
          <w:lang w:val="bg-BG"/>
        </w:rPr>
        <w:t xml:space="preserve">Причинно тяло. </w:t>
      </w:r>
      <w:r>
        <w:rPr>
          <w:color w:val="000000"/>
          <w:sz w:val="28"/>
          <w:szCs w:val="21"/>
          <w:lang w:val="bg-BG"/>
        </w:rPr>
        <w:t>От гледна точка на физическия план, това не е тяло — нито субективно, нито обективно. Въпреки това, то е център на егоичното съзнание и е форми</w:t>
        <w:softHyphen/>
        <w:t>рано чрез сливането на Будхи и Манас. То е относително постоянно, запазва се за дълъг цикъл от прераждания и се разпада едва след четвъртото посвещение, когато вече не съществува необходимост от по-нататъшно прераждане на човешкото същество.</w:t>
      </w:r>
    </w:p>
    <w:p>
      <w:pPr>
        <w:pStyle w:val="Normal"/>
        <w:shd w:fill="FFFFFF" w:val="clear"/>
        <w:ind w:firstLine="720"/>
        <w:jc w:val="both"/>
        <w:rPr>
          <w:sz w:val="28"/>
          <w:szCs w:val="24"/>
          <w:lang w:val="bg-BG"/>
        </w:rPr>
      </w:pPr>
      <w:r>
        <w:rPr>
          <w:b/>
          <w:bCs/>
          <w:i/>
          <w:iCs/>
          <w:color w:val="000000"/>
          <w:sz w:val="28"/>
          <w:szCs w:val="21"/>
          <w:lang w:val="bg-BG"/>
        </w:rPr>
        <w:t xml:space="preserve">Пуруша. </w:t>
      </w:r>
      <w:r>
        <w:rPr>
          <w:color w:val="000000"/>
          <w:sz w:val="28"/>
          <w:szCs w:val="21"/>
          <w:lang w:val="bg-BG"/>
        </w:rPr>
        <w:t>Духовният "АЗ". Въплътеният "АЗ". Думата буквално означава "Оби</w:t>
        <w:softHyphen/>
        <w:t xml:space="preserve">тателят в града", т. е. в тялото. Произлиза от санскритското "пура", означаващо убежище или тяло, </w:t>
      </w:r>
      <w:r>
        <w:rPr>
          <w:i/>
          <w:iCs/>
          <w:color w:val="000000"/>
          <w:sz w:val="28"/>
          <w:szCs w:val="21"/>
          <w:lang w:val="bg-BG"/>
        </w:rPr>
        <w:t xml:space="preserve">к </w:t>
      </w:r>
      <w:r>
        <w:rPr>
          <w:color w:val="000000"/>
          <w:sz w:val="28"/>
          <w:szCs w:val="21"/>
          <w:lang w:val="bg-BG"/>
        </w:rPr>
        <w:t xml:space="preserve">от </w:t>
      </w:r>
      <w:r>
        <w:rPr>
          <w:color w:val="000000"/>
          <w:sz w:val="40"/>
          <w:szCs w:val="21"/>
          <w:lang w:val="bg-BG"/>
        </w:rPr>
        <w:t>"уша</w:t>
      </w:r>
      <w:r>
        <w:rPr>
          <w:color w:val="000000"/>
          <w:sz w:val="28"/>
          <w:szCs w:val="21"/>
          <w:lang w:val="bg-BG"/>
        </w:rPr>
        <w:t>" като производно на глагола "вас" — обитавам.</w:t>
      </w:r>
    </w:p>
    <w:p>
      <w:pPr>
        <w:pStyle w:val="Normal"/>
        <w:shd w:fill="FFFFFF" w:val="clear"/>
        <w:ind w:firstLine="720"/>
        <w:jc w:val="both"/>
        <w:rPr>
          <w:sz w:val="28"/>
          <w:szCs w:val="24"/>
          <w:lang w:val="bg-BG"/>
        </w:rPr>
      </w:pPr>
      <w:r>
        <w:rPr>
          <w:i/>
          <w:iCs/>
          <w:color w:val="000000"/>
          <w:sz w:val="28"/>
          <w:szCs w:val="21"/>
          <w:lang w:val="bg-BG"/>
        </w:rPr>
        <w:t xml:space="preserve">Раджа </w:t>
      </w:r>
      <w:r>
        <w:rPr>
          <w:b/>
          <w:bCs/>
          <w:i/>
          <w:iCs/>
          <w:color w:val="000000"/>
          <w:sz w:val="28"/>
          <w:szCs w:val="21"/>
          <w:lang w:val="bg-BG"/>
        </w:rPr>
        <w:t xml:space="preserve">Йога. </w:t>
      </w:r>
      <w:r>
        <w:rPr>
          <w:color w:val="000000"/>
          <w:sz w:val="28"/>
          <w:szCs w:val="21"/>
          <w:lang w:val="bg-BG"/>
        </w:rPr>
        <w:t>Система на развитие на психични и духовни сили и за сливане с висшия "АЗ", или Егото. Включва упражняване, управление и концентриране на мисълта.</w:t>
      </w:r>
    </w:p>
    <w:p>
      <w:pPr>
        <w:pStyle w:val="Normal"/>
        <w:shd w:fill="FFFFFF" w:val="clear"/>
        <w:ind w:firstLine="720"/>
        <w:jc w:val="both"/>
        <w:rPr>
          <w:sz w:val="28"/>
          <w:szCs w:val="24"/>
          <w:lang w:val="bg-BG"/>
        </w:rPr>
      </w:pPr>
      <w:r>
        <w:rPr>
          <w:b/>
          <w:bCs/>
          <w:i/>
          <w:iCs/>
          <w:color w:val="000000"/>
          <w:sz w:val="28"/>
          <w:szCs w:val="21"/>
          <w:lang w:val="bg-BG"/>
        </w:rPr>
        <w:t xml:space="preserve">Раджа </w:t>
      </w:r>
      <w:r>
        <w:rPr>
          <w:i/>
          <w:iCs/>
          <w:color w:val="000000"/>
          <w:sz w:val="28"/>
          <w:szCs w:val="21"/>
          <w:lang w:val="bg-BG"/>
        </w:rPr>
        <w:t xml:space="preserve">Повелител. </w:t>
      </w:r>
      <w:r>
        <w:rPr>
          <w:color w:val="000000"/>
          <w:sz w:val="28"/>
          <w:szCs w:val="21"/>
          <w:lang w:val="bg-BG"/>
        </w:rPr>
        <w:t>"Раджа" означава крал или принц. Терминът се прилага към великите ангели или същности, които одушевяват седемте плана. Тези велики деви са съвкупност и контролиращ разум на плана.</w:t>
      </w:r>
    </w:p>
    <w:p>
      <w:pPr>
        <w:pStyle w:val="Normal"/>
        <w:shd w:fill="FFFFFF" w:val="clear"/>
        <w:ind w:firstLine="720"/>
        <w:jc w:val="both"/>
        <w:rPr>
          <w:sz w:val="28"/>
          <w:szCs w:val="24"/>
          <w:lang w:val="bg-BG"/>
        </w:rPr>
      </w:pPr>
      <w:r>
        <w:rPr>
          <w:b/>
          <w:bCs/>
          <w:i/>
          <w:iCs/>
          <w:color w:val="000000"/>
          <w:sz w:val="28"/>
          <w:szCs w:val="21"/>
          <w:lang w:val="bg-BG"/>
        </w:rPr>
        <w:t xml:space="preserve">Сенса, или Сензор. </w:t>
      </w:r>
      <w:r>
        <w:rPr>
          <w:color w:val="000000"/>
          <w:sz w:val="28"/>
          <w:szCs w:val="21"/>
          <w:lang w:val="bg-BG"/>
        </w:rPr>
        <w:t xml:space="preserve">Таен жречески език, или "мистична реч" на посветените адепти по целия свят. Това е универсален език с широко застъпен </w:t>
      </w:r>
      <w:r>
        <w:rPr>
          <w:color w:val="000000"/>
          <w:sz w:val="40"/>
          <w:szCs w:val="21"/>
          <w:lang w:val="bg-BG"/>
        </w:rPr>
        <w:t xml:space="preserve">йероппифен </w:t>
      </w:r>
      <w:r>
        <w:rPr>
          <w:color w:val="000000"/>
          <w:sz w:val="28"/>
          <w:szCs w:val="21"/>
          <w:lang w:val="bg-BG"/>
        </w:rPr>
        <w:t>шифър.</w:t>
      </w:r>
    </w:p>
    <w:p>
      <w:pPr>
        <w:pStyle w:val="Normal"/>
        <w:shd w:fill="FFFFFF" w:val="clear"/>
        <w:ind w:firstLine="720"/>
        <w:jc w:val="both"/>
        <w:rPr>
          <w:sz w:val="28"/>
          <w:szCs w:val="24"/>
          <w:lang w:val="bg-BG"/>
        </w:rPr>
      </w:pPr>
      <w:r>
        <w:rPr>
          <w:i/>
          <w:iCs/>
          <w:color w:val="000000"/>
          <w:sz w:val="28"/>
          <w:szCs w:val="21"/>
          <w:lang w:val="bg-BG"/>
        </w:rPr>
        <w:t xml:space="preserve">Триада. </w:t>
      </w:r>
      <w:r>
        <w:rPr>
          <w:color w:val="000000"/>
          <w:sz w:val="28"/>
          <w:szCs w:val="21"/>
          <w:lang w:val="bg-BG"/>
        </w:rPr>
        <w:t>Духовният човек; изражението на Монадата. Това е зародишният дух, съдържаш божествените потенции, които ще се разгърнат в хода на еволюцията. Триада</w:t>
        <w:softHyphen/>
        <w:t>та формира индивидуализирания, отделния "АЗ", или Ето,</w:t>
      </w:r>
    </w:p>
    <w:p>
      <w:pPr>
        <w:pStyle w:val="Normal"/>
        <w:shd w:fill="FFFFFF" w:val="clear"/>
        <w:ind w:firstLine="720"/>
        <w:jc w:val="both"/>
        <w:rPr>
          <w:sz w:val="28"/>
          <w:szCs w:val="24"/>
          <w:lang w:val="bg-BG"/>
        </w:rPr>
      </w:pPr>
      <w:r>
        <w:rPr>
          <w:b/>
          <w:bCs/>
          <w:i/>
          <w:iCs/>
          <w:color w:val="000000"/>
          <w:sz w:val="28"/>
          <w:szCs w:val="21"/>
          <w:lang w:val="bg-BG"/>
        </w:rPr>
        <w:t xml:space="preserve">Уесак. </w:t>
      </w:r>
      <w:r>
        <w:rPr>
          <w:color w:val="000000"/>
          <w:sz w:val="28"/>
          <w:szCs w:val="21"/>
          <w:lang w:val="bg-BG"/>
        </w:rPr>
        <w:t>Празник, провеждан в Хималаите по време на майското пълнолуние. Твърди се, че на това празненство, където присъстват всички членове на Йерархията, Буда подновява за кратко контакта Си с работата на нашата планета.</w:t>
      </w:r>
    </w:p>
    <w:p>
      <w:pPr>
        <w:pStyle w:val="Normal"/>
        <w:shd w:fill="FFFFFF" w:val="clear"/>
        <w:ind w:firstLine="720"/>
        <w:jc w:val="both"/>
        <w:rPr>
          <w:sz w:val="28"/>
          <w:szCs w:val="24"/>
          <w:lang w:val="bg-BG"/>
        </w:rPr>
      </w:pPr>
      <w:r>
        <w:rPr>
          <w:b/>
          <w:bCs/>
          <w:i/>
          <w:iCs/>
          <w:color w:val="000000"/>
          <w:sz w:val="28"/>
          <w:szCs w:val="21"/>
          <w:lang w:val="bg-BG"/>
        </w:rPr>
        <w:t xml:space="preserve">Фохат. </w:t>
      </w:r>
      <w:r>
        <w:rPr>
          <w:color w:val="000000"/>
          <w:sz w:val="28"/>
          <w:szCs w:val="21"/>
          <w:lang w:val="bg-BG"/>
        </w:rPr>
        <w:t>Космично електричество; първична светлина; вечна електрична енер</w:t>
        <w:softHyphen/>
        <w:t>гия; универсална движеща жизнена сила; непрестанно разрушаваща и творяща мощ; син</w:t>
        <w:softHyphen/>
        <w:t>тез на многото форми на електричните феномени.</w:t>
      </w:r>
    </w:p>
    <w:p>
      <w:pPr>
        <w:pStyle w:val="Normal"/>
        <w:shd w:fill="FFFFFF" w:val="clear"/>
        <w:ind w:firstLine="720"/>
        <w:jc w:val="both"/>
        <w:rPr>
          <w:sz w:val="28"/>
          <w:szCs w:val="24"/>
          <w:lang w:val="bg-BG"/>
        </w:rPr>
      </w:pPr>
      <w:r>
        <w:rPr>
          <w:b/>
          <w:bCs/>
          <w:i/>
          <w:iCs/>
          <w:color w:val="000000"/>
          <w:sz w:val="28"/>
          <w:szCs w:val="21"/>
          <w:lang w:val="bg-BG"/>
        </w:rPr>
        <w:t xml:space="preserve">Чохан. </w:t>
      </w:r>
      <w:r>
        <w:rPr>
          <w:color w:val="000000"/>
          <w:sz w:val="28"/>
          <w:szCs w:val="21"/>
          <w:lang w:val="bg-BG"/>
        </w:rPr>
        <w:t>Повелител, Учител, Глава. В тази книга така са наричани напредналите Адепти, Които са приели шесто посвещение.</w:t>
      </w:r>
    </w:p>
    <w:p>
      <w:pPr>
        <w:pStyle w:val="Normal"/>
        <w:shd w:fill="FFFFFF" w:val="clear"/>
        <w:ind w:firstLine="720"/>
        <w:jc w:val="both"/>
        <w:rPr>
          <w:sz w:val="28"/>
          <w:szCs w:val="24"/>
          <w:lang w:val="bg-BG"/>
        </w:rPr>
      </w:pPr>
      <w:r>
        <w:rPr>
          <w:b/>
          <w:bCs/>
          <w:i/>
          <w:iCs/>
          <w:color w:val="000000"/>
          <w:sz w:val="28"/>
          <w:szCs w:val="21"/>
          <w:lang w:val="bg-BG"/>
        </w:rPr>
        <w:t xml:space="preserve">Шамбала. </w:t>
      </w:r>
      <w:r>
        <w:rPr>
          <w:color w:val="000000"/>
          <w:sz w:val="28"/>
          <w:szCs w:val="21"/>
          <w:lang w:val="bg-BG"/>
        </w:rPr>
        <w:t>Град на Боговете, който е на Запад за едни нации, на Изток за други, и на Север или Юг за трети и четвърти. Това е свещен остров в пустинята Гоби; дом на мистицизма и на Тайната Доктрина.</w:t>
      </w:r>
    </w:p>
    <w:p>
      <w:pPr>
        <w:pStyle w:val="Normal"/>
        <w:shd w:fill="FFFFFF" w:val="clear"/>
        <w:ind w:firstLine="720"/>
        <w:jc w:val="both"/>
        <w:rPr>
          <w:sz w:val="28"/>
          <w:szCs w:val="24"/>
          <w:lang w:val="bg-BG"/>
        </w:rPr>
      </w:pPr>
      <w:r>
        <w:rPr>
          <w:sz w:val="28"/>
          <w:szCs w:val="24"/>
          <w:lang w:val="bg-BG"/>
        </w:rPr>
      </w:r>
    </w:p>
    <w:sectPr>
      <w:footerReference w:type="default" r:id="rId3"/>
      <w:type w:val="nextPage"/>
      <w:pgSz w:w="11906" w:h="16838"/>
      <w:pgMar w:left="851" w:right="710"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Cs/>
        <w:i/>
        <w:iCs/>
        <w:sz w:val="22"/>
        <w:szCs w:val="22"/>
        <w:lang w:val="bg-BG"/>
      </w:rPr>
      <w:t xml:space="preserve">Книгата е сканирана, разпозната и предоставена от Спиралата </w:t>
    </w:r>
    <w:r>
      <w:rPr>
        <w:rStyle w:val="PageNumber"/>
        <w:b/>
        <w:bCs/>
        <w:i/>
        <w:iCs/>
        <w:sz w:val="22"/>
        <w:szCs w:val="22"/>
        <w:lang w:val="bg-BG"/>
      </w:rPr>
      <w:t xml:space="preserve"> </w:t>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12</w:t>
    </w:r>
    <w:r>
      <w:rPr>
        <w:rStyle w:val="PageNumber"/>
        <w:sz w:val="22"/>
        <w:b/>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b/>
      <w:bCs/>
      <w:color w:val="000000"/>
      <w:sz w:val="28"/>
      <w:szCs w:val="27"/>
      <w:lang w:val="bg-BG"/>
    </w:rPr>
  </w:style>
  <w:style w:type="paragraph" w:styleId="Heading2">
    <w:name w:val="Heading 2"/>
    <w:basedOn w:val="Normal"/>
    <w:next w:val="Normal"/>
    <w:qFormat/>
    <w:pPr>
      <w:keepNext w:val="true"/>
      <w:numPr>
        <w:ilvl w:val="1"/>
        <w:numId w:val="1"/>
      </w:numPr>
      <w:shd w:fill="FFFFFF" w:val="clear"/>
      <w:ind w:firstLine="709"/>
      <w:jc w:val="both"/>
      <w:outlineLvl w:val="1"/>
    </w:pPr>
    <w:rPr>
      <w:b/>
      <w:bCs/>
      <w:i/>
      <w:iCs/>
      <w:color w:val="000000"/>
      <w:sz w:val="28"/>
      <w:szCs w:val="22"/>
      <w:lang w:val="bg-BG"/>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3"/>
      <w:szCs w:val="23"/>
      <w:lang w:val="bg-BG"/>
    </w:rPr>
  </w:style>
  <w:style w:type="paragraph" w:styleId="Footnote">
    <w:name w:val="Footnote Text"/>
    <w:basedOn w:val="Normal"/>
    <w:pPr/>
    <w:rPr/>
  </w:style>
  <w:style w:type="paragraph" w:styleId="BodyTextIndent2">
    <w:name w:val="Body Text Indent 2"/>
    <w:basedOn w:val="Normal"/>
    <w:qFormat/>
    <w:pPr>
      <w:shd w:fill="FFFFFF" w:val="clear"/>
      <w:ind w:firstLine="720"/>
      <w:jc w:val="both"/>
    </w:pPr>
    <w:rPr>
      <w:color w:val="000000"/>
      <w:sz w:val="28"/>
      <w:szCs w:val="23"/>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9:10:00Z</dcterms:created>
  <dc:creator>Spiralata</dc:creator>
  <dc:description/>
  <dc:language>en-US</dc:language>
  <cp:lastModifiedBy>spiralata</cp:lastModifiedBy>
  <dcterms:modified xsi:type="dcterms:W3CDTF">2004-02-23T08:35:00Z</dcterms:modified>
  <cp:revision>22</cp:revision>
  <dc:subject/>
  <dc:title/>
</cp:coreProperties>
</file>