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26"/>
        <w:jc w:val="center"/>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lang w:val="bg-BG"/>
        </w:rPr>
        <w:t>Хомеопатия за младост и красота</w:t>
      </w:r>
    </w:p>
    <w:p>
      <w:pPr>
        <w:pStyle w:val="Normal"/>
        <w:shd w:fill="FFFFFF" w:val="clear"/>
        <w:ind w:firstLine="426"/>
        <w:jc w:val="center"/>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Сергей Баракин, Ирина Баракина</w:t>
      </w:r>
    </w:p>
    <w:p>
      <w:pPr>
        <w:pStyle w:val="Normal"/>
        <w:shd w:fill="FFFFFF" w:val="clear"/>
        <w:ind w:firstLine="426"/>
        <w:jc w:val="center"/>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color w:val="000000"/>
          <w:sz w:val="24"/>
          <w:szCs w:val="24"/>
          <w:lang w:val="bg-BG"/>
        </w:rPr>
        <w:t>ДА СЕ ПРИБЕРЕТЕ В СОБСТВЕНИТЕ СИ ГРАНИЦ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color w:val="000000"/>
          <w:sz w:val="24"/>
          <w:szCs w:val="24"/>
          <w:lang w:val="bg-BG"/>
        </w:rPr>
        <w:t>(Вместо предгово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Единствената красота, която познавам, е здравет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Хайнрих Хай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Скъпи читатели, това не е поредната книга с методи за отслабване. Вашата календарна възраст в дейст</w:t>
        <w:softHyphen/>
        <w:t>вителност не винаги съответства на биологичната ви възраст. В организма на всеки човек с една или друга скорост (при всеки е различно) се натрупват отклоне</w:t>
        <w:softHyphen/>
        <w:t>ния от физиологичната норма, които постепенно водят до нарушения в жизнената му дейност. В началото този процес протича почти незабележимо и дори напълно скрито - по съдовете се отлагат липидни плаки, нивото на глюкоза в кръвта се повишава, същото се случва с артериалното налягане, размеква се костната тъкан (остеопороза), но с времето и с прогресирането на тези патологични изменения всички вътрешни„болежки"не само излизат на повърхността, но започват да проме</w:t>
        <w:softHyphen/>
        <w:t>нят външния вид. Влошава се състоянието на кожата, косата и ноктите, деформират се ставите, появява се пародонтоза. Ето така незабележимо и постепенно се прокрадва стареенето, често преждевремен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Най-показателният и тревожен външен признак за преждевременното повяхване и нарушаването на об</w:t>
        <w:softHyphen/>
        <w:t>менните процеси е увеличаването на обема и масата на тялото. Обърнете внимание, че повечето хора в зряла възраст изпълняват, чертите на лицето стават по-едри и груби, а за половата им принадлежност може да се съди само по дрехите и прическата. Тъкмо с нарушава</w:t>
        <w:softHyphen/>
        <w:t>нето на мастната обмяна и с наднорменото тегло днес се свързват всички основни болести на съвремието: рак, инфаркт, инсулт, диаб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Да се премахне стареенето изобщо, е невъзможно, но може ли да се спре развитието на преждевремен</w:t>
        <w:softHyphen/>
        <w:t>ното остаряване и на външните козметични признаци на повяхването, да се върне организмът в собствените му възрастови рамки? Съвременната наука доказва, че това може да се постигне, а как да се постигне, разказва тази книг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Напълно закономерно днес нараства броят на при</w:t>
        <w:softHyphen/>
        <w:t>вържениците на индивидуалните коригиращи диети и безопасното индивидуално хомеопатично лечение. В съчетание това позволява не само да се внесат с помощ</w:t>
        <w:softHyphen/>
        <w:t>та на правилното хранене недостигащите компоненти на обмяната на веществата - например микроелемен</w:t>
        <w:softHyphen/>
        <w:t>ти, витамини и др. (диетотерапия), но и да се регулира всмукването им в кръвта, усвояването им от тъканите, настройването на работата на жлезите (хомеопат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Ако за подобряването на състоянието на кожата, костите и косите започнете да вземате калций или вита</w:t>
        <w:softHyphen/>
        <w:t>мин А (дори с чаени лъжички), няма никаква гаранция, че тези елементи със сигурност ще попаднат в кръвта и чрез нея в нужните тъкани и ще подобрят положе</w:t>
        <w:softHyphen/>
        <w:t>нието. На тях, както впрочем и на другите полезни и хранителни вещества, са необходими „проводници", незамърсени, добре работещи биохимични пътища, подготвени да приемат тези вещества органи или тъка</w:t>
        <w:softHyphen/>
        <w:t>ни - адресати. Ето защо сме свидетели на толкова алер</w:t>
        <w:softHyphen/>
        <w:t>гични реакции спрямо, както ни се струва, най-необхо</w:t>
        <w:softHyphen/>
        <w:t>димите и полезните биологично активни вещества, ето защо толкова често не помагат диетите и витамини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В повечето случаи, ако </w:t>
      </w:r>
      <w:r>
        <w:rPr>
          <w:rFonts w:cs="Times New Roman" w:ascii="Times New Roman" w:hAnsi="Times New Roman"/>
          <w:i/>
          <w:iCs/>
          <w:color w:val="000000"/>
          <w:sz w:val="24"/>
          <w:szCs w:val="24"/>
          <w:lang w:val="bg-BG"/>
        </w:rPr>
        <w:t xml:space="preserve">с </w:t>
      </w:r>
      <w:r>
        <w:rPr>
          <w:rFonts w:cs="Times New Roman" w:ascii="Times New Roman" w:hAnsi="Times New Roman"/>
          <w:color w:val="000000"/>
          <w:sz w:val="24"/>
          <w:szCs w:val="24"/>
          <w:lang w:val="bg-BG"/>
        </w:rPr>
        <w:t>помощта на диети и хомео</w:t>
        <w:softHyphen/>
        <w:t>патия се възстанови нарушената обмяна на веществата и за дълго време организмът се избави дори от няколко излишни килограма и сантиметра, това означава, че е постигнато подмладяването му и е намален 5-10 пъти рискът от възникването на рак, инфаркт, инсулт, диабет. На тази здрава основа, вече с помощта на чудодейните хомеопатични лекарства ще бъде много по-лесно да се върне красотата на кожата, косата, ноктите. Очите отново ще засияят радостно, а лицето ще се озарява от щастлива усмив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Желаем ви успех в този нелек, но много интересен и изключително полезен път към самопознанието и самоусъвършенстването!</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color w:val="000000"/>
          <w:sz w:val="24"/>
          <w:szCs w:val="24"/>
          <w:lang w:val="bg-BG"/>
        </w:rPr>
        <w:t>ЗДРАВЕ, КРАСОТА И ХОМЕОПАТ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Днес постоянно се говори, че бъдещето принадле</w:t>
        <w:softHyphen/>
        <w:t>жи на индивидуалната медицина. С развитието на об</w:t>
        <w:softHyphen/>
        <w:t>ществото потребностите все повече нарастват и днес мисълта на Чехов, че у човека всичко трябва да е прек</w:t>
        <w:softHyphen/>
        <w:t>расно, в пълна мяра отразява съвременните търсения в направлението естетична медицина, според което здравето и красотата се разглеждат като неразривно цяло. Естествено, подобна потребност може да възник</w:t>
        <w:softHyphen/>
        <w:t>не първоначално само при жените с техния особен вът</w:t>
        <w:softHyphen/>
        <w:t>решен свят и вродена, почти генетична привързаност към красот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По този повод човек се сеща за много, дори куриоз</w:t>
        <w:softHyphen/>
        <w:t>ни примери, когато жените, научили, че страдат от ня</w:t>
        <w:softHyphen/>
        <w:t>кое сериозно заболяване, се притесняват преди всичко не за заплахата за тяхното здраве и дори живот, а как това ще се отрази на външния им вид. И колкото и да се чудят на подобно отношение мъжете, всяка жена може да го разбер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Женската психика силно се различава от мъжката. В този смисъл жената може да бъде наречена най-чувст</w:t>
        <w:softHyphen/>
        <w:t>вителния барометър на която и да е епоха. Днешното обществено мнение например е ориентирано към хар</w:t>
        <w:softHyphen/>
        <w:t xml:space="preserve">монията на здравето и красотата. Това отразява нивото на културата на съвременната жена. А в годините на реформите на Петър </w:t>
      </w:r>
      <w:r>
        <w:rPr>
          <w:rFonts w:cs="Times New Roman" w:ascii="Times New Roman" w:hAnsi="Times New Roman"/>
          <w:color w:val="000000"/>
          <w:sz w:val="24"/>
          <w:szCs w:val="24"/>
        </w:rPr>
        <w:t xml:space="preserve">I </w:t>
      </w:r>
      <w:r>
        <w:rPr>
          <w:rFonts w:cs="Times New Roman" w:ascii="Times New Roman" w:hAnsi="Times New Roman"/>
          <w:color w:val="000000"/>
          <w:sz w:val="24"/>
          <w:szCs w:val="24"/>
          <w:lang w:val="bg-BG"/>
        </w:rPr>
        <w:t>на мода била изкуствеността. Да</w:t>
        <w:softHyphen/>
        <w:t>мите полагали много усилия да променят естествената си външност. Търговките например боядисвали зъбите си в черно и в тези среди това се смятало за идеал за красота. Във висшето общество, където царували ев</w:t>
        <w:softHyphen/>
        <w:t>ропейски нрави, зъбите, разбира се, не се почерняли, но и тук си имало начини за променяне на собствената външност. По кожата на лицето например се залепя</w:t>
        <w:softHyphen/>
        <w:t>ли бенки, които се изработвали от тафта или кадифе. Дамите водели предимно нощен живот и поради това се гримирали доста силно. За промяна на външността отивали големи количества козметика - белила, черви</w:t>
        <w:softHyphen/>
        <w:t>ла и други средства. Естествените коси не били на мода, покривали ги с перуки. Красивите женски прически, ко</w:t>
        <w:softHyphen/>
        <w:t xml:space="preserve">ито виждаме на портретите от </w:t>
      </w:r>
      <w:r>
        <w:rPr>
          <w:rFonts w:cs="Times New Roman" w:ascii="Times New Roman" w:hAnsi="Times New Roman"/>
          <w:color w:val="000000"/>
          <w:sz w:val="24"/>
          <w:szCs w:val="24"/>
        </w:rPr>
        <w:t xml:space="preserve">XVIII </w:t>
      </w:r>
      <w:r>
        <w:rPr>
          <w:rFonts w:cs="Times New Roman" w:ascii="Times New Roman" w:hAnsi="Times New Roman"/>
          <w:color w:val="000000"/>
          <w:sz w:val="24"/>
          <w:szCs w:val="24"/>
          <w:lang w:val="bg-BG"/>
        </w:rPr>
        <w:t>век са изработени от чужди коси, собствените били подстригани късо, за да стои по-добре перук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Последната четвърт на </w:t>
      </w:r>
      <w:r>
        <w:rPr>
          <w:rFonts w:cs="Times New Roman" w:ascii="Times New Roman" w:hAnsi="Times New Roman"/>
          <w:color w:val="000000"/>
          <w:sz w:val="24"/>
          <w:szCs w:val="24"/>
        </w:rPr>
        <w:t xml:space="preserve">XVIII </w:t>
      </w:r>
      <w:r>
        <w:rPr>
          <w:rFonts w:cs="Times New Roman" w:ascii="Times New Roman" w:hAnsi="Times New Roman"/>
          <w:color w:val="000000"/>
          <w:sz w:val="24"/>
          <w:szCs w:val="24"/>
          <w:lang w:val="bg-BG"/>
        </w:rPr>
        <w:t>век е забележителна с това, че в обществото започнали да проникват масово хуманистичните идеи, в частност и тази, че човешкото същество, създадено по образ и подобие на Бога, е родено за щастие, за свобода, за красота. Неестествеността в модата започва да се изтиква от естествеността, за образец на която служели женските фигури от античност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През втората половина на </w:t>
      </w:r>
      <w:r>
        <w:rPr>
          <w:rFonts w:cs="Times New Roman" w:ascii="Times New Roman" w:hAnsi="Times New Roman"/>
          <w:color w:val="000000"/>
          <w:sz w:val="24"/>
          <w:szCs w:val="24"/>
        </w:rPr>
        <w:t xml:space="preserve">XVIII </w:t>
      </w:r>
      <w:r>
        <w:rPr>
          <w:rFonts w:cs="Times New Roman" w:ascii="Times New Roman" w:hAnsi="Times New Roman"/>
          <w:color w:val="000000"/>
          <w:sz w:val="24"/>
          <w:szCs w:val="24"/>
          <w:lang w:val="bg-BG"/>
        </w:rPr>
        <w:t>век се цени пищността и красавиците от това време буквално преливат от плът. Тъкмо едрите и пълни жени са идеал за красота и портретистите, нерядко в ущърб на истината, приб</w:t>
        <w:softHyphen/>
        <w:t>лижават изобразяваната дама към идеала. Известни са случаи, когато за тържествен портрет художникът дарява поръчалата го с пълнота, която не й е присъща. Предпочитанието към пищните форми се пренася съ</w:t>
        <w:softHyphen/>
        <w:t>ответно и към апетита. Жената от тази епоха яде много и не се стеснява от то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С идването на епохата на романтизма модата на пълнокръвната хубост отминава. Вече започва да се харесва бледността – знак за „дълбочината на сърдечните чувства". Здравето изглежда някак вулгарно. Жуковски пиш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На погледа се нрави руменин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присъща на младост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Но бледността, издаваща тъгата,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е връх на прелест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Дамите се отказват от перуките, идеалът за простота рязко съкращава употребата на грим. Бледността (ако не е естествена, то създадена изкусно) става задължи</w:t>
        <w:softHyphen/>
        <w:t>телна за женската привлекателност. Жената от епохата на романтизма трябва да е бледа, замечтана, тъж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Днес външният здрав вид е неотделима част от кра</w:t>
        <w:softHyphen/>
        <w:t>сотата, но изискванията към него вече се основават на научните постижения в областта на хигиената, би</w:t>
        <w:softHyphen/>
        <w:t>охимията, анатомията и физиологията. Така например пълнотата вече не се смята за белег на благополучие, а тъкмо напротив - оценява се било като ниска култура на човека, било като заболява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Промениха се и средствата за запазване на здра</w:t>
        <w:softHyphen/>
        <w:t>вето. Съвременната жена, която се грижи за себе си и претендира за успех, се ориентира добре в диетите и принципите на правилното хранене, знае за витами</w:t>
        <w:softHyphen/>
        <w:t>ните, хранителните добавки, за ползата от умерените физически натоварв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Още по-голямо значение днес придобиват безопас</w:t>
        <w:softHyphen/>
        <w:t>ните методи за корекция на различни нарушения и за лечение на заболяванията. Така според данните от ек</w:t>
        <w:softHyphen/>
        <w:t>спертни изследвания в целия свят нараства интересът към естествените методи на лечение и към лекарстве</w:t>
        <w:softHyphen/>
        <w:t>ните средства с природен произход, дори до степен на истински бум. И макар да изглежда, че при съвременните постижения на медицината и козметичните техно</w:t>
        <w:softHyphen/>
        <w:t>логии пациентите биха могли да се ограничат с меди</w:t>
        <w:softHyphen/>
        <w:t>каментозните средства и изцяло да разчитат на тяхната ефективност за лечението на много болести, вярата в синтетичните лекарства, хормони и антибиотици, чи</w:t>
        <w:softHyphen/>
        <w:t>ето използване доведе до появата на новото понятие „лекарствена болест", вече е сериозно подкопа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Медицинската практика в целия свят не познава по-безопасна и щадяща система за лечение от хомеопатията, с нейните малки дози от природни вещества и с ин</w:t>
        <w:softHyphen/>
        <w:t>дивидуалния подход при лечението на всеки пациент. Хомеопатите изучават не само болестта, те обръщат по-голямо внимание на самия болен, на неговите инди</w:t>
        <w:softHyphen/>
        <w:t>видуални особености. Във връзка с това ни се иска да припомним как Лев Толстой описва болестта на Наташа Ростова в романа си „Война и мир": „Всеки човек има свои особености и своя нова, сложна, неизвестна на медицината болест, не заболяване на белите дробове, черния дроб, кожата, сърцето, нервите и т.н., описано в медицината, а болест, състояща се от едно от безброй</w:t>
        <w:softHyphen/>
        <w:t>ните съчетания на страданията на тези орга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Ето затова отивате при хомеопат - зад вашите оплак</w:t>
        <w:softHyphen/>
        <w:t>вания, дори и от козметичен характер, от състоянието на кожата, ноктите, косата, зъбите или очите, да види вашата особена болест и да подбере схема за лечени</w:t>
        <w:softHyphen/>
        <w:t>ето 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Немският хомеопат Келер сравнява лекаря хомео</w:t>
        <w:softHyphen/>
        <w:t>пат с добър шивач, който шие костюм точно по вашата фигура. Но се оказа, че хомеопатията е способна не само „да шие по фигурата", но и да я променя. Случайно беше забелязано, че пациентките, които си шият дрехи</w:t>
        <w:softHyphen/>
        <w:t>те по поръчка в модни къщи, след курса хомеопатично лечение, например по повод хормонални нарушения или за нормализация на менструалния цикъл, работата на черния дроб и червата, трябваше да поправят уши</w:t>
        <w:softHyphen/>
        <w:t>тите тоалети заради значително намаляване на раз</w:t>
        <w:softHyphen/>
        <w:t>мерите. Така се роди идеята за комплексното лечение на жените с методите на диетотерапията и с корекция на нарушената обмяна на веществата с хомеопатични лекарства с цел постигане на лечебен, козметичен и ес</w:t>
        <w:softHyphen/>
        <w:t>тетичен ефект. Този опит даде много добри и интересни резулта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Как можете да се опитате самостоятелно в домашни условия да укрепите своето здраве, да запазите мла</w:t>
        <w:softHyphen/>
        <w:t>достта и красотата си, е описано в следващите глави от тази книг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color w:val="000000"/>
          <w:sz w:val="24"/>
          <w:szCs w:val="24"/>
          <w:lang w:val="bg-BG"/>
        </w:rPr>
        <w:t>ВЪЛШЕБНИТЕ ГРАНУЛИ, ИЛИ КАКВО Е ТОВА ХОМЕОПАТИЧНО ЛЕКАР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Навярно мнозина си спомнят за първото си запознан</w:t>
        <w:softHyphen/>
        <w:t>ство с хомеопатичните лекарства, когато от кутийките с такива непривични и дори екзотични наименования, като ЛАХЕЗИС или БЕЛАДОНА, са вземали миниатюрни</w:t>
        <w:softHyphen/>
        <w:t>те бели гранулки и е възниквало удивителното усещане, че в тях са заключени топлина и скрита вълшебна сила за изцеление. Когато дочетете тази глава, ще ви стане ясно, че подобно усещане не възниква случай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Макар че всички гранули (както и разтворите) са ед</w:t>
        <w:softHyphen/>
        <w:t>накви на вкус и по цвят, всяка от тях съдържа различни лечебни компоненти и по същество е различно хомеопатично лекарство. Например надписът на етикета АРНИКА, означава, че в кутийката или в шишенцето се съдържа хомеопатичен препарат, приготвен от пла</w:t>
        <w:softHyphen/>
        <w:t>нинска арника, ЦИПРИПЕДИУМ - от орхидея, АПИС - от медоносна пчела, КОКЦИНЕЛА - от божа кравичка, ФОРМИКА - от червена мравка, и др. Хомеопатични</w:t>
        <w:softHyphen/>
        <w:t>те лекарства се приготвят като прахове или гранули, понякога като разтвори. Разреждането на изходните вещества става най-често чрез разтваряне в спирт. При това задължително се прави многократно разтръсква-не - потенциране, без което опитите да се получи дейс</w:t>
        <w:softHyphen/>
        <w:t>твено хомеопатично лекарства ще претърпят неуспе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Хомеопатичните лекарства, които могат да се купят от аптеката без рецепта, се приготвят по десетична или статична скала. За получаването например на десетич</w:t>
        <w:softHyphen/>
        <w:t>но разреждане се взема една част от лекарството и се добавят към него девет части разтворител, всичко това се размесва и усилено се разтръсква. В резултат се по</w:t>
        <w:softHyphen/>
        <w:t>лучава първо десетично разреждане, което се обозна</w:t>
        <w:softHyphen/>
        <w:t xml:space="preserve">чава на етикета на кутийката или флакончето с буквата Х или с латинската буква </w:t>
      </w:r>
      <w:r>
        <w:rPr>
          <w:rFonts w:cs="Times New Roman" w:ascii="Times New Roman" w:hAnsi="Times New Roman"/>
          <w:color w:val="000000"/>
          <w:sz w:val="24"/>
          <w:szCs w:val="24"/>
        </w:rPr>
        <w:t>D</w:t>
      </w:r>
      <w:r>
        <w:rPr>
          <w:rFonts w:cs="Times New Roman" w:ascii="Times New Roman" w:hAnsi="Times New Roman"/>
          <w:color w:val="000000"/>
          <w:sz w:val="24"/>
          <w:szCs w:val="24"/>
          <w:lang w:val="bg-BG"/>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За приготвянето на хомеопатично лекарство със стотно разреждане една част от изходното лекарст</w:t>
        <w:softHyphen/>
        <w:t>вено вещество се смесва с деветдесет и девет части разтворител и се подлага на последващо потенциране. В резултат от едно такова разреждане се получава първо стотично разреждане, което се означава с С1 или само с 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След няколко такива последователни разреждания изходното вещество може да присъства в хомеопатичния препарат в свръхмалка доза (1/100 000 или дори 1 /100 000 000 от своята първоначална концентрация). Възниква закономерният въпрос: а как лекува в та</w:t>
        <w:softHyphen/>
        <w:t>къв случай? Това е наистина удивително и не само за вас. В историята на медицината няма по-интригуващ въпрос от действието на малките и свръхмалките кон</w:t>
        <w:softHyphen/>
        <w:t>центрации на веществата. За първи път този феномен бил открит от немския учен Самуел Ханеман през 1790 година в Лайпциг и станал основа за приготвянето на хомеопатичните препарати. Веднага това станало тема за безкрайни научни спорове. Но вече на повече от 200-годишното разделяне на лекарите на алопати и хомеопати идва краят, усилията на едните и на другите се обединяват за постигането на общата це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В хода на проведените от Академията на науките на СССР през 1962 година изследвания било установено, че </w:t>
      </w:r>
      <w:r>
        <w:rPr>
          <w:rFonts w:cs="Times New Roman" w:ascii="Times New Roman" w:hAnsi="Times New Roman"/>
          <w:i/>
          <w:iCs/>
          <w:color w:val="000000"/>
          <w:sz w:val="24"/>
          <w:szCs w:val="24"/>
          <w:lang w:val="bg-BG"/>
        </w:rPr>
        <w:t xml:space="preserve">промяната на дозата на химическия дразнител е способна диаметрално да промени характера на биалогичния отговор на живата клетка. </w:t>
      </w:r>
      <w:r>
        <w:rPr>
          <w:rFonts w:cs="Times New Roman" w:ascii="Times New Roman" w:hAnsi="Times New Roman"/>
          <w:color w:val="000000"/>
          <w:sz w:val="24"/>
          <w:szCs w:val="24"/>
          <w:lang w:val="bg-BG"/>
        </w:rPr>
        <w:t xml:space="preserve">При това бил наблюдаван трифазен ефект на реакцията, при който </w:t>
      </w:r>
      <w:r>
        <w:rPr>
          <w:rFonts w:cs="Times New Roman" w:ascii="Times New Roman" w:hAnsi="Times New Roman"/>
          <w:i/>
          <w:iCs/>
          <w:color w:val="000000"/>
          <w:sz w:val="24"/>
          <w:szCs w:val="24"/>
          <w:lang w:val="bg-BG"/>
        </w:rPr>
        <w:t xml:space="preserve">свръхмалките дози </w:t>
      </w:r>
      <w:r>
        <w:rPr>
          <w:rFonts w:cs="Times New Roman" w:ascii="Times New Roman" w:hAnsi="Times New Roman"/>
          <w:color w:val="000000"/>
          <w:sz w:val="24"/>
          <w:szCs w:val="24"/>
          <w:lang w:val="bg-BG"/>
        </w:rPr>
        <w:t xml:space="preserve">предизвиквали </w:t>
      </w:r>
      <w:r>
        <w:rPr>
          <w:rFonts w:cs="Times New Roman" w:ascii="Times New Roman" w:hAnsi="Times New Roman"/>
          <w:i/>
          <w:iCs/>
          <w:color w:val="000000"/>
          <w:sz w:val="24"/>
          <w:szCs w:val="24"/>
          <w:lang w:val="bg-BG"/>
        </w:rPr>
        <w:t>първично потис</w:t>
        <w:softHyphen/>
        <w:t xml:space="preserve">кане на функциите, средните - възбуждане </w:t>
      </w:r>
      <w:r>
        <w:rPr>
          <w:rFonts w:cs="Times New Roman" w:ascii="Times New Roman" w:hAnsi="Times New Roman"/>
          <w:color w:val="000000"/>
          <w:sz w:val="24"/>
          <w:szCs w:val="24"/>
          <w:lang w:val="bg-BG"/>
        </w:rPr>
        <w:t xml:space="preserve">на същите тези функции, а </w:t>
      </w:r>
      <w:r>
        <w:rPr>
          <w:rFonts w:cs="Times New Roman" w:ascii="Times New Roman" w:hAnsi="Times New Roman"/>
          <w:i/>
          <w:iCs/>
          <w:color w:val="000000"/>
          <w:sz w:val="24"/>
          <w:szCs w:val="24"/>
          <w:lang w:val="bg-BG"/>
        </w:rPr>
        <w:t xml:space="preserve">големите дози - вторично потискане. </w:t>
      </w:r>
      <w:r>
        <w:rPr>
          <w:rFonts w:cs="Times New Roman" w:ascii="Times New Roman" w:hAnsi="Times New Roman"/>
          <w:color w:val="000000"/>
          <w:sz w:val="24"/>
          <w:szCs w:val="24"/>
          <w:lang w:val="bg-BG"/>
        </w:rPr>
        <w:t>Зависимостта на ефекта от силата (дозата) на действа</w:t>
        <w:softHyphen/>
        <w:t>щия дразнител получила във физиологията названието „закон за сил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Способност за трифазна реакция спрямо промяната в дозата на химическия дразнител притежават най-простите едноклетъчни организми. Така амебите под влияние на много малки дози химически дразнители (киселини, основи) губят двигателната си активност, уве</w:t>
        <w:softHyphen/>
        <w:t>личаването на концентрацията на същите дразнители до средно равнище я засилва, докато при висока кон</w:t>
        <w:softHyphen/>
        <w:t>центрация отново се наблюдава нейното потиска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Високоорганизираните нервни клетки също проя</w:t>
        <w:softHyphen/>
        <w:t xml:space="preserve">вяват трифазна реакция. Свръхмалките концентрации на известния на всички </w:t>
      </w:r>
      <w:r>
        <w:rPr>
          <w:rFonts w:cs="Times New Roman" w:ascii="Times New Roman" w:hAnsi="Times New Roman"/>
          <w:i/>
          <w:iCs/>
          <w:color w:val="000000"/>
          <w:sz w:val="24"/>
          <w:szCs w:val="24"/>
          <w:lang w:val="bg-BG"/>
        </w:rPr>
        <w:t xml:space="preserve">кофеин </w:t>
      </w:r>
      <w:r>
        <w:rPr>
          <w:rFonts w:cs="Times New Roman" w:ascii="Times New Roman" w:hAnsi="Times New Roman"/>
          <w:color w:val="000000"/>
          <w:sz w:val="24"/>
          <w:szCs w:val="24"/>
          <w:lang w:val="bg-BG"/>
        </w:rPr>
        <w:t>предизвикват първич</w:t>
        <w:softHyphen/>
        <w:t>но потискане на нервните клетки, средните дози ги възбуждат, а прекалено големите водят до вторично потискане на тези клетки. В други опити подобен три</w:t>
        <w:softHyphen/>
        <w:t>фазен ефект е бил наблюдаван при прилагането на раз</w:t>
        <w:softHyphen/>
        <w:t>лични концентрации от други невротропни веще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По-нататъшните изследвания на биологичното действие на големите и малките дози от разнообразни вещества удивлявали учените не по-малко. Така нап</w:t>
        <w:softHyphen/>
        <w:t>ример било установено, че при въвеждането на свръх-малки концентрации на различни силни отрови, тези отровни вещества оказвали не потискащо, а стимули</w:t>
        <w:softHyphen/>
        <w:t>ращо и дори защитно действ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Въвеждането в разтвор с живи бактерии на бак</w:t>
        <w:softHyphen/>
        <w:t xml:space="preserve">териалната отрова </w:t>
      </w:r>
      <w:r>
        <w:rPr>
          <w:rFonts w:cs="Times New Roman" w:ascii="Times New Roman" w:hAnsi="Times New Roman"/>
          <w:i/>
          <w:iCs/>
          <w:color w:val="000000"/>
          <w:sz w:val="24"/>
          <w:szCs w:val="24"/>
          <w:lang w:val="bg-BG"/>
        </w:rPr>
        <w:t xml:space="preserve">пеницилин </w:t>
      </w:r>
      <w:r>
        <w:rPr>
          <w:rFonts w:cs="Times New Roman" w:ascii="Times New Roman" w:hAnsi="Times New Roman"/>
          <w:color w:val="000000"/>
          <w:sz w:val="24"/>
          <w:szCs w:val="24"/>
          <w:lang w:val="bg-BG"/>
        </w:rPr>
        <w:t xml:space="preserve">(известен на всички антибиотик) в нищожна концентрация (100 молекули антибиотик на 1 бактериална клетка) води до активно образуване в бактериалните клетки на ензима </w:t>
      </w:r>
      <w:r>
        <w:rPr>
          <w:rFonts w:cs="Times New Roman" w:ascii="Times New Roman" w:hAnsi="Times New Roman"/>
          <w:i/>
          <w:iCs/>
          <w:color w:val="000000"/>
          <w:sz w:val="24"/>
          <w:szCs w:val="24"/>
          <w:lang w:val="bg-BG"/>
        </w:rPr>
        <w:t xml:space="preserve">пеницилиназа, </w:t>
      </w:r>
      <w:r>
        <w:rPr>
          <w:rFonts w:cs="Times New Roman" w:ascii="Times New Roman" w:hAnsi="Times New Roman"/>
          <w:color w:val="000000"/>
          <w:sz w:val="24"/>
          <w:szCs w:val="24"/>
          <w:lang w:val="bg-BG"/>
        </w:rPr>
        <w:t>който предотвратява гибелта на бактериите при вече високи, смъртоносни дози пеницили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Друг не по-малко интересен пример е експеримен</w:t>
        <w:softHyphen/>
        <w:t xml:space="preserve">тът с всекидневното въвеждане в животни на свръх-малки концентрации от отровата </w:t>
      </w:r>
      <w:r>
        <w:rPr>
          <w:rFonts w:cs="Times New Roman" w:ascii="Times New Roman" w:hAnsi="Times New Roman"/>
          <w:i/>
          <w:iCs/>
          <w:color w:val="000000"/>
          <w:sz w:val="24"/>
          <w:szCs w:val="24"/>
          <w:lang w:val="bg-BG"/>
        </w:rPr>
        <w:t xml:space="preserve">фурфурол, </w:t>
      </w:r>
      <w:r>
        <w:rPr>
          <w:rFonts w:cs="Times New Roman" w:ascii="Times New Roman" w:hAnsi="Times New Roman"/>
          <w:color w:val="000000"/>
          <w:sz w:val="24"/>
          <w:szCs w:val="24"/>
          <w:lang w:val="bg-BG"/>
        </w:rPr>
        <w:t>което пос</w:t>
        <w:softHyphen/>
        <w:t>тепенно предизвиквало невъзприемчивост на опитни</w:t>
        <w:softHyphen/>
        <w:t>те животни към смъртоносните дози от същата отрова. Биохимичните изследвания доказват, че при въвежда</w:t>
        <w:softHyphen/>
        <w:t>нето на свръхмалки концентрации на фурфурол в чер</w:t>
        <w:softHyphen/>
        <w:t>нодробните клетки протича защитно изработване на ензими, които неутрализират фурфурола и предпазват организма от гибелното въздействие на смъртоносни дози от тази отро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Същите резултати са получени и при въвеждане в животните на малки концентрации от змийска отрова, които стимулират изработването на защитни ензими, предпазващи животните от смърт при смъртоносни дози от същата или подобна на нея (сходна по меха</w:t>
        <w:softHyphen/>
        <w:t>низма на биологичното си действие) отрова, без обаче да защитават от други видове отрови. Става ясно защо много средновековни владетели постоянно са прие</w:t>
        <w:softHyphen/>
        <w:t xml:space="preserve">мали много малки дози от смъртоносни отрови - това им давало възможност да се защитят от всевъзможни отровители. Как да не си спомним думите на великия Парацелз, че </w:t>
      </w:r>
      <w:r>
        <w:rPr>
          <w:rFonts w:cs="Times New Roman" w:ascii="Times New Roman" w:hAnsi="Times New Roman"/>
          <w:i/>
          <w:iCs/>
          <w:color w:val="000000"/>
          <w:sz w:val="24"/>
          <w:szCs w:val="24"/>
          <w:lang w:val="bg-BG"/>
        </w:rPr>
        <w:t>само дозата определя границата между лекарството и отров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Същият феномен лежи в основата на главния прин</w:t>
        <w:softHyphen/>
        <w:t xml:space="preserve">цип на хомеопатията - </w:t>
      </w:r>
      <w:r>
        <w:rPr>
          <w:rFonts w:cs="Times New Roman" w:ascii="Times New Roman" w:hAnsi="Times New Roman"/>
          <w:i/>
          <w:iCs/>
          <w:color w:val="000000"/>
          <w:sz w:val="24"/>
          <w:szCs w:val="24"/>
          <w:lang w:val="bg-BG"/>
        </w:rPr>
        <w:t xml:space="preserve">лечение с подобното, когато се лекува със свръхмалки концентрации от вещества, които могат да предизвикат клиничната картина на наличното у пациента заболяване. </w:t>
      </w:r>
      <w:r>
        <w:rPr>
          <w:rFonts w:cs="Times New Roman" w:ascii="Times New Roman" w:hAnsi="Times New Roman"/>
          <w:color w:val="000000"/>
          <w:sz w:val="24"/>
          <w:szCs w:val="24"/>
          <w:lang w:val="bg-BG"/>
        </w:rPr>
        <w:t xml:space="preserve">Както пише в края на </w:t>
      </w:r>
      <w:r>
        <w:rPr>
          <w:rFonts w:cs="Times New Roman" w:ascii="Times New Roman" w:hAnsi="Times New Roman"/>
          <w:color w:val="000000"/>
          <w:sz w:val="24"/>
          <w:szCs w:val="24"/>
        </w:rPr>
        <w:t xml:space="preserve">XIX </w:t>
      </w:r>
      <w:r>
        <w:rPr>
          <w:rFonts w:cs="Times New Roman" w:ascii="Times New Roman" w:hAnsi="Times New Roman"/>
          <w:color w:val="000000"/>
          <w:sz w:val="24"/>
          <w:szCs w:val="24"/>
          <w:lang w:val="bg-BG"/>
        </w:rPr>
        <w:t>век известният хомеопат Ричард Юз:„Хомеопатичните лекарства лекуват тези болести, защото могат да ги причиня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През 1883 година немският учен К. Негл и се сблъсква </w:t>
      </w:r>
      <w:r>
        <w:rPr>
          <w:rFonts w:cs="Times New Roman" w:ascii="Times New Roman" w:hAnsi="Times New Roman"/>
          <w:i/>
          <w:iCs/>
          <w:color w:val="000000"/>
          <w:sz w:val="24"/>
          <w:szCs w:val="24"/>
          <w:lang w:val="bg-BG"/>
        </w:rPr>
        <w:t xml:space="preserve">с </w:t>
      </w:r>
      <w:r>
        <w:rPr>
          <w:rFonts w:cs="Times New Roman" w:ascii="Times New Roman" w:hAnsi="Times New Roman"/>
          <w:color w:val="000000"/>
          <w:sz w:val="24"/>
          <w:szCs w:val="24"/>
          <w:lang w:val="bg-BG"/>
        </w:rPr>
        <w:t>още по-загадъчно явление, отколкото е действието на малките дози. Той приготвил разтвор на сублимат, след това го разредил до такава степен, че вероятността да се открие в разтвора дори една молекула от самия суб</w:t>
        <w:softHyphen/>
        <w:t>лимат практически се равнявала на нула. Тоест факти</w:t>
        <w:softHyphen/>
        <w:t>чески в получената течност не била останала и частица от първоначално разтвореното вещество. И какво било удивлението му, когато установил, че този разтвор уби</w:t>
        <w:softHyphen/>
        <w:t>ва бактериите също толкова успешно, колкото и самият сублима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При вече съвременни експерименти с многократ</w:t>
        <w:softHyphen/>
        <w:t>ни разреждания се изясни, че при разтварянето на всяко вещество във вода около неговите молеку</w:t>
        <w:softHyphen/>
        <w:t xml:space="preserve">ли се формира слой от водни молекули </w:t>
      </w:r>
      <w:r>
        <w:rPr>
          <w:rFonts w:cs="Times New Roman" w:ascii="Times New Roman" w:hAnsi="Times New Roman"/>
          <w:i/>
          <w:iCs/>
          <w:color w:val="000000"/>
          <w:sz w:val="24"/>
          <w:szCs w:val="24"/>
          <w:lang w:val="bg-BG"/>
        </w:rPr>
        <w:t xml:space="preserve">(солватен слой), </w:t>
      </w:r>
      <w:r>
        <w:rPr>
          <w:rFonts w:cs="Times New Roman" w:ascii="Times New Roman" w:hAnsi="Times New Roman"/>
          <w:color w:val="000000"/>
          <w:sz w:val="24"/>
          <w:szCs w:val="24"/>
          <w:lang w:val="bg-BG"/>
        </w:rPr>
        <w:t>които притежават променена ориентация. Структурата на солватния слой става пространстве</w:t>
        <w:softHyphen/>
        <w:t>но подобна на структурата на молекулната повърх</w:t>
        <w:softHyphen/>
        <w:t>ност на разтвореното вещество. За онагледяване ще приведем следната аналогия. Представете си камък, покрит с тънка корица от лед. Ако камъкът се изва</w:t>
        <w:softHyphen/>
        <w:t>ди по някакъв начин, то очертанията на ледената му броня с точност ще повтарят структурата на неговата повърхнос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По такъв начин всяко вещество, разтворено във вода, формира около своите молекули своя специфич</w:t>
        <w:softHyphen/>
        <w:t>на структура на солватния слой. След премахването на това вещество, което се постига с последователни мно</w:t>
        <w:softHyphen/>
        <w:t>гократни разреждания, самият солватен слой започва да проявява свойствата не на водата, а на първоначал</w:t>
        <w:softHyphen/>
        <w:t>но разтвореното вещество. Тези структурирани „ледчета" могат да се запазят доста дълго във водата. Те са много устойчиви и се разрушават само при кипене под! налягане. Сега е много по-лесно да се разбере изразът „памет на водата" и да се повярва, че баенето над вода съвсем не е мисти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През 1989 година немския физик Д. Ашоф, използ</w:t>
        <w:softHyphen/>
        <w:t>вайки ядрено-магнитен резонансен томограф, получа</w:t>
        <w:softHyphen/>
        <w:t>ва изменение в електромагнитния контур при изслед</w:t>
        <w:softHyphen/>
        <w:t>ване на разтвори от хомеопатични лекарства, като по този начин доказва структурирането на водата. Гениал</w:t>
        <w:softHyphen/>
        <w:t>ният Самуел Ханеман още през 1790 година е заявил: „Аз премахвам веществото, като оставям силата м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С такава вода, в чиято „памет" е записана информа</w:t>
        <w:softHyphen/>
        <w:t>цията, се приготвят гранулите, и тя придава на обикно</w:t>
        <w:softHyphen/>
        <w:t>вените захарни топченца вълшебна лечебна сила.</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color w:val="000000"/>
          <w:sz w:val="24"/>
          <w:szCs w:val="24"/>
          <w:lang w:val="bg-BG"/>
        </w:rPr>
        <w:t>ХОМЕОПАТИЧНА КОЗМЕТИ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Възможностите на съвременната козметика, на предлаганите козметични продукти и услуги, а още повече тяхната реклама поразяват въображението ни. Появяват се все повече нови средства и съответ</w:t>
        <w:softHyphen/>
        <w:t>но нови специалисти и салони за красота. С времето някои методи остаряват и биват заменени с нови. За разлика от традиционната козметика хомеопатията с използваните от нея природни средства за надхвърля</w:t>
        <w:softHyphen/>
        <w:t>щия двеста години период на своето съществуване не е претърпяла значителни промени и до днес с успех се прилага за лечението на кожата, косата и ноктите нап</w:t>
        <w:softHyphen/>
        <w:t>ример. Навярно много козметични фирми мечтаят и в тяхната реклама да може да се каже това, което с пълна сила важи за хомеопатията: „Качество, проверено от времет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Потребност от красота винаги е имало, има и ще има, а това значи, че винаги ще съществува потребността от безопасни и ефективни козметични средства, които всяка жена да може да използва самостоятелно, без риск от усложнения и с икономия на време и средства. Макар че проблемите с кожата по правило не заплаш</w:t>
        <w:softHyphen/>
        <w:t>ват живота и здравето, много жени заради хубавата си външност се подлагат на много сериозни рискове, физически изпитания и значителни парични разходи. Същевременно сред нашите пациентки има много жени, които са намерили своята „формула на красота</w:t>
        <w:softHyphen/>
        <w:t>та" в природните средства, и когато ги погледнеш, не можеш да определиш възрастта им: дори бръчките им са естествени и жизнерадост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Грижата за кожата, особено след 30 години, изисква всекидневни козметични процедури. Възможно ли е най-достъпните от тях да се правят в домашни условия? </w:t>
      </w:r>
      <w:r>
        <w:rPr>
          <w:rFonts w:cs="Times New Roman" w:ascii="Times New Roman" w:hAnsi="Times New Roman"/>
          <w:i/>
          <w:iCs/>
          <w:color w:val="000000"/>
          <w:sz w:val="24"/>
          <w:szCs w:val="24"/>
          <w:lang w:val="bg-BG"/>
        </w:rPr>
        <w:t xml:space="preserve">Разбира се. </w:t>
      </w:r>
      <w:r>
        <w:rPr>
          <w:rFonts w:cs="Times New Roman" w:ascii="Times New Roman" w:hAnsi="Times New Roman"/>
          <w:color w:val="000000"/>
          <w:sz w:val="24"/>
          <w:szCs w:val="24"/>
          <w:lang w:val="bg-BG"/>
        </w:rPr>
        <w:t>За подобна цел хомеопатията е особено подходяща. Достъпните и безопасните хомеопатични средства ще ви помогнат в повечето случаи да минете без прилагането на скъпо струващите и понякога небезопасни козметични процедур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След като прочетете тази и другите глави на книга</w:t>
        <w:softHyphen/>
        <w:t>та, вие сами ще можете целенасочено да подберете необходимите козметични препарати за подобряване на състоянието на различните типове кожа, да пре</w:t>
        <w:softHyphen/>
        <w:t>махнете акнето и различните обриви, нарушенията на пигментацията, да заздравите чупливите нокти и коси, изпръхващите устни и да преодолеете проблемите в устната кухина, да се справите със стрийте и целулита. Ще се научите да оценявате своето състояние по та</w:t>
        <w:softHyphen/>
        <w:t>кива показатели като тегло и пропорции на фигурата, подкожни мастни отлагания, а най-важното, ще съуме</w:t>
        <w:softHyphen/>
        <w:t>ете правилно да определите наднорменото тегло и да го коригира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За да се научите правилно да избирате полезните за вашата кожа хомеопатични средства, нека се запозна</w:t>
        <w:softHyphen/>
        <w:t>ем с тези, които ще ви бъдат необходими за индивиду</w:t>
        <w:softHyphen/>
        <w:t>алната грижа на кожата в домашни услов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Как да се подобри състоянието на кож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Като отчитаме някои общи признаци, най-напред ще подберем група хомеопатични препарати, които могат да се вземат вътрешно за подобряване на състоянието и за укрепване на кожата </w:t>
      </w:r>
      <w:r>
        <w:rPr>
          <w:rFonts w:cs="Times New Roman" w:ascii="Times New Roman" w:hAnsi="Times New Roman"/>
          <w:i/>
          <w:iCs/>
          <w:color w:val="000000"/>
          <w:sz w:val="24"/>
          <w:szCs w:val="24"/>
          <w:lang w:val="bg-BG"/>
        </w:rPr>
        <w:t xml:space="preserve">в качеството на поддържащи вашата индивидуална конституция средства </w:t>
      </w:r>
      <w:r>
        <w:rPr>
          <w:rFonts w:cs="Times New Roman" w:ascii="Times New Roman" w:hAnsi="Times New Roman"/>
          <w:color w:val="000000"/>
          <w:sz w:val="24"/>
          <w:szCs w:val="24"/>
          <w:lang w:val="bg-BG"/>
        </w:rPr>
        <w:t>(можем да ги наречем „индивидуални витамини"). Те трябва да се</w:t>
      </w: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вземат по 7 гранули 2-3 пъти дневно, като се разтва</w:t>
        <w:softHyphen/>
        <w:t>рят в уст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Ако кожата ви е бледа, то укрепващите я средства могат да бъдат: КАЛКАРЕЯ КАРБОНИКА 9 (подхожда най-вече за светлооки жени, склонни към пълнота и зиморничави), ВЕРАТРУМ АЛБУМ 9 (за хора с ниско кръвно налягане, които мръзнат постоянно, не им дос</w:t>
        <w:softHyphen/>
        <w:t>тигат жизнени си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Ако кожата ви е жълта: ХЕЛИДОНИУМ 5 (при застой</w:t>
        <w:softHyphen/>
        <w:t>ни явления в черния дроб), ФЕРУМ АЦЕТИКУМ 9 (при склонност към хронична анем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Ако кожата или отделни участъци от нея (ръце, уши и др.) са с изразен червен цвят: АГАРИКУС 9 (при това в кожата на различните участъци по тялото са налице усещания като боцкане, като при измръзване напри</w:t>
        <w:softHyphen/>
        <w:t>мер), БЕЛАДОНА 9 (при зачервяване на кожата вследствие на повишена нервозност, възбудимос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Гладката красива кожа почти не изисква козметични средства (жените с такава кожа могат много успешно да разпространяват всякаква козметична продукция, те са жива реклама). За укрепването на този тип кожа е подходящо периодично да се приема КАЛИ ФОСФОРИКУМ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Ж Нездравата на вид, нечиста кожа: СУЛФУР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Лющеща се кожа: ПЕТРОЛЕУМ 9 (подходящ за жени със светли коси и светла кожа), СЕПИЯ 5 (за жени с тъмна коса и смугла кож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 xml:space="preserve"> Когато кожата е много чувствителна и болезнена при допир или при козметични манипулации: ХАМОМИЛА 9 (за нервни, чувствителни жени, които освен това не понасят силно кафе или чай), ХЕПАР СУЛФУР 9 (за блон</w:t>
        <w:softHyphen/>
        <w:t>динки, които са много чувствителни при докосване до кожата им, това са жени, чиято болезнена и склонна към травмиране кожа не им позволява да провеждат и най-леките процедури в козметичен сало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При гъша кожа: НУКС ВОМИКА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При твърда, удебелена кожа: АНТИМОНИУМ КРУДУМ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При люспеста кожа: АРСЕНИКУМ АБЛУМ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При блестяща, мазна кожа: БРИОНИЯ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При отекла, подпухнала кожа: ХЕЛЕБОРУС 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При възпалена кожа: МЕРКУРИУС СОЛУБИЛИС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При напукана кожа: ГРАФИТ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При влажна кожа: КАРБО ВЕГЕТАБИЛИС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При суха кожа: АРСЕНИКУМ АЛБУМ 9, КАЛИ КАРБОНИ-КУМ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Когато кожата е студена на пипане: КАМФО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При чувствителна към ултравиолетови лъчи кож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ХИПЕРИКУМ 9 (за жени, склонни към слънчеви дермати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Най-важното условие за запазването на здравата и красива кожа е </w:t>
      </w:r>
      <w:r>
        <w:rPr>
          <w:rFonts w:cs="Times New Roman" w:ascii="Times New Roman" w:hAnsi="Times New Roman"/>
          <w:i/>
          <w:iCs/>
          <w:color w:val="000000"/>
          <w:sz w:val="24"/>
          <w:szCs w:val="24"/>
          <w:lang w:val="bg-BG"/>
        </w:rPr>
        <w:t xml:space="preserve">хигиената, </w:t>
      </w:r>
      <w:r>
        <w:rPr>
          <w:rFonts w:cs="Times New Roman" w:ascii="Times New Roman" w:hAnsi="Times New Roman"/>
          <w:color w:val="000000"/>
          <w:sz w:val="24"/>
          <w:szCs w:val="24"/>
          <w:lang w:val="bg-BG"/>
        </w:rPr>
        <w:t>тя трябва да се поддържа чиста. По кожата постоянно се полепва прах, струпват се отлюспени клетки, през нея се отделят кожни маз</w:t>
        <w:softHyphen/>
        <w:t>нини и пот. Всичко това затруднява нормалната работа на кожата, прави я отпусната и понякога с неприятен мирис. Мръсотията от повърхността най-добре се пре</w:t>
        <w:softHyphen/>
        <w:t>махва със сапунена вода. По време на миенето (в баня, под душ) полепналите люспици се отмиват, мастните и потните пори се отварят и към клетките на кожата се увеличава притокът на кръ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За допълнителна хигиенична грижа след измиванет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на кожата тя може да се изплакне с вода с разтворени в нея хомеопатични препара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Разтвор на АРНИКА Х 3 - разрежда се с вода в съот</w:t>
        <w:softHyphen/>
        <w:t>ношение 1 супена лъжица на 5 литра. Това може да се направи в празна петлитрова бутилка от минерална вода. С получената течност тялото се облива и леко се масажира. Средството е добро за укрепване стените на съдовете, извеждането на шлаките, укрепването на кожата, обновяването на епидермиса й, стимулиране</w:t>
        <w:softHyphen/>
        <w:t>то на тъканното дишане и усвояването на кислорода от кожните клетки. Тази течност съдейства и за бър</w:t>
        <w:softHyphen/>
        <w:t>зото зарастване на малки напуквания и цепнатини по кож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Разтвор на ТУЯ Х 3 - приготвя се по същия начин и се прилага за активиране на процесите на обновяване на кожата, подобряване на имунния й статус и по-силно противодействие на микробите, за подобряване на цвета и тургора на кож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Разтвор на ЕСКУЛУС Х 3 - полезен е за поддържането на водно-солевия баланс на кожата, за отстраняване на подпухналостта й, за ликвидиране на венозния зас</w:t>
        <w:softHyphen/>
        <w:t>той. Това средство повишава ефективността на други</w:t>
        <w:softHyphen/>
        <w:t>те използвани препарати за тял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Неприятен мирис на кожата, на пот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За поддържането на хигиената на кожата, а често не само за това, е отстраняването на </w:t>
      </w:r>
      <w:r>
        <w:rPr>
          <w:rFonts w:cs="Times New Roman" w:ascii="Times New Roman" w:hAnsi="Times New Roman"/>
          <w:i/>
          <w:iCs/>
          <w:color w:val="000000"/>
          <w:sz w:val="24"/>
          <w:szCs w:val="24"/>
          <w:lang w:val="bg-BG"/>
        </w:rPr>
        <w:t xml:space="preserve">прекомерното изпотяване с неприятен мирис. </w:t>
      </w:r>
      <w:r>
        <w:rPr>
          <w:rFonts w:cs="Times New Roman" w:ascii="Times New Roman" w:hAnsi="Times New Roman"/>
          <w:color w:val="000000"/>
          <w:sz w:val="24"/>
          <w:szCs w:val="24"/>
          <w:lang w:val="bg-BG"/>
        </w:rPr>
        <w:t>За тази цел може да се прилагат следните хомеопатични сред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Мирис на пот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gt; зловонен - ХЕПАР СУЛФУР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gt; на гнило - КАРБО ВЕГЕТАБИЛИС 9, СТАФИЗАГРИЯ 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gt; на кисело - КОЛХИКУМ 5, МАГНЕЗИЯ КАРБОНИКА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gt; на урина - КАНТАРИС 5, АЦИДУМ НИТРИКУМ 9    ,</w:t>
      </w:r>
    </w:p>
    <w:p>
      <w:pPr>
        <w:pStyle w:val="Normal"/>
        <w:shd w:fill="FFFFFF" w:val="clear"/>
        <w:ind w:firstLine="426"/>
        <w:jc w:val="both"/>
        <w:rPr>
          <w:rFonts w:ascii="Times New Roman" w:hAnsi="Times New Roman" w:cs="Times New Roman"/>
          <w:color w:val="000000"/>
          <w:sz w:val="24"/>
          <w:szCs w:val="24"/>
          <w:lang w:val="bg-BG"/>
        </w:rPr>
      </w:pPr>
      <w:r>
        <w:rPr>
          <w:rFonts w:cs="Times New Roman" w:ascii="Times New Roman" w:hAnsi="Times New Roman"/>
          <w:i/>
          <w:iCs/>
          <w:color w:val="000000"/>
          <w:sz w:val="24"/>
          <w:szCs w:val="24"/>
          <w:lang w:val="bg-BG"/>
        </w:rPr>
        <w:t xml:space="preserve">&gt; </w:t>
      </w:r>
      <w:r>
        <w:rPr>
          <w:rFonts w:cs="Times New Roman" w:ascii="Times New Roman" w:hAnsi="Times New Roman"/>
          <w:color w:val="000000"/>
          <w:sz w:val="24"/>
          <w:szCs w:val="24"/>
          <w:lang w:val="bg-BG"/>
        </w:rPr>
        <w:t xml:space="preserve">на изпражнения - КАРБО АНИМАЛИС 9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gt; на чесън-ТЕЛУРИУМ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gt; </w:t>
      </w:r>
      <w:r>
        <w:rPr>
          <w:rFonts w:cs="Times New Roman" w:ascii="Times New Roman" w:hAnsi="Times New Roman"/>
          <w:color w:val="000000"/>
          <w:sz w:val="24"/>
          <w:szCs w:val="24"/>
          <w:lang w:val="bg-BG"/>
        </w:rPr>
        <w:t>сладникав, привличащ мухите - КАЛАДИУМ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Пот, която цапа бельото в кафеникав цвят - КАРБС АНИМАЛИС 9; в жълт, който трудно се изпира - МЕРКУРИУС СОЛУБИЛИС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Засилването на потенето няколко дни преди менст</w:t>
        <w:softHyphen/>
        <w:t>руация може да се намали с КАЛКАРЕЯ КАРБОНИКА 9 или ТУЯ 9. Ако този неприятен симптом се появява при жената по време на менструацията, тя трябва да взема ВЕРАТРУМ АЛБУМ 9 или МАГНЕЗИЯ КАРБОНИКА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Често се изпотява една част на тялото и това създава големи неудоб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gt; изпотява се само главата - ХАМОМИЛА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gt; изпотяват се само стъпалата, мирисът на потта е неп</w:t>
        <w:softHyphen/>
        <w:t>риятен - АЦИДУМ НИТРИКУМ 9, СУЛФУР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gt; само подмишниците - АЗАРУМ 5, БОВИСТА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gt; само дланите - ЛЕДУМ 5, НУКС ВОМИКА 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gt; само гърбът - АЦИДУМ МУРИАТИКУМ 9, СЕПИЯ 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gt; само коремът - АРГЕНТУМ МЕТАЛИКУМ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gt; </w:t>
      </w:r>
      <w:r>
        <w:rPr>
          <w:rFonts w:cs="Times New Roman" w:ascii="Times New Roman" w:hAnsi="Times New Roman"/>
          <w:color w:val="000000"/>
          <w:sz w:val="24"/>
          <w:szCs w:val="24"/>
          <w:lang w:val="bg-BG"/>
        </w:rPr>
        <w:t>само слабините - СЕЛЕНИУМ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gt; само областта на ануса - ТУЯ 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gt; </w:t>
      </w:r>
      <w:r>
        <w:rPr>
          <w:rFonts w:cs="Times New Roman" w:ascii="Times New Roman" w:hAnsi="Times New Roman"/>
          <w:color w:val="000000"/>
          <w:sz w:val="24"/>
          <w:szCs w:val="24"/>
          <w:lang w:val="bg-BG"/>
        </w:rPr>
        <w:t>само между ануса и половите органи - АЛУМИНА 9, ХЕПАР СУЛФУР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gt;</w:t>
      </w:r>
      <w:r>
        <w:rPr>
          <w:rFonts w:cs="Times New Roman" w:ascii="Times New Roman" w:hAnsi="Times New Roman"/>
          <w:color w:val="000000"/>
          <w:sz w:val="24"/>
          <w:szCs w:val="24"/>
          <w:lang w:val="bg-BG"/>
        </w:rPr>
        <w:t>само половите органи, мирисът на потта е неприятен - АЦИДУМ ФЛУОРИКУМ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За измиване на склонните към обилно потене об</w:t>
        <w:softHyphen/>
        <w:t>ласти можете да използвате течност, приготвена от 100 мл преварена вода (половин чаша) и 30 капки от хомеопатичния препарат БАПТИЗИЯ Х 3 или МЕРКУРИУС СОЛУБИЛИС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При </w:t>
      </w:r>
      <w:r>
        <w:rPr>
          <w:rFonts w:cs="Times New Roman" w:ascii="Times New Roman" w:hAnsi="Times New Roman"/>
          <w:i/>
          <w:iCs/>
          <w:color w:val="000000"/>
          <w:sz w:val="24"/>
          <w:szCs w:val="24"/>
          <w:lang w:val="bg-BG"/>
        </w:rPr>
        <w:t xml:space="preserve">силно потене на краката </w:t>
      </w:r>
      <w:r>
        <w:rPr>
          <w:rFonts w:cs="Times New Roman" w:ascii="Times New Roman" w:hAnsi="Times New Roman"/>
          <w:color w:val="000000"/>
          <w:sz w:val="24"/>
          <w:szCs w:val="24"/>
          <w:lang w:val="bg-BG"/>
        </w:rPr>
        <w:t>добре е периодично да ги киснете в 1 л вода с добавка на 1 супена лъжица хомеопатичен разтвор на АМОНИУМ КАРБОНИКУМ 5 или АЦИДУМ САЛИЦИЛИКУМ 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Хомеопатията като лечебен метод с най-голям успех се прилага тъкмо за нуждите на </w:t>
      </w:r>
      <w:r>
        <w:rPr>
          <w:rFonts w:cs="Times New Roman" w:ascii="Times New Roman" w:hAnsi="Times New Roman"/>
          <w:i/>
          <w:iCs/>
          <w:color w:val="000000"/>
          <w:sz w:val="24"/>
          <w:szCs w:val="24"/>
          <w:lang w:val="bg-BG"/>
        </w:rPr>
        <w:t>лечебната козмети</w:t>
        <w:softHyphen/>
        <w:t xml:space="preserve">ка. </w:t>
      </w:r>
      <w:r>
        <w:rPr>
          <w:rFonts w:cs="Times New Roman" w:ascii="Times New Roman" w:hAnsi="Times New Roman"/>
          <w:color w:val="000000"/>
          <w:sz w:val="24"/>
          <w:szCs w:val="24"/>
          <w:lang w:val="bg-BG"/>
        </w:rPr>
        <w:t>Именно тук нейните удивителни възможности се разкриват в пълна мяра. Хомеопатичните средства за лечение на кожата могат да се използват както вътреш</w:t>
        <w:softHyphen/>
        <w:t>но като гранули или капки, така и външно във вид на мехлеми, балсами и лосио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Ако на патологични изменения са подложени го</w:t>
        <w:softHyphen/>
        <w:t>леми кожни участъци, лечението с външни средства отстъпва на втори план и основни стават хомеопатичните средства за вътрешно приложение. В следващите глави, посветени на грижите за различни части на тя</w:t>
        <w:softHyphen/>
        <w:t>лото, ще поговорим още за външните хомеопатични средства, а сега ще насочим вниманието си към общите кожни симптоми, които на първо място се нуждаят от лечение и без чието отстраняване другите козметични процедури просто нямат смисъ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Кожата е най-голямата система за отделяне в орга</w:t>
        <w:softHyphen/>
        <w:t>низма, площта на повърхнината й е средно два квад</w:t>
        <w:softHyphen/>
        <w:t>ратни метра. Голямо количество течности и различни вещества проникват и се извеждат през кожата. По външния вид на кожата смело може да се съди за състоянието на вътрешните органи, а морфологията (строежът) на различните кожни обриви е огледална картина на вътрешните болести. Видът на кожните изменения: показва особеностите на протичане на вътрешните за</w:t>
        <w:softHyphen/>
        <w:t>болявания и за хомеопата е важен критерий за подбор на необходимите хомеопатични препарати. Разбира; се, изборът на лечение в този случай е най-добре да се повери на специалист, но в някои случаи, като знаете правилата за прием на хомеопатичните препарати, мо</w:t>
        <w:softHyphen/>
        <w:t>жете да опитате да си помогнете и с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Възпалително зачервява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Възпалителното зачервяване, или </w:t>
      </w:r>
      <w:r>
        <w:rPr>
          <w:rFonts w:cs="Times New Roman" w:ascii="Times New Roman" w:hAnsi="Times New Roman"/>
          <w:i/>
          <w:iCs/>
          <w:color w:val="000000"/>
          <w:sz w:val="24"/>
          <w:szCs w:val="24"/>
          <w:lang w:val="bg-BG"/>
        </w:rPr>
        <w:t xml:space="preserve">еритема, </w:t>
      </w:r>
      <w:r>
        <w:rPr>
          <w:rFonts w:cs="Times New Roman" w:ascii="Times New Roman" w:hAnsi="Times New Roman"/>
          <w:color w:val="000000"/>
          <w:sz w:val="24"/>
          <w:szCs w:val="24"/>
          <w:lang w:val="bg-BG"/>
        </w:rPr>
        <w:t>на опре</w:t>
        <w:softHyphen/>
        <w:t>делен участък от кожата като първа фаза на възпалени</w:t>
        <w:softHyphen/>
        <w:t>ето е обусловено от различни патологични фактор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АКОНИТ 5 е първото средство при внезапно начало, когато кожата е суха, гореща, на червени петна, поня</w:t>
        <w:softHyphen/>
        <w:t>кога е налице пареща болка - приемат се по 7 гранули през всеки 15 минути до отзвучаване на симптоми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БЕЛАДОНА 5 - не е зле да се приема след първото ле</w:t>
        <w:softHyphen/>
        <w:t>карство, щом кожата стане потна, гладка на вид като домат, и когато се появи пулсираща бол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АПИС 5 - приема се за лечение на пришки, които се появяват при някои разновидности на копривната треска. При това възникват оплаквания от пробожда</w:t>
        <w:softHyphen/>
        <w:t>щи болки, парене, които се влошават при топлина и се облекчават при налагане на хладен предм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АЦИДУМ ФОРМИКА 9 - вземат по 7 гранули 2-3 пъти дневно при копривна треска, възникнала след прием на студени вани или къпане в студена в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ДУЛКАМАРА 5 - копривната треска е резултат от алер</w:t>
        <w:softHyphen/>
        <w:t>гия към студ, възниква при повишена чувствителност към студ и влага, при промяна на времето или клима</w:t>
        <w:softHyphen/>
        <w:t>та. Парадоксалното е, че мехурите са по-болезнени при локалното влияние на топлина или при физическо натоварва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АНТИМОНИУМ КРУДУМ 9 - прилага се при копривна треска, появила се при нарушаване функциите на сто</w:t>
        <w:softHyphen/>
        <w:t>маха, червата или черния дроб.</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ФОСФОР 9 - показание за този препарат е копривната треска, предизвикана от алергия към риба или дори от миризма на риб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АРСЕНИКУМ АЛБУМ 9 - при копривна треска в резул</w:t>
        <w:softHyphen/>
        <w:t>тат на алергия към мес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СЕПИЯ 5 - подходяща за жени, които страдат от обостряне на копривната треска при нарушаване на менструалния цикъ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Възпалителен ото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Възпалителният оток на кожата, или </w:t>
      </w:r>
      <w:r>
        <w:rPr>
          <w:rFonts w:cs="Times New Roman" w:ascii="Times New Roman" w:hAnsi="Times New Roman"/>
          <w:i/>
          <w:iCs/>
          <w:color w:val="000000"/>
          <w:sz w:val="24"/>
          <w:szCs w:val="24"/>
          <w:lang w:val="bg-BG"/>
        </w:rPr>
        <w:t xml:space="preserve">ексудация, </w:t>
      </w:r>
      <w:r>
        <w:rPr>
          <w:rFonts w:cs="Times New Roman" w:ascii="Times New Roman" w:hAnsi="Times New Roman"/>
          <w:color w:val="000000"/>
          <w:sz w:val="24"/>
          <w:szCs w:val="24"/>
          <w:lang w:val="bg-BG"/>
        </w:rPr>
        <w:t>е вто</w:t>
        <w:softHyphen/>
        <w:t>рата фаза на възпалението с образуването на болезне</w:t>
        <w:softHyphen/>
        <w:t>ни участъци с пришки или мехурч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Възпалителни мехурч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За лечение на възпалителните мехурчета по кожата се използват следните хомеопатични сред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КЛЕМАТИС 5 - добре се отразява при появата по за</w:t>
        <w:softHyphen/>
        <w:t>червената кожа на малки херпесни мехурчета, които се пукат и се покриват с коричка. При това са харак</w:t>
        <w:softHyphen/>
        <w:t>терни оплакванията от силен сърбеж, който се усилва при вземане на душ или нощем в затопленото легл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РУСТОКСИКОДЕНДРОН 9 - използва се при появата на херпесни мехурчета по кожата след пребиваване на студено или при преохлаждане след изпотява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ДУЛКАМАРА 9 - при появата на херпесни мехурчета преди менструац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БУФО 9 - при появата на херпесни мехурчета по поло</w:t>
        <w:softHyphen/>
        <w:t>вите орга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КРЕОЗОТ 9 - при локализиране на херпесните мехур</w:t>
        <w:softHyphen/>
        <w:t>чета при жени в областта на малкия таз, с придружава</w:t>
        <w:softHyphen/>
        <w:t>що течение (бяло), болки в областта на яйчници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Ак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Акнето е една от най-честите причини за обръщане към лечебна козметична помощ не само от млади мо</w:t>
        <w:softHyphen/>
        <w:t xml:space="preserve">мичета, но и от зрели жени. Обикновените пъпки на акнето се развиват при младите предимно на почвата на </w:t>
      </w:r>
      <w:r>
        <w:rPr>
          <w:rFonts w:cs="Times New Roman" w:ascii="Times New Roman" w:hAnsi="Times New Roman"/>
          <w:i/>
          <w:iCs/>
          <w:color w:val="000000"/>
          <w:sz w:val="24"/>
          <w:szCs w:val="24"/>
          <w:lang w:val="bg-BG"/>
        </w:rPr>
        <w:t>себорея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Себореята е заболяване не само на кожата, както мнозина смятат, а на целия организъм. Мастните жлези започват да отделят мастен секрет с променен състав, а дейността им се контролира от централната нервна система. Известно е, че себорея може да се предизвика от силна стресова ситуация, хормонална пренастрой</w:t>
        <w:softHyphen/>
        <w:t>ка, свързана с половото съзряване. Точно затова най-уязвими са подрастващи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Дерматолозите различават две клинични форми на себорея: суха и маз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При </w:t>
      </w:r>
      <w:r>
        <w:rPr>
          <w:rFonts w:cs="Times New Roman" w:ascii="Times New Roman" w:hAnsi="Times New Roman"/>
          <w:i/>
          <w:iCs/>
          <w:color w:val="000000"/>
          <w:sz w:val="24"/>
          <w:szCs w:val="24"/>
          <w:lang w:val="bg-BG"/>
        </w:rPr>
        <w:t xml:space="preserve">мазната себорея </w:t>
      </w:r>
      <w:r>
        <w:rPr>
          <w:rFonts w:cs="Times New Roman" w:ascii="Times New Roman" w:hAnsi="Times New Roman"/>
          <w:color w:val="000000"/>
          <w:sz w:val="24"/>
          <w:szCs w:val="24"/>
          <w:lang w:val="bg-BG"/>
        </w:rPr>
        <w:t>кожата лъщи и прилича на портокалова кора, доста неестетична е на вид, груба, с разширени, буквално зеещи пори. Микробите не могат ла пропуснат такава благоприятна възможност, маст</w:t>
        <w:softHyphen/>
        <w:t>ните жлези се възпаляват и се появяват така наречени</w:t>
        <w:softHyphen/>
        <w:t>те младежки пъп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При </w:t>
      </w:r>
      <w:r>
        <w:rPr>
          <w:rFonts w:cs="Times New Roman" w:ascii="Times New Roman" w:hAnsi="Times New Roman"/>
          <w:i/>
          <w:iCs/>
          <w:color w:val="000000"/>
          <w:sz w:val="24"/>
          <w:szCs w:val="24"/>
          <w:lang w:val="bg-BG"/>
        </w:rPr>
        <w:t xml:space="preserve">сухата себорея </w:t>
      </w:r>
      <w:r>
        <w:rPr>
          <w:rFonts w:cs="Times New Roman" w:ascii="Times New Roman" w:hAnsi="Times New Roman"/>
          <w:color w:val="000000"/>
          <w:sz w:val="24"/>
          <w:szCs w:val="24"/>
          <w:lang w:val="bg-BG"/>
        </w:rPr>
        <w:t>всичко изглежда съвсем иначе -кожата си остава мазна, но прави впечатление на суха и се лющи. Мастната секреция в този случай е гъста и плътна, смесена е с рогови люспици, затова кожата не лъщи. Ко</w:t>
        <w:softHyphen/>
        <w:t>варството на себореята е в това, че тя може да преминава от мазна в суха и обратно, при това доста бързо. В най-неприятните случаи и двете разновидности присъстват едновременно. Как да се избавим от тази напас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 При </w:t>
      </w:r>
      <w:r>
        <w:rPr>
          <w:rFonts w:cs="Times New Roman" w:ascii="Times New Roman" w:hAnsi="Times New Roman"/>
          <w:i/>
          <w:iCs/>
          <w:color w:val="000000"/>
          <w:sz w:val="24"/>
          <w:szCs w:val="24"/>
          <w:lang w:val="bg-BG"/>
        </w:rPr>
        <w:t xml:space="preserve">мазна себорея </w:t>
      </w:r>
      <w:r>
        <w:rPr>
          <w:rFonts w:cs="Times New Roman" w:ascii="Times New Roman" w:hAnsi="Times New Roman"/>
          <w:color w:val="000000"/>
          <w:sz w:val="24"/>
          <w:szCs w:val="24"/>
          <w:lang w:val="bg-BG"/>
        </w:rPr>
        <w:t>се препоръчват следните хомеопатични сред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СЕЛЕНИУМ 9 - лицето е с мазен блясък, по кожата има много комедони. Състоянието се влошава преди мен</w:t>
        <w:softHyphen/>
        <w:t>струация или по време на не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КАЛКАРЕЯ КАРБОНИКА 9 - препоръчва се за лечение на мазна себорея на хора, склонни към изпълняване, с нездрава, бледа, хладна и отпусната кож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НАТРИУМ МУРИАТИКУМ 30 - това средство е подхо</w:t>
        <w:softHyphen/>
        <w:t>дящо за слаби до мършави пациентки с блестяща от мазнина кожа на клепачите, областта около очите и покрай границата на кос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ТУЯ 9 - при мазна себорея на хора, които ядат много, особено висококалорични хра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 При </w:t>
      </w:r>
      <w:r>
        <w:rPr>
          <w:rFonts w:cs="Times New Roman" w:ascii="Times New Roman" w:hAnsi="Times New Roman"/>
          <w:i/>
          <w:iCs/>
          <w:color w:val="000000"/>
          <w:sz w:val="24"/>
          <w:szCs w:val="24"/>
          <w:lang w:val="bg-BG"/>
        </w:rPr>
        <w:t xml:space="preserve">суха себорея </w:t>
      </w:r>
      <w:r>
        <w:rPr>
          <w:rFonts w:cs="Times New Roman" w:ascii="Times New Roman" w:hAnsi="Times New Roman"/>
          <w:color w:val="000000"/>
          <w:sz w:val="24"/>
          <w:szCs w:val="24"/>
          <w:lang w:val="bg-BG"/>
        </w:rPr>
        <w:t>се прилагат основно хомеопатични препарати от ся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СУЛФУР 9 - при нечисто на вид, занемарено лице , нездрава лющеща се и зачервена кожа. Състоянието на кожата забележимо се влошава от водни процедури и от топли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СУЛФУР ЙОД 9 - по кожата има повече гнойни пъпки, отколкото при описаните показания за предното сред</w:t>
        <w:softHyphen/>
        <w:t>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ХЕПАР СУЛФУР 9 - при изразена тенденция за загнояване на акнет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 xml:space="preserve">За лечение на </w:t>
      </w:r>
      <w:r>
        <w:rPr>
          <w:rFonts w:cs="Times New Roman" w:ascii="Times New Roman" w:hAnsi="Times New Roman"/>
          <w:i/>
          <w:iCs/>
          <w:color w:val="000000"/>
          <w:sz w:val="24"/>
          <w:szCs w:val="24"/>
          <w:lang w:val="bg-BG"/>
        </w:rPr>
        <w:t xml:space="preserve">смесената форма на себорея </w:t>
      </w:r>
      <w:r>
        <w:rPr>
          <w:rFonts w:cs="Times New Roman" w:ascii="Times New Roman" w:hAnsi="Times New Roman"/>
          <w:color w:val="000000"/>
          <w:sz w:val="24"/>
          <w:szCs w:val="24"/>
          <w:lang w:val="bg-BG"/>
        </w:rPr>
        <w:t>изброени</w:t>
        <w:softHyphen/>
        <w:t>те хомеопатични средства може да се съчетава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 xml:space="preserve">За лечение на </w:t>
      </w:r>
      <w:r>
        <w:rPr>
          <w:rFonts w:cs="Times New Roman" w:ascii="Times New Roman" w:hAnsi="Times New Roman"/>
          <w:i/>
          <w:iCs/>
          <w:color w:val="000000"/>
          <w:sz w:val="24"/>
          <w:szCs w:val="24"/>
          <w:lang w:val="bg-BG"/>
        </w:rPr>
        <w:t xml:space="preserve">друг вид обриви от акне в </w:t>
      </w:r>
      <w:r>
        <w:rPr>
          <w:rFonts w:cs="Times New Roman" w:ascii="Times New Roman" w:hAnsi="Times New Roman"/>
          <w:color w:val="000000"/>
          <w:sz w:val="24"/>
          <w:szCs w:val="24"/>
          <w:lang w:val="bg-BG"/>
        </w:rPr>
        <w:t>домашни ус</w:t>
        <w:softHyphen/>
        <w:t>ловия може да се използват следните хомеопатични сред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w:t>
      </w:r>
      <w:r>
        <w:rPr>
          <w:rFonts w:cs="Times New Roman" w:ascii="Times New Roman" w:hAnsi="Times New Roman"/>
          <w:color w:val="000000"/>
          <w:sz w:val="24"/>
          <w:szCs w:val="24"/>
          <w:lang w:val="bg-BG"/>
        </w:rPr>
        <w:t xml:space="preserve"> КАЛИ БРОМ 9 - при синкави или кафеникави вътре-кожни възелчета не само по лицето, но и по гърба, гърдите. Състоянието на кожата се влошава по време на менструация. Това средство подхожда за светлокоси и светлооки же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КАЛИ ЙОД - при същите показания, но за тъмнокоси и тъмнооки же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ПУЛСАТИЛА 9 - при акне при млади жени с нередовна менструация с прескачане от няколко месеца и непо</w:t>
        <w:softHyphen/>
        <w:t>носимост към мазна хра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САНГВИНАРИЯ 5 - прилага се при появата на акне при жени с възрастово намаляване на менструалната фун</w:t>
        <w:softHyphen/>
        <w:t>кция и съпътстващи климактерични разстрой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НУКС ВОМИКА 5 - при поява на акне на фона на зло</w:t>
        <w:softHyphen/>
        <w:t>употреба с различни лекарства, при лекуването на някои заболяв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БОВИСТА 9 - препаратът е подходящ при раздразване на кожата и поява на акне заради твърде честото из</w:t>
        <w:softHyphen/>
        <w:t>ползване или злоупотребата с различни козметични сред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Цире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Много често към хомеопат се обръщат пациенти след безрезултатни опити да излекуват с обичайните средства (включително с антибиотици) хронично рецидивиращия цирей, който постоянно се появява на едно и също място на тялото, или множеството циреи, също така възникващи постоянно на различни мес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За лечение на </w:t>
      </w:r>
      <w:r>
        <w:rPr>
          <w:rFonts w:cs="Times New Roman" w:ascii="Times New Roman" w:hAnsi="Times New Roman"/>
          <w:i/>
          <w:iCs/>
          <w:color w:val="000000"/>
          <w:sz w:val="24"/>
          <w:szCs w:val="24"/>
          <w:lang w:val="bg-BG"/>
        </w:rPr>
        <w:t xml:space="preserve">единични циреи с рецидивиращо вяло протичане се </w:t>
      </w:r>
      <w:r>
        <w:rPr>
          <w:rFonts w:cs="Times New Roman" w:ascii="Times New Roman" w:hAnsi="Times New Roman"/>
          <w:color w:val="000000"/>
          <w:sz w:val="24"/>
          <w:szCs w:val="24"/>
          <w:lang w:val="bg-BG"/>
        </w:rPr>
        <w:t>използват следните препара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МИРИСТИКА 5 -„хомеопатичен нож". Благодарение на това лекарство узрелият цирей сам се отваря и гнойта изтича. Лечението се провежда, като от препарата се капват по 7 капки през всеки два часа, докато гнойни-кът се спу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СИЛИЦИЯ 9 - използва се за лечение на трудно мина</w:t>
        <w:softHyphen/>
        <w:t>ващ цирей, когато процесът протича дълго на фона вяла възпалителна реакция. Приемат се по 7 гранули З пъти днев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КАЛКАРЕЯ СУЛФУРИКА 9 - при трудно зарастващ ци</w:t>
        <w:softHyphen/>
        <w:t>рей, когато изтичането на гной продължава дъл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 За лечение на </w:t>
      </w:r>
      <w:r>
        <w:rPr>
          <w:rFonts w:cs="Times New Roman" w:ascii="Times New Roman" w:hAnsi="Times New Roman"/>
          <w:i/>
          <w:iCs/>
          <w:color w:val="000000"/>
          <w:sz w:val="24"/>
          <w:szCs w:val="24"/>
          <w:lang w:val="bg-BG"/>
        </w:rPr>
        <w:t xml:space="preserve">множество циреи </w:t>
      </w:r>
      <w:r>
        <w:rPr>
          <w:rFonts w:cs="Times New Roman" w:ascii="Times New Roman" w:hAnsi="Times New Roman"/>
          <w:color w:val="000000"/>
          <w:sz w:val="24"/>
          <w:szCs w:val="24"/>
          <w:lang w:val="bg-BG"/>
        </w:rPr>
        <w:t>в домашни условия трябва да се обърне внимание на хомеопатичните препарати СУЛФУР ЙОД 9 и ХЕПАР СУЛФУР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Лечението на смесени форми от кожни обриви, възникващи при </w:t>
      </w:r>
      <w:r>
        <w:rPr>
          <w:rFonts w:cs="Times New Roman" w:ascii="Times New Roman" w:hAnsi="Times New Roman"/>
          <w:i/>
          <w:iCs/>
          <w:color w:val="000000"/>
          <w:sz w:val="24"/>
          <w:szCs w:val="24"/>
          <w:lang w:val="bg-BG"/>
        </w:rPr>
        <w:t xml:space="preserve">екзема, невродермит, дерматит, псориазис и други заболявания </w:t>
      </w:r>
      <w:r>
        <w:rPr>
          <w:rFonts w:cs="Times New Roman" w:ascii="Times New Roman" w:hAnsi="Times New Roman"/>
          <w:color w:val="000000"/>
          <w:sz w:val="24"/>
          <w:szCs w:val="24"/>
          <w:lang w:val="bg-BG"/>
        </w:rPr>
        <w:t>трябва да се провежда съвместно с опитен лекар хомеопат, тъй като често със</w:t>
        <w:softHyphen/>
        <w:t>тоянието на кожата, косата и ноктите може да сигнали</w:t>
        <w:softHyphen/>
        <w:t>зира за заболяване на вътрешни органи, ендокринни жлези, имунната систе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Преждевременно повяхване на кож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Една от най-важните задачи на профилактичната и, лечебната козметика е да предотврати </w:t>
      </w:r>
      <w:r>
        <w:rPr>
          <w:rFonts w:cs="Times New Roman" w:ascii="Times New Roman" w:hAnsi="Times New Roman"/>
          <w:i/>
          <w:iCs/>
          <w:color w:val="000000"/>
          <w:sz w:val="24"/>
          <w:szCs w:val="24"/>
          <w:lang w:val="bg-BG"/>
        </w:rPr>
        <w:t>преждевременното повяхване и остаряване на кож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По правило след 45-годишна възраст при човека се появяват външни видими признаци за повяхване, а по-късно и за остаряване на кожата. Образуват се бръчици, пигментни петна, брадавици и бенки, а на по-късна възраст по кожата може да се видят и „цветята на ста</w:t>
        <w:softHyphen/>
        <w:t>ростта"-хиперкератоза. Още в съветските времена във Всесъюзния институт по експериментална медицина в отдела по морфология на човека е проведено научно изследване на бръчките, което носи наименованието „Старчески изменения на морфологичните признаци при жените" От всички разгледани признаци на стареенето най-голяма връзка с възрастта показва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бръчки по ръце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бръчки около очи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гънка под бузите и брадичк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бръчки над горната уст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бръчки под брадичк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бръчки на ушните мид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бръчки на бузи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бръчки на шия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При това степента на повяхване на кожата се опре</w:t>
        <w:softHyphen/>
        <w:t>деля от степента на изразеност на бръчки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color w:val="000000"/>
          <w:sz w:val="24"/>
          <w:szCs w:val="24"/>
        </w:rPr>
        <w:t>I</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lang w:val="bg-BG"/>
        </w:rPr>
        <w:t xml:space="preserve">степен: </w:t>
      </w:r>
      <w:r>
        <w:rPr>
          <w:rFonts w:cs="Times New Roman" w:ascii="Times New Roman" w:hAnsi="Times New Roman"/>
          <w:color w:val="000000"/>
          <w:sz w:val="24"/>
          <w:szCs w:val="24"/>
          <w:lang w:val="bg-BG"/>
        </w:rPr>
        <w:t>начални, изглаждащи се бръч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color w:val="000000"/>
          <w:sz w:val="24"/>
          <w:szCs w:val="24"/>
        </w:rPr>
        <w:t>II</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lang w:val="bg-BG"/>
        </w:rPr>
        <w:t xml:space="preserve">степен: </w:t>
      </w:r>
      <w:r>
        <w:rPr>
          <w:rFonts w:cs="Times New Roman" w:ascii="Times New Roman" w:hAnsi="Times New Roman"/>
          <w:color w:val="000000"/>
          <w:sz w:val="24"/>
          <w:szCs w:val="24"/>
          <w:lang w:val="bg-BG"/>
        </w:rPr>
        <w:t>бръчки, които не се изглаждат при опъва-не на кож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color w:val="000000"/>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степен: дълбоки напречни и надлъжни гън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Толкова голямо внимание на бръчките се отделя не случайно. Един от главните механизми на естествено</w:t>
        <w:softHyphen/>
        <w:t>то остаряване (както ще научите от другите глави) е хиперфункцията на хормоните на надбъбречните жле</w:t>
        <w:softHyphen/>
        <w:t xml:space="preserve">зи, която предизвиква разграждане на белтъчините </w:t>
      </w:r>
      <w:r>
        <w:rPr>
          <w:rFonts w:cs="Times New Roman" w:ascii="Times New Roman" w:hAnsi="Times New Roman"/>
          <w:i/>
          <w:iCs/>
          <w:color w:val="000000"/>
          <w:sz w:val="24"/>
          <w:szCs w:val="24"/>
          <w:lang w:val="bg-BG"/>
        </w:rPr>
        <w:t xml:space="preserve">колаген </w:t>
      </w:r>
      <w:r>
        <w:rPr>
          <w:rFonts w:cs="Times New Roman" w:ascii="Times New Roman" w:hAnsi="Times New Roman"/>
          <w:color w:val="000000"/>
          <w:sz w:val="24"/>
          <w:szCs w:val="24"/>
          <w:lang w:val="bg-BG"/>
        </w:rPr>
        <w:t xml:space="preserve">и </w:t>
      </w:r>
      <w:r>
        <w:rPr>
          <w:rFonts w:cs="Times New Roman" w:ascii="Times New Roman" w:hAnsi="Times New Roman"/>
          <w:i/>
          <w:iCs/>
          <w:color w:val="000000"/>
          <w:sz w:val="24"/>
          <w:szCs w:val="24"/>
          <w:lang w:val="bg-BG"/>
        </w:rPr>
        <w:t xml:space="preserve">еластин, </w:t>
      </w:r>
      <w:r>
        <w:rPr>
          <w:rFonts w:cs="Times New Roman" w:ascii="Times New Roman" w:hAnsi="Times New Roman"/>
          <w:color w:val="000000"/>
          <w:sz w:val="24"/>
          <w:szCs w:val="24"/>
          <w:lang w:val="bg-BG"/>
        </w:rPr>
        <w:t>отговарящи за гладкостта и елас</w:t>
        <w:softHyphen/>
        <w:t>тичността на кожата. Същият механизъм действа и при хроничен стрес, който предизвиква преждевременно остаряване на целия организъм и появата на тези пър</w:t>
        <w:softHyphen/>
        <w:t>ви „есенни" признаци -бръчки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За профилактиката на преждевременното остарява</w:t>
        <w:softHyphen/>
        <w:t xml:space="preserve">не на целия организъм и за лечението с такива хомеопатични средства като КОРТИЗОН, АДРЕНАЛИН, както и за терапията </w:t>
      </w:r>
      <w:r>
        <w:rPr>
          <w:rFonts w:cs="Times New Roman" w:ascii="Times New Roman" w:hAnsi="Times New Roman"/>
          <w:i/>
          <w:iCs/>
          <w:color w:val="000000"/>
          <w:sz w:val="24"/>
          <w:szCs w:val="24"/>
          <w:lang w:val="bg-BG"/>
        </w:rPr>
        <w:t xml:space="preserve">с </w:t>
      </w:r>
      <w:r>
        <w:rPr>
          <w:rFonts w:cs="Times New Roman" w:ascii="Times New Roman" w:hAnsi="Times New Roman"/>
          <w:color w:val="000000"/>
          <w:sz w:val="24"/>
          <w:szCs w:val="24"/>
          <w:lang w:val="bg-BG"/>
        </w:rPr>
        <w:t>хомеопатичния препарат АВТОНОЗОД, приготвен от собствената ви кръв, ще прочетете в гла</w:t>
        <w:softHyphen/>
        <w:t>вата „Подмладяващите ябълки на хомеопатията". Но за някои методи за грижи и лечение на повяхващата кожа ще научите и ту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И така, разбрахте от данните на научните изследва</w:t>
        <w:softHyphen/>
        <w:t xml:space="preserve">ния, че на първо място са измененията, настъпващи в кожата на ръцете. Това е разбираемо - </w:t>
      </w:r>
      <w:r>
        <w:rPr>
          <w:rFonts w:cs="Times New Roman" w:ascii="Times New Roman" w:hAnsi="Times New Roman"/>
          <w:i/>
          <w:iCs/>
          <w:color w:val="000000"/>
          <w:sz w:val="24"/>
          <w:szCs w:val="24"/>
          <w:lang w:val="bg-BG"/>
        </w:rPr>
        <w:t xml:space="preserve">кожата на ръцете </w:t>
      </w:r>
      <w:r>
        <w:rPr>
          <w:rFonts w:cs="Times New Roman" w:ascii="Times New Roman" w:hAnsi="Times New Roman"/>
          <w:color w:val="000000"/>
          <w:sz w:val="24"/>
          <w:szCs w:val="24"/>
          <w:lang w:val="bg-BG"/>
        </w:rPr>
        <w:t>е подложена на различни въздействия, влиза в контакт с различни химични вещества, понася въздейс</w:t>
        <w:softHyphen/>
        <w:t>твието на студа, топлината, слънцето, вятъра, водата, затова тя първа губи своята гладкост и еластичнос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Измежду простите домашни рецепти за грижи за ръцете е „ваната на Клеопатра". Това е маслено-млечна вана, за която в 1 л вряща вода се сипва половин чаша горещо мляко и четвърт чаша зехтин. Когато темпера</w:t>
        <w:softHyphen/>
        <w:t>турата на сместа стане търпима за ръцете, те се накисват за 10-15 минути, като периодично се долива горе</w:t>
        <w:softHyphen/>
        <w:t>ща вода. Тази процедура може да се прави през ден или два пъти седмично, след което ръцете се намазват с хомеопатичен лосион, приготвен от 2 супени лъжици глицерин, 1 супена лъжица вода и 2 супени лъжици хомеопатичен разтво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 xml:space="preserve">АРНИКА Х 3 - когато по ръцете има множество микро-цепнатини, кожата </w:t>
      </w:r>
      <w:r>
        <w:rPr>
          <w:rFonts w:cs="Times New Roman" w:ascii="Times New Roman" w:hAnsi="Times New Roman"/>
          <w:i/>
          <w:iCs/>
          <w:color w:val="000000"/>
          <w:sz w:val="24"/>
          <w:szCs w:val="24"/>
          <w:lang w:val="bg-BG"/>
        </w:rPr>
        <w:t xml:space="preserve">е </w:t>
      </w:r>
      <w:r>
        <w:rPr>
          <w:rFonts w:cs="Times New Roman" w:ascii="Times New Roman" w:hAnsi="Times New Roman"/>
          <w:color w:val="000000"/>
          <w:sz w:val="24"/>
          <w:szCs w:val="24"/>
          <w:lang w:val="bg-BG"/>
        </w:rPr>
        <w:t>възпалена. Това средство съдейс</w:t>
        <w:softHyphen/>
        <w:t>тва за бързо зарастване и за премахване на възпале</w:t>
        <w:softHyphen/>
        <w:t>ниет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СУЛФУР 9 - допринася за възстановяването на елас</w:t>
        <w:softHyphen/>
        <w:t>тичността и гладкостта на кожата, противодейства на преждевременното остарява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ПЛАНТАГО Х 3 - възвръща гладкостта на кожата, тъй като възстановява мускулните влакна, предотвратява образуването на малки бръчици, подпомага прочист</w:t>
        <w:softHyphen/>
        <w:t>ването и подмладяването на кожните клет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МЕНТА Х 3 - притежава възбуждащо, освежаващо действие, възстановява отпуснатата, уморена кожа, допринася за нормализиране на тонуса на малките съдов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ХИДРОКОТИЛЕ Х 3 - още от древността това средст</w:t>
        <w:softHyphen/>
        <w:t>во се-е прилагало за отстраняване на всевъзможни кожни проблеми - от акне до проказа. Заради подм</w:t>
        <w:softHyphen/>
        <w:t>ладяващото си действие растението е наречено на китайски „еликсир на дълголетието". Екстракти от него се добавят във всички козметични маски и кремове, които укрепват и подмладяват кожата, като подпома</w:t>
        <w:softHyphen/>
        <w:t>гат образуването на колаге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Същите хомеопатични средства може да се използ</w:t>
        <w:softHyphen/>
        <w:t>ват за подмладяващи маски на лицето и шията в зависи</w:t>
        <w:softHyphen/>
        <w:t>мост от въздействието, което искате да окажете върху кожата с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Козметична маска </w:t>
      </w:r>
      <w:r>
        <w:rPr>
          <w:rFonts w:cs="Times New Roman" w:ascii="Times New Roman" w:hAnsi="Times New Roman"/>
          <w:color w:val="000000"/>
          <w:sz w:val="24"/>
          <w:szCs w:val="24"/>
          <w:lang w:val="bg-BG"/>
        </w:rPr>
        <w:t>се нарича нанасянето върху ко</w:t>
        <w:softHyphen/>
        <w:t>жата на някакво вещество. Маските са по-ефективни о" кремовете, но за постигането на траен ефект тяхното използване трябва да е системно и продължително, има някои общи правила за поставянето на маска. На първо място, кожата на лицето и шията трябва да се прочисти с метод, подходящ за нейното състояние (дали е</w:t>
      </w: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суха или мазна). След това се прави за 2-3 минути го</w:t>
        <w:softHyphen/>
        <w:t>рещ компрес, който предизвиква прилив на кръв, отва</w:t>
        <w:softHyphen/>
        <w:t>ря порите и подготвя кожата за усвояване на маск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Пригответе си предварително няколко памучни там</w:t>
        <w:softHyphen/>
        <w:t>пона или парче марля с необходимия размер, което се състои от няколко слоя. В 100 мл топла преварена вода (половин чаша) сипете 1 супена лъжица от избрания от вас хомеопатичен разтвор. Намокрете марлята или памука и наложете върху кожата. По време на тази про</w:t>
        <w:softHyphen/>
        <w:t>цедура, която трае 20-30 минути, мускулите трябва да са отпуснати - трябва да лежите и да не говорите. Обик</w:t>
        <w:softHyphen/>
        <w:t>новено такива маски се препоръчват 2 пъти седмич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Ако имате комплекс от проблеми с кожата, не се от</w:t>
        <w:softHyphen/>
        <w:t>насяйте лекомислено и се обърнете към лекар, който зад кожните и другите външни признаци ще съзре по-важните вътрешни промени в организма и ще ви под</w:t>
        <w:softHyphen/>
        <w:t>бере индивидуална диета и комплексно хомеопатично лечение.</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color w:val="000000"/>
          <w:sz w:val="24"/>
          <w:szCs w:val="24"/>
          <w:lang w:val="bg-BG"/>
        </w:rPr>
        <w:t>„</w:t>
      </w:r>
      <w:r>
        <w:rPr>
          <w:rFonts w:cs="Times New Roman" w:ascii="Times New Roman" w:hAnsi="Times New Roman"/>
          <w:b/>
          <w:color w:val="000000"/>
          <w:sz w:val="24"/>
          <w:szCs w:val="24"/>
          <w:lang w:val="bg-BG"/>
        </w:rPr>
        <w:t>ОГЛЕДАЛЦЕ, ОГЛЕДАЛЦЕ НА СТЕНАТА" ИЛИ ХОМЕОПАТИЯ ЗА ЛИЦЕТ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Кожата на лицето е не по-малко подложена на раз</w:t>
        <w:softHyphen/>
        <w:t>лични външни въздействия от кожата на ръцете. Ако кожата на другите части на тялото може да бъде пок</w:t>
        <w:softHyphen/>
        <w:t>рита с дрехи и предпазена от дъжда и вятъра, студа и слънцето, лицето ни винаги си остава незащитено. Нещо повече, по вида на лицето и състоянието на кожа</w:t>
        <w:softHyphen/>
        <w:t xml:space="preserve">та може приблизително да се определят склонностите на човека, възрастта и състоянието на здравето. При </w:t>
      </w:r>
      <w:r>
        <w:rPr>
          <w:rFonts w:cs="Times New Roman" w:ascii="Times New Roman" w:hAnsi="Times New Roman"/>
          <w:i/>
          <w:iCs/>
          <w:color w:val="000000"/>
          <w:sz w:val="24"/>
          <w:szCs w:val="24"/>
          <w:lang w:val="bg-BG"/>
        </w:rPr>
        <w:t xml:space="preserve">недостатъчност на функцията на щитовидната жлеза </w:t>
      </w:r>
      <w:r>
        <w:rPr>
          <w:rFonts w:cs="Times New Roman" w:ascii="Times New Roman" w:hAnsi="Times New Roman"/>
          <w:color w:val="000000"/>
          <w:sz w:val="24"/>
          <w:szCs w:val="24"/>
          <w:lang w:val="bg-BG"/>
        </w:rPr>
        <w:t xml:space="preserve">например (хипотиреоза) лицето е подпухнало, очите се стесняват до цепки, а кожата е отекла; при </w:t>
      </w:r>
      <w:r>
        <w:rPr>
          <w:rFonts w:cs="Times New Roman" w:ascii="Times New Roman" w:hAnsi="Times New Roman"/>
          <w:i/>
          <w:iCs/>
          <w:color w:val="000000"/>
          <w:sz w:val="24"/>
          <w:szCs w:val="24"/>
          <w:lang w:val="bg-BG"/>
        </w:rPr>
        <w:t xml:space="preserve">хронични заболявания на бъбреците </w:t>
      </w:r>
      <w:r>
        <w:rPr>
          <w:rFonts w:cs="Times New Roman" w:ascii="Times New Roman" w:hAnsi="Times New Roman"/>
          <w:color w:val="000000"/>
          <w:sz w:val="24"/>
          <w:szCs w:val="24"/>
          <w:lang w:val="bg-BG"/>
        </w:rPr>
        <w:t xml:space="preserve">освен подпухва-нето са налице и землистосив цвят на кожата, тикове на мускулите и изражение на сънливост; </w:t>
      </w:r>
      <w:r>
        <w:rPr>
          <w:rFonts w:cs="Times New Roman" w:ascii="Times New Roman" w:hAnsi="Times New Roman"/>
          <w:i/>
          <w:iCs/>
          <w:color w:val="000000"/>
          <w:sz w:val="24"/>
          <w:szCs w:val="24"/>
          <w:lang w:val="bg-BG"/>
        </w:rPr>
        <w:t>нарушения</w:t>
        <w:softHyphen/>
        <w:t xml:space="preserve">та в работата на надбъбречните жлези, яйчниците </w:t>
      </w:r>
      <w:r>
        <w:rPr>
          <w:rFonts w:cs="Times New Roman" w:ascii="Times New Roman" w:hAnsi="Times New Roman"/>
          <w:color w:val="000000"/>
          <w:sz w:val="24"/>
          <w:szCs w:val="24"/>
          <w:lang w:val="bg-BG"/>
        </w:rPr>
        <w:t>предизвикват патологично окосмяване на лицето на жените, то се закръгл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Ето защо състоянието на лицето, а също корекцията и лечението не само на козметичните, но и на болестните недостатъци може да заинтересува не само жени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Чудодейни методи или вълшебни еликсири, чието прилагане може незабавно да отстрани всички дефек</w:t>
        <w:softHyphen/>
        <w:t>ти на лицето, просто не съществуват. Единствено поз</w:t>
        <w:softHyphen/>
        <w:t>наването на собствените индивидуални особености и подборът на съответните средства и методи могат да донесат желаните плодове. В този смисъл хомеопатията няма конкуренти, тъй като изборът на хомеопатични козметични препарати е винаги индивидуален. При това, както ще узнаете по-нататък, хомеопатията раз</w:t>
        <w:softHyphen/>
        <w:t>полага със средства не само за провеждането на тради</w:t>
        <w:softHyphen/>
        <w:t>ционни козметични процедури, но и за отстраняването лоста по-специфични болестни дефекти, които не са подвластни на обикновената козмети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Суха кожа на лицет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Тази кожа в млада възраст е красива, бяла, тънка. Но без подходящи грижи тя се сбръчква, покрива се с люс</w:t>
        <w:softHyphen/>
        <w:t>пици, а с годините бързо образува мрежа от бръч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Понижената функция на мастните жлези, която е причина за сухотата на кожата, може да е свързана с об</w:t>
        <w:softHyphen/>
        <w:t>щото здравословно състояние, с нарушения в обмяна</w:t>
        <w:softHyphen/>
        <w:t>та на веществата или на витаминния баланс, с дейност</w:t>
        <w:softHyphen/>
        <w:t>та на нервната система, със заболяване на вътрешни органи или с анемия, която много често се среща при жените, и в такива случаи е наложително обръщането към лека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Но често сухотата на кожата се предизвиква от раз</w:t>
        <w:softHyphen/>
        <w:t>лични външни въздействия, като слънчевите лъчи, нис</w:t>
        <w:softHyphen/>
        <w:t>ката температура на въздуха, вятъра и прахта, неумело</w:t>
        <w:softHyphen/>
        <w:t>то ползване на козметични средства. За лечението й в домашни условия можете самостоятелно да прилагате хомеопатични сред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Лосионът, </w:t>
      </w:r>
      <w:r>
        <w:rPr>
          <w:rFonts w:cs="Times New Roman" w:ascii="Times New Roman" w:hAnsi="Times New Roman"/>
          <w:color w:val="000000"/>
          <w:sz w:val="24"/>
          <w:szCs w:val="24"/>
          <w:lang w:val="bg-BG"/>
        </w:rPr>
        <w:t>приготвен от 30 мл дестилирана вода, Ю г глицерин, 10 г хомеопатичен разтвор АРНИКА Х З (това средство нормализира микроциркулацията в кожата, възстановява нарушенията по повърхността й, стимулира обновяването на клетките на епидермиса) 10 г хомеопатичен разтвор АЛОЕ Х 3 - за забавяне процесите на разрушаване на клетките, възстановяване на мускулните и еластиновите влак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Масло, </w:t>
      </w:r>
      <w:r>
        <w:rPr>
          <w:rFonts w:cs="Times New Roman" w:ascii="Times New Roman" w:hAnsi="Times New Roman"/>
          <w:color w:val="000000"/>
          <w:sz w:val="24"/>
          <w:szCs w:val="24"/>
          <w:lang w:val="bg-BG"/>
        </w:rPr>
        <w:t>приготвено от 50 г зехтин, 20 мл дестилирана вода, 10 г хомеопатичен разтвор АРСЕНИКУМ АЛБУМ 9 (за намаляване сухотата на кожата), 10 г ХЕЛИДОНИУМ| Х 3 (това средство нормализира водно-мастната обмя</w:t>
        <w:softHyphen/>
        <w:t>на в кожните клет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Използването на тези прости и евтини средства по</w:t>
        <w:softHyphen/>
        <w:t>добрява храненето и значително намалява сухотата на кожата и съпътстващите я зачервяване, стягане, паре</w:t>
        <w:softHyphen/>
        <w:t>не, смъде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Както вече знаете, при суха кожа се препоръчва при</w:t>
        <w:softHyphen/>
        <w:t xml:space="preserve">емът вътрешно на АРСЕНИКУМ АЛБУМ </w:t>
      </w:r>
      <w:r>
        <w:rPr>
          <w:rFonts w:cs="Times New Roman" w:ascii="Times New Roman" w:hAnsi="Times New Roman"/>
          <w:i/>
          <w:iCs/>
          <w:color w:val="000000"/>
          <w:sz w:val="24"/>
          <w:szCs w:val="24"/>
          <w:lang w:val="bg-BG"/>
        </w:rPr>
        <w:t xml:space="preserve">9, </w:t>
      </w:r>
      <w:r>
        <w:rPr>
          <w:rFonts w:cs="Times New Roman" w:ascii="Times New Roman" w:hAnsi="Times New Roman"/>
          <w:color w:val="000000"/>
          <w:sz w:val="24"/>
          <w:szCs w:val="24"/>
          <w:lang w:val="bg-BG"/>
        </w:rPr>
        <w:t>КАЛИ КАРБОНИКУМ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Мазна кожа на лицет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Нарушаването на дейността на някои вътрешни ор</w:t>
        <w:softHyphen/>
        <w:t>гани и жлези с вътрешна секреция често се придружава и с нарушения в работата на кожните мастни жлези. Те започват да отделят прекомерно много кожна мазнина и лицето става лъщящо, с отворени пори. Нерядко маз</w:t>
        <w:softHyphen/>
        <w:t>ната кожа е налице само в някои участъци, което може да е симптом за скрито заболяване. Външна последица от подобно нарушение най-често е себорея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За грижи и лечение на мазната кожа могат да се из</w:t>
        <w:softHyphen/>
        <w:t>ползват домашно приготвени препарати с хомеопатични сред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Сместа за горещи </w:t>
      </w:r>
      <w:r>
        <w:rPr>
          <w:rFonts w:cs="Times New Roman" w:ascii="Times New Roman" w:hAnsi="Times New Roman"/>
          <w:color w:val="000000"/>
          <w:sz w:val="24"/>
          <w:szCs w:val="24"/>
          <w:lang w:val="bg-BG"/>
        </w:rPr>
        <w:t>компреси включва в състава си 150 мл вода, по 10 от хомеопатичните разтвори БРИОНИЯ Х 3,</w:t>
      </w: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ЕКВИЗЕТУМ Х З, МИЛЕФОЛИУМ Х 3. Горещата преварена вода се охлажда малко, с помощта на спринцовка за еднократна употреба се впръскват в нея посочените хомеопатични разтвори и с така получения разтвор се намокря памук, леко се изстисква и се налага на лицето. Държи се върху кожата, докато не изсти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При мазна кожа се препоръчва щадящ </w:t>
      </w:r>
      <w:r>
        <w:rPr>
          <w:rFonts w:cs="Times New Roman" w:ascii="Times New Roman" w:hAnsi="Times New Roman"/>
          <w:i/>
          <w:iCs/>
          <w:color w:val="000000"/>
          <w:sz w:val="24"/>
          <w:szCs w:val="24"/>
          <w:lang w:val="bg-BG"/>
        </w:rPr>
        <w:t xml:space="preserve">козметичен масаж с хомеопатично масажно масло </w:t>
      </w:r>
      <w:r>
        <w:rPr>
          <w:rFonts w:cs="Times New Roman" w:ascii="Times New Roman" w:hAnsi="Times New Roman"/>
          <w:color w:val="000000"/>
          <w:sz w:val="24"/>
          <w:szCs w:val="24"/>
          <w:lang w:val="bg-BG"/>
        </w:rPr>
        <w:t>със следния състав: 50 г зехтин, 20 мл дестилирана вода, по 10 г от хомеопатичните разтвори ГРАФИТ 9, СУЛФУР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Грижите за лицето с мазна кожа се заключават в системното й обезмазняване и дезинфекциране. След обичайната водна процедура лицето трябва да се изт</w:t>
        <w:softHyphen/>
        <w:t>рие до сухо и да се обтрие с памуче, натопено в хомеопатичния разтвор МЕЛИСА Х 3, разреден десетократно с преварена вода. Това средство ликвидира възпа</w:t>
        <w:softHyphen/>
        <w:t>лението и обривите по кожата, повишава имунната й бариера. САЛВИЯ Х 3, приготвен по същия начин, при</w:t>
        <w:softHyphen/>
        <w:t>тежава бактериостатична и антитоксична активност, обезврежда и извежда токсините от кожните клетки, нормализира процесите на обновяване и възстановя</w:t>
        <w:softHyphen/>
        <w:t>ване, отстранява гнойни пъп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За вътрешен прием при мазна кожа на лицето се пре</w:t>
        <w:softHyphen/>
        <w:t>поръчва БРИОНИЯ 9; ако мазната кожа е по-изразена на челото, подходяща е употребата на ХИДРАСТИС 9; око</w:t>
        <w:softHyphen/>
        <w:t>ло устата - АМОНИУМ МУРИАТИКУМ 9. При блестяща, сякаш намазана с мас кожа около очите и по границата на косата се използва НАТРИУМ МУРИАТИКУМ 3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Информация за общото хомеопатично лечение на кожата, поразена от </w:t>
      </w:r>
      <w:r>
        <w:rPr>
          <w:rFonts w:cs="Times New Roman" w:ascii="Times New Roman" w:hAnsi="Times New Roman"/>
          <w:i/>
          <w:iCs/>
          <w:color w:val="000000"/>
          <w:sz w:val="24"/>
          <w:szCs w:val="24"/>
          <w:lang w:val="bg-BG"/>
        </w:rPr>
        <w:t xml:space="preserve">акне, </w:t>
      </w:r>
      <w:r>
        <w:rPr>
          <w:rFonts w:cs="Times New Roman" w:ascii="Times New Roman" w:hAnsi="Times New Roman"/>
          <w:color w:val="000000"/>
          <w:sz w:val="24"/>
          <w:szCs w:val="24"/>
          <w:lang w:val="bg-BG"/>
        </w:rPr>
        <w:t>можете да намерите в пре</w:t>
        <w:softHyphen/>
        <w:t>дишната глава, но в зависимост от разположението на обривите по различните части на лицето се прилагат различни хомеопатични сред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Локализиране на обрива предим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по слепоочията - АЛУМИНА 9, ДУЛКАМАРА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по челото - АНТИМОНИУМ КРУДУМ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в близост до веждите - СЕЛЕНИУМ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около очите - ХЕПАР СУЛФУР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около устните - РУС ТОКСИКОДЕНДРОН 9, СЕПИЯ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над горната устна - КАЛИ К А Р БОН И КУМ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под долната устна - СЕПИЯ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на носа-ЛЕДУМ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около носа - РУС ТОКСИКОДЕНДРОН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на върха на носа - КАУСТИКУМ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на крилете на носа - ЛИКОПОДИУМ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на брадичката - СУЛФУР 9, СЕПИЯ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около устата - КАЛИ МУРИАТИКУМ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в ъгълчетата на устата - АЦИДУМ НИТРИКУМ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на бузите - КРЕОЗОТ 9, СТАФИЗАГРИЯ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на ушите - БАРИТА КАРБОНИКА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Разположените на </w:t>
      </w:r>
      <w:r>
        <w:rPr>
          <w:rFonts w:cs="Times New Roman" w:ascii="Times New Roman" w:hAnsi="Times New Roman"/>
          <w:i/>
          <w:iCs/>
          <w:color w:val="000000"/>
          <w:sz w:val="24"/>
          <w:szCs w:val="24"/>
          <w:lang w:val="bg-BG"/>
        </w:rPr>
        <w:t xml:space="preserve">малки групи пъпки </w:t>
      </w:r>
      <w:r>
        <w:rPr>
          <w:rFonts w:cs="Times New Roman" w:ascii="Times New Roman" w:hAnsi="Times New Roman"/>
          <w:color w:val="000000"/>
          <w:sz w:val="24"/>
          <w:szCs w:val="24"/>
          <w:lang w:val="bg-BG"/>
        </w:rPr>
        <w:t>добре се под</w:t>
        <w:softHyphen/>
        <w:t>дават на лечение с КАУСТИКУМ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Белези по лицето, </w:t>
      </w:r>
      <w:r>
        <w:rPr>
          <w:rFonts w:cs="Times New Roman" w:ascii="Times New Roman" w:hAnsi="Times New Roman"/>
          <w:color w:val="000000"/>
          <w:sz w:val="24"/>
          <w:szCs w:val="24"/>
          <w:lang w:val="bg-BG"/>
        </w:rPr>
        <w:t>останали след завяхване на пъп</w:t>
        <w:softHyphen/>
        <w:t>ките от акне, може да се отстранят с приемането на КАЛИ БРОМ 9, следи на мястото на пъпките - с КАРБО АНИМАЛИС 9 или АЦИДУМ ФЛУОРИКУМ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Ако обривите се появят на лицето </w:t>
      </w:r>
      <w:r>
        <w:rPr>
          <w:rFonts w:cs="Times New Roman" w:ascii="Times New Roman" w:hAnsi="Times New Roman"/>
          <w:i/>
          <w:iCs/>
          <w:color w:val="000000"/>
          <w:sz w:val="24"/>
          <w:szCs w:val="24"/>
          <w:lang w:val="bg-BG"/>
        </w:rPr>
        <w:t>преди менструа</w:t>
        <w:softHyphen/>
        <w:t xml:space="preserve">ция, </w:t>
      </w:r>
      <w:r>
        <w:rPr>
          <w:rFonts w:cs="Times New Roman" w:ascii="Times New Roman" w:hAnsi="Times New Roman"/>
          <w:color w:val="000000"/>
          <w:sz w:val="24"/>
          <w:szCs w:val="24"/>
          <w:lang w:val="bg-BG"/>
        </w:rPr>
        <w:t xml:space="preserve">се използва МАГНЕЗИЯ МУРИАТИКА 9 по 7 гранули 2-3 пъти дневно, а ако това става </w:t>
      </w:r>
      <w:r>
        <w:rPr>
          <w:rFonts w:cs="Times New Roman" w:ascii="Times New Roman" w:hAnsi="Times New Roman"/>
          <w:i/>
          <w:iCs/>
          <w:color w:val="000000"/>
          <w:sz w:val="24"/>
          <w:szCs w:val="24"/>
          <w:lang w:val="bg-BG"/>
        </w:rPr>
        <w:t>по време на менстру</w:t>
        <w:softHyphen/>
        <w:t xml:space="preserve">ацията - </w:t>
      </w:r>
      <w:r>
        <w:rPr>
          <w:rFonts w:cs="Times New Roman" w:ascii="Times New Roman" w:hAnsi="Times New Roman"/>
          <w:color w:val="000000"/>
          <w:sz w:val="24"/>
          <w:szCs w:val="24"/>
          <w:lang w:val="bg-BG"/>
        </w:rPr>
        <w:t>КАЛКАРЕЯ КАРБОНИКА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В случаите, когато при най-внимателни грижи за ко</w:t>
        <w:softHyphen/>
        <w:t xml:space="preserve">жата на лицето се получи засилване на обрива поради </w:t>
      </w:r>
      <w:r>
        <w:rPr>
          <w:rFonts w:cs="Times New Roman" w:ascii="Times New Roman" w:hAnsi="Times New Roman"/>
          <w:i/>
          <w:iCs/>
          <w:color w:val="000000"/>
          <w:sz w:val="24"/>
          <w:szCs w:val="24"/>
          <w:lang w:val="bg-BG"/>
        </w:rPr>
        <w:t xml:space="preserve">честото миене, </w:t>
      </w:r>
      <w:r>
        <w:rPr>
          <w:rFonts w:cs="Times New Roman" w:ascii="Times New Roman" w:hAnsi="Times New Roman"/>
          <w:color w:val="000000"/>
          <w:sz w:val="24"/>
          <w:szCs w:val="24"/>
          <w:lang w:val="bg-BG"/>
        </w:rPr>
        <w:t>се използва СУЛФУР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Отпусната кож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Обикновено с възрастта най-напред се губи еластичността на кожата. Лицето придобива бледен, с жълтеникав оттенък цвят, кожните пори се разтеглят дори </w:t>
      </w:r>
      <w:r>
        <w:rPr>
          <w:rFonts w:cs="Times New Roman" w:ascii="Times New Roman" w:hAnsi="Times New Roman"/>
          <w:color w:val="000000"/>
          <w:sz w:val="24"/>
          <w:szCs w:val="24"/>
          <w:vertAlign w:val="subscript"/>
          <w:lang w:val="bg-BG"/>
        </w:rPr>
        <w:t>п</w:t>
      </w:r>
      <w:r>
        <w:rPr>
          <w:rFonts w:cs="Times New Roman" w:ascii="Times New Roman" w:hAnsi="Times New Roman"/>
          <w:color w:val="000000"/>
          <w:sz w:val="24"/>
          <w:szCs w:val="24"/>
          <w:lang w:val="bg-BG"/>
        </w:rPr>
        <w:t>ри незначително отделяне на мазнина. Отначало се появяват малки бръчици, тъй наречените пачи крак, а по-късно и по-голе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Причините за отпускането на кожата могат да не са единствено възрастовите изменения, но и промените в дейността на жлезите с вътрешна секреция, изтощени</w:t>
        <w:softHyphen/>
        <w:t>ето на нервната система, преумората, понижаването на общия тонус на организма. Грижите за преждевремен</w:t>
        <w:softHyphen/>
        <w:t>но повехналата и отпусната кожа са описани в предиш</w:t>
        <w:softHyphen/>
        <w:t xml:space="preserve">ната глава. Към изброените там хомеопатични средства може да се добавят лосиони </w:t>
      </w:r>
      <w:r>
        <w:rPr>
          <w:rFonts w:cs="Times New Roman" w:ascii="Times New Roman" w:hAnsi="Times New Roman"/>
          <w:i/>
          <w:iCs/>
          <w:color w:val="000000"/>
          <w:sz w:val="24"/>
          <w:szCs w:val="24"/>
          <w:lang w:val="bg-BG"/>
        </w:rPr>
        <w:t xml:space="preserve">и маски, </w:t>
      </w:r>
      <w:r>
        <w:rPr>
          <w:rFonts w:cs="Times New Roman" w:ascii="Times New Roman" w:hAnsi="Times New Roman"/>
          <w:color w:val="000000"/>
          <w:sz w:val="24"/>
          <w:szCs w:val="24"/>
          <w:lang w:val="bg-BG"/>
        </w:rPr>
        <w:t>приготвени у дома с помощта 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НАТРИУМ МУРИАТИКУМ 9 - съдейства за възстановя</w:t>
        <w:softHyphen/>
        <w:t>ване на увредените клетки на епидермиса, отстранява отпуснатостта на кож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КАЛЕНДУЛА Х 3 - предотвратява образуването на мал</w:t>
        <w:softHyphen/>
        <w:t>ки мрежички от бръчиц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Пигментни пет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Понякога по кожата на лицето се появяват така на</w:t>
        <w:softHyphen/>
        <w:t>речените пигментни петна. Обикновено те се разпола</w:t>
        <w:softHyphen/>
        <w:t>гат симетрично на бузите, слепоочията, над веждите и на носа, над горната устна, по-рядко на брадичката. С възрастта те се локализират предимно по бузите, по-близо до ушите, отстрани на шията. Обикновено са с неправилна форма и са рязко очертани. Цветът им е от жълтеникаво-кафяв до кафеника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Пигментните петна се появяват по различни причи</w:t>
        <w:softHyphen/>
        <w:t>ни. Случва се да се образуват по време на бременност. След раждането петната постепенно избледняват и изчезват. Но при нарушаване дейността на ендокрин</w:t>
        <w:softHyphen/>
        <w:t>ната система или при заболяването на някои вътрешни органи те могат да се запазят. Пигментация се появява също при заболявания на черния дроб, надбъбречните жлези, при анемия, нервни разстройства, наруше</w:t>
        <w:softHyphen/>
        <w:t>ния в обмяната на веществата, повишена функция на щитовидната жлеза (хипертиреоза). При някои жени пигментните петна по лицето са сигнал за заболяване на матката и яйчниците, за настъпване на преждевре</w:t>
        <w:softHyphen/>
        <w:t>менна менопауза. Лечението на пигментните петна с хомеопатични средства за вътрешен прием трябва да се назначи от лекар хомеопат, но някои външни сред</w:t>
        <w:softHyphen/>
        <w:t xml:space="preserve">ства за </w:t>
      </w:r>
      <w:r>
        <w:rPr>
          <w:rFonts w:cs="Times New Roman" w:ascii="Times New Roman" w:hAnsi="Times New Roman"/>
          <w:i/>
          <w:iCs/>
          <w:color w:val="000000"/>
          <w:sz w:val="24"/>
          <w:szCs w:val="24"/>
          <w:lang w:val="bg-BG"/>
        </w:rPr>
        <w:t xml:space="preserve">избелваме на петната </w:t>
      </w:r>
      <w:r>
        <w:rPr>
          <w:rFonts w:cs="Times New Roman" w:ascii="Times New Roman" w:hAnsi="Times New Roman"/>
          <w:color w:val="000000"/>
          <w:sz w:val="24"/>
          <w:szCs w:val="24"/>
          <w:lang w:val="bg-BG"/>
        </w:rPr>
        <w:t>можете да приложите самостоятелно у дома. Към тях се отнасят хомеопатичното козметично масло, приготвено от 50 г зехтин, 20 мл дестилирана вода и хомеопатични препарати, които се добавят в доза 10 г, в зависимост от вашето желание да получите един или друг козметичен ефек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ПЕТРОЗЕЛИНУМ Х 3 - отстранява възпалението и раздразването на кожата, придава й свеж вид, повишава тургора й, нормализира пигментната обмяна, избелва кож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Н </w:t>
      </w:r>
      <w:r>
        <w:rPr>
          <w:rFonts w:cs="Times New Roman" w:ascii="Times New Roman" w:hAnsi="Times New Roman"/>
          <w:color w:val="000000"/>
          <w:sz w:val="24"/>
          <w:szCs w:val="24"/>
          <w:lang w:val="bg-BG"/>
        </w:rPr>
        <w:t>ТАРАКСАКУМ Х 3 - притежава противовъзпалително действие и позволява бързо да отзвучи раздразването на кожата, лющенето й, които възникват след престой на слънце. Това средство позволява да се избегнат неравонмерностите в цвета на кожата, появата на пигментни петна след слънчеви изгаря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АРНИКА Х 3 - нормализира микроциркулацията на кръвта, съдейства за възстановяването на кожата, отс</w:t>
        <w:softHyphen/>
        <w:t>транява съдовите мрежички по кожата на лицет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За намаляване на кафеникавите петна по лицето, поя</w:t>
        <w:softHyphen/>
        <w:t>вяващи се с възрастта, опитайте приема на СЕПИЯ 5 - по 7 гранули 3 пъти дневно, като ги разтопите под ези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Брадавици на лицет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Брадавиците можете да лекувате самостоятелно, като използвате ДУЛ КАМАРА 9. Ако са около устните, подходящ е АЦИДУМ НИТРИКУМ 9, на брадичката - АНТИМОНИУМ КРУДУМ 9, на носа - КАУСТИКУМ 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Можете да получите удивителни резултати при из</w:t>
        <w:softHyphen/>
        <w:t>ползването на хомеопатични препарати в грижите за лицето, дори тогава, когато традиционната козметика е почти безсил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Често по отделни участъци на лицето се появява непривлекателна </w:t>
      </w:r>
      <w:r>
        <w:rPr>
          <w:rFonts w:cs="Times New Roman" w:ascii="Times New Roman" w:hAnsi="Times New Roman"/>
          <w:i/>
          <w:iCs/>
          <w:color w:val="000000"/>
          <w:sz w:val="24"/>
          <w:szCs w:val="24"/>
          <w:lang w:val="bg-BG"/>
        </w:rPr>
        <w:t xml:space="preserve">венозна мрежичка. </w:t>
      </w:r>
      <w:r>
        <w:rPr>
          <w:rFonts w:cs="Times New Roman" w:ascii="Times New Roman" w:hAnsi="Times New Roman"/>
          <w:color w:val="000000"/>
          <w:sz w:val="24"/>
          <w:szCs w:val="24"/>
          <w:lang w:val="bg-BG"/>
        </w:rPr>
        <w:t>За намаляване изпъкващите по лицето вени вземайте вътрешно ГЕЛЗЕМИН 9 - по 7 гранули 2-3 пъти днев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Червендалесто лиц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Ако лицето ви е червендалесто, може да ви помогне СТРАМОНИУМ 9. Ако лицето е леко зачервено или се покрива с червени петна под въздействие на външни или вътрешни фактори, използвайте ФЕРУМ ФОСФОРИКУМ 9, ако червенината е само от едната страна, докато другата остава бледа, ще ви помогне ХАМОМИЛА 9, ако лицето е бледо и горещо от едната страна, а червено и хладно от другата, вземайте МОШУС 9. За момичетата и жените, чието лице интензивно се зачервява по време на менструация, ще е полезна ИГНАЦИЯ 9, при черве</w:t>
        <w:softHyphen/>
        <w:t>нина на лицето по време на менопауза - ЛАХЕЗИС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Червеният нос </w:t>
      </w:r>
      <w:r>
        <w:rPr>
          <w:rFonts w:cs="Times New Roman" w:ascii="Times New Roman" w:hAnsi="Times New Roman"/>
          <w:color w:val="000000"/>
          <w:sz w:val="24"/>
          <w:szCs w:val="24"/>
          <w:lang w:val="bg-BG"/>
        </w:rPr>
        <w:t>не украсява особено лицето. Зачер</w:t>
        <w:softHyphen/>
        <w:t>вяването на носа намалява при употребата на КАПСИКУМ 5, ако е зачервен само върхът на носа - АМОНИУМ КАРБОНИКУМ 9, при зачервяване на крилата на носа - ПЛУМБУМ АЦЕТИКУМ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Непривлекателни са също и </w:t>
      </w:r>
      <w:r>
        <w:rPr>
          <w:rFonts w:cs="Times New Roman" w:ascii="Times New Roman" w:hAnsi="Times New Roman"/>
          <w:i/>
          <w:iCs/>
          <w:color w:val="000000"/>
          <w:sz w:val="24"/>
          <w:szCs w:val="24"/>
          <w:lang w:val="bg-BG"/>
        </w:rPr>
        <w:t xml:space="preserve">яркочервените уши. </w:t>
      </w:r>
      <w:r>
        <w:rPr>
          <w:rFonts w:cs="Times New Roman" w:ascii="Times New Roman" w:hAnsi="Times New Roman"/>
          <w:color w:val="000000"/>
          <w:sz w:val="24"/>
          <w:szCs w:val="24"/>
          <w:lang w:val="bg-BG"/>
        </w:rPr>
        <w:t>Червенината на ушните миди може да се намали при използването на ХИНА 5. Когато се зачервява само едното ухо - ИГНАЦИЯ 5. Ако червенината е резултат от измръзване и се запазва дълго - АГАРИКУС 9. Зачер</w:t>
        <w:softHyphen/>
        <w:t>вените меки части на ушната мида се успокояват от ХАМОМИЛА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Подпухнало лиц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Подпухналото сутрин лице може да огорчи всяка жена, особено ако за това няма „вечерни" причини. За премахването на подпухването след сън се използва СПИГЕЛИЯ 9, подуването около очите се разнася от АПИС 5, между очите (основата на носа) - ЛИКОПОДИУМ 9, между веждите и горните клепачи - КАЛИ КАРБО</w:t>
        <w:softHyphen/>
        <w:t>НИКУМ 9, подута долна устна се повлиява от АЦИДУМ МУРИАТИКУМ 9. Подуването и отичането на ушните миди се премахва с КАЛКАРЕЯ КАРБОНИКА 9 или ПУЛСАТИЛА 5. Восъчният цвят на подпухналото лице се по</w:t>
        <w:softHyphen/>
        <w:t>добрява с АРСЕНИКУМ АЛБУМ 9. Подуването на лицето преди менструация намалява от ПУЛСАТИЛА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Болезнена чувствителност на кожата на лицет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Болезнената чувствителност на кожата на лицето прави за много жени неприятни посещенията в козме</w:t>
        <w:softHyphen/>
        <w:t xml:space="preserve">тичен салон, лишава ги от възможността да се ползват </w:t>
      </w:r>
      <w:r>
        <w:rPr>
          <w:rFonts w:cs="Times New Roman" w:ascii="Times New Roman" w:hAnsi="Times New Roman"/>
          <w:color w:val="000000"/>
          <w:sz w:val="24"/>
          <w:szCs w:val="24"/>
          <w:vertAlign w:val="subscript"/>
          <w:lang w:val="bg-BG"/>
        </w:rPr>
        <w:t>О</w:t>
      </w:r>
      <w:r>
        <w:rPr>
          <w:rFonts w:cs="Times New Roman" w:ascii="Times New Roman" w:hAnsi="Times New Roman"/>
          <w:color w:val="000000"/>
          <w:sz w:val="24"/>
          <w:szCs w:val="24"/>
          <w:lang w:val="bg-BG"/>
        </w:rPr>
        <w:t>т новите постижения в козметичното изкуство. За намаляване на болезнената чувствителност, възник</w:t>
        <w:softHyphen/>
        <w:t>ваща при докосване, ден-два преди посещението при козметик вземайте ХЕПАР СУЛФУР 9, за намаляване на болезнеността от студени компреси и маски - КОФЕЯ 9, а ако кожата ви е особено чувствителна към горещи компреси - МАГНЕЗИЯ ФОСФОРИКА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Щом стана дума за козметичните салони, в много от тях, както сами знаете, ви предлагат докато чакате, да изпиете чаша кафе или чай. Някои жени са принудени да се лишават от този приятен начин за прекарване на времето, тъй като още при първата глътка лицето им пламва. Подобна ситуация може да възникне не само в козметичен салон, но и в кафенето, на гости. Да не го</w:t>
        <w:softHyphen/>
        <w:t>ворим, че подобна реакция е крайно нежелателна при делова или при интимна среща. Да се премахне пламването на лицето, възникнало внезапно от емоции, помага БЕЛАДОНА 5, след пиене на кафе - СПИГЕЛИЯ 5, след хранене - ХАМОМИЛА 3, след изпушването на цигара или от наличие на цигарен дим - КАЛАДИУМ 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Изпотяване на лицет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Усиленото потене по цялото лице или по отделни не</w:t>
        <w:softHyphen/>
        <w:t>гови участъци също не е много приятно явление. Това затруднява използването на спирала, парфюм, бързо проваля всичките ви сутрешни козметични хитрости</w:t>
      </w:r>
      <w:r>
        <w:rPr>
          <w:rFonts w:cs="Times New Roman" w:ascii="Times New Roman" w:hAnsi="Times New Roman"/>
          <w:color w:val="000000"/>
          <w:sz w:val="24"/>
          <w:szCs w:val="24"/>
          <w:vertAlign w:val="superscript"/>
          <w:lang w:val="bg-BG"/>
        </w:rPr>
        <w:t xml:space="preserve">; </w:t>
      </w:r>
      <w:r>
        <w:rPr>
          <w:rFonts w:cs="Times New Roman" w:ascii="Times New Roman" w:hAnsi="Times New Roman"/>
          <w:color w:val="000000"/>
          <w:sz w:val="24"/>
          <w:szCs w:val="24"/>
          <w:lang w:val="bg-BG"/>
        </w:rPr>
        <w:t>и изисква постоянно да се бършете с кърпичка, не ви. позволява да излезете от дома си без носни кърпички дори когато нямате хре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Общото изпотяване на лицето можете да намалите с прием на БЕЛАДОНА 5 (при изпотяване с усещане за горещина), КАМФОРА (изпотяване с усещане за студ)</w:t>
      </w:r>
      <w:r>
        <w:rPr>
          <w:rFonts w:cs="Times New Roman" w:ascii="Times New Roman" w:hAnsi="Times New Roman"/>
          <w:color w:val="000000"/>
          <w:sz w:val="24"/>
          <w:szCs w:val="24"/>
          <w:vertAlign w:val="subscript"/>
          <w:lang w:val="bg-BG"/>
        </w:rPr>
        <w:t xml:space="preserve">; </w:t>
      </w:r>
      <w:r>
        <w:rPr>
          <w:rFonts w:cs="Times New Roman" w:ascii="Times New Roman" w:hAnsi="Times New Roman"/>
          <w:color w:val="000000"/>
          <w:sz w:val="24"/>
          <w:szCs w:val="24"/>
          <w:lang w:val="bg-BG"/>
        </w:rPr>
        <w:t>ИГНАЦИЯ 9 (изпотяване със зачервяване), ВЕРАТРУМ АЛБУМ 9 (изпотяване с побледняване). Ако лицето се покрива с обилна пот веднага след хранене, вземайте ХАМОМИЛА 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Изпотяването на определени участъци на лицето можете да намалите със следните хомеопатични сред</w:t>
        <w:softHyphen/>
        <w:t>ства:</w:t>
      </w:r>
    </w:p>
    <w:p>
      <w:pPr>
        <w:pStyle w:val="Normal"/>
        <w:shd w:fill="FFFFFF" w:val="clear"/>
        <w:ind w:firstLine="426"/>
        <w:jc w:val="both"/>
        <w:rPr>
          <w:rFonts w:ascii="Times New Roman" w:hAnsi="Times New Roman" w:cs="Times New Roman"/>
          <w:color w:val="000000"/>
          <w:sz w:val="24"/>
          <w:szCs w:val="24"/>
          <w:lang w:val="bg-BG"/>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 xml:space="preserve">изпотяване на челото - ВЕРАТРУМ АЛБУМ 9 </w:t>
      </w:r>
    </w:p>
    <w:p>
      <w:pPr>
        <w:pStyle w:val="Normal"/>
        <w:shd w:fill="FFFFFF" w:val="clear"/>
        <w:ind w:firstLine="42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 около очите - КОНИУМ 9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по носа - РУТА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изпотяване на триъгълника, образуван от носа и уст</w:t>
        <w:softHyphen/>
        <w:t>ните - ВЕРАТРУМ АЛБУМ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над горната устна - РЕУМ 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под долната устна - НУКС ВОМИКА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около устата - ХИ Н А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изпотяване зад ушите - ЦИМИЦИФУГА 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на шията-ЛАХЕЗИС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Тикове на лицет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Тиковете на лицето развалят и външния вид, и нас</w:t>
        <w:softHyphen/>
        <w:t>троението на много хора, те формират комплекс за малоценност. По този повод жените стават не клиенти на козметичен салон, а пациенти на лекари невролози и психиатри. В някои случаи хомеопатичните средства Ще ви помогнат да отстраните или да намалите някои оплаквания:</w:t>
      </w:r>
    </w:p>
    <w:p>
      <w:pPr>
        <w:pStyle w:val="Normal"/>
        <w:shd w:fill="FFFFFF" w:val="clear"/>
        <w:ind w:firstLine="42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 при потрепване на мускулите на цялото лице - АГАРИКУС 5 - по 7 гранули 2-3 пъти дневно под езика, или това средство да се приема при случаи. </w:t>
      </w:r>
    </w:p>
    <w:p>
      <w:pPr>
        <w:pStyle w:val="Normal"/>
        <w:shd w:fill="FFFFFF" w:val="clear"/>
        <w:ind w:firstLine="42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 потрепване на очите - ХИОСЦИАМУС 5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потръпване на устните - ХАМОМИЛА 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Това, което е невъзможно да се отстрани с никакви козметични, а често и с неврологични средства, са </w:t>
      </w:r>
      <w:r>
        <w:rPr>
          <w:rFonts w:cs="Times New Roman" w:ascii="Times New Roman" w:hAnsi="Times New Roman"/>
          <w:i/>
          <w:color w:val="000000"/>
          <w:sz w:val="24"/>
          <w:szCs w:val="24"/>
          <w:lang w:val="bg-BG"/>
        </w:rPr>
        <w:t>су</w:t>
      </w:r>
      <w:r>
        <w:rPr>
          <w:rFonts w:cs="Times New Roman" w:ascii="Times New Roman" w:hAnsi="Times New Roman"/>
          <w:i/>
          <w:iCs/>
          <w:color w:val="000000"/>
          <w:sz w:val="24"/>
          <w:szCs w:val="24"/>
          <w:lang w:val="bg-BG"/>
        </w:rPr>
        <w:t xml:space="preserve">бективните усещания, </w:t>
      </w:r>
      <w:r>
        <w:rPr>
          <w:rFonts w:cs="Times New Roman" w:ascii="Times New Roman" w:hAnsi="Times New Roman"/>
          <w:color w:val="000000"/>
          <w:sz w:val="24"/>
          <w:szCs w:val="24"/>
          <w:lang w:val="bg-BG"/>
        </w:rPr>
        <w:t>възникващи в областта на лице</w:t>
        <w:softHyphen/>
        <w:t>то. Много жени, преминали не по веднъж през кабине</w:t>
        <w:softHyphen/>
        <w:t>тите на всякакви специалисти (дори психоневролози) и сблъскали се с неразбирането на своите оплаквания от страна на лекарите, започват да си мислят, че тяхното страдание е неизлечимо. Хомеопатите обаче са доста необичайни лекари: с тях можете да си говорите на вся</w:t>
        <w:softHyphen/>
        <w:t>ка тема, без да се опасявате, че ще си останете неразб</w:t>
        <w:softHyphen/>
        <w:t>рани. Дори най-странните на пръв поглед оплаквания лекарят хомеопат ще възприеме не като ваш каприз, а като индивидуален за вас симптом. Нещо повече: съществува хомеопатичен лечебен справочник, в кой</w:t>
        <w:softHyphen/>
        <w:t>то са събрани всички субективни човешки усещания, както и съответстващите им хомеопатични лекарства. Обемът на този справочник надхвърля 500 страници.</w:t>
      </w:r>
    </w:p>
    <w:p>
      <w:pPr>
        <w:pStyle w:val="Normal"/>
        <w:shd w:fill="FFFFFF" w:val="clear"/>
        <w:ind w:firstLine="42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Можете да опитате самостоятелно да отстраните най-често срещаните субективни патологични усещания. </w:t>
      </w:r>
    </w:p>
    <w:p>
      <w:pPr>
        <w:pStyle w:val="Normal"/>
        <w:shd w:fill="FFFFFF" w:val="clear"/>
        <w:ind w:firstLine="42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 усещане, че лицето ви се е увеличило - АКОНИТ 5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ако това усещане се появява веднага след хранене -АЛУМИНА9</w:t>
      </w:r>
    </w:p>
    <w:p>
      <w:pPr>
        <w:pStyle w:val="Normal"/>
        <w:shd w:fill="FFFFFF" w:val="clear"/>
        <w:ind w:firstLine="42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 усещане, че имате косми по лицето - ЛАВРОЦЕРАЗА 9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усещане, че имате паяжина на лицето - ГРАФИТ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усещане за мигла или косъм в окото - ПУЛСАТИЛА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усещане, че по лицето ви пълзят мравки, лицето ви изтръпва-ПЛАТИНА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усещане като че мравки ви пълзят в ушите - АРГЕНТУМ МЕТАЛИКУМ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усещане, че лицето ви е изцапано, мръсно - ТАРТИКУС ЕМЕТИКУС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Ето че се запознахте с възможностите на хомеопатичната козметика за лицето. Можете смело да прилагате тези средства, тъй като за разлика от медикаментите те не предизвикват странични ефекти и няма риск да повредят кожата ви с алергична реакция. Нека лицето ви винаги бъде младо, красиво и щастливо!</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color w:val="000000"/>
          <w:sz w:val="24"/>
          <w:szCs w:val="24"/>
          <w:lang w:val="bg-BG"/>
        </w:rPr>
        <w:t>РАЗЛИЧНИ СА ЖЕНСКИТЕ ОЧ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Толкова прекрасни и поетични слова са изречени и написани за очите, че едва ли е възможно в една меди</w:t>
        <w:softHyphen/>
        <w:t>цинска, макар и хомеопатична, книга да се добави нещо повече. Единственото, с което може да ви помогне тази глава, е да запазите или да възстановите красотата на вашите очи за поетите и влюбени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На хомеопатията са известни много тънки симпто</w:t>
        <w:softHyphen/>
        <w:t>ми, по които лекарят може точно да направи избор на лечението на различни заболявания, които не са свързани непосредствено с очите. Така например светлооките хора много по-бавно от тъмнооките усвояват и извеждат от организма си лекарствата, поради което на тях трябва да се предписват по-малки дози и по-редки приеми. Щитовидната жлеза при хората с тъмни очи е по-чувствителна към недостига на йод във водата и храната, а при светлооките - към недостига на бром. Обикновените лекари не отчитат тази особеност и на всички стереотипно препоръчват да вземат „Йод ак</w:t>
        <w:softHyphen/>
        <w:t>тив", да реч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По ирисите още от незапомнени времена древните лечители са поставяли точни диагнози, затова са на</w:t>
        <w:softHyphen/>
        <w:t xml:space="preserve">ричали очите „прозорци на тялото". При разкопките на знаменитата гробница на Тутанкамон са намерени папируси с описания на ирисите и промените в тях при различни заболявания. Днес с това се занимава </w:t>
      </w:r>
      <w:r>
        <w:rPr>
          <w:rFonts w:cs="Times New Roman" w:ascii="Times New Roman" w:hAnsi="Times New Roman"/>
          <w:i/>
          <w:iCs/>
          <w:color w:val="000000"/>
          <w:sz w:val="24"/>
          <w:szCs w:val="24"/>
          <w:lang w:val="bg-BG"/>
        </w:rPr>
        <w:t xml:space="preserve">ирисодиагностиката. </w:t>
      </w:r>
      <w:r>
        <w:rPr>
          <w:rFonts w:cs="Times New Roman" w:ascii="Times New Roman" w:hAnsi="Times New Roman"/>
          <w:color w:val="000000"/>
          <w:sz w:val="24"/>
          <w:szCs w:val="24"/>
          <w:lang w:val="bg-BG"/>
        </w:rPr>
        <w:t>Благодарение на развитието на компютърната техника и цифровите технологии в съчетание с познанията, натрупани в продължение на хилядолетия, съвременните лекари се сдобиха с нови възмож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Днес изображенията на ирисите може да се изуча</w:t>
        <w:softHyphen/>
        <w:t>ват детайлно по цветните компютърни изображения да се пазят в компютърната база данни, периодично да се сравняват измененията по ирисите с течение на времето. Благодарение на това е съвсем реалистично да се откриват ранни, още непроявени патологични изменения в различните органи, да се провежда пре</w:t>
        <w:softHyphen/>
        <w:t>дотвратяващо лечение, да не се допусне развитието на заболяването. Не за това ли си мисли всеки от нас, когато казва: „Ако знаех къде ще се подхлъзна, слама щях да си постел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Информацията за човешкия организъм, получена с помощта на изследването на ирисите, не може да бъде придобита с нито един от широко използваните методи за диагностика на съвременната медицина. Ирисодиагностиката позволява да се видят скритите причини за оплакванията или симптомите с неизяснена природа, да се постави точна диагноза в случаите на неясни заболявания. По промените в ирисите може да се уста</w:t>
        <w:softHyphen/>
        <w:t>нови реалната полза за вас от всяка диета, хранителна добавка, да се оцени качеството на всяко проведено леч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В Русия този метод на диагностика е официално раз</w:t>
        <w:softHyphen/>
        <w:t>решен за използване в съвременната медицина и днес работата на лекаря ирисодиагностик е точно толкова необходима, колкото и на рентгенолога или специалис</w:t>
        <w:softHyphen/>
        <w:t>та по ултразву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Хомеопатията с успех се прилага за отстраняването на много козметични дефекти и за лечението на някои очни заболявания, което е особено важно не само за съхраняването на външната привлекателност, но и за павето. В много случаи при отчитането на основните  правила за прием на хомеопатични лекарства можете самостоятелно да вземате някои хомеопатични препа</w:t>
        <w:softHyphen/>
        <w:t>ра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Тъмни кръгове (сенки) под очи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Най-разпространените причини за появата на тъмни кръгове под очите е неспазването на режима: преумо</w:t>
        <w:softHyphen/>
        <w:t>ра на работа и при спортни занимания, късно лягане вечер, рано ставане, кратък сън. Заради това кръвта се задържа в тънките капиляри под очите и се провижда през кожата. Други причини могат да бъдат алергична реакция към декоративна козметика (туш, сенки, очна линия) поради ниското й качество или индивидуална непоносимост към някои от компонентите; услож</w:t>
        <w:softHyphen/>
        <w:t>нения след процедура по подмладяване на кожата (дермабразия); наследственост; а също диетата, тютю</w:t>
        <w:softHyphen/>
        <w:t>нопушенето, и дори лошата еколог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Разбира се, предателските сенки под очите може просто да се замаскират с помощта на козметични средства и специални манипулации, но най-добрият начин да се избавим от тях е да проведем несложно лечение. Преди да се възползваме от услугите на козметик или лекар, струва си да опитаме са справим със собствени сили в домашни условия. И ако причината за образуването на тъмните кръгове не е заболяване, те най-вероятно бързо ще изчезнат след кратък курс хомеопатично леч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Като добър помощник може да послужи студена вода с добавяне на хомеопатични разтвори (на 100 мл вода по 15-20 капки разтвор от КОФЕЯ Х 3 и ЕСКУЛУС Х З, които съдействат за засилване на кръвообращенц. ето около очите, тонизират капилярите и доста бър</w:t>
      </w:r>
      <w:r>
        <w:rPr>
          <w:rFonts w:cs="Times New Roman" w:ascii="Times New Roman" w:hAnsi="Times New Roman"/>
          <w:color w:val="000000"/>
          <w:sz w:val="24"/>
          <w:szCs w:val="24"/>
          <w:vertAlign w:val="subscript"/>
          <w:lang w:val="bg-BG"/>
        </w:rPr>
        <w:t xml:space="preserve">3о </w:t>
      </w:r>
      <w:r>
        <w:rPr>
          <w:rFonts w:cs="Times New Roman" w:ascii="Times New Roman" w:hAnsi="Times New Roman"/>
          <w:color w:val="000000"/>
          <w:sz w:val="24"/>
          <w:szCs w:val="24"/>
          <w:lang w:val="bg-BG"/>
        </w:rPr>
        <w:t>отстраняват сенките. В приготвената смес натопете памучни тампони и направете компрес на клепачите При това не разтривайте клепачите, от това може да се образуват повече бръч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При поява на кръгове под очите, дължаща се на </w:t>
      </w:r>
      <w:r>
        <w:rPr>
          <w:rFonts w:cs="Times New Roman" w:ascii="Times New Roman" w:hAnsi="Times New Roman"/>
          <w:i/>
          <w:iCs/>
          <w:color w:val="000000"/>
          <w:sz w:val="24"/>
          <w:szCs w:val="24"/>
          <w:lang w:val="bg-BG"/>
        </w:rPr>
        <w:t>алер</w:t>
        <w:softHyphen/>
        <w:t xml:space="preserve">гия, неправилно хранене и пушене, </w:t>
      </w:r>
      <w:r>
        <w:rPr>
          <w:rFonts w:cs="Times New Roman" w:ascii="Times New Roman" w:hAnsi="Times New Roman"/>
          <w:color w:val="000000"/>
          <w:sz w:val="24"/>
          <w:szCs w:val="24"/>
          <w:lang w:val="bg-BG"/>
        </w:rPr>
        <w:t>правете компресите с НУКС ВОМИКА Х 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При </w:t>
      </w:r>
      <w:r>
        <w:rPr>
          <w:rFonts w:cs="Times New Roman" w:ascii="Times New Roman" w:hAnsi="Times New Roman"/>
          <w:i/>
          <w:iCs/>
          <w:color w:val="000000"/>
          <w:sz w:val="24"/>
          <w:szCs w:val="24"/>
          <w:lang w:val="bg-BG"/>
        </w:rPr>
        <w:t xml:space="preserve">физическа преумора - </w:t>
      </w:r>
      <w:r>
        <w:rPr>
          <w:rFonts w:cs="Times New Roman" w:ascii="Times New Roman" w:hAnsi="Times New Roman"/>
          <w:color w:val="000000"/>
          <w:sz w:val="24"/>
          <w:szCs w:val="24"/>
          <w:lang w:val="bg-BG"/>
        </w:rPr>
        <w:t>с препарата АРНИКА Х 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При появата на тъмни кръгове под очите </w:t>
      </w:r>
      <w:r>
        <w:rPr>
          <w:rFonts w:cs="Times New Roman" w:ascii="Times New Roman" w:hAnsi="Times New Roman"/>
          <w:i/>
          <w:iCs/>
          <w:color w:val="000000"/>
          <w:sz w:val="24"/>
          <w:szCs w:val="24"/>
          <w:lang w:val="bg-BG"/>
        </w:rPr>
        <w:t>в съчета</w:t>
        <w:softHyphen/>
        <w:t xml:space="preserve">ние с отоци </w:t>
      </w:r>
      <w:r>
        <w:rPr>
          <w:rFonts w:cs="Times New Roman" w:ascii="Times New Roman" w:hAnsi="Times New Roman"/>
          <w:color w:val="000000"/>
          <w:sz w:val="24"/>
          <w:szCs w:val="24"/>
          <w:lang w:val="bg-BG"/>
        </w:rPr>
        <w:t>добро средство за компреси е ХАМАМЕЛИС Х 3, под чието действие се нормализира венозният отток и се възстановява кръвообращението, изчезва подпухналостта, а кожата на клепачите придобива ка</w:t>
        <w:softHyphen/>
        <w:t>дифена матовос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Често тъмните кръгове придружават различни заболявания, както душевни, така и физически. При </w:t>
      </w:r>
      <w:r>
        <w:rPr>
          <w:rFonts w:cs="Times New Roman" w:ascii="Times New Roman" w:hAnsi="Times New Roman"/>
          <w:i/>
          <w:iCs/>
          <w:color w:val="000000"/>
          <w:sz w:val="24"/>
          <w:szCs w:val="24"/>
          <w:lang w:val="bg-BG"/>
        </w:rPr>
        <w:t xml:space="preserve">депресия, хронична патология на бъбреците или при сърдечна недостатъчност </w:t>
      </w:r>
      <w:r>
        <w:rPr>
          <w:rFonts w:cs="Times New Roman" w:ascii="Times New Roman" w:hAnsi="Times New Roman"/>
          <w:color w:val="000000"/>
          <w:sz w:val="24"/>
          <w:szCs w:val="24"/>
          <w:lang w:val="bg-BG"/>
        </w:rPr>
        <w:t>например те са почти пос</w:t>
        <w:softHyphen/>
        <w:t>тоянни и трудно се поддават на местно лечение. В тази и подобни на нея ситуации най-добре е да се обърнете към лека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Сълзене на очи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Какво да правите, ако сълзите текат от очите ви не само когато ви боли или ви е обидно, или когато се нуж</w:t>
        <w:softHyphen/>
        <w:t>даете от прочистващата им сила, а винаги: и у дома, и на улицата, на топло и на студе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Кой би могъл да си помисли, че постоянното сълзене може да причини толкова проблеми. То безпокои най-вече хората в трудоспособна възраст: намалява 5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нотата на зрението, което много пречи на работата </w:t>
      </w:r>
      <w:r>
        <w:rPr>
          <w:rFonts w:cs="Times New Roman" w:ascii="Times New Roman" w:hAnsi="Times New Roman"/>
          <w:color w:val="000000"/>
          <w:sz w:val="24"/>
          <w:szCs w:val="24"/>
          <w:vertAlign w:val="superscript"/>
          <w:lang w:val="bg-BG"/>
        </w:rPr>
        <w:t>Я</w:t>
      </w:r>
      <w:r>
        <w:rPr>
          <w:rFonts w:cs="Times New Roman" w:ascii="Times New Roman" w:hAnsi="Times New Roman"/>
          <w:color w:val="000000"/>
          <w:sz w:val="24"/>
          <w:szCs w:val="24"/>
          <w:lang w:val="bg-BG"/>
        </w:rPr>
        <w:t xml:space="preserve"> компютър, препятства нормалната ориентация на </w:t>
      </w:r>
      <w:r>
        <w:rPr>
          <w:rFonts w:cs="Times New Roman" w:ascii="Times New Roman" w:hAnsi="Times New Roman"/>
          <w:color w:val="000000"/>
          <w:sz w:val="24"/>
          <w:szCs w:val="24"/>
          <w:vertAlign w:val="superscript"/>
          <w:lang w:val="bg-BG"/>
        </w:rPr>
        <w:t>с</w:t>
      </w:r>
      <w:r>
        <w:rPr>
          <w:rFonts w:cs="Times New Roman" w:ascii="Times New Roman" w:hAnsi="Times New Roman"/>
          <w:color w:val="000000"/>
          <w:sz w:val="24"/>
          <w:szCs w:val="24"/>
          <w:lang w:val="bg-BG"/>
        </w:rPr>
        <w:t xml:space="preserve"> ф</w:t>
      </w:r>
      <w:r>
        <w:rPr>
          <w:rFonts w:cs="Times New Roman" w:ascii="Times New Roman" w:hAnsi="Times New Roman"/>
          <w:color w:val="000000"/>
          <w:sz w:val="24"/>
          <w:szCs w:val="24"/>
          <w:vertAlign w:val="subscript"/>
          <w:lang w:val="bg-BG"/>
        </w:rPr>
        <w:t>ьО</w:t>
      </w:r>
      <w:r>
        <w:rPr>
          <w:rFonts w:cs="Times New Roman" w:ascii="Times New Roman" w:hAnsi="Times New Roman"/>
          <w:color w:val="000000"/>
          <w:sz w:val="24"/>
          <w:szCs w:val="24"/>
          <w:lang w:val="bg-BG"/>
        </w:rPr>
        <w:t xml:space="preserve">ра зад волана. Жените се сблъскват с трудности </w:t>
      </w:r>
      <w:r>
        <w:rPr>
          <w:rFonts w:cs="Times New Roman" w:ascii="Times New Roman" w:hAnsi="Times New Roman"/>
          <w:color w:val="000000"/>
          <w:sz w:val="24"/>
          <w:szCs w:val="24"/>
          <w:vertAlign w:val="subscript"/>
          <w:lang w:val="bg-BG"/>
        </w:rPr>
        <w:t>и</w:t>
      </w:r>
      <w:r>
        <w:rPr>
          <w:rFonts w:cs="Times New Roman" w:ascii="Times New Roman" w:hAnsi="Times New Roman"/>
          <w:color w:val="000000"/>
          <w:sz w:val="24"/>
          <w:szCs w:val="24"/>
          <w:lang w:val="bg-BG"/>
        </w:rPr>
        <w:t xml:space="preserve"> ползването на козметика, а понякога им се налага </w:t>
      </w:r>
      <w:r>
        <w:rPr>
          <w:rFonts w:cs="Times New Roman" w:ascii="Times New Roman" w:hAnsi="Times New Roman"/>
          <w:color w:val="000000"/>
          <w:sz w:val="24"/>
          <w:szCs w:val="24"/>
          <w:vertAlign w:val="subscript"/>
          <w:lang w:val="bg-BG"/>
        </w:rPr>
        <w:t>и</w:t>
      </w:r>
      <w:r>
        <w:rPr>
          <w:rFonts w:cs="Times New Roman" w:ascii="Times New Roman" w:hAnsi="Times New Roman"/>
          <w:color w:val="000000"/>
          <w:sz w:val="24"/>
          <w:szCs w:val="24"/>
          <w:lang w:val="bg-BG"/>
        </w:rPr>
        <w:t xml:space="preserve">зобщо да се откажат да се гримират. При потичането </w:t>
      </w:r>
      <w:r>
        <w:rPr>
          <w:rFonts w:cs="Times New Roman" w:ascii="Times New Roman" w:hAnsi="Times New Roman"/>
          <w:color w:val="000000"/>
          <w:sz w:val="24"/>
          <w:szCs w:val="24"/>
          <w:vertAlign w:val="subscript"/>
          <w:lang w:val="bg-BG"/>
        </w:rPr>
        <w:t>н</w:t>
      </w:r>
      <w:r>
        <w:rPr>
          <w:rFonts w:cs="Times New Roman" w:ascii="Times New Roman" w:hAnsi="Times New Roman"/>
          <w:color w:val="000000"/>
          <w:sz w:val="24"/>
          <w:szCs w:val="24"/>
          <w:lang w:val="bg-BG"/>
        </w:rPr>
        <w:t>а сълзите възниква желание да ги изтрием, но при честото разтъркване на очите те се зачервяват, клепа</w:t>
        <w:softHyphen/>
        <w:t>чите може да се възпаля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Усещането за постоянно неудобство води до разд</w:t>
        <w:softHyphen/>
        <w:t>разнителност и лошо настро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На какво се дължи сълзенето на очите? Нормално </w:t>
      </w:r>
      <w:r>
        <w:rPr>
          <w:rFonts w:cs="Times New Roman" w:ascii="Times New Roman" w:hAnsi="Times New Roman"/>
          <w:i/>
          <w:iCs/>
          <w:color w:val="000000"/>
          <w:sz w:val="24"/>
          <w:szCs w:val="24"/>
          <w:lang w:val="bg-BG"/>
        </w:rPr>
        <w:t xml:space="preserve">е </w:t>
      </w:r>
      <w:r>
        <w:rPr>
          <w:rFonts w:cs="Times New Roman" w:ascii="Times New Roman" w:hAnsi="Times New Roman"/>
          <w:color w:val="000000"/>
          <w:sz w:val="24"/>
          <w:szCs w:val="24"/>
          <w:lang w:val="bg-BG"/>
        </w:rPr>
        <w:t>отделяната от слъзната жлеза сълза да овлажнява окото и да го предпазва от въздействието на неблагоп</w:t>
        <w:softHyphen/>
        <w:t>риятните фактори от външната среда. При попадането на прашинка в окото например сълзата изпълнява защитна функция, отмива я и я извежда навън. При възпалителни заболявания на очите отделянето на сълзи се увеличава, но след като бъдат излекувани, то се прекратя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Освен слъзните жлези очите притежават цяла систе</w:t>
        <w:softHyphen/>
        <w:t>ма за отделяне на сълзи. Във вътрешния ъгъл на очите на горния и долния клепач има слъзни точки (малки отвърстия с диаметър от 0,2 до 0,5 мм). Тези отвърстия са край на каналчета, които са съединени със слъзната торбичка, която на свой ред е свързана с носа чрез слъзно-носния канал. Ето защо, когато плачем, и от носа ни тече секрет. По такъв начин пътят на сълзите преминава по система от меки тръбички с различни диаметри и форми, които съединяват конюнктивата на окото с носната кухи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При стесняване или запушване на слъзния път в някакъв участък се появява препятствие за оттича</w:t>
        <w:softHyphen/>
        <w:t>нето на сълзите и очите на пациентите започват да сълзя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Заболяванията на слъзните органи се срещат доста често при хора на различна възраст. Но не трябва да</w:t>
      </w:r>
      <w:r>
        <w:rPr>
          <w:rFonts w:cs="Times New Roman" w:ascii="Times New Roman" w:hAnsi="Times New Roman"/>
          <w:color w:val="000000"/>
          <w:sz w:val="24"/>
          <w:szCs w:val="24"/>
          <w:vertAlign w:val="subscript"/>
          <w:lang w:val="bg-BG"/>
        </w:rPr>
        <w:t xml:space="preserve"> </w:t>
      </w:r>
      <w:r>
        <w:rPr>
          <w:rFonts w:cs="Times New Roman" w:ascii="Times New Roman" w:hAnsi="Times New Roman"/>
          <w:color w:val="000000"/>
          <w:sz w:val="24"/>
          <w:szCs w:val="24"/>
          <w:lang w:val="bg-BG"/>
        </w:rPr>
        <w:t>се смята, че при появата на сълзене вие сте обречени да плачете през целия ви останал живот. В повечето случаи този проблем може успешно да се разреши, понякога дори самостоятелно, чрез прилагането на хомеопатични лекар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 xml:space="preserve">възпалението на слъзните пътища се лекува добре с ПУЛСАТИЛА 5, СИЛИЦИЯ </w:t>
      </w:r>
      <w:r>
        <w:rPr>
          <w:rFonts w:cs="Times New Roman" w:ascii="Times New Roman" w:hAnsi="Times New Roman"/>
          <w:i/>
          <w:iCs/>
          <w:color w:val="000000"/>
          <w:sz w:val="24"/>
          <w:szCs w:val="24"/>
          <w:lang w:val="bg-BG"/>
        </w:rPr>
        <w:t>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при сълзене поради стесняване на слъзните каналчета помага ГРАФИТ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сълзене сутрин се спира с АЛИУМСЕПА 5, през деня - с АЛУМИНА9</w:t>
      </w:r>
    </w:p>
    <w:p>
      <w:pPr>
        <w:pStyle w:val="Normal"/>
        <w:shd w:fill="FFFFFF" w:val="clear"/>
        <w:ind w:firstLine="426"/>
        <w:jc w:val="both"/>
        <w:rPr>
          <w:rFonts w:ascii="Times New Roman" w:hAnsi="Times New Roman" w:cs="Times New Roman"/>
          <w:color w:val="000000"/>
          <w:sz w:val="24"/>
          <w:szCs w:val="24"/>
          <w:lang w:val="bg-BG"/>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 xml:space="preserve">при появата на сълзене след излизане от помещение на открито се препоръчва КАЛКАРЕЯ ФОСФОРИКА 9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при сълзене от вятър - ЗУФРАЗИЯ 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зачервяването на очите се намалява при прием на АКОНИТ9, ГЛОНОИН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зачервяването на клепачите, появило се поради раз</w:t>
        <w:softHyphen/>
        <w:t>лични причини, се лекува с ГЕЛЗЕМИН 5. Ако се зачер</w:t>
        <w:softHyphen/>
        <w:t>вяват само краищата на клепачите по окръжност, се използва СУЛФУР 9, при зачервяване само на ъглите на клепачите се прилага АРГЕНТУМ НИТРИКУМ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Не по-малко неприятна от сълзенето е </w:t>
      </w:r>
      <w:r>
        <w:rPr>
          <w:rFonts w:cs="Times New Roman" w:ascii="Times New Roman" w:hAnsi="Times New Roman"/>
          <w:i/>
          <w:iCs/>
          <w:color w:val="000000"/>
          <w:sz w:val="24"/>
          <w:szCs w:val="24"/>
          <w:lang w:val="bg-BG"/>
        </w:rPr>
        <w:t xml:space="preserve">сухотата на очите. </w:t>
      </w:r>
      <w:r>
        <w:rPr>
          <w:rFonts w:cs="Times New Roman" w:ascii="Times New Roman" w:hAnsi="Times New Roman"/>
          <w:color w:val="000000"/>
          <w:sz w:val="24"/>
          <w:szCs w:val="24"/>
          <w:lang w:val="bg-BG"/>
        </w:rPr>
        <w:t xml:space="preserve">За отстраняването й се прилага СУЛФУР 9, а ако сухотата се придружава </w:t>
      </w:r>
      <w:r>
        <w:rPr>
          <w:rFonts w:cs="Times New Roman" w:ascii="Times New Roman" w:hAnsi="Times New Roman"/>
          <w:i/>
          <w:iCs/>
          <w:color w:val="000000"/>
          <w:sz w:val="24"/>
          <w:szCs w:val="24"/>
          <w:lang w:val="bg-BG"/>
        </w:rPr>
        <w:t xml:space="preserve">с усещане за пясък в очите, </w:t>
      </w:r>
      <w:r>
        <w:rPr>
          <w:rFonts w:cs="Times New Roman" w:ascii="Times New Roman" w:hAnsi="Times New Roman"/>
          <w:color w:val="000000"/>
          <w:sz w:val="24"/>
          <w:szCs w:val="24"/>
          <w:lang w:val="bg-BG"/>
        </w:rPr>
        <w:t>най-доброто средство е КАУСТИКУМ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Секрети от очи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Това </w:t>
      </w:r>
      <w:r>
        <w:rPr>
          <w:rFonts w:cs="Times New Roman" w:ascii="Times New Roman" w:hAnsi="Times New Roman"/>
          <w:color w:val="000000"/>
          <w:sz w:val="24"/>
          <w:szCs w:val="24"/>
          <w:lang w:val="bg-BG"/>
        </w:rPr>
        <w:t>е още една причина, която заставя жените да предприемат най-различни мерки, дори до отчаяни</w:t>
        <w:softHyphen/>
        <w:t>те опити да използват хормонални очни капки или мехлеми, след което другите лекарства едва ли могат да помогнат. В хомеопатията съществуват проверени средства за лечение на това състояние. Някои от тях можете успешно да използвате самостоятел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при гнойни секрети от очите - КАЛКАРЕЯ СУПФУРИКУМ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ако очите са залепени сутрин от гнойни корички - СУЛФУР ЙОД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при гъсти жълти секрети от очите, засилващи се в топ</w:t>
        <w:softHyphen/>
        <w:t>ло помещение - ПУЛСАТИЛА 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Някои заболявания на клепачите често стават при</w:t>
        <w:softHyphen/>
        <w:t>чина за продължителен дискомфорт и дори физически страдания. Най-често срещаните и причиняващи не само козметични неприятности са две приличащи си, но всъщност различни заболявания - ечемик и халазио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Ечеми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Ечемикът е остро, ограничено гнойно възпаление на края на клепача. Образуването на ечемика става в ре</w:t>
        <w:softHyphen/>
        <w:t>зултат на инфектиране на космен фоликул или мастна жлеза. Понякога хронично рецидивиращите ечемици са сигнал за сериозни скрити патологични състояния, например за захарен диаб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В началото на заболяването се получава зачервява</w:t>
        <w:softHyphen/>
        <w:t>не, след това ограничена, силно болезнена подутина на края на клепача. След 2-3 дни на върха й се образува жълтеникава главичка, при отварянето й изтича гной. Изстискването на гнойта от ечемика е много опасно, тъй като може да стане причина за флегмон (гнойно възпаление на съединителната тъкан без ясно очерта</w:t>
        <w:softHyphen/>
        <w:t>ни граници) или дори гноен менинги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За самостоятелно домашно лечение на ечемик се използват следните хомеопатични сред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СТАФИЗАГРИЯ 5 - приема се вътрешно по 5 капки или 7 гранули 3 пъти дневно. Всичко започва при появата на сърбеж по клепача, а след това един след друг избиват ечемиците. След прекаран ечемик дълго остава твър</w:t>
        <w:softHyphen/>
        <w:t>да бучица. Предлаганото средство често е ефективно за предотвратяване на заболяването, в този случай то трябва да се приема 1 път днев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ПУЛСАТИЛА 5 - препаратът е със същото действие. Той помага при появата на гъсти жълти и дразнещи секре</w:t>
        <w:softHyphen/>
        <w:t>ти от очите, които се усилват в затоплено помещение. Средството действа добре и при възпаление на очите след прекарана шар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МЕРКУРИУС СОЛУБИЛИС 9, ХЕПАР СУЛФУР 9 - използ</w:t>
        <w:softHyphen/>
        <w:t xml:space="preserve">ват се при склонност към рецидивиращи ечемици. Още при първите признаци за начало на заболяването се вземат по </w:t>
      </w:r>
      <w:r>
        <w:rPr>
          <w:rFonts w:cs="Times New Roman" w:ascii="Times New Roman" w:hAnsi="Times New Roman"/>
          <w:i/>
          <w:iCs/>
          <w:color w:val="000000"/>
          <w:sz w:val="24"/>
          <w:szCs w:val="24"/>
          <w:lang w:val="bg-BG"/>
        </w:rPr>
        <w:t xml:space="preserve">7 </w:t>
      </w:r>
      <w:r>
        <w:rPr>
          <w:rFonts w:cs="Times New Roman" w:ascii="Times New Roman" w:hAnsi="Times New Roman"/>
          <w:color w:val="000000"/>
          <w:sz w:val="24"/>
          <w:szCs w:val="24"/>
          <w:lang w:val="bg-BG"/>
        </w:rPr>
        <w:t>гранули, като се редуват препаратите през два часа до изчезване на симптомите на възпал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РУТА 5 - главен показател за приема на лекарството е появата на ечемик вследствие на прекомерно напрягане на очите, например при работа на компютър, продължително четене, шие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ГРАФИТ 9 - препоръчва се при хронично възпаление около клепачите, при предразположение към образуване на цепнатини по края на клепача и кървене, при често възникване на ечемици, когато ресниците започват да се обръщат навътре, при лепкави, жълти, разяждащи секрети от очи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Халазио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Халазионът е хронично възпаление на хрущяла около една или няколко мейбомиеви жлези в клепача. Образуването на халазиона се свързва със запушване на протоците на тези жлези и последващо образуване на възелче на клепач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В началото халазионът е малко възелче, което бавно нараства и след време може да се увеличи до размер на грахово зърно. Образуванието е плътно, при пипане е безболезнено. Халазионът се отличава от ечемика по хроничното си протичане и липсата на загнояване. Продължително съществуващият халазион води до де</w:t>
        <w:softHyphen/>
        <w:t>формация на клепач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Традиционното лечение е хирургично, но в хомеопатията има средства, с чиято помощ може да се излекува заболяването без операц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КАЛКАРЕЯ КАРБОНИКА 30 - използва се за премахване на халазион при пациенти със склонност към различ</w:t>
        <w:softHyphen/>
        <w:t>ни видове нарушения в обмяната на веществата. Това са зиморничави жени, които бързо мръзнат и също така бързо се изпотяват, с постоянно влажни и студени длани и стъпала. Те зле понасят мазна храна и мляко, но изпитват голяма потребност от яйц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СУЛФУР ЙОД 9 - приемат се продължително време по 5 гранули З пъти дневно до пълно изчезване на уплът</w:t>
        <w:softHyphen/>
        <w:t>нениет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КАЛКАРЕЯ ФЛУОРИКА 9 и СИЛИЦИЯ 9 - приемат се по 7 гранули 2-4 пъти дневно, като препаратите се редуват.</w:t>
      </w:r>
      <w:r>
        <w:rPr>
          <w:rFonts w:cs="Times New Roman" w:ascii="Times New Roman" w:hAnsi="Times New Roman"/>
          <w:color w:val="000000"/>
          <w:sz w:val="24"/>
          <w:szCs w:val="24"/>
          <w:vertAlign w:val="subscript"/>
          <w:lang w:val="bg-BG"/>
        </w:rPr>
        <w:t xml:space="preserve"> </w:t>
      </w:r>
      <w:r>
        <w:rPr>
          <w:rFonts w:cs="Times New Roman" w:ascii="Times New Roman" w:hAnsi="Times New Roman"/>
          <w:color w:val="000000"/>
          <w:sz w:val="24"/>
          <w:szCs w:val="24"/>
          <w:lang w:val="bg-BG"/>
        </w:rPr>
        <w:t>Тази схема действа бавно, но ефективно възстановява съединителната тъкан, предотвратява деформацията на клепача, а при наличието й я премах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Други проблеми с очи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Лечението на </w:t>
      </w:r>
      <w:r>
        <w:rPr>
          <w:rFonts w:cs="Times New Roman" w:ascii="Times New Roman" w:hAnsi="Times New Roman"/>
          <w:i/>
          <w:iCs/>
          <w:color w:val="000000"/>
          <w:sz w:val="24"/>
          <w:szCs w:val="24"/>
          <w:lang w:val="bg-BG"/>
        </w:rPr>
        <w:t xml:space="preserve">хроничен конюнктивит, блефаригп, екземи на клепачите, кондилома, леки форми на кривогледство, начални форми на катаракта, </w:t>
      </w:r>
      <w:r>
        <w:rPr>
          <w:rFonts w:cs="Times New Roman" w:ascii="Times New Roman" w:hAnsi="Times New Roman"/>
          <w:color w:val="000000"/>
          <w:sz w:val="24"/>
          <w:szCs w:val="24"/>
          <w:lang w:val="bg-BG"/>
        </w:rPr>
        <w:t>които, съг</w:t>
        <w:softHyphen/>
        <w:t>ласете се, не разкрасяват, е най-добре да се повери на лекар хомеопат, но някои болезнени прояви можете да намалите или да отстраните самостоятел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 болки в очите сутрин, след събуждане - НУКС ВОМИКА 5, приемат се по </w:t>
      </w:r>
      <w:r>
        <w:rPr>
          <w:rFonts w:cs="Times New Roman" w:ascii="Times New Roman" w:hAnsi="Times New Roman"/>
          <w:i/>
          <w:iCs/>
          <w:color w:val="000000"/>
          <w:sz w:val="24"/>
          <w:szCs w:val="24"/>
          <w:lang w:val="bg-BG"/>
        </w:rPr>
        <w:t xml:space="preserve">7 </w:t>
      </w:r>
      <w:r>
        <w:rPr>
          <w:rFonts w:cs="Times New Roman" w:ascii="Times New Roman" w:hAnsi="Times New Roman"/>
          <w:color w:val="000000"/>
          <w:sz w:val="24"/>
          <w:szCs w:val="24"/>
          <w:lang w:val="bg-BG"/>
        </w:rPr>
        <w:t>гранули през всеки 15 минути до изчезване на оплаквания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болки и умора в очите вечер, след работа на компю</w:t>
        <w:softHyphen/>
        <w:t>тър, четене на документи, шиене - РУТА 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 xml:space="preserve">болки в очите от дневна светлина - МЕРКУРИУС СОЛУБИЛИС 9, да се вземат по </w:t>
      </w:r>
      <w:r>
        <w:rPr>
          <w:rFonts w:cs="Times New Roman" w:ascii="Times New Roman" w:hAnsi="Times New Roman"/>
          <w:i/>
          <w:iCs/>
          <w:color w:val="000000"/>
          <w:sz w:val="24"/>
          <w:szCs w:val="24"/>
          <w:lang w:val="bg-BG"/>
        </w:rPr>
        <w:t xml:space="preserve">7 </w:t>
      </w:r>
      <w:r>
        <w:rPr>
          <w:rFonts w:cs="Times New Roman" w:ascii="Times New Roman" w:hAnsi="Times New Roman"/>
          <w:color w:val="000000"/>
          <w:sz w:val="24"/>
          <w:szCs w:val="24"/>
          <w:lang w:val="bg-BG"/>
        </w:rPr>
        <w:t>гранули преди излизане навъ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при реакция на очите към ярка изкуствена светлина -ХЕЛИДОНИУМ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болки и възпаление на очите по време на менструация - ЦИНКУМ МЕТАЛИКУМ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страх от светлина сутрин - НУКС ВОМИКА 5, вечер КАЛКАРЕЯ ФОСФОРИКА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Много неприятно е състоянието, заради което се налага често посещаване на невропатолог - </w:t>
      </w:r>
      <w:r>
        <w:rPr>
          <w:rFonts w:cs="Times New Roman" w:ascii="Times New Roman" w:hAnsi="Times New Roman"/>
          <w:i/>
          <w:iCs/>
          <w:color w:val="000000"/>
          <w:sz w:val="24"/>
          <w:szCs w:val="24"/>
          <w:lang w:val="bg-BG"/>
        </w:rPr>
        <w:t xml:space="preserve">тикове на очите. </w:t>
      </w:r>
      <w:r>
        <w:rPr>
          <w:rFonts w:cs="Times New Roman" w:ascii="Times New Roman" w:hAnsi="Times New Roman"/>
          <w:color w:val="000000"/>
          <w:sz w:val="24"/>
          <w:szCs w:val="24"/>
          <w:lang w:val="bg-BG"/>
        </w:rPr>
        <w:t xml:space="preserve">Опитайте с приема на </w:t>
      </w:r>
      <w:r>
        <w:rPr>
          <w:rFonts w:cs="Times New Roman" w:ascii="Times New Roman" w:hAnsi="Times New Roman"/>
          <w:i/>
          <w:iCs/>
          <w:color w:val="000000"/>
          <w:sz w:val="24"/>
          <w:szCs w:val="24"/>
          <w:lang w:val="bg-BG"/>
        </w:rPr>
        <w:t xml:space="preserve">7 </w:t>
      </w:r>
      <w:r>
        <w:rPr>
          <w:rFonts w:cs="Times New Roman" w:ascii="Times New Roman" w:hAnsi="Times New Roman"/>
          <w:color w:val="000000"/>
          <w:sz w:val="24"/>
          <w:szCs w:val="24"/>
          <w:lang w:val="bg-BG"/>
        </w:rPr>
        <w:t>гранули 2-3 пъти дневно от АГАРИКУС 9, при потрепване на клепачите - РЕУМ 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Често жените търсят помощ от козметиците, ендокринолозите и хомеопатите, за да се избавят от окос</w:t>
        <w:softHyphen/>
        <w:t xml:space="preserve">мяването по лицето. Но немалко са случаите, когато разтревожените пациентки се обръщат за помощ с точно противоположното желание. Това се случва при </w:t>
      </w:r>
      <w:r>
        <w:rPr>
          <w:rFonts w:cs="Times New Roman" w:ascii="Times New Roman" w:hAnsi="Times New Roman"/>
          <w:i/>
          <w:iCs/>
          <w:color w:val="000000"/>
          <w:sz w:val="24"/>
          <w:szCs w:val="24"/>
          <w:lang w:val="bg-BG"/>
        </w:rPr>
        <w:t xml:space="preserve">опадването на ресниците и веждите. </w:t>
      </w:r>
      <w:r>
        <w:rPr>
          <w:rFonts w:cs="Times New Roman" w:ascii="Times New Roman" w:hAnsi="Times New Roman"/>
          <w:color w:val="000000"/>
          <w:sz w:val="24"/>
          <w:szCs w:val="24"/>
          <w:lang w:val="bg-BG"/>
        </w:rPr>
        <w:t>Тук винаги е необходимо да се търси причината, но самостоятел</w:t>
        <w:softHyphen/>
        <w:t xml:space="preserve">но може да се употребяват: </w:t>
      </w:r>
      <w:r>
        <w:rPr>
          <w:rFonts w:cs="Times New Roman" w:ascii="Times New Roman" w:hAnsi="Times New Roman"/>
          <w:i/>
          <w:iCs/>
          <w:color w:val="000000"/>
          <w:sz w:val="24"/>
          <w:szCs w:val="24"/>
          <w:lang w:val="bg-BG"/>
        </w:rPr>
        <w:t xml:space="preserve">при опадване на веждите - </w:t>
      </w:r>
      <w:r>
        <w:rPr>
          <w:rFonts w:cs="Times New Roman" w:ascii="Times New Roman" w:hAnsi="Times New Roman"/>
          <w:color w:val="000000"/>
          <w:sz w:val="24"/>
          <w:szCs w:val="24"/>
          <w:lang w:val="bg-BG"/>
        </w:rPr>
        <w:t xml:space="preserve">КАЛИ КАРБОНИКУМ 9, </w:t>
      </w:r>
      <w:r>
        <w:rPr>
          <w:rFonts w:cs="Times New Roman" w:ascii="Times New Roman" w:hAnsi="Times New Roman"/>
          <w:i/>
          <w:iCs/>
          <w:color w:val="000000"/>
          <w:sz w:val="24"/>
          <w:szCs w:val="24"/>
          <w:lang w:val="bg-BG"/>
        </w:rPr>
        <w:t xml:space="preserve">при опадване на ресниците </w:t>
      </w:r>
      <w:r>
        <w:rPr>
          <w:rFonts w:cs="Times New Roman" w:ascii="Times New Roman" w:hAnsi="Times New Roman"/>
          <w:color w:val="000000"/>
          <w:sz w:val="24"/>
          <w:szCs w:val="24"/>
          <w:lang w:val="bg-BG"/>
        </w:rPr>
        <w:t>-АЛУМИНА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Ако ви безпокои </w:t>
      </w:r>
      <w:r>
        <w:rPr>
          <w:rFonts w:cs="Times New Roman" w:ascii="Times New Roman" w:hAnsi="Times New Roman"/>
          <w:i/>
          <w:iCs/>
          <w:color w:val="000000"/>
          <w:sz w:val="24"/>
          <w:szCs w:val="24"/>
          <w:lang w:val="bg-BG"/>
        </w:rPr>
        <w:t xml:space="preserve">усещане за постоянно присъствие на мигла или косъм в окото, </w:t>
      </w:r>
      <w:r>
        <w:rPr>
          <w:rFonts w:cs="Times New Roman" w:ascii="Times New Roman" w:hAnsi="Times New Roman"/>
          <w:color w:val="000000"/>
          <w:sz w:val="24"/>
          <w:szCs w:val="24"/>
          <w:lang w:val="bg-BG"/>
        </w:rPr>
        <w:t>не се отчайвайте, дори да са ви посъветвали да се обърнете към психоневролог, вземайте хомеопатичното средство ПУЛСАТИЛА 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Хомеопатията може да върне на вашите очи прив</w:t>
        <w:softHyphen/>
        <w:t>лекателността и красотата. И в тях отново да засвети радост.</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color w:val="000000"/>
          <w:sz w:val="24"/>
          <w:szCs w:val="24"/>
          <w:lang w:val="bg-BG"/>
        </w:rPr>
        <w:t>ХОМЕОПАТИЯ ЗА КРАСИВА УСМИВ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Както е известно, с усмивката започва приятелство</w:t>
        <w:softHyphen/>
        <w:t>то, любовта и изобщо всички добри и мили отношения. Усмивката е символ на здравето, успеха, доброто наст</w:t>
        <w:softHyphen/>
        <w:t>роение, привлекателността. С нейна помощ за вас щ</w:t>
      </w:r>
      <w:r>
        <w:rPr>
          <w:rFonts w:cs="Times New Roman" w:ascii="Times New Roman" w:hAnsi="Times New Roman"/>
          <w:color w:val="000000"/>
          <w:sz w:val="24"/>
          <w:szCs w:val="24"/>
          <w:vertAlign w:val="subscript"/>
          <w:lang w:val="bg-BG"/>
        </w:rPr>
        <w:t xml:space="preserve">е </w:t>
      </w:r>
      <w:r>
        <w:rPr>
          <w:rFonts w:cs="Times New Roman" w:ascii="Times New Roman" w:hAnsi="Times New Roman"/>
          <w:color w:val="000000"/>
          <w:sz w:val="24"/>
          <w:szCs w:val="24"/>
          <w:lang w:val="bg-BG"/>
        </w:rPr>
        <w:t>се отворят много сърц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Повечето хора имат хубави и здрави зъби. Но през живота си правят какво ли не, за да влошат първоначалното им състояние. Това не значи, че умишлено си вредят. Просто не правят нищо, за да подобрят състоянието на зъбите и венците си. Както за запазването на добра физическа форма трябва постоянно да се грижим, като например спазваме диета, занимаваме се със спорт, така са нужни известни усилия за устната кухина, ако желаете усмивката ви да е винаги привлекателна.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Не всеки може просто така да се усмихне, свободно и открито, по много причини. Едни се смущават от зъбите или венците си, други чувстват болка от язвички в устата, напукани устни или херпесни обриви. В подобни ситуации хомеопатията може да стане чудесен помощник, така че скоро да започнете да се усмихвате отно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Пародонтоз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Ако смятате, че основната причина за загуба на зъби е кариесът, вие се заблуждавате. Основната причина при възрастните хора да губят зъбите си е пародонтозата. Тя поразява до 30-50% от населението по света на възраст над години. Това е системно заболяване на околозъбните тъкани, обкръжаващи корена на зъба, което се съпровожда с тяхната атрофия, разклащане и опадване на зъби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В началото на заболяването се появява усещане за несигурност при дъвкане, сърбеж във венците, чувство за подвижност на зъбите, неприятен мирис от устата, промяна на вкуса. При по-нататъшното развитие на заболяването храната започва да засяда между зъбите, появява се загнояване на венците, оголват се шийките на зъбите, които стават много чувствителни към със</w:t>
        <w:softHyphen/>
        <w:t>тавките на храната и нейната температура. При активно протичане на процеса настъпва ранно опадване на зъби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Като причини за развитието на пародонтозата се со</w:t>
        <w:softHyphen/>
        <w:t>чат ендокринните и обменните нарушения, хронични</w:t>
        <w:softHyphen/>
        <w:t>те разстройства на кръвообращението. Но се оказва, че основната причина е постоянното емоционално пре</w:t>
        <w:softHyphen/>
        <w:t>напрежение, тоест хроничният стрес. Както ще научите от главата „Подмладяващите ябълки на хомеопатията", тъкмо стресът лежи в основата на преждевременното остаряване и комплекса специфични възрастови изме</w:t>
        <w:softHyphen/>
        <w:t>нения. Ето защо ранното появяване на пародонтозата може да се оцени като един първите подобни сигна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Повод за оптимизъм може да послужи обстоятелст</w:t>
        <w:softHyphen/>
        <w:t>вото, че при забавяне на процесите на преждевремен</w:t>
        <w:softHyphen/>
        <w:t>ното остаряване на организма и лечението на после</w:t>
        <w:softHyphen/>
        <w:t>диците на хроничния стрес пародонтозата може да се стабилизира и да престане да прогреси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Хомеопатичното лечение на пародонтозата е насоче</w:t>
        <w:softHyphen/>
        <w:t xml:space="preserve">но тъкмо към стабилизиране на заболяването. За целта с успех се използват хомеопатични средства, предписани от лекар според индивидуалното им съответствие с особеностите на заболяването при даден човек. Но някои хомеопатични средства можете и самостоятелно да използвате </w:t>
      </w:r>
      <w:r>
        <w:rPr>
          <w:rFonts w:cs="Times New Roman" w:ascii="Times New Roman" w:hAnsi="Times New Roman"/>
          <w:i/>
          <w:iCs/>
          <w:color w:val="000000"/>
          <w:sz w:val="24"/>
          <w:szCs w:val="24"/>
          <w:lang w:val="bg-BG"/>
        </w:rPr>
        <w:t xml:space="preserve">в </w:t>
      </w:r>
      <w:r>
        <w:rPr>
          <w:rFonts w:cs="Times New Roman" w:ascii="Times New Roman" w:hAnsi="Times New Roman"/>
          <w:color w:val="000000"/>
          <w:sz w:val="24"/>
          <w:szCs w:val="24"/>
          <w:lang w:val="bg-BG"/>
        </w:rPr>
        <w:t>домашната си практи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АЦИДУМ НИТРИКУМ 9 - приемат се по 7 гранули 2-3 пъти дневно при пародонтоза, придружена са кърве-не на венците, обилно слюноотделяне, мирис на гнило от устата, когато зъбите са разклатени, венците са меки и поду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ФОСФОР 9 - приемат се по 5 капки 2-3 пъти дневно при поразяване предимно на горната челюс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 xml:space="preserve">ЙОДИУМ 9 - приемат се по 5 капки </w:t>
      </w:r>
      <w:r>
        <w:rPr>
          <w:rFonts w:cs="Times New Roman" w:ascii="Times New Roman" w:hAnsi="Times New Roman"/>
          <w:i/>
          <w:iCs/>
          <w:color w:val="000000"/>
          <w:sz w:val="24"/>
          <w:szCs w:val="24"/>
          <w:lang w:val="bg-BG"/>
        </w:rPr>
        <w:t xml:space="preserve">2 </w:t>
      </w:r>
      <w:r>
        <w:rPr>
          <w:rFonts w:cs="Times New Roman" w:ascii="Times New Roman" w:hAnsi="Times New Roman"/>
          <w:color w:val="000000"/>
          <w:sz w:val="24"/>
          <w:szCs w:val="24"/>
          <w:lang w:val="bg-BG"/>
        </w:rPr>
        <w:t>пъти дневно при локализация на пародонтозата предимно на долната челюс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НАТРИУМ КАРБОНИКУМ 9 се редува със СИЛИЦИЯ 9 - по 7 капки 2 пъти дневно продължително време при пародонтоза, свързана със захарен диаб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И За изплакване на устната кухина може да се прилага хомеопатична микстура със следния състав: ТУЯ Х З, ФОСФОР 9, МЕРКУРИУС КОРОЗИВУС 9. След всяко хранене капнете в четвърт чаша преварена вода 15 - 20 капки от сместа и с получения еликсир грижливо изплакнете уст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Разнообразието на предизвикващите пародонтоза причини, тяхната връзка с общите промени в организ</w:t>
        <w:softHyphen/>
        <w:t>ма предполага използване не само на един препарат, а съставяне на индивидуална програма за лечение с назначаването на диета и комплексна лечебна схе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Карие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Друго заболяване, при което хомеопатията може да 6ъде забележимо полезна, е зъбният кариес. Това е па</w:t>
        <w:softHyphen/>
        <w:t xml:space="preserve">тологичен процес, свързан с нарушаване на твърдата тъкан на зъбите и образуването в тях на дефекти във вид на кухини. Независимо че зъбният емайл е една от най-твърдите тъкани в тялото ни, зъбите не се оказват толкова здрави, колкото ни се иска. Основните причини за възникването на кариес са </w:t>
      </w:r>
      <w:r>
        <w:rPr>
          <w:rFonts w:cs="Times New Roman" w:ascii="Times New Roman" w:hAnsi="Times New Roman"/>
          <w:i/>
          <w:iCs/>
          <w:color w:val="000000"/>
          <w:sz w:val="24"/>
          <w:szCs w:val="24"/>
          <w:lang w:val="bg-BG"/>
        </w:rPr>
        <w:t>микроорганизмите в зъб</w:t>
        <w:softHyphen/>
        <w:t xml:space="preserve">ния налеп, </w:t>
      </w:r>
      <w:r>
        <w:rPr>
          <w:rFonts w:cs="Times New Roman" w:ascii="Times New Roman" w:hAnsi="Times New Roman"/>
          <w:color w:val="000000"/>
          <w:sz w:val="24"/>
          <w:szCs w:val="24"/>
          <w:lang w:val="bg-BG"/>
        </w:rPr>
        <w:t xml:space="preserve">които разрушават твърдата тъкан на зъба, а също </w:t>
      </w:r>
      <w:r>
        <w:rPr>
          <w:rFonts w:cs="Times New Roman" w:ascii="Times New Roman" w:hAnsi="Times New Roman"/>
          <w:i/>
          <w:iCs/>
          <w:color w:val="000000"/>
          <w:sz w:val="24"/>
          <w:szCs w:val="24"/>
          <w:lang w:val="bg-BG"/>
        </w:rPr>
        <w:t xml:space="preserve">диетата с високо съдържание на въглехидрати </w:t>
      </w:r>
      <w:r>
        <w:rPr>
          <w:rFonts w:cs="Times New Roman" w:ascii="Times New Roman" w:hAnsi="Times New Roman"/>
          <w:color w:val="000000"/>
          <w:sz w:val="24"/>
          <w:szCs w:val="24"/>
          <w:lang w:val="bg-BG"/>
        </w:rPr>
        <w:t xml:space="preserve">(особено захари), </w:t>
      </w:r>
      <w:r>
        <w:rPr>
          <w:rFonts w:cs="Times New Roman" w:ascii="Times New Roman" w:hAnsi="Times New Roman"/>
          <w:i/>
          <w:iCs/>
          <w:color w:val="000000"/>
          <w:sz w:val="24"/>
          <w:szCs w:val="24"/>
          <w:lang w:val="bg-BG"/>
        </w:rPr>
        <w:t xml:space="preserve">намаляването на натоварването на зъбите при дъвчене. </w:t>
      </w:r>
      <w:r>
        <w:rPr>
          <w:rFonts w:cs="Times New Roman" w:ascii="Times New Roman" w:hAnsi="Times New Roman"/>
          <w:color w:val="000000"/>
          <w:sz w:val="24"/>
          <w:szCs w:val="24"/>
          <w:lang w:val="bg-BG"/>
        </w:rPr>
        <w:t>Основният механизъм на кариеса е ситуацията, когато процесът на възстановяване на минералите в зъбния емайл (реминерализация) изос</w:t>
        <w:softHyphen/>
        <w:t>тава от процеса на загубата им (деминерализац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За усвояването на минералите от зъбния емайл съ</w:t>
        <w:softHyphen/>
        <w:t>действа известният на всички микроелемент фруор. В хомеопатията това средство се нарича КАЛКАРЕЯ ФЛУОРИКА. То трябва да се взема по 7 гранули 1 -3 пъти дневно за нормализация на обмяната на калция и флу</w:t>
        <w:softHyphen/>
        <w:t>о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За предотвратяване на отмиването на калция от зъбите се използват КАЛКАРЕЯ ФОСФОРИКА и КАЛ</w:t>
        <w:softHyphen/>
        <w:t>КАРЕЯ КАРБОНИКА. В състава на профилактичния или лечебния комплекс е най-добре да се включат и трите препарата в разреждане С9, те могат да се намерят в хомеопатичните аптеки без рецепта и да се вземат един след други през ден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Освен тези основни минерални хомеопатични сред</w:t>
        <w:softHyphen/>
        <w:t>ства за лечение и профилактика на кариес може да се използват и хомеопатични препарати с растителен произхо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СИМФИТУМ 5 - подпомага усвояването на минерални</w:t>
        <w:softHyphen/>
        <w:t>те вещества от тъканите на зъбите и пародон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ПЛАНТАГО Х 3 - за профилактика и лечение на кариес</w:t>
      </w:r>
      <w:r>
        <w:rPr>
          <w:rFonts w:cs="Times New Roman" w:ascii="Times New Roman" w:hAnsi="Times New Roman"/>
          <w:color w:val="000000"/>
          <w:sz w:val="24"/>
          <w:szCs w:val="24"/>
          <w:vertAlign w:val="subscript"/>
          <w:lang w:val="bg-BG"/>
        </w:rPr>
        <w:t xml:space="preserve"> </w:t>
      </w:r>
      <w:r>
        <w:rPr>
          <w:rFonts w:cs="Times New Roman" w:ascii="Times New Roman" w:hAnsi="Times New Roman"/>
          <w:color w:val="000000"/>
          <w:sz w:val="24"/>
          <w:szCs w:val="24"/>
          <w:lang w:val="bg-BG"/>
        </w:rPr>
        <w:t xml:space="preserve">на зъбите </w:t>
      </w:r>
      <w:r>
        <w:rPr>
          <w:rFonts w:cs="Times New Roman" w:ascii="Times New Roman" w:hAnsi="Times New Roman"/>
          <w:i/>
          <w:iCs/>
          <w:color w:val="000000"/>
          <w:sz w:val="24"/>
          <w:szCs w:val="24"/>
          <w:lang w:val="bg-BG"/>
        </w:rPr>
        <w:t xml:space="preserve">с </w:t>
      </w:r>
      <w:r>
        <w:rPr>
          <w:rFonts w:cs="Times New Roman" w:ascii="Times New Roman" w:hAnsi="Times New Roman"/>
          <w:color w:val="000000"/>
          <w:sz w:val="24"/>
          <w:szCs w:val="24"/>
          <w:lang w:val="bg-BG"/>
        </w:rPr>
        <w:t>промяна на цвета им, нарушаване на зъб</w:t>
        <w:softHyphen/>
        <w:t>ния емайл, възпаление на венци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АЛОЕ Х 3 - използва се за укрепване и възстановяване на разрушаващия се емайл на зъбите.</w:t>
      </w:r>
    </w:p>
    <w:p>
      <w:pPr>
        <w:pStyle w:val="Normal"/>
        <w:shd w:fill="FFFFFF" w:val="clear"/>
        <w:ind w:firstLine="42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 ТУЯ 5 - при кариес на корена на зъба.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СТАФИЗАГРИЯ 5 - при кариес на короната на зъб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В случаите на активно развиващ се кариес около неотдавна поставени пломби бързо възникват нови кариозни огнища. За назначаване на лечебно хранене и хомеопатични препарати е необходима консулта</w:t>
        <w:softHyphen/>
        <w:t>ция с лекар, тъй като често кариесът може да е само отделно проявление на скрито протичащи изменения в бъбреците, паращитовидната жлеза, надбъбречните жлез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Към другите заболявания на зъбите и устната кухина, които можете да опитате да лекувате самостоятелно, се отнася </w:t>
      </w:r>
      <w:r>
        <w:rPr>
          <w:rFonts w:cs="Times New Roman" w:ascii="Times New Roman" w:hAnsi="Times New Roman"/>
          <w:i/>
          <w:iCs/>
          <w:color w:val="000000"/>
          <w:sz w:val="24"/>
          <w:szCs w:val="24"/>
          <w:lang w:val="bg-BG"/>
        </w:rPr>
        <w:t xml:space="preserve">повишената чувствителност </w:t>
      </w:r>
      <w:r>
        <w:rPr>
          <w:rFonts w:cs="Times New Roman" w:ascii="Times New Roman" w:hAnsi="Times New Roman"/>
          <w:color w:val="000000"/>
          <w:sz w:val="24"/>
          <w:szCs w:val="24"/>
          <w:lang w:val="bg-BG"/>
        </w:rPr>
        <w:t>на зъбите. Тя добре се повлиява при прилагането на МАГНЕЗИЯ ФОСФОРИКА 9. При различни видове чувствителност се препоръчват следните препара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при повишена чувствителност към студен въздух -КАЛКАРЕЯ КАРБОНИКА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при докосване - ЛАХЕЗИС 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при натиск при дъвчене - ХЕКЛАЛАВА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при топлина - ЛАХЕЗИС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при миене на зъбите с четка - НАТРИУМ МУРИАТИКУМ1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когато пациентът не понася манипулации със зъбите му - АНТИМОНИУМ КРУДУМ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Зъбобо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 Зъбобол, възникнал поради </w:t>
      </w:r>
      <w:r>
        <w:rPr>
          <w:rFonts w:cs="Times New Roman" w:ascii="Times New Roman" w:hAnsi="Times New Roman"/>
          <w:b/>
          <w:bCs/>
          <w:color w:val="000000"/>
          <w:sz w:val="24"/>
          <w:szCs w:val="24"/>
          <w:lang w:val="bg-BG"/>
        </w:rPr>
        <w:t xml:space="preserve">неврит на зъбния нерв, се </w:t>
      </w:r>
      <w:r>
        <w:rPr>
          <w:rFonts w:cs="Times New Roman" w:ascii="Times New Roman" w:hAnsi="Times New Roman"/>
          <w:color w:val="000000"/>
          <w:sz w:val="24"/>
          <w:szCs w:val="24"/>
          <w:lang w:val="bg-BG"/>
        </w:rPr>
        <w:t>лекува добре с ПЛАНТАГО Х З</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 при болки след силно вълнение, </w:t>
      </w:r>
      <w:r>
        <w:rPr>
          <w:rFonts w:cs="Times New Roman" w:ascii="Times New Roman" w:hAnsi="Times New Roman"/>
          <w:b/>
          <w:bCs/>
          <w:color w:val="000000"/>
          <w:sz w:val="24"/>
          <w:szCs w:val="24"/>
          <w:lang w:val="bg-BG"/>
        </w:rPr>
        <w:t xml:space="preserve">гняв </w:t>
      </w:r>
      <w:r>
        <w:rPr>
          <w:rFonts w:cs="Times New Roman" w:ascii="Times New Roman" w:hAnsi="Times New Roman"/>
          <w:color w:val="000000"/>
          <w:sz w:val="24"/>
          <w:szCs w:val="24"/>
          <w:lang w:val="bg-BG"/>
        </w:rPr>
        <w:t>с ХАМОМИЛА 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след охлаждане - АКОНИТ 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след пушене - СПИГЕЛИЯ 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по време на менструация - СТАФИЗАГРИЯ 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по време на бременност - МАГНЕЗИЯ КАРБОНИКА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След изваждане на зъб</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Продължаващите след изваждане на зъб:</w:t>
      </w:r>
    </w:p>
    <w:p>
      <w:pPr>
        <w:pStyle w:val="Normal"/>
        <w:shd w:fill="FFFFFF" w:val="clear"/>
        <w:ind w:firstLine="42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 болка се облекчава със СТАФИЗАГРИЯ 5 или АРНИКА9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кръвотечение се спира с ХАМАМЕЛИС 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фистула се лекува с АЦИДУМ ФЛУОРИКУМ 9 в съчета</w:t>
        <w:softHyphen/>
        <w:t>ние със СИЛИЦИЯ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Зъбен камъ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При зъбен камък 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тъмнокафяв цвят се препоръчва употреба на АЦИДУМ ФЛУОРИКУМ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черен цвят - ХИНА 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ронене на зъбния камък - МЕЗЕРЕУМ 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 xml:space="preserve">За физиологично избелване на зъбния емайл се и ползва ПЕТРОЗЕЛИНУМ 5.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Стомати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За хомеопатично лечение на стоматит (възпаление на лигавицата на устната кухина), който при някои хора често се повтаря, може да се използва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ХИДРАСТИС 5 - вземат се по 7 гранули 2-3 пъти дневно до изчезване на язвите в уст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ЕХИНАЦЕЯ 5 - за укрепване на клетъчния имунитет на лигавицата на устната кухи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КАЛЕНДУЛА Х 3 -добавя се в количество 10-15 капки на четвърт чаша преварена вода и устата се изплак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Други заболявания на устната кухи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Добро средство за лечение на </w:t>
      </w:r>
      <w:r>
        <w:rPr>
          <w:rFonts w:cs="Times New Roman" w:ascii="Times New Roman" w:hAnsi="Times New Roman"/>
          <w:i/>
          <w:iCs/>
          <w:color w:val="000000"/>
          <w:sz w:val="24"/>
          <w:szCs w:val="24"/>
          <w:lang w:val="bg-BG"/>
        </w:rPr>
        <w:t xml:space="preserve">гингивит </w:t>
      </w:r>
      <w:r>
        <w:rPr>
          <w:rFonts w:cs="Times New Roman" w:ascii="Times New Roman" w:hAnsi="Times New Roman"/>
          <w:color w:val="000000"/>
          <w:sz w:val="24"/>
          <w:szCs w:val="24"/>
          <w:lang w:val="bg-BG"/>
        </w:rPr>
        <w:t>(възпале</w:t>
        <w:softHyphen/>
        <w:t xml:space="preserve">ние на венците) е АРНИКА 5 в съчетание с АЛУМИНА 9 (при разрастване на венеца или образуване на язва) и ФОСФОР 9 (при кървене). При </w:t>
      </w:r>
      <w:r>
        <w:rPr>
          <w:rFonts w:cs="Times New Roman" w:ascii="Times New Roman" w:hAnsi="Times New Roman"/>
          <w:i/>
          <w:iCs/>
          <w:color w:val="000000"/>
          <w:sz w:val="24"/>
          <w:szCs w:val="24"/>
          <w:lang w:val="bg-BG"/>
        </w:rPr>
        <w:t xml:space="preserve">възпаление на венците </w:t>
      </w:r>
      <w:r>
        <w:rPr>
          <w:rFonts w:cs="Times New Roman" w:ascii="Times New Roman" w:hAnsi="Times New Roman"/>
          <w:color w:val="000000"/>
          <w:sz w:val="24"/>
          <w:szCs w:val="24"/>
          <w:lang w:val="bg-BG"/>
        </w:rPr>
        <w:t>с последваща атрофия е по-добре да се използва МЕРКУРИУС СОЛУБИЛИС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При лечение на </w:t>
      </w:r>
      <w:r>
        <w:rPr>
          <w:rFonts w:cs="Times New Roman" w:ascii="Times New Roman" w:hAnsi="Times New Roman"/>
          <w:i/>
          <w:iCs/>
          <w:color w:val="000000"/>
          <w:sz w:val="24"/>
          <w:szCs w:val="24"/>
          <w:lang w:val="bg-BG"/>
        </w:rPr>
        <w:t xml:space="preserve">млечница </w:t>
      </w:r>
      <w:r>
        <w:rPr>
          <w:rFonts w:cs="Times New Roman" w:ascii="Times New Roman" w:hAnsi="Times New Roman"/>
          <w:color w:val="000000"/>
          <w:sz w:val="24"/>
          <w:szCs w:val="24"/>
          <w:lang w:val="bg-BG"/>
        </w:rPr>
        <w:t>в устната кухина се прилага съчетанието от БОРАКС 9 и МЕРКУРИУС СОЛУБИЛИС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При </w:t>
      </w:r>
      <w:r>
        <w:rPr>
          <w:rFonts w:cs="Times New Roman" w:ascii="Times New Roman" w:hAnsi="Times New Roman"/>
          <w:i/>
          <w:iCs/>
          <w:color w:val="000000"/>
          <w:sz w:val="24"/>
          <w:szCs w:val="24"/>
          <w:lang w:val="bg-BG"/>
        </w:rPr>
        <w:t xml:space="preserve">слюнотечение </w:t>
      </w:r>
      <w:r>
        <w:rPr>
          <w:rFonts w:cs="Times New Roman" w:ascii="Times New Roman" w:hAnsi="Times New Roman"/>
          <w:color w:val="000000"/>
          <w:sz w:val="24"/>
          <w:szCs w:val="24"/>
          <w:lang w:val="bg-BG"/>
        </w:rPr>
        <w:t xml:space="preserve">от устата - КОКУЛУС </w:t>
      </w:r>
      <w:r>
        <w:rPr>
          <w:rFonts w:cs="Times New Roman" w:ascii="Times New Roman" w:hAnsi="Times New Roman"/>
          <w:i/>
          <w:iCs/>
          <w:color w:val="000000"/>
          <w:sz w:val="24"/>
          <w:szCs w:val="24"/>
          <w:lang w:val="bg-BG"/>
        </w:rPr>
        <w:t>5.</w:t>
      </w:r>
    </w:p>
    <w:p>
      <w:pPr>
        <w:pStyle w:val="Normal"/>
        <w:shd w:fill="FFFFFF" w:val="clear"/>
        <w:ind w:firstLine="42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  при слюнотечение нощем - АМОНИУМ КАРБОНИКУМ 9 </w:t>
      </w:r>
    </w:p>
    <w:p>
      <w:pPr>
        <w:pStyle w:val="Normal"/>
        <w:shd w:fill="FFFFFF" w:val="clear"/>
        <w:ind w:firstLine="42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при слюнотечение при разговор - ИРИС 5</w:t>
      </w:r>
    </w:p>
    <w:p>
      <w:pPr>
        <w:pStyle w:val="Normal"/>
        <w:shd w:fill="FFFFFF" w:val="clear"/>
        <w:ind w:firstLine="42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 преди менструация - ПУЛСАТИЛА 9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по време на бременност - КРЕОЗОТ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При </w:t>
      </w:r>
      <w:r>
        <w:rPr>
          <w:rFonts w:cs="Times New Roman" w:ascii="Times New Roman" w:hAnsi="Times New Roman"/>
          <w:i/>
          <w:iCs/>
          <w:color w:val="000000"/>
          <w:sz w:val="24"/>
          <w:szCs w:val="24"/>
          <w:lang w:val="bg-BG"/>
        </w:rPr>
        <w:t xml:space="preserve">сухота в устата </w:t>
      </w:r>
      <w:r>
        <w:rPr>
          <w:rFonts w:cs="Times New Roman" w:ascii="Times New Roman" w:hAnsi="Times New Roman"/>
          <w:color w:val="000000"/>
          <w:sz w:val="24"/>
          <w:szCs w:val="24"/>
          <w:lang w:val="bg-BG"/>
        </w:rPr>
        <w:t>добре действа АЛУМИНА 9.</w:t>
      </w:r>
    </w:p>
    <w:p>
      <w:pPr>
        <w:pStyle w:val="Normal"/>
        <w:shd w:fill="FFFFFF" w:val="clear"/>
        <w:ind w:firstLine="42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 при сухота сутрин - БАРИТА КАРБОНИКА 9 </w:t>
      </w:r>
    </w:p>
    <w:p>
      <w:pPr>
        <w:pStyle w:val="Normal"/>
        <w:shd w:fill="FFFFFF" w:val="clear"/>
        <w:ind w:firstLine="42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 при сухота нощем - АНТИМОНИУМ КРУДУМ 9 </w:t>
      </w:r>
    </w:p>
    <w:p>
      <w:pPr>
        <w:pStyle w:val="Normal"/>
        <w:shd w:fill="FFFFFF" w:val="clear"/>
        <w:ind w:firstLine="42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 при гълтане - ЛИКОПОДИУМ 9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по време на менструация - НУКС МОШАТА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Прашки, мехурчета в </w:t>
      </w:r>
      <w:r>
        <w:rPr>
          <w:rFonts w:cs="Times New Roman" w:ascii="Times New Roman" w:hAnsi="Times New Roman"/>
          <w:color w:val="000000"/>
          <w:sz w:val="24"/>
          <w:szCs w:val="24"/>
          <w:lang w:val="bg-BG"/>
        </w:rPr>
        <w:t xml:space="preserve">устната кухина:                               </w:t>
      </w:r>
    </w:p>
    <w:p>
      <w:pPr>
        <w:pStyle w:val="Normal"/>
        <w:shd w:fill="FFFFFF" w:val="clear"/>
        <w:ind w:firstLine="42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 ако са локализирани по небцето, вземайте ЕЛАПС 5 </w:t>
      </w:r>
    </w:p>
    <w:p>
      <w:pPr>
        <w:pStyle w:val="Normal"/>
        <w:shd w:fill="FFFFFF" w:val="clear"/>
        <w:ind w:firstLine="42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 ако са под езика - АМБРА 5 </w:t>
      </w:r>
    </w:p>
    <w:p>
      <w:pPr>
        <w:pStyle w:val="Normal"/>
        <w:shd w:fill="FFFFFF" w:val="clear"/>
        <w:ind w:firstLine="42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 по езика - АМОНИУМ КАРБОНИКУМ 9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ако мехурчетата се появяват преди или по време на менструация, вземайте МАГНЕЗИЯ КАРБОНИКА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Привкус в уст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Привкусите в устата безпокоят много хора. Те не само развалят настроението и вкуса на храната, но и на болните им се струва, че от устата им се разнася подо</w:t>
        <w:softHyphen/>
        <w:t>бен мирис. Какви хомеопатични препарати може да се препоръчат в такива случаи? При привкус 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развалени яйца - АРНИКА 9, АЦИДУМ МУРИАТИКУМ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гнило - КАРБО ВЕГЕТАБИЛИС 9, КАПСИКУМ 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сладко - КУПРУМ МЕТАЛИКУМ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солено - МЕРКУРИУС КОРОЗИВУС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изгоряло, пърлено - ПУЛСАТИЛА 5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горчиво - ХЕЛИДОНИУМ 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кисело - МАГНЕЗИЯ КАРБОНИКА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кръв - ФЕРУМ ФОСФОРИКУ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метал - СЕНЕГА 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по време или преди менструация - КАУЛОФИЛУМ 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Лош дъх от уст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Истински неприятности създава лошият дъх от уста</w:t>
        <w:softHyphen/>
        <w:t>та, който мнозина се опитват да отстранят, като дъвчат постоянно дъвка или често плакнат устата си. Непре</w:t>
        <w:softHyphen/>
        <w:t>къснато дъвчещият човек не само дразни окото, но и останалите винаги подозират, че по този начин се ста</w:t>
        <w:softHyphen/>
        <w:t>рае да премахне лошия си дъх. Вместо това „лечение", натрапвано от рекламите, по-добре е да се отстранят причините за подобно състояние и в това могат да помогнат някои хомеопатични средства. Лошият дъх отстранява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зловонен, на гнило - БАПТИЗИЯ 5, АЦИДУМ КАРБОЛИКУМ9</w:t>
      </w:r>
    </w:p>
    <w:p>
      <w:pPr>
        <w:pStyle w:val="Normal"/>
        <w:shd w:fill="FFFFFF" w:val="clear"/>
        <w:ind w:firstLine="42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 на мърша - АРСЕНИКУМ АЛБУМ 9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на пикоч -ГРАФИТ 9</w:t>
      </w:r>
    </w:p>
    <w:p>
      <w:pPr>
        <w:pStyle w:val="Normal"/>
        <w:shd w:fill="FFFFFF" w:val="clear"/>
        <w:ind w:firstLine="42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на чесън, при това дори когато човек не е ял това на</w:t>
        <w:softHyphen/>
        <w:t xml:space="preserve">деждно средство против запознанства - ТЕЛУРИУМ 9 </w:t>
      </w:r>
    </w:p>
    <w:p>
      <w:pPr>
        <w:pStyle w:val="Normal"/>
        <w:shd w:fill="FFFFFF" w:val="clear"/>
        <w:ind w:firstLine="42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на спарено - ХЕЛИДОНИУМ 5</w:t>
      </w:r>
    </w:p>
    <w:p>
      <w:pPr>
        <w:pStyle w:val="Normal"/>
        <w:shd w:fill="FFFFFF" w:val="clear"/>
        <w:ind w:firstLine="42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 при кашлица - КАПСИКУМ 5 </w:t>
      </w:r>
    </w:p>
    <w:p>
      <w:pPr>
        <w:pStyle w:val="Normal"/>
        <w:shd w:fill="FFFFFF" w:val="clear"/>
        <w:ind w:firstLine="42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 преди менструация - СЕПИЯ 5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 xml:space="preserve">по време на менструация - ЦЕДРОН 5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Напукани уст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Напуканите устни са болезнени и това е причина, по</w:t>
        <w:softHyphen/>
        <w:t xml:space="preserve">ради която на някои не само им е трудно да се усмихват, </w:t>
      </w:r>
      <w:r>
        <w:rPr>
          <w:rFonts w:cs="Times New Roman" w:ascii="Times New Roman" w:hAnsi="Times New Roman"/>
          <w:color w:val="000000"/>
          <w:sz w:val="24"/>
          <w:szCs w:val="24"/>
          <w:vertAlign w:val="subscript"/>
          <w:lang w:val="bg-BG"/>
        </w:rPr>
        <w:t>н</w:t>
      </w:r>
      <w:r>
        <w:rPr>
          <w:rFonts w:cs="Times New Roman" w:ascii="Times New Roman" w:hAnsi="Times New Roman"/>
          <w:color w:val="000000"/>
          <w:sz w:val="24"/>
          <w:szCs w:val="24"/>
          <w:lang w:val="bg-BG"/>
        </w:rPr>
        <w:t>о и да говорят. Употребата на различни лечебни мех</w:t>
        <w:softHyphen/>
        <w:t>леми често не дава траен резулта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Постоянно изпръхващите устни може да се излекуват с вътрешен прием на АРСЕНИКУМ АЛБУМ 9, СИЛИЦИЯ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Напукване в центъра на устната - НАТРИУМ МУРИА-ТИКУМ 30, цепване в ъгълчетата на устата - АЦИДУМ НИТРИКУМ</w:t>
      </w:r>
    </w:p>
    <w:p>
      <w:pPr>
        <w:pStyle w:val="Normal"/>
        <w:shd w:fill="FFFFFF" w:val="clear"/>
        <w:ind w:firstLine="42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 Подути устни - МЕРКУИУС СОЛУБИЛИС 9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Херпес на устната - РУС ТОКСИКОДЕНДРОН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Субективни усещ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В предишните глави вече говорихме, че хомеопатията е способна да отстрани дори най-странните симпто</w:t>
        <w:softHyphen/>
        <w:t>ми, които другите методи не успяват да повлияят. Това са различни субективни усещания, които заставят па</w:t>
        <w:softHyphen/>
        <w:t>циентите безуспешно да ходят при лекари с различни специалности. Опитайте да отстраните най-често сре</w:t>
        <w:softHyphen/>
        <w:t>щаните усещания самостоятелно с помощта на някои хомеопатични лекар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усещане за забита в корена на езика рибена кост при гълтане, макар че няколко стоматолози и лекари са опровергали нейното наличие - АРСЕНИКУМ АЛБУМ 9, същото усещане, но в небцето - КАРБО ВЕГЕТАБИЛИС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усещане за косъм по небцето - КАЛИ БИХРОМ 9, косъм на езика-СИЛИЦИЯ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изгорен език - ИРИС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усещане, че нещо ви пълзи в устата - ЦИНКУМ МЕТД, ЛИКУМ 9, по венците - СЕКАЛЕ КОРНАТУМ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усещане за пясък в устата - БОВИСТА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усещане за изтръпване в устната кухина по време на менструация - МАГНЕЗИЯ КАРБОНИКА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Други разпространени наруш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Макар че много нарушения не се отнасят към лечеб</w:t>
        <w:softHyphen/>
        <w:t>ната или козметичната стоматология, но в съгласие с принципите на хомеопатията да не се разделят оплак</w:t>
        <w:softHyphen/>
        <w:t>вания на един човек според различните медицински специалности, а да се разглеждат като различни проя</w:t>
        <w:softHyphen/>
        <w:t>ви на единен процес при болния, не може да не споме</w:t>
        <w:softHyphen/>
        <w:t>нем симптоми кат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потръпване на устните, което можете самостоятелно да отстраните с прилагането на КУПРУМ МЕТА Л И КУМ 9, постоянно болезнено закачане на езика в зъбите -ЛАХЕЗИС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често прехапване на езика или бузите - ИГНАЦИЯ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скърцане със зъби като навик - ХИОСЦИАМУС 9, на</w:t>
        <w:softHyphen/>
        <w:t>сън - КАНАБИС ИНДИКА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Научихте много, но трябва да помните, че понякога симптомите, свързани със зъбите и устната кухина мо</w:t>
        <w:softHyphen/>
        <w:t>гат да бъдат частични прояви на някое друго сериозно вътрешно заболяване, затова е най-добре да се посъ</w:t>
        <w:softHyphen/>
        <w:t>ветвате с лека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И сега, когато можете толкова много да направите за своята усмивка, усмихнете се!</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color w:val="000000"/>
          <w:sz w:val="24"/>
          <w:szCs w:val="24"/>
          <w:lang w:val="bg-BG"/>
        </w:rPr>
        <w:t>ХОМЕОПАТИЯ ЗА ЛЕЧЕНИЕ НА КОС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Косите са много различни: гъсти и редки, прави и къд</w:t>
        <w:softHyphen/>
        <w:t>рави, тъмни и светли. Те могат да ни направят привлека</w:t>
        <w:softHyphen/>
        <w:t>телни или обратното, да ни загрозят, да ни накарат да из</w:t>
        <w:softHyphen/>
        <w:t>глеждаме сериозни и официални, или просто по домашному. При жените, както и при мъжете, косата е един от детайлите на външния ни вид, който веднага се набива в очи. Ако перефразираме известната пословица, можем да кажем: „По прическата посрещат". Нашите предци са смятали, че косата притежава магическа сила. По този повод и днес съществуват много поверия: например, ако се сънувате с дълга блестяща коса - е на хубаво, ако в съня си сте остригани - чакат ви неприят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Красивата здрава коса е едно от най-впечатляващите украшения на жената. Но фризьорите знаят по-добре от всички, че хората, които страдат от заболявания на косата и на кожата на главата, са доста много. И макар тези болести по правило да не са опасни, те причиняват много безпокойства, неприятности и неудобства. Често с тези проблеми повеждаме борба сами и не се обръ</w:t>
        <w:softHyphen/>
        <w:t>щаме към лекар. Още повече че рекламата на средства за лечение на косата и пърхота буквално залива теле</w:t>
        <w:softHyphen/>
        <w:t>визионните екра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Видът и състоянието на косата до голяма степен може да определят не само успеха ви, но и да послу</w:t>
        <w:softHyphen/>
        <w:t>жат като своеобразен „медицински картон". Опитният лекар само по състоянието на косата може да постави предварителна диагноза за вътрешно заболяване. Най-често болестите на косата или на космената покривка на главата са свързани с нарушения в работата на ц</w:t>
      </w:r>
      <w:r>
        <w:rPr>
          <w:rFonts w:cs="Times New Roman" w:ascii="Times New Roman" w:hAnsi="Times New Roman"/>
          <w:color w:val="000000"/>
          <w:sz w:val="24"/>
          <w:szCs w:val="24"/>
          <w:vertAlign w:val="subscript"/>
          <w:lang w:val="bg-BG"/>
        </w:rPr>
        <w:t>е</w:t>
      </w:r>
      <w:r>
        <w:rPr>
          <w:rFonts w:cs="Times New Roman" w:ascii="Times New Roman" w:hAnsi="Times New Roman"/>
          <w:color w:val="000000"/>
          <w:sz w:val="24"/>
          <w:szCs w:val="24"/>
          <w:lang w:val="bg-BG"/>
        </w:rPr>
        <w:t>, лия организъм и тогава и най-скъпите шампоани няма да променят положениет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Хомеопатията предлага много индивидуални сред</w:t>
        <w:softHyphen/>
        <w:t>ства за лечението на косата чрез възстановяването на работата на вътрешните органи и жлезите с вътрешна секреция. Затова трябва предварително да сте наясно, че ако се обърнете към хомеопат поради мазна и цъф</w:t>
        <w:softHyphen/>
        <w:t>тяща коса, той ще ви предложи не външни средства, а лечение с вътрешен прием на лекарства, което винаги дава далеч по-осезаем резулта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В много случаи можете сами да опитате да си окажете необходимата помощ, без да рискувате нищо, тъй като в най-лошия случай неправилно подбраните хомеопатични лекарства просто няма да ви помогна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Косопа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Най-честият повод за обръщане към лекар е косо</w:t>
        <w:softHyphen/>
        <w:t xml:space="preserve">падът (алопеция, или оплешивяване). Причините за женското и мъжкото оплешивяване са различни. При мъжете падането на косата </w:t>
      </w:r>
      <w:r>
        <w:rPr>
          <w:rFonts w:cs="Times New Roman" w:ascii="Times New Roman" w:hAnsi="Times New Roman"/>
          <w:i/>
          <w:iCs/>
          <w:color w:val="000000"/>
          <w:sz w:val="24"/>
          <w:szCs w:val="24"/>
          <w:lang w:val="bg-BG"/>
        </w:rPr>
        <w:t xml:space="preserve">е </w:t>
      </w:r>
      <w:r>
        <w:rPr>
          <w:rFonts w:cs="Times New Roman" w:ascii="Times New Roman" w:hAnsi="Times New Roman"/>
          <w:color w:val="000000"/>
          <w:sz w:val="24"/>
          <w:szCs w:val="24"/>
          <w:lang w:val="bg-BG"/>
        </w:rPr>
        <w:t>свързано преди всичко с генетични причини и има локален характер, при же</w:t>
        <w:softHyphen/>
        <w:t>ните това явление обикновено зависи от хормонални, сезонни и емоционални фактори и като цяло обхваща цялата глава. Женският хормон естроген увеличава цикъла на живот на косъма, докато мъжкият хормон андроген го съкращава. В женския организъм присъс</w:t>
        <w:softHyphen/>
        <w:t>тват и двата хормона, но количеството на естрогена е значително по-голямо. Непосредствено след раждане, по време на кърмене или в периода на менопаузата държанието на естроген в женския организъм рязко намалява, и това предизвиква косопад. При това не както при мъжете на определени участъци, а по цялата гла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Често силният косопад се наблюдава и след прека</w:t>
        <w:softHyphen/>
        <w:t>рани тежки заболявания. В зависимост от някои индивидуални признаци се използват следните лекар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 АРСЕН ИКУМ АЛБУМ </w:t>
      </w:r>
      <w:r>
        <w:rPr>
          <w:rFonts w:cs="Times New Roman" w:ascii="Times New Roman" w:hAnsi="Times New Roman"/>
          <w:iCs/>
          <w:color w:val="000000"/>
          <w:sz w:val="24"/>
          <w:szCs w:val="24"/>
          <w:lang w:val="bg-BG"/>
        </w:rPr>
        <w:t>9 - по 7</w:t>
      </w: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гранули 2-3 пъти дневно при изразена слабост и безпокойство, умора и след най-незначително натоварване. При това са характер</w:t>
        <w:softHyphen/>
        <w:t>ни сърбеж по кожата на главата и усещане за паре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ТАЛИУМ АЦЕТИКУМ 9 - след прекарани остри изтоща</w:t>
        <w:softHyphen/>
        <w:t>ващи заболявания, придружени със силни бол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СИЛИЦИЯ 30 - за пациенти, силно чувствителни към студ и склонни към изпотяване със студена пот по окосмената част на главата и по стъпалата, но не по тялото. Главата им бързо измръзва, те се стараят да я държат на топло, като предпочитат меки шапки и кърп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Падането на косата като признак за преждевремен</w:t>
        <w:softHyphen/>
        <w:t xml:space="preserve">но остаряване. </w:t>
      </w:r>
      <w:r>
        <w:rPr>
          <w:rFonts w:cs="Times New Roman" w:ascii="Times New Roman" w:hAnsi="Times New Roman"/>
          <w:color w:val="000000"/>
          <w:sz w:val="24"/>
          <w:szCs w:val="24"/>
          <w:lang w:val="bg-BG"/>
        </w:rPr>
        <w:t>В тази ситуация се изисква системно лечение, което е описано подробно в главата „Подмла</w:t>
        <w:softHyphen/>
        <w:t>дяващите ябълки на хомеопатията", но някои препара</w:t>
        <w:softHyphen/>
        <w:t>ти можете да вземате и самостоятел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АЛУМИНА 9 - за пациенти, при които падането на коса</w:t>
        <w:softHyphen/>
        <w:t>та като признак за преждевременно остаряване се съ</w:t>
        <w:softHyphen/>
        <w:t>четава със суха кожа и сухота на всички лигавици (при жените особено честа е сухотата на влагалищет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БАРИТА КАРБОНИКА 9 - това средство е особено под</w:t>
        <w:softHyphen/>
        <w:t>ходящо за мъже с признаци за преждевременно оста</w:t>
        <w:softHyphen/>
        <w:t>ряване, атеросклеротични поражения на съдовете и нарушения на мозъчното кръвообращ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СЕПИЯ 9 - използва се за лечение при косопад, съпровождащ ранен климак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Падане на касата като следствие от прекарана тежка психична трав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АЦИДУМ ФОСФОРИКУМ 9 - при падане на косата като следствие от емоционална мъка, загуба на близък, големи неуспехи, може да се наблюдава и преждевре</w:t>
        <w:softHyphen/>
        <w:t>менно побелява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СТАФИЗАГРИЯ 9 - косопад като последица от силни преживявания, унижения, обиди при хора, затворени в себе с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Косопад след раждане: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КАЛКАРЕЯ КАРБОНИКА 9 - за жени, склонни към пъл</w:t>
        <w:softHyphen/>
        <w:t>но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ЛИКОПОДИУМ 9 - косопадът след раждане се придру</w:t>
        <w:softHyphen/>
        <w:t>жава с побеляване и поява на бръчки по кож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Падане на косата след медицински въздейств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РАДИУМ БРОМАТИКУМ 9 - косопад след рентгеново облъчва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ТАЛИУМ СУЛФУРИКУМ 9 - при косопад след прием на лекарства (хормони, цитостатиц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И- КАЛИ КАРБОНИКУМ 9 - опадване на вежди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РУС ТОКСИКОДЕНДРОН 9, АЛУМИНА 9 - при опадване на мигли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Частичното оплешивяване, </w:t>
      </w:r>
      <w:r>
        <w:rPr>
          <w:rFonts w:cs="Times New Roman" w:ascii="Times New Roman" w:hAnsi="Times New Roman"/>
          <w:color w:val="000000"/>
          <w:sz w:val="24"/>
          <w:szCs w:val="24"/>
          <w:lang w:val="bg-BG"/>
        </w:rPr>
        <w:t xml:space="preserve">или </w:t>
      </w:r>
      <w:r>
        <w:rPr>
          <w:rFonts w:cs="Times New Roman" w:ascii="Times New Roman" w:hAnsi="Times New Roman"/>
          <w:i/>
          <w:iCs/>
          <w:color w:val="000000"/>
          <w:sz w:val="24"/>
          <w:szCs w:val="24"/>
          <w:lang w:val="bg-BG"/>
        </w:rPr>
        <w:t xml:space="preserve">гнездовидна алопеция, </w:t>
      </w:r>
      <w:r>
        <w:rPr>
          <w:rFonts w:cs="Times New Roman" w:ascii="Times New Roman" w:hAnsi="Times New Roman"/>
          <w:color w:val="000000"/>
          <w:sz w:val="24"/>
          <w:szCs w:val="24"/>
          <w:lang w:val="bg-BG"/>
        </w:rPr>
        <w:t xml:space="preserve">а също оплешивяването, </w:t>
      </w:r>
      <w:r>
        <w:rPr>
          <w:rFonts w:cs="Times New Roman" w:ascii="Times New Roman" w:hAnsi="Times New Roman"/>
          <w:i/>
          <w:iCs/>
          <w:color w:val="000000"/>
          <w:sz w:val="24"/>
          <w:szCs w:val="24"/>
          <w:lang w:val="bg-BG"/>
        </w:rPr>
        <w:t xml:space="preserve">свързано със заболявания на вътрешни органи и ендокринни жлези, </w:t>
      </w:r>
      <w:r>
        <w:rPr>
          <w:rFonts w:cs="Times New Roman" w:ascii="Times New Roman" w:hAnsi="Times New Roman"/>
          <w:color w:val="000000"/>
          <w:sz w:val="24"/>
          <w:szCs w:val="24"/>
          <w:lang w:val="bg-BG"/>
        </w:rPr>
        <w:t>е най-добре да се повери за лечение на лекар хомеопа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Как да се подобри качеството на кос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За подобряване качеството на косата също може да </w:t>
      </w:r>
      <w:r>
        <w:rPr>
          <w:rFonts w:cs="Times New Roman" w:ascii="Times New Roman" w:hAnsi="Times New Roman"/>
          <w:i/>
          <w:iCs/>
          <w:color w:val="000000"/>
          <w:sz w:val="24"/>
          <w:szCs w:val="24"/>
          <w:lang w:val="bg-BG"/>
        </w:rPr>
        <w:t xml:space="preserve">се </w:t>
      </w:r>
      <w:r>
        <w:rPr>
          <w:rFonts w:cs="Times New Roman" w:ascii="Times New Roman" w:hAnsi="Times New Roman"/>
          <w:color w:val="000000"/>
          <w:sz w:val="24"/>
          <w:szCs w:val="24"/>
          <w:lang w:val="bg-BG"/>
        </w:rPr>
        <w:t>използват хомеопатични лекар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за мазна коса - БРИОНИЯ 9, АЦИДУМ ФОСФОРИКУМ 9 - по 7 гранули 2-3 пъти днев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за суха коса - ТУЯ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за лесно заплитаща се коса - БОРАКС 9, АЦИДУМ ФЛУОРИКУМ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за чупещи се коси - КАЛИ КАРБОНИКУМ 9 » за слепващи се коси - МЕЗЕРЕУМ 5 » за коси без блясък - МЕДОРИНУМ 15, ПСОРИНУМ 1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Повишена чувствителност на кожата на главата. </w:t>
      </w:r>
      <w:r>
        <w:rPr>
          <w:rFonts w:cs="Times New Roman" w:ascii="Times New Roman" w:hAnsi="Times New Roman"/>
          <w:color w:val="000000"/>
          <w:sz w:val="24"/>
          <w:szCs w:val="24"/>
          <w:lang w:val="bg-BG"/>
        </w:rPr>
        <w:t>Когато жената не понася дори леко докосване до коса</w:t>
        <w:softHyphen/>
        <w:t>та си и това затруднява работата на фризьорите, а също прави непоносимо ресането сутрин, може да се вземат АРСЕНИКУМ АЛБУМ 9 или СЕЛЕНИУМ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Лечението на различни </w:t>
      </w:r>
      <w:r>
        <w:rPr>
          <w:rFonts w:cs="Times New Roman" w:ascii="Times New Roman" w:hAnsi="Times New Roman"/>
          <w:i/>
          <w:iCs/>
          <w:color w:val="000000"/>
          <w:sz w:val="24"/>
          <w:szCs w:val="24"/>
          <w:lang w:val="bg-BG"/>
        </w:rPr>
        <w:t xml:space="preserve">обриви </w:t>
      </w:r>
      <w:r>
        <w:rPr>
          <w:rFonts w:cs="Times New Roman" w:ascii="Times New Roman" w:hAnsi="Times New Roman"/>
          <w:color w:val="000000"/>
          <w:sz w:val="24"/>
          <w:szCs w:val="24"/>
          <w:lang w:val="bg-BG"/>
        </w:rPr>
        <w:t xml:space="preserve">по окосмената част на главата, </w:t>
      </w:r>
      <w:r>
        <w:rPr>
          <w:rFonts w:cs="Times New Roman" w:ascii="Times New Roman" w:hAnsi="Times New Roman"/>
          <w:i/>
          <w:iCs/>
          <w:color w:val="000000"/>
          <w:sz w:val="24"/>
          <w:szCs w:val="24"/>
          <w:lang w:val="bg-BG"/>
        </w:rPr>
        <w:t xml:space="preserve">екземи, псориазис </w:t>
      </w:r>
      <w:r>
        <w:rPr>
          <w:rFonts w:cs="Times New Roman" w:ascii="Times New Roman" w:hAnsi="Times New Roman"/>
          <w:color w:val="000000"/>
          <w:sz w:val="24"/>
          <w:szCs w:val="24"/>
          <w:lang w:val="bg-BG"/>
        </w:rPr>
        <w:t>може да се провежда само от лекар хомеопат след изучаване на целия ком</w:t>
        <w:softHyphen/>
        <w:t>плекс признаци. Помнете, че видът и състоянието на косата може да са само част от симптомите на общо заболява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color w:val="000000"/>
          <w:sz w:val="24"/>
          <w:szCs w:val="24"/>
          <w:lang w:val="bg-BG"/>
        </w:rPr>
        <w:t>ЗА КРАСИВИ НОК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Прекрасно допълнение към красивите ръце са здравите и красиви нокти. Грижливо поддържаните нокти тяхната гладка повърхност и красивият им цвят крас</w:t>
        <w:softHyphen/>
        <w:t>норечиво говорят за своята притежателка. Но и некрасивите, болни нокти има какво да разкажат. Ако не се вземат под внимание професиите, при които ноктите здравата пострадват, то в повечето случаи по тях, както по очите и косата може да се постави диагноза, без да се провеждат дълги изследвания, а само като се разгле</w:t>
        <w:softHyphen/>
        <w:t>да формата и строежът на нокътните пласти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Без да се впускаме в тънкостите на диагностиката и в подбора на хомеопатични лекарства по състоянието на ноктите, от тази кратка глава можете да узнаете как да си помогнете в лечението на ноктите в най-простите случа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Нормалните, без болестни изменения нокти са подат</w:t>
        <w:softHyphen/>
        <w:t>ливи, еластични, но здрави. Повърхността им е гладка, формата - красива. Различните отклонения от тези кри</w:t>
        <w:softHyphen/>
        <w:t>терии могат да станат повод за провеждане на леч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Чупливи, крехки нок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АЛУМИНА 9 - вземат по 7 гранули 2-3 пъти дневно при чупене и крехкост на ноктите при хора с много суха кожа. При това ноктите могат да бъдат уродливи, деформирани, слоести, с бели петънц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АЦИДУМ ФЛУОРИКУМ 9 - чупливостта на ноктите се придружава с бърз растеж, те стават уродливи, дефор</w:t>
        <w:softHyphen/>
        <w:t>мирани, крехки, имат бразди и надлъжни ивиц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Тънки, меки нок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фЕРУМ ФОСФОРИКУМ 9 - тънки, нежни нокти, които бързо посиняват при излизане навън. ФОСФОР 9 - същите признаци, но придружени с много тънка коса.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Дебели, врагове н и нок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ГРАФИТ 9 - използва се за лечението на ноктите при хора с удебелена кожа, склонни към затлъстяване, вяли. Ноктите освен това са крехки, с жълтеникав цвя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АНТИМОНИУМ КРУДУМ 9 - ноктите растат бавно, след най-малко увреждане се деформират, удебеляват се. По свободния край на нокътя се вроговяват, налице са дълбоки надлъжни пукнати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Слоести нок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СЕКАЛЕ КОРНУТУМ 9 - ноктите се цепят на слоеве в резултат на обменни нарушения, свързани със задстомашната жлез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СИЛИЦИЯ 9 - разслояване на ноктите при нарушения в работата на щитовидната жлез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Бразди и вдлъбнатини по повърхността на нокти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ТУЯ 9 - при многобройни бразди, вдлъбнатини, въл</w:t>
        <w:softHyphen/>
        <w:t>ниста структура, напречни вдлъбнатини. Деформираност на ноктите при псориазис. СИЛИЦИЯ 9 - надлъжни ивици и бразди. АРСЕНИКУМ АЛБУМ 9 - напречни бразд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Деформираните уродливи нокти изискват прилага</w:t>
        <w:softHyphen/>
        <w:t>нето на вече известни ви лекарства: АЦИДУМ ФЛУОРИКУМ 9, ГРАФИТ 9, СИЛИЦИЯ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При клинични синдроми, възникнали по ноктите и в околните тъкани, самостоятелно можете да използвате следните хомеопатични сред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 </w:t>
      </w:r>
      <w:r>
        <w:rPr>
          <w:rFonts w:cs="Times New Roman" w:ascii="Times New Roman" w:hAnsi="Times New Roman"/>
          <w:i/>
          <w:iCs/>
          <w:color w:val="000000"/>
          <w:sz w:val="24"/>
          <w:szCs w:val="24"/>
          <w:lang w:val="bg-BG"/>
        </w:rPr>
        <w:t xml:space="preserve">Растящ в плътта нокът, </w:t>
      </w:r>
      <w:r>
        <w:rPr>
          <w:rFonts w:cs="Times New Roman" w:ascii="Times New Roman" w:hAnsi="Times New Roman"/>
          <w:color w:val="000000"/>
          <w:sz w:val="24"/>
          <w:szCs w:val="24"/>
          <w:lang w:val="bg-BG"/>
        </w:rPr>
        <w:t>по-точно нееднократното появяване на това заболяване след хирургична на</w:t>
        <w:softHyphen/>
        <w:t>меса - КАУСТИКУМ 9: по 7 гранули 2-3 пъти дневно до окончателното формиране на правилна нокътна пластина; при болки и склонност към загнояване - ТЕУКРЕУМ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 </w:t>
      </w:r>
      <w:r>
        <w:rPr>
          <w:rFonts w:cs="Times New Roman" w:ascii="Times New Roman" w:hAnsi="Times New Roman"/>
          <w:i/>
          <w:iCs/>
          <w:color w:val="000000"/>
          <w:sz w:val="24"/>
          <w:szCs w:val="24"/>
          <w:lang w:val="bg-BG"/>
        </w:rPr>
        <w:t xml:space="preserve">Възпаление на околонокътните тъкани </w:t>
      </w:r>
      <w:r>
        <w:rPr>
          <w:rFonts w:cs="Times New Roman" w:ascii="Times New Roman" w:hAnsi="Times New Roman"/>
          <w:color w:val="000000"/>
          <w:sz w:val="24"/>
          <w:szCs w:val="24"/>
          <w:lang w:val="bg-BG"/>
        </w:rPr>
        <w:t>(паротинихия, околонокътен панариц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при всяко възпаление в началния му период, ако са налице три симптома: локално повишаване на темпе</w:t>
        <w:softHyphen/>
        <w:t>ратурата, зачервяване, пулсираща болка - основното средство е БЕЛАДОНА 5, по 7 гранули през всеки ча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при загнояване трябва да се прилага ХЕПАР СУЛФУР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при възпаление, което започва от корена на нокътя - НАТРИУМ МУРИАТИКУМ 1 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при хронично възпаление около появила се цепна</w:t>
        <w:softHyphen/>
        <w:t>тина - ДИОСКОРЕЯ Х З</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при често възпаляване и загнояване в резултат на мал</w:t>
        <w:softHyphen/>
        <w:t>ки увреждания, придружени с болка - БУФОРАНА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при възпаление около убождане, забито трънче ЛЕДУМ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при възпаление около ударен, смазан нокът - АРНИКА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 </w:t>
      </w:r>
      <w:r>
        <w:rPr>
          <w:rFonts w:cs="Times New Roman" w:ascii="Times New Roman" w:hAnsi="Times New Roman"/>
          <w:i/>
          <w:iCs/>
          <w:color w:val="000000"/>
          <w:sz w:val="24"/>
          <w:szCs w:val="24"/>
          <w:lang w:val="bg-BG"/>
        </w:rPr>
        <w:t xml:space="preserve">Забелени кожички. </w:t>
      </w:r>
      <w:r>
        <w:rPr>
          <w:rFonts w:cs="Times New Roman" w:ascii="Times New Roman" w:hAnsi="Times New Roman"/>
          <w:color w:val="000000"/>
          <w:sz w:val="24"/>
          <w:szCs w:val="24"/>
          <w:lang w:val="bg-BG"/>
        </w:rPr>
        <w:t>При суха кожа около ноктите, при гризене на ноктите, но и без видима причина се обра</w:t>
        <w:softHyphen/>
        <w:t>зуват цепнатини по нокътното ложе, които могат да се възпалят и загноя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gt;  СУЛФУР 9 - често е първото средство при забелени кожички при хора, които си гризат нокти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gt;  </w:t>
      </w:r>
      <w:r>
        <w:rPr>
          <w:rFonts w:cs="Times New Roman" w:ascii="Times New Roman" w:hAnsi="Times New Roman"/>
          <w:color w:val="000000"/>
          <w:sz w:val="24"/>
          <w:szCs w:val="24"/>
          <w:lang w:val="bg-BG"/>
        </w:rPr>
        <w:t>НАТРИУМ МУРИАТИКУМ 15 - за хора със суха кожа, при които често се образуват цепнатини около нокти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Гризането на ноктите </w:t>
      </w:r>
      <w:r>
        <w:rPr>
          <w:rFonts w:cs="Times New Roman" w:ascii="Times New Roman" w:hAnsi="Times New Roman"/>
          <w:color w:val="000000"/>
          <w:sz w:val="24"/>
          <w:szCs w:val="24"/>
          <w:lang w:val="bg-BG"/>
        </w:rPr>
        <w:t>(онихофагия) е една от при</w:t>
        <w:softHyphen/>
        <w:t>чините за чести оплаквания както на родители, чиито деца си гризат ноктите, така и на възрастни, които не са успели да победят този навик. Обикновено си гризат ноктите хора, които преживяват вътрешен кон</w:t>
        <w:softHyphen/>
        <w:t>фликт, а това може да е признак за потисната агресия. За лечение може да се използва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gt;  </w:t>
      </w:r>
      <w:r>
        <w:rPr>
          <w:rFonts w:cs="Times New Roman" w:ascii="Times New Roman" w:hAnsi="Times New Roman"/>
          <w:color w:val="000000"/>
          <w:sz w:val="24"/>
          <w:szCs w:val="24"/>
          <w:lang w:val="bg-BG"/>
        </w:rPr>
        <w:t>АМОНИУМ БРОМАТУМ 9 - при усещане за сърбеж, дразнене под ноктите, което се успокоява само при отхапването на нокът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gt;  АРУМ ТРИФИЛУМ 9 - ако човекът при вълнение не само си гризе ноктите, но и си хапе устните, и почуква по носа с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Необходимо е да се отбележи, че в сравнение с ле</w:t>
        <w:softHyphen/>
        <w:t>чението на кожата на лицето и на косата лечението на ноктите става много по-бавно. Така че, за да получите добър лечебен ефект, трябва да вземате хомеопатичните препарати 3-4 месеца. Но търпението ви ще бъде възнаградено.</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color w:val="000000"/>
          <w:sz w:val="24"/>
          <w:szCs w:val="24"/>
          <w:lang w:val="bg-BG"/>
        </w:rPr>
        <w:t>ХОМЕОПАТИЯТА И КРАСОТАТА НА ТЯЛОТ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Често жените, които имат стрий и целулит, са млади, привлекателни и имат стройна фигура. Но такива срав</w:t>
        <w:softHyphen/>
        <w:t>нения, като „портокалова кора", „бричове" и „буцеста кожа", са нежелателни образи за описание на женското тяло и доста развалят настроението. Особено неловко е през лятото, на плажа, нали с такива неприятни де</w:t>
        <w:softHyphen/>
        <w:t>фекти е невъзможно да се облече твърде изрязан банс</w:t>
        <w:softHyphen/>
        <w:t>ки, освен това стрийте не потъмняват на слънцето и на фона на загорялата кожа си остават бе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Стр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Стрийте са всъщност дълбоки изменения в кожата с характер на цикатрикси (ръбци). Любимите им места за поява са бедрата, седалището, гърдите и коремът. Най-често се образуват по време на бременност, при различни нарушения на обмяната на веществата, в ус</w:t>
        <w:softHyphen/>
        <w:t>ловията на хроничен стрес или при преждевременно остаряване на организ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В периодите на изброените промени в организма кората на надбъбречните жлези започва да отделя пре</w:t>
        <w:softHyphen/>
        <w:t>комерно количество хормони. Белтъчините колаген и еластин, които отговарят за еластичността на кожата, са най-вече подложени на тяхното въздействие. Щом синтезът на тези важни белтъчини се наруши, структу</w:t>
        <w:softHyphen/>
        <w:t>рата на кожата се променя, в нея се образуват вътрешни разкъсвания, които се запълват с груба съединител</w:t>
        <w:softHyphen/>
        <w:t>на тъкан. В резултат възникват отначало розови или виолетови цикатрикси. Постепенно те избелява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Стрийте са доста разпространен козметичен не</w:t>
        <w:softHyphen/>
        <w:t>достатък, който вълнува много жени, но те могат да се появят и при мъже. Разтягането на кожата по външната повърхност на бедрата и седалището често се среща дори при спортисти и при подрастващи в периода на активното полово съзрява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Жените могат да опитат следните мерки за </w:t>
      </w:r>
      <w:r>
        <w:rPr>
          <w:rFonts w:cs="Times New Roman" w:ascii="Times New Roman" w:hAnsi="Times New Roman"/>
          <w:i/>
          <w:iCs/>
          <w:color w:val="000000"/>
          <w:sz w:val="24"/>
          <w:szCs w:val="24"/>
          <w:lang w:val="bg-BG"/>
        </w:rPr>
        <w:t>профи</w:t>
        <w:softHyphen/>
        <w:t xml:space="preserve">лактика </w:t>
      </w:r>
      <w:r>
        <w:rPr>
          <w:rFonts w:cs="Times New Roman" w:ascii="Times New Roman" w:hAnsi="Times New Roman"/>
          <w:color w:val="000000"/>
          <w:sz w:val="24"/>
          <w:szCs w:val="24"/>
          <w:lang w:val="bg-BG"/>
        </w:rPr>
        <w:t>на стрии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внимателно да се следят колебанията в телесното тег</w:t>
        <w:softHyphen/>
        <w:t>ло, особено в периодите на хормонално пренастройване на организ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да не вземат хормонални противозачатъчни, без да са се посъветвали с лека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от шестия месец на бременността да носят бандаж и да мажат корема си с обикновено растително масло (например зехтин), което е много ефективно в борбата със стрий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кърмещите майки да носят специален сутиен - той не позволява на млечните жлези да увисват и с това пред</w:t>
        <w:softHyphen/>
        <w:t>пазва кожата от разтяга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Стрийте могат да се лекуват с хомеопатични средства, с </w:t>
      </w:r>
      <w:r>
        <w:rPr>
          <w:rFonts w:cs="Times New Roman" w:ascii="Times New Roman" w:hAnsi="Times New Roman"/>
          <w:color w:val="000000"/>
          <w:sz w:val="24"/>
          <w:szCs w:val="24"/>
          <w:lang w:val="bg-BG"/>
        </w:rPr>
        <w:t>чиято помощ се удава да се намали тяхното количество до минимум, да се направят по-незабеле</w:t>
        <w:softHyphen/>
        <w:t>жими, макар че пълното им изчезване е невъзмож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Вземете 90 мл зехтин, с помощта на еднократна спринцовка добавете 10 мл хомеопатичен разтвор ФУКУС Х 3, получената смес интензивно разтръскайте. Това е чудесно масажно масло за лечение на стрий. На</w:t>
        <w:softHyphen/>
        <w:t>насяйте го на проблемните места и го втривайте с меки Масажиращи движ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При поява на стрий на фона на дисфункция на яйчниците с намаляване в кръвта на женските полови хормони и с признаци на преждевременно остаряване на кожата пригответе масажно масло с добавка на СЕПИЯ 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За лечение на стрий при мъже спортисти и под</w:t>
        <w:softHyphen/>
        <w:t>растващи момчета, а също при груби стрий при жени пригответе масажно масло с добавка на 5 мл хомеопатично лекарство ГРАФИТ 9 и също такова количество АЦИДУМ ФЛУОРИКУМ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Целули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Целулитът е изключително женска тегоба, той може да се появи не само по краката, но и на корема, и по горната част на ръцете. При мъжете, дори много пълните, той не се среща. Учените смятат, че главната причина за целулит е своеобразната реакция на мастната тъкан спрямо женските полови хормони - естрогени, чиято концент</w:t>
        <w:softHyphen/>
        <w:t>рация в кръвта на мъжете е изключително нис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Целулитът съвсем не е само козметичен проблем. Той се появява, когато рецепторите на мастните клетки престават да реагират правилно на хормоните и в мас</w:t>
        <w:softHyphen/>
        <w:t>тната тъкан се нарушават обменните процеси, което се придружава с натрупването на тлъстини и поява на отоци. Така или иначе, мастните клетки се превръщат в неестетични буци, които правят някога еластичната и гладка кожа груба и отпусната, покрита с бразди, бучици и ямки. Дори началото на целулита е сериозен намек за хормонални нарушения в организма с натрупване в мастните клетки на продукти от неправилна обмя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Заболяването започва постепенно. На първия си ста</w:t>
        <w:softHyphen/>
        <w:t>дий то не се различава забележимо, само при стискане на кожата с пръсти се появява „портокаловата кора". Във втория стадий малките ямки по кожата вече се виждат с невъоръжено око. Минава време и се навлиза в третия стадий, когато браздулиците и ямките вече не напомнят на портокалова кора, а се превръщат в буци по кож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В какво е тайната на успеха при лечението на це</w:t>
        <w:softHyphen/>
        <w:t>лулита? В това, че за да се намали обемът на мастната тъкан, трябва да се увеличи мускулната. Така че, ако желаете да се избавите или да не допуснете появата на това некрасиво заболяване, всяко лечение трябва да се придружава с диета и физически упражн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За локално хомеопатично лечение на целулит с ус</w:t>
        <w:softHyphen/>
        <w:t>пех се използва масажно масло на основата на зехтина, но с по-сложна рецептура. В състава на антицелулит-ния хомеопатичен комплекс влизат следните разтвори, взети в равни части (по 5 мл): ФУКУС 5, ХА М АМ ЕЛИ С 5, ГРАФИТ9, АРНИКА 5, АПИС 5. Добавете ги в 80 мл зехтин и получената смес интензивно разтръсквайте преди всяка употреб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С цел по-задълбочено лечение на целулита може да се използват хомеопатични средства за вътрешно приложение - АДРЕНАЛИН 9, КОРТИЗОН 9, КАРБО ВЕГЕТАБИЛИС 9, АВТОНОЗОД, приготвен от собствената ви кръв, които се използват за нормализиране на мас</w:t>
        <w:softHyphen/>
        <w:t>тната обмяна, функцията на кората на надбъбречните жлези и възстановяване чувствителността на рецеп</w:t>
        <w:softHyphen/>
        <w:t>торите на регулиращите центрове. За това подробно Ще можете да прочетете в главата „Подмладяващите ябълки на хомеопатия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С използването на диета, рационални физически на</w:t>
        <w:softHyphen/>
        <w:t>товарвания и всекидневно лечение можете радикално Да подобрите външния си вид, да върнете своята прив</w:t>
        <w:softHyphen/>
        <w:t>лекателност, а най-вече увереността в себе си.</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color w:val="000000"/>
          <w:sz w:val="24"/>
          <w:szCs w:val="24"/>
          <w:lang w:val="bg-BG"/>
        </w:rPr>
        <w:t>ОСТЕОПОРОЗАТА И НЕЙНОТО ХОМЕОПАТИЧНО ЛЕЧ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Остеопороза буквално означава „пореста кост". Това е прогресиращо заболяване, при което протича изтъ</w:t>
        <w:softHyphen/>
        <w:t>няване и отслабване на костната тъкан, заради което костите стават много крехки и се чупят. На първо място заболяването поразява жените. Но след 60-годишна възраст то застрашава хората и от двата пола. През пос</w:t>
        <w:softHyphen/>
        <w:t>ледните години остеопорозата дотолкова се подмлади и започна да се среща толкова често, че учените са при</w:t>
        <w:softHyphen/>
        <w:t>нудени да говорят за епидемия от остеопороз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Различават се три типа остеопороз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Първият тип е климактеричната остеопороза, </w:t>
      </w:r>
      <w:r>
        <w:rPr>
          <w:rFonts w:cs="Times New Roman" w:ascii="Times New Roman" w:hAnsi="Times New Roman"/>
          <w:color w:val="000000"/>
          <w:sz w:val="24"/>
          <w:szCs w:val="24"/>
          <w:lang w:val="bg-BG"/>
        </w:rPr>
        <w:t>която поразява само жените. На нея се падат около 99% от общия брой заболели. Болестта обикновено се развива във възрастта 45-55 години. Костната маса при жените достига своя пик към 30-35 години, а след това започва постепенно да намалява. Между 50 и 75-годишна възраст жената губи около 40% от костната си маса. Една от причините за остеопорозата от първи тип е значителното понижаване на женския хормон естроген по време на менопаузата, който защитава костите от разрушаване и деформация. По правило на това заболяване са по-податливи дребните жени с тънки к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Вторият тип е старческото остеопороза, </w:t>
      </w:r>
      <w:r>
        <w:rPr>
          <w:rFonts w:cs="Times New Roman" w:ascii="Times New Roman" w:hAnsi="Times New Roman"/>
          <w:color w:val="000000"/>
          <w:sz w:val="24"/>
          <w:szCs w:val="24"/>
          <w:lang w:val="bg-BG"/>
        </w:rPr>
        <w:t xml:space="preserve">която </w:t>
      </w:r>
      <w:r>
        <w:rPr>
          <w:rFonts w:cs="Times New Roman" w:ascii="Times New Roman" w:hAnsi="Times New Roman"/>
          <w:i/>
          <w:iCs/>
          <w:color w:val="000000"/>
          <w:sz w:val="24"/>
          <w:szCs w:val="24"/>
          <w:lang w:val="bg-BG"/>
        </w:rPr>
        <w:t xml:space="preserve">се </w:t>
      </w:r>
      <w:r>
        <w:rPr>
          <w:rFonts w:cs="Times New Roman" w:ascii="Times New Roman" w:hAnsi="Times New Roman"/>
          <w:color w:val="000000"/>
          <w:sz w:val="24"/>
          <w:szCs w:val="24"/>
          <w:lang w:val="bg-BG"/>
        </w:rPr>
        <w:t>развива както при жените, така и при мъжете след 60 години. Причината за възникването й е естественото възрастово повишаване на хормоните от надбъбречните жлези, които нарушават синтеза на белтъчините, разтварят колагеновата матрица на костите и отслаб</w:t>
        <w:softHyphen/>
        <w:t>ват костната тъка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Третият тип е стресова остеопороза, </w:t>
      </w:r>
      <w:r>
        <w:rPr>
          <w:rFonts w:cs="Times New Roman" w:ascii="Times New Roman" w:hAnsi="Times New Roman"/>
          <w:color w:val="000000"/>
          <w:sz w:val="24"/>
          <w:szCs w:val="24"/>
          <w:lang w:val="bg-BG"/>
        </w:rPr>
        <w:t>която въз</w:t>
        <w:softHyphen/>
        <w:t>никва по същите причини като старческата, когато на фона на хроничен стрес е налице повишено ниво на хормони от надбъбречните жлези с всички произтича</w:t>
        <w:softHyphen/>
        <w:t>щи от това последствия (по-подробно за това можете да прочетете в главата „Подмладяващите ябълки.на хомеопатията"). По същество става дума за преждевре</w:t>
        <w:softHyphen/>
        <w:t>менно остаряване на организма на фона на стре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Ето защо разпространението на остеопорозата е стигнало размерите на епидемия - нали начинът на живот на съвременния човек, особено на гражданина, става една от основните причини за възникване на този тип заболява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Нещо повече, към причините за развитие на забо</w:t>
        <w:softHyphen/>
        <w:t>ляването може да се отнесат и недостатъчното консу</w:t>
        <w:softHyphen/>
        <w:t>миране на продукти, богати на калций, проблемите на всмукването му от червата и нарушаването на усвоя</w:t>
        <w:softHyphen/>
        <w:t>ването на калция от костната тъкан, недостатъчното пребиваване на слънце, на чист възду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Продължителният прием на редица лекарства, като преднизолон, предписвани при бронхиална астма, ревматични заболявания, някои болести на кръвта, също е причина за развитие на остеопороз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Не случайно наричат остеопорозата „бомба със закъснител", тъй като дълго време тя изобщо не се обаж</w:t>
        <w:softHyphen/>
        <w:t>да по никакъв начин. За наличието на болестта може да се съди само по някои отделни косвени признаци. До появата на ясните симптоми тя дълго време се крие под маската на други заболяв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При това се отбелязва усещане за умора в гърба, дискомфорт в костите, нощни гърчове на краката, болки в петите при ходене, учестено сърцебиене, чупливост на ноктите, пародонтоза. След това с времето се появява с болки в различни отдели на гръбначния стълб, най-често </w:t>
      </w:r>
      <w:r>
        <w:rPr>
          <w:rFonts w:cs="Times New Roman" w:ascii="Times New Roman" w:hAnsi="Times New Roman"/>
          <w:i/>
          <w:iCs/>
          <w:color w:val="000000"/>
          <w:sz w:val="24"/>
          <w:szCs w:val="24"/>
          <w:lang w:val="bg-BG"/>
        </w:rPr>
        <w:t xml:space="preserve">в </w:t>
      </w:r>
      <w:r>
        <w:rPr>
          <w:rFonts w:cs="Times New Roman" w:ascii="Times New Roman" w:hAnsi="Times New Roman"/>
          <w:color w:val="000000"/>
          <w:sz w:val="24"/>
          <w:szCs w:val="24"/>
          <w:lang w:val="bg-BG"/>
        </w:rPr>
        <w:t>гръдния и поясния. При повишени физически натоварвания, дълго ходене, вдигане на тежки предмети тези болки забележимо се засилват. Още по-късно се появява деформация на гърба (така наречената вдовишка гърбица), увеличава се прегърбването и отпускането на раменете. Някои опитни рентгенолози могат дълго преди появата на клиничните признаци да диагностицират остеопорозата по снимка на костната тъкан на петата, която е най-вече подложена на статич</w:t>
        <w:softHyphen/>
        <w:t>но натоварване и се променя най-напре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Недостигът на калций е основната причина за разви</w:t>
        <w:softHyphen/>
        <w:t>тие на заболяването. Калцият е материалът, от който са съставени нашите кости и зъби. При средностатисти</w:t>
        <w:softHyphen/>
        <w:t>ческо тегло от 75 кг на човека в организма се съдържат около 1,5 кг калций. При това 99% от него са съсредото</w:t>
        <w:softHyphen/>
        <w:t>чени в костите. Един от основните методи за лечение на остеопорозата е диетата, богата на калций. До 70% от този минерал получаваме от млечните продукти (мля</w:t>
        <w:softHyphen/>
        <w:t>ко, извара, кисело мляко, сирене). Така например чаша мляко доставя 300 мг калций, 20 г сирене - 200 м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Освен продуктите, които доставят калций на орга</w:t>
        <w:softHyphen/>
        <w:t>низма, има и такива, които го разрушават. Сред тях на първо място може да се посочат кафето, черният чай, алкохолът. Никотинът също ни отнема немалко кал</w:t>
        <w:softHyphen/>
        <w:t>ц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Но сама по себе си всяка диета може единствено да запълни недостига от някои хранителни вещества, но не може да поправи нарушената им обмяна. Дори да ядете калций с чаени лъжички, ако неговото </w:t>
      </w:r>
      <w:r>
        <w:rPr>
          <w:rFonts w:cs="Times New Roman" w:ascii="Times New Roman" w:hAnsi="Times New Roman"/>
          <w:i/>
          <w:iCs/>
          <w:color w:val="000000"/>
          <w:sz w:val="24"/>
          <w:szCs w:val="24"/>
          <w:lang w:val="bg-BG"/>
        </w:rPr>
        <w:t>усвоява</w:t>
        <w:softHyphen/>
        <w:t xml:space="preserve">не е </w:t>
      </w:r>
      <w:r>
        <w:rPr>
          <w:rFonts w:cs="Times New Roman" w:ascii="Times New Roman" w:hAnsi="Times New Roman"/>
          <w:color w:val="000000"/>
          <w:sz w:val="24"/>
          <w:szCs w:val="24"/>
          <w:lang w:val="bg-BG"/>
        </w:rPr>
        <w:t xml:space="preserve">нарушено, той ще се извежда от организма. За да се усвоява калцият по-добре, първо, той трябва да се заедно с продукти, богати на витамин </w:t>
      </w:r>
      <w:r>
        <w:rPr>
          <w:rFonts w:cs="Times New Roman" w:ascii="Times New Roman" w:hAnsi="Times New Roman"/>
          <w:color w:val="000000"/>
          <w:sz w:val="24"/>
          <w:szCs w:val="24"/>
        </w:rPr>
        <w:t>D</w:t>
      </w:r>
      <w:r>
        <w:rPr>
          <w:rFonts w:cs="Times New Roman" w:ascii="Times New Roman" w:hAnsi="Times New Roman"/>
          <w:color w:val="000000"/>
          <w:sz w:val="24"/>
          <w:szCs w:val="24"/>
          <w:lang w:val="bg-BG"/>
        </w:rPr>
        <w:t xml:space="preserve">, който присъства в рибеното масло, скумрията, рибата тон, херингата, сьомгата, сардините. Без този витамин усвоянето на постъпващия в организма калций съставлява само 10 - 15%. При наличието на витамин </w:t>
      </w:r>
      <w:r>
        <w:rPr>
          <w:rFonts w:cs="Times New Roman" w:ascii="Times New Roman" w:hAnsi="Times New Roman"/>
          <w:color w:val="000000"/>
          <w:sz w:val="24"/>
          <w:szCs w:val="24"/>
        </w:rPr>
        <w:t>D</w:t>
      </w:r>
      <w:r>
        <w:rPr>
          <w:rFonts w:cs="Times New Roman" w:ascii="Times New Roman" w:hAnsi="Times New Roman"/>
          <w:color w:val="000000"/>
          <w:sz w:val="24"/>
          <w:szCs w:val="24"/>
          <w:lang w:val="bg-BG"/>
        </w:rPr>
        <w:t xml:space="preserve"> усвояването на калция достига 80%. Например само 100 г сьомга покриват дневната потребност от витамин </w:t>
      </w:r>
      <w:r>
        <w:rPr>
          <w:rFonts w:cs="Times New Roman" w:ascii="Times New Roman" w:hAnsi="Times New Roman"/>
          <w:color w:val="000000"/>
          <w:sz w:val="24"/>
          <w:szCs w:val="24"/>
        </w:rPr>
        <w:t>D</w:t>
      </w:r>
      <w:r>
        <w:rPr>
          <w:rFonts w:cs="Times New Roman" w:ascii="Times New Roman" w:hAnsi="Times New Roman"/>
          <w:color w:val="000000"/>
          <w:sz w:val="24"/>
          <w:szCs w:val="24"/>
          <w:lang w:val="bg-BG"/>
        </w:rPr>
        <w:t xml:space="preserve"> на 320%, а 100 г херинга - на 520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Второ, необходимо е да се осигури включването на калция в обмяната на самата костна тъкан и да се осъществи задържането му в нея, което може да се пос</w:t>
        <w:softHyphen/>
        <w:t>тигне с помощта на някои хомеопатични препарати. При това хомеопатичното лечение на остеопорозата предполага, от една страна, отстраняване на водещите патологични механизми, способстващи за отмиването на калция от костите, а от друга - нормализиране на неговата обмяна и усвоява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За отстраняване на водещите патологични механиз</w:t>
        <w:softHyphen/>
        <w:t>ми на стресовата остеопороза се препоръчва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КОРТИЗОН 9 - хомеопатичен препарат, приготвен от стресовия хормон на кората на надбъбречните жлез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АВТОНОЗОД - хомеопатично лекарство, приготвено от вашата собствена кръ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Приемът на тези препарати се осъществява чрез разтопяване в устата на гранули или капки 2 пъти днев</w:t>
        <w:softHyphen/>
        <w:t>но - сутрин и вечер преди ляга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За лечение на </w:t>
      </w:r>
      <w:r>
        <w:rPr>
          <w:rFonts w:cs="Times New Roman" w:ascii="Times New Roman" w:hAnsi="Times New Roman"/>
          <w:i/>
          <w:iCs/>
          <w:color w:val="000000"/>
          <w:sz w:val="24"/>
          <w:szCs w:val="24"/>
          <w:lang w:val="bg-BG"/>
        </w:rPr>
        <w:t xml:space="preserve">климактеричнота остеопороза </w:t>
      </w:r>
      <w:r>
        <w:rPr>
          <w:rFonts w:cs="Times New Roman" w:ascii="Times New Roman" w:hAnsi="Times New Roman"/>
          <w:color w:val="000000"/>
          <w:sz w:val="24"/>
          <w:szCs w:val="24"/>
          <w:lang w:val="bg-BG"/>
        </w:rPr>
        <w:t>же</w:t>
        <w:softHyphen/>
        <w:t>ните могат да вземат ЦИМИЦИФУГА 9 - по 7 гранули 2-3 пъти дневно, СИЛИЦИЯ 9 - по същата схе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Старческата остеопороза </w:t>
      </w:r>
      <w:r>
        <w:rPr>
          <w:rFonts w:cs="Times New Roman" w:ascii="Times New Roman" w:hAnsi="Times New Roman"/>
          <w:color w:val="000000"/>
          <w:sz w:val="24"/>
          <w:szCs w:val="24"/>
          <w:lang w:val="bg-BG"/>
        </w:rPr>
        <w:t>е показание за приема</w:t>
        <w:softHyphen/>
        <w:t>нето на хомеопатичното лекарство КОНИУМ 5 - по 5 гранули 2-3 пъти днев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За нормализиране на обмяната и усвояване на кал</w:t>
        <w:softHyphen/>
        <w:t>ция при всички типове остеопороза е необходимост да се вземат следните хомеопатични сред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 КАЛКАРЕЯ ФОСФОРИКА 9 - прилага се при недостиг на калций в храната и нарушения </w:t>
      </w:r>
      <w:r>
        <w:rPr>
          <w:rFonts w:cs="Times New Roman" w:ascii="Times New Roman" w:hAnsi="Times New Roman"/>
          <w:i/>
          <w:iCs/>
          <w:color w:val="000000"/>
          <w:sz w:val="24"/>
          <w:szCs w:val="24"/>
          <w:lang w:val="bg-BG"/>
        </w:rPr>
        <w:t xml:space="preserve">в </w:t>
      </w:r>
      <w:r>
        <w:rPr>
          <w:rFonts w:cs="Times New Roman" w:ascii="Times New Roman" w:hAnsi="Times New Roman"/>
          <w:color w:val="000000"/>
          <w:sz w:val="24"/>
          <w:szCs w:val="24"/>
          <w:lang w:val="bg-BG"/>
        </w:rPr>
        <w:t>усвояването м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РЕУМ 5 - предписва се при нарушения в всмукването на калция в черв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СУЛФУР 9 - хомеопатично средство за усилване на ус</w:t>
        <w:softHyphen/>
        <w:t>вояването и задържането на калция в костната тъка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Изброените хомеопатични средства е препоръчи</w:t>
        <w:softHyphen/>
        <w:t>телно да се вземат по 7 гранули преди лягане, тъй като калцият най-добре се усвоява по време на съ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Освен това при болки в костите и гръбначния стълб, възникващи на фона на остеопороза, може да се при</w:t>
        <w:softHyphen/>
        <w:t>ложа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АЗА ФЕТИДА 9 - по 7 гранули 2-3 пъти днев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СТИЛИНГИЯ 5-по същата схе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Правилната диета и хомеопатичните лекарства мо</w:t>
        <w:softHyphen/>
        <w:t>гат за дълги години да запазят здрави вашите кости, като ви дават свобода и лекота на движенията.</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color w:val="000000"/>
          <w:sz w:val="24"/>
          <w:szCs w:val="24"/>
          <w:lang w:val="bg-BG"/>
        </w:rPr>
        <w:t>ХОМЕОПАТИЯТА СРЕЩУ ИЗЛИШНИТЕ КИЛОГРАМИ И САНТИМЕТР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Напоследък наднорменото тегло става истинско бедствие за милиони хора на планетата. По данни на учените около 250 милиона души на земното кълбо страдат от затлъстяване, още около половин милиард са доста пълни, а пълнотата заплашва здравето. Болез</w:t>
        <w:softHyphen/>
        <w:t>нената пълнота се среща във високоразвитите страни толкова често, че заставя учените да говорят за епи</w:t>
        <w:softHyphen/>
        <w:t>демия от затлъстяване. Но и в развиващите се страни е отбелязано рязкото нарастване на хората с наднор</w:t>
        <w:softHyphen/>
        <w:t>мено тегло. Населението тлъстее независимо от глада и бедствия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В историята неведнъж се е случвало във времена на големи изпитания - например след Втората светов</w:t>
        <w:softHyphen/>
        <w:t>на война - заобленото коремче и пищната гръд да се носят с гордост и да са знак за благосъстояние. През шестдесетте години на миналия век на мода дойде под</w:t>
        <w:softHyphen/>
        <w:t>чертано стройната фигура и идеал за красота стана по целия свят английската манекенка с прозвището Туиги (Вейка). Днес пълнотата не се смята за привлекателна и хората, обременени с излишни килограми, често забе</w:t>
        <w:softHyphen/>
        <w:t>лязват немия упрек по техен адре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Във физиологичната норма е женският организъм да натрупва 12% повече мазнини, отколкото мъжкия, и жените са по-предразположени към наднормено тегло. Това до голяма степен се предопределя от подготвената им от природата роля на майки. Без мастните запаси по време на бременността и кърменето не може да се мине. Мазнините са строителен материал за мем</w:t>
        <w:softHyphen/>
        <w:t>браните на клетките, гориво за работата на органите и мускулите, основно хранилище за запаси на жизнено важна енергия. Това е причината повечето жени да напълняват по време на бременност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Учените са на мнение, че съществуват около пет</w:t>
        <w:softHyphen/>
        <w:t>десет наследствени фактора, които по сложен начин взаимодействат помежду си и правят даден човек предразположен или към пълнота, или към мършавост. Но дали ще се включи наследствената програма или не, най-често определят такива важни фактори като начи</w:t>
        <w:softHyphen/>
        <w:t>на на живот и характера на храненет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Главният фактор, определящ склонността към па</w:t>
        <w:softHyphen/>
        <w:t>тологична пълнота и натрупването на тлъстини в ор</w:t>
        <w:softHyphen/>
        <w:t>ганизма, е хроничният стрес (по въпроса можете на прочетете по-подробно в главата „Подмладяващите фактори на хомеопатията"). Мастните клетки имат ре</w:t>
        <w:softHyphen/>
        <w:t>цептори, чувствителни към стресовите хормони, актив</w:t>
        <w:softHyphen/>
        <w:t>но изработвани от организма, да речем, при продъл</w:t>
        <w:softHyphen/>
        <w:t>жително психоемоционално напрежение. Най-много такива рецептори има в мастната тъкан на вътрешните органи и коремната кухина, поради което стресовото затлъстяване започва „отвътре" и с увеличаването на корема, което е много по-опасно от обичайните под</w:t>
        <w:softHyphen/>
        <w:t>кожни мастни натрупв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Дълго време мастната тъкан се смяташе за пасивна тъкан. Но с развитието на науката за невропептидите (тъканните регулаторни вещества) се оказа, че маст</w:t>
        <w:softHyphen/>
        <w:t>ната тъкан изхвърля в кръвта огромен брой различни вещества, след които засега най-добре е проучен лептинът. По същината си това е регулаторен хормон на мастната тъкан. Когато мазнините в организма станат  (например при консумирането на мазни храни), мастните клетки изхвърлят в кръвта повече лептин. По негов сигнал мозъкът дава команда да се намали апети</w:t>
        <w:softHyphen/>
        <w:t>тът и да се разгради отложената мазнина, за да се върне организмът към първоначалното си тегл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С възрастта, а също под въздействието на различни патогенни фактори мозъкът става по-малко чувствите</w:t>
        <w:softHyphen/>
        <w:t>лен към регулаторните хормони, включително и към лептина, образно казано, той престава да чува гласа на своите хормони, при което прогресивно се увеличава съдържанието на мазнини в организма. И макар че от мастните депа постъпват както преди сигнали, призо</w:t>
        <w:softHyphen/>
        <w:t>ваващи да се„натисне спирачката" на апетита, мозъкът реагира все по-вяло. В края на краищата командата „Яж по-малко!" изобщо престава да пристига до адресата. Затлъстяването и преждевременното остаряване са спътници, а най-нагледният пример е съчетанието от затлъстяване и преждевременен климак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Наднорменото тегло се определя не само от маст</w:t>
        <w:softHyphen/>
        <w:t>ните натрупвания, но и от застойни явления в червата, скрити отоци и др. За съжаление стъпването на канта</w:t>
        <w:softHyphen/>
        <w:t>ра сутрин изобщо не може да ви каже колко мазнини всъщност сте натрупали. Освен тегленето ние съветва</w:t>
        <w:softHyphen/>
        <w:t>ме нашите пациентки да използват няколко прости и надеждни тес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Първо, скритото увеличаване на мастната тъкан </w:t>
      </w:r>
      <w:r>
        <w:rPr>
          <w:rFonts w:cs="Times New Roman" w:ascii="Times New Roman" w:hAnsi="Times New Roman"/>
          <w:color w:val="000000"/>
          <w:sz w:val="24"/>
          <w:szCs w:val="24"/>
          <w:lang w:val="bg-BG"/>
        </w:rPr>
        <w:t>може да се установи, като се даде кръв за изследване на липограмата (ще се ориентирате по-добре, след като прочетете следващата гла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Второ, относителното увеличаване на мастната тъкан </w:t>
      </w:r>
      <w:r>
        <w:rPr>
          <w:rFonts w:cs="Times New Roman" w:ascii="Times New Roman" w:hAnsi="Times New Roman"/>
          <w:color w:val="000000"/>
          <w:sz w:val="24"/>
          <w:szCs w:val="24"/>
          <w:lang w:val="bg-BG"/>
        </w:rPr>
        <w:t>спрямо другите тъкани може навреме да се оп</w:t>
        <w:softHyphen/>
        <w:t>редели с прости изчисления, като разделите теглото си в килограми на повдигнатия на квадрат ваш ръст в метри (индекс на Кетле). Ако например тежите 70 кг, а ръстът ви е 1,7 м, ще получите индекса, като разделите 70 на 1,7, умножено по 1,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Индекс=70/1,7x1,7=24,2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За мъжете стойностите на нормалния индекс за съ</w:t>
        <w:softHyphen/>
        <w:t>държанието на мастна тъкан в организма са в диапазо</w:t>
        <w:softHyphen/>
        <w:t>на от 20,1 до 25,0. За жените - от 18,7 до 23,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Трето, научете се да измервате не само килограми</w:t>
        <w:softHyphen/>
        <w:t>те си, но и обема на тялото с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Степента на риска за здравето, обусловен от над</w:t>
        <w:softHyphen/>
        <w:t xml:space="preserve">норменото тегло, зависи не толкова от абсолютното количество мазнини, колкото от </w:t>
      </w:r>
      <w:r>
        <w:rPr>
          <w:rFonts w:cs="Times New Roman" w:ascii="Times New Roman" w:hAnsi="Times New Roman"/>
          <w:i/>
          <w:iCs/>
          <w:color w:val="000000"/>
          <w:sz w:val="24"/>
          <w:szCs w:val="24"/>
          <w:lang w:val="bg-BG"/>
        </w:rPr>
        <w:t xml:space="preserve">разпределението на мастните запаси в организма. </w:t>
      </w:r>
      <w:r>
        <w:rPr>
          <w:rFonts w:cs="Times New Roman" w:ascii="Times New Roman" w:hAnsi="Times New Roman"/>
          <w:color w:val="000000"/>
          <w:sz w:val="24"/>
          <w:szCs w:val="24"/>
          <w:lang w:val="bg-BG"/>
        </w:rPr>
        <w:t>До този извод учените стигнаха неотдав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Условно се разграничават два типа пълни хора:„ябълков"- с голям опънат корем, който започва кажи-речи направо под ребрата, и„крушовиден"- със спускащи се гънки тлъстини. При хората с „ябълков" корем (мъжете сред този тип са повече от жените) мастната тъкан се отлага вътре, под мускулите и увива вътрешните орга</w:t>
        <w:softHyphen/>
        <w:t>ни. И тези тлъстини, разположени между вътрешните органи и притискащи ги, са много по-опасни от маст</w:t>
        <w:softHyphen/>
        <w:t>ната тъкан, която на равномерни гънки се разпределя под кожата. Висцералната мастна тъкан (по корема) се среща при всеки четвърти мъж и той, без да го знае, рискува внезапно да усети симптомите на остър сърде</w:t>
        <w:softHyphen/>
        <w:t>чен пристъп. Пазете се да не допуснете обиколката на талията ви да не надхвърли метъ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За да определите имате ли опасни за здравето излиш</w:t>
        <w:softHyphen/>
        <w:t>ни мастни отлагания около вътрешните органи, разде</w:t>
        <w:softHyphen/>
        <w:t>лете обиколката на талията на обиколката на бедрата. Например 60:90=0,75. Това е оптималната стойност. Идеалното е по-малко от 0,8, допустимото е в граници</w:t>
        <w:softHyphen/>
        <w:t>те 0,8 - 0,85. По-високите стойности са нежелателни, те говорят, че в коремната кухина има мастни отлагания, които ви заплашват. За добро здраве е желателно тали</w:t>
        <w:softHyphen/>
        <w:t>ята ви да е по-тънка от бедрата и не повече от 84 см в обиколка. Излишните сантиметри могат да ви причинят повече неприятности от излишните килогр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Ако диетата и физическите упражнения по някакви причини са неприемливи за вас, опитайте хомеопатично лечение, което може да се окаже много ефективно при сериозен подход към не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В хомеопатията има редица средства, действени при лечение на вече налично наднормено тегло и на все още скрити нарушения на мастната обмя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Една група средства въздейства на стресовото нат</w:t>
        <w:softHyphen/>
        <w:t>рупване на тлъстини при хора с външни кушингоидни прояви (закръглено лице, двойна брадичка, увеличен корем и загладена талия, увеличен раменен пояс и ат</w:t>
        <w:softHyphen/>
        <w:t>рофия на мускулите на долните крайници). Към тях се отнасят АДРЕНАЛИН 9, КОРТИЗОН 9, КАРБО ВЕГЕТАБИЛИС 9 - тези лекарства са описани подробно в следва</w:t>
        <w:softHyphen/>
        <w:t>щата гла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Друга група хомеопатични препарати нормализира нарушената мастна обмяна чрез въздействие върху жлезите с вътрешна секреция и регулирането на апе</w:t>
        <w:softHyphen/>
        <w:t>тита. Такива са следните средства:</w:t>
      </w:r>
    </w:p>
    <w:p>
      <w:pPr>
        <w:pStyle w:val="Normal"/>
        <w:shd w:fill="FFFFFF" w:val="clear"/>
        <w:ind w:firstLine="426"/>
        <w:jc w:val="both"/>
        <w:rPr>
          <w:rFonts w:ascii="Times New Roman" w:hAnsi="Times New Roman" w:cs="Times New Roman"/>
          <w:color w:val="000000"/>
          <w:sz w:val="24"/>
          <w:szCs w:val="24"/>
          <w:lang w:val="bg-BG"/>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 xml:space="preserve">ФУКУС 5 - прилага се продължително при наднормено тегло на фона на понижена функция на щитовидната жлеза (хипотиреоза), като при това се наблюдават задух, вялост, нарушения в сърдечния ритъм, подпухване на лицето и подуване на клепачите.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ГРАФИТ 9 - използва се при затлъстяване вследствие на обилно хранене, употреба на алкохолни напитки, минимална двигателна активност. При пациентките често се наблюдава наличие на липоми в резултат на сериозно нарушаване на мастната обмяна. Това сред</w:t>
        <w:softHyphen/>
        <w:t>ство е подходящо и при конституционна (вродена) предразположеност към пълнота. Друго показание за приложението на този препарат е лечението на затлъстяване вследствие на нарушени функции на ендокринната и нервната система в следродилен пе</w:t>
        <w:softHyphen/>
        <w:t>риод и в климактериума. Добро допълнение при това положение е вземането на друг хомеопатичен препа</w:t>
        <w:softHyphen/>
        <w:t>рат - ИГНАЦИЯ 9. За по-добро разсейване на липомите съдейства също ХИДРАСТИС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ФИТОЛАКА 9 - също се използва при затлъстяване поради обилно хранене и малка подвижност, нас</w:t>
        <w:softHyphen/>
        <w:t xml:space="preserve">ледствено предразположение, но в по-голяма степен проявяващо се </w:t>
      </w:r>
      <w:r>
        <w:rPr>
          <w:rFonts w:cs="Times New Roman" w:ascii="Times New Roman" w:hAnsi="Times New Roman"/>
          <w:i/>
          <w:iCs/>
          <w:color w:val="000000"/>
          <w:sz w:val="24"/>
          <w:szCs w:val="24"/>
          <w:lang w:val="bg-BG"/>
        </w:rPr>
        <w:t xml:space="preserve">в </w:t>
      </w:r>
      <w:r>
        <w:rPr>
          <w:rFonts w:cs="Times New Roman" w:ascii="Times New Roman" w:hAnsi="Times New Roman"/>
          <w:color w:val="000000"/>
          <w:sz w:val="24"/>
          <w:szCs w:val="24"/>
          <w:lang w:val="bg-BG"/>
        </w:rPr>
        <w:t>периода на половото съзряване, а също на фона на функционални нарушения в женс</w:t>
        <w:softHyphen/>
        <w:t>ката полова система. Лекарството намалява апетита, регулира функциите на ендокринните жлези, разтваря фиброматозните възли в млечните жлез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ЦИМИЦИФУГА 9 - действа на нервната и ендокринна</w:t>
        <w:softHyphen/>
        <w:t>та система, при ендокринно затлъстяване, свързано с бременността, а също при нарушения в обмяната на веществата и предразположение към наднормено тегло на мъже от женствен тип с мастни отлагания по ханша и бедр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КАЛКАРЕЯ КАРБОНИКА 9 - използва се при наднор</w:t>
        <w:softHyphen/>
        <w:t>мено тегло, вялост, нарушения в обменните процеси, обусловени от недостатъчна функция на щитовидната и задстомашната жлеза. Най-красноречивият случай в нашата практика беше на пациентка със заболявания на щитовидната и задстомашната жлеза, която за три месеца спазване на диета и прием на капки КАЛКАРЕЯ КАРБОНИКА 9 и АЦИДУМ СУЛФУРИКУМ 5 свали 15 килограма! При следващото й идване едва познахме в нея предишната дебела и подпухнала жена, която се обърна към нас за помощ.</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 ХЕЛИДОНИУМ 5 - намалява прекомерния апетит </w:t>
      </w:r>
      <w:r>
        <w:rPr>
          <w:rFonts w:cs="Times New Roman" w:ascii="Times New Roman" w:hAnsi="Times New Roman"/>
          <w:i/>
          <w:iCs/>
          <w:color w:val="000000"/>
          <w:sz w:val="24"/>
          <w:szCs w:val="24"/>
          <w:lang w:val="bg-BG"/>
        </w:rPr>
        <w:t xml:space="preserve">с </w:t>
      </w:r>
      <w:r>
        <w:rPr>
          <w:rFonts w:cs="Times New Roman" w:ascii="Times New Roman" w:hAnsi="Times New Roman"/>
          <w:color w:val="000000"/>
          <w:sz w:val="24"/>
          <w:szCs w:val="24"/>
          <w:lang w:val="bg-BG"/>
        </w:rPr>
        <w:t>изразено желание за кисели продукти, горещо мляко, с усещания за препълване на стомаха. При такива пациенти се наблюдава непоносимост към плътно обхващаща корема дреха - получават усещане за при</w:t>
        <w:softHyphen/>
        <w:t>тискане и болки в областта на черния дроб.</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АНТИМОНИУМ КРУДУМ 9 - особено подходящ препа</w:t>
        <w:softHyphen/>
        <w:t>рат за прехранени, дебели, капризни деца, които не обичат да ги гледа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АЛИУМ САТИВА 5 - добре действа на пълни хора, кои</w:t>
        <w:softHyphen/>
        <w:t>то обичат да си похапват, с едро телосложение и добре развита мускулатура. Те често се оплакват от тежест в стомаха, като че е пълен с камъни, натрупване на труд</w:t>
        <w:softHyphen/>
        <w:t>но излизащи газове и запе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АРСЕНИКУМ АЛБУМ 9 - използва се при затлъстяване на сърцет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Добър лечебен ефект притежават някои хомеопатични препарати при локалното им приложение на участъци на тялото с повишено отлагане на тлъстини. За тези цели най-често се използва ФУКУС. Трябва да си поръчате в хомеопатичната аптека спиртни капки ФУКУС 5. След това вземете 90 мл зехтин, добавете с помощта на еднократна спринцовка 10 мл от готовия спиртен разтвор. Получената смес (винаги я разтръсквайте интензивно преди употреба) с меки масажиращи движения нанесете на участъците на тялото с повише</w:t>
        <w:softHyphen/>
        <w:t>но натрупване на мазнини. Ефекта ще видите много скор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Ако към ФУКУС прибавите спиртни разтвори на АРНИКА 5 и ХАМАМЕЛИС 5, заедно с мастните отлагания Ще намалеят и венозните съдови мрежички по бедрата. Сместа на микстурата може да се поръча в аптеката: ФУКУС 5, АРНИКА 5, ХАМАМЕЛИС 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В хомеопатията има още по-ефективно и същев</w:t>
        <w:softHyphen/>
        <w:t>ременно абсолютно индивидуално средство. Това средство е АВТОНОЗОД, който се приготвя от кръвта на самия пациент. За този препарат ще разкажем по-подробно в следващата глава, но тук ще отбележим някои момен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Нека си спомним за регулиращия мастната обмяна хормон </w:t>
      </w:r>
      <w:r>
        <w:rPr>
          <w:rFonts w:cs="Times New Roman" w:ascii="Times New Roman" w:hAnsi="Times New Roman"/>
          <w:i/>
          <w:iCs/>
          <w:color w:val="000000"/>
          <w:sz w:val="24"/>
          <w:szCs w:val="24"/>
          <w:lang w:val="bg-BG"/>
        </w:rPr>
        <w:t xml:space="preserve">лептин, </w:t>
      </w:r>
      <w:r>
        <w:rPr>
          <w:rFonts w:cs="Times New Roman" w:ascii="Times New Roman" w:hAnsi="Times New Roman"/>
          <w:color w:val="000000"/>
          <w:sz w:val="24"/>
          <w:szCs w:val="24"/>
          <w:lang w:val="bg-BG"/>
        </w:rPr>
        <w:t>който се изработва от самата мастна тъкан. Както вече знаете, той присъства в повишени количества в кръвта на хората с наднормено тегло, но при това мозъкът на болния не чува гласа на своите хормони. При използването на АВТОНОЗОД той е спо</w:t>
        <w:softHyphen/>
        <w:t>собен да върне изгубената чувствителност на главния мозък към регулаторните хормони и да възстанови на</w:t>
        <w:softHyphen/>
        <w:t>рушеното равновесие в обмяната на веществата. При това прилагането на други средства не е задължително, тъй като на практика е невъзможно да се подбере сред</w:t>
        <w:softHyphen/>
        <w:t>ство, което толкова точно да оправи съществуващите обменни наруш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Най-честите резултати от прилагането на АВТОНО</w:t>
        <w:softHyphen/>
        <w:t>ЗОД са нормализация на лабораторните показатели на мастната обмяна в кръвта, намаляване обема на тялото, стабилно понижаване на теглото с 5-10 килограма в продължение на 2-3 месеца леч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Освен че на фона на лечението вие ставате „по-малки и по-леки", не забравяйте за най-важното: ако ви се удаде стабилно </w:t>
      </w:r>
      <w:r>
        <w:rPr>
          <w:rFonts w:cs="Times New Roman" w:ascii="Times New Roman" w:hAnsi="Times New Roman"/>
          <w:i/>
          <w:iCs/>
          <w:color w:val="000000"/>
          <w:sz w:val="24"/>
          <w:szCs w:val="24"/>
          <w:lang w:val="bg-BG"/>
        </w:rPr>
        <w:t>да се избавите дори от няколко излишни килограма и сантиметра, вие сте възстано</w:t>
        <w:softHyphen/>
        <w:t xml:space="preserve">вили нарушената си обмяна и сте намалили риска от възникването на рак, инфаркт, инсулт, диабет 5-10 пъти. </w:t>
      </w:r>
      <w:r>
        <w:rPr>
          <w:rFonts w:cs="Times New Roman" w:ascii="Times New Roman" w:hAnsi="Times New Roman"/>
          <w:color w:val="000000"/>
          <w:sz w:val="24"/>
          <w:szCs w:val="24"/>
          <w:lang w:val="bg-BG"/>
        </w:rPr>
        <w:t>А това означава, че си възвръщате здравето и младостта!</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color w:val="000000"/>
          <w:sz w:val="24"/>
          <w:szCs w:val="24"/>
          <w:lang w:val="bg-BG"/>
        </w:rPr>
        <w:t>ХОМЕОПАТИЯТА И СЛЪНЦЕТ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Този малък епизод, за който сега ще ви разкажем, се случи наистина. Той е един от тези моменти в живота, който за пореден път ни напомня: не се удивлявайте от нищ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Веднъж, в края на май, когато Санкт Петербург празнуваше своя юбилей, а всички жени в козме</w:t>
        <w:softHyphen/>
        <w:t>тичните салони се подготвяха да посрещнат лято</w:t>
        <w:softHyphen/>
        <w:t>то, авторът имаше прием за консултации в един от известните в града салони за красота. До бюрото на администратора на въртящо се столче седеше и даваше поръчката си млада тъмнокожа жена. „Докторе, изчакайте минутка, сега ще изпратя момичето в солариума и ще се освободя"- докато пишеше в дневника, приветливо ми каза администраторката. Че кого ще искат да пращат в солариума? Но всичко се оказа точно така, както и беше казано: тъмноко</w:t>
        <w:softHyphen/>
        <w:t>жата красавица отиваше в солариума да се пече. Тя весело се засмя, когато забеляза учудения ми поглед, и като полюляваше негърските си плитчици, забърза към солариума. На науката по всяка вероятност ни</w:t>
        <w:softHyphen/>
        <w:t>кога няма да се удаде да разкрие напълно тази вечна тайна - женските жел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Ако в близките дни сте планирали сеанс по хелиотерапия, по-просто казано, смятате да се печете на слънце или в солариум, отнесете се към това с цялата си сериознос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Да сте на слънце, от една страна, е много полезно: първо, защото загарът така отива на очите ви и на бя</w:t>
        <w:softHyphen/>
        <w:t>лата ви блузка, и второ, защото под въздействието на слънчевите лъчи се образува витамин О, необходим на организма за усвояването на калция и фосфора, които укрепват мускулите и кости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Експериментите на учените да отглеждат растения или животни без слънчева светлина са довеждали до появата на уроди. А така добре познатата на петербургчани зимна депресия е резултат на недостига на слън</w:t>
        <w:softHyphen/>
        <w:t>чева светлина - около 230 дни в годината в небето над Петербург слънцето не се вижда. Петербургчанинът Фьодор Иванович Тютчев е писал:</w:t>
      </w:r>
    </w:p>
    <w:p>
      <w:pPr>
        <w:pStyle w:val="Normal"/>
        <w:shd w:fill="FFFFFF" w:val="clear"/>
        <w:ind w:firstLine="426"/>
        <w:jc w:val="both"/>
        <w:rPr>
          <w:rFonts w:ascii="Times New Roman" w:hAnsi="Times New Roman" w:cs="Times New Roman"/>
          <w:i/>
          <w:i/>
          <w:iCs/>
          <w:color w:val="000000"/>
          <w:sz w:val="24"/>
          <w:szCs w:val="24"/>
          <w:lang w:val="bg-BG"/>
        </w:rPr>
      </w:pPr>
      <w:r>
        <w:rPr>
          <w:rFonts w:cs="Times New Roman" w:ascii="Times New Roman" w:hAnsi="Times New Roman"/>
          <w:i/>
          <w:iCs/>
          <w:color w:val="000000"/>
          <w:sz w:val="24"/>
          <w:szCs w:val="24"/>
          <w:lang w:val="bg-BG"/>
        </w:rPr>
        <w:t xml:space="preserve">В часа, когато тежест </w:t>
      </w:r>
    </w:p>
    <w:p>
      <w:pPr>
        <w:pStyle w:val="Normal"/>
        <w:shd w:fill="FFFFFF" w:val="clear"/>
        <w:ind w:firstLine="426"/>
        <w:jc w:val="both"/>
        <w:rPr>
          <w:rFonts w:ascii="Times New Roman" w:hAnsi="Times New Roman" w:cs="Times New Roman"/>
          <w:i/>
          <w:i/>
          <w:iCs/>
          <w:color w:val="000000"/>
          <w:sz w:val="24"/>
          <w:szCs w:val="24"/>
          <w:lang w:val="bg-BG"/>
        </w:rPr>
      </w:pPr>
      <w:r>
        <w:rPr>
          <w:rFonts w:cs="Times New Roman" w:ascii="Times New Roman" w:hAnsi="Times New Roman"/>
          <w:i/>
          <w:iCs/>
          <w:color w:val="000000"/>
          <w:sz w:val="24"/>
          <w:szCs w:val="24"/>
          <w:lang w:val="bg-BG"/>
        </w:rPr>
        <w:t xml:space="preserve">гърдите ни притиска, </w:t>
      </w:r>
    </w:p>
    <w:p>
      <w:pPr>
        <w:pStyle w:val="Normal"/>
        <w:shd w:fill="FFFFFF" w:val="clear"/>
        <w:ind w:firstLine="426"/>
        <w:jc w:val="both"/>
        <w:rPr>
          <w:rFonts w:ascii="Times New Roman" w:hAnsi="Times New Roman" w:cs="Times New Roman"/>
          <w:i/>
          <w:i/>
          <w:iCs/>
          <w:color w:val="000000"/>
          <w:sz w:val="24"/>
          <w:szCs w:val="24"/>
          <w:lang w:val="bg-BG"/>
        </w:rPr>
      </w:pPr>
      <w:r>
        <w:rPr>
          <w:rFonts w:cs="Times New Roman" w:ascii="Times New Roman" w:hAnsi="Times New Roman"/>
          <w:i/>
          <w:iCs/>
          <w:color w:val="000000"/>
          <w:sz w:val="24"/>
          <w:szCs w:val="24"/>
          <w:lang w:val="bg-BG"/>
        </w:rPr>
        <w:t xml:space="preserve">сърцето изнемогва </w:t>
      </w:r>
    </w:p>
    <w:p>
      <w:pPr>
        <w:pStyle w:val="Normal"/>
        <w:shd w:fill="FFFFFF" w:val="clear"/>
        <w:ind w:firstLine="426"/>
        <w:jc w:val="both"/>
        <w:rPr>
          <w:rFonts w:ascii="Times New Roman" w:hAnsi="Times New Roman" w:cs="Times New Roman"/>
          <w:i/>
          <w:i/>
          <w:iCs/>
          <w:color w:val="000000"/>
          <w:sz w:val="24"/>
          <w:szCs w:val="24"/>
          <w:lang w:val="bg-BG"/>
        </w:rPr>
      </w:pPr>
      <w:r>
        <w:rPr>
          <w:rFonts w:cs="Times New Roman" w:ascii="Times New Roman" w:hAnsi="Times New Roman"/>
          <w:i/>
          <w:iCs/>
          <w:color w:val="000000"/>
          <w:sz w:val="24"/>
          <w:szCs w:val="24"/>
          <w:lang w:val="bg-BG"/>
        </w:rPr>
        <w:t xml:space="preserve">и мракът предстои, </w:t>
      </w:r>
    </w:p>
    <w:p>
      <w:pPr>
        <w:pStyle w:val="Normal"/>
        <w:shd w:fill="FFFFFF" w:val="clear"/>
        <w:ind w:firstLine="426"/>
        <w:jc w:val="both"/>
        <w:rPr>
          <w:rFonts w:ascii="Times New Roman" w:hAnsi="Times New Roman" w:cs="Times New Roman"/>
          <w:i/>
          <w:i/>
          <w:iCs/>
          <w:color w:val="000000"/>
          <w:sz w:val="24"/>
          <w:szCs w:val="24"/>
          <w:lang w:val="bg-BG"/>
        </w:rPr>
      </w:pPr>
      <w:r>
        <w:rPr>
          <w:rFonts w:cs="Times New Roman" w:ascii="Times New Roman" w:hAnsi="Times New Roman"/>
          <w:i/>
          <w:iCs/>
          <w:color w:val="000000"/>
          <w:sz w:val="24"/>
          <w:szCs w:val="24"/>
          <w:lang w:val="bg-BG"/>
        </w:rPr>
        <w:t xml:space="preserve">безсилни, неподвижни,  </w:t>
      </w:r>
    </w:p>
    <w:p>
      <w:pPr>
        <w:pStyle w:val="Normal"/>
        <w:shd w:fill="FFFFFF" w:val="clear"/>
        <w:ind w:firstLine="426"/>
        <w:jc w:val="both"/>
        <w:rPr>
          <w:rFonts w:ascii="Times New Roman" w:hAnsi="Times New Roman" w:cs="Times New Roman"/>
          <w:i/>
          <w:i/>
          <w:iCs/>
          <w:color w:val="000000"/>
          <w:sz w:val="24"/>
          <w:szCs w:val="24"/>
          <w:lang w:val="bg-BG"/>
        </w:rPr>
      </w:pPr>
      <w:r>
        <w:rPr>
          <w:rFonts w:cs="Times New Roman" w:ascii="Times New Roman" w:hAnsi="Times New Roman"/>
          <w:i/>
          <w:iCs/>
          <w:color w:val="000000"/>
          <w:sz w:val="24"/>
          <w:szCs w:val="24"/>
          <w:lang w:val="bg-BG"/>
        </w:rPr>
        <w:t xml:space="preserve">ний тъй сме залинели, </w:t>
      </w:r>
    </w:p>
    <w:p>
      <w:pPr>
        <w:pStyle w:val="Normal"/>
        <w:shd w:fill="FFFFFF" w:val="clear"/>
        <w:ind w:firstLine="426"/>
        <w:jc w:val="both"/>
        <w:rPr>
          <w:rFonts w:ascii="Times New Roman" w:hAnsi="Times New Roman" w:cs="Times New Roman"/>
          <w:i/>
          <w:i/>
          <w:iCs/>
          <w:color w:val="000000"/>
          <w:sz w:val="24"/>
          <w:szCs w:val="24"/>
          <w:lang w:val="bg-BG"/>
        </w:rPr>
      </w:pPr>
      <w:r>
        <w:rPr>
          <w:rFonts w:cs="Times New Roman" w:ascii="Times New Roman" w:hAnsi="Times New Roman"/>
          <w:i/>
          <w:iCs/>
          <w:color w:val="000000"/>
          <w:sz w:val="24"/>
          <w:szCs w:val="24"/>
          <w:lang w:val="bg-BG"/>
        </w:rPr>
        <w:t xml:space="preserve">че даже близостта </w:t>
      </w:r>
    </w:p>
    <w:p>
      <w:pPr>
        <w:pStyle w:val="Normal"/>
        <w:shd w:fill="FFFFFF" w:val="clear"/>
        <w:ind w:firstLine="426"/>
        <w:jc w:val="both"/>
        <w:rPr>
          <w:rFonts w:ascii="Times New Roman" w:hAnsi="Times New Roman" w:cs="Times New Roman"/>
          <w:i/>
          <w:i/>
          <w:iCs/>
          <w:color w:val="000000"/>
          <w:sz w:val="24"/>
          <w:szCs w:val="24"/>
          <w:lang w:val="bg-BG"/>
        </w:rPr>
      </w:pPr>
      <w:r>
        <w:rPr>
          <w:rFonts w:cs="Times New Roman" w:ascii="Times New Roman" w:hAnsi="Times New Roman"/>
          <w:i/>
          <w:iCs/>
          <w:color w:val="000000"/>
          <w:sz w:val="24"/>
          <w:szCs w:val="24"/>
          <w:lang w:val="bg-BG"/>
        </w:rPr>
        <w:t xml:space="preserve">изобщо не теши, </w:t>
      </w:r>
    </w:p>
    <w:p>
      <w:pPr>
        <w:pStyle w:val="Normal"/>
        <w:shd w:fill="FFFFFF" w:val="clear"/>
        <w:ind w:firstLine="426"/>
        <w:jc w:val="both"/>
        <w:rPr>
          <w:rFonts w:ascii="Times New Roman" w:hAnsi="Times New Roman" w:cs="Times New Roman"/>
          <w:i/>
          <w:i/>
          <w:iCs/>
          <w:color w:val="000000"/>
          <w:sz w:val="24"/>
          <w:szCs w:val="24"/>
          <w:lang w:val="bg-BG"/>
        </w:rPr>
      </w:pPr>
      <w:r>
        <w:rPr>
          <w:rFonts w:cs="Times New Roman" w:ascii="Times New Roman" w:hAnsi="Times New Roman"/>
          <w:i/>
          <w:iCs/>
          <w:color w:val="000000"/>
          <w:sz w:val="24"/>
          <w:szCs w:val="24"/>
          <w:lang w:val="bg-BG"/>
        </w:rPr>
        <w:t xml:space="preserve">внезапно слънчев лъч </w:t>
      </w:r>
    </w:p>
    <w:p>
      <w:pPr>
        <w:pStyle w:val="Normal"/>
        <w:shd w:fill="FFFFFF" w:val="clear"/>
        <w:ind w:firstLine="426"/>
        <w:jc w:val="both"/>
        <w:rPr>
          <w:rFonts w:ascii="Times New Roman" w:hAnsi="Times New Roman" w:cs="Times New Roman"/>
          <w:i/>
          <w:i/>
          <w:iCs/>
          <w:color w:val="000000"/>
          <w:sz w:val="24"/>
          <w:szCs w:val="24"/>
          <w:lang w:val="bg-BG"/>
        </w:rPr>
      </w:pPr>
      <w:r>
        <w:rPr>
          <w:rFonts w:cs="Times New Roman" w:ascii="Times New Roman" w:hAnsi="Times New Roman"/>
          <w:i/>
          <w:iCs/>
          <w:color w:val="000000"/>
          <w:sz w:val="24"/>
          <w:szCs w:val="24"/>
          <w:lang w:val="bg-BG"/>
        </w:rPr>
        <w:t>в прозореца се вмъква,</w:t>
      </w:r>
    </w:p>
    <w:p>
      <w:pPr>
        <w:pStyle w:val="Normal"/>
        <w:shd w:fill="FFFFFF" w:val="clear"/>
        <w:ind w:firstLine="426"/>
        <w:jc w:val="both"/>
        <w:rPr>
          <w:rFonts w:ascii="Times New Roman" w:hAnsi="Times New Roman" w:cs="Times New Roman"/>
          <w:i/>
          <w:i/>
          <w:iCs/>
          <w:color w:val="000000"/>
          <w:sz w:val="24"/>
          <w:szCs w:val="24"/>
          <w:lang w:val="bg-BG"/>
        </w:rPr>
      </w:pPr>
      <w:r>
        <w:rPr>
          <w:rFonts w:cs="Times New Roman" w:ascii="Times New Roman" w:hAnsi="Times New Roman"/>
          <w:i/>
          <w:iCs/>
          <w:color w:val="000000"/>
          <w:sz w:val="24"/>
          <w:szCs w:val="24"/>
          <w:lang w:val="bg-BG"/>
        </w:rPr>
        <w:t xml:space="preserve"> </w:t>
      </w:r>
      <w:r>
        <w:rPr>
          <w:rFonts w:cs="Times New Roman" w:ascii="Times New Roman" w:hAnsi="Times New Roman"/>
          <w:i/>
          <w:iCs/>
          <w:color w:val="000000"/>
          <w:sz w:val="24"/>
          <w:szCs w:val="24"/>
          <w:lang w:val="bg-BG"/>
        </w:rPr>
        <w:t xml:space="preserve">и плисва огън цветен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по сивите сте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Под влияние на слънчевите лъчи организмът освен витамин </w:t>
      </w:r>
      <w:r>
        <w:rPr>
          <w:rFonts w:cs="Times New Roman" w:ascii="Times New Roman" w:hAnsi="Times New Roman"/>
          <w:color w:val="000000"/>
          <w:sz w:val="24"/>
          <w:szCs w:val="24"/>
        </w:rPr>
        <w:t>D</w:t>
      </w:r>
      <w:r>
        <w:rPr>
          <w:rFonts w:cs="Times New Roman" w:ascii="Times New Roman" w:hAnsi="Times New Roman"/>
          <w:color w:val="000000"/>
          <w:sz w:val="24"/>
          <w:szCs w:val="24"/>
          <w:lang w:val="bg-BG"/>
        </w:rPr>
        <w:t xml:space="preserve"> изработва и хормоните на щастието - </w:t>
      </w:r>
      <w:r>
        <w:rPr>
          <w:rFonts w:cs="Times New Roman" w:ascii="Times New Roman" w:hAnsi="Times New Roman"/>
          <w:i/>
          <w:iCs/>
          <w:color w:val="000000"/>
          <w:sz w:val="24"/>
          <w:szCs w:val="24"/>
          <w:lang w:val="bg-BG"/>
        </w:rPr>
        <w:t xml:space="preserve">ендорфините. </w:t>
      </w:r>
      <w:r>
        <w:rPr>
          <w:rFonts w:cs="Times New Roman" w:ascii="Times New Roman" w:hAnsi="Times New Roman"/>
          <w:color w:val="000000"/>
          <w:sz w:val="24"/>
          <w:szCs w:val="24"/>
          <w:lang w:val="bg-BG"/>
        </w:rPr>
        <w:t>Тези хормони се синтезират освен от слънце</w:t>
        <w:softHyphen/>
        <w:t>то, от любовта и ... шокола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От друга страна, към слънчевите бани трябва да </w:t>
      </w:r>
      <w:r>
        <w:rPr>
          <w:rFonts w:cs="Times New Roman" w:ascii="Times New Roman" w:hAnsi="Times New Roman"/>
          <w:i/>
          <w:iCs/>
          <w:color w:val="000000"/>
          <w:sz w:val="24"/>
          <w:szCs w:val="24"/>
          <w:lang w:val="bg-BG"/>
        </w:rPr>
        <w:t xml:space="preserve">се </w:t>
      </w:r>
      <w:r>
        <w:rPr>
          <w:rFonts w:cs="Times New Roman" w:ascii="Times New Roman" w:hAnsi="Times New Roman"/>
          <w:color w:val="000000"/>
          <w:sz w:val="24"/>
          <w:szCs w:val="24"/>
          <w:lang w:val="bg-BG"/>
        </w:rPr>
        <w:t>подхожда с определена предпазливост. Слънцето, така привлекателно и ласкаво, основният източник на топ</w:t>
        <w:softHyphen/>
        <w:t>лина и светлина на нашата планета, в действителност е най-близката до нас звезда, която притежава огром</w:t>
        <w:softHyphen/>
        <w:t>на енергия. Спомням си случай от практиката, когато една наша пациентка реши да посрещне Нова година на Сейшелските острови. След тази почивка при тази практически здрава жена се наруши менструалният ци</w:t>
        <w:softHyphen/>
        <w:t>къл, а в двата й яйчника се образуваха големи ки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Прекомерната светлина и излишното излагане на слънце може да доведат и до други доста неприятни последици. Научните изследвания са установили, че прекомерният светлинен режим води до преждевре</w:t>
        <w:softHyphen/>
        <w:t>менно общо остаряване на живите организми, това се отнася и до организма на човека. Кожата на загорелия на слънце човек под микроскоп почти не се различава от кожата на старец!</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Неприятна последица от прекомерното въздействие на слънцето върху незащитената кожа е слънчевото изгаряне, което най-често е резултат от опитите за един ден да се придобие тенът на Наоми Кемпбъл. В крайна сметка след подобни опити на втория ден ще заприли</w:t>
        <w:softHyphen/>
        <w:t>чате на царкинята жаба, която си сваля кожата. Продъл</w:t>
        <w:softHyphen/>
        <w:t>жителното излагане на слънце ви заплашва и с получа</w:t>
        <w:softHyphen/>
        <w:t>ването на слънчев и топлинен удар. А най-трагичното следствие от пагубното въздействие на ултравиолета е нарастващата заболеваемост от рак на кож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Съществуват някои прости правила, следването на които ще ви предпази от всички тези беди, а някои хомеопатични лекарства, взети с вас на почивката, ще ви помогнат да отстраните възникналите нежелани ефек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Първо правило: привиквайте постепенно към слън</w:t>
        <w:softHyphen/>
        <w:t xml:space="preserve">цето! </w:t>
      </w:r>
      <w:r>
        <w:rPr>
          <w:rFonts w:cs="Times New Roman" w:ascii="Times New Roman" w:hAnsi="Times New Roman"/>
          <w:color w:val="000000"/>
          <w:sz w:val="24"/>
          <w:szCs w:val="24"/>
          <w:lang w:val="bg-BG"/>
        </w:rPr>
        <w:t>Слънцето е доста по-малко опасно, ако дадете възможност на организма си да отвори собствения си „слънчобран". Той се състои от тъмно оцветени зрънца (пигмента меланин), които се образуват в клетките на горния слой на кожата като реакция спрямо слънцето. Ако кожата получава малки дози слънце постепенно, за две-три седмици защитният механизъм напълно се развива. За ускоряване на този процес се препоръчват следните хомеопатични лекар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СУЛФУР 9 - вземат се по 7 гранули 2-3 пъти дневно в продължение на няколко дни преди да започнете излагането на слънце. Този хомеопатичен препарат се приготвя от сяра - елемент, на който е изключително богат епидермисът, а пигментът меланин съдържа почти 10% ся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КУПРУМ СУЛФУР И КУМ 9 - използва се за получаването на бронзов оттенък на загорялата кож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МИРТИЛУС Х 3 - хомеопатичен препарат, приготвен от черна боровинка, който подготвя кожата и помага да се получи удивително равен и наситен цвят на зага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ЦИНКУМ ФОСФОРИКУМ 9 - полезен е за подобряване дейността на ензимите, участващи в биохимичната верига на изработването на меланин. Освен това този препарат е добър за укрепването на кожата и защитава епидермиса от вредното (канцерогенно) въздействие на ултравиолетовите лъч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Помнете, че много бързото почерняване на кожата може да бъде признак за надбъбречна недостатъчност (болест на Адисон). Това, разбира се, не се отнася за хора с генетична предразположеност към загар (брюнети, с тъмна кожа). Но ако придобивате бронзов цвят, докато вървите под пролетното слънце по пътя към работата си, непременно се обърнете към лека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Второ правило: не се претопляйте. </w:t>
      </w:r>
      <w:r>
        <w:rPr>
          <w:rFonts w:cs="Times New Roman" w:ascii="Times New Roman" w:hAnsi="Times New Roman"/>
          <w:color w:val="000000"/>
          <w:sz w:val="24"/>
          <w:szCs w:val="24"/>
          <w:lang w:val="bg-BG"/>
        </w:rPr>
        <w:t>По време на го</w:t>
        <w:softHyphen/>
        <w:t>рещините организмът полага повече усилия за поддър</w:t>
        <w:softHyphen/>
        <w:t>жане на жизненото равновесие, при това значително се увеличава потенето със загуба на големи количества вода и жизнено важни минерални соли, значително нараства натоварването на сърцето. Не случайно се смята, че човек по-лесно може да се защити от студ, отколкото от горещина. За възстановяване на загубите от вода и соли периодично пийте неголеми количества слабо минерализирана минерална вода, избягвайте да поемате еднократно големи количества обикновена питейна вода - това в жегата може да доведе само до парадоксал</w:t>
        <w:softHyphen/>
        <w:t>но усилване на жаждата и до водна интоксикац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От хомеопатичните лекарства, съдействащи за адап</w:t>
        <w:softHyphen/>
        <w:t>тацията на организма към жегата и слънцето, за профи</w:t>
        <w:softHyphen/>
        <w:t>лактика на прегряването е добре да се взема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НАТРИУМ КАРБОНИКУМ 9 - по 7 гранули 2-3 пъти дневно, поставени под езика. Това средство подготвя защитните сили на организма преди летните жеги и подобрява самочувствието в нетърпимия летен зн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МЕЛИЛОТУС 9 - по 7 гранули през 10-15 минути при първите признаци на дискомфорт, възникнал от ярка</w:t>
        <w:softHyphen/>
        <w:t>та слънчева светлина и горещината, до изчезване на оплаквания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ГЕЛЗЕМИН 9 - най-подходящ е за тези, които слънче</w:t>
        <w:softHyphen/>
        <w:t>вото време смятат за лошо, но по принуда отиват на море заради децата или съпрузите с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Докато почивате на плажа, от време на време на</w:t>
        <w:softHyphen/>
        <w:t>тискайте кожата си с пръст. Ако се появи бяла следа, моментално идете на сянка. Едва не сте изгорели. За</w:t>
        <w:softHyphen/>
        <w:t>гарът, дори невидим на плажа, се появява вечерта във вид на силно почервеняване на кожата. Ако вече сте се зачервили, не се мажете с кисело мляко. Нанесете на кожата овлажняващ немазен крем или лосион, който не запушва порите, и задължително прибегнете до следните хомеопатични средства, които лекуват слън</w:t>
        <w:softHyphen/>
        <w:t>чевите дерматити и изгаря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Слънчев дермати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При слънчев дерматит се препоръчва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ХИПЕРИКУМ 5 - намалява чувствителността на кожата към въздействието на слънчевите лъчи. Приемат се по 7 гранули 3-4 пъти дневно при появата по кожата на различни открити участъци от тялото на обрив от малки възелчета или малки мехурчета, възникващ при престой на слънце. Същото лечебно действие има мехлемът ХИПЕРИКУ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 ФОСФОР 9 - подходящ е за хора с много бяла кожа, особено рижи, в случаите, когато след пребиваване на слънце по кожата им се появи сух обрив </w:t>
      </w:r>
      <w:r>
        <w:rPr>
          <w:rFonts w:cs="Times New Roman" w:ascii="Times New Roman" w:hAnsi="Times New Roman"/>
          <w:i/>
          <w:iCs/>
          <w:color w:val="000000"/>
          <w:sz w:val="24"/>
          <w:szCs w:val="24"/>
          <w:lang w:val="bg-BG"/>
        </w:rPr>
        <w:t xml:space="preserve">с </w:t>
      </w:r>
      <w:r>
        <w:rPr>
          <w:rFonts w:cs="Times New Roman" w:ascii="Times New Roman" w:hAnsi="Times New Roman"/>
          <w:color w:val="000000"/>
          <w:sz w:val="24"/>
          <w:szCs w:val="24"/>
          <w:lang w:val="bg-BG"/>
        </w:rPr>
        <w:t>големина на просени зър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НАТРИУМ МУРИАТИКУМ 30 - използва се при появата по кожата (особено на границата на косата) на различ</w:t>
        <w:softHyphen/>
        <w:t>ни обриви със засилен мазен блясък, тоест в случаите, когато слънцето патологично омазнява кож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АЦИДУМ ФЛУОР И КУМ 9 - полезен е при появата на силно сърбящи мехурчета непосредствено след излагане на слънце. При това повторното излагане на слънце или престоят на горещо място засилват реакцията на кожата и увеличават сърбежа. Това със</w:t>
        <w:softHyphen/>
        <w:t>тояние се нарича слънчева алергия и се среща доста чест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Слънчево изгаря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При слънчево изгаряне помага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АРНИКА 9 - вземат се по 7 гранули 3-4 пъти дневно при слънчево изгаряне на стадия на еритема (зачер</w:t>
        <w:softHyphen/>
        <w:t>вяване на кож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КАНТАРИС 9 - при слънчеви изгаряния с пареща болка и големи светли мехури по кож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АПИС 9 - при слънчеви изгаряния, придружени с поя</w:t>
        <w:softHyphen/>
        <w:t>вата на неголеми пихтиести мехурчета с пробождаща бол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 xml:space="preserve">УРТИКА 9 - средството е подходящо при слънчеви изгаряния </w:t>
      </w:r>
      <w:r>
        <w:rPr>
          <w:rFonts w:cs="Times New Roman" w:ascii="Times New Roman" w:hAnsi="Times New Roman"/>
          <w:i/>
          <w:iCs/>
          <w:color w:val="000000"/>
          <w:sz w:val="24"/>
          <w:szCs w:val="24"/>
          <w:lang w:val="bg-BG"/>
        </w:rPr>
        <w:t xml:space="preserve">с </w:t>
      </w:r>
      <w:r>
        <w:rPr>
          <w:rFonts w:cs="Times New Roman" w:ascii="Times New Roman" w:hAnsi="Times New Roman"/>
          <w:color w:val="000000"/>
          <w:sz w:val="24"/>
          <w:szCs w:val="24"/>
          <w:lang w:val="bg-BG"/>
        </w:rPr>
        <w:t>малки мехурчета, силно парене и сърбеж (като при копривна трес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Прегрява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color w:val="000000"/>
          <w:sz w:val="24"/>
          <w:szCs w:val="24"/>
          <w:lang w:val="bg-BG"/>
        </w:rPr>
        <w:t>При прегряване (умора от горещината) се препоръч</w:t>
        <w:softHyphen/>
        <w:t>ва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 НАТРИУМ КАРБОНИКУМ 9 - </w:t>
      </w:r>
      <w:r>
        <w:rPr>
          <w:rFonts w:cs="Times New Roman" w:ascii="Times New Roman" w:hAnsi="Times New Roman"/>
          <w:b/>
          <w:bCs/>
          <w:color w:val="000000"/>
          <w:sz w:val="24"/>
          <w:szCs w:val="24"/>
          <w:lang w:val="bg-BG"/>
        </w:rPr>
        <w:t xml:space="preserve">вземат се по </w:t>
      </w:r>
      <w:r>
        <w:rPr>
          <w:rFonts w:cs="Times New Roman" w:ascii="Times New Roman" w:hAnsi="Times New Roman"/>
          <w:color w:val="000000"/>
          <w:sz w:val="24"/>
          <w:szCs w:val="24"/>
          <w:lang w:val="bg-BG"/>
        </w:rPr>
        <w:t>7 гранули 2-3 пъти дневно при появата на упорито главоболие след престой на слънц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ГЕЛЗЕМИН 9 - при патологична сънливост и студени тръпки след престой на слънц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КАРБО ВЕГЕТАБИЛИС 9 - особено подходящ за деца, които след игрите на слънце вечер стават много вяли, гади им се и ги боли гла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Топлинен и слънчев уда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Такива състояния възникват при дълго пребиваване навън в жегата или на слънце, а също при повишена индивидуална чувствителност на човека към тези фактори. Това са много сходни и еднакво опасни със</w:t>
        <w:softHyphen/>
        <w:t xml:space="preserve">тояния, които могат да доведат до смърт. </w:t>
      </w:r>
      <w:r>
        <w:rPr>
          <w:rFonts w:cs="Times New Roman" w:ascii="Times New Roman" w:hAnsi="Times New Roman"/>
          <w:i/>
          <w:iCs/>
          <w:color w:val="000000"/>
          <w:sz w:val="24"/>
          <w:szCs w:val="24"/>
          <w:lang w:val="bg-BG"/>
        </w:rPr>
        <w:t xml:space="preserve">Топлинен удар </w:t>
      </w:r>
      <w:r>
        <w:rPr>
          <w:rFonts w:cs="Times New Roman" w:ascii="Times New Roman" w:hAnsi="Times New Roman"/>
          <w:color w:val="000000"/>
          <w:sz w:val="24"/>
          <w:szCs w:val="24"/>
          <w:lang w:val="bg-BG"/>
        </w:rPr>
        <w:t>може да се получи както на слънце, така и на сянка, ако времето е много горещо. Често започва с главоболие, световъртеж и обща вялост, след което се появява усе</w:t>
        <w:softHyphen/>
        <w:t>щане за сгорещяване с прилив на топлина към главата, сухота на кожата, учестено дишане, сърцебиене (до 180 удара в минута). Човек губи ориентация в пространс</w:t>
        <w:softHyphen/>
        <w:t xml:space="preserve">твото, получава халюцинации и губи съзнание. </w:t>
      </w:r>
      <w:r>
        <w:rPr>
          <w:rFonts w:cs="Times New Roman" w:ascii="Times New Roman" w:hAnsi="Times New Roman"/>
          <w:i/>
          <w:iCs/>
          <w:color w:val="000000"/>
          <w:sz w:val="24"/>
          <w:szCs w:val="24"/>
          <w:lang w:val="bg-BG"/>
        </w:rPr>
        <w:t>Слън</w:t>
        <w:softHyphen/>
        <w:t xml:space="preserve">чевият удар </w:t>
      </w:r>
      <w:r>
        <w:rPr>
          <w:rFonts w:cs="Times New Roman" w:ascii="Times New Roman" w:hAnsi="Times New Roman"/>
          <w:color w:val="000000"/>
          <w:sz w:val="24"/>
          <w:szCs w:val="24"/>
          <w:lang w:val="bg-BG"/>
        </w:rPr>
        <w:t>обикновено има същите симптоми, но те се проявяват малко по-слабо. Характерни са слабият пулс, гаденето, обилното изпотяване, тревожността и припадъкът. Забележете, че има две обстоятелства, ко</w:t>
        <w:softHyphen/>
        <w:t>ито отличават слънчевия удар от топлинния: обилното потене и слабият пул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Незабавно пострадалият трябва да се пренесе на сянка и главата да се постави малко по-ниско от тялото, на челото да се сложи кърпа, намокрена със студена вода, да му се даде да пийне няколко глътки вода. За спешна помощ при подобни състояния носете със себе си на плажа изброените хомеопатични лекар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БЕЛАДОНА 5 - лицето на болния е зачервено, горещо, потно, зениците са разширени, видима е пулсацията на слепоочните и сънните артерии. Пострадалият се оплаква от силно, пулсиращо главоболие. Иска студе</w:t>
        <w:softHyphen/>
        <w:t>ни напитки, тъй като усеща силна горещина и сухота вътре в организма с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w:t>
      </w: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ГЛОНОИН 5 - подходящ при внезапно влошаване на самочувствието с прилив на кръв към главата. Лицето може да е зачервено или бледо. Освен това постра</w:t>
        <w:softHyphen/>
        <w:t>далият се оплаква, че главата му ей сега ще се спука, цялата му кръв го удря в главата. За разлика от първия случай той не иска студени напитки, а студен компрес на глав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АПИС 5 - подходящ за по-тежки случаи, когато постра</w:t>
        <w:softHyphen/>
        <w:t>далият изглежда отекъл, с подпухнало бледорозово лице. Човекът притиска глава във възглавницата и непрекъснато я върти. Жаждата е незначителна, ха</w:t>
        <w:softHyphen/>
        <w:t>рактерен признак е непоносимостта към докосва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След избора на лекарство поставете под езика или разтворете във вода 7 гранули, давайте на болния през 5-10 минути в зависимост от интензивността на симп</w:t>
        <w:softHyphen/>
        <w:t>томите, докато не видите подобрение. Ако след третия прием подобрение няма, дайте друго лекарство. При лечението на тези състояния можете да давате всички посочени препарати, като ги редувате. Подобрение трябва да настъпи в близките 5-20 минути. След това дайте на пострадалия да пие, за да възстанови водно-солевия балан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Други защитни мер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Носът и устните са частите от лицето, които са осо</w:t>
        <w:softHyphen/>
        <w:t>бено възприемчиви към слънчевите лъчи. Трябва постоянно да нанасяте на носа защитен крем и дори да го покривате със зелено листо, за да не ходите след седмица с обелен нос. Устните също трябва да се мажат с крем. При възпаляването им след престой на слънце или при напукването им можете да използвате хомеопатичния мехлем КАЛЕНДУ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Да отидете на плаж без слънчеви очила, не е голям пропуск, но без защитен крем или масло е непростима грешка, и това вашата кожа никога няма да забрави. Спомнете си как загорялата кожа изглежда под мик</w:t>
        <w:softHyphen/>
        <w:t>роскоп.</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При появата на участъци с устойчива пигментация след летния загар можете да използвате ТАРАКСАКУМ Х 3. Това средство позволява да се избегне неравномерността в тена на кожата и пигментните петна след слънчеви изгаряния. За подмладяване на кожата след излагане на слънце добре действа хомеопатичното ле</w:t>
        <w:softHyphen/>
        <w:t>карство СЕПИЯ 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За външно лечение може да се използва хомеопа</w:t>
        <w:softHyphen/>
        <w:t>тичното масло ХИПЕРИКУ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Ако след почивката, дори след като са минали някол</w:t>
        <w:softHyphen/>
        <w:t>ко седмици, не ви напуска главоболието, възникнало от престоя ви на слънце, препоръчително е вземането на хомеопатичното средство НАТРИУМ КАРБОНИКУМ 30 - по 7 гранули 2 пъти дневно (сутрин и преди лягане) до изчезването на болки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Подобни свойства да отстранява последиците от ул</w:t>
        <w:softHyphen/>
        <w:t>травиолетовото лъчение притежава хомеопатичното средство РУТА 9, което се взема в случаите на съдови нарушения (изтощение, главоболие, съдови мрежички по кож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При някои наши пациентки, върнали се след вакан</w:t>
        <w:softHyphen/>
        <w:t>ция в топли страни, при престой на топло започват предателски да се подуват венозните съдове по краката, появяват се отоци по глезените и стъпалата. За самос</w:t>
        <w:softHyphen/>
        <w:t>тоятелно лечение на тези твърде нежелателни прояви можете да използвате хомеопатичното средство ПУЛСАТИЛА 5 - по 7 гранули 3-4 пъти дневно за намалява</w:t>
        <w:softHyphen/>
        <w:t>не на венозния застой, или мехлема ХАМАМЕЛИ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Пътешествие към слънчевия бря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Плаж! Колко многозначителна е тази дума... Като изби</w:t>
        <w:softHyphen/>
        <w:t>рат къде да прекарат ваканцията си и мечтаят за Сейшелските острови с тюркоазено море, за Канарските острови с вечната пролет или за черноморския Геледжик, мнозина си мислят със страх за полетите. Доста често в салона на самолета може да се видят напълно прилични пътници да пият за „анестезия" солидна доза силна напитка. Следните хомеопатични средства могат да помогнат на такива хора да се избавят от фобията си да летят на самол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АКОНИТ 9 - по 7 гранули неколкократно по време на полета, ако човек през цялото време се бои от авария и падане на самол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АРСЕНИКУМ АЛБУМ 9 - подходящ е за хора, които трябва да бъдат придружавани до стълбичката на са</w:t>
        <w:softHyphen/>
        <w:t>молета, иначе поради страха си от полети могат изоб</w:t>
        <w:softHyphen/>
        <w:t>що да не дойдат на летищет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АРГЕНТУМ НИТРИКУМ 9 - хората, на които това лекар</w:t>
        <w:softHyphen/>
        <w:t>ство може да помогне, постоянно питат стюардесата или съседите си надежден ли е този самолет, опитен ли е екипажът, изправно ли работят всички двигатели, такива пасажери се тревожат от различните дребни промени в режима на пол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За да прекарате отпуската си без неприятни прилошавания при разходки с лодка или автомобил, можете да вземете със себе си следните препара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КОКУЛУС 5 - средство срещу прилошаване по време на пътуване, ако световъртежът, гаденето и изразе</w:t>
        <w:softHyphen/>
        <w:t>ната слабост се появяват по време на пътуване след непълноценен съ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ПЕТРОЛЕУМ 9 - подходящо за хора, на които им прило</w:t>
        <w:softHyphen/>
        <w:t>шава при пътуване на гладен стомах. При това, незави</w:t>
        <w:softHyphen/>
        <w:t>симо от гаденето, апетитът им е запазе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СИМФОРИКАРПУС 5 - когато гаденето по време на пътуване се появява след изхранване и се усилва от различни мириз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ТАБАКУМ 5 - използва се при много тежка форма на морска болест с изразена бледност на кожата, изсти</w:t>
        <w:softHyphen/>
        <w:t>ване на тялото, склонност към припадъц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Количеството (кратността) на вземане на тези пре</w:t>
        <w:softHyphen/>
        <w:t>парати зависи от индивидуалните прояви и тежестта на състоянието. Дозата и редът на приемане са същите като при другите лекарства: нечетно количество грану</w:t>
        <w:softHyphen/>
        <w:t>ли се разтварят под ези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Вземането на вашата хомеопатична аптечка на по</w:t>
        <w:softHyphen/>
        <w:t>чивката ви ще направи престоя ви приятен и безопа</w:t>
        <w:softHyphen/>
        <w:t>сен. Почивайте и се печете на слънце за ваше здраве!</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color w:val="000000"/>
          <w:sz w:val="24"/>
          <w:szCs w:val="24"/>
          <w:lang w:val="bg-BG"/>
        </w:rPr>
        <w:t>ХОМЕОПАТИЯ ЗА СПОРТНАТА ЗА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Попитали един философ: „Кое е най-важното и цен</w:t>
        <w:softHyphen/>
        <w:t>ното за човека в живота му - богатството или славата?" Мъдрецът помислил малко и отвърнал: „Нито богат</w:t>
        <w:softHyphen/>
        <w:t>ството, нито славата не правят човека щастлив. Но здравето може да даде на човека и едното, и другото, и третот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Многобройните научни изследвания доказват, че повечето хора не доживяват до годините, до които биха могли да доживеят. Към главните днес патологични фактори, водещи до тежки болести и преждевремен</w:t>
        <w:softHyphen/>
        <w:t>но стареене, се отнасят: стресът на съвременния свят, неправилното хранене и заседналият начин на живот. Както вече сте разбрали от предните глави, до голяма степен всичко може да се регулира от самия човек. За това е писал и известният римски философ Сенека: „Животът ни не е кратък, ние го съкращаваме." И дейст</w:t>
        <w:softHyphen/>
        <w:t>вително, в тези думи има дълбок смисъ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Лекарите и учените разглеждат различните физичес</w:t>
        <w:softHyphen/>
        <w:t>ки упражнения и разумните физически натоварвания като действено средство за оздравяване на организма, за предотвратяване на много заболявания, за увелича</w:t>
        <w:softHyphen/>
        <w:t>ване продължителността на живота. Днес на пътеките за бягане и в спортните зали идват все повече желаещи Да поддържат добра физическа форма, да се избавят от излишните килограми и сантиметри, да придобият атлетично телослож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Хомеопатията ще бъде интересна и полезна за тези, които желаят да </w:t>
      </w:r>
      <w:r>
        <w:rPr>
          <w:rFonts w:cs="Times New Roman" w:ascii="Times New Roman" w:hAnsi="Times New Roman"/>
          <w:i/>
          <w:iCs/>
          <w:color w:val="000000"/>
          <w:sz w:val="24"/>
          <w:szCs w:val="24"/>
          <w:lang w:val="bg-BG"/>
        </w:rPr>
        <w:t xml:space="preserve">се </w:t>
      </w:r>
      <w:r>
        <w:rPr>
          <w:rFonts w:cs="Times New Roman" w:ascii="Times New Roman" w:hAnsi="Times New Roman"/>
          <w:color w:val="000000"/>
          <w:sz w:val="24"/>
          <w:szCs w:val="24"/>
          <w:lang w:val="bg-BG"/>
        </w:rPr>
        <w:t>заемат с този вид оздравяване и искат да постигнат резултати преди своите съседи на алеята за тичане или на тренажора без вреда за здра</w:t>
        <w:softHyphen/>
        <w:t>вето си, каквато се причинява например от приема на известните биологично активни стимуланти и химични допинги. Хомеопатичните препарати в този смисъл нямат равни, тъй като поради свръхмалките си концен</w:t>
        <w:softHyphen/>
        <w:t>трации не са токсични, за всеки тип телосложение и конституция се подбират индивидуално и действат на тъканния обмен на принципа: „3а да тича конят по-бър</w:t>
        <w:softHyphen/>
        <w:t>зо, не използвай камшик, а ове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Хайде заедно да си припомним някои общи физи</w:t>
        <w:softHyphen/>
        <w:t>ологични особености, които е важно да се отчитат при съставянето на лична програма за занимания и индивидуална схема за вземането на хомеопатичните препара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Всяка физическа работа се извършва с участието на голям брой мускули. При жените мускулите съставля</w:t>
        <w:softHyphen/>
        <w:t>ват 35% от тежестта на тялото, при мъжете - 42%, а при тренираните спортисти - до 50%. В човешкото тяло има над 600 мускула. Главният мускул е сърдечният. Сърцето ни като малка помпа непрекъснато тласка кръвта по кръвоносните съдове, а тя доставя и в най-отдалечени</w:t>
        <w:softHyphen/>
        <w:t>те участъци на тялото хранителни вещества и кислород,  като същевременно прибира продуктите от тъканната обмяна, които трябва да се изведат от организ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Когато правим физически упражнения, ние укреп</w:t>
        <w:softHyphen/>
        <w:t>ваме сърдечния мускул. Установено е, че честотата на сърдечните съкращения при тези, които не се зани</w:t>
        <w:softHyphen/>
        <w:t>мават със спорт, средно е по-висока с 20%, отколкото при спортуващите. Не е трудно да се пресметне, че при учестяване на сърдечния ритъм само с 5-10 удара в минута, сърцето за едно денонощие извършва 7-14 хиляди излишни съкращения. Ето защо физическите натоварвания, при които се тренира задължително сърцето, се смятат от кардиолозите за добра профи</w:t>
        <w:softHyphen/>
        <w:t>лактична мярка срещу инфаркт на миокарда и хипертонична болес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Единственото, което е необходимо да се помни ви</w:t>
        <w:softHyphen/>
        <w:t>наги, е, че сърцето осигурява работата на всички оста</w:t>
        <w:softHyphen/>
        <w:t>нали 600 мускула в тялото. Ако по време на занимани</w:t>
        <w:softHyphen/>
        <w:t>ята можете да давате почивка на едни мускули, докато натоварвате други, сърцето се труди непрекъснато и интензивно. По време на тренировка в залата честота</w:t>
        <w:softHyphen/>
        <w:t>та на сърдечните съкращения достига 120-170 удара в минута, и в такъв режим трябва продължително да се трудите за постигането на резулта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Тези, които се опитват с помощта на тренировки да отслабнат, като стопят мазнините, трябва да знаят, че през първите 15-20 минути интензивна мускулна ра</w:t>
        <w:softHyphen/>
        <w:t>бота необходимата енергия се получава в резултат на преобразуването (окисляването) на въглехидратите, и чак след това, когато резервът от въглехидрати се изчерпи, се преминава към окисляване на мазнините. При физически тренираните хора, привикнали към постоянните мускулни натоварвания, преминаването към окисляване на мазнините става много по-рано. Ето защо, който пристига в спортната зала със сериозни на</w:t>
        <w:softHyphen/>
        <w:t>мерения, трябва да се подготви за упорит труд. Готови ли са за това вашето сърце и вашите съдов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Спортът и артериалното наляга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Най-напред, преди да се решите да спортувате, тряб</w:t>
        <w:softHyphen/>
        <w:t>ва да проверите какво е артериалното ви налягане. По</w:t>
        <w:softHyphen/>
        <w:t>вечето хора с хипертония не знаят за своето състояние и не усещат повишаването на артериалното налягане дотогава, докато при тях не се развият острите прояви на заболяването (хипертонична криза), която често въз</w:t>
        <w:softHyphen/>
        <w:t>никва след неумели занимания със спорт. В условията на повишено артериално налягане за поддържането на кръвообращението сърдечният мускул трябва да рабо</w:t>
        <w:softHyphen/>
        <w:t>ти с по-голямо натоварване и като следствие безконт</w:t>
        <w:softHyphen/>
        <w:t>ролните занимания със спорт го пренатоварват и водят до плачевни резултати. С един наш познат се случи така, когато веднъж реши сериозно да се заеме със здравето си, състави си пълен списък на методи за оздравяване, разписание на спортните си занимания през седмицата, но не беше оценил правилно здравословното си със</w:t>
        <w:softHyphen/>
        <w:t>тояние и започна непредпазливо. Още след първото си посещение в спортната зала се озова в болницата с хипертонична криза. Движението, както и лекарствата, изисква точна дозировка и разумно прилага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При всеки случай на хипертонична криза се пред</w:t>
        <w:softHyphen/>
        <w:t>полага задължителното участие на лекар. Но някои хомеопатични препарати, необходими за поддържане работата на сърцето и укрепване на сърдечния мускул, подложен на постоянно повишаващи се натоварвания, можете да вземате самостоятел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ГЛОНОИН 5 - може да се взема винаги преди началото на каквито и да е физически натоварвания. Това средс</w:t>
        <w:softHyphen/>
        <w:t>тво е особено полезно за новаците, непривикнали към натоварвания - при тях кръвното налягане се вдига прекомерно и сърцето се претоварва. Препаратът се взема по 7 гранули и се разтапя под езика. Ако по време на заниманията внезапно ви заболи глава или се появи чувството, че тя пулсира и се разпъва, възникнат усещания за тежест или натиск върху гърдите, препаратът може да се вземе още няколко пъти до изчезването на тези симпто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НАЙЯ 9 - взема се неведнъж (до отзвучаване на прис</w:t>
        <w:softHyphen/>
        <w:t>тъпа) през всеки 5-10 минути по 7 гранули под езика при поява на болка и натиск в гърдите и сърдечната област, с разпространяване в лявата ръка, възниква усещане за страх. При това се наблюдава сърцебиене с изразена пулсация в сънните и слепоочните артер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АКОНИТ 5 - приема се по същата схема при силно сърцебиене, пробождащи болки в сърцето, силно зачервяване на лицето, прилив на кръв към главата, усещане за горещина, световъртеж, страх от смърт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КРОТАЛУС 9 - действа ефективно, когато повишеното артериално налягане се проявява с тъпа болка в тила, внезапни кръвотечения от носа, усещане за трепере</w:t>
        <w:softHyphen/>
        <w:t>не на сърцет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ВЕРАТРУМ АЛБУМ 9 -добро средство за пациенти, при които нарушеното кръвообращение се изразява в съ</w:t>
        <w:softHyphen/>
        <w:t>дова недостатъчност с обилна студена пот по тялото и особено по лицето. При това лицето побледнява, тя</w:t>
        <w:softHyphen/>
        <w:t>лото е студено. Възниква силно сърцебиене със слаб пулс, гадене, понякога повръща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За укрепването на сърдечния мускул и за профилак</w:t>
        <w:softHyphen/>
        <w:t>тика на преждевременното му износване на хората, които интензивно и продължително се занимават със спорт или с физически труд, се препоръчва да из</w:t>
        <w:softHyphen/>
        <w:t>ползват хомеопатичния комплекс АРНИКА 9, НАЙЯ 9, КРАТЕГУС 5 - трите препарата може да се пресипят в един съд, да се разбъркат добре и да се съхраняват във флакон от тъмно стъкло. Вземат се по 10-12 гранули от сместа 2-3 пъти дневно, като се разтапят под ези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Някои хора, които се занимават със спорт, имат необичайни оплаквания от сърцето си. По време на активни движения например те не изпитват никакъв дискомфорт, но ако си починат един-два дни, се появяват болки, пробождания в лявата половина на гръдния кош. Тези усещания са показание за приемане на хомеопатичния препарат РУС ТОКСИКОДЕНДРОН 9 - по гранули 2-3 пъти днев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Особености на индивидуалната конституц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Когато говорим за благотворното влияние на физи</w:t>
        <w:softHyphen/>
        <w:t>ческите упражнения върху организма, трябва да подчертаем, че то се проявява най-пълно, ако физическото натоварване се намира в идеално съответствие с физиологичните възможности и индивидуалните особенос</w:t>
        <w:softHyphen/>
        <w:t>ти на организма. Мнозина мислят, че ако изпълняват комплекса упражнения, предложен от треньора или описан в някоя книга, то непременно ще постигнат или поне ще се приближат до желания от тях облик. Това е заблуда, тъй като физическите упражнения не са в със</w:t>
        <w:softHyphen/>
        <w:t>тояние да променят индивидуалната конституция. Те само могат да я подобрят или влошат в зависимост от правилността на избора на вида спорт, режим, ди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Индивидуалните признаци на конституцията са: тип телосложение, характер на протичане на нервните процеси, тип нервна система, съотношение на кос</w:t>
        <w:softHyphen/>
        <w:t>тната, мускулната и мастната тъкан в структурата на организма, индивидуалният характер на обмяната на веществата и съответно индивидуалната способност на организма да понася физически натоварвания. Ако сте заинтересовани наистина от постигането на добри резултати, постарайте се определите своя тип консти</w:t>
        <w:softHyphen/>
        <w:t>туция и като индивидуален „конституционен витамин вземайте своето хомеопатично средство. То ще хармонизира вашите обменни процеси, ще усили ефектив</w:t>
        <w:softHyphen/>
        <w:t>ността на индивидуалните адаптационни механизми към физически натоварвания и ще увеличи ефекта от тренировките. Нека разгледаме някои най-често сре</w:t>
        <w:softHyphen/>
        <w:t>щащи се и разпознаваеми типове индивидуална конс</w:t>
        <w:softHyphen/>
        <w:t>титуц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Човекът от тип </w:t>
      </w:r>
      <w:r>
        <w:rPr>
          <w:rFonts w:cs="Times New Roman" w:ascii="Times New Roman" w:hAnsi="Times New Roman"/>
          <w:i/>
          <w:iCs/>
          <w:color w:val="000000"/>
          <w:sz w:val="24"/>
          <w:szCs w:val="24"/>
          <w:lang w:val="bg-BG"/>
        </w:rPr>
        <w:t xml:space="preserve">Калкарея карбоника </w:t>
      </w:r>
      <w:r>
        <w:rPr>
          <w:rFonts w:cs="Times New Roman" w:ascii="Times New Roman" w:hAnsi="Times New Roman"/>
          <w:color w:val="000000"/>
          <w:sz w:val="24"/>
          <w:szCs w:val="24"/>
          <w:lang w:val="bg-BG"/>
        </w:rPr>
        <w:t>се характери</w:t>
        <w:softHyphen/>
        <w:t>зира със склонност към затлъстяване, пълнотата е от женски тип - в долната част на тялото, бедрата, таза, корема, краката. При мъжете от този тип натрупването на тлъстини освен по корема става и по гърдите. Пъл</w:t>
        <w:softHyphen/>
        <w:t>нотата в горната част на тялото - раменния пояс, ръце</w:t>
        <w:softHyphen/>
        <w:t>те, гръдния кош - е свойствена на друг тип.</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Девойките от типа Калкарея карбоника обикновено на пълни, с болезнени менструации, набъбване и бо</w:t>
        <w:softHyphen/>
        <w:t>лезненост в млечните жлези, нерядко страдат от обил</w:t>
        <w:softHyphen/>
        <w:t>ни бели течения. Карбоничният тип обича топлината и се бои от студа. Темпераментът на този тип е уравнове</w:t>
        <w:softHyphen/>
        <w:t>сен, силен, надежден поради постоянството си, близък е до флегматичния. Движенията на такъв човек са спо</w:t>
        <w:softHyphen/>
        <w:t>койни и бавни. Силната страна на този тип е в психич</w:t>
        <w:softHyphen/>
        <w:t xml:space="preserve">ната устойчивост и издръжливостта. Най-често жените от този тип отиват в спортната зала </w:t>
      </w:r>
      <w:r>
        <w:rPr>
          <w:rFonts w:cs="Times New Roman" w:ascii="Times New Roman" w:hAnsi="Times New Roman"/>
          <w:i/>
          <w:iCs/>
          <w:color w:val="000000"/>
          <w:sz w:val="24"/>
          <w:szCs w:val="24"/>
          <w:lang w:val="bg-BG"/>
        </w:rPr>
        <w:t xml:space="preserve">с </w:t>
      </w:r>
      <w:r>
        <w:rPr>
          <w:rFonts w:cs="Times New Roman" w:ascii="Times New Roman" w:hAnsi="Times New Roman"/>
          <w:color w:val="000000"/>
          <w:sz w:val="24"/>
          <w:szCs w:val="24"/>
          <w:lang w:val="bg-BG"/>
        </w:rPr>
        <w:t>единствената цел да отслабна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Типът </w:t>
      </w:r>
      <w:r>
        <w:rPr>
          <w:rFonts w:cs="Times New Roman" w:ascii="Times New Roman" w:hAnsi="Times New Roman"/>
          <w:i/>
          <w:iCs/>
          <w:color w:val="000000"/>
          <w:sz w:val="24"/>
          <w:szCs w:val="24"/>
          <w:lang w:val="bg-BG"/>
        </w:rPr>
        <w:t xml:space="preserve">Кали карбоникум </w:t>
      </w:r>
      <w:r>
        <w:rPr>
          <w:rFonts w:cs="Times New Roman" w:ascii="Times New Roman" w:hAnsi="Times New Roman"/>
          <w:color w:val="000000"/>
          <w:sz w:val="24"/>
          <w:szCs w:val="24"/>
          <w:lang w:val="bg-BG"/>
        </w:rPr>
        <w:t>по много особености напом</w:t>
        <w:softHyphen/>
        <w:t>ня предишния, но се отличава с много красивата мека кожа, почти без бръчки, склонност към отоци по кле</w:t>
        <w:softHyphen/>
        <w:t>пачите сутрин, изразена слабост и бързо уморяване на всички мускули. Слабостта на скелетната мускулатура е особено изразена в мускулите на гърба и крайници</w:t>
        <w:softHyphen/>
        <w:t>те, не позволява многократно да се изпълняват едни и същи упражнения, дълго време да се остава в едно положение. Винаги е налице потребността да се про</w:t>
        <w:softHyphen/>
        <w:t>меня позата - ако човек от този тип стои дълго, скоро възниква потребност да се облегне на нещо и да про</w:t>
        <w:softHyphen/>
        <w:t>мени положението на краката, тъй като те много бързо се уморяват. Понякога при неправилно дозирани физи</w:t>
        <w:softHyphen/>
        <w:t>чески упражнения във връзка с конституционната сла</w:t>
        <w:softHyphen/>
        <w:t>бост на сърдечния мускул може да се появят бодежи в сърцето и нарушения на сърдечния ритъм. При човек от този тип е повишена чувствителността към болка, той е склонен често да потреперва, дори по време на съ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Типът </w:t>
      </w:r>
      <w:r>
        <w:rPr>
          <w:rFonts w:cs="Times New Roman" w:ascii="Times New Roman" w:hAnsi="Times New Roman"/>
          <w:b/>
          <w:bCs/>
          <w:color w:val="000000"/>
          <w:sz w:val="24"/>
          <w:szCs w:val="24"/>
          <w:lang w:val="bg-BG"/>
        </w:rPr>
        <w:t xml:space="preserve">Калкарея фосфорика </w:t>
      </w:r>
      <w:r>
        <w:rPr>
          <w:rFonts w:cs="Times New Roman" w:ascii="Times New Roman" w:hAnsi="Times New Roman"/>
          <w:color w:val="000000"/>
          <w:sz w:val="24"/>
          <w:szCs w:val="24"/>
          <w:lang w:val="bg-BG"/>
        </w:rPr>
        <w:t>е човек с висок ръст, слаб, с астенично телосложение, с тесен и плосък гръ</w:t>
        <w:softHyphen/>
        <w:t>ден кош, със слабо изразена мускулатура, бързо се уморява по време на физически натоварвания. Най-из</w:t>
        <w:softHyphen/>
        <w:t>пъкващата черта на този тип е неговата хиперчувствителност, която е дотолкова изразена, че понякога има болезнен характер. Прекомерно повишената чувстви</w:t>
        <w:softHyphen/>
        <w:t>телност е към всякакви външни фактори без изключе</w:t>
        <w:softHyphen/>
        <w:t>ние - шум, светлина, миризми, музика, допир, излъчва</w:t>
        <w:softHyphen/>
        <w:t>не (включително и ултравиолетово). Има удивителна чувствителност към бури. Повечето хора, когато чуят гръмотевицата, доста спокойно чакат следващата. До</w:t>
        <w:softHyphen/>
        <w:t>като фосфорният тип очаква всеки нов гръм със страх и търси къде би могъл да се скрие. Тъй като е астеничен тип, той, дори да спортува, не се отличава с развити мускули. Затова пък обича да е в компания и другите много го харесват. Интересува се повече от общуване</w:t>
        <w:softHyphen/>
        <w:t>то, отколкото от самите занимания, което създава бла</w:t>
        <w:softHyphen/>
        <w:t>гоприятен психологичен климат в спортната груп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Човекът от тип </w:t>
      </w:r>
      <w:r>
        <w:rPr>
          <w:rFonts w:cs="Times New Roman" w:ascii="Times New Roman" w:hAnsi="Times New Roman"/>
          <w:b/>
          <w:bCs/>
          <w:color w:val="000000"/>
          <w:sz w:val="24"/>
          <w:szCs w:val="24"/>
          <w:lang w:val="bg-BG"/>
        </w:rPr>
        <w:t xml:space="preserve">Натриум муриатикум </w:t>
      </w:r>
      <w:r>
        <w:rPr>
          <w:rFonts w:cs="Times New Roman" w:ascii="Times New Roman" w:hAnsi="Times New Roman"/>
          <w:color w:val="000000"/>
          <w:sz w:val="24"/>
          <w:szCs w:val="24"/>
          <w:lang w:val="bg-BG"/>
        </w:rPr>
        <w:t>е обикновено слаб, с тънки кости, но с голяма потребност от физи</w:t>
        <w:softHyphen/>
        <w:t>ческа активност. За него двигателната дейност е от жизнена важност и жените от този тип често отиват в спортната зала„да изпуснат парата"след тежък ден или семеен скандал. Те са много потайни и обидчиви, не обичат да споделят трудностите си с другите, предпо</w:t>
        <w:softHyphen/>
        <w:t>читат уединението и индивидуалните спортни занима</w:t>
        <w:softHyphen/>
        <w:t>ния (пълна противоположност на предния тип). Други външни признаци са сухата кожа и сухите напукани устни, които трудно се поддават на лечение, особено през зимата. Характерна е силната жажда и обилното приемане на течности, без да се получават отоци при това, има изразено желание за солени хра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Тип </w:t>
      </w:r>
      <w:r>
        <w:rPr>
          <w:rFonts w:cs="Times New Roman" w:ascii="Times New Roman" w:hAnsi="Times New Roman"/>
          <w:b/>
          <w:bCs/>
          <w:color w:val="000000"/>
          <w:sz w:val="24"/>
          <w:szCs w:val="24"/>
          <w:lang w:val="bg-BG"/>
        </w:rPr>
        <w:t xml:space="preserve">Арсеникум албум </w:t>
      </w:r>
      <w:r>
        <w:rPr>
          <w:rFonts w:cs="Times New Roman" w:ascii="Times New Roman" w:hAnsi="Times New Roman"/>
          <w:color w:val="000000"/>
          <w:sz w:val="24"/>
          <w:szCs w:val="24"/>
          <w:lang w:val="bg-BG"/>
        </w:rPr>
        <w:t>е подчертано акуратен. Това се отнася до всичко - външен вид, работа, начин на разсъждаване, планове, спортни занимания. Арсеновият тип винаги е спретнато облечен и често е педант. Има добре развити мускули, изразено атлетично телосло</w:t>
        <w:softHyphen/>
        <w:t>жение и като че ли е специално създаден за успех в спортната зала. Самата дума „арсен" в превод от гръцки означава силен, мъжествен. Слабото място на този тип е кожата. Тя почти винаги е с обриви от типа на лишеи</w:t>
        <w:softHyphen/>
        <w:t>те, лющи се, често сърби. През лятото състоянието й се подобря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Типът </w:t>
      </w:r>
      <w:r>
        <w:rPr>
          <w:rFonts w:cs="Times New Roman" w:ascii="Times New Roman" w:hAnsi="Times New Roman"/>
          <w:b/>
          <w:bCs/>
          <w:color w:val="000000"/>
          <w:sz w:val="24"/>
          <w:szCs w:val="24"/>
          <w:lang w:val="bg-BG"/>
        </w:rPr>
        <w:t xml:space="preserve">Калкарея флуорика </w:t>
      </w:r>
      <w:r>
        <w:rPr>
          <w:rFonts w:cs="Times New Roman" w:ascii="Times New Roman" w:hAnsi="Times New Roman"/>
          <w:color w:val="000000"/>
          <w:sz w:val="24"/>
          <w:szCs w:val="24"/>
          <w:lang w:val="bg-BG"/>
        </w:rPr>
        <w:t>не може да остане неза</w:t>
        <w:softHyphen/>
        <w:t>белязан. Външно признаците на типа се проявяват в множество аномалии. Деформациите се виждат в много части на скелета. Гръдният кош може да е асиметричен, гръбначният стълб - силно изкривен, по костите на крайниците често има израстъци, ставите са възловати и често деформирани. Походката е лишена от грация и пластичност (за разлика от фосфорния тип), обикнове</w:t>
        <w:softHyphen/>
        <w:t>но е рязка, ъгловата, неправилна. Поради това човекът от флуорен тип понякога криво и асиметрично дефор</w:t>
        <w:softHyphen/>
        <w:t>мира обувките си. Той сякаш не може да стои изправен, чувства се неуютно в нормална поза. Лицето, което е предназначено да отрази красотата, хармонията и съ</w:t>
        <w:softHyphen/>
        <w:t>вършенството на човека, при този тип носи печата на дисхармонията. Различни по размер и форма очи, неправилна форма на носа. Зъбите най-вече издават този конституционен тип - те са криви, неправилно разпо</w:t>
        <w:softHyphen/>
        <w:t>ложени, растат един върху друг или са раздалечени от големи разстояния, издават се напред, някои липсват поради вродена недоразвитос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Дисхармонията се отразява и жестовете - те са неа</w:t>
        <w:softHyphen/>
        <w:t>декватни. Такъв човек при изпълнение на упражнения</w:t>
        <w:softHyphen/>
        <w:t>та заема причудливи поз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А сега си припомнете какви са хората, които заедно се вас се занимават в спортната зала - може би ще ги погледнете с други оч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Избраното конституционно средство трябва да се приема в потенция (хомеопатично разреждане) С 30, по 7 гранули преди заспиване вечер, да се разтворят под езика. То ще помогне за хармонизирането на ин</w:t>
        <w:softHyphen/>
        <w:t>дивидуалните конституционни процеси и включването на собствените приспособителни и оздравителни ме</w:t>
        <w:softHyphen/>
        <w:t>ханизми на вашия организъм.</w:t>
      </w:r>
    </w:p>
    <w:p>
      <w:pPr>
        <w:pStyle w:val="Normal"/>
        <w:shd w:fill="FFFFFF" w:val="clear"/>
        <w:ind w:firstLine="42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о в хомеопатията има средства, които ще бъдат по</w:t>
        <w:softHyphen/>
        <w:t>лезни на всеки, който целенасочено се занимава с усъ</w:t>
        <w:softHyphen/>
        <w:t>вършенстване и укрепване на тялото си. Тези препара</w:t>
        <w:softHyphen/>
        <w:t>ти чрез висшите центрове за регулация на жизнената дейност (хипоталамус) съдействат за нормализацията на приспособителните процеси в интензивно работе</w:t>
        <w:softHyphen/>
        <w:t>щите мускули. За да работят мускулите ефективно, те в отговор на физическото натоварване оптимизират изработването на необходимите хормони и метаболити в нужното количество и в нужното време. Към тях се отнася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СИЛИЦИЯ (силиций) - хомеопатичната научна ли</w:t>
        <w:softHyphen/>
        <w:t>тература свързва това средство със здравината на основните опорни тъкани в организма (костна, съеди</w:t>
        <w:softHyphen/>
        <w:t>нителна), а също със здравината и формата на всеки орган. Препаратът ускорява процесите на зарастване и подобрява качеството на костите, опорната съеди</w:t>
        <w:softHyphen/>
        <w:t>нителна тъкан, свързващия апарат. На тренирания и здрав човек той ще помогне за физическото усъвър</w:t>
        <w:softHyphen/>
        <w:t>шенстване чрез по-бързото нарастване и здравина на мускулите и укрепване на връзките. Някои наричат силиция хомеопатичен допинг, еликсир за бодрост - толкова бързо и благоприятно въздейства той. За физически здрави хора най-добрата дозировка е СИ</w:t>
        <w:softHyphen/>
        <w:t>ЛИЦИЯ 9 - по 7 гранули 2-3 пъти дневно. За хора със слаби мускули и крехки кости е подходящ приемът на СИЛИЦИЯ 3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ЛИКОПОДИУМ 30 - смята се за най-доброто средство за увеличаване на мускулната маса и укрепване на мускулатурата. Приема се по 7 гранули сутрин, през деня и преди лягане. При вземането на този препарат трябва да се има предвид, че ефектът му се развива продължително. Той позволява мускулите по-продук</w:t>
        <w:softHyphen/>
        <w:t>тивно да отговорят на натоварванията и ефективно натрупва мускулна маса. Съдейства за избирателното стягане на коремната преса и отстраняването на несъ</w:t>
        <w:softHyphen/>
        <w:t>размерно големия корем.</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color w:val="000000"/>
          <w:sz w:val="24"/>
          <w:szCs w:val="24"/>
          <w:lang w:val="bg-BG"/>
        </w:rPr>
        <w:t>ОЩЕ НЯКОЛКО ПОЛЕЗНИ СЪВ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Ако не работите или имате възможност да тренирате по всяко време на деня, то най-оптималното за сва</w:t>
        <w:softHyphen/>
        <w:t xml:space="preserve">ляне на килограми </w:t>
      </w:r>
      <w:r>
        <w:rPr>
          <w:rFonts w:cs="Times New Roman" w:ascii="Times New Roman" w:hAnsi="Times New Roman"/>
          <w:i/>
          <w:iCs/>
          <w:color w:val="000000"/>
          <w:sz w:val="24"/>
          <w:szCs w:val="24"/>
          <w:lang w:val="bg-BG"/>
        </w:rPr>
        <w:t xml:space="preserve">е </w:t>
      </w:r>
      <w:r>
        <w:rPr>
          <w:rFonts w:cs="Times New Roman" w:ascii="Times New Roman" w:hAnsi="Times New Roman"/>
          <w:color w:val="000000"/>
          <w:sz w:val="24"/>
          <w:szCs w:val="24"/>
          <w:lang w:val="bg-BG"/>
        </w:rPr>
        <w:t>утрото. Обикновено през нощта организмът „изяжда" голямата част от своето „гориво" (съдържащият се в мускулите гликоген), с който сте се запасили предната вечер. Ето защо, ако се занимавате с физкултура в сутрешните часове, организмът няма да има друг избор, освен да започне да използва енергия</w:t>
        <w:softHyphen/>
        <w:t>та от мастните депа. При това веднага след събуждане в продължение на 20-30 минути трябва да изпълнявате само аеробни упражнения, без силови натоварвания. Тренировката с тежести и натоварване правете 1,5-2 часа след закуска, в противен случай няма да имате сили да изпълните упражненията правилно. Тренира-нето сутрин изгаря повече мазнини и същевременно ускорява обмяната на веществата за целия де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При интензивно физическо натоварване организмът губи много течности (повече с потта и по-малко при ди</w:t>
        <w:softHyphen/>
        <w:t>шане). Изчислено е, че за един час активни упражнения организмът изхвърля 1,5 л вода. При загубата на вода кръвта се сгъстява, което на свой ред отново затрудня</w:t>
        <w:softHyphen/>
        <w:t>ва работата на сърцет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Ето защо пийте вода преди, по време и след спортната тренировка. Но и тук има някои особености: ако изпиете много вода или тя е топла, ще възникне чувство на те</w:t>
        <w:softHyphen/>
        <w:t>жест. Препоръчва се да си приготвите 1,5 л студена вода, в която можете да разтворите необходимите за вас хомеопатични лекарства (гранули или капки), като интен</w:t>
        <w:softHyphen/>
        <w:t>зивно разтръсквате. Половин час преди тренировката трябва да изпиете около половин литър от приготвената вода. В процеса на заниманията на равни интервали правете кратки почивки, през които отпивайте по две-три глътки. По време на тренировката трябва да изпиете не по-малко от половин чаша вода, а след нея изпийте останалото, без да бързате, на малки глът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Тренировките нямат смисъл без необходимата по</w:t>
        <w:softHyphen/>
        <w:t>чивка. Необходимо е да отделяте внимание на периода на възстановяване. На това ни учи самото ни сърце, нали постоянната му неуморна работа, съответстваща по време на продължителността на човешкия живот, се осигурява от съотношението между периодите на  работа и почивка. Съкращаването на сърдечния мускул съставлява средно 38%, отпускането и почивката - 62% от целия сърдечен цикъл. Вслушайте се в сърцето с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За по-бързото възстановяване на организма след физически натоварвания се препоръчва вземането на следните хомеопатични лекар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АРНИКА 9 - вземат се по 7 гранули 2-3 пъти дневно след интензивни физически тренировки с пренапрягане на сили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АРГЕНТУМ НИТРИКУМ 9 - при изразена слабост в кра</w:t>
        <w:softHyphen/>
        <w:t>ката и треперене на крайниците, засилване на болките в тях при движение.</w:t>
      </w:r>
    </w:p>
    <w:p>
      <w:pPr>
        <w:pStyle w:val="Normal"/>
        <w:shd w:fill="FFFFFF" w:val="clear"/>
        <w:ind w:firstLine="42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ЛЕДУМ 5 - усещане за изтръпване и скованост в кръс</w:t>
        <w:softHyphen/>
        <w:t xml:space="preserve">та, трудно раздвижване сутрин.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КРАТЕУС 5 - за възстановяване на сърдечния муску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Хората, които спортуват постоянно, често изпитват различни неудобства заради случайни травми. Това е особено характерно за новаците, които се стремят колкото е възможно по-бързо да постигнат резултати и прекаляват с тренировките, могат да разтегнат сухожилия и др. Съветваме ги да пробват следните проверени в практиката хомеопатични препара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РУС ТОКСИКОДЕНДРОН 5 - приемат се по 7 гранули 2 - З пъти дневно при увреждане на ставите и разтягане на сухожилията. Същото средство във вид на мехлем може да се втрива в болезнените обла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АНГУСТУРА Х 3 - при травми, придружени с контракту-ра на мускули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РУТА Х 3 - при травми (удряния) на костите, надкост</w:t>
        <w:softHyphen/>
        <w:t>ницата, хрущялите, особено в глезенната и китковата става, при увреждане на ахилесовото сухожил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Физическите упражнения са ефективно профилак</w:t>
        <w:softHyphen/>
        <w:t xml:space="preserve">тично средство, предпазващо човека както от редица заболявания, така и от преждевременното настъпване на старостта. Но не прекалявайте с усърдието и не се уморявайте до изнемога! </w:t>
      </w:r>
      <w:r>
        <w:rPr>
          <w:rFonts w:cs="Times New Roman" w:ascii="Times New Roman" w:hAnsi="Times New Roman"/>
          <w:i/>
          <w:iCs/>
          <w:color w:val="000000"/>
          <w:sz w:val="24"/>
          <w:szCs w:val="24"/>
          <w:lang w:val="bg-BG"/>
        </w:rPr>
        <w:t xml:space="preserve">Не посещавайте спортната зала насила, тъй като с това само задълбочавате стреса! </w:t>
      </w:r>
      <w:r>
        <w:rPr>
          <w:rFonts w:cs="Times New Roman" w:ascii="Times New Roman" w:hAnsi="Times New Roman"/>
          <w:color w:val="000000"/>
          <w:sz w:val="24"/>
          <w:szCs w:val="24"/>
          <w:lang w:val="bg-BG"/>
        </w:rPr>
        <w:t>Ако на следващия ден след спортна трениров</w:t>
        <w:softHyphen/>
        <w:t>ка се събудите разбити, изтощени, в лошо настроение, значи сте се преуморили. Необходима ви е почив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Запомнете: </w:t>
      </w:r>
      <w:r>
        <w:rPr>
          <w:rFonts w:cs="Times New Roman" w:ascii="Times New Roman" w:hAnsi="Times New Roman"/>
          <w:color w:val="000000"/>
          <w:sz w:val="24"/>
          <w:szCs w:val="24"/>
          <w:lang w:val="bg-BG"/>
        </w:rPr>
        <w:t>учените са доказали, че на фона на пос</w:t>
        <w:softHyphen/>
        <w:t>тоянни и големи физически натоварвания, превишава</w:t>
        <w:softHyphen/>
        <w:t>щи физиологичните потребности и възможности на ор</w:t>
        <w:softHyphen/>
        <w:t>ганизма, в него рязко се ускоряват процесите на окисляване, износване и стареене. Това доказва и опитът на професионалните спортисти, чийто организъм се износва рано и се състарява преждевременно. Изслед</w:t>
        <w:softHyphen/>
        <w:t>ванията на геронтолозите също сочат, че хората, които се занимават с интензивен физически труд, не живеят дълго. Вие трябва да решите с каква цел спортувате: за да направите живота си дълъг, приятен и пълноценен, с красиво и гъвкаво тяло, или се готвите за гладиаторска битка. Всичко хубаво е с мярка.</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color w:val="000000"/>
          <w:sz w:val="24"/>
          <w:szCs w:val="24"/>
          <w:lang w:val="bg-BG"/>
        </w:rPr>
        <w:t>ПОДМЛАДЯВАЩИТЕ ЯБЪЛКИ НА ХОМЕОПАТИЯ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Всяко живо същество в своя естествен жизнен ци</w:t>
        <w:softHyphen/>
        <w:t>къл задължително преминава през различни етапи на развитие - от ембрионалния период до старостта. Така ни учат биологията и физиологията. Но у всеки от нас има частица от съществото ни, която не се поддава на повяхване и остаряване. Тази нетленна субстанция е съвършено неподвластна на разрушителния ход на времето - това е нашата душа, която във физическото ни тяло преживява само етап от своето развитие. Древ</w:t>
        <w:softHyphen/>
        <w:t>ните са сравнявали периода на човешкия живот на зе</w:t>
        <w:softHyphen/>
        <w:t>мята с периода на съществуване на пашкула, от който след смъртта излита прекрасната пеперу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Но животът на земята е така прекрасен и човек из</w:t>
        <w:softHyphen/>
        <w:t>питва толкова много земни привързаности, че търсе</w:t>
        <w:softHyphen/>
        <w:t>нето на начини за удължаване на земния живот винаги е занимавал и занимава умовете на учените. Същест</w:t>
        <w:softHyphen/>
        <w:t>вува науката геронтология, която изучава методите на борба с преждевременното остаряване и търси пъти</w:t>
        <w:softHyphen/>
        <w:t>ща за удължаване на човешкия живот. От тази глава ще научите може ли хомеопатията да бъде с нещо полезна за запазването и удължаването на младостта и какво можете да направите по въпроса самостоятел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Кои биологични причини са определящи за появата на старостта при човека и обуславят времето на нас</w:t>
        <w:softHyphen/>
        <w:t>тъпването й? На тази тема е огромната научна работа, извършена от руския учен В. М. Дилман, чиито изводи са намерили място в книгата „Големият биологичен часовник". Оказва се, че главният механизъм на всички проце</w:t>
        <w:softHyphen/>
        <w:t xml:space="preserve">си, водещи до възникване на стареене, е </w:t>
      </w:r>
      <w:r>
        <w:rPr>
          <w:rFonts w:cs="Times New Roman" w:ascii="Times New Roman" w:hAnsi="Times New Roman"/>
          <w:i/>
          <w:iCs/>
          <w:color w:val="000000"/>
          <w:sz w:val="24"/>
          <w:szCs w:val="24"/>
          <w:lang w:val="bg-BG"/>
        </w:rPr>
        <w:t xml:space="preserve">естественото понижаване на чувствителността на регулаторните центрове в главния мозък </w:t>
      </w:r>
      <w:r>
        <w:rPr>
          <w:rFonts w:cs="Times New Roman" w:ascii="Times New Roman" w:hAnsi="Times New Roman"/>
          <w:color w:val="000000"/>
          <w:sz w:val="24"/>
          <w:szCs w:val="24"/>
          <w:lang w:val="bg-BG"/>
        </w:rPr>
        <w:t xml:space="preserve">(на първо място в хипоталамуса) </w:t>
      </w:r>
      <w:r>
        <w:rPr>
          <w:rFonts w:cs="Times New Roman" w:ascii="Times New Roman" w:hAnsi="Times New Roman"/>
          <w:i/>
          <w:iCs/>
          <w:color w:val="000000"/>
          <w:sz w:val="24"/>
          <w:szCs w:val="24"/>
          <w:lang w:val="bg-BG"/>
        </w:rPr>
        <w:t xml:space="preserve">към действието на различните фактори от вътрешната среда. </w:t>
      </w:r>
      <w:r>
        <w:rPr>
          <w:rFonts w:cs="Times New Roman" w:ascii="Times New Roman" w:hAnsi="Times New Roman"/>
          <w:color w:val="000000"/>
          <w:sz w:val="24"/>
          <w:szCs w:val="24"/>
          <w:lang w:val="bg-BG"/>
        </w:rPr>
        <w:t>Това лесно може да се обясни с прости примери. При малките деца процесите, протича</w:t>
        <w:softHyphen/>
        <w:t>щи в централната нервна система, са много динамични. Децата са много възприемчиви, не могат да скрият емо</w:t>
        <w:softHyphen/>
        <w:t>циите си, те лесно се разсмиват или разплакват, лесно е да бъдат обучавани. По-големите деца не са толкова емоционални, за тяхната нервна система са необходими по-силни дразнители. При възрастния човек в централ</w:t>
        <w:softHyphen/>
        <w:t>ната нервна система вече преобладават механизмите на потискането и за да се разсмее или разплаче той, са нужди далеч по-силни дразнители, отколкото при което и да е дете. Същото става и в обмяната на веществ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За детето са достатъчни малки дози от каквото и да е вещество, за да се получи физиологичен или фарма</w:t>
        <w:softHyphen/>
        <w:t>кологичен ефект. Неговите рецептори са много чувст</w:t>
        <w:softHyphen/>
        <w:t>вителни и реагират и на най-незначителните миризми, привкуси, химични изменения в кръвта. Ето защо децата по-често са засегнати и по-тежко понасят различни ин</w:t>
        <w:softHyphen/>
        <w:t xml:space="preserve">токсикации. С порастването, за да предизвикат една или друга реакция в организма, са нужни по-високи дози от различни вещества и това става не заради увеличената телесна маса, а именно заради </w:t>
      </w:r>
      <w:r>
        <w:rPr>
          <w:rFonts w:cs="Times New Roman" w:ascii="Times New Roman" w:hAnsi="Times New Roman"/>
          <w:i/>
          <w:iCs/>
          <w:color w:val="000000"/>
          <w:sz w:val="24"/>
          <w:szCs w:val="24"/>
          <w:lang w:val="bg-BG"/>
        </w:rPr>
        <w:t>намаляването на чувст</w:t>
        <w:softHyphen/>
        <w:t>вителността на централната нервна систе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Ето защо за осигуряването на нормална жизнена дей</w:t>
        <w:softHyphen/>
        <w:t>ност на организма в хода на съзряването и във възраст</w:t>
        <w:softHyphen/>
        <w:t>но състояние, с отчитане на естественото намаляване на чувствителността на регулаторните центрове, на жлези</w:t>
        <w:softHyphen/>
        <w:t>те, „за да бъдат чути от мозъка", им се налага постоянно да увеличават изработването на регулаторни хормо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Този процес лежи в основата на развитието, на съз</w:t>
        <w:softHyphen/>
        <w:t>ряването, а след това на повяхването и остаряването на живите организми. Той не може да бъде отменен. Благодарение на него цъфтят овошките и дават плод, зрее зърното, а малките момиченца и момченца израс</w:t>
        <w:softHyphen/>
        <w:t>тват като девойки и младежи, а след това сами стават родите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В обичайния живот организмът на всеки човек тряб</w:t>
        <w:softHyphen/>
        <w:t>ва да се приспособява към различните промени, които се случват около него: към горещина и студ, към глад и жажда, към болка след травма, към грипна епидемия или неприятности в работата. В отговор на тези или други ситуации у всеки от нас възниква серия от стере</w:t>
        <w:softHyphen/>
        <w:t>отипни приспособителни реакции, насочени към оси</w:t>
        <w:softHyphen/>
        <w:t xml:space="preserve">гуряване на защитата на организма, към мобилизация на вътрешните му сили. Съвкупността от тези защитни реакции известният физиолог Ханс Селие определя като </w:t>
      </w:r>
      <w:r>
        <w:rPr>
          <w:rFonts w:cs="Times New Roman" w:ascii="Times New Roman" w:hAnsi="Times New Roman"/>
          <w:i/>
          <w:iCs/>
          <w:color w:val="000000"/>
          <w:sz w:val="24"/>
          <w:szCs w:val="24"/>
          <w:lang w:val="bg-BG"/>
        </w:rPr>
        <w:t xml:space="preserve">адаптационен </w:t>
      </w:r>
      <w:r>
        <w:rPr>
          <w:rFonts w:cs="Times New Roman" w:ascii="Times New Roman" w:hAnsi="Times New Roman"/>
          <w:color w:val="000000"/>
          <w:sz w:val="24"/>
          <w:szCs w:val="24"/>
          <w:lang w:val="bg-BG"/>
        </w:rPr>
        <w:t xml:space="preserve">(приспособителен) </w:t>
      </w:r>
      <w:r>
        <w:rPr>
          <w:rFonts w:cs="Times New Roman" w:ascii="Times New Roman" w:hAnsi="Times New Roman"/>
          <w:i/>
          <w:iCs/>
          <w:color w:val="000000"/>
          <w:sz w:val="24"/>
          <w:szCs w:val="24"/>
          <w:lang w:val="bg-BG"/>
        </w:rPr>
        <w:t xml:space="preserve">синдром, </w:t>
      </w:r>
      <w:r>
        <w:rPr>
          <w:rFonts w:cs="Times New Roman" w:ascii="Times New Roman" w:hAnsi="Times New Roman"/>
          <w:color w:val="000000"/>
          <w:sz w:val="24"/>
          <w:szCs w:val="24"/>
          <w:lang w:val="bg-BG"/>
        </w:rPr>
        <w:t xml:space="preserve">или </w:t>
      </w:r>
      <w:r>
        <w:rPr>
          <w:rFonts w:cs="Times New Roman" w:ascii="Times New Roman" w:hAnsi="Times New Roman"/>
          <w:i/>
          <w:iCs/>
          <w:color w:val="000000"/>
          <w:sz w:val="24"/>
          <w:szCs w:val="24"/>
          <w:lang w:val="bg-BG"/>
        </w:rPr>
        <w:t xml:space="preserve">стрес. </w:t>
      </w:r>
      <w:r>
        <w:rPr>
          <w:rFonts w:cs="Times New Roman" w:ascii="Times New Roman" w:hAnsi="Times New Roman"/>
          <w:color w:val="000000"/>
          <w:sz w:val="24"/>
          <w:szCs w:val="24"/>
          <w:lang w:val="bg-BG"/>
        </w:rPr>
        <w:t>С други думи, за да се изработи адекватна приспособи</w:t>
        <w:softHyphen/>
        <w:t>телна реакция (реакция на адаптация) спрямо каквито и да е изменения, всеки организъм в хода на приспособя</w:t>
        <w:softHyphen/>
        <w:t>ването си преживява макар и малък, но стре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Стресът и стареенет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Много любопитен е фактът, че учените, занимаващи се с проблема за стареенето, както и тези, изучаващи стреса, са открили нещо удивително. Оказва се, че съ</w:t>
        <w:softHyphen/>
        <w:t>ществува пълно сходство между процесите на нормал</w:t>
        <w:softHyphen/>
        <w:t>ното физиологично остаряване и процесите, протича</w:t>
        <w:softHyphen/>
        <w:t>щи при стрес! Биохимичните реакции при стареенето и при стреса протичат по подобен начин - чрез увелича</w:t>
        <w:softHyphen/>
        <w:t>ване секрецията на регулаторни хормо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Изясни се, че както с възрастта, така и в условията на продължителен стрес се наблюдава усилено из</w:t>
        <w:softHyphen/>
        <w:t xml:space="preserve">работване от надбъбречните жлези на адаптационни (стресови) хормони - </w:t>
      </w:r>
      <w:r>
        <w:rPr>
          <w:rFonts w:cs="Times New Roman" w:ascii="Times New Roman" w:hAnsi="Times New Roman"/>
          <w:i/>
          <w:iCs/>
          <w:color w:val="000000"/>
          <w:sz w:val="24"/>
          <w:szCs w:val="24"/>
          <w:lang w:val="bg-BG"/>
        </w:rPr>
        <w:t xml:space="preserve">адреналин </w:t>
      </w:r>
      <w:r>
        <w:rPr>
          <w:rFonts w:cs="Times New Roman" w:ascii="Times New Roman" w:hAnsi="Times New Roman"/>
          <w:color w:val="000000"/>
          <w:sz w:val="24"/>
          <w:szCs w:val="24"/>
          <w:lang w:val="bg-BG"/>
        </w:rPr>
        <w:t xml:space="preserve">и </w:t>
      </w:r>
      <w:r>
        <w:rPr>
          <w:rFonts w:cs="Times New Roman" w:ascii="Times New Roman" w:hAnsi="Times New Roman"/>
          <w:i/>
          <w:iCs/>
          <w:color w:val="000000"/>
          <w:sz w:val="24"/>
          <w:szCs w:val="24"/>
          <w:lang w:val="bg-BG"/>
        </w:rPr>
        <w:t xml:space="preserve">кортизол. </w:t>
      </w:r>
      <w:r>
        <w:rPr>
          <w:rFonts w:cs="Times New Roman" w:ascii="Times New Roman" w:hAnsi="Times New Roman"/>
          <w:color w:val="000000"/>
          <w:sz w:val="24"/>
          <w:szCs w:val="24"/>
          <w:lang w:val="bg-BG"/>
        </w:rPr>
        <w:t>Това в крайна сметка винаги води до увеличаване на самите надбъбречни жлези и появата на признаци за излишък на стресови хормони, което предизвиква редица сери</w:t>
        <w:softHyphen/>
        <w:t>озни нарушения, водещи до възникване на основните болести на съвременния чове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Защо именно на „съвременния човек"? Ако до </w:t>
      </w:r>
      <w:r>
        <w:rPr>
          <w:rFonts w:cs="Times New Roman" w:ascii="Times New Roman" w:hAnsi="Times New Roman"/>
          <w:color w:val="000000"/>
          <w:sz w:val="24"/>
          <w:szCs w:val="24"/>
        </w:rPr>
        <w:t xml:space="preserve">XX </w:t>
      </w:r>
      <w:r>
        <w:rPr>
          <w:rFonts w:cs="Times New Roman" w:ascii="Times New Roman" w:hAnsi="Times New Roman"/>
          <w:color w:val="000000"/>
          <w:sz w:val="24"/>
          <w:szCs w:val="24"/>
          <w:lang w:val="bg-BG"/>
        </w:rPr>
        <w:t xml:space="preserve">век основните причини за смъртността са били инфекциите и епидемиите, то, както показват статистическите данни на Световната здравна организация, днес в промишлено развитите страни само четири болести - </w:t>
      </w:r>
      <w:r>
        <w:rPr>
          <w:rFonts w:cs="Times New Roman" w:ascii="Times New Roman" w:hAnsi="Times New Roman"/>
          <w:i/>
          <w:iCs/>
          <w:color w:val="000000"/>
          <w:sz w:val="24"/>
          <w:szCs w:val="24"/>
          <w:lang w:val="bg-BG"/>
        </w:rPr>
        <w:t>атеросклеро</w:t>
        <w:softHyphen/>
        <w:t xml:space="preserve">за </w:t>
      </w:r>
      <w:r>
        <w:rPr>
          <w:rFonts w:cs="Times New Roman" w:ascii="Times New Roman" w:hAnsi="Times New Roman"/>
          <w:color w:val="000000"/>
          <w:sz w:val="24"/>
          <w:szCs w:val="24"/>
          <w:lang w:val="bg-BG"/>
        </w:rPr>
        <w:t xml:space="preserve">и усложненията й, </w:t>
      </w:r>
      <w:r>
        <w:rPr>
          <w:rFonts w:cs="Times New Roman" w:ascii="Times New Roman" w:hAnsi="Times New Roman"/>
          <w:i/>
          <w:iCs/>
          <w:color w:val="000000"/>
          <w:sz w:val="24"/>
          <w:szCs w:val="24"/>
          <w:lang w:val="bg-BG"/>
        </w:rPr>
        <w:t xml:space="preserve">хипертония, захарен диабет </w:t>
      </w:r>
      <w:r>
        <w:rPr>
          <w:rFonts w:cs="Times New Roman" w:ascii="Times New Roman" w:hAnsi="Times New Roman"/>
          <w:color w:val="000000"/>
          <w:sz w:val="24"/>
          <w:szCs w:val="24"/>
          <w:lang w:val="bg-BG"/>
        </w:rPr>
        <w:t xml:space="preserve">при затлъстелите и </w:t>
      </w:r>
      <w:r>
        <w:rPr>
          <w:rFonts w:cs="Times New Roman" w:ascii="Times New Roman" w:hAnsi="Times New Roman"/>
          <w:i/>
          <w:iCs/>
          <w:color w:val="000000"/>
          <w:sz w:val="24"/>
          <w:szCs w:val="24"/>
          <w:lang w:val="bg-BG"/>
        </w:rPr>
        <w:t>рак</w:t>
      </w:r>
      <w:r>
        <w:rPr>
          <w:rFonts w:cs="Times New Roman" w:ascii="Times New Roman" w:hAnsi="Times New Roman"/>
          <w:iCs/>
          <w:color w:val="000000"/>
          <w:sz w:val="24"/>
          <w:szCs w:val="24"/>
          <w:lang w:val="bg-BG"/>
        </w:rPr>
        <w:t xml:space="preserve"> - са</w:t>
      </w: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причините за смърт на 75 от 100 души на средна възраст. По данни на учените независи</w:t>
        <w:softHyphen/>
        <w:t>мо от всички постижения на съвременната медицина смъртността от сърдечно-съдови заболявания и рак за</w:t>
        <w:softHyphen/>
        <w:t>кономерно нараства с всяко следващо десетилетие 2-3 пъти, освен това тези болести значително се подмладя</w:t>
        <w:softHyphen/>
        <w:t>ват, демонстрирайки прогресиращото преждевременно остаряване на хората. Съответно тези болести днес се смятат за основни при съвременния чове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Излишъкът от стресовите хормони адреналин и кор</w:t>
        <w:softHyphen/>
        <w:t>тизол влияе на организма по добре известен на лека</w:t>
        <w:softHyphen/>
        <w:t>рите начин. Това въздействие се проявява с признаци, по които и вие самите можете да разпознаете добре известните на всички заболявания и синдро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При изхвърлянето на адреналин в кръвта в усло</w:t>
        <w:softHyphen/>
        <w:t>вията на силен стрес се наблюдава разширяване на съдовете на сърцето с усилване на неговата дейност, увеличава се кръвоснабдяването на скелетните мус</w:t>
        <w:softHyphen/>
        <w:t>кули, главния мозък, повишава се артериалното налягане. Същевременно се свиват кръвоносните съдове в кожата и органите в коремната кухина, нарушава се нормалното кръвоснабдяване на вътрешните органи. Всички тези изменения в организма стават за бързо</w:t>
        <w:softHyphen/>
        <w:t>то му приспособяване към повишеното физическо и психично натоварване. Те са биологично оправдани в момента на силен стрес, когато се решава въпросът за живота или смъртта на организма, но са съвършено неоправдани, когато възникват например след семеен скандал или разговор с начални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В условията на периодично повтаряне на острите стресови ситуации под въздействието на често изх</w:t>
        <w:softHyphen/>
        <w:t>върляне на адреналин се нарушава проводимостта и възбудимостта на сърдечния мускул, което вод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gt;  до поява на нарушения в сърдечната дейност и сър</w:t>
        <w:softHyphen/>
        <w:t>дечния ритъм (екстрасисто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gt;  до нарушаване на кръвообращението с признаци на хиперто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gt;    до разхлабване на гладките мускули на бронхите с признаци на бронхи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gt; до отслабване на перисталтиката на червата и появата на хроничен запе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gt;  до възникване на дискинезия на жлъчните пътища и холецисти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gt;  </w:t>
      </w:r>
      <w:r>
        <w:rPr>
          <w:rFonts w:cs="Times New Roman" w:ascii="Times New Roman" w:hAnsi="Times New Roman"/>
          <w:color w:val="000000"/>
          <w:sz w:val="24"/>
          <w:szCs w:val="24"/>
          <w:lang w:val="bg-BG"/>
        </w:rPr>
        <w:t>до повишаване нивото на захар в кръв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gt;  </w:t>
      </w:r>
      <w:r>
        <w:rPr>
          <w:rFonts w:cs="Times New Roman" w:ascii="Times New Roman" w:hAnsi="Times New Roman"/>
          <w:color w:val="000000"/>
          <w:sz w:val="24"/>
          <w:szCs w:val="24"/>
          <w:lang w:val="bg-BG"/>
        </w:rPr>
        <w:t xml:space="preserve">до дисфункция на щитовидната жлеза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Постоянният, продължителният или хроничният стрес преустройва работата на организма и заставя надбъбречните жлези да изработват друг, много по</w:t>
        <w:softHyphen/>
        <w:t>мощен глюкокортикоиден хормон - кортизол, който подготвя организма за живот в трудни условия. Кортизолът дава команда на организма да трупа енергийни запаси, тлъстини. При това тлъстините се отлагат преди всичко в областта на вътрешните органи и корема, тъй като мастните клетки в коремната кухина имат повече рецептори за стресовите хормони, отколкото в другите части на тялото. По такъв начин най-нагледният и тре</w:t>
        <w:softHyphen/>
        <w:t>вожен признак на хроничния стрес е появата на изли</w:t>
        <w:softHyphen/>
        <w:t>шък от тлъстини и ненужна закръгленост, независимо че ви се струва, че изгаряте милиони калории, докато преодолявате трудностите, и при това малко яде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На този фон дори при относително млади хора се появяват„кушингоидни признаци": заобляне на лицето, двойна брадичка, увеличаване на корема и торса, при жените пълнее раменния пояс за сметка на известно из</w:t>
        <w:softHyphen/>
        <w:t>тъняване на мускулите на долните крайници. Всичко това са нагледни признаци за преждевременно износване и повяхване на организма. Най-доброто самоизследване по този повод е преглеждането на собствени фотогра</w:t>
        <w:softHyphen/>
        <w:t>фии в периодите между 20,30,40-годишна възрас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Но освен външните признаци в условията на продъл</w:t>
        <w:softHyphen/>
        <w:t xml:space="preserve">жителна стресова активност на кортизола се развиват далеч по-опасни вътрешни изменения. Нарушават се </w:t>
      </w:r>
      <w:r>
        <w:rPr>
          <w:rFonts w:cs="Times New Roman" w:ascii="Times New Roman" w:hAnsi="Times New Roman"/>
          <w:i/>
          <w:iCs/>
          <w:color w:val="000000"/>
          <w:sz w:val="24"/>
          <w:szCs w:val="24"/>
          <w:lang w:val="bg-BG"/>
        </w:rPr>
        <w:t xml:space="preserve">мастната, белтъчната и въглехидратната обмяна </w:t>
      </w:r>
      <w:r>
        <w:rPr>
          <w:rFonts w:cs="Times New Roman" w:ascii="Times New Roman" w:hAnsi="Times New Roman"/>
          <w:color w:val="000000"/>
          <w:sz w:val="24"/>
          <w:szCs w:val="24"/>
          <w:lang w:val="bg-BG"/>
        </w:rPr>
        <w:t xml:space="preserve">със засилено разграждане на белтъчините и </w:t>
      </w:r>
      <w:r>
        <w:rPr>
          <w:rFonts w:cs="Times New Roman" w:ascii="Times New Roman" w:hAnsi="Times New Roman"/>
          <w:i/>
          <w:iCs/>
          <w:color w:val="000000"/>
          <w:sz w:val="24"/>
          <w:szCs w:val="24"/>
          <w:lang w:val="bg-BG"/>
        </w:rPr>
        <w:t xml:space="preserve">атрофия на мускулите. </w:t>
      </w:r>
      <w:r>
        <w:rPr>
          <w:rFonts w:cs="Times New Roman" w:ascii="Times New Roman" w:hAnsi="Times New Roman"/>
          <w:color w:val="000000"/>
          <w:sz w:val="24"/>
          <w:szCs w:val="24"/>
          <w:lang w:val="bg-BG"/>
        </w:rPr>
        <w:t xml:space="preserve">Повишава се нивото на кръвната захар </w:t>
      </w:r>
      <w:r>
        <w:rPr>
          <w:rFonts w:cs="Times New Roman" w:ascii="Times New Roman" w:hAnsi="Times New Roman"/>
          <w:i/>
          <w:iCs/>
          <w:color w:val="000000"/>
          <w:sz w:val="24"/>
          <w:szCs w:val="24"/>
          <w:lang w:val="bg-BG"/>
        </w:rPr>
        <w:t xml:space="preserve">(захарен диабет) </w:t>
      </w:r>
      <w:r>
        <w:rPr>
          <w:rFonts w:cs="Times New Roman" w:ascii="Times New Roman" w:hAnsi="Times New Roman"/>
          <w:color w:val="000000"/>
          <w:sz w:val="24"/>
          <w:szCs w:val="24"/>
          <w:lang w:val="bg-BG"/>
        </w:rPr>
        <w:t xml:space="preserve">и нивото на холестерола в кръвта </w:t>
      </w:r>
      <w:r>
        <w:rPr>
          <w:rFonts w:cs="Times New Roman" w:ascii="Times New Roman" w:hAnsi="Times New Roman"/>
          <w:i/>
          <w:iCs/>
          <w:color w:val="000000"/>
          <w:sz w:val="24"/>
          <w:szCs w:val="24"/>
          <w:lang w:val="bg-BG"/>
        </w:rPr>
        <w:t xml:space="preserve">(атеросклероза). </w:t>
      </w:r>
      <w:r>
        <w:rPr>
          <w:rFonts w:cs="Times New Roman" w:ascii="Times New Roman" w:hAnsi="Times New Roman"/>
          <w:color w:val="000000"/>
          <w:sz w:val="24"/>
          <w:szCs w:val="24"/>
          <w:lang w:val="bg-BG"/>
        </w:rPr>
        <w:t>Нарушава се синтезът на белтъчини</w:t>
        <w:softHyphen/>
        <w:t>те колаген и еластин, които отговарят за здравината и еластичността на тъканите. Това се проявява в отпус</w:t>
        <w:softHyphen/>
        <w:t xml:space="preserve">кане на тъканите и преди всичко на кожата. Протича разтваряне на колагеновата матрица на костите </w:t>
      </w:r>
      <w:r>
        <w:rPr>
          <w:rFonts w:cs="Times New Roman" w:ascii="Times New Roman" w:hAnsi="Times New Roman"/>
          <w:i/>
          <w:iCs/>
          <w:color w:val="000000"/>
          <w:sz w:val="24"/>
          <w:szCs w:val="24"/>
          <w:lang w:val="bg-BG"/>
        </w:rPr>
        <w:t xml:space="preserve">(остеопороза), </w:t>
      </w:r>
      <w:r>
        <w:rPr>
          <w:rFonts w:cs="Times New Roman" w:ascii="Times New Roman" w:hAnsi="Times New Roman"/>
          <w:color w:val="000000"/>
          <w:sz w:val="24"/>
          <w:szCs w:val="24"/>
          <w:lang w:val="bg-BG"/>
        </w:rPr>
        <w:t xml:space="preserve">разклащат се и падат зъбите </w:t>
      </w:r>
      <w:r>
        <w:rPr>
          <w:rFonts w:cs="Times New Roman" w:ascii="Times New Roman" w:hAnsi="Times New Roman"/>
          <w:i/>
          <w:iCs/>
          <w:color w:val="000000"/>
          <w:sz w:val="24"/>
          <w:szCs w:val="24"/>
          <w:lang w:val="bg-BG"/>
        </w:rPr>
        <w:t>(пародонтоз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Излишъкът на кортизол предизвиква разпад на лимфоидната тъкан, потискане на имунитета </w:t>
      </w:r>
      <w:r>
        <w:rPr>
          <w:rFonts w:cs="Times New Roman" w:ascii="Times New Roman" w:hAnsi="Times New Roman"/>
          <w:i/>
          <w:iCs/>
          <w:color w:val="000000"/>
          <w:sz w:val="24"/>
          <w:szCs w:val="24"/>
          <w:lang w:val="bg-BG"/>
        </w:rPr>
        <w:t xml:space="preserve">(имунодепресия), </w:t>
      </w:r>
      <w:r>
        <w:rPr>
          <w:rFonts w:cs="Times New Roman" w:ascii="Times New Roman" w:hAnsi="Times New Roman"/>
          <w:color w:val="000000"/>
          <w:sz w:val="24"/>
          <w:szCs w:val="24"/>
          <w:lang w:val="bg-BG"/>
        </w:rPr>
        <w:t>което допринася за появата на огнища на хро</w:t>
        <w:softHyphen/>
        <w:t>нична инфекция, склонност към развитие на тумори. Протича задържане на натрий в организма и поява на скрити и явни отоци, което се вижда най-добре сутрин, когато са подпухнали клепачите, лицето или пръстите на ръце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На фона на прекомерна активизация на надбъбречните жлези в периодите на хроничен стрес при жените се появяват признаци на дисхормоноза с нарушаване на менструалния цикъл, жлезиста хиперплазия на ендометрия, полипи в матката, кисти в яйчниците, мастопатия и фиброми в млечните жлези, патологично окосмяване, обриви от акне, признаци на преждевременен климак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Но не всичко е толкова ужасно и безнадеждно. Това се потвърждава от самия живот. Отдавна е забелязано, че един или друг човек по различни външни признаци може да съответства или да не съответства на календар</w:t>
        <w:softHyphen/>
        <w:t>ната си възраст. Навярно всеки може да намери приме</w:t>
        <w:softHyphen/>
        <w:t xml:space="preserve">ри сред своите познати, когато един изглежда по-млад, а друг по-стар от годините си. В действителност </w:t>
      </w:r>
      <w:r>
        <w:rPr>
          <w:rFonts w:cs="Times New Roman" w:ascii="Times New Roman" w:hAnsi="Times New Roman"/>
          <w:i/>
          <w:iCs/>
          <w:color w:val="000000"/>
          <w:sz w:val="24"/>
          <w:szCs w:val="24"/>
          <w:lang w:val="bg-BG"/>
        </w:rPr>
        <w:t>кален</w:t>
        <w:softHyphen/>
        <w:t xml:space="preserve">дарната възраст не отразява реалната биологична възраст на човека. </w:t>
      </w:r>
      <w:r>
        <w:rPr>
          <w:rFonts w:cs="Times New Roman" w:ascii="Times New Roman" w:hAnsi="Times New Roman"/>
          <w:color w:val="000000"/>
          <w:sz w:val="24"/>
          <w:szCs w:val="24"/>
          <w:lang w:val="bg-BG"/>
        </w:rPr>
        <w:t>По правило те не съвпада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Маршрутът на стареенет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Биологичната възраст и продължителността на живота на всеки човек до голяма степен се определя от индивидуалната скорост на стареене и неравномерността в износването на един или друг орган. С нарушенията и оплакванията в даден орган започва и маршрутът на старее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Скоростта на възникване на функционални разст</w:t>
        <w:softHyphen/>
        <w:t>ройства в дихателната система е една от най-високите. Учените свързват това положение с най-голямото изла</w:t>
        <w:softHyphen/>
        <w:t>гане тъкмо на тази система на замърсяването на околна</w:t>
        <w:softHyphen/>
        <w:t>та среда. По данни от изследвания с най-голяма скорост се намалява жизненият капацитет на белите дробове и се нарушава пълноценното дишане, което ограничава постъпването на кислород и води до кислороден глад при всички тъкани и органи. Това много силно нарушава работата на целия организъм, нали знаете, че организ</w:t>
        <w:softHyphen/>
        <w:t>мът може дълго да издържи без храна, няколко дни без вода, но само броени минути може да оцелее без кисло</w:t>
        <w:softHyphen/>
        <w:t>рода, който се съдържа във въздух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Другите органи и системи при различните хора се износват и остаряват индивидуално в зависимост от вродените им особености, прекарани заболявания, професионални вредности и условия за живо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Един от диагностичните методи за оценка на състо</w:t>
        <w:softHyphen/>
        <w:t>янието на органите и системите по повод скритите им слабости и прекомерно напрежение е диагностиката по ириса, която позволява дълго преди (до няколко го</w:t>
        <w:softHyphen/>
        <w:t>дини) появата на първите оплаквания и на клиничните признаци да се определи „слабото звено" във вашия организъ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След като внимателно се обмисли всичко, казано дотук, може да се стигне до извода: </w:t>
      </w:r>
      <w:r>
        <w:rPr>
          <w:rFonts w:cs="Times New Roman" w:ascii="Times New Roman" w:hAnsi="Times New Roman"/>
          <w:i/>
          <w:iCs/>
          <w:color w:val="000000"/>
          <w:sz w:val="24"/>
          <w:szCs w:val="24"/>
          <w:lang w:val="bg-BG"/>
        </w:rPr>
        <w:t>процесът на ста</w:t>
        <w:softHyphen/>
        <w:t xml:space="preserve">реене не може да се отмени, но той може да се забави или дори спре. </w:t>
      </w:r>
      <w:r>
        <w:rPr>
          <w:rFonts w:cs="Times New Roman" w:ascii="Times New Roman" w:hAnsi="Times New Roman"/>
          <w:color w:val="000000"/>
          <w:sz w:val="24"/>
          <w:szCs w:val="24"/>
          <w:lang w:val="bg-BG"/>
        </w:rPr>
        <w:t>Това се постига по пътя на комплексното въздействие както върху общите механизми на оста</w:t>
        <w:softHyphen/>
        <w:t>ряването, така и върху индивидуалните„слаби звена"в организ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Диета и физическа активнос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Опити да се спре преждевременното остаряване се предприемат от учените в много направления. На пър</w:t>
        <w:softHyphen/>
        <w:t>во място към тях се отнасят разработването и използ</w:t>
        <w:softHyphen/>
        <w:t xml:space="preserve">ването на различна диети, което по правило привлича много привърженици. По този въпрос вече е писано достатъчно, но трябва да се подчертае, че </w:t>
      </w:r>
      <w:r>
        <w:rPr>
          <w:rFonts w:cs="Times New Roman" w:ascii="Times New Roman" w:hAnsi="Times New Roman"/>
          <w:i/>
          <w:iCs/>
          <w:color w:val="000000"/>
          <w:sz w:val="24"/>
          <w:szCs w:val="24"/>
          <w:lang w:val="bg-BG"/>
        </w:rPr>
        <w:t>всяка диета, както и лечението, трябва да се подбира индивидуал</w:t>
        <w:softHyphen/>
        <w:t xml:space="preserve">но. </w:t>
      </w:r>
      <w:r>
        <w:rPr>
          <w:rFonts w:cs="Times New Roman" w:ascii="Times New Roman" w:hAnsi="Times New Roman"/>
          <w:color w:val="000000"/>
          <w:sz w:val="24"/>
          <w:szCs w:val="24"/>
          <w:lang w:val="bg-BG"/>
        </w:rPr>
        <w:t>Много хора се хранят неправилно заради препоръ</w:t>
        <w:softHyphen/>
        <w:t>ките на лекарите, давани по принцип - това не е за вас и онова също не яжте, а за всеки случай не яжте и ето това. Днес често се греши с прекомерните дози вита</w:t>
        <w:softHyphen/>
        <w:t>мини, като пренасищането на организма с тях му се от</w:t>
        <w:softHyphen/>
        <w:t>разява не по-добре от недостига им. Без отчитането на особеностите на индивидуалната обмяна на вещества</w:t>
        <w:softHyphen/>
        <w:t>та се създава изкуствено диетично изкривяване и гру</w:t>
        <w:softHyphen/>
        <w:t>бо се нарушава балансът на веществата в организ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Ала </w:t>
      </w:r>
      <w:r>
        <w:rPr>
          <w:rFonts w:cs="Times New Roman" w:ascii="Times New Roman" w:hAnsi="Times New Roman"/>
          <w:i/>
          <w:iCs/>
          <w:color w:val="000000"/>
          <w:sz w:val="24"/>
          <w:szCs w:val="24"/>
          <w:lang w:val="bg-BG"/>
        </w:rPr>
        <w:t xml:space="preserve">всяка диета, </w:t>
      </w:r>
      <w:r>
        <w:rPr>
          <w:rFonts w:cs="Times New Roman" w:ascii="Times New Roman" w:hAnsi="Times New Roman"/>
          <w:color w:val="000000"/>
          <w:sz w:val="24"/>
          <w:szCs w:val="24"/>
          <w:lang w:val="bg-BG"/>
        </w:rPr>
        <w:t>която трябва да се спазва посто</w:t>
        <w:softHyphen/>
        <w:t xml:space="preserve">янно, </w:t>
      </w:r>
      <w:r>
        <w:rPr>
          <w:rFonts w:cs="Times New Roman" w:ascii="Times New Roman" w:hAnsi="Times New Roman"/>
          <w:i/>
          <w:iCs/>
          <w:color w:val="000000"/>
          <w:sz w:val="24"/>
          <w:szCs w:val="24"/>
          <w:lang w:val="bg-BG"/>
        </w:rPr>
        <w:t>може само да ограничи някои нарушения в обмя</w:t>
        <w:softHyphen/>
        <w:t xml:space="preserve">ната, но не и да ги премахне. </w:t>
      </w:r>
      <w:r>
        <w:rPr>
          <w:rFonts w:cs="Times New Roman" w:ascii="Times New Roman" w:hAnsi="Times New Roman"/>
          <w:color w:val="000000"/>
          <w:sz w:val="24"/>
          <w:szCs w:val="24"/>
          <w:lang w:val="bg-BG"/>
        </w:rPr>
        <w:t>Същото е положението с предписването на витамини и препарати, потискащи свободните радикали - антиоксидан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Най-добър резултат се постига при правилното из</w:t>
        <w:softHyphen/>
        <w:t xml:space="preserve">ползване на </w:t>
      </w:r>
      <w:r>
        <w:rPr>
          <w:rFonts w:cs="Times New Roman" w:ascii="Times New Roman" w:hAnsi="Times New Roman"/>
          <w:i/>
          <w:iCs/>
          <w:color w:val="000000"/>
          <w:sz w:val="24"/>
          <w:szCs w:val="24"/>
          <w:lang w:val="bg-BG"/>
        </w:rPr>
        <w:t xml:space="preserve">физическите натоварвания, </w:t>
      </w:r>
      <w:r>
        <w:rPr>
          <w:rFonts w:cs="Times New Roman" w:ascii="Times New Roman" w:hAnsi="Times New Roman"/>
          <w:color w:val="000000"/>
          <w:sz w:val="24"/>
          <w:szCs w:val="24"/>
          <w:lang w:val="bg-BG"/>
        </w:rPr>
        <w:t>които влияят по-силно на обменните процеси и на тъканното диша</w:t>
        <w:softHyphen/>
        <w:t>не. Много изследователи са установили изразения под</w:t>
        <w:softHyphen/>
        <w:t>младяващ ефект на постоянните умерени физически натоварвания, и напротив - ускорено състаряване на организма в условията на хронично обездвижва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В случаите, когато диетата и рационалните физичес</w:t>
        <w:softHyphen/>
        <w:t xml:space="preserve">ки натоварвания не успяват да постигнат резултат, е необходимо приложението на лекарствени средства. В това отношение хомеопатията може да изиграе много важна роля при лечението на такива болести, като състояние на </w:t>
      </w:r>
      <w:r>
        <w:rPr>
          <w:rFonts w:cs="Times New Roman" w:ascii="Times New Roman" w:hAnsi="Times New Roman"/>
          <w:i/>
          <w:iCs/>
          <w:color w:val="000000"/>
          <w:sz w:val="24"/>
          <w:szCs w:val="24"/>
          <w:lang w:val="bg-BG"/>
        </w:rPr>
        <w:t xml:space="preserve">хроничен стрес, затлъстяване, хипертонична болест, захарен диабет, остеопороза, ранен климакс, </w:t>
      </w:r>
      <w:r>
        <w:rPr>
          <w:rFonts w:cs="Times New Roman" w:ascii="Times New Roman" w:hAnsi="Times New Roman"/>
          <w:color w:val="000000"/>
          <w:sz w:val="24"/>
          <w:szCs w:val="24"/>
          <w:lang w:val="bg-BG"/>
        </w:rPr>
        <w:t>следователно за профилактика на преждев</w:t>
        <w:softHyphen/>
        <w:t>ременното остаряване. С това се премахват и външни</w:t>
        <w:softHyphen/>
        <w:t>те признаци на повяхването на организма, над които се трудят козметици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Възможностите на хомеопатия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Вече знаете, че съгласно принципите на хомеопа</w:t>
        <w:softHyphen/>
        <w:t>тията за хомеопатичното лечение на заболяванията е необходимо да се използват свръхмалки дози от вещества, които сами могат да причинят подобни заболявания. Главните виновници за изброените със</w:t>
        <w:softHyphen/>
        <w:t>тояния, възникващи при хроничен стрес и водещи до преждевременно или ускорено остаряване, са ни из</w:t>
        <w:softHyphen/>
        <w:t xml:space="preserve">вестни - стресовите хормони от надбъбречните жлези </w:t>
      </w:r>
      <w:r>
        <w:rPr>
          <w:rFonts w:cs="Times New Roman" w:ascii="Times New Roman" w:hAnsi="Times New Roman"/>
          <w:i/>
          <w:iCs/>
          <w:color w:val="000000"/>
          <w:sz w:val="24"/>
          <w:szCs w:val="24"/>
          <w:lang w:val="bg-BG"/>
        </w:rPr>
        <w:t xml:space="preserve">адреналин </w:t>
      </w:r>
      <w:r>
        <w:rPr>
          <w:rFonts w:cs="Times New Roman" w:ascii="Times New Roman" w:hAnsi="Times New Roman"/>
          <w:color w:val="000000"/>
          <w:sz w:val="24"/>
          <w:szCs w:val="24"/>
          <w:lang w:val="bg-BG"/>
        </w:rPr>
        <w:t xml:space="preserve">и </w:t>
      </w:r>
      <w:r>
        <w:rPr>
          <w:rFonts w:cs="Times New Roman" w:ascii="Times New Roman" w:hAnsi="Times New Roman"/>
          <w:i/>
          <w:iCs/>
          <w:color w:val="000000"/>
          <w:sz w:val="24"/>
          <w:szCs w:val="24"/>
          <w:lang w:val="bg-BG"/>
        </w:rPr>
        <w:t xml:space="preserve">кортизол. </w:t>
      </w:r>
      <w:r>
        <w:rPr>
          <w:rFonts w:cs="Times New Roman" w:ascii="Times New Roman" w:hAnsi="Times New Roman"/>
          <w:color w:val="000000"/>
          <w:sz w:val="24"/>
          <w:szCs w:val="24"/>
          <w:lang w:val="bg-BG"/>
        </w:rPr>
        <w:t>В арсенала на хомеопатичните средства тези вещества са налице и с успех се прилагат на практика. Нещо повече, лечебният им ефект е полу</w:t>
        <w:softHyphen/>
        <w:t>чил експериментално потвържд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Опитите, проведени от учени с прилагане на стресови хормони в хомеопатични дозировки с цел подмладяване на животните, дават удивителни ре</w:t>
        <w:softHyphen/>
        <w:t>зултати. Експериментите във връзка с борбата със стареенето са провеждани с бели мишки на възраст 18-26 месеца, на които се инжектират хомеопатични микродози адреналин. Още след 1-2 седмици се по</w:t>
        <w:softHyphen/>
        <w:t>явили първите видими признаци на подмладяване. След 2-3 месеца лечение тези животни можели да се отличат външно от младите мишки само по по-голе</w:t>
        <w:softHyphen/>
        <w:t xml:space="preserve">мите си размери. Те станали по-живи, по-подвижни.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Рядката, жълтеникава и груба козина се сменила с бяла, мека и гъста. Жълтеникавите еклери на очите станали розови, кожата от груба и дебела се превър</w:t>
        <w:softHyphen/>
        <w:t>нала в еластична и мека. По-нататъшното лечебно въздействие довело до нормализиране на половия цикъл при самките и до повишаване на половата ак</w:t>
        <w:softHyphen/>
        <w:t>тивност при самци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Необходимо е да се отбележи, че този ефект е наб</w:t>
        <w:softHyphen/>
        <w:t>людаван в случаите, когато лечението е било продъл</w:t>
        <w:softHyphen/>
        <w:t>жително. Резултатът от еднократните въздействия на адреналина е бил почти незабележим и краткотраен. След прекратяване на въздействието след 3 месеца при част от животните и след б месеца при останалите се възобновявали нарушенията в половия цикъл и за</w:t>
        <w:softHyphen/>
        <w:t>почвал да се възвръща предишният им външен вид. Но когато след половин година отново бил проведен три</w:t>
        <w:softHyphen/>
        <w:t>месечен курс на лечение, ефектът на подмладяването отново бил наблюдава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По този начин научните експерименти потвърж</w:t>
        <w:softHyphen/>
        <w:t>дават възможността за целенасочено подмладяващо лечение с прилагането на хомеопатични микродози от стресовите хормони. За получаването на траен ефект е необходимо системното повтаряне на лечебните кур</w:t>
        <w:softHyphen/>
        <w:t>сове. Не се удивлявайте на това, нали и музикалният инструмент, за да звучи добре, трябва постоянно да се настройва. Живият организъм е изключително фин инструмен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В лечебната практика за профилактика и лечение на признаците на преждевременно остаряване се използ</w:t>
        <w:softHyphen/>
        <w:t>ват следните хомеопатични сред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АДРЕНАЛИН 9 - за смекчаване на последиците от силен стрес или чести стресови ситуации при оплак</w:t>
        <w:softHyphen/>
        <w:t>ванията и симптомите, за които говорихме преди. Използва се като разтвор, в дозировка по 5-7 капки на всеки 10-15 минути с последващо намаляване на чес</w:t>
        <w:softHyphen/>
        <w:t>тотата на вземанията до изчезване на признаците за нарушаване на кръвообращението и нормализиране на самочувствието. Същият препарат се предписва и в качеството на гериатрично лекарство в по-високи разреждания (С 30 и С 100), по 7 капки 1 -2 пъти днев</w:t>
        <w:softHyphen/>
        <w:t>но за профилактика на преждевременното остарява</w:t>
        <w:softHyphen/>
        <w:t>не, подходящ за хипервъзбудими, раздразнителни и много нервни хора, склонни към психоемоционални вълнения, хипертония, прилив на кръв в глав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КОРТИЗОН 9 или 30 - за лечение на последиците от хроничен стрес, за профилактика и лечение на болес</w:t>
        <w:softHyphen/>
        <w:t>ти, сигнализиращи за ускорено и преждевременно остаряване на организма: захарен диабет, остеопороза, ранен климакс, затлъстяване с кушингоидни признаци, атеросклероза, хипертонична болест, пародонтоза, доброкачествени тумори в различни органи, имунна недостатъчност с хронични инфекции. Препа</w:t>
        <w:softHyphen/>
        <w:t>ратът се използва по общите правила на хомеопатичното лечение, но към него задължително се подбират допълнителни хомеопатични средства с отчитането на диагнозата и особеностите на протичане на забо</w:t>
        <w:softHyphen/>
        <w:t>ляванията, с постоянен контрол над кръвната картина. Самостоятелното лечение ще ви затрудни, затова при заболяване от някоя от основните болести на съвре</w:t>
        <w:softHyphen/>
        <w:t>мието по-добре се доверете на лека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КАРБО ВЕГЕТАБИЛИС 9 - за възстановяване и нор</w:t>
        <w:softHyphen/>
        <w:t>мализиране на нарушения в тъканното дишане и в окислително-възстановителните процеси в клетките. Пациентите, за които това средство е подходящо, са мудни, подпухнали, с наднормено тегло и постоянни оплаквания от умора и липса на сили. Безпокоят ги постоянна слабост, намаляване на жизнените сили, усещане за недостиг на въздух или непълноценност на дишането, през цялото време изпитват нужда от чист въздух. Кожата е с нездрав блед цвят, лицето е леко подпухнало, с торбички под очите, често червата се препълват с газове. Препаратът се взема в доза по 7 гранули 2-3 пъти дневно до изчезването или намаля</w:t>
        <w:softHyphen/>
        <w:t>ването на изброените признац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Най-индивидуалният препара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В хомеопатията съществува и по-мощно средство с едновременно общо </w:t>
      </w:r>
      <w:r>
        <w:rPr>
          <w:rFonts w:cs="Times New Roman" w:ascii="Times New Roman" w:hAnsi="Times New Roman"/>
          <w:i/>
          <w:iCs/>
          <w:color w:val="000000"/>
          <w:sz w:val="24"/>
          <w:szCs w:val="24"/>
          <w:lang w:val="bg-BG"/>
        </w:rPr>
        <w:t xml:space="preserve">и индивидуално избирателно въздействие </w:t>
      </w:r>
      <w:r>
        <w:rPr>
          <w:rFonts w:cs="Times New Roman" w:ascii="Times New Roman" w:hAnsi="Times New Roman"/>
          <w:color w:val="000000"/>
          <w:sz w:val="24"/>
          <w:szCs w:val="24"/>
          <w:lang w:val="bg-BG"/>
        </w:rPr>
        <w:t>върху преждевременно остаряващия ор</w:t>
        <w:softHyphen/>
        <w:t>ганизъм. Това средство е АВТОНОЗОД - хомеопатичен препарат, приготвен от кръвта на самия пациент. Изпол</w:t>
        <w:softHyphen/>
        <w:t>зването на автонозода в хомеопатията има дълга исто</w:t>
        <w:softHyphen/>
        <w:t>рия и практиката потвърждава неговата ефективнос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bg-BG"/>
        </w:rPr>
        <w:t>Кръвта е особен сок" - казва Гьоте чрез героя си Фауст. От древни времена този „особен сок" е вълнувал въображението на хората и особено на лекари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За лечение кръвта се е използвала в случаите, когато собствените сили на организма били силно изтощени. А в съвременния свят, в условията на хроничен стрес и екологична вредност можем смело да говорим за ес</w:t>
        <w:softHyphen/>
        <w:t>тественото отслабване на защитните сили. Поради това методът на хомеопатично лечение със собствена кръв днес придобива особена актуалнос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Класическата форма на автохемотерапия предвижда вземането на кръв от вената на пациента и въвеждане</w:t>
        <w:softHyphen/>
        <w:t>то й в неизменен вид обратно в организма (чрез под</w:t>
        <w:softHyphen/>
        <w:t>кожна инжекция или инжекция в седалищния мускул). При провеждането на процедурата дори при силно изтощени болни се наблюдава подобряване на само</w:t>
        <w:softHyphen/>
        <w:t>чувствието, стимулира се имунната система, подобрява се психичното и физическото състоя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С развитието на науката са се появили нови данни за присъстващите в кръвта на всеки човек индивидуални вътретъканни регулатори - </w:t>
      </w:r>
      <w:r>
        <w:rPr>
          <w:rFonts w:cs="Times New Roman" w:ascii="Times New Roman" w:hAnsi="Times New Roman"/>
          <w:i/>
          <w:iCs/>
          <w:color w:val="000000"/>
          <w:sz w:val="24"/>
          <w:szCs w:val="24"/>
          <w:lang w:val="bg-BG"/>
        </w:rPr>
        <w:t xml:space="preserve">невропептиди, </w:t>
      </w:r>
      <w:r>
        <w:rPr>
          <w:rFonts w:cs="Times New Roman" w:ascii="Times New Roman" w:hAnsi="Times New Roman"/>
          <w:color w:val="000000"/>
          <w:sz w:val="24"/>
          <w:szCs w:val="24"/>
          <w:lang w:val="bg-BG"/>
        </w:rPr>
        <w:t xml:space="preserve">които са в много малки концентрации. С други думи, </w:t>
      </w:r>
      <w:r>
        <w:rPr>
          <w:rFonts w:cs="Times New Roman" w:ascii="Times New Roman" w:hAnsi="Times New Roman"/>
          <w:i/>
          <w:iCs/>
          <w:color w:val="000000"/>
          <w:sz w:val="24"/>
          <w:szCs w:val="24"/>
          <w:lang w:val="bg-BG"/>
        </w:rPr>
        <w:t>в кръвта на всеки човек в микродози, недоловими с обикновените диагностични методи, се съдържа пълният спектър от биохимични сиг</w:t>
        <w:softHyphen/>
        <w:t>нали от тъканите, включително и сигналите за помощ от органите, които са увредени по някакъв начи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Автонозодът се приготвя по правилата на хомеопатията с последователни разреждания на пър</w:t>
        <w:softHyphen/>
        <w:t>вичното вещество (в случая кръвта). Процесът на разреждане в хода на приготвянето на препарата се нарича потенциране. Това е свързано с правилото, че колкото е по-голяма степента на разреждане на дадено химично вещество, толкова повече се нама</w:t>
        <w:softHyphen/>
        <w:t>лява неговата материална компонента и нараства информационната, която притежава не по-малко, а в редица случаи дори по-мощно въздействие върху организма. Тоест от общия „биохимичен шум" в хода на потенцирането на кръвта могат да се изолират от</w:t>
        <w:softHyphen/>
        <w:t>делните чисти „гласове" на невропептидите, които в този вид се „чуват" от главния мозък и предизвикват съответна негова реакц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За първи път в Русия използването на нозодите като разновидност на терапията с информационно активни средства е разрешено със заповед на Министерството на здравеопазването №270 от 1.07.1996 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Хомеопатичният препарат автонозод се приготвя само от няколко капки кръв, взета от пръста. Тъй като древни</w:t>
        <w:softHyphen/>
        <w:t>те лечители за „врата към мозъка" са смятали не устата, а носа, полученото средство е най-добре да се капе в носа. По този начин при въвеждането в организма на „пречис</w:t>
        <w:softHyphen/>
        <w:t>тените" собствен и регулатори с техния неповторим спек</w:t>
        <w:softHyphen/>
        <w:t>тър в информационно активен вид в мозъчните центров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се разрушават патологичните доминанти и организмът се извежда от патологичното състояние. Възвръща се чувс</w:t>
        <w:softHyphen/>
        <w:t>твителността на регулаторните центрове на централната нервна система, следователно протича процес на оздра</w:t>
        <w:softHyphen/>
        <w:t>вяване и подмладяване на организ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Здравен паспор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Въз основа на съвкупността от няколко показателя, които сумарно представят работата на всички адапта</w:t>
        <w:softHyphen/>
        <w:t>ционни механизми, от В. Д. Дилман е изработен „здра</w:t>
        <w:softHyphen/>
        <w:t>вен паспорт", отразяващ реалната биологична възраст на всеки чове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gt;  Телесната маса, и по-точно съдържанието и разпреде</w:t>
        <w:softHyphen/>
        <w:t>лението на мастите в тялото, което може косвено да се определи по показанието за теглото и данните от измер</w:t>
        <w:softHyphen/>
        <w:t>ванията на някои обеми (за това научихте от главата „Хомеопатията срещу излишните килограми и сантиметр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gt; </w:t>
      </w:r>
      <w:r>
        <w:rPr>
          <w:rFonts w:cs="Times New Roman" w:ascii="Times New Roman" w:hAnsi="Times New Roman"/>
          <w:color w:val="000000"/>
          <w:sz w:val="24"/>
          <w:szCs w:val="24"/>
          <w:lang w:val="bg-BG"/>
        </w:rPr>
        <w:t>Стойностите на артериалното налягане, което е най-добре да се измерва сутрин след събуждане, но преди да се стане от леглото (така нареченото базово наляга</w:t>
        <w:softHyphen/>
        <w:t>не) и през деня по приблизително едно и също време (ситуационно или реактивно артериално наляга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gt;  </w:t>
      </w:r>
      <w:r>
        <w:rPr>
          <w:rFonts w:cs="Times New Roman" w:ascii="Times New Roman" w:hAnsi="Times New Roman"/>
          <w:color w:val="000000"/>
          <w:sz w:val="24"/>
          <w:szCs w:val="24"/>
          <w:lang w:val="bg-BG"/>
        </w:rPr>
        <w:t>За определяне на реалната възраст е важно да се знае, че при стареенето на организма (естествено или преждевременно), дори ако телесната маса не се уве</w:t>
        <w:softHyphen/>
        <w:t>личава, съдържанието на масти в организма нараства пропорционално на биологичната възраст. Ето защо е необходимо да се направи биохимично изследване на кръвта за определяне на компонентите на мастната обмяна (липидограма) и на нивото на кръвната захар на гладно и два часа след прием на 100 г глюкоза вът</w:t>
        <w:softHyphen/>
        <w:t>решно (захарна кри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gt;  Съдържанието на общия холестерол в кръвта не бива да превишава 5 ммол/л. Но ако пушите, имате над</w:t>
        <w:softHyphen/>
        <w:t>нормено тегло, боледувате от диабет или хипертония, вашите родители са страдали от сърдечно-съдови заболявания, то безопасното равнище на холестерол е бива да надхвърля 4 ммол/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gt;  </w:t>
      </w:r>
      <w:r>
        <w:rPr>
          <w:rFonts w:cs="Times New Roman" w:ascii="Times New Roman" w:hAnsi="Times New Roman"/>
          <w:color w:val="000000"/>
          <w:sz w:val="24"/>
          <w:szCs w:val="24"/>
          <w:lang w:val="bg-BG"/>
        </w:rPr>
        <w:t>Нивото на липопротеините с висока плътност (добрия холестерол) в норма превишава 1 ммол/л (колкото е по-високо, толкова е по-добре, тъй като той препятства развитието на атеросклероз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gt;  </w:t>
      </w:r>
      <w:r>
        <w:rPr>
          <w:rFonts w:cs="Times New Roman" w:ascii="Times New Roman" w:hAnsi="Times New Roman"/>
          <w:color w:val="000000"/>
          <w:sz w:val="24"/>
          <w:szCs w:val="24"/>
          <w:lang w:val="bg-BG"/>
        </w:rPr>
        <w:t>Нивото на липопротеините с ниска плътност (лошия холестерол) не бива да превишава 5 ммол/л, а ако има</w:t>
        <w:softHyphen/>
        <w:t>те диабет, трябва да е не повече от 1,5 ммол/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gt;  </w:t>
      </w:r>
      <w:r>
        <w:rPr>
          <w:rFonts w:cs="Times New Roman" w:ascii="Times New Roman" w:hAnsi="Times New Roman"/>
          <w:color w:val="000000"/>
          <w:sz w:val="24"/>
          <w:szCs w:val="24"/>
          <w:lang w:val="bg-BG"/>
        </w:rPr>
        <w:t>Нивото на триглицеридите (мастите) в кръвта не бива да е над 1,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Добре е, когато имате висок „добър" холестерол, а всички останали показатели са в нор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На практика в хода на прилагане на разгледаните хомеопатични подмладяващи средства след известно време започват да се възстановява: различните пока</w:t>
        <w:softHyphen/>
        <w:t>затели от вашия здравен паспорт, а външно най-напред се намалява обемът на тялото, изчезват скритите и явни отоци, подобрява се състоянието на кожата и ноктите, еклерите на очите стават светли. Значително се подоб</w:t>
        <w:softHyphen/>
        <w:t>рява общото състояние, нормализира се месечният цикъл и изчезват умората, апатията и депресия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Вълшебните хомеопатични гранули или капки са способни да ви върнат младостта, когато са налице първите признаци на повяхването. В приказката за ябълките на младостта има много истина, още повече че да я проверите без какъвто и.да е риск за здравето, не изисква особен труд.</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color w:val="000000"/>
          <w:sz w:val="24"/>
          <w:szCs w:val="24"/>
          <w:lang w:val="bg-BG"/>
        </w:rPr>
        <w:t>КАК ДА СЕ ЛЕКУВАТЕ С ХОМЕОПАТИЧНИ ЛЕКАРСТВА БЕЗ ЛЕКА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Не е кой знае каква новина, че много хора се опитват да се лекуват самостоятелно и си избират хомеопатично лекарство по справочник. Някои пък просто отиват в хомеопатичната аптека и питат за лекарство, което би подхождало на тяхното заболяване. Склонността на хората да се лекуват сами никога няма да намалее, тя е заложена в психиката на човека, и с това трябва да се съобразявам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От тази кратка глава ще узнаете как правилно да взе</w:t>
        <w:softHyphen/>
        <w:t>мате хомеопатичните лекарства при самостоятелно ле</w:t>
        <w:softHyphen/>
        <w:t>чение, колко често може да го правите през деня (ритъм на приема), кога трябва да повтаряте приема на избра</w:t>
        <w:softHyphen/>
        <w:t>ното лекарство и кога трябва да го смените с дру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Хомеопатичните лекарства се продават в аптеките в кутийки или флакончета, върху които са написани латинските им названия, в някои случаи с кирилица. Така се практикува отдавна в Русия и този начин на изписване на препаратите съществува и до днес. Това опростява задачата на хората, които не знаят латински, и прави лечението по-достъп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 xml:space="preserve">Имайте предвид, че </w:t>
      </w:r>
      <w:r>
        <w:rPr>
          <w:rFonts w:cs="Times New Roman" w:ascii="Times New Roman" w:hAnsi="Times New Roman"/>
          <w:i/>
          <w:iCs/>
          <w:color w:val="000000"/>
          <w:sz w:val="24"/>
          <w:szCs w:val="24"/>
          <w:lang w:val="bg-BG"/>
        </w:rPr>
        <w:t>приемът на хомеопатични ле</w:t>
        <w:softHyphen/>
        <w:t>карствени препарати се различава от приема на оби</w:t>
        <w:softHyphen/>
        <w:t>чайните медикамен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Всяка гранула се разтваря под езика. Устната кухи</w:t>
        <w:softHyphen/>
        <w:t>на трябва да е чиста от храна, никотин. Не бива да се пуши, да се дъвче дъвка, да се използва паста за зъби, да се яде или пие чай, кафе, тонизиращи напитки 15-20 минути преди и 15-20 след вземането на хомеопатичен препара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lang w:val="bg-BG"/>
        </w:rPr>
        <w:t xml:space="preserve">Лекарството се взема по избраната схема само докато не се забележат първите ефекти. </w:t>
      </w:r>
      <w:r>
        <w:rPr>
          <w:rFonts w:cs="Times New Roman" w:ascii="Times New Roman" w:hAnsi="Times New Roman"/>
          <w:color w:val="000000"/>
          <w:sz w:val="24"/>
          <w:szCs w:val="24"/>
          <w:lang w:val="bg-BG"/>
        </w:rPr>
        <w:t>Щом симпто</w:t>
        <w:softHyphen/>
        <w:t>мите започнат да се променят или да изчезват, трябва да спрете приема на препарата. Това е много важно условие при лечениет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Повторният прием на хомеопатичното лекарство се прави при всяко ново влошаване на самочувствието и завръщането на симптомите до следващото подобре</w:t>
        <w:softHyphen/>
        <w:t>ние. В хода на такъв периодичен прием на лекарството периодите на подобрение постоянно ще се удължават, а приемите на лекарството ще стават все по-редки (само при необходимос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Колко дълго да се чака ефектът от лекарствот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Ако се лекуват обострени хронични заболявания или при остро изразени симптоми на основното забо</w:t>
        <w:softHyphen/>
        <w:t>ляване действието на лекарствата може да се оцени след около дванадесет часа от приема. Когато се лекува хронично заболяване извън обострянето му, първите признаци за действието на лекарството могат да се по</w:t>
        <w:softHyphen/>
        <w:t xml:space="preserve">явят </w:t>
      </w:r>
      <w:r>
        <w:rPr>
          <w:rFonts w:cs="Times New Roman" w:ascii="Times New Roman" w:hAnsi="Times New Roman"/>
          <w:iCs/>
          <w:color w:val="000000"/>
          <w:sz w:val="24"/>
          <w:szCs w:val="24"/>
          <w:lang w:val="bg-BG"/>
        </w:rPr>
        <w:t>5-7</w:t>
      </w: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дни след началото на приема. При лечение на заболявания с преобладаването на сформирани тъкан-ни изменения (сраствания, възли, кисти и др.) приема</w:t>
        <w:softHyphen/>
        <w:t>нето на препарата е продължително, а да се говори за подобрение ще е възможно само след провеждането на ултразвуково, рентгеново или друг вид изследва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lang w:val="bg-BG"/>
        </w:rPr>
        <w:t>В хода на прилагането на хомеопатичните лекарства могат да възникнат различни ситу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color w:val="000000"/>
          <w:sz w:val="24"/>
          <w:szCs w:val="24"/>
          <w:lang w:val="bg-BG"/>
        </w:rPr>
        <w:t>&gt;</w:t>
      </w:r>
      <w:r>
        <w:rPr>
          <w:rFonts w:cs="Times New Roman" w:ascii="Times New Roman" w:hAnsi="Times New Roman"/>
          <w:color w:val="000000"/>
          <w:sz w:val="24"/>
          <w:szCs w:val="24"/>
          <w:lang w:val="bg-BG"/>
        </w:rPr>
        <w:t xml:space="preserve">  </w:t>
      </w:r>
      <w:r>
        <w:rPr>
          <w:rFonts w:cs="Times New Roman" w:ascii="Times New Roman" w:hAnsi="Times New Roman"/>
          <w:b/>
          <w:bCs/>
          <w:color w:val="000000"/>
          <w:sz w:val="24"/>
          <w:szCs w:val="24"/>
          <w:lang w:val="bg-BG"/>
        </w:rPr>
        <w:t xml:space="preserve">Първа ситуация </w:t>
      </w:r>
      <w:r>
        <w:rPr>
          <w:rFonts w:cs="Times New Roman" w:ascii="Times New Roman" w:hAnsi="Times New Roman"/>
          <w:color w:val="000000"/>
          <w:sz w:val="24"/>
          <w:szCs w:val="24"/>
          <w:lang w:val="bg-BG"/>
        </w:rPr>
        <w:t>- никакви промени. Случва се след прием на дадено лекарство в приблизителните конт</w:t>
        <w:softHyphen/>
        <w:t>ролни срокове и дори по-късно да не се наблюдават никакви промени - нито към подобряване, нито към влошаване на състоянието, а симптомите си остават едни и същи. Това означава, че е избрано лекарство, което не съответства на заболяването или на неговия стадий, или ритъмът на прием е неправилен, което също играе важна роля в хомеопатията. Ако сами сте подбрали лекарството, опитайте да го смените с друго от списъка препарати, препоръчвани за даденото за</w:t>
        <w:softHyphen/>
        <w:t>боляване. Ако не успеете сами, обърнете се към лекар хомеопа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color w:val="000000"/>
          <w:sz w:val="24"/>
          <w:szCs w:val="24"/>
          <w:lang w:val="bg-BG"/>
        </w:rPr>
        <w:t>&gt;</w:t>
      </w:r>
      <w:r>
        <w:rPr>
          <w:rFonts w:cs="Times New Roman" w:ascii="Times New Roman" w:hAnsi="Times New Roman"/>
          <w:i/>
          <w:iCs/>
          <w:color w:val="000000"/>
          <w:sz w:val="24"/>
          <w:szCs w:val="24"/>
          <w:lang w:val="bg-BG"/>
        </w:rPr>
        <w:t xml:space="preserve">  </w:t>
      </w:r>
      <w:r>
        <w:rPr>
          <w:rFonts w:cs="Times New Roman" w:ascii="Times New Roman" w:hAnsi="Times New Roman"/>
          <w:b/>
          <w:bCs/>
          <w:color w:val="000000"/>
          <w:sz w:val="24"/>
          <w:szCs w:val="24"/>
          <w:lang w:val="bg-BG"/>
        </w:rPr>
        <w:t xml:space="preserve">Втора ситуация </w:t>
      </w:r>
      <w:r>
        <w:rPr>
          <w:rFonts w:cs="Times New Roman" w:ascii="Times New Roman" w:hAnsi="Times New Roman"/>
          <w:color w:val="000000"/>
          <w:sz w:val="24"/>
          <w:szCs w:val="24"/>
          <w:lang w:val="bg-BG"/>
        </w:rPr>
        <w:t>- частично подобрение. Понякога през периода на вземане на лекарството основните симптоми забележимо отслабват, но все пак не изчез</w:t>
        <w:softHyphen/>
        <w:t>ват. Някои отзвучават съвсем. Ако при по-нататъшния прием нищо повече не ви се удаде да постигнете, трябва да спрете лечението, да оцените отново вече промененото си състояние и да се опитате да подбе</w:t>
        <w:softHyphen/>
        <w:t>рете друго хомеопатично лекарство. При добър избор на следващия хомеопатичен препарат и при появата на убедително подобрение трябва да преустановите приема и да направите почивка. Повторете приема на хомеопатичния препарат само при появата на симпто</w:t>
        <w:softHyphen/>
        <w:t>ми за ново влошаване на самочувствието (рецидив).</w:t>
      </w:r>
    </w:p>
    <w:p>
      <w:pPr>
        <w:pStyle w:val="Normal"/>
        <w:shd w:fill="FFFFFF" w:val="clear"/>
        <w:ind w:firstLine="426"/>
        <w:jc w:val="both"/>
        <w:rPr/>
      </w:pPr>
      <w:r>
        <w:rPr>
          <w:rFonts w:cs="Times New Roman" w:ascii="Times New Roman" w:hAnsi="Times New Roman"/>
          <w:b/>
          <w:bCs/>
          <w:i/>
          <w:iCs/>
          <w:color w:val="000000"/>
          <w:sz w:val="24"/>
          <w:szCs w:val="24"/>
          <w:lang w:val="bg-BG"/>
        </w:rPr>
        <w:t>&gt;</w:t>
      </w:r>
      <w:r>
        <w:rPr>
          <w:rFonts w:cs="Times New Roman" w:ascii="Times New Roman" w:hAnsi="Times New Roman"/>
          <w:i/>
          <w:iCs/>
          <w:color w:val="000000"/>
          <w:sz w:val="24"/>
          <w:szCs w:val="24"/>
          <w:lang w:val="bg-BG"/>
        </w:rPr>
        <w:t xml:space="preserve"> </w:t>
      </w:r>
      <w:r>
        <w:rPr>
          <w:rFonts w:cs="Times New Roman" w:ascii="Times New Roman" w:hAnsi="Times New Roman"/>
          <w:b/>
          <w:bCs/>
          <w:color w:val="000000"/>
          <w:sz w:val="24"/>
          <w:szCs w:val="24"/>
          <w:lang w:val="bg-BG"/>
        </w:rPr>
        <w:t xml:space="preserve"> Трета ситуация </w:t>
      </w:r>
      <w:r>
        <w:rPr>
          <w:rFonts w:cs="Times New Roman" w:ascii="Times New Roman" w:hAnsi="Times New Roman"/>
          <w:color w:val="000000"/>
          <w:sz w:val="24"/>
          <w:szCs w:val="24"/>
          <w:lang w:val="bg-BG"/>
        </w:rPr>
        <w:t>- значително подобрение. Всички симптоми на заболяването рязко са намалили остро</w:t>
        <w:softHyphen/>
        <w:t>тата си в примерните срокове и това говори, че лекар</w:t>
        <w:softHyphen/>
        <w:t>ството е избрано правилно. Тук най-важното е да се не поддадете на емоциите и навреме да прекратите при</w:t>
        <w:softHyphen/>
        <w:t>ема на хомеопатичното лекарство. Повторно вземайте препарата само при ново влошаване.</w:t>
      </w:r>
    </w:p>
    <w:sectPr>
      <w:footerReference w:type="default" r:id="rId2"/>
      <w:type w:val="nextPage"/>
      <w:pgSz w:w="11906" w:h="16838"/>
      <w:pgMar w:left="567" w:right="569" w:gutter="0" w:header="0" w:top="670" w:footer="2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4</w:t>
    </w:r>
    <w:r>
      <w:rPr>
        <w:rStyle w:val="PageNumber"/>
        <w:b/>
        <w:rFonts w:cs="Times New Roman" w:ascii="Times New Roman" w:hAnsi="Times New Roman"/>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3:24:00Z</dcterms:created>
  <dc:creator>tania</dc:creator>
  <dc:description/>
  <cp:keywords/>
  <dc:language>en-US</dc:language>
  <cp:lastModifiedBy>tania</cp:lastModifiedBy>
  <dcterms:modified xsi:type="dcterms:W3CDTF">2007-11-29T09:18:00Z</dcterms:modified>
  <cp:revision>17</cp:revision>
  <dc:subject/>
  <dc:title/>
</cp:coreProperties>
</file>