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М</w:t>
      </w:r>
      <w:r>
        <w:rPr>
          <w:rFonts w:cs="Times New Roman" w:ascii="Times New Roman" w:hAnsi="Times New Roman"/>
          <w:b/>
          <w:sz w:val="28"/>
          <w:szCs w:val="28"/>
          <w:lang w:val="bg-BG"/>
        </w:rPr>
        <w:t>едитация и мантри</w:t>
      </w:r>
    </w:p>
    <w:p>
      <w:pPr>
        <w:pStyle w:val="PlainText"/>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Свами Вишну Деванан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Посвещавам тази книга на моя почитан учител Негово светейшество Свами Шивананда Махарадж</w:t>
      </w:r>
    </w:p>
    <w:p>
      <w:pPr>
        <w:pStyle w:val="PlainText"/>
        <w:jc w:val="center"/>
        <w:rPr>
          <w:rFonts w:ascii="Times New Roman" w:hAnsi="Times New Roman" w:cs="Times New Roman"/>
          <w:i/>
          <w:i/>
          <w:sz w:val="24"/>
          <w:szCs w:val="24"/>
          <w:lang w:val="ru-RU"/>
        </w:rPr>
      </w:pPr>
      <w:r>
        <w:rPr>
          <w:rFonts w:cs="Times New Roman" w:ascii="Times New Roman" w:hAnsi="Times New Roman"/>
          <w:i/>
          <w:sz w:val="24"/>
          <w:szCs w:val="24"/>
          <w:lang w:val="ru-RU"/>
        </w:rPr>
        <w:t>и на неговите най-сериозни ученици - моите уважавани учители</w:t>
      </w:r>
    </w:p>
    <w:p>
      <w:pPr>
        <w:pStyle w:val="PlainText"/>
        <w:jc w:val="both"/>
        <w:rPr/>
      </w:pPr>
      <w:r>
        <w:rPr>
          <w:rFonts w:cs="Times New Roman" w:ascii="Times New Roman" w:hAnsi="Times New Roman"/>
          <w:i/>
          <w:sz w:val="24"/>
          <w:szCs w:val="24"/>
          <w:lang w:val="ru-RU"/>
        </w:rPr>
        <w:t>Свами Парамананда</w:t>
        <w:tab/>
        <w:tab/>
        <w:t>Свами Мадхавананда</w:t>
        <w:tab/>
        <w:tab/>
        <w:t>Свами Сварупананда</w:t>
      </w:r>
    </w:p>
    <w:p>
      <w:pPr>
        <w:pStyle w:val="PlainText"/>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Атмананда</w:t>
        <w:tab/>
        <w:tab/>
        <w:t>Свами Шивананда Хридаянанда</w:t>
        <w:tab/>
        <w:t>Свами Видянанда</w:t>
      </w:r>
    </w:p>
    <w:p>
      <w:pPr>
        <w:pStyle w:val="PlainText"/>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Нараянанда</w:t>
        <w:tab/>
        <w:tab/>
        <w:t>Свами Нарабрахмананда</w:t>
        <w:tab/>
        <w:tab/>
        <w:t>Свами Чидананда</w:t>
      </w:r>
    </w:p>
    <w:p>
      <w:pPr>
        <w:pStyle w:val="PlainText"/>
        <w:jc w:val="both"/>
        <w:rPr/>
      </w:pPr>
      <w:r>
        <w:rPr>
          <w:rFonts w:cs="Times New Roman" w:ascii="Times New Roman" w:hAnsi="Times New Roman"/>
          <w:i/>
          <w:sz w:val="24"/>
          <w:szCs w:val="24"/>
          <w:lang w:val="ru-RU"/>
        </w:rPr>
        <w:t>Свами Венкатесананда</w:t>
        <w:tab/>
        <w:t>Свами Кришнананда</w:t>
        <w:tab/>
        <w:tab/>
        <w:tab/>
        <w:t>Свами Шивапремананда</w:t>
      </w:r>
    </w:p>
    <w:p>
      <w:pPr>
        <w:pStyle w:val="PlainText"/>
        <w:jc w:val="both"/>
        <w:rPr/>
      </w:pPr>
      <w:r>
        <w:rPr>
          <w:rFonts w:cs="Times New Roman" w:ascii="Times New Roman" w:hAnsi="Times New Roman"/>
          <w:i/>
          <w:sz w:val="24"/>
          <w:szCs w:val="24"/>
          <w:lang w:val="ru-RU"/>
        </w:rPr>
        <w:t>Свами Сасвандананда</w:t>
        <w:tab/>
        <w:t>Свами Чайтанянанда</w:t>
        <w:tab/>
        <w:tab/>
        <w:t xml:space="preserve">Свами Пурна Бход </w:t>
      </w:r>
    </w:p>
    <w:p>
      <w:pPr>
        <w:pStyle w:val="PlainText"/>
        <w:jc w:val="both"/>
        <w:rPr/>
      </w:pPr>
      <w:r>
        <w:rPr>
          <w:rFonts w:cs="Times New Roman" w:ascii="Times New Roman" w:hAnsi="Times New Roman"/>
          <w:i/>
          <w:sz w:val="24"/>
          <w:szCs w:val="24"/>
          <w:lang w:val="ru-RU"/>
        </w:rPr>
        <w:t>Свами Висвесварананда</w:t>
        <w:tab/>
        <w:t>Свами Нитянанда</w:t>
        <w:tab/>
        <w:tab/>
        <w:tab/>
        <w:t xml:space="preserve">Свами Чинмаянанда </w:t>
      </w:r>
    </w:p>
    <w:p>
      <w:pPr>
        <w:pStyle w:val="PlainText"/>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Сарадананда</w:t>
        <w:tab/>
        <w:tab/>
        <w:t>Свами Сатянанда</w:t>
        <w:tab/>
        <w:tab/>
        <w:tab/>
        <w:t>Свами Садашивананда</w:t>
      </w:r>
    </w:p>
    <w:p>
      <w:pPr>
        <w:pStyle w:val="PlainText"/>
        <w:jc w:val="both"/>
        <w:rPr/>
      </w:pPr>
      <w:r>
        <w:rPr>
          <w:rFonts w:cs="Times New Roman" w:ascii="Times New Roman" w:hAnsi="Times New Roman"/>
          <w:i/>
          <w:sz w:val="24"/>
          <w:szCs w:val="24"/>
          <w:lang w:val="ru-RU"/>
        </w:rPr>
        <w:t>Свами Сатчидананда I</w:t>
        <w:tab/>
        <w:t>Свами Теджоматянанда</w:t>
        <w:tab/>
        <w:tab/>
        <w:t xml:space="preserve">Свами Сахаджананда </w:t>
      </w:r>
    </w:p>
    <w:p>
      <w:pPr>
        <w:pStyle w:val="PlainText"/>
        <w:jc w:val="both"/>
        <w:rPr/>
      </w:pPr>
      <w:r>
        <w:rPr>
          <w:rFonts w:cs="Times New Roman" w:ascii="Times New Roman" w:hAnsi="Times New Roman"/>
          <w:i/>
          <w:sz w:val="24"/>
          <w:szCs w:val="24"/>
          <w:lang w:val="ru-RU"/>
        </w:rPr>
        <w:t>Свами Пренавананда</w:t>
        <w:tab/>
        <w:t>Свами Говиндананда</w:t>
        <w:tab/>
        <w:tab/>
        <w:tab/>
        <w:t xml:space="preserve">Свами Садананда </w:t>
      </w:r>
    </w:p>
    <w:p>
      <w:pPr>
        <w:pStyle w:val="PlainText"/>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Пурушотамананда</w:t>
        <w:tab/>
        <w:t>Свами Гянанда</w:t>
        <w:tab/>
        <w:tab/>
        <w:tab/>
        <w:t xml:space="preserve">Свами Брехмананда </w:t>
      </w:r>
    </w:p>
    <w:p>
      <w:pPr>
        <w:pStyle w:val="PlainText"/>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Рагхавананда</w:t>
        <w:tab/>
        <w:tab/>
        <w:t>Свами Васудевананда</w:t>
        <w:tab/>
        <w:tab/>
        <w:t xml:space="preserve">Свами Рамананда </w:t>
      </w:r>
    </w:p>
    <w:p>
      <w:pPr>
        <w:pStyle w:val="PlainText"/>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Ниджабодхананда</w:t>
        <w:tab/>
        <w:t>Свами Хари Омананда</w:t>
        <w:tab/>
        <w:tab/>
        <w:t>Свами СатчиданандаII</w:t>
      </w:r>
    </w:p>
    <w:p>
      <w:pPr>
        <w:pStyle w:val="PlainText"/>
        <w:jc w:val="both"/>
        <w:rPr/>
      </w:pPr>
      <w:r>
        <w:rPr>
          <w:rFonts w:cs="Times New Roman" w:ascii="Times New Roman" w:hAnsi="Times New Roman"/>
          <w:i/>
          <w:sz w:val="24"/>
          <w:szCs w:val="24"/>
          <w:lang w:val="ru-RU"/>
        </w:rPr>
        <w:t>Свами Премананда</w:t>
      </w:r>
      <w:r>
        <w:rPr>
          <w:rFonts w:cs="Times New Roman" w:ascii="Times New Roman" w:hAnsi="Times New Roman"/>
          <w:i/>
          <w:lang w:val="ru-RU"/>
        </w:rPr>
        <w:t>(старши)</w:t>
      </w:r>
      <w:r>
        <w:rPr>
          <w:rFonts w:cs="Times New Roman" w:ascii="Times New Roman" w:hAnsi="Times New Roman"/>
          <w:i/>
          <w:sz w:val="24"/>
          <w:szCs w:val="24"/>
          <w:lang w:val="ru-RU"/>
        </w:rPr>
        <w:t xml:space="preserve"> </w:t>
        <w:tab/>
        <w:t>Свами Нирмалананда</w:t>
        <w:tab/>
        <w:tab/>
        <w:t>Свами Моунананда</w:t>
      </w:r>
    </w:p>
    <w:p>
      <w:pPr>
        <w:pStyle w:val="PlainText"/>
        <w:jc w:val="both"/>
        <w:rPr/>
      </w:pPr>
      <w:r>
        <w:rPr>
          <w:rFonts w:cs="Times New Roman" w:ascii="Times New Roman" w:hAnsi="Times New Roman"/>
          <w:i/>
          <w:sz w:val="24"/>
          <w:szCs w:val="24"/>
          <w:lang w:val="ru-RU"/>
        </w:rPr>
        <w:t>Свами Омкарананда</w:t>
        <w:tab/>
        <w:tab/>
        <w:t>Свами Судханананда</w:t>
        <w:tab/>
        <w:tab/>
        <w:t>Свами Харисаранананда</w:t>
      </w:r>
    </w:p>
    <w:p>
      <w:pPr>
        <w:pStyle w:val="PlainText"/>
        <w:jc w:val="both"/>
        <w:rPr/>
      </w:pPr>
      <w:r>
        <w:rPr>
          <w:rFonts w:cs="Times New Roman" w:ascii="Times New Roman" w:hAnsi="Times New Roman"/>
          <w:i/>
          <w:sz w:val="24"/>
          <w:szCs w:val="24"/>
          <w:lang w:val="ru-RU"/>
        </w:rPr>
        <w:t>Свами Йотримаянанда</w:t>
        <w:tab/>
        <w:t>Свами Даянанда</w:t>
        <w:tab/>
        <w:tab/>
        <w:tab/>
        <w:t xml:space="preserve">Свами Средхананда </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и на почитаните мои поорвашрам майка и баща, </w:t>
      </w:r>
    </w:p>
    <w:p>
      <w:pPr>
        <w:pStyle w:val="PlainText"/>
        <w:ind w:firstLine="720"/>
        <w:jc w:val="center"/>
        <w:rPr>
          <w:rFonts w:ascii="Times New Roman" w:hAnsi="Times New Roman" w:cs="Times New Roman"/>
          <w:i/>
          <w:i/>
          <w:sz w:val="24"/>
          <w:szCs w:val="24"/>
          <w:lang w:val="ru-RU"/>
        </w:rPr>
      </w:pPr>
      <w:r>
        <w:rPr>
          <w:rFonts w:cs="Times New Roman" w:ascii="Times New Roman" w:hAnsi="Times New Roman"/>
          <w:i/>
          <w:sz w:val="24"/>
          <w:szCs w:val="24"/>
          <w:lang w:val="ru-RU"/>
        </w:rPr>
        <w:t>Свами Шивачарананда (П. Деваки Ама) и П. Чатну Паникер.</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ПРЕДГОВОР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зи книга има за цел да разсее объркването, което съществува по отношение на медитацията. Тя не е за онези, които търсят тайни преки пътеки, нововъведения, вълнуващи нови тенденции и моди в областта на самоусъвършенстването. Методите, описани в нея, произлизат от четирите класически пътя - Раджа, Карма, Джнана и Бхакти Йога. Те са дадени в истинската им форма, като все пак се има пред вид западния ум и научната тради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та е универсална традиция, създадена хиляди години преди настъпването на съвременната цивилизация. Предавана от поколение на поколение, тя претърпява непрекъснати и строги проверки. Запазила е първоначалната си форма, защото основните и най-важни черти на йога са търпимостта, всеобхватността и простотата. В нейната проста рамка се съдържат основните учения и подходи, съставляващи същността на всички познати философии, религии и учения. Ако човек разбере четирите пътя за медитация, той може да разкрие украсите и мистериозните елементи на всяка религиозна или философска систе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фтовете на книжарниците са претъпкани с безброй "нови пътища", теории и преки подходи към медитацията. Но повечето са като слепци, водещи слепци - без опит, който да подкрепи методите, предлагани в тях. Техните автори са ограничени фанатици, търгаши и шарлатани. Някои обещават бързо развитие на психическите сили, други са модерни пропагандатори на спиритуализма и всякакви мошеници. Между всички тях бзкористните Учители, които преподават Истината, са само шеп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инската медитация е освобождение от задръжките на нисшите сетива и на разума. Тя се нарича трансцедентална, като това прилагателно не е привлекателен лозунг, а отразява красотата на медитацията, в която човек се извисява над всички страхове, желания, копнежи и отрицателни емоции. Медитиращият достига свръхсъзнателното състояние, в което се отъждествява с всеблажения Аз. В това трансцедентално състояние няма усещане за тяло, разум или двойственост, и знаещият става едно със знанието и познаваем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нтрите и другите методи за медитация не са мистерия или тайнство. Няма духовни забрани за разискването на нечия мантра. Мантрата е тайнствена енергия, затворена в определена звукова структура. Нейните вибрации пряко въздействат на чакрите - енергийните центрове на тялото. Тя уравновесява ума; чрез нея се достига безмълвието на медитацията. В книгата са включени мантрите, подходящи за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уламачите от съгласни, които в момента се предлагат на Запад като мантри, са очевидна глупост. Чрез тях се достига до дълбока релаксация, но нищо повече. Това става и чрез повторение на дума или безсмислена фраза. Чрез седене неподвижно и концентрация върху тиктакащ часовник или капещ кран за вода човек може да забави пулса, дишането или да понижи кръвното си наляг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Животът на Запад стана компютризиран, специализиран и ориентиран към непосредствени резултати. Но традицията, от която произлизат четирите пътя на йога, е холистична*. В нея са преплетени наука, религия, философия, психология и здраве. Така и различните класически техники за медитация, съществуващи от векове, са основани на строга дисциплина и редовна практика. Необходимата основа за успешна медитация са правилно дишане, правилни упражнения, правилна релаксация, правилно хранене и положително мислене. Те са разгледани в първите няколко глави, но пълно изложение на тези и други елементи на Хата и Раджа йога е дадено в предишния ми труд "Пълна илюстрирана книга по й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тази книга изяснява методите и целта на медитацията, тя ще е постигнала предназначението си. Духовното търсене е път трънлив, който всеки трябва в крайна сметка да извърви сам. Моят път бе благословен от неизменната, помагаща и безкрайна мъдрост на неотдавнашния велик индийски светец и мъдрец Негово светейшество Шри Свами Шивананда Махарадж. Ако ехото от думите и прозренията му поведе търсещите от Запада чрез мен като инструмент, значи съм постигнал земната си це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края благодаря на всички, които помогнаха да излезе тази книга: на д-р Фритьоф Капра, който ми позволи да препечатам откъси от доклада му "Йога на физиката" и фотомонтажа на танцуващия Шива в следите на частиците от книгата му "Тао на физиката"; на Никълъс и Джун Ригаш за позволението да препечатам откъси от книгата им "Търсенията на ума"; на Силамата Каруна за издателските й съвети; на Силвио Паладини за илюстрациите на Кундалини чакра; на Бил Матиас за фотосите на божествата и на многото ученици от Шивананда йога-мисията за безценната помощ в творческата работа, редактирането, корекциите и печат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ал Морин, Канада</w:t>
        <w:tab/>
        <w:t>Свами Вишну Деванан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4 юли 1978 год.</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ЗАЩО ДА МЕДИТИРАМЕ</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Без помощта на медитацията не може да се постигне знание за Аза. Без нейната помощ не може да се достигне божественото състояние. Без нея не можеш да се освободиш от оковите на ума и да достигнеш безсмъртие.</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Медитацията е единственият царски път за достигане на освобождението. Тя е тайнствена стълба от земята до небето, от грешката до истината, от тъмнината до светлината, от болката до блаженството, от неспокойствието до вечния мир, от невежеството до знанието. От тленността до безсмъртието."</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Божествен благослов"</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й съм аз? Каква е целта ми в живота? Защо някои хора живеят по-леко от други? Откъде съм дошъл и къде отив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са класически въпроси, върху които почти всеки се замисля в даден момент от живота си. Някои цял живот търсят отговорите. Други, потъвайки в подробностите на ежедневието, се отказват или ги оставят настрана. Но трети намират отговорите, и животът им е цялостен и радост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овек намира значението на живота, когато се гмурне надълбоко. Но, разсейвани от него, хората рядко се спират, за да се вгледат навътре в себе си. Човек почти не забелязва как умът непрекъснато бива стимулиран от възприятията на сетивата. Много често той трябва да достигне до нещастие, за да разбере, че е време да спре и да огледа живота с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та e практика, чрез която умът бива непрекъснато наблюдаван. Необходимо е човек да си определи време и място единствено с цел за да открива безкрайния кладенец от мъдрост, скрит вътре в нас. Следващите глави обясняват философията и техниките на медитацията. Но най-напред трябва да се запознаем с някои основни психологически моменти и термини, които ще ни помогнат да изясним нейната це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Механизъм на ум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търсенето на щастие човек се обръща непрекъснато към външни обекти и събития. Той мисли: "Искам тази кола", "искам тази служба", "искам да живея в Аризона - тогава ще бъда щастлив". След придобиване на желания обект умът за кратко време се успокоява, за да насочи щенията си към нова играчка и да търси удоволствия другаде. Но външните обекти никога не донасят щастие. Човек може да натрупа материални ценности, да достигне положение в обществото и да има вила, ала умът му е все един и същ. Удоволствието идва от подхода и отношението към външния свят, а не от самите обекти. Всеки преминава през по-леки или по-трудни периоди от живота си. Когато човек посреща пречките с ведър ум, той живее по-щастли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ователно предизвикателството е да се достигне контрол над вътрешния мир. Умът непрекъснато разговаря със себе си - припомня си минали събития,като ги пренарежда с по-добър сценарий, планира бъдещето, преценява "за" и "против" за разни неща. Като методично забавяме непрекъснатото му бърборене, вътрешния диалог и се фокусираме върху положителни и възвисяващи обекти, е възможно да започнем да разбираме механизма на психиката и да заживеем по-ефектив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умът трудно се опитомява. Съществуват безброй теории за неговото действие, но умствените процеси на човека са сякаш все още неуловими. Защо толкова често изпадаме в едни и същи разочарования и се изправяме пред едни и същи проблеми? Свободната воля наистина съществува, но само когато я използваме, за да скъсаме с навиците си. Говорим, че имаме свободно общество, но всъщност човек е обвързан от собствените си желания и емоции. Погледнете приятеля си, който от години се кълне: "От утре ще спра цигарите". Той наистина иска да се освободи от този навик, но му липсва необходимия контрол над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известен смисъл умът е като грамофонна плоча. Той съдържа прорези или впечатления, наречени на санскрит САМСКАРИ. Образувани от определени мисловни вълни - ВРИТИ - те стават навик. Напр. човек минава край сладкарница и вижда на витрината шоколадов еклер. В ума му възниква следната врити: "Какъв разкошен еклер! Ще си го купя!" Ако той я пренебрегне и насочи ума си към нещо друго, модел не се образува. Но ако се идентифицира с тази мисъл, той и дава живот: купува си еклера и очаква удоволствието от него. Ако реши, че може да минава край тази сладкарница всеки вторник и четвъртък, той всеки път ще си спомня за хубавия еклер и ще си го купува. Така онова, което първоначално е било проблясък в ума, става сила в живота му и се образува самска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скарите не са непременно отрицателни. В ума може да съществуват бразди, които възвисяват, и други, които погубват. Непосредствената цел на медитацията е да създаде в ума нови, положителни канали, и да заличи онези, които са разрушителни. Това е напълно научен процес, като в същото време целта е духовна. Не е достатъчно да елиминираме отрицателното. Трябва да се стремим да развиваме любов, съчувствие, услужливост, радост, любезност и многото други качества, които не само правят живота на човека щастлив, но и които човек излъчва за друг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ки иска да бъде най-добър. Всеки би желал да мисли, че е идеален. И въпреки непрекъснатите си решения човек все открива колко пъти е под нивото, на което би желал да е. Причината за това затруднение е ахамкара - егото. Шри Шанкара, един от най-големите мъдреци, съществували някога, във "Вивекачудамани", казва: "Причината за нещастията е егото, причината за лошите неща е егото - няма по-голям враг от егото." АХАМКАРА е причината за всяко обвързване и основна бариера за изживяването на вътрешната Реал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гото е само претендиращият аспект на ума. То е, което разделя индивида от единство с другите и със самия него, понеже егото утвърждава правото на аза. Ахамкара е най-голямата пречка към спокойствието, защото именно тя занимава ума с това дали сме добре или зле, дали имаме повече или по-малко, и дали сме по-силни от другите или не. Нейни прислужници са желанието, гордостта, гнева, заблудата, алчността, ревността, страстта и омразата. Егото е най-трудният за контролиране аспект на ума, защото природата му е такава, че то мами, дори когато човек се опитва да го контролира. То е онази част от съществото, която най-трудно се поддава на контролир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медитацията се наблюдава играта на ума. В началните етапи може само да се опитваме да разберем как егото непрекъснато утвърждава себе си. С времето игрите му ни стават все по-ясни и започваме да предпочитаме спокойствието на доволството. Когато егото бъде подчинено, енергиите могат да бъдат конструктивно използвани за лично развитие и в служба на друг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Силата на мисл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ки човек излъчва вибрации към хората около себе си. Да бъдеш с някои хора е удоволствие. Те сякаш имат ПРАНА, която споделят с другите. Има и хора, които действат отрицателно - потиснати, те като че ли изсмукват праната от околните. Причината за това е, че всяка мисъл съдържа сила. Тя е необикновено фина, но наистина съществува и е много голяма. Независимо дали съзнава това или не, човек непрекъснато предава и приема мисли. Затова хората понякога имат свръхсетивни възприятия. Някои искат да нарекат тези преживявания съвпадения, но те не са. Способността да приемат и предават мисли е развита в по-висока степен у онези, за които се казва, че имат интуитивни и психически способнос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яка мисъл има тегло, форма, размер, цвят, качество и сила. При достатъчно опит в медитацията тези аспекти могат пряко да бъдат различени с вътрешното око. Напр. духовната мисъл има жълт цвят; мисъл, заредена с гняв и омраза, е тъмночервена. Мисълта е като предмет. Както можеш да дадеш на приятеля си ябълка или да я вземеш, така можеш да дадеш полезна, силна мисъл на някого и да я вземеш обрат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бро и зло, приятел и неприятел съществуват само в ума. Човек създава свят на добродетел и порок, на радост и болка от своето въображение. Тези качества не произхождат от самите обекти, а принадлежат на отношението на ума. Радостта на един е мъка на друг. Мислите контролират живота на човека, оформят характера и съдбата му и влияят на другите. Осъзнаването на потенциала, съдържащ се в силата на мисълта, е началото на всеки голям духовен растеж за отделната личност и за човече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Азъ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духовността? Последните две десетилетия бяха наречени "епоха на отчуждението". Отхвърлени бяха стари традиции и религии. Хиляди търсачи на "новата ера" започнаха експерименти с безброй химикали и философии. Преобладаваше чувството, че Истината е някъде наблизо - но къде? Изглеждаше необходимо да се разширят перспектив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в всяко общество организираната религиозност съдържа културни практики и техники, които се предават от поколение на поколение. Когато средствата бъдат смесени с целта, тогава неговите членове започват да търсят нещо друго. Те търсят вдъхновение, което е живо, което има практически и видим ефект в ежедневието им. Дали човек живее самостоятелен духовен живот или е част от организирана традиция, целта е все една: достигането на съвършенство, чистота и покой на ума - Самоосъществяв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 Сила, Енергия, към която всеки може да се включи, стига да знае, че тя е на негово разположение. Тази Сила вдъхновява, окуражава, подкрепя и помага на всички,които искат да се развиват в положителна посока. Мнозина не съзнават този източник или не го разбират. Те са като селянина, отишъл да живее в града, който стоял на тъмно, понеже не знаел за какво са тези странни копчета по стените. Светлината е тук и е на разположение на всички; само трябва да се включим към не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зи източник на мъдрост е Азът. Азът не е индивидуалното тяло или ум, а по-скоро онзи аспект дълбоко в нас, който познава Истината. Има го във всяко общество, но той съществува и независимо. Някои го наричат Бог. Други - Йехова, Аллах, Брахман, Космично съзнание, Атман, Свети Дух или Универсален Разум. Имената и пътищата са много, но има една Същност, която съществува във всяко живо съще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възможно е да разберем Аза с ограничените сетива и интелект. Човшкият ум не може да измери Безкрайното и Вечното. Затова понякога, за да успеем да се съсредоточим върху Върховното, използваме визуализация. Християните могат да медитират върху формата на кръста или върху образа на Христос. Индусите - върху бог Шива (Енергията, която разрушава старото в подготовка на новото) - като вечно млад красив аскет, медитиращ във върховете на Хималаите. Онези, които възприемат Абсолюта по-абстрактно, могат да се концентрират върху пламък на свещ, върху ЧАКРА (енергиен център на тялото), или върху звука ОМ. Но всички тези са само частични въплъщения на Исти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 вземем един добър учен. Той знае колко голямо е пространството на теория и от изчисленията, колко малък е атомът и каква е разликата между живота и смъртта, и може да ги обясни надълго и нашироко. Но това е само теоретично знание; той никога няма да схване същността на нещата. Няма начин да се обясни или опише онова, което е безкрайно. Абсолютното Знание може да бъде постигнато само чрез ПРЯКО ИЗЖИВЯВАНЕ, а не чрез разума или сетивата. Чрез продължителна практика на медитация става възможно да успокоим ума, да развием интуицията и да се докоснем до онази част от Върховното, която е вътре във всичк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Карма и прераждан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та отключва огромния потенциал на всеки. Ние овладяваме ума, като прекъсваме безкрайното му бърборене и го научаваме да се концентрира. Осъзнаването на моделите на мисълта спомага да се научим да изпращаме мислите си към другите. Но човек трябва да внимава да изпраща само вибрираща, положителна, любяща и лечителна енергия. За да разберете защо, трябва да се запознаете с кармата и преражд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в физиката има закон: "Всяко действие има равно противодействие". По-просто казано, "Каквото посееш, това ще пожънеш". Христос е учел: "Отнасяйте се към другите така, както искате те да се отнасят към вас". Всичко това изразява закона на карма за причината и следствието. Това е нещо като бумеранг. Всяка дума или действие на човека му се връщат - може би не в същата форма, но рано или късно той се сблъсква с резултата от тях. Веселият и всеотдаен човек непосредствено поражда реакция на топлина и любов. Ако човек е злобен, той ще бъде неприятен за другите - поне докато не премахне това си отрицателно качество. Такъв е законъ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кциите на карма не са непосредствени. Понякога е трудно да се научат уроците, и отрицателните структури могат да продължат с години. Никой не може да достигне Съвършенство в един живот. Така всеки се преражда отново и отново. Това е причината за привидното неравенство между хората. Един е беден, друг - богат, един е здрав, друг - сакат; един е весел, друг - тъжен. Това не зависи нито от жестоката съдба, нито от някакъв далечен и равнодушен бог, а от собствената карма на чове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става ясно защо човек не бива да се заблуждава от продавачите на магически мантри и мигновени прозрения. Такива учители, проповядващи бърза реализация, носят само разочарование, защото в крайна сметка всеки трябва да отговаря за резултата от своите дела. Животът на човека зависи от самия него. Да обвиняваме за трудностите си неблагоприятните обстоятелства или родителите, които не разбират от психология, означава да изместваме въпроса. Само когато осъзнаем, че сме хванати в собствената си мрежа, и започнем да одухотворяваме живота си, ще изскочим от кръга на раждане и смърт и ще намерим покой и единство в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раждането не е изключително източно понятие. То е факт от живота и в някаква форма се съдържа във всяка основна религия и мистична философия. Изследванията показват,че то е било възприета доктрина - поне в някои области - още от времето на Христос, и че все още е неотменна част от философията на някои еврейски секти. Библията не заклеймява прераждането и всъщност когато запитват Христос кога ще се върне Илия, той отговаря, че Илия ВЕЧЕ се е върнал, като има пред вид Йоан Кръстител. Ориген, от раннохристиянската гръцка църква, е писал много за предишните съществувания на душата, и тази идея в общи линии се приема от Църквата до IV в.пр.н.е. Папа Пий ХII нарича Ориген доктор на Вселенската Църква, като по този начин показва ако не изцяло приемане на неговото учение, то толерантност към нег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прераждането не е само абстрактен принцип. По едно или друго време всички са имали спомени от свой предишен живот. Това се нарича deja vu. Не е необичайно човек да срещне някого за пръв път и да почувства симпатия към него. Това е, защото го е познавал в някой предишен живот. Понякога едно място или сцена могат да възбудят дълбоко скрити спомени. Като че ли човек е бил там преди - което всъщност е така. Или събуждане от сън, странно познат, макар да няма никаква връзка със сегашния живот и среда - той е откъс от предишен живот, излязъл на повърхността, за да спомогне при изживяването на настоящата карм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Каква връзка има йога с то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тодите за елиминиране на кармичния дълг са различни. Чрез една или друга форма на медитация човек се научава да разбира как действа умът и така се развива. Какви точно техники ще бъдат приложени, зависи от природата на човека. В йога, което означава "съюз", има четири основни пътя. Раджа йога е психологически подход, фокусиран върху концентрацията и медитацията. Карма йога е пътят на елиминиране на егото и привързаността чрез безкористно служене. Джнана йога е методът, при който чрез разума се отричат връзките с материалния свят. Бхакти йога е съюз чрез превръщане на чувствата в отдаде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 и други форми на йога: Хата йога, която всъщност е аспект на Раджа йога и работи с енергиите на астралното тяло чрез упражнения (пози) и КУНДАЛИНИ медитация. Тук, за да успокои ума и събуди положителната енергия, медитиращият се съсредоточава върху дадена фраза на санскри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зва се, че пътищата са много, но Истината е една. Всеки трябва да извърви собствения си път за единение с Източника. Все пак трябва да се има пред вид, че ако човек вложи всичките си енергии само в една форма на йога, има опасност от неравновесие, дори от фанатизъм. За да напредва сигурно или постепенно, ученикът трябва да предпочете един от пътищата, но непрекъснато да се ползва от техниките и мъдростта на другите методи. Равновесие се постига само чрез синтез на различните видове й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редовна медитация умът все повече се пречиства и мотивите стават все по-висши. Подсъзнанието освобождава скрито знание, което позволява да разберем начините, по които се обвързваме в ежедневни навици. Чрез концентрация върху по-широко разбиране за вселената и отношението към нея, егото постепенно се заличава. В крайна сметка биват освободени свръхсъзнателните или интуитивните сили, което води до живот в мъдрост и покой.</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ОСНОВИ НА МЕДИТАЦИЯТ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О, ученици! Борете се много! Нека усилията ви бъдат искрени! Медитирайте редовно и систематично. Не пропускайте нито ден, защото ще загубите много.</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яма да говоря повече. Достатъчно спорове. Оттеглете се сами. Затворете очи. Потънете в дълбока тиха медитация. Разрушете образите, мислите, прищевките, фантазиите и желанията, надигащи се от повърхността на ума.Оттеглете блуждаещия ум и го фиксирайте във Върховното. Сега медитацията ще е дълбока и интензивна. Не отваряйте очи. Не ставайте. Гмурнете се дълбоко в глъбините на сърцето. Радвайте се на тишинат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онцентрация и медитация"</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ого е казано и писано за медитацията, но са необходими години, за да се разбере нейната природа. Не можем да се научим да медитираме, както не можем да се научим да заспиваме. Човек може да е в най-удобно легло, в стая с климатична инсталация, нищо да не го безпокои, и пак да не може да заспи. Сънят не е нещо, над което имаме власт - човек просто заспива. По същия начин медитацията идва от само себе си. Необходима е редовна практика, за да се успокои ума и да се влезе в тишината. Все пак има някои стъпки, по които трябва да минем, за да си създадем основа и да подготвим успеха с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й-напред човек трябва да бъде в подходяща обстановка и съответно настроен. Мястото за медитация, времето за нея, физическото здраве и умственото състояние трябва да изразяват готовност за обръщане навътре. Много от най-трудните пречки се отстраняват просто като се създаде подходяща обстанов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Напътствия за медитация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ще изложим някои практическки моменти по отношение на техниките и етапите на медитация. Те са предназначени най-вече за начинаещия, но и за напредналия ще е полезно да ги прегле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собено важно е постоянството на време и място. Това настройва ума да забави дейността си, без да губи много време. Когато човек седне за концентрация, е трудно да съсредоточи ума си веднага. Условният рефлекс е реакция към определен външен стимул, и затова умът ще се успокои по-бързо, ако времето и мястото са постоян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Най-подходящото време е призори и при здрач, когато атмосферата е наситена със специална духовна сила. Предпочитано време е БРАХМАМУХУРТА - между 4 и 6 ч. сутрин. В тези тихи часове след съня умът е свеж и свободен от проблемите на светския живот, може лесно да бъде насочван, и концентрацията ще дойде без усилия. Ако нямате възможност за медитация в тези часове, трябва да бъде изберете време, когато не сте ангажирани с ежедневието и умът е спокоен. Редовността е много важно услов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питайте се да медитирате в отделна стая. Ако това не е възможно, отделете част от стаята си със завеса и не позволявайте друг да влиза там. Тази част трябва да се използва само за медитация, за да няма други вибрации и асоциации. Сутрин и вечер горете тамян. Най-важното място в стаята трябва да бъде изображението на избраното божесво, като пред него се поставя килимчето за медитация. При повторението на медитацията силните вибрации, породени от нея, ще се натрупат в стаята. След 6 месеца ще усетите чистотата и спокойствието на атмосферата, и стаята ще придобие магнетична аура. При стрес, ако поседите в нея за половин час, като си повтаряте някоя мантра, ще почувствате облекчение и успоко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 да се възползвате от благоприятните магнетични вибрации, трябва да сте обърнати с лице на север или на изток. Седнете в удобна поза, като гърбът и вратът са изправени, но без напрежение. Това успокоява ума и помага за концентрацията. Важно е психическият поток да преминава безпрепятствено от основата на гръбнака до върха на главата. Не е необходимо да се седи в класическата падмасана (лотос) - всяка поза с кръстосани крака е подходяща. Позата с кръстосани крака осигурява здрава основа за тялото и създава триъгълната пътека за протичане на енергията,която трябва да бъде по-скоро съхранявана, а не разпръсквана във всички посоки. Задълбочаването на концентрацията забавя метаболизма, умствените вълни и диш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Преди да започнете, заповядайте на ума да се успокои за определено време. Забравете минало, настояще и бъдещ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Съзнателно регулирайте дишането. Започнете с 5 мин. дълбоко коремно дишане, за да обогатите мозъка с кислород. След това го забавете до такава степен, че да бъде неуловим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Задръжте дишането ритмично. Вдишайте за 3 сек. и издишайте за 3 сек. Регулирането на дишането регулира и притока на праната - жизнената енергия. Ако се използва мантра, тя трябва да бъде координирана с диш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Отначало оставете умът да блуждае. Постепенно с концентрацията на праната той също ще се концентри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Не насилвайте ума да се успокои. Това ще задвижи допълнителни мозъчни вълни, които пречат на медитацията. Ако умът продължава да блуждае, просто се дисоциирайте от него и го гледайте, както се гледа кино. Той постепенно ще се успоко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Изберете фокусна точка,върху която умът да си почива, след като се измори - като птичка, която търси клонче, за да кацне на него. Онези, които са предимно с интелектуална насоченост, трябва да визуализират обекта на фокусирането си в междувеждието. По-емоционалните - в кардиалния плексус. Никога не променяйте фокусната точ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Фокусирайте се върху неутрален или възвисяващ обект или символ, като задържате изображението му в мястото на концентрация. Ако използвате мантра, повтаряйте я на ум, като координирате повторението с дишането. Ако нямате лична мантра, използвайте ОМ. Онези, които предпочитат персонализирано божество, могат да се запознаят с главата за мантрите, или да използват РАМ или ШИЯМ. Ако човек започне да се унася, мантрата може да се повтаря на глас, но повторението на ум е по-силно. Никога не променяйте мантр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2. Повтарянето ще доведе до чистата мисъл, в която звуковата вибрация се смесва с мисловната, а значението не се осъзнава. Повторението на глас води до повторение на ум и до телепатичен език, а оттам - до чистата мисъл. Това е фино състояние на трансцедентално блаженство с двойственост, където остава осъзнаването на субект и обек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3. С практиката двойствеността изчезва и се достига до САМАДХИ - състоянието на свръхсъзнание. Не бъдете нетърпеливи, защото за това е необходимо много време.</w:t>
      </w:r>
    </w:p>
    <w:p>
      <w:pPr>
        <w:pStyle w:val="PlainText"/>
        <w:ind w:firstLine="720"/>
        <w:jc w:val="both"/>
        <w:rPr/>
      </w:pPr>
      <w:r>
        <w:rPr>
          <w:rFonts w:cs="Times New Roman" w:ascii="Times New Roman" w:hAnsi="Times New Roman"/>
          <w:sz w:val="24"/>
          <w:szCs w:val="24"/>
          <w:lang w:val="ru-RU"/>
        </w:rPr>
        <w:t>14. В самадхи човек е в състояние на блаженство, в което Знаещ, Знание и Познаваемо стават едно. Това е свръхсъзнанието, достигано от мистиците във всички религи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5. Започнете практикуването на медитацията за период от 20 мин. и увеличете до час. Ако тялото започне да трепери, овладейте го и задръжте енергията вътр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Здравето - необходимо условие за медитация</w:t>
      </w:r>
    </w:p>
    <w:p>
      <w:pPr>
        <w:pStyle w:val="PlainText"/>
        <w:ind w:firstLine="720"/>
        <w:jc w:val="both"/>
        <w:rPr/>
      </w:pPr>
      <w:r>
        <w:rPr>
          <w:rFonts w:cs="Times New Roman" w:ascii="Times New Roman" w:hAnsi="Times New Roman"/>
          <w:sz w:val="24"/>
          <w:szCs w:val="24"/>
          <w:lang w:val="ru-RU"/>
        </w:rPr>
        <w:t>Здравото тяло е основа за развитие на пълните възможности на човека. Ако физиката не е в оптимално състояние, тя не е добър инструмент за ежедневна медитация и за служба на другите. Някои мислят, че йоги трябва да бъде измършавял в резултат на строгата дисциплина. Но всъщност изключителните физически крайности показват прекалена заетост с тялото. Други смятат, че хората, следващи пътя на духа, не трябва да се занимават с проблемите на тялото, тъй като енергиите им са насочени към по-висши цели. Това са все крайности, а човек трябва винаги да бъде в равновес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илните упражнения нямат за цел развиване на мускули, нито са интензивен напрегнат комплекс, за да отслабнем в дадена част на тялото, където поради лош начин на живот сме натрупали тлъстини. Цялата физическа система - и вътрешна, и външна - трябва да бъде непрекъснато поддържана в добро състояние. Това е целта на йогийските упражнения - асани. Те включват по-скоро систематично разтягане, а не свиване на мускулите. Целта е те да се тонизират, да се намали напрежението, да се осигури добро кръвообръщение и храносмилане. Тялото се поддържа в добра форма, като в същото време се развиват концентрация и спокойств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Йогийското дишане се нарича ПРАНАЯМА, което всъщност означава контрол над жизнената енергия. Човек може да живее без храна, вода, слънце и сън за по-дълго време, но тялото не може да остане без кислород повече от няколко минути. Праната, жизнената сила - енергията на тялото - е това, което различава живота от смъртта, и нейният първоизточник е дишането. Качеството и количеството на въздуха и времетраенето на един дихателен цикъл пряко влияят върху мозъка и неговата работа. Това е област, която западните учени тепърва започват да изследват. Има видове пранаяма (дихателни упражнения), които увеличават енергията на тялото, изчистват дробовете, намаляват необходимостта от сън, успокояват нервите и ума, затоплят или охлаждат физиката и дори спомагат за издигането на кундалини - духовните енергии на тял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уховното, умствено и физическо здраве е необходима и правилна релаксация. Йога-асаните и пранаяма включват специални техники за релаксация, които запазват и ефективно използват енергиите в тялото. Мнозина мислят, че релаксацията означава напускане на дома заради екзотично място, където умът и тялото непрекъснато се тъпчат със стимуланти и депресанти и всякакви подобни вредни наслади. Често чуваме: "Едва дочаках да свърши почивката, за да се прибера в къщи и наистина да си почина." Истинската релаксация идва след отстраняването на стимулите - визуални, вкусови и пр. - и с настройване за вътрешно осъзнаване. Както всяка здрава машина, и физическото и умственото тяло на човека могат да понесат много, преди да започнат да протестират. За съжаление на Запад стана практика да се пренебрегват основните правила на здравето; господства мисълта, че хапчето, което от време на време облекчава, създава доброто здраве. Вярно е обратното. Болката в тялото е предупреждение, като червената лампичка на таблото на колата. Приемането на едно или друго съчетание от химикали е като да вземем чука и да счупим лампичката. То не решава проблема, а напротив - може да го задълбочи, въпреки че на пръв поглед помага: много от лекарствата не са полезни за тялото, не богат да бъдат изхвърлени и се натрупват, заедно с хранителните добавки (средно 25 фунта на човек годишно) - при което се комбинират и фактически натравят системата. Понякога резултатите се чувстват едва след годи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овек чак сега осъзнава поредицата от болести, които съпътстват технологически напредналото общество. Не искам да кажа, че съвременната медицина е излишна, но обикновено лекарите се смятат за абсолютно знаещи. Твърде често заменяме здравословния начин на живот с посещението при лекаря. Повечето от болестите на ума и тялото могат да бъдат избягнати, като се спазват следните пет основни неща: 1) правилни упражнения; 2) правилно дишане; 3) правилна релаксация - всичко това е към раздела "Хата йога" и е разгледано в първия ми труд "Пълна илюстрирана книга по йога". Сега ще се запознаем с другите две: 4) правилно хранене, и 5) положително мислене и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Правилно хранене </w:t>
      </w:r>
    </w:p>
    <w:p>
      <w:pPr>
        <w:pStyle w:val="PlainText"/>
        <w:ind w:firstLine="720"/>
        <w:jc w:val="both"/>
        <w:rPr/>
      </w:pPr>
      <w:r>
        <w:rPr>
          <w:rFonts w:cs="Times New Roman" w:ascii="Times New Roman" w:hAnsi="Times New Roman"/>
          <w:sz w:val="24"/>
          <w:szCs w:val="24"/>
          <w:lang w:val="ru-RU"/>
        </w:rPr>
        <w:t>Това, което става в тялото, е пряко свързано с функционирането на мозъка. Неотдавнашните изследвания показват, че някои червено оцветени храни водят до хиперактивност у децата, а рафинираната захар - до емоционална нестабилност. Това са само два примера за нещата, които безразборно консумираме, без да си даваме сметка за ефекта им върху тялото и ума. Човек, който медитира редовно, трябва да бъде особено внимателен в тази насока, защото храненето влияе върху качеството на медитацията.</w:t>
      </w:r>
    </w:p>
    <w:p>
      <w:pPr>
        <w:pStyle w:val="PlainText"/>
        <w:ind w:firstLine="720"/>
        <w:jc w:val="both"/>
        <w:rPr/>
      </w:pPr>
      <w:r>
        <w:rPr>
          <w:rFonts w:cs="Times New Roman" w:ascii="Times New Roman" w:hAnsi="Times New Roman"/>
          <w:sz w:val="24"/>
          <w:szCs w:val="24"/>
          <w:lang w:val="ru-RU"/>
        </w:rPr>
        <w:t>Оптималната диета за медитиращия е недразнеща храна. Това не значи, че храната трябва да е безвкусна; но не трябва да се ядат храни, които въздействат на мозъка. Силни и пикантни подправки, чесън, лук, сол, кафе, черен чай и месо възбуждат ума и човек трудно може да го контролира. Има и други храни, които пък затъпяват ума, вм</w:t>
      </w:r>
      <w:r>
        <w:rPr>
          <w:rFonts w:cs="Times New Roman" w:ascii="Times New Roman" w:hAnsi="Times New Roman"/>
          <w:sz w:val="24"/>
          <w:szCs w:val="24"/>
          <w:lang w:val="en-US"/>
        </w:rPr>
        <w:t>e</w:t>
      </w:r>
      <w:r>
        <w:rPr>
          <w:rFonts w:cs="Times New Roman" w:ascii="Times New Roman" w:hAnsi="Times New Roman"/>
          <w:sz w:val="24"/>
          <w:szCs w:val="24"/>
          <w:lang w:val="ru-RU"/>
        </w:rPr>
        <w:t>сто да го концентрират. Това са всички предварително приготвени и престояли храни, както и - разбира се - алкохола. Марихуаната и цигарите, въпреки че не са храни, също спадат към тази категор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ста от гореспоменатите неща са любими грехове на повечето хора. Не очакваме всеки да може веднага да направи радикална промяна в начина си на хранене, но онези, които сериозно се интересуват от медитацията, трябва да започнат с изоставяне на месото и цигарите. (Чрез Хата йога това става много по-лесно.) Ако се осъзнават целите, много от лошите навици постепенно ще отпаднат от само себе си, просто поради промяната на съзнанието в процеса на медитацията.Човек трябва да започне още с пазаруването и готвенето. Има много естествени храни, които лесно се приготвят; има и много плодове и ядки. Купувайте пресни плодове и зеленчуци. Четете внимателно етикетите и избягвайте добавките към храната, предварително приготвените и дълго обработвани храни, както и консервите. Четете книги за храненето и вегетарианската диета. След няколко месеца ще се промените мног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и десетина години вегетарианството беше, така да се каже, тайна практика. На такива хора винаги гледаха с известно любопитство, ако не с подозрение. Сега е съвсем различно. Магазин за здравословна храна и вегетариански ресторант има и в най-малките градове. Хората все повече осъзнават, че здравето пряко зависи от това какво ядем. Почти всяка болест може да бъде излекувана чрез промяна в храненето или с кратък пост, без лекарства. Това е вярно не само за физически, но и за умствени неразположения. Особено важно е бъдещите майки да осъзнават това, защото често те не мислят за влиянието на нещата, които консумират, върху развиващия се плод.</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тивно на общоприетото мнение всъщност не вегетарианците не поемат достатъчно белтъчини, а месоядците поемат твърде много. Животинските белтъчини са с високо съдържание на пикочна киселина - въглеродно съединение, подобно на амоняка. Тя не е водоразтворима и не се разгражда от черния дроб. И макар известно количество от нея да се елиминира, по-голямата част от пикочната киселина се натрупва в ставите, резултатът от което е артри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ърдечно-съдовите заболявания са най-честите болести на западния свят, където се консумира най-много месо. Виновник за тях е холестеринът, който също не може да се изхвърли от тялото и мастните отлагания от него по стените на сърцето и артериите постепенно се втвърдяват, докато ги задръстят. Някои мислят, че като сменят маслото с маргарин, ще решат проблема, но всъщност всяка хидрирана мазнина е еднакво вредна. Основният източник на холестерин, разбира се, не е маслото върху препечената филийка от време на време, а стотиците килограми месо, което човек консумира ежегодно.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ърдечно-съдовите заболявания и артритът са често срещани, но най-голям страх всява ракът. Много вещества могат да се смятат за причинители на рака у животните, но резултатите показват, че нито едно от тях в количеството, консумирано средно от човека, не може да доведе до заболяване. Това, което остава скрито, е, че с течение на годините тези отрови се натрупват и наистина причиняват болестт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кои са тези вещества? Животните биват инжектирани с множество химикали, за да растат по-бързо и да дават по-големи печалби. В месото, докато отиде до магазина, се натрупват нитрати, оцветители, изкуствени хормони и дори арсеник. Всичко това, плюс многото други добавки, консумирани от хората на индустриализираното общество, се натрупва в тъканите. Клетките реагират на токсините, натрупали се в прекалено голямо количество, с мутация в неконтролируемо възпроизвеждащи се клетки и това вече е ра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достатъчно за ужасите на индустрията, произвеждаща месо. Има още някои интересни физически и духовни причини, за да не се яде месо. Една от тях е, че е необходимо 4 пъти повече зърно, за да се нахрани едно животно, отколкото ако човек го изяде направо. Това поставя моралния въпрос за поделянето на хранителните ресурси с по-бедните народи. Растенията са първоначалния източник на енергия за всички живи същества, защото чрез фотосинтеза те складират слънчевата енергия. Вегетарианците не само приемат храна от първоизточника, но и храненето им е по-икономично по отношение на стойността и най-доброто използване на наличната зем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ябва също да отбележим, че храносмилателната система на човека не е като на месоядните. Зъбите му са предназначени да захапват и дъвчат зеленчуци, е не да разкъсват месо - затова и човек оставя месото да отлежи и го готви. Черният му дроб е по-малък, отколкото на месоядните и не е предназначен да филтрира животинските отрови. Дебелото черво, което е късо при месоядните, за да могат те бързо да се освобождават от отровите, при човека е доста дълго, както при немесояднит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за един йоги главното съображение да не се яде месо е основният принцип АХИМСА - ненасилие. "Не убивай!" Животните имат чувства и съзнание, както и хората. Масовото отглеждане и клане на животни е като да хвърляш камък по кучето на съседа си. В Индия кравата е на голяма почит, защото служи на човека: с нея се орат нивите, тя дава мляко и други продукти за храна, а торът й се използва за гориво и строеж на пътища. Индийският селянин ще си помисли да заколи и сготви кравата си толкова, колкото и любимата си котк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з съмнение, "ти си това, което ядеш". Една неуловима част от онова, което ядем, се превръща в съзнание. Животните живеят, спят и се размножават. Това е техния свят. Вибрациите на растенията са изключително фини и онези, които са преминали от месоядна на вегетарианска диета, забелязват промяната в съзнанието си. Изчезва грубостта, а осъзнаването става по-ясно. Това е изключително благоприятно за медитацията. Колкото по-чиста е диетата, толкова по-лесно се контролира умът. Така, с течение на времето и с постоянна практика, ученикът постига успех в медита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Карма й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дитацията е непрекъснато дехипнотизиране от отъждествяването на човека с неговото тяло, име и форма. Тя започва с ежедневието. Ако човек не може да се откъсне от него, тогава не е възможно да затвори очи и да влезе в медитация. Ако постоянно се отъждествяваме с рутинната си дейност , то тя ще продължи и след като тялото е неподвижно. Може очите да са затворени, ръцете сгънати и краката - кръстосани, но умът да е неспокоен. Той си върши работата при всички положения.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а започнем да медитираме, най-напред трябва да откъснем ума си от ежедневните грижи. Първата стъпка е Карма йога - безкористно служене. Тя е основа, върху която се гради медитацията, без която последната не е възможна. Чрез служене на другите без мисъл за лична облага човек ежедневно практикува положително мисле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инският карма-йоги непрекъснато медитира. Когато помага на другите, неговото отношение е: "Господи, аз работя, служа ти и ти се кланям чрез този човек. Благодаря ти, че ми даваш тази възможност." Той също така се дистанцира от резултата на действието - добър или лош. Дали работи в кухнята, моли се в храма или коси ливадата, карма-йоги знае, че той е отделно от работата, и че работата е само средство за достигане на Върховн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станцирането се научава чрез служене. Ако човек не може емоционално да се откъсне от труда си, медитацията не е възможна. Това става постепенно. И накрая, когато човек затвори очи, умът ще остане необезпокояван, защото в ежедневието е трениран непрекъснато да се фокусира навътре. На външен вид карма-йоги е съвсем като другите: никой не знае тайната на вътрешния му мир. Само той може да я докосне и почувств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ински отдаденият на медитация е умерен. Отвън е съвсем обикновен, но отвътре е безкраен океан. Той се е докоснал до безкрайния покой и нищо не може да го промени вътрешно. Карма йога води до вътрешен мир, който не може да се опише, но за това са необходими време и търпени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станцирането от действието не означава отхвърляне на отговорността. Живеенето както дойде не е съобразно принципите на йога, защото застрашава спокойствието на ума. Когато йоги се заеме с някаква работа, той я завършва. Умът му не се колебае - и това е тайната на неговия успех. Ако поеме отговорност за нещо, йоги се съсредоточава върху него до завършването му. Умът му е силен именно защото е непрекъснато фокусиран. Обикновеният човек върши по малко от това и онова, като започва няколко неща едновременно, без да завърши нито едно. Умът не е в състояние на медитация.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овек, който се занимава с медитация, може да свърши повече работа за по-малко време. Той е вътрешно спокоен. Действията му са чисти и онези, които влизат в контакт с него, се чувстват възвисени. В неговото динамично присъствие дори най-мързеливите намират сила и енергия; те се вдъхновяват да извършват неща, с които иначе не биха се заели. В присъствието на истински йоги летаргията изчезв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Карма йога - безкористно служене, човек се научава, че безстрастието е неговото ежедневие. Това е първата основна стъпка към медитацията. Не бива да се подвеждате от обещания за мигновен успех. Това е дълъг път, изискващ строга дисциплина. Но целта може да бъде достигната само от онези, които са решени да я достигн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КОНЦЕНТРАЦИЯ: ТЕОРИЯ</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 борбата си да достигне желания край, няма нужда човек да се обръща към външни сили. Вътре в себе си той съдържа огромни ресурси и присъща нему енергия, неограничена и използвана само отчасти. Въпреки вродените си възможности човек не постига нищо съществено, защото разпилява способностите си в стотици неща. Ако той разумно ги регулира и прилага, със сигурност ще постигне конкретни резултати. Не е нужно да чака изобретяването на нови методи, които да му посочат как рационално и ефективно да използва силите си. Самата природа изобилства с такива уроци".</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онцентрация и медитация"</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етът е материализация на мисловните форми на Божествения Разум. Той съществува като вибрация. Както има топлинни и светлинни вълни, електричество и енергия, така има и мисловни вълни. Мисълта има огромна сила. Всеки я изпитва до някаква степен. Тя би била използвана хиляди пъти по-ефективно, ако човек може добре да разбере действията на мисловните вибрации, техниките за контролирането им и метода за предаването им на разстояни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разбирането и реализирането на силите на ума човек събужда скрити психически и окултни сили. Той може да вижда далечни предмети, да чува далечни звуци, да изпраща съобщения до коя да е част на вселената, да лекува хора, намиращи се на хиляди мили от него, да се придвижва мигновено на далечни разстояния. Няма граница за силата на човешкия ум, след като човек се научи да го слива с Космичния Раз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Сила на концентрацият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се движи свободно върху голяма площ, всяка сила в природата има по-малка скорост и сила, отколкото ако бъде събрана в едно и насочена през ограничен изход. Събрани в язовир, някога ленивите и свободни води на реката сега се втурват с огромна сила към отвора.Топлите лъчи на слънцето, фокусирани през увеличително стъкло, могат да направят пожар. Такава е силата, създавана чрез концентр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зи природен закон е приложим и за човека във всички насоки на неговата дейност. Умствената концентрация представлява съсредоточаване на ума за продължителен период от време върху външна или вътрешна точка. Не може да има концентрация без нещо, върху което да почиват събраните лъчи на ума - обект или иде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хората се гордеят с това, че могат да мислят за две неща едновременно. Умът не работи по този начин - осцилиращите му вълни се люшкат напред-назад с огромна скорост между двете идеи. Умът може да прави само едно нещо наведнъж. Онези, които смятат, че такива земни задължения като миенето на чинии се вършат по-бързо, ако си мислят за палми и слънчев бряг, се лъжат. Техните мисловни вълни се движат между мечтата и непосредствена задача. По този начин вниманието, фактически отделяно на работата, е по-малко поради непрекъснатото прехвърляне на мисълта - и ръцете също се забавят. Много по-добре е умът да се насочи на едно място - така работата ще бъде свършена за половината вре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сте дълбоко погълнати от книга или телевизионна програма, не чувате нито външни звуци, нито дори когато ви извикат. Ако някой се приближи, няма да го видите; нито ще усетите аромата на розите на масата. Това е концентрацията - еднонасоченост на ума, фиксиран само върху едно нещ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ки има способността да се концентрира до известна степен. Постоянното практикуване на тази вродена способност засилва мисловните вълни, изчиства идеите и използва част от огромната непроявена сила на ума. Онова, което някога е било неясно и мъгливо, става ясно и определено. Онова, което е било трудно, сложно и объркващо, става лесно. Човек може да работи по-ефективно, да свърши повече работа за по-малко време и да увеличи възможностите си за доход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нцентрацията също може да предотврати или намали проблемите на старостта. След 30-год. възраст клетките на човешкия мозък измират със скорост 100 000 на ден - и не се заменят. Жизнено важно е да засилим и да използваме възможно най-добре намаляващите си способности. Онзи, който практикува концентрация, запазва силата на ума с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ирургът извършва операцията на пациента си с най-голяма концентрация на вниманието. Техникът, инженерът, архитектът или художникът, рисуващи и най-дребните подробности на план, карта или скица, в която точността е от най-голямо значение, са дълбоко погълнати от работата си. Същата концентрация е необходима и на духовния път, където ученикът се занимава с вътрешните сили. За да има напредък, тя трябва да бъде развита до най-висока степен. Практиката изисква търпение, воля, неуморна упоритост и непрекъснатост. По духовния път няма преки пъте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йога,както и при другите духовни дисциплини, концентрацията е първият етап на медитацията, която в крайна сметка води до познаването на Бога. Това, което мнозина мислят за медитация, е всъщност концентрация. Съсредоточената сила на ума е насочена към даден абстрактен или възвисяващ символ. Когато всички външни вълни бъдат успокоени, човек отива директно към Източника като вярно насочена стрела. Има много улици, които водят до центъра на града. Човек достига до там, като следва една от тях, а не като блуждае от един маршрут по друг.</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ред АДВАЙТА (монистичната Веданта) цялото творение е Бог. Така че силната концентрация върху даден символ може да доведе до Реализация на Бога. Все пак абстрактните символи, понеже не са емоционални, и символите,които възвисяват ума, са по-въздействащи от онези, които имат емоционална отсянка и теглят ума надол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при концентрация умът е контролиран, моментът, в който се преминава към медитация, е неконтролируем. Човек изпада в медитация така както заспива. Медитацията е непрекъснат поток от една мисъл за Върховното. Това е отъждествяване на индивида с Бога и се изживява като непрекъснато преливане на масло от един съд в друг.</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Удоволствие и 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икновено, за да се осъществи тази промяна в съзнанието чрез практика, са необходими години. Светските люде се управляват от сетивата. Трудно е умът да бъде концентриран върху каквото и да било, ако той се разсейва от страсти и желания. Обектите на сетивата и желанията теглят навън - те окуражават естествената тенденция на ума да бяга. Насочен навън, умът непрекъснато се занимава с безкрайния поток от отминаващи събития. Умствените лъчи се разсейват и енергията се разпръсква. За да се фокусира тя, тези умствени лъчи трябва да бъдат събрани и насочени навътре към Аза. Когато човек ги съсредоточи, достига до просветл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илното използване на сетивата може да помогне за насочването на ума навътре. Най-ефективни от различните методи за намаляване на присъщата на ума осцилираща тенденция са онези, при които се използват зрението и слуха. Тези две сетива са най-силни. Те могат да овладеят вниманието и да успокоят мисловните въл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ипнотизаторът подчинява ума на субекта, като го гледа втренчено и повтаря внушенията си ритмично. "Гледайте тук!" - казва изведнъж лекторът, когато иска да каже нещо важно. Чрез фиксиране погледите на учениците той фиксира и вниманието на техния 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същия начин методите за развитие на концентрацията се осланят на зрението и слуха. За зрението може да се използва абстрактен символ, образ на любимо божество (това е разгледано в разделите за Джапа-медитацията), небето, роза, или какъвто и да е конкретен обект. Вместо визуална концентрация, ученикът може с редовен ритъм и интонация да повтаря мантра, името на Бога, ОМ или различни песнопения. Чрез това умът се насочва навътре. Със задълбочаването на това състояние човек постепенно загубва усещанията си за заобикалящите го неща. Следващата стъпка е медитацията, в която се загубва усещането за тялото. Когато бъде усъвършенствана, медитацията довежда до самадхи - върховното състояние на Самоосъзнаване или Реализация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етските удоволствия усилват желанието за все по-големи наслади. Умът никога не може да бъде удовлтворен, независимо с колко удоволствия го подхранваме. Колкото повече има той, толкова повече иска. Без да знаят това, хората безкрайно много страдат от нестабилността на своя ум. За да я избегнем, трябва да отстраним желанието за стимулиране на сетивата. След като веднъж умът бъде успокоен и концентриран, той вече не подтиква притежателя си да търси нови удоволств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сетивата бъдат контролирани и стремежът за насочване навън - преодолян, умът вече не представлява опасност за успешната медитация. При медитация умът е интроспективен, насочен навътре, за да изследва своите тайни. Сетивата могат да бъдат контролирани чрез намаляване на желанията и дейностите. Дисциплината на хранене е основна. Освен това човек трябва да избягва нежелана компания, както и стимуланти и депресанти. Телевизия, филми, вестници, които възбуждат ума, трябва да бъдат избягвани и заместени от периоди на тишина и усамотение. Чрез наблюдаване и укротяване на желанията и чувствата се изкореняват егоизма, гнева, лакомията, страстта и омразата. За напредналите йоги разликите между отдръпването на сетивата (пратияхара), концентрацията (дхарана), медитацията (дхияна) и началото на състоянието на свръхсъзнание (самадхи) изчезват. Когато те сядат за медитация, всички процеси протичат почти едновременно и те достигат състоянието на медитация много бърз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чинаещите първо изпитват отдръпването на сетивата. След това започва концентрацията. Едва по-нататък бавно идва истинската медитация. Преди състоянието на свръхсъзнание умът обикновено става нетърпелив и уморен, тъй като не е трениран да понася напрежението на продължителното съсредоточаване и иска да се откаже. Успехът за достигане на самадхи зависи от постоянната и интензивна практика, от познаването на дейността на ума, от осъзнаването на клопките и от желанието да се направят жертви, за да се преодолеят препятств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Най-добрият приятел: най-жесток враг</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умът. Според йога той има пет различни вида поведение. В състоянието КШИПТА умът е фрагментарен, разсеян и разпръснат в различни посоки.Неспокоен е и скача от едно нещо на друго.В МУДХА той е тъп и забравящ. ВИКШИПТА е събиращият разум. Той понякога е стабилен, понякога се разсейва. В такова състояние е той при практикуване, когато се стреми да се фокусира. В ЕКАГРАТА - еднонасоченост - в него съществува само една идея. В НИРУДХА се постига пълен контро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й-голямата пречка за концентрацията е неспокойствието и блуждаенето на ума. Когато начинаещият седне да практикува, мислите, несвикнали на тази нова игра и освободени от обичайните си коловози, скачат неконтролирано. За да избегне тази и други пречки за еднонасочеността, практикуващият трябва твърдо да фиксира ума си само върху един обект, и да го връща към него непрекъснато. Умът все се опитва да се отклони и да създаде други мисловни форми, но трябва да бъде дисциплиниран - иначе няма да има никакъв напредъ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е внимателно да наблюдаваме и анализираме ума. Появяващите се на повърхността мисли трябва да бъдат приглушавани, емоциите - успокоявани; защото целта на концентрацията е успокояването на умствените вълни. Човек не бива да позволява на ума да пилее безполезно енергията си - в празни мисли, грижи, игри на въображението и страхове. При постоянна практика умът ще се задържа върху една мисловна форма половин час, а след това - до няколко часа. Когато умствените вибрации се съберат и концентрират, човек може да изпита вътрешна Благод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е привличан от приятни или любими идеи. Затова човек трябва да се концентрира върху неща, които са му приятни. Поради естествената си склонност към насочване навън, в началото трябва да се концентрираме върху груби обекти. Можем с отворени очи да се концентрираме върху пламък, върху луната или върху конкретен духовен символ. По-късно ще можем успешно да се концентрираме върху фини обекти и абстрактни идеи. Със затворени очи ученикът се концентрира в междувеждието, в сърцето или в някоя чак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то манипулираме ума, можем да успеем да го контролираме и да го предизвикаме да съсредоточи силите си. Но не трябва да се борим с него. Борбата само възбужда нови умствени вълни. Много начинаещи, в нетърпението си да успеят, правят тази голяма грешка. Може да ги заболи главата или да почувстват необходимост от уриниране поради напрежението в гръначния стълб. Както добрият готвач забелязва кои ястия се харесват и сервира само тях, така и ученикът трябва да отбележи условията, предхождащи напредъка към целта. Като ги спазва и повтаря, той напредва по път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учениците се отказват от концентрацията, тъй като им се струва трудна. Те правят голяма грешка. Действително, в началната борба да се преодолее телесното съзнание, практиката може да създаде проблеми. Усеща се физическо неспокойствие, придружено от премного емоции и мисли. Но с течение на времето - понякога след много години - умът става безстрастен, чист и силен, и това носи огромна рад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щата сума от всички удоволствия в живота е нищо в сравнение с блаженството на медитацията. Човек в никакъв случай не бива да се отказва от нея; необходими са търпение, радост и твърдост. Успехът все някога ще дойде. Чрез сериозен анализ могат да се разкрият различните пречки за концентрацията. Те се отстраняват с търпение и усилия, като това е възможно още в тяхното зараждане чрез разграничение, правилно търсене и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лкото по-концентриран е умът, толкова повече сила се насочва в една точка. Целта на живота е да фиксираме ума в абсолюта. Тогава човек става спокоен, ведър, стабилен и силен. При концентрация сетивата престават да функционират; човек не усеща нито тялото си, нито заобикалящата го среда. Със задълбочаването й човек изпитва голяма радост и духовно опиянение. Концентрацията отваря вътрешните двери на любовта и - като ни води до медитацията - е единственият ключ към царството на Вечнос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КОНЦЕНТРАЦИЯ: ПРАКТИК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рудно е човек да наложи контрол над ума си. За да господства над него, той трябва да знае какво е умът,как действа, как мами и с какви средства може да бъде покорен. Докато разумът неспокойно блуждае между различните обекти в непрекъснати колебания и вълнения, възбуден и неконтролиран, човек не може да достигне и изпита истинската радост от Аза. Да овладее блуждаещия ум и да успокои и сублимира всички мисли и копнежи - това е най-големият проблем на човека. Ако той покори ума си, може да се каже, че в своята субективна свобода и сила той е Цар на царете."</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окоряване на ум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чените са изчислили, че човек съзнателно контролира само 10% от силата на своя мозък, а другата е скрита като долната част на айсберг под повърхността на водата. Под повърхността на съзнателния разум на човека се крият огромни ресурси. Чрез концентрация те могат да бъдат овладяни и използвани. Преди да се заеме сериозно с нея, човек трябва да има необходимата основа, тъй като силите на ума са неуловими и непредсказуеми. Тази основа се състои от правилно поведение, здраво тяло и стабилна поза, контрол на дишането и отдръпване на сетивата. Само при здрава основа надструктурата от концентрация и медитация ще има успе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семте стъп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емте стъпки, съставляващи тази основа, са ащангайога - осемте крайника - на Раджа йога. Те са последователни и са следните: ЯМА (въздържание), НИЯМА (ритуали), АСАНИ (пози), ПРАНАЯМА (контрол на дишането), ПРАТИЯХАРА (отдръпване на сетивата), ДХАРАНА (концентрация), ДХИЯНА (медитация) и САМАДХИ (състояние на свръхсъзнание). Първите пет съставляват основата на концентра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ма е серия от предписания, подобни на Десетте божи заповеди. Те са: ненасилие спрямо кое да е живо същество,истинност в мисъл, слово и дело; въздържане от кражба и от алчност; сублимиране на половата енергия. Нияма е развитие на такива добродетели като чистота на тялото и околната среда, доволство, въздържане или контрол на сетивата, изучаване на духовни книги и подчинение на волята Божия. Заедно яма и нияма оформят моралните и етични норми. Чрез тях разумът се възвисява и пречиства за дълбока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а е и здрава и силна физика. За стабилния ум е необходима стабилна поза. Концентрацията е невъзможна, ако човек поради продължително седене чувства болки в коленете, в гърба или другаде.За да постигне еднонасоченост на ума, човек трябва изцяло да забрави тялото. Нервите трябва да са достатъчно здрави, за да издържат различните умствени явления и дезориентации, които могат да се появят в практиката. В процеса на насочване на ума навътре човек се сблъсква с отминали отрицателни неща; в редки случаи те могат да се появят символично дори като видения. Човек със слаб характер по-скоро би предпочел да изостави концентрацията, отколкото да продължи да се сблъсква с тези аспекти на подсъзнателното. Концентрацията е възможна само когато тялото и умът са в добро здраве. Асаните поддържат тялото и нервната система силни и гъвкави и осигуряват безпрепятствен приток на жизнена енерг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абилната поза е задължителна, както и контролът върху дишането. Какво става, когато човек се концентрира силно, за да чуе неразбираем шепот? Дишането спира. Умът и дишането са неразделни като двете страни на монета. Когато умът е възбуден, дишането става неритмично. Когато дишането е бавно и ритмично, умът съответно се успокоява. Йогийската система за контрол на дишането - пранаяма - е предназначена да стабилизира и подготви ума за концентр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а се намали изтичането навън и загубата на умствени енергии, сетивата трябва да бъдат подчинени. Една четвърт от енергията на човека се използва за смилане на храната, която твърде често се изяжда заради удоволствието от това, а не за да поддържа организ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пълнително в безцелно бъбрене се разпилява още умствена и физическа енергия. Спазвайте здравословна, природосъобразна вегетарианска диета и яжте умерено. Научете са да контролирате думите си, като ежедневно 1 - 2 часа се отдавате на мълчание. Сетивата ни са непрекъснато претоварени и склонни към лакомия. Човек трябва да огледа светските си привички и до голяма степен да ги огранич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тияхара - отдръпването на сетивата - е нещо като постене за ума. Мислите са отдръпнати от множеството отминаващи усещания, с които се хранят. Сетивата не предавот изживяванията без сътрудничеството на ума. Пратияхара е това, при което сетивата не влизат в контакт с обектите около тях.Напр. ако определена музика или телевизионна програма възбужда ума, трябва да ги елиминираме. С отдръпването на ума се отдръпват и сетивата. Пратияхара в най-графичната си форма е символизирана от ЙОНИ МУДРА, което е упражнение за концентрация. При него пръстите на двете ръце затварят очите, носа и устата, а палците запушват ушите. По този начин се изолираме от разсейването и съсредоточаваме вниманието само върху единственото, което остава - вътрешните (АНАХАТА) звуц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човек постигне известен напредък в тези пет стъпки, той може да продължи към концентрацията, която е трамплин към медитацията и САМАДХИ. Практиката не бива да бъде ограничавана до час-два в тиха стая. Тя трябва да проникне във всички аспекти на живо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Вним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ежедневието човек трябва непрекъснато да внимава. Самата концентрация представлява стесняване на полето на внимание. То изцяло се насочва към това, което се върши. Човек се загубва в непосредствената работа. Той трябва да се съсредоточи върху нея и напълно да изключи всички други мисли, без да върши нещата надве-натри. Без спокойсвие и концентрация нищо не може да бъде успешно завършено. Чрез тях умът се насочва в една посо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яма неуспех, когато сме напълно погълнати от работата си. Когато човек медитира, не бива през ума му да минава никаква мисъл за служебна работа. Той трябва да остави настрани домашните грижи, когато работи в службата. С тренирането на ума да се занимава само с работата в момента се развиват и волята и паметта. Човек, който умее добре да се съсредоточава, може да свърши работата си два пъти по-бързо и по-точно от друг, който не се съсредоточа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есно е да обърнем внимание на това, което е приятно, тъй като умът по природа бива привличан към нещата, които го радват. Полезно упражнение е да насочваме вниманието си към неприятни задачи, които преди това сме отбягвали. Когато ги разучим, те стават интересни и по-малко неприятни. По същия начин вниманието може да се насочи към безинтересни обекти и идеи; когато умът се задълбочи в тях, те постепенно започват да ни привличат. Множество недостатъци на ума и задръжки изчезват. Умът и волята стават по-сил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то предварително упражнение за концентрация се оттеглете в тиха стая и седнете в удобна поза с кръстосани крака. Сядането на възглавница помага коленете да достигнат пода, така че тялото да си почива спокойно. Затворете очи и забележете какво става, когато се концентрирате например върху ябъл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й-напред мислите може да се насочат към нейния цвят, форма, големина и различните й части - опашката, кората, семките, месото и пр. След това - към въздействието й върху храносмилателната система и кръвта. По закона на асоциациите в ума могат да се опитат да влязат и мисли за други плодове. Скоро се появяват и съвсем външни мисли. Умът започва да блуждае - за срещата в 4 ч., че трябва да се купи кърпа или консерва боб и т.н.; може да се върне към неприятна случка от предния д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ябва да се опитваме да насочваме мислите в определената посока без прекъсване и постоянно да отстраняваме външните мисли, които нямат връзка с определения обект. Това изисква упорство. Умът непрекъснато се опитва да влезе в познатите стари коловози. Опитите да се концентрираме са като път нагоре към върха; всеки малък успех носи голямо възнагражд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то законите на гравитацията, сцеплението и др. действат във физическия свят, така и законите на мисълта, напр. законът за продължителността, действат на ментално ниво. Практикуващите концентрация трябва добре да ги разбират. Те трябва да съзнават, че когато човек мисли за даден обект, той мисли и за неговите качества и съставни части; когато мисли за причина, мисли и за следствията й. Чрез тренирането на ума да се концентрира върху различни обекти - груби и фини, големи и малки, постепенно се осъзнават действията на ума. С течение на времето се създава и силен нави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ласическо йогийско упражнение за концентрация е ТРАТАКА - съсредоточено взиране.Обектът може да бъде пламък на свещ, символ на мантрата ОМ, образ на любимо божество или друг подходящ. Седнете и се съсредоточете се върху него с отворени очи, докато те се насълзят. Тогава затворете очи и си представете обекта. Повтаряйте това упражнение, като постепенно увеличавате времето за взиране и представяне. Трябва да можете да си представяте обекта на конентрация много ясно дори когато го няма. С практиката става възможно да се извика умствената представа всеки миг, когато пожелаем това. Тратака и представата стабилизират блуждаещия ум и изключително помагат за концентра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ървия ден практикувайте упражнението само една минута, след това всяка седмица го удължавайте. Не напрягайте очите. При някои хора със слаби капиляри очите могат да се зачервят. Няма причина за безпокойство, защото това минава бързо. Тратака, което е изключително добро упражнение за подготовка, трябва да се практикува 6 месеца редовно и системно.Ако прекъснете практиката, трябва да наваксате. Тратака действа ефикасно за предотвратяване и отстраняване на много очни болес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тратака се използват очите. Сетиво, обект и ум са затворени в грубия конкретен свят и след това обърнати навътре към финото ниво. Също и звукът, изразен на фино ниво, може да насочи ума навътре.Но за разлика от упражнението за визуализация, концентрацията върху анахата - вътрешните звуци - започва и завършва на фино ни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днете в най-удобната поза с кръстосани крака. Затворете очи. Запушете ушите с палци, запушалки или памук. Опитайте се да чуете тайствените вътрешни звуци.Може да чуете различни - флейта, цигулка, барабан, гръм, тръба, камбани, бръмчене на пчели. Ако чувате няколко звука едновременно, задръжте вниманието си върху най-силния. Обикновено те се чуват в дясното ухо, понякога в лявото. Тази практика развива еднонасоченост на ума, която се постига чрез фокусиране върху звуковите вибраци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Практи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и да започне да практикува редовно концентрация, начинаещият трябва да избере приятен обект или символ и да не го променя. Ако върви по духовния път, той трябва да фиксира ума си върху образ или мантра на любимото божество. Седнал в удобна поза с кръстосани крака, да затвори очи и да регулира дишането си. Препоръчва се вдишване за 3 сек. и издишване за 3 сек. След като ритъмът на дишането се затвърди, начинаещият оттегля ума си от него; тялото автоматично ще го продължи. Представете си обекта, върху който се концентрирате, в междувеждието - АДЖНА ЧАКРА, или в сърцето - АНАХАТА ЧАКРА. Общо взето, аджна чакра е по-подходяща за хора с интелектуални склонности, докато сърдечната област - за хора по-емоционални. След като бъде избран центърът на концентрация, той не бива да бъде променя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бягвайте всяко напрежение в тялото и ума. Мислете спокойно и непрекъснато за обекта. Когато умът започне да блуждае, както става, внимателно го върнете обратно, но без да се борите с него. Ако емоциите причиняват разсейване, не им обръщайте внимание. Ако се опитате да ги отстраните, ще възникнат допълнителни умствени вълни и напрежение. Бъдете безразлични към тях. Ако чувствата и блуждаещият ум не се укротят сами, не се отъждествявайте с тях. Отстранете се и ги наблюдавайте като че ли гледате кино. Азът не е нито тялото, нито умът. С дистанцирането си от физическата и умствена дейност човек изживява истинската си приро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инската цел на концентрацията е да задържи ума върху един обект, като ограничи движенията му в началото до малки кръгове. Когато медитирате върху даден обект, съберете всички мисли, свързани с него, и се занимавайте само с тях. Не позволявайте на други мисли, свързани с друг обект, да навлизат в ума. Линията на мисълта трябва да е една. Може да има няколко идеи, свързани с един предмет, но това няма значение. Те постепенно трябва да бъдат сведени до ед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Ще дойде момент,когато умът сам ще се насочва към една точка, като постоянния звук на черковна камбана. Това е медитацията - плод на непрекъсната и дълга практика на концентрация. Радостта е неописуема. Когато и тази идея отмре, се достига състоянието на свръхсъзнание - самадхи. С отстраняването на единствената идея се достига състояние на умствен вакуум или отстъствие на мисли. Като се издига над това състояние на празнота, човек се отъждествява с Върховното - тихият, неподвижен наблюдател на всичко. Едва тогава се достига най-висшата цел в живо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ктиката на концентрация може да изглежда уморителна в началото, докато в ума се формират новите коловози. Но след известно време се развива истински интерес. С напредването си начинаещият осъзнава някои от нейните полезни страни и открива, че не желае да я изостави. Ако я пропусне дори за един ден, той става неспокоен. Концентрацията носи огромна радост, вътрешна духовна сила и безкрайно вечно блаженство. Тя прониква в дълбините на абсолютното знание и интуиция и води до единение с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МЕДИТАЦИЯ</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ложете желязо в разпалена пещ. То става червено като огън. Когато го махнете, червеният му цвят избледнява. Ако искате то да е винаги червено, трябва винаги да го държите в огъня. Така, ако искате разумът да е винаги зареден с брахмична мъдрост, той трябва да е винаги в контакт с брахмичния огън на знанието чрез постоянна и усилна медитация. Трябва да поддържате непрекъснат притока на брахмично съзнание. Ако можете да медитирате половин час, ще можете да се заредите със спокойствие и духовна сила. Това е полезността на медитацията. Тъй като в ежедневието си ще се срещате с различни хора и с особени характери, почерпете сила и спокойствие от медитацията. Тогава няма да имате неприятности и грижи."</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рактикуване на йог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 медитацията не се стига лесно. Красивото дърво расте бавно. Трябва да се изчакат цъфтежа, зреенето и едва тогава да се вкуси плодът на върховното блаженство. Цветът на медитацията е едно неизразимо спокойствие, което прониква в цялото битие. Плодът й е блаженството на свръхсъзнателното състояние, неподлежащо на описание, защото човек става То, слива се с Него, и не може да каже нищо за Него. Където и да броди човек, от най-низкото до най-святото място, умът му бива удовлетворен само когато се отдръпне от света и докосне вътрешната тиши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Умът: господар или слу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ие се втуркаме да търсим непознати преживявания, но всяко място в света е едно и също. Единственото място, където наистина можем да намерим разлика, е в ума; той ни придружава където и да отидем. Едва години след непрекъснато отдръпване на ума от външния свят човек може да достигне миг неизразим покой. Няма лесен път за постигането му - десет лесни урока, както често си представят на Запад днес, не съществу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ого западни учени не разбират напълно теорията за господството на разума над материята. Твърде често те слагат знак за равенство между контрола на ума и различните негови закони, наркотиците и техниките за обратна биовръзка. Те не съзнават, че душата стои над ума и тялото, които използва за свой израз и развитие. Докато не бъде разбрана силата на душата над живата и нежива материя, в научния свят ще цари все по-нарастващо объркване. И тялото, и умът трябва да се приспособяват и съобразяват с новите ситуации на заобикалящата ги среда, както и с новите нива на осъзнатост, за да може човек да се развива и да достигне окончателното си освобожд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ред Западната традиция поведението на тялото често се свързва само с общоприетите физически закони. Явления като астрално проектиране, виждане без очи, чуване без уши, телепатично общуване или извиване на лъжица с мисловни вълни се смятат за извън обсега на рационалното възприятие. Но медитиращият, който практикува настройване към интуитивните си способности, понякога постига тези явления и ги възприема по-лесно. Те не са по-чудотворни от проектирането на образ и звук до далечни места чрез радиовълните. Съзнателният контрол над сърцето и функциите, които се смятат за извън обсега на волята, както и извънсетивните възприятия, астралните пътувания, астралното тяло и неговите НАДИ, ПРАНА и КУНДАЛИНИ са общоприети факти според Източния начин на живот и мисле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ът върху ума е особено трудна задача. Умът настоява да скочим, когато той каже, да ядем, когато той иска; ако иска цигара, ни подбужда да запалим, колкото и неудобно да е. Желанията му са неутолими, а едно изпълнено може да породи стотина друг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ло един монах, който се оттеглил в пещера в Хималаите. Той имал само две неща - набедрената превръзка, която носел, и още една резервна. Веднъж бил отишъл да помоли за храна в далечно село, и като се върнал, видял, че резервната му набедрена превръзка била изядена от плъх. Той си купил друга - но се случило същото. Тогава монахът си купил котка и така се отървал от плъха. Но за котката трябвало мляко. В индийските села е трудно да се купи мляко, и тъй като ежедневното ходене за мляко щяло да му отнеме твърде много време, монахът си купил крава. Не е лесно човек да гледа и храни крава, да се занимава с котка и да следва интензивна духовна практика. Понеже имал нужда от помощ, отшелникът се оженил-и всичко, от което се бил отрекъл, се върнал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овек трябва винаги да бъде нащрек: едно желание може да се умножи и да разруши и най-добрите намерения. Тайната за овладяване на тиранията на ума е да се откажем от играта. Чрез постоянен контрол над мисловните вълни или като ги наблюдаваме, но без да се идентифицираме с тях, ние можем да ги ограничим и в крайна сметка да ги спрем. Когато при медитация мисловните вълни са успокоени,се разкрива истинското Аз и човек изпитва Космичното Съзнание. Целта на човешкия живот е именно осъществяването на Единството на цялото съществуване -проявено и непрояве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динството вече съществува. Това е истинската природа на човека, която обаче е забравена поради невежество. Отстраняването на това було на невежеството - че сме ограничени в тяло и ум - е главната цел на всяка духовна практика. Ако в тъмна стая счупим паница, в която има лампа, тъмнината веднага ще се разпръсне и в стаята ще стане светло. Чрез постоянна медитация върху Аза се отстранява отъждествяването с тялото и ума, разрушава се невежеството и върховната светлина на АТМАН грейва навсякъд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а осъзнаем единството, трябва да се откажем от идеята за многообразието. Трябва непрекъснато да подхранваме мисълта, че всяка личност съществува навсякъде и че е всесилна. В единството няма желания; няма емоционално привличане и отблъскване; има само стабилно, постоянно, спокойно, вечно блаженство. Духовното освобождение означава достигане на това състояние на еди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Желанието за освобождене само по себе си е безпредметно, тъй като безкрайната свобода вече съществува като истинската същност на човека. Всяко желание за потомство, богатство и щастие в този или в следващия свят, и дори самото илюзорно желание за освобождение трябва да бъдат изоставени - в този или в следващия живот. Чрез чиста и безстрастна воля всички действия трябва да бъдат насочени към целта. Затова към плодовете на медитацията не трябва да се стремим нетърпеливо. Много месеци трябва да изминат, преди умът да узрее достатъчно и да бъде пречистен, за да има видим напредъ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оянното усилие да чувстваш, че ти си Всичко, може и трябва да се практикува и при най-активна работа. Нека умът и тялото да действат - но трябва да чувстваш, че си над тях, като контролиращ ги наблюдател. Не се отъждествявай с тях. Ако сетивата са изцяло под контрол, човек може да намери съвършен мир и усамотение дори в най-шумното и нй-оживено мчясто в големия град. Ако сетивата са неспокойни и няма достатъчно сила да ги отдръпне, човек няма да намери спокойствие дори в уединена хималайска пеще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чалото човек трябва съзнателно да седне и да медитира, за да изпита чувството за единство. Чрез стабилността на позата и ума това става сравнително лесно; при по-оживена дейност е по-трудно. Но човек трябва винаги да практикува. Иначе напредъкът е твърде слаб. Няколко часа, прекарани в медитация върху отъждествяване с Всичко, докато през целия ден човек се отъждествява с тялото и ума, не водят към бърз или значителен напредъ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т нереалното към реалн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та е изживяване, което не може да се опише - така както на слепец не може да се опишат цветовете. Всички обикновени преживявания са ограничени по време и пространство и от закона за причината и следствието. Нормалното осъзнаване и разбиране не прескача тези граници. Ограниченото преживяване не може да бъде трансцедентално, тъй като е затворено в границите на минало, настояще и бъдеще. Тези понятия за време са недействителни, защото са непостоянни. Безкрайно малко и отлитащо, настоящето не може да бъде обхванато. В настоящето не съществуват нито бъдеще, нито минало - затова те са нереални. Ние живеем в илюз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стоянието на медитация надхвърля всички тези ограничения. В него няма нито минало, нито бъдеще - само съзнание за АЗ СЪМ във вечното СЕГА. Това съзнание е възможно само когато всички умствени вълни са успокоени и умът не действа. Най-аналогично до това състояние е дълбокият сън, в който няма време, пространство или причинност. Но медитацията се отличава от него, защото той обхваща преживяване в празнотата. Тя е по-скоро състояние на интензивно, ясно осъзнаване, и променя психиката из основи. По тези причини и понеже действа на свръхсъзнателно, а не на подсъзнателно ниво, тя не бива да се смесва с хипноз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та е източник на действителна почивка. Истинският дълбок сън е рядкост. Дори при сънища умът е активен, макар да действа неуловимо. Затова когато човек спи, почивката му всъщност е малка. Тя е много повече при медитацията, когато умът е напълно концентриран, далеч от обекти и близко до Атман, Аза. Тя е продължителна, духовна, благодатна почивка, която трябва да бъде изживяна. Така времето, необходимо за сън, постепенно намалява до 3 - 4 час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чисто физическо ниво медитацията подпомага удължаването на анаболния процес на растеж и поддържане на тялото и забавя катаболния процес - на разпадане. Обикновено анаболният процес преобладава в тялото до 18-год. възраст. Между 18 и 35 год. започва катаболния процес. Поради вродената рецептивност на клетките на тялото към нейните благоприятни вибрации, медитацията значително забавя разпад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два наскоро учените започнаха да осъзнават отношението между ума и клетките. До преди няколко години те твърде скептично реагираха на йогийските демонстрации на умствен контрол върху такива предполагаемо неволеви функции като сърцебиене, дишане и кръвообращение. Те смятаха, че вегетативната нервна система е независима от съзнателните умствени процеси. Но сега техниките за обратна биовръзка доказват, че повечето телесни функции могат да бъдат контролирани чрез концентр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временните изследвания подчертават факта, че умът може да контролира дейността на една отделна клетка, както и на група от клетки. Всяка от клетките на тялото се управлява от инстинктивен, подсъзнателен ум. Всяка има и индивидуално, и колективно съзнание. Когато мислите и желанията се вливат в тялото, клетките се активират и тялото винаги се подчинява на груповото изиск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та е силно ободряващо средство. При нея, общо взето, има огромно увеличение на притока на енергия към отделните клетки. Както отрицателните мисли могат да ги замърсят, така положителните ги подмладяват и забавят разпадането. Прониквайки във всички клетки, вибрациите могат да предотвратят и излекуват болести. Медитацията ободрява и ума, и нервите. Успокояващите вълни, които тя поражда, влияят благотворно върху тях и дълго време умът остава положително настроен. Така той управлява вътрешния мир и въздейства положително върху физическото здраве, бързината на умствените процеси и спокойств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ки индивид притежава присъщи нему латентни способности. В този си живот от предишните съществувания той донася склад от сила и знания. По време на медитацията тези неподозирани способности изплуват. Също така в ума и в нервната система стават промени, тъй като се формират нови течения, канали, вибрации и клетки. В допълнение към новите усещания и чувства човек придобива и нов начин на мислене, нов възглед за вселената и представа за единството. Отрицателните тенденции изчезват и умът се стабилизира. Човек се радва на идеална хармония, безоблачно щастие и постоянен покой.</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медитацията идва освобождението от страха от смъртта. Повечето хора смятат, че смъртта е краят на съществуването, но всъщност тя означава само унищожение на настоящето име и форма. Колкото по-голямо е отъждествяването с името и формата, толкова по-голям е страхът. Чрез медитацията се развива дистанциране от име и форма. Чрез нея човек съзнава вечно променящия се характер на тялото и на света на явленията. Като разбира ефемерността на всичко, човек съзнава и невъзможността да се придържа към каквото и да е, включително и към своето обременително отъждествяване с егото. Когато изчезне тази необходимост да се обхване всичко, когато изчезне страхът, че ще загубим онова, което всъщност никога не сме притежавали, тогава безсмъртието е в границите на постижим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зи, който медитира редовно, развива динамична и магнетична индивидуалност. Хората, които влизат в контакт с него, не могат да не се повлияят от неговата веселост, силно слово, блестящи очи, здраво тяло и неизтощима енергия. Както бучка сол се разтваря във водата и я осолява, така духовната аура на медитиращия прониква в умовете на другите. Хората черпят от него радост, спокойствие и сила. Те се вдъхновяват от думите му, а само от контакта с него умовете им се извисяват. Напредналият йоги, медитиращ в самотна хималайска пещера, може да помогне на света много повече от онзи, който с красиви думи се моли от трибуната. Както звуковите вибрации пътуват в пространството, така неразрушимите духовни вибрации на медитиращия преминават огромни разстояния и носят спокойствие и сила на хиляди хо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Диви ко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а се достигне състоянието на медитация е необходмо много време, тъй като умът е като див кон, съпротивляващ се на всички опити за опитомяване. Необходими са дисциплина, ред и специфични техники, както и упоритост. Най-напред умът прибягва към трикове, извъртания и се бунтува, а напредъкът е бавен и труден. Затова човек трябва да познава неговите машинации. Като част от напредъка на самоизследването и овладяването на подсъзнателно ниво той може предварително да се подготв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дно от средствата за противопоставяне на множеството трикове на ума е възпитаване на подсъзнателния ум, най-покорния потенциален слуга. Тази чудесна сила може да бъде използвана от всеки, стига той да опита. Тъй като не може да разсъждава, подсъзнанието само изпълнява заповеди. Доверието е най-важният фактор, за да го развием. Съмнения в силата на подсъзнателния ум само намаляват неговата ефективност. Тази присъща нам сила, която може да бъде разрушена и замърсена от наркотици и алкохол, обикновено е неизвестна като практически инструмент. Свами Шивананда осъзна скритите му възможности и в книгата си "Концентрация и медитация" пис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съзнателният ум никога не си почива. Дори по време на сън той пресява, анализира и сравнява информацията и изпълнява команди. Голяма част от подсъзнателния ум съдържа потиснати преживявания, които могат да бъдат извлечени до повърхността на съзнателния ум чрез концентрация. Той е хранилище на спомени - не само от това, но и от предишни съществувания. Всичко, което сте наследили, което сте видяли, чули, опитали, прочели, познали, на което сте се насладили в този живот и в предишните, е скрито в него. Чрез усъвършенстване на техниката за управление на подсъзнателния ум цялото това знание може да бъде извлече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не сте в състояние да решите даден проблем - личен, философски или научен, наредете на подсъзнанието да стори това вместо вас. Ако подходите към него с пълно доверие, то ще ви даде правилния отговор. Нареждането трябва да бъде формулирано с ясни и прости думи, без да се допуска двойнственост. Ако решението не изплува след нощния сън, повтаряйте нареждането по същото време всеки ден, докато достигнете до отгово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ен източник на знание, подсъзнанието може да бъде и верен слуга. Можете да го тренирате да ви буди в определен час. Необходимо е само преди лягане да пожелаете това и да му го наредите с положителни термини. Подобна проста задача може да послужи за предварително упражнение. Като все повече използвате потенциалните му възможности, ще снемете напрежението от съзнателния ум, който ще се освободи от част от обичайния безпорядък около нег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ктиката на концентрация и постоянно осъзнаване помагат да се подготви и дисциплинира за медитация съзнателният ум. Има два основни типа медитация - САГУНА - с качества, и НИРГУНА - без качества (абстрактна). Медитацията върху картина или друг външен обект е конкретна. Медитацията върху идея или понятие - любов, красота - е абстрактна. Тъй като е по-лесно да задържим ума към конкретен образ, отколкото към абстрактна идея, трябва дълго време да практикуваме сагуна медитация, преди умът да бъде готов да се занимава с абстракции. Не е трудно да си представим роза и да я разгледаме в различните й аспекти - цвят, мирис, тръни, различни функции и пр. Умът се движи в определена орбита. Но как да медитираме върху Божествения разум? Човек може да изтощи умствената си енергия, като се лута по хиляди странични пъте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е нужно да подчертаваме, че начинаещите трябва да започнат с конкретна медитация. Медитацията върху точка може да доведе до същия резултат, както и медитацията върху християнския кръст, въпреки че това ще изисква по-дълго време. И в двата случая умът се изтощава, преминавайки през всички възможни мисли за обекта; той обаче може да се ограничи до една или две идеи за него, като напълно изключи другите. Това, което има значение, е не обекта, а успокояването н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ради това задачата е по-лесна, ако обектът е неутрален- без някакви емоционални или умствени подзначения, които могат да възбудят допълнителни умствени вълни. По-добре е да медитираме върху точка на стената, отколкото върху образа на любимата - последното е като да отворим кутията на Пандора. Въпреки че създават умствени вълни, възвисяващият символ, образ или мантра са подходящи и задължителни за всички духовни ученици. Техните вибрации не възбуждат нисшия ум, а въздигат до по-висши нива на съзнанието. При конкретната медитация ученикът се смята за нещо отделно от обекта на медитация. Той иска да го изпита, както човек опитва вкуса на меда; но се държи настрани от сливане с нег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практика и пречистване чрез сагуна медитация умът се подготвя и дисциплинира. Тогава може да се премине към абстрактна медитация, която е естествена крачка напред от конкретната. При придържането си към една абстрактна идея умът постепенно се разтваря, разширява, губи собственото си съзнание и става едно с безформения Абсолют. Вместо само да опитва меда, медитиращият се слива с него и самият той става мед.</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та се достига след овладяване на концентрацията, и е постоянен поток от възприятия или мисъл - като водата, която тече в реката. При концентрация човек здраво държи юздите на ума; при медитация юздите вече не са необходими, тъй като умът по собствено желание стои на една-единствена мисловна вълна. За духовния ученик това е поддържане непрекъснат притока на Божествено съзнание. Исус казва: "Изпразни се и аз ще те напълня." Това съответства на учението на Патанджали: "Йогас чита врити ниродха" - "Йога е задържане на всички умствени модификации". Този процес на изпразване, в който модификациите се свеждат до една, е труден; но при непрекъсната и интензивна практика успехът ще дойд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допълнение към практическите препоръки за концентрация има още някои неща, които сериозният йога-ученик трябва да има пред вид. Първото е мястото за медитация да бъде отделно: най-добре малка стая, която се заключва. Ако това не е възможно, тогава един ъгъл от стаята да се отдели със завеса или параван. Важно е мястото за медитация да бъде отделно и да не се използва за други цели, за да бъдат умствените вибрации чисти. Предната част на стаята да бъде украсена с изображения на светци, мъдреци, пророци и световни учители. Сутрин и вечер да горят тамян и свещи. Не позволявайте никой друг да влиза в стаята и да нарушава вибрациите. Тя трябва да бъде почитана като място на Бога. Покоят там да не бъде нарушаван от светски разговори и мисли. Никоя изречена дума, породена мисъл, никое дело не се изгубват. Те се отразяват във фините нива на етера в стаята и неминуемо повлияват н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по пътя на йога има много напрежения и клопки, важно е човек да има гуру. Ако ученикът медитира върху своя гуру, дори на много голямо разстояние, между тях се установява връзка. В отговор на мислите на ученика Гуруто излъчва сила, спокойствие и радост. Потокът духовен магнетизъм тече стабилно от учителя към неговия ученик както маслото тече от един съд в друг. Ученикът извлича от учителя си пропорционално на своята вяра и когато искрено медитира върху него, учителят действително чувства как мисловната вълна достига сърцето му. Онзи, който има вътрешно астрално зрение, може ясно да види лъча ярка светлина между учителя и ученика, породен от движението на чисти светлинни вибраци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Напреднала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понякога има различни видения. Ученикът може да забележи светлина, появяваща се в междувеждието, или малки огнени точки, движещи се пред окото на ума. Понякога сравнително ясно се чуват АНАХАТА звуци. Може да се появят различни същества или обекти от астралния свят. Може за момент да се усети блаженство. Тези явления са разгледани по-подробно в главата за духовните опитнос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овек не бива да се плаши от тези необикновени явления; нито да прави грешката да мисли, че е достигнал самадхи само защото е изпитал някаква светлина или малко издигане над телесното съзнание. Не се хващайте за тези видения. Просто ги приемете такива, каквито са - окуражаващи ученика да продължи по пътя си, убеждаващи го в съществуването на свръхфизическите реалнос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дълбока медитация ученикът забравя най-напред външния свят, а след това тялото. Изчезва понятието за време. Той не чува звуци, не съзнава заобикалящата го среда.Чувството, че се издига, е знак за издигане над соматичното съзнание. Загубата на усещанията е най-напред в краката, след това в гръбнака, гърба, торса и ръцете. По-нататък човек чувства главата си висяща във въздуха; господства умственото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се появи нежелание за работа и желание само за медитация, човек трябва изцяло да се уедини, като се храни само с мляко и плодове. Така духовният напредък е бърз. Когато настроението за медитация изчезне, човк трябва да се върне към предишната си работа. Така с постепенна практика умът се форми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времето осъзнаването на егото постепенно изчезва; разсъжденията престават. Достига се до по-висш тип спокойствие, което не подлежи на описание. Но е необходимо дълго време, за да се издигне човек над тялото, да се слее с обекта на медитация и да се докосне до истинска духовна опитност. Самадхи, свръхсъзнателното състояние, е най-висшата цел на медитацията, и това не е лесно. За да постигне върховната цел на сливане с Божественото, човек трябва да съблюдава целомъдрие, строги ограничения при храненето, да има чисто сърце и да бъде изцяло отдаден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продължителна и постоянна медитация Космичното Съзнание се изпитва най-напред като проблясък, а след това в осъществилите се души то е естествено и постоянно. Затова, когато има проблясък на просветление, не се плашете. Това ще е ново изживяване на интензивна радост. Не се отказвайте и не прекъсвайте медитацията. Това е проблясък на истината, нов етап, но то не е цялата опитност. Не спирайте! Продължавайте издигането си, докато достигнете крайната цел. По същия начин за всеки ум има различна медитация. Тъй като различните техники и подходи въздействат различно върху всеки, човек трябва да ги опита и след това да избере онзи, кйто му се струва най-подходящ.</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може прекалено да поддържаме тезата, че всички системи, въпреки различията си, стигат до една цел. Кой метод е най-лесен - Раджа, Мантра, Кундалини, Джнана или Бхакти йога? Всеки има своите трудни и лесни страни. В Раджа йога съществува опасност от отъждествяване със собствената чистота и развиване на егоизъм поради гордост от достигнатия умствен контрол. При Хата йога на човек може да му потрябват години, докато събуди кундалини. Докато това стане, може да се проявят някои духовни сили и човек да се отклони. Въпреки че говорят за отъждествяване с Брахман, джнана-йогите се придържат към интелектуалния облик. Когато един бхакти-йоги се отдаде на Бога, той ще бъде подложен на много строги проверки, за да се види дали е отдаден докрай. Независимо от техниката и терминологията основните понятия са едни и същи, а методите често се преплитат. Няма строго разграничение или изцяло отделни понятия. Всички видове йога завършват в сливане с Абсолю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стоянието на Космично съзнание е върховно; то не може да се опише. Умът е просто неспособен да го обхване и определи. То внушава ужас, радост и освобождение от мъката, болката и страха. То дарява просветление и издига до ново ниво на съществуване. То не е само твърдение, а действително преживяване на познание. Въпреки че то е присъща на човека естествена способност, за да бъде тя събудена, са необходими подготовка и дисциплина. Поради невежество у повечето хора тя не дей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бсолютът може да бъде изпитан от всички чрез редовна практика на медитация с чисто сърце. Абстрактни разсъждения и четене на книги не са достатъчни. Източник на това висше интуитивно знание или божествена мъдрост е пряката опитност. Преживяването е свръхсъзнателно и трансцедентално; сетивата, умът, емоциите и интелектът са в абсолютен покой. Това не е въображаемият блян на мечтател, нито хипнотичен транс. Това е абсолютната Истина, позната чрез духовното око, окото на интуи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лкото "аз" се разтваря, диференциращият ум изчезва. Изчезват и всички бариери, разлики, отлики, чувството за двойственост, за това, че нещо е отделно. Няма нито време, нито пространство; всичко е вечност. Медитиращият има чувството, че са удовлетворени всичките му желания; че вече няма какво повече да се знае. Той напълно осъзнава свръхсъзнателното ниво на знание и интуиция. Той знае цялата тайна на сътвор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яма нито тъмнина, нито празнота. Всичко е светлина. Противоположностите изчезват. Няма нито обект, нито субект; нито медитация, нито самадхи; нито медитиращ, нито обект на медитация; нито радост, нито болка. Има само съвършен Покой и Абсолютно блаже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ДЖАПА МЕДИТАЦИЯ: ТЕОРИЯ</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Мантра йога е точна наука. "МАНАНАТ ТРАЙЕТЕ ИТИ МАНТРАХ" - чрез постоянно повтаряне на мантра човек е защитен и освободен от колелото на раждане и смърт. Мантрата се достига чрез умствен процес. Коренът "ман" означава "мисля", а наставката "тра" идва от "трай" - "защищавам" или "освобождавам" от връзките със света на явленията. Мантрата задвижва творческата сила и дарява вечна Благодат. Непрекъснато повтаряна, тя събужда съзнанието."</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Джапа йог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антрата е мистична енергия, затворена в звукова структура. Във вибрациите на всяка мантра се съдържа определена сила. При концентрация и повторение нейната енергия се освобождава и приема форма. Джапа, или Мантра йога, е тази практика, при която силата, съдържаща се в мантрите, се прилага за определени цел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яка мантра се състои от съчетания от звуци (санскритската азбука съдържа 50 звука). Езикът санскрит още се нарича "деванагари" - език на боговете. Древните мъдреци, настроени на по-висши нива на съзнание, са разбирали присъщата на звука сила и са използвали различни звукосъчетания, за да задвижат определени вибрации; а последните, прилагани систематично, са можели фактически да преместят планини. Всъщност според една от теориите за строежа на египетските пирамиди древните египтяни са скулптирали и придвижвали камъни с огромни размери именно чрез високо развитата наука за звуковите вибраци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ъвременната наука все още не може да отговори дали това е възможно. Но няма съмнение, че звукът действително има определен и възможен за предсказване ефект върху човешката психика и тяло. Ярък пример за това е разликата между класическата и рок-музиката. Първата по-скоро успокоява, докато втората възбужда сетивата. Различните мантри, които се използват на по-фино ниво, имат различно предназначение. По-точно те насочват ума към концентрация върху Върховното и освобождават духовната енергия в чакрите на тял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ма различни мантри. Някои, наречени БИДЖА (мантра-семе), нямат точно значение. Те въздействат върху надите - нервните проводници на астралното тяло, вибрират в чакрите по гръбнака и действат като фин масаж, освобождавайки блокировки; така те позволяват на кундалини да тече по-свободно. При тях името и формата на звука са слети и не могат да се разграничат. Има и мантри със значение, което може да бъде преведено. Тези НИРГУНА - абстрактни мантри - също възбуждат силни вибрации в тялото, а словесно утвърждават единство с непроявеното чисто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есто срещани са мантрите на отделните божества, в които повтарянето на звука се съпровожда с визуализиране на специфична форма с атрибути. Напр. човек, склонен към уединение, който се стреми да разруши отрицателни качества, ще повтаря мантрата на Шива. Човек със семейство, чийто идеал е любящия и изпълнен с отговорност съпруг, ще медитира върху Рама. Онзи, който вижда Бога като безкраен, възлюбил всичко и дори малко закачлив, ще изгради тези качества в себе си, като повтаря мантрата на Криш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2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Йога на физик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ажно е да се разбере, че визуализацията на божеството служи само да помогне за фокусирането на ума. Повтарянето на мантри, които са имена на божества, възбужда силата на вибрациите, съдържащи се в името. Когато името на Шива се повтаря съсредоточено, това фактически разрушава лошите качества. На времето Шива е бил обясняван по митологичен път; сега учените разкриват, че когато енергията се разгражда, тя образува определени мотиви, като че ли танцува. Същият е и танцът на Шива. Фритьоф Капра, автор на "Тао на физиката", отбелязва приликата между индуисткия бог Шива - силата на Разрушението - и квантовата теория, според която материята никога не е в покой, а винаги в движение. В откъса, цитиран по-долу, озаглавен "Йога на физиката", д-р Капра обяснява това отношение. Това е откъс от неговия доклад на симпозиума "Физика и метафизика", състоял се на 29.10.1977год. в Лос Анжелес.</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ви са природата и произходът на вселената? Каква е природата на човешкото съществуване? От какво е направена материята? Какво е пространството? Какво е времето? Хора от всички векове са били пленявани от тези въпроси. Съобразно историческия период и културния контекст към тях са били използвани различни подход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ворци, учени, магьосници, мистици - всички имат определен начин да опишат света - с или без думи. Ще се спрем главно на два подхода: от една страна - съвременната западна наука, от друга - източния мистицизъм, по-специално йога. Ще видим, че техните възгледи са много сход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ята област е физиката - наука, която в ХХв. доведе до радикални изменения в много от основните ни понятия за действителността. Напр. във физиката на елементарните частици понятието "материя" е съвсем различно от традиционната идея за материално вещество, господстваща в класическата физика. Това се отнася и за други понятия от реалността, като пространство, време, обекти или причина и следствие. От тези промени в нашите понятия за действителността се ражда нов възглед за света. Той се оказва тясно свързан с възгледите на мистиците от всички времена и традиции, особено с религиозните философии на Далечния Изто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йога-традицията се казва, че към духовното знание и самоосъществяването водят много пътеки. Вярвам, че и съвременната физика може до известна степен да бъде една от тях. Нейният възглед за вселената е в хармония с възгледите на древните йоги и мъдреци. В този смисъл сега ще говоря за йога на физик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ите на класическата западна физика са във философията на гръцките атомисти от V в. пр.н.е. - философска школа, която разглеждала материята като изградена от основни блокове, наречени атоми. Атомите били смятани за твърди, предимно пасивни късове инертна материя, която се задвижвала от външни сили със съвсем различен характер и категория - от сферата на духовното. По този начин се е създало едно противопоставяне, което в следващите векове станало характерно за Западното мислене. То е породило дуализма между духа и материята, между ума и тял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разлика от механистичния възглед на класическата Западна наука, Източното схващане може да бъде наречено органично, холистично, екологично. Нещата и явленията се възприемат като различни прояви на една и съща реалност. Разделянето на света на различни обекти, въпреки че е полезно и практично за ежедневието, се разглежда като илюзия - МАЯ, както я наричат индусите. За източните мистици обектите имат флуидална и вечно променяща се природа. Промяната и превръщането, потокът и движението играят важна роля в техния възглед за света. Космосът се възприема като една неделима реалност в непрекъснато движение. Той е жив, органичен, духовен и материален едновременно. Почти същия възглед се ражда сега в съвременната физи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ХХв. учените започнаха да изследват атома. Те откриха, че атомите не са твърди и стабилни, а се състоят главно от празно пространство. Всеки атом има малко ядро, състоящо се от частици, около което се въртят други частици. Най-напред учените решиха, че тези съставящи атома частици са основните единици, изграждащи материята. Но после откриха, че пак са сгрешили. Това стана очевидно през 1920 год., когато бе разработена квантовата теория - теоретичната основа на атомната физи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вантовата теория показа, че тези съставящи атома частици не играят роля като самостоятелни единици, а могат да бъдат разбрани само като взаимовръзки между различни действия на наблюдение и измерване. Частиците не са неща, а взаимовръзки между нещата; а тези неща са взаимовръзки между други неща и т.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а квантовата теория разкрива основното единство на вселената. Тя показва, че не можем да разложим света на независимо съществуващи най-малки частици. Колкото повече проникваме в материята, толкова повече виждаме Природата не като съставена от изолирани основни градивни елементи, а като сложна мрежа от отношения между различните части на едно обединено цял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мрежа от отношения е присъща динамичността. Според квантовата теория материята никога не е в покой, а винаги в движение. Погледнато макроскопично, материалите около нас може да изглеждат мъртви и инертни. Но ако увеличите къс метал или камък, ще видите, че той е пълен с живо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временната физика представя материята не като пасивна и инертна, а като постоянно танцуваща и вибрираща. Това е много близко до описанието на света от източните мистици. И в двата случая основното е, че вселената трябва да бъде схващана в нейната динамичност. Нейните структури не са статични и твърди, а трябва да бъдат разглеждани в динамично равновес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изиците говорят за непрекъснат танц на материята, съставяща атома. Те действително употребяват израза "танц на съзидание и разрушение" или "енергиен танц". Това спонтанно възниква в ума, когато гледаме някои от изображенията на частици, направени от физици в техните мехурчести каме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физиците не са единствените, които говорят за този космичен танц. Може би най-красива е тази метафора в индуизма - танцуващият бог Шива. Шива е въплъщението на космичния танц. Според индийската традиция животът е ритмична смяна на раждане и смърт, на съзидание и разруш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дийските художници са създали красиви картини и статуи на танцуващия Шива. Те са визуални изображения на космичния танц, както следите в мехурчестите камери, фотографирани от съвременните физици. Чрез най-модерна технологична апаратура е получена съвременна версия на танца на Шива. За мен резултатът е също тъй красив и велик, както и чудесните индуистки статуи. И в двата случая е показан вечния танц на съзидание и разрушение, който е основата на всички естествени явления, основата на цялото съществуване. Затова съм наслоил двете изображения едно върху друго - вариантите на танца на Шива от ХII и ХХв. Виждате, че получената картина по много красив начин обединява древна митология, религиозно изкуство, мистично прозрение и съвременна нау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Звукът: семето на матер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чалото бе Слово; и словото бе Бог, и Словото бе у Бога." Словото от Библията е ШАБДАБРАХМАН от индуистката ТАНТРА. Думата, звукът и мантрата са неразделни части от индийската космогония. Като взема от сферата на теорията космологичните принципи, ДЖАПА - повторението на мантри - ги вкарва в действие. Това е пътят от микро- към макрокосмоса; средството, което връща индивида към Източни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чалото ШАКТИ, непроявеният космос, плава като яйце в тихата, неподвижна Празнота. Маса от непроявена, недиференцирана енергия, тя съдържа силата-семе на всички вселени. Тя почива в Празнотата, като ту разцъфтява като изявен Космос, ту се отдръпва в разпадане - ПРАЛАЯ. Във вечността, като ден и нощ, вселената ту се разширява в материя, ту се свива в изначална енерг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разпадането Шакти, наричана още Божествена сила или Космична енергия, се намира в покой. Както цветът на лалето е скрит в пъпката, така и вселената с нейните имена и форми лежи в зародиш в Шакти. В сърцето й се намират трите качества: сатва (чистота), раджас (активност) и тамас (инерция), чието калейдоскопично взаимопреливане прониква във всички аспекти на вселе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смичната еволюция върви от несъзнателния, неподвижен, непознаваем и непроявен към съзнателния, подвижен, познаваем и проявен микрокосмос. От друга страна,човешката еволюция е обратно пътуване от грубото физическо ниво на микрокосмоса назад към Абсолюта. В единя случай силата е центробежна, в другия - центростремител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ред Тантра звукът като вибрация на недиференцирания разум е катализаторът,който ускорява разцъфтяването на изявения космос. Първична тръпка разтърсва дремещото равновесие на Шакти и възбужда раджас - активния принцип, който ще сътвори безбройните вселени. Причинната вибрация Шабдабрахман е недиференциран, беззвучен звук. Това е дължината на вълната, познавана като Бог.</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зи велика космична вибрация разделя Шакти на две полета от магнитна сила и я проектира като два аспекта - НАДА и БИНДУ. Като центробежна, положителна сила и мъжко начало, Бинду е основата, от която действа Нада. Като центростремителна, отрицателна сила и женско начало, Нада развива видимата вселена. Те са двата аспекта - Баща и Майка - на Върховната сила. Раздвояването на Шакти е двойнственост в единството, а не разделяне. Тази двойнственост на противоположностите в основата на проявената Шакти всъщност осигурява магнитната сила, която задържа в състояние на вибрация молекулите на физическия св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ъвременната фотография е възможно да се наблюдава как розовата пъпка експлодира в цвят. По същия начин и вселената разцъфтява и се разширява. След първото диференциране, съдържащо енергиите-семе на вселената, вибриращата маса енергия продължава да се диференцира и разширява като дължини на вълните. При петото отделяне енергията се разгъва на грубо физическо ниво със създаване на 50 артикулирани звука или ВАРНИ. "Варна" означава цвят и всички звуци имат съответни цветови вибрации в невидимия св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комбинациите и пермутациите на тези основни звуци се ражда вселената на формите. Звуците, както и физическите вибрации, могат да създават форми, които да бъдат предвиждани. Комбинациите от звуци създават усложнени форми. Опитите показаха, че звуци на дадени музикални инструменти чертаят по пясъка определени геометрични форми. За да се създаде дадена форма, трябва да прозвучи определена нота в определен тон. Повторението на една нота и тон създават точно копие на форм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основата на всички форми на физическия свят са трептящите на различна дължина на вълните 50 изначални звука в различни съчетания. Така звукът е потенциална форма, а формата - изявен звук. Поради този осцилиращ характер на материята и на ума като реципиент, светът на изявените форми може да бъде изживян само в изкривяване, като илюз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късани и разпаднали се, петдесетте основни звука са избледнели в коридора на времето, и са загубени за човешката памет. Но санскрит произхожда пряко от тях и от всички езици е най-близък до тях. Мантрите са сили на звука,развили се от варните и разкрити на древните мъдреци в сричките на санскритския ези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Звукът като енерг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ещените срички, използвани при медитация от духовните ученици, са обикновено санскритски имена на Абсолюта. Като божествена сила, изявена в звука, мантрата сама по себе си е финото тяло на Божеството. Според теорията за джапа-медитацията (повторението на мантри), повторението на сричките с точност и пълна отдаденост събужда формата на божеството-управител на съответната мантра. Медитацията върху ОМ НАМАХ ШИВАЯ създава формата на Шива, а ОМ НАМО НАРАЯНАЯ - тази на Вишну. Вибрациите, създадени чрез тона на мантрата,са особено важни, а произношението също не може да бъде случайно. Чрез настройване на дължината на вълната на мантрата човек излиза от грубото ниво на произнесения звук и през прикриващото було на материалната вселена се връща към персонализираното Божество, а накрая към първичната недиференцирана енергия на Върховната сил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е необходимо да разгледаме микрокосмоса, който е умален макрокосмос. Той е средството, чрез което човек се връща от изречения звук към Причинната сила. Както и космосът, индивидът непрекъснато претърпява разцъфтяването и разпадането на безброй прераждания, периоди на активност и почивка. В него се изявяват и центробежни, и центростремителни сили - като дишането и сърцебиенето. В човека нада - жизнената сила на вселената - приема формата на кундалини - психическата сила, навита в астрална дрямка в основата на гръбнака. Тази енергия пулсира с дължините на вълните на 50-те основни звука, които накрая достигат груба артикулация с гласните стру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ред йога мисъл, форма и звук са едно и също - както парата, водата и леда са едно вещество. Те са различни аспекти на една дължина на вълната, или същата вибрираща енергия, преминаваща през различните нива на съзнанието. В момента, в който ушите чуят името и го предадат на съзнанието, в ума се проявява форм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сълта и звукът се изявяват в четири основни състояния, като звукът е на единия край на спектъра, а мисълта - на другия. Джапа медитацията води от най-ниското до най-висшето от тези състояния. ВАЙКХАРИ - изречената дума - е наситен звук, който се чува, в максималната си диференциация. Той е мисъл, преведена на кодираното състояние, наречено език. Това е най-конкретното състояние на мисълта. В този първи етап мисълта изисква и име, и форма. Името е същото, както и мисловната вълна, и те не могат да бъдат разделени - когато произнесем думата "котка", си представяме съответната форма. Обратното също е важно. Колкото по-абстрактна е думата, напр. "Бог", толкова е по-трудно разбирането й.</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ползването на езика изисква диференциране на мисълта с думи. Този процес е вторият етап - МАДХЯМА. Говорещият или пишещият избира думите си през умствена призма, затъмнена от предубеждения, впечатления, емоции и други ограничения. Те се превеждат обратно в мисъл от слушателя или читателя, чийто ум от своя страна също е затъмнен от идеите му. Предаването на мислите чрез езика неизбежно води до обърк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ка си представим, че дадем на компютър да преведе от английски на руски изречението: "Духът иска, но плътта е слаба". При втория превод - от руски на английски -резултатът би могъл да бъде следният: "Призракът желае, но месото е сурово". Механизмът на езика е особено груб и неточ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ШЯНТИ - третият етап - е видимият звук. Той е телепатично състояние, при което човек действително усеща формата на мисълта. Това е универсалното ниво, на което се поражда всяка мисъл, независимо дали човек е англичанин или китаец. Тук няма диференциране на мисъл, име и форма. Индус, ескимос, германец или негър - ако гледат едно цвете, всички ще изживеят мисълта за него по едно и също време на един и същ безсловесен ези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РА - четвъртото и най-висше състояние, е трансцедентално. Образувано на неопределена дължина на вълната, то е над всички имена и форми. Това е непроменящият се, изначален субстрат на всеки език и е чиста енергия, шакти. Като недиференциран, потенциален звук, то съответства на Шабдабрахман - Божествената вибрация, която обединява всичк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сълта не може да бъде задържана на първото ниво на звуково и визуално изживяване. Вибрациите й са твърде бързи, дори на най-ниско ниво. В телепатично състояние тя може мигновено да пътува навсякъде. В трансцедентално състояние всичко се слива в едно. Това състояние на мисъл или вибрация, което може да бъде достигнато в медитация, обикновено се нарича Бог.</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Използване на звуковите вибрации за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жапа медитацията е метод за канализиране на съзнанието от най-ниското до най-висшето ниво на чистата мисъл. Повтаряна словесно или на ум, мантрата издига практикуващия до състоянието на телепатия и отвъд до трансцеденталното. Напр. "Рама" има специфична форма, която в телепатично състояние се слива с името. На четвърто ниво името, формата и собственото Аз като наблюдател не могат да бъдат разграничени. Те се обединяват. Преобладава състоянието на блаженство. Човек не се радва на блаженството - той самият става блаженство. Това е истинското изживяване на медита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илата на звука е огромна. В допълнение към образа и формата, той също поражда идеи, чувства и преживявания. Само като чуе думите, умът може да изпита радост или болка. Напр. ако чуе вик "змия!", човек моментално скача, обзет от страх. Създадено е съзнание за нещо, което се смята за опасно. Умът реагира с уплаха, съответно и тялото. Ако името на едно обикновено нещо от този свят има такава сила, то представете си каква сила се крие в името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жапа е един от най-преките пътища към Самореализацията - достигането на Универсално съзнание. Тя изчиства ума, отстранява гнева, алчността, похотта и другите замърсявания, които спират светлината отвътре. Ако избършем огледалото от праха, който го покрива, то отразява по-добре;така и умът, когато бъде пречистен, придобива способността да отразява висшата духовна истина. Дори малко повторение с чувство и еднонасочена концентрация разрушава тези замърсявания. Джапа медитацията с вяра, отдаденост и чистота, увеличава силата на ученика, дарява го с добродетелите и силите на божеството-управител на мантрата. Разкривайки на съзнанието му бог, тя води до просветление и вечно блаже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рховното не е отделна личност. Бог е познание, изпитвано на определена дължина на вълната. Джапа създава в ума формата на божеството, свързано с мантрата. Чрез постоянни упражнения тази форма става център на съзнанието на практикуващия и може да бъде пряко реализирана. Т.е. мантрата на божеството е идентична със самото божество. Повторението с концентрация върху значението на мантрата и върху атрибутите на избраното божество бързо води до Реализация на Бога. Джапа без знание на значението, само като сила на вибрациите, също води до осъществяване, макар че това ще отнеме повече вре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Посвещение в мант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и да започне да се занимава с джапа, човек трябва да се опита да намери гуру и да получи мантра от него. Посвещението в мантра е искрата, която разпалва дремещата духовна енергия, скрита във всяко човешко сърце. Веднъж запален,огънят се поддържа с ежедневно повтор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о онези, които са чисти, могат да посветят другите. Затова е важно човек да намери добър гуру. За да посвети успешно ученика в мантрата, самият гуру трябва да е преодолял силата и - т.е. да е медитирал върху нея достатъчно дълго, и да е достигнал мистично изживяване на Бога, като така е присвоил силата й. По време на посвещението гуруто възбужда силата (шакти) на мантрата в съзнанието си и я предава на ученика заедно със своята сила. Ако ученикът е възприемчив, той приема в сърцето си лъчистата маса енергия и с това безкрайно много сила. Гуру, мантра и ученик са обединени в Божествената сила, прозявена в съзна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жду учител и ученик трябва да има психическо привличане, защото пътят на духа е отношение за цял живот. Гуруто продължава да ръководи и пречиства ученика, да го подготвя за Осъществяване на Бога - чрез джапа или с други средства. Към целта няма преки пътища. Човек трябва внимателно да избягва мошениците - търговци на мантри, които обещават мигновено просветление. Има измамници, които използват духовните интереси на искрено търсещите Исти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не намери гуру, човек може да си избере мантра, която му се струва подходяща. Тя трябва да бъде ежедневно повтаряна на ум с вяра и отдаденост. Това само по себе си е пречистване и път за реализация на Божественото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яко нещо във вселената вибрира на определена дължина на вълната. Дължините на вълните могат да бъдат променяни. Напр. ако тонът на една цигулка стане по-висок, звукът може да счупи стъкло.Различните мантри,макар да имат еднакво силно въздействие, вибрират на различни честоти. При посвещение гуруто или самият ученик избират мантрата, която трябва да съответства на умствения тип на ученика. Вибрациите на мантрата и тези на ума на ученика трябва да са съвместими. Също така умът трябва да възприема божеството, чиято форма в крайна сметка ще придобие. Процесът на настройване на тялото и ума към мантрата чрез джапа медитация е продължителен. Когато накрая постигне това, човек достига медита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ъстояние на медитация вътрешната мисловна вълна, канализирана чрез повторението на мантрата, се увеличава много. Колкото по-дълбока е медитацията, толкова по-забележим е резултатът. Концентрацията на ума нагоре изпраща поток от сила през върха на главата. Отговорът идва като фин магнитен дъжд, който облива тялото в течащо надолу меко електричество. Така силата на джапа медитацията води до Божествената вибрация. Човек изпитва вечната Тишина, която съдържа всички звуц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ДЖАПА МЕДИТАЦИЯ: ПРАКТИК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Резултатността на джапа зависи от степента на концентрация. Умът трябва да бъде фиксиран върху Източника. Само тогава се извлича максимална полезност от мантрата. Всяка мантра има огромна сила. Тя е маса от ТЕДЖАС (лъчиста енергия). Мантрата преобразува умственото вещество, като създава определено движение на мисълта. Ритмичните вибрации, получени при повторението й, регулират неритмичните вибрации на петте обвивки. Тя обуздава естествените склонности на обективните мисли на ума, помага на духовната сила и я укрепв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рактикуване на йог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нтрите служат за призоваване на Божественото битие чрез звуците на санскрит. Задвижвани и подсилвани с джапа медитацията, те преминават от вербално ниво през умствените и телепатични състояния до чиста мисловна енергия. От всички езици санскрит е най-близък до езика на телепатията, поради близостта си до 50-те изначални звука. Затова той е най-прекият път за достигане на трансцеденталното състоя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нтрите не могат да бъдат приготовлявани или поръчвани специално за отделни личности, въпреки някои неотдавнашни подобни твърдения. Те винаги са съществували в латентно състояние като звукови енергии. Както гравитацията беше открита, а не създадена от Нютон, така мантрите са били разкрити на древните мъдреци. Те са кодирани в древните ръкописи и предавани от учител на ученик. Въпреки че е обичайно когато гуруто посвещава ученика, да получава приношения от плодове, цветя или пари, продаването на мантри е против всякакви духовни правил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нтра, божество или гуру, веднъж избрани, не трябва да бъдат сменяни. Има много пътеки към върха. Упоритостта да следва само една ще доведе ученика до горе по-бързо, отколкото ако пилее силата си да пробва всичк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Сагуна мант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нтрите, използвани от духовните ученици за постигане на Божествена реализация, са сагуна мантри - с качества (създаващи форми). Те подпомагат процеса на изясняване на идеята, както и визуалните символи. С течение на времето рецитацията поражда фактическата форма на съответното боже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то обособено звуково тяло на съзнанието, мантрата е самото божество. Формата на божеството се изявява като видимата част от звука. Затова мантрата трябва да бъде повтаряна по съответния начин, като се обръща внимание на сричките и ритъма. Ако се преведе, тя престава да бъде мантра, защото новосъздадените звукови вибрации вече не са тялото на божеството и не могат да го събудят. Само ритмичните вибрации на санскритските съгласни, рецитирани правилно, могат да регулират нестабилните вибрации на ученика и да позволят на формата на божеството да се появ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ората на Запад са склонни да смятат, че различните мантри се отнасят за различните божества и че има голяма разлика във върховното изживяване. Никога не бива да се забравя, че всяко божество е само един аспект на Божественото, чието величие е твърде голямо, за да може умът да го схване в началото на духовната практика. Да използваме отново аналогията с хълма: многото пътеки към върха представляват отдаденост на различни аспекти на Бога. Хълмът е един, и върхът е един. Едва след като го достигне, човек има достатъчно широк кръгозор, за да обхване цял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яка истинска мантра отговаря на 6 условия: 1) била е първоначално разкрита на мъдрец, който чрез нея е постигнал Самореализация и я е предал на други; 2) има божество-управител; 3) има специфичен ритъм; 4) има БИДЖА (семе), което й дава особена сила - същността на мантрата; 5) има динамична божествена сила - шакти; 6) има нещо като запушалка, което задържа чистото съзнание, скрито в мантрата. След като чрез ПОСТОЯННО и продължително повторение махнем тази запушалка, чистото съзнание се разкрива и виждаме образа на боже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ъщност всички ученици боготворят единия Върховен Атман. Разликите се коренят в учениците. Те възникват от необходимостта от различни подходи към Божественото. Различните характери се привличат от различните негови проявления. Някои предпочитат тишината, други - активността; някои обичат природата, други - интелектуалните разсъждения. Човек може да се приближи до Бога по-лесно, когато избере най-подходящия му аспект. Хармонията между ученика и избраното божество е особено важна. Целта ще бъде достигната само когато човек го види във всички божества и във всички съще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посвещението, извършвано от гуруто, се избира личното божество на ученика - ИЩА ДЕВАТА. Всеки е бил поклонник на определено божество в предишните си превъплъщения и впечатленията от това са се наслоили в подсъзнателния ум. Те влияят на умсвените вибрации и спомагат да се формира съответната личност. Преклонението пред бога Шива в предишно прераждане ще накара ученика да е склонен към преклонение пред него и сега, и ще наслои определени умствени качества, като стоицизъм и любов към самотата. Човек, който избира за ища девата Шива, ще бъде привличан най-вече от абстрактни форми на мислене и от медитацията като начин на преклон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макин, за когато са важни семейство, отговорност и идеали, го привлича Рама - идеалният син, съпруг и законодател. Кришна привлича най-много хора, склонни към отдаденост и активни, уравновесени екстроверти, загрижени за благосъстоянието на другите. Като нещастен младенец, младеж, отдаден на божествени игри в горите и полята на Вриндаван, и вдъхновен източник на мъдрост в "Бхагавад Гита", Той е наистина всеобхватен. Онези, които почитат майчинския аспект като божествена вселенска енергия, могат да се прекланят пред Дурга. Ако човек сам не може да разбере склонностите си, гуруто ще избере божеството в зависимост от своето прозр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бъдат избрани божеството и съответната мантра и ученикът получи посвещение от своя гуру, той работи с мантрата си, докато достигне просветление. Мантрата става негова песен. Той прави вибрациите й свои, и колкото по-успешно постигне това, толкова по-близко е до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ридобиване на определени качества могат да бъдат използвани и други допълнителни мантри. Повторението на "Ом Аим Сарасватяй Намах" дарява мъдрост, разум и творчески достижения. "Ом Шри Маха Лакшмяй Намах" дарява богатство и благосъстояние. Мантрата на Ганеша отстранява пречки за всякакви начина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нтрата "Мана Мритюнджая" предотвратява катастрофи, неизлечими болести и нещастия, и дарява дълъг живот и безсмъртие. Тя е също така МОКША мантра - чрез която се достига до освобождение. Онези, които я повтарят ежедневно, се радват на добро здраве, дълъг живот и върховно просветление. Преводът на тази особено силна мантра е: "Прекланяме се пред триокия Бог (Шива), излъчващ сладки аромати, който храни човешките същества. Нека той ме освободи от оковите на раждането и смъртта, както зрялата краставица се отделя от стъблото, и нека достигна безсмърт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нтрата ГАЯТРИ е върховната мантра на Ведите. Тя може да бъде препоръчана на всеки, понеже Гаятри е майката на вселената, самата Шакти и за нея няма нищо невъзможно. Тя пречиства ума, разрушава болката, греха и невежеството; носи освобождение и дарява здраве, красота, сила, жизненост, мощ, разум и мистична ау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то на мантрите Гаятри, Ом Намах Шивая, Ом Намо Нараяная или Ом Намо Бхагавате Васудевая 125 000 пъти с чувство, вяра и отдаденост, осигурява на ученика милостта на съответното божество. Ом Шри Рамая Намах и Ом Намо Бхагавате Васудевая способстват за достигане на Реализацията на Бога първо с атрибути, а после - без атрибу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антри за джапа</w:t>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 ОМ Шри Маха Ганапатайе Намах</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Молитва към великия бог Ганеш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м е изначалния, най-силен звук-мантра. Той е част от почти всяка мантра и служи да възбуди чисти силни вибрации. Шри е титла - израз на уважение. Маха означава "велик". Ганапата е другото име на Ганеша, представян като бог с глава на слон, което изразява сила и твърдост. Той премахва пречките и дарява успе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2. ОМ Намах Шивая</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Молитва към бог Ши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Шива е богът-покровител на аскети и отшелници. Той е част от свещената троица в индуизма. Другите двама - Брахма и Вишну - символизират съответно съзиданието и запазването. Шива, известен като Космичния Танцьор, господства над разрушителните енергии, които унищожават вселената в края на всяка епоха. Това е процес, при който старото дава път на новото. В по-личен аспект енергията на Шива разрушава нисшата природа на човека, като дава път на положителния растеж.</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3. ОМ Намо Нараяная</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Молитва към бог Вишн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раяна е име на Вишну, пазителят на света. След Сътворението именно енергията на Вишну слага ред във вселената. Вишну редовно се превъплъщава в човек и се преражда на земята, за да помогне на хората. Онези, които са тясно свързани със световните дела и поддържат хармонията на живота, биват привличани от този аспект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4. ОМ Намо Бхагавате Васудевая</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Молитва към бога Васуде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хагаван" означава "господар". Тук става дума за Вишну. Васудева е "онзи, който обитава във всички неща и в когото всички неща обитават", и е име на Кришна, едно от най-обичаните божества. Кришна е смятан за световен учител, понеже е източникът на "Бгагавад Гита" - един от най-известните източни религиозни текстове. Той привлича хората със своята игривост и весел нрав.</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5. Хари О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ари е другото име на Вишну. Това е онзи аспект, който прощава минали действия на хората, търсещи убежище в него, като разрушава отрицателните им дела. Така Хари е избавител и водач към лично спасение, както и Пазител на све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6. ОМ Шри Рамая Намах</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Молитва към бог Ра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ма - превъплъщение на Вишну - се родил на земята, за да поддържа справедливостта и да възнаграждава добродетелта. Неговият живот е тема на "Рамаяна". Рама живял в съвършенство и отговорност. Той и съпругата му Сита са идеал за отношения между съпрузи, за домакини и хора със семейни задълже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7. ОМ Шри Дургая Намах</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Молитва към майка Дур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рховната Божественост е без качества или атрибути, и като такава съдържа всички качества и атрибути. Мъжките принципи са важни, но е необходимо те да се уравновесяват от женските, защото мъжкото и женското начало са двете страни на монетата. Дурга представлява майчинския аспект на Бога. Тя е силата шакти, чрез която се изявява Божественото, защото Дурга значи сила. Тя е защитник и благодетел. Според индийската митология ЧАЙТАНЯ - чистото съзнание на Брахма, Вишну и Шива, се обединило, за да създаде майка Дурга. Обикновено я изобразяват с осем ръце, с които носи цветя и оръжия за защита, а също благослав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2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8. ОМ Шри Маха Лакшмяи Намах</w:t>
      </w:r>
    </w:p>
    <w:p>
      <w:pPr>
        <w:pStyle w:val="PlainText"/>
        <w:ind w:left="72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Молитва към великата майка Лакшм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акшми е щедрата дарителка. Съпруга на Вишну, тя помага да се запазят трите свята, като дарява богатство и изобилие от материални и духовни блага. Изобразяват я като красавица върху лотосов цвят, с разтворени ръце, даряващ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9. ОМ Аим Сарасватяи Намах</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Молитва към майка Сарасва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ИМ е биджата на Сарасвати, която в този аспект покровителства учението, изкуствата и музиката. Тя е съпруга на Брахма и е свързана със създаването на нови неща и с раждането на нови идеи. Дарява мъдрост и знание. Тя покровителства хората на изку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0. ОМ Шри Маха Каликаи Намах</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Молитва към майка Кал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и е онзи аспект на Божественото, който отговаря за жестокото разрушение и за изкореняването на отрицателните качества в този свят. Тя е преобразуващата енергия на Божественото, която разтваря индивида в космичен съюз. Маха Кали е един от най-страшните негови образи. Поради интензивността на пречистващата й природа малцина биват посвещавани в тази мант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1. ОМ Шри Ханумате Намах</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Молитва към блажения Ханум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нуман е съвършенството на отдадеността. Той е най-големият и най-безкористен поклонник на Рама. В традицията на индуизма Хануман се смята за полубог, тъй като е син на бога на вятъра. Той е много силен и смел.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2. Харе Рама Харе Рама Рама Рама Харе Харе</w:t>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lang w:val="ru-RU"/>
        </w:rPr>
        <w:t>Харе Кришна Харе Кришна Кришна Кришна Харе Хар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подарю Рама! Господарю Криш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аре е възвишената форма на обръщение към Бога. Рама и Кришна са две от най-познатите и най-обичани превъплъщения на Вишну. Те са се родили на земята, за да поведат човечеството към вечно спасение. Тов е МАХА МАНТРА - най-сигурният и най-лесен начин за осъществяване на Бога в наше вре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3. ОМ Шри Рама Джая Рама Джая Джая Ра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живее Ра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жая" означава "победа" или "да живе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4. Шри Рама Рама Рамети, Раме Раме Манораме</w:t>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lang w:val="ru-RU"/>
        </w:rPr>
        <w:t>Сахасранама Таттулям, Рама Нама Варан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ва са свещени имена на Рама, равни на най-висшето име на Бог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зи мантра помага при клюки и клевети, и компенсира времето, загубено в празни разгово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5. ОМ Трямбакам Яджамахе Суганим Пущиварданам Урварукамива</w:t>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lang w:val="ru-RU"/>
        </w:rPr>
        <w:t>Бандханан Мритьор Мукшия Мамрит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кланяме се пред триокия бог (Шива), излъчващ сладкиухания, който храни човешките същества. Нека той ме освободи от прераждания, както краставицата се отделя от стъблото.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МАХА МРИТЮНДЖИЯ мантра. Тя лекува болести, предотвратява нещастия и дарява освобождение. Трябва да бъде повтаряна ежеднев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6. ОМ Намо Стуте Махайогин Прапаннаманусадхи Мам Ятха Твачаранам</w:t>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lang w:val="ru-RU"/>
        </w:rPr>
        <w:t>Бхоге Ретих Сяданапайи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ава на теб, велики йоги! Паднал в нозете ти, те моля да ме насочиш тъй, че да намеря неизчерпаема радост в лотосовите ти ноз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мантрата за себотдаване. Тя трябва да бъде повтаряна с чисто сърце, свободно от лични жела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Гаятри мантра</w:t>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lang w:val="ru-RU"/>
        </w:rPr>
        <w:t>ОМ Бхур Бхувах Свах, Тат Савитур Вареням Бхарго Девася</w:t>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lang w:val="ru-RU"/>
        </w:rPr>
        <w:t>Дхеемахи, Дхиьо Йо Нах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ираме върху славата на Ишвара - онзи, Който е създал вселената, Който е достоен за преклонение, Който е въплъщение на Знанието и Светлината, Който премахва всеки грях и невежество. Нека той просветли разума ни.</w:t>
      </w:r>
    </w:p>
    <w:p>
      <w:pPr>
        <w:pStyle w:val="PlainText"/>
        <w:ind w:firstLine="720"/>
        <w:jc w:val="both"/>
        <w:rPr/>
      </w:pPr>
      <w:r>
        <w:rPr>
          <w:rFonts w:cs="Times New Roman" w:ascii="Times New Roman" w:hAnsi="Times New Roman"/>
          <w:sz w:val="24"/>
          <w:szCs w:val="24"/>
          <w:lang w:val="ru-RU"/>
        </w:rPr>
        <w:t>ОМ</w:t>
        <w:tab/>
        <w:tab/>
        <w:t>символ на Пара Брахм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хур</w:t>
        <w:tab/>
        <w:tab/>
        <w:t>Бху-лока (физическото ни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хувах</w:t>
        <w:tab/>
        <w:tab/>
        <w:t>Антарикша-лока (астралното ни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ах</w:t>
        <w:tab/>
        <w:tab/>
        <w:t>Сварга-лока (небесното ни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т</w:t>
        <w:tab/>
        <w:tab/>
        <w:t>Онова; Трансцеденталният Парабрахман</w:t>
      </w:r>
    </w:p>
    <w:p>
      <w:pPr>
        <w:pStyle w:val="PlainText"/>
        <w:ind w:firstLine="720"/>
        <w:jc w:val="both"/>
        <w:rPr/>
      </w:pPr>
      <w:r>
        <w:rPr>
          <w:rFonts w:cs="Times New Roman" w:ascii="Times New Roman" w:hAnsi="Times New Roman"/>
          <w:sz w:val="24"/>
          <w:szCs w:val="24"/>
          <w:lang w:val="ru-RU"/>
        </w:rPr>
        <w:t>Савитур</w:t>
        <w:tab/>
        <w:t>Ишвара или Създателят</w:t>
      </w:r>
    </w:p>
    <w:p>
      <w:pPr>
        <w:pStyle w:val="PlainText"/>
        <w:ind w:firstLine="720"/>
        <w:jc w:val="both"/>
        <w:rPr/>
      </w:pPr>
      <w:r>
        <w:rPr>
          <w:rFonts w:cs="Times New Roman" w:ascii="Times New Roman" w:hAnsi="Times New Roman"/>
          <w:sz w:val="24"/>
          <w:szCs w:val="24"/>
          <w:lang w:val="ru-RU"/>
        </w:rPr>
        <w:t>Вареням</w:t>
        <w:tab/>
        <w:t>достоен за обожание и преклон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харго</w:t>
        <w:tab/>
        <w:tab/>
        <w:t>унищожаващ греховете и невежеството;Велико сия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евася</w:t>
        <w:tab/>
        <w:tab/>
        <w:t>сияен, блестящ</w:t>
      </w:r>
    </w:p>
    <w:p>
      <w:pPr>
        <w:pStyle w:val="PlainText"/>
        <w:ind w:firstLine="720"/>
        <w:jc w:val="both"/>
        <w:rPr/>
      </w:pPr>
      <w:r>
        <w:rPr>
          <w:rFonts w:cs="Times New Roman" w:ascii="Times New Roman" w:hAnsi="Times New Roman"/>
          <w:sz w:val="24"/>
          <w:szCs w:val="24"/>
          <w:lang w:val="ru-RU"/>
        </w:rPr>
        <w:t>Дхеемахи</w:t>
        <w:tab/>
        <w:t>ние медитира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хиьо</w:t>
        <w:tab/>
        <w:tab/>
        <w:t>Буди; разум; разбирания</w:t>
      </w:r>
    </w:p>
    <w:p>
      <w:pPr>
        <w:pStyle w:val="PlainText"/>
        <w:ind w:firstLine="720"/>
        <w:jc w:val="both"/>
        <w:rPr/>
      </w:pPr>
      <w:r>
        <w:rPr>
          <w:rFonts w:cs="Times New Roman" w:ascii="Times New Roman" w:hAnsi="Times New Roman"/>
          <w:sz w:val="24"/>
          <w:szCs w:val="24"/>
          <w:lang w:val="ru-RU"/>
        </w:rPr>
        <w:t>Йо</w:t>
        <w:tab/>
        <w:tab/>
        <w:t>което, кой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х</w:t>
        <w:tab/>
        <w:tab/>
        <w:t>наши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чодаят</w:t>
        <w:tab/>
        <w:t>просветлявам; ръководя; подтикв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Гаятри на различни боже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аятри е стих с определен размер и стъпка. Въпреки че гаятри, описана по-горе, е една от най-свещените мантри на Ведите и се нарича "майка на Ведите", тази стихотворна форма се използва за възхвала и обръщение и към други боже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М Екадантая Видмахе Вакратундая Дхеемах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нно Данти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ва е гаятри на Ганеш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М Нараяная Видмахе Васудевая Дхеема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нно Вишнух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гаятри на Вишн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М Татпуршая Видмахе Сахасракшая Махадевая Дхеема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нно Рудрах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гаятри на Ши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М Дасаратхайе Видмахе Ситаваллабхая Дхеема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нно Рамах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гаятри на Ра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ОМ Девакинанданая Видмахе Васудевая Дхеема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ннах Кришнах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гаятри на Криш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м Катяяняи Видмахе Канякумаряй Дхеема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нно Дурга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гаятри на Дур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ОМ Махадевяй Ча Видмахе Вишнупатняй Ча Дхеемах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нно Лакшмих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гаятри на Лакшм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ОМ Вагдевяй Ча Видмахе Камараджая Дхеемах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нно Деви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гаятри на Сарасва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ОМ Сарвасаммохиняи Видмахе Висваджананяй Дхеема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ннах Шактих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гаятри на Шакти, Космичната сил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ОМ Гурудевая Видмахе Парабрахмане Дхеема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нно гурух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гаятри на гур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ОМ Бхаскарая Видмахе Махадютикарая Дхеема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нна Адитях Прачода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гаятри на Сурия, Слънц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Ниргуна мант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гуна мантрите са със форма, а НИРГУНА мантрите - без форма. При тях няма призоваване на божества или персонализирани аспекти на Бога. Човек по-скоро използва абстрактни мантри и ведийски формули, за да утвърди идентичността си с цялото Сътворение. Хората са с различни характери и не всеки духовен ученик има афинитет към лично божество. Мнозина възприемат вселената като взаимосвързани разнообразни енергийни модели, произтичащи от един източник - Изначалната Причи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хора с такъв характер абстрактните мантри създават вибрация, в която медитиращият се отъждествява с целия Космос. С повторение на една от тези мантри той загубва своята самоличност и се слива с Природата. Той се признава за идентичен с хомогенния субстрат, с енергията или силата на битието, които са в основата на всичко съществуващ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ички мантри се съдържат в ОМ - абстрактната, най-висша мантра на космоса. ОМ е изявеният символ на вибрацията Шабдабрахман, или Бог; но не трябва да бъде отъждествяван с Божественото. Вселената е произлязла от ОМ, съдържа се в ОМ и се разтваря в него. В АУМ (както се изписва понякога) се съдържа троичната опитност на човека: А е физическото ниво, У - менталното или астрално ниво, М - състоянието на дълбок сън и всичко отвъд обхвата на разума. Трансцеденталният звук ОМ се чува само от йоги, но не с обикновения слу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уквите от азбуката са еманации на ОМ, която е основата на всички звуци и букви. А е първият звук, който гласните струни могат да издадат; М - последния. По средата е У. Трите звука, съставящи ОМ, съдържат всички звуци. Извън този обхват няма нито език, нито музика, нито поезия. От ОМ произлизат не само всички езици и мисли, но и енергийните вибрации на самата вселе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ради тази универсалност ОМ може да се използва като мантра от всички, които нямат гуру. Но именно поради това и поради липса на специфична форма за начинаещия е много трудно да я разбере. Умът трябва да бъде много силен, за да се концентрира върху безформени и абстрактни мантри като О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жапа медитацията върху ОМ има огромно влияние върху ума. Вибрациите, които ОМ поражда, са изключително силни. Като запуши ушите си с ръце и си я повтаря, човек може да изпита вибрациите й на рудиментарно физическо ниво. Никой друг звук, изречен по същия начин, не може да има тази сила на вибрациите в глав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илно произнесен, звукът излиза от пъпа, с дълбока и хармонична вибрация, и постепенно достига до горната част на ноздрите. Ларингсът и небцето са като резонатори; езикът и небцето не се докосват. Когато се произнася У, звукът се завърта от основата на езика до края на устата. М е последният звук, и се произнася със затворена уста. Изговарян просто, както се пише, ОМ има определен ефект върху нервната система и влияе благоприятно на психиката. Изречен правилно, ОМ възбужда и трансформира всеки атом във физическото тяло, като поражда нови вибрации и събужда дремещите физически и умствени сил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то различните божества са различни аспекти на Върховното, така различните мантри-семе, биджа-мантрите, произлизат пряко от 50-те начални звука и са много силни. Обикновено биджа-мантрата се състои от една буква, макар че има и други, състоящи се от повече букви, като напр. ХРЕЕМ. Всяка има голямо вътрешно мистично значение, въпреки че на пръв поглед това е незабележимо. Всеки елемент от вселената има съответна биджа. Звуците за етер, въздух, огън, вода и земя са ХАМ, ЯМ, РАМ, ВАМ и ЛАМ. Всяко божество също има съответен звук-семе. Поради присъщата им сила биджа-мантрите обикновено не се дават за посвещение. Джапа върху тях може да бъде практикувана само от онези, които са в чисто състояние, а използването им е предшествано от сложни ритуал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Абстрактни мант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Сох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з съм онзи, който съ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иращият е самото съществуване. Той е без форма и качества, без минало, настояще и бъдеще. Никакви ограничения не сковават ученика, който твърдо е фиксирал в ума си "Сох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Ахам Брахма Асм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з съм Брахм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хам Брахма Асми" е велика формула на Веданта. Медитиращият утвърждава себе си като Едно с вечния Брахман. С това той отрича ограничението си в тялото и ума и утвърждава единство с Абсолю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Тат Твам Ас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и си То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вечният Брахман, а "ти" - медитиращият. "Тат Твам Аси", едно от най-великите утвърждения на Веданта, отъждествява индивида с Брахман, абсолютния субстрат на Сътвор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М не се превежда. Състои се от три букви: А, У и М. Те символизират трите времена, трите състояния на съзнанието и цялото съществуване. А е будното състояние, У - състоянието на сънуване, М - състоянието на дълбок сън. ОМ съдържа нада и бинду. Нада е удълженият гласен звук, а бинду - бръмчащият звук, произнасян сс затворени устни, с който завършва мантр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Биджа-мантри, мистични звуци-се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ХА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тази мантра ХА е Шива, а АУ - Садашива. Нада и бинду означават онова, което разсейва тъгата. Тази мантра е за призоваване на бог Ши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Д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ДА е Дурга, а У символизира защита. Нада е майката на вселената, а бинду - действието (богослужение или молитва). Това е мантрата на Дур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КРЕЕ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зи мантра е за призоваване на Калика. КА е Кали, РА - Брахман, ЕЕ - Махамая. Нада е майката на вселената, а бинду разсейва тъг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ХРЕЕ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мантрата на Махамая или Бхуванешвари. ХА означава Шива, РА - пракрити, ЕЕ - Махамая. Нада е майката на вселената, а бинду разсейва тъг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ШРЕЕ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мантрата на Маха Лакшми. ША е Маха Лакшми, РА - богатство, ЕЕ - доволство. Нада е изявеният Брахман, а бинду разсейва тъг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АИ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биджа-мантрата на Сарасвати. АИ е Сарасвати, а бинду разсейва тъг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КЛЕЕ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Камабиджата. КА е Камадева, богът на желанието, също бог Кришна. ЛА е Индра, владетелят на небесата, а също бог на сетивата. ЕЕ означава доволство, задоволеност. Нада и бинду са онова, което носи щастие и мъ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Х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тази мантра ХА е Шива, У - Бхайрава. Нада е върховното, а бинду разсейва тъгата. Това е троичната биджа на Вар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Г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биджата на Ганеша. ГА е Ганеша, а бинду разсейва тъг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ГЛА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също е мантра на Ганеша. ГА е Ганеша, ЛА - онова, което преобладава, АУ - блясък, а бинду разсейва тъг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КШРА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биджата на Нарасимха, страховит получовек-полулъв, превъплъщение на Вишну. КША е Нарасимха, РА - Брахма, АУ означава "със зъбите нагоре", а бинду разсейва тъг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уката за мантрите е много сложна. Има мантри дори за такива специфични цели, като лекуване от ухапване на змия и от хронически болести, но те са по-нисши. В съвременния свят силата на грубата физическа вибрация започва едва сега да се използва във физиотерапията, а от нейните потенциални възможности се ползват и в други области. Древните индийски мъдреци са я познавали още преди хиляди години.Те са използвали звука в неговите груби и фини състояния, за да проникнат в нивата на човешкото съзнание и да докоснат бжествената вибрация, която е изживяването на Бога. С начало и край в ОМ мантрата завършва пълния си цикъ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едитация с мант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 различни практически начини за постигане на напредък в джапа медитацията, проверени с хиляди години, които се основават на здрави психологически и естествени принцип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роенето на зърната на броеница е най-познатата на Запад форма на джапа. Джапа малата е подобна на броеницата и често се използва при повторението на мантри. Тя задържа вниманието, фокусира физическата енергия и подпомага ритмичната непрекъсната рецитация. Състои се от 108 зърна. Едно допълнително, МЕРУ, е малко по-голямо от другите. Малата показва, че с изричането на една мантра на всяко зърно, джапа е повторена 108 пъти, или една мала. Пръстите не бива да минават отвъд меру; когато се стигне до него, те се връщат обратно, и повтарянето на мантрата продължава, като малата се движи в обратната посока.Зърната се броят с палеца и средния пръст; показалецът никога не се използва, защото е психологически отрицателен. Броеницата не бива да виси под пъпа и когато не се използва, трябва да е увита в чиста кърпа. Преди започване се изрича подходяща молитва, която пречиства чувствата. Със затворени очи и концентрация в АДЖНА (междувеждието) или АНАХАТА (сърдечната област) чакра, медитиращият се обръща за помощ към избраното божество или гуру. Мантрата трябва да бъде произнасяна ясно и без грешки, тъй като тя и божеството са едно и също. Повторението не трябва да е нито бързо, нито бавно; трябва да се мисли за значението. Скоростта се увеличава само когато умът започне да блуждае. Тъй като след известно време умът се разсейва, необходимо е човек да е непрекъснато нащре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то при джапа е необходимо, за да се поддържа интереса и да се избягва умората и монотонността, които могат да се появят при постоянно повтаряне на едни и същи звуци. Това се постига, като мантрата първо се повтаря на глас, после се шепне, а накрая се повтаря на ум. Умът има нужда от разнообразие, иначе се изморява. Но дори само механичното повторение без чувство има голямо пречистващо въздействие. Чувството ще дойде по-късно, в процеса на пречист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то на глас се нарича ВАЙКАРИ ДЖАПА, а това с шепот или мърморене - УПАМСУ ДЖАПА. Повтарянето на ум - МАНАСИКА ДЖАПА - е най-силно. То изисква по-добра концентрация, тъй като умът има склонност да изключва след известно време. Предимството на джапа на глас, която трябва да се използва умерено, е, че тя изключва всички светски звуци и всяко разсейване. Човек трябва да прибягва към нея от време на време, особено когато задрям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привикнал към тази дейност, начинаещият след 5 - 10 мин. повтаряне може да пожелае да се откаже. Звуците му изглеждат безсмислени. Като упорства поне половин час без прекъсване, той ще даде на мантрата време да се вмести в съзнанието му и след няколко дни ползата ще се забележ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та върху образа на избраното божество при повторението на мантрата многократно увеличава резултатността от джапа. Звукът и формата си съответстват и взаимно се усилват. Само звуковите вибрации, ако звуците се произнасят внимателно и с отдаденост, също могат да създадат формата в съзнанието на ученика. Процесът се улеснява, ако ученикът си представи съответното божество в областта на сърцето или в междувеждието. Заедно с това е необходимо да се осъзнават атрибутите на божеството. Почувствайте Бога отвътре, как той излъчва чистота към сърцето и ума, как присъства със силата на мантр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пр. при медитация върху Шива физическата енергия е насочена към преместването на зърната на малата. Образът на божеството с третото око и символичните полумесец, змии, тризъбец, барабан и др. занимава умът на едно ниво.Мантрата ОМ Намах Шивая се повтаря непрекъснато, и така се въвежда в съзнанието на друго ниво. Повторението на мантрата има кумулативен ефект, и с продължителна практика набира сила. Трябва да е съвсем ясно, че джапа е много повече от словесно упражнение. Тя е състояние на пълно потъ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ключителната молитва и почивката са също важни. Когато приключите с джапа практиката, препоръчва се да не се впускате веднага в светски дейности. Най-добре е да поседите тихо десетина минути, като размишлявате за Бога и чувствате Неговото присъствие. Когато се върнете към обичайните си задължения, духовните вибрации ще останат непокътнати. Тази процедура трябва да бъде повтаряна винаги, независимо с какво е зает чове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се занимавате с физическа работа, нека ръцете да работят, а мисълта ви бъде отдадена на Бога. Като плетачка, която говори с приятелки, докато плете, можете да повтаряте джапа на ум. Постепенно физическата работа става автоматична. Когато през целия ден повтаряте мантрата, съзнанието за Бога прониква в целия ви живо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руга допълнителна форма на джапа е писането на мантри - ЛИКХИТА ДЖАПА. Мантрата трябва да се пише ежедневно с писалка и в тетрадка, определени специално за тази цел; процедурата продължава половин час, през който са задължителни пълна тишина и концентрация. Ако човек повтаря мантрата на ум, докато я пише, влиянието върху съзнанието се увеличава. Ликхита джапа може да се прави на всякакъв език и с всякаква азбука. Тя много помага на ученика да се концентрира и може да доведе до медитация; така се поставя началото на непрекъснатата вибрация на божествената енергия, която ръководи и закриля, независимо какво върши чове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предналата медитация не бива да бъде започвана без ръководството на гуру. Биджа-мантрите, и някои мистични мантри, като "Шри Видя" не бива да бъдан използвани от онези, които не са добре запознати с тях и които не знаят санскрит. Когато не се произнасят правилно, те всъщност могат да навредят на психическата система. Онези, които не са достигнали известно ниво, и които нямат гуру, победил силата на тези мантри за напреднали, трябва да се концентрират върху своите мант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УРАСЧАРАНА - концентрирана джапа медитация за дълъг период от време - се използват мантри на божества. Когато изпълнява пурасчарана, ученикът й отделя по няколко часа на ден. Мантрата трябва да се повтори 100 000 пъти. Повторението трябва да бъде с чувство, със спазване на обредите. Бавното повтаряне на Маха мантрата може да отнеме до 3 години. При пурасчарана трябва да се спазват определени правила, записани в ръкописите, и строг режим на хране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НУЩАНА е практикуване на религиозен аскетизъм, за да се постигне опрделена цел, като най-висша е духовната. За да има успех, желанието трябва да бъде духовно, и по време на практиката ученикът трябва да мисли за него. Степента на аскезата, която може да бъде от най-различен вид, зависи от здравословното състояние на учени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жапа анущана се подбира мантра на божество в съответствие с желаната цел. Може личното божество да е Кришна, но ако човек иска да композира възвишена музика, трябва да повтаря мантрата на Сарасвати; ако желае да бъдат отстранени духовни пречки, ще избере мантрата на Ганеша. След това джапа медитацията продължава дълго време, с интензивна концентрация и без мисъл за външния свят. Това води до постигане на желаната це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же да има други видове джапа медитация, но общата теория и техниките нямат голяма разлика. Ако бъде следвана с вяра и отдадност, упорито, джапа е най-прекият път към Осъществяване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Приложение</w:t>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ВРЕМЕ ЗА ЗАВЪРШВАНЕ НА ЕДНА ПУРАСЧАРАНА,</w:t>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ЗА ДА СЕ СЪБУДИ ДРЕМЕЩАТА СИЛА НА МАНТРАТА</w:t>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мантра</w:t>
        <w:tab/>
        <w:tab/>
        <w:t>скорост/мин</w:t>
        <w:tab/>
        <w:tab/>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брой джапа за 1 час</w:t>
        <w:tab/>
        <w:t>необходимо време за 1 пурасчарана при практика 1 час дневно</w:t>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авно     средно</w:t>
        <w:tab/>
        <w:t>бързо</w:t>
        <w:tab/>
        <w:t>бавно</w:t>
        <w:tab/>
        <w:t>средно</w:t>
        <w:tab/>
        <w:t>бързо</w:t>
        <w:tab/>
        <w:tab/>
        <w:t>год.</w:t>
        <w:tab/>
        <w:t>мес.</w:t>
        <w:tab/>
        <w:t>дни</w:t>
        <w:tab/>
        <w:t>часове</w:t>
        <w:tab/>
        <w:t xml:space="preserve">  ми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ОМ</w:t>
        <w:tab/>
        <w:tab/>
        <w:t>140</w:t>
        <w:tab/>
        <w:t>250</w:t>
        <w:tab/>
        <w:t>400</w:t>
        <w:tab/>
        <w:t>8400</w:t>
        <w:tab/>
        <w:t>15000</w:t>
        <w:tab/>
        <w:t>24000</w:t>
        <w:tab/>
        <w:t>бавно</w:t>
        <w:tab/>
        <w:t>-</w:t>
        <w:tab/>
        <w:t>-</w:t>
        <w:tab/>
        <w:t>-</w:t>
        <w:tab/>
        <w:t>11</w:t>
        <w:tab/>
        <w:t>54</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средно</w:t>
        <w:tab/>
        <w:t>-</w:t>
        <w:tab/>
        <w:t>-</w:t>
        <w:tab/>
        <w:t>-</w:t>
        <w:tab/>
        <w:t>6</w:t>
        <w:tab/>
        <w:t>40</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бързо</w:t>
        <w:tab/>
        <w:t>-</w:t>
        <w:tab/>
        <w:t>-</w:t>
        <w:tab/>
        <w:t>-</w:t>
        <w:tab/>
        <w:t>4</w:t>
        <w:tab/>
        <w:t>10</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и ОМ ил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Шри Рама</w:t>
        <w:tab/>
        <w:t>120</w:t>
        <w:tab/>
        <w:t>200</w:t>
        <w:tab/>
        <w:t>300</w:t>
        <w:tab/>
        <w:t>7200</w:t>
        <w:tab/>
        <w:t>12000</w:t>
        <w:tab/>
        <w:t>18000</w:t>
        <w:tab/>
        <w:t>бавно</w:t>
        <w:tab/>
        <w:t>-</w:t>
        <w:tab/>
        <w:t>-</w:t>
        <w:tab/>
        <w:t>1</w:t>
        <w:tab/>
        <w:t>3</w:t>
        <w:tab/>
        <w:t>47</w:t>
      </w:r>
    </w:p>
    <w:p>
      <w:pPr>
        <w:pStyle w:val="PlainText"/>
        <w:jc w:val="both"/>
        <w:rPr/>
      </w:pPr>
      <w:r>
        <w:rPr>
          <w:rFonts w:cs="Times New Roman" w:ascii="Times New Roman" w:hAnsi="Times New Roman"/>
          <w:sz w:val="24"/>
          <w:szCs w:val="24"/>
          <w:lang w:val="ru-RU"/>
        </w:rPr>
        <w:tab/>
        <w:tab/>
        <w:tab/>
        <w:tab/>
        <w:tab/>
        <w:tab/>
        <w:tab/>
        <w:tab/>
        <w:t>средно</w:t>
        <w:tab/>
        <w:t>-</w:t>
        <w:tab/>
        <w:t>-</w:t>
        <w:tab/>
        <w:t>-</w:t>
        <w:tab/>
        <w:t>10</w:t>
        <w:tab/>
        <w:t>40</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бързо</w:t>
        <w:tab/>
        <w:t>-</w:t>
        <w:tab/>
        <w:t>-</w:t>
        <w:tab/>
        <w:t>-</w:t>
        <w:tab/>
        <w:t>11</w:t>
        <w:tab/>
        <w:t>7</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ОМ Намах</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Шивая</w:t>
        <w:tab/>
        <w:tab/>
        <w:t>80</w:t>
        <w:tab/>
        <w:t>120</w:t>
        <w:tab/>
        <w:t>150</w:t>
        <w:tab/>
        <w:t>4800</w:t>
        <w:tab/>
        <w:t>7200</w:t>
        <w:tab/>
        <w:t>9000</w:t>
        <w:tab/>
        <w:t>бавно</w:t>
        <w:tab/>
        <w:t>-</w:t>
        <w:tab/>
        <w:t>-</w:t>
        <w:tab/>
        <w:t>17</w:t>
        <w:tab/>
        <w:t>2</w:t>
        <w:tab/>
        <w:t>10</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средно</w:t>
        <w:tab/>
        <w:t>-</w:t>
        <w:tab/>
        <w:t>-</w:t>
        <w:tab/>
        <w:t>11</w:t>
        <w:tab/>
        <w:t>3</w:t>
        <w:tab/>
        <w:t>30</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бързо</w:t>
        <w:tab/>
        <w:t>-</w:t>
        <w:tab/>
        <w:t>-</w:t>
        <w:tab/>
        <w:t>9</w:t>
        <w:tab/>
        <w:t>1</w:t>
        <w:tab/>
        <w:t>35</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ОМ Намо</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Нараяная</w:t>
        <w:tab/>
        <w:t>60</w:t>
        <w:tab/>
        <w:t>80</w:t>
        <w:tab/>
        <w:t>120</w:t>
        <w:tab/>
        <w:t>3600</w:t>
        <w:tab/>
        <w:t>4800</w:t>
        <w:tab/>
        <w:t>7200</w:t>
        <w:tab/>
        <w:t>бавно</w:t>
        <w:tab/>
        <w:t>-</w:t>
        <w:tab/>
        <w:t>1</w:t>
        <w:tab/>
        <w:t>7</w:t>
        <w:tab/>
        <w:t>0</w:t>
        <w:tab/>
        <w:t>15</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средно</w:t>
        <w:tab/>
        <w:t>-</w:t>
        <w:tab/>
        <w:t>-</w:t>
        <w:tab/>
        <w:t>27</w:t>
        <w:tab/>
        <w:t>4</w:t>
        <w:tab/>
        <w:t>45</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бързо</w:t>
        <w:tab/>
        <w:t>-</w:t>
        <w:tab/>
        <w:t>-</w:t>
        <w:tab/>
        <w:t>18</w:t>
        <w:tab/>
        <w:t>3</w:t>
        <w:tab/>
        <w:t>15</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ОМ Намо</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Бхагавате</w:t>
        <w:tab/>
        <w:t>40</w:t>
        <w:tab/>
        <w:t>60</w:t>
        <w:tab/>
        <w:t>90</w:t>
        <w:tab/>
        <w:t>2400</w:t>
        <w:tab/>
        <w:t>3600</w:t>
        <w:tab/>
        <w:t>5400</w:t>
        <w:tab/>
        <w:t>бавно</w:t>
        <w:tab/>
        <w:t>-</w:t>
        <w:tab/>
        <w:t>2</w:t>
        <w:tab/>
        <w:t>23</w:t>
        <w:tab/>
        <w:t>2</w:t>
        <w:tab/>
        <w:t>0</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Васудевая</w:t>
        <w:tab/>
        <w:tab/>
        <w:tab/>
        <w:tab/>
        <w:tab/>
        <w:tab/>
        <w:tab/>
        <w:t>средно</w:t>
        <w:tab/>
        <w:t>-</w:t>
        <w:tab/>
        <w:t>1</w:t>
        <w:tab/>
        <w:t>25</w:t>
        <w:tab/>
        <w:t>3</w:t>
        <w:tab/>
        <w:t>30</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бързо</w:t>
        <w:tab/>
        <w:t>-</w:t>
        <w:tab/>
        <w:t>1</w:t>
        <w:tab/>
        <w:t>7</w:t>
        <w:tab/>
        <w:t>0</w:t>
        <w:tab/>
        <w:t>15</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Гаятри</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мантра</w:t>
        <w:tab/>
        <w:t>6</w:t>
        <w:tab/>
        <w:t>8</w:t>
        <w:tab/>
        <w:t>10</w:t>
        <w:tab/>
        <w:t>360</w:t>
        <w:tab/>
        <w:t>480</w:t>
        <w:tab/>
        <w:t>600</w:t>
        <w:tab/>
        <w:t>бавно</w:t>
        <w:tab/>
        <w:t>3</w:t>
        <w:tab/>
        <w:t>0</w:t>
        <w:tab/>
        <w:t>16</w:t>
        <w:tab/>
        <w:t>0</w:t>
        <w:tab/>
        <w:t>45</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средно</w:t>
        <w:tab/>
        <w:t>2</w:t>
        <w:tab/>
        <w:t>5</w:t>
        <w:tab/>
        <w:t>8</w:t>
        <w:tab/>
        <w:t>5</w:t>
        <w:tab/>
        <w:t>30</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бързо</w:t>
        <w:tab/>
        <w:t>1</w:t>
        <w:tab/>
        <w:t>7</w:t>
        <w:tab/>
        <w:t>15</w:t>
        <w:tab/>
        <w:t>3</w:t>
        <w:tab/>
        <w:t>35</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Маха мантр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или Хар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Рама мантра</w:t>
        <w:tab/>
        <w:t>8</w:t>
        <w:tab/>
        <w:t>10</w:t>
        <w:tab/>
        <w:t>15</w:t>
        <w:tab/>
        <w:t>480</w:t>
        <w:tab/>
        <w:t>600</w:t>
        <w:tab/>
        <w:t>900</w:t>
        <w:tab/>
        <w:t>бавно</w:t>
        <w:tab/>
        <w:t>3</w:t>
        <w:tab/>
        <w:t>0</w:t>
        <w:tab/>
        <w:t>16</w:t>
        <w:tab/>
        <w:t>0</w:t>
        <w:tab/>
        <w:t>45</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средно</w:t>
        <w:tab/>
        <w:t>2</w:t>
        <w:tab/>
        <w:t>5</w:t>
        <w:tab/>
        <w:t>8</w:t>
        <w:tab/>
        <w:t>5</w:t>
        <w:tab/>
        <w:t>30</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бързо</w:t>
        <w:tab/>
        <w:t>1</w:t>
        <w:tab/>
        <w:t>7</w:t>
        <w:tab/>
        <w:t>17</w:t>
        <w:tab/>
        <w:t>3</w:t>
        <w:tab/>
        <w:t>35</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ХАТА ЙОГА МЕДИТАЦИЯ - КУНДАЛИНИ</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ундалини е космичната сила в отделните тела. Тя не е материална като електричеството или магнетизма, а е духовен потенциал - Шакти, космична сила. Всъщност тя няма форма. Тя е навитата като змия спяща Божествена Шакти, дремеща във всички същества. Тайнствената Кундалини лежи с лицето надолу към отвора на Сушумна нади. Когато се събуди, тя засъсква като змия, и затова се нарича "силата на змията". Кундалини е богинята на речта. Всички я възхваляват. Когато йоги я събуди, тя му дарява просветление. Тя дарява освобождение и знание, защото Тя Самата е това. Наричат я също Сарасвати, защото е източникът на всяко знание и блаженство. Тя е самото чисто съзнание. Тя е Брахман. Тя е Прана Шакти, Висшата Сила. Благодарение на тази Шакти светът съществува. Сътворение, запазване и разрушение - всичко е в нея."</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Кундалини йог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ундалини йога, или Лая йога, както понякога я наричат, е най-висшето медитативно изживяване на Хата йога. Тя е за напреднали ученици, които практикуват под ръководството на гуру. Изисква пълно познаване на психическото тяло и неговата структура, както и голямо пречистване на физическото и психическото тяло. Кундалини шакти е изначалната космична сила, с която човек не бива да си играе. Твърде ранните опити за издигането й без подходяща подготовка могат да нанесат сериозни нарушения върху умственото, физическо и психическо равновесие на учени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кундалини медитацията божествената сила, скрита във всяко човешко същество, се издига нагоре през психическите центрове на тялото - чакрите. На върха на главата - седалището на най-висшето съзнание - индивидуалното и Абсоютното съзнание се сливат. Това се изразява символично като обединението на Шакти (Кундалини) с бог Ши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Кундалини шак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вновесието във вселената се поддържа от противопоставянето на положително и отрицателно, мъжко и женско, статично и динамично. Каквото съществува във вселената - в макрокосмоса, това е и в човека - микрокосмоса. Пасивната мъжка основна сила - Шива - се намира в сахасрара - седмата чакра на върха на главата. Шакти - активното женско начало - е в основата на гръбнака. То е изява на космичната сила в тялото и е в спящо, потенциално състояние. Нематериална, шакти е първичната духовна и психическа сила в органичната и неорганичната материя. Поради спираловидното й движение нагоре когато бъде събудена, се нарича сила на змията, и иконографски се рисува като змия, навита в основата на гръбнака. Издигането на кундалини води до съюз с бога Шива. Това е състоянието на висше съзнание и духовно просветл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ата йога събужда кундалини чрез дисциплиниране на тялото, пречистване на надите - астралните канали, през които тече праната, и чрез контролиране на последната. Чрез физическите упражнения на хата йога се тонизира нервната система, за да може да издържи на издигащата се енергия. Хата йога регулира потока прана чрез МУДРИ и БАНДХИ. Крия - специалните очистителни техники - пречистват вътрешните органи на физическото тяло, а контролът върху дишането стабилизира ума. Но упоритата пранаяма, асаните и медитацията не са достатъчни. Умственото пречистване изисква безкористно служене, защото да виждаш Върховното във всички същества и да му служиш е най-важното за духовния напредъ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ундалини и каналът, по който се движи тя, не са във физическото тяло. Всяка част от него има съответствие в астралното тяло, а двете са взаимосвързани на материално ниво. Седемте психически центъра - чакрите, и сушумна нади, през която преминава кундалини, се намират в астралното тяло и съответстват на нервните плексуси и гръбначния стълб.</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ред йога-теорията има около 72 000 нади (астрални нервни проводници), най-важна от които е сушумна. От двете й страни са ИДА и ПИНГАЛА, съответстващи на левия и десен симпатикови нерви във физическото тяло. Жизнената енергия - праната - тече през тях; това е така, когато човек е зает със светски дела и е ограничен от времето, пространството и причинността. Но когато действа сушумна, той е отвъд това огранич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като Западната анатомия признава само грубата форма и функции, Кундалини йога действа на фино ниво. Затова ученикът трябва да познава основните нади. Сушумна нади тръгва от муладхара чакра - вторият опашен прешлен, до Брахмарандхра - върха на главата. Физическият гръбначен мозък се състои от сиво и бяло мозъчно вещество, разположено в гръбначния стълб. В мозъка се намира централният канал, наречен в анатомията canalis centralis. Сушумна, разположена в този гръбначен канал, има няколко подразделе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Гръбначният стълб и надите</w:t>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речен разрез на гръбначния мозъ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ъбначен ганглий               гръбначен мозък -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шумна над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ъбначни нерви                 централен канал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брахма над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импатикови ганглии - бяло веще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да и пингала                  сиво вещество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аджра над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чертаните нади съществуват в астралното тяло. Тук те са показани спрямо съответствията си във физическото тял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огненочервената сушумна се намира друга нади - ВАДЖРА, ярка като слънцето, която от своя страна съдържа ЧИТРА - бледа на цвят. Вътре в читра е разположен много фин канал, наречен Брахма нади. Когато кундалини бъде събудена, тя преминава през този канал от муладхара до сахасрара. В Брахма нади съществуват всички главни чакри, като всяка представлява различно ниво на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итра нади е най-жизнената част от тялото; понякога я наричат "пътят към небето". В нейната най-долна част се намира началото на сушумна, което се нарича БРАХМА ГРАНТХИ - "възелът на Брахма". Той (като пречка) се преодолява с издигането на кундалини и преминаването й нагоре към крайната точка в малкия мозъ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Чакр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Шестте чакри са крайпътни пунктове по сушумна към крайната цел - сахасрара. Те са съзнание със специфични отсенки на осъзнатост и блаженство; също така съхраняват фината жизнена енергия. В гръбначния мозък и нервните плексуси на грубото физическо тяло се намират центрове, които им съответстват, и с които те са тясно свързани. Вибрациите, създавани във физическите центрове по предписаните начини, водят до определени търсени резултати във фините центрове. Месторазположението на чакрите и съответните им центрове във физическото тяло е следн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МУЛАДХАРА: в долния край на гръбначния стълб; съответства на plexus sacralis</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СВАДХИЩАНА: в областта на гениталиите; съответства на plexus prostaticus.</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МАНИПУРА: в пъпа; съответства на plexus solaris.</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АНАХАТА: в сърцето; съответства на plexus cardiacus.</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ВИШУДХА: в областта на гърлото; съответства на plexus</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laryngealis.</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АДЖНА: в междувеждието - ТРИКУТА; съответства на plexus cavernosus.</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САХАСРАРА: на върха на главата; съответства на епифиз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медитиращият си представя всяка чакра като лотос с определен брой листа. Първите шест чакри имат съответно 4, 6, 10, 12, 16 и 2 листа, а сахасрара - 1000. Броят на листата се определя от броя и разположението на надите, които излизат от чакрата и й придават формата на лотос. Отпуснати надолу, докато кундалини дреме, с издигането й надите се обръщат нагор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всяко листо е асоциирана една от 50-те санскритски букви, представяща вибрацията, създадена върху нея при преминаването на кундалини през чакрата. Тези звуци съществуват в латентна форма, и когато се изявят като вибрации на надите, при концентрация могат да бъдат почувствани. Освен листа и звукова вибрация, всяка мантра има своя геометрична форма, представляваща определена сила, както и свой цвят, функция, елемент, божество-управител и биджа - мистична вибр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стоположението на чакрите се определя, като се подходи или откъм лицето, или откъм гърба. В началото е по-лесно да си представяме муладхара, манипура, анахата и аджна като области, а не като точки. Когато се опитваме да намерим чакрите откъм гърба, придвижваме концентрацията право нагоре от чакра до чакра. Ако ги търсим отпред, придвижваме концентрацията от основата на гръбнака към пъпа, сърцето, гърлото и т.н. През цялото време съзнанието се задържа вътре и приема вътрешните вибрации, посочващи енергийния център. При всички упражнения е необходима удобна медитативна поза; изправеният гръбнак е особено важ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рху чакрите можем да се концентрираме с повторение на мантрата ОМ - всеобхватната универсална звукова вибрация, с различен тон. Като насочим вниманието върху муладхара, изпяваме ОМ с най-нисък тон. С придвижването нагоре по гръбначния стълб постепенно повишаваме тона всеки път. Звукът ОМ постепенно става почти неуловим. Друг метод е откриването на психическите центрове с индийската музикална гама. Между гамата и психическите центрове има определено отношение. СА съответства на муладхара, РЕ - на свадхищана, ГА - на манипура, МА - на анахата, ПА - на вишудха, ДА - на аджна, НИ - на сахасра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с събуждането си кундалини не отива направо в сахасрара, освен ако човек не е абсолютно чист йоги. Тя трябва да се придвижва от една чакра до друга, за което са необходими голяма концентрация и търпение. Може да се върне и да се наложи да бъде издигана отново - с големи усилия. Дори когато кундалини бъде издигната до аджна чакра, е трудно да я задържим там. Само големи йоги като Шри Рамакришна, Шри Ауробиндо и Свами Шивананда са успявали да я задържат там колкото желаят. Когато накрая кундалини се издигне от аджна до сахасрара, става обединението. Но дори тогава тя не се задържа там дълго.Само след продължителна практика издигнатият и пречистен адепт изпитва постоянен съюз и окончателно освобожд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коростта на издигане на кундалини зависи от чистотата на ученика, от неговия етап на еволюция, безстрастие, пречистване на психическите нерви и жизнената обвивка и желанието за освобождение. Щом ученикът бъде готов, Природата събужда силата и му дава знанието. Докато той не го попие изцяло, не му се разкрива нищо от особена важ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 много други физически и дихателни упражнения за улесняване на медитацията върху чакрите. За този вид медитация, и то след много месеци пречистване и подготовка, гуру не е толкова необходим. Никой учител не може да даде на ученика силата на необходимата самодисципли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уладхара чак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ира се в основата на гръбначния стълб. Има квадратна мандала, представяща принципа на земята, чийто цвят е жълтият; биджа-мантрата е ЛАМ. Четирите листа, пурпурни на цвят, са асоциирани със звковите вибрации ВАМ,ШАМ, СХАМ и САМ - от горното дясно листо по посока на часовниковата стрелка. Божеството-управител е Брахма. Именно в тази чакра дреме кундалини. Тук е и Брахма-грантхи - възелът на Брахма,който трябва да бъде преодолян с много упорита садхана и интензивно пречистване, за да може кундалини да се издигн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Свадхищана чак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положена е в сушумна на нивото на гениталиите. Контролира корема, бъбреците и др. във физическото тяло. Елементът й е вода, и е асоцииран с бял полумесец; биджата е ВАМ. Шестте яркочервени листа са асоциирани с буквите БАМ, БХАМ, МАМ, ЯМ, РАМ и ЛАМ. Божеството-управител е Вишн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та тук е върху полумесеца. Това дава контрол върху водата и дарява психически сили, интуитивно знание и знание за астралните тела. Унищожават се много нечисти каче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анипура чак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положена е в сушумна на нивото на пъпа и съответства на соларния плексус. В средата на червената триъгълна мандала се намира елемента огън. Биджата е РАМ. Десетте лотосови венцелистчета, тъмно пурпурни като тежки дъждовни облаци, са асоциирани с ДАМ, ДХАМ, НАМ, ТАМ, ТХАМ, ДАН, ДХАН, НАМ, ПАМ и ПХАМ. Божеството-управител е Руд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зи, който успешно се концентрира в тази чакра, не се бои от огъня и не го хваща боле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Анахата чак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положена е в сушумна в сърдечната област. Елементът въздух е показан в центъра на опушената на цвят мандала с форма на звездата на Давид. Биджата й е ЯМ. Дванадесетте тъмночервени листа са представени от КАМ, КХАМ, ГАМ, ГХАМ, НАМ, САМ, ЧАМ, ЯМ, ДЖАМ, НЯМ, ТАМ и ТХАМ. Божеството-управител е Иш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този център се чува звукът анахата, изначалният звук на Шабдабрахман. Медитацията върху анахата чакра дарява чистота, космична любов и различни психически сил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Вишудха чак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положена е в сушумна в основата на гърлото и съответства на ларингиалния плексус във физическото тяло, както и на петото космично ниво. Нейният елемент етер е показан в яркосин кръг. Биджата е ХАМ. Шестнадесетте опушено пурпурни листа съответстват на санскритските гласни ОМ, ААМ, ИМ, ИИМ, УМ, УУМ, РИМ, РРИМ, ЛМ, ЛЛИМ, ЕМ, ЕЙМ, ОМ, АУМ, АММ, АХМ. Божеството-управител е Садаши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зи, който се концентрира и в крайна сметка медитира в тази чакра, достига голям успех. Той се радва на пълно знание на четирите Веди и познава минало, настояще и бъдещ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Аджна чак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ответства на трикута - междувеждието. Мантрата-семе на тази чакра, която е седалище на ума, е ОМ, и е разположена в чисто бял кръг.От двете страни има също абсолютно бели две листа;вибрациите им са представени от санскритските букви ХАМ и КШАМ. Елементът е явякта - изначалният облак недиференцирана енергия и материя. Божеството-управител е Парамаши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зи, който успешно медитира върху този център, разрушава кармата на всички предишни съществувания и става освободена душа. Чрез тази чакра, седалище на изначалната сила и душа, се получава интуитивно знание. Именно тук йогите насочват праната си при смъртта. Всички йоги, особено джнани, се концентрират върху този център и върху О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Сахасрара чак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хасрара е фин център над и отвъд другите шест, които са тясно свързани с него. Разположена на върха на главата, тази чакра съответства на епифизата на физическото тяло. Тя има 1000 листа, върху които са повторени 50-те букви на санскритската азбука. Тя е обител на Ши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рхът на главата, наречен предна фонтанела при новородените, е Брахмарандхра - "вратата на Брахма". При смърт, когато напредналият йоги се отделя от физическото си тяло, тя се отваря рязко и оттам излиза пра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в сахасрара Кундалини шакти се обедини с Шива, йоги изпитва изключително блаженство. Той достига свръхсъзнателното състояние и най-висшето знание. Той става напълно развит джна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ДЖНАНА-ЙОГА МЕДИТАЦИЯ: ТЕОРИЯ НА ВЕДАНТ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Джнана йоги вижда Атман навсякъде със своето око на мъдростта. В него няма абсолютно никакъв личен елемент. Няма мисъл за аза; никакъв егоистичен интерес. Нисшето "аз" е напълно унищожено. Той живее, за да служи на всички. Чувства, че светът е той самият, че всичко е самият той. Няма нито една мисъл или чувство за малкото лично аз. Той има космично виждане и чувство. Както реката се влива в океана, така и той се присъединява към океана от блаженство, знание и съзнание. Той мисли, чувства и работи за другите."</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еданта в ежедневието"</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жнана е една от четирите основни пътеки на йога. "Джнана" означава мъдрост, и този вид йога представлява интелектуалният подход към духовната еволюция или реализацията. Чрез изследване и анализ умът изучава собствената си природа. Джнана йога е най-трудният път не защото е нещо повече, а защото преди да започне Джнана йога човек трябва да е овладял всички йогийски дисциплини:да има здрава основа от безкористно служене - да служи на човечеството без мисъл за лична облага; да обича Бога и да копнее да се слее с Абсолюта; да има здраво и силно тяло, контрол върху жизнените енергии и ума, преди да започне да го използва като средство за извисяване над този свят на невежество. Без тези предварителни условия той няма да има сили да върви по този път, ще се обърка, съблазни и отклони от илюзията на света и от машинациите на ума. Синтезът на всички видове йога изравнява неравновесията в живота. Без това пълно взаимопроникване има опасност човек да се превърне в сух интелектуалец от твърде много четене на книг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жнана йога е еволюционен път към духовното осъществяване. Тя използва и съдържа различни методи за постигане на целта, но основното й средство е фиософията на Веданта. Веданта е система от знания, основаваща се на древните индийски текстове. Практикуването на Джнана йога включва изследване на природата на света, като се използва учението на Ведан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Ведан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актически Веданта означава "край на Ведите". Нейна основа са ученията на Упанишадите, които представляват последните части на Ведите. Ведите са най-древните индийски текстове. Произходът им е неизвестен; смята се, че древните мъдреци, медитирайки върху Бога, са били осенени от вдъхновение. Ведите са четири: Риг Веда, Яджур Веда, Сама Веда и Атарва Ве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иг Веда се занимава с въпроси и коментари върху света и природата на действителността. Яджур Веда съдържа всички ритуали и приношения, както и правилата за изпълнението им. В нея също са разгледани всички мантри. Сама Веда дава цялото знание за теорията и практиката на пеенето и музиката. Атарва Веда се занимава с магията и черните изкуства. Всяка от четирите Веди се състои от четири раздела: МАНТРА-САМХИТИ - химни-възхвала на Бога; БРАХМАНИ - наръчници за извършване на приношения и произнасяне на мантри; АРАНЯКА - мистични книги, които философски интерпретират ритуалите; и УПАНИШАДИ - които съдържат същността или частта от знанието във всяка от Вед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илософията на Веданта се състои от ученията на всички Упанишади, познати на човека. Тя е всъщност една от шестте основни индийски философски системи. Индийската философия може да се раздели на шест категории или школи, всяка от които била създадена от мъдрец. Той я предал на учениците си, а те я доразвили. Тези шест системи с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УРВА МИМАНСА - основана от Джаймини. Тя предписва ритуалите за призоваване и умилостивяване на боговете и за достигане на Рая. ДХАРМА и АДХАРМА - справедливото и несправедливо действие, създават света, основан на наградата и наказа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УТАРА МИМАНСА - основана от Махариши Вияса, е чиста недвойствена АДВАЙТА ВЕДАНТА. Според нея всичко е Брахман - непроявения Бог, а всичко, което изглежда, че съществува, е само проекция на този Абсолютен Брахман. Тя е и основата на Джнана й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САНКХЯ - основана от Капила Риши, се различава от Веданта по това, че е дуалистична. Т.е. тя вижда разделение между материята - Пракрити, и духа - Пуруша. Според нея материалният свят - Пракрити - е създание и взаимодействие на трите гуни (качества): сатва, раджас и тамас (чистота, активност и инер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ЙОГА - основана от Патанджали - е практическа система за концентрация и контрол на ума, защото умът е този, който създава илюзиите. Тя е сходна с Веданта, но според нея причината за сътворението е Пуруша (Брахман), недосегаем за кармата и времето. "Йога сутрите" на Патанджали (виж главите за Раджа йога) са същността на Раджа йога; макар че йога, коего означава "съюз", се използва за по-голям обхват дисципли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ВАЙШЕШИКА - на Канада Риши - представлява материален или научен възглед за вселената. Според нея всички неща се състоят от основни единици - атоми. Това се оказа недостатъчно - сега учените знаят, че атомът може да бъде разделян до безкрайност и че същността на материята не може да бъде определе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НИЯЯ - на Гаутама Риши - смята, че Бог - ИШВАРА - е отговорен за създаването на све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сълта на Веданта, изразена в Утара Миманса, е предизвикателство спрямо всички други системи. Според нея освобождението не може да бъде достигнато чрез ритуал, действие, задължение или благотворителност. Законът на тази проявена вселена е промяната. Поради своето непостоянство тя не може да бъде реална. Само Брахман е действителен; светът на илюзията е нереален, а индивидуалната душа не е нищо друго освн самия Брахман. Тази Върховна Реалност е извън досега на ограничения разум и познаваемия свят. Само отричането, отказът от привързаността към всичко светско, може да доведе до познание за Абсолюта. Това се постига чрез процес на отрицание на всички светски желания, отъждествявания и определения. Това, което остава след като човек се отрече от всичко, е Бог.</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илософията на Веданта има троична основа - в ръкописи, разум и опит. Въпреки че основните източници са писмени, това не означава, че Веданта трябва да се приема на сляпо, без мислене. Разсъжденията са много необходими за разумното възприемане и разбиране на писмените източници. Последователят на Веданта използва логиката, за да разграничи действителното от недействителното, и след това отхвърля недействителното. Разумът може да обясни само онова, което има край. След като се изтощи в процеса на разграничение и отрицание на онова, което е недействително, когато достигне момента, от който всичко останало е действително, той също трябва да бъде отхвърл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като пътят на Аза е в изтощителни интелектуални размишления и аналогии, езикът е полезен само тогава,когато показва природата на Действителното. Окончателният апелативен съд е интуитивно преживяване. Западната философия е склонна да отрича пряката интуиция. Тя води разума до ръба и го изоставя там. Веданта подхожда към Самореализацията чрез разума и след това го подтиква чрез интуицията към окончателния скок - пряката опит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ред някои религии вселената е създадена от нищо, по прищявка на Бога, и отново ще пропадне в нищото. Нещо не може да бъде създадено от нищо. Напр. дървото е предшествано от невидима енергия във формата на семе. Бог не е създал вселената от нищо. Каква е била целта му? Той не е направил това от любов към човечеството, тъй като по времето на Съвторението не е имало хора. Според закона за запазването на материята и закона за запазването на енергията нито материята, нито енергията могат да бъдат създадени или разрушени; променя се само форм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рактическия живот няма значение дали светът, който познаваме, е действителен или не. Нима умиращият от глад, като види обсипано с плодове дърво, ще започне да анализира дървото и да брои листата, му вместо да откъсне плода? Нима ако на човек му се запали дрехата, той ще почне да се чуди откъде се е взел този огън, вместо да го изгаси? В безплодни интелектуални размишления и спорове се губи време и енергия. Идеите на един човек за Бога не възникват от разума. Те са се родили предварително, просто са отражение на идеите на други. Идеите на една група се различават от идеите на друга, както идеите на отделните хора. Веданта не се опитва да убеждава всички в едно. Тя предлага техника за преживяване на Върховната Реалност първо чрез размишления на разума, а после чрез пряка реализ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въпросите,които възникват в търсенето на духовното осъществяване нямат точни отговори чрез разума, размишлението - за разлика от спора - е необходимо, за да поведе по пътя истинския търсач на духовното. Ако умът е открит и свободен от предразсъдъци и предубеждения, размишлението може да доведе до пряко 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Булото на илюз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рахман - Абсолютното съзнание - няма нито име, нито форма. То е безкрайно, без качества и недиференцирано. В Раджа йога се нарича Пуруша. Както лунната светлина е всъщност отразената светлина на слънцето, така и този видим свят, Мая, е отражение на Брахман. Отразен чрез Мая, или Пракрити в Раджа йога, Брахман приема качества и се нарича Ишвара - Бог.</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ователно Мая е тази сила на Брахман, която прикрива същината. Тя създава идеята за ограничението, илюзията, че светът е различен от Брахман. Празната чаша създава илюзия за пространство в определени граници, но когато я счупим, илюзията изчезва. При самореализацията изчезва илюзията за света и всичко бива изпитано директно като вечния, неограничен Брахм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ликата между индивидуалната душа и Брахман е само привидна. Индивидуалната душа е Брахман, забулен от илюзиите на тялото и ума. Докато човек приема само изявения свят на Мая, той е в неговите мрежи, обвързан от Карма. Но това е само привидна връзка, защото Азът не може да бъде обвързан от нищо. Като небето той е вечно свободен. Но той е претоварен от различни явления, както киноекранът е претоварен със светлините и сенките по повърхността му. Наводнения, пожари, убийства, любов и смърт шестват по екрана на театъра на сенките, но въобще не му влия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то и екранът, Азът е предмет на многообразни илюзии - "Аз съм художник", "Аз съм актьор", "Аз съм католик", "Аз съм протестант" и пр. Тези имена и форми са само илюзии, наложени върху Аза, които се променят с всяко прераждане, а понякога и в един живот. В светлината на Самоосъществяването те изчезват, както сенките изчезват от екрана, когато запалим ламп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като не достигне реализация, човек е забулен в АВИДЯ - невежество и незнание. Авидя е було с много пластове, прикриващо знанието за Аза, което е единственото истинско знание. Невежеството е погрешно отъждествяване със собствените ограничения. За разлика от понятието за грях, невежеството изключва вината; то е по-скоро условие, при което е необходимо натрупване на знания. Древният индийски текст "Панчадаши" заявява: "Сегашните нещастия и страдания на човека, неговите болки и ограничени удоволствия, раждания и смърт, са все поради неговото погрешно отъждествяване с петте обвивки и трите тела. (Физическото, астралното и каузалното тяло; хранителната, жизнената, емоционалната, интелектуалната обвивка и тази на блаженството. Те са подробно описани в "Пълна илюстрирана книга по й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човек казва: "Аз съм мистър Мускул на калифорнийския плаж", той се отъждесвява с физическата хранителна обвивка. Нейните качества са съществуване, раждане, растеж, разложение и смърт. Човек се идентифицира с жизнената обвивка, когато го занимават глад, жажда, горещина, студ и подобни усещания. Умствената обвивка засяга мисленето, емоциите, съмненията, веселието, депресията и пр. Когато човек се хвали с интелектуалните си постижения, той се идентифицира с интелектуалната обвивка. Подобни асоциации са пълно невежество. Когато човек се отъждестви с обвивката на блаженството, той се стреми да реализира Аза. Но дори това в крайна сметка трябва да бъде надхвърлено. Привързаността към хранителната обвивка носи само болка, защото мускулните успехи изчезват. Това е всичко. Само когато отхвърлим връзката си с тези сенки, можем да бъдем свободни. Веданта е интелектуален метод за дисоцииране от тези обвив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дин отъждествява себе си с някоя от тези ограничаващи го обвивки повече от друг. Напр. ако преобладава интелектуалната обвивка, човек може да приеме ролята на философ. Така се стига до положение, при което всичко се превежда на интелектуално ниво на възприемане, а това създава пречки за уравновесената му интеграция като човешко същество и за намиране на истинската му идентичност с Божественото. Освен че е неправилно насочена привързаност, авидя е и причинно невежество, създаващо обвързващи кармични действия. Тя е коренът на всички действия и противодейств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ързаността към различните обвивки влияе и на отношенията с другите. Онзи, който действа най-вече на емоционално ниво, има трудности в общуването с хората на интелектуално ниво. В зависимост от това коя обвивка преобладава, хората ги привличат различни гуру. Но един истински гуру не е привързан към никакво тяло или обвивка. Единственото му отъждествяване е с АЗ СЪ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щността на всичко е Брахман. Но Природата, като отражение на Брахман, се изявява в индивидуалната душа като авидя или було на невежеството. Бидейки само отражение, материалният свят, емоциите и интелектът са една илюзия. Тази илюзия се нарича Мая. Ако трябва да бъдем по-точни, авидя е състоянието, при което човек е заплетен в мрежите на Мая. Това невежество съществува, докато не се осъзнае Единството. Докато изпитва многообразието, човек ще изпитва и страх. Възприемайки другите като различни от него и от Брахман, той става жертва на различни страхове от това, какво може да му се случи, бидейки с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видя, изявяваща се чрез илюзията на Мая, няма нито начало, нито причина. Като проекция на Брахман, Мая - проявеният свят - не може да съществува независимо. Той е и реален, и нереален - реален за човечеството, нереален в светлината на Брахман. Фокусникът, който изважда заека от шапката или срязва жената на две, създава такава илюзия. Той не материализира заек, нито пък срязва жената и после събира частите, но за публиката, която седи и гледа, ИЛЮЗИЯТА СЪЩЕСТВУВА. Така трикът е и реален, и нереален. Тази вселена е реална, защото човек участва в илюзията, но когато достигне Самоосъществяване, реалността й изчезва. По същия начин сънят е действителен, когато го сънуваме, и недейсвителен, когато се събудим. Неговата нереалност се крие в неговото непостоя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чалото на един сън не може да бъде проследено. Корените му се крият в неизвестните дълбини на миналото. Дори началото на фактическия сън остава неизвестно за сънуващия. Ако той си ляга към 11ч., можем ли да кажем, че той сънува почивка на Хавайските острови от 11.30 до 12.30? Когато е заспал, знае ли човек кога започва сънят му? Той има безкрайно минало, тъй както - докато сънуваме - има безкрайно бъдеще. След като се събуди, човек знае, че е сънувал някъде между 11.00 и 12.00 ч. В будно състояние той знае, че сънят няма нито безкрайно минало, нито безкрайно бъдеще, нито е реал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нуването на Мая не започва с раждането. То лъкатуши през много прераждания и е невъзможно да го проследим. Въпреки че археолози и антрополози непрекъснато развиват теории за това кога се е появил човекът, неговото минало е безкрайно отдалечено. В най-висшето състяние на съзнанието по пътя на духовната еволюция на човека няма нито минало, нито бъдеще; той е над времето и пространството. Тези понятия са илюзорни. Има само едно вечно се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яма фактическа разлика между съня при сънуване и съня на Мая. Когато се отъждествява с тялото и ума, те изглеждат действителни, но когато достигне четвъртото, най-висше състояние на еволюцията - ТУРИЯ, човек осъзнава, че те са нереални. Както тъмнината изчезва от светлината на слънцето, така в светлината на осъществяването изчезват илюзиите за време и пространство. Докато Мая съществува като отражение на Брахман, човек ще бъде жертва на илюзията си. Ако в съня става някакво действие, илюзията не може да бъде отстранена от действие вътре в него. Човек трябва да излезе извън съня, за да го види ясно. По същия начин човек трябва да се научи как да излезе извън Мая. Всички негови страдания произлизат от отъждествяването му със сянката на Ма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етлината само за миг прогонва тъмнината. Но тъмнината никога не може да отстрани светлината. Въпреки че невежеството обгръща човека, то никога не може да затъмни Аза, който остава недосегаем. Човек е вечно чистото Аз. Пространството е винаги пространство, независимо дали е заето от въздух, вода, земя или друга плътна материя. То никога не може да бъде отстранено, отречено или унищожено. Така и Азът остава еднакъв при всички услов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инското знание се отнася само за Безсмъртното Аз, недокоснато от причинното невежество. За да разкъса привързаността към петте обвивки, Веданта използва аналитичния метод. Като го следва, много напредналят ученик може да изпита чувство за отделяне от тях. Отхвърляйки по този начин булото на невежеството, той ще осъзнае истинската си идентич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живота човек е принуден да мисли за себе си чрез категории. Въпросът "Кой си ти?" може да извика отговори като: "Аз съм Фред", или "Аз съм менажерът по търговските въпроси", или "Аз съм негър". Цял живот хората промиват мозъците си с мисли като напр. че са богати или бедни, високи или ниски, министри или зидари. Те не прекъсват този панаир, а все повече се ограничават във възприятията за самите себе с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 човек осъзнава идентичността си с Безсмъртното Аз, съществуващо преди той да е роден, и което ще съществува след смъртта на тялото? Отговорът, знанието за това, са разкрити на мъдреците и запазени в древните книги и чрез учители. Класическата аналогия на Веданта за просветлението, за разбирането на ограничеността на човешкото състояние, е за змията и въж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дин човек вървял по здрач по тъмна пътека. Привидяла му се змия и той се уплашил. Когато светнал, с облекчение видял, че това е въже. Илюзията за змията изчезнала - нямало необходимост от убеждаване. В момента, в който реализираме Аза, невежеството, егото и ограничаващите елементи изчезват. Ти знаеш кой си. В светлината на Действителността илюзията изчезва. Нищо не може да спре човек, ако той желае да постигне целта си. Това е негово рождено пра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Кой е това "Аз"?</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икъде във Веданта не се споменава, че Азът е предмет, който може да бъде получен. Човек може да получи външен предмет, но Азът не е външен. Освен това как човек може да придобие нещо, което вече има? Един от пътищата на Веданта към самоосъществяване, е на отрицанието - "нети, нети", което ще рече: "не това, не това". Всичко, което може да бъде познато, се изживява чрез сетивата и ума, и следователно не може да е Брахман, който е без качества. След отричането на обвивките, онова, което остава, Е. Както със светлината мисълта за змията отпада, така и не-Азът отпада от Аза, който съществува веч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ова, което човек най-много трябва да се стреми да контролира, е АХАМКАРА - егото. Егото е качеството на ума, което го кара той да се смята за отделен от другите. Именно то създава илюзията, че хората са отделни от цялата реалност. Тази илюзия разделя човека от Аза. Поради близостта си до Аза, егото изглежда съзнателно. Така се създават двете понятия "аз" и "мое", които водят до невярно възприемане на Аза. Идентификацията с фалшивото "аз" поражда егото. Когато на света се гледа като на нещо отделно от индивида, той става противник, обект на използване, а не хармонично цяло; и тогава егото се нуждае от различни обекти, за да задоволи ненаситния си апети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зът обитава вътре; тялото и умът са отражения, както Слънцето се отразява в огледалото. А отразената светлина също има някои качества. Тя може да освети тъмния предмет, да заслепи очите и да я сбъркаме с истинското слънц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живяването чрез егото е отразеното преживяване на Аза. Ако отразяването е чрез обвивката на блаженството, човек е светец. Ако е чрез интелектуалната обвивка, човек е Айнщайн. Отразено и в петте обвивки, егото ще се изяви най-силно в най-висш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медитация висшите обвивки се развиват и човек живее в спокойствие и рад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то на лицето в огледалото е различно от самото лице. То го имитира, но приема качествата на огледалото. Съществуването му зависи от огледалото. Истинското лице не е предмет на такава зависимост и следователно се различава от отражението. По същия начин отражението на Аза в егото е различно от истинското Аз. Индивидуалното его зависи от ограничаващите качества - УПАДХИ, а истинското Аз не зависи от нищ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разеното лице не е действително, защото не винаги е в огледалото.В същото време то не е изцяло недействително, тъй като понякога се вижда; а също понякога бива използвано - напр. когато се сресваме. Като цяло, съществуването на егото не може да бъде отречено. Но при анализ виждаме, че отразените неща са само времен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гледалото съществува независимо от лицето. Обаче интелектът, който е отразяващото средство на чистото Аз, не съществува независимо и отделно от Аза. Затова разликата между чистото Аз и неговото отражение е трудно забележи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то на Аза в егото е индивидуалната душа, която живее в тази вселена и действа в нея. Понякога се казва, че индивидуалната душа е действителна същност с всичките си качества, като сянката на дървото, която освежава седналите в нея в горещ ден. Но сянката не съществува сама по себе си - тя е резултат от листата, които спират слънчевата светлина и топлина. Затова казваме, че сянката е само вечно променящ се резултат от взаимодействието между слънцето и листата на дървото. Чистото Аз остава бездействено, недокоснато и непроменящо се. То не участва в изживяването на съществуване, раждане, смърт и неразличаване. Онзи, който достигне самореализация, знае, че раждането и смъртта са недействителни преживява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нието за появата и изчезването на модификациите или промените на ума почива върху съществуването на Аза като наблюдател, и върху това, че след отричането на всичко друго съществува само той. Ако човек приеме мисълта, че Азът се отразява в индивидуалната душа, тогава е възможно интелектът да познае себе си като Брахман. Интелектът, като тялото и сетивата, няма съзнание. Знанието "АЗ СЪМ БРАХМАН" е възможно само чрез отраж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вежеството ни кара да се смятаме за индивиди, страдащи от трансмиграционното* си съществуване; ние непрекъснато се раждаме и умираме. Това идва от отъждествяването с тялото и е само отражение. Трансмиграционното съществуване не може да бъде породено от Аза, който е бездействен, нито от егото, което няма действително съществуване. Онези, които твърдят, че Азът преживява трансмиграционно съществуване и поради това подлежи на промяна, смесват егото с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ички сме се оглеждали в криви огледала. Всяко огледало отразява различно, въпреки че самите ние сме все едни и същи. Войни избухват поради това, че хората гледат в огледалото и не смятат, че виждат едно и също. Азът сам по себе си не е нито добър, нито лош, но упадхи - огрничаващите го елементи, създават преживявания на болка, страдание, раждане и смърт. Колелото на раждането и смъртта се отразява в различните его, и непрекъснато различаващите се отражения създават безброй проблем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Адхяроп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ъщност светът, какъвто го познаваме, никога не е бил създаден. Той е наложен върху Брахман. Разбирането на Веданта е невъзможно без разбирането на принципа на наслагването, адхяропа. Това е наслагване на идеята за света с всичките й качества и двойки противоположности върху Космичното съществуване, което е без атрибу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че цитирахме един класически пример за подобно наслагване: змията и въжето. Друг пример: ще ходите на гости на свой приятел. Оказва се, че той е излязъл и ще се върне след половин час. Чакате го навън около половин час; виждате, че някой се приближава. Помисляте си, че това е приятелят Ви - но това всъщност е чужд човек. Това се нарича положително наслагване. Може да е обратното: това да е приятелят Ви, но да го помислите за чужд човек. Това е отрицателно наслагване. И в двата случая върху оригинала - приятелят - се наслагва определен фалшив атрибу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дхяропа е илюзия, породена от невежеството за действителния обект. Тя изчезва с осъзнаването, че змията всъщност се е оказала въже. Змията не съществува нито в миналото, нито в настоящето, нито в бъдещето. Тя съществува само във въображението. След като човек достигне просветление, той не ще сгреши пак по същия начин. Така всичко, което човек вижда като различни обекти и условия в този свят, е всъщност Брахман. То е било Брахман в миналото и ще остане Брахман в бъдещ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нят е жив пример за наслагване върху реалността. Умът и изявеният свят имат сила да създават илюзии много по-проникващи и продължителни, отколкото съня. Всекидневието е изпълнено с илюзорни сделки.Напр. за да получи банков заем да плати ипотеката си, човек трябва да има множество документи, подписани от най-различни хора. Парите се отпускат само по документите, без дори да се видят. Всичко е няколко записа върху хартия някъде в банката; цялата сделка е листове хартия, една хартиена илюзия. Но същевременно всичко изглежда напълно действител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ората непрекъснато попадат в подобни ситуации. Обикновеният човек се заплита в тях изцяло. Последователят на Веданта, джнани, запазва съзнанието, че светът е илюзия и остава незасегнат, докато изпълнява задълженията си. Джнана йога учи, че дори човек да сънува, той може интелектуално да се откъсне от "съня на света" и да се свърже с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данта води до откъсването, необходимо за успешна медитация. Когато няма откъсване, светските обекти и мисли - играта на Мая - се вмъкват в медитацията и ученикът се отъждествява по-скоро с тях, отколкото с Аза или Бога. Приемайки светът на външните изяви, човек жадува за различни обекти, изживява радост и мъка, страдания и нещастия, обич и омраза. Но за джнани йоги няма свят - той живее в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ъзнаването на единството и идентичността с Брахман може да изглеждат безнадеждно недостижими, тъй като сме свикнали да мислим за себе си като за уникални личности. Никой не е сам за себе си. Всички ние сме тялото на Брахман. Една част от тялото нито е по-добра, нито по-полезна от друга. Отношението към мозъчните клетки не е по-различно от това към клетките на пикочния мехур. В тялото има милиарди и милиарди клетки, но те не съществуват отделно едни от други, дори макар да са всъщност независими и да могат да функционират независимо в лаборатория. Ние възприемаме тялото като едно цяло. В светлината на Върховния Брахман цялата вселена е едно тяло. Хората са като клетките. Ние смятаме, че сме отделно от тялото на Брахман, и се придържаме към идея за за дребната си независима цял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ганите на знанието и действието дават възможност на човека да различава обектите. Но когато опознаем действителността, светът вече не изглежда реален. Само Брахман, Азът, е навсякъде. Може да не харесваш тялото си или нещо извън себе си, но не е възможно да не харесваш Аза. Кого можеш да мразиш, след като виждаш всичко като Аз? Човек става въплъщение на чиста космична Любов.</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овек е направен по подобие божие. Това не означава, че Бог има очи, нос, чер дроб, лунички; че е подвластен на болка, смърт и невежество. Това е образът на човека, но не на Бога. Бог е онова, което остава, след като отречем всички подобни качества. Има естествена граница на играта с любовта към тялото и насладите на физическия свят. Истинската любов започва, когато видим хората не като отделни личности, а като собственото Аз.</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Ния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абстрактните истини не могат да бъдат разбрани лесно от ограничения разум, философията на Веданта най-лесно се преподава чрез практически илюстрации. Основната й мисъл е, че само Брахман е действителен; че целият свят, в който живеем, е нереален, и че индивидуалната душа е самият Брахман. Тази истина се преподава чрез следните класически аналогии, наречени ния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ДЖУСАРПА НИЯЯ (змия и въже): като вървял през нощта, един човек стъпил върху въже и го помислил за змия. Донесли лампа и той видял грешката си; страхът му изчезнал. Това показва как качествата на света се наслагват върху Брахман, докато бъде постигнато Осъществя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РИТАТРИШНА НИЯЯ (мираж в пустинята): загубен в пустинята, пътник видял миража на езеро; докато го търсел, умрял. Така и удоволствията на света изглеждат действителни и примамват ДЖИВА (индивидуалната душа) далеч от пътя на духа. В крайна сметка обаче привързаността към удоволствията донася бол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ШУКТИРАДЖАТА НИЯЯ (човек и стълб): при изгрев човек видял стълб в далечината и го помислил за друг човек. Както със змията, и това е пример за наслагване. Недействителното е наложено върху действителн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НАКАКУНДАЛА НИЯЯ (злато и украшения): въпреки че златните украшения имат различна форма, те са все златни. Същото е с различните глинени съдове - те може да са големи, малки, кръгли, тесни - но всички са от глина. Тази нияя илюстрира, че имената и формите на света по своята същност са единствено Брахман; Брахман се изявява във всички форм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УДРАТАРАНГА НИЯЯ (океан и вълни): в океана има безброй вълни, и всяка може да бъде разгледана като отделна. Но всички те са вода, неотделима от океана. Всъщност те са идентични с него. Брахман и отделните души са едно цял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ХАТИКАВАРНА НИЯЯ (кристал и цвят): кристалът е чист и безцветен. Но когато го поставим до оцветен предмет, той отразява цвета на последния. Брахман е без атрибути, но поради ограничаващите го елементи и отражението на трите качества на природата (гуни), той изглежда така, сякаш има каче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ДМАПАТРА НИЯЯ (лотосово листо): Дъждовната капка пада върху лотосовото листо и се търкулва надолу, без да го намокри. Така Брахман е незамърсения субстрат на света. Той е като киноекрана - играта на светлини и сенки не го промен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АТАГАНДХА НИЯЯ (вятър и аромат): въпреки че вятърът разнася различните миризми, до които достигне - независимо добри или лоши, те не му влияят. Въпреки че Брахман приема различни имена и форми, той остава непривърз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ОРНАБХИ НИЯЯ (паяк и нишка): паякът плете паяжината си с нишка, която излиза от собственото му тяло, и след това я поглъща. Нишката не е нищо друго, освен тялото на паяка и е едно с него. Светът е отразен от Брахман, връща се в Брахман и е винаги едно с Брахм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РИЯ БИМБА НИЯЯ (отражение на Слънцето): Слънцето се отразява в реки, езера и локви; но то е само едно. Въпреки многото отражения на Брахман има само една Реалност. Чрез Мая тя изглежда като множестве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ХАТАСАША НИЯЯ (съд и пространство): пространството, етерът, остава неповлияно от стените на съда, които като че ли разделят пространството на "вън" и "вътре". Когато счупим съда, виждаме,че онова, което е изглеждало "вътре" и онова, което е изглеждало "вън", е едно и също и дори не е претърпяло никаква промя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НДХАПАТА НИЯЯ (изгорена дреха): ако една дреха изгори, формата й ще се запази, докато не я бутнем - когато се разпада на пепел. По същия начин егото на джнани изгаря в огъня на мъдростта; само тялото му се запаз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РУНДХАТИ НИЯЯ (звезда): ако ни е трудно да намерим дадена звезда на небосвода, учителят ще посочи други звезди, които са по-ярки и по-лесно се виждат. Оттам човек се ръководи да види онова, което търси. Така ученикът първо се запознава с Карма, Бхакти, Хата и т.н. Те го водят към Самоосъществяв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ИДЖА ВРИКША НИЯЯ (семе и дърво): семето е причина за дървото, но и дървото е причина за семето. Не може да се каже кое е дошло по-напред. Тази нияя показва, че всяка теза има противотеза, и че светът е обвързан в относител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РКАТА КИШОРА НИЯЯ (маймуна и маймунче): маймунчето виси на майка си по силата на своята тежест, докато тя скача от клон на клон. Ученикът в Джнана йога сам се стреми да добие мъдрост. За разлика от него последователят на Бхакти е безпомощен в отдаването си на Бога, като детенце, което изцяло зависи от майка си - дали тя ще го вземе или 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ШМА ЛОЩА НИЯЯ (камък и кал): калта е твърда в сравнение с памука, но мека в сравнение с камъка. Нещата нямат качества сами по себе си. Качествата съществуват благодарение на своята относител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АДАНТА НИЯЯ (врана и зъби): да търсиш щастие в този свят е като да търсиш зъби у враната, или сина на яловата жена. Безсмислено е да търсиш отговор на противоречията и тайнствата на съществуването, защото въобще няма сътвор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НДАПООПА НИЯЯ (пръчка и сладки): в Индия сладките се завързват за пръчка и така се носят на пазара. Ако пръчката изчезне, сладките също изчезват. Това ще рече, че всички съмнения и заблуди на този свят изчезват, когато изчезне той - когато настъпи Самоосъществяв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ШАУРИКАПУТРА НИЯЯ (бръснар и синът му): царят запитал бръснаря си кое е най-хубавото момче в царството. Бръснарят дълго търсил; накрая се сетил за сина си, който всъщност бил самата грозота. Това илюстрира заслеплението на привързаността. Всеки е затворен в собствения си ограничен живо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ША КРИМИ НИЯЯ (отрова и червеи): червеите добре се развиват в отрова, която би уморила човек. Онова, което е добро за един, е лошо за друг. Това показва, че доброто и лошото са относителни. Чувствените удоволствия са отрова за развитите духовно съще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ТАКАЛИЯ НИЯЯ (врана и палма): под една палма била кацнала врана. Паднал кокосов орех и я убил. Коя е причината за смъртта на враната: кокосовият орех, или това, че е била там по това време? Всеки от нас изживява опитности независимо от другите. Преживявания от този свят, които са общи за всички, са случайни и не са от значение. Преживяването на недиференцираното Аз е Реалнос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етето вижда, че Слънцето се отразява в десет кофи вода, и може да си помисли, че има десет слънца. Отразените слънца може да имат някакви качества, но въобще не могат да се сравняват с истинското, което е много по-ярко и силно. Когато излеем кофите, илюзиите изчезват, но Слънцето оста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зът, като Слънцето, се отразява във всичко. Качеството на отражението зависи от чистотата на отразяващата повърхност. Тя е ограничена само от невежеството на ума - авидя. Човек, който отразява неясно поради невежество, може да се нарече грешник, а онзи, чието отражение е ярко - светец. Но един джнани никога не забравя, че между светец и грешник няма разлика, тъй като и двамата са все същия неограничен Аз.</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ДЖНАНА ЙОГА МЕДИТАЦИЯ: ПРАКТИКА НА ВЕДАНТ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Веданта трябва да влезе в костите, нервите, клетките и сърцето ти! Не вярвам във Веданта, която е само на устата. Това е чисто лицемерие. Дори малко истинска практика на Веданта ще издигне човека и ще го направи безсмъртен и безстрашен. Вярвам в практикуването на Веданта. Вярвам в последователната духовна практика. Вярвам в пълното преодоляване на светската природа и на светските качества от всякакъв вид. Трябва да станем напълно безстрашни. Това е признак за живот в Атман. Няма повече да говоря. Стига приказки, спорове и дискусии. Стига учене. Стига блуждаене. Живей в ОМ. Живей в истина. Влез в тишината. Има покой. Покоят е тишин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адхан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в Веданта има различни методи за реализация на Аза. Всички се основават на отстраняването на границите - упадхи - по отношение на човека и вселената. Както контейнерът създава илюзията, че пространството вътре в него е отделно и по-малко, така и умът създава собствените си стени и оттам илюзията за отделянето от Аза. Отстраняването на ограничаващите елементи е същността на Веданта-медитацията независимо от конкретния начин. В практиката на Джнана йога човек не сяда просто да медитира определено време - той прилага медитацията и през деня. По този начин, дори макар да участва в света, джнани остава недокоснат от нег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Нети нети: не това, не то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ти нети" е метод за анализ чрез отрицание. Той е ключов момент в изследването на Веданта. Като открива какво не е даден субект, човек постепенно се приближава към разбирането какво е. Чрез този процес на отрицание човек може да достигне до разбирането за истинското щастие - че то не е в богатството, силата, славата или друг светски обект. Чрез отричане на всичко, което може да бъде познато чрез сетивата, човек изтощава модификациите на ума и намира отговора отвътре. В крайна сметка пряката опитност е необходима, защото това не е въпрос на разбиране с разума. Когато неговите възможности бъдат напълно използвани, тогава целта е достигната 99.99%. Последната стотна се достига чрез пряка интуитивна реализ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овек не е нито къщата си, нито работата си, защото те са предмет на промяна, а човек остава същият. Безпредметно е да се отъждествяваме с прическа или дрехи, но и те от време на време са предмет на тази форма на илюзията. Азът, който е същността на човешката природа, не е нито тялото, нито сетивата; тялото и сетивата са просто негови външни качества. Джнани отрича отъждествяването с всички неща от този свят, които не са Атман. Той отрича ума, като казва: "Аз не съм тези желания", "Аз не съм тези страхове", "Аз не съм тази личност", и така докато отрече всички неща, които са светски опитности. Накрая той надхвърля светските преживявания, защото всичко е отречено и остава само Аз.</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този вид медитация се постига единство с Абсолюта чрез отричане на тяло, ум, име, форма, интелект, сетива и всички ограничаващи елементи. Остава истинското "Аз", което е Сат-Чит-Ананда, Абсолютно Съществуване-Знание-Блаженство. Медитирайте при пълна концентрация; завръщайте ума, когато той започне да блуждае към външни обекти. Те не са Атман или Аз. Постепенно умът ще се стабилизира и ще пребивава в Блаженството без мисъл и движ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Сакши Бхав: състояние на наблюдате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този метод човек наблюдава играта на живота като че ли гледа кино - без да се отъждествява с нея. През каквито и преживявания да преминава ученикът, неговата реакция е: "Аз не съм въвлечен в това; Аз само наблюдавам случването му." Това включва интроспекция и ясна представа за умствените вълни. Умът не желае да бъде наблюдаван и скоро забавя дейността си, но не се отказва без борба. В много случаи той се опитва да измами и да ни убеди да се откажем. Той е такава могъща сила, че е способен да насочи вниманието накъдето желае, освен ако не се практикува с изключителна бдителност. Много пъти той отклонява вниманието от неговия фокус. Човек трябва да следи това търпеливо, а после решително да се върне към състоянието на наблюдател, като внимава да не се бори с ума, а само полека да го ръководи. С повтаряне на "ОМ сакши ахам" (Аз съм наблюдател на действията си) и постоянно дисоцииране от тези действия, индивидуалното его постепенно изчез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Абхеда Бходя Вакя: елиминиране на име и фор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ред този метод всяко съзнателно същество и безсъзнателен обект във вселената имат пет съставки: име, форма, съществуване, знание и блаженство. Всички неща - животни, растения и минерали - имат тези атрибути, но само имената и формите ги разграничават и разделят. Името и формата са непостоянни и илюзорни; съществуването, знанието и блаженството са постоянни. Материята е видимата страна на духа и неотделима от него, но чрез медитативната техника на Абхеда Бхода Вакя името и формата се пренебрегват. Само човек има средството да осъзнае, че онова, което остава, е Съществуване-Знание-Блаженство, или Сат-Чит-Ананда, вечното Аз, което е постоянно въпреки множеството промени на името и форм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се повредят някои части на тялото - очи, сърце, бъбреци, черен дроб, кръв, те могат да бъдат заменени с части от други. Какво става тогава с идентичността с тялото? Съзнанието за "Аз" остава постоянно и не може да бъде взето от нищо живо или неживо. Дървото може да бъде отсечено и да се превърне в дъски, златото може да стане пръстен, но само името и формата се променят. Чрез идентифициране със същността на всички обекти във вселената, която е в основата на всичко и е без атрибути, се достига последният етап на медита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Лая Чинтана: поглъщ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ая Чинтана представлява инволюция или поглъщане. При тази система следствието се поглъща в причината. Всяка причина е следствие от предхождаща я, и този процес продължава непрекъснато. Подходът има три пътя. Най-напред човек се концентрира върху сливането с разбирането, БУДХИ - което след това се слива с непроявената вселена, АВЯКТАМ - състоянието, в което трите качества на природата (сатва, раджас, тамас) са в равновесие. Накрая авяктам се слива с Върховния Вечен Брахман. При втория път елементите на света се сливат един с друг, като се почне от най-грубите и се свърши с най-фините. Това е обратният процес на образуването на Земята, когато вихрушка от газове постепенно се е охладила и кондензирала до твърда планета. Тук фокусът е върху проявата на петте традиционни елемента: вода, земя, огън, въздух и етер. Земята се слива с причината за себе си - водата; водата - с причината за себе си - огъня; въздухът, който е причината за огъня, поглъща огъня и на свой ред е погълнат от етера. Етерът се поглъща в непроявеното - авяктам, което в крайна сметка се слива с Брахман. При третия път микрокосмосът се слива с макрокосмоса. Индивидът се слива с вселената; с други думи, джива - душата - се слива с Брахман. Така всички външни атрибути постепенно се сливат със своя Източни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в вселената няма качества, които да не са в човешкото тяло. Атомът е точно копие на Слънчевата система - с електроните, въртящи се около ядрото, както планетите се въртят около Слънцето. Атомът е микрокосмос и всичко, което става в микрокосмоса на човешкото тяло, става и на земята, и във вселената. Индивидуалното космично сътворение и разрушение са непрекъснати. Вместо да се отъждествява с индивидуалното аз, което е само незначителна част от схемата на вселената, човек може да намери по-мащабна идентичност, като се слее със самия Космос. Това е материя в най-финото й състояние. Преди да се появят Слънцето и Земята, те са били молекули от газ, а преди да се развият в молекулярно състояние, са съществували в етерно или енергийно състоя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лекулата на водата се състои от атомите на водорода и кислорода. Когато в циклотрон атоми са били разрушени, се е установило, че това не е краят на материята. Независимо до каква степен учените подразделят атома, те непрекъснато откриват все по-малки и по-малки частици. Ако Слънцето и Земята изведнъж се разпаднат, материята ще се превърне в етер. Етерът в крайна сметка ще се върне към Върховния Разум, в сравнение с който е груб. Разумът е последната редукция на материята към нейния първоизточник, Брахман. Като такъв, той е източникът на етера, който се разпада във въздух или газ, а след това се кондензира в огън, вода и земя. Той не може да се разпада повече. Така грубата материя е последния етап на еволюцията на Космичния Разум. На това грубо ниво умът става физическа приро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й-плътната си изява като груба материя умът проявява най-малко количество съзнание. Той е твърде далеч от своя Източник, за да може да се изрази. Да вземем напр. една скала. Тя потенциално съдържа безкрайно много енергия и сила, но ако не бъде използвана разумно, остава неодушевен предмет. Колкото по се отдалечава материята от своя Източник към грубата еволюция, толкова по-ограничено е нейното въздейств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Животът е взаимосвързан. Животните дишат кислород - отпадъчен продукт на растенията, и издишват въглероден двуокис. В телата им кислородът влиза в реакция с глюкозата, за да произведе енергия за различните телесни функции. Растенията поемат въглеродния двуокис и отдават кислород, който пък вдишват животните. Те поемат хранителните вещества от почвата и използват за фотосинтеза Слънцето. Човек яде растенията, а когато умре, тялото му се връща в земята, където става храна за тях. Това е само един малък пример за сложните отношения на взаимна зависимост, съществуващи между всички неща. Едва ли е възможно такъв свят да е бил създаден случай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обни отношения съществуват в целия космос. Нека имаме пред вид размерите на вселената. Невъзможно е тези чудеса да съществуват само на Земята. Колко слънца с планети може да има в нашата галактика, и колко може да са галактиките? Каква е големината на тази вселена? Не можем да си представим нито големината й, нито могат да се изброят планетите, на които може да има живо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 физически закони, според които планетите се въртят около оста си и около Слънцето по определени начини. Съгласно тези закони цели слънчеви системи и дори галактики летят в пространството с огромни скорости - и всичко е напълно координирано. Тези закони не може да са се появили случайно, без да имат първоизточник. Това би могъл да бъде само един ръководещ раз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Панчикарана: доктрината за петорнос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ързана с Лая Чинтана, която е по-скоро медитация чрез мислене, отколкото успокояване на умствените вълни, е доктрината за петорността. Тя представлява по-нататъшно развитие на идеята за поглъщане на грубото в по-етерното чрез разрушаване на съставките на тялото и функциите му на пет основни елемента, наречени танматри. Когато се види, че те не са Брахман, те могат или да бъдат погълнати един в друг, както при Лая Чинтана, или да бъдат отхвърлени чрез отрицание, както при Нети Нети. И в двата случая човек достига до Аза, който е отвъд тях. Дотук се прилага доктрината за петорнос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ред тази древна теория поради невежество човек се отъждествява с физическото тяло, което се състои от пет основни чисти елемента: АКАША - етер, ВАЮ - въздух, АГНИ - огън, АПАС - вода и ПРИТХИВИ - земя. Те подлежат на пермутации и влизат в комбинации един с друг в различни съотношения. Това се нарича ПЕТОРНОСТ. Напр. когато в тялото има твърдост, се смята, че тя идва от земята; когато има течност - че е от водата. Топлината на тялото се дължи на огъня, а движението - на въздуха. Пространството в тялото се приписва на етера. Тези разграничения са и основата на медицината на Аюрве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ите най-груби елемента - земя, вода и огън - могат лесно да бъдат усетени с петте сетива. Въпреки че въздухът не може да се види, той може да се усети непряко чрез обонянието и слуха, и пряко - чрез докосването. "Етер" има две значения, едното от които е "небе". Когато става дума за елемента, се има пред вид изначалната енергия, изначалния обла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процеса на Сътворение най-напред се е появила тази изначална енергия, след това - материята на фино ниво и накрая - светът - такъв, какъвто го познаваме. Зад всичко това е Шакти- космичната енергия. Тя е позната и като Мая - силата, която и забулва, и осветява, защото тя забулва знанието за Брахман и осветява илюзията за тази вселена. Като черпи енергия от Източника, Шакти образува различните елементи и си почива едва когато достигне най-грубата фор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в фината си (чиста) форма петте основни елемента се комбинират в различни пропорции, за да образуват грубите елементи. Именно от тези груби елементи зависи съществуването на Земята. Може този традиционен възглед на Веданта да не съответства точно на съвременната наука, но като изследваме същността му, достигаме до прозрение за сложните отношения между материята и духа. Според доктрината за петорността всеки груб елемент се състои от 1/2 от съответния си чист елемент и 1/8 от всеки от другите фини елементи. Пример за това е схемата на грубата зем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уба зем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истачиста во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емячист възду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ист огъ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ист етер</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тази доктрина се вижда, че всеки елемент не е чист, а съдържа част от всички други. Всеки елемент има съответно въздействие в зависимост от това кое преобладава в него. Всеки съдържа качества на другите и има определена функция в природата и в чове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ен това всеки от тези елементи има пет свойства. Те се основават на взаимодействието между фините елементи, съставляващи грубите, и са общо 25.</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торни елемен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убифини елемен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лементи</w:t>
        <w:tab/>
        <w:t>1/8 етер</w:t>
        <w:tab/>
        <w:t>1/8 въздух</w:t>
        <w:tab/>
        <w:t>1/8 огън</w:t>
        <w:tab/>
        <w:t>1/8 вода</w:t>
        <w:tab/>
        <w:t>1/8 зем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тер</w:t>
        <w:tab/>
        <w:tab/>
        <w:t>тъга</w:t>
        <w:tab/>
        <w:tab/>
        <w:t>желание</w:t>
        <w:tab/>
        <w:t>гняв</w:t>
        <w:tab/>
        <w:tab/>
        <w:t>заблуда</w:t>
        <w:tab/>
        <w:t>страх</w:t>
      </w:r>
    </w:p>
    <w:p>
      <w:pPr>
        <w:pStyle w:val="PlainText"/>
        <w:ind w:firstLine="720"/>
        <w:jc w:val="both"/>
        <w:rPr/>
      </w:pPr>
      <w:r>
        <w:rPr>
          <w:rFonts w:cs="Times New Roman" w:ascii="Times New Roman" w:hAnsi="Times New Roman"/>
          <w:sz w:val="24"/>
          <w:szCs w:val="24"/>
          <w:lang w:val="ru-RU"/>
        </w:rPr>
        <w:t>въздух</w:t>
        <w:tab/>
        <w:tab/>
        <w:t>тичане</w:t>
        <w:tab/>
        <w:tab/>
        <w:t>навеждане</w:t>
        <w:tab/>
        <w:t>ходене</w:t>
        <w:tab/>
        <w:tab/>
        <w:t>разширение</w:t>
        <w:tab/>
        <w:t xml:space="preserve">свиван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гън</w:t>
        <w:tab/>
        <w:tab/>
        <w:t>глад</w:t>
        <w:tab/>
        <w:tab/>
        <w:t>жажда</w:t>
        <w:tab/>
        <w:tab/>
        <w:t>мързел</w:t>
        <w:tab/>
        <w:tab/>
        <w:t>сън</w:t>
        <w:tab/>
        <w:tab/>
        <w:t>блясък</w:t>
      </w:r>
    </w:p>
    <w:p>
      <w:pPr>
        <w:pStyle w:val="PlainText"/>
        <w:ind w:firstLine="720"/>
        <w:jc w:val="both"/>
        <w:rPr/>
      </w:pPr>
      <w:r>
        <w:rPr>
          <w:rFonts w:cs="Times New Roman" w:ascii="Times New Roman" w:hAnsi="Times New Roman"/>
          <w:sz w:val="24"/>
          <w:szCs w:val="24"/>
          <w:lang w:val="ru-RU"/>
        </w:rPr>
        <w:t>вода</w:t>
        <w:tab/>
        <w:tab/>
        <w:t>сперма</w:t>
        <w:tab/>
        <w:tab/>
        <w:t>кръв</w:t>
        <w:tab/>
        <w:tab/>
        <w:t>слюнка</w:t>
        <w:tab/>
        <w:t>урина</w:t>
        <w:tab/>
        <w:tab/>
        <w:t>по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емя</w:t>
        <w:tab/>
        <w:tab/>
        <w:t>кост и плът</w:t>
        <w:tab/>
        <w:t>кожа</w:t>
        <w:tab/>
        <w:tab/>
        <w:t>артерии</w:t>
        <w:tab/>
        <w:t>кос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а разберем по-добре тази част от теорията, нека да разгледаме качествата, свързани с петорния етер. Петте негови качества са тъга, желание, гняв, заблуда и страх - всички те се създават в етера, който принадлежи на пространството на сърцето. Тъгата е основната част от етера, тъй като при тъга тялото се чувства празно като пространството. Желанието е летливо като вятъра, затова то принадлежи на въздуха, който е в етера. Когато се надигне гневът, тялото се сгорещява. Гневът се поражда от частта от огън, която е в петорния етер. Заблудата е проникваща като водата и се поражда от нея. Накрая, когато замръзнем от страх, тялото става неодушевено и заприличва на статуя - страхът се поражда от принципа на земята. Останалите 20 качества трябва да се тълкуват по подобен начи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моциите са всъщност атрибут на астралното тяло, те се разглеждат като принадлежащи на физическото, тъй като именно тук пряко се изявява влиянието им. Емоциите са свързани с етерната съставка на петорните елементи, и затова не могат да бъдат Аза. Те са отречени. Идентификацията с тях е невъзможна. "Аз не съм тези емоции. Аз не съм това тяло. Аз не съм тези действия. Аз съм Азът." Джнани изоставя понятията "аз" и "мое" и се отъждествява с вечния Атман, който е напълно различен от петте елемента. Той е знаещият, виждащият, наблюдателят на всички тези производ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бъде анализирано, и когато всички качества на преходност бъдат отстранени, физическото тяло се свежда до нищо. То е просто продукт на петте елемента и техните 25 комбинации. Съвременните учени и лекари разбират само грубите атрибути на тялото. Петте елемента и 25-те качества са само ограничаващите елементи. Когато тялото се освободи от тях, онова, което остава, е Азъ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жнана йога учи да не се идентифицираме с тези петорни елементи, които съставляват петте обвивки. Тялото е фиктивна игра на илюзията и невежеството (мая и авидя). Привързаността към него е обвързване. Човек може да достигне освобождение, като отрече притежанието и привързаността към неговите илюзорни каче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ахавакя или великите изявле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ъдето има истинско знание, знание за безсмъртното Аз, там няма и следа от каузално невежество. Древните текстове - Ведите и Упанишадите - съществуват, за да дадат знания на човечеството. Може да се каже, че те се състоят от три части: предписания, забрани и изявления на висшата исти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ървите две - предписанията и забраните, представляват проблясък на Истината за ученика и го издигат до необходимото ниво на разбиране и възприемане. Те са подобни на ЯМА и НИЯМА от Раджа йога и на Десетте божи заповеди, защото дават основни духовни напътствия. Третата част - изявленията - е съвкупност от четири съждения на Упанишадите, които изразяват висшата истина за отъждествяването на индивидуалната душа с Върховната. Те са само за онези, които са пречистили своя ум и са способни на висше разбиране. Те се наричат Махяваки. Разбирането им помага на индивидуалната душа да се отъждестви с Върховната. Във всяка Веда има по една Махявакя. Те с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РАДЖНАНАМ БРАХМА - Съзнанието е Брахман. Природата на Брахман е съществуването, абсолютното знание, космичното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АХАМ БРАХМА АСМИ - Аз съм Брахман. Това е идеята, върху която ученикът фиксира ума си при медитация. Отъждествяването е не с ограничаващите елементи, а с Върховн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ТАТ ТВАМ АСИ - Ти си Това. "Тат" е Брахман, "твам" - отделната личност, "аси" - "съюз". Чрез тази Махавакя учителят наставлява духовния учени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АЯМ АТМА БРАХМАН - Азът е Брахман. Това изразява вътрешното интуитивно преживяване на медитиращ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й-важно от тези изявления е ТАТ ТВАМ АСИ. Чрез него гуруто посвещава ученика в знанието за Брахман; защото то поражда другите три. Ученикът размишлява и медитира върху него, и така може да достигне до свръхсъзнателното състояние САМАДХИ. След това той може да даде израз на другите т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умите "Тат Твам Аси" трябва да бъдат внимателно разчленени, защото са изпълнени със значение. Те могат да бъдат повторени на различни хора и интерпретирани по различен начин в зависимост от еволюцията на личността. Когато достигне до правилното разбиране, ученикът лесно може да се отрече от всички действия, взаимодействия и атрибути. Той може да живее безгриж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й-напред човек трябва да разбира основно отношенията между Абсолюта, света и индивида. Брахман, непроявеният Абсолют, се отразява като Пракрити - светът такъв, какъвто го познаваме. Пракрити се състои от три качества на природата: чистота, активност и инерция (сатва, раджас и тамас). От своя страна тя се проявява в два аспекта - като Мая - светът на явленията, и авидя - отъждествяването с отделното "аз".</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вета на явленията Брахман се отразява чрез сатва (чистота) като Мая, и се нарича Ишвара. Ишвара е име, означаващо Бог с качества, Бог с атрибути. Той напълно контролира света и може да се появи като Христос, Рама, Шива или Света Богородица. Ишвара се проявява като кой да е аспект на божественото, към който човек е свързан в личен аспект. В другата си проекция чистотата на Пракрити е подправена и свръхуравновесена чрез качествата действие и инерция (раджас и тамас). Те създават нечистото състояние на невежество (авидя). Брахман, отразяващ се чрез нея, създава индивидуалните души, в които личи едно и също невеже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и двете са отражения на един и същ абсолютен Брахман, между Ишвара и индивидуалната душа - ДЖИВА - няма съществена разлика. Наистина чистотата на отражението се различава. Когато срещу Слънцето се поставят едно чисто и едно замърсено огледало, чистото отразява светлината по-добре. Какво Божественото Отражение ще представлява едно същество, зависи от неговата степен на чисто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динствената истинска разлика е, че Ишвара изцяло контролира Мая, докато индивидът е уплетен в нейната паяжина. Тъй както паякът плете паяжината за себе си, така Брахман отразява света. Паякът може да се движи в паяжината накъдето поиска, и нишките, които той е изтъкал, не му оказват влияние. Но когато в тях попадне муха, тя се заплита. Ние сме като мухи, заплетени в паяжината на Ма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то паякът Ишвара може да се движи на всяко ниво и във всяко проявление на своето творение. Той може да се прероди на всяко ниво и да се откаже от прераждането. Като Вишну, Рама и други аватари*, изявите на Ишвара са неподвластни на Мая. в приказки като "Рамаяна", където Рама е показан, че е подвластен на чувствата, върху Бога са наложени човешки черти и реакции, на каквито той всъщност не е подвластен. Както паякът трябва да следва нишките си, Рама не може да се намесва в кармичните закони на своето собствено творение. Играта трябва да бъде изигра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заключение: когато Брахман се отразява чрез Мая, отразеното съзнание се нарича Ишвара и то контролира вселената. Отразено чрез авидя, съзнанието е индивидуалната душа. Независимо какво е името, Брахман е Едно - както млякото е мляко, без значение дали е от френска, германска или индийска крава. Марката и опаковката не играят роля. Мая е опаковката, която съдържа само Ишвара. Човек не може да разбере "ТИ СИ ТОВА", понеже отражението е потъмнено от булото на невеже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Христос казва "Аз и моят Отец сме Едно", Той всъщност казва: "Ахам Брахма Асми", "Аз съм Брахман". Мойсей е получил същото откровение от горящия храст: "Яхве - аз съм, който съм". "Аз и моят Отец сме Едно" - би могло да бъде добавено към Махяваките. Христос е бил високо развит Джнана йоги, но неговите съвременници не са разбирали идеите му, и затова са го разпнали. Ако Той се появеше днес, пак щеше да бъде прикован на кръста. Хората търсят месия, който да съответства на предразсъдъците им. Те не се интересуват от исти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видя - невежеството - е причина за конфликтите. Защо в Ирландия протестантите и католиците се бият? Те не се бият за Бога, защото той вече съществува. Защо се бият индуисти и мюсюлмани? Невежеството е причината за всички неразбирателства и разногласия. Само истинските духовни ученици могат да го превъзмогнат със строга дисциплина и дълга практик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ради невежество обикновеният човек не е могъл да разбере Христос, когато той е казал: "Истината ще те освободи". Христос е бил напреднал последовател на Адвайта Веданта, но е използвал Бхакти йога (т.е. пътя на Отдадеността), за да окуражи любовта към Отеца, и малко Раджа йога като яма и нияма. Той не е могъл да изведе хората над това, макар да е имал най-висше знание. Веданта не е предназначена за масите. Когато Христос казва: "Аз и моят Отец сме Едно", Той има пред вид "Ахам Брахма Асми", " Аз съм Брахман" - отстранявайки тяло, име и външни признаци. Учениците са сметнали, че тези думи се отнасят само за Христос, но не и за тях. Всъщност Исус не е намерил нито един човек, който да го разбер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Бхагатяга Лакша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тодът на Джнана йога БХАГАТЯГА ЛАКШАНА обяснява изявлението ТАТ ТВАМ АСИ - Ти си Това. Във Веданта Тат представлява абсолютния Брахман, Твам - индивидуалната душа, Аси - съюз. Медитацията върху тази фраза е процес на дехипнотизация. Човек отрича всички определения и атрибути, ограничаващи индивидуалната душа, която след това се реализира като Брахм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 обясним по-подробно - към значението на всяка дума или фраза може да се подходи по три начи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ВАЧЯРТА - първично значение, предавано направо от дум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ЛАКШЯРТА - косвено знач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ВЯНГЯРТА - предполагаемо значение, намеквано от думите и асоциаци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умата и значението й са свързани от ВРИТИ - умствената вълна. Когато кажем "огън", съответната умствена вълна се енергизира и следва визуализация на понятието. Обратното също се случва: когато човек види огън, умственият образ ражда съответната дума. Това отношение между дума и значение може да бъде просто или сложно. Просто е, когато възбужда първичното значение на думата. "Слънцето е горещо" е пример за Вачярта, защото "горещо" е пряко свързано със "слънце". Ако помолим едно дете да нарисува листо, то ще го нарисува от натура, но художникът не ще гледа от никъде. Така Лакшярта се основава на непряко отношение между дума и значение. Във фразата "Днес е горещо" косвеното значение е, че слънцето е горещо. Непреките отношения между дума и значение са категоризирани в три групи: ДЖАХАЛАКШАНА, АДЖАХАЛАКШАНА и ДЖАХАДАДЖАХАЛАКША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ЖАХЛАКШАНА имаме тогава, когато елиминираме прякото значение на думата и се ръководим само от косвеното. Напр. изречението "Къщата е на реката" означава не че къщата е на повърхността на реката, а че е на нейния бряг. Елиминирали сме прякото значение за течаща вода и сме го заменили с косвеното значение "на брега". Макар че реката и брегът са две различни неща - едното вода, другото земя, между тях има пространствена близост, която създава отношение. Косвеното значение се базира на прякото, което след това е елиминира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категорията АДЖАХАЛАКШАНА и прякото, и косвеното значение са валидни. Напр. на конни състезания някой пита: "Кой кон скача?" Отговарят му: "Белият". Цветът не може да скача, но в този случай прякото значение "бял" е свързано с косвеното "кон", като и двете съответстват на въпрос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ЖАХАДАДЖАХАЛАКШАНА - третата категория - е известна и като БХАГАТЯГА ЛАКШАНА. При нея част от прякото значение се задържа, а друга част се елиминира. Напр. някой си д-р Смит живеел в Ню Йорк, и негов приятел го вижда за последен път в операта. След 10 години приятелят му го вижда пак, но като скитник в Сан Франциско, и възкликва: "Това е същият д-р Смит!" Има известно несъответствие в това изказване: "това" се отнася за скитника в Сан Франциско, а "същият" - за д-р Смит, познат от преди - преуспяващият професионалист в смокинг. Двете значения са разделени във времето и пространството от 10 години и 3000 мил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якои елементи са противоречиви и трябва да бъдат елиминирани. Един преуспяващ лекар не може да бъде безработен скитник. Сан Франциско не е Ню Йорк. Десет години не са равни на времето, когато се прави изказв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тановището "Това е същият д-р Смит" се запазва само част от прякото значение на "това" и "същият". Противоречивите фактори време, пространство и външен вид биват елиминирани, докато лицето д-р Смит остава. Само идеята за д-р Смит, свободен от непостоянните качества, не е противоречива. Едва след като умът е преминал този сложен процес - което става за миг - "този" д-р Смит може да бъде идентифициран с онзи "същият". След като бъдат отстранени противоположните асоциации за име и форма, остава ТОВА Е ОНОВА. Д-р Смит - лицето, общо и за двата случая, остава като косвено значение."Тат Твам Аси" може да бъде разбрано само в хода на тези разсъждения. То утвърждава, че всяка индивидуална душа е всъщност Върховния Абсолют. Непостоянните качества като тяло, цвят, пол и религия са изпуснати. Въпреки че сега сме в човешка форма, преди да се преродим тук на Земята, всички сме съществували в Брахмично състояние. "Тат" - това - се отнася за чистото съзнание, Брахман; "твам" - ти - за отразеното съзнание в невежество (индивидуалната душа); "аси" - си - обявява техния съюз, единственият, който съществува, защото всички са отражения на Брахм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а АВИДЯ води индивидуалната душа ДЖИВА да се отъждестви със своя интелект, чувства и физическо тяло, създавайки дейност, страдание и болка. УПАДХИ придават индивидуализация и разделяне, но има само един Брахман. В идентифицирането си с различните обвивки на индивидуалното битие пропускаме да осъзнаем истинската си природа. Олимпийският шампион се идентифицира с физическата обвивка; политикът - с жизнената; влюбеният - с емоционалната; професорът - с интелектуалната. Онзи, който е винаги щастлив и чист, се идентифицира с обвивката на блаженството. Кой е най-близо до Самоосъществяването? Никой от тях, защото всички са пленници; те всички са на разстояние. Дори добротата обвързва, защото обвивката на блаженството е УПАДХИ като всички други. Независимо дали оковите са от злато или желязо, те са все оков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днъж царят на боговете Индра и царят на демоните Вирочана отишли при създателя Праджапати, за да ги научи да познаят себе си. След 32 години строго ученичество той им казал да се погледнат в огледалото и да му кажат какво виждат. Те му отговорили: "Виждаме се такива, каквито сме". След това той ги накарал да си облекат най-хубавите дрехи и отново да се погледнат. Те пак му отговорили: "Виждаме се такива, каквито сме". Тогава Праджапати им казал: "Това е безсмъртното Аз".</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рочана, удовлетворен, започнал да проповядва напоследователите си, че само тялото трябва да бъде боготворено. Но Индра не бил убеден, че тялото е Азът. След втори период от 32 години ученичество той решил, че сънуващото аз е истинското Аз. И все още неудовлетворен, се подложил на строга аскеза 101 години, докато разбрал, че истинското Аз е над всички индивидуални извод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то Вирочана, повечето хора смятат, че тялото е Азът.Те не могат да разберат ТАТ ТВАМ АСИ, защото им липсва търпение да се задълбочат в значението на думите. Думите са нож с две остриета. Ако бъдат изтълкувани погрешно, те ще забавят напредъка на човека; правилно разбрани, те го прехвърлят над пропастта на невежеството. Значението на ТАТ ТВАМ АСИ може да бъде разбрано едва след задълбочени и внимателни разсъждения. Тогава ще стане ясно, че ако човек е направен по подобие Божие, това не означава, че Бог прилича на човек. По-скоро трябва да се вгледаме в човека и да осъзнаем божествената природа в нег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БХАКТИ ЙОГА МЕДИТАЦИЯ </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Истинската религия не с състои от ритуали, омовения и преклонения, а да обичаш всички. Космичната любов е всеобхватна. В присъствието й се разсейват всички разлики и отлики, а също и омразата, ревността и егоизма - тъй както лъчите на утринното слънце разсейват тъмнината. Няма по-висша религия от любовта. Няма по-висше знание от любовта. Няма по-голямо богатство от любовта, защото любовта е истина, любовта е Бог."</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Практически уроци по й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хакти йога е пътят на отдадеността. Докато Джнана йога привлича интелектуалеца, Раджа йога - рационалния и научен ум, Бхакти йога естествено съответства на онези, които са предимно емоционални. Произлизаща от присъщия на човека неегоистичен стремеж към Единство, тя е най-прекият път към осъществяването на Бога. Това е пътят на чистата любов, насочена към избраното божество (съответния аспект на Бога). Всъщност пътят на Бхакти йога е същият като на християнската традиция. Чрез концентрация изцяло в Бога, ученикът се стреми да увеличи общуването си с него и мислите за него. С вяра, молитва и отдаденост той достига пряко възприемане на Идеала си. Когато се слее с Него и остане само Едното, целта е достиг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Пречистване на чувств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другите пътеки на йога чувствата нямат място и понеже водят до привързаност, ученикът се стреми към пълното им изкореняване. Само Бхакти превръща чувствата в безусловна любов към Бога, която не е нито обвързваща, нито егоистична. Чувствата, когато бъдат правилно насочени, могат да се използват за достигане на освобожд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ктикуването на Бхакти йога превръща нисшите емоции в отдаденост. Чувствата са слабост, и не трябва да бъдат приравнявани с божествената любов, която се изявява като покой и радост. Всъщност ние не потискаме нисшите емоции, а ги пречистваме и възвисяваме. Без чувства няма любов, а без любов не можем да достигнем онази безкрайна Любов, която е Бог. Чрез висшите емоции отдаденият достига до Божественото. Практиката му включва и официално богослужение, и възприемане на Бога с всичките му имена и форми винаги. С пречистване сърцето, готово да приеме, получава поток от божествена любов.  Преградата между индивидуалната душа и Върховната Душа е егото - вечният враг. То се проявява като чувство за отделност. Бхакти унищожава това чувство, защото в екстаза на чистата любов и отдаденост съзнанието за индивидуалното его се разтваря. С това индивидът става инструмент в ръцете на Бога. Това състояние е красиво символизирано от Кришна, свирещ на флейта. Както флейтата е куха и през нея преминава диханието на Бога, което я задвижва, така индивидуалната душа трябва да се изпразни от всичкия егоизъм, за да даде възможност на Бога изцяло да действа чрез нея. Тя нито се възгордява, нито се срамува заради действията си, защото Бог е този, който действа. Отдаденият не мисли за нищо друго, освен за Бога - това е постоянната мисловна вълна, изпълваща цялото пространство на ума му. Той е крайната цел на всичко; затова всичко трябва да бъде боготворе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ки познава Бога по свой начин. Тази мисъл е идеално илюстрирана в "Шримад Бхагаватам", в която Кришна приема толкова форми, колкото са краварките - неговите ученички - и дарява с любовта си всяка поотделно. Копнежът им за него се крие в знанието, че той е Богът, и че тяхното осъществяване е осъществяването на божествената любов. Погълнати в блаженството на танца с него, те изпитват САМПРАДЖНАТА САМАДХИ, в което съзнанието за двойственост все още съществува. То дава път на АСАМПРАДЖНАТА САМАДХИ - най-висшето свръхсъзнателно състояние, при което те стават едно с него. Но Кришна се отделя от тях, когато егоизмът им ги кара да си мислят, че са го пленили и могат да го контролират. Така се отнася към учениците си истинският духовен учител - с индивидуален подход към всеки, като временно се отдръпва, ако гордостта и егоизмът опорочат учени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ът на ума и ликвидирането на егото са същността на всички йогийски дисциплини, включително и на Бхакти йога. Дори по този главно емоционален път интелектът не бива да се пренебрегва - иначе Бхакти може да се изроди във фанатизъм. Ако пък успее да го надхвърли, ученикът достига ПАРАБХАКТИ - най-висшето състояние на върховен духовен екстаз.</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Бхакти йога не са необходими живот в ашрам и уединение. Важно е само умственото отношение. Отдадеността е необходима за напредък и по другите пътеки на йога. Дори интелектуалният подход на Джнана йога има нужда от бхакти, за да се добие Божията мил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ези, които се обръщат към Бхакти йога, имат един от четири мотива: Силен фактор е нещастието. Когато навсякъде е пропаднал, човек няма друго убежище, освен Бог. Колко войници в битка и хора, достигнали крайна злочестина, са намирали в Бога своя последен подслон! Друг импулс е любопитството. Като гледа отвъд външните украси на богослужението, умът иска да разбере какво се крие зад символизма, думите и ритуалите, и се насочва към другия бряг. Трети мотив е желанието за печалба - любов, знание, богатство и пр. На Бог се гледа като на благосклонен отец, който ще даде благословията си, ако се обърнем към него с вяра и отдаденост. Най-висшата бхакти е безкористна. Мотивацията е простото желание да обичаш и да служиш на Бога. Само с това отношение егото ще изчезне. Човек не може да достигне освобождение, докато не изкорени всички желания, включително и самото духовно жел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мощни средства за самоотдаването на Бхакти йоги са материалните форми и ритуали. Олтарите, статуите, изображенията, не са сами по себе си обект на обожествяване. Като християнският кръст, символизиращ Христос, и те са символи. Всемогъщият Бог присъства в образа толкова, колкото и навсякъде другаде. Изображението се използва само като фокусна точка за преклонение пред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Форми на отдаде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практикуването на Бхакти йога индийската традиция признава девет форми на преклонение. От лесните към по-сложните те са:</w:t>
      </w:r>
    </w:p>
    <w:p>
      <w:pPr>
        <w:pStyle w:val="PlainText"/>
        <w:ind w:firstLine="720"/>
        <w:jc w:val="both"/>
        <w:rPr/>
      </w:pPr>
      <w:r>
        <w:rPr>
          <w:rFonts w:cs="Times New Roman" w:ascii="Times New Roman" w:hAnsi="Times New Roman"/>
          <w:sz w:val="24"/>
          <w:szCs w:val="24"/>
          <w:lang w:val="ru-RU"/>
        </w:rPr>
        <w:t>1. СРАВАНАМ - слушане на разкази за играта на бога, Лила. Знанието от книгите не е достатъчно. Разказите трябва да бъдат предавани от вдъхновени учители и мъдрец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КИРТАНАМ - песнопения за славата на Бога. Християнските песнопения са към тази категор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СМАРАНАМ - помнене на Неговото име и присъствие в отношението на ума и с непрекъснати молитв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ПАДАСЕВАНАМ - служене в краката на Бога. Гледаме на света като на краката на Бога, и чрез служене на човечеството правим мислено приношение в нозете М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АРЧАНАМ - служене на Бога чрез ритуали като напр. пуджа. Човек предлага себе си на Бога и така унищожава ег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ВАНДАНАМ - молитва към Бога, с пълно съзнание за Неговото присъствие във всички имена и форми. Това развива смир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Дасям - развиване на чувството, че сме слуги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САКХЯМ - развиване на приятелско чувство към Бога, така както се създава лично отнош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АТМАНИВЕДАНАМ - пълно подчинение на аза. Това е равносилно на асампраджната самадхи, състоянието без семе, при което има пълно приемане и отдаване, без двойстве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ктикуването на началните стадии, като слушане на разкази, е сравнително лесно. То поддържа ума насочен към Всемогъщия, създавайки положителни умствени вълни и възприемчив ум. Дори хората с интелектуална насоченост имат полза от разказите и песнопенията, ако отворят сърцата си така, както отварят умовете си. Когато ученикът бъде подготвен чрез тези начални стадии, може да премине към по-висшите, които са по-труд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в всички случаи БХАВА, чувството на отдаденост, е от огромно значение. В зависимост от различните характери има пет различни пътя на свързване с Бог:</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ШАНТА - това чисто чувсво на покой е необезпокоявано от желания, невежество и емоции. То не е външно забележимо. Това е отношението на отдаденост на Джнана йог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ДАСЯ - отдаденият смята себе си за слуга на Бога, когото вижда във всичко, освен в себе си. Той вижда себе си като по-нисш от останалата част от човечеството. Смирено оставяйки се в ръцете на Бога, той се радва да служи на всички. Пример за такова отношение е Хануман, маймуната-главатар от "Рамаяна", отдал живота си в служба на Ра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САКХЯ - Бог се смята за духовен приятел, към когото човек може да се обърне за съвет, утеха и другарство. Човек започва да не може да живее без общуването с Него. От този характер е отношението на Арджуна към Кришна в "Бхагавад Ги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ВАТСАЛЯ - такова е отношението между баща и дете, като Бог се смята за Божествено Дете. Пример за това е отношението на Яшода към бебето Криш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МАТХУРЯ - това е чувството на влюбения към любимата - чиста любов, неопетнена от страст. То се развива трудно. Включващ чисто желание да докоснем и прегърнем Неговата физическа и астрална форма, този метод често се среща в поезията и прозата на суфите и християнските мистици. В йога той е символизиран от съюза на Шива и Шакти в САХАСРАРА ЧАКРА на върха на главата. Това е най-висшия тип чувство на отдаде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 още една бхава, която остава извън границата на нормалните отношения. Тя не се развива целенасочено като път към Бога, нито лесно да се върви по нея. Това е чувството на изключителна омраза към Бога. Когато човек непрекъснато Го помни, дори с омраза, умът става еднонасочен и фиксиран. Чрез тази концентрация се стига до спасение, защото злото винаги отстъпва пред доброто. Множество демони от индийската митология, като Камза и Равана, са постигнали спасение по този начи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ред класическата традиция човешкото същество преминава през 14 различни състояния на съзнанието: физическо, астрално, ментално, свръхментално, свръхсъзнателно, несъзнателно, подсъзнателно, сън, свръхкосмично, двойствено, множествено, ВИРАТ (Бог като Космос), божествено и абсолют. Практикуването на Бхакти йога може да преведе ученика през всяко едно от тях или през всичките. Отдаденият особено често има видения, светлини на челото и други различни изяви на психически явления, които могат да бъдат страшни, особено загубата на физическото съзнание, при която човек като че ли умира.Но ученикът не трябвада бъде слаб, нито да смята, че те са всичко - тези явления се явяват през кратки интервали от време в началото на сериозния духовен напредък. С упорита и редовна практика той ще премине отвъд тях - към медитация, покой и блаженство. Човек трябва да се стреми да достигне медитацията, и още по-силно - да достигне самадхи, състоянието на свръх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в всички религии Истината е разводнена за и от масите. Тя става външен обект, който се търси, а не вътрешно състояние на съзнанието, което е истинската й природа. Основното отношение към всяка религия трябва да бъде като към убежище, изповед, молитва и пълна отдаденост на висшата сила. Именно това вътрешно състояние на съзнанието създава Бхакти йога. Без нея всички други пътеки на йога и всеки духовен стремеж няма да достигнат до цел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ДЖА ЙОГА СУТРИ: ТЕОРИЯ</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Има нещо отвъд ума. Това е Азът, Съзнанието. Психоанализата трябва да бъде съчетана с Раджа йога. Ние не само трябва задълбочено да познаваме Западната психология, но и да я съчетаваме с Раджа йога и с духовност. Психолозите трябва съвършено да познават Раджа йога на Патанджали. Така те по-лесно ще разбират дейността на ума, и ще могат по-добре да служат на човечеството."</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Овладяване на ум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джа йога, царският път за контрол на ума, е най-изчерпателният и научен подход към Реализацията на Бога. Правилата и доктрините на тази древна наука са били за пръв път събрани и обяснени от Патанджали Махариши, най-великият психолог на всички времена. Никога умът на човека не е бил тъй пълно анализиран. Няма друг така ясно представен процес за отстраняване на човешките злини и слабости. Методите на Раджа йога не са ограничени от времето. Макар и древни, те все още са най-полезната техника за съвременния човек, претоварен от огромните напрежения на обществото, чиято основа е конкуренцията. Осемте крайника на Раджа йога са описани в главата "Концентрация: практика." Те могат да бъдат практикувани от всеки, независимо от религиозните или философски убежде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джа йога, като система за изследване на ума, не бива да се практикува от един човек върху друг. Тя е метод за самоизследване, който стъпка по стъпка води индивида през лични промени. Същността й е записана от Патанджали преди около 2000 години. Той пишел просто и лирично, така че неговите СУТРИ, или афоризми, да бъдат лесно разбирани и запаметявани. Философията е събрана в четири глави. В първата е представена общата теория за Йога, как действа умът и различните нива на самадхи - състоянието на свръх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Глава първа: Пътят към самадхи</w:t>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АТХА ЙОГАНУШАС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ЕГА ЩЕ ОБЯСНИМ Й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умата "йога" означава "съюз". Тя се отнася за процеса на обединяване на индивида с Универсалната Душа. Това води до състояние на ума, при което той е невъзмутим и спокоен във всякакви положения.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ЙОГАС-ЧИТА-ВРИТИ-НИРОДХ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ЙОГА ОБУЗДАВА ДЕЙНОСТТА Н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е нито видим, нито осезаем. Той не съществува във физическото тяло, като мозъка, а в астралното. Той не може да се измери по големина, защото съдържа всички чувства, идеи и впечатления от това и от предишните съществувания, както и интуитивно знание за това, което ще бъде. Именно умът, а не нещо друго, трябва да бъде направляван и контролиран, за да се постигне истинския покой на Един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нскритското "чита" се превежда като мозъчна материя, умствено вещество. С други думи, това е основата на ума. Във философията на Веданта чита се нарича АНТАХКАРАНА - вътрешен инструмент. Антахкарана съдържа четири основни елемента: МАНАС - умът, се занимава с мислене, съмняване и желаене; БУДХИ е интелектът - той разграничава и взема решения; АХАМКАРА - егото - е онази част на ума, която се самовъзвеличава и се смята за отделна от Източника. Освен това съществува и подсъзнанието, което е склад за миналите преживявания и паметта - това също се нарича чи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но е, че "чита" има няколко значения. Докато във философията на Веданта тя се отнася най-вече за подсъзнателното, Патанджали я използва в по-широк смисъл: като основен субстрат, същност на умствения апарат. Чита в кое да е време може да се изяви в една от пет форми: 1. КШИПТА - разсейване; 2. МУДХА - затъмняване, затъпяване; 3. ВИКШИПТА - събиране, центриране; 4.ЕКАГРАТА - еднонасоченост, концентрация; 5. НИРУДХА - абсолютно преустановяване на дейностт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ормата КШИПТА - разсейване, е активност, и се изживява главно като удоволствие или болка. Умът действа в оправдание на своите желания и не се интересува от последиците. Иска кренвирш и трябва да го получи. Ако бъде предупреден за отровите в кренвирша, реакцията на ума е да му сложи повече горчица и да го изяде независимо от предупреждението. В състоянието МУДХА умът е насочен да вижда и да причинява страдание и да отрича щастието. Формата ВИКШИПТА съществува тогава, когато умът се стреми към своя център. Нормално неговите лъчи са разсеяни във всички посоки. Тук вече има съзнателно усилие те да бъдат събрани и фокусирани. Когато умът е в състояние ЕКАГРАТА, той е еднонасочен, което в крайна сметка води до върховното състояние НИРУДХА - тогава дейността се преустановява и се изживява САМАДХИ - върховното блаже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така, чита е основата на ума. Тя е като езеро, в което непрекъснато се издигат и утихват вълни - мислите. Мисловните вълни се наричат врити. Врити е "умствен водовъртеж", умствена модификация; тя е разликата между действие и отсъствие на действие в ума. В ума на обикновения човек всяка минута се раждат хиляди врити. За съзнателния ум е невъзможно да следи тези мигновени и сложни промени, през които преминава всяка секунда. Затова не е изненада, че човек трябва много години да наблюдава своя ум, докато разбере действията му.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зът е наблюдател на всичко, което се възприема, но нито действа, нито реагира, понеже всички действия и реакции стават в ума, и се изявяват като врити. Мисълта, най-голямата сила във вселената, дава начало на всяко действие. Активността на физически план е само отражение на вътрешната дейност на ума. Онова, което се смята за реалност, физическата среда, в която човек живее, е само проекция на ума. Истината е, че когато човек обуздае множеството умствени модификации - врити, той вече е неуязвим за действията на света и Азът изпъква в пълния си блясъ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ТАДА ДРАСТУХ СВАРУПЕ ВАСТХ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ГАВА (КОГАТО МИСЛОВНИТЕ ВЪЛНИ СА УСПОКОЕНИ), ВЪЗПРИЕМАЩИЯТ ПОЧИВА В СОБСТВЕНАТА СИ ПРИРО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състояние на чисто съзнание се постига тогава, когато умът вече не търпи модификации от дейността на мисловните вълни. Когато вълните на езерото се успокоят, човек ясно може да види дъното. По същия начин, когато вритите на ума стихнат, става ясна съществената страна на човека. Щом спре вълнението на ума, светът вече не съществува за медитиращия, защото той е обединен с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ВРИТИ-САРУПЯМ ИТАРАТ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УМЪТ НЕ Е КОНЦЕНТРИРАН, ВЪЗПРИЕМАЩИЯТ СЕ ИДЕНТИФИЦИРА С НЕГОВИТЕ МОДИФИКАЦИ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пораждането на мисловните вълни веднага се появява тенденцията за идентифициране с тях. Една мисловна вълна поражда други. Ако нечий съсед има басейн с два инча по-голям, веднага се поражда врити "Трябва да имам по-голям басейн". Ако не бъде спряна още при образуването си, тази мисъл се повтаря, следвана от други подобни, като всяка подсилва отношението като цяло. Ако от алчност този човек купи басейна и къщата на съседа си, той ще плаща повече данъци, а освен това ще трябва да поддържа две къщи и два басейна. Това води до необходимостта да се наемат работници, а за тях - надзиратели. Ако втората къща бъде дадена под наем, наемателят може да й нанесе повреди - на къщата или на басейна. За да се отърве от цялото главоболие, собственикът отива на почивка. Басейнът се заменя с басейн в Хаваите, а леглото и телевизорът - с легло и телевизор в хотелската стая. Той стои във фоайето на хотела, вместо във всекидневната си, и се тревожи дали съседът извежда кучето всеки ден и как вървят нещата в служб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ва е всъщност разликата между фоайето на хотела и собствената всекидневна? Няма разлика, защото човек, като се отъждествява с проблемите си където и да се намира, е жертва на предразсъдъците си. Една врити поражда безброй други, все в търсене на щастие. Но това е глупост, защото самото пораждане на мисли разрушава покоя, желан от ума. Едва когато тези мисли бъдат успокоени в концентрация, отъждествяването с вълнението или желанието изчез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ВРИТАЯХ ПАНЧАТАЯХ КЛИЩАЩЛИЩ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 ПЕТ ВИДА МИСЛОВНИ ВЪЛНИ - НЯКОИ СА БОЛЕЗНЕНИ, НЯКОИ - 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ученика учението може да бъде и приятно, и неприятно. Той се стреми към знание, като в същото време иска да се измъкне. Умът си играе на дърпане на въже. Неприятните мисли с отстраняват щом чрез концентрация вътрешният конфликт стихне. Медитацията се основава на концентриран ум. Ако това може да бъде поддържано непрекъснато, човек ще бъде винаги щастлив.</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ПРАМАНА-ВИПАРЯЯ-ВИКАЛПА-НИДРА-СМРИТА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ТТЕ ВИДА МИСЛОВНИ ВЪЛНИ СА ПРАВИЛНО ЗНАНИЕ, НЕПРАВИЛНО РАЗБИРАНЕ, СЛОВЕСНА ЗАБЛУДА, СЪН И ПАМЕ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илното знание води до безболезнени преживявания. Това е единствената полезна ментална модифик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ПРАТЯКШАНУМАНАГАМАХ ПРАМАНАН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ЯКОТО ВЪЗПРИЯТИЕ, ЗАКЛЮЧЕНИЕТО И КОМПЕТЕНТНОТО СВИДЕТЕЛСТВО СА ДОКАЗАТЕЛСТВА ЗА ПРАВИЛНО 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ното знание, т.е. знанието, основаващо се на факта, може да бъде доказано по един от тези три начина, но никое от доказателствата не бива да противоречи на останалите. Първото е прякото възприятие - в него знанието е пряко чрез сетивата. То е приемливо само ако сетивата са чисти и не се заблуждават, и ако едно възприятие от преживяването не противоречи на друго. Второто доказателство - заключението - се основава на разсъждението. Може да няма физическо възприятие за истината, но до нея се достига по логически път и чрез миналия опит. Третото доказателство, компетентното свидетелство, е знание, дадено от човек с безупречен характер. Той самият е имал пряко възприятие; словата му не противоречат на свещените книги; мотивите му са чисти и знанието, което той дава, е от полза за човечеството; опитът му трябва да е такъв, че да не противоречи на мъдреците. Истината е Една. Всички доказателсва за вярното знание стигат до едни и същи заключения.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ВИПАРЯЙО МИТХЯ-ДЖНАНАМ АТАД-РУПА-ПРАТИЩХ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ГРЕШНОТО РАЗБИРАНЕ Е НЕВЯРНО ВЪЗПРИЯТИЕ НА ИДЕЯ ИЛИ ОБЕКТ, ЧИЯТО ИСТИНСКА ПРИРОДА НЕ СЪОТВЕТСТВА НА ТОВА ВЪЗПРИЯТ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торият тип врити, погрешно разбиране, също може да се основава на възприятие за външен обект, но в този случай умственият образ не съответства на реалността на този обект. Причините може да са неверни възприятия, неправилен анализ на възприятията или изкривяване на възприятията от егото.Това е като мираж в пустинята, но в ежедневието става доста често. Случва се - и то нерядко - за даден човек или ситуация да се съди без връзка между реалността и умственото впечатл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ШАБДА-ДЖНАНАНУПАТИ-ВАСТУ-ТУНЬО ВИКАЛП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ОВЕСНАТА ЗАБЛУДА СЕ ПРИЧИНЯВА ОТ ОТЪЖДЕСТВЯВАНЕ С ДУМИ, КОИТО РЕАЛНО НЯМАТ ОСНО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овесната заблуда е умственото впечатление, създадено от реакции спрямо думи, които не се основават на факти. Ако един човек нарече друг "глупак", това е само вербализация, вибрация във въздуха. Но каква гърмяща мисъл създава тя! Една проста невярна дума води до опустошения, създавайки хаос във физическите и емоционалните тела, и разрушава щастието и поко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овек не е глупак, защото го наричат така. Ако нарекат някого "магаре", на него няма му пораснат дълги уши и опашка. Но не е необичайно хората в гнева си да реагират на подобни становища и по-нататък фактически да ги обосновават. Умът придава на думите значения и нюанси, като с това ги изопачава. Такива реакции към безсмислени вибрации са причина за безброй човешки бед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калената реакция към думите и прибързаните заключения са слабост на ума. ВРИТИТЕ - мисловните вълни - трябва да бъдат въздържани не само при медитация, а винаги. Човек трябва да бъде особено предпазлив спрямо похвалата, защото тя е словесна заблуда, а егото винаги е готово дз се хване за всяка възможност да види себе си по-добро или по-различно от другите. Не всеки чувства по същия начин както онзи, който прави комплимент. Неизбежно махалото ще се върне и рано или късно ще се чуе критика. Но щастието не бива да почива на хвалби или обиди, защото във всички случаи единствената реалност е Азът, който е отвъд качествата и отвъд промя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Ирландия се карат католици и протестанти; в Близкия Изток се бият евреи и араби. Онези, които се смятат за различни от другите, а не за едно с тях, са навсякъде. Неспособни да контролират своите мисловни вълни, те се влияят от думи, които подбуждат действия, а последните неминуемо пораждат противодействия. Но един силен ум не се поддава на такива влияния. Колкото по-слаб е човек, толкова по-малко успява да задържи словесната заблуда. Проверете себе си следващия път, когато сте ядосани или нещастни. Анализирайте и отбележете модификациите на ума. Освобождението от словесната заблуда е съществено за напредъка в медитацията, както и за силата н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лик индуистки светец веднъж бил обиден пред учениците си от невярващ, който няколко пъти го заплюл. Нито един мускул не трепнал от лицето му, изражението му въобще не се променило, защото той не се отъждествявал с физическата си обвивка. Умът му е бил насочен към Бога. Можете ли да си представите силата на този ум? Свами Шивананда паднал в краката на човека, който се опитал да го убие, и Исус е простил на онези, които са го разпнали. Независимо какво им е било сторено, и тримата са отговорили с една мисъл - чиста любов. Истинският учител няма да реагира с яд, защото за него и обидата, и похвалата са едно и същ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държането на мисловните вълни не значи потискането им. Потискането натрупва твърде много емоции. По най-различни причини много хора страдат от обиди, но потискат гнева или болката с усмивка или само стискат устни. На задържаните мисловни вълни трябва да се даде израз. Те трябва да бъдат пречистени и насочени към възвишени дейности - повторение на мантри, упражнения, пеене и медитация върху обратните - положителни - мисли. Заменете гнева с любов и тъгата с рад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АБХВА-ПРАТЯЯЛАМБАНА ВРИТИР НИД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ЗИ МЕНТАЛНА МОДИФИКАЦИЯ, ПРИ КОЯТО УМЪТ Е ПРАЗЕН, СЕ НАРИЧА СЪ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състоянието на дълбок сън умът е празен. Тогава човек изпитва пустота, при която умът не се насочва към никакви мисли. Но тази врити не бива да се смесва със свръхсъзнателното състояние, в което има пълна концентрация, осъзнаване и реализиране на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АНУБХУТА-ВИСАЯСАМПРАМОСАХ СМРИТИ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МЕТТА Е СЪХРАНЯВАНЕ НА ПРЕДИШЕН ОПИ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метта - СМРИТИ - съществува, когато впечатленията, получени от ума, не изчезват непрекъснато, а могат да бъдат извикани в съзнанието. Ако дадено действие или събитие не е било осъзнато, то не може да бъде съхранено. Паметта се поражда от предходните три врити - неправилно разбиране, словесна заблуда и сън. В ума съществуват минали впечатления от преди хиляди години, но те са латентни и се смятат за памет само когато излязат на повърхността на съзна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2. АБХЯСА-ВАЙРАГЯБХЯМ ТАН-НИРОДХ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ХНИЯ КОНТРОЛ (НА ЧИТА ВРИТИ) СЕ ПОСТИГА ЧРЕЗ ПРАКТИКА И НЕПРИВЪРЗА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личните форми на ментални модификации, които носят болка, могат да бъдат контролирани по два начина. Първият е АБХЯСА - практика или повторение. Промяната в характера става само при създаването на нови навици. Вторият начин е чрез непривързаност - елиминиране на емоционалните реакции спрямо ситуации или лица. Непривързаността не означава, че не бива да има любов или съчувствие, а по-скоро че емоционалните мисловни вълни се пренебрегват. ВРИТИТЕ могат да се породят, но ги наблюдаваме без интерес, а след това ги изоставя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3. ТАТРА СТХИТАЮ ЯТНО БХЯС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БХЯСА Е НЕПРЕКЪСНАТОТО УСИЛИЕ ЗА ЗДРАВО ОВЛАДЯВАНЕ НА МИСЛОВНИТЕ ВЪЛ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а освободим ума от различните мисловни форми, е необходимо да практикуваме редовно и дълго време. Има множество начини за практикуване. Тук са дадени осемте крайника на Раджа йога, но има и много други пътища, които водят до същата цел - Върховното Блаженство, включително и другите форми на Йога, обяснени в тази кни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4. СА ТУ ДИРГХА-КАЛА-НАЙРАНТАРЯ-САКТАРАСЕВИТО ДИРДХА-БХУМИ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КТИКАТА ИМА ЗДРАВА ОСНОВА, АКО ПРОДЪЛЖАВА ДЪЛГО ВРЕМЕ БЕЗ ПРЕКЪСВАНЕ И СЕ ИЗВЪРШВА С ИСКРЕНА ОТДАДЕ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практиката за успокояване на ума има прекъсвания, или ако усилията бъдат прекъснати за много години, резултатите ще са само временни и напредъкът ще се изгуби. Практиката трябва да бъде постоянна и сериозна. Успехът е сигурен само там, където има истинско желание да се постигне Цел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5. ДРИЩАНУСРАВИКА-ВИСАЯ-ВИТРИШНАСЯ ВАСИКАР САМДЖНА ВАЙРАГЯ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АЙРАГЯ - НЕПРИВЪРЗАНОСТТА - Е ОНОВА СЪСТОЯНИЕ НА СЪЗНАНИЕТО, ПРИ КОЕТО ЖЕЛАНИЯТА ЗА ОБЕКТИ - И ВИДИМИ, И НЕВИДИМИ, СЕ КОНТРОЛИРАТ ЧРЕЗ ОВЛАДЯВАНЕ НА ВОЛ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привързаноста е състояние на ума. Това е безразличие към обектите на света. Тя изключва харесването и нехаресването. Когато умът хареса дадено чувство или удоволствие, той се привързва към него. Умът си припомня преживяването и иска да го повтори. Именно това желание създава болка. Състоянието вайрагя не означава непременно преустановяване на живота в обществото; то изисква отделяне от обвързващите чувства на този живо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ричането е много полезно за достигането на вайрагя. Като се отказва от обектите на сетивата, умът бързо се успокоява. Но най-добре е да запомним, че непривързаността не е тъждествена с непритежанието. Човек може да не притежава нищо и пак да бъде изпълнен с желания. Ако той обича черешов сладолед, умът му няма да се откаже от него дори ръцете му да са вързани, а устата - запуше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ата на вайрагя е вътрешната реализация на външния свят без ценности. След това обектите и желанията автоматично отпадат. Но отричането не означава бягство от обществото, от задълженията и отговорностите, както понякога се смята. То означава изпълнение на задълженията безстрастно, без привърза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6. ТАТ ПАРАМ ПУРУША-КХЯТЕР ГУНАВАЙТРИШНЯ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Й-ВИСШЕТО СЪСТОЯНИЕ НА НЕПРИВЪРЗАНОСТ ПРОИЗТИЧА ОТ ОПОЗНАВАНЕТО НА ПУРУША; ПРИ НЕГО СЕ ОТРИЧАТ ДОРИ ТРИТЕ КАЧЕСТВА НА ПРИРОД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инската вайрагя е отъждествяване със самия ПУРУША. Пуруша е Азът, наричан в Джнана йога Брахман. Той е непроявен и без качества. Той е всепроникващото Върховно Битие, което съществува в душата на всеки. Различен е от ПРАКРИТИ, което е причинната материя, Бог, който се проявява като различните аспекти на света. Пракрити има ГУНИ - качества; това са ТАМАС - инерция или летаргия, РАДЖАС - страст и дейност, и САТВА - чисто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крайна непривързаност отсъства идентифициране с ограничаващите елементи, които определят личността. Когато се достигне до разбирането, че източникът на всяко знание е Азът,тези три качества също биват отречени. Онзи, който се обявява за светец, е привързан към своите качества чистота и доброта. Ако той се смята за грешник, значи се идентифицира с духовната летаргия, което причинява лоши действия. На духовния път раджас постепенно измества тамас; т.е. добрите действия изместват бездействието. По-нататък човек постига равновесие, като развива чисти - сатвични качества. След това чистотата в крайна сметка бива надхвърлена, когато човек почива в Аза, защото Пуруша е без ограничения и по този начин е дори отвъд трите качества на Пракри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7. ВИТАРКА-ВИКАРАНАНДАСМИТАНУГАМАТ САМПРАДЖНАТ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ПРАДЖНАТА САМАДХИ (САМАДХИ СЪС СЪЗНАНИЕ) СЕ ПРИДРУЖАВА ОТ РАЗСЪЖДЕНИЕ, РАЗЛИЧАВАНЕ, БЛАЖЕНСТВО И ОСЪЗНАВАНЕ НА ИНДИВИДУАЛНОСТТ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АДХИ, състоянието на свръхсъзнание, е два типа. Първият, сампраджната, означава "със семе", и е състоянието, при което има пълна концентрация и изживяване на блаженство, но двойствеността все още съществува: осъзнаването на обекта на медитация като отделен от медитиращия остава. Вторият тип, АСАМПРАДЖНАТА САМАДХИ, е "без семе". Той е най-висшето състояние на съзнанието, при него няма двойственост и медитиращият напълно се слива с Пуруш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ПРАДЖНАТА САМАДХИ се постигат всички сили за контролиране на елементите и оттам на природата. Самото знание е сила, и когато човек познава нещо, той има власт над него. Напр. онзи, който медитира върху звездите, може да забрави всичко друго, но докато вритите съществуват, все още има двойственост. В това състояние на концентрация, дори макар да няма сливане, се добива знание за звездите и оттам способността за астрология. За да контролира даден елемент или негова модификация, човек трябва да се концентрира върху него, а с медитацията идва сил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ата, наречени ангели или ДЕВИ, чрез своите добри действия са достигнали място, или ниво, където могат да се радват и да използват силите си. Мнозина смятат, че това е върховната цел, но не е така. Все още има двойственост, усещане на индивидуалността. Независимо колко чисто е егото, докато то съществува, трябва да бъде надхвърлено, за да могат знаещият, знанието и познаваемото да станат Едно. Сампраджната самадхи не е край само по себе си, а състояние, достигано по пътя. Тя е четири ви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САВИТАРКА: Медитация върху елементите на времето и простран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НИРВИТАРКА: Медитация върху елементите извън времето и простран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САНАНДА: Медитация върху ума, придружавана от блаже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САСМИТА: Идентифициране с абсолютното ег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умът е фиксиран върху груб външен елемент или обект и медитира върху него, това е савитарка медитация. Витарка означава въпрос, савитарка - с въпрос. Тъй като няма реалност, цялата материя е под въпрос и е предмет на изследване; тук се прилагат способностите на разума. Този начин на медитация изследва елементите и вселената, така че те да отдадат тайните и силите си на медитиращ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зследванията на материята учените прилагат този метод. Те се концентрират върху един елемент и експериментират, за да открият неговата природа. Така те се научиха да разделят атома и да използват енергията му за съзидателни и разрушителни цели; сега съвремнният човек може да натисне едно копче, и водородната бомба да избухн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нието за нещо не само води до контрол върху него, но и върху онези, които нямат знание за това. Човек предпочита една паста за зъби пред друга поради невежество; рекламните агенти познават човешките слабости. Те твърдят, че единият вид придава по-голям сексапил, и по този начин използват слабостите на ума. Всеки манипулира с властта по този начин. Политиците концентрират енергията си върху това да се надхитрят един друг или да надхитрят народа. Те излизат с такива мантри като "Закон и ред", или "Мир с чест", и атакуват обществото с енергията си, за да контролират масовия ум. Дори някои йоги и свами използват такива глупави трикове, като тигрови кожи, тюрбани и бради, за да завладеят въображението и оттам ума. Ако умът може да бъде измамен, той може да бъде контролир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 се спечели власт над даден елемент не е чудо; трябва само да узнаем неговата тайна. Лабораторните експерименти са всъщност научна медитация. Когато ученият открие какво е причинило дадена мистериозна болест, той ще има основа да търси лечението за нея. Той се опитва да открие тайните на природата, за да контролира и манипулира нейната енергия. Мъдрецът точно знае как да се добере до тази енергия. Като се концентрира върху един елемент и изключва всички други, той печели пряко знание. Това е САВИТАРКА медитация. Нейната цел е придобиване на сили, но човек никога не може да отиде отвъд то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медитацията е върху същите груби елементи, но те са изолирани от времето и физическото пространство, и се разглеждат в първоначалното им състояние, тя се нарича НИРВИТАРКА - без въпроси. Това е начинът, практикуван при Кундалини йога. Този тип самадхи се достига чрез медитация върху по-фини енергийни сили - ЧАКРИТЕ, чрез визуализации и символи. При медитиране върху чакрите (психическите центрове) и техните съответстващи елементи не се задават въпроси. Центровете и елементите, включени в това фино състояние, биват пряко визуализирани. Тъй като не съществуват във физическия свят, те са извън времето и пространството. Така обектът на медитация е част от самия процес на медитация. Тук няма въпроси и експерименти, нито се търсят значения или сили. Прилага се само разграничение, за да остане фокусирането върху избрания образ или звук. Контролът върху елементите и достигането на сили са повърхностни постижения. Те не са цел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АНУ ПРАНАЯМА - процесът на изчистване на астралните проводници, е друг пример за нирвитарка медитация. Това е дихателно упражнение, придружавано от едновременна концентрация върху психичните центрове, съответстващите им елементи и повторението на първичната звукова енергия на елементите. Всеки елемент се изважда от времето и пространството и енергията му се използва за пречистване на фините астрални канали. При повторение на звука-семе РАМ човек всъщност не общува с действителния горящ огън, а с неговата фина енергия.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контролиране на фините елементи човек може да извършва чудеса в очите на обикновените хора, но това не означава, че той напредва по духовния път. Умът, макар и концентриран, е фиксиран</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PAGE \* ARABIC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61</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върху нереални и ограничени обекти, а не върху Аза. Медитацията върху елементите може да донесе само сили, но не и освобождение. Като батерия, която се изтощава, или банкова сметка, която намалява, силите изтичат, а тяхното демонстриране е ограничено. Колкото по-висши са силите, толкова по-голям волтаж се използва. Когато те изчезнат, в следващото прераждане отново трябва да се започне от началото на духовната стълб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достигането на сили няма освобождение. Те водят само до наслада в този живот и до усилване на нуждата от тази наслада, а в крайна сметка - до усилване на страданията. Дори ако човек спечели достатъчно сили да стане цар на небето, той не може да остане там неограничено. Силата, като красотата, не е веч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етият вид сампраджната самадхи е САСМИТА. Елементите, независимо дали са в или извън пространството, в ума все повече се сливат. Умът почива в състояние на блаженство като свой собствен обект на медитация. Човек не може да не поиска да продължи нататък, защото екстазът е върховен. Но това само наподобява върховното блаженство, защото все още отъждествяването с плодовете на медитацията съществува. В самото наслаждение от състоянието на блаженство съществува двойстве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човек слага цветя пред паметника на гуру, той полага един груб елемент върху друг. Двете се осъзнават като конкретни физически величини, но никоя от тях не е важна. От значение е концентрацията на ума, фиксирана върху външен обект. Това е САВИТАРКА. Дали човек боготвори жив гуру или статуя няма значение. И двете са външни и вторични спрямо състоянието на отдаване на ума, което остава едно и същ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та въргу гуру вътрешно, без да се възприема той във времето и пространството, а в самия себе си, изисква по-голяма концентрация. Ако човек го вложи в сърцето си и умствено му предложи цвете, това е НИРВИТАРКА. Тук няма нито тяло, нито външен обект - само умът действа в отдаденост с мисленото предлагане на цвет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АНАНДА цветето е забравено, и гуру е асоцииран с Бога. Той не е нещо отделно от медитиращия; сега се признава, че предишното очевидно разделяне е продукт на ума. Когато мисълта за разделянето отпадне и мисловните вълни бъдат успокоени, се постига надхвърляне на умствената и емоционалната обвивки. Медитиращият изпитва върховното блажено осъзнаване, че божеството, пред което се прекланя, не е различно от самия нег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последния стадий, САСМИТА, самият ум все още е обект на медитацията, която се задълбочава, докато остане само осъзнаването на индивида в най-чистата му форма - абсолютното его. Абсолютният егоизъм е идентифициране с Аза, докато егоизмът с качества е идентифициране с ограничение или невярно качество.Последното ражда такива изявления като "Аз съм освободена жена", или "Аз съм адвокат". Ако наистина има освобождение, единственото, което остава, е АЗ СЪМ. В САСМИТА САМАДХИ хранителната, жизнената и умствената обвивки отпадат. Интелектуалната обвивка, най-чистото състояние на егото, преобладава. Осъзнаващ само своето чисто его и Аза, ученикът все още изпитва двойстве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на този етап е възможно сливане с природата, крайната цел все още не е достигната. Човек все още се чувства отделно от Аза. Ако той умре в това състояние на съзнанието, няма да се слее с Абсолюта. Той става високо развит ангел, който е подвластен на карма и финото его. Като Свами Шивананда, той ще се роди като светец, и ще има нужда само от една дума, която да го насочи към Осъществяването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ждеспоменатите етапи са все фази на сампраджната самадхи - със семе. Техните разлики са в степента, в напредъка на концентрацията и в дисоциирането от грубото его. С отпадането на последното в съзнанието остават да доминират психичните центрове и елементи. Елементите, от по-груби към по-фини, след това се сливат в ума, който става свой собствен обект на медитация. При достигане на чистото състояние на егото, човек не съзнава физическото, астрално или блажено изживяване. Съзнанието почива в индивида в най-чистата му форма, която остава отделно от обекта на медитация, така както отражението на слънцето не е самото слънц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търсача на духовното това е много труден период. Той е достигнал етап на развитие, при който духовните сили са в негови ръце. Природата ще го задържи, докато има дори само малко его. Ученикът е подложен на различни проверки чрез придобиване на сили, свръхумствени преживявания, пречки и напрежения. Не се подвеждайте по външни сили. Желани или не, те се появяват естествено с напредъка на йоги. След това неизбежно идват хора, които търсят помощ и съвет. Това е пробен период за егото. За изпълнението на задълженията не бива да се очаква похвала. Това ниво се постига само след дълга еволюция от няколко прераждания. Необходимо е да се премине към абсолютно изживяване на състоянието АСАМПРАДЖНАТА, в което няма дуализъ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8. ВИРАМА-ПРАТЯЯБХЯСА-ПУРВАХ САМСКАРА-СЕШО Н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САМПРАДЖНАТА САМАДХИ (СЪСТОЯНИЕТО БЕЗ СЕМЕ) СЕ ДОСТИГА, КОГАТО СПРЕ ВСЯКАКВА УМСТВЕНА АКТИВНОСТ И В УМА ОСТАНАТ САМО НЕПРОЯВЕНИТЕ ВПЕЧАТЛЕ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самппраджната самадхи (самадхи без семе) бива най-ясно разбрано, ако се разберат седемте БХУМИКИ - състоянията на съзнанието, които водят до Самоосъществяване. Те с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УБХЕЧА - копнеж за истината. Човек осъзнава своето състояние на невежество и искрено желае да добие духовно знани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ВИЧАРАНА - правилно изследване. Човек се убеждава в безполезността на света и искрено и задълбочено търси Исти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ТАНУМАСАНА - избледняване на ума. Умът загубва интерес към обектите на света и интензивно се потапя в познание за Душата. Това съответства на по-късните състояния САВИТАРКА и НИРВИТАР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САТВАПАТИ - чистота на ума. Всички ментални модификации се свеждат до отъждествяване с Аза. Това съответства на САНАНДА и САСМИ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САМШАКТИ - състояние на отделеност. Върху медитиращия не влияе нищо светско, защото той познава Аз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АДАРТХАБХАНАВА - знание за истината. Кармата е почти завършена и външните неща като че ли не съществу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ТУРИЯ - състояние на освобождение. Йоги търси Бог навсякъде. Той не действа, защото това състояние е краткотрайно, докато тялото и обвивките напълно изгор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сампраджната самадхи започва с петото състояние на съзнанието, и се характеризира с отсъствие на мисловни вълни. Когато последните са активни, те се изявяват като самскари - впечатления на ума. Те могат да съществуват и в пасивно състояние. Когато човек медитира в сампраджната, съответстващо на третото и четвъртото състояние на съзнанието, вълните са успокоени, но съществуват. Спотаени дълбоко в подсъзнанието, те евентуално ще изскочат като желания - като семена, сложени в саксия. Въпреки че за момента дремят, те запазват способността си в бъдеще да поникн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това човек не може да достигне освобождение в четвъртото състояние. Дори има опасност той да слезе от висотите, които е достигнал. Няма значение колко високо се е качил - винаги има опасност да се подхлъзне. Четвъртото състояние е духовен планински връх, и човек не може вечно да стърчи на него. Опасността от падение съществува дотогава, докато с достигане на асампраджната самадхи не бъдат надхвърлени Природата и съзнателната концентр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а достигне състоянието на свръхсъзнание, човек трябва да има голяма сила и контрол. Без подходяща подготовка е лесно летаргията да вземе връх. Човек може да се заблуди, че това е самадхи, както малка болка в гръбнака може да бъде взета за събуждане на кундалини. Спящ човек и онзи, който е в състояние на свръхсъзнание, са като че ли в едно и също състояние, защото енергията в най-ниското си ниво е подобна на тази в най-висшето. Когато перките на електрическия вентилатор се въртят с голяма скорост, те като че ли не се движ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райностите много си приличат. Тъмнината не се вижда, нито абсолютната светлина. При пълна летаргия няма дейност или желания. Човек, който спи, не желае да яде, да печели или да се забавлява. Желанията отсъстват. Същото е в асампраджната самадхи, въпреки че това състояние е висотата на осъзнаването. Човек не желае нито сетивно, нито сексуално изживяване. Единствената разлика е, че при дълбок сън в саксията има все още семена, а на следващата сутрин те поникват като жела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умът е празен и мисловните вълни и впечатления - напълно отстранени, това е асампраджната - без семе. Няма семена, които да се проявят като желания или тенденци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нденциите имат силата да създават. Кой прави едного мъж, а другиго - жена? За това отговарят собствените мисловни впечатления. Душата не е нито мъжка, нито женска. Когато умът започне да действа и желае да се държи като жена, той създава съответното на тези тенденции тяло. Дотогава, докато има мисловни впечатления и тенденции, има и прераждане. Тенденцията на самото его също трябва да бъде разрушена, защото и то е илюзия. МАЯ проектира в индивида качества, и той мисли, че е висок, дебел, мъж, жена, талантлив или тъп. Когато всички тези идеи - добри или лоши - бъдат преодоляни, остава само душ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сампраджната самадхи е това състояние на сливане с Абсолюта, което е отвъд познанието. Всяко обективно изживяване е познание. Ако човек види Кришна, това е обективно знание. Но ако човек знае, че той Е Кришна, това е отвъд знанието. Тогава няма повече семе и нищо не може да го докосн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9. БХАВА-ПРАТЯЙО ВИДЕХА-ПРАКРИТИЛАЯ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САМПРАДЖНАТА САМАДХИ МОЖЕ ДА БЪДЕ ДОСТИГНАТО) ПО РОЖДЕНИЕ (ОТ ОНЕЗИ, КОИТО ПРЕДИ ТОВА СА ДОСТИГНАЛИ) БЕЗТЕЛЕСНОСТ ИЛИ СЛИВАНЕ С ПРАКРИ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й-висшето състояние на самадхи не се достига само в един живот. Трябва да се премине през много прераждания, за да се достигнат многобройните фини нагласи, необходими за Осъществяването на Бога. Мнозина, които наистина достигат асампраджната самадхи, са свършили по-голямата част от работата си в своите предишни прераждания и се завръщат само за да достигнат крайната цел. Някои вече са постигнали нивото на ДЕВА - напреднало духовно същество, което не живее във физическа форма. Или може да са напреднали дотам, че да се слеят с Пракрити - когато е усъвършенствана медитацията върху природните елементи. И в двата случая сливането с Аза е всичко, което трябва да бъде достигна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0. СРАДХА-ВИРЯ-СМРИТИ-САМАДХИ-ПРАДЖНАПУРВАКА ИТАРЕС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РУГИ АСАМПРАДЖНАТА САМАДХИ СЕ ДОСТИГА С ВЯРА, ЕНЕРГИЯ, ПАМЕТ И ЯСНО ОСЪЗНА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руги най-висшето състояние се достига чрез искрено усърдие цял живот, както и чрез усилия в предишните прераждания. Вярата е твърдото убеждение, че истината съществува, може и ще бъде достигната. При това основно положително отношение е невъзможен неуспех. Импулсът, който ни води по пътя, който ни вдига след неуспехите и поддържа смелостта ни в трудни моменти, е енергията - или волята. Паметта са предишните духовни самскари, издигащи се на повърхността на ума и подсилващи пътуването на търсача към неговата Цел. Ясното осъзнаване е фокусираното старание на ума, интензивния интелектуален влог, необходим за сливане с Върховн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1. ТИТВА-САНВЕГАНАМ АСАН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ОБОЖДЕНИЕТО ИДВА БЪРЗО, АКО ЖЕЛАНИЕТО ЗА НЕГО Е СИЛ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лкото по-силно е желанието за освобождение от оковите на този свят, толкова по-скоро ще бъде постигната цел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2. МИРДУ-МАДХЯДХИМАТРАТВАТ ТАТО ПИ ВИСЕШ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ЖЕЛАНИЕТО ЗА ОСВОБОЖДЕНИЕ МОЖЕ ДА БЪДЕ СЛАБО, УМЕРЕНО И СИЛ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тензивността на желанието за освобождение отразява усилията, влагани за достигането му, както и резултата - успехът на усилията за Осъществяване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3. ИШВАРА-ПРАНИДХАНАД 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ПЕХЪТ ИДВА БЪРЗО ЗА ОНЕЗИ, КОИТО СА) ОТДАДЕНИ НА ИШВАРА (БОГ)</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като Пуруша (Брахманът или Аза) е абстрактният поглед към Бога в най-чистата му абсолютна форма, Ишвара е Бог, възприеман с атрибути като любов, милосърдие, доброта, всезнание и т.н. Тъй като човешкият ум е твърде ограничен, за да се фокусира върху абстракции, повечето хора се съсредоточават върху неговата форма на проявление - Ишвара. В Западната традиция Той обикновено е Бог или Йехова. Но в Индия го свързват с различни форми: Вишну - Пазителят; Рама - Справедливият; Дурга - Божествената Майка. Тези различни божества не са отделни богове, а Ишвара - Единият Бог, който е всемогъщ и е способен да се изяви в толкова различни форми, колкото са необходими за отделните характери, за да може всеки да се фокусира върху Върховн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а самадхи идва най-бързо при онези, които полагат себе си в съзнанието на Бога, независимо как го виждат, т.е. като се отдават и посвещават на волята м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4. КЛЕША-КАРМА-ВИПАКАСАЯР АПАРАМРИСТАХ ПУРУША-ВИШЕША ИШВАР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ШВАРА Е ОНЗИ ОСОБЕН ЦЕНТЪР НА БОЖЕСТВЕНОТО СЪЗНАНИЕ, КОЙТО Е НЕДОСЕГАЕМ ЗА НЕЩАСТИЕТО, КАРМАТА ИЛИ ЖЕЛАН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швара е безсмъртното Аз, Пуруша, с форма. Той се възприема като битие, и все пак е изцяло недосегаем за невежеството на нещастието, закона за причината и следствието и за желанията. За Него не съществуват противоположностите на феноменалния свят като напр. удоволствието и болк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ТАТРА НИРАТИСАЯМ САРВАДЖНА-БИДЖАМ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ЕГО ЛЕЖИ СЕМЕТО НА ВСЕЗНА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ог - Ишвара е не само всезнаещ, той е самото знание. В обединяването с Него се достига най-висшето знание - не само интелектуално, а за цялата вселена - чрез окото на знанието и интуи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6. СА ПУРВЕСАМ АПИ ГУРУХ КАЛЕНАНА-ВАЧЕД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ОГРАНИЧЕН ОТ ВРЕМЕТО, ТОЙ Е УЧИТЕЛЯТ НА ВСИЧКИ ДРУГИ УЧИТЕЛИ, ОЩЕ ОТ НАЙ-ДРЕВНИ ВРЕМЕ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й-висшият учител е Азът, Пуруша. Всички древни светци като Исус и Буда са осъзнали Аза. Те може да са имали земни учители, но Източникът на тяхното огромно знание не е от това ниво. В свръхсъзнателното състояние те са имали пряк достъп до Истината - онова знание, което е абсолют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7. ТАСЯ ВАЧАКАХ ПРАНАВ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Й СЕ ИЗЯВЯВА В СЛОВОТО О 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М (АУМ) - свещеното слово на индусите - е една от най-старите познати думи. От преди 5000 години или вероятно много по-рано в древния Шумер ОМ е била позната и използвана като тайно слово на шумерските мистици и свещениц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индо-арийските племена се придвижвали на изток от Шумер към Северна Индия, те са тръгнали с това ценно и свещено слово. ОМ е известна и в най-древните индийски свещени книги. Почти всички мантри и химни започват и завършват с ОМ. ОМ се използва и като самостоятелна мантра и дори се смята за най-сил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още в Индия има безброй истории, че ако човек може да произнесе словото ОМ с правилната вибрация и концентрация, той може да достигне всички сидхи - сили за извършване на всякакви чудеса като изцеление, извикване на дъжд или ходене по во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якои съвременни индийски авторитети на тази тема дават рационално обяснение за чудотворната сила на ОМ. Напр. Свами Шивананда, който е бил лекар, преди да стане йоги, обяснява, че вибрациите, създавани в носните кухини при непрекъснатото пеене на ОМ, стимулират активността на хипофизата и епифизата чрез пряко, подобно на масаж действие. Тъй като тези органи имат голямо значение за психологическите и физиологическите функции на човека, това може да обясни тай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възможно е да опишем абсолютното значение на ОМ, тъй като се казва, че само просветените могат да го разберат напълно. Нейната вибрация е синоним на съюза с Божественото. Нейното значение е самата Върховна Реалност. Тя е едно и също със Сат-Чит-Ананда, Абсолютът Съществуване-Знание-Блаже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ички вибрации, а оттам всички езици, са в обхвата на ОМ. Думата и мисълта, името и формата не могат да бъдат разделени, тъй като думата е мисъл, изявена чрез гласните струни. Всяка мисъл има съответната дума, както и тегло, сила, форма и енергия. ОМ съдържа в себе си всички езици, всички мисли. Тя е Първичната Вибрация и Божествената Сил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8. ТАДЖОПАС-АРТХА-БХАВ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ОЯННОТО ПОВТАРЯНЕ НА ОМ И МЕДИТАЦИЯТА ВЪРХУ ЗНАЧЕНИЕТО МУ (ВОДЯТ ДО САМАД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окусирането върху абстрактното е по-трудно от фокусирането върху конкретни образи на Бога. Но понеже повторението на ОМ създава мисловни вълни, съответстващи на тези на Върховното, то е пряк път към самад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ами Шивананда винаги подчертава силата и славата на ОМ. В "Божествено блаженство" - неговата най-важна сбирка от духовни произведения, той пише: "Живейте в ОМ. Медитирайте върху ОМ. Вдишвайте и издишвайте в ОМ. Почивайте спокойно в ОМ. Потърсете подслон в О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9. ТАТАХ ПРАТЯК-ЧЕТАНАДХИГАМО ПИ АНТАРАЯ-БХАВАС Ч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ПОВТОРЕНИЕТО НА ОМ) ЧОВЕК ДОСТИГА ВЪТРЕШНО ПРОСВЕТЛЕНИЕ И ОТСТРАНЯВАНЕ НА ВСИЧКИ ПРЕЧ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рез медитация върху ОМ, най-висшата мантра, се достига Самоосъществяване. Това е така, понеже вибрацията на ОМ отстранява пречките по пътя и води до реализация на Аза, съществуващ у всекиго.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rPr/>
      </w:pPr>
      <w:r>
        <w:rPr>
          <w:rFonts w:cs="Times New Roman" w:ascii="Times New Roman" w:hAnsi="Times New Roman"/>
          <w:sz w:val="24"/>
          <w:szCs w:val="24"/>
          <w:lang w:val="ru-RU"/>
        </w:rPr>
        <w:t xml:space="preserve">30. ВЯДХИ-СТЯНА-САМСАЯ-ПРАМАДАЛАСЯ-ВИРАТИ-БХРАНТИ - ДАРШАНАЛАБДАБХУМИ -КАТВАНАВАСТИТАТВАНИ ЧИТА-ВИКШЕПАС ТЕ НТАРАЯХ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ЧКИТЕ ЗА ОСЪЩЕСТВЯВАНЕТО СА БОЛЕСТИ, АПАТИЯ НА УМА, СЪМНЕНИЕ, БЕЗРАЗЛИЧИЕ, МЪРЗЕЛ, ЖЕЛАНИЕ ЗА УДОВОЛСТВИЕ, ЗАБЛУДА, НЕСПОСОБНОСТ ДА СЕ ПРАКТИКУВА И ПОДДЪРЖА КОНЦЕНТРАЦИЯ, И НЕСПОКОЙСТВИЕ НА УМА ПОРАДИ РАЗСЕЙ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тялото не е здраво, не може да се достигне космично съзнание. Практикуването на асани и пранаяма предпазва от болести и помага да се поддържа бдителността. Съмнението и различните умствени пречки се преодоляват чрез духовните преживявания, които идват с медитацията. Особено необходимо е да се продължи с практиката тогава, когато напредъкът като че ли е в застой. Йога, както и всяко друго учение, никога не е само възход - и тук има и успехи, и неуспехи, и застой. Имайте това пред вид, не се обезкуражавайте и помнете, че всички търсачи се сблъскват с тези пречки. На тях трябва да се гледа като на предизвикателства, които проверяват възможностите за растеж и развитие на сили. С редовна практика умът в крайна сметка се поправ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1. ДУКХА-ДАУРМАНАСЯАНГАМЕДЖАЯТВА-ШВАСА-ПРАШВАСА ВИКШЕПА-САХАБХУВ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СТВЕНАТА БОЛКА, ДЕПРЕСИЯТА, ФИЗИЧЕСКАТА НЕРВНОСТ И НЕРЕДОВНОТО ДИШАНЕ СА СИМПТОМИ НА РАЗСЕЯН 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са външни прояви на едно вътрешно състояние на битието. Те са резултат от гореспоменатите пречки за медитацията. Те също са начин на живот за хиляди хора, които никога не са се занимавали с духовни дисциплини и с йога. Но от тях човек може напълно да се излекува чрез повторение на ОМ, като се отдаде на милостта на Бога и чрез редовна практика. Дори когато първначалният ентусиазъм намалее, продължаването на редовната практика засилва волята и изгражда положителни духовни навици - самскари. След известно време човек преминава през изпитанията и продължава медитацията с нов ентусиазъ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2. ТАТ-ПРАТИСЕДХАРТАМ ЕКА-ТАТВАБХЯС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А ОТСТРАНИ ТЕЗИ ПРЕЧКИ, ЧОВЕК ТРЯБВА ДА МЕДИТИРА ВЪРХУ ЕДИН АСПЕКТ НА ИСТИ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ърсачът трябва да избере една от многото форми за медитация, за да практикува, като фокусира ума си върху един определен обект на концентрация или въплъщение на съвършенство. Ако скача от един обект на друг, никога няма да постигне стабилност на ума. Обектът на концентрация трябва да е един и същ не само при едно сядане, но и от година на година. Това е единственият начин да се съберат лъчите на ума и да се усъвършенства еднонасоченос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3. МАЙТРИ - КАРУНА - МУДИТОПЕКШАНАМ СУКХА - ДУКХА - ПУНЯПУНЯВИСАЯНЯМ БХАВАНАТОЕ ЧИТА - ПРАСАД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СЕ ИЗЧИСТВА ЧРЕЗ РАЗВИТИЕ НА ПРИЯТЕЛСТВО, ДОБРОТА, ДОВОЛСТВО И БЕЗРАЗЛИЧИЕ КЪМ ЩАСТИЕТО, ПОРОКА И ДОБРОДЕТЕЛ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питомяването на ума изисква развиването на добра воля и всеобща любов към всички. Всяко отрицателно чувство или отъждествяване с противоложностите добро-зло разрушава покоя н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 ПРАЧАРДАНА-ВИДХАРАНАБХЯМ ВА ПРАНАС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СЕ ПОСТИГА СЪЩО ЧРЕЗ ИЗДИШВАНЕ И ЗАДЪРЖАНЕ НА ДЪХ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се има пред вид ПРАНАЯМА като метод за пречистване. Регулирането на дишането води до контрол над мисловните вълни, защото контрола на дишането е пряко свързан с контрола на ума. Има много упражнения за пранаяма, всяко от които въздейства върху вегетативната нервна система и психиката по определен начи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5. ВИСАЯВАТИ ВА ПРАВРИТИР УТПАНА МАНАСАХ СТХИТИ-НИБАНДХ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АБИЛНОСТТА НА УМА СЕ ПОСТИГА ЛЕСНО, КОГАТО ВЛЯЗАТ В ДЕЙСТВИЕ ВИСШИТЕ СЕТИ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нцентрацията върху висшите обекти на сетивата, като АНАХАТА, успокояв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6. ВИШОКА ВА ДЖЮОТИСМА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ЛИ (ЧРЕЗ КОНЦЕНТРАЦИЯ ВЪРХУ ВЪТРЕШНОТО) СЪСТОЯНИЕ НА ПРОСВЕТЛЕНИЕ, КОЕТО Е ОТВЪД ТЪГ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Патанджали дава серия от методи, които могат да бъдат използвани за контрол на вритите - мисловните вълни. Един от възможните обекти на медитация е светлината, която си представяме или в сърцето, или в междувежд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7. ВИТА-РАГА-ВИСАЯМ ВА ЧИТ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ЛИ ЧРЕЗ ФИКСИРАНЕ НА УМА ВЪРХУ ОНЗИ, КОЙТО Е НАДХВЪРЛИЛ ЧОВЕШКИТЕ СТРАСТИ И ПРИВЪРЗА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руг високо ценен обект на медитация е светец или мъдрец, достигнал освобождение. Олтарът или мястото на медитация може да бъде украсено с изображение на вдъхновяваща душа, като Свами Шивананда, Буда или Христос. Върху него трябва да се фокусираме или визуално, или умстве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8. СВАПНА-НИДРА-ДЖНАНАЛАМБАНАМ 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ЛИ (ЧРЕЗ МЕДИТАЦИЯ ВЪРХУ) ЗНАНИЕТО, НАТРУПАНО В СЪНИЩАТА ИЛИ ПРИ ДЪЛБОК СЪ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ого пъти Истината се разкрива от свръхсъзнателното по време на сън. Обикновено това се забравя, и се използва само от подсъзнателното. Но ако медитира съзнателно върху това знание, човек може да напредне значител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9. ЯТХАБХИМАТА-ДХЯНАД 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ЛИ ЧРЕЗ МЕДИТАЦИЯ ВЪРХУ ОНОВА, КОЕТО Е ПРИЯТ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танджали дава само няколко от многото техники за медитация. Ученикът трябва да подбере тази, която съответства на характера му, и да се придържа към нея, докато достигне освобожд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0. ПАРАМАНУ-ПАРАМА-МАХАВАНТО СЯ ВАСИКАР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А) МАЙСТОРСТВОТО (НА ЙОГИ) ОБХВАЩА ОТ НАЙ-МАЛКИЯ АТОМ ДО БЕЗКРАЙНОС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йоги, достигнал съвършенство, няма граници. Той е господар на вселената във всичките й форм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1. КШИНА-ВРИХЕР АБХИДЖАТА-СЙЕВА МАНЕР ГРАХИТИР-ГРАХАНА-ГРАХЙЕШУ ТАТСТА-ТАДАНДЖАНАТА САМАПАТИ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ОНЗИ, КОЙТО КОНТРОЛИРА ВРИТИТЕ ЧРЕЗ МЕДИТАЦИЯ, ВЪЗПРИЕМАЩ, ВЪЗПРИЕМАНО И ВЪЗПРИЯТИЕ СЕ СЛИВАТ, КАКТО КРИСТАЛА ПРИЕМА ЦВЕТА НА ФОНА, ПРЕД КОЙТО Е ПОСТАВ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умствените вълни са под контрол, единството между субект и обект е пълно. Кристалът няма собствен цвят, но когато го сложим на цветен фон, той възприема и отразява цвета на последния. Чистият ум, изоставяйки собствената си форма, възприема формата на субекта, върху който медити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2. ТАТРА ШАБДАРТА-ДЖНАНА-ВИКАЛПАИХ САМКИРНА САВИТАРК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ВИТАРКА САМАДХИ Е ТОВА СЪСТОЯНИЕ, ПРИ КОЕТО УМЪТ РЕДУВА ЗНАНИЕ, ОСНОВАВАЩО СЕ НА ДУМИ, С ИСТИНСКО ЗНАНИЕ И СЪС ЗНАНИЕ, ОСНОВАВАЩО СЕ НА ВЪЗПРИЯТИЯТА НА СЕТИВАТА ИЛИ РАЗУМ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витарка самадхи се нарича самадхи с разсъждения. Това е най-нисшето ниво на самадхи, при което има усъвършенствана концентрация, но медитиращият се фокусира върху природните елементи и използва интелектуалните си способности. Различните нива на знание трябва още да се пречист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3. СМРИТИ-ПАРИСУДХАУ СВАРУПА-СУНЙЕВАРТА-МАТРА-НИРБХАСА НИРВИТАР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ИРВИТАРКА САМАДХИ Е ОНОВА СЪСТОЯНИЕ, ПРИ КОЕТО ПАМЕТТА СЕ ПРЕЧИСТВА И УМЪТ, ЛИШЕН ОТ СУБЕКТИВНОСТ, ОТРАЗЯВА ИСТИННОТО 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ирвитарка самадхи е самадхи отвъд разума. То е медитация върху абстрактен обект - чакра или символ. Вече няма смесване на източниците на знание. При савитарка самадхи се получава известно объркване между елемента на разума и по-нисшите форми на знание. При нирвитарка разумът, т.е. интелектуалната аргументация, отпада. И в двата случая се изпитва блаженство, но има пълно осъзнаване на субект и обек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4. ЕТАЯТВА САВИЧАРА НИРВИЧАРА ЧА СУКШМАВИСАЯ ВЯХХЯ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ТОВА (КОЕТО Е КАЗАНО В ПРЕДИШНИТЕ ДВЕ СУТРИ) СЕ ОБЯСНЯВА САМАДХИ С ВЪПРОСИ, САМАДХИ БЕЗ ВЪПРОСИ И ОНОВА, КОЕТО Е ОЩЕ ПО-НЕУЛОВИМ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Патанджали разграничава различните видове сампраджната С. Те включват форми, които могат да предполагат въпроси - т.е. процес на разсъждение; или нива, които включват медитация върху все по-фини обек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5. СУКШМА-ВИСАЯТВАМ КАЛИНГА-ПАРЯВАС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АДХИ ВЪРХУ ФИНИ ОБЕКТИ ДОСТИГА ДО НЕПРОЯВЕНОТО СЪСТОЯ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 степента на неуловимост на обектите на медитация е неограничена - тя се простира до самото неизявено състояние. Но те остават обекти отделни от медитиращия, и затова все още има двойстве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6. ТА ЕВА САБИДЖАХ САМАДХИ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ИЧКИ ТЕ СЪСТАВЛЯВАТ МЕДИТАЦИЯТА СЪС СЕ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ички форми на самадхи, до които се достига чрез медитация върху външни обекти, остават САБИДЖА медитация, със семе. Независимо каква е степента на неуловимост, медитиращият е все още в царството на Пракрити, където отношенията са субект-обек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7. НИРВИЧАРА-ВАЙСАРАДЙЕ ДХЯТМА-ПРАСАД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ПОСТИГАНЕ НА НАЙ-ГОЛЯМА ЧИСТОТА В САМАДХИ БЕЗ ВЪПРОС, МЕДИТИРАЩИЯТ БИВА ОЗАРЕН ОТ ПРОСВЕТЛ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два когато медитиращият достигне това състояние на самадхи, при което вече няма разсъждения и той е пречистен, Просветлението го озарява. Състоянията на самадхи, през които преминава преди тази крайна цел, са даряващи и блажени, и в тях той познава много сили. Но търсещият трябва да възприема тези дарове като пречки, защото, за да се слее с Аза, той трябва да надмине и т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8. РИТАМБХАРА ТАТРА ПРАДЖ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НИЕТО, ПОСТИГНАТО В ТОВА СЪСТОЯНИЕ, Е АБСОЛЮТНАТА ИСТИ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чезва всяка двойственост, всяка относителност. Интуитивното познание заменя всички други форми на зна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9. СРУТАНУМАНА-ПРАДЖНАБХЯМ АНЯ-ВИСАЯ ВИШЕШАРИТХАТ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НИЕТО, ПОСТИГНАТО ЧРЕЗ ЗАКЛЮЧЕНИЯ ИЛИ СВИДЕТЕЛСТВО, НЕ Е РАВНОСТОЙНО НА ЗНАНИЕТО, ПОЛУЧЕНО ПРИ ВИСШИТЕ СЪСТОЯНИЯ НА СЪЗНАНИЕТО, ЗАЩОТО Е ОГРАНИЧЕНО ДО ОПРЕДЕЛЕН ОБЕК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ни връща към седма сутра, която определя правилното знание. Дори ако знанието е постигнато чрез интелектуален процес или чуто от голям мъдрец, то е ограничено, и е по-нисше от прякото изживяване като такова. В този случай пряката опитност е интуитивното безгранично знание за Пуруша или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0. ТАДЖ-ДЖАХ САМСКАРО НЯ-САМСКАРА-ПРАТИБАНД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ЗУЛТАТЪТ (ОТ ТОВА ЗНАНИЕ) Е, ЧЕ НЕГОВИТЕ САМСКАРИ ЗАМЕСТВАТ ВСИЧКИ ДРУГ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якото познаване на Бога затъмнява всички други форми на знанието, и в неговата светлина самскарите (впечатленията) избледня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 ТАСЯПИ НИРОДХЕ САРВА-НИРОДХАХ НИРБИДЖАХ САМАДХИ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ДОРИ ТОВА БЪДЕ ВЪЗПРЯНО, МЕДИТИРАЩИЯТ ВЛИЗА В "САМАДХИ БЕЗ СЕ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върхът на еволюцията на садханата (духовната практика). Когато последните семена на Карма изгорят, и дори вритите за пряко познаване на Бога бъдат възпряни, това е самадхи без семе - последната фаза на асампраджаната С. Медитиращият, след кето се е самоусъвършенствал в течение на много прераждания, вече няма нужда от физическа форма, и скоро след това влиза в МАХАСАМАДХИ, при което се слива с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ДЖА ЙОГА СУТРИ: ПРАКТИК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абележете си програма за живота. Очертайте духовната си практика. Придържайте се към нея систематично, редовно и прилежно. Не губете нито една ценна минута. Животът е кратък. Времето лети. Това "утре" няма да дойде никога. Сега или никога! Вземете твърдото решение: "Ще стана йоги още в това прераждане, още в този момент!" Нака вашата йога садхана или абхяса бъде строга и постоянна. Ако наистина сте съвсем искрени в практиката си, и ако умът ви е изпълнен с вайрагя - безстрастие и силен копнеж за освобождение, ще достигнете целта си за съвършенство след шест години. Не се съмнявайте в тов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pPr>
      <w:r>
        <w:rPr>
          <w:rFonts w:cs="Times New Roman" w:ascii="Times New Roman" w:hAnsi="Times New Roman"/>
          <w:i/>
          <w:sz w:val="24"/>
          <w:szCs w:val="24"/>
          <w:lang w:val="ru-RU"/>
        </w:rPr>
        <w:t>"Сигурни пътища за успех в живота и в осъществяването на Бог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Патанджали Махариши е автор и съставител на "Раджа Йога сутри", в "Яджнавалкия смрити" се казва, че първият учител по йога е Хиранягарбха. Хиранягарбха е Космичният Ум, Космичният Разум, наричан също Брахман. Той е общата сума от всички фини тела, най-висшето създадено битие, през което Върховното Битие отразява физическата вселена. Патанджали, като осъзнат светец с развити до най-висша степен интуитивни дарби, е получил знанието за йога направо, и го е записал за благото на човече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ървата глава на сутрите обяснява функциите на ума и различните нива на самадхи, а в следващите се разглеждат отделните практики, водещи до състоянието на свръхсъзнание. Патанджали разглежда всички етапи на йога от основата до нива, които могат да бъдат разбрани само от освободени светци и мъдреци. Специално последните две глави са посветени на обширната област, в която се попада след достигането на самадхи. Когато ги четем, трябва да имаме пред вид, че реализацията на Аза се достига само след много прераждания, посветени на тази цел. И - както бе подчертано в последните страници на предишната глава - дори достигането на някои свръхсили и изпитването на блаженство при медитация са само спънки по пътя. Видяни в светлината на крайната цел - сливането с Божественото - те само разсейват търсач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Глава втора: Йога садха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тората глава на Патанджали представя практиката на Йога - йога садхана. Тук е разгледана Крия йога - което е пречистване чрез дисциплина, учение и отдаденост. Изброени са петте основни източника на беди или причини за страдания и методите за отстраняването им. Накрая са разгледани първите пет крайника на Раджа йога - яма, нияма, асана, пранаяма и пратияхара - основите на медита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Тапах-свадхяйешвара-пранидхани крия-йог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скеза, самоизучаване, и отдаване на Бога съставляват Крия й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скезата не означава физическо насилие спрямо тялото или груби самоизтезания. Тук се има пред вид строг контрол върху сетивата, за да се запази енергията за по-висши цели. В този смисъл аскезата означава понякога да се пости, да се става рано за медитация, вместо да се спи до късно, и да се намалят някои физически удобства, за да се постигне по-голям контрол над ума. Изучаването на свещените писания и други духовни книги поддържа ума в желаната посока. Като се отдава на волята Божия, човек отдава и плодовете на своята дейност. Това води до Карма йога - пътят на безкористно служене, при което човек гледа на себе си като на инструмент на Бога и служи на човечеството без мисъл за облага или ви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Самадхи-бхаванартах клеша-танукаранартас 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ва облекчава злощастията и води до самадх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то следва трите практики на Крия йога, споменати по-горе, ученикът елиминира източника на своите беди и в крайна сметка достига състоянието на свръх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Авидясмита-рага-двешабхинивешах клеш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лините, които причиняват страдания, са: невежество, егоизъм, привличане, отблъскване и страх от смър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вежеството, АВИДЯ, е неосъзнаването на Реалността.Това е отъждествяване не с вечния АТМАН, Аза, а с временния свят. "Аз" и "мое" изразяват егоизъм; те създават илюзията, че един човек е различен от друг, което води до конфликт. РАГА-ДВЕША се превежда като "харесване и нехаресване" - когато човек се оставя на чувствата на привличане и отблъскване, той се идентифицира с материалния свят и се оставя на болката от загубата и разочарованието. Страхът от смъртта и придържането към живота са обвързващи и задушаващи. Много хора, които са били обявени за умрели, а по-късно са се съживявали, разказват за смъртта като за неизразима красота и покой. Никой не може да каже кога ще дойде смъртта. Страхът от нея е излишна игра на въображението, загуба на енергия; той създава вълни на болка, съществуващи само в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Авидя кшетрам утарешам прашупта-тану-вичинодара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вежеството е причина за (гореспоменатите злини), които го следват - макар и дремещи, слаби, потиснати или засиле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данието, което идва от егоизма, привличането и отблъскването и страха от смъртта, произхожда от авидя - невежеството, независимо до каква степен се изявява. Като корен на другите пречки, невежеството за истинската природа на Аза е отъждествяване с тялото и ума. Когато просветлението замести авидя, всички други причини за болка автоматично изчез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Анитясучи-дуканатмашу нитя-сучи-сукатмакяттир авид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вежеството бърка тленното, нечистото, болезненото и не-Аза с вечното, чистото, доброто и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ъстояние на невежество човек бърка онова, което е светско, с Върховното. Той не може да различава между онова, което носи болка - умът и тялото, и онова, което носи безсмърт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Дриг-даршана-сактьор екатматевасми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гоизмът е отъждествяване на Виждащия с инструмента на виждането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струментът на виждането в този случай не са само очите, а всички сетива. Егоизмът се изявява тогава, когато човек не прави разлика между Аза и своите сетива и ум. Той вижда себе си като отделен от човечеството, като реагира спрямо другите с чувство за състезателност, а не за сътрудниче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Сукханушаи раг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личане е онова, което почива на удоволств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вечето хора мислят, че привличането и удоволствието са положителни неща, но когато се отнасят за обекти на материалния свят, те неизбежно носят болка. Нищо във физическия свят не е постоянно; оттук и постоянният страх от загуба - той и самата загуба правят онези, които търсят удоволствие, нещастни. Затова йоги се научава да развива в себе си неприязън към светските удоволствия. Той никога не е разочарован или нещастен. Ироничното тук е, че онзи, който не търси удоволствие, е винаги щастлив.</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Дуканушаи двеш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вращението е това, което се опитва да избегне болкат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вращението носи болка, както и привличането. Умственото отношение при отвращението е отрицателно, и често поради него човек се стреми да избегне ситуация, която е неутрална. Не е възможно да се избегнат всички неприятни обстоятелства. Когато РАГА-ДВЕША - харесването и нехаресването - съществуват, човек не може да бъде щастлив. Той стъпва на илюзорни двойки противоположности, вместо да се опита да бъде доволен при всички ситуации и да остави своето развитие в ръцете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Сварасавахи видушо пи татха рудхо бхинивеш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хът от смъртта е непрекъснатото желание за живот, здраво вкоренено дори в умовете на мъдрец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хът от смъртта е страх от загубата на идентичност, от изчезването на егото. Дори когато човек се откаже от всичко друго, привързаността към живота остава. Едва когато мъдрецът достигне най-последния стадий на асампраджната самадхи, той не мисли за нищо друго, освен за сливане с Бога; на това ниво той остава в тялото само няколко д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Те пратипрасава-хяйех сукшм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хните фини форми (на нещастията, раждащи болка) могат да бъдат избягнати, като отново се абсорбират в причината с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тези нещастия разсейват ученика в малка степен, те могат отново да се върнат в първопричината за тях, като бъдат заменени с обратното умствено отношение. Напр. ако се появят егоистични мисли, с тях можем да се борим, като се съсредоточим върху братството между всички хора. Ако в ума навлязат мисли на привличане или отблъскване, те могат да бъдат заменени от доволство или прием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Дхияна-хеяс тад-врта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тивните им форми могат да бъдат избягнати чрез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ко нещастията са явни и водят до голямо разсейване за ума, те могат да бъдат облекчени чрез редовна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2. Клеша-мулах кармасаьо дрищадрища-джанма-ведани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рма, независимо дали ще бъде изчерпана в това или в бъдещите прераждания, е коренът на нещастията, носещи бол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ред закона на Карма всяко действие води до равно противодействие. Каквото човек направи на другите, това му се връща - в една или друга форма. Повечето хора непрекъснато създават нови кармични ситуации. Това се дължи на невежеството и на придружаващите го нещастия. Всички кармични дългове трябва да бъдат изплатени преди окончателното освобождение - независимо дали човек реши да направи това в сегашния си живот или да го остави за следващите преражда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3. Сати муле тад-випако джати-аюр-бхог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тогава, додето има корен, Кармата трябва да бъде изпълнена - чрез различни ситуации в обществото, прераждания и опитнос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ки ще пожъне това, което е посял. Различните преживявания се дължат на кармични ситуации, които всеки сам е предизвикал със своите мисли, думи и дел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4. Те хлада-паритапа-палах пуняпуня-хетут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зависимост от това дали причината за тях е добродетел или порок, техния плод е удоволствие или бол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то разбира това, йоги се стреми да върши само добри дела и да възприема кротко лошото, което му се случва, докато всички семена на Карма изгорят, без да бъдат посяти нов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pPr>
      <w:r>
        <w:rPr>
          <w:rFonts w:cs="Times New Roman" w:ascii="Times New Roman" w:hAnsi="Times New Roman"/>
          <w:sz w:val="24"/>
          <w:szCs w:val="24"/>
          <w:lang w:val="ru-RU"/>
        </w:rPr>
        <w:t>15. Паринама-тапа-самскара-дукаир гуна-врити-виродхач ка дукам ева сарвам вивекин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онези, които различават, всяко действие носи болка - поради очакването на загуба, нови желания или конфликти в резултат на взаимодействието между ума и трите качества на природ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ъдрецът съзнава, че в материалния свят няма щастие, защото от всяко действие в крайна сметка възниква болка. Когато отсъства разграничението, щастието винаги е придружавано от страх да не го загубим, а тъй като промяната е природен закон, загубата е неизбежна. Когато не се безпокои за загубата, умът често се занимава с нови идеи, и докато те не бъдат удовлетворени, няма щастие - което отново е веднага последвано от страх от загуба. Несъсредоточеният ум е винаги неспокоен, защото е в плен на качествата на природата - чистота, активност и летаргия. Покоят е само отвъд света на явлен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6. Хеям дукхам анагат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щастието, което все още не се е проявило, трябва да бъде избягва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рмата е изплатена, изплаща се или ще бъде изплатена чрез действията. Карма, която вече е натрупана, не може да бъде променена, но нещастията от нея могат да бъдат избягнати чрез позитивно мислене. Като внимаваме за сегашните си действия, можем да избегнем бъдещата бол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7. Дращир-дришайох самйога хейя-хету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дентифицирането на преживяващия с обекта, който той преживява, е причина за бъдеща кар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човек се отъждествява с този илюзорен свят, преобладава егото, и той действа без мъдрост, като си натрупва нова кар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8. Пракаша-крия-стхити-силам бхутендрият-макам бхогапаваргартам дришя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лената, опознавана чрез взаимодействието на елементите и възприятията на сетивата, се състои от сатва, раджас и тамас, и съществува само заради преживяванията и освобождението на чове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то бе обяснено, ПУРУША е абсолютът; той е без качества. Но човек не вижда Божественото, а ПРАКРИТИ - природата, и нейните качества - трите гуни (сатва - чистота, раджас - активност и тамас - инерция). Той възприема и тълкува природата и елементите й чрез сетивата си. Чрез преражданията се натрупва опитност в царството на Пракрити, докато накрая човек осъзнае, че само неговото тълкуване на Реалността е Истината, и че е едно с всичко. Целта на живота е да се работи чрез физическото ниво, като се използват неговите условия, за да се отработи кармата. Чрез постоянно пречистване и уравновесяване на ума човек създава равновесие между сатва, раджас и тамас, и се завръща към Източника, който е отвъд материалния св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9. Вишешавишеша-лингаматралингани гуна-парва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стоянията на трите гуни са грубо, фино, проявено и непрояве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ите качества съставляват цялата природа - както елементите на Земята, така и по-фините материи на ума и дух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0. Драща дришиматрах судхо пи пратяя-нупас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ждащият е само чисто съзнание и въпреки че е чист, той сякаш вижда чрез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ждащият е Азът, ПУРУША. Той е неопетнен, чист и без качества, но се отразява чрез интелекта на индивидуалното съзнание, и се оцветява от сатва, раджас и тамас. Той е забулен, като че ли има атрибути, но всъщност е самото Абсолютно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1.Тад-артха ева дришяшят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ото съществуване на вижданото е за Виждащ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жданото, Пракрити, съществува и е подчинено на Виждащия, Аза. Единствената му цел е да осигури опитности за растежа и Самоосъществяването на чове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2. Критартхам прати настам апи анастам тад-аня-садхаранат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ри макар тя /Пракрити/ да става несъществуваща за онзи, който е постигнал целта й, тя продължава да съществува за другите, защото е обща за всич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остигналия освобождение Пракрити престава да съществува; тя е изпълнила предназначението си. Но Природата, светът на явленията, остава като обща опитност за онези, кито все още трябва да реализират Аза; тя продължава да съществува за т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3. Сва-свами-шактьох сваруполабдхи-хетух самйог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Целта на съюза на Пуруша и Пракрити е първият да осъзнае истинната си природа и да реализира скритите в него и в Пракрити сил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Патанджали отговаря на най-основния въпрос: защо душата въобще трябва да преминава през изпитанията на съществуването в света. Пуруша е Душата, която - макар универсална - има индивидуално проявление. Душата се преражда, за да премине през опитностите на Пракрити, да научи уроците си, и да разбере и осъществи естествените си сил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4. Тася хетур авид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чината (за този съюз) е авид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своята същност Душата е вечна, всеведуща и свободна. Но поради невежеството - авидя, и желанията - обектите на сетивата, тя забравя своята божественост. Затова трябва да влезе в Пракрити, да се прероди на Земята, за да научи отново, че всичко в материалния свят е временно и изтъкано от болка. В зависимост от желанието си за освобождение Душата научава урока си с течение на времето и се връща към своя Източни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5. Тад-абхават самйога бхаво ханам тад дришех кайваля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ликвидирането на авидя връзката между Пуруша и Пракрити изчезва, и Виждащият добива свобо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вежеството е причина Пуруша (Душата) да се свързва с Пракрити. Когато то бъде заменено от Просветлението, вече няма нужда индивидуалната душа да съществува в материалния свят, и тя се освобождава от изпитанията на земния живо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6. Вивека-кхятир авиплава ханопа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ото за разрушаване на авидя е пълното разгранич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века" се превежда като разграничаващо познание, осъзнаване на разликата между Аза и не-аза, осъзнаване на Реалността. Така че лекарството за невежеството е постоянното безусловно осъзнаване, че индивидът е самият Брахман. Това се постига само когато много години умът се възпитава да се насочва към божествени мисли всеки път, щом в него навлязат светските. Това е целта на медитацията и на другите форми на садха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7. Тася саптадха пранта-бхумих прадж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светлението се постига чрез седем стъп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атанджали обяснява осемте стъпки на Раджа йога. Преди ученикът да достигне самадхи, той минава през седем стъпал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8. Йоганганущанад ашудхи-ксайе джнана-диптур а вивека-кхяте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практикуване на различните стъпки на Йога се разрушава безнравствеността, ражда се духовно просветление, което се развива в осъзнаване на Реалнос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е разгледал теоретичните аспекти на Йога, сега Патанджали посочва, че е необходимо следване на практическите стъп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9. Яма - нияма - асана - пранаяма - пратияхара -дхарана -дхияна - самадхайо  став анга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емте крайника са яма, нияма, асана, пранаяма, пратияхара, дхарана, дхияна и самадх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джа йога понякога се нарича Ащанга йога или Йога на осемте крайника. Те се превеждат като: въздържания, ритуали, упражнения, регулиране на дишането, отдръпване на ума от обектите на сетивата, концентрация, медитация и състояние на свръх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0. Ахимса-сатастейя-брахмачария-апариграха-я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ма се състои от ненасилие, истинност, въздържане от кражба, целомъдрие и непритеж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Яма - въздържанията - съставляват основата на всички духовни практики. Те са запрещения, присъщи на всяка религия. Тези форми на самоконтрол пречистват индивида и отстраняват отрицателните му влияния върху другите и върху околната сре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силието спрямо другите - в мисъл, дума или дело - трябва да се избягва. Ненасилието означава нещо повече от въздържание за нанасяне на физическа болка. Умствената болка може да бъде много по-опустошителна. Когато човек достигне пълната невинност, дори дивите животни не му сторват зл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ункцията на истината е да поддържа хармония чрез доверие. По-добре е да замълчим, отколкото да изкажем истина, която ще причини болка, или произхожда от погрешен мотив. Честният човек има сила, защото това, което казва, се случва, и думата му става зако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РАХМАЧАРИЯ, сексуалното въздържание, е необходимо за бързия напредък по духовния път. Когато половата енергия е контролирана, под контрол е 99% от духовния живот на човека. Това е особено трудно, тъй като след дишането половият импулс е най-силният импулс на тялото. Бъди смирен, моли се за сила, спазвай дисциплината - това ще изглади сексуалните мисловни вълни. С въздържанието идва и духовната сила. Контрол 10 месеца донася огромна енергия, а целомъдреният ум развива огромна сила на вол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ъдро е да не трупаме вещи, защото те привързват към себе си и собственикът им става зависим от тях. Онзи, който притежава много неща, е техен пленник, и трябва да изразходва енергия и време, за да се грижи за тях. Онзи, който не притежава нищо и не желае нищо, е абсолютно свободен. Вещите удовлетворяват тялото, окуражават отъждествяването с него и размътват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1. Яти-деша-кала-самаянавачинах сарвабхаума маха-врат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зи (въздържания) не са ограничени от социална структура, място, време или обстоятелства, и съставляват великият (универсален) обе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зи въздържания са универсални и са предназначени за непрекъсната практика, независимо от ситуациите. Всяко неудобство или болка, което се явява като резултат от тях, трябва да бъде възприемано като резултат от кармично задълж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2. Шауча-сантоша-тапах-свадхяяйешвара-пранидхани ниям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ияма се състои от чистота, доволство, аскеза, самоизучаване и самоотда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ияма са ритуали, които развиват положителни качества. Те включват изчистване, успокояване на ума, самодисциплина, изследване на природата на Аза и отдаване личната воля - егото - на Върховната Вол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ен чистотата, човек трябва да развива безразличие към тялото. Чистотата е както вътрешно, така и външно изчистване. Съответна диета - вегетарианска и с естествени храни, специални прочистващи йога-техники и йога-упражнения поддържат тялото вътрешно чисто и свободно от препятствия. Чистотата се отнася и за ума. Само когато бъде освободен от всички отпадъци, той може да бъде чисто огледало за отражение на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мехът идва в резултат на стимул, но усмивката се ражда от вътрешния мир. Задоволен със себе си, умът няма нужда от нищо друго за доволството си, което расте паралелно с осъзнаването на вътрешното Аз. Умът не бива да се повлиява от външни обек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скеза означава ограничаване неутолимите желания на сетивата. Пийте вода вместо кафе, предпочитайте мълчанието пред говоренето, контролирайте алчността, като ядете лека храна и се противопоставяйте на съня, като ставате рано. Когато умът разбере, че желанията му за удоволствия няма да бъдат удовлетворени чрез сетивата, той престава да блуждае и се обръща навътре. Контролът върху сетивата изчиства пътя за сили като телепатията и ясновид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учаването на духовни книги поддържа човека на истинния път. Но с книгите се постига само това, което може всъщност да доведе до интелектуално възгордяване. Необходимо е човек да се отдаде на волята Божия, защото в крайна сметка всичко зависи от Неговата мил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3. Витарка-бадхане-пратапакта-бхаванал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умът бъде обезпокоен от отрицателни или вредни мисли, те могат да бъдат преодоляни чрез непрекъснато мислене върху противоположните и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Йоги е винаги нащрек, винаги наблюдава ума си. Когато види, че се надигат безцелни мисловни вълни, той веднага ги замества с положителни мисли, като по този начин създава нови умствени навици, благоприятни за духовния растеж.</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 Витарка химсадях кирта-каританумодита лобха-кродха -мухапурвака мирду-мадхядхиматра дукаджнанананта-бхала ити пратипакша-бхаванал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зултатът от отрицателните мисли и чувства, като напр. насилието, независимо дали са въплътени в дела, подбудени, или причинени от алчност, гняв или заблуда, дали са слаби, средни или силни, е безкрайна болка и невежество. Затова е необходимо да се размишлява върху противоположностите и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ички мисли, чувства и действия, които противоречат на основните принципи на яма и нияма, водят до по-нататъшна карма на болка и невежество. Това е така независимо дали действието е наистина извършено, замислено или подбудено у други. Каквато и да е причината и степента на участие, кармата се натрупва. Затова е необходимо щом в ума се появят отрицателни мисли, да бъдат заменени с положителни и възвише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5. Ахимса-пратищаям тат-самнидхау вайра-тяг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ненасилието е здраво установено, в присъствието на йоги враждебността изчез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зи, който е здраво установен в ненасилието, излъчва това към другите. Той е толкова силен, че в негово присъствие мислите за насилие дори не могат да вире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6. Сатя-пратищаям критя-бхаласраятв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истината е здраво установена, йоги достига резултата от действието без да дей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умите на човек, който практикува истината до най-висша степен, ще се сбъднат, защото те отразяват Истината на Атм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7. Астейя-пратищаям сарва-ратнопащ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въздържанието от кражба бъде здраво установено, цялото богатство идва при йог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лкото повече йоги бяга от материалните обекти, толкова повече те като че ли идват при него. Целта на този природен закон е двояка. Първо, така йоги се подлага на проверка, за да се види дали неговото отричане е истинско. Второ, той като мъдър човек може правилно да разпредели богатството в полза на човече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8. Брахмачария-пратищаям вира-лабх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бъде здраво установена брахмачария - половото въздържание - се печели енерг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сексуалната енергия се сублимира и съхрани, тя се превръща в ОДЖАС - духовна енергия. Оджас е такава лъчиста сила, че всички, които общуват с БРАХМАЧАРИ, се чувстват възвисе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9. Апариграха-стайрие джанма-катхамта-самбодх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бъде установено непритежанието, се достига разбиране за целта на ражд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йоги вече не желае да притежава нищо, той се освобождава от материалния свят. Това му дава поглед към целта на неговото раждане - и в този живот, и в предишните. Той разбира закона на Карма и какви уроци има да учи до Осъществяв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0. Шаучат сванга-джугубса параир асамсарг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пречистването идва отвращението към собственото тяло и нежеланието да се влиза във физически контакт с друг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истотата - и вътрешна, и външна - и умственото пречистване, помагат умът да се насочи към Божественото. Чрез пречистване човек ясно вижда, че красотата е само нещо външно и че истинската хубост съществува само в духа. Когато тялото се пази безупречно чисто, става по-очевидно, че то е само инструмент за напредъка към Осъществяването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1. Сатвасудхи-шауманасяйкагриендрия-джаятма-даршана-йогятвани ч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пречистването идват и яснотата на ума, веселостта, еднонасочеността, контрола на сетивата и готовността за осъществяването на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ичко горепосочено идва с вътрешното и външно пречистване - т.е. преобладаване на сатва - чистота и светли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2. Сантошад анутамах сукха-лабх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рховното щастие идва от довол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овек вечно търси щастие във външни обекти, но то може да се постигне само ако умът се задоволи с това, което му се даде, и не търси повече. Когато умът е успокоен и задоволен, щастието идва автоматич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3. Кайендрия-сидхир ашудхи-кшаят тапас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рушението на замърсяванията чрез аскеза води до сила на тялото и сетив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се практикува самоналожена дисциплина - аскеза, се развива силна воля, и способностите на физическото тяло и сетивата надхвърлят нормалн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4. Свадхяяд ища-девата-сампрайог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учение, което води до познание на Аза, идва съюзът с желаното ища дев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тензивно самоизследване и изучаване водят до обединение с личното божество, ища девата. Както човек мисли за Бога, така Го и среща. Тази сутра се отнася и за използването на мантри. Непрекъснато повторение на името на Божеството ще донесе Неговата мил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5. Самадхи-сидхир Ишвара-пранидханад</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отдаването на Ишвара идва достигането на самад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 когато човек отдаде своята воля, его и живот на Бога, се достига състоянието на свръхсъзнани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6. Стхира-сукхам ас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саните трябва да са стабилни и удобни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подробното обяснение на яма и нияма, Патанджали преминава към следващия крайник на Раджа йога - асани (пози). Това е целият подраздел на Раджа йога, известен като Хата йога - при който се работи с ПРАНА и КУНДАЛИНИ, по-фините енергийни потоци на тялото. Позите на Хата йога, изпълнявани винаги в определен ред, масажират ендокринните жлези и освобождават енергийните блокажи в системата, така че състоянието на медитация се достига физически, а не като седим и наблюдаваме ума. Хата йога най-добре се практикува заедно с медитация, защото асаните са жизнена помощ, а не цел по пътя към самад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зва се, че асаната трябва да бъде стабилна и удобна. Независимо дали тя е обикновена поза с кръстосани крака или част от група упражнения на Хата йога, важно е практикуващият да не бъде напрегнат. Той трябва да има възможност да се релаксира в позата - и същевременно да се задържи в нея абсолютно неподвижен за определено време. Мърдането и загубата на концентрация водят до пилеене на енергия. Както и при медитация, умът и тялото трябва да останат еднонасоче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7. Праятна-сайтхилянанта-самапатибхя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зата се овладява чрез отстраняване на напрежението и медитация върху неограничен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поддържане на позата не бива да има напрежение; тя само трябва да се задържи стабилно. След това, когато ученикът фиксира ума си върху Безкрайното, той много лесно надминава собствената си ограниченост и овладява аса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8. Тато двандванабхигат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това (овладяването на асаните) двойките противоположности не влия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асаните бъдат овладяни, йоги е недосегаем за играта на противоположностите. Неговата воля и концентрация се развиват до такава степен, че той става неподатлив на всички светски влияния - горещина и студ, удоволствие и болка, добро и зл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9. Тасмин сати шваса-прашвасайор чати-вичедах-пранаям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ващата стъпка е пранаяма, която е контрол върху вдишването и издишв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твъртият крайник на Раджа йога е пранаяма, която включва специфични дихателни упражнения за затопляне и охлаждане на тялото, издигане на неговите енергийни нива или релакс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на - жизнената енергия - може да бъде получена от храната и водата, но нейният първоизточник е вдишваният въздух. Контролът върху нея е пряко свързан с контрола върху ума. Поради това, че е силна, техниката трябва да се практикува под ръководството на учител. Събуждането на кундалини като средство за Самоосъществяване зависи от контрола върху дишането, а оттам върху пра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0. Бахябхянтара-стамбха-вртир десакая-санкхябхих паридрищо диргасукшм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наяма е вдишване, издишване и задържане на дъха; тя се регулира по време, място и брой и (става) все по-дълга и по-фи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са дадени всички разновидности на пранаяма, като всяка води до различен резултат. С практиката всяко дишане и задържане става все по-дълго и по-тихо, и йоги развива по-голям контрол и концентр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 Бахябхянтара-висаякшепи чатуртх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твъртият вид (пранаяма) е отвъд вдишването и издишв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въд вдишването, издишването и задържането е четвъртият вид пранаяма, която всъщност представлява насочване на фината прана, а не на самото дишане. Когато се постигне това, притокът на външно дишане спира и йоги може да движи праната си по такъв начин, че да събуди голямата психическа сила на кундали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2. Татах кшияте пракашавар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разкрива светли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твъртият вид пранаяма - тази, която активизира кундалини, носи Просветление. Тя изчиства ума, така че Вътрешната Светлина да блес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3. Дхаранашу ча йогята манас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прави ума подходящ за дхарана (концентрация)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наяма е връзката между физическите и умствени дисциплини. Действието е физическо, а целта е умът да стане спокоен, ясен и стабил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4. Сва-висаясампрайоге чита-сварупанукара ивендриянам пратияхар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тияхара е подражание на ума от сетивата, което идва чрез отдръпване на сетивата от техните обек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умът се оттегля от външните стимули, за да бъде спокоен. Пратияхара, петият крайник на Йога, предполага същото със сетивата. Сетивният контакт с обекти, които възбуждат сетивата, просто се прекъсва. Очите не гледат вълнуващи филми, на ушите не се дава възможност да слушат музика, която поражда неприятни усещания. На езика не се дава възможност да опитва храна, която е вредна. По този начин е много по-малко вероятно умът да възприеме вредни мисловни форми, тъй като сетивните органи са отдръпнати от обектите, които причиняват пораждането на нежелани врити. Така се достига по-голяма дисциплина, и умът по-лесно се успокоя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5. Татах парама васятендрия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това идва най-висшето овладяване на сетив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етивата са връзката на човека с физическото ниво. Когато се реши, че е време удоволствията на света да бъдат преодоляни, най-трудното е овладяването на сетивата. Чрез усъвършенстване на ПРАТИЯХАРА се преодоляват най-големите пречки към Просветл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ТРЕТА: БОЖЕСТВЕНИ ИЗЯВИ НА СИЛ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тази глава са изяснени последните три "крайника" на Раджа йога - дхарана, дхияна и самадхи. Тези три най-висши нива на медитация, практикувани едновременно, се наричат САМЯМА, която е подробно обяснена. Патанджали обяснява и много от сидхите - силите, които се добиват при продължителна практика на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Деша-бандхас читася дхара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харана е фиксирането на ума върху един обек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ектът на концентрация може да бъде външен или вътрешен. Той може да бъде и мантра. Ако в ранните етапи на практиката е трудно умът да се фокусира в определена тясна област, може областта да се разшири до всичко, свързано с обекта. След това с постепенното й ограничаване се постига все по-голям контрол. Когато умът може да бъде ограничен до една точка, той е концентрир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Татра пратяяика станата дхя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прекъснатото възприятие на обектите от ума е дхияна,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умът не се разсейва, а е непрекъснато съсредоточен в обекта на концентрация. Никакви други мисли не влизат в нег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Тад евартаматна-нирбхасам сварупа-шуням ива самадхи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съзнанието за субект и обект изчезне и остане само значението, това е самад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адхи е сливане на ума със същността на обекта на медитация. Не съществува нищо, освен чисто осъзна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Траям екатра самям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ктикуването на) тези три заедно е самя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концентрация, медитация и самадхи спрямо един обект са последователни и непрекъснати, това е самяма. Човек не може да достигне самяма насила - всеки подобен опит означава, че едни мисловни вълни трябва да контролират други, което е саморазрушително, тъй като целта на самяма идва с многогодишно практикуване и пречист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Тадж-джаят праджналок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овладяването (на самяма) идва светлината на прякото 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гато самяма бъде овладяна, се достига висше съзнание. Човек разполага с цялото интуитивно знани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Тася бхумису винийог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йното (на самяма) приложение (трябва да бъде) поетап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ри макар човек да е високо развит, за да може да достигне самяма, той трябва да внимава напредъкът му да е постепенен. Самяма е много силна, и приложението й изисква голяма мъдр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Траям антарангам пурвебх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зи три са по-вътрешни от предишн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харана, дхияна и самадхи са вътрешни; те са практики върху ума, за разлика от първите пет части на Раджа йога, при които се работи върху физическата систе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Тад апи бахир-ангам нирбиджас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дори те са външни (в сравнение със) състоянието "без се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ирбиджа самадхи, споменато в последната сутра на първа глава, не остава нищо, освен съюза с Бога. Така че самяма е външна в сравнение с това върховно състоя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Вюттхана-ниродха-самскарайор-абхибхава-прадубивау ниродха кшаначитанвайо ниродха-паринам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постоянното заместване на обезпокояващите мисловни вълни с контролирани, умът се трансформира и овладява себе с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стигането на състоянието на свръхсъзнание е въпрос на практика. Ако елиминирате безцелните мисли в момента на появяването си, постепенно ще ги изкорен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Тася прашанта-вахита самскар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повторение неговият поток става непрекъсн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ладяването и контрола на ума идват чрез създаване на нови навици. Когато самскарите на въздържание бъдат достатъчно често подсилвани, умът се успокоя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Сарвартатаикагратайох ксайодаю читася самадхи-паринам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ансформацията (водеща до способността за влизане в) самадхи идва постепенно чрез ликвидиране на разсейването и увеличаване на еднонасоченос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контролът върху ума, описан в сутра 9, и влизането в самадхи са постепенни трансформации. Това е подчертано, тъй като с влизането в по-висшите нива на съзнание вътрешната отговорност е по-голя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2. Татах пунах сантодитаю туля-пратяю читасяикаграта-паринам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е еднонасочен тогава, когато съдържанието му, издигащо се и спадащо в различните моменти, е абсолютно еднак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словните вълни се наричат врити. Те се издигат и спадат всеки момент. При обикновеното мислене всяка минута има хиляди различни врити. Със спадането на една вълна се издига друга - те непрекъснато се редуват, защото умът може в един момент да възприема само една мисъл. Еднонасоченост имаме тогава, когато вълната, която спада, и вълната, която се издига, носят една и съща мисъ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3. Етена бхутендриешу дхарма-лакшана-ваща-паринама вякхят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това (което беше казано в предишните сутри) се обясняват промените във формата, времето и състоянието на елементите и сетив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ишните сутри разглеждат постепенното изграждане на контрола върху ума. Чрез овладяването на ума се променя отношението му към елементите и органите на сетивата. Тези промени са обяснени в следващата серия от афоризм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4. Сантодитвяпадеша-дхарманупати дхарм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 субстрат, който остава постоянен при всички промени - минали, настоящи и бъдещ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ички неща - независимо от физическия или от етерния свят, имат в основата си определена същност. Дори да преминат през промени - както напр. водата става лед или пара, те пак запазват основната си Реал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5. Краманятвам паринаманятве хету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чината за различните преобразования са различните природни зако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зависимо дали промяната става в нормалния ход на нещата или е причинена от волята на йоги, тя произтича от природните закони. Науката едва сега открива и започва да работи с множеството сили отвъд грубото физическо възприятие, които йогите използват от хиляди годи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6. Паринама-трая-самямад атитанагата-дж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трите вида промени (форма, време и състояние) идва знанието за миналото и бъдещ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тази сутра нататък в афоризмите в гл. 3 са разгледани различните сидхи. "Сидха" обикновено означава "сила", но всъщност се използва за обозначаване на постиженията на напредналите йоги. Изключително важно е ученикът да разбере, че йогийските сили не са и не би трябвало да са цел сами по себе си. Те са странично постижение на усилията за Осъществяване на Бога. Онези, които се стремят само към силите, са приковани към егото и в крайна сметка страдат поради тази липса на пречистване. Често ученикът се увлича от йога-силите, но навреме трябва да разбере, че силата корумпира, и че тези неизбежни постижения само разсейват и съблазняват истинския йог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 друга страна, най-добре е да е ясно, че СИДХИТЕ наистина съществуват. За да ги достигне, човек трябва да е изключително духовно напреднал; но онзи, който е близо до Реализацията на Бога, знае, че пилее духовна енергия и злоупотребява с тях, като ги показва на празно любопитните. Както е споменато в сутра 15, тези способности се дължат на природните закони, въпреки че науката едва сега започва да ги изследва. В миналото науката се занимаваше главно със законите на физическото ниво. Йога сидхите работят пряко с по-фините и мощни аспекти на Природата. Сега на Запад започват да изследват тези неща, макар че в Съветския Съюз и някои други източно-европейски страни от известно време се прави много.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ециално в тази сутра се обяснява, че знанието за миналото и за бъдещето се постига чрез практикуване на самяма върху формата (физическите свойства); върху времето ( променливите характеристики); и върху състоянието (временните условия), при които съществува един обект за определен период от време. Понякога тази сутра се тълкува в смисъл, че човек достига не до знание за миналото или бъдещето, а за ПРИРОДАТА на миналото и бъдещето. С други думи, всички неща трябва да се променят, и това знание е едно основно достижение, тъй като води до приемане и довол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7. Шабдарта-пратяянам итаретарадхиясат самскарас тат-правибхага самямат сарва бхута-рута-дж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обикновено бърка звук, значение и съответни идеи; но когато практикува самяма върху звуците, садхака разбира техните значения и идеи и достига до разбиране на звуците на всяко живо съще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най-лесно се разбира чрез използването на мантри, в които постоянната медитация върху името на Бога води до осъществяване на Неговите качества и дори до изживяване на Неговото присъствие. Като цяло, сутрата се отнася за всяка дума от всеки език, и дори за звуците на животн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8. Самскара-сакшаткаранат пурва-джатидж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рез възприемане на самскарите идва знанието за предишното раждане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се извършва самяма върху обичайните впечатления на собствения ум, се достига знание за предишните прераждания. Това е така, защото кармата, която трябва да бъде платена в този живот, зависи от впечатленията от предишните прераждания, които не са били компенсирани тога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9. Пратяясая пара-чита-дж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Чрез изпълнение на самяма върху) ума на друг се познават неговите умствени образ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0. На ча тат саламбанам тасявисаи-бхутат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други умствени фактори,които не са предмет на самяма, не могат да бъдат позна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1. Кая-рупа-самямат тад-грахя-шакти-стамбхе чакшух-пракашасампрайоге нтардх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яма върху собственото физическо тяло преустановява способността на другите да го виждат; отразената светлина (от тялото) не контактува с очите на другите, от което идва силата да си невиди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2. Етена шабдади антардханам укт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това може да бъде обяснено и изчезването на звука и другите физически явле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3. Сопакранам нирупакрамам ча карма тат-самямад апаранта-джнанам аристебхойо 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рмата може да бъде дремеща или активна; чрез изпълнение на самяма върху двете и чрез знамения йоги може да узнае времето на смъртта с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4. Майтри-адишу бала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рез самяма върху) приятелството (милосърдието, любовта и пр.), се добива тяхната сил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5. Балешу хасти-балади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силите (на различните животни) идва силата на слона (или на другите живот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6. Праврити-алока-ниясат сукшма-вивяхита-випракрища-дж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светлината идва интуитивното знание за онова, което е фино, скрито или далеч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7. Бхувана-джнанам сурийе самям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Слънцето идва знанието за све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8. Чандре тара-вюха-дж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Луната идва знанието за астролог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9. Дхруве тад-гати-дж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Полярната звезда идва знанието за движението на звезд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0. Набхи-чакре кая-вюха-дж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центъра на пъпа идва знанието за организацията на тял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1. Канта-нупе кшут-пипаса-нирвити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гърлото престават мислите за глад и жаж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2. Курма-надям стхайря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нервните центрове, които контролират праната, се достига стабил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3. Мурдха-джюотиши сидха-дарш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светлината на върха на главата идва силата да се възприемат съвършените Съще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 Пратибхад ва сарв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интуиция човек разполага с цялото 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5. Хридае чита-самви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сърцето се достига разбиране за природата н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6. Сатва-пурушайор атянтасамкирнайох пратятявишешо бхогах парартхат сварта-самямат пуруша-дж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достта е резултат от отсъствието на разграничение между Пуруша и сатва. Знанието за Пуруша идва чрез самяма върху значението на Аза, а не върху значението на индиви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уруша е абсолютната Божественост, която е отвъд качествата. САТВА е чистота, но е качество на Природата. От сатва идват светлината и радостта, но както бе казано преди, за окончателното сливане с Аза тези качества трябва да бъдат надхвърлени. Затова трябва да се прави разлика между чистотата на Абсолюта и чистотата на Природата. По-нататък се обяснява, че знанието за Пуруша се достига чрез усъвършенствана медитация върху значението на Аза, а не върху значението на личнос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7. Татах пратиха-сравана-веданадаршасвада-варта джаян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това идва интуитивното чуване, виждане, мисъл, вкус и обоня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ова, от което човек се отрече, автоматично идва при него. Чрез самяма върху интересите на Аза, а не върху личните интереси, цялото интуитивно знание идва на разполож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8. Те самадхав упасарга вютхане сидха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 са пречки към състоянието самадхи, въпреки че се смятат за сили на ума, който е светс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Патанджали МНОГО ЯСНО подчертава, че всички гореописани СИДХИ са само съблазни и разсейват от състоянието на свръхсъзнание. Те са привлекателни само за онези, които са се отдали на светския живот, егоизма и желанието за вла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9. Бандха-карана-сатхилят прачара-самведанач ча читася пара-шариравеш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причината за връзката бъде елиминирана, умът може да влезе в тялото на друг, познавайки каналите м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високоразвитият йоги се отдръпне от привързаността си към живота и развие интуитивно знание за физическото тяло, той добива способността да използва чуждо тяло, за да помага на другите и да ги учи. Това е различно от обземането от нисши астрални същества. Съвършеният йоги действа винаги само чрез Аза, който е един и същ за всички, и така просто направлява Божествената енерг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0. Удана-джаядж джала-панка-кантакадиши асанга уткрантиш ч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овладяване на удана идва левитацията и способността да не се влиза в контакт с вода, кал, тръни и пр.</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дана е вид прана, свързана със силата на гравитацията. Йогите притежават тази сила в последната фаза на своя земен живот, преди да се слеят с Аза. Тя не бива да се смесва със "скачането" - способността да се подскача на ок. 30 см над земята при някои мощни пранаяма-упражнения. Някои духовни групи преподават тези упражнения на начинаещи, но това е физически и психически опасно и не се препоръчва, тъй като причинява твърде бързо движение на праната в организма. Онези, които не са практикували асани и по-прости видове пранаяма поне няколко години, може да имат проблем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1. Самана-джаядж джвал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овладяване на самана идва пламтящият огъ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ана е друг вид прана, свързана с храносмилането. От контрола върху самана идва блясъ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2. Шротракашайох самбандха-самямад дивям шротр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отношението между акаша и ухото идва свръхестественото чу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аша е етерът - средата, през която пътува звуковата енерг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3. Каякашайох самбандха-самямат лагху-тула-самапатеш чакаша-гам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отношението между акаша и тялото и върху плаваемостта на леки обекти идва способността да се пътува в простран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4. Бахир акалпита вритир маха-видеха; татах пракашаварана-кша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умствените модификации, които са отвъд егото и интелекта идва способността за оставане вън от физическото тяло. Оттам всичко, което скрива просветлението, бива отстране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на човека не е ограничен от физическото му тяло, въпреки че обикновено той така предполага. Разумът и егото го задържат там. Чрез самяма върху онези мисли, които са отвъд светското въображение, йоги се свързва с Универсалния Ум и собствения му ум става неограничен от времето, пространството или причинността. Всяко невежество изчез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5. Стхула-сварупа-сукшманваяртаватва-самимад бхута-джа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елементите в тяхното грубо, постоянно, фино, проникващо и функционално състояние, йоги може да ги контроли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6. Тато нимади-прадурбхавах кая-сампат тарддхарма анабхигата ч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това (способността да се контролират елементите) идват осемте сидхи, като напр. смаляването на тялото до размерите на атома, както и усъвършенстването и невидимостта на тял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Патанджали има пред вид МАХА СИДХИТЕ, Великите сили, известни на йогите още от древността. Това са: 1) смаляване на тялото; 2) уголемяване на тялото; 3) безтегловност; 4) огромно тегло; 5) всяко желание за знание; 6) влизане в чуждо тяло; 7) неограничена воля и 8) Божествена Сил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7. Рупа-лавана-бала-ваджра-самхананатвани кая-самп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ъвършенстването на тялото е красота, добър тен, сила и абсолютна здрави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8. Граха-сварупасмитанваяртаватва-самямад индрияджа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силата на сетивните органи за възприятие, истинната природа, връзката с егото, проникването и функционирането идва овладяването и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9. Тато маноджавитвам викарана-бхавах прадхана-джаяс ч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това идва непосредствената способност за знание без използването на сетивата и пълно овладяване на Пракри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0. Сатва-пурушанята-кхияти-матрася сарва-бхава адхистхартвам сарваджнатритвам ч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о чрез реализация на разликата между сатва и Пуруша идва всемогъществото и всезна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й-последните етапи от последния живот на светеца той пряко изпитва разликата между чистотата и Абсолютния Пуруша. Тук йоги напуска царството на Пракрити - Природата и става едно с Пуруша - Универсалната Душа. Тогава негови са силите на Пуруша - всемогъществото и всезна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 Тад-вайрагяд апи доша-биджа-кшайе кайваля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непривързаност дори към това (всемогъществото и всезнанието на Пуруша) идва разрушението на последното семе на привързаността и се достига освобожд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да достигнем Реализацията на Бога, трябва да се откажем от абсолютно всичко, дори от силите, които идват с то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2. Щани-упаниматране санга-смая-каранам пунар анищапрасанаг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бъде поканен от небесно същество, йоги не бива да чувства удоволствие или болка, защото има опасност от връщане на зл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лкото по-висше ниво достигне йоги, толкова по-големи са съблазните. Когато йоги добие способността да общува с небесни същества, неговото его може да стане причина за привързаност или гордост, а това ще бъде неговото пад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3. Кшана-тат-крамайох самямад вивекаджам дж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самяма върху мига и този, който го следва, идва разгранич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Йоги няма да бъде съблазнен от небесните същества, ако е напълно съсредоточен върху настоящия миг. Това се има пред вид в израза "бъди тук сега". Той изцяло съзнава всяка отлитаща секунда, тъй че не остава време за съблазни и разсей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4. Джати-лакшана-десаир анятанавачедат туляйош татах пратипати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 (разграничението) води и до знание за разликата между два подобни обекта, когато разликата им не може да бъде установена по клас, характеристика или местополож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яма върху всеки миг и последващия го води до осъзнаване на Реалността, която може да не бъде различена чрез никоя от обикновените форми на възприятие. Тази сутра не разглежда обикновените разлики между предметите, а фините разлики на най-висшите нива на Пракрити и Пуруша. Само освободеният светец може да види тези разли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5. Таракам сарва-висаям сарватха-висаям акрамам чети вивекаджам-дж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й-висшето знание, достигнато чрез разграничение, надхвърля всичко; то възприема всичко едновременно във времето и пространството и надхвърля дори Световния процес</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йоги усъвършенства разграничението, той надхвърля времето, пространството и причинността. За него няма граници. На негово разположение са цялата вечност и безкрайност. Затова се казва, че той е Осъществил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6. Сатва-пурушайох судхи-самйе кайваля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йваля (освобождението) се достига тогава, когато има равенство между сатва и Пуруш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обождението идва тогава, когато умът е толкова чист, колкото и Пуруша. Пречистеният ум познава природата си като Пуруша. Същността на тази природа е - и винаги е била - блаженство, свобода, покой, независимост и съвърше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ЧЕТВЪРТА: ОСВОБОЖД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дната глава на Йога-сутрите на Патанджали разглежда КАЙВАЛЯ - освобождението или независимостта. Напълно усъвършенстваният йоги достига абсолютното разграничение - способност да различава Истинското от неистинското. На него вече не му влияят трите гуни на природата, и той може да различи ПУРУША от ПРАКРИ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Джанмажадхи-мантра-тапах-самадхи джах сидха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идхите се достигат в резултат на рождението, чрез билки, мантри, аскеза или самад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идхите, които се достигат в настоящето прераждане, са били достигнати в предишното, но това не означава, че човек ще ги използва подходящо в този живот. Онези, които се достигат чрез билки, може въобще да не са свързани с някакво ниво на духовност, и могат лесно да бъдат управлявани от егото. Сидхите, достигнати чрез повторение на мантри или чрез ТАПАС - аскеза, са обикновено от висше ниво дотогава, докато се използват за Осъществяването на Бога, а не за лично или материално облагодетелстване. Силите, които идват чрез самадхи, са най-чистите, защото те идват у ученика без той да се е стремил към тях. Трябва да помним, че сидхите не са цел, а страничен резултат по пътя към Осъществяване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Джати-антара-паринамах пракрити-апур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ички еволюционни преобразования се дължат на осъществяването на природните насо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ички сили идват в пряка зависимост от еволюцията на индивида към съвършенство чрез многото му прераждания. Всеки опит да се форсира тяхната проява ще осакати духовното му развитие. Целта на човека е да постигне Единство с Божественото. Това е природна прогресия, която можем да подпомогнем чрез самодисциплина и самоизслед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Нимиттам апрайоджакам пракритинам варана-бхедас ти татах кшетрика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дна очевидна причина не способства непременно за изявяването на природните тенденции; тя само премахва пречките като селянинът (който почиства камъните от напоителния кана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Нирмана-читани асмита-матр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овете се създават само от еготиз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не е Азът. Той произтича от егото, от разделянето от Аза, и трябва да бъде надхвърлен, за да се върнем към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Праврити-бхеде прайоджакам читам екам анекеш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целите на многото (създадени умове) са различни, те са контролирани от единия 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огото индивидуални умове са разпръснати и преследват различни цели, но всички те са подчинени и са под контрола на единия Универсален Ум, който е Азът, Абсолютното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Татра дхиянаджам анасая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тях умът, роден от дхияна, е свободен от минали тенденции - самска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многото индивидуални умове, онези, които са регулирани и насочвани чрез медитацията, се освобождават от вредни навици и разсей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Кармашуклакришнам йогинас три-видхам итареш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йоги кармата не е нито черна, нито бяла; за другите тя е тристепен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йоги кармата се отработва обективно - той не я възприема нито като положителна, нито като отрицателна. За други тя е тристепенна - черна, бяла и сива, т.е. има субективни реакции спрямо работата, която трябва да бъде свършена, а това от своя страна създава нова кар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Татас тад-випаканугунанам свабхивяктир васа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тези (трите степени на карма) проявеното осъществяване е, което съответства на желанията или тенденци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образно предшната си карма в живота всеки изпада в различни ситуации. Реакцията му към тях се определя от неговите желания или склонности. Ако той желае власт или материални блага, в крайна сметка ще ги получи, но след това ще трябва да изстрада болката, която ги придружава. Ако се стреми само към освобождение, трябва да премине през дисциплина, за да го достигне, но ще успе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Джати-деша-кала-вявахитанам апи анантариям смрити-самскарайор екарупат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посредствената последователност (желание, следвано от подходяща кармична ситуация), която се дължи на паметта и самскарите, съществува дори макар да бъде прекъсвана от социална принадлежност, място и вре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ът на Карма е абсолютен. Резултатът от едно желание или тенденция трябва определено да бъде пожънат, въпреки че може да бъде в друго прераждане и при други обстоятелства. Онези, които страдат като че ли незаслужено, всъщност отработват натрупаната от преди Карма.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Тащам анадитвам касишо нитят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 (желанията) нямат начало, защото желанието за живот е веч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дава представа колко отдавна човек преминава през преражданията. Той се преражда оттогава, от когато има желание. Именно желанието го привързва към физическото ниво; а желанието нма начал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Хету-пхаласраяламбанайх сангрихитатвад есам абхаве тад-авхав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Желанията са свързани чрез причината, следствието, поддръжката и обектите; и когато те изчезнат, изчезват и желан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което задвижва желанията, са причината и следствието, или миналата Карма; поддръжката или дейността на ума, която ги създава, и обектите на желанията. Когато тези основи бъдат отстранени, изчезват и желан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2. Атитанагатам сварупато сти адхва-бхедад дхарм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налото и бъдещето съществуват всяко в правото си; разликата в свойствата се дължи на различните пъте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етът съществува отделно от човека. Но именно отделните пътеки на индивидите създават онова, което представляват различните свойства и характеристики на света, разделящи Пракрити от Пуруш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3. Те вякта-сукшмах гунатман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 - изявени или не - съществуват в трите гу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та (характеристиките) на света - така, както ги вижда човек, са всъщност изяви на качествата на Пракрити - сатва, раджас и тамас.</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4. Паринамаикатвад васту-татв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ността на обектите се дължи на уникалността в промяната (на гун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ки обект от матералното ниво може да бъде идентифициран и наречен реалност, понеже е създаден от собствената си уникална комбинация от трите гуни на природата, така както всеки цвят е уникална комбинация от трите основни цвята: червено, жълто и синь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5. Васту-самйе чита-бхедат тайор вибхактах пантх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един и същ обект очевидната разлика (между две възприятия) се дължи на отделните пътеки на различните умов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ектът остава един и същ, но когато бива възприеман от повече от един ум, веднага се пораждат различни възгледи за него. Това се дължи на различните пътеки на всеки индивид. Думата "пътека" е свързана с факта, че всички ние пътуваме към Осъществяването на Аза, и личното отношение и кармичните ситуации определят как човек вижда нещ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6. На чайка-чита-танграм васту тад-апраманакам тадаким с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дин обект не зависи от ума на възприемащия го, понеже съществува независимо дали умът го възприема или 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7. Тад-упарагапекшитвач читася васту джнатаджнат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ектът е или познат, или непознат за ума, в зависимост от оцветяването на послед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ова, което човек възприема или познава, изцяло зависи от ориентацията и склонностите на неговия ум, а не от самия обек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8. Сада джнатас чита-вритаяс тат-прабхох пурушасяпаринамитв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дификациите на ума са винаги познати на Аза поради непроменливата природа на Пуруш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ушата - Пуруша - поглъща всички промени, през които преминава умът, защото тя е Вечният Свидетел. Цялото истинно знание съществува постоянно в Аза, а умът непрекъснато е модифициран от мисловните въл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9. На тат свабхасам дришя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ито пък той е самопросветляващ се, защото е в царството на възприят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е нещо, което може да бъде наблюдавано като обект, и не е източник на знание - така както Луната не е източник на светлина, а само отражение на Слънц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0. Ека-самайе кобхаянавадхар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й не може да възприема две неща едновремен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кар мислите да се раждат за частици от секундата, в ума в даден момент може да съществува само една мисловна форма. Тъй че за ума е невъзможно да възприема себе си, докато възприема нещо друг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1. Читантара-дрише будхи-будхер атипрашангах смрити-самскарас ч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един ум можеше да възприема друг, щеше да има познание на познанието, както и объркване на паме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нито може да възприема себе си, нито друг ум, защото ако беше така, щеше да има пълно объркване на знанието и паметта на различните умове. Той е само инструмент; цялото знание е отвъд нег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2. Читер апратисамкрамаяс тад-акарапатау сва-будхи-самвед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нието за него идва чрез самопознание, което се постига тогава, когато умът е успоко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а Патанджали е развил обяснението, че умът не може да възприеме себе си. Именно Пуруша, Азът, възприем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3. Дращир-дришйопарактам читам сарварт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оцветен от Виждащия (Азът) и вижданото (ума), разбира всичк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умът се успокои и позволи да бъде възприеман чрез Аза, знанието, достигнато чрез Аза, става знание и на ума. Само тогава умът добива пълно знание. Следователно това не е интелектуализация, а медитация, която води до Самопо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4. Тад асамкиея-васанабхис читрам апи парартам самхатя-карит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въпреки че е пълен с безброй тенденции и желания, действа за Аза, защото те са в съглас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пряко е свързан с Аза, и действа за него дори когато е все още пълен със светски мисл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5. Вишеша-даршина атма-бхава-бхавана-виниврити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зи, който вижда тази разлика, престава да вижда ума като Ат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разграничението йоги разбира, че Душата и умът не са едно и същ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6. Тада хи вивека-нимнам кайваля-прагбхарам чит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клонен към разграничение, той е близо до кайвал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зи, който може да разграничи ума от Атма, притежава силата на разграничението, и автоматично се доближава до освобожд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7. Тач-чидрешу пратаянтарани самскаребх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слите, които се появяват и прекъсват разграничението, се дължат на предишни самска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и достигане на освобождението останалите обичайни мисли и склонности от време на време се надигат в ума, за да прекъснат развитието на разгранич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8. Ханам есам клешавад укт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яхното отстраняване се постига по същия начин, както отстраняването на злините, описано пред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тодите за отстраняване на прекъсването на разграничението са като тези за отстраняване на злините - причините за нещастията, описани в гл. II, сутри 10, 11 и 26.</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9. Прасамкхяне пи акушидася сарвата вивека-кхятер дхарма-мегах самадхи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зи, който се е отказал дори от желанието за най-висше състояние на осъзнатост, и който упражнява разграничението, постига Дхарма Мега Самад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ри желанието за освобождение трябва да отпадне, защото то е врити като всички други. С това отричане и разграничение идва Дхарма Мега Самадхи, което изгаря семената на всички самскари, водейки до пълно освобожд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0. Татах клеша-карма-ниврити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това следва освобождение от всички нещастия и кар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1. Тада сарваварана-малапетася джнанася-нантядж джнеям алп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гава, с отстраняването на всяко разсейване и замърсяване (става очевидно, че) онова, което може да бъде познато от ума, е безкрайно малко в сравнение с Безкрайното Знание (на Просветл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2. Татах критар ханам паринама-крама-самаптир гунан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ите гуни, след като са изпълнили предназначението си - което е процесът на промяна, престават да съществу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човека, надхвърлил Пракрити, качествата на Природата свършват, защото са изпълнили предназначението си: да го подтикнат към растеж и да създадат полето за преобразования по пътя на Самоосъществяв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3. Кшана-пратийоги паринамапаранта-ниграхях крама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цесът на редуване на моментите става очевиден в края на преобразованията (на гун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роците на физическо ниво като че ли са във времето, но всъщност са поредица от отделни моменти, в които има разнообразна игра на качествата на природата - сатва, раджас и тамас. Това прилича на кино, в което всичко като че ли е непрекъснато, а всъщност е резултат от много отделни последователни кадри. Всеки кадър - всеки урок - е една величина, но може да бъде видяна само когато филмът спре - когато човек спре да гледа през Пракри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 Пурушарта-сунянам гунанам пратипрасавах кайвалям сварупа-пратища ва чити-шактер и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йваля е онова състояние, при което гуните достигат Пуруша. Душата се установява в Истинната си Природа, която е Чистото Съзнание. Край.</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обождението идва тогава, когато гуните вече не въздействат. Трите качества на природата почиват в равновесие, като вече не подлежат на промени, тъй като са изпълнили предназначението си. Тогава йоги не може вече да бъде наричан личност, защото той е самият Пуруш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ЕЛЕКТРОННА МЕДИТАЦИЯ</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Тялото е вътрешно свързано с ума; по-точно то е негово съответствие - груба видима форма на фин, невидим ум. Всяка промяна в мислите причинява вибрация в умственото тяло; когато бъде предадена на физическото, тя води до активност в нервната материя на мозъка. Активността в нервните клетки води до електрически и химически промени в тях. Именно мисловната дейност причинява тези промени. Когато умът се насочи към определена мисъл и остане в нея, се създава определена вибрация на материята и обикновено колкото по-често се причинява тази вибрация, толкова по-често се повтаря тя самата, докато стане навик, почти автоматична. Тялото следва ума и имитира промените в него."</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ила на мислите"</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последните 15 години с напредъка на електрониката се появи едно ново и все по-популярно явление - обратната биовръзка. В своето начало тя бе ограничена главно до изследователските лаборатории на медицинските и психологически институти. Сега всеки може да си купи обикновен евтин монитор за обратна биовръз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1960 год. тези устройства все повече се разпространяват. Според Никълъс и Джун Ригаш в книгата им "Изследване на ума", "обратната биовръзка е едно неотдавнашно значително постижение на медицината. Тя се използва, за да се научим да контролираме множество неразположения - главоболие, високо кръвно налягане и лошо кръвообръщение. Чрез уреди, които записват електрическите сигнали на тялото всеки момент, усилват ги и ги предават чрез тонове или визуален индикатор в уреда, е възможно да разберем някои промени във вътрешните процеси на тялото, да въздействаме върху тях и да променим сигнала... Високите тонове означават значително напрежение, ниските - повече релаксация. Целта е да понижим тона чрез релаксация. Като слушате сигналите и се опитвате да се релаксирате с положителна сугестия, се научавате да свързвате чувството за релаксация със съответните тонове. Ключът към обратната биовръзка е да се почувстват промените тогава, когато те ста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е важно да отбележим, че тези устройства се използват за научаване на техники за релаксация, но въобще не могат да въведат във висшите нива на съзнание. Журналист в материал за апаратурата за обратна биовръзка пише, че след като си играл около седмица с уреда, за да види какво ще стане, започнал да медитира с необичайна интензивност. Това вероятно е вярно, но може да е валидно само за човек с дълбоки и силни самскари, или който по природа е склонен към дълбока медитация. Обикновеният човек не може да очаква подобни резулта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Какво е обратната биовръз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икновено жизнените функции се изпълняват автоматично без съзнателния контрол или знание на човека. Най-просто казано, обратната биовръзка е процес на осъзнаване на тези автоматични вътрешни дейности. Едно от най-ранните подобни устройства, което не е било използвано за медитация, е полиграфът, т.н. "детектор на лъжата". Полиграфът се прилага отдавна не само в психологията, а и за физиологически изследвания. Той се състои от няколко специални приемника, които се прикрепят към определени части на тялото. При емоционалната или физическа реакция на тялото спрямо външни стимули сенсорите възприемат промените и ги записват в устройството, където последните се трансформират в по-разбираема фор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ървото приспособление е пневматичното духало. Този уред във формата на тръбичка е здраво закрепен през гърдите или стомаха на изследваното лице и регистрира промени в обема на гръдния кош при нормално дишане. Дихателният цикъл никога не е постоянен и се влияе от множество фактори, вкл. и от емоциите. Дишането е сложен процес: умът изпраща ритмични импулси до дихателните мускули - диафрагмата или интеркосталните мускули. При релаксация дишането е бавно и ритмично, при вълнение е бързо и плитко. Учените се съгласяват с йога, че вероятно няма друга функция, така тясно свързана с мозъка и нервите, като диша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торото приспособление е широк надут въздушен мехур, увит около горната част на ръката или китката. С него се откриват промените в кръвното налягане и пулса, като двете са тясно свързани с дейността на подсъзна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етото регистрира галваничната реакция на кожата и се нарича общо кожно съпротивление, ОКС. Този сенсор функционира благодарение на пряката физиологическа връзка между потните жлези и емоционалното състояние на личността. Когато човек е спокоен, потните жлези функционират минимално и кожата остава относително суха, а когато е развълнуван и нервен, те се активират и ръцете се овлажняват. Това е друг точен признак за промените в емоционалното състоя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ва малки електрода се поставят на дланта на изследваното лице и между тях се пуска минимален електрически ток, който е абсолютно безвреден и дори не може да се усети. С промяната на влажността на кожата в зависимост от емоционалното състояние се променя и ОКС. Уредът измерва заряда, предаден през електродите и го сравнява с този, който е освободен. По този начин той създава "нормално" или "средно" ниво на съпротивление. Въпреки че това е различно за всеки, за един сеанс величината е постоянна. Промяната на влажността на кожата се регистрира като отклонение от нормалното съпротивление. Стандартният отпечатък на полиграфа се изписва на движеща се хартия. При по-обикновени и евтини устройства тези промени се отразяват с мигащи светлини или различни звуц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лиграфът е скъпо и сложно устройство. Необходим е втори човек, който да прикрепи правилно електродите и да придържа отпечатъка. Но много фирми са го адаптирали и сега могат да се видят по-опростени устройства на умерени цени. За използването им човек просто прикрепя двата електрода към върховете на два от пръстите си и включва. Високият звук показва физическа и умствена активност, а ниският - релаксация. Като асоциира чувството, придружаващо ниския тон, с релаксацията и се опитва да го запомни, човек се научава да отпуска тялото и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чти толкова популярна е и ЕЕГ - електроенцефалограмата. ЕЕГ измерва електрическата мощност на мозъка чрез електроди, поставени по кожата на черепа; тези сенсори са само приемници. Всеки мозък излъчва енергийни вълни, подобни на радиовълните, чиято дължина и амплитуда са измерими. Дължина на вълната над 13 цикъла/сек. съответства на нормално активно будно състояние и се нарича "бета" състояние. "Алфа" състоянието е 7,5 - 13 цикъла/сек. и показва, че мозъкът е изключително релаксиран и съзерцаващ. "Делта" състоянието, 3,5 - 5 цикъла/сек. е много по-дълбоко от алфа - то е състоянието, в което се ражда творческата мисъл. Това състояние, както и "тета" състоянието - 0,5 - 3,5 цикъла/сек., тепърва ще се изследват. Тета е състоянието на дълбок сън, при което няма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ен тези състояния, основаващи се на цикли за секунда, или дължината на мозъчните вълни, може да се измери и величината на енергийната мощност. Резултат 30 - 40 микроволта е обичаен за натрупалите опит в медитацията, а напреднали йоги са стигали по собствено желание и до 100 микроволта в състоянието алфа. Мозъчните вълни имат амплитуда, независима от дължината на вълната или мозъчното състоя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твъд релакса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осъзнаването е съзнание или знание за положението или състоянието на даден човек и за промените в ума, тялото и околната среда. Чрез устройството за обратна биовръзка с превода на промените в тялото във форми, които се чуват или виждат, човек може да увеличи самоосъзнаването си - поне до известна степен.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сокоразвитият йоги напълно съзнава различните подсъзнателни процеси в своето тяло и ум и е способен да контролира автономната нервна система със силата на концентрацията. Обикновеният човек не е способен на това, понеже му липсва необходимата физическа и умствена подготовка и дисциплина. Той не е изразходвал време за вътрешна настройка. От хиляди години йогите са преподавали и практикували контрола на неволевите функции на тялото чрез концентрация и медитация, а традиционната наука не е обръщала внимание на това. Сега с напредъка на изследванията в сферата на обратната биовръзка мнозина са убедени, че теорията на йога е не само вярна, но и приложима за всеки с минимална подготов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контролът върху ума не е така прост. Твърде често онези, които пропагандират бързи и лесни методи, знаят много малко за вътрешното осъзнаване, а методите им не са издържали проверката на времето. Контролът върху ума изисква не само личен опит, но и години на самоизследване и интроспекция. Йогите знаят, че вегетативната нервна система, която контролира неволевите функции на тялото, е под контрола на подсъзнателния ум, а за тях последния е под контрола на съзнателния ум. Йоги може пряко да ръководи своето подсъзнание чрез сугестия и чрез умствена визуализация на всички вътрешни функци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обратната биовръзка за получаване на резултати от подсъзнанието се прилага електронна апаратура, като използването й е ограничено. Напр. ако докоснем човек, свързан с ОКС-устройство, резултатът ще се промени, и то значително; същото е дори ако бавно доближим ръката си към него. Резултатът на ОКС показва пряко дейността на потните жлези, които всъщност са под контрола на симпатиковата нервна система. Това е онзи подраздел от вегетативната нервна система, който понякога се нарича "механизъм за борба или бягство". При голяма емоционална активност той увеличава сърцебиенето и кръвоснабдяването на мозъка, приема на кислород и напомпва адреналин в кръвта. Нервната система изпраща импулси не само до потните жлези, а до всички вътрешни органи и тъкани. Ако човек се развълнува независимо по какъв начин, неговата вегетативна нервна система поражда физически и химически промени в цялото тяло. Както посочва Барбара Браун в книгата си "Нов ум и ново тяло", една от най-големите трудности при обратната биовръзка е, че са необходими контролни мерки, за да не се повлияят експериментите от външни фактори. По-нататък тя казва, че за разлика от работата на физика или химика, тази на психолога е особено трудна, защото факторите, които въздействат на човешкото поведение, не са така лесни за изолиране и анализ, както факторите, влияещи върху обикновените лабораторни експеримен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ите за обратна биовръзка в най-добрия случай са груби индикатори на биологичните функии. Те служат за косвено измерване на активността на симпатиковата нервна система. Обратната биовръзка може да се използва за откриване само на неспецифично функциониране на автономната нервна система и за представяне до каква степен човек може да промени активността й. Освен малко релаксация и намаляване на определени дейности, свързани с метаболизма, тези устройства не могат да помогнат на медитацията. Човек не бива да бърка вътрешния мир на свръхсъзнателното състояние, достигано от йогите, с релаксацията, постигана чрез техник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в всеки човек има определена сила на концентрацията, която може да бъде използвана за достигане на релаксация на ума. Можем да се концентрираме върху светлинните или звукови сигнали на монитор за обратна биовръзка, върху красив залез на морския бряг, и и в двата случая да изпитаме релаксация на тялото и ума. Но не трябва да бъркаме това с дълбокото потапяне във вътрешното битие и с достигането на осъзнаване и единение с Източника на съвършенство. Обратната биовръзка може да даде само количествена информация за някои телесни функции; тя не показва качеството или дълбочината на медитативното изживя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Външни срещу вътрешни факто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тройствата за обратна биовръзка представляват известна помощ за релаксацията, но те не могат да заменят здравословния и уравновесен начин на живот. Устройството може да покаже понижено кръвно налягане, но не ще помогне на артерии, задръстени от калциеви отлагания и холестерин. Когато тялото е слабо и пълнно с токсини, техниките на наблюдение няма да помогнат мозъкът да получи достатъчно кислород и захранване. Учените едва сега разбират отношението между сетивните органи - напр. кожата, и ума. Всъщност цялата теория на Западната психология е външно ориентирана. Тя стъпва на изследването на видими модли на поведение и на физиологическия резултат от ума на другите. Това е далечно подобие на изследването на собствения ум при медитацията. Традиционните психологически техники често дават по-голям кръгозор на психолога, отколкото на човека, който се стреми да се разв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ого учени все още не правят разлика между функции на мозъка и ум. Въпреки че и мозъкът, и умът са тясно свързани с физическите функции на тялото, умът може да съществува независимо от последното и да узнава и преживява без сетивен контакт. Умът, който се намира в астралното тяло, има три функции - чувство, мисъл и воля, и в него протичат три умствени процеса - познание, желание и воля. Той има и три аспекта - подсъзнание, съзнание и свръхсъзнание. Мозъкът е част от физическото тяло. Той действа като компютър, като изпълнява мислите на ума и предава електрически импулси на тялото, за да поддържа и контролира различните жизнени функци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един йоги сетивното изживяване на радост и болка, което произтича от обектите, като хубава храна и удобно облекло, се признава за нереално, защото е резултат от вътрешното състояние на ума, а не качество на външните фактори. Като отиде на прием, бизнесменът ще се забавлява от разговорите, храната и напитките, но ако внезапно разбере за крах на борсата, ще забрави и питиетата, и сандвичите - не защото те вече са загубили вкуса си, а защото на него не му е сладко. Промяната е в насоката на ума. Умът му сега се занимава със стойността на акциите, което В ТОЗИ МОМЕНТ е неприятна тема. Следователно онова, което е било приятно преди миг, вече не носи рад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Йоги вярва, че всяко изживяване на радост и мъка, на победа и поражение, на горещо и студено, са само в ума. Човек трябва да се стреми да бъде щастлив винаги, независимо от външните обстоятелства. Йога отива отвъд ума и достига състояние на изживяване, при което няма променящи се двойки противоположности. Традиционната Западна философия възприема сетивните изживявания като реални; традиционната Източна философия ги възприема относително, без да им придава стойност на постоянни нещ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ен това научните заключения, до които се достига чрез изучаване на моделите на поведение, само пораждат неверни теории, изопачени от ограниченията на обективния ум и използвания инструментариум. Често на основание данните на сетивата се създават противоречиви теории. Напр. ако човек потопи едната си ръка в два съда с вода - единия с температура 60 градуса, а другия - 20 градуса, а след това в съд, в който температурата на водата е 40 градуса - тогава водата в третия съд за едната ръка ще бъде студена, за другата - топла. Т.е. имаме две интерпретации на едно преживяване, като никоя не може да бъде наречена абсолютно истин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Йоги изучава субективното състояние на ума чрез вътрешно съзерцание. Техниките за обратна биовръзка използват приспособяване, за да забележат промените в поведението, като събраните данни при тази форма на изследване са предмет на субективни интерпретации, които може да не съответстват на истината. Напр. да вземем историята с професора, който се интересувал от психологията на жабите. Той научил една жаба да скача, използвайки техниката на наградата и наказанието: ако жабата скачала при командата, получавала храна; ако не скачала, била подлагана на лек електрошок. Професорът искал да разбере какво най-вече кара жабата да скача. Така той един по един откъснал краката и. Накрая без крака тя не можела да скача и професорът стигнал до извода, че жабата не може да скача, понеже с откъсването на краката й тя престанала да чу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зи анекдот илюстрира опасностите от индивидуални интерпретации на външните явления. Йога-психологията използва различен подход. Йоги изучава ума си чрез медитация. Това изживяване, мистично по природа, е много различно от сетивните опитности. Йогийскато наука не е просто изучаване на моделите на поведение на разума спрямо материята, а пряко възприятие на жизнените принципи. В крайна сметка експериментатор, субект и резултати - знаещ, знание и познаваемо - се сливат в ед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ръхнормалните явления се случват естествено, когато поради вродени способности, развити чрез подходящо обучение, човек функционира едновременно на две нива. Външното изучаване на тези явления от обикновената наука може да доведе само до ограничени резултати. Традиционно науката е постоянно все по-внимателно изследване и анализ на явленията или усещанията. В резултат на този анализ се изковават закони, които съответстват на дейността на човешките мисли. Човешката наука изследва повърхността на нашия осезаем свят - повърхността, която отразява нашата мисъл. Йогийската наука изучава онази сила, която е в центъра на живота и която обединява външния и вътрешния свят. Тя изучава вътрешните мисли, работещи от вътрешните нива към нива, по-близки до центъра, все по-приближаващи се към Реалността, от която се създава животъ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Йогийската наука не е въпрос на ерудиция. Корените й са в действието. За да я изучи, човек трябва да я изживее. Богатият източник на духовно знание е у всекиго, а не у другите. Истинският ученик трябва да замени догмата с прякото възприятие и с интуитивното знание на висшите нива. Условното учение е само механично средство, което подпомага концентрацията на ума. Техниките, използвани при обратната биовръзка, могат да помогнат да се осъзнаят някои факти за контрола на ума, но механиката на съвременното общество не трябва да ни заблуждава. Машините не могат да заменят опита; медитацията и контролът върху ума са емпирични. Детето може да използва електронен калкулатор, но това няма да го научи да смята. Апаратурите за обратна биовръзка дават груба количествена представа за първоначалните опити за контролиране на ума, но човек може да се научи да медитира само като се настройва към вътрешното Аз, а не към машинари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ПРЕЧКИ ЗА МЕДИТАЦИЯТ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Наблюдавай ума си много внимателно. Бъди бдителен. Бъди нащрек! Не позволявай вълните на раздразнителност, ревност, омраза и сласт да те обезпокояват. Тези мрачни вълни са врагове на спокойствието, медитацията и мъдростта. За някои е много трудно да запазят ума си невъзмутим и чист, поради дълбоко вкоренените светски самскари, неблагоприятната околна среда и преобладаването на екстровертни тенденции. За някои, разбира се, злите мисли въобще не са проблем. Те се появяват от време на време като преминаваща фаза, без да създават много бели. Самият факт, че злите мисли те карат да страдаш, е признак за духовен напредък; защото мнозина не усещат и тов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ми Шивананда</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Религиозното образование"</w:t>
      </w:r>
    </w:p>
    <w:p>
      <w:pPr>
        <w:pStyle w:val="PlainText"/>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чките и спънките по пътя към Осъществяването могат лесно да бъдат преодоляни, ако ги разберем с ум и интелигентност. Трябва винаги да имаме пред вид, че пречките са всъщност стъпала към успеха. Както навигаторът води кораба по опасно крайбрежие, като познава рифовете, и ученикът бива поведен през океана на духовните усилия, като научава за различните пречки и начините за преодоляването им. Човек трябва правилно да обучи ума си и да не се обезкуражава, защото пътешествието към съвършенство не продължава само една нощ.</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Прекъсване на практик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практикуването на медитация, както и при всяко друго нещо, умът се нуждае от разнообразие и се бунтува срещу монотонността. Затова ученикът трябва да дава на ума малко почивка и разнообразие, като променя схемата на практиката, но никога да не я прекъсва изцяло - това ще бъде огромна грешка. Не прекъсвайте садханата (духовната практика), не трябва да бъде прекъсвана при никакви обстоятелства. Начинаещият, пълен с жар и ентусиазъм, често се надява много бързо да придобие психически сили, и когато това не стане, се обезкуражава и иска да се откаже. Той може да загуби вяра в ефикасността на практиката и често дори решава да я забрави изцяло. Практикуването на медитацията трябва да бъде продължено, но без някакви надежди. Напредъкът идва бавно с искреност, постоянство и търп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Здраве и дие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тяло е за човека само средство да достигне Самореализация, и затова трябва да е здраво и силно. Както брадвата трябва да е остра, за да отсече дървото, така и целта ще бъде постигната по-скоро, ако тялото е в отлично състояние. Човек може да практикува йога или друга дисциплина или религия, но да умре преди да достигне съвършенство. След това той се преражда, практикува известно време и отново умира. По този начин, с това редуване на живот и смърт, се губи много време. Въпреки че човек не бива да се привързва към тялото, важно е то да бъде здраво, чисто и способно да издържа строга практи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ажно е също човек да има здрав ум. Тялото и умът са тясно свързани, и затова е важно умът да е свеж. Веселието и доброто здраве вървят ръка за ръка. Умният ученик поддържа тялото си здраво с редовни упражнения - асани и контрол на дишането, с умерена диета, почивка и много чист въздух. Трябва да се избягват наркотици и лекарства доколкото е възможно, а когато е необходимо - да се търсят природни средства за леч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 и опасност от другата крайност - дори когато някои са сериозно болни, отказват да вземат лекарства. Това е излишно мъчение на тялото - така те позволяват на болестта да се задълбочи и да разруши здравето им. Скоро те стават физически непригодни да продължат практиката си. Много по-добре е човек да се лекува 2 - 3 дни и след това да продължи практиката, отколкото да позволи на болестта да напредне, което ще доведе до трудности и отлагане. Необходимо е да се отбележи, че най-ефективното лекарство за много болести е постенето, по време на което храносмилателната система си почива и отровите се изхвърлят от тял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то облаците скриват Слънцето, така и облаците на болестта пречат на ученика да продължи практиката и самодисциплината. Но дори ако е сериозно болен, той трябва да продължи с лека практика и с джапа-медитация. Медитацията е най-доброто лекарство за всяка болест, защото тя енергизира и пречиства всяка клетка и тъкан в тял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подходящата диета е друга спънка за духовния напредък. Всички храни имат определени енергии. Както тялото се формира от грубата физическа част от храните, тъй и умът се формира от по-фините им съставки. Ако храната е нечиста, умът също се замърсява. Особено пагубни са цигарите, алкохола, наркотиците и престоялата храна. Трябва да ядем прости, леки и хранителни неща.Преработените продукти, които намираме в много магазини, нямат място в йогийската дие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озина ядат много повече, отколкото е нужно, просто по навик или за удоволствие на сетивата. Това е причина за много болести. Ако човек го боли стомаха или му се спи от преяждане, той не може да медитира. Важно е два часа преди медитация да не се яде. Ако медитацията е в ранните утринни часове, вечерята трябва да бъде ле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лючът към ежедневните навици трябва да е умереност. Тялото може да стане по-податливо на болести поради твърде много или твърде малко сън, консумиране на вредни храни, прекалено общуване с много хора, напрегната умствена работа, прекалена сексуална активност или липса на редовни упражнения. Ако един ученик по медитация се разболее, той по-скоро е склонен да търси причината в практиката си, а не в собственото си неблагоразумие и неумереност. Умът винаги търси извинение, за да избяга от дисциплината, но това не бива да му бъде позволявано, дори за един ден. По-скоро се вслушайте във вътрешния глас на Аза, отколкото в оплакванията н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ързеливост и сънлив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ързелът, сънливостта и съня са универсални пречки по духовния път, като сънят е най-силната. Като храната, той е навик, с който се злоупотребява. Чрез редовна практика на медитация необходимият сън може да бъде рязко намален. Сънят е психическа необходимост и може да бъде намаляван бавно и постепенно. Мозъкът трябва да почива по малко всеки ден; ако това се пропусне, човек се чувства уморен и не може нито да работи, нито да медитира. Чрез различните йогийски практики се развива спокоен и стабилен ум. Енергията вече не се губи в емоции и безцелни желания. Умът повечето време е в състояние на релаксация, тъй че няма нужда от голяма почивка. След като установи нов и по-приятен модел, човек ще има повече време за садха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сто при медитация ученикът се чуди дал умът се е подхлъзнал към старата си привичка да спи или действително медитира. Това лесно може да се разграничи, защото при медитация тялото е леко и умът - бодър, докато при сън тялото и клепачите са тежки, а умът - притъпен. Ако при медитация сънят действително стане проблем, умът се връща към състояние на бодрост с наплискване на лицето със студена вода, с дихателни упражнения или с 5 минути стойка на гла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сто начинаещият се поддава на летаргия или депресия. Понякога причината може да бъде физическа - лоши навици на хранене, лошо храносмилане, лоша компания или лошо време. Тогава причината трябва да бъде отстранена или трябва да се промени физическата актив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сто, когато животът на ученика е твърде неуравновесен, той изпада в летаргия. Малко хора могат да медитират дълго време; другите, за да постигнат това, трябва да живеят уравновесено. Младите, пълни с ентусиазъм и чувство за независимост и романтичност, трябва да регулират енергиите си. Вместо това те понякога презират дисциплината и скитат от един учител при друг. Като поседят с кръстосани крака половин час, те смятат, че летаргията, в която изпадат, е чистота, вярват, че са над това да служат на другите и си въобразяват, че са достигнали Реализация. Или след като им доскучае, някои се обръщат към наркотиците - некачествен заместител на опитности, които не са могли да намерят. Но сериозният ученик се придържа към строга ежедневна програма за упражнения, медитация и учене. Ако летаргията се появи, трябва да се борим с нея чрез енергична работа или активна благотворителна дейност. Физическата активност дава необходимото равновесие за практикуването на медитацията, затова грубата работа трябва да бъде неразделна част от ежедневната дисципли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Усложнения на ежеднев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благоприятната среда, неприятната атмосфера и другите пречки не винаги водят до неуспехи. По-скоро те служат като проверка и помощ в развитието на сили като разграничение, емпатия, воля и издръжливост. Борбата с трудни положения способства за бърз напредъ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друга страна, нежеланата компания представлява голямо бедствие, защото подобни контакти изпълват ума с безцелни идеи. Медитиращият трябва внимателно да се пази от всякакви разсейващи влияния, за да не бъде въвлечен в негативността. Хора, които лъжат и крадат, или са алчни, или клеветят, или прекарват времето си в празно бъбрене, нямат място в живота на духовната личност. Най-здравословният подход е стриктно да ги избягва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 "нежелана компания" се разбират не само хора; тук се има пред вид всичко, което поражда отрицателни мисли или вибрации. Груба околна среда, книги и песни, които създават недоволство, филми и телевизионни програми, пропагандиращи насилие и секс - всички те отклоняват ума и го изпълват с желания, каквито той обикновено няма. Човек дори може би трябва да спре да чете вестници, защото тяхното предназначение и въздействие е да измъчват ума с вълни от неспокойствие и сензации. Всичко това вместо да накара ума да се фокусира навътре, го отвлича навън. Така се подхранва илюзията, че този свят е стабилна реалност, а Върховната Истина, която съществува във всички имена и форми, се замъгля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етът е изпълнен с алчност, лицемерие, ласкателство, неистина, двуличие и егоизъм, и онези, които се обявяват за приятели, често са зли врагове. Пазете се от хора, които при подходящо стечение на обстоятелствата се пишат за приятели, предлагат пари и други утешения, а после, когато нещата се обърнат, изчезват. С такива хора човек само губи ценно време в безцелни приказки; те го отдалечават от духовния път и го принизяват до тяхното ниво. Разбира се, мнозина не желаят да възприемат нещата по този начин. Те биха желали да мислят, че отношенията им са на основата на безкористна любов, но всъщност основата е страх от самотата и желание за разнообразие. Човек трябва да прекъсне връзки, които не са ползотворни, и да вярва само на Вътрешения Глас, който е в сърцето му. Свързвайте се само с онези, чиито стремежи към съвършенство са възвисяващи и окуражаващ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Безцелни разгово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уховната сила намалява от множество лоши навици, не на последно място между които е безцелното и прекалено говорене. То похабява много енергия, която може да бъде използвана за лично развитие. Твърде многото говорене прави човека неспокоен и неподходящ за медитация. Мъдрите казват само по няколко думи, и то само когато е необходимо, защото именно поради пестенето на думите те имат по-голяма сила. За да се успокои, съсредоточи и дисциплинира ума, човек трябва всеки ден - освен времето за медитация - поне два часа да практикува МАУНА - мълчание. За да има най-голяма практическа стойност, най-добре е мълчанието да се практикува тогава, когато има най-голяма възможност да се говор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ората-интелектуалци са често склонни към излишни спорове и дискусии. Човек, който не може да стои тихо, лесно се ангажира в горещи дебати, често водещи до враждебност, антагонизъм и пресъхване на енергията. Когато интелектуалното разсъждение, обикновено свързвано с физическото ниво, се използва за метафизическо изследване, то може да доведе ученика до прага на интуицията. Но отвъд тази точка то не играе никаква роля; защото трансцеденталните проблеми са отвъд обхвата на разума. Човек трябва да се откаже от споровете, да замълчи и да се вгледа навътр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същия начин особено вреден надик е търсенето на грешки. Умът на човек, който непрекъснато си пъха носа в чужди работи, е винаги насочен навън и извън контрол. Никой не може да се вгледа навътре в себе си, ако умът е зает с подобни дела. Прилежното следване на духовната практика не позволява да се губи време за чужди работи. Забравете недостатъците на другите и работете най-напред да поправите своите. Животът е ценен и кратък. Никой не знае кога ще дойде краят му. Всяка минута трябва да бъде използвана за по-ценни неща от това да клюкарстваме и да съдим друг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ооправданието е друга слабост, която трябва да бъде преодоляна; то е съпътствано от подобни на него качества - инат, налагане на собствената воля, лицемерие и лъжи. Ако тези слабости пуснат корени в личността, е особено трудно да ги преодолеем, защото егото никога не признава слабостите си. В безкрайна поредица от самооправдания една лъжа следва друга. Тогава, когато човек се научи с готовност да признава грешките и слабостите си, усъвършенстването идва стремител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ребнавостта е тясно свързана с клеветничеството и с опита да се опетнят другите. Причината за тези качества са ревността и невежеството. С тях лесно можем да се преборим, като винаги се радваме на щастието на друг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Изкореняване на ег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че трябва да е ясно, че медитацията изисква много повече от това да седим със затворени очи в концентрация. Тя включва строга интроспекция и щателно преразглеждане на собствената личност, модела на живот и стойностите. Коригирането на поведението и изкореняването на слабостите са сравнително лесни. По-сериозни пречки за медитацията и духовната практика, коренящи се дълбоко в човека, са емоционалните неравновесия и недостатъци, които подхранват насочени навън лоши навиц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ребнавият упорит егоизъм зад маската на личното "аз" е едно от най-големите препятствия, защото той забулва божествената същност, поддържа повърхностни мисли и възвеличава собствените обикновени чувства и действия. Това нисше качество трябва да бъде омаловажено, защото ако то винаги поддържа ограничените си, неистински стойности, колкото и да постоянстваме в своята садхана, тя няма да даде резулт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върде често се срещат ученици, които казват, че искат да изучават и практикуват медитация, но не искат да се преборят с нисшата си природа и да променят старите си навици. Те дори смятат, че това не е необходимо. Такива ученици никога няма наистина да напреднат, защото кратките духовни опитности, без радикално преобразуване на нисшата природа, не водят до никъд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е лесно да се променят дълбоко вкоренените навици и искреният начинаещ често се чувства безпомощен спрямо тях. Чрез редовна садхана - неуморно безкористно служене, общуване с хора на духа и пълна решителност да изкореним егоизма, се развива силна и безкористна воля. Човек трябва да се вгледа в себе си и да отбележи всичките си слабости и недостатъци. Това е значително по-лесно за онези, които живеят под ръководството на гуру - той им ги посочва и показва начините за изкореняването им. Превръщането на нисшата природа във висша изисква пълна отдаденост. За да постигне крайната цел, човек трябва да е готов да се откаже от своето его. Само тогава - след много и упорити усилия - идва истинската промя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старите качества се опитват отново да изплуват, дори след години медитация. Като упорито се налагат, поддържани от нисшия ум и воля, те правят ученика непокорен, арогантен и непочтителен. Той се отъждествява с егото и нарушава всички правила, бунтува се против всичко и винаги е готов да се бори с онези, които не желаят да приемат възгледите и мненията м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гото подхранва свои собствени идеи и импулси и отказва да следва полезните напътствия. Чертите на налагащото се его са лицемерие, притворство, преувеличаване и потайност. Онзи, който е в негова власт, дори може да лъже, за да прикрива блуждаенето си, да запазва позицията си и да удовлетворява собствените си представи и лоши навици. Потънал в самооправдания, отричащ своите грешки и недостатъци, ученикът може и да не съзнава резултатите от действията си, защото разумът е замъглен от замърсявания. Без да знае какво има пред вид и без да има пред вид това, което казва, той е твърде самоуверен и твърде самодоволен, за да види грешките с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икой учител не може да помогне на онзи, който не е прям, не спазва дисциплината и не може да отвори сърцето си за другите. Нищо не може да помогне на човек, който нарочно затваря очите си за Истината. Такъв ученик не може да напредне по пътя и остава в тинята на своето твор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има макар и малко признание, че нещо е неправилно, най-малък опит за подобрение и дори само слабо изразено отношение на приемане, тогава грешките може да бъдат поправени. Онзи, който е откровен със себе си и с учителя си, започва да осъзнава природата и източника на недостатъците си; той скоро ще подобри своя живо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ериозният ученик отрича и жертва властта, името, славата и богатството, защото те засилват егото. За хората на Запад, научени да благоговеят пред индивидуалността, нуждата да се откажем от егото е особено трудна за разбиране. Но полумерки няма - за да има напредък, са необходими дисциплина на сетивата и постоянна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Емоци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емоционалните бариери най-опустошителната е гневът - най-големият враг на спокойствието, защото е най-лошият. Гневът е модификация на страстта, защото когато желанията му останат неизпълнени, човек се разгневява. Тогава умът се обърква, паметта и разбирането се губят и нещата се говорят и вършат без осъзнаване или контрол. Гневът наврежда много на собственото и на чуждите физически и емоционални тела. Един пристъп на гняв разклаща цялата нервна система. Понякога някои духовни учители външно проявяват малко гняв, за да коригират учениците си, но не бива да смесваме това с емоционалните изблици. Макар че на външен вид може да изглежда ядосан и възмутен, истинският учител отвътре е спокоен, тъй като неговото съображение е развитието на учениците му. Гневът е грешка само когато произтича от егоистични или дребнави мотив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гневът стане навик, е много трудно да го контролираме. Това е далеч по-лесно, когато той е още само вълничка в подсъзнанието. Човек трябва внимателно да наблюдава ума си за всеки признак на раздразнение - тогава контролирането му няма да е проблем. Честото раздразнение по повод дребни неща е признак на духовна слабост. То може да се преодолее чрез внимателно развитие на неговото положително съответствие - търп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то топлината и светлината могат да бъдат превърнати в електричество, така гневът може да бъде превърнат в духовна енергия. Всички пороци, нежелани качества и неправилни действия произтичат от гнева; когато той бъде овладян, останалите умират от само себе си. Така ученикът е спечелил половината бит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повторението гневът се засилва; като го обуздава, човек постепенно засилва волята си. Самата практика на медитация помага да отстраним причините за гнева, защото постепенно променя перспективите и стойностите. Като се научаваме как да мълчим дори при обида или неправда, става по-лесно да контролираме импулсите и емоциите още преди те да се оформят. Винаги говорете въздържано, и ако има опасност да избухнете, прекъснете разговора и започнете да се занимавате с нещо друго. Думите трябва да бъдат кротки, а аргументите - твърди, защото ако думите са груби, ще създадат несъгласие. Пиенето на студена вода или кратка разходка са чудесни помощници против изблиците на гняв, както и МАУНА - дългото мълчание. Пушенето, яденето на месо и пиенето са дразнители, които задълбочават проблема, и е най-добре да ги избягвам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хът е най-омаломощаващото чувство. За духовното съвършенство ученикът трябва винаги да бъде готов да рискува всичко, дори живота си. Онзи, който е плах, е абсолютно неподходящ за духовния път. Престъпник, който е безстрашен и изцяло безразличен и непривързан към тялото, е по-подходящ за Реализация отколкото човек, който е нервен или прекалено предпазлив. При него е необходимо само пренасочване на енергиите. Страхът е продукт на въображението, но независимо от това той приема реални форми, и може да създаде най-различни неприятнос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хът се изявява по много начини: страх от смъртта, от заболявания, от самота, от компания. Овладявайки ума, въображението прави много поразии и човек става жертва на различен страх. Особена пречка за напредъка в медитацията е страхът от общественото мнение. Но дори при преследване човек трябва да отстоява убежденията си. Само тогава той може да се развива. Страхът може да бъде преодолян чрез самоизследване, отдаденост на висша кауза и развитие на противоположното качество - смелост. Положителното винаги побеждава отрицателното, така че смелостта винаги побеждава плахос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безсърч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медитиращият започва да се съмнява в съществуването на Висшия Източник, в способността си да успее в Реализацията и в ефикасността на своята практика. Липсата на вяра е обезсърчаваща и е опасна пречка по пътя на личното развитие. С натрупването на подобни мисли има опасност ученикът да намали усилията си и изобщо да се откаже от практиката. Това ще бъде голяма грешка. Трябва да се помни, че има периоди, когато напредъкът е по-видим, и други, в които е по-незабележим. Когато се появят съмнения, ученикът трябва да търси обществото на духовно издигнати хора и да остане под тяхно влияние за повече време. Общуването с хора със здрава вяра и практика изчиства всякакви съмне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очакванията на ученика са нереални, съмнението винаги ще надигне глава. Начинаещият често смята, че ще успее да събуди Кундалини за 6 месеца, а след това ще цъфти с ясновидство, чуване на гласове, четене на мисли и летене във въздуха. Понякога се подхранват различни странни идеи, а когато те не се сбъднат, започват съмненията. Това объркване може да бъде избягнато чрез четене на духовни книги, правилни анализи и разсъждения, и компанията на духовни люде. Съмнението ще изниква отново и отново, за да подведе ученика. Чрез убеденост, непоклатима вяра, основаваща се на разсъждения и разбиране, че от време на време се появяват трудности, то трябва да бъде изкоренено без възможност да се възстанови. Винаги трябва да се помни, че това са само предизвикателства, които заздравяват практик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Загуба на жизнената енерг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обено съществено за сериозния напредък към най-висшата цел на Осъществяването е спазването на БРАХМАЧАРИЯ. Думата идва от санскрит и означава "знание за Брахман". Тук се има пред вид пълен контрол над сетивата и по-специално безбрачие. Това е идея, изцяло чужда на Западния ум. Трудно е тя да бъде разбрана, особено когато хората съгласуват себе си с вътрешните си чувства и се стремят да направят отношенията си по-открити и свободни. Но безбрачието е древен, неограничен от времето аспект на всички религии: във всяка от тях има секта от хора, отказали се от светски желания и чувствени удоволствия. Това са монасите, в йога-традицията СВАМИ или САНЯСИ. Ясно е, че пълно безбрачие не може да бъде препоръчано на всички, но не е възможно напълно да разберем духовния живот без основни познания за практиката и целта на брахмачар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же да се каже, че 99% от целта на духовния живот се постига, когато човек придобие контрол върху сетивните преживявания. Това е трудно не само поради удоволствията, произтичащи от сетивата, но и защото вътрешната природа на всяко живо нещо е да се размножава, да се продължава родът. Най-силният импулс в природата след дишането е размножението. Така че от всичко, което йоги трябва да овладее, преди да достигне върховната цел, контролът върху сексуалността е най-труд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смичната енергия, която създава и увековечава галактиките и световете, е същата, вибрираща непрекъснато в тялото и ума на човека. Тази жизнена енергия, или универсална ПРАНА, на грубо физическо ниво се изявява като сексуалност. Когато бъде контролирана и сублимирана, тя се превръща в ОДЖАС ШАКТИ - духовна енергия. Половата енергия се движи надолу, а оджас - нагоре, далеч от половите центрове, като се складира в мозъка. Оджас е творческата сила, жизнената енергия, мощта в човека, която превръща сексуалността в духов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сексуалното преживяване енергията чезне и се губи. Но тя се запазва чрез брахмачария. Чрез постоянна садхана (духовна практика) тази енергия в крайна сметка се превръща в най-мощната сила, КУНДАЛИНИ ШАКТИ. Кундалини дреме в основата на гръбнака в муладхара чакра, докато достигне сахасрара на върха на главата. Висшите медитативни изживявания стават именно при издигането на кундалини. Ако енергията винаги се пилее в сексуална активност, тя не може да се съхрани и да събере достатъчно сила, за да тръгне нагоре през чакрите. Освен събуждането на кундалини, има и други практически съображения за сублимирането на сексуалния импулс. Безбрачието е форма на пратияхара, контрол над сетивата. Онези, които искрено търсят напредък в медитацията, трябва напълно да контролират желанията на тялото. С постоянното овладяване на половото желание се развива силна воля; също и с овладяването на желанията за вкусна или екзотична храна, за разкош и пр. С обръщането на ума навътре напредналият ученик постепенно престава да се отъждествява с изживяванията на физическия св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й-големият импулс в човека е възпроизвеждането. Това се вижда и от степента на експлоатирането му от рекламата. Множество продукти се продават с обещанието, че допринасят за сексуална реализация. Стремежът за обединение с другия пол е толкова силен, че често надвива мъдростта и разума. Но отдаденият йоги се грижи повече за контрол върух ума, отколкото за насладите на тялото. Говорят, че Буда казал на своите ученици, че ако е имало и други пречки, така силни като половото желание, той не би могъл да достигене просветл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бира се, това не означава да потискаме половия импулс, защото така ще влошим здравето си. Но постепенното намаляване на половата активност помага за развиването на волята, засилва духа и насочва ума от външното към вътрешното. Нейната енергия може да бъде конструктивно приложена. Когато за човека най-важното нещо стане върховния Съюз със Самия Бог, желанието за сексуално удовлетворение отпада, защото то е е много по-нисше изживяване от Реализацията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Умът като такъв</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амият ум също поставя много пречки за медитацията. В началото на практиката още ком човек седне да медитира, от подсъзнанието се надигат пласт след пласт нечисти и отрицателни мисли. Затова има ученици, кито се отказват от практиката, дори без да разберат как става това. Според една стара пословица, ако убиеш един комар, на погребението ще дойдат още 20. Когато се опитаме да отблъснем отрицателните мисли, те атакуват с двойно по-голяма сила. Това е естественият закон на съпротивл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крайна сметка всички отрицателни мисли ще бъдат унищожени, защото те не могат да победят положителните. Самият факт, че когато при медитация възникнат нежелани мисли, чувстваме неудобство, показва растеж и зрелост, защото някога те са били добре дошли. Не можем да ги отхвърлим изведнъж, защото ще се обърнат към нас с удвоена енергия; те отлитат по свое желание, когато ученикът упорства в практиката си прилежно и редов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ябва да наблюдаваме ума, особено когато той си почива.Тъмните вълни на раздразнение, ревност, гняв и омраза, са врагове на медитацията, спокойствието и мъдростта. Трябва да им се противопоставяме веднага с положителни мисли, защото положителните мисли унищожават отрицателните. Както е най-лесно да спрем натрапника още на портата, така най-добре е да спрем отрицателните мисли още щом се появят. Това се постига чрез садхана, чрез добри дела и чрез осъзнаване на нещастията, които идват от отрицанието. Когато бъде постигнато състоянието на чистота, проблемът вече не съществу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мразата, както и гневът, е едии от най-опасните врагове на сериозния последовател. Като алчността или похотта, тя е ненаситна; макар че понякога може да стихне, после избухва с удвоена сила. Тя е като заразна болест. Ако бащата в семейството се скара с някого, и децата ще намразят този човек, въпреки че той не им е причинил зло. Презрението, предразсъдъците и подигравките са все разновидности на омраз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нгличанинът мрази ирландеца, ирландецът мрази англичанина; католикът мрази протестанта, а протестантът мрази католика. Подобни предразсъдъци трябва да бъдат решително изкоренявани. Хората с предразсъдъци и фанатиците се ограничават в определени групи. Поради предубежденията си те не виждат доброто у другите и се отнасят към тях с презрение. Все пак е възможно човек да се придържа към принципите си и да уважава гледните точки на другите. Истината не е монопол на един човек, група или духовна система. Всеобщият мир и братство са възможни само когато любовта измести омразата, предразсъдъците и фанатизма. Тъй като корените й проникват дълбоко в подсъзнанието, омразата трябва да се лекува дълго и интензивно. Постоянното безкористно служене, съчетано с много години медитация, отстранява от сърцето този буен плеве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стта и привързаността са сериозни пречки, защото са и неуловими, и силни. В една война убиват милиони, но човек не плаче, а плаче, когато загуби свой близък. Това е, защото страстта създава чувството за "мое" и колкото по-голяма е привързаността, толкова по-голяма е болката. Когато човек говори "моята съпруга", "моят дом", "моят син", той разкрива едно отношение на отделяне от останалата част от човечеството. Дотогава, докато има отъждествяване с ефемерния физически свят, напредъкът по пътя на медитацията ще е бав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лчността, тясно свързана със страстта, е ненаситна и вълнува ума. Човек може да е милионер, и да се стреми да стане милиардер. Алчността възприема множество фини форми. Ако човек се стреми към име или слава, това също е алчност. Страстта, привързаността и алчността се разрушават чрез активно самоизследване, продължителна медитация и постоянна садха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руга пречка за медитацията са спомените за минали събития. Представете си например, че човек медитира тихо в спокойно място извън града. Ако в ума му нахлуят спомени за изминалата почивка в Лас Вегас, и той позволи на ума да се спре на тях, той всъщност в този момент живее в миналото в Лас Вегас. Това се отнася и за мечтите. Припомнянето на предишни преживявания ги оживява, усилва и отклонява ума от истинската му природа. Светецът никога не гледа назад; той се съсредоточава само върху отъждествяването с Абсолю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Пречки за напредналия последовате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ри ако практикува отдавна, медитиращият може да попадне в клопка. Понякога, след като преживее някои опитности или достигне определени сили, той с изпълва с морална и духовна гордост. Той може да се отдели от другите и да ги гледа с презрение. Тази арогантност представлява сериозна пречка към Самоосъществяването и трябва да бъде изцяло отстранена. Докато има гордост и самохвалство, отказът от егото и достигането на Божественото са невъзмож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лигиозното лицемерие - свързана с това слабост - се проявява у онези, които имат някакъв напредък, но все още не са пречистили изцяло нисшата си природа. Като претендират да са това, което все още не са, те самохвално показват религиозността си. За ученици по духовния път, посветили всички свои дела на Бога, няма по-голмо престъпление от това да използват религията, за да се възползват от доверието на хората. Всъщност религиозното лицемерие е много по-лошо от обикновеното, защото религиозният лицемер прави за посмешище и духовността, и Бога. Той прябва да премине през дълъг и драстичен курс на лечение, наложен му от някой друг, защото самият той е твърде егоистичен и хитър, за да приложи някакво самолечение - и дори да го жела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при медитация могат да се появят видения на различни ужасяващи форми. Проектирани от дълбините на подсъзнателното, или действителни материализации на нисши астрални същества, те не могат да причинят никаква вреда. Тяхната поява е тест за сила и смелост, и те не могат да се задържат в присъствието на чисти и божествени мисли. Ученикът трябва да бъде твърд и да не позволява страх или нервност да разстроят практиката му. И други видения и изживявания могат да се появят и да изчезнат, но те не са целта на медитацията. Онзи, който им придава значение, се отвлича от пътя. Избягвайте всякакви мисли за тези видения; бъдете безразлични към тях и ги заместете с по-висши мисли. Окончателната и истинна цел на медитацията е интуитивното и пряко изживяване на Върховн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времето ученикът ще бъде споходен и от различни психически сили. На тях не трябва да се отделя голямо внимание, защото освен че са нови, те не са специални или чудотворни; йогите ги смятат за абсолютно естествени. Както туземецът се учудва, когато за пръв път види самолет, така и повечето хора се удивляват от проявата на психически сили. Не си струва да се стремим към ясновидство или чуване на гласове, защото отвъд тях са възможни много по-голямо просветление и покой. Освен това стремежът към тях може да изгаси духовните склонности на последовател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човек редовно практикува концентрация и медитация, психичните сили ще дойдат. Но те не бива да се използват за егоистични или материалистични цели, защото всяко погрешно действие ще има вредно въздействие; ще се достигне и до психическа и духовна загуба. Силата е като силен наркотик: разумът помътнява, а разбирането се замъглява. Практикуващият става жертва на собственото си невеже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човек може да достигне различни степени на покой, които често са объркващи. Още с най-нисшите нива на самадхи се появява едно свръхсетивно блаженство, което подвежда последователя да си представи, че окончателната цел е постигната - и той престава да практикува. Човек не бива никога да се задоволява с тези нисши изживявания и трябва да продължи към опитностите на древните светци, описани в Упанишадите и други религиозни текстове. Медитацията се практикува цял живот, защото никога не се стига до етап, в който нищо не може да бъде спечелено или науче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умът си почива в тихо, неутрално равновесие, което той мисли за самадхи, или след дълбоко медитативно изживяване изпада в изумление. И в двата случая няма пълно осъзнаване - по-скоро умът е инертен, неподходящ за активно използване. Не се подвеждайте от тези две състояниея, защото при тях тялото е леко, но умът не е остър, а по-скоро притъпен. С внимателна интроспекция и продължителна практика ги надхвърляме. Интелигентният последовател, който медитира ежедневно, се научава да разпознава различните състояния, през които преминава умът. Често за начинаещия медитацията е уморително упражнение, но с напредването се достига до по-голямо разбиране за ума и неговите действия, и тя става много увлекателна. Повече медитация води до по-голям контрол и разбиране, а с това вътрешната духовна сила рас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края има още една пречка, с която се сблъскват всички ученици. Когато всички препятствия бъдат преодолени със старателни и безстрашни усилия, когато всички вътрешни врагове са унищожени, човек се сблъсква с онова, което изглежда като голяма празнота. Медитиращият трябва да премине и през това. Изживяването е придружено от чувство за пълна голота и самота. Нищо не се вижда и чува. Йога-последователят е отвъд търсенето на утешение у другите и се сблъсква с необходимостта да зависи изцяло от себе си. В този критичен момент е необходимо присъствие на духа. Като черпи смелост и сила отвътре, той прави победния скок към окончателната це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са главните пречки за медитацията. Внимателното им изучаване и разбиране подготвя търсача да се сблъска с тях и да ги преодолее. Не бива да се губят време и енергия. С прилежност и решителност човек може да стане духовен великан. Пътят на медитацията е осеян с трудности, но всяка пречка служи само като предизвикателство към по-висши достиже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ОПИТНОСТИ В МЕДИТА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зи последна глава е откъс от книгата на Свами Шивананда "Концентрация и медитация". Опитностите в медитацията, които Свами Шивананда описва, са лично негови, но, като следва традицията и от истинско смирение, той никога не би признал, че е изпитал тези състояния. Свами Шивананда винаги е изхождал от собствения си опит; той никога не би говорил за това, което не е проверил лично; освен това никога не би описал своите опитности в първо лиц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Различни опитности в медитация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В началото на медитацията пред челото се появяват различни светлини - червени, бели, сини, зелени, смесица от червени и зелени и пр. Това са светлините на елементите. Всеки елемент има собствен цвят. Жълтото е цветът на земята, бялото - на водата, червеното - на огъня, зеленото - на въздуха, синьото - на пространството. Цветните светлини се дължат единствено на тези татв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пред челото се появяват голямо слънце или луна, или проблясват светкавици. Не обръщайте внимание на тези явявания. Отбягвайте ги. Опитайте се да проникнете в техния източни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се явяват богове, мъдреци и светци. Посрещнете ги с почести. Преклонете се пред тях. Доловете съветите им! Те се явяват, за да помогнат на практикуващия и да го окураж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чалото на медитацията и концентрацията практикуващият  вижда в центъра на челото сияйна пробляскваща светлина, която се появява за половин - една минута и след това изчезва. Тя идва отгоре или отстрани. Понякога може да се види слънце с диаметър 13,5 - 21 см, с или без лъчи. Той може също да види формата на своя гуру или на някое боже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види проблясъци на Аза, когато види ярката светлина, когато достигне до някои други необикновени духовни опитности, практикуващият не бива да се стъписва ужасен и да изоставя садханата. Той не бива да ги смята за привидности, а да бъде смел и да напредва уверено и с рад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Какви сънища сънуваш? Какви мисли се появяват в ума ти, когато се събудиш, когато си сам в стаята или когато вървиш по улиците? Можеш ли да поддържаш състоянието на ума едно и също при медитация в затворената стая и когато си на пътя? Изследвай и внимателно наблюдавай ума си. Ако той блуждае, когато си на улицата, значи си все още слаб, не си напреднал в медитацията, не си израсъл в духовността. Продължи практиката упорито. Напредналият ученик мисли за Брахман дори на съ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бери силата на мълчанието. Тя е безкрайно по-голяма от всякакви лекции, разговори, речи и проповеди. Бог Дакшинамурти учел четиримата младежи Санака, Санандана, Санатана и Санаткумара чрез мълчание. Езикът на мълчанието е език на Бога. Седни тихо и обуздай блуждаещия ум. Седни тихо и изпрати вътрешната духовна сила до целия свят. Цялата вселена ще има полза от това. Живей в тишина. Стани тих. Почивайте в тишина. Познай Аза и бъди свобод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сутрин сядаш за медитация, изпрати своята любов и покой на всички живи същества. Кажи: "Сарвешам Сантир Бхавату - нека бъде мир на всички! Сарвешам Свасти Бхавату - нека бъде благоденствие на всички! Локах Самастах Сукино Бхаванту - нека бъде щастие на целия св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тишината всички болки изчезват, защото разумът на онзи, който е спокоен, скоро се уталожва. Когато човек  успокои ума си, той не търси удовлетворение на сетивата. Йоги идеално владее своя ум. Разумът обитава в Аза. Той е абсолютно стабилен. Всички нещастия на ума и тялото приключ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човек няма представа за времето. Не чува звуци. Няма представа какво става около него. Забравя името си и отношенията си с другите. Радва се на мир и благодат. Постепенно той ще достигне самад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чалото ученикът достига за кратко състоянието на блаженство, а после се връща. С постоянна практика и непрекъсната медитация той може да остане в това възвишено състояние завинаги. По-късно мисълта за тялото абсолютно изчез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влезе в дълбока медитация, човек не усеща тялото или заобикалящата го среда, умът му е безстрастен. Той не чува никакви звуци. Усещанията, които отиват навътре или навън, престават. Егоизмът изчезва. Той изпитва необяснима радост и неописуемо щастие.Постепенно разсъжденията и размишленията също спир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чрез дълбока мвдитация практикуващият влезе в тишината, външният свят и всички неприятности отпадат. Той се наслаждава на висш покой. В тази тишина е Върховната Светлина на светлините. В тази тишина е Вечното Блаженство. В тази тишина е истинската сила и рад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практиката е усилена, от само себе си се появява Кевала Кумбака - естествено задържане на дишането, без пурака (вдишване) и речака (издишване). С това ученикът изпитва невероятен покой и еднонасоченост н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денията на древните риши относно душата и други трансцедентални естества се явяват на онзи, който е отдаден на постоянните си задължения, посочени в древните текстове, който е безкористен и който иска да познае Върховния Брахм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дълбока медитация ученикът забравя най-напред външния свят, а после - тял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ещането за издигане е признак за издигане над телесното съзнание. В началото то трае само миг, след което практикуващият се връща отново към нормалното съзнание. Когато изпита това издигане, той ще почувства особена ананда (блаже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човек се радва на особен и неописуем покой. Но ще измине много време, преди той да достигне истински духовни опитности, или да слее ума си със своята Лакша - избран обект на медитация, или да преодолее съзнанието за тялото. Бъди търпелив. Упорствай. Ще успееш!</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игането на космично съзнание е постоянно за осъзнатите души. В началото то е като проблясък, но чрез упорита медитация става нещо обичайно и естестве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Концентрацията е съсредоточаване на ума върху една точка - външна или вътрешна. При медитация умът става спокоен, чист и устойчив; различните му лъчи се събират и фокусират в обекта на медитация. Умът се съсредоточава върху Лакшя, той вече не блуждае и е обладан само от една идея. Сетивата се успокояват и престават да действат. При дълбока концентрация няма съзнание за тялото и заобикалящата среда. Онзи, който умее добре да се съсредоточава, може ясно да види образа на Бога, докато примиг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се опитвай да отблъскваш маловажните мисли. Колкото повече ги отблъскваш, толкова повече те се връщат и засилват. Ти подлагаш на изпитание енергията си. Стани безстрастен. Изпълни ума с божествени мисли, и дребните постепенно ще изчезн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практикуване на медитация постепенно всички врити (модификации на ума), като гняв, ревност, омраза и пр. приемат фини форми и избледняват. Те трябва да бъдат напълно изкоренени чрез самадхи - блежено единение с Бога. Едва тогава си в безопасност. Латентните врити чакат сгоден случай да се проявят по-силно. Трябва да внимаваш и да си винаги нащре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навлезеш дълбоко в медитацията, съзнанието за тялото изчезва. Чувстваш, че няма тяло, и изпитваш огромна радост. Появява се умственото съзнание. Някои губят сетивността в краката, после в гръбнака, гърба, торса и ръцете; след това се появява усещането, че главата виси във въздуха. Умът може да се опита да се върне бързо обратно в тял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смятай, че достигането на малко концентрация (еднонасоченост на ума) е самадхи и не мисли, че малкото издигане над усещането за тялото е именно 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адхи - състоянието на свръхсъзнание - е най-висшата цел на медитацията. Тя се постига с много практика: ученикът трябва стриктно да следва брахмачария, да спазва строга диета и да има чисто сърце. Ако не достигне тези предварителни условия, той не ще достигне и самадхи. Тези условия трябва да бъдат добре разбрани и едва тогава човек може да се опита да мине през дверите на самадхи. Никой не може да мине през тях, ако не е изцяло отдаден на Бога. Иначе т.н. самадхи става за него безсмисле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стоянието самадхи е отвъд описанията. Няма средства или език, чрез които то да бъде изразено. Дори в светския живот не можеш да обясниш вкуса на ябълка на човек, който никога не е опитвал ябълка, нито пък да обясниш какво е цветът на слепеца. Състоянието е всеобхватно Блаженство, Радост и Покой. Само това може да се каже. Човек трябва сам да го почув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практикуване на медитация, светските мисли, желания и васани се потискат. Ако не си редовен и безстрастието ти изчезне, те се опитват да се появят отново, защото са упорити и настойчиви. Затова, бъди редовен в медитацията и нека садханата ти бъде по-ревностна. Развивай повече безстрастие. Така те постепенно ще излинеят и в крайна сметка ще бъдат разруше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медитация можеш да преминеш над бурния океан на света. Тя ще те спаси от всички мъки. Затова практикувай редов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Анахата-звуц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нахата-звуците (или мелодията) са тайнствените звуци, които йоги чува в началото на своята медитация. Това е признак, че благодарение на пранаяма надите (астралните канали) са пречистени. Изследването на тайнствените звуци се нарича Нада-Анусандана. Звуците може да бъдат чути и след произнасянето на Аджапа Гаятри мантрата "Хамса Сохам" 100000 пъти. Практикуващият ги чува с дясното ухо, дори ако си запуши ушите - особено тогава те са много ясни. Запушването на ушите става с палците, чрез йони мудра. Седни в Падма или Сидхасана, запуши ушите си с палци и ще ги чуеш много ясно. Понякога се чуват и с лявото ухо. Практикувай да ги чуваш само с дясното. Защо? Защото слънчевата нади (Пингала) е отдясно на носа. Анахата-звукът съответно се нарича Омкара Двани. Той се дължи на вибрацията на праната в сърц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есет вида звуц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да, която се чува, е десет вида. Първата е "чини" - като звукът на думата "чини", втората - "чини-чини", третата е като звук на камбана, четвъртата - на раковина, петата - на танрити (лютня), шестата - на тала (цимбали), седмата - на флейта, осмата - на бери (барабан), деветата - на мриданга (двоен барабан) и десетата - на гръмотевиц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и да стъпиш на горното стъпало на стълбата на тайнствените звуци, трябва да чуеш гласа на своя вътрешен Бог (най-висшето Аз) по 7 начина. Първият е като сладката песен на славея, пеещ на раздяла на любимата си. Вторият е като звука на сребърни цимбали от Дхияните, будещ блещукащите звезди. Третият е като мелодичната жалба на затворен елф. Следващият е като песен на вина*. Петият ще те прониже като бамбукова флейта. По-нататък той се променя като мощният гръм на тромпет. Последният вибрира като глухо бръмчене на гръмотевичен облак. Той поглъща всички други звуци. Те умират и не се чуват повеч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Светлини при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та, в резултат на концентрацията, се появяват различни светлини. Най-напред в междувеждието - Трикути - се вижда ярка бяла светлина, голяма колкото главичка на топлийка. Трикути съответства на Аджна чакра в астралното тяло. Със затворени очи ще забележиш разноцветни светлини - бели, жълти, червени, опушени, сини, зелени, смесени, проблясъци като светкавици, като огън, като горещи въглени, като светулки, луна, слънце, звезди. Тези светлини се явяват в умственото пространство - Чидакаша. Те са светлините на елементите. Всеки елемент има определен цвят. Светлината на танматрата на Притхиви (земята) е жълта; на Апас (водата) - бяла; на Агни (огъня) - червена; на Ваю (вятъра) - опушена; на Акаша (небето) - синя. Жълтите и белите светлини се виждат много често; червеното и синьото са по-редки. Често се забелязват бели и жълти светлини заедно. В началото пред окото на ума плуват точици от бяла светлина. Когато забележиш това за пръв път, бъди сигурен, че умът става по-устойчив и че напредваш в концентрацията. След няколко месеца размерът на точките се увеличава и ще ги видиш като ярка бяла светлина, по-голяма от Слънцето. В началото те не са устойчиви: появяват се и веднага изчезват, проблясват някъде над челото и отстрани. Тези светлини пораждат у практикуващия необикновена радост и щастие и силно желание да ги види. Когато практиката е устойчива и систематична - 2 - 3 часа сутрин и 2 - 3 часа вечер, тези светлини се явяват по-често и остават за по-дълго време. Видението на светлините е голямо насърчение за садханата. То подтиква садхака да се отдаде на медитацията и му дава силна вяра в свръхфизическите явления. Появата на тези светлини е знак, че той надхвърля физическото съзнание. Когато светлината се появи, той е в полусъзнателно състояние между две нива. Тялото трябва да е неподвижно. Затова е необходима абсолютна устойчивост в асаната. Дишането трябва да е много, много бав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иъгълник (светлина) на лиц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зи, който яде умерено, който контролира гнева си, който е надхвърлил любовта към светския живот, който е подчинил  страстите си, който е преодолял всички двойки противоположности (горещина и студ и пр.), който се е отказал от своя егоизъм, който не възхвалява никого, нито взема нещо от другите - такъв човек при медитация го получава (триъгълника) на лиц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етлина от Сушумн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шока Ва Джиотисмани" (гл. I, сутра 36 от Йога-сутрите на Патанджали): "можете да достигнете самадхи чрез медитация върху Сияйния, Който е отвъд всички невол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при медитация ще видиш ярка ослепителна светлина. Ще ви е трудно да задържиш погледа си върху нея. Ще бъдеш предизвикан да отдръпнеш умствената си представа от нея. Тя е светлината, излъчвана от Сушумна (централния психически канал) към сърц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Форми в светлин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Ще видиш два вида форми: на божества, които са блестящи,  и физически. Ще видиш твоето Ища Девата (божество-настойник, което те ръководи), в красиви дрехи и с различни ценни украшения, цветя, гирлянди, с четири ръце и с оръжия. За да те окуражат, ще се явят светци, мъдреци и пр. Ще видиш много богове и небесни създания с различни музикални инструменти. Ще видиш красиви цветни градини, красиви палати, реки, планини, златни храмове, така хубави и живописни места, каквито не може да се опишат с дум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слепителни светли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при медитация ще видиш много силни, ослепителни светлини, по-големи от Слънцето. Те са бели. В началото те бързо се появяват и бързо изчезват, а по-нататък стават устойчиви и се задържат 10 - 15 мин. до половин час в зависимост от силата и степента на концентрация. На онези, които се концентрират в Трикути - междувеждието - светлината се явява там, а при концентрация в Сахасрара чакра, светлината се явява на върха на главата. Понякога тя е толкова силна и ослепителна, че практикуващият трябва да престане да я гледа и да прекъсне медитацията. Някои се плашат и не знаят какво да правят и как да продължат по-нататък. Те идват при мен за напътствия. Казвам им, че това е ново усещане, което не са изпитвали досега. С постоянна практика, умът, потънал в концентрация, ще свикне с това и страхът ще изчезне. Съветвам ги да продължат практиката. Някои се съсредоточават в сърцето, други - в Трикути, а трети - във върха на главата - това е въпрос на личен избор. При съсредоточаване в Трикути е лесно да се контролира ума. Ако си свикнал с това, придържай се към него винаги. Честите промени не са добри; необходима е стабилност. Съществата и обектите, с които си в досег в ранния етап на медитация, са от астралния свят. Те са подобни на хората, но нямат физическа обвивка. Те имат желания, копнежи, любов, омраза и пр., също както хората. Техните тела са фини. Те могат да се движат свободно, имат силите да се материализират, дематериализират, да се умножават; притежават и ясновидство от по-низш разред. Блестящите форми са божества от ментално или по-висши нива, които слизат, за да те окуражат. В блестящи форми се появяват и различни шакти. Боготвори ги. Прекланяй им се умствено веднага, щом те ти дадат да ги видиш. Ангелите са същества от менталното ниво. Те също се явяват пред окото н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ще усетиш невидима помощ, вероятно от твоето Ища Девата: като че ли нещо те тласка от физическото тяло към новото ниво. Тази невидима сила ти помага да се отделиш от тялото и да се издигнеш над телесното съзнание. Трябва внимателно да отбележиш всички действ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губи времето си да гледаш тези видения. Те са само любопитни. Те те окуражават и убеждават в съществуването на свръхфизическите, метафизически реалности и в съществуването на Брахман. Отмини тези картини. Съсредоточи се в целта - Лакшя. Напредвай сериозно и енергич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легнеш да спиш, тези светлини се появяват без напрежение от твоя страна. Точно когато надхвърляш физическото съзнание, точно когато заспиваш, светлините се явяват. Ще ги видиш и сутрин, преди да станеш, в полусън, пак без усил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при медитация ще видиш безкрайно синьо небе, етерното пространство. Ще видиш и себе си в него, като черна точка. Понякога формата се появява в центъра на светлината, в която може да има силно трептящи и въртящи се частици. Ще видиш физически форми, човешки форми - деца, жени, мъже, риши с бради, блестящи форми. Виденията са субективни или обективни - твои лични умствени реакции или реалности от по-фините нива на материята. Вселената се състои от нива на материята с различни степени на плътност. Ритмичните вибрации на елементите в различните степени пораждат различните нива, всяко от които има своите същества и обекти. Именно те може да са предмет на виденията. Освен това виденията може да са продукт на въображението, кристализация на собственото мислене. При йога-практиките трябва да умееш да разграничаваш. Интелектът и здравият разум трябва да бъдат използвани винаг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истични опитности на садха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и около 3 год. започнах да усещам нещо особено около слънчевия сплит при медитация - имах усещането за вихър, нещо като вятърно колело, което се върти. Тогава имах някои особени видения. Видях с физическите си очи нещо като бяла или синя светлина около главите на хората, и също по повърхността на сградите. Когато се взирам в откритото необятно небе, забелязвам една жива светлина да се движи насам-натам като червей. Понякога виждам светлинни искри върху книгите си. Това ми доставя особена радост и запявам името на Бога: "Шри Рам, Джайя Рам, Джайя Джайя Рам". Сега, когато отивам на работа с велосипеда си, докато стигна, все виждам една кръгла светла топка. Тя се появява и понякога, когато гледам красивия Акаша" </w:t>
        <w:tab/>
        <w:t>"С"</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ирах един месец в Ганготри по пет часа дневно. Всеки ден близо два часа бях много потиснат. Не можех да намеря покой. Трудно ми беше да понасям това униние. Седнах на брега на Ганг и започнах да медитирам върху Махатма Гандиджи. Това ме успокои. След няколко дни при медитация един час и половина видях Шри Рамачандра. Тази Сагуна медитация автоматично се превърна в медитация от типа "Нирвана". Почувствах за 10 мин. съвършено Шанти. Умът ми бе изцяло погълнат от медитация върху ОМ. Това продължи половин час. Един ден имах по-различно преживяване. След медитацията отворих очи. Без помощта на разума открих, че всичко е Брахман. Запазих това настроение през целия ден. Един безбрачен ми говори цял час. Чувах го, но думите му не стигаха до ума ми, не можах да запомня нито една от тях.</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друг случай медитирах половин час. Бях в екстаз, но поради разсейване от външни звуци той отлетя. Започнах да медитирам отново. Видях красива светлина в основата на сърцето си. Щом тя изчезна, несъзнателно захлипах. Някой дойде при мен и ме повика по име. Не знаех нищо. Той разтърси тялото ми. За малко престанах да хлипам, погледнах го в лицето и отново заплаках - за 25 мин."</w:t>
        <w:tab/>
        <w:t>"В"</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пазих мълчание за пръв път като опитност от 26.02.1932 год. до 4.03.1932 год.</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ешки: понякога трябваше да изразявам миислите си чрез жестове. В последните три дни разсеяно проронвах "да", "достатъчно" и "какво". Имах погрешната представа за болки в челюстите. Изпитвах голямо желание да говор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лза: имах време за повече работа, четене, джапа и медитация. Не можех да заспя преди полунощ. Идеите от книгите ме занимаваха до късно. Нямаше място за гняв и нервност. Не можех нищо да помня наизуст. Опитах се да науча наизуст няколко стиха, но не можах. Това се дължеше на предишния ми навик да говоря на глас."</w:t>
        <w:tab/>
        <w:t>"Р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ктикувах пранаяма 1 месец и тогава започнах да чувам красиви мелодични звуци - на флейта, цигулка, камбана, мриданг, звуци на много камбани, на раковина, барабан, гръм; понякога само в дясното ухо, а понякога и в двете".</w:t>
        <w:tab/>
        <w:t>"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концентрация усещах необикновени благоухания"</w:t>
        <w:tab/>
        <w:t>"Р"</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виждах в Трикути греещо слънце, ослепителна светлина и ярка звезда. Видението бе съвсем мимолетно."</w:t>
        <w:tab/>
        <w:t>"Г"</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при концентрация в Трикути виждах мъдреци, моето избрано божество - бог Кришна, с флейта в ръце"</w:t>
        <w:tab/>
        <w:t>"С"</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при медитация виждах в Трикути цветни светлини - червени, зелени, сини и бели. Понякога виждах безкрайно синьо небе. Появявах се като точка в това синьо небе."</w:t>
        <w:tab/>
        <w:t>"В"</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виждах богове и богини с блестящи и сияйни тела с красиви украшения."</w:t>
        <w:tab/>
        <w:t>"Р"</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при медитация виждах само голяма празнота".</w:t>
        <w:tab/>
        <w:t>"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концентрация виждах лицето си в центъра на синя светлина. Понякога виждах лицата на мои приятели. Можех ясно да ги разпозная".</w:t>
        <w:tab/>
        <w:t>"Р"</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сядах за медитация, чувствах как от Муладхара до врата ми протича ток. Дори при обикновени условия усещах това".</w:t>
        <w:tab/>
        <w:t>"К"</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някакви астрални същества с отвратителни и грозни лица и с дълги зъби, черни на цвят, ме заплашваха. Но те не ми причиняваха зло".</w:t>
        <w:tab/>
        <w:t>"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сядах за медитация, краката и ръцете ми се разтреперваха. Понякога тялото ми подскачаше от едно място на друго".</w:t>
        <w:tab/>
        <w:t>"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медитацията си виждах палати, реки, планини и градини".</w:t>
        <w:tab/>
        <w:t>"С"</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дитирах с отворени очи. Една нощ видях пред себе си ярка светлина. В центъра й беше бог Кришна с флейта в ръка. Косата ми настръхна. Онемях от ужас и възторг. Беше 3 ч. сутринта" </w:t>
        <w:tab/>
        <w:t>"С"</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дин ден в дълбока медитация фактически се отделих от тялото си. Действително го видях като захвърлена дреха. Носех се във въздуха. Усещането ми бе странно - смесица от радост и ужас. Стоях във въздуха само няколко минути и понеже много ме беше страх, внезапно се върнах във физическото си тяло. Бавно се плъзнах в него с едно особено усещане. Изживяването беше пронизващо".</w:t>
        <w:tab/>
        <w:t>"С"</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питностите на Удала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ъдрецът Удалака не могъл да овладее самадхи, което води в блаженото царство на Реалността, защото маймуноподобният ум бързо скачал от един клон на сетивните обекти на друг. Той седнал в падмасана, произнесъл Пранава (ОМ) с висок глас и започнал своята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сила овладял ума си. С голяма трудност отделил сетивата от обектите. Изцяло се откъснал от всички външни неща. Затворил пътищата на тялото. Съсредоточил ума си в сърцето. Умът му престанал да блуждае. Той разрушил всички мисли за предмети така, както воинът унищожава със сабята си непрекъснато надигащите се врагов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дял пред себе си лъчезарна светлина. Той разпръснал Моха. Преминал през състоянието на тъмнина, светлина, сън и заслепление. В крайна сметка достигнал до Нирвикалпа самадхи и изпитал съвършено спокойствие. След 6 месеца се събудил от своето самадхи. При едно сядане той прекарвал дни, месеци и дори години в самадхи и чак тогава се събужда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В часовете на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рахман, Аз, Пуруша, Чайтаня, Съзнание, Бог, Атман, Безсмъртие, Свобода, Съвършенство, Покой, Блаженство, Бхума или Необусловено - това са все синоними. Ако достигнеш Самореализация, ще бъдеш освободен от кръга на раждане и смърт и съпътстващите го злини. Целта на живота е върховната красота на Мокша. Това може да се достигне чрез постоянна медитация в сърце, което е станало чисто и устойчиво чрез безкористна служба, джапа и пр.</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овек може да осъществи реалността на Брахман. Много са онези, достигнали Самоосъществяване. Много са онези, които са се радвали на Нирвикалпа самадхи. Дататрея, Мансур, Шамз Табриез, Христос, Буда са били все осъществени души, които пряко са възприемали истината или представата за космоса. Но онзи, който е познал, не може да съобщи това на другите, понеже няма средства за това. Дори знанието, до което стигаме с петте сетива, общи за всички, не може да бъде предадено на другите. Не можеш да опишеш вкуса на бонбона на човек, който никога не е ял бонбон; не можеш да предадеш понятието за цвят на онзи, който е роден сляп. Всичко, което може да направи учителят, е да покаже на ученика метода за познаване на Истината или пътеката, която води към развитието на интуитивните способнос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са знаците, които показват, че напредваш в медитацията и приближаваш Бога. Светът вече не те привлича, нито обектите на сетивата. Ставаш без желания, без страх, без "аз" и "моето". Привързаността към тялото постепенно се стопява. Понятия като "моята съпруга", "моят син", "моята къща", вече ти стават чужди. Чувстваш, че всичко това са все проявления на Бога. Виждаш Бог във всичк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ялото и умът олекват. Чувстваш се весел и щастлив. Името на Бога е винаги на устата ти. Умът е винаги съсредоточен върху сплетените в лотос крака на Бога, той винаги създава и вижда образа на Бога. Действително ще почувствашкак от Бога към теб протичат чистота, светлина, блаженство, знание и божествена любов, които изпълват сърцето 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ямаш телесно съзнание. Дори ако имаш такова, то ще бъде във формата на умствени задръжки. Пияницата може да не осъзнава, че има набедрена препаска. Той просто усеща, че нещо се ветрее около тялото му. Така усещаш и тялото си - все едно нещо се е прилепило към теб като хлабава дреха или хлабави обув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ексът не те привлича повече. Забравил сте за него. Жените ти изглеждат като проявления на Бога. За теб парите и златото са това, което са и камъните. Силно обичаш всички същества. Напълно си освободен от страсти, алчност, ревност, гордост, заблуди и пр. Умът ти е спокоен дори когато те обиждат, бият или преследват. Причината това да не те безпокои е, че черпиш огромна духовна сила от Вътрешното си Аз - т.е. от Бога. Болка или радост, успех или провал, чест или безчестие, уважение или неуважение, печалба или загуба - те са все едно за теб.</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ри на сън си в единение с Бога и нищо светско не те безпоко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началото ще разговаряш с Бога. Ще го видиш във физическа форма. Когато съзнанието ти стане космично, разговарянето ще престане. Ще се радваш на езика на тишината - на езика на сърцето. От Вайкари (говоренето със звук) ще преминеш към фини форми на звуци и в крайна сметка ще достигнеш беззвучния Омкара - беззвучния Брахман.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зстрастие, разграничение, ведрост, въздържание, еднонасоченост на ума, Ахимса, Сатям, чистота, търпение, сила на духа, снизхождение, опрощение, отсъствие на гняв, дух на служене, саможертва, любов към всички - това са обичайните ти качества. Ще бъдеш космичен приятел и благодете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понятието  за време изчезва. Не чуваш никакви звуци. Нямаш понятие за онова, което те заобикаля. Забравяш имената си и всичките си отношения с другите. Радваш се на абсолютен покой и блаженство. Постепенно достигаш самад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адхи е състояние, което не може да се опише. То е отвъд ума и речта. В самадхи - състоянието на свръхсъзнание - медитиращият загубва своята индивидуалност и става идентичен с Върховното Аз. Само това може да се каже. Трябва да изпиташ това сам чрез постоянна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волство, невъзмутимост, веселост, търпимост, намаляване на екскретите, сладък глас, желание и постоянство при медитация, отвращение от светското благополучие, от успеха и компаниите, желание за усамотяване в тиха стая, за уединение, желание за общуване със садху и саняси, еднонасоченост на ума - това са някои от знаците, които показват, че се пречистваш, че напредваш по духовния пъ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може да чуваш различни анахата-звуци - на камбана, литавра, гръм, раковина, вина, бръмчене на пчели и пр. Умът може да се съсредоточи в който и да е от тях. Ще видиш различни цветове и светлини. Това не е целта. Трябва да слееш ума с онова, което е източникът на светлините и цветове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ченикът по пътя на Веданта пренебрегва тези звуци и светлини. Той медитира върху значението на Великите откровения на Упанишадите, като отрича всички форми. "Слънцето не грее там, нито Луната и звездите, нито светкавицата, а още по-малко огънят. Когато Той свети, всичко свети след Него и чрез Неговата светлина светят те всички." Той медитира и така: "Там не вее вятърът. Огънят там не гори. Там няма нито звук, нито докосване, нито аромат, нито цвят, нито ум, нито Прана в тази хомогенна същност. Аз съм блаженият Шива, аз съм блаженият Ши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ъди духовеи герой на светското бойно поле. Бъди смел, безстрашен, духовен войник. Вътрешната война с ума, сетивата, васаните и самскарите е по-жестока от външната. Бори се смело срещу ума, сетивата, лошите насоки, копнежите, вритите и самскарите. Използвай картечницата на самоизследването, за да взривиш ума си. Гмурни се дълбоко и чрез подводниците или торпедата на джапа върху ОМ или Сохам разруши подводните течения на страстта, алчността, омразата, гордостта и ревността. Извиси се във висшите нива на блаженството на Аза с помощта на самолета на мисълта за Бога. Използвай мините на песнопенията на ОМ, за да взривиш насоките, скрити в морето на подсъзнателния ум. Насочи танковете на разграничението, за да разгромиш десетте си врагове - десетте необуздани сетива. Сприятели се с мощните си съюзници - безстрастие, душевна сила, търпение, ведрост, сдържаност, за да атакуваш врага си - умът. Хвърли бомбата на "Шивохам Бхавана", за да разрушиш голямата сграда на тялото и представата "Аз съм това тяло", "Аз съм този, който прави", и "Аз съм този, който се наслаждава". Щедро пръсни газа на чистотата, за да разрушиш бързо вътрешните си врагове - страстта и невежеството. Затъмни ума, като унищожиш мислите или представите, като изключиш всички лампи на обектите на сетивата, така че твоят враг - умът - да не може да те атакува. Хвани го за гушата с байонета на еднонасочеността (Самадхана), за да достигнеш безценното съкровище на перлата на Атман. Радостта от самадхи, блаженството на мокша, покоят на нирвана сега са твои, който и да си, в каквато и страна да си роден. Какъвто и да е бил предишният ти живот или история, изработи спасението си. О, любим Рама, с помощта на тези средства победи точно сега, точно в този миг!</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Виждане на Бог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ще видиш огромна и ярка златна светлина. В нея най-отпред ще видиш Ища Девата. Понякога в нея ще видиш и себе си. Ще видиш златната светлина навсякъд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же да видиш твоята Ища Девата, голям като планина и ярък като Слънцето. Може да видиш фигурата докато ядеш, пиеш или работиш. Когато се наслаждаваш на блаженството на видението, няма да усетиш вкуса на храната, която ядеш - просто ще я поглъщаш. Ще чуеш непрекъсната свирня на вина. Може да видиш ярката светлина на Слънц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ектът на твоята медитация ще се появи пред теб много по-бързо, когато практикуваш медитация редовно. Ще се почувстваш изцяло покрит от обекта, върху който медитираш. Ще видиш цялото пространство около себе си осветено. Понякога може да чуеш звън на камбани. Ще почувстваш вътрешния мир на Душ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Ще видиш всякакви красиви цветя и градини,светци и мъдреци, пълна луна, полумесец, слънце и звезди. Ще видиш светлина на стен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достигнеш тези опитности, тези видения, ще почувстваш особено неописуемо блаженство. Не спирай във фалшиво задоволство своята духовна практика и медитация, защото това не е най-висшето осъществяване. Не отдавай голямо значение на тези видения. Постигнал си само първата степен на концентрация. Най-висшата цел на Реализацията е дълбока Тишина, Върховен Мир, когато всички мисли престават и ти ставаш едно с Върховното Аз.</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зи, който практикува джапа, пранаяма и медитация, чувства лекота в тялото. Страстта и леността намаляват. Тялото олек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при медитация праната се забави и поради външните вибрации умъът слиза от съюза си с Бога до нивото на физическото съзнание, се появяват внезапни гърчов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практикуване на джапа, киртан, медитация и пранаяма умът става много фин. Развива се и силата на мислен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Ще чуеш мелодичния звук на ОМ при медитация. Ще видиш и формата на своя гур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но чрез медитация достигнеш върховната красота на неизразимия престол на Брахма с неговото великолепие и несекващо блаже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Чувство за отделя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практиката един ден ще почувстваш, че си се отделил от тялото. Ще изпиташ огромна радост, примесена със страх: радост от притежаването на ново, леко, астрално тяло;страх - поради влизането на ново, непознато ниво. В самото начало новото съзнание на новото ниво е много рудиментарно, също като кутре на 8 - 10 дни, току-що прогледнало. Ще почувстваш само, че имаш леко и въздушно тяло и ще усетиш въртящо се и ограничено от вибрации астрално пространство, осветено от златни светлини, предмети, същества и пр. Може да почувстваш, че се въртиш или плуваш във въздуха и оттам да се появи страх от пад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икога няма да паднеш, но новата опитност за фините нива в началото поражда нови усещания. Отначало остава неясно как напускаш тялото. Когато напълно се отделиш и влезеш на новото ниво, се чувстваш объркан. Понякога това влизане става със синя сфера наоколо, понякога светлината е смесена с тъмнина (Пракаша), а в други случаи е изключително ярка, жълта и разсеяна. Новата радост е неизразима и не може да се опише с думи. Трябва действително да почувстваш и изпиташ това (Анубхава). Трябва сам да го опиташ. Не знаеш как си напуснал тялото, но напълно осъзнаваш връщането си. Чувстваш, как леко се плъзгаш по много равна повърхност, като че ли много леко и внимателно влизаш в малка фина тръба с въздушно, леко тяло. Усещаш се въздушен, етерен. Както въздухът влиза през пролуките на прозореца, така с новото си астрално тяло влизаш във физическото. Мисля, че изразих това ясно. Когато се върнеш, ще  забележиш разликата в живота на грубото и на финото ниво. Усещаш силно желание отново да изпаднеш в това ново съзнание и да останеш в новото състояние завинаги. В новата област не можеш да стоиш по-дълго от 3, 5 или 10 мин. В началото няма да можеш да напускаш тялото когато пожелаеш. След месец от садханата ще можеш да се отделяш от него с големи усилия или случайно. Ако продължиш упорито, търпеливо и с постоянство, ще можеш по своя воля да напускаш тялото си и да оставаш на новото ниво в новото фино тяло по-дълго време. Вече ще си далеч от отъждествяването с тялото. Завоеванието ти е пълно едва когато можеш да напускаш тялото по своя воля и да оставаш на новото ниво 2 - 3 часа. Едва тогава постижението ти е сигурно. Мауна - клетвата за мълчание, усамотение и уединение, е sine non qua за постигане на този резултат. Ако обстоятелствата ти пречат да спазваш мауна, стриктно избягвай дългите разговори, хвалбите, всички излишни приказки, празни спорове и пр., и се отдръпни от обществото колкото можеш повече. Прекалено многото разговори са просто хабене на енергия. Ако запазиш тази енергия чрез мауна, тя ще се превърне в Оджас - духовна енергия, която ще ти помогне в духовната практика. Според "Чандогя Упанишад" говоренето е Теджомая Вак. Грубата част от огъня съставлява костите, средната част - костния мозък, а фината част на огъня създава речта. Така че речта е винаги много силна енергия. Запомни това, запомни това, запомни това винаги! Спазвай мауна 3 месеца, 6 месеца или година. Ако не можеш да продължаваш непрекъснато с месеци, тогава спазвай мауна един ден от седмицата, като Махатма Гандиджи. Трябва да се вдъхновяваш от махатми като Шри Кришна Ашрамджи Махарадж, който от много години живее съвсем гол в ледените райони на Хималаите, близо до извора на Ганг - Ганготри. Той спазва Каща мауна - строга клетва за многогодишно мълчание. (При Каща мауна не предаваш мислите си на другите дори с писане или знаци.) Защо не станеш и ашрам на Кришна с голямо уважение и слава? След постоянна и тежка практика ще можеш да се отделяш от тялото си много често. Това става като навик. Щом усмириш мисълта и ума, навикът за излизане от физическото тяло автоматично задейства и тогава няма трудности. Умът влиза в новите коловози и се появява на ново ни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Астрално пъту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овек може да пътува докъдето пожелае само със желанието си - с астралното си тяло (астрално пътуване) и там да се материализира, като извлече необходимите материали или от Асмита (Ахамкара), или от вселенския склад - океанът от елементи. Този процес е много прост за окултисти и йоги, които знаят обяснението и подробната техника на различните действия, въпреки че за бедните светски същества с различни чувства, страсти и привързаност това е крайно необичайно. Четенето и предаването на мисли също може да е много лесно за онези, които могат да действат с астралното тяло. Концентрираните мисловни лъчи на ума могат да преминат и през непроницаеми стени, така както рентгеновите лъчи преминават през кост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атериализ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й-напред се отделяш от тялото, след това се отъждествяваш с ума, и после с финото тяло действаш на ментално ниво, също както на земен пл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концентрация се издигаш над телесното съзнание; чрез медитация се издигаш и над ума; и накрая чрез самадхи ставаш едно с Брахман. Тук са трите важни Антаранга садхани (вътрешни средства) за постигане на върховното блаже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Космично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възвишено, блажено изживяване, се достига чрез интуиция и самадхи. Нисшият ум се оттегля от външния свят на обектите. Сетивата се поглъщат в ума. Индивидуалният ум става едно с космичния - Хиранягарбха, Абсолютният дух, Душата на Вселената, едната обща душа-нишка. Функциите на интелекта, на обективния ум и на сетивата се преустановяват. Йоги става живееща душа и вижда в живота на нещата чрез новото си божествено око на интуицията и мъдрост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ъстоянието на Космично Съзнание е велико и върховно. То е отвъд описанията. Умът и словото се отвръщат от него слисани, тъй като не могат да го разберат и опишат. Езикът и думите са несъвършени. То навява ужас, Върховна Радост и Най-висше неподправено щастие, свободно от болка, мъка и страх. Това е божествено изживяване. То е откровение на Карана Джагат, каузалния свят, където осъществяването е директн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Шри Шанкара, Дататрея, Шамз Табриез, Мадалаша, Яджнавалкия, Рам Дас, Тулси Дас, Кабир, Мира, боговете Христос, Буда, Мохамед, Зороастър - всички те са изпитали Божественото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Йоги, който е изпитал Божественото Съзнание, придобива много сидхи (сили), които са описани в "Шримад Бхагавата" и "Раджа Йога" на Патанджали Махариш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рджуна, Санджая и Ясода са изпитали Божественото Съзнание. Ясода видял цялата вселена в устата на Бала Кришна. Ето как "Гита" описва състоянието на космично съзнание чрез думите на Арджуна: "Твоята величествена форма с много уста и очи, с дълги ръце, с безброй бедра и крака, с просторна гръд, с много и страховити зъби; лъчезарен, Ти докосваш небето с цветовете на дъгата, с отворени уста и блестящи огромни очи от всяка страна, всепоглъщащ, с огнен език Ти изблизваш човечеството и поглъщаш всичко в своите раззинати уста, които са с огромни зъби и ужасни на вид. Виждат се как главите на някои, хванати в пролуките между зъбите ти, стават на пепе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в Франция проф. Бергсон проповядва за интуицията, която надхвърля разума, но не му противореч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зи нова опитност дарява ново просветление, което издига практикуващия на ново ниво на съществуване. Той чувства неописуема радост и Блаженство. Той изпитва чувство за всеобщност, Съзнание за Вечен Живот, и това не е просто убеждение. Той наистина го чувства. Той добива Небесното Ок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ега състоянието на джива е отминало. Малкото "аз" се е стопило. Разграничаващият ум, който разделя, е изчезнал. Всички пречки, всяко чувство за двойственост, разлики, обособеност, са изчезнали. Няма понятия за време и пространство. Има само вечност. Понятията за каста, вяра и цвят, са надхвърлени. Той се чувства Анта-Кама (онзи, който е получил всичко, за което е копнеел). Той чувства: "Вече няма нещо, което да позная". Той чувства абсолютна будност на свръхсъзнателно ниво на Знанието и интуицията. Той знае цялата тайна на Сътворението. Той е всемогъщ. Той е Сарва-Вит - Знаещият всички подробности на Сътворен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якои от признаците, които показват, че човек е достигнал състоянието на свръхсъзнание, са абсолютно безстрашие, отсъствие на желания, безгрижие, отсъствие на чувство за "аз" и "моето", на гняв, брахмично излъчване. Той също е винаги в състояние на пълно блаженство. На лицето му никога няма да видиш гняв, потиснатост, униние и мъка. В негово присъствие ще почувстваш възвишеност, радост и покой.</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смичното съзнание е пълно осъзнаване на единството на живота. Йоги чувства, че един живот изпълва вселената, че такова нещо като сляпа сила или мъртва материя няма и че всичко е живо, вибриращо и разумно. Това е изживяването и на учения Боуз. Той демонстрира това с лабораторни експеримент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нзи, който има космично съзнание, чувства, че вселената е изцяло негова. Той е едно с върховния Бог, с Универсалното Знание и с Живота. Той изживява блаженство и радост, които не могат да бъдат разбрани и описани. В момента на просветление или голяма духовна възвишеност той достига божествено всесветско виждане. Той съзнава съществуването си в присъствието на Бога и вижда светлината на Божия лик. Той се издига над обикновеното ниво на съзнание, и достига висше състояние на последното. Той има космичен, универсален разум. Той развива усет за космоса. Човешката душа се революционизи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й не се безпокои за смъртта или за бъдещето, за това какво ще дойде след като животът в това тяло приключи. Той е едно с Вечността, Безкрайността и Безсмърт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просветлението радостта разкъсва бента. Вълни от неописуем екстаз заливат йоги. Блаженство, Безсмъртие, Вечност, Истина, Божествена любов - това вече е сърцевината му, същността на живота му, единствената възможна реалност. Той осъзнава, че дълбокият, вечен извор на радост съществува във всяко сърце, че безсмъртният живот е в основата на всички същества, че тази вечна, всеобхватна любов развива, поддържа и води всяка частица, всеки атом на сътворението. Грях, мъка, смърт - сега за него това са само думи без значение. Той чувства, че във вените му тече еликсирът на живота, нектарът на безсмърт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й няма нужда от храна или сън. Няма абсолютно никакви желания. Външният му вид и поведението му се променят много. Лицето му сияе. Очите му скрят. Те са езера от радост и благодат. Той чувства, че целият свят се къпе в море от удовлетворяваща любов - безсмъртно блаженство, което е същината на живо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Целият свят е негов дом. Никъде той не се чувства чужденец. Планините, далечните земи, които никога не е виждал, са като домът му от детството. Той чувства, че тялото му е целият свят. Усеща всички ръце и всички крака като сво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ората му е непозната. Работата му е като детска игра - щастлива и безгрижна. Навсякъде той вижда само Бога. Столът, масата, дървото - всички те имат Космично значение. Той изпитва Абсолютен Покой. Времето и пространството изчезв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смичното съзнание е присъща и естествена способност на всички хора. За неговото събуждане са необходими подготовка и дисциплина. То вече съществува в човека - макар и бездейно, неактивно в повечето човешки същества - за сметка на Авидя - невежество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но чрез общуване с мъдреци, чрез чистота, любов, отдаденост и Знание всички достигнеш състоянието на Космично съзнание, което е твое рождено пра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Изживяване на блаже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адхи - блаженото божествено изживяване - идва тогава, когато егото и умът се разтворят. То е състояние, постигано със собствени усилия. То е безкрайно, безгранично и единно  изживяване на битие и чисто съзнание. Когато тази опитност бъде осъществена, умът, желанията, действията и чувствата на радост и мъка изчезват в празнот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ърховната Истина - Брахман, Абсолютът - може да бъде изпитана от всички, които редовно медитират с чисто сърце. Абстрактните разсъждения и изучаването на книги не са достатъчни. Нужна е пряка опитност. Тя е източникът на висшето интуитивно знание - божествената мъдрост. Тази опитност е свръхсъзнателна, т.е. трансцедентална. При нея няма нито разум, нито игра на сетивата. Тя не е емоционална опитност. Сетивата, умът и интелектът са в абсолютна почивка; те въобще не действат. Тази опитност не е въображението на мечтател. Тя не е блян, нито хипнотичен транс. Тя е устойчива, жива Истина, като плодът амалака в дланта ти. Третото око (окото на мъдростта - Джнана Чакшус) на садхака се отваря, и тази свръхестествена опитност е резултат на познанието чрез това духовно око, окото на интуицията. То се отваря, когато сетивата, умът и интелектът престанат да действат. Джнана Чакшус може да бъде отворено само когато изцяло изкореним всички желания, гняв, алчност,гордост, егоизъм и омр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тази опитност няма нито тъмнина, нито празнота. Тя е само светлина. В нея няма ни звук, ни докосване, ни форма. Тя е възвишено върховно преживяване на съюз, на единство. Тук няма нито време, нито причинност. Ти ставаш всемогъщ и всезнаещ, ставаш Сарвавит - знаещ всичко, знаеш всичко в подробности. Знаеш цялата тайна на сътворението. Постигаш безсмъртие, висше знание и вечно блаженств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ук всички противоположности изчезват. Няма ни субект, ни обект; ни медитация, ни самадхи. Няма  Двойственост и недвойственост; нито блуждаене на ума, нито еднонасоченост. Няма медитиращ и обект на медитация. Няма нито печалба, нито загуба, нито удоволствие, нито болка. Няма изток или запад, ден или нощ.</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 различни видове самадхи. Онова, което се  достига чрез мудри и пранаяма (задържане), е Джада самадхи. Тук няма осъзнаване. Йоги може да бъде погребан за 6 месеца в сандък под земята. То е като дълбок сън. Йоги не се завръща със свръхинтуитивно знание. Чрез това самадхи васаните не се разрушават. Йоги ще се роди отново. Това самадхи не дава освобожде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това е Чайтаня самадхи. Йоги достига пълно осъзнаване, той се връща с Божествено знание. Той говори и проповядва вдъхновено, и слушателите му се възвисяват. Това самадхи разрушава умствените тенденции. Йоги достига Кайваля -  съвършена свобо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адхи, изпитвано от Бхакти, е Бхава самадхи. Отдаденият го достига чрез Бхава и Махабхава. Раджа йоги достига Ниродха самадхи чрез разрушаване на Въображението (Читаврити ниродха). Последователят на Веданта достига Бхава самадхи чрез отричане на въображаемите средства (упадхи) - тяло, ум, сетива, разсъдък и пр. За него светът и тялото са нереални. Той преминава през състояния на тъмнина, светлина, сън и безкрайно пространство и в крайна сметка достига безкрайното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 и два други вида самадхи - Савикалпа (Сабиджа, Сампраджната) и Нирвикалпа (Нирбиджа, Асампраджната). При първото съществува триадата знаещ-знание-познаваемо (виждащ -гледка-видяно). Самскарите не се разрушават. При второто самскарите се унищожават изцяло. При Нирвикалпа няма триада. Савикалпа, Нирвичара, Саананда са варианти на Савикалпа самадх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бъдеш установен в най-висшето самадхи, Нирвикалпа, няма какво да видиш, какво да чуеш, какво да помиришеш и какво да усетиш. Нямаш телесно съзнание, Имаш само пълно Брахмично съзнание. Няма нищо друго, освен Аза. Това е велика опитност. Ще бъдеш ужасен и удив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бъде установен в самадхи, Бхакти йоги, медитиращ върху формата на Кришна, ще вижда Кришна навсякъде. Всички други форми ще изчезнат. Това е един вид духовна опитност. Той ще вижда и себе си като Кришна. Гопи от Вриндавана, Гауранга и Еканат са изживели това. Онези, които медитират върху всепроникващия Кришна, ще имат друг вид космична опитност. Арджуна е изпитал това. Той е имал съзнание за цялото Творение. Той е имал космично 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медитираш върху Хиранягарбха, ще станеш еднакъв с Хиранягарбха. Ще имаш знание за небесните нива. Ще имаш и космично съзнание. Изживяването на Савикалпа самадхи на отдаден и на раджа йоги е едно и същ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ансцеденталната опитност също се нарича Турия или "четвъртото състояние". Първите три са будност, сън със сънища и сън без сънища, и са общи за всички. Четвъртото е латентно във всяко човешко същество. Когато бъдеш установен в него, когато достигнеш трансцеденталното състояние, тогава Брахмичното съзнание - Истината, досега само интелектуална абстракция, става жива реалнос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трансцедентално състояние има различни имена - Нирвана, Туриятита, Брахма-Сакшаткара, Нирвикалпа самадхи, Асампраджната самадхи, но всички безпогрешно сочат към една и съща цел. Истинският духовен живот започва след като практикуващият навлезе в това състояние на свръхсъзнани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всички случаи и при всякакви обстоятелства ще осъзнаваш, че си идентичен с невидимото съществуване, знание и блаженство; че изпълваш всички хора и предмети; че си отвъд всякакви ограничения. Ако имаш знанието за Аза - Брахман винаги и непрекъснато, тогава си установен в Аза. Това е състояние, което се изпитва отвътре и не може да се изрази с думи. То е окончателното състояние на покой, целта на живота. Тази опитност дава свобода от всякакво обвързва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якои ученици бъркат състоянието на дълбок сън и състоянието Тандри - полусън, с Нирвикалпа самадхи. Това е огромна грешка. Ако изживееш някой от видовете самадхи, ще достигнвш свръхсетивно знание. Ако не притежаваш свръхсетивно знание, бъди сигурен, че си далеч от самадхи. Ще го изпиташ само ако си установен в Яма и Нияма и имаш много чисто сърце. Как може Бог да бъде почитан със сърце, което не е чисто? Самадхи се достига само след продължителна и постоянна медитация. То не е стока, която може да се намери навсякъде. Онези, които наистина влизат в самадхи, са много малк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амадхи (свръхсъзнанието) йоги се слива с Бога. Сетивата, умът и интелектът престават да действат. Както реката се влива в морето, така отделната душа се слива с Върховната. Всички граници и разлики изчезват. Йоги добива най-висшето знание и вечно блаженство. Това състояние не може да се опише. Трябва да го достигнеш са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куси от безсмъртната сладост на красивия живот във вътрешното Аз. Живей в Атман и достигни блаженото състояние на безсмъртие. Медитирай и достигни дълбините на вечния живот, най-високите висини на божията слава и в крайна сметка пълното величие на съюза с Върховното Аз. Сега дългото ти и уморително пътуване свършва. Достигнал си целта си: милият ти роден дом на вечен покой - Парам Дха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Движения на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кратка медитация ще усетиш, че тялото бързо олеква - за 15 - 30 мин., след като си седнал в Падма, Сидха или Сукхасана, според предпочитанията и характера. Може да имаш и полу-съзнание за тялото. Благодарение на концентрацията изпитваш голямо щастие. Тази концентрация - Ананда - е съвсем различна от сетивните удоволствия. Като пречистиш интелекта си с медитация, ще можеш да разграничаваш тези две радости. Дхарана и Дхияна имат силата да изострят интелекта, и така практикуващият съвсем добре може да схване субтилните непонятни философски проблеми. Подготвеният интелект, който внимателно може да разграничи концентрацията - Ананда и медитацията - щастието, всеки ден естествено ще се радва на този нов вид щастие. Такъв ум ще презира сетивните удоволствия; ще изпитва отвращение към предметите. Това е съвсем естествено, защото новото щастие е дълготрайно, независимо и реално, защото то се излъчва от Атман. Ясно ще почувстваш как умът се движи, как напуска седалището си в мозъка и се опитва да се върне към първоначалното си място. Знаеш, че той е напуснал старите коловози и сега преминава в нови. В резултат на медитацията в ума се създават нови канали, нови течения от мисли, нови мозъчни клетки.. Психологията като цяло се преобразува. Имаш нов ум, ново сърце, нови чувства, нови усещания, нови мнен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Бхута-га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при медитация се появяват нисши същества. Те са странни фигури, някои с дълги зъби, други с големи лица, трети с огромни кореми, с лица на корема и пр. Предполага се, че те са прислужници на Шива. Те са страшни, но въобще не причиняват зло. Просто се появяват на сцената, за да изпитат твоята сила и смелост. Те не могат да ти направят нищо. Не могат да застанат пред ученик, който е чист и етичен. Повтарянето няколко пъти на Омкара ще ги отхвърли на разстояние. Трябва да си безстрашен. Страхливецът е съвсем неподходящ за духовния път. Развий смелостта си, като постоянно чувстваше себе си като Атман. Човек трябва да се отрече от идеята за тялото, която се е загнездила в него. Практика, практика, Нидидхиясана, медитация винаги, всичките 24 часа. Това е тайната. Това е ключът. Това е шперцът, който отваря съкровищата на Сат-Чид-Ананда. Това е крайъгълният камък на сградата на Блаженството. Това е нейният стълб. Това е стълбът на зданието на Анан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Проблясъци на Аз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рез опитности - приятни или болезнени - човек събира материали и ги вгражда в умствени и морални качест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то търговец, който приключва ведомостта за изминалата година и отваря новата само с баланса, а не по всички пера, така и духът предава на новия ум своята преценка за живота, който е приключил, заключенията, до които е достигнал, решенията, които е взел. Това е запасът, който се предава на новия живот, умственото обзавеждане за новото жилище, истинската паме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мът, който непрекъснато се въздига и пада в мрежата на желанията, смята тази илюзорна вселена за истинска поради невежеството си; но той трябва да бъде осведомен за същинската природа на този свят, и след това ще види себе си като Брахм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медитация може да изпиташ, че се издигаш над мястото си. Някои усещат, че летят във въздух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личните хора имат различни духовни преживявания. Няма опитност, обща за всички. Това зависи от характера, видът садхана, мястото за концентрация и различни други фактори. Някои чуват мелодични звуци. Други виждат светлини. Трети достигат Ананда (духовна благода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в садханата или в медитацията има грешка, веднага се посъветвай с по-напреднали санясини или осъществени души и я отстрани. Ако здравето ти е добро, ако си весел, щастлив и силен физически и духовно, ако умът ти е спокоен и необезпокояван, ако при медитация достигаш ананда и ако волята ти става все по-силна, по-чиста и неустоима, смятай че напредъкът ти върви добр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ожествената Светлина не влиза през отворени врати, а само през пролуки. Ученикът вижда лъча като слънчев, който преминава през цепнатина в тъмна стая. Той е като "проблясък на светкавица". Внезапното просветление задушава всички звуци и думи. Последователят е омагьосан от екстаз и ужас. Той трепери от любов и ужас, както когато Арджуна видял Кришна. Така ярка и величествена е светлината, която обгръща Божественото, че новопосветеният е заслепен и удив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е видение, което понякога се появява при медитация. Може да видиш ослепителна светлина, която се движи рязко. Може да забележиш глава с чудовищна форма, с цвят на пламък, червена като огън и много ужасна на вид. Тя има три много дълги и големи крила, бели като ослепителен облак. Понякога крилата се размахват страховито, а после застиват успокоени. Главата не проронва нито дума, и общо взето е неподвижна. Отвреме-навреме разперените крила удря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Цветът на светлините, които виждаш при медитация, се мени според характера на татвата, която протича през ноздрите. Ако това е Агни татва, ще видиш червени светлини. Можеш да промениш татвата по много начини. Най-добрият е с мисъл - "каквото мислиш, такъв ставаш". Когато протече Агни татва, мисли интензивно за Апас татва, и тя скоро ще протеч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при усилена медитация изпиташ проблясъци на Аза, ако видиш ярка светлина, или ангели, архангели, мъдреци, богове и други необичайни духовни явления, не се стъписвай в ужас. Не ги смятай за привидения. Не се отказвай от садханата си. Продължи упорито. Разкъсвай воал след воал.</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дължи смело. Не се обръщай назад. Пресечи празнотата и гъстата тъма. Пробий слоя на привързаността. Разтопи неуловимия Егоизъм сега. Истината ще блесне от само себе си. Ще изпиташ Турия (състоянието Арудх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ще те тревожат злите духове. Те може да са  с грозни страховити лица и дълги зъби. Изгони ги със силната си воля. Изкомандвай ги с "Махай се!" Те ще си отидат. Те са вампири, нисши духове, и не ще навредят на садхака, само проверяват смелостта му. Ако той е плах, не ще може да продължи по-нататък. Почерпи сила и дързост от Атман отвътре, от неизчерпаемия източник (Авяя). Ще срещнеш и много добри духове. Те ще ти помогнат в похода напред. Това са все вигна - пречки по път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ктикуващите са нетърпеливи бързо да натрупат духовна опитност; а щом това им се случи, се уплашват. Те много се страхуват и когато се издигнат над телесното съзнание: чудят се дали ще се върнат или не. Защо трябва да се страхуват изобщо? Няма кой знае какво значение дали ще се върнат към телесното съзнание. Всички наши опити са насочени главно към преодоляване на това телесно съзнание и към сливане с висшето духовно съзнание. Ние сме привикнали към определени ограничения. Когато те изведнъж отпаднат, внезапно губим почва под краката си. Затова се страхуваме, когато се издигнем над телесното съзнание. Това е едно ново преживяване. Необходима е смелост. Смелостта е незаменима. В древните текстове се казва: "Атман едва ли би могъл да бъде достигнат от плахи люде". По пътя садхака се сблъсква с всякакви видове сили. Бандитът, анархистът могат лесно да осъществят Бога, понеже са безстрашни. За тях е необходим само един тласък в правилната посока. Как Джагай и Мадхай, безподобни мошеници, са станали големи светци? Те замеряли с камъни Нитянанда, ученикът на бог Гауранга. Нитянанда ги спечелил с чиста божествена любов. Разбойникът Ратканара станал светецът Валмик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Джюотирмая Дарша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напредваш в медитацията си, ще видиш своето Ища Девата във физическа форма. Бог Вишну ще ти даде даршан с 4 ръце; бог Кришна ще се появи пред теб с флейта; Рама - с лък и стрела; Шива - с тризъбец.</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кога Бог ще се пояяви пред теб като просяк или болник в мръсни дрипи; като кули* или като човек от нисша каста. Трябва да имаш остър усет, за да го откриеш. Когато го срещнеш, косата ти ще настръхн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й идва и в сънищата - бог Ганеша се явява като слон, а Деви - като момич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дълбока медитация ще откриеш Джюотирмая даршан. Ще видиш огромен светлинен стълб. Ще видиш безкрайна светлина и ще се слееш с нея. Ще бъдеш удивен и ужасен.</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усърдно и постоянно боготвориш Кришна, само него ще виждаш навсякъд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Йоги винаги трябва да избягва страха, гнева, мързела, твърде много сън и твърде много безсъние, твърде много храна и твърде много пости. Ако това правило се спазва строго всеки ден, без съмнение за три месеца духовната мъдрост ще се появи от само себе си. За четири месеца той ще види Божието; за пет месеца ще познае (или стане) Брахманища и наистина щом желае, за 6 месеца ще достигне освобождение. Няма съмнение в то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ЗА АВТОР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з 1957 год. Свами Вишну Девананда слиза от подножието на Хималаите, за да разнесе поръката на своя гуру: "Разпръсни семената на йога на Запад!" И той върши точно това. В последните 20 години той е един от най-активните и отдадени духовни водачи, дошли от Изтока. Той пътува из целия свят, от един континент на друг, като преподава йога и създава центрове там, където дейността на неговия Учител може да намери поч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ами Вишну Девананда е роден Свами Кутан Наир на 31.12.1927 год. След като завършва училище, няколко месеца работи като учител, а сетне влиза в Инженерния корпус на индийската армия. Именно докато е там, среща за пръв път своя гуру, и веднага след уволнението се присъединява към ашрама на Свами Шивананда, който се смята за най-големия съвременен светец на Индия. След една година се отказва от всичко светско и се отдава на живот на духовно учение и служба на човечеството. Приема името Свами Вишну Девананда. 13 години той остава в служба на своя гуру. След това става професор по хата йога в Академията "Веданта Форист", генерален секретар на Шивананда-ашрам и 2 години е личен секретар на Свами Шиванан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гато напуска Индия и отива на Запад, той прекарва една година в пътуване, лекции и демонстрации на йога в Цейлон, Сингапур, Хонг Конг, Индонезия, Австралия и Хавай. По-късно отива в Сан Франциско, бързо се научава да шофира и прекарва още една година в пътуване из Северна Америк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коро става ясно, че хората на Запад са така понесени от вихъра на живота, че нито знаят как да си почиват, нито - как да водят здравословен живот. Той веднага решава да осъществи идеята си за йога-ваканция, и започва да търси подходящи места, където хората биха могли да практикуват петте основни елемента на йога: правилни упражнения, правилно дишане, правилна релаксация, положително мислене и медитац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няколко години са създадени центровете и ашрамите на Шивананда Йога Веданта. Това е мрежа от над 200 центъра, разположени в големи градове в целия свят, и пет ашрама (обители), където хората могат да намерят тиха и спокойна обстановка, да се оттеглят от напреженията и вълненията на ежедневиет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з 1969 год. бе създаден Истинният Световен Орден. Той се роди от видението на Свамиджи, в което стотици хора разрушават стените и границите между народите; с общо  усилие цялото човечество се обединява. Истинният Световен Орден (ИСО) е посветен на тази цел на обединяване и разбирателство между народите от целия свят. Неговите основни функции включват спонсорирането на различни конференции, симпозиуми и фестивали и уреждане на курсове за подготовка на учители. Това са уникални курсове, насочени към постигане на хармония в света чрез подготовка на учители по йога за идващата епоха. Тази цел все повече се проявява - броят на професионалисти, политици и студенти от целия свят, участващи в тези курсове, непрекъснато се увелича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з 1971 год. той заема заглавията на вестниците, като прелетява със своя "Книжен Апах", изрисуван от Питър Макс, над горещите точки на планетата и ги "бомбардира" с цветя и дипляни за мир. Пак по това време той предприема един смел полет от Тел Авив до Кайро направо над Суецкия канал с втори пилот евреин; при този свой опит да спомогне за мира в Средния Изток самолетът му насмалко не е свален. Той преминава и по улиците на Белфаст заедно с актьора Питър Селърз, като пее и се моли за мир.</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ругите му начинания включват: Световна конференция на религиите - 1969 год.; Йога-фестивал на мира и музиката - 1970 год.; Поход за мир към Белия дом - 1974 год.; Международна конференция на учителите по йога в Насау - 1975 год.; Световен парламент на религгиите - фестивал на всички гуру - 1975 год.; Симпозиум за йога и психически открития - 1976 год.; Симпозиум за йога: човекът и неговото бъдеще - Испания, 1976 год.; Симпозиум за йога и психически открития - Индия, 1977 год. и симпозиуми по физика и метафизика в Лос Анжелес и Ню Йорк - 1977 год.</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ами Вишну Девананда е добре познат с известната си "Пълна илюстрована книга по йога", наричана често "библията на йогит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се интересувате да научите повече за центровете и ашрамите на Шивананда Йога Веданта, моля обърнете се към: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Sivananda Ashram Yoga Camp - Headquarters</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8th avenue, Val Morin, Quebec JOT 2RQ, CANADA</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19) 322-3226</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 и мантри" съдържа ключа към най-безценното съкровище, което човек може да притежава - интуитивната мъдрост. Именно тя е, която отразява чистата вътрешна светлина, дава цел на живота и въвежда метод за освобождаване на човека от сегашния му, далеч от съвършенството, живот.</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зи книга е най-пълният източник на мантри, медитация и други техники за самоизследване. Тя е психологическо изучаване, практически наръчник и източник на много мъдрост. Написана от автора на "Пълна илюстрована книга по йога", тя отразява емпиричното знание, лишено от хиляди неизпробвани интерпретации, и е необичайно прозрение  в Западния ум.</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дитация и мантри" съдържа всички техники за разбиране и контрол на ума. В подробности са разгледани Раджа, Хата, Карма, Кундалини, Джнана и Мантра йога. Изцяло и с коментар са дадени Раджа йога сутрите на Патанджали, най-големия психолог на всички времена. Разгледани са и някои съвременни метод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чното щастие и покой на ума не са в материалния свят. Ще ги открием, когато се обърнем навътре към себе си и изследваме дълбините на сърцето и у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рай</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 холизъм - теория, според която всяко цяло е фундаментална съставка на реалността и като такова има съществуване, различно от простия сбор на неговите части (бел. прев.)</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 трансмиграция - прераждане (бел. прев.)</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 аватар (хинду мит.) - прераждане на едно божество на земен план (бел. прев.)</w:t>
      </w:r>
    </w:p>
    <w:p>
      <w:pPr>
        <w:pStyle w:val="PlainText"/>
        <w:ind w:firstLine="720"/>
        <w:jc w:val="both"/>
        <w:rPr/>
      </w:pPr>
      <w:r>
        <w:rPr>
          <w:rFonts w:cs="Times New Roman" w:ascii="Times New Roman" w:hAnsi="Times New Roman"/>
          <w:sz w:val="24"/>
          <w:szCs w:val="24"/>
          <w:lang w:val="ru-RU"/>
        </w:rPr>
        <w:t>* * вина - индийски струнен музикален инструмент (бел.прев.)</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 кули - наемен работник в Югоизточна Азия</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w="11906" w:h="16838"/>
      <w:pgMar w:left="720" w:right="567" w:gutter="0" w:header="0" w:top="539"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1</w:t>
    </w:r>
    <w:r>
      <w:rPr>
        <w:rStyle w:val="PageNumber"/>
        <w:sz w:val="20"/>
        <w:b/>
        <w:szCs w:val="20"/>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3:00Z</dcterms:created>
  <dc:creator>tania</dc:creator>
  <dc:description/>
  <cp:keywords/>
  <dc:language>en-US</dc:language>
  <cp:lastModifiedBy>tania</cp:lastModifiedBy>
  <dcterms:modified xsi:type="dcterms:W3CDTF">2007-02-27T11:43:00Z</dcterms:modified>
  <cp:revision>2</cp:revision>
  <dc:subject/>
  <dc:title>Медитация и мантри</dc:title>
</cp:coreProperties>
</file>