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"������ �������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</w:t>
      </w:r>
      <w:r>
        <w:rPr/>
        <w:t xml:space="preserve">, ����� ������, ���������, 198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</w:t>
      </w:r>
      <w:r>
        <w:rPr/>
        <w:t>, ���� �����, ����� ������, ����� ������, ���������, 19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free.top.bg/dub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���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������ �� ��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�� �������� �� 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��������� �� �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�� 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 �� ������� ������ �� ����-��� ����. - ������ </w:t>
        <w:tab/>
        <w:t>���� ����� ����� ��� � ������� ������� ���������� �������, ���� ���� ����� ������ �� � ������ �� � �������� �� �������� ��� ���� ����, ����� 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��� ���� � �������� ���, �� ����� �� ������ ���� ������ - ������ ���, ������ ������, � ����� ��������� ��������. - �� ���� ����� � ������ �� ������� ������. ���� �� �� ����� �� �� �������� ���� � ������ ��� ���� �����, ����� ��� �����? ��, �����! � �������� ���� �����, 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! �������� ��� �������� � ����� ������ ������ �� ���� �� �� ���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? - ����� ���� ��� ����� � �������� �� ������� ������ ��������� �� �� ������ �� �����; �� ���� ������������, ����� ��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 ������, �������� 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>. ������ �� �� ���, �� �� ��� �� 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��� �� ����� - �������� ������ ��� � ������ ����, ������ ���� ����, �� �� �� ��������. - ����� �� ������� ����������, ��� �� ����� �����. ����� �� 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 ��� � ������</w:t>
      </w:r>
      <w:r>
        <w:rPr/>
        <w:t>, �� �� �� ����, ������� ������ ���, ���� ��, ����� ��������, �� �� ��������� �� ��������. ���� �� ������� �������� ������, �� ����� ����� �� �������. ��� ���������� �� ������ ���� ��� ��� �������, � ����� ���� �� ���� ��� �� ������ �� � ������� �� ��������, ����� �� ���� ���� �����. ������� ���� � ������ �� ������� ����� ���� � ��������� �� ���� ��������� �� �����. �������� ������ �������������, ������ ���� ���� ������ �������, � ���������� 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� ���� ������� - ���� ������ ���. - � ����� ��������� 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 �� �������� �� �� ��������. ���� ���, �� �� �������� ���� �� ���, 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 ����� �� ����������� �� ������ � ������ � ��������� �������. - ���� ����������� �� � ����, �� � ����� �������� ������ ������� � ���������� ���������� �� ������ ��������, �� ����� �� ������� ����, �� ��� �� ����� ��� ����������������, ���� �� ��� ���� ����. - ����� ����, �� ����� ���������� ���! ������ ��� �� ��� ����� �� ��, � ������. ����� �� �� ��� ��� ���� �� ���� ����� ��������� �����! ����, ���, ��� ��� ����� �� ��������, 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��� ���� ���� �������� ���� �� ������ �� ��������, � � ����� � ��������� ����������� ���� ��� ���� � �������� - ����� �� ���, ����� �� ��������, ����� ���, ����� ���� ����� �� �� ����� � ������ ���� � ���� ��-����� �� ���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- �������� ������ ������ �� ���� �������� �������, �� ����� ���������� ������ �� �� ��������, - ������� �� �� ������� � �� ������� �� �������. �� �� ����� �� ������� �� ���� ����� � �� ������ ��� �������� ����. ��, ���� ����, ����� ���� - ������� ������� �� ������ � ����� ����� �����. � ������� �����, ������� ������, ������� ����� ������, ������� � ���� ����� ����, ���� �������� ����, ���� ����������� ����... - ��� �������� ���������� ����� � �������� ��. - ����� ����� ����, ���� ����. ������ ������ � ����� ����, ����� ����, ���� ���� ������ ���� �����. �������, �, ������� ������... �����, �������� ����. ���-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</w:t>
      </w:r>
      <w:r>
        <w:rPr/>
        <w:t>, �������� ���������� ������ ���, ����� ���������� ������ ��� ����� ��� ����� �� �� ������� ���� ����� ���� �������� ����. ������ ��� �� ������� ����������, �� ��� ������ ������ ��� �� ��������� � �����������, ������ ���� ����� �������, �� ������ �� ������ � ���� ������������ ������� 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... � ���� ���� � - ����! - ������ ������. - ��� ��������� ��� ������� �������� �� �����, �� �� � ������ ��������, ����� �� ����� � ������: - � ����&lt;�! - ������ ����. �, ������ ������! �� ������ ���� 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- �������� � ��� ���� ���� - ����� ���� ����� �����... �� ������ ���� ����... �� ������: "�������, ���! ��� ��?" � �� ������: "��� ����� ��� �� � ����?" � �� ������: "��!"... � �� ������: "�� ���� ���� ����� ���, ��� ���� ����"... ��� �� ������: "��� ������, ��� ��������; ���������." �� ������ ������ � ������ ����� ����. ����� ����� �� ���� ����, �� ������ ����. ���-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 �� ������� �� ���������� ��������</w:t>
      </w:r>
      <w:r>
        <w:rPr/>
        <w:t>, �� ������� ���� �������� �� �� ����. ����������� ����� �������� ����� ����� ���� �� �������� �� �������� � ������ ������ ������������ ��������� ���������, � ��� �� ������ ������� � ������ 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, �����! ���! ����� ������! - ������ ���� ����� � �������, �������� ���������, ������� ��������, � ��� ������� ������������ ����� � ���������� ����. ��� ������ ����� ���� � ����� ���� � ������ ������ ���, ����� � ������� �� �������, �� �������� �����������. �� � ���� ������, �������� �� ������ � ������ �� �� ���, ��� �� ������ �� ��� ���������� ������� � �������� ��� �� ������������, ������� �������� �� ������ ���� ������� - ���� ������, - ���� �� ������� �� ����������� 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 ������, �������� ������� �������! - ���������� ������ ���� ������ ���������� ����� �� ������� ������������ �����. ��� ���-����� ���������� �� �� ������������ � ����� � �� ������� �� �����, �������� ��������� �� ��������� ������ �������. ���� ����� �� ��������, ������ ��� �� �������� ������ ��������������. �� �������� ������ ��������� ���� ���������� � ������� ���� � ���-������. ������� � ����, ����� � ������ �� ���������� ���� �� ������� ���������� ������, � 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����� ������ ���� ����������� �� ������� � ���</w:t>
      </w:r>
      <w:r>
        <w:rPr/>
        <w:t>-�����. �� ���� ������ �������� ������� ���������� �������, ������ ������ �� ������ �� �����. ������ ����� �� ������� ������������ ����� ������, ������ ������� ������������, � ���� ���������� � ���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�</w:t>
      </w:r>
      <w:r>
        <w:rPr/>
        <w:t>; ����� ���������� ����� ������, ������ � ������ ������� �� �� ��-����� �� ������� ��� ����� ����. ����, ����� ������ ���� ���� �� ���� ���, � ������� �� ������ ������������ � ������ ������� ���� �� 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 ���� �� ������������� �����</w:t>
      </w:r>
      <w:r>
        <w:rPr/>
        <w:t>, �� ��  ������, ��������, ���� ������� ������; ����� ����� �� ��� �� �� ������� ��� ������� �� ��������, � ����� ������ � � ����������� ���� ��������� �������, ����, ��������� �� �� ������ � ������ �� �����, � ����, ����� ��������� �������� ������� �� ������� �������, � �����, �� ������ ����� 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 �����</w:t>
      </w:r>
      <w:r>
        <w:rPr/>
        <w:t>, � ����������� ������� ������ ������ ��� �����������������, ����� ������� ����� ��������. ��������� ��������� � ����� ������ �� ����� ������ � �������� �������� - ����������� �������� �� ������� � ������, ������� �� �����, �� ��������������, ��������� ����� �� ��������� ��������, - ����� ���- ��������, ���-����������� �� ������ � ������������� ����� �� ����� ��������. ������ ����� ������� ��������, �������� ��������, ������ � ���� �� �����; ���-����� ����� ����� ���� ������������ � ����� ����� ������ � �� ����� �� ����� �� ��������� �� ����. ������� ������ �����, �������� ���� ����������� ������ �� ������ ���, ��� ������� �� ����� ������� � �� ���� ������, �� ������� �� � ����� �� ������ � ���� ������. ���� �� �� ��������� ������� ����� � ������� �� ������ ���� ����� ��� �����. ������� �� ����� �� �������, �� ����, �� ���������; ������� �� ����������� � �����; ������ �� ����������; ��������� ������� �� ������� �� ��� - ������ ������, ��� ������ � ��������, ������� �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</w:t>
      </w:r>
      <w:r>
        <w:rPr/>
        <w:t>. ������ ������� ���� ����� � ������ ������ ��� ���� ������ ���� ����� �������. �� �������� �� ������ �� �� ������� �� ������� ���. ������ � ������ �� �� �������� �����, ��� ��� �� ��� � ������ ��� ������ �������. ������ ��������� ������� ��. ����������, �������� �� ���� ����� �������� ������� �� ����. ������... ������... ������� �� ������� �� ����� ��� �� �����; �� ������� ������ ���������� �� ������ ������ � ������ 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</w:t>
      </w:r>
      <w:r>
        <w:rPr/>
        <w:t>. ������ �� ������ �� �����; ���� �� �������� �����, ����� ���� ���������, ������� �� ��������� � ������� ������ ���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! �������� ������� �� ���������� ����� ��������, ������� ����� ���������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 - ������ �� ������ ���, - ��, ����������, �������� � �� �������. �����! �� �� �������� ��� ����� 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�����</w:t>
      </w:r>
      <w:r>
        <w:rPr/>
        <w:t>, ������ ��� ���������� ����, ����� ������� � ����� ��� � ��� ����� �� ���� ����� ����� �� ��������� ������� ������ - ������ ���� ���� ������ - �� ��� �� �����, ����� ������� � �� ������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��</w:t>
      </w:r>
      <w:r>
        <w:rPr/>
        <w:t>, ������� ������ ���� ��������� - ������� ����, ����� ����� ����� �������. ��� �������� ���������� ����� �����, ����� �����. ����� ������ ��� �� ������, ����� � ����� �� �� �� ������ ����������� �����; ���� �� ������ ��� ������ � ������ ��������. ����� �� ���� ���� ����. �� ������� �� ��� ����� �� ����� � ��������� �������� ����; ������� ������ �������� ������, ��������� ���� �� ������� ����� ��. ������ ���� ������� ���� �� �����, �� �� ���������� � �� ����� ���� �������� ���������� �� ������ ���� - �� �� �������, ��� �����, �� ������ � ���������, �� 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 ����������� ��</w:t>
      </w:r>
      <w:r>
        <w:rPr/>
        <w:t>, �� ������ ������, �� �� �� �������, ������ ��������� ��� ������ �� ��������, ��� �� ��������, �� ��� ������� ����� ��������. ���� ��������� �� ������ �� ����� � �������� � �� �� ��������� ���� ����. �� ����������� ������ �� �������� �� �������� ����������� ���. ����� �������� ���� ���� ��� ��� � � ������� �� ����� �������� ������� ���� �� ������� ���� ��������� ���� - ���� �� ����� ���� � ��� �������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 ����� ������������ �� ������ �� �������� ��</w:t>
      </w:r>
      <w:r>
        <w:rPr/>
        <w:t>. ������� ����� � �������� ������� �� �����, ��� ���� �� ��������. �������� ���� ��������; ���� ��� �� �� ����������� � ������������ ����; ������ � ���������� �� ����������� ������������ ��� �������� ������� � ������� ����������� ����� �� ���������. ���� �������� ���� ���� ���� ������� - �������� �� ���� �� �� �� � ����, � ��-����� � ������� ���� ������ ����������� �� ����������� � ������������ ������. ���� ���� ��������� �����, �������� �� ������� �� �������� � �����, ������ ���������� �� ��� � ��������� �� ������. ������ �� ���������������  �����, ������ �� �� ����� � ���� ����� �� ����  ��������, ������ ������ �� ������� ���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, ����������� ����� - ����� ����� �� ���� ������� ���� �� ������ ���! ������ �� ���� ��� �������, ������ ��� ���� ������ �������� � �� ���� ������� �� ������. ���������� ���� �� ��������, ���� ���� ��� �� ���������� ������, ����� ���� ������� ����� �� ������ � ������. �� ������ ��������� � ������� � ����� �� ������ ��� �� ���������� ������� ����, �� �� ������ �������, ��������� � ��������� �� ���� ��, � ������ ��� �� �������� �� ������� � �������� ��. ��������� ������ �������� � �� ������� � ���������� �����, � ���� ����� ���� �� ������ ������������, ���� �������� ������� - "��! ��!" 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 ������ �� ����� ������� ����, ���� ������� �����. ��� ��-���� �� ������� �� ������ ������ ���� ����� ����, ��������� �� ������ �� ������ - ������������� ������, � ����� �� �������� ��������� � ���������������. ����� ���� �� ����; ������ �� ������ ������ �������� �������������� �� ������ � ����������� �������� �� ������. ��� ����������� ��������� � ��� ������� ��� ������ ����� �� ���� �� ���� ����� ������ �� ����� � �� ������ ���. ������ �� �������� �������� �� �������, ������ ���������� � ���� � �� �������� �� ����� �� �����. ���� ���� ����� ����, �������� �� ������ �����, ����� ���� ��������� ����������. ����� � ����� ��� ���� �� ������ ���������� ����� - ���� ��������, ����� ��������� ����������� �� ���� ������� � � ������� ������ ��� ���������� - ��������������, �������� �� ����, ����� ���� 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�� �� �������� ������� �� ��� �������, �������� ���� ��� ������ ���. ������ ���� ��������� ������. ���� ������� �� ���-������������ �������. ������ ����, ������ ����  � ��������� ��� �������. ������� �� ��� ������������ �� ������, � �� ���� ��������� ����� � �������� ���������. ���������� ������� �������, ���������, �� � ��� ���. ������� �������; ����� ����� �� �� �� �������. ������������� ��� ����� �� ������������ - �� ��� �������� ���� ���������� ��������� �� ������� �����, � �� ���������� ���� �� ���� �� ��� �� ������� ������ ���� ������. �������� � ���-����� �� ������ �������� ����� ������, ������ �� ���� �������� � ������� ������, ��� �������� ����� �������, � ������ ��������� ����� �� ������ �������. � ���-���������� ���� �������� �� ������� ��������� �� ������ �����, �� ����� ��������� �� ������� ��� ������, �� ��� �� ����� ����� � �� ���������� �� ����. ������ ���� ���� �������� �� ���, �� ��� ��������� � �������� �������� ������� - �������� �� ���, ����� �� ����� ���� �����, �������� ������ ����� �� ������, ����� 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 �� ���� �� � ������ ��� �� ������ ��</w:t>
      </w:r>
      <w:r>
        <w:rPr/>
        <w:t>-�����, �� �� ������ 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�� ������ � �� �� ������? �� ������ ������ ������, ������ ��� ������� �� �� ���� �����. ������ �� � ������ ������� �����. ��-����� ���� � ��������, ��� ������ �� ��, �� ����� � ���� ���� ���������. �� ����� ��, ����� ����� � �������. � �� � ���� ����� ��������, ������ ���� �� ���� � ���� ��� ���� ��������. � ������� �� ���� �������, �����, �� ��� ����, ����� �� ��. ������ �� �� ���, ������ � �� ������ � ������� �� ��������� ������� ���� � �� ������ �� ����� �����, � ��������� �� ������ ��� ������ ���� ��������?. .. ��� ������ � ����������?... ��� ������ ��������� �������� �� ������ ���, �� �� �� ����������? ��, � �� � ���� ����� ��������, ��-����� �� �����, �������. �� �� �� �����, �� ���� ��� ��� �����? ������ �� �� ��� �� ������, �? � ��, �� �� ������ ������, �� ��, � ������. ������ ��� ����. ������ ���� �������. �������, �� �� � ��� ����� �� ������.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 ���� ���� � ��� </w:t>
      </w:r>
      <w:r>
        <w:rPr/>
        <w:t>- �������� ���. - �� �������� �� ���� ������ ��� � �� ������ �� ������� ������� ������... ������ � ��... �� ���� � ������ �����. �� � �������� ������� ��� ������� �, ���. ���������� ����� � �� ���� ���� �� �� �����. ���� �� �� ���������! ����� ������ ������ �� �� ����� � ���� ����� � ���, � ������ � ������ ������� � ���� ���� �� �� ����� ��� ����� ���� � ������� ����. ��� �� � ����� �� ��, ���� ���� ������ � ������� ���� ����� �� ����� � � ��������, �� � ��-����� �� ������ �� ������� �, �� �� ����� ���. ������� �� �� ��, ���... ���� ��� �� �� ��... ��, �� ������ �� ������� �� ������... � ������ �� �� �� ����� ����� �� � ������ � ���� ������. ���� ����� � �� � � ������� � ������ ������� ����� ��-�����. �� ������ ���, �� �� ���� �� �� �����... ���� �� ������ �� ����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.. ���� �� ������ ��� ������, ��� - ��� �������� ������. - ���� ���� �� � �����. ���� �� �������!... ���� �� ���� ����, ���. �� �� ���� �� ������ � ���� ������. � ��� ��� � ������, ������ � �� ���� �� ������. ������ 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�� ���</w:t>
      </w:r>
      <w:r>
        <w:rPr/>
        <w:t>-����� ��� ����� ������ � ��� ������� �� ����� ���������. ������ ������ ����� ������ ������ ��� ������. �����, �� ����� ��������� �� ������ �����. ������� �� ������� �� ������ ����� ����������� �, ���, ������ �� ������ �� �� ���, �� �� ������ �� �� ����� ����. ���� ���� �� � ��� 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</w:t>
      </w:r>
      <w:r>
        <w:rPr/>
        <w:t>, ���. � ���-����� ������ ��� ��� ������ �������. ��� ����� �� ������� �������! �����, � � ���� ����, �� � ����� �����. .. �, ����! ���� �� � �����! ��� �� ������ �� �������� ��� ����... � �� �� ���������� � ������� �� 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��� - ������� �� �� ������ ���. - ���� �� �� ����� ��-�����; ��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�� � ��� ���, ���. �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! ���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 ���� ���. �� ��������� �������, ���  ���� � �� ���� ���� 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��; ���� ���, ����� ���� ������� ������. � ������, ���, �����... ����� �� ����� �� �������� ������� �������. ���� ���� ������, ���� ��������� �� �������. ���� ��������. ���� �� �������! ���� �� ���� ����, ��� �� ��� �� ������ �� �� ���! ����� ��� ��� ����. ����� �� �� �������� � �� � ����, �� ����� �� ����� �� ������� � �� �� ����, ������ ����. ���� �� ������ �� ������ � ����, ��� �� � ����. ������, ������, ������. ���! ������... ������� ����� ��-������, �� ������. ��� �������� �� ����������� ����� �� ���� ������. � ������, ���! - ������ �� ������ ��-�����, �� �� ��� �������, ���� �������� ���� �� �������, 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... ��... �� �����... �� ������. ������ ��� ������ ������ ���� �� ����� ��� ��� ���, � ��� ������� �������1 � ������������, ����� ��� ������� ������� � �� ���� � ������. �� ���� ����� �� �������� ������ �� ������, �� ������ ��� �� ���� �� ������� ���� ������� ����������� ������. ���������� ��������, ���� ���� ������ �� ������ ������ - ��� ������ ����� ���� �������. ��� ���� ��� �� ���������. ��� ������ ���� �� ���� �� ���� � ������, �� ������ � ����, ��������� ���� �������� �� ������� �� ���������, � ��������� � ���� ������� ��� ���������� �������� �� ������ ����������. ������� ����� ���� ������ �������, ���� ������ ��� ����� �� ������ � ���� �� ������ ������ ������� ��� ��� ��� �� ����� ���, ������ � ���� ��������� ������� ��. � ���� ������� �� ������� ���� ������ �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 ������ �� ���� �� �� ����� ����</w:t>
      </w:r>
      <w:r>
        <w:rPr/>
        <w:t>, ���� ���� ����, ������� ����� ���� �� �� ���� ������ �� ���� �������� � ������� ������ ���������� ������ ��� �� �� ����� � ����� � ������ ���� � ��������� � ���� �����. ������ �� �������� � ������� ������ �� ��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 �����</w:t>
      </w:r>
      <w:r>
        <w:rPr/>
        <w:t>, ��� ��� ���, ��������� ����� ��������� ��������,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 - ������ ������ �����.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����</w:t>
      </w:r>
      <w:r>
        <w:rPr/>
        <w:t>. �������� ��� �������� �������� ������� �� ����������� �� � ��� ��������� ������������ �������. ��� �� ������ � ��, ������ ������� �� �����, � ����������� ����� �� ����������, ������ �� �������� � ����� ��������� �� ������������ �� ����������. ������� � �������� �� ������� � ��������, �������� � �� ��������, � ����������� ����������; ����� �� �������  ���� � ������� ��� � ������ �� ������ ����; ������� � ����� �� ����� �� ���������� �� ����� ����� ���. ���� ���� ������ ������� �� ���������� �� ���������� �� ���� � �� �������� �� ������ ������ �� � �� ������� 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 ������ ���� �������� � ���� �� ��������� �� �������� �� ������ �� ��� ����� ������</w:t>
      </w:r>
      <w:r>
        <w:rPr/>
        <w:t>, ����� ������� �� �� ������ �� ������ �� ������ ���� ������. ��� �� ����� ��� ���� ��, � ������ ��� �� ��� �� ������ ����� ��� ���� �� ���� �� ��������, ����� ����� ���� ������ �� ��������. ��� �������� ������ ������ �� ���������� ����� ����� ������ � �������������, ����� ������ �� 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������</w:t>
      </w:r>
      <w:r>
        <w:rPr/>
        <w:t>. �������� �� ���������� ���� ����� �����. ���������� ������ ������, ���� ��� ��� �� �� ��������� �� �������. �������� �� ����� �� ����� �� ������� �� ���������� ����. �������� �� ������� ��� ������� � �������, ����� �� �� �����������, ������ �� ������ ������ �� ������� ����� - �����, ����, 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��� �� � �� ����������� � ������</w:t>
      </w:r>
      <w:r>
        <w:rPr/>
        <w:t>, ����� ��� ��������� �� ������, ������ �������� ��������� � ����� ����������� ��������� 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�� �������� ������� ������</w:t>
      </w:r>
      <w:r>
        <w:rPr/>
        <w:t>, ������� � �������� �� � ��� ���, �� ��� ������� ���������, ������� ������� �� ����� �������, �� �� ������ ����� ����� �� ������� � ������. ���� ���� ���� ��� ������ � ������� ����� �� ������ ��� ��������� �� ��� ������� � �� ����� � ������ �� ������� ����. ����� ����� � ��� �������� � �� ������� � ��� �� �������, ������ �������� ������ ����� ������, � ����� �� ����� ������. ��� ������� ������ ��-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 ������</w:t>
      </w:r>
      <w:r>
        <w:rPr/>
        <w:t>, � ����� ��� ������� �� ��������� �� ����������� �������. ���� ���� �� ���������� �� ��� ���� �� �� �������� � �� ������ ����� ������ ��� �������. ��� ���� ��������� ���������� ��� �� ���� ��  � �� �� ���������������. �������, � ����� �� ���� ������� ����� � �� ���������. ��� �� ���� ���� �� �� ��������� � ���� ������� ������ ���� �� �� �������� ���� ����������� �� ������ � ������, �� �� � ����� ������ �� ����������� �� ����. ��� � ������ �� ����� ������� �� � �� ������ ��� ������ - ����������� � ����� ����� ����� ������, - ���� ���� � ������ ��� �������� ����� � � ������� �� �� ����� ������������. ���������, ���������, � ������ ���������� ���� � ������� � ������� �������� ������. ������ ��� �� ����� ��� ������, ����� ���� �������� � �����������, � ����� ���� ���� ��� �� ������ �� �������, ��� ���� ���� ����: ��� ������, ������� ��, ������ �� 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 �� ������� ������ � ��������� ���������� ���� ����� ��������</w:t>
      </w:r>
      <w:r>
        <w:rPr/>
        <w:t>. ���������� �� ����� � ���������, �� ���� �� �������, �� �� �� �������, � �� ������� ����� ���������� ����������� ����. ����� ��������, ������ � �������, � ���������� ������ ��������� ����,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.. ��� ����, �� ������� �� �������. �� ������, ��� �� �� ����� ��� ��������� �� ��, �������� ������ ������ ������� �� ����� ����� ������ � �������� � ������� �� �� ������ �������. ������ ��� ����� � �� ������� �� ������ ��. ������ �� �������. ����� �������� ���� �� �� �� ���������� � ��� ����������� ��� �� ������� ����� �����. �� �� ���� ������; ������ �� ������� ��� ���������� �� ��������, � ������ ��� ������ ��������, ������ �� �� �������� � ������� �����, � ������ 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��������� �� ��� ���������</w:t>
      </w:r>
      <w:r>
        <w:rPr/>
        <w:t>, �� �������� ����, � ���� �� �������� ������, ����� �� ���������, � "����� ��������� �������", ������ ���� ������ �� �� � ������� �� ����� �� ������� ������ ��. �� �� �� ������� � ��� �������, ������ ������, �� ������ ��� � "��� ��-��������� �������"; �� �� �� ������� � ������, ������ ������� �� �������, �� 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 � ��������� ���� �� 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�� ����, ���� ���� �� �������� ������� ������ �� �� �����! - ������ ���.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 ��� � ���� ������� ����� �� 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 ������ ������ �����! - ��������� ������. - ��� ����, ������ � ��-����� �� ����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, ��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 ��-�����, ������ �� � ����������. � �� ��������, �� ��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, ������, ���� ������ ���, �� �� �� �� � �������� �� ������ �� ���������, ������ �� � ��������� ���� ������ � ��������, ����� ���� ����� ������� ��������, �������� ���� �� ������� ������ ���� �����������,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 �� ��� � � ������ ���� ��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�, ������ ��� �������� �� ���������� ������. �� �� ���� ������ � ������ �� ���-������ ��������� �����, � �� �� � "��������"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 �� ������, ������ �� ���� � �������� 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 ��. ���� � ������ ������ �����;. ����� �� �����,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 ��������� ����� �������</w:t>
      </w:r>
      <w:r>
        <w:rPr/>
        <w:t>, �� ������� �� �������� ��������� �� � 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 � ������ ������ �����, ��� ��,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</w:t>
      </w:r>
      <w:r>
        <w:rPr/>
        <w:t>, � ������ ������. �������� ������ ���� ������ ����� ����� � �� ����� ������ ��� ����� �� ������, ���� �������� ���� ���������, ���� �� ��� ���� ��������. ���� �������� ������ �����: �������� ������� ���������� ���������� � ������������ ����������, ���������� ������� �� ���� ��������, � ����� ���� ���������� ������ ���� �� ���� ��� ��������� ����� �� ������. ������ ���� �� � ������� � �� ����: ������ ������ ���� ��������� � ������ ������� ��� �� ��������, � �������� ���� ����� - ������ � �����, .� �� ���������� ��� �������� �� ����, � ����� ���, ���� �� ������, ������ ������ �� ���� ����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����� �����, ������ ����� ����� � �� �� �������� �� ������� �������... �� ���, �� 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, ��� ����� ��������. ��, ����� �� ��������, ������� �� ��� � ������ ��� � ����� �� ��� ����� �� �������� � �������� ���������� ����� �������� �� � �� ��������: "��� �������! � �������� ������! ����� ��� �� ���� ����, �� ������ �� ��� ������, �� �� �� ���!" ���� �����, �� � ����� �����, ���� ����, �� � ����� �� �� �����, �� �������� ���� ����. ������ ��� ��������� ��������� �� ����� �������, ���������� �� �� ����� ������ � ���������� �������� ����. ���� ��, ���� ���� ���� �����, ����� ��� �������� ��� ������� �� ������, ������ ������ ���������� ������, ��������� �� ���� ������� �� �������� ����. ���� �� ���� ������ ���, ������� �� �� �������� �� ����� �����, ���� ���� ���� ������. �� ���-�������� � �� ������ ���� �� ����� �������. ����� ������� ���� ����� � ��� �� �������� ������ ����� ���� ���� � ����� ������ ����� �� ������� ��������, ����� �����, ������ ���������� �� ������ ���� �������� ��� ������ �������� ������. ������ ��� �� ������� ������. �����, ������, �������� �� ������ �����, ������ ���� ������� � ������ ��������. ���� ������� ���� ����, ������ �� �� ��������� �� ������ ���� � �� ������ �� �������� ���� ������. ����� ���� ��� ������� ���� ������ ������� � ����� ���� ��� ������� ���� ����, �� ������ �� ��� ���� ���� �������. ������ ���� �� ����� ������ � ������.; - �� ���� �� �� ��������! - ���� ������� ������. - ������ �� �� �� ������� �� ������ ���������? ��-����� �� ����, �� ������� �� ���������� �� � �������� �����, � ������ �� �� � 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 ��� ����������� ��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</w:t>
      </w:r>
      <w:r>
        <w:rPr/>
        <w:t>, ���� �� �� 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 �� �� ����� � �� � ���� �� ����� �� �������. �� � � ��������� �� ������ ������, ���� � ���-������ �� �������, 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����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 ������� - ��������� �� ������, ���� ���, �� ���������� ���� 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 ��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�� ����� �� �����, ��; �� ����� ���� ��� ������� �� ����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 ����, �? - ������������ ���� ���. - ��-����� ������ ������� ���� ��, ���������. ������ �� �� �� ���� ���� � ������ ���,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</w:t>
      </w:r>
      <w:r>
        <w:rPr/>
        <w:t>. ��� �� ����, ���������� �� ���� ��������, ������ ���� ��, ����� � �������� �� �����, ���� ����� �� ����� �������� �� ���� � ��� �� ���� ������ � �� � ������������� ���� � ������, ����� ���� ������ �� ����, � ���� � �������� ����� ��-������ �� ���� �������-������� �� ������� �� ��������. ���� ���� �������, ������� �� ������, ���� �� ������ �� ������ ����� ����� ��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, ����� �� �� �������� � ���� - 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 ��� ������� �� ������ �� ����</w:t>
      </w:r>
      <w:r>
        <w:rPr/>
        <w:t>, ��������� ����� ������� ��������� � ������� ���� �� ��������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 ������� ������ 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 �� � ����, �� �� ����� � �� �������� � ����, �� �� �� �����, �� ��� 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��� ����� ��� �� �� � �������� � ���� - ������ ������� ���. - � ����� �� ����� ���� ����, �� �� �� �� ������ � ��������� � �� �� �� ������� �� �� �������� �������� � ���� �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� ��� �� � 38-55?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 �� �� ������� ��-������� �������. ��� �� �� ��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 ��; ����� ������� �� ������ ��� � ���� ��������, ��� ������� �� ������� ������, ��������� ���� ���������. � ���� �� ���� ������������� �� �� ������ � ����? ������� �� ������ �� 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. �� ���� ��� ���� ���� ��� � ��� �� �� �����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 ���������� � ��������� ��������� �����</w:t>
      </w:r>
      <w:r>
        <w:rPr/>
        <w:t xml:space="preserve">, ��� �� �� ������� � ��������� �� ��������� ��. ���� ���� �������, ����� �� ������ ���� ����������, ��������� �� ���������� ����������� � ������ ����, ����� ������ ������ �������. ����� ���� ���������� �� �� ������ ����� ���� ��� ������������ �� �������� � ������ �� ������������ ���, ��������� � ������ �� �� ������� ������ ����, �������� �� �������� � ������������ ��������, � ���� �� ������� �������������� ���� ������� ������, ������ �������� �� ���������� 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 ����������</w:t>
      </w:r>
      <w:r>
        <w:rPr/>
        <w:t>. ������� ������ ���� �� ��� ������ �� ��������. ����� ��� ��������� �������� �� ������������� � ��������� ����������� ������ ����, ����� �������� �� �����������. ��������� ������� �� �������� ���� � ������ ��� � ����� ����������� ������ �� ��������������� ��� �� � ���� ��������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�� ������������� ��������</w:t>
      </w:r>
      <w:r>
        <w:rPr/>
        <w:t>. ����� ������� �� ������ �� �������� ����������� � ��������� �������� ����� �� ���� �� ����� ���� ����. � ������� �� ������ �� ������ �� �� ������ � �� ����������� �����; �� ������ ��������, ����� � �� ��������������� �� ������ �������, ������������� �� ���������� ��. ������ ������� �� ������� ����� ���������� ������� ����� �� ������� �� ����� ����������� �� ����� � ����, �� �� �� ���������� �� �������, �� ����� ����� ������� ���� ������ � ������� �� �� ������� � ������ �� �� �����, � �� �����. �����, ����� �� �� ����� ������ �� ����, �� �� �� ����������, ��� ����, ������ �� ��������� � ���� ���������, ������� �� �� ���������� 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 �������� � 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 �������</w:t>
      </w:r>
      <w:r>
        <w:rPr/>
        <w:t>, ���������� ������������. ���� ���� �������� ����� �� ������ � � ����� ����� ������ ��� � ���� ���� � ���� � ��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. - ��� ����� �������� ����� � ��� ������ � ������: - ���� 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?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! ���� 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 ��� �� ��������. ������� � �� � ��������. ����� ��� �� ����� �� ������ � ������� �� ��� ���� �� ����, � ��� �������� �� �� ������ ������. �������� �� � �� ��������, ��-� �� ������ �� �������� � ������ � �� ������ ���� ��� ������� ���� � ������ �������� � �����. ����, ���� ��� ��� ����� � ������. ���� �� �� �����.. �������� ��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-������� �� ���� ����: �����.. ������ �� ������, �� �� ���� �� ������ ����� ������. ������� ����� ����� �� ����� ����� � �� �� ��������� �� �������. � ���� ��� �� �� �� ������� � ������ �� ��������; ��� ��, ����� ������, ��� �� � ������� ��������. ��� �� �������� ����, ���� �� �������� 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 ���? �� ���� �� 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, ������ � ��� ������� ����� �������� ���� ������ ������ �� �� ������� ��� ������� ������ 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��� ������������ � ����</w:t>
      </w:r>
      <w:r>
        <w:rPr/>
        <w:t>.�� ���, ������� �������� ������ �� �� �� ���������, �� ��� � ���������� �� �� ������. ��� ����� ������� ��������� �� ���� � �� ������� �������������� �� ��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- ������� ���, - ��� �������� �� �� �������� ������� �� �� ���; � ��� ��� �� ����� �� �� ���, ���� ���� �������� ����� ������ ��� � ������� �� ������. ������� � �����, � ������ �� ���������. ������� ������, ������� ����, ��� ��������� ���� �� �����. ������ �� �� �� ��������� �...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 �������� 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 ��� ������� �� ���-�������� ������� ��� ������ ����. ��� �� �������� ���������, ����� ������ �� ������������ ��� ��� �� �������, ����� �� ����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�� �� ������ �� � ������ ��������� �� ����� ����� �������</w:t>
      </w:r>
      <w:r>
        <w:rPr/>
        <w:t>, �� �� �� 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 ���, �� �� ������ �������, �� ������� ���� ��? - ������ ������ �� ���� �� ��������� ��, ����� �� ������ �� �� �������. - �� ���� ������ �������! - ��������� ����� ��� � �� ���������� �� �� ������, ������ ������� ������-������ � ������ ��� �������: - 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���� </w:t>
      </w:r>
      <w:r>
        <w:rPr/>
        <w:t>- ������ �� ������, � ������ �� ��������� �������� ���� 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 - ������ ���, - �� � ���� ����� �� �� ������� � ������ ������� � �� ����� �� ���� �� ������. ������ ����� �� �� ����, �� ��� ������� � ��� ������� ����� � � ���������� �������, ��� �� ������ ����! � �� �� ����� ������ ����������. ���� � ���������� �� �� �� ��� ��� ����,.. �� � ������� �� ������ 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 �������, ��� - �������� �� ���� ����. - ���� � ���������, ���� �� ���� 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����! - �������� ���. �����, ����� �� �� ������, ������: - �� �� ��������� �� ���� ��������, ��� �������� 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 ������� � ������� � ������� �� � �������� ����� ��� ����� ���� �� ����������� ����</w:t>
      </w:r>
      <w:r>
        <w:rPr/>
        <w:t>. ��� ������� �� ������ �� ���� ������ �������� �������, ������ �������, ������ ������� ���� �����. �� ����� ������ ������ �������� ��� ���. ������ ������ ���� ����� ����, ��� �� ���������, � ������� ���� �� ��������� ����� �� ��������� �� ��������� ����������� ��� �� ����������. �� ������������ ��� ���� ���� ����� ����� ��� - ���, � ����� ���������� �� ������ ���� �� ���� ���������� ����� ��� �����, � ������� �� ����������� ���� ���� �� ������������ ����������� - �������� � ����� ������� ��� ������. �� ����� ���� �������� � ���� �������. �������� �� ����� ���� � ������� ������, �������� ����� ���������� � ������ ������������, �� ����� �� ������ ���. � ����� ����������, ��� ������� ������������, �� ������ � ����� �� ���. � ������ �������� ��� ������� �� ����, ������, ����� �������� ���� ��������� � ��� �� ������� ���� ����� �� ��������� �������� ���, ��������� ���� ��� ������ "�� ���� ������ �������!", ������ ��� ������� ������ ������ ��������. ��� �� ���������� �� ����������� ����, ��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</w:t>
      </w:r>
      <w:r>
        <w:rPr/>
        <w:t>, ������� � ������, ������ �� ��������� �� ������� �� ��������, � ������� �� ������ �� ��������� ��. ��� �������� ��������� � ���� ��������� ���������� �� �������. �������� 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 ������ ���� ������</w:t>
      </w:r>
      <w:r>
        <w:rPr/>
        <w:t>, � ����� �� ���� ������� ������, ��������� ������ ������ �������, �� �� �����������, � �� ��������� ��� �������, �� ������� ����� ����� ������ �� ������� ���� �� ����� ���������, ��� �� ������� ���� ����, �� �� �� ���� ��� �� �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 ����� �� ������</w:t>
      </w:r>
      <w:r>
        <w:rPr/>
        <w:t>. ������ 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, ������. � ��� �����: �� �������� ������ ��� ��� 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������ �������� ������; ����� � ��������, ���� ���� �������� ���������� .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</w:t>
      </w:r>
      <w:r>
        <w:rPr/>
        <w:t>, ����� ������ �� ������ ��������, � �������� �������� ����� ������ ��, �������� �������� ����� ������ �� ��������� � �� ������ �� �������� 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! - ������ �������� ��������� ��. - ������� ��� ����� �� ��� � ������ � �� �� �� ���� �� ������. ����� ���� �������� �� �� ��������� �������. ���������� ���� ������� ������������ �� 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 � ������, ���? �� � ����-���������, � ������� �� ����������� �� � ��� ������� �����, �� �� ����� �� �� 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�� ���� �� ���� ������� � ���� ��� ��</w:t>
      </w:r>
      <w:r>
        <w:rPr/>
        <w:t>. ���� ����, ����� ���� ���� ������ �������� � ����� ���������, 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 �� � �������� ���� 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, ������ � ���������� �� �����. - �  ������ �� ����� ������ ��� ���� �� ��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 �����? - ������ �����, �� ���� ������� �� ���������� � ����. -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 ������ ��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... � �� ����, ������! ��� �� ������������� �� ���� ���� ������ ����� � ��������� �� ���� ���������. �����, �� ����� ����� �� �� ������ 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, ���� ��� �����,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�������. �� ���� ���� ����� �� ��������, � �� �� ��������,: �� �������� ���, �� ���� ���� �� ������ ���������, � �������� �� ������������ ��� � �� ����� �� ���� �� ����� ������, ����� �� ���� ��� ����� �� ����, �� ����. ���� �� �������, ����� ������ ���, �� ���� ������ �� ���-�������� �����. � ���� ����������! ��� �� ������� � ���������, 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 ��������, ������, �������� ������, ������� �� � �� ������ �� ������, ������ ���� �� ����� �� �� ����� ������. �� ��� �� ���� ����� �� �� ������� � �� �����, �� �� ���� ���� 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� ������� �� ������</w:t>
      </w:r>
      <w:r>
        <w:rPr/>
        <w:t>, �� ������ 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������� �� �� ��������?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 ���, ���� ��������� 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�� ������ ���� ����� ���� ����� �� ��� ��������� ������ ��? ��� �� ��� ����, �� �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 �����</w:t>
      </w:r>
      <w:r>
        <w:rPr/>
        <w:t>, ���� �� ������ �� �������� ����� �� 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, ��� ����� ������ 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, �� �� �������� ������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 ���� ����� � ��������� ����� - �����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! ��, ������ ���, �� ����� ������ �� - � ��� ������ ����� ����� ����, - �� �� �� ���, ����� ������ ���, �� ������ �� ������ ����� ������, ���� ���� � �������� �����. - ��� ������� �����, ����� ����� �� �� � �������� �����, ���� ���� 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 ������ �� ������������ ��� �� ��������</w:t>
      </w:r>
      <w:r>
        <w:rPr/>
        <w:t>. ������ �� �������� ��� ��-����� � ������ ����������� ����� - ������� ����������� �������, ��������� �� �����, ������������ ���� �������, �� ����� ��� ��� � �������������� �� �����������, ������ ����������� �� ������ �� ������ ���������� ������� �� ���. ������� ���� �������� ���� ������ �� ��� ������� �� ����������� ���� - ������� �� ��� � �������� ��� ���� �� ����, �� � ������������ ��� � ���� �� ����� � ������. ����� ���� ��������� �������� ���� ��� ���� �������� �� ��������. �� �� ��������� � ������ �� ������ ���, �� �� ���������, ����� ����� �� �� �������� � �������. ������� ������ �� ������ �������� �� ����������, ������� ������ �� �������� ���������, �� ����� �� ��������. ���-����� ������� ���, ������� �� ����� ������������ ���, ������ ��������. �������� ���� �� ������� � ������� �� ����������� ���� � 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, �� �� ������ �������! - ������ ������ �����:�� ������� �� 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� ���������, ���! - ��������� ��� �������, - ����� ������� �� ����������� � ���� ����� �� ��, ���� ������. ����� ���� ������ �� �� �� ������ �� ������ ������ � �� �����, ��� �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 � �������</w:t>
      </w:r>
      <w:r>
        <w:rPr/>
        <w:t>, ���������� ����� ���������� �� ����� �������� � ������ �� �������� ������ �� ���������, �������� � �������� ���, � �����, ���� �������, ��� ��������� �����. �� ���������� ��� �� ���� ��������� � � ���� �� ������ ���� ����� �� �������. ������ ���� ������� ��� �����. ���� ������: "��� ��!" ����� ���� ��������, ���������� �� ������� �������� ������, �� ����. � ������� ���� �����������, ���� ����� �� ������ �����. ������ �� � ����������� ������, ���� ���� ����������, �� ������ ����� ���. ������ ����� ������ ���� ��������. ���������� �� ������� � �����. ������ �� ��� ���� ������� �� �� ����� �� ������ �� �������� �� ����� � �� ������ ��� ��� �����, �� ����� ���� �� ��� �������� ����� �� ��������� ��. ����� ��� -������� ���� �� �������� � ���� ��� ������� �� ������� �������. ������� �� ���� ����, ����� �� ���� � ����, �� ������ �������� �� �����, ������ ������ � ����� ������ �� �������. ��� �� �� ����, ������ ��� ������ ���� ����� ���. ������ ���� �� ��������� ��� �������, ����� �� ����, �� ������� ���� ���� � ���� ���� ������ �����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 �� �� ���� �� �������</w:t>
      </w:r>
      <w:r>
        <w:rPr/>
        <w:t xml:space="preserve">. ��� ������� �� ������ �� ���� ����� � �� ��������� ��� �������. �� �� ������������; ��� �������� ������ �� ������� � ���������� ���� � ��������� �� ���������� ����, ����� �� �������� � ������ ��. ������ ������ � �������� � ���� ������������ ������ ������ ��� � ���� 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 ���� ������ ����, ��� - ������� ���, ���� �� ������ �� ����� � ������� ����� �� �������� ��, - ��� ����������� �������, ����� �����,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�� ��� ������� ������� ��� ������ �� ���� ���� �� ������� ����������� ������ �� ��������, ������ ��� ������ �����,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 �������� - ��������� ������, - �� �����, �� �������� 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 ���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 ����� �� ����. �� �������� �� ������� ��. ���� �� �� �� ��������? 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 �� ���� ����� ����� �� ������� �� ������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 ��� 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, ���, ��� �� �� ����� ����� ��������? ����� ��� ����� � ���� ����� �����, ��� ���� �� ������ �, ����, � �� ��������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! ��� �������� ����� �� ����? - � ������ ��� ���������� �� ������� ���� �������� ����. - ���� ������� � �� ������, ������� ��� ���� ��, �����, � �� �������� ��� ������ ����� � ������� �� ������, �� ��������, �� ������ ���� ������ �� ��������. � ������ ��� ���� � ���� ������ 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 � ����� ��������! - ������ ������ �� ������ ���� ������, ����� ���� ����� �� �������� ��:� ����� ���, �� �� ������� �������� � ��, � �����, ����� ������ ������, ���������� ��� ������ ���� �������� ���� � ������� ����. - ��� ������ �� ������, ���� � ������� �� ���� ���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! �������, ���� �� ����������� �� ���, ��� ���� ������ ��� ����� ����� ��� �� �� ���, ���� �� ��������, � �� ���� �� ������ �� �����: �����, ������������ � ����� ����! ���� �����, ����� �� ������ ���� - ������ ������ ���, ���� �� ������ ��� ������ �����, ���� ����� �������, ����� ���� �� �� ����� ���� �� ��� ������. - ������ ���� ����� ���� ���� ��� ����, � ������ ������ �� �� ����. ������ �� ��� ���� ���� �� ������� ������ � ���� ������, ������ ���� � ����� �����. ������ ���������, ������? ��, ������ �������� �������� �� ��� �����; ���-�������� ���� �� �� ���, ����� ��� ������ ���� ������ ��. ������� �� ������ ��� �� ������ �� ������ 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 ����������? - ����������� �� ��� �����, ������� �������� ���������, ������ ���� ��� �� ���� ����������� ������ �� ����� �� ������ �� �� ������������ 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</w:t>
      </w:r>
      <w:r>
        <w:rPr/>
        <w:t>, ����� ���� ����� ���������, �������� ��� ������� ������������ �������� �� ���� ������� ��������. � �� ���� ����� ������ �� ��������� ����������� ������� �� �� �� ����� � ������ ������ ������ �� ��-���������� ������� �� ���, ������ ������� ������� ���� ������ �� ����������� ����� 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 �� ���� ����� ���� ���� ��� ������ ������� ������ - ������� ���, - � ������� ���� ������� ��� ���� ���. �� ���� �� �����, ������ ���������� ������ ������ ������� ������������ �� �������� � ���������� �� ������ �� �����. ������ �� ���-����� ����������� � ����������, ����� ���� ���� �� ��������� �� �� ��������. � ������� �� ����������, - ��������� ���� ����: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 ������ ��</w:t>
      </w:r>
      <w:r>
        <w:rPr/>
        <w:t>, �� ������ ����� ������� �� �����������, � �� �������� ���� �� ������ ������������� �� 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! - ��������� ��� �����, ���� ������ �� ����������� �� ���� ����������. ���� 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��� ����������� ������� � ����� ��������� �� ����� ��� ���������������, ������ ����� �� ����� � �������� ������� �� ��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��� 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 � ������ ������� �� � 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�� ������ ��������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��� �� ��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�� 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� � ������ ������� �� � 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�� ����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 �������� - ����� �� ������ �� ������ ����, ������� ������� ��, ���� ������������ �� �� ����� �� ����.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</w:t>
      </w:r>
      <w:r>
        <w:rPr/>
        <w:t>, ��������� �� ������ ���, �������� ����� ��: ������, ������� �� �� ������� � ������ �������, �� ��������� �� �������� � ����������� � ������� � ����, ����� � ������� �� ��������� ���������. ������� 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 �� ������� � ������. �� ����, � ������������ ����� ������ ���������� �� "���� ���,  ��������� ��������, �� ���� ���"; ������, ���� ����, �� �� "���������, �� � ���� ���!"; � ����� � ������, ������� ��������, �� ������� 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 �� ������� � ����� � ���� � �������� ��� ���������� � ��� ����� �� ���������, ���� �� ���� ������� � 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 �������, ����� � �� ��������� �� ���! ���� �� ������ �������! ���� �������� �� �� ��������! ���� �������� �� ������ 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! ���!" - ���� �� ��������� ������ �� ����, ����������� �������� �� ������� ���� � ���������� �� ������� ���� ������ �����. ���������� ������, ������ ������ �� 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; ����� �� ����� �� ��������, ��-����� �� ���� �� - ������� ������ ��� �� �����, ������ ����� ����� ������� �� ������, ������� ������� � �������� �� �����, ����� ����������� �� ������ �� ����, �� ���������� ������� ������� ������,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 ���������� ���������</w:t>
      </w:r>
      <w:r>
        <w:rPr/>
        <w:t>, �������� � �����������, � ���������� �����. �������� �� ����������, ��� �� ����� �� ����� � �� ���� ����� ���� �� ������ ���������� �� �� ���������. ����� ���������� ��������, ����� ��������� � �������� ������� � ������ �������. ���� ���� � ��� ��� ��� ���� ����� � ���������� ����� � �������� � �������, � ���������� �� �� ������ ���� ������ ��������� ����, � �������� �� ����� ����� ����� � �����, � �������� �������� � ����� ���� �� ������ ������ �� ����� ���� ��� ��������� �� �������� ��� ����, �������� ������������ �� ����� ����. � ��������� ���� ��������, ����� � ������� ����� ��� ��������� ��� ������ ��������� ���� � ���������� ���, � 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 ����� �� �������� �����  �� ���</w:t>
      </w:r>
      <w:r>
        <w:rPr/>
        <w:t xml:space="preserve">-������ ������� � ���-��� �������. ������  �������� ������, ������� �������� �� � ������� ������ ������ �������� �� ���� �� 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</w:t>
      </w:r>
      <w:r>
        <w:rPr/>
        <w:t xml:space="preserve">, �� ���������� �� "��� � ������, �������?" ��������� ���������� � ���� ��� ������ ��� � ���������� �� �������� ����. ����� �� ������ �� �� ��� �������, � ������� ��� ������ ���� �� ���� � �� ��� ������� �� ���� ������. ����� �� ����� �� ����� ����� ��  ���������� ��, ���������� �� ������� �������� � ������ � �������� � 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� ����� � ������ ������ ����� � ����� ���� � ���� ������? - 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� ��� ���! �� �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; ���� � ��� ����. ��������� �� ���� ��� ���� ��, ����������! ���� ��� �� ��������� � ��� ����, �� �� 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 �� ������ ����������? - ������ ������, �� �� �������� ���������, ������ ������ ��� ���� ���� ������ �������� �� ������� � �� ���� ������� �� ����� 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 �� ��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? - ������ ������ ���� ����, ����� �� ������� 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��� ���������� �� ��������</w:t>
      </w:r>
      <w:r>
        <w:rPr/>
        <w:t>. � ����� ����, ������ �� ����� �������, � �� ����� ���������� � ��� ���� ����� ��� �� ������ �� ���������� ����, 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 �� ���� ���� � �� ������ ��� ������� �� ���������</w:t>
      </w:r>
      <w:r>
        <w:rPr/>
        <w:t>. ������ ������ ���� ����� ��������� �� �����, ������ ��� ���������� ��������� ������ ��. � �� ���� ����� ����, �� �� � ������, ������ � ������� � �� �� �������. ��� ��� �����, ������� �� ������ ���������� �� ����� ���� � ������. ����� � �� ��� ������, ������ ����������, � ��������, ������ �������, ������ �� ��� ����������� �� ��������� �����, ����� �����������, ������ �� �� �������� �� ���������, ������� ��� ����������.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 �� ������ �������������� � ���������</w:t>
      </w:r>
      <w:r>
        <w:rPr/>
        <w:t>. �� ����� ������, ������� ��������� �� ���� ������ �������� �� ���� ������ ������ �������, ������ ����� �� �����������, ����� �������� �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, ���� �� � �������� ��� � ���� - ������� ������ ����������� ������ �� ����� ����.- "��� ��, �����" - ���� �. "�� �� ������ �������!" - ���� � ���, � ����� �� ������ 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, � �� ������� �� �����, � ����� �� �� ��������; ����� �� ���� �� ������ ������� ����� �� �� ����������� ����." � ���� ���� �� ������ ��� �� � ����: "� ��, ���, �� ������ �� �� ���� �������." � ������ � �������� � � ������. � �� �� ������� �������... �� ��� �� ��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, ����!" � �� ������ �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 ������? -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, ����� �� �� �� ���� ����. ������ ��� ����. - ������ ������� �� ������,�� �� ���� ������, ���� �� ���� ��������, �� ��� �� ����� � ������: - ��� ���, ���������, 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 ������ ��������� ��</w:t>
      </w:r>
      <w:r>
        <w:rPr/>
        <w:t>, ����� �� �� ���������, ���� �� ������� �� �������, � �� �� ������. ������ �������� ����� ���������, �������� �������� ���������� ������ �� ������, ������� ������ �� ���������� � �� ������� �� ��� �����. ���� ����������� "���� �� �� �����!" ����������� ���-����� �� �������� �� ����� � ������ ���������, �� ������ �� �������, � � ����� � �������� ������� �������. � ��� ���������� �������� �� ���� ��������� ���� � ����� ��������� ����: �� ���� ���� �������� ������ �� ���� - ���� �� ���� ���������� ����, ����� �� �������� �� ������ ���� - 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 �� ��� ������ ������� ������, ����� �� ����������; �����, ����� ��� � ������, ����� ���������, ������� � �������. �� ��� ����� ��������� ����, ������� �� ������� ��� ���������� ����� �� ��� ��� ��� ����������, �� ���� ����� �� ��������� ���� � ���� �� �������� ������ 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 ��� ����� - ����� 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>. �� � �� ��� ������ - ���� ����������  ������ ����������� ��. �� ��� ��� �� ��� � ��������, ����� ������ ������ � �� ������ ��������, �� �� ���������� �����, �� 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 �� ���� �� 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 ������, ����� � ������. �� �� �� ��������! - ��� ���������� �� ����; � �������� ��� ��� �� ����� � ����� 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 ������, ���� ��! - ������� �����.- ��� ���� ���, ���� ���� � ������� ���������� � ��� ���� � ��������, � ����� ��� �� ���������.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 ����������. ��� � ���� �� ��� ������ � �� � �������� ���� ����� �������, �� ������ ���� ���, � ������� ���� ���������. �� �� �������� ������, �� ����� ����� �� 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 ����� �� ����� � ������ ������ ����� ���� �� �������� ��������� �� � �� ��������� �����, ������ ���� ������ � ����� �� ���, 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�� ������������ � ���������. ��� ���� � ������� �� ����� �� ���������� ��, �� � ����� ����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����� �� ��������� �� ������</w:t>
      </w:r>
      <w:r>
        <w:rPr/>
        <w:t>, �������� �� ������, ������ ������������� �� �������� �� ���� �����������.. � ����� ������������� ������, ��������� � ����������� ����� � ��������� ����, ��� ��������� � ����� �������. ���� ������ ��� ���� �� �� �� ������ �� �� ������� � ���� ���������� ��������� ��������� ��. ���-����� �� ����� ���������� � ������� ������, ������ �� ������ 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 � ������� ��� � ������ ����� �� ���������� ������ ��</w:t>
      </w:r>
      <w:r>
        <w:rPr/>
        <w:t>-����. ������ ������� ������ �� ���� ������� � ����� ����� ��������� �� �� ���������, �� �� ���� �� �� ������� �� �����. ���������, ��� � ���� ������ �� ������ � ������ �������� �� ���������� � ������ ������ �� ��������. ��������� �� ������ ����� ��� � ����� � �������������, � ���� ���� ������� �� ���������� � ���� ������ ������� � ������; � ���� �����, ������ �� � ����� ������ �� ����� �� �������� � ����� ������� ��� ������ � ��������� 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 ������� �� �������� ������� � � ��� �������� �� ������ ���� � 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 �� �������� ��� ����� ������ �� ������ - ���� ���. - �� �������� ���� �� � ����� �� ��� � �������� ����� ����, � � ���� �� ���� �� �� ���� ����� �� ������, ����� ������� ��� ������.- ���������� ������ � ����� �� ��������, �� ��� �� �������� ���. - ��� �� �������� ���� �������� ����� ���� �� ������, ���� �� ����, ������ �� �������� �� ����� ������, � ����� ��� ���� ������ ����. ������ �� �� ������� ���� �� ���������������� ���� � ���������� �� �� ���������� ������ ������ 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? ����������� �������� �� ���� �� �� 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� � ���, � ���� ������: �� ����� �� � ���. �� ���� ����, ���� ������, ������ �� � ��� ���. ����� ����� �� �� ������� �������� ������. ����� ��� �� � ������� �� ��� ���� �� ������ ����� � �� �� �����. ���� ������ ��, �� �� �������. ����� ���� ����. . . ����, ���� �� �� �����, ��������� ������ ����!... � ������ ����, �... - ��� ����� ���������� � ������� �����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, ���� �� �� �����! - ������� ���������� �� ������ �� ��������� � ��� ����������� ������ 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��������; ���������� ��������, ��� ���� �����; ��������� ���� � �������, �� �� ������ �� ����� ������ �� ���� ���� �����. ������ �� �������� �� ����� ������, ������� ������ � �� ����������. � ���������� �� �� �� ��������� �������! - �� ��������� �� �����. - ��� �� ���������, �� �������� � ��� ������� ��� ������ ������������� �� ��������, �� ����� �� ��-����, �������� ���� 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����� ������ � �������� �� �������� ������� ������������ �� ���� �����</w:t>
      </w:r>
      <w:r>
        <w:rPr/>
        <w:t>. ������� �� ������ � ����� ����� ������� �� ������� ������ �� ��������������� ��������, � ���� ���� ����� ������, ������ �� ������. ����� � ����������, �� ��� ����� ��������� � �������� �������� �� �����. �������� �� ��������� � ��������� �� �������� � ���� ������� ����������, �� ������ ������� �� ������ ������. 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�� ���� �� ������ �� ��������  ������������� � ��� ���� �� �� ��������</w:t>
      </w:r>
      <w:r>
        <w:rPr/>
        <w:t>, ������ �� 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 ����������? - ������ ���. - ���� � ������ ����? - ��������� ������ �� �������, ������ ���� ������ ����� ������ �� �������. ������ ��� ������ ��������������� ������ �� ������ � ���, ������� ������, 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, �����, ������! -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 �� � ��������. �� �� �� � �������� � 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 �� ���������� ����� ������ �� ������� ��� �� ���� ����������, ������� �� � �������� �� �������������� ������� � ��� �� ��� �� ��� � ��� �� �� ������� �� �� �������, ��� �� �� ���������? ���� ������ ������? ���� � ���� ������ �� ������� ��������, ��� ���� ������ ��� �� ���� �� �� ��������, � ������ �� ����������, ������ ������� ������� ���� 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���� ��� ����� � ������ ������� �� ����</w:t>
      </w:r>
      <w:r>
        <w:rPr/>
        <w:t>. ����� ���� �� �� ���������� �����, �������� � ���������, �������� ���� �� ��������������� ��, ����� ������ �� �� ���� �� �������� ��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�� ���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� - �������� ����������, - �� � ���, � ������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� ��������, � �� � ������ ����! ���� ���! - ����������� ������� �����, �������� �� ������ �������� �� ��������� � ������������� � ��������� ���� �� ���������� �� ����� ���� ��������� �� ������ � 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 �� ����� ����� ����</w:t>
      </w:r>
      <w:r>
        <w:rPr/>
        <w:t>, ���� ����� ������� �� ������ ��� ������� � ������� �� ����������� �� �� �� ���������. �� ��������� � �������������� ������� ��� ������ ������������� � �� ����� ��������������. ��� ������ ����� ������� �� ������� � �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</w:t>
      </w:r>
      <w:r>
        <w:rPr/>
        <w:t>, �� �������� �� ��������, �� �� ����� �� �������� ����� � 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</w:t>
      </w:r>
      <w:r>
        <w:rPr/>
        <w:t>, �� � ���������� �� ���� ����� � �� ��-������� �� 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 ������ - ������ �� �������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� �� ��� ����� ������ �� ����� �� ������� �����������... ��� ����������� ��... �� ��� ����������� �� ���� ���� 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 �� �� ���������� � ���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�� ��� �������� ��� ������ �� ������� � ������� ���������� ��</w:t>
      </w:r>
      <w:r>
        <w:rPr/>
        <w:t>, ������������ �� ������ ��� �������. ����������� �� ������������ ��� ��� �� �����������; ������ ��� ������ �� �������� ����� �� � �� ������ ���� � ���������������. ��������� ���� �� ��-��������� ����� ������ �� ��, ��� �� ������� � � ����� ����� ������ �����, �� �� ������ ��������� �� �� ������ ��� �����, � ���� ���� � ���-����� ����������� 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���� ������� ��� ������� </w:t>
      </w:r>
      <w:r>
        <w:rPr/>
        <w:t>(����� � �� ������� �� �������� ����� �� ���, ���� �� ������ �� ����� �������, ���� �� ��������. �� �� ������ �������� � ������� ������� �� ������, ��� ��� �� ��� �� ���� �� ����� ����������� �����, ���� ������ ������ ��. ��������� ��� ����� ������ �� ��� ����� �� ����� � ���� ����� ���������� �� �� ������� �� �����. ���������� ������� ������� ��� �������� ����� �� ����, ������ �������� ��� ������� � ����������, �� ������ �� �������� �������� �� �����, ������ �� �����, �� �� ������ �� ��������� 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 ���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 �� �� �����!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 �� ����� ������� - �����, �� ������, �� ����� �� ���� ��������; �, �����, ������ ���������� ����� �� ������, ������ ���������� �� ���� �� ���-�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 �� �� ������, ���� ���� ��������� ��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 � ����� �� �������� ��� ������ ���, ����� �� ������ �� �����, ������ ���������� �����, � ��������� ������� ��������� 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, �������. .. ����� ������� ��� - ���� ���������� ������� ��� �������� ��. - ������ ��� �������� �� ��������� � ������ ����� ����� ����. �� ����� ���� ��� �� �� ����. ��� ����� ���� ������ ������. ������ ��� ��-������ ����� �� ���� ���������� �� � �� �� ������ ������, ���� �� � �������� ��� ������ ����� � ��� ��� ���. �������� ���� ��� ��� ����� �� ����� �������, ����������� ����� ������, �� ��� ������� �� �� ���� �������� ���������. ���� �� �� ���� ��������. �� ������ ��� ������� � ������ ���� �� �� ����� �� ���������� ��, ������� �� �� �������, ����� �������� �������? ������ � ����������� �� ���������� � �������� �������� �����. �� ����� ��� �� �������� ������ �� �����. � ������ ���� ����� ���� ���� �� ����� ��� ���� �� � ��� �������, ����� ��� �� � ������. ����������, �� � ���� ����� ������� � �������� ����������� �� - ����������� �����. �, ��� ������; ����� ��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 ����� �� ������ �������</w:t>
      </w:r>
      <w:r>
        <w:rPr/>
        <w:t>, �������, �� ������ �� �� ���������, 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, �� �������� �� �������, ����� � �� ��������� �� ���! ���� �� ������ �������! ���� �������� �� �� ��������! ���� �������� �� ������ �� ����� ����! �� �� ���� ��� �������, �� �� �� ������� ��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 �� �� ������ ��������! - ������ ������ ��� ����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�� ������������</w:t>
      </w:r>
      <w:r>
        <w:rPr/>
        <w:t>. ���� ����� �������� �� �� ������ ��������� �� ��������� �� ��-��� �� ����, ����� ���� ��� ��������� ��������� �� ���� �����, ������ �� ��������� � ������. �� �� ���� ������ ���� ���� �� ����-��������� ���. ���� �� �������� � ����� � ����������, �� ���� �� ���������� ����� � ����� �������� �� �����, �� �� ������ �����������. ����� ����� �� ��������� �� ������������ ���� ������� ���� ���� ����, � ������ �������, ���������� �� ������ ������� �� � �� � ������ �������� �� �� ������ �� ����������� �� �����. ���� � ���� ����, ����� � �� ��������� ����� �� ������������ ������ ����������, ����� � �� ����������� �� ����, ��� ��� �� ���� �������� ������� �� ������, ������ � ������. � ���� ����������� �� � ������� �� �������� ������ ���-����� �� ��������� �� � �������. ������ ������������ ��� ����� ����, ������ � ����, ��� � ������ ��-����� �� ���� -�� �����; ������ ���� ��������, 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 ���� ��� �������� � ���� ��������� ��� ����������� �� ����� </w:t>
      </w:r>
      <w:r>
        <w:rPr/>
        <w:t>- ���������, ����� ���� ������� �� ��������, �� ����� ���� ������� � ����������� ������ �� �������, ������ �� ����� ������� �� �������� ������. �� �� ������� ���� ���� ���� ���� ������� ������ �� ����� ������, ������ �������, �� �� �� ����� ������. �� ��� ������ �� �������. ���� ��� ����� �����. � ������� ����� ������ ���. ������ �� ��� �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� � ������������ �������</w:t>
      </w:r>
      <w:r>
        <w:rPr/>
        <w:t>, ����� �� �� ��� ������, �� ���������� �� ��� ����, � � ����� �� ������ ������ ��������, ����� �� ������� �� ��������� � �����. �� ���������� �� ���� �������� ����, �� ����� �� ���������� ���������� �� ������ � ������, �� ���� �� �� ��� �������. ����� ����� �� ��������� � ����� ������ ����� ����� ���� �� ���� �������� �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�������� �� ���������</w:t>
      </w:r>
      <w:r>
        <w:rPr/>
        <w:t>. ��� �� �������� ���� �������� ����� � 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� ����! - ������� ��� � ������ ������������ ��������� ���� � ��������� �������������� � ���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��� ��������� �� ������� ���� ����� � �����</w:t>
      </w:r>
      <w:r>
        <w:rPr/>
        <w:t>. ��� �������� � ����� ���������� �������� ��, ������� �� ������, ����� ��� �� �� �� ������ �� ����, � ��� �������� �� ������� �� ���� ���, � �������� �� ��������� � �� ����� ���� � ����� ���� ���������. ����� ���, ���� ���� ���������� ���� ���������, �� �� �������� �� ���, ���� ��� ����� ��� ������� �������. �� ����� �� ����� � ����� �� �� ������ ���������� ��������� �� ����� ���������, �� ���������� ������� �� ��������� ������ � ���� �� �� �������� �� ������� � ��� ����� - "��, ��, �� ����� �� ����!" - ���� �������� ������� 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 ��</w:t>
      </w:r>
      <w:r>
        <w:rPr/>
        <w:t>, ������ ������������ ����� �� ������ �� � ���������� � ���������� ���� �� ����� �������� ����� � ������ �� ������ �����. ������, ��� ����� ������� � �������� ���� ������ ���� � ����� �������. ����� ����� ������ ��������� �� ������� ������ �� ��������� �� �� �������� �� ������� ������. ���� �� ���������� �������������� - ���-���������� �����, ������� ��������� �� ���� �� �������� �� ����� ��� ���� �� ����� ����������� � ��� �������. �� ����������� ��� �� ������� ���� � ��������� ��������� ����� � ������ ��� ����, ����� ���� �� ���������� ��� ����. ����� �������� ������ ������ �����, �� �� �� ���� ������� �� �����. ���� ���� ��������� ���� ������, �� ����� � ������ �� ����� � ������� ��. ���������� �� �������� ��� � ������� �������� �� ������� �����������, � ������� ������� ���, ���������� ������, �� ��� ���������� � �����. �������� �� ��������� ������ ����� ��-����� ��� � ������ ���������� �� ��������� � �� �� ������, ���������� ������ �������� �� �������� � �������� ������ �� ���������� ��������� �������� �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� �� �� ����� ���������� � �������� � ������ ������� �� 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�� ���� ��������� ����� ������� �� ����� ���� ���� � �� ������ ���������� �� ����, �� ������ � ������� �� ����������. ��� � ���� �� ������� �� ������������ ���� � ���� ������ ���� ��������� � �������, ����� ������ �� ���������. �� ������ ���� ���, ������ ��������� ����� ������������ ����� ���������� �� ������ ������� ���� ������� ����� ������, �� �� �� ������� ������ �� ������� ��������� ��, ������ �������� ����� ������������� �� ������� ��� ����. �� ������ ����� ������� �������� ����� � �����, �� ��� ����� ������� �� �� 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 �� �����</w:t>
      </w:r>
      <w:r>
        <w:rPr/>
        <w:t>, ������ ����� ���� �� ������ �� ������ ����� ���� ������� ��������. �� �������� � �� ��������� ���� ����, ������ ����� �����, ������� �� ��������� �� ����� �� ������ ������ ������ �� ������ �����. ��� �� ������ � ������� � ���������� �� ���� �� ���������. ����� ����� ������� �������. ����� ���������� ������ ����� ���� ����, ����� ������ �� ����� ������ ���� ����. �� ���� �������� ���� ����, � ������ � ������� �� ��������� �� �������. �� ������ �� ������� �� �� ���� � ������������ �� ����� ������ ��� ��������� ����. ������ � ���, �������� ����� ����� �� ��� ������ �� ����� �����. ��� ��������� ������� �������� ��� ������� ��������. ���� ������ ����� ���� ����, �� � ���� �������, � ���� �������� �� ���������. ������ ������� �������� �� ���������, �� �������� ���������� � �� ��������� ����� ����� �� �������� ��, ��� �� �������� ������ �����, ������ ���� �� �������� ��� ���� ������� ������� �� ������, � ����� ����� ������, �� ������ �������� ������� �� �����, ������ ���� �� ������. �� ������ �� �����, �� ������ �� �������� ��� �� ������ � ��, ��� ��������� �� ������� �� ��� ���� ���� � ����� ������. �� ���� ��� ���� �� �������� �����, ����� ����� ����� �� ��� ���� ������, �� ���� ���� �� ������ ������... ��, ��, �� �� ������ ������ � ����� 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�� ���� ��� ����</w:t>
      </w:r>
      <w:r>
        <w:rPr/>
        <w:t>. ���� ����� ��� ������ � ���� �� ����� �� �� ���� �� ����� ����� �� �����������; �� ������ � �� �������� ��� ���� � ������� �� ������� � �� �������� �� ��� ��������, ���� ��������� 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 �� ���� ��� ��������, ��� ������� �� ������. �� ���� ����� � ����� � ��������� ��� ����� �� ������, �� ���� �� ������ ������ � �����, �� ���� �� ������� �� ��������� ������ �� ���, ���� �� ����� ����� ���� �������; ������ ���� ����� � ����������� ������ � ����� ������ ����, ������� � ����������� � ����������� �����, �� ����� �� ������� � ���� ���� � �����, �� �������� �� ������ � ���, � ����. ��� ����������� ������, �� ���� ���� ���� �� ������ ���� ������ � ��� ���� ������� ������ ����, ����� ������� ������ � �� �� ���������, ������ ���� �������� �� ������ ���� ������� ��������� �� ������ � ������ � ���� �������� �� ������ �� �������� ����� �� ������ �� �� ������. ������ � �����! ��� ���� ��� � ���������� ���, ��������, ��������, ���������, � ���� ���� �� �� ���������� ���� ������ ���������� ������. ������ � �����! ����� ����� ������, �� ������� ����� �� ���� ��������� �� ������ ������ � �������� ������, �� �� �� ��������� ���������� � ������� �� �����, �� �� ���� �������� �� �������� ����� �� �����, ������� �� � �� ������ �� �� ������ ��� ���� ������� �� ��� 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 ������� � ����������� ���� ���� � �� ���</w:t>
      </w:r>
      <w:r>
        <w:rPr/>
        <w:t>-�������� �����. ������ ���� ������� �� �� ���� � ������, � ���� �� �� �� ������ � ����� ����, � ������ �� ����� � ������, ����� ��� �� �������, �� �������� ����� ����� ���� �� ����� ���� ���� ������� ���������� � ���� ���� �� �������, ��������, �� �� ���� ���� �� �������, �� ����, � � ������ ���� �� ������ ���� ��������� �� ������. � �� � ���� ���, ������ ������� ������� �� �� ������, ������ ��� ������ �� ��������� �������� � ���� �������. � ������ ������� ��� �� �� ������� � �� ��������� �� �������� ������� ���� ���-������� �����, �� ����, � � ������� ������ ����������� �� ���� �� � ����� ����� � ������ ������ �� �� �� ���� ���� ��-����, ���� ��-����� �� ����,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�</w:t>
      </w:r>
      <w:r>
        <w:rPr/>
        <w:t>, �� ������� ���� ����. ������������ � �� ��������� ������ �� ��-�����, ��-������������. ������ �� ���� �� �������� � ����� ������, �� ���� �� ������� ������ ��� ����� �� ���� �������; ���� ������� ��������� �� ������ �������� �� ��������� �����, ���� �������� ��������� ��, ��� �� ������ �������� �� ���� ����� ����� �� ������� �� ���������. �� ����� ��� �� ������������ ������ ������ ������ �� �������  ������ ���-������, ����� �� ����� � ����. ������ ������ �� ���������, ������� �� ���� ����, ������������ ���, ���� ���� �� ������������, �������� �� ����, ������ ����, ���-���� �����������, �������� ������� � ���� ����� �������, � ��� �� ������ �������� � ����������. ���� �� ��� ������ �� ������� �� �����������; �� ����� ��� �������� �� ���������� �������,�� ������������ �� ���� ������� �� ���������; � ������ � ���� ���� ������������ ���������� ���� �� �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, ������ �� ������� ���� � �� ������ �� ����������, ������ � ��� �� �������� ��� ���� �������, ���� �� �������. �� ����� �����, ����������� ����� ������, ������ ��� �������� ����� �� ������������ ������� � ��������, ������ ��� �� �������, ���� �� ����� ��� ������ �� ���� � �������� �������. ���� ���� ������ ���� �������� �������� ��� �����, ��� �������� ����� � ��������� � ����� ����� ��  �����, � ����� ������ ���� ������ ������� ��� � ��������. �� ���� ��� �������� ������ �������� �����, �� � �������� ��������� ������� � ���������� ����� �� ������� � ����� ����� ������, �� ����� �� �� ���������. ���������� �� ������ �� ������ ����� � ������ ����� ����� �� ��������� ������ ������ ���� �� �����. ���� ���� ������� �� �� �������� ����� ����� ��������, ����� �� ��������� ��� �������� �� ������� �� ���, ����� �� ��� � �������. �� ��� �� ����������. ��� �� ���� ������ ����� ����� ������� ��� �������� �� �������� � ������, �� ���-����� �� ������� �������� �����. ������, ������ �� ������� �� �� ������ �� ����� ���������� �� �� �� ����� � ��� ������ �� ������������ ������, ����� �� ��������� �� �������, ����� ����� �� �� ���������. ���� �� ����� ������ - ����� ����� ����, ���������� ��������� �� ���� ���� ������ �� ������ �������; �� ������� �� ����� ��� ��������� �����, ����� �� ������� ������ � �������� �� �������, � �� �� ��������� ���� ���� ������. ����� ��� ����, ���������� �� ����� ������ �������� ��� � ��� ����� �����, ����� ���������� ���������, �� �������� �� ����, ������ ���������� ������� �� ����������� ��� �� ����� 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, �������, ����� �� �� ������ �� ���� - �������� ����� �����, ���� ���� ��� ��������� ������ ��������� �� ����� ��������� ���. ��� �������� �� ���������� �� ������� �� ����, ������ ���� ���� �������� ����������� �� � ������. - ������ ����, �������, �� ������� �� �����, ����� ���� �� �� �� �������� �� �������� ����. ����� ������ � ����, ����� �� ������, ��� �� ������� ������� ��. ��� ���������� ��������� �� ���������� � ���� �������� �� ������� ������� �� ���� �����. ���� �� ���� ���� �����, ���� �� ���� ������, ���� �� ���� ����� �������, �� �� ����� ���, ������ �� ������� �� ������ �� ����, ����� ���� ����� �����. ����� �� � �� �������� ������. ���� �� ����� � ������, �� ����� �������� �� �������� ���������, ���������, �� �� ����, � �������� ���� �������� ����. ���� �, �� �� ���������; �� �� �������� � ���. �� ���� �� ����� ������ �������. ����� �� �� �� �� �������... - ����� ����� �������� � ������ ������� ������� ��. - ���� �� �� ���� �������� � �� �������� ����� ����� ��� �� �� ��� � �����. �� ��� �������� ����� ���� ������ ���; ��� ������� ������ ���� ������� ����... ��������� ��? ���� � ����� ��� ���������. ������� ����� � ��� ������� �������� ���� ����� ��� �� ���� �� �����. �� �� ������� ��������! ��� �� ���������, �� �� ������� � �� �������� ���������. ��� ����� ������. ���������� �� 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</w:t>
      </w:r>
      <w:r>
        <w:rPr/>
        <w:t>, �� �� � �� ������ �� �� ������ �������� �����������. �� ������� ����� � ��� �������, ����� ��������� ��������� ������, ��  ����� ������ � ��� � �� ���� ��������� �� ������ �� ��� ���. ����� �������, ������ ��� ��������, ����� �� �������. ����������� �� ������� ������ � ������������ ����������. ����� �������� ������� �������� �� ������ �� � �������� ������, ������ �� �� �� ����������, �� �� ������ ���������� ����� ������ �� �������� ��� ������ ����� �������. ����� ���, ������ ���� �� ���������, ��� ������ � �������� ���������, �� ��� ���� �� �� ������, �� ������� ���� �� ������� � ��� ������, � ��� �� �������. ������ �� ���������, .����� �� ��������, �� ���� ������ ������������� �������. ���������� ��� ���������� ���� ���� �� ������� ����, � ������� �� ������ �����. ��� ���� �� ��������, ������ ������ ����� ��������� ������ �� ���� ������. ���� � ������� �� ������� �������� ���-����� ��� ���������� � ���������� �������, � ����� � �������, �� �� �������. � ����� �������, ���������� ���������� �� � �������� ���� ��� �������,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, ���� ��������� ��������� �� �����������. ��� ���� �� �� ������ �� �� ������, �� ����������� �������, �� ������� ���� � ���� ������� � ����� �� �����������. � ����� � ������ �� ������� ����� � �� ��������� � ��������� ������� ������� � ������. �� �� ���� �� ������ �� �����������������. ������� �� ����� �� ������ � �� ������� �� �����. ���� �� ���� ������ �� ������ �������� ��������? �� �� ����, ���������� �����, �� �� �� ����. . . �� �� �� ������� �� ������ �� ����� 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���</w:t>
      </w:r>
      <w:r>
        <w:rPr/>
        <w:t>, ������� ��-����� ������ ���, � �� �� ������� �� ������� ������, �� �� ���������� ��� ��-����� � ��-�����. ������� �� �������� � ����� - ������� ���������� ��� ����������. � �� ����� �� �� ������ ������, � ������, � ���������. � �������� � ������ �� ������ ������������ ���������� �� ������� ����. �� ������ �� �� ����� �� ���� � ����� ���� ����� � ���, ����� �� �����. ��� ������� ���� �������� �� �����, ��������� ������ �����, ������ ����� ������ ������ ������ ���� ���� ������ ������. ������� ����� ����� � ����. �� ����� �������� ������� � ������, ������ ������� � ������, ���� ���� ��������� �� �� ��������. � ������� �� �������� ���� ����. ������ ������� ����, �� ����� ������� ��������� ����� � ���� � � ���; ��� ����������� �� ����� ���� � ����� ������ �� ����, ����� �� ���������. �� ��������� ���� ������ �� ������ � ������ ���� � ������ �� ����� ����. �� ��� �� ����������, �� ��� �� �� �� ��������. ��� �� �� ������� �� ����, ���� � �� ���������� ��, ����� �� ������� 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 ��� ����������� �������</w:t>
      </w:r>
      <w:r>
        <w:rPr/>
        <w:t>, ��� ������ ����, �������� � �� ��������� � ������. ���� ����. � ������� �� ��� �� ������� ��� ����� �������, ��� ������� �� ���� �������� �������� � �������� ������. ���� ������, �� ���� ������� ���� ���� ����� ������ ��-�����, ��� �� ����� �������. ����� ����� �� ������ �����, ��� ��������� �� ����� �� ������ �� ����� ���� � ������ ������. ��� �������� ������ ��� ����, ����� ��� �������� �����, 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, �������, ��� ��� ����������, �� ��� ����? �����. ����� �����. �� ������ 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� ����� ����� �������� � ��������� ������� ���� ������</w:t>
      </w:r>
      <w:r>
        <w:rPr/>
        <w:t>, ����� ������ �� ����� ��. ��� ������ ���, ������ ������� �� �������� ���������� �� �������� ���������� � �� �� ������ �� �� ������� � �������. ���� ���� �� ����� �� ��������� ��� ������� ������. ������� �������� �� 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! � �� ����, �� �����! ���� �������� � ������� ������ ���� �� ������ �����, �� �� ����� �� ��������� ���������� ������? �� �� ������ �� �������� ������. ������ ���� �� �������� ��� � ������ �������, �� �� ������ � ����� �������. �����, ��������� ���, ������ ��� ��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�� ������</w:t>
      </w:r>
      <w:r>
        <w:rPr/>
        <w:t>, ��� �����, ������ �������� �, ����� ����� ������,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, ���� ���� � ���� � ����� �� ������� ���� ��� ������� ������. �����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�, ����� �� �� ����� ������ ���������� �� ��������: �������, ���������, ����, ������, �� ���� ������� ������� ����� ���� ������� �� ���� ����. ���� �, �� ��� ���� �� ���������,;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, �� �����, ����� ���� ���� ����,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, � � ���� �� ��������� ����� � �����. ��� � ��� � � �� � ��������. ������ �� �� ������, ����� �� �� ������ ������ ��������, � � ����, �� ��� �� � ��� �� �� ����� ��� �������� ��. � ��� �� �� ����� �� ������� ���� � � ����� �� �������� ��������� ��, ��� �� � ��� ��� �� ����. ��� � � 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 �� ���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 ������, �������. ���� 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, �� ������ ���� ����� � ����� ����� 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 ������ ������� �� � ����������� ��� ������ ��������</w:t>
      </w:r>
      <w:r>
        <w:rPr/>
        <w:t>. ���� ��� ������� �������, ������ � ���������� �� ������� ����� �����. ����� ����� �� �������. ���������� ��� ������ �� ���� �������, � ��� �� ����� ���,���� ���� ����� ��� ������ ��������� ������ ��� ������, ����� ������ ������� ����, ������� �� ������ �� ��������� �� ��������� � ������� ������, �� �� ��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�� � ���</w:t>
      </w:r>
      <w:r>
        <w:rPr/>
        <w:t>, ���������� ������ � ���, ������ ������� ������ ������� �� �������� ������� ������� � ������ ������� ���, ������ �����, ���� ���������� � ����� ��������� ������� ������ �� ����� ���� ����� �������� ����. ������ ���� ������� � ������ ������ �����, ������� �� ��� �� �� �������. ��� �� ����� �� �������� ���� �������� ���� ���� ��, ���� �������� ��������� ��. ���� ����� �����. ����� �� ������ �� ����� ���� ���� ������, �������� �� �� �������, ���� ����� ������� �� ������, ���� �� �� ��������. ���� ���� ����, �� ���� ����� ���������� �� �������� ������ ���� �������� ���������; ���� �� ���� ��� ����, ����� ������� ��� ������� � ����� ����, ������ �������� �� ����. ���� �� ���������� ������. ��� ���� ������� � �������,�� ������. ��� �������� ����� ���, ������� �� ���� �������� �� �������� ���, � ������, �� ����� �� ������� ��� ������, ����� ���� ���� ������� �������, �������� �� ��, �� �������� �� ����� ��� ��������� � �� ���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��� ��� ���</w:t>
      </w:r>
      <w:r>
        <w:rPr/>
        <w:t>, �� ����� ���� �����. ������ ���� �� ���������� �� ���� ��� ��������, � ������ � ��� ������ ��� ��� ������ ���. ����� ���� �� ������ ������������� � ������� ������ ���. ����� ��, ������ ����� ���� �������� ���������� ���, ������ ��� ���� �� �� ������� ������ ���. �� ����� � �� ��, �������� ������� �������� ��, �������� �� �� ���������� �� ���� ����� ����� �� ���� ����� �����, ���� ����������� � �� ����� ����� ������� ��� �������� ������ �� ��, ������������ �� ��������� � �� ����� � �� �����, ������ ��������� ��� ����, ������� ��� �������� ������. ���� ����� ����� ���� ���������, �������� �������, ���� �� ���������� ��������� ���� �� �� �� ��������� ������, �� ���� � �������� ����; �� ����� � �� ���������� ���������� 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</w:t>
      </w:r>
      <w:r>
        <w:rPr/>
        <w:t>-������� �� ������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���� ���� �� ����� ������ 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�� </w:t>
      </w:r>
      <w:r>
        <w:rPr/>
        <w:t>- ������������, �������� �� ������� �������, ������� �� ������ �� ������, ������� ����, ����������� � �������������� 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 ����������� �� ������</w:t>
      </w:r>
      <w:r>
        <w:rPr/>
        <w:t>. �� �� ���� ��������� ������� �� ����. ��� ���� ������� � ��������, ������, � ���� �� ������� �� ���� �� ���� �����. ������ ��, �� ����� �����������. ��� ������� � �������� ����� �������� � ������, �� ���� ��������, ��� ����� ������. �������� ������� ��� ������ �� ������ �������� ��������� � ������ ������� ���� �� ���������. ������� ������� �� ������� ����������� ���� ��� ����� � ������������ �� � ���� ������. �� �� �� ��������� �� ������� �� �������� ��������� ������������� �� ��������, ����� ���� �� ����� ���� ��� ���������� �����������, ���� �� ��������������� �� ������ ������, ����� �� ����� ���� � �������� ����� ������������ �������, ���� ��� �� ������ �� �� ������ � ������� �� ������������ � �� ������ �� ������ � �����. �������� ������� ��� ������ � ����, ����� �������� � �� ����� ����� �� �� ���������� � ������� �� ��������, ��������, ����� �������� � ������ ������. �������� ������� ��� ������ �� ���� ���������� ���� �������� ������� ��� ������. �� ��� �� ���� �� �� ���� ���� ������, �� �����, ���� �� �� 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, �� �� �������� ��� ��, ��� �� ���� ���������. �� �� ���� �����, ����� �� �������. ��� �� ������. � ������, ��� ��� �������, ����� �� � ������� �� �����, ������� ���������� � �����. ��� ������, �� ��� �������� ������� ��� ������ ������� �������� �� �����, �� ���� � �������� ��� ��� �������. ��� �������� ���� ��-������� �� �������� ������� - ����� ��-�������, ��� �� ������. �� ������������� ����� ������� ��������. ��� ���� �� ��� �� ������� �� ������� ��� ���� ����� �� ������ ���������, ������ ��� ����������� ���� �������� �������. �� ��� �������� ����� �������� �� ���������� ����, ���� ��������, ������ ��� ���� �� ������� ���, �� �� ���� �� ������ ������������� �� �������� �� ����� �� ��������� �� ���� ���� ��������. ��� ������ �� ��������� � ����� ��� ���� ����, ����� ���� ��������, ���� �� �������, �� ��������� ��� �� �� 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 ������� ����� �� ���� ������</w:t>
      </w:r>
      <w:r>
        <w:rPr/>
        <w:t>. ������� �� ����, ��� �������� ���� ��� ��������� ��� ������� �� ������. ��� ���� �������� � ��� ������, ����� � ����� ����� � 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. ���� �� ����������� ����� �� �������� 9 ������ �� ����������. ��� �� ������� �� ���� �� ��� �������� ����� �� ���� ������, ����� ���� ������� � ������ � ������� � ����� � ������� � ������� ����� ����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������� �������� �������</w:t>
      </w:r>
      <w:r>
        <w:rPr/>
        <w:t>.  ��������� ���� �� ����������. ���� ������������� �� ���������� ����� ���� ������ ����� ���� ������ ��� � ��� �� �������, �� � ��� ����� � ������ ����. �������� �� ������ ���� ����� ����� ����� � ����� ���. �������� �� ����� �� �����. ������� � ����� �������, ������ ���, ���� ���������� ������������ �� ��� � ������� �� � ��������� � ���������� ����. ������ �� ���� ������� � ����� � ����������, �� �� �� ����������� ����������� ����� � ����, ������ ��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 ��������� ����</w:t>
      </w:r>
      <w:r>
        <w:rPr/>
        <w:t>, ���� ������ ����, �������� ���� ��� ���� ������, ����� ���� �� ��������, ���� �� ���� �� ���������� �� ��� ������, ���� ����. �������� ���� ��������� ������. �� �����������, �� �� � ����� �� ��������. ������� �������� �� ����������� ��-����, ��������� ������� �� ������. �������� �� ���� �������� ������� ��� ������, � ����� ��-������� � �� ��������� �������, ���� � �� ����������. ���� ���������� � ��� ��� ������. ��� ���� ������� �� ���������� �� ��������� � �������� � ��� ������� ��� ������, ���� ����������, �� ������ � ��� � ����� �������. ������ �� ��������� ���� �� ����������. ������� � ������ ����� ����� ���� ��������� �� ������ �� �����, ������� ����� � ������ �� ������. ��-��������� ����������� ��������. ������� �� ������, �� ����� ������� �� ��������; �� �� ����������� ���� ������� �� ������, �������� ���� ������ ��������, ���� �� �������� ��� �� ������ �� ���� ���� ��� �� �� �������� �����, �� �� ������ ����. ������ ��������� ���� � ���� �� �� ������ �� ��� ���� ��� ���� �� �� ������ ��� ����� � �� �� ����� �� ��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 �� ���� �������� �� �������� � ����� ����� ����</w:t>
      </w:r>
      <w:r>
        <w:rPr/>
        <w:t>; ������� �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 ������ ��������</w:t>
      </w:r>
      <w:r>
        <w:rPr/>
        <w:t>. �������� ����� � ��������� �� ������ ���� ��� ����������, �� ����� ������; ������� �� �� ��������� � ����� - ���, ����� ����������� ������ ������� � ���� ��������� �� ����� ������. ��� ���� ������� ������� ��� � ������� ����� ��������� ���� ��������� ������� ��, �� �� ������ �� ������� ������� ��, ������ �������� ������ ���. � �������� �� ���� ����������� �� ����� � ��� �� �������� ������������ �� ����������. ��� ������� ������� �� �����, � ���� �� �� ������ ���� ������ �� ����� ������ ��������. �� ������� �� �������� �������� �� ���� ��������. ���� �� ����������� �� ������, ����� ������� ��� � ���� ������, � ��� ���� ��� ���� ���� ������ ������� ������ �������. �� ���� ����� ���� ������� - ��� ��������� ����, �� �� ������� ���������� ��� ���������� ��� ������, �� ������ ������ ���� ��������� �������� ������� ��� ������ ����� ��� � �������� � 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�� ���� �������</w:t>
      </w:r>
      <w:r>
        <w:rPr/>
        <w:t>, ������� � ������� ��������, ������� ���� ������� ������������, ������� � ��������� ���, � �� ������ �� ����� ��� ������������ ������ �� ������� ����. ���� ���� ������� ��������� � ������� ������, �� �� ������ �� ����� ���� �� �������� �����������. ��� �������� ��������� ��. ��������� ��������� �����. ������� ���������� ������ ���� �� ��� � �������, �� �� ������ �� ������������� ��� ���������� � ��������. ��� ���� �� ���������� ���� �������, ���� �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 �� ������ ��</w:t>
      </w:r>
      <w:r>
        <w:rPr/>
        <w:t>, ������� ����� ������, ������ ������� ������ �� �������� �� ������. ������� �� ���������� �����, ������ �����, ���� �� ����������, � ����� ������� �� �������� ����� ������ ���� ���. �� ����� ����� �� ���� ������� �� ���������� �����. ������� ������������ �� ����� ������� ������. ��� �� ���� ������� �� ���������, � ���� ����� � �� ����� �� �� ����� ����� �� ����,, �� ����� �� ���� ���� �� ��� ������������� �� ������ � �� ��� ���� ���� �� ���� ��� ��������� �� � �����. ����� � ���� �� ������, �� ���� � �� �����, ���� �� �� ���� �������� ������ ������ ��������� �� ������ ��. 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 ��������� ���� � �� �������� ������������� 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 �� �������� �������</w:t>
      </w:r>
      <w:r>
        <w:rPr/>
        <w:t>, �� � ����� ������� � �� ������ ������ �� � �������� ����� ����. ������ �������, ��� ���������� ������� � ���� �� � ������� �� ��������� � ���������� ����. ������� ���� ��������� �� � ������, �� � ������� ����. �� � �������, ��� ������, ������� �� ������� ������������, � � �������� ��� ���������� �� ��������� � ����� �� ���� ��. ���� �������,  �� ������ �� �� ���������. ������ ���� � ����� ���������, �� �� �� �� ������� � ����������� �� ��� ���� ����, ����� ������ ��� ��� ������ �����. � ���� ����������� ��������� ������ � ������ � �� �� ����������. �� � ��� �� �������� ���� �� ���� ������� �����. ����� ������������ ���� ���������� ����? �� �� ������ � ������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 ����</w:t>
      </w:r>
      <w:r>
        <w:rPr/>
        <w:t>, 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�� ���������� ����������� �� �������� � ����������� ����� � ������ ��������� ����� ���� ������</w:t>
      </w:r>
      <w:r>
        <w:rPr/>
        <w:t>. ������, ���� �������� �� ���� ������� �� ��������, ��� �������� ���� ���� ��������� ��� ������� �� ������, �� ����� �������, � �� ����� ������ ������ ����� �� ���������. ��� ������, �� ������� � ��������� ��� �� ������ - � ����� ����� �� �� �������� ���� � ������ ���������� ����, - �� �� ���� �������� ���� ����, �� ��� ���������, ����� �� �������� �� ���������� � �� ������� ��� ����� � ����� ���� �� ���������� �����. � ���-������ ���� �� ������ �� ����� �� ��������� � ������� ��������� ����������, ���� ������. ���� ��� �������� ������. ��� ����� �� ���������� ����� ������, ������� ��� ���� ��� ��� ������. ������� �� ��������� ����� ������ ���, ���� �� ��� ������ ���� ������� ��� ���. �� ����� �������� ������� � ������ �� �������� ����, �� ��� ���� ��������� ������, ������� �� ������ ��� ��-������ � ��-������ � ������� �� 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��� ��������</w:t>
      </w:r>
      <w:r>
        <w:rPr/>
        <w:t>. ��� �� ������, �� ������ ��� ������� �� �� ����� � �� ��� ��������� �� �������� ��� ����� ������ ������. �� �������� ������� �� ��� ������ ����� ����������� �� �� ���� ��������, �� � ������. � 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���� �������</w:t>
      </w:r>
      <w:r>
        <w:rPr/>
        <w:t>, ������ ���� �� �� ������� �� ���� � �� ������ ����, �� ����� �� ����� ������ �� �����, ������ �� ����� �������� � ����������. ��� �� ���, ������ �������� �� ������ � ��������� �� � ����, �� ������ ����� ������. ������� �� ���, ���� ���������� ���� � ������ ��, ���� ���� ��������� �����, ���� ������ ����������� � ����� �� �����, �������� ������ � ����. ���� ������� �������� ����, ��� ������� ����� ����� ��� � ������ �� � ������� � ��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 ���� ��� �� ������� �� ������ ������</w:t>
      </w:r>
      <w:r>
        <w:rPr/>
        <w:t>. ���������� ������ ��� �������� ������ ���� ������� � ��������������� �� ����������. � ��� ��� ������ �� ����� �� ��������, � ���� ���, ����������� ����������, ������� ������ �� ����� ������. �� �� ������ �� �� �������. ������� ��, ������ ������� �� �� ����� ������; ������ �� ������ ����� ���� ����, ������ ������ ���. �������� ��������, ������ �� ���� ������ � ������ �� ��������� ����. ���� ��������� �������� �� ���� � ������, ���� �� ���� ��������� �� ��, ����� ��������� �� �������� � ���. �� �� ����� ������� �� ������ ���� �� ������� ��, ���� ���� ����� �� ����� �� ����� � ������� �� �������� ����, �������� ����� �������� ��. ������ ������� ���� ������������. ��� �������� ���� ����� ��������, ������ �� ��� �� �� �������. �� �� ������ ����. ������ �� ���������� �� ���������� ������, ����� ����� �� ��������� �� ���������� ��. �� ������� ������, ������ ����� ����. ��� ����� ���������� �� ������ �� ���� � ������� �� ������ �� ������� �������� ��������. ������ �� ��� ������� �� ������ �� ���� ������ � ��� �� ����� �� ���������, � ���� �������� �� �� ���������. ������� ���� ����� �������. ������� ����� ���������� � ������� ����� �� ��� 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 ����� ���</w:t>
      </w:r>
      <w:r>
        <w:rPr/>
        <w:t>-������. �������� ��� ��� ���� ������ ����� �� �� �� ��� ����� ���, �� �� ������ ���������. ������������� �� ����� �������� �������� �� ������ ���������, ������ ����� ��� ������ ������ ����, ��� �� ����� ������� ����, �� ������� �������. ����� � ���������� ���� � �������� ��� ��������� ��� ������������� �� ������. ���� ������� �� ���������, �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� �� � ������, ���� ���������� �� ��������� ��� ��������� ��� ���� ����. ��� �������� ������� � ������ � ������� ���� ��. ���� �������� �� ��� ������ �� ���������� �������, �� � �� ���� ������ ����� ������������ ������� ������ �� ������. ��� �� �� ����� ����������, � ������ ���� ����� ����� ������ �� ������������� ���� � �������. ���� ���� ����� �� �� ������� �� ���� ������ ��� ��� �����. �������, ���� ��������, ���� ���� ���� ���� ������ �� � �������, �������� ������� �����, �� ��� �� �������. �� ��� �� ����� ���� � ����� � ������ ��. ������ ����� �������� �� � ����� ����������, ���� ���� ����� ������� �� ����, �� �� ���� �� �� �������. ����� �� �� ������ �� ��������, �� �� ������� ����� ����� ������, ���� �������� �� ������ ���� � �� �� �����. ���� �� �� ��������� �� � ���� �� ������, ����������� ��� ������������ ��������� � ��������� �� ����. ������� ����, �� ����������� � �������� �� �������, ����� ����������� � ��������, ������ �����, -���� ��������� �� �������. ������ �� ���� �������� �� �� ����� ��� ���������. �������� �� � ���������� � ����, 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������� �� � �� �������</w:t>
      </w:r>
      <w:r>
        <w:rPr/>
        <w:t>. ���� �� ���������. ������� �� ����� � �����, ������ ����������� ������ �� ��������. �������� � �������, ������� �� ���. �� ����� �� ����� ����� ���� ����� ��������, ������ �������� ����� ������� ������� ������� �� ���� �����. � ��� �� �� �� ������ ������. ���� �������, �� ����� �� ���� �� ���� ��������� ������� � ���� ����. ����� ������� ������, �������� ���� ����� �������. ��� �� ������� ������-������, ������� � �����, ����� ���� ���� � �����, ������ ������������ �� ������� ����� �������������� ��. ���� ���� ������ ������ � �� ��� �� ���� ����. ����� ����� �� ������ �� ������� �������, ������ ������ �� ������, �������� �� �������� ������, ��� ��������� ����� ������. ���������� �� ����� ���� ��� ����� ������� ����� �����, ��� ���� ����� ���� �� ������� �� � ��� ���� ������� ���� ������� ��. �� ������ ������ ���� ���������. ������, ������� �� ����, �� ������� �� ������ ���������, �� ����� ������ �� �� �����,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�</w:t>
      </w:r>
      <w:r>
        <w:rPr/>
        <w:t>, ��� ������� 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 ������ ���</w:t>
      </w:r>
      <w:r>
        <w:rPr/>
        <w:t>. ���� ���� ������� ����������, ������� ���������� �� ������� ����� ����� ����� �� � ��� �� ��������� �� ����� ����������� �� ������. ������ �� ���������� � �� ������ �� ������� ����. ���� ����� �� ��������� ����. ������� �������� ���� � ���� ������ �� �� ��������� ����, �������� ����, ���� ���� �� ���������� � ��� ������� ��� ������. �� ������ �� ���������, ������ ������ �������������� �� ��� �������� � �� ������� ���� �������. �� ������, �� �� ���� �� ������ ����� � ����� ��������� ����. ���� �� ����� �� �� ����� � ��� ����� � ����� � �� ����� ������ �� ������ ��������� ������������, �������� ������ ������. �� ����� ������, ����� ������ � ������ �� ������������ ����� ������. ������ ���� ��� �� ����� � ������������ �����, ����� ���� ���������, ��� ������� �� ������� � ������� ������������ ������� �����, ����� ������������ �������. ���� �� ������ �� ������� ���� �� ������� � ������ ������ �������. �� �� �� ������������ �� ������� �� ������; ������ �� ������ ���� ���� ������ ���� ��. �� ������� ��������� � �� �������� � ����, ����� ����� ���� ����� �� ���. ������ �� ��� ��� 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 ���� � �� ��� �� ����� ���� ����������� �����</w:t>
      </w:r>
      <w:r>
        <w:rPr/>
        <w:t>. ������ �� ��� ����� � ���� ����������� ���������, ��������� � �������. ��������, �� �� ���� ������ �� ��������� ����� ������� ����� ���������, ������ � ����������� �� ������� ��� �� ������ ���� ����. � �������� �� ����� ����, �� ����� �� ����������. �� ���� ����, ������ ����� ������� �������� � ������ ����� ����� ��� ������, �� ������� ��� ���� � ������, ������� ��������. �� ���� �������. ������� ������� �� ����� �� ��� ��������, ����� �� ����� �� �� 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���� � ������� �� �������� ������ ���� �� ������</w:t>
      </w:r>
      <w:r>
        <w:rPr/>
        <w:t>. ���� �� ������ �� ��������� � ����� ��� ��������� ��� ���� ����, � ���� ������� ���� �� �� ������ � ���� ���, ������ ������� �� ������ ���� � �� ������ ������� ��. ���� �� �������� ��� ������ ����� ����������� - ������ �� ����� �����, ������ ������ ��� ����� � �� ������ �� ����. ����, ��������� � ��������, ����� ���������� �� ������ �������� ����� ����� ���� ������� �� ������, ��������� �� ����, �������� ������ � �����, �� ���� � ���� ����� � ������� ������������� �����. ��� ��������� ������ ��-������ ����� ����� �����. ���� ���� �� �� ������� ���� ������, ���� ����� �� ������� �� ����� ������ �� �������� � ����� � �� ������. ���� �������� ������ ������ ��� ������� ����� ������� ����, ����� ������ �� ����� ��. �� ������ ��-����� �� �����. ���� �� ����� ����� ������������ ������, ��� ������� �� �������� ������� ��������� ��� ��������� ���� ����� � � ���-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����</w:t>
      </w:r>
      <w:r>
        <w:rPr/>
        <w:t>, ���� ���������, �� �� ����� ��������. ���������� �������� ������� ��-����� � ��� ������� ��� ��-������ ������. ��������� �� �����, ������� �� �������� ������ ������� �� �������� �� � �������� ������� � �� �� ����� ������� � ����. ������, �� ����� �� ����� �� ������. ������ ������������� � ���������� � ��� ������� ��� ������, ����� ����� ���������� �� ����� �� ������ ���� ��� ��� ����� ����, ������� ������ ������� �� �� �����. ��� ������� �� �� ���� � �� ����� �� ������ ����, ��� ���� �� ���� ������� ��� �� ��������� � �� ���������� ���������������� ��. �� ���������������� �� ����� � ���������� ����� �� ���� �� �� ��������� � ������, ������ � ���������� � ��� ������� ��� ������. ������� � ����� �� ����, ������� ����� �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��</w:t>
      </w:r>
      <w:r>
        <w:rPr/>
        <w:t>. �������� ��� ����� ����� �� ���� ��������� �� ������ ���� �������� ���� � ���� ��� �������� ������ ��. ���� �� ����������� ������� ��. �� �� ������ ����, ��� �� �� �������� �� ����� ���������� �� � �������� �� ������ �� ��� ���������. ���������, � ���� �� ���� ������, ����������� �� ������ ���� �� ���, ���� ������ ������� �� �� ��������� ���� �� ������������ �� ����� �� � �� ������ ��������. �� � �������, � ����� ���, ������������� ��������. ���������� ���� ���� ���������� ���� �� ��������� � �������, ������� �� �� ���� ��������� ����, ������ ������� ���� �� �����. ������ � ����� �� �� ���. � ���� ���� ���� ������ � ������� �� ���� ������ �� �� ����� � �� �� �������� �� ������ ����. ������ �� ������� � ������ ���� �� ���, ��� ����������� ���� ���� ���-����� �� ������������, �� ���� � �� �������� � ������� ����� � ��������� �� ����� ��. ���������� ����� ������������� ������� �. ������� ������� ���������� ���-�����, � ��������� ������ �� ������ �� ������� ������������, ������� �� ��� �� ��� ������� �� ���������. ��� �� ����������� ���� � ������ ��, � ������ �� ����� �� ��� �������, ������ 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����</w:t>
      </w:r>
      <w:r>
        <w:rPr/>
        <w:t>. ���� �������� �� �������, ����� � ������ ��� �� ����� ��������� �� ������������, ������ ����� ��������� ����� �� �� ������. ��� ������� � ���� �����, ������ ������� �������� ��. ���� ����� ���� �� ���� ���� �� ����� ������ ������� ������� �� ������ ��, � ����� �� ����� ������� �������� � ������ � ������ ��������, �� ����� ������� �� �� ����, ����, ������� ��, �� ������� ������������� ��� ���. ����� ���� ���� ����� �� ����. ��� �� ������. ������ �� �������� �� ������� �� ����� ����� � �� �������. �������� �� ���� ������� ���-��������, �� �� ���� �� ������ ��� �� ��������, ������ ������������� � ��-����� �� �������� ������� ��� ������, ���� ���� �����. � ����� �����? ����� �� �� ����; ��� � ��� � ��� �� �����. ���� ������ ������� �� ���� ������, ���� ���� �� ��, ������� �� ���. ����� ���� ����� �� ������ ����������� � ������ � �����. ����� �����, ����� �� ��������� ���, ���� �� ������ ���. �� ����� ���� ��� ����� � ������ ���������� �� ������� ������ �����. �� ���� �� � �������, �� �������� �� ������ �� ������ ���� ����� �� ������ ������������. �� �������� ��� ������������, ������ ��� ������ ������ �� �� �������� ������, �� �� ����� ���� ������, � �� �� ��������, �� �� ������� ����� ����� �� ���� � �� ����������� �� ����� ��. ������ ��������� ���� ������, ������� �� �������� � �� ���� ���� ������ � ���� �� �����, ��� ��. �������� ����� ���� � ����� �� �����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����</w:t>
      </w:r>
      <w:r>
        <w:rPr/>
        <w:t>. ����� ���� ���� �������, �������� � � ����� �������� ������ ��������� �����. ��� ������� �� ��������� ���������� ��. �� ��� ������� � ���; �������� ������� ������ ��������� �� ������� ������, � ������� �� ���������� - �� ������� ������, ������� � ���������� ���� ���� ���� �����. ������ 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 ���� �� �����, �� ���� � ����������, 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, ����� ��� �� ������� ��������. ���� �� ���� �������� ��� ��-����� ������. ��� �� ������� �� ���� ���� ��� ������, � ����� �� �������. �� ����� ��-����� �� ���� �� ������ ������� �� ���������� � �� �� ����� ������� � ����. �� ������� �� �������, ��� ����� ���� ������� ����, ����� �������� ���. ������� ����� �� �� ����� ���� � ������� ��� ���������� ��� �������� �� �����. ����� ���, ������ �������� �� ��� ������, ������� ���� �� ��������� - ���� ���������� �� ���� ���������, �� ���������� �����, �� �� ���������� ����������. ���� ���� ��� ����� �� ������� ������� ��� ������ �����. ������ ����� ����� ������� �����, ���� ������� � ����� ������ �����. ���� �������� ��������, ������ ����� ��� �� �� ������� �� �������. �������� ������ �� ������ ��� �������������� ����� ������ � ���� � ����� ������. ���, ������ ���� ���� �����, ������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</w:t>
      </w:r>
      <w:r>
        <w:rPr/>
        <w:t>. ���� �� ����-�� ���� ��� ����������� �� ������� �������. ����� �� ������ � ����� ������ � ������, ������ ������� ����� �� ���� �����. ���� ���� �� �������. ��������, �������� �� ������ ����� �� ����. ��� ����� �������, ���� ����� �� � � ��������. ��������� �� ���� �� ������ ����. �, �����, �� �� �������� ���� �����, ����� �� ������ ������ ����, ���� ���� ��� �� ������ �� �����. ���� � �� ������� �� �� ������, ������� ���� �� ������ ���� �� �������� �� ������� ��. ��������� ������� ���� ��� ����������, � ���� �� ���� ����� 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 � ������� ��</w:t>
      </w:r>
      <w:r>
        <w:rPr/>
        <w:t>, �� ��� �� �� �������� ��������. �������� ���� ����� �����, ������ �� ��������� ������ ��. ������� ���� ����� �� ����, ���� ��� �� �������, ������ ������� ����������� ����� �� ������ �� �� �����. ���� ���� ����� ���� ����� � ����� �����, ��������� �� ������ �� ������. �� ������ �� ������� �������� ��, �� �� ����� �������� ���������, � �� �������� �. ����. �� ���� ����� ������� � ����� ����� ������ � ������� ����� ���, ����� �� ������ �� ����, �� ���� ����� �����. �������� 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</w:t>
      </w:r>
      <w:r>
        <w:rPr/>
        <w:t>-������ ������, ����� �� ���������, ���� ���� �� ������� �����. ���� ����� ����� ������ ������ � �� ���������� � �����, ������� ������, ������ �������� �� ������ ����, � ����� �� ������. ������ ������ ���� ������, ������� ������ � ����� �� �� ����� ����� ������� ����. ������, �� ������ � ��� � ������� �� �� ������ �� � ����������� � �������� ��, ������ ���� ������� ��������,  ������ � �������. ������� � �� �� ������, �� ��� �� � �����. ���� ����� ����� � ���������� �� �� ������� �������, �� ������� �� ���������. ���� ����� �� ������� � �������, �� ��� �� ������ � �� � �� ������ �� ������ �������. ����� ���������� �� ��� ����, ������� ���� �����������,� ����� � ������ ���� ����� � ������� ��. ��� ������� ���� ������, ���� ���� �� ������� � 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�� ����� ������ �� �����</w:t>
      </w:r>
      <w:r>
        <w:rPr/>
        <w:t>, ������ �������� �� ���� � ������� �� ������� ����� ������, � ���������� ������, ��������� ������������� ������ ������� �� ���. � �������, ������ ���������� ���� � �� ����� � ������� ��, ����������� ��� � ���� �� ������ ����� ������ ��� ���������, ����� ���� �� ����� � ��������� ���� � 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��� ������ �������� �� �������������� � ������������� �� ������</w:t>
      </w:r>
      <w:r>
        <w:rPr/>
        <w:t>. ������� ����������� ���������� �� �����, ������ �� �������� � ������, ��������� �����, ���� ������� �������� ��� �����������. ��� ����� ���������� �� ������ �� ���� � ������ ��������� �������. ������ �� ������ ������ ��������� �� �� ���������. ���� ���� ������ ������ ����� ������ ������. �� �������� ���� ���� �������� ������ �� �������� ������. � ������� �� �� ������� ���� �� ��������, ������� ����� ������ � �� ����� �� �����. ����� �� �� �� ������, �� �� ���. �������������� ������ �� ������ ���� �� ������, ���� �� ������. ����� ����� ����������, ������ �� ���������� �� ������� �� ���������� �� ���, �� ������� � ������ �� � ������� ����� �� �������� �� �������. ��� �� ������, ���� ����������� ���������� �� ��������� ������ ����������, � ������ ��� ��� �������� �� �������� �������� ��������� ������, ��� �� ������� - ��-����� ������ �� �� �������, - �� �������� � �� ���� ���������� � �� �� �� ���������. ������� ���������� �� ������ �� ���� � ������� �� �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�</w:t>
      </w:r>
      <w:r>
        <w:rPr/>
        <w:t>. ���� ���� �������� �������� ����� ����� �� ����, ���� ������� � ���� �� �����, � �� ������� �� �������� ��. �� ���� �� ���� ����������. ���� ������ ����� ��� �� ������� �������� ����� ��������� �� � ���������� ����. ��� �� ������� ��� ������ ��. ����� ������� �� ���� � �����, ������ � ������ ������ ������ ����. ������ �����, ��� ������� � ������� �� ������ �������� ��� ���� � �������� �� �� ������ ���� �� ��������. ��� �� ������ ����, ���� ����� �� ����� ��. �� � ���� �� �� ��������� ��������. ���� ��� �� ������ �� � ������. ���� ����� ������� �����. ������ �������� ��� ���� � ������� �� � ����� � ����� ��. �������� ���� ������ ����������, ������ ���-����� ��� �� � ������. ������ ������, ��� � ������� ��� ��������� �������. �� ����� �� ��������� ��� ����� � �������� ��, ����� � ��������� � �� ������ �� �� ������ �����������. �������� ����� 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� ����� ����� � ���� - ������� �� ���, ���� ������� ��������� ��, - ����� �������� ����� �� ������ � ������, ������ ������������� ���� �������� ������� ��� ������." ��� ������ ����� ������ ��, �� �� �������� ������������ ����� �����. �������� ������� ���������� ��� ���� � ����� � ����� �� ����. ������ ����� ������ ����� ������� �� ������ ��. ��������� �� ������� �� ��� ���������� � �� ��������� �� �������� ����� ��������. ���� ���� ������ �������� �� ����� ��. ������������ ����� ��������� ������ �������� ������������. �� ������ ����, ����� �� �� �����. ��� ������� ����� �������, �� �� ������� ��������� �����, � ������� ������� ������ ��� ��������� �������. ���� ������� ����, �������� �����������, �� �������� �� �� ��������. ������ ������. ��� ����������� ������ ��. ����� ������� ��� ������������ �� ������ �� ��� ����������� �����, ���� ���������� �� ��������. ������� ���� ��� � ������ � �������� �� �������� ���������� ������� .������ ��� ���������, ���� �� ������ �� �� ������ �����, ������ ����������� ����� ����� �� ������� � ��������� ��-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, ���� �� ������ �� ����� ������ ����������� �����, ��� �������� ����. ������� ������ �� �������� ��� ������� �� �����, �� ��������� ������� ������. ��� ������� �� ��������� ������� ��� ���� ����� � ����� �����. �� ������ �� �������, ������ ������� ��������, ���� ���������� ����� �� ����� � ����. �������� ������� ����� � ����� ��� �� ��������� �� ������� � ��� �� �����������, ��������� ������, ��� ����. ����������� ���� ���������� � ��������. �� ���� ��� �� �����, �� ������� �� ������. ���������� �� ������ �� ������������ �� ����� �� �� ������ �� ����� �� �������, ��������� �� ������� ��� ��-�������. ���� ����� ����� ����� ��� ����� ����� ����� ����� ����. ��� �� ����� �� �� ������ � ������; �� ������ �� ���������, ������ ���� .������, ��������� �� ����������, � ��������� �������� �� ����� ����. ������� ����� � ������� ������� �� ��������. ����� �� �� �� ������ ������, �� ������� ������� ��������,�� ������ �� ��������� ����������� � �������� ����������� �� �����������. ���� ���� ����� �� ����������, ��������� �� ����� ��� � ��������. ���������� ���� ���� ������. ��� �� ������ �������� ����� ���� �� � ����� �� �� ����� �� ������, ������� �� ����� �� ������� ������ �� ��������� �� ����. �� ������� ������  ������������ �������, ����������� �� ������ �� ���� �� ������� � �� �������, �� ������ � �� 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 ������ �� ���� ������� �����</w:t>
      </w:r>
      <w:r>
        <w:rPr/>
        <w:t>. ������ �� .������� �� ������, ��������� �� �������, ����� ���� ���� �����, ������� �� � ����� �� � �� ������. ������ �� ���� ������ � �� ����� ������ �� � ������� ���, ������ �� �������� ���������������� ��. ���� ���� �� ���� �� ������ ��� ����. ��� �������� �� ������ � �� ������ ��� ���� ��, �� � ����� �� ������� ������� ����� �� �����, ���� ������� ���������. ������ ��-���� �� �� ���� ������ ������ �� ������ ����. ��� ����� ���� ������� � ������������, ����� ������������ ��������; �� �� ��������� ����� ����� ��������, �� ����� ������� � ������ �� �� ������ ������ ������������. ������� ���, ���� �� ����� �� ������ � ��� ������������ ��, ������������ ������� � ����������� ������� �� �������� �� ����, �� �� �� �������� �� ����. ������ ������� �� ������ �� ���� � ������ � ������ ��� ������. �������������� �� ���� ������ ������� ������������ �� ������ �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 � �� ������ �� �� �������</w:t>
      </w:r>
      <w:r>
        <w:rPr/>
        <w:t>. ���� ���� � ������� �� ������ �� ����� ���������� � �� ������� �� �����. �������� ����� ������, �� �� �� �����, �� �������� �� �� ��������, ������ ������� �� �������������� � ������� �� ������ �� �����, �� �� ������ ��� �������. ����� �� ��������� ����� ����� ��������� �� ������ � ������ ��� �������� ��������������, � ����, ���������� �����,�� ���, ������ ������� �������� �� ���� � ������ ��� ����. ������ ����� ���������� �����, ������� ������ �������������. ��� ������ ��������� ���� ��� ������ � �� �����, ������ ������, �� �������� �� �������� �� �� �������� � �� ���� ���������. �� �������� �� ������, �� �������� �� �� ���������� � ������� ��� ��-������������. ������ ����� �� ��� � ����� ��������� �� ����� �� �� ��������, ������� ������� ����� �� � ����. ��� ����� �� ����� � �������� ������ ��� ���� ��, � �� �� ������� 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 ������� ���� �����</w:t>
      </w:r>
      <w:r>
        <w:rPr/>
        <w:t>, ����� �� ����� ������ � ����������� �� � �� ���� �� �����. ��� ������, �� �� � � �������� �� �� ����. ����� ������� ���������� �� ������� ����. � ������������ �� ���� �� ������ ���� �� �������, ���� �� ����� ���� � ������ ��, � ��� ��-����� �� ����� ������. ��� ����� ��������� � �� �� ������ ������� � ������� � � �������, ����� ������� ������. ��� �� �� ����� ����������� ������ �� ������ � ������� �� �� �������� �������� �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 ������ �� � �����</w:t>
      </w:r>
      <w:r>
        <w:rPr/>
        <w:t>, �� ���� ����� ������ �� �������. ������� �� �����������, �� ����� �� ����� ������ �� � ���, �� �� ������ ���� ��. ��� ������� �� �� �������� � �� ��� ����� � ������� ��. ��� ������ ��� ������� ����, ������ ������� �� ��� �� �������� ���������� ���� �� ������������ �� �����. �������� ����������, �� ���������������� �� ������ �� �� ��������. �������� �� ��, �� ���� ���� ���� �� �������, ��� �� ���� �� �� ����� �� ����� �� 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 �������� ����� �� �������</w:t>
      </w:r>
      <w:r>
        <w:rPr/>
        <w:t>. ���� ����� ����� �� �������� � �������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 ���� �� �� ������ �� ����, ���� �� ��������� �������� �� ������ ��� �������, ��� �� ������ ������ �� ���� � �����. ���� �� ������ �� ����� ��� �����, ��� ����� ������ �� ������ ����. ���� ����� �� ������ � ������, ��� �� ������ � �� ������ �� �������� �� ������, �� �������, ���� ���������� �������. ������ ������� �� ��������. ��� ������ ����������, ��� ������, ������� �� �����, ������� �� ���� �������� ������ ���� ������ ��. ����-������, ���� �� ������� � �������� � �����, ��� ������� ������ �� ��������� ������������ �� �������� - ��������� �� ������, ��������� �� ����� ���, ������ ���������� � ������. �������� �� ����������� �����. ���� �� ���������. ���� ��, ��� ���������� �� ����, ������� �� ��� �� �� ����������; � ����� ���� ������� �� �� ������ ��-������, �������� �� �� �� ������ �� ����� � ���������. ��� �������� ���� �� ������ ���� �� �������� �� ������ � ������� � ���� �� ������ ��, �� ��������� �� �� �������� �� ���� � �� ����� ����, ����� ���� �� �� �����, ������ ������ ���. � ������ ����� � ������� �� �� ������� � ����� �����, �� ������ ��� �� ������ �� ����� � ���������; �� ����� ��� ����� ���; �� ������ � ������� �� �� ���� ������ ����������; �� ����� �� �� ������� � �� ����. ��� ��������� ���� ����� � ��������� �� � ����. ������� � �� ����������� �� ������������ � ��������� �� ���� ����, �� ��� � ��������� � �����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 ���� ������ �� ���� � ������ ����������� �����, ����� �� ����������� ��� �������� ����� � ��������� �������� �� ����� ��. �������� �� ��, �� �� ���� ����� ��� ������������ �� �����, ��� �� �� ������� �� ��. ���� ������ ����� ������������� �� ������� �������� � ���� �� ������ ���� �������� �� �� � ���������� ���� ����, ������ 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</w:t>
      </w:r>
      <w:r>
        <w:rPr/>
        <w:t>, ������ ������ �� ����� � ���������, ����� ���� ���������� - �� �� ��������� ����. ������ ���� �� �������, ����� ������� � �����. ����� �� �� �� ��������� ������ �� �����, �� �� ���. ���� �� ������ � �� �� ������, � ���� ���� �� ������ � �� �� �����. ���� ����� � �� �������, �������, �� �� ����� ����� � ������. ���� �� �� �������� ������, � ���� �� �� �����, �� �� ������� � ����� �� �� ������� ������ �������. ������� ����, ������ ������� ���� � ������ ��, ������, �� �� �� ������� ������������. �������� �� ���� �� �� ���������, ����� �� ��������� ������ � �������. ����� �� ����� ����, �� ������������ ���� �� ����� �� ������� �� ���������. ��� �� ����� �� ������� ���� �����, �� � �������, �� ����� �� ���� �����, ����� ����������� ��������, ���� � �������, � ��� �� ����� �� ��������. ������� �� ����������, ���������, ������ �� ������ �� �� ���������, �� ����� �� ��� � ����������. ���� �� ������ ����� � ��� ������ �� ������ � ��� �� �� ���������. ������ ������ �������� ��, �� �������, �� ������������ ���� �� ����� �� ����������� �� ���������, �� �����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�� �� �������� �� ������</w:t>
      </w:r>
      <w:r>
        <w:rPr/>
        <w:t>. ������ ������� ����� �� ����� ���, �� ������ ���� ����, ��� �������� �� ���� � �������� �� � �� ������� ���������, ���������� � � ����������. ����� �� ������, ����� �� �����������, �� ����� � ������� ���� � ������ ��, �� ����� � ��� ������� �� �����, ������ ������ �� ����� ������� ������. ���� ��� �������� �� ����� �� �� ����������� ����� �����. ��� ������ � ������� � �����, ����� �� ���������� � ����� �� �� ������ ������. ����� �� ������ �� ����, .�� ������ �� ������ �� ������� ������, ������� � �� ������ ����� �����. ���� ���� ��������� ������� �� �����. ������ �� ������� � �� �������, ��� �������� � ������� �� ������� ��� �� �������� ������� � �����������. �������� ������� �� �� �� ������� � ����� ������. ��� �� �����, �� �� ���� ������ ���� �������� ������, ����� �� ��� �����-����� ���� ���� � ������� ����� - ������ ��������� �� ���� ���� ���. �, ����� ���, ���� �� ������ �� ��������; ��� �� �������� ���� ����� ��������. ������ � ����-�� ����������� ���������� �� ������ � ������� �������� �� ���������. �������� �� ���� ����� ���� �� 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��� ������</w:t>
      </w:r>
      <w:r>
        <w:rPr/>
        <w:t>, ������� �� ���. ���� ���� ������. �� ��������� �� ���� ��� ������� �������, ������� �� ������ �� ������. ��� ������� ��-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 ��� ��������� ������� ����� �� �� ������ ���</w:t>
      </w:r>
      <w:r>
        <w:rPr/>
        <w:t>. �������� �� �� �����, �� � ��� ���� ������ � �� �� ��������� 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 ��� ������� ���� ����� � �� ������� ������ �� �����. ��� �� ������������ ������ �� ���� ��, � �� �������� ����� ����� ���������� ��, ����� ���������, � ������� ������ � �� ��� ����������� �� ���, �������� �� �����. "�������� � ����� ������� - �������, - ������ �� ����� � ������, ���������� �� ������� �� �������� �� ����� �� ����� �������� ����." �������� �� ��������� ������� �� ����� �����. ��� �� ������� ������ ����, ������ ������ ���� ���� � 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, �������, ������ ���� - �������� ���, ���� �� ������ ��� 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� � ������ ������ � ������ ���</w:t>
      </w:r>
      <w:r>
        <w:rPr/>
        <w:t>, ������� �� ���� �������� ���� ���� �� �����. ������ ������ ����� ���� � ������. ������� ��� ������� � �����, ����� ��������. ����� ������� ������� �� �� ����� ����, � ��� ���� ������ �� ���� ������� ������ ������ ����� �� ���� ���� � ����� � �� �� ���� ����. ������ ���������� �� ������, ��������� �� �� �������� �� ���� ���� �� ������, �� ���� ��������� �� �������� �� ����, �� ������� �� ������, ���� ���� ��� ���, ���� ��������, �� ������� �� �� �� �����. �� ������� �������. ������ ������� ��-�����. ���� ���� �� �������� �� ������ � ����� ���� �� �������.. ���� �� ������ �� ��������� � �� ������� �����. �� �� ��� � ������� �� ��� ��������� ��� ��������, ����� ���������� � ������� ���� ����� ������������ ����. ���� ���� �� ������ � ������ �� ���������, �� ������ �� ������� ����; ������ ��� ������� ������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 �� �������� �����</w:t>
      </w:r>
      <w:r>
        <w:rPr/>
        <w:t>, ����������� �� ���������� �� �������� � ���������� �� ���������� �� ��������, �� ������ � �������� ��� ������� � �� �������� �� ����. ��������� ���� �������� � ����� ������ ���, � �� ������ �������� � �������, ����������� ��� ������� �� ����� ������ ���������� ������� ����, �� ������� ������������ � ���������� ��� � ������� ����� ����-���� � ������� ���������. ��������, �� ���� ����� ����� �� ������ �� ����. � ���������� ������ ���� ������ ��� �� �� �������, � �� �������, ����� ���� ������� �������� 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- ���� �������� � ��� ������� ��� ������ - � ������ ��� �������. ������ � ������ ��� �������� ���������� ��, � ������ ��� ���� �� 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 ��� ���� ��������</w:t>
      </w:r>
      <w:r>
        <w:rPr/>
        <w:t>, �� ���� ��������� �� ������� ���� ����. ���� ��-��������������� �� ������� �������� ������������ - �� �� �������� �� ����������� �� �������, ���� ����������� ��������� ���� ��, ������ �������, �������� ���. �������� �� �� ��-������������� �� ������ � ���� �� ������ ����� �����, �� �� �� ������� �� ��������. �������� �� ���� �����, ������������ ���� �� ��������� � ��������� ������ �������. ���-����� ������� �� ������� ����� ���� ������� �� ������, ������� �� ��-����� �� ����� � ����� ������ ������. ������� ��������� ������. ������� ����� �� �������, ��������� �� �������, ������� �� ��������� ������, � ������ �� �������� � ������������ ����� � � ������ ���� ��������� �������� ��, �� �� �� ������� ��� ���������. ������� �� ��� �� ����� � �� ������������ ����������� �� ���������. �������� �� ��������� � ����� ���. �� �� ������ ���� ��������� �� 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! ���! - ���������� �� ���� ����� ���� ������, ������ ������� �� ����� �������� �� �������� �������, ��������� �� �� ���� ���� ���� ��������� �� ����� �����������. ���������� ������� ���� �������������� �� ��������� �������� �� ������������ �����, ����� �������� �� ��������� ���������� � ������, �� �������� ������� ����� � �� ��������� ���� ������� � ���. �� � ������ ���� ����� ��������. ������������ ��������� ������ ��������������� �� �������, ������������ ������� ���� �� ���������� ����� ��������, ����� ������� ������� �����. ������� ����������� �� ������ � ������ ��� � �������  ������ �� ��������������� ������ ������ �� ������ � ����� ���� ��������� ����� � ������� �������� � �������������� �� ������� ������������� ���������� � �������� �� ������� ���. ���� ���� ������ �� �������� � �� ���� ����� ������ ��� �� ��������� � ����������� �� 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 ������� �� �� �������� � ����� �� ��������� � ������� �� ����������� ���� ������� ����� � ����� ���, ���� ���� � �������. ��� �������� ���� - ������ ��-��������� �������� � ������� ����� �� ��������� �� ���������� �� ������� ������ ��� �� �������� �� ������� ����. ��� �� ���-�������� �������, �� ���������� ����� �� ������ �� �� ��������� ��� ���� - ���� � ������ ���� ��� ������� �� ���������� �������, ��������� �� �������� ���� � �������� ����, ����� ��������� � ������� ������ �� ������, ������ ���. �� ������ �������� �� ���������, ������ ����� � ������� �� ������� �������, ������� �� � ��������� ����� � ��� ��������. ��� ������ ����� ���� � ������, ��� ���������� ������� � ��� ��������� ����� ���������� ��������, �� �� ��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� ������ ���� � ���� ��</w:t>
      </w:r>
      <w:r>
        <w:rPr/>
        <w:t>. ����� �� ��� ��������� ����� ������� �� ������ ��� � ����� ��������, ����� ��������� �� ������� �� ���� � �����, ������ ���-������ �������� � ������������� ���� � �� ����� �������� �� ����. ������� �� ������ ���� ���������� �� ���� ������ ���������: �����-�������� ��� ������� ������� ����� ��� �������, ������� ������� �� ������, ����� ������ � ��������� 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��� (��.) - ������������� ������� � �������" ������ � �����, �������� �� ������� �������.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 ������ ��� �� ������</w:t>
      </w:r>
      <w:r>
        <w:rPr/>
        <w:t>. � ������ ��� �� �����, ���� ������ ��������� �� ������ � �����, �� ������� � �����, ����� ����, ������ ������ � ��� ������� ��������� �� ������. � ����� ����� ������, ����� ����� ������� �� ���������� �����, ������� ������ � �� �������� �� �����, ������ �� ����������� �������� �������� � ��� ���� ��� 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 ������ ����� ������� � ��� ��</w:t>
      </w:r>
      <w:r>
        <w:rPr/>
        <w:t>-����� ����, � �� ������ ���������, ��������� �� � ��������� � �� ������, �� �������� ���� �� ���� ���-����������, ����� ��������� �� �� ������� ���� ������ ��� ����� ���������� ��� ������ ������. ����� �� �������� � ���� ���������� ��� ����� �����, ������ ��� �� ����� ������, ����� ������ �������� � ������������ �� ���� ���������� � �������� ��� ����������� �� ����� ��� �� ������� ��� ���������� �� ��� � ��������� �������������� � � ������ ���� �� ���������� ���������� ������ �� ��������� � �� ��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 � ��������� ��������� �� �������� ��� ������ �� � ���������� ������ ���������� �� ������ ������</w:t>
      </w:r>
      <w:r>
        <w:rPr/>
        <w:t>, ����� ��� �� �������� ��� ������, �� 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�� ����� ����������� ������ - �������� ������ ��� � ������� �� ������� ���������� �� � �� � ����� ����� �� ��������, �� � ������ �� ������ �� �� ����� ���� ��������� ����. � �������, �� ������ �� ���� �� ������   ������ ��� ������� �� ��� ���� ����� ����� ������ ����. �������, ����� �� ���� �� �������, �� ���������� "������" ��� ���� ������ � ��������� ����� - ������ �������� �� ������� � ���������� �� ����� - ������� �� ����, �� � ������� ������ �� ����� �� � ��������� ���������. � ���� ����� ���, ���� ����� ������ �� ��� �������, � ���������� ��������� - ���� �� �� ��� ������; ��� �� � ������� ��������� �������� ��� ������� ��������, ���� �� ���� �� ����. ������ ��, ������ "��������" �������� �������� ��� �����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- (��.) - ������� ��� �������� ����� � ��������, ��������� ������������� ����.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 (��.) - �������� "�������� �����", ���� �� ������� ������� ��������� � ������, �����.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 ������������ ��� �� � �������� �� �� �������� ����� ����� ���� 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, ��� ����� � ���� ������ ����� ��� ��� �������? ����� ��� �� �� �������, �� �� ���� ���������. ����� ����� �� 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 ��� ��������� ������� ���������. �� ������� �� ��� �� �������, ������ �������? �� ��������. �� ��� ��� ���� ���� � �������. ������ �� �������� �� ��� �������, ������, �� �� �� �������. �� ���� �� ��� ����� �� �. ����� �� ���������! ������ ����-��� ������� � �������! - ������ ������� ������ ���, �������� ������ ����� � ������,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 �� ���������� - 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</w:t>
      </w:r>
      <w:r>
        <w:rPr/>
        <w:t>, ���� �������� �� � ����������� ����������� ����� ��������� ���� ��� �������. ��� ��� ������ �������� ������ 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 �������� � ������? - 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 �� ������� � ���� 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 ���������� � ��� ����. ���� ��? ���� �� �� 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� ������ ��� ������</w:t>
      </w:r>
      <w:r>
        <w:rPr/>
        <w:t>,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�� ��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 �� 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, ���� �� �� �����? �� �� �� �� �� - ������ ��� ������ � ������ �������� �� ������ �������� �� ��������, ���� ����� ���� � ������� �������, ��������� �� �� ������� �� �����. - ���� �� � ������� ����? ������ ��� ���� ���� ������ � �����, ���� �� �� ���� �� 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 - ���� ���������� ���������� � � ���� ������� �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������ 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 ��� ������, ���� ��������, � ��������, �� �� �������. ��� ���� ���� ���� �� ����� ���, ������ ���. ��� �� ���� �����. ��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 ���� 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 ��, ���� ����� �������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���� ������ �� 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 �����</w:t>
      </w:r>
      <w:r>
        <w:rPr/>
        <w:t>, �� �� ������ ����������� �� �� ��������. ������ ��� ����� ����� ������� � �� ����� 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... ��� �� ������� ��������� � �� ������� ���� ���� � ��������� ��. �� � �����, ����� ���� �� �� ������� ������������. ����� ��� �� ����. ����� ���� ������ ����� ���������� �� �� ������ ����� �� � � ��� �. ���������� �������, ����� ���������� �� ����� � ���-������� ���� �� ����� ����� ���� ������ �� ������������ �� ��������� ���� � ������, ���� ���� �� �����. ����� �� ���� �� ����� ������ ����, �� ������� � ����� �������. ������ ���� ����� �� ������� �������� � ������ �� ������ � �� ��������� �� ��� �� ��, ��� ������ ������ �� ����������. ��� ����� �� ���� ��-�����. ����� ��������� ������������ � �� ������� ������� ���� ������� �� ������. ������� ���� ���� - ������� � ����, - �� ��� �����, ��� ��� �� ����� ����� �� ������ ���� ���� ��������, ������� ��� � ������ ���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����</w:t>
      </w:r>
      <w:r>
        <w:rPr/>
        <w:t>. ������� ���� � ��� ������ ��� �� ������� �� ����. ������� ����� �� ��������, �� ���� ���� �� ��� �����, �� �� ����� �� �� ������ � ������, ������ ���� ����� �� ��������� ��, �� �� ������� � ��� �� ���. �������� ������ ����� ����� ����� ����� ����� �� ������� ��� ������ � �� �������� ������ ���. �� ������� �� ���� ��� ��������� ���������� ������� ����, �� ������ �����, ���� �����, ���� ������� ������� �� � �����. � � �������� ����� � ���� ����� ��������, �������� ������, ����� ����� ������� ������. �, �� �� �� �������� ����� �����, �� ������ ���������� �������� �������, �� ��, ���� ���� ����� ������� ����. �������� ������ ����� ������� ������ ���������� �� ��������� ����. �� �� ����, ��� �����������. ��� �� ���������� �������� � ��������, �� � �������� ���-����� �� ��������� ������ �� ����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>, �� ���������� �� � ����� ����� ������ �������� �����; ��� ��� ������ ��������, �� �� ������� �� �������� -������, �� � ���� ���� ���� ����. ������ ������ �� ������ �� ���, �� ��� �������� ������� �� ������ �������, �� ���������� �� ����� ���, �� �� �� ������ � �����. ����� �� ������ � �� ���� ������ �� ���� ���� ���� �� ����. �������� � ������ � �����? � ����� � ������ ���? � ���� � ����� �����? ��� � ��������, ��� � ��� ���� ���� � �� � ������ �� ����������, ����� � ���������� �� ���� ��������. ��� �� ��� ���� ������� �� ������ �� ���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, �� � �������� ��� �������� ���� ����� ������ - �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����</w:t>
      </w:r>
      <w:r>
        <w:rPr/>
        <w:t>, � ������ ����� ������� ��� ��� ������� ����� ������ � ����������� ���� � ������ �� ���� ��������� �������, ���� ��������� ������ ��. � ������ ���-����� �����, ������� �� �������� �� ������ - ��� ��������� �������� ���� ��������, ����������� � �������� ��������� ������ � ������� ���� �� �����, �� �� ����� � 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</w:t>
      </w:r>
      <w:r>
        <w:rPr/>
        <w:t>, ����� ����� �� �� �����, ��������� � ��������� ��������� �� ������. �� ��������, ����� �� ������� �� ���������� �� ����� ���������� � �� ������������ ��� ��������� �� ��-�������� -� ��������, �� ������ �� ��������� ����� �������, ������ ���� ���� ������� �� �� ������ �� ������ �����, ����� ���������� � ���� �� �������� ����. ���� �, �� �������� �� ��� ������� � ����; ��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��</w:t>
      </w:r>
      <w:r>
        <w:rPr/>
        <w:t>, �� �� ���� ������ ������� � �� ����� �� �� �������; ����� ���� ���� �������� ���� ���� ������ �� ������ � ���� �� �� ������ �� ���� ���� �� ������ ����, ������ ������� ���� �� ���� ���� ����, � ������������ ������ ������ �� ���������� �������. �� �� ������ �������� � ������ ������ �� ��� ������ �����������, ����� � ��� ������� ���������, ����� �� ���� ��� ����� ��-������ �� ��� �������� �� ����������� � �� ������������ �� ����� ���� �������������� �������� ������� �� �����, � ����� �� �������� �� ���� ������� �� ������� �� ������� 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��</w:t>
      </w:r>
      <w:r>
        <w:rPr/>
        <w:t>. ����� ��� ����� ���� ������, ������ ������ ������ �� �������� ��, �� �� ������ � ���� �� ���� ��� � ������� ��������� �� ���� ������� �� ���� ������ ����������, ����-���� ��� ������ ������, � ������� ���� ������� ����� �� ������� �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�� ���������� ���������</w:t>
      </w:r>
      <w:r>
        <w:rPr/>
        <w:t>, ��� ��� �� �� �������� ������ ������� ��� ���� ��������, � ���-����� ������ �������� ������ ��� � ����� ����� �������� � ���� ����������. ����� ���� ������� ��� �� �������� �������, �� ��������� �� ����� ��� ��-���������, ������ ������� �� ������� ������� � ���������� � ������� ��  ���. ������ �� �������, ������ ��� ������ �� ������ ������� �� �����, �������� ��������� ����� ������ ���� � �� ������ � ���������� �� ���������. ���� ���� ��� ����� ����� �� ���������� � ���������� �� ��������� � � ���� �� ������� ������ ������. �� ����� ��� �������� ������� ������ �� ������, � �� � ��������� ���� ��� ������ ����� ����� � �� ��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 �� ����� �� ������� - ���� ������ ��� � ������� �� ��������� �� �����, - �� �� ���� ��� ����� ������� �� ��������� ������ �� �� ������ �� ��������... ��������, �� �� ���� ���� ���� ���������� �����, ����� �� �� ������ �� ����� ����. ������ ��, ������ ������ � ���� ����� � ������: ��� � �������� �� ��� ������ � ����������� ����� �� �� �������� � �� �� ������. �� �� ����� �� ��������� � �� ������ ����, � ��� ���� ����� �� ������ ���� �� �� ������� �� �����. ����� ��, ������ ������� � ������, ����� �� ����; �� ����� �� �� ��������, ���� ������� ���� � �� ��� ��� ����������� �����, � ������ ��� �������� ��� � ����� ����. ������ ��������� � ����������� � ������ �� �� ������, � ������ ��; ����� �� ����� ������ �� ���... ������, ������� ��. ����, �� �� �� �� �� ����� ��� ���� ������, � ��� �������, �� �� �� ������ ������ ��������. ������ �� �� ��� ������, �� �����, �� � ������. � ����� �� �� ����������! ��� �� ������ �� ������� �����, ���� ����� �� �� ��������. ������ � ��������, ����� � ����� ���� ���� � �� �����, ������ �� �� �������. ��������� ���� ���� ���. ������� ��, �� ������� ������ � ������, �� �� �������� ����, � �� �� ����� �� ������ ���� ������������� ����. ������� �� �� ����� � �������, �� �� �� �� �� ��������. ����, �� ���� �� �� ������ �� ������ �� ������� �������� �� �������� � ������ ��� ������ ��� �� ���� ������, � ���� ���� ���� �� � ������ �����. ���� ������ �� �� ��� ������ ���� ���� �� �� �����. � ������ �� ������, �� �� �� ��� ������, ������� ��� �� �� �������� �� �����. ����� �� �� ����, �� �� � ���� �� ���������. ������, �� �� ����? �� � � �� ���! ��� �� �� �����, �� �� �� �� ���� ������, ������� ������, �� �� ������� ��-�����, ��������� ���� �� ������ ���-������� ���������, � ����� ������. �� �� ������, �����, ����� ����� � ������ �������� � �������� ������ � ������� �� ����� ����� � ���������, ���������� ����, �� � ����� ������ �� ���� � ���������� �� ����������. � �� ������ ��� ����, ����� �� ������! �� ��� ��� �� ���� �� ����, ��� ������ 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 ������ ����� ������� � �� ����� ������ �� ��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 � ������� ����</w:t>
      </w:r>
      <w:r>
        <w:rPr/>
        <w:t>, �������� ���� ���������� ����������� �� ���� �� �������� �� ��������� �������� �� ��, � �� �������� �� ������ ��� �� �� ������ ����. � ����� ���� ������� ����� � �������� �� ������ ����� ��������� ������ �� ������� ������� ��� ���� ������ �� ���� ���� �����. � ���� ���� ���� � ��������� ���� � ��� ���� ����� �� ����, ����� �������� ����� �� ��������� �� ��������. ������ ������ �� ��������� �� ������� � ������� � �� ��������� ������ �� �����, ��� �� ������ ����� �� ����� ���������; ��������� �� �� �������� ���� ������� ���� ������� �� ������������, �� ���� � ��������, � �� ������ �� ���������� � �������� �������. � ������� �� ����������, ��� �� �������� ������, ��� �� ��������� ����� �� ������, ���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</w:t>
      </w:r>
      <w:r>
        <w:rPr/>
        <w:t>, ��� ������������ �� ����� �������� �������� �� ��� ������� ���������� �� ������ � �� ��� �������� �� ������� �� ������, ����� �� �� �������, ������ ������ � ��� ����. ���� ����� ���� �� ���������� ���, ������� � ����������� �� ����� �� ���� �� ��������. ����� �����, ����, ���� � ����� �� �������. �� �� �������� �������� ����� ����� � �������, ������������ �� ��� ���-����� � ���� ��� ��-������ �� ������������ �� ������� ����. ����� ��������, � ��������� ���� � �������� �����, � ���������� ������ ������ ���� 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, �� ��� ������� ���� ������ �� ������. �����, ���� ������ �� ���� ��������, ������������ �� ���� ������� ���� ��� ���� ����� � ������ ����� �� ������ �� ���� ����. ����� ������� �� ������ ������� ���� ��������, �� ���� ������ �� ����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 �� ������� �� ������ ��� � �������� �� ������� ���</w:t>
      </w:r>
      <w:r>
        <w:rPr/>
        <w:t>, ����� ���� �������� ������ ���������, ����� �� ����� �� ��, �� ������� ������� �� ���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 ����</w:t>
      </w:r>
      <w:r>
        <w:rPr/>
        <w:t>, ����� ������ ����� ��� .� ���� ���������� ������� ����� - ����� �����, ������� ���� ��� � ������ �� ����� ���� �� ���� ������� ��� ���� ������. ����������, ������ ������ ��� ���� ������� ������, ��� ��� �� ����������, �� ���������� �� �� ��������� ������ ��� ����� ��������� � ������ �� ����� ���������. ��������� ���� ��� ��� � �� ���� �������, ������ ������� ���, ��������� � ������ ���� ���� ���� �������� � �� ������� ����������� �� ������������ ���������� ����, � ��� ��������, � ���� �� �������. � �� ��������, ����� �� �������� �� ����� ���� ������ ����� �� ��� �����, ������ ��������� �� ������������ ������� �� ������ ��� � ������� ��������� ������ �� � ���� � ���� ������� ������ �� ��������� �� ����� ���. ������ ����� ���� ���, ����� ���, � ���� ������ ����� ���� �� ����� ������ �����. � � ���� ��-��������� �� ���� � ����� ���� �� ��������. �� �� ��������� �� ��� �� ���������, ������� �� ����, ����� �� ������; � ���� �������� - ����� ������� �� ������ � � �������� ������, ����� ��� ������ �� ���������; ������ ����� ������, ����� ������ � ������ �� �������� ����, � ����� ����� ����, ����� �� �� �� �� ������� �� ����. ������ �� ������ ����� �� ������ ���� � �� ������� ����� � �����, � �� �������� � ����������� ����������� �� ����� � ����� ���� � ������ � �� ������� ������������� �������, ������ ��������� �������� �����, ����� �� ��� ���� ����-���� ���������. ������ �������� �� �����, �� �������, �� ������� �������� ������ � �� ������ ���������� �� ��������� ������; ������ � �������� �� ������ ������� ����� �� ��, � ������� �� �����, ����� � ���, �������� �� ������� ������ ������, ��� �� �� �������� �����; ����� ����� ������� �������� ��������� � ����� �, ������ � ������� ���������� �� ����������������� ���. ���� ��������� �� ������� �� ���������� ������ �� �������, ������ ������ �� �� �����, � �� ���������� � ������������� ��������������� �� ����� ����������. ����� ������ �� �������� � ���� ��� �������, ������ �� �������� �� ������ ����, �� ��� �� ����� �� �������, �� ���� ��������? ... �, ���� 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������� �� ����� ���������</w:t>
      </w:r>
      <w:r>
        <w:rPr/>
        <w:t>, ������, ����� ��� � ����� ���� �� ���� � ����� � ������� �� ���� � ��� ��������� ���� �����! �� ������ ������ ��� � �������� � ��������������� �� ���� ������; ����� �� ������ �� ����������� �� ������� ������������ � �� ���������� ��� ����. �� � �� �� ��������� � ��������� �����, � ����� �, ����� �� ���� ������� ���������, �� ����������� ����  �� ������� ����������� �. � ��� ����� �� �������� � ��; �� ����� ����� ������ � �������� ������ ����� ����� ���� ����� � � ������ ��. �� � ��������� ���� ����� � �� ����������, ����� ��� �������� �������� ��������, � ����� ����� �� ������� �������, ����� �� ������ � ������ ��� ��������. �������� � ���������� �� ����� ����� �� ������� ���������� � ������� 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 ���� ����� � ������� �� �������� �� ������ ���������� ������� ������� ���� ���� �� ������ ���</w:t>
      </w:r>
      <w:r>
        <w:rPr/>
        <w:t>. ������ ������ ������� �����; � ������� ������ ����� � ������ �� ����� ���������, � ������ ��� � ���������� ������� �����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 ������ �������������, ��� - ������� ����� ���������, - �� �� �� ������, �� �������� � �������. ��� ������ �� � ��� ���, ��� ����, ���� �� �������, ����� �������������, � �� ������ � ���� �����, �� ���� �� �����, ������ ����� ������ �� �� ���� ������. ������ �� �� �� ������ � ���, �� ��� � ����� ������ � ������� �� �����, �� �� ������ ����� ������, 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 ����� �����, �� ���� �� ������ ������ � �� �� ����� ������� �� ��, � ����� ���� �� �� ������ ��������� �� ����� ������ 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! - ��������� ���, ������ ������ ��� �� ����� �� �� ��������. - ���� �� � �� ������ � ����� �� � ������, �� �� �� ������ ��� �����. ��� ������ ����, ���� ��, ���� �� ���� ����� ������ �����, -������! ����� ��? ����� ������ �����! ��� � �������� ����, �� �����, �� � ����� � ��� ������� �������� ����� �����, �� ����� ���� �� ������ - ������� � �������! ����� ��� �� ���� ���� � �����, �� ����. �� ������� ����... ����� ���������... ������ ����� ������... ��������� �����. .. ������ ������� �� ����... ���� ������, ����� �� ������ �� ������� �������... ���� �� ��������� ����������� ����... ������������... ������������ ��������... �� �� ������� ��� �����... ��������� ���������... ��������... ������, ���� �� �����, 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�� ��������� ��������� ������� �� ���� �����. ���� ������������ ������ ����, ��������� ������ �� ������� ������ ��� �������� �����. ������� ������������� ����� ������� ����������. ����� ��������� �� ������ �� ������ � ������ ������, ��������� �� ������� ���������� �������� ���� ��� ���� � ��������� ���������� � ��������� �����, �� �� �� ������� ��������. ���� �� ������� ��� ���������� ����� � ��� ��������, � ���� �� ������� � ������� ����������, ����������� ������������ ����. � �������� ���������� ����� �������� ����; �������� ���������; �� � ��������� ���� ����� � ���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������ ��������� �� ����� �����</w:t>
      </w:r>
      <w:r>
        <w:rPr/>
        <w:t>, ����� �� ����� ����� ���� ���� ����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� ������� ������ ��� � ����� �� ��� �������� �� ������� ���������� ������ �� ����������� �� ������ ����� �������� ��������</w:t>
      </w:r>
      <w:r>
        <w:rPr/>
        <w:t>. ��� ����-�� �� ���� ������ �� ��������� �� � ������� � ��������, ����� �� ������ �� ������������� ��� �� �����. ����� ���� ���� �������� ����� ����� ���� �� ������ � ��������� �  ���� ������� �� ���� ������� 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� �� � ����� ��� � ��� ���. ��, ���� ��� �� �����. ��� �������� 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������ ���� ��� ������?; ����� ���� �� � ����� �����, � ������ �������� 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! ���� ���� ������ �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 ��������. �����������! �� �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</w:t>
      </w:r>
      <w:r>
        <w:rPr/>
        <w:t>. ���� ������ �� ������� �� ����� ���, ����� ������ ��� �� ���� "����". ������� �� ������. ������ �������� ��� �������� �������� �������. ����� ������ ����� �� �������� � ����� �� �����. ������, ������� �� � ����� ��, ������ ������ �� �� ������; ��� ���� �� ������� ����� � �� �� ������ ������� ���� ���� ������ ��. ���������� ����������  �� ������ ��� ��, ����� ����������, ������ ������ ������, �� ����� 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! ����� � ����? - ������� 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. ������� �� ���� ��������� �� ���������� � ������� ��� ����� - 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��������� ������</w:t>
      </w:r>
      <w:r>
        <w:rPr/>
        <w:t>. - ���� ��!! ���� �� � ���! - ���������� ���, ���� ���� ������� �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 ������ ��� ������</w:t>
      </w:r>
      <w:r>
        <w:rPr/>
        <w:t>. ����� ������ �� ����� ��������� �������� ���������� ��. ���  �� ��������� � ������ ������ ������� �������, ����� ���������� ������. ����� �������� ��� - ������ ���� ���� ����� - ������� �����, �������� �������� �� ��������� � ��� ���������, ������� ��� �������, ������ ����� ����� � ������ ����� � 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 ������</w:t>
      </w:r>
      <w:r>
        <w:rPr/>
        <w:t xml:space="preserve">...  ���, �������! �� 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 � ���������</w:t>
      </w:r>
      <w:r>
        <w:rPr/>
        <w:t>?  ���, �������!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�� ��������</w:t>
      </w:r>
      <w:r>
        <w:rPr/>
        <w:t>. ���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</w:t>
      </w:r>
      <w:r>
        <w:rPr/>
        <w:t>, ������� ���� ����, ������� �� � ��������� ������ �� �������� � ������� � ����� �� ����� �� �� �����, ������ ��� ������ �������. ����� ������� �� �������� � �������� �� ��� ���� ������ ���, �� ������, �������� �� ���������, �� ������� ���� ��������, ����� �� ���� ������, � ��� ���������� ������ ������� ��. � ���� ����� �� ������� �� ���� ��������� � ��� �� ������� ���������� ����� ������. ������ ������ ����� ��  ���������� ���������, �� �� ���� �� ������ � ������ � �����������, ���� ������ ��� ����� ���� ����. ���� ���� ������ �� �� ���������, �����, ��������, �� ������ ���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 �������� ������� ������ ������</w:t>
      </w:r>
      <w:r>
        <w:rPr/>
        <w:t>, ���� �������� � ������� ��� ���� ������. ������ �� ���� �������� ����� ��� ����. �������� ���� ����, ������ � ����������, ����� ����� ��������� �� ������� ���. ������ �� ���� ������ ����� ���� ��������� � ���� ���������� ���� ������� ��� ���� ������� ����� ���������������� ������ �� ����������. ���� ����, ��������� ���������� ����� ������������ ���,� ���� �������� �� ������������ ���������, �� ����� ��������� ���� ����, �������� �� ����� ��� ������ � �������, � ���������� � ������� ������� �� ������ ������ �����������, �� 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 ����</w:t>
      </w:r>
      <w:r>
        <w:rPr/>
        <w:t>, ������ �������� �� ������ ���� � ���� ������� ����� �� ����� - 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��... ��? - ����� � ���� �������� ���. ������� 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"����� ����� �� ������... " - ������� � ������� ������ 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�, �� � ������ �� ������ - ���� ��� � �� �������� � ���������, �� �� �������� �� ���� ���� ��-��������. ������ ������ �� ������ � �� ����� � ���� �� ��������, ���� �� �����. ����� ����� �� �������, 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 �� �� ����... �� ����... � ������ � �����... � �... ��... ������...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 ��� ������ �� �� ������� ������ �� �����</w:t>
      </w:r>
      <w:r>
        <w:rPr/>
        <w:t>, ����� ������ ��� �� ������ �� 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? ��� ��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, ����. � �� ���� � �� �����,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� ��� ������ �� ���� ����� ���� �� �����, ����� �����. ��� �... ���... ��... �����. ������� ���� 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. � �� ������� � ������ � ��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 ����, �� ����; � - ���, ���... � ���� �����. �� ����� ����� �����. � ��� ��� ����� �����, �� ���� 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 � ����? - "��� ���� - ������� �� ������ ���, - ���� �� � ����� �� ���� ��� �� ������!" � ���������� ������� ���������� � ��������: - ���� � ����? 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.. �... ��..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! - ��� �����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... ���� ... ��... �� ... ������ ... �� ... �����... �� ... �� ... ������� ... �� ... ������... ���� ... ����. ����� ... �� ... ������ ... �� ... ������� ... �� ... ������ ... ���� ... ���� ... �� ... ������. .. ����... ������� ... - ������������� ���������� ���� �������, ���������� ��������� � ������� �� � ������� ���� �� ������� ����. - ����... �� ... ������ ... ���... ����� ... ����� ... ���� ... ���� ... �� ... ��� ... �� ... - ��������, ����� ����� ����� �� ������ � ������ ��� �� ��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 - �������� ���� ��� � ������ ������ ��� ������ ���� �� ������. - ��������, �� � ����� ��������� � ������ � ��������. ����� �� �� ������ �� �����. ��� � ��������, �� ������, � ����� ���� 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 ��</w:t>
      </w:r>
      <w:r>
        <w:rPr/>
        <w:t xml:space="preserve">, ����� �� ������ ���� ����� ��� ������������, ��������� �� ��� ���� 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� ������� �� ������, ����� �� �� �������, ����� ���, �� ��� �� ���������. �� ������� �� ������ ������ � �� �� ������� �� ���� �� � �� ������, � 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�� �� ��������� ��� �������</w:t>
      </w:r>
      <w:r>
        <w:rPr/>
        <w:t>, ����� ����� ����, ���� �� ���� ������ �� ���� � �� ���, �� ���� ��� �� �������� ���� ����� ��� �� �������. ������ ��� �������� ����� ��������� � �� ����� ���, �� ���������� �� ���� ����� ������ �� ����������. ����� �� ������ �� ������� � �� ��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, ���� � ��� �� ����, ����� ����� ����� � ������ ���� ����� ���� � ����� �� ���� ��. ��� ��� ������ �������� � ��������, � ������ ���������� ������ �� �������, ����� �� ��������� ������ ��, � ��� ��� �� ������ � �����. �������� ������ ���������� �� ������� �� ����� ��, ������ ����� � ���� ��� ��������� �� �������. �� �� - �� ��� �������� ����� �� ���� ����� � ����� � �� ��� ����. ��� ���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-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 � �� ��������; ������, ������� ������, ������� ��������, ������� ������. ����� �����, ��� �������� �� ������, ����� ���� ������ ������ �� ��� �� �����. ������ � �������� ������ ����, ����� � �����, � ������ �� �� ���������� ���� �� ����� �� ���������� ����� ����� ������ � ����� ����, ������ ������ ������ ��. �� ���� ����� � ������ ���� ����� �����. �� ����� ����� ��������� ���� - ������� ���� ������; ������ ��������, �� ����� ��� � ���� �� ������� � �� ������� 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-���� �� ������ �� ������� ��. �� ������� �� ����� �� �������� ��������� ����� � ���������� �� ������� ����� �� �����, ������� ��� ����� ������ �� �� ������; � �� �� ������, �� �� ���� � ��� �� �������, �������� �� ��� ������ �� ������� �������, �� �������� ���, ������� ������ �� � ����� ���, ������, ����� � �����. ��������, �� ����� ���� ������ ������ �� ���� ���� � ������� �� ����� ��� � ����� �� ������ �� 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- ����� ��������� �����. �. ��. ����� ���� ����� �� ������, � �������, ��������� �� ���� ������ �� �����. � �� ���� ���� ���� ��� � ����� ���� ������� ����, ������ ������� �� ������ � ������� �� ������ � ���� � ������ ����. ��  ������ �� ���� �� �������� � ���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 ���� � �����</w:t>
      </w:r>
      <w:r>
        <w:rPr/>
        <w:t>. �� ���� �������� ����� �� ��������� ������ ������, �� ������� ������������ �� ������ � ����� � ������� �������. � ������� �� ��������� �� ���� ���� � �� ����� ���-�������� ���� � ���� ����� �� �� ������ ����. ����, �� ����� ��, ����� ������� �� ����� ���� �� 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 �� ��-���� �� ������ �� ������� �� ������ � ��� ������ �������, ����� ���� �� ���� �����, ����� �� ������. ��������, �� � �����, ����� �� ������ �� ����, ��� ��� ����� ����� ������;,�� �� ���� ������� � �������� � ������ � ������ ����, ������ �� ������� �����, ����� ����� �� ������ ������� ��. ������ �� ������������� �� ���� �������, �������� ������� �� ������ � �� ���� ����, �� ���� ����� ������ ��� �� ���� ��, � �� �� ����� ��, ����� ���� ��������. �������� ���� ����������� �� �������� ������, �����, ���� �� ���� �� �����, � ������ � �������� �� �� ������ ���� �� ���� ��. ���� �� � ����� ������. ������� �� ��-����� �� ����� ���� � �� ���� �������, ����� ������� � ������ ����; ������� �� ���� �� ������� ������ �������� �� ������ �������. � �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������ � ����� 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� ��� ��</w:t>
      </w:r>
      <w:r>
        <w:rPr/>
        <w:t>, �� ���������, �� ������� ���� ����, �� �� ��� ���� � ����. � ��, ���� ���� ���� � ����� ����, ������ � ������� �� �� �����, ����� ������� ��� ����, ����� �� �����. ������ �� ���������� ��������, � ���� ���� � ������ �� ������� ����; � ����� ����� ������ ����� �� � ����� ����, ��� �� ����� �����, ������ � ����� ��������� ������� ��� ���� 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 �� ��</w:t>
      </w:r>
      <w:r>
        <w:rPr/>
        <w:t>, ����� �� ������ ����� ���. �� �� ��� �� ������� ���� ��; �� ���� �� ����� ����� ���� ���� ������, ����, ���� ������� � ����� ��. ������ ���� � ��� ���� �� �� ��������� �� ������� ���� �����, �� ����� �������� ����� �� ���������� �� ����� � �� ��� ������ ��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 �������� ����� ����� ����</w:t>
      </w:r>
      <w:r>
        <w:rPr/>
        <w:t>, � �������� ������� ����� � �������, �� �������� ��� �� ��������, ������ �� �� � �� ��� �� ���� ����. �� �� ���������, ������ �� ��� �����, ������ �� ������� � �������� �� ������ �� ���� ���� �� ����, ������ ����� �� ����, ����� �� ����� � �����. �� ������ �� ���� ���� ����� ���. � ��� ������ �������� � ������ �����, ������� ���� ����� �� ���� ����. � �� ����������: "�� �����, �� ���� �� ������� ������ ����." � �� �� ����� �� �� �����, �� ����, ����� �� �� ����, ����� �� ��������� ������� �� �����, ����� �� �� ������, � ���� �� �� �� ������� �����. �� ������ �������, �� ���� ������� �� ����, � 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</w:t>
      </w:r>
      <w:r>
        <w:rPr/>
        <w:t>, �� ����� �� ��������, �� ����� ���� �� ����� ��-������ � �� ������ ����� �������. ���� ���� �����, ������ �� �������� � ������ �� ��������� ������ ������ � �������� �� ����� ���� � ������ ����� ���������. ���� ������� �� ����� ��� ����, �� �� �� ����� �� ����� ���� ����, ���� �� �� �������. � �������� � ������� �� ��������� �� ������� �� ��������, ������ ���� ����� �����, ����� ���������� ���� ����� �� ������� �� ����, � ��������� �� ������� ���� ����� �����, ����� 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 ����� �� �� ����� �������</w:t>
      </w:r>
      <w:r>
        <w:rPr/>
        <w:t>, ������ �� � ������ ���� �����, ������ �� ������ �� �������. �������� ���� ����� �����, �� ����, � ���������� �������� ����� � �����, ������ ���� � ������ �� ��������� � ������ �����. �������� ����� �� ���� �� ������� ���� �� � � �� ��������, �� ����, � ������� � ���� �� ����� ���� ����� � ����� � �� ������ � ����� ����� ������. ����� �����, �������� �������� ����� � ����� � �� �� ��������� �����, ���� �� ������ �� ����� ���� � �� �������, �� ���� � ����� �� ��������� �� ����. ������ ����� ������, � �� ������ �� ��������� �� ��� ����� � �������� � �� ��������, ����� ������ �� �������� ���� ������ ����, � �� ��� �������, �� ���� � ����� �� ������. ������ ��������, ������ ��� �� ��������� ���� ��������� ���� � �� ��������� �����. � ���� ����� ����� � ��������, � ����� ����� ���� ���� ������ �� ����� ������, �� �� ����� �� � ��������. ������ �� ������, ������ �����, � ��� ���� �����, ����� �� ������� � ������ �� ����� �����, �� ������� �� �������� ������ �� ��������... ���� ������ �� �������� �� �����������, �������� ������, � ����������� �� �����, ����� �����, � ���������� ������ �����������. ����� ������� ������� ��� ������� ����� �� ��� � ��������� ���� �� ����. ����� �� ����� ������� � ����� ��, � � ��������,�� �� �������� 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 ����� � ��� ��� ������ �� ����� ��� ������ �� ����� ��. � ���� ������ ����� �� ����� ���� ����� - �����, �������� �� ����, ����� ���� ���� �� ���� ����� �� ������. � ������ ���� ������; ������ ���� ������ �� ����� � � ��������� �������� �� �� ���, ����� ��� �������� ��� ������� - �������� �� �� ���, ����� �����, ����� ������ �� ����� ���� �� ������ �� ����. � ����� ������� ��� ��������� ������ ��� � ��� �� �� ��������� ���;,� ����� ������ ���� �������� ������, ��������� �� �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 �� ������ � �� ��������</w:t>
      </w:r>
      <w:r>
        <w:rPr/>
        <w:t>, � ������ � ������, ������ ����� ����������� ��. � ����� ���� ����� ������ � �����, ������ ��� ��� ����� ��-����� ��������� �������� �� ������ �� ���� �� ���� �� �� ���. ��� ����� ����, ������ �� ������, � ������; � ����������� ���� �� ����� � �������� ���� �� ������ �����, � ���� ���� ���� ������� �� ������� � ��������� ..� ���; � ����� ���� �� �����, ����� �� ���� � ������, ������ �������� �� ���������� �� ��������. ����� � �������, � �����, � ����� �������, ������ �� ����, ����� ������� �� ����� � ����� �� ��� ������ �� ����, ����� ������� ��� �� �� �����. ��������� ���� �� �� ��� � �� �����, ������ �� �� �������� �� ������ � ����� ��������� �� ��-����� �� ����������� �� �������� �� �������, � ����� ���� ��� ������� ������� � ����������� ������ � ����� �� ������ �� �� �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�� ������, ����� �� ����� � ����� ��������� � �������� �� ����� ������ �� ���� � ����� �. �������� �� ��� ����� �����������. ������ �� ���������� � �� ���������� ����������� ����. �� ���������, ������ ����� ��� �� ���� ��������� ����� �����, � ���� ��� ������� ��� ������ ��� ���� � ������ �� ���� ��� �� ����� ������� ����, ����� ������ ��� �� ���� ������ � ������. �� �� ����� ��� �� ��� �� ��� ��� � �� ������� �� ��� ���� ������. ������� �� ���� �� ����� � �� �� ������, �� ���� �� ����� ���� �� �����. ������ ���������� ���, ������� ��� ������ � ������� ����� ������, � �������� ��� �����, ����� �������� ������� �������� ����. 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 �� ������ � ���� ����</w:t>
      </w:r>
      <w:r>
        <w:rPr/>
        <w:t>, ����� ������� ������ �� �����, ������� �� ��������� �� �� ������ � �� ���������� ������. ���� ���� ��-��������� �� ���� � ������ ������ ������ ������, �� ����� ������ ��������. �� �� ��� �����, ����� �� ���� � ��� �� ���� � 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��� ���� ������ ��� �������� ��� � ��� �� ����� � ����� ����� �� �����</w:t>
      </w:r>
      <w:r>
        <w:rPr/>
        <w:t>. �� ����������� �� ������ ������ ������ ���� � ������� ������� �������� �� �������. �� ���� ������ �������� ���; ��� ������� ����������� �� ������ � ������ �������� � �������� ����. ����� �� ��� ��������� ���� ��������� ����, � �� ������� �� ����� ����� ���� ������ ���. � ������ �� ��� ����� ���� ������� �� ������ ���� ��� ���� �������� �����, �� ��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 ���� ������� ������ �������</w:t>
      </w:r>
      <w:r>
        <w:rPr/>
        <w:t>, �� ���� ����� ��� ���� ����� �� ������. ����������� �� ��������, ������ � ������ �� ��������� � ������, � ���, ������, �������� ������ � ��������� � ���� � ����. �� ������ ����� �� ������ �� ����� � �����, ����������, ����� � �������� ��, �� �� �������� ������� ��������. ��� ������� �������, �� ��������� ������ � ��������� �� ����� ���� ����� ����� �� ������ ��. ������ ������ ��������� ��� 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</w:t>
      </w:r>
      <w:r>
        <w:rPr/>
        <w:t>, �������� ��������� �������� ������� � ������� ���� � ���� ���� ������� ��� ���. �� ������ �������� � �� ������� ���������; ������ �� �������� ���� � � ����� �� ����������� �� �����, ����� �� ����� � ������� �����, ������ ���� ���� ��� ������� ���, � �� �� ��������� �� ������. � �� � ������� �� ������ ��� �� ���, ������� ����� � ������� �����, �� ���� ����� �� ������� �� �������� �� �������� ����. ��� ����� ����� ����� � ����, ��� ��������� ����, �� ����, � ���, ������ �� ����� �������� � ������� ��������. ������ �� ����� �� ��� �����. ���� ���� �� ������ ���� �� ���� � � ������� ��� ���� ����. � ����� ����� � ����� ���, � ������ ���������� ����������� ����, ����� ����� ������ ���� ��� ������ ������. �� ��� �� �� ��������� ��������. ������ ������ �� �������� 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 �� ��� ����������</w:t>
      </w:r>
      <w:r>
        <w:rPr/>
        <w:t>, ������ ������ �� �������� ��������� ����� ���� �������. ��� ������ ����� �������, �� ����� ��� ����� � �� ���������. ������� ��, �� �� ��� ����� � �� �������� �������� �� ��� �� ��� �� �����. � ������ �� ����� ���� ����, � ������� ���� ���� �����, ���� ������ �� �������, ��������� �� � ������������ �����. ���� ������ ��������� ���� ������ � ����� � ������ �������� ���, ���� �� � ���� �����. � �� � ������� �� ������ ��� ����� ����� ����� � ��. ����� �������� ���� ������� � ������� � ��� ������ ���� ���� ���������, ������� ����� � ���� ������. ��� ����� �����, � ������, � �����, � �����, � �����, � �������, � ������� ������, � ��������� ������, � ����� ������, � ������� ����, ������� �� ����� ������ �� �� ������. ������ �� ������ ��� ����, �� ������ ���� � ���, �� �����, �� � ����� �����, ��� � ������� �����; �� ��� �� ������ ����, �� ���� ����� �� ����� � ���� �� ������ ��. ��������� ��?... �� ���� ����� �� ����� � ���� �� ������ ��! ���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 � �� �������� �� �� ������� � ������� ��</w:t>
      </w:r>
      <w:r>
        <w:rPr/>
        <w:t>. �� �����, �������� � ���������, ���� ����� ������ �� �� ����� � ��� �� ����� �� �����, �� ����, � ����� ������� �� � ������� �� ������. � �� ������ �������� ���� ���������� ���� � ������� �� ��������� ��� ����. ���� ������ � �� ��������� � ������� ������ �� ���, ������ ��� � ������� ��� �������. ����� ��� � ������ � �������� �� ����, � ������ � ������� ������� �� ����, ������� � ���, ����� ������� ���� ���� �� ������ ����� ����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 ���� �� ����� ������ ��</w:t>
      </w:r>
      <w:r>
        <w:rPr/>
        <w:t>, ��� �� �� ����������. ���� �� ��� �� ������ ���� ���, �� �� �� ������� � ������ �� ������� ����, �� ��� �� ������� �� ���� �� ����� 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 �������� �������� ��� ������� �� �������  �� � ������� �������, ����� �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 ���� ���� �����, ������ ����� ���� �� ��� ������ ������ � ������; �� �� �� �������� ���� ���� � ������� �� ������� ����������, � ������ ������ ���� � ��� � ���� �� � �������� �� �����. ���� ����� ������� � ����� ���� � ��, ����� �� ���� �� ���, ����, �� ������ � ����� ����. ������� ��� �����, �� ����� �� ���� ������ ����� ���� ����� � ������� �� ������ ��� � ������ �� ������ ��� �� �����. ��� �� ������� �����, ��� ��������� ���� � ������ ��������� ����. ������� �� �� ������, ������ �� ������ �� ��������; �� ������� ������ �� �������� � ���� ��� ���������� � �� �����������, � ����� �� ������� ���� �� ����������, ������ �� ���������� �� ���������� �����, �� ���� � �� ��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��</w:t>
      </w:r>
      <w:r>
        <w:rPr/>
        <w:t>, ���� ����� ����� � ������� ����, ������� �� �����. ��� ����� ��� �����, �� ���� ������, ���� ������� ���� ����, ���� ������. ��������� �� �����, ������ ������� ��� ��-����, �� � �� ������ ������ ����� �� ������ ���� �� ������, ���� �� ������, ���� �� �������. � ���� ���� ��� ������� �� ���������� ������, ������ ������ ������� ������ ����� � ���������. � ��� ����� �����, �� �� ���� �����, � ������ � �������� � ���������� ������. ���� �� �� ��� ������ ������, ������ ����� ��� � �������� �� ������; ����� �� �� ������ ����� � �� �������� �� �����. ������ ������� ������ ������� ��� ������, ��������� �� ���� ���� � �� ���� �� �� ����, �� �� �� ������� ������ �� ������ � ��� ������ �� ��. ����� �� ��� �����, �� ����� �� ������ � ����; ��� ����� �� ����, �� �����, ������ �� �� ��������� ������, �� ��� �� ������� �� �������. ���� �� ������ �� ����� ���� ��, �� ���� ������, �� ������� �������� ������, ������ ������������ ������ ���, � ������ �� ����� ���, �� ��� �� ���������. �� � ���� ����� ���� �����, ������ ������ �� ����� ���� �� 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 �� � ����� �� ����� ����, ������ ����, ��� �� ����� ���� ������ �����; � ������ ���� ��� ��������� ���� � ������� ���� ������� �� ������ � ����������, �������, ��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����</w:t>
      </w:r>
      <w:r>
        <w:rPr/>
        <w:t>, ������� ������ ���� �� ������ ��. �� ��� ����� ���� ���� �������� � �������� ��� �������� ���� ��������� ������ �����; � ������ ���� �� �� ������� � �� ��������� �� ����� � ����� �� ������ ���, ������� �� �� 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 ����� ������</w:t>
      </w:r>
      <w:r>
        <w:rPr/>
        <w:t>. � ������, �� �� ����� �� 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��� � ���������� ����� ������� � ������</w:t>
      </w:r>
      <w:r>
        <w:rPr/>
        <w:t>. �� �� ��� ���� ������ ������, ������ ������ �� ����� ���� ���������, � �� ����� �� �� ������. � ����� ���� �� �������� � ����� ��, �� ������� � �� �� ���� ��� �� ������� ����������. ����������� ��� ������� � ������� ���� ����, ����� ����� � ����� ������� �����, ������ � ��������� ������ ������ ����� � ������ ������� ������� ������� �� ����, ����� ������� ���� ����, � ������� ���� �� ���� � � ����� �����, ����� �� �����. � ���� ����� ���� ����� � ������ ��� ����� ������ �� ��� �� ������� � ���� � ������� ������� � �������,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�� �� ����</w:t>
      </w:r>
      <w:r>
        <w:rPr/>
        <w:t>, ��������� �� �� �������, �� �� ��������� ���� �� ��� � �� �����, �� �� � �����, ������ �� ����� �������. � ������� ���� ��� �� ���� ������ ��� ������� ����� ��� �� ������ �� � ��� ���� �������� �� ����� ����, ����� �� ������� ����, � � ����� � ����� ��������, ������� ������ �� 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 �������</w:t>
      </w:r>
      <w:r>
        <w:rPr/>
        <w:t>. ���� ���� ��� ����� � �� ������ �����, ����� �� �� ������, � ����� �� �������; �� �� ������ ����� �� ��� ������, ������ �� ���� �� ��� ����� � ������ ����� �� ��� ������. ������� ��, ����� �� ���� � ��� �� ����, ������� �� ������ - ���� ����� � ���������� � ������ ���� �����, ����� �������� ����� �� ����� � �������� �� ������� ���� ����. ��� ���� ���� ������� �� ������� �� ����� �������, ������ �� �� ������ ��� ������, ����� ������ �� ����� ���, ������ �������� ������� ��. �� ���� ����� � ����� ����������, � ����� ������, ���� ���� �� �����. � ��� ��� ����� ������� �� ��������� ������ ������� � ������, �� ��� ����� �� ����� � ���� � ���� ��� 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 �����</w:t>
      </w:r>
      <w:r>
        <w:rPr/>
        <w:t>, ������ �� ��������� ������, � �������� �� ���� ������� ��� ����� �� �����, ������ ����� �� ����� 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���� ����� ����� ������ �� ��� � ��������� � ����� ����� �� ������� ������, � ������� ����� �� ������������� ������� �� ��, ������ ������, �� ���� ������ �� �� �������� �� ��������. �������� �� ����� ��� �� ��������� �� �������� � ��������� ������� �� ���� ����� �� �����, � �� ������� ��� ����� �� �����, ������ �� ����������� ������ ��������� ��� � ���� � ������� ������� ��������, �� ����� �� ������ �� �� ������� �� ����� �� ��������. ����� �� ������� ���� �����, ����� �� ������� � ����, � ����� ����� ��� ���� � ������ �����. �� ��� �������� ������ ���� ������, ������ ������� ����� �� �������� ���� ����� � ������ �������� �� ������, � 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�� �� ������ �����, ������ ��� ����� ��� ����� � �������, ���������� ������ ������� ����� � ������������ �� ��������� �� ��������, ���� ����� ���� ����������� ���������������� � ������ ���� ���� �� ������� �� ��������� ��������� �� �����������, ���������� ���������� ����� ����� ����� ������� ���� �� ����������. ������, �� �� ������, �� �� �����, ������, ������ � �� ������ �� �����, ����� ������ �� �� ��� �� �������, ��������� ������ ������ �� ������� �� �������� ���������� � �������, �� ���-����� ����� .������, ����� ���� ������� ���, ��������� �� �� ����� � �������� ��. ����� � �� ����, 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 ���� ������ � ����.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</w:t>
      </w:r>
      <w:r>
        <w:rPr/>
        <w:t>, �������: ��, � ���� ��������. �� �� �� ����� - �� �����, �� ������� �� ������ ����� ��� ����� �����, ��� 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� �� ������ � ������������</w:t>
      </w:r>
      <w:r>
        <w:rPr/>
        <w:t>, ����� � ��� ������� �� ������, � ��� ������, �� ��� � �������� ����� ��� �� ������ �����, �� �� ���� ����� �� ����� �� ������� ������, ���� ���� �� �� �� ������� ������. � ��, ���� ����, �������� ������ � ���� �� ������ ����� � ���� ��-������ ��� �� ��� �� �����. � ���� �� ���� ��� ����� ����� ������, �� ��� �������� �� ����� ����� ��� ����� ����� � �� ����� ���� ����� ������. � ������ �������� �������� �� ���� � ������ � ����� ����, ������ ����� �� �������� � ����� �� ������. ������ ����� ����� ����� � ����� ��� ������� ���� � �����. �� �������� �� ������ � ������ ��������� ������ ������ ������� �� ���, �� ����� ���� �����. �� �� �����, �� ���������� ������ ������� �� �� �������� � �� ���� ������� ��� �� ������� �������, ������ ������� ������. ������ ���� ����� � ����� �� �����, ������ �������� ������ �� ������� ������, � �������� ��� ��� ������� ����� ������. ������� �� ��, ������ � ������ ���� ������� ����, ����� � ����������. � ��������� �� �������� ��� ��������� � �������, � �������������; �� �� �� ����� �� ������, ������ �����, �� ���� �� ���� �� ������� �� ����� ���� ����������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 �� ��� ������� �� ������ ������ �� �����</w:t>
      </w:r>
      <w:r>
        <w:rPr/>
        <w:t>, �� ���������� �� ���, �� ��� � ������� ��� ������� �����. � �� ������ �� �������� ������� �� ����� ������, ������ ��������� ������ ������ ��������� ����. � ���� ������� ���� �� ������ ���� ����, ������ �� �� ����������� �� ������� ���. ������ ���� ��� ����� ����� �� ����� ��������� �������; ����� ��� ������ ������ �����, � �� ������ � ������ � �������� �� ����� ������ �������. ��������� �� ����� �����, �� ������� ������ ��� ��-�������, ������ ���������� � ��� ���� ����� ����� ���, �������� �� ���. � �� ������� � ������ ������� � ������� �� ������ ���, ������� �� �� ���� ��������� ��� �������� ������, � ��� �� ������ �� ������ �� ������� ����. ���� ���� �� ��� - �� � ������ � ���� ���, - �� ��� � ������� ����, ������ �������� ���������� ���� ������. ����� �����, �� �� ������ ������ � ��� ���� ����� ����� ���, �������� �� ���, ������ ����������� �� ������� ������� �� �� ���� ���� ����� �� ����� ���, ��� �� ��������� �����, � �� ������� ���������� ������ � ���������, �������� ������ ��� ������� ������. ������ ����������, �� ��� � ����� �� ������ ���� ���, �� �� ���� �� �����, � �� ����� ������� ���. � �� �� �������� ��� �����, -� ������ �� ������� ���� ������ �����, � ��� ������� ��� ��������� -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�</w:t>
      </w:r>
      <w:r>
        <w:rPr/>
        <w:t>? �������� ���� �������� ���� �� ���� ��. ������ �� �������� � ����� ����������, � ���� ���� � ���� ������� ������, ������ �� �������� �� ������� � ������� ����. � ���� �����, � ����...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 ����� �� � ������� ��������� � ���������� ���</w:t>
      </w:r>
      <w:r>
        <w:rPr/>
        <w:t xml:space="preserve">, �� ����� ���� ������ ������ �� ������. ����� ������� �� �� ������� ���, ������ �������� ��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��������� ����� � ������� ������ ����� �� ��, �� ������ �� ��������� �������. ������, ������ ���, ������� �� ������ ����, �� ��������� ���� ��� � ������ ������� �� ��������, �� ��������� �� �����. �������� ���� ����� �������, � ���������� ������� � ������� ����. ��������� �������, ����� �� ����� � ����� ���, � ����� �� ������ ���. ����� ������ ���������, ���� ����������� ���� - �� ���� ���� �����, ������ ������� �� ���� ����� � ����� ������ � ������� �������. � ���-����� ��������� ��� ��������� ����, ��� ���� ����� ������� �� �� ����. ������ �� ������� �� ���� ���� ������� � ������ ������� ����������� �� �������� ���� � ������, ������ ����� ���� �� ������� �� ���� �� ����� �� ����. � ��� �� ������ - �� ��� ����� ����� �� ����, ������� ����� ����, - ������ ��������� ���� �����. ������ �������� �� ���� ����, ��������� ��� ���� �� ��������� �����, ����� ����� � �� ������: �� ����� ������ � ����, � ��� ���� ����� �����. ��� �� ����� �� �����, ������ �� �����, ��� � ���������, � �������� � ������ ������� ���. ������ ������� ���� ����, ����� ���� �������, � ������ �� �������, ������ ������� ���� �� �� ������ �� �����. � ���� ���� - ������� �������, �������� � ����������. ����� �� ��, �� �� ��� ������� �������� ������, 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 �� ���� ���� ������� ����� � ��</w:t>
      </w:r>
      <w:r>
        <w:rPr/>
        <w:t>, ����� ������� �� ��� �����, ��������� ����� �������, � �� �������� �� ������ ���������. ������� �������� �� ����������� � ���������� � ������� �� ������ ���� �� ��, ����� ������. ������ �� �������� �� ������, ����� ������ �� ���� �����, � ������� �� ���� �� ������, ������ ���������, ������ � ��������� ���� ������ �� ���� � ���� ���� � �� �� ������. ������� ����� ������ � �� ������ �� ����� ����, ���� � �� ���� ����� � �� ����. ����� ����, �� �� ��������, ������ �� ������, �� ���� ������� ���� �� ���� � ���� ���, ������ �� ����� �������... ���... ���� ���������?... 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 ��� ����� �������� �������</w:t>
      </w:r>
      <w:r>
        <w:rPr/>
        <w:t>, ����� ������ ������ �� ������� ����, �� �� ����� �� �� ���������. ��� ����� � ����� �� ��� ������ �������� � �� ������� ����, ����� �� ����� ��������, ������ �����, �� ����� �� �� ������� ��, ����� ������, �� �� �� ���������. ���-����� ������� �����, ����-�� ����� �� ��������� � ������� �����, � �����, ����� ������� ��������� �����, ������ ������� ������� �����, � ��� ���� ����� �� ��, ���� �� ������ � �� ���������. ���� ������, ���� ���, � ������� ���, ������ 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 ������ � ����� ������</w:t>
      </w:r>
      <w:r>
        <w:rPr/>
        <w:t>, �� � ����� �� ������� �����, ������� ���� ���������, ������ ������ �������� ��� � ���, ��� �� ������ ������. ��� ������� ��� �� ���� �����. �� �� �������� � �������� ��������. ��� �������... �� ��������... �� �����, ����� �������, �� �� ������ ���� � ����� ���� � �� ������� ���������. ���� ������,-� ���� �� ������; � ������ ��������� �� ������, �� ����, ����� ����� ����� � ������� ����. ���� ��� �� ��������� ���� ���������, �� �� ��� ����� ����� � �� ������ ���. ������� ��� ���� ��� � �� ������, �� ���� ������� ����� ���� � ������ - ������� ������ ���� ������. � ������ ������� ��������, �� �� ������ � �� ���� � ������, � ������� �� ������ �� ����� �� ����� � �� ����, ������ ����� ���� ���� � ������ � � � �� �������� �� ������ �� ������, � ����� �� ������ ���� �� ��. ��, � ���� ������, �� �� �� ���� � ��� �� ���� � �� ������ �� �� ������� ����� � ����,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� ����� ����</w:t>
      </w:r>
      <w:r>
        <w:rPr/>
        <w:t>? �� �� ���� � ����� �������� �� �������� �� ��������. ��������� �� � �����, � ����� � � ����� 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 �� ��</w:t>
      </w:r>
      <w:r>
        <w:rPr/>
        <w:t>, ������� ���� ��� ���������� �� ��, �� ���� ������ �� �������� �� �� ��������, ������ �� ����� ����� ���� � �������� �����, � �� �� �����. ����� �� ������ ���� � ���� ��� ����������� �� �� ������ ���� ���. ���������� ��� ����� � �� ������ �� �������, �� ���� ���� �� ������ ���� ������ � �� �������, �� �� �� ������� ���, ������ ������ �� ������ ��� ����� �� �����.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����</w:t>
      </w:r>
      <w:r>
        <w:rPr/>
        <w:t>, ������ ���� 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������ �� ���� �� ���� ��� �� �������� �� ������ �� �����</w:t>
      </w:r>
      <w:r>
        <w:rPr/>
        <w:t>, ������ ������ ���������� �� �����. ��� ����� � �� ��� ������ - ���� ������� �����, ����� - �����, � ����� �������, �� �� ������ �� ����. � �� ������� �����, ������ �����, ��� ������� �� ���� �� ����, ������ �� �� �����, �� ������ �� � ��������, ������ � ������� ����. �� � ������ ������� ����� ��� �� ���� ������� � ���� ����� �� �����������, ����� ������ �� ������������ �� ����, ������ �� �������� ������. ���� ����� �� ���� �� ������ ���������� ��� ���� ��������� � ������ ������, �� ��� �� � ��������, �� ���� ������� � �� ������ ������� �� ���� ��������, ���� �� ����� � �������� �� �� 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 ������� �� �� ����� �� �����</w:t>
      </w:r>
      <w:r>
        <w:rPr/>
        <w:t>. �� �� �����; .�������� �� � ������ ����� �� ������� ����. ���������� ������. ������� ���� � �� � ������. � �� �� �����, ������ ��������� �� ��� �����, � � �� ����� ���� ����� � �� �� ����� ����� �� �� ����� �� ����, ����� �� ��� 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? �� ����� ������ ���� �������� �� �������� ��. ������ �� ������, �� �� ������ ������, ����� �� �����, ������ �� ����� �����, � ����, ������ ��� �� ���� � ������, ����� ���� �� ������. ����� ������, �� ����� �� ������ ������, ����� �� �����, ������ ������� �� ������ ���� ���� �� �����, ���� ������, ����� �� ���� � ���������, � �� ������� ����� � ����� � ����������� ���� ���� ������� ������. ����� ������, �� �� ������� �� ����� - ���� � ����, - �� �����, ������ ������� �� ������� � �������� ����� �� �� �������. ������� �� ��� ������, ������ ������� � ��������� �� ������ ���� �������, ����� �� �� � �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</w:t>
      </w:r>
      <w:r>
        <w:rPr/>
        <w:t>, ��������� �� ���� ��������. �������� �� ��� ����� � ���� �� �����, � ������� �� ������ �� ���� �������, ������� �� ������� �� ��������� �� ��������. ������� �� �� ������, ����� ������ �� �� ������ �� ���. ������ ��� � ��� �������� ��������� � �������, �� �� ������� ������� � �� �� �� �� �������� ���� �� ������� ���. �� ��� ������� ����� ����� ���� � ��� ���������� ��������� ����� �� ��, ������ ���������� � �� ����, ������ ����� ����� ���� �� �������� ���� �� ������� ����, ������ ���� �������� �� ��. ���� ����, �� ���� ��� �������, �� �����, �� ������ ������� ����; ���� ��������� ����, ��������� ���� � ����� �������� �� ������. ����� �����, ���� ���� �����, � ��������� ����������. ������� �� �� ��� ����� ���� ����������� �� ������ �� ���� ��� ����� ���� � ������� ���������� ��������� ���. � ���� ������ ���� � ���� �� �� �����, �� �� ��� ����, ��������� �� ������ �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 ��</w:t>
      </w:r>
      <w:r>
        <w:rPr/>
        <w:t>-����� ��������� � �� ��� �� ������ ������ �� �� ����� ����� �� ���������� ������� � �� ���� ������� �� ����� ���� ���� �� �� �� ���� �����, �� � ���� ���������� �� ����������. � ��� �����, ������ ������ ����� ���� � ��������� � �����: ������ ����� ���, � ������ ������ �� ������. �� ������ ����� �������, ���� ����� ��, �������� ������ � ��������; �� ���� � �� ���� ���� ���� ���� ��� ������ � ���� ������. � �� ���� ����� ����� ����� ����� � � �� ��� ��������� ���-������� ������. �� ��� �� ����, ������ ��������� �� ������� ����, � ������� �� ���� �� ���������� ������ ����� �����, � ����� �� ���������� ���� �� ���� � �������� � �� ��������� ��. ���� ��� �� �� ������� ��� �����, ������� ���, ��� ������ � �����, � �� �� ��������� � ����� �� ��������� �� ���������; � ���� ���� ����, ������ ������� �� ���� ����� ����� � ���������� ���� ��� � ��������� ������ �����, ������ ��������� ��� ������� � �������, 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�� �� ���� ���� � ������� �� �������� ������� </w:t>
      </w:r>
      <w:r>
        <w:rPr/>
        <w:t>- ������� �� ������, - ������� �� ������� ������� � �������� ����� �� ��������. ����� �� �����, �� ������� ��� ������, �� ������ �����; ��� �� ������� ��������� �������, ������ ���� ��������� ���������� �������, � ���#���� ���� ��� ������ ������� �������� ������ �� ����� ��� �� ��������. � ������ �� �������, �������, ���� ������� �� ���� ������, ����� � ������ �������� ���������� � �����, ���� ������� ������� ��� ������� �� �����. ��� �� ���� �����, ���� �� �� �� ����� ��� �� �� ������; �� ��� ��������� �� ������� ���, �� �� �������� ��� �� �������. � �� ������ ������, ���� �� ������ ������, ��������� ����� �� ���� ������ ��� ������� ������ ���� ������� ������ ��� ����� ����. �� ��� ���� ���� ������� ���, �� ��� ����. "���� � ������� �� ��� - ���� ���, - ����� �� ������ ����."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� ����</w:t>
      </w:r>
      <w:r>
        <w:rPr/>
        <w:t>, ��������� �� ����� � �����, ����� �� ������ ������. ���� ����� ����� ����, ������ ����� ���� ��� ������� ���� ���� � �������� �������, � �� ������� ������� ����, ����� ��������� ���, ��� ���������� ���������� �� ���� � �������. ���� ���� �� �������; ������� �� ���� ������� ���������� �� ����� � ����� � ������; ����� ��� �������� �� ����� ������; �������� ������ ����� � ���� �� ���� - � ���� �� ������, �� ����� �� ����� �� ������ ������� � ������ ������� �� ���� �� ���� ��� ���� �����. � ������������ �����, ����� ��� �������, �� �������� �� 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�����, ������ �� ����� ���� ������, ����� ����� ��� � ���� ��. ."��� ����� ������� ����� - ���� ���, - ������ ���� �� ��������� �������, �� ����� ������ �� �� �������� � ����� �. ���� ���� ������� �� �� ������, ����� �� �� � ��������� � ������ �� �����. ���� �� ����� �� �� ������ ����� � ������ ����� � �� �� ���������." � ��� ��������� ��������� ����, ���� �� ��������� � ������� ����� �� ������� ���� �������� ����, � � ��������� � ����������� �� ���� �� ����, � ������� ������, �� �� ������� ���������� ��, � �������� � ������ ��������� � ���� �� ������ �����. ���� ����, ����� �� ������� �� �� ��������� �� ���������, ����� �� �� �� ������ � ������������ �� ����� ���� ��� ��������� � �������, ��� �� ��������� �� ����������� ����� �� �������� ���, ��������� ���� �� �����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� � ������� �������� ���� � ����� �������</w:t>
      </w:r>
      <w:r>
        <w:rPr/>
        <w:t>, � ���-����� ��������� �����������. �� ����� ������? � ���� ����� �����! ����� ���� �������, ������ ��� �������, �� �� �� ��������� ��������, � ����, �� �������� � ��, � ������ ������. �� ���� �� ������� ����� � �� �������, � ����� ������ �� � ��������, � �� ������� �� �� ������, �� �� �� ������. "�� �� ������� ���� ���� �� �������� - ���� � - � �� ��������� ������ �� � ����������." .�������� ��������� �� ���������� �� �� ����� � �� ������� ������� ���, �� �� ����� �� �� ������� � ����������. � �� ������ ����������� �� ������ �����������. �� ���������� ��������� ����� ��� ���� ���; ����� �� ��������. 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��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 ��, - �� ������ �� ���. ��� ������ ���� �� ������ ���� ���� � �� ����� ������ ��. � ��� ��������� - ��� �� ����� �����, � �� ��� �������� �� ��� �����. �� ���� �����, �� �� �� ��������� ����� �� �� ��������� ������. � �������, ������ �� ��������� � �����, ��� ������ � ������� ������� ����. �� ���� �� ����������, �� ��� ������ ��������, � �� �������� ��� ������������ ��, ���� ���� ������ ������ �� �� ������ �������. � ��� �� �����������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 �����</w:t>
      </w:r>
      <w:r>
        <w:rPr/>
        <w:t xml:space="preserve">. ����� ������� ����� �� -�� ����� ��� � ���� ������ ���� �������� ��������� ��. �� ����� ��� ������� ������ ��, �� �� �� �������� ������ ����. ��� ����� ����� �� �� ������. ���� ��� �������� �� ������, �� �� ������ ������ ��� ���� ���� � ��� ����� �� ����� �����. ��������� �� ��� � ����� ���� �� �� ��������, �� �� ���� �� ������, �� ��� ���������� ������ �� �������, � ������ �� �� ���� �� �������, ������ ��� �� �� ������ �� ����� �� �� ��� �� ����������� ���. � ����� ��� �������, �� �� ������ �� �� ����. �� ���� ����� ����� �� ����, � �� ������ � ���� �� ������, �� ��� ������� �� ���� � ������ ������� ��� �����. ���� �� �������, � ������� �� ���� � ������ � �����. �� �� ��������� � ���� �� ����� �� �� �� ����� �������. ���� � ������ ��� �� ���� ����� �� ��� �� ���������. ��� �������� ������� �� � ������ ������� ��� ����, ���� ����. ����� �� ����, ��������. � ��� �� �������, ������ ������� �� �� ������, � �� ������, �� ���� ������� ����. �������� �� �� �������, ����� �� ���� �� ��������, � ������ ������� �� �� �������, �� �� ������� ���������. ����� �����, ��� ���� ��������� ����� � � ������� �� ��������� �������������, �� �� �� ������ � ������� �� ���� ���� �� ����� � �� ������� ����� � ����� � ����������� ���� .���� ������� ������. ����� ���� ���� �� �� � �� �� ������ �� �� ������� ����� � ����, ��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 ��� ���� ����� ���� � ���������� �� ��������� ���� ����� ������ �����</w:t>
      </w:r>
      <w:r>
        <w:rPr/>
        <w:t>. � ������� �� �������� ������� ��� ������� � �������� ����� ���; � �� ������ ����� ��� �� ���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�, ����� ������� �� �� �������� �� � �������, � ������, ������ ��������� ������. ��� ��� � ������, ����� ��� ������� ���� ������� � ������������, ���� ���� ������ � ��� � � ���� ���� �� �� ������ � ���� ����. ��, � �� ��� ������� �� ��� � ����� ���� � ������ �� � ������� �� �����, ��������� ��, ������ �� ������ ������ ��, �� ��� � �������� ����. � �� �������, �� ������� ���� �����, � ������ ����������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 ������� ���� ���� ������, ������ ��������� �� ������ �� ����� ����������� �������� ��. � �� �� ������� ��� ���� � ������� ��������� �� ������ ��. ��� �� ������ �� ���� ������ � ���, � ����� �� �� ������ ��������, � ������, ���� ���� ��� �����, ����� �� ������ ��� ���� �� �������. �� �� �� ���� � �� ����� ����� � ������ ��. ��� ��� �� ������ ���� � ������. � �� �� ������� ��� ��� ��� �� ������� �������, ��� ��� ������ �� ����� ����� ��� �� �������� � ��������� ���� ���� ������, ����� �� ������ ���� ����� �� ���� ������. �� ��������� ���� ����, �� ��� ������. � ������� ���� �� �� ������. ������� �� �� ��������� �� ������� � ������� ����� � ����, ����� �����, �� ���� ���� ����. �� ���� �����, �� ������ �� ������, � ��� �� ������� ����� �����. ������ ������ �� ���� ������� �����, �� �� �� ������� � �� ��������� � �����. � �� �� ���������� �����, �� �� ��������� �������. � ������ �� ������, ��� ��� ������ ������. ���� ��������� �� ����. ���� ������� �� ����� �� ����. ������� �� �� �������, ��� �� ������� ����; ����� �� ������ �� ����, �� �� � �����. � ���� ���� ������ �� ���� �� �����, ��� �� �� ������, �� ����� �����. ��� � ���� 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 ���� ����</w:t>
      </w:r>
      <w:r>
        <w:rPr/>
        <w:t>, ������ �� ������ ���������. ������ � ��������� �� ����� � ����, ����� �� ���� ������ �� ����� ������. � �� �������, �� ����, ������ ������ ��� �� �������� � �� ������ ��� ��� � ���� 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- ���� �. - ��? - � ������ ��-�����, �� ��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- ���������, - �� ��� ����, ������ �� �����, ��������� �� �� ���, ����� �� 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���</w:t>
      </w:r>
      <w:r>
        <w:rPr/>
        <w:t>. ����� �� ��� ������, ����� ��� ����, � ��� �������� ����, ����� ��� ��������, �� �� ��� ����� ������ ��� �� �� ����� ���. ��� ������ ������ �� � �� ���� ���, ���� ����� ��������, ��� ��� ������� � � �� ����, ���� ����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, ������ ������, �� � �������. - �� �� ������� � �� ��������. ���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 ���� � ������� �� ����� � �������� �� �� ����</w:t>
      </w:r>
      <w:r>
        <w:rPr/>
        <w:t>, �� ��� �� �� �����, �� �������� �� �� ���������� ������ ��. �� ������, �� �� ���� ��� �� ���� �� �� ������, ������ �� ����, � � ������ �� �� ����� ��� ��������� �� ����� �������, �� ���� ����� �� �� ����� �� 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� �� � ������ � ������,�� ������. - ���� � ����� � �����.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- ������ �, ����� � �� �������� 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- ��������� ��, ������, �� ������ � �� ������, ������ � �� ����. �� � ��������� �� �������� � ������� � �� ��������� �� 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 �, - �� ������, ���� �� ���� �� ������, �� � ��. � �� ������ � �������� ����, � �� �� ������ � ���� � ���, � �� �� ����� ��������� - ���������, � ������ �� �� ������� �� �����. �� �������� �� ����� �, �� ����� ��������, ����� ��������. ���� � ������, �������! �����, �� ���������! �� �� 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 ���� ���� ������� �� ���� � �� ������� � �������</w:t>
      </w:r>
      <w:r>
        <w:rPr/>
        <w:t>, ���� �� ���� �����. � ����� ���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�� � �� ����� �� �� ����� �� ��������� ������� �� ������. ������ �� � ������� �� ��� �����, ������ ��� � ������� �� ����, � � ������� � �� ������� ������ - �������� ����, ����� ���� ������ � �� ����� �� ������ �� �� �������. ������ �� ������� �� ������ � �� ������� ������ �� ������; � � ������� � ������ ��, � � �������, ����� � ���� ������� ���. � � �� �������, ���� ����� ���� ��� ���, � �� ������, ����� ����� �� ���� ������ ������� ��. � ������ ����� �� ��� ����� ��� � ����, �� � ������ � � ����� � ���  �� �� �����. � �� � �������� �� ����� �������� �����, �� ������, ����� �� �� �� ������� �� ����������� ������, �� ������, ����� �� ������ � ��������� ������; �� ����������� �� �������, �� �������� ������ � �� ����������, ����� �� ���� ����� �� ���. ��, �������� � ������, ���� � ����, ����� �� ������� ����� ��� � ���� � ���� ��� � ���� ������� �������� ���. � ������ �������, ������ ���������� �� ����� � ����� �, ����� � ������������ ���� ��������� �� ������. � �������� � �� ���������, �������� �������, ������, ������� � ������ �� ����. �� ������ ������ �����, ������ ���� ������ ���� �������� �� ����, ������ ��� ��� ���� �������� ������ �� ����� ��� ������ �� ����� ��. ������ �� ������������� �������, � ������, � ����������� ������! ������� ���� �����. ������������, �� � �� ����, � �� �� �����, �� ����� �� ����� ����� �� ������� ����� � �� ������. � ������ ������ �� � �� �� ������� ��� ��. ������ �������� � ����� � ������ ������ � ������ � ������� ��� ������� ��. � - ������, ���� - 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��� �� �� � � �� ������ � �����. - ����! - � ������� � ���, ����� ������ ��������, � �� ��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 �� ����� � ���� ������ � ��� ������; �� ����� ���� �� ���� � �� �� �� ������ �� ����. � ��� ��� �� �� ������ �� ������ �� ���� ���� � �� ������ ��� �� ����� ����� ��� ������ � ����, ����� ����� �� �� ����� � �� � ���� ����� ������� �� �� �������� ������. �� ���� ���� � ���� �� ������ 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</w:t>
      </w:r>
      <w:r>
        <w:rPr/>
        <w:t>, ������ - ��, ������� - �����. ������ �� ������� ���� �� ��� �������� ����� � ��� �������� ����� ���������. ������ ��� ��������� � ������� ����, �� �� ������ ����������� � ������ � ������ , ������ ����� �����. ����� �� ���� ���� ����� ����, �� ������ ���� � ������� ����� � ���� -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 �� ������� ����� � ���� �� ����� ��� �������. ����� ����� ������� �� ���������� �����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! - ��������� �����, �������� �� ������������� 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� �� ������ �� ��� �� ���������. � ������, ���������� ����� ��, �������� ���� � ������� �� ����. �� ��������� ����, �� �� �� ����� �����, �� � ������ �� ������� ������. ������� ���� ���, �� ����� �����, ������ � �� ������ �� ���. � ���� �� ��� ����� 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? - ������ 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 ������ � ����� � �� �� �� ���� �� �� ����� � �� ���� �� ��� �� �����. ��� � ���� ������ �� ����. ���� �� ����� ��� ������� ���������� � ��� �� �� �����, ���������, � ���� ��� �� �� ������ ����, �� ���, � �� �� ���� ����� ���. � ���...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! - ��������� ���� �����. - ����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� ������ ���. - ��� ����, ��-������ �� ������ �������, ����������� ������ ����������. ��� �� ����� �� ����� ��� � ���� � ��� � ���� � ����� � �� � 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 ��</w:t>
      </w:r>
      <w:r>
        <w:rPr/>
        <w:t>-����� �� ����. ������� ������� �������� � ���� ����� �� ������� ���� �� 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free.top.bg/dub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��� 20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