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 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 ������</w:t>
      </w:r>
      <w:r>
        <w:rPr/>
        <w:t>, ���� ������ �� �� � ����� �� ��. ��� �� �� ���� ������ �� ������������ �������, ��������� �� ������ ���, ������ � �������� �� ��; ����� ������� �� �� �, ������� �� ����� ��� ��-����� �������� � �������������� �� � �� ������� ������ ������ ���� �� ���� ��� ������������, �� �� ���� �� ���� ����� � ��. ��� ��������� �� ���� ������ ���� �� ���� ����, �� �������� ��� �������� ����� � �� ����� ����� �����������. �� ������ �� ������, � �� �������; ��� ������� ������� ��� ������������� �� � ����� ������, � ���� ���, ������ ���� �������� � ���� ����������, �����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 �� ����</w:t>
      </w:r>
      <w:r>
        <w:rPr/>
        <w:t>, ����� ���������� ����� ����� � �������, ��� ���� ����� ���� �����, ������ �������� ��, ��� ��� � ���� ������, ����� �� ��. ���� ������ ������, ����� �� �������� ��������� �� ��� ������, ��� �� ������� � ����, ���� ����� �� ������� � ���� ���� ���� ����, � ����� � �� � ��������. ���� � ���� ��� ���� ������������� �� ������� ������� �� ����. �� �� ������� � �� �����������, �������� �� ����� ������� � ������������ ���, ����� ������� �� ������ �� ������ � �� ������� ���� ���� �� ��������������� ��������, ������ �������� �� �������� ���� ���� ������� 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 ������� � ����� ������ � ���� ������ �� ������. ������ �� ������ ������ �� �������� � ����� ������ �������� ����� � ��������� � ���-�������� � ����� - ������� �� ���������� ���, ���-������ � ���-������ ������, ����� �� �������� � ������� �� �����, ������ � ������ �� ������ ����. ������ �� ������ ���� ��������� ������, ����� �� �� ��������, ������ �� ��������� �����, � ���� ������ � ����� ���� �� ������� �� ������ �����. �� ��� � ���� �� ������ ���������������� ��, � ���� �������� ��-����������. ��� ��� ���� � �������� 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 �����</w:t>
      </w:r>
      <w:r>
        <w:rPr/>
        <w:t>, �� �� ���� �� �� ������ � ����� �� ����� ����. ���� ���� ������� ��� �� �����, ����� � ���� �� ���� �� ������������ ��� � �� ������� ���� �� ���-�������� ����, � ����� �� ����� �� �� ������� ��������. �������� � ����� ����� ���� ���, �� ����� ������������ �������� �� �� ������ ������� � �� ������� ��� � ����. �� ��� ����� ��������� �� � ����� ��������, ����� �� ���������� ��� ������ � ���������� ��, � ���� ����� 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, ����� ������� ���� ��������� �����. �������� �� ����, ���������� ��������� ����� ��, � �� ��� �� ������ ������ �� ������������ �� ���� �����. ��� ��� �� ���� ������ �� ����� ���� � ������, ������ �� �� ���������� ������� �� ��������� ���������� ���� �� ����, ���� ���� ��� ����� ���� �� ������ � ��� ����� ���� �� �������, ������ �� ���� �����, � �� ���� �� �� �� ������ ����. ������� � ������ ������. ������ ������� �������� ��, ������ � ������ �������� ����� ����� ������� � ������� �� ��� ���� ��������, �� ��������� �������� �� ����� 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</w:t>
      </w:r>
      <w:r>
        <w:rPr/>
        <w:t>, � �������� �� ������ �� ������ ������ � �� ������� ��-����� � � ��-����� ����� �� ����� ���� ���� �� ����. ���� ��� ������� ��� ����� � ����� ���� �� ������� ����� �� ������� ������� �� ������. ���������� �� ������� �� ������������ ��, ������ �� ���� ������ ��� � �� ������, �� �� ������� ���� ���� ������ ���� � ������� ����� ������,��� ������� �����. �� ��� �� ���� ���� �� ������ ������� � � ���������� �� ������������ �� �������� ��������, �������������, ������������ � �������. ����� ������� �� ���� ����� ����� � �� ������� ������� ����������� �� ������������ ����, �� �� ���� ������� �� ������ � ������� ������������ ������, �� ����� �� ���� ������� � ���� �������� � ������ ���� �� �������������, � ���� �� ��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 �� ��� ����� ����� ����� � �� ������� ������ ����� ����� ��� � ���</w:t>
      </w:r>
      <w:r>
        <w:rPr/>
        <w:t>, � ����� ������� ���-���������� �� ������������. ����� �� �������� 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���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 ���� �� ������� � �������� � ������ �� ������. � ������� ��������� ����������� ����, � �� ����� �� ������ �������� ������ �����. ������� �� ��������� � ������� ���� �� ������� ������ ��������� �� ����� � ���� 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 ����� ������� ���� ������ �������� ������ ����</w:t>
      </w:r>
      <w:r>
        <w:rPr/>
        <w:t>, �� ����� �� �������� ������ ����, ������ ���� � ��������� �� �����, ����������� ������ � ��������, ������������ �� �������� � �������. � ��� �� ����� ��� �� ����� �����, ����,�� ������ �� �������� ��������� �� ���� ��� ���������� � ������� �� ��������� �����������,� �������� ��������. ���� ���� ����� ����� � ������� �� ���������� ��� ������, ��� ������� ������ �������� �� ������, ��� ������ � �� � �� ����� �������� �� ���������� �� ���� 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 � ��� �������</w:t>
      </w:r>
      <w:r>
        <w:rPr/>
        <w:t>. ��� ���� ��-������� ���� �� ������� �����������������, ������� �� �� �������, ��������� �� ����� ����� ������ �� �� ������� �� ������� �������� �� ��������� ���� � ��������� �� ���������. �� ��� ��������� .����� ���� ����, "������ �� �����", �� ���� ������� �� ��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</w:t>
      </w:r>
      <w:r>
        <w:rPr/>
        <w:t>, ����� ������� ���� �� �������� �� �������� ���� �����. � ��������, ������ �� ���� � �������� �� �����, ��� ������� ��� ������ ����� ������, ������� � �������� � ������ ����� ���� ���, ������ ������� ���� �� ��������. ���� ���� ������� �� ���� ������� �����,- �� �����, � ��������, ������� �� �����. ������� �� ������, ��������, ����� � ������ ��� ��������� ���-����� �� ����������� �� ���� ��� �� ������� - � ���� ����� ��������� ���� ��������������� ��. ���,�� � ��������, �� � ������� ���, ���� � �� � ������. . . �, �� � ������ ��������! ���� ���� ���� ����, ����� �� ������ �� ���� ������ � �����, �������� 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</w:t>
      </w:r>
      <w:r>
        <w:rPr/>
        <w:t>,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 - ������� � ��������� �� ������ � ������������������� 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�� �����</w:t>
      </w:r>
      <w:r>
        <w:rPr/>
        <w:t>, � ����������, ����� ����������� ����������. ��� ������ ������ ����� �� ������� ����������� �� ������ � ������������� �� ������� � ������������� �� �������� �� ����� � ����� ���� ����� �� ���������� ������, ������ ����� ���� �� ���������� ���� ���������. ���� ����� ������ ����� ����� ����� � ������� �� �� ������� ����, ������� ������ ������, � ����� �� ����� � ���. �� �������� �� ����� ������ ���� � �� ������, ������ �� ������ ������ �� �������� �� ���������� ����� ������� � ������� �� �� ������� �� ������. �� ���� ������� ��� �� ����� �����������, � ������ �� �� ���������� � �� ��� ��������� �������� ���� ������� ����� 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? � �� �� �� �� �������� ������ �� ���������� ��� ��������, ������� ���� � ���������� ������� � � ���� � ������ �� ������� ����� �� ���������� ��. � ����� ����� �������� ����, �� ����������� � �� ���������� � ���� ����, ������ ������� ����� ���� � ����� �� ����� �� � ��������. �� ����� �� �������; ����� ���� ���� �������, �� � �� ���� �� �� ����� �� ����, � ������ ���� ������ ������� ���� 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 �����, ������ ����, �� �������� � �����, ��� �������� ������� ��������� ������ �� �����,� ������� ��� ��������� �����. ����� ���������� �������� ������ ����������� �� ���� � �������, ������ ����� � ����� �� �������� � �������� �� ����� � �������. �� �� ���������� ��� ��� � �� ������ ������ �� �������� �������, � ����� ����� �� �������� �� ��������� � ��������. �� ���� ���� ����� �� �� ����� ������������ ���������� ��� �� ����� � ��������� �� ����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���</w:t>
      </w:r>
      <w:r>
        <w:rPr/>
        <w:t>, �� ����� ����, ������ � �� ������ ������, � ���� ��� ���� 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� �� ����� � �������,�� ���� ���? �����! ���� ������ �� ����� � ���� ��, ������ ��� ���� � �� �� � ��������. � �� �� ��� ����� ������; �� �� ���� �� �� ���� ��������� �����. ��� ��� ���� "��"? �����! �������� ��� �� �����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 �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 �� ������, ������ ��� �������  �� ������ �� �� ����� ��� ���������. � �������� �� ���������� �� ���� ���� � ����, �������� ���� �� �������� ���, � �������� �������� ����� �� �����. ����� � ������� ���������, � ����������, �������� ��� �� ���-���� ���, ������� �����, �� ���������� � �������� ����� ��������� �� � ��� �� ������� �� �����������. �������� ������ �� � ����� ����� � �������� ���� �� ������� ����, �������� � ����������� ����� �� ������ �������, � � ������� ������ �� ���������� ���, ������� ��� ��������������� ����� ���������� ������, ������ �� ��������� �� �� ����� � ������ ��, � �� ����� � ������ ����. ���� ���� ����� ������ �� ������,� � ������ �� ������ 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 ����� �������</w:t>
      </w:r>
      <w:r>
        <w:rPr/>
        <w:t>: ���� � ������ �����. ������� � ������ �� ����� � ������ ��������� � ����� � ��������� �� - ����������� �� �� ������� �� �����. ���� �� ����� �� ������� 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 ������ �������</w:t>
      </w:r>
      <w:r>
        <w:rPr/>
        <w:t>, .������ ����� ������� � ������� ������ ��� ������� ������ ������ ���� ����� �� ������� �� ����� �����. ��������� ������ ������� � ������� ���� ����� �� ������������ �� ������ ����, �����������,�� ������ ������� ��� ��-������, ��������� � ������ ��� �� ���������� �� ��������, � �� ������� �� ������ �� ������ 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������� �� ����</w:t>
      </w:r>
      <w:r>
        <w:rPr/>
        <w:t>, �� ������� ������ �� ���� ������, �� �������� � ���� �������. ������ ��� ������� �������� �� ����, ����� �� �� ������, ���� �������� �������� � ������� ���� �� ���-����� ���� ������,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��� ���� �� �������� � �������� �� �������� ������, ��������� �� ��������, �� ������� � �����! ����� ����� � ����� ��� ���� � ������ ���. ����� ���� � ���� ������ ������� �� � ��� � �������. ������� �� �� � ������ � �������� � � �������� �� ����, ���� �� ���� �� ���� � ������� ��, �� �� ������� �� ��� ��� ������� ���� � ������ �����. ��� � ����� ������� ����: ��������� �� ������� �������� � ���� �� ������ ��������. � ���� ��� �� �� 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, ������ ������, ������ �� ������ ������. � ������� �������� �� ������� �� ��� � ����: "����� ���������� �� ������� ��, ����� �� ������������ � ������ �� ������� �� ����� �� ����� ������� � ������ ������ �� ����� ����� �����. ������ ����� �� �� ������� � ���� �����, ������ ���������� ������ ������ � �����, � �� ������ � �������� �� �� ����� ����. ��� �� �������� ������ ������ � ����� �����, ����� � ��� ���, �� �� ����� ���� ����. � �������� ����� ��� �������, � ���� ��� ������� ���� �� ������ �� ���. ���� ������� �� ������ �� �� ����." ����, �, �����, �� ���� ������� ������, ���� ������ �������� �� � ������ �����, ���� ��� ����� 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�� � �����</w:t>
      </w:r>
      <w:r>
        <w:rPr/>
        <w:t>, ��������� ��������, ����� �� ������ � ��������, � � ���� ����� � ������� �� �������� ���� ������, ������ �� � ���-��� ����, �� ������� �� �� ��� � ����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. ���� ������, ������ ��� ������� ������ �� �����, �������� ���� ���� ����� � ���� �� �����! ��� �����, �� �� ����� �� ������ �����; ��� ��� ����� �� �� ���� �� ���� ������; �� �������� ������ �� �� ������ � �������� ����, ���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 ����! ��������� �������. - �� ��� ������ ������ �� ������� 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 �� ���������, ������ �� �������, ���� ����� ����� ��� ��������, � ��� ����� � �� ����� ����, ����� � �� �� 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 ������ ������, �� ���� �� ���� ���� ���������, ���� ��������� �� ���� � ����, ���� ��������� �� �������� ��� ��������. ��� �� �� �� ������ ���� �� ������ � �������� ����? ��? ��� ����� ����� ����� ��������, ������ �� ������ �����. � � ���� ����� ���� ������ ���, ���� ���� ������� ������� � �����, �� ���� ������� ������, ��� ����� ���� ������� ���� ����; - ��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���� ���� ����������� �� ������. -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 ���. �� �� �� ������ ������? � 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�� ��� ����� �� ��.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 ���� ���, ������� �� �������� ��, �� ���������� � �� ���� ������. �� ������ �� ���� ����� � ��� ���� ����� �����. ��� ������� � ��� ���� �� ������ ����������� ������� ������� �����, ������ � ���� ������ ���� ��������� ������, � ��� ����� ���; ��� ��� ����� ����, ��� ���, ��� ��������� ������ ���� �����, ��� ��������� ���� ���� ������, ����� �������� �������� ��������� �� � ������, � �� ������ ����� �� ����� �� �����. ������ �� �������� �� �����, ������� ������� ����� �� �� �������� ���� ���� �� ������, �� ���������� ����� �� ����� ����� ������� � ������, �� ������� �������� ����� �� �������. �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 ����� ������ ��. ��� ����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, ����� ���� �����, ����� �����, ����� �����, � ������, � ������, � ��� �� � �������� ����� � 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 ������� ���������� �� ������� ���������, �������� ���� ����. - ����� ����� ���� �� � �������.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 �� �� �����, ������ ������� ������ ��������� �� � 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, ������ �����! ����� ����� �� ������� � ���. ����� �� ������� �������� �� ��� ��������� ������� � �� ����� � �������� �� ����. � �������� �� �����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��� �����, ����� ������� �� ������ �� �������� ������ �� �����, � ������� �� �� ����� �������� � �����,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� �������</w:t>
      </w:r>
      <w:r>
        <w:rPr/>
        <w:t>. ���������� ���� �� �������, �� ������� � ������. ��� ������ ����. ������� ���� �� �����, ���� ������ �� ����� ���� ����������� ������, �� ����� �� �� �������� ���� ���� �� �����. ������� �� ������ �������� �����, � ������ ��� ����� �������� ��������� �� ����������� � �� ���� �����, �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... ��� ��, �, ����� �����! ����� ����� ��� ������ ������� ������, � ������ � ���� �� �� ������ � ������ ����� �� ���-�������� �� ����, ����, �� ����� ���� �����, ������ ����� ���� �������, � ���� ���� ������ ���� ���� � ���������. � ����� �� ��������, ��� ����? �� ��� �������� �� ������� ��; ���� �� �� ����������� �� �� ���� ����� �����. ��� �� ������ �� � ������ �� ���� ����. �� �� ���� ��� � ����, �� ������ �� �� ������, � �� �� ����� � ��������� �� �� ���������. � �������� �� ������� �� ������ ���� � ������� �� �����. ��� �� ����� � ��-������ �� ������. ������ � �������. ��� �� ������ �� � 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 ���</w:t>
      </w:r>
      <w:r>
        <w:rPr/>
        <w:t>. ������� ������ ������� �� ������� �� � �������� �������� �� 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,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 �� ��� 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 ����������� � ����. � ���� ���� �� 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, ����� ���� �����. �� �� ����� �������� ��,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 ������</w:t>
      </w:r>
      <w:r>
        <w:rPr/>
        <w:t>, ���� �� ������� �� ������� ����������� �� �������, � ������� ��� ����������� ������ ��������� �����. � ������� ����� ������� � ���-���� ����� �����, �� ��� 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 ���� ��� �� �������� ������ ������� �� �������� ���� ������� �:� ��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 ��������� ��� ���� �� ������</w:t>
      </w:r>
      <w:r>
        <w:rPr/>
        <w:t>, ����� ��� ����; �������� ������� �� ����. ������� ��� ������ �� � ����� ���� �� �������������� �������� ����, �� �����. �����, ���� ������ ��� ���� ��, ��� ����� �������� - ������, ����� � �� ������ �� �����. ����� ���� ������ �� ������ ����� �������� �������� � ������� ��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 ����� ������ �� ����</w:t>
      </w:r>
      <w:r>
        <w:rPr/>
        <w:t>, � ��������� �� �� �������� � ������� ����� �� ��������� �������. ��������� ��� �������, ���������� ������� � ���������� ���������, ���� ����� �� ���� ������. ������ �� �� ������ "�������", ����� � �� �� �� ������ �����. � ����� ����. ��� ������� �� ������, ��������� �������� ����. ��� ������ ������ ����, ����� 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</w:t>
      </w:r>
      <w:r>
        <w:rPr/>
        <w:t>. ���������� ������� �� ������� ��, ���������� � ������ �� ������ ��������� ����, �� ����� �� ��������� �����-����� � ������� ����� � �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� </w:t>
      </w:r>
      <w:r>
        <w:rPr/>
        <w:t>- �����������. �� �� �������� ������� ������ ������ �� ���������� ����������� �� ������������� ���; ���� ����������� ����������� �����, ����, �������� �� ��������������� ������� �����, ��������� ������� �� ������ ���. ������������ ������ ����� ����� ������ �������� � ���� ��������� ��� �� ����� �� ���� ���� ���� � ���������� �� ��������� �� ��������� � ��������� �� ��� � �� ����������� ����. ������, ��������� �� � ��������� �����, ����� � �� ������ ���� �� ����. ����� ��������, �� ��� ��������� �� ������������ ����� �������, ���� ������������ �� �������� �� 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�� ������ ����� �� ����� �� ������ ����, � �������� ������ ��������� ���������� 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����� �� ������ ������� �� ���� ������</w:t>
      </w:r>
      <w:r>
        <w:rPr/>
        <w:t>, � ����� �� �������� ����� ������ �������� � ���� ���� � ������� �������� ����. �� �� ����� �� ��� ����� ������������ ����, ����� ������ �� ������ ���� �� ����� ��. ���� ����������� ������� ��� ������. ��� �� ������� �� ������� ���� �� ����� ���� � ������ �� �������. ���� ����� �� ���� ������ ����� ���� � ��������� ��������� �������� - ��������, ����� ������ �� ���� � ��������� �� ����� ��� ������ � ������, ��� ��������� � �������� �� ������ ������ �� �����. ������� ����� ��� ����, �������� �� �������� ����, ������ �� ������, ��� ����������� �� �� ������ � ���� ���������� ������, ��������� �� ��������, ������������ ���� ��� ���������, �������� �� 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 ������� ��������� �������� � ����� �����������</w:t>
      </w:r>
      <w:r>
        <w:rPr/>
        <w:t>. ��� ����� ����������� ������ ����������� � ��������� ��������, �� �� ������ ����� ����������� �� ������� ��. �������� .�� ��� ����� �����. �� ����������� ������, ��������� ��� ������� � �������, ��� �������������� �������, ���� �� �������� � ����� ����, ���������� �� ������������� � �������������� ������. ������ �� ���� ���� �� � ���� �������, ��� �� � ������, ����� �� ��� �����. �� �� ���� �� ������, �������, ������� �� ���������� ����; ������� � ����� �� ����� ���, � ����� ����, �� �����. �� �������� ���� ����� �����, �� �������� �� ���� ������ ������ �� ��������� ���� �������, �� �� � ������������ � �������� ������������. ��� ���������� ����� ����, ��� ���������� ����� ������, � ����� �� �� �������� ������� ���� ����� ��������� � �������� �� ��������. ������� �� ������� �� ����������� �� �� �������� �������� ������� ���, ����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� � ��������! �� �� �� ������ ��� ������ � ������ ����, �� �� ����� �� �� ������? �� ������ �� ��� ��������, ������ � �������� �� ������� ��������, �� �� ����� �� �������? �� �� �� ����� ��� �� �� ����� � �������� �� ����� � �����? �� ���� ������ �� � ��������� �� ������ ��, �� �� �� � �������� ���� ���� ����, � ��� �� ���� �� �� ������. ������ �� �� �� ��������� � ������ ���� ����, � �� �������� �� ���� ������, � ������� �������� ������� �� ���� ���� ���� � ������� ��. � ������� � ��������� �� ������������� �� ������ ����; �� ������ �� �� ������� � �������, �� �� �� ������� ��� ����, ������ �� ������ �� �����, �� �� �� �������. �, ����! �������� �� ���� � �������� ��� ����� ��� ����� �� � ��� �� � �����. ���� ��������� ������� ��������� � ������� ��; ���� 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 ����� ������</w:t>
      </w:r>
      <w:r>
        <w:rPr/>
        <w:t>! .������ ������ �� �� ������ ����, �� �� �� ������� � �� ������ ����� �����! � ������� �� ������ �������� ������� �� ������� ���� � �� ������ �� ������� ���� �� ����� � �� �� ����� �������, ������ ���������� �� �������� �� ������������� �������, � ������ �� ������ �� ������ ����� ������! ���� �� ��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 �� ���� �������� �� �������� ������� ��� � �� ��������� �� �����</w:t>
      </w:r>
      <w:r>
        <w:rPr/>
        <w:t>. ������� ������� ������� �� �� ���������� � ������. ������ �� ��������� �� ������ �������� � �� ��������, ������ ���� �� ��������� �� �������� ��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 ������ �����. ������� ������ ������ ���� � ������ �� ���� 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</w:t>
      </w:r>
      <w:r>
        <w:rPr/>
        <w:t>. ������� ������ �� ��� ������� ���� � �� ����� ����� �� ��� ������, ����� ����� � �������, � ����� �� �� ������� � ������ ����, � ��������� �� �����. � �� �� ����� � ������ ���� ������ �� ��������� �������. ��, ��������, �� ��� �� ���� ����; � ����? ��� ���� ���������, ����� ��� ��������, ������ � ��������� �� �����. ���, � ���� ��� ������ ������� � ������� ����, �� �� ������ ������������ � ����� �� ����� �����, �� �� ���� �� �� ���� �� ��������, �������� �����. � ��� �� � � ������� ������������ ��, ������ �� ������� ������� �� �������� �� �����. � �� �� ����� ���� �� ���� ��. ������� ��� ������ ��, ������ �� � � �������. ��� ���� �� ����� ����� �� ������ ���� �� ������� ���� � ����� ���� � ������� ������. �� ����� ������ ������ �������, ����� �� ���� ����. ������� �� ����� ������. �� ������ ��������� ���-�������� .������ ���� �� �������. 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 ������! - ������ ��� � ����� ������ ���� �� ������, ���� ���� ������. - ������� � �� ����� ���� ������� �� ������� ����. � �� ���� �� ������ �����, ���� �� ���� ������ �� �������. �����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 ��! - 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�� ���� ���� ��� � ��������� �����. ���� � ����������� �� ������, ������ � ���������, � ������, �� � ������� ������ �� ���� �� ��� �. �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. � �� ���� ������ ��. ������ �� � ������ ���� ��� �������, ���� ����� �� ���� ��, ���� ������������ �� ������ ��. � ����� � ����� ��������. ���������� �� �� � ����� �������? ��! �� �� �� ���-�������� ������ �� �������, �� ��� ���������. ����, ��� ���� �� � � ���! ������� ��� ���� �� ������� ������ �������.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���� �����</w:t>
      </w:r>
      <w:r>
        <w:rPr/>
        <w:t>, ��������, ������ � �����, �������� ��� ������� �� � ����� ������ �� ����� ���� �� �����. �������� ������� �����, ������ ���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! �������� �� ������ ���� �� �� ��������� � ������ ���� �� �� �������� �� ���! �������� �� ������ � ���� ������ ����� ����������� ������ ������, ��������� �� ��������� ��. ��� ���� ��� ����� ��-����� �� ��, �������� �� ����� ��� ��������� ����� �� �����. ��� ��������� ����������� �� ���� �� ����. �� ������ �� ��������� � ���� ������. ������ ��,���� ������� ������, ��������� ����� ���������� �� ��������� ����. ���-����� ��� �� ����� � ����� � ������� � �� �������� ���� �����, � ������ �� ������� ���� ��� �� ����� � ��� 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�������� ������ � ��� �� ���������� ������! ��� ������ ������ �� ���� ���� ������, �� ������ ������ � �����; ������ ����� ������� ���� ���� �� ������ �� � ����� ��������, �� �� ���������� ���� ������ ������� � ���� ����� �� ������� �� ����� ����; ������ ����� ���� ���� �� ����, �� ������� ����� ������ 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��� ������� ���� 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����. ������ �� � ��������� ���� ������. �� ��� �� �������� ������ ������. ���� ����� ����. �������� �����, �� ������ ���� �� �� �������� �� ���. �����! ������ �� ��� �� ����� �� ���� �������� ����, �� ��� �� ���� �� ����. �� ��� �� �� ��� ��� � �����. �� �� �� ��� � �������� �� ���� ���� �� 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 �� ������� �������� ��</w:t>
      </w:r>
      <w:r>
        <w:rPr/>
        <w:t>, ����� ������� �� ������. ������ ��������� ����� ���������� � ������� �� ������ ���������, ��� ����� ����� ������ � �������� �� �������� ��������� ������ � ������ ���������� �� ����, �� �������� �� ���� ��������� ������ ��. ������, �� ��� �� ����� �� �� �����, ��� ���� �������� �� ������ ������, �� ����� �� �������� ��, ���� ����� �� ���� ��� �������� ����. ��� ������� ������ ��������� ��, � ���-����������� �������� ����� ��� ������� �� �����. ������ ������ ������� �� ������, ������� ������ ���� ������ ��� ��������. �������� �� �����������. � �� ���� ������ ������ �� ������������ ��, � ���� �������� ����� � ������� ������, ���� ������ �� ����� �������. �������� � ����� ��� ��� ����� � �������������� � ��� �����,� �������. ������������ � �� ������� �����, �� �� ��������� �� ����. ����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��� ��� �������</w:t>
      </w:r>
      <w:r>
        <w:rPr/>
        <w:t>, � � ������� �������� ���� ��� ����� ������� ���. �� ��� ��� � ��������, ������������ �������. ��������� � �� ���������, � ������� ��������, ������� �� � �� ������� � ������, � ����� 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 ��������</w:t>
      </w:r>
      <w:r>
        <w:rPr/>
        <w:t>, �� ������ �� �� ������ � ������ ������. ������ ������� ������� ������ ������. �������� ���� � ���� ������������ �� ������, �� ������� �� ������ ��� ���� ���� �������, �� ��� �������� �� ������ ����� � ���������� ��� ��������� � ������� ��. ����������� �� �� ���������� � ������� ���, ����� ������� �� ��������� �� �� �� ������� 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! ����� �����, ������ ��������� �� �������� ����, ����� ��� ��� � ����� ����. ��� �� � ���� ���������� � �� �� � �����. ��� ����� ���� ������, ���� �����, ����� ���� �� ����� ��� ����. �� ������ ���� ������ ������ �� � ���� �� � ����� �� ������ ��������. ����� ����� �� �� ����, �� ������� ��� ������ ���� � �� � ������ ����������, �� ������, ����� �� �������, �� �� ���� �� ������� �� ����. ����� �� �� �������� �� ����� �� �������, ��� ��� ������� ��������� ��������� � �� ����� �� �������. ��� ��� ������� ����. ������ ������� � ����� �������� � �� ���� ����� �� ������� �� ���������� ���� � ����������; ������ ������� �������� � ���������, � ����������� �� ������������, ����� �� �������; ������ ���� ������ ��� ����� � ��� �������, ����� ������ �������� ������; ��, ������ �� ������ ����, ������ �� ������� ������� �� ������ �����?. ������� �� ������� �������� �� � ����?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</w:t>
      </w:r>
      <w:r>
        <w:rPr/>
        <w:t>. ���! �� ��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 ����� �� ���� ������������</w:t>
      </w:r>
      <w:r>
        <w:rPr/>
        <w:t>, ����� �� �� �������. ���� �� ������ ���� �� ��������, � ���� ������ ������� �����, ���� � �������� �� ������ ����. ����� �� ������ �� ��������� ��� ����� ������ ����������� ����. ������ ������ ����� ��������� � ���� ���, �����������, �� ������� �� �� �����, ������ ���� �� �������, �� ������� �� ������� ���� ������� ���������� � �������  ����� � ������� ��� �������. ����� �������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�! �������� �� �� ����������? ������� �� �������� �� ������, �� �� �� �������? ���! �� ������� � ���� ����. ���� ����� �� �� ������� �� ����� �����, ����� � ��-������ �� ������ ����� �������, ����� ��������� ��� ������ ������. ����� ��� ��������,, ����� ������� ��, �������. ���� ���� �������� �� ��������; � ���-�����, ���� ��������� �����, ��������� ����� ������. ����, ����� ��������� � ������� ��, ������� ����; ����,. ����� �� ����� �� ������, �������. �������� � ������ �������, ������ � �����, �������� �� ����� �� �������. ���� ��� �� ����, � ��� �� ����� ����� �� �������, ������ ������ �� �� ����� � �� ������ �� ������� �� ����� ������. ����� ������ �� �����: ����� ����� ������ �� ���� ����, �� ����� � ������ �� ����� ���� �� ������� ��. � ����� ������ �� ��������� � ���� ���� � ��� � ����� ������ �� � ��������. ���� �� ������� � �������� � �������. ��������, �� �� �������� ��� �� �� �������. ���� ��? �����: �� � �����! ����� ����� �� � ���� �� �������, ������� ����, � ����� � ������, ����� ���� ���� ��. ������� ���� ����� �� ���� ���������� ��� ���������. �� ��������, ����� ���� � ��������� �� ������� ����, �� ��� ��� ����� ������ �������� ���. ���� ������ �� �� �� ��������, �� �� ���� �� ����� ������ ��� � ������. �� �� �������, � ����� ���������� �� �����, �� ��� ����� - ���, ������ - �������� ����, ��� - ��� ���� ������, ��������� �� ��������; � ��� ������� � ���� ��������� �������, �� �� ��� �����, ������, ���� �� �� ����� �����. ��� �� ���� �����! ����� �� ����� �� ������. �� ��� ������ �� �� ���� ������: ����� ����� ������ �� ���� ����, �� ����� � ������ �� 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 �� ���� � �������</w:t>
      </w:r>
      <w:r>
        <w:rPr/>
        <w:t>, �� ������ �� ���� ����� � �������. ����� �� ��� �����. �������� ������� �� ���� � ��� ���������� �� �������, ������ �� �� �������� ����������, ��� ����� ������� ���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</w:t>
      </w:r>
      <w:r>
        <w:rPr/>
        <w:t>. ���� ��� ������� �������� ���������� ���������� ������������ ����� ����. ����� �������� �� ������������ �� ���������� ��������� �� ������; ���� �������, �� ��� �� ������� �� ������ ������ ��, ������ ����� ��������� ������ ������ � ��� �������� � �����. ������� ������� �� ������� �� ����� ���� � ����� ���������� ���, ����� ���������, � ����. �������� ������ �������� ����� ����������� �� �������, ������ ��� ����� ������ �� � �� ������� �� ��������, � ����� ���� ������ � ������� ��. � ������� ����� � ����, �� �� ���� �� ����� - ���� �� �� ������ �� ���� ���� �� �������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 ������� �������� � �����, ������� �����: "���������!!" ��; ����:."����5���(1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 � ������� ������ ��, ����� � �� ������ � ����� ������ � �����. ������� �� ������������� �� ���� � ��������� �� ������ � �� ����, �� � ����� �� ���� ���� ��� ������ ��-�����. ����� ������� ���� ������ � ����� �� ����� ���� � ����� � ���� ������, �� ����� ���� �� � �������� �������� ���, ����� ������� �� ���������� �� ��������� ������� ������ ��, ������ ������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 �� ����������� ��� ���� ���� ��� �� ������� ��� � ������ � ������ � ��������� �� ������ ������� ��� �� ��������� ������� � ������� �� �����</w:t>
      </w:r>
      <w:r>
        <w:rPr/>
        <w:t>. ���� ���� ���� �� �� ����� �� ������ �������, ������ ������ ����������� ���������� �� � �������, ������ � �������������. �� ������� ���� �������� ��-����� ����, ������ �������� �� ����� ���� � ����, � ������� ��� �������� ����� � ������������, ����� �� ����� �� ���������� �� ��������� ����. �������� ��� ��������� ����������� ��� �������� ��, �� ���� ������� ������� ���� ���������� �������� �� �������������, ����� �� ���� ��� �������� � ����� �� �����. ������� ����� ������ ������� �� �������� �� ����� �� � ��� �� �������� � ������� �����, ����� ��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 ������� � ������ ����������</w:t>
      </w:r>
      <w:r>
        <w:rPr/>
        <w:t>, �� �� ����� ��� �� ��� ������ � �� �� �� �����, ������� �� ����� ���������� �� � ����� �� �� ��� ���������� �� ���� ������ ����������� ���� �� �����. ���� ������ 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.). ������� ���! 5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 �� ���������� ��</w:t>
      </w:r>
      <w:r>
        <w:rPr/>
        <w:t>. ��������� �� �� ����� ��������� � �����, ������ � ���������� ���������� �� �� ������� �� ����������, � ������� ������� �� ������������ ��� ������ � ������. ��� �� ����� �� �� �������, �� ���� ������ �� ����. ���������� � ���� ���� �������� �����, ������� � ����������� �� � ����������� �� ���� �������� ����. �� ������� ��������� ������� �� �������, ���� �� ����� �������� � ����� ���������� �� � �������. ������� ������� �� ������ ����� � ������ ����������. � ���� ��� ������� ������ �� �������, ������ �� ������ � ����� �� ������ � ������� ������� ���� ����� ������� � ������� ���. ���������� �� ������� 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���� ���! - ������ ������ �� ���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 ���</w:t>
      </w:r>
      <w:r>
        <w:rPr/>
        <w:t>, �� ������� �� �������� �� ����� � �������� � ������ ���� ���� ��� ���� � �� ���� � ������� �� �������, ����� ������� � �� �������� ����� ����������� �� ����. � �������� ��� ������� ���� ��� �� �����. ������� ������, ��� �� �� ��������, �� ������� ���� �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 ��� ������� � �� ����� �� �����</w:t>
      </w:r>
      <w:r>
        <w:rPr/>
        <w:t>. �������� �������, ������ ����� ����� ��� ����. ��� �� ���� �� �������� � ������� �� ������ � �������� ����� 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! - �������� ���� ��������� ������� �� ����� ����� � �������� �� ������ �� � �������. �� ������ �� ����� �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 �� ���� �� ������ � �� �������? ��� � ��� ����. ��� ����! ������ � �� �� ����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 ����. ��� ��� �����. - �������� �� ������ � ����������, �������� �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, �� ������ ���� ���� �� �� �������� �� ���, � ���� ������ ������. ������ ���� �� ���������, �� ���-����� ����� �� ��� ������ �� ��������. ��� �� ��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? ���� �� �� �� �� ����� �� ���������, ���������� ���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����� �� ������� � ������� ���� �� �� ������� �� �����. - ���� �� �� ���� �� ������� �������? ��� ��� ������, ����� �� �� ��� � �� �����, �� �����, ������ �� ������ ���� ����. ��� ��? �����! ����� �����, ����� �� ������� �� ����� ���. ��� � ������� ��� �� �� ������ ��� ��� ����, �� �����, �� �� ���� ������ ��� ���� � ����� ����� ���� ���� �� �����. ����� ���� ��������� � ���. �� �� �������, �� ���� �� ����� ���. � �� ��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 ���� ��������������� ��������</w:t>
      </w:r>
      <w:r>
        <w:rPr/>
        <w:t>, ������ ������ �� �������� ��� ��������. � ��� ������ �� ���� ����� � �������� ���������. ���� ������ ���� �� ��� ��������� �� ����������� ����. ������� �� ������ �� �� �����, ���� ���� ����� �� ������������ 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 ����� �� ���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 ��������</w:t>
      </w:r>
      <w:r>
        <w:rPr/>
        <w:t>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� - ������� ��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</w:t>
      </w:r>
      <w:r>
        <w:rPr/>
        <w:t>. ��� ���� ���� ������ ����� �� ��������� �� ���� ��� ����, ���� �� ����� � ����, ��� ������� ��� ����. �� ���� ����� ������, �� � �������� �� ������� ����, �� ����� ���� ������ � ������ �� ��������� �� ������, �� ������������ �� ��������. �� �������������� - ���������� �� ���� � ������ - ���� �������� �� ������� ���������� �� ���������� ������, ���� ����� ����� �������� ���������� �� ������ ������. �� ��� ������ �� ����� ������������ �� ����� ��� �� ����� ������������ � �����. �� ������ ����� �� ������������ ����������� ����� �� ������� �� ����, ����� �� ��������. �� �� �� �������, ����� ������� �������� � ������� �� ����������� ���� �� � �����, ����� ����� ���� ���� �����, � 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 �������� �� ������ �� ������� ����� ����</w:t>
      </w:r>
      <w:r>
        <w:rPr/>
        <w:t>, �� ����������� �� �������� �� ������ �� �� �������. ������� ������ �� ���� ��������� ��� ������� �� ����� ���� �������, ������ ����� ��������� ��� �� ������, ����� ��� �������� �� �������� ����. �� ������ ��� ����, ���� ����������, � ��� �������� ���������, �� ����� ��� �� �����. ���� �������� ��� ������� ����������� � ����������, �� ����� ����� ������������� ������� �� ������� ������, ���� �� ����� �� ����������, � ���� � ��-�����, ������ ������ ��������� �� ������� ����� � �������������� �� ��������� ������� ����������, ����� �� ������� ���� ���� �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-��������� ���� ������������ �� ���� ����� � ������, �� �� �� ������� �� ������������. �� ��� ��� �� ��������. ���� ������ � �� ����� ��� ����, ������ ������ �������� �� ������� �� ���������, ���� �������� �� ������, � ���� �� ������ �� ����� � ������� �� �������� ����� � ���������� ���. ������, ����� �� �����, ���������, �� � ���� � 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 ������� �� ������� �����  � �����. ��� ���� ���� ���� ���, �������� ������ ����� ���� ���� ��, ��� ��������� ����� �� ���� ����, ����� ������ ����� ����. ����� ���� �� ���������� � ���������� � ������� ����� ��������� �� ����� �� ����� �����, ����� ����� ������� ������� ����� �� ������. ������� �� ������� ��-�����, �� ������������� �� ��� �� �������� ����� �����������, � �� �������� � ������� �� ��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����� ��������, ���� ������ �� ����� ����� �� ���� ������. ����� �������� �� ���������� � �������� � ������ ����� � � ����, ����� � ����, �� ������ � ������ �� ������� � ������� � �� �� ������� ���� �� ������� ��� �� ������, ��� �� ����� ������������ �������� � ��������������� ����� �� ������� � ������. ��������� �����, �� ���� ������ �����, �� �������� ����� ����� ��������� �� ������� � ������. �������� �������� ��� �����, ����� �� ����� �� ���; ������ �� �����, ��� ������ �������� ���� ��������� - ������ 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��� ��������� � ������ ���� ����</w:t>
      </w:r>
      <w:r>
        <w:rPr/>
        <w:t>, ������� �� ����������, �� �������� � ������� �� �������������. ����� �������� ����� ���������� ���� � � ���������� ���� ������� ��� ������ ������������� �� ������� �����, ����� �� ����� � ������������ ����������� � ������� �������������� �����������. �������� �� ������, �� ����� �� �������� ����������� ��; �� �������� ���� � ���� ������ �� ����� ��. ���� ������� �� �������� �� ���� �����, ����� ���� ���� ���� ���� �������� � ���� ����� �� �������� �����, � ������ �������� ������-������ ���� ����. ������ �������, �� ������� �� ������, �� ��-�����, ������ �� ��������� �� ����, �������, �� ����� �� � ������� � �������, � ��������, �� ������� � ���� �� ����������, � �� ����� �� ������� �� ����������� �����. �� �� ���� �� �� ������� ����� �� � �������, �� �� ��������� �� �� �������� �� ���� ����, ����� �� �� ��������. ������ ������ �������� �� ����� 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����� ������ �� �� ���������� � �� ������ ���� ���� �� �������� ���� ���������. �� ���� ����� ����� ���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 � ����� � ���������� ���� �� �������� � ������ ��� ��������, �� �������� ����� �������� �� ������� �� ����� �������, ���������� �� �������. ����� �������� ������ ������ �� ������� �� ���� ��������, �������� �� ���� �� � ����� 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 ������</w:t>
      </w:r>
      <w:r>
        <w:rPr/>
        <w:t>, ������ ����� ������� �������� ���� ������ �� �������� � ������ �������� ���. �������� �� ������ � ���� �� �������. ����� �� ������� ������� � ������ ��� ���� ���� ������ ����,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 �������� ��� 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�� �������� �� ����� �������</w:t>
      </w:r>
      <w:r>
        <w:rPr/>
        <w:t>. ��� � ������ �� ������� �� ������ � ����� � �������� ������. ��������, ������� �� ��������� ����������� �������� ���� �� �������� � ������� ��� �� ������ �, ������� � ����� ����� ���� ������� �� ����������. ��� �� ������ ����� ��, ���� � ��������� � ������������ ��� �� �����, ����� ������� �������������� �� ��� ��� ������������ �� �����. ��������� �, ����� � ������� ����� ������� �� � ������ �� ���������� ������ � ��� �� ��� �� ���������, ������, �������� ������ �����������. ���� ���� ��� ��� ������ ����� ������ � � ����� � ���������� ����� � ������ � ���.. ��� ������ ���������, ����, ����� ������ � ����� ������ � ����� � � �������� � ������� �� ����. ���������� � �������� �� �������� �� ������ �� � ��� ����� ������ �� �������� � ����������� ���������. ���� ���� ��������� ������ ������� ������, ������ � 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 ����� ������� �� ����</w:t>
      </w:r>
      <w:r>
        <w:rPr/>
        <w:t>. ����� �� �������� �� ��� �����, �� ��� �����, ���� �� �������, �� � ������� ������� ����������� �����. ��� �� ������ �� �� ������,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����� �� �������</w:t>
      </w:r>
      <w:r>
        <w:rPr/>
        <w:t>, ��� ���� �����, ������ ��������, ������� �� ������ �� ������, � ���������� �����, ������� �� ����, ����� ���� ������� �� ��������. ��� �������� �� ����� ��� �������� � ������� �����. ����� ���� �������� � ����� ������ ����� ������� �� ����������, �� ����� �������� 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��� - ������ �� ����� ��� ����� �������. - ���� �� ������� ���� ����� �����. ��� ���� 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 - �������� �� ��������. ����� �������� ��� ����� � ��������� �� ������� ��� ���� � �� �����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 �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�, ���� �� ���, �� ����, �� �����. ����� ���� ���� 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����. �������� ������ ����� � ���� ���� ���, �� �� ���� � ������� 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, ���� �� - ����, �����, ���� �� ������ ��� �����, ����� ��� ��� ��������� 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</w:t>
      </w:r>
      <w:r>
        <w:rPr/>
        <w:t>(� �������� ������� ������ �� ��������� ����) �� ���������� ��� ������� � �� ��������� �� �����. ��� ���� ���� ���� ��� � ������ ������, ���� ������ ��� � ������� �����, ����� ���� ���� ��������� ������. ������� �� ����� �� �����, ��� �� ����������� � ������� �����. ����� �� ��� ������ � ����, �������� - ���������; ������� �� � ������� ��������� � ������, ��������� �� ��������. ����������� �� ������������ �� ������������ �� �������� ������� - ��� �� ����� �����, � �� ����������� �� ���� ���������� �������� ���� �����, ����� �� ������ �� 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�� �� �����</w:t>
      </w:r>
      <w:r>
        <w:rPr/>
        <w:t>. � ����� �� ��������� ������ ������ ��� ���� �� ������� �����, ����� ��������� ������ �� ������. ��� ������� ������ �� ���� ������ �� ������� �� ������� � ������� ����������� �� �������. � ����������� �� �������� �� ������ �� �������� �� �����, ���� ���� ����� � ����� � ����� �������� �������, ����� �������� �������� �� ������� �� ����. ��� ������� �� ������������ �������� �������� - ������������, ��������� � ������ �� ������������ ������, ������ �� ���������� � �������������� ��������. ����� ������� ������� �� �� ���� �� ����, ���� �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���� ���� ���� �����, ���� 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 ������ �� ����</w:t>
      </w:r>
      <w:r>
        <w:rPr/>
        <w:t>. ����� ���� �� �� ������� ���� ��� �������? ��� �� ��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 �� �� �������</w:t>
      </w:r>
      <w:r>
        <w:rPr/>
        <w:t>.  - ������ �� ��, �� �� ���� ������ �� ������  ����. �� �� ������ �� ������ ��� ��������. ���� �� �� ����� 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� �������</w:t>
      </w:r>
      <w:r>
        <w:rPr/>
        <w:t>, � ����� ����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, �����, ����� ������ �� ��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 ��������� - ����� �����.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 �����, �� ����� ������� ���� ����� ����. ��� ���� ��� ����� � ��� ����. ��� ����� ����� ������ � ����� ����� ��� ���� ��� ���� ����� �� ������ ������ � ���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��</w:t>
      </w:r>
      <w:r>
        <w:rPr/>
        <w:t>, �� � �� ������ �����. ����� �������� �� ������� � ����� �� �����. ������ ��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! - ������ ����� ���, ���� ����� �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��</w:t>
      </w:r>
      <w:r>
        <w:rPr/>
        <w:t>, ������� ����� � ���������� ���������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</w:t>
      </w:r>
      <w:r>
        <w:rPr/>
        <w:t>. �� ������ �� �� ������ ������� � �������� �� ���������. �������� �� ��� ������� ���������� ������, � � ����� �� ����� �����. ������ �� ���� ���� ����, �� �������� � ������� �� ��� �������� � �������� ����, �� �� ����� ���������� � ���������. ��� �� �� ������������ �� ����, ����� ������� ����� ����. ������������� ��� ���� ���������� ��� ������������ � ����� � ��������� ����� � ������� �� ������� �������� �� ����� �� ���� ��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 �������� � �� ����� �� ����� �������� ����������� ������ ��� ����� ������</w:t>
      </w:r>
      <w:r>
        <w:rPr/>
        <w:t>, ����� �� ���������� �����. ������ ���� �������� �� ������ 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 ����</w:t>
      </w:r>
      <w:r>
        <w:rPr/>
        <w:t>. ����� ���� �������� � ���� ������ �������� �����. �� �������� �����, ������ � ������, ����������� ����� � ����, ����� ������ �� ��������. ����� ����� ������� ��� ���� �� ������� �� �������� �� �������� ����� � ��������� � ��������� ���� �� ���������. ������� �� ��������� �� ������� �� � ��� �� ������ ��� �� �������� � ��������� ����� �� �������� � ��� ��������� �� ����������� ���� ����������. ���� ��� �� ���� �������� ������� �� ������ ��� ������� �� ������, ������ ��������� ������� �� ���� ����� ��� � �� ��������� �� ��������. ���� ���� �� ��������� �� ������� ��� ������� �����, ����� � ������, �� ����� �� ������� ����, � �� ����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 �� ��� ���� � � ��������� �������� �� ������� �� �����������</w:t>
      </w:r>
      <w:r>
        <w:rPr/>
        <w:t>, ����� ������� �� ������, ����� �� ���������� � ����������� �� ����� ����� � �� ����� �����, ����� ������ �� �����, � ����������� �����������, � ����� � ���� �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, ����� � ����� � ���� �� ����������, ����� �� ������� 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� ������ � �������� ������</w:t>
      </w:r>
      <w:r>
        <w:rPr/>
        <w:t>. ����� �������� ��� ����. ���������� �� � �� ��������, �� ����� ������������, �� ������� � ������������ ����, ������ �� ����� ���� ����� ��-�����, � ���-������� � ���� ��� ������ ���� � ��� ������, ����� ���� ������� �� ������. ���� ���� ��� �� ������ ���� �����, ��� � ������ �� ����� ������� ����� � ������� �� �� ���� �� ����.:� �������� �� ����� ���� ��� ����������� ������� ��, � � ��� ���������� ������. ����� �� ��������� ���� �� �������� ���, �� ������� � ��������� � ��� ������, �� ���� �� ���������. ������� �� �� ����������� �����, � ���� ��� ���� �� ������ � ������ � ������ ����, ������ ���� ����� �� ������ 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</w:t>
      </w:r>
      <w:r>
        <w:rPr/>
        <w:t>. ������� ��������� � ������� ���� ���������� ����� � ������: ������� �������� �� ����, ��� ���� ����� ������ ���. �������� ������ ���� �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; ��� �� ������ � ��� �� �� ��������, ��� ������ �� ���� �� 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 �������� �������</w:t>
      </w:r>
      <w:r>
        <w:rPr/>
        <w:t>, ��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 �� ��� -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���. - �� �� ������, ����� �� ������� �������.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 - ���� ������. �� ����� �� �� �������; ������ ������ ������� ���� �� ������ 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 ������� ������,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 �������� � �� ����� �� ��������, ������ �����, �� ������� ����������. ���� ����� �� ����� ���� ����, ����� �� ����, � ������, ��� ��.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 ���������</w:t>
      </w:r>
      <w:r>
        <w:rPr/>
        <w:t>, ����� �� ��� ������� �� ����� � �����. ���� ��� ������� � ������ �� ������������� ����� ������� �����, ����� ������� ������� �� ���� � ����� ��� �������� �� ���� ��������, ������ �����, � ������� �� �����, �� �������� ������� ������������� ���� ������� ����������. ������ ������� �� ����. ����� �� �������, �� ������ �� �� ������ ��������� 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, ������. �� ����� �� ������ ����, � ������ �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 � �������� ��������� 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, ������ ������ ����� �� �������. ����� ��� ������ �� �� �� ������. �� ����� �� �������, ���� ����� ������ � ������� ��, � ����� ����� ���� �� ��������� �� 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����� ������ �� ����� �������? - ������ � ����������� ����� �����, ������ � ��� ������ ��������� ����� � �������� ��� ��������������� ��� �������, ����� ��� ���������� �� ��. - ���� � ����� ����, ������, 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�� ������, ������ ������ - ������� �������� � ����� ��������. ��� ������ ������� �� ���������: - "� ���� ������, ����� �� �� �� �������� �����, ��������� ���� ������ � �����, ����� ������ � ����� �� ����. �� �� ���� ����, � ������ ����� ������� 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- �������� �� ����� ��� ������� ����. - ��� ������� ���� ����� ����� � �� ������ �� �����. �� ������ ����� ������ ����, ������? �� �� �� �� �� �� � ����� ������ �� ������ ����? -����� �� �� � ����, � �� ��� �� ����� ���� �� ����.  ������ ������� ����������� �����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��� �����, �� ������ ���� � �������� �����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� � ��������� ����� ����</w:t>
      </w:r>
      <w:r>
        <w:rPr/>
        <w:t>. - ���� ����� ������ ������� ��������� ����� � �����: "����� ����� � ����� ����; ��� �� �������  �� � ���� � �� � �������, ����� � ���� � �� � �������; ��� �� � ������� � � ������� �����, ����� �� � ������� ��������� � ������ �������, �� ��-����� � � ��-������ ������� � ����� �����; � ���, ������ � ������� �� �� �������� ��-������� � �����, ��� � �������� ������� ����, ����� ��-������� � �������� �����, ��������� �� � �� ���� � �� ��� ������� ���� ���� �������� �� ����, � �� �������� ��� � �����." � �� �� ����� ����, ����� ������� ����� �������, �������� ����� �����, � ���� ����� �� � ������� ��� � ���, �� ������ ������� � �� �������� ������, ����� 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����. - � ���� ������ � ���� ������� �� ���� ����� ������, �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������</w:t>
      </w:r>
      <w:r>
        <w:rPr/>
        <w:t>, � ����� �������, ������� � �����. 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 � ������ ���� �� �����, �� �� ��� ����, ������, � ����, ����� ��� ��������, ���� ����� � ������� ��, � ����� � ������� ��� �� ������ �� ���� � �� ��. ������ �� �������� ������� ����� ���, ����� ������ ����� ������������ ������� ������; ��� ������ ����� �� ���� ��� ����. �� �� ����. ���� ����, � �� ���� �������, ����� ���� ������� �����, ��� � ���� ��� ����. �� ���� ���� � �� ������� �� ����� �� ������ �������. � ��� ����� ������ ���� ���� �����, ��� ������� ��� 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</w:t>
      </w:r>
      <w:r>
        <w:rPr/>
        <w:t>, �� �� �� �������� ��������, ������ ����������, � ���� �������� ��������� ������ ��. ������ � ��������� ��� ������� ���� ��������� ���� �� �� ���������� ����� ��������, ������ ����� ������� �� ���������� ��� � ������������ ���,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��� ��� �� �������� ������ �� ���������. � 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� �� �� �������. - �� ������� - ������� ���. - �� ���� �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 � ���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 �������" � ���� ��������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</w:t>
      </w:r>
      <w:r>
        <w:rPr/>
        <w:t>, ����� �� �� ���������, ���� �� ���� �� �� ������ ������ ������, ���� �� ������ �� ���������� �� ���. ��� �� ������� �������, ���� ����� ���� ��������� ���� �� �� ������ ����� ��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. �������� �� �� ����� ���� �� �������� ������ ���� �����������, ������ �� ����, � ����� �� 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 ����� � �� ���</w:t>
      </w:r>
      <w:r>
        <w:rPr/>
        <w:t>. ��� ������� �� ������ � �����, ���� �������� 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� ������ - ���� ��� �� ���������, ���� �� ������ ��� ������ � ������������ ����. - ������ ���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� ����, ����, �� �� ������� - ������� ������� � ������������ ����. - � �� �� ��������� ���� �� ����, �� 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 ����� �� ����� ��������� ������</w:t>
      </w:r>
      <w:r>
        <w:rPr/>
        <w:t>; ��� �� ������ �� ����� �������� ����� �� ������ �� � ����������. ���� ������� ��������, ������� ������ �� ���� ������� � �������� ����, ����� ���� ����������� �� �� ����� �� ����� �� ������ ��������. ������� ������� ���� ������, � ������ � ������������ ���� �� ������ ����� �� ������ �� � ����������� �� ������ �� ����� ������ ����. ��� ������� �� ������ ���� ������� ������ �� �����, ������� �� � ����� ���� �� ���������, � �� ����� �� �����, ������� �� �������� �������, �������� ��������� ����������� "�� �������"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 ����� �� ������� ��� ���� - ������� �� �������� ������. ���������� �� ������ ��� �������� �������� �� �������, ��� ������� �������������� ����������, ����� �� ������� ��� �����������, ������ ������ � ������� �� ����� ������ �� ���������� �����. - ��� ����, �������, ���� ����� �����. ������ � ������ �������� ����� ��, ������ �� ����� �����. ������ �� ������ �� ������� � ������� �� ������ ���� ���� � ����� �����. ������ �������� ��������� � ����� �� ���������, � ��������� �� ������� ��� �����������. ������ ������� ������ �� ������� �� � ��������� �� ��� �������� �� ������������� ���������� �� �������. ������ ������ ��� �������� ����. � ��� � ��������, ��� ����� � ���� �� �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</w:t>
      </w:r>
      <w:r>
        <w:rPr/>
        <w:t>, ��������� ����, � � ������ ������ �����. �������� �� ��� ����� ������, � ����� ������� ������, ���������� �� ���� � ����. ����� ��������, ���� � ��� ���������� �� ������ � �����. ������ ������� ���� ��������� �� ������ ����, ��� �� ��������� � ��� �� ��������, ������ ���� ���� ���, �� ������� ��� ����, � ������ ���� � ������ �� ������ ���� �� �� ���� ����� ������ �� ������� ���� � �� ������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 ���������� ���� ��������. � ���� ��� ��� ��� ����� ������ �� �����. ��� ������� �� ������ ����� �� �����. ������ �� �� ����� �������� � ������� �� �������� ��� ��. ������ ����� ���� �� ���� ������� ����� ����� � �� ������� �� ��� �� ����� � ��� � �����. ������� ���� ����� ����, ������� ����, �� ��������� �� ����� ����. �������� �� �� ����� �� ����� ���� ���� ���� � �� ���������� ����, 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 ����</w:t>
      </w:r>
      <w:r>
        <w:rPr/>
        <w:t>, ��� ���� ��-����� �� ������ ������, �� ���� ����� ����������. �������� �� ������ ���� � ���� ����� � �� �� �������, � �������� �� �� ���������� � ���� � �����. � �� ���� ������� ���� ���� ������� �����, ����������� �� ���� ���� � �� �������� �� ������ ������, ����� ����� ��� �� �� ��������. �� ��������� ���� � �������� ������� ������� � ������ ���������� ������ ��, �������� �� � ������� �����. ������� ������� �� ������ ������ ��������, �� �� �������� �� �������� � �� ���������, �� ����� ������ ���������. ������ �� �� ����� � ������ ������ � ������� ������ �� � ���� ������ ������� ��� �� 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 �������� �����</w:t>
      </w:r>
      <w:r>
        <w:rPr/>
        <w:t>, ��� ���� "�� ���� ����� ����" � �� ���� ����, ����� �� ����� �� �� ����. ������ ������ �� �� ���������� �������, ��� �� ������, � � ���� ����� � ����, ������� �� �����. ������� ���� ���� ���� �� ������ ����� �� �����. ������ �� ���� ������� ������ -������ ������� - � ������ ����� � ����� ������, � ���� ������ � ������ ����������. �� �� ������ ����� �� ����, �������, ����� �����. ������ �� ������ �� ��� ��� ���� �� ������ ������������. ��� ��� ���� �����, ������� � �� ������������ ������ �� ������ � �����. ���� ��� ���� ���� �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 ���� ����� ����� �� �����, � ������ � ���� ������, ����� ������, ������ �� ������. ��� ������ ��� ���� �� ���� �� ������ ���-����� ������, �� ����� � ����� ���� �� ��-��-��, ����� �� ���� �����, ����� ��������, � ����� ������ �� �� ����� ����� ���� ���� �� ���. ��-��-�� �� �������� ����� � ���� �������� � ������� �� �� �������� �� ������ ������ � ������. ��� �� �������� ������ ������ � � �������� � ���� �� �������� �� ���� �����. ���� ������ �����, �� �� ��� �� ����� �� �� ���� � ��������, �� ������ ������� �� ����� ������? ������ ������ �� ���� � ��-��-��? � ���� ��� ������ ���������� ��� ������� � ����� ����� ���� ���� �����; �� ������� ������� � �� ����� �� �������,  ������ �� ���� �� ����� ����, � ������� �� ������ ����� ����� ���� ��� �� �������� �� �����. ��� ���� ����� ����� � ����� ���� ��� �� ���� ���� �� �������� �������� � �� ������. ��� ������ 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 � ����� �� ���� �����, �� � ����� �� ���." � ���� � ������. ������ ���� �� ����� � �� ������, �� ������ �� ��� �� ��������� � ����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 � ����� ��������� �� �������� ���� � ������ �����</w:t>
      </w:r>
      <w:r>
        <w:rPr/>
        <w:t>. ��� ��� �������� �� ������ ���-����� ������ ������ ���� �� ���� ����. ���� � ��������, ���� � ������� ��� ������ ��� ���� ��,� ����� �� ������ ����� ����� � ����� �� ���� �� ���� ������ ��������. ������, �� ������� � ��������� �� �������� �������, ������ ������ �� � ������� ������� ����, ��� �� ��������� �� ����������, ����� �� ������� �� ��� �� �����. �� ���� ��� ����� ����� �� ������� ��� ���� �� ��� 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 ������ � ������ ���� ����</w:t>
      </w:r>
      <w:r>
        <w:rPr/>
        <w:t>. � ������������� � �������� �� ��������� ������� ���� ��� ���� ��. ������� ���� �� �� �� ��������� � ���������� �������� ������� �� ����������� � ����������� �� �������, ����� ����� ������� ������ �� ������� ����, �� ���������� �� �� ��������� �����. ��� �� �������: "��� ������ �� �� ��������� �� ����, �� �, ������ �� �����, �� ���, ������ �� ������� ��� ����, ��� �����, ������ ������� ��� �� ��������� ������ � ��." �� ������� ������������ �� ���������, ���������� � ���������,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 ��� ����� ������ � ������ ������� � ������ ���, ����� �� �������� ����� �����������; ������ �� ������� �� �� ������� ���, ���� ����� ����: ������ ����������� ����� � ����� �� ���������. ���� ���������� �� ��������� ���� ��� ������, � ����� ��������� ������ ����. �������! �������! ���� ����� �� ��������, � ���� �������. ���� ���� ���������� ������ �� �� ���������;� ��������� � ��������� �������, �� �������� ���� � �� ������� ���������, ������ �������� �������. ������ ������� ����, ������ ������� ���� � ����� ������������ �� 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��� ����� - �������� ���, - ������ �� ������� ���� �� �� �������� � �� ������� ������ ��." �� ������ ���� ��������� �� ���� ����� ���, � � ����� ������� ����. � �� ��� ������ �����, �� 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, ������ �����, �� ���� ����� �� ���� ����� ���� � ����� �����. ��� ���� �� ����� ������ ����: "��������, ������ ������ �� �� ����� �� ����. �������� �� �� � ���� �����, �� �� ���� ����� � ������� �� ����� � �� �������� �� �������. ����� �� �� ������� �������� ����� ������ � �� �� ������ ���� ����� � ������ �� �� ��������� � ������ �����, � ���������� �� ������? ���� ������ �� ����� ����� ������ 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 � ����� ������� ��� ���� �� ����� ��� ������ ������</w:t>
      </w:r>
      <w:r>
        <w:rPr/>
        <w:t>, �� ����� ����� ��-����� �� ���� ����. �������� �� ���� � ��������, �� �� � � ������. ���-������� ����� ���� � ���� ��� �������� � ������ ���� �� ������ �� ������� � ���� ��� ������� �����. ������� ���� �� ������� ���� ����, �������� � ��������, ��� �� �� ������� ������. � ���������, ��� �� �������, �� �� ���������� ����� ���� ���������; �� �������� ���� ���� � �� ������� �����, ����� ������� ������� � �� ���� ��� � ���� ������� �� �����, � ������� �� ������ ��� ����� � ������������. ������ �� �� ��������� ����� �� ������ ����, �� �������� ������ ��� ��������� ����. �� ��� ���� ��� ���� � ������� �� ��������, ����������� �� ��� ���������� �� ������ � �� ���������� � ������,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, ������ �� ������� ��� ����, ����� �����������. ��������� ������� �� ����� � ������ �� ��� � ����� � �� ����� ������� �����, ����� �� ������ �� �������� �� ����. ������� �� � ��������, �� ���� �����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 �� ����� ���� ������� ����</w:t>
      </w:r>
      <w:r>
        <w:rPr/>
        <w:t>, � ������� ������� ���� �� �����. ���� �� ����, ���� �� ���� ������ �������� �������� �� ������ � ��� �������. ������ ��������� �� ������ ����� ����, � ����, ����� �������, ��� ����� � �������. �� ������ ���� ����������� � ����� �������, �� ����� �� ������� � �� ���� ������ ����. ��-����� �������, �� �� ������� ���� ����� � ������ �����. ��� ��������� �� �� ����, ����� ������ ��������� ��� �������������, ���� ���� ������ ������ ������� �� �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, �� ������ ���� ������� ��� ��� ���� ������� �����, �������� �� ������ ���� ��� �������, ����� �� ��� � ����� ��� ����� � ������� ���� �� �� ������. ����� �� �������, ����� � �������� � ���� ������; ����� �� ����������� �������: ������ �����, �������� �����, ��������� � ��������� ������; ������ �� � ��� � �� �� �������� �� ����� � ���������; ����� �� � ��������� ���������, ����� ����� �� ������ ����� ���� ���� �����. � ������� ������������� �� ������� �� ������ � ���������, ��������� ������� �� ���� ����� ���� ��� � �������� ������ ������. ������� ���� �� ����� ���� ����� ������, ������ �� ���, �� ����� ������, ����� �� ����� ����.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</w:t>
      </w:r>
      <w:r>
        <w:rPr/>
        <w:t>, ������� � ������� �� ����� ����, ��� � �����. ������ ���� �� ��� ������, ��� �����. �� �� ���. ����� �� ��� ��� � ��, ������ ����� �� ������� ��� ����? ���� �� � ���� ����: ����� �� ���� �� ������� ���� ���� ����, �������� � �����, ������ 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 ������ ������� ��� ��-����� � ��-�����. ������ �, �� ������� �� ���� ����� � ������� ������ � ���� �� ����� �� ����� ���������, �� ����� � ������� �� ��, ������ ��� �� ����� �� �� �����? ������ �� ����� ����� �� ������� ��� ����, �� ����� ���� �� ������� ����� � ���� ������ ������ ������� ����� ������. ���� ������� ���� �� ������ ����� ��� �� ��������� � ���� ���� ���� �� �� ������� ������� ��, �� �� ���������� ����, �� ����������� ����� ������ ���� ������ ���������. �� ������: ����� � ������� �� �������, ���� ����� �� ������� ��������� ������, 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, �� �������� ����� ���� ����, ���� ������ ��� ������ �� ������� ��� ����, �� ������� ���� � �� ������ ����� ������� �� ������ ���� ������, ����� ������ ������� � ������. ����� ����������. ������� � �������� � � ������� ������. �� �� �� �� ����� �����, ������ ����� ������, ��������� �� �� ����, �� �� �� ���� �� ������� �� � �� �������� ��������� �� �������� � ����� ��. ����� ���� � ������, �������� ��� � �������, � � �������� ��� � ��������� ��� ����� �� ����� ������, ���� ������� �� �����. ����� �� ��� � ��������� �� ����� �� ����� �� ������, ������ ������� ������ � ������� ������, � ���� ��������� ����� ����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 ��������� ���� ������� ��������� ������ � ���� ������ � �������� ������ �� ����� ����</w:t>
      </w:r>
      <w:r>
        <w:rPr/>
        <w:t>. ������������ �� ��������� �� �������, ��� ���� � ����� �����, ������ �� ������ ������ ����� ������ �� ������ �����, ������ �� ����� ����� ������ � ��������� � �������� �� �������. �� �� ������ � ������ � ����� ����� ���� �� ������. "������ ���� ��� ����� - ����� ��, - ������ ����� � ����� �����, ������� � �������� �� ������� �� � �������, ������ �� �� ����� ��� ���, �� �� ������� ����� ��. ������ ���� �� ��������� ����� � ��� ��������. �� �� ����� ������ �����. ��� ���� ����� ����� � ����� �� �, ��� ������ �� ������, �� �� ��������� � �� ����, ����� �� ����������� �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 � �� �������� �� �� ����</w:t>
      </w:r>
      <w:r>
        <w:rPr/>
        <w:t>. ������ �� ������ ����� �������, ���� ������� ����, ����� - �����, � ����� �������� �� ������ ������� ����, �� ���� ���� �� �������� ����� ���� �� ������� � �����. �� ������ ������� �� ��������� ����� � ���������, �� ��������, �� ������� ����� ���� ��������� � � ����� �� �� ����� �� ����� ��������� ���������. ��-�����, ������ ����� ���� �����, �� ������� �������� � ������ � �� ������� ���. ���� ��� ����������� ��������, ��������� �� �������� �������� ������, �� ���������� �� ���, �� ����� �� ��������, ������� � ������,� ������� ������ ������� �� �� �������� ����, �������� �� ����� �������� ����� � ������� ����������� ������ �� ������� ������ ��� �� ����� �����, ����� ����� ��� ���. ���� �, �� ���� �������, �� ������ ������� �� ����� ���� ���, �������� 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</w:t>
      </w:r>
      <w:r>
        <w:rPr/>
        <w:t>, �� �������� ����� ������. ���� �� ���� ���� ����, ������ �� ���� ������� ����. � ���� ����� ����� ����. �� �� �������� �� ����� � ������� ����, �� ������ ������ � �� �������� ��� ���. ������ ����� �� ���� ����� ����� �� ������� ����� ����� �� ����, ���� ������ ������� ��� ������� � �� ���� � ������� ��. � ��� ������. ������ ���, ����� ������ �� ������� .� ���������� ������, �� ���� ���� �� ������ ������� �� ������ ��, ������ ������ 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 - ����� �� �� ������� �����, ������ ������� ��� ����. - ��-����� �� ������� ������� ����� �� ������ �������, � ���� ���� � ������ �������, � ����� ��� ��� ����, � �������� �� ������ ��-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 �� ������� ���� ���� � ������</w:t>
      </w:r>
      <w:r>
        <w:rPr/>
        <w:t>. ������, ����� ���� ����� ������, ��������� ������ � ������ � ����. �� ����� ����������� ������. ��� ����� ������ ������, ����� ��������� � ������. �� ��� ����� � ����� ���� ����, �� ����� ���� ��, ������, � ����� ����� �� ��, �� ����� �� ������� � ����� �� ������ �� ���������. ���� ��� ��-���� � ������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 �� ������ ����� � ����</w:t>
      </w:r>
      <w:r>
        <w:rPr/>
        <w:t>, ���� �� 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 ������� ���� 91-�� ������ - ����� �� ������ ����; - ������ � ����� ������ � ������. �������� �� � ���� �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; ��� �������� �� �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- �������� ����� �����. - ����� ������� � �������� ������, ����� ����������. ������ ���� ����� ���� � �� ���������� ����� ����� ������. ��, �����, � ���� �� ��������. ��� �������� �����, ������ �������� �� ��� ������� �� �������� � �� ���� �� ������� �������� �� �����, ��� �� �����������. ������ ��� ��� ������� ���� ����, ��������� �� � ������ �������, ���������� �� ����� ����, ���� ���� �������� ���� ������� � �� ��������� � ������� ������; ������ ���������, �� ����� �� ������� ������. ���� �� ���� ���, ������� ����, �� ��������� ��� ��������� ����, ������ � ������ �� ��������� �� ������. �� ���� ������ �� ��������� �������. ��� ���� ����� � ����������, �� ��������� ����� ��� ��� ������ ����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��� ����� ������, ��� �� �������. ��� �� ��������� � ��� ������, � ��� �������, �� ����������� ������� �� ������, ��������, ������ ������ ���� ��������� ��� ��������� ������� � �����. ����, �� �� ��������, �� ���� �� �� ������� ������� �����. �� ��������� ����������� ���� ���������, ���� �� ���������� �����, ������ ���, ��������, �������� ��� ��-����� � ��-�����. ���� ��� ����� �� ���� ����� ���� ������� ������. ��� ���� ������ ������� � ����� �� ������ ������ �� ���������, ������ ���. �� ������ ��� �� �� �������� � �� ����������. ���� ����� ����� ������ ���, �� �� ��� �������� ���������� ���� �� �� �������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: ���� ������� ���� ������, ���� ����. ������� �������� ����� �����, ����� �� ������ �� ������� �� ���� �� ������, ���� ��� �� ���������� ����. �������� ��� ������� ������� ��� ����� � ��������� � �� ������ �� �� 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 ������� ���. �� ��� ����� �� ������� ��� ����. ��� ���� � �������, ����� �����. �� ������� ��� ���� �� ������ ���� �����. �� ��� ��������� �� �������� �� ������ �����. ������� ���� �� ���������, ���� ������� ��� ������� ����, ����� ��� ������� �������, � ���-����� �� �������� ��� ������. ���� ��� ����� ���� � ����� ������ � ������ � ����������� �� �� ��� ������ ������, ����� ������ ��, ������, �� ������ �� ������ �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��� �� 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</w:t>
      </w:r>
      <w:r>
        <w:rPr/>
        <w:t>, ������� � ������� ��. ������ � ������������ ���� ���� �� ���� ��������; ���� ������� �� �� ������� ���� ������� ���������� ����� ������ ���� - ��������� ��� �������, ������ � ����, ��������� ������ � ��������� ������� �� ������� ������. ��� ��� ������ �� ������ ��� ����� �� ������ � ������� �������� � ��������� �� ������ � �������� ������; ��� ��� ��� ���� ���� �� ������ � �������������� ������� � ��������� � ���������� � ���� ���; � � ���������� �� ���������� � ���� �������� ��� ��� �������������� ����� �� ������� � �����. � ��� ������ ���� ��� ��� ������ - ����������� � �����, ��������� � ���������, ��-����� �� ��������� ������� ��������, ����� �� ��������� ��� ������, ���������� �� �������� ������, ��-����� �� ���� ���� - ������, 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 ����������� ���� </w:t>
      </w:r>
      <w:r>
        <w:rPr/>
        <w:t>- ��������� ���� �� ����� ������ � ��������� �������. ��� ������� �� ������������ ��� ��� �� ������ � ����� � ������ ���������. ���������� � ������� ��� �� �� ��� ��������� ���� �� ���� � ���� ���, �������� ���� �� ������ - � ���� ���� ������ � �����, - ���� ��� ������� �� ������ �� �������� ��������� � �������. ������� �������� �� ��������� ������� ����� ������, ������� ������� � �������� ������ � �� ������� ����������, ����� ����� ����� ��������. ���������� ���-��� ������� ��� ��� ���������� ������� �� ��������� � ��������, ������ ����� ������, ������� ��������, ������ ��� �������� �� � ������� ��������� � ������, ����� �������� ����� �� ��������� ��. �� ���� ����, ������ ����������� ���� �� ������� ���. �� �������� ������ � ���� ����������� �� ������� ������� ���������� ���� ������������ �� ��������� - ����������, �������, ����������� ����, ��������� �� ������������ �� ����. �������� ��� ������������, ������� ��� �� �����-�����, �� ������ ��� ���� ������ � ������� ��� ���� ������. �������� �������� ������ ��, ��������� ����������� ������� �� � ����� �� ����� � �������, ��� �������. ���� ����, ���� �� �������� �� ������ ������� ������, �� ��������� ���� ������� ���� � ��������� �������, ���������� ����� ������ � ������ �� ������� ���� ��� ���������� ������� �� �������� � ���������� ��. �� ��� �� ����� ��� � ������� �� ��� �����, �� ���������� � ���� ��������� �� ������ ������� ��� �� ����� ����. � ���� ������� ��������� �������� �� ������ ������ � ������� ��� ������� ���� �� ��������� �����, ����� ����� ���� ������� � �������� ����� � ����������� ������� � ����� �� ����������� �� ������, ������ ����� ����� �� �� ������� �����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������ �������� � ����� �������, ���������� ��� ����� � �������� �� ��� �����, ���������� �������� ����� �� ����������� ������. ������������ � ��������� �� �������� ����, �� ����� ��� - ������ ���� ��������� �� ��� � ���, ���� ���������� ���������� ��  ��� �������� �����. ������ ����� ���������� ����� "���� ���", ������������ ������������� "����� ����". �� ���� ������ ���� ���� ������ ���� ������ �� ������ �� ������������� �� ������, � ���� ������ �� �� ���� ���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</w:t>
      </w:r>
      <w:r>
        <w:rPr/>
        <w:t>, ���� ����� �� �������� ������, �� ��� � ��� �� ��� �� ������� ������ �� ������� ����. ���� � �������� �� ������� ����, ������ � ������� �����������, ������ � ������ �� ������� ���� � ������, ������� �� ������� ����� ������ �����������, �� � ������� ������� �� ������ ��� ����� �� ������. �� ����� ����, ��� ���������� �� ������ ������� � ������ �� ������ �� ����, ����� ��������� .�� ��������. ����� .���� �� �������� ���� ����� ��� ������� ���������, � ��-������� ��������, ������ �� ���� �����������, ������ ��� ���������� No����� �� �������������� �� � �������������� �� ������� ���, ������������� � ������ ������ �� ������ ������,�� ������ �������. � ������� �� ������ � ������������ ������ ����� ������ �������, ������ �� ��� �� ���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, �������� �������� �� ����, ��� ������� ��� ����� �������. �� ���� ���� ���� �� �� �����. ��� �� �����, �� ���� ������� �� ������������� �� ������� �� ���� �������������. � ������ �� ��������� ��� ������� ����������� ������ ��� ������� �� ����� ��� ������; ��� ����� �� ������� ���� �� �� ������� ��-����������� ��������� � ������������ ������������ �������; ��� ��������� - �������� ������ �� ����������� ������ ������ �� �������. �� ������ ������� �������� ������������ ���� �� ����� ���� � ������������ ����� �� �������. �� ������� ���� ����� ������� ���� 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? �� ������ �������� ���� ����� ���������. � ������� ������ ����, ��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</w:t>
      </w:r>
      <w:r>
        <w:rPr/>
        <w:t>, � ������ � ������ �� ��������. �������� ��? - ������ �� ������ �� ������ �� ������ �������. - �� ��� ����� �� ��������� ����. ���� �� ���� ��, �� ���� ����. �� �� �� ����, � ��� ���� �������� � ��� �� ����� �� �������. � ����� �� ���� ����� �� ���� � �� �� ���. ��, ����� ������� �� �� ��������, �� �� ������� ����� ���� ���� � ������ ��, ������ �� ������ ���� ������ � �� ���� �� ��, � � ������� �� ������� ������� �� �� ����. ����� �� ����, �� ����� ���� �������, ���, ���� �������� ������������ �� ���. ���� � ����� ����� ��� � ����� ����; ����� ���� ���� ���� ����� ����� ������ 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</w:t>
      </w:r>
      <w:r>
        <w:rPr/>
        <w:t>. ��� ����, �� �������� ���� �� ���� ����� ����, � ����� �� �� �� �������� � �� �����, �� ���� �� �� ����� ������ ����. �� � ������ ����� ����, ������ ��� ���������� �� ������ ��� ���������. ��� ���� � ���� �� ���������� � ������� ����, ������� ������� � �� ���� ����� ���; � ���� ���������� �� ����� � ������ �� ������� ���, �� �� ����� �� ������ ���� � ����. ����� � �������� �������� �� ����, ���� �� ������ �� ���������� ��������� ��, ���� � ���� �������� �� ����, ���� ������ �� �� ������ � ��� ������ �� � ������ �� ������. ��� �� ��� ���� �� ������ ��������. �� ������ ��������� ���� �������� �� ���� � ��� ����������� � ����� ����, �������� � ��, �� ���� ����, ������ ����� ������ � ����� �����. �� �� ������ �� �������� ���� � � ������, � ����� ����, ����� ��� ���� ������. � ��� �� �����, �����������, ������ ��� ����� �������� ������ �� ����� �������, � ������� �� �������� � ���������� �� ���� ����. ������ ���, �������� � ��, ��������� �� �����, ��� ��������� � ������, � ������ ���� � ����, ��� �� ��� ������� - ���� �� ������ �� ������� ������, 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� � ������� � ������, ����� �������� ����� ������ �� ���� �� �������. ���� �� �������, �������� ������ �� ����� �������, ���� �� ���� �, � �������� �� �������� ����� ���� �� ��������� � �����. ��� ������ ����, �������� � ��, � �� �� �� �� ������, ��� � �� �� �������. � ��� ��������� ������, ���� ���� ��������� ����� ���� ���, �� �� ����������� ����� ��� � ���������� �� �����, ������ ������� ��� �������� � ������� �� ����� ����. �� ���� ������ ���. � ������ �� ������ ����, �� �� ������ ���� ���� ���� � ����� �� ������� ���������. � �� ������ �� �� �������, �� � ����� ��� �� �� ��������, �� ��� ����� �� �� ������� � ����� �, 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 � �� ���� ����, ������ ����, �� ���. ������ �� ������ ��� ������� �� ����� ��, �� �� ���� ������ �� �� ������� �� ����� ���� � �� ������ ����. �� ������ �� ��� ������ �� ������� ����, ���� ��������, ������ ��������, ������ �� ������� ����. � ��������� ����� ������ ����� �� �� �����, �� ������ �� ����� ��, ����� ���� ������ �� ����� ����, �� ���� � �� ���� ���� � �����. � ��� ��������, �������� �� ����� � ��, ��� � ����� ���� ��������� �����, ������ ������ ���� ��� ������� � ���������, ����� ��������, �� ��� �����. � �� ������� �� ����������� �� ��������� ����� ���� �����, ���� �����, ���� ������, ������ ���� ������ ����� ����� ����, ������,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 � �������, ���� ��������� ���� ������� � ��� ����. ������� ����� ���� ������ ����� � �����������. � �� ���� �� ��, ����� ���� ��������� ������� �� ���� ����. �� ��� ������ ��� �� �������� �� �����, ���� �� ������� ����. ����� ����! ��� �� ������� �� ����� �������� � ������, �� �� ����... �� ��������, ��� ���� ������ ����� � �����������. � ���� ������ ���, � ������ � ���� ���, � ���� ����� ����, �...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</w:t>
      </w:r>
      <w:r>
        <w:rPr/>
        <w:t>, ������ �� ������; �� ������� � ������ � �������� ��� ������ �������, ������ ������� ��� �����. ���������� � �������� �� �������, ��� �� ���������, � ��� �� ���� �����, � �� ����� �� �����, �� �� ����� ����, ������ �� ��������� �������� � ��� �� �� �� ��������, ����� ����� �� �� ������� �����, ����� ��� �� ����� ������. ������ ��������� � ������� �� �� ����� ����� ���, �� �� �� �������� �� ����� ���� �� ��� � ����, ����� ����� �� ������; ��� ��� �� ��������� ����� �� �� �������, ������� ������, ���� �� ����, ����� ����� �����, � �� �����,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 � ���� �� ������ ��-�������, ��������� ��� ����, ������ �� ��������. ��� �� ���� ������� � �� ������� �� �����, ��������, �� �� ���������� ������ ����������� � �� ��� �������� �� ����� ������� �� ��������. ������ ���� ������ � ���� �� ���������. ������ �� �� ������ ���. ��� ������ �������, ���������� �� �������� ���, �������� � ����� ���� � ����, �� ����������� ����� �� ���� �� ����� ����, ��� �� ������ ���, � �� �� ������ ������� ��� �������. ������� �� �� ����� � �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� �� ���� �� ���� ���� ���� ����� ��, � ������ �� �� ������ � ���. ������ ��, ��� ��������, ��� ��������; ���� �� ����� ���� ����� �� � �������� ������ �� �� ������ � �������� �� ����� ���� ������ ���, ����� � ��� �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 ������� ��������</w:t>
      </w:r>
      <w:r>
        <w:rPr/>
        <w:t>, ������ �� ��������� ������� ���� � ��������, � �� �������. ���� ������� ������ �����, ������ �� �������� �� ������� ��� ������� ������, ���� ������ �������� �������, ������ ����� �� ���� � ��� �� ����. � ������ � ������� ���� �� ������ �� ���� ��, ����� ��� ���� �������� �� ����. ���� �� � ����������! ���� ����� � ����� ����� � �� �������� �������� �����. ���� ���� �� ���� � �����, � �������� �� ������ ������� ����� ��, ����� ��� �� �� ����. ������ �� ��������� �� ��, ��������� �� �� ���� ��. ��� ������ �� �� �������� �� ����. ��� �� ������ ���� �� ������ �����. ��� �� �������� �� ������ �� ������ �������, ���� ��� �� ������ ������ ��������� � ������ ������. � �� ����� ����, �� ����� ��, ����� ����� � ����� ������, �� �� ������� �� �� ������ �� ��� ���. �� �� ������ � �� �� ����� ��������. ������ �� � ����� �� �� ������ � 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,�� ����� ���� - �������� ������ ��� � ��� �������� ��� ������� ������ ��. ��� ������� �� ������� ������� ���������� � ������ ��, ������� 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 - ������� ������. - ������ ���� �� ����� � ����� �� � ������ ���� ���� �������� ������� �� ������� �� ������. ���� ����� �� �� ������, �� �� �������� �����, �� �� � ��� �����. ��, ����� ���, ���� �� �������� ������� ������� �� ������� ����,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 �����</w:t>
      </w:r>
      <w:r>
        <w:rPr/>
        <w:t>... ���� �� ����������� ���������� ������. ������ �� �������� �� ����������� �� ��������� ����� ��� ���� ���� ����� ����� ��������� �� ��� �� ������ � ������, �� � �� 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� ���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 ���� ��� ����, ����� ����. ����� ��� ���� ���� � ������ ������. ����� �� ��������� ������ � ��� �� �� ��������, ����� �� �� ������ ��� ������ ����, ����� ������ �� ����� ��� �� ������, ������ �������� � ������� �� ��������� �� ���������� ��. ���� �������� ��, ��, ������� �������, ������ ������ �� � ����� � 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 ������ ��� ������, ���� �������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-����� �� ������ ��� ��� ���, ����� � ��� ��� � 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 ��� ��������� �� �����</w:t>
      </w:r>
      <w:r>
        <w:rPr/>
        <w:t>, - �������. ������� ������� �� ������� �� �����, ����� ���� � �� ����� � ���, ���� ���� ���������� ����� 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 ���� ����</w:t>
      </w:r>
      <w:r>
        <w:rPr/>
        <w:t>, ���� �� ���������� ���� ������ � ��������� ���������� ����� ������� �� ����������� ���� �����, ����� ���������� ������������� ��������� ��� � � ������� ������ �� � ����� ����� �� ����. ����� ��� ���� - ��� ������ �� �� ���� �� ������������� ���� �� ���������� �������� ����, �������� ����������� ����������� ���� ������, � ��� ������������ ��� ������ ����� � ������ �� ������ �� �������� �� �������������, - ����� ��� ����, � ���� ������� �� ������, �� �������� �������������� �� ������. � ���� ���� ������ ������� �������, ��������� ����� � �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 ��������� � ���� ��������, ������� �� � �� ����, �������� �� ��������� � �� ������� � ���������� �����, ��� 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</w:t>
      </w:r>
      <w:r>
        <w:rPr/>
        <w:t>- �����, � �������� ���������� ���� �� ������� �� ����. ���� �� ������ ��� �� ���������� � ��������, �������� ������� �� � �� ��� � ������. � ���� �� ������� ������ � ������� ��������� � ��������� �� ���� ��, ������ ����������� ����������. �� ���� ��������� �� �� ������������ ������� �� ��������� �� �������� ����� � ������ �� ������ ����� �� ��������� � ����������������� �� ��������������. ������ ������, �� �������� ������ ��������� ��������. ����� ���� � ������, ���������� � ������ �� �������� ��� ����� ������, ���������� ��������� ������ � �������� ��� ���������� ���. ��� ����� � � �� ���������� �������������. ����� ���� �� �������� � ��������, �������� �� � �������� �������� � �������� �������, �� ����, ����� ��� � ������� ������� ��, �� ��������� �����,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. 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� ����� �� ������ ������� � �� �������� � ������� ���. ��� ����� ������� ���� 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����! �� ������� ���� ��������! ��� ������� ����� ����, ������ �� ������ ������� 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 � ����� ������� ������� - ������� �� ���. - ����� ���� 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 ��������� ����</w:t>
      </w:r>
      <w:r>
        <w:rPr/>
        <w:t>, ������ ���� �� ������, ���� �� ������ �� �� ����� �������� � ������ ��� �� �� ���� �� �����. ������� �������� ������� ������� � ��� �� ����, � ����� ������, ����� ����� �� ��� � ������������� �� ��������,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 ����������. �������� ��� � �� ���� ����. �� ���. ��� �������, ����������� � �������������2,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</w:t>
      </w:r>
      <w:r>
        <w:rPr/>
        <w:t>, ����� ����� ������ ���������� ������� � ������ ����� ������ ���� �������������. ���� �� ���-����������� ������������ �� ������������ ���, ��������� �� �������� ��� �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��� - ���� �� ����������� ����� �����������;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 ������</w:t>
      </w:r>
      <w:r>
        <w:rPr/>
        <w:t>, � ��� �� ������ ������, � ��������� �� �� ����, � ���� ������ �  �������������; �� ������� ������ �� �������, �� � ���, � ��������, ��, �������� ����, ������� ��������, �� ���������� � �� �� �������, � �� 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�������! ����� �� �����������! - ������� �� �������� ��� �������. - �� �� �� ������ �������� �� ������� ������� �� ���,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 ��������� ����</w:t>
      </w:r>
      <w:r>
        <w:rPr/>
        <w:t>, ������ ������� ��������� �� ��������� � �� � �� ������ �� ������� ����� �� �����������. �������� ����, ������� �� �������� � ������� ��������, ����� �� ���� �� ������ � ������ �� ������ �� �� ������� ���� �����������.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��� �������� ���, ���� ����� ��������� �� ������ � �� ������ ������. - �����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 � � ������ �� �������, � �� ���� �� ���� � �������� ���� -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 ����! ��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 �������, �� ����� �� �� ��� ���� �����. ��� ���� �� �� �������, ��� ������. ��� ������� ���, �� ����� ��������, ������ �� ��������. � �� ���� ��, � � ������ ��, 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���� 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 .� ��. �� �������� ���� �� ���� ����� ���� ��, �� � ����� ���. �������� ���� �� ������ �� �������� ������ � ���, ����� ������� ����� �� ������, � ����, �� �� ����� ����� � ������. ��� ����� �� ���� ���� �� �� ���������� ���� ����������, ���� ���� ������; �� ������ � ����� ����� � ����, ����� ������. �� �����. ������� �������, �� � ��������. ��� � �� ���� ����� � ���, �� � ��-����� ���������� �� ��� � ������� ��� ������� � ������ ��������, ������� �� �� � ������. ���� �� �������� �������, � ������ ��� �� ���� �� �� ������, � ���� ������� ������� �� �� ��������� � �� ����. ������ ��? ������ ������� �� 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� ��������</w:t>
      </w:r>
      <w:r>
        <w:rPr/>
        <w:t>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 ��������� ������ �� ���������, �� ������� �� ������. ���� �� ������� ��� ����������� ������ � �� �� �� �������� �� ������� ����� � ����� �� ��������� ���� - ���� �� ����� � ����, - � �� ��� ��� �� � ������ �� �� ������ � ������������ ���. ������� �� ������ �� � �� �������� ����� ��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������� � ������� � ����������� � ������ ��, �� �� ��� �� ������� �� �������� ��� �� �������� - ��������� �������� ����������. - �� �� ������ � ���� ����� � �� �� ������ � ����. ����� ���������, �������� �� � ������� �����, � ��-����� ������, ��������� ����� ��������. ����, ����� � ����� � �����, ���� �� ���� �� ��-����� ����� � �������: ������ �� �� �����, ������ � ������� �� ������, �� �� ������ ��������� �������� � ��������, � ������ �� �������� ������� �� ���� � ������: "������, ������, ���� �� �����?" � ������ ����� ����� �� �������� ������� � ������ ���-����� � ���������� �� ������. � ���� ���� ����, ����� �� ����, ���� ���� ���� ����� ��. � ������ ��������, ������ ������� � ��������, ����� � �������, ����� � ����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 ���������� � �� � ������ � ���� - ������ ��� ������� ���� ���� �� ��������� ��, - � �� �� �����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, �������� � ����������� �� ���� ����, �������� �����, ������� ������� �� ������, ����� ���, � ����� ��������� � ���� � �� �����, � ��������� ������������ �� ������������� ���� �������� � �������������� ����������. ��� ������� ���������� ���� �������� � ����������� ����������� - ����������� �� ���� �� ������ �� �� ������ �� ����������� � ��������������� �� ��������. ������� �������, ��� ��� �������� ��� ��, ������� ��������� ���� � �� ������ ��������, ����� �� �������� �������� �� ��� �������� �� ����������� ���� � � ������, � �������� �� �����, ���� ������ 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 �������, �� ���� � �� ������ �� ������ ����. ���� �� ���. �� �������, �� ���� �����;� ������ � �� ���� ����������� ��� ����� ����� �����, �� ��� ���, �������� ��, �� �� ���� �� �� �����; - ��� ������� �������, ���� ������� ����, � ����� �� ������ ����������� �� ��������� �������. - ��� �� � ������ � � ��������,,� ����, �������, � �� � ������� � ����� �� �� �����������, �� �� ����� �� �� ��������: ��� � �� ����� �����. .. ��... �... �... ��� �� �� �� ��� ����� �� ����� �� ����� � �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- ���� ��������� �� �������. - �� �� ����� �������� � �����. ���� �� ����� � ����� ������ � ����� � ��� �� �� ���, ��� �� �� �� ������� �� ��� ���. ��� ������� ��������� �� �� ���� ������� �� �����, ����� �������� �� �� �������. � �������� ������ ��������� �� ������� ���. ����� ���� �������� �� ������ ���, ���� � ����������� ����. �� ��,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����</w:t>
      </w:r>
      <w:r>
        <w:rPr/>
        <w:t>. ���� ������� ��� ��������� �� ���������� ��-����, ��� ��������� ������� � ���� �� ��� �������� �� ���������. ������ �� ���������� ����� ������ �� ������� �������, �� �� ���������� 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��������� � �� ����� �� �� �� ������� �������. �����! �������,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������ �� �� ������ ��� ������ �� ������� ������, ���� ������� ������ ���, � ���� �� �� ����������, ��� �� ���� ������� 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- �������� �������� ����. - ������ �� ���� � ��������� �� � �� ��� ����� �� ���� ��� � ����� �� ���������. ��� �� � ����� �����. ����� ������� ���������. ���� � � ����������� ��� ���� �� ������ ������ 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� �� ����� - �������� ������� ��� �� ����� �� ������ �� ������, ������ ���������� �������� � �� ������ �� ������� ��������. - ����� �� ���� �������� � �� ����� �������, ��� �� ������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. - 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 ��� ��� ������� ��������</w:t>
      </w:r>
      <w:r>
        <w:rPr/>
        <w:t>. ������� �� ������ �� �����. ���, ������� �� ������ �� �����. ��� ������� ������, ���������� �� � ���� ������� �... ��� ��, �� �������, ������, �� �� ���� �� 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, �� ��� �� �� ����� ���� ����� �� ������ ��-������ �� ���! ���� �� �� �������� ������� ��� ����: �� �� ����� ��������� � �� ������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���� �� �����</w:t>
      </w:r>
      <w:r>
        <w:rPr/>
        <w:t>. ������� ������� ��� ��� ������ ������������� �������.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, �������. �� ������ � ��� ���� � ����������� �� ����� ������ �� �����. ���� ���� ���� ����. � ������� �� �� ��� ������� ���. � ��� .�� ��. �������� �� ���, ����� �� �� �������. �� ��� �� ����� ��. ��� ���� �� ����� � �� �� ���, � �� �� ��. �� ����, ��� � ���� ���, ���� � �� ����� �����, ����� �� �� ���������. � �� �� ������. ���� ������, ���� ��� �� � ������ ����. ������ �������, �������� �� �� ���� ��������� � ������, ������ �� ������� ���� ���� ������� ����. ���� �, ��� ��� �� �� ���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 �� �������, �� ����� � ����������� � ���� ������ �� ����� ������, ���� ������ �� ����� ������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 � �� ��������� </w:t>
      </w:r>
      <w:r>
        <w:rPr/>
        <w:t>- ������� �� ����� � ��� ����. ���������� ������ ������� �� ������ � �� �� �������� �� ����� �������. ������� � ��� �� ���������� � ������ ����� ������ ������ ���� � �� �������� ����, �� �� ������ �� ������ ���������. ������ ���� �������; ������ �� ����� ����� ��� ���� � �� ��� �� ������ �� ����������� �� �����. ���� ��� �������� �� ��� ������, �������� ����� ����� ��������� ��������� �� ���� ������. ������ ���� ������������ ��� ���������, ������� ���� ������� �� ��������� ����� � ���������� ��� � ��� ��������. �� ������������ ���� �������� ������� �� ����� ������ � ��������� �� ��������,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�� �, �� �� �� ��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</w:t>
      </w:r>
      <w:r>
        <w:rPr/>
        <w:t>, ���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��������������� �������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</w:t>
      </w:r>
      <w:r>
        <w:rPr/>
        <w:t>, ��� ���� ����� � �������� ����� ���� �� �������. ���� �� ��������, ����� �� ��������� ��� ������������� ��, �� ��������� ����� ����.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��</w:t>
      </w:r>
      <w:r>
        <w:rPr/>
        <w:t>, ������� ������ ���, ������ �����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. ������� �����. �� ��� ������� ������, ���� ���� �� ������� ��� ��� � ����� ������� ������ 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 �� �������� - ���� ���, ������ ������� ��� ������. - ����� ��� �� �� �������, ��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- ������� ������ ������� ����� ������� �������� ���� ������� ���� �� ��-������������ �� ������������� � ������ �� ���������� ����� � ������ ������ ��������, ��������� ����� ������� �� ����� ����������� - ���������� �� ��������� �� 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���� �� ���</w:t>
      </w:r>
      <w:r>
        <w:rPr/>
        <w:t>, ����� �� ������ ����, �������� ���� �� �� ������� ������� � ����� �� �����������, ������� ����� �� ���� ��� ������������, �� ���� ������������ ��������� �������� �� ������ ��� ���������� ������ � ������� �� �������� ������������ ������� ������.. ���������� ����� ������� ��������� �������, � ������ ��� ������ - ������ ��� ����. ���� �� ���� ���� ����. ��� ���� ������� ��� �� ������ ���� ������� � � �� ���� ������� �� ��������. ���� �� ����� � �� � � ���� �������� � �����. ������� �� ���, ������ ������� ��� �������� ���� ���� �������� � ����������� � ������ ������ ����, � �������� ���, ������� �� ����� �� ������� ����, ��� �� �������� ��������, �� �� �� ���� ������� �� ��� ��� �� ������. � ����� �� � ����� ������. �������� �� ���� ������, ������ �� �� �� �������, �� ����� �� � ������� ����, � ������ ������� �����. �� ������ ��� 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� ������ �� �� ������ �� ��. ������ �� ���������� �� ������� ��� ������������ ���� ��; ������ �� ��� � ��� ������������� �� �������� ���. �������� �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</w:t>
      </w:r>
      <w:r>
        <w:rPr/>
        <w:t>, �� ����������� �� ���������. ��������� �� ������� � ��� �� ��������� �� ��������� ��� ������� ��������� ������. �� �� ������� �� �� ����� �� ��-�����, �� ������ ��� ��������� �� ������ �� ��-�����; �� �� �� �� ���� ����� �� �����, �� �� ��� ���������� ������, �� �� 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 ��� ������� �� ��������� �� �� ��������. ��� ���� ����-���� ������ ��� ����������, �� �� ����� � ����� ����, �� �� ������ ����� � �� �������: - ����� ����� �������! ����� ����� �������! ��� ���, �� �� �� �� ��������� �� ���������� �����? ��� ����� ������������ �� ����� ������ ���� � ���� ������ � ������� �� ������. �� �� ��, ����� �� ��� ������ �� ������, �� ����� ���� �������� ��� ���� �� ��? ������� � ����� ����, ��� � 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� �� ����� � �� �������� - �������, ��� �� ���������. ���� ���� ������� ������� ������ �� ����� � ����������� ���������� �� ����� ����������������. �� �� �������� �� ������� �����, ������� ����� ����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, ������ �������� ���� �� �������� ���� ����, - ������� �� ��� � ����, � ��-�������! - �����, ���������� ��, �� ������ ��� ���: - ����� �� ��� �� 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���</w:t>
      </w:r>
      <w:r>
        <w:rPr/>
        <w:t>.������ ������� ����������� �� ���� �� ��������. �� �� ���������� ����� ������� ������. ������ ������� ��������� � �� ������ ���� �� ���, � ����� �� ��� �������. ������������ �������� ��������� �� ���������. ��� ������ ��� ��������� � �� �����������, ������ ��� �� ��������. ������� ��������� �� ������ ���� �� ���� ����������, � ������ �� ����� �������, ������ ����� �� ���� �����, ����� �� ������� �� �����, ������� ��������� � ����� 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�����! - ������ ���. ���� ���� ���� �� ������ ������, �� �� �� �� �� �������. - �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�� �������, ����� �� ��� ������ ���������� - ����� ������ � ��� ���������� �� ������ �� ����� ��. - ������ �� ��������� � �������� � �����, �� �� ����� �� ���� ����� �� ���������, � ���� ���� � �������, ����� ���. ������ ��� �� �� ������. � ��� ������ � ������ ��������� ������ ���� �����, ���� �� �� �� ������ �� ������� ����������� ������. ������ ��������� ������ ������, ���, ����� ��� ������ �� ����� �� �� �����,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� ��������� � ������ �� ������� � ������� ������ �� ����������</w:t>
      </w:r>
      <w:r>
        <w:rPr/>
        <w:t>. ������ �����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 ������� ��� ��</w:t>
      </w:r>
      <w:r>
        <w:rPr/>
        <w:t>-����� �� ���������. ������ ������� �� ������� � ����� �������. ������� �� ���������; � �������� ������� �� ������ ������� ����� ��������. ���� � ������ ����� �� ������ ��� ���������� ���������� �� ������ � ����������� ������� �� ����, �� �� ����� �� ���. ���� �������� �� ���������� �� ������: ������� ������ �������, ��������� �� �������� � ������� �����. �� ��� �������� ������, �� ���������� ������. ������ ��������� ���������� �� �����. ������� �� ������� �� ������ � �� ������� ��� ���������� �������. �� ���� ����� ������ ������� �� ����� � �� �����. ������� �� ������ ��� �����, �� ��� ���� ��� ���� ������. ���������� �� �������, �����������. ����� �������������� �������� ��������� � ������ �����.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 �� ��������� ������������</w:t>
      </w:r>
      <w:r>
        <w:rPr/>
        <w:t>. ������� ������, ����� ������. ������� �� ��������� � ������������ ����. ���� �����, ������� � ����� �����, ������� ������ �� ������� ������, ����� �� ���������� ��� ������. �������� ������� ������ ���� ����� ����������� ������� � �� 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���� �� ��������� ������������ �� �������� � �����, �� ���������� �� ������ ������, �������� ��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������ �����</w:t>
      </w:r>
      <w:r>
        <w:rPr/>
        <w:t>. ���� � ���� ���� ����� � ���������, � ������� ���� ��� ��������, ��������� �� ������� ����. ��� ������� ��������� �� ���� �� �� ������� ��� �� � ����������� ���������, �������� ���� ������� � �����. ���� ������� ���� ������. ������� ���� ������ ������ �� ������ ����� � �� ������� ����� ����� ��. �� ��������� �� ���� ������ ��������� ����� ����� ���� ��� ������� � �� ����� �� ����� � ���������. ������� ������� ������� �� ��������� �� ���������� � �� ������ �� ��������� ���� �������. ������ �� ������� ���� �� ����� ����� ����; �� �� �������� � ���� � ������ � ������� �����������. �������� �� ������� �������� � ������� �� �� �������� ����������� � ��������� �����. �� ��� ����, ������ �������� �� ������� �� ������ ������ ����, �� �� ��������� ������ ��, �� � ����� ���� ��� �� ��������. �� ������ ��� ������� �� � ��� ������� � ��������, � ���������, ������ ����� ���� �������� �� ����. � ������� ���� ���� �� �������� � �������������� �����. ���-����� ��������� �� ���������� �� ���� ��� ��������������� � ��� �� �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 �� - ��������� ������� �������, - � �� ��� �� �� ���! 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 </w:t>
      </w:r>
      <w:r>
        <w:rPr/>
        <w:t>-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! ����! - ���� �����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</w:t>
      </w:r>
      <w:r>
        <w:rPr/>
        <w:t>, ��� ���� ������� ����������. ��� ����� �� ������ �����-����� � ������� �����. ���������� ������ �� �����������, ������ � ���� � ������� ��� ������, �������� �� ��������������� �� ��������, �����������, ����������, ����������, �������� ��������� �� ������. � ��� ������ ������� ������ ��� ������, ����� ������ �� �� ������� ������� ���� ������� ����� ��  �������. ����������� �������, � �� ���, �������� ����, � ��� ����� ����. � ���� �� � ���? �������� ������� ������ ���������� �� ���������, ��������� �� ����, ��������� �� ��������, � � ���� �� ������� ��� ����� ������������� ����, ������� � �� �� � ����������, ���� �� ��������� ����, ��� ��������, ������� ����. ������ ���� �� ��-����� �����: ���� ��� � ������� �� �������������� ��� ���������� �� �� ��������� ��� ��������������, � �� �������� ���� ���� �� ���������. �� ����� ���� ������� ��� ��� ���� ����� �� ������ ����� �� �������. ���� �������� �� ����� �� ���� ���� �� �� ���� ���������. ��� �� �������� ��� ��� ������ �� ����; ��� �� �������� ��� ��� �������������� �� ����. 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�? -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- �������� ������ �������� � ������ ���� ����, ����� ������ ������ ����. - ���� �� ���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� ����� �� � �� ����</w:t>
      </w:r>
      <w:r>
        <w:rPr/>
        <w:t>. ���������� �� �������� �������, ���� �����. ���� �� �������, �� �� ������ �� ������� ���������, ���� ��������� �� �� ���������. � ����, ����� �� �� ������� � ����� ���� �� �� �����, ��� ����� ���� ����. ��� ���� ������ - �� ��������� ���������, ��, �� ���������. ������ �� ������� ������� 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��� �� ���� ����� �� �� ����� �������� � �� �� �� ������� ���� ����. ���� �� ����� � ���. ����� �� ���� � �����. �������� �� � ���� ��� ������, �� �� ���� �� ������� �� ������� ��������� �� ������� �������, � 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 �����������</w:t>
      </w:r>
      <w:r>
        <w:rPr/>
        <w:t>, ������ �����, �� �� ���� ��� �� ���������. ������� 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��� �� ���. � ������� ������� �� ����. ���� �� ������� ����� ������ ����� 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 �� � ����� ��-�������. ������� ������� ���� ���� � ������� ����� ����� ������� �� �������. �������� ���� ��� ��� ������������ �� ������ ��� ������ �� ����� ��, ��� �� �� ������ ��� ��� � �������� �� �� ��������, ������ ��� ����� ����� ��. ���� ���� ����� ��� ������, �� �� ������ �� ������ ���������� �� ������� �������, 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 ����� �� �������� ����</w:t>
      </w:r>
      <w:r>
        <w:rPr/>
        <w:t>; ������ �� ���� �� ������ �����, ��� ��������� ����� ������, ��������� � �������������, � ����� ���� � �������, ������ �� ������. ��� ���� ������� �������, �� ���� ���-������� ���� ������� ����� ��, ����� � ���������� �� ����, ����� ������� �� ������� ����, ������ ����� ��, � ����� �������� ������ �� ��������� �� ������ ���� � �� ������ �� ������ ���� ��������, ������ ��� �������. � ����� ����, ������ ��������� ������� ��������� �� ����������� ������ ������, �������� ������� �� ��������� �������� � ����� �� ���� �� �������� �����, �������� �������, ������ �������� �� ��������� ��� ���, ����� �� ����� � ���-����������� ���� �� ������, ���� �� �� ������� ��� ������ 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</w:t>
      </w:r>
      <w:r>
        <w:rPr/>
        <w:t>, ���� ���� ����������, ������ � �����, ����� ���������� ������, �������� �� �������� ���� �� �������. ������ ���� ���� �������� ����� ����� � ����, � �� �������� ������ ������ ���� ������ � ������ ��� ����� ����� � ������ ����� �� �� ������ � �����. ������ �� ��� ��� ����� ������ ���, �� ������� ������� � ���� ������ �� ������� ����, ������, �� �� ����� ������ �� ������ �����, �� ������ �� ���� ����� ������ �����. � ��������� �� �� � ���� �� ���� ���� ��� �� ������� � �� � � ��������� ������� ��, �� ������� ����� ����� 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 ��� � ���� �������� ����� ������ � ����� ��</w:t>
      </w:r>
      <w:r>
        <w:rPr/>
        <w:t>. �� ������ ���� ��������� �� ������� � ����� ����� �� �� ������ ���� �� ������� �� ���� �� � ��� ���� ��� ��� ����� �����, � ����� �� ����� ����, ����� ��������� � ��, � ������� �������� � ���-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 ������� ���� �� ��������, ����� �� �������, ��������� �������, ��� ������� �� ���� ���� � ������ 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��� ����</w:t>
      </w:r>
      <w:r>
        <w:rPr/>
        <w:t>. � ������������� �� ��������� ��� ������ 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� � ���� ����� ���������� ���� - ����� -���. - ����� ����� ������ � ����� � ������, � 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, ����� � �����, ������� ���� ���������. ������ ���� �� �� ���� �������� ������ ������. ���� ���� �������� ���� ��������� � �� ������� 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 ��� ����, ���, ���� ����� �����, ������ ������ ���� ����. ���������, �� ��� ����� ������ ����, ��������� ����� �� ���-������� ����� ������, �� �� ������ ��� �� �� ��������� � ��� ����� ���� ������� �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���.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 �� �� ���! ��� �� � ���������, �� �� �������� ���� 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� - ����� ���, - � �� ��������� �� ��. � ��, �����, ����� ���� ���� ����� � ������� � �����. ���� ����� ��� ������ ����� ���, ������ �� ������� ��. ����� �����, ������� �� ��� � ������, ������ � ��� ��������� ���� �� ���, ����������� � ��, ������� ���, � ������, ���� ����� � ������ ����, �� ����� ���������� ����, ��� ����� ����� ��� ���� � ��������. ��, ���, ����� 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� ���������� � ���� �� ��� � ����������</w:t>
      </w:r>
      <w:r>
        <w:rPr/>
        <w:t>, �����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 ������ �������� �� ������ � ������!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 �� ���� ���</w:t>
      </w:r>
      <w:r>
        <w:rPr/>
        <w:t>, ������, ����� ����� �� ������? - ����� ��� ����� ���� �����. - �� �� ��� ���, ��� ���� �����, ����� ����� �� ����, ���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 �����</w:t>
      </w:r>
      <w:r>
        <w:rPr/>
        <w:t>. �� �� ��������� �� ����� �� ���, ���������,��, �� ��� �� �������� ������ ������� ����, � �� �������� �� �� ���������� �������� �� �������� ������������. ����� �� ��� ���������, ������ ��������� �� ������� � ������ ��. ����� �������� 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, ����! - ������� ���. - ������ ���� ��� �� ����� � ������, ������, ������ ������ ���� �� ������ ��� ��� � �� �����: "����� �� �, ���, ��� ������� � ������, ����� �� � � ���� � ������ �������." �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, ��� ����, ���� ����� �����. ��, ������� ���, ���� �� ������ �� ������ ��� ������, ����� ��. � ���� �� ���� ������, ��������������� ��  ����, ����� ������, �� ���� ������! ���� ���� �������, ���� ���� ������� ����� �� ������� ��� �� ������ ����� �� ����, ������ � ������ ����� ������� ���� ������ �� �����, ������ �� �����. �� ������ ���, ������ ������� ���� �� �� ��������, �� �� ��������. ��, 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 �� ���� ��� ����� ��</w:t>
      </w:r>
      <w:r>
        <w:rPr/>
        <w:t>, ������ ������� �� ������, �� ��� ������� ���� - � �� ������� ����� ������, ��� �� �������� 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������ �� �����</w:t>
      </w:r>
      <w:r>
        <w:rPr/>
        <w:t>, ������ �� ������� ����� � �����. �����, ����� �� ������, ���������, �� ���� ���� �� � ���� ����� �� ������ � ������� �������, � �� ���� - ������� ���������� ����� �� ���� ��. ������ �� ����� � ����� �������� �� ���� ������. �������� �� ���� �� �������� ������� ����. ������ ��-���� ��������� �� �������� ������ ������� �� ���� �������� �� ���, ��� ���� ����. ������ ��������� �����, ��������� ����� �����������, � ������ ���������� ������ ��� ���������, �� ������� ���� ���� ������,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 �� �� ���� �� ���� - �������� �������. - ��� ����� �� �� ����� � ����� �� 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 �� ����� �� ��������� ������� ���, �� �� ��� ����� � �����. ������, ��������� ���� � �������� ������ �� ��� ����� �� ������� ��� � ���� �� �����, � ������ �� ���������� ����� ������ � ��� ���� � �� ��������, �� �� �� ������� ��� � ������� � �� �� ��������� �� ������� �����. ������ ������� � �� ������� �� ������� �� ����� ����� 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 ��� �� �������� � ������</w:t>
      </w:r>
      <w:r>
        <w:rPr/>
        <w:t xml:space="preserve">. �� ������ �� �� ��� ������� ������� ����. �� �������� �� ����� ���� �� ����-�� ����� �������. ��������� �� ���� �����, � ����� -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�� � ������ � ����� �� ���, �� ����� ����� ��! - ������� ���. - ������ ������� ����� �� ���, ����� ���� �� �������� �����  ����, 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 ������</w:t>
      </w:r>
      <w:r>
        <w:rPr/>
        <w:t>, �� ��� ��������� ������� �� ������� ������� ���� 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, ������, ��� �� �� ��������! ���� ���� �� ����� �� ��,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</w:t>
      </w:r>
      <w:r>
        <w:rPr/>
        <w:t>, �������� �� �� ������ � ���� ���� ���� ���� �������� ����. �������� ������ �� �������� ����� � ����, ����� ���� ����, �������� �� � �������. �� �� ���� ������ �����, � ����� ������, �� ��� ����, ���� ��� ���� �� ��� � ��-������ �� �� ���� ����� � ������. ������ �� ������ �� �������, �� ���, ���� �����, ��� ���� ����� � ����� �� ������� ������ ����� .����. �� ������ ���������� �� ������ �� ����-�� ������� �������, ����� ��� ������� �� ����, � ���� ���� ���� ���������� ������������� �� ������ ��������. ���-����� ������ ������ �� �������, ���� ��������� ���������, �� ���� � ������ �� � ������, ��� �� ���� ��������� � �������� �� ������ ������. �� ����� � ���������� ���� �� �� ������� �������, ���� ���� �� ���� ���������. � �������� ������ ������ ���� ��������, �� �������� � �� ���-����� ��� �� ������� ��� �����, � �� �� �������� �� ����� � �� �� �����,�� ������� ��� ���� ���������� �����, ���� ���� ������ �����, ������ �� � ���� ������. �� ������ ����������� �� ������, �� �� ���� �� �������� ������� ����� � ��������,;� ����� �� ��������, �� ������, �� ��� � ������ ��������� � ������� ������������� �� �� ������ 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 ���</w:t>
      </w:r>
      <w:r>
        <w:rPr/>
        <w:t>, �����, ���� �� ��������� � ����� ������� ���. ��� ���������� ������� �� ��� ��� ���� ���� �����, �� ���� �����, � �� ��-���������� - ��� ������ �����, ����� � ������. ���������� ����������� �� ���, ������ ���, �� ������� ������ � ��� ������� �� �������� �������. ��� ������ �������� �� ����� ������ � �� ���� ��� ���� �� � ������ �� ������ ��� ����� ������ ����? - ������ �� �� ���� �����. - ��� ������ �� ���� ���� ��� ���� ��,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 ���� �� �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 ��������, �� ������� ��� ����� ���� - ������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����</w:t>
      </w:r>
      <w:r>
        <w:rPr/>
        <w:t>, ��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 ��� ��� ��� ������ - �������� ���� ����, - ������ ����� �� � ������ ���������. ��� ���� �� � �������, ��� �� 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 �� �� �� ���, � ����� ������� �����. - ������ ����, �� ���� �� ���� ����� �����. � ���� �� ����� ��� ���� � ���� �� ��� � �� ��� �� ������������ ��������, �� �������� � �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����� � ��</w:t>
      </w:r>
      <w:r>
        <w:rPr/>
        <w:t>-���������� ����� ����� ������� �� �������� � ������ ����� �� ���� �����. � ��������������� �� ������ ��� ��� ����������. ������� �� ���� �� ��� ����� ���������� ������� � ��������� ������ �� ������� ����������� ����, ���� �� �������� �� ���� �� ������, ��������� �� �������. ������ ���� � ������ �������� �� ������� ���� ����� ��� ���� ��������� �� �� ������ �� ���� � ��������, �� � � ������������; ���������� �� ���� �� �� ������� �� ���� ���� ������� �� ����� ��������. ���� ������, ����� ��� ��������, ������ ��������, �� ��� ������ �� �� ��� � ������, �� ��� �� ������, � 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� ������ ���� ���� - ����� ���� ��� ��� �� �������� � �� ��������� �� �������. - ����� ���� ���� �� ���� �����, �� �� ����� ������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. ����� ���������� � �� ��� �� ���, � �� ������ ����� �� �����. ������ �� ���� �����������, ��� ������ � ������ �� ������, ����� ���� ����� 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 �������� ������������� ���� ���� �� ��������</w:t>
      </w:r>
      <w:r>
        <w:rPr/>
        <w:t xml:space="preserve">. ��� � ����� �� �� ���������� � ���� � ���� ���� ������� ���������, ����� �������� ������ ���� ������� �� ���. �� � �� ������� �� ���� �� ���������� ������������. ������������ �� ��� ������ ��� � �� �����������, �� ����� � ��� �������� 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 ����� ���� � ������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 �� ����� 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 ��</w:t>
      </w:r>
      <w:r>
        <w:rPr/>
        <w:t>, 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 �� ��� ������� �������� ���� � ������� �� ������</w:t>
      </w:r>
      <w:r>
        <w:rPr/>
        <w:t xml:space="preserve">. ���� ��� ������ �� ������� ������� � ������, �� �� ����� 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 - ��������� ������� ������, - �� ���� ������ ��� ��� ������, ������ � ����� 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 �� ������? - ������� ���. - ������� �� �� � ���� �� ������, ���� ���� � �� �� ����? ������ ����� ������, �� ��� ��� �������� ������ ����? ��� ����������� ���� ���� �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</w:t>
      </w:r>
      <w:r>
        <w:rPr/>
        <w:t>, ���� ����� ��������, �� ������, ������ ��� ������ �� ���, �� ������� ���� ���� ������, ����� �� ������ ������� ��. � ����, �������� ��� ��� � ����, ����� ����� ����, ���-�������� ������� �������, �������� ���� ���, �� ����, �� �� �� �� ��������. ���� ��� ��� �� �� ������� � ������� ��� � � ��������� �� �������� ����� �� �������� ��� ��-����� ����, ����� ���� ������. ������� ����� ������ � �������� �� �������� � ��� �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! ����� �� ���������, ��� ��������� �� ������� �� ���, �� �� �������� �����������, �� �� �� �� ��������. �� ������� �� ����� ��� ��� ������ ���� ����� ����� �����. ��� ������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 ���� �� �� ������ - ��������� ���� � ��� ��������� �� ��������: - ������� ����� ��������� �� �� ����, ������ �� � ������� ����� �� ����. ��� ������ ���� �� ������������ �����. ������� �� ����� ��� ���, � ��� ������ ���������� ���� ��. ��� ������ ������� �� �������, ���������� ���� � ������� ���� ���. ������ ������� �� ��������, ������ ��, ������� �� �� ������� �� ���� � ������. �� ��� ������������ �� 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 ���� ���. - ��� .������� ����� ��� �������. ������ � �� ������ ��� ����, � ��� ������. �� ����� �����, ���,������ ���� ����� ������ ����� ����� ����. ������� �� ���, ������ �� � �� �����. ��� ������������ �� ��� � �� ����� ����� ������ ���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 �� ��������</w:t>
      </w:r>
      <w:r>
        <w:rPr/>
        <w:t>, � ������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� �� 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�� �� ���. � ���� ��������, ������ ������� �������� �� ������� �� ������� �� ����, ������ ����� �� ����� � ������ ���� �������� �� ���� ��� �������. ��� ������������ �� �� ����� �� ���� �� ��������� ���������. �� ������� �� �� �������� ������ ������� ��������, ����� � �������, ����� � ���������� �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 ������� - ��������� �� ���. - ������ � �� ������� � 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-�� �� ������, �� ����� ������ � ��������, �� ���������, �� ���� �� �� ����, � �����. ������ �� �� 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 ������ ������ ���� - ����� ���� - � ��� ���� �����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���. - �� �� ��������� ����, ����� ����� ����� ��. ���� ����� ������� �������� � �� ����� ������ ���� ����� ����� � ������� ����� �����; ���� ���� ������ �� ����, ���� �����, ���� ������� ����� ����� �� ���� ������ �� �����, �� ����� �� ����� �����, �������� � ������. ��� ������� ���� �������, � ��� ���� ���. ���� ���� ��� � ��� ��� ����� ��� ��� ������� ���� ��. ������� ������� ��� ��-����� � ��-����� � �� ������� ���� ��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! - ���������� ������.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 �����, �� �����, ������� ������, ������� �� �����, ��������� ��� ��, ���� �������� �������, ���� �� ����� ����� ����� �� ������, ������ ��� � ������ �� ����� ���. ���� ���� ������� ���� ������ ����� � �� ������ ������ �� �� �����, ������ ��� �������� �� �� � � 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 �� ���� �������, � ��� �� ��������� �����, �� 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 �������� ������ �� �������</w:t>
      </w:r>
      <w:r>
        <w:rPr/>
        <w:t>, ������ ������ �� ���� ������� �� �����. ������ ��� �� ��������, ��� ���� ������� ��������, ����� �� ������� �� ����� � ������. ��� ���������, �� � ����� ������ � ������ � �� �������� ���� � ����� � ������ � 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 ������� �����</w:t>
      </w:r>
      <w:r>
        <w:rPr/>
        <w:t>, �� ����� �����, ������ � ��������, �� �������� � ������ � ������ �� ���. ��� �� ������, �� �� ��������� � �������� � �������� ����� ������ ���� ��. ������ �� ����������� �� �����, �� �������, 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 ��� � ���� ���� � ����� ����� 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 ��������, � ���, �� ��� ����� �� ���. ��� �� ��� ������ ����? ��� 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, ���������. ���� ���� ���� ����� �� ������� �� �����, �� � �� �� �������� ���� �� ��, �������� ���� ���� �����, � ����� ���� ����� �� ������ ������ �����, ���� � 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��� �� ����� ����, ����� ������ ��?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����� �� �����������, 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... �� ����� �� � �� ���, �, ���? - ������� ����� 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 �� ����. - ��� �������� ���� ����� � �� ��������. - ����� � �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 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� � ���� ����� ���� ����. ��� ����� ���������� ������ � � �� ������ � ������ ��. ���� ��� �������� ��������� 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�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���� ���, - ������� ����� ������ ���, ������� � ��� ����� �� �����, ����� ����������� �� ������ ������. 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 � ����� ����� ��� ��������� �������. ���� ���� �� ������� �����, ������ �������� � �� �������� ����� ������ �����. ������� ����� ������� ������ �����, ����� �� ��������, �������� ���� �� ������ � � ������� �� ������ �� ������ � ������� �. � �� ��������, � ������ �� �������� ������, � ������� � �����.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���� �� ����</w:t>
      </w:r>
      <w:r>
        <w:rPr/>
        <w:t>,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 ���������� �� ���, ����� ���� ����� ����� ������ �� ����� �� �������� ����. ������, �� ��������� ������, � �� ����, ��� �� �������� �� ���-������� ����, ������ ���� �� ������ ����� � ���� ���� �� �����, ����� ���� ����������, ������� �� ���������������� � ���� ���� �������, ���� ���� ������� ���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�� �� ����� ������</w:t>
      </w:r>
      <w:r>
        <w:rPr/>
        <w:t>. ������ �� �������, � � ���������� ���� � �������, ���� ����� ��� �� ����, ����� ������� �� �� �������� �� ��������, � �����-�����, �� ������� �������, ���������� � ��� ���� �� ����� �� ��������� ������, ����� �� ��������� �� ��������� ���� ����, �� �� �������� �� ������ ��. �����, �� ����� ������� ���� ��� ��� ������ .�� ������� ���, ������ ��������� ����. ����, �� ���������� � ������ ���� �� ������� ������� ������ ��������� ������, ����� ���� ��� �� ����� ���, ����� �� �� �� �������� �� �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 ��� � �������� ��������� ��������, ��� ������� ���� � ������, ���� ������� �� ������, � ���� ��������� ������������ �� ������� �� ������ ������ � ������. �� ��� ���������� �� ������ ��������� � �� �� ������� �� ������� �� �������, ����� ��� ��������� � ���-�������� ������� �� ����� �� ��������������. �� ��� �� ������������ �� �������� ������ � ���� ���, ������ ����� ��� ������ �� ������ �������� �� ������� �������, � ������� ������� ������ �� �� ��������� �� ����������� ���� ���� ����� �������-����� ����� ���� ��� ��� �� ���� ���������� ����? ����� ����� ����� �������!������ �� ���� �������� ���� ������������ ������ �� ����������� ������, ������ ����� ��� ���� ���� ���� - ���������, ���� ��������� � ����� ������ ������� ������ � ������ �� ���� � ������������ � ������ �������� ������, ���� �������� ���������� ��������? � ��� �� ������ ����������� �� ������ ���������, ������ ���-�������� ���� ��������� �� �� ����, ����� ���� ������ �� ������ ���-����� ����� ��� ���-����� �� ������� �������� ���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��� ������ </w:t>
      </w:r>
      <w:r>
        <w:rPr/>
        <w:t>- ������� ���� � ������, ����� ������� ���� ������ �����, ��� ��������� ���� ������� � � ���� ��� ����� �� �� ����� ���� �����, ���� ����. ������ �� ����������� �������� �������, �� ���� ������� �� ��� �������� �� ��������� �� ���, ����� �� ������ ������ � �� ���� ������ ���, ��������� ��������, � � ������� ������� ��������� �� �� ������� �����,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 �� ������ - ���������� ������� ����. ������ ��, ����� � �������, �� ����� �� ����� ���� ������� � ����������� � ������� ��� � ����� ������ ����� ����������, ������ �� ��������� � ������� ������� - ���� �� �������� 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, ������� �� ������ - ���������� ������� ����. - ������ ���� ��, ��������, ��� �������, �� ���������, �� �� �� ��������� � ������. ���� ����� �� ��� � ���� �� �������. �� �� ��������� ������� ��� �� �������� �� � ���� ���� ��� ������ �� �� ����� ��� ������ �� �� ������� � ������ �� ��, ���� �� ������ ���� ��� � ��� �� �� ������. �� ����, �, ���� ������, �� �� �� �����; �� �� ������� ���� �����, ���� ���������, � ������ �� ������� ������ ��. ��� ������ ����� �� ������ ������������ �� ������, �� �� ���� �� ������� ��� ��� ��� �� ������� � ���������� ����������� � �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� �� ������. - �� ���� ������� ���� �� �� �� ����� � ���� �������� �����, ������ ������� �� �� �����, 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 ����� ������. ���� ���� ������ ������� �� ���� �����, � �� ����. ������ ������ ������ � ������ �������, ��� �������� ��� �� ������ �������. ������ �����, ������ �� �� �������������, � ������ ��������� ����� ����������, ����� �� �� ����������. � ������ ������� ���, ������ ����� �� ������� �� �������, � ������ �������� ���, ������� �� ������� �� ������� � ������� � ������ ����, ����� �� ������ �����, �� ������ � ������ � ������� ��. � ��� ����� ������ ����� �����, ���� ��� �� ���������� ���� ����� ��� ��� ����� ������ ������� �����, �� ����� ����� ����. � ����� �� �� �����, � �� ����� ����� ���� ���� ���� �� ����� �� ����� ��. � ������ �� ����� �����, �� ������ ����� �� �� ���� � �� ������ �� �������� ���������� �������. ����� ����� �� � ������ ���� ��, �������, ������ ��� ��� ���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����� � ������, �� �������� ����� - ����� �� ������. - ��� ����� ����� �� ������, ��������� �� ����� ����, � � ����� ����� ��, � ���������. ������� ��-������ ��������, ��������� �� �� � �� ������ ����� �������, � �������� �� ����, ��������� �� ��, ��� ���-������. � ����� �  ����� �������, � ����� ������� � - ���, �� �� �������� �� ���� � �� ��������, �� ������ ��������, � ������ 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�����, �� ����� ����� - �������� ������ ������� ����. - � ������ ���� �� �������, ������ ��� ��� �������� ������, ����� ��, �� ��-����� �� � �� �� �������� �� ����������, � �� �� ������. ������ ������ �� ���� �� ������ ��  ��� � ��� ����, �� ��������� �� �� ���� ���������, � ������� �� �� �������� �� �������, ���, ��� ��� ����, ���� ��� 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����� ����, �, ���� ������ - ����� �� ������. - ����, �� ���� ����, ��� �� ��������� ��� ������� ����, �� ������ �� ����� ���� � ��������. 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 ����. - ���� ��, �������, ���� �����, �� ������ �������� �� ��� ���� �������. � ��� ������� ����� ����� �� �� ������ ���� ����� ����. � ������ �� �������, ������� �� �� ������� ���� ��,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 ������ �� 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�����������-��������-��� - ���� ���� ������, ���� ����� ���������� �����������, �� �� ����� �� �������� ������ � 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 � ������ - �������� ������� ���� ����� �� ������� ������ �� ��� ����� � ������ ����� ����� ������� ��, � �� ���������, ���� ���� �� ������; ������ ���� ���� �� �������� ���� ��. � ���, ��������, ����� ��, ����� ���������, ���� �� ����� � ������� � ������� ������ ��. ������ ������� � ������, ������ ��, � �������, �������� �� ����� ��, � �� ���� ��� ����� �� ����� �������, � �� ������������, �� �������� �� 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 �� �������� ���� �������� �� � ���������� �� ���</w:t>
      </w:r>
      <w:r>
        <w:rPr/>
        <w:t>, �� ����� ����� �� ����� ������ ��. 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, ��������, ������� ���������� ���� � ������ ������ �� �� ������� � ��, ��� ����� �� ������ �� ���. ���� ������� �� �������� ���� � ������ �� ���� ����, ������ ��� ������ ������ � �������� ������������ 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 �� �� �������� �� ������</w:t>
      </w:r>
      <w:r>
        <w:rPr/>
        <w:t>. �� ���� ����, ������ ������ ������, �� ������� ����. ����� ��� ������� �� ����������� �� ��� ����� ����, ������ �������� �� ��������� �� ������ ���� ����, � ����� ������ �� �������� � ������� ���������, ���� ����� ������ �� �������� �� ������� �.��� ������ ������. ������ ����, ����� ��� ������� ���� ���, �������� ������ ���� � ������ ��������, � ����� ����� �� ���� � �������� ��� ��-������. � ����� �� �� ������ �� ������, ���� � �� �� ������, �� ��� ������. �� ����� ����, ���� ���, �� ����� ��,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, ������ �� ��� ������� �� �� �������� ����. �� �� ������ � ������� �� ������� ����, � ���������� �� ������� �����, � ���������1 �� �� �������� �����, �� �� ������ �� �� � � ����� � ���� �� ����� � ���. ����� ���� ������� �� ������� ����, ������� � ������� � ������� ������, � � ������ ������ ��������, �� 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�� �� ���������� �������</w:t>
      </w:r>
      <w:r>
        <w:rPr/>
        <w:t>, ����� ����� �� ���, ��������� �������� �� ��� ���-������ �� ��� � ���-������� ������, ������� �� ����, ������� � ���� ��. � ������ ������������ ��������� �� ����� � �������� �� ��������� ������������, ����� ����� �� �������� ������ ��, ����� �� ��������� ��� ��-������ � ������ �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����� �����</w:t>
      </w:r>
      <w:r>
        <w:rPr/>
        <w:t>, ����� ����� � ���������, � ����� ����� �������� ����� ������ �� ���������� ��. � � ������� ��������, �����, ����� ������ � ������ � ����� �������� ������ �� ���������, ����� ������� �� ������� ������ ��. ��� ������� � �������, � ����� ��� �� �� ����. �������� � ������, ����� ��� �� ����� �����, �� �� ���� ������ �� �� �� ��� ��������. ������� ��� �� �� ������, ������ ���� �� �� ����� � ����� � ��, ������� 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 ������� ����</w:t>
      </w:r>
      <w:r>
        <w:rPr/>
        <w:t>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 ���� ��� ��������  �� ������� � ����������, ����� ����� ������ �� ����. �� ����� ��� ������, �������, ���� �� ��  ���� ���� �� ����, �� ������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 ���� ������������</w:t>
      </w:r>
      <w:r>
        <w:rPr/>
        <w:t>. �����  ������� �� ��� �� ���� ������ ��, ������ ������� ������� ���� � ������ �� ���� ����. � ��-������� ����� �� ���������, ��� ���� ������ � � ����, � ��� �� ��� �� �� �������� �������� �� � ������ ��� �� ������� � �������� �� ��� � ������ � 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 �������� �� ����� �����</w:t>
      </w:r>
      <w:r>
        <w:rPr/>
        <w:t>, �  ������� � ������� �����, � ���� �� �������� �� ������� ����, ����� ��� �� ����� �����,�� ���� �������, �� �� ���� ������ ����������, � �����, �� ������� ����� ���� �� ��������. � ���� ��. �������, ���� ����� ����� ������ �������� � ������. � ���� ���� ���� ���, � ���� ����� ��� ������ ����� ������� �� ���� ����� � ����� ��������, ������ ������� �� �� �� ������, �� ��� 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 �� �� ������� � ��������</w:t>
      </w:r>
      <w:r>
        <w:rPr/>
        <w:t>. ���� ���� �� �����, ���� ���, � ��� ����, ����� ������ ������. ���� ���� ������ ������, �� � ��-����� ���� �� ����� � ������ � ����, ��������� ����� ������ ���� ���� ����. � ������ �� ��� ��� ���� ��� �� �� ����, ��-����� ���� �� ������ ����� ���������� � �� ���� ����. ���� ��� �� �� ������� ���� � ����� � �� ����� ���� � ������� ������ �� ��������, � � ���� ��, �������, ����� �� ������� ����� �� � ���������. ������ ��� ������� �� �� ������ ���� ���� � �� �� �������� �� ������� ������ �� ������. � ������ ������� �� ����������, �� ������� �� ����� ������ ���, �� �� �������, �� �� �������, � 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, ���� ������! - ������ ������, ����� ������ �� ������ �� �� ������. - ����� ��� ������, �������, ����� �� ����� � ����� �� ������� � ������ ���� �� ������� ���� �� ���� �������� �� �����. ������ ������� �� ����, � ������� ���� - ��������� �� �������� ��, � ������ �� �� ������ ����� ��� �� ����� ���� �� �������. � ���� ���� ������ ��� ������� ����������� ��� �� ��� � ��� ���, � ������� ����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 �����</w:t>
      </w:r>
      <w:r>
        <w:rPr/>
        <w:t>, �� ��� ��� �� ����. ���� �� ������ �� ������� ������ ������� �� ������, �������� ��� �������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� ������� ����. - ����� ����� ��, �� ���� � ���� �� ������, �� �� ���� ��� ����, ������� ����� ��. ����� ���� �� �� ����, ���� ���� �� ������ �����, � � ����� �� ���� ����� ���� �� ����� ��� ��� ����, ����� ���� �� ���� � ������ �� ������. � ����, �, ���� ������, ������ ���� �� �����. ����� � ���� ���� �������� �����, ���� ��� ���� �� ������, ����� ����������, � ���� ��� �������, �������� ����� �����. ����� ���� �� ����� ��� ����� �� ������, �� �� ���� ������������ ��, � ��� ���������� ���� ������� �������, ����������� �� ������������ �������� �� ����� �����������. ���� � ��, �, ���� ������, �� ���������� ��� ���� �� ������, �������� �� ����, ����� � ��� �� � �������,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�� ���, ����� �������, � ������ �� � ���, ���� ��� ���� �� ���� � ��������. � ����� �� �������� ���� ��, �������, ����� ���� �� ���������� �� ������ �� ������ �� ������ ������ � �� ������;�� ������� �� �������. ���� ��, �� �� �� ������ ��� ���� �� �������� � �������� � �� ����, ����� � �����, ������ �� �������� ��� ��. ���� ����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 ������� �� ���������� ��</w:t>
      </w:r>
      <w:r>
        <w:rPr/>
        <w:t>, ����� �� ������. ����� ��� ������ �� ���������� �� ���������� �� ����� �� ������� ����� � ������, ����� ��������, ��� �� �������. � ������, ����� �� �������� ���� ��, ������ �� �� ��������� � �� �� ������� ������ �� ������ ���. ��� �� �������� ���� ��������� �� ���� ������� ��, �� ���� �� ������, �� �������� ��� ��� ����. ���� �� ������ ������ ���� � ���� �� �������, � ������, �������, ��� ��������� ��� ������ ��������,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 ������� ����������� ���� ���������� �����</w:t>
      </w:r>
      <w:r>
        <w:rPr/>
        <w:t>. � �������� �� ����� �� ����������, � �� �������� ����� � �����, �� ������ � ��������� �����, � �� ��������� ���. ������, ������ ���� ��� �� ��������� ���������, ������� ����� ����������� ����� �������� �� � �������� ���� �� ���� �� ���� ����� ��. � �� ������� �� �� � ����� � ����, ������ 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� ������ ��, �� �� �� �������, ������ ��������� ��� ���, � �� ������� ��������. ������ - ������ ���, � �������, ���� � ���� ������ - �� ������ ������� �� ��� ���� ������ � �� ������� ������� ��, � 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�� �� �� ����, ������ �� ���� �����. ������� �� ��� ���� ����� � �������� ������� ��������, �� �� ������ ������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�� �� � ���������� ��, ���� �� ������� �� ������. ������ �� ��������� ����� ����, �� �� ������ ������� ��, � ���� ��������� ���� � ������� �� � � ����� �� ���� �� ���������� ��� ��-������� � ��-�������. � ������ �������� � ������ ����, ��� �� ����� �� �������, ������ � ����� ��� � �������� ���� �� �������� ��. ���� � ����, � ����� ������ �� ������� ������� ����� ����� ��, ��� �� ����� �� �������. ���� ����� �� ������ ���������� � ������ ��� ����� � ������� �� ���� ������� � �������� - ��� ����, ��������. � ��������, ���� ������� ������� �� ���������� ��� �����, ���� � �����, � �������, ����� ������� ����� ������ ������ ��, �� ������. � �� ���� ����� �����������, 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 �������</w:t>
      </w:r>
      <w:r>
        <w:rPr/>
        <w:t>, �������� �� ��; � ��� � ���, �������� ��, �� ������� � ����� �����. � ������ ���� ����� ������ ������, � �������, �� �� ��� ������, � ������ �����. ������� � �������� .�� ������� �� ��� ��������. �����, �� ��� ����, � ������ �� ������ �� ������ �� ��������, � �� ����� �������� � ������ �� ���� � �������� ������ ��� ������ �� ����������. ��������� ��� ��� �������� ����� ���. ��������� ���� ���� � ���� ���������, ��������� 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� �� �������� �� - ���� ������. - ������ ��� �� ���� ��������� ��������� �� ������� � �� ������, �� ����� ��� ����������� �� ��� �� ����� ��� �� ���� ������� ����. ���� ������ �� ����������, ������� �� ������� ������� �� ������, ���� ������� ���� � ����� ������� ��� ����. � ��� ������ � ������ �� ����� ��� ������, �� �� ������ ������� � �� �� ��������. �� ������� ���� ������� ����� ���� ����, ��� ���������� ���� ������� ����, �� 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 ������, ������ �������� ����� �� �����. �������� ���� �� ������� � ������ �� � ����� ����� ������� ��. � �� .������� ����� �� ������� ��� �������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 ����� � � ����</w:t>
      </w:r>
      <w:r>
        <w:rPr/>
        <w:t>,� ���� � � ���� ��� �� ���� �� ������ � ������. ������ �����, ������ ������, �� ������, ������ �� ����������, � ������� ���� �� ����� �� �������,� ������� �� ���� � ��� ����� ������ �� �����. � �� �����, �� ���� �� �� ����� ��� �� ���� ������� ����, ���, ����� �������, ���� �������� �� ����� � �� ����������� � ������. ����� ���������� �� �������� ����, � �� ���������, �� ��� ����� �� �� ���� � ��. �������� �� �������� �� �������, � �������� �� ��������� ���� ���. ������ ���������� ����������� �� � � ���� � � ���� �� ����������� ����� ��, � ��� .���� �� ��������� ������������, ������� 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���� ���� ����� ����� - ����� ���� ������� ����, � ����� ������������ �� ���� �� ������ ��������� ��� ������� �� ���� ������� ���. - ��� ����������� �� ���� �� ����, � ��� �� ��-����� ����� �� ������, ���� �����. � ����� ���, ������ �� ������� ���� �����, �� ������: "���, ��� �������", � ����� ��� ������ ����� ��, � ������� �� �����. ��������, ����� �� � ��� ��������� �� ������ � 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�� ���� ���� ����� ���� � ����� ������� - �������� ������. - ���� �������� ����� ������� ���� ���� �����������,. �����-�����, ������ �� ������ � ���� �������, ����� �� �� ���. ������ �������� ��� ���� ���� � ������ ������ ����, � ������ ����, ���������� ������ ������ � ������ � ���������� �������. � 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������� - ������������� ������� ������� ����. - � ������ �� �������� � ������ ����, ������ ��� ������� �� ������� ����� ��������� � ����, � ��� ������ ��� �������, �� ��� ���. � ���� ��, �������, ��������� �� ������ �� ����, ����� �� ��������. ������ ��� �� ����, � �� - ��������� �� �������� ��. ��������� ������ �������� ����� � ������ � ����� ����������, ����� �� ����� �����. � ������ �� �� �������� � ���� ���� ����������� �������� �� ������, ������,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, �, ���� ������ - ��������� ������. - � ���� ���� �����������, ����� �� ����� � ������ � 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� ������ - �������� ., ������� ����, - �� �����, �� ���� ��������� �� ������. ���� �����, �� �� � ������ �� ������������ ����� ������, ����� ����� ����� �����. ������, ����� ��, ����, �� ������ �� ������ ����� �� ����� ��� ������������, ������ ��� �������� �������� �� ��� � ������ � �������� ���. � ����� �� ����, ����� �� ������ ���, ���� ����� �� ����� �����. ����� ��, ������� ����, ��� ����������� �� ���� ���� ������, ������, ���� ����� �� ����� �����. � ������ �� ������� �����,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 ���� ����������� �� �������: "��� ��, �, ������ ���! �� ��� ������� ����, ����� ����� ������, ������� �����. ��������� �� ������ ���� �������� �� ���� ������� �� ������� � �� ������ �������. ��������� ���� ����� ����� ��. ���������� ����� ���� ����� ��. ��-����� ��� �� �� ������, ������. ��-����� ��� �� ������ ������. ���� ���� ��-����� ���� ��� �� � �� ���� ��, �������. �������� ��� �� ������ �� ������ ��� � ����������, � �����, �� ���� ���� ��� �� �� ��������. �������� �� �� ���, ������ ���� �������. � ��� ���� ���� ��, �������, � ����, � ������, ������� - ������, �� �� ���� � ����, � �����. �� ���� �������, �, ������ ���, �� ���� � ����, � �����. � ��� ���� �� � ��������, � ���� �� 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 ������. ������ �������: "��! �� ������ ����� �� ������! � ���� �� �������� ����, ������ ���. �������� �����������, ���������� �������� �� ����, ���� ���� ������ ���! ���� ��� ������� � �����, �� �� �� ����������, � �� ������. � ����� ��������, �������� ������, ����� �� ���� ������� �� ������ �� 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</w:t>
      </w:r>
      <w:r>
        <w:rPr/>
        <w:t>, � ������ ���� ����� ����, ���� ��, �������, ������� ���� ���� � ���� � ���� �������� ��. � �� ���� ��� �� �� � ����, � �����. � ������ �� ����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��� �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 ���� ������. - ������,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