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��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���</w:t>
      </w:r>
      <w:r>
        <w:rPr/>
        <w:t>. ������� �� �������� �� ������� ���� ��������, ������� ���� �� ��� ��� ����� � ���-������ ���� ���������� � ����������� ��������, ����� ������������ �� ����� ��� ����������� ����, ����� �� ������ ����� �� �����. �! ���� � ��������-��, ���� ���������� �������� � ������� ���� � � ��� �� ������� � ��������. ��������-�� ���� ����� �� �������� �����, �� ���� ���� ������ ����� � ����� ����� �� ����� �� ����� �� ������� ���, ������ ��� �� �����, �������� � ����������. ������ ������� �� �� �����. �������� �� ����������� ������ �������, � ������� ��� �� ������ �� �� ����. ������� � ������ � ����������� ��� ���� - �� �������. � ��� ���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 ���� ���� �������</w:t>
      </w:r>
      <w:r>
        <w:rPr/>
        <w:t>. ��� �������� ��������� �� ���� � ����� � ��������� ������ ������� ������� ���� �����, �������� �� ����. ���� �� �����, �� � �������� � ���, ��� ���� ���� ��� ����� ����� � ������ �� �������� � ����. ������� ����� �� ���������������� ���� �� ��������, �� �������� �� �����, ��������� �� ������� ����, � ���� ������� � ���� � �������� � ������ �� ������ ������. ������, ������ � �����, �������� �� ����� ����� � ������ �����, �� ����� ���. ������ ������ ������ ������, ������ �� �� ������� � ������� �� �� ����� ������ ��������� ��. ������ ������ ������� ����. ��� ������ ���� ����,�� �������� ���. ��������� �������� �� ������! � �� ������! �����, ���� ������; ��������, �� � �������� ���� �������� �� ������. ���! ���� �� ������ � � ��. ��� ������ ����������� �� ������, ������ �������� �������� �� �� �������. �������� �� ���� � ���� ������� �� �� �������, ���� ��� ����� � ��� ������ ����. ���� � ������ ��-��, ������� �� ��������, �������� � ������� ����. ������� ����� �� ����, ������ �� ������� ����� � ������������ ������ � �� �������� ������ �� 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>. �������� ����� �������� ��� ������ ����? � ���-����� ������ �� ������� ��� ������ ������ � �� ���� ��-����� � ������ ������, ��������� � �����. � � ��� �� �������� ��� ��� �� ������ �� ������� - ������ ������, ���-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</w:t>
      </w:r>
      <w:r>
        <w:rPr/>
        <w:t>? ��, ������ ��������� ������� � ������ ������ ��������. �������� �� ��������� �� �������� ���. ��������� ��������� � �� ��������� ����� ��������� �� ��������. ��� ��, ������! ��� ������� �������� � ����� ���! ��������! ���� ���� ����� ������� ����� �� �������� � ��������. ��������. ��������� �� �� ������ ����� � �� �������� �� �������� ��� ��� �������� ������ ���. ��! ..������ �������� ��� ����� ��������. �� ���� �� ��� ��� � ������� ����� ���� �� ������� ��. ����� ����� ���� ����� ��! ��� �� ������ �� ����� ������, ����� ������ �� ��� �������� ���� ������������ �� �������. �� ������� ��� �� � ���� ��. �������� �� ����� � ����� �� ��������, ������ ������ �� ����� ��� �� �� ����� � ����������������. -����� �� �� �? - ������ ���.,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 ��� ��� ����� - �������� ������ 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 ������� �����</w:t>
      </w:r>
      <w:r>
        <w:rPr/>
        <w:t>. ������ � ������ � ���� �������. ����� �� ������ ���. ���� 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������ ������. �������� �� �� �����, � ��������� - ������. ���� � ����� � �� ��, ������ �����. �� �������. 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� ���� �������� ������ ����, ����� ���� �� ����� �� ��������. ��� ����� ����� �� ����� � �� �� �����. ������ �� � ������ ���� �� ����� ����. ����� ���� �� �������� ��� �� �������, � ������� �� �� �������� � �� ���������� ����� ������. ������ � ����� ����� �� ����. ��� ������ ��������� �����, ������ � ���������� �� ���������� ���������� ����� �� ������� ����������� �� �����, � ������, �� ����� �� �� ���� ������ �� �� ���. ������ ������ �� �� �������� ����� ��� �������� ������. ���������� �� ������ ����� ���� � ���������� �� �������. ������� ������ ���� ������ �� ������ �����. ���� �� ���� �������� ��� �� ��������� ���� � ������� �� ��, ������ �� ������, ������� ���� �� �� ��������� ��� ����. ������ � ���������� ������ �������� ��������� ��, ������ ���� �� ������� ��������� �� �����. �����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������� �� ����� ����� �� ���������� ��� �����</w:t>
      </w:r>
      <w:r>
        <w:rPr/>
        <w:t>. ������� �� ����� �� �������� � ��� ���-����� �� �� ������. ���� � �����. 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</w:t>
      </w:r>
      <w:r>
        <w:rPr/>
        <w:t>. ������� � �����, �� � ����������. ������ �� �� ����� ����� �� �����, ���� �� ����� �� �� � ������ ����� �� ���� ����� ��������. ���� �� ������� �� ���� ����. ��������� � ����������� ��� ������ ��������. � �� �� ���������� �� ��������� �������. ������ ������� � ������� ��� ��������, ��� ����. ���� ������������� ���-��������� ���������, �� ���� �� �������� ����������� �� �� ���� ������, �� ��� � ��������� �����������. ��� ���, �� ��������� � �� ��������� �� ���� �����. ����������� �� ������� ��� ���, ���������� �� ����������� �� ������� �����, ���������� �� ��������� ���� - � ���� �� �������� ������. ��������� ������ ���� ������ �� ����� ��� ���������. �� � �� �������, ��� �����. ������� �� �, ��� ���� - ��� �����. ��������� � ����������; ����� �� ����, ����� � �� ���������, �� ��������� � �������� ���� �� ������������, � �� �� ����, ����� �� ���������. ������� �� ������ ���� ����� �����. ��������, ����� ��������� ���� ����� �����, ��������� �� ��� ������ ������, ������ ����� ����� ��. ������������ ������ �, �� ������� �������, �� ������������� ������������ �� ������ ������ ������� �� ��������� ��������� ������, ����� ������� �� �� �������. �� �� ������� �����, ��� ������������ ������ � ���������� ���� ����� ������. � ������ �� ������ �������, ����� ���� �� �������. ��������� �� �� ������� �� ����. � �� ��������� �� ������ ���� ������, ���� �� �������� ���� �����. �������� �� ������������� �� ������, � ������� - �������. ��������� � ��������, ������ �� �������, ����� � � ����� ����, � ������ ������� � ���� � �����. �� �������� � ��� �� � ���������. ����� � ����� � �� ������, ��������� � ����� ��� ��-������ � � � �� �����, 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� ������������</w:t>
      </w:r>
      <w:r>
        <w:rPr/>
        <w:t>. � ����� ��� ��-������� � ��-�������, ������ ���� �����, ����� �� ���� ������ �� �� ��������, �� � ����� � ����� ������ �� �� ����� � ������ � �� ����� ����� �� �������� ����. � ��������� �� ������ ��������� ������� �� � �������. ��������� � ����� ���������� � �����, ����� �������� ��� ����� � ��������� � ���� ������� ���� �� ��������� � ������ �� ����������� ���� �� ���������, ������� ���� ����. � ���� � ��������� �������� ��. ���� ���� ��� ������� �������� �� ���� ��� ��� ����� ����� ������ � �������� ����, ����� ���������� � ����, �� �����, � ����� ����� �����.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� ���� ������ � ���� � �� ������ ������ � ����������</w:t>
      </w:r>
      <w:r>
        <w:rPr/>
        <w:t>. ���� � �������� � � ������. �������� �������� ��� ����� ����. ������� ��������� ����� �� ���� �������. ������ ��������� ������� �����, ��� ����� ����� � ����� � �� ���� �� ��� ���� ����������� ��. ���� � ������� ����� ������� � ��������������, ������� � ����� ����� ������ �� ���� �������� ������. ��� �� ������ ��� ���� ���� �������� ��� �������� ���� � ��������, ������, ����� �� ��������� ���������� � ����������� �� ����� � ������� � �����������. �������� ������, ���� ��������� ��� ������� �� ���� ������, �� ���� � ������ �� ����� ������� �����. ������� �� �� ������� "����������� �� �������". ������� ������ ���������� �� �� � ������, ������ �� ������ ���� � �����, � ����� � ����� � ������� ���������������. ��� �� �������� ��� ������������� �� ������ ���� � �������� ���� ���� ��������� �������� � 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 ���� � ������ ��� ��</w:t>
      </w:r>
      <w:r>
        <w:rPr/>
        <w:t>-������� � ��������. �� ������� �� ������ ���� �������� �� ������� � ������ ������� ���� ���� � �� ������� �� �� ������ ������ ������� �� ����, ��� � ����������� ������� ���� ���� ��� ���� ������ �������� ������ ��, � ���� ���� ���� ������ � ��� ���� ��� ����. ��� ������ ����� �� � ���� ����. ���� ����� �� �� ���� ������� ������� � ������� ������ � ���������� ������ � �������� �� �������. ������ �������, �� ����� �� �� ������. ������ ��-���� �� 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 � �������� �� �������. ���� ����� ������ �� �� ������ �����, ������� ���������� �� �� ����� � �������� ����������� �� ������ � ������. ���� ������� ������ ��� ������ ������� � �������, � ������ � �� 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� �� ���� ����� �� �������� �������� ���� ��������</w:t>
      </w:r>
      <w:r>
        <w:rPr/>
        <w:t>. ��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 � ��� �� ��������</w:t>
      </w:r>
      <w:r>
        <w:rPr/>
        <w:t>, ������ ����� ������� ����� ����, �� �� ��������, � ������������ ������ �� ������ �� ������ ���� �� �������� - �������, ������ ���������� ������, ��� �� �� ������, ������ ������ ��� ��������� � �� �������� ������ �������� � ���������. ������ ������ �������� ��������� ��, ���������� �������� ������, ��������� ���������� � �� �������� �� �� �� ������� ������� ���� ��� ������� �� �����, �� �� �� �������� �� ���������� ������� �� ������� ������. ��� �� ������, ��� ��� ���� ����, ���� ����� �� ��������, ��� ����� �� ������� ����. ������ ������ ������ � ���� �� ����� � ���������� - ������, ����� ��-����� ����� ���-������� ������� ������� � ����� ����� �������� � ���� ����� �� ���������� ����. ����� ��-����� �� �������, ��������� �� ������ � ����, ���� ����� �� ���� ���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����� ��� ������ ��� ������� ���� ��� �� ����� �� �����, �� ���������� �� ������ ����. �� �������� �� ���������� ����� �� �� ��������� �� �������� ����� �� ���� � �� ������� �� ������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 ������, ����� ������ �� ���������� ����� �������. - ���� � ���� ����, ����� ��� ���� �� �� ����� ������ ��� ������� ��. ������� �� �� ������ �� �������� ���� � 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 � ������ ������. ��� � ���, ��� �������, �� ��� �� �� ���������� �� ������, �� ������ ���� ��� ���� �� ��� � �� �� ������ ������. ������ �� ����� ������� �����. �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 �������� �� ������� � ���� ���, ������, ����� ����� ����� ������ � �� �� ������ � ��������� �� �����, �� ����� �� ����� ��� ��������� ���, ������� ������ �� ���������� ���. ������� �� ��������� �� ������ �� ������������� � �� ���� ������ ��������� ��������, ����-�� �������� �������. �������� �� ������, ������ �� ���� ������ ������. ������ ���� �������� � ���������� ��� ������ ������ �� ��������� ��� ������� ��. � ������� �� ������� ��������� ���������� �� �������� ������ �� �����, � �������� ����� �� - ������ ����� �� ������� ����. ���� �� ������� �� ��������, ��������� ����� �����, ������ ������� ����� ������ �� �� ��������� �� ��������. ������������ �� �������������� �� �������� ��� ���� ����, ���� �� ����-�� ��� ���������. ���� ���� �� ������� ������� �� ��� �������� �� ���������� ������. ������ ����� �����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</w:t>
      </w:r>
      <w:r>
        <w:rPr/>
        <w:t>, �� ����� �� ���� ������ ������, �� ������ ���������� �� ������ ��� ������������. ��� ������ ������� �� ���� ������ ������. �� ��� ���� �� ��� �������, ����� ���������������� ������, � ����� ���� ������ �� �� ������������ �� ������������ �� � �� �� ������� �� �����. ��� �� �������� ������� ����� ������, �� ������� ���� ������� �� ���� ����. ������ ����, �� � ����� ������� ������ ������� ���� �� �� ������� ������ �� �����, �� ���� �������� �� ���� �������. ������� ���� �� ���� ����� ������ � ���������������, ���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����� ������ �� ����� �� �� ������ �� ����� � �� �� ����� � ������. �� ����������� �� �� ��� ���������� ����� ����, ��� �� �� �������� �� ������� �� �����, �� ������ ����� ������� � �� ������ ��� �� ��. ���� ����, �� ������� �� ����� �� ���������, ������ ������� ����� ��� �������� ����������� �� ������ ������. �������� ��� ��� �����, ����� ������ ���� �� �����, �� ����� ��������� �� ��� �������� ������. ���� ������� ��� ����������� �� ����, � ������� ��� �� ������� ������� �� ������ ������������ � �������. ���� ��� �� ���� ������� ����� �� ������� - ���� �� ���� ������������ ��� �� �������������, � �������, �������� ���, ����� �������� �� ��������� �� ������� ���� �� ����� �� �����. ���� �� ����������� ����� �����, ������ ������ �� ����� ����� �����, � ���� ���� �� ���������� � ���, ������,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 ����� ���� �� �������</w:t>
      </w:r>
      <w:r>
        <w:rPr/>
        <w:t>. ���������� ������� ������ �� ����� ��� � ����������.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 ���������� �� ���������� ������, ���� ��� ��� ����� � ������� ��, � ����, � ���������� �� ������, ��� ��� ��� �� ������� ���� ����, ����� � ��� ������� ���. ������ �� �� ������ �� ���������, ������� �� �����������, ������ �� ������� �� ���� �� ������ � ����� �� ������, ��� ������� ������ ������� � ����� �� �� ���������� � �������� �� ������� ����, �� �� ����������� �� ���� ��������, ������ �� ���� � 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 �� ����� �� ����� �������</w:t>
      </w:r>
      <w:r>
        <w:rPr/>
        <w:t>, ������ ����� ������� �� �����, � ������ �� ������. ���� ��� ��� ������ � ���� ��� ������, � � ����, ����� ��������, ������ ��������� �� ������ ��. ��� ��������-�� �� ���� �������� �� ��� ��� � �� ������� ������ �����, �������� �� ������ ����� ��� �� ����� ��-�����������. ������ ���� �� � ��-�����. �� � ������ �� � ���� �������, � ������� ������, ����� �� ������, � ������ ���, � �������� �� ������� ������ �����������. �������� ����� �������� ����� ������ ����? �� ���� �� �� ������ � ��� �� ���� ����� ���� ����� ���� ����� ������� �������? ��� �� ������ �� ��� � ��������. ���� �� ������� �� ������ ��� �� �� ������ � ��� �� �� ����� � ��������, �� �� ������ ����� �� ���� ������ � ������� ���, ������ ��� 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������� �� �� ������ ����������� ����� �������. ������� ���, ����. ��������� ��� ������ ���� ������� ������. ����� ������! �! ����� � ����? �� ����� �� �������� ������. ������ �������� ��� ������ ����������� ����� �������. ������ ���� ����������� ��� �� ������� �� ������� ������, ������ ����, � ��������� � ���������� �������, ������� ������ � �������� �������� ���������� ����, ��������� �� � �������� ����. ��� ��� �������� �� � ��������� �� ����� ���� ����, ��������� ���, ����������� �����, ������, �� ����� �� ���������� ����. ��� ��� ��� ���������� ���� �� ��������� ��� ������ � ������, ������ �� �� � ���� ����� 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 � ������ �� � ��� ������� ��������� ������ �� ������ �� ����� � ���������</w:t>
      </w:r>
      <w:r>
        <w:rPr/>
        <w:t>. ��� �������� ���� � ������� ���� ����� ����� �� ����. ������� �� ��� ����������� ����� �� ������, ������ �������, ���� ������ �������� ��� ��� ������ ������. �� ���������� ���������� � ������ �� ����������� ���� ���� � ������ ������ �� ��������. �������� �� ��������� � ���� ����� ����. ��� ������� ������� ������� � �������� �� �������� � �������, �� ����������� ������� �� ���������. ���� �������� ����� ������, ���� ����������� ������� �� �����, ����� �����, �����, �� ���� ���� �� �� ������ �����. "���� ����� �� �� �������� �� ������?" - ������ �� ��� � ����� ��������� ����� � �����. � ������� � ������. ������ ������� �� ����� ����������, �� �� �� ��������. ������ ���� ����� �� �� ���� ���������� �������� �� ����� ����. ������ ������ ������� ������� ����� �� �������� ��. ����� �������� ����� � ��� �� �������� ������ ����? ���� ���� �� 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�������� ���� ������� ����� ������� �� �������� � �����, ���� ���� �������� �����, ������ �������� ������� ��� ������������ �������, �� ���, ������ �� ����� ���� ���, � ����� �������, ��������� ���������. ��� ������ � ����� � ����, ������� �� �����, � �������� �� ���������� � ������� � ���������� �������� �����, ����� ������ ������� ���� ���� � ������� �� �����. ������ ��� ��������� � ����������� �� �������� � �� ��� �������� �� ������. �� ����, �� �� ����������� ������ �� ���������, ������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</w:t>
      </w:r>
      <w:r>
        <w:rPr/>
        <w:t>. �� �� ���� ����� �� �������. ������ ����� �� �������� ������ �� �� ����������� ��� �� ������� �� ������, �� �� �������� ���� ������ �� �����. ����� �� ������ �� �� ������ � ����������. �� ���������� ������ ��. � ���� ����������� �� ���� ��� �� �� ������� �� ������ �� �����, ����� ���������� �� �������, � �� ������� ������, ���� ���� �� ����������� ������ ��. ������, �� �� ����, �� �����, �� ������ ���� ����� ������ ���� � ������� ����� ����. ���� ����� �� � ������. �� ������ �����, ��� ��������, � ������� � ������� - �, ���� �� ��������� �� ��������� ��! �� �� ������ �������������, ������ �� �� �� ��������� �� ��������� �� ������, �� ����� � �� ������ ���� �������, �� �� �������� � ������� - �, ���� 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 ���� �� �� ������</w:t>
      </w:r>
      <w:r>
        <w:rPr/>
        <w:t>. �� ������ ������, ������ �� ���� �� ���������� ����� �� �������������� �� �����, ���� ������ ���������� � ������ �� �������. �� ������ ������ ��� �������, � ����� ���������, � 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 ����� � ���� ������� �� ����� �������������� � 1780 �. � 1798 �. � ���� ��������� �����-������������� ��������� � ��������� ����� �� ��� � �������� �� ���������. � 1867 �. � ���� ��������� �� �������� ������������ �� 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� ������ �� ������ �� ����, ������� �� ���� ������ ��� ���� ����. ��� �������� ���� ���� � ��� ������� ����� �������� ��  ������ �� ���� - �� ����, ����� ���� ������� �������� � ������������, ����� ����� ������� ����-���� �� ������������ �� ������, ����� ���� �������� � ����, � ��������. ����� ���� �� �� �������� �� ����, ���� � ���� �������������� ���� �������� ����� ��������������, ������� �������������, �� ���� �������� �� ����� ���� �������, ������� ������ � �� ���� � ���� ������� ��������� ������, � ���� ������������ ���� ����� ������� 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 ��� ���� ���� ���� ���� ���� ������ ���� - ������ ����, ���������, ������� ��� �����, �������, ������ �����, ����� ���� ����������� ���� ���, � ������� �������������� ������ �������, �� �����, ����� ���� ����� �� ������������ ����, �� ���� �� ���� ���� ���� �����������. ��, ��, � ���� �������� �� ������, ��� � �� �� ������ �� ������ ������� �� ������ ���� � �� �� �������� �� �������� �� ��������� �� �� ����! ������, � �� ���! �� ���� �� ������, �� ����  ���� ������� �� ������ � ��� �� ������ ���. ������ ���� ������� �� ���������������� �� �����. ���� ���� ��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���</w:t>
      </w:r>
      <w:r>
        <w:rPr/>
        <w:t>, �� �� �� ���� ��� ����� �� ������� ���������� �� ������. ���� ���� �� �������? ��� ���� �� �������, ��� ���� ������ �� ����������. �� ������ �� ����������, ���� �� ����� ������� ���. � ��� � ����� �� ������ � ������ ��� �� �� ������ - �����, ������ ���� �������� ������� ���� ������� �� ����� � ������ ���� ������ � ������� ������ ���� ������. ����� ���� �� �� ��������� � ����. ��� �������� ����� ������ �� ���� ��-��������� ������, ��-�������� �������� �� �������. �, ���� ���� ����� �� � ���� ���� �����������, ��� �� ������ �� ������ �� ����! �������� �� ��� ���� �������� ��������� ����� ��� ��� � ������� �� ����. �������� ��� ����������� ����, ����� ��� ���������, � ������� � ��������� �����. ���������� �� ���������, �����, �� ���� �� �� ����. �� ��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</w:t>
      </w:r>
      <w:r>
        <w:rPr/>
        <w:t>. ��� �� �����, ������������� �������� ����� ��������.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 �� ����� ��� �������� ��</w:t>
      </w:r>
      <w:r>
        <w:rPr/>
        <w:t>. ���� �� �� ����� �� � ���� ��, �� ������� ������ ���� � ���������� ����������, ����� �� ����� �� ������� � �������� �� ���� ��� ����� ������� ����� �� ������. ��� ��� 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, � ���. � ��� ��� ���� ����� ����� ��������, ������ ���� ���� ������� �� ���������� ����� � ������ ���� ��� �������. ���, ����� ��� ������� ���� ����� �������. �, ��� �� ������� ������ �����. ���� �� ����, ���� ������� � ������� ������������ � ����� ���������, ��� ��������� ���� ��� ��� �������� ���� ����� �� ��� �������. ��� ���� ��� �� ����� �� ��������, � ���, �� ���� ���, ������� � ������ �� ������������, �� ����� ��� ������� ��������� ������, ��� � �������� �� ������� ������, ����� ������ �����. ���� ������ � ���� �������� - ����������, ���������� ��������. ��� ������� �� ������, � ������, ��� ����. ���������� ����� ��� ������ ���� �������� � ��� � �������� � ���� ��� �� ������� �� ��������, � ������������ ��������� � ���� �� ������, ������ 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 � ���� �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� �� ���� � �������� �� ���������, � ������, � ������ �������, ��� � ��� �������� � ���� �� ��������. ���� ������� ������ �� � ��������� �� ����. ������ ��� �������. ��� �� ���� ���� ������, �� �� ����� �������� ��. ���� �������, �� �� � ����� �� � �����, ���� �� ���� �������� � ����� ����� ������� � ���� ���. ������� �� �� ������ ����� ������, �� �� ������� ���� ���� �������� �� ����. ������� �� �� �� ������ �� ���� ���� ����. ��� ����� �� ����� ������������ ��� ���� �� ����� � ����. �� �� ����� �� ������� � ���� ������. ����������� ��� � ��� ������ ���� �������� ������ ���� �� ������ ��� �����. ���� �� �� ����� �� �������� ��� ��-������������ ��������. �� ���������� �� ������� ������ �� �������� �� ����, ��� ����� � ��� ����,  ����� �� ������������� ���� �� ���� ����� ����, ������� �� ��� ���������� � �������. �� ��� ���� ���� ������� �� ��������. � ��� ����, ���� ����� �� �� ������ � ��������, ��������� �� ��� ������� ������� �� ��������. �� �� ����� ������ �� �� ������� � �� �� ����� �� 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, ������ ��� �� 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� � �������� ���, �� �������� �� �����. ���� � �����, ����� ����� ��� �������� ������������ ������� �������, ��;�� �� ���� ������ � ��, �� �� ������ ���������� ���� � ���������� ����� �� ��������. ���� �� ������ �� �� �� �����. ������, �� �� �� ������ �� ������� �� ������� �� ������, ����� �� ����� ������. ������ �� ���� ������ �� ����� �� ����� � �� ������� � ������������� ���� ����. ��������� �� ��� ��������� ����� � ����� ����������, ��������, ������  �������� �������; � �� �� ��� ���������� ������ ��� ���� �������� �� ���� ���. ��� �������� ���� ������, ����� ��������� �� ����� ����� � ����, � ������ �� �� ���� ��� ��� �������� �� ��������� �� ��������. ��� � ���� ��������� ��� �������� ������������ ���� �� ����� ������. ��� ��������� ������� � ������ ���� �� ������� �������� ������ � ���������� �� ���� �������� �� ���� ����� �� ������ �� ���� �� ����, ����� �� 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�� �� ������� ��������</w:t>
      </w:r>
      <w:r>
        <w:rPr/>
        <w:t>. ����� ���� ������� �� ����� �� ����� � ��������� ���� �������� �� �� �����, �� �������� �� �����, ����� ���������� ������ �������. �� ����� ���������� �� ����� �� ��� �� ��������� �� ���� ����� �� ������� ������. ���� ������� �� ������� ���� ��������� ��������� ������� ��� ��� ���������� ����� �� �������� �� ���������� ����� ��� ���. ��� �������� �������, ����� �� ���������� � �����, ��� �� ����� �������� ������, ���������� �� ���� ������� � ����� ����� �� ������, ����� ������, �� �� �� �������� � ��������� ����������� �� �������� �����. �� ��, �� �� ������� ��, ������ ��������� ����, ��� �� ���������� ��� ���������. ���, ����� �� ��������, ����� �������� ����������, ����� �� ������� ��� ������ �� �������. ��� ���� ���������� ������� �� ���� ����������� ����������. ������� �� ��� ��, ���������� ���� �� ���� �����: ������ ��� ��� (����� �������� ���� �� ��� ���� �� ������ ��� ��-�����?) � ���� �� ������ � �������, ����� - ���� ����� � ������ ���� �� ���� ������. �� �� �� �������� ������� �������. ��� �� ��������� ���� �� ������ ������������ ����� �� ��������. ����������� �� �������� ������� �� �����, �������� � ����� �����, ��� �� ���������� �� ���������. ���-�����, ������ ���� ���� ����� �� ������� � ������� ������ �� ����, ��������� �� ��������� �������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�� ������ ��� ������������� �� ��������, ������ �� �������� ������������� �����. ���� �������� ��� ������ ���� ������ ���������. ��� ���� �� ������ �� ������ �� ������� ������. �� ���� ����� ��������� �� �������� ��� �� �������� �������; ����� ������ �� ������ ���� �� ���� ������� �� �����, .�������� ���� �� ����������� �������, ������� ���� �� ��������� �� ������� ������� �����, ��������� ������� ����������, ����� ��� �������� ������� �� ���� ����� � �����, ��� ���� �� ���� �� ����� �����, � ������ �� ���� � ���������� 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, �� ��� �� ���������, ������ ��  ��� ��������. ������ �� ������� � �������� �� ��������� �����, �� ������ ���� � ������ ����� ���������, �� ��� ����� ������ � ��� �����. ���� ����� ����� ����� ����� � ���������� �� �� ��!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</w:t>
      </w:r>
      <w:r>
        <w:rPr/>
        <w:t>, �� ����� ������ �� �������� ���� �������, � ��� ��-������� - ��������������, �� ����� ���� ����������� ��� ����� ��������� �� ���������� � ���� �������� ���. �������� ����������, ����������, ����������. ��� ���� ��������� ����� ������� ��������, ����� ������� �� ��������� �����. ����������� �� ��������� � ������������ ���������, ����� � ���� �������. ��������� �������, ����������� ���� � ������ ��������� ������; �� ������ �� ��������� ���� ������ ������� � ������� �� �������� ���� ��� ���� ��� � ���� ����, ����� �� ����� ���� ������ � ������� ����. �� ���� �� ����� - ������, ������ �� �����. ����� �� �� ��� ������, �� ������� �� 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</w:t>
      </w:r>
      <w:r>
        <w:rPr/>
        <w:t>. ����� �� ������ ��� ������� ����� �� ��� �������� ���� ��������� �����, �� ������ �����, ����� �������� ���������������� � ����������� � ��������� ���������� � "��������", � ���� �� ���������� �� �������� ������ ���������� �� ���������. �� ���-����� �� ����� ������ ����, ����� �� ������ �������. �� ����� ����� ����� ����, ������ ������� ���� ������� ����. ������ �� ������� ����. �� �� �� �������� ����� � ������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������ ������. ���� ��� ����  ���� ���� � ����, ������� ������. �������� �� ����� � ����������. ��� ������ ������� ��� �� ����� ��������� ������ �� �����. ������ �� ������� �������, ������ �����, �� �� ������ ���-������������ � ������� �������� �� ������� ������ ������ ����������, ������� �� ��������. �������� ���� ����� ��������. �� ��������� ����������� �� ��������� �����, �������� �� ������ ����� ��������� �� ������� ��� �� ������� � ���� ��������� ���� � ������ ������, ���������� ������ ��� ����� �� ������ � � �������, �� ������ ����� ��������� �� ��� ����� �� ������, ������ �� �� ��� �� ����� ���� �� ������ � ������, ������� ����� ������. ������� ���� �� ������� ���� � ������. �������� ��������� �� ��������� �������. �� ����� �� ������� � ������. ����������� ������� ����. ���� �� � ��-����� �� ������. ���� �� ���������� ���, ������ ������ �� �������� �� ����, ��� ���� �� ������� ������ �� ������� � �� ������� �� ��������� �� ����������� �� ��������� �����. ������� ������ �� ���� ��� �����, �� ���� ��� � ����, � 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. ���� �� ������������ ����. �������� ����� �� ����� �� ������� ��� ������� �� �������� � ������� �� ��������� ��������. ����� �� ������ �� ��������� � ���� ��������� �� ��������� ���� �� ��������. ����� ��������, ����� �����, � ������ �� �������, ��������� �� ������� � �� ��������� �� ����� ���� �����, ������ �� � ������ ����� �� ����������� ��� ������ �� ����. ����� ����� ��� ����, ����� �������� �� �� �����, � ���������� �� ����� ����� ������� �� ����� � ���� �� �����. ������ �����,? ����� ������ �� ���� ���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 ������� �� ������� ����� �����. ��������� � ������ � ��� ����������, � �� �� ���� ������� ��������,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 ������ �� ���� ���� </w:t>
      </w:r>
      <w:r>
        <w:rPr/>
        <w:t>(182 ��.)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 ����� �� �� ������� � �����������</w:t>
      </w:r>
      <w:r>
        <w:rPr/>
        <w:t>, ������� 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 ���� �������� �� ����, � ���� ���� ����� �������. ������ �� ��������. � ��������� �� ������ �� ��� �������� ���������� ������ �� ����. ������� �������� �� ��������� ��� ����������. ������� ���� ���� �������� ��� �������� '� ������ ����, ��� ���� �������, ������� ���� �� ����� ������ �� �� ������ ������ ����. �������� �������, �� ����� �� �� ����. �� ������ �� �� ���� ���� ������ �����. ������� �� ���� ��� ������ �� ������ ��. � ��� �� �������� �������� �� ������ �� �� �� ��������, �� �� �� ��������� ������� �� ����, ����� ����� ���� �� ����� � ����. ������� �� ���� �� �� ������ �� ������ ������, ������ ����, �� ������� �� ��������, �� ������ ����� �� ���� ����������. ����� �� ����� ���� �� ����� �������, � ����� �� ������, � �� ���� � ���. ����� ���� ���� �� ���� ����. �� �� ������ �� �� �����. �������� �� ������� ���� ��� ����� ������. ������ ������������ �� ����, ���� �� �� ���� �����. ��� ������� ���� �� ������� ������� � ��������, ����� 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- �������� ��������, - �� ���� ��������� �� ������. �� ��� ���� ����� � �� ���� ������� �� ����. � �� �� � ����: �� ��� �� ����, �� �� ��� ���� 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</w:t>
      </w:r>
      <w:r>
        <w:rPr/>
        <w:t>, ���� ����� ������ ����, � �� 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, �� �� ����. ���, �� ���������� ����� ���������. ���� �� �� ���. � ������ ��� �� ����, �� ������ ���� 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</w:t>
      </w:r>
      <w:r>
        <w:rPr/>
        <w:t>, ���� �� �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��� �� ���� ���������, �������-� ������, � ����� ������ ���� �����, ������ ���� �����, ���� �� ������� ������ ������ �� ���� �� � �������. ���-������ ���� � ������ ������ � �������� ����� ����. ������ ��� ����� ���� ����. ���, �� ���� �� �� ����� �������� �� ��������� ������, ����� ��� ��������� ��� ���. ����� �� �� ����� �� ��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 �����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 � ���� ��, ������ �����. ������ �� ���� 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 ������� � �� ����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����� �� 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 ������� �������� - ���� �������.- ��� ������ ���������. �� ���� �� ���. �������� ������ � ��-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 ��� �� ���������. ���� ���� ������ ����� ������� ����� �� �������� �� ����. �� 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, �� ��� �� 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- �������� ������� ������ �� ���� ������������, ���� �� �� �������� �� ������ ����. - ���� � ����� ������������ ���������. �������� �� � ������ ����� ����. ����� ����� � ������, � ������� �� ������ ����� �� ������ � ��� ������ �� ������ �� �� ����, ������ ������� �� ����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 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 ���������</w:t>
      </w:r>
      <w:r>
        <w:rPr/>
        <w:t>. ��� ������� ���� �� �������� �� ������� ������ � ������� � ���������� ����, ����� 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 ��������� ������� � ������ ����� �� �����, ������ ������� ����� �������� �� ����� � ��� ��� ���� ���������� �� ��������. - ����������� �� � �����. �������� ������ � ���� ��-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��� ���. - �������� �� ���������. - ��-����� .�� ���, ��-����� �� ���-����� �� �����,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��� ��� ���� ������ </w:t>
      </w:r>
      <w:r>
        <w:rPr/>
        <w:t>- ������� ������, ���� � �����������, - ����� ����������� ��� ���������� �� ����� ����� 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� ���� �����. ������ �� ����� ���� ����� ���� �����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, ����� ������������� �� �� -�����. �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 ������ �� ������ - ���� �������, - �� � ���� � �������, � ��������, � 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- ������ �� ������� ������. - �� ������ ����������� �� ����� ��������� � ����, �� �� ���� ������� �������� ��. ����, ���� ����� ������. ����� ��� ������� ����. - (������� �� ���� ��������������). - ����� ��� ����� ������ ����. - (������� �����, ��� ���� ���� ����� � �������� � ���� ������). - ����� ��� �����, ���� �� ��� � ���� �� ����� ���� � ����. II ���� ����� ����� �� �� ���� �������. ��� �� �� ������� ������, 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, �� ������ ��������� � �������� ��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. ����� �� �� ����� � ���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</w:t>
      </w:r>
      <w:r>
        <w:rPr/>
        <w:t>, ����� � ��������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 ������� ����� - �������� ��������. - ������ ��, ����� �� ������ ��������� � ��������, �� ����� �� ������ �����������. �����, ������ ������� ����� ����� � �� ��������� � ������ � ��������� ����,,� �������, � ���� ���� ��������� ��������� �����, ����� �� ������ � ����, ������ ������ ���� ������, �� ����� ����� �� � �����������, �� ����; � �� ����� ������� �� ���, �� ����� �����. ������ ���-������ �� ����� ���� �� ����� �������� � �� �� ����� ��� ���� �� �����. ���� � ��� 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 ����</w:t>
      </w:r>
      <w:r>
        <w:rPr/>
        <w:t>, ���������� �� ���� ���-���� � ���-���������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� �� ������ ������, - ���� ����� ���� ����� �� �� ������ ����� ���������. �������� � ����� � ����� � �� 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, �� �� ���� - ��������� �������, ������� �� ������������. - 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</w:t>
      </w:r>
      <w:r>
        <w:rPr/>
        <w:t>. ��� ������ ������ ���� � ������� �� 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 �������� �������������</w:t>
      </w:r>
      <w:r>
        <w:rPr/>
        <w:t>,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� ��������, ���������� � ������ ��� � � ������� �� ������ ������� ���. ������� �� ��������, �� ������ ������ ���������� � �� 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. - ��� �� ������,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������ �������� ������� ������ ������� ���� ���� � ��� ��� ������ ������� ������ � ������</w:t>
      </w:r>
      <w:r>
        <w:rPr/>
        <w:t>, � ��������, ���� �������� �������� � �������� ���, �� ������, ����� �������,;������ � ���������, ���� �� �������� ���� ������,  ������ �� ����� �� ����� ��� � �����.  - ���� �� � ��������? - ������ �������.  - �� ����� ������ �� ������ � ���. - ��������  �� ������ ��������. - � �� ���� ����� ����, � �� �� ���� �� ��� ������ ����� � ����,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 �� �������� � ����������� � ������ ���������� �������</w:t>
      </w:r>
      <w:r>
        <w:rPr/>
        <w:t>, ���� �� ������ �� ��. ��� ��������� ������ ����� �� �����, �� ���� ��������, ��� �� ��������� � ����, � ������� ����������� � ������� �� ������� �� ��������� �����, ���� ��� � ����� �� ����� ����� ������. ������ �� ����� ���� �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- ���� �������. - �������� �� ����� � ��� ������ �� ������. �� �� �� ��������: ����� ����� ��� ������ �� ����� 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 �� �� ������ �� ����������� - �������� ��������, ���� �� ���� ���, �� ���� 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������ ����� ����� ����. ��� �� �������, ����� �� �� ���� �� �� ������. ����� � ������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 �������� ������� �� ������ � ������������� �� �����������</w:t>
      </w:r>
      <w:r>
        <w:rPr/>
        <w:t>. ����������� ���� �����, ����� ���-�������� ����� �����������, �� ������ �� ���� �� ����� ���� �� �� ����� ���� � ������ �� ������� � �� �� �����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- ������� �����, ������ ������  � �������� �� �� �������� ���� ����������, - ������ ������ �����������, �� ����� ����� �� �� ���������. - �� ��� �� ���� �� �� ��������?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�� ��������� ��� 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 ����, ���� �� �� � ������ � ����������� - �������� �����. - �� �� �������� ���� �� ����. ���� �� �� �����. �������: �� ������ ����� � ������, �� �� ������ ���� �������. ���� �� �� �����. ������� ����������� �� ���� ��������� �����, �� �� �� ������� � ����� 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���. ��� ��� ��� ����� ������� 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 ���������� �� �������� �� �����������</w:t>
      </w:r>
      <w:r>
        <w:rPr/>
        <w:t>. ������� �� �� ������, ������� �� ������� ��� ����, ���� ���� �� �����, �������� ���� �� �����, ����� ������� ���� � ����� ������ �����, ����� ������ ������� �� �� ������� ����� �����. ������ ���������� ������ ��������� ��������� � ��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��� �� ����, �� ������� ������� �� ������������ �� ����������, ����� ������� � ������� � ���� ����.: - ����� �� ��������� �������� ����� �� �� ������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, ��, ��� ���� ����: ������� �����. ���, �����, ��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� ��� 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��� 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� ��� ������� - ������ ����� � ������ ��������� �� ������������� �������� �� ����� 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�� ����� �� ��� ����� -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 ����� �� ��� �����. - ����� ����� ��� ���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- ���� ��� � ������ ��������� ����� 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 ��� ������� � ���</w:t>
      </w:r>
      <w:r>
        <w:rPr/>
        <w:t>. ����, ����� ����� ����� ����������� ��� ������ ������,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, ����� ������� ��� ����, ����������� ������ �������� - ����� ���. - � ������ - � ���-������� �� ����. 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 �����, �� �� �� ����� -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������. ������ �������� ������� ��� ���� �� ����� ��, �� �� 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������ �� � ����� ���������? -  ��������� ������ �������. �������� �� �������� ����� 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������� � ������ �����. ��� �� � �����, ������ ������� � ��� ����, ����� ���������� � �������. ������ �� �������� �� ��������, ����� �� ������ ���� - ��� ������ ������. - ����������� � ���� ���������. ��� ���� �� �� ����� �� ����� 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 �������� �������� �� ����������� � � ������ ����� ��������� ���������� ������� 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����� �� ���� ������</w:t>
      </w:r>
      <w:r>
        <w:rPr/>
        <w:t>. �������� ����� � �������� ����� �� ������������� �� ��������� ���� �� ������� �� ������. ��� � ������ �� �������� � ���������� ��������� ���� ���������� ��������, ������ ������ ���� �� ����� � 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��� ��� ���� ������</w:t>
      </w:r>
      <w:r>
        <w:rPr/>
        <w:t>, �� ��� ������� ������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- ��������� ���. - ��������� �� � ������ �� �������� �����������. ��� ��, �����, ��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 � ���� ������</w:t>
      </w:r>
      <w:r>
        <w:rPr/>
        <w:t>, �������� ��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��� �� ���� �����. ���� �� � ������ ������. ������, � ����� �������� � ����� �������, �� �� ���� �� ��� 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� ��� ����, ����� ��� ����, �� 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 - �������� ������� � ������ ����� �� ������� ����, ����� ���� ������������� ������� �� ��������, ��������� �� ����� ����, ������� �������� ������ �� ���� ���������� �� ����� ��� ��� �������. - ����� ��������, �������, � ������� �� ����. �� �� �����. ������ �� ������ ������, ���� � ����� �� ����. 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 ����������� � ����� � �������� ���� �� ������� �� ����� ��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</w:t>
      </w:r>
      <w:r>
        <w:rPr/>
        <w:t>, ���������� � ������ � ���������� � ���� � ����. ������� �� ������ ������ ����� ��������� ����. ��������� �����, ����� ������� �� ������� � ���� ���� 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? - �������������� ������ ������. - �������� �� ��� �������,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</w:t>
      </w:r>
      <w:r>
        <w:rPr/>
        <w:t>, �������� ����� �� ����� � ����� ������� �� �� �������� ���� ������� ����, ����� �� ���� �� �����. ���� ������� ������� ����� ����������� ������,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 � �� ������ ��, � ������� - ���� ���. -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 ������� ������� ��� �������� - ������ ������ �� ����� �� ����� �� �����. ��������� ������� ������ �� ��������� ������, ��� |�� �� ���� ������� ��� ��� ������� �� �����, ���� ���� �� ������� ����� ���� ���� �� ��������. � ���� ���� ���� ������ � ������� � �� ���� ������� � ������� ������. ��������� �������� ����� ������� �� ������� �� ��� ������ �� �����,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</w:t>
      </w:r>
      <w:r>
        <w:rPr/>
        <w:t>, ������ �����  � ���������� �� ���������, �� �� � ����� ������� ��������� ���������. �������� �� ���� �� ���� ���������. ��������� �� �������� �� �������� ��� �� �������� ����������. ���� � ���� �������, �� ���� �� �������. ������ ��������� ���. ������� ����� ����� �� ����. �������� �� ���� �� �� �������. ������ �� ������� �������������, ������ �� ���� ����� �����. � �� ������������ �� ����� �� ���. ������� �� ������ � � �������� ����� �� ��������. ������, �� ������ ������� ����� ���� �� ���� �������� ���� �������. ���� �� ���� ���������� ����; ������� �� ������ ����� ���� �� �� ���������, ������ ����; � ����� ���, ������ ��������� �� ������� �������� �� ���� �� �������� ��� ���� �� ���������� �������, �� ��������� ������� � ��������� �� ������ ��������, ��� �������� �� ���� ���� �������� �� ����-��������� ���� 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���� ����? - �������� �� ��, �� ���� ������� �� ���� �������� ���� �����. � 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�� � ����, ����� � ��� ������� ���� �����, ����� �� �����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���� �� ����� ����, ������������ � ������������ ����������� ���������� �� ��������� �� ����, �� ��� ����� ����� � ����� ������. ������ ������� �� ��������� ��������� ��������� �� ��������, � �������� �� ������� ������ �� ���������� � ����������� ������� ����� ������������� ������, ��������� �� ��������� �� ��, �� ����� �� ���� ��-�����, ������� ������������ ���� � �� ������� ������ ����. ���� ���� ���������� �� �� �� ������, ������ ����� �� �� �������, �� ������ �������� �� ������� �� �� ����� ������ � �� ������� ����� ��-�����, ��������� ������� ������ ��������. ������� ��, ������ ���� ���� �������� ������� �� ������ ������, ������� �������� � ����������. ���� ���� �������� ������ ����� � ������ �� ������� ����� � ����� �����  ������� ������� �� ���� ����� ����� ����� � ���� �����, �������� �� ����� ����� � �� ����� ����� �������� �� ���������� ������ � ����� ����� ����������� �������, ������������� ������� �� ���� ��-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 ���������� �������� ��� �������� �������� ���� �������� � �� ������� ���� �� ������</w:t>
      </w:r>
      <w:r>
        <w:rPr/>
        <w:t>. ��� ����� ��������� ���� � ������ �� ������� ������ �� ������ �� ����� �����, ����� �� ������ ������� � ���������; ����� � ���� �� �� �� �������� .����� ����� ������� .��������� .�� ������ �� ��� ������ �� ������ �� ���� � ��� ������� �� �����. ������� ����� ��������� �� �������� ��� �������� � �� �������� ����� �� ��������, ������ �������� �� �� �� ��������� �� ������������� �� ������ ������. �� ��� � ���� �� �� ������ � ��������� ������ ��-����������� �����. ��� �� ������� � �������� �� �������� � ������ �������� ������� �� ������ ������ ���� � �������� � ����� ��� �� ������� � �������� � �������� �� ������, ����� ��� ������� ��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 ������, ���� ������. ����� � ���� ���� ��� �� 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 � ���� �� ����� �����</w:t>
      </w:r>
      <w:r>
        <w:rPr/>
        <w:t>. ���� ����� �, ��������, �������� ��� ���, ����� � ������ ����� �� ���� ������, �� ������ �� �������� ���� �� ������ �������� �� �������� � �������� ����� ������ � ��� ���� ��-����� �����. ����, ���� ������ ����� ���� �������� �� ������� ������. �� ���� ��� ��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���� ������� � ���</w:t>
      </w:r>
      <w:r>
        <w:rPr/>
        <w:t>-������� �� �� ���� ���� �������� �����, ����� �� ������� � ���������� ���������� �����, �������� �� ������ ����. ��� ����� ��� �� �������� �� �������� ������������ ���������� � �� ���� ����� ��������� �������� �� ��� ����� �� ���-������ ������. ������ ���� �����, ������� �������� �� ����� ����. ��� ����� ������. ��� �������� �� ������ �� �� ���� ��� ���� ���� ������������ � ����� �������� �� ������������, � ����� ��� �� ������ � ���������� ��������. ��� ������ � ������� � ����� ������ ������� ����� ������ ����� ������ ������ � ������������ �� ���� � �����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 ����� �� ����� ����� ������� � ��� � ����� ���� ������� </w:t>
      </w:r>
      <w:r>
        <w:rPr/>
        <w:t>- �������� ������ �� ������������; �� ������ �� �������, �� ��������� �� ����� ����� �������� �����, � � ������ ������ ������������ �� ������. ���� ����� �� ������������ ������ ������ � ��� ������, ��� �� ��� ���� ���� ���� ����� �� �������� �� ������ �� �������. �� �������� ������ ������ ����� �� ������� ���� �� ���������� �� � � �����, ������ � �����, ����� ������ � ���� �� �� ����� �� ������� ����, � �������, �������� ���� ������� ���. ���� ���� ������ ����� � ���� ����� ����, �������� �������� �� ���� �� � �� ������� �����. � �� ������ �� �� ������ �� ����� ���, ������ ��� �� ����� �� ����� ������ �� ���� � �� ������ ��������. ���-����� ��� ������� �� ������ ����, ������� ���� � ������ ���� � ����� ���� ��������, �� ������, ����� ������ �� ����� � ���� ��, ������ ������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�� � ����� �������</w:t>
      </w:r>
      <w:r>
        <w:rPr/>
        <w:t>, ��������� �� �� ������ � ��������� ����������. ������ ���� �� �������� ��� �������� ��; �� ���� ��� ������� ���� �����, 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 �������</w:t>
      </w:r>
      <w:r>
        <w:rPr/>
        <w:t>, �� �� �������� �� ������ ���� ������� � ������� �� ������ � �� ��������� ���� �� ������ �� �����������, ������. ���� �� �� �����. ������ �������� �� �� �������� ���� �� �������, �� �� ������ ����� � �������� ����� ���������� �������, ���� �� ������� � ����� ���� "��� ���". �� ��������� ����� ��� ������� �� ��������� � ��� �� �� ��������, ���������� �� ������ ��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� ��������� �� ��������� ��</w:t>
      </w:r>
      <w:r>
        <w:rPr/>
        <w:t>. ���� ��� ���� ��� ����, ����� �������� ������� � ����� ������. ������ ���� ���� �����; ������ ����� ���� ����������. �� ������� ������� ������ ��������, � ������� ���� �������� � �� �����. ����� ����������, ����� ��������� �� �� �������� �� ������� �� ������ � ������� �� �����, ����� ������� � ���� ������� �� ����������� ����������� �� ����; �� ����� � ����� - ����! -����� �������� ����� � �� �������� � ������ �� ��� � ���������. ������ ������ ������ �� �� ��������� � ����������, ��� �������� ������ ������� �� �����������, �� ������� ����� ������� ���� �� ������, ����� ��� ����� ��������, ����� ��������� ���-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����</w:t>
      </w:r>
      <w:r>
        <w:rPr/>
        <w:t>, �� ������� ���, ���� ���� ����� ��-������ �� ������ ����, ���� ������ ��� �����. ������� ������� �������� �������� �� �������� ����; ���������� ��� ����� ������ �������� ��������������� ���� ������� ��������� �������� �� ���� �����; ���������� ���� � ������ ���������� �� �������� � ������ �� ����� ��� �� �� ������ ���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 ������ ���� ���� ����</w:t>
      </w:r>
      <w:r>
        <w:rPr/>
        <w:t>. �� ������� ����� ������ � ������ �� ���� ������ ���. �� ���� ��� ����� ��� �� ������� �����������; ���� �� ����� ������ �� ���� ���� ���� ����, �� ������, �� ����� � ��� �������� - ������ ������������ �������, ����� ������ ������� ��������, �� �� �������� � �� ����� �� ���������� �� ������. ����� ���� ������ �� ������ �� ������ ��������� ������� �� ������� ��������, ������� ������� �� ����� �� ������� ���� � ������� � ������ ������� �� ������, ����� ��� ��������� � �������� ������� ����� � ����� ������. ������ ���� ����. ������ �� ���� ��������� ������ �� ������ � �� �� ��������� � ���, �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 �������� �� ������ �� ������, ������ ����� � ������ �� ���� ������ ��� ����������� �� ���. � ���, ��� �������� �����������, ��� ������ �������-������ ����� ������ ���� � �������� ����� �� ����������� � ��� ��� �� ���������� �� ������ ���� � ������. ���� ���� ������ ���������� �� �� ��� ������, ������ ������ �� ������, ����� �� �� ����� ����� ����� ��� � ������ 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</w:t>
      </w:r>
      <w:r>
        <w:rPr/>
        <w:t>- ���� �� �� ��� �� ����� ����� ������. ������� ��������, ����������� �������� �� ������� �� �� ����� ���, ���������� ��� ����� �������������� ��� � �������� ����� �� ����� �� ��� �� ��. � ����� �� ������, ����� � ��� ����� �������� �� ����� �����. ������� ����,  � �� �� ���� � ������ ��� �� ���� � ������� �� ������ ���� ��������� �� �� �������� �� ������� ������ � ���������� ��, �� ��� �������� �� �� ������. ����� ��� ������ ������ �� ���� �����, ������ ����������� �� �� �������� � ����� ����� �� ���� ������ ����� �� ���� ������. ����������� ������ �����, ������ ��������� �� ������� ��������� ������ � ���-����� ��������, �  �� ����, �� ��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 ����� � ��� ����� �� ������  ���������� �� ������ �� ������</w:t>
      </w:r>
      <w:r>
        <w:rPr/>
        <w:t>; �� � ���� ������  ������ ������� ����� �� ��� ������ � �������� ������� ������, ����� �� ���� ����� ��, ������ ������ �� �� � �������� �� �� ������������ � ��. ���� ����� ����� ������ �� ������� ������� �� ������ �� ��� ��������; �� � �� ������ ������ ���������, ���� �� ������� � ������, ����� ������ �� ����� ��� �������� ������. ������ ���� ��������, � ����� ���� ����� ��������, ��� ���� �� ����� �� ����� �����. � �� �� ������, �� ������ ����� �� ����� � ���� �����, ������ ���� ��������� � �������������, �������� ��������, ��������� ������ ����� ��� �� ������� � ��� ������ �� �� 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� �� ���� ���������</w:t>
      </w:r>
      <w:r>
        <w:rPr/>
        <w:t>, �� ���������� ����� ������� � � ����� ��� -������ ��� ������ �� �������� � ������ ����� �����. ���� �����, �������� ������ ����, ���� �� ������� ����� ������ ������, ������ ������ ��� ���� �� ���������� ���; ���� ��� �� ������� ����� ���� � ���� ������ �� �������� ������� ���� ������ ���� ������ �������, �������� ��, ���� ���� ������ ����������� ��������. �� � ���� ��������, ������ ������ ������, � ���� 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��� ������� ����� ���������� ������, ������� � ������� �� �������� �������� � ����������� ���������� �� ����� ��������� �� ����� ����. ������ ������� ������� �, ��� ����� ���������� � �������� � ��� �� ������ ����� �� ���� �� � ������� �����, �� ��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����</w:t>
      </w:r>
      <w:r>
        <w:rPr/>
        <w:t>, � ������ ��� ����� ���� �����, ���������, ����� �������� ��������� �� ��������� �������� ���� � ���������� �������� �� ���-��������� �����. �� �� �� �������. ������� �� ���������� ���� ���� ����, ����� ������ �� ������ �� ��������. ������ ��, �� ���� � ���������� ���� ���� �� ���������� ���� ����, � ������ � ������ �� ������ ������������ ������ �� �������� ����� - �����, ���� ������ �� �� ���������. ������ ������ ��� ������ �� ������ �� ������� ���, �� ������� ������. � �� ��������� �� ������� ���, ������ ������ ������� �� � ������ �� �������� �� �����, � �������������� �� �� ������, �� ��� � ������ ��������� �� �������� � ���� �� ���� �� �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 ������</w:t>
      </w:r>
      <w:r>
        <w:rPr/>
        <w:t>. ������������ ���������� � ������ �� ��������� � ������������ �� ���������� ��� � ������� �������� �� ������ ������ ��� ���� �� ����� �����. ������ ��� ��������� ���� � ������ ����� ����� ����������� ��� ��������. ��� ���������, �� ���� ���������� ���� ���� ����� �� �������; ����� ���� �� �� ������ �� ���� ����� ���� �� ���� ����� � �� �� �������. ������ �� ������� ����� ������ �� ��������� ������ �����, ����� ����� �������, � ���������� ���� ��������� � �������� �������. ������ ����� ������, ����� �� ����� �������� �� ������ ���, �������� �������� �� ��� ��������, ��������� ��� �������� ������ �� ������� � ��������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: ����-���-���, ����-���-���. ���� �������! 1�, ��! ������� ��������, ����. ���... �� ����. - ����� ������� �������� ���� �����, ����� � ������� �� ���� ��������. - ����: ����-���-���, ����-���-���. �������! �, ���� ���� ��-�����. ������ ��� ������. ������, ���� �� ����� �� �� �� ������ �������. ����-���-���, ����-���-���. ��-���� ������! ���� �� ��������� �����. ������ ��� ������. 1��, ���� �����! ����-���-���, ����-��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 ������ � �������� ����</w:t>
      </w:r>
      <w:r>
        <w:rPr/>
        <w:t>. ������ � ����������� ��� ������� �� �������, �� �� �� �������� ������ ����. ������ ��� ������ ��  �������, ���� �������� �� �������� ��, � ���������� � ���� �������. ���� ��������� ������ �� ����, �������� �� ��������� �� � �� ������ �� ���� 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���� </w:t>
      </w:r>
      <w:r>
        <w:rPr/>
        <w:t>- ����, ����� ��� ��������� �� ������� ���� ����� ���� � ������. ���� �� ���-������������ � ����� ������ ���� ��������� �����, �� ����� �� ���������� � ��. ����� ����� ��� �� � ��� �������� ��-������ �� ��������� ����������, ����� ���� �� � ���� ��-������ ��������� �� ����� �����. �� �� ����� ���� ���� �� ����� ��������, ������, �� ������� �� �������� ���� �������������, � ��������� �� ������ �� ���� ������ ����� ������, ���� �� ��������� ������� � �����. ����� ���� ���� �������, ������� �������� � ����������� ����� �����, ���� ����� ������ �� ���� ��������. ����� ���� ����� �� �� ������ �� 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 ���, �� �������� �� � ������� �� ������� ������ ���������� - ������� ����� �� ������� �� �������, ���� ���� ������� ���������� �� �������� �� ������. - � ������ �����, �� ��-����� �� �� � �����, ��� ������ �� ���� ��������� ���� ���� ������. �� �� ����, ���, �� ���� �� ������� �� ����. - ����� ������� ���� ������� �������� �� �������� � ������� - ����������, �� ����� 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 ������, �� � ������� � ������ - �������� ������ ���. - ���� � �� ������ �� �����, �� ������ ���� ������. .-� ������� �������� �� ���� ����� ������, �� � �� � ������ �����,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 ���� ��������. ����� � ������ ��� ��� ��������. �� �������� ������ 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 �� ����� �������� � ������� ������� �� ������ �����������. ��� ���� ����� �� �� �������,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 �� ��������</w:t>
      </w:r>
      <w:r>
        <w:rPr/>
        <w:t>. ��� �� ����� ������ ���, ����� ���� ������, ����� � ����. ����� ������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� �� ��</w:t>
      </w:r>
      <w:r>
        <w:rPr/>
        <w:t>, ����������� �� ������� ������. ��������� � ���������� ������ ������ ������� �, ����-���� �� ���� �����, ����� ������ �������� ����. ������� ����������� �� �� ����������, ������ � ������ � ���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 �����, �������� ������� ������ ����. ������� �������. - ������ ������ ���������� ���� � ���������, ���� �� ��������� �� �����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 � ����� ����������</w:t>
      </w:r>
      <w:r>
        <w:rPr/>
        <w:t>, ������� �� ������ �� ���� �, �� ��� ��� �� ����������� ���������� ������ � ���������� �� ���� ������� ������� �����. ��������� � �� ��� �������� �� � ������ ���� � �� ����, 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����� ����� 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- ���� ���, - ��� ��� �� ������ ���, ������ �� ������ ���. � �� ���� �� �� ����� �� ������� � ��������. ���� � � ��������, ����� � �� ������ �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 ��������� ����������� ���������� �� ������� �������</w:t>
      </w:r>
      <w:r>
        <w:rPr/>
        <w:t>. ���������� ����, � � ������ ����, � �� ������������ ���, ���� ��������� ����� ������, ����� �� ���� �����, � � ���� �� �� ����� ���� ����. �� ����... �, ��� ���� �� � �����, ������ ��� 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 ������</w:t>
      </w:r>
      <w:r>
        <w:rPr/>
        <w:t>, � ��� ����� ���� ���; ������ �� ����� ������� � ���������� � �� ������ ������ �� ������, �� ������ ������� ��������. ������ ���, ����� ��������, ���� ���� �� ������� �������������� ���������, �� � ���� �� ������� ������ �� ��������. ���� �����, �� ��� � �����������, ��� �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 ������ ������, �� � ������� ����, ������� ������, ���� �� �� ������� �� � 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 ������ ����� �� ����� ��� ��������� ���</w:t>
      </w:r>
      <w:r>
        <w:rPr/>
        <w:t>. ������ �� ���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!- ���� ���� �� �������� ���. - ��� �� �������� ������� ����! ������ � �� ��������! ��� �� ������ ��..., - ������ �� � ���������� � ��������� ���� - �������� �� ������ ���. - ���� ������ � �� ����� � ����� �����. ���������� ���� �� ����������� ����� ������� �, �� � �� �� � ����������� � ������ ����� ������� 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 �� ������ �������� �� �����</w:t>
      </w:r>
      <w:r>
        <w:rPr/>
        <w:t>. � ��������� �� ������ ���������� �� ��������� � ����� ������� ����� ������ � ���� � ������, ���� ��� ��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, ���� �����, �������� ������� 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 �� ���� </w:t>
      </w:r>
      <w:r>
        <w:rPr/>
        <w:t>- ����, ����� ����� ��������� ������ �� �� ���� ����� ��� ����������� ��������� �� �������� ���� �����, � ������� ���� �� ����� ������� � �� ��� ��������� ����� ������ ����� �������� �� ������ ������� ����. � ����� ��� � �������� � ������������ ��������� ���� �������� ��������, �� ����� ������� ������ ������������, ������� ����������, ����� ������� �  ����� �� ������. ������ � ������� �� �������. ��  ����� � �� ����� �� ������ �� ���, � ����� ���������� � ��� ��-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�����. ���������� ��������. ����� ��� ������ ��� ��������� ������� ���� �� ����� ��������, ������������� �� ������� �������� � � �� ����� ������� ������. ����������� �� ������ �� � �� ������ �����, ��� ���� ��� �������� � ������� ����� ������������ �� ������ ���� ����������� ��������, ��������� � ��������. ����� ���� �������� ���� ����� ����� ���� � ������� ������ ���������� ������ �������� �����, �� �� ������ ������ �� �� �������� �� �������. ��� ������� ���� � �����, �������� �� � ����� �� �������� ����, ��� �� �������� �� ���������, ����� � ����� ������ �� �� �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� �����</w:t>
      </w:r>
      <w:r>
        <w:rPr/>
        <w:t>. �������� ���� ������ �����, �� ����� �������� �� ������� ���������� ����������. ���� ������� �� ���� ���, ������ ������ ����� �� ������� �� ������ �������� �������� � ���� �������������. � ���� ������, ���������� �� ��������� �� ��������� �����������, ����� � �� ������� ��������, � ������� �� �� ������ � ���������� �� ����. �������� �� ���� ������ �� ���� �� ����� ����, �� ��-����� ��������, ������ �� �������������� �� ��� ��������. ���� ������� �� ���� �� ���� �� ���, ����� ��� ������� ������� ������� �� ����� ������ � �� �������� �� ����������� �� ���������� �������. �� ������ �� ���� ��������, ���� ������ � �� ���� ������ ���, �� �� ���������� ��� �������� �����. ����� �� ������ ���� �� ���, ���� ������ �� ������ ��� �� ������ �� ������. ������� �� ������� ��������� ����� ���� �� � ��, �� ������ �� ���� ��������� �������. ���� �� � ����, �� ������� ��-����� �������� �����, ������� ������ ������ ������������� �� - ����� � �� �, - �� ���-����� � ��� �� ������� ���� ������������� ���� ���� � �� �� ������� ����� �������. �������� ���� � �� �� �������� ���������� �� ���������, ����� � �� ���� ������ �� �������� ������������, ������ �� �������� �� ������ ��������. �������, ������ �� ����� ����������, � ������� ������, �������� ���������� �� ������� �� ������� � ������ �� ����� ��� � ����� ���� �� �� ������ � ������� ����. � ������ ���� -����� � ������� ��, ��... ����������, ����������� �� ������ �� ������ ���� � ����. ������ ������� ��� ���� �� ������ ������ � �� �������������� �� ������ � ������ �� ������ ����. � ��� �� �������� �� ��� ���� ���� - ����� � ������� �� �� ������� �� ������ ���������? ��� ����������� � ���������� � �������� ����� �� � �������, � � ������������ �� ���������� ����� � ������. � � ������� ���� �������, �� ������� � ������� ����� �� ����� ��� �� ������ �� 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�����</w:t>
      </w:r>
      <w:r>
        <w:rPr/>
        <w:t>. �� ����� �� ����� ������ �� 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 �� �������������� - ��������� ��������� �� �������, ��������� � ��� ���� ��� �� �������, �� �������, �������� ���� 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 ����� ���</w:t>
      </w:r>
      <w:r>
        <w:rPr/>
        <w:t>. ����������� �������� �� ��������� ��. �������� ������� ����, ����� ������� ������ � �������� �������, �� �������� � ������, �� ��������� ���� ��������� �� ������ �� ���������, � ������� ����� �� �������� ���� � ���� ��� ����� �� �� ����� �� ��� ������ ������. ������ ������ �� ���� ��� ��,; ������ ��������� ��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 ��� �� ������ ��� ��������</w:t>
      </w:r>
      <w:r>
        <w:rPr/>
        <w:t>. �� ���� ����� ����-�� ��� �������� ������������ ������ � ������ �� ��������� ���� �� - �� ���� � ���������, �������� � �������, �� � � �������� ���������. �� � �������� � �������� ������� � � ������� �� ������, � ���� ����, ������� �� ������� � �� ����������� �� ����, ������� �� �� ������, �� �� �������� �� ����� ��, �� �� ������, �� ������ ������������ � ���������� �����. � �� ������������, ������� �� ���������� �� ���� ������� �������, ��������������� � ���������, � ���� ���� ������������ ���� � ������, �� ����� ����� �� �������, ��� �� ���� �� �� ������. ����� �� ���� �� ����������� �������, ������ � �� ������ � ����� � �������� �� ���� ����� ����. ��������� ������� �� ���� �� ��������� �������, � ������ ��� � ����� ����������� ������ ������� � �� ������ ���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 ������� �� ����� �����</w:t>
      </w:r>
      <w:r>
        <w:rPr/>
        <w:t>, ��������� �� �� ��������� ��� �� � �����, �� ��������� �� �������. �� �� ��� �������� � ������� �������� � �����. ��������� �������� �� �����. ������ �� ������ ���� ���������� ����� ��� ���������� ���. ������� �������� ��� ������� � ������ ��� �������� � ��� ����� ������� ����� �����, ������ ��� � �����, ����������, �� ������ 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 ������ �� �������� ��� ����� ���������</w:t>
      </w:r>
      <w:r>
        <w:rPr/>
        <w:t>, ����� ������ ������ � ������ �� �� �� �� �������� ������� ����� �� ���������. �� ��� ��� � ����� �� ���� � �� ������� � �������� ����� �������, ����� �� �� ���������, �� �� ��������� ���� ������ �����������. ���� �������, ���� ��������� � ����� �� ���� � ���������� ������� � ������ � ���� ����� �� ������� �� ��������� ������ � ������ ������� � �� �� �����, � �������� �� �� ��������, ������ ���-�����, ���������� �������� ����, �� ������ ���� �������. ������ ����, �� �� ���� ���� �� �� ����, ���� �� �� ���,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 � ������ ����? - �����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 ���� - �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</w:t>
      </w:r>
      <w:r>
        <w:rPr/>
        <w:t>, ����� ���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 ��� ���� ������ � ����� ����� ���</w:t>
      </w:r>
      <w:r>
        <w:rPr/>
        <w:t>. ������ ��� �� .����� �� ������ ��������� ��� ����, ��� �� ��������� ������ ������� �����. � ����� ����� ������ ���������� ��� ������ � ��������, ����� ���� ����� � �������� � ��� �� �� �������� � ����, �� �� �������� ������ �� �������� ����, ������ ������� ������� � ������� �� ������ � �� ������ 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, �� � ����� - ������� �� �������� � �������� �� ��� ����� �� ������ ����. - ��� ������ �� �������� ���, ����� �����, � �� ����� � �� ���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 �� ������ �� � �� ������ �������� �� ������</w:t>
      </w:r>
      <w:r>
        <w:rPr/>
        <w:t>. ��� ������� �����. ��� ������� �� ��������� �����, ���� ������� ����������, �������� � �������� �����; � ������� �� ������ �������� ����. ������ ���� �� ����� ������� ����. ����� ��� ��������, �� ��� ������ ������ �� �� �����. ������ �� ��������. ���� ���� ���� �������� �������, ������ ����� �� ������� � ���������� �� ���. �� ����, ����� ���� ���� ������� ����� �� ����� ���, � �������� ������� � ���-������ ����� �� ������; �� ����, ����� � � ����� �����, � � ���������� ���� �� ��������� �����. � � ������� �� �������� ����, ������ � �� ����� ����� �������� �� ������, ����������� �� ��������� �������� - �������������� � ��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</w:t>
      </w:r>
      <w:r>
        <w:rPr/>
        <w:t>, ������ ������� ���� � ������������ �������. ��� ������� ��� ������ ������� �� � ������ � ���� �� ����� ��� ����������� ��� �� ����� � ���������, ������ � ���� ���� � ����������� ������, �������� ������ ������ � ��������� ��� ������� �������, ��� ������� ���������. ���� �������� �� ������ ������� ������� �������, ������, ���������, � ������ �� �������� ������ ������� �� � �������� �� 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. ������ ��� ������ ���������� �� ������ ��� ��� 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 ��� ���������� ������ � ��� �� �� ���������� �� �������</w:t>
      </w:r>
      <w:r>
        <w:rPr/>
        <w:t>. ���� ��� �� �� �������� ���� � ���������� ��� ������������ ��� �������� � ������� �������� �� ����, 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 �� ��������� �� </w:t>
      </w:r>
      <w:r>
        <w:rPr/>
        <w:t>" ��������� ��������, ����� �� ���� ���� ���� ����������� ����� ���� ��� � ���� ���� �������� � ������� ��� ��� �������� ��������� � �� �������, �� ���� � �. ��������� � ���������, � ����� �� ����� � ������ ���������, � ����� � ��� �������� ��� ����� � ���������. ������ ��� �� ������. ���� ���� ����� �� ������. ������ ������� ������� �� �� ������ � ���� ��, � ������� �� ������� ����� �� � ������� �����������. ����� ����� �� �� �� ����� ����, ����� �� ������ ������ ����, ����� ������� � ����� �� � �������. ������ ��� �������� � �� ������, ��� �� ����� ��-���� ������, � � ������� � ���������� �� ��� ���, ���� �� � ������ ����� �������� �� � ��� �� �������� ������ � ���� ������ �� ������� 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 �������� �� �������������� ������ ��� ��� �� ���� ��� ������� ��������</w:t>
      </w:r>
      <w:r>
        <w:rPr/>
        <w:t>. � ������� �������� ��������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��� �� �������������� ���������, ������ �� ������ � ������������ �����, � �� �����, � ���, �� �� �� �������� � ������. ���� ���� ��������� ���, ���� ����� � ������ �� ������� ��������� �������� ����, � ������ ��������, � ��������, � ������������, � ������� ������������� �� ����� ��� �������� ����� �� ��� ������� �����. � ������ ������ ���� �� ������������ �� ������� �������� ����� �� ������� "�����". �� ������� ����� �� �������� � ������� ������� ����� ��������� ����������, �� �� ������������ �����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 ..����� �� ��������, ������� ������ � ���� ���� ���� ����������� ������� ��������� �� �����, ������ ��� ������, ������ �� �� ������� �� 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�� � ������ �� ��������� ������ ������� � ��� �� ��������������</w:t>
      </w:r>
      <w:r>
        <w:rPr/>
        <w:t>, ������� �������� �� ���� �����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</w:t>
      </w:r>
      <w:r>
        <w:rPr/>
        <w:t>. �����, � �������� ����� � ���� ����� ������ ���������, ��������� ����������, � ������� � ����� ������ �����, � �� ������ ���, ������ � ����� ��� ����, �� ������� ��������� �� ����� � ���������� �� ��� �� ���������. ���������, ����� ��� ��� �� ������ �� ������� ������, �� ���� � � ���� ���������, �� �������  ����� �� � ���� ������ �� ������ ���� �� ���� � ���, ������ ������� ��� �����. ������ �������� �� ������� ����� �� "�����", �� ������� ������� �� �������� �� ������ � �� ��������, �� �����. � ������� ������� �� �� ���������� �� ����� � ����� �� ������� � ���� �������� ��������. ����� � ����� �� � ������� ��. ������ �� ���������, �� �� �������� ������� � � ������� �����. ���� ���� ������� �������� ��������� ��������, �� 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?" - ������ ������� ������������, ������ ������ �� ��-����� ���������� ������ �� � �����. ����� � �������� �� ����� ����. �� �� �� ���� ����. �������� "�������", ��������� � ����������, �� ����� ��� �������� ��, ��� �������� ������������ ��� ������������ ������ � ����������� ������ "���������" ���� ��� ��������� �� �� ����� � ��������, ��� �� ��������� ��� ������� ������, ��������� �� ������������ ��. ����-���� �������������� ����� �� ������� � ������� ��� �� ��� ������� � ������ � ����� ������, �� � �������� �� ������ �����, � ��������� ��������� ����������� �� � ����� ���� �� ������ ��������. �� ������, ������ �� ����� ������� ������ �� ���� ���������� ��� ����� �� �������, ��������� ��������, � ������ ���������, ��������� � ���-������ ����������� ��� �������� �� �����, �� ��������� � ������������� ������ �� ������� ������� �� ������������� 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? ����� ���� �� �� ��������, �� �� ������� �������� ���������, ���� ������������� ������ ������ ���� ������������ ��, ���������� �� �������� ������ �� ���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 �� ��������������. ������ ��� ����� ������� ��� ��������� �� �����������, � ���� ���� �� ��������� � ����� �������� �� ����������� ��, ����� �� �� ���������. ��� ����� ������ ��� �� ������������ � ����� ������� � ����� ���� �� ���� ������� � ����� � � ���� �� �� ��� �� ��������� ��������, ����� �������� ���� "������� �����". �� �������� ��������� �� ������ ����������� ���� � �� ������ ������������ ������. �������� �� ������������� � ������ ���� �� �� ��� �� ���������� �� "������� �����", ���� ���� ���-����������� ���� � ������ � ������������ �� ������ �� ��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 ������ �������� ����</w:t>
      </w:r>
      <w:r>
        <w:rPr/>
        <w:t>. ����� ���� �������! �� �������� ������ ��� �������� "������" ����� ���� ������� ���� ������� ������, ���� ���������, ������� ����� �� ��. ������ �� ������ ���� ������, �������, ������ � ������� �� "������� �����" �� ������ � ���� �����. ������� ����� �� ������ ����������� �� ������������� "���� �� �����!", �� �������� ������ ���������, �� "������� �����" � ����� ����� - "������ ���", �������� ���� ������ �� ��-��� �� ��. � ������ ������ �������� "������� ������" � "�������� �� �����" ���������� ������� ��, �� ������, ����� ������� �������,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 ��� � ������� �� ���������, �� ������ � ������, �������� �� ������ �����. ������������ �� ����� �� ���������� � ����� ������, ������ �� ������ � �����; �������������� �� ��� ������� ���� �� �� ��� ����� ��� ���������� ������ � ���������� ���������� � ����������� ������; ������� �� �������� � �� ����������� ����� ���������� ���, ����� ��� ���� ������ �� ���������� � �� �������� �� ������� ������. ������� �� ����� �� ���� ������ �����������, ������ �� ���������� � ��������� �� �������� � ������� �����������, ���� ���� ����� ���� �� �� �����������, � ���� � ��������� �� ������� ��������� �� ������� �������� ����������. ��� ��������� ������� ���� ������� ��������. ��������� � ������, ������ �� ������ � ������� �� ������ ���� �� ���� � "������ �� �������" � ������� ����� � ���-��������� ����������. ���������� � ������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 ������� �������, � �� ������ ��-����� � ���������� ����������, ���� �� �������� �� ���-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</w:t>
      </w:r>
      <w:r>
        <w:rPr/>
        <w:t>, ��� �������� ��� �� �� ������ � ������ �� �������� ������, ������ ��������� � "������� �����", ���� �� ������ �� ��������� ������������. �� ������ ������� ����� �� ��� � ��, ���� ����� �� ������ ��������� �� �� ���� �� ����, �� � �� � �����, �� � �� ������ �� � ���������� ���� ����� � �����. ���� ��� ���� - �� ������ �� ����, ����� ������������� ������� �� ���� ������� ���� �� ������, �� ��� ����������� ����� �� ��������, �� �� ������ �� � �. ������ ��� �� ����� �� �� �������, ������ �� ����� �� ����� �� �� ������ "�������" �� ������ ���� � -��������� �� � ������� ���� ���������. �� ���-������� � �������� ���� ���������. ������ ��� ������ ��� �������� ��������, ������ ���-��������� ������� �� ������������� �� "������� �����" � �� ������, �� ���� �� � �������. ���� ����� ���� �� ������ ����, ������ ����� �� � ��������� �� �������, � ��� ������� � ������, � �����,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"������� �����" �� ���� ����� �����. ��������� �� ��������. ���� ���� ���� �������. �� ��������� �����, ����� � �� �� ������ �� � ������, �� ���� ���� �� ���� ���, ���� ��� �������, �� �� ������ �� �. ���� � ������ �� ������ �� ����� ���� �� ��, � �� ��������� ������, ����� ��������� ����� � ��������. ������� ������, �� ���� � ��� ���� �� ������� �������, ������ �� �� ������� ������� ����. ����� �� �� �������, �� � ��� �� ������� ����� �������� �� �������. ����� ��� �� ��-����� �������, �� � ����������� �� �������� ������� "����", ����� �� �� ����� ����� ���������� ������ �� ������. � ������ ��� ������� ��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 ������ ������ �� �������� ���� ������</w:t>
      </w:r>
      <w:r>
        <w:rPr/>
        <w:t>. ���� ��� � �������, ��������� ���� ������, ��������� �������� �� �������. �������� � �������� ��� ��������� �� ���� ���� ����� ����� ����. ��� ������� �� ��������� "������� �����" �� ������ �������� �������, ���� ������ ������� �� �������� � �� ��������� ��� ��������� ������ �������. ���������� "������� ������" �� ������� � ������� � ������ ������� � �� ����� ����, ����� �� ��������. � ���� �� ���-������� �����, ���� �� ������ ��� �������� �� �������, ���� ��� �������� � "������ ���". ����� ���� ���� ���� ��������� � "������� �����". ���������� ��� ������� ������� ��, �� �������� ��������� ��� ��� �� �� �������. ����� �� ������  ��� ��������� ��� ���� �����. ��������� �� �������� ��, ��� �������� ������ ������� �� ������������ ��. ���� �� �� 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 �����</w:t>
      </w:r>
      <w:r>
        <w:rPr/>
        <w:t>. ���������� ��; ������ �������� ������ ���� ������ ������������ ������� - �� � "������� �����"? ������ � ���  ��� �� ������ � ���� ��������� �� ������ �� � ����� �������. ���������� ���� �� �������� �� ����������. ��������� ����� ������ ��������� � ����� � ������... � ������ ��� ���� �� � ������ ������� �����. �� ��� ��������! ��� ��� ��� ��������� � �������� 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, � �� �� ��� �����, ���� ��������� � � ������ ������� ������. ��� ��������, ������, � ������ ������ �� �������� � �������� �� ������ �� �������� �������. ����� � ������ ������������� � ���� ��� �� ��������, �� ��� �� �� ��������� ������ �������, �������� �� ���������. � �� ����� ���� ������, ���� �� � ��� �� ���� �� ���������������� � ����������. ����� �� �������, ������; �������� �� ����, �������� �� ������� �� ��������, �� ���� ����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 ���-�����. -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�. -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 ����</w:t>
      </w:r>
      <w:r>
        <w:rPr/>
        <w:t xml:space="preserve">. ����� ���� ��� ������� � ��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</w:t>
      </w:r>
      <w:r>
        <w:rPr/>
        <w:t>, �� �� � ������. ��� � ���� �� ������, �� �� � ����� �� �� ������ � ����, ����� ������ ��� ���� ���� ���� �� �� ������ ��� ��-�������. ����� �� ������ ���� ���� ����. ��� ���� ������ �� ������� ��� ������ � ����� ���� ��� �� �������� �� ����, �� �������������� �� ������ ���� �������������� ���� ������� �� �����������, ������ �� ��������� ������������ ������ �� ��� ������ �������. ������� ����� ��������, ������� �� �� ������ � ��� ����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�� � ��� ��������</w:t>
      </w:r>
      <w:r>
        <w:rPr/>
        <w:t>, �� � ����� ����� ����� � ����� ���� � �� ������� �������� �� �� �� �� ������. ����� �� ����, �� � �����, �� ������ �� �� �� ����������, �� ������������ 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 �� ����� �������</w:t>
      </w:r>
      <w:r>
        <w:rPr/>
        <w:t>, ���� �������� �����, ������ ��� �������� �� �������� �� ������ �� ���� ��. ���� �������� �� ������� ���������� ���������� ������ ���� ��� �������� �� ����, ����� �� � �����������. ������ �� ��������� ��� ������ ���. ������ ��� �� ��������� �� ��������, �� ��� ���������� �������� �� ������ �� �������� �� ������ ������� "���� � �����". ������ �� �������� ������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� �� �� �� ����� �� �����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 ���������� �� 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</w:t>
      </w:r>
      <w:r>
        <w:rPr/>
        <w:t>. �� �������� �� �������� ������ � ���� ���� � ����. ���������� � � ����, �� ������ ��������� ���-������� ���� � ����� �� �����, ��� ��-�����. ������ �� � ���� �������. ���� � ����, ������ ���� � �������� � ������ ������������� ���� �� ������ ����� � ������ �������. ������������� �� �������� ����� � ������ ������� ���� ���-������� �� ���� � �����, �� ��� ��� ���� ��� �� �������� � ��, �� �� ����  � ����� �������� � ����. ���� � ���� � � �����, ������ ����� �� ������� �� ���������� ��������� �� ��� ����. ���� �� ��� ����� ����, �� ��� �� �������� ������� �� ��� ��� ��-����. ���� �� ����� �� � ��������� �� ����. ���� � ���� ������ ��� ��, �� �������� ����� �������� ���� ������, �� ����� � ������ ���� � � ����� �� �� �����. - ���� ���� �� � ������, �� ������ � ������� � �� �� �� ���������, ����� �� ������, ������ ������, �� ����� ��, ������������ ��������� �������, � ������� � ����������� ����. � �� ������ ���� �� ������ � ������ �� ������� ���� ���������� ������ � ������� �� ������; ���� �� ������ �� ���� ������ �� ���� � �� �����, ���� ��� ���� ������� ������� ������ �� ����� �����, ������ ����� �� � �� ��������� �������� �� ����������� ���, ���� �� �������� �� ��� ��� ������ ������ ��������� ���� �� ����� ������. ����� �� ��������� ���� ���� ��� ������ - ����, ���� �� ����� ��� ��������� �� ���������� ����, ���� ����� ����������� ������ �� �� ������ �� ������������ ����. � ��� ���, ������ ����� �������, � ������, �� � �������� �� �� ������� �� ����������� ������ �� ���������� ���� � �� ������� 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� ��</w:t>
      </w:r>
      <w:r>
        <w:rPr/>
        <w:t>, � ���� ���� � �� ���� ����� � ���� �����, �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 ������ �� ����� �� ���� �����, �� ������� ���� � �� �� ���� ��������, ���� ���������, ���� �������. ��� ������ ����� ������� �� ������ �����, �� �� �������� �� ���� �� ������, �������� ����� �� ����, ����� � ������� �� ������ � ������� ������ ��� �������� �����, ������ ������� �������� � ������ �� ������� � ���� ���� �� ��� �����. ������� ����� ���� ���������, � ����  � ����. �� ������ � ����� �� ������ ����� ����, ����������, �������� �������, ���� ������� �������, � ������� ������� ���������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 ���� �� ������� ������ �� ��� �������, �� �������� �� �������� ������� ������������� ����� ��-��������� �������� � �� �������� � ���� �����, �������� �� ����, ������� ����, �������� ��� � ���� ������. ���� � ������� ��� ����� �� ����� �� ��-����� ������, ������ ������� ���� ��� ����� ���������, ����� ������ �� ��������� ���� � ������� �����, ��� ������� ����, ���� �� ������� ����, ���� ������� ����� �� ����,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 ��� ��������� ��� ���� ���� �� ������ �� ������</w:t>
      </w:r>
      <w:r>
        <w:rPr/>
        <w:t>, ����� ������� ������ ������� ������������� �� ����� �� �������� �����, ��� ����� �� ����� ��� �� ����� �� � ������ ���� ������ ����� �� ����������. �� ���� ���� ��� �������� �� ������ �� ������, ��� ������ �� �� � �� �������� ��� ��������, � ����� � ���� �������� ��������� ����� �� ������ �� ��������� ����. ������� ���� ���� ���� �� ������ � ���������, �� �� ������ � ������ ������ � ��� �� �������� �� ����� �� ���� ����� ���, ����� ������� ���� ����� ������� �������� ����� ���� �������� ��� ������� ����. ���� �� ���� ��� �������� �����, �������� � ������� ����� ������� �� ����. ����������� ������ �������� ���������, ��� �� ���������� ��� �� �� ����� � �� �� �����, ������ �������� ��������� ���� � �� ������ � ����� �������, ������ ��������, ���� �������� ����� �� ����, ������ ��� �� ����, ������ �� ����� ��. �� ���� ���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 ���� �� �������� ��� ����� ������</w:t>
      </w:r>
      <w:r>
        <w:rPr/>
        <w:t>, ���� ������� � ���� �������� ������ ���� ������ �� ��������� �� ����. ��� ���� ��� ���� �� ���� � ������ �����. ���� ������� ���� 1850 ������, � � 1850 ������ ���������� �� ��������� ��������� ����� ������ � �� �������� �� ������ �� �����. ���� ��������� ������ �� ���� � ����. ���� ���� ������ ��� 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 ������</w:t>
      </w:r>
      <w:r>
        <w:rPr/>
        <w:t>, �� ���� ����� � ���� ������. ���� � ���� �� �, ���� 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 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 �� ������� �������� ��������. ������ ���� ������ ������� ����� �  �� ������ ���� �� ������� ����� �����, ����� �� �� ������ �� �� ����� �� ���������� �������. �� ������ ����� �� ������� ���� ������, ��� ���� ����, ������ ���� ��� �� ��� ���� �'�����. ���� ���� ����������� �� ����������� �� ��������� �����, � �����  ��� ���� �� �������� ���������. ��� ��� ����� ��������, �� ����� �� ������, �� �������� � ����, � ������� �� ������� ������� � ���� ����� � ����� ����������. ������� �� ������ ��� ������, ��� � ����� �� �������� �� ��������� �� �������� �� ��������� ������ �� ��������� �����. ����� ���� �������� ������������ �� ����������� � ��� �����, �� �� ���� ��� ��� �� ����� �� �� �������� �� �������� ����. �� ������� ���� �����, ����� �� �� ������ ������ �� ����. �������� �������� ���� ���� �� ����� �� ����� ���� ���� �� ����� � �������� ����� ��� � ��������� ����, �� ����� �'����� ��� ���� � ������ �� ���� ������ 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</w:t>
      </w:r>
      <w:r>
        <w:rPr/>
        <w:t>, ����� ��������, ��������� � ���������� �� ����� ������, ��� ����� ���� �� ������ ���� � �������� ��� �� ���������� �� �������� � ������� ������� ��������. ������ ������������ ������ �� ���� ����������  �������, ��� ���� ����� � � �������. ������� �� ������ �� ����, ����� ���� �� ������� ������� � ���������� ����� ����, ����� �'����� ���� �� �� ������ ��������� �� � �� ������ ����� ��� ��������. �� ������� �� ���������, ��������� ������� ��, �� ��������� �� �� ������ ������ �� ���. ����� ������� ��� �� ��������� ��������� �� ���� ����, ���� ����� ���� �� ��������� � �� ���� �� ������ � �� ������ ������� �� ����� �����, ����� ������������� ������ �� ����. � ����, ��� �� ������� ������ �� ������ � �������� �������, �� ������� ���������� � �������.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�������� �� ����� � ��� ��������� � �� ������ ���� ���</w:t>
      </w:r>
      <w:r>
        <w:rPr/>
        <w:t>-������������� �����, ������� ��������� ��������� ������. � ���������� ����� ������ ����. � ���� ���� ���� ����� � ��. ������� ���������� �� ���������� ������� �����, �� �� �� ������, �� � �� ���� ��������, ���� ���������, ���� �������, ���� ������� � �� ����, � ���� ���� �� �� ������ ����� ����������� �������� ��� ���, ������ �� ����, � ����� ������� �� ����������� �� ��������,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 ���� � ����������� ����� �� ��������� �� ����� ���� ����� �� ������� ����� ����� ���������</w:t>
      </w:r>
      <w:r>
        <w:rPr/>
        <w:t>. ��������� � �� ���� �� �������, ��������� � ����� ������ �� ������� ����� �������. � �� ���������� ��� ��������� � �����. ����� ������ ����������� � �� ����� ���� ����� �������. ���� ���� �� �� ���� �������� ���� ��� ������ � � �� ��������� ������ � ��-����� ������� � ������ �� ����� ��-������, �� ���� ������ �� �� ����� � �� ���� ������, ����� ���� �������� ����� �� ������ �� ��� ���� �������. � ����� ������, ������� ���, ������ � �����������, ����� ��������� ���������� �� ������� � ����� ����. ����������, �� ��� ������ � ���� ������ �� �� �����, � ������ �� ���� ����������. ����� ��� ������������ � ����������� �� �� ������ � 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� ��� ������ �����, � ������ ���� �����. � ������ � ��� �� ���� � �������� �������, ���� ����� �� ���� � � �����. �������� �������� �� � �������� ������ ������������� �� �������� ���. � ����, ����� �������� ������ �� ����� � ���������� ����, � �����, ������ � ������� �����, ���� ����� ������� ����� ����. ��� �� ���� ������� �� �������, �� ��� ����� � � ����� ������ � �� ����� ������� ������ �� ���� ���, ��� ����� ���� �� �� ���������� ����� ������, � ���� ����� ���� ����� �����. ��� ���������� �������� �� ���� ������������, �� ������ ������� ����������� ����������, ������� ���� ���� ����� ������ �� ������� ������� �� ������ ���� � �������� ���� �� � ������� ���. ���� ���� ������� ��� ���� ���� ���� ������ ��� ������ ������� ���� ��������, � ������ ����� ����� �� �� ������� �� �������� � �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</w:t>
      </w:r>
      <w:r>
        <w:rPr/>
        <w:t>. ��� ������� �� ������ � � �������� �� ������ ������ ��������� �������, �� �� ���� �� �� ������� �� �����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, ������ ���� ����� ����� �� �������, ����� �� ���������, � ���������� �� ������ �����. ������� ������� ��� ������� ��������� � ��������� �� �������������� ����������. ��������� ����������� �������� �� ����� � �������� �������� � ������� ������� �� ���� �� ������, �� � ����� ������� ����� ��������� ���� �� �����, ���� ����� ������� �� ���������� ���������� �� ���������� � ���� �����. ���� ��������� �� �������������� ���������� ������� ����� ���� � '����� �� �����, ���, ������ �� ����������� ������  �����, �� �������� ������� ��������� � �� ����� ������� ��� �� ��� ����. "��� ������ ���������� �����, ����� �� ��������� � ����� �� ����������, �� ������� �� ���� �������� ���." ���� ���� ������ ���� ����� � �� ����� ������ ��� ������ ����. ������ ���� ������ ����, ����� �������� � �������� ������. ���� ���� �������� ��� ������� �������� �� ����� � ������� ��������� �� ����������� ��. �� �� � �������� �������� ������ �����������, �� � ���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� �� ����</w:t>
      </w:r>
      <w:r>
        <w:rPr/>
        <w:t>. ������� ������ ������� �� �������� ������. ���� ������� �� �� �� ������ �� ����, �� ���������� ������ � � ���� ��������� �� ����� �� ������� � ���� �������� �����. �� ����� ������ ��������� ���, �� ��������� ����� ����� ����� �� �������� ���� � ���� ���� ������� ���� ����� �� ���������, � ��������� � ����� ������� ���� �� �� �������� ���� ���. �� ��� ������ ��� ��������, ������ ������� ��� 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 �� ������ ����� 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, �������� �� ������� "�", � �� ������ ��� �� ������� �� ������ - ������� ���� ���� ��������, ���� �����, ��������� ���, 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 ���� ���� ������������ �� ������ ����� � ������� � ����. 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. ��������� ���, ���� � ����� ���� ������ �������� �������, ����������� ���� ������� ��������� � ������� �� ���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 � ����� ���� ��� �����, �������� �� ������ �������, � ���� � ������ ����������. ������ ���� �� � ������� � �� �������� �� ���� ��������,  ���� � ��� ����. ������� �� �� ������ ������� ����� ���������, ������� �� �������� ������� ���������� ����� �� ���� �� ����-��� ���� ������ ��  ����. ��� ������ � ��������� ���, ���� �� ������������� ������ �� ��������� �� �������������� ����������. ��� ������� �� ��������� � ���� �������� ������� � ���������� ����� ����� ���� � ����� ��� ��������� ������������ ������� ������� ��� ������ ����. ��� ������� � ������� �������� ������ ��� ���� �� ��������, � ������ � �������, ��� �� ������� � ��������� ������ �� �����, ������ ���� ��� ����� ���� �� �����������. ����� ��� �� ���������� ������ �� ������ ����������� � �������� ��������� ���� �����, �� �� �� 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 ������</w:t>
      </w:r>
      <w:r>
        <w:rPr/>
        <w:t>, ������ �������, ����� ������� ���������� ����� ����, �� ���� ������� ��� � ������ �� "������ ���������� �� ������", ����� �� ������ ����������, ����� �� �������� �������� ����� ����� ���� ��������� ��. ���������� ����� ����� ������, �������� �����, ��������� ����� ���� � ������� ������, ����� ������ �� ����� ����� �� ������ �� �����. ��� ������ �����, ���� �� ������ �� ������� ��� ������� �� �����������, � � ����� �� ������� ������������ � ������� �����, ������ �� �������������� � �������� ������ �� �������. ��� �� ������� ������, ��-��� ������, � ����� �� �� �������, ������� �� ��������� ��������� ��� ���� ������� � ������ ��������. �� �� �� ���������, � ���������������� ���� ����� ���-���� �� �� �������, �� �� ��������� �����, ����������� 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������</w:t>
      </w:r>
      <w:r>
        <w:rPr/>
        <w:t>, �� ����� �� � ������ ��������, ������ �� �� ����������� � �� ������� ��� � ����� ������ ����� � ���������. �� ���� � ������ ����� �� ���������� �� �� ������� ��� ������ ������� � �� ������ ���������� �� ������ ��� ����. ���� ���� ������ ����� �� �����, ������ ����������� ���� �� �����������, ������� ����, ������������ �� ������, � ������ ����� ���������, ��� �������� �����. ������ ���� ���� �� �����, ������ ����� ������� �� 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��� ���������� ������� �� 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 ���� �������</w:t>
      </w:r>
      <w:r>
        <w:rPr/>
        <w:t>. ������ ������ �� ������ �� ������ ������. ������, ��� ��-����� �������, ��������� ����� ����� ����� ����� � ������ ������ � ������ ��������. ��� ����� ���� ���� � ������� � ������������ ��������� �������� �����������-�������� ������� ��� ������. ���� ���� ������� ������. ������� �����, ���� �� �� �������� � �����������, �� �������� � ���������, ���������� ������. ����� �����, ������������ �� ������ �� �������� ������� ��� ������ � ������� �� ������ ����� �� ���� �� 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 ���� ����� ��� ��� ����</w:t>
      </w:r>
      <w:r>
        <w:rPr/>
        <w:t>. ���� ���� ������� ������ �� ������ � ������, ������ �� ������� ���������� �����, ���� ����� ����� �� �����. ���� ���� ������. ���� ����� �� �� ��������. �� �������� ����, ������ �� �� ���������, �� �� ������ ����� �� ���������� �� �������, ���� ����� ���������� ������ �� �����������, ���������� �� ����������� �� � ����������� �����. ���� �� ���-������������ �������, ����� ����� ���� ������������� �������, ���� ����������� �� ������������� �� ����������� �������� �������� - ���������� ������� ��� ������. ���� ����, ���� �� �� ���������, ������ ������ ����� �����, ������� �������� � �������� ���������� ��� ������� ����� ��������� ����� ������ �� ���������� ������� ��� ������, ������ ���-����� �� ������. ���� ���� ������ �� ������ �� �� �������. ����� �������, ��������� ��� ����� ����������������, ���� ������������� ���������� �� ������, ������ ����� ���� �� �������� � ���� ������ �������� �� ��������,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 � ������</w:t>
      </w:r>
      <w:r>
        <w:rPr/>
        <w:t>. ���������� �� ���������, ����� ���� ���������, �� ������� �� �������� ����������� �����������. � ��� �� ���������� ������ �� ������ ��������� ��� ������� � ���������� - ����� ���������� - �� ����; ������ � �������� �����, � ����� ��������� ��� �� ����� �����������, �� ������� ��������. � �����, �� ������ �������� �������� � ������������ ��� ���������� ���� �������, ������ ��������� ������������, ��������� � ��������� ������� �� ��������. ���� ��� ������� 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 ���� ����� ��� ������ ������, ����� �� � ������� � ������� �� ���� ���� ����� ����. ����� �� ������� �� ���� �������� ��� � �� ���������� ���� ������� ������ �� �����. ��� ���������� � ����. �� ��� �� ���������. ��� �� �������� ������� �������,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 ���, �� ��������� ���, �� ���� ����� ��,  �� �� ���� ������ � �����, ������� � ���������� ���� �� �������. �� ����� ����, ������ ������������, � �� ���� �� ��������� ���, �� �� ������� ������� ��� ��� ��-������� � �� �� ������ �� ������ ����� ���� ��� �������, ������ ���� ����� ���� ���. ������ � �� ���� �� ����� ��� � ��������, ��� � ����� �����, ����� �������� ����� ����� ������ � ������. � �, � ����� ���� ������ ������ �� ����� �'�����, ������� ����� �� ������� � �� �� ������� ����� � ������, �� ����, ����� ����� �� �� �������� ����������� �� ������������� ����, � ����, ����� ���� �� ������� �� ���. ���������� ���� ���������, ���� �� ��� �� �� ��������� � �� ������������ �� ��� ������� ������� ����� � ��������, ������� ����� �� �� ���������� ��� ���� ��. � �? � ���� ����� ��, �������� 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 ����� ������� �� ����� � ����� ����� ���� ������� ����� � ������� �� �������� ��������� � ���� �����</w:t>
      </w:r>
      <w:r>
        <w:rPr/>
        <w:t>. ��� ������� �� ������ ������� ��������, � � �����, ������ � �� ������, �� ��������� � �� ������ �� �� ������ ����. ������� ���������� �� ����� � � ��������� �������, ��� ����������, ���� � ��������� � �����������, ������� �� �� �� ������� - ����� �� �� ������� � ����. �� ��-����� ��� �� �� �������� �� �� ������ � ������ ������ ������� ����� � ������� �� �������� ���� � ���. � ����� ������, ���������� �� ���� ���� �� ����, ���������� �� ����� �������, ���� ����� ���� �� ����� �����, ������� ������ ���� � �� ������. �� �����, ����� ������� ������, �� ���� ������ �� �� �� ����� � ������ �� �� ��������, �� ������� ����� �� �����. ��� ������� �����, ����� ���� ���� ������ � � ����� ��� �������� ������ ��� ���� �� ����� ��. � �� �� ����� �� �����, ������ ����� �� �������� ���� ����������, 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, ���� ����� ����� ��, ������� ���������� � �� ���� ��������� �� �������� ������ ����� �������� ������� ������, ����� ���� ���� �������� �����. � ��������������� ����� ���� � ����, ��� ������� ����, �� �������� �� ���������� �� ������������ �����, ��� �� ������ �� �� ����� ����������� � ���� �� ������ ��� ����� ���� ������� �����. �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 ������ ��� �����. ���� ������� �������� �� ����� 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����� ������ ��� ����� �� ������ � ����� � ��������</w:t>
      </w:r>
      <w:r>
        <w:rPr/>
        <w:t>. ����� ��, ��������� �� ��������, �� ������ �� ���� ����� ������. ������ ������ ��-����� ��� ������ ����� � ������� �� ��������� ������ ����� ������� �. ������ �� ������, �����������, �� �� �� ������ ������ � �� �� ������ ������ ������������ �� ������������ ��������. ���� ������� �������� ���� � �� ����� �� �� �������, ����� ������ ��������� ����� �� � ��� ����� �� �����. ���� ������ �������� � ��������, � ��������� ����� �����, � ��������� ���� � �����, � ����� ����, ��� ����� � ��������� �����, ���� �� ���������� ����� �� �� �������. ��� �� ������ ����, ����� �� �������� �� ���� � �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 ����� �����������</w:t>
      </w:r>
      <w:r>
        <w:rPr/>
        <w:t>, � �� ��� �� ������� ����. ���� ����� ���������� �������, ������� �� ����� �����������, �� ������ �� ������ ����� ���, ��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 ��� ��� �������, ������� ����. 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 �����</w:t>
      </w:r>
      <w:r>
        <w:rPr/>
        <w:t xml:space="preserve">, �� � �� ��������� � ������ �� ������� � ����, ��� �� �� �������� ��-�����. ������ ����� � ��������, ����������� ��������� ������, � �� ��� �� ������ ����� �� � ��� �� ������� �� ����, ����� �� ������� �������. ����� ������ ����� � ������� �� ����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���! - ������ �, ������� �� ������ ������������ � ������������. - ��� �����, �� ��� ������? �� ����� ��� ������ � �������� �� ��������. ����� �� ����� �� �������, ������������ ������� �� ���������, �� ������ �� 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 ���� ����, � ������� �� �� ��������� �� �������������� �� ���� ��������� � �� �������� �� �� ���������. - �����, ����� ��! �����������! �� �� ���!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����� � ����������� �� ������ �� ������ �� �����, ��� �������; � ����� ����� �� ������� � ������� ������� ���������� �� ���. ������ ���������� �������, ��� ������� ��������� �� ��������� ������������ �� ���������. ���� �� ������ �� ������ ������ ��� ��������, ������� �� ��������, � ������ ����� ����� �� �� �������. ��� ������ ���� �������� � ����������, �� ������������ �� ������ �� ��� � �������� �� ������ �����������. ���� ������� ������ ���� ����� ��, � ��� ������� � ���� ��������. ������ ����� �� ���� ��, ���� ������ ������� �������, �������� � �������� ����� ��� �� ������ � ������� � �� �����, ����� ������ �������� ������ � ����� �� ������ ������. ���� ��� ����� ���� �� �����������, ��� �� ������� �����, ������ ������� � ��������� ��������. ���� ���� 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- ���� ����� ����� ���, ���� ���������, �� ����� �� �� �����, � ��� ��� �� ����� �� ����. - ����� ������� �� ������! ���� �� ���, �� �� �� �����! ����� �� ���� � �����, �� 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</w:t>
      </w:r>
      <w:r>
        <w:rPr/>
        <w:t>, ������ �� ������� �� �������� � �� �� ����� �� ������������ �����, �� ��� ���������� � 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�� ������ � ����� �� ������! �������! �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</w:t>
      </w:r>
      <w:r>
        <w:rPr/>
        <w:t>. ����������� �������� ���� ���� ����� � ���������� ������� ��� ��-�����. ����� �� ������ �������� ��� ����, �� ������� ������������ �� � �� ������ �� �� �������. �� ���� ����� ����� ����� ���������;� ���� �� ������ �� ����� ��� ������, �� ����������� ����� � ����� � �� ��� � ���� ���� ���� ������� ������ � ������� �� ������� 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� �� ���������� �� ������ ��� ������. ������ �� ������� �� ������� ����, ����� ������ �������� �����.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 ���� ������� ��������, ������ �� ������ �� ��������� �����, ���� ���� ������ �� �������� ������ �� ����� � �������. ����� ���� ���� ���� ����� �� ������. ��� ����� �� ������ �� ���� ���� ����� ��� ��� � � �����, ���� ���� �� ������� �� ����� �� � �� �������. ������ ������� �� ����� �� ��� �������� � �� �����. ������� �� �����, ���� �� ��������, ���� �� �������� ������� �� �������������. ���� ���� ������ �� ��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 ���, - ����� ���� ����! ��� � ������! �� ������ �� ������� ������, ��� � �����, � �� ������� ��� � ����. ������ ������ ��� �� ������! ������ ���� ����, ���� � �����, ����� �� ��������� �� ���-������� ������ �� �����.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 � ������� �� ��������� ���������� ������������ �� ���������</w:t>
      </w:r>
      <w:r>
        <w:rPr/>
        <w:t>, ���� �� ����� �� ����� � ������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</w:t>
      </w:r>
      <w:r>
        <w:rPr/>
        <w:t>. ���� ���� ����� ���������� �� ��� �� ����� ��������� ������ �� �������. � ������ ���� ������ ����� � ����������� ���������� � ����� ���������� ����, 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 �� �������� ������ ��������</w:t>
      </w:r>
      <w:r>
        <w:rPr/>
        <w:t>. ���������� �� �������, � ����� �� ��������������� ������� ��������, ���������� �������� � ��� �� ��� ��� ��� ����. ������������ �� ������ �� ���� ��������, ���� �� ����. ������� ���������� �������� ������. ����� �� ��������� ���� �� ���� � ���������� ������ � ���� �������. ����� �� ����� ��������� ��� � ��������� �� ���� ����� � ������� � ��������� �� ���� �����, �� ���������, �� �� ������� ����, ������ ������ � ������ ���� 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� ������ �����������</w:t>
      </w:r>
      <w:r>
        <w:rPr/>
        <w:t>, ������ �������� �� �������� ����. �� ��������� ����������� ����� ��������. ������ �� ����� ���������� � ������� ��� � �������� �� ������ ������ ���. �� ���� ����, �� ��� ����, ����� ��������. ����� ��, � ��������� � ������ �� ���, ���� ����� ����, ����� � ������ �� �� ������ ���� ������� ����� �����; � �� ������� � � �������� ��������� � ���� ����� ����� ����� �� ����� ������� ��. .��������� � ��� ������ �� ���������� �� �������. ����� �������� �������� ��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 �������� ������</w:t>
      </w:r>
      <w:r>
        <w:rPr/>
        <w:t>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��� ������. ���� �� � �����.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</w:t>
      </w:r>
      <w:r>
        <w:rPr/>
        <w:t>, ������� �� �� ������ � �� ������ �����������. ����� �� ����� ����� �� ����. ����� �� ������� � �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! - ������� �� ���. - ��������� ������� ������ �� � 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 �� ������, ��... -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� �������� �� �� ������ - �������� ���� ��� ������ � ����� ����. - ����� �� ����, �� ��� ��� ����� �������, ����� ������ � ��������� �� �����, �� �� � ��������. ��� �� �������� �� �������� ��� ���������. ������, ���� � ����� ��� ��������� ����. �� �� ���� �� �� ����. ��� � ��� ���� ��� � ����� ���� � �����. �� ��������� ��� ��� ���� �� ����� ��, ������ ��� ����� �� ���������. �� ����� ����� ��� ������ ����. ��� ������������ �������� ������ ��, �� �� �������� �����. �� �� ��� �����, ����� � ��� ������. �� ������ �� ������� ����, ��� ���� �� ��� � ������, ������ �� �������� �� ������ �� �� ���������. ����� �� ���� ����������. ��� ��� ���� ����� �� �������. �����. �� �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. ������������, ����� �� ������ ��������, � �� ������. � 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����� ����� ��, ������ ����� ������ � ����� �� ������ �� ����� �����. - �� 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� ������, ����� �� - ������� ���. - ��� �� �� ������ ������. �� ���� �� 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- ���� � �����������. ��� �� �������, ������� � �� ������ ������ �� 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�, ����� �� - ������� ��� ����. -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���� ��� ���� ��� ��</w:t>
      </w:r>
      <w:r>
        <w:rPr/>
        <w:t xml:space="preserve">-������ �����. ���� ����� ������, �� �� ���� ������ �������� ���� �������� ���� �� ������� � ������� �� ����� �����. �� ��������� ��� ����� ������ �������. "�� ����, �������, ������� �� ������ �����" - ���� ��� �� ������ �� ��������� ��� ���� ��������, ����� �������� �� ������ ���� ��������� ������ �� ������. ���� ���� �������  ����������� �������� ������ �������. "��� � �������� ��. ����������� � ����� �� �����. � �� �� ����� �� �����.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 �������� �� �������� �� �������� ��� ������������ �� �������� �� ������� �� ����� ������ � ����� �� �� � ��</w:t>
      </w:r>
      <w:r>
        <w:rPr/>
        <w:t>. ������ � �����, ���� �� ������� ��-����� � �� � ���������� � ������ ����������� �� � �����, �� �� �������� �������. ������� � �� �� ���! �����, �������� � �������, ��� �������� �� ���������� ������� � ��������� � ����� ��� ����������� �� ��, ���� ������������ ���. � ����, ������� ���� ��� ������� �� ������� ��, ���������� �� � ������� ����, ������� ����� �������� � ��� ����, ���� �� � ���� ������ ��������, ���� ��������, ����� ������ �� �� ������, � ��� ��� ������ �� ��������� ������, ������ �� ������� �� ���. ��� ����� ���� ������ ���� ����� � �����, ���� �� ����������, �� ���� � ����� �� ��������, �������� �� �������. ����� �� �� ����� ������ �� ��� ����� ����� � �����, �� ���� �� ������ � �� �� ����� ���� �����, �� ���������, �������� �������� ����, �� ���������, �������, ������ ��, �� ������� ����, ����� �� �� ����� � ����� 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 ����� ���� ����� �� ������ �� �������� ������</w:t>
      </w:r>
      <w:r>
        <w:rPr/>
        <w:t>. ������������ �� ���� �� ���������� � ���� �������� � �� ��������� �� ����� � ����. ��� ������ ������� ���������� �������, ��������� �� �������� � ������ � ���� ��� �� ����� � ��� �� �����, � � ���������� ����, ����� �� ������ � �������� �������, ������� ������ ����, �� ������ �� ������� � �����������, ������ ������� �� ����������� �������. ������ ���� ����,  -������� ��, ����. ��� �� �������, �� ������ ���� � �� ����, � �� �� �������� ������ � ������, �� �� �� �����, ���� �� ������, �� ��������� ����� �� ���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����� 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 ���� ������</w:t>
      </w:r>
      <w:r>
        <w:rPr/>
        <w:t>. ����� �� ������ ����� ����, ������� �� � ��������, �������� �� � ���� �� ��������, �� � ����� �������� ������ �� ���������� ��� ����. ���� ���� ����� �� ��������� ����, �������� ����� ���, ���� �� �������, �� ��� �� ����� ����� �� �� �����. �� ���� ������ ������� �� �������� ���� �� ��������� ������ �� ��� ����� � ������� �� ������� ������ ��� ���������, �� ������ �� ����� �� 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 �� �� ���������</w:t>
      </w:r>
      <w:r>
        <w:rPr/>
        <w:t>, ��� �������� ���� ������� �������� �� ��� �� ��������� � ����� �� ����. �� �������� ����� ���� � �� ��������� ��� ����� ������� �������. ����� �� ����� �� ���� �������, ����������� ������� � ����� ����� ���� � ����� ������� ���������� �� ���� �� ���� ��. ��� ������� ��� �� ���� � ����������� �� ��� ��. ���� �����, ������ � �� ������ �� �� �����, ����� �����������. � �������, �� � ��� ����������, �� � ���� �� ������ ��������� �� ����� �'�����, �������, ���� �� ���� ���������� �� �����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 - ���� �. - ���� ���, ����. 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 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� ��� ���� ��������� �� �� ���������� ������ ����</w:t>
      </w:r>
      <w:r>
        <w:rPr/>
        <w:t>, ��� �� ������ ������ � ����� � �����������, ���� �� ���������� ���������������, � ������ �� �������. �������� ������ �� ��� � ����� ����� �������� ��������� �� �������, �� 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 ������ �������� �� �������</w:t>
      </w:r>
      <w:r>
        <w:rPr/>
        <w:t>. � ���� ��������� � ������ ������, ����� �� ����������� ����������. ���������� �� ����� ����� �� �������, ������� � �������� � ���������, ��������� � ����������� ��������� �� ������������ ���, ����� �� ���� ������ �� ������� �������. � �� ���� �� ����� �� ����������� ��, �� ������� ������������ ���������� ���������� �� ����. ���� �� ���� ����� ������������� ��� �� �� ������ �� ������ ����� � ����� �� ������� �������. ��������, � ����� �� ��� ����� ��������� �� ����� - ��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���� � ���������� �������� � ������ �� � �� ������� �� �� �� �������� � ����� ��</w:t>
      </w:r>
      <w:r>
        <w:rPr/>
        <w:t>, �� ��������� ��� ��������� ����� ���������, ������������ ��������� �����, ����� ������ �� ������������ �� ��������� ��� ������� ���� ���� � �����. ���� ��������� �������� �� �������� �� ������ ���� �� ������������� ���� ������ �� ���� ����� �������, �� 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</w:t>
      </w:r>
      <w:r>
        <w:rPr/>
        <w:t xml:space="preserve">. �� �������� ���������� �����: -����� ���, ��� �� �� ���������� �������.  ����� ������ ����� � �����. -�� ��������� ��� - ������� ���������� - ��� ���� ��������. ��� �� �������� ���� �� ����,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 ������� ����� ����� �� �����</w:t>
      </w:r>
      <w:r>
        <w:rPr/>
        <w:t>, ���� �� ���� � ������, ����� �� ���������. ��� ������ ����� �� ��� �� ����� � �� ����� �� ������ ������ �� �����; � ����� �� ���� ����� ������ �� �� ��� ���� ������� � ������ ��� � �� ������� ��������� � �������, �� ����� ������� �� ��������� ��������� ���������� �� �������� ��, ������ �� ���������. ���� ������� ������� ������ �� ������� �������1, �������� � ������� �� ���������, ������ ����� �� �� ��������� ����� �� ������ �� ���� � ������� �������� � ���������� ��. �������� �������. �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 � �������� �� �������</w:t>
      </w:r>
      <w:r>
        <w:rPr/>
        <w:t>. ������ �� ������ � ��������, ����� ������ ��������. ����� �� ��������� �����, � ������ �� ��������, ������ ������ ���������. ������ ������ ������ �� � ��������� �� ���������� ������� ���������. ����� ����� � ���������, ������ ���� ����, ������ �� ������. �� ��������� ��� ��������� �������� � ����� ��������� ������ �� �������� �������� �� ���� ������� � ����� ������������. ���� ����� ������ ��������, ������� � �����. � ����� �� ���������� �����������, ������ ������, �� ���� �������� ��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 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. ��� ������ �����, ��������� � ����� ����������� �����, ������������ �� ���� �� � ����������� ���. ��������� �� ������� ��������� �����, � ����� ���������� ������ �� ������� ����� �� ��� �������� � �� ����������� �� �������  ������, ������ �������. ����� ��������, �������� �� ����������, �� ���������� �� ���������� ������  �� ����� � ���������, ��������� ���������, ����� � ����� ���������, ����� ������� ������ ����������� �������� ����� �� ���� ��.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���� 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���� ����� ���� �� �� ������� ��� ����� 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������� ������� � ������ </w:t>
      </w:r>
      <w:r>
        <w:rPr/>
        <w:t>"��������� ���������" ������ �� ����� �� ��� �� ��������� ����, ��� ������ - ������ � �������� ���� �� �������� ���������, ���� � �������� ���� 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, ����� ����� ��, ����� �� ����� ������ ��� - ����� ��� ��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���</w:t>
      </w:r>
      <w:r>
        <w:rPr/>
        <w:t>, �� ������� �� ������������ ���� ��� ������� ������������ ������ �� ������ ��������. ��� ������ �� ���� ������� - ���� �����, �� ������ ����������� ������ �� �������� ������� ����� ��. ���� �� ������ �� �������� ��� �� �������� �� "��������� ���������", ���� ����� ��� ����� ������ ��������� �� ������� �����, � ����� ��� �� ������� ���-������ ��� �� ���������� �� ����� ���� �� ����� �� ������ - ���� �� ����� ��, ����� ���� �� ����� � ����� ����� �������� �� ����� ���. ��� ������� ������� ������� �� �� �������. ����� �� �� ���� �����, � ����� ���� �� ������ ���������� ������ ������. ������������ �� ������ ������, �������� �� ���� ��, �� ���� ������. ���������� �� ���������� �����. ��� ���� �� �� ������� � ��� ��� ������������� ���� � ����������� �������������� �� ��������� ���� �� ����� ����� �� �����. �� �� ������� ������� �� ���� ��-�����, ������� ���� ���� ������ �������� �� ���� ��, ������ ������ �� ������, � ���� ���� ����� ����� ��,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 �� ������ ������ ���� ���</w:t>
      </w:r>
      <w:r>
        <w:rPr/>
        <w:t>. �������� �� �������, ��������� ������ � ����, ���� ����� ����� �� ������ � ����� �� ������. ��� �� ������� �� ���� ������ �� �������� � �����, �� ������ �������� ����� - ���������, ������� � ��������. ��������� �� �������� �������, ������ ������ �� ��������� � ���������� ���������, � ������ ������ �� ���� �� ��������� ������� ���� � �������� ����� ������� ��������� �� ��������������� �� 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 �� ���� ����� �� ��������� ����� ���� ����������</w:t>
      </w:r>
      <w:r>
        <w:rPr/>
        <w:t>, �� �� �� ��������� �������. ����, ���� �� �� ����, ���������� �� ������ �������� � ������������. ���� �� ��������; ����� ������ � ���� ��� � ���� � ���������� - �� �� �� ������ ���������� �� ������� � ������ ����� �� ������ ����������. �������������� �� �������� �� ��� ��������� �� �����, � �� ���� ���� ��� ���������� ���� ����� �������� �� ��-������� � ���������� ��������. �� �� ����� ��  ������������, ��� �� ������� � �������� �������� �� ��, � �� �� �������� ��� ������ �����. ������ � ���� �� ����� � ������� ���������, ��� ���� �� ������� �������� �������� �� ������������, �� ������ ���� ������� ����������� � ������� ����. �  ������ �������� �� ����� ���� ������. ������� ����� ���� ��� ��������������. ���������� ���� � ���������� �� ������. ����� ����� �� ����� ������, �� �������� ��� ����, �� �� ���� �� �� �����. � ����� � ����������. � �� �� ������ � �� �� ������ ��� ������ � ������ � ������, �������� �� �� ������ ��������� �� ������ � ����� �� ����.; ���� ���� ����� ������ ������� ����.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� ��� ����� � ������������ ��������� �� ��������� ������� �� ��� ���� ���������� �� ������� ��</w:t>
      </w:r>
      <w:r>
        <w:rPr/>
        <w:t>-������� � �� �� �������� ��-����� ��� ������������. ��� ���� ��� ��� ����������� ������ �� ����� ��� ��-������, � ����� ��-�������. ��� ���� ��� ����� �������� � ������� � ����������. ���� ���� ������ ���� ����� - ���� �� �������� �����, ���� �� ������ ���� � �� �������� ��� ���� �� ����, �� ��� ������� ���, ���� � ������, ������ ��� ���� �������� 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 ����� ����� ������� ���� � ������� � ����� ��� ������ ����� ������</w:t>
      </w:r>
      <w:r>
        <w:rPr/>
        <w:t>. �� ���� ���� ����� ������, ������������� �� ������������ ����. �������� ����� ������ � ����, ����� ������� � ����. ������ ������� ������ ������ ��, � �� ������ ����� �� ���������� ����� ������ ������. ������ ���� �� ������� �� �� � ����� ����� ����� ������. �������� ������� ������ ��������, � ��������� ������� ������ ��������� ��� �� ���� ��������� ������ ����. ���� ���� ����� ��� ����� ������, �������� �� ������ �������, ���� ������� ������ �� 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 ����������� �� �������� ��� �� 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, �� �����������, �� ����� �� ������� �� ����������� �� ���. ���� ����� ������ �� � ���������� ����� �� ���, ����� ��������� ������ � ����� ������, ������ ���������� ������� �� �������� ������ �� ��������� �� ����, ������� ������� � ����� � �� �������� � ����������� �� ���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� ���� ������</w:t>
      </w:r>
      <w:r>
        <w:rPr/>
        <w:t>, ���� ������ �� ��������� �� ��������� ���. ������ ���� ������� ��� ��� �������� ������ ���� �� ����� ��, �� ����� ������ ��� �� �� �������, � ������ ����� �������� ���� ��. ����� �� �� ���� � ������ �� � �� ������ � ������� �� ������� ����. ����� � ������� �� ������, ������ ������ ������ ������� � ������� ����� ������, ����� �� ����, �� ������ ������ � �������� �� ���������. ���� �� ������� �� �������. ��� ��������� ����, ������ �����������, ������������ �� �� �������, ���������� ��� ������ �� ����� �� � ������. � ������������ �� ����. ����� �� ������� �������� �� �� ����� ������������ � ������� �� ������� �������, ���� ��������. � ������ ������� ������ �� ������ � ������ �, �������� ������ ������� ������ �� ������� � ����� �� 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������� ������� ���� � ���� ������� ������� � �������� �� ������� ������� �� ���� ������� ������� ��� ������ �� �������� �� ���� ����� � ���� �����</w:t>
      </w:r>
      <w:r>
        <w:rPr/>
        <w:t>. ����� �� ������ �������,�� �� ������� �� ������� �� ����� �����, ������ ��� � ���������� ��������. ������ � ������� ������, � �� ���� ����� � �� ������. ���� ����, ������ ����, � ���� ��������, ��������� ������� ��� �����, ���� � ������� � ���������. �� ������ �����, ���� ������ ��-�����, ���� ����� ������ �� ����� ����� � �� ��������� �� ����� ������� ��� �����, ���� �� 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 ����� �� ���� �� �������. ����� �� ��������, � ���� ���� ��������� ������ �� �� �������; ������, �������� �� ���������� �� ��������, �� �������� � ����� �� �� ������� ��� ������ �� ������ �����. �� ��, ���� ����� �����, � �������� �� ����� ����� � �� ���� ������� �� �� � ������, ��� � �� ����� �� ����. ������ ����������� ��������� � ������� ����� ����� �����, �� �� � �� ���. �� � ���������� �� ����� ����, ���� �� ����� ����� � ����. ����� �� ����� ��������, ������ ���� � �������� - �����, ������ � �������, �������� � ��������� � �������. � �� ��������� �� ��������������, ����� �� ������ �� ������ ������� ��� ������ � ������ � ��������. ���� ����� �� �� ���� ������������ ����� �������� ���� �� ������, �� � ��� �� ������ ���� � ���� ��� "��������� ���������"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� ���� �� ��� ����� � ������ �� �����</w:t>
      </w:r>
      <w:r>
        <w:rPr/>
        <w:t>. ����������� �� ��������� �� ������ �� �, ���� ����� ���� � ���� ����� ����, �� �� �������� ������� �������, � � � �� ���������� ����. ����� ����� �� ������� ���������� �� ��������� ���� ��������, � �� ������� �� �� �� ����� �� ���� �������� ��������� 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 ����� �� ������ ���� �������� � ���� �� ������� �������� � �����, �������� �������� ��� �� �� �� ��� ����� � ���� ����� ����, ���������� � �����. ��-����� � �� ���� � ����������, ������� �� ����� ����, � ������ ���� �� ��������, ������ ������ � ����������� ������� ���� ������ �� ���������. ������ ������� ������ � �������� ������ �� �������� �� �� �������� � ������ �����, � �� ���� � ����� ��� ��������� � ���� ����� ������� ����. ������ � �� ����� �� �� �������� ���� ������ �������� �� ���������� ���������� �� ����� � ������, ������ �������� ��� ���� �� ������� ���� �� ����, � ���� ���� ������ �� ���� ��� ��� 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 ���� �������� ����, ����� �� ������ ������� ���������. ��� ������ ����� ���������, ������ � ���, � ����� �� �����, ���� ���� ������� ����� ������. ���� �� �� �������� ��� ������, ��� ���� ����� �� ���� �����, �� ����� �� �� ������ � ������ �� ��, ������ � �� �� ��������. �����, ����� �������, �� ���� � ���� ��������� ������ �� ����� ���������, �� ����� �� � �������� �� ���������� �� ��� ���������, ������ ������� ���� �����, ������ �� ���� � ����. ���� �� ��� �� ����� ����, ��� � ������� ������, ���� � �������� �� ����� � ���� � ��������� �� ������, � �� ��������� � ��������� ��� ���� ��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</w:t>
      </w:r>
      <w:r>
        <w:rPr/>
        <w:t>, ����� � �����, ������ � ���������� �����������, ���������� �� �� ��������� �������, ��������� � �������� ������, ����������� � ����������� ��������, ���������� �������, ����� �� � ����� � �� ������ �� ��. � �� ��������� ����� �� ������� ������, ���� � ����������� �������� ���������� �� ������, ��� ����� ������������ ���� �����. ���� ����������� ��� ��-���� ��������� ����, �� ����� �� ���� ���������� ���� � �� ������ � ����������� ��. �� � ����� � ������� ������� �� ��� ��������� � ����������� �������� �� ����������, ��������� ��� ������ �� ��������� � ���� �� �������� ��������. ������ ���� ������� ������ ����� ����� ��� ��������� ��� � ���������� �� �������� � ������, ������� � ����. � �������� ������ ��� �������, ����� �������� ������ �, � �� ���������, �� 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 ����������� ������� ������ � �� ������ �� ��������� </w:t>
      </w:r>
      <w:r>
        <w:rPr/>
        <w:t>.������� �� ��������� ���� �� ������ �� ���� �����. ���� ������ � �������� ��� ���� ����� � ������������� �������� � ����� �� ����� ����� � �������. � ������ � ����, ����� � ������� ������ ��������� ���������� �� ������ ��� - ������, ������ �� �������� �� ����� ������ ��������� �� ��������, �� �� ������� ������������. ������� � ������� ��� ���������� � �������� ������� �����. ����� ���� ��-������ � �� ���-������ ��� � � ������� ����� ����� ���� ����� ����, ���� � ������ ������� �� ��������� ����� ��������� ����������. �� ���������� ����� ����� ������� ������, ���� ����� �� .������ �� ��������� �������. ����� ��������, �������� �� �������� ������, ��������� �����, � � ������ 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</w:t>
      </w:r>
      <w:r>
        <w:rPr/>
        <w:t>, �������� � ���������� ��� �� �����, ������� � ���� ����� ���, ���� � ���� ��� �� �����, � � ������ � �����. � ����� ���� ���������� ������� �� -����. �� ����� �� �� ��������, �� � ���� ���� ��� ������� ������ ����. � �� ����� ������� ����� �������, � �������� ��� ���� ��������! �� ����� ���, ������� ������� � ������������ ����� �� ������ ����, � ������� ������� �� ������������. ����, ������ ���� ������� � ���� ���, ������ ������ ������, ����� � ���� �����. ������, ����� � ����������, ���� ������� � ������ �� �����, �� � �����������, �� ��� ���� �� ���� ������� � ����. ���� ���� ���� ������ ��������� �� ����, �������� ���� ���������� �� ���������, � ������ ���� �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���� ������</w:t>
      </w:r>
      <w:r>
        <w:rPr/>
        <w:t xml:space="preserve">, �������� � ������ �� ������� ���� ������ ����. � �� ������������ ��� ����� �� ���� ���� ������ ��� ������� ����, ������� � �� ������� ������� �� �����, � ����� � �� �������� ��������. ������ ����� �� ���� ����������� �� ����� �����. ���������� ���� �� �� ������ �� �� � �����, � �� ��, � �� ���, ��� �� �� ���������� ���� �����, ���� ������� � ����� ���� ����, ����� ��� �������� ������� �����. �� � ������� �������� ���� ��� � �������� ���� �� ������, ���� ������ ����� ��, � � ����� ����, ����� ������� ������, � �����������, �� ����� ����� � ������� ���� ���� ����� 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 ������? - ������ ������ � ����� �� �� .����� �� ����� �������� ����, ����� ������ �� �� ���� ��������� ����� ��� ��������� ������-�����, �� �� ��������� �� ��������� ���, ���� ��� �� ������� �� ������, ����� � 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- ������� ����� ����� ��, ���� ��������� ���������� ������ ��, �� �� ������ ��������� �� �� ��������� ����. - �� 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 - ������� �� ������. ����� ������ � ������! ���� ������� �� � �� ����� � ���� ������ ���������� ���, ������ � �� ���� ����� � ������ ������� ��� ���� ��. ����� ����� �� �������� ����� ������ ����� ������� �� � �� �������� ��� ��� ����, ���� � ���� � ������� ���������� ������� �� �� ������ ����� ���� ����, �� � ������ �� ����� � �� �������� ������ �� ������� ��������� ���. ������� �� ������ ���� ����� � ������� �� ����� ��, �� � � ���� �� �� ������ � ���� ����� �� ���� � �� �� ��������� ����� ������ �� �������� � ���� ������ �� �������. ����� �� ����� � �����, �� 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 ����� ������ ������� ����������� �� ����. ���� ���� ������� � ���� ������ ������ ������� � ���� �� ����� �� �������� ����� ������� ��������, � ����� �� � �������� � ����,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 ��� ������� �� ������ �� 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. ���� �� ����� - ������� ����� �� �  �����������, �� ���������� � ���� 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 � ����� ���, ����? �� ���� �����. ���� ������ �� ������� ����� � � ������ ������ �� ���������� �� ����� �����, ����� ���� �� �������� � ������ �� ������� �������� � ����� ��� �� ������ ������ ����, �� ����� �� �� �������� �� �� �� ������� ���� �� �� ������ �� �������� ����� �������� �. ������ ��-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</w:t>
      </w:r>
      <w:r>
        <w:rPr/>
        <w:t>. � ������� ������ ������ � ������, ���� �������� ��, ���� ���� ���� ������� � ������� ��������� ��������� ������� � ��������� �� �������� � ������� ������� �� ��������� ���, ����� �������� ��� ���� ��. �� ����� ����� ���� ����� �� ������� ���� ������ -� ���� ��������. ���� ���� ����, �������� �� ��, ��-�������� �� ���� � ������� ������ �� ���� �����. ���� ����� �������� ����� ������������� �������, ���� � ������ �� 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 ��������� ������ ����, ����� ������ �� ��������� �����. ����� �� �������� ������� ������ ���� �� ���� ����� � �� ��������� ������ ������� �� �������� ����. ���� ��� �������� ������ �� ��������� ���� ��� ����� - ������ �������� �� ������, ������� � ������ �� �������� �� ���; � ������� �� �������, ������� ��������� ���� - ����� � ���� ���� ������ �� ����������. ������� ������ ������� � ������� ����� �� �������� � ������ ��� �� ������ � ������� ����� ����, ���� ���� ����� � ����� �� ���� ����� � � ����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 ��! - ������ ���� �����, ������ ����� � �����. ��� ������ ������ ��������, ���� ������ ��������; �������� �� �� � ������ � ����� � ����, �� � ������� ��, ������� � ������� ���, �� ������ �������,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, ���� - ���� �. - ��������� ����� �����. - �������, �������, ����� �� - ������� �������� ���, ����������� ��������� ��� ����, ���� �� �������� �� ������� ����� �� �� ������� ����� ����� ����. ����� ��������� ������ ����� ����� ����, �� �� ������ ������ ����� �� ������ � ���� � �� �� �� ������� ���-������.  - �� ���� �� ���� ����� �� ������, �� �� ������ - �������� ���. - ����� �� � �������? �� ��  �� ������� ������ ����? ���� ���������? �� ����������� ���� - ������� � � ����, ����� ������������ �� ������� ��� ��������� -�����. - �� ��� ������� ������ ����, ����. ����� ������� ��������, �����? �� ������� � ����� ���, �����. ���� �� �������, ������� �����. �� ������ �������� � ���� ��� �� ����. ����� ������� ��� ���� ���� ����. ����� 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 ��������� ����</w:t>
      </w:r>
      <w:r>
        <w:rPr/>
        <w:t>, ����� �������� ����� ��. ��� � ����� � ��� ����� ���������� � � �� �� ������� �������� ��������. � ���� �������� ���� ������ �������� ��������. �� ������ � ���� �������� �����������, ����������� �����������, � �� ���� �� ������ �� �� ������� ����. ���������� ��������� �� ���� ���� �� ���������. ����� �� �� �������? �� ����� ��� ��������? ����� ��� ������ �� ��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 �� ���� �������</w:t>
      </w:r>
      <w:r>
        <w:rPr/>
        <w:t>, � ����� �� �� ����� ������ - ���� ������ �� �� ��������� ���� ��������� � ��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, �� ��� ��� ������� �� ������ � �����!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</w:t>
      </w:r>
      <w:r>
        <w:rPr/>
        <w:t>! ����� �� �� ��� �� �� �������� �� �� �������� ��� �������, ����� �� ���� ������. ���� ��������� �������� ������� � ��� ���������, ������ ������� ����� ����. ���� �� ������ ������� ����� ������ ������ ��. �������� �� �� ���������, � ������� �� ����� ������� �� ��� � ������� ��. ������� ���! ������� ���� 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����� �� �������� �������� � �������� �������, � ������ ����� � ��������� ������ ���, �������� ����, ���������� �������� �������� � �� �������� �� ������ �������. ��, ������� � �������, ������� � �������� �� ��������, �������� � ������ ����� � ������� �� �� ������� ��������� � �����, �������� �� ��������, �������� ������ �� ������� �������. �� ������� ����� �� ��������� � ����������, ������� �� ������ �� ������ �������. �������� � ���� ����� ������, �� �� �� ���� �������, ���� ���������, � ��������� �� ���� ������, ��������� � �������. ������� �� ��� ��������� ������ �� ������������ �� ���� ��������, ������ ������ ����� ���� � ��������, �� ������ ����� ���, ��� ���-������� �������� �� �� ������, �� ����� � 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 ���� �������</w:t>
      </w:r>
      <w:r>
        <w:rPr/>
        <w:t>, �� �� ��������� ������� �� ���������. �� �������� �� ����, ����� �'����� � ����� ������ ������ ����� ����. ������� ��, � ������ ����� ���������� ��������, ������ ���������� � �������� �� ������ ����, �� �������� ����, �������� � ���������� ������, ����� ���� �������� �� ������ �� ������, � ����� 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 ��</w:t>
      </w:r>
      <w:r>
        <w:rPr/>
        <w:t>, ��������� � �� ������, ������� �� ������ �� �� ��������� � ���������� � �������� �������,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, �, ����� ��? - ������ ��� � ���� �� ������ ��� ����, ������: - ������� �����? ��� �� �������� �������� �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- ������ � �������. ������� ������ � ������� � ��� � ������� ������� �� ����� ��, ���� �� ������ �� ������� 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�� ��, ���������� 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- ������ �� ����� ��, ���� ����� ������ ����� �� ������������ ���������. - ��� ������ ���������, "���-��" ����� "������". ���� ��� ����, ��� ����� ������ �������. ����������� ������� "���-��, ���-��". ������ ������ - ���� �� �� ������� ����. �������� �� 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 ���� ������������ ����� � ����� �� ���� �����</w:t>
      </w:r>
      <w:r>
        <w:rPr/>
        <w:t>. ��� ���� ���� ���������� �� ��������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? - ������ ����. - ��� 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</w:t>
      </w:r>
      <w:r>
        <w:rPr/>
        <w:t>. - ���, �� - ������� �. - ������� ���� � ������, ��. -�� ��������� �� ��, ����? - ������������ �� ����. �; - ���� ��� �� ��������? ������� ��, � �� ����� ����� - ������� ���� � ���� ������� �� ������� �������� ���������� �� ��������� ��� � �������, �������� �� ����� ���������, �������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 �� ������ �����</w:t>
      </w:r>
      <w:r>
        <w:rPr/>
        <w:t>, �� ������ �� �� ������� ��� � ������ � ����� ����� ������. ������ �� ������� �� ����� � �� ������ ������ � ������� ������� ����, ���� ������� ����, �� ��������� � ������ �� �� ����� �������� � ��� �������� �����. ����� �����, ���� ���� � �������� ��������� �������� ��������� �� �������� �� ������ �� ��� ����� �� ����� � ����� � ����������, � ������� ��������� �, ��� �� ��������� ���� � �������. � ���������� ��������� ������� �� ����� �� ������� 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�� ������ �� ���� ������������ �� � ������� ���� ���� ����� �� ������� �� �������� ������� ����� �� ��������� ����� � ��������. ��-����� ������� ��������� �� ��������� �� �����, � ��� ��-����� - �� ������. ����� � ����� �� ������� ���� ���� ���� - ����� ������� �� ����� ������, ����� � ����� ��, - ����� ����� ������� ������� 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 �����</w:t>
      </w:r>
      <w:r>
        <w:rPr/>
        <w:t>, ������ �� ������� �� �����, � ������ �� ���������� �� � ��������� � �� ������ �� ��. �� � ������� ������ � �� �� �� �������� ���� ����� ����. � ������� �������� ����� ��� ������� ������ �� ������ �� ����� �����, ��� �� ����� �� ���� � ���� � �� ������� �� �������� � �������. ���� ���� �� ������� � ������� �� ������� ����, �������� ��� ���� �� ��������� �� ���������� �� �������� � �� �������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��</w:t>
      </w:r>
      <w:r>
        <w:rPr/>
        <w:t>, ��������� �� ���� �����, �� ����� ��, �������� ����, �� � ���� �������������, ���� �����������, �� ����������� ������ �� ���� � ����� ���. �������� ����� �� ������ �������� � ������� ������������ � �������� �� ����� ��� ������� �� ������� �� ������ ��� �� ������������ �������, �� �� �� �������� � �� �� ������� ���� ���� �� ����� ��. � ���� �����, ���� ����� �� �� � ������, �� ����� �� ��������, ����� ������ ������ ������ ��� ��������� �� ������������� � �����, � �� �������� ���� ����� ���������� �� ���� ���, � ������� �� ����� �� ������ � �� �� �������� �� ����, ������� � ������ �� �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 �������� ������ �� ������ ���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