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 ������</w:t>
      </w:r>
      <w:r>
        <w:rPr/>
        <w:t>, ����� �� � ����� �� ������� ����� �� ������, ����� � ������, �� �������� ������, ������� �� ������ � ������ ���; ����� �� �� ������ �� ������� ������ � ������� �� ��������, � ����� ���� ������� �� ������� ������ �� ��������� �� ����, ������� �� ������ �� ��������� ������ �� ����������� ��. �� �����, ����� ���������� ����������� ���������� �� �� ��������, ������ ��� ������ ������ ���� �� ����� ���� �������� �� �����������; ��� �� ����, �������� � �������������, � ����� �� �� ������, ��������� � ����������� ���������� �� ���������� � �� �� ������ ����� � ����� �� ������ ����������, ��� ke �������.� ���� �������� ������ ������ ������ �������� � ���������������, ������� ���-�������� ���� � ���� ��� ����������� ���������. ������ �����, ����� �� ���� �� �� ���������� ��� ���� ����� �� ������, �� ���� ��-����� �� �� ����� � �������� ��; ��� ������ ���� ��������� �����, ���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 �� ���������� �� ���� ����������, �� �� �� ������� � ���������� �������, � ������������ �������� �� ������, ���� �� ����, �� ������� �� �� � ������� �������������� �� ������������ � ���������� �� ����������� ������������� �� ������. ��� ����� �� ������ (��� � �������� �� ������ ����), �� ��������, �������� � ���������� �����, �� ���-���������.  �� ����� ������ ���� ���� �������� ��� � ������ �����, �������� ������ ������ � ���� ���������� ��������, ������ ����� ��� ����� �� �����, � ��� �� �������� � ����� �����. ���������� ����������� �� �����, ������ �� �� ������ �� �� �������� �������� ��������� ��� ������, ����� �� ��������,. � ������� ��� ������ ��. ���������� � ���������� ����� ����� �� ������� ��� �������������, ���������� � ���������. ���� � ���� ���� ���� �� ������� ���� ���������� ����� - ���������� ����������. ����� �� �� ������� ������������, � �� � ������, ��� �� �� ����� ������, � �� � �������, ���� �� ������� �� ���� �����. ������ ����� �� ������ ������ � ����, �������� ����� � 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� ������� �� ���� ��� � �������� �� ������ ����� ������� �� ������</w:t>
      </w:r>
      <w:r>
        <w:rPr/>
        <w:t>, ������ ������� ������� ���������� �� ������������ ������, ���� ���������� �� ����������� �� ���� ��, � � �������� �� ���� ������������ ���������. ��� �� ���� ���������� �� ������� - �������� ������ �� ��������� ������ �� ������� � ���� ������ ����; ������ �� ���� ��������� �������������� ����������� � �� �� ������ �� ������� � �� �� ������ �� ������ ��������� � ��������� �� �� �� ������� ������ �������. ����� ����� ����� ������, �������� ���������� ������, ����������� �� ��������� �� ������ ���� �� ����������� ������, ��� ������� �� ������ ���� �������� �� �������� � ���, �� ���� ����� ��������, ����� � 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 ������������ ����� ��������� �</w:t>
      </w:r>
      <w:r>
        <w:rPr/>
        <w:t>. ���� �������� � ���, ����� � �� ������ ����� �����, ���� ��������. ����� ����, ����� �� ��� ��������� �� ����������� �� ���� ���, ������ �� ���� � ���-������ �������, ����� � ������� ���� �������������� �� ������������. �������� �� ���� � ��� ������, ����� �� ��������� ������� � �������� �� ������� ������, ��������� �� ����� ��� � ����� �� ������� ����, ������� �� ��������� � ���� �������, � ������ ��, �������� ������� ������ ���. ����� �� �� ������� �������� �� � �� ������� �� ����� ��� �� ������� ������, ��� �������� ������� �����,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���� � ���������� ������ �� ����� �������</w:t>
      </w:r>
      <w:r>
        <w:rPr/>
        <w:t>, ������ � ��� �� ���������� ��� ���� ������� ���������. ����� ���� ��������� ����� � ������� ������, ������������, ����� � ��������� ��, ����� ���� ����� ����� ����. ��� ����� ������� ������� �� �� ������ � ������� ��������� - ������ ������� ��������, ����� ���� �������� �� ���������� ����� ���������������. ����� �������� � ������ �� �������� ���������� � ���� ��� ���������.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�������� ������ ���������� ������</w:t>
      </w:r>
      <w:r>
        <w:rPr/>
        <w:t>.  ��������� �� �������� ������ �������������� �� ����-�� ���������� �� �� �������� ������� ����.  ���� ���� ���������� �������, ������ ������� � ���� �����, � ����� ���� � ������������ � ������� �� ��� � �� ���� ������ ������ � ������ � ������ ��. ��� ���� ��� �� ������� �� �� ������ ����� � ����, ������ � �������� � ����� ������� ������� �������� ��  ��. �� �� ����� � �������, ������ ������� �� ������� ������� �� ����. ����� ����� ���� �������� ������ �� ������ �� ������ � ����� ��� ������� � �������� �� �� ������ �� �� ��� ����� ��, ����� ���� �� ������� �� ���� �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 ����� �������� � ���������</w:t>
      </w:r>
      <w:r>
        <w:rPr/>
        <w:t>. ������ ��������, ����� ������, �� ��������� ��-����� �� ������ ����� � ��������, ��������� ���� �������, ����� ���������. ���� ������ �� �� �� ��������� � ���� �� ����������� ��������� � �����. ����� �� ����� �� �� ������ ���� ����, �� �� ������ ��� ���� ����� �����, �� �� ����� � �������� ������� ��� �� �� ������� � ������ ���� ������ �������� ��������� �������, � ���� ��� ������� ������� �� ������������ ������� ��������� � ���� �� ��������� ����� ��� �����, ����� ��������� ����������� �� ��������. �� ����� �� ����� ����� � ������� ����������� ����������� ���� ���������; ������� �������� ������, ������ ������ ������� �� ���� ������ �� �������� ��� ����� �������. ����� ����� �� �� ����� � �������� �� ������� �� �������� � ���������; ����� ������� ��� ��������� ���������, �������� ����������, �� �� �������� ��� ������� �� �������� �� �� ���� ����. ������ ���� ����� ��� �� ������, ����� ���������� ������ � ����� ���� � ������� �������� �� ������� �� ������ ��������. ������� ��, �� ����� �� ��������, ��� ��������� �� ���� �� ������� � �� ���������� ��� ������, � ��� ������ ������� �� ����������� � �� ������� �� ������ �� �����. �� ��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������������� ������ ��������� ������ � ��������� ������ �� ������ ������� �� �������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</w:t>
      </w:r>
      <w:r>
        <w:rPr/>
        <w:t>. ���� ���� ������� ������� �� ������� ������ �������� � ������� � �� �������� ��� �������� ��������� ���. ���������� ����� "����� - �������" ������, �� ���������� ���������� ���� ���� ����� ��� �� �� �����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 ���� ���� ����������� ���, ��������� ��������� �� �� ��������, � ��� ���� ����� ������� ���������� � ���-�������� ����������� ���� ���� ������ � ��������� ������� �� ������ �� ��������� �������, ����� ������� ����� �� ���� ������ �����. ������ ���� ��� ������. �� ���� �� �� ������ �� �����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 � ��������� �����</w:t>
      </w:r>
      <w:r>
        <w:rPr/>
        <w:t>, ��������� ������ �� ����� �������. � �����������, �� ����� �� ������, ������ �������� ���� ���� ������ ������� �� ������ ������������ � ������ ������ ������ �� ��. ������ ���� ��������� �� ������, ������ ������� �� ����� � �������� �����, � �������� � ������� �� ����� ���. ������ ������� ����������� �������� ������ �� ���������, � ������� ����������� ���������� ��� ��-����. �� ������ ����� � ����, �� � ����� � ����, �� ������, �� ������� ������� � �� ������� ���� ����� �� ���� - ���� ������ ��������� �� ����� �� �� ������� � ������� ���������� ��� ����������� ��������, � �� ����� ���������� � ����� ����� ���������� ��������� � ������ ��� ����������� ���� ��� �� �� ������������ � ���� ���� ��� ������ �� ������� � ���-������ �������, �� �� ���������, ������ ������� � ������ ������ �����. �� ������� �� ����� ����� ��� � ������ ������� � ������������, �� ������� �� �� ������ ��������. ���� ���� �� �� �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 � ������� ������� �� ����� ��� � �� ��� �� ����� �������� ����������� �� �� ����� ��� ���� �������� �� ���� ������� �� ���� ���� ���</w:t>
      </w:r>
      <w:r>
        <w:rPr/>
        <w:t>. ���� ������ �� ����� � ������������ ����, ���� �� ���� ��� �� ����� � ����, ������ ���� ����� ����� ��� �� ������ �� ��� ���� ������� ������ ����. �� �� ����� �� ��������� ������ - ���� ��� ������� �������� �� �� ������ ��� �� �������� � ��������� �� ����� ������ ����� �� �����. ���� ��� ������ �� ������ ���� �� ����������� � 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��� ������ � ���� �������� � 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���� �� ��� �� ������ �� ������������ ���� �� ���� - ������ �������, ���� ���� ������ ����������� �� ������� � ����� �� ������ �� � �� ������ �� ��������� ���� ���� ������ ������, �������, ���� ����� ������� ����������� �������� ��� ��������, ����������� ��� ����.  ������ �� ����������� �� ��������� 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�. - ������ �� ��� ������ ����� ���� ����� �� �� ��� �� ������������ ��������� � ����� ������� ���� ���� ������� � ��� ���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�� � ��������! - �������� �� ���� �����������. -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������� �������� �������; - �� ��� ��� ���� ��������� ���� ������ �� ���� �� ������. ���� �� 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 ����, ������? 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, ����� ������, �����... ������, ���������, ����� ����. ���� ���������� ����� - ��� ����� ��� �������������, - ����� �� ���� ���� ������. ���� ��, ���� ���� ��������; 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���� � ��������, ����� �� ������. ���� ������ �� ��� ������ �� �������������� ������� �� ����������� � ��� ������ �� ����� ���� �� ���� ���� � �� ���������� ��� �������. ������ ������������� ���� �� ������� �������, ����� �� ��� � ������������� �������� �� ������. ����� �� ������ �� ���� ���� � �� ���� � ���� ���������. ����� ����� ������� � ������ ��������� �� �� ������ ���� �� ������ � ���� �� ������� �� ���� ����� ��������. �� �� �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. ��� ������ ��� �� �������� �������� � �������� �������� �� ���� �� �����. �������� ��������� ������ ������������� �� �� ��������, ������ ����� ����� � ��������� �������� � ��� � �� ������ ��� �������. ������� �� ������� �� �����. ����� �� ������������� ������ ���������������� �� ��������� ������ �� �������������. ���� � ����, ������ �� �������� �� �������� � ������ ��������������� �����, ��� ���� �������� ��� ������� ���� �������� ���������� ���� � ��� ������ �� ������ ����� � �������. ������ ������� ���������� ����� ������ � ����� �� ���������� ���, � ����������� �� ���� �������� �� �������� ���� �������. ������������ ����� ������� � �� �������, � �� ������� ��� ����� ���� ��-������ �� ��������, �� ��� ������ �� �� ����� �� �����, ��� �� ������� �� ���� ������� � ���� ���� ���. � ���� ���� ��� ��� ���� ��������� ��-������� �� ������� �� �� ����� �� ����� ���� ���-����� ��������, ������� ���� �� �� ��������� �����. � ���� �� �������� ����������� ��� �� ������ ��, � �������� ��������� ������������, ��� ����� �� ������� ������������� � ����������������� �� ����, ������� 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����� �� ��������� � ��������, ��� ������ ��������, �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� ���� �����, - �������, �� ����� �� ������ �� ������ ��� �� ������� �� ���������� �� 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 ����� ��� ������� ����������� ��� ����������, ��� �� ����� ������ 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� ����? - ���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 ������! ������������ �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 �������, ����������� ���� �� �� ������� - ������ ������� �������; - �� �����, �� ��� �� ������� ��������, �� ����� �� ����� � ��� ���. ����� 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 �� - ��������� �� ����� ������� - ����� ����� �� 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�� �� �����, ���� �� �� �����. �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���� �� � ����� �� ������ ��� �������� �� ������ - ��������� ���� ������� �� ������ � ������ �������. - ��� ���� ���� �� �� ���� ����� �� ������, ���� �� ������ 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���� � ������� - ������ �������. - ���� �������� � �� ����� �� ��� ���� ��-������� ���� ������� ����������� ������� ������ � �� �� �������� ����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 �� ��� ������� ������</w:t>
      </w:r>
      <w:r>
        <w:rPr/>
        <w:t>; ��������, ���������, �������� ��������, ����� �� �������� �� � ���� ������ �� �����. ��� ������ �� ��� �� �������, �� �� ������ ����� ����� ��� ������. �� ����� ��  �������� ����� ����� �� ����� ���. ������� ����������� �� ���������� �� �����. ������� �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�� �� �� ����� ���������� �� ������� �� �������? 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, ������ � ����� ������: ������� �� ������� �� ����, ������ �� �� �� �������� ���� ����, ���� �����, ���� �����. �������� ��? �� ���� �� �������� ����. �� ����. ���� ������� ��� �� ������ �� ������. �� ��� �� ������. ��� �� �����. �� �� ����� ������� � �� ���� ����� ����, ��������� �����, ����� ����. ����� �� �������,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 ������</w:t>
      </w:r>
      <w:r>
        <w:rPr/>
        <w:t>, � ���������� � ���� �� �������� ���� ����. ������� ������ ��������� �� �������� ���� ����� ���������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������ �������</w:t>
      </w:r>
      <w:r>
        <w:rPr/>
        <w:t>. ������� ������� �� ��������� ��� �������� ������� � ������� �� �������� ����������� �� ����� �� ������� �����������; ����� ���� � ��� �� �������� ����� � ��� ������� ����� ������ �� ����� ������ ����. ������������ �� �������� ��� ������� �� ������ ���, � ����� ����, �� ��������� �� ����� ������ ��� ���� �� �������� ������. ����� ����� �� �� �� ������ �� ������� ����� � �� ���������� ������� ������ ��������� � ������ �������, �� ��� ������ �� �� ���� ��������� ��, ����� ���� �� ������ ������ �� ������� �������,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� ������� �����</w:t>
      </w:r>
      <w:r>
        <w:rPr/>
        <w:t>. ������, ���� �� ���������� �� ��� ������, ���������� ����������� ����� �� �����. �� ������ ������ �� ������ ����� ������������ ���� � ���� �����,  �������� � ������� � �������, ���������� �������� ����� �� ��������� ����� � �� ����� ������� ����.  �� ����� ����� �� ��������� �� �� ������ ���� �� ����. ������� �������� ���������� � ���������� �� ���� �� �������� ����� ��������� ������ ����. ������������ ��������� �� ������ ��� ���������� ����� ��������� ����� ����, �� ����� �� �� �������� ��������� �� �����. ��� ���� ��������� ��-����� ���� �� ��������� �� �����������. ������� ������ ������ �� ������ �� ������ ������ ���� �� ����, �� ����� ���� ��������������. ����� �������� ���� �� ���� ���, ����� �������� ������  - � ��������������, �� �� ��������� ��������� ����. �������� ������� ���� ������������� �� ����� ���������� ����, ��� ���� ����� ����� �� ����������� �� ����. �� ������� ������� ������������� �� �������� ���� � ����� ����� � �� � ��������� ������ �� ������� ����������� � �� ���� ���������� � ���� �� �����. ����������� � ����������� � ���� � ��� � ������� ��� �������� �������. �� ����� ��� �� ��������� ������ �������. � ����������� ����� �������� ��������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 �� ����� ������ ����</w:t>
      </w:r>
      <w:r>
        <w:rPr/>
        <w:t>, 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 �� �������� ������ �������</w:t>
      </w:r>
      <w:r>
        <w:rPr/>
        <w:t>, ����� �� ����������� �� ���� �������� �� ����������� �� � �� ����� ��������� �� �� ����� ���� ������� ����, ��� �� �� �������� ��������, ��� ��������� ���������� ��������. �� ����������� �� ������ ���, �� �� ���� �� ����� ����������� ����� �� ������� ��, � ������� �� ��������, �� �������� �� ���� ������. ������� �� �������� ������ � ��������� �� �����������, ��� ������� �� ������ �� ���� ����� �� ���������. ������� �� ����������� ����� �������� � ��� ��� �� �� ���� ������, ������� ��������� �� ���� 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��� �� ����� ���� ���� </w:t>
      </w:r>
      <w:r>
        <w:rPr/>
        <w:t>- ���� ���� ������� 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 �� ����� �� �� ����� ����� ����� ���������������, ������� ���� �������� �� ����������, �������� � ������� ��� � ����� ����� ����������� �������. ������ ���� ����� �� ������� �����, ����� �� ������ �� ����������, ������ ���� ����������, ����� ������, �� � �����. ������ ���� �� �� ������, �� ����� ���� �� ���� ����������, ��� �� ��������� � ��������� ������� �� �������� ����������. ���������� ���� �������� � ������ ������, � ������� ������ ����: �����, � �������� �� ���������, ���������� ��; ����� � �������� � ���������� ������ �� ������������� ��, ����������� ����� ����������������� �������� �� ����������, ����� �� �� �������������, ����� �� ��� ������. ��� ������ ����������� �� ������, ������������ �������, ����� ���� � ���� ������������ ��� ������� � �� �� �������; � ����� �� �����������, �� ��� � ������� ������� � �������. ������� �� ���� �� ����� �� �� ����� �� ����� ����� � "�������", �� ������ ��������� ������ �����, ����� ���� �� �� � ��� �� �������� � ���-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 ���� ����� ���� � � ������ �� ���������� �� ��� ������ ����� ���� </w:t>
      </w:r>
      <w:r>
        <w:rPr/>
        <w:t>"���������� ������" � "������� ����", � ������� ������� �� ��, ������ �� ������ �� ������� ������, ��������� ��� �� �����. �� ����� ��������. ����� �� ������ �� ������ �� ����� �� ��������� ����, � ��������� ���� ���� �� ������� - �����, �����, ����, � ������ ���� �� ���� �� ����� �� ���������� ����. ������ ���������� �� ������� �� �� �� �������� � ����� ����������� �� ����� � �� ��������� �� ������� � ������ ��������, ����� ������� ��� ��-������������� � ��-������� � ������� �� �����. �� ����� �� ����� �� ������� �� ������� ���� �������� ������ ��� ���������� �� �������, ����� � �� �� ������ ������ �� �� �� ��������� ���� �������, ������ ������ ���� ������� �� ��������. � � ������ �� ����� �� �� �� ������ �� �� ������ ����� � ���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</w:t>
      </w:r>
      <w:r>
        <w:rPr/>
        <w:t>, ������� �� �������� �� �� � ���������� �����. ���� ���������� �� ������� ��� ��-���������. �� ��������� � ������ ������� ����������, �� ����� ����� ����� �� �� ������ � ����� �� ������ �� �� �������� ������ ������������ � �� ���-������� ���������� ������. ���� ������, ������ ���� ����� ��� �� �������� ������ �������, ������� �� ������� ����� ������� � ��� �������� �� ��������� �� ������ �� ������ ����� ����� ���������, � ���� ���� �������. ������ � �������� ���� ���������� � � ������ ����� � ����� �� �� �����. �� ���� �� �� ����������. ������ ������ �� �� �������� ������" ��� ����� ������ � �� ��� � ��������� ������ �� ������ ����� �� ����������. ������� �� ���� ��������� ��������� ���� ��������������� �� �������. �������� ��������, � ���� �� ����� �� ����������� ���� ������� � ����� ������ ������ ������� ����� �� �� ����� ���. ����� ���� ������� ������� ����������� ��������� �����, �� ������� ���� � ����������� ���� ���������, ���� �� ���� �������. ������� �� ���������. ���� ���� �������� ������ �� ������� 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 � ����� ������ ��������� �������</w:t>
      </w:r>
      <w:r>
        <w:rPr/>
        <w:t>, ��� �� �� ����� �����, �� ������ ���������� �� �� ����� � �� �� �� �� ������ �� ���� ������� �� �����, ��������� �� �� ������ � �����. �� ���� ��������� �������� ����������, � �����������, � ������. ������ ����� �� ������ ��������� � �������� ������ �� ����� ��-����� � ������ �� �� ������� � �������� ������ �����. �� �� �� �������� �� �� ������ ������� �� ���� ��������������. ���� ���� ��������� � ������� �� ��������� �� ������, ������ �� ��������, � ������, ������� � ������� ������ ����� �� ���� ������. ������ �� �� ������������ ��-������ � ������ �� ��������, ����� �� �� �������������� ��� ������ �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 ������� ������� � �� ���� �������� �� ������ �� ���</w:t>
      </w:r>
      <w:r>
        <w:rPr/>
        <w:t>, � ����� � ���� � �� ������������ ��������. ������ �� �������� � ������� ������, ���������� �� �� ������ ������� � �� �������� ������ ������ ����� �� ����. ���� ���������� ������ �� �� �� �������� ����� �������, �� ������ �� �������� � ������� ��������� ����� ������. ������ � ������� �� ��� ������� ����� � ������, � ��������� �� �� ��������� ���� � ��������. �� ���� �� 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</w:t>
      </w:r>
      <w:r>
        <w:rPr/>
        <w:t>, ����� 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. � ��� ������ ���� �� ������� ���� ���� - ������� �� ������. ���� ����� �� ���� ����� �� ������ ��� � �������� �������� � �� ���� � ������������ ����, ������ �������� ����������� �� ������ ��� ���� ��������. ��� ����������� �� ����� �� ������� ������ ������ ����. ������� ����� ������ �� ������������ ������� � �� ����������� ������ ����������� ��������, ����� ���� � ����������� �������. ���� �� �������� � �� ������ ��� ���� ����� �� ����� ���, 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�� � ������</w:t>
      </w:r>
      <w:r>
        <w:rPr/>
        <w:t>, ����� ��� ���������, ����� �� �����. ������� �� ������� �� ������� �� �����, �� �� ���������� ��� ��-����� �������� ������������ �� ���� ����� ����, � ������ ��������� �� �� ������ �� ����� ����� �� ����, � ������ ������ ���������� �� ������. ������� ���� �� ��������� - �� ������� �� �� �������� - � ������ �� �������� �� ���� ������, ��������� �������� ��������� ��. ���� ���� ����� � �������, ����� �� ������ ������, ������� ��������� ����� ���� �����. ������� ������, �� ������� � �� ��� �� �� ������� � ������� �� �� �������� �� ������ ��. �������� ��������� ��� ����� 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, ����� ����� �� ����� �� �������� ������, ���� ������ �� ����� �� ������� ��������������. ������� �������, �� ��� ������ ���� �� �� � ���� ���, ���������� �� ��������� �� ����������, �� ������ �� �����. ����� �� ����������, �� �� ���-����� ����� �� ����������� ��������������. ������ ������� �� ������ �� ����� � �� �������. �� �� �������, ������ �� ������ ����. �� �������� �� ������� ��� ����� ������������ �� ������������ � ��� ����� �������  ������ ��� �� ���� ���� �� �� � ������� ��������������� - �� �� ��������� � � ����� �������. �� ��, ��������������� �� �������� ��� ������� ��, ���������� ���� �����. ������������� �� �� ������ ����, �� ��������������� �� �������� �� ���� ��� �����. ������� �������� �� ���, ����� ��� ������ ���� �������� ��������, ������ ������ �� �������� �� �����. ����������� �� ���������� � ����������, ������ ��������� �� �� �� ������, �� �� �� ����� ������� �� ���������; ������ �� ����� ����� ���� �������� ��������: ������� �� ����� � ��������, ���������, ������������� ����������� �� �������� �� ���, ���������� ������, ���� ���������� ����� ������ �� ������� �� ������� �� � ������������, �������������� ����, ���� ���� ������ ������ �������, ����������� �����, ���������� ���� � 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 ��������, � �������� ����� ������ � ������ ��������� �� �� �������� ����� �������. ������� �� �� ���������� ������� - ������� �� �������, ������� � ��������� � ���� ����� ��� ������� ������� � ������� ���������, �� ����� ���� � ���� ����, ����� �� ��������, - �� ���� ��� ������ ����������� �� �����, ����� �� ���� ����� ����� ������� �� ������ ����� �������. ���� ��������� ���������� ���� ��������������. �������� ��� �������������� � �������� ������ � �������� ����, ��� �� ������ �� ����� ���� ��, �� ���� �������� ����������, �� � ���� ���� ��� ��� ���� ����� � �������. ��� ������� ��, ��� ����, ������ �� ����, ����� �� �� ����. ����� ������������ �� �������� �� ��������� ����������� ������, � ��� �� - ��� ��-����������� ������. ��� ������, ������ �� ������, �������� � ������ �� ����. ������ ���� �� ���� ����� ����� �� ��. ���������� ���� �� ������ � ��������� � ����� -�� ��������� ���� �� ������, ��������� ������� � ������� 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 - ������ �� ������� �������� � ��� ��� �� ������� �� ���������� ����. ����� ������� ������. ���� ���� ���������, ������, ������� � �����, � ��� �� ����������� � ��������. ������� ��? � ������ ������ ������� �� ������� � ��������. ������� ���� ������ �������, ��������� �������, �������� ��� ���� �� ������� ������ ��������� ��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��� ��������</w:t>
      </w:r>
      <w:r>
        <w:rPr/>
        <w:t>, ���������� �� ��������� �� ��������� ����������, ������ �� ������������ ���������� �� ��������� ������. ��������� ������� �� ������ ������� �� �������. ������, ����� ���� ����, �� ����������� - ����������� ��������� �� ������� ���� � ��������, ��������������� �� ����������� ������, �������� �� ������ � ����������� �� ����������. ���� ��������������... ���� �� ������ �� �� ��������! �� ������� ���� ��� ������ �� ������� � �������! ������ �� �� ����������, �� ������� ������� ���������� - ���� �� ������� ����! �� ��, ���� �� ����������; ���������� �� ��������� �� ������ ������ � ������� �� ������ ������ 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 �������� �����, ��� ������� ���� ����� �� ������ ����� - ���� ���������� ���� �� ���� ����� ������� ������ ����. ���� �� ����������. ����� ����� �� �����! ��� �� �� ��������, �� �� ����, �� �� �� �������! ������� ������� �� �������� �� ������� � �� ������ ������ ���� ������� ���, ����� �� �������� �� ����������. ������ �� ������� � ������� ��������� ����� ��������, �� ��� �������� ���������, ������ �������� ��������� �� �� ������ ���������� �� �����. ������� � �� �������� �� ��������� ��, ������ ������, �� ������� � ���� ����� �� ������������� ��; ����� ������� �� ������� �� ������ �� ������ �����, ��� ���������� ���� � ���� �� ������� ���������� ������. ������� ������ �� �������, �� �� �������� �� �� �������. ������� �� ������ �� ���� �������� �� ������� �� � ���� � �� �� ��������� ���� �������. ���� ���� 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�������� �� ����� ���� �����. ���� ���������� �������� ��-����� �� ��������� �� � ���� �� ��������� � �����, � ����. ��� ������ �� �� ���� � �� �� �������� �� �������� �� � �� ������ �� ���� ���� ����� ������� �� ������, ��� �� ���������. ���� ��� �� ������� ��� ���� ����� � �� �������� �����, �� �� ������� ������ ������. ����� �� ����, ��� �� ������ ����� ����� ������� ������ � ���� ������� �� ������ ������� � ������. �� ���� ���� ����� �� ����� �������� �����, ������ � �������� ������ � ��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 ������������ �� ����������</w:t>
      </w:r>
      <w:r>
        <w:rPr/>
        <w:t>, ��������� �� ����� �� ������, �� ���� ������ ������ � ������ � �� ���� ������. �� ����� �� ������ ������� � ����������, ������� �� ������� ��� ������� �� � ������� ��������� � �������� � ����, ����� �� �� ��������, ��� �����  ������ �����. �� ������, ������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����� ������� ���������� ����� ���� ������. ���� ������ ������������ �� � �� ���� ��� � ��� ����� � ����� �� ������ ��. �� ��������� ���������� �� �� ����� � ��������� �� �� �������, ������ ������ �������� ��� ����� �� �����. ���� �������������� �� �������� � ����, ���� �� �� ������� ���� � �����. �������� ����� �� ������ �� ����������� ������������ �� ������ ���������� �� ���� ����� ��� � �� �� ������ �� ��� � ���� ���������� ���, ����� �� �� ������. ���-������ ����������� �� ����� ���� ���������� �� ������ ����� � ����� ���� ������� �� ������� � ������� ���������, ������������ ��� ��������� ��, ������� 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 ������</w:t>
      </w:r>
      <w:r>
        <w:rPr/>
        <w:t>, �������� ���������� � ���������� �� �������� �� ����������� �������� ������� ������� ��� � ����������� �� ���� �������, ��������� � ����������. �� ������������ ������ � �������� �� ��������. ������������ ������ �� ������� ��������� �� ������� �� ������� � ������� �����. ���� �������� ������������� �����, �� ������� ���� ��������� � �� ������ �� ������ ���������� �� ����. ��� ���� ��� � �� ������ ������� -���� ����� ������ �� ����� �� ���� ���� ���� - � �� �� ��������� � ������, �� �� ����� �� ������ �����. ������ ������� �� ��������� �� ����� ���� �����, ��� �� ���� ���� �� ����, � �������� � ������� �� �������������� ������. ����������, ��� ������� ��������������, ����� ��������� �� �������� ���� ����� ����� ��� �������� ��������� �����. ���������� �� ��� ��������� �������, �� ���� ���������� �� �� ������. �� ������� �� ����� � � ������ �� ���� �� �������� �� ���� � ����������� �� ������ � ���������� �� ���� ������� �� ������, �� �������� ���� � ���� � ��������� �� �� ����� ���� �����, ��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 �� ������ �� ���� �� � �� ����� �� ���� �� ���� �������� ��������� �� ����� ������� </w:t>
      </w:r>
      <w:r>
        <w:rPr/>
        <w:t>- �������� ������ �� �������. ����� ������� ������ ����� �������� � ������, ������ �� �������� ���� �� ������ ���� �����, � �� ����� ������� ���. �� ���� ��� 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 �� �� �����</w:t>
      </w:r>
      <w:r>
        <w:rPr/>
        <w:t>, ����������� �� �� �����, ����� �� �� ���, ���� ����� �� ���� ��������� � ������ �� ������� �� ������ � ��������� �� ����� � ����, ������ � ��� ���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� ��� ������ ���� ������ ���� �� ������. �������� ���� ���� �������� ���-������� �� ���� ���������� � ���� �� ������ ������� ���� ����� ����� �������� ����� ��������� ����. �� ����� ��� ���� �������� ��� ������� ������� �� ����������� ��-����� � �����, � �����. ������ ������� ������ � ��������, ��� �� ������� �����, �� �� �� ������� �� �������������� �����, ����� ���� �� ���� ����� �� �������� �������� �� ��������. ������� ���� �� ����������� ����� ��-����� � ������ ��� ��� ����. �� �� ��������� �� ����� ��� ���������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���� �� ������ ������</w:t>
      </w:r>
      <w:r>
        <w:rPr/>
        <w:t>. �� ����� �����, ������ ��������� ���� �������, �� ����� �������� �������, �������� ������ ������ �� �������� ���������� �����. �� ����� �� � ���. ������� ���� ���� �� �� ��� ������ ��� ������� � ���� �������� �����. �� ��  ������ �� �� �������� ������� ����� �� ��������, �� ������ �� ������ ��� ������������� �� ������� ����� �� ��������. ���� ������� ������ �� ������������ ������ - �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�� ������ �� �����</w:t>
      </w:r>
      <w:r>
        <w:rPr/>
        <w:t>. �������� ��� ����� ��, ��� ������������� �� �� �� �������, �������� �� �������� ��� ������ �� ����� ������, ����� �� ������� �����. ���������� ������� �� ���� ������������ �������, �� ���������� ������� �������� �� ��������� ����. ����� ��������� � �� �������� ����� �����. ���������� �� �� ������ � ������� �� ������� � �����������-�����, �������� � �����. ����� ������� ����� ������� ����, �� ������� �� �������: "�� ���� �� �� ������ ��������. �� ����� ���� � �������� �� ������ �� �����!" ��������, ��� ������� ������ � ��� �� ���������, ����� ������� ������. � ������ ����� ���� ������� �����. �������� �������� ��������. ����� �� ������� ���� ����� � ��������� �������. �� ����� � ����! �������� ������� �� ������� �� ����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 ����� ��������� ���������� �� ��������������. ����! ����! ���� ����� ������. �� ����� �������� ����� �� ��. ������ ������ �������� ���� ����������� ����� �� ���������, ������� �� �� �� ��� 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 �� ����� �� �������� �����</w:t>
      </w:r>
      <w:r>
        <w:rPr/>
        <w:t>. ���� �� ������� �����������. ���� ������������ �� ������� ���� ��� ����. �������� �� �������. �� �� ����� ��� �� ����, ����� ���, �� ����� ���. � ����� ��� �� ������ ��� ��-�����, � �� ����� .�����, ������ �� ������ ������ ���� ��� � ���, ��� ���� ������ �� �� ������ ��� ���������. ��� �� ��� ���. ��������� �� 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�� �� �� ��������</w:t>
      </w:r>
      <w:r>
        <w:rPr/>
        <w:t>; ����� �� �� ���� � �������������� �������� �������� � ������� �� �� �������. �� �� �� ������ �� ���� ������� ��� � ���� �� ���� �� ������� ������� �� ��. ������� ��������� ���������� ������ � ������ �� �� �������� - �������� � �������� �����, ��������� ����,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 �� ������ �� ������ ����������</w:t>
      </w:r>
      <w:r>
        <w:rPr/>
        <w:t>. ������� �� � ����� � ��������� �� ������ ��� �� ��������� �� ������� �������, ����� ����� ����, ���������� � ������� ������,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 ����� ����� ��� ���������� � �� ��������� � ���������� ����� �� ����� �� ������� �������� � �������� �����</w:t>
      </w:r>
      <w:r>
        <w:rPr/>
        <w:t>, ������ �� ����� � ����. ������� ���� �� �� �� ������� ���� ������� ����. ������� ��������� � ������. �������� ��� ������� ����� �������, ����� ������� ��� ������ ���������� �����������. ������ ���� ��������� �� ������� ��. � ��� ��� ������ ������ �� ������ �������, �� �� ��� ������� ��������, ������� ����� �������� � �������� ������ ����, ����� �������� � ������� ��. �� �� �������� ������ ������� �� ������, ����� ��� �������� �� �������. ����������� �� ���������: ����, ����� �� ��� ��������� � �������� ������, ���� �� �����. ����, ����� ���� �� �� �������� ��� ��������� ����� � ��� ������� � ������ �� ��������. ���� ���� �� ��������� �� ������ ������� �� ������ � ��� ���� �������, �� � �������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�� �� ������ � ��������� ���� �� ��������</w:t>
      </w:r>
      <w:r>
        <w:rPr/>
        <w:t>. ���� ������, �� �� �� ����� ���� �������, � �����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�� �� ����������� �� ��������� � ������� �� ������ ������ ������� ��</w:t>
      </w:r>
      <w:r>
        <w:rPr/>
        <w:t>. ������ ������� ����������, ��� �� ����� � ��� �������������. �� ������ �� �� �� ������ ���� ���������, ���� ���, �� ����� ��#����� ���������, ����������� ��� �� �����, ����� ����� �� ������ ������ ������ � � ����� ���������. - 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</w:t>
      </w:r>
      <w:r>
        <w:rPr/>
        <w:t>, �� �� �� �������� ��� ��� ��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, ������, ������ ��: ����� �� ���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���� ������� ����� � � ����� �������� �������� ������ �������</w:t>
      </w:r>
      <w:r>
        <w:rPr/>
        <w:t xml:space="preserve">, ������ ������ ������� "���� � �����". ��� �� �����  ������ �� ����, ��� �� ������� ��������� �� ����� � �������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 �� �������</w:t>
      </w:r>
      <w:r>
        <w:rPr/>
        <w:t>, �� ��� ������� � �������� �� � �� ������ ������. �������� �� ���� ������� � ������� ���� �� �������� � ����� ������� �����, �� ������� �� ����������. ���� ���� ���������� ����� �� ������ ����� ���� � ��� ���������� ������ � ������� ��. ������ ���� �� �������� ������ ������� �� ������� ��������� � ����, ������� �� �������� �� �� ��������, ��� �������� �� ������ �� �� ������ ����� �������. ����� �� ����. ������ �� �� ������ �� ������ �� ��������� ��� ���������� �� ���; � �� �� ���������� ����� ����� ���� �� 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�</w:t>
      </w:r>
      <w:r>
        <w:rPr/>
        <w:t>, �� ������ �� ��������. ������� �������� �� ����� �� ������ �� �� �������. ������������ ������ �� ������� �� �������� - �������� � ����������� ��� ���� ��� �����, ������� �� � �����. ������ �� ������� � ������� ������� � ��� �� ����, �� ������� �������� �� ������. �� ����� �������� ����� ����? �� ���� ����� �� �� ������. � � ������ ����� ���� ���� ���� ����� - ��� ���� ��������� ����, ����� �� ���� ������� �������� ���� ���������� ������ ���. ���� ��������������� �� �� �������� �����? ���� �� �� ����� � ����. ���� ��� ��? ���� ���� ���� �������� ����? �� ����� �� ����. ��, �� ���� �� �� ��������. �� ���� ������, �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! ����� ����� �� � �������. ������ ������� �����. ����� ���� �� � ��� ������ � ����� ������� ����� ������ �� ���������� ������ �� �������. ��� �� ���� �� �� ����, �� ������ �� �������� �� ������ �� ������ ���� �� ������������� � ������. ������� ����� ����� ���� �� � �������. ���� ������ �� ��� ����� �� ������ ����? ��� �� �� �� ������� ��������� ��? ���-�������,�� �� �������� ��� ��������, ������ �� ��� ������ ��������, � �� �������� �������� � ���������. ������ ����� ���� �� �� �� ���������. "��������� ������� - �� ���������� ��, - ������ �� ���� ��� ����� � ��� �� ��������." ��� �� ������� �� ������������ �� � �� ������ ������� �� ����� ������ ���. ������� ��� ���� ������ �� ����. �����, �� �� ��������� �������� �������� �� ������� ���� � ��������� ������� ������. �� ����� ������. � ���� ����� ��� �� � ��� �� �� �������. ��, ����� �� ���. ������� � �������;� ��������� - ����� ����� � ������! ���� ��� ����� �? ������ ����, ������ �� ����� ��������! �� ���� �� ������� ������� �����? ����! ������ �� �� ���� �� ���� ������. �� �� ����� �������� ��? ���, ������� ��. ��� ����� ���� �� ���������. ������������� � �������� ����� ��� ��� ����, ��� �� ���� �� ���������� �� ������� 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! ��������������� ����������� �� �����. ��, ���� ����� �� ����. ���� ������� - ���� �� �����. ����� ����� ���� �� �� � ����� ��� ���������. ����� ������� � �� �� � ������� � ������� �����. �� ����, �������� � ��������� ����� ������� �� ������, �������� �� �� ������ ����� ������ �� �����. ����� ����� ������! ��, �� ��� ������� �����. ��� ��� ����, � ��� ����. ���... ���... ������ ������ ������� �����, �� �� ���� �� �� �������. ��� �� ��� �� ����. ��� � ����� �� � ������������ ��� ��. ��� �� �� ���� ��� �����! �� �� �� ����� � ����,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� � ������. ��� �������� ������� ������ ����� �������� �� ������, �� �� �������� ������, ���� �� ����, ���� ������ �� �������. � ������ �� ������ ��� �� ������� � ����,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 ������� 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 ������ �����</w:t>
      </w:r>
      <w:r>
        <w:rPr/>
        <w:t>, ������� �� ��-���� �� ������ � ����. ���� �����, ������ �� ������ ������ �� ����� �� ����. ��� ����� ������ ������ ������ �����, �� �������� �� ���� ��. �� ���� �� �������, �� �������, � ������ ������ ����� � ������� � � ������ ���������� �� ����������� �������, ���� �� ������� ���� ����. ������ ��� ������ ���� �� ������ ����� � ������ ������, ��� ����� �������������� ��� �����. ������ ���� ��� �� ����� � ������. �� ��� ��� ������� �� ���� �����, ������ 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 �� ���� �����</w:t>
      </w:r>
      <w:r>
        <w:rPr/>
        <w:t>, � ��� ������� ������� ��� ����� ������ ��. � ����, ���� ���� ��� ���� ������� ������ ������, ���� �� ���� �� ������ ����� ���� ����: ��� � ���-������ �����,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 �������� ���� ������ �� </w:t>
      </w:r>
      <w:r>
        <w:rPr/>
        <w:t>1897 ������, � ������� �� �������� ������, �� ��������� ������ �����, �� �� ���������� ��������� ������, ����� �� �� ������� �������. ���� �������� ����� ���������� �� ���, ���������� � ����� ���� ���������, ������ ��������� �� ����������� ������� ��������. ������ �� ������ �� ����� ������, �� �� ��������� ��� �� � �����. ��� ��� �� �������� � �������. ������ �� �������� ��� ������ � ��� �������� �� ���� ��� � ����� ������. ����� �� ����������� ���� ����. ������ "�����", ������ ��� ���� ���-��������� ����, ����� ����� ��� ������. ������ ��������� ����� � ����������� ������ �������� �� ������� ��������� ����. �� ������� �� ������� �������� ��. �� �� ���� ����, ���� ������, ���� ������ ��. ��������� �� ������ ���� ������, � ������������ �� ���� ���� �� ��; �� ������ ���� ������ ����� ���� � ���� �� � �� �������� �� ������, ������ �� ������ �� ������, ���� ���������� � �������� ���, ����� ���� �������������� �����, ����� ������� ����� �� ���� �� ����.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��</w:t>
      </w:r>
      <w:r>
        <w:rPr/>
        <w:t>. ������ ���� ����� ������, ��������� �� ��������� �� ����� ���. �� ��� ����� �� ��� ������ ��-����� � ��-���� �� ��� ���� �� ����. ���� �� ���������, ������ �� ��, �� ��� ���� �� ����� ������ � �� ��� ������ � ������ ����. ���� � ���� �� � ����, �� �� ���� ������ �� �� ���� �� ����� ����. �������� �������������� �� �� �������� � ���� �����������. ���������� �� ����� � ������� �������� ���� �������� �� ������������. ����� ���� ����������� ����� ��. ��������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</w:t>
      </w:r>
      <w:r>
        <w:rPr/>
        <w:t>. �� �������, ������ �� ������, � �� �� ����� ������ � ���-�������� �� ���� �����, �� ������ ���������. ������� �� ����� �� ������, ����� �� �������������� �� ���������: ���� ��� ��������� ���� ����������, ��������� ���������, �������� �����, ��� ���� �� ����� �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</w:t>
      </w:r>
      <w:r>
        <w:rPr/>
        <w:t>, �� ���� �� �� �� �������. ���� ��, ������� �� ���� ����, ����� �������� �����, ��� �� �� ����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, ��� ������� �� � ���� ���� �� ��� ������ �� � ���������� � ���. � ���� �� ���� �������� ������ � �� �����, �� ����� ��� �� ����� �� �����, ��� �� ������, � ����-���� ��-�����, ��������� �� ������ �� ����� �� �����, ��� �� ��� ���. ��� ����� ���������� �� �� �� ������� ���� ������. ������ ��, ���� ��� � ��� ������ � ����� �� ���� ����; ������ �������������� �� ��������� �� ��, �� �� �������� �� ��������� ������. ������ �� ��� ��� �� � ����, ������ � �� ���� �� �� ������� � ����. � ���� ���� �� �� ����, ����� � ���� ��, ���� � ������. �������, ���� �� �������� � ����� ��, �� �� ��������, �� ��������� � ������� ����. ����, ����� ������, �� ������� � � ������� �� ������� �� �� ����� ����� ����� �� ������������� �� ������ � ��� ����� ��������. ������ ��, � ����� �� ���� ������� ���������� ����, ���� �� ������ ���� �� �� ����, �� �� �� �� ��� ������� ����, �� �� �� �������. ������� � �� ���� �� (���, �� ������ ������ ������), ��, ������� � �� ����, �� �� ���������. �� ��� � �������� ���� �� �� ��� � ���- ����� ��������� �� �����, ����� ������ � ����� �� ���� �������. �� �� �� ������ �������� ���� ��� ���, � ����, ����� �� �������, ������ ������ ��� �������� ����������. ��-����� ������, �� �� ���� �� �� ����� ���� � ��, ��-����� ����������, �� �� �����. ���� �� ������������� - ����� ���� - � � �� ��������������. ��, �� �� ���� ������ � ��-�������� �� ���� ���������� �������������. �� ��� ����� ���� �����, ���� �� ������ � ��� ������� �� �������. ��, ��, ������ � �� ������������� �������. �� �� ��-����� ������� �� ���������. ���� ��� ������ �� ������, ����� ����� �� ����� ��������. �� �������������. �������� �� �� � ����������������� � �������� ������ �� ������. �� �� ������ ���� �������� ��������� �� ���������. �� ����, �� ������ ���� �� ������������. ������ ���, �� ������ �� �� ���������. �� ���� ���, ������ ������������, � ������ �� ������ �� �� ������� �� ��������. ��, �� ����������, ������� ��. ��������, �� ����� ��������, �� ��� � ��� ������ ���������� �� ���������� � ����� �� ������, ����� ���� �� �������� � ���, ������ ���� �� ���������. � ��� ���� �� ����� ������, ����� � ���. ������ �� ������ �� ��� ������� - ��� �� �� ����� �� ���� - � �� ��������. ������� �� ��� ���������� � ��� �� �������� ����� � � ���������. �������� �� ����� �� ������. ���� �� �� ���� �������� ����, �������� � ���� ������, � ����� �� �����, � �������� ������ �� �������� ������� "����". � ������ ������ � ������� �� �� �����. ������ ��, �� �� ������. ������ �� ����������. � �� ���� � ����� �� �� �� ������ �������� �������� ����, ��, ������ �� �� ������. �������� �� ������ ���� �� �� �����, �������� �� ��, �� ������ ���� �� ���� ������, ����� ����� � �����, �����, �� ���� �� ����������. � �� �� ���� �������, �� �� �������� �� ���������� ����. ���� �� ������� �� ��� �����, ����������, ������ �����, ����� ����� �������� � �������� � ���� �� ���� �� ����: "�, ��� �� ��������?" �������� -�� �� �����, �� ������ ���� �� ����, ����� ��������� ������� ������, � ������ �� ������� ����� �������, �� �� �������, �� �� ���� �� �� �����. ��� ��, �� �� ����� ���� ��� � ���������� � ����� ��. ���� ���� ����� ���� �����. �������� ��. ����������� �� ���� ����, � � ������� �� ������������ ����� ������, ���� �� �� �� ������� ������ ������. ������ ������ �� ����� � �������� �� ������ ������, �� ���� �� ������ ������� �� �� ���, ������ ������������, �� �� ������. ������ �� �� ������ ����� ��������? ��������� ��������� � �� ������� ��� ����� � ��������� ��� ����� �� ���� �����, � ���� �� �� �����. ���� ������� ��-����� ��������, �� ���� ������ ������� � ������ ��� ������ ��� � �� ����� ���, �� ����� ��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 ��������� �� ������� ������</w:t>
      </w:r>
      <w:r>
        <w:rPr/>
        <w:t>. ���� ������� �� ���� ��� � ����� ������ �� ���������� �� ����, � ��� �� �������; �� ������. �� ���� ����, ��� �� ������ ���� �� ����� ���������. ���� �� ����� �� �� ������, ������ �� ����� ��� �� ����������, �� ��� ���� ��������� ���� � ���� ���� ������. ���� �� �� ������� ���������, � ��� �� ������� ���� � ����. ������ ���� ������� � �� �������, �������� �����. ������ ���� �� ������ � �������. ��� ��������, �� �� �� ��������. ���� �� ������ ������, ���� ��� ��-�����, � ������ ������� �� ��� ��������� ���� �������� ����. ���� ������� ���� � ��� ������� ������� ������ ����� ����� ����. ������ �� ��������, �������� �� ��������� � ������� � ��� ���� ��� ��. ����� �� ����, �� �� 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</w:t>
      </w:r>
      <w:r>
        <w:rPr/>
        <w:t>, � �������� �� �� ���� ������� ���� ����� ����. ��� ������ ������� �� ����� � �� ��������, ������� �� ���. �� ������� ������� � �� ��������� �� ������. �� �� ���������� � �� ��� �� �����, ����� �� ������� � �������. ��� ��� ����� ���� ���� ���� �������� � ��� ���� � ����� �� �����. �������� ���������� ������ � �� �� �������� ������, � �� ����������� �� �� ����� � �������. ������ �� �� ������� �� ���� � �� ������� �� �����, ��������� ��� ������� ����, � �� ������� �� �������� �������� ���, ���� �� �� ���������� ���� ������ �� ������� �� ����. ���� �� ����� � ������� �� �� �� ��������, � �� �� ������� �� �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 ������� ������� �� �� ������ �� ������</w:t>
      </w:r>
      <w:r>
        <w:rPr/>
        <w:t>, ������ ��� �� ����� ��� � ������ �� ������ ������ ������ ����, �������� � ������� ����. �� �������� ������ ��� �� ���� �� ���-��������� ������. ���������� ���� �� ���� ���������. �������� ��������� ��� ����� �� �������, ������ ������� ������� �� �� ������ ����� ���. � ��� ������������ �� ���� �������� �� ������ �� ���� �� ������� ������� �� �����. ���� �� �� ������ �� �������, � ����� �������� ������, � ����, ����� �� �� ���� �� ���� ���, �� ��������� ���������� ������ �� �����. ��� �� ���������. ������� �� ������. ������ ���������, ������ ���� �� �������� ��� ��� �� ��������� �������. �� ��������� ��� ���� ����� ��� ����� ����, ����� �� �� �� �������. ���-������ ����, ��, ������ ������ ������ ��� ��� �� �� ��������� �������� ������, � ������� �����������; ����� �� ������� �� ��������. ���� ����� �� �����������, ������� ������� ���� �� ������, ������ �� ���������, ������ ������� �� ������� ���� ������� ������ � ������ �����, ����� �� ���� ���� � �������. ������� ������ � �� �� ���. ��� ������ �� ����� �������� ������, ���� �� � �� ������, ��������� �� �� ������ ���� ������, �� ����������� ���� ������� ����. �������, �� ����� ������������ ���������� ������ �� �� ������ �� ������� ���������, �������������  ����� ���������� ������. ����������� �� �������� � ����-��� ������ ������ ������ ����� �� ������ ����� �� �������� ����� ����. �� ��� �� ���� ������ �� ��������. ���� ���� ��������, ����� ������ �� ������ �����, �� ������ �� �� ������. ������ ��� ��-�� �� ������ ���-������� ����� ����� ������� � ��� �� ���-����� ����� �� ���� ������ �� �� ������������� ��������. ����� �� ��, �� ����� �����? ������ �� ������ �� ��� �������. ����� ����. ���� �������� �� ������ � ������ �� ������, ���� ������� �� �������� � ��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 �������</w:t>
      </w:r>
      <w:r>
        <w:rPr/>
        <w:t>. � ��� �� ������� ������� �� ���������� �� ���������� � ��� ������ �� ���� ���� �� ������� ������. �� ����� ������ ������ � ��� �������, �� ������ ������� ������������ ���� �� ������, �� ���� �� ����� ����� ��������� ����. �� ����� "�������", ������ ����-�� �� ���� ��������� � �������. ��-����� �� ������� �� ������ � ����, ����� ����� ���� ���� � ����. ������� ��-����� ���� ������ �� ��������� �� ���-������� ������� ����, ���� ����� ���� ������. ������� �� ���� �������� � ���� �������� � ��� ������� ����. ���� �� �� ����, �� ���������� ������ ��������� 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 ������ �� ���������, ������ ������ ��� �� �� �������� �� ���� ������������� ������, ����� �� �� ��� �� ������ � �������������� ��������. ���� ��� ������� �� ���� ���� ��� ��� � ����� ���������� ���������� ������ ���������, ���� 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������ �� ���� �������</w:t>
      </w:r>
      <w:r>
        <w:rPr/>
        <w:t>, ����� ���� � �������� ����������� ����������� �� ����� ������������ � ���������� ��������� ����. ���������� ���� � �� �������. ���� ���� �� ���������� ����� ���, ��� �� ������������� ��� �������� ����. ��� ������ �� ��������� � ����� �� ���������� ������ �� �������. ��� ���� �� �� ��������� �� ������� ����. ������ ����� ��������� �����, ����� �� �� �������� ����, ����� �� �� ������ �������� �� ����. ������� �� �� ������� �� ����, �� �� ������� �� �� �������, ������ ���� ���� �� �� ���� ������������. �� ��� �� ������� �����, �� �� ������������� ������� �������� �� �� ���������. "�� � ������" - �������� ��� � �� ���������, ��� �� �� ������. ������ �� ���������� ���� �� �������� � ��� ������, � ���� ��� ������ ��� � �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</w:t>
      </w:r>
      <w:r>
        <w:rPr/>
        <w:t>, ����� ����� ������, ������ �� ����� ������� ������ �� � ������ �� ������. ��� ����, �� ������, ���� � ������, � ������ �����, �� �� �� ������� � �� �����, ����� ����� �� ���. ��� ����������, �� ��� � ����, � �� ���������� ����. �� ���� ��� �����, ���� ���� ��� ������, ����� ���� ���� ����� �� ���, �� �����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 ������ �� �������� �� ��������</w:t>
      </w:r>
      <w:r>
        <w:rPr/>
        <w:t>, ����������� ����������� �� ���� ����� � �� ������� ������ �� ���������� ��� ������. �������� �� ���� ���� ����� �����, ������ ����������� ���� ����� �����������. ������� ���� ���� ��� - ������ ������� ���������� �� �� ������� �� ����. ���� ����� ��� ������� ���� �� ��� � �������� ��, ����, �� ����� ���� ��� ������. � ������� ���� ��������, � ��� 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 � ����� ������� - ���� ���� �� ����� ���. - ����� �� �� �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. ����������� �� �� ����� ��� ������� ������, �� �� ���� ������ �� ����� �� ������. ��� �� ���������� ������, ��� ���� ����� �����, �� ���������� � ��� ��������� ���� ��� ��� �� �� ������. ������ �� ������ ���� ������, �� ������������� � ������������, �� ����� �� ��������, �� �������� �� �����, ������� �� ������, ����� ������ �� ����� ������� ������ ��� � �������� ������, �� ��� �� �������� ������. �� ����� ��� �� ������ ������ ���� � �� ���������� �� �� �����, �� ������ � �� ����. ���� ������ ��������. �������� �� ��� ������� ���. �������� �� �� ������.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 ������ ������� ��� ���� ������ �� ����� �� ������. ���� ����� ����� ���������� �� ������� �����. �������� ��� ���� ���� � ���������� ���� �� ������ �������� � �� ������� ����. ��������� ��� �������. �� ������� � �������� ��� ������ �������. ��� ��� ���� ������� �� ����������, ������� �� ���� ������, ���� ����������, ���� �����������, ����������� �� ������������. ����� ���� �� ������� � ��������� �� ��������, ������ ������� ��� �� ���������. ��� ����������, �� � ������� ��� ������������� �� ������, ����� �� �� ������ ��. ��� �� ���� ����� �� �������, ��� �� �������� � � ������������ ���������� �� �������� �� �������. ����� �� ����� ����� ��������, ������ ��� ���������� �� �� ������ ��� ������� � �� �� ������� � �������. ���-����� ��������� �� ������ ��� ����������� �� ���� ������� � ��� ����� �� ������� �� �� ����� �����. ���� ���� �� ����������, ��� �� ���������� ��� ������ ������ � ������ ������������, ������, �� ������� ���� ���� �� � �� ����. � ��� ���� �����, �� ������ ����� ���? ���� ��� � ������ ����� ����������� ����� ���� � ��� �� ������� ������� �� ���� �� ������ ������ ������ ���� ������ ��������? ��� ������, �� ��� ���� ����� � ������? ������� ��� �� �� �������� ������� ��� ���� �������. �� ��������� ���� ����, ����� �� ����� �� ������ �� � �� ������ � ����� ��, �������� ���� �� ��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 ���������� �� �� ������� �� ����</w:t>
      </w:r>
      <w:r>
        <w:rPr/>
        <w:t>. � ������ ����� ����� ����, ����� �� ��� �������� ������ �� ������, � ������� �� ���� ����� �� ������������ �������. ���� ���� � ������ �� �������� �� ��������,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 � ������ ������� ��� ������� ������� �� �������� � �� ������� ������� �� �����. �� ������� �� �� ��������, �� ������� �� �� ����� (� ������� ��� ���� ���� ���� ��������), � � ����� ���� �� ���� � �������� �� �� ����. ���� �� ���� ���������. ���� �� �� �� ��� �� �������� ����� � ����� ���� �� �� �������� �������� ������ � ������ �� �����������, ��� �� ���� �������� �� �����, ��������, � ��� �� ��������, ����� �� ��� �������� ������ 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�� �� ������ �� ����� ������� ���� ������� ����� ����� ������� ����</w:t>
      </w:r>
      <w:r>
        <w:rPr/>
        <w:t>, �� ���� ������ �� ��� � ���� �� ���� ������ ���� ���������� �������� �� ����� �������, ���� �� ������ � ������ � ����. ������ �� ������ �� �����, ���� ���� ���������� �� ������ �� �������������, ����� ����� ������� ������ �� ���� � �������� ��� ��������� ���� ����. ��� �������� ��� ��� ���� ��������, �� �� ���� �� ����� �������. ���� ���� ����� ���� ������� � �������� ������ �� ����, �� �� ����� � ����������� ������ � ������� �� �����. ����� ������� ������� �������, � ��� ��� ���� �� �������� ��������� ���� �� ���� ����� ����� ������ � ��������. ��� �� ��� ����� �� ���� ����. 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 ����</w:t>
      </w:r>
      <w:r>
        <w:rPr/>
        <w:t>, ����� ��� ���� ��� ����������� �� ���. ���� �� �� ������� ���� �����. ���� ������ ������� �� ������� � ���� ����� �� ����. ����� ���� ����� ��� ������ � �������� � ��������� �� ���� ���� ������. �� ������ ���� ��-������ ����� ����� ����� �����, ���� ���� ��������� �� ��������� � ����. ������� ������ �� ���� �����, ������� ������� ������ �� ���� ��, ������ ���� �� ������ ��, ������ �� ����� � �� �������� ����� ���� ����� ������������� ����, ����������� 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</w:t>
      </w:r>
      <w:r>
        <w:rPr/>
        <w:t>1898 ������ ���� � �� �� ����������� ������ �� ����, ����� ����� ������������ �� ������, � ��������� �� ������ ��� ������ �����. ������ � ��� ������ ������ ����� �������. �������, �� ��������� ����� ��� �� �������. ������� ����� ���� �������� � ����, ������� ������������, ���� � �����, ������� �����, �� ���� ��������� �� ���� ����� ������, ��������� ���� �����, ������ �� ���������� �� ������. 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�� ������ � ����������� ������ � �������</w:t>
      </w:r>
      <w:r>
        <w:rPr/>
        <w:t>. ������ ����� ���������� ��� ������� �� ���������� ����. ������� ��� ���� ���� ��������� � ������, �� ���-����� ��� ������ �� �� ������� �� ����. ���� ������ �� �������� ������ ������� � �� �� ������� �� ���, ���� � �������. �������� ���� ������ ������� ����� �����. ������ �� ����� ���������� �� ������, �� ����� ������� ���������� ����� �������� � �� �����������. ��� �� � ��������� ��? ������ ��� ���� �� �� ����������. �� ���� ��������� �� ����. � ��� � ������� ������ ��������? ��� �� ��� ���� �������. �� ���-������� � ��� � �����, �� ��� �������� ������ �� ����? ��� ��������� �� ������, ���� �� �� � ���� ���������� �� ������ ������� ��. ���� ���� �� ������ �� ������ ��������. �� ������� �� �� ��������� �� ������� � ����� ��� ������, ���������� �� 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�� �� ������ ���������</w:t>
      </w:r>
      <w:r>
        <w:rPr/>
        <w:t>, ������ ��������, ������ ������ �� �������� ������ �� ��� ������ ������ � ���� ���������, ���� �� ���� ������� ��� ����� ���� �� ����� ����� ����. ���� ���� ����� ��������� �������. ������� ����� �� ����, ������, ����� - ���� �� �� ������ �� ��. ���� �� �� ��������� ���� ���. ���� �� ���� �� ���-����������� ����������� � ����� ������. ���� � �� ����������� ������ �� ����� � ���� ������� ���� ���� ������� �� ������� �� �����. ��������� �� ���� ����, � ���� ������� ������� ��, �� ��� ��� �� ����� �� ���. � (�� ���� �� �� ����: ��� �� ����, �� ��� ��� �������� ������ �� �����? ������� �� ��� ������ �� ����� ����� �����. ��� � �����? ������ ��, �� � �� 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 �� ���� � ���� �� �</w:t>
      </w:r>
      <w:r>
        <w:rPr/>
        <w:t>. ��� ���� ��� �� ������ � ���� ��������� ����. ����������, �� ������ ������������ ������, �� ������� ��� ��, ������� � ���� ������, �� �������� ������� � ��� ������ ����. � ���� �������� �� ����� ��� �����, � ����� ���� �� �� ��������� �������. �� ��� �� �� ������, �� � ����� ��-������ �� �� ������� ������, ���� �� ��� �������, �� � �� ������� ��������. �� ���� ��� ����������� �� ��� ��� ������ ������� ����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</w:t>
      </w:r>
      <w:r>
        <w:rPr/>
        <w:t>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 �� ����� �� �������</w:t>
      </w:r>
      <w:r>
        <w:rPr/>
        <w:t>, � ����� �������� ������. �� ��� ���� �� ���������� �� �����. ����� ������� �����, � ����� ������ ������ ���� ����� �� �����. ������� ��� ������ �� ������������� ���� ������� � ��������, � � �� � ����������. � ��� ���� ���. �������� �� ���������, �� ������� �� ������, ������ �� ��������� ������. ���� ����� �������, ������ ������� �� ����� �������� � ��������� �� �� �������� � �������. ������ �� ����� ������� ���� ����? ������� �� �� �����. ��� �� �������� ������ �������� �� �� �����? ������ ����� �� ���� ���� ������ ����, �� ��� �� �� ����� � ��� ���������� �� ���� ������� ������.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 ��</w:t>
      </w:r>
      <w:r>
        <w:rPr/>
        <w:t>-�������. ���������� �� �� ����� �����, ������ ���� ����� ���� �� ��������� � ������� ������ ��� �� ������� ������ �� ���������! ������ �������� ������� �� ������� � �� �����������. ����� ������ ����� �� ����� �� ���������� � ����� � ������, ��� ������ ������� ����� ������ ������ �������. ������� �� �� ������� �� ������� ���� ������, ����� ������ �� ������� �������, ������ ����� �� � ��������. ��� ��� ���� ������� �� ������, ������� ����������� �� ����� � �������� ����� ��� �������. �� ����� �� ����� �� ��������, ����������� ��, ��������� �� ������, ���� �������� ��� �� �������. ������������ �� �� ����� ���� ��-����� �� ���� ��� ���� ������. ����� ��, ����� ������� ����������. ���� ���� ������ �� ������ �� ��������, � ���� ���� �� ��������� �� ����, � ���� ���� �� ���� �� ������. ��� ������ �� ���� ������� �� �� ��������� � ��������, ����������� ��� ������� �� ������ ���������. ������ �������� �� ����� ��� ������, ��� �� ������ �������. ������ �� �����, ��� �� �������� ��� � ���������� ������, ���� �� �� ����������� �� ����� �����. ��� �� �� �������� �� ����? ������ ������, �� ���������� � ������, �� �� �� �������� ����� � ���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 �������</w:t>
      </w:r>
      <w:r>
        <w:rPr/>
        <w:t>, ������� ������ �� ���������, �� �� ���� ��� ��� ����, ����� �� ����� ������ �� �������. ������� ����� �� � � �������� �� ����� ��������� �� �������. ���� � ������ ��������� �������, ���������� ��� ���� �� ���� ��� � ��������� ��������, ��������� � ����� ���� �������. �������� � ������ ������. ���� �� � ������ �� �� ���� ��� � ���� �� ��� ������ ��������, ��� �� ���� ���� ����. �� ����������� �� ������� ��. ����� �� ���� ��� ������, ���� ����� ������ �� �� ���������. ���� ����� �� 1899 ������ �� ����� �� ����. �� ����� ���� �� ����. ����� � ������ �� ����� �������. �� ������  ������ ����� �����. ������� �� ���� ���� ������� � �������� ��� �� ����� "������ �� �������" � ����������� ����� �� ����� � ����. ���� �� �� ������� �� ���� ����, �� �� ���� ���� � ����� � ������� ��������, �� ������� ������ � �� ��������, ������ ������� ����� ���� ����. ���������� ���� ����� ����� ������ �� ���� ��, ���� ���� �� ������� �� ���� ����. ����� ��� �� ��������� � ��� ���������, ������� � �������� �����, � ������ �� �������� � �������� ��� �������, ������ ��������� �������� �� ���. ���� �� ���� � ����������� �� ���� �������� �� ������� � ���,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���� � � ������� �� ������ ������������</w:t>
      </w:r>
      <w:r>
        <w:rPr/>
        <w:t>. ��� �� �� �������� �� ����, �� ��� �� ������� ��� � �������. ���� ��, �� � ���������� "������ �� �������" �������� �������������, �� ��� ������� ��������. ������ ���� ������. �� �� ������ ������ � ��������� � �������� �� ���������� ����� �����, ���� ����� ���������. ���������� ���� �� �������, �� ���� �� �� �� � �����. �������� ����� �� � ������� �� ����������, ����� ���������� � ��������, � �� ������� ���� � ����� ���������� �� �� ��� �����. ���� ������ �� ������� � ���� �������, �������� �� ������ �� �������, � �� ���������� ��������� �� ���� - ������, ����� �� ������ �� ����. �������, �� ��� ������ ������ ���� ������� �� �����, �� ������. �������� ����� ��������� �� �����. ���� �� �� ������ �� ��� �� ������ �������� � �����, �� ���� � ��� � ��� ������ ����� ������������, ���� ��� ������� ����� ��������� �����. ���� �� � � �������� �� �� ������ ���� �� �������. �� �� ���������� �� ���� �����, ������ ��� ������ ��� �� ����. ������� ��������� �������, ����� �� ������ �� ��� � ���� �� ������, �� ���� ������ ���. ����� ������� �� �������� � ������� �� ������ ����� (����� � ��� �����) � ������� ������������ �� ���-����������� �� �������. ���� �� ����� �� �� �� ����. ������� ������ �� ������� � ���� �� � �� ���������� �� ����� ����. ������� ��, ��������� �� ���� � ��� �������. ��� ���� �� ����������� �� ������ �����. � ���� �� �� �� � ��������, �� ���� �� 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� �������</w:t>
      </w:r>
      <w:r>
        <w:rPr/>
        <w:t>, ������ �������� ������ �� ��������� ����� �� �������� �������� � ��������� ����� ������ ����, �� �� ���������� ����� �������� ������, ��������� � ��������� �������, ���������� � �������. ��� ������ �� � �����. ���� ������ ������, ��������� ������,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 � �� �� ��������� � ���� ������</w:t>
      </w:r>
      <w:r>
        <w:rPr/>
        <w:t>. � ��������� ����� � �������������� ���, �������� �� ������ ��� ������, ������� ���� ���� � ������� ����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��</w:t>
      </w:r>
      <w:r>
        <w:rPr/>
        <w:t>, ���� �� �� ������ ����, ��������� ����� ������; ����������� � ����� �������� �� ���������� �� ���������� �� ���������� �����. �� ������� ������ ������ ���������� �� �������� ������ � �� ������� � ���������� ������� �����. ������� ����� ��������� 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 ���� ���-���� ��������, ��������� � �������� �����. �� ������� �� ������ �������� ���� ������ �� ����� � �� �� ������� ����. �������� ������ ���� �� �������� ���� ��� ���� � �������� ���������� � ���� ���� �� ������� � ��� �����, ������ ��� �������� ������ �� ���� ����, ������ ������� � ����� �� �������. ������ �� ������� �� ��������� ������� � �������, ������ �� ������� �������, ������� � ���������� ����. ��� ��-������, ������� �� ������, ��������� �� ������ � ������, �� �������� ���� ��������; ��� ������� ������� �� ����� �����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</w:t>
      </w:r>
      <w:r>
        <w:rPr/>
        <w:t>. ������� �� ��������� � ������ ��� ����� � ���������. ������� ����� �� ������� ���� ������. ��� ������� ������ ��� ������ ������ �������� ����� � ��� �� ����� ����� � ���������� ������. �� ������ ���������� �� ����������� ��� ��� ��������� ������� � �������� ������, ������ ������� �, ��������� �� ����������, ��������� ���� �� �� ������ ��� ���������� �������, �� �� �� �������� �� ������ �� ������������ ���. �� ��������� ����� �� ������, ������ �� ��������� � ���-������� ���� �� �����������, �������� ��������� ������ ��������, ������� �� ����� �������� ������� �����, �������� 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 ��� �� �������� � ������ �  ������ �� ������. ��� � ��� ���� ������ ������� - ��������, �������� �� �� �������� � ������, ������ ������ ������������� ������� �� �������� �� � �������, ��������� ������� �� ��� ������� �� ������ ������ ������� ��������. ����������� ���� ������ �����, ���� �������� ����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 ���</w:t>
      </w:r>
      <w:r>
        <w:rPr/>
        <w:t>-���� ����� �� �����. ������� � ������, �������� ���� �������. ���� ����������� �� ���� �����, ��� �������� �� ����� � ������. �� ��� �� ������ � ������. ���� �� ��������� ��������� ��������, ��������� � ��������� �� ������ �� �������� � ������� 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 ������� � �� �������� �� � ����������</w:t>
      </w:r>
      <w:r>
        <w:rPr/>
        <w:t>, �� � ���������� �����. �� ������ ������ �� ������ ������� � ����� ������ �� ��������� ����� - �������� ��������, ����� �� �������� ���� � �����, ��� �� ���� ����� �� ������� ����� ����������. ������� ������ �������� �������� ���� �������, ���� ���� �� ����� �� ����� ������ ���� ����������.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, ����� �� �������� � ���, �� �������� �� �������� 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 �� ������ �� ���������</w:t>
      </w:r>
      <w:r>
        <w:rPr/>
        <w:t>. ���������� ���� � ���������� ����� �� ���������� ����� ���������. 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��� ����� �� ������ ��� �������</w:t>
      </w:r>
      <w:r>
        <w:rPr/>
        <w:t>. ���� ��������� ����� � ������� �� ���������� � ������ ����� � ���������� ������, ���� ������������� ����� �� �������. ���� �� ����� �� �������������, �� �� �� �������, � ���������� ���� ���� �� ������, �� ��������, �� �� �� ����������, �� ����������, ����� �� �� ��������, �� ��������, ��������� � ������� ����, ������� �� ��������� ����� � ����� ����. ����� �� ������� ���� ��� �� ���� �� ������,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����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 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��� ���� �������</w:t>
      </w:r>
      <w:r>
        <w:rPr/>
        <w:t>, ������� �� ������ � �����������, �������� ������. ��� �� �� ��������� ������� ���� � ��������, ��� �� ��������. ������� ����� �� ����������, �������� ������ �� ����������� �� ������, �� �� ���������� ������, ������ ��� ������, �� ���� �� ����� �����, ����� ������� ������, ������ �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 � �������� �� ������ �����</w:t>
      </w:r>
      <w:r>
        <w:rPr/>
        <w:t>. ��� ������� ����� ������ ��� �������. �������������� �� ������� ������ �������� �������. ����� �� �� ������ �� �������� �������� �����, ��� ����, ����������, �� �������� ��������, .�� ��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�����</w:t>
      </w:r>
      <w:r>
        <w:rPr/>
        <w:t>. ���� ���� �� ����� �� ����� ����� ���� ���� �� ����� ����� �����. ��� ���� ���� ��� ������� � � ���� ���� ������ ��� ������ � �� ����� �� ��������, ������ �������� �� �������� � �������� �� ������� �����. ��� ��� ������ ������� ��� � ������ �������. ����� ������� ���� ������� ������, ���� �� ����� �� ����� �� ������� �� �� ������, � ������� �� ���������� ������� -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 �� ��������� � ������ ������ � ������ �� ���� �� �����</w:t>
      </w:r>
      <w:r>
        <w:rPr/>
        <w:t>. ��� �� ������ � ����� � ������� ��� ��-��������, ���� �� ���� ������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 ���� ��� �� �������... �� ����� ��������, ���! ������ ������� ����� � ��������� �� ����� - ���� ������ ��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 ��� �� �������� � ����� �� ������� �������� �����</w:t>
      </w:r>
      <w:r>
        <w:rPr/>
        <w:t>, ����� �� �������� �� ����������� .����. �������� ������ �� �������� �� ���� ���� � � ������ �� ������ ���, ����� �� ������� � ��������, ������� � ������� �����. ������� �� ������� �� �����. ��� ������� � ������ ��������� �� �� ���� ���� �������, ���� ���� ������� ��� �� ������ �����������, �� �� ������� ������� �� �����������. ���� ���� ���� ������ ���� � ����������� � ���� 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�! �������� ����! ���� � �����, � ����, � �����! �������� ���� �� ������������! �������� ���! � ����� �������� �� ������� ���! ���� ������������ ��� �� �� �������. ����� ������� �� ������������ � ���� �� ������� �� �������� ��������. ����� �,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</w:t>
      </w:r>
      <w:r>
        <w:rPr/>
        <w:t>. �� ���� ������ ���������� � ����� ����. ���� �����, ���� �������� ���������� ��������� �� ��������� �� ���� �������� ����. ������� �� �� ����� ���� �������� �����. �� ��������� �� ������ ���� ���� �� ������������ �� �����. ������ ��, ���� � ���������, ����� ������������ ��� �� ������ ��. ��������, ������� ���, ��������� �� �������� ���, � ��� ����������� �� �����, ����� ��� ��������� ����. ������� � ������, �� ���� ��� ������� �������� � ������ ���������, � ������ � ���� ������ ����� ������������� � ����� ��������������, �������� �� ���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 � ������ ������� ��� ������ �� �������� ����������� �����</w:t>
      </w:r>
      <w:r>
        <w:rPr/>
        <w:t>, ������ � ������ �� ��������� �� �����, � ���� ���� ��� ������ �� ��������� ����. ���� ������� � �������� �� �������� ��������� � ����� ������� ����, �� ������� �� ������ �����, ��������� �����, � �� ������� �����, ������� ���������� � ������, �� ����� � ��� �������� �� ������ ����� � �������, ����, ������ � ��� �� �������. ��� ������ ��������, �������� ��� ��� ������� � ������������ �������, �������� �������, ��������� ������� �� ���� ������-������� � ����� �����. �������� �� �� ��� ��������� � ���������� �� �������. ��������� �� ��� �������� � ����������� �� ��� ���� �����, ������ �� �� ������� �� �����������, ������ �� �� �������� � ������� � 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�������� � ������ ����, ��� ������ �������! ����� �� ��� ������, �� ������ �� ������ ����� � ����������� �������. �� �� �� ����� � �� �� 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��� ��� ��� ���� ��</w:t>
      </w:r>
      <w:r>
        <w:rPr/>
        <w:t>. �������������� �� ���� �������� ���� ������ ����� � ����������, � ������ �� �������� �� �� ��������, ���� �������� ������ ���� �� ����.  ������� ����� �� ����� �� �������� � 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- ����������, ���������� �����, � ������ �� ���������� ������� � ������� �� ������, �� ������� ��� �������� ���. �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</w:t>
      </w:r>
      <w:r>
        <w:rPr/>
        <w:t>, ����� ����� � ���������� �������� ������������, �� ������. ���� �� ������ �� ������ �����, ��� �� �������� ������ �� ������ � �� ��������� �������� ����� �� �������, � ����� ������ �� ������� �� ���� ���� �� ������. ����� �� ������� �� ����� 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! - ���� � ��������� � ������ �� ����� �������, ��������,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 ��</w:t>
      </w:r>
      <w:r>
        <w:rPr/>
        <w:t>-���� �� ��������, ��������� ���� �� ����� �� �����. ���, ������ ������� ������� �� ������ ����, ������� ������� ���� ������ ����� � � ������, � �������� �� ��������� �� �����. ��� ���������, ������ �������� � ����� �� ���� � �� ������ ���������� ��� ������. ���� ���� � ����� ������� ������� �� �� �������� � �� ������� ����� � ������. ��-������ ������� ��������� �� ������������. � ���� ����� ��������� �� �������� ��� �� �������� �����. �� ����� �� �����, �� �� ������ ��������, ��� �������� �������� �� ����� � ���������� � ���� �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 ���������</w:t>
      </w:r>
      <w:r>
        <w:rPr/>
        <w:t>, ������ � ���� ������ ����� ����� ��� � ������� ��������. ���� ������� ������� �� ������ ����� ����� � ����������. 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 ��</w:t>
      </w:r>
      <w:r>
        <w:rPr/>
        <w:t>-���������� � ��-����������, ��������� ������� ������ � ������� ������ � ���� �������. ����� � �������� ���� �� �� ������ ���� ����� ����� ����. � ����� �������� ������� �������� ������ ������� � ������, � �� ������ �� �������� �� ����� ���� ����� ����. ������� ����� �� ���� ����, �� ��������� ��-����� �� ������ ����������. ��� � �������� ����������. � ������� � ��������� ������ ������. ������� ������ ����� ���� ���� ����� ��� 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� �� �� ������ �� ������ � �� �������� �����������</w:t>
      </w:r>
      <w:r>
        <w:rPr/>
        <w:t>. ����� ������ ������ 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� � ������ ��������</w:t>
      </w:r>
      <w:r>
        <w:rPr/>
        <w:t>, ������� �� �� ����� ��� ������������ ��������� �� ���������� ����. ��� ������� �� ����� �� ����� ����� ���� �� ����� �� ������ ��� ����� ��� �� ��������. ��������� ���������� � ���-������� ���������, ����� �� � ����� �� �� ������ ��� ���� �� �������� � �� ������� � ������. ������� ������� ��������� ���� ���������. ����� ������ ������, �� ��-����� �� ����� �� ��������, �� ���� �� ���� �� ��������, �� � ������� �� ������ ��� �� ����� ������� �� ������. �� ���� �����; ����� � ����� ������ ������. ������� �������� ������ ����� �� ��. ������� �� ������, ��� ������� ������ ����� �� ������ ������ ����, ���� ���� ���� �� �� �� ������. ����� � �������� �� ������ ���� ����� ����� �������� ������. ��� �� ������� � ���� ������� ����� ���� � ���� �������� ���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</w:t>
      </w:r>
      <w:r>
        <w:rPr/>
        <w:t>, ������ �� ��� ������� �� �������. "�����" - ��������� ���, ���� ��������� ��� �� �������� ������, ������ ����� ������� ����� �� �� ������ � ����� ���� ������������ �� ���������. "�����" - ������� ��� � ����������, ���� �� �������� � ���� �� ��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���������</w:t>
      </w:r>
      <w:r>
        <w:rPr/>
        <w:t>, ���������� ������. ���� � ����� �� ������ ����������. ��� ���������� �� ������� � �������, ������� �� ����� �������, ���������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 ���� � ������ �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���</w:t>
      </w:r>
      <w:r>
        <w:rPr/>
        <w:t>, ��������� ��������� �� �������� ������ � ������ ��������, � ����� �� ��������� ������� � ������.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, ��� - ��������� ��� � ����� �������: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� �� �� ������ ������ �����</w:t>
      </w:r>
      <w:r>
        <w:rPr/>
        <w:t>, ����� �� ������� �������� ����� ��-������. �������� ������ ����� ����������� ���������. "������, ���, ���, ����" - ������ ��� �� ����, ���� �� ������� ������ �� ��������� �� ��������. ������ ���� ���� ������ ������ �� ���������� �� �����, ��� �������� ����������� � ������ ���� ��� ���� ������. ���� ���� ����� �������� �� ��������� �� ���������� ���� � ���� � �� ����� � ����, ������ ������ �� �� ����� ������������. ����� ������ ��������, ������ �� � �������� ������ � ����� ����������� � �����. �� ����� ��� � ���-������� ������ ������ �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</w:t>
      </w:r>
      <w:r>
        <w:rPr/>
        <w:t>-������ �� ��������� � ������� ������ ��������. ��������� �� �� ����-���������� ������. ���� ������� ��������� � �������� �� ������ ������� �����. ���� �� 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 ����</w:t>
      </w:r>
      <w:r>
        <w:rPr/>
        <w:t>, ���� ���������� ������� �� �����, ����������� �� ���� ��� ���� �� �����. ���� ���� ��������� � �������� �� �������� ������� ������ ������, �� ������ �� �� ����, ���� �� ��������� ��� �����������. ���� ���� ������������� ��������� �������� �������� ������� � �����, ��������� ��, ��� ���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, ��� �� ��� ������ ����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</w:t>
      </w:r>
      <w:r>
        <w:rPr/>
        <w:t>, �������� �� ���� ������� �����, � ������� ������ �� �������, ���� ���� ��� ������ ������ �� ���������. �������� �������� �� ����� �� ����������� - ����������� �� ��������� �����. "�������������, �����������, �������� � ����, �������� � ����" - ������������ �� ���� ��� �� ����. ����� ��� �������� ��� ������ ���-����� - �����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 �� �� ������� - ���� ��� ��� ���������, ���� ������� �� 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</w:t>
      </w:r>
      <w:r>
        <w:rPr/>
        <w:t>. ������� ������������ �� ������. ������ ���� ������ ��� �� ������� ������ �� ������, �� ���� ���������� �� 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 ������� - ��������� ���, ������ � ���� ��� ������ ����� ���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 ������ ��������� �� ������ ������� �����</w:t>
      </w:r>
      <w:r>
        <w:rPr/>
        <w:t>, ��� �� ������� � ������ 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, ��������� ������ ����! - ������ ���, ���� �� �� �������� ��� ������ ��������, ����� � ������� �� ������, �������� �� ���� ����. - ���, ��������� ������ ����! �� �����, ����� � ���������� �� �� ������ �� ���. ������ �� ��, ��������� ������ ����? �� �� ������ �� ���, ���� � �������, 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 ��������� ������ ��� ��������</w:t>
      </w:r>
      <w:r>
        <w:rPr/>
        <w:t>, ��������� �� � �������� �� ������������ ���� ����� ��� ������� ��. ���� ���� ������ ������ �� ������� ������ �������, �� �����, �� ������ ������� �� ���������, ������� ������ ��� �������� � ������� ��� �������� ������. ����� �� ������� ��� ����� ������ � ����������� ����� ���������� �� �� �����, ������ ������ �� ������, ���� ������ ��������, �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� ���� ���, ��������� � ����������� ����� �� ��������, ��� �� �����. �������� ������ �������� �� ��������. � �� ������� ����� � ������, ���� �� �� ������������� �� �����. ������� �� ����� �������� � �������� �� �����. ������ �� ������ �� ������ � �������� ���� � ��������������. ������ ���� ��� �� ���������� � �������� ���� ���������. �� �� ������� �� ������� �����,� ��� ���� �� ������ ����� �� ������ �������� ������� ���. �� ����� �� ������ ������, �� ����� ����� �������� ������ ���� ���� � ������ �������. ��������� ������ � ������� ��� ��������, �� ���� �� ��� ��������, ����� ������ ����� � ������� ������� �� ����. �� ��������� �� ���� ����� ���, ��������� �� �� ��������� � ��� ������ � ��� �� �� ������� �� ����� ���� ������ �������� �� �������� � ��������� � ����� ������. ������� �� �� �� ������ �����, �� ����� �� �� ���������� ����� ����������� �����, �������� 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� ������ �� ����� ������� � �������, �������� ���� �� ��������� � ������ ��������� �� ����� �� �������. ����� �������� ������� � ������ �� ���� ����� � ��������. ���� ���� ����� ����� ���� ������ � 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! - ��������� ���. - ���� ������� ������. ��� �� ������, ��� �� ������ � �� ������� ������� � ������, ���� �� �������� ������ �� ���������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������� �� ��������� �� �� ������</w:t>
      </w:r>
      <w:r>
        <w:rPr/>
        <w:t>, ������ � ��� �� �������� ����. �������� �� ��� ������� ����������� �������, �� �� ���������� � ��� ���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 �� ���������. ��� �������� ������, � ����� ������ �� �������� ���� 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 ��� ������ - ���� � �� ������� ��� ������. ���, �� ��� ������� ������ - �������� ���, ���� �� �� ����������� ���� �����, - �� ��� �� �� ����� ����, ��� ��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�� ����� ��� ����� ��� </w:t>
      </w:r>
      <w:r>
        <w:rPr/>
        <w:t>-������� �� ����� �����. �������� ��� �� ����� �� �����, ������� �� ��������, �� ������� -������������ �� ������. ������� � ����� ��� �����. ���� �� ��������� ���������� �� �����, ��� �� ��������� � ������������ ������. �������� �� ����� ��� ������ ���-����� �����, ������ � �������� �� �� �� ���������� ���� � ������. � ����������� �� ������ �� ����� �������� ������� ��� ��-����. �� �� �������� ����������, ����� ���������, �� ����� ��� ����� �� ������ ��������� ��� �� �� ������ ���� �� ���� �����. �������� ����������� ����� �� �������� "V". �������� �� ���� "V" ������������ 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�� ��� �������� ����� �� ���������� </w:t>
      </w:r>
      <w:r>
        <w:rPr/>
        <w:t>"V". ��� ����� ������� ��� ��� �����, ���� �� �������� �� �������� �������, � ���� ���� �� ������ ����������� ����. ��� ���� ����������� �����, ����������� � ����� ����� ��� ����, ��� �� �������� � ������������ ��� "����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��� ������ ����! ������ ���� ����� � ��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- ������ ��� ���� ����� � � ����� �� �������� �����������. - �����, ��������� ������ ����. �������, �� ����� �� �� ������ ���� � �� �� ����� � ��������� ��. � �� �� ������, �� �� ������! - ������ ����� ���� 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 ���� �� ������</w:t>
      </w:r>
      <w:r>
        <w:rPr/>
        <w:t>, �� �� �� ������, � ������� ��-������ �� ��������� �� �����, ������� ������ ����� ��������, ������ ���-����� ������� �� �� ������ � ���� ������ ���� �� ���������, ���� ������� �������� � ����� ���� �� ��������� ��. ��� �� ���� �������� �� ������, �� �� ������� ������� ������ �� �������, ����������� �� ������������ ���. ������, �� ���� � ������� ���� ������, ������� ����� �� �������� �� ������ ������ ������ �� ������ �� ��������, �� ��� �� ���� ����. ��� ���� �� �������. ��������� ���� � �������� �� �������� �� ������ ��, �����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 �� ������� ���; �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�</w:t>
      </w:r>
      <w:r>
        <w:rPr/>
        <w:t>, ��� ������� ������ � ������ ��� ������� ����. ������� �� �� �������� �� ����� � ����� � ��������� ���. ���� ���� �� �������, ������� ������ ������ �� � ����� ���� ������ ����, �������� � ������� �� ����� � �������� � ������� ����, ����� ������ ���� �������. ����� ��-����� ��� ������ ������� ��, ���� ������� �� ����� � ������ ������� �� ������� ��. �� ������� �������� ������ �� ���������� ����� ���� �� �������. �� ���� ������� ������ ���� �� ���������, ������ ����� �������� �� ������� �� ����� � 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��� ������ ���� - ������ ��� ��� ����� ����. 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� ������</w:t>
      </w:r>
      <w:r>
        <w:rPr/>
        <w:t>, ������ ������ ���� �� �������� �� ������� ����� ����������� �� �������. ��� �� ������� � �� ������, ����� ����� �� ������� �������, ������ �� ����� � ����������� �� ������������ � �������� �� ��� �������� �� ��������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</w:t>
      </w:r>
      <w:r>
        <w:rPr/>
        <w:t>, ������� ���� ��, ������� ������� �� ������� ��. ��� �������� ��� ��������, ����� ��� �����, �������� ��, �� ����� 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, �� ������! - ��������� �� ��� ���. - ����� ������ ��� �� ������. ���� �� ����� � �����. ��������� ������ ���� �� �� ������. � ��� �� �����, ����� �� ����� ��������� ��. � ����, ���, �� �� ������� �� ���� ���� � �����. 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� ����� ���� ���� ������</w:t>
      </w:r>
      <w:r>
        <w:rPr/>
        <w:t xml:space="preserve">, ���� ���� ������ �� ����� �� ���������� ����� � ���� �����, �� ���� ��������� �� ����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 �� ������� - �������� �� ��� ��� ���� � ������ ��������. ��� ���� ���� ������ ������: - ����� �� ������, �?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</w:t>
      </w:r>
      <w:r>
        <w:rPr/>
        <w:t>, � �� ������ �� ���� � �����, ������ ������� ����� ���������� ����� � ������� �� ������ ���� ������� ����������� ��������. ��� ��� ��������, ����� ����� �� ������ �����, ��������� ��������� ��. ������ ��������� ��������, ��������� �� ��������, ���� ���������� ����� �� ������ �� 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�� �� �������� ������ �� ������ - ����. - �� �� ����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 ��������: "���������� ����� �� ��������." ������� �� ����� ��������� ����� ����� ��������� �� ������� �� � 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</w:t>
      </w:r>
      <w:r>
        <w:rPr/>
        <w:t>. ������� �� �� �� ������� �� ���������� ���������, � ����� ��������, � ����������� ������������ �� ������� � 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 ������ ���� ������? ������ �������� �� ������. ��� �� ��������, �� �� �������� � �����, ����� �� 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 ����� �� ������� ������ �� �� ������ ��� - ���������� ��� ��� ���� ��, ���� �� ������� � �������. �� ������� �� �������� � �����. - ���� ���, ��������� ������ ����!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 ��������</w:t>
      </w:r>
      <w:r>
        <w:rPr/>
        <w:t>, ������� �����-����� ��������� �� � �� ������� ���� �� ������. ���������� �� ������ ������, ���� ���� ������������� �� ������ ���������� �� �������� �� ������ �� �������. ������ �� ���������, �� ��,�� ��������� �� ��������; ��� �� ����������� �����, �� ���������� ��� ���� �������. ���� ��������� �������� � �����, ��� �� ������� �������� �� �����, �� �� �� ������, ���� ����, ������� �����, � ��������� � �������, ��� �� ���� �� ����� �� ���������, ������ �� ��������� ������ �� �����, 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 ��� ���� ��� ������ � ���������� </w:t>
      </w:r>
      <w:r>
        <w:rPr/>
        <w:t>"V" ������� �� ������ �������� ���. �������� �� ��������, �� ����� ���������� �������� ������, ���������� ��������� � ������� ������� �������� �������� �� ���������� "V" �� ������, ������ ��� �� �� �������. ���� �� �������� ���, �������� ����� �� ���� "V", ������ ����� ��������� ������ ���� ������ � ����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� ����������� � ���� ��� ������ - 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 �� ��� - ���� ��� � ���� �������� �������� ��, �� ������ �� ��������� ����. ������� �������� � ����� � �� ������ �� ������ �� �� ������. � ������� ����� � ����� �� �����. ������� �������, ������� ������, .������� � ����� ������������� ������, �� ������ �� �� �� ����������� ���� � � ���� ������� ������ ������. ��� �� ����� �� ���� �� � ������� �� �� ����� ���������� �� ����, �� �� �� ������ �� �����������. ����� �� ���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. �����, �� ������� - �������� �� � ������� ����. - ������ ����� � �� ��������, �� ������ ������ �� � �� ����. ������, ���, ������. .�����, �� �������, ���� � ������������ ������� ����, ����� ����� �� ��������. ����� ���� 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 �������� �������� �� ���������� </w:t>
      </w:r>
      <w:r>
        <w:rPr/>
        <w:t>"V" ��� ������ �� �����������, �� ������ � ���� �� ����������� � �����������. �������� ����� ���������� �������� � ������ �� �����. ���� � �������� �������� ������ ������ ���� �� �������� ���� ���������. �����, ���� ������ �� �������� � ��� ����, � ����� � �� �������� � ��� ����, �� ��������� ������� �����. � ������ ������ �� "V", �� ����� �� ������, ��� ��������� ������� ���� �� ������ ������ �� �������. ������� �� ��������� ��-������ �� �����, ������� ������� �������� ��-�������. �� ������� ���, ������� ��� ����, �� �� ������ ���� ���� ������, �� ���� ���� ������, � ����� �� �� ������ �� ����� �� ���� "V", ������� ������� �� ����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���� ����� ������� - �������� �������, ���� �������� �� ������ �������� �� � ������� �� �������� 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 ������� ����� � ��������� �������, ����� �������� ������ ����� ����� � ����� � ������ � ������� ����� ������ �� �����. ���� ���� �� ���������� ������� �����, ��������� � ���� � ������ � ������ �������� �������. ��� ���� ����� �� ����������. ���� �� �������� ���������� �� ����� �� �������� �� ������ ���������. ��� ������ ����� ����������� ������ ��� ��������� �� ������, ����� ��������� ���������, ���� ����� ��� 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 ����� ����������� ������� �� ������</w:t>
      </w:r>
      <w:r>
        <w:rPr/>
        <w:t>, ��� �������� �������� � ������������� ����������� �� �������� ���������� �� ��������. �������� �����, �������� �����, �������� �����, ��������� ����� - ���� �������� �������, ����� �������� � ��������, � �������� ������� ������; ���������� �� �������, ������ �� ���� ������ �����, 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 �������� �� �� ������ ���� � ���� ������, ����� � ��� ������ - ���������� ��� ��� ����� ����, ���� 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 ��� ����. - ������ ����� �� �� ����, ���. ����� �� ��? ���� �������� �� �������� ������� � �� �������,�� ���� ��� ��������. ���� �� �� �? ���� ��������, 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�� 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, ��������� ������ ����! �������� ������� �� ������� ����� ������� �� ��������; ������ ������� �� ���� �� �������� �� ����, �� ��������� ���� ��������� �� � �� �������� �� ����������� ����� �� �������, ��������� ��������� �����, ������ ������ ��-����� ����� �� �������. ���� �� ������ �� ����� � �� ������ �������, ��� ���, �� �� ������ � ������� �� �����������. �������� ������� �������� ��, �� ����� ��������� ������. ��� ������� ��� �� ����� � ���� ���������� ������, ����� ������� ����������� ������, �� ��� ����� ����� �������� ������� �� ����� - �������� ��������� ������, ���� ���� �� ���������� ������� ������� �� ������, ��������� �� ��� �� ������. �� ����� � �� �� ��� ������� ��-��������� ����������� �� ����������� ������, ���� �� ������� � ������ �� �������. �� ����� �������� ���������� �� ���������, ���������� �� � ���������� �������, ����� ��� �� ������� ��� ������� ������, ����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� ������� ��� �� ���������� ������� ����� �� �����</w:t>
      </w:r>
      <w:r>
        <w:rPr/>
        <w:t>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 �� ����� ��� ������ ��</w:t>
      </w:r>
      <w:r>
        <w:rPr/>
        <w:t>. ������� ����� ����� � ����������. ������ �� �� �����, �� ������ ������ ��� ������ ������ ����� �� �� ������ ����� ������� ���. ������ �� ������ � ����, �� ���� � �������� �����, ���� �� ���� �� ���������� ��� �� ������� �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����� ������ ���� - ������ ���, ���� �� ������ ��� �������. - ��������� �� ������ ����������. �� �����, ��������� ������ ����! 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 ��������� ������ ���</w:t>
      </w:r>
      <w:r>
        <w:rPr/>
        <w:t>, �� ��� �� ������ ������ �� ��������� �������� ���� � �������, ������� �� ���� ����. �� ���� ��� �� ��������� ����� ����� ���� �����, ����� �� ������ ��� ������� ��, �� ���� �� �� ����� �� ���-�����. ������� ���� �� ������ � ������� ���� ���� �� �������� �������� � ������������� ������� �� ��������� ����������� �����, �� �� �� �������� �� �� � �� ������� �� ������� ����. ���, ������ �������� ������� ������� �������, �� �� ������ �� ������� �������� ���� � �� ���� �������, ������� �� �� ���������. ������� �� �������� �� ��-����� � �� ������� �� ��������� ����, �� ���� �� ����������, �� �� ��������� �������, �� ���� ��������� ��-�������. ���, ������ �� ������ �� �� ��������� ���� ���� �� ���������, ������� ���������� ����� �� ������, ���� ������� �� ��� ���� � ��� �������� ����� ��� ���������, ��� ��� �� ������� �� ���� ����� ��� ���������� ������� ������. ����� ��� ������ ���� � � ���� ���� �� ������� �� �������, ����� ����� ��������� ����� � ������� ��������� �� ���� ������ �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 ������ ��� ������ �����</w:t>
      </w:r>
      <w:r>
        <w:rPr/>
        <w:t>, ��������� � ����, �� �������� ��� ������. ������ �� ����� �� ������� �� ���������� "V". �� ����� ������ �� ������� ������������ ����� ����� ���������. �������� �� ������� ������� ��� ��-����. ������������� �� ������ �� ���������� "V" ������� ���� �� ������ ���� ���� �� �����. �������, � ���� ������� �� �� �������, �� �������� �� ������ ���� ��� ����. �� �������� ����� �������� ��� ��-������� � ��-������� � �����. ���� �������� ��� ������� ������� �� ��� ���� ���������, 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 �� ���������� � ���� ������ �� ���������� �����</w:t>
      </w:r>
      <w:r>
        <w:rPr/>
        <w:t>; ���� �� �������� ������ ���� �  ������� ����, ���� ���� ������ ������ ����, �� �� ����� � �������� �� ������������ �� �����. ������������ ������ ���������� � �������� �� ��������� ������� �� �� �������. ����� �������� �� ���� ��������� ��� ���������� ����� �� ���-������ ������. ������� �� ������ �������� �� ������� � ������ ������ ��� ������ ���������, ����� ������� �� ������ ������ ��� ����, ������ ������������� �� �������� �������� ����� �� ���������� "V". ��� ����� � �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; ���, ����� ��� ��������. ��� ��������� ������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 � ������� ������, �� �� ��� �� ����� �� � ������� ��� ���� 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 �� ����</w:t>
      </w:r>
      <w:r>
        <w:rPr/>
        <w:t>, �? - ������� �� ���, ���� ����������� ���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</w:t>
      </w:r>
      <w:r>
        <w:rPr/>
        <w:t>. ����� �� �� ������ ��� ��������� �� ����, ������ ��������� ���������� ������, � ����� 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������ �������, �� �� �������� 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� �� ���� ������ �� �����. ������ ����������, �������� ��� � �� �������, �� �� �����, �� ������� ������� �������� � ������ ��, ��� ������ �� ������� � 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 �� �������, �� ������� �� �������� ���� �� �������� �� ���������, ������ ����� �� �� ��������. ������ ����������� ������ �� �������� ������� � ������� ������ �� �����, �� ������ �� ������������ ���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 ������, ����� ���� ���� �� ��� ��� ���, �������� ����� �� �� �������� ����� � ��� �� �� ��������� �� ����� �����, ��� ����� �� 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, �������� - ��������� �� ���, ���������� ���������� �����, ������ �������� �� ���������� "V" ���-����� 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 �������� � ���������, ��������� ������ ����, � ���� ��� ����� �� �� �������� �� ��� - ������� ��� ������ ����, ���� ������� ��� ��-��������� � ��-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, 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��� ��� ��-������ �� �� �����. ������� ����� � ����� � � �������. ������� ���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� � ��������� � ������� � ��������, ������� �� ������ �� �����. ������� ������� �� ����� � �������� ������, �����, ����  ����� ���� �� ���������� �� �������. ������� ���������� ����� ���� � ��������. �������� ���� ��������� � ���������� �������. ��� �������� �������� � ������� ������ ����. ����� � ����������� ������� ������� �� ����-�� ����������  �������, ���� � ������� ������� �� ����� ����� �� ������� �����, ���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! - ������ ���. - ���� ������� � ����! ���� 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 ������ ��, ���� ������������ �����, � ������� �� �������� �� ����� �����. ��� �� ����� � �������� �� ��������� � ������� �� ������� ����� �����. ���-���� �� ���� �� ���������� ���� ���, �� ��� ������� ������ ��� ������� �� ������, ������ � ����� �� ���� �� ��������� � ������� �����. ������� ������� ����� ���� ����� �� ����������� ����� � �� ������� � �������� �� ���������. ����� ���� ������������� ��� ���������. ������� ���� �� �� ���������, �� �� ��-����� �� �������. �� ����� �� ����� ��� �������� �������, �� ����� �� �� ��������� ����, ���� ��� ������� ����� �����. ���, ������ ������� �������� � ������ ��������� �� ������, ����������� � ���� �������, ������� �� ���� ����� ���������� ������, � ������� ��������� ����� ��� �� � ����� � ������� �������, ���� ��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 � ������ ������ ������� - �������� ����������� �������. - �� �� �� ������� � �������� ����� ���� ���� ����. ��� ������ ���� ����� �����. �� �������, ������ ������� �� ������� ���� ���� 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�� �����</w:t>
      </w:r>
      <w:r>
        <w:rPr/>
        <w:t>, ������� ������������ �� ��������� ��������� � �� �� ����� � �������� �� ���������. �������� �� ���� ������������ �� ������������ �� ��������. ����� �� ��, �� ����� ���� ����� ������ ����. �� ���� �����. ������� �������� � ������� �� � ���� �� ������ �� �������. 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 ����������� ��� ������� ���� �� �������� ����� ����� ��</w:t>
      </w:r>
      <w:r>
        <w:rPr/>
        <w:t>. ��� �� �����, ���� �� ������ �������. �� �� ��������. �������� ��������� �� ����������������, ����� �� �������, ���� �� �������� �� �������� ��������� �� ������������ ����, ���� �� �� ������������ �� ����� ������������ �� ���� �������� ��������, ����� �� ����������. ��� ����������� �� ���������� ��������, ����� �� ���������� �� �������� ������, ��������� �� ������ ������; ���� ������� ��������� ������ ���� ������������, �� �� ������ ������ ���� ��. ���� �� ����� �� ������� ��������� ��������. ����� ���� � ������ ���� ���� ������, ����������. ������ ����, ����� ������� ������ � ������ 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 �� ����� � �� ������� ���� ����� ���� � ���������� ��������</w:t>
      </w:r>
      <w:r>
        <w:rPr/>
        <w:t>, �� ����� �� ������ ��� �������� � ��� ������ ������ � ������� �����, ������� ����� ����� � ������ ��. �� ������ �� �� ������ �������, �� ���� ������, �� ��� ����, ����� ����, �� ���� ����. ��� �� ��������, �� � ����� ���������� � �������, ����� ������� � ������ ��. ����������� ���������� �������� �����, ������� �, �������� � �� ������ ������ � ������� ����������� �� �� �����. ���� ����� ����� ������, �� ��� ���� ���� ���� � ���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, �� ���������� �� ��� ��� � ��������� �� ������� ����� � ������ ��, ��� �� ������ ���������� � ������ ��� ���� �� ������ ������. ����� �� �������� �� ����� ���� ���� � ������� �� ������ ����, ����� ���� �� �� ������� ������ ������, �� ��� ���� ���������� �����, ����� � ���� ������ ����� �������� ������� ��������. �� ���� ������ �������, ����� ������ ������ � ���� ������, �� �� � � �������. ������� ��������� ������ ��������. �������� �� � ���� �����, ������� ����� ������, ���� �� ���� � ������� �� �� ��� ������������ �� �����.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 � ��������� �����</w:t>
      </w:r>
      <w:r>
        <w:rPr/>
        <w:t>. ������������� � �������������� �� �� ��� ���������, �� ���� ���������� � ��� �� ����, ���������� �� ��������, ��� ������ �� ���������� � ����� ������������. ��� ��� ��� �������� �� ����� �������� ����� �� ������� � �� �� ����� � �������� �� ���������. ���� ����� �� �� �������� ��  �����. ��� ��� ������, �� ���� ��� ����� �� �� ������ �� �� ������� � �� �������� ���������� � ������ �� ����, ����� ���� ������ ��� ����� ��. �������� ����� � � ������������ �� ���� ���� �� �� ��� ������, �� ��� ������ � ������ �� ������������ �� �������, ������ �� ����� �� �� �������  ��� - � ��� ������ ����������� ��������������� � ���� ����� ����� �� - �� �������� ������� ����, ����� �� �� �������� ��� ������ ���������. ��� ��� ������������ �� ���� � ��������� �����, ������� �������, ��������� �� �������� �����, � �� ���������� �� ����� ��� �� �� �������, ������ �� ����� �������� � �� �� ������� �� �����, � �� ������� ���� �� �������� ���������� � ������. ��� ��� �� �� ������� ����� � �������� � �� �������� �� ������ ����, ����� ������ ��� ����� ��. ���������� �� � ���� ����� �� �������� ��� �� ����������� �� ����� �������� � ������� �� �� ������� �� �����. ������� � ��������� �� ������ �� �� �����, � ����������� �� �� ������ � �����, ����� �� ���������� � ������ ��� �� ������ �� ����. ������ �����������, ��� ������� �� �� ������� ����������� �����. � ������ ����� ���� ��� ������� ���� �� ����� �� ����� ������ �� ����� � �� ������ �� ����� �� ����� �� ���, �������� ������ �����. ��� �� ������ ������, �� ����� �� ����� �� �� �������, �� �������� �� �����. ����� �� �� ������ ���� ����, �������� �� �������� ��������, ������� �� �� ���������� � ��� �� ������ �� ������ �� ������ �����. ������� �� �� ������� � �������� ��� �����, � ������ � ���������� ��� � ��������� �����. ������� �� �� ����� ����������� ������ ����, � ����� �� ��������� ���� �� ����� ������. ������ �� ������� ����� �� ��������� � ������� ��������. ���� ���� ��� ������� �����, ����� ����� �� ������� ������� � ���� ���� ����� ����� �� 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</w:t>
      </w:r>
      <w:r>
        <w:rPr/>
        <w:t>, � �������� � ����, ���� ��� ��������� ������. ����� �� ����� ��� � ���������� ��� ���� ���������� ���. ���� ����� ���������� ����� �� ��� �� ����� ����, �� �� ���� �� ����� � ��, � ������� ���������,�� ������� ��. ������ � ���� ���� � ����� �� � ������ ����� �������� ����� ������. ����� �� ������ ������ ����� ��� � ��� ������, ����� � ������, � ��������� ������. �� ��������� ���� � �� ������� ��� �� ���������� �� ������ �� ����� ���. ������ �������� � ������ � ������� ������ ���. ��� ������, ��� �� �����. ������ �������� �� ������ � ��� ������ � ������. � ���� ����� ����� ������������ �� �������� �����; ��� ���� ��. ����� ������ ���� � �� ������� �� �����, �������� �� �� ���� ��� �� �����. ���� ��� ��� �������� ��������� � ������ �� ����, ��� �� �������, ��� ���� � �������� �� ����� � ������ ����� �� ������. ������ ������� �� �������� �� ���� ��� �� ������, ��� ����� 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����� �� ��������� ������, ��� ��� ������ �� ������������ �� �� ������� � ����������� ��� �� ��������, ����������� ���� .������� � �� ����� ����. � ������� �� ����� ���������� ������� ��������� �� ��� �������. ��� ������ ��������� ������ ��� ������ �������, � ���� ������������� �� �������� ������� ��. ����� �� �� �������� ��� ��� �������, ������ ������� �������. ��������� ������ �����������, � ������ ������������. ������� ������� ������� � ��� �� ������ �� ������� ����. ���������� ����� �� ���� � ������������� � ������� ��������� ����� ����� ����. ���������� ������� ������ �� ���� � ������� ������ �������, �� ������������� �� ������ � ����� ����������� ���� � �������. ������ �� ������ ������ � �������� ��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�� ����������� ��� ������ �� ������������ ������� ������� ��</w:t>
      </w:r>
      <w:r>
        <w:rPr/>
        <w:t>. ������� ���� �� ������ �� ���������. ����� ���� �� �������� �� �� ������ � ����� �� �����. ������� � ����� ������� �� �� ��������. ������ �� ����, ���������� ��� �� ��������� ����� ����������. �� �������� ��� �� �������� �� ���� �����, �������� -������� � ����� ��. �� ���� ���������� �������� ��� �������� ������ � ������� ���������. � �������� ��� ��� ����������� ������������ ���� � ������� ��, � ���� 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, � ������, ������ ������� ������ �������. ���� ���� �������� ��������� �������� � ���� ������ �����, ���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�� �������� ���, - �� �� ����� ������ ��, ��. �� ������ �� ����� � ���� ��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 �� � ���������</w:t>
      </w:r>
      <w:r>
        <w:rPr/>
        <w:t>, ���� ���� �� ������ � ������ �� ��������. �� �� ���� �������� � ����� � �����, �� �� ������, ��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 ����� - ���� �������������, ���� ������� ��������. - ��������� ������, �� �� ����� ������. �� ����� � ����� ��! 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 ����� ����� ������ �� 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 ���� ������, �� ������ �� � ������ - �� ���� ��������,. - ����� ����� �� � ��������, ���� �� ���� �� �� ������, �� ��� ���������� �� ������� � ������� ������ ������, ����� �� � ���. �� � �� �� ������� �����!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</w:t>
      </w:r>
      <w:r>
        <w:rPr/>
        <w:t>, ��������� �� �������, � �� ����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 �������� - ����. - ����� ���� �� �� �� 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 �� ������ �� ����� ��� ��� ����</w:t>
      </w:r>
      <w:r>
        <w:rPr/>
        <w:t>. ���� ������� ��� �� �������, ���� ������ ���� ���� �� ������� �� ���. ��� ���������� �� ���� �� ������� ������� ���������, ���� �� �������� �� ������ ��. ������� ����� � � ���� ����� �� ����, �� ������� 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������ ��� ������, ��� �������� �� �������� � ���� ��� �� �� ������� �� �����. ���� ���� ������� �� ������� �������. ������ ���� ��� ������ �������, ����� �������, �� �� �������� ���������� �� ����, 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 ����� ��, ������� �� ���! �� ����� 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 ������� � �� ���� �� ������� ���� � ������ �������</w:t>
      </w:r>
      <w:r>
        <w:rPr/>
        <w:t>, �������� � �����, �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 �������, ��� ��� ��� ������������ ������ - ������ ���. - �� �����, �� ������ ������ �� ����� � ���, ���� ��������, �� ������� ������ ������ ����� �����. ��,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 ������ �����! ����������� ����� ������! � ���� � ����... 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 �� ������� � �������� �� �������� ������ ����������� �������� ����������</w:t>
      </w:r>
      <w:r>
        <w:rPr/>
        <w:t>. �������� �� �������� �� ��. ���� ���������� �� �������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� ������������. - �� ����� �� ������� �� ����! �� ����� �������� ����� ��������. �� ����� �� �������� � ���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��� � �� ������ � ��</w:t>
      </w:r>
      <w:r>
        <w:rPr/>
        <w:t>. �� ����� �� ������ � ��� ���� � ������� �� ������ � ������ ������. �������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 �� ������ � ����� ��! -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����� � ��������</w:t>
      </w:r>
      <w:r>
        <w:rPr/>
        <w:t>. ���� ���� �������� ������� �� ���. ������� �� ����� ����� �� ���������, ������, ������ ������ �� �����, ��� ��������� ���� �� ���� ����� ��� �� ����. ���� � ���� ������� �� ��� �������� �� �������� ���� �� ����������� �� - �������, ��������, �������� �� ���������, ����� � ��������� 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 � ������</w:t>
      </w:r>
      <w:r>
        <w:rPr/>
        <w:t>, ������ ������� ������ �� ���� ��������� �� ���� ���� � ������ �������. �� �� ������� �������� ���� ������, ������ �� ��������� �� �� ������� �� ������� �� ����� � �� �� ���� ���������� � ����� �������� �� �������. ������ ���� �� ���� ����� ����� �� ����� � ������� ����� ������� �� ����� ��, �� �� ���� ��������� �� �� ������� �� �����. ������ ���� �������� ������ ��� ��, ������� ����� ����� ���� ��������� � 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 - ��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 ��� �� ������� � ������ �� �����</w:t>
      </w:r>
      <w:r>
        <w:rPr/>
        <w:t>. ���������� �� ��������� ������-����� � ���������� ��� �� ��������� ���� ���������. ������ �� �������� �� ��������� ������ � ������, � �� ����� �� ����� � ����� �������. ���� 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 � ��������� �� ����� </w:t>
      </w:r>
      <w:r>
        <w:rPr/>
        <w:t>- ���� ������ ��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 ������ � �������� ������� �� ���������� � ����� �� �������</w:t>
      </w:r>
      <w:r>
        <w:rPr/>
        <w:t>. �������� ������ ������ �������, ���� �� ����������� ������ �� ����������� �����. � ������� � ������ ������ ������� �� ���������� ����������� ����� �� ��������. ���������� ��������� ����� ��������� � ���������� �������� ���� �� ������ �������. ���� ������� �� �������� ������ ����� ������� � ����������� ���� �� ����� �������� �� ������� �� ����� �����, ����� �� ������� ���� �� �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 � </w:t>
      </w:r>
      <w:r>
        <w:rPr/>
        <w:t>"������" ������� ����� �� �� ���������� �� �����. �������� �� �������� ��� �������� � ������ ������� ����� � ����� � ���������� �� ������ ����� ��������, ������, ������ �� ������, ����������, �������� � ������� �� �� � ���� ������������. ����� ���� �� �������� �� ������ �� ��� �������� ���� �����, �� �� �� �������� ��� ������ ������. ������ ��������� ����� � ����� �� �������� �� ���� � ���������, �������� ����� ���������. � �������� ������ �� �������� ������ �� �������� ����� ��������� ������� � ��������� �� �� ��������� ���� ����������� �������� ����� �������� � ����� ����� �����. ���� ������ ���������� � ���� ���� ������ �� �������, � � ������� ��������� ��������� �� ��������� �� �� �����, ������ �������� �� ������ �� ����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��� ���. - ��, ����! ��������� ���� ������� � �������� �� ������� ������ �� ����������� �� ����� ��������� � �� ����� �� ������ ������ �� ������. ������ �� ���� �������� �� ���������� ����� �� �� ���. ��� ���� ������� ������ ����� �������� � ����� ������������ 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 - ������ ��� ��� �������� �� ��������. 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 �� ������� �� ������� ������� � ��������� ���. ������ ���� �� ����� � �� �������� ��������� �� �� ����������� �� ���������� ������� �� ��������, �� �� ������� ���������� ����-�� ����� � ������� �� ��������� �����. �������� �� ���� ������ �� �� ��� �� ����� ���� ����� ������ ��������. ����� �� "������" ������� �������� �� � ��� �� �� ������� ����� �� ���������. ������ �� ������� ���� �� �������� �������� ����� ������, �� �� ������� ����� ��������� � ������ �� ����. �������� �� �������� � ������������ ������ ������� � ��� ���� ���� �� ���� ������ � ��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 ����� ����������� �����</w:t>
      </w:r>
      <w:r>
        <w:rPr/>
        <w:t>. ��� ������ "������" �� �������, ������� �� �������� � �� �����, � ������ ����, �� ������ �� ������ �� �� ��� ��� �� ����� �� ��������� ������� ���� � �� ��������. ���� ��������� ��������� ����� �������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 �� ������?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, ��� � ������� �� �����, ������ �� �� ����� ��� ���������. � �������� ���� ��� ���� �� �����. ���� � ����� � ������ � 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� ���� ������� ����������� 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, ������� ��� ���������... � �������� ����... ����� �����... ����������� �� ���� ������... ����� �����. ������� �, ������ �� �������� ��� ����.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</w:t>
      </w:r>
      <w:r>
        <w:rPr/>
        <w:t>, �� � �������. ��������, ��� ���������, ����� ������� �� ����� ������� ��� �� ���� ����, �� ������� � ���� ������ ��������� ��, ���� ���� �� ��� ������. ������ �� ������� ������� ������ �� �������, ��������� ������� � "������" �������� ��� ��, ������� � ���������, ������ �� ����� ������� � ��� ���� ��� ����. ������ � ������ ���������� ���� �� ������ �� �������� ���, ���� � ���� ��������� ���������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 ������� �� �����</w:t>
      </w:r>
      <w:r>
        <w:rPr/>
        <w:t>. ���� ������ �� ������ ������ ��������� "�. �. �����" ������� ������ �� ����, ��������� �� ����� �� ������ �������, ������� �� ��� ���� ��. ���� �� �� � ������. ������� �� ���� ������ �� �������� � ������ ��, ��������� � ���� ����� � �����. ������� ���� �����, ���������� �� ����, �� ������������ �, ����� ������ ����� ����������� �����, ������ ������ ������ �� �� ������ ����������, ������ �� ������������ �� ��-����� ��������� �� ��. ����� �� ��������� ���� ������ ��� �������� �� ������ ����, ����� ���� ���� ����� � ���� ����� � �����. ������� ������ �� ���� �� ������. ������ ������ 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 ���������� ������� � �� ����� ����. ������ �� ������ �� �� ��������� ����1, ������ ������� �����������; ������ ������ ����� ��������� �� �������� ������ ��, ������ �� �������� � ���� ���� ������� ������� ������ ������, ������ �� �����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 � ��������� �� ���� �� ����� ���� ������� ���� �� ����� �� �� ��������</w:t>
      </w:r>
      <w:r>
        <w:rPr/>
        <w:t>, ����� ������ �� ��������, ��� �� ����� ��������� �� �������� �������� � �� ��������� ��-������� �� ����. ��������� ����� ������� � ���� �������� ������. �������� �� ��� ���� �� ���������� � �� ������ �� �� �������, � ���� ���� ����� ��� ������� ������������ �������� � �� ��������������� �� ������������� �� ������. ����� ���� �� ������ "�. �. �����" �� ������ ��������� �� ����� ������ ��� ������ ��������� ������ � ������ ���-����� ���, ���� ������� � ���� ������ ��� �� ������������. ��������, ����� ��������, �� ���� ��������� "�����" �� �� ���� ��� ������� ����.2 ��������� ����� ��� �� ��������� �� ����� ������ � �������� �� ������� ���� �� ���������� �� ��������, ������ ��������� �� ���������� ������ �� ����� �� ����� �������, ���� ���������� ���������. � �������� ����� ��������, ������������ �� ������������ ������� ����� �� �� ������ �� �������� "�����", �� "�����" � ������� � ������ ���, �� 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. �. �����" ������� � ���������� ���� ���, �� ����, �� "�����" �� ������ ��� ��� ������ � �� ��������� ���� ����� ������ ����. ����� �������� ���, �� ����� ������� �� ������ �� ����� ����� � ����� ������ � ����� ����. � ���� �� ������, ������ ����� ��������. ��������� ������� ��������. �� ����� �� �������� �� �������� ���� ����� ����������� ����, ������������� �� ���������� ����, ���������� � �������� �� ������� �����. �� ������ �� ���������� ������ � �� �� �������� ��������� � �����. ���� ���� �������� �� ����������. -����� ��� ����� ����, ����� �� ��������� "�����". ����������� ���� ������� �������� ������� �� �������. 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 � � - ��� ���� 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� � � � (����.) - 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 �� ������, �� ���� ��������, ����� �� ������� �� ������� �� ������. ������ �� ���� ���� ��� �� ����, ��� ������� �� �� �����, �� ��� �� �� �������, �� �����, ����� �� �� ������� ��� �� ������� �� �������� ����� � ������, �� ����������� �� ����������� ����, �� ����� �� ������ � �� ���-����� ����� �� ����, � �����, ����� ���� ����������� ������ ����� ������, ����� ����� �� �� ������� �� ���� ����. ������� ����� �� ���� � �� ���� ������ 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�</w:t>
      </w:r>
      <w:r>
        <w:rPr/>
        <w:t>, �� �� �� ��������, ������ ������ �� ����� ����. ��� ������� ������������ �� ������� �� ����� �� ���� � ��� ������� � ��������� �� � ������ �� ���� �� ��������� ����. ���� ��� �� ���� ���� ���, �� ������� �� � ������ � ������������ ��� ����� �� � �������. ��� �� ������ ��� ����� � ��, ���� � ������� ����� �� ������ ���� � ������� � �� ������ ���� �� ���� 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 ������ ���� � �������� ��������</w:t>
      </w:r>
      <w:r>
        <w:rPr/>
        <w:t>. ��������� �� ���� ��������� ��� ���� ������� �����, �� �� ���� ������ �� �� ������ � ��������. ������ �� ������� �� ����� � ������� ������� � ����, ���������� ���� �������� ��, ������� �� � ��������, ��������� ��� ���� ���������, ����������� ��, ������ ��� ������, ������� �������� ������� � �������� � ������ �� ������ ��� �� ������; ������ �� ��������� �� ��� ������������ ��������� �� �����, �� �� ������� � ������, � ���� ������� ��������� ��������� � �� ��������� �� ����� ���, � ���� ���� ������ ��������� ������ ��� ����������� �� ���� �����. �������� ���� ������ �����������. �������� �� ������� ���� ������, ������� �� ���� � ��������������, ������� � ��� �����, ��������� �� ����������� ��� �� ������. �� �� ������� �� �� �������. ������ � ������ ������������. ������ ���� �������� �� ������ � ���������� ������ �� ����, �� �� �� ������� ��������� �� ����� �� ����� �� �� ���� �� ������� ��, �� �� ��������� ���������������� 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 ������� �� �������� ����� � ������ �� ������������</w:t>
      </w:r>
      <w:r>
        <w:rPr/>
        <w:t>. ��������� �� ����������� �� ����������� ����� �� �����; � ��������, ����� �� �� ������� � ���������, ��������� ������� ��. � ������� ��� ������� ������������ � ����������. ����� ������������� ����, ��� ��������� �� ������ �� ��� �� ���, �� �� ����� � �������� ��� ������ �����, ����� ����������� ������. ����� ���, ������ �� ����� ����, ������ �� ������ �� ��� ���� ��� ������, �� �� ����� ��������� �������. ��� ������ ������� ���, ������ � ������, ����� � ������� � ������� � ������ � �������� � ����. ����, ������ ������ �������, ������� �� �������� � �����������. �������� ������� � �������� �� ����� ���� ������, � �� ���������� ������� �� �����, �� ������ �� �� ������� � 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 ����</w:t>
      </w:r>
      <w:r>
        <w:rPr/>
        <w:t>. �� ���� ����� �� ������, ������ ��������� ���� ����� ����� � �� �� ��������� ����, �� �������� ��� ����. ��������� ����� ����������� ���������� ����� �� �� ������� � ��� ���� �� �����������. �� ���� ���� ������ �� �������� �� ����� �� ������ � ����������� ���������, ����� �� ��������� ������� �� ����������� �� ������, ���� �� ������ �� ������ ���� �� ����� �� ����� � �� ����� �������, ���� �� � ����� � ����, � �� �� ����� ����� ���������, ���� ���������. ��� ����� ���� �� ��������� ������ ��������, ������� �� �� �������� �� ����������, �� ����� ��� ������ �� �� ��������� � ��������� �� ������� �����. ���-����� ���� ���������� �� ������ ������ �����. ����� ���-������� �������, ������ ������ �� �� �������� ���� �� �� ������� ������, ���� ������� �� ����� �������� ������� �� �������� �� ������ � � ������� ����� ������� ���. ������ ����� ������� � ��������� � ������� � ���� ��������� �� ������. ������ �� � ������ ���� �� �����������, � ������� ��������� ������� �����, ������ �������� �� ��������� �� ������. ���� ���� ��������� ������ � ����� �� �� ��������. ��������� ���� �� �� �������� �� ���� �������� ���� �� ������ �� �����. �� �� ������� �� �����, ������� �� ���� � ������ ������� ������ �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 ����� �����</w:t>
      </w:r>
      <w:r>
        <w:rPr/>
        <w:t>. � �����, � ����� ���� ��������, �� ���� �������� �� "�����", ���� ��������� ������������. ������ � ����� ���� �� �������� �� �����, ����� �� �� ����� �� ��������� ���� ������ �� "�����". ������� ����� �� ������� ������ �������� ������� �������� ���������� � �� ������� � ����� �������� ��-�����, ������� ��� � ����� ������� ������, ������� �� ��� ������ ��������. ������� ���� ������� � ������� ����� ���� ������� � �������. ���� ��� ���� ������ �� �������, ����� �������� �� �� ������, ������� � ������ ������� �� ������, ���� �� ���������� �� �����������, � ������� ������ �� �������� �� ��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��� �� �� �����, � ��� �������� �� �� �����, � ���� ����� �� ����� - ������� ������ �� ��������� �� ������� �����. - �� �� �������� �������� �� ���� ���� � �� 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�� ������ ����� � ������ ��, ������ �� ������� ����� ��� ��������. ������ ����� �������� ������ � ������������ ����� �� ������ �� �������� ������� ����� ����, � ����� - �� �����. ���� ���������� �� �� ��������� ������. ��������� �� �� ������������ �������� � ������ �� �������. ������ � ������� � ������, � ������ � ������ �����. ������ �� � �����, �������� �� ������ � �������� ����. ����� �������� �� ������� ��� ������ ��������� ��� ������, �������� �� ������ ������� �����. ����� �������, ���� ������� ����� � ���� ������, ������������ �����. ������ ��� ���� ���� �� �������� ���, �� ��� �� ������� �����, �� �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 ��������</w:t>
      </w:r>
      <w:r>
        <w:rPr/>
        <w:t>: "������� �� �� ���� ���"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</w:t>
      </w:r>
      <w:r>
        <w:rPr/>
        <w:t>. ������� ���� �� ������� �� ����� ��. ������ �� �� ����������� � ���������� �� �������������� �������� � ������ ������ ����������. ������ �� ��� ������� ������, �� �� ������ �� ������� �������� ��, � ������� ���� �� �����, �� 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"�����" �� ������ �� �� ����� ������� �� ���� ���. ������ ��������� � �� ����������; ��������� ��� ������� ������� �� ������. ����� ��� �������, �� � ������������ �� �� ����� �������, ������ ����������� ������������ ������� � ����, "���������", ������� ��� ������� ��������, � ��� ����� �� ����� �� �� ����� �� ���� ��� � �� ������ ������������ ������� ��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 ���� ������ "���������"?"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- ���� ������ � � ������ ����� ����� ������ ���� � ������� ������� ��������. - ��� �� ������� � ���� ���, � ��� �� ��������� ������ � �� 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 �� �� �� ������� ������� � ������ ������� � ���, ���� ��������� � ������� � ����� �� ���� �� ���� ������, ������ �� ������ ���� ����� ������������� �����. ��� �� ����� �� ������,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�� ��� ����� 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 ������</w:t>
      </w:r>
      <w:r>
        <w:rPr/>
        <w:t>. ������ ���������. �������� �� ������� �������, �� �� ������ ������ �� �����. ������ ������� ������ �� ���� �������� �� ����� ���� �� ����� � ������� ������� �� ���. ������ �� ���������� �� �� �� ����, ��� ����� ���� ��� ������� ��. �� ����� ������ ������ ������ �� ���������� � ������� �� ���������. ��� ���������� ��������� �� � �������� ������� ���� ��� ������� ��. ���� ��� ���� � ������ ������ ��������. ��������� ������. ������� ����� �� ����� ����� �������� ���� � ��������� �� ��������� ��. �� ������� �� ������� �� �������� ����� ����, ����� ����� �� ��. ������ �����. �������� �������� ���� ���� ����, � �� �� ������ ����, ����� ��� ������� �����. ������� �������, ������ � �����, � �������� ���� �� �������� �� ������, �� �������, � ������� ������� ���������� � ��� ������� ��. ����� ����������� ������ ������� �������� �� ����. ������ �� ���������� �����������, �� ������ ������� ������� � ����� ��� ������, ������� ��� ����, � ���� �� �� �����, ������ �� ������ � ������. ���� ���� �������� ������� ��� � ���� �������� ��������� � ���������� ����, ���������� �� ��� �� ������� �����. ����� �� �� ������� �� �������� �� �� ������� �� �������, �� �� ���. ��� ������� ������� ������ �� �������� �� ����� ����� � �� ���������, ���� �� ��������� �� ����, ����� �������� ���� ���� ��������. �������� ������ �� ������ ��� � �� ���, �� ��� ������� �� ��������� ������������ ��������� ������ � �� �� ������ �� ������ ���. ���������� ����� ������� �� ���������� � ��� ��������� �� ������, ���� �� ��������   ��� ����, ������ ������, ��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 �� ����� �� �������</w:t>
      </w:r>
      <w:r>
        <w:rPr/>
        <w:t>, ��� ������� �� ������� � � �����, ��������� ������ �� 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 ����, ����� �� ������ �� ������ - ������� �� ������ ��� �� �������, ����� �������� �� ����������� ��, - � ���� ��� ���� ����� ������ �����. ���� ������� �� 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</w:t>
      </w:r>
      <w:r>
        <w:rPr/>
        <w:t>. ��������� �� �� ����. ������ �� �� ������. ���������. ����� �� 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 ���, ��������� ������� ����� � ������� ���������. ���������� ���� ������ ������ ���� ���� � ������� �������� ����� �� ���. ���� ������ �� ���������� ������ �����, �� ��� �������� ���� � ������������ �� �����, ���� �������� ����� �������� �� �������, ������� �� ���������� �������, � ���� �� ������� ��� ������� �� ������. � ����� �� �������. ����������� � ������� �� � ������, �� � ������� �� ����. ������� � ��� �������; ���������� � � ���� ���� � � �������� ���� ����, �� � ���������� � �� ����� � ����� ��, ������ ������ �� ���. ������ ���� ������� ������� � ���������� �� � ���������� ������ � ������ ���� � ������. ������, ���� � ���������� �� ������ �� ���� � �������, �� ��� �� � �������, ������� ����� ���� ����, ������� ��, ��� ������� �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 ���� �� ���� ����� ��� ����� ������ �� ����� � �������� � �� �������</w:t>
      </w:r>
      <w:r>
        <w:rPr/>
        <w:t>. ��� ���������, � ���� �������� ������ ���� �� ����� ���� �� ������� ���������, ������ ��������� � ������ ���� ��������. "���������" �������� �� ���� � ����� ���� �� �������� ������. ���� �������� �� �������� � ���� ���� �����, �� �� ������� �� ��� �� �������� ������. ��� ����� �� �����, �� �� ��������� ������� �� �� ����������� ����� ���������, � �������� �� ������. �� ������� � �������, � ����� ���� ������, 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 ������ �� ���������� �� ��  ����� �� �� �����, ������ ������� ����������� �� ������� �� ����. ���� � ���� �� ����� �� ������. �� ��� �����������, �� ���� ��������, �� ������ ���� ���� ������ ����������� �� ��� �� ������� ��� �����; ��� �������� ���, ������ ������� � ���� ����������� ������� �� ����� � �����������  ��������. �� ���������� ���������� �� ���������� �� ������� � ��� ���������. ������ ����� ������� �� � �����, ���� ������ � ���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 �����</w:t>
      </w:r>
      <w:r>
        <w:rPr/>
        <w:t>, ����� ���������� ������, �� ������� ������ ��� ������� ����������� � ������ �� ���������� �� �������� �� �������� ���� �� ���������. ����� ������ �� ������� ������� ����� ����� ����, �� ������ �� �� ������� � � ������� ����� ������ �����. �� ��� ������ � ������� ����������� �� ���������� �� �� �����, �� �� ����� ���� �� ������� � ����� ��� ������ �� ��������� � ��������� �������. � ��������� ����� ������ �� ������ �� ���� ������� ����, ����� ������ ������ ��. ���� ����� �� ������ ������ �� ������� �� �������� � ����� �� �����, ���� �������� ������ � ������� ����� �������. ���� ���� ������ ���������� �� ���� ��� ��-����� �� �� ������� � �� ���� ������ ���� ���� ��. �� ����� ������ �� �������� �� ������ ������������ �������, ���� �������� �� ������, ������� � ����� �� �����. ������ �� �������� �������� �� ������ ����. ������ �� �� �����. ������ ���������� ������� �����, ��� �� �������, � ��� ��������� ����� ���� ������� �� �����. ���� ���� �����, ��� ������� �������� �� ��������, ��� �� ������ ��� �� �����. � ������� ��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 �������� �� ������ �� ����</w:t>
      </w:r>
      <w:r>
        <w:rPr/>
        <w:t>, � ������ �������� ������� �� ����� �� � ������� �� �� ������� �� ������� ����� ��� �����.  �� ����� ��� �� ���� ������� ����� ��� ������ ����� � ������. ������ ������� � �� ������� ���� ���, ������ �� �������� �� ���������� ��. ���� ��������� �� ����� ��������� ��������� ���������� �� �����. �������� �� �� �����, �� � ���� � ������ �����, ���� ���� �� ����������, � � ������ �������� �� ��������� �� �� �� ������ � ����� ���� ������ �����. � ������� �� ������� �� ������, ���� ���������, �� ����������� ����� ����� �� ����� ������� �����. � �� ����������, ���� ���� ��� �������, � ��� �� ��������� ����� ��� �������� ��� � �� ������, �� ����� ���� ������ �� ����� �� ���� ��� ��� � �������� ����� ����� �� ����� ��. ��� ������� ������ � ����� ��� � �������� �����, �� ������� �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 ����� ������� �� ��������� �������� ���� ����� ������</w:t>
      </w:r>
      <w:r>
        <w:rPr/>
        <w:t>. ��� �������� �� ���� ��������. ��� ������� �����, ����� �� �������� ��-������ �� ���� �� ������������ �������, ����� ���� ����� ����� ���� �� ���� ����� � ������� ���� ������. ��������� ������� �� ������ �� ��������� �������� � ��� ����������� �� ���������, ���� �� ���� ������ ������������ ��� ���� ������ �����, ��������� ��� ����������. ��� ������ �� ����� ��� �� �� ����� � �������� ��� � �� ������� �, ����, ���� �� ������� �� ������ ����������, �����, ���������� �������, � ���� �� ������ �������. ��� ������ ������ ������� ��������� ������� � ������� ������ ������ 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 ������</w:t>
      </w:r>
      <w:r>
        <w:rPr/>
        <w:t>, ��� ������� �� �� ����� �� ������, ����� �� ����� ����������. ������ �����, ��� �� ��������� � ����� � �������� ������ ���������, �� �� ������ �� ���� ��� �� ������� ����� ��� ������� �������, �� ����� �� ������ �� �� ���� ����. ����� ��-������ �� ������ ������ ������ �������� �������� � � ��������� ���� ��� �� ���������, ���������� �� ����� ������� ���� � �� ���, �������� � ���������, �� ������ �� �����, ������� ������� ���. �������� ����� ���� �� ������ ����� �� ������ ����. ����� �� �������� �� ������ ������ � ������ ����� ������ �� ������ � �� �������� � ������� �������. ����� �� ���������� � ������ �����������, �� �� ���������. ��� ������� �� �� ������� �� �� ���� � ������. ����� �� ������� �� ������ �� ������� �� ������. � �� ������� � ����� ������ � ����; ������� �������� �� ��� ������� � ��� � �� ��������. ������ �� ����� ������� � ��������� ��������, ������ � ����������� �� ������� ���, �������� 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 ������ � ������ ������������ ������ ��� (� ���� ��� ���, ����� ������� � ��������� ��), ����� �� ������ ������� �� ������. ������ ��-����� ������� ����������� �� ��� �����, � ����� �� �������� ��������� � ���������, ��� ��� ��������� ���� ���� ���� ���� ��, �� ��������� �� ������� � ����� � ���-���������� ����, ����� ����� � ���������. ������� �������� �� ������ � �� ��� ��������, �� �� ��� ���� �� �� ��������� �� ���������, ����� �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</w:t>
      </w:r>
      <w:r>
        <w:rPr/>
        <w:t>, ��������� �������� �� ������ �������� ��� ���� � ���� ����� ��-���. �������� ��� ������ �� �� ��� .�� �������� �����, �� ���� �� �������. ������ ���� �� �� ����� �� ���� �����, ��� �� ���� ���� ������, ��� ����� �����, ����� �� �� ������� ���, � ��� �� ���� ������� �� ������. � ���������� ��������, � ����� �� ��������, � �� �� ���� ���������� ������. ��� ���� ����� ���� �� �� ����� ������, � �������������� ������ �� ������� �� ����������, �� �� �� ������ �� ����� ����� ���, ������ ��������� ��� �� ���������. ��� �� �� ���������, �� �� ��������� �� �������� �����, ����� �� ��������� �� ������� �� ����� 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 ������� "���������", �� ���� ������� ���������� �������. �������� � �������� �������� �������� ���� ��� ���� - ������� �� ������ � ���������. ��� �� ������� �� ���� ����� ����� �� �� � �� �� ���������� � ����� ������, �� ������������, �� ���� �������� � �� ������� ���� �� ������ �����. ��� ������� � �� ������ ���� � ���. ���� �� ���� ��� �� � ������������ �� � ���� ����. ���������, ����� � ���� ������, ������� .�������� �� �� ������� � �� �������� �� ������� ������� �� ������� ��. � �� �������� �� �������� ��, ����� �� ���� � ��� ���� � �������� ��������� �� ����� ����, ����� � ���� ������ �������� �����.- ������ ���� ���� �����, ������ �� ������� �� �� ������ ���� ����� ������ � ����� �� ����, ���� ����� ������� �� ����� �������, 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������</w:t>
      </w:r>
      <w:r>
        <w:rPr/>
        <w:t>, �� ���� ���� �� ��������, �� ��� ����� �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�� �� ����� ������ � ������� �� 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 �����! - ������ ��������, ���� ���� ������ ����� � �� ������ � 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 �� ������</w:t>
      </w:r>
      <w:r>
        <w:rPr/>
        <w:t>, �� ��������� �� ���� ������ �� �����, �� ������� ���� ���� ����� ��� ������ �� �������� �� ������� ���. ������ �� ���� �� ������� ������ ����� ����������������, �� ���� ���� �� �� �����, �� �� ������� ���� ������ ����, ��� ����������� ������������� �� ���������� � ������ ��������� ��. ��� ��� ���� ����� ��� ��� ����� ����, ����� ���������� ��� ���� � �� ������ �� ����. ������ ���� ������ ���������� ��, ��� ��� ��������� � �� ���������� �� ������� ���������. ����������� ����, �� �� ������� � �������. ��� ��� ������ �� ������ �� ������ �� ����� � ������ ������ �� ������ ��� ����, ������ �� ������ ����� ���� � ����� �������� ����� � ������. ���� ���� �� ������ � ������. ����� ���� ���� �� ������ �� ��� � ��������, �� �� ����� ����� � � ��������� �� ��������. ������� �� ����� �� �� �������. � ��� ��� ���� �� ����� ��. ��� �� ������, �� ������, ����� ������, � ���� ���, �� ������ ������� ��������� ��, ��������, �� � ��������. ���� ���� ����������� ����� ����� � �������, ����� ������ � �������, �� ������ �� �� ������ � ����� ����. ������ �� ������������, �� ����������. ��� ������ �� ������� � �������� �� ���� �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 ����� ���� � ������ � ����� �������� ������ �� ������� �� ����� �� ������� � �� �� �������. ������ ������ �� ������� �� ������� � ����� � ������� �� ����� ��. ���������� ���� ������ �� �������� �� ������ ������ ������ ������ �� �������� �� ����, �� ��� �� ������ ���� ������ �������� �� ����� � ���-�������� ������. ����������� �� ����� �� �� ������� �� ���. ������ ������ ���������� ��� �� ����� 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 �� �������� ����� � ������ � ����� ��, �� "���������" � �������. ������ �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 �� ����� 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��� ����������</w:t>
      </w:r>
      <w:r>
        <w:rPr/>
        <w:t xml:space="preserve">, �� ��� �� ������ �� ����� ������� �������,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. ������ �� ������� �����, ������ ���� �������� ����� � ������ ���� ���� ������ ����� � ���� ���, ����� �� ������� �� ����� ����� ����� ������, ������� � �����. ������ ����� ������ � ����������� �� ������, ����� � �������. ������ �� �� ���������, �� �� ������� ���� ���. ������� �������� �� ���� ���� � � ������� �� �� ������� ��������� �����, �� ����� �� ���� �� �����. ������� ����� �� ������ �� ����� � ������ �� ������� �� �� ����� �� ������� � �� �����, ����� �� �� �����, ��� ���� ������ ����. ���� ��� ���-������� � ���-��������� ���� ���� � ������ �����. � ����� ����� ������ ��� ����, ����� �� �������. � ������� �� ����������� �������� �����, ��������� �� ������� � ����������. �� ������ ��������� ������� �� ������� �� ������ 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 ������� �����, ������ �� �� ��������� � ������ ������. ������ �� ����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! ������ ��������! - ������� ��� � ������� ����. - ��� ����� ���������! ������ ��������!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 �� ������� � ��� �����</w:t>
      </w:r>
      <w:r>
        <w:rPr/>
        <w:t>. ������ ������� ���� �� �������� ������ �� �������, ��� �� ������, ������� ��� ������� � �� ����� �� �� ����, ���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� ���� � ����������</w:t>
      </w:r>
      <w:r>
        <w:rPr/>
        <w:t>. �� �������, ����� ������ � ���� ���, ��� �������� ������ �����, � ����� ��� �� �������� ���� ������� ��. �� ������� �������� � ��� ���� ��� ���-����� ������ �� ����������. ���� ����� ���� ����� �� ���� ���� ���� ���� � �� ��������� �������� �����. ������, ������ � ����� �� ��� ��� ������������ � ��������� � ��� ���� �������. ����� �� �� �� �������, �� �� ��� � �� ������ �� ��������. ���� �������� �������, 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 ����� �� ��! - ���� �����. - �� 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��</w:t>
      </w:r>
      <w:r>
        <w:rPr/>
        <w:t>, ���� �� ��������� ������ � �������� ������ �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 ����������</w:t>
      </w:r>
      <w:r>
        <w:rPr/>
        <w:t>, ����,�� ���-������� � ���-���������� ���� � ���� �������. ��� ��� ���� ��� ��������. ������ �������� ������� �� "���� ���" �����������, ���� �� �� �������, �������� � �������� � �������� 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 ��������� � ������, ������ �� �� ������ �������. ��� ����� �� ����� � ������� �� ������ � ����. ����������� �� ����� ����. ������� �� �� ���� ������������� �� �������� ����, �������� � �������. "��� ��� �� ������� �������" - ���� ��� ������ ���� ���� �� ����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 ����� � ������ �� ������</w:t>
      </w:r>
      <w:r>
        <w:rPr/>
        <w:t>. ���� ������ �� ������� �����, ������ �� ���. ������ ����� �� ����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 �����, ������, ����� ����, �� � ������ - ���� 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 ���� ������� � ������ ������� � ������� ������ ��� �� �������� �� � �������� ����� ���������</w:t>
      </w:r>
      <w:r>
        <w:rPr/>
        <w:t>. ������ �� 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� ��������� ��� ��? ����� ����� � ��� �������? ��� �����, ��� �� � � �����? ��� ������� �� �������� ��? ������ �� ���� �� ������ ����? ��������� �������. 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��� � ���� ������� ��� ������� �����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-����� �� � ���������? - ��������� ���, ���� 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 � ��� - ������� ������. - ����� �� ������ ���� �� ����, �����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�, �� � ��-����� �� ��������� - ��������� ������. - ������ ������ ����, ����� �� �� ����, �� ������ � � ���. ������ � ����� ����������, ������ ��� ���� ��� ��� ������ ���� �����, ���� �� 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, ������, � ������� ��� ���� ����� - 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- ������� ������ �� ������ � ��� ����. ���� ���� �������� ���������. - ������, ������, ����� �� ��� ����� ���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�</w:t>
      </w:r>
      <w:r>
        <w:rPr/>
        <w:t>, ���� ���� ������ �� ����� � �� ������� � ������ ������. ��� ����� ������ �� � ������� � ������ �� �� ����, 44-�������� ��������, ����. ���� ���� ������ ��� ������ ����� ������� �� ��������� � ��� 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 � ��</w:t>
      </w:r>
      <w:r>
        <w:rPr/>
        <w:t>. ���� ���� � ������ � ������ ������ � ���� � ��������. ���������� � ������� ����� - ���� ������. - ������� � ��� ������ �� ����. -�� - ������� ������. - �����, �� �� � ��������. ���������, �� 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���</w:t>
      </w:r>
      <w:r>
        <w:rPr/>
        <w:t>. ���� ����� ������ ���� ������ ���� ������ � �� ������ ������ �� ��������, ������ ����� �� �������� �� � ����� -����� � ������ ��, 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