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"������ �������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</w:t>
      </w:r>
      <w:r>
        <w:rPr/>
        <w:t xml:space="preserve">, ����� ������, ���������, 198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</w:t>
      </w:r>
      <w:r>
        <w:rPr/>
        <w:t>, ���� �����, ����� ������, ����� ������, ���������, 19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free.top.bg/dub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���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����������� �� ������ �'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�����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��� �� ����� �� ������� �� �������</w:t>
      </w:r>
      <w:r>
        <w:rPr/>
        <w:t>. � �� ��� ������ ������ � ���� �������� ������������� � ���������� �� ��������� �� �������, �� �� ������ �������� ����� �� ��� ���� ���� � ����. ���� �� ������ � �� ������ ��������� ����������� � �� ���������� � ���������� ��. ������� �� �������, ���� �����, ������ ������������� ������ �������� �������� � ������ �� � �� ������� �� �����. �������� ������ �� �������� �� ������� ����� ���������� ��� � ���� ����� � ������, ����� �������� ������������ �� ��������� ��� ������, �� ������������ �� ����� ���������, ������ � ����� ������� � ������� ������ �� ���������, ����� ����������� �� �������� ���������� ������. �� �� �� ������� ������� ���������, �� ��������� �������� ������� �� ������, ������ ����� ������������ ������������ �� ������ ����� �� ��������������� �� ���� ��-���������� �����, � ����� ���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 ������</w:t>
      </w:r>
      <w:r>
        <w:rPr/>
        <w:t>, ��� ���� �� ��������� ����� ������ ������ �� ����� ������������, ����� ��������� �� ���� ���� �� ������ ���� ��� �����. ������� ��� ����� ������������ ���� � ���� ���� ��������� ��������, ���������, ����� ������ ���� �� ������, ���������� �� �������� �� �� ������� �� �� ����� ������������ �� �����. ���� �� ������ ������, ������ �� ��������� ����� � ���� �� ���������� �� ����; ������������ � �������� ������� - ��������� ������� � �������� ����� �� ����� �� �������� ����� ����� �� ������. ���� �������� ��� ��������-oldkdoeiej ���� �� �� ������� ����� �������. ������� ���� ����� ���� � �� ����������� � ��, ��� �� ��� ������� � �� � �����. �������� ��������� ������� ������� �� ������ �� ����� �� ����� �� ����������� �� ��� �� ����. ������� ���� ��� ��������� ������ ����, � ����� �� ���������, � ������ �� ��������� �� ������� ������� �� � ������ �������. ��� ���� ��� ��������� �� �������, �� ���������� �� ����� ������ ����� � ������ ���� ������ ����. ���� �� ���� ��������������, �� �������� �� ��� ��� ���������� ���� � ����� �� �� �����������, �� �������� �� ������ ���������� �� �������� 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 ��� ������ �� ������� �� ����� ������ ���� ����� ���</w:t>
      </w:r>
      <w:r>
        <w:rPr/>
        <w:t>, ������������ �� �� ��������� �� ��������� �� ������ ������ � ���������� ���������, ��������� ���� ���� �� ����� ������. ����, ��� ����, ������� �� �������� ���� �� ���������� ����; ������ �� ������ �� ������� �� ����� � �� ��, ��� ��� ������ ����, ��������� �� �� ��� �� ��� �� ���� ��� ����. �� ��������� � ���� �� �� ��������� ��������� - �������� � ����� ���� �����, ����������� ���� ������ � ��� ����� ���� �����. �� ����� ������ ��� �� ���� ��� �� ������ ������ �������, ��������� �� ����� � �� � ���� ��� � ���� ���������� 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��� ���� � ������� ����������</w:t>
      </w:r>
      <w:r>
        <w:rPr/>
        <w:t>. �������� ��� �� ������ �������; ���� ������ ���������������� �� �� ���� �������� � ���� ����������. �������� �� ���� ����� ������ � �������� �� �� ������� ����� ��� ���� ��� ������ �� �����, �� ������ ��� ���������, � ����� ������� ������ ����, ������������ ������. ���� ������� ��� ������ ������� ������ ��������� ��������� ���-������� ������� � � ������ ����� ���-������� �������� � ������ �� ����. � ���� �� ��� ������� � ������, � ����. ��� ���� �������� �� �������� ���� �� ���� ��� � ����������, �� ������ ���������� �� �� ������ ������� � �� ���� �� ����� �������, ���� �� ��������� �� �������� ����� �� �� �� ������. �� ���� �������� � ������� ���� ����� �� �� ������ ���� �� �������� ���������. ����� �� �� ���������� ����� ���� � ��� �� ���������, �������� �� �������. � �������� �� �������� �� ����������� ����� ����������, ���� �� ��� ������� ����� ����� ������ �� � ������� ���������� �� ������ ���� �� �������� � ����� �� ������ ����. ���� ����� ���� ���-������ �� ������. ��������� �� ������, ����� ��� �� ����������, ���� �������� ������� ���������� � �������� � ����� �� ������� ���� ���� �� ���������. ������ �������� ���� ���������� �  ������� ������ ���������, ��� �� ��������� � ���������� � ������ ���� ����� ��������, ���� ���� ������ �� �� ���������� ��� �� ������� ����� ������ � ������ � �������, � ����� ��� ������� ��������� �� �����. � ������� �� ������� � ������� ���� �� ���������, ������� �� ������� � ����������� ��������� � �����, ��-������� ����������. �� ���� �� �� ����, �� ���� �� ������� ������ �� ������ ����������, �� ��� ������ � ����������� �� ����� �� ��������� � ������, �� ������������ �� ��������,�� �������� �������� �������� �� ������, ���� ����, ����� � ���� ���� ������, ���������� �� ���� ���� �� �������, ���� ������� ������� ��� �� �������� �������� ���������. ���� ��� ����� ��� ������������ �� ��������� ������������, ����� ����������� ������ ����, ���� � ������ ����� �������� ����������� �� �������� � ���� ���� ���� ������ ����, ���� ��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 ��������</w:t>
      </w:r>
      <w:r>
        <w:rPr/>
        <w:t>, ������� ���� ����� �������� �� �����, -������� �� ���� �����. ���-����� ����������� � ������;�� �������� ����������� �� ���� � ������ �� �������� ������� ������ ����, �� ���� ������ ��������� �� ����������� �� ���� ������������, ����� � ������ �� ���� ���� �� ��������. �������, � ����� ������ �������, ��� ������ ����� � � �� �� ������ �� �� ������� �������� ������ �� ���� ���� � ��������, ����� ����������� �����, � �������� ��������� ���� ��� ���� � ���� ����� ������ �� ����. ������ ������ ���� �� ���� ���� �� ������� ����� ����� �������� � �� �� ��������, �� �� ���� ����� �� ������ �� ������������ �� ���� ������ ��������� � ����� �� �����������. ���� ���������� �� �������������, �� �� ���������, �� ������, �� �� ���� ���� - �� ���� �� �� ��������, �� ���� ���� � ������� ������ ������� �� ���� ����������, �� � ���� ����, �� ��������� �����. ������ ������������ �� ���� ������, ����� �������� ��������� � ��� ��, �� ������ �� ����� �� �����. ���� ������ ���������� ��������� �� ������ ������. �� �� ������� ���� 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���� ������ � ����� ����� �� �������</w:t>
      </w:r>
      <w:r>
        <w:rPr/>
        <w:t>. �� ������ ���� ������� ������� �������, �������� �� �� ���������� 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��� ������ ����, ����� ������� �� ������� ����. ���� ���� ������ ��������� ��� ����� � �� ���� ����� ������ ����� �������� �����. ���� ���� ����� ���������� ����� ����� ����� ������ ���� � �� ���������� � ���� �����. ���� ���� �������� ����� �� �������� ����� �������, � ��� ����� �� ������� � ���. ���� ��������� �� �������, � ������������ �� ����� �������. ������� ���� ��� �������� ��������� �� ���������� ��������, ������ ������������ �� ������ � ������ ���� �� ������ ������. �� �� �� ���������� ������, ��� ����� �� ������� ���� ������, ����� �� ���� ��������� �� ������, � ��� ��������� �����. ��� ������ � ��������� ����� ����� � ������, �������� ��� �������. ��������� ���� ������, �� ������������� �� ������� ������� ������������. � �� ������ ���� �� ������� ������� ���������� �����, �� ���-�������� ��������� �� ���� �������. �����1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</w:t>
      </w:r>
      <w:r>
        <w:rPr/>
        <w:t>. ���������� ������ ��������� ���� ���������� ����� � ������ �������,� ����� ������ �����. ������������ ����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� ������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 ���� ��������</w:t>
      </w:r>
      <w:r>
        <w:rPr/>
        <w:t>. �������,� �������������� 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��, ��� ��� ��� ����� 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� ������ � � ���� ��� �������� ���� ��� ���������� ��������</w:t>
      </w:r>
      <w:r>
        <w:rPr/>
        <w:t>. �� ������ �������� �� ����� ����� ������ �� �������� ����, ��� ������� ����� ������. ���� ���� ������ �� ��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 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 ��� - ���� ���, ���� ����� ������������ � ����. - ��� �� ������� ���� ����, ���� ���������� �� �����. ����� �� ��, ����� - ������ ��������� �������, ���� �������, �� �� ������ �� ���� ������ ��������� ���, � 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 ������� ���� ����? - �������� ���, ������ ������ �� ������ �� �� ����� ���. - �� �� �� ������� ����� �� ��� ��� �� �� 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���? - ��� ���-����� �� �������� ����, ���� �������� 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</w:t>
      </w:r>
      <w:r>
        <w:rPr/>
        <w:t>- ��� �� ����������� � ������. �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����</w:t>
      </w:r>
      <w:r>
        <w:rPr/>
        <w:t>, ����� ��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���� ������ �� ����� � ����� �� ���������� �� ������. ������ �� �� ������� �� �������� �����. � ����� �� ���������� ��� �����, ����� 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 ��������</w:t>
      </w:r>
      <w:r>
        <w:rPr/>
        <w:t>? ���� ��? �� �� ���� ������! ����� �� �� ����! �� ������ ���� ���� ��� �� �� �������, �? 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, �� - ������� ���� 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 �� ���������� ������</w:t>
      </w:r>
      <w:r>
        <w:rPr/>
        <w:t>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 ����� �����? - 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- ����� ����������� � ����� ����, ���� �� �������� �� ���������� ���� ������� ���������, �� �� �������� �� ���-�����, �� ����������� �� �� ���� ������ � ���� �� ���������� �����, �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�, �����������, ������ �����. ����� ����, �, ������ ���� ���-��������� ����������, � ���� ������ ��� � ���������� ��������� ����, ���� �� �� ������ �������? ����� �� 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�� ���� ������ ��� ������� �� ������ �� ������������</w:t>
      </w:r>
      <w:r>
        <w:rPr/>
        <w:t>, ���� �������� ������ � �����, ���� � ���� �� ���. ���������� ������ � ������ ���� ������, �� ������� ���� ������ ����. ��� �� ��� � ������ ���� ���� ���� ��, ���� �� �� �������� �� �����. ���� ����� ����� ������� ���, �� ���������� �������� ��� �� ������� �� ������������� ������ � ������� 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���� �� �� ��������� - ���� ������ � ������ ����� ���������� ��������� �� ���. - ������ ��, �� ��������� �� ����� ����� ���� ���� �� �� � ������. ������ ����� � ����� ������. �� ������ �� ��������� �������� � �� �� ������. �� �� ��������, ����� �����, � ������ ������� �����, � ������ ��� ������� ���; �� ��� ����� ���� ��� ������ ����� �� ����� ��������! � ������ �� ������� ����� � ����. ��-����, ����� �� �� ������ �� �����, 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����</w:t>
      </w:r>
      <w:r>
        <w:rPr/>
        <w:t>. ������� ���� ���������� ����, ������ �����, ������ 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���� ��� ����. ������ ���� �������� ������� ������, � ������� �� �� ������ ����������� ���������, ������� � ����������� ���� �� ���� ������, � �� ��� ����������� ������� ������ ������, ����� ������� �� ���� ��� � ������� �� �����������, ��������� �� ����. � ���� ���� ��������, ����� ������� �� ������ ����� ������� �� �� ������, ����, ������ ������� � ������, �� �������� ������ �� ����� ��������.  ���� ��, �� ���� �� �� ����� � ��-����� ������, ��������� ������������, �� �� ���� ���� ���� ����� ��� ������� � ����� ������� �� �������� ����. ���� �������, �� ��� ���� � ���� ��������� ����, � ���� �� �� �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</w:t>
      </w:r>
      <w:r>
        <w:rPr/>
        <w:t>, ���� ����� ���� �������� ��  ������� ���-������� 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�������, ��� �� �� �� ������ ��� - ���� ��� � ����������, �������� ����� �� ���� ������, ������ ������� ������� ������ �������. - �������� �� �� ������� � ��������������� �����. �� �� �� ����� ���� �� �������. ������ ��� �� �� ������ ����� �� ���� �� ����� ����, �� ���� ���������, �� �� 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���� ������� �� �������� � ���� ���������� �� �����</w:t>
      </w:r>
      <w:r>
        <w:rPr/>
        <w:t>, �� ����������� ������ �� ������ ���� ������ �����. ���� ���� ������ ����� ����� � ������, �����, ����� ������� ����� �� ���� ������ ��� ������������� ��. ����� ���� �� ��������� ������������� �� ������, ����� �� ������ � �������� ��, �������, ����� ������� ����� ������ ������� �� ������� �������� ���������! ������ � ������ �� ���� ���� ���� � ������� �� �����, �� �� �� ������. ����� ��������� �� ������ �� ���. � ���� �����! ���� �� ������ �� ������� ������ �� ����, ���� ����� �� ������ �� ���� ��������� �� ������� ��. ������� � �� �� ��������, ����� �� �� ��������� ���� ���������� ��� ������ � ������, ����� ��������� �� ������� 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 �����? - ������� ���������� ������ �� ���� ��������, ����� ���������� �� ���� ������� �� � ��������� �������� �����, ������ ���������� ������,�� ����. - ��� ��� ����� �� ����� �������, ������ �� ��, ���-����� �� �������� �� ����� ������, �� ������ ���������� � �� ���� �� ����. ������ ����� �� �����, ������ �����, ����� ��� �� � ��������, �� 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�����</w:t>
      </w:r>
      <w:r>
        <w:rPr/>
        <w:t>, �� ������� �� ����� ��� ����, ����� �� ����� �� ������ �������, ���� ���� �� ����� ��� �������, ��� ���� �� ����� ���������� ��. ������ ����� ������� �������� �� ������ ������ ����� �� ����, �� ���� ������ � �������� � ��������� ������ � � ���� �� �������, ����� �� �� ����� ���� ����� ���. ��� �� ��� �� ����� ������ ��� ����� �����, ���� �� ������ � ������ � �������, ��������� �� ������� ��. ������� � �� �� ���������, ����� �����, �� � � ��� �� ������� ������ ���� ������� ����� ����� ������ ��. ��� �� ���� ������ � ������ ���������� ��������,�� ����, ����� �� �� ������� ������� �� ���������, ���� ��� ���� �������.� ���� �� ������ ��� �� ������ � �������� �� �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�� ������</w:t>
      </w:r>
      <w:r>
        <w:rPr/>
        <w:t>, �� ����� ����� ������, � ���� ���� ���� ��������� ����� �������, �������� � ���, �� �������� ������ � � ����� �������. �������� ����� ���������� �� ���;� ������� ��� �����, ��������, �� �� � ��, ����� � ����, ��� ��������� � ������. ����� ������ ����� ���� ������, � ��������� �� ������� ����������, ������ �� ������� ������. ��� ������� ��� ���������� �������� �������� ������� � ����� �� �����. ������������ ����, �� ��� ��� �� ������� ������, ����� �� ��������, ��� �� ������ � ������ ������. ���� ������, �� ���� �����, ��� �� �� �� ����� ������ .����� ����� ������ �� ��� ����, �� ��� ������� ����� �� ���������; ���� ��� �����, ���� �������� ����������, ���� ������ ������ � ���������, ������ ������ ���� � ������ �� �������, ��� �� �������� � �������� �� ����, ���� ���� ������� ������ ���� �����, ������� ������ ���� �� ������� 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 ����� ������ ������ ������� ��� ��������������� �� ������ �������� � ��������� ��������</w:t>
      </w:r>
      <w:r>
        <w:rPr/>
        <w:t>. �������� �� �� ����� � �������� � ������ � ���������. ����, ����� ���, ��� ��-����� ����, ����� �� ���, �� ����� ������� �����������, ���� �� ��� ������� ��������������� �� ��������. ���� ������ ������ ��� ���� �� ���� �����, ������� ���������� ������ � �� ������ �� ����. ������ �� �� ������������ ��������. �� ���������� ���� ���� ������. �� ���� �� �� ���������� � ���-������ ����� �� �������� ��� ������������. ��� ���� ���� ����� �����, ���� ����������� �����������, � ������ ����� �� �������, ��������� �� ��� �������� � ������������, ������� ������, ��� �� ����� � 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 ������</w:t>
      </w:r>
      <w:r>
        <w:rPr/>
        <w:t>, ����� ��� ������� �� ���� ���� �������, �������� ����� ���� ������ ����. ������� ���� ���������� ��������� ���� ���� ����, ������ ����� ������� ���, � ����� �� ��� ������ ��� �����. ����� ���� ������� �� ������� �� ������ ��, � �� ����� ������� ����. ���� ���� ������ ������� �� ������� � � ������� ���� �� ��������� ������, ��������� �� ������� ����, �� �� ���� �� � ����� ���� � ���� �������� �� ������. � ����� ������ �� ����� �� ������� �� �������� ��� ������, ������ ���������� ����� �� ����� �� ���� �����, ���� ���� �� �������, ���� ������ ����� ����� �� ���. ����� �� ��������, ��� ������� � 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�</w:t>
      </w:r>
      <w:r>
        <w:rPr/>
        <w:t>, ����������� ��, � �������� ���� ����� ������ ��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? - ������ ����,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� ��</w:t>
      </w:r>
      <w:r>
        <w:rPr/>
        <w:t>, ������ �� ����� � �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.. ������..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����� ��������, ���� ���� ��� 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�? - 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 ������. �� ����� �� ������ �� ����? �� ���������� ���� ��? ����� �� � 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, ���� �� �� �����, �� ��� �� �� ��� �� �����, ������ �� �� �������. ���� �� �� ����� �� ������� ���� � � �����, �����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! - ������� ��������, ������ ������ �� ������� ����� ����� ��. � ���� �� �������� �� ��� � ������ ������� �� ����� �����, ���� �� ������ �� �� ����� �������, � �� ������� �� �������� ����� ����, �� ������ 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? - ������ ����, .���� �������� ���������.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 ��, ������� ���������. ���� ����, ����� ����������� ��������, ��������� �� �������� ��� ����. �������� ���� ��-������ �� ������� � ������� � ���� �� �� �������� � �� ��������� ����� �� ������ � �����, ��� �� ��� �� �� ������ � � �����. ������� ������� �� ������� �� �������,�� �� ������� �� ���� � ���������� ���� �� �������� �� ����� ��. ������, ����� �������� ��� �������, �� ������� �� ������������ �����. ���� �� �����, �� �� ���� �� �� �����, ���� ������� ������ � ��������� �� �� ����� ���������� ��� �� �� ������� �� ���� ����� � �������� � �������� ���������. �� ������ � ������ �� ������ �� �� ������. �������� ���, �����, ���������� ������ � �����, �����, ���� ������ 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 ���, ���� ���������� �����. ��. - ��� �� ����� �� �� ����, ������ �� �� ��������. ��������, �� �� ���� ���� �� � 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�� ���� ��� �� ������. - �������� �� ������ �� ������ �����. - ������, �� �� �� ���� ����� �� �������. ���� �� ��������� �������� � �� �������� ������. �� �� ������� ������ �� ���� � �������, �� ��� ���� �, �� ��� �� ������, �� �� ���. ����� �� �������� � �� 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! - �������� �� ����, ���� �� ��������� ������. - � ���� ���� �� �� ����������� ���� ��, �� ������, �� ��� �� ������ �� ������ ���� �����, �� �� 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 ���������� ������, ��� �� �����. �! ���� ��? - ���� ��� ���� ������������ �������� �� ������� � ���� ��������� ���� �� ������ ��. - ���� �����! ��� ������� ���� �� �����, � 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 �����, ������ ���� ������� ������ �� ������������ ����� ������� �� �������, �� ��� ���������� ���� ����� �� ������� � ���� �� ������ ������ ��� �� ������� ������ � ������� �� �������. ���� ���� �� ������� ����� � �� ������� �� ��������, ���� �� �� ���� �� ����� � ��� ������ � ��������, ����� �� �������� ��� ������.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 ���� �� ���� � ���� 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?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 �������� ������� ��� ���. � ��� �������� ����� ���� � �������, �� �� �������, ������ ����� 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, ����� �� ����� �� �������! �� ��� ������� ���� ������, � �� ������ �� �� ��������, ���� �� ������ ������� � ����� ���� �� ����� �� �� ������ �������. �� ��, ����� ������!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 ������ �����������</w:t>
      </w:r>
      <w:r>
        <w:rPr/>
        <w:t>, �� ������� ���� ��. �������; ���� ������ �� �������� ���� �������� ������, �� �� ���� �� �� ����� ��-������ �� �������. ���� ������� ������ �������� ���������� �� ��� ������, �������� �������� � �� ������� �������, � ����� �� ����������� ������ ��������, ����� �� �������� �� ��������� ������ �� ������ � ���������� �������. �������� ��, ���������� �� ����, �� �� ������ ���� �����, ��� �� �� ������ � ��������, �� �����������. ������������ �������� �� ����� �������� �� ���������. �� �����������, �� ���� �� � � ���, �� �� ��������� �����, ������ �������� ����� ���� � � ������� ��� 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������� ��! - ������ ���, ���� �� ������� ������� �� ������ � ������ �� �� �����. ����� ������ �����, �� �� ������ �� ���� �� ������ ������. ���� ���� ������� ��������, ��� �� ������� �� ���� ������, ����� �� �������, � ���� �����������. � ����� ����� �� �������� �����. "����� �� ������� � ��������" - ������������ ����. ��� ������ �� ����� ������ �� ����, ����� � ����������. ������ ����� ������, ����� �� ������ "������� � � �����. �� ������ ����� �� ���� ���������� ������� � �� ����� ������� ������� �� ���� �� ��-������ ���������. ������������ ��� ������ �� ���� �� �����, �� ���� �� ����� ������� �� ������� �� �������� �� ������� ����. ���� ��������, ����� �� �������� �� �� ��������� �����, ������ �� �������� ������ ��. ���� ���� ������ ���������� �� ��� ��������, 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 ���� ������. ������ ��, ������� ��� �����, �� ��������� �� �����. ���� ������, �� ������ �������� ������� ���� �� �������, � ����� �� ������. ���� �� �������� �� ����� ������ �����������, ��� �������� ��� 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 ����� ���������� ��������� � ������ ����� ���������� 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 ������� �� ��� �� ������ ����� ����� ��� ������ �������� ������ ��� ��������</w:t>
      </w:r>
      <w:r>
        <w:rPr/>
        <w:t>. �� �� �� ��������� ����� �� ������. �� ����� �� ����� ���� ������� ��� ������� ����� �� �� ������� ����� ����������� ������ �������, �� ����� ����� ��, �� �� ������ �� ����� ������� � ���� ������, ������ �� ���������� �� �� ������� ������������ �� ��� ��������. ������, ������ ���� ��������� �� ������� � ������� �� ��������� ���������� ���������, ������� �� 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 ���� ������ �������� ���� �� ������� ��� ���� ���� ����� ���� �, �� ���� ������, ������ ���������� 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, �� ������ ���� ������ �� �� ����� - ���������� ��������, ���� �� �������� � ���� �� ������� ���������� �� ����. - � �� �� ����� � ���, 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����� ���� ����� ����, - ����� �� � ������? - ���� �������� �������� � ���� ��������, ���� �� �����, �� � �� ���� ���. - �������� �� ����� �� ������ ����, ����� �� ������ �� ��������� ��. ���� �� �� �� �� ����� �� �� ������ �� ���� ���, ������ ��������� �� ����� ���� ����, ����� �� ����, ������ �� ����� ���������� ����, ������, ��� �������� ����, �� �� �� �� �� ���� ���� �����. ����� ��? ���� �� ���� �������, ���� ������� ��-���� � �� �� �� �� ��, �������� 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�</w:t>
      </w:r>
      <w:r>
        <w:rPr/>
        <w:t>,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 ����������? �� ����� ���������� ������� �� �������? ������ �����, �� ���� ���������� � �����? - ��������� ��������, ���� �������� �� ������� �� ������� �� ��� ����� ��� ������ ������. - �� ��� ����� �� �����, �� ���� �� ��������� ��� �� ���� �� ���������? �����, ��� ��������, ������ ����� ���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 ���� ���</w:t>
      </w:r>
      <w:r>
        <w:rPr/>
        <w:t>. �������������� �� ������! �� �� �����. ��� ���� 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��� �� ����� ���������� ����</w:t>
      </w:r>
      <w:r>
        <w:rPr/>
        <w:t>? ���� ��,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 �� ������ �� ���� ��� ����� �������, ���� ������� �� ���� - ������� ����. - �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 ��������� �� ������� ����. ��������� ���� �� ��� ���������� � ��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 ������ 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 ���������? 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 ���� ������ ��������� ������ ��� ���������. ������� ���� �� ���������� ���� � �� �������� �� ����� ��� 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 �� � ������ �� �������? ���� �� �������� �� ���������� ������� �������� 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 - ������ ���, 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, ������� "������ �������",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 ������� ��������</w:t>
      </w:r>
      <w:r>
        <w:rPr/>
        <w:t>. �������, � ����� ��� ��������� ������� �� ��������, ����� �� �������� � ��� ������� �� �� 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���</w:t>
      </w:r>
      <w:r>
        <w:rPr/>
        <w:t>, �� �� �� �����, �� �� ���� � ����� ������ �� �� ���������� ������ � �����, � ������� �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 ����������� �� ��������� �� ������� � ������ ������ ��� ���������</w:t>
      </w:r>
      <w:r>
        <w:rPr/>
        <w:t>. ������� ������ ����� �������, � �������� �� ������ ����� ��� ��������. ���� �� ������ �. ��� �������� �� �������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 ��������� ����� �� ������ ������� - ������� �� ���������� ��������. - ���������� �� �� �� ��,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 �� ��������</w:t>
      </w:r>
      <w:r>
        <w:rPr/>
        <w:t>. ��� ������ �� �������� ��������, �� ����� �����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�� ������� ������� �� ��������, �� ��� �������� ����� ���� �������, ������ �� �� �������� �� ������ � �������� ������� � ���� �� �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�</w:t>
      </w:r>
      <w:r>
        <w:rPr/>
        <w:t>.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! - ����������� ����������� ���. - 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 �� ��������� �������� �� ��������� � �� ���������� ����� � �����</w:t>
      </w:r>
      <w:r>
        <w:rPr/>
        <w:t>. ���� �� ���� �������, � �� ������ ��� ����. ���! ������� ������ ����� � ������ �� ������� � �������, � ����� ��� �� �������� �� �����. �� �� ����� �� ������ ������� ���. ������ ���� ����� �� �������� ������� ���� ������ � ������� ���� ����� �� �����. �������� �� �������� ��� ����� � ������� ���� ���� ����� ��. ����� ����� �� ������� � �������, ������ �������� ������������� ������ �� � 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! - ������ ����������, ���� �� �����.-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? ����. ������ ���� ���������� �� ��������� �� �������� ��. �� ��, ������� �������! ����� �����, �? �������� �� ��-����� ��� ������� �� �� ������ ����� � �������! ��-����, ����� �� ����� �������� �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��� � ���������� ���, ������ ����� ������� �� ������� ������� � ���� ��. - ����� �� � ������� ��? �� � �� ����� ����� �� �������. �� ���� �� 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 ����</w:t>
      </w:r>
      <w:r>
        <w:rPr/>
        <w:t>, �����, �� ���� � ������. ������� ��, ���������� ������, ����� �� ������� ����� �����, ������ ���� ����. ��������� �� ���� �������� �� ������. �� ������ ��� ����� ���������, ����� ������ ����. �������� ������ ��������. �� ����������� ����� ������ ����� �� ������ ����. ���� ���� ��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! - ������ ���. - ��� �� ������! ��� ���� ��� ��������� ����. �� �� ���� ������, � ���� ����, �����, ��� �� ������� ������� �� ��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</w:t>
      </w:r>
      <w:r>
        <w:rPr/>
        <w:t>'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 �� ���� � �� �� ������ ����������� �� �����... �� ������ �����, �����,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</w:t>
      </w:r>
      <w:r>
        <w:rPr/>
        <w:t>'������ �� ����� � ����� ������� �� �� ������ � �������. ������ �'������ �������� ������� 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 �������� �������� �� �������������� � ������������ ������ ������������, �����, ����� ������� �������� � ���������� �� ����� ������� � ����� �� ��� ���. �����, ��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 ������ ������ ��� ����</w:t>
      </w:r>
      <w:r>
        <w:rPr/>
        <w:t>. ������ ������������� �������� ��������� �����, ������ ���� ��� ����� � ����� �� ������ ����� ������. ������, �� ����� ������, ���������� �� �������� �������� ���� ��� ��������� �� ������, �� ���� ������ ������� �� ���� �� ��� � ����� ��� ��������� �� ������� ������� �� ����� ����  �� �������. ���� ������� �� ������� ��� �������� ���� �� ��������� ������� ����� ������� � ���������. ��� ������ ���� � ��������� ����� 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���� - ���� ��������� ���� ���������. - ����� �� 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 ���������? - ������� ������ ������ �'������. - ��� 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 �� ��� �������� ���������� �� ������� ����, ���������� ������ �� ������ - ������ �� ���� ���������. - � ��� ������� ����������, ��� �� ���� �����������. ��� ����� �� ���� �������� ������ ����, �� ���� ��������. � ���� ������ �������� �� �� ��� � ���, ��������� ����� � �� ����� �������. �� �� ���������� ����� ���, �'������, �� �� �� ���� �������. ��� �� ����� �� ���� �������, ������ ���� � �� ������ ������. � ����� �� ��� ��� 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 ��� �������? -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'����. - �� ���� �� ���� ���� ���� ����������� ��������. � �� ����� �� �����. ��������� ����� �� � ��� ������� �����������. � � ����� ���� � ��-���� ������ �� � ����� ��������. � ���� �� ���� �������. ��� �� � �� ����, ����, �� �� ����� �� �������� �� ������. ������� �� �� � ����������� �������,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! - ������ ���� ���������. - ������ ��, �'������, �� �� ��������, � ���� ��� ���������� �������. ���� ��� ���� �������? ���� ������� ����� "������ ����� �� ��� ����� �����"? ���, ���� ����� �� ���. ���� ����� "����� �����, ����� �����"? ���� ����� ����� �������. ���� ����� ����� ����� �� ������. ��� ��,. ������� �� �� ��� �� ��� ����� �������. �� �� �����������. ������ ��� ���� ���-������ � ������� �� ���� ������ � �� �� ������ �� ������ ����� �����. ����� �� ��. ����� � ���������,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 �� ���� �� ���-�������������� ����� - ����� �� ���� �� ����������� ��. �'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��� �� ��� ���������� �������? - ����� ���� ���������. - ����������� ��. �� �� ������ .�������� ����� ������� ���� ����������� �� ��������� ��. ��� �� �� ��� ��������� �� ������ ������� ������������ � � ����� �������� ����, ���� ���� ��������� �������� �� ����� ��-����� ���� �� ���. ����� ��� �� �� ����, ������ ���� ���������� �������. �� ��������� ����������� � �� ������ ��������, �� ����� �� ��� ��� � ����� ����� ������, ���� �, � ���� ������� �� �� ���� ������� ��������. �����, ������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'������ ��� ��� �� ���������. ��� �������� �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, �������� ����, �� ����� �� ��� ��� � ����� ��������� - ������ �� �����, - �� ������ �� ���������� ��. ������ �� �������� �� �������� ���� ��� ���, �� ��������� �� �� ��������� �������� �� �, ���� ��, �� ��� �� ��������� � �� ������������ 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� �� ����������, ���� - �������� �'������ � ��� �� ���������. - ������� ��� �� �������� � �� ��������; �������� ���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 �������</w:t>
      </w:r>
      <w:r>
        <w:rPr/>
        <w:t>. - ��� ���������� �� �������� � ������ ���� ������ �������. - � ���� ���� �� �� ����� �� ��������� � �� � �������� �� ������. ������� � ������. ��� � ������ �������, �������. �������� 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 ���������� ���</w:t>
      </w:r>
      <w:r>
        <w:rPr/>
        <w:t>, ��������� ���� �� "���������� �������" � �� ���� � ��������� �����, ���� �������� ������ ����� �� � �����. ���� ����� ������ �����, ��������� �� ��������� �� ���� ����������� ������ ����� �� ����-�� �������� ������� ���� ������� ���������, �� ������������� ���� ��-������ �� ���������, � ���������� �� ������. � ������� ��� �������� ���� ������ � ������� �� ���� ���������. ������� ������ �������, ������� � ����� �� ������. ������ � ��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 � ������, ����. �� �� ��� ���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- ������ ���� ���������. ���� ������� �������� � � ������ �����. ��������� ������ �������, ������ � � � ������ ������. ������� �� �� ���� ���� �� ����� ��������, � �� ������� �� ������� � �� ������ �� �� ����� ������. ������ ��������, ������ ������ ������ � � ������. ����, ����� �� ����������, ������ �� ���� �������� ���. ������ �������� �� �����, ������ ������� �� ���� ��� ���� ������� ��� ��-������. ������������ 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��� �������� ������ � ���������� ��������� � ���������� ��� ���������</w:t>
      </w:r>
      <w:r>
        <w:rPr/>
        <w:t xml:space="preserve">, ������� �� ������������ �� ������������. �� ���� ����� ����� ������, ����� ����, ����� �� ���� ���������� �� ���� ��. ��� ��������� �� �� �������� �� ���� ��. ��������� ����� ����������� �� ���� � ����� ����� ������� - 1887 ������ - � �������� � ����������� �� ���������� ������������� ������� ��� � �������������� ������. ������ �� ��������� ����� �� ������ ���� ���� ������ �� � ���������� � �����, ��� � ��������������� ��������, ���� ����� ��� ��������� �����, ��� ��� ��������� ����.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��������� �������� ������, 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������� ����� �� �������� �� ����  ��������� ������������ �� ������ � �������</w:t>
      </w:r>
      <w:r>
        <w:rPr/>
        <w:t>. ��������� ����� ���� ����� �� ���� � ���� �� �������. ������� �� ���������, ������ �� �� �������� � ���� �������������� ������. � �� �� ����� �� ������, �� 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 ���� ������</w:t>
      </w:r>
      <w:r>
        <w:rPr/>
        <w:t>, � �� ����� ������.  ���� ���������� � ���������� �������� ��. ��  ����� ��� ����� ���� ������ �� ��������� ����� ���� �� ������� � ��������� ���� ���� �����, ������ ������� ����. ���� ���� �� ���� ��� ����� ���� ������������� ���� ������. �������� ����� ������ ����, ���, ������ ���� ������ ������ �� ��������, ����� ������ �� ����������� �� ��������� �����. �� � ���� �� ����� ������� ���� �� ��. ��������� ����, �� �� ��� ����� ������� ���� ��-������� ����� �����. ��� ���� ���� ���� ���� ����; ������ �� ��������� ����� ������ �� ��� �������� �����. �� ��� ���������� � ���� ������� ������ ���� ������ 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 �� �������� �������� �� ������� ��</w:t>
      </w:r>
      <w:r>
        <w:rPr/>
        <w:t>-������ ���������. �� �� ������, �� ����������, �� ���������� ������ ���� �� ������ �� ���������� � ��������� �����. ������ �� ��������� ����� ��� �������������� � ������ �� ������� ���� ��� ���� - ������������� � ������. ����� �� ����� ����, ����� �� ��������� �������� �� �����. � ��������� ����� ����� ���� ��� ���� �� ���� �����. �������� �� ������������� ��������� ������� � ������� ��� ������, �������� �� �������; ����� � ������, ������ �� ������ �������������, ������ ������ ��� ������� ����� �� ���� ����� �� ����� ��� �� ����� �����, �� �� ������ �� ������ ���� ��� �� ���������� �� ������. ����� ���� ������������ ������ �� ������� ������� ������� ��������� ���������������. ������ ����, ������ ���� �������� ������� �� ����������� � �� ������������, ������� �� � ������� ����� � �� ������� ������ �� ����. ������������ �� ����������� �� ����� �� ��������� ������ �������� �� ��������������. ���� ������ ������ ������ �� ������ ����� �� ��� �������; ������ ������ - �� ������ �� ���������� �� ���� ����������. ������� �� ���������� ����. �������� 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 �� ��� ��� �� ���� �������</w:t>
      </w:r>
      <w:r>
        <w:rPr/>
        <w:t xml:space="preserve">. � ������ �'������ �� ������ �� ���� � ���� ����, ����� ��������� ������������ �����. ����������� ������ ������� �� �� ������� ��� ������� ��. ���� �� ������� � ��� ������ �� ������, � ������ � �� �� ������ �� ��������� ����. ��������������� �����, ������������ ������ ���������, ������ �� �� ������� �����. ������� �� ����� �� �������� ���������� �� ������� �������, ����� � �� �������� ��� ��� ������ ������� �� ��������, �� ������ �������� �� 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�� �� ���� ��������� � �� ����� �� ������� �� ��������� ��</w:t>
      </w:r>
      <w:r>
        <w:rPr/>
        <w:t xml:space="preserve">, ����������� ��������� ����� � ������� �� ������ �� ���������� �� - ������, � ��������� �� ���� �������, ����� ������� ������������ ������������� � ���� ����� � ������ ���� ����������� ��� ���������� ��������. � ���� ��� �� ������� ��� ����� ����. ����� �������� �������� �� ������� �� ��� � ��� �'������. ��� ����� ���� �����, ����� � �������� � ��� ������ �� ��� ������ ���� ���� �����. ���� �������� �� ���������� ����. ���� ������� �������� ������, ��� ����� 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</w:t>
      </w:r>
      <w:r>
        <w:rPr/>
        <w:t>'������ ����� ����� ������ �� ����� ����� - ��� ����� � ������ ����, � ������ ���������� ��� ����� - ���������� ������ �� ��������������� ��. �'������ �� ������. ��� ����� �� ���� ���� �� �����, ����������� ���� ���, � �� �� �� ������ �� ��������� ��. �������� �� ������ ������. ����� ���� �����, �� ��������� �� ������ ���� 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 ����� ��������</w:t>
      </w:r>
      <w:r>
        <w:rPr/>
        <w:t>, ������ ����� ����� �������� � ������� �� � � ����� �� �����. ��� ������ ������� �� ������ ��� � ������ ������� � ������������� �������. ���� ������ - ������ ���� ������ �����, �������� ������������� �� ���� �������. �������� �� ��������� ����� ���������� �������� ��. �� �������� ������� - �� ����� �������, ��������� ������� � ������� �� ������� � ���������� ��������. ��� ������ ���� �� �� ����� �����, ��� �� ���� �� �� �� �������� ��������� �����, � ������, �����, �� ����� ������ �'������, � ���� ���� ��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������� 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 ������� ���� ������� � ��� ����� ���� �'������ ����. ���� ����� � ���� ���� ����� �� ���� ������� � ���� �� �������� �� ����� ������� �� ����������� ������ ������� �� ������� �������. ������, �� ���� � ������ ���������, ���� �� ������� ��� �������� ������, �� ����������� ����� � ����� � ���������� ������� �� ������ � ���� ��� ������ �� ����, ������ �� ��������� � ������� �� 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 ����� ��� �� ������ �� �� ������� � �������</w:t>
      </w:r>
      <w:r>
        <w:rPr/>
        <w:t>. ������� � ����� �� �������� � ������� ��, ���� ������� �� ������� �� �� ������ �� �������, �� �� ������� ���������� �� �� ����� ������� � ��������� ����. �'���� �� ��������� �������� � ���� ������ ������������� ��, ����� �� �� �������. ��� � �������� �� �� �� ����������. ������ �� ���� ������� �� �������� � �� ��������� �� ��� ������� �� ���������� ��. ������� ���� �����. ���� �� ��������� ���� � ����-���� �������� ���� ��-�����, ���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 �� ���������� ��������� �� ��������� ����� � ����</w:t>
      </w:r>
      <w:r>
        <w:rPr/>
        <w:t>, � ������ �� �'������ � ������� �� �������� � ������. �� �'������ ���� ����� � ������ ����. ��� ����� � ���� � �� ������� � ����� 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 �������, ������� ������� - ���� ���, ���� �� ������� ��������������� � �������� �� ������� �� �������. - ������� ���� ��� � ������ ������, ������� �� �����. �� �� �������� �� ����. ��� �� ����� �� �������� ����, �������, � �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</w:t>
      </w:r>
      <w:r>
        <w:rPr/>
        <w:t>, �� ���� ������� ������� ������� ������ �������� � ���� �� ������ �� � ���������� ������, ����� �� ������, ����� ����� �� ����� ������, ����, �� �� ��������� ����������� ���������� �����, ����� �� �� �� ��������� � ��������� �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 �� ������ - ��������� �'������ �� ������� �� �������, ���� �� ������ �� �� ����� �� ����� ����� ����. - ���? �� ��?... �� �� ������ �� ����� �����? ��, ���� �� �� �����! ��� �� �� ���� �������, � ����� �� ����� � �������������� ���... 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 �������� ������� �� ���</w:t>
      </w:r>
      <w:r>
        <w:rPr/>
        <w:t>... �� �� ������... ����� ����� �����, �� ������... ���� �����,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 �� ������ -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�� �� ������. - �'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 ������� ����� ������� � ������� ��������</w:t>
      </w:r>
      <w:r>
        <w:rPr/>
        <w:t>. - ����� �����? ������� �� ��� �� ������. ����� �� ������, �� ��� �� �����. ����, �� ������ �������, �����! ����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���� � ��� ������������� �� ���� ��� ������� ����� �� ������ ������</w:t>
      </w:r>
      <w:r>
        <w:rPr/>
        <w:t>, ��� ����� � ����� ����� ��������� ��� ���� ��: �'������ ��������� � ��� �� ��� 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�� ������ ���� -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- �� ������ ���                                         , ������ �� �������� �� ��������, � ���� ������ ��� ����� ����� �� ����� ������� ��������� 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'������ ������� ������������� � ����� �����������. ���� ������� 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 ������! - ��������� �������, ����� ���� ���� �������� �� �� ����� ���� ������� � �� �� �������. - ����� ����� ����������... ���, � �� ��� ������... ����� ���� ����... ��,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! - ��� �� ����� � ����� ���� �� ������� ��������. - ����� ������, ��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���, ���� ����������... ���, ���� �� ���-�����, ��� ���� ���� �����, �� �������..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</w:t>
      </w:r>
      <w:r>
        <w:rPr/>
        <w:t>, ��� ��� �����, ��� ����� �� ��� ������� ������... ��� ��������! - 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� �������� ��</w:t>
      </w:r>
      <w:r>
        <w:rPr/>
        <w:t>-����������: - ����, ��� �� ����� �������, �... ���� ����� �������, ��? - ����� �� ����� �������� ���� �� ������� � ������� �� ������, �� �� ���������� ������� ��. - ������ ��! - ������������� ������ ���, - ��� ��� � �� ����� ���1 ������ ���� ����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'������, ����� ���� ���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! - �������� �� ���. - �������� �� �� �����. ��� ��� ��������� ��� ������ ����!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���� ������ �� ����� �������</w:t>
      </w:r>
      <w:r>
        <w:rPr/>
        <w:t>. - ������ �������! ������ ����������! - ���� ���� �� �������� ���������� ����� ����: - ���� ��� ��� � ��� ������ � �� �����! ���� �� �������� ����� ���� �������, �������, ����� ���? �������� ��, ���! ��� �� ��������... ���-��^���, ��������� �� �������� ��� ���. � ��� ���� ��� ��� ����! ���� ��� ������ �������� ��������, ��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� ������ ����������</w:t>
      </w:r>
      <w:r>
        <w:rPr/>
        <w:t>, ���� �� ������ �������, ���� �� ������ �������������� � ��������������� ������� �� ���� �������. ������ ���-���� �� ��������� �� ��������� �������� � ����-���� ���������� ������� �� �'������ �� ��� ������, �� �� �� ������ ���� ���� ���� ��-���������� ���������� �� ����� �������. ����� ������� ���� ����, ����� �������� ���������� �������� �� ����������, � ����� ������� ������� �� ��������� ������. ����� ����� ����� �'������ ��������� �� ����� ����������, � ������� ������� ��� ����� � ������� �� ������ �� �� ��������. ������� ������ ����� ���������, ������� ��-������ ������� ������������� ��. ����� ���� ������ "��" ��� "������" �� �������� ����������� ������ ��������� � �� ��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 ������������ �������� �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 � ����� �������, � ������� �� ����������� ������ �� ���������� � � �������� �� ����� �� ���������� ����������� �� �'������, ��� �� ��������. �'������ ������� � �������. ���� �������� � ������� �� ��������� � ������ �����. ���� ������� ���������� ���������, ����� �� ��� ����������. ��� ����� ����� ������� �� ������� ��� ������, �� ���� ��������� ����� ��������� ������� ���� � ���-������� ��������� � ����� �� ����������. ���� ������� ������ ����, ������� � ����� � ������ ��������. �'������ ������, 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 ��� �� ����, ������ �� �� �����.�� ������� 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��������� ������</w:t>
      </w:r>
      <w:r>
        <w:rPr/>
        <w:t>. �'������ �������� ������� � �� ������ ������ � ��������� ����, �� �� ����� ������� ��. �� ����� ��� �� ����� �����, �������� �� �������, ��������� �� ������ ��������, �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�� ��</w:t>
      </w:r>
      <w:r>
        <w:rPr/>
        <w:t>, ���������� �� ������ � �����, � � �������������� �� ��� ������ �� �� ����� ��������� ������, ����� ��������� � ������ ..��. ���-����� ������ �� ������ ���������. ����� ����������� ��� ������ ��. ��� �� ������ ��� ����������� �� ���������������, ����� �� �� ���� � ����������� ��������: .. - ���������, �� �� �� �������. ��� ����� 1� �����. ������ �. ����, ������, ���� �� �� ������. ���� �� �� ������. ���� �� ������ ���� ������. ������ ����� ��� ���� �� ���� �������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, �� ������� �'������ � �������� ���� ������, ���� ��� ������ �� ��� ����. �� �� ����, � �������, � ��� ��� �� �� ������. ���� ���� �� ����� ����. . . ������� ������� �� ��� �� ��������. ��������� ��, ����� �� �� ���������, ��������, � ����� ��� ������, ����� �� �� ����������, ��� � � ����� ��� �������� ������� ���� ����� ������ ������! ��� �� ��� ��������, ��! ����, ������, ���� �� �� ������! ������ �'������ ����� ���� �� ������, ��� �� ���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 ������� ��������� ���������� �� ���������� � ���������� �� ���� ���������� ������</w:t>
      </w:r>
      <w:r>
        <w:rPr/>
        <w:t>. �� ���������� �'������ �� ����� ������, ������ ������ ���� ����� ����� �� � �������� �� ��� ������� �����������, �� �� ������ �� ��� ������������� �� ������� �� ������ � �������� �������� � ������, �� ��� ��������� �� ���� ����� �����, �� ���� �� �� ���� ������� ��������� ����� ������ � ���������� ����. ������� ��-����� ��������, ������� ��-������������ � ��-���������� ������� ������������. ���������� ��� ������ ����� �������: �� ��� ����� ����������, ����� �� ������� �� ����� ���� ������� �� ����������� �� ����������. ���������, �� ��� � ���������. ��������� �� �������� ���� �� ���, �� ����� �� ������ � ���� � ����-���������� ���������� ����� �� �� ���. ������, �������� �� � ���������� ������ � ������� ���� �� ������� � �� ������ � ����������� ������ �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, ������ �� �� � ������� �����. �����������, �� ��������� � �������� ������, ���� ���� �� ����� ����� ���� ���� ��� �������� ����, ���� ������ �� ����.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-������� ������ �� ������������ �� ���� ������ ����, � � ��� ���� ���� ������� ���� ������� �� ������ �� �������. ��� ������� ���� �� ���� ���� ������ ������������ �� ����� � �� �������� �����. �'������ ���� �������� � �������, ������� �� �� ����, �� �� �� �����, 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 ����� �� ���� �� ������, ������� - ������� �'����� - ������ �� ����, �� �� ��... �������� ��������� ��... �����, � ������ �����, ����� �����... ������.. .���������������. �������� ��� �����. ����� �����, ����� ���������� � ������ ���. ���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 ��� ����������� �� ��������������� �������� �������</w:t>
      </w:r>
      <w:r>
        <w:rPr/>
        <w:t>. ������� ��������� �� ���������� ���� �����. ���� �� ����� �����. ����� ����� ������� 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... ������� �� �� �����... ���, ��� � ����, ��� ����;� ��� ����. ����� ����� �... ��� ����, �? ���, ����� ��! ������ �����, ��� �� ��������� �������! ���-�������� ������... ������ �� �� ������ ��� ����� �����, �����, �������? ����� �� ��� �����... ������� ������! ���� �� ����� �����? ��� ��� ����... �������� ��� � ������ ����... �����... �������� �����, ���� �� �� ������... �����, ��� ������ ��� �����, ����... ���, ��� 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 ������� ��������</w:t>
      </w:r>
      <w:r>
        <w:rPr/>
        <w:t>. �'������ �� ������� �� ����������� �� �� ������� ��������� ���� ������� � ��� ���� �����. ����� ������� ������ ������������ �� ����� �� �������� ������� � ����� �� ��������� �� ��������. �������, ��������, ������ ������������� ���������. �������� ������ �� ������ �� �� �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! - ����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 ���� ������ ������������������ �� �������� 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 �����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! - ����� ������� �� �����. - ��������... ���� �... ������ � ��'�������... �������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 �� ������ ����������</w:t>
      </w:r>
      <w:r>
        <w:rPr/>
        <w:t>, ��������� ��������� � �������� �� ��� �� ������ 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...���, ��� ������ ������! -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��� �� ������ �� �������� � ����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- ���� ����� �������. - �������� �����... ������� ������� ����� ������. ������ �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</w:t>
      </w:r>
      <w:r>
        <w:rPr/>
        <w:t>'������ �� ����� ������ � ���������. ����� ������� ������� �� ��������� �� ���� ����� �����. ������� � ������������� ������� �������������. �� �'������ �� �� �������. ��� ���� ������, ���� �������, ���� ��������� ����. ���� ���� ���� ��������� �� �������, �������� ������� � ��������� �� 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� ������ ���� ����</w:t>
      </w:r>
      <w:r>
        <w:rPr/>
        <w:t>. �������� �� �� ���� ���, �� ������������ �� ����� �� ������ �����. ����� ������� �� �������� ������ �������, ���� �� ������ �� �����, �� �� ����� � �� �������. ������� �������� �� ������, ������ ������� �� ���� ����� ���� �������� �� �����. ������, � ����� �� �������, �������� ���� �������� �� ���� ����� ���. �� �� ��������� � �� ����������, �'������ ��� ������� �����. ���� �������� �� �������� ������ ������ ��. ��� ����� ������ �� �� �� ��������� ������ �� � �� ��� ����� ���� � ������. ���� ���� ��� �� �����. ������ �� ���������� ������� ��� ������� � 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- �������� ���, - ������� ����� �����. �� ���� � ������... ������ ���� �� � ����. ����� �� ����� � �� � ��������� �� �����������. � �� � ���. �'������ ����... ���� ���� ����. ����� � �������� �� ������. �������� �'������ � ��������� �� ������. ������ �... �������'�'�� � ��� ������� ������� ��. ����. �'������ �� �������� ���������. ����������... ������� �����... ���� ����� �� �����, ������ ���������... ������ �� �.. ������ ������. ����� ���������-��. ��� � ��, ���� �� ������ �������. ��� �� ������ ���� �����, �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 ���� ������</w:t>
      </w:r>
      <w:r>
        <w:rPr/>
        <w:t>, ����� ���� ���� ���� ������. ��������� � �� ������� � ����� �� ���� �'������. �� �� ���������� �����. ����� ������� ������� ��������,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</w:t>
      </w:r>
      <w:r>
        <w:rPr/>
        <w:t>. ���� ����, ������� �� ����� �� ����, ������� ������� 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�� ������ �� ������</w:t>
      </w:r>
      <w:r>
        <w:rPr/>
        <w:t>, �������� �� ������ �'������. �������� �� ������ �� ��������� ���� �� ����, �����, ���� �� �� ����� �� ������� ���������, ������ �������� �� �������. ��������� ������� ����� �� ����, �� �� �����, �� ���� ��������. ������ ������ �� �� ����, ������ �� �����. �� ��� �� �����, ����� � �� �� ������, ��� �� �� ������ ����� ���. �� ����� � �� ����� ���, ���� �� ��-�����. ��������� ����� ������ ���� �� ��� ������ �'������ � ������� �� �� ������� ����� ������������, ������ �� �� ������ �� ������� ���������, ����� �� ��������� ��������� 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 �</w:t>
      </w:r>
      <w:r>
        <w:rPr/>
        <w:t>'������, � ��� ������ �� �� �����, �� �� �� � ����. �� ������� ������ ��� �� ������, �������� �� ������� ���������. �������� �� ������ �� ������������ ���������� ������ ����� ���� ����, ������� ���. ����� ����� �� ������ - � �������, � �����, � ��� ��-������� ���� ������� �� ������. ���� ���� �� ���� �� ��� ������� ������� ����� ������ � �� �������������� �� ������ �� ���� ������� ����������. ���� � ������ ������ �� ����� ��� ��� �� ������ ����� ����� �� ������ ��, ���� ����� �� ���� �� ��������. �������� �������� ������ �� � �� �� �������. ��� ������� ��� ��� ��, �� �� ���� �� �� ������, ������� �� ��� ������ �� �������� �� ��������. ���� �� �������, ��� ��-����� ���� ������� ���� ��. � ���� ����� ���� �������, ����� �� �������� ��� �� ������ �� �� ������ � ��������� �� �������� ��� �������������� ��. ���� �� �������� ��������� �� �������� ��, ������ ����� ���� ����� ����, ����� �� �������� � ���������� �� ������ �� ���� ������. ����� ���� ����������� �� ������� ��� � ��������, �� ����� ���� � ������� �� �� ������ � ������� ��� � 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 ���� ���������� </w:t>
      </w:r>
      <w:r>
        <w:rPr/>
        <w:t>(� ������� ��������� �� ���������� �������� ����� ����� ������, �����, �� � ������ �'������. � ���� ��� �������� ������� � ���������� ��. ������ ����� ��� ����� �� ������ ������ ����� �� �������� �������, ���� �� �������� ������������� �� � ������ ��������� � ������, �� ���� ��������� ����  ����������� �� ������ �'������ ���, ����� �� �� ��-����� �����, �� ������ �'������ ����������  �� ���� ����. ������� �� ����� ��, �� � ����� - �� ��� ����� ������. ������� ����� �� ������ �� ������ ����� ��, �� �� �� � �������� �� �� �����. ���� ������� ������ �� 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 ���� ���� 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� "����!". ������ ����� � ����� ���� �����������: "������ �� ������ �����, �� �� ������ �������!" �� ������� ���� �� �� ������, ����� � �� ����, �� ����� � �� ���� 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</w:t>
      </w:r>
      <w:r>
        <w:rPr/>
        <w:t>, ���������� ��� ������� �� �� ����������� � ������� ��. ��� ������ �� � �����, ���� ���������� �����, ���� � ��� ���, � ���� ������� ���� �� ����� � �� ����� �� ������. �������� ���� �������� � ������ � ������ �� ������, �� ���� ������� �� ����� ����� ����� ������ �� ��. �'������ ���� ����� � � ���� ������ ���. ���, �� � � ����� � ����� �� ���������� ����� ���� �� ����. ��������� ��� �������� ������� � ������� ��� ���������. �������� ����� ���� ����. �� ������ �� ������� ����� � �������. ������� �� ������ �� ���������� �����, �� �� ������� ������ ����� ��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 � ������ � ���� ������� �� �����</w:t>
      </w:r>
      <w:r>
        <w:rPr/>
        <w:t>. ����� �� � �������? ����� � ��� �� �������� ������ �����. �'������ �� ������ � ��, ������ �� �� � �������, �� � �� �� �������: ��� � ���� �����. ���� � ���� ������ �� �� ����� ���� � � �������� ����� � �� ���� ������ �� ����. ������� �� ��������� �����, ����� ���� �������� ������� �����, ���� � ��� �������� ����� ����. ���� ���� ����� � �� ��� �������� � �������. �� ����? ��� ������� ������� � �������� �� �����, ����� ������������, ����� ���� �� �� ������, ����, �� ������ ���� ������� ������ �� � ��� �� �����. ��� �� ���� ��? ���� �� � ���� �� ���� ����. ������� ��� ������ ��. ���� �� ����� � ������. ����������� ���� �������� �������� � ����. �� � ������� �� ��� ������� �� ����. �'������ ������ ��� � ������� ������� �� �������. ����� �����, ���� �������� �����. ��� ����� ��� ����. ���� ����, ��� �� � ��� �����������. ������� � ��� �������� ��� ����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</w:t>
      </w:r>
      <w:r>
        <w:rPr/>
        <w:t>'������ ��� ����������, ������� �����, � �� ������ �� �����. ���� ���� �������� ������� �� � ����� ���� �� ������ � �� ����������� ��-�����. ��� �� ������� ������� ���� ������ ������� �� ����, ������ �� ������ �� �� ��� �����, ����� ������������ ������, � �������� ��������� �������. ���� ���� �� ����� �� ������� ������ ���, ������� � ��������� ��-������� �� �������, ������ ����� �� ������� ��-�����. ���� ������ � ������ ��, ����� �� ������� � ������ ����������. �� ��������� ���� ����� ��� ����� ����. ������� �� ������� ������ � ��� ���� � ���. � ���� ������ ������ �� ���� ����� �� �������� ����� ���� � ��� ������ �� ����� �� ������ �������� � ������ ���� �� ���������. ���� ������� ��� � �������� ���� �� ���. �� ����� �� �������� �� ����� ��������, �������� �� ��� ���� �� ���. �� �������� ��� ���� �� ������ �� ��������� ����. � ���� ����� �� ������� ������������ �� ������: �������� ���� �� �� ����� �� ������. ��� ������ �� ���� �� ������ �� ������� � 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 ����</w:t>
      </w:r>
      <w:r>
        <w:rPr/>
        <w:t>. �����, ������� � ���������� �� ����, ����� �� ����� �� ����� ������������� ������� � ����� ���� �� ���� ����� � ������. ����� ������ � ����� ������ ������. �� ��� ���������, .�� ���������� �����. ������ ������� ������� ������ ����, ������ �������� �� ����������� �� ��������� �����. ��������� ��� �� ���� ����������� �� ������� � � �������� ����� ������� �����. ���������� �� ���� �� ���� ������, �� ��� �������, �� ��� ���������� � ������� ��. ���������� �� � ���� �����, �� ��� ������, ���� ����� ����� ����������. ����� �� ����� � ������ � ���� ���� ������ ������. ��� ������� �� ������ �� �������� �������� ������� � �������� � ������ ���� ������� �� ������ �����, �� ��������� ��� �����, ������ �������� ������ ����� ����� - �� ����� ����� � �� �������� �����. � ������ ������� �� ������, ����� � ������� ���� ����, �� �������� �������� �� ����� �� ���� �� ����� ������������. ����� ������� ����� � ��� ���� ����� �� �� ����,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 ����</w:t>
      </w:r>
      <w:r>
        <w:rPr/>
        <w:t>, ��� ����� �������� ����� � ������� � ������ �� ���� �� ���� �� �� ���� ��-��������. ��� ���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����� ����� � ���������� ���� ��� ������ ���� ����� � ��� ��������� ��� �������� �� �� �������������</w:t>
      </w:r>
      <w:r>
        <w:rPr/>
        <w:t>. � ���� ������ ������ ����������� ��. "������� ���������" �� ����� ����� � ���� ���. ���������� ������� �� ����� �������������, �� ��������� � ������� ������� �� ����� ���� � ��������� �� �����. ����������� ���� �� �������� �� ��� �������� �� ���� �� ���� ������� �������� �� �����, �� ��� ���� ������ ����������� �� ������ �� ������� �������� �� ������ ������������ ���, �������� �� ���������. ��� ������� ����� � ���� ���� ���������, ����� � �� ��������� � �������� � ����������� ����� ������ ��������� �������. ��� �� ���� ����������� �� ������ �'������ �� ������ �������. �� � �������, �� ��-����� �� ����������� �� ��� ���� ��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 ���� �������� (1786-1847) - ��������� ������������ �� �������, ������� ��� ������� �� ���������.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�� �� ������� � ���... �����; ���, �����, ������ �� �� ����� ��� ����? �������� �������� ��. ������, ��, ��; ������ ����� ��� 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 ������ �� ���� ���������</w:t>
      </w:r>
      <w:r>
        <w:rPr/>
        <w:t>, ������� �� �������� ����� �� ������ ������, �� � ��-���������� ���� � �� ������ ����� 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 ����� �� ����� �����? ���� ����� ����, �� ������ ����������� ����� ����, ���� � �� ����, � �� �� ������� � ����. ��� �� ������ ��� ����? ���� �� ��� ������ ����? ��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��� �� ������, ����. �� ������ ��� �� �� ��� �� ��� ��� �� �� ������� ������. ���� ���� ����� �� ��������. �������� �� �� ��� �������. ������� ���� ���� ������ � ������� ����� �����, �� �� ��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! � ���������, ����� ��� ���� ��������, ���� ������ ��������, �� �� ������. ����� ���� 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 �� ������,�� ������ �� ����� ���� ��� ������� �� ������ - ������� ��������� - � �� ����� ���� �� �������� � �������, ������ 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, ���� �� ��..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 ����... ��... ���� �� �����. �� ������ �� � �����. ��� �� ����� �������� ��� ����� ������ ����. ���� ��� � ������� � ������� � �������. ����� �� ���� ����� ������� � ����. �������, ���, �����,����� �������, �� �� ��� ������. ������ ��� ����� �� ���� �� ������ �������� �� ��� ����. ����� ����� ����, ����� ����� ���� �� �������. ����� ��� �����, � �������� ��� ����.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 ����� ���� ���� � �� ������ � ���</w:t>
      </w:r>
      <w:r>
        <w:rPr/>
        <w:t>-0 ���� �� ��� ����. ���� ����� �����. ��� ������ ����� �����. � ��������� �� ������ ����� ����� �� ���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 ������? - ������ ���. - � ���� �� 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 �������� � ��� ���� �� ���� - �������� �, ��� �� ������ �������� �� ������ ��. - �� ����, -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 ����� .����� ����� � �� ����: "����, �� ��� ����� �����. �������� �� �� �����. ��� ���� ��� � ���������. �� �� ������ ���� �������. �� �� ������ �� ������ �� ���?" � �� ���������� �� ����, 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�����: "��� ��� ����� ������� ��������, ������ �� �� ��� 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 ��� �����, ��� ������� ���... ��� �� ����� 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- ���������? ����!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 �� ������ �� �����</w:t>
      </w:r>
      <w:r>
        <w:rPr/>
        <w:t>, ������� �� ���� � ���� ������� �������������� �����. ��������� �� �� ������ ��������. ������� �� ���� ��������. ��� ���� ��� �� �� �����������. ���� ������ ������������ ������ ���� ���������� �� ������� �� ���� � ���� �����. ����� ���� � ���� ������ ������������� - � ������������ �����, � ���������� �� ��������� ������� �� ����� ���� � � ���, ��������� ����� ��������, ���� ��� ����� �� ���� �� � ���� ���� �� �� �������� ���� � ����� �� ������. �������� �� ������� ����� ��, ������� �� ������� ������� �����, � ������� �� �����, ����� ���, ��� ���� ������ 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 ��? - 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 ��� ��� ���������</w:t>
      </w:r>
      <w:r>
        <w:rPr/>
        <w:t>, � ���� ���� -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. ����� ���? ��� ��� ����� ����� � ������ �������� �� �������, �� ����� �� ���� ����? �,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� � �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 - ���� �������� � ���������  �� ������ ������������������ ���� ������, ������� �� �� ����� � �������� �� �������� 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�������</w:t>
      </w:r>
      <w:r>
        <w:rPr/>
        <w:t>. � �� ������� � �������������� �� ������ ������ �� ������ ���������� � �������� ����� ��� �������� ����������� 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! ����� ���! - ������ ���� � ����� �� ������� � �������, � ����� � �������� �� ������ ������. - ��! ��! 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 �� ��������� ��� ��� � ������ ������ �� ��������� ��� ������������ ���</w:t>
      </w:r>
      <w:r>
        <w:rPr/>
        <w:t xml:space="preserve">. ���, ������ ���� �� ����������� � ��������� ������ �� ���� ������, � ��� �������� 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, ������ �����! - �������� �� �. - ����� ��� ����� "��"... ��� ��� ���������! �� ���� ��, ����� ���������� ����� � ������� ������, ������ ������ ���� � ����������� �� ������������ ���, ����� �������� ���������� �� �������� ������� ����� ���� �� ������� �������� ���������� �� ����� ������� �, � ���� ������, ���� �� �������� �� ����� ������ � ������������ ��� �� ������ ��������� � ����������� ����������. ������� �� ������� �� ��� �����, ���� ���� ���� �������� ������ ����� �� ������� ������� ���� �� ������ �� ��� �������. ������� ������� ���������� �� �������� �� ���-������� -������ �� ���� ����, ������ �� ��������, � �� �� ���-�������, �������� ����� ������ �������. � ��� ���������� ����� �� ���������. ����� ������, ���� ���� �� ���������, ������� �� ���� �� �� ��� ������, ��� ����������� ����� � �� ���� ����, ���� �������� ���-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��� �� ����� �������� �� ���������� �� ��������� ��� �������, ������ �� ��������, ������ ���� � ������������ ��� �� ��� ������ ���� ���� ������ �� ����, ������ � ��������� �� ������ ���� ���� ��������� � ��� �����, ����� �� ��� ��������� �� ����� ����� �� �����. ������� ������ � ������ ����������� �� ��������� � �������. ������ �������� �������� � �����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-����� ����������� ������. ���� ������ ����� ���� �� ���� ������� �� ����� ���������������, ������ �� � �������, ������� ��� ��������� ������ ������ �� ������ � ������� ���� ���� �� ����� �������. �� ���� ����� ���-�������� �������, � ���� �� �������� ���� ������ � �� ������������ ����������, �� ���������� � ������������ ������� �� ���� ������, ����������� ���� ������, ����� ����� ������������ ���. ������ �� ������� ������, �� ������� �������� ����������� ��������.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 �� ������, �� ���� ������ � ��������� �� �� ������ �� ����, �� �� ���������� ������������� ��. ������ ������� ����� ������� ��� ��������������� �������, ������ ������, �� �����, ����� ������ ������ ���� �������� � �������� �� ���������. ������� ���� �� �� ������ �� �� �������� �� ����, ������ ������������ �����, ����� ������ ����� ��������� �� �� ���������� � ������� �� ��������� ��� �� �������� �� ���������,-���� ���� ���� ����� �� ����� �� �������������. �� ���� ���� �� ������, �� ���� ������ �� �������� �������, � ��������� ������������ ������ �� ������ ������, �� �� ����� ������� � �� �� ������� ���� ���� ���� 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 �� ������������ ��� �� �����</w:t>
      </w:r>
      <w:r>
        <w:rPr/>
        <w:t>. ��� ���� ����� ����� �� �������� ������ ����� � ������������ �� ���� ��������� � ��� �����, ���������� ���� �� ������� ���������� ������� �� �� �� ������� ���� � ���� ����������. ����������� �� ���������������� ������� ���� ���� ���� � ������ ���� ������ ������� ��������� �� ���������� �� �������� � ������ ����� ������ � �����. ����������, ���������� ���� �� ��� ���� �� ���� ���������, ������ �� ���� �������� � ��� ���� ������� ������������ �� ������� �� ������� �������� ���-������� �������. ����� ����� ����� �� ������ ����� �����, ���� �� ������ � ����� ������, �� ������ �� �������� ��������� ������� ������, ������� �� �� ��� ��������� ������ �������� � �������� �� ���� ����. � ����� �� ������ � ������� �������, ������� �� �������� ������ ��� ��-����� ���������� ����� ���� ������. � �� ���� �� ��������� �� ������ �������, �� ����������� � ���-������� ��������� ���� �� ������ �� ��������� ����. ���� ����������� � ����� �� ������� ����..</w:t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� �� ���� ��</w:t>
      </w:r>
      <w:r>
        <w:rPr/>
        <w:t>. ���� ���� ����� �� ����� � ���������� ������� �� ���, ���� ���������� �� �������. � ���� ����� ������� ��������. ������ ���� ������� ������� �� ���� ��� � �������� � ��� ��, ������ ���� ������ �� �� ����������� ���� ������ � ����������� �� ���������� ������� ����. � ����� ������ �� ���������, �� ��� ������ �� ������ �� ���� �� �� ���������� �� ����, ���� ���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</w:t>
      </w:r>
      <w:r>
        <w:rPr/>
        <w:t>, ����� ��������� ��� ������, �� ���� ��������, �� ����� ��������� ���� �� ����� � ������� ��������� ������� ������ �� ����������� � ������� �������� �� ������� ���, � ������ �� ������������ ��� ���� �� ������� ���������� �� �������� ��������� �������� �� ���� ������. �� �������� ��-�����, �� �� ��� ������ �� ����� �������� ���� �������� ����� �� ��������� �����, �������� �� ����� ��� ��� ��� ��������� ������� ��������, ����� ���� �� ����� ������� � ���� �� ���� ����, ����� ��� �� �� �� �� ���� ������ � ���� ��� �� �� ���������. ������� ������������, �� �� �� ������ ���, �� � ������� �� ���� �������� ���� � �� ������������ ������������ � �� �� ��������� �������� � ��������� �� ������. ������ ������, �� � �� ����� � ��, �� �� ��������� ��������� �� ������� ����, ����������� � ��������� �. � ������ �� ���������� ���� ��������� ����� � �� ���������� ������ ������ �� ������������ ��� ��� � �������� �� ������ �����������, ������, ������,� ������ � �������� �� ���, �� �� ������ ���� �����, ����� 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���� ����� ����� ������ �� ������� ���� ��������� � ��� �����</w:t>
      </w:r>
      <w:r>
        <w:rPr/>
        <w:t>. �� �������� ��-����, ������ ������ �� ���������� ��� �������� �� ���� ������ ������ ��� ����� ���������� �� ��������������� ����, �� ��������� ������ � �������� � � ������ ���� �� �� ������� � ������� ������� �� ��������. �� ��� �� �� �������� ���� �� ������, ����� ���� ���������� ������ ������� �� ��������; ���� ���������, �� ����� �� �� �� ������ ���� ��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 ������� ������ ��������</w:t>
      </w:r>
      <w:r>
        <w:rPr/>
        <w:t>, ������������ ��� �� ��� �� �������� ������ ������ - ����� �� ������ �� ���������� � ������ ���, ���� ��� �� ����������� � ���-����� �� �������� � ������ ���. ���������, ���������� �� ���������� �������,��������, ��� ����������� � � ������� �� ���������, �� � ����������� �� �� ��� ��� �������� ������� ��� ������ ������� ������� � ������� ������� �����������, ������ ���-����� �� ��������� �� �������. � �������� ��� ���� � ������ ������� ���� �� � ������� ��. � ������  �������� ��� �������, ����� ���������� ������� ���� �� ���������, � ��� ������� ���� �� ��� ������� �� ������ �, ������ ������ ���������, �� ��� ���� � ����� ������ ���, ����� ���� ��������, �� � ������ ���� �����. ��� ������� �������� ����� ��� �� ������� �����, ����� �� ������ �� ����� �� ��������� � ������� �������� �� ��������� �� ����. - ������ ��� �����! - ����������� ������, �� ���� ������ �� ������� ������ � ������� �� ��� � ������ ������� ��� 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 ������ ����������� �������</w:t>
      </w:r>
      <w:r>
        <w:rPr/>
        <w:t>. ������������� �������� � ���� ���� ��� ���������� ������������������ ���� � ��������������� ���� ����������� �� ������� ���� � �������� �����. ���� �� �� ��� ���������� ������� �� �������� � ������� �������� �� ��� ����. ���� ����� ����� ������� �� ������� ����������� ���� �������� ��������� �� ���� �� ����, �� �� ���� ������ �� ������� �����������. ������ �������, �� �� �� ��������� �� ������ �� ������ �������, ������ � ���������� ������� �� ��� �� ������ ��� ���������. �� ����� ������� �������� �� ���������� �� ���� �� ������; ��������� ������ �� ����� � ������� ���� �����. ���� ���� � �������. ��������� ����� �������� ������� ������ ���� �� ����������. ����� �� ������ ����� ����� ����� ������, � ������ ������� ������� ��� ����������-�� ��� ��������� ��������. ������ �� ������ �������� ������������ ���� ��� �����. ��� ���� ����������� ������� �������� ����� ������ ����� ���� ������ ���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���� � ���� ����, �������� ����� ������ � �������� � ����. ���� �� ������ ����� ��������, ������� �� �� �����, ������� ���������� ����� � �� �������. ����������� � ������������ �� ���������� �� ������, 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 � ������������� �����</w:t>
      </w:r>
      <w:r>
        <w:rPr/>
        <w:t>. �� ���  ����������� ������� ����� ���� ��������� �� ��������, �� ���� ������ �� �������� ������ � ��� ��������� ���. ������� ������ ����. ���� ���������� �� ������� �� ��������� ���� � ����� � � ���������� �� �������� ��� ��������, �����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! ��������� ����� ���� �� ���������� �� ����������; ��� ������� ����� �������� ������� ��-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! � ������ �� �������� ��� �������� ����� ������������ �� �������� �� ������, �������� ����������� ����� �� ����� ���� � � �������, ������ ������� �� �� ������� ����� ��������� �������. ���� ��� ������� ��� �������, ����� �� ������ �� ������������ ������ �� ����. ������� ������� ������� �� ������� � ���. ������� �� ����������, � ��������� �������, ������� � � ����������� ������, ���������� ���� ����� ����. �������� �� ����� ����� �� �������� �� ���������� �� ���� � �������. ������� � ������ �� ������� �� ���������� ����������� ����� ���� � �������. �� ���� ������ ����� �������� ����� �� ���� ��� �������, ����� �� ������� �� �� �������� �� �� ������� �� ����������. �� ���� ���� �����, ���� �� ��������� ��� ��� ����, ������� �� ��������� � �������� � �����, ����� 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 ��������� ���� ���������� � ���� ������ �������� ���� ����� �����</w:t>
      </w:r>
      <w:r>
        <w:rPr/>
        <w:t>, ������ ������ ������. ��� ����� ��������� ������� �������� �� ��� �������� � �������� �� ������, ������ �������� ������ ������ � ���� ������. ���� ���� ��������� ��������, �� �� �������� �� ��������� � ����� �� ��� �������� ������� ���� �� �������, ���������� �������, ����� �� ������� ������ ���� ��� �����. �� �� ������ ����� ������� ���, ������ �� ���� ������� �� ��� ����� ���������� �� �����������. �������� �� �������, �� ���� �� ����, ���� ����������� ����, � ��������� - �����������. �������� ����� �� ���������� �� ��, � ��������� �� �������. �� ����� � ������ �� ���������� ������ ��������� ���. ��� ���� �� ������ �� ������� �� ������ �� ���� � ��������� �� ������� �������� �����, �������� �� ��������� ��� �� ������� �� �������� �� � ����� � ��� �� �� ������ �� ��-����� �� �����. ���� �� ������ ������ �� ������ ���������� ����� � ������. �� ���������� �� ������������ ���� ������ �� ������� � ��������. �� ������, ������ ������� �� �������� ����, �� ��������� ������� �������. ��� �� �������� ������� ���� ������ � �����. ���������,-� �����, ������, ��� �� ������, ��, ����� �������� ��, ��� ����������� ������� �� ������ ���� ���� ���� �� ���������� ���������. �� ����������� ����������� ������� ��� ������ �� ������� � ����� �� �������� ���������� �� ��. ������ ������� �� �������� ���� �� ����, ������� �� ����� �� ������ �� �������� ����. ��� ���� �� �� ������ �������. ������ ������ ������ ����� �� �������� ����� ���������, ����� ����� ����� ������ ����� ������ ����� ��� ������ ����. ������ ������� ������� � ���� ������� �� �� ������� � ������ ���� � ���� ����� �� ������, ����� � ������� ���� ��� �� ������� ����. � �������, � ����� ������� ������� ������� ���, ��������� ������� �� ������ � ���� �� ���������� ��������� � ������ �� ����, � ������� ������� ������� � ������� ��� ������� �� ��������, � ���� ����� �� �������� ����������� �������. ��������� �� ����������� ����� ������ ��� � ����� ������� � ������ ����. ����� ���� �� ����� ������ �� ���� �������� �� ���� ���� ���������. �������� ����� �������� ����� ������, � ��� ���� � ������ ����� �� �������� ��� �����, �������� �� ����� �� ����� ��������� 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 ������� �������� ����� ������� ����� �����</w:t>
      </w:r>
      <w:r>
        <w:rPr/>
        <w:t>. ��������� �� ������ ���� ������ ��� ������. ���� ������ ������ ����� �� �� �������, ��� ����� � ��� � �� � ������� ������� ��������. �����, ����� ������ �������, ����� ����. ����� ������� ������ ��� ��� ����, � ������������ �� ��������� ����� �� ������� ����� � ������, ���������� ������� ������� ����� �� � �� ���� ������� ������� �������. ��������� �������� �������, ����� �� �������� �� ������. ��� ��� �� �������� ������� �� �� ��������� � ������� �����. ������ �� �������� � ������ �������, ��������� � ������� ���, �� ������� ������ � �������� �� ������, ����� ���������� ������������ ��� ���������� �� ��������� �����, �� ������, �� ������ � �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 ��� ��������� �������</w:t>
      </w:r>
      <w:r>
        <w:rPr/>
        <w:t>, ����� �� ���� �� ������� ����� ����� ��� ���� ��� ��������� ������� � �����. ��������� � ����� ��������� �� ����� ������ "�� ����� � �����". ���� ������� �� �������, ������� �������� � ����, �� ������ ���� �� ��������, ������ ������ ������������� ������ ���������� ��������� � ��������� ����� �� �����, ���� ��� �� ����� ������� �� �������, ������ ������ �� ������� ������ ������ ��. ����, ���� �� �� ������, �� ������, �� ��������� ������� � ������� ���� �� ��������. ������ ����, ���� �������� �� ������ ���, ����� ���������� ��������, �� ����� ��� ������� �� �� ������ ������ ���������� � �������. �� ����� ��� ���� ��� ��, �������� ���� ���� �����, ���������� ����� �� �������� �������� �� �� ���������. ���� �� ��� ����� �� ����� ������ �� ������� �� ������������ �������, ��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 ��� ����� �� ���������� � ������ ���</w:t>
      </w:r>
      <w:r>
        <w:rPr/>
        <w:t>, ��� ������� ������ � �������� ��������� �� ���������. ����� ���, ������ �� �����, �������� ������� �� ��������� � ��� ������, �� �������� � ������. �� ���� ����� ����� ����, ����� �� ���� �� �� �������� � ���������� �������� � ��� ����. ������ ��� ����� ��� ����� ���, �������� ������ �� ����� �� ��� ���������, ��� ������, �� � ������� ������������, � ������ ���� � ���� �� ����, ����� ���-����� �� ����� ������. �� ��� ������������ �� ���� � ������ ���� �� ������� �� �����, ���� �� ������� � �� ���������� ����������. �� �������� ������� �� �� �������, � �� �� ������ ������, ���� �� ������ - ������ �������� � ������, � ������ ��� ��������� - �� ����, ����� ����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 �������� ���� ����� �������� �� ������� � �� �� �������� ����� �� ��� �� ���������</w:t>
      </w:r>
      <w:r>
        <w:rPr/>
        <w:t>. �� ���� ���� ��������� �� ������� ������ ���� ������ �� ����, �� ����� �����. ������� �� ��� � ������� ������ � ����� �� ������ ��� ���� ������, ������ ������ ���������� �� ���������� ��������� �� �������� ����. ���� ������ �� ����� ���� ����� ������� 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���</w:t>
      </w:r>
      <w:r>
        <w:rPr/>
        <w:t>, ���������� ������ �� ������������ ��� �� �������� �� �� � ������. ���� �������������� ����� �� � ���� ���������� � ����� ���� �� ��������� ���� ������ ��������. ����� ������� � ���� �� �������������� 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</w:t>
      </w:r>
      <w:r>
        <w:rPr/>
        <w:t>, ���� ���-�������� ������� �� ��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����� �� �� ����� �� ����� ��� ���������� ������ 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 ������ �� ���� �� ���� ����� �����</w:t>
      </w:r>
      <w:r>
        <w:rPr/>
        <w:t>, � ������� ��� ���� - �����. ������� ����� ����������, ���� �� �������� ��������� ��� �� ��������� �� �� �������� � �����. ���������� �� ������ ����� �� ������, ����� � ����, 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 ������! - �������� ���� ���������� 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 �������</w:t>
      </w:r>
      <w:r>
        <w:rPr/>
        <w:t>, ���� �� �������� ����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 ��� ���� .�� ���������! - ������ ���� ���� �� ���� �� �������, ���� ������� ���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 �� �� �� ����� �����? -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 ����, ����� �? - �������� �. ��� �������� ����� ��������. � ���� ������ � 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 ��... �� �����... ������, �? �����! ���� �� �� ����� �� ����... ��� �� �����... ���� �����.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���</w:t>
      </w:r>
      <w:r>
        <w:rPr/>
        <w:t>. ����������� �� ���������. ��� �������� ������ �� ���������. ������� ���� �� ��� ��������� �� ������ � ����� ���������� �������� � �������. 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 ��� ���� �� ���������! - ������� ����� �� ���� �� �������, ���� ���������� ���������� �� 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 ������! - �������� ����. ��� �� �������, ���� ��� ������ � ����, �� �������� �� ���� ����� �� ��� �����, � ���� ����� ���. ���� ����� 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</w:t>
      </w:r>
      <w:r>
        <w:rPr/>
        <w:t>. ������ ���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-�������� ��������, ���������� � �� ��������, ������� �� ����� ����������� � ����� ����, ������� ����� ���� ��� ��. �� ������ �� ��� �����, ������� �� ������� �� ������ ���� ������ ���� ��� ������� �� ���� ���������, �� �������� �������������. ���������, ������� �����, �� ���������� ���� �����, ���� ������. �������� �� ����� � ������� �����, ��� ������� ������, ��� �� �� ������� �� ���������, � ����� ��� � ����� �������� ������ ����� �������� ���� � ����������� 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 ���</w:t>
      </w:r>
      <w:r>
        <w:rPr/>
        <w:t>. �� �� ������ ���� ����� ��������� �� �������� 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 �� ������ ������� ���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! ��! ����� ���!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</w:t>
      </w:r>
      <w:r>
        <w:rPr/>
        <w:t>. ��� ���� ���� �� ��������� � �� ������ ����� ��� ����� ����������. ���������� ������ �� ����� �� �������� ���� ����, ������� �� �������, ������� �� �� ����� �� ���� � �������� ��������� � �����,. ����� ������� ���� ���� ���� �����. ��������� �� ������� �� ����� � ��� ��� ������ �������� �� ���������� ���� ������������ ���� ��� ���������� �� �������� ����. � ���� ������ ��� ������� �� ����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������ ������ ����� ����� - �������� ���� ������ �� ����������. - ���... ����� ��� �������... ������ �� �������. ��, ��� 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 �������� �� ���������</w:t>
      </w:r>
      <w:r>
        <w:rPr/>
        <w:t>. ����� �� ������, �� ����� ���� ������ � ���������. ���� �� ���������� �� ������, �� ������� �� �������� � ����, ������ �� ������������ � ����� ������ ��������� ����� ��������, � ����������� ������, ����� �� �������� � �����, ������� � ����� ������� ��������� � ��� ��-����������. ��������� ���� �� ���� ��������� �� ���� ���� ������ � ����� �� �������� ���� �� �� ������ ����� ������, �� ��� ��� �� �� �� ���������, ���� ������ ����� �� �� �������. � ������ �� �������� �� ���� ��, �� ��-����� �� � �� �� ��������, �� ������ �� ���� ��������� ��� �������� �� ���� �������, ����������� ��������� �� ������. ������, � ����� �� ��������, ��� ���-������������� � ���� ���� �� ������ �� ����� ������ � ����� � ����� ���� �� ������ �� ������. �� ������� �������� ���� 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�� �� ����� �������� � �������� � ���������� ����� �� ���</w:t>
      </w:r>
      <w:r>
        <w:rPr/>
        <w:t>-��������� �������� � ������ - �����, ����� ������������� �������� "����������� �����". ����� ����� ���� ������� � �� �� ��������� ������, ������ ��������� ���� � �������� ����� �������� ��-����� �� ���� ������, � � �������� ��� ������ ����� ����. ����� ����� ���� �������� � �������� ������ ��� ����������, �� ������ �� �� �������� ��������������, � ���������� �� �� ������ �� ����������� ��� ������ ������� 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 ��� ������ �� ��������� � ���������� �� ���� </w:t>
      </w:r>
      <w:r>
        <w:rPr/>
        <w:t>- ���� �� ���� �����, � �������� �� ��� ��������. ������� �������� �������� � ��� ��� � � ���������, ������ ������� ���� ��-����� ������� �� ����� ���������, �� �� ������� �� ����������� � ��������, ��������������� �� �������������� � ������������������. ����� �������� � �����, �� ������, ��� ����� ��������, ��� ������, ����� ������� � ��������� ��� ��� �������� � ��� � �������� �� ������� �������� � 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 ��������� �����</w:t>
      </w:r>
      <w:r>
        <w:rPr/>
        <w:t>. ������ ������ �� �������������� �� �������, �� ������� ���, ���� ������ ���� �� ������� ����, � ������� �� ����, � ����� �� ������� ������ �������� �� ������� ���� �� ����� � ��������� ����������, ����� �� �� ���� ��� �� ������� �������. � ����� �� �� ������ �� ������� ���������, ��� �� ����� ��� � ����������� ���� ������ � ��������� �� �������� �����, �� ���� ����� ���� �������� ����, �������� ����� �� ��������� ���� �����. ����� ������ - �������� ������� ��� ������ ��� - ������ ����������� �� ��������� � ������ �� ������� �������� ����� �� ��������� �� ����� � ������� ��� ��������� �� �����, � ����� �� ��� ������ �� ������ �� ����� �� ����������� � �� �������� � ��������� �� 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 � �������� ������</w:t>
      </w:r>
      <w:r>
        <w:rPr/>
        <w:t>, �� �� ����� �� ��������, �� ������� �� ����� ���� � � ������, ����� ���� �������� �� �������, ���� ��� ���� ���� ����� ���� ������� � �������� �� �����. ������ �� �������� ��� �������� ���������. � �� ����, �� ���� �� ������ �� ���� ���������� �� �� �����, ��������� �� ���� �� ����� �����. �������� ���� �������� �������� ����� �� ���������������, �������� � ���������. ������ � �� �� �������, �� ������ ����� �� �� �������� �� ������ �� ��� �������, ���� ��� �� ������� �������� �� ��������� ��-�������� �� ��������� ��. ���� � �� �� ���������, �� 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�� ����� ��� </w:t>
      </w:r>
      <w:r>
        <w:rPr/>
        <w:t>- ���� �� ������. ����� ���� � ����� ����� �� �� �������, �� ����� ���������������� ��������� �� ������� �� ������ �� �� �����. � �������� �� �������� ���� ���, � ������ ��������� ��������� ���������� ����, ����� �� �� �������� ������, �������, �� ������ ���� ���� � ������ ��-������������ ������� �� �������� ������ �� �������. ����� ���� ���� �������, �� ���� � �, �������� �� ������ ��, ���� �����. ������� �� ��������� �� ��� �����, �� �� �������� �������������. � ����� ���, �� ����� � �� �� ���������� � ���������� ���������, � �� �������� ������� � �� �� �� �������� ���� ��������, ������ �� ���� ������ � ������� ���� � ������ � �� ���� ������� ��� �������� ������ �������� ���� ������� �� ���� ����. ����� ������ ���-����� ���� ������ ����� � ����������� ������ �� ���� �� ���-�������� �������� �� ��������, ���� ��������� ������� �� �� �������; � ������ ��� ������ �� � ���������� ���� ������� ���� �� �������, � �� ������ � �� ������. �������� ��� �� ������ �� ���� ������ � ������ � ����� ���������� ��� �� �� ��������� �������, �� �������� ���� �� ��� ��� �� ���� � �� ���� ������� � ����� ������ ���������� �� �����, ����� ����� ������ ������� �� ����� �� �������� � ����� �������. ������ ��� ������ �������� �������, ������� ��� ���� �������� ����� �� ���������� ����� ����, ���� �� ������ ������ ��������, �������� ���� � �������������, � �� �������� �� ��� �� �����. ����� ��? ����������" ����� ������ �� �� �� ��������� ���. ���� ��� ����� ���� ���� ��� ������� ���� ���� �� ���������� ��, ���� ��� ���� � ������ � ������ �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 ����� ������� �� �������������</w:t>
      </w:r>
      <w:r>
        <w:rPr/>
        <w:t>. �������� �� ������� � ����� ����������� ��������� �� ������ �� ����� ������ ��������. �����, ������, �� ����� ������ ���� ���� �����. � �� ���� �� ����� ������ ���� �����, �� ���������� � ����� �� ���� ����� ����������� � � �� ���� ���� ������� �����, ������� � ����, ������ � �������� � ���������� �� ������� ����������, � ��������� � ���� ��� ������� ��������� �� �������� � ������� �������. ��� � ��������� � ��� ������������. ������� ��������� �� �������� ����������, ���� � ����� ���� ������ �� �� ����� �� �� ������� ������ � ���� ���� �� �������, ����� �������� �� ��� �����, �� ��� �� ������ �� �� ������ � ���������� �����. ���� ���� � ����� ������, ����� ���� ����� ������ ������ ����� ������� ��� �� �� �������, � ���� ����� �� �����, �� �� �� �����. ���� ���� ��� ����� � ��������� ����� �� ����� ���������, ������ ��� �������� �������� � �������� �� ����� � ������ �������, � ������ �� 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 ��������</w:t>
      </w:r>
      <w:r>
        <w:rPr/>
        <w:t>, ����� �� �� �� ������ ����� ����, ����� ����� ���������� ������� �� ������� �� ����������, ���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 �����</w:t>
      </w:r>
      <w:r>
        <w:rPr/>
        <w:t>. ��� ����� � � ����� ���������. ����� ������, �� ���� ������ �� �������  ���������� ���������, ������ ����� ������ ���� �� �������� ����� � �����, ������� �� �������� ������ ����� ������. � ������������ ������������ �� "�������� �� ���� ������", ������ ������� �������� �� ���� �� �������; � ���������� ��� �� ������  ������ ������ �� ���������. �� ���� ����� �� ������� ������ � ������ �� �����, ����� ���������� �� �����. ���� ���� ��� ����� ����� �������� ��� � ��� � ����, ����� ������� ������� �������������, -����� ������ ������ �� ��������� ����� ���������, �  ������ �� �� ��������. ���� ������� �������� �� �� ���������. ��������� �� ���������� ����� �������� �� ��, ��� � ������� �� ���� � ������� � ������ � �� ��������� ����� �� ����� - ������ 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 �����</w:t>
      </w:r>
      <w:r>
        <w:rPr/>
        <w:t>. � ����� ��������� �� ����� ������, �� ������ ������ ��������� ������ � ��������� �� ������������� �� ����� �� ������, ����� ����� ��� ��-����� ��������� �� �����. � � ������ �� ����� �����, ���� �������� ���� �� ������� ������� � ��������� � ������ �����, �� �� ����� ��� ���, ����� ���� �� ����� ���� �� � ����. ���� �����, �������� ������� - ���� �� � ���������� �����, - ��� ����������� ���� � ������ ���� ��������, ��������, ��� ������� ������� ���� � ���, �������� �� ����������� ������� � ������ �����������. �� �� ���������� ����� � � ��������� �� ���� ������ ����������, ����� ������� ��� �����, �� ����� ������� ���� ��������. � ���� � ������ ���� �����, ����� ���������, �� �� �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, ����� �� ��������� � ������ �����������, �� ��������� �� ����� �� �� �� ����������, ���� ��� ����� ��������� ���� �� ���� ��������� ��� ��. ��������������, � ����� �� �� ������� ��� ���� ������ �����, �� �� �������� �� �������� ���� ��, � ����������������, ������� ���� �� �������� ���������, �� ������ �� �� ��������� ������ ���. �������� ��� ����������� �������� �������� � ������ �����������, ����� �� �������. ��� �� ������ ����� ����� ��� ���� �������� � �����������, �� ������ ��������, �� �� ����� �����, � ����� �� �������. ���, ����� ������ �� ������ ��� ������ ���� �� ����� ������� �� ����� ����, ����������� ���� �����������. ���� ���, ������ ��� �����, �� ����� �� ��������� � ����� �� ������ ������ ��, �� ����, ����� ���� �� ������ ������� �� ������� ��������. ����� ���� ���� �� ������� ���� ��������� � ��� ������� �� �� ���� ����� ��� ������� �� ���� ��� ����� � �� ������� ���������, �� �� � ������� �� �����. ������� ��, ����� �� ������ �� ����� � ��������. �������� �������� ��� ���-�������� �� ��������� ������� � ���-������, � � ��� ���� ����� ������� � � ���������. ���, ����� ������ - � ���� ����� �������� ����. ���� ����� ����� �����, ������ � ���� �� ���� ������������� �� � �� ������� 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 � �������� �� �� �������</w:t>
      </w:r>
      <w:r>
        <w:rPr/>
        <w:t>, ������ ��� ������� �� �������� ����� ����� � ��. ������ � � ���� �� �������, ������ �� �������� ������, ������ ����� ����� �� ����� �� �� ��������� � �������� ���, ������ ���� � ����, �� �������� ��� ������ ���� � ��������� � � ������� ����������� �� ������ � �����. ������ �� � �������� �������, ����� ��������� � "�� ���� �����", ���������� � "��������� ��" � ��� ��������� � ������� ��� �� ��������, ���� � �������� �������. � � ������ �� ��� �� ������ �� �� ������, �� ������ ��������������� ���� ���������� �� ������ ���� � ���� ��� �� ����. �� � �� ������� � ����� ��������� ����� �����, ��������� ���������� ������� � �� ��������� � ������������ ��������, ������ ������ �� ��������� �, � ��� �� �������� � ��, ����� �� ���������� ���� ���� ���� �� � ����� �� ��������� ��� ������� ��������, �� ����� ��� ����� �� �� ���� ������. ����� �� ��-�������. ��� ��������, ����� �� �� ���������. ��� �� ���������, ���������� �������� �����������. ��� ���� ��� �������, �� � ����������� ��� ����, � �� ����������� ��� ����, ���� ����� �� ������ �� ���� �� ����� �� ������� � ����� � ��� �� � ��������. ���� � �� ����� ������ � ������ �� � ����� ��� �� 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��� ��������</w:t>
      </w:r>
      <w:r>
        <w:rPr/>
        <w:t>. ������� �� �������� ��� ��-������ � ��-����������, �������� ���� � ����� �� �����������, � ������� �������� � ��. � ���� �� ������� �� �����, ��� ����� ��������� ������ � ������� �� � �������� �����, �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 ��������� ����� � �������� ���������</w:t>
      </w:r>
      <w:r>
        <w:rPr/>
        <w:t>. ���� ������ �� ��� ��� � ��� �� ��� �� ��������������. ������ ��� � ���� ��� �� ��� �� ������ �� ����� �����. ������� �� �� �� ���������� � ����, ��� ����� �� ��������� ��� ����, � ���������� ��������, �� �� ������ ������� �� ��� ����. ��� ���� ��� ������ ����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�� ��� ������� �������� � ����������� �� �� ������</w:t>
      </w:r>
      <w:r>
        <w:rPr/>
        <w:t>. ���� ������ � �������� �� ���� ������ �� ����� �����, ����� �� ������ �� �������� ������. �� � ������� �� ��������� ������� �����. ���-������ �� ���� ������� �������� ����, ������ ���� "����... ��.... ������ ����", � ����� �����, ����� �� ������ �� �� ������ � ������� �� �� �� ������ �����, ��������: "��... ��... ������  ����." � �� ������� � ������� ��������, �� � ����� ���� ���� �� �� �������� ����� ���� � ��������, �� ����� ��� 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���, ����� - ���� ������� ��������, - ������� ���, �� � ����. � � ���� � ��������� ������ � ������ �����, ��� �� ��� ���� ���� ������. 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 ������� � �� ����� � �������</w:t>
      </w:r>
      <w:r>
        <w:rPr/>
        <w:t>, ����� ����� ���� ����� �� � �� ����� ������, � � ���� ����� ���������� ���� �� ������� �������� � �����, �� �� �� ������������� �� ������� 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, �� � ������� �� ������� �������� �� ����� ���� ���������� ���. �� ����� �����, ����� ������ � ������� ���� ��������� �� ����������, �� ���� ������� �� ��������������� �� ���� � ������, ���� � ������� ���� � ������������� � ���� �����������. ������� � ������ �� �� ����� ������, ������ ����������, � ���� �������� �� ������ ��� ����������. ���� ���� ������, �� �� ����� � ����� ���������, � �� ���� �� ����� ������� ��� ����, �� �� �� ���� �� ����� ���� � ����� ��� �����. � ����� ������ �� ��� ����, � ���� �� �����������. �, ����� � �������� �, ���������, ������ ��� ����� �����. ������ �� ���� ���� ���� � �� �������� � �� � �� ������� ������� ������� �� �� �� �������. � ��� � �� ����� ���� ������� �� �������� ��� �������� ������� ���� � �������� ���� ��� ������ � ������������. ��� ���� ������������� �� ���� ������� �� ���� ����� � �� ��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 �� ���������� � �����. "�� � ���� ����, �� �� ������ �� �� ������?" - ������ �� �. ������ �� �� �������, �� ����������� �� ��������� � ������ �, ������ ���������, � ���� ������� �� ������� �� ��������� �� ���� �������. � ������, �� ��� ��� ������ ��������� ����� ���� ����� ��� �� (��� �������� �� ����� ������), � ���� �� � ������� �������� ���� �������� � �� ��� �� ������ ��� ���� ��� ���� � �� �� �������� ���� ���� ��� ����. � ���� ���������� ������������ ���������� � �� ���� �������, �� �������� ���� ���� ��-�������� �� ������ ���� � �����. � ���� � ���� ����, �� ���� �� � ��������, � �� ������� 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���� ����</w:t>
      </w:r>
      <w:r>
        <w:rPr/>
        <w:t>. ������� �������� �� ���� ��������� �� ����� ��� ��, ������������ �� ����������, � �, �������� ������ ���������� �� ���������� �� ���������, �� �� ��������� ���� �� �����. � ������ �� ��������� ������ ���� � �� �� ������ ��-����� ������ �� ���� �� � ������ � ����� ���� � �� ������ � �� - ���� �� ������ � �� ���� ���. ����� ���������� � ��� ������� �������� � ���������� ��� ������ ���� ��, ���� �� �� ��������� �� ������, �� � ������� �� ������� ����, ����� ������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 �� ���� ������� ������ �� ���������� ��������� �� ������� �����</w:t>
      </w:r>
      <w:r>
        <w:rPr/>
        <w:t>, ������ �� �������, ��������� � ���������� �� ����� �� � ��� �� �������, ��������� � ���� � �����, ����� �� ������ �� �� ��������� ����� � ���� ��������� �� ����������� �� ������� ��������. �� �� ������ �� � ��������� ���� ����, � ���� ����, ���� ������ �� �������, �� �� ������������ �� ���������� �� ������ �. ���� �� ���� �����? ������� ������� �� ����������, ����� ���������, ��� �� ��, � �� �������� � ��������� �� �����, ����� �� ������ �� �������, � �������� ��� ���������� ��� ���� ������� ���� ������� ������� �� 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</w:t>
      </w:r>
      <w:r>
        <w:rPr/>
        <w:t>, ������ �� ������� ������ �� ������, � ���� ��������, �������� �� �� ���� �� �������, ������, ��� ���� 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 ��������� ��������� �������</w:t>
      </w:r>
      <w:r>
        <w:rPr/>
        <w:t>. �������� �� �� � ������� ����������. ���� �������, �� �� � ������ �� �� ������� �� �������������� ������� � �� ���� �� ������ �� ��������� �� ������. ������ �� �� ����� �������� �������� � ����� ������� ����� � ������ ���� ��� ������ �� ���� ����� � �� �������� ������� �� �����������, ����� �� ������ ������ ��� ������ ��� ������� ������������. �� �� ���� ���� �������� ���� - � ���� � ������ ������, � ���� � ������� �� �����; ����� ���� ����. ������� �������� ����� �� �� ��������, ��� ����������� � ���� ������ � ������ �� � �� ���� ������� � �� 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 �� ��������</w:t>
      </w:r>
      <w:r>
        <w:rPr/>
        <w:t>, ��� � ���� ������ � �� �� ������� �����������, � ������������ �� ����, ������ �� �������. �� �� �� ������ ��� �� ����, ����� �� ���� �������, �� ���������� � ��������������. ������������ � �� ���� �������� ��������� �� �����. � ���� ���� �����. ��� �������, ����� ����� �� ���� �� �������� ����� � ����� ������� ���� � ������������, � �� ����� �� ���� ����� �������� ������� �������� � �������� �������� �� �� �������� ���������� ���������. ����� �� ���� �� ������� ����� ����� �� �� ������, ��� �� ����� � ���� ������, ����� � ����� ������, ��� ��� ��� �� ������� ������������� ������� �� ������� ���� ����. �� � ����� ���� �� ���� ���� ��� �������� ����� ��������������, �� �� ����� ����� �� ������ ������� �������� � ������ ��� ��-����� ���� ��� �� � 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 ������ ������ �� ����� </w:t>
      </w:r>
      <w:r>
        <w:rPr/>
        <w:t>- ������� �������� �� ������ �� ������ ����� ��������� �� ���������� �� �������� ���������, ������ ��������� �����; ����� ����� ��� ��������� ��� �� ������ �� ������������� �������; ����� �� ������ ����� ������ �����; ������ ����� �������� � ����� �� ����, �� �� ������ �������� �����, � ����� ��������� �� ����� �����-����� � ���� ���������� ���� ����� �������, ����� �������� �� ���� ��, �������, �� 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 ���� �� ���� �������</w:t>
      </w:r>
      <w:r>
        <w:rPr/>
        <w:t>, �� ����� ������ ���-����� �� �� ������� �� �������� ��. �������, �� ����� ���� ��� ������� �������, ���� �� � ������ �����, �� �� �� ��������, ����� �������, �� ����� ���� ���� ������� ����, ��������� ������ ���������; ������ ���� �������� ��������� �� ��� ��������, ����� �� ������� �� ������ ���������� �� ����� ��������� ���� ���������� �������� � ������ ����. ���� �� ����� �� ������ ����� �� ������ � ����, �� ������� ����� ���� ������ �������; ���� �� � �� �������� ��� �������������� �� �������� �� ������ � ����; ���� ��� ����� � �� ���������� - ����, ����� ����� �� �������� � ������ � ���������� �����, � ��� ���-����� ���� ������������� � �� ������ ������ �� ������ ��� �� ������ �� �������������� ���. �� �� ���������� ����������� ��, ��� ���� ������ �� ���� ����� (������ ���� ���� ����� ������ ������ �� ��� �� ���������, ���� ���� ����� �� �����) � ���� ���� ����� ������ �� �������, �� �� ��������� �� ������� � ������ ��,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��</w:t>
      </w:r>
      <w:r>
        <w:rPr/>
        <w:t>, �� �������� �� �������, �� �� �������� ������ �������� �� �������������� �� ������ �� ��������� �� ������, � ����� ���� ����� ����� ������ ����� � ��������. ��� �� ������� �� ������� �������� �� ������������ ���� �� ��� ����� ��������� �� ������ ������ �� ������, �� ������ ����������� ��� ����� ������. ���� �� � ���� � ������ �������� ���������? ��� ���� ������������ �� ������� �� ���� �������� � ������ ���� ���� ���� ������, �� �� ����������, ������� �������� ������, ��������� �� ���� ��������� ������� ������. ������ ����������� ���� �� ���� �������� ���������, ������ ������ �� ���������� �� �� �������� ��� ������� � ������������ �� ��������. �� ���� �� � ���� � ������? ������ �� �������? �����! �� ������� �� ������ ����� ���� �� �� ����� �� �������������� ����������. �������� �� � ������� �� �������� ���������, �� �������� �� ������� �� ����� �����? �� ����� �� �� ��� ��������? ����� �����, �� ������� � ������������, ���� � ������� ������. �� ������� �� �������� ������ �� ���� � ��� ��� ������ �� ���������� ����, �� ���� �� ������. ��� �� ���� ���� �������� ��������� �� �� ������� �� ����� ��-�������� ����. � � �������, �� �� �� �������? ������ � �������� �� �������� ���������, ������ � �� ����� ��������� � ������ �? � ��� �� ���� �� ����� ���� �� ����? � � ������� ������ �� �� ����� 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</w:t>
      </w:r>
      <w:r>
        <w:rPr/>
        <w:t>, ����� �? �����! ��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��� ������</w:t>
      </w:r>
      <w:r>
        <w:rPr/>
        <w:t>, �� �������� �� ����� �� ����� � ����� �����, � ���� � ����, �� ����� ��������� � ������ ������ �� ������� � �� ������ � �� �������. � ����� �������� ��������� ������, ��������������� ������, � ������ ����������� ���� �� �����������. ����� ����������� ���� ������ � ������ �� �����. ��� �������� ����� ���� �� ������������ ���; ������ � �������� ���� � ����� �������� � � ����������� ��� �� ��������� �� ����� ���. ������� �������� ������ ����� ����������, ������ �� ��; ����� ��������� ���� �� ������� ���� ���� �� ������� � ����� �������� �� ���� �� ����� ���� �� ����, ���������� �� �� � �����. ���� ��� �������� ������� � ���������, ����� ��������� ������ �������� �����, �� ������� �� �������� ������� ����� ���������� �� ��� ������ �������. ��� ������ �������� ��� ��������� ������ ����� �������� �������, ������ �� �� ������� ����� ��� ������, ��������� � ������. ��� ���� �������  ������� �� ��� ������, ����� ����� ��������� �� ���� .�������� ����-���� �� ����� � ������� � ��������� �� ������������; � ����� ��� ���� ���� �������� � ������� ���������. ����� ����� ����� �� ����� ���������� ����, � �������� ������ ������ ����, ���� �� ���������� �� �������� �� ���� �� ��������� ��-����� � ������ �� ���� �� ��������. ������ �� ������� ����������, ����� �� �� ������, ����� ���� �� ����� � ������ ���������� ���������� �� ������ ��� �� " ... ��... ������ ����". ����� ����� ������� ����� �������, �� � �� ������ �� ������� �� ����� ������ �� ������ � ����� ��������� � �� �� ���� ����� �� �������� �� ���� �����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�� �������� �� ����� ����� ��� ��</w:t>
      </w:r>
      <w:r>
        <w:rPr/>
        <w:t>-�����. � ������ �������, ��������, � �� �������� ��� � � ������ �� �����, ����� �� �� ������ ��� ������� �� �������. ���� ����� � ������� �� ����� ���� �� ������ �� ���� ������������� �����. ����� �� ����, �� ���� ���������, ����� � ��������� �� ���� ����� ������� ������ ������ � ������� ��, ������ ��������� ������������. ���� �� ����� ��� �����. ��, �����, �� ����� ��� ��. ���� ����� ���������, ��-����� ������.. ����� ���� ����� ����� ������� �� ������� ������. �� ������� ��������! ��� ���� �� ������� ����������  � �������... ���, ��-��������, ���������� � �������, ����� ���� �� ��� ���������� �� ������� - � ���� �� �� ������ � �� �� ���� �� ����������� � �� ��� ����� ��� �� �� ����. ������ ���� �� ��������� �������� ���� ���� ����� - ���� ��... ��� �� ������� ���������, ��� �� ���� �� �������� ������� ��. ���� �� �� �����,- ����� ��������� � ���� � ������! ��� ������ �� ����� ���������� � ����� � ������� �������� � ���� ����� ��� ������ ��. ���� ���� �� ���� ��� � ����� � ����� ��������� ������� �� ������ ������, � ����� �� ����� ����� ������ ������ � �������. ������� � �� �� �������, � �� �� �������. ���� �����, �� ��� ��������� �� ������ �������������� ����� ��������� ����� 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 � ������� ��� ������� �� ������ �� ����, ���� � ���� ���������. �� �� �� �������! - ���� ��� �� ����� �����, ������ ���������� �� ���� �� ������, �� �� ������� ��� ���� ���� ����, �� �� ������� �����, � �� � ���� �� ������ ���� ������ � ��������. - ��� �� ����������. �������� �� ��� ������� � �� �� �� ������� ������. ����� 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� �� �� �������� � �� ����� � ����� �� ����� ������</w:t>
      </w:r>
      <w:r>
        <w:rPr/>
        <w:t>, ���� �� �������� ��������, �� ������������ ��-�� ����� �� ����� ��� ������� �� ������ �� ���� ���� ��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��� ���� � ���������</w:t>
      </w:r>
      <w:r>
        <w:rPr/>
        <w:t>, ������ ������� ��� � ������� ��, �� � ����� ���� ����������� �� ������� ��� �������. ������ � ������� ������� ������ �� ������� ���� �����: ������ ������� �� ����, ����� �� �������� � ����� ���� ���� �� ������������� ���. ����� ����� ���� ������ (� ������� ������ �� ����������), ������� �������� �� ����������� �����. ���� ����� ���� ������, ������ ���������� ������� �� ������ � �������� �� �����������, ����� � ������������ ���� �� ��-������� �������� �� ������ ���������. ����� 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��</w:t>
      </w:r>
      <w:r>
        <w:rPr/>
        <w:t>, �� �������� ������, ������������ ���������� �� ���� �� �� ���� �� ������� � �� ������� ��� ���� �����. �������� ���� ������ �� ������ �� �������� � ���� ������, �� ��� ���-����� �� ������� �������� ����� �� �����, ����� ���-����� ������� ���� ����. ���������� �� ��������� ����� ������ � ������������ ��������� �� ������ �� �����, �� �� ���� ���� �� ����� � ���� �� �����. ������ ������ � �� ��������� ����� ������� �������, ����� �� ����� ����� ���� ����� ���� ����������. ������� ����� �� ������ �� ������� ����� �� �������� �� ������ ��, ���� � ���� �� ����� ���� ������ ������ ��������, � �������� �� �������, ������ ���� ����� ����� �������� ������ �� �������� ������� �������� � ������ � ������� ������ ����, ����� �� �������� ������������� ��. ���� ���� �������� ���� ���� ������� �� ���� ����, ����� �� �� �� ���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 ����� ����, �� ������� ������ �����. ��� ��������� ����� ���� ������ � ��� ��� �� ������ �� �� ������ �� ����������, �� �� � �������� �� ����� ��������, ������ ���� ����� ������� ���� �� ������ ���������� �� ��������� ��, �� �� ����� �� ������� ��������. �����-�������� �� ����, ����� ���� ������� �� �����, ��� ������ ������� �� ���������� � ��������� - ����� �������, �� �� ������ �������� �� ������ ������� ��������. ��� ����� �����������, �� ����� ��� ��-����� �� �� ������ �� ����������� �� ������, ������ ��� ������ ����� ���� ���� ����. �����! ������ �� �� �������, �� ���� ��� ������� ����� ����, ���� �� �� ���� � ������� ����� ������ ���� ������ �� �������! ������ �� �� ����� �� �������, �� � ���� �� �����! ���� � ����� �� ��-���� � �� ��� �� �� ������ �� ���������� �� � ������ ���, ��� �����, �� ������������� ������� �� ������. ��� ������� �����, ��� �� ��������, ��������� � ������ �����, �� �� ������. �� � �� ������� ������, �������� ������� �� ��������� ������ � ����� �� ������. �� ���� ���������, ��������� ������� ��� ��� ������� ����. ������-����,� ����� �������� ������ ��������, �� ����� �� ������� � ������, ����� ���� ���� ��� �������� ������. �� �� �������� ���� ����. ����� �� ������ �� � ���� ���, � ���� ����-��� ������,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 ���� �� ��������� �� ������������</w:t>
      </w:r>
      <w:r>
        <w:rPr/>
        <w:t>,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�� �����</w:t>
      </w:r>
      <w:r>
        <w:rPr/>
        <w:t>, �������, ��� ����, ������ ��� ���� �������� ��������, �� �� ������� ���� ���� �����, �� �� ��������� � ����� � ���������� �������� ��������� ��. ������ ��������� ������� ���� � �� ��������� - ����, ����� �� �������� �� ����� � �������� �� ��������� �� �������; �� �� ������������ �� �� ������. ����� � ������ �� ���� ����. ������� ��� ���������� ��-����� ��������� �� �����, �������� � �������� � �������, �� ���� ������ �� �� � �������, ��������� �� � ������� ����. �� �������� �� ���������, ������ ������ �� ������ �� �����, ������� ����� ������� �������� ��� ��������� ��� �������� ���� ��������� �� ����������� ����� .� ������. ������ �� �� �� ������ ���� � ������� ����� ������ � ���� �� ������� ����� ����� .�� ���� ����� � ��������� ��������, � ���� ���� �� ��������� ������ ��� ���������� ���� �� 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�������� ����� ������ �� �������� �</w:t>
      </w:r>
      <w:r>
        <w:rPr/>
        <w:t>, ������ �� ��������� � ����������� ���, � � ��� �� �������� �� ������ ���� ������� �������� � ����� ���������. ������� �������� ����-�� ���� �������� ������ ������ �� �������� � ���� ��������. ���� ������ ����, ������ ����� �� ��� �����, �� ��������� ��� ���������� � ���� ����� ������������� �������� ����� ���� ����������� �������� �� ����� �, ������ �� ������� ������� �����. � �������, � �� � �����������, ���� ������������ ������ � ����������� "��������!", � ����� ���������� ��� ����� ���� ���� �������� � ���� ����� ���������, � ������ ����� � ���� �� �������� �� �� 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�� ���� �� ������� ����� �� ������ � ��� ����� ����� ������� ������ �� ������</w:t>
      </w:r>
      <w:r>
        <w:rPr/>
        <w:t>. ����� ���� � ������� ��� �� ������� �� ���������� ���������� �� �����, ����� ������� � ���� ������, � ���� ��� ������. ����� ��������� �� ����� ������. ����������� ��������� ��������� �� ������� ���� ���� �����, ����� ���� ������ �����������, �� ��� ������ �� ������. ����� ��������� ������� ���������� ������� ��. ������� �������� �� ���������. � �� ������ �� �������. ���� ������� �� ���� ������ �������� � ������� ����� 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 - �������� �������� �������� � ����, - �� ���� � ����� ����������� �� �� ������� � ����� �����, ��������� ����� �����, ����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</w:t>
      </w:r>
      <w:r>
        <w:rPr/>
        <w:t>. � ������� ���� � �� ����������� ���� �����, ����, � �������� ��� �� ������� ���� � ������� ��� �� ������� �� ������� ���� �� ��������� ����. �������� � ��, �� � ����������� �� �������� ������ �����, ������ �� � ������ ����. ���� ���� �� � ������� - ������� �� � � ���� ����� � ��������. ����� ������ �� ���������� �� � ��������. � ���� �����, ���� ����, � ����� �� ���� ���������� �������� �� ����� � ������ ��������, ���� ������� �������� � ������� ������� ��������, � �� ������ �� �� 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������ ������� ������� ����</w:t>
      </w:r>
      <w:r>
        <w:rPr/>
        <w:t>. ����� ���� ���-����� �� ����� - ������� �� �, - �����������, ��������������� �� ������� �����, ������, �� ���� ����� � ��� �������! � � ���� ����� �������� �� ���� ������� ��������,���� �� ���� ������� ������ �. ���� ���� �� � ���� ����������� ��������� �� ������� �������� ������ ���������, ���� �� �������� ������ �� � ��� �� � ������� ��-����� � ������� �� ����, � ���� �� � ���� � �� ����� �� �����, �� ��� �� � ������� ���� ������� ����. ������ �������� ������, �������� �� ����� ���� �� ������� ����� � ����� ������� ��� ������, ������� �������� ���� �� ������, ����� ������� �� � ������� �����, ����� �� 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 ��������� � ����������� �������</w:t>
      </w:r>
      <w:r>
        <w:rPr/>
        <w:t>, ���� ����� �� ���� ����� ���� �� ��������� ���� �����. ������ � �������, ���������� ���, ���� ���������� �� �������; ���������, ������������� ���������� ����������� � ��������, � �������������, ����� �� ���� ������� ���� - ���� � ������ ���� ������ �� ���� � ���. � ������� - � ���� ������, �������� ���������, �����, ����� ��� ����� �������, � ����� � ���� ��, ������ �����������, �����������, ��������� - �����, ����� �� ��� ������ ������. ������� � ������� �� �� ������, � �� ���������, �� � �����. ����� 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</w:t>
      </w:r>
      <w:r>
        <w:rPr/>
        <w:t>. ��������� � �� �� ����� ��� �����. � �������� ������������, �� � ����� �� ���� ����. � ���� ����� �����. ����� �� � ����, ��� ������ ��-����� �� ���, �� ������ � �� ��������� ����������� ������� � � ������ �� �������� ������� ���� �� ��������� �� ���-��������� � ������� � �� ������� ����������� ������� �. "���� �� ��������� ������ ��, �� �� �� �� �������?" - ������ � �� �� ������� � ���� ��������, ���������� �������. - ����� ��, ������� ��, �� �� ���� ��-����� ������ �� ����!" ����� ���������. �������� � �� ��� ������� � ����������. �� � �� �����, ����� �� ���� ��� � 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 ���, ����� - ���� � ���������. - ��� 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... - ������� ��� � ������� �� �������� ���������� ������������ �� �� ������� �������������. ����, �� �������, �� ���� ����? ����� �� � ����� ����� � ��-������� ���������? ���� ��������� ������� � ������� ��, ����� ��� �� ��������, ������ ��-��������� �������� �� ������ � ������� 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� �� ���� ���, �� ���� �� ����� �� ������� � �������� ���������? - ������ �� ������� �������� �������� ������ � ���� ���, �� ��� ���� ������ 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 ������������</w:t>
      </w:r>
      <w:r>
        <w:rPr/>
        <w:t>. ��� ���� �� ����� �� �� 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- �������� �����, - �� ��� �����. ��� 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 ��������� ���� �� ������� �</w:t>
      </w:r>
      <w:r>
        <w:rPr/>
        <w:t>, ����� � �� ���� �� �� ������ � �� �� �� ������� ��������: �� ��� ��� ������������ � �����.. �� � �� ������ ��-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 �����, �� ��� ���, �� �� ������ �� �� �������� �� �������� ��������� � �� �� �������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�� �� ����� ��������� ������ �� ���������� � ��� �� ������� �����������</w:t>
      </w:r>
      <w:r>
        <w:rPr/>
        <w:t>. ������ �� ������� �� ������� �������� �� �� ������� �� ���� �������. ���� ��� ����� �� ����� 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... - ����� �� ��������, ������ ������� � �� ���������: - � �� ��� ���, �� �� 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? �� ��� ������� �������� 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�� - ���� � �������� ������������ �. - ��� ��� ���� �� ������� � ��� � ��� ������. �� ��� ���� ���������. ����� ���� ����� � �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���� ���������! - ������� ����� ^ ��������� � �� �������� �� ��������,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 � ������ � �� ������ � ���� ��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������ ����� ���� �� �� ������� ����� ��� ������ .�����, �������� ���������, � � ������� �����, �� �� ���� �� ������ ������ ������� �� ������ �����, ��������� ��� �� �� ������ ��� ���� ���. ���� �� �� ������� � ��� ������, � 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� �� ��������� � �������</w:t>
      </w:r>
      <w:r>
        <w:rPr/>
        <w:t>. ���� 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... �����, ���� �� - ��������� ����� ���������. - ������� ��, ������� �� - ����� ��� ��-����������� ���� �����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 ��������� �����</w:t>
      </w:r>
      <w:r>
        <w:rPr/>
        <w:t>, ��������� � ���������, � ����� ����� � ����������� ������� ������ ��������� �� �� � ����� ������ � ��-���� ����� ������� � ������� �����, ������ � �� ������ ��� ����� ��������� � ����� �������, �������� � ��������� � ���, ����� ��� ���� � �������� � ������ ���� �������� ��� ���, ������� �������� �� ��������� ���������, �� � �������� � ��������� ��. � ��������� � ���� �� �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... ��... ��-�����. ����, ������� ��������, ��, ����. ����� ���� ����� �� ����. - ��� �� ��������� � �������, �� ��� ������, ����������� �� �� ������� ��� ������. ����� ���� ����� � ������� �����, �� ���� ������� �� ����� ���� ����� ���� �� ����� ��� ���������. �������! ����� � ����� ������ �� �����! �� � 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������, ��� �� ������� ����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</w:t>
      </w:r>
      <w:r>
        <w:rPr/>
        <w:t>, ������ ����� ������, � 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 ���, ��������� �����! - ������� ��������, ���� �������,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</w:t>
      </w:r>
      <w:r>
        <w:rPr/>
        <w:t>, ����� � �� � �������� ����� ������ �� �� ������� � ������� �� �������� �������� �� ���� ���� � �� � ������ ������... 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 �� ������ �����, �� ������� 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�� ������ ��</w:t>
      </w:r>
      <w:r>
        <w:rPr/>
        <w:t>, �� � ���� ������� ������� ���� ������ �������� � ����, ����� �� ������ ������ �� ������ ���������� �� ���������� ������� ��� �����������, � ������ �� �� ������ ��� ������� ����, � ����� ��������� � �������� �� ������, ���� �� ������ ��. ���������� 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. ������������� ������� �� ������ ���� ������� ��� �� ������ �� ����������� � �� ���� ����� ������� ��� ���� �� ������ ������ � ��� �����, � �� ������ ������� �� ������� ���� ��� ����������, �� ���������� �� ���������� �����. � ������������ �������� �� ��������� ����� ������ �� �� ���� �������, ��������� � ������� �� �����������, ������� ���� �������. ����� ������ � �������� ��� ��������� �������� �� ������� � �� ������ �� ������ �� ������������ ������. �� �� ������� ������� �����. �������� ����� ���� �� �� �������� �� �����, ����� ���� ������� �� �����, ������ �������� �� �� �������. ������ 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 ������� � ���� �������� ��������� �� �� �������� ��� ������� � �������� �����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� �������</w:t>
      </w:r>
      <w:r>
        <w:rPr/>
        <w:t xml:space="preserve">, ����� � ����� ���������. ������ ������������ �������� �� ����� �� ����� ������ ��, ����� ������ ���� � ������ ������������ �� �� ������� ��� ���������� ���, ���� ������ � �������� ��� ������� �����, ���� � ������������ �� ���� ��� ������� �� �����. ���� ���� �� ��� ������ � ��������� ������� ��������� ���� ���������� ����� ���. ����� �������� ��������� ��� ������ ��������. �� ������� �������� ������� ���. ��� �� �� �������? ���� � �� ����� �� ����, ����� �� ���������? ����� �� �� � ������������? ��� �� �� �������������? �� �� �� �������� � ���� ��. ��, ��! ������ �� �� �������, ��� �������, �����, ����� ������ �� ��������, ������ ����� ����� ������ �������� ��, � 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 ������ �� 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 ���� ��� �� ������</w:t>
      </w:r>
      <w:r>
        <w:rPr/>
        <w:t>. � ����� ����� �� ������ �� � ���� �� �� ���� ��������� ������� �� ����������� � ��������� � ������� ��������, �������� ���� ��������, � �� ��� � �� ��� �� �� ������ �� �� ����� �� ���� ������. ����! ���� ���� ������, ��-����� �� ���� � ������� �����, �� ����� �� ������ ���������� �� ����� ������, �������� ����� ������ �� �� ������� �, ��... ���! ��� �� �� �����������, ���� ����������� �������, ���� ���� �� ������ �. ������ ���� ��������� ����� ����� � ������ ����� ������� �� ���� ����, ���� � ������ �� ��, ����� ��������� �� ������������ �� ���������-�������� � ������. ����� ������� ������� ��, ��� �� ������� � ������� ����� ����, �� ��� �� ����� ������ � � ����� ������. � ���� ������ �� ���� ����� ���-������� � �����������. � �� ������ �� ������� ��������� �� ����� � ������� �� ������, � ����� �� ���������, � �� ��� ����� �����; �� ����� ������� ���� �������� ���� ������� � ����� � �����, �� ������ �� ���� ����������, �� �� ��������� �� �� ��������� ������� ���� ������. ������ ���������. ����� �� ������ �� ����� ���� ��� �����, �� ���� �� � ������� �� ������� ����� ��������� �� �������, ������ ������� � ������ ������ ������� ����� ���� ����� ������. ����� ��� ����� �� ������, ���� ��� ��������� �������� � ���� ���� ���� ��, � ����� ��� ������� �����������, ������ �� ����� 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 �������</w:t>
      </w:r>
      <w:r>
        <w:rPr/>
        <w:t>. ��� �� ���� �� ��������� �� �� ����, � ���� ����� ���� ������. ��� �� ����������� �����, ��������� ��������� �� � ������� � � �� �������. ��� ���� �������� � �����, � ����, ��� ������� �� ����, ��������� ���������, �� ���� ����� ���� �� ������� �� ����� ��������� ������. �����������, �� �� ������� �� �� �������� �� ����� �� ����������� �����, �� ���� �� ���� �� ���-����� ������. �� ���� ��������� ����� �� ��� ������� �����, ��� �� ���� ���� ������ �����. ��� ��� ���� ����������, ���� �� ������ � ����� �� ��� ����� ����� ��, � ������� ���� ��, � ������ ��������� ������������ � �������� ������. ��� � ����� ����������� �� ���� ������� ������ ���� ���� � ����� �������, ���� ������� �� ������ ���� ������� ��������. ������ �� ���� ����� ���� ������ �� � ������� �����. ��� � �����������, ��� �� �����, � ���� �� ������� ��� �����, �� �� ������ �� ������, �� ��� ������������� �� ���������� �� ������ ��� ��-������� ����������. �, �������, ��� � ��������! ���������, ����  �� ����� ����? ���� �� ���� �� �� ����� �� ����? ����� �������, �� �� � ���� �. ���������� � ������ � ����� �����, ����? � � �����, ��-����� �� ����� ������. ������ � �� ������ �� ������� � ��� ��� ������, ���-����� �� � �� ������� � ���. � ������ ��� �� ����� ������. ����� �� �� ���� �� ���� ������. �� �� ����� �� ���� ������ �� �����. � ����������� � ��������� ��������� �� �����, ������ � �������� ���� �����. �, ������ ���� ������ � �� �� ���������, �� � � ������! �� � ����� ������������, �� ������� ����� ���� ��������. �� �� ����� ������ ���� �� �� � ���������. �� ������� �� �� ������ ������, ��� ������� ��� ������������������ ����... � ����� �� ���� �� ����� � ����� ������? ��� ����, ��� �������, ��� ����, ����� �� ����� �� ����� �� ������� ������������� � ����������, � ������������� � ����� ���� ���? � ���� ������, �����... - ��� ��� ��� �������� ����������� ��, �� � ������� � �� �� � ����� ��� ������� �� ����� � ������� ������������, 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? - ����� ������� �� ���������, ��������� ������, ������ ������� � ���� ������ ����� �� ������ ������, 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! - ������� �� ����� � ������� ���� ��� ����, �� �� �������, ����� ��������� �� ���� ������ �� �� ��������� �� ���������������� �� ������ ���. ������ ���� ��� ���� ������� �� ������, �� ����������� �� ��������� ���� �� � ������ � ����� �� ����, ��� ����� �� ���� ���������� ������������ �������, �� �� ���� �� ����� ��������, �� ������ ����� �� �� ������ � �� �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 ����� ������� �� �� ������ - ����� ��� � �������� ����� 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 - � �� ������� ����� � �����, - ������ ���� �� � ���������. ����� �� ������. �� ���� �� ������� ���, ������ ������ �� �������� �� ����. ��� ���� �� ������, �� ����. ������� ���. ����� �� ������ � ������ � �� �� �����, ����� �� �� ����� �������. � ��� ����� ����� ����� ���� ����� ��������, �� ��� ������ ����� � � �����. "��� ���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 </w:t>
      </w:r>
      <w:r>
        <w:rPr/>
        <w:t>- ������� �� ���, - ��� ����� ���, � �� ����� ��� �� � ����� ����, ��� ������� � ��������� ��� ����� ���� ������� �� ����.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? - ����� �� ���� ��� �����, �� 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 �� ���� - ������� �� �������� ����� � ������ �� ���� ��, �� ������ �� �������� ��-�����, ��������� �� �������. - �� ��� ����� �� ������ ���� ��-������, �����. ��� �� ������ ���������� �����. - ��� ������ ������ �, ���� ����� ����. ����� �����. ����� �� ���� �����, �� ��������� ����� ���� �������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������ ��, ��... �� ��� ������. ������� ��, ��� �� ������. � �������� ���� ���, �� �� �� ����� �� ���. �� ���� ���� �� � ��� ����, ������ � �������� �����������, �� �� ���� ����� ������� � �� 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 �� �� ����� �����, ������ � �� ���� - �������� �, ��� �� ������ �������� �� ������������, � ����� ��� �� ������� � �� ����� �� ������. - �������� �� ���� ��������� ���� � ������� �� �����������, ��..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-��������� �� ������? � �� �������, �� �� �� ���������, �� � � ������� ������������ �� ����� ���������. ��� �������� ��� ���������� ���� ������� � �� ������ �� � �������� �� ������ � ������ ���� �� �������� ��. ������ �����, �� ���� � ���� ���� �����, �����, ����� � ��������� �� �����. ���� ������� � ������� ������ �� ������������ ������ �����, �� �� �����, ����� �� ������� �� ����� ���, �� � ��������� ���������� ����. � ������ �� ����� ��������� ���� ����� ������ ������ �� ������, ��������� ������ ����, � ���� ������� �� ��������� ���� � ������������. � ������ ����� �������� ����� �� ������ �� � ������ � ������� �������� ����, � ����� �� �� �������� � �������, ������ �������� � ������ ������, �������, ��, � ����� - ��� ������ �� ���� �������, �� ��� ������� ������ � ���; � ����? ���� ��������� �� �����, ���� �� �� �������� � �� �����? �� ���� ������ � �� �� �� ������� �� ����, ���� �� �� ������ ��������� �� ����� ���������� ������. ��� �� ��� ����� ������ ���� � ����� ���� ����� ������ ������, ����� ���� �� ����� ����������� ��. � ���� �� � �������, �� ���� �� �� ���������������. �� �� �� �����. ��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�� ����� �������� ������� ��� ������, �?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������ ��, �� ������� �� ��, ������ ���������� �������, � ������� ����-���� �� �����������, �� ���� ����� � ������, ����� �� ��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, �� � ������ �� ������ �����, 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����� - ������� �� �� ����� �. - ������� �������� � ������, �� ������� ����� �� ���� ������������. �� �� ����� � ��������� � �� �������� �� �������� �����, � ����� �� �� ��������� �����. �� ������ � ���� �� ������ ������, ����� �� ��������� � �����; ���� ���� � ���� ������� � ���� ��� � �������; ������ ���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�-�������; � �����, �����! ��� �������� � ������� ��� ��������� �����. ������������, ���� ���������? �����, ����� ��� ���� ���, �������� �� ��������� � ������, ������ �� ����� �� ������� ������ �� ���� ������ � ������. �� � ������� �� ��������� ����, �� ��� �� ��� ���� �������� �� ����� �����. ��� ��� ���������,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 ����� �� �������. �� �� ���. �� ��� �� ��������� ����� ����� ������ ������ �� �� 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 ������. � ����? ������ ��� ���������. ��� ������� ���-��������� ������ � ������� �� ������. ��� ��� ����, �� ����� �� �� ���� �� �� ��������: ���������, ����� � ����. ������ ������,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 ���������</w:t>
      </w:r>
      <w:r>
        <w:rPr/>
        <w:t>. �� ����� ������� ��� ���� ��������� �����. ���� ���������� �� ����� ����� ������� ���, ������ �� ������, � ���� �� ��������� ������, ���� ����� ��������. � ���� �������� �������� ��. ����� ������ �����, ����� �� �� �����, �������� ������ ��, ������� �� 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� �� �������� ���������,�� ������ ������� ��. ���������� �� �� 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 �� �� ���������� �� ������ ��������, �����. ������ ����� ���� ���������� ����� �� ��� � ���� ���� ����� ���� �� ���� ������. ������ �������� �� ������, ����� ����� ���� ���-���� �� ������� �� ����. ���� ���. 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 �� ����� ����</w:t>
      </w:r>
      <w:r>
        <w:rPr/>
        <w:t>, �� �� ������ ������������ � ��������������� ��. ���� �� ������� �� ����� ����, ����� ������, � ������ �������� ������� �� �� ���� � ����� ���������� ������. ������ ��� �� ������ ��� �����, �� � ������ �������� �� ��� ���������� ���, ���� �� ������� ����� �������. ��� � ������ �� �����, ��� ����� � ����� � ������ �� �������. �� � ���� �� ����. �� � ���� ����� �� ����. �� ��� �� � ������� �� ���-������� ��� � �� ���� �� ����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 ���� - ���� � ���-�����. - ���� �� �������� - � � �������� �������� ���������, � ����, - ����� ��� �� �� �� ����. �����, �������? � �� ���������, ������ �� ������� ������. �� ��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 ���������, � �� ������� �� ��� ������. - ��� ��� ��� ������� ������ �. - ����� ������ ������� ������� �� ����? ����� ������ �� ������ � ����, ��� ��������. �� ������� �������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�. ����� ����� ���� ��� ����� � �����, ���� �� ������ � ����, � ������ ������� �� �� ����������� ��� � ���, ����������� ���� ����, ������ �� �� ���� ���� ������ �� �� �������. ���� � ������. �� ���� �� �������� ����� �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������ �� ������ � ��� ���? ��� ���� ��� � ��������!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�� ��������, ���� ������,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 �� � �� ������? ������� ������ �� ������ ����� ������ � ���� ������������� ����� � �� ������� ���� �������. ����� ��� - ������� �� ���, - � �� �� ���� �� �������� ����� 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 �� ����������. �� ������ �� ����� ������ ��� ����� ������ � �� �����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 ��������, �� �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 �� ������ ��������, 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� ��� ��</w:t>
      </w:r>
      <w:r>
        <w:rPr/>
        <w:t>, ������ ������� �������� ���� �������, ����� �� �� ���, ��� �� �� ����� �� �������.. ���� �� ��� �� ������� ���� � ���, �� �� �� ������ ���� ���� � �� ������, �� ��� �������� ��������. 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 ����</w:t>
      </w:r>
      <w:r>
        <w:rPr/>
        <w:t>, �� � �����, �� ������� � �� ������ � ������� � � ���� �� �� �� ������ � ������ ��� �����. �� �� �������� �� ����� � ����� ���� �������� "��!", ������� ���� ���� �� ���� � 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� �� �� ����� ����? � ���� ���� ����� ������ �������. � ������� ��� ����� ���� � �� �����, � �������� �� ��������� ������ �����, ������ �� ������ � ����� ����, �� ���� �� ����������� ������� ����� ����������� �� ���� ����. � ����� ����������� ����� �� ���� � ������ ���, ��������� �� ����� �������� �� ������. ����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! - ��������� ����������� � ���������� � ������ � ������� 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 ������� ���</w:t>
      </w:r>
      <w:r>
        <w:rPr/>
        <w:t>, ����� �� ��������� ���� ����� � ���� ��������? � �� ���� ������, ���� ��������, ������� �� � ����������� ��,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 �� ��� ������ - �������� ���������� - �� �������� �������� ������ � ���������� ������ �� �� ���������; ����� �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������ ������ ��� �����</w:t>
      </w:r>
      <w:r>
        <w:rPr/>
        <w:t>, �� �������� �������� ��������� � ��� ��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 ������ � �� ������ ��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� ����� ���� �� ����� ������, ����, �����? - ����� �� ��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�� ��� �� �������� �� ��� �������� - ������ ���, ��� �� �� ������, � ������������ � ��������, ������ ������� � �� �������� �� ����, 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����� �� ����� �� ���������� ������ �����</w:t>
      </w:r>
      <w:r>
        <w:rPr/>
        <w:t>, ��������, ����� ������� ���� ��������� ������ ���� ��-������,�� ���� � �� ������� ���������, �� ����� �� ����, �� ���� ��� �� �� ������. ��� �� ������� �� �������� ��������, ����� ������ �� ������� �� �� ���� ������, �� � ����� �� ������ ���� � ���� ���� ������� �� ������. ���� ���� ���� ����� � ������, � ����, � �� ��� ������ � ����� ������ ����. ���� ������ �������� �������, �� ��� ���� ���� � ������� ���������� ���� �� ���� ������� (� ����� �� ������������� �� ������), ��� � �� ���� �������� ���� �� ������, ��� �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 ��� ���� ����</w:t>
      </w:r>
      <w:r>
        <w:rPr/>
        <w:t>, ������ ����� �� ���� ��������� � ����������� ���������� �������� ���������� ���� � �������: �������� �� �� ����� �� ����, �� ���������� ��� ����� ����� �� ���� � ����� �������� �� ��� ������ ������ � ������� � ������� ���� ������ �� ������. � ���� ��� �� ����������� ������� ��������, ���� �� ������ ���� � ��������� ����� �������� ����� ����� ����, ��� ����� �� ����� ��� ���� ������� �� ����. "���� ����� �� ������, ���������� ����� - ����� �� ������ ������� �����, -� ��� �� ����� ��� �������� � ��� �� ������ �������������� �� ����������", � ����� ��� ����������� � � �������� ����. �����, ���� �� ��������� �� ����, ����� �� �����, �����, ��������� ����� �� ��������, ����� ����� ��������� ������ ���� � ����� �� ������� � �� �������� ����� ������ �� ������ �� ��������. �� ������ �� ���� ������ �� ���� ���� ������� �������� � ������� �� ���� ������ �� �������� ���������, �� � �� ������� �������� � 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 �� �������� ������� �����</w:t>
      </w:r>
      <w:r>
        <w:rPr/>
        <w:t>. � �� ��� ������ � ����� �������� �� ������ �������. ������� ����� ������ ��� ���� �� �����, ���� �� ����������� ���� ����������� ����� � ������� ����� ����: � �� �� �������, �� ������� �� �� ������� �� ������� ����������, ������ ��� � ������� �������. ����� �� ���� �� ��� �� ���� �� ���� ������� � ���������. ���� ���� �� �������� ����������, �� ������ �� 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 ������� ������� �������</w:t>
      </w:r>
      <w:r>
        <w:rPr/>
        <w:t>. ������ �� ������ � ������, ���� �� ����� ����� � ���� ��������� ������.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free.top.bg/dub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���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