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"...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"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"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""  1915 ,  -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"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"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",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: "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"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",  "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"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...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: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 /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/THE STAR ROV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1983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,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?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;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)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"  ,  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"  ,      .   -  ,   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?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""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""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>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"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  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;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1812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>,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-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;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;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;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.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 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  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!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,  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   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>"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""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     ?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;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"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...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.     ,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: )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; )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; )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   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 -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.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-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!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  ,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- ,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! -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? -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-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? -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-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-  ! -  </w:t>
      </w:r>
      <w:r>
        <w:rPr>
          <w:rFonts w:eastAsia="Courier" w:cs="Courier" w:ascii="Courier" w:hAnsi="Courier"/>
          <w:shadow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!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 !"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-.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... -  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-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,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! -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,  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, 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  ,  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   ,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?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>, 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""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, 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,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, 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"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"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,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.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("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)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;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"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""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  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..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.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"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    "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"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: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    ,    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;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  .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>,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. -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.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(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) - 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.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;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ex post facto (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")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ex post facto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: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,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!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  ,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-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  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.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,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""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 ;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?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.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?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;    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hadow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?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-  -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;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,   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..............................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... 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... ... .. .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.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   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   ,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  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"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?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?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..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...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   -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.   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-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..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-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?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?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FF3333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 !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-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>*(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-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-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.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>?...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: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?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...     .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20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;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;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;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;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-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;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*(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)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,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>.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-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  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 .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""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     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..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,   ,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""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,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, 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"  " 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-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,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,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-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!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!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-        ? -     - 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 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,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!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!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!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;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;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 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1913,      1913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 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: 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   ,    .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- .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 ,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!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-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 -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(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) 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, ,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 ,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,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)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,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: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>,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;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. ,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,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? -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,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.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 ,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. 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,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.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,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, 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 ?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   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.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,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?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. 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  :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!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-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.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-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,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   ,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. 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"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 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: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, 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!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.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- 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-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   -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,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(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)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.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?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?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..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,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?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! -    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 ,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-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-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 :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,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,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!   , , ,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  ,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 .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.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   -?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 ? -    -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: "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?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-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;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"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"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(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!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,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..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* 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)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...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.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""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,  ,  ,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-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?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   ,   -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, 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,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-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.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... ,      ,   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     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!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 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: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"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 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: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.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: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"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"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,     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, 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,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!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       -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.  ,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;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>,   -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,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.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-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.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 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-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-  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.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..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?... 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, ! -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.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  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!)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  ,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.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-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,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.    .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?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,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-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?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.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,  * 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?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"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"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"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.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,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-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.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-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!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      ,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  ,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- ...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!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!   !  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, ! -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*(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)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*(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)    ,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.    .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-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-   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, 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.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.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(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, 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* (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)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*(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)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*(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*(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*(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: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)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: "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?"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,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"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"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>,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"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)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-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)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"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",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, ,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..  , 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  ,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?  ,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?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?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?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    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: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;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,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-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-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,    ,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 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!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!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!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-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 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 -     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,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>,   . 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!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!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!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!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!  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..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)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hadow/>
          <w:color w:val="FF3333"/>
          <w:sz w:val="24"/>
          <w:szCs w:val="24"/>
          <w:u w:val="single"/>
        </w:rPr>
        <w:t xml:space="preserve"> .   .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  ...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"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!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  - 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 .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.    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.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 ,   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... !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 -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 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.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,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?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, ,   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?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-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- ?  ?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 "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  ,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;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;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,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   .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! -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,    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.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: - ,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: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!"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, 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 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?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 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;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-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 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,   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  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,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...--..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.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...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?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!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-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-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! 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  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!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!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?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"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.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*(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)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. "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"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  -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?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!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?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?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;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;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?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?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1550 1650    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  ,      -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-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,       .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, 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.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 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,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.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.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-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;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.  -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!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"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,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".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-,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..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)     *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    .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;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>.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>,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-  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"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: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  .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?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"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"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 . ... 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:"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?"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!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", . ,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- -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 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.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,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: ", 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!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,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"" 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.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, ,  !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!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: " "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,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! -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  -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!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?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?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,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-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, 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: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!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!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,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,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..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,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>,   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-     -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-  -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;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>.  -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: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,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 :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-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  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*(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)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: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?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-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"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>.     -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" ,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       ;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,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-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-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"  -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-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: "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"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"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 , 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; ""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;  ""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: ,     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.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,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;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, 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 !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: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.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  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!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""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,  . ,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, 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  .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..    , 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.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?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  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" "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-       ""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,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?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   .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 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;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", " ",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"  ""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 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.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.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-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,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-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?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"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"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..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! 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!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*(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*( - )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! !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,   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;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-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  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?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,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-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-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;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,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  . ,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-   .      -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,  ,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,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   : "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?"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, .    -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;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 -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- 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  ,   -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-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*(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>*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)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.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  ,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;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*(  )  *(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.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>*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*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)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*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)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*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)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*(   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)  *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)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..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>*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)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!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!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?... ?... 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?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?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!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-   !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-      ,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,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)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"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*(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)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)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)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>"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"*(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)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>*(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), *(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),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*(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) -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!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. 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 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.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-   -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 .   ,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>,  -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,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.   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: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>,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?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-  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-     - 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-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?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.  -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;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? 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?..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..  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 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-   -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-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-  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 ? -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-  ?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.      ,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 ?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 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?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- 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..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 ,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- 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?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- ! !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! -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- 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- 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;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!"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   .    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.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-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?...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?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: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: "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!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: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>: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   !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   !"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: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: " "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"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-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.       , ..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-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 , 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.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.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, , !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?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..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! !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!  ,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!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 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" "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"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""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*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.    ""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"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      .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. 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,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!     .    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"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"   ""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,  -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>. "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"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    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      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.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1809     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25  1809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?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1809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,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*(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).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"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,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 -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;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,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.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-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 "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"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,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 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,     .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: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-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,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, ,   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?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!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-   ?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, !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,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,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 ,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: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: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: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,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*(1  = 3,785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). -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-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*(1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= 1,14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        ,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..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)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!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?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e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)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1821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  1834 .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   .    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?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.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>(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)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(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)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.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! -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 .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-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, !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... ... 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...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  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 -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-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-   ,  .  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,   .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,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, 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 ,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,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.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"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?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...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>)  :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;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  .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,    , -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>, -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>, -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*(  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 )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( ) 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  .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,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..  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  ,  ,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>*(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)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 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: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..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,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,  ;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!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, "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"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-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        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,  *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,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4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- ,    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,      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.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,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..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: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-   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..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;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!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 -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-, 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4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;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;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..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,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,      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.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  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,   ,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4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- .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,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*(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)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*(  -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),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,     ,    ,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.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;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;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;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,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;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,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;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""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""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,   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  ,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*(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)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*(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*(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*(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*(-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)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*(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). ,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*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)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*(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)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)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!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*(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)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,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*(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)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*(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- Acelepias acida)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)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... -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>,  -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-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;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 , 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;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;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-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;   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;   ,  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.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,   ,     -,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.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,  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*(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)  *(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)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*(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)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*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)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*(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>,  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"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)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*(   ,  ,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)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..   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,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>, 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,       ,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,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: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*(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)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>.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   ,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,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,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,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.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>*(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)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. 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,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""  ""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.    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.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-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-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"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"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   "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".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(   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-  -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-    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"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" - !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"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" - !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   "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:    -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  "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?  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-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.  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.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-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1913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-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: "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"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.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"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" 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,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.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,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,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,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-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: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"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-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.  ?  .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: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,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,   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-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-  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!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  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?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"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"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  19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20 .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-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,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"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</w:rPr>
        <w:t xml:space="preserve">"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, "  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,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. ,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, </w:t>
      </w:r>
      <w:r>
        <w:rPr>
          <w:rFonts w:eastAsia="Courier" w:cs="Courier" w:ascii="Courier" w:hAnsi="Courier"/>
          <w:i/>
          <w:iCs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shadow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19 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</w:rPr>
        <w:t>. .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"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</w:rPr>
        <w:t xml:space="preserve">  (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)  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()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>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""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>. .  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>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.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-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.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(. )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>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"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" (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 ,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)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-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,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.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i/>
          <w:iCs/>
          <w:strike/>
          <w:shadow/>
          <w:color w:val="000000"/>
          <w:sz w:val="24"/>
          <w:szCs w:val="24"/>
          <w:u w:val="single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