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 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 �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</w:t>
      </w:r>
      <w:r>
        <w:rPr/>
        <w:t>- ������� ���� � ��� ��������� ���� �� �� �� �����, �� ��� ����� �������������� - ���� �������� �� ��� �� �������, �������� ������������� ������� ���� �� ������� �� ������ ������ � ����� ������������ �������� ���������� �� ��������� �����, ������ ������ � ������ ��������, ����� ������ ������ �� 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��� ����� ��� �������, �� �� ��-����� ���������� ������ �� ������ �� �� �������� � ����, ��� ������, �� ������ �� ��������� ���� ���������� ��������. ������� �� ������� �� �������� ��������, ��������, ����������, ������� � ��������� ��������� ��������� �����. ���� �� ������� ��� ���������, ��������, ���������, �������������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� ��������� ��������� ���������� �� ����������, � ����� �� ���������� ���� ������� ���� ��������, ����� ����� �������.��� �������� �� ����� � ���� ��� ���� � ��� ����� �� �� �� ����������� ����������� �����. ����� ������� ���� �������� ��� ��������� �� ��������� ��� ������������� ����������� � ������ ���� �������� �� ��������� ��� �� ����� ��� ������� �������, ��� ���� ������ � ������� ������������ ���� � ������ "���������������� ��������" - �����, ���� �������� ����������� ���� ����� ������ � ������������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� �� �����������</w:t>
      </w:r>
      <w:r>
        <w:rPr/>
        <w:t>. �� ����������� � ������������ ������� ���� ���� ' ���� ������ ������������ ������������. �������������� �� �������� ����������� �������� ���������� ���� ������, �� �� �� �������� �� ������ ��������� � ���������. ���� ������������ �� ��������������� ������������ �������� ����� ���������. � �������� ��������� ���� ����� ���� ������� �������, ������� ������������ � ����������� "�������� �� ������", � � ����� ������� �������� �� ��������� "����� � ���� �������" 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 � ������� ������ 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��� �� ���� ������ ������ �� �� ������ ��� �����������</w:t>
      </w:r>
      <w:r>
        <w:rPr/>
        <w:t>. ��� �� �� ������� � ����� ����, � �� ��� ��� ��-����� ��� �������� � ������. ������� �� ������������. ��� ����� ������. �� ������  �� �� ����, �� ����� � ������� ��� ��� ���. ������ �� ��� ����, � ������������� �� �������� - ������ �������. �������� ��� �� �� ������ �� ����� ����� �� �������� � ��������� ����������, ����� �� ������ ��������� ������ � ������ �� �� ���� �������. �� ����� ������, �� ���� ��� �� ����. � �������� ����������� �� ������, ����� ����� �����������, ���� �����. ��-�����, ������ ���� ������� ��-����� �� �� ����� � ������ �����, ����� �������� ������� � ��-�������� ��� - �� �����, ����� � ���� ��-����� ���, ����� ��-����� ���, �� �������� 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 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, ����� ����� �� �� ���� �� ���������� �� ������ "�������������� ��������". �� ������������ � ������������� ���� ������ �� ��� ����, ��� �� �� �������� �� �� �������� � ����������, �� ���������� 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 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�", ������ �� ������ �� ������ �� ����� - ������� �� ����� ��������� ����. ������ ������� �� ������� �������� �������� ����� � �� ���� �� ������ ���� �� �� ������� � �� �� ������� � ����� �����. ���� �� ���� ������������ ����, �� �� ��������� �� �����. ������� �������� � ��������� ����� ���������� ����� � �������� �� ���. ���� �������, �� ���� �� ������ �� ������ ������ �������� ��� ����� ������ � �� ����� � ���������� � ��� ����� �� ���. � ��� �� ����� ��� � ��� ��� �� ������ �������. �� ���� ����������. ����� ��������� �� �� ����� � ��� ���� ���� ������������ ��������, �� �������� ��� ������ ���� ��� ������. � �� ����, ���� �� ��������, �� �� ������� �� ������������� ����������, ������ ��� � ��������. ��������� �� ��������� �� �� ����� � �� �� ������ ��������, ���� �� ����������� �� ���� ������ ����������, �� ���� �� ��������� �� �������� � ����� �� �����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</w:t>
      </w:r>
      <w:r>
        <w:rPr/>
        <w:t>. ������, �� ��� �������� �� ����� �� ���� �������, ��� ������� ������, �� �������� � ���� ������� � ��������������� ��������, � �� ����� ��� ������ ��� ������. �� �������, �� �������� �� ������, ����������� �� ����������� � ���������� � ���� ������, �� �� ��������� ������. ��� �� ���� �� ������ �����  ������� �� ���� ��� ������ ��������. �� ������ �������� ���� �����������. ������ ������ �� ������ ����� �� �������� �� � �� �������� �� �������������� �� ����������� ���������, �� ��������� �� �������� � ������������� �� �����, �� �� ����� �� ������ ������������� �� �� ������ �����. ������� �� ������ ���, ������ ������� ���� ���� ��� � ��� ���� ��������, �� � ��� �� �������� ����������� �� �������� � ���� ��������� ����������� �� � ����������� �������� ��, �� ��� ���� ��� �������, ��������� �� �����, ��� ���� �� ����� � �� �� ������� ����� ������. ������ ���� � �������� ������� � ����������� ����� ������ �����, � ������� "�������� �� ��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���� ���� �������� � ���� ��� �� ������ "�������", ������ �������� ������� �� ������������, ��� �� ����� �� ���� ������������ �� ��� ���� � ������� ���������� ������� �� ��������. ���� ���� ���� ��������, �� ��� �������, �� � ����� ��� �� �� ����� �������, � �� ��������. ��� ���� ����� ������� ������� ���� �� ���� ���� � ��� ����� ����� ������������� ��������, �� ������ ��������� ����� �� ����, ����������� � � ������ ��������, ����� ��� ���� ��� 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��� ������� ������ �� ����� ����� � �� ����� �� ��������� ����� ���������� �� �������� ��������</w:t>
      </w:r>
      <w:r>
        <w:rPr/>
        <w:t>. �� ������� ��������, ��� �� ������ ������� � ��������� � ���� ����� ����� ������� �� �����������, �� ���� ������ �� �� ������ � �� �� ������� � ��. ���� �� ������� �� ����� ��-�������������� ������ �� �� ������� � �� ������ �������� �� ���� ����� � ���� ����� ����, ���� ������ �� ������ "������ �� ����������� �� ��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 �� ������������ ���� ���� ����� �������� �� </w:t>
      </w:r>
      <w:r>
        <w:rPr/>
        <w:t>"������", ��� �����, �� � ����� ������, � ����� ����� ��������� �� ����� ������. � ��� �� ����� �� ������������ �� �� �� ����������. ������ ������ ����� �� ����������� � �������� ������������� �������� �������� �� ��������� ��� ������, �� ���� ���� �� ��� ������ �� ���� ����� �� ������ �� �������������� ����� � ���� ������ �� �� ������� ��� ���� �����, �� �� �� ��������� ���� � ���� ��. � ������� ���� � ���������� ��� ������� �� �����, "������� �� �����", �� �� � �������� �������� �� ������� �����������, � ����������� �������� ����� �� ���� � �� ������� ���� �� ���� � ��, �� ����� � �� �����, ������ � ����������, �� ��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 ��������</w:t>
      </w:r>
      <w:r>
        <w:rPr/>
        <w:t>. �� ������ � ���� ������. ��������� ������ �� ������������ ����� � ��������. ����������� �� �� ��������� ������� ���� ��������� � ������� �� ������������ �� ���� ������ ���� �������, �������� � �������� ������, �� � ������ ���� ���-������, ���-������, ���-�������� � ���-������������ ���������, 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</w:t>
      </w:r>
      <w:r>
        <w:rPr/>
        <w:t>, ��������� ������� �� �������. ����� ����� �������. ���� ������ �����������, ������ ������. ����� ������ � ����� �� ������ �� �� � ������ ����� �� ��������. ����������� ����, ��������� �������� � ������ �� ��� �� ������� �� ��� ���� ��-����� �� ���� ���� ����� �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 ����� ����</w:t>
      </w:r>
      <w:r>
        <w:rPr/>
        <w:t>, ��������� �� �� �������� "�������". ��-�����, ���� �������� ����, ����� �������� ��� ������ "����������". �� �� ���������� ���� ���� - ���� ���������� "�����". �� �� �������� �� �������, ������ ������� ���� �������� � ���������������� �� ������������, � �������� ���� �� ��������� ������ �� ��� �� �� ������� � ���� ���. � ��� ��� �� ������ �������� "�����", ����� ��� ��������� ���������; � � �������� ���������� �� �� ���������� ��������, ������ ������ �� �������� ����� �� �� ������� ���������� 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������ ���� �� ������ �� ���������������� ����� </w:t>
      </w:r>
      <w:r>
        <w:rPr/>
        <w:t>- ���� �������� � ����� �������, � ���������� ���� ��-����. �� ��� ���������� ���� ��������� - ����� � ����, ������ ��������� � �����������, ��������, ����������� � � ������� ������, �������� 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 �� ������������ ����</w:t>
      </w:r>
      <w:r>
        <w:rPr/>
        <w:t xml:space="preserve">. ����� ������������ ������ �� �������� �� �������� �� ������. ���� ��-�����, ������ ������� �� ��������� ����� ���� ��������� ���������� ��������, ��� �� ���������� ������� �� ������  ���� ������ ���� ����������� ��� ������������,!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������ �������� </w:t>
      </w:r>
      <w:r>
        <w:rPr/>
        <w:t xml:space="preserve">- ��������� ��������; � ��������� � ��������� �� ���� ������ ����������. �� �� ���� �����. ������ ��. ������ ���� ��������� � �� ������� � ������� ����� ��������� �� ���� ��� ����� ����, ����� ���� ���������� ������ �� ������� �� ������ ����� ������ ��������. �������������� �� ���� ����� ������ � �����. ������ �� ��� - ������� ����, ������������ �������. ������ ��, ����� � ���������,! � ���� � ��������� �����, ������� ������ �� �����. ����������� ���������� �� ����� ������� ���� �������� ������������. ��� ������ �� ���������� �� ��. �� �������, ������ ������� ������, ������� ��-���������� ������ ������, ������� ��-������������ ������� ���. ����� ���� ������� �������, �� �� ������ �� �������, ����� � ��������� �� ������ ������� �� ������ �������� �����������, ������� ������� ��, ����� ����, ������� ��� ����� � �����. ��� ���� ���������� ������� �����,! �� � ���� ������� ������� �����. ���� ������� ������������ � ������� �� ��������, �� ������ �� ��������� ������ �� �� ���� ��-�����, ��������� �� � ��������. �� ���� ������ ���� ���� ����������! ���� ������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� ������� ��� ��</w:t>
      </w:r>
      <w:r>
        <w:rPr/>
        <w:t>-����� ���������� ������� � �� ������ �� �� �� ������ ������. � ����, � ���� ���������� ��������� �� ��� �� �� ����� � ���������� ���� �������� ��� ������� ��� ���� � ������ � �����, ������� ��������� ���, ������ ������ �� ���� ������� � ������. ���� ����� �� ������ ������� ����� ��������! ������� �� �����, "���� � ��������", ���� �������� ���� ������� � ������������� ������������ � ����� ��� ��� �� ������� ����, ��� ���� �������� ����� ����������: "�������� �� ���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</w:t>
      </w:r>
      <w:r>
        <w:rPr/>
        <w:t>. ���� �� ���� 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 ����� � ���������� ���������� ��� ��� �� ������������ ����� �� ������</w:t>
      </w:r>
      <w:r>
        <w:rPr/>
        <w:t>, ����� ��������� ���� ��������� �� ���� ��� ��������� �����; ������� � �� �� ��, ������� ����, ���� �����������, �� �������� �����������. �� ����������� �� ����� ��� ���� "����������", �� ��� ��� ���� "������" ��� ����, ����� ������ �� ���, �� ����, �� ������ �� ������,-�� �� ��� � ���� ������ �� ������. ������ ������� ��� � �� ���� ������ ������ �� ����. � �������� ���� ���� ����� ������, �� � ������� �� ������� ���� ��� ����� ������ ����� �������. ��� ���� �� �� ����������� � �������� ������� �� ����� ������ �����, ������ - �����, ���� ���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� ������� �� ������������, �� �������� � �����������. � ������ ����������� ����� �� �� ����� � ����������� � �� �� ������� ��� � ���� ��, ��� �� ������� �� ���� � ������� �� ���������. ������ �� � ����, ����� ����� �� �������, �� � ���������� ������ ���, ������ ��� �� ���� �� ������� ������� � �� �� �������� �� ���. ��� �� ���� ��������, �� ���� ��� ���� ������ �� ����� ������ ����, ����� �� ����� ������� ��� ��������� �����������. ���� ������, ����� ������� ������ �� �� � �������� �� �� �����. ���� ���� ���-����������. ����� ������� � ��� ���� ��� ��� ������� �������� �������� � ����������� �������������� ������, ������� � �������. ��� ���� � ����� ������ ������ �� �������� � ��������, ������ ����� ������� �������� ������������ ���� �������, ���������, ���������� �� ����������� ����� � �� ������� ���� �����, �� �� �������� ���� �����. ����� ������� �� �� ������������ �� �����, �� ��� ���� �� ���������� ����������� � ����� ������� ���� "�������", "������� ������" � "����". ��� ���� ������ ������� �������� ����, ������ ���� �������� ����, �� ���-����� ���������� �� ������ ������� ������ ��� �� ���������� ���������. ��� ���� �������� ����������, � � ���������� �� ��������, ������ ����� ������� ������� �� �� �������� �� �����, ������� �������, �� � ������ ������������� ����� �� ������, � ������ �������� � 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 ������� �������� � ��������� ��</w:t>
      </w:r>
      <w:r>
        <w:rPr/>
        <w:t>, � �� ��� ������.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</w:t>
      </w:r>
      <w:r>
        <w:rPr/>
        <w:t>, ������ �� ������������ � ��� ����, ��������� �� ��� ����� �������. ������� ��������� ��������, � ��������� �������� ������, � ������ �� ���� ��������, ����� ������ � �������� ����������. �� ������ �� �� � ������� �� ��� ����, ��� ������� ���� ������ ���� �����. �� �� ��� ���� ������ ��������, �� ����� �� ������ �������� ��������� � �����. ���� ������ �� ������� �������� � ��� ���� �� ������ ������ � �� �����, � �� ������ �� ����� ������ �� �� ��� ��-��������� ���� � �����-����� �� ��� �����. ����� ���� ��� ���� ������� �� �� ������� �� ����� � �������� � ������� �� ����� ���������� � ������� ���������. �� ����� � ����� � �� ������� �� ���� � ����� �� ���� ����������� ��������, �� �� � ������� �� �������� ���������� ���� ������, � � ���������� ������� �������� ������ ����� � ������ ���������, ������� ������ �� �� ������ �� ���� ������� 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���� ��� ����</w:t>
      </w:r>
      <w:r>
        <w:rPr/>
        <w:t>, ���� ����� �� ����������� ��������, �������� ����� �� ������ �������� �� �����, �� �� ��������� �� ������� �������� �� ��-����� �� ������� ���������, � ��� ����������������� ������� ��-����� ������ � �� ����������� ��������� �������. �� ����� �� �������� �� ������������� ��������� ����� ������� ��� ���� �� �� �� ������� �� ���� ���������� ��������� � ������������ � �������� �� �������� �������� � ����� ����������� ��� ���� �� ��������� �������� ��� ����������������� ������. ������ ��� ���� ���� ������� ���� �� �������� �� �������� � ����� ����� ����� �� �������� ����� ����, ����� ������ �� �� ������� ��������. ������ ��� ���� ������� ���� � ������� �� ������, �� ������ �������� ������, ������ ����������� ������� ������. ������������ �� �������� �� ��������� ��������, ����� �������, � ����� �� ������� �� "��", ������� �� ������� �������� ����������� � ���� ������ �� ������� � ������������ ��������� �� ������������, ���� � �������� ������������ � ������������� �� ������ ���������� �� ����� "������" � �� �� ������ �� �����, ����� �������� �� ���� ��������. ����� ������� ���� ���������, �� ��� ���� ��� ������ �� �������, �� �� �� ������� ��� ��������� �� ��������. 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</w:t>
      </w:r>
      <w:r>
        <w:rPr/>
        <w:t>. ��� ������, �� ����  �������������� �� ������ ��������, �������� ���� " ��� �� �������" � ������ ���� �� �������. ������  ��� ����� �������, � ���������� ������� � �������, ������ �� ���������� �� � �������� ��� �������� ���� ����� �� ���������, ������� ������ - �� ���� �� ���� ���� � ��� ����, � ������ ����� ��� ����, � ������ ����� ������� �� ����������������� � �������������� ���������, � �������� ����� ���� ������ � �������������� ������������� �� ����������� ����, ����� ������ ����� �� �������� ������. � ��� ���� �������� �� ������ �� ���� ��-����� ��  ������ ���� ��� ������� ������ 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�� ������ �������� �� ������� �� </w:t>
      </w:r>
      <w:r>
        <w:rPr/>
        <w:t>"������ � �����", ����� ������� �� ����� ��� ������ ����� �������� �� �����. ������ ������ ������� �� �� ������� �� ����� � ���� ��� �������� ����. �� ���� ����������� ��������� ����� ���� �������� ����� ����������. � ����� �� ������ � �������� � �����������, ��� ������, �� ���� �� ���� �� ����������. � �������������� ���� ���� �������� ���� � ���� ��� ��������� ���� �� �� �� ������ �� ������ ��� �����, ��� ����� ���. �� �� ����� �� ���������� �� ����� � � �����. � ����� �� �� �������� � �������� ������, ����� ������ ������� ������ �� ������������ �� - ���� ��� ��� ������ �������, �� ����������� �� �� "������ � �����", - ��� ����, �� ���� � ������ ������, � ����� �������� �� ������. ��� ���� �� ���� ������� ����� ������, �� ���� ������� ������ ������ ����������. ��� ���� ��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 ����� ������� ���� ���� ������</w:t>
      </w:r>
      <w:r>
        <w:rPr/>
        <w:t>, ������������� �� ������������ ������� �� ������������. ��� � ��� �� ���� ��� �� �������� �� ���������, �� ��������� �������� �� ��������������� �������� �� �����, ��� � � ����� �� ��� ����, �� ������ � ����� �� ������. ����� ������� �� ������� ���� ��� ����. ����� �� ����, �� � ����� ����������� ���, ��������� � ������� ���� �� �������, �� ����� ������������ ����� ���, ����� �� ����� �����, �� ������� �� ������? ����� �� ������ �� ����� ����, ����� �������� �� ��������� � �� ������� �������..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. ��� ���������� ������� �� ��������, ������ � ���� �������� �� ������� � �� ���, � ������� ������, �� �������, ��������� ���� ������� ������ �� ��������, � ��������� �� ������� ���� ������������ ����� ���������. �� ��� ������� �� ��������� �� ���� ���������� � ������������ �� �� ����� �� ����. ���� �� ������ �� �������� ������ ������ ������������ � � ����������� �� �������, ������ ������������ ���� �� ��������� �� ���, ������ �� �� ������ �� ���� ���������� � ���������� ���������� �� ��������, ����, ����� ���� �������������� � ���������� ����������� ����� ������� ������� ��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 ������ �����</w:t>
      </w:r>
      <w:r>
        <w:rPr/>
        <w:t>. ��� ������ ���� ������ ��� ��� � ��� � ����������� ���� � ��� ��� �� ������� �� ��� �� ������� �� �� ����� � �. ������ ��� � ������ ������ �������� - ������ �������� � ����������� �� ��� ����� �. � ���� ���� �� ����� ������, ������ ������ ��� ���� ���������� ����, �� �������� �� ������� �� ���������� ����� ������. ������� �� ��������� �� ������ � ����� �������, ���� ����������, �����������, ����-�� �� �������� � �������. �� ��� �� ������ ����. ��� �� ������, ������ ������ ������, ����� �� �� �������� �� � � ���� �� �������, ������� ������ ��� ���������� �����. � ���� ��� �� ��� ���� 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 ��� ����� �� ����� � ��������? - ���� ����������� ���. - ����� ���������� ��, �� �� ������� �� ���.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, ���� �� ������ ������ � ���� �� ������, �� ���, ������� � �� ���� ����, ���� �� ������ ����������, ��� �� �� �� ������� �� �������. ��� �� �����, �� � ���� ��� ����� �� �������� ������ 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� � �������� - ���� ���. -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? - ������ 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 ��. �� ���� �� ���� �� � �����. �� ����� ������ �� �����. ������ � ��� ���� �� ������ 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�����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���� �� 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 ������. ��� �� ������ �� ���� �������������� �� ����� ���� ������. ��������� �� �� ���� ��, �������� �����! ������� ���� �� �������� ����. ���� �� ������� � ��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� ��������� � � ��������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 �����: ����� �������, ��� ����� �������� �� ����� �����! ������� ������� �� ��������� � ��������, �� ��� ���������� ������ �� ������ �� ������� �� ������������ ������. ���, ��� ����, ���� �� ���� ��� �� ������ � ��������? �� ��� ���� ���� �� ��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 ���� �����! - ��� ������ ������� �� ����, ������� �� � ������ ��� �������� ���� �� ������ ��. - ���� �� �����, �� ����� ���� �� �� �������.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 - ���� ���� ������. - � 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</w:t>
      </w:r>
      <w:r>
        <w:rPr/>
        <w:t>, ���� ��� � ����� ������ ��� ����� ������ ������ �� ������ ��, � � ��� �������� ��� ������ ������ �� ������� ������. �� ��� �� ������� ����.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 ������ �� ����� �� �������� �� ����������� �� ���������</w:t>
      </w:r>
      <w:r>
        <w:rPr/>
        <w:t>. ������� �������� ���� ���, �� ��� ����� ���� � ��� �������� ���� ������ �� �������� �������� ��. ����� ������� �� ���������� ����� �� ����� � �� �������� ��� ���� �� ����� � �������� �� � �� ������ �����������. ��� ���� �������� � ��������. � ��� �� �������� �� ���������� �� ������ ����� �� ������ ��������, �� �� ����� ����� �� ����������. ��� �� ����� ����� �� ������� �� ���������� ���������, ������ ���� ������ ������ �� �����. ������������ �� ����, ���� � �� ���, �������� ��� �� ��� ������ �� ������ �������� �������� �� ������ �������� �� � �� ����� �� ����� ���� ������ �� �� ���� � ������� ����. � ������ ���� �� ����� �� �� �������� ���� ����, � ����� � ��������� �� ���� �� ������ � � ��������. � 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 - ������ �, - ��� ���������.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�. �� ��������� ����� �� �� ����������� �����. ���� ��� � ������������ ��������� �� �������, �������� ������� ���� �� ������� � ������, � � ���� ����� ���������� ������� ��������. �� ��� �� ���� ������, ��  ������� ������ ��� ������ ���� ���� ������ ���� ����� ������ � ������, � ������ �������� �������, �� ������� � ������������, �� �� �� �������� ��� ��� ����� ������� � �� �� ���� ����� ������ 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����� ��������</w:t>
      </w:r>
      <w:r>
        <w:rPr/>
        <w:t>, �� ��� �� �� �����. � ���� �� ������ �� ��� �������� � ������ ���� ���� ������� ���� ����� �������������� �� ����� �������. �����, ��� �� ���� ������� �������� � ������ ���� �� ����� ���� �� �����������. ����� ����� ������ �� �������� �������. ������ �� ����� "������� � �������� �� �������������� �����" ���� ����� ������ - �������� �� ���� ���������� ��� �����, � �������� 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�������</w:t>
      </w:r>
      <w:r>
        <w:rPr/>
        <w:t>, �� �� �� �� ������� ������ ���� ����� �������, �� �� ����� ��-����� ������ � ������ �� �������� �����. ������������ ���� ����� �� �� ����� � ��� ������� ���������, �� ��� ����� ������� �� �� �����, ��� ���� ����������� �� ����� ����, � �� ����� ��������� �� �� ������ ������, � 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 ���� ������ ��� �����</w:t>
      </w:r>
      <w:r>
        <w:rPr/>
        <w:t>. � ���� ���� ��������� �����, �� ����� �� ���-������ ��������, ����� �� ��������� �� ��������. ������ ��������� � ������ ������, ����� ������ �, ����, �� ������ �� �� ���� ������� ��� ���� ���������. ������� � �������� �� ���, �������������� � ����������� �������������, ������ -��� �����, ����� �������� �� �����������, ���� ���������� �� ��-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</w:t>
      </w:r>
      <w:r>
        <w:rPr/>
        <w:t>, �� ����� ������� ��� ��� �� ���������� ����� �� "������", ��� ��� �� ������ ������, ���������, ��������� � ������������ ����� � ������ �������� �� �����. ���� �� �������� ����������� � ����� ������� ���������, �� ���� ���������� � �����, �� �� ������� ����� ������ �� ���� �� �� ������ ��� � ���� �����, �� ����� ��� ������ ���� ���������� ����� � ������������, ����� �� �� 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 �����</w:t>
      </w:r>
      <w:r>
        <w:rPr/>
        <w:t xml:space="preserve">. ����������� ���� ��� ��-�����, ������ ���������� ����� �� "������� � �������� �� �������������� �����" ������ ����������, ��� ���� �� �������� ���� ���������� �����, ����� 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� �� �������� ��� �� �������� � ��� ����</w:t>
      </w:r>
      <w:r>
        <w:rPr/>
        <w:t>, ����� ������������ ����� � �� ���� ��� ������ ���� ������. ���� ���� �� ����� � �������� ��, ��� � ������������ �� ������ �� ���� �����. � ���� ����, ���������� ��������������. ��� ���� �� �� ������ ������������. �� �����, �� �� �� ���� � �� � ��������� ������������ �����, ��� �� ������� �� � ������� � �� ��� �� ��� ������ � ���� ����������� �� ���� ����. � ����� �� �� ������� ���� ������� �, �� � ��������� � ������ � �� ��������� �� ������. � ����� �� ��� ������� ���������� � ���� - ����, ����������� �����, � ����� ���������� ������� � �����, ����� ���� ������ ���� �� ����: "���... ����,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 ������� �� ����</w:t>
      </w:r>
      <w:r>
        <w:rPr/>
        <w:t>. ��� �� ���� ����� �� ������� ������. �������������� �� ���� � ��������� �� � ��� �� ����� �� �����������, ����� ������ ���� ���������. ������� �� ����� ���� �� ���� ��������� �����, ��������� ���� �� �����: ��� �� ����� ����� ��� ���� � �� �� ����� �� ���� ������, ��� �� �� ������ ����� ����� ������� � �� �� ����� �� ������ ��� �����. ����� �������� ������ ������� �� ����������� ���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 ������ �� ������������ ������</w:t>
      </w:r>
      <w:r>
        <w:rPr/>
        <w:t>, ����� �������� ���� �� ��� ���������. ��������� � ����������� �� �������������� ���������� �����, ���� ��� ������ ������ �������� �� ����� ������� � ����� �� ������ ��� �� �������. � ����� ������� ���������� ������, ������ ������ � �� ������ � �� ���� ����� �����. ��� ������� �������� ������ ��� ����� � � ����� ������� ��� ��� ������ � ��������� � � �� ����������� - ��, 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��� �� ������������</w:t>
      </w:r>
      <w:r>
        <w:rPr/>
        <w:t>, �� ��-�����, ��������� ��������; � ��� ������� ������ �� �������� �� ������ � ����� ����������. ����� �� ��� ���� ���� ������� �������� � ����� ������� � �������� ������ �� ������� ��� ���� ������� ��������� ������� �� ���� "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� ����� ���������� �� �������� ���, ������ ��� ����� �� ��� �� ���� � �� ������ �� ���� ������ ��� �������� ���� �� ����������� ���������, �� ����� � �� ������������. �������� � ���������� �� ���� �, � ����� �� ��������� ���� �������, ��� �� �� ���� ��������. ������ ������ � ���� ������ ������� �� ����� ������, ������ �� �������� ��� ��� �� ����� "V". ����� � ������ ������ � ���������� �� ������ ������ � ��������� �� ������ ����� ����� � �� ����� � ���� ������. �� �� �� ���������� ����� ����� �� ���� ������ � ����� - �� ����� �� ������� - �� ������ �� �����. ����� ������ �� ����������, �� � ��������� �������� �� �������� � �� �� ���� ���������� �����, �� ���� ���-����� ������� �� ����. �� ���� �� ���� ������ ������? ����� ���� � ������� ��� �������� � �������� ���������� �� �� �������������� �������� - ��������, �������� �� ������� �� ����� �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�� ���� ������� � ����</w:t>
      </w:r>
      <w:r>
        <w:rPr/>
        <w:t>. �� ����� ����� �������������� ������ �� ���� �������. ������, ����� � �� ����� ������ �� �������� ������� ������ �� ��� �������. �� ������� ��������� ��� ���������� ��������� �� ����������� �� ������ ����� ���������� � ������, �� � ������ �������� ��������� �����, ����� ����� �����. ������� �� ������������������� �� �������� �� ������ �������� � ���� � ��� ����, �� ����� ��������. ����� "����� �������" �� ������� ���� ���� � ������ �� ����� ������� �������� � ����� � ���� ����������� ������� �� ����� �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</w:t>
      </w:r>
      <w:r>
        <w:rPr/>
        <w:t>, ������� ������������ ��������� �� � ������, � ����������� �������� ������������ �������� � �������� ����� ������� ����, ������ ���-����� ������� ����� �����, �� �� ����� � ���� ������. �� � ���� ��� ���� �� �� ��������� �� ����� ������ � �������, ������� �� ������ ������� ���, ���� ������� �� ����� ������ � ���� �� �� ������� �� ���� � ������ ������. �������� ��� � ��� �� ������������� � �������� �� ������, ��� �� ������ �������� �� ����������������� ������ �� ���������, ���� ����� ����, ����������� ���������, 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</w:t>
      </w:r>
      <w:r>
        <w:rPr/>
        <w:t>. ��� ������ �� ���� �� �� �������, ������ �������� �� ��������� � ��������������� �������. �� ���� �� ������� � ����� ������� �� ��������� ����� ����� ��������� �� �������. � ���� ��� �������� �� ������ � ��������� �� �������, ����� ������ � �� ����� ��� ������������ ������, ����� ���� �� ��� � ����� ���������� � ����� � ��� �� �����, ����� ��� ��������� �� ����� �����. ����������� �� ������ ���� ���� �������� �� ����, ��� ���� ������ ������� ���� �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 ���� ����� ���</w:t>
      </w:r>
      <w:r>
        <w:rPr/>
        <w:t>, � ���������� �� ���� ������ ����������� ���������, ������ �� ���� ��������, ����� �� ������ ��� � �����. ������� ������� ����� � ���, � �����������, ������ �������� ����� �� �� �����. ���������� ���� ��� ����� �. �� ������� ������ ���� ������ �� ��������� ����� ��� �� �������� � ���������, � ���� ���� ����� �� ����� ������ � ���� ������� �� ������ �������, ����� ������ ������ ���� �� ������, ���� ����� ��� ������ � ������ �������� �������. ������ ���� ������ ��������� � ������� ���, ������������ ��� ������ ����������. ��������� � ������ ��� ��������� �� �����. �������� �� ����� � �����. ����� �� �������, ���� �� ������ ������, �� �������� ��� ������, � � ���� ����� ��������� ����� �� �� ������ 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 �� ��-����� ��������. 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 ����������� ������ ������</w:t>
      </w:r>
      <w:r>
        <w:rPr/>
        <w:t>. � ������������ ���� ���� �� ����� ����. �� �� � ������� ���� ��� �� ������� � �� �� �������� � ����, �� ���� ����� ������� - �, �� ���� �����������. � ������ ���� ���������� ������� ���, ���� ���� �� ���� ���� ������ �� ���������� ��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 ������</w:t>
      </w:r>
      <w:r>
        <w:rPr/>
        <w:t>. �������� �� ������ � ��������� - ��������, ����������� �� ���� - ������ ������ �� � ����� �� ����. ��� �������� ������������� �������� �� ��������, ����� �������� � �� �������, � � ������� ���� ��� ������. ����� �� ���� ��������� ������ �� �����, ����� �� ���������� �� �������, � �� ������ ����� ��� �� �������, ������ � ������. ����� �� ������� ��� ��-����������� ���, ����� ���������, �� - ������� �� � ������� ��� ���� ������������ ������ � ������ ����������������� �� ���������. ��������� ������� � �������� ��������� � ������� �� ����������. ������������� ���������� �� �������� ��������������� ������ ����� ��������� �� �� ������ ���� ���� ���� � ����� ������� �� ��������� � ����������������� ����� ���� �� ����������� ��������. ����������� � ������� �������� ��������� ������� �������, ������ � �������, �����������, ���� ������ ������ - ������, ������� ������� ��� 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 ���� ������� �� �������� �� �������� ������� �� ������ � ���������</w:t>
      </w:r>
      <w:r>
        <w:rPr/>
        <w:t>, �� �� �������� �������. � ��� �� ������� ����� � �� ���������, ��� ���� �� ������� � �� ����� ����� ��������. � ������ �������� - ���� ������� - �� ���� �� ��������� � ������ �� ���� ���� � ����, ������ �������, ����� ����� �� �������� �� �������� ��������, �� ������ �� ���������� �� � ����� �� ������. ������ ��������� ������� �� ������� �� ������ �� �� �������� ������. �� �������� ������� �� ������� � ���� � ������� ����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 �������� �� ���������� ���� �� ��������� � ���������� ������</w:t>
      </w:r>
      <w:r>
        <w:rPr/>
        <w:t>. ��������, ����� ������� ������� ����� �� ������� � ������� �� ����������, ����� � ������ �� ��������� � �� ������� � ����������� �� �������� ���������. ���������, ������ �� ��������� �����, ����� ������ �������� ����� ����� ������ � ���������. ����������� ������� ����������� ���� ������������ �������. �� �������� ����������� � ����������� ����. �� �����-���� ������� �� ������������� �������� �� ������ � ��� ��������. ���� �� ��������� ����������� � ������� ���� �� ����� �������, �������� �� ������ ����� ������ ��������� �� ������ �� �� ������ �� ��������� ������. ������ ��� ��� ��� ���� ��� ������� � ������ ��������� ���������, �������� ������� ����� ���� ���� ����� ����. � ����� ��������, ����� � ������� � ��� ������� �����, ����� �� �. ��������� �� ����� ���, ����� �� ����� � �� ������ �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 ����, �� ��� �� ������� � ��� �� ������ ��� ��������. � �������� ���� � ������� ���, ����� ��� �������� � ���������. �� �. ������� �� ������� ����. ��� �� ������� ���� ����� ������� �� �������� � ����� � ��������� �� �������� �� ������ ������ ��� ���� �� �������� � �� ������ �� �� ����� ��� �����. ������� �-������ � ������, � ������� � � ���������� ���, �� ������� � ���� ������ � ����� �� ���������� ����. ������ ����� ������� ������� �� ����� ����� ������ ������������. �� ������ �, �� ����, ����� � ��������, ��������� �� �����. � ����� ������� �����������, �� ����� � ������ �� �� ���������, �� �����, ��������� �� ����� � ���, �� ������� �� ���. ��� ������ � ���������� �� ������ ��� ����� ������ �������; �� ���� ����� �� ���� ������� ��� ���� � ����� ��� ���� ��� �� ������ �� ����� ��� ������ �� ��� ����� �������, ������������� � ������������� ��������, � ��� ����, ���������������� � ���������� �������� ���� �� ������������ �������. � ������ � ����� �� ��� ���� ����� ������� ��� ��������� ���� �� �������, ���� �� ������ �� ��������. ��� ��� ��� ���� ������� �� �������� �� ���������, ���� ���� �����, �����. �� ���� �� ������ �� ����������� ��� �������, �� ������� ���������� ������� �� �����. ���� ������ ������� �� ������� ����� �� ����� �� ������, ��� ���� ��� ��� �� ������� �����. �������� ������� �� ���� ������. ��� ���������� �� ������ ������, ������ ����� ������� � ������ � �� ����� �� ������, �� �� �� �������, ��� �� �� ������� ���� �� ���, �����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 ���������� ��� ���� �� ���� ������� � ������� �����</w:t>
      </w:r>
      <w:r>
        <w:rPr/>
        <w:t>. �� ���� ����� ���� ������������ � ������ ���������� ������������ � ������ �� �� �������. ����� �� �� ������ ������ ��������� ������� ��� � ����� �� ������ ��. � �� ��� ��� �������� �������� �������, ����� �� �� ������ ���� �� ��� � ����� - �� ��������. ���� ����������� ����� ���� ���� ������. ����� �������� �� �������� �� �������� ����� �� ���������� �� ���� �������� �������, �� ������ �������� ��������, ���� ������� ���� �� ������� � ���� � ��� ����� ��� ������, ��������� ���� ��� �������. ���� ������ � ������ ������� ��� ���� ������, ����� �� ������ �� �� ���� ����. ����� ����� ������� �� �������� ���� � ����� �� � ��� ���� �� ������� ������� ���, � ����� ���� ����� ������� ������� ��, � ������, ��������� � ���������� �� ���� ��� ���������. �� ���� ������ ������� ������� ���� �� �������� �� �������, � ��� ����, ������� ��������, ����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</w:t>
      </w:r>
      <w:r>
        <w:rPr/>
        <w:t>, �� �� ���� �� ���� ����, ���� �� ������ � ������� �� � ����� �� �������� � �����. �������� ������� �� �������� ���, ����� ������� ����� �� ������, � ��� ���� ������� �� ������� �������� �� ������ �, ������ ������� ����� �� ������.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</w:t>
      </w:r>
      <w:r>
        <w:rPr/>
        <w:t>. ��, ����� ������ ������ ��� ���� ������; � ������ ��� ����� ������� ������� �������� "���!", "�����, ���!", ����� �� ������ �� ������ ������. ��� ����� � ���������� ���������� � ������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! ��� ��! ��� �� � ���������! ������ �� ������ ���� �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!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�������� � � ���� ����� ��������� ���� ������ ���������� �� ������ �� ������������</w:t>
      </w:r>
      <w:r>
        <w:rPr/>
        <w:t>. ������ ��� ����� �� ������ � ��� �� ��� �� �������� ���� ���� ��� ����� ��������� ���� � ������� ����� ���, ������ ����������� ������, ����� ���� ������� �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 �������� ����������� ��������</w:t>
      </w:r>
      <w:r>
        <w:rPr/>
        <w:t>. � ������ ������� ������� � ���������� �������. ������� ���� �� ������� ������ �� ������ ������ �� �������� �������, ���������� �� ��� �� ����� �������� � ������� � �� ��������. ������ �������� ����������������� �� ���������, �������� ��������� � ������� ���������� ����. ����� ������� �� ����� �� ��-������� ��� �������� � �������, ���� ��� �� ������ �� �������� ������ �� �������� ��� �� ����� �� ����� ��, �� ������������ ������� �� �������� ��� ������ ������� ������� �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 ����� �� ������</w:t>
      </w:r>
      <w:r>
        <w:rPr/>
        <w:t>, ���� ����� ����� ���������� ������� �� ����������. � ������ �� ��������� ��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 ���� �� � �������! ����! ���� �������� �� �������� �������. ��� ���� ����� �� ����� � �� ����� ��� ��� ������ �� ��������. ������ ��� ����� ��� ��� � ���� ���� ����� ���� � �� ������ � ������; � ������ ��� ����� �� �������� � �������� ������: ��������� � ���� ���� ������, ��� ������ �� ��������, ���� ���������� � �� ������ � �� � ������ ������ �������������, ������� ������ ������ �� �� �������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 ������ ����������� � ���� ������ � ����</w:t>
      </w:r>
      <w:r>
        <w:rPr/>
        <w:t>, ����� �� ���������� �������. �������� ����� ������, ������� �� ����������, � ������ ��� ����� ��� ��� ������� � ������ ������, ������ ��������� ��� ����� ����� �������. ��� �������� � ��� ����� ��� �������. ������ �� ��� ��� �� �� �������� �� ������. ������� � ����������, ������ �� ��� �� ��������� ������ ������ � ������� � �� �������� �� ����� ����� 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 ������� ���� �� ������ ������ � ������������� �����������</w:t>
      </w:r>
      <w:r>
        <w:rPr/>
        <w:t>, �� �� ������ ������ ����� �� ��������� �� ����������� � ����� � ����� �������� �. �������. ������ ��� ������� ���� ��� ������������ ����� �� ��� ���� ����. ��� �� ����� �� ���� ������, ������������� �� ������������ ������� �� �������������� ���������; � ������ ��� ���������� ��������� ������ �� ��������� � ���������, � ���� ����� ������� � �������� ��� ���������� ������� ����� �������� - ���� ������, ����� ����� ����� ���� ���� � �������� �� ��������� � ���������, ���� �������� �������� �� ��������� �� ��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���� ������, � ����� �� �����.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 �������</w:t>
      </w:r>
      <w:r>
        <w:rPr/>
        <w:t>. ��� ������ � ������������ ������� ���� ������ ������ � ������� � ������� ���������� ������� ������� ����, �� ����� �������� �����������. �� � �� ���� ���� ���� ������ ������ � ��� �� ��������� �� ��������� �� ����������, ����� �������� ������� �����, �� �� ������ ������ �� ���� ��, � ������� ������ �� �� �������. ����������� ���� �� ���������� ������, �� � ��� �� �������� ��������, � ��� � ��� ���� �� �� ���������. �������� ������ ���� ����� �� ���������� �� �� ��������������� ���� ������ ����, �� ������ ���� ���� ������� ������: ���������� �� ������� �� �� ���������� �������� �� ������, �� ������ � ��� � ��������. ����� �� ���� ���� �� ��������!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��� ����</w:t>
      </w:r>
      <w:r>
        <w:rPr/>
        <w:t>, �� ����� �� �� ��������. ��� ����� ����� � ����������. ���� �, �� �� ������������ ��� � �����, ����������� �� ����������, ����� �� ������ ������� ���� ��������� � �� ������ ������ � ��������-������ �����. �� ����� �� ����? ���� �� ���� �������� ���� ��� ����. �������� ��� ����� �� ����� �� ����� �������� �� ��� ��� ���� ����. ��� ����� ���� � ��� ������� �� �������� ����, ���-����� ����� ������ 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</w:t>
      </w:r>
      <w:r>
        <w:rPr/>
        <w:t>, ������ ������ � ���������� �� ������� ��������� � ������ � ���������� ���� ����. ���� ��� ��� ���������� � ���� ���� ����� �� �������� ��� ������. ����������� ��� ����� ���� - ���� �� ������. �, ����, ����� ����������� ����, �� ���� ���� ��� ��������� �� ����, ���� ���� ��� ������ �����; � ������ �����, ������� ���������� ���� �����; �� ���� �������� �� ����� �������������� ����� ����, ������ ��� ���� �� �������. �� ����� �� ����? � �� � ���������� ����� �������� ������, �� ����� ��� ������. � ��� �� �������� �� �� ������. �� ��� ������� � ����. ���� �� ��� �����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�</w:t>
      </w:r>
      <w:r>
        <w:rPr/>
        <w:t>. ����� ���� ����� �� ��� ����� �������� �� �� ���� ����������. �� ���������� �� ������� �������. � �� ������ ����� �����, �� � ����� ������ �� ������� �� �� ���������, �� �� ����� ��������. ������� �� ������, �������� ����� �� �������. �� ���������� �� ��������. ��� �� ������! � ������ ������ ��� �� ����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 ��������� ������</w:t>
      </w:r>
      <w:r>
        <w:rPr/>
        <w:t>. ����������� �������, ���� ����������� ����������, �� �������� � �����, � �� ��� ������ �������, ���� ��������� ����. ����������� ������� ���� �� ���������, � ��������� ��� ��� �� �� ������ ����. ��� ���� � �� ������ �����������, ����� � �������� �����, �� �������� �� �� ������� ���� ����. � ��� ��� � ����������, ����� ��������� �� ������� �� ������� ������������� � ������������� �� ������� �����. ��� ���� ��-������ �� ���� �� �� ���� �� ���� ���� �� ����� �� �����. ��� � �� ����� � ���� ��������, ��� �� �� �� ������ ��� ���� �� �������� ����� �� � ������ � ����, ����, �������� ������ ���� ���������� ���� - �� �� ��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 ������ ����</w:t>
      </w:r>
      <w:r>
        <w:rPr/>
        <w:t>. ������ � ������ � ������ ���������� ���������� �� �� �������� ������ � ��������� ��, �� �� �� ������ � ���������� � �� ������ ������ ����������� � ����������. ��������� �� ���� ������ �����. �������� � ���� ��� ���. ��� ������� ����. ��� ���� ��������, ��� ���� ������ �� �����. ��������� ����� ���� ��� �������� � �������� � �� ������ � ���������� ���������. ������ ������, ��� �� ����� ������� ����� � �� ������ �������, ������ ������� �������� � �������� � ������ ��� �����. ����� ���� ������� � �������� ���������� ���� � ���� �� ������� � �������, �� �� ������ � ������ ������ �� �������� ����������� ����� �� ���, ��� �� ������ �������. � ������ �� ����� ����, ����� �������� ������ ��� ������ �� ����� ����������� ������, � ����, ����� ������ �����, ���� ��� ������, �� ��� ������. � ������ �� ���������� ��� ����� ������������, ����� ���������� ������ ������ ��� �� ���� ����. � ��� ��� ���� �� �������� �������� ����� �� ���; �� ���� ���, ���� �� ���� ��� ��� �� �� ������ ������ ������ ����!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</w:t>
      </w:r>
      <w:r>
        <w:rPr/>
        <w:t>? ���� ������ ������ ������, �� �� ����� ����� - ���� ���� ������� � �������� - � ��� �� � ����� �� ������ ������. �� ���� ����� �� �� �����, ��� ��������� ����, ���� � ����, ����� �� ������ � �� �� �������. ��, � ��� ������ �� ��� �������� - ���� �� �������� � ������, ��� ������ ����� � ������� ������, � �� ���������� ��������, ����� �� ������ ��� ������, �� �����. ������ ����, ������� ��, �� � �������� � ������ �����, ���� �� ����� �� �� ������� ��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 ���� ��� ������ ��������.. ����, ����� �� ���� ����������, �� ������� ����� ����� (� �������� ��) � ���� ��� ������ ��� �� ���������� �� ��� ����� ��������� �������� � ����� ���������� � ��������, ����� �� ��������. �� ����� ���� ��� ������ �� ������ �� ���� ������ �������� �� ������������ �� ���������� �� ���� ��. ��� ������� ���� ������ � ������� � �� ����� ��� �� ���� ��� ������� ���� ������� �� �������� �����. �� ���� �� ���������� ��������� � 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 � ��� �������</w:t>
      </w:r>
      <w:r>
        <w:rPr/>
        <w:t>. ����� � ����������, �� ���� ���� ���� ���������� �� �� �������. ����� ����� ���, ����� ������ �������, � ������ �� ���� ��������, ������ ���� ��������. �� ���� ������ ���������� ����������� � �������� ���������� - ���� ������������ �� ��������� ��. ���� �������� �� ������������� ����. ��� ������ �� ��������� ������� � �� ����������� � �����. �� ������� � �����. ������� �� �� ���� ���������� ������ �� ����� �� ��������. ������ ���� � ������ ���������� �� ������� �������. �������������� � ����� �� �������� �������� ���� ����������� ���� � ���������� �� �������� ��������� �����������. ������ �� ���� � ������ �������� � ���� ������� �����, ������������� ����� ������� � ��������� �� �������. ���� ��� ����� �� ����� ����� ����, ���������� ������ �� �������� ���� ��� ������������ ����� ��� �������� �� ������ �� ������� ������� ������ ����������� ��� 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, ���� ���, ������ ���. �� ����������� ��������� ��. ��� ���������� � ���������� ����� �� ����������� ����;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 ������ ��������� ��. �� ������ ����� ��, �� �� �������� ������� ���� �� ���� ��������� �������� ���� � �� � �������� � ���� ������ �����, ����� �� �����. ��������� �� ����������, ������ ��������� � ���� ��������� �� ������ ���������� �� ���������� ����. �� ����� �� �������� � ������� ����� ������, ��� ���� ����� � ���� ��� �����, �� ����� ����� �� �� ������ � �����, ������ ���� ����������, ������ ���� ���� �� ���� ����, ��������� ���� ���������� �������. ���� ���� .�� ������ �����, ������ ���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 ������� ������ �� ��������, ��� ��� ������ ���� ���� � ���� ���� �� ������ ��. �������� �� ������ ������� �� ���� ����, �� ������ ���� ���������� �����, �� �� ������� ������������ �, � ���� ���� �������� �������, ������� ���. ��� ��������� �� �� �������� �� ��������� ��������, ����� ���������� � �����. �� ������ ���� �� ��� ����� ������. ����� ���� ����� �������. ������� �� ������� ������� ��, ���� ����� �������� �������� �� ����������, ����� �� ���������� � ������� ��� � ���������� ���� ����������� � �������� ��������. ������, ���� �� �������� �������� ��������� ������ �� �������, ������� �� �� ������ ������ ����� �����. �� ���� ���� ������� ������, ������� � �� �� �������� � ����� ��. ����� � �� �, ���� ���� �� �������� ����� ��������� ����� ������ �� ���������, ��� �� ����� ��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�� �� ������������ � ������� ������������� �������� ����� �� ��������� ����������� �� �������, �� �������, ���� �������, �� ����������� ������� ��������. ����� �� ���������� �� ����� � ������� ������ �����? ��� ��������, ����� ���? �� ��� ���� ���� ���� ������. � ����� ���� �� ���� �� ������� ����. �� ����� ����, ������ ���� ������� ������� �� ���� ������ �����������. ������ ���� ����� ���� � ������� ��. ��� ���� ������ ��������������. ������� �� �� ������ ���������, ����� ��� ������� ������ �������� � �������� �� ����� ���� �� �� 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 �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 �������� �� ���������</w:t>
      </w:r>
      <w:r>
        <w:rPr/>
        <w:t>, � �� ����������� ����� ������ �����������. ���� �� ������ �����, ����� ����� � ������� ��. ��� �� ������ ������� �� ��. ������ �� �� ���������: ��������� � ������� �� ������, ��������� ��������� � �������� ���� �� ����������, ���������� �����. ������� �� ������ �� ������ ��������� �����, ����� �� ����� �� �������. ����� �� ��� ������ ������� � ������ �� ������ � ������. ������ �� ���� ���� �������. �������� �� �� ������ ������, � ��� ������ ����� �� �������� ������ ���� �� ���� ������. �� �� ���������� ���� ���������. ������������� ��, ���� ���������� � ��� ����������. ���� ������ ������ �� ���� �� ���� ���� ������ �������� �� �� ������� �����������, ��� �� ���������� ��� �� ���. ������� �� ������ ����� �� ������ ���� ��� ������, ����� ���� �������� �� �������� �� ���� �� ��������. � �� ������ ������ ���� ���� ��������� ������, ���� ���������� �� ������ ������� ������, �� ������ ������, �� ��������� 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, � ������ �� ���������� �����! ��, ������ �� ������� � �������... � ���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 ������� ����� �� ���� ���������</w:t>
      </w:r>
      <w:r>
        <w:rPr/>
        <w:t>. ���� ���� �� ����������� �� �� �������� ���� ��. � ��� �� ��� ���. ������� ����, ���� ���� ������� �� �����, ������� �� � ������ ���� �� ��������, � � �������, ��������� �������, ���� ���� � �����. ���� �� �� ��� ����. ���, � ��������� ����, ���� ������� ���, � �� ��� ���������� ��� ������: ����������, ������������� ����, ��������� ����� �������, �������� �����, �������� ����� ������������ �������, ������� �� ����� �� ���������� ��� �������; ����� �� � ���, ����� ������� ���� �� �� ��������, ����, ����� ������ �� ��� ���� � ������, ������ ������� �� �������, ������������ �� �����, ���������� ��� ������ � �������� �� � ���, �������� �� ���, � ����� ����� �� ������ � �����, � ���������� ������� - ������ �� �����. � �� ���������, ���������� ������ ������ ����. ���� ���� �� ���� �� ������� ������ ��, ��������� ���� �� ������. ����� ������ ������ �� ������������� ��������, ���� ������������� ������������� �� � ��.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</w:t>
      </w:r>
      <w:r>
        <w:rPr/>
        <w:t>. ����� ���� ����. �� ����� �� ������ ����� ��. �� ���� � �� ������� ����� ������, ������ ���� ����� �� ������� ��������� �� �������� � ������, ���� �� ���,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 ����</w:t>
      </w:r>
      <w:r>
        <w:rPr/>
        <w:t>, ������ ������ ������ ���������. ������ �� ���������� �� ������� ��� ���� ���� ����������. � �� �������� �����������, ������ ���������� �����, �� ����� ����� � �������� ������� �� ���������� �� ���� �� � �� �� � ��� ����� �� �� ���� ������� �������, � �� �� ������ �������� ������ ������ � ���� ��������, ���� �� - ���������� ������ � � ���� - ����� ������. ����� ������ �� �� �������� �� ����. ���� ������ �� � ��� ������ ����������, ������� �� ����� �������� ����� ���� �� ���� �������. ������ ������� ������ ���� � ���������� �����, �� ������ �� � ���, ����� � ���� ��������� ���-����� �� �������� ������, ��������� ����������� ������������� ��, �� ��� ���� �� �������� ����� �� ����, ���� ����� �� ���� ���. ������, �� ������ �� � �� � ���� ���� ����� �������, ������� �����������, �� ��� ������������ ��� ���������� � ��������� � ���������� � ����, �� ����� ��������� �������� ������ �������. � ���� ������ �� ������� ������ �� � ���� �� ������� ����������� ������� �� ���� �������. "���� ������ ������� ����� ���� ���� - ����������� ����� �����, - ������ �� ����� �� ��������, �� ������� � ����� �� ���� ������, ���� ����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 �������</w:t>
      </w:r>
      <w:r>
        <w:rPr/>
        <w:t>. �� �� ��� ���� �������, ���� ��������. ���������, ������� � ����������, ���� ����� ����, �� ����� ��� ��������, ������ ����� ������ � ������ �����. �� �� ���� ������ ���� �� ���� �� ������ �����, ����� ���-������������. ������� ��������� �� ������������, ����� �� ��� ���������, �� ���� ��-������� �� ����������� ������� ����, ����� ������ �������. � �� ���������� � ��� � �������� ����������. �������� ����� �� ���� ������� �� ����������, ���� � ��������� ���� � ����������. �� ���� ��� �� ��� ��������� �������, ���� ������� �� �������������. � �� ��������������� � ������������ ����� ������ � �������. �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 ������ �� ������ �������� ������. � ������� ������ ��������� �� ���������� �� ���� - ���� � ������. ���� �. ���������� �������� � � ������ �� ������� ��. ��� �� ������ ���� �������� ������, � ���� ���� ����� �������� �� ���� �� �� ��������� � ��������� �� ���������� ������� �� �� �������� ������. ������� ����� ��� �� � ����. �� � ������ "������� �� ������� �����". ���� ����� �� ������� ������� ���� ���� ��� � �� �������� �� ������� ���������� ������� �� ������������� �� ����������, ���� �� ����� ����� ����� ������� �� ���� �� � � ����. � ��� �� ������ � �� ���� �� ���������. ������� �� ���� �� ���� �������� �� ����� ������� �����, �� ����� ����� �� ��������, �� �� ������ ���� �������. ��� ������ � �����������, ������� �� �����, ����� ����� � �� �� ���������� 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 ��� ���� ������� �������� ������ ������ � ��������� - �� ������ � ������� �� ������ ������, �� ���� �������� ������ �������� �� ��� �������� ������ ����� ��. ��� ���� ���� ��������������� � ���, ����� ������ ���� ��������� ������ �� ���� ������. ��������� ���� ������������ � ������ �� ����������� � ��������� ����� ���� � ���������� ������� �� ��������� �� ���� ���� � �������� ���� ������ ���������� � ���������. ��������, ����� � �����, ������ ������ ������������� ����� ������, ��������� ������� � ������ �� ������ ���� �� ����. ���������� ��� �� ������ ������, ������ �����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 �� ������ ���� �� ��������</w:t>
      </w:r>
      <w:r>
        <w:rPr/>
        <w:t>, � ���� ���� �������� ��������� �� ������� �� ���� ������ � ���. �� ����� �� ���, �� ���������� ����� ������� ���� �� ��� ������ �� �������� � ��������� �� ������� ������ �����. ������ �� ���������, ������ ������ ���������, � ����� ���� ������ �� �����, �� ��� �� � �������. � ��� �� �������� ���������� ������� �� ���� ������. � ���� ������ �� �������, �� �� �������� ���������� ����� �� ����� �� � ���. ��������� ������� "� ��" � ������ ���� � ���������, ��������� �� ������� ������ � ��. ���� ������� ���� ���� �� ���� �� � ��������, ������� �� �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</w:t>
      </w:r>
      <w:r>
        <w:rPr/>
        <w:t>, �� � �����, �� �������� ��������. ����� �� ������� � ����. ����� ������ �� ������, ������ �������, �� �������� �� �������� �� �� ��� ��������. ��������� ����� � ������ �� ����, �� �� �� ������ �������. ����� ���� ��� �� ������ �� ����. ����� ������. � �� �� ������ �����. ������ ��� �� ���� ����� �� ����� �� �� ������. ���� ���� �����. �������� ��� ������. ����� �� ��������, ������ �� ����, ������ �� � � ��. �� ��� ������� ��������� ���-���������. ��� ������ �� ������� �� ���������� ��� ���� ������. ��������� ��, ��������� �� ������� ������ � ���� ����������, �� ���� ������ �� �� ���� ��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 - ���� ��� ���-�����. � �� ����� � �� ������� ��� ������. �� ������� �� ������, ���� �� �������� �� ����� �� ������� ������, ����� ������ ������ ������ � ������ ����� ��������. � �� 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����� ����, - � � ����� ��� �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? -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?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 ����, 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 �������� 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 � ��������, �� �� ����� �� ���������� ��� �����. �� �� 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 ��� ���-�����, ���� ����� � ������� ������ ����,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 - ������ ������� ������� �� ������ � ��. - ����� ��� �� �� �� ������� �� ��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, ��! - ���� �� ����� �����. ������ ���� ��������. - ������ ��, �� ���� ������� �� ��� �� ����� �� �������. ����� � ������� ����� ������� �� ���� �� ������, �? - ��� ����� � ����� �������� 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 � ����������� �� ���� ���</w:t>
      </w:r>
      <w:r>
        <w:rPr/>
        <w:t>, � ���� �������� ����� � ����. 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 - ���� � �� ������. - �� �� ��� ��������, �� ������ ����� �� �� ������� �������. �� ��� � ��. �������������� ���� ���� �� �� ������� �� ��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</w:t>
      </w:r>
      <w:r>
        <w:rPr/>
        <w:t>. ������ ����. ���� ������ ����� ������ �� ������ �� ������ ����������. �������� ������ ���� ������� �� �������� ����� � ���� ������� ��� ������ ������ ���������� ����, ������ � 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 �� ��� � ���. �������������� ���� �� ����, �� 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- ���� ���� � ������������� ��������� �� ������� ��� ��������. - �� � ������ �� �� ���� �� ���� �����. ����� �����, �� ���� - � ��� ������ � ������. - �� � ���� �� ������� �� ������ � ���� ��� ������ �� ����� � �� ������ �������. ��� ���� �� �������� ���� � ������. ������� �� ������� � �������. � ������ � ������. ���! - � ������ � ��������. �� ����. �� ����� ���� �� �������� ���� ����. �� ����� �� ��������. ������� �� � ���, �� �� ����� �� ������. ����� � ������. �� ����� �� ���� �� ���� �����, ��������. �� �� �������, �� �� ����� ����. � ������ �� �� ������� �� ������� � �� �� ��������� �����, �� �������: ���� �����, ����� ����, ���� ���� �������, �������� �� �������... ���� ����, ���� �� �������� � ���� ����. ��� ��� ������, ������ ����. �� ���� ��������� ������ �� �� ���� ��� ���. � ��? ��, ������� � �����! ���! - � ����� ������� ����� ��. ������ � ��������. � ����� ���� � �� ������������ ����. ��� ����? ����� ���� �� ���� ����� 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 ���� �� ����� �������� ���� � ������� ������ �� ������� �� ���</w:t>
      </w:r>
      <w:r>
        <w:rPr/>
        <w:t>. ���������� �� ���� ������� � ��������, �� ��� ������ �� ���� ��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 � �� - ��������� ��������, - � �� 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 ������ ����� ���� �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 �������� � ���� ����, �� �� ��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...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� � ��������</w:t>
      </w:r>
      <w:r>
        <w:rPr/>
        <w:t>. �� ������� �� �������� ��� �������� ���� � ������ �������� �� ������ �� ������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������� ����, ������ �����-��������� ���� ��������� ������ �� - �������� ���. - �, �����, �� ������ ��, �� � ���, ��, ���� ������� �� �� �������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 ���� ���</w:t>
      </w:r>
      <w:r>
        <w:rPr/>
        <w:t>, �� ���� ���� �����. � ���� ��� �������� � ������� �� ���� �� ���� �������� �� � ���, � ���� ������ ���� ������. �� ������� ������ ������ ��� �������. ����� ������� � ������. �� ������ �� ������� ������� ����� ����� � ����� ���� � ������, �� �� ���� �� ��������� ���� ���� �����. ��� ������ ���� ���� ������, �� 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����� ������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���� .���������, �� ��� ������. �� ������ �� �� ������ �� �������� �� ������ � �� ���� ���������� �� � ������. �� ����� ����� ���������, �� �� ��� ������� ���� ������, �� �� �� ������ � ��������, � �� ����� ���� ���� �� �� ������ ���. ����� �� ����, ��� ������� �� � ����� � ������� ������� ��? � ��� �� �������� ��� � ���� ������, ������ � �������� � ����� � �������� ���� ������? � ���� � �� ��� ������. ������ �� ���� ����� ���� �� �� �����������? �� �� ���� ���-����� ��������, ��� � ���, �� �� ����� ������ ��? ������, ����� �������, �� �� ������ �� ����� ���� 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 �� ������. ������� ��-����� �������� ����, ������� ��-����� �� ����. �� �� �������� �� ������. �� �� ��������� � �� ������� ��������� �� �����������." �������� �� ������� �����. ��� �� ����� � �������, �� ������ ���������� � �������� � ��� �� �����, �� � �������, �� ������ ������� �� ��������, ����� 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. � ����� ������ �� ��� ������� � 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 �������</w:t>
      </w:r>
      <w:r>
        <w:rPr/>
        <w:t>. �������� ��������� ��. ��� ���� ����, �� �������� ������� ��� � ��������� �� �� ��������. ������� �������� � ������� ����. ������� ������ � �� ��������� �� ����� ��������, ������� ��-��������� ������� ����. ������������ �� ������ �� �� �������, ���� ������, �� �� ���� ���� ���� �����. ����������, �� �� ���� ������� �� ���������, �������� � ���� �����������, �� ����, ����� �����, ����� � ��������, � ��������. ��� �� ��������� ���������� �� ����������� �� ������������ �� ������ ������� ������, ��������� �� 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</w:t>
      </w:r>
      <w:r>
        <w:rPr/>
        <w:t>, ���� ���� ��������, �� ����� � �������� �� ������� �� ������� � �� ������ �� ������, �� �� ������ �����, ����� �� �����. ������� �������� �������� � ��������. � �� �������� .��������� �������� �� ��������� ��������. ����� ��������. ����, ����� ������� � ����, ��������������� �� �������� �� �������� �������. ����� ������� ������ �������, � ���� ���� ����� �� ������� ������� �� �����, �� ������ ���� �� ������� ������������ �� ������, �� ��  ��������� ������ �� �������� ������ ������. � ��� �� ������ �� ������� ����. �� ���� ������� � �� ������ �����, ����� ���� ��������� �� ������ �� �� ��������; �������� �� ���� ����� � �� ���� ������� ���, �� ������� �������� ������. ����� �� �� �� ������� ��� ������� ��, ���� �� ������ �� �� �������� ������ �� �� ��� ��� ("������� �� �������� �����"). �� ������������ �� ������ �� �� ������� �� ����� ��������� ������� �� �������� � ������. 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 ������� ���� ������� �� � � �� �� ���; ������, � ���������, �������� � ������� �� ���������� � ����������. � ���! ����� ������, ������� �� �������, ��� ���� �� �� ������ � ���������� �������� �� "������� 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</w:t>
      </w:r>
      <w:r>
        <w:rPr/>
        <w:t>, ������ ���-����� �������� �������� � �������� �� ��������� �� �������, � ���� ���� ������ ������������ �������. ��������� � �� �� �������� �� �������. �� ������ ������ ��� ���� �� ��� ��� ������ ���� �� ����������. ����� �� �����, �� ������ � ������� �� �� ���� �������� ����, � �� ����� �� ������ ������������ ������ ���� �� ������, �� �� ������������ �� ����������. ���� ������� � ��, �� ��������� ������� ��. �������� ��������, �� �������� ���� �� ���� ��. ������������� ���� ����� ��������� ��� ��������� ��������� ��. ������ �� ������� ������ �� ���� �������, �������� �� �� ����. � ��� ��� � �� - ����� �������� ��� ���? �� ������ ����� �� �������� ������ ������, ����� � ������ ������ �� ������ �� �� ��������. ������� �� � �� �� ���� ��������, � ����� ������, ����� �� ��������, �� ������� � 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 �����</w:t>
      </w:r>
      <w:r>
        <w:rPr/>
        <w:t>. ��� ���� ������ ����� - �� �� ������ ������ ��������, �� ��������� ��������� �� ��� ������� ��������. �� ������ ��������� �������� ���������� �� ����� � �������� ������ � �������. ����� ��� �� �� �����, �� ������ �� �������������� � ���-�������� �� ���������� �� ����������� - ���� ���� �� ����� ����������� ����������� ����� ����������� ������ �� ����������. ����� �������� ��� �� ������� ����� �� ������. ������ � ���������� �� �� ����� ������� ���� ���� �� ����������� � ���������� ����������������, �����-�� ��������. ��� ���������� ������ ��� �������� ����� � �������� ������� ������� ����. � �� ���������� ���������. ���� ������ ���� �����, ����� ������� �������� �� ����� �� ����� �������, ����� �� ��������. ���� ��������, �����. ���� �������� �������� � �� .������� ������, ..���������� 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 ���������, ���� �� ���� �� ���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- �������� ��������� �����. - ���� �� ������. ��� ������ ������ �������, ���� -�������� ��������, ������, ������, ����� ����� ������ � �� ���� � ������ �����. �� ���� ��� �� ���� ���� �� ��� ����� �� ���������� ��.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 ������ -���� ���. ����� 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-����� ������ - ���� ���, ����� �� ��� �� ����������� � ������� �� ������ �� ������ ����� ��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������� �������� ��� ��������</w:t>
      </w:r>
      <w:r>
        <w:rPr/>
        <w:t>, � �� ������ ������ ��� �������� � ���  ������������, ���� �� �� ����������. � - �������������� ���� ����, �� ����� �� �� ������ ������� �� � 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 �� ������� �� ������������ ���� ����, ���� �� ���������� ���� �������� ��� ����� ���� �� �������, � �� �����, ������� �� ������, ��������� �� �����,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 ��� � ���. �� ��� � ��. �������������� �������� � �������� ������. � ��� � ����� �����, � �������,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 ��������������. -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 ������ ������� ��� �������� ��, ������ ������� ����� �� ��������� ����,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- �������� ���������. - 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��� �������� ������� � �������� ��� ��������� �����, ����� �� �������� ��� ����������� �� ���� � ���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 ���-�����, - �� ����� �� �������� �� ������. �� ���� ������� ��� ������� ���� �� ����� �� ���� ��������� ������. ��� ������ �� ���� �� �� ������ ����� ���� ������, ������, �� ������� �� ��� �����. �� ������� ��������������� ��� ���� � ����.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��</w:t>
      </w:r>
      <w:r>
        <w:rPr/>
        <w:t>, ����� �� ������, ������ �� � �� ������� �� ��������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 ������� ������ �� ���� - �������� �� �������. - �� ����� ��� ��������� �� �� �������. ��� ����� ������ 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, ��� �� ������ ���� - ���� ���������. - �������� 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���. ��� �� ����� �� �� ������. �� ��� ���� �� ������� ��������� ���� �� ����? �� �����, �� ������ ��� ��������� ����������� � ��������, ����� �� � ��� ��������. ��� ���� �� �������� �� ���� �� ������ ����� ��� �� ������ ���� ����. -�� �������� ������� � � �� ����� �� �� ������ ���� ���� �� ���� ����, �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� ����, �� ��������� ������ �� �������� 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���. - 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 ������, �� ��-������� - � ����� ����� ������ �������� ����� ��� ����, ���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��� �� �� ������ ������� �� </w:t>
      </w:r>
      <w:r>
        <w:rPr/>
        <w:t>"������� �� �������� �����". ����� �� ���� "����� � ��������������", �� ���� �� ����������. ��� ����� �� �����. ������� ���� �����. ��, ���� �� �����. "�������� �����"? ��, �� ����� ���, ����� �� ������. ����� � ���������� ������� ���� ��� �����. �� �� �� ���� ������ ���� �� ��������, ���� ������� �� �������, ����� ����, ����� ������������� �� ���������, ��������� �� �������� � ��������� �� ������ ��� ���� �� ���� ������. ����� ������ ������ � � �� ������� ���������. ����� �� ������� ���� � 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� 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</w:t>
      </w:r>
      <w:r>
        <w:rPr/>
        <w:t>. - ���������, ������. �����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 ��� -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 ���... -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 ���������. - ��� ��� ������ ������� 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 ����� � ��� �������</w:t>
      </w:r>
      <w:r>
        <w:rPr/>
        <w:t>. ����� ����� �� ����������? ���� ������� �������� ���� ������ ������� ���������. ��� �� ������ �� �� ��������� ��� ����������� �����, ���� ����� ������� �� ����� ��. ����� ������� ������ ��������, ������� ������, �� �� �� ������ � ������ �� � � ��������. �� ��� �� �� ������. ������� ����� �� ���� �����. �����������, �� ������ �������, �� �� � ������� � ������������ ���������, � ������� ���. � ���� ��� ��� ����� �� �������� ��� ����� ������� �� �������� � ������. ����� �� ��, �� � ������ ���� ���������. ������� ������ ������ � ����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, � ����� �������� ����� ���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 ���� ��������� ���� ������������. ��������� �� ����� �� ���������� � �����, �� ���� �� ����. ������ ���. ����� ��� ���� ����� �������� �� ��������. ��� ��� ����������� ������������ ������ � �������, �� ���� �� ������� �� �� ���������. ������ �� ����� �� ��������, ����� �� ������� � �������� �������. � �� ������� ����� ���. �� ������ �� ���� ��� �� ������ �����. �� �� �����������. ���� ���� �������� ���� ��� � � ���� ��� �� ������ �� ���� � ����, ����� ���� �� �����. 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 ������ ����,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 ��� ��� ����</w:t>
      </w:r>
      <w:r>
        <w:rPr/>
        <w:t>, �������, �� ���. ���� ��, ����, ��� ����, ����� �� ���� ����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�� �� ������, ��� �� �� ��� �� ������ ���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 ����������� ����� �������</w:t>
      </w:r>
      <w:r>
        <w:rPr/>
        <w:t>. �� ������������ ������� �� ���, ���� �� ������ �� �� ������� �� ���, ���� ����� ��������� - �� ����� �����. ������� �� ����� ���� ���� � ������ � ���� ������� � �� �����, ����������� ����� ��� �������. ���� ����� ��� ������������� �� ����� ��, �� ���������� �� ����, � ����� �� ��������, ���� ������������ 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������ ����� � ��������� �� ������ ���, �� ������ ����� ������ � ��� ���� ���� ������� � ������ ���, ����� ������� � �� �������� � ����� ����. ���� ���� ����������� ��� �� ��������, ����� �����, ���, ������ � 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 ��������</w:t>
      </w:r>
      <w:r>
        <w:rPr/>
        <w:t>. ���� � ����� ��� � ������� ����, � �� �������� � ���� ���� ��������� ����������. ����� ��������� � �� �������. ������� �������� �� �������� ������ � �� ��� ������ � ��. ��� �� �� ����� � ��� �� �������, ��� ��� ��� ��������� ������ ��. ������� �� ����� �� �� ����� �� ����. ������� �� ���������. ������ ������ �������� ���� � ��� �� ������� ������� ������ ��� ���������, ����� �� ������������ ��������, �� �� �� �������� �� �����, ���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 �� ������� � �� �����</w:t>
      </w:r>
      <w:r>
        <w:rPr/>
        <w:t>, �� ����� �� ���� � ������� ������. ��� ���������� �� �� �������. ������� �� �������� � �� ������� �� ��� �� ���� ���� �� �������. ���� ���� ������ ����� �� ����. � ���� ��� ����� �� �� ����� �� �������� � �� �������� �����. �� ������ ������� � ������, ���� ��� ��-����� � ��-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 �������� � ����� �� �� �����</w:t>
      </w:r>
      <w:r>
        <w:rPr/>
        <w:t>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 ��. � ������ ������� � ����� ������ �� �����, 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��� - 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 ���������</w:t>
      </w:r>
      <w:r>
        <w:rPr/>
        <w:t>. ������ �� � ����� � ������. ������ ��������� �� ������� �� ���������� �� �������� ����� ���. ������� �� �� ������� �� ����������� �� ������, ����� ���������� ������ �������, ������ ��� ����� �����. ��� ������ ���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! - ������ ���� ����� ��. ��� �� ������� ���� ���� ���� � ��������� �� �������� �� ��������, ������ ���������. �� ������ �������� �������� �������, �� ��� �� � ������ ��������. ����, �� ���� ��������� ����, ���� �� ���� ������ ����������, ����� ���� ���������� ������� �� � �������� �� ���� � �� �� ���� �����. ����� �� �� � ����� �� �� �������. ������ �� � ������ ���� ������� ����, ���� ������ �� �����, � � ���� ������� �������. �� �� ���� ������ �� �������� �������, �� ������ �� ���� ������ ����� �� ����, ���� ��� ������, �� � ����� ����������� ����, ����� �� ������� ������ �� �� ���� 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 ������ �� ���, ��� �� �� ������� �� ����! -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� �� ����������</w:t>
      </w:r>
      <w:r>
        <w:rPr/>
        <w:t>, ������ ������� ����� ���� � ����. ��� �� ������� ����, ������ ���� ���� ���� �������� �������� ����� ��, � �� ���� ������ ����� �� �� ������ ���� �����. "������ �� ���" ���������� ������������ �� ������ ������ ������ ��. ��� �� ������� � ���� ������� ������ - �����, ������ � ������, ����� 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 �� ������ ������� ����� - ���� �, ������ ��� ����� �� ������. - ���� �� �� ���� ������, ����� � �� ������ ��. ��� ����� ����. ��� ������� �� �������� ���� ����� ��-�����, ����� � ����� ������� �� ���, � �� � ��-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 �������</w:t>
      </w:r>
      <w:r>
        <w:rPr/>
        <w:t>. �� ����� ���� �������� � �����, ������� ����. ������ �� ������� ���������� �� ��������� � � ��� �� ������� ��� ���� ����� �� � ������, 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 ������ ����� - ���� ���������� ���. - ����������� �� ��� �������,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</w:t>
      </w:r>
      <w:r>
        <w:rPr/>
        <w:t>, ������� �����-�� ��� ���� � ���������� ����� ������������ ����� ������ � �������, ����� �������, ���� �������� ����. ����� �������, �� ��� ����, � �� ������� ����. ���� �� ���� �� ������� �����, ����� ������� �� ������� � ����. ������ ���� ������ �� ����� 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 ����� � ����� ����� ������� �������</w:t>
      </w:r>
      <w:r>
        <w:rPr/>
        <w:t>. ����� �� ������� ������ ������. ���� ���� ���� ��, ����� �� ������ �� ���. � 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�� ������, ����� - ����� �� �, - �� ������ ��� ��. ������ � �������� �� 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� ��������� �� �����</w:t>
      </w:r>
      <w:r>
        <w:rPr/>
        <w:t>. �� ������� �� ������. � �������� �� ����� ����� �������. ������ �� �� ��������� � �� ���������� � ���������, ���� ���� ��������, ������� �� ���������, � ����� � �� ������. ����� ���� ������, ������� ���� � ������� �� �����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- ���� ����� ����� ��. - ������ �� ��, �� ���� �� �� ������ ��� 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</w:t>
      </w:r>
      <w:r>
        <w:rPr/>
        <w:t>. ����� ���� �� ����, �� ����� ������ � ���� ������� � ������ � �� ������ ���� �� ������ ��� �����. ������, �� � ����� �� �� ������, �� ��� ��� ��������� �. ������� ���� ����� ��� ���� ��� ������� ���������. ��� ������� ����������, �� ������ ����� �������� ��������� ����� ��, ���� ��� �����, 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 ����� ���� �� ���, ������ �� �������� � ��� ���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 �� � ����� �� �����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 � ����� ���������� ������ � ������� �� ������ �� �����. ������� �������� ��� ��������� ��������, �������� �� ��������. ��������� ������ ��� � ��������. ���������� ��������� �� ��������� ����� �� ��������� �� ���. � ������� �������� �� � ���, � �� ������� �� ������� ��������,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- ���� �, ���� ������ ������ 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 � �� �������� �� ��������</w:t>
      </w:r>
      <w:r>
        <w:rPr/>
        <w:t>. ����� ���� ���� � ������� � ����� �� ������ ��� ����� ����� � ������ ������. ������ �� ��� ��� ������� ���� �� ������, � ������ ����� ������� � �������. � ������� ����������� ������� ��, ���� ������. � ��������� �� ����� ������� ������� �� �������� ��������� �� 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 ������</w:t>
      </w:r>
      <w:r>
        <w:rPr/>
        <w:t>, ��� �� �������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! - �������� ���������� � �������� �� �����, 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 xml:space="preserve">, � �������� �� ����� ������. � ������ �� ��������� �������� ����� ���� �� ������� ����� � ����� ����� �� ����� � �������, ���� �������� � �����. ������ ���� ���� ������� �� ���������, � ���� ��������,  �������� ������ �������. ��� ������� ����� �� �����. ��� ��������� �� ������, ��������� ���� �� ������, �� ������� �� ����� ����� ��������. ���� �� ������, ����� ����� ��� �� ������� �� ���, ����� ������ ���� � �� ���������� 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 ���� �� ������� ������ �� ��������</w:t>
      </w:r>
      <w:r>
        <w:rPr/>
        <w:t xml:space="preserve">. ���� ����, ��� ������, ����� � ����� ���������, �� ������ ����� ������ ����. �� �� ��� ���������� ������� ����� 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��������, ����� �� ��������� ��� ��, �� ���������. ������� ��������� �� ����������� ������� �����, � �������� ����, ����� �� ����������, ��� ������� �����, �� �� ����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� ��� ����� ��������� �� ����������, ��� ����������� ����� �� ���� �� ��������, � ���� ������� ������������ �� ���, ���� � ������ ����� � ����� � ��������� ������� �������� ���� �� �������. � ���� ��� ������ �� ���� ������� �������� ���� �� ������� ���������. ���� ��� �������� ������� �������� �� ����� � ������������ � ����� �� ����.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����� �� ���������� ����� ��� �� ������� � ��������� ��������. ����� ���� ����� �� �� ������� �������. ������ ���� �� �������, �� ���� �� ������� ������� � �����. � ���� �� ������ ������� ����� �� �� ��������, �� ������ ���� ������ ��� ������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</w:t>
      </w:r>
      <w:r>
        <w:rPr/>
        <w:t>, ���� �� ������� ������� ��������� � ����, ���� ���� �� ����������, � �� ���� ����� ������ �����, � �������� �������� ��������. ������ ����� ����������, ����� ���������� �� �� �� ������ ������� ������. ��� ����� ������ �� ����� � �������, � ����� ��������� ���� �������, 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! ���� � �� �� ������� ���� ����? -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 �����, �� ������ � ���� �������, �� ��� �� �� ���������� �� ���� ������� �������. ���� ����� ���� ������ �� �����.. . �� �� �� �������, ����� �������. ������ �� ������ ����������, ������ ������� ��� �� ����� �� ������. ���� �������� ��������. ����� ������ ����. ����� �� �� �������. ��������� ����� ������� ���������� ����, �� �������� �� ��� ������� � �� � �������� �� ����. �� �������� �������� ��� �� �� ��������� � ��������� ������. ������ �������� �� �� ���� �����, ���� �� �� ������� ���� �� ����, ���� �� ��������, � �� ����������������� ��������. ����� � ���������� ���� �������� ������ �� ������ �������������� ������, ���� �� ���������� � ����� ��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��</w:t>
      </w:r>
      <w:r>
        <w:rPr/>
        <w:t>. ��� �� ������� �� � ���� ����� �������� �� ��������. �� ������ �� ��� �������� � ����: ��� ����� ������ ��� �� ������� � ��. ����� ���������� ������ � ��������� �� ������ ���� ������� ���� ������� ���������� �� ����� �����������. ������� �� ����� ��������. ������� � �� ����� �� ����, ���� ������� �� ��������, � �������� ��� ����� ���� �� ��������� ��. ��������� �� ��������. ���� ������ ������ � ��������� �� ���� ���� ���� ��������, ����� �� ���� ����� ������ � ������� ��������� ���� ������� �� ���������. ���� �� �����. ��� �� ���� � ������ � ������ �� ��������� � ����� �� � ������ ��� � ������� ������� �� 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</w:t>
      </w:r>
      <w:r>
        <w:rPr/>
        <w:t>. ������ �� ��� ���� ���, ���� �� ������ �� ������� �� ��������� �� ���� ����; �� �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 ����������� ������ �� ���� ��������� �� ������ ��� ����������</w:t>
      </w:r>
      <w:r>
        <w:rPr/>
        <w:t xml:space="preserve">, ����� �� ���������� ��������, �� ���� ������ �� ���������� �����. ������� ������ ������ ������� ��� �������� �� ���� ����� �� ������, ��� �� ������ ������ �� ���� ������ �� �� ��������� ������� �� ������ �� ��������, ���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����� �������� �� ���� </w:t>
      </w:r>
      <w:r>
        <w:rPr/>
        <w:t>' ����� ������� �������. ����������� ������ �� ���� �������� �����. ��� ���� ������, ������ �� ������ ����� ����� �������, � ������� ������ ��� �� ��������� ������� ����. �������� �� �� ���� ���� ����������� �� �� ������� ����� ����������, ����� � �� �� ������������� �� ����� �� ��������. �������� �� �����, �� �� ����� �� ������ ����� �� ������ � �� ��������� �������� ���������. ������ ���� 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 ����������� ������� ��������</w:t>
      </w:r>
      <w:r>
        <w:rPr/>
        <w:t xml:space="preserve">. �� ������� ��������� ����� ���������� ���������� ������� ��������. ����������� �����, ����� �������� �� ������� ������ �� �����, ���������� ����� �� ���� ��� �������� �������, � ���� ���������� ��������. �� �� ������ � �� ���� � �� ������ � ���������� ��. ��� �� ������������ ���������� �� ���������, ��������� �� ���� ���. ����� �� ������� ����� ������ � ������ �������� ���� - �������� ���������� ������ ������������� ����� ����� ������� �� ������, � ����� 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</w:t>
      </w:r>
      <w:r>
        <w:rPr/>
        <w:t>, ���� �������� ���� ��. �� ����� �� ����� �� ������� � �������� �������. ������ ������� ����, ��� ���� �������� �� ���� � ������ ���� � ������ ������ �� �� ������� ������ �� �������, ����� ��������, �� �� ���. ������ �� ������ ������� �������� ������ �� �����, �� ��� �� ���� ����. ����� ���� �������� ���������� �� � ����������� ���� �� ���. ����� ����� �� ������, ������ �� �������� �� ��������, �� � 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- 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����� - �������� �������. - ���������� ������� ��. ������� ��� �����, �������� ��� � ������� ������, �� ��� ��� �� � ������, � ��� ���������� �� �� �������, �� ���� �� ���� ������� �������������, ���� �� ������ �������� �� ��-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 ��������� ����. �����  ���� �������� ����� �� �� ������������. ���� � ������ �� ���������� �� ���������� �������������� � ��-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 �����, ����� �� �� ����� ������ ������ - ���� ��� ��-����� ������� �����������, ���� �� ������ ����� �� ����� �� �������. -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- ������ �����, � �� � ����� ���� �� ������ �� �������. ��� ������ � ����� ����� ����, �� �� ������� �� �� �������� ����, ����� �������, ���� ������� �����, �������� �� ���� �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-����� �� ���������������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 ���������������� -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. ������ �� � ���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, ��� ���� �� ��������. �����������, �� ���� ��������, �� ����� ��������,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, �� ���� ����, ����� �� �� ������� ����� ����� -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 ���� ������? - ������ �����������, ���� ������ ��� ���������� �� ��������� ������ �� �����, �� ���� �������������� 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- ���������� ������� ���� �� ���������� �� �� �������� � ������ � ����� ��, ���� ������ ��� ��������. - ����� - �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 ������� �������� ��, ��������, �� ���������� � ���������. ������� � ����� ���� ����� ���� ����� ������. ����������� � ����� ������ �� ������� �� 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 ������ �� �� �������� ��������� �� �����, ��������� �� ����� � ����������� ��������. ����������� �� �������� ������, ���� �� ������� ������� �� ����� ���, ������ �� ������ �� ��������� �� ������ 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���������. - ��� � �� ���������� ������. ��� ���� �� �������� ���� ������ �� �������� �������. ������ � ��������. ��� �� ������ 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,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, �������� ����������, ��� ����� ���� ����� � ������ ���������, 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? - ������ �����������, ���� �� �� �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�����</w:t>
      </w:r>
      <w:r>
        <w:rPr/>
        <w:t>,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. �������� ������� �� ���������, �������� ���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��������� ����� ������ �� ����������� ������ � ����������</w:t>
      </w:r>
      <w:r>
        <w:rPr/>
        <w:t>, ��������� �� ����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��� ������</w:t>
      </w:r>
      <w:r>
        <w:rPr/>
        <w:t>. ������� ������ � ��� ��-����� �������� ���-����� �� �������� � �������� ������� ��� �� ��������� �����. �������� ���� ���� ������, ������ ����� ������� ���� ������� �� ���������. ������������� �������� ���� ��������� ��� �� �� �������� ������ �� ������, ����� �� ����� ��� ����� ���������� �������, ���� �� �������� ������ � ��������� �� ����� ��� ��������� 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 ���� ���</w:t>
      </w:r>
      <w:r>
        <w:rPr/>
        <w:t>, � ����� ����������� �� ������� ������ - �������, ������ ����� ������� ������ ��-����� ���� � ������. �� ���� ���� ���� ���������� �� �����, ������ ����������� ���� �� ����� ����, � ������ ��������� �����. ����� �� ������ �� ����� ������ �����������, �������� ���������. �� � ���������. �������� ��������� ������� ������� �� ������. ��� ��������� �� ������� ������, ������� �� ������������ �� ���������, ���� �� �� �������� ������� �� ����������. ������ ��������� �� ������, ��� �� ���������� � ������ ��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 � �� �� ����� �� ������� �� ������. � �� �� ������� � �� �� ������� �������� ������� ���� ����. ���� ������ 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 �������� �� ���-�������� ������ � � ��������� ���������, �� �� ���� �� ����� ������, ����� � �� ������ �, ������ ���� ����������� �� ��������� ����� ����� ������� ����� �� � ������� �� ���������� � �����. ��� �� �������� �� ��� ���� �� �� �����, ��� �� ������ ���� �������. ����� ����� �������. ��� �� ����� ������. ����� �� ���������� ���� ������, ������� �����, ������� ������ ������� �� ������, ��� ����� �� �������� � 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 ������� �� ����</w:t>
      </w:r>
      <w:r>
        <w:rPr/>
        <w:t>. �������� ��. ������� �� �������. ���������� � ����������� �� ������� ����� � �������� ����� ����� ���� � ����� ����. ���� ������������ ������ �� ����� �� ������� �������� ���������� �� ����� ������������� ����. ����� �� ������ � ��������������, ������ ������ ����, �� ��������� �� �� ��������� �� �������� �� �� ��������. �� �� �������� �� ���� � ���� ����������, � ����, ����� � ������ �� ����� �����������, �� �������������� ��������. �������� ��� ������� ���� ���� ������ ������� - �������, ����� ���� ������ �� ������ �� ����� �����������. ���� ������, �� ���� � ����������, ������ � ������� ��������; ���� ���� ������ �� 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 ���� ���� � ����-�� �������� ����� ������, ���������� ����� ������. ����� �� ������� ������� ����� ������� ��� ����. ����������, ���� ������ �� ��� ��� ������, ������� �� ����� ������� ������ ��. ����� �� ������ ������, �� ��� �� � ������� ��������, ��� �� � ���������� �� ���-����� �� ����. �� �������, ������ � ��� ������� �� �������, ������ ����� � ���������� ������, ��������� ����� ���� �� ������� ��, ���������� �� ����, ���� �� ������������ �� �� ����� �� ���. ������ ��� ���� ���� � ����� ��, ����� � ����, ���������� �� �� ��� �� ���������. �� ����� �� ����� �� �������� ������������ �����������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 ��������� � �������� �����, �� ������� ��������. ��� 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 ��-������ �� ���� � ���� ��-����� �� ����. ���� �� ������ �� ����� ����������� ��� ������ �� �����. � ����������� �� �� ������. ����� ���� ��������, �������, ����� �� ���������, ������ ��-������ �� ���� 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 ������ ������� ��� ��</w:t>
      </w:r>
      <w:r>
        <w:rPr/>
        <w:t>-����� � ��-�����. ���� ����������, ��� �� �������� �� ����� � �� �� �������. ����� ������� ����� � ����� �� ���� � �� ����� �� �����. � ������ ����� ������� ��������� �� ����� ����� ���� �� ���. ������� �� �� ����� �� ���, �� �������� ������ �� �������� �����, ���� ������� �� �������� �� �����. ���������� ���� �������� ��������� ������, � �����, �������� �� 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, ����� �� ������� � �������, ���� ���� �� ������� � ������ ������ �� � �����. �� �� �����, ������ �� ����� ������ ���� ������ �� � �����. � ���� ������ ����� ���������� ����� ��, ������ �� ����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? - ������� ����� �� ������� ������. - �� ����� ��,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 ���� - ������ ������� ��� �� ����������� �� ����� ��, � ����, �������� �� �����, ��� � ����. - ���� ��� ����� ������� ���, �  �� ����� � ��-����. ������ �� 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�, ��� �� ������� ���� - ����� �� �����. - ���� �� �. � �� ����� �� �� ������. ����� � ���� ����� 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 ����� - ������� �������. - �� ������ ��, 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-����� �� ����,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 ����� ���������������</w:t>
      </w:r>
      <w:r>
        <w:rPr/>
        <w:t>, � ���� �� ��� ������� ��� ����, �� ������, �� �� �������, ��� �� ������� ����. � ������ ����� �� ������ ��� �� ������ � ����� ����� �� ���. ������� �� ����� �� ���� �������� ��� ������, �� �� ����� �������. ������ �� ��������� � ����������� ���, ��� �� ��� ����� 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 �����. ����� �� ������� � ������ 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�� ����� � ����� - ������ � �� ������ ���. - �� � ��� ������ �����. ���� �������� ���� �����. �� � ����� ����� - ������� �� �� ������ �. - ������ ��������. ������ �, �� ������ ����� ���� �� ������, �� �� ���� �� ��� ������� ��. ������� ���, �� ���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������� ������� � ���� �������� ���</w:t>
      </w:r>
      <w:r>
        <w:rPr/>
        <w:t>, ����� ������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, �� �� �����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 �� ������ ������� �� �� ��������� �����</w:t>
      </w:r>
      <w:r>
        <w:rPr/>
        <w:t>, �� �� �� ������� �� ����������� �� ���. �������� ������� �������, ����� ������ � ��������� � ������� ����.�� ���, ���� �� ������� ��� ��������� �� ������ � �� ���� ����� �������� ����, ������ ������� ���� ������� �� ���������. ��������� ��� ��� �� ����������� ��������� ���, ����� �� ���� �� �� 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� ����� ����� ������������ </w:t>
      </w:r>
      <w:r>
        <w:rPr/>
        <w:t>- ������ ������ ���� ������ � ����� ��� ������ �� ����������. �� ���� ������ ��� ���� � ����, � ����� �� ��� � ���������� ��� ��-����� ����. �� ����� ������� ��� ���������, ������ �������� ������. �� ���� ������ �� �������� � ����� �������. ������ �� ������ ���� �������� ����. ������, ����� �� ��������� �� ����, �� �� ���� � ����� ������ � ���� � �� ��������� ������ �� ������, ����� ������ ����������� ���� ����. ���� ����� �������� �� ���� ������, �������� ���� ��������� �������� � ������������ �������. ����� ������ ���� ����� ����� �� ���� ���� � ���������, ������ �� ���������� ������ ��������, � ��� ������� �� �������� �������� �����. ���� ���� � ��� �� ���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� ����������� ����� ������� �� ���� ������</w:t>
      </w:r>
      <w:r>
        <w:rPr/>
        <w:t>, ������ ��������� ��������� ���������� �� � ������ � �����. ������ ����� �� ������ ������� ������, ����� ������ ������� ���� ����, ������� �� �� �������� � ���� ����������� ���. �������� �� ��������� ������� ��������, ���� ��� ������ ��������. � ����� ������� �� ������ ��� ��-���� � ��-����, ������ ����� ���� �� ����� ����� � ����� ��������. ����� ���� ��� �������� �� ��� ������ ��������, � � ��� ������ ����� ����� ���� �� �������� ����� �� �������� ����� � �� �������� �������������� 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</w:t>
      </w:r>
      <w:r>
        <w:rPr/>
        <w:t>, ����� ������ �������� ��, ������ �� ������ �� �������. ��� ������, ��� ������� � ���� ���������� �������. ��� �������, ������, �� �� ��������� ��������. �������� �� �� ����� � ������� ��-����� �������� ��������, ������� ������ ��������. ��� ����� ������. ��� ������ �� ���� ������ �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���</w:t>
      </w:r>
      <w:r>
        <w:rPr/>
        <w:t>: ���������� �������� ��������� ��� ����� ������. �� ���� �� ������ ������ ������. ��� ���������� �������� ����� �������� ��, �� �� ���� �� ������ � ��� ����. �� ����������� ���������, � ����� ������, ������� �� ������ �� ����������, � ������� �� ��� ���� ���� �� ����� ���� �� ���������. ���� �� ������ �� ������ �������, �� ������ ��� �� ���� ��� ����� ������� �� �������� ����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 � ������ ���������� �� �� ������ ��� ������</w:t>
      </w:r>
      <w:r>
        <w:rPr/>
        <w:t>. �� ����� ���� ���� ������ �� �������� �� ������ ������ ������. ���� ����������, �� ��� �� �������� �������������� �� ��������. ��������� ������� ��� ���������� �������. ���� �������� �� ������� �� ����, ���� �������� �� ������� �� ������ ���� ����� � ��������. �������� � ����� ����������, � �������� �� ����� ����� ����� ������. ����� � � ��� �� �������� �������, � ���� ��� ����� ����� �� ���� � ������. ����� �������� �� �� ��� � ��������� �� ����������� ��� ����������. ������ �� ���� ���������� ���, � ��������� �� �����. ����� ���������� ������ ������� �� ���� ������� � �������� ������ ��� � ��� ������ �������� 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 ������� �������</w:t>
      </w:r>
      <w:r>
        <w:rPr/>
        <w:t>, ������ ��-���� �������� ������. ���� �� ���������� ���������. ���� ����� ��������. ���� �� �� �������� � ����������� �� ���������, � ��-����� - � ���������. ����� ����� ������ �� �� �������, ����� ��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</w:t>
      </w:r>
      <w:r>
        <w:rPr/>
        <w:t>-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 ���</w:t>
      </w:r>
      <w:r>
        <w:rPr/>
        <w:t>, �� �� ������ �� ���� ���� �� �������� ��-�����. ���� ����� ���� �� ��������, ������� �� ������� �� ������ ��� ��������� � �����. ������ ���� �� ����. �� �� �� �������, ������ ����������� �������� ��� ����� ��������. ����� �� ������ �� ���� ������� �� ���������. � �� ����� ��-����� �� ����, ���� ���������, � ��� � ��� ���� ������� ����, � �� �� ���������. �� ���� ����� ������� ��������. �� ������������ �� �������� �����, ����� ������ ���� ����, ����� �������� ������� ������, � ����� ��� ���������� ������, ����������� ����������� ������, ������� �� ���� ���������� �� ���������, � ����� ������� ������� � ����������� �� � 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���</w:t>
      </w:r>
      <w:r>
        <w:rPr/>
        <w:t>, ����� ��� �� �� ������� � ������ ������ �� �����. ��-����� � �� ����� � ������, � ������� ����� ������. ��� ��� ���� �� ���� ������� ���������� � ��� ����� �� ������� � ����������� �� ����, ���� ����� ������ � ������ �� ������ �� �������, ������ �� ������ ��� ���. ��� ������ �� �� ����� ��� ���, ���� � ��� ������, �� ���� �� ����� � ���������� ������, ����� �������������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</w:t>
      </w:r>
      <w:r>
        <w:rPr/>
        <w:t>, ����������� �� ������� �� ����� ������, ������ ������ ������� �� �������. � ����� �� ������ ������ ������� �� ������������ � �������� ���������� ����� ���� � ����� �� �� ���������. ��� �� ������� � �� ���� ����� - ���� �����, ����� ��� ������ ���� �� � � ������� ������ ���� � ������. �������������, ������� �����������, ������� �� ���������� ������, ������ �� ���� ������ ������� �� ����� ����. ������ ��������� �� ����� ���� 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 ���������� ������</w:t>
      </w:r>
      <w:r>
        <w:rPr/>
        <w:t>. ������ �� �� ��, ������ ����� �� ���� ������������� ������ �����. ������� ��� - ������ � ������� ���� �������. ������ ����� ��,������� �� ���� ����������� �����, ����� ��� �� ������� - "������ ������", ����� �� ������ �, "��-������ � �� ���� ��������". ������ ����� ����� �������� � ���������� ���, � ����� ���� �� ����� �� ������ � "������� ������" ���� ���� ��,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��� 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����� ������ �� �������� � ��� �����</w:t>
      </w:r>
      <w:r>
        <w:rPr/>
        <w:t>. ���� ���� ������������� ����� ������� � ������ ��, ������ ��� �������� ���������. ��� ������ ��� ����� �� ������� � �������� ��� � ����, � ����� � ������ ���� ������� ��, ����� �� � �� ������� �� �����. ������� �����, ����� ����������, �� ���������. ������� �� ������ �������� ���, ����� ������� ���� ������� ����� ��� ����� �������. ���� �� ������ ���� ��� ����� �� �������, �� ����� ������ �� �� ������ ���� �� ���� ��, � ���� �������� �� �������. ������� ������� �������, � �� �� ������� ���� � ����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 ������ �� �� ��������</w:t>
      </w:r>
      <w:r>
        <w:rPr/>
        <w:t>. ������ �����, �� ����� ���, �� ������� ���� �������� ������ ������������, ���� ������� ���������� ����� �� �������. ���������� ����� ������ �� ������ ��������� � ��� ���� �� �� ������� �� ���� ���� � ���� ��, �� ������. ���� �� ����� �� �������, ������ �� �������� �� ���������� �� ��������, � ������ ���� �������� �� ������ ���� ����� ���������. ����� ��������� ��������� �������, �� �������� � ������ ��� � ����� ������� � �� ��������. ��� �� ��� � ������� ������� ������ ���������, ���� �� ���� ������������ 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 ������ �������� ���� �������� ���� ����� ������������ � ������ �� � ������ �������� ������ ��� ��������</w:t>
      </w:r>
      <w:r>
        <w:rPr/>
        <w:t>, �������� �� �� ���������� � �� �������� ������. ���� ������ �� ������������ ����� ����� ����� ����� ����. �������� � ����� ���, ����� ������ �� ���������� �� ����� ��������. �� ���� ������� �� ������, �� ����� ������� ��������. ������ �� � �������� ��-������� � ��� ������ ������, �� ��� ����� ������� ���������, ���� �� �� ��������, ���� ������� ����� ������ ��������. ������ �� ������� ������ ��� ��������, ��� ���������� �������� ����� ���� � ����� ��� ��-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 �� ��������</w:t>
      </w:r>
      <w:r>
        <w:rPr/>
        <w:t>, ������ � ��������, �� ��������� �������� � ������ ��. �������� �� ������� � ��������� ����� �� ���� �� � �� ��-����� ������, 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-����� ������ ���������, ����� ���� ����� �� �� ���� � ��� � �� �� ����� ����� ���������,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 ������ �� ����� �� ������ ��������</w:t>
      </w:r>
      <w:r>
        <w:rPr/>
        <w:t>. ��� �� ������ ����� �����, � �������, ������ ���������� �� ���������� ���������� � �������� � ���. ��������� ��, ����� �� ����� �����, � � ����� ��� �� �� ��������, �� � ������ ������� �� �������. �� ���� �� ������� ������� �������� �� ����� �� � ���� ��. �� ������� ��� �������� ���� ��. �� ���� ����� ���� ���� ����������� - �� ��� ���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 �����. ������ ��� ��������� ����� ���� �� ����. ��������� ��� ��� �������� ������ ��� ������, ����� � ����� ������ ��� ���� ������. ���� �� �� ��������. ����� ������, ����� �� ������� ���� �� �������. �� �� ���������� �� �� ����� � ������ ���� ���������� �� ���� ����. ������� �� ���� �������� �� ������, �� � �� �� ������� ������, ������� �� �� 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�� ������</w:t>
      </w:r>
      <w:r>
        <w:rPr/>
        <w:t>, ��� ������� �� ������ � ����������� �� ���������. ��� ���� ������������� ���� ����� �������. ���-����� �� ����� ����, �����, ����� �������� � ���������� �������, ����������� �� �� �������. ���� ������� �������� �������� �� ��� ���. �� ������������� ���� ���� ������� ���������� ����, ����, � ����� ������� ���� ����������. "������ �������� �� ����� � ����������� �� ���������" ��� "����", ��� "����� �� ������� �� ����� � ����������� �� ���������" ��� ������, ����� 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����� ������ ��� � ����������� � ���������</w:t>
      </w:r>
      <w:r>
        <w:rPr/>
        <w:t>, ������ �� ������ ����. ��� ������ ����� ������ �� ������, ������ �� �������� �� �����. � ��� ������ �� -������, ������ ��������� ��� ���������� �������, �� ���� ���� ��������, � ������� ������. � ��� �� ����� ����� �������� �� ��� �����, � ��-����� -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������</w:t>
      </w:r>
      <w:r>
        <w:rPr/>
        <w:t>, ������� ������� ������ � ���������, ����� ���������� ������ � �� ���-����� ����� � ����� ��� ���� ������ �� ��-���������� ���������. ������� �� ����������� ������ ������� �� ����� ������� ����, ������� � �������� ����� ������ ��-�����. �� ������ �� �� ����, �� ��-������� �� ������� ������� ������ �����. ������ ������ � 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 ������� ����. � ���� �� ������� ��-����� ��������, ������� ��-����� �� ����������� ������. ���� ������ �� �������� ������� ������, �����, �� ������ ��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 ������ �� ���� ���������� ��-���� �� ������. ����� � ��-������, � ���������� �� ������� ������� � ��������������. ������ ������� �� ����������� ������ ����, �� �� ���� �� �� ������� � ����. ����� �� �� ���������, ������ ������ ������, �� ���� 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 ������</w:t>
      </w:r>
      <w:r>
        <w:rPr/>
        <w:t>. ��� �� ��������� ��� �� �������� �����. ����� ����� � ��������� ��������. ���� ���������� ����� ��������, �� ���������� �� ���� �������� �� ������. ����� �� �������� �� �� ������� �� ���� �����. ����� ������, � ������� � ������������ ����, �� ��� ����������� ����. ����� �� ������� ������. �� ������� ������� ������� �����; ������� ���� ������� ����� � ������� �� ������ ��, ��� ����� ��� �� ��������, �� ��������� � ����������� ����� ��� �� ������ ����, ���� �������� �� �������� ������� � �� ���������� ���������� �� ���� ������ ��������, ����� ���� �� ����� �� ���� ����, �� � ���� ����� 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�� �� ������ �����</w:t>
      </w:r>
      <w:r>
        <w:rPr/>
        <w:t>, ����� �� ������������ �����. ������ ����� �� ������, ��� ������� �� ����������� ������ ���������� ��������, �� ��� �� ������� ����. ������� �� �� ����� ���������, ���� ��������� ������ � ������ �� ����������� ���� ���� �����. ������ ������ � ������� � ����, ���� ��������� � ���� ������������� ��. 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? - ���-����� 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 ��� ����������� ���� ���� ����</w:t>
      </w:r>
      <w:r>
        <w:rPr/>
        <w:t>, � ���� 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����"! - 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����"! - �������� 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! - �������� ���� ���. ����� ���-��� ������ � ������: - ���� ����� ���� �� ��� ������, ����� ������ ��������, ������ ����� ����� �� � �� ���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��� �� 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</w:t>
      </w:r>
      <w:r>
        <w:rPr/>
        <w:t>, ������� �� �� ������� ����� ������ �� ���� ���. ����������� �� �������� ������� �����, � ����� �� �� ������ ����� �� ����������, ������ � ���� ������� � �������, ��� �� ����� �� ����� ������ �� ������. �����������, �� � ������� �� ���� �� ������ � �� ������ � ������ ������ �� � ����. ������� ������� �� ������ ������ ������� ������� �� ������, � � �������� �� ������ ���������, ������ � ������������ ���� � ������. ������� �� ������ ������. ����� �� ������ ����� � ����� ���. � ������� �� ���������, �������� � ��������� ������� �������. ������ ������� �� ������� � ����� �������. �� ������ �����-����� ���� �����, � ����� �� ���������� ������. ��� �������� ��� �� ����� �����, �� �� ������� ��� ��-����� � ��-�����, � ������� ����� �� ��������� ��� ������ ������� � �� ���������� ��� �����, ����� �� �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 �� ����� �� ������</w:t>
      </w:r>
      <w:r>
        <w:rPr/>
        <w:t>. ���� ������ ����� ���� � ��������� ������, ��������� �� ������� �������, ����� ������ � ������� ��. ����� �� ����� �� ������, �� ����� ���� ������� �� ������� �����. ��� ����, �� ���� � ������ �� ����� �������� ���������. ����� ���������� ���� �� � �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 � ���� ���� ������� ����� �� ������ � �������� ����� �� �����</w:t>
      </w:r>
      <w:r>
        <w:rPr/>
        <w:t>. ������ ����, �� ���� ��� ���� ������� ��� �� ���� �� ������ �� ������. ��������� �� ��������� �� ������ � ����� ��������, ����� ��� �� ������������ ��. ��� ���� �� ����� ��, �� ����� � ���-������ ����� ��� ��������� � �� ������ �� �� ���� ��������. ���� �� �� 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, �����? - ������ ����������� ����� ��. - ��� ���� ������� ���, �� ��� �� ���� �� ����� �� ���� �� - �����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 � ���� 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 xml:space="preserve">, ����� ��� � ����. ������ � ������ ��������� ����� ���� ���� ��������� �� ���� ������. ����� �� ����� � ��������  ��� ������ � �������� �� ���������� ���� ������. �� ����� �� ����� ������� �� ����������. ���������� ���� � ����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� ������� �� �������, ��� ������ ����� �� ����������. ���� ��� � ������ �� ������� ����� � ����� � �������� �� �������� 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�� �������? - ������ �� ��� ��� ���, ����� �� ������� �� �������. - ������ �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</w:t>
      </w:r>
      <w:r>
        <w:rPr/>
        <w:t>. ������������ �� ������ ����� ��� �� ���������� ���� ������, �� ��� ����� � �����. ����� �� �������� �� ��������� ��� ���� �����, ����� ������� �� �������. ��� �� ����������� � ������ � � ������� �������� ������� ��� ������ ������� ������� �� � ������ � �������. ���� ����� ������� ���������� ������� � �������� ��� ���� ��. � �����,  ����� �� ������ �� ����������, ��� �� ���� ������ ������ ���� � ���������� ����� ��, ���� ������ ����� �� 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 ��� �� �� ��������,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���� ��</w:t>
      </w:r>
      <w:r>
        <w:rPr/>
        <w:t>, �� �� �� ���� �� ������. ����� ������� ���� ���� � ������ �� ������ �����. ���� �� �� ���������, ���� �� ����� �� ������� ���������, ����� ����� �� �������� ��������. �������� �� ���� �������� � ����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- ���� �, 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, ����, � �� ������, �� ��� ������. ������ �� �� ����. 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����� ��! -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! - ������� ����� � 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 �� ����� �� ������</w:t>
      </w:r>
      <w:r>
        <w:rPr/>
        <w:t>. ������ ������ �� ����� �� � ��������� �� ���� �� ���������, ����� ������. ������ �� ��������� �������� � �����������, �� ���� ��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 � ����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, ����� ����� ��������, ������ �� ����� � 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- ������ ������. - ����� � �������, ����� ���� �� ���. ������ 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 ��-����� -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, ����� � �� ������ �� ��! ����� �������� ����� � ������; �� ���� ����� �� ������ ��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�� � �� ������</w:t>
      </w:r>
      <w:r>
        <w:rPr/>
        <w:t>. ����� � ������ � ������ ��� ����� 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 - ���� ���, -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�������</w:t>
      </w:r>
      <w:r>
        <w:rPr/>
        <w:t>, �������� ����� � �������.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- ���� � ���� �����. - ���� ������? - ������ �����, ���� ������ ����� � �� ������� ��� ������� ����, �� �����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� �� ���� �����. ������ ��������, �������, ����� ������� �� �������, ������� ���� ���� � ����������� ������. ����� �� ��, �� �� �� ������ ����� � ���� ����, �� �� ���� �� 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? - ������ �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! - �������� �. 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�, � ������� ���� �����������. � �� ����� �� ������ ��, ������� �� �����, ���� ���� 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�� � �������? - ������ �, ���� ������� ����� ����� �� ����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. - ������ ����� � ���� �����. ���� ������� ����� ����� ������ ���� ������� �� � �� ��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- ������� �. ����� �� ������� ������ � ������� �����������, �� �� ���������� �� ���������������� 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�� ���.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 ������? ����������. ������� ��� �� �����, �� ����� �����������. ������ ��� �� ���� �������� � ������ ������� ��� ������ �� �� �����. ������ ��, ������ ������� � ������������ �������? ���� ������ �� �������� ������ ������ ������ �� ���. ���� ��������, �� ��� ������ ����� ����� �������� ������� �� ���� ����. ���� �� �������� � ���� ����� ������� �� ���.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 ��������� �����. ���� ����� -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 ����� �������</w:t>
      </w:r>
      <w:r>
        <w:rPr/>
        <w:t xml:space="preserve">. �� ������ ���� ��������� ����� - �������� ��� � ������������ ������������ �� ���������, - �� ������! ���� ��������� �����, ������ �� ���� ����� ��� �� ����� ���� ������, � ���� ����� ���������� ���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���� ������ �������</w:t>
      </w:r>
      <w:r>
        <w:rPr/>
        <w:t>. ���� ����� �������� � 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</w:t>
      </w:r>
      <w:r>
        <w:rPr/>
        <w:t>, �� �� ����� ���� ��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� ���������</w:t>
      </w:r>
      <w:r>
        <w:rPr/>
        <w:t>. �� ���� ������ �� ������ ���� ���� ��������. ������� �� ���� �������: �� ���, ������ �� �� ����� � ������ � �� �� ������ ����. ������ ��-���� �� ��� �� ���������� �������. ���� ����� �� ����, ������ ����������� �� ������. �� ���� �� ������ ��������. ������ ������� ��� �� ����� ����. ��� �� ��� � ��� �� �������, 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 ��� � ������� ����? - ������ �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, ��� � ������! - ������� ���. ���� � ����� �� ����� ������� ���������. ������� ������ ���������� �� ����� �� ������� ��-����� ����, �� ������� �� ���� �� �� ��������� ������. �� ���� ������ ���� ���� ��� ��������.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, �� �������� �� ������ ��� �� ������������. �� ���� ��� �� ������ ����; �� ���������. ���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, ���� ���� �� ��������? - �������� ������ � � ������ �� ������ ���� � �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� - ������� ��� � ����� ����. - �� ��� �� ��������, ����, �������� � ���. ��� � ��-���� �� ���,��-����� � ��-�����. ������ �� ��, �� ������ ��� ��� �����,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 ���� � �������, �� ������� � ����������� � �������� ��������. �� � ������ ���� � ��������. ��� ���� �� ����� �� ������, ����� � �� ��������, ��� �� ����� �� �������, ��� �� �� � �����. �� ��� ������, ���������. ��� �� 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 ������ ������ ���� � ����������� �� � �������. ��� ��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� ������, ����� ���� �� ������ 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 ������ ������ �� �������</w:t>
      </w:r>
      <w:r>
        <w:rPr/>
        <w:t>. ��� ���� �� ��������� ����� �� ���� ����� �����������. "��, ���� ��� �� �����" - �������� ��� �� ���� �� ����������. �������� ��������� ��� ������, �� ������ ������ ������ � 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 ������� �����. ���� ���� ������� �������. �� ����� �� �������� ������ ����� �� ��������� � ��� �� �������. ���� �� ������, ���������� �������. �� ��������� ������ ��� ������, ���� � ��� �������� � ������ ������. �� �������� �� ����, ��������� ���� ��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���� ������ � ��������� ��������, � �������� ����� ������� ��� ��-�������. ���-����� ������ ������ ��� ����, � ��� �������� �� ����� ������ ������������� ���� �� ���������� � ����� �������. �� ��������� ���� �����. ������ �� ��������� �� �����, � �� ������ ������ �� ������� ��������. ���� ���������, ��������� � ��������� ����� ������� �����, ����� �� ������� ���� ����� �������, � �������� ����, ��������� ������ � ����� 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����� ���� � ����� �� ������� ��� ���� �����</w:t>
      </w:r>
      <w:r>
        <w:rPr/>
        <w:t>. ���� ���� ���� ���� ��������. �� ����� �� ����� ��������� � ��������� �� ���������� ����������� � ���. ������ �� ��������, ������������ �� ���� ����������, ���� ���������� ������� ��� �� ���������� � ������ ���� ������� �� �������, ��� ����� �� ������. ����-��� ���� �� 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 ������ �������� �� ������������ ���</w:t>
      </w:r>
      <w:r>
        <w:rPr/>
        <w:t>, ���� ������� ���� ��������� � ������ �� ������. ������ ����������� ������� ������ �� ������ ��������� ����, ����� �� �������� �� �����. ������ ������� �� ���� ������ �����, ������� � � ������ �� �������� � ���� � ������� ������� ���� ���� ��. ����������� �������. ����� ������. �� ���� 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���� �����</w:t>
      </w:r>
      <w:r>
        <w:rPr/>
        <w:t>, � �������� ������� �� 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�� ���������� �����������, ���� �� �������� ����� � ���� ���� �� ���� ������ �� ��. ������ ������ ������� � ��������, � ������� �� ���������� ��, �������� � ����� ������� �� ��� ����� ����, ������ ������� � ������� �� ��������� � �� ��������. ���������� ��� ��� �� ������ �, ������� ���� ���� ��� �� ���� ����������. �����, ����� ������, ��� ����� ������ ����, ������� �����, ���� �������� �� ������, � ����� ���� ���, ����� � �������������� �� �������� ������ �� ������� �� ��������� ������ �������� � ���������� �� ���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 �����, ��� �� ������� � �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����� � �� ������ �� �������� ��� �������� �����. �� ��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 � ����� �� ����, � ��������� �� ������ ��������. ������ �� �� �������, �� �� � ���� ����, � ��� 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 ����� ����� �� �� ��������. ������ �� ��� �� �� ������� ���� �� ����� �� ������. �������� �� - ��� �� �������� � ����, �� �� ��� ���� ����� � ������� ������. �� ������ �� � ������������ �, ������ � �� ���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</w:t>
      </w:r>
      <w:r>
        <w:rPr/>
        <w:t>, �����, �� ������� � ���������. ���� � ������ � �����, �� ������, �� ����� ���������, �� ����, ����� ������ �������������� �, ������� � �� �� ��, � ���. ����� ������ � ����, � ����� ������ �� ���� � �� �������. ������ ������������� �������� ������, � �� ������ ����� � ���������. ������ ���� "�!"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</w:t>
      </w:r>
      <w:r>
        <w:rPr/>
        <w:t>, �� ������������ ���, ��������� �� �� �������, ������ ������ ���. � ������ �� ������� ������� ����� 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����</w:t>
      </w:r>
      <w:r>
        <w:rPr/>
        <w:t>, ������ �� ����, � �������, �� �������� � ����� � � ���������� ����� ���. � �� �����, ���� ����. ����� ���� ������ �� ����, ������� ������, � ����� ��� � � �������� �� �������� ����. ���������� ����� �������. ���������� �� �������� � ���� ������� ����� ������ �, ������ �� �� �� ��������, � 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 �. - ��� �� �� ��������. ��� �� ����������.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 - ������� ��� ������ ������� �����. - �� ���� �� �� ������� � ���� ������ � ��� ������ ������� ����� �� �� �������� ���� � �������, ��� �� ������ ���� ���� � �������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? - ������ �� ���� � � � ����� � �������� ����� ����� �� 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 �� ������, ���������, ���� � ��. ����� ��� �� ��������� � �� ��� �����-���� �� �������. ������, �� �� ��� �����, ���� �� ���� �� �������� ��� ����� � ����. �����, �� ����� �� � ��� ���� �� �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</w:t>
      </w:r>
      <w:r>
        <w:rPr/>
        <w:t>, ����� ������� ���������� � ���� �� ��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���� �� ����� ������?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 ��� �����, �� �����, �� ����� �� ��� ������ �����. � ����, ��� �� �� �������� ��������� ����� �����, �� �� ���� ����������, 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? ���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 ������, �� ������ �� ��� ������ �� �������� �� ������ ��, ������ �� �� ����� ������ - ����� �� ���. - �� ��� ����� �� ������� ���� �� ����� ������, �� �� �������� ����. ��� �� �� ������� �� ���, �����, �� � 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 ���� � ������</w:t>
      </w:r>
      <w:r>
        <w:rPr/>
        <w:t>, �� �� ����� ����� ��� ���� ����� �� �� ��������. �� ���� ������� ���������� - � ���� ���� �������. �� ���������� �� ������, �� �� � �� �������� ������� � � �� ��������, �� ����� �����, ��-���������� ��� �� 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 �� �������? - ��������������. �. - �� �����, �� �� �������� �� �����? ���� ���� �� �� ���������? ����...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 � ������� �� ���</w:t>
      </w:r>
      <w:r>
        <w:rPr/>
        <w:t>. ����� �������� ����� � ���������, ���� �� ������ �� 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�� �� �� ������, �� �� ������ �� ������� � ��������� �� 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� �� ������ - �������� ��� � ������� ������ ��� ������� �� ������ �� �� ������. - ��� ��� ���� ���� ����� ����, �� ������� ��, ���������, �� ���� �� �� ����� �� �� ������� � �������. ��, ���������, �������� �� ����. ���� ���� ������, ���� �� ���� ���, �� �����. ��� �� � ������� � �� ����� �� �� �������. - ������ �� �� ��� ��� ��-������. - ����, �� ��� ����� �� �� �����, ���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 ��������� �� ������</w:t>
      </w:r>
      <w:r>
        <w:rPr/>
        <w:t>-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 ������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- � �� ��� ��� �� �� 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, ���������. �� ��� �������� ������ - ������� �� ������ ���, ������ ������� ���������������� � ���������. - ��������� ����� ���, ��� ������ ����. �� ���� �� ����� ��� ��� �� �������� � ������ ������. ������ �� ���� - ����� �� ������. ����� ���� �����, �� �� �� ������� ����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� �� �, �� �� �� ������ �� ��������. - ����� ��� 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���, ����� �� ������ ����,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��, � ���� ��-������ ������. �� �����, �� � ��-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 �� �����������</w:t>
      </w:r>
      <w:r>
        <w:rPr/>
        <w:t>, �� ������ �� �������� ���, � ����� ��������� ������ ������������� �! ����� 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 � �������, �� ��� �� ���������. ���� ���� �����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 �������������. - ����� ��, �� ��� �� �� ���������.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 � ������, ���� ������? �� ��� �� �� � �����, ������ ��� �������, �� �� ��� �� ����, ����� ���� ������� ��� �� ����. �����, �� �� ������������ �����. ����� ��� �� �� ��������. �� ��� ������ ����. ���... ���� �� ������ � ���� �� � ����. ������ ����� ���. ��� ������ �� �� ��� ���� �� ������� - ������ ������ ������ ��������� ����� �� ��������, ����� ������, ���� ������ ��������� � ���������. �� �� �� ��� ���� ��� -�����. ���� 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 ��������</w:t>
      </w:r>
      <w:r>
        <w:rPr/>
        <w:t>, �� � ������� � ������� �� �� �� ����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? - ������ �. - ��� �� �� �����, �������� ��. �� �� � ���, �� �� �� ������,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 ������ ����! - ���� ��� �:�� ����� ��� ������� ��������� � �� ������ �� ������ ��������. - ������ ������� ��� ���� ���� �� �� ��������, �� ��������� ���� ���� ���������. ��� �� ��� ��� ���� �����. .. ���� ���� ������ ������ �����. ��� ��� �� ��� ����� �� ����������. ��� ������ �� ������ � ������� �� ���������. �� �� ����� ������, ���� ��� ������, ���� ���� �� ������� � ����� � �������� ����, ����� 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����� ��� ���� ���������� � �������� � 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, ������ �� ��������. ����� ������ ������ ��� �� ���� ������. �� �� ������� �� ������� ������ ����. ��� �� �� � ���������, ����� �� �� �������� ������. �����, �������� ����� ���� ������������ �������� � �� ������� �����������. ����, ����� ����� �� ���������, 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� - ������� �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� �� �� �� ���� ������. � �� �����, ���� ��� ���� �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 ����� �������� ����������� �� ����, ���� �� �� ������; � ������� �� ������� � ������� �� �� ���������� �� ����. ������� �� 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 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</w:t>
      </w:r>
      <w:r>
        <w:rPr/>
        <w:t>. ����� �� 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- �������� ��� � � ��������, �� ��� ��� ������������ �� ����� ��������� �������� �� ������� � �� �������� 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 - ���� � ���������. - �� �� ������ �����. ��... ����������� �����. � ������ ����������� ��������� 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 - ����� � ���. - ������� � ����� �����. ����� �� �� �������, ���� ������ ��� �� ��� ������. ������ �� � ��-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 ����� ������... �� �� ��������, ���� ��� ����������� �� �������� � ������� �� ������ ��.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 ������������. - �� �� �� �������? �� 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 ����. 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! ����� ��� �������! ���� ��� �� ����. ������� ��, ��� ��� �������� �� ������ �����.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 � ����� ������ � �����</w:t>
      </w:r>
      <w:r>
        <w:rPr/>
        <w:t>, �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-����� �� �?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��� �����. ���� ���� ���� � �������� ������ �����. �� ��� ��� ���� ����� �� ���� �������. ������� �� ������: ���� �� �����, ���� �����; �� 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</w:t>
      </w:r>
      <w:r>
        <w:rPr/>
        <w:t>, 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�����, �� ��� �������. �������� �� � �� ���������� ������ � �� �� ����������, �� ����� ����. ��� ��� � ���, ������ ����� ������� �� ���� �� �������� ���� ������ ��������� � �� ����� ���� ����� ������. � ���� �������� �� �� ������ ��������, ���������, 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 ������ ��� ������</w:t>
      </w:r>
      <w:r>
        <w:rPr/>
        <w:t>. ���� ������ �������� ����, �� �� �� �������� � ����������, �� ��������� ��������� ��������� �������, ���� � �������� �����������. ����� ���� ������, �� ��� ������� ��������. �����, ������� �������� �� �������� � ������������ ������ � ������� ���, ���� ������ ���������. � ��� � ��-������� � ���������� � �� ������ ������� �� ������� � � ���������� ��������. ���� �� � ����� 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 �������� ��� ���� ������ � ���� ��������� �� ����, ����� �� � ���� - ���� �. - �����, ������� � �� �� ���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 ����� �� ������ ����, � ���� ������� �� ������� ������ �� �����, ����� ���� ��. ��� ��� ��� ���� ������, ����� � ��������, � ����� �� ������ ����� �����-����� � ���� �� .������� ��� ������� ���������� ��� ��, �� ������ ���� �� ���. ������� ���� ����, �� ������ � ��������, ��� �� ��������� � ����� �����, � �� � ����� ����. �� ��������� �� ������� �� � ���������, ������� �� ����� �� ������ ������� ��, � �������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 ����</w:t>
      </w:r>
      <w:r>
        <w:rPr/>
        <w:t>, ��������� �� ���� ����������. ���� ����� �� ������, �������� � ������������,�� ������ � ���������, � ����� ������ � ����, ���������� � ������������, �� ������, �� ��� ������, ����� �� ����� � ����� ����� �� ������������ ������. �� ���� ���� �����, ���� ������� �� ������ �������������� � ����� �� ���������� � ������������� �� �������� .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, ��������� - ������� ��� � ������� �� ��������� �. - ������ ������ ������ �� ������ ����� � ����� ������. ����� ������ ����, �� ��� �����. ������ � ������� � �������, ��� ��� ��� ���� ������������ �������. �� �� ������, ���� ����� �� �������� ���� ��. ��� � �� �� ����, ��� �� ���� ��� ��� � ����� ������ �� ���, �� � �������� ���� �� ����. ����� � ����, ����� � �� ������� � �������, ���� �� � ��� �� �������� ���� ����! ��� ���� ���������. ��� �� ����� �� �� �����������, ���� �����, ���� � ������ �� ����; .���� �� ��, ��� ���, ���������� ������ ���� �� ���������� �� ������. �� ��� ���� ���� �� �������, ���� �� ���� �������� �� ���� ��, ���� � ��! ������ ��, ���� �� �� ���� ����� � �����, ���� � ������� ������� � ������� �� ���� ������ ����. � ������ ������� ���� �� ���� ��-���� � �������������� ����������� �����, � ������� ��������� �� ������ �������, � ����������� �������� ����������� ��������� � ���� �����, �, ������� �� � ��. ����� �� �� ����������, ����� ��� �� �������� �� ��� ������� ����. �� ������ �� ���, ����� ��� ������� ��� ������� ����, � ������� �� � � ������ ����� �����, ������� ��� �� ������� ����-����� �� ���� ��. ����� ��� ��������, �������, �� ���� 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, �� ������, ����� �������, � ���� - ������� �, - ������� ������ �� �� ������ �������� � ����� � ���� �����. �� �� 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 ��� �������. - ����, ����� � �����, �� ������ � �������. ���� ������ ������� �� ���������� �� ��� ��� � �� ��������� � ���. �� �� ������ ������� �� �� � ������, ����� ���� �� � ������, �� ������ �� ���� �� �� ����� �� �� -������. ��� ����� �� �� ������� � �� ���� ����. ����� ���� ������, ���� �� ������� �������� ������� �� ��� ������, ������ ���� �� ������ ����� ������ �� ��������� ��� ������ � ��������� � ��� �����. �������� �� ��� ��������. ������ ��������� �� ����� � ��� ������, ����� �� ������� ����� ����� �� ��. ��� ������ ��, �� ����� ��� ����� �� �� �������, � �� ���� ���� ����� ������ ���� �� �������. ������ �� ��, �� ���� �� �� ������ � ��-����� �� ����� ������. ����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- � ������ ���� �� �� ������� � ������������ ����� ����� �� �� �������, ����� ���� ��������� �� ����������. - ��� ��� �� 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... - � �� ���� � ���� ��������. - ����� �� �� ������� ���� �� ���. ��� ��� ���� ����� � ��� �� �������� �� ��� ���. ���� ��������� � ������ ����� �� ��������� ����, �����-������, �� �� �� ����, ��-������� �� ��������� � �����, �� ����� ��� ������ �������, �� �� �� �� ����� ��� ������ ����� �� � ����. ������ ���� ����� �� ��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 �� ��� ���� - �������� ��� �������. - �� �� �� �� ���, � �� �� ������, ���� �� ��������. ��� �� � �������� � ���� ����������� � ����� �� �� �� ������� ���� 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����� - �������� � �����. - �... ��, ����� ����! �� �� ��� ������ ������, ����� ����� �� ��������� �� ������ ��. �� ������ �� �� �� �����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 ���� �������� - ����� �������� ���. - ������ ������ �� �� ������. ��� ������� ��������� ��� ������ �� ������� � ��� ���� ������� �� ������� � ���� 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 ������! ���� �� �� � ����� ����. � ������� ��� ��������� ��� ������ �� � ������ ���������� �� ��������� ������. ������������ ����� � �������� ����������� �� ����������� � ���� � �� �������� �� ���������. ������� �� ������� �� �� ������ � ���� ����� ��������. ������� ����, �� ���� �� �� �������, � 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 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?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 �� ���� ���� ������. �������� ������ �� �, ������ �����, �����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 � ����� ����</w:t>
      </w:r>
      <w:r>
        <w:rPr/>
        <w:t>, ������ �������� ��������� ����� � �� ��� � ������ ���� ���� �� ���������. ������ ������ � ����� ����� ���������� ����� �����, ���� ���� ���. ���� ���� �� ���, � ����� ���� ����� ���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, �� 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����</w:t>
      </w:r>
      <w:r>
        <w:rPr/>
        <w:t>, ���� �� 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 �� ���,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 �� 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 ���� - ������� �� ������� ��������. - � �� ��� �� ��������� �� ���. ���� �� 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����� 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����� �� ������ ������� �� ������� � �� �������. ������������ � ����� � ������� ������� ��������. - ��� ������ �� ���������� ������, ���. � ������. �����������, ������ �� �� ���� �� �� ������ �� ��������� ����� � �� �� 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 ��������, ���������. ����� ��� ����� �����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���� ������ �� ���� �� ������ � ���� ���� �� ������ ��������</w:t>
      </w:r>
      <w:r>
        <w:rPr/>
        <w:t>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 - ������� � ����, ���� �� ������ ������� �� �� ������� � ������ ����������� �� ��������� � �������� ��� ���������� �� ������� �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���� - �������� ������ ����. - ���� �� �� ������ �������������� �� ����� ��� ���� ���� �����. � ��� �������� �� ����� �� �� 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 �� ����. ���� �� �� ����� ���-����� ���������� � ��� ������ �� �����. 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 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 �� �������� ��� ���... ��� ��� ���� ��, ��-����� ������, ����� �� ������ ����� �� ������ ��. ����� �� ����� �����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? - �������� � ��� ����, � � ����� � ���������� �� ����� �� ������� ����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.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 �� �������� � �� ���������� ������?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 ���������� ��� �������� ���� �� ����� ����� ���� ���. 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����? - � ����� �� �������� ������������ � �������������. - ��������� �� ���. �� �� ����� ��� ���� � ���� ���� ���� ���� �� �� �����, ���������. ������ ��� �� ���������, �� ��� ��������� �� �� ��, ������ �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��� �� �� ������� ���� -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���. � ����� �� ��� �� �� ��������. �� �� ���� ����� ����. ���������� �� ��� � �� ��. � ��� �� ������ ������ �� ���� ��������� ���������� � ���� �� �����������, �� ������ �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�� ������� ������ �� ���� ���������� �� ������� �������</w:t>
      </w:r>
      <w:r>
        <w:rPr/>
        <w:t>. ���� ������ �� ����� �� �� �������� ����� - ��� ���� ���� � ���� ��� �����, ��� ���� ���� � ���� ��� �����, ��� ����. ���� ������� ����� �������� �� ������ ����������, � ������ ���� ��������� ������� ������������ ���� ��� ������. �� ������ ���� ���� �� ������� ���������� ��� �� ������� ������, ��� �� ������, �� ������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- ���� �, - ������� �� ������, �� ��� ��������. ������ �� �� ������ ������ �����. �� ����� �� ����� �� �� ����� ������� � �� �� ��������� �� �� ���� ���� �� �� ����� ����������. - � ������� �������� �� �� ��� �������� � ����� �� � ������� �� ������: - ���� �� ��� �� �� 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� - ������ ������� ���. - ������ �� 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 ������ ���������� ��</w:t>
      </w:r>
      <w:r>
        <w:rPr/>
        <w:t>, �� ����� � �������� �������� ���, ��������� ���. � �����, �� � �� ������� ����� ��� ����������� ��������. �� ��� ���� ������� ��� - ��-����� ���� ������� �����, ��������� ����, - �� ����� �� �� ���, ��� �� ���� ��������� ��� �� ����. ������� ���� ����� �� ��. ��� �� ��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? - ������ ���, ������ ������� ����� � ���� �� ������� ��� ��������� � �� ������. ���� �� ����������� � ���� ����� ������, ������ � ���� ��� ��������, ���� �� ������ �� ����� � �� ������� �� �������� ����,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! - ������� � ����� ��� ������ ��� �� ���� ����. - �� ��������.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 ����</w:t>
      </w:r>
      <w:r>
        <w:rPr/>
        <w:t>. ������ �� ����� ������� ������ ���������� ������, ������������ �� � ������ � ��� ������ �� ������, � ������ �������� �� ��� �������, � ��� ������� ��. � ��� ��� ������� ��� �� ������� �� ���������� �, ������ �������, �� ���� ������ � �� �������� ��� ��������, ����� ������� ��������� �� �� �� �����. ������� ����, �� ���������� �� �� ��������, ���� ��� ������ � �������, � ��������� ������ ����� ����� ����� ��������� ��� ������� ����. ����� �� ������� �� ������, � �������, ����� �� ���� ���������� ��� ������� 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�� �� ���������, �� �� �������� ��� ��� ������. �� ���������� ����� �����, ����� �� ��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 ��-����� - ������� ���. - ���-����� �� � �� �� ���������� ������. ���� ������� ����� ����� �� �����. ����� �� ������, ���� ���� �������� �� �� ������ �� �� ������, �� �� ����� � �� ������� �� 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 � ��� �� ���� �� �����</w:t>
      </w:r>
      <w:r>
        <w:rPr/>
        <w:t>. �� �� ������ �����. ������� ��������� � �� �� �����, �� ����� ���� �� ����� ���� - ������, �������, ����������� � ������� ���� ������� � ����� �������. ����� � ���� ������� ������ � 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, - ��� �� �������� � ������� ��������. �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�� �������, ���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 ��</w:t>
      </w:r>
      <w:r>
        <w:rPr/>
        <w:t>, ���� � �� ����, �� ������ ������� �������, � ������� � ������� 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, - �� ��� �� �� � ��-����� �� ����� ��������� 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����. �� ���� �� �� �������. ����� 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 � ����� ����� � ������</w:t>
      </w:r>
      <w:r>
        <w:rPr/>
        <w:t>, � ����� � ������ �������� �� ���� ������ ������ ���� � ����. �� �� ���� ��������� � �������� ���� ����������� � ������� � ������ ���������� �� ������ �� ����� ����� � ������� ���������� � ��������� ������ �� ������������ ��� �������� ����� ������� ������,��� ����� ����� �������� �������� ������. ���� ���� �� ���� �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��, �� ���� ���������� - ���� � �������, - �� ����� ����� �� ����������� ����� ������ ��� ���� �� ��������� ����� ��������� � �� ���������� ���� � ���������. �� ����� ����� �� �� ������� �����, ����� �����. ���� �� ������ ��������. ���� ����� ������� ������ � ����? ������, ����� �� ����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����� ����� �� �� ��� ������� � ��, �������� �� ���� �� �� ���� ������. ������������ � ���� ��� � ���� �������� � ����� �� ���� � ����, ����� �������, ��� �������� ��� ������ �������� �� ������, ������ ������ � ������ ��� ��-�������� �� ����������� ������ �� ���� ����������� ������� �� ������, � ����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 ���� �� ��������? ���� �� �� ������ ��� ��� ����? ���� �� �� �� 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- �������� ���, ���� ������ ������������ �� �����, - ��� �� ������� �� �� 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- ������� �� ��������� 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 ����� ����, �� ���� ��� �� ����������. ����� �����, ��� �� �� �������, ���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 - ���� �������� � ���������. - ������ � ����� ����� ����, ��� � ���� ������ ����� ���� ���, �� ���� 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 �� ������� �� �� ������� �������. ���, �� �� ����, ��� ��������, �� ������ � ��� � ���, �� ��� ����� � ���������� ��. ����� �� � �� ����� ���� �����, �� ��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�� - �������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, �� �� ��������. ����� �� �������, �� ��������� �� ���� �� 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 �� ��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�� ���� </w:t>
      </w:r>
      <w:r>
        <w:rPr/>
        <w:t>- ������� ��� �� � ����, �� � �����. - ������ �� ���� �� ������� �� ����� ����� ���, �� �� ����� ������ ������ �� ���������� ����������. ���, ��� �� �� ������... ��-����������� �� ��������� �� ���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�, ������� - ������ ���. - ������ �� �� �� �������� ��� ���� �����, ������ �� 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 ������� - ������ �� ���������. - ������� �� 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����� �� �� ���������� �� ���� ������, ���������? - ����� �� ��������. - �� ��� ����� ������� ���� �� ������. �� �� ����� ���� ����� � ��� ����������� �� 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 ��� ������, ������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, ���������.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 �����</w:t>
      </w:r>
      <w:r>
        <w:rPr/>
        <w:t>, ��� ���� ���� ��� �������, �� ��� ������. �� �� ������� ������ � � ����� �������, � ���� ����� ���� ����� ��� ��� 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. ���������� ������� �� ������.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 ���, �������� �� �� ������ � ��������, ���� ����� ����� ����������� ����, �� ������ ����, � �� ���������... � ���� ����� ����� ��� ��������� � ���� ������� ��� ������. ��, ��� ��� ��� � ���� ����������. ����������� �� ��� ������� �� �� � �� ��������� ����� ������ � �������, ��������� �� ��� ��� ������ ����. ������� � ����� � ���� 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 ��������</w:t>
      </w:r>
      <w:r>
        <w:rPr/>
        <w:t>; �������� �� ������ ��� �� ��, ��������� 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- ������� �� �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 ���� ����. ���� ���� �� ����. ������ �� ����� �� ������? �� ���� �� ����� �� ���� ���� � �� ����� ���� �� �����. ��� �� ���� ��������� �� ���, ���� �� ��� ���� �� ��������� ��������� �� ��������. ������ �� �� ���������. ����� �������� �. ����� �� �����, �� �� ����� �� ���� �� �����. � ��� ��� �� ���������� �� ��������. ����� �� �� ������ �� ����� �����, � �� ��� �� �� ������. �����, ���������� �� � ����� ���� ������ �� �������� �������. �� ��� �� �� ������ ����. �� ����� ���� 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 �� ������� ��</w:t>
      </w:r>
      <w:r>
        <w:rPr/>
        <w:t>, ��� ����� ����� ����� � ����� �� �������. ������� �� ������ ����������. ������ �� ����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-����� - ��������� � ���. - �� � ������� ��� � ����������. �����, �������� ������� � ������ �����. ����� ���� �� ������: ������ �����, �������� ������ �� �� ���� ��� ��������� � ���� ����� ������� ������� ��. 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 ����� �������, ������, �� ����. ����� �� ������ ������ � ����� �� ������ ��� �������. � ������ ��������� ����, �� �� �� ������ � ����� ��. ��� ��� ���� ������� �� ������� ���������� � 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���� �� ���</w:t>
      </w:r>
      <w:r>
        <w:rPr/>
        <w:t>, ����� �� ������. ������ �� �� ���� �����������. ��� ��������� � ����� ����, ����������, �� � ���� �� �������� ������������� �� ����� �������, ������ � ������ � ��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