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�� ������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� �� �������� ��� ���������� �� ���� �������� 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 � ����� � ������ ������� 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 �������, �������� ���� - ���� ��� �� ������ �� �������� ���� ���������������. - ��� ���������� �� �����, ������ ����������� � �� �������� ����, ������ ���� ��� ���� ��� ������ ����� ��� ����... ��� ��� ������, ������ �� ������� �� ����. ��� ���� � ����, ��� ������������ �� �� � ��������, ��� �� ��� 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���, ��������� - �������� ��������� �� ����������� �� ������ �����������������. - ���� ������, 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 �� ��������� 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� ����� � �������� �����, - � ���, ������ �� ��������� ������ ��������� �����, �� �������� � �����, ��� ������� �� ���� ����� ������ �� ����� ��. ������� ���� �� � ����� � �����������: �������� ��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</w:t>
      </w:r>
      <w:r>
        <w:rPr/>
        <w:t>, ����� �� � ������ �������� ������ ��� ��������� �� "���� ����". ��� ����� ����� ������� ���� ������� �� ������� � 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�� 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� � ��������� ����� �����, �� ����-��� ���� �� ����. ���������� �� � �� ������ ��� �� ����� �� �������� �������� �� �������� ��������; ������ �� ������ ����� �����, �� ��������� �������� ���� � �� ������� ��, ���� ������ �� �������� ������. ���� �� �������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����</w:t>
      </w:r>
      <w:r>
        <w:rPr/>
        <w:t>, � ����� �� �������, ������ ������� � ��������� ��� "���� ����" ���� ���-������� � ���-���������� ���� �� ������ �����. � ������� �� ��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 �� ����������� ����� ������ ������� �����</w:t>
      </w:r>
      <w:r>
        <w:rPr/>
        <w:t>, ������ ��������� ��������� ������ �� ����� �������� �����, ������ �� ���������� � �� ���� � ���� ��� �����. ������ ���� ������� �������� �� ����� � ������� ����� ������� �� ������, ����� �� ���� �������� � �� ���� ������������� �� "���� ����" �� ������������� �� �������� �� �������. ���� ����� ������� �� ���������� �� ���� ��, ����� �� �������� ���-������, � ���� �� ����� ������� ���� ������, � �����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 ���� ���</w:t>
      </w:r>
      <w:r>
        <w:rPr/>
        <w:t xml:space="preserve">, ���� ��� �������� �� ������ �� �������� ���. ������ �������, ������ �������, ���������� �� �������� ����� ������ �� ����� � ������� ����������. �� ����� �� �� �� �������� ��������� �����, ��� ������ "���� ����" �� ����� �� ����� � ���������� ������ ��� � ���� ��� ������ ��� �������� ����. �������� ������ �� ������, � � �������� �����, ������ �������� ����� �� ������, �� �� ������� ������ ����� � �����, �� �� ����� �� �� ��������.-1 ���� ���� ������� �������� ���� � �� ���-�������� �����, �� �������� �� ������� �� �� ���������. ������ �� ������� �� ��������, ���� ���� �������� ����������, ����� �� ���������� �� 29,90, ����� �� ������� � ����������, ����� ���� �� �� ��-����� ������ � �������� �� ������ � �������. ����������, ������� �� �����, ������ ����, ���� ���� ���� ������ � ��������� ��������������� �� ��������� 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��� �����, �� ����� - ���� ���. - �� ���� ���� ������ ���� ����� ���� �� ���-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 ������, ����, ����������. ����� ����� .�����������, ����� ����, �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 ���������. - ��� ���� �������� ����. ���� �������� ������ 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 ���. - 29,85, ���� � ���� ����� ����� �� �������. � � 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 �������</w:t>
      </w:r>
      <w:r>
        <w:rPr/>
        <w:t>? - ��� ������� ������ �� � ����. - ��� �� �� �������. ���� ���� ���� �� �� 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���� ����� ��� ����. ������ ���� ����� ��� ������. ��� "���� ����" �����.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 �� �������� ������� ������ �� ����� � ������� ������ - ���� ����� �� ����������������. - � ��������� ������ �������� ������, ����� �� �� �������. �� �� ���� �� ����� �� ����� �����. ��� ���� �� �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, ����������� ������ ������������ �� ���������, ������� ������� ������������, ����������� �� ������ �� 29,70. �� ����������������, ������ ���� ���� ���, �� �������� �������� �� ������ ������� ���. ��� �������� ������������ 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 ����! - ������ ���. - ���� ����������� ��� ������! � ���-������ �� �, �� ����� ���-�����! ����� ��� �� ��������: �� ����� ���� ���, ������������ �������, � �������� �� �� ��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 ���� ����� ��� � ���� �������� ���� ������������ �� ������� ������� �����</w:t>
      </w:r>
      <w:r>
        <w:rPr/>
        <w:t>. ����� �� ������ ����. ��������� ����� �� �������� �� ���������� �������� �� ������� � �� ���� � �� ���������� ���������, ��������� �������� � ���������� ���� � �� ��-����� ���������� ����, ����� ������ � �����, �����, �������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, ���������� � �������� ����� - ���������� ����������������� � �� ���� � ���������� ���� �����. - ����� �� �� �������� � ������ �������, ������ �� �����. ����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 ��������</w:t>
      </w:r>
      <w:r>
        <w:rPr/>
        <w:t>, ������ �� �������� � �� �� ������� ���, �� �� ������ ���� ���� ����� �����. ������ �����, ����� ����� ������ ����� ����� �� �� ����� ��� ������, ��� ��� ���������� "���������� �� ���������"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�� ������� � ��������� ��������. �� ������ �� ������� ����, ����� �� ������ �����, �� �� ������� ����� 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����</w:t>
      </w:r>
      <w:r>
        <w:rPr/>
        <w:t>, ����� �� ������������ ����� �� �����. ���� ��� ���� ������ � ����������� �� ������ �� 29,45, ������ ����� �� �������. �� � ���������! �� ������ - ���������� ���� 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 �� �� ������� �������</w:t>
      </w:r>
      <w:r>
        <w:rPr/>
        <w:t xml:space="preserve">. ����  ���� ��-����� ����, ����� �� ��������, � "���� ����" ������������ �� �� ����� � ������ ������� ������ ��� ���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 ����� - �������� �������������� ����. - � �� ���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 - ������� �� ���������� - ��� ������� ���� ��� 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</w:t>
      </w:r>
      <w:r>
        <w:rPr/>
        <w:t>, ��� �� �������� ��������, � "���� ����" ������ ���� �� ��� ��������� �� ����. ������ ����� ������� � ����� ����  ���, �� �� �� �������� � ����. ��� ���� �� ������ ����� � ��-�����, � ������������ �� �� �������,-!:���� �������������� ���� ��������� ��� �������,! ���������� �� ��� ��-����� ������. ���� ���������� ��� � �������� �� "���� ����" ���� ���� ���  ��-����� ��� ������������, ��������� ��� ��, � �� ������� ������ ��������� ����, ���� �� ������� �� �� ������ ���� ���� � � �� � �. ����� �������� ����������,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 ���� �� ��� - ���� ��� �� ���� - � ��� ��������� ��� ��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 �� ������� � �� ������� � �������������� ������. ���� �� ������� �� ������ ���������� �� �� ����. ������� ����, ���� ���� �� ������ ����� ������������� �� �������, � ������ ������ �� �������� 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 � ������������</w:t>
      </w:r>
      <w:r>
        <w:rPr/>
        <w:t xml:space="preserve">, ��������� �� ����� ������� ����, "���� ����" ������ � �� ������ ���������� �� ����� ������� 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 � ������������� - ������� ����� � ���������������� ���� ����-��� ����. - ������ ������ ����� �����, ��� ����� �� � ������� �����, � ��� ��� �� �� �������� ���� ��, ��� �� �������� � ������� �. ����� ����, ����������� ���� �� ����. ������ ������ �� ������� �� �������. ������� �� ������ ������, �� �� ���������. ����� �� �����! ������� ��� ���� 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��� 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 �� ������� ������</w:t>
      </w:r>
      <w:r>
        <w:rPr/>
        <w:t xml:space="preserve">. - ���� �� � ����! ���� � ���� ������������! ���� ����������! �������� �� ������� ������ �� ���������� ��� ��� ���� � ���. ���� �� �� ������! ��� �� ����� �� �� ����� �� �����? ��, �� ���? ��� � ���������� �� �����! ������ ��� �� ��� ����� ������� �� ��������, �� ������ �� ��� ������ ���� �������! � ������� ��� � �������� ����� �� ���� ������ ����� ���� ���, ��� ������� �������� �� ����� �� ������ �� ���� ������ �� ������� ��������. ������� ������������� ������������ ������� �� �������  �� �������. ������ �� ���� ����� �� ����� ������ ����� ����� ��������� �����. ������� �� ��������, �������� ������� �� ������� �� �����, �� ��������� �� ������ ��-����� ����� � ������� ���� �������, �� �� �������� ���� �� �������� ������ ��������� ��������� ��� ������ �� ����������. ���� ��� �� ������ �� ���������� �� ������� � ��-������ ���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�� - ������ �����. - ����������� �� �������� �� �� �����.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� ��� ���������� �� �����. �� �� �������. ���������� �� �������� �� �����. � ����������� �� �� �������. 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 � ����, ������ ���� ���������� ������ �� �������� �� �� ������ �� ����� ����, �������� �� ���� ������� ����������� �����. ����� ����������, "���� ����" ���� ���� ���� � � �� �� ������ �� �������� �����; �� ����� �� ������, ���������� ����� �������� ����� .��� ���������� ����, ������������, � �� ������ �� ����. ���� �� ������� �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.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 - ���� �����. - �� ����� ����� � �� ����,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�� - ���������� ����. - "���� ���������" � "������", ��� �� �������, ���� ��� ����� �� ��� �� �����, ���������� � ��� ��������� �� 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 ������ ����� �� ������� �� ���������� ����</w:t>
      </w:r>
      <w:r>
        <w:rPr/>
        <w:t>, � ���� ������� 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 ������������ �������� �� �� ����</w:t>
      </w:r>
      <w:r>
        <w:rPr/>
        <w:t>, �� �� �������� �����, ���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 �� �� ����� �������������, � ���� ���� "���� ����" �� 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 �� �����</w:t>
      </w:r>
      <w:r>
        <w:rPr/>
        <w:t>, ������ ���� ���� � �� �������� ��������. ��� ������ ������������ �� ������ �� �������, �������� �������, ������ �� ����� � �� �������� ���������� �� ��������. ����������� �� ���� ��� ������� � ���������� ������ ���� ������. � ��������� ���������� �� ������ �� ����� � ���� �� ��������� �� ���������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 ��������� �� ��������� �� ����� ���� �� �� ������ - ������� �����, ������ ����������������� �� ������ ��� �������. - ��' � ����� �� ��, � �� ���� �� ������ � ������ ������. ��� ���� ������, ���� ���, �� ����� �� ����������! �����������. ������ �� ���� ��. . . - ���, ��������! - ������ ���� ��� ��������. ����� �������� �������� ���� �� �������, ������� �� �������� � �������� �� ������� �� 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! - �������� ���. -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 ��� ���</w:t>
      </w:r>
      <w:r>
        <w:rPr/>
        <w:t>. ������ ��� �� ��� ����������, ���� ��� �� ������ ����. ����� ������� � ��������. �� ������ �� 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 ����, � �� ������ ����� �� 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 ��� - ����� ���� ������ ����������������� ������. - ����� �� �� ������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</w:t>
      </w:r>
      <w:r>
        <w:rPr/>
        <w:t>... ������ ����. . . � ��� �� �������� ���� �� � ��. ����� ����� ������������, ������ ������� �������� �����: ������� �� ���� ���������, ����� ���� 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 �����, �������� ����, � �� �����. ���� ���� �� �� ��������� �� �� � ��� �������� �� �������� � �� ������, �� ������� 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 �����</w:t>
      </w:r>
      <w:r>
        <w:rPr/>
        <w:t>, �� �� �� ������ �� ������� ������ �� �������, � ������� ����� �� ������� "���� ����", ������� ����  ������� �� ������ � ������� ���� ����� 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! - ���� �����������������. - �������� ����... �������� ���� �� � � �������� ����-����� ����... ���������, ���� ��� ���� � ��������... ��� ����? ���� ��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 ������ ��������� ������ �� ����� � �� ���� ������� �� �� �����������</w:t>
      </w:r>
      <w:r>
        <w:rPr/>
        <w:t>, �� �� ������������ �� �����, �������� �� � ���������� �����. �� ���� �� ������� �������� ������, �� ���� ������� ����� �������� 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 - �����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 ��������� � ������� �����, ���� ������ ��� 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 ������ �� ���� �� ����������� - �������� �����, ���� �������� ������ ����. - ����� � ��� ������� � �� ������� �� ��� ������� �������� ����� �� ��������� ������ � ����������� ������� �� ������. ���� ���� � ��������, �������� �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 �����, ����� ������ 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- ����� ��������� ������ ����, - � ������������� �������. ��� �� ������� ��� � ������ �������, ������ ���� �. .. �������� �� ������ ���. �� �� � ����������! ��� �� �� �� � ������ ���� �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 ������ ����� � ��������, ���� ����? - ������ �����.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� ���. ��� ������� �� ������. �� ���� ���� ������. �� ����� � ������ ����������� �������� "�������" � ������� ����, ����� �� ������� �� 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 �� �������� � ����� � �� �����������. ��������� � ������ ���� �������. ������ �� ����� ����� �������� �����, �� ���� ����� �������� �� �������� ����, � ������� �� ����� ������������� ������ �� ������������� �� �����������, �� �� � �����. � ������ �� ����� �������� ������ ��� (��� � ��� �� ���� ����� � ��������): �������� ������� �� ������ ���������. �� � ���� ���� �����,. ���� ���������. ������ �� ������� ���, �� "���������" ��� ��������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����� � ����� ���� ����� �������</w:t>
      </w:r>
      <w:r>
        <w:rPr/>
        <w:t>. � � ���� �� �� �������� �����������. ���� �� ������ ����� ������� �� ������ ������������. ��� �������� ����� ����� ������ ����� ������. ���� ��� ������ � ������� � ������ ������ �������� ���������� �� ��������, ������ ����� �������� ��������� �� ������������ ������. - ������� �� ���� ���. �� �� ����� �� �������� ����. �� �������� �� ���� � �� �������. ������ �� ������ � ������, �������� � ���� �� ����������, ����� �� ��� ��������� ������, �������� ��� �� �������. ������� ��������� 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 ���� ����</w:t>
      </w:r>
      <w:r>
        <w:rPr/>
        <w:t>; ���-�����  �������� �� ������ � ������ 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 ������ ������� �� ���� ������������ �������� � �������; �������� ���� ��������������� �� �����, ����� ������� �� ������� ��������� � ���� � ������� ��� �����, ������ ���������� � ��������� �������� ��� � ��� � ����� �� �������� �� "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 �� ����� ��� 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 �������� �� �� ������ � 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��</w:t>
      </w:r>
      <w:r>
        <w:rPr/>
        <w:t xml:space="preserve">. . ������ ������ ���� �������, � ������� �� �������� ���� �� �� ����� ����� �������� ��������; �����, ��������� ���� �� ������� ����� ��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 ����� ����� - ���� �����, - ����� ���� �� ���� 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��� ���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 �� ������� ���. ��� ��� ������ ����� ���� ����. �� ���� �� �� ������ ������ ������� �� ������ ���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 �� �� ���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� �������</w:t>
      </w:r>
      <w:r>
        <w:rPr/>
        <w:t>. - ����������! �� ������ ���������� �� ������� ��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 ����-���� � ������ �����. ������ � �� ���-��� �� ���� ���� ��������, ���� ���������. �����, �� �� ������� ����� �� ������������ �������. ���� � ������, ����� ����. 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��� ���� ������ �� ���� 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 �� ������ �� ������� ��� ��������� �������. �, ��� �� ������������.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�� �� ��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���� ���-��� ��������� ���� � �� ������ ���� �� ������� ��� 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 �� ��������</w:t>
      </w:r>
      <w:r>
        <w:rPr/>
        <w:t>. �� �� �� ����������. ����� ������, 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" �� ������ �� ������� 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����� �� �������� 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��� ������� � ������ ����� � ������� ������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������ � ���������� - ������� �����, ������ ������� �� �������� �� �������� ������ ��� ���������. - �� �� ������ �������, ���� ��� ������ ������ �����. ���� �� ������ ��� ����� �� �� ����. �������� � �������� � ������� ����. �� �� �� ������ �� ���� �� ����� ���� ������ �����.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 ��� �� ��������� �� ����� ����� ������� � ���������</w:t>
      </w:r>
      <w:r>
        <w:rPr/>
        <w:t>. �������� ���� � ����� �� ������������� �����, � ������ ����� � ���������� �� ������ ���� ���������� ��������� �����, ����� ������ � ������ � ���� ���� �� �������. ����� �� ������� ����������� �� ������� � ���-����� ��������� �������. ����� �������, ��������� � ������ �� ����������, ���� ������� � �����. ������� �� ��������� � ��������, �� ���� �� �������� ����� ����� ���� � ������� ������� � �������� � ���� ����, ���������������� �� ������������ �� ����. ��������� �� ���������� � ��������� ���������� ������������� �������� �������� �� ��������� ����� �����. ��������� �� ��������� ������������ ������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, ���� �� �� �����, ��������� �� �������� �������! - ��������� ��� � ������� ���������. - 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 ����� �� ������� � ������� �������� ��������</w:t>
      </w:r>
      <w:r>
        <w:rPr/>
        <w:t>.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 xml:space="preserve">. ����� ����������� ���������. ����� ������� �� ���� ������ �� ���������, ��� ������� ������ � ������������ �� ��������, ����� ����������� �������� �����. ������� �����     ������� � �����, �� ����� �� �����, �� �� ���� ���.. ����� ����� ������� �� ���������� �� �������,.  �������� � �����, ������� ����� � ���� ����, ���, ���� � �, ������, ������� � ��� ��� ���. ��� ����������� � ���������� ��������, ���������  ���������� � � �������� ������ ���������� �� ����, �������, ����������2, �����3. � ������ �� ���� "����������������� �� ������" �� �����4, ������ ���� �� ������� �� ��-������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, ������� ��������� �� ��� � ������ ����! - ��������� ���. - �������� �� ���� ���! � ������� � �������� ���� �� ����� ���� � ������ �� ������ ����. ����� �� ��� ���� � ������. ������� ����� �������� ����� � ����� � ���� � �������� ����� ���� �� ����������. ������ �� 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 ����� � ������������ ���� �� �������������</w:t>
      </w:r>
      <w:r>
        <w:rPr/>
        <w:t>. ������ �� � ���, ���� �������� ������� �� ����� �� ����. ��� �������� ���� ����� �� ������ ����� � ��������� � ���������  �����. ��� �� ������� ����� ����. � ������ �������� ���������� ������������ ������, � ������� �������� �������. �� ���� ���� �� �� ������ �������� ������� �����. �� ����� �� ������ � ����� �������, �� � ������� � ���������. ���� ���� �����, ��� ������� �� ����� ����� ������ ���� ����� ��� ������������� ���� ������� �����. ���� ������� �� ������ �������� �� ������� ��������, ����� �� ������ � �������� ��� �����,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, ������ (1859-1939) - �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������, ������ (1840-1902) ������ � ����������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 ��� �, ���� (1848-1931) - ���������� ������������ � ���������, ����� ����� ������ �����������, ������������ � ������������� ������� ("������� ������", 1905). �. �^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, ������� (1807-1898) - ����������� ��������� ��������� �������, ��������� ���������� � �����������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 � ���� ������� ��� ������ - ����� �����������������. - ����� �� � ��������. �� ���� �� ������� �� ���� ���� ����. �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. ����!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- ���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. ���� ��� ����. �� ��� � ���, ����� �� �� �������, �� ������� �������� ����, �� �� ������ �� 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 ����</w:t>
      </w:r>
      <w:r>
        <w:rPr/>
        <w:t>, ����� ���. �� ������ �� ������ ����� ���� � ����� ���. ���� ���� �� ������ ����, ��������� ������, ��� �������� ������ �� � ����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� �����. �� ��� ����� ���� ������, �� �� ������� ���, �� ����,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����� ����� - ����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 - �������� ����� � �� ������ �� �� ������ ��� ����. - � ���� ���� ������ �� ����, �� ��� ������� �����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 �� ������, �� ����� �� ������ �� ������ �� ������ ������� - ������� �����. - �, ���� ��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?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, ��������� �� � ������ � �� ������ �����, ������ ����� �� �����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? - ������ ���, ���� ���� �� ������ 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.. ��� ����� - �������, ��� �� �� ������ �����. - ������ � "���� ����" �� ������������ ������� �� ���� ����� � �� ���� �� ������� �� �� ������ ���. ���� � �������� ����, ��� ���������������, ��-����� ��������� �� ���, ����� ������� ���� ���� �� 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 ������ �� ������</w:t>
      </w:r>
      <w:r>
        <w:rPr/>
        <w:t>, �� ���� �� �� ���������� �� �� ������� � ��� �� ���� ��������. ������ �� ���������, �� ���� �� � �����, �� �� ������ �� �� ����� �����. ������ ��� ���� �����, ��������� ��� � ��������� ���� � ������� �� ��� ����� �����. 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 ���� �� ���� ���� ���</w:t>
      </w:r>
      <w:r>
        <w:rPr/>
        <w:t>,. ����� � ����������� �� ������ ���, �����, ���������� ������ �� ��������,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 �� ������? ... �������� ��� ��� � �� ������ �� �� ��������� ��? - ������� ���. - ��-����� �� � �� �� �������, ��� ������ �� �������. ���� �� � ���� � �� �� ����� �� �� �������� � ���... �� �����,- ����� �� ������ �, � ��� �� �� ����, �� �� ������� "�����", �� �� ��� ����������. ������ � ���� ������� �� ������. �� ���� �� �� ������ �� ��������� � ���������. �� ������ �� �� �� ���������? �� �����. ���� �� ����������.. ������� ���� ���������... � ������� �� ������: ����� ������, ���� ���������? �� �� �� ����, 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 ��� ������ �� �������, � �� �����. ����� �������� ��������� �� ����� �� ��������� �� ������, ����� �� �� �������, �������� �� �� �� ������ �� ��������� �� ������� �� �� ������� ������ �� �����. ��� ���������� ���� ����� �� ������� �� ����� � ������ ��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 �� ������ ��� - ������� ����� �����. - �� ���� �� ������� ����� �, �� �� ������. ��� 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, �� �����, �� �� �� � ����� �������, ���� �� �� �������� - ���� � ��������� �����. - ���� �� � ����� ����� �� ������ ����������. ������ � ������ ��������, �� ������� � ���� ���� ����� �� �����. ��� � ����� �������. � ������������ ��. . . ������ �� ������ � ������, �� �������, ���� ���� ��� �� ��������� - �������� ������ ���������� �� ������ �������, ������ � ���������, ��������� ���� ������� ������, ���� �� ��� ���� ��-�������; ������ ������ � ��������� �� ������, ����� ������ �� �� �� ������ �������� �� ����� � ������ ��������� �������� ��� ������ ���. � ������! � � �������� ����. �������� �� ������. ���� ������� ���� �� ���� �������, �� ����� ����. ������� ���, �� � �������, ����� � �� ������ ��������� ���� ����� ����. �������� �. ��������� �� ����� � ������. ������� �� � ������, � ������� � � �����. ������� ����� �� ������� ����. �� ��� ��� ����, ����� �� ���������. � ������� �� ������. ������� � ���� �����. � ��� � ������� �� ���� ���� ������. ��� � ����, ���� �� � ������� �� �� �����? � ��� ����: � � ���������� � ���� � ��� � ��������, ��� ��������. ���� ���� �� ����� ��� ���� �� �������, ������������ �� ������� � ������� ���������. ��������, ������ �� ��� ����� ���� ��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 - �������� ����������. - ������ �� �� � ������ �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 ���� ������� ���. � ������ � ������ � �������� ����. � �� �� ����� ���������, �� �������!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 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� ����. ���, �� �����, ��� �����, ����� ����� �� �������. �� �����, �� �� ������� ���� �������� �� ������ � ������ �� ���������� ������. ���� �� ������ ��������. � ���� ���� �� ���������, �� ���������� � ��������; �������� �� �� ������ 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�� ���� �������� �� ����������� ��</w:t>
      </w:r>
      <w:r>
        <w:rPr/>
        <w:t>. ��� ���� ����� �� ����� � ������ �� �� ��������� ���� ���������� �� ��������, ������ ������� ������� �� ������. �� ����� �� ������� � �������, ������ ������ �����, � �� ������� �����������, �� �� ������� �� �� ������� ������ ���� ����������. ������� ���� ��� ��� � ����� �������, �� � ������� ������ �����. ��� �� �������� ����� ����������, ����� ������ � ������ ����� �������� �� ���� "����� ����"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</w:t>
      </w:r>
      <w:r>
        <w:rPr/>
        <w:t>, ����� �� ��������� �� ������� �������� ��, ������� ����� ����� � ����������� �� �������. ������ �� �� ��� �������, ���� �� ������� ������� ����� � ����� �� ������, ����� ���� ������ ���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 ��� - ����� �� ����� �� ��������. - ������ �� 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 �� �����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����, ����� ���� ���� �� �������, �� ������� ��� ������� "�� 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- �������� �����. - � �� 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- ������ �� ���. - 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 ��������� � �� ������ ���������� ������</w:t>
      </w:r>
      <w:r>
        <w:rPr/>
        <w:t>. ����� �� �� ������ ������, ����� ��� �� ���� � ������� ����,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 � �� ������ �� ��� ������... ��������� �����. ����� ����� �� �� ���� ���� �����, �� � �� �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 ����? -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���� � 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- �������� �� ������� �� ���. - ���� ������� �� ����� ����� ��������. �� ���, ��� � ������� ���� ������. ������ �� 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 � ������� � ��� � ���������</w:t>
      </w:r>
      <w:r>
        <w:rPr/>
        <w:t>. ����� ������ �� ����� ���� ������� �������� � ������� �����������, ������ � ������� ������� ��� � ������� ���. ���� ����� ���� ����� � ���� �. �� ���� ���� ������ ������ �� �� ������ ��� ������ ���, �� ������� �� ���� ������� �� ������ �� ������ �� ������������ �� ������ �� ��������. ��� �������, � ������ ����� ���� ���� �����, �� ����� ������ ����������� �����. ���� �� ����� ��-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 ����� �� </w:t>
      </w:r>
      <w:r>
        <w:rPr/>
        <w:t>"���� ����", ����� ������ �� ������� ����������. ����� �� ���� �� ������� �������� � �� ������� �� �������� ������� �� ������� � �� �������� � ��������. ���� ��� ���� ���������� �� �����. ������� �� ����� 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- �������� ���. - ���� �� ����� ��� ��� �����. ��� ��� ���� �����. ��� ���� ��� ���� � ����. ���� ���� ��������� ����, ���� �� ����� ����� � ����� �����. ����� �� ����� ����� ���. ����� ���� ��� � �����. �� �����. ��� �� ���� �������� � ������.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! - ������� ����� ��� ����, ���� ���� ���������� ��� �� �����. - �� ��� �� ������ �� ���� ������ �� �����. �� ������� ���� �� ���� �� ���� ��������� ��. �� ����� � ������� ������ ���,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! -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 ����� ��� �� ������ - ������� �� �����. - ��� �������, �� "����� �."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 ���� � ����� ������, ������ � �� ������ ��� ����� ��� 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�� � ���. - ����� �������� ������� �������� � �� ������ �� ����� �� ���. - ��� � ����. � ������� �� �����. �� �� �� �� ���������. �� 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"����� �." � �������� � ���� �� ������. ��� �� �����. �� �� ������� ����, ������ ����� ������ ���. ������ ��� �� �� ����� 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! - ������������ ���������� ����. - ��� ����� �� ��� �� ������ ����. �� �� �� ���� �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 � ���� ���� ����� </w:t>
      </w:r>
      <w:r>
        <w:rPr/>
        <w:t>"���� ����" �� ���������� �� �������, � ����� ���� ���� �� ������ �������� ��������� �� ������� �� �����. ���� ������ � ������ ��� ������, �� � ����, �� ������ �� ����������. ���� ����� ������� ����� �� �� ������ � �� ������ ������ �� �� ����� �� �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 ������ ������, ��� �� ��� ���� ���? - ��������� ����� ��� ���-�����. - ��� ������ ������� �� ���� �� ���� ����������� � ������ �� �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��� ���������, �������� �� �� �� �� ������ �� �������� �� ���� ���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 ����� ���������, �������� ���, �� �� �� ������, �� ����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 ������ �� �������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 ������ ������� �� ����� ����� ��� �� ����� ��� ��������, ����� �� ��� �������. ������� ��� ������� ��� ������� � ������ ���� �� �� ������ "������������" � ������� ��� �� ������� �� �����. ������������ �� �� �� �� ������������, ���� ����� � ����������, �� 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 ������ - ����� ���. - ��� ��� ������, �� �������� ���� �� ���� � �����, �� ����������� �, �� �������� �� ������� ������ ��������� ���� �� ���� ������� �� ����� �������. ���� ���� ����� ������������. ���� �� ����� ������ ����: ���� ������, ����, � ������ ������, �� � ���� � ������� �����, ����� ������ �� �� ��������, 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</w:t>
      </w:r>
      <w:r>
        <w:rPr/>
        <w:t>, �� ���������� �� � �� ��� �� ����� ������ �����, � �������� �������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! ������������ ��! - �������� ������� ��� � �������� 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� ����� � ������ </w:t>
      </w:r>
      <w:r>
        <w:rPr/>
        <w:t>"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"������" - ���� �����, ������ � ������ ����. -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! - ��������� �, �� ����� ������� ������� � ����� �� ���� 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, - ���������� �� ���������. �� ���� �� ������� �� ���� �� ���������, �� ���� � ���������� ��������, �� ��� ��� �� ������,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 �����</w:t>
      </w:r>
      <w:r>
        <w:rPr/>
        <w:t>, � ������ ���� �� ������� �����, �������� �� ��� �� ���� �������� ���� ����� �����. �� �����, ��� �� ������, ������ . � �� ����������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? - ������ �����, ���� ������ ���������� �� ������ ������. - ����� �� ����, ����� ���� �� 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 ��� �� ��������� 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, �� �� ����������.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��� ��, ������. ��� � ��������,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��� �� ��� ����� ������. ���� ������������� �� ����� �� ���� ��� ���� ������ ���� ���, ������ ���������� ������ ��� ��. �� �� ������� �� ��������, �� ��� ����� ���� ������ ������ � ���������� �����, � �� ���� ������ �����. ������ �� �� ������� 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 � ��</w:t>
      </w:r>
      <w:r>
        <w:rPr/>
        <w:t>-����� ��������, ������� ��������� ������ 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- ������� �� ���. - �� ���� �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���� ���������� �� ��������? - �������� �����. - ������ �����, �� ������� �� ������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 ����� �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�� ���� 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... - ����� ��������� � ���� ������ ��. - ���� �� ���� �� ������ �� ������ �������������� �������. �� �����, �� �� ������� ��� � ������ ���� ��������� �� ������ � �� �� ��� ��� ����� ������. .. ��� ��-����� ����� ����� � ���������.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</w:t>
      </w:r>
      <w:r>
        <w:rPr/>
        <w:t>, ��� �� �� ������ �������� �� ������, ������������ �� ������� ������ � �� ������. ������������ ������� �� �������� �� ���� ���� ������� �� ������� ����. ������� ��� �� ���������� ������� �� �����, � ������� � �� ��������� �������������, ������ ���� �� ���� �����. ��� �������� � �����,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 �������, ���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 �� ������� - �������� ���. - ����������� �.. . ���... ��������. . . �� ���. ������� ��, �� �� ���� �� ���� ����������. ��������� ������, ��� ��� ���������� ��������. �� ����� �� ����������� ��������. ����� �� �� ���� �� ������� � 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 �������� � ��������� 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 ��� � ������ - ������� ���. � ����� �� ��������� ������������ ������� - ���, ��� �� �������� � ���. ���� �� ��� ���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 ���� �� �� ��������� ���� ���� ������ ��������������. � ����� �� ���� ��� ���� �� ���� �� ��� ���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���� ���, ������ ���, �� �������, ��� ��? 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������� �����. - 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����� ����������� �� � ������� �� ��������. ����� ������� ��� ������� �� � �� ���� 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 �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. �� ��� ������� ����, ������������  � ��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? ����� ��� �� ���. �����, �� ����, �� � �������� ���,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�. ��������� ����� 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�������� ����� �� ����� �������� �����! ��-������,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-���� ��������. � ���� �� ���� �����������, �������� ���. �� ���� �� �� �� �� ��� ����-����. ����� �� 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. ���� � ��� ����. ����� ������ ������ "����� �.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 �������. �� ������ �� ����� �����, � �� �� ���� ������. ����� ���, ���� ������� �� ��-����� ��������, �� ����� �����, 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 �������, ������� ����. �� � ���� ����������� � ������ ������. �� �����, �� �� �������� ����� ����� � ���������. �� �� �� ������ ���������� ����� � �� �� ������� � ������. �� �������� ������ �� ����� ��. - ����� �� ������� ����� ��� ���� � ��� ��������� ��. - ���� ���� ���������� ��������� ����, ��������. ���� �� ��� ���� � ���� �� �������. �� �� ����� �������� �� ������� ���� � �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 �� ������� ����� �����������, �������� ��� - �������� ������� ��� ������ �������� �� ������� � "���� ����". - ���������� � ������ � ��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 �� �� �� �� �������� ���� ������, �� ��� ��������� ���� ��. �� � ������� ������-��� ������. ������ 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, ��������. ���� ����. �� �� �� ������� �����. ��� �� ���, �������� ����? ��� �� ���� ������, �� ������ ����� 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� �� ���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 �� ������������� ���� ��� ������������� �� ���������</w:t>
      </w:r>
      <w:r>
        <w:rPr/>
        <w:t>. ��� ������ �� �������. ���� ���� ����� ������ ���� ���. � ����������� �� ��� ��������� ���� ������� ���� �� ��������� ������ �� �������. ������ �� ��� ������� ����� �����, �� ������, ����� ������ �� ���� ��� ������� �� ������, �� ���� ������ �� �� �����������. �������� �� ������ �� �������, �� ��� �� ������� �� ����� ��� ��������� �� �� ����� ��� ������ �� �����, �� ������ � ���������. ��������, �� ��������, ��� � ������ ��� ������� � ��������� � �������� �� ����������������, ������� ���� ��������� � �������� �� �����, � ������� ���� ������� 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����� 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</w:t>
      </w:r>
      <w:r>
        <w:rPr/>
        <w:t>, ������ �� �������� �� (�� ������������� ������) 100000.  �� ������� ����, ��������� � ������ �� ������� ���� �������� ������� "�������" (�� ������������� ������) 60000 �� ���. ���� ������� � �������� �� �������� �� ������ 7500 �� ���. ���� ����������� �� ������� "����� �.", �������� � ������ 7500 �� ��� ���� �������, 5 ������ ������ (�� ������������� ������) 1000 �� ������ �� ������ �� 4 ���� ��  120 480 ������ ������ �� ��������� �� ����� ������� �� ������ 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 ��������� � ������ </w:t>
      </w:r>
      <w:r>
        <w:rPr/>
        <w:t>(�� ������������� ������), ����� �� ������� � ���������� �� ������������� ���� 2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0000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 ������, ������� � 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 �� ������ ��� ��� �����, ����� ������ �� ������������: "������� �� ������������ ������" �� ������, "�����" �� ���� � "��������� �� ���" �� �����. ���� ����� ��� ������� �� �������� ���� �� �� ������� �� ��������� 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 ����������</w:t>
      </w:r>
      <w:r>
        <w:rPr/>
        <w:t>, ��� ���������� �����, �������� 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 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 �� ������� ��</w:t>
      </w:r>
      <w:r>
        <w:rPr/>
        <w:t>, � ������������ ����� �� ������� ���� ������� � ������ �� ���� ������ ������, ���� ������ ��������� � ����� ����� ������ ������� �� ������������. � ������ �� �������� ����, ������� �� ������ � ����� ���� �� ������ ��������, ���� ��-����'� �� ��� �������, ������ ������ ������, �������� � ���������� �� ������, �������� ������� ������� ����, � ������������ �� �� ������� ���������� � ��� ����� �� �������������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</w:t>
      </w:r>
      <w:r>
        <w:rPr/>
        <w:t>, �������������� � �� ��������� �� ������� ��� ��� ������ ������ �� �������� �����������, ��������� �� ��� �� � ����� ���� � �����. ������ �� ������������ ������� ����������, �� ��� �� ��� ���� ����� ���� �����. ������ �� ������ ����. ��� ���� �����, �� � �������� ��������� ����� ����������� �� ����� �� ����������. ��� ������� ���� ������������ �� ��� ����, �� ���� ��������� ����� ������� ��������� �� ������� ������� �� ����� �� �����������. ������ �� ������ � ����, �� ������ ����� ����� ��-����� ������� � �� �������� �� ������ ����. ������ ��������, �� �������� ��������� � ��-����������, � ������������ �� ������� �� ��-����� �����. � ������ ���������� ���������� ������ ������ �����, �� ��������� �� ������� ���� 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</w:t>
      </w:r>
      <w:r>
        <w:rPr/>
        <w:t xml:space="preserve">. �������� � � �������� ���� ������� ��� � �� ���� �� ����������� ������������� ������� �� ������� (������ ������ ���� ����� ����������� �� �������� ������), ������ �� ���� ��������� ���������, ���� ������� � ����� � ���������� ������� � �������, � ����� ����� ���������� � ������� �� ���������. �� �� ����� ���������. ������ ���� �� ���� ������� � ������ �� ����� �� ������. �������� � ������ � �����. ���������� �� ����������� � �� �������� ��������� �� �����, ����� �� �� �������� ������������ ����������� ���������, � �������� �� ��������� � ����������� �� � �� ��������� ���� ����������. ���� ����� ������ ��� ��������� �������� �������� � ��������� �� ��������� � ���������� �����, ����������, ���� ���� �������� � ���� � ���������� �����, �������� �������� �� ������������ �����. ������ � ������ �� ������ � ���� ���� �� ������������, �� �� ������ �� ������� � ����������� ��, 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</w:t>
      </w:r>
      <w:r>
        <w:rPr/>
        <w:t>-�������������� �� ������ �� ���� ���� ���� ������ ����� ��� ��������.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� �� ��� ������ ���������</w:t>
      </w:r>
      <w:r>
        <w:rPr/>
        <w:t xml:space="preserve">. �� �� �� ��� � ������� ���� �������, ������ �� ������ ��� ���������� ������, ��� �� ������ ����� �����, ���������� � �����, ������� �����, �����, �����������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 �����</w:t>
      </w:r>
      <w:r>
        <w:rPr/>
        <w:t>. ������ ��������� �� ������ ��-������, ��������� �� ����� �������, � ������ ����������� ������ ���� ����� � ���������� ���� ����� �� ���� ������. �� ��������� �� ������ �� ������, ������ � ����, ������, ��������,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 ��������� ��������� �� � ����� �� ����������������</w:t>
      </w:r>
      <w:r>
        <w:rPr/>
        <w:t>, ��������� ������ �� ����������. ����� �����, ����� ����������� ����� �� ������, ������ ������ �������. ��� ���� ���������� �������� ��� ������������� ��������� � ����� ����� ������. ������������� �� ������� � ���� �������� ���������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 � ���� ����� </w:t>
      </w:r>
      <w:r>
        <w:rPr/>
        <w:t xml:space="preserve">(������� �� ����������� �� �������) � �� ��������� �� ����������� 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������ �� ������ �� ������ ������������� �� ���</w:t>
      </w:r>
      <w:r>
        <w:rPr/>
        <w:t>. ������� �� ����, ����� ���� � �� �� �� ���� �����, �� �� ������� �������� � ������ ��� �������� ���������������,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 �� ������ ����</w:t>
      </w:r>
      <w:r>
        <w:rPr/>
        <w:t>, �� ������� ����� �� �� ������ ��������� � ������. �������, �������� � ���� ����� � ����� �� �� ���������. ������ ������� ������, ���-������ �� ��������������, ����� � ������� �� ���� ��� �� ������� �������� ���������, ��������, ������� ���� � ��������� �����, ����� ���� � ��� ��������� � ���������� ��� �� ������, ��� �� ���� ���� ���� ���. ���� ����� �� ������� �� ����'�� �����, ����� ���� ������ 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 �� ������� �� ������� �� ��� ������ � �����, �� �� ������� �� ������ ��� ���������. � ���� ���� ����, �� ��� ��������� �� ����� �� �����. ������ �� ������ �� �������, ������ ��������� ������� �� �������, ��������� ������ ��, � ������ �� ���� ���-������ �� �������� �� �� ������, ������ �������� �� �������� ��������� �� ������� ��. � � ��� �� �������� ��� ����� ���, ������ ��� ���� �� �����, ����� ����� ������, �� ����������� ������� �� ����� �� ���� ���� ������ ��������� ���������. ���� � ��� ������� ���������. ���� ������ ���������� ������ ��� ������ �� ��� �������. ������ � ����������� ��� ����������. ���� ������� ������ ����. ������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��� ����� �� ���� �� �� ����������� �� ���� ����� �����</w:t>
      </w:r>
      <w:r>
        <w:rPr/>
        <w:t>. ����� ���� � �������� ���, �� �������� ������� �� ������� ��, ���� �� ��� ����� ��� ��������� ��� ������� ������� � ��� ������� �� ������. ��� �� �������� ��� ����, ��������� � ������. ����� ���������, ����������, ��� ����� � ���� �����, �����������, ������� �������� �� �������� ��������� ��� "����", ����� ���������, ��������� �� ����-���, ����� ���, ����������, �������� �� ������, ����� �������� �� ������ �� �������, � ������ ������, ������� ����, ����� ��� �� �������� �������. �������� ������� ����� �������� ���� �� ����, ����� �� �����, �� ����� ������ ��� �� �������� �� ����� ��� ���� � ���������� �� ���������� ������� �� ��� ������ � �������, ����� �� ������ � ��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� �� ����� ���� ���� ������� ������, ����� ����������, 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 -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? - ������ ������� ������ � ������� �� ������ �� ����� ��������� �� ����������� ��: - ���, ����� ���, ��� �� ������ �� �������� ���� ����� ��������� ����� ��� ����. �� ���� ��� �������� �� �������� � ���� ��������� �� ������, ������ �������� �� � ������� �� ���������, ��� ��� �� ������ �� ���������� �� ������� ��... ���� �...  ���� ��.. . ����� ������������!� ����� ��� �� ������ �������� 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� �� ���������� � ���� ��������� - �������� �� ������ ���������. ���� ����� �������, ���� ��������� �� ����� �������� ���������. �� �������, � ����� ����� ��� �� ���������� ���� ���, ������ ������� ��  ������ �� �� ���� � ����. ��� ��������� ����������� �� � �� �������, 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�� �������� ���� - ���� ����������� �����. - ������ � ����������, ����, � �� 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 - ���� �� �������� ���������. - �� ��� �� ����� �� �������� ������� ����������, ������� ��� �� ����� ���� ����� ���, ���� � ��-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� ����� �� �������</w:t>
      </w:r>
      <w:r>
        <w:rPr/>
        <w:t>. ����� ��� ���� �� ���� ����� �������, ����� �� � �����, � ���� �����������. �������� �� �� ������� �� ������������� ��������� �� ���������� ����, ���� ���������� ��������������� � ���������������� �� �����������, ����� � ������ �� ���� ��. ����� ���� ��� ���� ��-������������ �� ������ �������������, �������� ��-����� �� �� ���������, ����� � ������ ����� �����, ��������� � ������� ������ ������ ������� ��������� ������ �� ����������������, ��������� ������ ��. � � ������ ������ ���� ����� ������. ��� �������� ���������, ����� ��������� �� ���� ������ ����. ��������� �� �����������. ������ �� �����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</w:t>
      </w:r>
      <w:r>
        <w:rPr/>
        <w:t>, �� �� 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 ����� ������� � ��������� � ������, ������� ������ ���������, �� ��� ��. �� �� ��������, ��� ��-����� ��� �� ����� � ���� �����. ������� �� ��������� �� ��������, �� ��� ��. ��� ��������� � ��������, ������ �� ����� �� �� ����. �� �� ��� �������. ��������� �� ����� ��� �� ������ �� ������� ������, ��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��� � �������� ��������� �� 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���� �� ����������� �� �������, �� ���� �... ��� �� ���� ����� �� ��? - ���� ��� ��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��, ����� ������� �� �� ������ �� ���� ��������� - �������� ����� ���. - ����� � ������ �� �� �����. �� ���� �� ����� ����-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 ������ - ������� �� �� ������. - ��-����� � �� ����� �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 ����� �����? - �������� �� ��� �����, ������ �������� �� ���������, ���� �� ������� ����������� � ������� �� ��������� �������. - �� �� ������, ����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 ��� � ������� - ������� �� ������. - �������� �� �� �������� �� ������������. �������� ���, ����� �� �� ��������� � �� ��������� �������� �� �� ���, ��� �� ������ �� ����� ��������� ��� � �� �����, ����� ����-�� � ������ �����. ���� ���� �� 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 - �������� �����. - ������� �� �������, �� � ����-���� ����: ������ ����� ���� ���� ����� �����, �� � � ������� ���������. �� �� �� ���� ������, ���� ������ - ����� ��� ����� �����. ����� ����� ����� �� ����� - ��� ����� �����, ������ ���������� � �������� ���������� ����� �� ������ ����� ������� ����������, ���� � �� �������. ������ �� ������ � � ����� �������. ��� ������� �� ����� �� �������� �� ��������� ��� ��� �� ��������� �����, ����� �� ����� �� ���� ���� ������� ���� ��������. ����� ��� �� �� ����� ����������� �� �� �� �����. ����� � ��� ��������. ������� � ��� ���������. �� ���� �� ���������� ��������� ��� ��� �����. ������ ������� ���������, ������ �����. ����� � �����, � ������� � �� � �����, ��� ������ ���� �������. ���� � ����� �������� �� ������. ��� ����� ���� ����� �������, �� ������������ ������������  �� � ���� ����������� ���� ���� �������. ��, �����, �� �� ��� ����� �� �����, 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 � �� ����, ����� � "�����", ���� ���� ������ ��� ����� �� ������� �� ��� �� ����-����. ������� ��������� � ����� �� "�����"� � ������� ��������. ���� ������� ��� ��������� �� ���� ������. ���� ��,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 ���� � ������</w:t>
      </w:r>
      <w:r>
        <w:rPr/>
        <w:t xml:space="preserve">. ���� � ���������� ����� �� ������ �����. ��� �� ������ �����. ��� ���� � ����� �� ����, ��� �� � ������ ����� ������� �� "�����" � �������, � ���� �� ��������� ������ �����, �� �� �������, �� �� �������� � ������ ���� ��������, ����� ��� ������������ �� ������ �� ����� �������� ����. ��� ������ ������ � ������ ����� �� ����� ���� �� ����� � �� ����: "�� ������ ���� �� ��� ����� ���� �����.'1"! ��������� �� �� �������� ����, �� ��� � �������, ����� �� �����, � �� ������ �� �� ����� "�� ������" ���� �� ��� ����� ���� 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��</w:t>
      </w:r>
      <w:r>
        <w:rPr/>
        <w:t xml:space="preserve">. ������ ����� ����� 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, ��� �� �������� - ���� �� ��������� ���������. - � �� �� ��� ������ �� ������ ���: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 ����� �����?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</w:t>
      </w:r>
      <w:r>
        <w:rPr/>
        <w:t xml:space="preserve">. - �����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 �� ������� - ���� ������. - ��� � 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 - 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 �� �����?, ������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 ����� ������! ���� �� �� ���� �� ������, �� �������� �� ����� ������, ��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. . - ������� ����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� ����� - ����� �� ������. - ��� ������������ �����. ��� �������, ������, ����� ��� �� �������� � ����, �� ���� ������, �� �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- ���� ��� 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 ������. ����� 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... �� ��� ���� �� ����?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, ������� 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 �� ��������� �� ��������� �� ����� �����</w:t>
      </w:r>
      <w:r>
        <w:rPr/>
        <w:t>. ������� ��������, ����� ���� �� ������� �� �����, �� ���������� � �������� ����� � ������, ������� �� ������ ���� �� ����� �����. ��������� ��� ��� �������� ������������ �������, ��������� �� �� ��������, ����� ����� ��� �������� �� �����. ������� �� ������� ��������� ���� ��� �������� �� ��������� �� ����������� � �� ��������� �� �� �� ��� �� ������� ���� ���������. ����, �� �������� ������������� �� ��� ������ �� � �������� ���� -� �� ����� ��� ���� �� ���������� ���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.����� �� ������ -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� �� �����! - �������� �����. - ��� � �� ��������� �� �����. 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 �� �������</w:t>
      </w:r>
      <w:r>
        <w:rPr/>
        <w:t>, ����������� �������������� ������� �� ������, ����� ���� �� ������� ������. ���� ������� ������� ����, � �� ����������� �� �� ���������, �� ���� � �������, ������ ������� �� 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� ����� ���� �����! - ��������� ��� ������� �� ��������� ��, ����� �� ������ ������ �� ���������. - �������, ���! ������, ��� ������� ������ � �������. ��� �� ��������� ����, �����������, ������ �� �����, ������, ����� �� �� � �����, �� �� ���� �� �� ������ ���� ���������. ����� �� �� �����, �� ������ �� ������. �������, ���! ��� �� � ������ ����������? �� �� �� �����, ����? ������ � �������. �������� �� � �������� ������ � ����� �� � ����� ���! - ��� ��������. - ��������, ������� ��� �� � ����������. �������, �����! ������ �� 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 ����������</w:t>
      </w:r>
      <w:r>
        <w:rPr/>
        <w:t>? �� ��� �� �� 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 � ������ ������� ������� �����</w:t>
      </w:r>
      <w:r>
        <w:rPr/>
        <w:t>, ���� �� ������� ����� �� ������ �� ��..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 � ���� ��������� �������� ���� ����</w:t>
      </w:r>
      <w:r>
        <w:rPr/>
        <w:t>. ����� ���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... �� ������ �� 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 � ��������� �� �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-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 ����,, ���� �� ��������. �����! ����� ��� �� ������� � �� ��������� ������� ����. - ���������... ����� �� ���.!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 - ��������, ����� �� ���������, �������. ����� �� �� ����� ��� ���. ��� �� ������� ������ �����, �� �� ������� ��� �� �����! � ������� � �� 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 ���? -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 �� �������� �������. ����������� �� ����������� �� �� �� ������ ����� � ����. ���� �� ����� ���� � ��������. ��� �� ����������� �������� ����� �� ����� ����� ����. � ��� �� � ���� ����: "�������� ���� �� ������". ����, �� ��� ������ �� � ��� � ��� ���� �� � ��� � �������� ������ �������� �� ������������ ���, ��� ���� �� ���� ���. ������ �� ����� � �����, � �� �����, �� ����� � ���������; ����� � �����, ����� �������� ��� �� ������� �����������. �� ������� �����������! �� ��� ������ ������������ �� ������ ������� �� ����������� �� ���� � ������� ������. �����, ������� �� ������, �����. �� ��� � ������,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 �� ���������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�, ���� � ����. - ���������� ������ �� ���������� � ��. - ��� ������ ���� ����� �����, ������ ����, ��� �� �� �� ������ ���� ��� 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 ���������</w:t>
      </w:r>
      <w:r>
        <w:rPr/>
        <w:t>, � ����� ���� ������ ������� �� ���������, � �� ������� ����� �� �����. ���� �������� ������� ����. ��� �� ������ ��� ��� �����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�� ��� �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 �� ����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� �������� - ����� �������� ������. - ��� �� �� ������� ����-���� ������! �� ������� ���������� ����. ����� ��� ������, 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 ������</w:t>
      </w:r>
      <w:r>
        <w:rPr/>
        <w:t>, �� 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 ��� ��������� ���������� ����, ����� - ������� ����� ��� � ����� �������. - �� ��������, ������ �� ��. ��� �� �������� ��������, �� �������� ���� �� � �� ���������� ����. ��� ��� �� �� ������� �������,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. ��� ��������� �������, 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�, �? - ������� ����� � �������� 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 ������� ����� ������</w:t>
      </w:r>
      <w:r>
        <w:rPr/>
        <w:t>, �� ������ ��� �� �� �������. ���� ����, �� � ����� �����. ������ �� �� ������ �����. �� ���� ���� �� ����, �� �� ������ �� �� ������� �������� � � ���� �� ������. �� ������ �� �� �������� �� ������ ������� � �� ������ �� ����������� �� ��������� ��� ������� ����. ����� ����� ��� �������� �����, ������ ������ �� ���� �������� � ��������. ��� �����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 ������� - ������� ������. - ���� ��� ������. ����� �� ���������� � ��� ����. ���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 ������� ��������� �������� �� ������, ��� �� ���� �� ���� ������������. ����� ��� ����� ��� ��-������� � � ���� �� 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���, �� �� ������ �� ������� �� �����, ���� ���� �� �� �� ���� - ������������ ������. - ��� ����� ��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 ����� � ���� �� ��������</w:t>
      </w:r>
      <w:r>
        <w:rPr/>
        <w:t>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, ����� �� "������"... ��������� ���� ��� ������ ����� �� ��?.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 ����� -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? - ��������� �������� ������. - �� �� �� �� ������, �� 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. �� ��, �� �� ��� ���������� �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 - ���������� �� ������ �����. -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 �� ����� ���� �� ����, �� ������� � ���� �����. . . - ���������� ��� ����� ���. - � �� �� ������ ����� ����� ��������� �� 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���� ����� ���. - ����� �� 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 ���� - ������� �� ����������� ��� �����. - �����, ���, 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�� ����� ���� ���� ������! - ����� �� ������. - ���� ������� �� �� �� ����� ����� ����. �� ���� � ��� �� ���� ����... �� ������� 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 � ��������������� �� ������ ��</w:t>
      </w:r>
      <w:r>
        <w:rPr/>
        <w:t>. ��������� �� ����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 �����, ������. ��� �����, �� �� ���� �� �����.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 ��� �������</w:t>
      </w:r>
      <w:r>
        <w:rPr/>
        <w:t>, �� ����� �� ����� �� ������� ���� ������������,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� � ���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 �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 ��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������ - �������� �����. - �� ���� �� ������� ���� ��������... � ������� �� �����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 ������ �� �������� 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 �� ��� ���� �� ����,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, �������! ����� �� ���������. ��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 �������, �� ���� �������� �� ������ �� ���� �����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�? - ������� �����. ����� �� ���� ������� ���� ������ �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- �������� ������. -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� �����. -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, �? �, ������ ������ �� ����� �� ��������? �� �������� 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- ������� �� ����� � ������� �� ��������� �������. - ������� ����� � ������ ������� �����, ������� ��, � ���� ���� ������� � ������� ������ � ����� �� ���� �� ������ �� � ������.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 ��������� ���� - ���� �� ������, �� ������ �� �������� ���������. - ���� �� ���,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� �������, ������� �� ���, �� ��� ����� ����. ���, � ����� ������ ���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��� �� ����?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�� - �������� ���������. - ������ �� ������ �������, �� ����������� �� ������� ����� ������ ������ ���� ����� ��-����� ���� �� �� 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- ���� ����� �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 ������� �� ����, � ������� � ����������� �������� ������ �� ������ �������. ��������� 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 - ��������� �������� ������. - ���� �� ���? ������ �� 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� �� ����� �� ��������</w:t>
      </w:r>
      <w:r>
        <w:rPr/>
        <w:t>, ������ ��������� �� �� ������ � �������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 �� ��������� - ����� ���, - ��� �� �������� � �����������. �� �� �������� �� ���, �����. �� � �� ��������� �����. 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</w:t>
      </w:r>
      <w:r>
        <w:rPr/>
        <w:t>, ����� ����� ��� ������ �� ������, ������� �� ����� 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 ������ ���� ������ � 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��-����. ���������� ����� �� ����������� �� ������ �������. ������ ������� �������, ������� �����������, �������� �������� ��������. �� �������� ��� ���� ������ ��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- ������� ���. - �� ��� ������ ����� �� ������ � �� ������ �� �� ��������,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 - �������� �����, ������ ������ � ������� ����. � ������ ������� ����� ��� ����� ������ �� ���������, ����� 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-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� � 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</w:t>
      </w:r>
      <w:r>
        <w:rPr/>
        <w:t>: - ��� ���� �� �� ��������� �� ����������, ����� ��� �� �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? - ����� ������ ����� ��� �������. - ��� ���������� �� ���� ��� �����. �� ������� 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 ���� ������� � ������ �������. ������ ����������� �� ������ �������� �� ���� �� ������. ����� � �� ���� ������� ��� �� �������� ����, ������ �� ���� ������� ������� ����. � ���������� ������� �� ������ ������ �� ���� ���� ������ ��� ������� ��������� ����, ��� �������� ���� ����� �����, ��� ���� �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 �� �� ������, ��� ����� ������� �� ����, ����� 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� ������. -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 �������� - ������� ���������� ����� � ������� �� �������. - ����� �������, 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 ������</w:t>
      </w:r>
      <w:r>
        <w:rPr/>
        <w:t>, ������-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 �����. � ������ �� �����, �� ������� � ���� � ������ �����. ���� �� �� �������� �� ������� � ����... ��� �� � ����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���� ������ 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���</w:t>
      </w:r>
      <w:r>
        <w:rPr/>
        <w:t>, ����� � �����. ������ ������ ��� ����, ����� ������ � ��� �������. �� ����� �� ������ ��������, 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 ��� �� ������� �� ������ ���������</w:t>
      </w:r>
      <w:r>
        <w:rPr/>
        <w:t>. ����� �� ����� ����, ����� ��� ��������: ����� �������� ������ �� ������. ��� ����� �� ������ ����� � ������, ����� �� ���� ����� � ������ � ������ 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� ���� � �� ������. ��� ����� ���� �����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 �� �� �� ��������� �� ����������? - �������� ������ ������. - ������ �� ������, �� � ���� ����� ���� 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, ������� ����! - �������� ������. - ��������� ����� ���� � �� �� ������ ���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. ���� ���� ������ �� �� ����� �� ����������� � ��������� �� ������ �����������. ��� ����������� 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� �� - 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</w:t>
      </w:r>
      <w:r>
        <w:rPr/>
        <w:t>,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 �� ������</w:t>
      </w:r>
      <w:r>
        <w:rPr/>
        <w:t>. ������������ ��������� �� �������� � ���������� ������� �� �������� ����. ����� �� �������� �������� �� ����������� �� ���������� ��, � �� ��������������� � ������. ��� �������� ������� �� �����, � � �������� ����� �������� � ���, ����� �������� ��� ������� �� ����� � �������� �� �������. �� ��� ����� �� ����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 ������� - ���� ��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���? - ������� ������������ ������ �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. ���������. ����� �� ������ ������� �� ���� ����� � ������ � ��������� ������ �� �������. ����� �������� ���������� ����� �� �� ������ � �������� ������ ��. ���� ���� ������ ��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 �� ����� �������� ������� �� ������ - ������� ���, ���� �� ����� ��� �������� �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����� �����</w:t>
      </w:r>
      <w:r>
        <w:rPr/>
        <w:t xml:space="preserve">: "��� ���� ������� ��� �� ���� ��������, ����� �� �� ��� �� �������� ����������. �� ����� �� ��������, �� ��� ��������� ��������� ����� ���� ���, � �� ������� �� ������ ����." ������ �������� ��������� ��, �������� ��, �� ������� �� ������, � ������ �� �� �������. - �������! - ��� �� �����. - ������ �� �� ���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</w:t>
      </w:r>
      <w:r>
        <w:rPr/>
        <w:t>, ������� ������ �� ��������, �� �� ����, ������ ������������ �� �����;� 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�� ������� ������ ������� � "�����" �� ����-���� - �������� �����,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</w:t>
      </w:r>
      <w:r>
        <w:rPr/>
        <w:t>. - ����-���� � ������ ������� � ������ � ������ ����� �������� �����. ��� ����� ��������, �� �� ����� �� �� ��������� .������, ���� ����. ��� ����� ���������� �������, ���� � ����� �������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, ����� ���� ������ �����. �� � ���� ��������� �� ������� ����� � ������ � �������� �� �������� ��� ����� �� ������. ������ �� ����� � ��������, �� ������ ��� ������ ������ � �� �������� ������. ��� � ����������� �� ��� � ��� ������ ������, ������� �� ����� ����, ����� ���� ������� ��� ���� �� �����, ��� ������. ����� ������ �� ���� ��������� ���. �� �� ����� �� ������. �� ���� ������ �� �������� ���-������������� �� �����������. ��� ���������. ����� ��������� ������� �� ���� ������� �� �����, ������ �� ����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 ���� �� �� �������� ������ ����. �� ������ ��������. ������� ������� ������ �� ���������� �� ������� �� ����-����. ��� ������ � ���� � ����� ���� ������ ����������. ������ �� �� �� ����������� � ��������, ����� ��� �����, �� ����� �� ������ �� ���� �� ����-����, � ���� �� ����� ���� ����-��� ������. ��� � ����� ���� ������. ���� �� � ������� �� ������ ��� ���� �� �� ����� �������� ������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 �������</w:t>
      </w:r>
      <w:r>
        <w:rPr/>
        <w:t>. �� 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 ��� �������. �� ����� ��� ����� ��������� �� ��������. � 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 � �������� ����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, ����� ��������� ����� ���, �� �� ���� �������� �� ���� �� ��� �� ���� ���� �������, ����� �� � ����� �� ��. ����� ��� ������ ������ ���� ��������� ����� �� ����-���� �� ������ ����. �� �� ������ ������� �����, ����� �������� �� ���, ����� ��� ������ �� ���� �����, � ��� ���������, ������ �� ����.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</w:t>
      </w:r>
      <w:r>
        <w:rPr/>
        <w:t xml:space="preserve">-���� � �� ���������� �� ���������. ��� ���� �� ����� �� �� ������ �������� ��������. �� ������� ��? ������ �� ������ �� ���������, � ������� �� �� ��������� ����. ��� ����� � 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- ������ �����. - ���� �� ������ ���� ��� ��-������. ��� ��������, ��� ������ �� ������ �� �� ���... ����������, ��� �������. ������� ���� �� �� �� ����� �������. ��� �������� �������������, ��� ���������� ������ ��������� � �������, �� �� ���� �� ���� ����� �� ��� ����� ���� �������. ������ �� ����� ���������� � �����������, �� �� �� �� ������� � �������, ������ ������ ������. 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- 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�� ���������� ����� ���� ��. ���� ��������� ����� �������� ���� ����� �� �����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�� �� ���������� - ���� ����� � ���, ������� ����������. - � ����� �� ��������, �� �� �������� ���� �� ���������. �� �� �� �� �������� �� ���� ���� ������ ���� ����� ������... ��� ��������. �� �� �� �������. �� ������ ����. ���� ���� ��� �� ��������� �� ���� ����������� � �������� ����-�������� �������, ������� ���, �� �� �� ��������� � ������� �� ��������. ������ �� � ��������� ��, ���. ����, �������, �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� �� ��������</w:t>
      </w:r>
      <w:r>
        <w:rPr/>
        <w:t>, ������ ������, ���� �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 �� ����, �� ���� ����� � ������� �����, ������� � ����� ����, ����� ������ �� ��������� ��� ��� �� 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 ���</w:t>
      </w:r>
      <w:r>
        <w:rPr/>
        <w:t>, �����, �� ������� ����������. ���������� � �������, ����� � ����. ���������: ��-����� ��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 ����</w:t>
      </w:r>
      <w:r>
        <w:rPr/>
        <w:t>, ����� �� ���� ���� ���.  ���� ������ ������, ���������� �� ���� � ����; ����� ����� ������. ������� ������� ��������, ���������� ��. ���������: 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 ������ ��</w:t>
      </w:r>
      <w:r>
        <w:rPr/>
        <w:t>, ���� �� ������ ����� �� ������. �� ���� ���� ��� �� �� ������� �� ���� ���� ��-����� �� ���. �� ���� �� �� 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, ������ �� ������ ����� �� ���. ����� �� ����� �� ������ ������� ����� �� �� ������ ������� ���������, ���� ��� ������ �� ���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 �� � ������ - ���� �����, ����� ����� � �� ������ �� ������� �� ������. - ��� ��� �� ��� 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- ��� �������� ������ ������. - ������ �� ���� ������. �������� ���, ����� �� ��� ���� �� ������ ��� �� �����, ����� �� �� �����. ���� �� � ���� ������� �������, �� �� ��� ������, ������, �������, �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 ������������ � ������</w:t>
      </w:r>
      <w:r>
        <w:rPr/>
        <w:t>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- ���� ��� �� ���� ���, - ������� �� � ����. ������ �� �� ����� �� ������ � �� � �������� � ���� �������� ���� �� "���� 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 �������</w:t>
      </w:r>
      <w:r>
        <w:rPr/>
        <w:t>,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 ������! �� ��� �������. ��� � ����-����, �� � ����-����!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 � ������� �� ��������� �������. - ��� ��� � ����� �� ���� � ����� �� ����-����, ���� 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 � ����������</w:t>
      </w:r>
      <w:r>
        <w:rPr/>
        <w:t>. �� ��� ���� ��������� ������ ����� � �������� �������. � �������� �� ������ � �������� ��������� �� ������ �� ������� ��� �����, �� �� ������, � �� ����� ������. �� ������ �� ������� �������, �� �� �� �����, � ��� �� ������ �� �� �������. ���� �� ��������� � �� �������, � ���� ���� ���-������� �� ���� ���� �����. �� ���� ����� �� ������� ����� ��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����� ��� �� �����, ������ �������� ���������� ��������� � ��� ����� 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 ����, ������ ���� � ��� ��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 ������ � ������� ������� ��, � ���� �� �������� ���� ����� �� � ������. �� 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���� ������ ��-����� �� ��� - ������ ������. - �� ���� �� ������ ���� ��� �� ������ �����: ����,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 �������� ��� ��� 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 ������� ����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 �� �� �� ����! - �������� ������. - �������� ��� ������ ���. ����� � �� �, �� �� �����.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� ������� ������... - ����� ������, �� �� ���������. -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 �� �� ����� ����� 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 �����! - �������� ��������� ������, ���� ���� ������ ���������� ����. - �� ������� � ������� ������ � �������� ���. � ������� ������ � ������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� ������. - ����� ��� ���� ����� �����. ���� � ����, � ����� ���� ������. �� ���� ������� � ���� 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, � ��������� ����, ������ ������� ������� �� - ����� ������� � ���. ��� ������� ��� ������� �� ������, ��� ���������� �� ����� ������� � �� ����� � �����. ����� ���� '������ �� � �� �������. ������� ������� �������� ��������� ��, ����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, �������� 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. - � ����� ���� ������ �� ������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 ����. ������ �� �������� ������ �� �� "����". �� �� �������� � ���� �� ����� ���� ��������.  ������ ������ ���� �� ������, ���� ���� �� ��, �������� �� ��������� ����� ������� 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 �� �����? - ������ 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 �� ������� �� �����. ������ ������ ��� �������, ������ �� ������ ������� �������, � ������ � ��������: - �����������, �� � ��� �� �� �����, ��� �����, ����� ������� ������ 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�" ��� ��������� ������ ������������ �� �������������� �� ������. ���� ���� � ������ �� �� ���� �������� � ����� ������������ ����������, � ������ �� �� ������� � ������ ����� ���������� � ������������ �� �������; ������� ���� ���� ������ �� ����� �� �������� �������� ��������� ����� �� ������������, 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- ���� � �� ���� ��. - ��� ���� �� ����� �����. �� ������������: ����� ������� �� ��������, ���� �� ����������, ����� ��� "�������"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 �? -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�� �����, ������� ���� ���� ������������ ���� � ����� ���� �� ����, ����� ��� ������� ��� �����, � ��� � ����� ����, ���� �� ����� � ���� �����. �� �� �� ���������. ������ ���, ������� ����, ������ �� �������... ��� ��, ��� �� ��� �� ������! ����� ���� ������� �������� ���� ������������ ������ ����. �� ��� ���, ����� �� �����������, ��� ���� �� �� ���� � ������� �� ������, ������ ������ � ��� �� ���������� ������� � ����� ������� �����, ������� �� �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 �� ������� ������� � �� ���, ���� �� ����� �� �������� �������? -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�!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 ���� � �� ������ ���� ���������� �������� ��� ����������� �� ������</w:t>
      </w:r>
      <w:r>
        <w:rPr/>
        <w:t>. ��� ���, ��� �� �� �����, � ������ � ����������� �� ����� � ����� � 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������ ������ �������� ��� ������ ������ ���� �� �����</w:t>
      </w:r>
      <w:r>
        <w:rPr/>
        <w:t>, ������ �� ����� ���������� �� ���������� � �� �����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 �� 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 �� ��� - ����� ����. - ��� ������� �� 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 ���� �� ����� ���� -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, �� ����� ���� ���� �� �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! �� ���� �����! �� ������ ������� ���������, ����. ���� �� ������, �� ��� ������, ������ ������� ������. ���� ���, ������ ����� ��������������. � ���� ��� �� ������� �� �������. ������ �������,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���� � ����, ���, ����, �������, ������� ��, ����� �����, ���� � ����� 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 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�. ���� ��� ���� �� ����� � ���-���. ����� ���� ���������� � ���. �� ����� ��������, ��� �� ���� �����, �� ������ �� ���. ��,��� �� ���. � ��� ��� �������� ������� ����. ���� � ������ �����. ���� �� ����������. �� ������ �� �� ����, ��� �� 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, �� ���� ���� - ������ �����. - �� �������� ������ �� �������� � ���� ����; �� �� �� ������ �� ����� ���, � ���� ���� �� �� �������� ����������. ����� �� �� ����� �� ��������. ��� ���� � �������. ������ �� �� ������� �� �� � �������� ��-����� � ��������; ��� ������������� ��� �� ����� ��� ���� ����� �� ���� �� ���, �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 ����������</w:t>
      </w:r>
      <w:r>
        <w:rPr/>
        <w:t>, ������ �� �� ������� ���� � ������� �� ��������. �������� �������� � ������� ��������� ���� ���������� ���. "�������", ����� ��� � ���� �� ����� ������, �� �������� ��������� � ������ ����� �� ���������� ����. �� ��� �� ��������� ��������� �������� ����� �� ���. ������� �� �������� ��� �������, ������ ������� ������, ������ ����� �� ���� �� �������, �������� ��������� ���. �� ������� ������ ����� ������� �� ������ ������ �� ��� ����� ��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</w:t>
      </w:r>
      <w:r>
        <w:rPr/>
        <w:t>. ���� �� ����� �� ������ ��������� ��. ���������� ����������, �� �� ��� ����� �� ����� ����, ����� ����, ����� �� ������ �����������, ��� ���� ����� �� ������ ����� �� ��������� � ���-�������� �����. ����� ������� ����� ���� �������� �� ���������� ������, ���� �������� ���������� �� ���� ������ � ������, ���� ������� �������� �� � ������ ���������� � ���� �����, � ���� �� ���� ������ ��� ������� �� ������ �� ��������� ������ ������ � ������� ������������� ���� � �� ���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 � ����������� �������� ���������� �� �������. ����� ������ �����, ���� ������ ����������� ������ �� ����� ���� � �� ���� �������� � ���� �� ���������1, �� ����������� ���� ������ ��� ����� ���� � ����� � ������ � �����, �� ������ �� ��� �� ������ �� �������, �� ���������� ���������� ���� � ���������� ��� � �� ������� � ���� �� ������� �� ����� ���� ���� ������� �� ������. �� ��� ������ ��������� ��������, ��� - ���� � �������������, � - ������ �������, ����� ��� � ���������� ����� ��� �������� �� ��� � ������������, � ����� 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 </w:t>
      </w:r>
      <w:r>
        <w:rPr/>
        <w:t>"�������" � ��� ���������, � �� ��������� �����, �� ��� ������� �������������. ����� � ��������� ����, �� ����� �� �������� � ���������� � ������, ���� ������ �� ������ �� ������� ��� ��������� ���������, ������, �������� �������, ������������ �������, � ������ ��� ���� - �������� �� ������. �� ������������ �������� � �� ���������. ����, ���� � ������� ������ ��� ������������ ���� �� �����, ����� �� �������, ���������� � ��������� � ���� �������, ����� �������� ��������� �� � ��, ��� ���� ���� ����������� �����. ���� ������ ������� ���� ������, � ������ - ���� ����. � ������������ ������ �� ����� �������� ���� �����, �� ���� �� ���� �� �� ��� ����� �� ����� ���� �������� �� �������� �� �� ����� ������� �� ������ ������ � ��� ��������� � ����������. ������ ���� ���� �� ��������� ����� ���� 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����� - ������� ������ � �������, ����� 6262 �. 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��������� �������, ����� - �� ���-����, � ��������� �� ������� ��������. ��� ��� ������, ���� ������ ������ � ������ ���� ��������������� ������� � ������� ������, � �� ����� �� ����� � ������� ��������� �� ������� ��� ����-����������. � ������ �� ������ ����� � ���� ������ �� ������� �� ������� � � ������ �������� ������� �� ��������� ��-�������� � ������������,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</w:t>
      </w:r>
      <w:r>
        <w:rPr/>
        <w:t>, ������ �� ������� ��� ������� � ���� ������ �� ���� � ����� ������� � �����. ���� �������� ��� �����, �� ������� ����� �� �����. ����� ���� �� ����������, ���� ������� ���� �� �����������, � ���� ���� �����-����������� � ���� �� ���������, ����� �� ������� ���� ���������� ����� � ���������� �������, �� �� �� ������ ����������. ���� ������ � ��������� �� �� ���, ������ �����������. ���� ���� ��������� ���� �����, �� �������� �������� -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 �����</w:t>
      </w:r>
      <w:r>
        <w:rPr/>
        <w:t>, � ���������� ����� � ������� �������, �� ��-����� ��������� �� ��� ����, ������ �� ������ �� ����� �������� � ������������� �� ����� ��� ������� �� ���������� �� ������, ������ ������ ���� �� ��������� ��� ���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 ��� � �������� ����������</w:t>
      </w:r>
      <w:r>
        <w:rPr/>
        <w:t>, ���� ������������ ���� � �� ��� �������� ���������, ���� ��������� ������ �������. �� ������ ����� ������ ���������, �������� ������, �������� ������ �� ������, �������� ���, ������ � �������� ������� ������� ���� �� ��������� �����. �� �� ������� ���� ������, ���� ������ �� ����������� ���, � ����� ��������� � ���-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 ����</w:t>
      </w:r>
      <w:r>
        <w:rPr/>
        <w:t>, ������� ������ ���������� � �� ��������� ���� ������ ������������ �� ������ �������� ���������� ��� ����. �� ��� ���� ��� ��������� ������� � ������� ����, �� �������� ��� ���� �� ���� ������. ��-�����, ������ �������, �� ��� � ������ ���������� ������ �������� � ������������, ��� ������� � �������� �� ��� �� ��� ����. ������ �� �� ����� �����, � ����� � �� ��� �� ������� �������, ����� ������� � ������ �� ������� ������, ���� �� �� ������. ���� �� � �� �� � ���� ������� ������ �� ������, ������ ������� ������, ����� �� ����� .������� ����� �� ���� ������ ����� �� ����� ������� �����, ���� ������ �� � 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</w:t>
      </w:r>
      <w:r>
        <w:rPr/>
        <w:t>- ����� ����� �� ���������� ����-�� ��� ��������, �� � ����� �����, - ������ ������ � ���� �� ����� �� ��� �� ������������, ������� �� ����� �����, � ���������� ������������ �� �� ������� �� ��� �� ��������. ����� ����� ������, ����� �� ���������� �� ���������, ������ � ���� �� ������� �� �������� ����� � �� ��������� ����� ����, ������ ������� ������, ������� ��� �� �������, �� �� ����� ����, �� ������� .� �������� ����������. ��� �� ��� � ������ �� ����������� �� ������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 � � ��������� �� ������� �������</w:t>
      </w:r>
      <w:r>
        <w:rPr/>
        <w:t>. ���� ������ �� �������, �������� ����������� ���� �� ���� ��, ���� �� ��� ����� �� 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���� �� ��� - ���� ��� ����� � 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 �� ������ ���� ����� �� ��������, �� � ���, 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-����� � �� ������ ���� - ���� �������� ������. - ���� �� �� ���, �� �� ���� ����. ���� �����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���</w:t>
      </w:r>
      <w:r>
        <w:rPr/>
        <w:t>, ���� �� ������ ���� ������� � ������� �� ������� ��������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 ������ ��</w:t>
      </w:r>
      <w:r>
        <w:rPr/>
        <w:t>, ������ �� �� ���� �������� �� ����� �� ���� ��, 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� �������������� ������,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������ �� ����. ������ �� ���. �, �� �� ��� ���! ��� ���� ��� �� ������ ��� ������� �� �������� �� ���. ���� �� ������� �� �� �� ������ � �����? �� ���, �� ��� ������. � ���, �� ��� ������ �� �� �������� 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 �� ��������� ������ ���� -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 ���� 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 �� �� ��������. ������ �� �� ������ �����, �� �� �������� � ������ ���� ����... � ���,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 � ��������� � �� ������ - ���������� ������.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 �� �� ����� 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 �� 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 ������ �������,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 �����</w:t>
      </w:r>
      <w:r>
        <w:rPr/>
        <w:t>. ������ � ������� �� �� ������, �� ��� �� ������ �� ���������. ������ ������������ ���������� ������ �� � ������� �������� �� 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� �� ����� � ����� - �������� ��� ������� ������. - ���� �������� ������� � ����������. ��� ����������� ������� ��. ��� ���� ���� �������� �� ������������ � ������ ���� ���� ������ �����. ������ �� �� ��������� � �����. �, ���! �� ���� ����� ����, ������ �� ��� �� ���� �� �����. ���� �� ����������� �� ���������, �� ���� ���������� �� ����� ����, ����� ������ �� �� ������� ��� ��� ����������� ��� ����� ��. ���� �� ������ �������� ����� � �������� �� � �������� � ��� ��� ������ �� �����������, �� �� ���������. � ����, ���� �� ������ �� ���, � ��� ������� �������. ���� �� �������� ��� ��� ���� ���? ��, ������� � �� ������� ������� ��������, ����� �� ��� ������, �� �� �������� �� ����������� �� ���� �� ���� ������ �� ������� ��. � ��� ���������� ������� �� �����������, ������� ������� �� �� �������� �� ���. ���� �� �� ������ �� ������������ �������� �� ������. ������ � ����� ��, �� ������ ��-������ � ��� ���� ����� �����, �� �� ������ �� ����� ������� � �� �� �������� �� ��� � 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 - ������ ������ ����������,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 ����-�����. �� �� ������� � ����� ���� ������ �� ��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</w:t>
      </w:r>
      <w:r>
        <w:rPr/>
        <w:t>, �� ��� ���������� ����� �� ��������������. �� �� ������, �� ��� ���� ����� � ���� ����� �� ������ �� �� �����������, ���� ���� ��� ���� ���. ��� �� ���� ������, �� �� �� �����, ������ ��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�� ��������</w:t>
      </w:r>
      <w:r>
        <w:rPr/>
        <w:t>, ������ �� �� ��������,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 ������������ �� ��������, � ���������� ����� �� ���������, � ������� �� ��������, � ���� �����������, � ������ ������� �� ������� � ���������� �� �������. �������� �� �������������������� ���������� ���. � ���� �� ������ ����� ��� �������� � ��� ������. ������ ��������� �� ������ � �� ������ �� ���� ���� ������ ������ �� ��� ����� 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 �� �� ���������� ��������� ������, ��������� �� �����... -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 ������ ������ - �������� ������ ������. - �� � ��������. ������� ������ ���� ���� ���������� � ������ ������������ ������, �� � �������� ����� � ���������� ������. ����, �� ��� ��� �� ��������. ����� � ������ ��� ����� ���, � ������� �� ��� ������������ � ���������� �� ��������. �� �� �����������. ���� ���� ������ �������� ���������. ��� ������ �� �� �� ���� �� �����, ��� ������ ���� ���� �����. ������� �� �� �� ���� ���� ���� �� �������� ������� �� ����� �� ��� ����������� �� ����������. �, ����� �� 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���? -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. � ��� �� �� ������, 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 �� � �����. ���� ��, �� ��� ���� ������ �� ������� �����; �� ������������ �� ���� ��� ���� ������ �� ��������� ������ ������ �� ��������; �� ������ ��� ���������� ��������� ����� ���������; �� ��� ���� ������� ���� �� ��������� ������ �� ��������; �� �� �� ����� ��������� ���� ���������, �� �� ������ ��������; �� ��������� �� � ������� ���� ���-���������; �� ��� ��� �������� �� �������, ������ ��� ���� �����; �� ���� ���� ��� �������� 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 �� � �� �������� � ������� � ���� �� �� ����� ��� �� 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�� ����� ������ �������� �� ������� ����������� �����, � ������ �� ��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�� ����� - ���� ��� � ��������� �� ����. - �� �������� ���� ��������. �� �������� ����� ������� �� ���. �� ������ ��� ����� �� ����� � ������� ��; ��� �� � �������� ���, ���� ���� ����������� ���� ���������� �������������. ��� �� ������ �� �� ������. �������� �� �� �����. ������ �� �� 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 ������� ������</w:t>
      </w:r>
      <w:r>
        <w:rPr/>
        <w:t>, � ����� ����� ����� ������ �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 � ����� �� �� �� ������� - �������� �� �� ����� ������� ������. - �������� ���. ����� ���� ���� ��� �������� �����. ��������� �� �� �, ���� ��, ������ ���� �� �� ����� �� �� ������� ��� � �� �����. � ����� ���� ������ ������� �� ��������. ��� ����� �� ����. ���� ����:"���� ���, ����! ���� ���!" ���� ������ �� ������ ��� �� ����� ��������� �� �����, ������ �� ����. ���� ���� �� ������... ���, ������ �� �� ���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, ����� ����� �� ������? 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 �� ����������? -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 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... - ������ ������ �� �����. ��������� �� ���� ������� ������ 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 � </w:t>
      </w:r>
      <w:r>
        <w:rPr/>
        <w:t>"�������" �� ������� � ������ ����� �� ����� �� � ��������� ���� �� ��������. - � �������� ���������� �������� � �� �������� ���������.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 �� �������</w:t>
      </w:r>
      <w:r>
        <w:rPr/>
        <w:t>. ������� ������ �� ������ ��� �������, �������� ���������� ������ �� �������� � �� ������ �� ��������, ������ �� �������� �� ��������. ����� ���������� ��������� �� ������� ���������� �� ����; ����� �� �������� ��� �������� � �� �������� ���� �� ���� �������, � ������ ������� ��� ��� ��������� ��������� � ����� �������������. ���� �� ��� � ������ �������� �������� �� �������� ����� � ���������� �������� �� ������� �� ��������. ������ ����� � ������� ������ �� ���������� ��� ������������ � �� ��������, ������ ������� ����� ���� �� �������� �� ������ � "�������" �� ������ ���������� ������, ���� ������������ �� ������� ����� ������, ����� �����, ��� �������� �� �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 ����� �� ����� �������� � �� �������� ���������. ������ ������ ������ �� � ����������� ���� �� ��� ���� �� ����� ����� ��. ��� ������, ������ ���������� ������� � �������� �� �������� ������ �� ������� �������� ����� ��������,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- ����� �� ��� ������ �� ���� ��. -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 ������. �� �� ������ �� ���� 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 ������� ��</w:t>
      </w:r>
      <w:r>
        <w:rPr/>
        <w:t>, ������ ������ �� ����, ��� ��������� �� ��������,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, ������ ����� ������� ����� �� �� �������. ������� ������ � ���������� ���� ��������, �� � ���� ���, ��� �������������� ���������, �� ��������� � ��������, � ���������. ���� ��� ���, ������ ������ ��� ��� �� ����� �� ��������, � ������ �������� ��� � �� ������ � ����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</w:t>
      </w:r>
      <w:r>
        <w:rPr/>
        <w:t>, �� �� �������� � �� �� ���� �������. �������������� ����������� ��� ������ � �������� ���� ����� � ������. ����������� ���� ������ ���������� � ������������ �������, ��� �� ���� �� �� �� ��������� � ��������� ������ � �� ����� � ������������. ���� �� ���� �������� ��� ��-���� ������, ������� �� ��� � ����, �� ���� �� ����� ������, ����� �� ��������. ������ ��� ������� ��, ������ ��� ������� ����������� � ����� � ������ ����� ��. ����� ������ ���� �������� �� ������������, �������� �������� � �������� ������� �� ��� � ��� ����� �� �� ���. ���� ��� ���� �������. ����� �� ������ ��� ������ ������ �� ������ ����� �������. "�������" �� ������� � �������� �� ������� � �������� �� 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 �������� ������</w:t>
      </w:r>
      <w:r>
        <w:rPr/>
        <w:t>, ������ �� ���� �� �� ��������. ���� ����� �� �������� � ������, ����� ��������� � ����� ��� �����.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 ���������� �������� �� ��������  ������� ������� � �������� �� ���� �� �������� ��� ������� � �������� ������� ����. � - ����� ���� ����? -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- �������� ������, ������ ���������� ��� �� ������, �� ���� ���� �������, � �� ������ ��� �������. - ������ ������� ������ � ������� ����� 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 ������� ������</w:t>
      </w:r>
      <w:r>
        <w:rPr/>
        <w:t>: 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��</w:t>
      </w:r>
      <w:r>
        <w:rPr/>
        <w:t>, ����� ����� �������� �� ����, �������� �� ����������� ��� �������� �� ��� ������. ������ ������� ��� �� � ���, �� ���� ���� �� 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��. - ������ �� �� �� ��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� ������ ������� � ������� � ���� 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 ��� ������ ������� ����� �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����� ������ �� ���� �����</w:t>
      </w:r>
      <w:r>
        <w:rPr/>
        <w:t>, ������ �� ������ �� �������� "�������", ����� �� ��������� ���� ����� ����� � ���������. �� �� ������� ��������, �� �� ������ �������� ����. ��� ������ ����� �� ������� ������ �� ���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, ��� ������ �� ����� ���������� ������. - ���� �� ������? �,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��� �� ���� ��� ������������ �� 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- ���������� ���. - ������� � �����, 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 ���� �����</w:t>
      </w:r>
      <w:r>
        <w:rPr/>
        <w:t>, � ���, � ���, ����� �� ����� �� �������� ��������� ������ �����-������� �������� �� "�������", �� ������ �� ������ ����������, ����� ���� �� �����, �� ������ ���� ��� ��, � ������� �� ���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��� ����� �����? ���� ��� ������! ���� ���� � �� ������ 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�����������, ����� ������ �� ����, ������ �� �������� ����� ������� �� ��� �����, ��� ������ �� ������������ �� ��,  ����� �� ������� ����� ����� 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 � ��-�������. ������ �� �������� ������ ������ ���� � ����� ��� �� ������� ����� ����� ����� �� ������� ������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 � �� ����! - �������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, �� �� �� 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 � 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 �� �� ���� �� �� ������� - �������� � ��� ���� ������� ���. - 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 �� �� ��� ����������� � ������ ���� �� �������� ��� ����. ��� ������� � �������� ������� � �� � ���������� ��� ����. �� �� ������� � ������ ���� �� ����. ��� ������ ������ �� ������� � �� ������ ��� �����. ����� �����, �� �� �� �� �������, ����� 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 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- ������ ���. - �� �� �����. ��� ������� ������ ����� ��� � ������� ����� �����. ����� ����� �� ������ ��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 �� ����� ���� �� ���� �������</w:t>
      </w:r>
      <w:r>
        <w:rPr/>
        <w:t>, ����� ���������, �� ��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 ���-�����, -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</w:t>
      </w:r>
      <w:r>
        <w:rPr/>
        <w:t>, �� �� �� �� ������� �� ���� ������. ���� ���� ������ ������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��� ��������... �� ���� ���� �����, ����� �� 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, ���� ��������� ����, ���� �� ������ ���� �� ���� �� ������. � ��� � ��������� ������, ����� �� ���������� ������ ������. ���� �� �������� �� �������� ��������� �����, �������� ������� �� ��������. �� �� �������� ���, �� �� ������ �� ��������� ���� ������ � ��������. �� ��� ������ 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 �� �� ���� -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! - ��� ������ ������ � ��! ������� ��. - � ��� ��� �������� ������ �� � ������ ����� ��� �� �������. ������� ��, �� ������� �� �� ����. � �� �������� ���� ����! �� ����� ���� ����� �� ���� ���������. �� ����� ������� �� �� �����! ��� ����� ����� �������� �� ������ � �� �����! �� ������ � ������.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 ����� � ���� � �� ������ �� ��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 ������� ����� � ������ �� ����</w:t>
      </w:r>
      <w:r>
        <w:rPr/>
        <w:t>. ������ � ������� � ��������, � ���� ���� � ������ �� ���������, ���������� ���� ������ ����,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 �� ���� ��� ���� - ���� ���. - ����� ����, ������ � �����. ��� ����� ������ ������� �������� � ������ ���� ��� �� ��, ����� ���������. � ��� ���� �� �� ������� �� �������, �� ����� ���� �� �������� 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</w:t>
      </w:r>
      <w:r>
        <w:rPr/>
        <w:t>. ������, �������� ����� �� ������ ��, � ���� �� �� ������ �� �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 ������! - �������� � �������� ����� �. - ������� ��, �� �� �� �������. � ���� ��� ������� ��������. ����� � �� ����� ��� �����, ����� ����� ���� ������� ��� ���. ������� � �� �����. � ��� ��� ��� ����� �� ���� � ������ �� �����. ���� �� �� 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 �� �� ������. ���� ���� ��� ��� �� ���� �� �� ��������� � 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��� �� 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 ���� �� �� � �����. ������� ��, ���� � ������. �, �� ����� ��� ����� ������. ��� �� ����� �� �� ����� �� ������? ����� �����, �� ��������� ��� �� ������� �����. ������� ����, ������ �� ����� �� ������! �� �� �� ������� ���� ����. � ��� ���� �� � � ������ ���. ���� � ��� 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�� �������</w:t>
      </w:r>
      <w:r>
        <w:rPr/>
        <w:t>. ��� ������ ����� ����� ����� ���� ���� �� ������ � ��� �� ������ � ������, ���� �������, �� �� ������� ������ ������ �����, ������ ������, ����� ��������� ��� �� ����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 ���������� ����</w:t>
      </w:r>
      <w:r>
        <w:rPr/>
        <w:t>. �� �� ������� ����. "�������" ���� ����� ��������� ��. ������ �������� �� ������� ��-������, ������ ������� ����������� �� �������� �� �� ��� � ������� ����� ������. ��������� � ������ ����, 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, �������� �� �����  �.- ������ �� ���, ������ ������� �� ������ �� ���� �� �� �� ������� �������� ���������. - � ����� �� �� �� � ���, ������ �� ������� �������� � ������. ������ ��� ��� ������ ���� ���� �� ������������ �� ������������� �����, �� ���� ������ � ��-������. ���� �� ���� ������! ���� �� �� ����� �������� - ������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</w:t>
      </w:r>
      <w:r>
        <w:rPr/>
        <w:t>, ������ �� ������ � ������� �� �����, ���������� �� ������������ �� ����� ����. ����� ����� �� �������� ����� �� ������ � �������� ������ �� ����������� ���� ���� ����������� �� �������� � �������� ������. ������ �� ������� ����� ����� � ������� ��� ������ ����� �� � ����������� ������ �� �������. ���� ��� ������� ����, ����������� ���� � ��������, ��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 �� �������</w:t>
      </w:r>
      <w:r>
        <w:rPr/>
        <w:t>, �������, ����������, ���� ����. ������ �� ������ �� �������, ��� � ���������� � �������, � � ��� �� ������ ������� ��� ���-����� �� ����� ���� �� �������� �� ������������� �����. � ����, ������ ���������, ���� ����� ����� �� ������� ��-�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� �������� � ��� ����</w:t>
      </w:r>
      <w:r>
        <w:rPr/>
        <w:t>, ����� �� ��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 � �� �������� � ������ ������ ����� � ������ � ����� � �������� ����, ����� ���� �� ������. ����� � �� ��������, � �� ���������� ��������,, ������� � ����. ��� � ������� �� ������ � �������, ������ ������� �� ������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 �� ������ - ������ ���. - ��� ���� � ������� � ����� ���� ����� ��� ��� ����� �� �� ���, ��� ���� �� � ��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 � "��������", ����� ����� ��� 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 �������� ���� ������� ������� �������� � ���� ����� ������ ������ � ���</w:t>
      </w:r>
      <w:r>
        <w:rPr/>
        <w:t xml:space="preserve">-��� ������ �� ���� �� ������� ���� ����� �������������� ������, ����� ��������� �� �� ���� ������. ������ � ���� �� ��� �������� �� ���-��� �� "��������", ��������� ��������� ��� ����� ����� ��������� �� �����. - ���� � ��� ������������ ����������� ���� �� �������� - ���� �������� ��������. - ������������ �� ���������� ������������ �����. �� �� ��� ��� ����� ����� �� ������ � ������� ������, �� ��� ��� ����� � ���-���, ������ �������, �� ����� ���� �� ����� ����� ����������� �����... �� ����� �����. . . ���.. . ����������� �����. ������������� �� �� ������ ������. � ���� ��� �� ��� � ��������� �� �� ���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 ��������</w:t>
      </w:r>
      <w:r>
        <w:rPr/>
        <w:t xml:space="preserve">, ������ ����, ���� ���������� ���� ��������� ��� ������������, �������� �� ������ ������ � ��������! ���� �� �� ������. ��� �������� ������� � � ��� "�������", ��� ������ ���������� ���� � ���� �� �����, �� ������� ������ � �� ����� ����� �� ������ ������� 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 ����� - ���� ������ �� �������. - � ��� �� �� �������� � ������� � ������� ������ �� ����� � ����. ��� �� ����� � �������������� ��, ��� ���� �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 ��� � ���� ������ ������� �� ������� ��������</w:t>
      </w:r>
      <w:r>
        <w:rPr/>
        <w:t>,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 �������� 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 �� - ���� ������. - ��� �� ����� � ��������� 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 ����� ��� � ���� �� ���� ������� ������ � ������� ���� �� �� ������ ������� �� �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 ������ ����� �� ���� ���� - ������� ���. - �� �� ����� � �����. ����� � �����, �� �� �� �� �������. ������� �� �� �����, �� �� ����� ���� ���� ��� ���� � ���� ���� ������� �� ����� �� ������� � ������ ���������� ������ � ����� � ����� ���������� �� �������. ���� � ������! �� ��� ��������! �������� ������ ���� ��������� ����� � �� �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 ������� ����������� ��</w:t>
      </w:r>
      <w:r>
        <w:rPr/>
        <w:t>, ������ � ���� ��� ���������� �� ����������� ������ ������� ��, ���� ������ ���� �� �������. ������� ���� �� ������� 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������ �� �� ����, ���������...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 ������ �� ����</w:t>
      </w:r>
      <w:r>
        <w:rPr/>
        <w:t>, ��� ������, ����� �� ��������� ������ � ����� ����� ������ �� ������� ������. ������� ������ ������� �����, ������� �� �� ����� � �� �������� � �������� ���� ����� ��� ����������� ���� �� �� ���� ��������� � ���� ����� ����� �����. ���� ��� ��������� �����, ���� ������ ��� ���� �� � �������� ������,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 - ��������� ��������. - ��� ��, �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 �������� - �������� ������ � � ������ ����� ������� ��� ������ �������� ������ ����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</w:t>
      </w:r>
      <w:r>
        <w:rPr/>
        <w:t>-����� � ��������� ���� ����� �������, ������ �������� � �������� �� ������� �� ������. ������ ����� ������ �� ������, �� �� ��������� ��� ��� �� ������� �� �����. ���� ���� 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 �� ��, ��� �� ��, ����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, ���������� � ������������, ��������� ������� ����� � ��� �� ������� ���,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! - �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 �� �� �������� �� ���������� �� ���� �� ������� ����. - ���� � ����������� ��  �������������� �� ����������� ����! � �� �� ���� ����� ��� ��������, �������������� ��! �, ������� �� �� ����������, �������� ������!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, ��� ��! ��� �� ��...  �� ������� �� ��������� �� ������ ���� � �������� ��������� �� ���� �� ������������ �� ������, ������� ������, ������ ������� ������ �� ������ ���� �� �� �������. ��� ������� �� ���� � ������, ������ �� ���������� �� �� ������, �� �� ������� �� ����. ������ �������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- ���� ���. - ����, ����� ������ �� ���, � ������, � ���� � ��-����� �� �����, ����� � ������ � ����� �����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, ����� ���������! - ������� �������� ��������, � ���� ������ ��� � ������, ���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</w:t>
      </w:r>
      <w:r>
        <w:rPr/>
        <w:t>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, �������� ��������.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 ��� �� ���� �� ���������</w:t>
      </w:r>
      <w:r>
        <w:rPr/>
        <w:t>, ������� ������� � 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, ����� ���? �����? - ���-��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- ���� 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 ��������</w:t>
      </w:r>
      <w:r>
        <w:rPr/>
        <w:t>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 ����! - �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�� ��������, �� ������� � ���� - ���� ������. - �������� ����, ����� � ��������, �� ��� 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? - ������ �������� � ����, � �����;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��� ������ � ������ 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 ��� ���� ���� ������� �������� �� ����� ��� �� ������ ��</w:t>
      </w:r>
      <w:r>
        <w:rPr/>
        <w:t>, ����� �� � ����� � ��������� �� ������. ������ ����� �� ������, ����� � ������ �������, �� � ����� ������. � ��� ���� �� �� ���� ���. ����� ���� � ��������� ��� ��� ������� �� ��� ��-����, �� ���� �����, �� �������, �� �� �� ������� ��� �����. ���� �� �� ����� ����; ������� ���������, � �� �� ���������� ��� �������� ������. ���� �����, ��������� ���� �� �������������� �����, �������� ��� ����� �� ���������� �� ������. �������� �� ���� �� ����� ������ �� ��������� � ���������� ��������. ���������� ��� ������ �� ������� ���� �� ���������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� ��������� ����</w:t>
      </w:r>
      <w:r>
        <w:rPr/>
        <w:t>, ����� ������ ��� �������� ��, ������ ��������� ����� � ���� ������ � ������ � ��������� ���� �� ������ ��. ������� �� ��� �� ������ �� ������� ����������; ��� �� ������ ������ ����������� �� � ������ ������. ��������� �� ��� �����, ����� �������, ���� �� ��������� ������� �� ����������� �� �������. ��� ����� ������ ����� � ���� ���������, � ��� ��� ���������� �� ����� ���� ������� �������������. ������� �� ����� ��� 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���</w:t>
      </w:r>
      <w:r>
        <w:rPr/>
        <w:t>. ��������� �� �������� �� ���� ������ ��������, �� �� ������� �������� ��������, ����� ���� �� ���������� ����. �� �������� ������� ���� �� ��� ������� ����� �������� ����� �� ��,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�</w:t>
      </w:r>
      <w:r>
        <w:rPr/>
        <w:t>, ������ ����������� �� �� ������� �� �������� ����. ���� ���� ���� �� ������� ������������� �������, ���� �� �����, ������� ����� ������ �� ��������� ����, ������ ����� � ���� �� ��� ������ � ���� ������ ������ ������ �� ������� �� �� ��� ���. ���� � ���������� ������ ���� � ���� �� �� �� ���� ���� ���� ������ ����� �� ������ �� �������, ���� ������ ����������. ������� ��� ���������� � ��������� �� ������ ����� ��� - ������� �����, �� � ��������� �� ��������� ����. ������� ����� ���� �������, �������, ��������. �����, ���������� � � ����� ������, ������� ����� ���������� ����� ������, ������� �����. ��� 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�� � ���� ��� �����. �� ��� ������� - ��� �� ���, �� ���, ����� �� �� ���. ������ ���� �������� ����- ����� ��� ����� ����������� ����, ��� ���� ������ ���� �������� �� ��������  �����. �����, ��� ���� ����� � ���������� �� ��� � ���� �����, � �������������� ���, ����� ���������� � ��� ���� ��-����� �� ������������ �������, ��������� �������� �������, � �������, ����� � ����-�� ���������, �� ���� ������ � ��������� 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 ���� �� �����, �� ������ ���� �� �� �������, ��� �� �������� � ���� � ��� ����� ������ ��� �� ������� 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� ����������</w:t>
      </w:r>
      <w:r>
        <w:rPr/>
        <w:t>, ���� �� �������� ����� ���� ���������. ��� �� ������ ���������, ������� �� ���� �� �������� �����, ������ �� �� ������ ���. ���� ��� ���� 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 ����� � ������������</w:t>
      </w:r>
      <w:r>
        <w:rPr/>
        <w:t>. ��� ���� �������������� � ����� ���� ������� ������������ �� ������� ���� �� ������������� �����. ����� ����� ���� �����, ���������, � �� �������, ������ �� ���������� � ����, ����� ����, ������ ������ �� ������� �� �������������. �� ���� ���������� � ����� ����� �������. �� ���� ������ ���� �����. �� ����� �����, 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; �����, �� �� �������, � ���� ����� ��� ������. �� ���� ����� � ������ ����� �����. ��������� �� �������� � �������, �� �� �������� ��� ���������� �� ������ ���� ����. ���������� ���������� ������ �� �� ������. . ������ ������ �� �� ��� ����� �������� ������ � ������� ������, ��� ���� ������, �� ������� �� ������ � ��������� ���� ����� ������ ������,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���� �� ���� ����� � ������</w:t>
      </w:r>
      <w:r>
        <w:rPr/>
        <w:t>. � �� ������ �� �� ����� ������ ��� � ����� ������� �� � ������ ���� �� ������ ������� ��� �� ������, � ������ ���� ���� ���-�������� ����� �� �� ����� � �� ������� ������ �� �� ������. ���� ��� ������ �� ������� ������ ����. ������ ���� ������, � �� � ������� ������ ��������� � 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 ��������� �� �������</w:t>
      </w:r>
      <w:r>
        <w:rPr/>
        <w:t>, ������ � ���� ������ �� ���������, ������� � ������ ��������, �������� ������ � ������ ��. ����� ���� ���� ��������� ������, ������ ����, � ������� �� ��������, ������� � ������������, ���������������� �� �������� �� �� ������. ��� ������ �� �� �����, �� ������� �� ������ � �������� ������� �� ������������ �� ������, ����� ����� ��������� ����� ��������� ���� ���������, ������ ����. ������� �� �� ���������� ���� �� ������ ����� ���� ��� ������ �������. �� ���� �� �� ������� ������. ������� �� ������ �����������, � ������ � ������������ �� ������ �� ������� � ����� ������������. ���� ����� �� ��������. �� ������ ���� �� ������ �������� ���������� �����, �� �� ��� ����, �� �� ���, �� �� ���, �� ���� �� ����, �� �������� ���� ���� ����� ������� ��������, �� �� ��������� �� ��������, � ����� � ��� �� ���� ��� �� �������� ���������� �� �� �������� � �� ������ ���-������� � ���-��������� � ���� �������� ��������� ����, ������ ������ ������� �� ��������� �� ����� � �����, � ��� �� �������, ���, ������ ��, ���� ���� �� ����� � ��� ������� ���� �� �����; � ���� ����� ����� ������� ��������� ������ ���� �� ���������� ����. �������� �� �� ����� �� �� ���� ������ ������� ������, ����� � �� ������ - ����� ���, �������� �����������, �� �������� ����� ��-������. ���� ��� �� ������� � �� � � ��������� ����� �� �������� �� � �� ��� ���� �������� ��� �� ������ ����������� �� �������� ����, ����� �� �� ������ ������� �� ����� � ������� �� ���� ������, �������� ��� 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 �� �� ��� ��� ����! - ������ ���������� ���, ��� ��������� �� ������ � �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���, � �� ���� -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. ����� ����. . .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, �� ������ �� 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 �� ��� ���� ���� � ���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 xml:space="preserve">, �� �� ��������. ���������� �� ������� �� ����������, ����� �� ���� �� ������� � ����� ���� ������ �� �������� � ����. ���� ���� �� �� ���� �� ��� ����� �������... ������ �� ��������� �� ��� ���������. ��� ���� ���������, � ������� ��������, ����� ������� �� �� �� �� �����, �������� �� ������������� �������, �� ����� �� �������� �� ������� ����� ���� �� 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������ �� ��� ���� � ���� ������ �� �� �������</w:t>
      </w:r>
      <w:r>
        <w:rPr/>
        <w:t>. �� �� �������� ����� �� ���� �����. � �������� �������� ������ ������, ������� ���� ����� � ���� ���-��������� ������ �� �������� ������. ����� ��������, � ������ �� �������, ��� � ������� �� ���� ���� �� ���-�������, ���� �� �������. ������ ��� �������� ���� ������, ��� ��������� �� � ������, � ���� ������ ������ ����� ����� "������", �� �� �������� ��� ����� ������� ��. ��� ������ �� ������� ��� �������� � ���� � ��� ����, ����� ����� �� ������. ����������� ����� ��� ������ ������ ����� ������� ������� �� ��� ����������. ��������� �� ����� "�������" �� ��������� ��� ���� - ������, ���� �� ������ �� �������� - � ������ �� ���� ���� ������. �� ����� �� ����� ��� ������� �� ����� ������ �� ������ ������� �� ����� �������, ����� ���� �� ���� � ������, ��� �������� �� ���� ������ � ��� ������ �� �� ��� ������� ������. � � ����� ���� �� ���� �������� - ������������ �� �� ���� �������������. ������� �� �� ����� ��-����� � �� ��� �����. ����� ����, ������ ����� ����� �� ����������� ������, �� ���� � ��-������ �� ����� ��� �����, �������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, ����? - ���� ���. ���� �� ����� �� ������ � ��������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��� ���� ������ ������ - ���� ���. - ���� �� �����. ���� ���� ���� ������� �� ������ ����� ����� ����� ���� � ����� � ����� ����� ����� �������� � ������ �� ��. ������ �� ����� �����, 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, ����, ��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 �� ������ ��� �������</w:t>
      </w:r>
      <w:r>
        <w:rPr/>
        <w:t>. �� ������ �� ������ ���� �� - ������ �� � �������� �� ��������, - �� ���� ����� � ����� ������� �� �� ������, ���� ���� ����� ����� �� �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</w:t>
      </w:r>
      <w:r>
        <w:rPr/>
        <w:t>. ���������� ������ ��������� .�� ����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, ��� - ���� �. -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�� �� �� �� - ������� ���. - � ���� �� ���� �� �����. ����� �� 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�� ��������</w:t>
      </w:r>
      <w:r>
        <w:rPr/>
        <w:t>, � ������ �� �������� ��� ������ ��� ����. ��� �������� � ��� ������ ������ ���. ���� ���� ������, ����� ����� �� �����: ����� � ��������� ����, ������ � ������. � ���� �� ���������, �� �� ������ � ����� �� ����� ����� �� ����� �������� � ���� ����� ����  - �� ����� ����������� �������� ����� �� �� ������ �� ����� � ����������� ���� �� ����� ������, � �� ����, ����������, ��������, ���������� ����� - ���� �� &lt;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- ������� 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 �����</w:t>
      </w:r>
      <w:r>
        <w:rPr/>
        <w:t>. - ��� ������, �� ������ �������� ����, �� ���� �� ���� ������, � ����� ��� ��������, � �� �� ������� ��� ����� ����. ��� �����, ��� �� ������ ���� - ���� ���� ���� �� �������� �����. ��������� �� ���� ������, ����� �� ������ �� ��������. ���������, �����. ��� ������, �� 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 �� �� ����� - ����� 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���" ����� ���-����� ��� ���� � �� ��� ��� �� ������� ���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 �� �������� ���������� � ����� �������� �� ���� ���� ����) ������� �� ����������� � ������ � ��� � �������� ������ ����, ����� �������� �� ����� ���� �� ����, ������� ������� � ������� ������ � ����. ���� ���� ����� � ���� ����, ������� ���� �������, �� ���� � ���� ����. � ��� ����� ����! � ��� ����, �� �� ������� ��� ���� ����, �� � ���-������� ���������� �� ������� �����. ��� � ����, � ������ �� �� ����� ������������ ��� �������. �� �� ���� ���� �� ���� ����� �� ���� ������, �� �������� ��� 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</w:t>
      </w:r>
      <w:r>
        <w:rPr/>
        <w:t>. ��� ������ ���������, �� �� � ������ ���� �����. � ��� �� �������� ���� ���� �� ���� ��-�����. �� ����� �� �� �� ����� ����, � ������� � ������ �� ��� ���������, �� � �� ��� �� �� ������, ����� �� �������. ������ ���� ������� �����. ����� ����... ����������, ������ �����... ������������� ������� � �������� �������... ����� �� ��������� ���������, ��������� �� �����, ������������, �������, ������ �� �� ������� �� ����� ������ ������������� �� ����������� ��� ������� � ����... � ����� �����: ���� �������� �������, �������� ����, ������ �� ������ "������! ����!", ����� �� � ��������� ������ �� ���������� �� ������� ������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 xml:space="preserve">! �� ����, ���� ���� �������� ����� ���� ����� � ������������� �� ��, �� ����� ����, �� ������ � ��������� �� ��� �� ������ ��������. ��� � ��� ���������� �������, � �� - ���������� �������. ���� �����, �� � ���� ����� -� ������ �� �� ���� ������, ������� - �������, � ������� ������� �� ����������� �����, �������� ��� ����� ��. ������ �� ��� � ��� ������ ��� �� ������� � ������������ ���� ����� ������� ��� � ��� ������ ��� �� ������ ���� ���� � ����������� ���� ����� ����. ���� �� ������ ��� �� ������� � �����. ���� �� � ���� � ���� �� ���� � ��� ����. � ���� � ���� ���� ��� ��� �� � ����� �� ��� ����., ��� �� ������ �� �� ������� � �� � ��� ������� �� ������. ����, ���� ���� ������ ������ ���� ����� ��������� �� ����, ��� ���������, �� ����� ����� ����� �������� ������ ������� ��� � ������� �� ���� ����� ��-�����, ��������� ������ ��� ���� ����� �� ����� �� ����� � ����� �������. ���� �����, �� ������� ��� ����� ���� 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, �� �� ������� �� � ������� ���� ��������� ���� �����. ����� � �������� ����� �� ������. �� ������ ���� �� �� �� �������� ������� ����� �����, �� ���� - ���� ��������; �� �����, � ���������� �� �������������� � ���������� �� �������, � ������� ��������� ���� � ��� ������� ���� ����, �������� � � ����. ��, �� ���� �� �� ���� �������� ������ �����, ��������� �� ������� �����,? � ��� ����� ��� ����� �� ����� ������ �� ������ �� �� �� �� �����, ��������� ����� -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 � ������ �������</w:t>
      </w:r>
      <w:r>
        <w:rPr/>
        <w:t>, ������� ������������ ������ �� ������ ����������� � ��������� � ������ ����� �������� � ������� ����� �� ���������, �������� ������� � �������������� � �������� ������ � ������� � ��������� �������� � ��������� ���������. ��, ��� �� �������� ������ �� ������ �����. �� ������� �� ��������� �� ����� �� �� ������� ���� �����. ��� ���� �������� �� ������� ������. ���� �� ����������� �� ������, � ���� ������� �����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 ��� ��� ������� � ���� ����� ���� ��� �� �������� �� ��� �� � �� ������</w:t>
      </w:r>
      <w:r>
        <w:rPr/>
        <w:t>, ������ ��, ����� ������ ������� 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 ��� ��� � ���� � � ���� �������� ���������. �������� ���� ��� ������ ������ �� ���� �������, ���� ���� �������� ��� ������. �� � �������� ����� ���� �� ���� �� ���� � ������ �� ������ �� �� ��� ��� ����� ��� ����. ��� ������ �� ��������� �����, �� �� ������ �� �� ��� � ��-����� ���������� � �� �� �������� ��-����� ��������������; ��� ���� ��� ��������� ���� �� �� ����, �� ��� �� �� ��� ����������. � ���� ��� ���� �� ������� ������ - ����, ����������, �������; � ��� ���� � ������ ���� �������, ����� �� ��������� ��� ��� ������� � �����������. ��� �� ��� ������ �� ���� �� ������� ���� ������ �� �������� ����, �� �� �� �������� � �������, �������� � ������� ��������. � ������ ��� ���� ����� ��������� ������ ����, � ��������� �� ����������� ������� ������� �� ���������, �� ���������������� �������, ���� �� ������ �������� � ����������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</w:t>
      </w:r>
      <w:r>
        <w:rPr/>
        <w:t>, 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 ���� ����� - ���������,, ���� �� ���� ��� ���� ������� �� ����. ��, ��������� � �����������. � ��������� ������� � �� �� ���� ������, �� � ���� ��������� ���� ��. � �������� ������������ �� ������, �������� ������� �� � �� ���� ��� ���� ��������� �� ���������, ������ ��������� � ����� �����.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���" ��� ����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�� ����� �� ������������� �������, �� ����������� ��� �� ����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 </w:t>
      </w:r>
      <w:r>
        <w:rPr/>
        <w:t>"�������". ����� �� �������� �� ���� ������� ������ ������� ���������� �� ������� ��� � ��� �� ���� �� �� 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����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 �����������, ��� �� ������� ��� ��������, ���� ��� � ������������ ������ � ����� ���������, 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, ���?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- �������� ����, ����� �� ������, �� ���� � �� ��� ����� ���� ����, ��� ���� ���� �� � 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������� ��, ������ �� ����������� � �� ������ �� ������� ��� ��������� ���� � ������� �� ������, ���� ������� ��������� ���������� � �����������. ��� �� ������ ����� � ������, ����� ��������� �� ���� �� ��� �����. �������� ��� ���� �� ����, ����� �� �� ���� ��� ������, ������ � ����� ������� �� ����� �� ��������� ����. ��� ���� ����� �� ����������� ���������, ������� �� ���� ��������, ����� � ��� ���� � ����� �� ���������� ������. ���� ���, ������, �� �������� � �� ������ ����. ��� �� ������� ��������� �� ������� � ������� ������ �� ����� ������ �� �� ���������� �� ������ �� �����. ���� �� �������, �� ��� �� �� ���� ����. � ������� ��� �� �������. ��� �� ������� ��� ������ ���� �� ������ �� ���������, ��� ������, �� ��� ����������� 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 ����� �� ����������� �����</w:t>
      </w:r>
      <w:r>
        <w:rPr/>
        <w:t>, �������� �������� �� ����� �������� � ������ �� ���������� �� ���������. � ������ ����� ��� 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 ������ ���� ��������� �� ��� � ������ �������� 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�� ���� �������������� ������, ������ � ������ ����� ���� �������� � ����� � ��� ����. ��� ���� � ���������� �� ������� ���� ����� - ���� ���� ���� ������ ������ �� �� �� ������� � ���������� ������ � ����� �� �� �� ������ ������� �� ���� �� ��� ����� �� �����������. �� �� ������ �� ���� ����� ����, ������ ������, ����� � ����� ���, ������ ��������� � ������� ����� �������. ������ �� ���� ����� � ������, �������� � ������� 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 ����</w:t>
      </w:r>
      <w:r>
        <w:rPr/>
        <w:t>, ����� � �����, ������ ���� �� ������������ � ����� �� �����. ������������ ������������. ��������� �� ���������� �� �� ������� ����� �������� - ������������, �� ��������� ������� - � ������ ������� �� ������������, �� � ������ �� ������� ���� � ������ � ���������. ����� ������ ������, � ����� �� �������� ������������, ���� ������������� ����������� ��� �� �� ���� �� ��� ���� ������� � �����������. ��� ���� ��� ������ ���� ���������, ��� �� ��� ���� �� ������� ��������� �� ��������� �� ����� ��. ������ �� ����� ������� �� �� ������� � �����, �� �� �������� ���� �������� � �� ������ ����������������� �� ������; � ������ �� ����� ������, ����� ������� �� �� ������� ������ ��. ������� ������ �������� �� ����� ������ �� �������; �� ��� ���������, ��� ���� � ���� ������� - ����������� � ��������� �������, - ���������� �������, ���� �� ���������� � �� �������� �� ������ ���������, � ��� �� ������������ �� ��������� � �������� ������� ������� - ������ ����, ��������� � �����, ����� �������� ������ ��-�������, ��� �� ����� ���� � ��� �� ��� �� ������������ - �������, ���� ������ ����� ��� 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��� ����������������� ���� � ����� �� ������ �� </w:t>
      </w:r>
      <w:r>
        <w:rPr/>
        <w:t>"���������"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". ���� ���� �������� ���� � ��� ������� � ����� �����, ������ ����������, ��������� ���������� �� � ������ �� ���������, ���������� ���������� �� ���� �� ������������ �� ������, ����� ����� ������� �������� ��������� �� �������� �� ����. ���� �� �������� ���������� �� ������ ��� ������ ������ � ����� �� ������. ������������ �� ������ ������� ����������� ��, � ���� ���� ��� �� �������, �������� � ���������. ��� ���� �������� � ��� ������������ �� ��������� - ������ �����, ������ ���, � �����, ����� ������� � ������� ���� ���� ��� ����� �������� ����. ����� ����� �� ������ �������� �� ����� � ��� ���� ������, �� ���� � �����, ���� ������� ��� ������ �� � ����������� ���� ������ �� ������� �� ������� �������, �� ����� ��������� ����� �����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����</w:t>
      </w:r>
      <w:r>
        <w:rPr/>
        <w:t xml:space="preserve">, ������� � 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�� ��� ���� � ������ ������ �������� � ������������ �� ��������� ����� �� ����� ������ ��� ���������� ��������</w:t>
      </w:r>
      <w:r>
        <w:rPr/>
        <w:t>, �� �� �������� ���� � ����� ������. � �������, ���� ������ ��������� �� ������� � �������, ���������� �� ������������ ������, ������ �������� �� ������, ������ �� ����� � ��� �������� ������, ������� �� ���� � �����, ����� � �������, �������� �� �� ����������� �� ���������� ��, ������� ���� ������� � ������������ 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</w:t>
      </w:r>
      <w:r>
        <w:rPr/>
        <w:t>. ��������� ���� �����������, � ������ �������� ������ �� ���������. �� ���� �� �� �������. �� ����� ������ ����� ����� � ������ ����� �������. ��� ������ ����� ����� ������� ���� �����, ��������� ����� � ��������� �����, �� �� ����� ������. �������� ������ ������ �� ���� ������� ��� � ������ ������. ���� �������� �� �� ������. ���� ��������� �� ��������� - �� ����� ��� ����� � ������������� � ����� ������������ � ������� ������� � �� ������� ���������� � ������������� ����������� �� �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, �������� �����, ������ � ������, �������� � ��������, ���� ����,-�������� �� ��� ���� � �������� �����, ����� �� �������� � �����������, ����������� ������; ��� ����������� �� ���� �������� ��� ����� - ����� �������, ������ ������ �� �������� ��� ����, ����� ������ ����� ���� � �������� ������������.� � ��� ���� ��������� ������� ������ ����. ��� �� ������ �������� � ��������� ��������� ����, ������ ��� ��� �� ���� ������� ����� �������. ����� ����� �� �����, ������ ����������� �� ������� ����� �� ��� ��� - ������� ��� � �� ���������' � ������ ��, ������ ������� �� ������ � ������ ������ �� �� ����� ����. ���� ������ ���� �������,, �� ������� ��������� ������ ��������� �� �����. ���������� ��, �� ����� ��� ����� �� �� ����� �� ������� �� � ��� ���� ���������� ����� �� ����� ���������� �� �� ������, ��� �� �� ����� � �����������. ���� ������ �� �� ������ ��-����� � �� ������ ������ ��������� �� ������� ��� ����, ����� �� ������ ������� �� ����� � �������, ������� �� ������� �� �������� ����������. ��� �� ����� �� ���������. ���� �������� ������ �� ������ ���� �� ������� �� ������. ������ ������ ���� �� ������ �������� �� ���� ����. ��� ���� �� �������� � �������� ��������� �� ����� ������ ����� ����� �� ��� �� ��. ��� ��-�����, ������ ������� ������� �� ����� ������ �� ������� ������ �����������, ���� �� ������� �� ���� �����, ���� �� �������� ����� � �� �� ������ ��� � � ������ 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 ����������� ���� ����������� � ������ �� ������ � ��������� ����� �� ������� ���� ��������� �� ��������� �� ��������</w:t>
      </w:r>
      <w:r>
        <w:rPr/>
        <w:t>. ��� ���������� ����� ���� ������ �� �����, � ���� �� ������� ����. ������ ������� ���� ������ �� ������� � �� ����������� ���� �� �� ��������, �� �������, �� �� ������ � �� ����� � �����, �� �� ������� ������� �����. �� ����� �� ����� ��� ������� ������� ��������, �������� ����� ���� ��������� �� ������ � ����� ���� � ������� �� ������� �����-�����, ��� �� �� �������, ��� �� ������� ��� �� ���� ���� ����� ����. � ������ ������� �� �������� ����� �� ���������, ����� �������������� ������� �� �� ���� �� � �������. ������ ������� �� ���� ��� ����� � �����������, � ������� ��� � ������������ ��� �� ����� ������ �� ��������� ���������� ��� ��������� ���. � ��� ��� ���� ��� ���, ����� ������� ������ - ���, ����� � ������� �� �������� � ������ ������, ��������� �� �����, �� ��� ������� �� ������ ������, ���� ��� ���, ����� �� ���������� � �� ���������� ���� ���������� �� ����, � ������� ������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 ���� �� ����������� ������� ���� �����</w:t>
      </w:r>
      <w:r>
        <w:rPr/>
        <w:t>. ��� ���� �� ������� �����, ������ ����� � ��� ��� ���� ���� ���� �� ��������; ������� � ������� �� ������ � ���������� �� �������, ������ ������� �������, ������� ��� ���� �� ������� �� ������������. ��� ��������� ��� ��� �� �������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�? - ������ ������� �� ��. - �� �� �� � ����� 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 - ����� �� ��� ����������� �� ���� ��� �� ������� ������. - ��� �� ���� �� �� ����� ��-�����. ��� 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����� �������� ���� ��� ���� �� ������ ��</w:t>
      </w:r>
      <w:r>
        <w:rPr/>
        <w:t>. ������ ������ ��� �������� �� ����� �� ���������� �� �������� �������, �� ���� �� �������� � ��-������ ���������. ���� ��������� �� ������ �� ������� �� ����� ����. �� ���� ����� ��������, �� �� �� �������� ����� � ���� ������ ����� ��������. ����� ���� �� ������� ��� ����, ����� �� ������ �� �����. ���� ���� ���� ���������� �� ��������: ������ �������� ���� ��������, � ��������� � ��������� ������ ������: ���� ���� �� �� ���. ��� �� �� �������� ��������� �������� � �������� ������� 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</w:t>
      </w:r>
      <w:r>
        <w:rPr/>
        <w:t>, ����� �� �������, �� �� ������� � �� ����� � �����. 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 ���� �� ������������ ��������� �� �� ������� ���� �����������. ��� �� ��������� � ������ ���������� ����, �������� �� �������������� �� �� ����� ����, � ������������ �� ���� ������ �� � ����������, �� ������� � �������� ���� ���������. ������ ���� ������ ������� � ������� ������ �� � ������� �������������� �� ���������. ���� ���� ������� �� ����� � ����������� ������������, �������� � �����, ���������� �������. � ����������� ������ � ������� �� ��� ����������, ������� �� ����� � ������ �� ������ ������ ���� ��� �� ������. �� ������� �� ��������� �� �� �����, �� ���� � ����������� ���������� � �� ������ ��������� �������� �� � �������� ��� ����� ���� �� ������. �� ����� � ���������� ����, ����� � �������, ����� ��������� ���� �� ���� ����� � �������� ��������, 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 ���� �����</w:t>
      </w:r>
      <w:r>
        <w:rPr/>
        <w:t>, ������������� - ����� ���������� ���� � ������ �� ������ � ���� ��� �� ������� �� ������. ���� ������� ������� ������, ������ ������ �� ������� � �������������� �� � �� ������. ����� �� ���� � ������ �� ���� ��������� �� ���������. ���� ���� ������ �� �������� ���� - ����� ��� ����� � ����� ����, �� �� �� ������� ����, � � ����� ������ �� �������������� �� ����� �� ���. ��� ��������� �� �������� ������ ���, ����� �������� ����� ����������� ���� � ������ ��. ������ �������� � �������, ������ ����� ���� ������ ���. ��������� �������� � ��������� � ������������ �� �������� ���������� ��� �������. ��������,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�� � ��� ������ �� ������� 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�� �� � �� ����� �� �� �������, �� ������� ������ �� ������������ �� ������ ��������, �� �����. ������ �� ������ �� �����, ����� �� �����, � ������, ������ ������, ������� ��� ����, ������ ��������� ���������. �� "�����" �������� ���� ���� ����, ����� �� �� ���, � ������ �� ��������, ��� ���� ������ ���������, �� ������ �� �� � ������ � ��� ������ ��-����� �� �������. ���� ���� �� � ������ � ��� ���� �� ������ ���������� ���� 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 �� ����� ������</w:t>
      </w:r>
      <w:r>
        <w:rPr/>
        <w:t>. ������ �� ���� ��� �� ������� � �������� ��� ��� ���������, � ���� ������ ����� �����, ����� �� ��������� ��� ����� ������ ������. ������ ������� ���� �� �����, ������� ���� �� ���� �� ������������ �� �� ������ � ����� ����������, ���� ������� ���������� � ��� ����. ��� ����� ������, ��� ��������� �� ������� �� �����, ������ ������ ������� �� ������� �� �������� ���� ������� �� ��� ����. ���� ���� �������, �� ������� ������, ���������� �� �� ����� ����. ������ �� �������� �� ������� ������ ������ ������, �� ���������� ������� ���� � �� ������ ���� �� ������������ ����������� �������. � �������� �� ����� ���� ���� ����� �� ��������� �� ����� �� � � ���� ������ ���������� �� �������� ��-����� ���������. ���� �� ����� ���� ��������� ������� �� �� ��� � ����� �� ����, ��� �� ��� ����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</w:t>
      </w:r>
      <w:r>
        <w:rPr/>
        <w:t>, � ����� ���� ������� ������ ��, � ������ �� �������. ������ �� ����� ������� �� ������ �� ���� ����� ����� ����� ������ ���������� �� ����, ������ ����� ���� �� ������������� ������ �� ����� �� ����� �������� � �����. ��� ��� ���� ������� �������� ����� ������� �������� �� ������������� ����� �����, ����� ������ �� ���� �� �� ���. � ����� ���� ������ ��� �� ������� � ��� �������� ����� ����� �� ���� �� ������� ��� ������� ��, 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� �� ������ ���� �� ���� ������� ������ � ��� ����������� ������</w:t>
      </w:r>
      <w:r>
        <w:rPr/>
        <w:t>, �� ���� � ���-������� �� �������� �� ��������� �����. ��� ���� ���� ����, �� � ��-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 �� �� ��� </w:t>
      </w:r>
      <w:r>
        <w:rPr/>
        <w:t>- ���� �������, ����� ������ �� ���� ���������� �� ����, ����� � ����������� ����� � ��������, ����� ����� �� ��������� ���� ����� �������� � ����� ���� � ����� �� ���� �� �� �������� � ������. ������� ���� ��� ���� �� ������ �� ��� �����. ��� ���� �� ��� �� �������� ��������� �� ����� � �������, �� ����� �� ����� ����� ����, ��� ���� ����� ����� �� �������� ������. ����� ������ � ��� ���� � ���������� ���� ����� ��� ���������� ��, �������� ��� �� �������, �� ��� ������ ������� ���� �� �� ������ � ���� � ��������� �� ������, �� ���� ���� �� �� ������ �������� ������� � ����� ��������. �� ����� ��� ���� ������. ������ ������ ����� �� ����� �������� �������. ���� ���� �� �������� � ��� ������ �� �� �������� ���� � ������ �� ���������; � ������ ���������� �����, ��������� ���� �� � ��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�����</w:t>
      </w:r>
      <w:r>
        <w:rPr/>
        <w:t>, ����� �� ��� ��������. �� ���������� ���� ���� ������ �� ����� � ����� � ����� ��� ������ �� �� ������� � ������� �� ����������. ������ ���������� �� ����� ���� ���� � ���� �� � ��-��� �� ���� � �����, ������ ����� �� �������� �� ����������, �� � ����� ��-������� �� ��������� �� �������������� �� ������. ����� ����, ������ ������� � �����, ���� �� ��������� � ����� �� ������ ����� ���������� � �� ������ �� �� ������. ���� �������� �������� �� ������ � ��� �� ��������, ������ ���������� �� ������, ����� ��� �� �� �� ������ �� �� ������. ��� �� ������ �� �� ������ � �� �� �� ����� � ������������� �� ������� ���� � ������� ����� � ������ ������ ������� ������� � �����, ���� �� ����� �� ������� � ������ ������� �� ��� ����� �� ����, ������ ����� ��������� ��������� � ����� ����� ��� ����� �� � ����� �������� �� ����� ��������� �� ����. ���� ���� ����� ���� � ��������� �� ����������� �� ����, �� �� ���� ������ � ������������ ������ ���� �� ������� ������ �� ����. ��� ������ ���� �������� � �� ���������� ������� �������, � ���� �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 ������ ����� ���� � �����</w:t>
      </w:r>
      <w:r>
        <w:rPr/>
        <w:t>, ����� ��������� �������������, �� ���� ��� ������� ���, 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 ������� �������� �� ���� � ����� �������� �� ������� �� ���������� ����� ����� ��������� �� �����</w:t>
      </w:r>
      <w:r>
        <w:rPr/>
        <w:t>. ���� �, �� ����� ��� ������ �������� � �����, �� ����� ��� ���� �������� �� ������� �������� �� ������ ��. � ������ ���� ��� ���� � ���� � ���� ������ ����������� ���� ���� �� ���� ����� ��� ������� �� ���������� ��; ��� ���� ����� �� ������ �� �������� � ����� �� ������ �� ����. ����� ��� ��� ����������� ���������� �� �� ����� ������� � ���� ������ �� ��������, ����� � �������, �� ��� ��� �����. ������� �� ����� �� �������������� �� � ���� �� ������� ������� ����. ����� �� ������, �� ��� ��� ������������ �� ������ �� �������� �� ����������� - �� ���������. �������� ����������� �� ���� ���� ������. ������� ����������� �� ������� �� �������, � ������ ����� �� �� ����������, ��� �� ������ � -�������, � ������, ��������� �� ��������� � ������� �� ����� ������, � � �������� ������� �� ������. ���� �� ������ �� ���� �� �� ����� ������� �������, �� � �� ���� ���������� �� ����� ������ ����. ����������� � ������� ������� �� �������, ������ � ����� ��� ������������ �� ���������� ������ �� �������, �� �� ������ � �� �� ��������. ���� �� ��������, �� �� ������ ���� ��� ������� �� ������. ���� 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�� ���� ������� �� ����� ���������� �� ���������� �� � �� 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���������� � ��� �� �� �������� � ����� ����, ����� �� �������� � � ������ ������� ���� ����� � �������. ���� ���� �������� ������ ������, �� �� ���� ����� ������, �� ������ ������ �� �� ������ �� ����� ���, ���� ������ ������� ������� �������, ���� ������ ����� ���� ��������� ���������� ��. ���� ���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 �� ���� ���</w:t>
      </w:r>
      <w:r>
        <w:rPr/>
        <w:t>, ������� ����� � ����. � ���� ������ ��� ��� ���������� � ������ ���������� ���� ��� ���� �� �������� �� ������ �� �������� ��; � �������� ������ ������ ��� � ����������, � ������ ��� ����� ��. ���� ���� ������ �� ��� � ����-�� ��� �� ������� ���, �� ���� ��� �� ����������� ���� ������� ������������� ������, �� ��� �� �� ���� ����� �� �����. ��������� �� ����� �� ������ � �� ������� ������, � ���� ���� �� �� �������, �� ������� ����� ����� � �� 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����� ����</w:t>
      </w:r>
      <w:r>
        <w:rPr/>
        <w:t xml:space="preserve">, �������� ���� � �������������� ��������, �� ���� ���� ������ ������� �� �������� ����� �� �������, ����� ������� ������������ � �� ���������������. � ������� �������� �� ����� ���� ���� ������� ���������� �� ����������, ����� ������� ������� ������ � � ���� ��� ������ � ��� ���� ������� � ������. ������ �� ���������� ������� �����, �� �� ������� ����� ������ �� ������ ����� ������ �� ������ �� �� ������ ��� ����������; ������ ���������� ������ � �� ������� �� ����, ������ ��  ������� � �������� � ����. ���� ������� �� �� ������ �� ���� ����� ��� ����, � ���� ���� �� �������� � � ���� �� ����� �������� ���������� �� ��� ��������. ��� �� ������ �� ������ ����������! ���� �� �� ����� ���, ���� �� �� �������, � ������ ���� ���� ����, ������ ��������� ��������� ����� � ��� ������� ���� ����������� ��� �� ���������, �� ������ ���������� ����������� ���� � ������������ � ��� �� �� ������� �� �����. �������� ���������� ��������� � ���� ���������� �������,, ������� �� ��������� ���, �� ������� �� �����, �� �� ���� �������. ������ ������� ��� �� ����� �  ������ �� ������� ��� ��� ����, ��������� ��������, �� � ����� � �����. �� �� ������ ����, ��� �� �������� ��� ���� ��������� ����� � ����������� ������� �� ������ �� 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 � ��� ����</w:t>
      </w:r>
      <w:r>
        <w:rPr/>
        <w:t>, �������, ��� ���� ���� �����������. ��� ��� ���������� ��, ������, �� �� ��, ������� �� ������ �������� �� ���� � ������ ��� �� �� ������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��� �� ����� ��� �������</w:t>
      </w:r>
      <w:r>
        <w:rPr/>
        <w:t xml:space="preserve">, � �� ���������� ����. � ���� ������ �� �� ������� ���� 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 �� ������ ���" -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 ��� �� ���� � ��� �� ������ ���� � �� ��� �� ����� ��� </w:t>
      </w:r>
      <w:r>
        <w:rPr/>
        <w:t>- �������, ������ �� ������� ������� ���. �������, ����� �� ������� ���� ����� ���� ��, �� ������ �� ������ � �� ���� "��������� �� �� ������ ���!" ������� ���� �����. ����� �����, � ��������� ������, ��� ���� ������������� �� ���������. ���� ����� ��������� ������ � �������� ����. � ��� - ��� �� ����� ���� ������� ���, �� ���� ������. ��� �� ����� ���� ������, ����� �� ������� � ���������� ������. �� �������� ���� ���, �� �� ������ �� �� �������. ���� ������ ���������� ������ � ���� ������� ���������� ����� �� �� ������ ���������� �� ������ ���� � ��������� ���� ����� ����. ������ �� �� ������� ��� ��������. ������� �� ������ � ��������� �� �� �������. �� �� ������� �� ������� ���� ����� ���� �� �����. ��� � ���� ��� ����, �� ����� ��������, ������� �� ������ ��������! � ������ �� �� ������� ������� � ������� ������ ������ ��������, ����� ��� �������� �� �� ����� ���� �� ������. �� � ����� �� ���� ���� ����� �� ������ �� �� ���, ��� �� �� � �������� ����� �����. ���� ��� ���� � ������ �������, ���-������� - ������ �����; � �� ���� �� ��� 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 �� ����������� ����</w:t>
      </w:r>
      <w:r>
        <w:rPr/>
        <w:t>, ������ �� ������ ������, ���� �� ������ �� ������ � �������, ������� �������� �� ��������. ���� ������ ����� � ���� - ���� ����, ���� ������� � ���� ����. ��� ����� � �����, �� �� �� ����� �� �����������, ����� �� ������� � ������� �� ������ �� ����� ������. ���� ������ ����� ����. ��� ������� ������ ����� � ����� ����, ������ ������ �� �� ������ � �� �� ������ ����� �����, ����� ������� ������� ������ ����� � � ���� ������� ����� � ������ ������ ������ �� ����. ����� �� �� ������ �� �� ����� ���, ����� �� ������� � ��� �� ����� �����; �� ��� ������� ����� ������, ���������� ������ �� ��������, ��������� �� � ������� � ����� �� �� ����� �����, ���������� �� �� �������� �������� ��� ��������� � ����� ������� �� �� ����� � ����� � ���� ������ ������ ��������, �� ���������� � ������ �� ����, � � ������� ������� �� ���������� �� ��������,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������ ��� �� ������ ������ �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! ����! ����! � ������ �� �, ���! � ������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 ������</w:t>
      </w:r>
      <w:r>
        <w:rPr/>
        <w:t>, � ������ �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���� � ������� �� ������� ��� �� ������ ������ ����, ���� ������������ �� ������� � ���� ������� ������, �� 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 ���� ����������� �� ���� - ���� ��� ������. ������ �� ����� �� ����������, �� ��� �� �������, �� ����� �� ������ �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� ��</w:t>
      </w:r>
      <w:r>
        <w:rPr/>
        <w:t>. � ������;! ������������ �� �� ��� � ��������, ������������,  ����������� �������� �� ������� � ���������� ��, ��������� ���������, ��� ������ ����� ������ � �� ������ � ������ ����� ���� ������. ����������� � �������������� �� ��� � ����� �� - ���� ��� ����������� � �������������� �� ���������. ������ ����������� ����� ������. ������ ���� � ������ ��. ���� ������� � ������ ������ 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�</w:t>
      </w:r>
      <w:r>
        <w:rPr/>
        <w:t>, �� � ������� �� ��� ���� �� ��������, � ������� �� �������� ��������� �� �� ������. ������� ���� ��� �� �������� �� ����� ������� �����, ����� �� ����� �������� ���������� �� ����. ����� �� ���� ����������� ����� �� �� ��������� ����� ����, ��� ������ ���� ������� �����, ������� � ������. ������� �� �������� � �����, ��� � �� � ����� ���� ���������� ������ � ����� ���� �� �������� ������� ������ �� �����. ������� �� ��� ���� �� ����� � �������� �� ������� ���� ��� �� �����. ��������� �� ���� �������, ������������� �� ������ ��������� �� �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 �� ������ ����</w:t>
      </w:r>
      <w:r>
        <w:rPr/>
        <w:t>. ������ ��� ����� ���� ����� ���� - ��, ����� ��-������ �� �����, � �������� �����, � ����� ��������� � �������. ������� �� ��� �����, ����� ������ ����, ������� ��������� � ���������, �� ����� � ������ �� ����, ����� �� ������. ������ �� ������� ��� ���� � ������� ������ �� ������� � ����� �� ������������ �������. ��� �� �� ��������, ����� �� ���� �������� �������� �������, ���� �� ������ �������. ��������� �����, ������� ���. ���� �������� �� ����������� �� �����. ���� �� ���������! ������� �������, ����� �� �� ���, ���� ����� �� �� ������ ���� �� ����, � �� ����� ��, ���� ����� ��������, �������� �������� �� ������. �������? ���� ������, �� � �������� �������. �� ���� �������� �����, ������� ����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 ����� � ������ �����</w:t>
      </w:r>
      <w:r>
        <w:rPr/>
        <w:t>. �� ���������� ������� ��� �� ������ �� 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 ������� ��������.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 � ������ �� �� ������ ���� � ������� �� ���� �� ������ �����</w:t>
      </w:r>
      <w:r>
        <w:rPr/>
        <w:t>. ������ ������ ������: "�����!", ������ �� ������� � ������� � �������� ������� ���������, ������� � ����� ���� ������, � � ������ - ������� ��. ������� �� ���� ����� ���-�������� �����, ��� ������� ������, ��� ����, � ��������� �� ����� � ����� 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 ������ �����, ���� �� �������� ������ ��, ����� ����� �����, ����� �������, ��� �������� �� ����������� �� ���� �� ����������. � �������� ��� ������ ��� �� ����� � ����� � ������ �� ������ � ��� ����, ������� ������� �� ������ �� �� �������. ���� �������� �� ������ �� �� ������ �� ����������. ��� ������ ����� ����� �� ������� ��������� � ������, �� �� ������ ������, ��� ����������� ���� ���������. ���� ����� ���� ���� �� ������ ������. ������ ���� �������, ��������� �������. ���� �� �������� � ������������� ��, � �������������� ��, �� �����. ������ ��� �������� ������ �� �����, ������� �� ����� ����� ����������� � ������. ���� ����� ���� ������ �� �� ������ � �� ������� ������. � �������� ��������� ��� ���� �� ������ ������ �� ���� ���� � ������ ���������, �� ��� ������, ���� �� ���� �� �� ���� �� ���� ������� ����. ��� ����� �������, ����� ������ �� ���� ���������� �����, ���� ���������� ����. ������ �� ���, �� �� �����, � ���� ������� ��� �������� � �� ����� �� ��. ���� �� ���� ����� ���� � � �����, ���� ���� �� �������, ������ ��� ���� ����. ��� ������� �� ����������. ������������, ����� �� �������� � ��, ���� �����������������, ���� ������� � �� ���������� �� �����������. ������, ������������ �� �������, ����� ���� ������. ����� �� �� ����� ��-������, ����� ��������� ������� �������� �� �� ������. �� ������� �� ����� ��� ���� ��� ������� ����� � ����� ������ �� �����. ����� �� ��� ������. ���� ��� ������ �� ����� � ������� ������� ����, ����� ����� ������, ����� � ����� � �� ����� �� ����, �� �� �� ������� 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 �� �� ��������</w:t>
      </w:r>
      <w:r>
        <w:rPr/>
        <w:t>. �������� �� �������� �� �������. ���� �������. � ��������� �� �� ������� ���. ���� � ������ ��� ������� ��� ����� ������ �� ������. ������ ������ �� �������, ���� ��� ��������� �� �� ������� ���� ����� ��. � ����� ��� ������ ������������� ������ ��. ������� ��, ����� � ������������ ��������, ������� ����� � �����. ����������� ��� �� ���� �����  �������� � �������� ����� �� �� ������� ��� ������� �� � ���� �� � ������, ���� �� �������  � ����. ������� ����������, ������ �� ���������, �� ������ �� ���� ������ �����. ����� �� ��, �� ��  � ����� � ������� ���������� �����. � �� �� �� ���������� � � �������� �� ������� ���� ���� �� ������ �� � ������. � ��� �� ��������� � �������� ����� ����� ����� ��. ���� ����� ������ ���� ���� ������������ ����� � � ���� ��� �� 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</w:t>
      </w:r>
      <w:r>
        <w:rPr/>
        <w:t>, ��� ���, �� � � ��� ����, � �������� �� ��������� ������� �� ���� ���� ���� �� �������� ����� ��� ����� ����. ���� ���������� ����� ����� ��� ���� ��, � ��� ������� �������� ���������� ���� ������� ���� �� ������ � ������� ��. ���������� �� ��� ���� ������� � ������� �� ��� ���� ������ �� �������� ����. ���� �� ��������� ������� ���������� ��� ������, ����� �� ������ �� ��� ��, � ������� �� �������������� ��� ����������, �� ���� �� ������� ��������� �����. ���� ���� ������ ������� � ������� �� ����� � ��������� ���������� ������� �� ������, �� �� ��� ���������� ��, �� ������ �������� �� ����� ������ � �������� �� ������� ������������� ����� �� ��� ����. ���� ���������� ���������� ��� �������� ���������� ������ ������� ����� ����� �� ����, ��������� ������ �� � �� ����� �� �������� �����. ����� ����. ���� �� ���� ����������� ������� ����, � ������ ��������� �������, ������ ������ � �������, ���� ���������� ����� �� ���. ���� �� ������ ���� ��� �� �������, ������ ������ �� ������� � ��������, ������� �� ����� �� �����������. ��, ���� ��� ���� ���� �� ������ ��������! ���� ���� ������������, ����� �� �� �� ���������� �� �������� ����, � ��� �� �������. ������ ����� ��� ���� 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</w:t>
      </w:r>
      <w:r>
        <w:rPr/>
        <w:t>, �� �� �� �������� �� �� ������ ����� ��������. ��� �� ��������, ������� �� ��� ����� �����, ����� ����� �� ���� � ������ ���� �������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��� ������</w:t>
      </w:r>
      <w:r>
        <w:rPr/>
        <w:t xml:space="preserve">. ������ ������ �� ����������� � �� ������ ��� �������, ������ ������ �� 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, ������ �� ���� � 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�! - ���� ��� ���� � 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 ������ �� ������ � ���� ��� ���������� � ����������� ������������</w:t>
      </w:r>
      <w:r>
        <w:rPr/>
        <w:t>, �� ����� �������, ������� �� �������, � ���������� �� ������ �� ������. ���� �� ����� � �� ������ -�� �����. ��� ���� �� ��������, �� ����� ������ 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��� � ����� ���� ��� �� ����� �� �� ������� ����� �����</w:t>
      </w:r>
      <w:r>
        <w:rPr/>
        <w:t>. ��� �������� ���������. ������ ��������� ����� "������", ��� ���� �������� �� ������� �� ���� �����, ��������� ��� ������� �� ���� ��, ���� ���� � �� ����, �� �� ����� ���������. ���� ���� ��-����� �� ������� ������ � �� �� �����, �� � ���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 �������</w:t>
      </w:r>
      <w:r>
        <w:rPr/>
        <w:t>, � ������� � ��������� ����� �� ��������, �� ���� �� ������ ������ ���� ������, �� ����� �� ���� ���-����� ���� �������, ����� �� ���� �� ����� �������� �� ����� ��� ������. ��������� �� �� �� ����. ������� �� ����� � �� ����� �� �������� ���������� �����. ��� ����� ������ �� � ���� � ������ �������, �� ������ �� ������� ��� � �� ����, ��� �� �� ������� ����� ����� ����� ����� ������. ������ ���� ������� ���! ���� ��� ��������� ���� �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