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"������ 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 xml:space="preserve">, ����� ������, ���������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� �����, ����� ������, ����� ������, ���������, 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��� �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����������� 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 �� �� ������� �����������  ���������� �� ���� ���������� � ��  �� ������ ����� ������������ �� ����� ����� ���� ����� ���</w:t>
      </w:r>
      <w:r>
        <w:rPr/>
        <w:t>-�������� �������� �����, ������ ����� �� �� ������ �� ������������, ������ ��� ������� �� ����� ������� ��������. ���� ����� �� ����� ������� "����". ���� ������� ������� �� �� �� �������� � �� ���� �������� �� �������� ��������� �� ������� �� �������. ������ �� ���� ��� ���  ������� ��������, ����, ���������� �������, �������� �� ����� ������� �������� � ������� �����  ����� ��������, ����� �� �������������. � ������ ������� ��� ��-����� ����� ����� �� ���������� ����, ������� �������� ��� ��� �� ��������� �� 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 ����� �� ��� ��� � ���� ����  ���� ����</w:t>
      </w:r>
      <w:r>
        <w:rPr/>
        <w:t>, ����� �� ������ ���������� � ��������  ������. ��� ���� ����� ������ ���� ���, ���������������, � �������� �����, ����� �������, � �������� ������ ������������ ���������� �� ����� ��  ������� ��������. �� � ���� ��������� �� �����������, � ����������� �� ���������� ����, ����   ��������� �������, � ����������, �������� ������ ����� ���� ����������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 ������� �� ��������</w:t>
      </w:r>
      <w:r>
        <w:rPr/>
        <w:t>. ���� ��� ���� ����� �� �������� - ������ ���, ������� �� � �������, �� ������ ������ � ���������� ��� ������� ������� �� ��� � ����, ������� � ������� ���� �� ���� �������� � ����� ������ �����. ����� �������, �� ������ �� ���� � ��������� ������ �� ������. ������� �������� ������������ 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���� -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 �� ����� �� ������� ����� 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! - ������� ���. - �����! �����! ���� ����� � ��� ��������. �� ��� �� ����. ������ �� ����� ����. � ��� ��� 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����� �� ������� ���� �� ����?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. � �� �� ���� �� ������� ��. � � ���� �������������, ����������� 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����� �������� �� � �� ����� ������� 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� ����� �������� 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 �� �� ���� � ����� 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 ���������� ��� ����� �� �����</w:t>
      </w:r>
      <w:r>
        <w:rPr/>
        <w:t xml:space="preserve">. ����� �� ������������. ����� � �� ��������� �������������� �� ������, ������ �� �� ����� �� �� ��������� ����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 ������ �� ��� - �������� ��������, - �� �� ������ ����� �� �������.  � ��� ��� �� ������, ���� �� ��������� ������� �� ���� ������� � �� ������ �� �� ������� �� �����. �� � ������, ������ ��. �� � ������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 �� �� �� ��������� �� ��</w:t>
      </w:r>
      <w:r>
        <w:rPr/>
        <w:t xml:space="preserve">, � �� �� ������ �� �� ������� ���� ���� ���� �� �� �� �� �� �������. ��� �� ������, �� ���������, �� ��� ���� �� ����� ���� ����� ������. ����� ���� �� ����� ���� ���������? ������� �� �� ���� �� ������ ������ � ������. ����� �� ������ ���� � 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� � ���� �� �����</w:t>
      </w:r>
      <w:r>
        <w:rPr/>
        <w:t>, ��� ����� �� �� ���� ������ ��� ����. ��� ���� �� ���������, ������ ��, ����������� ����� ������ ��������, � � 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 �� ����. � �� ��������. ��������� �� �������� �����... ��-�������, ������� ��. ������ ��. �� �� 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 �� ������ �� � ������� ������ �������</w:t>
      </w:r>
      <w:r>
        <w:rPr/>
        <w:t>, ���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 �������� ����. �� �� ����. - ��� �������� ����� � �������� ����������. - ����� ������ ��� � ����, �?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 �� ��������� ��� ���� ��������� ������ ������� ������� ����� ������ � ����� ����</w:t>
      </w:r>
      <w:r>
        <w:rPr/>
        <w:t>, ������ � ������ �� ��� ������� ������ ����� ����, �� �����, ����� �� �� �����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, �� ��� ���, �� �� �� ��������� �� �������. � �� ����. �� �������� ������� �� �� �������� ����������� �� ����. ������ ������� � �������, ��������� �� �� ����� ����� � �� ���������. �� �� ���� � �� �� ��������. ����� ��, �� � ������ �������. �� ����. ���� �� ����. ���� ���, ���������. ������ �� �� �����... �����. . . ��. .. ��� �� �� ��������� ������� �� ���� ����� �� ���� ���. ���� ������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 ������� ����� �� ����� ���� ������� ������� �������� ��� ������� ������������</w:t>
      </w:r>
      <w:r>
        <w:rPr/>
        <w:t>. ������� �� � ������ ����� � ��������� �� ����� ������, ������ ���� ������������, ���� ��������� �� ������ �� �� ���� ���� �������������� �� ������. �� ������, �������� � ���� �� ������, ������� �������� ��������� �� �������� ����� �� �������� �� ������ �� ������. ������ ������ ����� ���� ���� �� "����" � ������ ��� ��� "���� ������", ����� ���� �����, �� �� � �� ������ �����, � �� ���������� ��� �����. � ������ �� ������������� �� ����� �� �� ����� � �����, ������� ��� ����; ��� ������� ����������� ���� �� �������� ���� �������� �� �������� �� ��������� �� �� "��������"; ��� ������ "����" �� ����, ����� ��-������ �� ���������� �� ���� � �� ������ ���� ������ ��������� �� ������ �� ��������� ��������. ������ ������� �� ����� �������� ������ �� ���������� � ��������� ������, ������ � ������� �� ������ ����� �� ������� ����� ����, �� ��� �������� �������, �� �� ���������� ������� �������, ���������� �� ��������. �������� �������� �� �������� ��� ���� �� �������� ��������� � ��� ���� ��������� �� ���������� �������� �� ��������, ������ ����� �������, �������� �� ����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" ������� �� ��� ���������, � ������������ �� ���������� �� ���� �� �������� � ������������ ������, ����-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� �������� �� ������ �� ������� ���� ��������� �������� � ����� �� ���������, ������ ��� ��-����� ������� �� ������ � �����, �� � ��� ������� ���� � �� ���� �� �������� �������. ������, ���� �� ������� � ������� �� ����� ���� ������� ������ �� �������� � ���������, ������� �� ���� �������, �� ������� �� ���� � �� ������� ��� ������������ �� �� �������� �� �������� �������, �� ��� ���� ��������, ���� ����, 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-����� ������ �����, ����� �� ���������� ��� ������� �� ������� �� "��������" � �������� ����������� �������� ������� �� �������� "���� ������", �������� �� ������� � ���� �� ������� ���. �� ���������, ��� ���� �� ������ ���. ������� ��������� �� ������ ������ �� ���� ������.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����� ���������� ������� �� �������� ��������� �� �������� ��� ������� ������ ����� ������������ �� ���� ����� �� ���������� ������ � ���� ����� � ������������� �� ������� �� �������. ������� ����, � ����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</w:t>
      </w:r>
      <w:r>
        <w:rPr/>
        <w:t>. ��� �� ����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- ������ ��� �� ������ �� ���� ������� ����. - ��������� ������� �� ������������ �����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������ ���� �� ��������� �������� � ������� ������ ������� �� ������ ���� ���������� ������� �� � ����� �����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���� ����, ����������� - 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 �� ����������</w:t>
      </w:r>
      <w:r>
        <w:rPr/>
        <w:t>, ������ � ������� ����� � ������ ���� �� ������� ���� ���� ��� �������� ���� ��� ������ � �����. ���� ������ ������ � ���� ������ ����� �������� ��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 �� "��������", ����? - ������ �. - �� �� 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, �� �� �����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 ���� ���� ������������� ����. ����� ���� ��? �� ��� � ��� �����, � ���� � �� ����� ��������. ���� ��? ��� �� ���������. �� ��� ���������� ������ ���� ���. �� ����� �� 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 ��</w:t>
      </w:r>
      <w:r>
        <w:rPr/>
        <w:t>, ������ ����� ������� � ���� �������, �������� ��� �������� ������� ��� ������, ������ ������ �������, ������� ����� ����� ������ �� ��������. ��� ������ ���. �� �������� �������, �� ������� ��� �� ��, �� �� �������� ���� �� ���� �� �������. ���� �������. ��� ����� �� �� ����� � ���� ����������. �� ���� �� �������� ���� ��� ���������� ���� ��� ��� ���� �� ������� ���������, ����� ������ ��������� �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 ����� �� ����� �� ����� ������</w:t>
      </w:r>
      <w:r>
        <w:rPr/>
        <w:t>. ��� ����, �������� �� ������ ���������, �� ������� ���� ������������, �������������� ����. ��� �� ������� ���� ������� � ������ �������� ��� ��������� ������ �����, ������� �� � �� ��������� ������, �������� ����� ������ ��, ������ ������� �� 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 - ������ �� ���. - ������� �� ������, �� �� ����� �� ����� �����. ���� ���������. �������� ��. ��� �� ������ ���� �������� �����, �� �� �� � ����� �� ������, � ���� �������� �� �����, �� ���������� �� ���� ��. �� ��� ������ ����, � ���, �����������, ��� ����� ������� �����, ����� �� � ������, ������ �� ������. ��, �� ��� ���. � �� �� � �������. �� �� ��������, �� ������. ������ �� ���� ���� ��� ����� ����. ���� �� ��������� �� ����, ���� � � ���� ��� ��������� �� �� �� ��������� ����� ����, ������ �� ����� �� ����� �����. �� �� ���� ����� ����������, ��� �� �������� ����. ��� ��� �����������, ��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 ��� � ����</w:t>
      </w:r>
      <w:r>
        <w:rPr/>
        <w:t>, � ��������, ����� �� �� ���� �������� �����, ����� �� ������� � ������ �� �� �� ����� 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��� - ���� �����, ������ ������ �� �� ������� � ���� � ������ ���������. - ����� ���� �� ���� ����?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�� � �����</w:t>
      </w:r>
      <w:r>
        <w:rPr/>
        <w:t>,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, ����� ������, ����� �� �� �������� � �����, ����� � �������� �� ������ ��, �� �� ��� ���... �� ���-�����. ���� ���� ����, ����� �� �� �������, � ����, � �� �� �� ������� ��������, ������ �� � ����, �� ��� ������ � ��������� �����. ����� ���� ���������� �� � �����. ��������� ������ �� � ������� �� ����� �� ���� ������� ����������, ����� ������� ���� ������ ������. ������ �� ��� ���� � ������. �� ��� ��� ����. ��� � �������.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</w:t>
      </w:r>
      <w:r>
        <w:rPr/>
        <w:t>. � � ����������. �� ��� ����� � ��������. ������� ������������� �� � �������������� � ���� � ����. �� ��� �������� �� ������������� �����, ������ �� ��������, � �� ���� �� �� ����. ���� ������, ��������� ���. �� ��������. ������ ������� ��� ���� �� ���� ��� � ����� ����. ���� ������ ��������� �������. ������ ���� ����. ��������� ����� �� ����� �� ����� �����. ������ ��� �������� ���� � ����� ����. ���������� �� � ���� ���� ������. ���� ��� �������� �� ������ ����� �� ����� � �� � ��� �� ����� ������. ����� ��� �� �������� �� ��� ����, �� �� �� ��� ���� �����. �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�</w:t>
      </w:r>
      <w:r>
        <w:rPr/>
        <w:t>, ���������� �� �������������� ������� � ��������. �� ����� �� ������������ ����� � ��� �����. ���� 1866 ������ � ��� �������� �� "�����". ������� �� ������ ��� ��� �����. ���� 1866 "�����" ������� ������� �� ���� ������ � ���� �����, ����� ��� �� ����� �� ����������, � ��� �����������, ����� ������ �� � ��� ��������� � ����� �� ������ ���������. �� �����, ��� ������ �� ���� ������, ���� �� ���� ��� ����� 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 �� ���� ����� �� �������, ������ �� �������� �������, � ��� 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? - �������� ������ ������� �� ��-����� ��������. - �������������, ������ ����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 �� 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-������. ����� ���� �� ������� �� ������� �� �������, ������ ����. ��� ����-�� �� ��� ������ �� ������������� ������� �� �����, ������ ����� �������� � ��������� ��������� �����. �������� � �������� �� ������ �� ������������.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 �, ����� �� �� ����� �� ���� ����� - ����� �����. - ��������� ���� ����, ����� ��� ���. ����� ���������� ����������� �������, � �� �� ����� �� ��� �� ����. ��������� ���������� ���������. ����� ���� ��� ������. �� �� ������� ��������� �� � ������� �������. � ��������� �� �����. ���� ������ ��-�����, ������ �� ��� �� ����, ������ � �����-������. �� ���� ������� �������,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�� ���������� ��� ������� - �������� ������� ��������, - ������������� �������, ����� ������, �� ��� ������� �� �������� �����, �������� ������ �� ���������� �����, ����� ���� ������ ������ � �����, �� � ��������� ������, � �� ���������� �� ������������� ����� "�����". ���� �� ������� �� ����������. �� ��������� ���������� �� �������� ������ ���.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� - ���������� ������ �����. - � ������������ ����� ���� �����. ������������� ������������ �� ����� �� ������. ���������� � ���� �� �������, �� �� �������� ���� �����, ����� �� �������� �����. �� ���� � ������ ���� ���������� ����� ������ � ������ ��������. ��������� ���� �������� � ����������� ������ �������, ����� ���������� ���������� ����, ��� �������� ���� "�����". ���������� � ����� ��������� ����� � ������ �������, ������� �� ����� � �������� ���� �� ��������. ��������� ��� ���� ������ ���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? - ���� �� ������� �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 ���� ���� ������� ����� ���� �� ��������� �� ���� �� ��������� � ���������� �����, ������ ��������� �� ����� ����� �� ����. ���� �������� ��� ������. �������� ��� �������� �� ������. ���� ���� ��������� �� �������������� ������. ������ ������ �� �������, �� �� ������. ��������� �� ����� �����, ������ � ��������� �� �����, �� ���� ��� ��������, �� ������. �� �����, ����� �� �����, ���� ���� ������, ����� ������. ��-������� �������� ��� ��� ������. ������ �, �� ������ ������ �� ��������. ������� �, �� ��������� ���� ������� �� ����. ��� ����� ������ ����������� ������� �� �������� � �������� ��� �����������. ����� ���� ������� ����� ����� � �����-������ � �� ������� � �������� �� ������ �����, �� ��� � ���� �� � �������, �� �������� �� ������. �������� � ���� �������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- �������� ���. ����� ������� � �� ��� �������. ����� �� �������� ��������� 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 �� � ���������� ����������� - ���� ���. - ����� ���� ��� ��� � ��������. �������� � �� ���� ��. ����� �� � �� ������, ����� �� �������� ��� �����-������, ������ ����. ���� �� �� ��� ������ ������ ��� ������� ���� ����� ��� ����������. ������ ������, �������� �� ������ �� ������ ������, ����� ������ ���� ����� �� �������� �� ����� �� ���� �����, ����� ��������� �� ���� �����. ����� ���� ������ �� �� ������ ������� �� �����. ����� � ��������, ��� �� ��������� ����, �� �� ������� ���� �� ������ ���������� �� ���� ���, ������ �������, �� � ��� ���� ���������� �� "�����". ���� �� ��� �� ��� ����. ��������� �� ������� � ���� � ��� ������ �� �������� �� ��������� ����, ������ ��� ����� �� ������ � ��������� �� �����. ����� �� ����, �������� ������ �� ����� ����. ����� ���� ����� �� ���� �� �� ������. ����� �� ���� ��������� - ���. ���� ��, ����� ������ ���� ����, ���� ������� �� "����", ���� ��������� �� ������ �����. � �� ���� ��, ���� ���������, ������ ���������� �� ��� � �����������, �� ������� ��������� � �������. ���� �������, �������� � ��������� �� �����, ������ ����� ����� ���� ������ � ���������. ���� �� �� � �������� �� ������. �������� � ��������� �� � ������� ��. 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 - ��������� ������ �����. - ���� ���� �� �� � ������ ��� �� 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. ������ ������ ����� ���� � �� ������ ��� ��������. �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 ����������� ������� �� ���������� ������ � ����� �� �� ������� � ����</w:t>
      </w:r>
      <w:r>
        <w:rPr/>
        <w:t>. ����� ���� � � ������ ���������� � ����� �������� ����� ������� ����� � �� ������� � ���� �������. �� ������� �� ���� �� �������� ������ �� �� �������� ����� �������, ���������� �� ������� ��������� � ���� �������, ������� �������� � ����������� ����. ���� ��� ����� ��� ������� �� ����� ��. ��� �� ������ ������ �� - �, ������ �������, �� ����� �� ����� �� �� ������� ��� ����� ������ �������. ���� ���� ������� ����, � �� ���� �� ����� � ���� ���� ����� ��������� �� ������. �� ��� ������, ����� �� �������, �� �� �� ������ ����� ����� � ������� �� �����������.! �������� �� ���� ���������� ��, ��� �������� �� ����� ��; �����, �� �� ���� ������ �� ������� ���������� �� ����� � �� ��� �� ������ �� ����� � �� �� �����, �� ���� �� �� ������� �� ���������, ������ ����. ������� � ������ �� ��������� ��, �������� ������ �� ����� ��, ����� �� ����� ���, ��� �� ������� � �����, ��� ���� ������, ����� ���� �� ���� �������, � � ���� ����� �� ��� �������� �� ���� �� ������ �� �� ��� ����� �� ���. �������� ��, ����? ������� ���� �� 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, ������� �����. � ��� ���� �� ��������� ������� ������ ��� ����� ����. �� ������� �� ��� ������� � ���� ������ �������� ������� � ������ � ������� ���� �� ���, �� �� ����, 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 ������ �� 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 ��� ���� �����, � ����� �� ������ ������� �� �� ������ �� ����� -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�� ����� ���������� ����, ��� ���� �� ��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 �� ��������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 ��, �� ����� �� ������. ���� ������ �� ��������.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��</w:t>
      </w: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 ��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 �����. �� �� �� 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</w:t>
      </w:r>
      <w:r>
        <w:rPr/>
        <w:t>. �� ��� �� �� ������ ����� �� �������, ����� �� 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 ���������. ����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 ��� ����� � �������� ���� - ���� �����. - ���� ��. ������ �� ����� ���� ������� � ���� �����. ���� � ���� ������� �����, �� �� �������, ������ ������ �� "�����" �� ������ ����� ����� � ������ �� � ������� ��������� �������� �� ������, � ��� ������ �������� ����. ��������� "������", ����� �������� ������� ���� �� ����������� �� �����, ���� �������� ��� ����� ��� ������ � �������� ����� ��� ������. ����� �������� �������� ��. ������� ��������� �������, ��������� ������ ����� ��� ���������, ��������� ������� ����, ������ �����-����� ��������� � ����� ������� �... � ���� �� ������. ������� ��� ������ �� �� ���� ����, �� ����� ���������� ������ ������� ������� ������. ���� � ����, ������ �� ��������� ���� ��������� �����. ������� �� ���.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� � �����</w:t>
      </w:r>
      <w:r>
        <w:rPr/>
        <w:t>, ������� ������ "���������� �� ���� �������"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 ��. �������, ��� ������ - ��� ���������� ���������. - ������� ���������� � �������. .. �����������... ���������. ��������� ����� "������" ��������... ��, ���� �� �������. ��������... ������... ����� �� ��������... �, �������, ����� ����, ����� ��������, ���� �� � ����� ���; ����� ������� ������� ����, �����, ������� � �������� �������, ���� �� ����� ��������, ������ �� ��������� �� �����, ������ ����� ���� �� ������� ���� ������������. - ����� ������ ���. - ���� � ����� ���, ��������, 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? - ����������� ������ �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. ��� ������� ������ �� ��� ������� ��� �� ������ ������� ����������� ����, �� ��� ������� � �� ���. �� ��������� ����, �� ���� ���� �������. ��� ����� ����� �� �� �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</w:t>
      </w:r>
      <w:r>
        <w:rPr/>
        <w:t>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 ����� ������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. �� �� ������� �� �� �� ������ ��� �� �������� ��. � �� ��������... ����� ������, ������ �� ��������� ����. �� ������ �� ����� � ������ ��������, ����� �� �� ������� � �� ����� ��� 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����� ����, �� �� ������ ��������������. - ��� ���� �� �� ������� - ������� 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 ��� ������ � ������ 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� �� ����. �����. �������� �������� ����, �� � �� ������ ������. ��� �������� ������� �� �����������, ��� �� ��������, 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 - ������� ���, �����, �������� �� ����� �� ���������� �� ������, ����� �� �������� ��� ������, ���� �� ����������, 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 �� ������� �� ������������� ������� �� �������� ���� </w:t>
      </w:r>
      <w:r>
        <w:rPr/>
        <w:t>- �� 150 ������� �� 150 ������� ������� - �� ����� ���� ���� � ��� ���� �� �� ������� ������������� �����. �� "��������" �� �� ������� �� ����� ����. ������������� �������� �� ������ ����� ����� �� ���������� �� �����. ��� ��� �� ������ ������� ������� ������ ����, �� �� ���� ���� ���� �� ���� ������� � ���� � ������� � �������� �����. ���� ���� ������� ���������� �� �� ��� ����� �� ������� ����� � ����� �� ����� �� ������ �� �� �������� ����� ��������� �� ����� ������� �� ���� ������ ����. � ���� ���� ��������� ������, �� ��� �� ������ �� ���������, � �������� ����� �� ������������ �������. ���� �� �� ����� ���������, ������� ��� ����� �������� � ����������� �� �� ������ ������ � ������ ���� �� ��������� �� ������������ ������� � ������������� �������. � �� ���� ���� ���������� ��� �� ������ �� ������� �� �����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</w:t>
      </w:r>
      <w:r>
        <w:rPr/>
        <w:t>, ����� � �� ������� �� �������, �� �������� �� ����� �������� �� ��������� ����. � �� ���� ������� ������� � ������ �� �����, ������� ������� � �������� �� ������, �� �� ��������� ���-�������� � ���-����� ������. ������� �������� � �������� � ��������� ����, ��� ���������� ������� � �� �������� �� ���� �� ����. ������ �� ��������� �� ���� �������� � ��� ����� � �� � ����� � ����� ���, �� ���� ��������� ����������, ��������� �������. ������ "��������" �������� ����� � ��������� ����� �� �������� ��� ������, �� �� ���������� ������� ������� �� ������ � ��������� ������� �� �������� �����, �������� ������� �� �� ������ ������ � ����������, � �� ������� ����, ������� 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 �� �����. - � ���� ������� ������� �����, ������ ����� �� �����. �� �� ����� ���� ���� ����, �� ���, � �������� � ����� ���������� �� ���. ������ ������� ����. ��� � ��-����� �������� �� ����� ��� ���������� ������ � ���������. ��������, ��� �� �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 �� ����� ��� ����� ����� ��������� ����� �� ��������� �� ����� �� ������� ����</w:t>
      </w:r>
      <w:r>
        <w:rPr/>
        <w:t>, ������ �� ����������� �������. ������ ������ ������� � ��� ���� �� ���� �� ������� � ����� �� ����. �������� ��� ���������� ���� � ������, ������� ����� � � ������� ����, ������ �� �������� ���������. ��� �������� ����� �� ���� ����� ����� ���. ���������� �����, ���������������� ������� �� ������ �������, � ������� ��������, ����������������� ����� �� ������ ����, �� ������� �� 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 ������� ������</w:t>
      </w:r>
      <w:r>
        <w:rPr/>
        <w:t>. ��� �� ��������� �� ��������, ������ �� ��������, ������ ���������� ��������� ����� � ������� ���� �� ������� �������� �������. �� ���������� ��, ������ �������� �������� �� ��������� ��, ��� �������� ������. ���� � ������ ���������� ����� �� �������� �� ����������, ��������, ���� ���������� �����, ������ � ���������� ��. ��� ����, ������, ���� ���� ���� ������ ����, ��� ����� �� ����� � ���� � �� ����� �� ������ �� ���� ��������, ���� ����� �������� �� ������� ������. ��� ���� � ������ � ��� ���� �������� ������ ����� �� ������ ���� "������", �������� �� ��������� �� ����� ������� ������ ��������� ��. 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� �� �� ��������. �� ���� ��� ��� ��������� ������ � ���� �������� ��������, ����� � ���������� ������� ������� ���� 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 ���� ��</w:t>
      </w:r>
      <w:r>
        <w:rPr/>
        <w:t>, �� ������ ���������� ����, �� �� �� ����� � ����. ����, ����� ����� �� �������� �� "��������", � ������� ������ �� ������ �� �� ���� � ��� �����������. ����� �� ����� � ���� ������, ������� �� � �� �������� - ���� �� ���-�������� �����, ����� �� ��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 ��, �������� - ���� ����� ������������ ����� ����. - �� ������� �� ����� ��. �� �����������, ����� �� ����� ���� ���. �� ������� �� ����� � �� ���������, � �� ����� ����� ����������. � ����, �� �� �� ���� ����� ����� � �������, �� �������� ������ ��������. ���� �� ������� �� ������ ��. ���� ������ ����� ��, � ���� ������ ������� ������, ��������� � ��������, ���� ����� �� ������ ������ ��, � ������ ������, ������ � �� ����� ��������� ���������� ��. �����, ����� �� �����������. ��� �� ��� ������� � ����. ���� ��������. ��� ��� ����� ������� � ���� �� �� 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 ����� � �������� ����� � �� ������</w:t>
      </w:r>
      <w:r>
        <w:rPr/>
        <w:t>. � ���� �� �� �� �������� �� ������� ��� �������� ����������� � ������������ �������� �� ������. �� �� ����� �� �������, ���������, ��� �� ��������� ������ � ��������� ���������, ��������� �� 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��, ���� ���������� ������ � �� �����������. �� ��� ���� �����. ������� �� �� �����. � � �������� �� �������, ������ �� ������, ����� � ������� ����� ��, ��� �� ������� �� �� ������ �� ������, ����� ���� �� �� ��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 ����� ���� � �����! - ������� �����, ���� ���� ������. - ��� ���� � ��� ����� - ������ ���, ���� �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 �� �� - ���� ��� �� ��������. - ������ �������. �� ������� ������� �������� �� ����. � ���� ������� ������� �� ��. ����� �� �������� ��������. �������� �������, ���� ������ ��� ����� ������, ��������� �� �������� �� �����. �������� ����������� �, ������ � � � ��������� �� �����. ����� �� ��� ��� ��� � �������� ��������. ��������! ���� �������� �������� �� �������� ������� �� ��. ���� �������, �� � �������� � ������. ����� �� � �������. � ���� ����� ��� �� ������, ������ ���� ��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� ������� ���� �� ����� �� �������, ��� �� �� ����������. �� �� �� ��� �� ���. ���� ���� ����� ������� �� �� ������ �� �����. �� ��� �� �����. �� ����� �� �� 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, �� �� ��������� �������� 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! - ������ ��������. .- �� 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 ���� ��� - ������� �����. - � �� �� ���� ���� ���� ����, ������� �������; �� ����������� �� �� ����, ������ �� �� ������� �������� ��� ������ � ��� �� �� ������ ������� �� �������� �������. ���� ��� �� � ������ �� � �� ������ ����� �� ���� ���� ��� �� ������ �� �� ���. ���� ����� �������� �� �������� ����. �������� �������, ������� ��������� �� ������ �� �����. �������� �������, ������� ������� �� � ������. � �� ���������� �� ��� ��������. ��� ������� �� ������ ��� �� ������, ����� �� �� �����, �� �������. ���� �� ��� ����� ��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 "��������" ������ �� ����� � ����, ������� �������� ��������� �������. ������ �� ����� ���� �� ���. � ���� ���� ����� ������ �� ������������ ������� ������������ �� ����. ����� ������� ��������� � ������. ��� � �������� �������� �� ����������� ���� � ���� ������ �� ������� ������ �� ��������� � ��������� ���� ����. � ������ � ���������� ������ �� �������� �������� � ����� ��, ��� 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��� ��� ������ ������ - ���� ��� �� �����. - �� ����� � ���������� ������, ��� �����. � ���� ��� ���� �� �� �������� �� ���. ��� �� ����� ���� ����� ������. �� ��������. ������ �� ����, ������� ��������� ��, �� ���� �� ����, �� �� �� ���� ��������. �� ��������! �� ��������, ������ ����� �� ����� ������� ����� � ������� ����, ������� ���� ������. � ���� ���, ������ �� ����, ������ �����, �����, ���� �� ���� � ������ �����, �� �� �� ����, ����� �� ���� ��. ���� �� �� ������� �����������, �� � ����������� �� ����� �� �� �� ������!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 ���! - ������ ���. - ����������� ����� ����� �� �� ������ � �� ������ ���. � ���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</w:t>
      </w:r>
      <w:r>
        <w:rPr/>
        <w:t>, �� ������ �� ������ ������. ������� �� ���������, � ����� �������� � ����� �� ��������� 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, �� ������ ��� �� �����?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 � - ������� ������ �������. - �������� �����, �� ��� �� �����. �������� ������� ��. �� ������� ���� �� ����������� ���� 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 ������� �� ��������� ���� �� �����, ���� ����� ��� ��-�����.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, � ���� ��� ��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 � ������� ����� 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�, - �� �� �����, �� ������� ��������� �� � ��������� ��,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�� ���</w:t>
      </w:r>
      <w:r>
        <w:rPr/>
        <w:t>, ������ �������� � ��������� ����� �� ������� ���������� ����� � ���������� ������� �� ��������������� ������, �� ��������� ���� "��������" ������� �� ������ �������� � ������� ��� �� ������ �������. � ������� �� ������ � ������� ����� ������ �������, �������� �� ������� ��� ����� �������, ���� ���� ������ ����, ������ �����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</w:t>
      </w:r>
      <w:r>
        <w:rPr/>
        <w:t>. ����� ���������� ����� ��� �������� �� ����, ������� ����� ���� � �������, ������� ����� ������� � �����, ������� ����� � ������ �����. �� ����� ����� ������ �����. ���������� ������� ��������� �� ������ ����, � ��� �� �� �������� �������� ���, ������� � �������, ���� ���� ���-��� �������� ��������� ������. ���� ���� ���, ������ ����� ���� �� ���������� ����� ������ ������������, ����� �������� ��������� �� ������� � "�����������" � ������� �� ������ 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 � ��������� �� �������� ��� �� ��������� � ��������</w:t>
      </w:r>
      <w:r>
        <w:rPr/>
        <w:t>, ��� �� �������� ����� �� "��������". �� �� ���� ���� ���� ����. ����� ������� �������� �� ������� ����������. ���� �� ����� �� ����� ���������� ��� ���� ��� �� ����������� �������� ������ � ���� ���� ��� ������������ ���� �����. ������ ����� ���� ������� ��������, � ������ �� ������� ���������� ����, ������� ������ ��� ��������� �� ������� � �� 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�� �����, ������� �� � ��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�� � �������� �� ����� �� ����� ��� � ���� �� ����� �� ���</w:t>
      </w:r>
      <w:r>
        <w:rPr/>
        <w:t>, ��� 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 ������ ������� - ����� �����. - ����� ��� �� �� ��������, �� ���������� ����� �� ���� � ���� ���. ��� ��� �������,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 ����� ��������� �� ���������, ���������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 ����� ������� �� ������� �� ���� ���� ���������� �����</w:t>
      </w:r>
      <w:r>
        <w:rPr/>
        <w:t>. ��� ��� ������ �� �� ����, � ������ �� ������ �������� ������, � � ���� ������� ������ ������� � ��� �����, ������ �� ���� ������ �� ������ ������ ����. �� ��������� ������� ���� ����������. �������, ����� �� �� ��������� ������, � ���� ��������� ������ �� ����� ������� ��. �� ��������� ����� � ����� ������ �������� ����� �� ��������. �� ����� �� ����� ������� � �� �������� �� 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, �� ���������� ����� �� ����... � ����, ������� 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 � ���� ������</w:t>
      </w:r>
      <w:r>
        <w:rPr/>
        <w:t>. ���� ��� ������ ������ ��� ������. ������� ������ ��������� ��������. ����� ���� ���� ����� �� �������� �� � ������ ��������. ������� ���� ������� ���, �� ��������� �� ������ � ����, � ����� ������ ������. � � ���� ���� ��� ���������� ����. ��������� �� �������� ��������������� ������ � ����� � ���� ���� �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</w:t>
      </w:r>
      <w:r>
        <w:rPr/>
        <w:t>. ������� ���������, ��������� �� ����� ��� ��������� � ������ ��������, � �������� � ���������, �������� �� ���� ���� � ������ � ������ ����, �� �������� ����� ����������, ����� �������� ��� ������. �� �� ������ ���� ����. ����� ����� �� ������� ���� �������� ���� ����. ����, ������ ����� � ��������� ���� �� ������ �� ������� �� ������� � �� ������� ������� ����� �������, ����� �� ��� ������ �� ��������� � ������� ��. ������ ������ �������� ���� ���� �������. ���������� ���� ��������� �� ������������ ��� ��� �� 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, ������� -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���� ������� � �������� ��� ������. ������ �������, �������� 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 �� 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 �����</w:t>
      </w:r>
      <w:r>
        <w:rPr/>
        <w:t xml:space="preserve">. �������� ����� �  ����� � ������ ���� ��� ����� �� ������ ���������. ������� ��� �������, �������� ���������, � �������� ������� 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- ����� �� �����, ������ ������ ����� ��� �������. - �� ����� �����. �������� �������, �� �������� ���� ������ ��� � ������ ����. ���,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 ���� � �����������, ������� ��� �� ���, �� �� �� ������� �����   ����������, ������������ ������� ��. �������, �������� ��� �������, �� �� ������� � � ����� �� ��  ���� �� �����, ������� 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�� ������, �������� �����. �������� ����� � ������� � 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������ ��������� ������</w:t>
      </w:r>
      <w:r>
        <w:rPr/>
        <w:t>, �� ��� �� ����� �� ����� ������, �����, ����� � �������, ��� �� �� ���������. �� ��� � ����� ���� � ���������� �� ������ � ������ �����, ������ ������ ����, ����� ��������� ������� �� ������� �� �������. ����� ����� �� ����� �������, ����� ���� ���� ����, �� ����� �� �� ��������� �� �������� ����� � ��� ���� ����� ����� ������� �����, �������� ���� ����� �� �������. ����� ����� � ����� �������� �� ����� �� �������� ����� �� ������ ����. �� ����� �� ��� �������� �������� ������ �� ������� �����, � �� ������, ������� ��������, ������ ����� ������ �� ���� ����, �������� � ������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��� - ���� ��������, ���� �� ������� ������� ����������� ���. - ������, �� �� ������� ���� ������� � ���. ����� �����. ��� ����� �� �������� ������. �� �� �������� ����������� � ��� ����� �� �� �� ��������, ���� �� ��������� ����� �� ������. ������ �������� ���� ������ � �� �����, �� ����� �� ������� ������� ���� ��� ��������. ������� ��? �������� ������ ����� �� �� �������� � ���������, � ���������� �� �� ������� ������ �� ������������. ����� 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 �� ��������</w:t>
      </w:r>
      <w:r>
        <w:rPr/>
        <w:t>. �� ������ �� ���� �� ������� ���� ����� ������ ���. �������� ���� ���� ���������������, ��� ���� ���� ������ �������� �� ����� ���� ����. �� ����� �������� �� ������� ����� �������� ���� ���� �� ���� ������. ������ �� ���� �� ������ � �� ��������. ������� ������ ���������, ������� ������ ������� ��������� �� ��������. �����, ��� ������ � ���������� ���, ���� ������� ����� ��������, �������� �� ���� ��� ������ 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- ���� ����� �� �������� ���� ��� �� �����. - ����� ���������. �� ������ ������������ �������. �� �� �� �����, �� �������� �� ���-������� �� ����������, � ������ �� ������� ����. ������ �� �� ���� �������� � �� �� ����������� �� �������� ����. ��������, �� �� ���� ������! �����! ��� ���� ���� 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�� ���� �� ���� �� ��������� ����������� �� ������, ������ �� ������ ���� �� ��. ���� �� ���������� ����. ��������� �����, ��������� � �����, ������ ����� �� �� � ���������. �� ���� ��������� �� ������� �� �� ��������� ������ �� ���� ����, ���� ��� �� �������� �� �� ����� ������ �� ���� ��������. ���, ��� �������, ���������� ���� ���� ������ ���������, ���� �� ������ �� ����� ���. �������� �� ���������� �� ���������� ����� �������� � ������� ����. �� ��� ������ ���� �� ���������� ������ ���; �� ��� ����, �������� ������. ���� ���� ��������� � ����� ������ ������� �� ������ ����� ������ � ����� � ���������� ��������� ����� � ��� �� ��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 �� �� ������ ����� - ���������� ������ ��������� �� �������, ������ �������� ��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 ������� - ���� ���, - � �� ��� ��������� ����� ��� ������� ���������� ��� ����� ������. ���� �� �������� ���� ���� ������ ������, ����� �������� ������� �� ������� �� �� �������. ����� ��, ���������� ����� �� �� �������� � �������� ���������� �� �������� � �� ��������. ��� ���������� ����� ����� �� 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����� � �������</w:t>
      </w:r>
      <w:r>
        <w:rPr/>
        <w:t>, ����� �� ������� ����������� ������, � ��������� �� ��. ����������, �� �������� �� ������������, ����� �����, � ����� �� ����� �����������, ������ ���� �� ������ ���� ����. ����� �� ��������, �������� �������� �� ������, �� ���� ���� ������� � � ����� ��������, �� ����� �� �� �������� ����� �� ����. ���� ����, ����� �������� �������� ���� ������ �� ���� ������ ����; ������� �� �� ������ � ���� ���� ���������. ��� ��������, �� � ��������� �� ���� ��������� ������� ��������� ������� ��� ������� ����� � �� ��� ����������� �� ������� ������ �� ��������, ���� ���� �� ������� �� ������������ �����. ��� ����? ���� ��� � �� ����� �� ������ ������ �������� �� �� ����� �� �������� ������ �� 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 ��������� �����</w:t>
      </w:r>
      <w:r>
        <w:rPr/>
        <w:t>. ������� ����� ����� ��������. �� ����� �� ����� ���� �������� �� �������� � ���� ���� ����� ����� ������, �� ��������� �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 ��������� ��������</w:t>
      </w:r>
      <w:r>
        <w:rPr/>
        <w:t>. ����� �� �������� ����������� ������� �� ��������� ����� �� � �� ������� �� �������� ������ �� ���� ����. ������� ������� �������� ��. ������ ����, ��������, �� ���������� ����� ��������, ������ �� ������� ������ � ���������� � ���������� �������. ��� ������� ��������� ���������, ������ 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� �������� ����� ������ �� ���������� �����, ��� �� ������ �������� - ���� �����. - � ���� �� ��� ������. ���-������� ������� ������ ����� �� � ��������� �� ������������ �� �������. ������ �� �� ���� ��� ������, �������� �� ������������ �� �� ����� ������ �� �� ���� ������; � �������� 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 ��� �� ������ ������ �� ������ ���� �� �������. - ���� � � ������������ ��� ���������������� ����� 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 ����� ������ - ���� �����, ���� ������� ��������. -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���! - ����� ������ ���� �����, �� �� ������� � ������ �� ������ �� ����� ���� � ���������� � ������. - �������� �������, �� �� ����� ������� � �� �� ��������� ��������. ������ ������ �� �������� �� ������� �� ������. �� ���� �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 ������ ���</w:t>
      </w:r>
      <w:r>
        <w:rPr/>
        <w:t>, � ����� ����� ����������-����������� ������, ����� �� � ������ �� ������� � ������� �� ������� ����� �� �� ��������� ���� �������. ������ ����� ������� �� �� ����� �� �������, �� ��������, ������ ��� ���������� ����, �� ������� ����� �� ����. � ������ �� ��������� ������� � "��������" ������� ��� ���� ����. �������, ��� �� �� �������� �� ���������� ����� ���� �����, ������� ��������� � �� � ���������� ���� ���, �� �� ������, �� ������� � �������� �� ������� 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! ������� ����!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 ������ - ���� �����. 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 �� ����� ������ ����� ������� ��������. - ������������� �� �� ������ ���� �����. ����� ���� �� ������� ���� ����  ��������� ��, �� ��������� ����������, ������, ����� �� ���� �� ������ ������ �� ���� ��. ����� �� �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! �� �� �� ������ ����������, ������ ����� 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 �� ��� ����� �����</w:t>
      </w:r>
      <w:r>
        <w:rPr/>
        <w:t>,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 ��������� ����� � �� ������ ��� ������� ��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! ��������� ������ �� ��������! - ������ ������� �� �������, ������ ����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, ������ �� � ������ ���� ���� ��������� � ��� 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</w:t>
      </w:r>
      <w:r>
        <w:rPr/>
        <w:t>, ������ � ������, ����� ������ ����� ��������� � ������ ������, ������ ����� ������� ���-����� "������", ����������� �� ���� ����������������� �����, ������� ����������, �� �� ���� ��������� ����� �� ���� �����, ������ ��� �� ��������������� ����� �� ��� ����� �� ����� �����, �������� �������� ������� ������� � ��������� ���� � ���������� ������ �� ������� �����. ���������� �������� �� ���������� ���������, � � ���� ������� �� ���������� �� ������ ����� � ��������� �� �����������������, ����� � ��� �������. ���� � ����, ���� ����������� ������ �������, � �� ���� ��� ��� ������ "������" � �� ������ �� ������ ��� �� ���� ���������� �����, ��� �� ������� ������� �� � ����, �� �� �� �������, � ������� ������� �� ����� ����������� ���������� - �������� � ������� - �� ������������ �� ����� ���������� �� 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 ����� ����� �����</w:t>
      </w:r>
      <w:r>
        <w:rPr/>
        <w:t>, ������� � ���� �� �������� �������, ����������� � ��������� ����� ����� ���, ������ �� �������� ����� ������ ����� � ���� �� �������� � ������ �����, ������ �� ����� ���������� ����� �� �����. �� ��� ���� ������ ����� ������ �������� �� ������� ��� ���������� �� ������������ ������ � ������� ����������� �� ������� �����, ������� ���. ������ �������� �����, ���������� �� �������� ������, ������ ������ � ������� �� � ��������� �������� � ��� �� ����������� �� 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... �� � �� ���������, �����, ���������!- ��������� ��� �� ���������� ������, ���� ������ �������� � ���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 - ������� ����� � ������ ������ ����, ������� �� �������������. - �� ������� ������ ��� �� ��������, ��� ���� ���� �� �� ���. �� ������� ��� �� ��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� �� ������" - ������� ����� �������� ��������. - �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 ��������</w:t>
      </w:r>
      <w:r>
        <w:rPr/>
        <w:t>, �� �������� ������������� ���� ������ ������.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- ���� �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- ������� �� ����� � ��� ������� � �������, ������ ��������� �� ������ �������� ���� ��������, �� ����� �����. - �����. ��,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��� �� �� ������, ������ ���������� �� ������� �� ������� ������ 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 �������� ��� �� ����� � ��������� �� ����</w:t>
      </w:r>
      <w:r>
        <w:rPr/>
        <w:t>, ������ ������ ����� ������ �� ������ �� 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�����, ������� ���� �� ���� ���� ������� � ������ ��� - ��� ��������� ������� ������� ���� � �������� ��� �������,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 �� ���� ��� �� ����� � ����� � � �����, �� ������ ���������,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 �������� �����</w:t>
      </w:r>
      <w:r>
        <w:rPr/>
        <w:t xml:space="preserve">.   ���� ��������� ���������� ���, ��� ������� ������� �� ���� ��� �����. �� ���� ������� �� ����1 ��� ������� �� ��� �� ��������, ������ �� ���   �������� ����������� ��. ���������, ���������� �� � ����� �� �������� ��� ������ ����������� �� �������. �� ������ �� ������� ��, ������ � ������� �������� ���������� ������������ �� �������, ��������� �� �������, � �� �������� ������ �� ����� � 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��, �� �� �� �� ���������� ����� - ���� �����, �����������������. - ���������� �� 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����� ���� ������ - ���� �� ����� � �� ������ ����� �� �����. ����� ����� ����� ����, ��������, ���� �� �����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�� - ������ �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 ���� ������ - ������ �����. - ������, �� �������� �� � �������� ���  ����.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� ���������. - ����� � � ���� ��, �� ����� ��������. �������� �� �� ���, � ��-����� ���� �� � ����� � ����������� �����. . .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 ���� - ������� ���������. - ������ �� ���� �� ����� ���� �� �����, ������ ��� ����� �� ����� � ������ ��� ������� �� �� ����. ���� ��, �������� �� ��. � ����� �� ����� �����, � ����� �� ������� �� ����� �� ������ ���� ����, � �� �� ������ � ��� ������ � ������� �������� ��� ��� �� �����, ������� �� �� ���� ���� ����� ����. ���� �� � ������� �� ����� �������� �������� � �������. ������ ��������� ����-��� ����� �� ������� �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-��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�. ���� �� ������ �������. ������ �� ������ �����. �� �� ����� ���� �� �����. ������ �� �� ��� �� ����� ���. ������� �� � ������� ���� � ���������,  ������� �����, ����� ��������� � ���� � �� ���� �� ��, �� ����� �� ������. ���������� ������ �������. ���� �� �� ������ ������ �� �� �����. �� �� �����, �� ������ �����, ������ �� �� �� ����. � ���� � ������. �� �� � ������ ����. ���� �� ���� ��� ������, ������� ���������. ��� �� �������� 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� ��� �� ���������� ���� ��������� �����, �������� �����? - 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�� �� ������? ������� � ������ �� ������, � ������ � ��� �� ������. ����� ���� ������� ���������.. . ���� �� ���-������� ��������� ������, ����� ���� ��� ������ ����� ��� ����.- �� ���� ����� ���� �� �� �����. ����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� - �������� ������������ ������� ���� �� ��������� ��. - ���������� �� ���? ������ ��� ���, �� �� ������ �� �����. ������� � ������ �� ���������� �������. ����� � ����� � �����. �� ����� � ������. � � � ���������� ���� ��� ��� �������, ��� � ������. �������� �� ������� �� ���������� ����� ����� ������ � ���� ��� �� ������ ���������. �� ���. ������� ��� ��� ��������. � ����� �� 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 ���� ������ ������� ����� ���� �� �� ������� ��� ����</w:t>
      </w:r>
      <w:r>
        <w:rPr/>
        <w:t>. �� ���������� ������� ��, �������� �� ��� �� ��� ����������� � ����� ����, ����� ������� ���: ����� ����, ���������� � �����, � �� �� �� ������ �� ������ ����� ����� ����. ���� ���� �� ���� ����� � ������� ���� �� ���, � ����� � ���� � ������� ����� ��� � ������� 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 �����. - �� ���� � ����,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- ���� �����. - ��� � ��� ������ ���� �� ������" �� ��������� ������ ������ ������� ������. �������� ��� � ���,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 ����� ����� � ����������� ����� � � ������</w:t>
      </w:r>
      <w:r>
        <w:rPr/>
        <w:t>, ��� ������� ������ ����� ���������� ����� �� ��������� ���� ������� � �������� ����� �� ��������. �����, ����� �� ����� �� ���� � ���� ������ �� ��������������� �� ���� �������� �����, �� ��������. �������� �����, ��������� �� �������, �������� �� ������������ ������� �� ���� ���� �� �������� ������� � ����. �� ����� ���� - ������ ������ ���, ������ ��������������� ������ �������� ������� ��� ������ �����, ��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! -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 ������! - �������� �������. � ���� ���� �� ����� �� ������, ����� �� ���� ������ �� ������������, ������� ���������� �� �� ������� ���� ��� ���� �� � ������� ���. � ��� ������. ����� ���� �� �������� �� �������������� ������� �� ������� � ����� ������ ���� �� ���� � �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���, �� �� �� ����� "������" - ���� �����, ������ ������ ����� � �� �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 ���� ��� �� ����� �� ������, ���� ������ - �������� �������. - ���� �� ������� �����, ������ ������ ��������, �� ����� �� ���������� �����. ���� ��, ���� ��������� ����� � ������ � �� �������� ����� � �����. �����, �� �� ������ �� �������� � ������ ������� ����� ���. ����� ���� �� � ��������. ������� ������� ��� ����� � �� ���� �� ������. � � ����� ����, � ������� � 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 �� ������? - ������ �����, ���� ���� ������� �����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 �� ������� 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����� �� ������ � �� �� ������� �� ����� � �� � ������ ���. �� ���� ��� � ���� � ������ ����� �� ���� ����. ����� � ������ ��, ���� ������. ���� ��� � ��������, � �����, � ����, � 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? - ��������� �����. - �� ��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. ������, ���� ������. ����� ��� ������� ����� ��������� �����. �� ������� ����� ���� ��������� � � ������. ��������� � � ������� �� ���� �������, �� �� �� ����������� ���� ������ ��� � ������� �� ����� ����� ����. ���� � �� ����� � � ��������� ��������� �����. �� ����� ��� ���� ���� ����. ���� ���� �� ���� ������ ������ �� �����. ������ ������ �� ����, ���� �� ����� ���� ������� �� ����, ���� �� � ����. �� ��� �� ���������. ������, �� ���� ��������� �� ������ �� �������. �� ��� �������, ������ �� ���, � ��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�? -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� �� �������. �� ���, ������ �� ����� ����� ����� ������� ����� ���������������, ����� �������� �������. ��� ����� ������ ���� � �� �� �������� �� �������. �� �� ������� ���� ��� � �� ������. ������ � ��-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���� ���</w:t>
      </w:r>
      <w:r>
        <w:rPr/>
        <w:t>, ���� � ������� �� �������� �����. ������� �� ��� ������ � ��� �� ���������, ������. ���� ����� ����, � ��������, � �����, � �����. ��� �� ����� �� �� ����, ������ ����� �����, ����� ���� ���-��� ����� �����. �� �������� ������ ����. ���� ����� �������, ����� �� ������ �� ����� ������, � �� ���� �� ������ �� ����� �� ������� ��. ������ ������ ����� ������. �� ������ �� ������� ������ ����, ������ ����, ����� � ���� ������, ������ ���� ��� ������� ��, � ��� ����, ������ �� ������ �� ������� �� ����� �� �����. ������ ���� ���� ��� � ���� ���� ���� � ������ � ����� �������. ����� �� ������ �� � ����� � �� ������� �� ����� ��� ������. �� ������ � ��������� ��� ����� �� ������. � ������ �� ����� �� ������� �� ���� � �� ������ ���� � ��������� ������ ��������, ����� �� ������� ������ ������� ����. � ��� ��� ������ �� �� ����. ���� ������, ������ 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 �� ������ ����</w:t>
      </w:r>
      <w:r>
        <w:rPr/>
        <w:t>, ����� �� ������ ��� ����, � �� �����. ����������� ���� ����, �� �� �����. ��� �� ����� � ����� � �� ��  �� ����� ����� ������. � ������ ������ ����, �� ����� �� �� ����� ���� �� ����� ����������� ���� �� ����� �� ����� �����. ���� ������, �� ������ �� ��� ��� ������ ���� � ������ � ������ �� �� ������ �� ����� ������ �� ������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 ������� � ����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 - ������� �������. - �� ����� �� ����� �� �������. ����������� ���� �� � ����� �� �������, �� �� ���. ��� �� ����� �����, � �� ��� �� �� ����. ��� ������ ���� �������� �� ������� ��, �� �� �������. ������� 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��, ����������� �� ���� ��������� � �� �����������, �� ����� �� ��� � �� �� ���������, �� ������ �� ���� ��������, ��� ������ ���� �� ��������� ������� �� �������, ��������� � ����� � �������, � �������� ������ �� ������� � ��������� �� �������������, �������� �� ������ ����, ������� �� � ����� ���������� ���� ��� ����������� ������ �� ������ ����� ��, ������� �� 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������</w:t>
      </w:r>
      <w:r>
        <w:rPr/>
        <w:t>, ���� �� ����������� �������, �� �������� �� ������������ ������� � � �������� �� ��� ������� ���� ������ �����, ������� �� �����, ���� �� ������������ �������, �� �� �������� �� ���� ������ �� ������ ������ ������� �� ��������� ������ �������. ������� �� �����, ������ � �������, ��������, �����  �� � �����, ������� ����������� ����, ����� ��  �������� ����� �� ����� � ����� �������� � ���������. � ���� ���� ������ ������� ������ ����� ���� �������� �� ��� ���� ������� � �� ����� ���� ����� ���������� ������. ��� ��� ������ ���� ���� ������� ���� � "������" �  �������� �� �������� ���� ��� �������, ���� ��  ���� ��� ����� ������ ������������� �� �������� ����� ��� ���� ��� ���� 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</w:t>
      </w:r>
      <w:r>
        <w:rPr/>
        <w:t>, 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 �������� ������ �� �������� ����</w:t>
      </w:r>
      <w:r>
        <w:rPr/>
        <w:t>. ��������� ����, ���������� � ��������� �� �������� �������, ���������� ����� � ����� ������, ��������� �� � ����������. ���� ������� ��������� �� �������� �������, �������� � ������ �� �����. � "������" �� ��������� ��� ������ �� �� ����. ������� ����, � ������� � ����, ���� �� ������� � ����������� �� ���� ���� �����, ���� �� ��������� ����� ������� �� ��������; �������� ��� �� ������� � �� ������ �� �� ������ �������,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 ���. - ������. ����� � ��� ����. ������ �� ����� ������, �������� �����. ���� ��� ������ ��� �� ��� �� ���� ��. �� ����� ��� �� �������� ������� �����. �����! �������� �� �������! ������� �����! ������� ��������! ������� � ����, �������� �����... ����, �� �� ������ �� ������ ������ ��� ��� �����������. �������� �� ������ � � ��������. � � ����������� ����� � ���� ���� �����, ����� ���� �� �� �������, � ��� ������ ��� ����� ����. ������ �� ������ ���� ������ ����� �����, ���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 �����</w:t>
      </w:r>
      <w:r>
        <w:rPr/>
        <w:t>, ����� ���� ���� ��� - ������� �� �� �� ������ � ������������ ���� �� ��������� �������. ������ ��� �������� �� ������ ������ �� �����, ������ �� ���� �� ������ �� �����, ���� �� ������ ��������� ���������� ��� ��������. ����� �� �� ���������, ������ ���������, ������ �� 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�� ������� �� �� ��� - �������� ��� ����� ��������� �� ������ � ��������� �������. - ����� ��� ����-��� ���� � �� �� �����. ��� ��� ������� ���� �������� ���� �� ������� �������. ����� 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���� ��������</w:t>
      </w:r>
      <w:r>
        <w:rPr/>
        <w:t>, ������ �� ������ � ��������, � ������������ �� ��� �������������. "������" ����� ��������� � �������. ����� ��� �� �������������� ������ ������������� ��� ������� �������� �����, ������ �� ����� ����, � ����� ����� ��������� �� ������ � �������� � �� � ����� � ����� ����������. ����� ����� ��� ����� ������� �� ����� ������� ���, ����-���� ���������� �� ������� ���, ������� �� ������� �� ���� ����. ��������, ����� ������� ���� �� ������� "���������", �� ������� � ���� ���, �������� ����� �� ����� � �������� � ���������� �� ��������� �����. �� ���� ����, � ����� ��� ����� �������� ������� �����, ���� ���������� ������ ����� ����� ����, ����� ������ �� ���� ������ �� ��-����� �� ��� �������� �� �� ������ ������� ������. � �������, ����� �� �������, � �� �� ������� ������������ � �� �� �������� �� ���������� �� ��� ������� ������� �������, ����� �� ��������� �� ���� ���������� ��������� �� ���������� ����, ������ "������" � �� ������ ���� ������ ������� ��� ��� �����������. �������� ��� �� �������� � ������, �� ������� �����, 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���������� �� �������</w:t>
      </w:r>
      <w:r>
        <w:rPr/>
        <w:t>. ���� ���� ������ ����� ������������, � �������� ��� ����, ��������� � ���� �������� �������, �������� ��������� ��� �������� �������� �� �������� ����������� ��� ���������� ����� �� �������. ��������� ������������� ������ �������� ���������� ������, �������� � ��������� � ������, ������������ ������������� �� ������. ���� �����, ���� ��������� � �������� �� ���� ���������� ����� �� ������, ����� �� ���� � ������� - ������� ������ ������������. ����� ��������, ���� ����� �����, �������� � ���������� �� ������� ��������� �� ������� ����. � �� �� �� ������� ����� �� ��������, ������� ������ ���� ������ 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 ���������� ��������� �� ���������� ����</w:t>
      </w:r>
      <w:r>
        <w:rPr/>
        <w:t>,"������" ������� � ������. ���� ���� ������� �� ����� ������� �� �����, ����� ��������� ����� � �������. ����� �������� �� �����. � ������� ���� �� ������������ ������ ������ �����. �� �� ������� ������� ���������. �������, �� ������� ���, ������ ������ �������� ����� ��������� ��������, ��� ����� ��� �������� ������� ������ �� ��������. �� ����� �� ����� ��� ������ ������������ �����. ���� �� �����, ���� ����� �� �� ������� ������ ��������. ��� ������ �������� �� �������� ���� �� �����, ����� ������� �� ������ ������� �� ����������� ��������; �� ������� �� ������ ����� ����� ������ ���� ������ ��� �� ������ ��������, ��� �� ������ ������, ���� ������ �� �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 �������</w:t>
      </w:r>
      <w:r>
        <w:rPr/>
        <w:t>. ������ �������� �� � ����, ������������ �� �� ����, ��� ������� ������ �������, ���� � �����, ������� �� ���� ������ �� ��������, � ��������� "���" � ����� �� ���� �� �������� �� �������� �� ����������� �����. � ��� � ����, ����� �� �� �����: ��� �� ������� �� ������� ������ ������ �� ������ ���, ����� �� ����� � �� ������ � �������� ��������� �� �������. ������ ��������� � ������� ��������, ������� ������� � �������� ������� � ��������, ����� � ����� �� ����� � ����������, ������ ����� ������� �� �������� � �������� ������� �� ���� ������� �� ����� ������� ����� �� ����������� �����. ������, ��� ��������, �� �������� �� ������ �� ������� ����� �� ������ �����. ����� �������� �� �� ���� � ��� ����, �� ���� ����� 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 ���� ���</w:t>
      </w:r>
      <w:r>
        <w:rPr/>
        <w:t>, ������� ���� ��� �� ������� ��� ��������� �� ����� � ������� �� �� 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 �� �� ����� - �������� 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 �����. - ��� ���� �������� � �� �� ���� �� ����� �� �� ��� � ������� 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, �������� ����� �� �� ������ - ���������� �� ���������. - ��� �� �� ������� �� ���� ���, ����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���� �� ������������ �� ����� �� �������� �� ��������</w:t>
      </w:r>
      <w:r>
        <w:rPr/>
        <w:t>. ������ ������ �� �����, ��� ������� � ���������� ������ ��� ������� �� �������. ���� �� �� ������ � ����, �� �� ��������� 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"! - ������ ���. �� �������� ��������, �� ��������� "������" � ��� ������, �� 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 ��������� ������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 � �� 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 ����� ��� - ���������� ���� ����� �� ��������. -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. ����� �������, �? �� � �� 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 �� ����������� �� �����</w:t>
      </w:r>
      <w:r>
        <w:rPr/>
        <w:t>, ������� �������� ������� �� ���� 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" � - ���� �����. - � ������ �������� �� ����� ����� ������. � ������� � ������� ����. ����� ���� ��-����. ��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 ������������� � ������</w:t>
      </w:r>
      <w:r>
        <w:rPr/>
        <w:t>, �������. �� ������� ����-���� ���� �� �� ���� ������� � ������� �� ��������� ���� �� ��. ��������� ������, ������� ������. � ��� �� ���� ���� �� ������,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-��������� � �������� �������� ���� ����, ������ ������ ������ �� �����, �� ����� �������, ����� �� ���� � ������ ��� �������. ���������� ����� �� ��������, ������ ��� �������, � ��� �������� �� ������ �� �� ���� �����. ������ � ����� ��� ���������. ����������� �� ����� ���� ��� ������ �� ���� ����������. ������� �� �� ������, ���, ������,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 � ����������� �� �����</w:t>
      </w:r>
      <w:r>
        <w:rPr/>
        <w:t>, ������ �� ��������. ������ �������� ���� �������� �� ����, ������� �� �����, ������ ���-����� ������ �� ������ ���. ������ ������ ���������� � �������. ����� ���� � ������� � ����� �� ����, ������� ������ �� �� �������� � ������ �� ���-�������� �������. ������� ������� ������� �� �������� �� ����� � �� ��������� ������ � �����. � ������ �� ��������, ���� �� ���, � �� ������� �� ����� �����, �� ����, �� �� � ������� ����� �� ������� �, �� �� 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 ������ - ������� �. - ������� � ������. ��� ����� ����� � ������� ��� ������. � ��� �����, ����� ���� �� �� ������ ������� ���� �� ����. �, �����, ������ ���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, ������� - ����� � �����. - �� �� ��������� � ����� � �� �� ����� ��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 ������ ����������</w:t>
      </w:r>
      <w:r>
        <w:rPr/>
        <w:t>, � ������ �� �� ������� ��� ������, ������� ������ ���� � �� ������ ��� ������ ���, ������ �� ���� � ������� �� ��� ���� ����� ���������. ����� �� ������� �������, ���� ��� ����� ��� �� 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 � ������� �� � �� ������ ��������� ���������� �����</w:t>
      </w:r>
      <w:r>
        <w:rPr/>
        <w:t>. ��� ����� � ���� ������, ����� ���� ������ �� "������" � �� �� ������� � �����������, �� ���� �� ������� ����� �������, ������ �� ������ � ������� �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�, ����� ��! - �������� �� �������� �� ���������, ����� �� ��������� �� ������� �� ������ ������. - �� �� ��������!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 � ����� �� ��������</w:t>
      </w:r>
      <w:r>
        <w:rPr/>
        <w:t>, ���������� ����, ������ ����� �� �� ����� �� �������� � �� �� �������� ����, ��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���� - ���� ���. - ����� ��� ������ �� ���� ������ ��� ������� ����� � �������. ������ �� �������� 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 ��� �� "������". - ��� ����� � �������� ����� � ������ �� �� ������� � ��������� ������ �� �� ������� � �����������. - �� �� ��������. ������ ��� �� � ������. ������ ��� �� ��� ������. ������ ��� �� �� "��������". ������ ��� �� � ������������ �� "��������". �� �� ������� ����� � �� �� �� ������. �� ���� �� ������. �� ����� ������� ���. ���� �� �������� �� ��� ���������� ������. ������� ��������� �� �������. ���������� ������ ��� ������. �� �� �������� ��������. �� �������� ���������� �� �������. ��������� �� ��� ���������� �� ������. ��������� ���������� �� ������ �������. ����� ��������� ����� ��� �������� � �������� ����� ��� 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 �������</w:t>
      </w:r>
      <w:r>
        <w:rPr/>
        <w:t>. ��� ��������� ����� ������������ �� ���� ������� �������� � ��� ������ ��� �����. ������ �� ����� � ���������� �� ���� ��������! ������� ����� ���������, ���� ���� �������� � �������� �����. �������� ����� ������ ����� ���� � ������������ � �������� �� ����� � ����� �� 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>, ����� ���� ���������, �� ����� ������������ �� ���� ������, ������ �� ���� ����� �� �� ������� � �������, ����� 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- �������� �������� ���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 ������� ��. ���! ����! ���� �� ����� ��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</w:t>
      </w:r>
      <w:r>
        <w:rPr/>
        <w:t>, �� 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. 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 �������?  ������� 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 �� ����������� �����. �� ��� �� �� ����. ���� � ������ ������. �� �������� �� ������ �����. �� ��� �� �� ����. ������! - �� ������ �� �� ���������� ����� �� ��� ������� ���������� �����. - �� ������ �� ����� , ����� �� ����� �����, ���� ����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���� ����� � ����</w:t>
      </w:r>
      <w:r>
        <w:rPr/>
        <w:t>, ������ ����� ��� ��� �� �������� ���������� �������. ������ ���� �� �� ��� � ���� �� ��� � ���� �� �������� �� ���, ��� �� �� �������� � ����. ������ �� ��������, ������ �������, ������ �������, �������� �� ����� �� ������ ���, ��� ������ ���� �������. � �������������� ���� ���� ���� ���� �� ������� �������� �����. ����� �������� �������� �� �������� ��, ��� ���������, � ���� �� ������ �������,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</w:t>
      </w:r>
      <w:r>
        <w:rPr/>
        <w:t>, ���� ����� � �� ��������� ������. ���������� ���� ������ ��� ����� �� � ����, ���� ������ ��������� � ������� ����. �������� ���, �� �������� ������� ������ � �� ���������� � ��� ������. ������� ������ ���� �������� �� ���������� ����� ���� �� � ������� ��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: �������, �� ����� � �����������, ���� ������ - ���� ���. - ������ ������ �� ���� �� ������� �� �� ������, ������ ��� ������� ������ ����� ������� ��, � ���� ��� ���. �� ������ ������ ���� � ������, ������ ��� �������� �� �������. ���! ���� ������� ��� �� ����� ���, ������ �������� ��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, � ���� �������, ������� �����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 � ������ �������� ����� ���� ���� ����� ������ �����</w:t>
      </w:r>
      <w:r>
        <w:rPr/>
        <w:t>. ��������� ����� ����� ���� � �� �������� �� ������� �������� ����, �� ��� ���� ����������. ����� ������ ������ �� � ���� �� ��������� ������� ������� �����, �� ��������� �� ���� �� ����� �� ������. �� ������ �� ������ � �������� �����, ����� �� ��� ��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 ��������� �� ����� �������� � ���� �������� ���� ������</w:t>
      </w:r>
      <w:r>
        <w:rPr/>
        <w:t>, ������ ������ �� ������ ���� � ������. � ���� ����� ������� ��� ���� � 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���� - ���������� �������. - ����� �� ��� ������ ������ ��� ������ �� ������ �� ����. ������ ������� �������, ���� �����. �� ��� ������� � ����� � ������. � ������ ���� ����� ��� ���� ��. ����� ���� ���� �� �������. ����� ���� ����� ����. ��� �� �������� �� ������� ����� ���� �� ������, �� �� �� ���������� ��� � �� ������� ����� ������� � ������. ������� � ��������� ��������, �� ������� ������ � ��. ���� �� ������� �� ������ ����������. ����� ���� � �� �� ������ �� ������� �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 ���������� ���� ����� �� �������, ����� �� �� ���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?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. ���� ������ � �� �� �����. � �� �� �������� ���� ����, ������ ������� ��������� ���� �����������, �� �� ������ �� ������ � �� �������� ��� ���. ����� �������� ��� � ������ � ������� �� ����� � ������������ �����, � ��� �� ������ �� ������� � ����� ������ �� ������� � ��������. ����� �� ����� � ������� � �� ����������, ������ �� ����� �� �����; ������ �� ������ ���� �������, ��� 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 ���������. �� �� ������� ���� � ������� �� ���, � ���� 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, ������ 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 � ����� ��������</w:t>
      </w:r>
      <w:r>
        <w:rPr/>
        <w:t>.. ���� ������ ������ �� "������" ����� ����� � ��������� �������. �����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 ���������� �� ������� ��� ���� �� ����� ����� ��������� ���� ��������� ����� � ���������������. ����� � ��� ���� �������� �� ����  ����� �� �������. ������� �� ���������������� � ��������� ����� ���� ���� �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; ��� ��, ������ �� ��� �� �� ������ � ������� �� ��������, ������ �������, �� ����� �� �� ����� -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�� ������� �� ��������� ��� �� ������� ������ � �������� �� ��������� �� ���. ����� ��������, ������ ��������, ������ ���� ����� ��� �������. ���� ����� �� ����� �� �����, �� �� �� ����� � �����. ��������� �� ������� ���������, �� ��� ����� ���� ������ ������, �� �� �� ������� �� ���. ������� ��� ���� ����������� �� ������� � �������� �� �������. ����� ��������� �� ��� � ���� ����� ���� �������� ���� �����. ���������� ����� ������� � ����. ��� ���� ����� ��� ����� ���� � "������" ����������. ������ ���� ��� ������ ������ � ������� ������ � ������� �������� ����� �� � ������ � �� � ������ �� �������. ���������� �� �� ������.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 ����� ����, ���������); ����� ����� �� ����? - �������� �������� �����. ����� �� ���������� �� ������ �� �������� � �� ���������. �� ������� ����� 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 �� ���������, ����� ���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 ������� ������</w:t>
      </w:r>
      <w:r>
        <w:rPr/>
        <w:t>; �� ��� ������ �� �� ����. ���� ��� �� �� ������� ��� �������,� �������� ����� ��������, ������ � 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� �������� �����</w:t>
      </w:r>
      <w:r>
        <w:rPr/>
        <w:t>, ������ ������� � ����� ������� ������� �� �����. ��� ��� ����������� ��� �������� � �����, �� �� ���� �� �� ����, ��� �� ��� ������. � ����� ��� �� �� ������������ ������ ����������. �������� ����� �� �� ������� �� ����� �� ����� �� ���� ���� �� ��������� � ����� ��� ������ ������ ���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 �� �� ���� - ������� ���, ���� �������� �����, - ������ ����, �� ��� �� ���������. �� �� �� ��� ��� ������� ��������, �� ������ � ���, ��������, � �� 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���� - ���� ��� �� �����. - �� ����� ����� ������� ��������. ������� �� �� ������, ���� �� �� ������ �� ��-�������� �����, ������ ��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, �� ������ ���� �������� ���, ���� ������ -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 ������ �� ��� ������ �� ��� �� ������</w:t>
      </w:r>
      <w:r>
        <w:rPr/>
        <w:t>. ���� ������� ����, ��� ��������, ������� �� ����. ������� ����� �� ������� �� ��������  ��� ��, �� ��� �� �� ��������, �� ������ � ������ �� ������� ����. ��� �� ������ ����������� � ������� �� ������� ����. ���� �� �� ������� ������� �� "������", � �� �������� �, �������� �� ����������� �������� ����� �� ���������� ����, ������ �� ���������,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 �����</w:t>
      </w:r>
      <w:r>
        <w:rPr/>
        <w:t>, �������� �� ��������� �����. ������ ������ ������, �� ����� �� ���� ��� � �����, ���� ���� ��� ������� ���������. ����� ������� ���� ����, ������� �� �� ���� �� �����, ������ ��� ������� ���� �������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 ������� � �� ������� ������� ����� - ����� �� ��������� �������. - �������� ������ ���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� �� ������� ��������� ����������, �� ����� ��� ��� ����� ������� .� �� �����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 �� ��������� ��� ���������� �� ����� �����</w:t>
      </w:r>
      <w:r>
        <w:rPr/>
        <w:t>. ������� ��������� ������ ����� �� ���� ������, �� ����� ������� �� ���������� �� ���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- ���� �������. - �� ������ ��� �����.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, ������ - �������� �����. 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, ���� ������, �� ����� �� �� ��������. �� ��� �������-���� � ���� �� �� ���� ������ ���� �� �� �������� ���� ������� ����� �����. � ���� � �� ���� �� �� ������ �� ����� ���. ��� �� ������. ������ ��! 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 ����� �� ������� � ����� �� ����, ��� �� �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 ���</w:t>
      </w:r>
      <w:r>
        <w:rPr/>
        <w:t>, �� ���� ��������, �� ���� ��� �������, ������ ����� ������� ��� ���� �� �������; ���� ���� ����� ����� 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 �� ������� ���� ����� �� ������� �����, ������ ����� ������, ���� �� �� ����� �� ���� ���, �����. ������� ���������� ������� �� ����� ���� ���������� � ����������� ���������, ��� �� �����, �� ���� �� �� ������� � ������ �� ���. ����� �����, ������ �� ���-��������. ������� �� �������, �� ��������� ������ ���� ������� ��� ���� ��������� ����, �� � ���������� ������ ���� �� �� ����� �� ���������� ����� � ���� ���� �� �������� ������� �� ���� ���������. ������ ������� �� ������� ���������� ���� ��� ������� �� ��������� ���� ������ �� ��������� ���� ��-����� ���� ��������. � ������� ��������� �� ������������� �� ��������, ���� ����� ��������, ������ ������ �� ���������� ����, ������ ���� �� �� ����� ������ �� ����� �� �� �����. � �������, ���� �� ��� �� �� ����, ���� ����������� �� ��� ���� ������, �� �� �� �������, � ������������ �� ����� ���� �� �����, �� �� �� �����. �������� ��� �������� ����������� ������ ���� ��� ������� �������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� ����� ������ ����� ������</w:t>
      </w:r>
      <w:r>
        <w:rPr/>
        <w:t>, �� ����� � �����������. ���� ������������� ��� ��������� � ����� ���� ���� ����� �� � ������ ����� ����� �����. � ���� ���� � ������ ������ ��� ��������� ����. ����� �����, ���� ��� ����� � ������� �� �� ��������� ��� ��������� ���� � �������. ����� � �� ��� �������, ����� ���� ��������� ��-������ �� �������, ���� �������� �� �����������. ��� �� ������ ���� ������, ������ ������� �� ������� �� ������ � ������. "������" ������� ������, ������� �� ������ �� ������, � ����� ������ ������� ��������. ����� � ����������� ���������� ����� ������ �� ��������� ��������� � ������� ������ ���� ��� ��. �� ���� �� ��� ������� ������� � ����� ������ ������� �� ������ � ���������� ������ � ����������. ������ ������� ������� ��� ��, 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. �� ����� �� �������. �� �� �� "������" ����� ������ �� ������� �� ����� �� ������ �������. �� ������� ����� ��� ���� �� �������. �������� ��� ���� ��� �� ������� �����, � ��������� �� ������ � ����� � ���� �� ������� �� ��������. �� ��������� ��� ���������� �� ���� �� ������,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�� - ������� ������� - � � ������ ���� ����. ��� � ������� �����. ���! ����� ������, �� �� �� 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��� ������� �� ������� �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? -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�� ������� ������� � �������� ������. ����� ���� ����� � ������� � ��������� ��, � �� ��������� �� ���� ���� �� ������ ����������� ����� ���������.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. 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 �� ������ ������� �� ��� ������� - ���������� �����. ��� ������� ���� ����� � �������: - ���� �� ������ �� �� �������� �� ���� 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", ���� �� ������� �� ����� ��������� ��� ��, �������� �������� � ��������� ������� �� �������. ��� ������ �� ���� ���������������, � ������� ���������� ������ �� ����� � ����. ������ �������� ����� ��� ��, ����� � ��� �� �� ����� �� ����. � ���� ��� ��� ���� ������� �� ���������� �� ��������� ������, ������� � ������� ���� �� ���� �����, ������� �� ����������� � ������ ��������. ��� ������ ���� �������� �� ����� �������� � �� ��������� � ����. ����������� �� ������� �� ����� � ������ ������ ������. ��������� ����� �� ��������, ����� ���� ������, �������� � �� ������� � ������� �� ���� ����. ��� ������ �� ��� � �� ��������, ���� ���� ��� � �������� �� �������� ��������� ��� �������. ����������� ������, �� ���� ������� �� ������ ����� �� �������. ������ �� ������� �� "������" �� ����� � ������� �� ������� �� ������� � ��������. ������� ������ �� ���� ����� ����� 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�� ���� ����� ����� - ���� ���. - ��  �� 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�</w:t>
      </w:r>
      <w:r>
        <w:rPr/>
        <w:t>, ������ �� ��� �������. �������� ����� �� �� ������ �� �������� ����� � �������, ������ ��������� �� "������" �� ��� ����� �� ������ � ���������� ����������� ����. ������, ������� ����������� ���� ����� �� ������ �������, ����� ������� �� ��������. � �������� ���� � ������� �� ���� "������" ��������, � ��������� � ������� ������� � ������������. ������ � ����������, ����� �� ��� ����� � ������������ �, ��� ��������� ��� ����������� �� ���� �� "������" � ���� �� �������� �� �����. ����������, ����� ��� ������� ������� � �������, ��� ��������� ������� � ������ ������� ���� �������, ���� ������ ���� 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 ������ ����� � ����������</w:t>
      </w:r>
      <w:r>
        <w:rPr/>
        <w:t>, �� ����� � ������� �� �� �� �������� �� ����� � �� �� ������������ ��� ���������. ���������, ����������� �������, ������� � ����� � ������� �� ������� � ���������. �� �� �� ������ �� ������� ����� �����, ������ �������� �� "������" ������� ��� ����������� �� ��������� ���������� � ������ � ��������� ������� ������� ��� ��-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� �� ���� ��� ������, ���������������� �� �������� ��������������� � ���������� �� ���� � ������������ ������������ �� �����. ���� ������� �� "������", ���� ������� ������� �������� �� �� ������ � �� ��������. � ������ ����� ��� ������� ���������� �� ��������� � ������� �� "������" �� ����� �� ����� � �� �� ��������� ���� ����������� � �� ���� ����� �� ������� �� ����� �� �� ������� �� �������� ���� �� �������. � �� ��� �� ������ �������������� �� �� ����� �� ����� ������� ����������� �� �����, �� ���������� ����� ��� ������� ������ �� ������� �����. ����������� �������� �����������, ����� ����, �� ��� 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 ����� ������� ����� ��� �� ������� ��������</w:t>
      </w:r>
      <w:r>
        <w:rPr/>
        <w:t>. ����� ���� ����, ���� �����. ������ ���� ������, ��������� �� ������ �� ������������ �����, ������� ������� � ������� �� ��� �� ������ �� �������. ����� ���� ��� ��� ������ ������� ������� � �������� ��������. ���� ���� ������� ����� �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- ������� �����, ������ ���� ��� ��������� �����������, ����� ������ ������ � �������� ���� ���� ���������� � ������ ������. - ��� �� ������ � �� �� �������, � ���� �� ����� � �� �� �����. ��� �� ���� �� �� �������, � ��� ���� �� ����� �� 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���������� � ������� �� �� ������� - ���� �������. ���� ���� ������� �� ��������� ��� ����. - ���� ������, �������� ������� � ��� �� ���� �� ����. �� 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� � ������ �������� ������� �� �������� �����</w:t>
      </w:r>
      <w:r>
        <w:rPr/>
        <w:t>, �� �� ���� ������ ���������� ����, ��� ������ ����� ������ ��� ������ ����� �������������� ������ �� ������� �����. �� ���������� �� ������ �� ������� ����. �������� �������������� �� ������ �� ������� ��� ����� �� ���� ������ � ������� �� ������, � �� ����� �� ����� ������� �� ��������� ������ ������, ������ ����� �� ��������� �� ����� 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- ������� ������� - 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 ������</w:t>
      </w:r>
      <w:r>
        <w:rPr/>
        <w:t>. �����, �������� ������, �������� ���������������� ��� �� ��������, �������� � �������. ���� ����� ��� ������� �������� �� ���� 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 � ����� �� ���� � ����� ������ ����</w:t>
      </w:r>
      <w:r>
        <w:rPr/>
        <w:t>,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 � ������� ������ ����, ������� �� ������ ��������� ����. ������ �� �������� ���� ���������. ������ �� ������, ������ 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 ������ ����</w:t>
      </w:r>
      <w:r>
        <w:rPr/>
        <w:t>, ����� ����� ������� �� ������, �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 ������� � ����� �� �����</w:t>
      </w:r>
      <w:r>
        <w:rPr/>
        <w:t>, �� ���-�����, ����� ��-������, � ����� ������������ ��-������ � ��������. ����� �������� ����� �� ������� � ������ �������� �����. ��� ����� ������� ��������� �� ����� � ������ �������� ���� ��������� �������, ��� ��� ���� ���� � ������������� �����, ���� ���� ������ ���, ����� � 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 �� ������������ �� �����</w:t>
      </w:r>
      <w:r>
        <w:rPr/>
        <w:t>, ������������ ������ �� ��������� �������, � ������� �� �������� � 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 - ������� �����, ������ ������� ��������� �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 ����! - �������� �������. - �� ��  ��, ���� ���� ����. ���, ����������,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?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�� ������, ��� �� ����� ���� ���� �� �����...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 ������� � ��������� ���� �� ������� � ������ ������</w:t>
      </w:r>
      <w:r>
        <w:rPr/>
        <w:t>. � ������ ��� ����� ������� �����. �� ��������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 - ���� �����. - �������� �� ���� �� ����� �� � ������. ���� �����,! ������, �� ������ �� � �����. ���� ��� ������ ���� ������� �����, ������ �� ������ ��������� ����� � �� ��������� ��� ����� �� �������. �� ��� �������, � � ����������� ���� �� ��������� ���� ���� ����� ����� �� ��� �� � ���������� �� ��������� ���. �� ������� ����� ������� � ����� �� ������� ��� ����. � �� ������� ����� ������ ������� ����� ����� �����, ������ ������� �� �������� �� ����, ������ �� ������� ��� ������� ���� � ����� ������ 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 ������</w:t>
      </w:r>
      <w:r>
        <w:rPr/>
        <w:t>. �� �� �������� ������ ���� �������� ���� �� ������ ����������� ����� � ����� �� ������, ������ �� ������� ���������� �� ������. � ���������� ������� ������� �� �� ������ ������ � �����, ����� ���������� �� ������������, ��� 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� �������� �� �������</w:t>
      </w:r>
      <w:r>
        <w:rPr/>
        <w:t>. ����� �� ���, �� ��� �� �������� ��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</w:t>
      </w:r>
      <w:r>
        <w:rPr/>
        <w:t>. �� ������� �� ������� ����, � ���������� �, ������� � ���� �� ��������� �� ������, ������ �� ��������� ������, ��� ������ ������� � �� ������ �� �� �������. ��� � ���, ������ ���������� ����������� � �������, ������ �� ������ �� ��� ��������� ���� � ������ �������. �� ������ ���� ������ � ������ ������� � ����� ������ �����. ������ � ��� ���� �� ������� ��������� �� ������ �����. ���� ���� � ������� �������� ���� ��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��� ������������ �� ���������� ������� �� ����. ������� �� ������ �� ���� ��� �� ����. ����� �� ������ �� ����������� ���, � ������� �� ������������ - ���������� ����������� ���������� �� ������ �� �������� �����. ����� �� ���������� � �����������. �� ����� � ������� ������, � ������� ������� ����, �������. ������� ����� ������� ���������, ����� � ��������� ����� �� ������� �� ����� ���������� ����� �� ����� �� "������". �� ������ �� ��������� ���-���� "����� �����, ����� ������". ��������, �� ���� ���-����� �� ��������� �� �������, ������ �� ������ ���-�����. �����, ������ � �����, ���������� ����� �� ��������� � �����, ������ �� ���� ���� �������� ����������� � �� ����� �������� �� ������� � ������, ������� �� �������� � �������������� ����� �� ����������, ��;��� ��������� �� ���� "�������" �� ������� ��� ������, ��� ������ ����������. ���� ����� ������������ ����� ��� �� �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</w:t>
      </w:r>
      <w:r>
        <w:rPr/>
        <w:t>. ����� ����� � ����������, �����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</w:t>
      </w:r>
      <w:r>
        <w:rPr/>
        <w:t>. ��� �� �����, ��� �������� ����� ����� ������� ����� �������. ������� �� ��� �� ���� � ����, � �� �����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 ������� ����� ������</w:t>
      </w:r>
      <w:r>
        <w:rPr/>
        <w:t>.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</w:t>
      </w:r>
      <w:r>
        <w:rPr/>
        <w:t>; ������������ ����� ������������ �� ��� � ����� �������� �� �����,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������� �� ������� ���� � ���� �������� ������� ����</w:t>
      </w:r>
      <w:r>
        <w:rPr/>
        <w:t>. ���� ���� ����� ����� ���� �������� �� ������ �� �����, ��������� �� ��������� �� ������ ���� �� �����, �� ���� ��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 ���� ���</w:t>
      </w:r>
      <w:r>
        <w:rPr/>
        <w:t>, ����� �������� �� �� �������� � �������� �� ����, ���� ��� ������ ���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� ���� ����� �������</w:t>
      </w:r>
      <w:r>
        <w:rPr/>
        <w:t>. ����� ���� ������� ���� ����� ���� � ������ ��� ���� �� �����. ���������� ��������� ��� ����� ������. ��� ������� ��������� � ������ ��������. ����� ���� ������ �����, � ������� �� ������ ����� ���� ������� � ���������� �� �����������, ������ ������ ��������. ����� ���� � ��������� ��� ��������� ��� ���������� ������� �� ����, ����� �� 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 �� ����� �� �������� � ���, �� �� ��� ����� �� ����� �� �� ���. ���� �� ���� ���� 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� �� �� �����! - 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, ���� ������, ��� � ����! -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, ������. �� � � ������ ������ �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 ��� ������ - ������� ������ ����� � ������ ������� ���� ��� ��������, ��� ����� ������� ����� ����� �� �������� � ������� ������� �����. - ������ ����� ������ �����, ��� �� ������ ����, �����. �� �� ����� ���, �� �� �������� �����. � ����� �� ������ ��������, � ��, ������, ������ ��������. ���� ��� �� �������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 � �������� �� 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 ��� ������ ����� � ����� ����, ��������� �� ���� ��������� ������. ���� �� ������� 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 ���. -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 ������ �� 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�� �� ����. - �����, ����� �� �������, �� ��� ���, ������, �� �� ���� ������ � ��������� ������� �� ��������� �����. ������ ������ 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 ���� �� ������, �� �� �� �������� - ������� �� �����. - ���� �� �� ������ ���������� �������, � �� �� �������� ������� ����� � �����. ������ ������� ������� ��. 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� ������</w:t>
      </w:r>
      <w:r>
        <w:rPr/>
        <w:t>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���� ����� � ������� �������� ������</w:t>
      </w:r>
      <w:r>
        <w:rPr/>
        <w:t>, ����� � �� ���������� ���������� � ���������� ��. ���� �����, ���� � ����� ������ � ������ �� �����������, ����� ���������� ��������� �� ������ ��. ����� ������� ����� � �����, �� ��� ��������� ����� ����� ���� �� ����� - �� ���������� ������, � ���� ��� ������� ��-����� ���� �� �����, �� �� �������������� �� �������� ����, �������� �������� � ����� ����� � ������������� �����. ����! � ������ �� ������ �� � ��� ��� ����� �������, �� �� ���� ����� 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 ��� ����� ���� - ���� ���� � ������. - ����� ������� ������ 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��� 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 �� ���� ����� ����� ����� �� �������� �� ������������ ������ �� �� �������, ����� ������� ��� ����� �� 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 �� ���� � ����� - �������� ���� � ��������� ����� � ����� �� ����. - ���������� ��.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 � ���? - ������ �� �����. ���� �� �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�� ��� - �����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 ������� �� ������ ���� ������� ���</w:t>
      </w:r>
      <w:r>
        <w:rPr/>
        <w:t>. ���� ������� ���������� � �����, �� �� ��� ���� ����� ���������� ����������, ������ ������������ ������ 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 ���� ������� ��� 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���� � ����� �� ���������</w:t>
      </w:r>
      <w:r>
        <w:rPr/>
        <w:t xml:space="preserve">, ��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� ���� - ������ �� �����. - �� ����� �� ����� ����� ������. ��� ���� �������,! �����. �������� �� �� �����. ���� ���� ��� �������,! ������ �������� � ������ �� ���������. ��������,! �� ����� ������. ��������� �� ������ �����, �� ��������� 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, ����� �� �� �� �������� �� ����� ������� ������ �������� � ���, ����� ����� ������� � ������� 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� ��� �� ���� �� ������ � �� ���������� ����� - �������� ��� � ������ �������. - ���, ���������� �� "������"! �� �� ��� �� ������ ��������, �� �� �������. .. - ��� ��� ����� �����  ������� ������ � �� ������ �� ������. - ������� �� �� ������, ��� �� �� ��������� 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</w:t>
      </w: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 �������� ������ - ���� ��� ���������.  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 ������ �� ����� ����. �� ��� �� ������ ������ � ���� �������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, �� ������ �� �� ��������� � �� �����! - 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 ��������� ����� � ���������. -����� ������ ����� � ��������� ������. - ���� ��� ������ � ������ ���� ��� � �����. ��� ����� ����� ����������� ������ ������. �� ��� ���.. . ��� �� �� ����? ... ���� ��� �����������. ��� ��� ���� ���������� � ��� ����� �� �� ������� �� ���.! ����� �� ��� �� ���������� �� �� ������� �� ������� � �� �� �������� ������. 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</w:t>
      </w:r>
      <w:r>
        <w:rPr/>
        <w:t xml:space="preserve">,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 ������� ����, �� ������� ��������� � ��� �� ����� �� ������ ������� ������, �� ������ �� ������� ����� ����� �� �� ������ � ������, ����� �� ����� ����� ���� �� �� ��������, ��� �� ����� �� ���� ��� ����� � �����������, ��� ��� �� ������ ������ � ������� �� �������, �������� �� �������� � ��������� � ���������� ���������,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����, ������ - ���� �����,- �� ���� � ��-�����, �������, ��������� �� ��������� ����� ��� ������. ���� ���� �� ���� ��� ��� �� �������� � �� ���� �� ������ � ������ ����, ��� ��� �� ������ ����� �� �������. ���� ��� ���� �� �� ����� �� �� ������. �� ��� ��� � ���� �� ���� ������� ����� �� �������, � �����, ��� � ����� �������, �� ��� � ���, ��� �� �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 �����������, �� ���������� ����� �������, �� �� �� ������ �� ��������� ������ ��� � ������ �� ������ � �������� �� ������ ��������, �� ������� ������ 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 ��������� �� �����������</w:t>
      </w:r>
      <w:r>
        <w:rPr/>
        <w:t>, ����� �����������, �� ����� � ������� ��������� �� ������� ���� �� ����������� �� �� ������� ��� ����� ������ � �� �� ���������� ���� �������. �� �������� �� ������ �� ����� �� ������� ����� ��� �� ��� �� ������ �� ���� ����, ������ ���-����� �� ���� "������", ������� ��� �������. ����� � ����� ���, ��������� �������� � ������� �� ������ � �����. �� ��������� �� ����� ������� �� ������ �������, ������ �������� ����� ��� ��. �� ����� ������ ������ ����� ������� �� ������, -����� �������� � 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 </w:t>
      </w:r>
      <w:r>
        <w:rPr/>
        <w:t>"������" ����� ����� ����. �� ����, ���� ������������ ����� � ����� � ���� �� �������� ���� ��������, �� ������ ������� ����, �� � ������ �� ����. �� ������� �� ������ ������ ����. �� ���� �� ������� ���� ������, �� ����, �� �� �� �� �����, ������� ������� �������. �� ������� ������ �� ������, � ���� ���������� �� ��������� �� ������� ������� ����. �� �������, ����� � �����, ������ ���� �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� ������ �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��������, �� �� ��������� ������� ���� � ��������� -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 ������ ������ ���� ����, ����� �� ���  ��� ��� �� ����� - ������� ��������� �� �������. ������� �� ������� �����, 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�����</w:t>
      </w:r>
      <w:r>
        <w:rPr/>
        <w:t>, � ���� �� �������� ����� ����� ��� �������. ��������, ��� �� ������, ����������� ��������, �� ������� � �������, ����� ������ �� 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���! -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. - �� ��� ��������� ��� ����� � ����� �� ����. ����� �� � �����, �� �� ������� ������, �� �� �� �� ����� ������. �� �� ���, ���� ������. ������, ������ ������� 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� ������� �������,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! - ������� �� �����������. ���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 ������, ������ ��� ���� �� ����. ������� �� ������ �����. ����� � ������ ����� ��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 �������� ������� ��� ������ ����-��������� �������, ��� �� ������ ������ �� ����� - ������ �� ����. - �� �� ������ ������, ������ �����. ��� �� ������ �� ������ ���� ����, � �� ����. �� �� ������� ������! - ���������� ���� ��� ��������� ��� ������, ���� ��������� �� ������ �� ���� � ���� ���� ������ �� ������� � ������ ��, ����, �� �� � ������ �� ������. � �� ��� ������ �� ������ � ����� ���� � ������� ���������� 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 �����, �� �� ������ ��������! - �������� � ������ �� ���� ���������. -������� �� �� ������ ������ � �������� � �����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 ������ �� ������� �������, �� ������ ����������, �� �� ������� ������� ���� � ������� ��, � ���� ����� ����� �� �������� �� ��-������� �� �������, ������ ����� ����. ������� ������� ������� �� ������ �� � �� ������ �� �� ������ ����������� ���������, ������� �� �� ���������, ��� �� ������ �� �������� � ���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! ��� ��� �� 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 �������� ���� �������� ������� � ����� �� </w:t>
      </w:r>
      <w:r>
        <w:rPr/>
        <w:t>"������" �� ������ ����� �������.  �� ������� ���� ��� ��� �� ������ � ������. ���� �� �� ������� �� ����� �� ����, ���� ������ ����������� �� ������� ������� �� ����� � ����������. ������ ������ �� ���� ���� ������ �� ������� �� �� ������� �� ������, ����� ������� ������� �� ���������� �� ��������� ������ � ������� ���� ��  ������. ��� ������ ������� � ����� ���� ������� ������ �������, ������� ������ � ������ ����� �� �������� ������������ � ��������. ���� ��� ������� ���� ���������� ���. ������� ���� � ����, � ����� ��������� ������ ��������, � ���� ���� �� "������" ������ � ����, ���� �� � ������ �������  ��������. ������ �� ������� �� ������ �� ������ � � ������� ������� �� ������. �������� ���������� ����� �� ���� �� �������� ��� ������. ������� ���� �������� ����� �����, �������� �� ����� �� ��������, � ������ ����� � ������, �� �� �������� � ��������� � ������������. ���� ����������� ��������� ���������� � ������ �� �������� ���� �����, "������" ������ � ������� �� ���� �� ����� �� �������� �� �������. ��������� � ��� �������� ��� ������,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���� ������� ������, ����� ������� ��� ������������. ��� ������� �� ��������� �� ���� ������� �� �� �������� �� ������ ����� � �� ����� ������. ������ ������ ����� �� ������, � ������� ������� ����, ����� �� ������ �� �����, �� ������ �� ������ ���� �� ��. ���������, ����� � ����� ����, �� �����������, �� ������, ������� �� �� ����, �������� �� � �� 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 � ��������, �� ������� ��� � ��� �� ������������ ����� ������� ����� �� �������������. �����, ������� �����, ��������� ������ ������ �� ������. �� ����������� ���� ���� ������ ������� � �� ����� ���� ���� ����� �� ����� �� ������. ����� ������������ �����, ���� � ����������, ��������, ��������� �����������. �� ����� �������� ������ � ���������� �����. ����� � ������� ����� ������ ��� ���������� �������� ���� ������� ��� �������, ��������, ��������� ������� ������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 �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 ����� �� ������� �� ����� ��  �������</w:t>
      </w:r>
      <w:r>
        <w:rPr/>
        <w:t xml:space="preserve">, ����� �� ������ �������. ������������ ����� ������ �������� ����� �������, ������ �� ��� ������� ������� 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 �� "������"!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��� - �������� �����. - �� ���� ������� �� � �������, �� ������ ���� ����� � �������� ���� � �� �������� �� ���: - ���� ���� �� ������ ��� ���������: - � �� ������� �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� � ���,,� ������� �� ���, ������, �� ������� � ��� ���. ���� � ��� ����. �� ����� ���� �� ���� �� ����� �� �������� ����� ��� ������. � �������� ������, � ����� ������ �����, �� �������� � �� �� ������� 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 ������ ���� � ������ ���� ����� ��� ����������� �������� - ���� ������� ����. - �� ������������ ��� �� ����� �� ��������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 �� �� ������ �� � ����� - ���� ������ �����. - ���� ������ ��� � ����������� �� ������� ������� �� �������� � ��������� ������� �� ����, ������ 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������� ������� �� ��������, �� ��� ����� �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, �������� ����� - �������� ��� �� ���������� ���������. - ����, ����� ��� ��������� �� ���� ������� ������, � ��� ����. � ��� �� ��������� �� �� �� �����. ��� �� � ������� ������, � ������ ���� � ���-������� ������ ���� �� �������� ��. ������ ����� �� ����� �� �� �������� �� �� �������. ��� � ����� � �� � ������. ��� � �������� ��������, ��������, ����� ������ ������� ����� � ��� ������� ����. ������ ��, ����� ���� ������, ������ ������ ��� � ��������� ����������. ������� ��� �������� � �����������, ������� ��. �� ��������� ���������, ����� �� ����� �� ������. ���� �� �� ���� ���������� �� ����. ��� � ������� �� ������ ���� �� ������ �� ��� ��������. ��� � ��������, �� ������� ���� � ���. � ��������� � ������ � ������ ���� ��������� ��� ����� ����. �������� �� ����� ��� ��������, � ������� �������. ���� ��, �� ������ ���������� �� ����� ������ �� �����. ��� ��� ����. ����������������� �� � ����������. ���� �� ��, ���-�������, ����� ����� ����� ����. ��, ���� �� ������� �� �������������� �� ���� ����. ���� �����, �� � ��� ���. ��� ������ ��� �� ��������, �� 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��� ������� - �������� �����. - ����� � �� ���� �� ����� ��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, ��������� ��� ����������� � ������ �����������. ���� ���������� �� �� ������� �����, ���� ��� �����������.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 ��� ���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 �� ��: ����������, �������� ���������. - ��������� ���� �� ������� ��. - ������� �� "��������������"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, �� ���������, ���� �������� �� ���, � ��-����� �� ���� ��� �� ��������� 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 � ���� - ������ �����. - � ��� �� �� ��������, �������� � ���������. ��� ���������� ������ ���, ������ ��� �����. ��� � ���������. ��� � ����, ����� ������� ��������� �� �� � �����. ���� � �� �������, �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�� � ������, ��������� ����. ����������� �� ��������� ��� ��� ������ ������ �� ������� �� � ����� ���� �����, ������� ��� �� �������. ��� � � ����������. ���� ������� ��� �� ��� ���. - ��� ������ �������� �� ����� ��. - ���� �� ��������� �� ������ �������� �� �����. ����� �� ��������. � ����� �� ��������� �� �����. ���� ����� ����� �����. ������ ���� �� � ����������� ����������, �� �� ���� ���������� �� �� ������ �������. �� �� ������� �� ������, ������ ��� �������� ����� ����,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" �� ������ ����� ��� ��������� ����. ������ �� �������� � �������� �� �������� � ������ ���� �������� �����, ��������� ���-��� �� ��������� ��� �������. ���������� ���� �� �������� � �������� �� ����� � ������ �� ������������ �����, ������ �� ��������� ������ ���� �� ���������� ������. �� ��������� �� ��������� �������� ������ � �� ��������� ��� �����, ��������� �� ������� ������ �� �����, � ���� �� ������ ���������� ������������ ������ � ������� �� ������������. �� ���� ����� ������ �������� ���� ����� ������� ���, �� ����, ��-����� �� ��� ��-�������, �������� ���� � �� ��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, ����������, ��� ������ � �����, ���������� �� �������� ���� ����� ������������ ������ �� �������. ���������� ��� ������������ ��� ������������ �������. ����������� ��������������� ���� �� ����������� � ����������� ������ �� ������������, ����� �������� ��������� ������� �� ������� �������������� ��������. � ����� � � ����� ���� ������� ������������ ���� ��� ���� � ������������ ������������� �� ����� �����. �������� ����� ������ ������� �������, �� ��� ����� �� �����. ������� �� �������� ���� �� �� �� ����������. ���������� �� ��������� �����, ���� ������ �������� ������, �� ��� �������� �� ����. �������������� �� ��� ��������� �� �������� ���� ���� �������� �� ������� � ���� ���� �� ������� "������" �������� ������ �������� �����, �� ��� �������� �� ����. ���� ����� ���� ����� ��������� �� ����� �� ��������� �������� �� �������� �����, �� � ��������, ���� ���� ������ ���������� � ����� �� ������� ��������� ������ ������� ��. ��������� � ��������� �����������  �� ������ �� ������� �������� �� �� ������� � ����� �� ������ �����. ������ ���� ����������� ��������� �� ��� �������� �� ������� �������, �� � �������� ���� ��� ����������, ���� �� �������, ���� �� �������. ���������� ��� �����������, ��� ����������� ���������� � �������� �������� ���������. ����������� ������ �� ��� ������� � ������ � �� ��� ���������� �� ��������� ������. ���� ������������ �� ������� ������, �� � ����� ���� ��-����� ������ �� �������� ������  �� ����� �� ������ �� ���������� 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 ������</w:t>
      </w:r>
      <w:r>
        <w:rPr/>
        <w:t>, ���� ��� � �������� ���� ����� � ������������ �� ���� �����. ����������� �� ������ ���� �������� � �������, ��� ������� ����� � ���������, � ���� ������� � ������� ������ ������� �� �������, ���� ���� � ���� ����� ���� �� �� ������� ���� ���������� � ��� ������ �� �������� � ���������� ������������� ����� �� ���� ������ ��������� � �����������. ���������� �� �� �� ������� �������� � ������ � ���� ��� ����� ������ ��������, ��������� �� ������� �� ���������� �� �������� ��������; � ���� ����������� �� �������� ���������� ��� ���� ������ ������� �� ����, ������ ������ ����� � �������� ������������� �� ��� ������ �� ������� ���, ������ ��������� �� ���� ��������� ����������� ������� � ������ � ������� 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 ��� � ��� �����. ���������� ������ ��������� ������ �� ������� ���������� ���� ����� � �� �� ��������, � ������ �� �� ����������� �� ������ ������������, ���� ������� ������� �� ������� � ���� �������� �� �������� �� ������ ������� ��� ������������ �� �����������. ��� ���������� ����, ������ �� ���� �� ����� �� ���� �� �� �����������, � ������ ��� � ���� � ���� �� ����, ������� ����� ���� �� ����� �� ��������. ������ ������ �������� �������� ������������� � �������� �� �������. ����� ���� ����� �� ���� ����� ��� ����� �� ����� �� ����� ����� �� ������� �� ����. ���� ���� ���� �� �����, �� ����������� � �����, ����� ����� �� ������ ��, �� ����� ��� ������� �������� ���. ������������� �������� ���� �������� ��������� � ��������, �� ��������� �������� ������� �� ������������ � �� ������� ����������. ����� ���� ���� ���� �������, �� ����� ����������� �� ��������� ����, ������ �� �������� ��� �� ����� ����� � ������������ �� ��� ��������� �� ���������� �� �����. ������, ���� ������ ��-�����, ��� �� ��� �������� �� ����� �������� �� � ����� � ����, ���� ���� ����� ���������� �� ����� �� ������ ����� �������� �����, ����, �� � ��-������ �� ������ ���� � �� ������� �������. ��� � ��������� �� ���� �� ���� ���������. ��� ��������� � ������ � ����� �� ����, ������ �������� 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 � ����� - ���� �����, - ��������� �� �������� �� ������� ��������, ����� �� ������� 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����� �� ��������� � ���������� ��� ���� ������ ������� ���������</w:t>
      </w:r>
      <w:r>
        <w:rPr/>
        <w:t>. ��� ������� �� � ������� � ���� � ����� ��� ���� ������� ��������. ���� ����� �� ���� �������� � ����� �� ����. ��� ������� ����� �� ������ � ������ �� ���� �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 �� ���� ����� -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������� 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����, �� �� � 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 ������: ��������, �� ������ �����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 �� �����, ������ �� ����� ��������������� �� ����� �� ������� ��� - ����� �� ������� ����. - ����������� ���������� ��� �� ���������� � ��������� ���. � ������ ������ � ����� ����: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������ ������� - ���������� ������ ���� � ����� ����������� � ������ �� ���������. ������ ��� �� �����, ���������� ������� � ��������. - � �� ��������� � �� ������ �� �� ����� - ��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 ������� ����� �� ����� ������ � �� ���������</w:t>
      </w:r>
      <w:r>
        <w:rPr/>
        <w:t>. ��� �� ��� ������ �� �������� � �� � ������ ������� ��� ����. � ������ �� ��������� ������ � �����. ������ ���������� � ��������� ���� �� ������ �� �� ������. ������ �� ������ ����, �� ���� ���� ��������� �� ����������� �� �����. ������, �� ����� ������, �� ���������. ������� ���� ���, ����� �� �������� ����� � �� ��������, �� �� �� �������. ���� �� ������ �� ����������� �� �� �� ������ ��������, � ��� �������� �� ������ ����, ������ ��� �� ������, � ������ �� 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 ������� ������ ��������</w:t>
      </w:r>
      <w:r>
        <w:rPr/>
        <w:t>, ����� � �������� �� ������ �� ��������� � ��� �� �� �������. ���� ���� �����������. ������ �� ����� ���� �� ��� ������ �����, �� ������ � ���, ����� ���� � ������� ���� ������ ����. ������� ������� ����� � ����, ������� � ����� �������� �� ����, �� ��������� �� ��� ����������� ������� �� ��������. ������� � ����� ���� �� ����� �� ��� �������, �� �� ��������� �� ���������������� ��������� ����� ��������� ����, ����� ������� �� ��������. ���� ��� ������� ���� �� ���������� � � ���� �� ��-������� ����� � ������ �� ��� ������ ���� ������� ����. ���� ������ �� �������� � ����� ����� � ����� ������������ ���� � ����������� �� ���� �� ��������� ���� ������ �� ����� ���. �� ������ ������ ��������� ������� �� ����� � ���. � ���� ������� ������������� ����� ������� � ���� ���. ���� ���������� ������, ���-��� ����������� �� ��������� ����; ���-������ �� �������, ������� �� �������, ����� �� ������� ���������� �� ���� �� ������.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 �� �� �������� ���� ������ ����� ����. ������ � ����� �� ��� ����������� � ���������, ����� �������, ������� �� ������� ���, ����� � ����������� ����� ���� �� �����, ��� ����� �����; �� ���������� � ������, �� ��������� ������ �� ����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 ������ ���� ��� ����� �������</w:t>
      </w:r>
      <w:r>
        <w:rPr/>
        <w:t>. �������������, ��������� �� �� ����������� �� ��������, �� ������������, ������ ������, � ����� �������, ���� ��� �� �����. ���� ������� ��� �� � �������� �� ������� ����� ������. ������ ����� �� ������ �� ������ �� ������ � ������� � ������� ���������� �� ������� ���� � ��������� �� ������ � ����� ������� ����, ����� �� ����� ���� ������� ��������� � ��� ������� � �������� �������� ��������, ������ �� ���� �� ��������� � ������ ���� � ������� ��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 �������� - ���� ����� � �� ������ ��� ��������. - ������� ����, ����� ��, ��� �� ��, ���� �����. � ��� �� � ��� �� ������� � ���, ����: ����������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 �� ��� ��� - ����� �� ���������, ����� ������� ����� �� ������ ��. ����� �� �������� ������ �� ���� ����� ���� � � ���������� �� ���� �������� ����. - ���, �� ���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! - �������� ���������� �����, ��, ������� ��,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 ������� ������</w:t>
      </w:r>
      <w:r>
        <w:rPr/>
        <w:t>, �������� �� ���� �� ������������, ������ �� �� �����: �������� ���� ������ �� �� ����� ������ �� �� �����. ���� � ����, ��������� �� "������", ���������� ����, �� ���� �� ������, ������ ��� �������, ������ ���� �� �������� ������ ��� ���� ����� �������, ����� � ����������, �� �� ���� ������. ������� ����� �������� ������ �� ������� �� ������ ��� ������� ������������. ���������� ������ � ���� � ������� ������ ����� ������� �����, ������� �� ��� ���������. �� ���� �� ���� ��� ��� ������� �� ����� � � 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� ����� �� ��������� ��������� �� ���������, �� �� ��������� ��������� �������, - ���� ����� ��������, ���� � �������� .. �� �����, 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 �� ���������� �� ����� ��������� �����������, �� ������� � ������� 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����� � ����, ��������� - ���������� �����. - ����, ���� ���������. - ���� ����  �� ������ ��� ��� ����: - �� ����� ����, �� ��� ����� ����� ��������. ����� ���� ���� ������ �� �� ���� 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 ����� ���� ����� - �������� ���� � ������� ������� �����. - ���� �� ������� ���� ���� ����. ���� �� ������� ��� ��, ���-���. ����� ���� ������ ����. - ��������� ��� ������� ��������������� ������ ��� ����, ����� ���� �������� ����� � ������� �� ������ ������ ����. - ���� ����� ���� ���. 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 �� ���� - ������� ���� � 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 </w:t>
      </w:r>
      <w:r>
        <w:rPr/>
        <w:t>- ����� �����. ���� ����� �����. ���� ����� ���� ����� - ���� �� �����. -����, ������ ����� ����. ����, ����, ��� ��� ������ ���� �����, ������ ���� ���� ����� ��������.  � ���, ��������� � ������ ���� ������� �� ��������� �� �������� �������� ����. ���� �� �������� �� �������� �� ����, � ��� � ����� �������� �� ����������� �� ����� �� ������� �� �� ������ �������� � ��������. ���� ���� ���������� ������� �� ������������ �� ��������� �������� �������� ���� ��-������� �� �����. �����, ������� ��, ��� �� ���� �� ���� � ������ �� ���������� � ���, ������, �������, ����, ���������, � ������ ���� - ������ ����� ������� �������. ������ �� ������ ����������, ���� ������������ ���� ��������� � ���������� ��� ���� ������� ����� ��������� � ����� �������� ������� �� �������� �� ���������. ��� ���� ��� ���������� ������� �������� � �� ���� ���� �����. ���� �������� �� ��� ������� �� ���������. �� ����� � �� �� ������ �� ��� ���� ���� ��������� �����������, �� �� ����� ���� �� ��� � ����� �� ��� �����. ������ ����� � ���� ������� �� ������ �� 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 ������� - ���� ���,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 �������� - ���� �� �����. - ���� ���� �� ������, �� �� ��������� � ��� ����, ���-�������� � ���������� ����� �� ������������ �������, ����� ���� ���� �� ����� �� � ������� ��� �� ���-�������� �������� ����... � ���� ����� �� ������� � �� �� ���� �� ��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 </w:t>
      </w:r>
      <w:r>
        <w:rPr/>
        <w:t>"������" �� �������� ��� � ������ �� ������ ����� �� �������. ��� ���� � ������������ � ���������� ������� �� �������, ����� �� ��������� � ��������� �� �����, ������ ���� � �������� ����� �� ����� � �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 ���� - ��� ������� �� ���� ������ ����. - ���� �� ����� ���� ���� ����. ���� �� ���� ���� ���� ���-���. ���� ���� ����� ����� �����. ���� ����� ������. - ������� ������������� ��������, �� ����� �� ����� �� ������ �� �� ������ ���������� ����������� �� �������, ����� ��� ������ �����, ���� ������ �� ��������, �� �� ����. - ����� ���� ���� ����� �����. - �������� ���� �����������, ����� ���������� ����� �� ������� ������ ���������. �� ������� � �����, ������� ��������. - 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</w:t>
      </w:r>
      <w:r>
        <w:rPr/>
        <w:t>. ������ ��������� � ����� �� �� ����� �� ������� ���� �� �����, ��� ���-�������� ����, �������� �� ����� � ��������, ���� ��������� �� ������� �� 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, �� ���� �� �������� ���� ��� ����. �� ������� ���� ������� ��������� �� ���������, ������ �� ������ ������ ���� �� ������� "������", �� �� ��� �����, ���� � ������� ������ � �������� �� ������������ � �������� �� �� ������� ����� �����. �����, ������ ���� ����� ������ �� ����� �� �������� ����������� ��������, ���� �������� ��-���� � �� �������� �������� ������� ���� �� ���� ��. ���������� �� ���� ����������� �������, ���� �� ������� �� ����, ���������� � �����, �� �� ������ � �������� ������. ��������� �������� � ������ � ������� � 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�</w:t>
      </w:r>
      <w:r>
        <w:rPr/>
        <w:t>, ������ ����. �������������� ��� ��������, ����� ������ ������, ����� �� ����� ������� �� ����. ��� �������� �� ���� ���������, �� ���������, �� ������ ������� �� �������� ����� � ��������� � ������ ��, �� ����� �� ������ ������ � �������� � �� �������� �������� �������. � � ����������������� �� �������, ������ ������� � ����������� �� ���������, � ��������������� ������ ��� ���������, ��� �������� ��� ������ � ������ �� ��������� ����, ����� �������� ���� ������� �� ��������� - �� ����� �� �� �������, - ������ ��� �� �� ������� ����� �����. �������� ������ � ������ �� ������ � �� ����� �� ����� �� �������� ����, ������ ������� �� ������� ������������ ���� ���� ������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>. ��� ������� ����� ���� �� ���������������� � �� �������� �������� ������ ����� �� ���������� � ���������, ������ � ����� ������������ �� ���-�������� ��������� ������� � �������. �� ���� ������ ������. ���������, ������ ���� ������ ������� �� "������", ���� ������� ������� � �����, ����� ���� ����� �� ������� ��, ���� ���� ��� ������� ������ �� ����, �� ��� �������� �� ����� � ����� ����� ���� ���� ��������� ��� ������. ��, ��� �� ������ � ���������. �� ���������� �� �������, ������ ��������� �������� �� ������� � ����� �������� ����������� �� ������! ���� �����, �� ������ ���� �� ����� ������� ����� 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�� ����� - ����� �������� ��� ��� � ��� � ����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 �������� � �� ������ ���� ����</w:t>
      </w:r>
      <w:r>
        <w:rPr/>
        <w:t>. ��� �� ������ ��� ����, ������ ����� � ����������� � ������ ���� �� ������ ����� � ������ "�������� ������". ���� �� �����������, �� �� ������� � ��� �� ������������, � ���������� �� �������� �������� ��� ������� ����, ����� �� ���������� �����, ���������� �� �� ��������. ����� ����� � �����, �������� �� �� ����������� � ����� ������ �� ������ ��. ��� �� ������ ��� �����, ��� �� ����� �� ����� �� � ���� �� ��������, �� ���� �� ��������, ������ �� ����� � �� ������. ���� ������ 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</w:t>
      </w:r>
      <w:r>
        <w:rPr/>
        <w:t>, ���������� �������. ����� �� ������ � � ���������� ��� ����� �� �����. ������ ���� �� ������ �� � �������� ������ � ������ ����. ����� �� ����� �� �������� �� �������������. ������, ������� � ������ � �������� �� ������������ �������� ������� � ����. ��� �� ��������� � �� ������ ���� ����� ������ �� �� ������. ������� ����� ����� ������� ����� �� � �� ������� �� ������. ���� ��������� ����� �� ����� � �� ����� ������� ���. �� ������ �� ����� ���� �� ������ � ��������. ���� �� �������, �� �� �� �������� ���� � � ����� �� �� ���� ��������� �� ������ � �����, ������� ����������, ������� �������, �� �� ����� �� ����� �������� ������� ������.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� - ���� ���. - �� ���� 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 � ����</w:t>
      </w:r>
      <w:r>
        <w:rPr/>
        <w:t>, ����� �������� �� ���� �� ������� ����������, ��������� �� ��������� � ������� ����������� � �� ��� �� �������� � ������� ����������� �� �������� � ������� � �������� �����. �� ������ �� ���� ������ ������� ������� ����� � ��� ������ ��� ����. �������� ��� ����� � ��� ���� �� ������ ����� �������. � ���� ���� �� �����, ����� ������ �� �������, �� � �� ���� ���� �������� ���� �� ������ �� ������ � ��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����� ������ ������ ���� ��������� � ��� ���� �� ���� �� �������� ��� ���������. ������ �������� ����� �����, ����� ������ �� ���� �� ��������� � ����� � �����, ������ ����� � �����. ��� ����� � ������� ��� ���������� ����� ��������. ����� ������, ������� � ������ �� �� �������, ��� � ���� �� �� ������. ���� ������ ��� 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, ���� ����� ����.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����� �����</w:t>
      </w:r>
      <w:r>
        <w:rPr/>
        <w:t>, � ������ ����������� ������ � ���� �� �������� �� ������� ����, ����� ���� �� ���� �������� �������� ����, �������� �� �������. �������� ���������� �� ������ �� ��������� ����� ����� 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 �� ��� ����� ��� ����</w:t>
      </w:r>
      <w:r>
        <w:rPr/>
        <w:t>. ����� ���� �������� ����� ���� � ������, �������� ������� ������� �� ����� �������, ���� ������ �� �� ����, �������� ��, �� ����� ���� � ������. ����� �� ���������� ������� � �������, ��� ���� �� �����, ������ ���� ������ ����� �����. ������ � ��������� ����� ���� 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���� � ���� � ������ �������� ����� �� ������, ���� �� ����, �� �� ���� �������. ������� ������ �������� � ������ ����� ������ ����� �� ��������. ��� ���� ���� ������� ���� �������, ������� ���� ������� �� ����������� �.;�������� �� ���������� � ������� ��� ������ �����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��� ��������� ��������� ��, ��� �� ������ �� �������� �����. �� ��� �� ���� �� ����, �� ������ �� ������� �� ����. ���� ����� ��� ����� ��� ���� �� ����� ����� � ������� ���� �� �� ���� ������ �� �����. ��������� �� �������, ������ ��, ������ ���� �� ������, ������. ������� �� ���������� ���� �� ����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�� �������! ��� ���� ����� ��! ��� 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 ���������� �������� � ��� �� ������� ������ ����� ��������� � �� ������ �� ����� ���� ���</w:t>
      </w:r>
      <w:r>
        <w:rPr/>
        <w:t>, ����� ���� ���������� ������. ����� ������� � ����� �� �������� ��� ���������� ����� � �������� ����� � �������. ����� �������� �� ���� ��������. ��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; �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 ��������� �������� 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 ����� � ������� �� ����� ���� ���� ������</w:t>
      </w:r>
      <w:r>
        <w:rPr/>
        <w:t>, ��� ��������� �� �������. ����� ������� �� ������, ������� �� ����� ���� ���� ����� ����.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� ����� - ���� ��� �� ���� - � � ��� �����. ����� � �����, ��� � 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 - ���� ���������. - ���� � �������� ������ ����. �� �� ����� �� ��� �� 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 ������ ������ - ����� �� ����, ����� �� ��� �� � �� ��������. - ������ � ���, ��� ������. ���� �� 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 ����� ���������</w:t>
      </w:r>
      <w:r>
        <w:rPr/>
        <w:t>. ���� ������ ������, ������ ����������� ������� �� �������� �� �������, �� ���� �� ���� � ������ �� �������� �����. ���������� �� �� ���� ����� ���. ��� ��� ������ �� �������, ������� ���������, � ������� ���� �� �����. ���� ������ �� ������, ������ �������� ���������, ��� ��� �� ���� ������ �� �� ������, ������ ���� ��� �����. ������� ���������, ����� �������� �� ��������, ���� �� �������� �������� ������� � �� ��������� �� ����� �������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 ������� �� �������� ��������� ����� � ��������</w:t>
      </w:r>
      <w:r>
        <w:rPr/>
        <w:t>. ����� �� ���������� �� ����� ��� �����, ����� ��� ��� �� �� ������ � ������� �� �����. ��������� � ���� ��� ���� ���� ������� ���������, ����� � ���������, � ������ ������ �� ������ ���������� �� ����, �� ���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� ������! - ������ ������� �����. - � �� ��������, ���������! 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 �� �����? -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. ��������� �������� �� ���, �� ������. �� �� ����, ���� � ��������. ��� ���� � ������� �������� �� ������ �������. �� � ��� ���� �� ������ ���� � ���� ���� � ��� ������� �� ����� ����, ���� �� ������� �� ����� �� �� ���� ��������. ����� ������� ������ ������ �� ����� � ������ - ����� ���, ������� ����� � ����� �� ��. �������� � �������� ������ �� ������������, ����� ����� �� �� ������ � �� ������ � ���� � �� �� ������ ��� �������� ����� ����. ����� ������� �� � ������. �������� �� �����, �� ������� ���������� � �� ������� ������� ������, � �� �� �������� ��� ���������� �������. �� ��� �� �� ��������, �� ������ ����������� ��-����� �� ������, �������� 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 �� ��������� �� ��������</w:t>
      </w:r>
      <w:r>
        <w:rPr/>
        <w:t>, ����� �������� 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, ���� ���! - ������ �� ����. - ����� ��� 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 ����� ���� ������ ���� ��� ���������- �-����� ������ � ��������������� ������� �����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 - ���� �����. - ���� �����, �������� ����� ��� �� ����� ����, ����. �� �� ������� �� �� ������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 �����</w:t>
      </w:r>
      <w:r>
        <w:rPr/>
        <w:t>, ������ ������� �� ����� ����� �� �� ������ �� ������ �������� ������. ���� ���� ���������� ������� ���� �� ���������, ����� � �� ������ ������ �� ������� ������� � �� �������� �� ����� ������������ ������� � ������, ������� �� ������ �����. . �� ������� ������, ����� �� ������� �� ������ �� "������", �� ��������� �� �������� ������� �������. �� ��� �� ��� � ������� ���� ������������� ������� ���������� ��� �� �����, �������� �� �� ����� � ��������. ��������� ������ � ��-�������� �������, ����� ���-��������� ������, ����� ����� �� �� ������� ��������, �� ������������� ��� �������� ��������. �� ������� ������ �� ������ �� ������� ����������� �������� �� �������� � ��������, ����� � ���� ������, �������� �� ����� ���� ������� ����� ������ �� �������� ����� ������, ��������� �� ������� ������, �������� ������� � ���� � ��������� ��� ������ �� ����� � ������ �������. - ���� �� �� ��������, ������ �� ������� �� ����. - ���� ����� �� ���������. - �� ����� �� �������� �� ������. �� ��� �� ������ �� ������� �� �� ��������. ������ ����������� ����. ������ �������������, ������ ���� �� �������. ��������� �� ��� ������� �����, �� �� � �����. � ������� � �� �������, �� �� �� �������� �� ��������� � ��������� �� ������ ����. ��������� �� ����, ��� �� �� ������. ������������, ����� ����� �� �������, � �� ������ ��������. �� �� �� ������ � ������� ������ ������� �� �������. ��� � ����������� �����, ����� ���� �� ������� ��� ������������. � ������ ��� �����, �� ����� ��� ��� �����. ��� �� ����������, ����, �������� �����? �� ������ �������� � "�����" � �� ������ �� �������� � �� � �� �� ������� �� "������". ������� ���� �� �� ������ ��� ��� �� ���.; - ����� ���� �� �� �������� � ����� �� - �������� �����. - ������ � ���� �� �� �� � ��������, �� � ���� ���� ���� �� �� ������� ����� �� ����. ������� ��, 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 �� -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 �� -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���� �� � �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 �� ��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 ����� ������ �� ������ � ��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� ������ � 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 - �� �� �����. �� �� ������ �� ������ �� ����� ��� ��� ���������, � �� �� ������ ���� ����� ������. �� ������ � �� �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 �������� ��������� �� �������� �� ���������</w:t>
      </w:r>
      <w:r>
        <w:rPr/>
        <w:t>, � ���� ���, ����� ����� �������� �� �������. ������� ���� ������� � "������" �� ��������� ����� ����, � ����� ��� ������ �� ��������� ������� ������ � ������ �� ����� ���������� � ������� �������, �� �� ��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 ������ ������ ��� ����� ���� ��� ���� ���� ���������� �������� � ������������ �����</w:t>
      </w:r>
      <w:r>
        <w:rPr/>
        <w:t>, ������ ���������� ������� ���� �� ������. ������������ ���� ������, ��� �� �� ������ ���� ����� ���, �������� ����� �� ���������� ���. ����� �����, �� � "�����". ��� �������� ���� ����-�� ���������� ���� ������� ������, ������ ����������� ����� ��� �� ���������� � ��������� �� ��������. ������ ������� �� ����, ��� �������� �������� ����, �� �� �� �������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 - ������ �����. - ��� �� �� ��� ��������?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. 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, ������ �� ���� �� �������� ���, ��� �� ������ ������� �� ���� ��������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 ����� ����</w:t>
      </w:r>
      <w:r>
        <w:rPr/>
        <w:t>, ������ ���� ���� � �������� ���� ����, � ��������� ��� �� ������ � ���������� ������, ����� ��������� ������ �� ��� ����� ����� �� �������, ��������� �� ���.  ���������, ����������, ��� ����� �� �������������, ���������� �� �������, ����������� ����� ������ � ������������������, ��� ���� ������,  ������, � ����������. ���� ���. �� ����� ���� �������� ����, �� �������� �� ����� ��� ���������� ���� ������, -�����, ������� ��������! - ���� ���. - ��� � �������? - ���� � ����, ����� ����� ������ �� �� �����, � ���� � �����, �� ������ � �� ���� ��������� - �������� ��������. - � �� �� � ����� �����. ����� ����, �������� �����. �� �� ���� ��-���� �� ����� � ������ � ���� ����� � ����. ���, ������.  - ��� ��������� ����������� - ������ �� �����, �� ������� ������� � ��������. ���������� ��������� ������� �����.  - ����� ����� �� ������. ������ ������ �� ����, ��� ������� �� ������. ����� �� ����� �� �� ����, �� ������ � ���� �������� - ����������! - ������ ��������, ����� ��� �� ������ ���. - � ����������, ������? ����������? ��� ������� ��������. ������������� ���� � �������� ��� �����. ������ � ����, ����� ��, ������ ����������, �������� ����������� ��� ���������, �������� ���������� ��� ���������... � ������ ��� ��������. �� �������� �� � ������� ����� ����� �����. �������� �� ����� ��������. � ������� ����� � �������� � ������ ����� ���������� ���� � ��������. �� ��������� �� � �������, ������� ������� ���, ��� ����, ����� ���� �� �������� �� ���. � �� �� ���� ��������, ��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 �� ����� � �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�? � �����?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��. ���, ����������.  �������� ������� �����, ����� �� ������� ������� � ������� ������������ �� �� ����. ������ ���� ���� �����, ������, ��������, ��� ���� ���� �� ������� �� ������� ����, ����� �� ������� �� � �����. 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 ��������</w:t>
      </w:r>
      <w:r>
        <w:rPr/>
        <w:t>, � ���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 ������� ���� - ������ �������� ������ �� ����������. - �� �����������, �� �� �������� � ��������� �� 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 � � � ���-����. ������ ����� �� ������� �������. ���� ������� ���, �� �� �� ������� �������. ��������� �� �� ���� �� ������, ������ ���������� ���. � ��� �� ���������� �� �� �����, �� �� ���� ����� �����������. -��� ��� �� ����� � ��������. - �����������, �� �� �� ������ ������� ����������. ����� ��, ����� �� ����, �� ���� ���� ������� ������. ����� ������ ����� �� ������ �� ������� ���� �� �����. ��� �� � ��� �� ������� ��� ���� ����. ���������� ����� ���������... �� ����, �������� � �� ���� � ��� ����� ������ �� �����, �������� �����, ����� ���-��������� �� �� �������� ������ ������� ���� � �����������. �� ������ ���� ����������� � �� �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-���� ���� ���������� ���������� ������������ ������� � ������ ������. ��� ������������ ���������� �� �������������� �� ����-����. ������� � ������� ��� ����������� �� �������������� �� �������� ���������. �� � ��� �� �������� ���� ������������ �� ���� ������� �������, ��� �����, ������, �������������, ������� � ����������� ���� �� ��� ������� ������������ ���������� �� ��� ����. ������� �� �������, ����� �� ������ �� ���� ����, �� �� �������� �� ������� � ���� �� ������� ���� �� �����. �������� ���������� ������ �� ����� ���� �� �������� � ������������ ����� ���������� �� ����-����. ������ �� ������� �� �����, �������� �� �������. ������ �� ���� ��� ����� �� ����� �� ���������� �� ������� ��������� �� ����-����. � ����� �� ������ ��������� ���� ������ ����, � ������ ������� ������������ � ���� � ���� �����.  ��� ���� ������ ����-���� ������ ���� � ��������� ����������� � ������� ���� �������, ��� ��� �������, ������������ �� ������� ��������� ���������� �� ��� ������, �������� � ������������� ����� �� ���� ��������� ��������. ��� ��-���� ���� ���� �� ������� �� ������, ���� �� ������� ������� �� ��� �����. ���� ������, ������ ��������� �������� � ���� ������ � ��� ������ �������� �����������, ����� ���� ���� �� �������� � ���� ������ � ��� ������. ���� �� ����, ��� �� ���������� � ��� ������� ������� ������, ��������� �� ���� �� ���� ���, ������ �� ��� ��������� ��� �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 �������� ������ �� ������</w:t>
      </w:r>
      <w:r>
        <w:rPr/>
        <w:t xml:space="preserve">, �������� �� ���� ��������� � �� ��������� �� ���� � �������� ����. ��� �� ���� ������� �����, ��� ������ ������ � �������� �����. ������� ������� ���� � ����� �� ��� ������ ���� �������������� �������. ���� �� - ������� ������, ���� ������ ���� ���� � ��� ���� � �����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 ���� �������, ����� ����������� ������ � ��������������, ������ �� �������� �� ����� �� ����� ����� ��������, � ����������� � ���� ��� �� ���� � ����� � �������� ����� �� �����. ��� ������� ����� ����� ���� � ���� ���� ��������� �� ��������� � ���������. ���� ��� ������ � ���������� ��� � ������ ������ ��������, ����� ������ �� �����������. ������ ��� �������� �� �������� � ������ ������� ����, ����� ���������� ����� ���. ���������� �� ������, ������ �� ��������, �� ������ �� �� �������� ���� ����������, � ���� �������� �� ��� ���������� � �������� ������������ - �������� �� ��������� ����� � ����, ����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��� �� �����, ������� ���� ��������� �������� ��� ����� �� ������ ����� ���� ��� ���� � ���� ������� ��� ������������, ������ �� ���� ����� �� �����, ����� �� �� �������� �� ������ ��������. ������� ���� ��������� � �������. ������ �� ������ �� ������� � �������� �������, ���� ������� ���� ����, �� �� ������ �� ������ ����, �� �� ������ �������. ���� ����, �����������, ������� �� �������� � ������� �������� ���������� �� ���������� � ������ �����, ����� �� ������ �� ������ ��������� �� �� ������. ����������������� ������ ������ ��, ����� �� ���-����� ��� �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 ������ �� 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� ���� �����������������. - ���� � � ���� �� ������. ���� � ����� 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- 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 ������ � ���, � ���� � ���� � ���� - �������� �����������������. - ��� �� ���� � ������� ���, ���� ���� ������ �� �����, � ��, � ����� �� ������� � ����� ��� �����,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-���������� ������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 �� ���� �� �� ���� �� 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 �� ���� �� �� ����� ������ ����. ��������� �� �� ������� �����, �� �� �������� �� ����-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 ������ ������, ������ ������ �� � ����� ��� ������� - ���������� �� �����. - ������ �� �� �� �� ����� ���� ����� � ���� ����, ���� �� ����� 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 �� ������� ����, ���� ������� �� ��� ������ �� ����������� ��������� �� ������, �������� �� �����, ����� ����������. - ������ ������������ ��� ������ ���, ��� ������ ����� �� ���� �� ����� ������ � �� ��� ������� ����� � ���� ������ � ���������. - ��������� �� ������ ��� ��� ��������. - ������ �� �������� �����, �������� ���. �� ���������� ����� ��������. ��� ������� �� ������, � ���� �������� ���� �� �� ��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 ������� ����� � �������� ������. �� ����� ���� ������ �������� ��� ������ ����� � �������, ���� ������� �� �����, �� ������� � ��. ����� ��������, ����� ������� �� ���� �� ������, � ������� ��� ����� � ����. � �������� �� ����� ������� ��� ���� ���� ������ ������ ���������, ������ �� �� ��� ��� � ������� � ��������� ���. ����� �� ������� � �������������� ������, ������ �������� �� ����� ����������� ������. ��� �� �����, ���� ���������, ���� �������� � ��� � ��������, ������� � �������, ������� � ������, �������������� ����, �������� � ������ ��, ��������� ������� � �������. ����� ��-������� ����� ���� ���� ����� ������ ������, ��������� �� �����, ������ ������ ������� ��-��������� ����, ������� � ����� ������, ����� ����� �������� �����, ������� �� ���������, �� ����� ���� ����� �� �� �������. ��� ���� � ���� ������� �� ��� �������. �� ���������� � ���� ����� ������, �� ���, ����� ����������, ��������. �� ������ �������� ������� � ������ ������ ����-���� ���� ���-���������. ��� �������� � �� ������� ��� ������� � ����� � � ������� ������� ���������� ����� ��������, 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 ���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� � �� ����� ���� ���� �� ���� � ������������ ���������. ������ ������ ���� �������� � ����������, � ��� ������� �� ���� �� ��������� ����, �� ��������� �������� � ������� ������� �������, ������������ �������� � ������ �� ������� �����. ���-��� �� ������ ������ �� �����. �� ����� �������� ������� � ���. ����� ��-������, � ������, ���������� ��������� � �� �������� ���� ����� - �������� �� ��������� �� ����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 ������ ������� �� ��� � � ������� �� ������� � ���� �����, ����� ������� ���������. ��� �������� ���� ���������� ����� � ��� ��, ������� �������, ������ �� ��� �������. �� ����� �� ����� ��������� ��������� ������������ ��� ������ �� ����� � ������ �������� ����� � ���������� ������. ��� ������ ����� � ������ ������������� ������ �����. ����� ���� ������: �� � ����� �� ��������� ������� ���� ������" ������� ��������� �����,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�</w:t>
      </w:r>
      <w:r>
        <w:rPr/>
        <w:t>-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 ����</w:t>
      </w:r>
      <w:r>
        <w:rPr/>
        <w:t>-����, �� ���� ���� ������� ���������� �� ���� ����������� ��������,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. �������� �� ���������, ��� �� ������ ������� �� ������ ���� ���� ������ �  ��������� �������� �������, �������� � ������. �� ������� �� ��� ��������� ��� ����-����, ����: �������� ���, ������ ������ ��� ����� ����� � ����� ���� �� ����� � ����� ���. �� ��� ����� ������ ���� ��������� �������. �������� ���������� � ������ �� ��� �� ������, ���������� �� ������� � ���� ��������� ������� �� ����-���� �������, �� �� �� ������ � �������� �� ����������� ��. ���� �� ���� ������������������. ������������� �� ������ ���� ������, �� �� ������ � ������������� �����. ����� ���� ������� ����� �� �� ���� �� ������� ������ � ��������� ���, ������� ������ ��� ��� ����? ������ ������� �� �������� � ��-����� �������� ������ ���������, ����������� �� ��� ��-���������� �� ����������, �� �� �� ������ ������� �� ���������� �������, � ������ �� ���� �� ������� ��������� ��� ��-�����. ��� ������� ���� ���������� ������ � ������ ������, �� ������ �� �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� ����������� ���������� - � ��������� ����������� ���� ���� �� ������ ���, � ���� � ����������� ������ - ��� ������� �� ������ �� �� �������. �� ��� ������ �� ������� ������ � ���� �� � �� �������. ���� ���� ������ �� ��� � ������� � �� ����� �� ����� ���������. ����� �� ��� �� ����� �������, �� �� �� ������� ������ ������ ������������� �������������� �� ��� �������. �� ������ ������ �� ���� ����� ������, ���������� �� �� ������� ���������� �� �����������: � �� �� ������� ������, ���� ���������� �� ���������. ���� ���� �� ��������� ��� ������ �� ������������, ������ ������� �� ������ ��� ����� � ��� ���� ���������� ������ � ���� ���������� ���������� �� ��������� �����. ��������� ������� ����� �����, ������ ����� ���� ������ �����, ����� ������� �� ������ ������ �� ���� ���, ��� �� ���������, 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���� �� �������� ��������� ��� ������� �� ������� ��, ��� ������ ����������� ������� ����������, �� ���� ���� �������, ����� ������� ��������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 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 �� �����? - ���� �� �����. �� ������ �� ����������� ������� ������� �� �����, ������ �� ������ 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 �� ������ � �������� ��������! - ���� ����� � ����������� ���, ���� ���������� ����� ������������� ����. - ��� ������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. ��������� �� ������, ��������� ������. ��... - � ����� �� ������ ��������� �������. - �� ������� � �������� ��� �����. ����� �� �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����� �� �������� 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. ���� �� � ������ �� ������, � ����� ���� ����� 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� - ������ �����. - �� �� ����? ��������� ������, ������ ����� ������ �������, ������� �������, ��� �� ��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</w:t>
      </w:r>
      <w:r>
        <w:rPr/>
        <w:t>. �������� �� ��� ����� ���� �� ��������� � ������� ����� ����� ����. ����� � �������� �������, �� ������ �� � ��������. ���������� ���������� ���� ������� ���������� ��� ������� ����������. ������ ���������� ���������� � ��������. ������ ��� ����������� ���-������ �����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���� ���� ����� ���������� �������� � ��� ������� �� ��</w:t>
      </w:r>
      <w:r>
        <w:rPr/>
        <w:t>: "������� ������� �������� �� ����-���� ��� ��������� �� ������� �� ���������� ���� ���� ���������". � ������� �� ���������� �� ������� ����� ����������� �� ������ �� ������ �������. ������ ������ �������� �� ��� ������� � �������� �� ��������, � ���������� ������: "��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��, � ���� ��������? - ������ �����. - ���� � ���������� ���� � �������� "���� �� ��������"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 �� ��������. ���� �� � ������� ���� ������ �������. ��� ����� �� ����� � ��������� ��������� ��� ����-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������ �� ������?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 � �� �����. �������� �� � ���� ���������� � ������ ���������� ��� � �� � ��������� � ����� ������ ������ �������� ����. ��� ����� ��� ������� �� ���. ������� �� ������. � ����������� �� ����� ���. � ����� �� ��������� �� �������� �� ��������� � �� ��������� ��� ����� ������. ��� ����� ���� ������� ���� � ������� ������ �� �� �������. ������ ����� ����� ����������, ����� ����� ������ �� ���������� �����, ����� ����� ����. ������ �� �� ����� � ���������� �� ������� � ������������ � ��� ����� ������. �� ����������� �� ������� ������� ������, ���� �� ����������. ������ �������� ������ ����� �������� ���� �� �������� �����, �� ��������� ������ ������, �� ���� �� �����������. ������, ������ ��������� �� ������ � ������ �� �������� ������ ��� �����. ������� ���� �� ����������, ���� �� ������� � �� �� ������� �� ������ � �� ����. �� ��� ������ ����� ��� ���� � ��� �������, ������ ������ ������, �� ���� ����� ��� �������. �� �� �������� �������� � ���������� �����. ���-����, ���������� ����� �� ��������� "�������", �� ������ � �������� � ���� �����, ���� ���� � ���� � ������ �������� ����� �� ���� ����� ����, ������� ������� � �������� �������� ��. �� ������������ ����������. ������ ������ �� �������� ������ �� ������ ����� � �� �������, �� �� ������ �� �������, ��� �� ������ �� ������ ������ ������. ���� �������� ������, ����� �� �������� �� ���������, � ��� �� ���� ������ � ���������� � ������� �����. �� ���� �������, ��� ��������� ��������� �� � ���� ����, �� ���� �� ���� �����������, ������� �����������. ������ 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 ������ � ���� ���� �� �������� � 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- ��������� �� ������,- ������ ��� �� � ���� �� �� ������ ������� �����. �� ����� ����� ��� ����� �������� ������, ����� �� ������� � ��������. ����� � ���� ������, � ��������� �� ������, 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 �� ��� �� ��������</w:t>
      </w:r>
      <w:r>
        <w:rPr/>
        <w:t>, ��� ��������, ����� ��������� ����� �� ������� ������, ����� ������ �������, ����� �������� � ��������� ������� ��������� � ������ ���������� ������ ����. ������� ����� �������� �� �������. ���� �� ������������� ��, ������ ������� �� ����� ������� �� ����� � ��� ������� �� ����. �� ������ ���� ����� �� ��������� �� ���� ��������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 ��� ���, ����� - ������� ����� 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, �� ����� ��� ������� ��������� �����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�. ���� �� 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 �� ������� ���� ���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�</w:t>
      </w:r>
      <w:r>
        <w:rPr/>
        <w:t>. ��� ���� 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���� ���� �������, �� ��� �������� �� ���������.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</w:t>
      </w:r>
      <w:r>
        <w:rPr/>
        <w:t>, ����� � 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 �� ���������� � �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������ � ����� ������ ��� - ������� �� ���. - ���� ���� �� �� �� ��������: ��������. ��� �� ������� ������� ����������, �������� �����, � ����� ��������� ����� �� �� ����� ��������. ��� ��� ������ �� ��������� ��������� ������ ����, ���� ����� � ����� ���� ��������, ����� ���� � ����������� �� ������� �������� �� ���������� �������, ������� �����������. ����� ����� �� ����? ��, ��! ������� ��. ��� ��������� ����������. ������� � ������������ �� ����-���� ���� ����� ������ � ��������� ��������, ��� �� �������� ���������� �� �����. �� �� �����������! ���� �� ��� ����������� �� ���. �� ���� ��������� ����� �� ������� ����� � ������ �� ��� ����. ����� �� ���� �� ������? ���� ���� � ����� ���������. ������� �� ������� � ������ ������������� ���������� �� � ����� ���� � �� ����� �� �� �������� �� ����, �� �� �������� ��� �� ���� ����. ���� �� �� ���������� ���� ����� ����? ����� �� 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 ����� ���������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���� �� ���� �����. ���� �������� �������� �� �������� ������ ����� ����� ��� �������, ���-����� �� ������ ������� �� ������ ������, � ������ �� �������� �������. � �� ������, ��������-��������, �� ���� �� ����� ��� ������� ���. ����� �� � �������� �� �� �����, �� ���� �������� �� ������������ ��� ������ �� �� ����� � 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 �� ����������� �����. ������� �������� � ����� �� ���������, ������ ������� �� ���� ���� �����������. ���������� �� �� ����� ������� �������� �� ��������� �� ����������� �����������, ��� �� ���� ����� ��� �������� ��� �����? ��� �� ������ ������������ �  ��������� �������? ��, ��������, ������ �� ��������, ��� �� ���� � ���� 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 �������, � ���� ����������� �����? -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, ��������. ������ ��������� � ����� ��������. ��������, �� ��� ������ � ��� ������� ����������� ��������� ����. ����� ������� 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 �������� ���� ��, ��������. ��� -�� ������ ��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����� ���� �������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. � ������� �� �� ���������, ������ �� � � ����� ��. � ���� �� ������������ ��������� ���������? ���� �������� �� ��������� �� ������� ��� ���� � 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. �������� �� �� ���������, �� ���� ������ ���� ������� �������. ��� �� � ������. ����� �� ��� �� ����� �� �� ����� ����. �� �� ����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 ��������� - ���� ��� ��� ������������ ����. - ��� ��� ����. ��� �� � ������. � ����� ������, ������ ���� ��� ����� �� � ��� ������� � ����� ������� ����, �� ���� � �� �� ������ �� ����. ����� ������� �� ������� �������, � �������� ������ �� ����������� ������ ��. ��� �� ��� ������. � ����� ����, ���������� �� �����, �� �������� � ������������, ����������� ������ �������, � ������ �� ���� ������ ������� ���� ������ ������ �� ������ �����, ����� ��� �� �����; ���� � �� ����� � ������ 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��. ����������� ���� ������ ��������, ����������� ������� ��. ���� ���� �� ������ ���� ���� ���� �� ������ �� ����� �. ����� ���� ������� ������� �� ���� ���������. � ���� � ��� ����� ���� ��������, ����� ���� �� ������ ����� ����. ���� �� ���� ������� ������ �� ���. ����� ���� ����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�� ������� ��� �� �������. ���� �, �� ���� ������ �� �� ������ ����������, �� �� ������� ������ �� �� �������� � ����. ������ �� �����, ����� ������� ���������. ����� ����� ��������� �� ����� ����. ����������! �,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��� �� ���������� �������, ��� �� �� ��������� �� ������� 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 �� ���. �������� � ��� �� ���� ��. ������� ��������� ��� �������. ���� 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 ������� �� ������, �����, �� �� �� ����� ���� ����������. ��� �� �� ����� ���. ��������� ������ ����������� ��������� � ���� �����. �� �������� ���� �� ������ �� �����. ������ �����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</w:t>
      </w:r>
      <w:r>
        <w:rPr/>
        <w:t>, ���� ��� ��� ������, �� �������� �� ������. �������� ������ ��������� �������. �������� �� ������ ���� ��� �� ���� 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�������? - ������ �������� � ������� ����. - ��� �� ��� ���� ������ �����. ������ �� ��� ������ �� ������ ����, � �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- ����� �� �����. - ������ ����-���� �� �������� �� ���� �������� ���������? ��� �� ����, �� ���� ����� � ������������. �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- ������� ������ �������. - ���� �� ��� ��������� ���� ���� ���� �� ���� ����? ��� ������� ���� ������ ����. ����� 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- �������� �� ��������. - ����� �� ��� � 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������, �������� - ���������� �����. - ���� � ���� ��������������. �� ����������� ���� 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�������? ���� �� �� ����� ��� ������ �� ������ ���� ���� ��� �� ��������� �� ��������� �������,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 ���� 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 �� ����? �����, �� ��� �� �������� �� �������. ������ � �������, �������� �� � ���������. ��������, ���� � ���-����������� ������, ���� ����� ���� ����� 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 � ���� � ���� - �� ������� ������, � ������� ��, �������� ���������, ��� �� �������  ���������� ������. �������, ���� �������� � ����- � ������. �����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���� ������ �� �������� �� ���� �����, ��������� �� ���� �� �������� �����. ����� ������� ������ � ����� ��� ��������, �� ��� �� ������ ��� ������� ���� �� �������, ������ ���� �� ������� ����.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 ���������� ������ �����������</w:t>
      </w:r>
      <w:r>
        <w:rPr/>
        <w:t xml:space="preserve">, ������ �� ���� ����, � �� �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- ������� ��, �������� ��������� - ������� ��������. - ���������� �� � ��������. ���� �� ���������� ������ ��������� � ����. ������ ��� �� �� ����� � ������� ����� � ����� ����, �� �� ��������� �� �������� ���������: ��������� �� ������������ �����������, ��������� � ����������� �������, ������ ��������� �� �������� ���� � ��������� �� �����, ��������� � ������� �� ����� ����������, ���������� �� �����������, ���������� �� ������������ � ������������ ������� � ����� ���������� �� ������������ �����. ����, �����, ���� ��������, ��� ����� �� � ������ ������ �� �������� �������, ������������ �� �� ���� ������. � ������ �� ��� ������ 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���� �� ������</w:t>
      </w:r>
      <w:r>
        <w:rPr/>
        <w:t>, �����, ��������� �� ����� ����, ��� �� ����������� ����� � ��� �������. ���������� �� ������ �����, ����� ������ � ���������� ������� �� �������, �������� ��� ������ �� ��������� �������. ������� ����� ��� ���������� ������������ �������� �������� ����. ����� �� ������� �����, ���� ��� ��� ���� ������ ������, � ������ ���������, �� �� � ������� ����������� � ������ ������������. �� ������� �������� �� �������� ������ ���� ������. �� ������ �������� �� ���������� �������� ����� ��������� � ����������� �� ������ �� �����. "��������" ���� ���������� �� �������. ���� ������ ������ ������ ������� � ����, �� ������ �� �������� � ��������� ����� � � ������� ������ �� � ����� ������ ������������ ���� ����. � ������� �� ���� ��� ����� ������� ����� ����, � � �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 ��� ������� �� �������� - ���� � ��������� ���.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��� ������� �� ���� ��-����� - ������� ����� ��-����� ����� �� ����� ����, - � �������� ������ ������ �� �� ������. ����� ���� ���� ������ ������ �� �� ���� �� �����, ����, ������� ��� ��� ���� ��� �� ����� �����, ������ ������� 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 ���� � �������� ���������</w:t>
      </w:r>
      <w:r>
        <w:rPr/>
        <w:t>, �������� �� ����� ������� �� ��� �� ������� ������. � ��������� ��������� ��� ��� ���������� ������ � �������� ������������ � �� ����������� �� ����������� � ���� ����� ������, �� ����� �� ��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 �� ������ ������� ���� �������� ������������������� ����</w:t>
      </w:r>
      <w:r>
        <w:rPr/>
        <w:t>. �����������, ��������, �� ��������� ����, ������, ������ ����� ���������, ������ �� ���� ���� ���� �����������. ����� ������� ����, � ��������� �� ������, ���� ��������� �������������� ������ ������, �������������,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� - ���� ��������, - �� �� ������� ������������� � ��������� ������� �� ����. �� ���������� � ����������� ���������, ������������ �� ���� ��������� �� �����, ����� �� ������� � �����. ���������� ������, �� ��� ����. �����. �� ��������� ����� ��� �� ��������� ��� ������. ������ ���� ������� � ������� ��������� �� ��������� ����� �� ������ ���� ��� ��������� ����, �� �����, ��������� � �������� ������� � ����, ���� � 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 ����� � ������ ������� �������� ���� ��� ���� ��������� �����</w:t>
      </w:r>
      <w:r>
        <w:rPr/>
        <w:t>. ������� ���� ���� ���� �� ���� ��� ���������� ����� �� ����� 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 ��������?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�� �������, ��� ���. � ��� ����� �����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 �������� ��� ������ ��������� ���. - �������� ������ �����, �������! ����� �������� ���������� �� ������ ����, ��� ������� ����, � ��� �������� �������... ��������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</w:t>
      </w:r>
      <w:r>
        <w:rPr/>
        <w:t>, ����� �� ����� �� �� ��������. - �������, �� ������ �������� ������ ��� �� ����������, � �� ���-����������. ����� �� ����� �� ������ ����������� �� ��������, ������ �� ���������� �� ����� �� �� ����������, �� � ������� ��������� �� �� ������� ������� � �� ����������� �� ����. �� ������� � ����� ��������� �� ������������ � ������������ ������� � �����, ����������  �� ����������� � ��������� �� �������� �� ������������� �������� ����� "�������" �� ���������� � ����� �� �������������� �� ����-���� � ���� ����� ���, ������� �� ����, �� ���� ��������� �� �������� ���� ������ � ������ ����� �������������� � ������. ����� ���� �� ����������� �� ��������� �����������, ���� ����� � ���������� ��������� � ���� ���������� �� ��������, ���������� � ����������, ����� �� ������ ��� ���� ��������� � ������������� ���� ����. ���������, �� �� �� ���� ������. ���������� ���� �� ���� ������. �� ������� 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- �������� �������� - �������, �� ��� ���������, �� �������� ������� �� �������, ������ �� ������� ��� ������, � ����� �� �� ��������. � �����, �� ���� ����� ��������, �� ���� ���� ������ ���������� �������� � �������� ����������� ���� ������ �� ���� �� ���� ���� �� �������. ���� � ���� ��������� �� ������� �� �������� �� ����-����. ������ ������������ ����� �� �� ��������. ����� �������� ���� �������� �� ��������� � ��� ������� ���������� �� ����������� ��� � ������ ������� �� ����� ��������� ������� �� �������� ������ �� ���������������� �� ��� �� �������. ��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 ������ ����� ���� ������� ����� �� �������� ��� ��� �������</w:t>
      </w:r>
      <w:r>
        <w:rPr/>
        <w:t>, ����� ��� ��� �� ���������� ����� ���������. ������ �� ���� ����, ������� �� ��������, ���� �������� �������� �� ������� ���. - ������ � ���� - ���� ����� ���� �� ����������� � ������ �� ������. -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</w:t>
      </w:r>
      <w:r>
        <w:rPr/>
        <w:t>, ����� �� ������� �� �������. �������������, �� �� 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 �����</w:t>
      </w:r>
      <w:r>
        <w:rPr/>
        <w:t xml:space="preserve">, ����� ����� �� ������ ������.  ������ �� �� ����� ������ ������, �� ������� ������ ���� � �� ������ � ����� 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� - ���� ������, ���� �������� �� ���� �������� �� ������� ��. - �������� � �������. ��������� �� ���� ������� � ����� �����, 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 �� �����. - ����� �� ���� ������ � ������ �����. ��� �� �� ����, ������, ��� �� ������� ���� ������. ������ ���������� ���� ������ � ���� ��������� �����. ��� ���� ��� � ���� ��� ������ �� ������� � ����� ���� �� ����� ���� � ���������� �����. �� �� ����� � �������, �� �� ��������� ����� � ���������. � ���� ����� �� ������ ����� ����� �� ������ � � ������ �� ���������. �� ���, �������, ���� �� ��� �� ���� �����. ��, �����, �� ����� � ������ �������. ��������� �� ��������� � ��������� �������� ����. ������ ��������, �� ������ ������ ���������� ������. ���� ��� ���, ��� �� �� ����, �� �� �����, ���������� ��������, � �������� ������ �� ��� �������. ��, ������, ������ 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, �����������, ��������, ����, � ��������� ��� ������� �� ���� ����. ���� ������, �� ������� � ������� �� ���� ����� ���� ��� 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����? - ������� �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 ������ ������� �� ��. �� ��� ������ �� �� �� ������� �������. ��� ���� ������� � ���� �� ���������. � �� ��������� �� ��������� ����� ����� ��������. ������ ��������� ������ �� ������� � ������ ����, �� �� 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����������!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��� ��. ���� ������� �� ������� ������, ��� ��������� �� ����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 �� �������?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���� ������ ����� ��� ������� -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��� � �������� �� �� ���� - ���� ����� ����. - �������� ���� ��� 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 ���� �������� ������</w:t>
      </w:r>
      <w:r>
        <w:rPr/>
        <w:t xml:space="preserve">. ������ �������� ������� �� ������, � ���� �� � ������ ���� ������. - ������ �� ����� ����� �����? -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 ������� ���� - ������� 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 ����� ����� 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, ������ ������ � ������� 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 �� �� ������� �����,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���� ����� ���� - ���� ������� ������. - ������� ����� ��������, ������ ���� ��������, � ��� ������� ������ �� �����, � ����� �� ������ �����������. ��� �� ����� ������ �����, �� �� ����. ������ � ���, ����� ���� �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</w:t>
      </w:r>
      <w:r>
        <w:rPr/>
        <w:t>. �������� �� ���������� ���� ���� ����������, � ������ � ��������� ������ �����������, �� � ����� �� ������ � ����� �������� 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-���� ���� ������ �� ���������, �� ����� ����� 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- ���� �, - �������, �� ��������� ������ ������ � ��������� �� ������ �������� ����, ����� �� ��������� ��������. ����� �� �� ������ �������� ���� � ������ 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����? - ������� �������. - ����� �� � ��� ���� ���,. ������� � ����� � ����. �� ���� ��� �������. ����� ���� ��� ���� ���� � ��������� ����� ��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, �� ���������� ������ - ������� ������. - �� �� �� ����� ���� 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 ���</w:t>
      </w:r>
      <w:r>
        <w:rPr/>
        <w:t>? ������ ������ � ������ �����, ����� �� �������� � ����� ����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 �� ���� �� ������� � ������ �� �������� ����� � ������ � �������� ���� �� ����</w:t>
      </w:r>
      <w:r>
        <w:rPr/>
        <w:t xml:space="preserve">-����, ����� �� ������ ������? �������� �� ����� � ������, � �������, ������� � �� � ������, �� ������ ��� �����. ������� ��, �� ������� �� ���������. � ������� ��� ����. ����� � �������� ������� ���� �� ���������� ���� ��� ���� �� �� ������. ��� �������, ����� �� ��������� �� �� �� ��������� ���� � ���� ����. ����� �� ������ �� �������� ���������� ���������� �� ��������� ������ �� ����������, ����� �� ������� ����, ������ �� �� ��������, ������ ��������, �� �������� ���� �� ������� ����. ���, ���� ��������� ���� � �������� ����. � ���� ���� �� �� �� �� �������� ����. ���� �� ������ �� �������� � ��������� ���������? ���� �� ���, ��� ����, �� ���� ���. �����, �� �������� ���� �����, ����� � ������� ���� �� ������� ����. ���� �� ������ �������! �� ������� ��������� ��, ����� �� �� �� ������ 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- ���������� �����, - ��� ��� �� ���������� �� ����� ��������, �� ��������� ��� �� �� ������� ���� ����� ������ ����. ���� ���..! ��� �� �� ������ ������� � ������ �� �������� �� ���� 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��������� �� ������� �� ������� � ���������</w:t>
      </w:r>
      <w:r>
        <w:rPr/>
        <w:t>. � ���� � ��������� ������, ����' � �� �������� ����� ����� ������ �� ����-���� �� �������� � �����. ���������� ��� ��� ��� ��������� � ��������� ������. ���-������ ���������� ��������� �� ����������� ���-�������� �����. �� ��������� �� �������� ���� �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 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�� ���� ���� - �������� ����������, - �� ��� ��������� ����� �� �� �� ����� ������?" ���������� ������� ��������� �� ������� ��������� ��������� �� ��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 � (����. ���) - ��� ���������� ��������, ����� ��������� �� 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 ���� ��� �� ���������� �� ����� � ������ �������� ����� ������� � ��������� �� ������ � ������ ������ �������� �� ������ �� ����. ������ ���� ����� ������ �� ������� � �������; �� ������ ������ ������� � ������� ��. �������� �� ���� ���� �� �������. ������� �� ����� ����������� �������, ����� ���� ���� ���� � � ������ ���� ������� �������� �� � ������� �� ������.  ������� ���� ������ ������ ���������. ��������� ����� ���� ������ ������ ��, ������ �� �������� ���������� � �������� ������ �� �� ������� �����.�, � 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��� ����</w:t>
      </w:r>
      <w:r>
        <w:rPr/>
        <w:t>. ��� ������� � ������ �� ������� ������, ���������� �� ������ ������������ - ���������. ������ ��� � ������ ������ �� ������� �� ��� ������, ���� �� �� � ��� �� �� �������� �� ���� ���� �����. ���� ������ � ������� �� ������ ����, �� ������� ������ �� �� �������� �� ���������� ���. ��� ����� ������ ������ ������ ���� ���� ������� � �������� �� ��� ��������� ����� ���� ������������ ��������� ���� �� ���� ����. ��� ������� ����������� �������� ����������� �� ����� � ����� �������� �����. ����� �����, ��������� �� ���������, �� ������ ������������ ������. � ������� ��� ��������� ���� ���� ��-������ �������, ������ ��������� � ������ ��������� � ����������� ��� ������ ���������. �������� ����, ����� �������� �� ���� ��������������� � ��������� ����, ������ ������ �� ����. �� ����� ������ �� ���������, ����� ����� ��������, ���������� �� ������ ��������, ����� �� ��� ������� �� ���� ������������, ������ ������. ����� �� ������ �����, ��� �� ������ ����������� �� ���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 � �������� ����������� �� ������������ � ������������ ������ �� ������������ � ����������� �� ����������� ����</w:t>
      </w:r>
      <w:r>
        <w:rPr/>
        <w:t>, ����� ���� ��������� �� �������������� �� ������� � �� ��-������������ �������. ������ �������� �� ���� � ����. ��������� �� �� �������� ����. �������� �� ������� ������� ���. ����� �� ����� ���� ���� �� �������� �����. ������� ������ ����������. �� ��� ����� ��������, �� ������ ������ �� ������� ������ ���������, � ����� �� ������ �� ������ ������� ������ ��. ����������� ���� ����� �� ������ ��������. � ������ ���� ������, ������ �������� ���� �� �������� ����. ������ ����������� �� �����������, � ���������� ��� ��-����� �� �������� �� ������. �� ���� ���� �� ������� ��� ���� ������ � ������ �� �����, �� �� �������� ������� ������, �� ��� �� ������ �� �� �������� �������, ������� �� �������. �������� �� ���� ������ ���� ������ ������, ����� ��������� ����� ������� � ����������. ������� �������� ���� �������. ��������� ���� �����. ��������� �� ���������1 ������� ���� �����. �� ������������ ������ �� ������������ ���-��������� ������� ������� �� ���-�������� ��������� �����. ��������� ������� ���� ������ ���� ������ ���������. ������ ��������� ��������. ������ ��������� �� ������, �������� �� ������� �����. ������ ���� �� ���������� �� ������������� ��������. �������� � ���������� ���������. �� ��������� �� ����� �� ����� �� ����� ������ �����, � ����� ������� ������; ���� ���� �� ��������� �������� ������, � ���� ���� �� ������ ���� � ��� �����. ������������ �� ������ ��� ������ �������, �� ������ ���� ����� �� ������ �� ��������� 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���� �������</w:t>
      </w:r>
      <w:r>
        <w:rPr/>
        <w:t>. ��� ����, �� �������� ������� �� ��������� � �� ��������. ������� ��������� ������� ���������� �� �������� ������ ����. ��� �� ����� �� ���� ���� �����, �� ����������, �� ��������� ���� �� 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 �� ���������� ������ ��� ������</w:t>
      </w:r>
      <w:r>
        <w:rPr/>
        <w:t xml:space="preserve">. ������ �� �������, ������ ���������, �� ����� ������ ������������ �� ���� � ��������� ����� �������, ��������� �� �����. ������ �� ��������� ����� ���������� �� ��������, ������  �� ������� �� ����������, ������� ������ ������������, ������� � ��������, ������������ �� ���� �������� ���� - ����������, �������� � �����. ����� �� ����� ���� ����, ������ ����� �� ���������� �� ������� ����������, ������ ������ ����, ���� ����� ����� ����. � ����� �� ���� �� ������� ������  ������, ����� �� �������� ����� ��� ���� � ���������� � ����� � ���-�������� ����� 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��� ����� </w:t>
      </w:r>
      <w:r>
        <w:rPr/>
        <w:t>- ��� ���������� �����. 5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 �� ����� �� ���������� � �� ����� ������! ��-������� ��� �� ��������� ����� ������������ ����������� �� ������� � ��������; �� ����������� �������� ������, ������ ��� �� ������, ������� � ����������� ������ � ������� 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 ������ ������ � ������ ����������������</w:t>
      </w:r>
      <w:r>
        <w:rPr/>
        <w:t>, ��� ����������� "�����", "�����" � �������� ��������, �������� �� ������������ �� ��������, �� ���� � ������������. ��������, �� ���������� � ������� �� ������������ � �������� ������� ����� �� �� ����������������, � �������� ������ ��� ��� �� ���� �� �������. ������ �� ����� ����� �������, ������ �� ������������������ ����������. � ����� ��� ����������? ���������� �� ���������� ���� ������� � ������ ��� ������� ���� ���� �������. ������ ����, �� ��������� ���� �� ���� � ������ (��� ������ ������ ������� �� ��� ���� � ������� ���������������)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���� �� ������ �� ��������, �� �� ������� ����. ���������� ������ ����� ������������ ���������� ����, ������ �� ������ �� �� �������. ��� ��� ����-���� �������� ���������� �� ������� ���� ����, �� ���� �� �� ������� ��������. ������ �������� ������ �� ����-����, ����� �� ��������� ��� �� ���� ����, �� ������� ���� � �� ������ 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 �� ��� ����� ����� ������</w:t>
      </w:r>
      <w:r>
        <w:rPr/>
        <w:t>, ���� �� ������� ������ ��� ����, ����� ��������� �� �� ����� ������� ��, 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- ���� � ��������� ��� - ������ �� ��� �� ������� �� ���� ��� �������� �� ����-����? ���-������1, ���� �� �� �������. ���-������, ���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��� �������, ������ � ���������� - ���� ���. - ���� � ��� �� ���� ������ �� ��������. �� ���� �� �� ������, �� ��� ����� ������ ��� ����� ��������� �������. �������� �� � ������� ���������� �� ���� ������� - ������ ��� �������. - ������ � ����� ������. ���� �� �� 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���.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����� ������ �� ������ ��������, ����� �������� ������� ������ ����. ������ ��� ������� ���� �� ����������� ����������� �������� �� ����� ������ � �����. �������� �� ����-���� �� ������� �� ������ ���-������. ���� ���� �� ������ ��� ������������, ��� ��� ��-����� � ��-����� ����������. � ���� �� ������� � ���-�������, ������ �� ������� �� �� ������?! ����� ����������. �������� ���� ���� �������;! ����� �� ���-����� ����������. ��� ���� ���, ������ �� ��������, �� ����� ���. �� ������ ������� ���������� �� �������� ������ ��. �� �� ����� �� ����-���� �� ����� ������������ ������. � ���� �������� ������� �� ��� ����-���� ��� �� ����� ���� �� ������? ���, ������ �� 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 ����� ��������</w:t>
      </w:r>
      <w:r>
        <w:rPr/>
        <w:t>,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 ������� ��������� ������ ������ ���� ������ ����� ����������, �� �� ������� �� ���������� �� ��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</w:t>
      </w:r>
      <w:r>
        <w:rPr/>
        <w:t>-����. ��� �������� �� ������� ������� ����������� �����, ����� ������� �� ������ �������� ��� �� �� ������ ��� �������.! ������ ����� ����� �� ����-���� �����, ��� �������,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 �� �������� ������ �������� ����</w:t>
      </w:r>
      <w:r>
        <w:rPr/>
        <w:t>, ����� ���, ������ �� ��������, ����� �� �������. ���� �� �������� ������ �� ��������? ������, ������ ���� �������� �� ����������� �������. �������� ���� - ���� � ����������. �������� �������� �� ����� �� ����� �� ��������. ����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��� ���� ������ ����� �� ����</w:t>
      </w:r>
      <w:r>
        <w:rPr/>
        <w:t>-����. � �� �� �� ������ ���� ������ ��, ������ �������. �������� ����, �� ������ ������- ������������ ������ �� ������ ��������� �� �������� ����. ���� ����� ������ �� ��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� ��������, - �� �������. �� ���� �� ������ ��������. �����, ������, �������, �������, ������ ������ ������ �� ����������� �� ������ ��������� �� �������� ����. � ���������� �� ������. �� �� ������� ��� ����, ������, ���� ��� ������ �����, ����� ��-���� ������� ����������� ������ ���, ��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 ������ ���������� 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� ���� � �������� �� �������� ������ �� �������� �� ���������</w:t>
      </w:r>
      <w:r>
        <w:rPr/>
        <w:t>,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 ������, ����� �����, � ������ - ������������ ��������. - ������ ���� � �������� � ���. � ���� �� ������� ��� 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-����. ��� �������� ���� �� �������� �� ����������� ������, ���� �� �� �� �������� � �� ��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- ������ ������. - ���������� �� ������ �� �������� �� ������ �������� �� �����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 ��������� �� ���� ����������</w:t>
      </w:r>
      <w:r>
        <w:rPr/>
        <w:t>. ��� ������ ������ ��� ������� ���� �� ����������, ����� �� ����� �� �������, �� 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.� 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 � ������ �� 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��� ���� - ����� ���;�� ������, ���� �������� ���������� ��� ������, �� �� � �������� ��-�����. - ����,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 ���� �� �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 ����� 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�� �� ����-���� �� �� ���� ����� ����� �����. � ���� ��������� ���� ����� ��? ����� �� ��������� ���� ������ �����. ������ �������� ��� 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. �� ��... - ������� ��������� ������, ���� ���� ������� ������; ��� �� 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�� - ������� ������ ���� ��������, ���� ��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����� ������</w:t>
      </w:r>
      <w:r>
        <w:rPr/>
        <w:t>, �� �������� � ���� �� ����� 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� ��� ������ ������. - � ������ � ������ �� ���� ������� �������� �� ��������. - ��� �� ���� �� ������ ������� �������, ������ ������ ������� �� ����������. ������ ������ ���� �� ���� �����������.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����� ���� �� ����� �� ������</w:t>
      </w:r>
      <w:r>
        <w:rPr/>
        <w:t>, ����� ����� � ����� 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 � ��������-, �� ����������� ������������ ����� 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����� ���������</w:t>
      </w:r>
      <w:r>
        <w:rPr/>
        <w:t>. ��� ������� ��� ������� ���� �� ���������� 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�� � �������� ������? ���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, �� ����� ���� ������ ���� �� ��������� 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������ 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�� -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� ����� ������ ���� ��� ���� - ���� ������, ���� ������� ����� ����� �������� �� ������, 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 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� ���. - �� �� �� ��� ������� ��������. ����� 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 ��������� ������ ���� ������� - ���� �����, ���� �������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 �� ����� �������� ���� � ������! - ������ 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 ��� ���� � ��������� � ������� �� ���� ����� ��� ����� ����� ����� � ������������ ��������</w:t>
      </w:r>
      <w:r>
        <w:rPr/>
        <w:t>. ������ ��� ������� �� ������� ������ ������� �������, ��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 ����� �������� � ���� ����, �������� ������� � ���� ����� - �������� ������. - 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� �� ��������, �� ������ �� ������ ������ ����� ����, 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���</w:t>
      </w:r>
      <w:r>
        <w:rPr/>
        <w:t>, �������, �� �������, � ��������� �������� �� ��������� 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, � ������������ �� 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 ������, � ��� �� �� ������� �������, 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������ ������, �� �� ��������� ������ ����� - ������ �� ���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�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�� - �������� ������ ��������. - ������� ���� � ���������. 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 �� ��������� ����� �� �������. ����: "��� ���������" � �� ����� ������ �� 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����, � ��� ������� - ������ �� �������� � ����� ��� ����. - ���� 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</w:t>
      </w:r>
      <w:r>
        <w:rPr/>
        <w:t>, �� �������� ������� �� ������� ������� � ��������� �� ���������� � ���� �� �������, ������ ��� ������������ �����. ��� �� ����� �� ������� ������� �� �� ��, �� �� ���.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 ��� ��������� ����� ������� - ������ ���. -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 ������� ����� ����? -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 � ������ ���� �������</w:t>
      </w:r>
      <w:r>
        <w:rPr/>
        <w:t>, �� ����� ����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 - ������� ����� �� ���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 ��� �������� �� 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-���� ������������ ���� � ������� ������ - ���� ���. - ������ �� ��������, �� ���� ����� � ����������, ������ �������� �� ����� � ����, � ���� ���� �� ���������� �� ��� � �� ������� �� ��� �������� � ������, ������ ������� �� ����� ���. �� ��������� ���� ��� ������� �� ������. �� � ��� ��� ��� �� � ������� ���� ���� � ������� ������. ��� � ������ �� ������. ����������� � ������ � ���� 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 � ��������� � ����� �� ���� ��� �����</w:t>
      </w:r>
      <w:r>
        <w:rPr/>
        <w:t>, � ������� �����, ����� ������ �� ��, ����� ����� ����� �� ����. ������ ������� ������� � ������ ����, �� ���������� �� ��������� �� �������� �������. ����� �� �� �� ��������, � �������, ������������ �� ����, ���� ���� ������ � ��������� �����, ��� ���� �� ������ ������. � ���� ���� � ����� �������� �� ����� �� 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 ���� ���������� ��� �� ������ ��������� �������� �� �������� �� ������� � ����</w:t>
      </w:r>
      <w:r>
        <w:rPr/>
        <w:t>.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 ������ ���� �����</w:t>
      </w:r>
      <w:r>
        <w:rPr/>
        <w:t>, ����� ��  �� ������� � ������ �� ��� ������. ��� ��������, ����� ������ �������, ����� ���, ������� �� ����� ��������� � �� �������� �� �����������, ���������� ���.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 � ���������</w:t>
      </w:r>
      <w:r>
        <w:rPr/>
        <w:t>, ��� �������� �� ������������ ������ �� ������������, �������� ������� ��������� ���� �� �������. �������� �� ������� � ����� �� ���, �� ���������� ���� ���� ����� �� ����� ���� ������� � ��� ������ �� ��������. ������� � ������ � ������ � ��� �� ������� � ������������. ����� � �� �� �������, ����� � �� �� ����������, ������ �������� �� ��������� ���� �������� ��� ������ �� ��������� ��� ������� �����. �������� �� ����� ����� ���-�������� ������� � ������� ���� ��������� ����. ���� ���� ���� �� �� ������� �� ����, �������� �������� ���� �� ������ ���, �� �� ����������� ������� � ������������ ��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�� �� �� ������ �� ������� �� ��� �� ��������</w:t>
      </w:r>
      <w:r>
        <w:rPr/>
        <w:t>, ����� ������ ���������� ��� ��������� �����. �� ������� � ���������� ������������ ���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��� �� ������ �� ���������� �������� �� ������� ����� ����� �� ��������� ����� � �� ������ ��� ������� </w:t>
      </w:r>
      <w:r>
        <w:rPr/>
        <w:t>"�������". ������� ���� ��������� � �������������, � ������� � �� ������� �����, ���� ������� �� ����� �� �����, �� �� �������� ����������� �� ����� ����. ��������� ������ ������� �� ���������, ������ ������� �� �������� �� ������� � � �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 �����</w:t>
      </w:r>
      <w:r>
        <w:rPr/>
        <w:t xml:space="preserve">. ���� ��������� ������ � ����� ��� 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 ����� � ���, �������� �����? - ���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 ����� ��-������ � ����� ������������ ������ - ������� �����. - ��, ��, ��� ��-������. ���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 �� ����� � ����� � ��� 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- ���� ���, - �� ��� �� ���� �������� ���� �� ��������� �� ����� ����. ������� �� �� �� ������ �� �����. ������ �� ������� � ������, � �������� �� ���� �� �����. � ����� �� ���� ������, ���� �� ��� �� ����� ������ ������� ���. ��� ������� �� ������� �� � ���������. ����, ����� �������, ������� �� ������������ � ����. ����� ��� ������ ���� �� �������. - ������� � ��������, ���� ������� � ����. - ����������� �� ������ �����. �����, ������� �� �� � ��������� ���� ���� ����. �� �� �������� �������, �� �� ���� � ����� � ����� ��� �� �� ���������, �������� �� ��� ���� ���, ��������� �� ���� ������ ��������. �� �� �� ��� �� ����� � ����� �����! - ��� �������� ��� ������ ������. - ���� �������� ������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 ������ �� ���� �� � �� �������� ������ ��� ����� �� ��</w:t>
      </w:r>
      <w:r>
        <w:rPr/>
        <w:t>-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�� � ��, �������� ����� - �������� �� ������ ��������. - ����� �� �� ����� �� ��� ����: �� �� �������� ����� � �� �� ������ ���� ������ �� ����� �����, �� ����� �� ������� � 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 �� ��������� ���������� � �� ������ �� ��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, ��� ���-������ �� �� ������� - ���� ���. - ������� �� �� ���� ��������� � ����. �������, ����� �� �������, ���� �� ��� �� ����� ������ � ������� �� ������ ������, ��������� ��������� �� 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, ������� �� ��� ���� ��, �� �� 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 �� �������� ����������� �� ������ ������� � ������ �� ��� ������� - ���� �����. - ���� �� ��������� � ������� ������� �� �� ���� ������. �� 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��, �� �������� ������� ������ �� ���������? ������ �� ����� �������, ��������� �� �������, 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 ������� �� ������� � ����� � ����� 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����� ���� ��-����� � �� �������� ���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