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 ������� ��� ������ ��� �������� �� ��������� � �������� ��</w:t>
      </w:r>
      <w:r>
        <w:rPr/>
        <w:t>, "������" �� ������� ����-����, ���� �� ������� �� ������� ���� ���� ��-����� �� �� ���� �� �����. ������ �������� �� �� ������� � ����� � ��� ���� ������� ��������, ����� �� ��, �� ������� ���, ����� ����������� ���. ���� ��������� ��-����� �� �����, �� ������ ������� ��������� ������, ���� �������� �� ��������� ���� ����� ��. �� ����� �� ������ ���� �� � �������, �� � ���� ��� �� �������, �� ������� ���� � � ����� �� ������ �� �� �����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</w:t>
      </w:r>
      <w:r>
        <w:rPr/>
        <w:t>, ��� �������� ������ ��� �������� �����, ����� ��� �������. �� �� ��������. �� ���� ������ ���� ���� �� �� �� ������� � ������� �� ����� ���� ������� �� ��� �������� ������. ���� �� �� ������ �������� ���������� � �� ����: ���� �� � ������ ������. ������ ������� �� ��������� ������ � ������������ �� �������. ���������� �� ������ � ��������, ����� ������ ���� � ������� ������ ������������� ��������, �� �� � �������� ����, �������� �����. � ���� ��� ����� ����, ������������ �������. �������� ��������� �� ������� ���, �� 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� �������</w:t>
      </w:r>
      <w:r>
        <w:rPr/>
        <w:t>. �� ������ ������ �� ���� ���� ���� � �������� ���� ���������� ��������. ����� �� �� �������� � �����, ��� ����� ������ �� �� �� ������ �������� ����� ������� ���, ���� �� ���� � ������ ������ � �������. ��� ���� �� ������ �� ��������. �����, �� ��� ������� �� ���� - ��������� ����� ���������� ���� ���������� ���� �� ������ �� ����. ���� ������ ����� �������� �� �������� ������. ������� ������� ������ ��� �������� �� ����, �������� ����� ������ - ��� ����� � �������� ���� - �� ������� � ����������� ��������. �������� �� �������� �� ����� ��� ���� ��� �� ���� ����������, ������� ������� ��, ������� �� ���� ���� �� ���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, ��������? - ������ ��� � ���� ������� ����� � �������, �� ��������� �� 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 ����� � ������������ �� ���� ���� ��������� � � ����</w:t>
      </w:r>
      <w:r>
        <w:rPr/>
        <w:t>; ����� �� ������ ���������� �� ������, ����� �� ������ � ��� ��� ��������� � �� ����������� ��������. � ����� ����� ���� ������ ������ � ��������� ��������� � ������� ���� ������� ����� � ���������� - �� ���� � �� ������������ �� � �������� ����? ��������� �� ������ �� ���� ������ �� ��� �� ������������: ���������� 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 - �������� ��� ������. -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 �� ���������, � �����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 ������� �� �� ������ ������������� ��� � �������� ���������� ����</w:t>
      </w:r>
      <w:r>
        <w:rPr/>
        <w:t>, ����� 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����, ��������, �� �������� 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 ������������� �� �������. ����� �� ������� �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����� �� �������� ������, � ������� ����� ���� ���� ��� ��� ������� ��! ��������� ������ ����� ����������� � ������ � ������ �����, ���� 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, ��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������ �� ������� - ������� ������ ��� � ���� ������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 ������� � �����</w:t>
      </w:r>
      <w:r>
        <w:rPr/>
        <w:t>, ��-����� ���������, ��������� ����� ���. � ���, � ��������� ��������� ������ � ��������� � ������. �� ������ �� �� ���������, �� ���� ������� ������ �� �� ����� � ������ �����������. ������ �� ���� ����������, �� �� ������� ���������� ����� �� ������� ��; �������� �� ������. ������� ������� ����� �� 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� ������� �� ������� �� �� �������� ���������� ������������ �����. ��� ����� ������� �� �������� ��� �� ����� �� �� ������� �� ����� �� �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���� � ������ �� ������ "������"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 ��������� � �� �������. - ������ �� ����������, � ���� � �������� 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 ��� ������. - ��������� �������� �����, ������ �� �������� �� �� ��������� � ���-����� �������. - ����� ���� ��� �������. ����� ������ ������� ���� �� �� �������� � ��. ������ ���� ���� ��� ��������. ����� �� �� ������� �� ��� ��� �� �� ����� � ���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������ ������, �������� - ���� ������. - ������� �� ������ ���������. ��� ��� ������ ��� � ��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, ����� ������� - ������� ������ ��������. - ��� � ��������, �� ���� ��� ���. 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 ���������. ��� ������ ���. ��� 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 ����������. - ��������! - ������� ��� ������, ������ ��������� �� ������� ����� �� �� �� ����� �����. - ����� �� �� ���������? ������ ���� ������� �������� ��, �? ������� ��� �������������, ��� ������� ����� ���? �?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</w:t>
      </w:r>
      <w:r>
        <w:rPr/>
        <w:t>, ����� � ��������. ��������� �� ���� �������, �����, ���� ��������� ������� ��������, �� �� �� ������ ���� � ���� �� �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, ���� ����������� - �������� ���, - - � ������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 ����� ���� - ������� ����������. - � ��� ������ �� ������� �������? 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 ���������� �� �������� ������ ������� ��. ������ �� ��-����, ������� - ������� � ����������� �����, �� ���-���� � ����������� ����. �� ����� �� ��� ���� � ��������� ���� �� �������� �������� ������. �������� �� � � �������� �� ����� �� ����. ���� ��� �� ��� ������ � ���� ������ �� ������ ������� �����. ����� � 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, ��...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 �����. ����� ����� �� �����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</w:t>
      </w:r>
      <w:r>
        <w:rPr/>
        <w:t>, ������ ���� ���� ��� ��� ����� � -��������� � ��������� ���������� ������� �� - ��� �� ��� ����� ������ ����� �� ��������, ����� ����� �������� �� ���� ������, ����� ����������� ������ �� �� ����� ������ �������. ������ �� �������. �������� �������� � �����, ������ �� ������, � ����������� �� ���� �����, ����� ������ �� � ����������� ��� �������� 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 - ���� ��� ���-�����. - ���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� ������� �� ������ �� ����� - �������� �� ���������, �� �� �� �� ����� �� �������� 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 �� � �������� �� �������� �� ������ �� ����� - �������� ������. - �� ���� �� ������ �� ������� ����� ���� ������� � ���� �� �������, ������ ������� ��� ���. ������� �� 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�� � ������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 ����� ������ �� ���������. ���� �����, ����� �������, ������ �� �� ����� - ������� �� ����� �������� � ����� ������� ��� ����� �� ���? ����� �� ������, �� �������� � �� ��������. �� ��������� ��� ������ ����. ���������� ������� ����. ��� �� ������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 ������� ������ �� ���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 ������ � ����������� ����</w:t>
      </w:r>
      <w:r>
        <w:rPr/>
        <w:t>. ������� �������� ������ ������ ����� �� � �� ���������. ����� ��� ������ �� ���� ���� ��� ��-�����, ����� ���������� �����. ����� �� �� �������� � ���. ��� �� ������ ������� ����� ��������. ���� �� ������ ���� ������ ��� �� ���� ��������. ������ ������ ���������, �� �� ������ � ������ ������� ���, � ���� ���������� ����� ��� ���� �� �� ������� ��������� � �� 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 � ����� ������������ ������ � ������� �� ��������� ��</w:t>
      </w:r>
      <w:r>
        <w:rPr/>
        <w:t>, ���������� ������� 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 - ���� ���. - � ����� �� � ����� ������,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 ������� ������ � ������� 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� - ���� ���������, ���� �� ������ ��� ������ � 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�</w:t>
      </w:r>
      <w:r>
        <w:rPr/>
        <w:t>. - � ���, �������, ��� ���� ������. ���� �� �� ������� ��� ����?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 - ����� �� ���. - �������� � ������� � �� ������ ���� ���-��� ���� ��� ������. ������ ���, �� ��� ����. ��, ��������� � ���-����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 ������ - ���� ������� .���������� � � ���� �������� ��������� ��, ����� ������� ������������. - ��������� 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 ��������� ������� �� ��������</w:t>
      </w:r>
      <w:r>
        <w:rPr/>
        <w:t>, ���� �� ������ �� ������. ���� ���� �������� �������� ���������� ��. � �������� �� ������� �� -������, �� �� ��� ����� �� �� ����, � ��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���� � ����������� � ������</w:t>
      </w:r>
      <w:r>
        <w:rPr/>
        <w:t>, �� ���������� �� �� ������� ��� ���������, ������ �� ������������ ����. ��� ���� ������ ����� �� ��������� ������������ ������ ������, � ���-��� ��������� �� ������ ��� �����, ���� ��� �����. �� ��� ��� ���� ���� ��� �� ������ ������ ������� ����, �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 �� ������ ��������� ���� � �� ��, ��� ���� ���� ��� �� ������� � ������� ���� � 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 ������</w:t>
      </w:r>
      <w:r>
        <w:rPr/>
        <w:t>, �� ������ ���� �� �� ������ � ������� ���� � ����� �� ���: ������� � ��������� ������ � ����� ������ - � ��������� �� ���������, ����� ������� � �������� ���� �������� - ��������� ��������� �������� ������ ��� �������� ������� 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 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 ��, ���� ���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- ������� ���������. - ���� ���������� ��� ��� ��� ������ ���� ���� ����� � �������� ������. ����� ������� ������. ������� ��, ������ �������� ������, ��������� ���������, �� �� ������� ����. � ������ ������ ����� ����� ����� ��� � �����. �� ���� ���� �����. �� ������� �� ������� ������. ������ �� ����? ��� �� � �� 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���� � ��� �� ��������� ������ ����� � �������</w:t>
      </w:r>
      <w:r>
        <w:rPr/>
        <w:t>; � ����������� �� ��� ���� �� ������� ����� ���� ����������. ������ � ������ �������� �� ��� ������������ ��� �������� � ����� �� ���� � ������ ���� �� ���. ������ �� ��� ������� � ����������; ������ �� �������, ��������, �� �� �������� �� �����. ������� ������ ���� �������� ������������ ����� �� ��������, � ��� 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 �� ��������� ��� ������, - �� ����� �� �������� ��������� �� ������ ���� ������� ������ � �� ������ � ������� ���� � ����� �����. ��� ������� ���� ���� � �� ������ ������. ���������� ��, ����������� ��, �� ���� �� � �����.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</w:t>
      </w:r>
      <w:r>
        <w:rPr/>
        <w:t>, ������ �� "������" �� �������� �� ���������� � ������� �� ������ �� ����� ����� ������� ������� �������. ���� ��� ���� ��� �� ������� ��� ����. ��������� �������� ����������, ���� �� �� ���� ��� ���� ������ �� ������� "������" �� ����� ����� �������������������� �������� ����. �� ��������� �� �����, �� ����, ������� ��������� �� ���������� �� �����. ��������� ������� ���������� �����������, ���� �� ������� �� ����� �� ����� �� �������� ����������� ������� ��� � �� ��������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�� ������������ �� ������ �� ������ �� ��� ������� ������ ����� � ������ �����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? - ������ �� ���-����� ��������� ��� ������, ����� �� ����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</w:t>
      </w:r>
      <w:r>
        <w:rPr/>
        <w:t>, ����� ���� �� 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 ��-����� �� �� ������� ��� ���������. � ���� ������� ���� 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�? ���� �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. ��� ������� ������, ����� ���� ���� �� �� ������� �� ���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 �� ��� � ����� ������ �� �������</w:t>
      </w:r>
      <w:r>
        <w:rPr/>
        <w:t>, ����� �� ������ �� ����, �� 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�. �� ������� ����� ��� � ���� ���� ������. ��� �� ��� ���� �� ������ ����� �� ��������. ����� �� ����� � ���, �� �� �� 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 - �������� ��� ���� �������� � ���������, ����� �� ����� ���� ������ �� ����. - �� 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 ������� � ��������� �� ������ ���������</w:t>
      </w:r>
      <w:r>
        <w:rPr/>
        <w:t>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 ������� �����, �� �������, �� �� ����������. ��������� �������� ������. ���� �������� � ��������� ������, ������ ���� � ���������� �� ������ ��������. ��� �� �� �������� �� ���������. ����� �������, ����������� �� � ������� ������. ��� �� �� �������� ������ �����������, ��� ���� ���� �� �� ������ ������. ��� ������� � ��������� �� �� ��������, ��� ��� �� ��� ��� ���� � ��� � � ����� �� �� ������ �� ��, ��� �� ����� �� ������� ��-�����. ���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�� ����</w:t>
      </w:r>
      <w:r>
        <w:rPr/>
        <w:t>,. ������������ �� ������, ����������� � �������������, ����� �� ��������� �� ����, ��� ������� �����������. ��������� ������� ���������� ������� ��. �������� ����� �� ������ ������. ��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 ���� ������ ����</w:t>
      </w:r>
      <w:r>
        <w:rPr/>
        <w:t>. ��������, ����� �������� �����, � �� �������� ������. ���� �������� �������, ������������ �� ���������� �� �������� ������, ����� ���� �� ������� ������ � ��������� ��, ����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 ����� ������� ��! �������� ���������, �� � 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� �� ������ ��� ��������, ����� ����� �� ������� �� ���� �������� �� ��������� ��. - ���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 ���� � ������� ������</w:t>
      </w:r>
      <w:r>
        <w:rPr/>
        <w:t>, ���� ����� ���� 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 ��? - ������ ���������. - �� ����? ���� �� �� ������ 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 ���� �����. �� ���� �� ������ �� ����� ����� �����. ������ ������ ������, �� ����� �����. ��������, ��� �� ����� ������, ������������ ��, �� �� ������ 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- �� ������ ����� � �������� - ������� ���������, - �� ����� �� � ���������� ���� �� �������� ������ ��? �� ��������� ��, �� ��� ����� ��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 ���� � ����� ��� � ������ �� �������� �� �� ���������� ��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 ��� ��� ��� ������� ����, - ����� ����� ��������, �� ������� �� ����. ����� ������ �� �� �������� �� ���������. �� ����� �� ������ ���������� �� ����� � ���. ����� � ������ ��. �� � .���� ��������� ������������ �� �������, �������. ���� �� ��������� ��������� ��������, ������ ������� ��� ����� ���� ��������� �� �� ������� ��� �� �� ������� �� ������. �� ��� ����� �� �� �������,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����, �� �� �� ��������, ���� �� ������� ����� �� �� ������? ��������� ����� �� �� ������� -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 - �������� ����������� ������.- ����� ���� �� ��� ���������� � ����� �� �� �������� ��� �� �� �������� 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 ���� �������� � ������ ���� ��� - ������� ���������. - ���� ��� ��������� ��� �������� ���� �� ������ ���� ���� ��-���� �����, ��� �� �� �������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� ��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 ������� ������, � ������ �������, �� ����� ���������� �� ��� ��������� ��� �� ��� ����. �� ���� ���� ������, ��� ���� �� �� ������� ���� ���� ������. ���� �� ����������� � ������, � ���� �� �� ������ �� ����� � �� ��� ���������, �� �� ����� �����, ����� �� �� �����. ������ ���� �� ������� ����� �� �� ��� ������, � ��� �� �� ����� ��� ���� ��� ������. �� ������ ������ ��� ����� �����. ��� �� ������ �� ������� � ������� � ������� �� �������, �� ����� ���, ����� �� �������� ���. ������ ���� ����� �� �� ������� ��� ������ �����. �� �- ����� �� � �� ������ ������ ������. ����� �� �� ������, ������������ ��- ������� ������ �� ���������� �� �������, ������� ������ ����� �� ���� �� ��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��������� � ��� � ����� �� �� �� ���� �� � �����. ������� �� �� �� ���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 �������, �� �� �� ������� 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! - ��������� ����������. - ��� ����� �� ��� �������, �� �� ����� �� �����, 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 ���� �� ������� ����� � ������ � �� �� �� �� �����, �� �������� ���� �� ���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</w:t>
      </w:r>
      <w:r>
        <w:rPr/>
        <w:t>, � ������ � ���� �������� ������, ���� �������� ������� ���� ������, �� ��������� ���� �����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 </w:t>
      </w:r>
      <w:r>
        <w:rPr/>
        <w:t>"������", ����� � � �������� � ��������� � �������� ����, �� �������� �� ���� ���� �� ��������� �������. �� ����������, ������ �������� ���� �� ��� ���� ���� ��, ������� ���������� ������� 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� ������ �� �������� � ����� ���� ����� �� ���������� ������. ���� ���� �� ������ ��� ��������� ����� ������ �������� ������ - ����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� - ���� ������, - �������� ������ ������ � ��� ��� ������ ������ ���������. ��, ������, �� ��� ������������ - �������� ��� ����� ��-�����, �������� ��� ��������, ����� ������� �� ��� �����, �� ���� ����� � ���������� ��������� �� "������". - ����� �� �������� ������ �� ���������. ���������� �� ���, ������ ������ ������. � ����� ������� 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- �������� ������� ����������, ���� ������ �������� ������ ��� ������,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 ������� ���� �������, ���� ����� ����� ���� � ����� �� ������ ���������. ��� ����� ��� ���-����� ��������� �� ������� ������ �� �����. � ������ -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</w:t>
      </w:r>
      <w:r>
        <w:rPr/>
        <w:t>, �� ���� ������ ��� � �������� ���� - ������� ����� ���� ������������ ���� �� ������. ������ �� ��� ������� ������� ���������� ���������� ���� ���� ����� � ���� �� �� �������� ������ ����� � ����������, ���� �� �������, 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 ��</w:t>
      </w:r>
      <w:r>
        <w:rPr/>
        <w:t>-����� ����� � ����� � ������� � ����� ��. ��� ������� ������ �� � 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 ������ - ������ ���������. - ���� ������� ������ ����� ����� ��������� �����. ��� �������� ���� �������, �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</w:t>
      </w:r>
      <w:r>
        <w:rPr/>
        <w:t>"������", ��� ��� ����� �� ����� ����, ������ ����������� ����. � ������������ �� ����� �������� ������������� � ���������� � ������� �������� �� �� ���� � ���������, ���������� �� ���� �� �������� ������� �����. ������������ ���� ���� �������� - �� ���� ����� �� ����������� ���� ����������. ��� ��� �� ������� ��� ��������� ���� �������� �����, � ������ ����� ����,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 ������� ������� �� � �� �� ������� �� 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���� ��� - ����� ��� �� ������. - �� ���� �� �������� ������. �� ������ �� �� �������� �� ���� 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��� �� �������� ���� �� ������ � ��� �� ������</w:t>
      </w:r>
      <w:r>
        <w:rPr/>
        <w:t>. ������� �� ����� � �������� ����� ������, ��� ��� ����� �� ����� ���. ������ ����� � �������� ������� �� �����, � ���������� ����  �������� "������". ������� ���� �� �������� �� �� ����, �� �� ����� ������ � ���� �����-����� �������� ������� ������. ������ ������� ����, �� ��������� �� ������ �� ���. ������ ���������� �� ��������, ����� ������ �� ������ � �� �������� ��� ���� �� ����, �� �����  �� �� ���� ��-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- �� ��� ����� �� ������, �����, ��� ��� ������� ���� �������� ������, �� ���� ������� ���������, ���� �� ����� ����� �������. - �������� ��� ������ � �������� ����. ������ ���� ���� �� ������� ���� �� ���, ����� ���, ����� �������. �� ���� ��� ���. ��� ���������� �� �� ����� ������, �� �� ������� � �� ������ �� ������� - 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- ���� 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 ����� 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"������" ��� ��� ����� ����� ����� �� ����� � ������ ����� ��� �������� ���, ���� ��������� � ��������� �����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, �� ����� �� �������, � �������� 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�� � ���� ��� - ���� ������ �� �������� � ������, ���� �� ��� �������. - �� ������� �� ���� ����� �� �������� �� �� ������� �� ��� ���. ������ ���������� ������� � ����������. �������� �����, � ��� �� ���� ���� ����� �� �������� �� ���� ����� ��. - ��� ������ � ���� � ���������, ���� �� �������� �� ��������� ������� ���� ������. - ��� ���, �� �����. ������� �� ���� ����� ��� - ������ ��� ���� �������. ����� ������, �� ��� ������� ����� �� �����. ���� ��� � ���� - ������. - �� ���� �� ���� �����. ���� ���� ���� �� �� 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 ������ �� ������ ���� ��������. ��� ������ �� ������� ����� ��� ��-����� ������ �����, ���� ����� ���������� �� �����, ��� ���� ������� �� �� �����, �� �� ������� �� ������ ����� ����, ������ �������� ���������� ���� �� � � �������� �� ������� �� ������ ��. �� �������� �� "������" �������� ������ ���, ��������� ������ ���, � �������� ���������� �� ��������  ������ � ������� �������. �� ������������ �������� ���������� �� ������. ���� ���� ������� �� �������� � ������� �� �� ������� �� ����� ���� �������. ��������� �� ����� ������-������ ���� ����������, ������ ������ ������� �� � �� ��������, ��� �� ���� 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�������, �������� �� ��� ������, ����� ��������� � �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</w:t>
      </w:r>
      <w:r>
        <w:rPr/>
        <w:t>, ������� ������ � ����� �� ������. ����� �� ������ �� ����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�����, ����� �� �����, �� ������. �������� ��� �� �������� ���������. ���� ������ �� ��� ��-����������. ����� �� �� �� ������ ���� ������. ���� �� ����� 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�������� �� ������ �� �����, "������" ������� ��� ������ ����� � ������ �������� ������ ��������� ���� ���� �� ������� � ��������, ��� ���� ������ �� �����, ��� �� �� ������ �������. ������ �� ������ ��� �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 �� ����� �� ��� ����� - ���� ���. -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��� ���� - ����� ���������. 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 �����, ��������. ���� ���� � ������� ��� ������ ��������� ������� ������, �������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 �� ���� � ��������</w:t>
      </w:r>
      <w:r>
        <w:rPr/>
        <w:t>, ���� �����, ��������� �� ������ � ����� ��������, �� ������ �� �����, �� �� �������� ���� ��� �� �� ���� ���. "������" ���� �� ������ �� ����� � � �������� ������ ��������� ����� �����. ������� ����� ���������. �� ������� �� �� ����������� � ��� ����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� ������� ��� �� ������� ��, ������ ��� ������� ��������������, �� ��  ����� ���, �� ������ ���� �����, �� �� ������� ������. ����� ���� �� - ���� ������� �� ����� ��� - ������ �� �� ����� ������, ������ ��� ����; ����� ��� �� � ��������� � �������� ������. ������ ���� ���. ������� ���������� �� ����� �� ������� ���������� � �������� �����. -��� ��� ��� ���������� ���������? - ������ �������� ������� ����������. ��� �� �� ������,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��? ������� ������, ��������. ���� ����� ���. ���� ��� � �� ��������� - ��� ����. ������ � ����� ������� ��� - �� ���������� �� ����� ����.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. - ������� ���������� ���� �� �� �������, �� ���� �� ����� �� ��������. - ���������� ��� ���������. ��� ���� ���� ��� ���� ���������. ��-����� �� �� ������� �� ��� ����� - ��� ��� ���� �����. - ���� �������� ������� ������� ������ ������ �� ������������. - ������� ������������� ������� ������� "������ ���������" - ���� ������, ������ ���� ��� ������ �� ��������. - �������������� �� ����� �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 ��������� � ���� ��� ������ ���� - ������ �� �����. - �������� � ��������� ������ �� �� ���������. �� ��� �� ����, �� ������������ ���� ���������� ����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, ���� �� ����� �� ������ ���������� - ����� ���. - ���� ������ ������������� ������ ������� �� ��� �� ���������� �� ������� ��. - ������ ����! - ��������� ������� ����������. - ���� �����, �� ������� �� ���� ����� � ���� ��� ������! - ��� ������� ����� ����� � ����������: - ������ ����, ������ ����!  ������ ������ � ������, �� �� ��������� ������� �����; �� �������� ��� �� ������� � �� ��������� �� ��������, �������� �� �������. -���� � ������ ���������. - ������ ������� ���������� �� �������, ���� ���� �� ��������� �� ������� �� ������. - � ������� ������ ��� ��-����� �� ��� ���� �� ���. ��� � �����. ���� �� �������, �� � ����� ������ - ��� �������� ������� ����� ������. - ���� �� ������� ������ �� �����, �� ���� � �� �� ����� � ����. ������ 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- ���� ������� ���������� 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 �� ��������</w:t>
      </w:r>
      <w:r>
        <w:rPr/>
        <w:t>, �� �� �� �������� ������� ���� �����. ��� ������� ����� �������� �������� ������� �� ����������. ����� ���� ������� �������, �� �� �������� ���� �� 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 ������� ���� ����� ������������� ���������� ������</w:t>
      </w:r>
      <w:r>
        <w:rPr/>
        <w:t>. ����������� ����� ������ ���� ����� �����;� ������ "������" ��� ������� ����� �����. ������� ���������� �������� ����������� �� � ������, �� ������ ��������� � �� �� ������ �� ����� ���� ���� ��. "������" ������ ���� ����� ����; ������ � ��� �����; �� ������������ �� ����� ����� �� ������� ���� ����� �������,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 ��� ��� - 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</w:t>
      </w:r>
      <w:r>
        <w:rPr/>
        <w:t>, �� ��������� �� ������ ���� ��������, ������ ��������� �� � 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 ���� - ����� ������ ���, ���� ���� �������� ������ �� ������. - ������� � ���� � ������� �. ��� ����; ��� ������� � ���� � ��� �������. ���� �� �����! � ��� ����� �������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� �� ��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� ������� � ��� - �����; �� ��������� �� � ��� ������� � ���� � ����������� � ����. ��� ��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 � ������ ����������� �������� �������� ���������</w:t>
      </w:r>
      <w:r>
        <w:rPr/>
        <w:t>, �� �� ������ �� ������� ��� ���� � �� ���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 ����� - ������� ��������� �� ��������. - ��� ����� 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 ������� � ������� �� �������� ������</w:t>
      </w:r>
      <w:r>
        <w:rPr/>
        <w:t>. �� ������ �� �� ����� ���. ��� ������ ��������� ��, �������, ������ � ������� �������, ���� �� ������� ����������. �������� � ����� ����� ������� ������ ���������� ����� � ������ �� � � ������. ����� �� ����� ������ � �� ��������, � ������� ���������� �� ������� �� �������� � ������� ��� �� �������, �������� ������ �� ������ �� ����� � 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���� - ���� ������ ��� ����������, - �� ������� � ��������� ����� ������� �����  �� �� � ��������, - �� ��� �� ����� ��� �����������, �� ����� ����������� ����. �� ���. ���� �� ��������� ������. ����� 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 � ��� ����� - �������� ������. -������ � ������� - �������, ��� ���� �� ��������. ����� ���� ���������. �� ���� ������� ���� ����, �� ���� � �� �� �� ��������� ����. ����� ������ ��� ���� �� ����� - ���� �� �����, ����������� � ���� ������. ������� ��� �� ������� � ����. �������, ��� �������, ����� �����. � ���� ����� ��� ���� �� "������".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! - ������ ������� ����������. - ������! ��� �������! �� �����, �� �������, �� ������ ���������? ����� ������ - ���� ��� ���� �������� ������, - �� ������� �� ������ �� ��� ������ �� �����������. ����� �� ������ �� ��? ��� �� ���� �� �� ����, ���� ����� �� 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, ��� �� �������� �������. ������ ���� �������, ������, ��������, ������, ������� � �������� ��� �������� ����� ������� �� ������� ��. ��� �� ��������� ���, ����� �������� ����� ������� ��������, ������� 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 �� �� �����������, �� ��� ���� � ���� ������ - ���� ���. - ������ �������, � ��������� �������, ������ �� ����� �� ��������� �� ������ ������. ����� ������ ���� ������, ���� ������ ��� ���� �� ��������. ��� � �� ��� ��� ���� �������, �� �����������. ��� ����,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 ���������� ���� ����� �� ��� ��� �������, ����? - ������ ���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 ��������� - ��� �������, �������. ������� ��� � �� ��� ���������� ���� ��� ��, ��� � ������� � ��� ����. ����� ��� ���� ������ ���. ����� ����� �� �����. �������� �� � ������� ���� ����� � ��� ������. 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. � ���� ����� �� �������� ���� �� ���� � ���-������� �����. ��� ������ � �������� ��������� ������� ����������, �����, ������� ��� ������� � ������ 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 ������ � ���� ����� ��-����� �� ������ ���? -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, ��������, ���� � ���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, ���� ����� ������ � ����������� ����.-������� ���������� �������� ����� �����, ���� �����. - �� ���� �� �������� ������ �� ������ �� �� ����. �� ������ ������ � ���� �� ����������� �������. ��, ����� ����� � - ������ ��� ��� ���������, ���� ���� ������� �����, ���������� ������ 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����</w:t>
      </w:r>
      <w:r>
        <w:rPr/>
        <w:t xml:space="preserve">. ���������� ����� ��� ��� ������, �� ��� ������ �� 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 � ���� ���� - ������� ���� ������� ����������. - ���-����� � ���. ������, �������� ������ �� �������, ������ ��� ����. �������� ���� �� �� ������, � � ���� ���� �� �� ������� ������� ���. ������� ���������� �������� ���������, ����� ��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! - ������� ���. - ������� �������!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 ������</w:t>
      </w:r>
      <w:r>
        <w:rPr/>
        <w:t>. ������ ��������� ����, �� ��� ������� � ���� ��������� �� �� �� ���� ������� �������. ���� ��� ������ ���� �������� �������� �������� ��� �� ������� ���� � "������" ����� 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 �����? ����� �� ������� �����! - ������ ������� ����������. ����� ������ �� ���� � �������� ��� �� �������� "�����" �� �����������. - ��� �����! 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 ������ � ������� ��� �� ������ � ������ ����������</w:t>
      </w:r>
      <w:r>
        <w:rPr/>
        <w:t>,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 � ������ ����� - ���� �����. - ������� ������� ������ ������� - ���� ������� ���������� � ������� � ���� ������, ����;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 �� ���������, ��������, ������ ����� ������������ �� ��������, ������� � �� ����, � ���������� �������� - ������� ������ ������. -  ������ �� �� ����. �������� ������ �� ����. �� ������� ����� ���� ����� � ���� "�����" - ���� �����, �� �� ���� ���� ����� ��. ��� ������� ������� �� �������� ���� � ������ ����� ���� ������ ������������ ������. ���� ������ ��� ��������, ������ ������ �����, �� 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 �� �������� ���� �������? - ����� �� ���������. - ������ �� ���� ��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 �� ����, �������� -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 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</w:t>
      </w:r>
      <w:r>
        <w:rPr/>
        <w:t>"������", ���� ������ ������ � ������ � ������ �������� �� ���. ����� ������� ����, ������� �� �� ����� �� �����, �� ������, � ��������� ����������� �� ����� � ��������� ������, �������� ��������� ������, ����� ������������ �� �������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 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 ������ �������� � ���� ���� ���  ��� ��� ������� �� ���</w:t>
      </w:r>
      <w:r>
        <w:rPr/>
        <w:t>, ��� ������ �������� �� �������. ��������, ��� ���� �� �� ��������� � ������, ������ ������ �� �����������. �����, ����� ������� ������� ������� ��� ������� � �������, � ������, ����� ������� � ����������� ���������� �������, ��������, �� ������ ��� ������. ��� ������� ���������� ����� � �� ������ ������. �� ������ ����������, �� ���� �� ���� ����, � 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 ������ �� ������ - ���� ��������� �� ������, - ����� �� � �������� ������� �� ����� ������ �� ��������. �� �� �� �������� ��������� ����� � �� �������. �������� 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</w:t>
      </w:r>
      <w:r>
        <w:rPr/>
        <w:t>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</w:t>
      </w:r>
      <w:r>
        <w:rPr/>
        <w:t xml:space="preserve">"������" �� ��-����� ������� ������� � ����� �����. ��������� � ���������� ���������� ���������������� �� ����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 ���� ��� �������� ������ � ��, �������� ������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 ������ ���� � �� ������� - ���� ������� ������� ���������� �� ������. - ��� ���� �, �� �������� �� �������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 ������. ���. �� ������. ����� ��� � ����� ������� ��� ���� ��� ������ � ������. � ��� ��� �������� � ���, ����� ��������� � ��� ���������. �� ���������, ������ ����� ������� � ������� �� ������� �������.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 ���� �� ������� � ������ ���</w:t>
      </w:r>
      <w:r>
        <w:rPr/>
        <w:t>, ���� �� ������� � ����� � ������������ ������ �� ������������, �� 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 ���? - ������ ��� ���������. ��� ���� ���� ����� ���. ���������� �� ���� ��������, �������� �� ����� �� �������, �� ������ ������ � �� �� �������� � ������� ������ ���� �� ���� ��������. ������ ��, ����� �� �������� �� ������� � �� ��� �� ������� ��� �������� ���� ������ �������� ��������. � ������ ��� ������ �� ������� � ������ �� ����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, �� ���������, ������ ��������� �������. �������� ���� ������ ��������� � ��� ��� ��������� ��� ���� ����. �������� ����� ��� ���������� �� ����������. ������ ����� �� ��� ��������� �������, �� �� ��������� ���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 � ������� ����� ��������� � �����</w:t>
      </w:r>
      <w:r>
        <w:rPr/>
        <w:t>. ������ ���� �������� �������� �� ����� �������� � �����������, � ��� ������� "������" �� ��������� � �� ����� ���� ����� ��������, 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 ������� �� ��� ��-���� �� �����-��������� - ���� ������������ ������� ���������� � ����� ���� ��������, ������ ����������� �������, �� �� ������ ������, �� ��������� �� ����� ������ �� �����. - ����� ����� � ��������? - ����� ���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 ����� ��� � ���� ���� ��� �� ������ ��� ����</w:t>
      </w:r>
      <w:r>
        <w:rPr/>
        <w:t>, �� �������� ����� ����. �������� ����� ����� ����������� ������ �����. ����������� ����� �� �������� � ����� � ��������. ���� �����, �� ������� ���� ��������������� �������� ��� �� �����������. ����� "������" ���������� ���� �� ��������� �����, ����� ���������� � ��������� ������ �� ��������� �� �����. ��������� �������� � ���-����� ������� ���� �� �������� � ������ �������� ������ �������� ������, � ����� �� ���� ����, ������������ �������, ����� �������� � �� ���������. �� ���� ����� �������� �� ������� ��������� �� ����� ����, �� �� ��-��������� ���-��, � ��������� ������� ��������, �� �� ������� � �� ����� �� ������. ��� ���� ���� ����� �������� ����� ������� � �������. �������� ���� ������ � ������ ���� ����, � ��� ���� ����� �� ���� ������ ������� �� ��������� � �������� �� ����� � ����� �����. ��� �� ������� �� ������ � ������ ����. ������� ����������, � ���� ��-������ � �������� �� ������, � ����������� ������� ��, �������� ���, ��������� ����������� �������,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 ����� - ���� ������������ ������. - � ���-���� ������ �� �� 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 ���� ���� ���������� � ��� ���������� �� ���� ����� ������ ����� ����� �� ��� ��������</w:t>
      </w:r>
      <w:r>
        <w:rPr/>
        <w:t>, � ���� �� �������� ��� ����� �� ���������� ���������� ��� �������� ����. ����� ����� ������� �� ������ ����� ���������� �� 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! - ������ ������� ����������, � �� ������� �����, �� ������ �� ����� �� ���������, � ���������� ���� 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- ���� ��������� � ����������� �� ��� � ����� ����, - ��� �� ��, �������� � ���� 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 �� �����</w:t>
      </w:r>
      <w:r>
        <w:rPr/>
        <w:t>, � ������ � ���� ������ ����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�</w:t>
      </w:r>
      <w:r>
        <w:rPr/>
        <w:t>, �� �������� ����� ������ �����, ����� ����� �� �������� � ����� ����. ������ ������� ������� �� �������� � �������� ���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 �������� - ���� ������, �������� ����� �� ����������. - �������� � �� �����, � ��� ��� ���� �� ����. ���� ���� � ��������� �� �������. ��� �� �� ����� ������.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? ������ �� �������? ����� ��� ���� �� ��� ��������� ������ �� ������, � ������� �� ����� ������ ��� ����� ��������, � ����� ������ �� ������ ��� - �������, ����, � ������� ��� �����? ������ �� ���� � �� ������� �� ������ 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 ��� ������������, �������� - ���� ������ 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, �� ��� - ������� ���������, - ����� 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���� ������ �� ���������</w:t>
      </w:r>
      <w:r>
        <w:rPr/>
        <w:t>: "�������� ����� ������!" ������ � ��������� �� �������� � �� �������� �������� ���� �� ����. ������� �� �������� �� ������, ������� �� � ���������, ����� ������������ �� �� ������ ����� ��� �������;! ��������� � ������� ���������� ���� ����� - �������� � ������, ����� ������� � ������, ������ ��������. �������� �� �� �����. ���� ���� �������� � ����, ������ �����, ��� ����� ������ �� ������ �� ��������� - ��� ���� ������ ����� �� ������ �� �������, ���� �� ����� �� ������. ��������� ������� ������ �� ������� ���� �� ����������, ���� ����� �� ����� ������ � ��� � ���� ��� ��������� ������, ������� ���� �������� ��, ������ ����� ������� ���� ������� �� ������ - ������, ����� �� ����� �� ����� � �� ��������� �� ������ �� ���������, ����� �� �� �������� �� ������ ������ �������� � �� ������� ��� ������� ����� � �� ������ � ������� ����. �� ���������� ���� �� ������ ���� ���������. ��� �� �� ������� - ������, ���� � �������������� - � �� �������� ��������� ������� ���� �� �������� ���� � ������� �� ������ ����, ������� �� � ���� ���� ������ � ������� 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 ������ ����! - ��������� ������� ����������, ���� ���� ������� �� ���� �������� ���� ����������; �� �������� ������ � �� ������� � �� - � ������� �� ���� ����� ��� �������, � �� ����� �������, �������� ������ ������, � �� ��������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 � �����</w:t>
      </w:r>
      <w:r>
        <w:rPr/>
        <w:t>. � ������ ��������, � ������, � ����� ������ ����� ����, ����� ��� �� ����. ���� �� ���������� �� ����� ������� �� �� ������� ��� ��; ������� ���������� �� ��-����� ����� ������� �� �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�� ��������� ������� - �������� ��������� � ������ ��������� �� ����. - ������� ��������� �� ��������� �� ����, ���� ���� �� �������� �������������� � �� ����. � ��� �� �� �� ��������� ��� �����. ������ ��, ����, ��������� �� ��. ����� � ���� ��������? - ������ �� 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 ������,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 � ��������� �� �������. ���� ����  ������ 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 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�� � ���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 ��������� �������� �����</w:t>
      </w:r>
      <w:r>
        <w:rPr/>
        <w:t>, ����� �� ���� ������ ������ ��� ������. ����� ��-����� ��� 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, ��������. - ������ ����� �������� �� ����� ��. - ���� � ������ ��������. �������� �� �� ���������� ���� ����� ������ ���,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 �� �������� ������ �� �����.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 ���� �� ���� ���� ����. �� ��� ������ ����� ���� ���, ����� �� �� ������� ��� ������� �� ����. ��� � ���� �� ��� � ������� ���� �����, �� �����������. ��� ���� ���� �� ������� ��� ��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 � �� ������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 ������ ��� - ������ ������, - ��� �� ����� �� ������� �� ������� �� ����,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 �������� � </w:t>
      </w:r>
      <w:r>
        <w:rPr/>
        <w:t>"������" ��� ��� ���� � 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 ������� � ����������� ����� �� ������� ������</w:t>
      </w:r>
      <w:r>
        <w:rPr/>
        <w:t>. ��������� �� �� ������� ������ �� ��������� � "������" �� ���������� �� �����. ���������� ����� ������� �� ���� �� �����, ���� ��������� �� �������, � "������" ������� �� ���� � ������ �� �� ������ ��� ����. ���������� ����� ��������� ����������� �� ��������� ���� �����, ����� ������ �� 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����� �� �� �� ������� - ��������� �� �������� ����� �� �����. ������� ���������� ��� ������ �� ������ �� ������ � �� �������. ������ �� �������� �� ��������� � ��� ���� �� ��������. �������� �� ���� �������� ���� �����, 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 ��������</w:t>
      </w:r>
      <w:r>
        <w:rPr/>
        <w:t>, �������� ������ �� �� �������. ��������� ������, �� ����  ����� ���� ��� ������� �� � ����� �� ����. ���� �� ��� ���. �����, ��� �� ����� � ������? ���� �����? ������� ���� ������. ���������� �� ����� ��� ��� �� � ��-����. ������ ��� ������� ���� �� ������, 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 ����� � ����� ��������</w:t>
      </w:r>
      <w:r>
        <w:rPr/>
        <w:t>, �� �� �������� ��� ������� � �� ����� �� �� �����, �� �� �� ������� ��� ������. � �������� � ���� ������� ���������� � ������ �������� �� �������� ��� ��� �� ���, ������ ������, ����� �� �� ����� �� ������� �� ������������ ����, ��������. ��� �� ������ ��� ������� � ��� ��� ����� ���� �� ������ �������, ����� ���� �� �� �����! �� �� ���. ������ �� ��������� ��� ��������� ��� � �����. ����� �� ���� � ������ ����� ������ ��� �� � ��������� �����, ��������� �� ���� ����� ��. ��� �� ����� ��� ������� ��������� ����, ���� �� ���������� �������� ����� �� ����������� � ������������ ������� �� ��������� ���� � ��� �� ���. � ��� �� �� ����� ����� ���� ���������, ����� ���������, ����� �����. ������ �� ���� ����� ����� �� ����, ������ ����� �� �� ������� ���� �� ������ ���� �� � ������ �� �� ������� � ������ � ���� ����� 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 xml:space="preserve">; �� ������� �� ���� � ��������. ������ �� ������� �������� ��-������������ �� ���� ����, ���� ��� �� ����� �� ���������. ���� ���� ������ ������� ������, ��������� ��������� � ������� ������������ -���������� ������� �� ����, ����������, �������,� �������, � ����������� �������. �� ���� ������������ �� ������� ������� �� ������ ��, ��������� � ���������, ����� ��-����� �� ��������� �� ��������� ���������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 �� �� ������ �� �� ���������; ����, ����� 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����� ����, �����, ����� � ����� ������  �� ������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� �� ������ ��������</w:t>
      </w:r>
      <w:r>
        <w:rPr/>
        <w:t>, ������ ��� ����� �� ������� �� ������. �����  ����. ������������ �� ������ �� �� ����, �� � ��� ������� ����. ������ �� � ����� ������� ����, ������ � ������� ���, � ����� ������� ���, 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�� - ������� �� ������ �����. - ��������� �� ����� - �������� ��� ���. - ���� ����� �����. ��������� �� ������ ���, �������� �� ������ �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 ��������</w:t>
      </w:r>
      <w:r>
        <w:rPr/>
        <w:t>. ������ �� ������� ��������, ��������� ��������� �� �� ������� � "������" ����� ��� �� �������, �����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</w:t>
      </w:r>
      <w:r>
        <w:rPr/>
        <w:t>, � ���� ����� ������ ����� ���. ������ ���� ��������� � ������ �������� �� ������ �� �����. �������� ���� ������� ����������, �� �� ������ �� �� ����� �� ��. ������� ���� �� ���������� ���� ���������, ������ ���� ��� ������ �� ��������, ����������� �� � �������� � ������� �� �������������� � �� ������ �� ����� � �����. �������� ������ ���������� �� ������� ��������; �� ����� �� ���� ������ ���� � ������� ��� ���������� �� ����������� �����, ����� � ��������� �������� ���, ����� �� ��������, ������� � ����� ��� ��������, ����� ����� 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���� � ��� �� "������", ���� ���� �������� ��������? - ������ ������� ����������, �������� ����������� �� ���. - � �������, ����� ��� ���, �� �����, �� �������� ������, �� ���� ���� ������� ������ ��-�����. � ����� � ������� �������������? ������ �� � ���� ��������� �� ����. ���� �� ���� ��� ���� � ������ �� ����. ����� � � ������� ���� ��. � ����. ���� �� ���� �� ����, 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��� - ������� ������. - �������� ���� ����. ��� ���-����� ����� �� ������ �� ������. ���� �� �����������, �����, ������� ���� ��. ������ ���� ���� �������. �������� ���� ������� �� �������,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 ���� �� ���������</w:t>
      </w:r>
      <w:r>
        <w:rPr/>
        <w:t>. ���� ���������� ��������� � �� ������ ����� ������ ���������. ������ ��������� �� ��������� ������ ������ �������. ������ ��������. ����� ���� ��������� �� �������� ���� ����. �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 ���� �� ����� ���� ������ �������, ����� ������ ������ �� � ���� �� ������. ������� ���� ��������� �� ������. ����� ������ �� �����. ������ �� ������ �� ����� � ���� ������, ������ ������ �� �� ����� �� ��. ����� �������� ����. ����� ��� ������ �� ��������� �� ������� ���� ����, � �� ������ �������� ���� ��������: ����, ���� �����, ��� ������ ��� ��� � �������. � ��� ��� ����� �������. ������ ������� ����� �� ���� �� ���� ������ �� �� 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, ����� �������� - ������� �� ������ �  �������� �������� �� ���� �� �������������� � ��������� �� ������ ��������� ����. - ��� ������ ������� �������, � ����� ������� �� ����������� �� ����. ������ �� �� ����� ���������� ������� �� �������� �� �����������. ���-������ �� ������ ��� ������ � ������� ����� ������������. ����� ������ ������, ������ ���� ����� ��  ���� �� � ������ � ������. ������ �� �������, ����, ���� � ������� �����,  ���� ������� �� ������� � ��������. ������ ������� ������ ��� ���� � ������� ���� ��, ����� ������ ��� ����� � ������� � �������� ����. ����� � ���� �� ���������� �� �������. ������, �� �� �� ����. ������ ������� �� ����� � ������. ���� ���� ���� � ����. � ���� �� ������� 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 ���� - ���������� ������� ����������. - ����� 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 ��� �������� ���� �� 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��� �� �����</w:t>
      </w:r>
      <w:r>
        <w:rPr/>
        <w:t>, � ������� ���������� �� ������ �� �������� �� ��, ������ ������ ������ ���, �� ������ �� ��� ���� ����� ���� ����. ��������� �� ���������� �� ���� ������ ������� �������, ����� ������� ���� �� �� ���������� �� �� ����� � ���� ����������. ��������� �������� ���� ���� 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�� �������� ����� ������ ������, ��������. �� ��� ������ �������� � �� ���������, �� �� ���� ������ �������� ����� ���� ����� � �������. ���� ���� ��� ��������� ������� ������ �� ����� � �� ��������� ������� ����, �� �� ���� "������" �� �� ������ �� ��. ��� ������� �� ������� ����� ��������� �������� ����� �� �� - ���������� �� ������ ��� ������ ���������, �� 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 - ����� ��� ���. - ���� ��� �� � ����� ����,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�� �����? - ������ ���������. - ���� �� ����?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 �� �������� ������ - ������ ��� ����� � �� ���� - ����� ��� ���. - ���������� �������� ������������ �������� ������. ���� ������� ����� � ������� ������ � ��� ���� �� ������ �� ��������. ���� � ��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 ��� �������</w:t>
      </w:r>
      <w:r>
        <w:rPr/>
        <w:t>, ������ ���� � ������ �� �������, �� �� ��������. ������������ �� ��� ��� ���� ����� ����� �������������, ����� �� ������ � ������� �� �������� � ��� ������ �� ���������� �� ������ ��. ���� ������ ���� ���, ������ ��� ������, �������� �� ��� ��� �������. ������� ���������� ���� ������ ���������, �� �� ����� �� ������, ������ �� �������� ����� ��, � ��� �� ���� �� ������ �� ������� � ������������ �� ���� ������ � ��������� ����� ��� � ������� ����. ���� ������ ����, ������� ���������� ������ ������. ���� ������ ���� ������ ������ �� ��� ��� - ��� ��� �� "������", �����������, ������ �� ��������, ���������� �� ���� � �����, ���� ��� ���, ����� ���� ������ �� ����� � ����� ������� ��� �� ������������, ����� � �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 ����������</w:t>
      </w:r>
      <w:r>
        <w:rPr/>
        <w:t>, �� � ���� ��� ������ ������������ ������� �� �� ������ � ������� �� ������� � �� �� ����... � ��� �� ������ �����. ���� ���� ��-����� �������, ����� �� ��������, � �� �������� ����� � ��� ������ ��������� ����� � ��������� � ������� ���� ���� �����, ���� ���� 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�� �� ������ �� �� ����� �� ����� ����� ���� ����� �� ����������� ��. � ���  � ������, ����� �� ���������� �� �����, ��� ��� �������� � ����. �������� ��� ����� ������� �� ������ ��� 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������, ����� ������, �� ��� �� �� ���. ���� ��������� �� ���������� � ��������� ���� ���� ������. �� �� ��� �� �� ���. �� ����� ������, �� �����, �� �����, �� �����, ������ �� ������� �� �� ���� � ����� ������� �� ����, �� ��� �� � �� ����� �� ������. ���� ������ �� ������, �� �� ������ �� ������. �� �� ��� �� ������� �� �� �������. ��� �� �� �����. ����� �� �� � ������� � �� �� ������ �� ����, ������ ��� �����, �� ���� �� ����.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 ���, �������� -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 ��� ��������� ����</w:t>
      </w:r>
      <w:r>
        <w:rPr/>
        <w:t>. ���������� ������� �� ������ � ������ ����� ��� ���������� � ���������� ����� �� � ��������� ��������� ������� � ���� �� ��������� ����� �� ������� ����, �� 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���������� ������ �� ������ - ���� ��� ���:. - ����� � ���� �� ������ ���� � ������� ������.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 ������� �� ������ �� ����������� � � ���� ���� �������� �� ����� ������� �� ����� �� �������� ��� ������ � ����� ��� 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�� ������ ��������� �� ������, �� ����� �������, ����� �����������, ������ ������, ������������ �� ������� 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 ��� ���. - �� ����� �� ������� �� ���� ��� ����. ��������� �� ����� �� ��������. �� ����� �� ������. ������ ���� ��-������� ������ ���� ������� �� �����, ����� ����� ������ �� �����������. �� �� �� �������� �� ��������, � �������� � ����, ������ "������"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, ���... ������� �� �� - ����� ������� ����������. - ������� � �� �����, �� 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 </w:t>
      </w:r>
      <w:r>
        <w:rPr/>
        <w:t>"������" ������� �������� �� �����. �������� ���� 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 �������</w:t>
      </w:r>
      <w:r>
        <w:rPr/>
        <w:t>, �� �� �������,� �������. �� ����� ����� ���� �������� �������� �� ������ �� �������� ��������� � �� ��� ��������� �� ���������, �� �� �� �� ������ �������. ������ �� ���� ��� � ��������� ���, ������ � �� ������ ���� ������������. �������� ������� � ���������� �������. ������� � �� ���������� ������ ������ ������ ������, ����� � ������� �� �������� � ����������� 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 �������</w:t>
      </w:r>
      <w:r>
        <w:rPr/>
        <w:t>, ��������� ��, �� �������� ����� ��� ���� �� ������. ��� ��� �� ������ �� �� 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 �� ������</w:t>
      </w:r>
      <w:r>
        <w:rPr/>
        <w:t>, � �������� ��� � ��������� ����, �� �� ������� ���� � ����, ���� ����������, �� ������� ��� ��� � �� � 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</w:t>
      </w:r>
      <w:r>
        <w:rPr/>
        <w:t>, ���� ������� �����, �� ����������, ����� ����� �� 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�� �� ������, ��� �� �� ������ - ������� ���, ���� �� ����� �� ���. �� ������� ����� ���: "���!" �� �������� ����� �� �� ������� � ������ �� ���� �� �������, � ��������� ��������� ����, �� �� ����� � ������ ���� �� ��������� � ������� �� ����. �� ���� ������ ����� ��� ������ � ������������� ������ �� ������ �� �������� ��������. � �� �� ������� �� �������� �����, � �� �������� ���� - �������, ����� ���� ����, � ���� ������ � ���� ����� ������� �� ���������� �� ������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 �������� - ���� ��� ���, � ����� �� ���. - ���� � �������� ���� �� ������, �� ����� ���� ����� ��� ��������� ����, �������� ������. ���� ���� ��� ���������� ����� �� ������ ������  �� ������� �� ��������. ������ ��������� ��������� �������, �� ������� ����� ��� ���� �� ������. ������� ���������� ������ �� ������� ����� ����� ��� ������� � ��� ���� �� �� �� �� ������� �� ���� ������. "������" �� �������� ������ ����� - ���� �� ������ �� �����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�, �������� - ���������� ������.  ���� ������ ���������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 � ��� ���� ������ </w:t>
      </w:r>
      <w:r>
        <w:rPr/>
        <w:t>- ����� ��������, �������� ���� �� 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 ����� �� </w:t>
      </w:r>
      <w:r>
        <w:rPr/>
        <w:t>"������" �������� ���� - ������� �� ������� �� ��������� � �� ������ ��� �����. ���� ��� ��������� ����, ������ ������ ������� � ���������������� �� �������� ��� ��� � ��������� ����. ���� �� �� �� �������, �� �� �������� ���� �� �� �����. �� ���� ����� �� ����� ����. ������ �����������, �� ���� �� �� �����. ��� ��� ������ ������ �� ����� ���� �� ����, �� ������� �� ����� ��� ������ ������� � ��������; �� ��������� �� ��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- ���� ���. - ������ � �� �� �������� ��������. ����� �����? - ������ ��� ���� ���. -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, ����� ��� ������� ����� �����, �������� - ���� ���. - ��������� �� ���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� </w:t>
      </w:r>
      <w:r>
        <w:rPr/>
        <w:t>"������" ���� �� ������� ����������� �� �������, �� ������ ������� �� �� 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 �� ����� � ������� -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 ��������� � ��������� ���� �� ������� �� ������� ���������</w:t>
      </w:r>
      <w:r>
        <w:rPr/>
        <w:t>, ������ �������� � �������� ���� �� ������ ������� ���� ������� � ��� ��� �������� � ������� - ����� �� �� �� ���������� ���, � ���������� ����� � ������. ������ ������ �� ���� � ���� ���� ����� ������, �������� �� �������. �� �� �������� ��������� �� ����� � �������, �� ������ �� ��� ���, �������� ������� ����������� � ��������� �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- ���� ���. - ������ � � ���. ���� �� 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����� �� ������� ������� � ������� ���������� ����� � ������ ������������ ����� ������� </w:t>
      </w:r>
      <w:r>
        <w:rPr/>
        <w:t>- ����� ��������� ���� �� ������ ������ 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 - ���� ��������� �� �����. - ������� ���������� ���� 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 �� ����� ����� ��� �������... ���� �� �������� ���� �����, �� ���� �� ����� ����� � ��. - ����� ��� ������� ����, �������� - ������� �� ������ �� ������.  ������� ���������� ������. �������, �� ���� � ��� �� ������. - ��, ��� ������� ����. � ������� ������� ������������� ������� ��������� ���, ������� ������� ������ ���, ����� �� ��������� ������ ��� ������� � ������� ��������� ���������� �� ����. ������ �� �� ������������, ������ ���  ������������ �� �������� �������� �� ������ - �� ��������� ������ � ���� ������ ������. ������, ������ �� ��������, ����� ������� ��� �������. ���������� ���������� �� ������ �� ����������� ������� � ��������� ��� ������ �� �������. ����� �� �� ������� �������� ������, ��������� � ������ ������, �� �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 �� ������ ������ ������, ����� �� ��� ������ � ��������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 �� ������ � ������� ���������. - ����� ����� �����. ����������� �� ������. � ������� �� �� ������, �� ������� ������� ��� ����� - ���� ���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 ��� �� 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� �� ������������</w:t>
      </w:r>
      <w:r>
        <w:rPr/>
        <w:t>, ��������� �� ����� ��� ���-������� ������, �� �� ��� �� �� �������� � �������. ������ ����� ����� ���� � ����� ����� �� ����� �� ������� ����������. ��� �������� ���� ������ � ����������� ����� �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 ����������������. � ������� ���������� ������ ������� � ������� ����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"������" �����, ����, �� ����, ����� ���� ����, �� ������ ���� ������ �������; � ���� �� ����, � ������ �������� ���������, ���� �� ����� ����� ������ 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� ��� ��� ������� ��������� �����. - ��� ���� ����, ��������. -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 ������ ����������</w:t>
      </w:r>
      <w:r>
        <w:rPr/>
        <w:t>, ����� �������� ����� ����� �������, �� �� ������� ����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 � �������</w:t>
      </w:r>
      <w:r>
        <w:rPr/>
        <w:t>, ������� ���������� ���� �������� �� ����� ���� ������� ��� ������� � �� ����� ������� �� � ������, �� � ������� ����, �� �� ������� ��� �������� ����������� �� ����. ������� �� ��� ��� �� ������� � �������. ��������� ����� �������� � ���� � �� ������ �� �� ������ � �� �������� � ���������� �����������. ������� ���������� ������� �� ����� �� ����� ��� �� ������������, �� �� ������� ����������� �� ���� � �����������. ������ ���� ������ ������ ������ �� ������������ � ������� ������� ���� �� �� �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 ���, ���� ������ ������ ��� ����� ��� - ������ ����� ��� �����, ��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 ������ � ������ ������ ����� �� � ����� ��</w:t>
      </w:r>
      <w:r>
        <w:rPr/>
        <w:t>. ���������� ��� �� ���� ������ � ������� �� �������� ���� �� ������ �� �� ������ �� ��������, 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 �� ���� � ������ ���, ������� �� ������ � ���. �� ����� �� �������� ����� �������, ����� ������� ����� ��. ������� ��� �� �������� ������ � ����� ����� ���. ������� �������� ������ ��� ���� ��, ������ �� ��� �����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���� ��� ���. - �� ����, ����? - ����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 �� ������. - ��� ��� �� ��� ���� �����. - ����, �� ����. ��-����� �� ���� �� �� 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 ����� � ������ ���� �� ����� �����, ������� ��� � ������� ��������� �������. ������� ���������� 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 �� �� �������� �� �������, ���� �� ������ �������, ����� ������� � ������ ������ - ��� �� �� ��������� �������, 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 ���������, ������� �� �� ������ � ���� �� �� �������� ���� �����. �� ��������� � ����� ��� ���� ������� �������, �� ��� �� �������� ��������� - ������� �� ���������� �� ������ � ������ ������������ � �������. ��� �� ���� ��������, ������ �� ���� ���� ������� � ���� ��. �������, ������ �� ��������, �� ������ ��� ������ 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�� - �������� 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�� �������, �� �����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���� ���� ��� �� ������</w:t>
      </w:r>
      <w:r>
        <w:rPr/>
        <w:t>, � ��� ����, � ��� �� ������� �������, �� ������� ������ 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 ��� ��� - 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�� ����� � ������� ����� ���������� � ������ ���. ����� ������ �������� ����������� ������ �� ����� ������, �� ���������� ����� ����, �� �� ������ �� ������� ���� �� ���� ��� � ���� �� ���������� ������, ���� ��������� ������. ����� �������� �� �� �����, � "������" - �������� �� ���-�������� ����, ������ ������ �� �� �������, ��������� �� ������ �� �������� � �������� �� ���� ��� ����. ���� � ������ �� �� �������� �� ������ �� ���� ������. ���� ������ ��������� ��� �������� ����������� ���� �� ��������� ������ �� ����� �� ���������� ����, ����������� �� � �� ��������� �� ������ �����, � ��������� ����� � ������������ �����. ���� ������, ����-����� � ���������� ��� ������ �����, �� ��������� ����������� ����� ��������. ����� ����, � ���������� ����� � �������, �� ������� � ��������������� ����������� ���� � ������ ��� ����� ����� ��������� �� ������������ � ����������� ��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 ��������� ������� � ���������� ������� ������ ������</w:t>
      </w:r>
      <w:r>
        <w:rPr/>
        <w:t>. ��� �������� � �������� �� ���� ����� �������. �������� �� ����� ��������� �� ������� �� ������ ��������, �������������� ���. � ��������� �� �� ������ ��������� ���� � ����������������, ������ �� ��� ���� ��-���������� �� �����������, � � ������������ �� ���� ��� ����� ��-���� �� ���� � �� � �������, ������ ����� ����� �� ������� �����. �������� ��� ����, ����� ������ �� � ���� ���� �������. � �����, ������� � �����, ������ ���� ������� ����, ����� �� ������ �� ����������, ������� ������� ����, ������� ������� � ������ ����� �� �������. ���-������� ����� � ����� ���� �� �������� �� ���������; ���� �� ���-�������� ����� ��� � �������� �� �� ���, � �� ���� ��� ����� ������ �� ��� �� ������� �����. ���� �������� �� ��� ��������� ������� � ���� �� ��������� ���� ��� ��������� �������. ����� ������� �� ���� ������ ��� �������� ������ �� �����, ����� ������� �� ���� - ������ �� ����������� ����, ����� ������� �� ����� - ��������� ������� ������ �� ��������. �� ��������� ��� �������, �������� ������� � ����� ������, �� ��������� ������ ������ �� ���� �� ����. �� �������, ��� �����, ����� ����� ���� ����. ������� ������ ���������� ����� ����, � ����� ��������� �� ��� ����� ����� ����. ������, �� ������, ��� ��������� �� ���� �������� � ���� ���. �� ������ �� ����� ������� ������� ���. ���-��� ��������� �� ������� � ����� ���������, ����� �� ������� ����� ���������� ������ � ����� ��������� �� ���������. �������� ������� ��� ����� � ������ ������� ������ ��� �� ������ ��, ������ � �� ����� � ������� ������. ������� � ������ ��� ������� ������ ����� ������ ��� � 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 ���� �����, � �� ������ �� ����� �������� ��� - ����� ������� ���. - �������, ���� �� ����� ����� ������. ������ ��  ��� 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������� � ��� ������� �����, ����� ������ ���� �� ���� � ������� �������� �� �� ������� ����� �� ��������. � ������� ��������� ����� �� ���� ����� �������� ������. ���� ���� ������� ���� �� ����������� � ������ �����, ��� �� ������ � ������ �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, �� ����� ����� ����� - ������� ������ ���� ����������������� ��������.  ������ ��� ������� �����, ����� ������� �� 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 ������</w:t>
      </w:r>
      <w:r>
        <w:rPr/>
        <w:t>. �� �����, �� ��� ������� ������, �� �� �������, �������. � ������ ��  ����� �� �� �� ���������. ���� ������ ��,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 ����, �� �� ��� ���� ����� ��������������� - ������� �������, ��������� ��������� �� ����������, �� �� ������ �����������. -  ������ �� ����� � ������ ����, �� ��� �� ����, ������ �� ������. �����? �������? - ������ ��. - �� ���� ����� �� ���� �� ����� �������; ���� �  � ���� ��� ��� ���� ��������, ������� �� � ������! ��� ��, �� ������� ������� ��. ������������ �� ��� �� ��� ������� �� 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 �� ������ ���� �� ����� ������, ���� �� �� �����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 �� ������ - 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�� ������� 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 ������� � 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</w:t>
      </w:r>
      <w:r>
        <w:rPr/>
        <w:t>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</w:t>
      </w:r>
      <w:r>
        <w:rPr/>
        <w:t>, 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! - ������� ���. - ����� ����� �� ��� ������, ������ �� ��� �����. �������� ������� ��������! ���� ������ ��� 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 �� ������ �������� �� ����</w:t>
      </w:r>
      <w:r>
        <w:rPr/>
        <w:t>. ����� �� ���������� ������, ������������ ��������, � ������� ������, ����� ���� �� ��������� �� �� ������� ��� ������, ���������� ����� ���� � ������� ������. ����� ���� �� ���� �������, �� � ������� ���� ����, � ������� �������� ������� ����������, ���� �������� ��� �����. ����� ���� ������ �� ����� ������ �� ������. �������, ��������� ����������, � ������ �������, ��������� �� �� ���� �� ��������������� �������� �� ������� �������, ������ ����� ��������� �� �������� �����. ������� ��������� �������, ����� �� ������� ���� ���� ����������� ����� �� ����� � ��������, ������������� ������������ � ��������� ������ �� ���������� ���. ��� ������ �������� ����������, ������ ���� ��������, ����� ������, �� ����� � ����� �� ������ ����� 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��� ������ ������� ���� �� �������� ������ ��� ������</w:t>
      </w:r>
      <w:r>
        <w:rPr/>
        <w:t>. ����� ������ ���, �� ������� ��� �� ��, ������ ����, ���� ����� �� 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 �� �������</w:t>
      </w:r>
      <w:r>
        <w:rPr/>
        <w:t>, ���� �������� �� �������� ������ � ������������� �� �����, ����� ���� ���� �� ������ �������. ���� ���� ������� ����� �� ������� � ��� ������� ���. �� � ��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 �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 � �� ����� � ������</w:t>
      </w:r>
      <w:r>
        <w:rPr/>
        <w:t>. �� ������� ���� �� ������� ���������� �� �� �����. ��������� 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</w:t>
      </w:r>
      <w:r>
        <w:rPr/>
        <w:t>, ������ �� 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? - ������ ��� ��������... �� ���������, �� ������������� ���� � ����, �� ����������� ��������� ������ � �� ����� ����� �������� � ��������� �������, � 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, �� ��� 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.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 ���� �� ������� ��� ���� ���� ������ - ���� ��� �� ������������ �� ���, ����� ������ �� ���. - ��� � ����� � ����, ������ � � ����, �� �������� � �������� � ����. ��� ��������� ����, �� � ������ ���������� �� ��������� �� ������ ����� ����. ����� ��� �� �� ����, �������� ���, ������ �� ������� � ������. ��� ������� � �������, � �� ��������� ���� ������ ������� 1 �� ������ ��������, � ����� �� �� �� ������� ������. - ������� �� �������� ����� ���������: - ��, ���, �� �� �� �� �����. �����, ���, ����������� �� �� ������. � ����� 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 ��������, ��� �� ������,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������ �������</w:t>
      </w:r>
      <w:r>
        <w:rPr/>
        <w:t>,   ��� �� �� �� ������. �� ����� � �������� ����, �� � ������. ���� ����. ����� ��, �� ���� �� ������ ��������, �� ����, �� �����������, � �� ���� �������� ���� �� �� ���� ���� ����� �� �������� ���������� ����. ��� �� ������, ����� ����. ���� �� ������ ����� "��������" �� ������ � ���������, � ���� �� �������� ��� "������ ����" ���� ��� ��������? � "��������" �������� ���-����� ��� ����� ����. �� ����� �� �������� ����, �� ������� �� ������ �� ����� ��� �������, � �� ���� ������ ������ �� ������� � �������� �� ��� ���� � ����� �������, � ������ �������� ������������ � �� �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! - ��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 ���� ��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 ����� ���� ����</w:t>
      </w:r>
      <w:r>
        <w:rPr/>
        <w:t>, � �� ������������ ������� ��� �� � ������� �����, ����� ���� �� �� �������. ���� ���� ��� � ��� �� ����� �� ������ �� ����� � ����. ��� ��� ������ ��������, �������� ��� �� ������� �� ������. �� ���� ���� ����� ������ �� ����� � ������ ����. ����� 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 ���� � ����� ������ ������� �� 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 �� ����� � ���� - ���������� ���, ��-����� �� ���� �� � �� ������������ �������� �����, ��������� �� ���������. ������ �� � ������ �� ����� ������,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. ��� �� � ��� ��� ���� ������� ���. �� � ��� �� ��? ���� ��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������� �� ���. �� ���� ����� �������� �� �����.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, ��� ���� �� ������� ����. �� ��� �� �� ����.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</w:t>
      </w:r>
      <w:r>
        <w:rPr/>
        <w:t>, �������� ��� �������, � ������� �������� 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 ������� ��� ������ �� �������� � ����� ��� � ���������� ��� ����� �� �������</w:t>
      </w:r>
      <w:r>
        <w:rPr/>
        <w:t>. ������� �� ����� �� ��������, � �������� � ������� ����� � ��������� �� ������ ����. ����� ���������� ������ ������ ��� �� ������. ���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- ���� ���. 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</w:t>
      </w:r>
      <w:r>
        <w:rPr/>
        <w:t>, ��� �� �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� ���� ���� ������. ������ �� ��������� ���� ������� � ����� �� ��������, � ������� �� ������ ��� ������ �� �� ������ ������� ���������. ����� 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 �������� ����� ���� � ����������� �������� �� ������� �� ����� ����� ��������� �� �����. �� ���������, �� ��������� �� �� ��� ������ � �������. ��� ���� �������� � ������ �� �������, �� ����������� ���� ���� ������� ��� �������� ������� ����. � ��������, ��������� ��� ������� ������, ������ �� ���� �� �������,  ������� ������� ���� �� �������. ����������� ������ ����� �� ���������� �� ���� ���������, � ���������� ��� ����������� ����, ����� �� ����������. ������ ���� ����� �� �� ���������, �� � ������ 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 �� ��� �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��.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 - ������� ����������. - �� ���������� ���� ������. "������" � ��� ����, � ����� ����, ���� ����. ��������� �� ������, �� ��� ����� ������ ��� � �� ����� �� ������ � �� �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����� �� �������� �� ����� �� ������ � � ���, � ��� ������� ���� ������� �����. ������ �������� �� ����� �������� � �� �������, � ������ �� ����� �� �� ������� �� �� ������ � �������. �� ���� �� �� ����. ��� �� ��������� ���� �� �����, �� ���������� �������� � ���������� �� �������. �������, 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 ���������� ������� �� �� ����� 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��� �� ������� - ���� �����. - ���� ���� �� �� ���� ���. ��� ����� ������ ������ ����� ���� ��������� � �� � �������.  ���������� ������ �� �������� � ������ �������� ��� �� �� ����� ��������. - ��������, �����, ������ ��������, �� ���� ������� ����. ����� �� 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</w:t>
      </w:r>
      <w:r>
        <w:rPr/>
        <w:t>; �� ������ �� 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 ��� �� �������� �� ����� ������ �� ������������ ������� - ������� ���. - �������� �� �� � �������.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 ���� ����� ��� ����</w:t>
      </w:r>
      <w:r>
        <w:rPr/>
        <w:t>... ������ �� �� ������ ����� �� ����?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, �� ��� ����������..., �� ��� ���������� ������, ������� ��� �� �������� � ���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! -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 ������. ��� ���� ��� ����������� �� �� ����, �� � ����� �� ��� ��� �� ��������� �� - ����� � ������. ����, �� �� � ������ ����� � ����������� ������ 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 � �������</w:t>
      </w:r>
      <w:r>
        <w:rPr/>
        <w:t>. ��� �� ������� �������, �� ����� 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�, ���������� �� ����� � ��������, �� ����, �� ��������� "�������" � �������� �� ��� ���� ������. ��� 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�� � ��������, �������. ����� ����������, ������ � ������ ��, �� ������� � ������ �� 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, ����� ������ ��� �� �� ������� � ��� ����? ��� ������ � �� ���, �� ��� ������. �����, ���� �� ����. �� �������� ����������� ������ � �������� ���������. 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 �� ������ �� �� ������ � ���� �� �����������. ����������� �� �� �� �����,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� - ������� �������������� �� �������. - ������ � �� ��� � �������� ����. �� ���� ������������ �� ��������� � ��� �� ��������� �� �����. ���� �� ���� �� �� ������� �� ������. ��� ����� ����� �� �� ������. ���� ������ �� ����� ���� ����� ����. � �� �������! �� ������ �� �� ������. 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 ��</w:t>
      </w:r>
      <w:r>
        <w:rPr/>
        <w:t>-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����, �� �� �� ��������� ���� 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 � ����, �����. � ��� ������� ������ �� �� ����������. ���, ������ ����.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, ����� �� ��� ��������,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��, ����� �������, � ����� ����. �� �� ���� �� �� ����. - ����� ��������� � ����������, �������� �� ������ � ���������, � ������� ������ ���������� ����, ����� 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 �� ����. ��������� �� ����������. � ������ �� �� �� �������� �� ������. ����������. -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� �� ���������. �������� �� �� ������ ������� ��� �� �� �����. ��������� ���� �� �� ������� ��������. ���� ���� �������� ���������, ������� �� �������� � ���������. ��� ������� ����� ��� �������� ���� ��� ������ �� ��������. ����� �������� ����� ���, ������ �� �� �������� 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-����, ��������� �� ������, ����� - ���� ���. - ������ �� ������� � ������ ��. ������� �� �� �� ������� �� �� ������. ������� �� �������, �� ��� �� ����, � �� �� ����� �� �� ��. �� � ��� ����, � � ��� ���� ��� ����. ������  �� ����. �� ������ � �� �� ������� ��������. ��� ������ �� �����, ����� �� �������� �������, �� ������� �� ����� �� �� ���� ����, � � ���� ��� �������� ��� ������, �������, ������ �������� ���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����� - ������ ��� �� ���������. - �������� �������� 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 ������� �� ���������</w:t>
      </w:r>
      <w:r>
        <w:rPr/>
        <w:t>, � ���� ��� ������� ������� � ��������� �� ��, ����� ������� ������������ �� ��������, ���� ���� �� �������� ����� �������������. ����� ���������� �� ����� �� �������� �������� �������, ����� ������� � �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� ���� �� �����, �� ��������� ������� ������ - ��������������� ���� �������. - ������ ����� ��� � ���������. �� ��� ����� �����, ������ ����� �����. � ������� � ��������, � �������� �� ��������� � ������������. �� ��� ���� ���� �� � ��������� �����, ����.��������� ����� � ���� ������� ���� ������� �� ���� ���� ����, � ������� �����, � ��� �������. �� ���� ��� ����� �� �� ������. ������ ������ �� ����� �� �� ������ ���� ������� ���� �� ������ ��������� ������. ��������, �� �� ���� 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 ������ �� ������� �� ������� �����</w:t>
      </w:r>
      <w:r>
        <w:rPr/>
        <w:t>, ����� ������� ������� �� ����. ����� �������� �������� �������� ������ � ������������� � ������������ �� ���������, ������ �����-����� ������ ������� ����� � ������. ����� ���������� ���� ���� ��������, ���� ������� ����� ���������� �������� ����. ������� ����������� ������ � ������ ��������� �� ��������� �� �����, ������ ���� ��-������. ���, �������� ��� ��������� � ���� ��� ����� ��, ��� ������� ���� ��� �������, ������� �� ���������, � � 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 �� �� ������� - ������� ���. ����� �� �������, ����������� ������ ����� � �� �������. ����� �� ���� �� ����� �� ������� �� ����, ������ ������ ����� ������. ������� �������� ������ ������� ����� ����� �� ������. �� ��� �� ���� �����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 �������. - ������ �� ������������ ������� �� ������������� �� ���, �� ����� �� �� ����, �� �� �� ���. ���� �� �� ����� ���� ����� ������ � ��������������� �� �������, �� ����� ���� ����� �� �������� ����.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 ��� ��������</w:t>
      </w:r>
      <w:r>
        <w:rPr/>
        <w:t>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� �����, �����. �� �� �������� ��� ������ ������, � ���� ��� ������� ��������. ������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 � �������� �� ���� ������ ���������� �� �������� �� �����</w:t>
      </w:r>
      <w:r>
        <w:rPr/>
        <w:t>. ����� ������ �������� � �� ������ ��������. ������ �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� �������. -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; �� ������ ������, �������� �� ����� �� ���� ��������� ����� � ��������� �������� ��� �������� �� 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 "������", ������ �����, ������ ����, ������������ ������� - ������ ���. - � ��������� ������������, �� ���� ���� ������� ��������� �� ����, ������ ������� �� ��� � ������� ������������ �� ������ �������, ����� � ���� ��� ��� ������� ��. �������, ����� �� ���� ���� �� ������� ����� � ������ ���� ���������."  - � ���� �������� � ������ �� - ����� �� ������� - ��������������� �� ������� �� ������ ���� ������� �������, �� ���� � ������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, ������� - ���� �����. - � � ����� ��� �� ����� ��������, ��������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 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 ����, ���� �� ��� ����� �� �� ����� ������ �����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 �������� �� ��������� ������ ��������</w:t>
      </w:r>
      <w:r>
        <w:rPr/>
        <w:t>, � ������ ���� ��� �� ������� � ���������, � � ����� ������� ����� � �������� �� ��������� �������� ��� ���� ��. ������ ���-����� �� ������� � ����, ��� ������ ����� �� �������, � ���������� ������� ����� �������� � �� ���������� �� �����, ��� �� ������ ����� �� ������ �� ��� ��� 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 - �������������� ���� �������. - � ����� �� �������, �� ������� �� ��������������, �� �� � ���� �� �� ������ ������. � ���� �� �������, ������� �� ������ � ����� �� ���, ������ 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 �� ������� �� ����� � ���������� �� ��������� �� �������� ����� ����������</w:t>
      </w:r>
      <w:r>
        <w:rPr/>
        <w:t>. � �������� �� ������� ��� "������" �� ������ �� ���� ������, ������� �� ����� ����� ����� � �� ������. ������ ����� ��� �� ��������. ����� ���� ����� �������������� ���������� �� �������� �� ������� ���� ��������. ������ ��� �� ������� � ���� ������� �� �������� ����� �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! - ������ �������. -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�������� ������ ����, �� �������� ����� ��� ����, ������ ����� ���� �� ���������. ��� ������� ��������� ������ �� ����� ������� ��������, �� �� ������ ���������� � ������� ������. ����� �� ��������� �� ���� ��������, �������, ���� �� ������� ���������, � � ���� ��� ���� ����� ������� ������ ����� � ������ �������. ��� �� ������� ������ � �� ������ ������ � ���, � ����� �� ���� ����������� �� ������� ����� ����������� �� ��������� � ��� ������������ ���� �������� �� ������������ �� ������ ������� ������� ������� �����, �� ������� �������, ��� ������ �� ������ ������. ����� �� �� ������ � �������. ������ �� �������� ������ �� �������, �� �� ��������� ����������� �� ��� � ��� ������ ������� - ������� � 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� �����, ������ �������� ����� ������ �� ������ ��, � ������, �� ������� ������� �� � ������. ������������ �� ���� ������ �� ������ �� �������, ����� ��� �� ���� �� ����� ��������, � ���� �� ����� ����� ���� �����, ������ �������� ����� �� ����, ����� ��� ������� �������. ����� ����� ���� ������ �� ���������, ����� ��� �� � ����� �� ����, � ������ �� �����. ��� ������ �� ����� �� � �������� ����� �� ��������� ����, ������� �� ���� ������� ��������, ������ ������� �� ��� ������ � ��� �� ������. �� ������ ���� �� ����� �� ������ �����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. � ��������� �� ���� �� ����� ����������, ������ ������ ������� � ������ �� � ����������� �� ������ ������ �� ��������� �������. ����� �� �������� ������������ ����� �� ��������. �� ��������� ������ ������ �������� ����, � "������", �������� �� ���� ������ �� �����, ������ �������. ��� ������� �� ������� ����� ������������ ����. ����� ������ �����. ����� ������� �� ��������, � �������� � ����, ��� ���� �� �� ������� ����������. � ��� �����, ���� ������������ �� ����� ���������� �������, ����� �� ����� �� �������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����� ���� � ���� �� ����� �� ��������, ���� �� �������� � ������ �� ������� �� ����� � �� ������� ������. ������ � ����� �� ����� ����� �������� �� �������, ��� �� ������ ��� ��-������� � � ������ ����� �� �������� �� ������������. ���� �� ������� ������� �� �� ���������� ��������, ������ �� ��-����� �� ��� �� ������ �� � � ����� ���������������� ��� ������ ��� ������ �� ���������, �� ������� ���� ��� �� ����� ��������. ���������� �� ����� ������� �����, ������ ����� ������� ��������� �� � ������ � ������. ��� ������� ��� ������ � �� ������ ������ ��� ������ ��� ��� ������� �� ������ � ��������� ��� ������. ������ �� �������� ���� �����, "������" ��� ����� �����, �� �� ����� �����.  - ����, ����! - ������ ����� �� ��������. - ������� ������� ����� �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� �� �� �������, ��� ������ ���� �� ������� � ������ �� �� �����. "������" �� �������� �� ������ ���, �� �� ������� �������� ��, � ���� ���� ���������� �� ����� �� ����� ��������. ������ �� ������ ������, ������ �� ������ � ����� �������, ������ �� ������ � �����, � �� ��������� �� ���� � �������� ���� ����� ��� ���������. �� ����� �� �� ������� �� �����������, �� ��� ���� ������� �������� ����� ���� ��. ����� �������� ���� ��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 </w:t>
      </w:r>
      <w:r>
        <w:rPr/>
        <w:t>"������" �� ������� ����� ����� �����, ������ �� ������� � ����� �� ����� � ��������� ������, ������ ������ ���� ������ ����� �����. ������ ����� �� �������� ��� ����, ��� ��� �� �� ����� ��������. ���� �� ���������, ��������, ����� ���������������, ������ ����������� � ������ �� ����� ������� � ����� ����, ������ ������ ��� ���� � �� �����.  - �� ����� - ���� ���, - ��� ������ �������: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 ������� �� ��������</w:t>
      </w:r>
      <w:r>
        <w:rPr/>
        <w:t>, �� ������ ������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 �� ������ ���� ���� ����� �� ������������ �������</w:t>
      </w:r>
      <w:r>
        <w:rPr/>
        <w:t>, ������ ��� ����������� ���� � ��������� �� ���� ������� ���� �������. �� ����� �� ���� ����� � ��� �� ����� �� �������� ��� ����������� ����������� ��. ��� �������� �������� �� ��� �� ������ �� ��������� �������. ����� � ����� �� �� �� �� ����������� �������, � �������������� ��� ���� �������� �������, 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�� ����� ��� ����� � ����������� �� �������, � ����� ��� � �������� ��, ����� �� ����������. ��� ����������� �����, ������� ������ � ����������, �� ���-������� �� ����� � ������ ���������� ��������� ��������� �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� ������, ��������� �� ������� ��� �����. �� ��� ���� �� ������� � ���� �������. ������������ �� � ������ � �������� ����� ���������, �� ������� ����������� �� ���� ���������, �� �������� � ������� �����, �� ����� � ������ �� ���������� � ��������� � ������� ����� ��������� ������������. ��� ���� �� ��������� ��������� �� ������ ������� "�����", �������� ��������������, � ���� �� ������ �� ������, �������� ������������ � ������ � ����� �� ������� ������. � ���������� �������� ������ ������� ��������� ���������, � �� �������� �������� ������� ����� � ������ ����������� ���������� �� ��������� �����. �� ����, � ��� ��� ������� ������ ������, ������ �� � ����������� �� ����� ��������� � ������ ������ ����� ���� � �������� �����. � ����� ��� ������ ������������ ������� �� ����� � ������ ������� ������ � 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 ������� ���� �� ����</w:t>
      </w:r>
      <w:r>
        <w:rPr/>
        <w:t>. �� ���������� ������� �� ����� ���� �� ������ �������, ������� �� ������ ������� �� ��������� ����� � ����������� - ����� �� ����� �� ������� � ����������� �� � ������. �� ����� �� ������������ ������� � ��� �� ������� ��������� �������� �������� ������ �������� ���������, �� �� ������ ���������. �������� �� �������� ������ ������� ������ ��� ������ ������. ���� ���������� �� ������ ��������, ����� �� ������� �� ������� ����� ����� ���������, ����� �� ���� �������� � ��, ��� ���� ������������ ��-����������� � ��-���������� 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����������, ��� ���������� �� �� ������ �� ��������. �� ��������������� ����� �� ������������ �� ������ ������ �� ������� ������������ �� �� ��������� ����� �������� ������, ������ ��� ������� �� ���� ��� ������ ��������� ��������� �������. �� ������� �� ����� ���� � ���������, ��� ���� ���, ������ �� ���������. ��������� ���������� �� ������ �� �� �����������. ���� ����� �� ������. ���� ���� ����� �� ����� ����� ������ �� ��� ������ ����������� �� �������� ���� ��������. ���������� ���������� ��������� ����� �� ������� �� ��������� � ����. ������� ���� ��� ����������. �������� ����������� ���� ������ ��, ���������� � ����������� ������ � �����, ������ �� �� ��������� ����� � ����, �������� �������� �� ������� ���� ��������, ���������, ����� ����� �� ��������� �� ����� ��� ��� �������� ����, �� ���� ���������, �� ������� ���������� ������ ������ �� �� ������ 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 ��� �� �������� � ����������� ��� ������ ��</w:t>
      </w:r>
      <w:r>
        <w:rPr/>
        <w:t>. � �������� ���� �� ������ ��-������, �� ���� ���� ��������� ��������� ���� ������� �������, � ����� ���� ������ �� �����������. ��� ������ �� ��� ��� �������� �������� ��, ��������� �� ��� ��� ��� ���������, � ������� �� ������ �� ��� ����������� �����, ��������������� ������ ����� � ����������� ����. �� ���� �� ����������, ����� ���, ����� �� ������� �� ����������, �� �������, �� ���-������� � ��� ����� � �������. �� ������� �� ��, ��� �� �� ����� ��� � ������ ������ �� ����� ��� � ����������. �������� ��� �� ������� ��� ���� �� � ����, . � ������������. ����� �� �� �� ��������� ���-����. �� ���������� � ������� ���� ���� ���� ������� � ����������, ������, ����� ����� ��������� � ��������� �� ��������� � ������ ������ �� ���������. ���������� �� � ������, ����� ��������� ����� �� ��� ���������� ������ � ������ ���� ������� �� �������� ����� �� ����� ������ ���� �� �����. ���� ������ ���� ���� ��� ������ �� �����, ������ �� ��� �� ������� ����. �� �������� ���� ���������� � ������ ��. �� ����� ������ �� �� ���� �� ������� �� ����� ��� ����� ���� �����, ��������� � ��� ����� �� ������, ���� ����� �� ������ � �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�� ������� ������ ��, �������� ���� ��������� ����� �� ���������� �� �������� ��. ������, �� ����� �� ���������, �� ���������� � �����, �� ��� ������� �� ������ �������, � ������ ������ ����. ���� ���� ����� ���� - ������� ������� � ������������� �������-������ ����� ����������, � ����� ���� ������ ���� ���� �������� ��� ������ �� ���������� ������ �� ������ � ���������� ���� �� �����, - � ���� ����� ����; �� �������� ��-����� �� ������ �� ��� ������ �����, �� ����� � �������� ������� �� �������� �� ������ ������: ��������� �� ��������, ����������� ������� �� ������ ������ � ���������� �� ����������������� ������; ����������� ������ ����� �� ���������, ��������� � ����������  �������; ���������� � ������� �� ����� ����������, ����������� ���� ��������������� �������; ���������� ������� �� ��������; ���������� � ��������� �� ������������, �������� � �������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������</w:t>
      </w:r>
      <w:r>
        <w:rPr/>
        <w:t>, �������� ������ ��� �������; ����������� � ����� �� ���� ��������� ���� � ������� �� ��������, �������� � ����������; � ���� � ��������� ������ �� ��������, ����� �� ����� � ���������,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 �� ������ � �������� � ������ ������ �� ������, ���, ����������, ������� �� ��������, �� ������� �� ������� �� ��� ������ ������ � ������� ������� �� ���� ������� ����. ���� �� ������ �������, ������ �������, ���� �� ��������� �� � �� ���������� �������, ���� �� ��������� � ����. ���� �� �����������, ����, �������, ���� �� ������, � ���� ������� ��������� ������ 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 </w:t>
      </w:r>
      <w:r>
        <w:rPr/>
        <w:t>"������" �� ����� ��� �������� ������ ����� ����� ������ ����� �� �����������. ������� �� ����� ��� �������� ����� �� ����� ����� ������. �� ����� �����, ������ ������ ��������� ���������� �� ������������ ������, ������������ �� �������� �������� � �������� ����. ���� �� �� ���� ���� ���� "������" ������ ����� ������� ����� ���, ����� �� ����� ���������. ���� ����� �� ���� "������", � ���� ����� �����������, ������� ����, �� ����� �� "������", ����, 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-�� ������� �� �� ��������,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 "������"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� �� �� ���������� - ����������� ������� 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- ����� �������, ����� �� �����, ������� ����������. - ������ ��� ������, �� ������� � ������� � �� ����� �� ����� ����� ����� � ���. "������� �� - ���� ��, - ������� �� � ����� �� ��� � ������� ������!" � �������, �� ����� ����, �� ���������. ���� �� ����� ����� ���������, ���� �� �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 �������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 ����� ���� �� </w:t>
      </w:r>
      <w:r>
        <w:rPr/>
        <w:t>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... - ��������� �� �������� � �� ������. - ��� �������� �� ����, ���� ���� ������ �� �������� ���� ��� �� �� ������� � �� ����� ������.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��, ��������. �����������, �� ������ ���� �� �� ����. � ��� ������ �� �� �� �������� ������ ��-�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 ���� ����� ��� �� �� ������� ������ - ���������� � ������� ������� ���� V. �������� ��� ���������� ����, �� �� �������� ����������������� �� ���� ����, ����� ����-�� �� ��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������ ����� ������ �� ������ � </w:t>
      </w:r>
      <w:r>
        <w:rPr/>
        <w:t>"������", ���� �� �������� ����� �� ������, �� ������� � "�����" � ������� �� �� ���������. � ����� ������ ������� ��������, ����� �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 ������� ����� "������"? ���������, ������� � 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! - ������� ���. - ����� ������� ���� ������� ����� � ����, �������� ������� � ��� � ��������� ������������ � ����. �������� ��, �� � �������� �� ����� �������, �� ��� ����, �� �� �. ����? ������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�� ����� ���, �� �� ��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 ���������</w:t>
      </w:r>
      <w:r>
        <w:rPr/>
        <w:t>, ����� �� �������� ������ �� ����� ������, �� �� �� ������� � 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. - ������� �� ���� �� ���� �������� ���� �� �� ����� � ������. ����! �� ���� �� ���������� 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����� ���������� � ������! ��� ������ �������� - ���� �����, ������ ������� �� ������� ���������� ��������. - ���� �� ���;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 ����� �� ���� ������, ����� ��� ����, ��� �� � ����� ������ ���� 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 ��� ��� ���� �������� ������ � ��������, � ������ ���������� ��������. ����� � ���� �� ����� "����" 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 ���� �� � ��������� ��� � ����������� �� ��� ������</w:t>
      </w:r>
      <w:r>
        <w:rPr/>
        <w:t>, ���� ��, ������ �� �� ��������� ������ �����. ����� ���������� �� ����� �� �� ��������, � �������� �� ����������� �� ������� �������� � 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 ������ - ���� 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 ����� �� ���� ������</w:t>
      </w:r>
      <w:r>
        <w:rPr/>
        <w:t>. ����� �� �� ������� ��� ���������� �����, ���� ����� �����. �� ����� � ������� ������, �������� �� �����. �� �� ����� 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 ������ ����������</w:t>
      </w:r>
      <w:r>
        <w:rPr/>
        <w:t>, 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���� ����, �������� - ������� �� ����� � �������� �� ��� �� ������, ������ 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,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 ���, �����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 � ������ - ���� ���. - �, ����� ������� � ��� ����� ������. ��������� 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���� ������ </w:t>
      </w:r>
      <w:r>
        <w:rPr/>
        <w:t>"������" ����������� �� ������ ���� ����� �����. ������ �� �� ������� � ��������� 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 ��� �������� �� ������� ���</w:t>
      </w:r>
      <w:r>
        <w:rPr/>
        <w:t>, ������ ���� ��-������� � ������ ������ ������ ���� �� ����������� ����. ������ ������� ���� ����� ����� � �������� � ��������� ��� �����������, �������� ��� ������ ������������ �����. � �� ������� ������� ������� �� ����� ����, ��������� ��������� � ��������� � �����. �����, � �������� � ����, ����� �� �������. �����, ����� ������� ���� 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 �����,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�������. - � ��� ����� ��� ����, � ��� �� ��� � ����. 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 �� ����� �� �����</w:t>
      </w:r>
      <w:r>
        <w:rPr/>
        <w:t>, ����� ������� ��� ������ �������� ����� �� ��������� �� ����. 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������ ����. - ������� �������� ������! ������� ���������! ����! ������!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</w:t>
      </w:r>
      <w:r>
        <w:rPr/>
        <w:t>"������" ���� ��� ���� � ��� ��� ������, � ������������ �����, �������� �� ���� ������ � ���������� �� �����, �� ������ ��� �����. � ����������� ����������� ��� ������� ������� ���� �����, ���������� �����, ���� ����� �� �� ����� �� ���� ��� ��-���� �� ���������� �����, ������ ���������� � �������� �������� ��� �� � �� �������� �� ����,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</w:t>
      </w:r>
      <w:r>
        <w:rPr/>
        <w:t>. ����� ������ �����-����� ���� ������ �������� ����� � 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 ���� ���� ����� - ��������� ��� �� �����������. - �� ���� ���� ����� ����� - ���� 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 ������ �� ���������</w:t>
      </w:r>
      <w:r>
        <w:rPr/>
        <w:t>. ����� �� ����� ������ ���� ������ �����. �� ����� �� ����� �� ��������� �����. ���������� ��, ������ �������� ��������, ������ �� �� ��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 ����� �������� - ������ ����� �������� �� ������. - �������� �� �������� ���� ��-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" ������ ������ 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</w:t>
      </w:r>
      <w:r>
        <w:rPr/>
        <w:t>, ������ ����� �� ������������  ��� �� ��� �����. ����������� ������� ������ ����, ����� �� ������ � ��������, ������ ������� �� ����� ���� ���-�����. �������, ����� �����������        ��������, �� ������� �� ������ �������� �� �������� � �� ����� ������, � ��� ��� ����� �� ����, ����� ������������ ������, � ������� �� �������. ������� �� ������� ����������, � ������ �������� ��� � �������� ����� �� �����, ���� ���� �����, ��������� ��� �� ��� ���� �� ����������� �� � �������� ��� �����. ���� ��� � ������� �� ����������� �� ������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 �������, ��������� ������� �������� �� ������ �������� � ������� ���. ����  ��, ����� �� ������������ ������, ������� �������� ������� ���. � ������� �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 �������.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�������, ������� �� ���������, ������ ��������� �����. �����,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 �����</w:t>
      </w:r>
      <w:r>
        <w:rPr/>
        <w:t>, � �������� �� �������� ���� �� ��������� �� �������, ���������� �� ������ ��� ������� 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 �����!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��� �� ��� ����� ����� ����� 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� 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! - ����� ���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!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! - ������� ������� ��������� �� ������. - ���� ���� ��� �����, ����? - � ���������� �� ���. - �� ���� �����, ������ ������  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 � ���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</w:t>
      </w:r>
      <w:r>
        <w:rPr/>
        <w:t>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 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! - ������ ������� � ����� �� ���������, ���� ����������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��� � �������� �� ������������ ������ �� ���� ��� ������</w:t>
      </w:r>
      <w:r>
        <w:rPr/>
        <w:t>, ������ ������� ��������� ������ �� ����� � ������� ������� � ������� ��. ���������� ������ ����, � ���� ���-��� ���������� �������������� �������, �� �������� � ��������� � �������� ��. ������ ������� ��-������ ����, � ������� � �������� ���������� � ��� � ������������ ��������, ������ "������" �� ������� ��� ��-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- ������ �������, ����� ��� �������������, �������� ���������, ����� �� 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��������</w:t>
      </w:r>
      <w:r>
        <w:rPr/>
        <w:t>. ������� ������ �� ��������� �� �������� � ����������� � ������ � ������ �� ���������� ����� ����������� ��������. ���������� ����� ����, ����� �� ���������� � �������, ����� ���������� � ����� � ������ � ��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</w:t>
      </w:r>
      <w:r>
        <w:rPr/>
        <w:t>, � "������" ��� ������ ������� � ������� �� ������. ������ ������� ���� ����� �� ���� � �������� �� �����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 �������. - ���� ����. ��� �� ���� �����. ����� �� ������ ���� ����,. ������ ������ ����������. �� ������� ����� �� ���������� ��������. � ��� ���� ���� �� �� ���� ��� �� �� ����������� � ���. ����� ���������� �����..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-����� ��������� �� ���� �� ����������� �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. �� �� ������� �� ���������-����� ����������� � ���� ����� �� �������� �� �������. �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 ����� ���������, ������� ���������� ���� ����, ������ ����� �������� ��������� ���� ��� �����, ����� ���� �� ������� � ������ ����� ��� ��. ��� �� ���� � ������� �� �����, �� ����, �� � ����� ����� - ����� � �� 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 ��������� � ���� ��������� ��������� � ��� ���� ������</w:t>
      </w:r>
      <w:r>
        <w:rPr/>
        <w:t>, ������ "������" �� �����. � ���� ��� ����������� ����� ����� ����. ���������� ��� ������ ������ ����. ������ ��� �������� � ���� ����, ������ �������� �� ��  ����� ������ � �� ��������� ����� �������� ������ � ������� ����� �� �����. 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��" ������� ��� ���� � ��� ���������� � ����������� ���������� ���� �� ������ 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, ������� ������ �� ������� �� ��������, ����� �� ��������� ��� � ����. �� ���� ����� ������ ����� � ������ ������ ������ ��� ����� ���� ��������, ������ ����� ��-������ �� ������� 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- ���� ���. - � ���� �� � ������ �����, �� ����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 � ���� ���������� �� �� �������� ����� ������ ��� �� �������� ��� ��</w:t>
      </w:r>
      <w:r>
        <w:rPr/>
        <w:t xml:space="preserve">-������ �����, ������ ������ � �� ������ ������. ����� ����� �� 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? ������������ ��? - �������� �� �������. - ������ � ������ ���������! ������� ���� ��� ������ 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,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������� ����� � ���� ��� �� </w:t>
      </w:r>
      <w:r>
        <w:rPr/>
        <w:t>.��������� ���� �������. �� ������� �������� ������� ����, ������� � ������ �� ����������� ����� � ���� ������ 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������ ����� �� �� ������ ����� ��� -� ���� �� �����. - ������ � ����� ��� ���� � �� �� ���� ��� ������� ��� �� ������ ����� ����� ����  �� ����� � ������ ����. ��� �� �� ����� ������� � ��������. � ��� � ������ �������� � ������  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 ����! - 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��� �� �����</w:t>
      </w:r>
      <w:r>
        <w:rPr/>
        <w:t xml:space="preserve">. - �������� �� ���� ������ ��������! ������ ��� �� ��������, 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�! - ������ �� ����� ������� ������ � ������������. - � ���� �� ��  ����� �� ����� ����� � ������ ����. �! ������� �����������, �� �� ������ ������� ��������. ������ �� ������� ���������� - ���������� ��� ���������� ���� � �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����� �� ���������</w:t>
      </w:r>
      <w:r>
        <w:rPr/>
        <w:t>, ��� ���� ������, �������� ����������,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 ���, - ��� ��, ������ ��������� � ��� �� ��..  �� �� ���������...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