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 �������� ����� ������ ��������� �� �� ��������� ����� � ������� ������� ���� �� �������</w:t>
      </w:r>
      <w:r>
        <w:rPr/>
        <w:t>. �����, ����� ��� ���� � ���� � �� � ���� �� ����� ����� � �������, �� ��� ���-����� �������� ������ �� ������, ������� ��� ������� ���, � � ���� ���� ���������, ���� �� �������� �� ������� ���� �������������� ������ �� �������. �� ������ �, ������� � � ����� ��������, �� ������ ���� ������� �� �������� ������, ������ ����� �����, �� � �� ��������� � ������ ������, � �� �������� � ����� ��� �� ������� ��������� � ���. �� � ���������� ����� ��-�����, ��� ��� �� ������ ���������� �� � �����, ����� ���� ������, ��� ������ �� ������ ������ ��� ��������,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 � �� </w:t>
      </w:r>
      <w:r>
        <w:rPr/>
        <w:t>- ���������� ���� �������, ����� ������� ���� �����, ��� ����� � ������, ���� �������� ���� � ���� - ����� ������� � �� ����� ��� ������ �� �������� ������; ���������� ���� �������� - ���� ���� ����� �����, ����� �� ���������� ���� �� ��-����� ������������, ������� � ����� ������. ���� �������� �� ������ ����� ����� ����� ���������� ������� - ����� �� ��� ����� ���� ����������� � ������� ��� ���������, � ��� ���� ��� �������� ��� ���� �� ��������,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 ������� ���� �� ����� ��������</w:t>
      </w:r>
      <w:r>
        <w:rPr/>
        <w:t>. ��������� � ������ ����� ����� � ����� ������ �� ����� �����, �� ������ ���� �� ��������, ���� �������� ������. ������� ����� �� ��� ������������ �� ����������, ����� ���������� ������ � � ��������� ��������, ���� �� ���������� �����, ����������� � ���� (�����), �������� � ���� (�����) �� ���-������ �� ���������, �� (� ���� ���� - ��� � ������� ������� - �� ���������� �� ���������� �� �������, ������������ � ������� �� ������������, �. ��� �� � ���� ��� �������� ���������� ���������� ����, ����� ������ ��������� ����� ��� ���� �� ����� �������, ����� ����� ��� �� ������ ������ ���������� ����� �������. ������ ����� � ���������� �� ������� ����� ������ �� ������ � ��������� �� ���, ������� �� ������ � ������, ������� � ���� ���� ��������. �������� � ���� ������ ������, ����� ����������� ������ ���������� ������� ����� ��� ���������, �������� ���� �������� ������ � ������ ������. ��-�������, ��� ������� ���� ������, ��� �������� ����������� � �����, ����� ������ � � ������� ���������� ���� - ���� ������1 � ����� ����� ��������� - ���������� 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</w:t>
      </w:r>
      <w:r>
        <w:rPr/>
        <w:t>, ����������� � ����� ��� �� ����� ��������. ���� ���� � ������ �� ������ � ������� � - �� ���, ����� �� ���������� ������, ����� �� ����� �� ������� � ����� ����. ������ ��� ���� ���� ���� ��� ���� ���������� �������, ����� �����, �� � ������ �� ������ ����� ���� .��� ��������� ���������� ��� ����, �� � �� ������ �� ������ ������������� ����� �� ��������. �� � � ���� ������ ���� ������ ��������� �� �� �������, �� �� ������ ��������� �� �� ����������� ����. ��� ��, ����� ��������, ���� ��; ����� - ��� �������� ���; �������� � �������� �� - ����� ���� ����; ������� - ��������� ���������� ��� ����� ���� � ��������, ������ ������ ��� ������� �� ��� ��������� � ���� � ������. ���� ������ ��. ����� ���� ������� � �� �����, � �� ������ ����: ����� ���� ��� ������� �� �������� �� ���� �����, � ����� ������������ - ���� �� ����� ���� - �� ���� �� �������� ����, ����� ���� �� ���� �������� � ����� ����� ������ ����� ���������� �� ��������� �����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 � �� ���� ����� ����</w:t>
      </w:r>
      <w:r>
        <w:rPr/>
        <w:t>, �� ��� �� ������ �� ����������������, ���� ������� �������� � �������� ������� �� �������� ������������������ ����, ����� �� �������� ���� ��������� ��������� � ����. ����� ����� �� � �������� � ����� �� ���������� � �������� � ���� � ����� �������� ���������� - ������ � �������� �� ������� ������������ ��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������ ����� � �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</w:t>
      </w:r>
      <w:r>
        <w:rPr/>
        <w:t>. 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 ����", "�������� �����"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 ��������</w:t>
      </w:r>
      <w:r>
        <w:rPr/>
        <w:t>, �� ���� ����, ���� ���� ��� ����� �� ���, ������ ���-����� ������� �������� �� ������� �����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 ������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. ����� �� �����, �� �� �� �� ������� ������ �����. � �������� �������� �� �� ����� ���� ��� ������. ��� ���� ������ ���� �� ��������� � ������ ������, � ������� �� ��������� � ����. �� �� ���������, �� � 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� 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</w:t>
      </w:r>
      <w:r>
        <w:rPr/>
        <w:t>.; ������ �� ��������� ��� 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 ���� � ����� �� ������� � ������� � ���������</w:t>
      </w:r>
      <w:r>
        <w:rPr/>
        <w:t>, �� ������� � �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 ������ ��� ��� ���� ������ - �������� ���� �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� ������� 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</w:t>
      </w:r>
      <w:r>
        <w:rPr/>
        <w:t>-������� �� ������. - ������ �� ������. �������� �� �� ������������ � ���� ��������� �� ����� ���-������ �� ��� �����, ������ � ������� �� �����. ��� �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- ��������� �����. - ��� �������! �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 ��� 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</w:t>
      </w:r>
      <w:r>
        <w:rPr/>
        <w:t>, ���������� �� ���� ����� ����� �����, ������������� ���� ��� ���� �� �������, �� ����������� ������, ����� �� �� �������� ������� �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����� �� 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����� ������ �� �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- ��� �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</w:t>
      </w:r>
      <w:r>
        <w:rPr/>
        <w:t>, 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��� ������ �����</w:t>
      </w:r>
      <w:r>
        <w:rPr/>
        <w:t>, ���� 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 ����������� - ���� ���� � ������� ��� ����� �� ������ � �������� �����. - ��� � ��� ��������� ������ �� ������� ��������� �� ��������� "����". ������ ��, �� ������ ������� �������� �� ���������� � ��� �����, ������ ����� ������ �� ������ �� ������� ��� � �����, �� �� ������ �������, 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 �� ���� � �� �����, ����� �������� �� �� �����. �� ����� ������ ����� �����. ���� ����� 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 �������, �� �������� - �� �������� ������ - �������� ����. - � ���� ��� ��� ������ ���� ������. �� �������� � 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 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�, ��� ��... ������� ����� ����� 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� </w:t>
      </w:r>
      <w:r>
        <w:rPr/>
        <w:t>- � ��� �� ������ �� ������� � ������������ ���� �� ���������� �� �������� -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 �� � �� ��-����� �� �� ������� � ������� �� "����"? ���� ���� �� �� ����, �� �� �� ������� �����, ����, ������ ������� �������, �� ������� �� ������ ����� �����. - � �� ������ ����� � ����� � ���� ������� �� ���� ���������, ��� � ���� �� ������, ����� ����� �� �������, �� � ���������, ��� � ���� �� ������� ������ ���� ����, ����������� �� ���������. ����� �������� ������� � ������: - ������ ���� �� ��������� ����� ����� ��� �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... - ������� ����� �, ��� ��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 ����� �� ������ �� ���� - �������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 ���� ���� - ���� ���� �����, ��������� � ������� � ����������. - ���� ��� ������� �����. �� �� ������� �� ���� ���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�������� - ������� �� ����. - �� ������ ������� � ���� �� � �������. � ��� ����� ������� �� ��� ��� �� �����. ���� ������ ������� ����. ������, �� ������ � ����������, ��������� � ������. ��� ������, ����� �������� ������, ������ ������ ����� ���� ����� �� ������� ������ �� ����� - ������, ������ ����� �� ������ ���� ����. ������ �������, �� �� ����� �� ������ ���� �� �������. � ��� �������� �������� ���� �� ���� ���� - � ���� ����� ��� ������. ������� �� ����� ����, ���� �� ������ ����� ������ ���� ����. ��, ������� � �� �������, ������: ��� ����, �� ������ �� 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 ��� ������ ��� ����� �� ��� �������� � ����, ������� ��� � ����. - � ����� ������� �����. - ��, ������ �� � ������. ��� �� � �������. ���� ��. � ��� ��� ��� ���� � �������... - ������� �� ����� � ������� � ���� ������ ������������� �� ����, ����� �� ������� �� ���� - ��� ��� ��� ���� � �������,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 -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���������, �� ��� ������ ���� ������. �� ���� �� ���� ���� ����! ���� 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 �� ������ �� �� ������ �� ������ �������! - ������� 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 ����� ����.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 ����</w:t>
      </w:r>
      <w:r>
        <w:rPr/>
        <w:t>, � �� ���� ���. ������� �� ���� ���� �� �� ���� ���� 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 ������������ ����� � �����; � ������ ����� �������� �� ��������� � ��������� �� ������ � � ������ ������� �� �������������, ����� �� ������� 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 �� 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, ������. ���� � ��� ���� 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����� ���������� �������� ��� ����� ���� �� �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 ��������� �����</w:t>
      </w:r>
      <w:r>
        <w:rPr/>
        <w:t>, ����� ��������, ����������� ����� �� �������� �� ������ �� ������ �. ������ ����� �������� ������ ���� ���������� ���� �����. ���� �������� � ���� �� �������� ������ � �������, � �� ������ �� 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 �����, - ��� ���� �� �����. �� ������ ���� �� �� �� �������. �� ������� �����, �����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- ��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-����� �����. ���� ��� ���� ������. ��� ��! ������� �� ����� �������, ���� �� ������, �� ���� �� ������� ��, ����� ����� - � ������ �� ���� �� ����� �� �����, ��������� �������, ����� ����, ����� �� � ������ ������, ������� �������� ��� ����� � �� ��������� ��� �������� ���������. ����, ������ ���� ��������, ���� �������� ������ ����� ���� - �� �� �� �� ����� ������, �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� ����� �����</w:t>
      </w:r>
      <w:r>
        <w:rPr/>
        <w:t>. ���� 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���� � � ������ ������� - �������� �����, - � �� ������������� ������� ���� �� ������. ��� ���� ������ �����. �� - ������� � ������ ����. ���� � �� � ��� ����. ������ ������ �������, �� ��� ������� �� 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- �������� � ����. - ������ ������� ������ �� � ��� ���� ����, ���� ������. ������� ���� �� �� ������ �� � �����. �� ��� ���� ������ �� � �������� �� �� �����. ���� ������ �� � ������� ���� ����� ���. ���� ������ �� �� � ��������� ���. ���� ������, ����� ��? ��� ��, ��������, ������� �� - ������ �� ��� �������� ����, ������ �� ��� �� �������. �� ���� ������ ���� - ������ ���� - � ����� ���� ����� ����. ������ � �� ���� ����, ������� � ������. � � ���� ������� �������� ����� �� �������� � �����, �� ���� ���� � ������ �� ������ ��. ���� �� ����� �������, ���� � ������� � ���� ������ � ��� ��� ������. �� �����, �����, �� ��� ���� ����� ���. ��� ���� ���������� �� �������, ����� ������ � �������. ���� ������ �� ���� ����. ������ �� ������� �����, ����� �� �� ���� ��� ������ ��� ������ � ����. � ������� ���� ��� 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���������������</w:t>
      </w:r>
      <w:r>
        <w:rPr/>
        <w:t>, ������ ���� ������ ���� �� �� �����. ����� �������� ��? ���� ������ �������� � ����. ����� ��, �� ����������� � ������ �� ������� ���������� ���������� � ������ �� ������; �� ������� �� ���������� ������� �� ��������� ���� �������� ��. ���� ��, �� ������ ������ ������� �� ������ �� ����, ������� ��, ��� ������������� �� ������ ����, �� ���������� � ����������. ������� �� ��� ��� ������ ������� � ������ ����������� ���� �� ���� ������, � ����� �������� �������� �� � ������ ������� 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�� ���� �� ������� �� ������ 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, �� ��� ���� �� � ��� ���������� ���� ���, ���������� �� ����������� ���� �� ���� �� �� ���������� ��� �������� � ������ ���� ����� ��� �� ����� ���-�������� �� �������. ��� �� ����, �� ������ �� ������ ������, ������ ��� �� ������. � �� �������� �� ������� � � �������. ���� ���� ����� �������� ������ � ��� �� ��� �� ����� ������ �� ����. ����� ���� ���� ������ �������, �� ������ ������� ����� ����� � �� ������ �����, �� ��� ��� ����� ������, � ������ �� �������� �� ������� �� ����� �� ������, �� ��� �� ����� �� ������, �������� �� �� ���� �� �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</w:t>
      </w:r>
      <w:r>
        <w:rPr/>
        <w:t>. ����� �� �� ��������� �� ��������� ������� - ������ ������ �������� ��� �� ������ �� �� ���� � ������. ��, ��������, ���� ���� �� �������, ����� �������� ������������� �� � �������. ����� �������� �� �� ����, �� ����, ���� �� ��� �� ����? ������ ���� �� �������, ������ ��. ���� � ������ �������������� � ������. ����, ���� - ������ �� ��� �������. � ����� �������������� � ������ ���� �� �� ����� �� ������ �������. ���� ������� � ���� ������, � �� �����, �� ��� � ����� ����. � ���� ������ �� ���� � �� ��� � ����� ���� ����.�� � ������. ��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���� ������� �����, � ���� ������; � ���� - ����, ����� ������ � �� �����, � �� ��, � �� ��������. �� �� �� ��� �������� ��������, ����� �� ��������� �������� �� ���� � ��������, ��� ����� �� � ����� �� �� ��� ���� ����. �������� ����. ��� ���������� � ����� ������ �� �������, ����� �� ��� �������� �� ��������. ����� � ���������� ������ ������� ��� �����, ����, ������� � ��� �� ������� - ���, ����� ����������. - �� ��� ������ �� � ���� 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 ������� ������ �������, ���� ����� ����� - ������� ����. - ���� � ���� ��� ������. ��� ���� ������ �� ����� ��-����� �� ������ � ��������! �� ��� ���� ���� ������ �� ����������� ��. ���� ������ �� �� ������ ���� � ���� ����, �� ������ ����� � ���� � ��������. ���� �� ����� ������ ������� �� ���� ������� ���. -�� ������, �����, �� ���� ����� � ���������� ������ ���� 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��� �� ��? ������� ��������: � ������ ������ �������. �����, �� �� ����� � �� ������. �� ���� ���� �� � ���������. �� ���� �� ���� �������. ����� �� �� �� ����������. ����� �� ������ �� ������, �� ����� �������� ������ ������ ��. ������,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 �� �������� �� ���� ��������� �� �����! - ������ � �����. - � �������� ������ ���-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��� ���� ���� ����, ������, ������� ������������! - ������ ���� ����. - � ���� ���� ���� ������� �� �������� �� ���� ����� �����! ���� ����� �� �� ��������, ������ �� ������� �� �������� ���� �������! � ����� �������! ����� ��� ������ - ������, ����, �����! � ������� ����! �������� �� ��� ������� � ���� �� �������,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����� ������ ������ � ����� �������� ������ � ������������� ����, ������ �� �������. ���� ���� �� ����� �� ����� �� � ����� �����������, �������, ���������, ���������� �������, �� ���� ������� ������ �� ���� �� ���� ���������. � ������� �� � ������ ���� ���� ������� ����� ��������� �� ��� ����. �� �������� ����, ����� ���������� �����, �������������� ����� ��� ��� �������������� ������ � ��������� �������� �����, ������� �������� �� ������� ����, ���� � ������ - ���� ��������� � ���� ������ - �������� �� ��������� �� ������� ������� - ������ ���� ��������� ������ �� ���� ����� �� �������� �������� �������, ����� �� �� ����� ������� ������� ���������� � ����. ��-������ �� ������ ��, ���� ���� �� �� ����� � 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, ��� �� ����������� ���� �������������� ���� - ���� �� ���� ����� ������. - �� ����� �� ���-������ ������ ����� ����� ����. ��������� ��� ���������� �� ��� ������� �� �������� ������� �� ���������� � ���. �� ����� ��� ���������, ��� �������� � ���� ����� � �������� �������. � ��� �������� �� ���. ����� �� ���������� �������� �� ������ - ������� ������. -. �� ����� ��� �� ���. ���� �������� ������,;����, �� ����� ����� ���. ������ �� ��� ��� �� ����� ���, ������ �� ����, � �� ���� ����� �� ���. ������ �� ����� �� �� ������, 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 ��� �� �� ������ �����; ������ �� ����� ������, ����, �� ��� �� �� ���� ����� ������. �� �� ��� ��������, � �� ����� 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</w:t>
      </w:r>
      <w:r>
        <w:rPr/>
        <w:t>. ��� �� ����� �� ���� ����, �� ���� �������� ������ ��� ������� ����� ��������� �� ����� ������. 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�! �� ������ �� �� ������������ ������ � ������ �� ������: "����! ����! ��� ������ ����. ���� �������� ������ ���� �� ��� �� �� ���. ����� �� � ���� �����. � ��� ��-����� ��-���������� ����, ����� ������ ���� ��� ����� ������ �� ���� ����, ���� � ����. � ���� �� �� ���� �� �� ������ ���� � ����� - ����? �, ��� �� �� ���� �� ���� ���� ���� ���� �������� �� ����. ��� ��������� ��! ���� �� � �� ����� ����� �� ������ � ����, �����, �� ����� ���� �� ������� �� �� �����." "���� ��������, ���� - ��������� . - ����� �����, ���� ���� ������ ������, ����, ����� ���� �� ����� �� ������ �� ��������� �� ��� �� ������ �� ������ ������, �� �� ������ �� ������� ������ �� ��� - ��� �������� �� ����. ������ ��� ��� ���� �������� - ��� �� ������� ���� � ���������, ������ ���� �� �������, ����� �� ���� ��. ��� �� ����������� ������� �� ������ ���������� �� ������������, ������ ��� �� ������ ���� ����� �������. � ����� ��� ����� �� ���� ���. ���, ���� ���� �� 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 ��� �� ����� ���, � ����� ����������� ������� �� ��������� ��. ��� ����� �������. ������ ��, ���� �� �� ��� ��� ����� �� ����� ������� ���������� - ��� ������ �������, �����-����� �� � �� �������� � �� �������� �� �������� ��, ������ �������� ������, ������ ��� �� ����� ���� �� �������. ��� �� ������� 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 ��� ���. ����� �������� ������. � ��� ��� ������ �� ������ ������ ����. ����� ���� �����, ���� ������, ����� �� ��� �� �� �� �� �������� ������, ��� �� �������� �����, �� �� ������ ������� � ��� �������, ����� ��������� ������� ����� ����� ����� � �����, ����� �� � ������� � ���� ������ �� ����� � �������, ���, ����� ������ �� ������� �� �����, ��� ��-���� � �� ���,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, ���� - ������� �� ���� ������. - ������ ������� � ����� � ������. ����� ��� ��� �� ������. ������ ������� ������ �� ������ �� ��� ��� ����������� ���. ��������� ��� ����� �� ��������� �������. ����� �� �� ��������� ������� �� ������, ��� �� �� �� �������� � �������. ������������� ����� � ���������� �� ����� �� ��������. �������� ������ ������� � �������������, ����� �� ���� ����� � �����, ��-���� � ����: � ��� �� �������� ������ �� ������  � �����, � �������. � ������ �� �� ����� ���-�������� ���� �� ��������� - ������� ��� � ����, ������ ��� ������, �� ������ ������� �� �������� �������. ���� � ������. ������ ����� ����, ������ ������ �� �������� � ��-����� ����. ��, ���� �� ������, ����� ��� ���������� ������, ���������� ��, ���� ����� �����. ���� ��������, ����, 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" - ������� ���� ����; � ��. �������� ����� ������� ��� ���� ��� � ������� ��. ����� ����, ��� ������ �� �� ��������� �� ���� ���������. �������� ��. ���� ����� ����. ���� �������� � �������, � ������ � ��-���� �� ���� ������ � ������ ������� - �� ������� �������, �� �����������, ������ ������ � ������ �����, � �� ����� ������� �� �������, ����� ��� ����� � ����� �����, ����� ������ �� �����, � �� �������� �� �������� �������, ���� � �����. "����� �� ����" - ������� ���� ����. �������� ��. �� �� ������, �� ��� � ��� ��������� �� �������� �����. � � � ������� �����. ���� � ���� ������. ��������, �� ���� ������� � ������ ����� ������. ���� �� � ����. ���� � ������ � ��������. ������ �� ����� ��������� ��� � ��������, � ���� ������� ��� ���� ������� �� � ������, �� ��� � �������� ����� �� ����������? "����� �� ����" -!�� �� ������� ���� ������, �� �� 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����� ������</w:t>
      </w:r>
      <w:r>
        <w:rPr/>
        <w:t>, � ������ �������� �����, ������� ����� �������� ��� ����, � �� ����� ���� ����� ����� �������� ������, ��������� ���� ������� �� ��������, ��������� ������� � ��������, ���� �� ��� � ����� � �������� ���� ����������, �������� � ����������� � ������� �� �������� ������� - ����� � ������ ������������ ��, ����� - � ������� ����� � �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��� ��� ���</w:t>
      </w:r>
      <w:r>
        <w:rPr/>
        <w:t>! � �� �� ��V������� ���� �����������, ������������, ����� ��� � ��������� �� ��������, �� ����, �� ������! ������ � ����� ������ �������� �� ����� �����. � �� ������� ��, ����� �� �� �������, �����, �� ������������ ����� ������, ���� ���� � �����, ���� �� ����, �������� �� ����� �������� - �����, ������ ����������� � ��� ���� �����? �� �������� ���� ������ � ���� ���� �������� �� ���� �� �� ��� ����� ������. �� ��� �� ������ �� ���� ���� � �����. ������� ���� ����������. � ������ �� ���� ���� �������� �� ����� �� �� ����������� ������, ������ �������� � ������ ���� - ����� ����, �� �������� �����, - �������� ����� �������� � ����� ��� ������ �� �������� ���� �������� �����. � ���� ���� �������� �� ���� 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� ����</w:t>
      </w:r>
      <w:r>
        <w:rPr/>
        <w:t>? �� ��������, ���� ������ �� �� �� ��������� �� ���������� � ������ ��! ���� ������ �� �� �� ������� ���� ��� � �� ������� �������� � ��� ���� ���� �����������! ������� �� ������ �� ���� ��� �� ������ � ������ �� �������� � �� ����� ����, ��� ���,�� ����� �� ��� � ���� �� ����� ������ � �� �������� ���� ����� ��������� � - ���� � ���� �� �� ������� �� �������, �� ������ �� ������ ��, �� ���� �����, �� ���� ���, ��� ��, �� �� ���� ���, � �� ������ ���, �������� �������. ��������� ��������� ������� �� ������ �� ���� � �� ����� ������� � ������ ��� ���� �������. - � ������ ����� � ������ ����������, ��� �� ���������� ��� �������� ���, ���������� ����������� ��, ���������� ����� ��, ������������ �� � �������� ��� �������� ����� � �� ������ �� �� ����� ���� � �� �� ����� ����� �����, ��������� ��, �� �� �������� �� �� ���������� ��-�����. �, ���� ����� ����! ��� ������� ���� �� �� ������� �� ����� ����. ���������� �� ������ � ����. �� ������� �� ���. � ����� ��� �� �� �������� - � ������ � �������� ����� ����� ������� �������� �� ����? �� � ������ ���� ��������. ����� ��� ����� �� ������� �� ����� ���� �� ������ � �� ��� ������ ����� �������, ����� �� �����, � ��, ������� ������� ��, ������ �������� � ������� ��. ������ ������ ������, ��������������� ����. ������� �� ��, ���� � ��. ���� ������� �� �� �������� ������ �������������� - ������� �� ���� ���� �� ����. � ������ �� ����� �� ���� � ���� �����: �������� ��������� ��, ���������� � �������� ����� � ���� ������� ���� ���, ������ �������� �� - ���������� ����� ������, ����� ����� - � �� �������� ���� �� ����� ���� 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 ����� �� ��� �������. ������ ������� �� ����� ���. � �� ���� ��, ����. ���� ���� �� �����������. �������� �� �� ��� ���� �� ���. ������������ ������ ���� �� ����� � �� ���� ������. � �������� �� ����� ����, ���� ������. � ��������� ����� 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�, �� �� � 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 ����� � �����������, �����? ���, ������� �� � �������� ��� "���������". ������ �� ��� ������. ��, ���� ���, ����� ������ ������ ���������� � ������ ������ �� ����� � ��������� � ���� ���� ����� - �������, ������ � ������, � ������ �� ����� ����, ������ � �������, � ����-��������� ���,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�� ����� ��������� � ������ ������. ���� ������� ��� �� �������� � ����� � ���� ������� - ���������, ��������, ����� ���� ��� �������� �� �� ���. ����� � - ��� ����� ����� ����������� ������� - ��� ����� ���� �� ����. � �� ������� �� ����� � ������� �� ���� � ��������� �� �������� � ��������� �� ����, ���������� �������� ��� ���� � �������� � ����,. ���� �� ������ � ������������� ����������� �� ������ ����������� � ���� ������� ���� - �� ���������. ��� �� �������� �� ��������, � ���������� ����� ��� ������� �� ������ ������� � ��������� ������ ����� �� ���� - �� 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 �����</w:t>
      </w:r>
      <w:r>
        <w:rPr/>
        <w:t>, �������� ������� � � ����� ������ ��� ����� �� ��� ���������� ��� ������� ����������� �� ������ ����, ����� �� � ������� ������� ������� �� ������� ������, �� ��������� �, �� ������ ������� - ���� �� ���� ���������� ��� ���� ���� � ������� ���� � ��������, � ������� ����� ���� ���� � ���� �� ��������� �� ���������. ���� ���� ���������� � �� ������� �� ��������, ����� �����, �������� � �� ������, ���� � ���� � ������ �� ������������� � ������� ������������ ������ �� �� �������� �� ���������� �������, �� � ������� � ���, ����� �� ������� �� �������� �� ����� ����, � �����, �. �. ������ ���� ��� ������� �����, � ����, ���� ��������� �� ������� ������, ����� �������� � ������ �� ����. ���� ��� ������� �������� ��������: ������ �� ���������� ����� ��� ��������, ����� �� ������ �� �������� ��� ���������� �����: � �����, ��� �������� ���, � �������������� ���� � ������ ��, �� ��-��� �� ����������� ������� ������� � ��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 ������� �����</w:t>
      </w:r>
      <w:r>
        <w:rPr/>
        <w:t>, � ���� �������� ��������� � � ���� � ���������� � ������� � ����� �� ������. ����� ���� ��-����� �� ����, �� ���� ������� ��-����� � �� ���� ��������� � ��������� ��; � ��� ��� � ���� �������� ����� �� �������������� �������, ������� � ����������� �������, �����������, � ���� �������� �� �������, � ������� ������, ���� ����� �� ���������� ��� �������������� ����� ��������� ���� � ������ ���� � ����� ������� �� ��� - ����, ��-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, ����� ��������� ��������� ��, ����� �� �������� ������������� ������� ����� ��: ������� ����, ���� ������, ������ �����, ����� ����, ��������� ����� ����, ����� ����, �������� �� ��������� ������� ���������� � ���� �������� �������, ��������� ����� ������ ����� ��� �� ��-����� ��������� ������������ ����� ���. ������ ��, ����� ����������� �� ��������, ����������� � ������� ��������� ������, ����� ��� �� ������ �� ���� ���������� � ���� �� ����� ������� ���� ����, ���� ���� �������� � 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 ������ - ������� ������� �� ���� - � �� �� ����, ������ ����� �� �� ������. �������� �� ������� � ������. ���� �� �������� ������. ���� �� ��� ������. ��� � ��� �������� ���� ����� �����. � ����������. ����������� ������ ����� ���������� �����������. �������� �� ������� � ����, �� �� ����������, ����, ��� ������, �� �� ������. � ��� ���� ���� �� �� �� ��� ������ ���, ������� ���, �� �� �� �� ������, �������� � �� �� ���� � ��� � ������ � ����,  ������� 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 �������� ������� ���� ���,, ���, ����� �� � �������� �� ����, ��-����� �� ����. �������� �� �������� ������, ���� �� ������ �� ���� � ������ ����������� ����� ������� � �������, �� �������� ������, ������ ������� ������� �� �������� �� ��� ��, � ����� �� ������� ����� �� ����������� �������� �� �������. � ������� ��, �� ������� ������� �� ������ �� �������� �� ������ - ��, �����, �� ���� �� ����� �� �������� ������ ����������� ������� �� ���� ��� ����� ������, ���� �� �������� ����� �����.</w:t>
        <w:tab/>
        <w:t>� ������ ���� �� �� ����� ������ �� ��� �� ��������� �� �����, ��� �� �� �� �������� �� ������ � ������� �� ��������. ��� �� ������. ���� �� ���������� ���-����� ��� �������, �� �� ����� ����� ���� ������ �� �������, � ����� - ����: �� ���� ��� ���� � �����. ����� ��, �������� ���� ��������� �������� ����� ���� �������, � ����� ����� ���� ����� ����� ������, � �� ������ ���� �� �������� ����� ������. ���� ����� �� ����� ������������, �� ������� �� ����� � ���� � ��������. �� ��� - ���� ��� ������� �� �������� - ���� �� �� ����� � ��������. ���� �������� �� ����� �� ��� �� ���� ����� �� �� ������ ����, �� ���� �� �� ���� ���������� �� ��������� � �� ����� �������, ����� ��� ������������ �� �����, ��� ������� � ����� - � �� ���� ���� ���������� ���: ������ ���� ���. �� � �������� ���� ���� �� �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 ���� �� ���������� ���� � ��</w:t>
      </w:r>
      <w:r>
        <w:rPr/>
        <w:t>. �������� ������ �� �� �� ������, �� �� ����� ���� �� ��� ������� ����� �����. ����������� �������������� �� �������� �� ��������. ��� ������ ������ �������������� - ���� ����� �� �� �������� ����� ��. ��� �� ��� �� ���� �������, �� � ����� ����� ������� � ���-������� ������� �� ������� ��-�����, ��������� ��� � ������. ����� ���' ���� � � ��������, � � ��������� - ����� ��� �� ������ �����, ���������� �������� ���� �� ������� � ������ � ������, ������ �� ����� ���� ���-�������� � ���-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 ������ � ������ ��������� �� ������! ����� ����� ���� ���� ����. � ��� ��� � ������ �� ������ � ������ � �������� ��-����� ������, ���� �� � ���� ��������� - ��� �� ���� �������� �������. ����� ������ ��� ����� �� ����� ��� �������� � ��� ������ � ���� �� � �������� ���������. �� �� ��� ���������, ������� � ���� ���� - ������, ����� �� �� �������� ���� ���� ����� � ������ ���������� ������. ������� �� ����� �����. �������� �� ��������������, ����� ���-����� � ��������� � ������� �� ���, ������ ��� �������� �� 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</w:t>
      </w:r>
      <w:r>
        <w:rPr/>
        <w:t>, ������ � ���� �� �����-���, ������ ��� ����� � ��������� ���� - ��� ���������, ����� �� �����, ������ ������� � ������� �� ����, �����, �������� � ������, �� ���� �� ����������� �����, �������� ����, � � �� ��� �� ����������� ������ � ��� ������� ����� ��������� ����� - �������� ������� ������. ������� ��, ���� ����� ���� ������� �� �������� ����� - ��� ��� ������ �������, �� � ���� � ���� ������� ������, �����������; �� � ���������� ��� � ������������ �: ����� ��������, ������ �������� ��������� ���� ����� ����, � ������ �� - ����� �������� � ����� �������. ������������ � � ��� ���������� - � � ����� ��������, �� �� ���� �� ����� � �� ��� ������ ������� ����, ��������� � ������������ ������� ���������; �� � ���� �����, � ����� ��������, �... �� ���� �� �� �� �������� ��������. � ��� ���������� �������� � ���� ��� � �������� ��� ��������� �������. �� ����� � ��� �� �������� �� ���� ���: ��������� �� ����������, ������ ��������� �� �������� � ���������, �� �� ������ ����� ���� � ��-����� �������, � �� ������ - ���������, 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 ��� ����������</w:t>
      </w:r>
      <w:r>
        <w:rPr/>
        <w:t>, �� � � ����������, ���� �� �������, � � ������ �������� �������� � ����, � ����� ��� �������� � ���������� � � �� ������ �� �� ��������� ��� �� - �� �� ����� � ����, �������� ��� �� ������� ���� ��� ����. �� ����, ���� �� ������, ������� ���� ������������� ��������� � ���� ���� �����.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 ������</w:t>
      </w:r>
      <w:r>
        <w:rPr/>
        <w:t>, ���� ������� �� �������� �� ������� 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 �� �� �� �������� ��� ���� �� ������ ������ ����. ������� �� ��������� � ������, �� �� ������� �������� �� ��������, �������� �� ���� �������� �� ������ ������ ��� ���������� ����. ������ �� �� ������ �� ����� �����. ������;, ��� �������� �������� ����� � �������� � ����, �� ������ �� ��� ����� � �� �� ������, ����� ������� �� �� ��� � ����� �� ������. ����� ����� �� �������� - ��� ������� ������ ����������, �����! ����, ���� �� ���������� ���� ���������� ������ 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 ���� ���� �� �� ���� ���, ����� �������� ���������� ��� ��� - ��� ���� �� ������� � ���� �������. ������ ��� ����� ������ ���� ����������. � ����� ��� �� �� �����! ������� �� ����. �� �� �� �����. ��� ���� �� ������� � ����� �� �� ������ �� ������� ������, ��� ����� ����� �� � ����� �� ������ �� ����� �� ��� �� ���� ������ � ����� ���. ���� �� �� ���� �� ������ - ���� 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! �� ����� ��� �� �������� ����. ����� �������������, ����-�� ������. ���� ������� ����� � ������, �� �� ����� �������� �������� ���� ������. ���� ���� ���-����� ������� ��� � ����� ����� - �� ������� ������ ���������� � ���� ���� ������; ���� ����� ������ ������� �� ��� ������� ������. � ������ �� �� ��� ������� ������ �������. ��������� ����� �� ��������� ��� - ����� � ����� ������, ��� �������� ������ ����� � �� �� ����������� ����� - �������, �� �� ��������, � ��� ����� ������� ��������� ��� - �� ������� �����, �� �� ���������! ���, ���� ��������� ������ ���� �� �������� ����. ������� �� ���� ��� ������� - � ���������� ����� � ������� ������, � ������ �����, ������� �������, �� ���� �� �� �������,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 �����, - ������; ��� ����� �������� �� ����� �� ���� ����, �� �� ���-������� ������� �� �������. ���� ���� ��� ������ ��-�����, ������ �� �� ������� �� �������, � �� ��� ������� 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! - ��������� ����. 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>, � �������������� ����� ��� ��������� - � �� ������� � ��������, ��� ����� ��, ����� ����� ����� ������� ��� �� �� ��������� � ����. �� �� ���������� ���������, ��� ������� �� ���������, � ������ ���� ������ �� ������� � ���� �������� �� ����: - ��, ������ �� ������ ������-������ �� ���������� �������, �������� �� ��, �� ��������� ������� ����� - ���� �������� ��� �������� �����, ������� ���� ����, ���� ����, ���� ����������, �������� ��? � ��� ���������, ��� �� ������� �� ������� �� �����, ��� ������� ������� ��! ���� ���� ��� �� ����������, �� ���� �������� ��� �������. ��� ����� �� ���� ������... �� ���, � ����, �����, ���� ��� ������ ��� ����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 �� �� ���� ����</w:t>
      </w:r>
      <w:r>
        <w:rPr/>
        <w:t>. ���� ���� �� ��������, ��������� �� � �� � ������������, �� �� �����: "����� �� ����" � ����� �� ������� ����, ���� ���� ������ ������� �� �������� �����. � ���� ���� �� �������. ���� �� ����� ������. �� ��� ����� ����� �� ��������� ���� - ��� ��-����� ���� ��, - ��� ���� �� �� �����. ����, ���� �� ������! �� � ���� ����� ������� �����, ������� ���������. ���� �������� ����� ������, �� �� �� ������, �� �� ���������. �� �� ��� � ���� �� ������ ���������� �� �� ����� ������������ �� ��������� ���� ���, ��� �� ���� �� ��� �� ������ �� �� ���������, �� �� �� 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�� �� � ���� ���� ��� ���� �� ������� ������ ����</w:t>
      </w:r>
      <w:r>
        <w:rPr/>
        <w:t>. � �� ��� ������ �� �� �� ������ ���� �� � ���, ������ ���������� � ��� ��� ���������� � ����. � ��� ��� ��������� ���� ���������! ����� ��� ������ ��������� �� �������� �����. ��� �� ������� �� �� ���, ��� �� ���� ������ �� �� ���, �������� �� �� ���... ���������� �� ������� ��� ����������. ������� ��� ������ ������ �� �������. � ������ �������� �� ������, ������, ������� � �������; � ���� �� ���� ����� �� - ������� �� ������ ����� ������� ��� �� ����������� � ������ ����� �� ���������� ��. � ����� ����, �������� ����, � ����� � �����, � �������� ��� ��������� � �������� - ������ 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 ��� �������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. ������� �� �� �� �������, � ���� ������ ��� ������� ��� ��������. ���� �� �������, ��� 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 ���, �����. �� �� �� ������� � �������� �����. . . ���� ���� �� ������ � ���� �� ������. ������� ����� �� ���� ����, ��� � �� ����� ���. �������� � ��� ������� ���� - ��������, � �������� �� ��������� ��, ���� � ����� ���������, ���� � ����� �� ���. ������� � ����� ������� �� �������, ������� � ������� ��������� �� �����, ��� ���� ������ �� ��������, �� � �� ������� ��� � �������� �� ���� �� ���� ������� - ���� �� ����� ��� �� ����, �� ������ ��� ����� - ����� ��������� � ������ �� �� ����� � ������� � �������. ��� ���� ����������, ���, ���������, ���������, ������ � �������, �� � �����, ����� � ����, ������ ������ ����� ������. ������ �� � �� ����� ����. ���� ���, �� ������ �� ������� ��, � ����� �� ������ �� ������� ��, � ���� ����� ������ �������� ���������� � ������ ��������, ��� �� ��� �� ������ �� ��������, ���� �� ���� 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��� </w:t>
      </w:r>
      <w:r>
        <w:rPr/>
        <w:t>- �����, ������� ���� � ���� ����� ���, ������ �� �������� �� ������ �� � ��������� � ����. . . �������� ���� ������ ����, � �� �����, ������ �� ���� ����, ���� �� ��� ������ ���� � ������� �� ���� ��� ��������. ������� ��� ������ �� ���� ����� - �� ������ ��� �� �������� ������ ������ �������: ���� ������, ���� ���������, ��� ��������� ����, � ���� ������ ����� �������� ��� � ���� ���, - ������� ��� ������, � ��� ��� ��� ���� ����� � ������� ��. ��� ������ �� ������� ���������� �� �������, � ��� ���������� �� ������ �� �� ���������. ����� ������ �������� ����� � ��������� ������ �������, �� ��� �� ��� �� � ������� � �� ������ �� ����-��� 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</w:t>
      </w:r>
      <w:r>
        <w:rPr/>
        <w:t>, ������� � ������������, ��� �������� �� �������. ����, ��� ���� �� ������ � ���� - �������� ���� ����� ����� � � ����� �� ������ ���� �������, ������� � ���������� ��������� - ���� ���������� ���� ���� ����. ��������� �� �� ��������. ��� ���� �� ������� ������. �� ��� ����� �����. ������� �� �� ���� � �� �� ��������? �� ����. ���� ����, �� �� ������ � ���� ��� - � ����� �� ������ ���� �� ������� � � ������� ���� �� �������� �����, ���� ���� ���� ������ �� ���� �� ����������� ���; ���� ���, �� �� �������� ��� ���� ���� ���� �������, � ��� ������ ��������� �� � ������ �� �� ��������. ������� ���� �������� ���� ����� ����, ���� �� �� ��� ��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 �����</w:t>
      </w:r>
      <w:r>
        <w:rPr/>
        <w:t>, �����? �� ���. �� ���. �� � ���� ���, ������ ����� �� ������� � ��������� ������������ ���������� �� ������ �� �����, �������� ������������ � ����� ������� - ��� �� �� ����? - ���� �� �� ��� ��������� ������������, ����� ���������� � 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 ����</w:t>
      </w:r>
      <w:r>
        <w:rPr/>
        <w:t>. �� ����, �� ������� ����� � � ������ �������� ���� �� ����� � ������ ���� �� ���� ������ � �� ��� � ���� ������ �� ���������� �����, ��� ��� �� �� �������� � ���, ����� ������� ������ �� ������, �� �����, �� �����, �� ���������� �� ������. ������� �� ��, �����, ������ ����� ��������� �������� ������, �����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 ���� � �����</w:t>
      </w:r>
      <w:r>
        <w:rPr/>
        <w:t>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</w:t>
      </w:r>
      <w:r>
        <w:rPr/>
        <w:t>, ���� ������ ���� �� ���� - ����� ����� ����� ��� ��� ���������� � ����� �������� ��, ��-�����,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 ���� � 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��� �������� ����, �������� �� ������ ��������, ������ ��� �������� 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����</w:t>
      </w:r>
      <w:r>
        <w:rPr/>
        <w:t>, ����� ����� ����� � ��������� ����� ���.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, ����� ������ ������ �� ������������� ���� �� ����, �� �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 ������ 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 �����, ����������, ��� ����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- ���� �� ����. - ����-���� ���� �������� �����. ��-�����, ���� ������ ����� ��� � ���� ���� ������� ����, ������� ������ ��� �� ����������� ������, ������ ���� ����� �� ������ ��, ���� ������ ���������. ��� �������� ���� ��������� ������ ���, ���� ��� - ��� �� �������� ������� �� ���� �������� - � ���-������� ������� �� ������ ��. �� ����� ��� ��-������� ���� �� ����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! ��� ���� ����� �������� ����� - �� ����������� ����� ���� �� ����� �������� �������. ���� ��� ��� �� ������ �� ���� �� ������� �� �������, �� ��� "���� .�� �������". ����� ��! ��� ���� ������� �� ��������, ��� ������ �� �� ��������� � ���� ������ � � ���� ����� �� �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� ��� � ���� � �������� ���� ������ �� ����� ����. ���� �������� �� ���� �� ������ �, � ����� � ��������� - � ������ ���������� ���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��� �����, ����? - ��� ��������������� ������ ���� � �������� ������ �� ����� � �����. - ��������� �������� ������ �� ��������� � ����������� ������ ����� - ������ �� ����������� ���� ��� ������, ������ �� �������, ������� ����, ��������� � ������ �� ����� ���� ��� �������; ����� ������ ��� ��������� - ��� �� �������, ������� �� ���� ���� � ����, ��� �� ���� ���� �� �������� �������; ����� ���� ����, �� � ���������, ���� ���� ������ ��� ������� ������ � ������ � ��� ��� ������ - � �������, � ������ ����������, �������� � ��������. �������� ������ �������� �� �� �������� � ����, ������� �� � �������, ����, �������; ��� �����, ���������� � ���� � �����, �� ������� �������� ����� ���� ��������� �� ��������� ���������, � �� ������ �� �� ������ �� �������� �� ����������, �� ����� �� 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 ��������, �����. ����� ����� ��� ��� ���������. ����� ���� ����� �������� ������. �������� ���� ���������. �� �� �������. �������� ������ �� ������� ���� ����, � ������ ���� ��-���������, ���� �� �������, �� �� ������ ����� ������ ��� � �����. ����� ����� �� ���� ����. ���� ������� �������. � ������� �������. � ����� ������ �� ������ � �� �� ����� �� ������. ������ �� ������ ������� ������ �� ������ �� ����� ������� �� �������, ���� ��� ���������������, ����� ���������� ���� ������, �� ��������� �� ������� ����� � �������� ������� �� ����� ����. �� �� � �� ������� �� �����. ������ �� �� ���� �� ����� ������ �� ������� �� �������� - ������ ������� � ��������. ��� �� �� �����������. ����� � ����������, ���������� �,.�� ����� �������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 ���� ������� � ����</w:t>
      </w:r>
      <w:r>
        <w:rPr/>
        <w:t>. �, ��� �� ����� ��������! ��������� ������� �� � �����, �������� ���������� �� ������ ���� ��� �� ��������� �� ���� - ������ ��; ������ � ������ �� �������� ���� ���� ������� � ��������� ���� � �� �� ������� � �������� �� �������� ����, �����, ���� ����-�� �� ���� ���������; ����������� ����� �� ����� ������ - ���� ������ �� ������������� �����. � ��� �����������, ��� ����������� ��������� ������� �� ��� ������ �� ���� �� ��������� �� ������� - ����� ������, �� ���� �� ������ �� ���� ���������� �������, ����� ��� ��� ��������� � ���������. � ������� �� ��� �������� �� � �������� ����� �� ��� ����� (����), � ���� ����� ���� ������� ������ �������. ��, ��� �� �� � �����, �� ������ ������ �������������� �� ��� ���, ��� �� ������ �� ������ �� �������� ���� � ���, � ������ �����, � ����, � ������� �����, � ���� ��� �� �������� ������� ������� �� ���, � ���� � �� ��� ������ ������ � ����� ��������. �� ���� �� �������� � ������ ���������, ������������� ���� �� �������� � ����������. ����� �� � �������� ������� �� ���� � �������� ����� ��� ��� �����, � ����� ��� ���� ���; � �� ���������� � ���� ����� �� ��������� 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 � ���� ������ ��� ������</w:t>
      </w:r>
      <w:r>
        <w:rPr/>
        <w:t>, ������ �� ������� � ����� 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-������� � ��-������� - ���� ���� � ���, ������� � ����� �� ������� � �������; �� ���� �����, ������ � ���� ��� ������ �������. ������� ��������� ���� ������. ���� ���� ������� �� �� ������ - �������� ���� ���, � �� �� �� ����� ����, �������� ������� - �� �� �������, � �� �������� � ������. ������� ��, �� ��� ������� ��� ����� ����� ���� �� ��������; ����� ����� ���� ����� ����� ������ �� ����� ����; ���� ����� ������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� ��� �� �������� - �������� �������� �, - �� �������� ���� ��� ������ ���� � ����� �������, ��� ������ ����� �� ����, ����� �� ������� ����, � �� �� ����� ���� ������, ������ ��������� ��������� �� ���������, �� - �� 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 ���� ������ ��� ������� ��� ��</w:t>
      </w:r>
      <w:r>
        <w:rPr/>
        <w:t>; ����������, ��������� � ����� ������ ������ ������ �� ������� �� ���� ���� - �����, ����, ���, ��������� � �����. ����� �� ��������� ������ ���� ������� ����, ��������� ��, ���������� � ���� � ���������, ������� � ��������, ������� �� � �������� ���� �� ������������ �����. ���-����� �������� �� ����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�� ���������� ���� ����. �� � ��� ���� ���� ����, �� ���� � ����. ������ �� ������. ���� ��������� � ���. �� �������� ������� �����, �� ����� ������ �� � ��������, �� ����������� � ������������� ��������� ���� ����� ��������, �� ��������� ����������� � ������. �� �������� �� ���� ��� ���, � ���� � ����� - ��� ����� ��� ������� ����� ���� ��� ����������� � ��������. ���� ������ ���������, ������ �� ���, �������� �� ����, �������� ���������, ��������. ������ ������� �� ������, ��� �� ������� �� �������� ��� �������� ����� �� ��������, � ���, ������� � �������� �����, ������ ��� ������ ���� �������� � ������ ������� 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���� ����� �����������</w:t>
      </w:r>
      <w:r>
        <w:rPr/>
        <w:t>, ��������, �������� �� ������, � ����� ������� �� �� ������� ��� �� ������� �� ��� ���� � ����, �� ���� ����� ���� ����� � ������� ����� ��� ����. �� ������� �� ������ ������, ����� ���� �� �� ������� � �������. ������������ ��������� �� ������ ������ ����� �� ��������� �� � �������. �� �� �� ������, �� �����... � ��� ��� ���� �� �� �� ������ �������, �� ���� �� ������ �� ������ ��, ����� ���� ����� - � ������ ���� �� ������ ��������. �� �������� ������� ����, ����� �����, �� �� �������, ����� ������� �� ������ ������. ���� �� ������� ���� � ������� � �����, ����� �� ������� �� �� ������� ����� � �� ����� �� ���. ���� ������� �� �� ��������� ��������� ���� ���� ���� - ��� (����). ��� �� ���� ��� �� ���, ��� ����� ����� �������� �� ������ ��� �� ��� � ������ �� ������� - �� �� ���, � ��� ������, ���� �� ������. ���.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����� ������ � ������ ��������. ����� �� �� �������� �� ������ � ���� ������ ����������, �� ����� 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 ��� ������� ������� �� ����� ��� ��� ���� ����� �� ������� - �������� ���� � ����, ����� � ��� ��������. - ���� ��� �� ���� ������� ������. �� ����������. ��������� �� �������� �� ������� ����������, ����� ������� �� ������, �� �� ��������, �� ����� �� ������. �������� ����� � �����������. ����� ��, ������� ���� �������� ���. �� ������� �� ������ � ��� ��� ����������, ���� 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������ </w:t>
      </w:r>
      <w:r>
        <w:rPr/>
        <w:t>- � ����������� ���� � �������� ����. ����, ��� ������ � ������! ���� ����� ����������. ������ �� �������� � ������ �� ���� ������. ������, ������ ���� ���� �� �� ���, �������� ������ �� �� ������, �� ����� ������ ������� ���� ��� � ���� ������� ����� � ���������, �� ��� �������. ������� ��� ��������� � ����������. �� ���� ���� ������� ���� �� �� �� ������� � ���� �� ���. � ������ �� ������ ������ �� ����� ��� ��. �� ��� ���� ������� ������. �� ����� ���� �� ������� �� ����� �� �������, ������ ���-����� ��������� ��������, ���� ���� �� ��� �� ���, ����� �� �� ���� � ������, ������ �������������� �� ���, �� �� �� ���������� � �������, � ��� �� ��� ����� ���� � �� ������ �� ��. ������� ��� ��������� � ������ �����. ������� ���� ���� �� � ������� �� ������. �� ������ ������ �� � ����� - ���� �������, ���� �� ���. ������� � �� � ������, ������� �� � � ������������� ��� 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� ������� �� ���� ���</w:t>
      </w:r>
      <w:r>
        <w:rPr/>
        <w:t>: ���������, ��������� � �������� ����� ����� �������, � ������ ���� � ������������ �� ���� �� ������� � ������ �� ������ � ������� ��; ������� �� ����� �� ������ � ����� ���� �������, �� ����� �� ����� � ����������� ����� �����, ������� ��� ���� � �������������. ����, �� ������� � ������ �� �������, ������ �����, ������� ����� � ��������� �� �������� �������� ���� � �� ����� �� ����� � ���� ��� �� �� ���������, �� �� ������� �� ������� �� ����� � �������, �� �� ����� ��� ���� �� - ������ ������ ��� ���� �� �� ����������� �� ��������� �� ��� - ��� �� �� ������ 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������ �� ��� �� ����� ��� </w:t>
      </w:r>
      <w:r>
        <w:rPr/>
        <w:t>- ��� ������������, ����� �� ������ ���� � ����� ��������, ������ ����� �� ����� � ��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����� �� ������ � �������� ������, ��������� �� �����������. ������ �� ����� � �����, �� ���� �� ����� ���. ����� �� �� �������� �����������, ������ �� ���������� � ������, �������� ����� ����� ��, ����, �� �� ��� �����, ���� �� �������� ����� � �� ����� �� �� � ����� ����� �� �������. � �� ������ ������ ���� �� ���� ����� � ����� - ���� ���� �� ���������� ���������, ���� ����� ��� �������, ����� �������� � ��������� �� �����, �����, �����. � ������ ��� ������� ���� ������ � ������ � �������� � �������� � ��� �� � ���. � ��� ������� ������� ����, � ��� �������������� ������ ����, � ��� ���� ������� - ����� � ������, ����� � ������. ������, ����� � ����. ����� ������� �� ������������� ������ � ���� �������� �� �����. ����� ���� �����, ���� ����������� ������� �� ��� ��� ������, ���� ����� ���� �� ������ �� ���� ����, ������ �� �������� ������ � ����������������� �����, � ��� ������ ������������� �������, ����� �� �����, ������ �� �� ������� �� �� �������. ����� ������ ����� �� ����� - ����� ���� ������ - � ��� �������� ��������� ��, �������� � �������� ����� � ���� �������, ������ �������� �� - ����� ������ - � �� �������� ���� �� ����� ���� 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 � ����� �� ��������������</w:t>
      </w:r>
      <w:r>
        <w:rPr/>
        <w:t>, ���� �� ��������� �� �������� ��� ������, ����� �������� ����� �� �� ������ �� ������ � ����� ���� ���� �� �� ���� ���. ���, ������ ��, �����, ������ ���� ����� �� �� �����, ��� ���� ���� �� ������� �� �� ���� ���. �� ���� ���� �� ������� ������ � �������� ��������; ���� ���� ���� ����� �� ������ �� ������� ����� �������� � ������������? ���� ���������� ��� ������ � ����� ������� ���� ������ ����, ���� ���� �� ������, ����������, ������, ������, ������� ������ � 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 ������� ���� � �������� ���������������, ������������ ����� ����� - ���� � � ������� ���� ��� ������ �� ��������� �� ����� �� ����� ������. �������� ����� �� �� ������� ����. �� ���� �� �� ��������. �� �� �� � �������. �������� �� �� ����� ��� ������ �������� ������ �� ����� � ������ � ������ �� ��������� ����� ����� ��������� �� �����. �������� ������ ����� ���� ������ �� �� �� ������� ������ ���� �������� � ����. ���, ����� ���� ��������� ������� ���. �� � �� �� ������ ���� ���� ����. ����� �� ����� ������� �� ���� ������. � �������� ���� ���� �� ��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 � �� �������� ��� 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. � �� �� �������, �����, 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 � 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 �� �����</w:t>
      </w:r>
      <w:r>
        <w:rPr/>
        <w:t>. ��������, ������, � ������� ����� � �������� ������, ����� ������� ���� ���� �� "�������� ������", �����, ������� � ������ �� ������� ��������, ��������� ��������� �� �������. ����� � �� ���� ����������� ��, ����� � ���� �����, ��� �������� �������� � ��������� ���� �� �������� ������. �������� �� ���� ������ ������, �� ��� �� � ����� ����� ������ ��������, � ����� � ����� 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� �� �� 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�����, ����-�� ������� ���������� �� �������� - ������ ���, ���� ���� ������ � ���� ��. - �� ������� ������ ��� � ���, � ���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 �������� ���, ���� - ������������ ������ �����. - �� � �� � ��-������ �� ���� � ������ � �������������, �� ���� �� ����� 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-�����, �� � ������ ��� �� �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 ������ ����� ����� ������ � �������, ��������, ������, ��������������, ������� ����� ����� ����� ������� ������ � ���� �������� ���� ���� ������������� ����, �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</w:t>
      </w:r>
      <w:r>
        <w:rPr/>
        <w:t>, "��������" �� ������ � ��� ��� ����� � �� �������. �������� ������ ��������; ������� �� ����������� ������ �� �������� �� �������� �� �������� � ���������� �� ����� ������ �� �������; ������ ������ ���� ��������, ������� �� ������� � ��� ���� ����. ����� �� ���� ��� ����� ���� � ������ ����� ����, �������� ���� �� ��� ��� �������� ����� ����. ������ ����� � ������� ����, ������������ ������, ��� ��� �� ������ � � �������� �������, ����� �� ��� ����. ��������� � ���������� �� - �� ����� ����� �������� � � �������� ���������, � ������������ �� ������� ��� ��� ������� � ���� ���������� �� � ����� �� �� �� ���� �� � ������. �� ������ �� �� ������ ��� � ��� ����� ��������� ����� �� �����, �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 �� �����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 �� �����? ���� ����� �� 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 - ����� �� �����������������, �������� �� ��� ������. - ������ ��� ��� �� ���� - ��� ������ ���� �� ���� ������, ����� ������ �� �����,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 �� ���� - ��������� ������ ������� ��������, ������� � ������ ������� �� ����� �� ��� � ������ ����� ��� ����� � �������� ������� �� �� ��������. - ���� ��� ������� ���� ������� � �������. �� ��� ������� ��������� ����� �� � �����. ������ �� � ��������. ����� ��� ����� ����������� ��� �� �� ������� � ���� ��� �� �������, �� ����������� ������, �� ���� ���� �� �����. ������� � �� ������, �� ���� ���� �� �� �������. ��������� �� �� �������, ������. ����������� ������� ���� � ������ "���������"' ����� �� �������. ������ �� ��� ����� � ������, 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��-���������, ������������, ��� ��������� ������� � ���� �� ������� �� �������. ������ ������� �� ���� �� ������ ���� ����. �� ����������� ������ ������� � ���������. �����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 ������ �� ���������� �� ����</w:t>
      </w:r>
      <w:r>
        <w:rPr/>
        <w:t>. ������ ���� �� ������ �� ������� ����������, �� �� � �������. �� �� ���� ���� ������� � �����, ����� �� �����, �� ���� �� ������. ����� �����, ���� ����� �� ����� � ��� ��� ���������� ���������� ���������. �� ������ �� �� ������� ������� ������, �� �� ���� ������� � ������ ������ ������, �� �������� �� ������ 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! - ����������� ��������,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, ���� �� �����������, �� ��������� � ������ ����� ������� ��� �������� ���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 ������� � </w:t>
      </w:r>
      <w:r>
        <w:rPr/>
        <w:t>"��������" ��� ����������� � 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 �! - ������� �� ������. - �� �����, �� ������� �������� ���������� ���� � 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�������� � ������� ���� �������� ��� - ����� �����, - �� ������������ ������ �� ��������� �� ���� ���� � �� ������, � �� �������,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 � ���� ���, ���� �� ��������? -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- �������� �����. - �������� �� ����� ����� �� ������ 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! -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- ������� ���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 ������ ����� ��� ����� ���� �� �������� �� ����, ����� ���� � ���� ������ �����. ��� ���������� ��������� �� ��� �����, ����� ����� �� �� ���������� � �������� � ����. ������� ������� ���� ��������� � �������� �����, �� ���, ������ ������ ���� ����� �����, ����� �� ������ � ���� �� ������� �������� ���������� ���� ���� ���������� ��������. � �� ���������� �� ����� ��������� ���� � ��� ����� ������ � �� �������� ��� ���������� ����� ������. ��� ���� ������� �����, � ������� �� ������ ��� ����� ������� �����, �� �� ��������� �� ��������� ���� �� ������, � �� �����, ����� ����. ������ ������, ������ �� ������� � �� ����� �����, ����������� �����, ������, ����������� �����. �� ���������� ���� ����� ���� �� "��������" � � ����� ���� ���� ���� � ������� ���� � ����������� ��� ����� ��� �� �������. � �� ������� ���� ����� ������� � �������, �� � ���� ��� �� ����� ���� ���������� ��� �������� ���, �� �� ������ �� �����. ������� �� ������ � ���� ��� ��������� � �� ����������� 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��� � ��� ���� ��� ���� ����� - 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 �������� ��� ������� ��� ���� �����. ���� ����� � ������� �����, ������ ���-����� ����� ��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 �� - ������� ���������. - �� ������. ���� ����� � ��-�������� �� ������� �����������; � ��� ����� ����� ������, �� ����� �� �� ����� �� ���������� ������, �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� ��</w:t>
      </w:r>
      <w:r>
        <w:rPr/>
        <w:t>, ����� ���� �� �� �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 ������, �� "������"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- ������� �� ������� ��������. - �� ��������� �� ��� ��� ����� ����� �����. � ��������� � ���� ������ ����� � ������������ �������. � ��� ������ �� ������ ����������� ������ ����. "������" ��� ����� ������ ����, �� ���� � �����, ���� ���� �����. ���� �� �� ������ � � ����� ��������� ����, �� ������ ������� � ���������� �� ���������. �� ��������� �� ���� ����� � ���-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�� ����� ����� ��������� �������� </w:t>
      </w:r>
      <w:r>
        <w:rPr/>
        <w:t>"��������" � ������� ����, ���� � �������� � �����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 ������� �� ������ � ������ �� ������ - ���� ������� ������� ��������, � ���������� �� ���� �������� ����� �� ��������. - ����� �� � ���� ����� �� ���� �� ����� ������ ���. �� ������ ��������� �����, ��� � �� ��������� ��� � ��������� ���� ��������. ������ � ������ �� ���������, ����� �� � ������� �������� ��������. - �� � �� ��� ���� ��� �� �����? - ���� ������������ �� �������, ����� �� ������ ���� ���� � �������� �� ���������� ��, �� ��� �� �� �� ������ �� � ������. - ������� �, �� ������ ���� � 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� 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 ���� ������? - ������ 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 �� ���� �� ��? - ������� ������������ � �� ������ ��� ��������. - ������� ��,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 ��������� �� ��������</w:t>
      </w:r>
      <w:r>
        <w:rPr/>
        <w:t>, �������� ������ ���� �������. . - ���� �� � ����� ������ �� ����� ��������� ������. ��� ����� �������� �� ��������. �������� � ����� ����,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 � 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��, �� 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�� ����� ����� � ������;�� �� - ������ ������������. - ���� � ���� ����� ���������� ������, � �������� ��� ���� ��� ����� � ��������. ������� � �����. ���� ���� �� ������ �������� ������� �� ������� ���� - ������� ������. ������, �� �������� � ������ ������. ���� �� �� ���� � ����� ���� ����. -��� �������� ���� �� 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</w:t>
      </w:r>
      <w:r>
        <w:rPr/>
        <w:t>-������� �������� �� ������ � ���������� ���� ���� ������ - ���� �����. - � ��������, ���� �� ��������! - �� ������� ������, ������� ���� ������ �� ������ ����. - �� ����� ����� ����? ��� � ���� ������? � ����� �� �� ������? ���� 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 �� ����� ����� - ������� ������������. - ����� ��������� ��� �������� �� ������, �������� ������ �����. ����� ������ ������� ����, �� �� ������� ������; ������������� �� ����� ����. ������� �� ����� �����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������, ���� �� ���� 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 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 - �������� ������������ �� �������. - �� ��� ������ ��� �� ����� ����� � ���� ����� �����. ������������ �� �� ����� �� �������������, �� ���� ������ � ���. ��� ������ ��� � "������" ������� ���� ���, ����� �� �� �� � ���� ����� ���� �� ����. ����� ���������� � ������� � ���� ������, ��� �� ��������� ������ � �������, �� ����������� �� ������� �� �����������, ��������� � ����������� ������ �� �����. � �� ���� � �����. ������� � ��������, �� ��� �������� � �������, ����� �� �� �� ���������� �� �������� ������������. ����� �� �� ����� ����������, �� �� �� ����� ���������� �� ������ ����? �� ���� ���� �����, � ��� �� ���� ���� � ����� �����. �� �������� ������ ���� �� �����, �� ����� �����? ��� �������� �� ��� �� �����, �� �� ������ �� ����� ���� ����. ������ ������ ��� �� ������ �� ����. ���, � ���� ������ � �����. ��� ���� �� ���������, ��� ��� ����� �����! � �������� �� �� �����, ��� �������. ����� ���� �� �� ������� � ����. �� �� ����� �� �� ������ �� ��������� �� �������. � ���� �� �� �� �������� � �� �� ������ �� ���� ���� �� ����� ����. �� �� ���� �����, �� ���������� ����� ���, ������� � 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�� ���� � ���� ��������? - �� ������� ������������ � ���� �� ������ ��� �����, ����: - �� �� ���� �� �� ������? 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 - ���������� ����� ���������� � ������� �� ��������: - �������� ����� � ���� �����. ��������� �� ��������, ������ �� ��, �� �� � � ������ ��. ����� � �� �, ����� ���� ��������. ����� � ����������� ���������. ����� ��� �� ���� ������, �� � ���������. � ������� �� � ����� �������. ����� �� �� ����� ����� �������. ����� �� � ������� � � ����� �� �� ���. � ���� ������� �� ��������. ������ �� �� �������, ������ ���������� ������� ���� � �������� ��. �� �������� ������� ������� ������� - �� ����� ��-�����. ��� �� ����� �� ������ ������� - ������, ������� �����. � ������ � ���, ������� �������� � �������. ����� ������� ������� �� �������, �� ���� ������ �� ������ �� �������� �������. �����, ���� ����, �� �������, � �� �������� �� ����. ����� �� �� ����, �� ����� �� ����, ��������� ���� ������. �������� �� ������. ������ ����������� ����� �� ��� ������, ����� �� ������� � ���� �������� � �������, � �� ����� ��� ����������� ������� �� ������� ��� ������. �������� �� ����� �� ������, ����? �����, ���������� � ���� �� ���� �� ��������� �� ���������� �������, �� ������ �� ������� ������������ �� ����� ������� ����� � ���-����� � ���-�������������� ������� �������� - ������, �� � ������� ����� ������ �� ����������� ������ �������������. ����������� �� ������ ���� ��������, ��� � ������ � �� ����������� ��������. ��� ���� �������, �� � ����������� ���, � ���� �� ����������, �� � ��������� � ���� �� 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</w:t>
      </w:r>
      <w:r>
        <w:rPr/>
        <w:t>. �������� ������ ����� �� ���� ����� ������� � ������� ����� ������� �� �������� ���� ����������� ���������, �� ����� �� ��������, �� � �������� ����, � ����� �� - �������� ��������. ������ ������ ������� ����������� ������, ��� ���� �� � ������� ��� ���� ��. �������� �� ���� ������ ����, ����� �� �����. ������� ������� ���� �� ��������, � � ������� - ����������� �������. ������ ������� �� ��������� � �������� ������� �� ���� ������� � �������� ������ � ������� �� �� � �������� � �������. � ���� �� ������ ���� �� ���� ������������ ����� �� ������ ������ ������� � ���� ������ � �������, ��� �� �� �� �������� ��������. ������ �� ��, �� ���� ���� ��������, ������ ������ ��� ����-���� � ��� ����� ���� �� �����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"������". ����� �� �������� �� ������ - ������� � ���� ������ � �������. ������ �� � ���������� ����� �� ������� ��� �� �����. ���� ����� ��� ����� �� ��������� �����, � �� ����, �� ���� ��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- �������� ����� - ������ ����� ������ � ���� ������ � �������� � ������� � ��� ����� ����� ���� ��� ������� ��-�����. ����� ���������� �� ����� � �������� �����, �� ������� �� � ������� � �� �������� �������, �� �� � �������� �� ������, ����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 ������ � �������</w:t>
      </w:r>
      <w:r>
        <w:rPr/>
        <w:t>. ����� �� �������� ������ �� � ��������. ������ �, �� ������� ������, ��������� ��������� �� ����������� � �� ����������� �����. �� � ������, �� ������� ������� �� ���� ��������� �� ����, � ���� ���� �� � ������� �����������. ��, � ���� ���������, ���������� �� ����������, ����� �� �� ���������� ����; �� �� �� ��������� ����� � �������� �� �������. ��� ����� ������ ����� ���� ��������� �� ���� ������� �������. � �������� ������� ��, �� �� � ��� ��. ������ �� �� ����������� ����� ���� � ���� ������ ���� �� ��������, ����������, �������, ��������� ���� �������� ������������, ��������� �� ������ �����, ����� ���� �� �� ���� � ���� � ������� ������. ��� ��� ������. - �� � ������ �� ��������� ���. � ��������� �� ����� ����� ���� ����� ������. ��� ���� ��� ����������� �� ���  ���������� �����, �� � ��������� ���� �������� �������. ����� ������� - ��� �������, ��� ������� ����� �� �����, - ����� �������, ������ ���������� �������� �� ���, ������ � �������, � � ��� ���� 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�� ���� ���� ����</w:t>
      </w:r>
      <w:r>
        <w:rPr/>
        <w:t>. ��������, �� ���� ���� ����� �� �������� ��������� ����� ������. ����� ��� � ���� � ����� �� ����, ��� ��������� �� �� �������. �������� ������ �� �������. ������� �� ��� ���� � ���������� ���� 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, ���� ���� �������, �� ��������� �� ������ � �� ������ -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��� �� �������� - �������� �����. - ����� � ��� ����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 ��� ������ � ��������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 ������ �� �����������; ��� �� �� ���� � ����������� �����; ������ �� ��� ������� �� �������; �������� � ���������, ������� ��� ����� � �������� �� ���� ������� � ��� �� �� ���. ������ ��� ������� �� � �������� ��� ���� ���� � �����: "����� ����� ��������� �� �������� � �������� �� ��������! ���� �� ���������, ��� ����." � �������� �� ��������. ��������, �� ��������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���� ������, ���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�� �� ����� ������ - ���� ���������. - ���, ������ ��������. ������ �� �������, ���� �� ��� �� ����.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- ���� ���� ����� ���������. ��������� ����������. ���, ����������, � ���� ����� ����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- ������� ��������. - ���� ����. ���� �� �� ��� ���, �� ��� ���. ���� �� �� �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 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�� - ������� �������� ���������� � ������ ������� �����. - ����� �����, �� �������. ����� ����� �����. ������ ����� ����� ���� ������ � ����. �� ������.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 ������� �� ��������� - ������� �� ������ ������� ��������. - ��������� �� �� ����� �� ��������. ���, � ���� ���� �� �����; �� ��� ��������� "��������" �� 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, ������� �� - ������ �����. - �������� ��� �� ����� ��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 ��������</w:t>
      </w:r>
      <w:r>
        <w:rPr/>
        <w:t>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</w:t>
      </w:r>
      <w:r>
        <w:rPr/>
        <w:t>. � ������ ��� �������  ����, �� � ����, �� ��� �� �� � ������� �� ������. ���� ������� ������ ���� �� ���� �� �� ������� � �������� ��. � ��� ��������� ������! ������ �� ������, �� �� �� ������� �� ������� �, ����� ����� ������ �� ������, �� 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 ������� �� � ������� �������� ������ ���� ����</w:t>
      </w:r>
      <w:r>
        <w:rPr/>
        <w:t>. ���������� � ��� ���� ���� ����������, � ����, 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��� �� ������ ������� ����, �� ����, �� ���� ������� ����� ��� 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 - ������� � �������� � ���� �����. ������ ����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� ��������� �� �������� � ���� ��� ������ ������� ����� ����� ��� ����� �� ��������</w:t>
      </w:r>
      <w:r>
        <w:rPr/>
        <w:t xml:space="preserve">, ������������ ������� �������. �� ������ ������ ������, �����  ����� �� ���������� ������ � ��� ������� 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"������" - ���� �����. - ������� �� ������. ����� ��� �� 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? - ������ ��������� ��������, ���������� �����, ����� �� ������ �� ����� �� ���� ������ ���������� ������, �������� ������� �� 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 �� � ��� ���� ���� �� ������� ��������� � ��������� �� ����������</w:t>
      </w:r>
      <w:r>
        <w:rPr/>
        <w:t>; �� ������� �� ���� �� ������ ��������. ������ � �������� ��� ����, ������ ������ ������� �� ������� ��� � ����� � �������� � ���������. �� �������� �� �� ������� ���� �������. �������, ����� �� ����������, �� ����� ���������� � 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 - ���� ����� �� ������, - ���� �����, �� �������. ���-�������� � ���-��������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��������� �� </w:t>
      </w:r>
      <w:r>
        <w:rPr/>
        <w:t>"��������" �������� �������� ��� � ������ ������� �� �������� ��� "������". � ������ �� ������� �� ������� ���� � �� �� ���������. ��������� �� "��������" �� ���������� �� ������� � ����� �� �� ��������� �� ����������� ��; ������ ������ �� �� �������� ��� ������ �� �����, 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! - ������� �� ����� �� ������ �� "��������", ������ ���� �� �� ������ �������� � ������� ����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</w:t>
      </w:r>
      <w:r>
        <w:rPr/>
        <w:t>, ������� ��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,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 �������� � ������� �� ������� �������, ������ ���-����� ������ �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� "����" - ���� ����� � ����� ���� �� �������. - � ����� �� � � "�������". ���� �� ��� "��� �� ������ �������� �� ������! � ��� � �������� � "������". ������ �������� �� �� �������. ������ ����� �� ����� ��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 ������ �� -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��</w:t>
      </w:r>
      <w:r>
        <w:rPr/>
        <w:t xml:space="preserve">, ������ ����� ������� ����� �������� �� ������� �������� �� 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 ��������� ��������� �� ������������� ������ ��������</w:t>
      </w:r>
      <w:r>
        <w:rPr/>
        <w:t>, ������� � ����������� ��������. � ��������� �� ��������� �� ����� ������� �� �����, �� �������� �� �������� ����� ���� ���� ����������. ��� "��������" ������ �����, ��������� � ���������� �������� �� ������ �����, ����� ��������� ����������. ���������� � ���������� �� ������� ������ �� ��� ������� ���� � ������� ��� � ����������� ��������, ���� ����������� ���� �� �� ������� �� ������ ���. ��������� ����� - ������ �� ������� � ������� �� ����� - ������ ������-������ � �������� ����� � ������. ����� ���� ������������ ������� � ���������� � �������� �� ������� � ����� ����� - ����� ���������, � ���� ������ ������ �� �� ������ ��������� ����� � ����� ���. ����� ��, �������� � ��������, ��� ��������, ������ �� - ������� ��������. ������ �� ���� ���� ������ �� �����, ���� ��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 ������. - �������� �������� �������� ����� - ���� �� �������, ������ � ��������. ����. � �����. ���� �����, �� ����� ������� �� ��� �� ���� ������. ��� �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- ���� �������� �� ����� ������ �������. - ��� ������� ������ �� ��� ���������� ��� ��������, ��� �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 �� ������ �� ������ ������ - ���� �� ������� ����� � ������ 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 �� - �������� ������ �����. - � ����� ����! - ��� ������ ���� ����������� �����, ����� ������� ����, ����� ���� �������� ������� ����� ����� �����. - ������ ����� ������ �� ������ �� ���� � �����. � ���� ������ �� ����� � ������, ����� �� �� �� ������ ��������. ���� ����� �� ������ ��� ���������, ��-����� ��������� �� ���� ��. �������. ��� ���� ������. ���, �� �� ����. � ������� �� ���� ���. ������� ���������, ����� �� ���� ������� � �� ��� - ��� ��� ��� ��� ����, - �� ���, ������ ������ � ����� � ���-��� � �����. ������� �� �� 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-��� �� �� ���� ������ ���� �����, ����� �� �� ������ ���. ��, ��, ��� �� ������ ��� ����� ��������. �� ����� ��, ��������? ������ ���� �� � ���������. ��� �� ���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 �������� �� "�������"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 �� ����������� � ����� ���. �� ��� � �������, �� �� ����� ��� ������� 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 � �� �� ��� ������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-������ ����� ��������� ���� - �� ��� �����������. � � �����... 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� �� ������� � ����� ��. ������ � ����� �� �������� � ��� � ������ �����. ��� �����, �� ������� � �������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���� �����. - ����� �������� ����� �� ���� ����. �������� ����� ������ �� ������. ������� �� ���� ��� - ������� ��������, ����? ���� ����� �� ����������� ������ �� ����� �� ��� ���� �� ���� �������. �� ������� ������� ���� �� ����� ����� - ������� �� ������, ����� ������ ������� �� ������ � ���� �� �������. � ���� ���, ������� � ������������ �����, �� � ���� �������, �� ��� �������, ��� ���� �� ����� �� ���� ������� ������ - � � ������� �� ������� � ��� ������� ���������. ������� ���� �� ���������. ����� ������ �������. � ����� �� �� ����. �� ���� ��� ���� ��� - � ��������� �� �� ��� ��������, � �� ������� �������� ������. � ��� �������, ����� �� ����! �� ������ ���� ������ �� �� ���. ����� ������� ������� ���� �� ��� ����. ������� �� ����� ����� ����� �� �������� ������. � ��� ����� ���� �� �����,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�! - �� �� ����� ���� �� ����������. -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�� �����, ������� �� �� ������ ����� � �� �� ����� ����� - ������� ����� ��� ��������� �� ������. - ������ �� �� �� �����, ��� �� ����� � ���� � ��� ����� �� ���� ����� �� ������. �� ��� �� ��������. �� ���� �� ��������. �� � �� ��� �� �������� ���, ��� ������, �� �� �� ���������. ������ �� ����� ���� 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</w:t>
      </w:r>
      <w:r>
        <w:rPr/>
        <w:t>, ��� ������ �����. ��, ��, ��� �� �� ������ �� ��������� ������ ������ ������ �� ����! � ����� �� ��������! �������������  ������� ����, ����� � �����. ������ ����� ���������� �������� �� � �������� �� �������... � ����� ����� ��������� ���� ��-����� �� ������ �� � 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 �� � ������ ����! - �������� ������������ 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, ����� �� ����? - ���� ��������� �� "����". - �������� ������ 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 � �� ����� � ������� ��� - ������� ������� ��������. - 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? - ������� �� �����. - �� ����� �� ����, ��� ����� ���� �����, ����� �� �� � ������� ���������� - 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�� ����� �� ������ ���� ������� 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, ��� ������ �����! - ������ ����� 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� ���-����� �� ����������, �� ��� � ����. �� 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� ����� - ������ ���� ���, �� �� ������ ���� �� ������ ������� � ����� ���� ���� ����� �� �� �����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- ����������� �����. � ����������� ������ ����� ����� �� ����� - ���������� �����, ��� �� ��������� � �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���� �������� ���� ���� � ������ �� �������� ��� ����������. ����� ������� �� ������� �������. ������� ���� ����� ���������� �������� ��� �������� ���. ������ ������ ������ ���������� �������������� ������, ����������� ����, � ������ ���������, �� ������� ������ ��� ��-������. �������, �� ��������� ��� ����� ���������, ���� ������� ������, �� ������ ��������� ������� ����. ����� �� ������� � 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 �� �������� � ������� ����, ������ �����������, ���� ����� �����, ������ �� ��  ��������� 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, ������ - ���� �������, ��������-��������� �� "������", ���� �������� � ��� ������� ������. - ����� � �������, �� ��, � �� �� ������. 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</w:t>
      </w:r>
      <w:r>
        <w:rPr/>
        <w:t>. ����������� �� ���������, ��������� ������� ��-������. ���� �� ���������� ���� �� ������� �� ������ � ������ ������������� ��������. ����� �� 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��� ��� ������ ����� ������. - � ���� �� ����� �� �������,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 ����� �������</w:t>
      </w:r>
      <w:r>
        <w:rPr/>
        <w:t>. ��� �� ������ ��, ��� ��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 ���� ����� �� �������� �� ����? � �� ���� � ��������� ����� �� ���������� �� ��������� � ���������� �������? ��������� � ��� ����� ��� �������� ������ �����? ������ ��� �� �� �����, ������ � ���-������� �� ��� ��� �� �� ���� ������. ���� ����� �����. ���� �� ������ �� �����, ��������� ������� ������ ������� ����, �� �� �������� ����� ����� ����. � ������ �� ������ �� �����, ����� ����� �����. �������� �� �������. ������� �� ���� �������� ���� ���������� � ����� ����� ���� � ������? ����� ������ � � ������, �������� ���, ����� ���� ������! ���� ���-���, ���-����� ���, � ��� �� ������ 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����� ���������� ������ �� �����</w:t>
      </w:r>
      <w:r>
        <w:rPr/>
        <w:t>. ������ ���������. � ������� ����� � ������ � ���� ����������� ����� �� ������������ ���� ��� ����, ���� ������� �������, � �� ��������� ���� ���������� � ���������� �����, ���� ��������� ����� � ������ �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, ����� �� � ������� ������� ������� ��. ������� ���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 ����� � ���������� � ��� - ������ ���. - ������ � ��� � ���. ������ ���� � ����. ������ �� ���. ������� ������� ������, �� �� �� �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-����� -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�� �� �����!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���� ��������� ��. - ����� ����� ��������, � ���� ������� �����. ���� ������� ���������. ����� ���� ������, � ������� ��� ������ �������� ����� � ������. � ��������� ����� ������ �� �������� ��� �������. � �� �������� ���������� �� ���� ���������� ���������. ����� �� ��������� ���� 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�����? - ������ �� ������ ����� �� ������������ �� �����. - ������� �� ���� �� �� 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�</w:t>
      </w:r>
      <w:r>
        <w:rPr/>
        <w:t>. ������ ������� �� �������� ��� ����� �� ��������, �������� � �������� � ��������, �������� ������ ����� 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���, �� ���� � ����� ���� �������� ������ ����� �� ���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�� �����</w:t>
      </w:r>
      <w:r>
        <w:rPr/>
        <w:t>. ������ �� ������� ������� � ������� � �� ���� ����� ����� �� ������� �� �����. ������� ��� ������. ��������� ��������� ������������ � ������ ������� �� ��������� � ����� �� �������� ������ �� �����, �������� ����� ������������. ���� ������ �� ����� ������ �� �����. ������� ��� ���������� � ���������� ������ �� �������� � �� ������. � ���� ��� ����� �� ������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 � ������� � ������ ���� ����� - ������� ������� �������� �� �������� ��. ���������� �������� ������� ��� ��������, � ������ � ��������� �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 ����</w:t>
      </w:r>
      <w:r>
        <w:rPr/>
        <w:t>, �������� - ���� ������ � ��������������� ��� �������; �� ����������� �� ������ �� ������������� �� ���� ���, � ��� ������ �� ��� ������� �������� �� ��������. - ����� ��, �������� - �������� ������� ��� � 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 � ���� �� ������� ����� ����� ��</w:t>
      </w:r>
      <w:r>
        <w:rPr/>
        <w:t>. ��� 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, ������ ����, 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 �����</w:t>
      </w:r>
      <w:r>
        <w:rPr/>
        <w:t>; ������ ����� ������� ����� ��,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 �� "������" - ���� ���-������� � ������ 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! - ������ ���� ���� ��������.  - ��� � �������� �����, �������� - ����� �� ���� ������. - ����� �������� ��� ���� � ���� ��� �� ������ ��� ���� 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���� �� ������� - ���� ����������� �����.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</w:t>
      </w:r>
      <w:r>
        <w:rPr/>
        <w:t>, �� ��� ������� �� ��������, ��� �� ������� �� ������� 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 � ����, ����! - ������ ��������. - �� ������� �������� ���� �� �� ��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��������? - ������ �� ���� ����� ���. - �������� � ����,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�� �� </w:t>
      </w:r>
      <w:r>
        <w:rPr/>
        <w:t>"��������", �� ����� �� ������ ���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������ - ������ ���. - �� ��� ������. ������� 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� - ��������� �� ������� ��������, �������� �������������, - ������ ���� �� ������� ���� �����. �������� � � ������ ������ 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�� ����� � ������</w:t>
      </w:r>
      <w:r>
        <w:rPr/>
        <w:t>. �������� ������� ������; ���� ���� ���� �������� ������� �����, �������� ��, � ����� ������� � ����� �����. ����, ����� ����� ����� �����, ���� "��������", �� ������� �� ������� � ��, ���� ���� �� ��������� 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 �� �������� ��� ������</w:t>
      </w:r>
      <w:r>
        <w:rPr/>
        <w:t>, �� �������� ���� ��� �������� � ������ ���� ��������. ����� ������ �� ����� ����� ������� �������� �� �����. ��� �������� �� �������, ������� �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 ������� ����� � ��� �� ���� </w:t>
      </w:r>
      <w:r>
        <w:rPr/>
        <w:t>- ���� �����. - � ��� ������� ���� ������� ����, ���� � �� �� ������, �� ��� ��� � �����: ������ �� ����� �� ��������� � �� �����, � �� �����, ��� ��� ���-����� � �� �� �������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, ����� �� ��� ��� �������� � ��������� ���� ��������� ��. ����� �� ���� �� �� ������ �� �������� ��������. ���! ���� �� ���������� �� ����� ���� �����, �� ����� ��� ���� �� �������� �� ����� �� ������� � �����, ������� �� ����������� �����, ���� ��������� �������� ����� 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! - ��������� ������. - � ���� � ���� ��������.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 �� ������ � �� ������ �� �����</w:t>
      </w:r>
      <w:r>
        <w:rPr/>
        <w:t>. ����� �� ����� ����������� 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 ����, �� �� �� ��������� - ������� ������. - �� ���� ���� �� �����. ����� ����. ������ �� ���� � ���. � ���� ���� �� ���� �� ��� ������ ������� ����. ���� ���� ������������ ��. ���������� ���������� ������� ��, � � ���� ����� ����� ����� ����� ���� ����� �� ��� ���� �����, ��� ����� ��� ���������� ������� �� ������� ����. ���� ����������� ��������� �������� � ����� � ��������.  ��������, �� ��� �� ������� ���� �� �� � ����� ������ �� ������� ������� - ���� ������ ��������. - ���� ������ �� ��� ������� � ������� �� ������. ���� �� ���� ���� ���� � �� ���, ������. ����� ������ ����������� ������, 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������ �� �������� ��� ����</w:t>
      </w:r>
      <w:r>
        <w:rPr/>
        <w:t>. � �������� �� ��� ��������� 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�� - ���� ���� ���. ������� �� � ��� �������. ������������ ������ �� ����� ����������� �� ������ ��� ��, �������� �� ������ ���������� �� ��������. ���� �� ������� �� ������� ����� � �� �� �������� ��������� �����. ����� � ����� �� �������� ������� ���� �������� ����� ��������, ������� ����. � � �� �����, ���� � ��� ������������, �� ������� ����������, �������� �� �����. ��� ������� ����� �������� �����, ��������� ������ � ��������, ������ ������� ���. ����� �� ��� ���� - �����, ��������� �� ����� 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 ������ ��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 ������ �������, � ���� � 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 �� ����; ��� ������ �� ��������, ��� �� ��� ������� ���. ���� � ����� �����. ������ �������� � ����� ���� �����. ��� ���� ����! ���! - ������� ��, ����� ������� ����� ������� � ��� �� �������. ��������! ��������� ��. ��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 �� ���-������ "�������", ���� ������ � ��������� ������� ������, � ��������� ���� ������. �� �������� ����� �� ������� � �������, ����� ����, ������� � ��� ����� �����. ������ ����� �� ����� �������� ������� ���� ���� �����, �� �������� ������� �� �������� � �� ���������. ������ ������� ������ ���� "��������", ������ � ��������� �� ��������� �� 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� ����� �� ����� �� �� ����������. ����� ������ ������ ������,. ��� �� � ����� �����, � � �������� �� ������ � ���������� ������. ���� ��������. ��������� ����, ���������� ����� �� ������, ���� 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����� ����� �� ������� ������� </w:t>
      </w:r>
      <w:r>
        <w:rPr/>
        <w:t>"�������" � �, � ���� �� � ���������� ����� ������� ��������. ��������� �� ����� ���� ������ � ����� �������� �� �����. �������� �� "��������" �� �������. ������ ��������� ������ ��������� �� �������, � ����� ������� ������� ��������, ���� ��� ������� �� ���� ���������� ����. ���������� ���� �� �� ���� ����� �����. ������, ����� ������ � ������� �� �� ����� �� ����� �� ��������, �� ����� � ����; ���� �� ������� ��������� �� �� ��������� � ������� ����� ������, �� ���� �� �� ������, ��� �� �� ���� �� �� ������ 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 ���, �� ����� �� �� ��. ������ � �����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 ������ � ������� �����. ����� ��� ������� �������� � ������ "�������". � �� ������� ��� ��, �������� �������. �������� ������ 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�</w:t>
      </w:r>
      <w:r>
        <w:rPr/>
        <w:t>, ������ �� ���� "��������" �� ������ �����. "�������" ���� ���� �� ������������� ������ �� �� � ������� ������. ����� � ���������� �� ������� �� ����� � ������� ��������, ����� � ������ ������� �� ������� �� 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 ����� �� �� ������ �� ������� - ������ �����. - �� ����� �� ������ �� ��������. ���� ����� �� �� ������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- ����� � ������� ������� ��������. - �����, "������" �� ���� �� �������� ����� "����". �� �� ����� ��������. �� ���� ������ "����" ������ �� ���� ����, �� "������" � ����� � ����� �� ������ 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 �� ������ ����� �� ��������� ������</w:t>
      </w:r>
      <w:r>
        <w:rPr/>
        <w:t>. ������� �� ��� ������� ����� ��������� �� ������ �� ����� ����, �� 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�� �������</w:t>
      </w:r>
      <w:r>
        <w:rPr/>
        <w:t>, "�������" �� ��������� ��� ������� � ������������� ���� �� ��������. �� "��������" � ����� ��� �� ������ � ������� � ������ � ������� ����. �� "����" � "������" �� ����� �� �� ������� � ����� �� ������ �� �����, ������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 ��������</w:t>
      </w:r>
      <w:r>
        <w:rPr/>
        <w:t>. ����� ������� �� ������ ������ ����, �� �� ������� �� ������ ��, � ��� �� �������� �� ����� �� �������� ����� ����, ���� ������ ������ ������ �����������. ������ � �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 ��������� ������, ����� ���� �� �� ������. ������ ������ � ������ �� ��������� �� ������� ��������. �� �� ������� �����, ���� ������ �� ������ � ������, ��� ������� ������ ����� � �� � �������, ����� �� �� �� ������� �� �����. ���������� ������ �� �������� ����� � ������������ ���������, ������ �� ���������� � ����� �� �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�� ��� ����� ����, � ������ ��� �����. �������� ��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� ���� ����</w:t>
      </w:r>
      <w:r>
        <w:rPr/>
        <w:t>. ������ ������ �� ��������� �� �����, ���� �� �������� �������� �����, ����������� �� �� ������ ���� ����������� ������. �� ��������� �������� ����� ����� ���������� �����, ����������� � ������ �������� �. � �� �� ��������� ���� �� ���� ������ � ����� ������ ���� �� �����. ���-���� �� ������� ����, ���������� �� �������. ��������� �� �� ������, �� �� �������. ������� ���������� �� �����, �� ���� ��������� �������. ��� �� �� ����� �� �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� ���� ��������� ������� �����</w:t>
      </w:r>
      <w:r>
        <w:rPr/>
        <w:t>. �� �������� ���� �� ���������� �� ������� ���� � �� �������� �������, �� �� ������� �� ��������� ��. "��������" ������� �� ������ ��� �� ���� ������� � �� ����� �� ����� �������� �� 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 �����! - 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����� �� �������� � ���� ������ � �����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����� ������� � </w:t>
      </w:r>
      <w:r>
        <w:rPr/>
        <w:t>"��������" -������� �� �� ����� ��-�����. � ���� �������� ��� ��� �������, �� �� ������� ���� ������� ��������� ������. � ��� ��� �� �� �� ���������. ������� �� ����������� ������ ���� ��� ���� �� �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 ������</w:t>
      </w:r>
      <w:r>
        <w:rPr/>
        <w:t>. �������� ����� �� "��������", �� ����� ��-����� �� ����� � ��� ���������� ����� � ��� ������� �� �����, ���� "������" ���� ������ ���. �������� ��� ��� ������� ������� ����� � ������� �������, �� ������ �� "��������" ������ �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 � ����� ��� ����� ���� ���� �����</w:t>
      </w:r>
      <w:r>
        <w:rPr/>
        <w:t>. "������" ���� �� �� ������. �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-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</w:t>
      </w:r>
      <w:r>
        <w:rPr/>
        <w:t>"��������", ����� �����, ���� �� ����� � ���������� �� ������� ������ �� "��������"; ��������� ������ ���� � ����� �� �����, �� ��� ���� ������. ��������� ���� ����� ���������� ���� - ���������� �� ������ 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..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 ���</w:t>
      </w:r>
      <w:r>
        <w:rPr/>
        <w:t>?. . . 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 ������ �����</w:t>
      </w:r>
      <w:r>
        <w:rPr/>
        <w:t>. ����� ����� � ������ ���� ������ � ��� ������� � ��������� �� ��������� ��� ������� ��������� �� ��������� �� �������. �������� � ���� ��� �������, � ������� ����� ��� � �������� � ���� ������� ��� ������; ����, ������������, 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 �����</w:t>
      </w:r>
      <w:r>
        <w:rPr/>
        <w:t>, �� ����� ���� "��������" ����� �����. ����������� �� �� �� �� ������� ������� �� "������" ��� "��������", ��� �� �� ���������� ������� �� "�������": �������� ��������� �� ������ � �� �������� ��� ������ �� ��������. ������� ���� "����", �� ������ ������ ������� � � � �� ����� �� ����� ������� �� "����" � "������". ���� �� ��� "�����", ���� ���� ������ �������� �� 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, �? - 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! - ����� ��� � �������. - ������ �� ������ �� ��, ���� �� �� 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 ����</w:t>
      </w:r>
      <w:r>
        <w:rPr/>
        <w:t>, �� ���������� ������ �������� ��, ������ �� ������ �� ����-�����, ��� �� ����� ����� ��������� �������������� �� �����. �������� ������ ��������� �� ������ �� �����, ������� �� � �������� � �� ������� ��� ��������� ������. ����������� "��������", ����� ������� �� ������� ����� "������", �� ������� ��� ��� ��. �������� �� ������ ��� ���� -� ���� ������� ��� ������ ����� �������� ��������� �� ������, �� "������" ������ �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"��������" � ����� ��-����� �� ����� ������ "�����" - �������, ����� ���� ����, �� � ������������ ����� ��������. ������� � ��� ��� � �������, �� ���������, ���� ���, �� ������ �� ��������,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� �� ���� ����� - ���� ����� �� ������� ��������. - ������������ �� ���� ��� �� ��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������ � �������� �����</w:t>
      </w:r>
      <w:r>
        <w:rPr/>
        <w:t>, �� ���� ���������� �����, ���������� �����, ���������� ������� �� ������, �� ������. �� ����� ����� �� �������� �����. ���� ��� ��������, ����� - ����������. ���� ����� �� ������ �� "��������" ���� ����� �� ����� �� ������� � ������� � ����, ������ �� ��� �������� ����� ����, ����� � ��������. ����� �� �� �� ������� � ��������� �� "�����". �� ���� �����, �������������� ����� �� �� ������, ������ ����� �� ����� �� "�����" � ������� ������� ���� ��������� ������ ����� 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- ����� �� �����. -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���</w:t>
      </w:r>
      <w:r>
        <w:rPr/>
        <w:t>, �������� �� �� ���� � ������ �� ��������. �������� �� �� �� ����� ��� � �� �� ����� ��-���� �� ����� ��� ��������, ���� ����� ��� ������� �� �������� - ����������, ��-����� � �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��� ���������!... ������ �� ��������. .. �������... ���� �����... ����� ���� �����... ����� �� ���� ���... ����� �������, ���� � ��... ��� ���� � �������... ���� ���� ���� ��� �����. .. ����� �� ����... ���� �����... ���� ������� �����... ������ ������ �����... � ����� �����... ��� ������ �� ����� �����... ������ �������� �����. .. ����� ����� ����... ������� ��������... ������ �� ���������... ���� ������ ���� ��������, ���� �����..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?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 � ����� ������ �������. ���� � ���� ������ �� ����� �����... ��� ����� ����� �� �������: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 �����.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 ����� ���������</w:t>
      </w:r>
      <w:r>
        <w:rPr/>
        <w:t>, ����� �� ������� ����������� �� ����������. ������ ������ �� ������, ������� �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 � �� ����� � �����</w:t>
      </w:r>
      <w:r>
        <w:rPr/>
        <w:t>, �� ��� �������� ������ ��� ��������, ������ �� �����. ��-���� ����� ����� � ������ �� �������, ���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! - ����� ����� � ����� �� ������. -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... � ���� � ������. ���� ��? � ������ �� 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 �����, �������� ���������� � ��������. �������� ������ ������ �� ������ �� ������� ���� �������, ����� ������, ��� �� ������� ������ �� �� �����������. � ��� ������� ��������, ������������ ��� ����� ����� ������� ��� ��-������. ������ � ������ �� ��� ��������� �� ������ ����� 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 ���������</w:t>
      </w:r>
      <w:r>
        <w:rPr/>
        <w:t>, ������ ������� ����������, � ������, 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��� �� ���� -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, - ��������� �������� �� ��������.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 ������ �������� � ��� ������ �� �� ����� ���� ���� ���� ����� ������ �� ������</w:t>
      </w:r>
      <w:r>
        <w:rPr/>
        <w:t>. ����� ������ �� �� ������ �� ���������� � ����������� ��������. ����� ������ �������, �� � ������ ��� ������ � ������ �������� � ������� ���������, ����� ����� �������� �����. � �������� �� ����� - ��������� ���� ���� �� ��������, ����� ������ ���� �� �����. ������� � �� ���� �������, ����� �������, �� ������� �� �������� �� �� �������� � ���� ����, ������ ���� �������� � ���� ������������ ��������, ����� �� ��������, ������� � ������� � �������� �������. �������� �� ������, ��������� � ���� � ������� �����, ����� � ���������� � ������, ������ ��� ������������ �� ������� �� �������� �����-�����, � ����� ������ �� ����������, ��� �������� ������ �����, ���� �� �����������, �� ���������� ������ � �������� �� �����. ����������� ������� �� ���������. �������� ���������� ������������ �, ����� � ���-������, ���������� ��������� �� �� ��������. ����� ��������� ��������� � ������; ��������� ��� �� �� ������� � �� ���� �� ����� ������ �� ������� ���, �� �� �������, � � ���� ����� �� ������ �����������. ������� �������� �� ���� ��������� ������ ����������� �� ������. ��������� �� �������, �� � ����� ������ ������� �� ������ � �� ���� ��������. � ��������� ���, ����� ��������� � �����������, ����� �� ������ � �� ��������� ����� ��� �� ������. ������� �� ������, ������ � ����������� �� ������� � ������ � �� ��������� ������� �� ���-��� ����. � ���� �� ��������� ������� ����� � ���� �� ��������� ������� �� ������ ���������� � ���� �� ����, � ���� �� ��� 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 ����� ���������� �� ������� - ������� �� ������� ��������, ������ ���� ����� � ������ �� ������ ����� 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 ������ - ������� ������� ���. -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 ����������� ������� ������ ���������� ������ � ���� ��� </w:t>
      </w:r>
      <w:r>
        <w:rPr/>
        <w:t>"��������" ���� ���� ��� ��� ������ � ������ � ������ �� ������� � �������� ����� ������ � �������, ����� ����������. ������ ������ �� ������ �� �� ������� �� �����, ����� �� �����-����� � �� �������� �� ����� � �����. ����� ������� �� ��������� ���� ���� ����� ��� ������� ����� � � ��������, ������� � ��������� ��� ���������� ����� �� ������, ����� �������� �. ���� ������� �� ������, ������� �������� ������ ������ �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 - ������ ��������. - � ������. ������ � �������� ����� �������� � �������. ��� �� ���� �������, ���� �� �������.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 � ��������� �� �������� �� ���������� ���������� �� ����������� ���� � ��� ����� �����</w:t>
      </w:r>
      <w:r>
        <w:rPr/>
        <w:t>, ����� �� ������ �� ��������, �� �� �������� ������ �������. ���������� �� ��� ����������, ����� �� ��� ������� ��� ��������, � ����� �� � ������ �� ������� �� ������� �����, �� ��-������� �� ��� ���������� � � ������. ���� ���� ���� ������ ������� �������, ������ � �� ��������� ����� ����� �������. ���� �� �� �� ������ �� ������� �������� �� �������� � ������, �� ����������� ���� ����� �� ���������. "��������" �� ��������� ����� �������, �� �������� �� ��������� ��, � ������ �������� �� ������, � ������ ���� �� ������, ������ � ����. - ������ ������, ������! - ����� ����� �� ����� �� ����� ��� �����. ������, ����� �� ������ � ������, ��� ���� �� ����� � �������. ��������� 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����</w:t>
      </w:r>
      <w:r>
        <w:rPr/>
        <w:t>. 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"�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 ��� ����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������ �������� �� ���� �� ����</w:t>
      </w:r>
      <w:r>
        <w:rPr/>
        <w:t xml:space="preserve">. ����� �� ���������� ��� ��������, �������� �� � ���� ��������, ���� ������� � ������� �������� �� ��� �� ����, ����� �������� ���� ������� ���� �������. ������ �� ��� ���� � �� ������ �� ����.            ���� ���� ������ - ���� �� �����, ��� �� ������� ���� �� �� ��������, �������� �� ������� �������� �� ������: ���� ������ ���, ���� � ����� �� ������, � ����� 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 �� �������� ��� �� � ����� ����������</w:t>
      </w:r>
      <w:r>
        <w:rPr/>
        <w:t>. ������ ������� ������ ������ ��, �� ��������� �� ���. ����� ��, �� ���� ����, �� ������ ������� ������ ��. ��� �� ������ �� �� ������ ��� ����� �� ������, �� �� ���� ��� �� �� ���. ���� �� ������ �����. � ���� ������ ������. ������ �� �������� � ������, �������������� ������� � ��� �� ������� - ����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! -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 �� ���� �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������ �� �� ������ �� ��� � </w:t>
      </w:r>
      <w:r>
        <w:rPr/>
        <w:t>"��������" ������ � �������� ���������. ���� ������ ���������� ��� �����, ��� ����� �� ������. ������ ��� ������ � ������� � ���������, �� ������ ��� �������, �� � ������ ���� �����. "��������" ���� ������ ��� � ������ ������ �� ������ ��� �������, ���� �� ����� �� ������� � ����� 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. ��� � �������� � ����� ���� ������-����. � �������� � �� �������� �������� � �� ������ �� ����� ���� �� ����� - ��� �� ����� 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� ������ ����� ��� �������, ����� ��������, � �� ��� ����� ������ ��� �� �� �������� ������� ����. ���� � ��������� �� �� �������, �������� �� �� ������ ������ � ������ �� ������� ���� � �������� ��� ��. ����������, ��� �������� ���, ����� ����� ������ ������ �� ����. ������� ����� ��� �������� ������� - �������. � ������� ��� ����, �������� � ����. ��������� ���� �� ����� ������ ������ ����������. �� �������� ���� � ������ 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 �������� ����? -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 �� 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 ����� � ����������</w:t>
      </w:r>
      <w:r>
        <w:rPr/>
        <w:t>. ����� �������? �� ������ �� ������� �������, �� ������ � ����. ���� ���� �� �� ������ � ���. ������� �� ������ ����� �������, ������� ��������� ������ � �� ����� ��� ������ ������ �� ��� ��� �� ����� � �������. �� ����� ��� ���� � ������ �� ������ �� ��������. ��������� 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� ����� �� ������� - ������ �����. - ���� ������ �� ������ �������� ��. � �� ������ ��� ��-�����. - ��� �������� ����������. - ������� � �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 ��</w:t>
      </w:r>
      <w:r>
        <w:rPr/>
        <w:t>-���� - ������� ������ �� �� ��������� � �����, �� ����, � ����������� ������, ������� �� 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������� - ���� ������������, ��������� �����. - ��� ����, �� ���� � �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���� �������� ���� � ������ ���. �������� �� ���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� - ������� ��� �� ����������, - �� ���������. . . �������������. . ., ����� ����. . 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</w:t>
      </w:r>
      <w:r>
        <w:rPr/>
        <w:t>, ������� �� ����� ������, �� ��� ��� �� ������� �� ��� ������������� ������ � �� �������� ��� �� ������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 ������ �� ���������</w:t>
      </w:r>
      <w:r>
        <w:rPr/>
        <w:t>. �������� ���� ��� �� ������� �������� ����� ��. ������ ����� "��������" �������� � � ������ ����� �� ����, �� ������� � ��������, ������� �� ������� ���� � �� ������ � ��� ����� �����.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- ������ ��������� �� �����, ����� �� ���� �� ��������. -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 �� �������� 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 �� ���, 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 ������</w:t>
      </w:r>
      <w:r>
        <w:rPr/>
        <w:t>, ����������� ������� �� �� �����. ������������ ������ ����� ��������. � ������ ��� ���� �� ���� ���� ������ �� ��������� ����, ������� � �������� ���������� �� ������ ����������� ������ ���� ��������, ������� �� �� ���������� ��, �������� ��� ������� � ����� �� ���� ������. �� ���� ����� ����, ��� �� ��� �������� � ������ ������� � ������ ����. ��������� �������� �� �������, �� ����� �������� � ������� ��������� ������� � ����� � �������� �� ������� ���������� �� ����� 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 � ������ ����� ����� ����</w:t>
      </w:r>
      <w:r>
        <w:rPr/>
        <w:t>, ������ ����� ������ �� ��������, ���� ���� �� ����� ������ �� ����� �� ��������� �� ����� � �� �������� ������ �� �����. "��������" �� �������� ����� �� �����. ������ � �������� ��������� ������� � ������� �������� �� ������. "������" � "�����" ��� ���������; ������� �������� ���������� ��������� � ����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 �� - ���� ���.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�. ������� ������ �� � ������� � ������� ����, �����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;; ������ ����� �������� ������ �� �����, ����� � ����� �� ������. �� ���������� �� �������� ����, ������ ������� �� ��������� �������� �� �����, �� �� ��������( ���� ���� �����, ���� ���� ����� ����. ��-������� �������� ���-���� ������� �����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 ����� � �������� �� ���� �� ��������� �����</w:t>
      </w:r>
      <w:r>
        <w:rPr/>
        <w:t>. �� "��������" �� ��� �������� �����, ������ ��� �� ������ ��� ������, ������� �� �����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 ������� �� ��������� �� ������</w:t>
      </w:r>
      <w:r>
        <w:rPr/>
        <w:t>,�� �������� ����� ������� �� ����������� �� �����. �� ����� ������ � �� �� ���� �� �����, ��������� �� ������ ����������� �������. � �� ����� ��� ����� ������ - ������ ������ � ��������� �� ����, ����� ������ ������� � �� ������ ���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�����. 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</w:t>
      </w:r>
      <w:r>
        <w:rPr/>
        <w:t>, ������ �� ���������� ���� �����. ��� �� ������� ������� � ��������, ���� �� ������ �� �������� �������� ������� �������� ������� ����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, ��������! - ������ ����, ������.. �� ������� � "��������". - ��� �� �� �� ��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 ����</w:t>
      </w:r>
      <w:r>
        <w:rPr/>
        <w:t>, �� ��� ������ �� ��������. ���-�� ����� �� ���� ���� �� 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... �� ��... - ���� ������, �����-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