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"������ 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 xml:space="preserve">, ����� ������, ���������,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� �����, ����� ������, ����� ������, ���������, 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�������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 ����� � ��������������</w:t>
      </w:r>
      <w:r>
        <w:rPr/>
        <w:t>, ������� "�����" ����� �� ���������� ��� ���� ������ � ��������� � ������ ������ ����� � ��� ��� ���, ������ ������� ��������� �� ������ ��� �����. ������ ������� ������ ����� ��� ������; ���� ���� ���� �� ����� ������� ����, ����� ������� ����, � �������� �������� ����, ����� �� �������� �� ��� �� ��� ������ ��� ��������� �� �������. �� ������ �� ��������� ���� ������ ����� ����� ������� ���� � �� �������� �� ������� �� ������� ��� ������� ����� ������� �� ����� �������� ������� �� ������. �� � �������� �� ������ �� ����� ���� � ��������� �����. ��� ������� ���� �������� �������, �� ��������� � �� ���� ����������� � ������ ������, � ������� ������� � ������� ���� � ��������� 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" ������ �������� ����� � � �� ������� ������-������� ��������� �����, ����, ���� � ����� ��������� �����. �� ������� ��������, � �� ������� ������� ����� ������� ������, ������� � ���� �����, �� ����� �� ������� ���������� � ���������. ����� ��� �� ���� ����������� ��������[. ������� ������������ ������� ������ ��� ������������ �� �������� ���� � ��������� ��� �������� �������� � ��������� ������ ����� �� ������ �� ���. ���� ���� ����, ���������� ����, ���-������ ��� �� ���� ����, �������� �����������, ���� ����������� � �� ������������ � ������� ������ ��������� ����� ���� "�����". ������� ������� ����������� � ������ ������ �� �������, ����� �� ��� ���� ������� ���������� �������� � ������� � ��������� ���������� ������. ������ ���� ����� �� ���� ���� � �� ������ � ����� �������. ���� ��� ����� ����������� ����� � ������, �� ��������� �� ������ �� ���� � ���������� �� ������ ������ �� ������ ������� �� ������� ���� ���������������� �� ������� � �����, ������� ���� �� ��������� �� ���� ����� �� ������ � ���������� �� � ���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, ����? - ��� ������� �� ����. - ����� ������ �����, � �� ����� �����. ����� ��� ������ �� � ��� �������� �� �������, ���� �� ����� ���� �� ��������� �������, ���� ����� ������� �� �����. ���� ��. ��� � ��� � ����. � �����, �� �� ���� �� �� �����. ����� � ������ � �� �� ����� �� �� ������ ������.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 �� ����� ��� ���� ������ ��� ��������� �����</w:t>
      </w:r>
      <w:r>
        <w:rPr/>
        <w:t>. ��� ���� ��������� ����� �� ����� �� � ����� ������������ �� ������ ��������� ������� � �� �������� �������� �����, �������� � ������, 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 �������</w:t>
      </w:r>
      <w:r>
        <w:rPr/>
        <w:t>, .���� ���� ������� �� �������� �������� � ����� ����� �� ���������, �� �� ������ ���� � ���������� �� ������. �� ������ ����� ������ ���� ���� ��� �����, ���� ��� �� ������� ����������� �� � �� ������ ���������� ��������� ���������. ������ ������� �������� �� ������. ���� ������� �������� ����, ���������� ���� � � ������, � ���� ������� �������� �� ������ ����� �������. ���� ���� ���. ���� ������ �� �� ������ ���� ���� ����. ������ ����� �� ����� �� ������ ��, ��� �� �������� �� �������� ������. ���� ���������, �� ������� � �����. �������� ���������� �� �������� � ������ ������������ ������. �� ������ ����� ���� ���������, ���� �����. ���� ���������� ���� � �� ���� �� �� �����, �� ������ �� �� ����� � ������ �� � �� ������� ��� �������. �� ���� ��� ���� �������, ����� ���� ������ ����� ����. ���� ��� �����������, �� ������ ���� �� ����� � ���� ����, �� ���� ������� �� �� ����. ������� ����� ������ ������� �� ������ � ���� ������, �� ����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 �� ����? - ������ ��� ��� ��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. . - �������� �����, � ��� ����, �������� ���� � ����� ������� �� ����, ��������� ���� �� ��� ���� � ���� ������ �������� ����������� �� ������, ����� ��� ������. ������ ������ �����, �� ����� �� ��������� ����������,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� �����. - � ����� �� ��� ������ �� ����������� �������� � ���������� �������� � ������. ����� �� ���� �������� � ���� ������ ����� � �� ��� ������� �������. � ������� ����� �� ��� ����� ��� � ������ ���� ���� �� � � ���������� �������� � ������ �� �������. ����� �� ��� ������ ������, �� ��� �� ����� ������ �� ������� ���, � ��� ���� ����� ����� �� ��� ������ �����, ��� ����� � ���������. � ��� ������ ����� �� ��� ����, ������ ����, � �������� � ������, � �����. � �� ����� �� �������� ���� ���� �� �� 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? - 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 ������ - ���� 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 ���������� �������� � ��������  ������ �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 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 �� ����</w:t>
      </w:r>
      <w:r>
        <w:rPr/>
        <w:t>. �� �� ����� � �� �����. �� ������ �� ������, ����� �������� ���� ����������� ������. ������ ���� ������ �� �� �� ������ ���� � ����� ������ ��������� �� ���������. ������ �� ������, ��� ��������� ���������� �� ���������� �� ����� �� ���������, ���������� �� ������ ���������, �� ���������� ������� �� ��������, �������������� �� ���� ��������� � ������������ �� ������. ���� �� ������ ������ . ����� ������� ������, ��� ���������� � ������� � ������ �� ����� ������... ������ ����� ������� ������ �� �������� �� �������� ����� ������. ���� ���� ����������. ������ ������ �� ����� ����� ������ ����� �����? �������� ����� ������ ��� ����� ����, ��� ���� ������� �� 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, - �� �� ���� ������. 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 � ����� ����� ��� ����� �� �� ������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 ���. - � ����� �� ���� �������� � ���� ������ �����, �� 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- �������� �� ����. - ������� ������ �� ����� ����, �� ��� �� �� ����. �� �� 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 ��������� � 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 ���� ����? - ������ ����. - ��� ������ ������ �� � ������ � ������. ���� ������� � ����. ������� ���� �����, �� �� ���� 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 �������� - ������� �����. - ������ ��� � ��-�����. �� ���� ������ ����. ����� ������ ���� �� ������ �������. �� ����� ���� �� ��������. � ����� �� ���� �������� � ���� ������ �����, 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 ���������� �� ������</w:t>
      </w:r>
      <w:r>
        <w:rPr/>
        <w:t>. ��� �� ���� ������ ���� �� ����� �� ������� �� ����� ������� �� ������, �� ������� � ������ �� ����� � ����� �� ������� �� ���������� � ��������� �� �� ���� ����. ������ ������� �� ��������� ��� ���������� �������� �� ���� ������ ����, ���� ��� ���� ���������� �����, �� �� ����� ����� ������� ����� �� �������. ������� �������� �� ��������, ���� �� �� �������, �� ������ �� �� ������. �� ������� ����� ������ ��������������� �� "�����", ������� ������ ���� � �������� ������� � ������� ��� ����. �������� ������� - ����� ����� ����� ��������. ���� ��� ��� ���� �������� �� ���������� �������� ������, ���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, �� ����� �� �� ������ �� ������� �� ���� - ���� �� ������ ������� �����������������. - ���� �� ��� ��������, �� ����� �� ��������� � �� �� �������� ����� - ���� ����� ���. ����������� � ������ �� �������� 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 ����������� ����� ��� ������� ��</w:t>
      </w:r>
      <w:r>
        <w:rPr/>
        <w:t>, ������� ����� ������� ������� � � ���� ����� ������� �� ����� ������ ����� �������� �����. ���� ���� �� ���������� �� ������ ����; ��� ����������� � ���� �� �����, �� ���� ������ �� �������� �����, ��������� �� ������ ������. ������� ����� ���� ����������� �� �������, ��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�� � ����, ����� - ���� ���. - � ����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..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���, �� �� �������� ���� �� �����. -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 � ������� �� � �����</w:t>
      </w:r>
      <w:r>
        <w:rPr/>
        <w:t>, ���� �� ���� � ����������������, ������� �� ����� ��� �������. � �� �� �������. ����������� ���� �� ����� ����� �� ���� ������ ������, ��� �� �� ������� ���� ����� ��� ������� �� � ��������� �����, ����� �� ����� �� �������� � ��������� �����. ���� ���� �� ���� ������ ������. ���� ����-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? - ������ 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! - ������ �� � ������� �������� � � ������� ���� ���� ��� ����� �� �� �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</w:t>
      </w:r>
      <w:r>
        <w:rPr/>
        <w:t>, �������� �� ������� ��� ������ ��� �� �����, ����-���� ��� ��� ������� ����� ����� �� ����� � "�����" ������ ��� ��� ������� ����. � ����� �� "�����" ��� ����� �����, ����-�� �������� �� ������� �� �����, �� �� ���������� � �� ������ ����� ��� ������. ��� � ���������. ���� "�������", ����������� �� ������, ��������� �����, ����� ��� ������� �������� �� ��������� ����� � ������� ������ � ���� �� ������� �� �������. ����-���� �� �������. ������, �� ����� � ������� �� ������ �� �����, 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. ������� ������ ��������, � �������� ��� �� ����������� �� ��������. �� �������� ���� ������ ���� ���� � ������� �����, �� ���������� ������ �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��? - ������ ����-����. - ����� ������ �����. ����� ����� ������ �� � ��� �������� �� �������, ���� �� ���� ���� �� ��������� �������, ���� ����� ������� � ���� ���. ����� � ������. ����� ���� ��� �� ����� ����. �����, �� �� ���� �� �� �����.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��� �������� �� �����</w:t>
      </w:r>
      <w:r>
        <w:rPr/>
        <w:t>, ���� �� ��������� �� �����. ���� ������� �����, �� ������������ � ����� ������. ��� ������ ��������,������ ��� ����� ����� - �������� �� ���� �� ��� - � �������� 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- ����. - ������� � �����. �� 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- ������� ��������� �����. - � ����� �� ���� �������� � ����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 ������, ���� ��! - �������� �� ����������. - ����� �� �� ������ ���������, ��� ����� �� �����. �� �� ������� ����� � ������ �������� ������. �������; ���� ���� �� �� �� ������. �������� � �������. ����� ���� �� �� ����� ������ �� ������ �������� ������. ��� ���� �� ������ ������ �����, ������ ����� � �����, �� �� ������� ������� � ��� ��� ������ - �� ������ ������. �� �����, ����. ��� ������ ������ �� ����� ����. ���� ��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 � ����� �����</w:t>
      </w:r>
      <w:r>
        <w:rPr/>
        <w:t>. ���� �� ������ ������. ������ �� ������ ����, �� ������ ����� ��. ����� �� 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- ���� �����, ����� ��. - ���� �� ������� 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? - ������� �����. - ������ �� ���� ����. ��� ������, �� ���� ������. ���� �����, �� ������ �� �� ����. �� ��� �� �����. ���� ���� �� � �����. 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 - 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� ������ � ��� ���� �� ���������</w:t>
      </w:r>
      <w:r>
        <w:rPr/>
        <w:t>. ����� ��� ��� �� ����� ��, ���� � ����� ����� ����� �� �����, �� � �� ������� �� �����; � ���� ����� ������ � ����� ��������� � ���� � ������������ �� �� �������, 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, ����� ������������ �� ����� �� �����, ���, �� ����� ������� ����� ��� ���� �������, ����� ������ ��� �����, � ������ �����. ���� ���� "����" - �������� ���, ������ ������� ���� ����������� �� ������ ������ ����, ���-������ �������� �� ������, � ����, ����� �� ����, � ��������� ��� 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? - ������ ����-����, ������ ����, ����� ��� � �������, ���������� �����, ����� �� �����. - ����� ������ �����. ����� ����� ������ �� � ��� �������� �� �������, �� ����� �� ��������� �������, � ���� ���. ����� � ������. ������� �� �� ������ �� ����� � ������������ �������� ������, �� ���������� ����� � ���. ������ ���� � ������. ����� �� �� ������ ������ �� ����. �����, �� �� ���� �� �� �����.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�� ����, ��� ������. �� 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 ������ ����� ������ � �� ������� �� ������</w:t>
      </w:r>
      <w:r>
        <w:rPr/>
        <w:t>, ����-���� ����������� � �� ��� ������� ��������� �� ��������� ���� �������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"�������" � "����" �� ���������� �� �����, ��������� �� ������ � �������� �� � ������ �� ������������. ������� ���� ������� ��� ����� �������, �� �� ���� ��� ����� �����, ���������� �� �����, ���� �� ���������� ����� ��� ��������� ����, ����� �� ������� � ������ ������� � ������, ���������� � �������� �������� ������ � ���������. ����� �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, �� �� ������ - ���� ������. - ��� �� �� � ��-�� 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� � ������ ��� ������ -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 �������</w:t>
      </w:r>
      <w:r>
        <w:rPr/>
        <w:t>, ������ ����, �� �� �����, �������, �� ����������� ����� �� ������ � ��������� �������� ��� ����� ����� � �� ������� �� �������. ��� 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! - ����� �� �� ������������� ��; �� �� �������� � ����� � ������ � ���� �� ��������� � ���������, ���� ��������� �������� 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, ���� ���, �� �� ������� �������� ������ � ������. ����� �� ��������, ����� ������ ��� ��� ���� ������� � ������. ����� �����, � ����� �� � ������� �� ������� �� �� ���� � ������ ������ ������� -��� �������. ������ ������� �������� �� � �� ������ �� ���������� ��������, � ���� ��� ��� ������ �������� ������ ����� �� �������������� ������ �� ����� ����� ������ � ������ �� ����� ����� ��� �� �������� ������ �� �������� ��� ������ �� ������ �������� �� �������� ������. �������� �� ����� ���� �������, �����  ������������ - ��������� ����� ��������. ��������� ���������� ������ ���� ����� �� � ����� ���������� ���, ���� �� 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���� ��� ���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 ������ �� 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������� �� �������, ����� ����� ������ ���� ����������� ��� ����� �� "�����". �� ������� ������ ���� � ���������� �� ��������. �������� �� ������� �� ��� �� ������� �� ������, ��� �� ������� �� �� ������� � �������� �� ����� ���� - ������������ �� ����. �������� ����� �� ����� ��� ����� ������� ������� �� �������������� ���, �� �� ������� � ����- ����, ����� �� ���� �� �� ����.  - ������ - ������ ����-����. - ����� �� ������� �� ������ �� ����� � ������������ ��������  ������, � ���� �� ������� �� ���� �� �������� � ��� ����� ������. ���� ��� �� �� ������� ��� ������ �� ��� ����� ������. ���� �� ���? �� ���� �� ������. ��������� �� ������ ��������. ����� ���� �� �� �������� ������, ����� �� �� �� ������� ������. �� �� ������ �� ����-����. ������ �� �������, �� ����� �� � ������ �� ����� � ������������ �������� ������, ����� ����, �� ����, ����� ��������� �� ������, �� ������ �������� � ��� ����� ������, ���� ���������. ���� ���� �� ������� ������� ����, �� ������ ����� � ���� �� ���������� ����, ������ �� �������� � ����������. - ����� ������� ������ ���? - �������� �� ������ ������� ����, ������� ������� ��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 � ���� ������ - ���� ����. - ������ ������ �� ��� �� ��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! - ������ ���������. - �������� ������ � ���� �����, � ���� ��� ��� ������ �� ������ ������ � ������ ������ �� ��� ������ ��������� �� ���� ������� 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 ���</w:t>
      </w:r>
      <w:r>
        <w:rPr/>
        <w:t>; ������ ������� � ����������� ������. ����� � ������� �������. ����� ���� ���������. ����� "�����", ����� �� ����� �� ����� ��� �� �����, �� �� ����� � ���� �� �� ��� ����� ������� �����, ����� ��� ������������ ������� �� ������ �� ����������� � ������� �������� ����� �������� ���. ���� ���� �� ������� ������ ������� �� ������� � ������� �����. ���� �������� ����� � ��� �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 �� �� ��� ���,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; ���� ���� �� ������ ��� ����� � �� ������� �� ������� ������� �� ����� � �� ������ ������� �� ���� 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 ����� - ������ ������� ����, ����� �� ������ �� �������� ��� ������ ���������� � ���� �� �����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 ������� � ����������� �� ����</w:t>
      </w:r>
      <w:r>
        <w:rPr/>
        <w:t>. �������� �� ������ ����� ��������, ���� ����� ��� ��-�������, ���� �� ���������� �������� �������. ������� ������������ �� ������ 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 �����, �� ���� �� ������� - ���������� � ������������ ����. - ��� ������� ����, � ����������, ����� 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, ������� ����� �� ������� ����� ����, ������� �� ������� ����� ������ ���� � ��� �� �������� ���� �� ������������.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� ���, ��������� �� �� 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 ���� - ������� ����. - �� �� ���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 ����, ����� �� ������� �� ���� -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</w:t>
      </w:r>
      <w:r>
        <w:rPr/>
        <w:t>. �� ������ ��  ������  � ������� ������� �������, ����� ���������� ����� �������, �� �� ���� ��� �� ������� � �������, ����� �� ������� �� �����. � ������� �� ���������, ��� ����� ������� �� ������� ��� ������� ���������. ���� ����� ��� �����, ������ �������� �� ���������� ����� � �� ���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 ������� �� ���-������ ������ - ������� ������� ����, - � ��� �� ���� ��� �� ���������� ������. - ��� �������� ��������� ��. -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 ��� � ����</w:t>
      </w:r>
      <w:r>
        <w:rPr/>
        <w:t>, ���������� �� ������ ��������� ��������� � ������, ����� ����� ������ � ���� ����� ��������� ������� �� �����. ����� ������ ������ �� �������������� ������ �� ������ ����� ���������; ������ � ������ ������ ���-�������� ���������. � ����� ����� ������ �� �������� �� ��������� ������������� ���� �� ����� ���� � �� ������ ��������. ��� ����� �� ���� �� �����������, ���� � ������� �� 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���� � ����-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-�������� ����� �� ������,�� ���� � ���� �������, �� �� ����� ����� ��������� ����� ���� �������� ���������� � �� ����� ������ ����� ������� �� ����� � �� ��������� � ��������. ��������� �� ����� ����� �������� ���� �������� � ������ �� ����������� ������ ������ ������. ����� �� ������ ���� � ������� �� � ���� �� ��� ������� ������� �� ������ ������ �������,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 ������ ���� ����, ���� � ���� - ���� ������� ����. - ���������, ����� ��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���? ���� ����� �� ���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� ������, �� �� ��������; ��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 �� ��������� ������ �� � �������� ����� ���� ������� ����� �����</w:t>
      </w:r>
      <w:r>
        <w:rPr/>
        <w:t>. �������� ���� �� ��� ����� �� � �� ������ �� ��� ���� ��� ���������. ��� ���� �� ����� �� �������� �� ����� ����. �������� ����, ������ �� ������ ��� �� ������������ ������ � ����� �������. ������� � ����� ������������ ��������� .��� ������ � ���� �� ��� ���������� - � ������ � �������� ��������� ������� �� ������� �� ������������ ����. ���� ���������� �� ������ �� �������� ����� � ������� ���������� ������� � �� �������� ������ ��� ����� ����� ��������� �� �������. ������� ��� �������� � �������� ������ �� 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 ���� ���� � �������� ������� ������������</w:t>
      </w:r>
      <w:r>
        <w:rPr/>
        <w:t>. �� ����� � ���������� ���������� � ������ �������� �� "�����". ������� ���� �� ���� ������ ��� ������������ ������� ����� �������, �� ����� �� ���� �� ������� �� �� ����� ������. ��� ����� ������ �� � ����, �� �� �� �� �����;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 � ���� ������ - ���� ���� 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����� ����� ����</w:t>
      </w:r>
      <w:r>
        <w:rPr/>
        <w:t>. ����� �� �� ������� �� ���������� ������, ���� ���� �� ����, ���� ������� �� ���� ��, � ���������� ���� �� ������ � �� ��������� �� �� ������� �� ���� ����� � �� �� ����� �� ����. ��� ������ ������� �� ����������� � ���� ����� ������ ����� �� ������ ��, ���� ���� �� ������. ��� ��� "�����" �� ����� ������ � �� �� ������ ��� ������ � ������, �� �� ���� �� �������. � ���� ���� �� �����, ��� ������� �� �����... ���� ����� ��������� ����� � �� ����� �� ������, ����� ����; ������ ��� �� ����� �����. ���� ���� �� ���� �� ���������� � ������ ��� � ������. �� ������� �� ������� ��� �������� �� ���� ����� ������� ��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 � ��� ������ - �������� ������ ����. - ����� ��� �� ���� �������� ��..,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 �� ������� � ������ ������</w:t>
      </w:r>
      <w:r>
        <w:rPr/>
        <w:t>. ������ �� ���� � ��������� � �� ���� ����� ������. ���������� ���������. ��� ������ �� �������; ������ ������� � ����� � �� ����� � ������ ����, �� ������ ���������. �������������� ����� �� ������ � ������� �� �������. ����� ������ �� ������ �� ������� �� ����. ������� �� ����� �� ������ ���� �����, �������� �������� � ���. ����� �� ������� ��� ������, ����� ��������� �� ������� �������, � �������� �� ���� ����� �� ����� � ������� �� ������. ������� ���� �������� ��������� ��. ���� ������ �����. ��� ������ ������ �� ������ ����� �����, ������ ���������� � �� ����� � ������� �� ����. ����� ����� � ����� ����� �� ����� � ������ � ������ ��������� �� �������, ������ �� �� �������� �� � ������; ����� �� ������� 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. ������ �� ��������, ������ �� � �� ������. ��� �������, �� ���� ������ �� �����. � ����� ������ �������� �� ������ �� �����, ��� �� � ��� �� �� ������� �� ���� ����. ������� ����, ��������� ���� ������ ��������, �� �������� ������ ��. ����� ����� �� "�����" �� �������� �� ���������� �����, � ���� �� ��� ��������, � �� �� ��������� �� �����, ���� �� ��������� ����� ����� ��� ���-��������� ����, ������ �� � �� ���� ������ �������� ������ � �����. ������� �� ������� ��� ������� � ��� �� ������ �� �� ������, ������ ������� ������� ������ ������� ����, ��������� �� 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 ������ ������ ��� ���� ��������</w:t>
      </w:r>
      <w:r>
        <w:rPr/>
        <w:t>, � ���-����� ����� �� �� ������ �� ����� �� �������, �� �������� ������ �� �����. ���� �� ����� ��� ������ ����� ���� ����� �� ���� ������� ����� � ������ ��� �� �����. ������ ���� ���������. �������� �� �� � �������, �� ���� �� ��� ������� ����� ����. ���� ����� �� ��������� ���� ����� � ����� �� �� ������ � ��������, ������� ���� �� ������. �������� �� �� ������, ������� ������ ��������. ������ ����� ���� ������� ���� �������. �� ��������� ��� ������ �� ������ �����. ������ �� �������� �� �������, �������� ��� ������� �� ��������� ��� �����. ������������� ������� �� ��� ������� �� ��������� � � ���� ������ ���� �� �� ��� �� ���������� ����, �������� ���� �������� �� ���������. �����, � ����������� �� �������� �������, ��� �� ��� � ������, ������� ������ �� ������� � ����, ��� ������ �� ������ � �� �������� ������. �� ����� ������ ��� ����, ��� ���� � ���� ���. ����� ��������� ����������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</w:t>
      </w:r>
      <w:r>
        <w:rPr/>
        <w:t>, �������� ����� � ���� �� ������� ���� � �������� ������ �� ����� � �������. ������ ����� ����. �� �� �� ������� ������ - ������ ���� �� �� ������ ��� ������� �� - � �� ���������� �� ������� �����. ����� �� ������ ��� ��� �� �����, �������� ����� ���������, �������� �� � �������� ��. ������ ������ �������� �� ������, � ���� ���� �� �� ��������� �������� ����������� ����. �� ����� �� ���� ����� ������ ����, ��������, ���� �������, ���� �������� �� ������� �����, ����� ��� ���� ���, �� ���� ��� ������ � ���� ������ ����� �� �� � �� ������� ������. �������� �� ������ � ��� � ���������� �� ����� ����� ���� ����� ����, ����� �� ������� � ������ � ���� �� ����. ���, �� ������� �� �� �������� ��������, � ������� �� ���������. ������� ���� �� ������� �� ����, �� ���� ������, 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 �� �� ������</w:t>
      </w:r>
      <w:r>
        <w:rPr/>
        <w:t>. �������� �� ������ �� ������� ����� �� ������ ������ ��, ������ � ������� �� ����������� �������� �� ��������� �� ����; ������� ���� ���� �� �����������, �� ������� �� ������ ��� ��-�������. �������� ���� ����� ����� ����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 �� �����</w:t>
      </w:r>
      <w:r>
        <w:rPr/>
        <w:t>. ���� ����� ������ ������ ����� ��� � �� ���������. ������ ������� ����� �����. �� ���� �� ������� ��� ��� � �������� ���� ��� ����� ���� � ����� �����. � �������� ��� � �� �� ��������. ����� ������� �� ���������, ������ � �� �����������, ����� ��� ������ ������. ���� �� ������ �� ������ �� �����. �������� ����� ���� ������������� �� �������, ���� �� ������ ������� � ���������� ��� ���� �� �����������, � �� 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������ ����, ������� ������ �� ���� � �� ������ ���� ����. �������� �������� � ��� ����������� ������ �� �� ���� ���� ���� �� ������� ������ �� ��. � ���� ���������� �� ����� � ������ � ������� � ������ � �������� ��� ��������. ��������� ����� ����� � ��������, ��������� � ������ � ������� �������� �����. ���������� �� �������� ���� �� �������� ���� ����� �������� �����. ������� �� ������ � �� �������� �� �����; ���� ������ ����������, ����� �� ��������� � �������. ��� ���� ����, �� �� �������� ������. ���� �� ���� �������. ���� �� �������� ��� ��������� �� �����. ������ ���������� ����� ������ ����� �� ��������� �������, ��� ���� ���� ���� ���� ������� ����������. ����� �����, ��-���������� �� ������, ����� �� ���� ������, ����� �������� � �������� � � ������� � ����� �� ������ �� �����, ������������,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 ������ �� ������� ���� � � �������� �����</w:t>
      </w:r>
      <w:r>
        <w:rPr/>
        <w:t>, �� � ���������. ��, ������ ������� ����� �����. ��� �������, �� ����� �� ��������� ���� ��� ������ �� ��������� �� �����. ������ �� �� ������� ��� ������. ���� ������ � �� �������, �� ����� ������. �� ���� �� �� �������, ���� �� �������. ���� ����� ����������, ������� �� ����� ��� ��������� �� ����, � ���� ��������. �� �� ���� �������� �� ���� �� �� ������. �� �������� ���������� �� �������� ��� ������� �� ������. ������ ���� ��������� �� ����������. ����� �� �� ������� �� �������� ��, ������� ����� �� ����� ����� �� ������.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 ��������� ����</w:t>
      </w:r>
      <w:r>
        <w:rPr/>
        <w:t>. ���� �� �� �� ���� ��� �� �������, �� ���� ����� �� ���� ��������� - �����, ��������� �� ���������� ��������� �� �����. ����� �� ������ �� ������� ����� �����, ��� �� �� ������. ������� �� �������������� �� ��������� � ���������� ������� ������ �� ������ � ������ �� ����� �����. ������ ����� ����������, �������� �������� �� ��������� ��� ������� ����. ��� ��� ��� ������� �� ������� �� ������� ���� ������� � ��������� �� �������. ������ �� ������� ������ � ����� ����� �� "�����" � ��� ����� ������� �� ������ ��� ��������. ��� �� ����� �� �����, � ����� ��� ������� ���� ������. ���� �������� ������ ����� �� ������� ������, ������ ��������� �� ����� ��� ������. �������� �������� �������� �� � ���� �������, �� ��� ������� ���� 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 ���� ������</w:t>
      </w:r>
      <w:r>
        <w:rPr/>
        <w:t>. ��� ������� �������� � �� ������� ����� �� ����� �� �����. ����� �� �������, ����� ������ �� ��� ������� �� ����, ������ ��� ���������� �� ������ ��� ��. ���� �������� ������ ����� ������� � �� ������ ������. ����� ������ ���� ���� ��� ������� ��. �������� ������ ��� � ������ �� ������ ��� ������. ������ �� ������ � �������� �� ������, ��� ������ ��� ���. ����� ������ ��-������ � � ���� ��� ������ �� ������� ���� �����. ���� �� ������ �� ������ ��� ����, �� ����� ������ ��� ������� ����,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�</w:t>
      </w:r>
      <w:r>
        <w:rPr/>
        <w:t>, �� ������, ���������� �� � ���������� �� ������� �������, �������� ��������. ���� ������� ��� ����� ���� �������. ������� �� �������� ����� �� ����, �� �� �� �������, � ������, ���� �� ����� ��� ����, ��� ������ ������ ����. ��� ��������� ����� ��������, ��� ���-������ �� �����������, �� � ��� �� �������, � ����� �� �����������, �� � ������ � ��� ��� ���. ���-����� ���� ���� ������ ����� ���, �� � ���. �������� ������. ������ �� ������� ���� �� ��������. �� ���������� �� ���������� �������� �������� ���������� ���� �� ������. ���� ���� ������. �������� ��� ��� ������ �������, �� �� �� �� ���������� �� ������ �� �����. ��� �� ��������� ������. ���� ������� ���������, �� �� �������� �����, ������� �� ����������� �����, ������ ���-����� �� ������� ��� ��. ������ �� ����� �� ������ � ����� ���� �� �������� ����� � ������ �����, 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� � ���������</w:t>
      </w:r>
      <w:r>
        <w:rPr/>
        <w:t>. �� ����� �� ����� �� �� ��������, �� � �������� ���� �� ����� � ��� � ��������� ��� �����. � ������ ��� �� ��������. �������� �� � ����� ���. ������ ������ ����������� �� ���� ����� ���������� �����, ������ ����� ���������. ���� ���� ���������, ��������� ����, ������ �������� ����, ������ �����, ���� �������� ������, ���������� � ������ ��������, �������� � ���������� - ���� ����� ��� ����. �������� �� ��, �� � ������ ��� � ������; �� ��� ��� �� �����, � ������ ����� � ����������; �� ���� �� ���� � ������������ ������� ���� ��������� ������ �����. ������ ��  ���� ���� ������ �� ������. ��� �� ������ ������� ���� ���� ��� �����. ���� ��������� ���������, �� ���� �� ����� ������ �� � ���� � �� �� ���� �� �������, ����� �� ���� ���� �� ������ ���; �� ���� �� �� ������ ��� ������� � �� �� �������� ��� ����, ����� ����� ���� �� �� �������� 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. ���� �� ������ �� �� ������ � ���� ��� ���� � �� ����, ������ �������� ���������� ���� ������ � �������� � �������� ������ �� ������� ���� ������. � ������ ������ �� �� ��������, �� ����� �� � ��������� � ��������� �� ���� �����. ������ �� ���� ���� ���� ���������� ����� ��� ������ �� �������. ���������� �� � ���� ����������� ������ �� �����. ����� � ���� �� ���������. �������� ���� �� �������, �� �������, ��� ���� � ������������. ����� �� ����� �� ���� ������������ ���� � ���� �����: "��� ����� � ������!" �� ������� ���� ���������� ����� ������� �� �� ����������. � ��������� �� ��������� ������, ����� ��������� �� ����� �� �����. ��� �� ��� � �� ���������� �� ����������� �� ����������: "��� ����� � ������!" ���� ���� ��� ����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 �� ���������� ���� ������� �� ��� ��������</w:t>
      </w:r>
      <w:r>
        <w:rPr/>
        <w:t>, � �������, � ����� �� ��� �������� ����� � �������� ����, �� ������� � ����������. ����� �� ������� �� ������������ �� ��������, ��� ��� ������� � ���� ����� �� �������. ���� ����������� �� ������ ������ ������ �� ������ ��� � ������ ������� 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 ���� ������, �� ����������� � ������� ���; ���������� ������������ �� ����, �� �� �� ������� �� ���� � ���������, �� ����� ������� ������ ��, ��� ������� �� ������ �� ������������ ����� ����� � ������� �� ������� �� ���������� ����� ������������, �� �� ����� �� ������ &lt; ���. �� ���� ���� ������ ����, ��������� ������ - ����� ������ �� ������� � �����, ����� �� �����  �� ����� ������������ �����.</w:t>
        <w:tab/>
        <w:t>�� ��������;��� �� �������� ����� ����� ����. ����� �� ������, �����, �������� �� ����� � ��������� �� ���� ������� ����� �� ����� ����� ����������, �������� ���� ���� ������������� �� ��������. �������� �� ������� �����������, ���������� � ���� ������� ����� �� �������� � �� �������� � ���������� ������� �����. �� ����� ����� ������. �� ���� �� �� ������ �� ���� ������� �����; ���� �� ������ ��������� �� �������. ������� �� ����� � ����������� ������ ����. ����� ���� �� ������� ���� �������, �������� �� ������ ��� �������; ������ ���� � ������ ��� �������� �� ������. ��� �� ������ �� ���� ������ ����� � �� ����� �� ����, ��� �� ����� ��������. �������� �� �������� �� ������; ������ �� �������� �� �������� �� ��������, � ������� � �� ������.. � ��� ���� �������� ��������� �� ������� �� �������. ��� ��� ���� ������ ���� ����� ���� � ���� ������. � ��� ���� ������� ����� ������� � ������ ������. ������ �� �� ��������. � ������� ��� ���� �� ��� �� �������� ����� ������� ����������� ���� �� �����, ����� �� ��� ������ �� ������� �� ������. ��� �������� ������ �� ����� ���� ����� ��. ��� ������ �� ����� �� �� ����� ����� ��������� � ����� ���� ��, �������� ���������� � ������, ���������� �� �����. ����� ����� � �������, ���� �������� ����� ���������� �����, � ������� ������������ ���� �������� ������� ��. ������ � ���� �� �������� � �������. ����� �� ������. � �� ���� �� ���� ����, �� ���� � ������ ������. ������ ������ �����. � � �� ����� �����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 ���� �������� ����� ���</w:t>
      </w:r>
      <w:r>
        <w:rPr/>
        <w:t>; ������� ���� ������. ���������� �������� � ���� ������� ��������� ������������. �������� ���� ���������� � �������. �� �� �������� ���� ���� ������. �� ���� ���� ����� ����� ����� �����. ��� �� �������� ���� �� ���� �� ����� �������� �������� �����, �� � �� ��� � ����� �������� � �� ���� �� �� �� �� ������� ���� ���� ����. ����� ���� �� �����. �������� ��������, � ����� �� �������� ���������� ���� �� ������������, �� ��� ��������� ��� ���. �� �������� ��������� ������ ������ ����� ������. ��������� �� �������� ����������� �� ���������� �������� ����� � � ����. ���-��� �� �������� � �����, �������� � ����� �����, ������� � �������� �� ��������� �������. ���������� ������� .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 ������ �� ������� ���� �� ������ ����</w:t>
      </w:r>
      <w:r>
        <w:rPr/>
        <w:t>. ��� ��� �� ����� ���, ������ �� ������, ���� �����, �� ������� �� ������� �� � ���������. ��� ���� ���� �� ������� � ����� ����� ������ �� ���� ������ ���� ����, ���� � ����, ������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 �� ����� ���� ���� ������ ��. ��������� �� ��������� �� ������� ����� ��, �� �������� �� ������, ����� ��� ������ �� ������, �� ����� ��� ������ ��������� ���������� � ��������,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</w:t>
      </w:r>
      <w:r>
        <w:rPr/>
        <w:t>, ���� �������� �� �������� �� ����������� �. �� ������� � ����� ������, ��������� ����� ����������. � �� ������ � ���� �������� ��������� �����, ���� ���������� � ������ ����� � � �������� � ���� ��������� ������, � ����� � ��������� ���� ����� � ������ � ������� ����. ����, �������� �� ������������ ����� �������, � ������� �������. ����� ���� �����, ��� ���������������� ����, �� ���� ������ �� ��������� ������� � �� ����� �� ������� ���� ����� �� ���� ����. ����� ������� � �����, ����� �� ������, ���������� � ������ �� ����� ����� ������, ���� ������� ���� ����� � ����� �� ������. � ���� ��� � ���� ����� �� ����� � ������� �����. � ������� �� ���� ��� ��������� ����� ��� ����� �����. ������� ������, �� ���������� ���������� ���, ����� � ������ ������, ����� �� � ������ ����� ���������� �� � ����� �� �����. ����� ���� ������ ���� � ����� ��� �� ����� ��� ������; �� � �� �������� ����� �������, ������ �� ������ �� ��� ��� �� ������� �� � ����� �� �� � ������ ���������� �� �����. ����� ��� ��� ���� ��������� ���� �� �� ��������, �� �� ����� ��� �� �����. �� ����� � ������������ �� �������� ������� � ���� ����. ������� �� � ����� �� ���� �� ���� ������ ������ � �������� �� �����. � ���� � ���� ����������� �� � ���������� ���� � ����� � ������, ������� �� � ��������� � ����� �����, 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 ���� ���</w:t>
      </w:r>
      <w:r>
        <w:rPr/>
        <w:t>, �� ������ �� ���� ���� ����� ����� ��������� �������� ������-��. ��� ����� ������. ����� �� ������� �� ����. �� ������� ����� ���������� ����. ����� �� ������ �� ���� �������, �� ������, �� ��� ���� �� ��. ����� �������� � � ���������� ������ �� � ���������� �����, ����� � ��� ��������� ��� ������. �� � ��������� � � �����, � � �����. ����� ����� �� �����, ������� � �� ������, ���� ����� �� ������. ������������ ���� ����������. � ��� �� ��������� ������ �� ������������ ��������, �� ������ �� �� �� �����, �� ���� �� �� �� ����� �� 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 ���������</w:t>
      </w:r>
      <w:r>
        <w:rPr/>
        <w:t>. ������ ������� �� ��������� �� ������� ����� ���� � � ���� ��� �������, ���������� ������ ����, �� �������� ������� � ������, ������ ������� �� ���������� � ���������. ������ ������ � ���������� � ������ �� ���������� �������� ����� �� ����� ������ � ������ ���� ��������, ��������� �� ������ ������� ���� ��-������ �� ��, �� �������� 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 ������ � ��������� � ������� ���� � � ������� �� �� ������� �� �����</w:t>
      </w:r>
      <w:r>
        <w:rPr/>
        <w:t>. �����,�� ������� �� ����� � ������� ����� �����. ����� � �� �������, �� �� ������ ������ ������� ����� �������, � ��� �����. ����������� �� ������ ������� ������ �������� �����, ��������� ��������! ���-����� ��������� �� ���� � �� ������ �� ���������. ����� �� ����. �� � �������� ���� �����,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 � ����</w:t>
      </w:r>
      <w:r>
        <w:rPr/>
        <w:t>, ����� ����� �� ���� ������, �� �� � ��������� � ����� ���������������� ���� �� ������� �� ������ ����. ������� �� ����� �������� ��� ��, �� �� ������� �����. ������ �� ������ � ����� ���, �� ��� ��� ����. � ��� ��� ����� ���� ������� � ���� ����� ���������������� ����. ���� ���� ���. ��������� �� �� ������ �� ������ ��������. � ������ ������� � �� �� ����� ������� �������� ��� ���� �� � ��� ��-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</w:t>
      </w:r>
      <w:r>
        <w:rPr/>
        <w:t>, ����� ����� �� ������� � �� ������� � ��������. ���� ��-����� ����� �� �� ���������� ����� ������ �� ��-�������. ��, � ���� �����, ���� ����� ������� ���� ������ �� ���������� ���� �� ���� ����� �� ��������� ���-����. ���� ���� ����, ������� ������, �������, ����� ���� ������ � �� ������ � "����". �, ���� ���� ���� ������ ����: "����" � ��������. ����� �� ����������� � ��������, ������ �� ������ ���� �������� �� ������, �� �������� ��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</w:t>
      </w:r>
      <w:r>
        <w:rPr/>
        <w:t>. ������� ��� �������� ������ �� � � ��� ������ ����� ��� �� ���� �� ������. ��������� ����� ��� � ������� ����������. �� �� ��������� ��-�����, ��������� �������� � � ����� ������ �� ����� �������� �� ����� � ������� ���� ���� ���� ��. ����� �� ������ �� ���������� ���� ����� ����� ���������� ��, �� �������� ��� ������. ���� �� ������ �� �� � ������? ������ �� � ���-�������� ������ - ����� � ��������� �����, ����� �� ��������� ��� ���� ��������. ������� ��� ������ ������, �� �� �� ������ �� ����� �� ����, � �������� ������. ���� �����, ����� ����� ���� �������, � ������ �� �� �����. ������� ���� ����� � ���� �������� �� � �������� �� �������� ����������� �� ������ ��. �� � �� ������� ��������� ��. ������ �� ����� ������� ������, ���� �����, ������ � ������ � ���� �������� ��� ��������� � ������ �����������. ��� ���������� ������, ������� ������ � �������� � �����������, ���������� � ���������� �������� � ������ �� �������. ������ 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 ������ ��� � ����� ������ ������ �� ���� ��</w:t>
      </w:r>
      <w:r>
        <w:rPr/>
        <w:t>. ���� ���� � ������� � ������� ��������� ������ �� ������ �����, ������ ������ �� ������ �������� �����. ����� ������ ����, � ������ �� ��������, ��� � �����. ����� �����, ���� �������� �� ����� ��� � ���� �� �������� ����� �����������. ���� ����� �� ������� �� ������� ����. ������� �� �������� ��������, �� ����� �� ������ ������� � ����� �� ������� �����, ������ � ��. ���� ������� ���� ��������. ���� ����� ���� ��������. ����� �������� � ���, �� ��� ������ ����� ������ ������. ���� �� ��������� �� �����, ���� ������� � � ������ � ���� ����� ����� �������. ����� ����� ���� �� �� � �������. ������ �� ����� � � ������� ����. ���� ���� ������ ���� �� ���� �� ������ ������, ���� ������������ �� ���� ������ � �� ��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 ���� �����</w:t>
      </w:r>
      <w:r>
        <w:rPr/>
        <w:t>. � ���� ����� �������� ������� �� �������, ���� ��������� ������ ���� ������ ������ �� �������� �����, ����� ���� �� ������, ����� � ������� �������� �� ������ ���. ������� ���� ����� ��������, � ����� ����� � ����� �� ������ �����������, �� �� ������� �� �������� ������� ������ �� ��������� �� ������ � �� ����� � ������. ���-������ � ���� �� �� ������� ������. � ����� ������ � ����� �� ������ ���� ����� �� ����. �� �� ������ ���� � � ���� ���� ����� ��� ������ ����� ������ �� ����� �� ���� ����� �� ���������� ������. � ��� ���� ������� �������,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 � ������� ����� ������ ������ ���� ����� � ������� ��� �������</w:t>
      </w:r>
      <w:r>
        <w:rPr/>
        <w:t>. ���� �����. �������� ��� ������� ������� �������� � ���� �� ��������, ����-����, ���� ���� � ����� � ������ ������ �������. ������ ���� ����� � �� ������� �� ��� ����� ������ ������. ��� ����� �� ������ ����, � ������ ����� ������� �� ������. ������ �� ���� ������� ������ ������� �����, �� ���� ����� �� ������� ������� �� ���������� �� ������. ������ ������ �� ���������, ����� �������� ������� � ������ �������. ��� �� �������� �� ������� � ����������. �������� ������ ������ � ��� � � ������ �� �� ����. �������� � ��� ��� ����� �������; ���� ��� � �� ����� � ���� ����� �������. �� ������ �� ���� ����� �� ���� ������. ��������� � ������� �� �����, �� ���� ���������� � �� 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�� ����� � ������, ����� ����� �������. ����������� �� �������� ����� ��� ���������. ���� ������� � �������� ���� ���-���, �� ������ �������� ���� �� �����, ��������� �������� �� �������. ���� ������ � ������. ���� ��-�����, ��������� ������������. ��������� � ������� �� �����. ����� �� ������ � ���� � ������������ �� �����. ����������, � ����� �� ��������� ������ �� ��������, �� ����������� � ����� ������� ��������� ������ �� ����� ����� �� �� �����. ����� ���� ������� � �� �������� ������. ���� ����� ��� ���� ������� ������� �� ��� �� ������� ������. � ��������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 �� ��� ���� ���������� �� ��</w:t>
      </w:r>
      <w:r>
        <w:rPr/>
        <w:t>. ����� -����������; ��� ���� ���� ������ �� �� ��� ���� �������. ����� �� ���� ��� ���� ���, �� ������ �������� ��� ��� ������. ��������� �� � ���-������� �������, ������ ���� ������ �����, �������� - ������ �������; �������� ����� � ������ ������ �� ���������� �� ������. ����� ���� ���� ����� �������� � ��� ������ ������ ����. ������� ������� � ������ 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 ���� �� �������</w:t>
      </w:r>
      <w:r>
        <w:rPr/>
        <w:t>, ����� �� ������ � �������. ������ � ������ � ������ ����� ������ ����� ��� ����� �. ���� ���� ��� ������ ���� ���������� ��-�����. �� �������� � ���� ����. ����� ���� ��, �� ��-����� �� �������� ������, ����� ����� ������� ������. ������� ���� �������� ���������� �� ����� ��� .��, � ������� �� ������ ����� ��������, ���� ������ � ����� ���� ����� �����. ��������� �� � ��������� �� ������ � ������� ������. ��� ������� ���������, � �� �������� �� ��� � �� ���������� ��� ������. ��� ������� �� ������ ������, ����� ��������� ��� �� �����. ���������� ���� ��������� - ���� ���� ����. ��� �������� �� ����� ������������� ����� ���� �������. ����� ������, �� ��� � ������, ��� ��,�� ��������� � �� �� �������� ����� ��. ���� ���������� ������ ����� � � ���� ��������� - ����� ������ ���� - ������ 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 �� ����� �� �������</w:t>
      </w:r>
      <w:r>
        <w:rPr/>
        <w:t>. � �� �������, � �� �� �������, ��������� ��� � ������� �������� �� ������. ���� ������� ��� � ������� ����� ��-�����. ��������, �� ��������� �� ����������� ��������, � ������� �� ������� ���������, �� ���� ��-����� � ������ � ����������, ������ �� �������� ���� ��. ����� ���� �������, �� ���� ��� ����� ������� �� ������ ���������� ������� �� �� ������ ����� ��. � ���� �� ��������� �����. ���������, �� ���� � ������ ��������. ���� �����, ���� � ������, �������� �� ��������� � ������; ������� ������ ������� �� ��������� ���� ������ ����� � �� �� ������� �����. ��������� ������������ �� ����� � �� ������� ������ ���. ���-����� ������� ����� ���� ���� �� ���� ������ �� ��. ����� �� ������ ���������� ��� �������, ���� ������ �� �� �������. ��� ���� ������ � ������, ����� �� ���, ������ ������� � ��������� �� ���� � ���� ������ � �� ����� �� ������. ������� �����, ��� ��� ��-������ �������, � ���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 �����</w:t>
      </w:r>
      <w:r>
        <w:rPr/>
        <w:t>, ������� � �������, �������� ��������, ������ ����� 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, ����� �� ������ - �� ������ ��� �� ��������� ����� ���� ������, - ��� ���� ����� ������ � �� ���� �������� �� ������., ��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-���� ���� �� ����, ������ ������� ����������... �� �� �� �� ����� ���� �����, ���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 �� ����� ����. ���� �� ���� ����, �� ��� �� �� �� ��� ������ ������ �� ��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����.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... �� ��� �� �� ��� ������ ������, ��� �� �� �� ���� ��� ����� ������� ������, ����� ����� 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 ����� �� - ����� �����. -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 � ������� -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� �� ������. ��� ����, �� ��� 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 - ������ ���� ��. - �����, �� � ��� ���� ���� �� �������� �����. � � �������� ���� "�����" � "����". �� �� ����� �� ������ �������� ������, ����� ���� ������. ��, ������ ������ � ����. ��� �� �� ������� ������, ���� �� ���� �� ������ �� ������ ����� � ������ ������? ��, ������ ������ � ����, � �� 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 ������ �� ������ - �������. �����. - ��� �� � ���� ����� �����, ����� ����� ���� �� �� ����� ������ � �������; � ���� ���� � ���� � �� ���� �� �����; � ������ � ������, � ������� � �������� � ����, 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 �� �����, ������. ������� ������ � �� ������� ���� �� ����.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 � �� ������</w:t>
      </w:r>
      <w:r>
        <w:rPr/>
        <w:t>. ����� �������� ����, ���� ���� ������ ����� � ���������. ���� ���� �������� ���������,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���� ���� ����. - ������ �� �� ���� ���� 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 ����� �� ������ 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! - ������� �.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 �� �������� �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� ����� ��� ��������, ���� �� ������ �� �������� ����� ��, - �������� ����� ���� ��. ��� ����� �� 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</w:t>
      </w:r>
      <w:r>
        <w:rPr/>
        <w:t>. ����� ����������� ����������.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, ����� 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-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! ����� ��! - ������� ������ � �� �����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 � ����� ����? - ������ ������ 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 ������ ���� ��</w:t>
      </w:r>
      <w:r>
        <w:rPr/>
        <w:t>. �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, ��� ���, �� � ������� �� ������� �� �����?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���... ����� �� �� � ������� �� ���� - �������� �� ���. - �� �� ��� �����. ��� � �� ������� ���� �� ��������, 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 � �� ��������</w:t>
      </w:r>
      <w:r>
        <w:rPr/>
        <w:t>. ����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-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�� �� ��������</w:t>
      </w:r>
      <w:r>
        <w:rPr/>
        <w:t>. ������ �� ������ �� �� ����� ��� �������, �� ����� �� ������� �� ��. ������� �� �� ����� �� ����. �������� �� ���� ����, ������������, � ������� ����, � ������� ������� ������� ����������� �� �������. � ����� �����, �� ���� ������� ������ ����, ��� ���, �� ��������� �����. �� �� ������������ ��-����� �� �� � �� ����� �� ������� �� �������, � ����� �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�� ������� �� ����� ���� ������ ���� -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! - ������� 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! - ����� ���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�� ����� �������</w:t>
      </w:r>
      <w:r>
        <w:rPr/>
        <w:t>. ���� ��� ����� �������� � ���, �� ��������� ��� ����. ������ ��������� �������� ����������� �� ���� � � ����� ����� ��������, ��� ����� �������� � � �� �����, �� ���� �� � �������. ������ ����� �� ������� ����� ���������, ������� � ������, � ���� ������ ������ � ������� ������� ������� �� �����. ������ ��������� �� �������� �� ���� � ����� ������ � ������ �� ����� ��, ���� ������ ������, �� �������� 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- ���� ������ - �� �������� ������ �� ���� �� 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�� - ������� ������. - �����, �� ��� �� ������ ������ ����� ������� ������. ����� ���� �� �� ������ ������ �� ����� ������� ������, ����� 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��� �������� � ���� ������ 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, -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 ��� �� ��� ���������� 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 �� ��, �� ��� ������ - ���� ��� ����������� �����. - ���� ���� �� ����, ������ ��� �������. � ��� ���� �� �� ������������ ��� �� ������, ����� �� �������� ������. ��-����� �� � �� ������ ������� ������� ������ � ����. ������ � ��-������� �� ���� ������, ��������� �� ��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 ���� ������ ��������� ���� ���� �� ������������ � ��������</w:t>
      </w:r>
      <w:r>
        <w:rPr/>
        <w:t>. ������� ����������� ������� ���� ��� ����, ����� �� �������. �� �������� �� ����� ����� ����; �� ������������ ����� ��� �����. �� �������� ������� � ��.������� ������� �������� � ��������, ������� ����� � ����� ���������� ���� �� ���������� �������. ��� ��������, ��������� �� �������� ������, �� ��������� � ����� ������ ��������� � ������ ���� �� ������������� �� ��������. �� �������� ��������� �������� ������ ������ ������� "����� ��", � ������ � ������, �������� �������� �� ������ ��������� ���� �� �������� �� �������� ������ ������ � ������ �� �������� �� ������ ���� ������ ��� ������������� � ������������� ������. ���� ���� �������� ���� - ���� ����� �� ����� � ����������, - ����� � ����� ���� ���� � ����������� ��� ���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 ������� ������ ��� ������� � ��������� �� ������� �������</w:t>
      </w:r>
      <w:r>
        <w:rPr/>
        <w:t>, �������� � ����, ����� �������� ���� ��������, �� �� ������� ��� ������ ��� ������� ������. �� ���� "������" �� ���� �� ��. �� ���� � �� �������� � ��� �������, ����� ������ �� ������ ������ � ������� ���� ��������, ���������� ������� ����� ��� ���� ��. ���� "������" �� ���� � �� ������� ������� ����� �������, ����� �� ������� �� ����������, ���� �� ���������� ���� ���� ��, ��������� �� ���� ������. � �������� ���� �� ������� ������ ����� ����������� ����������� �������� ��� ��������� � �������� �� - ������������ �����, ���� �� ����� ���� �������� � �����, ���� ������� ��� ������������� ����� � ������� �� ������������ ������� � �� �������� � ���� ���������, �� �� ���� ��������� � ����������� �� �������. ����� �� ���� ������������ ����� ������������ ������� ���� ������� � ��������, ����� � ���� ������������ 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 ������� �� ����</w:t>
      </w:r>
      <w:r>
        <w:rPr/>
        <w:t>. � �� ��� ���� � ������� ����� �� �������� ������� ������� ������ �������� ������. ���� ���� ��� �� ������� � �������� �� �������� ������� �� � ��-������� ���� �� ��������� �� � ����� ����. ���� ���� �� �� �������� ������������ � ��� ������� �� ������� �� �������� � ����� �� ���������, ����� �� ����� ���� �� ��������� �, �� �� ����� ����� ���� ����� - � ��������� ����, ���������, ������������� ����� � �����������, ����� ������ ���� �. ��� ������� �������� ���������, ������� �� �������������� �� � ��������� ���� �������� �� ������� �� �� ���������� ������ � ������, �� �� ���������� ����� ��, ���� ���������� �� ���� � ���� ������ ��� �������� ����� ����� � ������� �����, ����� ������ ��� ���� �� ������� ����� ����� �� � ���� �� ��� �� ��������� ������ �. ��� ��������� ������� �� �������� � ����� ��, ���� �� ��������, �� ������� ����������������� ������, ����� ��� ���� ����� ���� ����� �� ����� � �������, 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� � ������ ������� ���� ����� ��� ��� ����������� ���������� ������</w:t>
      </w:r>
      <w:r>
        <w:rPr/>
        <w:t>. ������, �����, ��� ���� ���, �����, ����� ������� �� ������� � ���������� �� �������, ����� �� ������ �� �������� ������ - ������ ���� � ����� ���� �����. ���� ���� ��� ��� �����, � �� �������, �������� �� ���������� ������ �, ����� � �� ��������� �� �� ������� ��������������. ���� ���� ����� � �� ������� �������, ������ ��-����� ����������� � �������� �� ���� ������� �� ������. ���� ������ ����, ���� ��������� �������, ���� �� ������� �� ����� � �����. �������� �� ����� � ������ � � ���� � ����� �� ��������� � ������ �� ��������. ���� ����� � �� ������ ������� ���� ����� - ������� ����, ��������, ������� �� �����, ������� ��� �� ������, ����� ������ ����������� �����, ������� �� ��������� �� 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������</w:t>
      </w:r>
      <w:r>
        <w:rPr/>
        <w:t>. � ��� ��� ������� ��� ����������, �� � ����� ������, � ����������� �� ����� � ���� ��� �� ������ � �������� � �����. �� ������� �� ���� ���� �� ������ � ������ � ���� ������ ����� ��� �������� � ���� ����� ������; �� ���� �� �� ��������� � �� ���� ������. �� �������� ��������� � ����������, �� �������� ��������. ������� �� � ������ ����� ����� ��� ��� � ������, �� ������� �� �������� �� �������� �� �����. ��������� � �������� ��. ����� �� ���� ���������, �� ��� ��� ������ ������� ���. � �� ����� ����, ����� � �������. � �� ��������� ������� �� � �������� �������� ���. � ��� ��� � ���� ������ ����� ���� ���������� � � ������������ �� �������, �� �� ����� �� �������, ������� �����, ������� ������ ����� �� �� ������� � ������� ���. � � ������ ���� �����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� ������� ����������� � ��������� � ���� ����� �� ���� ��� ��� �� ��������</w:t>
      </w:r>
      <w:r>
        <w:rPr/>
        <w:t>. ������ ������� ������ � ���� ����� ��; � ������ �� ������� �� ���� ������������ ����, ������ ������� ������� ������� ����� � ����� �� �����. �� �� �������� � ����� �, ����� ������ � ��������� ��� ������ ���� �� ������������ ������. ���������, � � ���������� ���������� ���� ������� ����� � ����� ��, ������ ��� ������, �� � ������ �� �������������������. ������ ��� ��� �� ������� ����� � �� �� �� ������ ���� ����������.. ���� ������, ��� � ������ � ����� ��������. ������ ������ �����-����� � ������� �������� ����, ����� ��� �� �������, �� �����. ����� �������� ����. ������ ����� ���������� �� ���� ����, ������ ������� ���� ������� - �� ����� � �� ��������� � ���� ��������, - � ������ �� ��� ����� ������ �� �������, ����� ����� ����� ����� �� 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 halia ko aloha kai hiki m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hone ae nei i kn`u mow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e no ka`u alo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ko et haua n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 ��������</w:t>
      </w:r>
      <w:r>
        <w:rPr/>
        <w:t>, ������ � ���������� �� - ���� ���� �� ������ �� ���� ���; �� � �������, ������ ����������� ���������� �������� �� �������� � ����� ����� �� �������, � �� ����� ��� ������ ���������� �������� �� �������. ������ ����� �� ��� ���� ��� �� ������, ���� ���� �� �� �������� �� ������������ ������, ������ �� �������� � ����������� �� ��������� �� � ���������� ������ ����-�� ���������� ������ �������, �������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������ �������� ����� �� ������ � ��������</w:t>
      </w:r>
      <w:r>
        <w:rPr/>
        <w:t>, ����� ������� �� �� ������� �� �������� �� ����������. �� ����� ������� ������ ��� �� ������ �� ����� ��� ���������� ��; ��������: ������� ����� ������ �� ����� ������� � ������, ������ �� �������� � ��������� �������, ����� �������� ��� �� ����, ����������� ���� ������ ��� �� ������ �� ��� ��� - ��� ��-���� � ��-���� - ������, �����, �����, ������ �� ������� ����� ����� ������ �� �������, ����� ��� ��� �����, �� ����, � �����, �������� � ������ ���, �� ������� ��� ����� ��� ��������� �� ������� � �������� ����� �� ����� ���� ��������� �� �������. ������ �� ����� ��� �� ����� �����. ��� ���� ���-������ ��� �� ��������, �������� ������ �� �������� ������. ����� �� �� �� ��������� � ����, ���� ��� �� �� ������ �� ������ �� ������. �� ��� ��� ������ �� �������� �� ����������,: ���������� �������� �� �� ����� �������, ��� ��������� �� ���� ����� �� ����� ���, ��� ���������� �� ���� 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 ������� ������� ��� ����������� ������������� ����� � ������� ���� �� ���������� ������� �� ��������</w:t>
      </w:r>
      <w:r>
        <w:rPr/>
        <w:t>. ����� ����. � ������ ��� ����� � �� �� ��������� �� ������������� �� ������� � ������� � �� ��� ������, ������� ���������, ����� � ����������� �� ��� ���������� ���� �� ������� �� ����, �� ���� � ���� �� ����. ����� ������, ������ ������ ����� ��������, ������ �� ����� ������ �� "����� ��" - �������, � ���� ���� ����, ����� � ��������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 ���������� ����� ���� �� ������� �� ��� �����</w:t>
      </w:r>
      <w:r>
        <w:rPr/>
        <w:t>. ��� �� ������ ���� ������. ������ �� ��� �� ���� ��, ������ ���� � �� �������� �� ����� �� ���� �� ��������������� ����� �� �������. � �� ����� ������ ����� �������, �� �� ���������� ��� ������, � ��� ��� � ��������. �� �� ��������, ����� ������ ������ � ����, �� ���� ��� �� ���� - ������ ��� ��� �� ������������, � � �� �� ����������. � ����, ��� ���� �������� ����� �� �������, ������ �������� �������� � ������� ������� ������� ����� �� �� ����� �� ��������, � ������, �� ����� ���� 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 ����� </w:t>
      </w:r>
      <w:r>
        <w:rPr/>
        <w:t>"����� ��" - "�� �� ������, ������ �� ������� ���" - � � ���� ����� ��� �� �������� ���� � ������, �� �� ������� ��� �����. ���� �� �� ������� ����� ���? �� ���� �� ������� ������ �� �������. ������ �� ��� �� �� ������� �� �� ��� ������ � ������ ��� ����� ����� ���� �������. ���� ���� ���� ��� �����������? � � �� �� ����������� �� ����� ��, �� �� ������, �� ��� ������� �����������. ���� ������ � ������ �� �� ������ ������, ������. ������� �����������! � � ������� ��� �� ���� ������� ��. ���� � ����� ����, �� ���� ������ �����. ���� �� � �� �� ������? �� �������� �� ����, �� �������� �� ������� ������� �� �� ����. "� ��� ��� �������� �� ���� ������� �� ���� - � �������" - ������� �� � ������� ���� ����. � ������� � �� ����� - � �������, ����� ��������� ������ � ������ ������ 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 �� ������� ����� �� ��������</w:t>
      </w:r>
      <w:r>
        <w:rPr/>
        <w:t>. ���� �� �� ���� ���? ������ �����������, �� � ������ �� ���� ������, ���� �� ���� �� �� ����� ��� ������; ����� �� �������, �� ������ ����������� ������ �� ������� ������� ������� �� ������� � ������������ �� ���� ��������. �� ����� ��� � ������ �� �������� ���� �� ����������� � � ������ ��� ����� ������� �������� ������ � ��������� �����. ������� �� ���� �� �� �� ��������������. � ����� ������� �� ����� ��� � ��� ���� ������ ����������? ��, ���� ����� �� � �� �� ������? ���� ���� ������ �����. ���� �� � �� �� ������ ������ ��� �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 �� ������</w:t>
      </w:r>
      <w:r>
        <w:rPr/>
        <w:t>, �� ���� ����. ����� �� ���� ���� ���? ��, ������� ��, �� �� � ����� �������, ���� ��������, ������ ������ �� "������������� ��������" ��� �������� ������ �� ����������. ����� ��������, �������� ���� ����, ������ �������. ��������� ������� ���� � ������� �: �������� �������, ������������ ����, ���������� ����������� �������, ���������� �� ������� ������ ������� � ��������, ����� ����� 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 � (��������) - ����� ���������� �����, �������� �� ����������� ��������� ��� ����� �������. 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� ���� ��</w:t>
      </w:r>
      <w:r>
        <w:rPr/>
        <w:t>. ����� �������� ������ ����� �� �� �� ��������� �� ���������� � �������� ������ �� �� �������� �� ���� ����� �������� �� ������� �� ���������� ������. "��� � �� ����� ��� ���� �������?" - ������ �. "�, ������ �� � ������� ���� - �������� � ����� ����. - � �� ����� �� ���� ������." ������ ������ �� �������� ������ �� ���� � ������ �� ���� ���� ��������� � �������� ���������� �� ���� �� ������ � ��. "��������� - ���� ���������. - ��� ���� �����, ��������� ��, � ��� �� ��������� ����� �� ������ �� 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 ��</w:t>
      </w:r>
      <w:r>
        <w:rPr/>
        <w:t>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�� ����� ����� � ����������� ����, ���� �� 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�� - �� �� ��������. ���� ����� ��� ������ �� ������� � ����. ���� ��, ��� ����� ������� � ����������� ����, 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- ������� ������ ������� �������. - ������� ���� � ���������, � ��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- �������� ������ � ����� �������� ������� �� �� ��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��������� </w:t>
      </w:r>
      <w:r>
        <w:rPr/>
        <w:t>- � ������ ����; �� ������ ����, �� � ������ �� ��� ������� ���������� ������ � �� ���� ����������, �� �� �� ���� �� �� ����� �� ��. ������� ���! ��� �������� ������������� �. �. �������� �� �� ������ �� ������� �������� �� ���� �������� � ������� ���� ������ ������� �� ���� ������������ �� � ����, � �� ������������ ������ � �� ������ �� �� ���� ���-������������� ���� �� ������������������ "����������� ��������". � ��� �� ��� ����� ���� �����. ����� ����� ���� ������ ��� �� � ��� �� ���� ����, �� � ���� �� ���� ���� ���-�������� ����� �� ������� �� �������. ��� ������ �� ����� � �� � � ���� �, �� ������� � ��, �� ���� ���� �� ��������, ����� ������� �� �� ������� ������ ����������; �� ������ � ������ �� ����� ���������� ������, �� ������ 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 � ���� �� �� ������</w:t>
      </w:r>
      <w:r>
        <w:rPr/>
        <w:t>. ������� �� � ����, �� �� ����. ���� ������� �����. ������� �� ������� ���� ������� � ���� � � ������� �� �� ���������� ������������ �� ���������� �� ������������� �� ���, �� ����������� �� �����, �� �������� ����, � ���� ���� ���� � ��������� �� ���, ������ � ������� ���� ��������� ����� ��� � ������� � ������ �� �� ����� ���������� 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-��������� � ����������, ����� � �� ������ � ����� ���� ���� ��������� �� ������� - �������� �� ����, ����� � ���� ��� � ���� �����, ��������� ���. ������ �� ������, �������� ��������� �� �������, ����� � ��� ������ ���� ���. �������� � ���������, �� ������ ����� �� ������� � �������� ������� ��� �������, �� ������ ���� ��� �� �� ����. ����� �� �������� ���� ������ ������ � ������� ������ �� �������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- ���� ���� �. - ����� �� 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���� ������ � ��� � ������ � ����</w:t>
      </w:r>
      <w:r>
        <w:rPr/>
        <w:t>, ����� �� �� ������ �����. �� ���������� �� ������ �� ������ � ������, �� � ��� � �������. ��� 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</w:t>
      </w:r>
      <w:r>
        <w:rPr/>
        <w:t>, �� �� �� ����� ����, ����� ������. ��������� ����� ������ ������� ��������� �� ���� ��� ��������� �� �� ��������. ����� �������� ���� � ���������� ������. � ������� ��� ����� ���� ������� ��, �� ��� �� �� ������ � ������� �� ������� �����, ����� ������, ���� ��������� ������� ����, �� ������ �� ����� �, ������ �� ��������� � ���� � � �����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, �� ��� �� �� ������� �� ������. ��������� �� ������� ���������� ������. ����� ���� ����� ��� ��. ���� ���� ��������. � �������� ��� ���� �� �� �������. � ������� � ������� �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�� � ���� ���� �� ����� ������ ������� � ������ �� ����� �</w:t>
      </w:r>
      <w:r>
        <w:rPr/>
        <w:t>. ������ �� �����, ������ ����� ���������� ����� � � � ������ ���� � ������ �� 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���� ����� � �� ������ ���� ����������� ������� ������ �� ��������</w:t>
      </w:r>
      <w:r>
        <w:rPr/>
        <w:t>. ������� ������������ �� ��� � ������� ���������� � ����������, ��� ��� ������� �� ����������� ������ ���� �� �������, �� ������ �� ������� � ������� �� ������ ���� ��������,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h� �, �l�h� �,e ke onaona no ho ika l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�� ��, ���� ��, 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, ������� �� ���������. ��� �� ����������� �� ������. �� �������� ���� ����. � ������� ���� ����� �� �� ������ � �������. ������� � ������. ������ ��. ��� �����, ������ ��, �� ��������� � ������� ����� ����� ������. �� � � ���� ��������. ���� �� � ���� �����. � ����� �� ���� ���, ������ ����. ���� �� ����� �� ����� ���. ���� �� ����� �� �����. ����� �� ����� �� ������ ����, ����� ��������� ��������. � ����� �� ���� ���� ����? ����� ����� ��. ����� �� �� ������ �� � �� ������ �� ������ ����. ��� � ����� ���� �� ��������� �������, ������ ��� ���� �����, ���� ����� � ������ ������� ��� ����. ����� ���� �����, �� �������� �������. ��� ��� ����. ������ ������ �� ��� ����������, ����������� ����������, �� �� ���������� ������� �����. ������� ������ �� ��� ����������, ����������� ���������� �� �������� � ���. ���� ���� ��������. ���� ������ ������� �� �����, ����� ���, ������� ������� - ������ � ����. ����, ����� �� ����������� ������� �����, � �����, ����� �� ����������� �������-�� ����, �� ��������� � ������� ������ ���������. ����� ���� ���� � ���� � ����� ����, ���� ��������� �����, ����� �� ������ �� ��. ������, ����� ����� ����, ���� ���� ������ � ��� ��� ��� ��, ��� ��� �� � ������ �������, �� �� �� ���������� � ������: "����� ��, ���� �� ��������? �� ���� �� 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 ������ �� ���� � � ��������, ���������� ������ ����� ���������� ����� �� ����, ����� ������� ������� �� ����. ������� �������� �������� ������ ������� ��� ������. ���� ����� ���, ��� ��� �� ������, ����� ����� ����� ���� � �� �������, ����� ��� �� ����, ���������� � ���. ����� ������ ����. � ������, ������ �� ������� �� ��� ���, ����� �����, � ������� �� ������ �� ������� ���� ������ �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</w:t>
      </w:r>
      <w:r>
        <w:rPr/>
        <w:t>, �������� �� ������, ������ ���� �����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��� � ����, � �������� ������� ��� � �� ������� �� �� ��������� �������� �����, � � ������� �� �������� ��������� �� ����� �� �����. ���� �������� �� ���� ����� ���� � ����. �� ���� �� ��� ������. ��� �������� � ���� � ����, �������������, ������� ���������� �� ������ �������. ��� ������ ��������� � ������������, ���� � ��������� �� ���� ��������� � ���. ������ ��, ��� ��� ������������, �������� ���� �� ������. ������ �� ������������� ������������ � �������� �����, ���������� � ������� �� ������ ������� ���, ����� �� � ����� � �������� �� ������. � ���� ���� ������� ��� �� ������� ���������� ����, � ���� ���� ������ ������� ����� �� ��� ������ ������, ������ ����� �� ���� �����. ���� �� ��������� �� ����� � �� ������� �� �� ���������� �������. ����� ������ ��� ����, ������� ������ �� ������. ����� ��� ������ � ��������� ������ �� ������� �������, ��������� ���������� ��� ����������� ��, �� � ���� ������� ���� �� ���������� ����� ���� ��. � ����� �� �������� �������� ����, �������� �� ������� ��, �� �� ������ � ����������� � ������� �����. ������, � ������ ���, ���������� ���� ������� �� ������, ������� ��������� ������������� ����� � ������ ����������� �� ���, ����� �� �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 �� �� ��������</w:t>
      </w:r>
      <w:r>
        <w:rPr/>
        <w:t>. ��� ���� �������� ������� - ���� �������� � ���� �������, � ���������� ������ � ������, �� ����� �������� ������� �� ���� ����. �� ��� ������ �� �������� ������ �����, ��������� � ����������� ������ �� ���������� ������������ � ��� ������� � �� ������ �� ������ - �������� �������� �� ���������� �� �����. ����� ���������� ������ ��������� ���������� ��� ��������� ������� � ���, ������ ����, �� ������� ��������� �� ��-����� ������� � ����, � ����� �������� �� ������ � ����� ������������ ����� �� ���� �����. ��� ������ ����� �� �������� ���, �������� ��������� �������� �������, ������ �� ���� �����; �� ���� ��� ����� ������ �����. ������ � ������������ �������� �� ����� �� �� ������ �� ����� �� ����� ���� �� �������� 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</w:t>
      </w:r>
      <w:r>
        <w:rPr/>
        <w:t>, ������ �������� �����; ��� ���� �������� ������� �� � � ����� ����� ������������� � �� ������� ������ ������. �������� ���� ����, �� ������� ������� �������, �� ����� �� �������� ������� �� �����, �� ����� ������� ����� �� ������������ � ����� �� �� ������� �� ��������� ���� ������ �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 �� �������������� ������ ������ ������� ��� � ����� ������</w:t>
      </w:r>
      <w:r>
        <w:rPr/>
        <w:t>, ������ ������������� ����� �� ������ �� ���� �������� ����� � ����� � ������ ������ 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 �����? ����� ���� ����, � ���, ���� �� � ����. ����� �� ������ �� ������ ��� ���� ������������ �� ������� ����� � ������� �� ����? ������� �� � ��� � �� � �� ��� ���� �����, ���� ���� �����, �� ���� ���? � � � ��� ��� ���� � �� �� ������, �� ����� �� ������ �� ������� �� ���� ���� ���, �� ������, ����� ������� �� ���� ����, �� ���� ����. � ��� ���� ����� �� � ������� �� �������. � ������ �� ������, ������ �� ���������,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 ���� ������, �����? - ������ ���������, ������ � ����� ��� � ����, ����� ��������� ������� ����� �� ������ ����, �� ����� ������� �������� �� ���� ��������� ������ �� ������� ��. � ������� �� �������� ��� ���������, �� ����������� �� �� ������������� ������� ���� � ������������� ��������. ������� ������ ���� ���� ���������, ���-������ ������� ������� ������ ��, �������, ����� ��������� ���� ��� ������� � �� ����� ����� � ���������� �� �������� � 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 ����� ������ - �������� �����. - ������ ��������� �� ����������� ����������� ������ ��� ������� ��������, ������ ���� ����� �� ����� ������ ����, �� �������� ���� ������ ���� �������. � � �� ����� � ���������� ������, �� ���� �� ��������� � ������ ���� ����� �� �� �������!�� �������. ��� ��� �� ������ 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</w:t>
      </w:r>
      <w:r>
        <w:rPr/>
        <w:t>, ���� ���, ����� - ���, �� ����, �� ����, �� �����, �� ��������. ������� ���� ������ ��� �� ������� �� �����. ���� ��� �� �������? ������� ��� �������. ��������� �, �� ������� �����. ��� ��� �� ������.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</w:t>
      </w:r>
      <w:r>
        <w:rPr/>
        <w:t>... �����... ����� ��� ����� ��� ��� ���������. �� �� �� ������. ������ ���� � �� �������. ��� ��� ������, ���� �� ������� ���. ���� ��������� �� ����� �� �����. ���� ����������� ������ ��� ��. ������� �� �� ������� �� �������. � ��� - ��� �� ������� � �� �� ����. �� ������, �� ��� �� �����. ��� ����� �����. ������ ������� �������, �� ����� ������ ����� �� ����� ���� ���� ����. ��, �����, ��������� ����� �� ���� ������ �� ������, ���� �� ������� �������� ��� ����� ����� ����. ��� �������, ����� � ��� ����� ���� �� ������ � ������� �����, � ���� � �������� ���� ���� ��� � ���� ����. ����� ��.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 ��� ����. �������� �� ������ � �������. ���� �� �� ���� ������� � �������, ��������� � ��������������� ������������� �� ����� ����, ����� �������� ���������� �� ���������� � �����������. ����� � ��� �������. ��� ����, ����� ���� �����, ���� �������� ����, ����� ����� ������, ������� ������� ������� � ����� �� ������� ����, ���� ������ � ��� ������, � ��� ����. �� ������ �� ��� �������� ���� ����� ����� � ��� ��� �����, ����� 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������ - �������� ���. - ��� ������ �� �� ������ �� ����. �� ��� �� �� ������ �� ����, ������ ����������� ���� �� �� � �� �� ���� �� ����� ��������. ����� �������, �������� �� �� �������. - ��� ������ ����������� ��, �� �� �� ���� ������. - �� ��� ��� �� � �������� ������ ����� �� ������ � � ���� �� ������� ������� ���� ������, ����� �� � �������� ���� ����� �������� � �����. ��� ������� �����. �� ������ ��� ��� �� ����� ���, �� �� �� ������� � ������� �� �������. �������� �� � ����. ��� �� ��� ������������. ������, ����� ����������� ������� ����� � ������� �� ����, �������� �������� ������ � ������ ����, ����� ���������� ������������ ���. �� �� ����. ��� ������, �������� ����� � ������������� � �� ������, �� �� � ����������� �� ��������� �� ���� ����� �����, �� �� ������� � ���������� ������ � ���� ���� �� �� ������� 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, � ��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- ���� �����. - �� ����, �� ��������� � �� ����� 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 �������� �������� ������� � �� �������� �� ���� �� ����</w:t>
      </w:r>
      <w:r>
        <w:rPr/>
        <w:t>. ��������� ��� ����� � ��� ���� �� �������� �� ���������� �� � ������ ������ ���� �� ���� �� ������ � ����� � ������, ������ ���������, �� �� ���� ����� ���� � ����, ������ ������ ������� ���� � ����. ������, ���� ������ ������� ����� �� �������� ���� ������, �� �������� � �������� ����, ������� �� �����, ������ ������� ������ �� �������� �� �������1 � ������� ���� � ���������� ������ ���, ������� ������� �� � ����� �� �������� �������.�� �������� ���. �������� ������ �� ����� ���������������� � ��������� �����. �� ���� �������, � ���� � ������� �� ������, ��������� ���������. �� ������ �� ��� ������� ��������. �������� �� ������� ��� ���� �� ������, � �� ����, �� ���������, ��������� ����, ����� ������ ����� � ������ ����� ������ �� ��������������� �� ��������� �� �������� ����. ���� ���� ���� �� ���� ��������, ������ � ������� ���������� �� ���� ������� ��� ��� ���������� ���� � �������. ������, �� ����� ��������� ��� �� ����� ������� �����, �� ���������� �� ������ ������ �� ���, ����������� ������������ ����� �� ������, � ��������� ������������ �� ������� �� ���� � ����, ������ � ���������� �� ������ �� ��������� ���������� �� ������� � ���������. � �� ������ �� ��������� ��������� ������� ������� � ������� � ����������� ����, �� �� ������, ����� ������� � ���������, ���� ������ �������������� ������ �� ��������. � ������� ������ � ������� � ������� ����� ��������� �������� ������ ����������� ������ �� ������ ����, ������������ �� ��, ����� ������ �� ��� 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 ������ ����� ����������</w:t>
      </w:r>
      <w:r>
        <w:rPr/>
        <w:t>, ��������� �� ���������� �� �����, ����������� ����� � ������ ������� ��� � ������ ��� ������, ������ � ������� �� ������ ������ ���� 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���� �����. - ���� �� ��� ��������. ����� � �� ������,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 - ��� �������� �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</w:t>
      </w:r>
      <w:r>
        <w:rPr/>
        <w:t>, ���������� �� � ���������� � ������� � ���� ����� ������ �� ���� ���������� � ������� �����, � ����� �� ������, �������� ������ ���� � ������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 �������� ������� ���� ����� ������ �� �������</w:t>
      </w:r>
      <w:r>
        <w:rPr/>
        <w:t>. � ��������� �� ���������, ����� ������ ���������� ������ ������ �� ��������� �����, ����� �� ������ �� ������ ���������, ����� ��� ������ �� ����� ���� ��� ������. ���� ������ ���� ����� ��� ������. � ���-����� ������ ���� �� ���� ��-����� �� ���� ���. �� ����� ������ ����� ������. ���� ����������� ������ ��� ����� � ����� �������� ��� �������. �� ������� �� �� ����, ���� �� �� ������ � ����� ���. ���� �� ������������ ������ ��������, ��������� �������� �� ����� �� ����� �� �����, �������� �� �� ���� �������� �� �������� �� ���� � ��������� ������ �� ������ � �������� ������ � ������������� ���������. ���� ������� ������ �� ���������� �� ����� ��� � �������� �������� ��� ������ � ���� ���������� ����. �������� ��� ������������ ������� � ������� �������� �� ������� ���� ��� ������ ������, ��������� � �����. �� ����� ������ ������� ��� ������1, �� ��������� ������ � ��������� �� �� �� ����� ����� ���� � ����2 � ������; �� ���� ������� ����, ������ ���������� �������� ��������, ������ ����3,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� ������ ���� ����� � ���� �������</w:t>
      </w:r>
      <w:r>
        <w:rPr/>
        <w:t xml:space="preserve">. ��� ���� �� ��������� � �� ����, ��� ������ ������� ����� ���������, ��������� �� � ������� �� ���������, ������ ������ �� ����� � �� ������� � ���������� ��. � ���� ������, ������ �� ���� �� �������, � ���� �������� �� �������� ������ �� ������� ��� ��������� ���� �� �����. ����� �������, �� �� �������� ������ �����, ����� ��������� ������ �� �������� ���� ��������. ������ ������ ������ ����� ���� ����. ��� ������� ��� �� �������� ������,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 - ����������� ���������� ��������, �� ����� �� �������� ����� ���������� ��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- ���������� �������� � ������ ������. �. ��. 3.���� - ���������� ����� � ������ ��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 ����</w:t>
      </w:r>
      <w:r>
        <w:rPr/>
        <w:t>. ���������� ������, �� ���� �� �� �������, � �������. ��� �� �� �����; �� �� ������ � ���������, �</w:t>
        <w:tab/>
        <w:t>����� ������ � ���� ����� �� ������� ��� ���������� �� ���� � ������� ���� �� ������� �� �� � ����� ����. ���� �� ������ �� ����� ���� ����� �� ���� ������ �� ������, ������ ��� �� ��� ��������� ��������� �� � ����� �������. ������ ����� ��������� ������ �� ���������� � ������� ��-������, ��� �������� �����������, ������� ����� ���������� ���� �� ���� ������, ����� ������ ��� ���� ���� ����� ������� ����, � ��������� ���� ��� �� ��������� �����, ���� ���� ����� ��-����� �� ����. ���� �� �� �����. ������ ������������ �� ���� ������ �� �������� �������� �� �������. ����� �� �� ������,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��� - �������� �������, ����� ������ ��������� ������, �� 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����</w:t>
      </w:r>
      <w:r>
        <w:rPr/>
        <w:t>, �������������, ������ ������ ��� �� �� �������� �� ������, ���� �����, �� �������� �� �������, 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����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. �� �� ������. ��� ��� ������. ����� ����� � ������� �� ����� ������.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� �������, �� 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 ��������� � ����� ������</w:t>
      </w:r>
      <w:r>
        <w:rPr/>
        <w:t>, �� �� �� ������ �� �� ����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 �������. - �����,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 ��������, ������ � ������, ������ ��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, ����� - ����������� ���� �������. - ���, �� ������ ������� �����. �� �� ��� �� �� ��������. ������ �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, �� ������ �� ��� �� ������ ���, ����? -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�, ���� �� ����� �� �� ������� � ������ - �������� ���������. - ��������� �� ��� � ���� �� ����� �� ������� ����� ������ �� ���� �����. ��� ����� �� ������� ���, �� ������ �� ������ ��.</w:t>
        <w:tab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 �� �� �����. ��������, 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</w:t>
      </w:r>
      <w:r>
        <w:rPr/>
        <w:t>. � ��� ��� �� ������ �� �� ����. ��� �������� � ��������� �� ����� ������ � ������ ������ �� ����� ���, �� ����� ������� �� ����. ���� 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 ���.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�� ������ ��������� �� ��������� � ��� �� ������ ���. ���������� �����. ���� ��������� �� ������ �� ����. ����� �� ����� �� �� �����, ������� ����� ���� ������. ������ �� ������������ ����� �� ������� ��� ������� �� � ���������, ����� �� ���������, �������� �� ����� ������ � ��������. �������� ��������, ������ �� ������ � ���. �� ��� �� ���������� �� ����� ������, ������ �� �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 �� ������� �����. - ��� �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 ���</w:t>
      </w:r>
      <w:r>
        <w:rPr/>
        <w:t>, ������� �� �� ������ ���������� ��� ���������. ������ �� ���� �����, �� � ����� ������� �����������. ��� ������ ������������ �� �����, 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, �����. ���, 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 �������� �� ������ �� �� ����� ��������. ������ ����� ������, �� ������ �� ��� �������� �� � ��������. ����� �� �� �� �����, ���� �� ������ ������� ����� ����� ���, ����� ������� �� �������� �������. � ������ ��� ������ ��� ���� ������. ����� ������� �����������. ������ �������, ���� ����� ����, �� �������� ��� ������� ����������� �� ����� ������. ������������ � ���� ���������� �� ������� ������� ���� �� �������. ���� ���� ������. ����� ������� ������� ������� �����, �� ����� �������� �� ���� � ���� ����������. ��� ������� ������ ��, ���������� ��� ���������, ����� ������� � �� ������� � ��������, � �������� ���� �������. �������� �� ��������� ��� ���������� ������. �����, ��� ���, ������ ������� �� ����� ������. �������, ������ ���������, ����� ���������� ���� �������. �� �� ����� �������� �� ������ �����. ����� �� ����� �� �� ������� ����, ����� ���� �� �� ����� �� ����. ��� �� ������� � ���� ���� �� �����������, ���� �� �� ����� ����� �� ���� � � ������� ���� ����. ���������� �� ����, ��� �� ������ �� ����� ��� ��� ������ �� ������. ����� � ���� �� �� ������, ������ �� �� �������� ��� ����� �� �������, ���� ������ ��� �������� � �� ��������� � ������. ���� ��� ���� ����� ���������� �� ���� ����� ���� �������, ����� �� ������ �� �� ������� �� ���������������� ������ �� ��������. ��� ������� ��� ������ ���� ���� ���� ��, � �� �� ��������� ��� ��-������ � ��-������, ������ ���-����� ��������� �� ������ � ����� �������� � ������� �� ������� ���������, ����� 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 ���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 ������, �� �� ����� �� �������� � ����. ��� ���. ���� ���� �� �� ��-���� �� ������. ���� �� ������ � �� �� ����. 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- ���� �����. 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 ���� �� ���� ���� ����� �� �����</w:t>
      </w:r>
      <w:r>
        <w:rPr/>
        <w:t>, � ���������� ��� ������� ��  ������� �� � ���������� ��� �������� ���� �������� ���� �� ������ ������, ������ ����� �� ����� ����, ����� ��������: ����� ���� �� �����������, ����������, �������, ���������� �� �� ���� �������� � ������� � ������� 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����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- ������� �����. - ��������� ��� 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� �������� ��������� ���� � �������� �� ��������</w:t>
      </w:r>
      <w:r>
        <w:rPr/>
        <w:t>. ������ �� ������ �����������, �������� �����,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</w:t>
      </w:r>
      <w:r>
        <w:rPr/>
        <w:t>. �������� ��� ���������� ���� ������ ���� � ������� � ������ ����� ������, ������ �������� �� ������ ����� �� ����� ������� ����� � ������� ��� ��. � ������ ��� ���� ���� ������ �������. �������� ����� ������ ���������. ����� �� ��, �� ������ ������ �� �������� ���� � ��������� �� ������ � � ��������� ���, ����� ������ ���� ����� ������. �� ������ �� ���� ��������� ���� ��������� ����� � ����� �� ������������. ����� ����� ������ ���, ���� �������� �� ����. ����� ������� ������� ������ �� ������� ��� ������� �� � ����� �� ����� ���. ������� �� �������� � ��������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������� �� ����</w:t>
      </w:r>
      <w:r>
        <w:rPr/>
        <w:t>. ���� ��������� ��������. ������ ������ �� �� ����� �������� ������� � � �� ����� ��-������ �� ������, ���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- ���� �������, ����� �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 ����� � ����� �������� ���� ���������� ����� � ���������</w:t>
      </w:r>
      <w:r>
        <w:rPr/>
        <w:t>, ������ �� ������ �� �� ����. ������� �������� ������. ����������� �� �������� �� ��������� ���� ���� ��������. �������� �� ��������, �� ��� ���� �������� ������������ �� �������� ��� ������� ��, �� �� ��������� � ��������� �� �� ������ �� ���������, ������� ������ ������� �� ������� � ������� ������� ������� ��� ����������� �� ����� �������� ������� �����. ����� ������� �� �� �������� ���������������. ��������� �� ���������� ������� �����. ���� � ������ ������ ������ � �� ������� ����� ��������� ��������� �� ������ �� �� ���������  ���� �����, ����� � �����. �� ��� �� � ����������� ������� ������. �������� ��������� �� �������� ���� �����. ���� �� ������ ����, � ������� �� ����� ������. ����� �� ���� �� ��������, ����� ������ ��� �� ����, � ������ �� ����. ������ �� ������ � ��������, ��� ��� ��� ������. ������ ������. ������� ��� ���������� � ����������. ���, ������ �� ������ ��������, ����� ����� � �����. ������ ������ ���� ��������� �� �������. ������� �� �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 �� �����, �� ��������� �� �� ������� �� �������� �������, 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. � �������� �� ������� �� ������, ��� � ���� ���� ���� � �������� ������� � ������ �� ����������. ������ ���� ������ �� ���� ��������, ���� ����� �� ,�� ������ ������� ������, ����� ����������, ������� �� ���� �� ���� � ���������� �� ��������� �� ������. ��� ������ ������, ����� ��� ����� ����� ����� �� ������ �� ����� ����� �� ��������. ������� �� ������� � �������� �� ����� ������. ������ ������ �� ���� ����������, �� ������ ������ �� ���� ��� ��������. ������� �� ������� ���������� ������ ��, �� ����� �� ������� ����. ����� ���� � ���� � �������� ���� �������. ���������� ���������, � ��������� �� �������, �� 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</w:t>
      </w:r>
      <w:r>
        <w:rPr/>
        <w:t>.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 ���� ���� ����� �� ���� �� ��������</w:t>
      </w:r>
      <w:r>
        <w:rPr/>
        <w:t>. ���� ����� ������ ������ �� �������� ��� �����. ����� �� ��������� ������ �� �� ������ �����. ���� ������� � �� ��� ����� ������� �����. ��� �� �������� ������ ������ ������������ �����. ������ ���� �� ������ � ����������� ���, ����� � �� ���� ��� �� 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� ���������� �� ��������� � ������; �� ���� ��������� �� �� ������ �� ����� ������, ���� ������ �� ��������� ��� �������� ���������� ������� � ��������. ������� ����� ������� ��������, ������� �� � ���� �� ����� � �� ������ �� �� ������. ��� ��� ��� ������� ��������� �� ������� ������ �� ��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�� �� � �� �� ����� ���� ����� �� �������, ����� ������������ 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 �������</w:t>
      </w:r>
      <w:r>
        <w:rPr/>
        <w:t>. ��, �� ���� ��-������� �� �� �����. �������� � ���. . .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, ������ ��� ���������� ����� ���� �����. ����� ��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 �� �� �������� 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��</w:t>
      </w:r>
      <w:r>
        <w:rPr/>
        <w:t>, �������� � ����, �������� � �����  ���� �������. 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 ����� ��� ����� � ���� �� �������� �� ������</w:t>
      </w:r>
      <w:r>
        <w:rPr/>
        <w:t>. ������ ������ ������, �� �� �� �������, ���� ����� ������� ����� � ���������� � �� �������� �� �������������� �� ������� �����������, � ������������ ����� ���� 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 ���������</w:t>
      </w:r>
      <w:r>
        <w:rPr/>
        <w:t>. ��� ��� ���������� �� �������� ��������� �������� �� ���� ���� ���� � ���������. ������ �� ������ � ����� � �������, ������ �� �������� ��������. ���������� ������� ��� ��� ������������, �� ����� ������ ���, ������ �������, �� ������ ���� ��������� ��� ��������� �� �� ��������. ���� ����� �� ������ �� ����-����� ������. ��������� �� ��� �����, ����� �� ��� ��������� �������� ��� ����. ���� �� ������� �� ��� �� ������ ������ ��. ����� ������ ����� �� �������� ������ ��� �������� � ��������. ����� �� ���� �����. � ��������� ��� �������, �� ���������� ������� ���� ����������. ������, ������ ���� ���� ����������� �����, ��� ������������ � �� �������; �� ������ ������ ������� 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��� �����. "������� �� ������, ������ ��������� �� ���� ����� �����" - ������� �� ���. �� ������ �� �������� ���� ����� ���� � ����� �� ����� �� �� �������, �� ������ ��������. ��� ����� ������ ����� ������� ������� � ������ ��� ����� ������ ����� ���������. �� ��� �� ���� ������� �� �������. � ����� � �����, � ������ � �������, ������ ������ ����, ������ ���� ����� ��� ��-�����. ������ �������������� ������� ���������. �� ����, ��� ��� ������, ���������� ����� ������. ������ ���� ���� �� ����� �� �� ���������� ������� ����� ����. ���� ����� �� ������� � ���������. ������� ���� ����. ���, �����, �� �� ������ ������� ���. ������ ����� ����� �� ������� ���� �� ������������ ���, �����1 ��� �������� ���������� ����, � � �� �� ����� � ��������. ����, ������ �� ������ ���� ������, �������� ����� ������. �� �� ����� ���. ������� �� ���� ������� ���, ������ �� �������� ��� �������� �� �������� ����� - ��� ��� �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 - �� 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 ����� ���� ��� ������ ����� ������ �� �� ����������</w:t>
      </w:r>
      <w:r>
        <w:rPr/>
        <w:t>. ����� �������� �� �� ��� ����� ����� �� ������� ������ � ��� �������. ������ ���� ���� �� ������ �� ������� �� ����� ���, ��������� ����� ����. � �� ���, ������ ������ ��� �����. ����� �������� ��������, ������� �� ������ � �� �������� ��� ������. � ������������ �� �����. ������ ���������� ����� ������� � ��� �� � ��� �� ����� �� �������� ����� �� ����. ���������, ��������� �� �� ����� ������� �� ����� ������, ������� � ��� ��� �� ��� ��������� � ������� ������� ��� ���� ���� � ���-����� �����������, ��� ������� ������ �� �����. ��������� ������� � ����� ����� ����; �� ����� �� ����� ���� ���������� � ����� ���������� ��� �������. ���� ������ ������ ������ �� ������ ��, ����� �� ����� �� ��������,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 �� ������� ���� �� ���� �����. ��������� ��������� �� ���������, ���� ���� �������� �������� �� �������. ����� �� ������, ����� ����� ������� �� ������� ����. ������ �� � ���� ������ ������, �� ����� ����������� �� ���� - ������� �� �� ������ �������. ��������� �� ����� ������� ��������� �������. ����� �� ������ ������ � ��������� ��������� �� ���� ��, 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 �� ���������</w:t>
      </w:r>
      <w:r>
        <w:rPr/>
        <w:t>, ��� �������� �� ���� �� �������. ��� �������� ��� ������ �� ������ ������� �� ����, ���� ��� ����� �� �������, �� ����� �� �� �����. ���� ��� �� ������� �������� �� � �� �� ����� ��� ����� �������� �� �������, ������, ����� �� ��������, �� ������ ������� ������, � ����� �� �������. ����� ������� ����������. ��� ��������� ������ �� ��������� � ���������, ����� ������� �� ���������. ������� ������������ ���� ���� �������� �� ���, �� �� ������ �� �� ������� ��� �� � �������� ���� ��������. ���� ������� ������ ���������, ������ ��� �������� ���� �� ������������ ������ ������ �� ����������� �� ����� ������. � ��� �� �������� ��� �� ����� ������, � �� ��� ���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 ���� �������</w:t>
      </w:r>
      <w:r>
        <w:rPr/>
        <w:t>, ����� ��������� �� �� ��������� � �� ������ ������ � ����������� ��. ������ �� ������ ��� ��������� ����� �����, ����������� �����, � �� �����, �� ��������� ������ �� ��� �� ����, �� �� ���� ����� �� ����, �� ��� ������ � �������, � ������ �� ��������� � �� ������ ����� �� �����. ����� ������ ������� ����, ���� �� ����� � �� ������ �� ���� �������. ������ ������� �� ����������. �������� ��� ������ ����������, �� �� �� ������ �� ���������� �� ��� ������ ���������� ������, � ������ ���������. ��� ����� ��� ���� � ���� ���, � ����� �������� �� ���� ������� ����������, � �� ������� ������� � ��������� �� ������� ����� � �������. ������ � ����� ���������� � ���� ���-����������� 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������ �� �����, �� �� ������� � ��� �� ������ ������� ��� ���������. ������ ������ �� ����� �� �������, �������� ������� �����. ���� ������ �������� ������ ��, ���� �� ������� �� �������� � ����������� ����� �� �� ����� ������ ��. ������ ������� ������ ����, ����� �� �� ������ �����, ��� �������, �� ��������� ����� �� �������. ����������� �� ���� �� ��� �������. ���������� ������� �� �� ��������� � �� ��� ����������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 ���� �� ������������ ��</w:t>
      </w:r>
      <w:r>
        <w:rPr/>
        <w:t>. �������� ����� �������, ������ �� �� ������� ���� ���� ������� �� ������� � �������� �� ����� ������ � ������ ������� �������. ����� ���� ����� �������, ������ ����� � ������, ��� ���� �� ������� �� ������ ��� 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 ����� ��������� 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���</w:t>
      </w:r>
      <w:r>
        <w:rPr/>
        <w:t>, ������� ������ - ������ � �� ��������� �� ������� ��������� �� ���� �����, ����� ������ �� ������� ����� ��, ��� ��� �� � ������ �� �� �������. ��, ������ �� ������� ����� �� �� ������ � �� ������, ��� �� � �� �������, ������ ��������. � ��� ������ ���� �� �� �� ���������, ���� ��������� �� ���� ���, ���� ���� ��-����� �� ������ � ������ ������ �� �� �������� ���� ���������� ��. ��� �� ����� � ��������������� �� ����� �����. �� ������ �� �� �������������� �� ���������� ��� �� �����. � ����� ���� �� �����, �� ���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������� � ��-�����������, ���� ������ ����, � �� �� �������� ����� ����. �� ������ ����� � ���������. ���� ���� ���� ������� � ���� �����������. ����� �� �������� �� ������ �����. ���� ����� ������ ��� ���� ���� ������������ �� ���� � ������������ �� ���� �� ����� �� �������� ��������. ���� � �������, 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��? �� �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</w:t>
      </w:r>
      <w:r>
        <w:rPr/>
        <w:t>, ����� �� �� ������� ����� ����� �����. ��� �� � ���, ���� ����� �����, �� �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 ���-������ 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����</w:t>
      </w:r>
      <w:r>
        <w:rPr/>
        <w:t>, � ����� � ����� �� �����. ���� ������ �� ����� �������� � ��� ������, �������� � ������, ������ � ������� � ������������ �� ��������. ��� ��������� ������, ������ ����� �� �� ���, � ����� �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- �������� ������� �����. - ����� �� 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, �����, ����� � ��� �����. ��� ��� ��.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 ����� ����? - ������ ���. - � �������, ���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, � ���� �����, �� 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��� - ���� ���. - �� ��� �������� ���� ����. ������������ ����, ����� �����, � �� �� �������� �� ����. �������� ��� ���� � �������� �� ����. �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 �� ��-���� �� ���� - ������� ������ �������. - 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� �������������� �� �������� �� ������� ��</w:t>
      </w:r>
      <w:r>
        <w:rPr/>
        <w:t>. ��� ������� � ��������, ��������� ������� �� ������� ���� ���� � ����� �� ����� ����������. �� ����� �� ������ �� ����� ��� ��-����� ���������, ������ �� �������� �� �� ��������� � ���� � �����, � ����������� �� ������, � ���� ���������� �����������, ���, �������� ������ ��������� �� ���� �� �����, ������� ��������� �� ��������� ����� � 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��� ���� ���� �� ���������� � �� ���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� - ���� ����� �� ��������. - ������ ��� �� �� ������. ���� � ���������� �� ����. ������. ��������� �� ������ �� ��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, ��� ��������������� ����, ��� ������ � ��������� �� ����� ��������� �� � ���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� �������� ���� �� ����� ��������� ����� �� ���������</w:t>
      </w:r>
      <w:r>
        <w:rPr/>
        <w:t>, � ������ �� ������� ������ � ������������� ����� ����� �������, ��������� ��������� ����� ����. ���� ������� �� ������ �� ����� � �����, �� ���������� ������� � �� ���� ������. ��� ����� �� ������� � ��������� �� �������, �� �� ��������� � ������ ���� ������� �� ����� ����� � �� ������ ���� ��� ���� ���� ��������� � ������������ �� ������. �� ��� ��� �� ���������, ������� �� �� ������� �� � �� ����������. ����� ������� ���������� � �� ������ ������. ������ �� ����������� ����� �����, ������� �� ������� �� ������� �� ��������� � �� ������� �������� �� ������ ������ ���� �� �����. ����� ������, ������ �� ���������� � ������� �� ���, ������ �� �� ��� ���� ��������. ������ ��� ���� �� ���������� �� ������� ��� ������ ����� ��� �������. �� ���������� ������� �� �� ����, � ��� �������� �� �� ������ � ������ �� ������� �� ���. ���� ���� �������� ������� ����� � ��������, �� �� �� ������. � ��� �� ������� ������� �� ��������. ��������� � ��������� �� ������� � �������� � �������� �������� ������� � ������ ��������, ����� �� �� ����� �� ����� ����� �� ����� �������� �� �� ���� ���� �� �� 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 ����� 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 � ����� ���� ����� � ������� �� ��� ����������</w:t>
      </w:r>
      <w:r>
        <w:rPr/>
        <w:t>. �������� �� ���� � �������� �������. ������� ���� �� 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����� �������� �� ������� ��</w:t>
      </w:r>
      <w:r>
        <w:rPr/>
        <w:t>. ����� 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 �� �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 ������� 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��� �������, 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, ������ 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 � ������� �� �������</w:t>
      </w:r>
      <w:r>
        <w:rPr/>
        <w:t>, �� ���� �� � �����. ���� ��� ��� �� �������� ������� �������, �� �� ����. � ������������, � �������� ����������� �� ����� ����� �� ����� �����, ��� ������ ���� ������� �� ������� �� ������. ������ ������� ������� �� ����� � ����������� �� ����� �� �������� � �����, ����� �� ��, �� ��� ������� ���� ����, �� ��������� ������ �� ������ �� ������� �� ����� � ����� ��� ����, � ���������� �� �� ������� ���� �� ����� ��� �������� ��, ��� �� ���� �� ���� �� ��������� ����� � ��������, ����� �� �������, ���� � ������ ���� ��������. � ������ ���, ���� ������ ����������, ��� �� ��� �� ���� ���� ������ �� ����������������� �������, �� �� ����� � ������ � �� �� ������� � ��������. ����� � ��������� ��� ��������, ������ ���������� ��������, ������ ������ ����� � �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</w:t>
      </w:r>
      <w:r>
        <w:rPr/>
        <w:t>, ����������� ������� ����� ������ ������ ����������, ������ ������� ����� �� ������������ ���� �� �� ������� ��� ����������������. ����� ������ �������������� �� ���� � �� ������� � ������. �� ���? ����? ���� � ������� �������� �� ������������ �� ������� �� �� �������� � ����? ����� �� ������ ������ � ��� ������, ���� �� ���, ����� ����� ���������. ��������� �� ������� �� ��������� � ������� �� ����� ������ � �����. ��������� ������ ������ �� ����� ��. ����� � � ������. ����� �������� �����, �� � ������ �����. ������ ����� �� �� �������� � �� �� ��������� ����. ���������� �� ����� ���� �� ������ ������ � ��� �� �������� �� ������� ��� ��������� 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�</w:t>
      </w:r>
      <w:r>
        <w:rPr/>
        <w:t>, �� �������� �� ������������ ������� �� ������. ��������, �� ����� ��� � ��-������ �����. �� �� ������, ����� ������ �� ������� ������� ���� � �����, ������������ ������� ����� ��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, �� ��� �������� �������� �������� � �����������, �� ������ ������������ ����� �������, �� �������� � ������� � ������, ����� ��������� ��� ���� ����, ���������� ��� ���� � ������������ ��������� ����, �� ������� ����� ����, �������� ��� �������, �� �������� � �������� �� ���� ���������. ���� � ����, �� ��������� ������ �� ������������ ������� �� ��� �����, ����� � ����� ����� ��� ������� ���� � ��� ������� ��� ���������� �� ������� �����. ���-����� ������������ ����� �� �� � �� �������� ������ ������� � �� �� ������� � ��������� ����� ����, � ����� ��������� ��������� ����� � �������� �� ������. �� ��-����� ���� �, �� �� ���� �� ���������, ���� �������� �������, �� ����������� �� ������ � ���������� �� ���� �� ��� �� ����������� �� ���� ��������. ������� �� �������� ��������, � ������� �� ������ �� ����������� �����. ����� ����� �������� ���� ������� ����, ���� �������� ����� ���� �����, ������ ���� ��� ���� ������ ���� ��������� ����� �� ��, ����� � ���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��� ���� � ������� ���� ��� ����</w:t>
      </w:r>
      <w:r>
        <w:rPr/>
        <w:t>, ����� ��������� �� ����������� ������ �� ������������ �������, � � ���� ���� ���������, �������� �������� �� ��. ����� ����� ���� �� � ���������� - � �� ��� ������, - �� �� �������� ����� ����� �� �� �������; �� ����� �� � ���� � �� �������� ������. ������ �� ����� �� � ������� � ����������� ���� �� ��������� �� �����. ��� ����� �� ���� ��������. ����� �� ����� �� �����������, �� ��� ������� ������������ � ����� �������, ����� �� �� ���� �� �����������, �� ���� �� ������ ���� �� �� ������ � ����� ���������, � � ����� �������� ���� �� ������ � ��� �����. ������ ���� ����� ����� � ������ ��������. �, � ��� ����: �����, ����� ���� �� ���� ���������, ����� �� ���� �� ������� ��-������� ���� � �� ��� ������ ������ �� ���� ��; ��� �� ����� �� ��� � ����� �����������. �� ����� �� ������� ����� ����� �����������, ������� � ���������� ������� �� �������, ������� � ���������, ������ �� �� ���� ����� ����� ���� � �������� �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��������</w:t>
      </w:r>
      <w:r>
        <w:rPr/>
        <w:t>. ��� ���� ������ ������������, ������ ��������� ������� � ����� ������ ������� �����������. ���� ������ �����. ��������� ������ ��������� �� ������������ �� ��������������. ������ ������������ ������� ��� ���������� ���� �� �����, ������ �� ������� �� �����. �� ����� �� ������ ��� � ��������� �� ������. ����, �� ����������� ������� �� ������������ �� �������� ������� �� �������� ���� �� ������, ����� ������� �������� �� ����� �� ��������. ���� ����, ����� � � ����� ����, ���� ��� �� ������ �������� �� "�������"; � �� �� ���������� ���� �����, ������ ��� ���� � ��� �� �� ���� � ����������� �� ��������, ������ ��������� ������ ��� ��� 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 ���� �������</w:t>
      </w:r>
      <w:r>
        <w:rPr/>
        <w:t>, ����� �� ���������� ���������� �� ������. ��� ���� ���������, �������, ���� � ������� ������� � �������� ����, ������ ��� �� �������. ����� �� � ������� �� ���������� ��� ��������, �� ������� �� ��� - ������� ���� - ������ ��������������� � ������� �� ���� ������� �� ������ ������� � � ���� �� ������� ������������ ����. ��� �� ���������� ��������;� ���������� � ������������ �� �������� � ��������, ������ �� ���������� � ������ �� ��������������� ������� �� �������� ��� ������� ��� ��� �� ������ �����������, ��������� �����, �����, ������������ �������, ���������� ������� ����, �����, �������, ��������� �������� � ���������. � ��������� ����� �� ������� ���� ����� ������ �������������, ��������� � ����� �������� �� ����� �������. �� ������ �������� ����� �� ����� ����� �� ���� �� ������� �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 ������� ������������ ���� 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 ������� ���� � �������� � �� ������</w:t>
      </w:r>
      <w:r>
        <w:rPr/>
        <w:t>, �� ��� ��������� �� �� �������� ������� ��� ������, ����� � ��������� ����� �� ������������ �������. ������� ���� �� �������, �� ���� � ���������� ���������, ����� ��������� �������. ��� ��������� �� ������������ �� ����� ���� ���� ������ ����, ������ ������ ��������� ����� �� �� ������ ����������� �� ��������. ����� ����� ���������� �� ��������� � �� ������ ��������, ������� 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 - ���� ��� � ������� ����� �������� ���. - ��� ���� ��������� ���������� � ������� � � ����� �� �������. ���� ������ ���� �� ������ ������� - ���� ���� - ������� ����� ���� �� ����� ������ ��. ����� �����������. ���� ���-����� �� �������. ��� ������� ��������. ������ ������� ������. - ��� ������� ��������. - �����, 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��</w:t>
      </w:r>
      <w:r>
        <w:rPr/>
        <w:t>, �� ������ ��� ������� �� ������� ����. ������ ��� �� ��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���� �������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 - ����� �� �����. - ������� ��� ��������. ���� ���������� �� � ���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 ���� �����</w:t>
      </w:r>
      <w:r>
        <w:rPr/>
        <w:t>, ����������� � �����, �� ����� �� �� ��������� ���� �� ��� ������, ������ 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 ����, �� �� � ������� -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 ������ � ����������� �� �������� � ��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- ���� �������� ������� ���� � �������� ����. -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 ������ � ������ �������</w:t>
      </w:r>
      <w:r>
        <w:rPr/>
        <w:t>. ������ ����� ������� � ������������ � ���� �� �� ������ ���������� �� 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 �������� ������ � ������ �����</w:t>
      </w:r>
      <w:r>
        <w:rPr/>
        <w:t>.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� �������, ����? -��� �� ������ ���. - ����� ������� �� �� 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 ����� � ���� �������</w:t>
      </w:r>
      <w:r>
        <w:rPr/>
        <w:t>. ������ �� �� ��������� �� ������ �� � ��� ����� �� ��������� ����� �������. ������ �� ��������� � �� ������ �� �������� ��� ������ ������������ ������. ��� ���� ������ �����; ��� �� ������� 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 ���,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- '���� ������� ���� 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� �� ������ �� ����� �� </w:t>
      </w:r>
      <w:r>
        <w:rPr/>
        <w:t>"�������" � � ������ ���������� ��������� ��� � ���, �� �� ����� ������ ��������. � � ������������ �� ��� �� ������� ����� ������ "����" � ������ ������� ������. "����" �� ���� �� ������� ������, ����� ���������� ���� ������� ����, � ������ �� ������ ����������� � ������ ����� �� ���� �� ����� �� "����", ���� � ����������� �� ������ ��� ���� �� ������ ������� ���� �� ����� �� �������. ���� ���� "����" ���� �� �� ������ � ���������� ������� (���� ����������� �� ������� ����), ������ ����� �� ����� �� ������ ���� �������, � ���� ���� �� ������ �� ������, ���������� �� �������� �����, ������ ��� ���� �� ������� �� �������. ������� ���� ������� � ��� ����� ����������, ���� ����� ����������� ��� �� ������� �� ���� ������. ������ ������� ���� ������� ������, � ������� ���� �������� �������, ��������� �� ���������� �������. � ����� ���������� ��� ������ �� ���, � ������ �� �� ���� ���������� �� �������� ������� ������� �� ���� ������ �� ������������ ������� � ����� �� �������� � ���������. ������ ��������� ������� ���� ��� �������� ����, �� ����� ��������� �� �������� ������� ��� ��-���� ������� �� ������ �� ������������ �������, �� ����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 �� � ��� ������� ����������. ������� ��, ������� �������� �� ��� ������ � ������, �� �� �� ������� � ������� - ���������, ������� ��, - � ����� �� ����� � �������! ������� ���� ����� ����� � ������� �� �������� ����� � ������������. ����� �� ���� �����. �������� 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��������? - ������ ����� ��� ������ �������, �������� ������ 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 ������� � </w:t>
      </w:r>
      <w:r>
        <w:rPr/>
        <w:t>"����" �� �������� �� ������ ���� ��� �������� ������� �� �������. ��������, ����� ���������� ������� �� �����, ������� ����������� � ������� �����, ������� ���� ��� ���� ���� ��. �� ����� �� ����� ����� �� ������� �� ���������. ���� ������� �� ����� �� ����� �� ���� ��� �� ������� �� ��������, ������� ������ �� ����� �� ����, ������� ����, ������� ������ �� �������� � ������ ����� �� ������� �� ���������. �� ������� �� ������ ��������� �� ����������� ����. ����� ����������� ���� ���� ��������� ��������� ������ �� �������� - ���������� �� �� ��� �������� ������, ���������� - ����-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 �������� ������ - ��������� ����������������� ��������, �������� ������� ���, ����� ��������� ������ �� ��������, ��������� �� ����. - � ����� ����� ���� ��� ����� �� �� ����� ������. ������ ���������, ���� ���� �� �������� � ������, � �� �������� �������. �� ������� �����, ��� � ��� �� ���� ��-���� � ����� �� �� �� �������. ����� ���������� ���� ����� � ��������. ��� �������� 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� �� ���� ������ ���������� - ������� ��������. - ������� �� ���� ����� �� ���������, �������� �������? ��� � ���������. ����� ���� ������ ��� � ������� �� ������� ������� ��������� ������� �� "����". � �� �� ��������, ���, �� ��� �����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 ������ �������� -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?...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 - ���� ������� ������. - 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���� ���� ������ �� �� ����, �����������, ������� ��, �� �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��, ����� ���� �����������?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���� ���� ��������� ������������ - ����� ����������. - � ��� �� ������� � ����,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 ������� ��� - ���� ��������. - ������� ������ �������� �����. �� ����� �� ������ ����. ����� �� ������� ����� �� ����� ����, ����� �������� �� �������� � �������� � �� �������� ��� �����. ������ ��� 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 ����� � �������� ������ ����</w:t>
      </w:r>
      <w:r>
        <w:rPr/>
        <w:t>, � ���������� �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 �� ����� ���� ����� - ���������� �������� ��������� ��. - �� ������ ��� ����� 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� � �������� �� ������� �� ������� �� ������� �� �� ���������� �� </w:t>
      </w:r>
      <w:r>
        <w:rPr/>
        <w:t>"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, - ���� ���� ���-������� ����� �� ������������. �� �� ���� �� ������ ������� � ����� �� �� ������ � ����, �������� �������� ����� ����. �� ����� ����� ������ ���� � ������ �� ������� ���� - ������� �� ����� ���� � �����, � ���� ������������ �� ������� ���� �� �� �����. ����� ���� ����� � ������ ����������. � ������ ���� ��������� ���-���. ����� � ���-��� ��? �, ��������. ����� �� ����, ���� ������. � ��� ����� ����� � "������ �������",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 ����������� ������� ���� �� �������� � �� ��������� ������� ������</w:t>
      </w:r>
      <w:r>
        <w:rPr/>
        <w:t>. ���� �� ��� ���������� ��������, � ���� �� - ����� �����. ������� ������ ������� ����� �� �������� � ����� ��� � ���������� ��� ��� ��� �����, ������� ��������� ��. ����� �� ������ ��-����������� � �� ��������, ����� �� ������ ������� �� �� ��������. �� ���� ������� �� �� �����. ����������, � �������� � ����, ��������� �� �������. �������� �� ����� � ������� ���� �������, ���� ����� ����� �� 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��� ���� ����� - ���� ���������� ��� �������, ��������� ����. -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 �����, �� ��� �������� - ���� ����� ����������� �� ��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 �� ������������, �����,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 � ����! �� � ����� ����, ���� �������. ������ 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 � ��������</w:t>
      </w:r>
      <w:r>
        <w:rPr/>
        <w:t>,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�� ��� �� �� �����...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- ������ ������� ������ �������. - �������� ��? ����� �� ������ ��������,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- ������� �������� ��������. �������� �������� ����������� 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 ������. ����� �� ������, �������� �������, 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 � ������������ ������</w:t>
      </w:r>
      <w:r>
        <w:rPr/>
        <w:t>, ����� ���� �� �������� ������. �������� � ����� ���� �������� � �������� �� ��������. ��� ������� ����� ��� ��� ��������. ��� ������� ����� ����� �������� � ���� �� ������, ��� �����, �� � ����� � ��������, ������� � ������ ����� ����������. ����� ���������� �� ����� �� ���������� �������. �������� �� ������� �� ��������� �� ������� �������, ������� �� ������� �������. ����� �� ������, �� ������� ���� �� ��������� ���� ������� ��������� �� ����� � ������� � ���� ��� �� �������� � ����� ��������� ����� ���� �� ������� ������� ���� ����� � �� �������. �� ��� ������ � ����� �������� � ������ ����� � ��������. ������� ��� ������������ ����� �� "����" ���� ��������� ��� ���, ��� ����� �������� ����� ����; ��� �������� .������ ������� �� ����� � ������ ������� ����, ������ �� ������� ��� ���; ��� �� �������� ��������� �� ������� ��� ������������� �� ������ ������� �� ������; ������� �� ����� ��������; �� ������ �� ���������� ��-����� ����;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 ������� � �������� �����</w:t>
      </w:r>
      <w:r>
        <w:rPr/>
        <w:t>, �� �������� � ����� � ��-�������� �������. ����, ����� �� �������� � ��������� �������, ���� ����� �� ���������. ��� ������� � ������, �� � ����� ���� ��� ������ �� ��������� - ����� ��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 �� 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- ����� �� �� ����, �� ������� ���� 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 ���</w:t>
      </w:r>
      <w:r>
        <w:rPr/>
        <w:t>, �� � ������, ������ ��������� � ������� �� �� �������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 ��, ���� ������ � ����������� � ������, ���� ���� ������ �������� ������ - �������� �����. - ����� �������� �������� 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 �� �������������� �� ����� ��, �� �������� �������� �� �������� � ���������� ��������������� ��, 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� ���� ����, �������� �������. ���� ������� �� �� ��������� ����� ���� ���. � ����� ������� ��� ����� ��� ��-������ ����� �� ����� ���� �����. �� �����, �� ���� ���� ���� �� �������. ��������� ����� �� ������� ����� �� ��, ������ ������ ���� �� ������ ����. �� ��� ������ �� ���� ������ �� ������, ������ ������ � �����. �������� �� �� ������ �� �������. ������������, �� ����� �� ���, � �� �� ����� �����. ������ ���� ���� �����, �� ���� ������, �� ��������� ������ � ���� �� ���������. ����� ���� ���� ������ �����.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 �� ��������, - ���� �����, ��� ����� ����� �������� ������. ���� �� ����� �������������. �� ������� �� � �������. ����� ��� ����� 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 ����� � "��������" � ����� ���������������, ������ ���������� - �������� ��������. - �� ����� ����� ������ ����, ��� ���� ������������� ��������. ���������, ���������� � ������������ �� ������� ������ �� ����� � ��� �����. ������ �� �� ����. �� ����� �������� ����������, �������� � ������������� ���� �� �������. ����� ����� �� ������ ������� �����. ������ ���������� �� ������, �������� � �������� ���� ������ - ��� ��� ������� �����. ���������� ������ ��� ����� ���������� � ��� ���������� � �� ��������� �� ����. ���������� ��� ��� �����, ������ �� ����� �� �� �����, �� �� ��������. ����� � ������ ��������, ������ �� ���������� �������, �� �� ����� �� � �����, ����� ������� �������. �������� �������� �� �����. � ��� ������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� �� ���������� ���� ����� �� ����, ������ �� � ������� ��. ������ �� ��������� ��� ������, ������ �� �� ������� � �������, �� ���� ��� ������, ������� ��� ������-�������. � ���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 ����� - ��������� ���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, �� ���� ����� �� �����, ���� ���� ������� ��������� ��� ������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 �� ��������� 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 ����� � ������ ������� 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 ���� ��� ��� ��� �������� � ���������, �� ������ �� ��� ������, �� � ���������. ����� �� ���� ������ ���� �������. ���� �������� ��� ������ � ������ �������� � ���������. ����� �� � �����, ����� � ������; � ���� ���� �� �������� � ����� �� �������� �� ������� ���� �������, ���� �������, ���� ����� � ��������������� �������. ����� ���� ���� �������� � � ��������� � ����� �������� ������� �� �������� ��. ��, ��� ��� ����� ����. �����? �� ����� �� �� ������ ��� ��. ��, � ����; �� ���� ����� ������, ��� �� �� �����. �����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- ��������� ���������, �������� �� �� ���� ������, - �� �� �����.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 ������ ���� �� �������</w:t>
      </w:r>
      <w:r>
        <w:rPr/>
        <w:t>. ��, ������� ���� ������, ������ �� �����, ����� ��������, �������� �� ������ � �������. ������ ���� �� �������� �� ������ �����. � ����� ����������. �� �� � ������� �� ��� ����. ���������� ����� ��� ����� �� ������� � �� ���� ����. ���� � ������ ������ ����� � �� ����� ����� ��������, �� �� �� ���� 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-����� ����� �� ����� �� �������� �� ���� ����� � ������ ������ ����� ������. ��� ��-����� �� �� ��������. ���� ���� �������, ����, �� ���� � �������. ������ ����� ������ � �� ���� � ������������ �����. ���� ��� ����� ���� �� �� � ����� �����, ������ ����� ������� �� ����� ���� ������� �� ���� 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" ������ ����� ���� ������� � �������� �����, ����� ����� ������� ��� ���� ������� ���. ���� ���� ���� �������� ������ � ����� ��� ��� ����� ����� �� �� ����������� ������ � �����, ��������� � ����, ������, ������ � ��������, ������ ��-������ �� ������ ������������� �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 ������� �� �������� ������ ��� ����� ������</w:t>
      </w:r>
      <w:r>
        <w:rPr/>
        <w:t>. ������ ���������� �� ������� �� ����� �� �����, �� ���-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 ����� - ���� ������� ���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 � ������ �� ����� ����� �������</w:t>
      </w:r>
      <w:r>
        <w:rPr/>
        <w:t>, ��� ���� �� ��������� ������. ����� ���� �� ���� ������� � ����� � ����� ���� ��������1 � ��� ��������� ����� �� ���. ���� ��� �������� � �����, � ���������. ������ ������� ������ ������ ������ � ������ �������� �� ����������� �� ���� �������, ��� �� ����� �� ������ ������ ������� �� ������ �����, �� �� �� ���� ���� �� ����� ����������� ��. ������ �� ������, � ������� ������� � ������ �� ������� ��: ���������, ��������� �� �� ��� ��, �� ������� ���� ����� ���� ��������� ���. ����� ���� ������. ������� ������ ����. ��� �� �������� ������ �������� � ��� ���� �������, �� ����� �� ����� �� ������ �� �������� ������� �����. �� �� ����������� ���� ����� ������ � ��������� �� �����, �������� �� ������ 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� �� �������</w:t>
      </w:r>
      <w:r>
        <w:rPr/>
        <w:t>;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�� ����� ����� ������� �� �������</w:t>
      </w:r>
      <w:r>
        <w:rPr/>
        <w:t>, ������ � ����� �� ������� ������, � ����� ���� ����� �� �� ������� ���� ����� ������������� ���, �� ������� �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 � �������� ���� ������� �������� �� </w:t>
      </w:r>
      <w:r>
        <w:rPr/>
        <w:t xml:space="preserve">"����" ����������� ���� � ��� ���� �� ��� ������� ������, ����� ������� ������� �� �� ������. �������� � ���������� �� �� ����� �� ����� ������� �� � ������ ���. �������� ��� �� �����,� ������� �� �����, ������ ����� �� ������, �� �� �� ������� ������ ��� ������ ���. ��� ������ ����, �� ������� �� 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�� ������������ �� ���������, ����������� ������ �������� ������������ � ��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������������� ����� �� ������ �� ��������� �� �������� ����� </w:t>
      </w:r>
      <w:r>
        <w:rPr/>
        <w:t>- ����, �� � ���� �� ���������, ���, �� �������� �� � ������. ������ � ������� ���������, ����� ���� ����������� ��, ����� ������ �� ��� �� ����, ����������� �� �� ��������� ����� ����� � �� ���� ���� �������. "����" ������ ��� ��� ���� ���� ���� ��� � ��� ��� ���� �������� � ���������� �� �������� �������� ��� ������ ��� � ������� ����� �� ���. �� ������, �� �� ���� ���� �� �� �������, � ��� ���� ������, �� ��� ������ ���, �� �������� �� ������� ���� �� ������ �������. ���-����� "����" ������ ����� ���� ���������� ������� �� ������ �����������, ����� ����� �� ����� � �������� �� ���������� � �� �������� � ���������. �������� ������� ���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, ��� 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������� ���������� - ���� ����������� �������� �������, ���� �� ������ ��������. - ������ ��, �� �� ������� ���� � ����� �� �� ������, �� ��� ���� ������������ ��������, �� ����� �� �����, �� ��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.. ����� ��������� ����� � ����������? - ������ 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 � ������������ ���� - �������� ���� �������. - �� ��� �������, � ���� �����, ������� ��, � � ������� � ��������� �� "����", �� ����� 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 ��������� �� ���� �� ��������, ��������� �� ����������; ����� ���� ������� �� �������� �� - ������� �����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��� �����, �������� �������, �� ���� �� �� ������ �� ������ ������. ���� �� ����, ���� � ���� ���� �� ���. ������� �� ����� �� ������� ���� � ��� �� 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 ������? - ������ �����, ���� ���� ���������� ����� ���������� �� ������ �� ��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 ������� ���������� ������ �� ������ ������ - �������� ����������. - ��� ������� ����� �������� ����, ����� ��� ������ �� �����, ������� ������� ��, ����� �������� � ��������� � ������� ������ �� �������. �� �� ������ ��� ������, �� ��� �� ������ �� �������. ��� ��� �� ������, ��� �� ����� �� ��������. �����, �������� �������, ����� �� ������ ����� ���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 �� ������� �� ����� ����� �� �� ������� �� ������ � �� �� ������� � �������</w:t>
      </w:r>
      <w:r>
        <w:rPr/>
        <w:t>, �� �� ��� ����� ���� �� �������. ��� ��� ��� ����������� �� ���� ������, ������ ������ �������, ��� ����� ��, ������ �����. � ���� ��� ������ �� ���� �� �� ��������� - ���� ����� �������� 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, ����� ��� - ���� ����������, ���� �� �������� �� ���� ���� �� � ������. - �� ���� �� �� ���� ����� ��������. �� ����� �� �����,�� �������, 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 �� ����� ��������� - ������� ��������. - ���� ����� ���� ��. ����� ������� �� ��������� � ������ ��. ���������� �� ����� ����� ����� ��� ����� 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 ������ �� ����� ��������</w:t>
      </w:r>
      <w:r>
        <w:rPr/>
        <w:t>, ����� ������� �� �������� � �������; �� ����� �� �� ������� �� ����, ����� ������ 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��? - ������ ���������� � �������� ��������� � ������. - �� �� 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- �������! ���� ������� �� ���������� � ������ �� ��� �� �������� ������. � ������� � ����� �� �����. ����� ���� �� ���� ������ � ���� �������� ���� ����? �, ����������. ����� �� � �� �� ������� � 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 ��� �������� - ����� �������. - 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 � ���� ���� �������? - ����� �������� �����. - ������ ��� ������, �� �� ���� �� 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 - ���� �������� �������, ������� �� ���, �� �� ������. 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 � �����������</w:t>
      </w:r>
      <w:r>
        <w:rPr/>
        <w:t>, ���� ������� ������ ������������� ���� ����� ������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 ������ �� ������� � ���� ��������? 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� ������ ������</w:t>
      </w:r>
      <w:r>
        <w:rPr/>
        <w:t>. ���������� �������� �� ���������, ����� ����� ������. ������ ���� ������. �� �� ���������� � �������� ����. ������� ����� ���������. ������ �������� 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 �������, �� �� ���� �� �� ��������� 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������ �������� - ������ �������, - �� �� �� �������. ����� ���� �� ������������ �� ���������� �����. ����� �� �������, �������, �� �������, ��� �������, � ������� ��, � ���, �������� �����, ������ ���� ����� �� ���������� �������� ����� �������. ���������� ���� ������. �� �� ����� ����� ����. � ����, 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�� ����� �����������, ���� ���� � ������. �� ���� �� �����, �� ���� ��� ��� �� ������������� �����. ����������� ���� �������, ������ � ������� �� ��� �� ������. ����� ���� ����� �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 - ���� ������ ��������. ������� 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? - � ���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- ���� ���������. - 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������� �� ���� ���� - ���� �����. - ������ �����. ��������, �� �������� �� 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�� ������ - ������� �������. - �����,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</w:t>
      </w:r>
      <w:r>
        <w:rPr/>
        <w:t>. ������ �� �� �������� ����� ��. ��� �� ����� �� ���� ����, �� �� ������� �� ������� ���� ��������������� �����.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! ���� ������! - ��������� 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 �� �����, ��� ����! - ������ �� ����� ���� �������� ��� ������ �������, ����� 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 ������ � ����� ������� � �����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 ���� ������ -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 - ���� �����. ����� ������� ����� �������� - ������� ��������� ����� � ��������� 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, ����� � ����? - ������ ������� 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 �� ������ ������ �������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, ������ ����� - ����������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 �� ������ - �������� ��������. - ���� ���-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 � ����� ���� �������</w:t>
      </w:r>
      <w:r>
        <w:rPr/>
        <w:t>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 - ��������� ����������� �����. - ��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, ������ ���� ����� �� �� ������� ��� ������ - ���� ������� � �� ������ ��������� ��� �����: - ������ � �����, ������, �������� �� �� �������� � ����; � ��� ������, ��� �� ������ �� 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�������! - ������ �����. - ��������� ��� 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, �� ���� � ������� ������, � ����� ��������� ������ ��� ���������������. �������� �� �� �� ����������� � 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 ���������� ���������</w:t>
      </w:r>
      <w:r>
        <w:rPr/>
        <w:t>, ���� ����� ����� �� �����, ������� ������ ���������� 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 - ���� ���. - �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���� �������, �� �� ��������� ������ ��� 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� �� �����. ������� �� ������ ������ ����� � �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���� - ���������� ��� �����, ����� ������� ������� ���� ����� ����, ��� ����� ����� ��� ����� �������, � ���� �� ������ � ������ �� ��������� �����, �� �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 ������������� ��</w:t>
      </w:r>
      <w:r>
        <w:rPr/>
        <w:t>, ������� �� ���, �� �� ����� �� ����, � ������ �������� ������� �� � ��� �������. ����� � �������� ���� ��������� �� �� �������: �� ����� ������ ��������� ����� � ��������� ��. ������� ���� ������� ������, ��� ��������� ������� ����� �� ��� ������. ����� ������� ��������, �� ������ �� ���� �������, �� � ���� �� �� �� ���� �� ������ ���� �� ������ ����. �������� ������ � ����� � ���� �� ����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���������� - ������ ���. - ���� ������� ��������. ������ �� ����: �� �� ��������� �� ������� ������ � �� �� ������ ��� �����. ����� �� ������� ����, ��������� ��? �� ������� ��, �����?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</w:t>
      </w:r>
      <w:r>
        <w:rPr/>
        <w:t>, � ����� �����, �� ������ �� �� � ������� � ��� ��� �����. ��� ������� ��������, ������ �� ��������� ������� �������. ���� ������ �� ���������� ������� ��������� �� ������������ �� ����� � �������� - ������ �� ���� ��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- ��������� �������, ������ ��������� � ���������� ��������� 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</w:t>
      </w:r>
      <w:r>
        <w:rPr/>
        <w:t>-�� �� ��� ������� �� ������, ������ �����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 �� ������� � ����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� � �� ������� ����� �������</w:t>
      </w:r>
      <w:r>
        <w:rPr/>
        <w:t>, ����� �� ���� �������� ���� � �� ��������� ��� �������. � ������ �����, ������� �����. ������������ �������� �� ���� �������� � ��� ������, �� ��������� ����� ����� ������. ��� ����� ������ ��� ������ ������� �����, ����� � ��������� ������, �� ���� ���� � ��� ����� �� �������� ��. ���������� ����������� ������ �� ������ �� �����������, � ����������, ����� �� �������� �� ���� ����, ���. � ������ �� ���� ������� ���� �� �������� � 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� �� �����. ������� �� �� �����������, ��� �� �� ����������� � ������ �� ����, ������ � ������ �������� ��� - ������� �� �� ������ ���������� ����� � 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  � � ���������� �� �����, ��� ������ ����� � �����, �� �������� ��� ��� �����, � �� ������ ������� ��� ��� ��� ���, ������ ���������� �� ��� ������ � ������. ������� ��� �� �� �������� �� ������ ������, �� ����� ������� �� ������ ��������� � "����" �� ������; ��� ��� �� ������ �� ������ �� �������, ������ �� ����� 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 ���� �������� � ����� ��� ���� �����</w:t>
      </w:r>
      <w:r>
        <w:rPr/>
        <w:t>, ������ ������� ����, ����� ����������, �������� ����������. �� ������� ���� ������� �� ������ ��� ���� �� ���-������� ����� �� ������, ������ �� ���� �� ���� ���� ������� ������ ��� �������� ������� �� ���������� �� ����� ������� ��-���� ������� �� ��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�����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