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Ошо</w:t>
      </w:r>
    </w:p>
    <w:p>
      <w:pPr>
        <w:pStyle w:val="Normal"/>
        <w:shd w:fill="FFFFFF" w:val="clear"/>
        <w:ind w:firstLine="567"/>
        <w:jc w:val="center"/>
        <w:rPr/>
      </w:pPr>
      <w:r>
        <w:rPr>
          <w:rFonts w:cs="Times New Roman CYR" w:ascii="Times New Roman CYR" w:hAnsi="Times New Roman CYR"/>
          <w:b/>
          <w:bCs/>
          <w:sz w:val="32"/>
          <w:szCs w:val="32"/>
        </w:rPr>
        <w:t>Книга на тайните Том</w:t>
      </w:r>
      <w:r>
        <w:rPr>
          <w:rFonts w:cs="Times New Roman CYR" w:ascii="Times New Roman CYR" w:hAnsi="Times New Roman CYR"/>
          <w:b/>
          <w:bCs/>
          <w:sz w:val="32"/>
          <w:szCs w:val="32"/>
          <w:lang w:val="en-US"/>
        </w:rPr>
        <w:t xml:space="preserve"> </w:t>
      </w:r>
      <w:r>
        <w:rPr>
          <w:rFonts w:cs="Times New Roman CYR" w:ascii="Times New Roman CYR" w:hAnsi="Times New Roman CYR"/>
          <w:b/>
          <w:bCs/>
          <w:sz w:val="32"/>
          <w:szCs w:val="32"/>
        </w:rPr>
        <w:t>1</w:t>
      </w:r>
    </w:p>
    <w:p>
      <w:pPr>
        <w:pStyle w:val="Normal"/>
        <w:shd w:fill="FFFFFF" w:val="clear"/>
        <w:ind w:firstLine="567"/>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Лекции върху "Виджяна бхаирава тантра"</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hd w:fill="FFFFFF" w:val="clear"/>
        <w:ind w:firstLine="567"/>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b/>
          <w:bCs/>
          <w:sz w:val="24"/>
          <w:szCs w:val="24"/>
        </w:rPr>
        <w:t>1</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Светът на тантра</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1 октомври 1972 г., Бомбай, Индия</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УТРА:</w:t>
      </w:r>
    </w:p>
    <w:p>
      <w:pPr>
        <w:pStyle w:val="Normal"/>
        <w:shd w:fill="FFFFFF" w:val="clear"/>
        <w:ind w:firstLine="567"/>
        <w:jc w:val="both"/>
        <w:rPr/>
      </w:pPr>
      <w:r>
        <w:rPr>
          <w:rFonts w:cs="Times New Roman CYR" w:ascii="Times New Roman CYR" w:hAnsi="Times New Roman CYR"/>
          <w:sz w:val="24"/>
          <w:szCs w:val="24"/>
        </w:rPr>
        <w:t>Деви</w:t>
      </w:r>
      <w:r>
        <w:rPr>
          <w:rFonts w:cs="Arial" w:ascii="Times New Roman CYR" w:hAnsi="Times New Roman CYR"/>
          <w:sz w:val="24"/>
          <w:szCs w:val="24"/>
        </w:rPr>
        <w:t xml:space="preserve"> </w:t>
      </w:r>
      <w:r>
        <w:rPr>
          <w:rFonts w:cs="Times New Roman CYR" w:ascii="Times New Roman CYR" w:hAnsi="Times New Roman CYR"/>
          <w:sz w:val="24"/>
          <w:szCs w:val="24"/>
        </w:rPr>
        <w:t>попита</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О</w:t>
      </w:r>
      <w:r>
        <w:rPr>
          <w:rFonts w:cs="Arial" w:ascii="Times New Roman CYR" w:hAnsi="Times New Roman CYR"/>
          <w:sz w:val="24"/>
          <w:szCs w:val="24"/>
        </w:rPr>
        <w:t xml:space="preserve">, </w:t>
      </w:r>
      <w:r>
        <w:rPr>
          <w:rFonts w:cs="Times New Roman CYR" w:ascii="Times New Roman CYR" w:hAnsi="Times New Roman CYR"/>
          <w:sz w:val="24"/>
          <w:szCs w:val="24"/>
        </w:rPr>
        <w:t>Шива</w:t>
      </w:r>
      <w:r>
        <w:rPr>
          <w:rFonts w:cs="Arial" w:ascii="Times New Roman CYR" w:hAnsi="Times New Roman CYR"/>
          <w:sz w:val="24"/>
          <w:szCs w:val="24"/>
        </w:rPr>
        <w:t xml:space="preserve">, </w:t>
      </w:r>
      <w:r>
        <w:rPr>
          <w:rFonts w:cs="Times New Roman CYR" w:ascii="Times New Roman CYR" w:hAnsi="Times New Roman CYR"/>
          <w:sz w:val="24"/>
          <w:szCs w:val="24"/>
        </w:rPr>
        <w:t>каква</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твоята</w:t>
      </w:r>
      <w:r>
        <w:rPr>
          <w:rFonts w:cs="Arial" w:ascii="Times New Roman CYR" w:hAnsi="Times New Roman CYR"/>
          <w:sz w:val="24"/>
          <w:szCs w:val="24"/>
        </w:rPr>
        <w:t xml:space="preserve"> </w:t>
      </w:r>
      <w:r>
        <w:rPr>
          <w:rFonts w:cs="Times New Roman CYR" w:ascii="Times New Roman CYR" w:hAnsi="Times New Roman CYR"/>
          <w:sz w:val="24"/>
          <w:szCs w:val="24"/>
        </w:rPr>
        <w:t>реалност</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Какъв</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този</w:t>
      </w:r>
      <w:r>
        <w:rPr>
          <w:rFonts w:cs="Arial" w:ascii="Times New Roman CYR" w:hAnsi="Times New Roman CYR"/>
          <w:sz w:val="24"/>
          <w:szCs w:val="24"/>
        </w:rPr>
        <w:t xml:space="preserve"> </w:t>
      </w:r>
      <w:r>
        <w:rPr>
          <w:rFonts w:cs="Times New Roman CYR" w:ascii="Times New Roman CYR" w:hAnsi="Times New Roman CYR"/>
          <w:sz w:val="24"/>
          <w:szCs w:val="24"/>
        </w:rPr>
        <w:t>чудесен</w:t>
      </w:r>
      <w:r>
        <w:rPr>
          <w:rFonts w:cs="Arial" w:ascii="Times New Roman CYR" w:hAnsi="Times New Roman CYR"/>
          <w:sz w:val="24"/>
          <w:szCs w:val="24"/>
        </w:rPr>
        <w:t xml:space="preserve"> </w:t>
      </w:r>
      <w:r>
        <w:rPr>
          <w:rFonts w:cs="Times New Roman CYR" w:ascii="Times New Roman CYR" w:hAnsi="Times New Roman CYR"/>
          <w:sz w:val="24"/>
          <w:szCs w:val="24"/>
        </w:rPr>
        <w:t>свят</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Какво</w:t>
      </w:r>
      <w:r>
        <w:rPr>
          <w:rFonts w:cs="Arial" w:ascii="Times New Roman CYR" w:hAnsi="Times New Roman CYR"/>
          <w:sz w:val="24"/>
          <w:szCs w:val="24"/>
        </w:rPr>
        <w:t xml:space="preserve"> </w:t>
      </w:r>
      <w:r>
        <w:rPr>
          <w:rFonts w:cs="Times New Roman CYR" w:ascii="Times New Roman CYR" w:hAnsi="Times New Roman CYR"/>
          <w:sz w:val="24"/>
          <w:szCs w:val="24"/>
        </w:rPr>
        <w:t>създава</w:t>
      </w:r>
      <w:r>
        <w:rPr>
          <w:rFonts w:cs="Arial" w:ascii="Times New Roman CYR" w:hAnsi="Times New Roman CYR"/>
          <w:sz w:val="24"/>
          <w:szCs w:val="24"/>
        </w:rPr>
        <w:t xml:space="preserve"> </w:t>
      </w:r>
      <w:r>
        <w:rPr>
          <w:rFonts w:cs="Times New Roman CYR" w:ascii="Times New Roman CYR" w:hAnsi="Times New Roman CYR"/>
          <w:sz w:val="24"/>
          <w:szCs w:val="24"/>
        </w:rPr>
        <w:t>зародиша</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Кой</w:t>
      </w:r>
      <w:r>
        <w:rPr>
          <w:rFonts w:cs="Arial" w:ascii="Times New Roman CYR" w:hAnsi="Times New Roman CYR"/>
          <w:sz w:val="24"/>
          <w:szCs w:val="24"/>
        </w:rPr>
        <w:t xml:space="preserve"> </w:t>
      </w:r>
      <w:r>
        <w:rPr>
          <w:rFonts w:cs="Times New Roman CYR" w:ascii="Times New Roman CYR" w:hAnsi="Times New Roman CYR"/>
          <w:sz w:val="24"/>
          <w:szCs w:val="24"/>
        </w:rPr>
        <w:t>поставя</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центъра</w:t>
      </w:r>
      <w:r>
        <w:rPr>
          <w:rFonts w:cs="Arial" w:ascii="Times New Roman CYR" w:hAnsi="Times New Roman CYR"/>
          <w:sz w:val="24"/>
          <w:szCs w:val="24"/>
        </w:rPr>
        <w:t xml:space="preserve"> </w:t>
      </w:r>
      <w:r>
        <w:rPr>
          <w:rFonts w:cs="Times New Roman CYR" w:ascii="Times New Roman CYR" w:hAnsi="Times New Roman CYR"/>
          <w:sz w:val="24"/>
          <w:szCs w:val="24"/>
        </w:rPr>
        <w:t>световното</w:t>
      </w:r>
      <w:r>
        <w:rPr>
          <w:rFonts w:cs="Arial" w:ascii="Times New Roman CYR" w:hAnsi="Times New Roman CYR"/>
          <w:sz w:val="24"/>
          <w:szCs w:val="24"/>
        </w:rPr>
        <w:t xml:space="preserve"> </w:t>
      </w:r>
      <w:r>
        <w:rPr>
          <w:rFonts w:cs="Times New Roman CYR" w:ascii="Times New Roman CYR" w:hAnsi="Times New Roman CYR"/>
          <w:sz w:val="24"/>
          <w:szCs w:val="24"/>
        </w:rPr>
        <w:t>колело</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Какъв</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този</w:t>
      </w:r>
      <w:r>
        <w:rPr>
          <w:rFonts w:cs="Arial" w:ascii="Times New Roman CYR" w:hAnsi="Times New Roman CYR"/>
          <w:sz w:val="24"/>
          <w:szCs w:val="24"/>
        </w:rPr>
        <w:t xml:space="preserve"> </w:t>
      </w:r>
      <w:r>
        <w:rPr>
          <w:rFonts w:cs="Times New Roman CYR" w:ascii="Times New Roman CYR" w:hAnsi="Times New Roman CYR"/>
          <w:sz w:val="24"/>
          <w:szCs w:val="24"/>
        </w:rPr>
        <w:t>живот</w:t>
      </w:r>
      <w:r>
        <w:rPr>
          <w:rFonts w:cs="Arial" w:ascii="Times New Roman CYR" w:hAnsi="Times New Roman CYR"/>
          <w:sz w:val="24"/>
          <w:szCs w:val="24"/>
        </w:rPr>
        <w:t xml:space="preserve"> </w:t>
      </w:r>
      <w:r>
        <w:rPr>
          <w:rFonts w:cs="Times New Roman CYR" w:ascii="Times New Roman CYR" w:hAnsi="Times New Roman CYR"/>
          <w:sz w:val="24"/>
          <w:szCs w:val="24"/>
        </w:rPr>
        <w:t>отвъд</w:t>
      </w:r>
      <w:r>
        <w:rPr>
          <w:rFonts w:cs="Arial" w:ascii="Times New Roman CYR" w:hAnsi="Times New Roman CYR"/>
          <w:sz w:val="24"/>
          <w:szCs w:val="24"/>
        </w:rPr>
        <w:t xml:space="preserve"> </w:t>
      </w:r>
      <w:r>
        <w:rPr>
          <w:rFonts w:cs="Times New Roman CYR" w:ascii="Times New Roman CYR" w:hAnsi="Times New Roman CYR"/>
          <w:sz w:val="24"/>
          <w:szCs w:val="24"/>
        </w:rPr>
        <w:t>формата</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пронизваща</w:t>
      </w:r>
      <w:r>
        <w:rPr>
          <w:rFonts w:cs="Arial" w:ascii="Times New Roman CYR" w:hAnsi="Times New Roman CYR"/>
          <w:sz w:val="24"/>
          <w:szCs w:val="24"/>
        </w:rPr>
        <w:t xml:space="preserve"> </w:t>
      </w:r>
      <w:r>
        <w:rPr>
          <w:rFonts w:cs="Times New Roman CYR" w:ascii="Times New Roman CYR" w:hAnsi="Times New Roman CYR"/>
          <w:sz w:val="24"/>
          <w:szCs w:val="24"/>
        </w:rPr>
        <w:t>формите</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Как</w:t>
      </w:r>
      <w:r>
        <w:rPr>
          <w:rFonts w:cs="Arial" w:ascii="Times New Roman CYR" w:hAnsi="Times New Roman CYR"/>
          <w:sz w:val="24"/>
          <w:szCs w:val="24"/>
        </w:rPr>
        <w:t xml:space="preserve"> </w:t>
      </w:r>
      <w:r>
        <w:rPr>
          <w:rFonts w:cs="Times New Roman CYR" w:ascii="Times New Roman CYR" w:hAnsi="Times New Roman CYR"/>
          <w:sz w:val="24"/>
          <w:szCs w:val="24"/>
        </w:rPr>
        <w:t>можем</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влезем</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него</w:t>
      </w:r>
    </w:p>
    <w:p>
      <w:pPr>
        <w:pStyle w:val="Normal"/>
        <w:shd w:fill="FFFFFF" w:val="clear"/>
        <w:ind w:firstLine="567"/>
        <w:jc w:val="both"/>
        <w:rPr/>
      </w:pPr>
      <w:r>
        <w:rPr>
          <w:rFonts w:cs="Times New Roman CYR" w:ascii="Times New Roman CYR" w:hAnsi="Times New Roman CYR"/>
          <w:sz w:val="24"/>
          <w:szCs w:val="24"/>
        </w:rPr>
        <w:t>напълно</w:t>
      </w:r>
      <w:r>
        <w:rPr>
          <w:rFonts w:cs="Arial" w:ascii="Times New Roman CYR" w:hAnsi="Times New Roman CYR"/>
          <w:sz w:val="24"/>
          <w:szCs w:val="24"/>
        </w:rPr>
        <w:t xml:space="preserve"> </w:t>
      </w:r>
      <w:r>
        <w:rPr>
          <w:rFonts w:cs="Times New Roman CYR" w:ascii="Times New Roman CYR" w:hAnsi="Times New Roman CYR"/>
          <w:sz w:val="24"/>
          <w:szCs w:val="24"/>
        </w:rPr>
        <w:t>извън</w:t>
      </w:r>
      <w:r>
        <w:rPr>
          <w:rFonts w:cs="Arial" w:ascii="Times New Roman CYR" w:hAnsi="Times New Roman CYR"/>
          <w:sz w:val="24"/>
          <w:szCs w:val="24"/>
        </w:rPr>
        <w:t xml:space="preserve"> </w:t>
      </w:r>
      <w:r>
        <w:rPr>
          <w:rFonts w:cs="Times New Roman CYR" w:ascii="Times New Roman CYR" w:hAnsi="Times New Roman CYR"/>
          <w:sz w:val="24"/>
          <w:szCs w:val="24"/>
        </w:rPr>
        <w:t>пространството</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времето</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имената</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описанията</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Нека</w:t>
      </w:r>
      <w:r>
        <w:rPr>
          <w:rFonts w:cs="Arial" w:ascii="Times New Roman CYR" w:hAnsi="Times New Roman CYR"/>
          <w:sz w:val="24"/>
          <w:szCs w:val="24"/>
        </w:rPr>
        <w:t xml:space="preserve"> </w:t>
      </w:r>
      <w:r>
        <w:rPr>
          <w:rFonts w:cs="Times New Roman CYR" w:ascii="Times New Roman CYR" w:hAnsi="Times New Roman CYR"/>
          <w:sz w:val="24"/>
          <w:szCs w:val="24"/>
        </w:rPr>
        <w:t>съмненията</w:t>
      </w:r>
      <w:r>
        <w:rPr>
          <w:rFonts w:cs="Arial" w:ascii="Times New Roman CYR" w:hAnsi="Times New Roman CYR"/>
          <w:sz w:val="24"/>
          <w:szCs w:val="24"/>
        </w:rPr>
        <w:t xml:space="preserve"> </w:t>
      </w:r>
      <w:r>
        <w:rPr>
          <w:rFonts w:cs="Times New Roman CYR" w:ascii="Times New Roman CYR" w:hAnsi="Times New Roman CYR"/>
          <w:sz w:val="24"/>
          <w:szCs w:val="24"/>
        </w:rPr>
        <w:t>ми</w:t>
      </w:r>
      <w:r>
        <w:rPr>
          <w:rFonts w:cs="Arial" w:ascii="Times New Roman CYR" w:hAnsi="Times New Roman CYR"/>
          <w:sz w:val="24"/>
          <w:szCs w:val="24"/>
        </w:rPr>
        <w:t xml:space="preserve"> </w:t>
      </w:r>
      <w:r>
        <w:rPr>
          <w:rFonts w:cs="Times New Roman CYR" w:ascii="Times New Roman CYR" w:hAnsi="Times New Roman CYR"/>
          <w:sz w:val="24"/>
          <w:szCs w:val="24"/>
        </w:rPr>
        <w:t>бъдат</w:t>
      </w:r>
      <w:r>
        <w:rPr>
          <w:rFonts w:cs="Arial" w:ascii="Times New Roman CYR" w:hAnsi="Times New Roman CYR"/>
          <w:sz w:val="24"/>
          <w:szCs w:val="24"/>
        </w:rPr>
        <w:t xml:space="preserve"> </w:t>
      </w:r>
      <w:r>
        <w:rPr>
          <w:rFonts w:cs="Times New Roman CYR" w:ascii="Times New Roman CYR" w:hAnsi="Times New Roman CYR"/>
          <w:sz w:val="24"/>
          <w:szCs w:val="24"/>
        </w:rPr>
        <w:t>разсеяни</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shd w:fill="FFFFFF" w:val="clear"/>
        <w:ind w:firstLine="567"/>
        <w:jc w:val="both"/>
        <w:rPr/>
      </w:pPr>
      <w:r>
        <w:rPr>
          <w:rFonts w:cs="Times New Roman CYR" w:ascii="Times New Roman CYR" w:hAnsi="Times New Roman CYR"/>
          <w:sz w:val="24"/>
          <w:szCs w:val="24"/>
        </w:rPr>
        <w:t xml:space="preserve">Няколко уводни думи. Първо, светът на </w:t>
      </w:r>
      <w:r>
        <w:rPr>
          <w:rFonts w:cs="Times New Roman CYR" w:ascii="Times New Roman CYR" w:hAnsi="Times New Roman CYR"/>
          <w:i/>
          <w:iCs/>
          <w:sz w:val="24"/>
          <w:szCs w:val="24"/>
        </w:rPr>
        <w:t xml:space="preserve">Виджяна бхайрава тантра </w:t>
      </w:r>
      <w:r>
        <w:rPr>
          <w:rFonts w:cs="Times New Roman CYR" w:ascii="Times New Roman CYR" w:hAnsi="Times New Roman CYR"/>
          <w:sz w:val="24"/>
          <w:szCs w:val="24"/>
        </w:rPr>
        <w:t>не е интелектуален; той не е философски. Учеността е неп</w:t>
        <w:softHyphen/>
        <w:t>риложима към него. Той се занимава с метода, с техниката - в ника</w:t>
        <w:softHyphen/>
        <w:t xml:space="preserve">къв случай с принципите. Думата </w:t>
      </w:r>
      <w:r>
        <w:rPr>
          <w:rFonts w:cs="Times New Roman CYR" w:ascii="Times New Roman CYR" w:hAnsi="Times New Roman CYR"/>
          <w:i/>
          <w:iCs/>
          <w:sz w:val="24"/>
          <w:szCs w:val="24"/>
        </w:rPr>
        <w:t xml:space="preserve">тантра </w:t>
      </w:r>
      <w:r>
        <w:rPr>
          <w:rFonts w:cs="Times New Roman CYR" w:ascii="Times New Roman CYR" w:hAnsi="Times New Roman CYR"/>
          <w:sz w:val="24"/>
          <w:szCs w:val="24"/>
        </w:rPr>
        <w:t>означава техника, метод, път. Затова тя не е от философско естество: отбележете това. Тя не се занимава с проблеми и търсения на интелекта. Тя не се занимава със "защо" на нещата: занимава се с "как" - не с това какво е истина</w:t>
        <w:softHyphen/>
        <w:t>та, а с това как истината може да се постигне.</w:t>
      </w:r>
    </w:p>
    <w:p>
      <w:pPr>
        <w:pStyle w:val="Normal"/>
        <w:shd w:fill="FFFFFF" w:val="clear"/>
        <w:ind w:firstLine="567"/>
        <w:jc w:val="both"/>
        <w:rPr/>
      </w:pPr>
      <w:r>
        <w:rPr>
          <w:rFonts w:cs="Times New Roman CYR" w:ascii="Times New Roman CYR" w:hAnsi="Times New Roman CYR"/>
          <w:i/>
          <w:iCs/>
          <w:sz w:val="24"/>
          <w:szCs w:val="24"/>
        </w:rPr>
        <w:t xml:space="preserve">Тантра </w:t>
      </w:r>
      <w:r>
        <w:rPr>
          <w:rFonts w:cs="Times New Roman CYR" w:ascii="Times New Roman CYR" w:hAnsi="Times New Roman CYR"/>
          <w:sz w:val="24"/>
          <w:szCs w:val="24"/>
        </w:rPr>
        <w:t>означава техника. Затова този трактат е научен. Нау</w:t>
        <w:softHyphen/>
        <w:t>ката не се занимава със "защо": тя се занимава с "как". Това е основ</w:t>
        <w:softHyphen/>
        <w:t>ната разлика между науката и философията. Философията пита: "Защо това съществува". Науката се интересува: "Как това същест</w:t>
        <w:softHyphen/>
        <w:t>вува?" В момента, в който зададеш въпроса "Как?", методът, техни</w:t>
        <w:softHyphen/>
        <w:t>ката придобиват значение. Теориите губят смисъла си; в центъра застава опитът.</w:t>
      </w:r>
    </w:p>
    <w:p>
      <w:pPr>
        <w:pStyle w:val="Normal"/>
        <w:shd w:fill="FFFFFF" w:val="clear"/>
        <w:ind w:firstLine="567"/>
        <w:jc w:val="both"/>
        <w:rPr/>
      </w:pPr>
      <w:r>
        <w:rPr>
          <w:rFonts w:cs="Times New Roman CYR" w:ascii="Times New Roman CYR" w:hAnsi="Times New Roman CYR"/>
          <w:sz w:val="24"/>
          <w:szCs w:val="24"/>
        </w:rPr>
        <w:t>Тантра е наука: тантра не е философия. Да се схване филосо</w:t>
        <w:softHyphen/>
        <w:t>фията е лесно, защото за това ти е необходим само интелектът. Ако разбираш езика, ако разбереш понятията, ще разбереш и философията.</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Не се нуждаеш от промяна; от теб не се изисква трансформация. Такъв, какъвто си, можеш да разбереш философията, но не и тант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обходима ти е една промяна - по-скоро едно изменение. Ако не се промениш, не можеш да разбереш тантра, защото тантра не е интелектуално съждение: тя е преживяване. Ако не си възпри</w:t>
        <w:softHyphen/>
        <w:t>емчив, готов, отворен за преживяването, то няма да се случи с теб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Философията се занимава с ума. Главата ти е достатъчна; не се изисква твоята цялост. Тантра се нуждае от твоята цялостност. Това е голямо предизвикателство. В нея трябва да навлезеш изцяло и при това сам. Тя не е фрагментарна. За да бъде възприета тя, се изисква един различен подход, едно различно отношение. Затова Деви задава "очевидно" философски въпроси. Тантра започва с въп</w:t>
        <w:softHyphen/>
        <w:t>росите на Деви. Всички въпроси могат да се подхванат философски. В действителност към всеки проблем може да се подходи по два начина: философски или цялостно, интелектуално или екзистен</w:t>
        <w:softHyphen/>
        <w:t>циално. Например, ако някой попита: "Какво е любов?" можеш да се заемеш с това на едно интелектуално равнище, можеш да размиш</w:t>
        <w:softHyphen/>
        <w:t>ляваш. можеш да предложиш теории, може да спориш относно раз</w:t>
        <w:softHyphen/>
        <w:t>лични хипотези. Може да създадеш система, учение - и е възможно изобщо да не си познал любовта.</w:t>
      </w:r>
    </w:p>
    <w:p>
      <w:pPr>
        <w:pStyle w:val="Normal"/>
        <w:shd w:fill="FFFFFF" w:val="clear"/>
        <w:ind w:firstLine="567"/>
        <w:jc w:val="both"/>
        <w:rPr/>
      </w:pPr>
      <w:r>
        <w:rPr>
          <w:rFonts w:cs="Times New Roman CYR" w:ascii="Times New Roman CYR" w:hAnsi="Times New Roman CYR"/>
          <w:sz w:val="24"/>
          <w:szCs w:val="24"/>
        </w:rPr>
        <w:t>За да се създаде едно учение, не се изисква практически опит. Даже. точно обратното - колкото по-малко знаеш, толкова по-добре, защото в такъв случай можеш да предложиш системата без колеба</w:t>
        <w:softHyphen/>
        <w:t>ние. Единствено слепецът може да определи лесно какво е светли</w:t>
        <w:softHyphen/>
        <w:t>ната. Когато не знаеш, си дързък. Невежеството винаги е дръзко; знанието се колебае. И колкото повече знаеш, толкова по-силно усещаш, че опората под тебе изчезва. Колкото повече знаеш, толко</w:t>
        <w:softHyphen/>
        <w:t>ва повече разбираш колко си невеж. И тези,</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които наистина са мъд</w:t>
        <w:softHyphen/>
        <w:t>ри, се превръщат в невежи. Те стават естествени като децата или естествени като идиоти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лкото по-малко знаеш, толкова по-добре. Да бъдеш фило</w:t>
        <w:softHyphen/>
        <w:t>соф, да бъдеш догматик, да бъдеш доктринер - това е лесно. Да под</w:t>
        <w:softHyphen/>
        <w:t>хванеш проблема интелектуално е много лесно. Но да се захванеш с него екзистенциално - не само да мислиш за него, но да живееш чрез него, да преминеш през него, да позволиш самият ти да бъдеш тран</w:t>
        <w:softHyphen/>
        <w:t>сформиран от него - е трудно. Затова, за да познава любовта, човек трябва да изживее любовта. Това е опасно, защото ти няма да оста</w:t>
        <w:softHyphen/>
        <w:t>неш същия. Изживяването ще те промени. Когато навлизаш в лю</w:t>
        <w:softHyphen/>
        <w:t>бовта, си един. А когато излезеш от нея, ще бъдеш съвсем друг. Ня</w:t>
        <w:softHyphen/>
        <w:t>ма да можеш да познаеш, старото си лице. То няма вече да е твое. Ще се е случило едно прекъсване. Сега съществува една пропаст. Предишният човек е умрял и е дошъл нов. Това е което наричат прераждане - да бъдеш два пъти род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не е философия, а е екзистенция. Разбира се Деви зада</w:t>
        <w:softHyphen/>
        <w:t>ва въпроси, които са философски на вид, но Шива няма да им отго</w:t>
        <w:softHyphen/>
        <w:t>вори по този начин. И е добре това да се схване още от самото начало; в противен случай ще бъдеш озадачен, защото Шива няма наме</w:t>
        <w:softHyphen/>
        <w:t>рение да отговори и на един-единствен въпрос. На всички въпроси, които Деви задава, Шива изобщо няма намерение да отговаря. И въпреки това той дава отговор! И всъщност само той е можел да от</w:t>
        <w:softHyphen/>
        <w:t>говори и никой друг, но в един по-различен пла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еви пита:</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Каква</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твоята</w:t>
      </w:r>
      <w:r>
        <w:rPr>
          <w:rFonts w:cs="Arial" w:ascii="Times New Roman CYR" w:hAnsi="Times New Roman CYR"/>
          <w:sz w:val="24"/>
          <w:szCs w:val="24"/>
        </w:rPr>
        <w:t xml:space="preserve"> </w:t>
      </w:r>
      <w:r>
        <w:rPr>
          <w:rFonts w:cs="Times New Roman CYR" w:ascii="Times New Roman CYR" w:hAnsi="Times New Roman CYR"/>
          <w:sz w:val="24"/>
          <w:szCs w:val="24"/>
        </w:rPr>
        <w:t>реалност</w:t>
      </w:r>
      <w:r>
        <w:rPr>
          <w:rFonts w:cs="Arial" w:ascii="Times New Roman CYR" w:hAnsi="Times New Roman CYR"/>
          <w:sz w:val="24"/>
          <w:szCs w:val="24"/>
        </w:rPr>
        <w:t xml:space="preserve">, </w:t>
      </w:r>
      <w:r>
        <w:rPr>
          <w:rFonts w:cs="Times New Roman CYR" w:ascii="Times New Roman CYR" w:hAnsi="Times New Roman CYR"/>
          <w:sz w:val="24"/>
          <w:szCs w:val="24"/>
        </w:rPr>
        <w:t>мой</w:t>
      </w:r>
      <w:r>
        <w:rPr>
          <w:rFonts w:cs="Arial" w:ascii="Times New Roman CYR" w:hAnsi="Times New Roman CYR"/>
          <w:sz w:val="24"/>
          <w:szCs w:val="24"/>
        </w:rPr>
        <w:t xml:space="preserve"> </w:t>
      </w:r>
      <w:r>
        <w:rPr>
          <w:rFonts w:cs="Times New Roman CYR" w:ascii="Times New Roman CYR" w:hAnsi="Times New Roman CYR"/>
          <w:sz w:val="24"/>
          <w:szCs w:val="24"/>
        </w:rPr>
        <w:t>Боже</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й няма да даде отговор. Напротив, ще даде техника. И ако Деви премине през тази техника, тя ще разбере. Следователно отго</w:t>
        <w:softHyphen/>
        <w:t>ворът е заобиколен; той не е директен. Той няма намерение да отго</w:t>
        <w:softHyphen/>
        <w:t>вори "кой съм аз". Той ще даде техника. Прави я и ще узнае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тантра действието е познанието и не съществува друго поз</w:t>
        <w:softHyphen/>
        <w:t>нание. Ако не направиш нещо, ако не се промениш, ако не достиг</w:t>
        <w:softHyphen/>
        <w:t>неш до една друга перспектива, от която да погледнеш, чрез която да гледаш, ако не се движиш в едно напълно различно от интелекта измерение, тогава няма отговор. Отговори могат да бъдат дадени: всички те са лъжи. Всички философии са лъжи. Ти задаваш въпрос, а философията ти дава някакъв отговор. Той или е задоволителен за теб, или не е. Ако те задоволява, ти ставаш последовател на тази философия, но си оставаш същия. Ако не те задоволява, продължа</w:t>
        <w:softHyphen/>
        <w:t>ваш да търсиш някаква друга философия, на която да станеш при</w:t>
        <w:softHyphen/>
        <w:t>върженик. Но оставаш същия; изобщо не си докоснат; не си проме</w:t>
        <w:softHyphen/>
        <w:t>н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ледователно дали си индуист или мюсюлманин, или христи</w:t>
        <w:softHyphen/>
        <w:t>янин, или джайнист е без значение. Зад фасадата на индуиста или мюсюлманина, или християнина човекът си остава един и същ. Са</w:t>
        <w:softHyphen/>
        <w:t>мо думите и дрехите се различават. Човекът, който отива в църквата, в храма или в джамията, е един и същ. Само външността се различа</w:t>
        <w:softHyphen/>
        <w:t>ва, но всички външности са фалшиви: те са само маски. Зад маските ще откриете едни и същи хора, един и същи гняв, една и съща враж</w:t>
        <w:softHyphen/>
        <w:t>дебност, една и съща агресивност, една и съща страст, една и съща похот - всичко е едно и също. Нима мюсюлманската сексуалност се различава от индуистката? Нима агресивността на християнина се различава от тази на индуиста? Между тях няма разлика. Същност</w:t>
        <w:softHyphen/>
        <w:t>та им е една и съща; само външността им се различа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не се занимава с твоята външност: тантра се занимава с тебе. Когато задаваш въпрос, той показва къде се намираш. Той по</w:t>
        <w:softHyphen/>
        <w:t>казва също, че където и да се намираш, ти не можеш да видиш; за</w:t>
        <w:softHyphen/>
        <w:t>това е и въпроса. Някой слепец пита: "Какво е светлина?" Филосо</w:t>
        <w:softHyphen/>
        <w:t>фията веднага ще започне да отговаря какво представлява светлината. За тантра ще бъде ясно само това, че ако някой попита "Какво е светлина?" това означава, че той е сляп. Тантра ще започне да въз</w:t>
        <w:softHyphen/>
        <w:t>действа върху човека, да го променя, така че той да може да гледа. Тантра няма да каже какво е светлината. Тантра ще каже как да се постигне виждане, как да се добие зрение. Когато зрението присъст</w:t>
        <w:softHyphen/>
        <w:t>ва, ще е налице и отговорът. Тантра няма да ти даде отговора; тант</w:t>
        <w:softHyphen/>
        <w:t>ра ще ти даде техниката, с която да стигнеш до отгово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зи отговор няма да бъде интелектуален. Ако съобщиш на слепеца нещо за светлината, това е от сферата на интелекта. Ако слепецът успее да види сам - това е от областта на екзистенцията. Това имам предвид, когато казвам, че тантра е екзистенциална. Сле</w:t>
        <w:softHyphen/>
        <w:t>дователно, Шива няма намерение да отговаря на въпросите на Деви. И все пак той ще отговори - първото нещ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торо: това е един друг език. Трябва да научим нещо за него преди да се потопим в него. Всички тантристки трактати представ</w:t>
        <w:softHyphen/>
        <w:t>ляват диалози между Шива и Деви. Деви задава въпроси, а Шива отговаря. Всички трактати по тантра започват по този начин. Защо? Защо е този метод? Това е много важно. Това не е един диалог меж</w:t>
        <w:softHyphen/>
        <w:t>ду учител и ученик: това е диалог между двама влюбени. И чрез то</w:t>
        <w:softHyphen/>
        <w:t>ва тантра обозначава нещо много важно: че едно дълбоко учение не може да бъде предадено, ако не съществува любов между двамата -учител и ученик. Учителят и ученикът трябва да бъдат влюбени един в друг. Само тогава висшето, отвъдното може да бъде изразе</w:t>
        <w:softHyphen/>
        <w:t>но.</w:t>
      </w:r>
    </w:p>
    <w:p>
      <w:pPr>
        <w:pStyle w:val="Normal"/>
        <w:shd w:fill="FFFFFF" w:val="clear"/>
        <w:ind w:firstLine="567"/>
        <w:jc w:val="both"/>
        <w:rPr/>
      </w:pPr>
      <w:r>
        <w:rPr>
          <w:rFonts w:cs="Times New Roman CYR" w:ascii="Times New Roman CYR" w:hAnsi="Times New Roman CYR"/>
          <w:sz w:val="24"/>
          <w:szCs w:val="24"/>
        </w:rPr>
        <w:t>Следователно това е един език на любовта: ученикът трябва да бъде в едно отношение на любов. Но това не е достатъчно, защото и приятелите могат да се обичат. Тантра казва ученик, който действа като една възприемчивост; Така че ученикът трябва да притежава една женска възприемчивост; само в такъв случай е възможно нещо. Не е необходимо</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да си жена, за да бъдеш ученик, но трябва да при</w:t>
        <w:softHyphen/>
        <w:t>тежаваш едно женско отношение на възприемчивост. Деви пита: това означава един женски начин на питане. Защо е това ударение върху женската същн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ъжът и жената не се различават само физически: те са раз</w:t>
        <w:softHyphen/>
        <w:t>лични и психически. Полът не е само разлика на тялото. Той означа</w:t>
        <w:softHyphen/>
        <w:t>ва и разлика в психиката. Женският манталитет означава възприем</w:t>
        <w:softHyphen/>
        <w:t>чивост - тотална възприемчивост, отдаване, любов. Един ученик се нуждае от психиката на жената; в противен случай не може да учи. Можеш да задаваш въпроси, но ако след това не си открит, на теб не може да ти се даде отговор. Можеш да задаваш въпроси и все пак да оставаш затворен. В такъв случай отговорът не може да стигне до теб. Вратите ти са затворени; ти си мъртъв. Не си откри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Женската възприемчивост означава една утробоподобна възприемчивост в нейната вътрешна дълбочина, така че да можеш да приемеш. И не само това: много повече е вплетено в теб. Една жена не само приема нещо. В момента, в който тя го приеме, то става част от нейното тяло. Детето е прието. Жената зачева. В мига, в който става зачеването, детето е станало част от женското тяло. То не е чуждо, то не е външно. То е абсорбирано. Сега детето ще живее не като нещо, което е добавено към майката, а именно като част от са</w:t>
        <w:softHyphen/>
        <w:t>мата майка. И детето не само е прието: женското тяло става съзида</w:t>
        <w:softHyphen/>
        <w:t>телно; детето започва да се развива.</w:t>
      </w:r>
    </w:p>
    <w:p>
      <w:pPr>
        <w:pStyle w:val="Normal"/>
        <w:shd w:fill="FFFFFF" w:val="clear"/>
        <w:ind w:firstLine="567"/>
        <w:jc w:val="both"/>
        <w:rPr/>
      </w:pPr>
      <w:r>
        <w:rPr>
          <w:rFonts w:cs="Times New Roman CYR" w:ascii="Times New Roman CYR" w:hAnsi="Times New Roman CYR"/>
          <w:sz w:val="24"/>
          <w:szCs w:val="24"/>
        </w:rPr>
        <w:t>Един ученик се нуждае от утробоподобна възприемчивост. Каквото и да се възприема, то не трябва да се натрупва като мъртво знание. То трябва да расте у теб; трябва да стане плът и кръв от теб. Трябва да стане част от теб сега. Трябва да се развива. Това разви</w:t>
        <w:softHyphen/>
        <w:t>тие ще те промени, ще те трансформира - теб,</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получателя. Затова тантра използва този механизъм. Всеки трактат започва с въпросите на Деви и отговорите на Шива. Деви е съпругата на Шива, неговата женска половина.</w:t>
      </w:r>
    </w:p>
    <w:p>
      <w:pPr>
        <w:pStyle w:val="Normal"/>
        <w:shd w:fill="FFFFFF" w:val="clear"/>
        <w:ind w:firstLine="567"/>
        <w:jc w:val="both"/>
        <w:rPr/>
      </w:pPr>
      <w:r>
        <w:rPr>
          <w:rFonts w:cs="Times New Roman CYR" w:ascii="Times New Roman CYR" w:hAnsi="Times New Roman CYR"/>
          <w:sz w:val="24"/>
          <w:szCs w:val="24"/>
        </w:rPr>
        <w:t>И още нещо: сега съвременната психология, задълбочената психология в частност, твърди че човекът едновременно е мъж и жена. Никой не е само от мъжки или само от женски пол. Всеки един е бисексуален. Налице са и двата пола. На запад това се откри съвсем неотдавна, но за тантра от хиляди години то е основопола</w:t>
        <w:softHyphen/>
        <w:t xml:space="preserve">гаща теория. Сигурно сте виждали някои изображения на Шива като </w:t>
      </w:r>
      <w:r>
        <w:rPr>
          <w:rFonts w:cs="Times New Roman CYR" w:ascii="Times New Roman CYR" w:hAnsi="Times New Roman CYR"/>
          <w:i/>
          <w:iCs/>
          <w:sz w:val="24"/>
          <w:szCs w:val="24"/>
        </w:rPr>
        <w:t xml:space="preserve">ардханаришвара - </w:t>
      </w:r>
      <w:r>
        <w:rPr>
          <w:rFonts w:cs="Times New Roman CYR" w:ascii="Times New Roman CYR" w:hAnsi="Times New Roman CYR"/>
          <w:sz w:val="24"/>
          <w:szCs w:val="24"/>
        </w:rPr>
        <w:t>наполовина мъж, наполовина жена. Подобна кон</w:t>
        <w:softHyphen/>
        <w:t>цепция в историята на човечеството няма. Шива е изобразен напо</w:t>
        <w:softHyphen/>
        <w:t>ловина като мъж, наполовина като же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Деви не е само съпруга. Тя е другата половина на Шива. И ако ученикът не се превърне в другата половина на учителя, не е възможно да се предадат висшите техники, езотеричните методи. Когато станете едно, изчезват всякакви съмнения. Само в такъв слу</w:t>
        <w:softHyphen/>
        <w:t>чай е възможно нещо. Когато си едно с учителя - тотално едно, все</w:t>
        <w:softHyphen/>
        <w:t>обхватно едно - няма аргументи, няма логика, няма разум. Човек просто абсорбира; човек се превръща в утроба. И тогава преподаденото започва да расте у теб и да те промен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тантра е написана на езика на любовта. Има два типа езици: език на логиката и език на любовта. Между тях съществува принципна разли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Логическият език е агресивен, спорещ, насилствен. Ако из</w:t>
        <w:softHyphen/>
        <w:t>ползвам логически език, ставам агресивен спрямо твоя ум. Аз се опитвам да те убедя, да те пренасоча, да направя от теб марионетка. Моите аргументи са "истината", а ти си заблудения. Езикът на логи</w:t>
        <w:softHyphen/>
        <w:t>ката е егоцентричен: "Аз съм прав, а ти грешиш, затова аз трябва да докажа, че аз съм прав а ти грешиш." Аз не се интересувам от теб. Интересува ме собственото ми его. Моето его "винаги е право".</w:t>
      </w:r>
    </w:p>
    <w:p>
      <w:pPr>
        <w:pStyle w:val="Normal"/>
        <w:shd w:fill="FFFFFF" w:val="clear"/>
        <w:ind w:firstLine="567"/>
        <w:jc w:val="both"/>
        <w:rPr/>
      </w:pPr>
      <w:r>
        <w:rPr>
          <w:rFonts w:cs="Times New Roman CYR" w:ascii="Times New Roman CYR" w:hAnsi="Times New Roman CYR"/>
          <w:sz w:val="24"/>
          <w:szCs w:val="24"/>
        </w:rPr>
        <w:t>Езикът на любовта е напълно различен. Аз не се занимавам с моето его; занимавам се с теб. Не се интересувам от това да докажа нещо, за да укрепя моето его. Интересува ме това как да ти помогна. Това е едно състрадание - да ти помогна да се развиеш, да ти помог</w:t>
        <w:softHyphen/>
        <w:t>на да се трансформираш, да ти помогна да бъдеш прерод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торо, логиката винаги си остава интелектуална. Важни са понятията и принципите. Важни са аргументите. При езика на лю</w:t>
        <w:softHyphen/>
        <w:t>бовта не е толкова важно това. което се казва; по-скоро е важен на</w:t>
        <w:softHyphen/>
        <w:t>чинът, по който то се казва. Формата, думата не са същественото. Съдържанието, идеите са по-значимото. Това е разговор между две сърца, а не дискусия между два ума. Това не е спор: то е общу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това е необичайно: Парвати седи в скута на Шива и пита, а Шива отговаря. Това е един любовен разговор - няма проти</w:t>
        <w:softHyphen/>
        <w:t>вопоставяне, все едно Шива говори на себе си. Защо е това ударение върху любовта - езика на любовта? Защото ако обичаш своя учител, се променя цялата форма: тя става друга. Тогава ти не слушаш ду</w:t>
        <w:softHyphen/>
        <w:t>мите му. Тогава ти го пиеш. Тогава думите са без значение. Всъщ</w:t>
        <w:softHyphen/>
        <w:t>ност мълчанието между думите става по-важно. Това, което той казва може да има значение, а може и да няма - но това са неговите очи, неговите жестове, неговото състрадание, неговата любов.</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тантра има установен механизъм, структура. Всеки трактат започва с въпросите на Деви и отговорите на Шива. Няма да откриеш никакви аргументи, никакво пилеене на думи. Едно просто излагане на факта, съобщение в телеграфен стил без ни най-малки изгледи за убеждаване - само едно съобща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се изправиш пред Шива с някакъв въпрос и си със затво</w:t>
        <w:softHyphen/>
        <w:t>рен ум, той няма да ти отговори. Най-напред твоята затвореност трябва да бъде преодоляна. Следователно той трябва да бъде настъ</w:t>
        <w:softHyphen/>
        <w:t>пателен. Следователно твоите предразсъдъци, твоите предубежде</w:t>
        <w:softHyphen/>
        <w:t>ния - те трябва да бъдат премахнати. Ако не си изчистен напълно от своето минало, нищо не може да ти се даде. Това обаче не е така с неговата съпруга Деви - Деви няма минал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помни, когато си силно влюбен, твоят ум престава да съ</w:t>
        <w:softHyphen/>
        <w:t>ществува. Миналото не съществува; настоящият момент се превръ</w:t>
        <w:softHyphen/>
        <w:t>ща във всичко. Когато си влюбен единственото време е настоящето. Този момент е всичко - няма минало, няма бъдеще.</w:t>
      </w:r>
    </w:p>
    <w:p>
      <w:pPr>
        <w:pStyle w:val="Normal"/>
        <w:shd w:fill="FFFFFF" w:val="clear"/>
        <w:ind w:firstLine="567"/>
        <w:jc w:val="both"/>
        <w:rPr/>
      </w:pPr>
      <w:r>
        <w:rPr>
          <w:rFonts w:cs="Times New Roman CYR" w:ascii="Times New Roman CYR" w:hAnsi="Times New Roman CYR"/>
          <w:sz w:val="24"/>
          <w:szCs w:val="24"/>
        </w:rPr>
        <w:t>Затова Деви е напълно открита. Не съществува никаква прег</w:t>
        <w:softHyphen/>
        <w:t>рада - нищо, което трябва да се изчисти, нищо, което трябва да се отстрани. Почвата не само че е подготвена, но е в очакване, тръпне</w:t>
        <w:softHyphen/>
        <w:t>ща, зовяща да бъде оплоде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всички изречения, които ще обсъждаме, ще бъдат кратки. Те са само сутри. Но всяка сутра, всяко кратко съобщение, дадено от Шива, е със стойността на Ведите, със стойността на Биб</w:t>
        <w:softHyphen/>
        <w:t>лията, със стойността на Корана. Всяко отделно изречение може да стане основата на едно велико свещено писание. Светите писания са пълни с логика: трябва да предлагаш, да защищаваш, да убеждаваш. Тук няма аргументи: само прости изречения на любовта.</w:t>
      </w:r>
    </w:p>
    <w:p>
      <w:pPr>
        <w:pStyle w:val="Normal"/>
        <w:shd w:fill="FFFFFF" w:val="clear"/>
        <w:ind w:firstLine="567"/>
        <w:jc w:val="both"/>
        <w:rPr/>
      </w:pPr>
      <w:r>
        <w:rPr>
          <w:rFonts w:cs="Times New Roman CYR" w:ascii="Times New Roman CYR" w:hAnsi="Times New Roman CYR"/>
          <w:sz w:val="24"/>
          <w:szCs w:val="24"/>
        </w:rPr>
        <w:t xml:space="preserve">Трето, самата дума </w:t>
      </w:r>
      <w:r>
        <w:rPr>
          <w:rFonts w:cs="Times New Roman CYR" w:ascii="Times New Roman CYR" w:hAnsi="Times New Roman CYR"/>
          <w:i/>
          <w:iCs/>
          <w:sz w:val="24"/>
          <w:szCs w:val="24"/>
        </w:rPr>
        <w:t xml:space="preserve">Виджяна бхайрава тантра </w:t>
      </w:r>
      <w:r>
        <w:rPr>
          <w:rFonts w:cs="Times New Roman CYR" w:ascii="Times New Roman CYR" w:hAnsi="Times New Roman CYR"/>
          <w:sz w:val="24"/>
          <w:szCs w:val="24"/>
        </w:rPr>
        <w:t>означава тех</w:t>
        <w:softHyphen/>
        <w:t xml:space="preserve">ника за отиване отвъд съзнанието. </w:t>
      </w:r>
      <w:r>
        <w:rPr>
          <w:rFonts w:cs="Times New Roman CYR" w:ascii="Times New Roman CYR" w:hAnsi="Times New Roman CYR"/>
          <w:i/>
          <w:iCs/>
          <w:sz w:val="24"/>
          <w:szCs w:val="24"/>
        </w:rPr>
        <w:t xml:space="preserve">Виджяна </w:t>
      </w:r>
      <w:r>
        <w:rPr>
          <w:rFonts w:cs="Times New Roman CYR" w:ascii="Times New Roman CYR" w:hAnsi="Times New Roman CYR"/>
          <w:sz w:val="24"/>
          <w:szCs w:val="24"/>
        </w:rPr>
        <w:t xml:space="preserve">означава съзнание, </w:t>
      </w:r>
      <w:r>
        <w:rPr>
          <w:rFonts w:cs="Times New Roman CYR" w:ascii="Times New Roman CYR" w:hAnsi="Times New Roman CYR"/>
          <w:i/>
          <w:iCs/>
          <w:sz w:val="24"/>
          <w:szCs w:val="24"/>
        </w:rPr>
        <w:t xml:space="preserve">Бхайрава </w:t>
      </w:r>
      <w:r>
        <w:rPr>
          <w:rFonts w:cs="Times New Roman CYR" w:ascii="Times New Roman CYR" w:hAnsi="Times New Roman CYR"/>
          <w:sz w:val="24"/>
          <w:szCs w:val="24"/>
        </w:rPr>
        <w:t xml:space="preserve">означава състояние, което е отвъд съзнанието и </w:t>
      </w:r>
      <w:r>
        <w:rPr>
          <w:rFonts w:cs="Times New Roman CYR" w:ascii="Times New Roman CYR" w:hAnsi="Times New Roman CYR"/>
          <w:i/>
          <w:iCs/>
          <w:sz w:val="24"/>
          <w:szCs w:val="24"/>
        </w:rPr>
        <w:t xml:space="preserve">тантра </w:t>
      </w:r>
      <w:r>
        <w:rPr>
          <w:rFonts w:cs="Times New Roman CYR" w:ascii="Times New Roman CYR" w:hAnsi="Times New Roman CYR"/>
          <w:sz w:val="24"/>
          <w:szCs w:val="24"/>
        </w:rPr>
        <w:t>означава метод - метод за отиване отвъд съзнанието. Това е висше учение - без никакво учение изобщ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ие сме безсъзнателни, затова всички религиозни учения се занимават с това как да се преодолее безсъзнанието, как да станем съзнателни. Например, Кришнамурти, зен, всички те се занимават с това как да се създаде повече съзнание, тъй като ние сме безсъзна</w:t>
        <w:softHyphen/>
        <w:t>телни. Затова въпросът е как да бъдем по-будни, изпълнени с повече съзнание? От състоянието на безсъзнание как да се придвижим по посока на съзнанието? Тантра твърди обаче, че това е една двойст</w:t>
        <w:softHyphen/>
        <w:t>веност - безсъзнателно и съзнателно. Ако се движиш от безсъзнание към съзнание ти се движиш от една двойственост към друга. Издиг</w:t>
        <w:softHyphen/>
        <w:t>ни се и над двете! Ако не се издигнеш и над двете никога няма да постигнеш Абсолюта. Затова не бъди нито безсъзнателен, нито съз</w:t>
        <w:softHyphen/>
        <w:t>нателен: просто отиди отвъд, просто бъди. Не бъди нито съзнателен, нито безсъзнателен: просто БЪДИ! Това е издигане над йога, над зен, издигане над всички учения.</w:t>
      </w:r>
    </w:p>
    <w:p>
      <w:pPr>
        <w:pStyle w:val="Normal"/>
        <w:shd w:fill="FFFFFF" w:val="clear"/>
        <w:ind w:firstLine="567"/>
        <w:jc w:val="both"/>
        <w:rPr/>
      </w:pPr>
      <w:r>
        <w:rPr>
          <w:rFonts w:cs="Times New Roman CYR" w:ascii="Times New Roman CYR" w:hAnsi="Times New Roman CYR"/>
          <w:i/>
          <w:iCs/>
          <w:sz w:val="24"/>
          <w:szCs w:val="24"/>
        </w:rPr>
        <w:t xml:space="preserve">Виджяна </w:t>
      </w:r>
      <w:r>
        <w:rPr>
          <w:rFonts w:cs="Times New Roman CYR" w:ascii="Times New Roman CYR" w:hAnsi="Times New Roman CYR"/>
          <w:sz w:val="24"/>
          <w:szCs w:val="24"/>
        </w:rPr>
        <w:t xml:space="preserve">означава съзнание, а </w:t>
      </w:r>
      <w:r>
        <w:rPr>
          <w:rFonts w:cs="Times New Roman CYR" w:ascii="Times New Roman CYR" w:hAnsi="Times New Roman CYR"/>
          <w:i/>
          <w:iCs/>
          <w:sz w:val="24"/>
          <w:szCs w:val="24"/>
        </w:rPr>
        <w:t xml:space="preserve">Бхайрава </w:t>
      </w:r>
      <w:r>
        <w:rPr>
          <w:rFonts w:cs="Times New Roman CYR" w:ascii="Times New Roman CYR" w:hAnsi="Times New Roman CYR"/>
          <w:sz w:val="24"/>
          <w:szCs w:val="24"/>
        </w:rPr>
        <w:t>е специфичен термин, тантра термин, за онзи, който е отишъл отвъд. Затова Шива е извес</w:t>
        <w:softHyphen/>
        <w:t>тен като Бхайрава, а Деви е известна като Бхайрави - тези, които са се издигнали над двойствеността.</w:t>
      </w:r>
    </w:p>
    <w:p>
      <w:pPr>
        <w:pStyle w:val="Normal"/>
        <w:shd w:fill="FFFFFF" w:val="clear"/>
        <w:ind w:firstLine="567"/>
        <w:jc w:val="both"/>
        <w:rPr/>
      </w:pPr>
      <w:r>
        <w:rPr>
          <w:rFonts w:cs="Times New Roman CYR" w:ascii="Times New Roman CYR" w:hAnsi="Times New Roman CYR"/>
          <w:sz w:val="24"/>
          <w:szCs w:val="24"/>
        </w:rPr>
        <w:t>В нашия практически опит единствено любовта ни позволява да погледнем. Затова любовта се превръща в основно средство за предаване на тантричната мъдрост. Може да се каже,</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че в нашия опит единствено любовта е онова нещо, което се издига над двойствеността. Когато двама души се обичат, колкото по-силна е любовта им, толкова повече те престават да бъдат двама и се превръщат в едно. И идва един момент, достига се до един връх, когато само "из</w:t>
        <w:softHyphen/>
        <w:t>глежда", че те са двама: вътрешно те са едно цяло; двойствеността е преодоля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амо това значение прави изказването на Исус, че "Бог е лю</w:t>
        <w:softHyphen/>
        <w:t>бов" изпълнено със смисъл; иначе - не. В нашия опит любовта стои най-близо до Бога. Не в смисъл, че Бог обича, както християните продължават да го тълкуват - че Бог притежава една бащинска лю</w:t>
        <w:softHyphen/>
        <w:t>бов за вас. Глупости! "Бог е любов" е гантристко твърдение. То оз</w:t>
        <w:softHyphen/>
        <w:t>начава, че любовта е единствената реалност в нашия живот, която достига близо до Бога, до Божественото. Защо? Защото любовта позволява да се почувства единството. Телата остават две, но нещо над тях се слива и се съединява в ед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има толкова много копнеж след секса. Истинският копнеж е насочен към единството, но това единство не е сексуално. В секса двете тела имат само измамното усещане, че се превръщат в едно, но те не са едно. Те само са съединени едно с друго. За един кратък миг обаче двете тела забравят за себе си и се изживява едно истинско физическо единство. Този копнеж не е лош, но да се спре само до него е опасно. Този копнеж говори за един дълбок подтик да се почувства единството.</w:t>
      </w:r>
    </w:p>
    <w:p>
      <w:pPr>
        <w:pStyle w:val="Normal"/>
        <w:shd w:fill="FFFFFF" w:val="clear"/>
        <w:ind w:firstLine="567"/>
        <w:jc w:val="both"/>
        <w:rPr/>
      </w:pPr>
      <w:r>
        <w:rPr>
          <w:rFonts w:cs="Times New Roman CYR" w:ascii="Times New Roman CYR" w:hAnsi="Times New Roman CYR"/>
          <w:sz w:val="24"/>
          <w:szCs w:val="24"/>
        </w:rPr>
        <w:t>В любовта, в един по-висш план, вътрешно, единият се прид</w:t>
        <w:softHyphen/>
        <w:t xml:space="preserve">вижва, слива се. с другия и тогава настъпва усещането за единство. Двойствеността изчезва. Само в тази не-двой.нствена любов можем да отправим мимолетен взор към това, което е състоянието на </w:t>
      </w:r>
      <w:r>
        <w:rPr>
          <w:rFonts w:cs="Times New Roman CYR" w:ascii="Times New Roman CYR" w:hAnsi="Times New Roman CYR"/>
          <w:i/>
          <w:iCs/>
          <w:sz w:val="24"/>
          <w:szCs w:val="24"/>
        </w:rPr>
        <w:t>Бхай</w:t>
        <w:softHyphen/>
        <w:t xml:space="preserve">рава. </w:t>
      </w:r>
      <w:r>
        <w:rPr>
          <w:rFonts w:cs="Times New Roman CYR" w:ascii="Times New Roman CYR" w:hAnsi="Times New Roman CYR"/>
          <w:sz w:val="24"/>
          <w:szCs w:val="24"/>
        </w:rPr>
        <w:t xml:space="preserve">Може да се каже, че състоянието на </w:t>
      </w:r>
      <w:r>
        <w:rPr>
          <w:rFonts w:cs="Times New Roman CYR" w:ascii="Times New Roman CYR" w:hAnsi="Times New Roman CYR"/>
          <w:i/>
          <w:iCs/>
          <w:sz w:val="24"/>
          <w:szCs w:val="24"/>
        </w:rPr>
        <w:t xml:space="preserve">Бхайрава </w:t>
      </w:r>
      <w:r>
        <w:rPr>
          <w:rFonts w:cs="Times New Roman CYR" w:ascii="Times New Roman CYR" w:hAnsi="Times New Roman CYR"/>
          <w:sz w:val="24"/>
          <w:szCs w:val="24"/>
        </w:rPr>
        <w:t>е абсолютната любов без никакво връщане назад. От върха на любовта няма спус</w:t>
        <w:softHyphen/>
        <w:t>кане надолу. Тя е оставане на върха.</w:t>
      </w:r>
    </w:p>
    <w:p>
      <w:pPr>
        <w:pStyle w:val="Normal"/>
        <w:shd w:fill="FFFFFF" w:val="clear"/>
        <w:ind w:firstLine="567"/>
        <w:jc w:val="both"/>
        <w:rPr/>
      </w:pPr>
      <w:r>
        <w:rPr>
          <w:rFonts w:cs="Times New Roman CYR" w:ascii="Times New Roman CYR" w:hAnsi="Times New Roman CYR"/>
          <w:sz w:val="24"/>
          <w:szCs w:val="24"/>
        </w:rPr>
        <w:t>Изградили сме дома на Шива върху Кайлаш. Това просто е един символ: това е най-високия връх, свещен връх. Направили сме го дом на Шива. Можем да се качим там, но ще трябва да се върнем. Той не може да бъде наш дом. Можем да продължим да се покланя</w:t>
        <w:softHyphen/>
        <w:t xml:space="preserve">ме. Това е </w:t>
      </w:r>
      <w:r>
        <w:rPr>
          <w:rFonts w:cs="Times New Roman CYR" w:ascii="Times New Roman CYR" w:hAnsi="Times New Roman CYR"/>
          <w:i/>
          <w:iCs/>
          <w:sz w:val="24"/>
          <w:szCs w:val="24"/>
        </w:rPr>
        <w:t xml:space="preserve">Тийртхийатра </w:t>
      </w:r>
      <w:r>
        <w:rPr>
          <w:rFonts w:cs="Times New Roman CYR" w:ascii="Times New Roman CYR" w:hAnsi="Times New Roman CYR"/>
          <w:sz w:val="24"/>
          <w:szCs w:val="24"/>
        </w:rPr>
        <w:t>- поклонение, пътешествие. Може да до</w:t>
        <w:softHyphen/>
        <w:t>коснем за кратко високия връх, свещения връх; след това ще трябва да се върнем обратно.</w:t>
      </w:r>
    </w:p>
    <w:p>
      <w:pPr>
        <w:pStyle w:val="Normal"/>
        <w:shd w:fill="FFFFFF" w:val="clear"/>
        <w:ind w:firstLine="567"/>
        <w:jc w:val="both"/>
        <w:rPr/>
      </w:pPr>
      <w:r>
        <w:rPr>
          <w:rFonts w:cs="Times New Roman CYR" w:ascii="Times New Roman CYR" w:hAnsi="Times New Roman CYR"/>
          <w:sz w:val="24"/>
          <w:szCs w:val="24"/>
        </w:rPr>
        <w:t>В любовта това свещено поклонение се случва, но не с всеки, защото почти никой не се издига над секса. Затова продължаваме да живеем в долината, в мрачната долина. Понякога някой отива до върха на любовта, но след това слиза обратно надолу, защото е твърде зашеметяващо. Толкова е високо, а ти си толкова ниско. И е така трудно да се живее там. Онези, които са обичали знаят колко е трудно да си непрекъснато влюбен. Човек трябва да се връща отно</w:t>
        <w:softHyphen/>
        <w:t>во и отново. Това е дома на Шива. Той живее .тук; това е неговия дом</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 xml:space="preserve">Един </w:t>
      </w:r>
      <w:r>
        <w:rPr>
          <w:rFonts w:cs="Times New Roman CYR" w:ascii="Times New Roman CYR" w:hAnsi="Times New Roman CYR"/>
          <w:i/>
          <w:iCs/>
          <w:sz w:val="24"/>
          <w:szCs w:val="24"/>
        </w:rPr>
        <w:t xml:space="preserve">Бхайрава </w:t>
      </w:r>
      <w:r>
        <w:rPr>
          <w:rFonts w:cs="Times New Roman CYR" w:ascii="Times New Roman CYR" w:hAnsi="Times New Roman CYR"/>
          <w:sz w:val="24"/>
          <w:szCs w:val="24"/>
        </w:rPr>
        <w:t>живее в любовта; това е неговото жилище. Ко</w:t>
        <w:softHyphen/>
        <w:t>гато казвам, че е негов дом имам предвид, че той дори не осъзнава любовта - защото ако живееш на Кайлаш, няма да осъзнаваш, че то</w:t>
        <w:softHyphen/>
        <w:t>ва е Кайлаш, че е един връх. Върхът се превръща в равнина. Шива не осъзнава любовта. Ние съзнаваме любовта, защото не живеем с любов. И поради контраста усещаме любовта. Шива Е любов. Със</w:t>
        <w:softHyphen/>
        <w:t xml:space="preserve">тоянието на </w:t>
      </w:r>
      <w:r>
        <w:rPr>
          <w:rFonts w:cs="Times New Roman CYR" w:ascii="Times New Roman CYR" w:hAnsi="Times New Roman CYR"/>
          <w:i/>
          <w:iCs/>
          <w:sz w:val="24"/>
          <w:szCs w:val="24"/>
        </w:rPr>
        <w:t xml:space="preserve">Бхайрава </w:t>
      </w:r>
      <w:r>
        <w:rPr>
          <w:rFonts w:cs="Times New Roman CYR" w:ascii="Times New Roman CYR" w:hAnsi="Times New Roman CYR"/>
          <w:sz w:val="24"/>
          <w:szCs w:val="24"/>
        </w:rPr>
        <w:t>означава. че човекът се е превърнал в любов, не някой, който обича: той е станал ЛЮБОВ, той живее на върха. Върхът се е превърнал в негова обител.</w:t>
      </w:r>
    </w:p>
    <w:p>
      <w:pPr>
        <w:pStyle w:val="Normal"/>
        <w:shd w:fill="FFFFFF" w:val="clear"/>
        <w:ind w:firstLine="567"/>
        <w:jc w:val="both"/>
        <w:rPr/>
      </w:pPr>
      <w:r>
        <w:rPr>
          <w:rFonts w:cs="Times New Roman CYR" w:ascii="Times New Roman CYR" w:hAnsi="Times New Roman CYR"/>
          <w:sz w:val="24"/>
          <w:szCs w:val="24"/>
        </w:rPr>
        <w:t>Как да се направи този висок връх достижим, отвъд двойстве</w:t>
        <w:softHyphen/>
        <w:t xml:space="preserve">ността, отвъд безсъзнанието,отвъд съзнанието, отвъд тялото и отвъд душата, отвъд света и отвъд така наречената </w:t>
      </w:r>
      <w:r>
        <w:rPr>
          <w:rFonts w:cs="Times New Roman CYR" w:ascii="Times New Roman CYR" w:hAnsi="Times New Roman CYR"/>
          <w:i/>
          <w:iCs/>
          <w:sz w:val="24"/>
          <w:szCs w:val="24"/>
        </w:rPr>
        <w:t xml:space="preserve">Мокша </w:t>
      </w:r>
      <w:r>
        <w:rPr>
          <w:rFonts w:cs="Times New Roman CYR" w:ascii="Times New Roman CYR" w:hAnsi="Times New Roman CYR"/>
          <w:sz w:val="24"/>
          <w:szCs w:val="24"/>
        </w:rPr>
        <w:t>(Освобожде</w:t>
        <w:softHyphen/>
        <w:t>ние)? Как да се достигне този връх? Техниката е "тантра". Но тантра е просто една техника, затова е трудно да се разбере. Нека първо се ориентираме във въпросите - какво пита Дев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 Шива, каква е твоята реалност?" Защо е този въпрос? Ти .също можеш да зададеш такъв въпрос, но той няма да има същото значение. Затова се опитай да разбереш защо Деви пита: "Каква е твоята реалност?" Деви е безкрайно влюбена. Когато обичащ много силно, за първи път се изправяш срещу вътрешната реалност. Тогава Шива престава да бъде форма, Шива престава да бъде тяло. Когато си влюбен, тялото на любимия изчезва. Формата изчезва и изниква безформеното. Ти си застанал пред една бездна. Затова толкова мно</w:t>
        <w:softHyphen/>
        <w:t>го се плашим от любовта. Може да се изправим пред тялото, да се изправим пред лицето, да се изправим пред формата. Но се страху</w:t>
        <w:softHyphen/>
        <w:t>ваме да застанем срещу пропаст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обичаш някой, ако наистина обичаш, неговото тяло тряб</w:t>
        <w:softHyphen/>
        <w:t>ва да изчезне. В определен момент на кулминация, на връх, формата ще изчезне и чрез любимия ти ще навлезеш в безформеното. Затова се страхуваме: това е като пропадане в бездънна пропаст. Така че този въпрос не е само едно празно любопитство: "О, Шива, каква е твоята реалн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еви трябва да се влюби, когато има форма. Нещата започват по този начин. Тя трябва да се влюби в този мъж като в мъж и сега, когато любовта е разцъфтяла, този мъж е изчезнал. Той е изгубил своята форма. Сега той не може да бъде намерен никъде. "О, Шива, каква е твоята реалност?" Това е въпрос зададен в един много ин</w:t>
        <w:softHyphen/>
        <w:t>тензивен любовен миг. А когато въпросите биват повдигнати, те се различават съобразно ума, който ги зада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питай се да си представиш ситуацията, в която е зададен въпросът. Парвати трябва да е изпаднала в недоумение. Деви е из</w:t>
        <w:softHyphen/>
        <w:t>паднала в недоумение. Шива е изчезнал. Когато любовта достигне своя връх, любимият изчезва. Защо става така? Защото, в действи</w:t>
        <w:softHyphen/>
        <w:t>телност, всеки човек е безформен. Ти не си едно тяло. Движиш се като тяло, живееш като тяло, но не си тяло. Когато наблюдаваме ня</w:t>
        <w:softHyphen/>
        <w:t>кой отвън, той е тяло. Любовта прониква вътре. Тогава не гледаме човека от външната страна. Любовта може да погледне на човека така, както самият човек може да погледне себе си отвътре. Тогава формата изчез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ен монахът Риндзай постигнал своето Просветление и първо</w:t>
        <w:softHyphen/>
        <w:t>то нещо, което казал било: "Къде ми е тялото? Къде е моето тяло?" И той започнал да го търси. Извикал своите ученици и им казал: "Вървете и вижте къде ми е тялото. Изгубил съм си тял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й влязъл в безформеното. Ти също си едно безформено съ</w:t>
        <w:softHyphen/>
        <w:t>щество, но не познаваш себе си непосредствено, а посредством очи</w:t>
        <w:softHyphen/>
        <w:t>те на другите. Познаваш през едно огледало. Някой път, когато гле</w:t>
        <w:softHyphen/>
        <w:t>даш в огледалото затвори очи и започни да мислиш, да медитираш: ако няма огледало как ще познаеш лицето си? Ако няма огледало не би имало и лице. Ти нямаш лице: огледалата ти дават лица. Помисли за един свят, където няма огледала. Ти си сам - изобщо няма огледа</w:t>
        <w:softHyphen/>
        <w:t>ла, няма и чужди очи, които действат като огледала. Ти си сам на безлюден остров; няма нищо; няма нищо, което може да те отрази. Тогава ще имаш ли лице? Ще имаш ли тяло? Не можеш да имаш. Не може изобщо нищо да имаш. Ние познаваме себе си само чрез дру</w:t>
        <w:softHyphen/>
        <w:t>гите, а това, което те познават, е само външната форма. Затова ние започваме да се отъждествяваме с не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руг зен-мистик, Хуй-Хай обичал да казва на своите ученици: "Когато медитирайки изгубите главата си, елате незабавно при мен. Когато изгубите главата си, незабавно елате при мен. Това е най-подходящият момент. Сега може да ви се преподаде нещо." С глава преподаването е невъзможно. Главата винаги застава между нас.</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арвати, Деви пита Шива: "О, Шива, каква е твоята реалност? Кой си ти?" Формата е изчезнала; оттук и въпросът. С любовта ти влизаш в другия както самия той. Превръщате се в едно и за първи път познаваш пропастта - безформеното настоящ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причината за толкова много време да не сме направили нито една скулптура, нито една картина на Шива. Изработили сме единствено "Шивалинда" - символа. Именно "Шивалинда" е без</w:t>
        <w:softHyphen/>
        <w:t>формената форма. Когато обичаш някой, когато навлизаш в някой, той се превръща в светлина. Шивалинда е светлината, една аура от светли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Деви пита: "Каква е твоята реалност? Какъв е този из</w:t>
        <w:softHyphen/>
        <w:t>пълнен с чудеса свят?" Ние познаваме света, но никога не го позна</w:t>
        <w:softHyphen/>
        <w:t>ваме като изпълнен с чудеса. Децата го познават, влюбените го поз</w:t>
        <w:softHyphen/>
        <w:t>нават. Понякога поетите и лудите го познават. Ние не знаем, че това е един чудесен свят. Всичко непрекъснато се повтаря - никакво чу</w:t>
        <w:softHyphen/>
        <w:t>до, никаква поезия - само плоска проза. У теб не напира песен, не напира танц; отвътре не се ражда поезия. Целият свят изглежда ме</w:t>
        <w:softHyphen/>
        <w:t>ханичен. Децата гледат на него с очи изпълнени с чудеса. Когато очите се изпълнени с чудеса, и светът е пълен с чудес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си влюбен, ти отново се превръщаш в дете. Исус казва: "Само онези, които са като деца ще влязат в моето царство Божие." Защо? Защото ако светът не е чудесен, ти няма да бъдеш религио</w:t>
        <w:softHyphen/>
        <w:t>зен. Светът може да бъде обяснен: тогава твоят подход е научен. Светът е познат или непознат, но това, което сега е непознато, някой ден може да бъде познато. То не е "НЕПОЗНАВАЕМО". Светът се превръща в непознаваем, в една мистерия, само когато очите ти са пълни с чудес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еви казва:</w:t>
      </w:r>
    </w:p>
    <w:p>
      <w:pPr>
        <w:pStyle w:val="Normal"/>
        <w:shd w:fill="FFFFFF" w:val="clear"/>
        <w:ind w:firstLine="567"/>
        <w:jc w:val="both"/>
        <w:rPr/>
      </w:pPr>
      <w:r>
        <w:rPr>
          <w:rFonts w:cs="Arial" w:ascii="Times New Roman CYR" w:hAnsi="Times New Roman CYR"/>
          <w:b/>
          <w:bCs/>
          <w:sz w:val="24"/>
          <w:szCs w:val="24"/>
        </w:rPr>
        <w:t>"</w:t>
      </w:r>
      <w:r>
        <w:rPr>
          <w:rFonts w:cs="Times New Roman CYR" w:ascii="Times New Roman CYR" w:hAnsi="Times New Roman CYR"/>
          <w:b/>
          <w:bCs/>
          <w:sz w:val="24"/>
          <w:szCs w:val="24"/>
        </w:rPr>
        <w:t>Какъв</w:t>
      </w:r>
      <w:r>
        <w:rPr>
          <w:rFonts w:cs="Arial" w:ascii="Times New Roman CYR" w:hAnsi="Times New Roman CYR"/>
          <w:b/>
          <w:bCs/>
          <w:sz w:val="24"/>
          <w:szCs w:val="24"/>
        </w:rPr>
        <w:t xml:space="preserve"> </w:t>
      </w:r>
      <w:r>
        <w:rPr>
          <w:rFonts w:cs="Times New Roman CYR" w:ascii="Times New Roman CYR" w:hAnsi="Times New Roman CYR"/>
          <w:b/>
          <w:bCs/>
          <w:sz w:val="24"/>
          <w:szCs w:val="24"/>
        </w:rPr>
        <w:t>е</w:t>
      </w:r>
      <w:r>
        <w:rPr>
          <w:rFonts w:cs="Arial" w:ascii="Times New Roman CYR" w:hAnsi="Times New Roman CYR"/>
          <w:b/>
          <w:bCs/>
          <w:sz w:val="24"/>
          <w:szCs w:val="24"/>
        </w:rPr>
        <w:t xml:space="preserve"> </w:t>
      </w:r>
      <w:r>
        <w:rPr>
          <w:rFonts w:cs="Times New Roman CYR" w:ascii="Times New Roman CYR" w:hAnsi="Times New Roman CYR"/>
          <w:b/>
          <w:bCs/>
          <w:sz w:val="24"/>
          <w:szCs w:val="24"/>
        </w:rPr>
        <w:t>този</w:t>
      </w:r>
      <w:r>
        <w:rPr>
          <w:rFonts w:cs="Arial" w:ascii="Times New Roman CYR" w:hAnsi="Times New Roman CYR"/>
          <w:b/>
          <w:bCs/>
          <w:sz w:val="24"/>
          <w:szCs w:val="24"/>
        </w:rPr>
        <w:t xml:space="preserve"> </w:t>
      </w:r>
      <w:r>
        <w:rPr>
          <w:rFonts w:cs="Times New Roman CYR" w:ascii="Times New Roman CYR" w:hAnsi="Times New Roman CYR"/>
          <w:b/>
          <w:bCs/>
          <w:sz w:val="24"/>
          <w:szCs w:val="24"/>
        </w:rPr>
        <w:t>чудесен</w:t>
      </w:r>
      <w:r>
        <w:rPr>
          <w:rFonts w:cs="Arial" w:ascii="Times New Roman CYR" w:hAnsi="Times New Roman CYR"/>
          <w:b/>
          <w:bCs/>
          <w:sz w:val="24"/>
          <w:szCs w:val="24"/>
        </w:rPr>
        <w:t xml:space="preserve"> </w:t>
      </w:r>
      <w:r>
        <w:rPr>
          <w:rFonts w:cs="Times New Roman CYR" w:ascii="Times New Roman CYR" w:hAnsi="Times New Roman CYR"/>
          <w:b/>
          <w:bCs/>
          <w:sz w:val="24"/>
          <w:szCs w:val="24"/>
        </w:rPr>
        <w:t>свят</w:t>
      </w:r>
      <w:r>
        <w:rPr>
          <w:rFonts w:cs="Arial" w:ascii="Times New Roman CYR" w:hAnsi="Times New Roman CYR"/>
          <w:b/>
          <w:bCs/>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незапно има скок от един съвсем личен въпрос към такъв, който се издига над личното. Тя пита: "Каква е твоята реалност?", а после изведнъж: "Какъв е този изпълнен с чудеса свят?"</w:t>
      </w:r>
    </w:p>
    <w:p>
      <w:pPr>
        <w:pStyle w:val="Normal"/>
        <w:shd w:fill="FFFFFF" w:val="clear"/>
        <w:ind w:firstLine="567"/>
        <w:jc w:val="both"/>
        <w:rPr/>
      </w:pPr>
      <w:r>
        <w:rPr>
          <w:rFonts w:cs="Times New Roman CYR" w:ascii="Times New Roman CYR" w:hAnsi="Times New Roman CYR"/>
          <w:sz w:val="24"/>
          <w:szCs w:val="24"/>
        </w:rPr>
        <w:t>Когато формата изчезне, твоят любим се превръща в света, в Безформеното, в Безкрайното. Внезапно Деви осъзнава, че тя не пи</w:t>
        <w:softHyphen/>
        <w:t>та за Шива: тя пита за цялата вселена. Шива се е превърнал в целия свят. В него се движат всички звезди и той е обгърнал целия небос</w:t>
        <w:softHyphen/>
        <w:t>вод, целия космос. Сега той е великият всепоглъщащ фактор, "Великият Всеобхващащ". Карл Ясперс е дефинирал Бога като "Великият Всеобхващащ".</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навлизаш в любовта, в дълбоко интимния свят на лю</w:t>
        <w:softHyphen/>
        <w:t>бовта, личността изчезва, формата изчезва и любимият се превръща във врата към вселената. Твоята любознателност може да е научна. Тогава трябва да подходиш с помощта на логиката. Тогава можеш да не мислиш за Безформеното. Тогава се пазиш от Безформеното. Задоволяваш се с формата. Науката винаги се занимава с формата. Ако на един рационален ум се предостави нещо безформено, той ще го превърне във форма; ако то не приеме форма, е "безсмислено". Първо му придай "една форма - определена форма". Едва тогава из</w:t>
        <w:softHyphen/>
        <w:t>следването може да започ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любовта ако има форма, тогава тя не е още истинска любов. Разтвори формата! Когато нещата станат безформени, неясни, без граници, всяко нещо навлиза в другото, целият свят се превръща в Единство, тогава единственото, което съществува е този изпълнен с чудеса свят.</w:t>
      </w:r>
    </w:p>
    <w:p>
      <w:pPr>
        <w:pStyle w:val="Normal"/>
        <w:shd w:fill="FFFFFF" w:val="clear"/>
        <w:ind w:firstLine="567"/>
        <w:jc w:val="both"/>
        <w:rPr/>
      </w:pPr>
      <w:r>
        <w:rPr>
          <w:rFonts w:cs="Arial" w:ascii="Times New Roman CYR" w:hAnsi="Times New Roman CYR"/>
          <w:b/>
          <w:bCs/>
          <w:sz w:val="24"/>
          <w:szCs w:val="24"/>
        </w:rPr>
        <w:t>"</w:t>
      </w:r>
      <w:r>
        <w:rPr>
          <w:rFonts w:cs="Times New Roman CYR" w:ascii="Times New Roman CYR" w:hAnsi="Times New Roman CYR"/>
          <w:b/>
          <w:bCs/>
          <w:sz w:val="24"/>
          <w:szCs w:val="24"/>
        </w:rPr>
        <w:t>Какво</w:t>
      </w:r>
      <w:r>
        <w:rPr>
          <w:rFonts w:cs="Arial" w:ascii="Times New Roman CYR" w:hAnsi="Times New Roman CYR"/>
          <w:b/>
          <w:bCs/>
          <w:sz w:val="24"/>
          <w:szCs w:val="24"/>
        </w:rPr>
        <w:t xml:space="preserve"> </w:t>
      </w:r>
      <w:r>
        <w:rPr>
          <w:rFonts w:cs="Times New Roman CYR" w:ascii="Times New Roman CYR" w:hAnsi="Times New Roman CYR"/>
          <w:b/>
          <w:bCs/>
          <w:sz w:val="24"/>
          <w:szCs w:val="24"/>
        </w:rPr>
        <w:t>поражда</w:t>
      </w:r>
      <w:r>
        <w:rPr>
          <w:rFonts w:cs="Arial" w:ascii="Times New Roman CYR" w:hAnsi="Times New Roman CYR"/>
          <w:b/>
          <w:bCs/>
          <w:sz w:val="24"/>
          <w:szCs w:val="24"/>
        </w:rPr>
        <w:t xml:space="preserve"> </w:t>
      </w:r>
      <w:r>
        <w:rPr>
          <w:rFonts w:cs="Times New Roman CYR" w:ascii="Times New Roman CYR" w:hAnsi="Times New Roman CYR"/>
          <w:b/>
          <w:bCs/>
          <w:sz w:val="24"/>
          <w:szCs w:val="24"/>
        </w:rPr>
        <w:t>зародиша</w:t>
      </w:r>
      <w:r>
        <w:rPr>
          <w:rFonts w:cs="Arial" w:ascii="Times New Roman CYR" w:hAnsi="Times New Roman CYR"/>
          <w:b/>
          <w:bCs/>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еви продължава: от света тя се прехвърля към нова област и задава нов въпрос: "Какво поражда зародиша?" Този безформен, чудесен свят, откъде идва той? Откъде произлиза? Или НЯМА про</w:t>
        <w:softHyphen/>
        <w:t>изход? Какво е зародиша?</w:t>
      </w:r>
    </w:p>
    <w:p>
      <w:pPr>
        <w:pStyle w:val="Normal"/>
        <w:shd w:fill="FFFFFF" w:val="clear"/>
        <w:ind w:firstLine="567"/>
        <w:jc w:val="both"/>
        <w:rPr/>
      </w:pPr>
      <w:r>
        <w:rPr>
          <w:rFonts w:cs="Arial" w:ascii="Times New Roman CYR" w:hAnsi="Times New Roman CYR"/>
          <w:b/>
          <w:bCs/>
          <w:sz w:val="24"/>
          <w:szCs w:val="24"/>
        </w:rPr>
        <w:t>"</w:t>
      </w:r>
      <w:r>
        <w:rPr>
          <w:rFonts w:cs="Times New Roman CYR" w:ascii="Times New Roman CYR" w:hAnsi="Times New Roman CYR"/>
          <w:b/>
          <w:bCs/>
          <w:sz w:val="24"/>
          <w:szCs w:val="24"/>
        </w:rPr>
        <w:t>Кой</w:t>
      </w:r>
      <w:r>
        <w:rPr>
          <w:rFonts w:cs="Arial" w:ascii="Times New Roman CYR" w:hAnsi="Times New Roman CYR"/>
          <w:b/>
          <w:bCs/>
          <w:sz w:val="24"/>
          <w:szCs w:val="24"/>
        </w:rPr>
        <w:t xml:space="preserve"> </w:t>
      </w:r>
      <w:r>
        <w:rPr>
          <w:rFonts w:cs="Times New Roman CYR" w:ascii="Times New Roman CYR" w:hAnsi="Times New Roman CYR"/>
          <w:b/>
          <w:bCs/>
          <w:sz w:val="24"/>
          <w:szCs w:val="24"/>
        </w:rPr>
        <w:t>е</w:t>
      </w:r>
      <w:r>
        <w:rPr>
          <w:rFonts w:cs="Arial" w:ascii="Times New Roman CYR" w:hAnsi="Times New Roman CYR"/>
          <w:b/>
          <w:bCs/>
          <w:sz w:val="24"/>
          <w:szCs w:val="24"/>
        </w:rPr>
        <w:t xml:space="preserve"> </w:t>
      </w:r>
      <w:r>
        <w:rPr>
          <w:rFonts w:cs="Times New Roman CYR" w:ascii="Times New Roman CYR" w:hAnsi="Times New Roman CYR"/>
          <w:b/>
          <w:bCs/>
          <w:sz w:val="24"/>
          <w:szCs w:val="24"/>
        </w:rPr>
        <w:t>поставил</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център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ветовно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колело</w:t>
      </w:r>
      <w:r>
        <w:rPr>
          <w:rFonts w:cs="Arial" w:ascii="Times New Roman CYR" w:hAnsi="Times New Roman CYR"/>
          <w:b/>
          <w:bCs/>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ита Деви). Това колело продължава да се върти и върти - та</w:t>
        <w:softHyphen/>
        <w:t>зи велика промяна, това постоянно изменение. Но кой е поставил в центъра колелото. Къде е оста, центърът, неподвижният центъ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я не чака отговор. Продължава да задава въпроси, като че ли не пита някой друг, а говори на себе си:</w:t>
      </w:r>
    </w:p>
    <w:p>
      <w:pPr>
        <w:pStyle w:val="Normal"/>
        <w:shd w:fill="FFFFFF" w:val="clear"/>
        <w:ind w:firstLine="567"/>
        <w:jc w:val="both"/>
        <w:rPr/>
      </w:pPr>
      <w:r>
        <w:rPr>
          <w:rFonts w:cs="Arial" w:ascii="Times New Roman CYR" w:hAnsi="Times New Roman CYR"/>
          <w:b/>
          <w:bCs/>
          <w:sz w:val="24"/>
          <w:szCs w:val="24"/>
        </w:rPr>
        <w:t>"</w:t>
      </w:r>
      <w:r>
        <w:rPr>
          <w:rFonts w:cs="Times New Roman CYR" w:ascii="Times New Roman CYR" w:hAnsi="Times New Roman CYR"/>
          <w:b/>
          <w:bCs/>
          <w:sz w:val="24"/>
          <w:szCs w:val="24"/>
        </w:rPr>
        <w:t>Какъв</w:t>
      </w:r>
      <w:r>
        <w:rPr>
          <w:rFonts w:cs="Arial" w:ascii="Times New Roman CYR" w:hAnsi="Times New Roman CYR"/>
          <w:b/>
          <w:bCs/>
          <w:sz w:val="24"/>
          <w:szCs w:val="24"/>
        </w:rPr>
        <w:t xml:space="preserve"> </w:t>
      </w:r>
      <w:r>
        <w:rPr>
          <w:rFonts w:cs="Times New Roman CYR" w:ascii="Times New Roman CYR" w:hAnsi="Times New Roman CYR"/>
          <w:b/>
          <w:bCs/>
          <w:sz w:val="24"/>
          <w:szCs w:val="24"/>
        </w:rPr>
        <w:t>е</w:t>
      </w:r>
      <w:r>
        <w:rPr>
          <w:rFonts w:cs="Arial" w:ascii="Times New Roman CYR" w:hAnsi="Times New Roman CYR"/>
          <w:b/>
          <w:bCs/>
          <w:sz w:val="24"/>
          <w:szCs w:val="24"/>
        </w:rPr>
        <w:t xml:space="preserve"> </w:t>
      </w:r>
      <w:r>
        <w:rPr>
          <w:rFonts w:cs="Times New Roman CYR" w:ascii="Times New Roman CYR" w:hAnsi="Times New Roman CYR"/>
          <w:b/>
          <w:bCs/>
          <w:sz w:val="24"/>
          <w:szCs w:val="24"/>
        </w:rPr>
        <w:t>този</w:t>
      </w:r>
      <w:r>
        <w:rPr>
          <w:rFonts w:cs="Arial" w:ascii="Times New Roman CYR" w:hAnsi="Times New Roman CYR"/>
          <w:b/>
          <w:bCs/>
          <w:sz w:val="24"/>
          <w:szCs w:val="24"/>
        </w:rPr>
        <w:t xml:space="preserve"> </w:t>
      </w:r>
      <w:r>
        <w:rPr>
          <w:rFonts w:cs="Times New Roman CYR" w:ascii="Times New Roman CYR" w:hAnsi="Times New Roman CYR"/>
          <w:b/>
          <w:bCs/>
          <w:sz w:val="24"/>
          <w:szCs w:val="24"/>
        </w:rPr>
        <w:t>живот</w:t>
      </w:r>
      <w:r>
        <w:rPr>
          <w:rFonts w:cs="Arial" w:ascii="Times New Roman CYR" w:hAnsi="Times New Roman CYR"/>
          <w:b/>
          <w:bCs/>
          <w:sz w:val="24"/>
          <w:szCs w:val="24"/>
        </w:rPr>
        <w:t xml:space="preserve"> </w:t>
      </w:r>
      <w:r>
        <w:rPr>
          <w:rFonts w:cs="Times New Roman CYR" w:ascii="Times New Roman CYR" w:hAnsi="Times New Roman CYR"/>
          <w:b/>
          <w:bCs/>
          <w:sz w:val="24"/>
          <w:szCs w:val="24"/>
        </w:rPr>
        <w:t>отвъд</w:t>
      </w:r>
      <w:r>
        <w:rPr>
          <w:rFonts w:cs="Arial" w:ascii="Times New Roman CYR" w:hAnsi="Times New Roman CYR"/>
          <w:b/>
          <w:bCs/>
          <w:sz w:val="24"/>
          <w:szCs w:val="24"/>
        </w:rPr>
        <w:t xml:space="preserve"> </w:t>
      </w:r>
      <w:r>
        <w:rPr>
          <w:rFonts w:cs="Times New Roman CYR" w:ascii="Times New Roman CYR" w:hAnsi="Times New Roman CYR"/>
          <w:b/>
          <w:bCs/>
          <w:sz w:val="24"/>
          <w:szCs w:val="24"/>
        </w:rPr>
        <w:t>форм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онизваща форми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Как</w:t>
      </w:r>
      <w:r>
        <w:rPr>
          <w:rFonts w:cs="Arial" w:ascii="Times New Roman CYR" w:hAnsi="Times New Roman CYR"/>
          <w:b/>
          <w:bCs/>
          <w:sz w:val="24"/>
          <w:szCs w:val="24"/>
        </w:rPr>
        <w:t xml:space="preserve"> </w:t>
      </w:r>
      <w:r>
        <w:rPr>
          <w:rFonts w:cs="Times New Roman CYR" w:ascii="Times New Roman CYR" w:hAnsi="Times New Roman CYR"/>
          <w:b/>
          <w:bCs/>
          <w:sz w:val="24"/>
          <w:szCs w:val="24"/>
        </w:rPr>
        <w:t>можеш</w:t>
      </w:r>
      <w:r>
        <w:rPr>
          <w:rFonts w:cs="Arial" w:ascii="Times New Roman CYR" w:hAnsi="Times New Roman CYR"/>
          <w:b/>
          <w:bCs/>
          <w:sz w:val="24"/>
          <w:szCs w:val="24"/>
        </w:rPr>
        <w:t xml:space="preserve"> </w:t>
      </w:r>
      <w:r>
        <w:rPr>
          <w:rFonts w:cs="Times New Roman CYR" w:ascii="Times New Roman CYR" w:hAnsi="Times New Roman CYR"/>
          <w:b/>
          <w:bCs/>
          <w:sz w:val="24"/>
          <w:szCs w:val="24"/>
        </w:rPr>
        <w:t>да</w:t>
      </w:r>
      <w:r>
        <w:rPr>
          <w:rFonts w:cs="Arial" w:ascii="Times New Roman CYR" w:hAnsi="Times New Roman CYR"/>
          <w:b/>
          <w:bCs/>
          <w:sz w:val="24"/>
          <w:szCs w:val="24"/>
        </w:rPr>
        <w:t xml:space="preserve"> </w:t>
      </w:r>
      <w:r>
        <w:rPr>
          <w:rFonts w:cs="Times New Roman CYR" w:ascii="Times New Roman CYR" w:hAnsi="Times New Roman CYR"/>
          <w:b/>
          <w:bCs/>
          <w:sz w:val="24"/>
          <w:szCs w:val="24"/>
        </w:rPr>
        <w:t>влезеш</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него</w:t>
      </w:r>
      <w:r>
        <w:rPr>
          <w:rFonts w:cs="Arial" w:ascii="Times New Roman CYR" w:hAnsi="Times New Roman CYR"/>
          <w:b/>
          <w:bCs/>
          <w:sz w:val="24"/>
          <w:szCs w:val="24"/>
        </w:rPr>
        <w:t xml:space="preserve"> </w:t>
      </w:r>
      <w:r>
        <w:rPr>
          <w:rFonts w:cs="Times New Roman CYR" w:ascii="Times New Roman CYR" w:hAnsi="Times New Roman CYR"/>
          <w:b/>
          <w:bCs/>
          <w:sz w:val="24"/>
          <w:szCs w:val="24"/>
        </w:rPr>
        <w:t>извън</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остран</w:t>
        <w:softHyphen/>
        <w:t>ство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и</w:t>
      </w:r>
      <w:r>
        <w:rPr>
          <w:rFonts w:cs="Arial" w:ascii="Times New Roman CYR" w:hAnsi="Times New Roman CYR"/>
          <w:b/>
          <w:bCs/>
          <w:sz w:val="24"/>
          <w:szCs w:val="24"/>
        </w:rPr>
        <w:t xml:space="preserve"> </w:t>
      </w:r>
      <w:r>
        <w:rPr>
          <w:rFonts w:cs="Times New Roman CYR" w:ascii="Times New Roman CYR" w:hAnsi="Times New Roman CYR"/>
          <w:b/>
          <w:bCs/>
          <w:sz w:val="24"/>
          <w:szCs w:val="24"/>
        </w:rPr>
        <w:t>време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имен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и</w:t>
      </w:r>
      <w:r>
        <w:rPr>
          <w:rFonts w:cs="Arial" w:ascii="Times New Roman CYR" w:hAnsi="Times New Roman CYR"/>
          <w:b/>
          <w:bCs/>
          <w:sz w:val="24"/>
          <w:szCs w:val="24"/>
        </w:rPr>
        <w:t xml:space="preserve"> </w:t>
      </w:r>
      <w:r>
        <w:rPr>
          <w:rFonts w:cs="Times New Roman CYR" w:ascii="Times New Roman CYR" w:hAnsi="Times New Roman CYR"/>
          <w:b/>
          <w:bCs/>
          <w:sz w:val="24"/>
          <w:szCs w:val="24"/>
        </w:rPr>
        <w:t>описания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ек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ъмне</w:t>
        <w:softHyphen/>
        <w:t>ния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ми</w:t>
      </w:r>
      <w:r>
        <w:rPr>
          <w:rFonts w:cs="Arial" w:ascii="Times New Roman CYR" w:hAnsi="Times New Roman CYR"/>
          <w:b/>
          <w:bCs/>
          <w:sz w:val="24"/>
          <w:szCs w:val="24"/>
        </w:rPr>
        <w:t xml:space="preserve"> </w:t>
      </w:r>
      <w:r>
        <w:rPr>
          <w:rFonts w:cs="Times New Roman CYR" w:ascii="Times New Roman CYR" w:hAnsi="Times New Roman CYR"/>
          <w:b/>
          <w:bCs/>
          <w:sz w:val="24"/>
          <w:szCs w:val="24"/>
        </w:rPr>
        <w:t>бъдат</w:t>
      </w:r>
      <w:r>
        <w:rPr>
          <w:rFonts w:cs="Arial" w:ascii="Times New Roman CYR" w:hAnsi="Times New Roman CYR"/>
          <w:b/>
          <w:bCs/>
          <w:sz w:val="24"/>
          <w:szCs w:val="24"/>
        </w:rPr>
        <w:t xml:space="preserve"> </w:t>
      </w:r>
      <w:r>
        <w:rPr>
          <w:rFonts w:cs="Times New Roman CYR" w:ascii="Times New Roman CYR" w:hAnsi="Times New Roman CYR"/>
          <w:b/>
          <w:bCs/>
          <w:sz w:val="24"/>
          <w:szCs w:val="24"/>
        </w:rPr>
        <w:t>разсеяни</w:t>
      </w:r>
      <w:r>
        <w:rPr>
          <w:rFonts w:cs="Arial" w:ascii="Times New Roman CYR" w:hAnsi="Times New Roman CYR"/>
          <w:b/>
          <w:bCs/>
          <w:sz w:val="24"/>
          <w:szCs w:val="24"/>
        </w:rPr>
        <w:t xml:space="preserve">." </w:t>
      </w:r>
      <w:r>
        <w:rPr>
          <w:rFonts w:cs="Times New Roman CYR" w:ascii="Times New Roman CYR" w:hAnsi="Times New Roman CYR"/>
          <w:b/>
          <w:bCs/>
          <w:sz w:val="24"/>
          <w:szCs w:val="24"/>
        </w:rPr>
        <w:t>Ударение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не</w:t>
      </w:r>
      <w:r>
        <w:rPr>
          <w:rFonts w:cs="Arial" w:ascii="Times New Roman CYR" w:hAnsi="Times New Roman CYR"/>
          <w:b/>
          <w:bCs/>
          <w:sz w:val="24"/>
          <w:szCs w:val="24"/>
        </w:rPr>
        <w:t xml:space="preserve"> </w:t>
      </w:r>
      <w:r>
        <w:rPr>
          <w:rFonts w:cs="Times New Roman CYR" w:ascii="Times New Roman CYR" w:hAnsi="Times New Roman CYR"/>
          <w:b/>
          <w:bCs/>
          <w:sz w:val="24"/>
          <w:szCs w:val="24"/>
        </w:rPr>
        <w:t>е</w:t>
      </w:r>
      <w:r>
        <w:rPr>
          <w:rFonts w:cs="Arial" w:ascii="Times New Roman CYR" w:hAnsi="Times New Roman CYR"/>
          <w:b/>
          <w:bCs/>
          <w:sz w:val="24"/>
          <w:szCs w:val="24"/>
        </w:rPr>
        <w:t xml:space="preserve"> </w:t>
      </w:r>
      <w:r>
        <w:rPr>
          <w:rFonts w:cs="Times New Roman CYR" w:ascii="Times New Roman CYR" w:hAnsi="Times New Roman CYR"/>
          <w:b/>
          <w:bCs/>
          <w:sz w:val="24"/>
          <w:szCs w:val="24"/>
        </w:rPr>
        <w:t>върху</w:t>
      </w:r>
      <w:r>
        <w:rPr>
          <w:rFonts w:cs="Arial" w:ascii="Times New Roman CYR" w:hAnsi="Times New Roman CYR"/>
          <w:b/>
          <w:bCs/>
          <w:sz w:val="24"/>
          <w:szCs w:val="24"/>
        </w:rPr>
        <w:t xml:space="preserve"> </w:t>
      </w:r>
      <w:r>
        <w:rPr>
          <w:rFonts w:cs="Times New Roman CYR" w:ascii="Times New Roman CYR" w:hAnsi="Times New Roman CYR"/>
          <w:b/>
          <w:bCs/>
          <w:sz w:val="24"/>
          <w:szCs w:val="24"/>
        </w:rPr>
        <w:t>въп</w:t>
        <w:softHyphen/>
        <w:t>роси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а</w:t>
      </w:r>
      <w:r>
        <w:rPr>
          <w:rFonts w:cs="Arial" w:ascii="Times New Roman CYR" w:hAnsi="Times New Roman CYR"/>
          <w:b/>
          <w:bCs/>
          <w:sz w:val="24"/>
          <w:szCs w:val="24"/>
        </w:rPr>
        <w:t xml:space="preserve"> </w:t>
      </w:r>
      <w:r>
        <w:rPr>
          <w:rFonts w:cs="Times New Roman CYR" w:ascii="Times New Roman CYR" w:hAnsi="Times New Roman CYR"/>
          <w:b/>
          <w:bCs/>
          <w:sz w:val="24"/>
          <w:szCs w:val="24"/>
        </w:rPr>
        <w:t>върху</w:t>
      </w:r>
      <w:r>
        <w:rPr>
          <w:rFonts w:cs="Arial" w:ascii="Times New Roman CYR" w:hAnsi="Times New Roman CYR"/>
          <w:b/>
          <w:bCs/>
          <w:sz w:val="24"/>
          <w:szCs w:val="24"/>
        </w:rPr>
        <w:t xml:space="preserve"> </w:t>
      </w:r>
      <w:r>
        <w:rPr>
          <w:rFonts w:cs="Times New Roman CYR" w:ascii="Times New Roman CYR" w:hAnsi="Times New Roman CYR"/>
          <w:b/>
          <w:bCs/>
          <w:sz w:val="24"/>
          <w:szCs w:val="24"/>
        </w:rPr>
        <w:t>съмненията</w:t>
      </w:r>
      <w:r>
        <w:rPr>
          <w:rFonts w:cs="Arial" w:ascii="Times New Roman CYR" w:hAnsi="Times New Roman CYR"/>
          <w:b/>
          <w:bCs/>
          <w:sz w:val="24"/>
          <w:szCs w:val="24"/>
        </w:rPr>
        <w:t>: "</w:t>
      </w:r>
      <w:r>
        <w:rPr>
          <w:rFonts w:cs="Times New Roman CYR" w:ascii="Times New Roman CYR" w:hAnsi="Times New Roman CYR"/>
          <w:b/>
          <w:bCs/>
          <w:sz w:val="24"/>
          <w:szCs w:val="24"/>
        </w:rPr>
        <w:t>Нек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ъмнения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ми</w:t>
      </w:r>
      <w:r>
        <w:rPr>
          <w:rFonts w:cs="Arial" w:ascii="Times New Roman CYR" w:hAnsi="Times New Roman CYR"/>
          <w:b/>
          <w:bCs/>
          <w:sz w:val="24"/>
          <w:szCs w:val="24"/>
        </w:rPr>
        <w:t xml:space="preserve"> </w:t>
      </w:r>
      <w:r>
        <w:rPr>
          <w:rFonts w:cs="Times New Roman CYR" w:ascii="Times New Roman CYR" w:hAnsi="Times New Roman CYR"/>
          <w:b/>
          <w:bCs/>
          <w:sz w:val="24"/>
          <w:szCs w:val="24"/>
        </w:rPr>
        <w:t>бъ</w:t>
        <w:softHyphen/>
        <w:t>дат</w:t>
      </w:r>
      <w:r>
        <w:rPr>
          <w:rFonts w:cs="Arial" w:ascii="Times New Roman CYR" w:hAnsi="Times New Roman CYR"/>
          <w:b/>
          <w:bCs/>
          <w:sz w:val="24"/>
          <w:szCs w:val="24"/>
        </w:rPr>
        <w:t xml:space="preserve"> </w:t>
      </w:r>
      <w:r>
        <w:rPr>
          <w:rFonts w:cs="Times New Roman CYR" w:ascii="Times New Roman CYR" w:hAnsi="Times New Roman CYR"/>
          <w:b/>
          <w:bCs/>
          <w:sz w:val="24"/>
          <w:szCs w:val="24"/>
        </w:rPr>
        <w:t>разсеяни</w:t>
      </w:r>
      <w:r>
        <w:rPr>
          <w:rFonts w:cs="Arial" w:ascii="Times New Roman CYR" w:hAnsi="Times New Roman CYR"/>
          <w:b/>
          <w:bCs/>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много важно. Ако зададеш един интелектуален въпрос ще чакаш някакъв отговор, който да реши твоя проблем. Но Деви казва: "Нека съмненията ми бъдат разсеяни." Тя всъщност не задава въпросите, за да получи отговор. Интересува се от трансформацията на своя ум, защото изпълненият със съмнения ум ще остане изпъл</w:t>
        <w:softHyphen/>
        <w:t>нен със съмнения независимо от получения отговор. Отговорите ня</w:t>
        <w:softHyphen/>
        <w:t>мат значение. Ако аз ти дам някакъв отговор, а твоят ум се съмнява във всичко, той ще се усъмни и в този отговор. Ако ти дам друг от</w:t>
        <w:softHyphen/>
        <w:t>говор, ти ще се усъмниш и в него. Ти притежаваш изпълнен със съмнения ум. Такъв ум означава, че поставяш въпросителна след всичк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отговорите са безполезни. Ти ме питаш: "Кой е създал света?", а аз ти отговарям, че света го е създал "А". Затова действи</w:t>
        <w:softHyphen/>
        <w:t>телният проблем не е в това как да се отговори на въпросите. Дейст</w:t>
        <w:softHyphen/>
        <w:t>вителният проблем е как да се промени изпълненият със съмнения ум, как да се формира един ум, който не се съмнява - или, който е изпълнен с доверие. Затова Деви казва: "Нека съмненията ми бъдат разсеяни."</w:t>
      </w:r>
    </w:p>
    <w:p>
      <w:pPr>
        <w:pStyle w:val="Normal"/>
        <w:shd w:fill="FFFFFF" w:val="clear"/>
        <w:ind w:firstLine="567"/>
        <w:jc w:val="both"/>
        <w:rPr/>
      </w:pPr>
      <w:r>
        <w:rPr>
          <w:rFonts w:cs="Times New Roman CYR" w:ascii="Times New Roman CYR" w:hAnsi="Times New Roman CYR"/>
          <w:sz w:val="24"/>
          <w:szCs w:val="24"/>
        </w:rPr>
        <w:t>Още две, три неща. Когато задаваш въпрос, може да го пра</w:t>
        <w:softHyphen/>
        <w:t xml:space="preserve">виш по различни причини. Едната от тях може да е тази, че желаеш потвърждение. Ти вече притежаваш отговора; знаеш отговора. Просто искаш да се увериш, че твоят отговор е правилен. В такъв </w:t>
      </w:r>
      <w:r>
        <w:rPr>
          <w:rFonts w:cs="Times New Roman CYR" w:ascii="Times New Roman CYR" w:hAnsi="Times New Roman CYR"/>
          <w:sz w:val="24"/>
          <w:szCs w:val="24"/>
          <w:vertAlign w:val="superscript"/>
          <w:lang w:val="en-US"/>
        </w:rPr>
        <w:t xml:space="preserve">v </w:t>
      </w:r>
      <w:r>
        <w:rPr>
          <w:rFonts w:cs="Times New Roman CYR" w:ascii="Times New Roman CYR" w:hAnsi="Times New Roman CYR"/>
          <w:sz w:val="24"/>
          <w:szCs w:val="24"/>
        </w:rPr>
        <w:t>случай въпросът ти е привиден. Това не е въпрос. Ти задаваш въп</w:t>
        <w:softHyphen/>
        <w:t>рос, не защото си готов да се промениш, а от чисто любопитст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Умът непрекъснато задава въпроси. Въпросите в ума се появя</w:t>
        <w:softHyphen/>
        <w:t>ват както листата по дърветата. Това е самата същност на ума - да пита. Затова той продължава да пита. Няма значение точно какво питаш. Всичко, което предоставяш на ума, поражда в него въпроси. Той е една машина за правене на въпроси. Дай му каквото и да е: той ще го разчлени на части и от него ще създаде много въпроси. На някой от въпросите е даден отговор, а от него умът ще създаде мно</w:t>
        <w:softHyphen/>
        <w:t>го нови въпроси. Това всъщност представлява цялата история на философия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ертран Ръсел си спомня, че когато бил дете, мислел, че един ден, когато стане достатъчно голям, за да разбере цялата философия, всички въпроси ще имат своя отговор. По-късно, когато бил на осемдесет години, той казал: "Сега мога да кажа, че моите въпроси стоят пред мен така, както стояха когато бях дете. Философските теории не повдигнаха други въпроси." Той казал: "Когато бях млад, обичах да казвам, че философията е едно търсене на абсолютни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тговори. Сега не мога да го кажа. Тя е едно изследване на въпроси, които нямат край."</w:t>
      </w:r>
    </w:p>
    <w:p>
      <w:pPr>
        <w:pStyle w:val="Normal"/>
        <w:shd w:fill="FFFFFF" w:val="clear"/>
        <w:ind w:firstLine="567"/>
        <w:jc w:val="both"/>
        <w:rPr/>
      </w:pPr>
      <w:r>
        <w:rPr>
          <w:rFonts w:cs="Times New Roman CYR" w:ascii="Times New Roman CYR" w:hAnsi="Times New Roman CYR"/>
          <w:sz w:val="24"/>
          <w:szCs w:val="24"/>
        </w:rPr>
        <w:t>Следователно един въпрос поражда един отговор и много но</w:t>
        <w:softHyphen/>
        <w:t>ви въпроси. Проблемът е изпълнения със съмнения ум. Парвати каз</w:t>
        <w:softHyphen/>
        <w:t>ва: "Не се занимавай с моите въпроси. Аз питам за толкова много неща: "Каква е твоята реалност? Какъв е този чудесен свят? Какво създава зародиша? Кой поставя в центъра световното колело? Какъв е живота отвъд формата? Как можем да влезем в него извън времето и пространството? Но не се занимавай с моите въпроси. Нека съм</w:t>
        <w:softHyphen/>
        <w:t>ненията ми бъдат разсеяни. Задавам тези въпроси, защото те са в ума ми. Задавам ги само ,за да ти разкрия своя ум, но не им обръщай голямо внимание. Всъщност отговорите няма да ме задоволят. Моя</w:t>
        <w:softHyphen/>
        <w:t>та потребност е: "Нека съмненията ми бъдат разсея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 обаче могат да бъдат разсеяни съмненията? Ще свърши ли работа какъв да е отговор? Съществува ли такъв отговор, който да разсее съмненията ти? Умът е съмнението. Умът не се съмнява. Умът е съмнението! Ако умът не изчезне, съмненията не могат да бъдат разсеяни.</w:t>
      </w:r>
    </w:p>
    <w:p>
      <w:pPr>
        <w:pStyle w:val="Normal"/>
        <w:shd w:fill="FFFFFF" w:val="clear"/>
        <w:ind w:firstLine="567"/>
        <w:jc w:val="both"/>
        <w:rPr/>
      </w:pPr>
      <w:r>
        <w:rPr>
          <w:rFonts w:cs="Times New Roman CYR" w:ascii="Times New Roman CYR" w:hAnsi="Times New Roman CYR"/>
          <w:sz w:val="24"/>
          <w:szCs w:val="24"/>
        </w:rPr>
        <w:t>Шива ще даде отговор. Неговите отговори представляват тех</w:t>
        <w:softHyphen/>
        <w:t>ники - най-старите, най-древните техники. Но ти можеш да ги наре</w:t>
        <w:softHyphen/>
        <w:t>чеш и най-съвременните, защото към тях нищо не може да се доба</w:t>
        <w:softHyphen/>
        <w:t>ви. Те са завършени - 112 техники. Те включват всички възможнос</w:t>
        <w:softHyphen/>
        <w:t xml:space="preserve">ти, всички начини за изчистване на ума, за преодоляване на ума. И един, единствен метод не може да се прибави към 112-те метода на Шива. А тази книга </w:t>
      </w:r>
      <w:r>
        <w:rPr>
          <w:rFonts w:cs="Times New Roman CYR" w:ascii="Times New Roman CYR" w:hAnsi="Times New Roman CYR"/>
          <w:i/>
          <w:iCs/>
          <w:sz w:val="24"/>
          <w:szCs w:val="24"/>
        </w:rPr>
        <w:t xml:space="preserve">Виджяна бхайрааа тантра </w:t>
      </w:r>
      <w:r>
        <w:rPr>
          <w:rFonts w:cs="Times New Roman CYR" w:ascii="Times New Roman CYR" w:hAnsi="Times New Roman CYR"/>
          <w:sz w:val="24"/>
          <w:szCs w:val="24"/>
        </w:rPr>
        <w:t>е на 5000 години. Нищо не може да се добави; не съществува никаква възможност нещо да се добави. Тя е изчерпателна, пълна. Тя е най-древната и все пак най-късната, най-новата. Стари като старите хълмове, мето</w:t>
        <w:softHyphen/>
        <w:t>дите изглеждат вечни; но те са нови като утринната роса преди изг</w:t>
        <w:softHyphen/>
        <w:t>рев, защото са тъй свеж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ези 112 метода за медитация представляват цялата наука за трансформация на ума. Ще ги разгледаме един по един. Ще се опи</w:t>
        <w:softHyphen/>
        <w:t>таме най-напред да ги възприемем с ума. Но използвай своя ум само като инструмент, не като учител. Използвай го като инструмент, за да разбереш нещо, но не създавай с негова помощ отново бариери. Когато започнем да говорим за тези техники, остави настрана мина</w:t>
        <w:softHyphen/>
        <w:t>лото си знание, познанието си, информацията, която си натрупал. Остави ги настрана: те са само прах, натрупал се върху път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срещни тези методи със свеж ум - със свежест, а не с дово</w:t>
        <w:softHyphen/>
        <w:t>ди. И не създавай заблудата, че логичният ум е един буден ум. Това не е така, защото в мига, в който започнеш да използваш аргументи, ти си загубил будността си, загубил си свежестта. Тогава не присъс</w:t>
        <w:softHyphen/>
        <w:t>тваш ту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ези методи не принадлежат на никоя религия. Запомни, те не са индуистки, точно както теорията за относителността не е христи</w:t>
        <w:softHyphen/>
        <w:t>янска, само защото я е измислил Айнщайн. И радиото и телевизията не са християнски. Никой не може да каже: "Защо използваш елект</w:t>
        <w:softHyphen/>
        <w:t>ричеството? То е на християните, защото го е открил християнски ум." Науката не принадлежи на отделните народи и религии - а тан</w:t>
        <w:softHyphen/>
        <w:t>тра е наука. Затова запомни - тя изобщо не е индуистка. Тези техни</w:t>
        <w:softHyphen/>
        <w:t>ки са открити от индуисти, но те не са индуистки. Затова в тях не става дума за никакви религиозни ритуали. Не е необходим никакъв храм. Ти си храма на самия себе си. Ти си лаборатория; целият екс</w:t>
        <w:softHyphen/>
        <w:t>перимент ще бъде вътре в теб. Не е необходима никаква вя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не е религия: това е наука. Не е необходима вяра. Не се изисква да вярваш в Корана или Ведите, в Буда или Махавира. Не, никаква вяра не е необходима. Достатъчна е една смелост за експе</w:t>
        <w:softHyphen/>
        <w:t>риментиране, куражът да се експериментира е достатъчен; това е хубавото. Може да практикува и мюсюлманин и тогава ще достигне до едно задълбочено разбиране на Корана. Може да практикува и един индуист и за първи път ще разбере какво представляват Веди</w:t>
        <w:softHyphen/>
        <w:t>те. Може да практикува и джайниста, може да практикува и будис</w:t>
        <w:softHyphen/>
        <w:t>та: не е необходимо да се отричат от своите религии. Тантра ще ги удовлетвори независимо какви са те. Тантра ще им помогне, какъвто и да е избраният от тях път.</w:t>
      </w:r>
    </w:p>
    <w:p>
      <w:pPr>
        <w:pStyle w:val="Normal"/>
        <w:shd w:fill="FFFFFF" w:val="clear"/>
        <w:ind w:firstLine="567"/>
        <w:jc w:val="both"/>
        <w:rPr/>
      </w:pPr>
      <w:r>
        <w:rPr>
          <w:rFonts w:cs="Times New Roman CYR" w:ascii="Times New Roman CYR" w:hAnsi="Times New Roman CYR"/>
          <w:sz w:val="24"/>
          <w:szCs w:val="24"/>
        </w:rPr>
        <w:t>Запомни следното: тантра е чиста наука. Може да си индуист, мюсюлманин, парси или каквото и да е друго. Тантра не засяга твоята религия. Тантра казва, че религията е социален въпрос. Зато</w:t>
        <w:softHyphen/>
        <w:t>ва можеш да принадлежиш към всяка религия: това е без значение. Но ти можеш да трансформираш себе си и тази трансформация се нуждае от научна методика. Когато си болен, когато се разболееш или имаш туберкулозна кашлица, или нещо друго, дали си индуист или мюсюлманин е без никакво значение. Туберкулозата не се влияе от твоето мюсюлманство, от твоя индуизъм, от твоята вяра - поли</w:t>
        <w:softHyphen/>
        <w:t>тическа, обществена или религиозна. Туберкулозата трябва да бъде лекувана научно. Не съществува индуистка туберкулоза, не същест</w:t>
        <w:softHyphen/>
        <w:t>вува мюсюлманска туберкулоза.</w:t>
      </w:r>
    </w:p>
    <w:p>
      <w:pPr>
        <w:pStyle w:val="Normal"/>
        <w:shd w:fill="FFFFFF" w:val="clear"/>
        <w:ind w:firstLine="567"/>
        <w:jc w:val="both"/>
        <w:rPr/>
      </w:pPr>
      <w:r>
        <w:rPr>
          <w:rFonts w:cs="Times New Roman CYR" w:ascii="Times New Roman CYR" w:hAnsi="Times New Roman CYR"/>
          <w:sz w:val="24"/>
          <w:szCs w:val="24"/>
        </w:rPr>
        <w:t>Ти си невежа, ти си в конфликт, ти си заспал: това е болест. духовна болест. Тази болест трябва да бъде лекувана от тантра. Това какъв си ти е без значение, твоята вяра е без значение. Въпрос на случайност е, че си се родил някъде, а някой друг се е родил някъде другаде, това, е само една случайност. Твоята религия е нещо слу</w:t>
        <w:softHyphen/>
        <w:t>чайно. Не й се отдавай сляпо. Използвай някои научни методи, за да трансформираш себе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не е твърде популярна. А ако някъде е известна, тя не е разбирана правилно. За това съществуват причини. Колкото по-висша и чиста е една наука, толкова по-малка е вероятността широ</w:t>
        <w:softHyphen/>
        <w:t>ките маси да я познават. Ние само сме слушали името на относител</w:t>
        <w:softHyphen/>
        <w:t>ността, на теорията на относителността. Твърди се, че само дванаде</w:t>
        <w:softHyphen/>
        <w:t>сет човека са я разбрали, докато Айнщайн е бил жив. В целия свят само дузина умове са били способни да я разберат. Било е трудно на самия Алберт Айнщайн да я обясни, да я направи разбираема, защо</w:t>
        <w:softHyphen/>
        <w:t>то тя е от твърде високо ниво. Просто е неразбираема за теб. И все пак тя може да бъде схваната. Необходимо е едно техническо, мате</w:t>
        <w:softHyphen/>
        <w:t>матическо познание, необходимо е известно обучение и тя може да бъде разбрана. Тантра е по-трудна, защото никакво обучение няма да помогне. Само трансформацията може да помогне.</w:t>
      </w:r>
    </w:p>
    <w:p>
      <w:pPr>
        <w:pStyle w:val="Normal"/>
        <w:shd w:fill="FFFFFF" w:val="clear"/>
        <w:ind w:firstLine="567"/>
        <w:jc w:val="both"/>
        <w:rPr/>
      </w:pPr>
      <w:r>
        <w:rPr>
          <w:rFonts w:cs="Times New Roman CYR" w:ascii="Times New Roman CYR" w:hAnsi="Times New Roman CYR"/>
          <w:sz w:val="24"/>
          <w:szCs w:val="24"/>
        </w:rPr>
        <w:t>Затова тантра никога няма да стане разбираема за широките маси. И винаги се получава така, че когато не можеш да разбереш нещо, ще го разбереш най-малко погрешно, защото тогава можеш да си кажеш: "О'кей, разбрах". Ти просто не можеш да останеш във ва</w:t>
        <w:softHyphen/>
        <w:t>куум.</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торо, когато не можеш да разбереш дадено нещо, ти започ</w:t>
        <w:softHyphen/>
        <w:t>ваш да го ругаеш, защото това те обижда. Ти не можеш да го разбе</w:t>
        <w:softHyphen/>
        <w:t>реш! Ти? ТИ не можеш да го разбереш? Това е невъзможно! Нещо трябва да не е наред със самото нещо! Човек започва да ругае. За</w:t>
        <w:softHyphen/>
        <w:t>почва да говори глупости и после чувства: "Сега е о'кей".</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тантра не е била разбрана: тантра е била погрешно разбрана. Тя е толкова дълбока и толкова висша, че това е естестве</w:t>
        <w:softHyphen/>
        <w:t>но. Второ, понеже тантра се издига над двойствеността, основният й възглед става аморален. Моля разбери тази дума. Морално, немо</w:t>
        <w:softHyphen/>
        <w:t>рално, аморално: ние разбираме моралното, разбираме неморалното. Но става трудно, ако недю е аморално - отвъд две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е аморална. Погледни на това по следния начин. Ме</w:t>
        <w:softHyphen/>
        <w:t>дицината е аморална: тя не е нито морална, нито неморална. Ако й заведете крадец, тя ще помогне; ако й заведете светец, тя пак ще по</w:t>
        <w:softHyphen/>
        <w:t>могне. Тя не прави разлика между крадеца и светеца. Медицината не може да каже: "Това е крадец и аз ще го убия, а това е светец и аз ще му помогна." Медицината е нещо научно. Твоето битие на крадец или светец е без значе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е аморална. Тантра твърди, че не е необходим никакъв морал - няма нужда от никакъв особен морал. Напротив, ти си немо</w:t>
        <w:softHyphen/>
        <w:t>рален, защото имаш твърде неспокоен ум. Затова тантра не може предварително да постави условието да станеш морален и после да практикуваш тантра. Тантра твърди, че това е абсурд.</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якой е болен, трескав, а докторът идва и казва: "Първо свали температурата; първо оздравей напълно.Чак тогава мога да ти дам лекарството" Това е, което обикновено се случва. Отива един крадец при някой светец и му казва: "Аз съм крадец. Кажи ми как да меди</w:t>
        <w:softHyphen/>
        <w:t>тирам." Той отвръща: "Първо остави занаята си. Как можеш да ме</w:t>
        <w:softHyphen/>
        <w:t>дитираш, ако продължиш да бъдеш крадец?" Идва някой алкохолик и казва: "Аз съм алкохолик. Как мога да медитирам?" Светецът от</w:t>
        <w:softHyphen/>
        <w:t>говаря: "Първото условие е да оставиш пиенето и едва след това можеш да медитираш." Изискванията се превръщат в самоубийство. Човекът е алкохолик или крадец, или е неморален, защото има нес</w:t>
        <w:softHyphen/>
        <w:t>покоен ум, болен ум. Това са ефектите от болния ум, а той отговаря: "Първо бъди добър, а после можеш да медитираш." Но в такъв слу</w:t>
        <w:softHyphen/>
        <w:t>чай на кой му е необходима медитацията? Медитацията е лечение. Тя е лекарство.,.</w:t>
      </w:r>
    </w:p>
    <w:p>
      <w:pPr>
        <w:pStyle w:val="Normal"/>
        <w:shd w:fill="FFFFFF" w:val="clear"/>
        <w:ind w:firstLine="567"/>
        <w:jc w:val="both"/>
        <w:rPr/>
      </w:pPr>
      <w:r>
        <w:rPr>
          <w:rFonts w:cs="Times New Roman CYR" w:ascii="Times New Roman CYR" w:hAnsi="Times New Roman CYR"/>
          <w:sz w:val="24"/>
          <w:szCs w:val="24"/>
        </w:rPr>
        <w:t>Избери една техника, която е подходяща за теб, вложи цялата си енергия в нея и ти никога няма да си отново същия. Истинските, автентични техники винаги представляват нещо такова. Ако поста</w:t>
        <w:softHyphen/>
        <w:t>вям някакви предварителни условия, това показва, че предлагам някаква псевдотехника. Казвам: "Най-напред прави това, а не прави онова, а после..."Но това са неизпълними условия ,защото един кра</w:t>
        <w:softHyphen/>
        <w:t>дец може да промени своите обекти, но той не престава да бъде кра</w:t>
        <w:softHyphen/>
        <w:t>дец.</w:t>
      </w:r>
    </w:p>
    <w:p>
      <w:pPr>
        <w:pStyle w:val="Normal"/>
        <w:shd w:fill="FFFFFF" w:val="clear"/>
        <w:ind w:firstLine="567"/>
        <w:jc w:val="both"/>
        <w:rPr/>
      </w:pPr>
      <w:r>
        <w:rPr>
          <w:rFonts w:cs="Times New Roman CYR" w:ascii="Times New Roman CYR" w:hAnsi="Times New Roman CYR"/>
          <w:sz w:val="24"/>
          <w:szCs w:val="24"/>
        </w:rPr>
        <w:t>Алчният човек може да промени обектите на своята алчност, но той си остава алчен. Ти можеш да го принудиш или той да при</w:t>
        <w:softHyphen/>
        <w:t xml:space="preserve">нуди самия себе си да не бъде алчен, но пак само заради истинската алчност. Ако са му обещани небесата, той може дори да опита да не бъде алчен. Но това е алчност </w:t>
      </w:r>
      <w:r>
        <w:rPr>
          <w:rFonts w:cs="Times New Roman CYR" w:ascii="Times New Roman CYR" w:hAnsi="Times New Roman CYR"/>
          <w:sz w:val="24"/>
          <w:szCs w:val="24"/>
          <w:lang w:val="en-US"/>
        </w:rPr>
        <w:t xml:space="preserve">par exellance. </w:t>
      </w:r>
      <w:r>
        <w:rPr>
          <w:rFonts w:cs="Times New Roman CYR" w:ascii="Times New Roman CYR" w:hAnsi="Times New Roman CYR"/>
          <w:sz w:val="24"/>
          <w:szCs w:val="24"/>
        </w:rPr>
        <w:t xml:space="preserve">Небесата, </w:t>
      </w:r>
      <w:r>
        <w:rPr>
          <w:rFonts w:cs="Times New Roman CYR" w:ascii="Times New Roman CYR" w:hAnsi="Times New Roman CYR"/>
          <w:i/>
          <w:iCs/>
          <w:sz w:val="24"/>
          <w:szCs w:val="24"/>
        </w:rPr>
        <w:t xml:space="preserve">Мокша </w:t>
      </w:r>
      <w:r>
        <w:rPr>
          <w:rFonts w:cs="Times New Roman CYR" w:ascii="Times New Roman CYR" w:hAnsi="Times New Roman CYR"/>
          <w:sz w:val="24"/>
          <w:szCs w:val="24"/>
        </w:rPr>
        <w:t>(Осво</w:t>
        <w:softHyphen/>
        <w:t xml:space="preserve">бождение), </w:t>
      </w:r>
      <w:r>
        <w:rPr>
          <w:rFonts w:cs="Times New Roman CYR" w:ascii="Times New Roman CYR" w:hAnsi="Times New Roman CYR"/>
          <w:i/>
          <w:iCs/>
          <w:sz w:val="24"/>
          <w:szCs w:val="24"/>
        </w:rPr>
        <w:t xml:space="preserve">Сатчитананда </w:t>
      </w:r>
      <w:r>
        <w:rPr>
          <w:rFonts w:cs="Times New Roman CYR" w:ascii="Times New Roman CYR" w:hAnsi="Times New Roman CYR"/>
          <w:sz w:val="24"/>
          <w:szCs w:val="24"/>
        </w:rPr>
        <w:t>(Съществуване, съзнание, блаженство), те ще се превърнат в обектите на неговата лаком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твърди, че не можеш да промениш човека, освен ако не му предоставиш една автентична техника за промяна. Само с поуче</w:t>
        <w:softHyphen/>
        <w:t>ния нищо не може да се промеци. И това може да го видиш по целия Свят. Толкова много проповеди, толкова морализиране, толкова свещеници, проповедници: целият свят е изпълнен е тях и все пак всичко е все още толкова грозно и неморал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що се получава така? Същото ще се получи, ако отстъпите болницата на проповедниците. Ще дойдат и ще започнат да пропо</w:t>
        <w:softHyphen/>
        <w:t>вядват. И ще накарат всеки един от болните да почувства: "ТИ си виновен! Ти си предизвикал тази болест; промени тази болест." Ако болниците бъдат отстъпени на проповедниците, какво ще бъде по</w:t>
        <w:softHyphen/>
        <w:t>ложението в тях? Същото, каквото е това в све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оповедниците продължават да проповядват. Те продължа</w:t>
        <w:softHyphen/>
        <w:t>ват да разправят на хората: "Не се гневете", без да дадат каквато и да е техника. Ние слушаме тази проповед от толкова дълго време, че никога не сме повдигали дори въпроса: "Какво говорите? Аз съм ядосан, а вие просто казвате: Не се ядосвай." Как да стане това? Ко</w:t>
        <w:softHyphen/>
        <w:t>гато съм ядосан, това означава, че "Аз" съм разгневен, а вие просто ми казвате, "Не се ядосвай." Затова единственото, което мога да направя в този случай, е да потисна себе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това ще породи още повече гняв. Ще породи вина - защото. ако аз се опитвам да се променя и не успявам, това създава чувство за малоценност. Създава ми чувство за вина затова, че съм неспосо</w:t>
        <w:softHyphen/>
        <w:t>бен. Не мога да се преборя с гнева си. Ти се нуждаеш от истинско оръжие, нуждаеш се от истински техники, защото гневът ти е само един индикатор за неспокойния ти ум. Промени неспокойния ум и показателят ще стане друг. Гневът само сочи какво има вътре. Про</w:t>
        <w:softHyphen/>
        <w:t>мени вътрешното и ще се промени и външн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тантра не се занимава с твоя, така наречен морал. Всъщност да наблягаш върху морала е подло, унизително; то е нехуманно. Ако някой дойде при мен и аз му кажа: "Най-напред се ос</w:t>
        <w:softHyphen/>
        <w:t>вободи от гнева, по-напред зарежи секса, остави това и онова, тогава аз не съм хуманен. Това, което искам е невъзможно. Тази невъз</w:t>
        <w:softHyphen/>
        <w:t>можност ще кара човека да се чувства мръсен отвътре. Ще започне да смята себе си за по-низш; ще се унижава в собствените си очи. Ако опитва невъзможното, ще претърпи поражение. А когато пре</w:t>
        <w:softHyphen/>
        <w:t>търпи поражение, ще е убеден, че е грешни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оповедниците са убедили целия свят: "Вие сте грешници" Това е добре за тях, защото, ако ти не си убеден в това, тяхната про</w:t>
        <w:softHyphen/>
        <w:t>фесия престава да съществува. Вие трябва да бъдете грешници: само тогава църквите, храмовете и джамиите ще продължават да процъфтяват. Вашето греховно съществувание е тяхното "време". Вашата вина е фундамента, върху който са построени най-високите църкви. Колкото сте по-виновни, толкова по-високо и по-високо ще се изди</w:t>
        <w:softHyphen/>
        <w:t>гат църквите. Те са построени върху вашата вина, върху вашия грях, върху вашия комплекс за малоценност. Затова те са създали едно комплексирано човечест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не се занимава с твоя т.нар. морал, с обществените ти задължения и т.н. Това не означава, че тантра казва да бъдеш немо</w:t>
        <w:softHyphen/>
        <w:t>рален - не! Тантра се интересува толкова малко от твоята нравстве</w:t>
        <w:softHyphen/>
        <w:t>ност, че тя не може да ти каже да бъдеш неморален. Тантра ти пре</w:t>
        <w:softHyphen/>
        <w:t>доставя научни техники за това как да промениш ума. А щом вед</w:t>
        <w:softHyphen/>
        <w:t>нъж се промени умът ти, ще се промени и твоят характер. Щом се промени основата на твоята сграда, ще се промени и цялата сграда. Заради това аморално отношение тантра не може да бъде насърча</w:t>
        <w:softHyphen/>
        <w:t>вана от твоите т.нар. светци. Всички те се изправят срещу нея, защо</w:t>
        <w:softHyphen/>
        <w:t>то ако тантра има успех, всички тези глупости, които продължават в името на религията, ще трябва да престана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ижте това: Християнството се е борило усилено против на</w:t>
        <w:softHyphen/>
        <w:t>учния прогрес. Защо? Единствено защото, ако научният прогрес се наложи в материалния свят, тогава няма да е далеч времето, когато науката ще проникне и в психическия, и в духовния свят. Затова християнството повело борба против научния прогрес, защото щом веднъж разбереш, че чрез някаква техника можеш да промениш ма</w:t>
        <w:softHyphen/>
        <w:t>терията, няма да е далеч времето, когато ще разбереш, че с помощта на техника можеш да промениш и ума - защото умът не е нищо друго освен фина матер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че умът не е нищо друго освен фина материя, е тантристко твърдение; умът може да се промени. А щом имаш един друг ум, ти имаш и един друг свят, защото гледаш чрез ума. Светът, който виждаш, го виждаш поради спецификата на ума. Промени ума и ко</w:t>
        <w:softHyphen/>
        <w:t>гато погледнеш, ще видиш един друг свят. А изобщо да няма ум е основното положение на тантра: да се постигне едно състояние, в което умът липсва. След това погледни света без посредник. Когато е отстранен посредникът ти се изправяш срещу Реалността, защото сега между теб и Реалността не стои никой. След това нищо не може да бъде изопаче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тантра твърди, че когато умът липсва, е налице състо</w:t>
        <w:softHyphen/>
        <w:t xml:space="preserve">янието на един </w:t>
      </w:r>
      <w:r>
        <w:rPr>
          <w:rFonts w:cs="Times New Roman CYR" w:ascii="Times New Roman CYR" w:hAnsi="Times New Roman CYR"/>
          <w:i/>
          <w:iCs/>
          <w:sz w:val="24"/>
          <w:szCs w:val="24"/>
        </w:rPr>
        <w:t xml:space="preserve">Бхайрава - </w:t>
      </w:r>
      <w:r>
        <w:rPr>
          <w:rFonts w:cs="Times New Roman CYR" w:ascii="Times New Roman CYR" w:hAnsi="Times New Roman CYR"/>
          <w:sz w:val="24"/>
          <w:szCs w:val="24"/>
        </w:rPr>
        <w:t>състояние на отрицание на ума. За първи път ти гледаш света - такъв, какъвто е. Ако притежаваш ум, ти про</w:t>
        <w:softHyphen/>
        <w:t>дължаваш да СЪЗДАВАШ света; продължаваш да налагаш, да проектираш. Затова най-напред промени ума; след това премини от ума към отрицанието на ума. И тези 112 метода могат да помогнат на всеки. Един отделен метод може и да не ти свърши работа. Затова Шива излага много методи. Избери някой от тях, който е подходящ за теб. Не е трудно да разбереш кой от тях е подходящ за теб.</w:t>
      </w:r>
    </w:p>
    <w:p>
      <w:pPr>
        <w:pStyle w:val="Normal"/>
        <w:shd w:fill="FFFFFF" w:val="clear"/>
        <w:ind w:firstLine="567"/>
        <w:jc w:val="both"/>
        <w:rPr/>
      </w:pPr>
      <w:r>
        <w:rPr>
          <w:rFonts w:cs="Times New Roman CYR" w:ascii="Times New Roman CYR" w:hAnsi="Times New Roman CYR"/>
          <w:sz w:val="24"/>
          <w:szCs w:val="24"/>
        </w:rPr>
        <w:t>Ще се опитаме да анализираме всеки един от тези методи и как да избереш за себе си този, който може да промени теб и твоя ум. Едно разбиране, едно интелектуално разбиране ще бъде необхо</w:t>
        <w:softHyphen/>
        <w:t>димо, но не то е целта. За каквото и да ти говоря тук - опитвай 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ъщност, когато опиташ точния метод, той незабавно пости</w:t>
        <w:softHyphen/>
        <w:t>га успех. Аз ще говоря тук всеки ден за различни методи. Ти ги опитвай. Просто си поиграй с тях: иди си вкъщи и ги опитай. Точни</w:t>
        <w:softHyphen/>
        <w:t>ят метод, когато и да го срещнеш, просто щраква. Нещо избухва в теб и ти знаеш: "Това е истинският метод за мен." Усилие обаче е необходимо и някой ден можеш да откриеш с изненада, че един от методите те е завладя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ка, докато продължавам да говоря тук, паралелно на това продължавай да играеш с тези методи. Казвам "да играеш", защото не трябва да бъдеш прекалено сериозен. Просто играй! Нещо може да се окаже подходящо за теб. А ако се окаже подходящо, тогава бъди сериозен и навлез дълбоко в него - интензивно, всеотдайно, с цялата си енергия, с целия си ум. Но преди това просто играй.</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белязал съм, че когато играете, умът ви е по-отворен. Когато сте сериозни, вашият ум не е така открит: той е затворен. Затова просто играйте. Не бъди прекалено сериозен: просто играй. Тези методи не са сложни. Можеш просто да играеш с тях.</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збери един метод: поиграй си с него най-малко три дена. Ако той породи у теб усещането за привличане, ако ти даде известно усещане за благополучие, ако породи някаква увереност, че това което правиш е подходящо за теб, тогава бъди сериозен. Тогава заб</w:t>
        <w:softHyphen/>
        <w:t>рави да останалите: не играй с другите методи. Заеми се с него -най-малко за три месеца. Възможни са чудеса. Единственият проб</w:t>
        <w:softHyphen/>
        <w:t>лем е, че техниката трябва да бъде подходяща за теб. Ако техниката не е подходяща за теб, нищо няма да се случи. Ако това е твоят ме</w:t>
        <w:softHyphen/>
        <w:t>тод и три минути са достатъчни.</w:t>
      </w:r>
    </w:p>
    <w:p>
      <w:pPr>
        <w:pStyle w:val="Normal"/>
        <w:shd w:fill="FFFFFF" w:val="clear"/>
        <w:ind w:firstLine="567"/>
        <w:jc w:val="both"/>
        <w:rPr/>
      </w:pPr>
      <w:r>
        <w:rPr>
          <w:rFonts w:cs="Times New Roman CYR" w:ascii="Times New Roman CYR" w:hAnsi="Times New Roman CYR"/>
          <w:sz w:val="24"/>
          <w:szCs w:val="24"/>
        </w:rPr>
        <w:t>И така, тези 112 метода могат да бъдат едно чудесно изживя</w:t>
        <w:softHyphen/>
        <w:t>ване за теб, но могат и да останат само нещо, което ще си чул. Това зависи от теб. Аз ще продължавам описанието на всеки метод от толкова различни аспекти, колкото са възможни. Ако чувстваш ня</w:t>
        <w:softHyphen/>
        <w:t>какво влечение към него, поиграй си три дни: след това го остави. Ако усетиш, че ти подхожда, че нещо щраква в теб, продължавай още три месеца. Животът е едно чудо. Ако още не си познал тайнитe му</w:t>
      </w:r>
      <w:r>
        <w:rPr>
          <w:rFonts w:cs="Arial" w:ascii="Times New Roman CYR" w:hAnsi="Times New Roman CYR"/>
          <w:sz w:val="24"/>
          <w:szCs w:val="24"/>
        </w:rPr>
        <w:t xml:space="preserve">, </w:t>
      </w:r>
      <w:r>
        <w:rPr>
          <w:rFonts w:cs="Times New Roman CYR" w:ascii="Times New Roman CYR" w:hAnsi="Times New Roman CYR"/>
          <w:sz w:val="24"/>
          <w:szCs w:val="24"/>
        </w:rPr>
        <w:t>това</w:t>
      </w:r>
      <w:r>
        <w:rPr>
          <w:rFonts w:cs="Arial" w:ascii="Times New Roman CYR" w:hAnsi="Times New Roman CYR"/>
          <w:sz w:val="24"/>
          <w:szCs w:val="24"/>
        </w:rPr>
        <w:t xml:space="preserve"> </w:t>
      </w:r>
      <w:r>
        <w:rPr>
          <w:rFonts w:cs="Times New Roman CYR" w:ascii="Times New Roman CYR" w:hAnsi="Times New Roman CYR"/>
          <w:sz w:val="24"/>
          <w:szCs w:val="24"/>
        </w:rPr>
        <w:t>показва</w:t>
      </w:r>
      <w:r>
        <w:rPr>
          <w:rFonts w:cs="Arial" w:ascii="Times New Roman CYR" w:hAnsi="Times New Roman CYR"/>
          <w:sz w:val="24"/>
          <w:szCs w:val="24"/>
        </w:rPr>
        <w:t xml:space="preserve"> </w:t>
      </w:r>
      <w:r>
        <w:rPr>
          <w:rFonts w:cs="Times New Roman CYR" w:ascii="Times New Roman CYR" w:hAnsi="Times New Roman CYR"/>
          <w:sz w:val="24"/>
          <w:szCs w:val="24"/>
        </w:rPr>
        <w:t>само</w:t>
      </w:r>
      <w:r>
        <w:rPr>
          <w:rFonts w:cs="Arial" w:ascii="Times New Roman CYR" w:hAnsi="Times New Roman CYR"/>
          <w:sz w:val="24"/>
          <w:szCs w:val="24"/>
        </w:rPr>
        <w:t xml:space="preserve">, </w:t>
      </w:r>
      <w:r>
        <w:rPr>
          <w:rFonts w:cs="Times New Roman CYR" w:ascii="Times New Roman CYR" w:hAnsi="Times New Roman CYR"/>
          <w:sz w:val="24"/>
          <w:szCs w:val="24"/>
        </w:rPr>
        <w:t>че</w:t>
      </w:r>
      <w:r>
        <w:rPr>
          <w:rFonts w:cs="Arial" w:ascii="Times New Roman CYR" w:hAnsi="Times New Roman CYR"/>
          <w:sz w:val="24"/>
          <w:szCs w:val="24"/>
        </w:rPr>
        <w:t xml:space="preserve"> </w:t>
      </w:r>
      <w:r>
        <w:rPr>
          <w:rFonts w:cs="Times New Roman CYR" w:ascii="Times New Roman CYR" w:hAnsi="Times New Roman CYR"/>
          <w:sz w:val="24"/>
          <w:szCs w:val="24"/>
        </w:rPr>
        <w:t>все</w:t>
      </w:r>
      <w:r>
        <w:rPr>
          <w:rFonts w:cs="Arial" w:ascii="Times New Roman CYR" w:hAnsi="Times New Roman CYR"/>
          <w:sz w:val="24"/>
          <w:szCs w:val="24"/>
        </w:rPr>
        <w:t xml:space="preserve"> </w:t>
      </w:r>
      <w:r>
        <w:rPr>
          <w:rFonts w:cs="Times New Roman CYR" w:ascii="Times New Roman CYR" w:hAnsi="Times New Roman CYR"/>
          <w:sz w:val="24"/>
          <w:szCs w:val="24"/>
        </w:rPr>
        <w:t>още</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познаваш</w:t>
      </w:r>
      <w:r>
        <w:rPr>
          <w:rFonts w:cs="Arial" w:ascii="Times New Roman CYR" w:hAnsi="Times New Roman CYR"/>
          <w:sz w:val="24"/>
          <w:szCs w:val="24"/>
        </w:rPr>
        <w:t xml:space="preserve"> </w:t>
      </w:r>
      <w:r>
        <w:rPr>
          <w:rFonts w:cs="Times New Roman CYR" w:ascii="Times New Roman CYR" w:hAnsi="Times New Roman CYR"/>
          <w:sz w:val="24"/>
          <w:szCs w:val="24"/>
        </w:rPr>
        <w:t>техниката</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начина</w:t>
      </w:r>
      <w:r>
        <w:rPr>
          <w:rFonts w:cs="Arial" w:ascii="Times New Roman CYR" w:hAnsi="Times New Roman CYR"/>
          <w:sz w:val="24"/>
          <w:szCs w:val="24"/>
        </w:rPr>
        <w:t xml:space="preserve">, </w:t>
      </w:r>
      <w:r>
        <w:rPr>
          <w:rFonts w:cs="Times New Roman CYR" w:ascii="Times New Roman CYR" w:hAnsi="Times New Roman CYR"/>
          <w:sz w:val="24"/>
          <w:szCs w:val="24"/>
        </w:rPr>
        <w:t>по</w:t>
      </w:r>
      <w:r>
        <w:rPr>
          <w:rFonts w:cs="Arial" w:ascii="Times New Roman CYR" w:hAnsi="Times New Roman CYR"/>
          <w:sz w:val="24"/>
          <w:szCs w:val="24"/>
        </w:rPr>
        <w:t xml:space="preserve"> </w:t>
      </w:r>
      <w:r>
        <w:rPr>
          <w:rFonts w:cs="Times New Roman CYR" w:ascii="Times New Roman CYR" w:hAnsi="Times New Roman CYR"/>
          <w:sz w:val="24"/>
          <w:szCs w:val="24"/>
        </w:rPr>
        <w:t>който</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го</w:t>
      </w:r>
      <w:r>
        <w:rPr>
          <w:rFonts w:cs="Arial" w:ascii="Times New Roman CYR" w:hAnsi="Times New Roman CYR"/>
          <w:sz w:val="24"/>
          <w:szCs w:val="24"/>
        </w:rPr>
        <w:t xml:space="preserve"> </w:t>
      </w:r>
      <w:r>
        <w:rPr>
          <w:rFonts w:cs="Times New Roman CYR" w:ascii="Times New Roman CYR" w:hAnsi="Times New Roman CYR"/>
          <w:sz w:val="24"/>
          <w:szCs w:val="24"/>
        </w:rPr>
        <w:t>постигнеш</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Шива</w:t>
      </w:r>
      <w:r>
        <w:rPr>
          <w:rFonts w:cs="Arial" w:ascii="Times New Roman CYR" w:hAnsi="Times New Roman CYR"/>
          <w:sz w:val="24"/>
          <w:szCs w:val="24"/>
        </w:rPr>
        <w:t xml:space="preserve"> </w:t>
      </w:r>
      <w:r>
        <w:rPr>
          <w:rFonts w:cs="Times New Roman CYR" w:ascii="Times New Roman CYR" w:hAnsi="Times New Roman CYR"/>
          <w:sz w:val="24"/>
          <w:szCs w:val="24"/>
        </w:rPr>
        <w:t>предлага</w:t>
      </w:r>
      <w:r>
        <w:rPr>
          <w:rFonts w:cs="Arial" w:ascii="Times New Roman CYR" w:hAnsi="Times New Roman CYR"/>
          <w:sz w:val="24"/>
          <w:szCs w:val="24"/>
        </w:rPr>
        <w:t xml:space="preserve"> 112 </w:t>
      </w:r>
      <w:r>
        <w:rPr>
          <w:rFonts w:cs="Times New Roman CYR" w:ascii="Times New Roman CYR" w:hAnsi="Times New Roman CYR"/>
          <w:sz w:val="24"/>
          <w:szCs w:val="24"/>
        </w:rPr>
        <w:t>метода</w:t>
      </w:r>
      <w:r>
        <w:rPr>
          <w:rFonts w:cs="Arial" w:ascii="Times New Roman CYR" w:hAnsi="Times New Roman CYR"/>
          <w:sz w:val="24"/>
          <w:szCs w:val="24"/>
        </w:rPr>
        <w:t xml:space="preserve">. </w:t>
      </w:r>
      <w:r>
        <w:rPr>
          <w:rFonts w:cs="Times New Roman CYR" w:ascii="Times New Roman CYR" w:hAnsi="Times New Roman CYR"/>
          <w:sz w:val="24"/>
          <w:szCs w:val="24"/>
        </w:rPr>
        <w:t>Това</w:t>
      </w:r>
      <w:r>
        <w:rPr>
          <w:rFonts w:cs="Arial" w:ascii="Times New Roman CYR" w:hAnsi="Times New Roman CYR"/>
          <w:sz w:val="24"/>
          <w:szCs w:val="24"/>
        </w:rPr>
        <w:t xml:space="preserve"> </w:t>
      </w:r>
      <w:r>
        <w:rPr>
          <w:rFonts w:cs="Times New Roman CYR" w:ascii="Times New Roman CYR" w:hAnsi="Times New Roman CYR"/>
          <w:sz w:val="24"/>
          <w:szCs w:val="24"/>
        </w:rPr>
        <w:t>са</w:t>
      </w:r>
      <w:r>
        <w:rPr>
          <w:rFonts w:cs="Arial" w:ascii="Times New Roman CYR" w:hAnsi="Times New Roman CYR"/>
          <w:sz w:val="24"/>
          <w:szCs w:val="24"/>
        </w:rPr>
        <w:t xml:space="preserve"> </w:t>
      </w:r>
      <w:r>
        <w:rPr>
          <w:rFonts w:cs="Times New Roman CYR" w:ascii="Times New Roman CYR" w:hAnsi="Times New Roman CYR"/>
          <w:sz w:val="24"/>
          <w:szCs w:val="24"/>
        </w:rPr>
        <w:t>всички</w:t>
      </w:r>
      <w:r>
        <w:rPr>
          <w:rFonts w:cs="Arial" w:ascii="Times New Roman CYR" w:hAnsi="Times New Roman CYR"/>
          <w:sz w:val="24"/>
          <w:szCs w:val="24"/>
        </w:rPr>
        <w:t xml:space="preserve"> </w:t>
      </w:r>
      <w:r>
        <w:rPr>
          <w:rFonts w:cs="Times New Roman CYR" w:ascii="Times New Roman CYR" w:hAnsi="Times New Roman CYR"/>
          <w:sz w:val="24"/>
          <w:szCs w:val="24"/>
        </w:rPr>
        <w:t>възможни</w:t>
      </w:r>
      <w:r>
        <w:rPr>
          <w:rFonts w:cs="Arial" w:ascii="Times New Roman CYR" w:hAnsi="Times New Roman CYR"/>
          <w:sz w:val="24"/>
          <w:szCs w:val="24"/>
        </w:rPr>
        <w:t xml:space="preserve"> </w:t>
      </w:r>
      <w:r>
        <w:rPr>
          <w:rFonts w:cs="Times New Roman CYR" w:ascii="Times New Roman CYR" w:hAnsi="Times New Roman CYR"/>
          <w:sz w:val="24"/>
          <w:szCs w:val="24"/>
        </w:rPr>
        <w:t>методи</w:t>
      </w:r>
      <w:r>
        <w:rPr>
          <w:rFonts w:cs="Arial" w:ascii="Times New Roman CYR" w:hAnsi="Times New Roman CYR"/>
          <w:sz w:val="24"/>
          <w:szCs w:val="24"/>
        </w:rPr>
        <w:t xml:space="preserve">. </w:t>
      </w:r>
      <w:r>
        <w:rPr>
          <w:rFonts w:cs="Times New Roman CYR" w:ascii="Times New Roman CYR" w:hAnsi="Times New Roman CYR"/>
          <w:sz w:val="24"/>
          <w:szCs w:val="24"/>
        </w:rPr>
        <w:t>Ако</w:t>
      </w:r>
      <w:r>
        <w:rPr>
          <w:rFonts w:cs="Arial" w:ascii="Times New Roman CYR" w:hAnsi="Times New Roman CYR"/>
          <w:sz w:val="24"/>
          <w:szCs w:val="24"/>
        </w:rPr>
        <w:t xml:space="preserve"> </w:t>
      </w:r>
      <w:r>
        <w:rPr>
          <w:rFonts w:cs="Times New Roman CYR" w:ascii="Times New Roman CYR" w:hAnsi="Times New Roman CYR"/>
          <w:sz w:val="24"/>
          <w:szCs w:val="24"/>
        </w:rPr>
        <w:t>нищо</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щракне</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нищо</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ти</w:t>
      </w:r>
      <w:r>
        <w:rPr>
          <w:rFonts w:cs="Arial" w:ascii="Times New Roman CYR" w:hAnsi="Times New Roman CYR"/>
          <w:sz w:val="24"/>
          <w:szCs w:val="24"/>
        </w:rPr>
        <w:t xml:space="preserve"> </w:t>
      </w:r>
      <w:r>
        <w:rPr>
          <w:rFonts w:cs="Times New Roman CYR" w:ascii="Times New Roman CYR" w:hAnsi="Times New Roman CYR"/>
          <w:sz w:val="24"/>
          <w:szCs w:val="24"/>
        </w:rPr>
        <w:t>даде</w:t>
      </w:r>
      <w:r>
        <w:rPr>
          <w:rFonts w:cs="Arial" w:ascii="Times New Roman CYR" w:hAnsi="Times New Roman CYR"/>
          <w:sz w:val="24"/>
          <w:szCs w:val="24"/>
        </w:rPr>
        <w:t xml:space="preserve"> </w:t>
      </w:r>
      <w:r>
        <w:rPr>
          <w:rFonts w:cs="Times New Roman CYR" w:ascii="Times New Roman CYR" w:hAnsi="Times New Roman CYR"/>
          <w:sz w:val="24"/>
          <w:szCs w:val="24"/>
        </w:rPr>
        <w:t>усещането</w:t>
      </w:r>
      <w:r>
        <w:rPr>
          <w:rFonts w:cs="Arial" w:ascii="Times New Roman CYR" w:hAnsi="Times New Roman CYR"/>
          <w:sz w:val="24"/>
          <w:szCs w:val="24"/>
        </w:rPr>
        <w:t xml:space="preserve">, </w:t>
      </w:r>
      <w:r>
        <w:rPr>
          <w:rFonts w:cs="Times New Roman CYR" w:ascii="Times New Roman CYR" w:hAnsi="Times New Roman CYR"/>
          <w:sz w:val="24"/>
          <w:szCs w:val="24"/>
        </w:rPr>
        <w:t>че</w:t>
      </w:r>
      <w:r>
        <w:rPr>
          <w:rFonts w:cs="Arial" w:ascii="Times New Roman CYR" w:hAnsi="Times New Roman CYR"/>
          <w:sz w:val="24"/>
          <w:szCs w:val="24"/>
        </w:rPr>
        <w:t xml:space="preserve"> </w:t>
      </w:r>
      <w:r>
        <w:rPr>
          <w:rFonts w:cs="Times New Roman CYR" w:ascii="Times New Roman CYR" w:hAnsi="Times New Roman CYR"/>
          <w:sz w:val="24"/>
          <w:szCs w:val="24"/>
        </w:rPr>
        <w:t>това</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теб</w:t>
      </w:r>
      <w:r>
        <w:rPr>
          <w:rFonts w:cs="Arial" w:ascii="Times New Roman CYR" w:hAnsi="Times New Roman CYR"/>
          <w:sz w:val="24"/>
          <w:szCs w:val="24"/>
        </w:rPr>
        <w:t xml:space="preserve">, </w:t>
      </w:r>
      <w:r>
        <w:rPr>
          <w:rFonts w:cs="Times New Roman CYR" w:ascii="Times New Roman CYR" w:hAnsi="Times New Roman CYR"/>
          <w:sz w:val="24"/>
          <w:szCs w:val="24"/>
        </w:rPr>
        <w:t>тогава</w:t>
      </w:r>
      <w:r>
        <w:rPr>
          <w:rFonts w:cs="Arial" w:ascii="Times New Roman CYR" w:hAnsi="Times New Roman CYR"/>
          <w:sz w:val="24"/>
          <w:szCs w:val="24"/>
        </w:rPr>
        <w:t xml:space="preserve"> </w:t>
      </w:r>
      <w:r>
        <w:rPr>
          <w:rFonts w:cs="Times New Roman CYR" w:ascii="Times New Roman CYR" w:hAnsi="Times New Roman CYR"/>
          <w:sz w:val="24"/>
          <w:szCs w:val="24"/>
        </w:rPr>
        <w:t>няма</w:t>
      </w:r>
      <w:r>
        <w:rPr>
          <w:rFonts w:cs="Arial" w:ascii="Times New Roman CYR" w:hAnsi="Times New Roman CYR"/>
          <w:sz w:val="24"/>
          <w:szCs w:val="24"/>
        </w:rPr>
        <w:t xml:space="preserve"> </w:t>
      </w:r>
      <w:r>
        <w:rPr>
          <w:rFonts w:cs="Times New Roman CYR" w:ascii="Times New Roman CYR" w:hAnsi="Times New Roman CYR"/>
          <w:sz w:val="24"/>
          <w:szCs w:val="24"/>
        </w:rPr>
        <w:t>метод</w:t>
      </w:r>
      <w:r>
        <w:rPr>
          <w:rFonts w:cs="Arial" w:ascii="Times New Roman CYR" w:hAnsi="Times New Roman CYR"/>
          <w:sz w:val="24"/>
          <w:szCs w:val="24"/>
        </w:rPr>
        <w:t xml:space="preserve"> </w:t>
      </w:r>
      <w:r>
        <w:rPr>
          <w:rFonts w:cs="Times New Roman CYR" w:ascii="Times New Roman CYR" w:hAnsi="Times New Roman CYR"/>
          <w:sz w:val="24"/>
          <w:szCs w:val="24"/>
        </w:rPr>
        <w:t>подходящ</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теб</w:t>
      </w:r>
      <w:r>
        <w:rPr>
          <w:rFonts w:cs="Arial" w:ascii="Times New Roman CYR" w:hAnsi="Times New Roman CYR"/>
          <w:sz w:val="24"/>
          <w:szCs w:val="24"/>
        </w:rPr>
        <w:t xml:space="preserve">: </w:t>
      </w:r>
      <w:r>
        <w:rPr>
          <w:rFonts w:cs="Times New Roman CYR" w:ascii="Times New Roman CYR" w:hAnsi="Times New Roman CYR"/>
          <w:sz w:val="24"/>
          <w:szCs w:val="24"/>
        </w:rPr>
        <w:t>запомни</w:t>
      </w:r>
      <w:r>
        <w:rPr>
          <w:rFonts w:cs="Arial" w:ascii="Times New Roman CYR" w:hAnsi="Times New Roman CYR"/>
          <w:sz w:val="24"/>
          <w:szCs w:val="24"/>
        </w:rPr>
        <w:t xml:space="preserve"> </w:t>
      </w:r>
      <w:r>
        <w:rPr>
          <w:rFonts w:cs="Times New Roman CYR" w:ascii="Times New Roman CYR" w:hAnsi="Times New Roman CYR"/>
          <w:sz w:val="24"/>
          <w:szCs w:val="24"/>
        </w:rPr>
        <w:t>това</w:t>
      </w:r>
      <w:r>
        <w:rPr>
          <w:rFonts w:cs="Arial" w:ascii="Times New Roman CYR" w:hAnsi="Times New Roman CYR"/>
          <w:sz w:val="24"/>
          <w:szCs w:val="24"/>
        </w:rPr>
        <w:t xml:space="preserve">. </w:t>
      </w:r>
      <w:r>
        <w:rPr>
          <w:rFonts w:cs="Times New Roman CYR" w:ascii="Times New Roman CYR" w:hAnsi="Times New Roman CYR"/>
          <w:sz w:val="24"/>
          <w:szCs w:val="24"/>
        </w:rPr>
        <w:t>След</w:t>
      </w:r>
      <w:r>
        <w:rPr>
          <w:rFonts w:cs="Arial" w:ascii="Times New Roman CYR" w:hAnsi="Times New Roman CYR"/>
          <w:sz w:val="24"/>
          <w:szCs w:val="24"/>
        </w:rPr>
        <w:t xml:space="preserve"> </w:t>
      </w:r>
      <w:r>
        <w:rPr>
          <w:rFonts w:cs="Times New Roman CYR" w:ascii="Times New Roman CYR" w:hAnsi="Times New Roman CYR"/>
          <w:sz w:val="24"/>
          <w:szCs w:val="24"/>
        </w:rPr>
        <w:t>това</w:t>
      </w:r>
      <w:r>
        <w:rPr>
          <w:rFonts w:cs="Arial" w:ascii="Times New Roman CYR" w:hAnsi="Times New Roman CYR"/>
          <w:sz w:val="24"/>
          <w:szCs w:val="24"/>
        </w:rPr>
        <w:t xml:space="preserve"> </w:t>
      </w:r>
      <w:r>
        <w:rPr>
          <w:rFonts w:cs="Times New Roman CYR" w:ascii="Times New Roman CYR" w:hAnsi="Times New Roman CYR"/>
          <w:sz w:val="24"/>
          <w:szCs w:val="24"/>
        </w:rPr>
        <w:t>забрави духовното</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бъди</w:t>
      </w:r>
      <w:r>
        <w:rPr>
          <w:rFonts w:cs="Arial" w:ascii="Times New Roman CYR" w:hAnsi="Times New Roman CYR"/>
          <w:sz w:val="24"/>
          <w:szCs w:val="24"/>
        </w:rPr>
        <w:t xml:space="preserve"> </w:t>
      </w:r>
      <w:r>
        <w:rPr>
          <w:rFonts w:cs="Times New Roman CYR" w:ascii="Times New Roman CYR" w:hAnsi="Times New Roman CYR"/>
          <w:sz w:val="24"/>
          <w:szCs w:val="24"/>
        </w:rPr>
        <w:t>щастлив</w:t>
      </w:r>
      <w:r>
        <w:rPr>
          <w:rFonts w:cs="Arial" w:ascii="Times New Roman CYR" w:hAnsi="Times New Roman CYR"/>
          <w:sz w:val="24"/>
          <w:szCs w:val="24"/>
        </w:rPr>
        <w:t xml:space="preserve">. </w:t>
      </w:r>
      <w:r>
        <w:rPr>
          <w:rFonts w:cs="Times New Roman CYR" w:ascii="Times New Roman CYR" w:hAnsi="Times New Roman CYR"/>
          <w:sz w:val="24"/>
          <w:szCs w:val="24"/>
        </w:rPr>
        <w:t>Тогава</w:t>
      </w:r>
      <w:r>
        <w:rPr>
          <w:rFonts w:cs="Arial" w:ascii="Times New Roman CYR" w:hAnsi="Times New Roman CYR"/>
          <w:sz w:val="24"/>
          <w:szCs w:val="24"/>
        </w:rPr>
        <w:t xml:space="preserve"> </w:t>
      </w:r>
      <w:r>
        <w:rPr>
          <w:rFonts w:cs="Times New Roman CYR" w:ascii="Times New Roman CYR" w:hAnsi="Times New Roman CYR"/>
          <w:sz w:val="24"/>
          <w:szCs w:val="24"/>
        </w:rPr>
        <w:t>това</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теб</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Но</w:t>
      </w:r>
      <w:r>
        <w:rPr>
          <w:rFonts w:cs="Arial" w:ascii="Times New Roman CYR" w:hAnsi="Times New Roman CYR"/>
          <w:sz w:val="24"/>
          <w:szCs w:val="24"/>
        </w:rPr>
        <w:t xml:space="preserve"> </w:t>
      </w:r>
      <w:r>
        <w:rPr>
          <w:rFonts w:cs="Times New Roman CYR" w:ascii="Times New Roman CYR" w:hAnsi="Times New Roman CYR"/>
          <w:sz w:val="24"/>
          <w:szCs w:val="24"/>
        </w:rPr>
        <w:t>тези</w:t>
      </w:r>
      <w:r>
        <w:rPr>
          <w:rFonts w:cs="Arial" w:ascii="Times New Roman CYR" w:hAnsi="Times New Roman CYR"/>
          <w:sz w:val="24"/>
          <w:szCs w:val="24"/>
        </w:rPr>
        <w:t xml:space="preserve"> 1</w:t>
      </w:r>
      <w:r>
        <w:rPr>
          <w:rFonts w:cs="Arial" w:ascii="Times New Roman CYR" w:hAnsi="Times New Roman CYR"/>
          <w:sz w:val="24"/>
          <w:szCs w:val="24"/>
          <w:lang w:val="en-US"/>
        </w:rPr>
        <w:t>1</w:t>
      </w:r>
      <w:r>
        <w:rPr>
          <w:rFonts w:cs="Arial" w:ascii="Times New Roman CYR" w:hAnsi="Times New Roman CYR"/>
          <w:sz w:val="24"/>
          <w:szCs w:val="24"/>
        </w:rPr>
        <w:t xml:space="preserve">2 </w:t>
      </w:r>
      <w:r>
        <w:rPr>
          <w:rFonts w:cs="Times New Roman CYR" w:ascii="Times New Roman CYR" w:hAnsi="Times New Roman CYR"/>
          <w:sz w:val="24"/>
          <w:szCs w:val="24"/>
        </w:rPr>
        <w:t>метода</w:t>
      </w:r>
      <w:r>
        <w:rPr>
          <w:rFonts w:cs="Arial" w:ascii="Times New Roman CYR" w:hAnsi="Times New Roman CYR"/>
          <w:sz w:val="24"/>
          <w:szCs w:val="24"/>
        </w:rPr>
        <w:t xml:space="preserve"> </w:t>
      </w:r>
      <w:r>
        <w:rPr>
          <w:rFonts w:cs="Times New Roman CYR" w:ascii="Times New Roman CYR" w:hAnsi="Times New Roman CYR"/>
          <w:sz w:val="24"/>
          <w:szCs w:val="24"/>
        </w:rPr>
        <w:t>са</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цялото</w:t>
      </w:r>
      <w:r>
        <w:rPr>
          <w:rFonts w:cs="Arial" w:ascii="Times New Roman CYR" w:hAnsi="Times New Roman CYR"/>
          <w:sz w:val="24"/>
          <w:szCs w:val="24"/>
        </w:rPr>
        <w:t xml:space="preserve"> </w:t>
      </w:r>
      <w:r>
        <w:rPr>
          <w:rFonts w:cs="Times New Roman CYR" w:ascii="Times New Roman CYR" w:hAnsi="Times New Roman CYR"/>
          <w:sz w:val="24"/>
          <w:szCs w:val="24"/>
        </w:rPr>
        <w:t>човечество</w:t>
      </w:r>
      <w:r>
        <w:rPr>
          <w:rFonts w:cs="Arial" w:ascii="Times New Roman CYR" w:hAnsi="Times New Roman CYR"/>
          <w:sz w:val="24"/>
          <w:szCs w:val="24"/>
        </w:rPr>
        <w:t xml:space="preserve"> -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всичките</w:t>
      </w:r>
      <w:r>
        <w:rPr>
          <w:rFonts w:cs="Arial" w:ascii="Times New Roman CYR" w:hAnsi="Times New Roman CYR"/>
          <w:sz w:val="24"/>
          <w:szCs w:val="24"/>
        </w:rPr>
        <w:t xml:space="preserve"> </w:t>
      </w:r>
      <w:r>
        <w:rPr>
          <w:rFonts w:cs="Times New Roman CYR" w:ascii="Times New Roman CYR" w:hAnsi="Times New Roman CYR"/>
          <w:sz w:val="24"/>
          <w:szCs w:val="24"/>
        </w:rPr>
        <w:t>тези времена</w:t>
      </w:r>
      <w:r>
        <w:rPr>
          <w:rFonts w:cs="Arial" w:ascii="Times New Roman CYR" w:hAnsi="Times New Roman CYR"/>
          <w:sz w:val="24"/>
          <w:szCs w:val="24"/>
        </w:rPr>
        <w:t xml:space="preserve">, </w:t>
      </w:r>
      <w:r>
        <w:rPr>
          <w:rFonts w:cs="Times New Roman CYR" w:ascii="Times New Roman CYR" w:hAnsi="Times New Roman CYR"/>
          <w:sz w:val="24"/>
          <w:szCs w:val="24"/>
        </w:rPr>
        <w:t>които</w:t>
      </w:r>
      <w:r>
        <w:rPr>
          <w:rFonts w:cs="Arial" w:ascii="Times New Roman CYR" w:hAnsi="Times New Roman CYR"/>
          <w:sz w:val="24"/>
          <w:szCs w:val="24"/>
        </w:rPr>
        <w:t xml:space="preserve"> </w:t>
      </w:r>
      <w:r>
        <w:rPr>
          <w:rFonts w:cs="Times New Roman CYR" w:ascii="Times New Roman CYR" w:hAnsi="Times New Roman CYR"/>
          <w:sz w:val="24"/>
          <w:szCs w:val="24"/>
        </w:rPr>
        <w:t>са</w:t>
      </w:r>
      <w:r>
        <w:rPr>
          <w:rFonts w:cs="Arial" w:ascii="Times New Roman CYR" w:hAnsi="Times New Roman CYR"/>
          <w:sz w:val="24"/>
          <w:szCs w:val="24"/>
        </w:rPr>
        <w:t xml:space="preserve"> </w:t>
      </w:r>
      <w:r>
        <w:rPr>
          <w:rFonts w:cs="Times New Roman CYR" w:ascii="Times New Roman CYR" w:hAnsi="Times New Roman CYR"/>
          <w:sz w:val="24"/>
          <w:szCs w:val="24"/>
        </w:rPr>
        <w:t>отминали</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всички</w:t>
      </w:r>
      <w:r>
        <w:rPr>
          <w:rFonts w:cs="Arial" w:ascii="Times New Roman CYR" w:hAnsi="Times New Roman CYR"/>
          <w:sz w:val="24"/>
          <w:szCs w:val="24"/>
        </w:rPr>
        <w:t xml:space="preserve"> </w:t>
      </w:r>
      <w:r>
        <w:rPr>
          <w:rFonts w:cs="Times New Roman CYR" w:ascii="Times New Roman CYR" w:hAnsi="Times New Roman CYR"/>
          <w:sz w:val="24"/>
          <w:szCs w:val="24"/>
        </w:rPr>
        <w:t>онези</w:t>
      </w:r>
      <w:r>
        <w:rPr>
          <w:rFonts w:cs="Arial" w:ascii="Times New Roman CYR" w:hAnsi="Times New Roman CYR"/>
          <w:sz w:val="24"/>
          <w:szCs w:val="24"/>
        </w:rPr>
        <w:t xml:space="preserve">, </w:t>
      </w:r>
      <w:r>
        <w:rPr>
          <w:rFonts w:cs="Times New Roman CYR" w:ascii="Times New Roman CYR" w:hAnsi="Times New Roman CYR"/>
          <w:sz w:val="24"/>
          <w:szCs w:val="24"/>
        </w:rPr>
        <w:t>които</w:t>
      </w:r>
      <w:r>
        <w:rPr>
          <w:rFonts w:cs="Arial" w:ascii="Times New Roman CYR" w:hAnsi="Times New Roman CYR"/>
          <w:sz w:val="24"/>
          <w:szCs w:val="24"/>
        </w:rPr>
        <w:t xml:space="preserve"> </w:t>
      </w:r>
      <w:r>
        <w:rPr>
          <w:rFonts w:cs="Times New Roman CYR" w:ascii="Times New Roman CYR" w:hAnsi="Times New Roman CYR"/>
          <w:sz w:val="24"/>
          <w:szCs w:val="24"/>
        </w:rPr>
        <w:t>ще</w:t>
      </w:r>
      <w:r>
        <w:rPr>
          <w:rFonts w:cs="Arial" w:ascii="Times New Roman CYR" w:hAnsi="Times New Roman CYR"/>
          <w:sz w:val="24"/>
          <w:szCs w:val="24"/>
        </w:rPr>
        <w:t xml:space="preserve"> </w:t>
      </w:r>
      <w:r>
        <w:rPr>
          <w:rFonts w:cs="Times New Roman CYR" w:ascii="Times New Roman CYR" w:hAnsi="Times New Roman CYR"/>
          <w:sz w:val="24"/>
          <w:szCs w:val="24"/>
        </w:rPr>
        <w:t>настъпят</w:t>
      </w:r>
      <w:r>
        <w:rPr>
          <w:rFonts w:cs="Arial" w:ascii="Times New Roman CYR" w:hAnsi="Times New Roman CYR"/>
          <w:sz w:val="24"/>
          <w:szCs w:val="24"/>
        </w:rPr>
        <w:t xml:space="preserve">. </w:t>
      </w:r>
      <w:r>
        <w:rPr>
          <w:rFonts w:cs="Times New Roman CYR" w:ascii="Times New Roman CYR" w:hAnsi="Times New Roman CYR"/>
          <w:sz w:val="24"/>
          <w:szCs w:val="24"/>
        </w:rPr>
        <w:t>Няма</w:t>
      </w:r>
      <w:r>
        <w:rPr>
          <w:rFonts w:cs="Arial" w:ascii="Times New Roman CYR" w:hAnsi="Times New Roman CYR"/>
          <w:sz w:val="24"/>
          <w:szCs w:val="24"/>
        </w:rPr>
        <w:t xml:space="preserve"> </w:t>
      </w:r>
      <w:r>
        <w:rPr>
          <w:rFonts w:cs="Times New Roman CYR" w:ascii="Times New Roman CYR" w:hAnsi="Times New Roman CYR"/>
          <w:sz w:val="24"/>
          <w:szCs w:val="24"/>
        </w:rPr>
        <w:t>такова</w:t>
      </w:r>
      <w:r>
        <w:rPr>
          <w:rFonts w:cs="Arial" w:ascii="Times New Roman CYR" w:hAnsi="Times New Roman CYR"/>
          <w:sz w:val="24"/>
          <w:szCs w:val="24"/>
        </w:rPr>
        <w:t xml:space="preserve"> </w:t>
      </w:r>
      <w:r>
        <w:rPr>
          <w:rFonts w:cs="Times New Roman CYR" w:ascii="Times New Roman CYR" w:hAnsi="Times New Roman CYR"/>
          <w:sz w:val="24"/>
          <w:szCs w:val="24"/>
        </w:rPr>
        <w:t>време</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което</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живял</w:t>
      </w:r>
      <w:r>
        <w:rPr>
          <w:rFonts w:cs="Arial" w:ascii="Times New Roman CYR" w:hAnsi="Times New Roman CYR"/>
          <w:sz w:val="24"/>
          <w:szCs w:val="24"/>
        </w:rPr>
        <w:t xml:space="preserve"> </w:t>
      </w:r>
      <w:r>
        <w:rPr>
          <w:rFonts w:cs="Times New Roman CYR" w:ascii="Times New Roman CYR" w:hAnsi="Times New Roman CYR"/>
          <w:sz w:val="24"/>
          <w:szCs w:val="24"/>
        </w:rPr>
        <w:t>поне</w:t>
      </w:r>
      <w:r>
        <w:rPr>
          <w:rFonts w:cs="Arial" w:ascii="Times New Roman CYR" w:hAnsi="Times New Roman CYR"/>
          <w:sz w:val="24"/>
          <w:szCs w:val="24"/>
        </w:rPr>
        <w:t xml:space="preserve"> </w:t>
      </w:r>
      <w:r>
        <w:rPr>
          <w:rFonts w:cs="Times New Roman CYR" w:ascii="Times New Roman CYR" w:hAnsi="Times New Roman CYR"/>
          <w:sz w:val="24"/>
          <w:szCs w:val="24"/>
        </w:rPr>
        <w:t>един</w:t>
      </w:r>
      <w:r>
        <w:rPr>
          <w:rFonts w:cs="Arial" w:ascii="Times New Roman CYR" w:hAnsi="Times New Roman CYR"/>
          <w:sz w:val="24"/>
          <w:szCs w:val="24"/>
        </w:rPr>
        <w:t xml:space="preserve">, </w:t>
      </w:r>
      <w:r>
        <w:rPr>
          <w:rFonts w:cs="Times New Roman CYR" w:ascii="Times New Roman CYR" w:hAnsi="Times New Roman CYR"/>
          <w:sz w:val="24"/>
          <w:szCs w:val="24"/>
        </w:rPr>
        <w:t>единствен</w:t>
      </w:r>
      <w:r>
        <w:rPr>
          <w:rFonts w:cs="Arial" w:ascii="Times New Roman CYR" w:hAnsi="Times New Roman CYR"/>
          <w:sz w:val="24"/>
          <w:szCs w:val="24"/>
        </w:rPr>
        <w:t xml:space="preserve"> </w:t>
      </w:r>
      <w:r>
        <w:rPr>
          <w:rFonts w:cs="Times New Roman CYR" w:ascii="Times New Roman CYR" w:hAnsi="Times New Roman CYR"/>
          <w:sz w:val="24"/>
          <w:szCs w:val="24"/>
        </w:rPr>
        <w:t>човек</w:t>
      </w:r>
      <w:r>
        <w:rPr>
          <w:rFonts w:cs="Arial" w:ascii="Times New Roman CYR" w:hAnsi="Times New Roman CYR"/>
          <w:sz w:val="24"/>
          <w:szCs w:val="24"/>
        </w:rPr>
        <w:t xml:space="preserve"> </w:t>
      </w:r>
      <w:r>
        <w:rPr>
          <w:rFonts w:cs="Times New Roman CYR" w:ascii="Times New Roman CYR" w:hAnsi="Times New Roman CYR"/>
          <w:sz w:val="24"/>
          <w:szCs w:val="24"/>
        </w:rPr>
        <w:t>и никога</w:t>
      </w:r>
      <w:r>
        <w:rPr>
          <w:rFonts w:cs="Arial" w:ascii="Times New Roman CYR" w:hAnsi="Times New Roman CYR"/>
          <w:sz w:val="24"/>
          <w:szCs w:val="24"/>
        </w:rPr>
        <w:t xml:space="preserve"> </w:t>
      </w:r>
      <w:r>
        <w:rPr>
          <w:rFonts w:cs="Times New Roman CYR" w:ascii="Times New Roman CYR" w:hAnsi="Times New Roman CYR"/>
          <w:sz w:val="24"/>
          <w:szCs w:val="24"/>
        </w:rPr>
        <w:t>няма</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настъпи</w:t>
      </w:r>
      <w:r>
        <w:rPr>
          <w:rFonts w:cs="Arial" w:ascii="Times New Roman CYR" w:hAnsi="Times New Roman CYR"/>
          <w:sz w:val="24"/>
          <w:szCs w:val="24"/>
        </w:rPr>
        <w:t xml:space="preserve"> </w:t>
      </w:r>
      <w:r>
        <w:rPr>
          <w:rFonts w:cs="Times New Roman CYR" w:ascii="Times New Roman CYR" w:hAnsi="Times New Roman CYR"/>
          <w:sz w:val="24"/>
          <w:szCs w:val="24"/>
        </w:rPr>
        <w:t>такова</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което</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съществува</w:t>
      </w:r>
      <w:r>
        <w:rPr>
          <w:rFonts w:cs="Arial" w:ascii="Times New Roman CYR" w:hAnsi="Times New Roman CYR"/>
          <w:sz w:val="24"/>
          <w:szCs w:val="24"/>
        </w:rPr>
        <w:t xml:space="preserve"> </w:t>
      </w:r>
      <w:r>
        <w:rPr>
          <w:rFonts w:cs="Times New Roman CYR" w:ascii="Times New Roman CYR" w:hAnsi="Times New Roman CYR"/>
          <w:sz w:val="24"/>
          <w:szCs w:val="24"/>
        </w:rPr>
        <w:t>такъв</w:t>
      </w:r>
      <w:r>
        <w:rPr>
          <w:rFonts w:cs="Arial" w:ascii="Times New Roman CYR" w:hAnsi="Times New Roman CYR"/>
          <w:sz w:val="24"/>
          <w:szCs w:val="24"/>
        </w:rPr>
        <w:t xml:space="preserve">, </w:t>
      </w:r>
      <w:r>
        <w:rPr>
          <w:rFonts w:cs="Times New Roman CYR" w:ascii="Times New Roman CYR" w:hAnsi="Times New Roman CYR"/>
          <w:sz w:val="24"/>
          <w:szCs w:val="24"/>
        </w:rPr>
        <w:t>който да</w:t>
      </w:r>
      <w:r>
        <w:rPr>
          <w:rFonts w:cs="Arial" w:ascii="Times New Roman CYR" w:hAnsi="Times New Roman CYR"/>
          <w:sz w:val="24"/>
          <w:szCs w:val="24"/>
        </w:rPr>
        <w:t xml:space="preserve"> </w:t>
      </w:r>
      <w:r>
        <w:rPr>
          <w:rFonts w:cs="Times New Roman CYR" w:ascii="Times New Roman CYR" w:hAnsi="Times New Roman CYR"/>
          <w:sz w:val="24"/>
          <w:szCs w:val="24"/>
        </w:rPr>
        <w:t>може</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каже</w:t>
      </w:r>
      <w:r>
        <w:rPr>
          <w:rFonts w:cs="Arial" w:ascii="Times New Roman CYR" w:hAnsi="Times New Roman CYR"/>
          <w:sz w:val="24"/>
          <w:szCs w:val="24"/>
        </w:rPr>
        <w:t>: :</w:t>
      </w:r>
      <w:r>
        <w:rPr>
          <w:rFonts w:cs="Times New Roman CYR" w:ascii="Times New Roman CYR" w:hAnsi="Times New Roman CYR"/>
          <w:sz w:val="24"/>
          <w:szCs w:val="24"/>
        </w:rPr>
        <w:t>Всички</w:t>
      </w:r>
      <w:r>
        <w:rPr>
          <w:rFonts w:cs="Arial" w:ascii="Times New Roman CYR" w:hAnsi="Times New Roman CYR"/>
          <w:sz w:val="24"/>
          <w:szCs w:val="24"/>
        </w:rPr>
        <w:t xml:space="preserve"> </w:t>
      </w:r>
      <w:r>
        <w:rPr>
          <w:rFonts w:cs="Times New Roman CYR" w:ascii="Times New Roman CYR" w:hAnsi="Times New Roman CYR"/>
          <w:sz w:val="24"/>
          <w:szCs w:val="24"/>
        </w:rPr>
        <w:t>тези</w:t>
      </w:r>
      <w:r>
        <w:rPr>
          <w:rFonts w:cs="Arial" w:ascii="Times New Roman CYR" w:hAnsi="Times New Roman CYR"/>
          <w:sz w:val="24"/>
          <w:szCs w:val="24"/>
        </w:rPr>
        <w:t xml:space="preserve"> 112 </w:t>
      </w:r>
      <w:r>
        <w:rPr>
          <w:rFonts w:cs="Times New Roman CYR" w:ascii="Times New Roman CYR" w:hAnsi="Times New Roman CYR"/>
          <w:sz w:val="24"/>
          <w:szCs w:val="24"/>
        </w:rPr>
        <w:t>метода</w:t>
      </w:r>
      <w:r>
        <w:rPr>
          <w:rFonts w:cs="Arial" w:ascii="Times New Roman CYR" w:hAnsi="Times New Roman CYR"/>
          <w:sz w:val="24"/>
          <w:szCs w:val="24"/>
        </w:rPr>
        <w:t xml:space="preserve"> </w:t>
      </w:r>
      <w:r>
        <w:rPr>
          <w:rFonts w:cs="Times New Roman CYR" w:ascii="Times New Roman CYR" w:hAnsi="Times New Roman CYR"/>
          <w:sz w:val="24"/>
          <w:szCs w:val="24"/>
        </w:rPr>
        <w:t>са</w:t>
      </w:r>
      <w:r>
        <w:rPr>
          <w:rFonts w:cs="Arial" w:ascii="Times New Roman CYR" w:hAnsi="Times New Roman CYR"/>
          <w:sz w:val="24"/>
          <w:szCs w:val="24"/>
        </w:rPr>
        <w:t xml:space="preserve"> </w:t>
      </w:r>
      <w:r>
        <w:rPr>
          <w:rFonts w:cs="Times New Roman CYR" w:ascii="Times New Roman CYR" w:hAnsi="Times New Roman CYR"/>
          <w:sz w:val="24"/>
          <w:szCs w:val="24"/>
        </w:rPr>
        <w:t>безполезни</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мен</w:t>
      </w:r>
      <w:r>
        <w:rPr>
          <w:rFonts w:cs="Arial" w:ascii="Times New Roman CYR" w:hAnsi="Times New Roman CYR"/>
          <w:sz w:val="24"/>
          <w:szCs w:val="24"/>
        </w:rPr>
        <w:t xml:space="preserve">." </w:t>
      </w:r>
      <w:r>
        <w:rPr>
          <w:rFonts w:cs="Times New Roman CYR" w:ascii="Times New Roman CYR" w:hAnsi="Times New Roman CYR"/>
          <w:sz w:val="24"/>
          <w:szCs w:val="24"/>
        </w:rPr>
        <w:t>Невъзможно</w:t>
      </w:r>
      <w:r>
        <w:rPr>
          <w:rFonts w:cs="Arial" w:ascii="Times New Roman CYR" w:hAnsi="Times New Roman CYR"/>
          <w:sz w:val="24"/>
          <w:szCs w:val="24"/>
        </w:rPr>
        <w:t xml:space="preserve">! </w:t>
      </w:r>
      <w:r>
        <w:rPr>
          <w:rFonts w:cs="Times New Roman CYR" w:ascii="Times New Roman CYR" w:hAnsi="Times New Roman CYR"/>
          <w:sz w:val="24"/>
          <w:szCs w:val="24"/>
        </w:rPr>
        <w:t>Това</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невъзможно</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Всеки</w:t>
      </w:r>
      <w:r>
        <w:rPr>
          <w:rFonts w:cs="Arial" w:ascii="Times New Roman CYR" w:hAnsi="Times New Roman CYR"/>
          <w:sz w:val="24"/>
          <w:szCs w:val="24"/>
        </w:rPr>
        <w:t xml:space="preserve"> </w:t>
      </w:r>
      <w:r>
        <w:rPr>
          <w:rFonts w:cs="Times New Roman CYR" w:ascii="Times New Roman CYR" w:hAnsi="Times New Roman CYR"/>
          <w:sz w:val="24"/>
          <w:szCs w:val="24"/>
        </w:rPr>
        <w:t>един</w:t>
      </w:r>
      <w:r>
        <w:rPr>
          <w:rFonts w:cs="Arial" w:ascii="Times New Roman CYR" w:hAnsi="Times New Roman CYR"/>
          <w:sz w:val="24"/>
          <w:szCs w:val="24"/>
        </w:rPr>
        <w:t xml:space="preserve"> </w:t>
      </w:r>
      <w:r>
        <w:rPr>
          <w:rFonts w:cs="Times New Roman CYR" w:ascii="Times New Roman CYR" w:hAnsi="Times New Roman CYR"/>
          <w:sz w:val="24"/>
          <w:szCs w:val="24"/>
        </w:rPr>
        <w:t>тип</w:t>
      </w:r>
      <w:r>
        <w:rPr>
          <w:rFonts w:cs="Arial" w:ascii="Times New Roman CYR" w:hAnsi="Times New Roman CYR"/>
          <w:sz w:val="24"/>
          <w:szCs w:val="24"/>
        </w:rPr>
        <w:t xml:space="preserve"> </w:t>
      </w:r>
      <w:r>
        <w:rPr>
          <w:rFonts w:cs="Times New Roman CYR" w:ascii="Times New Roman CYR" w:hAnsi="Times New Roman CYR"/>
          <w:sz w:val="24"/>
          <w:szCs w:val="24"/>
        </w:rPr>
        <w:t>ум</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взет</w:t>
      </w:r>
      <w:r>
        <w:rPr>
          <w:rFonts w:cs="Arial" w:ascii="Times New Roman CYR" w:hAnsi="Times New Roman CYR"/>
          <w:sz w:val="24"/>
          <w:szCs w:val="24"/>
        </w:rPr>
        <w:t xml:space="preserve"> </w:t>
      </w:r>
      <w:r>
        <w:rPr>
          <w:rFonts w:cs="Times New Roman CYR" w:ascii="Times New Roman CYR" w:hAnsi="Times New Roman CYR"/>
          <w:sz w:val="24"/>
          <w:szCs w:val="24"/>
        </w:rPr>
        <w:t>под</w:t>
      </w:r>
      <w:r>
        <w:rPr>
          <w:rFonts w:cs="Arial" w:ascii="Times New Roman CYR" w:hAnsi="Times New Roman CYR"/>
          <w:sz w:val="24"/>
          <w:szCs w:val="24"/>
        </w:rPr>
        <w:t xml:space="preserve"> </w:t>
      </w:r>
      <w:r>
        <w:rPr>
          <w:rFonts w:cs="Times New Roman CYR" w:ascii="Times New Roman CYR" w:hAnsi="Times New Roman CYR"/>
          <w:sz w:val="24"/>
          <w:szCs w:val="24"/>
        </w:rPr>
        <w:t>внимание</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всеки</w:t>
      </w:r>
      <w:r>
        <w:rPr>
          <w:rFonts w:cs="Arial" w:ascii="Times New Roman CYR" w:hAnsi="Times New Roman CYR"/>
          <w:sz w:val="24"/>
          <w:szCs w:val="24"/>
        </w:rPr>
        <w:t xml:space="preserve"> </w:t>
      </w:r>
      <w:r>
        <w:rPr>
          <w:rFonts w:cs="Times New Roman CYR" w:ascii="Times New Roman CYR" w:hAnsi="Times New Roman CYR"/>
          <w:sz w:val="24"/>
          <w:szCs w:val="24"/>
        </w:rPr>
        <w:t>възможен тип</w:t>
      </w:r>
      <w:r>
        <w:rPr>
          <w:rFonts w:cs="Arial" w:ascii="Times New Roman CYR" w:hAnsi="Times New Roman CYR"/>
          <w:sz w:val="24"/>
          <w:szCs w:val="24"/>
        </w:rPr>
        <w:t xml:space="preserve"> </w:t>
      </w:r>
      <w:r>
        <w:rPr>
          <w:rFonts w:cs="Times New Roman CYR" w:ascii="Times New Roman CYR" w:hAnsi="Times New Roman CYR"/>
          <w:sz w:val="24"/>
          <w:szCs w:val="24"/>
        </w:rPr>
        <w:t>ум</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дадена</w:t>
      </w:r>
      <w:r>
        <w:rPr>
          <w:rFonts w:cs="Arial" w:ascii="Times New Roman CYR" w:hAnsi="Times New Roman CYR"/>
          <w:sz w:val="24"/>
          <w:szCs w:val="24"/>
        </w:rPr>
        <w:t xml:space="preserve"> </w:t>
      </w:r>
      <w:r>
        <w:rPr>
          <w:rFonts w:cs="Times New Roman CYR" w:ascii="Times New Roman CYR" w:hAnsi="Times New Roman CYR"/>
          <w:sz w:val="24"/>
          <w:szCs w:val="24"/>
        </w:rPr>
        <w:t>техника</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тантра</w:t>
      </w:r>
      <w:r>
        <w:rPr>
          <w:rFonts w:cs="Arial" w:ascii="Times New Roman CYR" w:hAnsi="Times New Roman CYR"/>
          <w:sz w:val="24"/>
          <w:szCs w:val="24"/>
        </w:rPr>
        <w:t xml:space="preserve">. </w:t>
      </w:r>
      <w:r>
        <w:rPr>
          <w:rFonts w:cs="Times New Roman CYR" w:ascii="Times New Roman CYR" w:hAnsi="Times New Roman CYR"/>
          <w:sz w:val="24"/>
          <w:szCs w:val="24"/>
        </w:rPr>
        <w:t>Има</w:t>
      </w:r>
      <w:r>
        <w:rPr>
          <w:rFonts w:cs="Arial" w:ascii="Times New Roman CYR" w:hAnsi="Times New Roman CYR"/>
          <w:sz w:val="24"/>
          <w:szCs w:val="24"/>
        </w:rPr>
        <w:t xml:space="preserve"> </w:t>
      </w:r>
      <w:r>
        <w:rPr>
          <w:rFonts w:cs="Times New Roman CYR" w:ascii="Times New Roman CYR" w:hAnsi="Times New Roman CYR"/>
          <w:sz w:val="24"/>
          <w:szCs w:val="24"/>
        </w:rPr>
        <w:t>много</w:t>
      </w:r>
      <w:r>
        <w:rPr>
          <w:rFonts w:cs="Arial" w:ascii="Times New Roman CYR" w:hAnsi="Times New Roman CYR"/>
          <w:sz w:val="24"/>
          <w:szCs w:val="24"/>
        </w:rPr>
        <w:t xml:space="preserve"> </w:t>
      </w:r>
      <w:r>
        <w:rPr>
          <w:rFonts w:cs="Times New Roman CYR" w:ascii="Times New Roman CYR" w:hAnsi="Times New Roman CYR"/>
          <w:sz w:val="24"/>
          <w:szCs w:val="24"/>
        </w:rPr>
        <w:t>техники</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които</w:t>
      </w:r>
      <w:r>
        <w:rPr>
          <w:rFonts w:cs="Arial" w:ascii="Times New Roman CYR" w:hAnsi="Times New Roman CYR"/>
          <w:sz w:val="24"/>
          <w:szCs w:val="24"/>
        </w:rPr>
        <w:t xml:space="preserve"> </w:t>
      </w:r>
      <w:r>
        <w:rPr>
          <w:rFonts w:cs="Times New Roman CYR" w:ascii="Times New Roman CYR" w:hAnsi="Times New Roman CYR"/>
          <w:sz w:val="24"/>
          <w:szCs w:val="24"/>
        </w:rPr>
        <w:t>все още</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съществува</w:t>
      </w:r>
      <w:r>
        <w:rPr>
          <w:rFonts w:cs="Arial" w:ascii="Times New Roman CYR" w:hAnsi="Times New Roman CYR"/>
          <w:sz w:val="24"/>
          <w:szCs w:val="24"/>
        </w:rPr>
        <w:t xml:space="preserve"> </w:t>
      </w:r>
      <w:r>
        <w:rPr>
          <w:rFonts w:cs="Times New Roman CYR" w:ascii="Times New Roman CYR" w:hAnsi="Times New Roman CYR"/>
          <w:sz w:val="24"/>
          <w:szCs w:val="24"/>
        </w:rPr>
        <w:t>нито</w:t>
      </w:r>
      <w:r>
        <w:rPr>
          <w:rFonts w:cs="Arial" w:ascii="Times New Roman CYR" w:hAnsi="Times New Roman CYR"/>
          <w:sz w:val="24"/>
          <w:szCs w:val="24"/>
        </w:rPr>
        <w:t xml:space="preserve"> </w:t>
      </w:r>
      <w:r>
        <w:rPr>
          <w:rFonts w:cs="Times New Roman CYR" w:ascii="Times New Roman CYR" w:hAnsi="Times New Roman CYR"/>
          <w:sz w:val="24"/>
          <w:szCs w:val="24"/>
        </w:rPr>
        <w:t>един</w:t>
      </w:r>
      <w:r>
        <w:rPr>
          <w:rFonts w:cs="Arial" w:ascii="Times New Roman CYR" w:hAnsi="Times New Roman CYR"/>
          <w:sz w:val="24"/>
          <w:szCs w:val="24"/>
        </w:rPr>
        <w:t xml:space="preserve"> </w:t>
      </w:r>
      <w:r>
        <w:rPr>
          <w:rFonts w:cs="Times New Roman CYR" w:ascii="Times New Roman CYR" w:hAnsi="Times New Roman CYR"/>
          <w:sz w:val="24"/>
          <w:szCs w:val="24"/>
        </w:rPr>
        <w:t>човек</w:t>
      </w:r>
      <w:r>
        <w:rPr>
          <w:rFonts w:cs="Arial" w:ascii="Times New Roman CYR" w:hAnsi="Times New Roman CYR"/>
          <w:sz w:val="24"/>
          <w:szCs w:val="24"/>
        </w:rPr>
        <w:t xml:space="preserve">; </w:t>
      </w:r>
      <w:r>
        <w:rPr>
          <w:rFonts w:cs="Times New Roman CYR" w:ascii="Times New Roman CYR" w:hAnsi="Times New Roman CYR"/>
          <w:sz w:val="24"/>
          <w:szCs w:val="24"/>
        </w:rPr>
        <w:t>те</w:t>
      </w:r>
      <w:r>
        <w:rPr>
          <w:rFonts w:cs="Arial" w:ascii="Times New Roman CYR" w:hAnsi="Times New Roman CYR"/>
          <w:sz w:val="24"/>
          <w:szCs w:val="24"/>
        </w:rPr>
        <w:t xml:space="preserve"> </w:t>
      </w:r>
      <w:r>
        <w:rPr>
          <w:rFonts w:cs="Times New Roman CYR" w:ascii="Times New Roman CYR" w:hAnsi="Times New Roman CYR"/>
          <w:sz w:val="24"/>
          <w:szCs w:val="24"/>
        </w:rPr>
        <w:t>са</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бъдещето</w:t>
      </w:r>
      <w:r>
        <w:rPr>
          <w:rFonts w:cs="Arial" w:ascii="Times New Roman CYR" w:hAnsi="Times New Roman CYR"/>
          <w:sz w:val="24"/>
          <w:szCs w:val="24"/>
        </w:rPr>
        <w:t xml:space="preserve">. </w:t>
      </w:r>
      <w:r>
        <w:rPr>
          <w:rFonts w:cs="Times New Roman CYR" w:ascii="Times New Roman CYR" w:hAnsi="Times New Roman CYR"/>
          <w:sz w:val="24"/>
          <w:szCs w:val="24"/>
        </w:rPr>
        <w:t>Има</w:t>
      </w:r>
      <w:r>
        <w:rPr>
          <w:rFonts w:cs="Arial" w:ascii="Times New Roman CYR" w:hAnsi="Times New Roman CYR"/>
          <w:sz w:val="24"/>
          <w:szCs w:val="24"/>
        </w:rPr>
        <w:t xml:space="preserve"> </w:t>
      </w:r>
      <w:r>
        <w:rPr>
          <w:rFonts w:cs="Times New Roman CYR" w:ascii="Times New Roman CYR" w:hAnsi="Times New Roman CYR"/>
          <w:sz w:val="24"/>
          <w:szCs w:val="24"/>
        </w:rPr>
        <w:t>много техники</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които</w:t>
      </w:r>
      <w:r>
        <w:rPr>
          <w:rFonts w:cs="Arial" w:ascii="Times New Roman CYR" w:hAnsi="Times New Roman CYR"/>
          <w:sz w:val="24"/>
          <w:szCs w:val="24"/>
        </w:rPr>
        <w:t xml:space="preserve"> </w:t>
      </w:r>
      <w:r>
        <w:rPr>
          <w:rFonts w:cs="Times New Roman CYR" w:ascii="Times New Roman CYR" w:hAnsi="Times New Roman CYR"/>
          <w:sz w:val="24"/>
          <w:szCs w:val="24"/>
        </w:rPr>
        <w:t>сега</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съществува</w:t>
      </w:r>
      <w:r>
        <w:rPr>
          <w:rFonts w:cs="Arial" w:ascii="Times New Roman CYR" w:hAnsi="Times New Roman CYR"/>
          <w:sz w:val="24"/>
          <w:szCs w:val="24"/>
        </w:rPr>
        <w:t xml:space="preserve"> </w:t>
      </w:r>
      <w:r>
        <w:rPr>
          <w:rFonts w:cs="Times New Roman CYR" w:ascii="Times New Roman CYR" w:hAnsi="Times New Roman CYR"/>
          <w:sz w:val="24"/>
          <w:szCs w:val="24"/>
        </w:rPr>
        <w:t>никой</w:t>
      </w:r>
      <w:r>
        <w:rPr>
          <w:rFonts w:cs="Arial" w:ascii="Times New Roman CYR" w:hAnsi="Times New Roman CYR"/>
          <w:sz w:val="24"/>
          <w:szCs w:val="24"/>
        </w:rPr>
        <w:t xml:space="preserve">: </w:t>
      </w:r>
      <w:r>
        <w:rPr>
          <w:rFonts w:cs="Times New Roman CYR" w:ascii="Times New Roman CYR" w:hAnsi="Times New Roman CYR"/>
          <w:sz w:val="24"/>
          <w:szCs w:val="24"/>
        </w:rPr>
        <w:t>те</w:t>
      </w:r>
      <w:r>
        <w:rPr>
          <w:rFonts w:cs="Arial" w:ascii="Times New Roman CYR" w:hAnsi="Times New Roman CYR"/>
          <w:sz w:val="24"/>
          <w:szCs w:val="24"/>
        </w:rPr>
        <w:t xml:space="preserve"> </w:t>
      </w:r>
      <w:r>
        <w:rPr>
          <w:rFonts w:cs="Times New Roman CYR" w:ascii="Times New Roman CYR" w:hAnsi="Times New Roman CYR"/>
          <w:sz w:val="24"/>
          <w:szCs w:val="24"/>
        </w:rPr>
        <w:t>са</w:t>
      </w:r>
      <w:r>
        <w:rPr>
          <w:rFonts w:cs="Arial" w:ascii="Times New Roman CYR" w:hAnsi="Times New Roman CYR"/>
          <w:sz w:val="24"/>
          <w:szCs w:val="24"/>
        </w:rPr>
        <w:t xml:space="preserve"> </w:t>
      </w:r>
      <w:r>
        <w:rPr>
          <w:rFonts w:cs="Times New Roman CYR" w:ascii="Times New Roman CYR" w:hAnsi="Times New Roman CYR"/>
          <w:sz w:val="24"/>
          <w:szCs w:val="24"/>
        </w:rPr>
        <w:t>от</w:t>
      </w:r>
      <w:r>
        <w:rPr>
          <w:rFonts w:cs="Arial" w:ascii="Times New Roman CYR" w:hAnsi="Times New Roman CYR"/>
          <w:sz w:val="24"/>
          <w:szCs w:val="24"/>
        </w:rPr>
        <w:t xml:space="preserve"> </w:t>
      </w:r>
      <w:r>
        <w:rPr>
          <w:rFonts w:cs="Times New Roman CYR" w:ascii="Times New Roman CYR" w:hAnsi="Times New Roman CYR"/>
          <w:sz w:val="24"/>
          <w:szCs w:val="24"/>
        </w:rPr>
        <w:t>миналото</w:t>
      </w:r>
      <w:r>
        <w:rPr>
          <w:rFonts w:cs="Arial" w:ascii="Times New Roman CYR" w:hAnsi="Times New Roman CYR"/>
          <w:sz w:val="24"/>
          <w:szCs w:val="24"/>
        </w:rPr>
        <w:t xml:space="preserve">. </w:t>
      </w:r>
      <w:r>
        <w:rPr>
          <w:rFonts w:cs="Times New Roman CYR" w:ascii="Times New Roman CYR" w:hAnsi="Times New Roman CYR"/>
          <w:sz w:val="24"/>
          <w:szCs w:val="24"/>
        </w:rPr>
        <w:t>Но ти</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страхувай</w:t>
      </w:r>
      <w:r>
        <w:rPr>
          <w:rFonts w:cs="Arial" w:ascii="Times New Roman CYR" w:hAnsi="Times New Roman CYR"/>
          <w:sz w:val="24"/>
          <w:szCs w:val="24"/>
        </w:rPr>
        <w:t xml:space="preserve">. </w:t>
      </w:r>
      <w:r>
        <w:rPr>
          <w:rFonts w:cs="Times New Roman CYR" w:ascii="Times New Roman CYR" w:hAnsi="Times New Roman CYR"/>
          <w:sz w:val="24"/>
          <w:szCs w:val="24"/>
        </w:rPr>
        <w:t>Има</w:t>
      </w:r>
      <w:r>
        <w:rPr>
          <w:rFonts w:cs="Arial" w:ascii="Times New Roman CYR" w:hAnsi="Times New Roman CYR"/>
          <w:sz w:val="24"/>
          <w:szCs w:val="24"/>
        </w:rPr>
        <w:t xml:space="preserve"> </w:t>
      </w:r>
      <w:r>
        <w:rPr>
          <w:rFonts w:cs="Times New Roman CYR" w:ascii="Times New Roman CYR" w:hAnsi="Times New Roman CYR"/>
          <w:sz w:val="24"/>
          <w:szCs w:val="24"/>
        </w:rPr>
        <w:t>много</w:t>
      </w:r>
      <w:r>
        <w:rPr>
          <w:rFonts w:cs="Arial" w:ascii="Times New Roman CYR" w:hAnsi="Times New Roman CYR"/>
          <w:sz w:val="24"/>
          <w:szCs w:val="24"/>
        </w:rPr>
        <w:t xml:space="preserve"> </w:t>
      </w:r>
      <w:r>
        <w:rPr>
          <w:rFonts w:cs="Times New Roman CYR" w:ascii="Times New Roman CYR" w:hAnsi="Times New Roman CYR"/>
          <w:sz w:val="24"/>
          <w:szCs w:val="24"/>
        </w:rPr>
        <w:t>методи</w:t>
      </w:r>
      <w:r>
        <w:rPr>
          <w:rFonts w:cs="Arial" w:ascii="Times New Roman CYR" w:hAnsi="Times New Roman CYR"/>
          <w:sz w:val="24"/>
          <w:szCs w:val="24"/>
        </w:rPr>
        <w:t xml:space="preserve">, </w:t>
      </w:r>
      <w:r>
        <w:rPr>
          <w:rFonts w:cs="Times New Roman CYR" w:ascii="Times New Roman CYR" w:hAnsi="Times New Roman CYR"/>
          <w:sz w:val="24"/>
          <w:szCs w:val="24"/>
        </w:rPr>
        <w:t>които</w:t>
      </w:r>
      <w:r>
        <w:rPr>
          <w:rFonts w:cs="Arial" w:ascii="Times New Roman CYR" w:hAnsi="Times New Roman CYR"/>
          <w:sz w:val="24"/>
          <w:szCs w:val="24"/>
        </w:rPr>
        <w:t xml:space="preserve"> </w:t>
      </w:r>
      <w:r>
        <w:rPr>
          <w:rFonts w:cs="Times New Roman CYR" w:ascii="Times New Roman CYR" w:hAnsi="Times New Roman CYR"/>
          <w:sz w:val="24"/>
          <w:szCs w:val="24"/>
        </w:rPr>
        <w:t>са</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теб</w:t>
      </w:r>
      <w:r>
        <w:rPr>
          <w:rFonts w:cs="Arial" w:ascii="Times New Roman CYR" w:hAnsi="Times New Roman CYR"/>
          <w:sz w:val="24"/>
          <w:szCs w:val="24"/>
        </w:rPr>
        <w:t xml:space="preserve">. </w:t>
      </w:r>
      <w:r>
        <w:rPr>
          <w:rFonts w:cs="Times New Roman CYR" w:ascii="Times New Roman CYR" w:hAnsi="Times New Roman CYR"/>
          <w:sz w:val="24"/>
          <w:szCs w:val="24"/>
        </w:rPr>
        <w:t>Затова</w:t>
      </w:r>
      <w:r>
        <w:rPr>
          <w:rFonts w:cs="Arial" w:ascii="Times New Roman CYR" w:hAnsi="Times New Roman CYR"/>
          <w:sz w:val="24"/>
          <w:szCs w:val="24"/>
        </w:rPr>
        <w:t xml:space="preserve"> </w:t>
      </w:r>
      <w:r>
        <w:rPr>
          <w:rFonts w:cs="Times New Roman CYR" w:ascii="Times New Roman CYR" w:hAnsi="Times New Roman CYR"/>
          <w:sz w:val="24"/>
          <w:szCs w:val="24"/>
        </w:rPr>
        <w:t>от</w:t>
      </w:r>
      <w:r>
        <w:rPr>
          <w:rFonts w:cs="Arial" w:ascii="Times New Roman CYR" w:hAnsi="Times New Roman CYR"/>
          <w:sz w:val="24"/>
          <w:szCs w:val="24"/>
        </w:rPr>
        <w:t xml:space="preserve"> </w:t>
      </w:r>
      <w:r>
        <w:rPr>
          <w:rFonts w:cs="Times New Roman CYR" w:ascii="Times New Roman CYR" w:hAnsi="Times New Roman CYR"/>
          <w:sz w:val="24"/>
          <w:szCs w:val="24"/>
        </w:rPr>
        <w:t>ут</w:t>
        <w:softHyphen/>
        <w:t>ре</w:t>
      </w:r>
      <w:r>
        <w:rPr>
          <w:rFonts w:cs="Arial" w:ascii="Times New Roman CYR" w:hAnsi="Times New Roman CYR"/>
          <w:sz w:val="24"/>
          <w:szCs w:val="24"/>
        </w:rPr>
        <w:t xml:space="preserve"> </w:t>
      </w:r>
      <w:r>
        <w:rPr>
          <w:rFonts w:cs="Times New Roman CYR" w:ascii="Times New Roman CYR" w:hAnsi="Times New Roman CYR"/>
          <w:sz w:val="24"/>
          <w:szCs w:val="24"/>
        </w:rPr>
        <w:t>ще</w:t>
      </w:r>
      <w:r>
        <w:rPr>
          <w:rFonts w:cs="Arial" w:ascii="Times New Roman CYR" w:hAnsi="Times New Roman CYR"/>
          <w:sz w:val="24"/>
          <w:szCs w:val="24"/>
        </w:rPr>
        <w:t xml:space="preserve"> </w:t>
      </w:r>
      <w:r>
        <w:rPr>
          <w:rFonts w:cs="Times New Roman CYR" w:ascii="Times New Roman CYR" w:hAnsi="Times New Roman CYR"/>
          <w:sz w:val="24"/>
          <w:szCs w:val="24"/>
        </w:rPr>
        <w:t>започнем</w:t>
      </w:r>
      <w:r>
        <w:rPr>
          <w:rFonts w:cs="Arial" w:ascii="Times New Roman CYR" w:hAnsi="Times New Roman CYR"/>
          <w:sz w:val="24"/>
          <w:szCs w:val="24"/>
        </w:rPr>
        <w:t xml:space="preserve"> </w:t>
      </w:r>
      <w:r>
        <w:rPr>
          <w:rFonts w:cs="Times New Roman CYR" w:ascii="Times New Roman CYR" w:hAnsi="Times New Roman CYR"/>
          <w:sz w:val="24"/>
          <w:szCs w:val="24"/>
        </w:rPr>
        <w:t>това</w:t>
      </w:r>
      <w:r>
        <w:rPr>
          <w:rFonts w:cs="Arial" w:ascii="Times New Roman CYR" w:hAnsi="Times New Roman CYR"/>
          <w:sz w:val="24"/>
          <w:szCs w:val="24"/>
        </w:rPr>
        <w:t xml:space="preserve"> </w:t>
      </w:r>
      <w:r>
        <w:rPr>
          <w:rFonts w:cs="Times New Roman CYR" w:ascii="Times New Roman CYR" w:hAnsi="Times New Roman CYR"/>
          <w:sz w:val="24"/>
          <w:szCs w:val="24"/>
        </w:rPr>
        <w:t>приключение</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hd w:fill="FFFFFF" w:val="clear"/>
        <w:ind w:firstLine="567"/>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shd w:fill="FFFFFF" w:val="clear"/>
        <w:ind w:firstLine="567"/>
        <w:jc w:val="both"/>
        <w:rPr>
          <w:rFonts w:ascii="Times New Roman CYR" w:hAnsi="Times New Roman CYR" w:cs="Arial"/>
          <w:b/>
          <w:b/>
          <w:bCs/>
          <w:sz w:val="24"/>
          <w:szCs w:val="24"/>
        </w:rPr>
      </w:pPr>
      <w:r>
        <w:rPr>
          <w:rFonts w:cs="Arial" w:ascii="Times New Roman CYR" w:hAnsi="Times New Roman CYR"/>
          <w:b/>
          <w:bCs/>
          <w:sz w:val="24"/>
          <w:szCs w:val="24"/>
        </w:rPr>
        <w:t>2</w:t>
      </w:r>
    </w:p>
    <w:p>
      <w:pPr>
        <w:pStyle w:val="Normal"/>
        <w:shd w:fill="FFFFFF" w:val="clear"/>
        <w:ind w:firstLine="567"/>
        <w:jc w:val="both"/>
        <w:rPr/>
      </w:pPr>
      <w:r>
        <w:rPr>
          <w:rFonts w:cs="Times New Roman CYR" w:ascii="Times New Roman CYR" w:hAnsi="Times New Roman CYR"/>
          <w:b/>
          <w:bCs/>
          <w:sz w:val="24"/>
          <w:szCs w:val="24"/>
        </w:rPr>
        <w:t>Пътят</w:t>
      </w:r>
      <w:r>
        <w:rPr>
          <w:rFonts w:cs="Courier New" w:ascii="Times New Roman CYR" w:hAnsi="Times New Roman CYR"/>
          <w:b/>
          <w:bCs/>
          <w:sz w:val="24"/>
          <w:szCs w:val="24"/>
        </w:rPr>
        <w:t xml:space="preserve"> </w:t>
      </w:r>
      <w:r>
        <w:rPr>
          <w:rFonts w:cs="Times New Roman CYR" w:ascii="Times New Roman CYR" w:hAnsi="Times New Roman CYR"/>
          <w:b/>
          <w:bCs/>
          <w:sz w:val="24"/>
          <w:szCs w:val="24"/>
        </w:rPr>
        <w:t>на</w:t>
      </w:r>
      <w:r>
        <w:rPr>
          <w:rFonts w:cs="Courier New" w:ascii="Times New Roman CYR" w:hAnsi="Times New Roman CYR"/>
          <w:b/>
          <w:bCs/>
          <w:sz w:val="24"/>
          <w:szCs w:val="24"/>
        </w:rPr>
        <w:t xml:space="preserve"> </w:t>
      </w:r>
      <w:r>
        <w:rPr>
          <w:rFonts w:cs="Times New Roman CYR" w:ascii="Times New Roman CYR" w:hAnsi="Times New Roman CYR"/>
          <w:b/>
          <w:bCs/>
          <w:sz w:val="24"/>
          <w:szCs w:val="24"/>
        </w:rPr>
        <w:t>йога и</w:t>
      </w:r>
      <w:r>
        <w:rPr>
          <w:rFonts w:cs="Courier New" w:ascii="Times New Roman CYR" w:hAnsi="Times New Roman CYR"/>
          <w:b/>
          <w:bCs/>
          <w:sz w:val="24"/>
          <w:szCs w:val="24"/>
        </w:rPr>
        <w:t xml:space="preserve"> </w:t>
      </w:r>
      <w:r>
        <w:rPr>
          <w:rFonts w:cs="Times New Roman CYR" w:ascii="Times New Roman CYR" w:hAnsi="Times New Roman CYR"/>
          <w:b/>
          <w:bCs/>
          <w:sz w:val="24"/>
          <w:szCs w:val="24"/>
        </w:rPr>
        <w:t>пътят</w:t>
      </w:r>
      <w:r>
        <w:rPr>
          <w:rFonts w:cs="Courier New" w:ascii="Times New Roman CYR" w:hAnsi="Times New Roman CYR"/>
          <w:b/>
          <w:bCs/>
          <w:sz w:val="24"/>
          <w:szCs w:val="24"/>
        </w:rPr>
        <w:t xml:space="preserve"> </w:t>
      </w:r>
      <w:r>
        <w:rPr>
          <w:rFonts w:cs="Times New Roman CYR" w:ascii="Times New Roman CYR" w:hAnsi="Times New Roman CYR"/>
          <w:b/>
          <w:bCs/>
          <w:sz w:val="24"/>
          <w:szCs w:val="24"/>
        </w:rPr>
        <w:t>на</w:t>
      </w:r>
      <w:r>
        <w:rPr>
          <w:rFonts w:cs="Courier New" w:ascii="Times New Roman CYR" w:hAnsi="Times New Roman CYR"/>
          <w:b/>
          <w:bCs/>
          <w:sz w:val="24"/>
          <w:szCs w:val="24"/>
        </w:rPr>
        <w:t xml:space="preserve"> </w:t>
      </w:r>
      <w:r>
        <w:rPr>
          <w:rFonts w:cs="Times New Roman CYR" w:ascii="Times New Roman CYR" w:hAnsi="Times New Roman CYR"/>
          <w:b/>
          <w:bCs/>
          <w:sz w:val="24"/>
          <w:szCs w:val="24"/>
        </w:rPr>
        <w:t>тантра</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2 октомври 1972 г., Бомбай, Индия</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ВЪПРОСИ:</w:t>
      </w:r>
    </w:p>
    <w:p>
      <w:pPr>
        <w:pStyle w:val="Normal"/>
        <w:shd w:fill="FFFFFF" w:val="clear"/>
        <w:ind w:firstLine="567"/>
        <w:jc w:val="both"/>
        <w:rPr/>
      </w:pPr>
      <w:r>
        <w:rPr>
          <w:rFonts w:cs="Arial" w:ascii="Times New Roman CYR" w:hAnsi="Times New Roman CYR"/>
          <w:b/>
          <w:bCs/>
          <w:sz w:val="24"/>
          <w:szCs w:val="24"/>
        </w:rPr>
        <w:t xml:space="preserve">1. </w:t>
      </w:r>
      <w:r>
        <w:rPr>
          <w:rFonts w:cs="Times New Roman CYR" w:ascii="Times New Roman CYR" w:hAnsi="Times New Roman CYR"/>
          <w:b/>
          <w:bCs/>
          <w:sz w:val="24"/>
          <w:szCs w:val="24"/>
        </w:rPr>
        <w:t>Различия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между</w:t>
      </w:r>
      <w:r>
        <w:rPr>
          <w:rFonts w:cs="Arial" w:ascii="Times New Roman CYR" w:hAnsi="Times New Roman CYR"/>
          <w:b/>
          <w:bCs/>
          <w:sz w:val="24"/>
          <w:szCs w:val="24"/>
        </w:rPr>
        <w:t xml:space="preserve"> </w:t>
      </w:r>
      <w:r>
        <w:rPr>
          <w:rFonts w:cs="Times New Roman CYR" w:ascii="Times New Roman CYR" w:hAnsi="Times New Roman CYR"/>
          <w:b/>
          <w:bCs/>
          <w:sz w:val="24"/>
          <w:szCs w:val="24"/>
        </w:rPr>
        <w:t>йога</w:t>
      </w:r>
      <w:r>
        <w:rPr>
          <w:rFonts w:cs="Arial" w:ascii="Times New Roman CYR" w:hAnsi="Times New Roman CYR"/>
          <w:b/>
          <w:bCs/>
          <w:sz w:val="24"/>
          <w:szCs w:val="24"/>
        </w:rPr>
        <w:t xml:space="preserve"> </w:t>
      </w:r>
      <w:r>
        <w:rPr>
          <w:rFonts w:cs="Times New Roman CYR" w:ascii="Times New Roman CYR" w:hAnsi="Times New Roman CYR"/>
          <w:b/>
          <w:bCs/>
          <w:sz w:val="24"/>
          <w:szCs w:val="24"/>
        </w:rPr>
        <w:t>и</w:t>
      </w:r>
      <w:r>
        <w:rPr>
          <w:rFonts w:cs="Arial" w:ascii="Times New Roman CYR" w:hAnsi="Times New Roman CYR"/>
          <w:b/>
          <w:bCs/>
          <w:sz w:val="24"/>
          <w:szCs w:val="24"/>
        </w:rPr>
        <w:t xml:space="preserve"> </w:t>
      </w:r>
      <w:r>
        <w:rPr>
          <w:rFonts w:cs="Times New Roman CYR" w:ascii="Times New Roman CYR" w:hAnsi="Times New Roman CYR"/>
          <w:b/>
          <w:bCs/>
          <w:sz w:val="24"/>
          <w:szCs w:val="24"/>
        </w:rPr>
        <w:t>тантра</w:t>
      </w:r>
    </w:p>
    <w:p>
      <w:pPr>
        <w:pStyle w:val="Normal"/>
        <w:shd w:fill="FFFFFF" w:val="clear"/>
        <w:ind w:firstLine="567"/>
        <w:jc w:val="both"/>
        <w:rPr/>
      </w:pPr>
      <w:r>
        <w:rPr>
          <w:rFonts w:cs="Arial" w:ascii="Times New Roman CYR" w:hAnsi="Times New Roman CYR"/>
          <w:b/>
          <w:bCs/>
          <w:sz w:val="24"/>
          <w:szCs w:val="24"/>
        </w:rPr>
        <w:t xml:space="preserve">2. </w:t>
      </w:r>
      <w:r>
        <w:rPr>
          <w:rFonts w:cs="Times New Roman CYR" w:ascii="Times New Roman CYR" w:hAnsi="Times New Roman CYR"/>
          <w:b/>
          <w:bCs/>
          <w:sz w:val="24"/>
          <w:szCs w:val="24"/>
        </w:rPr>
        <w:t>Отдаване</w:t>
      </w:r>
      <w:r>
        <w:rPr>
          <w:rFonts w:cs="Arial" w:ascii="Times New Roman CYR" w:hAnsi="Times New Roman CYR"/>
          <w:b/>
          <w:bCs/>
          <w:sz w:val="24"/>
          <w:szCs w:val="24"/>
        </w:rPr>
        <w:t xml:space="preserve"> </w:t>
      </w:r>
      <w:r>
        <w:rPr>
          <w:rFonts w:cs="Times New Roman CYR" w:ascii="Times New Roman CYR" w:hAnsi="Times New Roman CYR"/>
          <w:b/>
          <w:bCs/>
          <w:sz w:val="24"/>
          <w:szCs w:val="24"/>
        </w:rPr>
        <w:t>и</w:t>
      </w:r>
      <w:r>
        <w:rPr>
          <w:rFonts w:cs="Arial" w:ascii="Times New Roman CYR" w:hAnsi="Times New Roman CYR"/>
          <w:b/>
          <w:bCs/>
          <w:sz w:val="24"/>
          <w:szCs w:val="24"/>
        </w:rPr>
        <w:t xml:space="preserve"> </w:t>
      </w:r>
      <w:r>
        <w:rPr>
          <w:rFonts w:cs="Times New Roman CYR" w:ascii="Times New Roman CYR" w:hAnsi="Times New Roman CYR"/>
          <w:b/>
          <w:bCs/>
          <w:sz w:val="24"/>
          <w:szCs w:val="24"/>
        </w:rPr>
        <w:t>техники</w:t>
      </w:r>
      <w:r>
        <w:rPr>
          <w:rFonts w:cs="Arial" w:ascii="Times New Roman CYR" w:hAnsi="Times New Roman CYR"/>
          <w:b/>
          <w:bCs/>
          <w:sz w:val="24"/>
          <w:szCs w:val="24"/>
        </w:rPr>
        <w:t xml:space="preserve"> </w:t>
      </w:r>
      <w:r>
        <w:rPr>
          <w:rFonts w:cs="Times New Roman CYR" w:ascii="Times New Roman CYR" w:hAnsi="Times New Roman CYR"/>
          <w:b/>
          <w:bCs/>
          <w:sz w:val="24"/>
          <w:szCs w:val="24"/>
        </w:rPr>
        <w:t>за</w:t>
      </w:r>
      <w:r>
        <w:rPr>
          <w:rFonts w:cs="Arial" w:ascii="Times New Roman CYR" w:hAnsi="Times New Roman CYR"/>
          <w:b/>
          <w:bCs/>
          <w:sz w:val="24"/>
          <w:szCs w:val="24"/>
        </w:rPr>
        <w:t xml:space="preserve"> </w:t>
      </w:r>
      <w:r>
        <w:rPr>
          <w:rFonts w:cs="Times New Roman CYR" w:ascii="Times New Roman CYR" w:hAnsi="Times New Roman CYR"/>
          <w:b/>
          <w:bCs/>
          <w:sz w:val="24"/>
          <w:szCs w:val="24"/>
        </w:rPr>
        <w:t>медитация</w:t>
      </w:r>
    </w:p>
    <w:p>
      <w:pPr>
        <w:pStyle w:val="Normal"/>
        <w:shd w:fill="FFFFFF" w:val="clear"/>
        <w:ind w:firstLine="567"/>
        <w:jc w:val="both"/>
        <w:rPr/>
      </w:pPr>
      <w:r>
        <w:rPr>
          <w:rFonts w:cs="Arial" w:ascii="Times New Roman CYR" w:hAnsi="Times New Roman CYR"/>
          <w:b/>
          <w:bCs/>
          <w:sz w:val="24"/>
          <w:szCs w:val="24"/>
        </w:rPr>
        <w:t xml:space="preserve">3. </w:t>
      </w:r>
      <w:r>
        <w:rPr>
          <w:rFonts w:cs="Times New Roman CYR" w:ascii="Times New Roman CYR" w:hAnsi="Times New Roman CYR"/>
          <w:b/>
          <w:bCs/>
          <w:sz w:val="24"/>
          <w:szCs w:val="24"/>
        </w:rPr>
        <w:t>Показатели</w:t>
      </w:r>
      <w:r>
        <w:rPr>
          <w:rFonts w:cs="Arial" w:ascii="Times New Roman CYR" w:hAnsi="Times New Roman CYR"/>
          <w:b/>
          <w:bCs/>
          <w:sz w:val="24"/>
          <w:szCs w:val="24"/>
        </w:rPr>
        <w:t xml:space="preserve"> </w:t>
      </w:r>
      <w:r>
        <w:rPr>
          <w:rFonts w:cs="Times New Roman CYR" w:ascii="Times New Roman CYR" w:hAnsi="Times New Roman CYR"/>
          <w:b/>
          <w:bCs/>
          <w:sz w:val="24"/>
          <w:szCs w:val="24"/>
        </w:rPr>
        <w:t>за</w:t>
      </w:r>
      <w:r>
        <w:rPr>
          <w:rFonts w:cs="Arial" w:ascii="Times New Roman CYR" w:hAnsi="Times New Roman CYR"/>
          <w:b/>
          <w:bCs/>
          <w:sz w:val="24"/>
          <w:szCs w:val="24"/>
        </w:rPr>
        <w:t xml:space="preserve"> </w:t>
      </w:r>
      <w:r>
        <w:rPr>
          <w:rFonts w:cs="Times New Roman CYR" w:ascii="Times New Roman CYR" w:hAnsi="Times New Roman CYR"/>
          <w:b/>
          <w:bCs/>
          <w:sz w:val="24"/>
          <w:szCs w:val="24"/>
        </w:rPr>
        <w:t>успеш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актика</w:t>
      </w:r>
    </w:p>
    <w:p>
      <w:pPr>
        <w:pStyle w:val="Normal"/>
        <w:shd w:fill="FFFFFF" w:val="clear"/>
        <w:ind w:firstLine="567"/>
        <w:jc w:val="both"/>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ществуват много въпроси. Първият:</w:t>
      </w:r>
    </w:p>
    <w:p>
      <w:pPr>
        <w:pStyle w:val="Normal"/>
        <w:shd w:fill="FFFFFF" w:val="clear"/>
        <w:ind w:firstLine="567"/>
        <w:jc w:val="both"/>
        <w:rPr/>
      </w:pPr>
      <w:r>
        <w:rPr>
          <w:rFonts w:cs="Arial" w:ascii="Times New Roman CYR" w:hAnsi="Times New Roman CYR"/>
          <w:b/>
          <w:bCs/>
          <w:sz w:val="24"/>
          <w:szCs w:val="24"/>
        </w:rPr>
        <w:t>"</w:t>
      </w:r>
      <w:r>
        <w:rPr>
          <w:rFonts w:cs="Times New Roman CYR" w:ascii="Times New Roman CYR" w:hAnsi="Times New Roman CYR"/>
          <w:b/>
          <w:bCs/>
          <w:sz w:val="24"/>
          <w:szCs w:val="24"/>
        </w:rPr>
        <w:t>Каква</w:t>
      </w:r>
      <w:r>
        <w:rPr>
          <w:rFonts w:cs="Arial" w:ascii="Times New Roman CYR" w:hAnsi="Times New Roman CYR"/>
          <w:b/>
          <w:bCs/>
          <w:sz w:val="24"/>
          <w:szCs w:val="24"/>
        </w:rPr>
        <w:t xml:space="preserve"> </w:t>
      </w:r>
      <w:r>
        <w:rPr>
          <w:rFonts w:cs="Times New Roman CYR" w:ascii="Times New Roman CYR" w:hAnsi="Times New Roman CYR"/>
          <w:b/>
          <w:bCs/>
          <w:sz w:val="24"/>
          <w:szCs w:val="24"/>
        </w:rPr>
        <w:t>е</w:t>
      </w:r>
      <w:r>
        <w:rPr>
          <w:rFonts w:cs="Arial" w:ascii="Times New Roman CYR" w:hAnsi="Times New Roman CYR"/>
          <w:b/>
          <w:bCs/>
          <w:sz w:val="24"/>
          <w:szCs w:val="24"/>
        </w:rPr>
        <w:t xml:space="preserve"> </w:t>
      </w:r>
      <w:r>
        <w:rPr>
          <w:rFonts w:cs="Times New Roman CYR" w:ascii="Times New Roman CYR" w:hAnsi="Times New Roman CYR"/>
          <w:b/>
          <w:bCs/>
          <w:sz w:val="24"/>
          <w:szCs w:val="24"/>
        </w:rPr>
        <w:t>разлик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между</w:t>
      </w:r>
      <w:r>
        <w:rPr>
          <w:rFonts w:cs="Arial" w:ascii="Times New Roman CYR" w:hAnsi="Times New Roman CYR"/>
          <w:b/>
          <w:bCs/>
          <w:sz w:val="24"/>
          <w:szCs w:val="24"/>
        </w:rPr>
        <w:t xml:space="preserve"> </w:t>
      </w:r>
      <w:r>
        <w:rPr>
          <w:rFonts w:cs="Times New Roman CYR" w:ascii="Times New Roman CYR" w:hAnsi="Times New Roman CYR"/>
          <w:b/>
          <w:bCs/>
          <w:sz w:val="24"/>
          <w:szCs w:val="24"/>
        </w:rPr>
        <w:t>традиционн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йога</w:t>
      </w:r>
      <w:r>
        <w:rPr>
          <w:rFonts w:cs="Arial" w:ascii="Times New Roman CYR" w:hAnsi="Times New Roman CYR"/>
          <w:b/>
          <w:bCs/>
          <w:sz w:val="24"/>
          <w:szCs w:val="24"/>
        </w:rPr>
        <w:t xml:space="preserve"> </w:t>
      </w:r>
      <w:r>
        <w:rPr>
          <w:rFonts w:cs="Times New Roman CYR" w:ascii="Times New Roman CYR" w:hAnsi="Times New Roman CYR"/>
          <w:b/>
          <w:bCs/>
          <w:sz w:val="24"/>
          <w:szCs w:val="24"/>
        </w:rPr>
        <w:t>и тантра</w:t>
      </w:r>
      <w:r>
        <w:rPr>
          <w:rFonts w:cs="Arial" w:ascii="Times New Roman CYR" w:hAnsi="Times New Roman CYR"/>
          <w:b/>
          <w:bCs/>
          <w:sz w:val="24"/>
          <w:szCs w:val="24"/>
        </w:rPr>
        <w:t xml:space="preserve">? </w:t>
      </w:r>
      <w:r>
        <w:rPr>
          <w:rFonts w:cs="Times New Roman CYR" w:ascii="Times New Roman CYR" w:hAnsi="Times New Roman CYR"/>
          <w:b/>
          <w:bCs/>
          <w:sz w:val="24"/>
          <w:szCs w:val="24"/>
        </w:rPr>
        <w:t>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едно</w:t>
      </w:r>
      <w:r>
        <w:rPr>
          <w:rFonts w:cs="Arial" w:ascii="Times New Roman CYR" w:hAnsi="Times New Roman CYR"/>
          <w:b/>
          <w:bCs/>
          <w:sz w:val="24"/>
          <w:szCs w:val="24"/>
        </w:rPr>
        <w:t xml:space="preserve"> </w:t>
      </w:r>
      <w:r>
        <w:rPr>
          <w:rFonts w:cs="Times New Roman CYR" w:ascii="Times New Roman CYR" w:hAnsi="Times New Roman CYR"/>
          <w:b/>
          <w:bCs/>
          <w:sz w:val="24"/>
          <w:szCs w:val="24"/>
        </w:rPr>
        <w:t>и</w:t>
      </w:r>
      <w:r>
        <w:rPr>
          <w:rFonts w:cs="Arial" w:ascii="Times New Roman CYR" w:hAnsi="Times New Roman CYR"/>
          <w:b/>
          <w:bCs/>
          <w:sz w:val="24"/>
          <w:szCs w:val="24"/>
        </w:rPr>
        <w:t xml:space="preserve"> </w:t>
      </w:r>
      <w:r>
        <w:rPr>
          <w:rFonts w:cs="Times New Roman CYR" w:ascii="Times New Roman CYR" w:hAnsi="Times New Roman CYR"/>
          <w:b/>
          <w:bCs/>
          <w:sz w:val="24"/>
          <w:szCs w:val="24"/>
        </w:rPr>
        <w:t>също</w:t>
      </w:r>
      <w:r>
        <w:rPr>
          <w:rFonts w:cs="Arial" w:ascii="Times New Roman CYR" w:hAnsi="Times New Roman CYR"/>
          <w:b/>
          <w:bCs/>
          <w:sz w:val="24"/>
          <w:szCs w:val="24"/>
        </w:rPr>
        <w:t xml:space="preserve"> </w:t>
      </w:r>
      <w:r>
        <w:rPr>
          <w:rFonts w:cs="Times New Roman CYR" w:ascii="Times New Roman CYR" w:hAnsi="Times New Roman CYR"/>
          <w:b/>
          <w:bCs/>
          <w:sz w:val="24"/>
          <w:szCs w:val="24"/>
        </w:rPr>
        <w:t>нещо</w:t>
      </w:r>
      <w:r>
        <w:rPr>
          <w:rFonts w:cs="Arial" w:ascii="Times New Roman CYR" w:hAnsi="Times New Roman CYR"/>
          <w:b/>
          <w:bCs/>
          <w:sz w:val="24"/>
          <w:szCs w:val="24"/>
        </w:rPr>
        <w:t xml:space="preserve"> </w:t>
      </w:r>
      <w:r>
        <w:rPr>
          <w:rFonts w:cs="Times New Roman CYR" w:ascii="Times New Roman CYR" w:hAnsi="Times New Roman CYR"/>
          <w:b/>
          <w:bCs/>
          <w:sz w:val="24"/>
          <w:szCs w:val="24"/>
        </w:rPr>
        <w:t>ли</w:t>
      </w:r>
      <w:r>
        <w:rPr>
          <w:rFonts w:cs="Arial" w:ascii="Times New Roman CYR" w:hAnsi="Times New Roman CYR"/>
          <w:b/>
          <w:bCs/>
          <w:sz w:val="24"/>
          <w:szCs w:val="24"/>
        </w:rPr>
        <w:t xml:space="preserve"> </w:t>
      </w:r>
      <w:r>
        <w:rPr>
          <w:rFonts w:cs="Times New Roman CYR" w:ascii="Times New Roman CYR" w:hAnsi="Times New Roman CYR"/>
          <w:b/>
          <w:bCs/>
          <w:sz w:val="24"/>
          <w:szCs w:val="24"/>
        </w:rPr>
        <w:t>са</w:t>
      </w:r>
      <w:r>
        <w:rPr>
          <w:rFonts w:cs="Arial" w:ascii="Times New Roman CYR" w:hAnsi="Times New Roman CYR"/>
          <w:b/>
          <w:bCs/>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и йога са принципно различни. Те достигат до една и съща цел. Но пътищата им не само са различни, но са и противопо</w:t>
        <w:softHyphen/>
        <w:t>ложни. Това трябва много ясно да бъде разбра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Йога също е методика; йога също е техника. Йога не е фило</w:t>
        <w:softHyphen/>
        <w:t>софия. Точно както и тантра, йога се основава на действието, мето</w:t>
        <w:softHyphen/>
        <w:t>да, техниката. Действието е основен момент и за йога, но процесът е различен. В йога човек трябва да се бори - тя е пътя на воина. На пътя на тантра човек изобщо не трябва да се бори. По-скоро обрат</w:t>
        <w:softHyphen/>
        <w:t>ното, човек трябва да се отдаде - но С ОСЪЗНА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Йога е осъзнато подтискане; тантра е осъзнато отдаване. Тан</w:t>
        <w:softHyphen/>
        <w:t>тра утвърждава, че какъвто и да си, Абсолютът не ти противостои. Това е развитие; Можеш да се развиваш, за да постигнеш Абсолюта. Няма противопоставяне между теб и Реалността. Ти си част от нея. Затова не се изисква борба, никакъв конфликт, никакво противопос</w:t>
        <w:softHyphen/>
        <w:t>тавяне на природата. Ти трябва да използваш природата; трябва да използваш това, което си, за да отидеш отвъд нещата.</w:t>
      </w:r>
    </w:p>
    <w:p>
      <w:pPr>
        <w:pStyle w:val="Normal"/>
        <w:shd w:fill="FFFFFF" w:val="clear"/>
        <w:ind w:firstLine="567"/>
        <w:jc w:val="both"/>
        <w:rPr/>
      </w:pPr>
      <w:r>
        <w:rPr>
          <w:rFonts w:cs="Times New Roman CYR" w:ascii="Times New Roman CYR" w:hAnsi="Times New Roman CYR"/>
          <w:sz w:val="24"/>
          <w:szCs w:val="24"/>
        </w:rPr>
        <w:t>В йога трябва да се бориш със себе си, за да преодолееш не</w:t>
        <w:softHyphen/>
        <w:t xml:space="preserve">щата. В йога светът и </w:t>
      </w:r>
      <w:r>
        <w:rPr>
          <w:rFonts w:cs="Times New Roman CYR" w:ascii="Times New Roman CYR" w:hAnsi="Times New Roman CYR"/>
          <w:i/>
          <w:iCs/>
          <w:sz w:val="24"/>
          <w:szCs w:val="24"/>
        </w:rPr>
        <w:t xml:space="preserve">Мокша </w:t>
      </w:r>
      <w:r>
        <w:rPr>
          <w:rFonts w:cs="Times New Roman CYR" w:ascii="Times New Roman CYR" w:hAnsi="Times New Roman CYR"/>
          <w:sz w:val="24"/>
          <w:szCs w:val="24"/>
        </w:rPr>
        <w:t>(Освобождението) - ти такъв, какъвто си, и ти такъв, какъвто може да бъдеш - са две противоположни не</w:t>
        <w:softHyphen/>
        <w:t>ща. Подтисни, сломи, разруши това, което си, така че да достигнеш онова, което можеш да бъдеш. При йога да отидеш отвъд е равнозначно на смърт. Трябва да умреш, за да се роди истинското ти съ</w:t>
        <w:softHyphen/>
        <w:t>щест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очите на тантра йога представлява истинско самоубийство. Трябва да убиеш своето сегашно същество - своето тяло, своите ин</w:t>
        <w:softHyphen/>
        <w:t>стинкти, своите желания, всичко. Тантра ти казва да се приемеш ка</w:t>
        <w:softHyphen/>
        <w:t>къвто си. Това е едно дълбоко приемане. Не създавай пропаст меж</w:t>
        <w:softHyphen/>
        <w:t>ду теб и реалността, между света и нирвана. Не създавай никаква пропаст. За тантра няма пропаст; не е необходима никаква смърт. Твоето прераждане не се нуждае от смърт: по-скоро от една трансцеденталност. За тази трансцеденталност използвай себе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пример съществува сексът, основната енергия - основната енергия, с чиято помощ си роден. Основните клетки в твоето тяло и в твоето същество са сексуалните, затова човешкият ум постоянно се занимава със секса. В йога ти трябва да се бориш с тази енергия. Чрез борбата създаваш един друг център в себе си. Колкото повече се бориш, толкова повече се установяваш в другия център. Тогава сексът престава да бъде твой център. Борбата със секса - разбира се осъзнато - ще създаде в теб нов център на съществуване, ново уда</w:t>
        <w:softHyphen/>
        <w:t>рение, нова кристализация. Тогава сексът ще престане да бъде твоя</w:t>
        <w:softHyphen/>
        <w:t>та енергия. Ще създаваш енергията си, борейки се със секса. Ще се появи една друга енергия и един друг център на съществуване.</w:t>
      </w:r>
    </w:p>
    <w:p>
      <w:pPr>
        <w:pStyle w:val="Normal"/>
        <w:shd w:fill="FFFFFF" w:val="clear"/>
        <w:ind w:firstLine="567"/>
        <w:jc w:val="both"/>
        <w:rPr/>
      </w:pPr>
      <w:r>
        <w:rPr>
          <w:rFonts w:cs="Times New Roman CYR" w:ascii="Times New Roman CYR" w:hAnsi="Times New Roman CYR"/>
          <w:sz w:val="24"/>
          <w:szCs w:val="24"/>
        </w:rPr>
        <w:t>Тантра счита, че трябва да използваш енергията на секса. Не се бори с нея: трансформирай я. Не мисли за нея с враждебност: от</w:t>
        <w:softHyphen/>
        <w:t>насяй се приятелски. Това е твоя енергия. Тя не е лоша, не е вредна. Всяка енергия е нещо естествено. Тя може да се употреби за теб, момее да се употреби против теб. Можеш да я блокираш, да я прег</w:t>
        <w:softHyphen/>
        <w:t>радиш или да й дадеш път. Тя може да бъде използвана! Правилно използвана, тя се превръща в приятел: погрешно използвана, се превръща в твой враг. Всъщност обаче, енергията е нещо естествено. Така, както обикновеният човек използва своя секс, той го прев</w:t>
        <w:softHyphen/>
        <w:t>ръща в свой враг. Сексът го разрушава; той се изтощава от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Йога е приела противоположния възглед - противоположен на обикновеното мислене. Обикновеният ум се руши от собствените си желания, затова йога изисква да се прекрати желаенето; бъди без желания. Пребори се с желанието и създай в себе си център, който се основава на липсата на желан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иска да имаш ясна представа за желанието; не започ</w:t>
        <w:softHyphen/>
        <w:t>вай да се бориш. Отдай се на желанието с пълно съзнание, и когато му се отдадеш с пълно съзнание, ти ще го преодолееш. Ти си в него и все пак не си в него. Преминаваш през него, но оставаш вън от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Йога е много привлекателна, защото тя е противоположността на обикновеното съзнание. Затова обикновеното съзнание може да разбере езика на йога. Ти знаеш как сексът те разрушава - как те е разрушил, как продължаваш да се въртиш около него подобно на роб, на марионетка. Ти знаеш това от собствен опит. Затова, когато йога ти каже да се бориш с него. ти веднага разбираш за какво става дума. Поради това е привлекателността, голямата привлекателност на йога.</w:t>
      </w:r>
    </w:p>
    <w:p>
      <w:pPr>
        <w:pStyle w:val="Normal"/>
        <w:shd w:fill="FFFFFF" w:val="clear"/>
        <w:ind w:firstLine="567"/>
        <w:jc w:val="both"/>
        <w:rPr/>
      </w:pPr>
      <w:r>
        <w:rPr>
          <w:rFonts w:cs="Times New Roman CYR" w:ascii="Times New Roman CYR" w:hAnsi="Times New Roman CYR"/>
          <w:sz w:val="24"/>
          <w:szCs w:val="24"/>
        </w:rPr>
        <w:t>Тантра не може така лесно да стане привлекателна. Изглежда трудно: как да се отдадеш на желанието, без да бъдеш завладян от него? Как да осъществиш сексуалния акт съзнателно, с пълно съзна</w:t>
        <w:softHyphen/>
        <w:t>ние? Обикновеният ум започва да се плаши. Това изглежда опасно. Не че то всъщност е опасно: това, което ти знаеш за секса, поражда тази опасност за теб. Ти познаваш себе си, знаеш как можеш да из</w:t>
        <w:softHyphen/>
        <w:t>лъжеш себе си. Много добре знаеш колко лукав е твоят ум. Можеш да се отдадеш на желанието си, на секса, на всичко и можеш да из</w:t>
        <w:softHyphen/>
        <w:t>лъжеш себе си, че го правиш с пълно съзнание. Затова усещаш опасността</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пасността не е в тантра: тя е в теб. И причината за привлека</w:t>
        <w:softHyphen/>
        <w:t>телността на йога си ти, твоят традиционен ум, твоят подтискащ секса, изтощен от секса, завладян от секса ум. Понеже обикновеният ум не притежава здравословно отношение към секса, йога е привлекателна. При едно по-добро човечество, при един здравословен секс - нормален, естествен - положението щеше да бъде друго. Ние не сме нормални и естествени. Ние сме напълно ненормални, болни, всъщност душевно болни. Но понеже всички са като нас, никога не го забелязвам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Лудостта е нещо толкова обичайно, че ДА НЕ СИ ЛУД може да изглежда ненормално. Един Буда е ненормален, един Исус е не</w:t>
        <w:softHyphen/>
        <w:t>нормален в сравнение с нас. Те не са като нас. Тази "нормалност" е една болест. Този "нормален" ум създава привлекателността на йога. Ако приемеш секса естествено - без всякаква философия за или про</w:t>
        <w:softHyphen/>
        <w:t>тив него; ако приемеш секса както приемаш ръцете си, очите си; ако той се приеме като нещо напълно естествено, тогава тантра ще стане привлекателна. И само тогава тантра може да бъде полезна за мно</w:t>
        <w:softHyphen/>
        <w:t>зи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дните на тантра идват. Рано или късно тантра ще избухне сред масите, защото за първи път времето е узряло - узряло да приеме секса напълно естествено. Напълно е възможно експлозията да дойде от Запад, защото Фройд, Юнг, Райх са подготвили почвата. Те не са знаели нищо за тантра, но са подготвили условията за разгръ</w:t>
        <w:softHyphen/>
        <w:t>щането на тантра. Западната психология е стигнала до заключение</w:t>
        <w:softHyphen/>
        <w:t>то, че основните човешки болести са свързани със секса, че в осно</w:t>
        <w:softHyphen/>
        <w:t>вата на човешката лудост стои сексъ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докато не изчезне това отношение към секса, човек не може да бъде естествен, нормален. Човек продължава да греши единствено поради своето отношение към секса. Не е необходимо никакво отношение. Само тогава си естествен. Какво отношение имаш към очите си? Те лоши ли са. или са Божествени? Положител</w:t>
        <w:softHyphen/>
        <w:t>но ли се отнасяш към очите си, или отрицателно? Тук липсва вся</w:t>
        <w:softHyphen/>
        <w:t>какво отношение. Затова те са нещо естестве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еми определено отношение. Приеми, че очите са нещо лошо. Тогава ще имаш затруднения с гледането. Тогава гледането ще стане също така проблематично, както е станал сексът. Тогава ще искаш да гледаш, ще желаеш и ще копнееш да гледаш. Но' когато гледаш, ще се чувстваш виновен. Когато гледаш, ще се чувстваш виновен затова, че си извършил нещо нередно, че си прегрешил. Ще пожелаеш да унищожиш самия инструмент за гледане; ще пожела</w:t>
        <w:softHyphen/>
        <w:t>еш да унищожиш очите си. И колкото повече желаеш да ги разру</w:t>
        <w:softHyphen/>
        <w:t>шиш, толкова повече те ще се превръщат в център, около който ще се въртиш. Тогава ще започне нещо абсурдно. Ще искаш да гледаш все повече и едновременно ще се чувстваш все по-виновен. Същото се получава със сексуалния центъ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иска да се приемеш такъв, какъвто си. Това е основно</w:t>
        <w:softHyphen/>
        <w:t>то изискване - пълното приемане. И само посредством пълното при</w:t>
        <w:softHyphen/>
        <w:t>емане можеш да се развиваш. След това използвай всяка енергия, която притежаваш. Как можеш да ги използваш? Приеми ги; след това разбери какво, представляват тези енергии, какво представлява сексът, какво представлява това явление. Ние не сме запознати с не</w:t>
        <w:softHyphen/>
        <w:t>го. За секса знаем много неща, които сме научили от другите. Може да сме имали сексуални актове, но с един изпитващ вина ум, с една потиснатост, бързайки, припряно. Нещо трябва да се направи, за да настъпи облекчение. Сексуалният акт не е любовен акт. Ти не си щастлив в него, но не можеш да го оставиш. Колкото повече се мъ</w:t>
        <w:softHyphen/>
        <w:t>чиш да го изоставиш, толкова по-привлекателен става той. Колкото повече се стремиш да го отречеш, толкова по-въвлечен в него се чувствув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не можеш да го отречеш, а самото желание да го пренеб</w:t>
        <w:softHyphen/>
        <w:t>регнеш, да го разрушиш, разрушава самия ум, самото съзнание, са</w:t>
        <w:softHyphen/>
        <w:t>мата чувствителност, която може да го разбере. По този начин сек</w:t>
        <w:softHyphen/>
        <w:t>сът продължава да съществува, но без да притежава каквато и да е чувствителност. В такъв случай ти не можеш да го разбереш. Само една дълбока чувствителност може да разбере нещо; само едно дъл</w:t>
        <w:softHyphen/>
        <w:t>боко чувство, дълбоко навлизане в него, може да осигури разбира</w:t>
        <w:softHyphen/>
        <w:t>нето на каквото и да е. Можеш да разбереш секса, само ако навле</w:t>
        <w:softHyphen/>
        <w:t>зеш в него, както поетът се движи сред цветята:* САМО тогава! Ако изпитваш някаква вина спрямо цветята, можеш да преминеш през градината, но ще преминеш със затворени очи. И ще бързаш - една невероятна, лудешка припряност. Някак си ще трябва да напуснеш градината. Тогава как можеш да почувств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тантра иска да се приемеш такъв, какъвто си. Ти си ед</w:t>
        <w:softHyphen/>
        <w:t>на велика мистерия с множество енергии от различни измерения: приеми ги и действай с всяка енергия с една дълбока чувствител</w:t>
        <w:softHyphen/>
        <w:t>ност, със съзнание, с любов, с разбиране. Действай С нея! Тогава всяко желание се превръща в средство за неговото преодоляване. Тогава всяка енергия се превръща в помощ. И тогава самият свят е нирвана, самото тяло е храм - свещен храм, свещено мяс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Йога е отрицание; тантра е утвърждение. Йога мисли на езика на двойствеността: затова е думата "йога". Тя означава да поставиш две неща заедно, да съединиш две неща. Но двете неща съществу</w:t>
        <w:softHyphen/>
        <w:t>ват; двойствеността съществува. Тантра твърди, че не съществува двойственост. Ако съществуват две неща, тогава от тях не можеш да образуваш единство. И каквото и да опитваш, те ще си останат две неща. Както и да ги съединяваш, те ще продължат да бъдат две, борбата ще продължи, двойствеността ще продължи да съществу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светът и божественото са две различни неща, тогава те не могат да образуват единство. Ако в действителност те не са две раз</w:t>
        <w:softHyphen/>
        <w:t>лични неща, ако само се проявяват като такива, само тогава могат да станат едно. Ако тялото и душата ти са две различни неща, тогава те не могат да бъдат обединени. Ако ти и Бог сте две различни неща, не съществува възможност за вашето обединение. Те ще останат две различни неща.</w:t>
      </w:r>
    </w:p>
    <w:p>
      <w:pPr>
        <w:pStyle w:val="Normal"/>
        <w:shd w:fill="FFFFFF" w:val="clear"/>
        <w:ind w:firstLine="567"/>
        <w:jc w:val="both"/>
        <w:rPr/>
      </w:pPr>
      <w:r>
        <w:rPr>
          <w:rFonts w:cs="Times New Roman CYR" w:ascii="Times New Roman CYR" w:hAnsi="Times New Roman CYR"/>
          <w:sz w:val="24"/>
          <w:szCs w:val="24"/>
        </w:rPr>
        <w:t>Тантра твърди, че двойствеността не съществува; тя е само една привидност. Тогава защо да участвуваме в утвърждаването на тази привидност? Тантра пита защо да участваме в утвърждаването на тази проява на двойствеността? Премахни я още сега! Бъди едно! Когато приемаш, ставаш едно, не когато се бориш. Приеми света, приеми тялото, приеми всичко, което му е присъщо. Не създавай един друг център в себе си, защото за тантра този друг център не е нищо друго освен егото. За тантра, запомни, това не е нищо друго освен егото. Не създавай едно его. Просто осъзнай това, което си. Ако се бориш, тогава е налице ег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е трудно да се открие някой йога, който да не е егоист. Трудно е! И йогите могат да продължават да говорят за липсата на его, но те не могат да го постигнат. Самият им метод създава егото. Методът е борбата. Ако се бориш, непременно създаваш его. И кол</w:t>
        <w:softHyphen/>
        <w:t>кото повече се бориш, толкова повече укрепваш егото. И ако спече</w:t>
        <w:softHyphen/>
        <w:t>лиш своята битка, ще притежаваш едно страхотно 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казва - никаква борба! Тогава егото няма шанс. Ако разберем тантра, ще възникнат много проблеми, защото ако няма борба, на нас ни остава единствено отдаването. Отричането на бор</w:t>
        <w:softHyphen/>
        <w:t>бата за нас означава удовлетворяване. Тогава започваме да се стра</w:t>
        <w:softHyphen/>
        <w:t>хуваме. Цял живот сме се отдавали на нещо и нищо не сме постиг-. нали. За тантра обаче удовлетворяването не е "нашето" удовлетво</w:t>
        <w:softHyphen/>
        <w:t>ряване. Тантра казва отдай се, но ОСЪЗНАЙ.</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си ядосан: тантра няма да ти каже да спреш да се ядосваш. Тантра ще ти препоръча да се ядосаш от все сърце, но да осъзнаеш. Тантра не е против гнева. Тантра е против духовната ленивост, про</w:t>
        <w:softHyphen/>
        <w:t>тив духовната безсъзнателност. Бъди осъзнат и бъди ядосан. Това е тайната на метода - ако осъзнаваш, гневът се преобразува: превръща се в състрадание. Затова тантра казва, че гневът не е твой враг. Той е едно състрадание в зародиш. Същият гняв, същата енергия ще се превърне в състрадание.</w:t>
      </w:r>
    </w:p>
    <w:p>
      <w:pPr>
        <w:pStyle w:val="Normal"/>
        <w:shd w:fill="FFFFFF" w:val="clear"/>
        <w:ind w:firstLine="567"/>
        <w:jc w:val="both"/>
        <w:rPr/>
      </w:pPr>
      <w:r>
        <w:rPr>
          <w:rFonts w:cs="Times New Roman CYR" w:ascii="Times New Roman CYR" w:hAnsi="Times New Roman CYR"/>
          <w:sz w:val="24"/>
          <w:szCs w:val="24"/>
        </w:rPr>
        <w:t>Ако се бориш с него, отнемаш шанса на състраданието. Зато</w:t>
        <w:softHyphen/>
        <w:t>ва, ако постигнеш успех в борбата, в потискането, ще бъдеш един мъртъв човек. Няма да има гняв, защото си го потиснал. Няма да има и състрадание, защото само гневът може да се трансформира в състрадание. Ако постигнеш успех в това подтискане (което е не</w:t>
        <w:softHyphen/>
        <w:t>възможно), няма да има секс, но няма да има и любов, защото с из</w:t>
        <w:softHyphen/>
        <w:t>чезването на секса изчезва и енергията, от която израства любовта. Затова ще бъдеш без секс, но също така и без любов. И тогава си изгубил същественото, защото без любов няма божественост, без любов няма освобождение и без любов няма свобода.</w:t>
      </w:r>
    </w:p>
    <w:p>
      <w:pPr>
        <w:pStyle w:val="Normal"/>
        <w:shd w:fill="FFFFFF" w:val="clear"/>
        <w:ind w:firstLine="567"/>
        <w:jc w:val="both"/>
        <w:rPr/>
      </w:pPr>
      <w:r>
        <w:rPr>
          <w:rFonts w:cs="Times New Roman CYR" w:ascii="Times New Roman CYR" w:hAnsi="Times New Roman CYR"/>
          <w:sz w:val="24"/>
          <w:szCs w:val="24"/>
        </w:rPr>
        <w:t>Тантра твърди, че именно тези енергии трябва да бъдат тран</w:t>
        <w:softHyphen/>
        <w:t>сформирани. Може да се каже и така: ако ти се изправиш против света, няма нирвана - защото самият този свят трябва да бъде трансформиран в нирвана. В такъв случай ти си се изправил против ос</w:t>
        <w:softHyphen/>
        <w:t>новните енергии, които са източни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тантричната алхимия, ти казва да не се бориш: бъди приятел с всички енергии, които са на твое разположение. Приеми ги. Бъди благодарен, че притежаваш гняв, че притежаваш секс, че притежаваш страст. Изпитвай благодарност, защото това са скрити</w:t>
        <w:softHyphen/>
        <w:t>те източници. А те могат да бъдат трансформирани, могат да бъдат освободени. Когато сексът е трансформиран, той се превръща в лю</w:t>
        <w:softHyphen/>
        <w:t>бов. Изчезва отровата, изчезва грозот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родишът е грозен, но когато узрее, той напъпва и разцъфтя</w:t>
        <w:softHyphen/>
        <w:t>ва. Тогава идва красотата. Не изхвърляй семето, защото изхвърляш и цветята. Тях още ги няма, още не са се появили, затова не можеш да ги видиш. Още са скрити, но съществуват. Използвай семето, за да достигнеш до цветята. Затова нека най-напред да има едно възп</w:t>
        <w:softHyphen/>
        <w:t>риемане, едно тънко разбиране и осъзнаване. Тогава отдаването е постижим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още нещо, което наистина е много странно, но е едно от най-големите открития на тантра и то е: каквото и да приемеш за свой враг - страстта, омразата, гнева, секса, каквото и да е то - наст</w:t>
        <w:softHyphen/>
        <w:t>ройката ти, че това е твой враг го превръща в твой враг. Приеми ги като Божествени дарове и се отнасяй към тях с дълбока благодар</w:t>
        <w:softHyphen/>
        <w:t>ност. Тантра например е разработила много техники за трансформи</w:t>
        <w:softHyphen/>
        <w:t>ране на сексуалната енергия. Подходи към сексуалния акт като към молитва, като към медитация. Пристъпи към сексуалния акт все ед</w:t>
        <w:softHyphen/>
        <w:t>но влизаш в храма на Божеството. Почувствай неговата святост.</w:t>
      </w:r>
    </w:p>
    <w:p>
      <w:pPr>
        <w:pStyle w:val="Normal"/>
        <w:shd w:fill="FFFFFF" w:val="clear"/>
        <w:ind w:firstLine="567"/>
        <w:jc w:val="both"/>
        <w:rPr/>
      </w:pPr>
      <w:r>
        <w:rPr>
          <w:rFonts w:cs="Times New Roman CYR" w:ascii="Times New Roman CYR" w:hAnsi="Times New Roman CYR"/>
          <w:sz w:val="24"/>
          <w:szCs w:val="24"/>
        </w:rPr>
        <w:t>Затова Кхаджурахо, в Пури, в Конарк, всеки манастир прите</w:t>
        <w:softHyphen/>
        <w:t xml:space="preserve">жава скулптура на </w:t>
      </w:r>
      <w:r>
        <w:rPr>
          <w:rFonts w:cs="Times New Roman CYR" w:ascii="Times New Roman CYR" w:hAnsi="Times New Roman CYR"/>
          <w:i/>
          <w:iCs/>
          <w:sz w:val="24"/>
          <w:szCs w:val="24"/>
        </w:rPr>
        <w:t xml:space="preserve">майтхуна </w:t>
      </w:r>
      <w:r>
        <w:rPr>
          <w:rFonts w:cs="Times New Roman CYR" w:ascii="Times New Roman CYR" w:hAnsi="Times New Roman CYR"/>
          <w:sz w:val="24"/>
          <w:szCs w:val="24"/>
        </w:rPr>
        <w:t>(сношение). Сексуалният акт върху стените на манастирите изглежда алогичен особено за християнст</w:t>
        <w:softHyphen/>
        <w:t xml:space="preserve">вото, исляма, джайнизма. Това изглежда неразбираемо, нелепо. Как можем да възприемем един манастир с изображения на </w:t>
      </w:r>
      <w:r>
        <w:rPr>
          <w:rFonts w:cs="Times New Roman CYR" w:ascii="Times New Roman CYR" w:hAnsi="Times New Roman CYR"/>
          <w:i/>
          <w:iCs/>
          <w:sz w:val="24"/>
          <w:szCs w:val="24"/>
        </w:rPr>
        <w:t xml:space="preserve">майтхуна! </w:t>
      </w:r>
      <w:r>
        <w:rPr>
          <w:rFonts w:cs="Times New Roman CYR" w:ascii="Times New Roman CYR" w:hAnsi="Times New Roman CYR"/>
          <w:sz w:val="24"/>
          <w:szCs w:val="24"/>
        </w:rPr>
        <w:t>Върху външните стени на манастирите Кхаджурахо са изобразени всички сексуални пози, които можем да си помислим. Защо? В един храм за тях няма никакво място, поне според нас. Християнството не може да си представи стените на една църква с картините на Кха</w:t>
        <w:softHyphen/>
        <w:t>джурахо. Невъзмож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временните индийци също изпитват неудобство, защото съзнанието на съвременните индийци е формирано от християнст</w:t>
        <w:softHyphen/>
        <w:t>вото. Те са "индо-християни" и са още по-зле, защото да бъдеш християнин е добре, но да бъдеш индо-християнин е просто нелепо. Те се чувстват гузни. Един индийски лидер, Пуршотамдас Тандан дори предложил тези храмове да бъдат разрушени, защото не ни би</w:t>
        <w:softHyphen/>
        <w:t>ли присъщи. Наистина те не изглежда да са ни присъщи, защото от дълго време тантра не е в сърцата ни, от векове. Тя не е била об</w:t>
        <w:softHyphen/>
        <w:t>щоприета. Йога е била общоприета, а за йога Кхаджурахо е немис</w:t>
        <w:softHyphen/>
        <w:t>лим: той трябва да бъде разрушен.</w:t>
      </w:r>
    </w:p>
    <w:p>
      <w:pPr>
        <w:pStyle w:val="Normal"/>
        <w:shd w:fill="FFFFFF" w:val="clear"/>
        <w:ind w:firstLine="567"/>
        <w:jc w:val="both"/>
        <w:rPr/>
      </w:pPr>
      <w:r>
        <w:rPr>
          <w:rFonts w:cs="Times New Roman CYR" w:ascii="Times New Roman CYR" w:hAnsi="Times New Roman CYR"/>
          <w:sz w:val="24"/>
          <w:szCs w:val="24"/>
        </w:rPr>
        <w:t>Тантра иска да се отнасяш към сексуалния акт, все едно че влизаш в свещен храм. Затова те са изобразили сексуалния акт вър</w:t>
        <w:softHyphen/>
        <w:t>ху свещените си храмове. Те са искали да пристъпиш към секса, все едно че пристъпваш в свещен храм. По такъв начин, когато влизаш в един храм, сексът трябва да присъства, за да се съединят те в твоя ум, за да се свържат. Тогава може да усетиш, че светът и Божестве</w:t>
        <w:softHyphen/>
        <w:t>ното не са два противопоставящи се елемента, а са едно. Те не се отричат взаимно. Те са само противоположни моменти, които си помагат взаимно. И те могат да съществуват само поради тази про</w:t>
        <w:softHyphen/>
        <w:t>тивоположност. Ако тази противоположност изчезне, изчезва целият свят. Погледни всеобхватното единство, пронизващо всичко. Недей да обръщаш внимание само на противоположните моменти. Виж вътрешното движение, което ги прави ед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тантра всичко е свещено. Запомни това - за тантра ВСИЧ</w:t>
        <w:softHyphen/>
        <w:t>КО е свещено; няма такова нещо, което да не е свещено. Погледни на това по следния начин: за един атеист няма нищо свещено; за та</w:t>
        <w:softHyphen/>
        <w:t>ка наречения религиозен човек има неща, които са свещени и таки</w:t>
        <w:softHyphen/>
        <w:t>ва, които не са. За тантра всичко е свеще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ди няколко дни при мен беше един християнски мисионер и той каза: "Бог създаде света." Аз го попитах: "Кой създаде греха?" Той каза: "Дяволът". Тогава го попитах: "Кой създаде дявола?" Той изпадна в недоумение. Каза: "Разбира се, че Бог е създал дявол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яволът е създал греха, а Бог е създал дявола: тогава кой е ис</w:t>
        <w:softHyphen/>
        <w:t>тинския грешник - дявола или Бога? Дуализмът винаги води до та</w:t>
        <w:softHyphen/>
        <w:t>кива абсурди. За тантра Богът и Дяволът не са две неща. Всъщност според тантра не съществува такова нещо, което може да се нарече "дявол": всичко е Божествено, всичко е свещено. И изглежда, че то</w:t>
        <w:softHyphen/>
        <w:t>ва е правилната позиция ,най-дълбоката. Ако нещо на този свят не е свещено, откъде ще дойде то и как може да съществу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има само две възможности: първата е на атеистите^ ко</w:t>
        <w:softHyphen/>
        <w:t>ито твърдят, че няма нищо свещено. Тази позиция е о'кей: тя също не е дуалистична; тя не вижда никаква святост в света. Съществува и тантричната алтернатива - според нея всичко е свещено. Тя също не е дуалистична. Между тях двете, така наречените религиозни хо</w:t>
        <w:softHyphen/>
        <w:t>ра всъщност изобщо не са религиозни. Те не са нито религиозни, нито нерелигиозни, защото постоянно изпадат в противоречие. И цялата им теология е едно поставяне на цели, които те не могат да постигна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отделната клетка, отделният атом в този свят не е свещен, тогава целият свят престава да бъде свещен, защото как може този отделен атом да съществува в един несвещен свят? Как може това да стане? Той се поддържа от всичко останало; за да съществува, той трябва да бъде поддържан от всичко. И ако един несвещен елемент е поддържан от всички свещени елементи, тогава каква е разликата между тях? Затова или светът е изцяло свещен, безусловно, или не е свещен; средно положение ням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твърди, че всичко е свещено; затова не можем да я разберем. Тя е най-дълбокия недуалистичен възглед, ако можем да я наречем възглед. Не е, защото всеки възглед задължително е дуа</w:t>
        <w:softHyphen/>
        <w:t>листичен. Тя не застава срещу нищо, затова не е никакъв възглед. Тя е едно почувствано единство, изживяно единст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са два пътя, йога и тантра. Тантра не може да бъде тол</w:t>
        <w:softHyphen/>
        <w:t>кова, привлекателна поради осакатените ни умове. Но когато се поя</w:t>
        <w:softHyphen/>
        <w:t>ви някой, който е вътрешно здрав, не хаотичен, тантра притежава красота. Само той може да разбере какво е тантра. Йога е привлека</w:t>
        <w:softHyphen/>
        <w:t>телна, достъпно привлекателна поради обърканите ни умов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помни, твоят ум в крайна сметка е това, което прави всяко нещо привлекателно или непривлекателно. Ти си този, който реша</w:t>
        <w:softHyphen/>
        <w:t>ва. Това са различни подходи. Не казвам, че чрез йога не може да се постигне нищо. Човек може да постигне целта и чрез йога, но не чрез тази, която сега преобладава. Йогата, която сега е разпростра</w:t>
        <w:softHyphen/>
        <w:t>нена не е истинската йога, а е една интерпретация на болните ви умове. Йога може да бъде един автентичен подход към Абсолюта, но това е възможно, когато умът ти е здрав, когато не е болен. Тога</w:t>
        <w:softHyphen/>
        <w:t>ва йога приема друга форма.</w:t>
      </w:r>
    </w:p>
    <w:p>
      <w:pPr>
        <w:pStyle w:val="Normal"/>
        <w:shd w:fill="FFFFFF" w:val="clear"/>
        <w:ind w:firstLine="567"/>
        <w:jc w:val="both"/>
        <w:rPr/>
      </w:pPr>
      <w:r>
        <w:rPr>
          <w:rFonts w:cs="Times New Roman CYR" w:ascii="Times New Roman CYR" w:hAnsi="Times New Roman CYR"/>
          <w:sz w:val="24"/>
          <w:szCs w:val="24"/>
        </w:rPr>
        <w:t>Махавира например е стоял на пътя на йога, но в действител</w:t>
        <w:softHyphen/>
        <w:t>ност той не е ограничавал секса. Познавал го е, изживявал го е, бил е превъзходно запознат с него. Но сексът е станал безпредметен за него и той го е изоставил. Буда е стоял на пътя на йога, но е живял, потопен в света, бил е в добри отношения с него. Той не се е бори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Щом веднъж познаеш нещо, ти се освобождаваш от него. То просто отпада, както сухите листа падат от дървото. Това не е само</w:t>
        <w:softHyphen/>
        <w:t>отричане; тук липсва всякаква борба. Погледни лицето на Буда: то не прилича на лицето на боец. Той не се бори. Той е толкова споко</w:t>
        <w:softHyphen/>
        <w:t>ен; лицето му е самото спокойствие: никаква борб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гледни твоите йоги: борбата е изписана върху лицата им. Дълбоко вътре в тях цари голям хаос. Точно сега те седят върху вулкан. Можеш да погледнеш в очите им, в лицата им, и ще го усе</w:t>
        <w:softHyphen/>
        <w:t>тиш. Някъде дълбоко вътре в себе си те са потушили всичките си желания; те не са ги преодолел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един здрав свят, където всеки живее истински, индивидуал</w:t>
        <w:softHyphen/>
        <w:t>но, не като имитира другите, а като живее своя собствен живот по свой собствен начин, са възможни и двата подхода. Човек може да усвои дълбоката чувствителност, чрез която желанията се преодоляват; може да достигне до момента, в който всички желания се обез</w:t>
        <w:softHyphen/>
        <w:t>смислят и изчезват. Йога също може да доведе до това, но за мен йога ще го направи в същия онзи свят, в който ще го направи и тан</w:t>
        <w:softHyphen/>
        <w:t>тра; запомни това. Нуждаем се от един здрав ум, от един естествен човек. В света, в който съществува естественият човек, и тантра ще води, и йога ще води до преодоляване на желания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нашето така наречено болно общество, нито тантра, нито йога могат да работят, защото, ако изберем йога, ние не я избираме поради това, че желанията ни са станали безпредметни - не! Те все още са живи; те не изчезват от само себе си. Ние трябва да използваме сила спрямо тях.</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изберем йога, избираме я като техника за подтискане. Ако изберем тантра, избираме я като една хитрост, като една дълбока измама, за да се отдадем на желанията си. Затова, когато умът е бо</w:t>
        <w:softHyphen/>
        <w:t>лен, нито йога, нито тантра ще свършат работа. И двете водят до заблуда. Здравият ум, по специално сексуално здравият ум, се нуж</w:t>
        <w:softHyphen/>
        <w:t>дае от това, да започне с нещо. В такъв случай не е много трудно да избереш своя път. Можеш да избереш йога, можеш да избереш тан</w:t>
        <w:softHyphen/>
        <w:t>тра.</w:t>
      </w:r>
    </w:p>
    <w:p>
      <w:pPr>
        <w:pStyle w:val="Normal"/>
        <w:shd w:fill="FFFFFF" w:val="clear"/>
        <w:ind w:firstLine="567"/>
        <w:jc w:val="both"/>
        <w:rPr/>
      </w:pPr>
      <w:r>
        <w:rPr>
          <w:rFonts w:cs="Times New Roman CYR" w:ascii="Times New Roman CYR" w:hAnsi="Times New Roman CYR"/>
          <w:sz w:val="24"/>
          <w:szCs w:val="24"/>
        </w:rPr>
        <w:t>Съществуват два типа хора - в основни линии от мъжки и от женски тип: нямам предвид биологично, а психически. За тези, кои</w:t>
        <w:softHyphen/>
        <w:t>то в общи линии психически са от мъжки тип - агресивни, буйни, екстровертни - йога е пътя. За онези, които в основата си са от женс</w:t>
        <w:softHyphen/>
        <w:t xml:space="preserve">ки тип - възприемчиви, пасивни, тихи - пътят е тантра. Може и да сте го забелязали. За тантра, Майката, Кали, Тара и толкова много </w:t>
      </w:r>
      <w:r>
        <w:rPr>
          <w:rFonts w:cs="Times New Roman CYR" w:ascii="Times New Roman CYR" w:hAnsi="Times New Roman CYR"/>
          <w:i/>
          <w:iCs/>
          <w:sz w:val="24"/>
          <w:szCs w:val="24"/>
        </w:rPr>
        <w:t xml:space="preserve">деви, бхайрави </w:t>
      </w:r>
      <w:r>
        <w:rPr>
          <w:rFonts w:cs="Times New Roman CYR" w:ascii="Times New Roman CYR" w:hAnsi="Times New Roman CYR"/>
          <w:sz w:val="24"/>
          <w:szCs w:val="24"/>
        </w:rPr>
        <w:t>(женски божества) са от голямо значение. В йога ни</w:t>
        <w:softHyphen/>
        <w:t>кога няма да чуеш име на женско божество. Тантра притежава жен</w:t>
        <w:softHyphen/>
        <w:t>ски божества; йога притежава мъжки богове. Йога е излизащата на</w:t>
        <w:softHyphen/>
        <w:t>вън енергия; тантра е движещата се навътре енергия. На езика на съвременната психология може да се каже, че йога е екстровертна, а тантра - интровертна. Това зависи от личността. Ако твоята личност е от интровертен тип, тогава борбата не е за теб. Ако си екстра-верт,тогава борбата е за теб.</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ие обаче сме объркани; у нас цари голям хаос. Затова нищо не помага. Напротив, всичко ни разстройва. Йога ще те разстрои и тантра ще те разстрои. Всяко лечение ще породи нова болест, защо</w:t>
        <w:softHyphen/>
        <w:t>то изборът е погрешен, болен; твоят избор е погрешен, болен. Затова не казвам, че чрез йога не може да се постигне нищо. Наблягам вър</w:t>
        <w:softHyphen/>
        <w:t>ху тантра само защото ще се опитаме да разберем какво представля</w:t>
        <w:softHyphen/>
        <w:t>ва тант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ин друг въпрос:</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пътя</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отдаването</w:t>
      </w:r>
      <w:r>
        <w:rPr>
          <w:rFonts w:cs="Arial" w:ascii="Times New Roman CYR" w:hAnsi="Times New Roman CYR"/>
          <w:sz w:val="24"/>
          <w:szCs w:val="24"/>
        </w:rPr>
        <w:t xml:space="preserve"> </w:t>
      </w:r>
      <w:r>
        <w:rPr>
          <w:rFonts w:cs="Times New Roman CYR" w:ascii="Times New Roman CYR" w:hAnsi="Times New Roman CYR"/>
          <w:sz w:val="24"/>
          <w:szCs w:val="24"/>
        </w:rPr>
        <w:t>как</w:t>
      </w:r>
      <w:r>
        <w:rPr>
          <w:rFonts w:cs="Arial" w:ascii="Times New Roman CYR" w:hAnsi="Times New Roman CYR"/>
          <w:sz w:val="24"/>
          <w:szCs w:val="24"/>
        </w:rPr>
        <w:t xml:space="preserve"> </w:t>
      </w:r>
      <w:r>
        <w:rPr>
          <w:rFonts w:cs="Times New Roman CYR" w:ascii="Times New Roman CYR" w:hAnsi="Times New Roman CYR"/>
          <w:sz w:val="24"/>
          <w:szCs w:val="24"/>
        </w:rPr>
        <w:t>може</w:t>
      </w:r>
      <w:r>
        <w:rPr>
          <w:rFonts w:cs="Arial" w:ascii="Times New Roman CYR" w:hAnsi="Times New Roman CYR"/>
          <w:sz w:val="24"/>
          <w:szCs w:val="24"/>
        </w:rPr>
        <w:t xml:space="preserve"> </w:t>
      </w:r>
      <w:r>
        <w:rPr>
          <w:rFonts w:cs="Times New Roman CYR" w:ascii="Times New Roman CYR" w:hAnsi="Times New Roman CYR"/>
          <w:sz w:val="24"/>
          <w:szCs w:val="24"/>
        </w:rPr>
        <w:t>търсещият</w:t>
      </w:r>
      <w:r>
        <w:rPr>
          <w:rFonts w:cs="Arial" w:ascii="Times New Roman CYR" w:hAnsi="Times New Roman CYR"/>
          <w:sz w:val="24"/>
          <w:szCs w:val="24"/>
        </w:rPr>
        <w:t xml:space="preserve"> </w:t>
      </w:r>
      <w:r>
        <w:rPr>
          <w:rFonts w:cs="Times New Roman CYR" w:ascii="Times New Roman CYR" w:hAnsi="Times New Roman CYR"/>
          <w:sz w:val="24"/>
          <w:szCs w:val="24"/>
        </w:rPr>
        <w:t>да избере</w:t>
      </w:r>
      <w:r>
        <w:rPr>
          <w:rFonts w:cs="Arial" w:ascii="Times New Roman CYR" w:hAnsi="Times New Roman CYR"/>
          <w:sz w:val="24"/>
          <w:szCs w:val="24"/>
        </w:rPr>
        <w:t xml:space="preserve"> </w:t>
      </w:r>
      <w:r>
        <w:rPr>
          <w:rFonts w:cs="Times New Roman CYR" w:ascii="Times New Roman CYR" w:hAnsi="Times New Roman CYR"/>
          <w:sz w:val="24"/>
          <w:szCs w:val="24"/>
        </w:rPr>
        <w:t>правилната</w:t>
      </w:r>
      <w:r>
        <w:rPr>
          <w:rFonts w:cs="Arial" w:ascii="Times New Roman CYR" w:hAnsi="Times New Roman CYR"/>
          <w:sz w:val="24"/>
          <w:szCs w:val="24"/>
        </w:rPr>
        <w:t xml:space="preserve"> </w:t>
      </w:r>
      <w:r>
        <w:rPr>
          <w:rFonts w:cs="Times New Roman CYR" w:ascii="Times New Roman CYR" w:hAnsi="Times New Roman CYR"/>
          <w:sz w:val="24"/>
          <w:szCs w:val="24"/>
        </w:rPr>
        <w:t>техника</w:t>
      </w:r>
      <w:r>
        <w:rPr>
          <w:rFonts w:cs="Arial" w:ascii="Times New Roman CYR" w:hAnsi="Times New Roman CYR"/>
          <w:sz w:val="24"/>
          <w:szCs w:val="24"/>
        </w:rPr>
        <w:t xml:space="preserve"> </w:t>
      </w:r>
      <w:r>
        <w:rPr>
          <w:rFonts w:cs="Times New Roman CYR" w:ascii="Times New Roman CYR" w:hAnsi="Times New Roman CYR"/>
          <w:sz w:val="24"/>
          <w:szCs w:val="24"/>
        </w:rPr>
        <w:t>от</w:t>
      </w:r>
      <w:r>
        <w:rPr>
          <w:rFonts w:cs="Arial" w:ascii="Times New Roman CYR" w:hAnsi="Times New Roman CYR"/>
          <w:sz w:val="24"/>
          <w:szCs w:val="24"/>
        </w:rPr>
        <w:t xml:space="preserve"> </w:t>
      </w:r>
      <w:r>
        <w:rPr>
          <w:rFonts w:cs="Times New Roman CYR" w:ascii="Times New Roman CYR" w:hAnsi="Times New Roman CYR"/>
          <w:sz w:val="24"/>
          <w:szCs w:val="24"/>
        </w:rPr>
        <w:t>тези</w:t>
      </w:r>
      <w:r>
        <w:rPr>
          <w:rFonts w:cs="Arial" w:ascii="Times New Roman CYR" w:hAnsi="Times New Roman CYR"/>
          <w:sz w:val="24"/>
          <w:szCs w:val="24"/>
        </w:rPr>
        <w:t xml:space="preserve"> 112 </w:t>
      </w:r>
      <w:r>
        <w:rPr>
          <w:rFonts w:cs="Times New Roman CYR" w:ascii="Times New Roman CYR" w:hAnsi="Times New Roman CYR"/>
          <w:sz w:val="24"/>
          <w:szCs w:val="24"/>
        </w:rPr>
        <w:t>метода</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 xml:space="preserve">На пътя на волята съществуват методи - тези </w:t>
      </w:r>
      <w:r>
        <w:rPr>
          <w:rFonts w:cs="Times New Roman CYR" w:ascii="Times New Roman CYR" w:hAnsi="Times New Roman CYR"/>
          <w:sz w:val="24"/>
          <w:szCs w:val="24"/>
          <w:lang w:val="en-US"/>
        </w:rPr>
        <w:t>11</w:t>
      </w:r>
      <w:r>
        <w:rPr>
          <w:rFonts w:cs="Times New Roman CYR" w:ascii="Times New Roman CYR" w:hAnsi="Times New Roman CYR"/>
          <w:sz w:val="24"/>
          <w:szCs w:val="24"/>
        </w:rPr>
        <w:t>2 метода. На пътя на отдаването, отдаването само по себе си е метод. Не същест</w:t>
        <w:softHyphen/>
        <w:t>вуват други методи, запомни това. Всички методи по същество са отрицание на отдаването, защото метод това означава да зависиш от самия себе си. Можеш да вършиш нещо: техниката е пред теб и ти я практикуваш. На пътя на отдаването ти повече не съществуваш, за</w:t>
        <w:softHyphen/>
        <w:t>това не можеш да правиш каквото и да е. Направил си най-последното, най-крайното: ти си се отдал. На пътя на отдаването отдаването е единствения метод.</w:t>
      </w:r>
    </w:p>
    <w:p>
      <w:pPr>
        <w:pStyle w:val="Normal"/>
        <w:shd w:fill="FFFFFF" w:val="clear"/>
        <w:ind w:firstLine="567"/>
        <w:jc w:val="both"/>
        <w:rPr/>
      </w:pPr>
      <w:r>
        <w:rPr>
          <w:rFonts w:cs="Times New Roman CYR" w:ascii="Times New Roman CYR" w:hAnsi="Times New Roman CYR"/>
          <w:sz w:val="24"/>
          <w:szCs w:val="24"/>
        </w:rPr>
        <w:t xml:space="preserve">Всички тези </w:t>
      </w:r>
      <w:r>
        <w:rPr>
          <w:rFonts w:cs="Times New Roman CYR" w:ascii="Times New Roman CYR" w:hAnsi="Times New Roman CYR"/>
          <w:sz w:val="24"/>
          <w:szCs w:val="24"/>
          <w:lang w:val="en-US"/>
        </w:rPr>
        <w:t>1</w:t>
      </w:r>
      <w:r>
        <w:rPr>
          <w:rFonts w:cs="Times New Roman CYR" w:ascii="Times New Roman CYR" w:hAnsi="Times New Roman CYR"/>
          <w:sz w:val="24"/>
          <w:szCs w:val="24"/>
        </w:rPr>
        <w:t>12 метода изискват една истинска воля; те изис</w:t>
        <w:softHyphen/>
        <w:t>кват ти да направиш нещо. Управляваш енергията си, уравновесяваш енергията си, създаваш един център в своя хаос. Ти правиш не</w:t>
        <w:softHyphen/>
        <w:t>що. Твоето усилие е важно, основно, необходимо. На пътя на отда</w:t>
        <w:softHyphen/>
        <w:t>ването се изисква само едно: да се отдадеш. Ще разгледаме подроб</w:t>
        <w:softHyphen/>
        <w:t>но тези 112 метода, затова е добре да кажем нещо за отдаването, за</w:t>
        <w:softHyphen/>
        <w:t>щото при него няма никакъв метод.</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тези 112 метода няма да се спомене нищо за отдаването. Защо Шива не е говорил нищо за отдаването? Защото нищо не може да се каже. Бхайрави от само себе си, Деви от само себе си е постиг</w:t>
        <w:softHyphen/>
        <w:t>нала Шива без никакъв метод. Тя просто се е отдала. Трябва да се отбележи следното: тя не задава тези въпроси заради себе си. Те са зададени заради човечеството. Тя е постигнала Шива. Тя вече е в неговия скут; обгърната е от него. Сляла се е в едно с него, но про</w:t>
        <w:softHyphen/>
        <w:t>дължава да пи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запомни следното: тя не пита заради себе си; не е необ</w:t>
        <w:softHyphen/>
        <w:t>ходимо. Тя задава въпросите заради цялото човечество. Но ако тя е' постигнала, защо ще пита Шива? Не може ли самата тя да говори на човечеството? Тя го е постигнала по пътя на отдаването и затова не знае нищо относно метода. Самата тя го е постигнала чрез любовта. Любовта сама по себе си е достатъчна. Любовта не се нуждае от нищо друго. Тя го е постигнала чрез любовта и затова не знае нищо за някакви методи, техники. Заради това тя пи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Шива представя 112 метода. Той също няма да говори за отдаването, защото отдаването в действителност не е метод. Ти се предаваш, само когато всички методи са се оказали безуспешни, ко</w:t>
        <w:softHyphen/>
        <w:t>гато не можеш да постигнеш целта с нито един метод. Направил си всичко, което е по силите ти. Почукал си на всяка врата и нито една от тях не се е отворила, и си извървял всички пътища и никой от тях не те е извел доникъде. Направил си всичко, което може да се нап</w:t>
        <w:softHyphen/>
        <w:t>рави, и сега се чувстваш безпомощен. В тази пълна безпомощност може да се случи отдаването. Затова на пътя на отдаването не съ</w:t>
        <w:softHyphen/>
        <w:t>ществува метод. Какво обаче представлява отдаването и как работи то? И ако отдаването работи, тогава каква е необходимостта от тези 112 метода? Защо е необходимо да се заемаш с тях, ще попита умът.</w:t>
      </w:r>
    </w:p>
    <w:p>
      <w:pPr>
        <w:pStyle w:val="Normal"/>
        <w:shd w:fill="FFFFFF" w:val="clear"/>
        <w:ind w:firstLine="567"/>
        <w:jc w:val="both"/>
        <w:rPr/>
      </w:pPr>
      <w:r>
        <w:rPr>
          <w:rFonts w:cs="Times New Roman CYR" w:ascii="Times New Roman CYR" w:hAnsi="Times New Roman CYR"/>
          <w:sz w:val="24"/>
          <w:szCs w:val="24"/>
        </w:rPr>
        <w:t>В такъв случай всичко е о'кей. Ако отдаването работи, по-добре е да се отдадеш. Защо ще продължаваш да търсиш методи? И кой може да каже дали ще се намери за теб подходящ метод, или не? А за да разбереш това, може да изгубиш целия си живот. Затова е по-добре да се отдадеш, но то е много трудно. Добре е, но е трудно. Това е най-трудното нещо на света. Методите не са трудни. Те са лесни; ти можеш да тренираш себе си. По отношение на отдаването обаче не можеш да се тренираш. Никакво трениране! Не можеш да попиташ как да се отдадеш: самият въпрос е абсурден. Как можеш да попиташ как да се отдадеш? Можеш ли да попиташ как да оби</w:t>
        <w:softHyphen/>
        <w:t>ч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Любовта или я има, или я няма, и ти не можеш да питаш как да обичаш. А ако някой ти каже и те научи на това да обичаш, за</w:t>
        <w:softHyphen/>
        <w:t>помни, ти никога няма да можеш да обичаш. Щом веднъж ти е да</w:t>
        <w:softHyphen/>
        <w:t>дена техника за любов, ти ще се залепиш за техниката. Затова артис</w:t>
        <w:softHyphen/>
        <w:t>тите не могат за обичат. Те познават толкова много техники, толко</w:t>
        <w:softHyphen/>
        <w:t>ва много методи, а всички ние сме артисти. Щом веднъж си усвоил хитростта как да обичаш, любовта няма да разцъфти, защото можеш да създадеш една външност, илюзия. А илюзията те поставя извън любовта, изолира те от нея. Ти си защит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Любов, това означава да си тотално открит, уязвим. Това е опасно. Оставаш незащитен. Не можем да питаме как да обичаме; не можем да питаме как да се отдадем. То просто се случва. Любовта се случва, отдаването се случва. По своята дълбока същност любов</w:t>
        <w:softHyphen/>
        <w:t>та и отдаването са едно и също нещ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какво представлява то? И ако не можем да научим как да се отдадем, поне можем да разберем как сме успели да не се отда</w:t>
        <w:softHyphen/>
        <w:t>дем, как сме се опазили от отдаването. Това може да се разбере и от него има полза: Как така ти още не си се отдал? Каква е твоята тех</w:t>
        <w:softHyphen/>
        <w:t>ника за неотдаване? Ако все още не си влюбен, тогава действител</w:t>
        <w:softHyphen/>
        <w:t>ният проблем не е как да обичаш. Действителният проблем е да се задълбаеш навътре, за да разбереш как така си живял без любов, ка</w:t>
        <w:softHyphen/>
        <w:t>къв е твоят номер, каква е твоята техника, каква е твоята структура -твоята защитна структура, как си живял без любов. Това може да бъде разбрано и то трябва да бъде разбра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ървото нещо: живеем с егото, живеем в егото, центрирани в егото. "Аз" не знам кой съм аз. Продължавам да обявявам "Аз съм". Това "Аз съм" е фалшиво, защото аз не знам кой съм. А ако аз не знам кой съм, как мога да кажа "Аз"? Това "Аз" е лъжливо "Аз". То</w:t>
        <w:softHyphen/>
        <w:t>ва лъжливо "Аз" е егото; това е защитата.</w:t>
      </w:r>
    </w:p>
    <w:p>
      <w:pPr>
        <w:pStyle w:val="Normal"/>
        <w:shd w:fill="FFFFFF" w:val="clear"/>
        <w:ind w:firstLine="567"/>
        <w:jc w:val="both"/>
        <w:rPr/>
      </w:pPr>
      <w:r>
        <w:rPr>
          <w:rFonts w:cs="Times New Roman CYR" w:ascii="Times New Roman CYR" w:hAnsi="Times New Roman CYR"/>
          <w:sz w:val="24"/>
          <w:szCs w:val="24"/>
        </w:rPr>
        <w:t>То те предпазва от отдаването. Ти не можеш да се отдадеш, но можеш да осъзнаеш тази защитна мярка. Ако си я осъзнал, тя изчез</w:t>
        <w:softHyphen/>
        <w:t>ва. Малко по малко ти преставаш да я укрепваш и един ден разби</w:t>
        <w:softHyphen/>
        <w:t>раш: "Аз не съм". В момента, в който усетиш "Аз не съм", се случва отдаването. Затова се опитай да разбереш дали ти съществуваш. На</w:t>
        <w:softHyphen/>
        <w:t>истина, има ли в тебе някакъв център, който ти да можеш да наре</w:t>
        <w:softHyphen/>
        <w:t>чеш "мое Аз". Погледни навътре в себе си, опитай се да разбереш къде е това "Аз", къде е убежището на това его.</w:t>
      </w:r>
    </w:p>
    <w:p>
      <w:pPr>
        <w:pStyle w:val="Normal"/>
        <w:shd w:fill="FFFFFF" w:val="clear"/>
        <w:ind w:firstLine="567"/>
        <w:jc w:val="both"/>
        <w:rPr/>
      </w:pPr>
      <w:r>
        <w:rPr>
          <w:rFonts w:cs="Times New Roman CYR" w:ascii="Times New Roman CYR" w:hAnsi="Times New Roman CYR"/>
          <w:sz w:val="24"/>
          <w:szCs w:val="24"/>
        </w:rPr>
        <w:t>Риндзай отишъл при своя учител, при своя гуру и казал: "Дай ми свобода!" Учителят отвърнал: "Донеси себе си. Ако ТИ си тук, мога да те направя свободен. Но ако ТИ не си тук, тогава как мога да те освободя? Ти вече си свободен. "И свободата", казал неговият гуру, "не е твоята свобода. Всъщност свободата е свободата ОТ "теб". Затова върви и разбери къде е това "Аз", къде си ти и след това ела при мен. Това е медитацията. Върви и медитирай."</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ученикът Риндзай отишъл и медитирал седмици, месе</w:t>
        <w:softHyphen/>
        <w:t>ци, а после се върнал и казал: "Аз не съм тялото. Толкова успях да разбера." А гуру казал: "Точно с толкова си станал по-свободен. Върви и се опитай да разбереш." Тогава той се опитвал, медитирал и открил: "Аз не съм моя ум, защото мога да наблюдавам мислите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 наблюдателят е нещо различно от наблюдаваното: аз не съм ума." Върнал се отново и казал: "Аз не съм ума." Неговият гуру казал: "Сега ти си освободен три-четвърти. Върви отново и се опитай да разбереш кой си ти всъщност."</w:t>
      </w:r>
    </w:p>
    <w:p>
      <w:pPr>
        <w:pStyle w:val="Normal"/>
        <w:shd w:fill="FFFFFF" w:val="clear"/>
        <w:ind w:firstLine="567"/>
        <w:jc w:val="both"/>
        <w:rPr/>
      </w:pPr>
      <w:r>
        <w:rPr>
          <w:rFonts w:cs="Times New Roman CYR" w:ascii="Times New Roman CYR" w:hAnsi="Times New Roman CYR"/>
          <w:sz w:val="24"/>
          <w:szCs w:val="24"/>
        </w:rPr>
        <w:t xml:space="preserve">И така, той си мислел: "Не съм тялото. Не съм ума." Той бил чел, бил се учил, бил добре информиран и затова си казал: "Не съм моето тяло, не съм моя ум, следователно трябва да съм моята душа, моя </w:t>
      </w:r>
      <w:r>
        <w:rPr>
          <w:rFonts w:cs="Times New Roman CYR" w:ascii="Times New Roman CYR" w:hAnsi="Times New Roman CYR"/>
          <w:i/>
          <w:iCs/>
          <w:sz w:val="24"/>
          <w:szCs w:val="24"/>
        </w:rPr>
        <w:t xml:space="preserve">Атман." </w:t>
      </w:r>
      <w:r>
        <w:rPr>
          <w:rFonts w:cs="Times New Roman CYR" w:ascii="Times New Roman CYR" w:hAnsi="Times New Roman CYR"/>
          <w:sz w:val="24"/>
          <w:szCs w:val="24"/>
        </w:rPr>
        <w:t xml:space="preserve">Но той продължил да медитира и открил, че </w:t>
      </w:r>
      <w:r>
        <w:rPr>
          <w:rFonts w:cs="Times New Roman CYR" w:ascii="Times New Roman CYR" w:hAnsi="Times New Roman CYR"/>
          <w:i/>
          <w:iCs/>
          <w:sz w:val="24"/>
          <w:szCs w:val="24"/>
        </w:rPr>
        <w:t xml:space="preserve">Атманът </w:t>
      </w:r>
      <w:r>
        <w:rPr>
          <w:rFonts w:cs="Times New Roman CYR" w:ascii="Times New Roman CYR" w:hAnsi="Times New Roman CYR"/>
          <w:sz w:val="24"/>
          <w:szCs w:val="24"/>
        </w:rPr>
        <w:t xml:space="preserve">не съществува - не съществува душа, защото този </w:t>
      </w:r>
      <w:r>
        <w:rPr>
          <w:rFonts w:cs="Times New Roman CYR" w:ascii="Times New Roman CYR" w:hAnsi="Times New Roman CYR"/>
          <w:i/>
          <w:iCs/>
          <w:sz w:val="24"/>
          <w:szCs w:val="24"/>
        </w:rPr>
        <w:t xml:space="preserve">Атман, </w:t>
      </w:r>
      <w:r>
        <w:rPr>
          <w:rFonts w:cs="Times New Roman CYR" w:ascii="Times New Roman CYR" w:hAnsi="Times New Roman CYR"/>
          <w:sz w:val="24"/>
          <w:szCs w:val="24"/>
        </w:rPr>
        <w:t>тази душа не е нищо друго освен твоята информация - просто теории, думи, философи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един ден той пристигнал, тичайки, и казал: "Мен вече ме няма." Тогава неговият гуру казал: "Трябва ли сега да ти препо</w:t>
        <w:softHyphen/>
        <w:t>давам методите за освобождение?" Риндзай отвърнал: "Аз съм сво</w:t>
        <w:softHyphen/>
        <w:t>боден, защото мен повече ме няма. Не съществува този, който може да е поробен. Аз съм само една голяма пустота, едно небит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амо нищото може да бъде свободно. Ако ти си нещо, ще бъ</w:t>
        <w:softHyphen/>
        <w:t>деш поробен. Ако ти съществуваш, ще бъдеш поробен. Единствено пустотата, празното пространство може да бъде свободно. Тогава не можеш да я привържеш. Риндзай пристигнал, тичайки, и казал: "Мен вече ме няма. Няма ме никъде, за да бъда намерен." Това е свободата. И за първи път той докоснал стъпалата на своя учител -за първи път! Не в действителност, защото бил ги докосвал много пъти и преди това. Но учителят казал: "За първи път ти докосваш моите стъпал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индзай попитал: "Защо каза, че за първи път? Докосвал съм стъпалата ти много пъти и преди." Гуру отвърнал: "Но ти беше тук, а как можеш да докоснеш стъпалата ми, докато все още си тук? До</w:t>
        <w:softHyphen/>
        <w:t>като си тук, как можеш да докоснеш стъпалата ми?" "Аз"-ът не мо</w:t>
        <w:softHyphen/>
        <w:t>же да докосне нечие стъпало. Дори привидно да изглежда, че докос</w:t>
        <w:softHyphen/>
        <w:t>ва нечие стъпало, това е докосване на собственото си стъпало по един заобиколен начин. "Ти докосна стъпалата ми за първи път", казал учителят, "защото сега теб вече те няма. А това беше и за пос</w:t>
        <w:softHyphen/>
        <w:t>леден път", казал той. "За първи и послед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тдаването става, когато теб те няма, затова ти не можеш да се отдадеш. Това е причината, поради която отдаването не може да бъде техника. Ти не можеш да се отдадеш: ти си пречката. Когато теб те няма, отдаването е налице. Следователно ти и отдаването не можете да съществувате заедно, не е възможно съжителството меж</w:t>
        <w:softHyphen/>
        <w:t>ду теб и отдаването. Или ти си, или отдаването е. Затова разбери къде си ти, кой си ти. Това проучване ражда много, много неочаква</w:t>
        <w:softHyphen/>
        <w:t>ни тълкуван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ман Махарши обичал да казва: "Разбери "Кой съм аз?" Това не било разбрано. Дори най-близките му ученици не го разбрали. Те считали, че това наистина е едно проучване на проблема "Кой съм аз?" Не е така! Ако не спреш да изследваш "Кой съм аз", неминуемо ще стигнеш до заключението, че не съществуваш. В действителност това не е търсенето на отговора на въпроса: "Кой съм аз?" В дейст</w:t>
        <w:softHyphen/>
        <w:t>вителност това е едно пътуване към нищ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авал съм много такива техники за търсене от областта "Кой съм аз?" Месец или два по-късно идват при мен и казват: "Все още не съм открил "Кой съм аз?" Въпросът остава въпрос. Няма отго</w:t>
        <w:softHyphen/>
        <w:t>во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гава им казвам: "Продължавайте. Един ден отговорът ще дойде." И те се надяват, че отговорът ще се появи. Но отговор ще продължава да липсва. Истината е, че ще изчезне въпросът. Няма да има отговор от вида на "Ти си това". Само въпросът ще изчезне. Ще престане да съществува този, който пита "Кой съм аз?" И тогава ти знае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Аз"-ът не съществува, се отваря истинското "Аз". Ко</w:t>
        <w:softHyphen/>
        <w:t>гато не съществува егото, за първи път ти се изправяш срещу своята същност. Тази същност е пустотата. След това можеш да се отда</w:t>
        <w:softHyphen/>
        <w:t>деш; след това си се отдал. Сега ти си отдаден. Затова не може да съществуват никакви техники, или ако съществуват, те са негатив</w:t>
        <w:softHyphen/>
        <w:t>ни, подобни на посоченото по-горе изследване на това "Кой съм аз?"</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 става отдаването? Какво се случва, ако ти се отдадеш? Как става то? Ще разберем как действат методите. Ще ги разгледаме задълбочено и ще разберем как работят те. Те притежават една на</w:t>
        <w:softHyphen/>
        <w:t>учна основа. Как работи отдаван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се отдаваш, се превръщаш в една долина; когато си его, си като един връх. Егото означава, че ти си над всичко остана</w:t>
        <w:softHyphen/>
        <w:t>ло; ти си някой. Другите могат да те признават, могат да не те приз</w:t>
        <w:softHyphen/>
        <w:t>нават: това е нещо съвсем друго. Ти признаваш, че стоиш над всеки друг: ти си като един връх; нищо не може да влезе в теб.</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някой се отдаде, той става като една долина. Той се превръща в дълбочина, не във височина. Тогава цялото Съществу</w:t>
        <w:softHyphen/>
        <w:t>ване започва отвсякъде да се излива в него. Цялото Съществуване започва да се лее! Той просто е един вакуум, дълбина, бездна, без</w:t>
        <w:softHyphen/>
        <w:t>дънното. Цялото Съществуване започва отвсякъде да се изли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е да се каже, че Бог отвсякъде тече към него, влива се в него, влиза в него през всяка пора, изпълва го тотал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отдаване, това превръщане в една долина, в една бездна, това отдаване може да се почувства по много начини. Съществуват малки отдавания; съществуват големи отдавания. И при едно малко отдаване можеш да го почувстваш. Отдаването на гуру е едно малко отдаване, но ти започваш да го усещаш, защото гуру незабавно за</w:t>
        <w:softHyphen/>
        <w:t>почва да тече към теб. Ако се отдадеш на учителя, веднага ще усе</w:t>
        <w:softHyphen/>
        <w:t>тиш енергията му да тече в теб. Ако не усетиш енергията да тече в теб, тогава бъди наясно, че не си се отдал дори и малко. Не си се отда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ществуват толкова много истории, които са станали безс</w:t>
        <w:softHyphen/>
        <w:t>мислени за нас, защото не знаем как са станали. Махакашяпа дошъл при Буда, а Буда докоснал с ръка главата му и нещото се случило. И Махакашяпа започнал да танцува. Тогава Ананда попитал Буда: "Какво стана с него? Аз съм с теб вече четиридесет години! Той луд ли е? Или прави другите на глупаци? Какво стана с него? Аз съм докосвал стъпалата ти хиляди път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збира се, за Ананда този Махакашяпа ще изглежда или като луд, или като измамник. Той бил с Буда от четиридесет години, но съществувал един малък проблем. Той бил неговия по-голям брат -по-големия брат на Буда: това бил проблема. Когато преди четири</w:t>
        <w:softHyphen/>
        <w:t>десет години Ананда дошъл при Буда, първото нещо, което казал на Буда, било: "Аз съм твоя по-голям брат и когато ме посветиш, ще стана твой ученик. Затова, преди да стана твой ученик, ми дай три неща, защото после няма да мога да ти ги поискам. Първо, аз ще бъ</w:t>
        <w:softHyphen/>
        <w:t>да постоянно с теб: обещай ми. Няма да ми казваш: "Върви някъде другаде": ще вървя след теб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торо, ще спя в същата стая, в която ще спиш и ти. Няма да можеш да ми кажеш: "Излез". Ще те следвам като твоя сянка. И тре</w:t>
        <w:softHyphen/>
        <w:t>то, ако доведа някой, по което и да е време, дори през нощта, ти ще трябва да му отговаряш. Няма да можеш да кажеш: "Сега не е време." Обещай ми тези три неща, докато съм все още твоя по-голям брат, защото, щом веднъж ти стана ученик, ще трябва да ти се под</w:t>
        <w:softHyphen/>
        <w:t>чинявам. Ти все още си по-малкия, затова ми обещай тези нещ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уда му обещал и това станало проблема! Четиридесет години Ананда бил с Буда, но не могъл нито веднъж да се отдаде, защото не това е духа на отдаването. Ананда питал много пъти: "Кога ще го постигна?" Буда казвал: "Докато не умра, ти няма да го постигнеш." И Ананда го постигнал едва когато Буда умря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во станало така неочаквано с този Махакашяпа? Изпитвал ли е слабост Буда - слабост към Махакашяпа? Не е! Той тече, посто</w:t>
        <w:softHyphen/>
        <w:t>янно тече. Но ти трябва да си като долина, като утроба, за да го при</w:t>
        <w:softHyphen/>
        <w:t>емеш. Ако се издигаш над него, как можеш да го приемеш? Ако ти се издигаш над него, как можеш да го приемеш? Този поток от енер</w:t>
        <w:softHyphen/>
        <w:t>гия не може да стигне до теб. Ще те отмине. Затова се наведи ниско. Дори и при малкото отдаване на гуру енергията започва да тече. Внезапно, изведнъж, ти се превръщаш в проводник на голяма сила. Съществуват стотици и хиляди истории: само от едно докосване, само от един поглед някой е получавал просветление. За нас това изглежда невероятно. Как е възможно то? Възможно е! Дори един поглед в твоите очи ще промени цялото ти съществуване, но той може да го стори, само ако очите ти са свободни, подобни на доли</w:t>
        <w:softHyphen/>
        <w:t>на. Ако можеш да попиеш незабавно погледа на учителя, ти ще се промени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това е малкото отдаване, което се случва преди да се отдадеш тотално. И тези малки отдавания те подготвят за тоталното отдаване. Щом веднъж си разбрал, че чрез отдаването възприемаш нещо непознато, невероятно, неочаквано, никога несънувано, тогава си готов за голямото отдаване. И това е работата на гуру - да ти по</w:t>
        <w:softHyphen/>
        <w:t>могне при малките отдавания, така че да събереш кураж за голямото отдаване; за тоталното отда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ин последен въпрос:</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Какви</w:t>
      </w:r>
      <w:r>
        <w:rPr>
          <w:rFonts w:cs="Arial" w:ascii="Times New Roman CYR" w:hAnsi="Times New Roman CYR"/>
          <w:sz w:val="24"/>
          <w:szCs w:val="24"/>
        </w:rPr>
        <w:t xml:space="preserve"> </w:t>
      </w:r>
      <w:r>
        <w:rPr>
          <w:rFonts w:cs="Times New Roman CYR" w:ascii="Times New Roman CYR" w:hAnsi="Times New Roman CYR"/>
          <w:sz w:val="24"/>
          <w:szCs w:val="24"/>
        </w:rPr>
        <w:t>са</w:t>
      </w:r>
      <w:r>
        <w:rPr>
          <w:rFonts w:cs="Arial" w:ascii="Times New Roman CYR" w:hAnsi="Times New Roman CYR"/>
          <w:sz w:val="24"/>
          <w:szCs w:val="24"/>
        </w:rPr>
        <w:t xml:space="preserve"> </w:t>
      </w:r>
      <w:r>
        <w:rPr>
          <w:rFonts w:cs="Times New Roman CYR" w:ascii="Times New Roman CYR" w:hAnsi="Times New Roman CYR"/>
          <w:sz w:val="24"/>
          <w:szCs w:val="24"/>
        </w:rPr>
        <w:t>точните</w:t>
      </w:r>
      <w:r>
        <w:rPr>
          <w:rFonts w:cs="Arial" w:ascii="Times New Roman CYR" w:hAnsi="Times New Roman CYR"/>
          <w:sz w:val="24"/>
          <w:szCs w:val="24"/>
        </w:rPr>
        <w:t xml:space="preserve"> </w:t>
      </w:r>
      <w:r>
        <w:rPr>
          <w:rFonts w:cs="Times New Roman CYR" w:ascii="Times New Roman CYR" w:hAnsi="Times New Roman CYR"/>
          <w:sz w:val="24"/>
          <w:szCs w:val="24"/>
        </w:rPr>
        <w:t>показатели</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разберем</w:t>
      </w:r>
      <w:r>
        <w:rPr>
          <w:rFonts w:cs="Arial" w:ascii="Times New Roman CYR" w:hAnsi="Times New Roman CYR"/>
          <w:sz w:val="24"/>
          <w:szCs w:val="24"/>
        </w:rPr>
        <w:t xml:space="preserve">, </w:t>
      </w:r>
      <w:r>
        <w:rPr>
          <w:rFonts w:cs="Times New Roman CYR" w:ascii="Times New Roman CYR" w:hAnsi="Times New Roman CYR"/>
          <w:sz w:val="24"/>
          <w:szCs w:val="24"/>
        </w:rPr>
        <w:t>че дадена</w:t>
      </w:r>
      <w:r>
        <w:rPr>
          <w:rFonts w:cs="Arial" w:ascii="Times New Roman CYR" w:hAnsi="Times New Roman CYR"/>
          <w:sz w:val="24"/>
          <w:szCs w:val="24"/>
        </w:rPr>
        <w:t xml:space="preserve"> </w:t>
      </w:r>
      <w:r>
        <w:rPr>
          <w:rFonts w:cs="Times New Roman CYR" w:ascii="Times New Roman CYR" w:hAnsi="Times New Roman CYR"/>
          <w:sz w:val="24"/>
          <w:szCs w:val="24"/>
        </w:rPr>
        <w:t>техника</w:t>
      </w:r>
      <w:r>
        <w:rPr>
          <w:rFonts w:cs="Arial" w:ascii="Times New Roman CYR" w:hAnsi="Times New Roman CYR"/>
          <w:sz w:val="24"/>
          <w:szCs w:val="24"/>
        </w:rPr>
        <w:t xml:space="preserve">, </w:t>
      </w:r>
      <w:r>
        <w:rPr>
          <w:rFonts w:cs="Times New Roman CYR" w:ascii="Times New Roman CYR" w:hAnsi="Times New Roman CYR"/>
          <w:sz w:val="24"/>
          <w:szCs w:val="24"/>
        </w:rPr>
        <w:t>която</w:t>
      </w:r>
      <w:r>
        <w:rPr>
          <w:rFonts w:cs="Arial" w:ascii="Times New Roman CYR" w:hAnsi="Times New Roman CYR"/>
          <w:sz w:val="24"/>
          <w:szCs w:val="24"/>
        </w:rPr>
        <w:t xml:space="preserve"> </w:t>
      </w:r>
      <w:r>
        <w:rPr>
          <w:rFonts w:cs="Times New Roman CYR" w:ascii="Times New Roman CYR" w:hAnsi="Times New Roman CYR"/>
          <w:sz w:val="24"/>
          <w:szCs w:val="24"/>
        </w:rPr>
        <w:t>някой</w:t>
      </w:r>
      <w:r>
        <w:rPr>
          <w:rFonts w:cs="Arial" w:ascii="Times New Roman CYR" w:hAnsi="Times New Roman CYR"/>
          <w:sz w:val="24"/>
          <w:szCs w:val="24"/>
        </w:rPr>
        <w:t xml:space="preserve"> </w:t>
      </w:r>
      <w:r>
        <w:rPr>
          <w:rFonts w:cs="Times New Roman CYR" w:ascii="Times New Roman CYR" w:hAnsi="Times New Roman CYR"/>
          <w:sz w:val="24"/>
          <w:szCs w:val="24"/>
        </w:rPr>
        <w:t>практикува</w:t>
      </w:r>
      <w:r>
        <w:rPr>
          <w:rFonts w:cs="Arial" w:ascii="Times New Roman CYR" w:hAnsi="Times New Roman CYR"/>
          <w:sz w:val="24"/>
          <w:szCs w:val="24"/>
        </w:rPr>
        <w:t xml:space="preserve">, </w:t>
      </w:r>
      <w:r>
        <w:rPr>
          <w:rFonts w:cs="Times New Roman CYR" w:ascii="Times New Roman CYR" w:hAnsi="Times New Roman CYR"/>
          <w:sz w:val="24"/>
          <w:szCs w:val="24"/>
        </w:rPr>
        <w:t>ще</w:t>
      </w:r>
      <w:r>
        <w:rPr>
          <w:rFonts w:cs="Arial" w:ascii="Times New Roman CYR" w:hAnsi="Times New Roman CYR"/>
          <w:sz w:val="24"/>
          <w:szCs w:val="24"/>
        </w:rPr>
        <w:t xml:space="preserve"> </w:t>
      </w:r>
      <w:r>
        <w:rPr>
          <w:rFonts w:cs="Times New Roman CYR" w:ascii="Times New Roman CYR" w:hAnsi="Times New Roman CYR"/>
          <w:sz w:val="24"/>
          <w:szCs w:val="24"/>
        </w:rPr>
        <w:t>го</w:t>
      </w:r>
      <w:r>
        <w:rPr>
          <w:rFonts w:cs="Arial" w:ascii="Times New Roman CYR" w:hAnsi="Times New Roman CYR"/>
          <w:sz w:val="24"/>
          <w:szCs w:val="24"/>
        </w:rPr>
        <w:t xml:space="preserve"> </w:t>
      </w:r>
      <w:r>
        <w:rPr>
          <w:rFonts w:cs="Times New Roman CYR" w:ascii="Times New Roman CYR" w:hAnsi="Times New Roman CYR"/>
          <w:sz w:val="24"/>
          <w:szCs w:val="24"/>
        </w:rPr>
        <w:t>доведе до</w:t>
      </w:r>
      <w:r>
        <w:rPr>
          <w:rFonts w:cs="Arial" w:ascii="Times New Roman CYR" w:hAnsi="Times New Roman CYR"/>
          <w:sz w:val="24"/>
          <w:szCs w:val="24"/>
        </w:rPr>
        <w:t xml:space="preserve"> </w:t>
      </w:r>
      <w:r>
        <w:rPr>
          <w:rFonts w:cs="Times New Roman CYR" w:ascii="Times New Roman CYR" w:hAnsi="Times New Roman CYR"/>
          <w:sz w:val="24"/>
          <w:szCs w:val="24"/>
        </w:rPr>
        <w:t>Абсолюта</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ществуват признаци. Първо, започваш да усещаш нещо различно в себе си. Ти вече не си същия. Ако техниката е подходяща за теб, незабавно ставаш друг човек. Ако си съпруг или съпруга, ни</w:t>
        <w:softHyphen/>
        <w:t>кога повече няма да си същия съпруг. Ако си търговец, никога вече няма да бъдеш същия търговец. Каквото и да си, ако техниката е подходяща за теб, ти ставаш друг човек. Затова, ако започнеш да усещаш нещо странно около себе си, знай, че се е случило нещо с теб. Ако е подходяща, ти незабавно преминаваш, трансформираш се в един нов човек. Това става внезапно: гледаш света по един разли</w:t>
        <w:softHyphen/>
        <w:t>чен начин. Очите са същите, но наблюдателят зад тях е друг.</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торо, всичко което създава напрежение, конфликти, започва да изчезва. Не в смисъл, че когато си практикувал метода с години, твоите конфликти, безпокойства, напрежения ще стихнат - не! Ако методът е подходящ за теб, те започват незабавно да изчезват. Може да усетиш една бодрост да се надига у тебе; чувстваш се облекчен. Усещаш, ако техниката е за теб, че гравитацията се е обърнала. Сега земята не те дърпа надолу. По-скоро сега небето те привлича. Как се чувстваш, когато излиташ със самолет? Всичко те безпокои. След това има едно друсване и гравитацията губи значението си. Сега зе</w:t>
        <w:softHyphen/>
        <w:t>мята не те притегля. Ти се измъкваш от гравитация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щото раздрусване се получава, ако медитативната техника е подходяща за теб. Внезапно излиташ. Внезапно усещаш, че земята губи значението си; не съществува гравитация. Тя не те притиска надолу. Ти си издърпвай нагоре. В религиозната терминология това се нарича "божия благодат". Съществуват две сили - гравитация и божия благодат. "Божията благодат" означава, че ти си издърпвай нагоре; "гравитацията" означава, че си притеглян надолу.</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по време на медитация много хора усещат, че внезапно губят тежестта си. Затова много хора усещат една вътрешна левитация. Много от тях са ми го казвали, когато техниката е била подхо</w:t>
        <w:softHyphen/>
        <w:t>дяща за тях: "Това е странно! Затваряме очи и усещаме, че сме се издигнали съвсем малко над земята - един фут, два фута, понякога дори четири фута над земята; когато затворим очи, левитираме. Какво става? Като отворим очи, сме върху земята! Изобщо не сме левитирал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ялото остава върху земята, но ти левитиращ. Тази левитация всъщност е едно дръпване отгоре. Ако техниката е подходяща за теб, ти биваш издърпвай, защото смисълът на техниката е да напра</w:t>
        <w:softHyphen/>
        <w:t>ви достъпно за теб издърпването нагоре. Това е смисълът на техни</w:t>
        <w:softHyphen/>
        <w:t>ката: да те направи достъпен за силата, която може да те тегли наго</w:t>
        <w:softHyphen/>
        <w:t>ре. Затова, ако тя е подходяща за теб, ти знаеш: станал си безтегло</w:t>
        <w:softHyphen/>
        <w:t>в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ето, каквото и да правиш сега, каквото и да е то, колкото и тривиално да е то, то ще бъде различно. Ще ходиш по един друг на</w:t>
        <w:softHyphen/>
        <w:t>чин, ще ядеш по друг начин. Всичко ще бъде различно. Тази разлика ще усещаш навсякъде. Понякога това странно изживяване - да бъ</w:t>
        <w:softHyphen/>
        <w:t>деш различен - поражда страх. На човек му се иска да се върне назад и да стане същия, защото той така е привикнал със старото. Това е привичния свят, макар и отегчителен, но ти си ефикасен в него.</w:t>
      </w:r>
    </w:p>
    <w:p>
      <w:pPr>
        <w:pStyle w:val="Normal"/>
        <w:shd w:fill="FFFFFF" w:val="clear"/>
        <w:ind w:firstLine="567"/>
        <w:jc w:val="both"/>
        <w:rPr/>
      </w:pPr>
      <w:r>
        <w:rPr>
          <w:rFonts w:cs="Times New Roman CYR" w:ascii="Times New Roman CYR" w:hAnsi="Times New Roman CYR"/>
          <w:sz w:val="24"/>
          <w:szCs w:val="24"/>
        </w:rPr>
        <w:t>Сега навсякъде усещаш една пропаст. Усещаш, че си загубил ефикасността си. Усещаш, че е намалена ефективността ти. Нався</w:t>
        <w:softHyphen/>
        <w:t>къде се усещаш аутсайдер. Човек трябва да премине през този етап. Отново ще се приспособиш. Ти си се променил, не света. Сега не му подхождаш. Затова запомни третото нещо: Когато техниката е под</w:t>
        <w:softHyphen/>
        <w:t>ходяща за теб, ти преставаш да подхождаш на света. Навсякъде нещо ти липсва; нещо недостига. Навсякъде усещаш като че ли е имало земетресение. И заедно с това всичко си остава същото; единствено ти, ТИ си се променил. Но ти отново ще се приспособиш в един нов план, по-висш план.</w:t>
      </w:r>
    </w:p>
    <w:p>
      <w:pPr>
        <w:pStyle w:val="Normal"/>
        <w:shd w:fill="FFFFFF" w:val="clear"/>
        <w:ind w:firstLine="567"/>
        <w:jc w:val="both"/>
        <w:rPr/>
      </w:pPr>
      <w:r>
        <w:rPr>
          <w:rFonts w:cs="Times New Roman CYR" w:ascii="Times New Roman CYR" w:hAnsi="Times New Roman CYR"/>
          <w:sz w:val="24"/>
          <w:szCs w:val="24"/>
        </w:rPr>
        <w:t>Разстройството, което се преживява, е подобно на онова, което се изживява по време на пубертета. На 14 или 15 години всяко мом</w:t>
        <w:softHyphen/>
        <w:t>че усеща, че се е променило. Появила се е нова сила - секса. Нея я нямаше - или, имаше я, но беше скрита. Сега за първи път той е ста</w:t>
        <w:softHyphen/>
        <w:t>нал достъпен за нов вид сила. Затова момчетата са толкова несръч</w:t>
        <w:softHyphen/>
        <w:t>ни: момчетата, момичетата, когато станат полово зрели, са твърде несръчни. Те са неопределени. Вече не са деца, но все още не са и възрастни, затова са по средата, неподхождащи за никого. Ако игра</w:t>
        <w:softHyphen/>
        <w:t>ят с малки деца, се чувстват неудобно: станали са възрастни. Ако се сприятелят с възрастните, чувстват се неудобно: все още са деца. Не подхождат за нико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щото се получава, когато някоя техника се окаже подходя</w:t>
        <w:softHyphen/>
        <w:t>ща за теб: един нов източник на енергия, по-мощен от този на секса, става достъпен за теб. Ти отново си в преходен период. Сега не под</w:t>
        <w:softHyphen/>
        <w:t>хождаш на този свят на земни хора. Не си дете, но все още не при</w:t>
        <w:softHyphen/>
        <w:t>надлежиш и на света на светците. Все още не си "мъж", затова се чувстваш неудобно.</w:t>
      </w:r>
    </w:p>
    <w:p>
      <w:pPr>
        <w:pStyle w:val="Normal"/>
        <w:shd w:fill="FFFFFF" w:val="clear"/>
        <w:ind w:firstLine="567"/>
        <w:jc w:val="both"/>
        <w:rPr/>
      </w:pPr>
      <w:r>
        <w:rPr>
          <w:rFonts w:cs="Times New Roman CYR" w:ascii="Times New Roman CYR" w:hAnsi="Times New Roman CYR"/>
          <w:sz w:val="24"/>
          <w:szCs w:val="24"/>
        </w:rPr>
        <w:t>Ако техниката е подходяща за теб, ще се случат три неща, ма</w:t>
        <w:softHyphen/>
        <w:t xml:space="preserve">кар че може и да не си очаквал, че ще посоча точно тези три неща. Може би си очаквал, че ще кажа, че ще станеш </w:t>
      </w:r>
      <w:r>
        <w:rPr>
          <w:rFonts w:cs="Times New Roman CYR" w:ascii="Times New Roman CYR" w:hAnsi="Times New Roman CYR"/>
          <w:sz w:val="24"/>
          <w:szCs w:val="24"/>
          <w:lang w:val="en-US"/>
        </w:rPr>
        <w:t>no</w:t>
      </w:r>
      <w:r>
        <w:rPr>
          <w:rFonts w:cs="Times New Roman CYR" w:ascii="Times New Roman CYR" w:hAnsi="Times New Roman CYR"/>
          <w:sz w:val="24"/>
          <w:szCs w:val="24"/>
        </w:rPr>
        <w:t>-тих, по-спокоен, а аз казвам точно обратното: ще станеш по-неспокоен. Спокойствието ще дойде по-късно. А ако настъпи спокойствие, а не безпокойство, знай добре, че не това е техниката: това е само приспособяване към стария моде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повече хора се отдават на молитви вместо на медита</w:t>
        <w:softHyphen/>
        <w:t>ция, защото молитвата ти дава утеха: тя те приспособява, прави те годен за твоя свят. Едно време молитвата изпълняваше ролята на това, което сега правят психоаналитиците. Ако си разстроен, те ще те успокоят, ще те приспособят към схемата, към обществото, към семейството. Когато ходиш на психоаналитик една, две, три години, няма да се подобриш, а ще станеш по-приспособен. Молитвата вър</w:t>
        <w:softHyphen/>
        <w:t>ши същото и свещеникът върши същото: те те приспособява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чинало е детето ти, ти си разстроен и отиваш при свещени</w:t>
        <w:softHyphen/>
        <w:t>ка. Той ти казва: "Не се разстройвай. Само онези деца умират рано, които Бог обича повече. Той ги вика горе." Ти си удовлетворен. Твоето дете е било "повикано". Бог го обича повече. Или свещени</w:t>
        <w:softHyphen/>
        <w:t>кът казва нещо друго: "Не се измъчвай. Душата не умира. Детето ти е на неб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амо преди няколко дена тук беше една жена. Нейният съпруг беше починал миналия месец. Тя беше разстроена. Дойде при мен и каза: "Само ме уверете, че той се е преродил на добро място, и тога</w:t>
        <w:softHyphen/>
        <w:t>ва всичко ще бъде наред. Дайте ми само увереността, че не е отишъл в ада, или че не се е превърнал в животно, че е на небето или се е превърнал в божество, или нещо подобно. Ако ме уверите в това, всичко ще бъде наред. Тогава мога да го понеса; в противен случай ще бъда много нещаст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вещеникът би казал: "Добре! Твоят съпруг се е родил като божество на седмото небе и е много щастлив. Той те ча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литвите ще те приспособят към модела. Ще се чувстваш по-добре. Медитацията е наука. Тя няма да ти свърши работа при приспособяването. Тя ще ти помогне при трансформацията. Затова казвам, че тези три знака ще бъдат показателите. Спокойствието ще настъпи, но не като приспособяване. Спокойствието ще настъпи ка</w:t>
        <w:softHyphen/>
        <w:t>то едно вътрешно разцъфтяване. Тогава спокойствието няма да е приспособяване към обществото, към семейството, към света, към работата - не! Спокойствието ще бъде една истинска хармония с ми</w:t>
        <w:softHyphen/>
        <w:t>розданието - не с обществото, семейството и п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гава разцъфтява една върховна хармония между теб и Абсолюта. Тогава настъпва спокойствие, но това става по-късно. На първо време ти ще бъдеш разстроен, на първо време ще полудееш, защото ТИ СИ ЛУД - само че не знае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техниката е подходяща за теб, тя ще те изпълни със зна</w:t>
        <w:softHyphen/>
        <w:t>ние за всичко онова, което ти представляваш. Твоята анархия, твоят ум, твоята лудост, всичко ще стане ясно. Ти просто си една неясна бъркотия. Ако техниката е подходяща, то е все едно че внезапно бликва светлина и цялата бъркотия излиза наяве. За първи път ще се изправиш срещу себе си - такъв, какъвто си. Ще ти се иска да изга</w:t>
        <w:softHyphen/>
        <w:t>сиш светлината и отново да заспиш. Страшно е. Това е моментът, в който гуру става необходим. Той казва: "Не се страхувай." Това е само начал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не бягай от това. За първи път тази светлина ти показва как</w:t>
        <w:softHyphen/>
        <w:t>во представляваш в действителност, и ако можеш да продължиш още и още, тя ще те трансформира към това, което можеш да бъде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статъчно за днес.</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hd w:fill="FFFFFF" w:val="clear"/>
        <w:ind w:firstLine="567"/>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shd w:fill="FFFFFF" w:val="clear"/>
        <w:ind w:firstLine="567"/>
        <w:jc w:val="both"/>
        <w:rPr>
          <w:rFonts w:ascii="Times New Roman CYR" w:hAnsi="Times New Roman CYR" w:cs="Arial"/>
          <w:b/>
          <w:b/>
          <w:bCs/>
          <w:sz w:val="24"/>
          <w:szCs w:val="24"/>
        </w:rPr>
      </w:pPr>
      <w:r>
        <w:rPr>
          <w:rFonts w:cs="Arial" w:ascii="Times New Roman CYR" w:hAnsi="Times New Roman CYR"/>
          <w:b/>
          <w:bCs/>
          <w:sz w:val="24"/>
          <w:szCs w:val="24"/>
        </w:rPr>
        <w:t>3</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Дишането - мостът към мирозданието</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3 октомври 1972 г.,Бомбай, Индия</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УТРИ:</w:t>
      </w:r>
    </w:p>
    <w:p>
      <w:pPr>
        <w:pStyle w:val="Normal"/>
        <w:shd w:fill="FFFFFF" w:val="clear"/>
        <w:ind w:firstLine="567"/>
        <w:jc w:val="both"/>
        <w:rPr/>
      </w:pPr>
      <w:r>
        <w:rPr>
          <w:rFonts w:cs="Times New Roman CYR" w:ascii="Times New Roman CYR" w:hAnsi="Times New Roman CYR"/>
          <w:sz w:val="24"/>
          <w:szCs w:val="24"/>
        </w:rPr>
        <w:t>Шива</w:t>
      </w:r>
      <w:r>
        <w:rPr>
          <w:rFonts w:cs="Arial" w:ascii="Times New Roman CYR" w:hAnsi="Times New Roman CYR"/>
          <w:sz w:val="24"/>
          <w:szCs w:val="24"/>
        </w:rPr>
        <w:t xml:space="preserve"> </w:t>
      </w:r>
      <w:r>
        <w:rPr>
          <w:rFonts w:cs="Times New Roman CYR" w:ascii="Times New Roman CYR" w:hAnsi="Times New Roman CYR"/>
          <w:sz w:val="24"/>
          <w:szCs w:val="24"/>
        </w:rPr>
        <w:t>отговори</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1.   </w:t>
      </w:r>
      <w:r>
        <w:rPr>
          <w:rFonts w:cs="Times New Roman CYR" w:ascii="Times New Roman CYR" w:hAnsi="Times New Roman CYR"/>
          <w:sz w:val="24"/>
          <w:szCs w:val="24"/>
        </w:rPr>
        <w:t>Сияеща</w:t>
      </w:r>
      <w:r>
        <w:rPr>
          <w:rFonts w:cs="Arial" w:ascii="Times New Roman CYR" w:hAnsi="Times New Roman CYR"/>
          <w:sz w:val="24"/>
          <w:szCs w:val="24"/>
        </w:rPr>
        <w:t xml:space="preserve">, </w:t>
      </w:r>
      <w:r>
        <w:rPr>
          <w:rFonts w:cs="Times New Roman CYR" w:ascii="Times New Roman CYR" w:hAnsi="Times New Roman CYR"/>
          <w:sz w:val="24"/>
          <w:szCs w:val="24"/>
        </w:rPr>
        <w:t>това</w:t>
      </w:r>
      <w:r>
        <w:rPr>
          <w:rFonts w:cs="Arial" w:ascii="Times New Roman CYR" w:hAnsi="Times New Roman CYR"/>
          <w:sz w:val="24"/>
          <w:szCs w:val="24"/>
        </w:rPr>
        <w:t xml:space="preserve"> </w:t>
      </w:r>
      <w:r>
        <w:rPr>
          <w:rFonts w:cs="Times New Roman CYR" w:ascii="Times New Roman CYR" w:hAnsi="Times New Roman CYR"/>
          <w:sz w:val="24"/>
          <w:szCs w:val="24"/>
        </w:rPr>
        <w:t>изживяване</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възможно</w:t>
      </w:r>
      <w:r>
        <w:rPr>
          <w:rFonts w:cs="Arial" w:ascii="Times New Roman CYR" w:hAnsi="Times New Roman CYR"/>
          <w:sz w:val="24"/>
          <w:szCs w:val="24"/>
        </w:rPr>
        <w:t xml:space="preserve"> </w:t>
      </w:r>
      <w:r>
        <w:rPr>
          <w:rFonts w:cs="Times New Roman CYR" w:ascii="Times New Roman CYR" w:hAnsi="Times New Roman CYR"/>
          <w:sz w:val="24"/>
          <w:szCs w:val="24"/>
        </w:rPr>
        <w:t>долу между</w:t>
      </w:r>
      <w:r>
        <w:rPr>
          <w:rFonts w:cs="Arial" w:ascii="Times New Roman CYR" w:hAnsi="Times New Roman CYR"/>
          <w:sz w:val="24"/>
          <w:szCs w:val="24"/>
        </w:rPr>
        <w:t xml:space="preserve"> </w:t>
      </w:r>
      <w:r>
        <w:rPr>
          <w:rFonts w:cs="Times New Roman CYR" w:ascii="Times New Roman CYR" w:hAnsi="Times New Roman CYR"/>
          <w:sz w:val="24"/>
          <w:szCs w:val="24"/>
        </w:rPr>
        <w:t>две</w:t>
      </w:r>
      <w:r>
        <w:rPr>
          <w:rFonts w:cs="Arial" w:ascii="Times New Roman CYR" w:hAnsi="Times New Roman CYR"/>
          <w:sz w:val="24"/>
          <w:szCs w:val="24"/>
        </w:rPr>
        <w:t xml:space="preserve"> </w:t>
      </w:r>
      <w:r>
        <w:rPr>
          <w:rFonts w:cs="Times New Roman CYR" w:ascii="Times New Roman CYR" w:hAnsi="Times New Roman CYR"/>
          <w:sz w:val="24"/>
          <w:szCs w:val="24"/>
        </w:rPr>
        <w:t>дишания</w:t>
      </w:r>
      <w:r>
        <w:rPr>
          <w:rFonts w:cs="Arial" w:ascii="Times New Roman CYR" w:hAnsi="Times New Roman CYR"/>
          <w:sz w:val="24"/>
          <w:szCs w:val="24"/>
        </w:rPr>
        <w:t xml:space="preserve">. </w:t>
      </w:r>
      <w:r>
        <w:rPr>
          <w:rFonts w:cs="Times New Roman CYR" w:ascii="Times New Roman CYR" w:hAnsi="Times New Roman CYR"/>
          <w:sz w:val="24"/>
          <w:szCs w:val="24"/>
        </w:rPr>
        <w:t>След</w:t>
      </w:r>
      <w:r>
        <w:rPr>
          <w:rFonts w:cs="Arial" w:ascii="Times New Roman CYR" w:hAnsi="Times New Roman CYR"/>
          <w:sz w:val="24"/>
          <w:szCs w:val="24"/>
        </w:rPr>
        <w:t xml:space="preserve"> </w:t>
      </w:r>
      <w:r>
        <w:rPr>
          <w:rFonts w:cs="Times New Roman CYR" w:ascii="Times New Roman CYR" w:hAnsi="Times New Roman CYR"/>
          <w:sz w:val="24"/>
          <w:szCs w:val="24"/>
        </w:rPr>
        <w:t>като</w:t>
      </w:r>
      <w:r>
        <w:rPr>
          <w:rFonts w:cs="Arial" w:ascii="Times New Roman CYR" w:hAnsi="Times New Roman CYR"/>
          <w:sz w:val="24"/>
          <w:szCs w:val="24"/>
        </w:rPr>
        <w:t xml:space="preserve"> </w:t>
      </w:r>
      <w:r>
        <w:rPr>
          <w:rFonts w:cs="Times New Roman CYR" w:ascii="Times New Roman CYR" w:hAnsi="Times New Roman CYR"/>
          <w:sz w:val="24"/>
          <w:szCs w:val="24"/>
        </w:rPr>
        <w:t>дъхът</w:t>
      </w:r>
      <w:r>
        <w:rPr>
          <w:rFonts w:cs="Arial" w:ascii="Times New Roman CYR" w:hAnsi="Times New Roman CYR"/>
          <w:sz w:val="24"/>
          <w:szCs w:val="24"/>
        </w:rPr>
        <w:t xml:space="preserve"> </w:t>
      </w:r>
      <w:r>
        <w:rPr>
          <w:rFonts w:cs="Times New Roman CYR" w:ascii="Times New Roman CYR" w:hAnsi="Times New Roman CYR"/>
          <w:sz w:val="24"/>
          <w:szCs w:val="24"/>
        </w:rPr>
        <w:t>влезе</w:t>
      </w:r>
      <w:r>
        <w:rPr>
          <w:rFonts w:cs="Arial" w:ascii="Times New Roman CYR" w:hAnsi="Times New Roman CYR"/>
          <w:sz w:val="24"/>
          <w:szCs w:val="24"/>
        </w:rPr>
        <w:t xml:space="preserve"> (</w:t>
      </w:r>
      <w:r>
        <w:rPr>
          <w:rFonts w:cs="Times New Roman CYR" w:ascii="Times New Roman CYR" w:hAnsi="Times New Roman CYR"/>
          <w:sz w:val="24"/>
          <w:szCs w:val="24"/>
        </w:rPr>
        <w:t>долу</w:t>
      </w:r>
      <w:r>
        <w:rPr>
          <w:rFonts w:cs="Arial" w:ascii="Times New Roman CYR" w:hAnsi="Times New Roman CYR"/>
          <w:sz w:val="24"/>
          <w:szCs w:val="24"/>
        </w:rPr>
        <w:t xml:space="preserve">) </w:t>
      </w:r>
      <w:r>
        <w:rPr>
          <w:rFonts w:cs="Times New Roman CYR" w:ascii="Times New Roman CYR" w:hAnsi="Times New Roman CYR"/>
          <w:sz w:val="24"/>
          <w:szCs w:val="24"/>
        </w:rPr>
        <w:t>и точно</w:t>
      </w:r>
      <w:r>
        <w:rPr>
          <w:rFonts w:cs="Arial" w:ascii="Times New Roman CYR" w:hAnsi="Times New Roman CYR"/>
          <w:sz w:val="24"/>
          <w:szCs w:val="24"/>
        </w:rPr>
        <w:t xml:space="preserve"> </w:t>
      </w:r>
      <w:r>
        <w:rPr>
          <w:rFonts w:cs="Times New Roman CYR" w:ascii="Times New Roman CYR" w:hAnsi="Times New Roman CYR"/>
          <w:sz w:val="24"/>
          <w:szCs w:val="24"/>
        </w:rPr>
        <w:t>преди</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обърне</w:t>
      </w:r>
      <w:r>
        <w:rPr>
          <w:rFonts w:cs="Arial" w:ascii="Times New Roman CYR" w:hAnsi="Times New Roman CYR"/>
          <w:sz w:val="24"/>
          <w:szCs w:val="24"/>
        </w:rPr>
        <w:t xml:space="preserve"> (</w:t>
      </w:r>
      <w:r>
        <w:rPr>
          <w:rFonts w:cs="Times New Roman CYR" w:ascii="Times New Roman CYR" w:hAnsi="Times New Roman CYR"/>
          <w:sz w:val="24"/>
          <w:szCs w:val="24"/>
        </w:rPr>
        <w:t>навън</w:t>
      </w:r>
      <w:r>
        <w:rPr>
          <w:rFonts w:cs="Arial" w:ascii="Times New Roman CYR" w:hAnsi="Times New Roman CYR"/>
          <w:sz w:val="24"/>
          <w:szCs w:val="24"/>
        </w:rPr>
        <w:t xml:space="preserve">) - </w:t>
      </w:r>
      <w:r>
        <w:rPr>
          <w:rFonts w:cs="Times New Roman CYR" w:ascii="Times New Roman CYR" w:hAnsi="Times New Roman CYR"/>
          <w:sz w:val="24"/>
          <w:szCs w:val="24"/>
        </w:rPr>
        <w:t>наградата</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2. </w:t>
      </w:r>
      <w:r>
        <w:rPr>
          <w:rFonts w:cs="Times New Roman CYR" w:ascii="Times New Roman CYR" w:hAnsi="Times New Roman CYR"/>
          <w:sz w:val="24"/>
          <w:szCs w:val="24"/>
        </w:rPr>
        <w:t>Щом</w:t>
      </w:r>
      <w:r>
        <w:rPr>
          <w:rFonts w:cs="Arial" w:ascii="Times New Roman CYR" w:hAnsi="Times New Roman CYR"/>
          <w:sz w:val="24"/>
          <w:szCs w:val="24"/>
        </w:rPr>
        <w:t xml:space="preserve"> </w:t>
      </w:r>
      <w:r>
        <w:rPr>
          <w:rFonts w:cs="Times New Roman CYR" w:ascii="Times New Roman CYR" w:hAnsi="Times New Roman CYR"/>
          <w:sz w:val="24"/>
          <w:szCs w:val="24"/>
        </w:rPr>
        <w:t>дъхът</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обърне</w:t>
      </w:r>
      <w:r>
        <w:rPr>
          <w:rFonts w:cs="Arial" w:ascii="Times New Roman CYR" w:hAnsi="Times New Roman CYR"/>
          <w:sz w:val="24"/>
          <w:szCs w:val="24"/>
        </w:rPr>
        <w:t xml:space="preserve"> </w:t>
      </w:r>
      <w:r>
        <w:rPr>
          <w:rFonts w:cs="Times New Roman CYR" w:ascii="Times New Roman CYR" w:hAnsi="Times New Roman CYR"/>
          <w:sz w:val="24"/>
          <w:szCs w:val="24"/>
        </w:rPr>
        <w:t>от</w:t>
      </w:r>
      <w:r>
        <w:rPr>
          <w:rFonts w:cs="Arial" w:ascii="Times New Roman CYR" w:hAnsi="Times New Roman CYR"/>
          <w:sz w:val="24"/>
          <w:szCs w:val="24"/>
        </w:rPr>
        <w:t xml:space="preserve"> </w:t>
      </w:r>
      <w:r>
        <w:rPr>
          <w:rFonts w:cs="Times New Roman CYR" w:ascii="Times New Roman CYR" w:hAnsi="Times New Roman CYR"/>
          <w:sz w:val="24"/>
          <w:szCs w:val="24"/>
        </w:rPr>
        <w:t>долу</w:t>
      </w:r>
      <w:r>
        <w:rPr>
          <w:rFonts w:cs="Arial" w:ascii="Times New Roman CYR" w:hAnsi="Times New Roman CYR"/>
          <w:sz w:val="24"/>
          <w:szCs w:val="24"/>
        </w:rPr>
        <w:t xml:space="preserve"> </w:t>
      </w:r>
      <w:r>
        <w:rPr>
          <w:rFonts w:cs="Times New Roman CYR" w:ascii="Times New Roman CYR" w:hAnsi="Times New Roman CYR"/>
          <w:sz w:val="24"/>
          <w:szCs w:val="24"/>
        </w:rPr>
        <w:t>нагоре</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отново</w:t>
      </w:r>
      <w:r>
        <w:rPr>
          <w:rFonts w:cs="Arial" w:ascii="Times New Roman CYR" w:hAnsi="Times New Roman CYR"/>
          <w:sz w:val="24"/>
          <w:szCs w:val="24"/>
        </w:rPr>
        <w:t xml:space="preserve">, </w:t>
      </w:r>
      <w:r>
        <w:rPr>
          <w:rFonts w:cs="Times New Roman CYR" w:ascii="Times New Roman CYR" w:hAnsi="Times New Roman CYR"/>
          <w:sz w:val="24"/>
          <w:szCs w:val="24"/>
        </w:rPr>
        <w:t>щом</w:t>
      </w:r>
      <w:r>
        <w:rPr>
          <w:rFonts w:cs="Arial" w:ascii="Times New Roman CYR" w:hAnsi="Times New Roman CYR"/>
          <w:sz w:val="24"/>
          <w:szCs w:val="24"/>
        </w:rPr>
        <w:t xml:space="preserve"> </w:t>
      </w:r>
      <w:r>
        <w:rPr>
          <w:rFonts w:cs="Times New Roman CYR" w:ascii="Times New Roman CYR" w:hAnsi="Times New Roman CYR"/>
          <w:sz w:val="24"/>
          <w:szCs w:val="24"/>
        </w:rPr>
        <w:t>дъхът</w:t>
      </w:r>
      <w:r>
        <w:rPr>
          <w:rFonts w:cs="Arial" w:ascii="Times New Roman CYR" w:hAnsi="Times New Roman CYR"/>
          <w:sz w:val="24"/>
          <w:szCs w:val="24"/>
        </w:rPr>
        <w:t xml:space="preserve"> </w:t>
      </w:r>
      <w:r>
        <w:rPr>
          <w:rFonts w:cs="Times New Roman CYR" w:ascii="Times New Roman CYR" w:hAnsi="Times New Roman CYR"/>
          <w:sz w:val="24"/>
          <w:szCs w:val="24"/>
        </w:rPr>
        <w:t>извие</w:t>
      </w:r>
      <w:r>
        <w:rPr>
          <w:rFonts w:cs="Arial" w:ascii="Times New Roman CYR" w:hAnsi="Times New Roman CYR"/>
          <w:sz w:val="24"/>
          <w:szCs w:val="24"/>
        </w:rPr>
        <w:t xml:space="preserve"> </w:t>
      </w:r>
      <w:r>
        <w:rPr>
          <w:rFonts w:cs="Times New Roman CYR" w:ascii="Times New Roman CYR" w:hAnsi="Times New Roman CYR"/>
          <w:sz w:val="24"/>
          <w:szCs w:val="24"/>
        </w:rPr>
        <w:t>от</w:t>
      </w:r>
      <w:r>
        <w:rPr>
          <w:rFonts w:cs="Arial" w:ascii="Times New Roman CYR" w:hAnsi="Times New Roman CYR"/>
          <w:sz w:val="24"/>
          <w:szCs w:val="24"/>
        </w:rPr>
        <w:t xml:space="preserve"> </w:t>
      </w:r>
      <w:r>
        <w:rPr>
          <w:rFonts w:cs="Times New Roman CYR" w:ascii="Times New Roman CYR" w:hAnsi="Times New Roman CYR"/>
          <w:sz w:val="24"/>
          <w:szCs w:val="24"/>
        </w:rPr>
        <w:t>горе</w:t>
      </w:r>
      <w:r>
        <w:rPr>
          <w:rFonts w:cs="Arial" w:ascii="Times New Roman CYR" w:hAnsi="Times New Roman CYR"/>
          <w:sz w:val="24"/>
          <w:szCs w:val="24"/>
        </w:rPr>
        <w:t xml:space="preserve"> </w:t>
      </w:r>
      <w:r>
        <w:rPr>
          <w:rFonts w:cs="Times New Roman CYR" w:ascii="Times New Roman CYR" w:hAnsi="Times New Roman CYR"/>
          <w:sz w:val="24"/>
          <w:szCs w:val="24"/>
        </w:rPr>
        <w:t>надолу</w:t>
      </w:r>
      <w:r>
        <w:rPr>
          <w:rFonts w:cs="Arial" w:ascii="Times New Roman CYR" w:hAnsi="Times New Roman CYR"/>
          <w:sz w:val="24"/>
          <w:szCs w:val="24"/>
        </w:rPr>
        <w:t xml:space="preserve"> - </w:t>
      </w:r>
      <w:r>
        <w:rPr>
          <w:rFonts w:cs="Times New Roman CYR" w:ascii="Times New Roman CYR" w:hAnsi="Times New Roman CYR"/>
          <w:sz w:val="24"/>
          <w:szCs w:val="24"/>
        </w:rPr>
        <w:t>по</w:t>
      </w:r>
      <w:r>
        <w:rPr>
          <w:rFonts w:cs="Arial" w:ascii="Times New Roman CYR" w:hAnsi="Times New Roman CYR"/>
          <w:sz w:val="24"/>
          <w:szCs w:val="24"/>
        </w:rPr>
        <w:t xml:space="preserve"> </w:t>
      </w:r>
      <w:r>
        <w:rPr>
          <w:rFonts w:cs="Times New Roman CYR" w:ascii="Times New Roman CYR" w:hAnsi="Times New Roman CYR"/>
          <w:sz w:val="24"/>
          <w:szCs w:val="24"/>
        </w:rPr>
        <w:t>врем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тези</w:t>
      </w:r>
      <w:r>
        <w:rPr>
          <w:rFonts w:cs="Arial" w:ascii="Times New Roman CYR" w:hAnsi="Times New Roman CYR"/>
          <w:sz w:val="24"/>
          <w:szCs w:val="24"/>
        </w:rPr>
        <w:t xml:space="preserve"> </w:t>
      </w:r>
      <w:r>
        <w:rPr>
          <w:rFonts w:cs="Times New Roman CYR" w:ascii="Times New Roman CYR" w:hAnsi="Times New Roman CYR"/>
          <w:sz w:val="24"/>
          <w:szCs w:val="24"/>
        </w:rPr>
        <w:t>две обръщания</w:t>
      </w:r>
      <w:r>
        <w:rPr>
          <w:rFonts w:cs="Arial" w:ascii="Times New Roman CYR" w:hAnsi="Times New Roman CYR"/>
          <w:sz w:val="24"/>
          <w:szCs w:val="24"/>
        </w:rPr>
        <w:t xml:space="preserve">, </w:t>
      </w:r>
      <w:r>
        <w:rPr>
          <w:rFonts w:cs="Times New Roman CYR" w:ascii="Times New Roman CYR" w:hAnsi="Times New Roman CYR"/>
          <w:sz w:val="24"/>
          <w:szCs w:val="24"/>
        </w:rPr>
        <w:t>осъзнай</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3.  </w:t>
      </w:r>
      <w:r>
        <w:rPr>
          <w:rFonts w:cs="Times New Roman CYR" w:ascii="Times New Roman CYR" w:hAnsi="Times New Roman CYR"/>
          <w:sz w:val="24"/>
          <w:szCs w:val="24"/>
        </w:rPr>
        <w:t>Или</w:t>
      </w:r>
      <w:r>
        <w:rPr>
          <w:rFonts w:cs="Arial" w:ascii="Times New Roman CYR" w:hAnsi="Times New Roman CYR"/>
          <w:sz w:val="24"/>
          <w:szCs w:val="24"/>
        </w:rPr>
        <w:t xml:space="preserve">, </w:t>
      </w:r>
      <w:r>
        <w:rPr>
          <w:rFonts w:cs="Times New Roman CYR" w:ascii="Times New Roman CYR" w:hAnsi="Times New Roman CYR"/>
          <w:sz w:val="24"/>
          <w:szCs w:val="24"/>
        </w:rPr>
        <w:t>когато</w:t>
      </w:r>
      <w:r>
        <w:rPr>
          <w:rFonts w:cs="Arial" w:ascii="Times New Roman CYR" w:hAnsi="Times New Roman CYR"/>
          <w:sz w:val="24"/>
          <w:szCs w:val="24"/>
        </w:rPr>
        <w:t xml:space="preserve"> </w:t>
      </w:r>
      <w:r>
        <w:rPr>
          <w:rFonts w:cs="Times New Roman CYR" w:ascii="Times New Roman CYR" w:hAnsi="Times New Roman CYR"/>
          <w:sz w:val="24"/>
          <w:szCs w:val="24"/>
        </w:rPr>
        <w:t>вдишването</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издишването</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сме</w:t>
        <w:softHyphen/>
        <w:t>сят</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този</w:t>
      </w:r>
      <w:r>
        <w:rPr>
          <w:rFonts w:cs="Arial" w:ascii="Times New Roman CYR" w:hAnsi="Times New Roman CYR"/>
          <w:sz w:val="24"/>
          <w:szCs w:val="24"/>
        </w:rPr>
        <w:t xml:space="preserve"> </w:t>
      </w:r>
      <w:r>
        <w:rPr>
          <w:rFonts w:cs="Times New Roman CYR" w:ascii="Times New Roman CYR" w:hAnsi="Times New Roman CYR"/>
          <w:sz w:val="24"/>
          <w:szCs w:val="24"/>
        </w:rPr>
        <w:t>момент</w:t>
      </w:r>
      <w:r>
        <w:rPr>
          <w:rFonts w:cs="Arial" w:ascii="Times New Roman CYR" w:hAnsi="Times New Roman CYR"/>
          <w:sz w:val="24"/>
          <w:szCs w:val="24"/>
        </w:rPr>
        <w:t xml:space="preserve"> </w:t>
      </w:r>
      <w:r>
        <w:rPr>
          <w:rFonts w:cs="Times New Roman CYR" w:ascii="Times New Roman CYR" w:hAnsi="Times New Roman CYR"/>
          <w:sz w:val="24"/>
          <w:szCs w:val="24"/>
        </w:rPr>
        <w:t>докосни</w:t>
      </w:r>
      <w:r>
        <w:rPr>
          <w:rFonts w:cs="Arial" w:ascii="Times New Roman CYR" w:hAnsi="Times New Roman CYR"/>
          <w:sz w:val="24"/>
          <w:szCs w:val="24"/>
        </w:rPr>
        <w:t xml:space="preserve"> </w:t>
      </w:r>
      <w:r>
        <w:rPr>
          <w:rFonts w:cs="Times New Roman CYR" w:ascii="Times New Roman CYR" w:hAnsi="Times New Roman CYR"/>
          <w:sz w:val="24"/>
          <w:szCs w:val="24"/>
        </w:rPr>
        <w:t>празния</w:t>
      </w:r>
      <w:r>
        <w:rPr>
          <w:rFonts w:cs="Arial" w:ascii="Times New Roman CYR" w:hAnsi="Times New Roman CYR"/>
          <w:sz w:val="24"/>
          <w:szCs w:val="24"/>
        </w:rPr>
        <w:t xml:space="preserve">, </w:t>
      </w:r>
      <w:r>
        <w:rPr>
          <w:rFonts w:cs="Times New Roman CYR" w:ascii="Times New Roman CYR" w:hAnsi="Times New Roman CYR"/>
          <w:sz w:val="24"/>
          <w:szCs w:val="24"/>
        </w:rPr>
        <w:t>пълен</w:t>
      </w:r>
      <w:r>
        <w:rPr>
          <w:rFonts w:cs="Arial" w:ascii="Times New Roman CYR" w:hAnsi="Times New Roman CYR"/>
          <w:sz w:val="24"/>
          <w:szCs w:val="24"/>
        </w:rPr>
        <w:t xml:space="preserve"> </w:t>
      </w:r>
      <w:r>
        <w:rPr>
          <w:rFonts w:cs="Times New Roman CYR" w:ascii="Times New Roman CYR" w:hAnsi="Times New Roman CYR"/>
          <w:sz w:val="24"/>
          <w:szCs w:val="24"/>
        </w:rPr>
        <w:t>с</w:t>
      </w:r>
      <w:r>
        <w:rPr>
          <w:rFonts w:cs="Arial" w:ascii="Times New Roman CYR" w:hAnsi="Times New Roman CYR"/>
          <w:sz w:val="24"/>
          <w:szCs w:val="24"/>
        </w:rPr>
        <w:t xml:space="preserve"> </w:t>
      </w:r>
      <w:r>
        <w:rPr>
          <w:rFonts w:cs="Times New Roman CYR" w:ascii="Times New Roman CYR" w:hAnsi="Times New Roman CYR"/>
          <w:sz w:val="24"/>
          <w:szCs w:val="24"/>
        </w:rPr>
        <w:t>енергия център</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4. </w:t>
      </w:r>
      <w:r>
        <w:rPr>
          <w:rFonts w:cs="Times New Roman CYR" w:ascii="Times New Roman CYR" w:hAnsi="Times New Roman CYR"/>
          <w:sz w:val="24"/>
          <w:szCs w:val="24"/>
        </w:rPr>
        <w:t>Или</w:t>
      </w:r>
      <w:r>
        <w:rPr>
          <w:rFonts w:cs="Arial" w:ascii="Times New Roman CYR" w:hAnsi="Times New Roman CYR"/>
          <w:sz w:val="24"/>
          <w:szCs w:val="24"/>
        </w:rPr>
        <w:t xml:space="preserve">, </w:t>
      </w:r>
      <w:r>
        <w:rPr>
          <w:rFonts w:cs="Times New Roman CYR" w:ascii="Times New Roman CYR" w:hAnsi="Times New Roman CYR"/>
          <w:sz w:val="24"/>
          <w:szCs w:val="24"/>
        </w:rPr>
        <w:t>когато</w:t>
      </w:r>
      <w:r>
        <w:rPr>
          <w:rFonts w:cs="Arial" w:ascii="Times New Roman CYR" w:hAnsi="Times New Roman CYR"/>
          <w:sz w:val="24"/>
          <w:szCs w:val="24"/>
        </w:rPr>
        <w:t xml:space="preserve"> </w:t>
      </w:r>
      <w:r>
        <w:rPr>
          <w:rFonts w:cs="Times New Roman CYR" w:ascii="Times New Roman CYR" w:hAnsi="Times New Roman CYR"/>
          <w:sz w:val="24"/>
          <w:szCs w:val="24"/>
        </w:rPr>
        <w:t>дъхът</w:t>
      </w:r>
      <w:r>
        <w:rPr>
          <w:rFonts w:cs="Arial" w:ascii="Times New Roman CYR" w:hAnsi="Times New Roman CYR"/>
          <w:sz w:val="24"/>
          <w:szCs w:val="24"/>
        </w:rPr>
        <w:t xml:space="preserve"> </w:t>
      </w:r>
      <w:r>
        <w:rPr>
          <w:rFonts w:cs="Times New Roman CYR" w:ascii="Times New Roman CYR" w:hAnsi="Times New Roman CYR"/>
          <w:sz w:val="24"/>
          <w:szCs w:val="24"/>
        </w:rPr>
        <w:t>целият</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вън</w:t>
      </w:r>
      <w:r>
        <w:rPr>
          <w:rFonts w:cs="Arial" w:ascii="Times New Roman CYR" w:hAnsi="Times New Roman CYR"/>
          <w:sz w:val="24"/>
          <w:szCs w:val="24"/>
        </w:rPr>
        <w:t xml:space="preserve"> (</w:t>
      </w:r>
      <w:r>
        <w:rPr>
          <w:rFonts w:cs="Times New Roman CYR" w:ascii="Times New Roman CYR" w:hAnsi="Times New Roman CYR"/>
          <w:sz w:val="24"/>
          <w:szCs w:val="24"/>
        </w:rPr>
        <w:t>горе</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спрял от</w:t>
      </w:r>
      <w:r>
        <w:rPr>
          <w:rFonts w:cs="Arial" w:ascii="Times New Roman CYR" w:hAnsi="Times New Roman CYR"/>
          <w:sz w:val="24"/>
          <w:szCs w:val="24"/>
        </w:rPr>
        <w:t xml:space="preserve"> </w:t>
      </w:r>
      <w:r>
        <w:rPr>
          <w:rFonts w:cs="Times New Roman CYR" w:ascii="Times New Roman CYR" w:hAnsi="Times New Roman CYR"/>
          <w:sz w:val="24"/>
          <w:szCs w:val="24"/>
        </w:rPr>
        <w:t>само</w:t>
      </w:r>
      <w:r>
        <w:rPr>
          <w:rFonts w:cs="Arial" w:ascii="Times New Roman CYR" w:hAnsi="Times New Roman CYR"/>
          <w:sz w:val="24"/>
          <w:szCs w:val="24"/>
        </w:rPr>
        <w:t xml:space="preserve"> </w:t>
      </w:r>
      <w:r>
        <w:rPr>
          <w:rFonts w:cs="Times New Roman CYR" w:ascii="Times New Roman CYR" w:hAnsi="Times New Roman CYR"/>
          <w:sz w:val="24"/>
          <w:szCs w:val="24"/>
        </w:rPr>
        <w:t>себе</w:t>
      </w:r>
      <w:r>
        <w:rPr>
          <w:rFonts w:cs="Arial" w:ascii="Times New Roman CYR" w:hAnsi="Times New Roman CYR"/>
          <w:sz w:val="24"/>
          <w:szCs w:val="24"/>
        </w:rPr>
        <w:t xml:space="preserve"> </w:t>
      </w:r>
      <w:r>
        <w:rPr>
          <w:rFonts w:cs="Times New Roman CYR" w:ascii="Times New Roman CYR" w:hAnsi="Times New Roman CYR"/>
          <w:sz w:val="24"/>
          <w:szCs w:val="24"/>
        </w:rPr>
        <w:t>си</w:t>
      </w:r>
      <w:r>
        <w:rPr>
          <w:rFonts w:cs="Arial" w:ascii="Times New Roman CYR" w:hAnsi="Times New Roman CYR"/>
          <w:sz w:val="24"/>
          <w:szCs w:val="24"/>
        </w:rPr>
        <w:t xml:space="preserve"> </w:t>
      </w:r>
      <w:r>
        <w:rPr>
          <w:rFonts w:cs="Times New Roman CYR" w:ascii="Times New Roman CYR" w:hAnsi="Times New Roman CYR"/>
          <w:sz w:val="24"/>
          <w:szCs w:val="24"/>
        </w:rPr>
        <w:t>или</w:t>
      </w:r>
      <w:r>
        <w:rPr>
          <w:rFonts w:cs="Arial" w:ascii="Times New Roman CYR" w:hAnsi="Times New Roman CYR"/>
          <w:sz w:val="24"/>
          <w:szCs w:val="24"/>
        </w:rPr>
        <w:t xml:space="preserve"> </w:t>
      </w:r>
      <w:r>
        <w:rPr>
          <w:rFonts w:cs="Times New Roman CYR" w:ascii="Times New Roman CYR" w:hAnsi="Times New Roman CYR"/>
          <w:sz w:val="24"/>
          <w:szCs w:val="24"/>
        </w:rPr>
        <w:t>целият</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вътре</w:t>
      </w:r>
      <w:r>
        <w:rPr>
          <w:rFonts w:cs="Arial" w:ascii="Times New Roman CYR" w:hAnsi="Times New Roman CYR"/>
          <w:sz w:val="24"/>
          <w:szCs w:val="24"/>
        </w:rPr>
        <w:t xml:space="preserve"> (</w:t>
      </w:r>
      <w:r>
        <w:rPr>
          <w:rFonts w:cs="Times New Roman CYR" w:ascii="Times New Roman CYR" w:hAnsi="Times New Roman CYR"/>
          <w:sz w:val="24"/>
          <w:szCs w:val="24"/>
        </w:rPr>
        <w:t>долу</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спрял</w:t>
      </w:r>
      <w:r>
        <w:rPr>
          <w:rFonts w:cs="Arial" w:ascii="Times New Roman CYR" w:hAnsi="Times New Roman CYR"/>
          <w:sz w:val="24"/>
          <w:szCs w:val="24"/>
        </w:rPr>
        <w:t xml:space="preserve"> - </w:t>
      </w:r>
      <w:r>
        <w:rPr>
          <w:rFonts w:cs="Times New Roman CYR" w:ascii="Times New Roman CYR" w:hAnsi="Times New Roman CYR"/>
          <w:sz w:val="24"/>
          <w:szCs w:val="24"/>
        </w:rPr>
        <w:t>в тази</w:t>
      </w:r>
      <w:r>
        <w:rPr>
          <w:rFonts w:cs="Arial" w:ascii="Times New Roman CYR" w:hAnsi="Times New Roman CYR"/>
          <w:sz w:val="24"/>
          <w:szCs w:val="24"/>
        </w:rPr>
        <w:t xml:space="preserve"> </w:t>
      </w:r>
      <w:r>
        <w:rPr>
          <w:rFonts w:cs="Times New Roman CYR" w:ascii="Times New Roman CYR" w:hAnsi="Times New Roman CYR"/>
          <w:sz w:val="24"/>
          <w:szCs w:val="24"/>
        </w:rPr>
        <w:t>всемирна</w:t>
      </w:r>
      <w:r>
        <w:rPr>
          <w:rFonts w:cs="Arial" w:ascii="Times New Roman CYR" w:hAnsi="Times New Roman CYR"/>
          <w:sz w:val="24"/>
          <w:szCs w:val="24"/>
        </w:rPr>
        <w:t xml:space="preserve"> </w:t>
      </w:r>
      <w:r>
        <w:rPr>
          <w:rFonts w:cs="Times New Roman CYR" w:ascii="Times New Roman CYR" w:hAnsi="Times New Roman CYR"/>
          <w:sz w:val="24"/>
          <w:szCs w:val="24"/>
        </w:rPr>
        <w:t>пауза</w:t>
      </w:r>
      <w:r>
        <w:rPr>
          <w:rFonts w:cs="Arial" w:ascii="Times New Roman CYR" w:hAnsi="Times New Roman CYR"/>
          <w:sz w:val="24"/>
          <w:szCs w:val="24"/>
        </w:rPr>
        <w:t xml:space="preserve"> </w:t>
      </w:r>
      <w:r>
        <w:rPr>
          <w:rFonts w:cs="Times New Roman CYR" w:ascii="Times New Roman CYR" w:hAnsi="Times New Roman CYR"/>
          <w:sz w:val="24"/>
          <w:szCs w:val="24"/>
        </w:rPr>
        <w:t>малкото</w:t>
      </w:r>
      <w:r>
        <w:rPr>
          <w:rFonts w:cs="Arial" w:ascii="Times New Roman CYR" w:hAnsi="Times New Roman CYR"/>
          <w:sz w:val="24"/>
          <w:szCs w:val="24"/>
        </w:rPr>
        <w:t xml:space="preserve"> </w:t>
      </w:r>
      <w:r>
        <w:rPr>
          <w:rFonts w:cs="Times New Roman CYR" w:ascii="Times New Roman CYR" w:hAnsi="Times New Roman CYR"/>
          <w:sz w:val="24"/>
          <w:szCs w:val="24"/>
        </w:rPr>
        <w:t>аз</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човека</w:t>
      </w:r>
      <w:r>
        <w:rPr>
          <w:rFonts w:cs="Arial" w:ascii="Times New Roman CYR" w:hAnsi="Times New Roman CYR"/>
          <w:sz w:val="24"/>
          <w:szCs w:val="24"/>
        </w:rPr>
        <w:t xml:space="preserve"> </w:t>
      </w:r>
      <w:r>
        <w:rPr>
          <w:rFonts w:cs="Times New Roman CYR" w:ascii="Times New Roman CYR" w:hAnsi="Times New Roman CYR"/>
          <w:sz w:val="24"/>
          <w:szCs w:val="24"/>
        </w:rPr>
        <w:t>изчезва</w:t>
      </w:r>
      <w:r>
        <w:rPr>
          <w:rFonts w:cs="Arial" w:ascii="Times New Roman CYR" w:hAnsi="Times New Roman CYR"/>
          <w:sz w:val="24"/>
          <w:szCs w:val="24"/>
        </w:rPr>
        <w:t xml:space="preserve">. </w:t>
      </w:r>
      <w:r>
        <w:rPr>
          <w:rFonts w:cs="Times New Roman CYR" w:ascii="Times New Roman CYR" w:hAnsi="Times New Roman CYR"/>
          <w:sz w:val="24"/>
          <w:szCs w:val="24"/>
        </w:rPr>
        <w:t>Това е</w:t>
      </w:r>
      <w:r>
        <w:rPr>
          <w:rFonts w:cs="Arial" w:ascii="Times New Roman CYR" w:hAnsi="Times New Roman CYR"/>
          <w:sz w:val="24"/>
          <w:szCs w:val="24"/>
        </w:rPr>
        <w:t xml:space="preserve"> </w:t>
      </w:r>
      <w:r>
        <w:rPr>
          <w:rFonts w:cs="Times New Roman CYR" w:ascii="Times New Roman CYR" w:hAnsi="Times New Roman CYR"/>
          <w:sz w:val="24"/>
          <w:szCs w:val="24"/>
        </w:rPr>
        <w:t>трудно</w:t>
      </w:r>
      <w:r>
        <w:rPr>
          <w:rFonts w:cs="Arial" w:ascii="Times New Roman CYR" w:hAnsi="Times New Roman CYR"/>
          <w:sz w:val="24"/>
          <w:szCs w:val="24"/>
        </w:rPr>
        <w:t xml:space="preserve"> </w:t>
      </w:r>
      <w:r>
        <w:rPr>
          <w:rFonts w:cs="Times New Roman CYR" w:ascii="Times New Roman CYR" w:hAnsi="Times New Roman CYR"/>
          <w:sz w:val="24"/>
          <w:szCs w:val="24"/>
        </w:rPr>
        <w:t>само</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нечистите</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стината винаги съществува. Тя присъства. Тя не е нещо, кое</w:t>
        <w:softHyphen/>
        <w:t>то ще бъде постигнато в бъдеще.ТИ си истината точно тук и сега. Затова тя не е нещо, което трябва да се създаде, или нещо, което трябва да се измисли, или нещо, което трябва да се намери. Разбери това съвсем ясно; след това тези техники лесно ще бъдат разбрани и също така изпълне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Умът е механизъм за желаене. Умът непрекъснато желае -непрекъснато търси нещо, стреми се към нещо. Целта, винаги се на</w:t>
        <w:softHyphen/>
        <w:t>мира в бъдещето; умът изобщо не се занимава с настоящето. В нас</w:t>
        <w:softHyphen/>
        <w:t>тоящия момент умът не може да функционира: няма пространство. Умът се нуждае от бъдещето, за да работи. Той може да работи или в миналото или в бъдещето. Не може да действа в настоящето; няма пространство. Истината е в настоящето, а умът винаги е или в бъ</w:t>
        <w:softHyphen/>
        <w:t>дещето, или в миналото. Затова умът и истината не могат да се срещна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умът се интересува от земни неща, трудността не е толкова голяма. Проблемът не е абсурден; той може да се реши. Ко</w:t>
        <w:softHyphen/>
        <w:t>гато обаче умът започне да се интересува от Истината, самият стре</w:t>
        <w:softHyphen/>
        <w:t>меж се превръща в празна работа - защото Истината е тук и сега, а умът винаги е там и тогава. Между тях не може да се осъществи среща. Затова разбери първото нещо: ти не можеш да търсиш исти</w:t>
        <w:softHyphen/>
        <w:t>ната. Можеш да я намериш, но не можеш да я търсиш. Самото тър</w:t>
        <w:softHyphen/>
        <w:t>сене е преград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момента, в който започваш да търсиш, ти се отдалечаваш от настоящето, от себе си, защото ТИ винаги си в настоящето. Търса</w:t>
        <w:softHyphen/>
        <w:t>чът винаги е в настоящето, а търсеното е в бъдещето. Няма да срещнеш това, което търсиш. Лаодзъ казва: "Не търси; защото няма да намериш. Не търси и намери. Недей да търсиш и намери."</w:t>
      </w:r>
    </w:p>
    <w:p>
      <w:pPr>
        <w:pStyle w:val="Normal"/>
        <w:shd w:fill="FFFFFF" w:val="clear"/>
        <w:ind w:firstLine="567"/>
        <w:jc w:val="both"/>
        <w:rPr/>
      </w:pPr>
      <w:r>
        <w:rPr>
          <w:rFonts w:cs="Times New Roman CYR" w:ascii="Times New Roman CYR" w:hAnsi="Times New Roman CYR"/>
          <w:sz w:val="24"/>
          <w:szCs w:val="24"/>
        </w:rPr>
        <w:t>Всички техники на Шива са едно обръщане на ума от минало</w:t>
        <w:softHyphen/>
        <w:t>то или бъдещето към настоящето. Това, което търсиш, винаги е тук. Умът трябва да бъде насочен от търсене към не-търсене. Това е трудно. Ако го обмислиш внимателно, това е много трудно. Как Да се насочи ума от търсене към не-търсене - защото тогава умът прев</w:t>
        <w:softHyphen/>
        <w:t>ръща самото не-търсене в своя цел! В такъв случай умът казва: "Не търси." след това умът казва: "Аз" няма да търся." А после казва: "Сега моята цел е не-търсенето. Сега "Аз" желая състоянието на липса на желания." Търсенето се е появило отново. Желанието е влязло през задната врата. Затова има хора, които се интересуват от земни неща и такива, които считат, че се интересуват от неземни неща. Всички неща са земни, защото "търсенето" е света.</w:t>
      </w:r>
    </w:p>
    <w:p>
      <w:pPr>
        <w:pStyle w:val="Normal"/>
        <w:shd w:fill="FFFFFF" w:val="clear"/>
        <w:ind w:firstLine="567"/>
        <w:jc w:val="both"/>
        <w:rPr/>
      </w:pPr>
      <w:r>
        <w:rPr>
          <w:rFonts w:cs="Times New Roman CYR" w:ascii="Times New Roman CYR" w:hAnsi="Times New Roman CYR"/>
          <w:sz w:val="24"/>
          <w:szCs w:val="24"/>
        </w:rPr>
        <w:t>Затова ти не можеш да се интересуваш от нещо, което не е земно. В момента, в който започнеш да се интересуваш, то се прев</w:t>
        <w:softHyphen/>
        <w:t>ръща в света. Ако търсиш Бога, твоят Бог е част от света. Ако тър</w:t>
        <w:softHyphen/>
        <w:t xml:space="preserve">сиш </w:t>
      </w:r>
      <w:r>
        <w:rPr>
          <w:rFonts w:cs="Times New Roman CYR" w:ascii="Times New Roman CYR" w:hAnsi="Times New Roman CYR"/>
          <w:i/>
          <w:iCs/>
          <w:sz w:val="24"/>
          <w:szCs w:val="24"/>
        </w:rPr>
        <w:t xml:space="preserve">Мокша </w:t>
      </w:r>
      <w:r>
        <w:rPr>
          <w:rFonts w:cs="Times New Roman CYR" w:ascii="Times New Roman CYR" w:hAnsi="Times New Roman CYR"/>
          <w:sz w:val="24"/>
          <w:szCs w:val="24"/>
        </w:rPr>
        <w:t xml:space="preserve">(Освобождение), </w:t>
      </w:r>
      <w:r>
        <w:rPr>
          <w:rFonts w:cs="Times New Roman CYR" w:ascii="Times New Roman CYR" w:hAnsi="Times New Roman CYR"/>
          <w:i/>
          <w:iCs/>
          <w:sz w:val="24"/>
          <w:szCs w:val="24"/>
        </w:rPr>
        <w:t xml:space="preserve">Нирвана, </w:t>
      </w:r>
      <w:r>
        <w:rPr>
          <w:rFonts w:cs="Times New Roman CYR" w:ascii="Times New Roman CYR" w:hAnsi="Times New Roman CYR"/>
          <w:sz w:val="24"/>
          <w:szCs w:val="24"/>
        </w:rPr>
        <w:t>твоето Освобождение е част от света. Твоето Освобождение не е нещо, което преодолява света, защото търсенето е света, желаенето е света. Затова не можеш да желаеш Нирвана; ти не можеш да желаеш НЕ-ЖЕЛАЕНЕТО. Ако се опиташ да го разбереш интелектуално, ще се обърк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Шива не споменава нищо за това. Той незабавно ти дава тех</w:t>
        <w:softHyphen/>
        <w:t>ники. Те не са интелектуални. Той не казва на Деви: "Истината е тук. Не търси и ще я намериш." Той незабавно дава техники. Тези техники не са интелектуални. Прави ги и умът ще се пренасочи. Пренасочването е само следствие, резултат - не е цел. Пренасочва</w:t>
        <w:softHyphen/>
        <w:t>нето е един резулта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правиш техниката, твоят ум ще се обърне от пътуването си в миналото или бъдещето. Внезапно ще откриеш себе си в насто</w:t>
        <w:softHyphen/>
        <w:t>ящето. Затова Буда е давал техники, Лаодзъ е давал техники, Кришна е давал техники. Но те винаги са въвеждали техниката с интелектуални понятия. Само Шива е различен. Той незабавно предоставя техниките и никакво интелектуално разбиране, никакво интелекту</w:t>
        <w:softHyphen/>
        <w:t>ално въвеждане, защото той знае, че умът е хитър, най-лукавото възможно нещо. Той може да превърне всичко в проблем. Не-търсенето ще се превърне в проблем.</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ма хора, които идват при мен и ме питат как за спрат да же</w:t>
        <w:softHyphen/>
        <w:t>лаят. Те ЖЕЛАЯТ НЕ-ЖЕЛАЕНЕТО. Някой им е казал или те са прочели някъде, или са чули някоя спиритуална глупост, че ако не желаеш, ще постигнеш блаженството, ако не желаеш, ще бъдеш свободен, ако не желаеш, ще изчезне страданието. Сега техните умове копнеят да постигнат това състояние, в което липсва страда</w:t>
        <w:softHyphen/>
        <w:t>нието, затова се интересуват как да не желаят. Техните умове хитру</w:t>
        <w:softHyphen/>
        <w:t>ват. Те все още желаят: разликата е в това, че сега целта е друга. Те са желали пари; желали са слава; желали са престиж; желали са власт. Сега желаят нежелаене. Променя се само обектът, а те остават същите и желанието остава. Сега обаче желанието е по-прикри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Шива започва незабавно, без каквото и да е въведение. Той започва веднага да говори за техниките. Тези техники, ако ги следваш, внезапно ще обърнат ума ти: той ще се върне в настояще</w:t>
        <w:softHyphen/>
        <w:t>то. А когато умът дойде в настоящето, той спира: той повече не съ</w:t>
        <w:softHyphen/>
        <w:t>ществува. Ти не можеш да бъдеш един ум в настоящето. Това е не</w:t>
        <w:softHyphen/>
        <w:t>възможно. Точно сега, ако ти си тук и сега, как може да съществува умът? Мислите престават, защото не могат да се движат. В настоя</w:t>
        <w:softHyphen/>
        <w:t>щето няма пространство за движение; ти не можеш да мислиш. Ако ти си именно в този момент, как можеш да се движиш? Умът спира; ти достигаш до отрицанието на ум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истинският проблем е как да бъдеш тук и сега. Може да опиташ и усилията да се окажат напразни - защото, ако си поста</w:t>
        <w:softHyphen/>
        <w:t>виш за цел да бъдеш в настоящето, ти се интересуваш от бъдещето. Този момент се превръща в едно изследване: "Как да бъда в настоя</w:t>
        <w:softHyphen/>
        <w:t>щето? Как да бъда тук и сега?" Настоящият момент се превръща в изследване и умът ти ще започне да си измисля и да мечтае за бъде</w:t>
        <w:softHyphen/>
        <w:t>щето: "Някой ден" ще постигнеш състояние на ума, в което "няма движение, няма подбуди, няма стремежи и тогава ще настъпи бла</w:t>
        <w:softHyphen/>
        <w:t>женството", затова "как да бъда в настоящ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Шива не споменава нищо относно това. Той просто дава тех</w:t>
        <w:softHyphen/>
        <w:t>никата. Ти я правиш и внезапно откриваш, че си тук и сега. И твоето съществуване тук и сега е Истината, и твоето съществуване тук и сега е свободата, и твоето съществуване тук и сега е Нирвана.</w:t>
      </w:r>
    </w:p>
    <w:p>
      <w:pPr>
        <w:pStyle w:val="Normal"/>
        <w:shd w:fill="FFFFFF" w:val="clear"/>
        <w:ind w:firstLine="567"/>
        <w:jc w:val="both"/>
        <w:rPr/>
      </w:pPr>
      <w:r>
        <w:rPr>
          <w:rFonts w:cs="Times New Roman CYR" w:ascii="Times New Roman CYR" w:hAnsi="Times New Roman CYR"/>
          <w:sz w:val="24"/>
          <w:szCs w:val="24"/>
          <w:u w:val="single"/>
        </w:rPr>
        <w:t>Първите девет техники</w:t>
      </w:r>
      <w:r>
        <w:rPr>
          <w:rFonts w:cs="Times New Roman CYR" w:ascii="Times New Roman CYR" w:hAnsi="Times New Roman CYR"/>
          <w:sz w:val="24"/>
          <w:szCs w:val="24"/>
        </w:rPr>
        <w:t xml:space="preserve"> се занимават с дишането. Затова нека разберем нещо за дишането и след това ще преминем към техники</w:t>
        <w:softHyphen/>
        <w:t>те. Ние дишаме непрекъснато от момента на раждането до момента на смъртта. Между тези два момента всичко се променя. Всичко се променя; нищо не остава същото: само дишането е единственото постоянно нещо между раждането и смъртта.</w:t>
      </w:r>
    </w:p>
    <w:p>
      <w:pPr>
        <w:pStyle w:val="Normal"/>
        <w:shd w:fill="FFFFFF" w:val="clear"/>
        <w:ind w:firstLine="567"/>
        <w:jc w:val="both"/>
        <w:rPr/>
      </w:pPr>
      <w:r>
        <w:rPr>
          <w:rFonts w:cs="Times New Roman CYR" w:ascii="Times New Roman CYR" w:hAnsi="Times New Roman CYR"/>
          <w:sz w:val="24"/>
          <w:szCs w:val="24"/>
        </w:rPr>
        <w:t>Детството преминава в младост; младостта преминава в ста</w:t>
        <w:softHyphen/>
        <w:t>рост. Човек боледува, тялото му става грозно - болно, всичко се променя. Ще бъде щастлив, нещастен, ще страда: всичко ще търпи промяна. Но каквото и да се случи между тези два момента, човек трябва да диша. Дали си щастлив, или нещастен, млад или стар, преуспял или неуспял, какъвто и да си, това е без значение. Едно нещо е сигурно: между тези два момента на раждане и смърт ти трябва да диш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ишането ще бъде един непрекъснат процес; не е възможно никакво прекъсване. Дори ако за един единствен миг забравиш да дишаш, теб повече няма да те има. Затова не ТИ дишаш, защото не Ти имаш нужда. Ти спиш дълбоко, а дишането продължава; ти си в безсъзнание, а дишането продължава; изпаднал си в дълбока кома, а дишането продължава. Не Ти си длъжен: дишането е нещо, което продължава въпреки теб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 е един от постоянните фактори в твоята личност - това е първото нещо. То е нещо, което е твърде съществено и фундамен</w:t>
        <w:softHyphen/>
        <w:t>тално за живота - това е второто нещо. Ти не можеш да живееш без дишане. Затова дишането и животът са се превърнали в синоними. Дишането е механизмът на живота и животът е дълбоко свързан с дишането. Затова в Индия го наричаме "прана". Дали сме една дума и за двете. "Прана" означава жизнеността, живостта: твоят живот е твоето диш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ето, твоето дишане е мост между теб и твоето тяло. Диша</w:t>
        <w:softHyphen/>
        <w:t>нето хвърля постоянно мост към тялото ти, свързва те, съединява те. Дишането не е само мост към тялото. То е мост също така между теб и универсума. Тялото е универсумът, който е дошъл при теб, който е най-близко до теб.</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воето тяло е част от универсума. Всяко нещо в тялото ти е част от универсума - всяка частица, всяка клетка. То е най-достъпният подстъп към универсума. Тялото ти е най-дъстъпният подстъп към универсума. Дишането е моста. Ако мостът е разру</w:t>
        <w:softHyphen/>
        <w:t>шен, тебе вече те няма в тялото. Ако мостът е разрушен, тебе вече те няма в универсума. Отиваш в едно непознато измерение; след това не можеш да бъдеш открит в пространството и времето. Затова, тре</w:t>
        <w:softHyphen/>
        <w:t>то, дишането е мост също така между теб и пространството и време</w:t>
        <w:softHyphen/>
        <w:t>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ради това дишането се превръща в нещо много важно - най-важното нещо, затова първите девет техники се отнасят до дишане</w:t>
        <w:softHyphen/>
        <w:t>то. Ако можеш да направиш някои неща с дишането, внезапно ще се върнеш в настоящето. Ако можеш да направиш някои неща с диша</w:t>
        <w:softHyphen/>
        <w:t>нето, ще достигнеш до източника на живота. Ако можеш да направиш някои неща с дишането, ти ще бъдеш в света и едновременно отвъд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ишането има две точки - едната е където то докосва тялото и света, а другата, където то докосва теб и отива отвъд света. Ние поз</w:t>
        <w:softHyphen/>
        <w:t>наваме само едната част на дишането. Когато то се движи в света, в тялото, ние го познаваме. Но то винаги се движи от тялото към "не-тялото", от "не-тялото" към тялото. Ние не познаваме другата точка. Ако ти познаеш другата точка, другата част на моста, другия край на моста, ти ще бъдеш трансформиран, пренесен в едно различно из</w:t>
        <w:softHyphen/>
        <w:t>мере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запомни, това, което ще говори Шива, не е йога: то е тант</w:t>
        <w:softHyphen/>
        <w:t>ра. Йога също работи върху дишането, но работата на йога и тантра принципно се различават. Йога се опитва да систематизира дишане</w:t>
        <w:softHyphen/>
        <w:t>то. Ако систематизираш своето дишане, здравето ти ще се подобри. Ако систематизираш дишането си, ако познаваш тайните на диша</w:t>
        <w:softHyphen/>
        <w:t>нето, твоят живот ще стане по-дълъг: ще бъдеш по-здрав и ще живе</w:t>
        <w:softHyphen/>
        <w:t>еш по-дълго. Ще бъдеш по-силен, изпълнен с повече енергия, по</w:t>
        <w:softHyphen/>
        <w:t>жизнен, млад, свеж.</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тантра не се интересува от това. Тантра не се занимава с никаква систематизация на дишането, а с използване на дишането като техника за обръщане навътре. Човек не трябва да практикува определен вид дишане, определена система на дишане или опреде</w:t>
        <w:softHyphen/>
        <w:t>лен ритъм на дишане - не! Той трябва да приеме дишането такова, каквото е. Той трябва само да усети определени точки в дишан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ществуват определени точки, но ние не ги осъзнаваме. Ди</w:t>
        <w:softHyphen/>
        <w:t>шаме и ще продължаваме да дишаме; родили сме се, дишайки, и ще умрем, дишайки. Но не познаваме някои точки. И това е странно. Човекът изследва, навлиза дълбоко в пространството. Човекът отиде на луната; човекът се опитва да достигне още по-далеч, от земята в космоса, а все още не е познава най-близката част от своя живот. Съществуват определени места в дишането, които ти никога не си наблюдавал и тези места са врати - най-достъпните за теб врати, през които можеш да влезеш в един друг свят, в едно друго същест</w:t>
        <w:softHyphen/>
        <w:t>вуване, в едно друго съзнание. Но те са твърде неуловим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а наблюдаваш луната, не е трудно. Дори да достигнеш до луната не е много трудно: това е едно пътуване. Нуждаеш се от тех</w:t>
        <w:softHyphen/>
        <w:t>ника, нуждаеш се от технология, необходимо ти е да натрупаш ин</w:t>
        <w:softHyphen/>
        <w:t>формация и след това можеш да я достигнеш. Дишането е най-близкото нещо до теб, а колкото по-близко е нещо, толкова по-трудно е да го възприемеш. Колкото е по-близко, толкова е по-трудно; колкото е по-очевидно, толкова е по-трудно. Толкова е бли</w:t>
        <w:softHyphen/>
        <w:t>зо до теб, че няма никакво разстояние между теб и твоето дишане. Или има толкова малко разстояние, че ти е необходимо много вни</w:t>
        <w:softHyphen/>
        <w:t>мателно наблюдение. Само тогава ще усетиш тези точки. Те са ос</w:t>
        <w:softHyphen/>
        <w:t>новата на тези техник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ега ще дам всяка техника:</w:t>
      </w:r>
    </w:p>
    <w:p>
      <w:pPr>
        <w:pStyle w:val="Normal"/>
        <w:shd w:fill="FFFFFF" w:val="clear"/>
        <w:ind w:firstLine="567"/>
        <w:jc w:val="both"/>
        <w:rPr/>
      </w:pPr>
      <w:r>
        <w:rPr>
          <w:rFonts w:cs="Arial" w:ascii="Times New Roman CYR" w:hAnsi="Times New Roman CYR"/>
          <w:b/>
          <w:bCs/>
          <w:sz w:val="24"/>
          <w:szCs w:val="24"/>
        </w:rPr>
        <w:t>"</w:t>
      </w:r>
      <w:r>
        <w:rPr>
          <w:rFonts w:cs="Times New Roman CYR" w:ascii="Times New Roman CYR" w:hAnsi="Times New Roman CYR"/>
          <w:b/>
          <w:bCs/>
          <w:sz w:val="24"/>
          <w:szCs w:val="24"/>
        </w:rPr>
        <w:t>Шива</w:t>
      </w:r>
      <w:r>
        <w:rPr>
          <w:rFonts w:cs="Arial" w:ascii="Times New Roman CYR" w:hAnsi="Times New Roman CYR"/>
          <w:b/>
          <w:bCs/>
          <w:sz w:val="24"/>
          <w:szCs w:val="24"/>
        </w:rPr>
        <w:t xml:space="preserve"> </w:t>
      </w:r>
      <w:r>
        <w:rPr>
          <w:rFonts w:cs="Times New Roman CYR" w:ascii="Times New Roman CYR" w:hAnsi="Times New Roman CYR"/>
          <w:b/>
          <w:bCs/>
          <w:sz w:val="24"/>
          <w:szCs w:val="24"/>
        </w:rPr>
        <w:t>отговори</w:t>
      </w:r>
      <w:r>
        <w:rPr>
          <w:rFonts w:cs="Arial" w:ascii="Times New Roman CYR" w:hAnsi="Times New Roman CYR"/>
          <w:b/>
          <w:bCs/>
          <w:sz w:val="24"/>
          <w:szCs w:val="24"/>
        </w:rPr>
        <w:t>:</w:t>
      </w:r>
    </w:p>
    <w:p>
      <w:pPr>
        <w:pStyle w:val="Normal"/>
        <w:shd w:fill="FFFFFF" w:val="clear"/>
        <w:ind w:firstLine="567"/>
        <w:jc w:val="both"/>
        <w:rPr/>
      </w:pPr>
      <w:r>
        <w:rPr>
          <w:rFonts w:cs="Times New Roman CYR" w:ascii="Times New Roman CYR" w:hAnsi="Times New Roman CYR"/>
          <w:b/>
          <w:bCs/>
          <w:sz w:val="24"/>
          <w:szCs w:val="24"/>
        </w:rPr>
        <w:t>Сияеща</w:t>
      </w:r>
      <w:r>
        <w:rPr>
          <w:rFonts w:cs="Arial" w:ascii="Times New Roman CYR" w:hAnsi="Times New Roman CYR"/>
          <w:b/>
          <w:bCs/>
          <w:sz w:val="24"/>
          <w:szCs w:val="24"/>
        </w:rPr>
        <w:t xml:space="preserve">, </w:t>
      </w:r>
      <w:r>
        <w:rPr>
          <w:rFonts w:cs="Times New Roman CYR" w:ascii="Times New Roman CYR" w:hAnsi="Times New Roman CYR"/>
          <w:b/>
          <w:bCs/>
          <w:sz w:val="24"/>
          <w:szCs w:val="24"/>
        </w:rPr>
        <w:t>това</w:t>
      </w:r>
      <w:r>
        <w:rPr>
          <w:rFonts w:cs="Arial" w:ascii="Times New Roman CYR" w:hAnsi="Times New Roman CYR"/>
          <w:b/>
          <w:bCs/>
          <w:sz w:val="24"/>
          <w:szCs w:val="24"/>
        </w:rPr>
        <w:t xml:space="preserve"> </w:t>
      </w:r>
      <w:r>
        <w:rPr>
          <w:rFonts w:cs="Times New Roman CYR" w:ascii="Times New Roman CYR" w:hAnsi="Times New Roman CYR"/>
          <w:b/>
          <w:bCs/>
          <w:sz w:val="24"/>
          <w:szCs w:val="24"/>
        </w:rPr>
        <w:t>изживяване</w:t>
      </w:r>
      <w:r>
        <w:rPr>
          <w:rFonts w:cs="Arial" w:ascii="Times New Roman CYR" w:hAnsi="Times New Roman CYR"/>
          <w:b/>
          <w:bCs/>
          <w:sz w:val="24"/>
          <w:szCs w:val="24"/>
        </w:rPr>
        <w:t xml:space="preserve"> </w:t>
      </w:r>
      <w:r>
        <w:rPr>
          <w:rFonts w:cs="Times New Roman CYR" w:ascii="Times New Roman CYR" w:hAnsi="Times New Roman CYR"/>
          <w:b/>
          <w:bCs/>
          <w:sz w:val="24"/>
          <w:szCs w:val="24"/>
        </w:rPr>
        <w:t>е</w:t>
      </w:r>
      <w:r>
        <w:rPr>
          <w:rFonts w:cs="Arial" w:ascii="Times New Roman CYR" w:hAnsi="Times New Roman CYR"/>
          <w:b/>
          <w:bCs/>
          <w:sz w:val="24"/>
          <w:szCs w:val="24"/>
        </w:rPr>
        <w:t xml:space="preserve"> </w:t>
      </w:r>
      <w:r>
        <w:rPr>
          <w:rFonts w:cs="Times New Roman CYR" w:ascii="Times New Roman CYR" w:hAnsi="Times New Roman CYR"/>
          <w:b/>
          <w:bCs/>
          <w:sz w:val="24"/>
          <w:szCs w:val="24"/>
        </w:rPr>
        <w:t>възможно</w:t>
      </w:r>
      <w:r>
        <w:rPr>
          <w:rFonts w:cs="Arial" w:ascii="Times New Roman CYR" w:hAnsi="Times New Roman CYR"/>
          <w:b/>
          <w:bCs/>
          <w:sz w:val="24"/>
          <w:szCs w:val="24"/>
        </w:rPr>
        <w:t xml:space="preserve"> </w:t>
      </w:r>
      <w:r>
        <w:rPr>
          <w:rFonts w:cs="Times New Roman CYR" w:ascii="Times New Roman CYR" w:hAnsi="Times New Roman CYR"/>
          <w:b/>
          <w:bCs/>
          <w:sz w:val="24"/>
          <w:szCs w:val="24"/>
        </w:rPr>
        <w:t>долу</w:t>
      </w:r>
      <w:r>
        <w:rPr>
          <w:rFonts w:cs="Arial" w:ascii="Times New Roman CYR" w:hAnsi="Times New Roman CYR"/>
          <w:b/>
          <w:bCs/>
          <w:sz w:val="24"/>
          <w:szCs w:val="24"/>
        </w:rPr>
        <w:t xml:space="preserve"> </w:t>
      </w:r>
      <w:r>
        <w:rPr>
          <w:rFonts w:cs="Times New Roman CYR" w:ascii="Times New Roman CYR" w:hAnsi="Times New Roman CYR"/>
          <w:b/>
          <w:bCs/>
          <w:sz w:val="24"/>
          <w:szCs w:val="24"/>
        </w:rPr>
        <w:t>между две</w:t>
      </w:r>
      <w:r>
        <w:rPr>
          <w:rFonts w:cs="Arial" w:ascii="Times New Roman CYR" w:hAnsi="Times New Roman CYR"/>
          <w:b/>
          <w:bCs/>
          <w:sz w:val="24"/>
          <w:szCs w:val="24"/>
        </w:rPr>
        <w:t xml:space="preserve"> </w:t>
      </w:r>
      <w:r>
        <w:rPr>
          <w:rFonts w:cs="Times New Roman CYR" w:ascii="Times New Roman CYR" w:hAnsi="Times New Roman CYR"/>
          <w:b/>
          <w:bCs/>
          <w:sz w:val="24"/>
          <w:szCs w:val="24"/>
        </w:rPr>
        <w:t>дишания</w:t>
      </w:r>
      <w:r>
        <w:rPr>
          <w:rFonts w:cs="Arial" w:ascii="Times New Roman CYR" w:hAnsi="Times New Roman CYR"/>
          <w:b/>
          <w:bCs/>
          <w:sz w:val="24"/>
          <w:szCs w:val="24"/>
        </w:rPr>
        <w:t xml:space="preserve">. </w:t>
      </w:r>
      <w:r>
        <w:rPr>
          <w:rFonts w:cs="Times New Roman CYR" w:ascii="Times New Roman CYR" w:hAnsi="Times New Roman CYR"/>
          <w:b/>
          <w:bCs/>
          <w:sz w:val="24"/>
          <w:szCs w:val="24"/>
        </w:rPr>
        <w:t>След</w:t>
      </w:r>
      <w:r>
        <w:rPr>
          <w:rFonts w:cs="Arial" w:ascii="Times New Roman CYR" w:hAnsi="Times New Roman CYR"/>
          <w:b/>
          <w:bCs/>
          <w:sz w:val="24"/>
          <w:szCs w:val="24"/>
        </w:rPr>
        <w:t xml:space="preserve"> </w:t>
      </w:r>
      <w:r>
        <w:rPr>
          <w:rFonts w:cs="Times New Roman CYR" w:ascii="Times New Roman CYR" w:hAnsi="Times New Roman CYR"/>
          <w:b/>
          <w:bCs/>
          <w:sz w:val="24"/>
          <w:szCs w:val="24"/>
        </w:rPr>
        <w:t>ка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дъхът</w:t>
      </w:r>
      <w:r>
        <w:rPr>
          <w:rFonts w:cs="Arial" w:ascii="Times New Roman CYR" w:hAnsi="Times New Roman CYR"/>
          <w:b/>
          <w:bCs/>
          <w:sz w:val="24"/>
          <w:szCs w:val="24"/>
        </w:rPr>
        <w:t xml:space="preserve"> </w:t>
      </w:r>
      <w:r>
        <w:rPr>
          <w:rFonts w:cs="Times New Roman CYR" w:ascii="Times New Roman CYR" w:hAnsi="Times New Roman CYR"/>
          <w:b/>
          <w:bCs/>
          <w:sz w:val="24"/>
          <w:szCs w:val="24"/>
        </w:rPr>
        <w:t>влезе</w:t>
      </w:r>
      <w:r>
        <w:rPr>
          <w:rFonts w:cs="Arial" w:ascii="Times New Roman CYR" w:hAnsi="Times New Roman CYR"/>
          <w:b/>
          <w:bCs/>
          <w:sz w:val="24"/>
          <w:szCs w:val="24"/>
        </w:rPr>
        <w:t xml:space="preserve"> (</w:t>
      </w:r>
      <w:r>
        <w:rPr>
          <w:rFonts w:cs="Times New Roman CYR" w:ascii="Times New Roman CYR" w:hAnsi="Times New Roman CYR"/>
          <w:b/>
          <w:bCs/>
          <w:sz w:val="24"/>
          <w:szCs w:val="24"/>
        </w:rPr>
        <w:t>долу</w:t>
      </w:r>
      <w:r>
        <w:rPr>
          <w:rFonts w:cs="Arial" w:ascii="Times New Roman CYR" w:hAnsi="Times New Roman CYR"/>
          <w:b/>
          <w:bCs/>
          <w:sz w:val="24"/>
          <w:szCs w:val="24"/>
        </w:rPr>
        <w:t xml:space="preserve">) </w:t>
      </w:r>
      <w:r>
        <w:rPr>
          <w:rFonts w:cs="Times New Roman CYR" w:ascii="Times New Roman CYR" w:hAnsi="Times New Roman CYR"/>
          <w:b/>
          <w:bCs/>
          <w:sz w:val="24"/>
          <w:szCs w:val="24"/>
        </w:rPr>
        <w:t>и</w:t>
      </w:r>
      <w:r>
        <w:rPr>
          <w:rFonts w:cs="Arial" w:ascii="Times New Roman CYR" w:hAnsi="Times New Roman CYR"/>
          <w:b/>
          <w:bCs/>
          <w:sz w:val="24"/>
          <w:szCs w:val="24"/>
        </w:rPr>
        <w:t xml:space="preserve"> </w:t>
      </w:r>
      <w:r>
        <w:rPr>
          <w:rFonts w:cs="Times New Roman CYR" w:ascii="Times New Roman CYR" w:hAnsi="Times New Roman CYR"/>
          <w:b/>
          <w:bCs/>
          <w:sz w:val="24"/>
          <w:szCs w:val="24"/>
        </w:rPr>
        <w:t>точно преди</w:t>
      </w:r>
      <w:r>
        <w:rPr>
          <w:rFonts w:cs="Arial" w:ascii="Times New Roman CYR" w:hAnsi="Times New Roman CYR"/>
          <w:b/>
          <w:bCs/>
          <w:sz w:val="24"/>
          <w:szCs w:val="24"/>
        </w:rPr>
        <w:t xml:space="preserve"> </w:t>
      </w:r>
      <w:r>
        <w:rPr>
          <w:rFonts w:cs="Times New Roman CYR" w:ascii="Times New Roman CYR" w:hAnsi="Times New Roman CYR"/>
          <w:b/>
          <w:bCs/>
          <w:sz w:val="24"/>
          <w:szCs w:val="24"/>
        </w:rPr>
        <w:t>д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w:t>
      </w:r>
      <w:r>
        <w:rPr>
          <w:rFonts w:cs="Arial" w:ascii="Times New Roman CYR" w:hAnsi="Times New Roman CYR"/>
          <w:b/>
          <w:bCs/>
          <w:sz w:val="24"/>
          <w:szCs w:val="24"/>
        </w:rPr>
        <w:t xml:space="preserve"> </w:t>
      </w:r>
      <w:r>
        <w:rPr>
          <w:rFonts w:cs="Times New Roman CYR" w:ascii="Times New Roman CYR" w:hAnsi="Times New Roman CYR"/>
          <w:b/>
          <w:bCs/>
          <w:sz w:val="24"/>
          <w:szCs w:val="24"/>
        </w:rPr>
        <w:t>обърне</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вън</w:t>
      </w:r>
      <w:r>
        <w:rPr>
          <w:rFonts w:cs="Arial" w:ascii="Times New Roman CYR" w:hAnsi="Times New Roman CYR"/>
          <w:b/>
          <w:bCs/>
          <w:sz w:val="24"/>
          <w:szCs w:val="24"/>
        </w:rPr>
        <w:t xml:space="preserve">) - </w:t>
      </w:r>
      <w:r>
        <w:rPr>
          <w:rFonts w:cs="Times New Roman CYR" w:ascii="Times New Roman CYR" w:hAnsi="Times New Roman CYR"/>
          <w:b/>
          <w:bCs/>
          <w:sz w:val="24"/>
          <w:szCs w:val="24"/>
        </w:rPr>
        <w:t>наградата</w:t>
      </w:r>
      <w:r>
        <w:rPr>
          <w:rFonts w:cs="Arial" w:ascii="Times New Roman CYR" w:hAnsi="Times New Roman CYR"/>
          <w:b/>
          <w:bCs/>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техниката: "Сияеща, това изживяване е възможно долу между две дишания." След като дъхът влезе (това е долу) и точно преди да се обърне навън (това е изкачването), "наградата". Бъди внимателен между тези две точки и то ще стане. Когато вдишваш, наблюдавай. Когато вдишваш, НАБЛЮДАВАЙ. За един момент или за хилядна част от момента няма дишане - преди да се обърне наго</w:t>
        <w:softHyphen/>
        <w:t>ре, преди да се обърне навън. Един дъх навлиза; след това същест</w:t>
        <w:softHyphen/>
        <w:t>вува една точка и дишането спира. След това дъхът излиза. Когато дъхът излиза, отново за един определен момент или за част от мо</w:t>
        <w:softHyphen/>
        <w:t>мента дишането спира. След това дъхът влиз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ди дъхът да се обърне навътре или да се обърне навън има един момент, в който ти не дишаш. В този момент е възможно съби</w:t>
        <w:softHyphen/>
        <w:t>тието, защото, когато не дишаш, ти не си в света. Разбери това: ко</w:t>
        <w:softHyphen/>
        <w:t>гато не дишаш ти си мъртъв: ти още си, но мъртъв. Но моментът е толкова кратък, че никога не го забелязв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тантра всяко издишване е смърт и всяко ново вдишване е ново раждане. Вдишването е ново раждане; издишването е смърт. Издишването е синоним на смъртта; вдишването е синоним на жи</w:t>
        <w:softHyphen/>
        <w:t>вота. Затова с всяко дишане ти умираш и се раждаш отново. Интер</w:t>
        <w:softHyphen/>
        <w:t>валът между тях е твърде кратък, но внимателното, неподправено наблюдение и внимание може да ти позволи да го усетиш. Ако успе</w:t>
        <w:softHyphen/>
        <w:t>еш да почувстваш интервала, Шива твърди - наградата. След това повече нищо не е необходимо. Ти си благословен. Ти си разбрал; нещото се е случил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 трябва да тренираш дишането си. Остави го такова, какво</w:t>
        <w:softHyphen/>
        <w:t>то е. Защо е толкова проста техниката? Тя изглежда така обикнове</w:t>
        <w:softHyphen/>
        <w:t>на. С една толкова обикновена техника да се познае Истината? Да познаваш Истината означава да познаваш това, което нито се ражда, нито умира, да познаваш този вечен елемент, който съществува веч</w:t>
        <w:softHyphen/>
        <w:t>но. Може да познаваш вдишването, може да познаваш издишването; но никога досега не си познал промеждутъка между тях.</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питай. Внезапно ще достигнеш точката - ти можеш да я дос</w:t>
        <w:softHyphen/>
        <w:t>тигнеш: тя вече е тук. Нищо не трябва да се прибави към теб или към твоята структура: тя вече е тук. Всичко вече е налице, с изклю</w:t>
        <w:softHyphen/>
        <w:t>чение на едно истинско съзнание. Как да се направи това? Първо, осъзнай дъха, който влиза. Наблюдавай го. Забрави всичко, просто наблюдавай дъха, който влиза - самото навлизане. Когато дъхът до</w:t>
        <w:softHyphen/>
        <w:t>косне ноздрите ти, почувствай го там. Нека след това дъхът навлиза. Движи се с дъха напълно осъзнато. Когато вървиш надолу, надолу, надолу заедно с дъха, не го оставяй. Не се движи отпред; не го след</w:t>
        <w:softHyphen/>
        <w:t>вай отзад. Движи се точно с него. Запомни това: не върви пред него; не го следвай като сянка. Бъди синхронен с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ъхът и съзнанието трябва да се превърнат в едно. Дъхът вли</w:t>
        <w:softHyphen/>
        <w:t>за: ти влизаш. Само тогава ще бъде възможно да достигнеш точката, която е между вдишването и издишването. Това няма да е лесно.</w:t>
      </w:r>
    </w:p>
    <w:p>
      <w:pPr>
        <w:pStyle w:val="Normal"/>
        <w:shd w:fill="FFFFFF" w:val="clear"/>
        <w:ind w:firstLine="567"/>
        <w:jc w:val="both"/>
        <w:rPr/>
      </w:pPr>
      <w:r>
        <w:rPr>
          <w:rFonts w:cs="Times New Roman CYR" w:ascii="Times New Roman CYR" w:hAnsi="Times New Roman CYR"/>
          <w:sz w:val="24"/>
          <w:szCs w:val="24"/>
        </w:rPr>
        <w:t>Влез заедно с дъха, след това излез с дъха: навътре - навън, навътре - навън. Буда е практикувал в частност този метод, затова този метод се е превърнал в будистки метод. В будистката термино</w:t>
        <w:softHyphen/>
        <w:t xml:space="preserve">логия той е известен като </w:t>
      </w:r>
      <w:r>
        <w:rPr>
          <w:rFonts w:cs="Times New Roman CYR" w:ascii="Times New Roman CYR" w:hAnsi="Times New Roman CYR"/>
          <w:i/>
          <w:iCs/>
          <w:sz w:val="24"/>
          <w:szCs w:val="24"/>
        </w:rPr>
        <w:t xml:space="preserve">Анапанасати йога. </w:t>
      </w:r>
      <w:r>
        <w:rPr>
          <w:rFonts w:cs="Times New Roman CYR" w:ascii="Times New Roman CYR" w:hAnsi="Times New Roman CYR"/>
          <w:sz w:val="24"/>
          <w:szCs w:val="24"/>
        </w:rPr>
        <w:t>И Просветлението на Буда се дължи на тази техника - само таз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ички религии по света, всички светци са постигали целта с една или друга техника и всички техники се съдържат в тези 112 техники. Първата е будистка техника. Тя е станала известна на света като будистка техника, защото Буда е постигнал своето Просветле</w:t>
        <w:softHyphen/>
        <w:t>ние с помощта на тази техника. Буда е казал: "Осъзнай своето ди</w:t>
        <w:softHyphen/>
        <w:t>шане както то влиза, излиза - влиза, излиза." Той никога не е споме</w:t>
        <w:softHyphen/>
        <w:t>навал интервала, защото от това няма нужда. Буда разбирал, че ако обърне внимание на интервала, на интервала между двете дишания, това внимание може да разстрои съзнанието ти. Затова той просто казал: "Осъзнай: когато дъхът влиза, движи се с него и когато дъхът излиза, движи се с него. Прави просто това: влизай, излизай с дъха." Никога не е споменавал нищо за следващата част от техник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чината е, че Буда е общувал с обикновени хора и това е могло да породи желание да се достигне до интервала. Желанието да се достигне до интервала се превръща в бариера пред осъзнава</w:t>
        <w:softHyphen/>
        <w:t>нето, защото, ако желаеш да достигнеш до интервала, ти ще се дви</w:t>
        <w:softHyphen/>
        <w:t>жиш отпред. Дъхът ще влиза, а ти ще се движиш отпред, защото се интересуваш от интервала, който се намира в бъдещето. Буда никога не го е споменавал, затова техниката на Буда е само първата поло</w:t>
        <w:softHyphen/>
        <w:t>ви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ругата част обаче следва автоматично. Ако практикуваш дишането съзнателно, осъзнато, един ден без да разбереш ще дос</w:t>
        <w:softHyphen/>
        <w:t>тигнеш до интервала - защото, щом съзнанието се изостри, задълбо</w:t>
        <w:softHyphen/>
        <w:t>чи и интензифицира, щом твоето съзнание бъде изолирано (целият свят е изолиран; единствено дъхът ти, който влиза и излиза, е твоя свят - арената на твоето съзнание), тогава задължително ще усетиш празнотата, в която няма диш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се движиш непрекъснато с дъха и когато дъхът изчез</w:t>
        <w:softHyphen/>
        <w:t>не, как може да не осъзнаеш? Внезапно ще разбереш, че няма диша</w:t>
        <w:softHyphen/>
        <w:t>не, ще настъпи моментът, когато ще почувстваш, че дъхът нито вли</w:t>
        <w:softHyphen/>
        <w:t>за, нито излиза. Дишането е спряло изцяло. При това спиране - наг</w:t>
        <w:softHyphen/>
        <w:t>радата.</w:t>
      </w:r>
    </w:p>
    <w:p>
      <w:pPr>
        <w:pStyle w:val="Normal"/>
        <w:shd w:fill="FFFFFF" w:val="clear"/>
        <w:ind w:firstLine="567"/>
        <w:jc w:val="both"/>
        <w:rPr/>
      </w:pPr>
      <w:r>
        <w:rPr>
          <w:rFonts w:cs="Times New Roman CYR" w:ascii="Times New Roman CYR" w:hAnsi="Times New Roman CYR"/>
          <w:sz w:val="24"/>
          <w:szCs w:val="24"/>
        </w:rPr>
        <w:t>Тази една единствена техника е била достатъчна за милиони. Цяла Азия я опитва и живее с нея от векове. Тибет, Китай, Япония, Бирма, Тайланд (Сиям), Цейлон, цяла Азия, с изключение на Индия, е опитвала тази техника - една-единствена техника. А това е само първата техника.</w:t>
      </w:r>
    </w:p>
    <w:p>
      <w:pPr>
        <w:pStyle w:val="Normal"/>
        <w:shd w:fill="FFFFFF" w:val="clear"/>
        <w:ind w:firstLine="567"/>
        <w:jc w:val="both"/>
        <w:rPr/>
      </w:pPr>
      <w:r>
        <w:rPr>
          <w:rFonts w:cs="Times New Roman CYR" w:ascii="Times New Roman CYR" w:hAnsi="Times New Roman CYR"/>
          <w:sz w:val="24"/>
          <w:szCs w:val="24"/>
        </w:rPr>
        <w:t>Но за нещастие, тъй като техниката е започнала да се асоции</w:t>
        <w:softHyphen/>
        <w:t>ра с името на Буда, индуистите са се опитали да я игнорират. Пора</w:t>
        <w:softHyphen/>
        <w:t xml:space="preserve">ди това, че тя все повече и повече е ставала известна като будистка техника, индуистите са я забравили. И не само това: те са се опитали да я пренебрегнат и поради други причини. Тъй като тази техника е първата, която споменава Шива, много будисти твърдят, че тази книга </w:t>
      </w:r>
      <w:r>
        <w:rPr>
          <w:rFonts w:cs="Times New Roman CYR" w:ascii="Times New Roman CYR" w:hAnsi="Times New Roman CYR"/>
          <w:i/>
          <w:iCs/>
          <w:sz w:val="24"/>
          <w:szCs w:val="24"/>
        </w:rPr>
        <w:t xml:space="preserve">Виджяна бхайрава тантра </w:t>
      </w:r>
      <w:r>
        <w:rPr>
          <w:rFonts w:cs="Times New Roman CYR" w:ascii="Times New Roman CYR" w:hAnsi="Times New Roman CYR"/>
          <w:sz w:val="24"/>
          <w:szCs w:val="24"/>
        </w:rPr>
        <w:t>е будистка, а не индуистка книг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я не е нито будистка, нито индуистка, а техниката е просто техника. Буда я е използвал, но тя вече е съществувала, за да бъде използвана. Буда е станал Буда (Просветлен) благодарение на нея. Техниката предшества Буда; техниката вече е съществувала. Опитай я. Тя е една от най-простите техники - проста в сравнение с другите техники: не казвам проста за теб. Други техники ще се окажат по-трудни. Затова тя е посочена на първо мяс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тората техника (всички тези девет техники се занимават с дишането):</w:t>
      </w:r>
    </w:p>
    <w:p>
      <w:pPr>
        <w:pStyle w:val="Normal"/>
        <w:shd w:fill="FFFFFF" w:val="clear"/>
        <w:ind w:firstLine="567"/>
        <w:jc w:val="both"/>
        <w:rPr/>
      </w:pPr>
      <w:r>
        <w:rPr>
          <w:rFonts w:cs="Arial" w:ascii="Times New Roman CYR" w:hAnsi="Times New Roman CYR"/>
          <w:b/>
          <w:bCs/>
          <w:sz w:val="24"/>
          <w:szCs w:val="24"/>
        </w:rPr>
        <w:t>"</w:t>
      </w:r>
      <w:r>
        <w:rPr>
          <w:rFonts w:cs="Times New Roman CYR" w:ascii="Times New Roman CYR" w:hAnsi="Times New Roman CYR"/>
          <w:b/>
          <w:bCs/>
          <w:sz w:val="24"/>
          <w:szCs w:val="24"/>
        </w:rPr>
        <w:t>Щом</w:t>
      </w:r>
      <w:r>
        <w:rPr>
          <w:rFonts w:cs="Arial" w:ascii="Times New Roman CYR" w:hAnsi="Times New Roman CYR"/>
          <w:b/>
          <w:bCs/>
          <w:sz w:val="24"/>
          <w:szCs w:val="24"/>
        </w:rPr>
        <w:t xml:space="preserve"> </w:t>
      </w:r>
      <w:r>
        <w:rPr>
          <w:rFonts w:cs="Times New Roman CYR" w:ascii="Times New Roman CYR" w:hAnsi="Times New Roman CYR"/>
          <w:b/>
          <w:bCs/>
          <w:sz w:val="24"/>
          <w:szCs w:val="24"/>
        </w:rPr>
        <w:t>дъхът</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w:t>
      </w:r>
      <w:r>
        <w:rPr>
          <w:rFonts w:cs="Arial" w:ascii="Times New Roman CYR" w:hAnsi="Times New Roman CYR"/>
          <w:b/>
          <w:bCs/>
          <w:sz w:val="24"/>
          <w:szCs w:val="24"/>
        </w:rPr>
        <w:t xml:space="preserve"> </w:t>
      </w:r>
      <w:r>
        <w:rPr>
          <w:rFonts w:cs="Times New Roman CYR" w:ascii="Times New Roman CYR" w:hAnsi="Times New Roman CYR"/>
          <w:b/>
          <w:bCs/>
          <w:sz w:val="24"/>
          <w:szCs w:val="24"/>
        </w:rPr>
        <w:t>обърне</w:t>
      </w:r>
      <w:r>
        <w:rPr>
          <w:rFonts w:cs="Arial" w:ascii="Times New Roman CYR" w:hAnsi="Times New Roman CYR"/>
          <w:b/>
          <w:bCs/>
          <w:sz w:val="24"/>
          <w:szCs w:val="24"/>
        </w:rPr>
        <w:t xml:space="preserve"> </w:t>
      </w:r>
      <w:r>
        <w:rPr>
          <w:rFonts w:cs="Times New Roman CYR" w:ascii="Times New Roman CYR" w:hAnsi="Times New Roman CYR"/>
          <w:b/>
          <w:bCs/>
          <w:sz w:val="24"/>
          <w:szCs w:val="24"/>
        </w:rPr>
        <w:t>от</w:t>
      </w:r>
      <w:r>
        <w:rPr>
          <w:rFonts w:cs="Arial" w:ascii="Times New Roman CYR" w:hAnsi="Times New Roman CYR"/>
          <w:b/>
          <w:bCs/>
          <w:sz w:val="24"/>
          <w:szCs w:val="24"/>
        </w:rPr>
        <w:t xml:space="preserve"> </w:t>
      </w:r>
      <w:r>
        <w:rPr>
          <w:rFonts w:cs="Times New Roman CYR" w:ascii="Times New Roman CYR" w:hAnsi="Times New Roman CYR"/>
          <w:b/>
          <w:bCs/>
          <w:sz w:val="24"/>
          <w:szCs w:val="24"/>
        </w:rPr>
        <w:t>долу</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горе</w:t>
      </w:r>
      <w:r>
        <w:rPr>
          <w:rFonts w:cs="Arial" w:ascii="Times New Roman CYR" w:hAnsi="Times New Roman CYR"/>
          <w:b/>
          <w:bCs/>
          <w:sz w:val="24"/>
          <w:szCs w:val="24"/>
        </w:rPr>
        <w:t xml:space="preserve"> </w:t>
      </w:r>
      <w:r>
        <w:rPr>
          <w:rFonts w:cs="Times New Roman CYR" w:ascii="Times New Roman CYR" w:hAnsi="Times New Roman CYR"/>
          <w:b/>
          <w:bCs/>
          <w:sz w:val="24"/>
          <w:szCs w:val="24"/>
        </w:rPr>
        <w:t>и</w:t>
      </w:r>
      <w:r>
        <w:rPr>
          <w:rFonts w:cs="Arial" w:ascii="Times New Roman CYR" w:hAnsi="Times New Roman CYR"/>
          <w:b/>
          <w:bCs/>
          <w:sz w:val="24"/>
          <w:szCs w:val="24"/>
        </w:rPr>
        <w:t xml:space="preserve"> </w:t>
      </w:r>
      <w:r>
        <w:rPr>
          <w:rFonts w:cs="Times New Roman CYR" w:ascii="Times New Roman CYR" w:hAnsi="Times New Roman CYR"/>
          <w:b/>
          <w:bCs/>
          <w:sz w:val="24"/>
          <w:szCs w:val="24"/>
        </w:rPr>
        <w:t>отново</w:t>
      </w:r>
      <w:r>
        <w:rPr>
          <w:rFonts w:cs="Arial" w:ascii="Times New Roman CYR" w:hAnsi="Times New Roman CYR"/>
          <w:b/>
          <w:bCs/>
          <w:sz w:val="24"/>
          <w:szCs w:val="24"/>
        </w:rPr>
        <w:t xml:space="preserve">, </w:t>
      </w:r>
      <w:r>
        <w:rPr>
          <w:rFonts w:cs="Times New Roman CYR" w:ascii="Times New Roman CYR" w:hAnsi="Times New Roman CYR"/>
          <w:b/>
          <w:bCs/>
          <w:sz w:val="24"/>
          <w:szCs w:val="24"/>
        </w:rPr>
        <w:t>щом</w:t>
      </w:r>
      <w:r>
        <w:rPr>
          <w:rFonts w:cs="Arial" w:ascii="Times New Roman CYR" w:hAnsi="Times New Roman CYR"/>
          <w:b/>
          <w:bCs/>
          <w:sz w:val="24"/>
          <w:szCs w:val="24"/>
        </w:rPr>
        <w:t xml:space="preserve"> </w:t>
      </w:r>
      <w:r>
        <w:rPr>
          <w:rFonts w:cs="Times New Roman CYR" w:ascii="Times New Roman CYR" w:hAnsi="Times New Roman CYR"/>
          <w:b/>
          <w:bCs/>
          <w:sz w:val="24"/>
          <w:szCs w:val="24"/>
        </w:rPr>
        <w:t>дъхът</w:t>
      </w:r>
      <w:r>
        <w:rPr>
          <w:rFonts w:cs="Arial" w:ascii="Times New Roman CYR" w:hAnsi="Times New Roman CYR"/>
          <w:b/>
          <w:bCs/>
          <w:sz w:val="24"/>
          <w:szCs w:val="24"/>
        </w:rPr>
        <w:t xml:space="preserve"> </w:t>
      </w:r>
      <w:r>
        <w:rPr>
          <w:rFonts w:cs="Times New Roman CYR" w:ascii="Times New Roman CYR" w:hAnsi="Times New Roman CYR"/>
          <w:b/>
          <w:bCs/>
          <w:sz w:val="24"/>
          <w:szCs w:val="24"/>
        </w:rPr>
        <w:t>извие</w:t>
      </w:r>
      <w:r>
        <w:rPr>
          <w:rFonts w:cs="Arial" w:ascii="Times New Roman CYR" w:hAnsi="Times New Roman CYR"/>
          <w:b/>
          <w:bCs/>
          <w:sz w:val="24"/>
          <w:szCs w:val="24"/>
        </w:rPr>
        <w:t xml:space="preserve"> </w:t>
      </w:r>
      <w:r>
        <w:rPr>
          <w:rFonts w:cs="Times New Roman CYR" w:ascii="Times New Roman CYR" w:hAnsi="Times New Roman CYR"/>
          <w:b/>
          <w:bCs/>
          <w:sz w:val="24"/>
          <w:szCs w:val="24"/>
        </w:rPr>
        <w:t>от</w:t>
      </w:r>
      <w:r>
        <w:rPr>
          <w:rFonts w:cs="Arial" w:ascii="Times New Roman CYR" w:hAnsi="Times New Roman CYR"/>
          <w:b/>
          <w:bCs/>
          <w:sz w:val="24"/>
          <w:szCs w:val="24"/>
        </w:rPr>
        <w:t xml:space="preserve"> </w:t>
      </w:r>
      <w:r>
        <w:rPr>
          <w:rFonts w:cs="Times New Roman CYR" w:ascii="Times New Roman CYR" w:hAnsi="Times New Roman CYR"/>
          <w:b/>
          <w:bCs/>
          <w:sz w:val="24"/>
          <w:szCs w:val="24"/>
        </w:rPr>
        <w:t>горе</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долу</w:t>
      </w:r>
      <w:r>
        <w:rPr>
          <w:rFonts w:cs="Arial" w:ascii="Times New Roman CYR" w:hAnsi="Times New Roman CYR"/>
          <w:b/>
          <w:bCs/>
          <w:sz w:val="24"/>
          <w:szCs w:val="24"/>
        </w:rPr>
        <w:t xml:space="preserve"> - </w:t>
      </w:r>
      <w:r>
        <w:rPr>
          <w:rFonts w:cs="Times New Roman CYR" w:ascii="Times New Roman CYR" w:hAnsi="Times New Roman CYR"/>
          <w:b/>
          <w:bCs/>
          <w:sz w:val="24"/>
          <w:szCs w:val="24"/>
        </w:rPr>
        <w:t>по</w:t>
      </w:r>
      <w:r>
        <w:rPr>
          <w:rFonts w:cs="Arial" w:ascii="Times New Roman CYR" w:hAnsi="Times New Roman CYR"/>
          <w:b/>
          <w:bCs/>
          <w:sz w:val="24"/>
          <w:szCs w:val="24"/>
        </w:rPr>
        <w:t xml:space="preserve"> </w:t>
      </w:r>
      <w:r>
        <w:rPr>
          <w:rFonts w:cs="Times New Roman CYR" w:ascii="Times New Roman CYR" w:hAnsi="Times New Roman CYR"/>
          <w:b/>
          <w:bCs/>
          <w:sz w:val="24"/>
          <w:szCs w:val="24"/>
        </w:rPr>
        <w:t>време</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тези</w:t>
      </w:r>
      <w:r>
        <w:rPr>
          <w:rFonts w:cs="Arial" w:ascii="Times New Roman CYR" w:hAnsi="Times New Roman CYR"/>
          <w:b/>
          <w:bCs/>
          <w:sz w:val="24"/>
          <w:szCs w:val="24"/>
        </w:rPr>
        <w:t xml:space="preserve"> </w:t>
      </w:r>
      <w:r>
        <w:rPr>
          <w:rFonts w:cs="Times New Roman CYR" w:ascii="Times New Roman CYR" w:hAnsi="Times New Roman CYR"/>
          <w:b/>
          <w:bCs/>
          <w:sz w:val="24"/>
          <w:szCs w:val="24"/>
        </w:rPr>
        <w:t>две обръщания</w:t>
      </w:r>
      <w:r>
        <w:rPr>
          <w:rFonts w:cs="Arial" w:ascii="Times New Roman CYR" w:hAnsi="Times New Roman CYR"/>
          <w:b/>
          <w:bCs/>
          <w:sz w:val="24"/>
          <w:szCs w:val="24"/>
        </w:rPr>
        <w:t xml:space="preserve">, </w:t>
      </w:r>
      <w:r>
        <w:rPr>
          <w:rFonts w:cs="Times New Roman CYR" w:ascii="Times New Roman CYR" w:hAnsi="Times New Roman CYR"/>
          <w:b/>
          <w:bCs/>
          <w:sz w:val="24"/>
          <w:szCs w:val="24"/>
        </w:rPr>
        <w:t>Осъзнай</w:t>
      </w:r>
      <w:r>
        <w:rPr>
          <w:rFonts w:cs="Arial" w:ascii="Times New Roman CYR" w:hAnsi="Times New Roman CYR"/>
          <w:b/>
          <w:bCs/>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същото, но с една малка промяна. Сега ударението не е върху интервала, а върху обръщането. Издишването и вдишването образуват кръг. Запомни, това не са две успоредни линии. Ние вина</w:t>
        <w:softHyphen/>
        <w:t>ги мислим за тях като за две успоредни линии - вдишването и из</w:t>
        <w:softHyphen/>
        <w:t>дишването. Мислиш ли, че те са две успоредни линии? Те не са. Вдишването е едната половина от кръга; издишването е другата по</w:t>
        <w:softHyphen/>
        <w:t>лови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разбери следното: първо, вдишването и издишването образуват един кръг. Те не са успоредни линии, защото успоредните линии никъде не се срещат. Второ, вдишването и издишването не са две дишания. Те са едно дишане. Дъхът, който влиза, след това из</w:t>
        <w:softHyphen/>
        <w:t>лиза, затова някъде вътре той трябва да се обърне. Той трябва да се обърне някъде. Трябва да съществува точка, в която вдишването се превръща в издиш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що се поставя такова ударение върху обръщането? Защото Шива казва: "Щом дъхът се обърне от долу нагоре и отново, щом дъхът извие от горе надолу, по време на тези две обръщания, Осъз</w:t>
        <w:softHyphen/>
        <w:t>най." Много просто, но той казва: осъзнай обръщанията и ти ще осъзнаеш Себе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що обръщането? Ако можеш да шофираш, познаваш ско</w:t>
        <w:softHyphen/>
        <w:t>ростите на автомобила. Всеки път, когато сменяш скоростите, тряб</w:t>
        <w:softHyphen/>
        <w:t>ва да преминеш през неутралната скорост, която изобщо не е ско</w:t>
        <w:softHyphen/>
        <w:t>рост. От първа включваш на втора или от втора на трета, но всеки път трябва да преминеш през неутралното положение. Изключване</w:t>
        <w:softHyphen/>
        <w:t>то от скорост е точката на обръщане. В тази точка на обръщане пър</w:t>
        <w:softHyphen/>
        <w:t>ва преминава във втора, втора в трета. Когато дъхът ти влиза и се обръща навън, той изключва от скорост; иначе не може да се обърне навън. Той преминава през неутрална територ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тази неутрална територия ти не си нито тяло, нито душа, ни</w:t>
        <w:softHyphen/>
        <w:t>то физически, нито духовен, защото физическото е една от скорос</w:t>
        <w:softHyphen/>
        <w:t>тите на твоето същество, а духовното е друга скорост на съществото ти. Продължаваш да превключваш от скорост на скорост, но трябва да притежаваш и неутрална скорост, където не си нито тяло, нито ум. В тази неутрална скорост ти просто си: ти си просто едно същес</w:t>
        <w:softHyphen/>
        <w:t>тво - чисто, невъплътено, без никакъв ум.</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ударението е върху обръщането. Човекът е машина -голяма, много сложна машина. Имаш много скорости в тялото си, много скорости в ума. Не осъзнаваш величието на своя механизъм, но ти си една велика машина. И е добре, че не го осъзнаваш; в про</w:t>
        <w:softHyphen/>
        <w:t>тивен случай ще полудееш. Тялото е толкова сложна машина, че учените казват, че ако трябва да се направи фабрика, подобна на чо</w:t>
        <w:softHyphen/>
        <w:t>вешкото тяло, ще се нуждаем от площ равна на четири квадратни мили. А шумът ще бъде такъв, че ще се носи на сто мили наокол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ялото е един забележителен механизъм - най-забележителния. Ти притежаваш милиони клетки и всяка от тях е жива. Ти си един голям град от седемдесет милиона клетки: вътре в теб има седемдесет милиона граждани и целият град функционира много тихо и безотказно. Във всеки момент механизмът работи. Той е много сложен. Тези техники се отнасят до много точки от меха</w:t>
        <w:softHyphen/>
        <w:t>низма на твоето тяло и механизма на твоя ум. Но ударението винаги ще се поставя върху онези точки, където, в един момент, ти преста</w:t>
        <w:softHyphen/>
        <w:t>ваш да си част от механизма. Съществуват моменти, когато ти сме</w:t>
        <w:softHyphen/>
        <w:t>няш скорости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пример през нощта, когато заспиш, ти сменяш скоростите, защото през деня, когато си буден, ти използваш друг механизъм. Друга част на ума функционира. След това ти заспиваш и тази част престава да работи. Започва да работи друга част на ума и тогава има един промеждутък, интервал, обръщане. Скоростта е превключена. На сутринта, когато се събудиш, скоростта отново се сменя. Ти седиш тихо и спокойно, някой казва нещо и ти се ядосваш: пре</w:t>
        <w:softHyphen/>
        <w:t>минаваш на друга скорост. Всичко се промен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се ядосаш, дишането ти ще се промени. Дишането ти ще стане накъсано, хаотично. Появява се едно треперене; усещаш, че се задушаваш. Цялото ти тяло копнее да направи нещо, да разбие не</w:t>
        <w:softHyphen/>
        <w:t>що. Само тогава то ще се успокои. Дишането ще се промени; кръвта ще запулсира с нов ритъм, нова скорост. В тялото ще се освободят различни химически вещества. На нов режим ще превключи ендок</w:t>
        <w:softHyphen/>
        <w:t>ринната система. Когато си ядосан, ти се превръщаш в съвсем друг чове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втомобилът стои: ти включваш двигателя. Не го включвай на скорост; нека остане на неутралната скорост. Той ще започне да вибрира, да се тресе, да вие, но не може да потегли: само ще загре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когато си ядосан и не можеш да направиш нищо, ТИ ще заг</w:t>
        <w:softHyphen/>
        <w:t>рееш. Механизмът работи, за да се движи и прави нещо, а ти не действаш: в такъв случай ще загрееш. Ти си един механизъм, но разбира се не само това. Ти си нещо повече, но "повечето" трябва да бъде открито. Когато включиш на скорост, вътре всичко се променя. Когато сменяш скоростта, налице е едно обръщ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Шива казва: "Щом дъхът се обърне от долу нагоре и отново, щом дъхът извие от горе надолу - по време на тези две обръщания, Осъзнай." Осъзнай обръщането. Това обаче е едно съвсем кратко обръщане; необходимо е много бързо наблюдение. А ние не прите</w:t>
        <w:softHyphen/>
        <w:t>жаваме и най-малката способност да наблюдаваме. Ако ти кажа: "Наблюдавай това цвете: наблюдавай цветето, което ти дадох", ти не можеш да го направиш. За един миг ще го гледаш и после ще започ</w:t>
        <w:softHyphen/>
        <w:t>неш да мислиш за нещо друго. То може да е и за цветето, но това няма да бъде ЦВЕТЕТО. Ти може да мислиш ОТНОСНО цветето -за това колко красиво е то: в такъв случай си се отместил. Сега ти не наблюдаваш цветето. Променило се е полето ти. Можеш да кажеш, че то е червено, че е синьо, бяло: в такъв случай си се отместил. Наблюдението означава да стоиш без думи, без вербализация, без никакво вълнение отвътре: просто да стоиш "СЪС". Ако можеш да останеш с цветето за три минути - напълно, без никакво движение на ума, нещото ще се случи - "наградата". Ти ще постигне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ние изобщо не сме наблюдателни. Не сме съзнателни; не сме будни; не можем да задържим вниманието си върху нищо. Ние непрекъснато скачаме. Това е част от нашето наследство - наследст</w:t>
        <w:softHyphen/>
        <w:t>вото ни от маймуните. Нашият ум е по-нататъшното развитие на ума на маймуните. Маймуните постоянно се движат. Те непрекъснато скачат от място на място. Маймуната не може да стои спокойно. То</w:t>
        <w:softHyphen/>
        <w:t>ва е причината, поради която Буда толкова много е настоявал за това просто да се седи без никакво движение, защото тогава на ума на маймуната не се позволява да следва своя път.</w:t>
      </w:r>
    </w:p>
    <w:p>
      <w:pPr>
        <w:pStyle w:val="Normal"/>
        <w:shd w:fill="FFFFFF" w:val="clear"/>
        <w:ind w:firstLine="567"/>
        <w:jc w:val="both"/>
        <w:rPr/>
      </w:pPr>
      <w:r>
        <w:rPr>
          <w:rFonts w:cs="Times New Roman CYR" w:ascii="Times New Roman CYR" w:hAnsi="Times New Roman CYR"/>
          <w:sz w:val="24"/>
          <w:szCs w:val="24"/>
        </w:rPr>
        <w:t xml:space="preserve">В Япония имат специален вид медитация, която те наричат За-зен. Думата </w:t>
      </w:r>
      <w:r>
        <w:rPr>
          <w:rFonts w:cs="Times New Roman CYR" w:ascii="Times New Roman CYR" w:hAnsi="Times New Roman CYR"/>
          <w:i/>
          <w:iCs/>
          <w:sz w:val="24"/>
          <w:szCs w:val="24"/>
        </w:rPr>
        <w:t xml:space="preserve">За-зен </w:t>
      </w:r>
      <w:r>
        <w:rPr>
          <w:rFonts w:cs="Times New Roman CYR" w:ascii="Times New Roman CYR" w:hAnsi="Times New Roman CYR"/>
          <w:sz w:val="24"/>
          <w:szCs w:val="24"/>
        </w:rPr>
        <w:t>на японски означава просто да седиш без да пра</w:t>
        <w:softHyphen/>
        <w:t>виш нищо. Не е разрешено никакво движение. Човек просто стои като статуя - мъртъв, без да се движи. Няма нужда да стоиш с годи</w:t>
        <w:softHyphen/>
        <w:t>ни като статуя. Ако можеш да наблюдаваш обръщането на дишане</w:t>
        <w:softHyphen/>
        <w:t>то си без ни най-малко движение на ума, ти ще влезнеш. Ще влез</w:t>
        <w:softHyphen/>
        <w:t>неш в себе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що тези обръщания да са толкова важни? Те са важни, за</w:t>
        <w:softHyphen/>
        <w:t>щото по време на обръщането дъхът те оставя и се движи в друга посока. Той беше с теб, когато влизаше; отново ще бъде с теб, кога</w:t>
        <w:softHyphen/>
        <w:t>то излиза. Но в точката на обръщането той не е с теб и ти не си с него. В този момент дъхът е нещо различно от тебе и ти си нещо различно от него. Ако дишането е живота, в такъв случай ти си мър</w:t>
        <w:softHyphen/>
        <w:t>тъв. Ако дишането е твоето тяло, тогава ти не си тяло. Ако дишане</w:t>
        <w:softHyphen/>
        <w:t>то е ума, тогава ти преставаш да бъдеш ум в този момен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Чудя се дали сте го забелязали, или не сте: ако спреш дишане</w:t>
        <w:softHyphen/>
        <w:t>то, си умът спира веднага. Ако спреш дишането си точно сега, твоят ум ще спре внезапно; умът не може да работи. Внезапно спиране на дишането и умът спира. Защо? Защото те са свързани. Само движе</w:t>
        <w:softHyphen/>
        <w:t>щият се дъх е съединен с ума, с тялото, а спрелият дъх не е съеди</w:t>
        <w:softHyphen/>
        <w:t>нен. Тогава ти си на неутрална скорост. Колата работи; мощността е налице. Колата вдига шум; тя е готова да потегли. Но не е на ско</w:t>
        <w:softHyphen/>
        <w:t>рост. Купето и двигателят не са свързани. Колата е разделена на две. Тя е готова да потегли, но двигателят не е свързан с не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щото се получава, когато дишането се обръща. Ти не си свързан с него. В този момент лесно можеш да узнаеш кой си ти в действителност. Какво е това "съществуване"? Какво е това "да бъ</w:t>
        <w:softHyphen/>
        <w:t>деш?" Кой се намира вътре в къщата на тялото? Кой е господарят? Дали аз съм просто къщата, или тук има и друг стопанин? Дали аз съм просто един механизъм, или има и нещо друго, което пронизва този механизъм? В този интервал, когато става обръщането, Шива казва: "Разбери". Той казва просто да осъзнаеш обръщането и ще се превърнеш в една Осъзната душ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етата техника:</w:t>
      </w:r>
    </w:p>
    <w:p>
      <w:pPr>
        <w:pStyle w:val="Normal"/>
        <w:shd w:fill="FFFFFF" w:val="clear"/>
        <w:ind w:firstLine="567"/>
        <w:jc w:val="both"/>
        <w:rPr/>
      </w:pPr>
      <w:r>
        <w:rPr>
          <w:rFonts w:cs="Arial" w:ascii="Times New Roman CYR" w:hAnsi="Times New Roman CYR"/>
          <w:b/>
          <w:bCs/>
          <w:sz w:val="24"/>
          <w:szCs w:val="24"/>
        </w:rPr>
        <w:t>"</w:t>
      </w:r>
      <w:r>
        <w:rPr>
          <w:rFonts w:cs="Times New Roman CYR" w:ascii="Times New Roman CYR" w:hAnsi="Times New Roman CYR"/>
          <w:b/>
          <w:bCs/>
          <w:sz w:val="24"/>
          <w:szCs w:val="24"/>
        </w:rPr>
        <w:t>Или</w:t>
      </w:r>
      <w:r>
        <w:rPr>
          <w:rFonts w:cs="Arial" w:ascii="Times New Roman CYR" w:hAnsi="Times New Roman CYR"/>
          <w:b/>
          <w:bCs/>
          <w:sz w:val="24"/>
          <w:szCs w:val="24"/>
        </w:rPr>
        <w:t xml:space="preserve">, </w:t>
      </w:r>
      <w:r>
        <w:rPr>
          <w:rFonts w:cs="Times New Roman CYR" w:ascii="Times New Roman CYR" w:hAnsi="Times New Roman CYR"/>
          <w:b/>
          <w:bCs/>
          <w:sz w:val="24"/>
          <w:szCs w:val="24"/>
        </w:rPr>
        <w:t>кога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вдишване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и</w:t>
      </w:r>
      <w:r>
        <w:rPr>
          <w:rFonts w:cs="Arial" w:ascii="Times New Roman CYR" w:hAnsi="Times New Roman CYR"/>
          <w:b/>
          <w:bCs/>
          <w:sz w:val="24"/>
          <w:szCs w:val="24"/>
        </w:rPr>
        <w:t xml:space="preserve"> </w:t>
      </w:r>
      <w:r>
        <w:rPr>
          <w:rFonts w:cs="Times New Roman CYR" w:ascii="Times New Roman CYR" w:hAnsi="Times New Roman CYR"/>
          <w:b/>
          <w:bCs/>
          <w:sz w:val="24"/>
          <w:szCs w:val="24"/>
        </w:rPr>
        <w:t>издишване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w:t>
      </w:r>
      <w:r>
        <w:rPr>
          <w:rFonts w:cs="Arial" w:ascii="Times New Roman CYR" w:hAnsi="Times New Roman CYR"/>
          <w:b/>
          <w:bCs/>
          <w:sz w:val="24"/>
          <w:szCs w:val="24"/>
        </w:rPr>
        <w:t xml:space="preserve"> </w:t>
      </w:r>
      <w:r>
        <w:rPr>
          <w:rFonts w:cs="Times New Roman CYR" w:ascii="Times New Roman CYR" w:hAnsi="Times New Roman CYR"/>
          <w:b/>
          <w:bCs/>
          <w:sz w:val="24"/>
          <w:szCs w:val="24"/>
        </w:rPr>
        <w:t>сме</w:t>
      </w:r>
      <w:r>
        <w:rPr>
          <w:rFonts w:cs="Arial" w:ascii="Times New Roman CYR" w:hAnsi="Times New Roman CYR"/>
          <w:b/>
          <w:bCs/>
          <w:sz w:val="24"/>
          <w:szCs w:val="24"/>
        </w:rPr>
        <w:t>-</w:t>
      </w:r>
      <w:r>
        <w:rPr>
          <w:rFonts w:cs="Arial" w:ascii="Times New Roman CYR" w:hAnsi="Times New Roman CYR"/>
          <w:b/>
          <w:bCs/>
          <w:i/>
          <w:iCs/>
          <w:sz w:val="24"/>
          <w:szCs w:val="24"/>
        </w:rPr>
        <w:t xml:space="preserve">2      </w:t>
      </w:r>
      <w:r>
        <w:rPr>
          <w:rFonts w:cs="Times New Roman CYR" w:ascii="Times New Roman CYR" w:hAnsi="Times New Roman CYR"/>
          <w:b/>
          <w:bCs/>
          <w:sz w:val="24"/>
          <w:szCs w:val="24"/>
        </w:rPr>
        <w:t>сят</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този</w:t>
      </w:r>
      <w:r>
        <w:rPr>
          <w:rFonts w:cs="Arial" w:ascii="Times New Roman CYR" w:hAnsi="Times New Roman CYR"/>
          <w:b/>
          <w:bCs/>
          <w:sz w:val="24"/>
          <w:szCs w:val="24"/>
        </w:rPr>
        <w:t xml:space="preserve"> </w:t>
      </w:r>
      <w:r>
        <w:rPr>
          <w:rFonts w:cs="Times New Roman CYR" w:ascii="Times New Roman CYR" w:hAnsi="Times New Roman CYR"/>
          <w:b/>
          <w:bCs/>
          <w:sz w:val="24"/>
          <w:szCs w:val="24"/>
        </w:rPr>
        <w:t>момент</w:t>
      </w:r>
      <w:r>
        <w:rPr>
          <w:rFonts w:cs="Arial" w:ascii="Times New Roman CYR" w:hAnsi="Times New Roman CYR"/>
          <w:b/>
          <w:bCs/>
          <w:sz w:val="24"/>
          <w:szCs w:val="24"/>
        </w:rPr>
        <w:t xml:space="preserve"> </w:t>
      </w:r>
      <w:r>
        <w:rPr>
          <w:rFonts w:cs="Times New Roman CYR" w:ascii="Times New Roman CYR" w:hAnsi="Times New Roman CYR"/>
          <w:b/>
          <w:bCs/>
          <w:sz w:val="24"/>
          <w:szCs w:val="24"/>
        </w:rPr>
        <w:t>докосни</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азния</w:t>
      </w:r>
      <w:r>
        <w:rPr>
          <w:rFonts w:cs="Arial" w:ascii="Times New Roman CYR" w:hAnsi="Times New Roman CYR"/>
          <w:b/>
          <w:bCs/>
          <w:sz w:val="24"/>
          <w:szCs w:val="24"/>
        </w:rPr>
        <w:t xml:space="preserve">, </w:t>
      </w:r>
      <w:r>
        <w:rPr>
          <w:rFonts w:cs="Times New Roman CYR" w:ascii="Times New Roman CYR" w:hAnsi="Times New Roman CYR"/>
          <w:b/>
          <w:bCs/>
          <w:sz w:val="24"/>
          <w:szCs w:val="24"/>
        </w:rPr>
        <w:t>пълен</w:t>
      </w:r>
      <w:r>
        <w:rPr>
          <w:rFonts w:cs="Arial" w:ascii="Times New Roman CYR" w:hAnsi="Times New Roman CYR"/>
          <w:b/>
          <w:bCs/>
          <w:sz w:val="24"/>
          <w:szCs w:val="24"/>
        </w:rPr>
        <w:t xml:space="preserve"> </w:t>
      </w:r>
      <w:r>
        <w:rPr>
          <w:rFonts w:cs="Times New Roman CYR" w:ascii="Times New Roman CYR" w:hAnsi="Times New Roman CYR"/>
          <w:b/>
          <w:bCs/>
          <w:sz w:val="24"/>
          <w:szCs w:val="24"/>
        </w:rPr>
        <w:t>с</w:t>
      </w:r>
      <w:r>
        <w:rPr>
          <w:rFonts w:cs="Arial" w:ascii="Times New Roman CYR" w:hAnsi="Times New Roman CYR"/>
          <w:b/>
          <w:bCs/>
          <w:sz w:val="24"/>
          <w:szCs w:val="24"/>
        </w:rPr>
        <w:t xml:space="preserve"> </w:t>
      </w:r>
      <w:r>
        <w:rPr>
          <w:rFonts w:cs="Times New Roman CYR" w:ascii="Times New Roman CYR" w:hAnsi="Times New Roman CYR"/>
          <w:b/>
          <w:bCs/>
          <w:sz w:val="24"/>
          <w:szCs w:val="24"/>
        </w:rPr>
        <w:t>енергия център</w:t>
      </w:r>
      <w:r>
        <w:rPr>
          <w:rFonts w:cs="Arial" w:ascii="Times New Roman CYR" w:hAnsi="Times New Roman CYR"/>
          <w:b/>
          <w:bCs/>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ли, когато вдишването и издишването се смесят, в този мо</w:t>
        <w:softHyphen/>
        <w:t>мент докосни празния, пълен с енергия център": Ние сме разделени на център и периферия. Тялото е периферията. Ние познаваме тяло</w:t>
        <w:softHyphen/>
        <w:t>то, познаваме периферията. Познаваме окръжността, но не знаем къде е центърът й. Когато издишването се смеси с вдишването, ко</w:t>
        <w:softHyphen/>
        <w:t>гато те станат едно, когато не можеш да кажеш дали това е издиш</w:t>
        <w:softHyphen/>
        <w:t>ване, или вдишване, когато е трудно да разграничиш и определиш дали дъхът влиза, или излиза, когато дъхът е проникнал вътре и за</w:t>
        <w:softHyphen/>
        <w:t>почва да излиза, тогава има един момент на съединяване. То не е нито излизане навън, нито движение навътре. Дъхът е неподвижен. Когато излиза навън, той е в движение; когато влиза навътре, е в движение. Когато е нито едното, нито другото, когато е спокоен, неподвижен, ти си близо до центъра. Точката на смесване на влиза</w:t>
        <w:softHyphen/>
        <w:t>щия и излизащия дъх е твоя центъ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згледай това по следния начин: когато дъхът влиза, къде отива той? Той отива до твоя център. Той докосва центъра ти. Кога</w:t>
        <w:softHyphen/>
        <w:t>то излиза навън, откъде излиза той? Той излиза от твоя център. Тво</w:t>
        <w:softHyphen/>
        <w:t>ят център трябва да бъде докоснат. Затова даоистите и зен мистици</w:t>
        <w:softHyphen/>
        <w:t>те твърдят, че главата не е центъра. Пъпът е твоя център. Дъхът оти</w:t>
        <w:softHyphen/>
        <w:t>ва до пъпа след това излиза навън. Той отива до центъ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то казах, дъхът е мост между теб и твоето тяло. Ти позна</w:t>
        <w:softHyphen/>
        <w:t>ваш тялото, но не знаеш къде е твоят център. Дъхът постоянно се отправя към центъра и излиза навън, но ние не вдишваме достатъч</w:t>
        <w:softHyphen/>
        <w:t>но въздух. Поради това обикновено той не отива до центъра. Най-малко сега не отива до центъра. Затова всеки се чувства "децентра</w:t>
        <w:softHyphen/>
        <w:t>лизиран"; всеки един се чувства извън центъра. В съвременния свят онези, които изобщо могат да мислят, усещат, че са напуснали своя центъ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гледнете съня на детето. Забележете неговото дишане. Вдишва: коремът се повдига. Гърдите остават неподвижни. Това е така, защото децата нямат гръден кош, само корем - много подвиж</w:t>
        <w:softHyphen/>
        <w:t>ни кореми. Вдишване и коремът се повдига; издишване и коремът се спуска. Коремът се движи. Децата са в своя център, при своя център. Затова те са така щастливи, така изпълнени с блаженство, така пъл</w:t>
        <w:softHyphen/>
        <w:t>ни с енергия, никога уморени, преливащи, постоянно в настоящия момент, без минало, без бъдещ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етето може да се ядоса: когато е ядосано, то е изцяло ядоса</w:t>
        <w:softHyphen/>
        <w:t>но; то се превръща в гняв. Затова неговият гняв е и нещо хубаво. Когато някой е тотално ядосан, гневът се превръща в нещо хубаво сам по себе си, защото тоталността е нещо хубаво.</w:t>
      </w:r>
    </w:p>
    <w:p>
      <w:pPr>
        <w:pStyle w:val="Normal"/>
        <w:shd w:fill="FFFFFF" w:val="clear"/>
        <w:ind w:firstLine="567"/>
        <w:jc w:val="both"/>
        <w:rPr/>
      </w:pPr>
      <w:r>
        <w:rPr>
          <w:rFonts w:cs="Times New Roman CYR" w:ascii="Times New Roman CYR" w:hAnsi="Times New Roman CYR"/>
          <w:sz w:val="24"/>
          <w:szCs w:val="24"/>
        </w:rPr>
        <w:t>Ти не можеш да бъдеш ядосан и едновременно красив. Ти ще бъдеш грозен, защото фрагментарността винаги е грозна. И не само по отношение на гнева: когато обичаш, си грозен, защото отново не си завършен, фрагментарен си. Ти не си цялостен. Погледни лицето си, когато любиш някой, когато правиш любов. Прави любов пред огледалото и гледай лицето си: то ще бъде грозно, животинско. И в любовта лицето ти е грозно? Защо? Любовта също е сблъсък. Ти не даваш всичко. Даваш твърде малко. Дори и в любовта си не си цялостен. Не се отдаваш изцяло, напъл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но дете дори в яда и агресивността си е цялостно. Лицето му е светло, красиво; то е тук и сега. Неговият гняв не е нещо, което има отношение към миналото или бъдещето; то не пресмята. То просто е ядосано. Детето е в своя център. Когато си в своя център, ти винаги си цялостен. Каквото и да правиш, ще бъде един цялостен акт. Добро или лошо, то ще бъде цялостно. Когато си фрагментарен, когато си извън центъра, всеки твой акт задължително ще бъде само част от тебе. Не е включена целостта ти - само една част. И частта се изправя срещу цялото: това поражда грозот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ички ние сме били деца. Защо става така, че когато порас</w:t>
        <w:softHyphen/>
        <w:t>нем, дишането ни става плитко? То никога не отива до корема; ни</w:t>
        <w:softHyphen/>
        <w:t>кога не докосва пъпа. Ако можеше да отиде по-надолу и по-надолу, то би ставало все по-малко плитко. Но то едва докосва гърдите и излиза навън. Никога не отива до центъра. Ти се страхуваш от цен</w:t>
        <w:softHyphen/>
        <w:t>търа, защото ако отидеш до центъра, ще станеш цялостен. Ако ис</w:t>
        <w:softHyphen/>
        <w:t>каш да бъдеш фрагментарен, това е механизма да бъдеш такъв.</w:t>
      </w:r>
    </w:p>
    <w:p>
      <w:pPr>
        <w:pStyle w:val="Normal"/>
        <w:shd w:fill="FFFFFF" w:val="clear"/>
        <w:ind w:firstLine="567"/>
        <w:jc w:val="both"/>
        <w:rPr/>
      </w:pPr>
      <w:r>
        <w:rPr>
          <w:rFonts w:cs="Times New Roman CYR" w:ascii="Times New Roman CYR" w:hAnsi="Times New Roman CYR"/>
          <w:sz w:val="24"/>
          <w:szCs w:val="24"/>
        </w:rPr>
        <w:t>Ти обичаш: ако дишаш от центъра, ще се потопиш изцяло в любовта. Ти се страхуваш. Страхуваш се да станеш толкова уязвим, толкова отворен към някой, към всеки. Можеш да го наричаш свой любим, можеш да я наричаш своя любима, но ти се страхуваш. Дру</w:t>
        <w:softHyphen/>
        <w:t>гият е тук. Ако ти си изцяло открит, отворен, не знаеш какво може да се случи. Тогава ТИ СИ - напълно, с друго усещане. Страхуваш се да бъдеш така тотално предоставен на някой друг. Не можеш да дишаш; не можеш да поемеш дълбоко дъх. Не можеш да успокоиш дишането си така, че то да отиде до центъра - защото в момента, в който дъхът докосне центъра, твоите дела стават тотал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се страхуваш да бъдеш цялостен, дишаш повърхност</w:t>
        <w:softHyphen/>
        <w:t>но. Дишаш със своя минимум, не с максимума. Това е причината животът да изглежда така безжизнен. Ако дишаш със своя минимум, животът е безжизнен. Живееш със своя минимум, не с максимума. Можеш да живееш с максимума: тогава животът е едно преливане. Но тогава възниква трудността. Не можеш да си съпруг, не можеш да си съпруга, ако животът прелива. Всичко ще стане трудно.</w:t>
      </w:r>
    </w:p>
    <w:p>
      <w:pPr>
        <w:pStyle w:val="Normal"/>
        <w:shd w:fill="FFFFFF" w:val="clear"/>
        <w:ind w:firstLine="567"/>
        <w:jc w:val="both"/>
        <w:rPr/>
      </w:pPr>
      <w:r>
        <w:rPr>
          <w:rFonts w:cs="Times New Roman CYR" w:ascii="Times New Roman CYR" w:hAnsi="Times New Roman CYR"/>
          <w:sz w:val="24"/>
          <w:szCs w:val="24"/>
        </w:rPr>
        <w:t>Ако животът прелива, и любовта ще прелива. Тогава не мо</w:t>
        <w:softHyphen/>
        <w:t>жеш да се свържеш само с един човек. Тогава се носиш навсякъде; изпълваш всички измерения. И тогава умът усеща опасността, зато</w:t>
        <w:softHyphen/>
        <w:t>ва е по-добре да не си толкова жизнен. Колкото по-мъртъв си, тол</w:t>
        <w:softHyphen/>
        <w:t>кова СИ по-защитен. Колкото си по-умъртвен, толкова повече всичко се поддава на контрол. Ти можеш да контролираш: в такъв случай господарят си ти. Усещаш, че ти си господаря, защото можеш да упражняваш контрол. Можеш да контролираш своя гняв, можеш да контролираш любовта си, можеш да контролираш всичко. Но този контрол е възможен, само когато енергията ти е на минималното си равнищ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еки трябва да е усещал по едно или друго време, че има мо</w:t>
        <w:softHyphen/>
        <w:t>менти, когато внезапно преминава от минимално към максимално равнище. Отиваш някъде извън града. Напуснал си града и неговия затвор. Чувстваш се свободен. Небето е безкрайно, а гората - зелена и върховете докосват облаците. Тогава вдишваш дълбоко. Може и да не си обърнал внимание на то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излезеш извън града, наблюдавай. Разбира се, не хълмът предизвиква промяната. Това е твоето дишане. Поемаш дълбоко дъх. Казваш "Ах! Ах!" Докосваш центъра, за един момент ставаш цялостен и всичко се изпълва с блаженство. Това блаженство не се предизвиква от хълма. То се предизвиква от твоя център. Ти си до</w:t>
        <w:softHyphen/>
        <w:t>коснал центъ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града се страхуваш. Навсякъде присъства другия и ти се контролираш. Не можеш да пееш и танцуваш на улицата. Страху</w:t>
        <w:softHyphen/>
        <w:t>ваш се. Полицаят е някъде зад ъгъла или свещеникът, или съдията, или политикът, или моралистът. Някой е застанал точно зад ъгъла, затова не можеш просто ей тъй да танцуваш на улиц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ертран Ръсел беше казал някъде: "Обичам цивилизацията, но ние сме я постигнали на твърде висока цена." Ти не можеш да тан</w:t>
        <w:softHyphen/>
        <w:t>цуваш на улицата, но отиваш на някой самотен хълм и там изведнъж можеш. Сам си с небето, а небето не е затвор. То е открито, открито и открито - безбрежно, безкрайно. В един момент поемаш дълбоко дъх: той докосва центъра и те изпълва с блаженство. Но това няма да трае дълго. След един или два часа хълмът ще изчезне. Можеш да останеш тук, но хълмът ще изчез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воите грижи ще се върнат. Ще започнеш да мислиш за това, че трябва да позвъниш в града, че трябва да напишеш писмо на жена си или ще мислиш за това, че след три дни се връщаш и трябва да направиш някои приготовления. Едва си го докоснал и трябва да се погрижиш за заминаването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ръщаш се обратно. Това дишане всъщност не беше предиз</w:t>
        <w:softHyphen/>
        <w:t>викано от тебе. В един момент то се случи. Поради промяната на обстановката скоростта се смени. Ти беше в нова обстановка. Не можеше да дишаш по стария начин, затова за един миг се получи едно ново дишане. То докосна центъра ти и ти усети блаженст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Шива казва, че всеки момент докосваш центъра или, ако не го докосваш, че можеш да го докоснеш. Поеми дълбоко и бавно дъх. Докосни центъра: не дишай с гърдите. Това е една хитрост. Цивили</w:t>
        <w:softHyphen/>
        <w:t>зацията, образованието, моралът, те са ти дали плиткото дишане. Ще бъде добре, ако навлезеш дълбоко в центъра, защото иначе не можеш да дишаш дълбок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като обществото не престане да потиска секса, човек не може де диша истински. Ако дъхът навлезе навътре към корема, той дава енергия на сексуалния център; той масажира сексуалният цен</w:t>
        <w:softHyphen/>
        <w:t>тър отвътре. Сексуалният център става по-активен, по-жизнен. Ци</w:t>
        <w:softHyphen/>
        <w:t>вилизацията се страхува от секса. Ние не позволяваме на децата си да докоснат своя сексуален център, своите сексуални органи. Казва</w:t>
        <w:softHyphen/>
        <w:t>ме: "Спри! Не пипай!"</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гледни детето, когато за първи път докосва сексуалния си център и после кажи "Спри!", и наблюдавай дишането му. Когато кажеш: "Спри! Не пипай!", дишането незабавно ще стане плитко, защото не е само ръката му, която пипа сексуалния орган: някъде дълбоко вътре дишането докосва центъра. И ако дишането продъл</w:t>
        <w:softHyphen/>
        <w:t>жава да го докосва, трудно е да бъде спряна ръката. Ако ръката сп</w:t>
        <w:softHyphen/>
        <w:t>ре, тогава е абсолютно необходимо, задължително и дъхът да не до</w:t>
        <w:softHyphen/>
        <w:t>косва, да не навлиза надълбоко. Дишането ще бъде плитк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ие се страхуваме от секса. Долната част на тялото не е долна само физически: тя се е превърнала в нещо с по-ниска стойност. Тя е порицана като нещо, което е "по-ниско". Затова не отивай навътре: просто остани на повърхността. Цяло нещастие е, че можем да ди</w:t>
        <w:softHyphen/>
        <w:t>шаме долу. Ако можеше, някои проповедници щяха да променят целия механизъм. Те щяха да разрешат да се диша само горе, в гла</w:t>
        <w:softHyphen/>
        <w:t>вата. Тогава ти изобщо нямаше да усещаш секса.</w:t>
      </w:r>
    </w:p>
    <w:p>
      <w:pPr>
        <w:pStyle w:val="Normal"/>
        <w:shd w:fill="FFFFFF" w:val="clear"/>
        <w:ind w:firstLine="567"/>
        <w:jc w:val="both"/>
        <w:rPr/>
      </w:pPr>
      <w:r>
        <w:rPr>
          <w:rFonts w:cs="Times New Roman CYR" w:ascii="Times New Roman CYR" w:hAnsi="Times New Roman CYR"/>
          <w:sz w:val="24"/>
          <w:szCs w:val="24"/>
        </w:rPr>
        <w:t>Ако трябва да създадем едно човечество, лишено от секс, то</w:t>
        <w:softHyphen/>
        <w:t xml:space="preserve">гава трябва просто да променим системата на дишане. Дъхът трябва да отива в главата, в </w:t>
      </w:r>
      <w:r>
        <w:rPr>
          <w:rFonts w:cs="Times New Roman CYR" w:ascii="Times New Roman CYR" w:hAnsi="Times New Roman CYR"/>
          <w:i/>
          <w:iCs/>
          <w:sz w:val="24"/>
          <w:szCs w:val="24"/>
        </w:rPr>
        <w:t xml:space="preserve">сахасрара </w:t>
      </w:r>
      <w:r>
        <w:rPr>
          <w:rFonts w:cs="Times New Roman CYR" w:ascii="Times New Roman CYR" w:hAnsi="Times New Roman CYR"/>
          <w:sz w:val="24"/>
          <w:szCs w:val="24"/>
        </w:rPr>
        <w:t>(седмия център в главата) и след то</w:t>
        <w:softHyphen/>
        <w:t xml:space="preserve">ва да се върне в устата. Това трябва да бъде пътят: от устата до </w:t>
      </w:r>
      <w:r>
        <w:rPr>
          <w:rFonts w:cs="Times New Roman CYR" w:ascii="Times New Roman CYR" w:hAnsi="Times New Roman CYR"/>
          <w:i/>
          <w:iCs/>
          <w:sz w:val="24"/>
          <w:szCs w:val="24"/>
        </w:rPr>
        <w:t>са</w:t>
        <w:softHyphen/>
        <w:t xml:space="preserve">хасрара. </w:t>
      </w:r>
      <w:r>
        <w:rPr>
          <w:rFonts w:cs="Times New Roman CYR" w:ascii="Times New Roman CYR" w:hAnsi="Times New Roman CYR"/>
          <w:sz w:val="24"/>
          <w:szCs w:val="24"/>
        </w:rPr>
        <w:t>Не трябва да отива надолу, защото надолу е опасно. Колко</w:t>
        <w:softHyphen/>
        <w:t>то по-навътре отиваш, толкова по-близо до най-дълбоките биоло</w:t>
        <w:softHyphen/>
        <w:t>гични пластове достигаш. Достигаш центъра, а този център е съвсем близо до сексуалния център - съвсем близо. Той трябва да бъде, за</w:t>
        <w:softHyphen/>
        <w:t>щото сексът е живо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гледни на това по следния начин: дъхът е живота отгоре надолу; сексът е живота просто от друг ъгъл - отдолу нагоре. Сексу</w:t>
        <w:softHyphen/>
        <w:t>алната енергия тече и дихателната енергия тече. Пътят на дъха е в горната част на тялото, а пътят на секса е в долната част на тялото. Когато се срещнат, те пораждат живот; когато се срещнат, създават биология, био-енергия. Затова, ако се страхуваш от секса, ти създа</w:t>
        <w:softHyphen/>
        <w:t>ваш дистанция между тях. Не им позволяваш де се срещнат. Затова наистина цивилизованият човек е кастриран човек: затова не позна</w:t>
        <w:softHyphen/>
        <w:t>ваме дишането и тази сутра ще бъде трудна за разбир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Шива казва: "Когато вдишването и издишването се смесят, в този момент докосни празния, пълен с енергия център." Той използ</w:t>
        <w:softHyphen/>
        <w:t>ва абсолютно противоположни термини: "без енергия, пълен с енер</w:t>
        <w:softHyphen/>
        <w:t>гия"- Той е без енергия, защото вашите тела, вашите умове не могат да му дадат енергия. Вашата телесна енергия не е тук, вашата умст</w:t>
        <w:softHyphen/>
        <w:t>вена енергия не е тук, затова той е без енергия, доколкото познавате своята идентичност. Но той е и пълен с енергия, защото притежава космическия източник на енергия, а не поради телесната ти енерг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елесната ти енергия е само гориво. Тя не е нищо друго освен петрол (бензин). Ти ядеш нещо, пиеш нещо: това създава енергия. Тя просто осигурява гориво за тялото. Спри да ядеш и да пиеш и тялото ти ще загине. Не веднага: ще отнеме най-малко три месеца, защото притежаваш резервоари за пехрол. Ти си акумулирал доста енергия; може да стигне поне за три месеца без зареждане. Може да стигне; има резервоар. За непредвидени обстоятелства, за всяко непредвидено обстоятелство ти можеш да имаш нужда от не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енергия - "гориво". Центърът не получава енергия-гориво. Затова Шива казва, че той е без енергия. Той не зависи от твоето ядене и пиене. Той е свързан с космическия източник; това е космическа енергия. Затова той казва: "празен, пълен с енергия". В момента, в който усетиш центъра, откъдето излиза дъхът или където влиза, самото място, където дишанията се смесват, където дишането се съединява - този център, ако можеш да го осъзнаеш, тогава. ПРОСВЕТЛЕНИ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Четвъртата техника:</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Или</w:t>
      </w:r>
      <w:r>
        <w:rPr>
          <w:rFonts w:cs="Arial" w:ascii="Times New Roman CYR" w:hAnsi="Times New Roman CYR"/>
          <w:sz w:val="24"/>
          <w:szCs w:val="24"/>
        </w:rPr>
        <w:t xml:space="preserve"> </w:t>
      </w:r>
      <w:r>
        <w:rPr>
          <w:rFonts w:cs="Times New Roman CYR" w:ascii="Times New Roman CYR" w:hAnsi="Times New Roman CYR"/>
          <w:sz w:val="24"/>
          <w:szCs w:val="24"/>
        </w:rPr>
        <w:t>когато</w:t>
      </w:r>
      <w:r>
        <w:rPr>
          <w:rFonts w:cs="Arial" w:ascii="Times New Roman CYR" w:hAnsi="Times New Roman CYR"/>
          <w:sz w:val="24"/>
          <w:szCs w:val="24"/>
        </w:rPr>
        <w:t xml:space="preserve"> </w:t>
      </w:r>
      <w:r>
        <w:rPr>
          <w:rFonts w:cs="Times New Roman CYR" w:ascii="Times New Roman CYR" w:hAnsi="Times New Roman CYR"/>
          <w:sz w:val="24"/>
          <w:szCs w:val="24"/>
        </w:rPr>
        <w:t>целият</w:t>
      </w:r>
      <w:r>
        <w:rPr>
          <w:rFonts w:cs="Arial" w:ascii="Times New Roman CYR" w:hAnsi="Times New Roman CYR"/>
          <w:sz w:val="24"/>
          <w:szCs w:val="24"/>
        </w:rPr>
        <w:t xml:space="preserve"> </w:t>
      </w:r>
      <w:r>
        <w:rPr>
          <w:rFonts w:cs="Times New Roman CYR" w:ascii="Times New Roman CYR" w:hAnsi="Times New Roman CYR"/>
          <w:sz w:val="24"/>
          <w:szCs w:val="24"/>
        </w:rPr>
        <w:t>дъх</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вън</w:t>
      </w:r>
      <w:r>
        <w:rPr>
          <w:rFonts w:cs="Arial" w:ascii="Times New Roman CYR" w:hAnsi="Times New Roman CYR"/>
          <w:sz w:val="24"/>
          <w:szCs w:val="24"/>
        </w:rPr>
        <w:t xml:space="preserve"> (</w:t>
      </w:r>
      <w:r>
        <w:rPr>
          <w:rFonts w:cs="Times New Roman CYR" w:ascii="Times New Roman CYR" w:hAnsi="Times New Roman CYR"/>
          <w:sz w:val="24"/>
          <w:szCs w:val="24"/>
        </w:rPr>
        <w:t>горе</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спрял</w:t>
      </w:r>
      <w:r>
        <w:rPr>
          <w:rFonts w:cs="Arial" w:ascii="Times New Roman CYR" w:hAnsi="Times New Roman CYR"/>
          <w:sz w:val="24"/>
          <w:szCs w:val="24"/>
        </w:rPr>
        <w:t xml:space="preserve"> </w:t>
      </w:r>
      <w:r>
        <w:rPr>
          <w:rFonts w:cs="Times New Roman CYR" w:ascii="Times New Roman CYR" w:hAnsi="Times New Roman CYR"/>
          <w:sz w:val="24"/>
          <w:szCs w:val="24"/>
        </w:rPr>
        <w:t>от само</w:t>
      </w:r>
      <w:r>
        <w:rPr>
          <w:rFonts w:cs="Arial" w:ascii="Times New Roman CYR" w:hAnsi="Times New Roman CYR"/>
          <w:sz w:val="24"/>
          <w:szCs w:val="24"/>
        </w:rPr>
        <w:t xml:space="preserve"> </w:t>
      </w:r>
      <w:r>
        <w:rPr>
          <w:rFonts w:cs="Times New Roman CYR" w:ascii="Times New Roman CYR" w:hAnsi="Times New Roman CYR"/>
          <w:sz w:val="24"/>
          <w:szCs w:val="24"/>
        </w:rPr>
        <w:t>себе</w:t>
      </w:r>
      <w:r>
        <w:rPr>
          <w:rFonts w:cs="Arial" w:ascii="Times New Roman CYR" w:hAnsi="Times New Roman CYR"/>
          <w:sz w:val="24"/>
          <w:szCs w:val="24"/>
        </w:rPr>
        <w:t xml:space="preserve"> </w:t>
      </w:r>
      <w:r>
        <w:rPr>
          <w:rFonts w:cs="Times New Roman CYR" w:ascii="Times New Roman CYR" w:hAnsi="Times New Roman CYR"/>
          <w:sz w:val="24"/>
          <w:szCs w:val="24"/>
        </w:rPr>
        <w:t>си</w:t>
      </w:r>
      <w:r>
        <w:rPr>
          <w:rFonts w:cs="Arial" w:ascii="Times New Roman CYR" w:hAnsi="Times New Roman CYR"/>
          <w:sz w:val="24"/>
          <w:szCs w:val="24"/>
        </w:rPr>
        <w:t xml:space="preserve">, </w:t>
      </w:r>
      <w:r>
        <w:rPr>
          <w:rFonts w:cs="Times New Roman CYR" w:ascii="Times New Roman CYR" w:hAnsi="Times New Roman CYR"/>
          <w:sz w:val="24"/>
          <w:szCs w:val="24"/>
        </w:rPr>
        <w:t>или</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вътре</w:t>
      </w:r>
      <w:r>
        <w:rPr>
          <w:rFonts w:cs="Arial" w:ascii="Times New Roman CYR" w:hAnsi="Times New Roman CYR"/>
          <w:sz w:val="24"/>
          <w:szCs w:val="24"/>
        </w:rPr>
        <w:t xml:space="preserve"> (</w:t>
      </w:r>
      <w:r>
        <w:rPr>
          <w:rFonts w:cs="Times New Roman CYR" w:ascii="Times New Roman CYR" w:hAnsi="Times New Roman CYR"/>
          <w:sz w:val="24"/>
          <w:szCs w:val="24"/>
        </w:rPr>
        <w:t>долу</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спрял</w:t>
      </w:r>
      <w:r>
        <w:rPr>
          <w:rFonts w:cs="Arial" w:ascii="Times New Roman CYR" w:hAnsi="Times New Roman CYR"/>
          <w:sz w:val="24"/>
          <w:szCs w:val="24"/>
        </w:rPr>
        <w:t xml:space="preserve"> -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тази</w:t>
      </w:r>
      <w:r>
        <w:rPr>
          <w:rFonts w:cs="Arial" w:ascii="Times New Roman CYR" w:hAnsi="Times New Roman CYR"/>
          <w:sz w:val="24"/>
          <w:szCs w:val="24"/>
        </w:rPr>
        <w:t xml:space="preserve"> </w:t>
      </w:r>
      <w:r>
        <w:rPr>
          <w:rFonts w:cs="Times New Roman CYR" w:ascii="Times New Roman CYR" w:hAnsi="Times New Roman CYR"/>
          <w:sz w:val="24"/>
          <w:szCs w:val="24"/>
        </w:rPr>
        <w:t>все</w:t>
        <w:softHyphen/>
        <w:t>мирна</w:t>
      </w:r>
      <w:r>
        <w:rPr>
          <w:rFonts w:cs="Arial" w:ascii="Times New Roman CYR" w:hAnsi="Times New Roman CYR"/>
          <w:sz w:val="24"/>
          <w:szCs w:val="24"/>
        </w:rPr>
        <w:t xml:space="preserve"> </w:t>
      </w:r>
      <w:r>
        <w:rPr>
          <w:rFonts w:cs="Times New Roman CYR" w:ascii="Times New Roman CYR" w:hAnsi="Times New Roman CYR"/>
          <w:sz w:val="24"/>
          <w:szCs w:val="24"/>
        </w:rPr>
        <w:t>пауза</w:t>
      </w:r>
      <w:r>
        <w:rPr>
          <w:rFonts w:cs="Arial" w:ascii="Times New Roman CYR" w:hAnsi="Times New Roman CYR"/>
          <w:sz w:val="24"/>
          <w:szCs w:val="24"/>
        </w:rPr>
        <w:t xml:space="preserve"> </w:t>
      </w:r>
      <w:r>
        <w:rPr>
          <w:rFonts w:cs="Times New Roman CYR" w:ascii="Times New Roman CYR" w:hAnsi="Times New Roman CYR"/>
          <w:sz w:val="24"/>
          <w:szCs w:val="24"/>
        </w:rPr>
        <w:t>малкото</w:t>
      </w:r>
      <w:r>
        <w:rPr>
          <w:rFonts w:cs="Arial" w:ascii="Times New Roman CYR" w:hAnsi="Times New Roman CYR"/>
          <w:sz w:val="24"/>
          <w:szCs w:val="24"/>
        </w:rPr>
        <w:t xml:space="preserve"> </w:t>
      </w:r>
      <w:r>
        <w:rPr>
          <w:rFonts w:cs="Times New Roman CYR" w:ascii="Times New Roman CYR" w:hAnsi="Times New Roman CYR"/>
          <w:sz w:val="24"/>
          <w:szCs w:val="24"/>
        </w:rPr>
        <w:t>аз</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човека</w:t>
      </w:r>
      <w:r>
        <w:rPr>
          <w:rFonts w:cs="Arial" w:ascii="Times New Roman CYR" w:hAnsi="Times New Roman CYR"/>
          <w:sz w:val="24"/>
          <w:szCs w:val="24"/>
        </w:rPr>
        <w:t xml:space="preserve"> </w:t>
      </w:r>
      <w:r>
        <w:rPr>
          <w:rFonts w:cs="Times New Roman CYR" w:ascii="Times New Roman CYR" w:hAnsi="Times New Roman CYR"/>
          <w:sz w:val="24"/>
          <w:szCs w:val="24"/>
        </w:rPr>
        <w:t>изчезва</w:t>
      </w:r>
      <w:r>
        <w:rPr>
          <w:rFonts w:cs="Arial" w:ascii="Times New Roman CYR" w:hAnsi="Times New Roman CYR"/>
          <w:sz w:val="24"/>
          <w:szCs w:val="24"/>
        </w:rPr>
        <w:t xml:space="preserve">. </w:t>
      </w:r>
      <w:r>
        <w:rPr>
          <w:rFonts w:cs="Times New Roman CYR" w:ascii="Times New Roman CYR" w:hAnsi="Times New Roman CYR"/>
          <w:sz w:val="24"/>
          <w:szCs w:val="24"/>
        </w:rPr>
        <w:t>Това</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труд</w:t>
        <w:softHyphen/>
        <w:t>но</w:t>
      </w:r>
      <w:r>
        <w:rPr>
          <w:rFonts w:cs="Arial" w:ascii="Times New Roman CYR" w:hAnsi="Times New Roman CYR"/>
          <w:sz w:val="24"/>
          <w:szCs w:val="24"/>
        </w:rPr>
        <w:t xml:space="preserve"> </w:t>
      </w:r>
      <w:r>
        <w:rPr>
          <w:rFonts w:cs="Times New Roman CYR" w:ascii="Times New Roman CYR" w:hAnsi="Times New Roman CYR"/>
          <w:sz w:val="24"/>
          <w:szCs w:val="24"/>
        </w:rPr>
        <w:t>само</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нечистите</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Но то е трудно за всеки един, защото той казва: "Това е трудно само за нечистите." Но кой е чист? Трудно е за тебе; ти не можеш да го практикуваш. Но някой път неочаквано можеш да го изпиташ. Караш кола и в един момент виждаш, че ще стане катастрофа. Дишането ще спре. Ако то е навън, ще остане навън. Ако е вътре, ще остане вътре. В такава неочаквана ситуация не можеш да дишаш; не можеш да дишаш. Всичко спи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ли когато дъхът изцяло е вън (горе) и спре от само себе си, или целият е вътре (долу) и спре - в тази всемирна пауза малкото аз на човека изчезва.": Твоето малко аз върши работа само в ежедневи</w:t>
        <w:softHyphen/>
        <w:t>ето. При опасност ти го забравяш. Кой си ти: името, банковата смет</w:t>
        <w:softHyphen/>
        <w:t>ка, престижът - всичко просто се изпарява. Колата ти се носи срещу отсрещната кола: след миг ще настъпи смъртта. В този момент нас</w:t>
        <w:softHyphen/>
        <w:t>тъпва паузата. Дори за нечистите настъпва пауза. В един момент дишането спира. Ако можеш да осъзнаеш този момент, ще постиг</w:t>
        <w:softHyphen/>
        <w:t>неш цел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енските монаси са практикували твърде много този метод в Япония. Затова техните методи изглеждат абсурдни, невероятни, странни. Те правели много непонятни неща. Учителят ще изхвърли някой от къщата. Внезапно ще започне да удря шамари на ученика си ни в клин, ни в ръкав, без никаква причи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едиш със своя учител и всичко е наред. Бъбриш за нещо с него и изведнъж той започва да те бие, за да предизвика пауза. Ако е налице някаква причина, паузата не може да настъпи. Ако си обидил учителя и той започне да те бие, съществува причинна връзка. Умът си го обяснява: "Аз го обидих и той ме б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ъщност умът вече го е очаквал, затова не може да настъпи празнотата. Но помни, един зен учител няма да те бие, ако ти го обидиш. Той ще се смее, защото в такъв случай смехът може да предизвика паузата. Ти си го обидил и си му наговорил един куп глупости, и очакваш да се разгневи. А той започва да се смее и тан</w:t>
        <w:softHyphen/>
        <w:t>цува. Това е неочаквано: това предизвиква паузата. Ти не можеш да го разбереш. А като не можеш да го разбереш, умът спира. А когато умът спре, спира дишането. По друг начин: ако дишането спре, умът спира; ако умът спре, дишането спи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лагодарил си на учителя, чувстваш се добре и си мислиш: "Сега учителят трябва да е доволен." Напълно неочаквано той взема тоягата си и започва да те бие - при това безмилостно, защото учи</w:t>
        <w:softHyphen/>
        <w:t>телите на зен са безмилостни. Той започва да те бие; ти не можеш да разбереш какво става. Умът спира: настъпва пауза. Ако познаваш техниката, можеш да постигнеш своя Аз.</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ма много истории за това как някой постигнал Просветлени</w:t>
        <w:softHyphen/>
        <w:t>ето, защото учителят неочаквано започнал да го бие. Не можеш да го проумееш. Какви глупости! Как може някой да постигне Прос</w:t>
        <w:softHyphen/>
        <w:t>ветлението поради това, че е бит от някой друг или че е бил изхвър</w:t>
        <w:softHyphen/>
        <w:t>лен от прозореца? Дори и да те убие някой, ти не момееш да постиг</w:t>
        <w:softHyphen/>
        <w:t>неш състоянието на Буда. Но ако разбереш тази техника, тогава ще е лесно да го разбере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 Запад, по-специално последните тридесет, четиридесет го</w:t>
        <w:softHyphen/>
        <w:t>дини, зен започна да преобладава - една мода. Но ако тази техника не се познава, зен не може да бъде разбран. Може да го имитират, но от имитацията няма полза. По-скоро това е опасно. Това не са неща, които могат да се имитират.</w:t>
      </w:r>
    </w:p>
    <w:p>
      <w:pPr>
        <w:pStyle w:val="Normal"/>
        <w:shd w:fill="FFFFFF" w:val="clear"/>
        <w:ind w:firstLine="567"/>
        <w:jc w:val="both"/>
        <w:rPr/>
      </w:pPr>
      <w:r>
        <w:rPr>
          <w:rFonts w:cs="Times New Roman CYR" w:ascii="Times New Roman CYR" w:hAnsi="Times New Roman CYR"/>
          <w:sz w:val="24"/>
          <w:szCs w:val="24"/>
        </w:rPr>
        <w:t xml:space="preserve">Цялото учение на зен се основава върху четвъртата техника на Шива. Но това е за нещастие: сега ние трябва да внасяме зен от Япония, защото сме изгубили цялата традиция; ние не я познаваме. Шива е бил познавач на този метод </w:t>
      </w:r>
      <w:r>
        <w:rPr>
          <w:rFonts w:cs="Times New Roman CYR" w:ascii="Times New Roman CYR" w:hAnsi="Times New Roman CYR"/>
          <w:sz w:val="24"/>
          <w:szCs w:val="24"/>
          <w:lang w:val="en-US"/>
        </w:rPr>
        <w:t xml:space="preserve">par exel lance. </w:t>
      </w:r>
      <w:r>
        <w:rPr>
          <w:rFonts w:cs="Times New Roman CYR" w:ascii="Times New Roman CYR" w:hAnsi="Times New Roman CYR"/>
          <w:sz w:val="24"/>
          <w:szCs w:val="24"/>
        </w:rPr>
        <w:t xml:space="preserve">Когато той отишъл със своя </w:t>
      </w:r>
      <w:r>
        <w:rPr>
          <w:rFonts w:cs="Times New Roman CYR" w:ascii="Times New Roman CYR" w:hAnsi="Times New Roman CYR"/>
          <w:i/>
          <w:iCs/>
          <w:sz w:val="24"/>
          <w:szCs w:val="24"/>
        </w:rPr>
        <w:t xml:space="preserve">барат - </w:t>
      </w:r>
      <w:r>
        <w:rPr>
          <w:rFonts w:cs="Times New Roman CYR" w:ascii="Times New Roman CYR" w:hAnsi="Times New Roman CYR"/>
          <w:sz w:val="24"/>
          <w:szCs w:val="24"/>
        </w:rPr>
        <w:t>със своята свита, да иска Деви за жена, целият град трябва да е усетил паузата - целият град!</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ащата на Деви не е искал тя да се омъжи за този "хипи". Ши</w:t>
        <w:softHyphen/>
        <w:t>ва бил истински хипи. Бащата на Деви бил изцяло против него и ни</w:t>
        <w:softHyphen/>
        <w:t>кой баща не би се съгласил с тази женитба - никой баща! Затова нищо не може да се каже против бащата на Деви. Никой баща не би одобрил една сватба с Шива. Но Деви настоявала и той трябвало да склони - против желанието си, без радост, но се съгласил.   .</w:t>
      </w:r>
    </w:p>
    <w:p>
      <w:pPr>
        <w:pStyle w:val="Normal"/>
        <w:shd w:fill="FFFFFF" w:val="clear"/>
        <w:ind w:firstLine="567"/>
        <w:jc w:val="both"/>
        <w:rPr/>
      </w:pPr>
      <w:r>
        <w:rPr>
          <w:rFonts w:cs="Times New Roman CYR" w:ascii="Times New Roman CYR" w:hAnsi="Times New Roman CYR"/>
          <w:sz w:val="24"/>
          <w:szCs w:val="24"/>
        </w:rPr>
        <w:t xml:space="preserve">След това пристигнала сватбената процесия. Споменава се, че хората се разбягали като видели Шива и неговата процесия. Целият </w:t>
      </w:r>
      <w:r>
        <w:rPr>
          <w:rFonts w:cs="Times New Roman CYR" w:ascii="Times New Roman CYR" w:hAnsi="Times New Roman CYR"/>
          <w:i/>
          <w:iCs/>
          <w:sz w:val="24"/>
          <w:szCs w:val="24"/>
        </w:rPr>
        <w:t xml:space="preserve">барат </w:t>
      </w:r>
      <w:r>
        <w:rPr>
          <w:rFonts w:cs="Times New Roman CYR" w:ascii="Times New Roman CYR" w:hAnsi="Times New Roman CYR"/>
          <w:sz w:val="24"/>
          <w:szCs w:val="24"/>
        </w:rPr>
        <w:t xml:space="preserve">трябва да е бил взел ЛСД, марихуана. Те били "на градус". И наистина, ЛСД и марихуаната са просто началото. Шива познавал и неговите приятели и ученици познавали върховния наркотик - </w:t>
      </w:r>
      <w:r>
        <w:rPr>
          <w:rFonts w:cs="Times New Roman CYR" w:ascii="Times New Roman CYR" w:hAnsi="Times New Roman CYR"/>
          <w:i/>
          <w:iCs/>
          <w:sz w:val="24"/>
          <w:szCs w:val="24"/>
        </w:rPr>
        <w:t xml:space="preserve">сома раса. </w:t>
      </w:r>
      <w:r>
        <w:rPr>
          <w:rFonts w:cs="Times New Roman CYR" w:ascii="Times New Roman CYR" w:hAnsi="Times New Roman CYR"/>
          <w:sz w:val="24"/>
          <w:szCs w:val="24"/>
        </w:rPr>
        <w:t>Само заради Шива Олдъс Хъксли е нарекъл върховния нарко</w:t>
        <w:softHyphen/>
        <w:t xml:space="preserve">тик </w:t>
      </w:r>
      <w:r>
        <w:rPr>
          <w:rFonts w:cs="Times New Roman CYR" w:ascii="Times New Roman CYR" w:hAnsi="Times New Roman CYR"/>
          <w:i/>
          <w:iCs/>
          <w:sz w:val="24"/>
          <w:szCs w:val="24"/>
        </w:rPr>
        <w:t xml:space="preserve">сома. </w:t>
      </w:r>
      <w:r>
        <w:rPr>
          <w:rFonts w:cs="Times New Roman CYR" w:ascii="Times New Roman CYR" w:hAnsi="Times New Roman CYR"/>
          <w:sz w:val="24"/>
          <w:szCs w:val="24"/>
        </w:rPr>
        <w:t>Те били на градус, танцували, викали, смеели се. Целият град побягнал. Трябва да са почувствали пауз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яко неочаквано, необяснимо нещо може да предизвика пау</w:t>
        <w:softHyphen/>
        <w:t>за в нечистия човек. За този, който е чист, няма нужда от такива не</w:t>
        <w:softHyphen/>
        <w:t>ща. За чистия паузата съществува непрекъснато. Паузата съществу</w:t>
        <w:softHyphen/>
        <w:t>ва винаги! Много пъти за чистите умове дишането спира - много пъти! Ако твоят ум е чист (чист означава, че ти не желаеш, не жаду</w:t>
        <w:softHyphen/>
        <w:t>ваш, не търсиш нищо), спокойно чист, невинно чист, можеш да си седиш и внезапно дишането ти да спр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помни следното: движението на ума се нуждае от движение на дъха. Бързото движение на ума се нуждае от бързо движение на дъха. Затова, когато си ядосан, дишането става забързано. По време на сексуалния акт дишането става много бързо. Затова в Аюрведа (системата на билковото лечение в Индия) се казва, че твоят живот ще се съкрати: ако сексът е прекалено много, животът ти според Аюрведа ще стане по-кратък, защото Аюрведа измерва твоя живот в дишания. Ако дишането ти е прекалено бързо, животът ти ще е по-кратъ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временната медицина твърди, че сексът подпомага цирку</w:t>
        <w:softHyphen/>
        <w:t>лацията на кръвта, подпомага релаксацията. И тези, които подтискат своя сексуален живот, могат да имат затруднения - в частност, зат</w:t>
        <w:softHyphen/>
        <w:t>руднения със сърцето. И тя е права, а Аюрведа също е права, макар че изглеждат противоположни една на друга. Обаче Аюрведа е била създадена преди пет хиляди години. Тогава всеки човек здравата се е трудил: животът е представлявал работа, затова не е имало нужда от релаксиране. Не е имало нужда да се създават изкуствени средст</w:t>
        <w:softHyphen/>
        <w:t>ва за подпомагане на кръвната циркулац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сега, за онези, които не се занимават с физически труд, сексът е останал единствения труд. Затова съвременната медицина също има право относно съвременния човек. Той не прави никакви физически усилия, а сексът ги осигурява: сърцето бие по-бързо, кръвта циркулира по-интензивно, дишането става по-дълбоко и дос</w:t>
        <w:softHyphen/>
        <w:t>тига до центъра. След сексуалния акт се чувстваш отпуснат и мо</w:t>
        <w:softHyphen/>
        <w:t>жеш лесно да заспиш. Фройд твърди, че сексът е най-доброто успо</w:t>
        <w:softHyphen/>
        <w:t>коително средство и това е така - поне за съвременният чове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 време на секса дишането ще се ускори; когато си ядосан, дишането ще се ускори. По време на секса умът е изпълнен със же</w:t>
        <w:softHyphen/>
        <w:t>лание, похот, нечистота. Когато умът е чист: липсва желание в ума, липсва търсене, липсват подбуди; ти не отиваш никъде, а просто стоиш тук и сега, подобно на едно тихо езеро - без ни най-малка вълна; тогава дишането спира автоматично. От него няма нужд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 този път малкото аз изчезва и ти постигаш висшия Аз, Върховния Аз.</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исля, че това е достатъчно за днес.</w:t>
      </w:r>
    </w:p>
    <w:p>
      <w:pPr>
        <w:pStyle w:val="Normal"/>
        <w:shd w:fill="FFFFFF" w:val="clear"/>
        <w:ind w:firstLine="567"/>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shd w:fill="FFFFFF" w:val="clear"/>
        <w:ind w:firstLine="567"/>
        <w:jc w:val="both"/>
        <w:rPr>
          <w:rFonts w:ascii="Times New Roman CYR" w:hAnsi="Times New Roman CYR" w:cs="Arial"/>
          <w:b/>
          <w:b/>
          <w:bCs/>
          <w:sz w:val="24"/>
          <w:szCs w:val="24"/>
        </w:rPr>
      </w:pPr>
      <w:r>
        <w:rPr>
          <w:rFonts w:cs="Arial" w:ascii="Times New Roman CYR" w:hAnsi="Times New Roman CYR"/>
          <w:b/>
          <w:bCs/>
          <w:sz w:val="24"/>
          <w:szCs w:val="24"/>
        </w:rPr>
        <w:t>4</w:t>
      </w:r>
    </w:p>
    <w:p>
      <w:pPr>
        <w:pStyle w:val="Normal"/>
        <w:shd w:fill="FFFFFF" w:val="clear"/>
        <w:ind w:firstLine="567"/>
        <w:jc w:val="both"/>
        <w:rPr/>
      </w:pPr>
      <w:r>
        <w:rPr>
          <w:rFonts w:cs="Times New Roman CYR" w:ascii="Times New Roman CYR" w:hAnsi="Times New Roman CYR"/>
          <w:b/>
          <w:bCs/>
          <w:sz w:val="24"/>
          <w:szCs w:val="24"/>
        </w:rPr>
        <w:t>Преодоляване на</w:t>
      </w:r>
      <w:r>
        <w:rPr>
          <w:rFonts w:cs="Courier New" w:ascii="Times New Roman CYR" w:hAnsi="Times New Roman CYR"/>
          <w:b/>
          <w:bCs/>
          <w:sz w:val="24"/>
          <w:szCs w:val="24"/>
        </w:rPr>
        <w:t xml:space="preserve"> </w:t>
      </w:r>
      <w:r>
        <w:rPr>
          <w:rFonts w:cs="Times New Roman CYR" w:ascii="Times New Roman CYR" w:hAnsi="Times New Roman CYR"/>
          <w:b/>
          <w:bCs/>
          <w:sz w:val="24"/>
          <w:szCs w:val="24"/>
        </w:rPr>
        <w:t>заблудите</w:t>
      </w:r>
      <w:r>
        <w:rPr>
          <w:rFonts w:cs="Courier New" w:ascii="Times New Roman CYR" w:hAnsi="Times New Roman CYR"/>
          <w:b/>
          <w:bCs/>
          <w:sz w:val="24"/>
          <w:szCs w:val="24"/>
        </w:rPr>
        <w:t xml:space="preserve"> </w:t>
      </w:r>
      <w:r>
        <w:rPr>
          <w:rFonts w:cs="Times New Roman CYR" w:ascii="Times New Roman CYR" w:hAnsi="Times New Roman CYR"/>
          <w:b/>
          <w:bCs/>
          <w:sz w:val="24"/>
          <w:szCs w:val="24"/>
        </w:rPr>
        <w:t>на</w:t>
      </w:r>
      <w:r>
        <w:rPr>
          <w:rFonts w:cs="Courier New" w:ascii="Times New Roman CYR" w:hAnsi="Times New Roman CYR"/>
          <w:b/>
          <w:bCs/>
          <w:sz w:val="24"/>
          <w:szCs w:val="24"/>
        </w:rPr>
        <w:t xml:space="preserve"> </w:t>
      </w:r>
      <w:r>
        <w:rPr>
          <w:rFonts w:cs="Times New Roman CYR" w:ascii="Times New Roman CYR" w:hAnsi="Times New Roman CYR"/>
          <w:b/>
          <w:bCs/>
          <w:sz w:val="24"/>
          <w:szCs w:val="24"/>
        </w:rPr>
        <w:t>ума</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4 октомври 1972 г., Бомбай, Индия.</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ВЪПРОСИ:</w:t>
      </w:r>
    </w:p>
    <w:p>
      <w:pPr>
        <w:pStyle w:val="Normal"/>
        <w:shd w:fill="FFFFFF" w:val="clear"/>
        <w:ind w:firstLine="567"/>
        <w:jc w:val="both"/>
        <w:rPr/>
      </w:pPr>
      <w:r>
        <w:rPr>
          <w:rFonts w:cs="Arial" w:ascii="Times New Roman CYR" w:hAnsi="Times New Roman CYR"/>
          <w:sz w:val="24"/>
          <w:szCs w:val="24"/>
        </w:rPr>
        <w:t xml:space="preserve">1.  </w:t>
      </w:r>
      <w:r>
        <w:rPr>
          <w:rFonts w:cs="Times New Roman CYR" w:ascii="Times New Roman CYR" w:hAnsi="Times New Roman CYR"/>
          <w:sz w:val="24"/>
          <w:szCs w:val="24"/>
        </w:rPr>
        <w:t>Как</w:t>
      </w:r>
      <w:r>
        <w:rPr>
          <w:rFonts w:cs="Arial" w:ascii="Times New Roman CYR" w:hAnsi="Times New Roman CYR"/>
          <w:sz w:val="24"/>
          <w:szCs w:val="24"/>
        </w:rPr>
        <w:t xml:space="preserve"> </w:t>
      </w:r>
      <w:r>
        <w:rPr>
          <w:rFonts w:cs="Times New Roman CYR" w:ascii="Times New Roman CYR" w:hAnsi="Times New Roman CYR"/>
          <w:sz w:val="24"/>
          <w:szCs w:val="24"/>
        </w:rPr>
        <w:t>може</w:t>
      </w:r>
      <w:r>
        <w:rPr>
          <w:rFonts w:cs="Arial" w:ascii="Times New Roman CYR" w:hAnsi="Times New Roman CYR"/>
          <w:sz w:val="24"/>
          <w:szCs w:val="24"/>
        </w:rPr>
        <w:t xml:space="preserve"> </w:t>
      </w:r>
      <w:r>
        <w:rPr>
          <w:rFonts w:cs="Times New Roman CYR" w:ascii="Times New Roman CYR" w:hAnsi="Times New Roman CYR"/>
          <w:sz w:val="24"/>
          <w:szCs w:val="24"/>
        </w:rPr>
        <w:t>осъзнаването</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празнотата</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диша</w:t>
        <w:softHyphen/>
        <w:t>нето</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донесе</w:t>
      </w:r>
      <w:r>
        <w:rPr>
          <w:rFonts w:cs="Arial" w:ascii="Times New Roman CYR" w:hAnsi="Times New Roman CYR"/>
          <w:sz w:val="24"/>
          <w:szCs w:val="24"/>
        </w:rPr>
        <w:t xml:space="preserve"> </w:t>
      </w:r>
      <w:r>
        <w:rPr>
          <w:rFonts w:cs="Times New Roman CYR" w:ascii="Times New Roman CYR" w:hAnsi="Times New Roman CYR"/>
          <w:sz w:val="24"/>
          <w:szCs w:val="24"/>
        </w:rPr>
        <w:t>Просветление</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2.  </w:t>
      </w:r>
      <w:r>
        <w:rPr>
          <w:rFonts w:cs="Times New Roman CYR" w:ascii="Times New Roman CYR" w:hAnsi="Times New Roman CYR"/>
          <w:sz w:val="24"/>
          <w:szCs w:val="24"/>
        </w:rPr>
        <w:t>Как</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работим</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едновременно</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практикува</w:t>
        <w:softHyphen/>
        <w:t>ме</w:t>
      </w:r>
      <w:r>
        <w:rPr>
          <w:rFonts w:cs="Arial" w:ascii="Times New Roman CYR" w:hAnsi="Times New Roman CYR"/>
          <w:sz w:val="24"/>
          <w:szCs w:val="24"/>
        </w:rPr>
        <w:t xml:space="preserve"> </w:t>
      </w:r>
      <w:r>
        <w:rPr>
          <w:rFonts w:cs="Times New Roman CYR" w:ascii="Times New Roman CYR" w:hAnsi="Times New Roman CYR"/>
          <w:sz w:val="24"/>
          <w:szCs w:val="24"/>
        </w:rPr>
        <w:t>осъзнаван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дишането</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3. </w:t>
      </w:r>
      <w:r>
        <w:rPr>
          <w:rFonts w:cs="Times New Roman CYR" w:ascii="Times New Roman CYR" w:hAnsi="Times New Roman CYR"/>
          <w:sz w:val="24"/>
          <w:szCs w:val="24"/>
        </w:rPr>
        <w:t>Невъзможно</w:t>
      </w:r>
      <w:r>
        <w:rPr>
          <w:rFonts w:cs="Arial" w:ascii="Times New Roman CYR" w:hAnsi="Times New Roman CYR"/>
          <w:sz w:val="24"/>
          <w:szCs w:val="24"/>
        </w:rPr>
        <w:t xml:space="preserve"> </w:t>
      </w:r>
      <w:r>
        <w:rPr>
          <w:rFonts w:cs="Times New Roman CYR" w:ascii="Times New Roman CYR" w:hAnsi="Times New Roman CYR"/>
          <w:sz w:val="24"/>
          <w:szCs w:val="24"/>
        </w:rPr>
        <w:t>ли</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бъдат</w:t>
      </w:r>
      <w:r>
        <w:rPr>
          <w:rFonts w:cs="Arial" w:ascii="Times New Roman CYR" w:hAnsi="Times New Roman CYR"/>
          <w:sz w:val="24"/>
          <w:szCs w:val="24"/>
        </w:rPr>
        <w:t xml:space="preserve"> </w:t>
      </w:r>
      <w:r>
        <w:rPr>
          <w:rFonts w:cs="Times New Roman CYR" w:ascii="Times New Roman CYR" w:hAnsi="Times New Roman CYR"/>
          <w:sz w:val="24"/>
          <w:szCs w:val="24"/>
        </w:rPr>
        <w:t>разбрани</w:t>
      </w:r>
      <w:r>
        <w:rPr>
          <w:rFonts w:cs="Arial" w:ascii="Times New Roman CYR" w:hAnsi="Times New Roman CYR"/>
          <w:sz w:val="24"/>
          <w:szCs w:val="24"/>
        </w:rPr>
        <w:t xml:space="preserve"> </w:t>
      </w:r>
      <w:r>
        <w:rPr>
          <w:rFonts w:cs="Times New Roman CYR" w:ascii="Times New Roman CYR" w:hAnsi="Times New Roman CYR"/>
          <w:sz w:val="24"/>
          <w:szCs w:val="24"/>
        </w:rPr>
        <w:t>интелекту</w:t>
        <w:softHyphen/>
        <w:t>ално</w:t>
      </w:r>
      <w:r>
        <w:rPr>
          <w:rFonts w:cs="Arial" w:ascii="Times New Roman CYR" w:hAnsi="Times New Roman CYR"/>
          <w:sz w:val="24"/>
          <w:szCs w:val="24"/>
        </w:rPr>
        <w:t xml:space="preserve"> </w:t>
      </w:r>
      <w:r>
        <w:rPr>
          <w:rFonts w:cs="Times New Roman CYR" w:ascii="Times New Roman CYR" w:hAnsi="Times New Roman CYR"/>
          <w:sz w:val="24"/>
          <w:szCs w:val="24"/>
        </w:rPr>
        <w:t>тези</w:t>
      </w:r>
      <w:r>
        <w:rPr>
          <w:rFonts w:cs="Arial" w:ascii="Times New Roman CYR" w:hAnsi="Times New Roman CYR"/>
          <w:sz w:val="24"/>
          <w:szCs w:val="24"/>
        </w:rPr>
        <w:t xml:space="preserve"> </w:t>
      </w:r>
      <w:r>
        <w:rPr>
          <w:rFonts w:cs="Times New Roman CYR" w:ascii="Times New Roman CYR" w:hAnsi="Times New Roman CYR"/>
          <w:sz w:val="24"/>
          <w:szCs w:val="24"/>
        </w:rPr>
        <w:t>техники</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ъпрос:</w:t>
      </w:r>
    </w:p>
    <w:p>
      <w:pPr>
        <w:pStyle w:val="Normal"/>
        <w:shd w:fill="FFFFFF" w:val="clear"/>
        <w:ind w:firstLine="567"/>
        <w:jc w:val="both"/>
        <w:rPr/>
      </w:pPr>
      <w:r>
        <w:rPr>
          <w:rFonts w:cs="Arial" w:ascii="Times New Roman CYR" w:hAnsi="Times New Roman CYR"/>
          <w:b/>
          <w:bCs/>
          <w:sz w:val="24"/>
          <w:szCs w:val="24"/>
        </w:rPr>
        <w:t>"</w:t>
      </w:r>
      <w:r>
        <w:rPr>
          <w:rFonts w:cs="Times New Roman CYR" w:ascii="Times New Roman CYR" w:hAnsi="Times New Roman CYR"/>
          <w:b/>
          <w:bCs/>
          <w:sz w:val="24"/>
          <w:szCs w:val="24"/>
        </w:rPr>
        <w:t>Как</w:t>
      </w:r>
      <w:r>
        <w:rPr>
          <w:rFonts w:cs="Arial" w:ascii="Times New Roman CYR" w:hAnsi="Times New Roman CYR"/>
          <w:b/>
          <w:bCs/>
          <w:sz w:val="24"/>
          <w:szCs w:val="24"/>
        </w:rPr>
        <w:t xml:space="preserve"> </w:t>
      </w:r>
      <w:r>
        <w:rPr>
          <w:rFonts w:cs="Times New Roman CYR" w:ascii="Times New Roman CYR" w:hAnsi="Times New Roman CYR"/>
          <w:b/>
          <w:bCs/>
          <w:sz w:val="24"/>
          <w:szCs w:val="24"/>
        </w:rPr>
        <w:t>е</w:t>
      </w:r>
      <w:r>
        <w:rPr>
          <w:rFonts w:cs="Arial" w:ascii="Times New Roman CYR" w:hAnsi="Times New Roman CYR"/>
          <w:b/>
          <w:bCs/>
          <w:sz w:val="24"/>
          <w:szCs w:val="24"/>
        </w:rPr>
        <w:t xml:space="preserve"> </w:t>
      </w:r>
      <w:r>
        <w:rPr>
          <w:rFonts w:cs="Times New Roman CYR" w:ascii="Times New Roman CYR" w:hAnsi="Times New Roman CYR"/>
          <w:b/>
          <w:bCs/>
          <w:sz w:val="24"/>
          <w:szCs w:val="24"/>
        </w:rPr>
        <w:t>възможно</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ос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с</w:t>
      </w:r>
      <w:r>
        <w:rPr>
          <w:rFonts w:cs="Arial" w:ascii="Times New Roman CYR" w:hAnsi="Times New Roman CYR"/>
          <w:b/>
          <w:bCs/>
          <w:sz w:val="24"/>
          <w:szCs w:val="24"/>
        </w:rPr>
        <w:t xml:space="preserve"> </w:t>
      </w:r>
      <w:r>
        <w:rPr>
          <w:rFonts w:cs="Times New Roman CYR" w:ascii="Times New Roman CYR" w:hAnsi="Times New Roman CYR"/>
          <w:b/>
          <w:bCs/>
          <w:sz w:val="24"/>
          <w:szCs w:val="24"/>
        </w:rPr>
        <w:t>осъзнаване</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едно</w:t>
      </w:r>
      <w:r>
        <w:rPr>
          <w:rFonts w:cs="Arial" w:ascii="Times New Roman CYR" w:hAnsi="Times New Roman CYR"/>
          <w:b/>
          <w:bCs/>
          <w:sz w:val="24"/>
          <w:szCs w:val="24"/>
        </w:rPr>
        <w:t xml:space="preserve"> </w:t>
      </w:r>
      <w:r>
        <w:rPr>
          <w:rFonts w:cs="Times New Roman CYR" w:ascii="Times New Roman CYR" w:hAnsi="Times New Roman CYR"/>
          <w:b/>
          <w:bCs/>
          <w:sz w:val="24"/>
          <w:szCs w:val="24"/>
        </w:rPr>
        <w:t>от</w:t>
        <w:softHyphen/>
        <w:t>делно</w:t>
      </w:r>
      <w:r>
        <w:rPr>
          <w:rFonts w:cs="Arial" w:ascii="Times New Roman CYR" w:hAnsi="Times New Roman CYR"/>
          <w:b/>
          <w:bCs/>
          <w:sz w:val="24"/>
          <w:szCs w:val="24"/>
        </w:rPr>
        <w:t xml:space="preserve"> </w:t>
      </w:r>
      <w:r>
        <w:rPr>
          <w:rFonts w:cs="Times New Roman CYR" w:ascii="Times New Roman CYR" w:hAnsi="Times New Roman CYR"/>
          <w:b/>
          <w:bCs/>
          <w:sz w:val="24"/>
          <w:szCs w:val="24"/>
        </w:rPr>
        <w:t>мяс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оцес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дишане</w:t>
      </w:r>
      <w:r>
        <w:rPr>
          <w:rFonts w:cs="Arial" w:ascii="Times New Roman CYR" w:hAnsi="Times New Roman CYR"/>
          <w:b/>
          <w:bCs/>
          <w:sz w:val="24"/>
          <w:szCs w:val="24"/>
        </w:rPr>
        <w:t xml:space="preserve"> </w:t>
      </w:r>
      <w:r>
        <w:rPr>
          <w:rFonts w:cs="Times New Roman CYR" w:ascii="Times New Roman CYR" w:hAnsi="Times New Roman CYR"/>
          <w:b/>
          <w:bCs/>
          <w:sz w:val="24"/>
          <w:szCs w:val="24"/>
        </w:rPr>
        <w:t>човек</w:t>
      </w:r>
      <w:r>
        <w:rPr>
          <w:rFonts w:cs="Arial" w:ascii="Times New Roman CYR" w:hAnsi="Times New Roman CYR"/>
          <w:b/>
          <w:bCs/>
          <w:sz w:val="24"/>
          <w:szCs w:val="24"/>
        </w:rPr>
        <w:t xml:space="preserve"> </w:t>
      </w:r>
      <w:r>
        <w:rPr>
          <w:rFonts w:cs="Times New Roman CYR" w:ascii="Times New Roman CYR" w:hAnsi="Times New Roman CYR"/>
          <w:b/>
          <w:bCs/>
          <w:sz w:val="24"/>
          <w:szCs w:val="24"/>
        </w:rPr>
        <w:t>да</w:t>
      </w:r>
      <w:r>
        <w:rPr>
          <w:rFonts w:cs="Arial" w:ascii="Times New Roman CYR" w:hAnsi="Times New Roman CYR"/>
          <w:b/>
          <w:bCs/>
          <w:sz w:val="24"/>
          <w:szCs w:val="24"/>
        </w:rPr>
        <w:t xml:space="preserve"> </w:t>
      </w:r>
      <w:r>
        <w:rPr>
          <w:rFonts w:cs="Times New Roman CYR" w:ascii="Times New Roman CYR" w:hAnsi="Times New Roman CYR"/>
          <w:b/>
          <w:bCs/>
          <w:sz w:val="24"/>
          <w:szCs w:val="24"/>
        </w:rPr>
        <w:t>постигне Просветление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Как</w:t>
      </w:r>
      <w:r>
        <w:rPr>
          <w:rFonts w:cs="Arial" w:ascii="Times New Roman CYR" w:hAnsi="Times New Roman CYR"/>
          <w:b/>
          <w:bCs/>
          <w:sz w:val="24"/>
          <w:szCs w:val="24"/>
        </w:rPr>
        <w:t xml:space="preserve"> </w:t>
      </w:r>
      <w:r>
        <w:rPr>
          <w:rFonts w:cs="Times New Roman CYR" w:ascii="Times New Roman CYR" w:hAnsi="Times New Roman CYR"/>
          <w:b/>
          <w:bCs/>
          <w:sz w:val="24"/>
          <w:szCs w:val="24"/>
        </w:rPr>
        <w:t>е</w:t>
      </w:r>
      <w:r>
        <w:rPr>
          <w:rFonts w:cs="Arial" w:ascii="Times New Roman CYR" w:hAnsi="Times New Roman CYR"/>
          <w:b/>
          <w:bCs/>
          <w:sz w:val="24"/>
          <w:szCs w:val="24"/>
        </w:rPr>
        <w:t xml:space="preserve"> </w:t>
      </w:r>
      <w:r>
        <w:rPr>
          <w:rFonts w:cs="Times New Roman CYR" w:ascii="Times New Roman CYR" w:hAnsi="Times New Roman CYR"/>
          <w:b/>
          <w:bCs/>
          <w:sz w:val="24"/>
          <w:szCs w:val="24"/>
        </w:rPr>
        <w:t>възможно</w:t>
      </w:r>
      <w:r>
        <w:rPr>
          <w:rFonts w:cs="Arial" w:ascii="Times New Roman CYR" w:hAnsi="Times New Roman CYR"/>
          <w:b/>
          <w:bCs/>
          <w:sz w:val="24"/>
          <w:szCs w:val="24"/>
        </w:rPr>
        <w:t xml:space="preserve"> </w:t>
      </w:r>
      <w:r>
        <w:rPr>
          <w:rFonts w:cs="Times New Roman CYR" w:ascii="Times New Roman CYR" w:hAnsi="Times New Roman CYR"/>
          <w:b/>
          <w:bCs/>
          <w:sz w:val="24"/>
          <w:szCs w:val="24"/>
        </w:rPr>
        <w:t>д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w:t>
      </w:r>
      <w:r>
        <w:rPr>
          <w:rFonts w:cs="Arial" w:ascii="Times New Roman CYR" w:hAnsi="Times New Roman CYR"/>
          <w:b/>
          <w:bCs/>
          <w:sz w:val="24"/>
          <w:szCs w:val="24"/>
        </w:rPr>
        <w:t xml:space="preserve"> </w:t>
      </w:r>
      <w:r>
        <w:rPr>
          <w:rFonts w:cs="Times New Roman CYR" w:ascii="Times New Roman CYR" w:hAnsi="Times New Roman CYR"/>
          <w:b/>
          <w:bCs/>
          <w:sz w:val="24"/>
          <w:szCs w:val="24"/>
        </w:rPr>
        <w:t>освободиш</w:t>
      </w:r>
      <w:r>
        <w:rPr>
          <w:rFonts w:cs="Arial" w:ascii="Times New Roman CYR" w:hAnsi="Times New Roman CYR"/>
          <w:b/>
          <w:bCs/>
          <w:sz w:val="24"/>
          <w:szCs w:val="24"/>
        </w:rPr>
        <w:t xml:space="preserve"> </w:t>
      </w:r>
      <w:r>
        <w:rPr>
          <w:rFonts w:cs="Times New Roman CYR" w:ascii="Times New Roman CYR" w:hAnsi="Times New Roman CYR"/>
          <w:b/>
          <w:bCs/>
          <w:sz w:val="24"/>
          <w:szCs w:val="24"/>
        </w:rPr>
        <w:t>от безсъзнателно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само</w:t>
      </w:r>
      <w:r>
        <w:rPr>
          <w:rFonts w:cs="Arial" w:ascii="Times New Roman CYR" w:hAnsi="Times New Roman CYR"/>
          <w:b/>
          <w:bCs/>
          <w:sz w:val="24"/>
          <w:szCs w:val="24"/>
        </w:rPr>
        <w:t xml:space="preserve"> </w:t>
      </w:r>
      <w:r>
        <w:rPr>
          <w:rFonts w:cs="Times New Roman CYR" w:ascii="Times New Roman CYR" w:hAnsi="Times New Roman CYR"/>
          <w:b/>
          <w:bCs/>
          <w:sz w:val="24"/>
          <w:szCs w:val="24"/>
        </w:rPr>
        <w:t>ка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осъзнаеш</w:t>
      </w:r>
      <w:r>
        <w:rPr>
          <w:rFonts w:cs="Arial" w:ascii="Times New Roman CYR" w:hAnsi="Times New Roman CYR"/>
          <w:b/>
          <w:bCs/>
          <w:sz w:val="24"/>
          <w:szCs w:val="24"/>
        </w:rPr>
        <w:t xml:space="preserve"> </w:t>
      </w:r>
      <w:r>
        <w:rPr>
          <w:rFonts w:cs="Times New Roman CYR" w:ascii="Times New Roman CYR" w:hAnsi="Times New Roman CYR"/>
          <w:b/>
          <w:bCs/>
          <w:sz w:val="24"/>
          <w:szCs w:val="24"/>
        </w:rPr>
        <w:t>един</w:t>
      </w:r>
      <w:r>
        <w:rPr>
          <w:rFonts w:cs="Arial" w:ascii="Times New Roman CYR" w:hAnsi="Times New Roman CYR"/>
          <w:b/>
          <w:bCs/>
          <w:sz w:val="24"/>
          <w:szCs w:val="24"/>
        </w:rPr>
        <w:t xml:space="preserve"> </w:t>
      </w:r>
      <w:r>
        <w:rPr>
          <w:rFonts w:cs="Times New Roman CYR" w:ascii="Times New Roman CYR" w:hAnsi="Times New Roman CYR"/>
          <w:b/>
          <w:bCs/>
          <w:sz w:val="24"/>
          <w:szCs w:val="24"/>
        </w:rPr>
        <w:t>толкова</w:t>
      </w:r>
      <w:r>
        <w:rPr>
          <w:rFonts w:cs="Arial" w:ascii="Times New Roman CYR" w:hAnsi="Times New Roman CYR"/>
          <w:b/>
          <w:bCs/>
          <w:sz w:val="24"/>
          <w:szCs w:val="24"/>
        </w:rPr>
        <w:t xml:space="preserve"> </w:t>
      </w:r>
      <w:r>
        <w:rPr>
          <w:rFonts w:cs="Times New Roman CYR" w:ascii="Times New Roman CYR" w:hAnsi="Times New Roman CYR"/>
          <w:b/>
          <w:bCs/>
          <w:sz w:val="24"/>
          <w:szCs w:val="24"/>
        </w:rPr>
        <w:t>ма</w:t>
        <w:softHyphen/>
        <w:t>лък</w:t>
      </w:r>
      <w:r>
        <w:rPr>
          <w:rFonts w:cs="Arial" w:ascii="Times New Roman CYR" w:hAnsi="Times New Roman CYR"/>
          <w:b/>
          <w:bCs/>
          <w:sz w:val="24"/>
          <w:szCs w:val="24"/>
        </w:rPr>
        <w:t xml:space="preserve"> </w:t>
      </w:r>
      <w:r>
        <w:rPr>
          <w:rFonts w:cs="Times New Roman CYR" w:ascii="Times New Roman CYR" w:hAnsi="Times New Roman CYR"/>
          <w:b/>
          <w:bCs/>
          <w:sz w:val="24"/>
          <w:szCs w:val="24"/>
        </w:rPr>
        <w:t>и</w:t>
      </w:r>
      <w:r>
        <w:rPr>
          <w:rFonts w:cs="Arial" w:ascii="Times New Roman CYR" w:hAnsi="Times New Roman CYR"/>
          <w:b/>
          <w:bCs/>
          <w:sz w:val="24"/>
          <w:szCs w:val="24"/>
        </w:rPr>
        <w:t xml:space="preserve"> </w:t>
      </w:r>
      <w:r>
        <w:rPr>
          <w:rFonts w:cs="Times New Roman CYR" w:ascii="Times New Roman CYR" w:hAnsi="Times New Roman CYR"/>
          <w:b/>
          <w:bCs/>
          <w:sz w:val="24"/>
          <w:szCs w:val="24"/>
        </w:rPr>
        <w:t>мигновен</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омеждутък</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дишането</w:t>
      </w:r>
      <w:r>
        <w:rPr>
          <w:rFonts w:cs="Arial" w:ascii="Times New Roman CYR" w:hAnsi="Times New Roman CYR"/>
          <w:b/>
          <w:bCs/>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зи въпрос е важен и вероятно е възникнал в много глави. Твърде много неща трябва да се обяснят. Първо, това е мнението, че духовното е едно трудно постижение. То не е "нито едното, нито другото": така е, то не е нито трудно, нито е постижение. Какъвто и да си, *ти вече си духовен; нищо ново не трябва да се добави към твоето същество. И нищо не трябва да бъде отхвърлено: ти си тол</w:t>
        <w:softHyphen/>
        <w:t>кова съвършен, колкото е възможно. Не е вярно, че ще станеш съ</w:t>
        <w:softHyphen/>
        <w:t>вършен някога в бъдещето; Не е вярно, че трябва да направиш нещо невъзможно, за да постигнеш себе си. Това не е пътуване за място, разположено другаде; няма да отиваш никъде другаде. Ти вече си там. Това, което трябва да бъде постигнато, вече е постигнато. Тази идея трябва да проникне дълбоко в теб. Само тогава можеш да раз</w:t>
        <w:softHyphen/>
        <w:t>береш защо толкова прости техники могат да помогна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духовното е някакво постижение, тогава, разбира се, то ще бъде трудно - не само трудно, но направо невъзможно. Ако ти не си вече духовен, не можеш и да бъдеш. Никога не можеш да бъдеш, защото как може някой, който не е духовен, да стане духовен? Ако ти не си вече Божествен, тогава не съществува възможност; няма начин. И няма никакво значение какви усилия ще правиш, защото усилията, правени от някой, който не е вече Божествен, не могат да създадат Божествеността. Ако ти не си Божествен, твоите усилия не могат да създадат Божествеността. Тогава това е невъзмож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щата стоят точно обратно: ти вече си това, което искаш да си. Това, което желаеш, вече е налице; то присъства в теб. Тук и се</w:t>
        <w:softHyphen/>
        <w:t>га, точно в този момент, ти си онова, което е известно като Божест</w:t>
        <w:softHyphen/>
        <w:t>веното. Абсолютът е тук; той вече е налице. Затова прости техники могат да помогнат. Това не е едно постижение, а едно откритие. То е скрито и е скрито в много, много малки нещ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Личността" е нещо като дрехите: тялото ти е тук, скрито под дрехите. По същия начин и духовността ти е тук, скрита под някакви дрехи. Дрехите са твоята личност. Точно сега може да си без дрехи, а по същия начин можеш да си гол по отношение на твоята духов</w:t>
        <w:softHyphen/>
        <w:t>ност. Но не знаеш какво представляват дрехите. Не знаеш по какъв начин си скрит под тях; не знаеш как да се съблечеш. От толкова отдавна си с дрехи - цял живот си бил с дрехи - и понеже си се отъждествил с дрехите, сега не разбираш, че това са само дрехи. Ти мислиш, че дрехите - това си ти; това е единствената барие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пример притежаваш някакво съкровище, но си забравил или още не си разбрал, че това е съкровище, и продължаваш да про</w:t>
        <w:softHyphen/>
        <w:t>сиш на улицата: ти си просяк. Ако някой каже: "Върви и погледни вътре в къщата си: няма нужда да просиш; още сега можеш да бъ</w:t>
        <w:softHyphen/>
        <w:t>деш господар", просякът непременно ще отвърне: "Какви глупости ми говориш. Как мога още сега да бъда господар? Прося от години и все още съм просяк, и дори ако продължа да прося до края на живо</w:t>
        <w:softHyphen/>
        <w:t>та си, няма да стана господар. Колко абсурдно и нелогично е твър</w:t>
        <w:softHyphen/>
        <w:t>дението ти, че аз мога да бъда господар още в този момен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невъзможно. Просякът не може да го повярва. Защо? Защото просещият ум се е превърнал в навик. Но ако съкровището е скрито в къщата, тогава с едно обикновено копаене, отстранявайки земята, то ще се покаже. И в същия момент той няма вече да бъде просяк: ще стане господа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щото е и с духовността. Тя е скрито съкровище. Няма ни</w:t>
        <w:softHyphen/>
        <w:t>що, което да трябва да се постигне в бъдеще. Ти още не го позна</w:t>
        <w:softHyphen/>
        <w:t>ваш, но то е у теб. Ти си съкровището, а продължаваш да проси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такива прости техники могат да помогнат. Копай земя</w:t>
        <w:softHyphen/>
        <w:t>та - да я отстраниш съвсем малко не е голямо усилие и незабавно можеш да станеш господар. Трябва да копаеш съвсем малко, за да отстраниш пръстта. И когато казвам да се отстрани пръстта, не го казвам само символично. Твоето тяло в буквалния смисъл е част от земята, а ти си започнал да се отъждествяваш с тялото. Отстрани съвсем малко тази земя, изкопай дупка в нея и ще видиш съкрови</w:t>
        <w:softHyphen/>
        <w:t>щ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този въпрос ще се появи пред мнозина. Всъщност той ще възникне пред всеки: "Една толкова малка техника като това - да осъзнаеш своето дишане, да осъзнаеш влизащия дъх и излизащия дъх, а след това да познаеш интервала между тях - това достатъчно ли е?" Толкова просто нещо! Достатъчно ли е то за Просветлението? Това ли е единствената разлика между теб и Буда, че ти не си осъз</w:t>
        <w:softHyphen/>
        <w:t>нал пролуката между вдишването и издишването, а Буда я е осъзнал - само това? Изглежда нелогично. Разликата между теб и един Буда е огромна. Разликата изглежда безкрайно голяма. Разликата между просяка и господаря изглежда безкрайно голяма, но просякът може да стане веднага господар, ако съкровището вече е закопа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уда е бил просяк подобно на теб. Той не винаги е бил Буда. В един момент просякът умира и се превръща в господар. В действи</w:t>
        <w:softHyphen/>
        <w:t>телност това не е постепенен процес; не е вярно, че Буда трупа пос</w:t>
        <w:softHyphen/>
        <w:t>тепенно и един ден от просяк се превръща в господар. Не, просякът не може да стане господар, ако трупа: той ще си остане просяк. Мо</w:t>
        <w:softHyphen/>
        <w:t>же да стане богат просяк, но ще си остане просяк. А богатият просяк е по-голям просяк от бедния прося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незапно един ден Буда открива скритото съкровище. След това вече не е просяк: той става господар. Разликата между Гаутама Сидхарта и Гаутама Буда е безкрайна. Именно това е разликата между теб и един Буда. Но съкровището е скрито у теб точно толко</w:t>
        <w:softHyphen/>
        <w:t>ва, колкото е било скрито и в Буд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на малка - МНОГО малка - техника може да помогне. Да вземем друг пример: някой човек се е родил сляп, с болни очи. За слепеца светът е нещо различно. Една малка операция може да про</w:t>
        <w:softHyphen/>
        <w:t>мени всичко, защото само очите трябва да бъдат наред. В момента, в който очите са готови, зад тях стои скрит този, който гледа. Той ще започне да гледа през очите. Той вече е тук: липсват единствено прозорците. Ти си в къща без прозорци. Можеш да пробиеш дупка в стената и да погледнеш навъ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ие вече сме това, което ще бъдем, което трябва да бъдем, ко</w:t>
        <w:softHyphen/>
        <w:t>ето сме длъжни да бъдем. Бъдещето е скрито в настоящето; всичко е в зародиш. Само един прозорец трябва да се пробие. Необходима е само една малка хирургическа намеса. Ако можеш да разбереш, че духовността вече присъства, че вече е налице, тогава няма проблеми да разбереш как толкова малка техника може да помог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истина не са необходими големи усилия. Необходими са съвсем малко усилия и колкото са по-малки, толкова по-добре. А ако работиш без усилие, е още по-добре. Затова става така, много пъти се случва така, че колкото повече се опитваш да го правиш. толкова по-трудно е то за постигане. Самото ти усилие, напрежение</w:t>
        <w:softHyphen/>
        <w:t>то ти, твоето "заемане", силното ти желание, очакването ти се прев</w:t>
        <w:softHyphen/>
        <w:t>ръщат в бариера. Обаче с едно много малко усилие, "с едно усилие без усилие", както го наричат в зен - да правиш, все едно че не пра</w:t>
        <w:softHyphen/>
        <w:t>виш - това става лесно. Колкото си по-запален по него, толкова по-малка е вероятността, защото там, където е необходима игла, ти из</w:t>
        <w:softHyphen/>
        <w:t>ползваш меч. Мечът е безполезен. Той може да е по-голям, но къде</w:t>
        <w:softHyphen/>
        <w:t>то е необходима игла, мечът няма какво да прав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ди при месаря: той има много големи инструменти. Иди и при един мозъчен хирург: няма да намериш такива големи инстру</w:t>
        <w:softHyphen/>
        <w:t>менти при него. А ако наистина намериш, тогава незабавно бягай! Мозъчният хирург не е месар. Той има нужда от съвсем малки инст</w:t>
        <w:softHyphen/>
        <w:t>рументи - колкото по-малки, толкова по-добр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пиритуалните техники са много фини: те не са груби. Те не могат и да бъдат, защото тук хирургията е още по-фина. При мозъка хирургията все пак се занимава с груба материя, но когато работиш в спиритуалната област, хирургията става още по-фина. Тук няма груба материя. Тя става неуловима: това е първото нещо.</w:t>
      </w:r>
    </w:p>
    <w:p>
      <w:pPr>
        <w:pStyle w:val="Normal"/>
        <w:shd w:fill="FFFFFF" w:val="clear"/>
        <w:ind w:firstLine="567"/>
        <w:jc w:val="both"/>
        <w:rPr/>
      </w:pPr>
      <w:r>
        <w:rPr>
          <w:rFonts w:cs="Times New Roman CYR" w:ascii="Times New Roman CYR" w:hAnsi="Times New Roman CYR"/>
          <w:sz w:val="24"/>
          <w:szCs w:val="24"/>
        </w:rPr>
        <w:t>Второ, зададен е въпросът: "Ако нещо е много малко, как е възможно едно голямо постижение с негова помощ?" Това схващане е нерационално - ненаучно. Сега на науката е известно, че колкото по-малка е частицата, толкова по-мощна - по-голяма е всъщност. Можел ли е някой да си представи преди 1945 г., можел ли е някой надарен с въображение поет или мечтател да си представи, че две атомни експлозии ще изтрият от лицето на земята два големи града в Япония - Хирошима и Нагасаки? Двеста хиляди човека са изчезна</w:t>
        <w:softHyphen/>
        <w:t>ли от този свят за секунди. А каква беше използваната разрушителна сила? Един атом! Една малка частица разруши два големи града. Ти не можеш да видиш атома. Не само с очите си не можеш да го ви</w:t>
        <w:softHyphen/>
        <w:t>диш: не можеш да го видиш с никакви средства. Атомът не може да бъде видян с никакъв инструмент. Можем да наблюдаваме само ефектите, резултатите.</w:t>
      </w:r>
      <w:r>
        <w:rPr>
          <w:rFonts w:cs="Arial" w:ascii="Times New Roman CYR" w:hAnsi="Times New Roman CYR"/>
          <w:sz w:val="24"/>
          <w:szCs w:val="24"/>
        </w:rPr>
        <w:t xml:space="preserve">                                                         </w:t>
      </w:r>
    </w:p>
    <w:p>
      <w:pPr>
        <w:pStyle w:val="Normal"/>
        <w:shd w:fill="FFFFFF" w:val="clear"/>
        <w:ind w:firstLine="567"/>
        <w:jc w:val="both"/>
        <w:rPr/>
      </w:pPr>
      <w:r>
        <w:rPr>
          <w:rFonts w:cs="Times New Roman CYR" w:ascii="Times New Roman CYR" w:hAnsi="Times New Roman CYR"/>
          <w:sz w:val="24"/>
          <w:szCs w:val="24"/>
        </w:rPr>
        <w:t>Затова не си миели,</w:t>
      </w:r>
      <w:r>
        <w:rPr>
          <w:rFonts w:cs="Times New Roman CYR" w:ascii="Times New Roman CYR" w:hAnsi="Times New Roman CYR"/>
          <w:sz w:val="24"/>
          <w:szCs w:val="24"/>
          <w:lang w:val="en-US"/>
        </w:rPr>
        <w:t xml:space="preserve">i </w:t>
      </w:r>
      <w:r>
        <w:rPr>
          <w:rFonts w:cs="Times New Roman CYR" w:ascii="Times New Roman CYR" w:hAnsi="Times New Roman CYR"/>
          <w:sz w:val="24"/>
          <w:szCs w:val="24"/>
        </w:rPr>
        <w:t>че Хималаите са големи, защото, имат, та</w:t>
        <w:softHyphen/>
        <w:t>кава величествена; снага. Хималаите са безсилни! пред една огромна експлозия. Един малък атом може да унищожи, Хималаите. Големи</w:t>
        <w:softHyphen/>
        <w:t>ната при грубия материал не означава задължително сила. Напротив, колкото по-малка е частицата, толкова по-всепроникваща е тя. Кол</w:t>
        <w:softHyphen/>
        <w:t>кото по-малка е частицата, толкова по-наситена с енергия е т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ези малки техники са атомни. Онези, които правят големи неща, не познават науката за атома. Ти си мислиш, че човек, който работи с атоми, е един малък човек, занимаващ се с незначителни неща, а човекът, който се занимава с Хималаите, ти изглежда твърде значителен. Хитлер работете с много хора; Мао работи с много хо</w:t>
        <w:softHyphen/>
        <w:t>ра. А Айнщайн и Планк, те работеха в своите лаборатории с много малки частици материя - енергетични частици. Но в крайна сметка преди откритието на Айнщайн политиците бяха безсилни. Работеха върху големи платна, но не познаваха тайната на малките частици.</w:t>
      </w:r>
    </w:p>
    <w:p>
      <w:pPr>
        <w:pStyle w:val="Normal"/>
        <w:shd w:fill="FFFFFF" w:val="clear"/>
        <w:ind w:firstLine="567"/>
        <w:jc w:val="both"/>
        <w:rPr/>
      </w:pPr>
      <w:r>
        <w:rPr>
          <w:rFonts w:cs="Times New Roman CYR" w:ascii="Times New Roman CYR" w:hAnsi="Times New Roman CYR"/>
          <w:sz w:val="24"/>
          <w:szCs w:val="24"/>
        </w:rPr>
        <w:t>Моралистите винаги работят в големи, груби мащаби. Работа</w:t>
        <w:softHyphen/>
        <w:t xml:space="preserve">та изглежда твърде значителна. Посвещават целия си живот на морализирането, на практикуването на това или онова, на </w:t>
      </w:r>
      <w:r>
        <w:rPr>
          <w:rFonts w:cs="Times New Roman CYR" w:ascii="Times New Roman CYR" w:hAnsi="Times New Roman CYR"/>
          <w:i/>
          <w:iCs/>
          <w:sz w:val="24"/>
          <w:szCs w:val="24"/>
        </w:rPr>
        <w:t xml:space="preserve">саням </w:t>
      </w:r>
      <w:r>
        <w:rPr>
          <w:rFonts w:cs="Times New Roman CYR" w:ascii="Times New Roman CYR" w:hAnsi="Times New Roman CYR"/>
          <w:sz w:val="24"/>
          <w:szCs w:val="24"/>
        </w:rPr>
        <w:t>(конт</w:t>
        <w:softHyphen/>
        <w:t>рол): продължават да контролират; цялата постройка изглежда твърде голям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не се занимава с това. Тантра се занимава с атомните тайни в човешкото същество, в човешкия ум, в човешкото съзнание. И тантра е разкрила атомните тайни. Тези методи са атомни методи. Ако можеш да ги реализираш, техният резултат е експлозивен -Космич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ябва да се отбележи и един друг проблем. Ако кажеш: "Как може с такова малко, просто упражнение човек да достигне Прос</w:t>
        <w:softHyphen/>
        <w:t>ветление?", ти го казваш без да правиш упражнението. Ако го пра</w:t>
        <w:softHyphen/>
        <w:t>виш, няма да кажеш че то е малко, просто упражне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знаваш ли формулата на атома? Две или три думи и е пред</w:t>
        <w:softHyphen/>
        <w:t>ставена цялата формула. И с тези две или три думи онези, които ги разбират, които могат да ги използват, могат да разрушат цялата зе</w:t>
        <w:softHyphen/>
        <w:t>мя. Формулата обаче е много прос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са само формули, и ако ти просто гледаш формулата, тя ще ти се струва нещо много, много малко и просто. Не е! Опитай се да я правиш. Когато я практикуваш, ще разбереш, че не е толкова лесно. Изглежда проста, но е едно от най-дълбоките неща. Ще анализираме процеса; тогава ще разбере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гледни морето. Има вълни: ти виждаш вълните. Тези вълни обаче са породени от вятъра. Ти не виждаш вятъра. Виждаш резул</w:t>
        <w:softHyphen/>
        <w:t>тата във водата. Когато поемеш дъх, той докосва ноздрите ти. Чувс</w:t>
        <w:softHyphen/>
        <w:t>тваш ноздрата, но никога не усещаш дъха. Той слиза надолу: усе</w:t>
        <w:softHyphen/>
        <w:t>щаш пътя, по който преминава. Връща се: отново усещаш пътя. Никога не чувствуваш самия дъх. Усещаш единствено докосването и пътя, по който преминава той.</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не е същото, което има предвид Шива, когато казва: "Осъзнай". Първо, ти ще почувстваш пътя и когато започнеш на</w:t>
        <w:softHyphen/>
        <w:t>пълно да усещаш пътя, тогава ще започнеш малко по малко да осъз</w:t>
        <w:softHyphen/>
        <w:t>наваш дъха сам по себе си. И когато почувстваш дъха, тогава ще можеш да стигнеш до усещането за празнотата, интервала. Това не е така лесно както изглежда. Не е така лес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поред тантра, според всички направления в Индия съществу</w:t>
        <w:softHyphen/>
        <w:t>ват пластове на съзнанието. Ако аз те прегърна, най-напред ще усе</w:t>
        <w:softHyphen/>
        <w:t>тиш моето докосване до твоето тяло, а не моята любов: любовта ми не е така груба. Обикновено никога не усещаме любовта. Осъзнава</w:t>
        <w:softHyphen/>
        <w:t>ме само движещото се тяло. Познаваме любовните движения, позна</w:t>
        <w:softHyphen/>
        <w:t>ваме движенията, които не са свързани с любовта - но никога не познаваме любовта сама по себе си. Ако те целуна, ще почувстваш моето докосване, а не моята любов: тази любов е нещо много фино. И ако не усетиш любовта ми, целувката е нещо мъртво; тя не озна</w:t>
        <w:softHyphen/>
        <w:t>чава нищо. Само ако можеш да почувстваш любовта ми, можеш да почувстваш и мен, защото аз съм един още по-дълбок пла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ъхът влиза: ти усещаш докосването, не дъха. Всъщност ти не съзнаваш дори докосването. Само ако нещо не е наред, само тогава ще го усетиш. Ако имаш някакви затруднения с дишането, тогава ще го усетиш: в противен случай не го осъзнаваш. Първата стъпка е да осъзнаеш, че пътят, по който преминава дъхът, където ти усещаш дъха, е докоснат: след това твоята чувствителност ще се увеличи. Ще са ти необходими години, за да станеш дотолкова чувствителен, че да познаеш движението на дъха, а не докосването. Тогава, казва тантра, ти ще си познал "прана" - жизнеността. И едва тогава се поя</w:t>
        <w:softHyphen/>
        <w:t>вява празнотата, където дишането спира - където дъхът не се движи или центъра, който дъхът докосва, или точката на смесване, или об</w:t>
        <w:softHyphen/>
        <w:t>ръщането, където дъхът, вдишването - се превръща в издишване. Това ще бъде трудно: то няма да е така прос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правиш нещо, ако стигнеш до този център, само тогава ще разбереш колко трудно е това. На Буда са му били необходими шест години, за да достигне до центъра отвъд дишането. За да дос</w:t>
        <w:softHyphen/>
        <w:t>тигне до това обръщане, той е направил едно дълго, трудно пъте</w:t>
        <w:softHyphen/>
        <w:t>шествие; след това то е станало. Махавира е работил върху него дванадесет години; тогава то се е случило. Формулата обаче е прос</w:t>
        <w:softHyphen/>
        <w:t>та и теоретично то може да се случи и в този момент - теоретично, запомни. Теоретично не съществуват бариери, тогава защо да не се случи именно сега? ТИ си бариерата. Ако те отстраним, то може да се случи всеки миг. Съкровището е тук; методът ти е известен. Ти можеш да "копаеш", но не го прави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ри самият въпрос е една хитрост с цел да не копаеш, защото умът казва: "Такова просто нещо? Не ставай глупак." Как - как мо</w:t>
        <w:softHyphen/>
        <w:t>жеш да станеш Буда с "толкова просто нещо? Това е невъзможно." И тогава няма да правиш нищо, защото "как може това да стане?" Умът е хитър. Ако кажа, че то е много трудно, умът ще каже, че е много трудно и е извън твоите възможности. Ако кажа, че е много просто, умът ще каже: "Това е толкова просто, че само един глупак ще повярва." Умът продължава да разсъждава върху нещата, непре</w:t>
        <w:softHyphen/>
        <w:t>къснато избягвайки действи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Умът създава бариери. Ако мислиш, че то е прекалено просто, това се превръща в бариера. Или ако е прекалено трудно - тогава какво мислиш да правиш? Не можеш да правиш нещо твърде прос</w:t>
        <w:softHyphen/>
        <w:t>то, не можеш да правиш нещо много трудно. Какво тогава смяташ да правиш? Кажи ми! Ако искаш да правиш нещо трудно, аз ще го направя трудно. Ако имаш намерение да правиш нещо просто, аз ще го направя просто. То е и двете. Това зависи от начина, по който го интерпретираш. Иска се обаче едно нещо - това да го правиш. Ако нямаш намерение да практикуваш, умът винаги ще ти дава обясне</w:t>
        <w:softHyphen/>
        <w:t>н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еоретично то е възможно точно сега; в действителност не съществува никаква преграда. Но бариери съществуват. Те може да не са действителни. Те може да са психически; те може да са твоите илюзии: но те съществуват. Ако ти кажа: "Не се страхувай - върви! Това, което мислиш, че е змия не е змия: това е само едно въже", страхът все пак ще остане. На теб ще ти се струва, че е змия.</w:t>
      </w:r>
    </w:p>
    <w:p>
      <w:pPr>
        <w:pStyle w:val="Normal"/>
        <w:shd w:fill="FFFFFF" w:val="clear"/>
        <w:ind w:firstLine="567"/>
        <w:jc w:val="both"/>
        <w:rPr/>
      </w:pPr>
      <w:r>
        <w:rPr>
          <w:rFonts w:cs="Times New Roman CYR" w:ascii="Times New Roman CYR" w:hAnsi="Times New Roman CYR"/>
          <w:sz w:val="24"/>
          <w:szCs w:val="24"/>
        </w:rPr>
        <w:t>Затова, каквото и да ти кажа, то няма да помогне. Ти трепе</w:t>
        <w:softHyphen/>
        <w:t>риш; искаш да се отскубнеш и да избягаш. Аз ти казвам, че това е само едно въже, но твоят ум казва: "Този човек може би е в заговор със змията. Тук нещо трябва да не е наред. Този човек ме тласка към змията. Може би има интерес от смъртта ми или нещо друго." Ако се опитам прекалено настойчиво да те убедя, че това е само едно въже, то ще показва само това, че съм заинтересован да те тласна към змията. Ако ти кажа, че още сега може да видиш, че, въжето е въже. Умът ти ще създаде много проблеми. В действителността не съществува дилема; в действителност</w:t>
        <w:softHyphen/>
        <w:t>та не съществува проблем. Никога не е съществувал; никога няма да съществува. Проблемите се намирате ума да ти гледащ; дейетвителността през ума. Затова действителността се изпълва с проблеми. Твоят ум работи като затвор. Той обособява и поражда проблемите. И не само това: той ражда решения, които се превръщат в още по-големи проблеми, защото всъщност не съществуват проблеми, кои</w:t>
        <w:softHyphen/>
        <w:t>то трябва да се решават. Реалността е напълно лишена от проблеми; там няма проблеми. Но ти не можеш да гледаш без да има пробле</w:t>
        <w:softHyphen/>
        <w:t>ми. Където и да погледнеш, създаваш проблеми: твоят "поглед" е изпълнен с проблеми. Аз ти съобщавам тази дихателна техника, а умът ти казва: "Това е толкова просто". Защо? Защо умът казва, че това е толкова прос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за първи път била изобретена парната машина, никой не повярвал на това. То изглеждало толкова просто - невероятно. Същата пара, която ти познаваш от своята кухня, от своя чайник.-СЪЩАТА пара - задвижва машина, превозва стотици и стотици пътници и още толкова товари? Същата пара, с която ти си толкова добре запознат? Това е невероят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наеш ли какво се случило в Англия? Когато потеглил първи</w:t>
        <w:softHyphen/>
        <w:t>ят влак, никой не бил готов да седне в него - никой! Много хора би</w:t>
        <w:softHyphen/>
        <w:t>ли придумвани, подкупвани. Давали им пари, за да се качат във вла</w:t>
        <w:softHyphen/>
        <w:t>ка. В последния момент те се отказвали. Казвали: "Първо, парата не може да прави такива чудеса. Такова просто нещо като парата не може да върши такива чудеса. А ако машината все пак потегли, това означава, че дяволът се е хванал на работа. Дяволът задвижва това нещо: не е парата. И каква е гаранцията, че веднъж потеглило, това нещо ще може да спр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икаква гаранция не е можело да бъде дадена, защото това бил първия влак. Никога преди това не бил спиран: това била само една вероятност. Липсвал какъвто и да е опит, затова науката не е можела да кажа: "Да, той ще спре." "Теоретично" той ще спре, но хората не се интересуват от теории. Те се интересуват от това, дали съществува някакъв практически опит за спирането на влака: "Ако той никога преди това не е спирал, тогава какво ще стане с нас, кои</w:t>
        <w:softHyphen/>
        <w:t>то ще седим в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дванадесет престъпници от затвора били качени в него като пътници. Все едно те щели да умрат, все едно те били осъдени на смърт, затова нямало проблем, ако влакът не успеел да спре. В такъв случай побърканият машинист, който вярвал, че влакът ще спре, ученият, който го изобретил и тези дванадесет пътници, които така или иначе трябвало да умрат, само те щели да бъдат убит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кова просто нещо като парата" казвали по онова време. Се</w:t>
        <w:softHyphen/>
        <w:t>га обаче никой не го казва, защото сега то работи и ти го познаваш. Всичко е просто. Действителността е проста. Тя изглежда сложна единствено поради нашето невежество. Иначе всичко е просто. Щом веднъж я познаеш, тя става проста, но познанието е трудно - не по</w:t>
        <w:softHyphen/>
        <w:t>ради действителността, запомни, а поради твоя ум. Тази техника е проста, но тя няма да е проста за теб. Твоят ум ще създаде труднос</w:t>
        <w:softHyphen/>
        <w:t>ти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руг приятел казва:</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Ако</w:t>
      </w:r>
      <w:r>
        <w:rPr>
          <w:rFonts w:cs="Arial" w:ascii="Times New Roman CYR" w:hAnsi="Times New Roman CYR"/>
          <w:sz w:val="24"/>
          <w:szCs w:val="24"/>
        </w:rPr>
        <w:t xml:space="preserve"> </w:t>
      </w:r>
      <w:r>
        <w:rPr>
          <w:rFonts w:cs="Times New Roman CYR" w:ascii="Times New Roman CYR" w:hAnsi="Times New Roman CYR"/>
          <w:sz w:val="24"/>
          <w:szCs w:val="24"/>
        </w:rPr>
        <w:t>опитам</w:t>
      </w:r>
      <w:r>
        <w:rPr>
          <w:rFonts w:cs="Arial" w:ascii="Times New Roman CYR" w:hAnsi="Times New Roman CYR"/>
          <w:sz w:val="24"/>
          <w:szCs w:val="24"/>
        </w:rPr>
        <w:t xml:space="preserve"> </w:t>
      </w:r>
      <w:r>
        <w:rPr>
          <w:rFonts w:cs="Times New Roman CYR" w:ascii="Times New Roman CYR" w:hAnsi="Times New Roman CYR"/>
          <w:sz w:val="24"/>
          <w:szCs w:val="24"/>
        </w:rPr>
        <w:t>този</w:t>
      </w:r>
      <w:r>
        <w:rPr>
          <w:rFonts w:cs="Arial" w:ascii="Times New Roman CYR" w:hAnsi="Times New Roman CYR"/>
          <w:sz w:val="24"/>
          <w:szCs w:val="24"/>
        </w:rPr>
        <w:t xml:space="preserve"> </w:t>
      </w:r>
      <w:r>
        <w:rPr>
          <w:rFonts w:cs="Times New Roman CYR" w:ascii="Times New Roman CYR" w:hAnsi="Times New Roman CYR"/>
          <w:sz w:val="24"/>
          <w:szCs w:val="24"/>
        </w:rPr>
        <w:t>метод</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осъзнаван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дишане</w:t>
        <w:softHyphen/>
        <w:t>то</w:t>
      </w:r>
      <w:r>
        <w:rPr>
          <w:rFonts w:cs="Arial" w:ascii="Times New Roman CYR" w:hAnsi="Times New Roman CYR"/>
          <w:sz w:val="24"/>
          <w:szCs w:val="24"/>
        </w:rPr>
        <w:t xml:space="preserve"> </w:t>
      </w:r>
      <w:r>
        <w:rPr>
          <w:rFonts w:cs="Times New Roman CYR" w:ascii="Times New Roman CYR" w:hAnsi="Times New Roman CYR"/>
          <w:sz w:val="24"/>
          <w:szCs w:val="24"/>
        </w:rPr>
        <w:t>си</w:t>
      </w:r>
      <w:r>
        <w:rPr>
          <w:rFonts w:cs="Arial" w:ascii="Times New Roman CYR" w:hAnsi="Times New Roman CYR"/>
          <w:sz w:val="24"/>
          <w:szCs w:val="24"/>
        </w:rPr>
        <w:t xml:space="preserve">, </w:t>
      </w:r>
      <w:r>
        <w:rPr>
          <w:rFonts w:cs="Times New Roman CYR" w:ascii="Times New Roman CYR" w:hAnsi="Times New Roman CYR"/>
          <w:sz w:val="24"/>
          <w:szCs w:val="24"/>
        </w:rPr>
        <w:t>ако</w:t>
      </w:r>
      <w:r>
        <w:rPr>
          <w:rFonts w:cs="Arial" w:ascii="Times New Roman CYR" w:hAnsi="Times New Roman CYR"/>
          <w:sz w:val="24"/>
          <w:szCs w:val="24"/>
        </w:rPr>
        <w:t xml:space="preserve"> </w:t>
      </w:r>
      <w:r>
        <w:rPr>
          <w:rFonts w:cs="Times New Roman CYR" w:ascii="Times New Roman CYR" w:hAnsi="Times New Roman CYR"/>
          <w:sz w:val="24"/>
          <w:szCs w:val="24"/>
        </w:rPr>
        <w:t>обръщам</w:t>
      </w:r>
      <w:r>
        <w:rPr>
          <w:rFonts w:cs="Arial" w:ascii="Times New Roman CYR" w:hAnsi="Times New Roman CYR"/>
          <w:sz w:val="24"/>
          <w:szCs w:val="24"/>
        </w:rPr>
        <w:t xml:space="preserve"> </w:t>
      </w:r>
      <w:r>
        <w:rPr>
          <w:rFonts w:cs="Times New Roman CYR" w:ascii="Times New Roman CYR" w:hAnsi="Times New Roman CYR"/>
          <w:sz w:val="24"/>
          <w:szCs w:val="24"/>
        </w:rPr>
        <w:t>внимани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моето</w:t>
      </w:r>
      <w:r>
        <w:rPr>
          <w:rFonts w:cs="Arial" w:ascii="Times New Roman CYR" w:hAnsi="Times New Roman CYR"/>
          <w:sz w:val="24"/>
          <w:szCs w:val="24"/>
        </w:rPr>
        <w:t xml:space="preserve"> </w:t>
      </w:r>
      <w:r>
        <w:rPr>
          <w:rFonts w:cs="Times New Roman CYR" w:ascii="Times New Roman CYR" w:hAnsi="Times New Roman CYR"/>
          <w:sz w:val="24"/>
          <w:szCs w:val="24"/>
        </w:rPr>
        <w:t>дишане</w:t>
      </w:r>
      <w:r>
        <w:rPr>
          <w:rFonts w:cs="Arial" w:ascii="Times New Roman CYR" w:hAnsi="Times New Roman CYR"/>
          <w:sz w:val="24"/>
          <w:szCs w:val="24"/>
        </w:rPr>
        <w:t xml:space="preserve">, </w:t>
      </w:r>
      <w:r>
        <w:rPr>
          <w:rFonts w:cs="Times New Roman CYR" w:ascii="Times New Roman CYR" w:hAnsi="Times New Roman CYR"/>
          <w:sz w:val="24"/>
          <w:szCs w:val="24"/>
        </w:rPr>
        <w:t>тогава няма</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мога</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върша</w:t>
      </w:r>
      <w:r>
        <w:rPr>
          <w:rFonts w:cs="Arial" w:ascii="Times New Roman CYR" w:hAnsi="Times New Roman CYR"/>
          <w:sz w:val="24"/>
          <w:szCs w:val="24"/>
        </w:rPr>
        <w:t xml:space="preserve"> </w:t>
      </w:r>
      <w:r>
        <w:rPr>
          <w:rFonts w:cs="Times New Roman CYR" w:ascii="Times New Roman CYR" w:hAnsi="Times New Roman CYR"/>
          <w:sz w:val="24"/>
          <w:szCs w:val="24"/>
        </w:rPr>
        <w:t>нищо</w:t>
      </w:r>
      <w:r>
        <w:rPr>
          <w:rFonts w:cs="Arial" w:ascii="Times New Roman CYR" w:hAnsi="Times New Roman CYR"/>
          <w:sz w:val="24"/>
          <w:szCs w:val="24"/>
        </w:rPr>
        <w:t xml:space="preserve"> </w:t>
      </w:r>
      <w:r>
        <w:rPr>
          <w:rFonts w:cs="Times New Roman CYR" w:ascii="Times New Roman CYR" w:hAnsi="Times New Roman CYR"/>
          <w:sz w:val="24"/>
          <w:szCs w:val="24"/>
        </w:rPr>
        <w:t>друго</w:t>
      </w:r>
      <w:r>
        <w:rPr>
          <w:rFonts w:cs="Arial" w:ascii="Times New Roman CYR" w:hAnsi="Times New Roman CYR"/>
          <w:sz w:val="24"/>
          <w:szCs w:val="24"/>
        </w:rPr>
        <w:t xml:space="preserve">. </w:t>
      </w:r>
      <w:r>
        <w:rPr>
          <w:rFonts w:cs="Times New Roman CYR" w:ascii="Times New Roman CYR" w:hAnsi="Times New Roman CYR"/>
          <w:sz w:val="24"/>
          <w:szCs w:val="24"/>
        </w:rPr>
        <w:t>То</w:t>
      </w:r>
      <w:r>
        <w:rPr>
          <w:rFonts w:cs="Arial" w:ascii="Times New Roman CYR" w:hAnsi="Times New Roman CYR"/>
          <w:sz w:val="24"/>
          <w:szCs w:val="24"/>
        </w:rPr>
        <w:t xml:space="preserve"> </w:t>
      </w:r>
      <w:r>
        <w:rPr>
          <w:rFonts w:cs="Times New Roman CYR" w:ascii="Times New Roman CYR" w:hAnsi="Times New Roman CYR"/>
          <w:sz w:val="24"/>
          <w:szCs w:val="24"/>
        </w:rPr>
        <w:t>ще</w:t>
      </w:r>
      <w:r>
        <w:rPr>
          <w:rFonts w:cs="Arial" w:ascii="Times New Roman CYR" w:hAnsi="Times New Roman CYR"/>
          <w:sz w:val="24"/>
          <w:szCs w:val="24"/>
        </w:rPr>
        <w:t xml:space="preserve"> </w:t>
      </w:r>
      <w:r>
        <w:rPr>
          <w:rFonts w:cs="Times New Roman CYR" w:ascii="Times New Roman CYR" w:hAnsi="Times New Roman CYR"/>
          <w:sz w:val="24"/>
          <w:szCs w:val="24"/>
        </w:rPr>
        <w:t>погълне</w:t>
      </w:r>
      <w:r>
        <w:rPr>
          <w:rFonts w:cs="Arial" w:ascii="Times New Roman CYR" w:hAnsi="Times New Roman CYR"/>
          <w:sz w:val="24"/>
          <w:szCs w:val="24"/>
        </w:rPr>
        <w:t xml:space="preserve"> </w:t>
      </w:r>
      <w:r>
        <w:rPr>
          <w:rFonts w:cs="Times New Roman CYR" w:ascii="Times New Roman CYR" w:hAnsi="Times New Roman CYR"/>
          <w:sz w:val="24"/>
          <w:szCs w:val="24"/>
        </w:rPr>
        <w:t>ця</w:t>
        <w:softHyphen/>
        <w:t>лото</w:t>
      </w:r>
      <w:r>
        <w:rPr>
          <w:rFonts w:cs="Arial" w:ascii="Times New Roman CYR" w:hAnsi="Times New Roman CYR"/>
          <w:sz w:val="24"/>
          <w:szCs w:val="24"/>
        </w:rPr>
        <w:t xml:space="preserve"> </w:t>
      </w:r>
      <w:r>
        <w:rPr>
          <w:rFonts w:cs="Times New Roman CYR" w:ascii="Times New Roman CYR" w:hAnsi="Times New Roman CYR"/>
          <w:sz w:val="24"/>
          <w:szCs w:val="24"/>
        </w:rPr>
        <w:t>ми</w:t>
      </w:r>
      <w:r>
        <w:rPr>
          <w:rFonts w:cs="Arial" w:ascii="Times New Roman CYR" w:hAnsi="Times New Roman CYR"/>
          <w:sz w:val="24"/>
          <w:szCs w:val="24"/>
        </w:rPr>
        <w:t xml:space="preserve"> </w:t>
      </w:r>
      <w:r>
        <w:rPr>
          <w:rFonts w:cs="Times New Roman CYR" w:ascii="Times New Roman CYR" w:hAnsi="Times New Roman CYR"/>
          <w:sz w:val="24"/>
          <w:szCs w:val="24"/>
        </w:rPr>
        <w:t>внимание</w:t>
      </w:r>
      <w:r>
        <w:rPr>
          <w:rFonts w:cs="Arial" w:ascii="Times New Roman CYR" w:hAnsi="Times New Roman CYR"/>
          <w:sz w:val="24"/>
          <w:szCs w:val="24"/>
        </w:rPr>
        <w:t xml:space="preserve">. </w:t>
      </w:r>
      <w:r>
        <w:rPr>
          <w:rFonts w:cs="Times New Roman CYR" w:ascii="Times New Roman CYR" w:hAnsi="Times New Roman CYR"/>
          <w:sz w:val="24"/>
          <w:szCs w:val="24"/>
        </w:rPr>
        <w:t>А</w:t>
      </w:r>
      <w:r>
        <w:rPr>
          <w:rFonts w:cs="Arial" w:ascii="Times New Roman CYR" w:hAnsi="Times New Roman CYR"/>
          <w:sz w:val="24"/>
          <w:szCs w:val="24"/>
        </w:rPr>
        <w:t xml:space="preserve"> </w:t>
      </w:r>
      <w:r>
        <w:rPr>
          <w:rFonts w:cs="Times New Roman CYR" w:ascii="Times New Roman CYR" w:hAnsi="Times New Roman CYR"/>
          <w:sz w:val="24"/>
          <w:szCs w:val="24"/>
        </w:rPr>
        <w:t>ако</w:t>
      </w:r>
      <w:r>
        <w:rPr>
          <w:rFonts w:cs="Arial" w:ascii="Times New Roman CYR" w:hAnsi="Times New Roman CYR"/>
          <w:sz w:val="24"/>
          <w:szCs w:val="24"/>
        </w:rPr>
        <w:t xml:space="preserve"> </w:t>
      </w:r>
      <w:r>
        <w:rPr>
          <w:rFonts w:cs="Times New Roman CYR" w:ascii="Times New Roman CYR" w:hAnsi="Times New Roman CYR"/>
          <w:sz w:val="24"/>
          <w:szCs w:val="24"/>
        </w:rPr>
        <w:t>трябва</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правя</w:t>
      </w:r>
      <w:r>
        <w:rPr>
          <w:rFonts w:cs="Arial" w:ascii="Times New Roman CYR" w:hAnsi="Times New Roman CYR"/>
          <w:sz w:val="24"/>
          <w:szCs w:val="24"/>
        </w:rPr>
        <w:t xml:space="preserve"> </w:t>
      </w:r>
      <w:r>
        <w:rPr>
          <w:rFonts w:cs="Times New Roman CYR" w:ascii="Times New Roman CYR" w:hAnsi="Times New Roman CYR"/>
          <w:sz w:val="24"/>
          <w:szCs w:val="24"/>
        </w:rPr>
        <w:t>нещо</w:t>
      </w:r>
      <w:r>
        <w:rPr>
          <w:rFonts w:cs="Arial" w:ascii="Times New Roman CYR" w:hAnsi="Times New Roman CYR"/>
          <w:sz w:val="24"/>
          <w:szCs w:val="24"/>
        </w:rPr>
        <w:t xml:space="preserve"> </w:t>
      </w:r>
      <w:r>
        <w:rPr>
          <w:rFonts w:cs="Times New Roman CYR" w:ascii="Times New Roman CYR" w:hAnsi="Times New Roman CYR"/>
          <w:sz w:val="24"/>
          <w:szCs w:val="24"/>
        </w:rPr>
        <w:t>друго</w:t>
      </w:r>
      <w:r>
        <w:rPr>
          <w:rFonts w:cs="Arial" w:ascii="Times New Roman CYR" w:hAnsi="Times New Roman CYR"/>
          <w:sz w:val="24"/>
          <w:szCs w:val="24"/>
        </w:rPr>
        <w:t xml:space="preserve">, </w:t>
      </w:r>
      <w:r>
        <w:rPr>
          <w:rFonts w:cs="Times New Roman CYR" w:ascii="Times New Roman CYR" w:hAnsi="Times New Roman CYR"/>
          <w:sz w:val="24"/>
          <w:szCs w:val="24"/>
        </w:rPr>
        <w:t>тогава</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мога</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осъзная</w:t>
      </w:r>
      <w:r>
        <w:rPr>
          <w:rFonts w:cs="Arial" w:ascii="Times New Roman CYR" w:hAnsi="Times New Roman CYR"/>
          <w:sz w:val="24"/>
          <w:szCs w:val="24"/>
        </w:rPr>
        <w:t xml:space="preserve"> </w:t>
      </w:r>
      <w:r>
        <w:rPr>
          <w:rFonts w:cs="Times New Roman CYR" w:ascii="Times New Roman CYR" w:hAnsi="Times New Roman CYR"/>
          <w:sz w:val="24"/>
          <w:szCs w:val="24"/>
        </w:rPr>
        <w:t>моето</w:t>
      </w:r>
      <w:r>
        <w:rPr>
          <w:rFonts w:cs="Arial" w:ascii="Times New Roman CYR" w:hAnsi="Times New Roman CYR"/>
          <w:sz w:val="24"/>
          <w:szCs w:val="24"/>
        </w:rPr>
        <w:t xml:space="preserve"> </w:t>
      </w:r>
      <w:r>
        <w:rPr>
          <w:rFonts w:cs="Times New Roman CYR" w:ascii="Times New Roman CYR" w:hAnsi="Times New Roman CYR"/>
          <w:sz w:val="24"/>
          <w:szCs w:val="24"/>
        </w:rPr>
        <w:t>дишане</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ка ще стане, затова в началото избери определено време сутрин, вечер или по друго време на деня. Един час се занимавай само с упражнението; не прави нищо друго. Не прави нищо друго! Прави единствено упражнението. Щом веднъж свикнеш с него, то ще престане да бъде проблем. Можеш да се разхождаш по улицата и да осъзнав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ежду съзнание и внимание има разлика. Когато насочваш вниманието си към нещо, това е изключване; ти трябва да отдръп</w:t>
        <w:softHyphen/>
        <w:t>неш вниманието си от всичко друго. Затова то всъщност е "напре</w:t>
        <w:softHyphen/>
        <w:t>жение". Затова се нарича "внимание". Обръщаш внимание на едно нещо за сметка на всичко останало. Ако насочиш вниманието към дишането си, не можеш да обръщаш внимание на ходенето или шо</w:t>
        <w:softHyphen/>
        <w:t>фирането. Не го опитвай, когато шофираш, защото не можеш да об</w:t>
        <w:softHyphen/>
        <w:t>ръщаш внимание и на две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нимание" означава само едно нещо. Съзнанието е нещо съв</w:t>
        <w:softHyphen/>
        <w:t>сем различно; то не е изключване. То не е обръщане на внимание: то е "да бъдеш внимателен"; то означава просто да бъдеш съзнателен. Ти съзнаваш, когато има едно обхващане от съзнанието. Дишането ти е в твоето съзнание. Разхождаш се, някой пресича пред теб, а ти го осъзнаваш. Някой вдига шум на пътя, минава влак, прелита само</w:t>
        <w:softHyphen/>
        <w:t>лет: всичко това се обхваща от съзнанието. Съзнанието е включване, вниманието е изключване. В началото обаче трябва да бъде внима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най-напред опитай в избрано от теб време. В продъл</w:t>
        <w:softHyphen/>
        <w:t>жение на един час насочи вниманието си само към своето дишане. Малко по малко ще можеш да преобразуваш вниманието в съзнание. След това прави прости неща: например разхождай се внимателно с пълно съзнание за ходенето, а също и за дишането. Не противопос</w:t>
        <w:softHyphen/>
        <w:t>тавяй двете действия - на ходенето и на дишането. Бъди наблюдател и на двете. Това не е труд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Гледай! Например мога да насоча вниманието си само към ед</w:t>
        <w:softHyphen/>
        <w:t>но лице тук. Ако насоча вниманието си към едно лице, всички оста</w:t>
        <w:softHyphen/>
        <w:t>нали за мен ще престанат да съществуват. Ако насоча вниманието си към едно лице, тогава всички останали са изключени. Ако насоча вниманието си само към носа на това лице, тогава цялото лице, ос</w:t>
        <w:softHyphen/>
        <w:t>таналата част от него ще бъде изключена. Мога да продължа да стеснявам вниманието си до една определена точ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ъзможен е и обратният процес. Насочвам вниманието си към . цялото лице; тук са и очите, и носа, и всичко останало. След това мога да разширя моя фокус. Гледам на вас не като на отделни лица, а като на цяла група. Тогава вниманието ми обхваща цялата група. Ако ви разглеждам като нещо различно от шума, който се носи от</w:t>
        <w:softHyphen/>
        <w:t>към улицата, тогава изолирам улицата. Но аз мога да гледам на вас и на улицата като на едно цяло. Тогава мога да осъзнавам и вас, и улицата като едно цяло. Тогава мога да осъзнавам и вас, и улицата. Мога да осъзнавам целия Космос. Това зависи от твоя фокус - от това колко по-широк и по-широк ще става той. Но най-напред за</w:t>
        <w:softHyphen/>
        <w:t>почни с вниманието и помни, че то трябва да израсне в съзнание. Затова избери определено време. Сутринта е подходящо време, за</w:t>
        <w:softHyphen/>
        <w:t>щото си свеж. Енергиите са жизнени; всичко се събужда; ти си по</w:t>
        <w:softHyphen/>
        <w:t>жизнен сутри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Физиолозите твърдят, че сутрин си не само по-жизнен, но си и по-висок, отколкото вечер - по-висок! Ако си шест фута, тогава сут</w:t>
        <w:softHyphen/>
        <w:t>рин ще бъдеш шест фута и половин инч. А вечер ще бъдеш отново шест фута: губи се половин инч, защото, когато е уморен, гръбначният стълб се сляга надолу. Затова сутрин си свеж, млад, пълен с енергия.</w:t>
      </w:r>
    </w:p>
    <w:p>
      <w:pPr>
        <w:pStyle w:val="Normal"/>
        <w:shd w:fill="FFFFFF" w:val="clear"/>
        <w:jc w:val="both"/>
        <w:rPr>
          <w:rFonts w:ascii="Times New Roman CYR" w:hAnsi="Times New Roman CYR" w:cs="Times New Roman CYR"/>
          <w:sz w:val="24"/>
          <w:szCs w:val="24"/>
        </w:rPr>
      </w:pPr>
      <w:r>
        <w:rPr>
          <w:rFonts w:cs="Times New Roman CYR" w:ascii="Times New Roman CYR" w:hAnsi="Times New Roman CYR"/>
          <w:sz w:val="24"/>
          <w:szCs w:val="24"/>
        </w:rPr>
        <w:t>Направи следното: не поставяй медитацията на последно мяс</w:t>
        <w:softHyphen/>
        <w:t>то в своя дневен режим. Постави я НА ПЪРВО. След това, когато почувстваш, че тя вече не представлява усилие, когато можеш да седнеш за един час и изцяло да се потопиш в дишането - със съзна</w:t>
        <w:softHyphen/>
        <w:t>ние, с внимание; само когато разбереш следното: че си задържал вниманието си върху дишането без никакво усилие; когато си спо</w:t>
        <w:softHyphen/>
        <w:t>коен и й се наслаждаваш, без да се насилваш: тогава си я усвои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лед това прибави още нещо - например ходенето. Помни и двете; след това продължавай да прибавяш различни неща. След из</w:t>
        <w:softHyphen/>
        <w:t>вестно време ще можеш да осъзнаваш дишането си непрекъснато, дори когато спиш. И ако не го осъзнаваш дори и по време на сън, няма да си познал цялата дълбочина. Но това ще стане: малко по малко ще ст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обходимо е да бъдеш търпелив и да започнеш правилно. Разбери това, защото умът ще се опита да даде погрешно начало. Тогава може да го изоставиш след два, три дни, като си кажеш: "То</w:t>
        <w:softHyphen/>
        <w:t>ва е безнадеждно". Умът ще ти даде погрешен старт. Затова внима</w:t>
        <w:softHyphen/>
        <w:t>вай да започнеш правилно, защото правилното начало означава, че половината работа е свършена. Но ние започваме погреш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ного добре знаеш, че вниманието е трудна работа. Това е та</w:t>
        <w:softHyphen/>
        <w:t>ка, защото ти си напълно заспал. Затова, ако започнеш да обръщаш внимание на дишането си, докато вършиш нещо друго, няма да мо</w:t>
        <w:softHyphen/>
        <w:t>жеш да го правиш. И понеже няма да оставиш работата, която вър</w:t>
        <w:softHyphen/>
        <w:t>шиш, ще изоставиш усилието да внимаваш в дишането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не си създавай излишни проблеми. От 24 часа все мо</w:t>
        <w:softHyphen/>
        <w:t>жеш да намериш малка пролука. Четиридесет минути са достатъчни. Но умът ще измисли хиляди извинения. Умът ще каже: "Няма вре</w:t>
        <w:softHyphen/>
        <w:t>ме. Има толкова много работа да се върши. Няма време." Или умът може да каже: "Сега няма начин, отложи го. Някой друг път, когато всичко е наред, ще го направи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ази се от това, което умът ти говори. Не бъди толкова довер</w:t>
        <w:softHyphen/>
        <w:t>чив към него. Ние никога не се съмняваме. Можем да се усъмним във всеки, но не и в собствения си ум.</w:t>
      </w:r>
    </w:p>
    <w:p>
      <w:pPr>
        <w:pStyle w:val="Normal"/>
        <w:shd w:fill="FFFFFF" w:val="clear"/>
        <w:ind w:firstLine="567"/>
        <w:jc w:val="both"/>
        <w:rPr/>
      </w:pPr>
      <w:r>
        <w:rPr>
          <w:rFonts w:cs="Times New Roman CYR" w:ascii="Times New Roman CYR" w:hAnsi="Times New Roman CYR"/>
          <w:sz w:val="24"/>
          <w:szCs w:val="24"/>
        </w:rPr>
        <w:t>Дори онези, които говорят твърде много за скептицизъм, съм</w:t>
        <w:softHyphen/>
        <w:t>нение, причина, дори и те не се съмняват в своите умове. Твоят соб</w:t>
        <w:softHyphen/>
        <w:t>ствен ум те докарва до състоянието, в което се намираш. Ако се чув</w:t>
        <w:softHyphen/>
        <w:t>ствуваш като в ада, знай, че умът ти те е докарал до него, но ти ни</w:t>
        <w:softHyphen/>
        <w:t>кога не подлагаш на съмнение неговото ръководство. Ти можеш да се усъмниш във всеки учител, във всеки майстор, но никога не под</w:t>
        <w:softHyphen/>
        <w:t>лагаш на съмнение собствения си ум. С непоклатима вяра го след</w:t>
        <w:softHyphen/>
        <w:t>ваш като истински гуру. Твоят ум те е довел до бъркотията, до ми</w:t>
        <w:softHyphen/>
        <w:t>зерията, в която се намираш. Ако подлагаш всичко на съмнение, то</w:t>
        <w:softHyphen/>
        <w:t>гава усъмни се най-напред в собствения си ум. И когато умът ти ка</w:t>
        <w:softHyphen/>
        <w:t>же нещо, ти премисли два път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истина ли нямаш никакво време? Наистина? Нямаш никак</w:t>
        <w:softHyphen/>
        <w:t>во време, за да медитираш - да отделиш един час за медитация? По</w:t>
        <w:softHyphen/>
        <w:t>мисли още веднъж. Попитай отново своя ум: "Наистина ли нямам никакво врем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 съм го забелязал. Още не съм виждал човек, който да няма повече от достатъчно време. Продължавам да наблюдавам хора, ко</w:t>
        <w:softHyphen/>
        <w:t>ито играят карти и казват: "Убиваме времето." Отиват на кино и каз</w:t>
        <w:softHyphen/>
        <w:t>ват: "Какво да правим?" Те убиват времето, бъбрейки, четейки един и същи вестник, говорейки едно и също нещо - онова, което говорят цял живот - и казват: "Нямаме никакво време." За маловажните не</w:t>
        <w:softHyphen/>
        <w:t>ща притежават достатъчно време. Защ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 нещо маловажно умът не е в опасност. В мига, в който ти започнеш да мислиш за медитация, умът застава нащрек. Сега се насочваш към едно опасно измерение, защото медитацията означава края на ума. Ако навлезеш в медитацията, рано или късно умът трябва да изчезне - да се стопи напълно. Умът застава нащрек и за</w:t>
        <w:softHyphen/>
        <w:t>почва да ти говори много неща: "Нямаш време. А дори и да имаш време, има много по-важни неща, които трябва да се свършат. От</w:t>
        <w:softHyphen/>
        <w:t>ложи я за малко, по-късно. Можеш да медитираш по всяко време. Парите са по-важни. Първо натрупай пари, след това си свободен да медитираш. Как можеш да медитираш като нямаш пари? Затова първо отдели внимание на парите; по-късно ще медитир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чувстваш, че е по-лесно да отложиш медитацията, защото тя не е свързана с непосредственото ти оцеляване. Не можеш да от</w:t>
        <w:softHyphen/>
        <w:t>ложиш дишането: ще умреш. Парите не могат да чакат: необходими са ти за неотложни нужди. Медитацията може да се отложи. Тя не е свързана с оцеляването ти: можеш да оцелееш и без нея. Всъщност, без нея можеш да преживееш по-лес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момента, в който навлезеш дълбоко в медитацията, ти няма да си на тази земя. Ще изчезнеш. От кръговрата на този живот, от това колело ти ще изчезнеш. Медитацията е като смъртта, затова умът започва да се страхува. "Отложи", казва той. И ти можеш да продължиш да отлагаш до безкрайност. Умът винаги ти говори не</w:t>
        <w:softHyphen/>
        <w:t>ща, подобни на тези. И не си въобразявай, че говоря за някой друг. Говоря именно за ТЕБ.</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рещал съм много интелигентни хора, които непрекъснато говорят твърде неинтелигентни неща за медитацията. Дойде един човек от Делхи. Той е висш държавен служител. Дойде с единстве</w:t>
        <w:softHyphen/>
        <w:t>ната цел да се научи да медитира. Беше дошъл от Делхи и престоя тук седем дни. Казах му да посещава утринния клас по медитация на Чоупати бийч (в Бомбай), но той каза: "Но това е трудно. Не мога да стана толкова рано." Той никога няма да се замисли над това, което му говори неговият ум. Толкова ли е трудно това? Сега знаеш: уп</w:t>
        <w:softHyphen/>
        <w:t>ражнението може да е лесно, но твоят ум не е така лесен. Умът каз</w:t>
        <w:softHyphen/>
        <w:t>ва: "Как мога да стана сутрин в шест часа?"</w:t>
      </w:r>
    </w:p>
    <w:p>
      <w:pPr>
        <w:pStyle w:val="Normal"/>
        <w:shd w:fill="FFFFFF" w:val="clear"/>
        <w:ind w:firstLine="567"/>
        <w:jc w:val="both"/>
        <w:rPr/>
      </w:pPr>
      <w:r>
        <w:rPr>
          <w:rFonts w:cs="Times New Roman CYR" w:ascii="Times New Roman CYR" w:hAnsi="Times New Roman CYR"/>
          <w:sz w:val="24"/>
          <w:szCs w:val="24"/>
        </w:rPr>
        <w:t>Бях в един голям град и управителят на града дойде да ме ви</w:t>
        <w:softHyphen/>
        <w:t>ди в единадесет часа вечерта. Тъкмо се канех да си лягам, а той дой</w:t>
        <w:softHyphen/>
        <w:t>де и ми каза: "Не! Неотложно е. Много съм разстроен. Това е въпрос на живот и смърт" - ми каза той. "Отделете ми поне половин час. ^ Научете ме на някоя медитация; в противен случай, може да се са</w:t>
        <w:softHyphen/>
        <w:t>моубия. Много съм разстроен. Толкова съм разтревожен, че на всяка цена трябва да стане нещо във вътрешния ми свят. Всичко друго е напълно загубено."</w:t>
      </w:r>
    </w:p>
    <w:p>
      <w:pPr>
        <w:pStyle w:val="Normal"/>
        <w:shd w:fill="FFFFFF" w:val="clear"/>
        <w:ind w:firstLine="567"/>
        <w:jc w:val="both"/>
        <w:rPr/>
      </w:pPr>
      <w:r>
        <w:rPr>
          <w:rFonts w:cs="Times New Roman CYR" w:ascii="Times New Roman CYR" w:hAnsi="Times New Roman CYR"/>
          <w:sz w:val="24"/>
          <w:szCs w:val="24"/>
        </w:rPr>
        <w:t>Казах му: "Ела сутринта в пет часа." Той ми отвръща: "Това е невъзможно." Въпрос на живот и смърт е, а той не може да стане в пет часа. Казва: "Невъзможно е. Никога не съм ставал толкова ра</w:t>
        <w:softHyphen/>
        <w:t>но." "О’кей", му казвам, "Тогава ела в десет." Той казва: "Това също е невъзможно, защото в 10,30 трябва да бъда в кабинета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й не можеше да отдели и един ден и това ми било въпрос на живот и смърт. Затова му казах: "Това въпрос за вашия живот и ва</w:t>
        <w:softHyphen/>
        <w:t>шата смърт ли е, или е въпрос за моя живот и моята смърт? За чии?" Той не беше глупав човек. Беше доста интелигентен. Всички тези хитрости са доста интелигент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 си мисли, че твоят ум не ти прави същите номера. Той е достатъчно интелигентен. И понеже знаеш, че това е твоят ум, нико</w:t>
        <w:softHyphen/>
        <w:t>га не се усъмняваш. Той не е твой; той е един социален продукт. Той; не е твой! Той ти е даден; той ти е наложен. Ти си бил обучаван и обуславяй по определен начин. От самото ти детство умът ти е фор</w:t>
        <w:softHyphen/>
        <w:t>миран от другите - родители, общество, учители. Миналото формира ума ти, въздейства върху ума ти. Мъртвото минало само по себе си е насилие върху живото настояще. Учителите са просто носители -агенти на мъртвото против живото. Те продължават да насилват ума ти с различни неща. А умът така се е слял с тебе, разстоянието меж</w:t>
        <w:softHyphen/>
        <w:t>ду вас е толкова малко, че ти си започнал да се отъждествяваш с не</w:t>
        <w:softHyphen/>
        <w:t>го.</w:t>
      </w:r>
    </w:p>
    <w:p>
      <w:pPr>
        <w:pStyle w:val="Normal"/>
        <w:shd w:fill="FFFFFF" w:val="clear"/>
        <w:ind w:firstLine="567"/>
        <w:jc w:val="both"/>
        <w:rPr/>
      </w:pPr>
      <w:r>
        <w:rPr>
          <w:rFonts w:cs="Times New Roman CYR" w:ascii="Times New Roman CYR" w:hAnsi="Times New Roman CYR"/>
          <w:sz w:val="24"/>
          <w:szCs w:val="24"/>
        </w:rPr>
        <w:t>Казваш: "Аз съм индус." Помисли отново; разгледай го отно</w:t>
        <w:softHyphen/>
        <w:t xml:space="preserve">во. ТИ не си индус. На теб ти е бил предаден индуския у </w:t>
      </w:r>
      <w:r>
        <w:rPr>
          <w:rFonts w:cs="Times New Roman CYR" w:ascii="Times New Roman CYR" w:hAnsi="Times New Roman CYR"/>
          <w:sz w:val="24"/>
          <w:szCs w:val="24"/>
          <w:lang w:val="en-US"/>
        </w:rPr>
        <w:t xml:space="preserve">v. </w:t>
      </w:r>
      <w:r>
        <w:rPr>
          <w:rFonts w:cs="Times New Roman CYR" w:ascii="Times New Roman CYR" w:hAnsi="Times New Roman CYR"/>
          <w:sz w:val="24"/>
          <w:szCs w:val="24"/>
        </w:rPr>
        <w:t>Роден си като едно малко, невинно същество - нито индус, нито мюсюлма</w:t>
        <w:softHyphen/>
        <w:t>нин. Но у теб е формиран мюсюлманския ум, индуския ум. На теб са ти наложили, въвлекли са те, затворили са те в определени условия а след това животът продължава да прибавя различни неща към този ум и той се превръща в тежест - тежест за теб. Не можеш да напра</w:t>
        <w:softHyphen/>
        <w:t>виш нищо; умът започва да упражнява натиск върху теб по свой собствен начин. Твоите преживявания се прибавят към ума. Твоето минало непрекъснато обуславя всеки един настоящ момент. Ако ти кажа нещо, ти няма да започнеш да мислиш за него по един свеж, открит начин. Умът ти, миналото ти, застава между нас, заема пози</w:t>
        <w:softHyphen/>
        <w:t>ция за или против.</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помни, твоят ум не е твой, твоето тяло не е твое: то произ</w:t>
        <w:softHyphen/>
        <w:t>лиза от родителите ти. Умът ти също така не е твой: и той произтича от родителите ти. Кой си т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Човек се отъждествява или с тялото, или с ума. Ти считаш, че си млад, считаш, че си стар, считаш, че си индуист, считаш, че си джайнист, че си парси. Ти не си! Роден си като чисто съзнание. Всички тези неща са твоите окови. Техниките, които ти изглеждат толкова прости, няма да се окажат такива, защото умът непрекъсна</w:t>
        <w:softHyphen/>
        <w:t>то ще създава най-различни усложнения и проблем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амо преди няколко дни при мен дойде един човек и ми каза: "Аз опитвам един ваш метод за медитация, но бихте ли ми казали в кой трактат е посочен той? Ако ме убедите, че той е даден в свеще</w:t>
        <w:softHyphen/>
        <w:t>ните книги на моята религия, за мен ще бъде по-лесно да го правя."</w:t>
      </w:r>
    </w:p>
    <w:p>
      <w:pPr>
        <w:pStyle w:val="Normal"/>
        <w:shd w:fill="FFFFFF" w:val="clear"/>
        <w:ind w:firstLine="567"/>
        <w:jc w:val="both"/>
        <w:rPr/>
      </w:pPr>
      <w:r>
        <w:rPr>
          <w:rFonts w:cs="Times New Roman CYR" w:ascii="Times New Roman CYR" w:hAnsi="Times New Roman CYR"/>
          <w:sz w:val="24"/>
          <w:szCs w:val="24"/>
        </w:rPr>
        <w:t>Но защо за него ще бъде по-лесно да го прави, ако е описан в някоя книга? Защото в такъв случай умът няма да създава проблеми. Умът ще каже: "О'кей! Това е част от нашата вяра, затова можеш да го правиш." Ако то не е описано в някой трактат, умът ще каже: "Какво правиш ти?" Умът ще се обяви против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зах на човека: "Правите този метод от три месеца. Как се чувствувате?" Той отвърна: "Чудесно. Чувствам се много добре. Но вие ми кажете, подкрепете го с някой трактат." Собственото му усещане за него не е никакъв аргумент. Той каза: "Чувствувам се прекрасно. Станал съм по-спокоен, по-умиротворен, повече изпъл</w:t>
        <w:softHyphen/>
        <w:t>нен с обич. Чувствам се прекрасно." Собственото му изживяване за него обаче не е аргумент. Умът търси аргументи в минал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зах му: "За това не е писано никъде в твоите трактати. По-скоро се срещат много неща, които са против тази техника." Лицето му помръкна. А след това каза: "В такъв случай за мен ще е трудно да продължа да практикувам тази техника."   .</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що собственото му преживяване за него няма стойност? Миналото - условията, умът - постоянно те моделират и разрушават твоето настояще. Затова го запомни и го имай предвид. Бъди скептичен и подлагай на съмнение своя ум. Не му се доверявай. И ако можеш да достигнеш до едно разумно недоверие към ума си, тогава тези техники наистина ще бъдат прости, полезни, функционални. Те ще сътворят чудеса; те могат да сътворят чудес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ези техники, тези методи изобщо не могат да се разберат ин</w:t>
        <w:softHyphen/>
        <w:t>телектуално. Опитвам невъзможното, но в такъв случай защо изоб</w:t>
        <w:softHyphen/>
        <w:t>що го опитвам? Ако те не могат да бъдат разбрани на интелектуално равнище, в такъв случай защо изобщо ще говоря? Те не могат да бъдат разбрани интелектуално, но няма друг начин да получите представа за определени техники, които могат да променят изцяло живота ви. Единственото нещо, което можеш да разбереш, е инте</w:t>
        <w:softHyphen/>
        <w:t>лекта и в това е проблемът. Не можеш да разбереш нищо друго: мо</w:t>
        <w:softHyphen/>
        <w:t>жеш да разбереш само интелекта. А тези техники не могат да бъдат разбрани интелектуално. Как да общуваме тога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ли ще трябва да се научиш да разбираш без участието на ин</w:t>
        <w:softHyphen/>
        <w:t>телекта, или ще трябва да се открие някакъв метод, чрез който тези техники да станат разбираеми за интелекта. Второто е невъзможно, но първото може да се постиг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Ще трябва да започнеш с интелекта, но не спирай с него. Ко</w:t>
        <w:softHyphen/>
        <w:t>гато казвам: "Прави", опитвай правенето. Ако нещо започне да става у теб, тогава ще можеш да отстраниш интелекта и да достигнеш до мен без негова помощ, директно, без посредника. Но започни да правиш нещо. Тук можем да говорим с години. Умът ти може да се натъпче с много неща, но от това няма полза. По-скоро може да ти навреди, защото ще знаеш много неща. Когато знаеш много неща, ще се объркаш. Не е хубаво да се знаят много неща. Хубаво е да знаеш малко и да го практикуваш. Една-единствена техника може да свърши работа: нещо, което се прави, винаги е от полза. Има ли не</w:t>
        <w:softHyphen/>
        <w:t>що, което ти пречи да го прави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якъде дълбоко в теб се е загнездил един страх. Ако правиш техниката, страхът се състои в това, че може би нещо ще престане да се случва: това е страхът. Може да изглежда парадоксално, но съм срещал толкова много - толкова много хора - които си мислят, че искат да се променят. Те твърдят, че се нуждаят от медитация, стремят се към една дълбока трансформация. Но дълбоко в себе си също така се и страхуват. Те са раздвоени - двойствени; имат два начина на мислене. Продължават да питат за това какво трябва да правят без никога да го правят. Защо тогава продължават да питат? Само за да излъжат себе си, че действително искат да се променят. Това е причината, поради която пита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осигурява една външност, една привидност, че те наис</w:t>
        <w:softHyphen/>
        <w:t>тина искрено се интересуват от това да променят себе си. Затова пи</w:t>
        <w:softHyphen/>
        <w:t>тат, отиват при този и онзи гуру, търсят, опитват, но никога нищо не практикуват. Дълбоко в себе си те се страхуват.</w:t>
      </w:r>
    </w:p>
    <w:p>
      <w:pPr>
        <w:pStyle w:val="Normal"/>
        <w:shd w:fill="FFFFFF" w:val="clear"/>
        <w:ind w:firstLine="567"/>
        <w:jc w:val="both"/>
        <w:rPr/>
      </w:pPr>
      <w:r>
        <w:rPr>
          <w:rFonts w:cs="Times New Roman CYR" w:ascii="Times New Roman CYR" w:hAnsi="Times New Roman CYR"/>
          <w:sz w:val="24"/>
          <w:szCs w:val="24"/>
        </w:rPr>
        <w:t>Ерих Фром е написал книга, "Страхът от свободата"</w:t>
      </w:r>
      <w:r>
        <w:rPr>
          <w:rStyle w:val="FootnoteCharacters"/>
          <w:rStyle w:val="FootnoteAnchor"/>
          <w:rFonts w:cs="Times New Roman CYR" w:ascii="Times New Roman CYR" w:hAnsi="Times New Roman CYR"/>
          <w:sz w:val="24"/>
          <w:szCs w:val="24"/>
        </w:rPr>
        <w:footnoteReference w:id="2"/>
      </w:r>
      <w:r>
        <w:rPr>
          <w:rFonts w:cs="Times New Roman CYR" w:ascii="Times New Roman CYR" w:hAnsi="Times New Roman CYR"/>
          <w:sz w:val="24"/>
          <w:szCs w:val="24"/>
        </w:rPr>
        <w:t>. Заглави</w:t>
        <w:softHyphen/>
        <w:t>ето изглежда противоречиво. Всички си мислят, че обичат свобода</w:t>
        <w:softHyphen/>
        <w:t xml:space="preserve">та; всички си мислят, че се стремят към свободата - в този свят, а също и в "онзи свят". "Искаме </w:t>
      </w:r>
      <w:r>
        <w:rPr>
          <w:rFonts w:cs="Times New Roman CYR" w:ascii="Times New Roman CYR" w:hAnsi="Times New Roman CYR"/>
          <w:i/>
          <w:iCs/>
          <w:sz w:val="24"/>
          <w:szCs w:val="24"/>
        </w:rPr>
        <w:t xml:space="preserve">Мокиш </w:t>
      </w:r>
      <w:r>
        <w:rPr>
          <w:rFonts w:cs="Times New Roman CYR" w:ascii="Times New Roman CYR" w:hAnsi="Times New Roman CYR"/>
          <w:sz w:val="24"/>
          <w:szCs w:val="24"/>
        </w:rPr>
        <w:t>(Освобождение): желаем да бъдем свободни от всички ограничения, от всички зависимости. Ис</w:t>
        <w:softHyphen/>
        <w:t>каме да сме напълно свободни.", казват те. Ерих Фром обаче твърди, че човек се страхува от свободата. Искаме, продължаваме да твър</w:t>
        <w:softHyphen/>
        <w:t>дим, че искаме, продължаваме да заблуждаваме себе си, че искаме, но дълбоко вътре в себе си се страхуваме от свободата. Ние не ис</w:t>
        <w:softHyphen/>
        <w:t>каме! Защо? Защо е това раздвоя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вободата поражда страх, а медитацията е възможно най-голямата свобода. Ти не си свободен само от външни ограничения: Свободен си от едно вътрешно робство - от самия ум, основата на робството. Свободен си от цялото си минало. В момента, в който си лишен от ума си, миналото се изпарява. Преодолял си историята. Сега няма общество, няма религия, няма трактати, няма традиция, защото всички те намират своето убежище в ума. Сега няма минало, няма бъдеще, защото миналото и бъдещето са част от ума, паметта и представата.</w:t>
      </w:r>
    </w:p>
    <w:p>
      <w:pPr>
        <w:pStyle w:val="Normal"/>
        <w:shd w:fill="FFFFFF" w:val="clear"/>
        <w:ind w:firstLine="567"/>
        <w:jc w:val="both"/>
        <w:rPr/>
      </w:pPr>
      <w:r>
        <w:rPr>
          <w:rFonts w:cs="Times New Roman CYR" w:ascii="Times New Roman CYR" w:hAnsi="Times New Roman CYR"/>
          <w:sz w:val="24"/>
          <w:szCs w:val="24"/>
        </w:rPr>
        <w:t>Тогава ти си тук и сега, в настоящето. Сега няма да има ни</w:t>
        <w:softHyphen/>
        <w:t>какво бъдеще. Ще има сега и сега, и сега - безкрайно сега. Тогава ти си напълно свободен: надраснал си цялата традиция, цялата исто</w:t>
        <w:softHyphen/>
        <w:t>рия, тялото, ума, всичко. Човек става свободен от всичко, което пре</w:t>
        <w:softHyphen/>
        <w:t>дизвиква страх. Такава свобода? В такъв случай къде ще бъдеш ТИ? При такава свобода можеш ли ти да съществуваш? При такава сво</w:t>
        <w:softHyphen/>
        <w:t>бода, при такъв простор можем ли да съхраним своето малко "Аз" -своето его? Можеш ли да кажеш "Аз съм"?</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еш да кажеш: "Аз съм несвободен", защото познаваш своята граница. Когато изчезне границата, изчезва и несвободата. Превръщаш се в едно състояние - нищо повече: абсолютното нищо, празнотата. Това поражда страх, затова човек продължава да говори за медитация - за това как да я прави и продължава да не я прав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ички въпроси възникват поради този страх. Почувствай то</w:t>
        <w:softHyphen/>
        <w:t>зи страх. Ако го познаваш, той ще изчезне. Ако не го познаваш, ще остане. Готов ли си да умреш в духовен смисъл? Готов ли си да НЕ БЪДЕ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някой отивал при Буда, той казвал: "Това е основната истина - че ти не съществуваш. И понеже не съществуваш, не мо</w:t>
        <w:softHyphen/>
        <w:t>жеш и да умреш, не можеш и да се родиш; и понеже не съществу</w:t>
        <w:softHyphen/>
        <w:t>ваш, не можеш да страдаш, да си несвободен. Готов ли си да прие</w:t>
        <w:softHyphen/>
        <w:t>меш това?" Буда ще попита: "Готов ли си да приемеш това? Ако не си готов да го приемеш, тогава не опитвай сега медитацията. Най-напред се опитай да разбереш дали наистина съществуваш, или не. Най-напред медитирай върху това. Съществува ли някакво собстве</w:t>
        <w:softHyphen/>
        <w:t>но аз? Съществува ли вътре в тебе някаква субстанция, или ти си само една комбинац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имаш намерение да откриеш, тогава ще разбереш, че тя</w:t>
        <w:softHyphen/>
        <w:t>лото ти е една комбинация. Нещо е дошло от майката ти, нещо е дошло от баща ти, а всичко останало е резултат от храната. Това е твоето тяло. В това тяло тебе те НЯМА; няма собствено аз. Концен</w:t>
        <w:softHyphen/>
        <w:t>трирай се върху ума: нещо е дошло оттук, нещо оттам. Умът не при</w:t>
        <w:softHyphen/>
        <w:t>тежава нищо, което е негово собствено. Той е просто едно натруп</w:t>
        <w:softHyphen/>
        <w:t>ване.</w:t>
      </w:r>
    </w:p>
    <w:p>
      <w:pPr>
        <w:pStyle w:val="Normal"/>
        <w:shd w:fill="FFFFFF" w:val="clear"/>
        <w:ind w:firstLine="567"/>
        <w:jc w:val="both"/>
        <w:rPr/>
      </w:pPr>
      <w:r>
        <w:rPr>
          <w:rFonts w:cs="Times New Roman CYR" w:ascii="Times New Roman CYR" w:hAnsi="Times New Roman CYR"/>
          <w:sz w:val="24"/>
          <w:szCs w:val="24"/>
        </w:rPr>
        <w:t>Разбери дали в ума има някакво аз. Ако го разгледаш задълбо</w:t>
        <w:softHyphen/>
        <w:t>чено, ще откриеш, че твоята самоличност е подобна на луковица. Отстраняваш един пласт, а отдолу се появява друг; отстраняваш и него, но се появява още един. Продължаваш да ги отстраняваш и накрая стигаш до нищото. Когато отстраниш всички пластове, вътре не остава нищо. Тялото и умът приличат на луковица. Когато отст</w:t>
        <w:softHyphen/>
        <w:t>раниш и двете, тялото и ума, тогава се изправяш срещу една празно</w:t>
        <w:softHyphen/>
        <w:t xml:space="preserve">та, една пропаст, бездънна пустота. Буда го нарича </w:t>
      </w:r>
      <w:r>
        <w:rPr>
          <w:rFonts w:cs="Times New Roman CYR" w:ascii="Times New Roman CYR" w:hAnsi="Times New Roman CYR"/>
          <w:i/>
          <w:iCs/>
          <w:sz w:val="24"/>
          <w:szCs w:val="24"/>
        </w:rPr>
        <w:t>Шуня.</w:t>
      </w:r>
    </w:p>
    <w:p>
      <w:pPr>
        <w:pStyle w:val="Normal"/>
        <w:shd w:fill="FFFFFF" w:val="clear"/>
        <w:ind w:firstLine="567"/>
        <w:jc w:val="both"/>
        <w:rPr/>
      </w:pPr>
      <w:r>
        <w:rPr>
          <w:rFonts w:cs="Times New Roman CYR" w:ascii="Times New Roman CYR" w:hAnsi="Times New Roman CYR"/>
          <w:sz w:val="24"/>
          <w:szCs w:val="24"/>
        </w:rPr>
        <w:t xml:space="preserve">Изправянето срещу тази </w:t>
      </w:r>
      <w:r>
        <w:rPr>
          <w:rFonts w:cs="Times New Roman CYR" w:ascii="Times New Roman CYR" w:hAnsi="Times New Roman CYR"/>
          <w:i/>
          <w:iCs/>
          <w:sz w:val="24"/>
          <w:szCs w:val="24"/>
        </w:rPr>
        <w:t xml:space="preserve">Шуня, </w:t>
      </w:r>
      <w:r>
        <w:rPr>
          <w:rFonts w:cs="Times New Roman CYR" w:ascii="Times New Roman CYR" w:hAnsi="Times New Roman CYR"/>
          <w:sz w:val="24"/>
          <w:szCs w:val="24"/>
        </w:rPr>
        <w:t>изправянето срещу тази Пус</w:t>
        <w:softHyphen/>
        <w:t>тота, предизвиква страх. Този страх съществува. Поради това никога не медитираме. Говорим за медитация, но никога не правим нищо за нея. Този страх съществува. Дълбоко в себе си ти знаеш, че същест</w:t>
        <w:softHyphen/>
        <w:t>вува една Пустота, но не можеш да се освободиш от този страх. Каквото и да вършиш, страхът ще си остава - освен ако не се изпра</w:t>
        <w:softHyphen/>
        <w:t xml:space="preserve">виш срещу него: това е единственият начин. Щом веднъж застанеш срещу своята празнота, щом веднъж разбереш, че отвътре си като един космос, </w:t>
      </w:r>
      <w:r>
        <w:rPr>
          <w:rFonts w:cs="Times New Roman CYR" w:ascii="Times New Roman CYR" w:hAnsi="Times New Roman CYR"/>
          <w:i/>
          <w:iCs/>
          <w:sz w:val="24"/>
          <w:szCs w:val="24"/>
        </w:rPr>
        <w:t xml:space="preserve">Шуня, </w:t>
      </w:r>
      <w:r>
        <w:rPr>
          <w:rFonts w:cs="Times New Roman CYR" w:ascii="Times New Roman CYR" w:hAnsi="Times New Roman CYR"/>
          <w:sz w:val="24"/>
          <w:szCs w:val="24"/>
        </w:rPr>
        <w:t>тогава страхът изчезва. Тогава страхът е невъз</w:t>
        <w:softHyphen/>
        <w:t xml:space="preserve">можен, защото тази </w:t>
      </w:r>
      <w:r>
        <w:rPr>
          <w:rFonts w:cs="Times New Roman CYR" w:ascii="Times New Roman CYR" w:hAnsi="Times New Roman CYR"/>
          <w:i/>
          <w:iCs/>
          <w:sz w:val="24"/>
          <w:szCs w:val="24"/>
        </w:rPr>
        <w:t xml:space="preserve">Шуня, </w:t>
      </w:r>
      <w:r>
        <w:rPr>
          <w:rFonts w:cs="Times New Roman CYR" w:ascii="Times New Roman CYR" w:hAnsi="Times New Roman CYR"/>
          <w:sz w:val="24"/>
          <w:szCs w:val="24"/>
        </w:rPr>
        <w:t>тази Пустота, не може да бъде разрушена. Тази Пустота няма да умре. Това, което можеше да умре, вече го няма; то представлява обвивките на луковиц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много често, когато някой по време на медитация дос</w:t>
        <w:softHyphen/>
        <w:t>тигне близо до тази празнота, той започва да се плаши и да трепери. Усеща, че ще умре. Иска да се отскубне от това небитие и да се за</w:t>
        <w:softHyphen/>
        <w:t>върне обратно в света. И много се връщат; след това те никога не започват отново. А както аз виждам нещата, всеки от вас е опитвал по времето на един или друг живот някаква медитативна техника. Били сте близо до нищото, а след това страхът ви е сграбчил и вие сте избягали. И твоята дълбинна памет за миналото, тази памет съ</w:t>
        <w:softHyphen/>
        <w:t>ществува, се превръща в преграда. Когато отново си помислиш да опиташ медитация, тази памет за миналото, дълбоко в твоето под</w:t>
        <w:softHyphen/>
        <w:t>съзнание, отново те безпокои и ти казва: "Помисли пак; недей да го правиш. Вече си го правил веднъж."</w:t>
      </w:r>
    </w:p>
    <w:p>
      <w:pPr>
        <w:pStyle w:val="Normal"/>
        <w:shd w:fill="FFFFFF" w:val="clear"/>
        <w:ind w:firstLine="567"/>
        <w:jc w:val="both"/>
        <w:rPr/>
      </w:pPr>
      <w:r>
        <w:rPr>
          <w:rFonts w:cs="Times New Roman CYR" w:ascii="Times New Roman CYR" w:hAnsi="Times New Roman CYR"/>
          <w:sz w:val="24"/>
          <w:szCs w:val="24"/>
        </w:rPr>
        <w:t>Много е трудно да откриеш човек, (а аз съм се вглеждал в много), който да не е опитвал медитация веднъж или два пъти по време на някое от своите предишни съществувания. Паметта същес</w:t>
        <w:softHyphen/>
        <w:t>твува, но ти не я осъзнаваш, не знаеш къде се намира тя. Тя същест</w:t>
        <w:softHyphen/>
        <w:t>вува. Когато започнеш да правиш нещо, тя се превръща в преграда, и най-различни неща започват да те спират по различни начи</w:t>
        <w:softHyphen/>
        <w:t>ни. Затова, ако наистина се интересуваш от медитация, ориентирай се относно собствения си страх от нея. Бъди искрен в това отноше</w:t>
        <w:softHyphen/>
        <w:t>ние: Страхуваш ли се? Ако се страхуваш, най-напред трябва да се направи нещо за страха, а не за медитация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уда обичал да опитва много средства. Понякога някой ще му каже: "Страхувам се да опитам медитацията." И това е необходимо: на Учителя трябва да се каже, ако се страхуваш. Не можеш да изма</w:t>
        <w:softHyphen/>
        <w:t>миш Учителя, а и няма никаква нужда. Ще измамиш себе си. Затова, когато някой казвал: "Страхувам се от медитацията", Буда отвръ</w:t>
        <w:softHyphen/>
        <w:t>щал: "Ти си изпълнил първото изискване." Ако кажеш на себе си, че се страхуваш от медитацията, тогава все още може да се направи нещо. Тогава може да се направи нещо, защото ти си разкрил нещо важно. Какво представлява страхът? Медитирай върху него. Разбери откъде идва той, кой е неговия източни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Целият страх в основата си е ориентиран към смъртта - ЦЕ</w:t>
        <w:softHyphen/>
        <w:t>ЛИЯТ страх! Каквато и да е формата му, вида му - какъвто и да е неговият образ, име, целият страх е ориентиран към смъртта. Ако се задълбочиш, ще откриеш, че се страхуваш от смъртта.</w:t>
      </w:r>
    </w:p>
    <w:p>
      <w:pPr>
        <w:pStyle w:val="Normal"/>
        <w:shd w:fill="FFFFFF" w:val="clear"/>
        <w:ind w:firstLine="567"/>
        <w:jc w:val="both"/>
        <w:rPr/>
      </w:pPr>
      <w:r>
        <w:rPr>
          <w:rFonts w:cs="Times New Roman CYR" w:ascii="Times New Roman CYR" w:hAnsi="Times New Roman CYR"/>
          <w:sz w:val="24"/>
          <w:szCs w:val="24"/>
        </w:rPr>
        <w:t>Ако някой отиде при Буда и му каже: "Страхувам се от смърт</w:t>
        <w:softHyphen/>
        <w:t xml:space="preserve">та: разбрах го", Буда би отвърнал: "Тогава иди при някой горящ </w:t>
      </w:r>
      <w:r>
        <w:rPr>
          <w:rFonts w:cs="Times New Roman CYR" w:ascii="Times New Roman CYR" w:hAnsi="Times New Roman CYR"/>
          <w:i/>
          <w:iCs/>
          <w:sz w:val="24"/>
          <w:szCs w:val="24"/>
        </w:rPr>
        <w:t xml:space="preserve">гхат </w:t>
      </w:r>
      <w:r>
        <w:rPr>
          <w:rFonts w:cs="Times New Roman CYR" w:ascii="Times New Roman CYR" w:hAnsi="Times New Roman CYR"/>
          <w:sz w:val="24"/>
          <w:szCs w:val="24"/>
        </w:rPr>
        <w:t xml:space="preserve">- иди на гробищата и медитирай върху погребалната клада. Всеки ден умират хора: те са изгаряни. Просто остани там, на </w:t>
      </w:r>
      <w:r>
        <w:rPr>
          <w:rFonts w:cs="Times New Roman CYR" w:ascii="Times New Roman CYR" w:hAnsi="Times New Roman CYR"/>
          <w:i/>
          <w:iCs/>
          <w:sz w:val="24"/>
          <w:szCs w:val="24"/>
        </w:rPr>
        <w:t xml:space="preserve">маргхат </w:t>
      </w:r>
      <w:r>
        <w:rPr>
          <w:rFonts w:cs="Times New Roman CYR" w:ascii="Times New Roman CYR" w:hAnsi="Times New Roman CYR"/>
          <w:sz w:val="24"/>
          <w:szCs w:val="24"/>
        </w:rPr>
        <w:t>(гробището), и медитирай върху горящата клада. Когато родни</w:t>
        <w:softHyphen/>
        <w:t>ните на умрелите си отидат, ти остани там. Просто гледай огъня, горящото тяло. Когато всичко се превърне в дим, ти премисли за</w:t>
        <w:softHyphen/>
        <w:t>дълбочено това. Не разсъждавай: само медитирай върху това три, шест, девет месец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за теб стане безспорно, че смъртта не може да се из</w:t>
        <w:softHyphen/>
        <w:t>бегне, когато ти стане абсолютно ясно, че смъртта е начин на живот, че смъртта е вплетена в живота, че смъртта ще настъпи, че няма на</w:t>
        <w:softHyphen/>
        <w:t>чин да се отървеш от нея и вече си в нея, едва тогава ела при м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лед медитацията върху смъртта, след като гледаш всеки ден -нощ и ден - мъртви тела, които горят, превръщайки се в прах, че ос</w:t>
        <w:softHyphen/>
        <w:t>тава само дим, а след това изчезва и той, след като медитираш с ме</w:t>
        <w:softHyphen/>
        <w:t>сеци, увереността ще се появи - увереността, че смъртта ни е сигур</w:t>
        <w:softHyphen/>
        <w:t>на. Това наистина е единствената неизбежност. Единственото си</w:t>
        <w:softHyphen/>
        <w:t>гурно нещо в живота е смъртта. Нищо не може да се направи в това отноше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смъртта е безспорна, няма страх. Страхът се появява винаги при нещата, които могат да се променят. Ако смъртта е не</w:t>
        <w:softHyphen/>
        <w:t>избежна, страхът изчезва. Ако ти можеш да промениш нещо, ако можеш да направиш нещо относно смъртта, тогава страхът ще оста</w:t>
        <w:softHyphen/>
        <w:t>не. Ако нищо не може да се направи, ако вече си в нея, тогава е аб</w:t>
        <w:softHyphen/>
        <w:t>солютно сигурно, че страхът изчезва. И когато страхът от смъртта изчезне, Буда би ти позволил да медитираш. Той би казал: "Сега можеш да медитир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също трябва да се задълбочиш в своя ум. Слушането на те</w:t>
        <w:softHyphen/>
        <w:t>зи техники може да е от полза само когато вътрешните ти бариери са разрушени, когато вътрешният страх изчезне и ти си сигурен, че смъртта е реалност. Затова, дори да умреш по време на медитация, страхът отсъства: смъртта е сигурна. Дори ако смъртта настъпи по време на медитация, страхът липсва. Само тогава можеш да се дви</w:t>
        <w:softHyphen/>
        <w:t>жиш - и можеш да се движиш с космическа скорост, защото отсъст</w:t>
        <w:softHyphen/>
        <w:t>ват бариер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 разстоянието отнема време, а бариерите. Можеш да се придвижиш още сега, ако липсват бариери. Ти вече си там, но зад бариерата. Това е като бягане с препятствия, а ти продължаваш да поставяш все нови и нови препятствия. Чувстваш се добре, когато преодоляваш препятствия. Чувстваш се добре, че току-що си прео</w:t>
        <w:softHyphen/>
        <w:t>долял препятствието. И идиотщината, глупостта на цялата работа е, че препятствията се поставят най-вече от тебе. Те не бяха тук. Про</w:t>
        <w:softHyphen/>
        <w:t>дължаваш да поставяш препятствия, след това ги прескачаш, след това изпитваш задоволство, след това поставяш нови препятствия, след това скачаш. Движиш се в кръг и никога, никога не достигаш до центъ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Умът създава препятствията, защото се страхува. Той ще ти даде много обяснения за това, защо не медитираш. Не му вярвай. Замисли се; открий главната причина. Защо някой човек непрекъс</w:t>
        <w:softHyphen/>
        <w:t>нато говори за храна, а все пак никога не я яде? Къде е проблемът? Човекът изглежда луд!</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руг човек непрекъснато говори за любов и никога не обича, друг говори непрекъснато за нещо друго и никога нищо не прави относно него. Това говорене се превръща в идея фикс; превръща се в принуда. Той продължава; за него говоренето е правене. Посредс</w:t>
        <w:softHyphen/>
        <w:t>твом говоренето чувстваш, че правиш нещо, затова се чувстваш добре. Ти правиш "нещо" - поне говориш, поне четеш, поне слушаш. Това не е правене. Това е измама. Не се заблуждавай.</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з ще говоря тук за тези 112 метода не за да подхранвам ума ти, не за да те направя по-знаещ, не за да те направя по-информиран. Не се опитвам да те направя пандит. Тук говоря, за да ти дам една определена техника, която може да промени живота ти. Затова, ка</w:t>
        <w:softHyphen/>
        <w:t>къвто и метод да ти допадне, не започвай да говориш за него: прави го! Мълчи и го прави. Умът ти ще повдигне много въпроси. Най-напред го разгледай внимателно, преди да ме попиташ. Помисли внимателно дали наистина въпросите са важни, или твоят ум просто се опитва да те заблуд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ави, после питай. Тогава твоите въпроси ще имат практи</w:t>
        <w:softHyphen/>
        <w:t>ческа стойност. А аз знам кой въпрос е предизвикан от практиката и кой е зададен от чисто любопитство, интелектуално. Малко по мал</w:t>
        <w:softHyphen/>
        <w:t>ко ще престана да отговарям изобщо на вашите интелектуални въп</w:t>
        <w:softHyphen/>
        <w:t>роси. Правете нещо. Тогава въпросите ви стават съществе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ъпросите, които казват: "Това е едно много просто упражне</w:t>
        <w:softHyphen/>
        <w:t>ние", не са породени от практиката. Това НЕ е толкова просто. Нак</w:t>
        <w:softHyphen/>
        <w:t>рая ще трябва да повторя отново, ТИ ВЕЧЕ СИ ИСТИНАТА. НЕ</w:t>
        <w:softHyphen/>
        <w:t>ОБХОДИМО Е САМО ЕДНО СЪБУЖДАНЕ. Не трябва да ходиш никъде. Трябва да навлезеш в себе си и това навлизане е възможно още сега. Ако можеш да отстраниш ума си, ти влизаш тук и сега.</w:t>
      </w:r>
    </w:p>
    <w:p>
      <w:pPr>
        <w:pStyle w:val="Normal"/>
        <w:shd w:fill="FFFFFF" w:val="clear"/>
        <w:tabs>
          <w:tab w:val="clear" w:pos="720"/>
          <w:tab w:val="left" w:pos="7513" w:leader="none"/>
        </w:tabs>
        <w:ind w:firstLine="567"/>
        <w:jc w:val="both"/>
        <w:rPr/>
      </w:pPr>
      <w:r>
        <w:rPr>
          <w:rFonts w:cs="Times New Roman CYR" w:ascii="Times New Roman CYR" w:hAnsi="Times New Roman CYR"/>
          <w:sz w:val="24"/>
          <w:szCs w:val="24"/>
        </w:rPr>
        <w:t>Тези техники са за отстраняване на ума. Тези техники всъщ</w:t>
        <w:softHyphen/>
        <w:t>ност не са за медитация: те са за отстраняване на ума. Щом веднъж умът е отстранен, ТИ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исля, че това е достатъчно за днес и даже повече от достатъчно.</w:t>
      </w:r>
    </w:p>
    <w:p>
      <w:pPr>
        <w:pStyle w:val="Normal"/>
        <w:shd w:fill="FFFFFF" w:val="clear"/>
        <w:ind w:firstLine="567"/>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shd w:fill="FFFFFF" w:val="clear"/>
        <w:ind w:firstLine="567"/>
        <w:jc w:val="both"/>
        <w:rPr>
          <w:rFonts w:ascii="Times New Roman CYR" w:hAnsi="Times New Roman CYR" w:cs="Arial"/>
          <w:b/>
          <w:b/>
          <w:bCs/>
          <w:sz w:val="24"/>
          <w:szCs w:val="24"/>
        </w:rPr>
      </w:pPr>
      <w:r>
        <w:rPr>
          <w:rFonts w:cs="Arial" w:ascii="Times New Roman CYR" w:hAnsi="Times New Roman CYR"/>
          <w:b/>
          <w:bCs/>
          <w:sz w:val="24"/>
          <w:szCs w:val="24"/>
        </w:rPr>
        <w:t>5</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ет техники за внимателност</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5 октомври 1972 г., Бомбай, Индия</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УТРИ:</w:t>
      </w:r>
    </w:p>
    <w:p>
      <w:pPr>
        <w:pStyle w:val="Normal"/>
        <w:shd w:fill="FFFFFF" w:val="clear"/>
        <w:ind w:firstLine="567"/>
        <w:jc w:val="both"/>
        <w:rPr/>
      </w:pPr>
      <w:r>
        <w:rPr>
          <w:rFonts w:cs="Arial" w:ascii="Times New Roman CYR" w:hAnsi="Times New Roman CYR"/>
          <w:sz w:val="24"/>
          <w:szCs w:val="24"/>
        </w:rPr>
        <w:t xml:space="preserve">5.   </w:t>
      </w:r>
      <w:r>
        <w:rPr>
          <w:rFonts w:cs="Times New Roman CYR" w:ascii="Times New Roman CYR" w:hAnsi="Times New Roman CYR"/>
          <w:sz w:val="24"/>
          <w:szCs w:val="24"/>
        </w:rPr>
        <w:t>Вниманието</w:t>
      </w:r>
      <w:r>
        <w:rPr>
          <w:rFonts w:cs="Arial" w:ascii="Times New Roman CYR" w:hAnsi="Times New Roman CYR"/>
          <w:sz w:val="24"/>
          <w:szCs w:val="24"/>
        </w:rPr>
        <w:t xml:space="preserve"> </w:t>
      </w:r>
      <w:r>
        <w:rPr>
          <w:rFonts w:cs="Times New Roman CYR" w:ascii="Times New Roman CYR" w:hAnsi="Times New Roman CYR"/>
          <w:sz w:val="24"/>
          <w:szCs w:val="24"/>
        </w:rPr>
        <w:t>между</w:t>
      </w:r>
      <w:r>
        <w:rPr>
          <w:rFonts w:cs="Arial" w:ascii="Times New Roman CYR" w:hAnsi="Times New Roman CYR"/>
          <w:sz w:val="24"/>
          <w:szCs w:val="24"/>
        </w:rPr>
        <w:t xml:space="preserve"> </w:t>
      </w:r>
      <w:r>
        <w:rPr>
          <w:rFonts w:cs="Times New Roman CYR" w:ascii="Times New Roman CYR" w:hAnsi="Times New Roman CYR"/>
          <w:sz w:val="24"/>
          <w:szCs w:val="24"/>
        </w:rPr>
        <w:t>веждите</w:t>
      </w:r>
      <w:r>
        <w:rPr>
          <w:rFonts w:cs="Arial" w:ascii="Times New Roman CYR" w:hAnsi="Times New Roman CYR"/>
          <w:sz w:val="24"/>
          <w:szCs w:val="24"/>
        </w:rPr>
        <w:t xml:space="preserve">, </w:t>
      </w:r>
      <w:r>
        <w:rPr>
          <w:rFonts w:cs="Times New Roman CYR" w:ascii="Times New Roman CYR" w:hAnsi="Times New Roman CYR"/>
          <w:sz w:val="24"/>
          <w:szCs w:val="24"/>
        </w:rPr>
        <w:t>нека</w:t>
      </w:r>
      <w:r>
        <w:rPr>
          <w:rFonts w:cs="Arial" w:ascii="Times New Roman CYR" w:hAnsi="Times New Roman CYR"/>
          <w:sz w:val="24"/>
          <w:szCs w:val="24"/>
        </w:rPr>
        <w:t xml:space="preserve"> </w:t>
      </w:r>
      <w:r>
        <w:rPr>
          <w:rFonts w:cs="Times New Roman CYR" w:ascii="Times New Roman CYR" w:hAnsi="Times New Roman CYR"/>
          <w:sz w:val="24"/>
          <w:szCs w:val="24"/>
        </w:rPr>
        <w:t>умът</w:t>
      </w:r>
      <w:r>
        <w:rPr>
          <w:rFonts w:cs="Arial" w:ascii="Times New Roman CYR" w:hAnsi="Times New Roman CYR"/>
          <w:sz w:val="24"/>
          <w:szCs w:val="24"/>
        </w:rPr>
        <w:t xml:space="preserve"> </w:t>
      </w:r>
      <w:r>
        <w:rPr>
          <w:rFonts w:cs="Times New Roman CYR" w:ascii="Times New Roman CYR" w:hAnsi="Times New Roman CYR"/>
          <w:sz w:val="24"/>
          <w:szCs w:val="24"/>
        </w:rPr>
        <w:t>бъде пред</w:t>
      </w:r>
      <w:r>
        <w:rPr>
          <w:rFonts w:cs="Arial" w:ascii="Times New Roman CYR" w:hAnsi="Times New Roman CYR"/>
          <w:sz w:val="24"/>
          <w:szCs w:val="24"/>
        </w:rPr>
        <w:t xml:space="preserve"> </w:t>
      </w:r>
      <w:r>
        <w:rPr>
          <w:rFonts w:cs="Times New Roman CYR" w:ascii="Times New Roman CYR" w:hAnsi="Times New Roman CYR"/>
          <w:sz w:val="24"/>
          <w:szCs w:val="24"/>
        </w:rPr>
        <w:t>мисълта</w:t>
      </w:r>
      <w:r>
        <w:rPr>
          <w:rFonts w:cs="Arial" w:ascii="Times New Roman CYR" w:hAnsi="Times New Roman CYR"/>
          <w:sz w:val="24"/>
          <w:szCs w:val="24"/>
        </w:rPr>
        <w:t xml:space="preserve">. </w:t>
      </w:r>
      <w:r>
        <w:rPr>
          <w:rFonts w:cs="Times New Roman CYR" w:ascii="Times New Roman CYR" w:hAnsi="Times New Roman CYR"/>
          <w:sz w:val="24"/>
          <w:szCs w:val="24"/>
        </w:rPr>
        <w:t>Нека</w:t>
      </w:r>
      <w:r>
        <w:rPr>
          <w:rFonts w:cs="Arial" w:ascii="Times New Roman CYR" w:hAnsi="Times New Roman CYR"/>
          <w:sz w:val="24"/>
          <w:szCs w:val="24"/>
        </w:rPr>
        <w:t xml:space="preserve"> </w:t>
      </w:r>
      <w:r>
        <w:rPr>
          <w:rFonts w:cs="Times New Roman CYR" w:ascii="Times New Roman CYR" w:hAnsi="Times New Roman CYR"/>
          <w:sz w:val="24"/>
          <w:szCs w:val="24"/>
        </w:rPr>
        <w:t>формата</w:t>
      </w:r>
      <w:r>
        <w:rPr>
          <w:rFonts w:cs="Arial" w:ascii="Times New Roman CYR" w:hAnsi="Times New Roman CYR"/>
          <w:sz w:val="24"/>
          <w:szCs w:val="24"/>
        </w:rPr>
        <w:t xml:space="preserve">, </w:t>
      </w:r>
      <w:r>
        <w:rPr>
          <w:rFonts w:cs="Times New Roman CYR" w:ascii="Times New Roman CYR" w:hAnsi="Times New Roman CYR"/>
          <w:sz w:val="24"/>
          <w:szCs w:val="24"/>
        </w:rPr>
        <w:t>напълнена</w:t>
      </w:r>
      <w:r>
        <w:rPr>
          <w:rFonts w:cs="Arial" w:ascii="Times New Roman CYR" w:hAnsi="Times New Roman CYR"/>
          <w:sz w:val="24"/>
          <w:szCs w:val="24"/>
        </w:rPr>
        <w:t xml:space="preserve"> </w:t>
      </w:r>
      <w:r>
        <w:rPr>
          <w:rFonts w:cs="Times New Roman CYR" w:ascii="Times New Roman CYR" w:hAnsi="Times New Roman CYR"/>
          <w:sz w:val="24"/>
          <w:szCs w:val="24"/>
        </w:rPr>
        <w:t>със</w:t>
      </w:r>
      <w:r>
        <w:rPr>
          <w:rFonts w:cs="Arial" w:ascii="Times New Roman CYR" w:hAnsi="Times New Roman CYR"/>
          <w:sz w:val="24"/>
          <w:szCs w:val="24"/>
        </w:rPr>
        <w:t xml:space="preserve"> </w:t>
      </w:r>
      <w:r>
        <w:rPr>
          <w:rFonts w:cs="Times New Roman CYR" w:ascii="Times New Roman CYR" w:hAnsi="Times New Roman CYR"/>
          <w:sz w:val="24"/>
          <w:szCs w:val="24"/>
        </w:rPr>
        <w:t>същността на</w:t>
      </w:r>
      <w:r>
        <w:rPr>
          <w:rFonts w:cs="Arial" w:ascii="Times New Roman CYR" w:hAnsi="Times New Roman CYR"/>
          <w:sz w:val="24"/>
          <w:szCs w:val="24"/>
        </w:rPr>
        <w:t xml:space="preserve"> </w:t>
      </w:r>
      <w:r>
        <w:rPr>
          <w:rFonts w:cs="Times New Roman CYR" w:ascii="Times New Roman CYR" w:hAnsi="Times New Roman CYR"/>
          <w:sz w:val="24"/>
          <w:szCs w:val="24"/>
        </w:rPr>
        <w:t>дъха</w:t>
      </w:r>
      <w:r>
        <w:rPr>
          <w:rFonts w:cs="Arial" w:ascii="Times New Roman CYR" w:hAnsi="Times New Roman CYR"/>
          <w:sz w:val="24"/>
          <w:szCs w:val="24"/>
        </w:rPr>
        <w:t xml:space="preserve">, </w:t>
      </w:r>
      <w:r>
        <w:rPr>
          <w:rFonts w:cs="Times New Roman CYR" w:ascii="Times New Roman CYR" w:hAnsi="Times New Roman CYR"/>
          <w:sz w:val="24"/>
          <w:szCs w:val="24"/>
        </w:rPr>
        <w:t>към</w:t>
      </w:r>
      <w:r>
        <w:rPr>
          <w:rFonts w:cs="Arial" w:ascii="Times New Roman CYR" w:hAnsi="Times New Roman CYR"/>
          <w:sz w:val="24"/>
          <w:szCs w:val="24"/>
        </w:rPr>
        <w:t xml:space="preserve"> </w:t>
      </w:r>
      <w:r>
        <w:rPr>
          <w:rFonts w:cs="Times New Roman CYR" w:ascii="Times New Roman CYR" w:hAnsi="Times New Roman CYR"/>
          <w:sz w:val="24"/>
          <w:szCs w:val="24"/>
        </w:rPr>
        <w:t>върха</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главата</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там</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разпръсне като</w:t>
      </w:r>
      <w:r>
        <w:rPr>
          <w:rFonts w:cs="Arial" w:ascii="Times New Roman CYR" w:hAnsi="Times New Roman CYR"/>
          <w:sz w:val="24"/>
          <w:szCs w:val="24"/>
        </w:rPr>
        <w:t xml:space="preserve"> </w:t>
      </w:r>
      <w:r>
        <w:rPr>
          <w:rFonts w:cs="Times New Roman CYR" w:ascii="Times New Roman CYR" w:hAnsi="Times New Roman CYR"/>
          <w:sz w:val="24"/>
          <w:szCs w:val="24"/>
        </w:rPr>
        <w:t>светлина</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6.   </w:t>
      </w:r>
      <w:r>
        <w:rPr>
          <w:rFonts w:cs="Times New Roman CYR" w:ascii="Times New Roman CYR" w:hAnsi="Times New Roman CYR"/>
          <w:sz w:val="24"/>
          <w:szCs w:val="24"/>
        </w:rPr>
        <w:t>Когато</w:t>
      </w:r>
      <w:r>
        <w:rPr>
          <w:rFonts w:cs="Arial" w:ascii="Times New Roman CYR" w:hAnsi="Times New Roman CYR"/>
          <w:sz w:val="24"/>
          <w:szCs w:val="24"/>
        </w:rPr>
        <w:t xml:space="preserve"> </w:t>
      </w:r>
      <w:r>
        <w:rPr>
          <w:rFonts w:cs="Times New Roman CYR" w:ascii="Times New Roman CYR" w:hAnsi="Times New Roman CYR"/>
          <w:sz w:val="24"/>
          <w:szCs w:val="24"/>
        </w:rPr>
        <w:t>във</w:t>
      </w:r>
      <w:r>
        <w:rPr>
          <w:rFonts w:cs="Arial" w:ascii="Times New Roman CYR" w:hAnsi="Times New Roman CYR"/>
          <w:sz w:val="24"/>
          <w:szCs w:val="24"/>
        </w:rPr>
        <w:t xml:space="preserve"> </w:t>
      </w:r>
      <w:r>
        <w:rPr>
          <w:rFonts w:cs="Times New Roman CYR" w:ascii="Times New Roman CYR" w:hAnsi="Times New Roman CYR"/>
          <w:sz w:val="24"/>
          <w:szCs w:val="24"/>
        </w:rPr>
        <w:t>всекидневната</w:t>
      </w:r>
      <w:r>
        <w:rPr>
          <w:rFonts w:cs="Arial" w:ascii="Times New Roman CYR" w:hAnsi="Times New Roman CYR"/>
          <w:sz w:val="24"/>
          <w:szCs w:val="24"/>
        </w:rPr>
        <w:t xml:space="preserve"> </w:t>
      </w:r>
      <w:r>
        <w:rPr>
          <w:rFonts w:cs="Times New Roman CYR" w:ascii="Times New Roman CYR" w:hAnsi="Times New Roman CYR"/>
          <w:sz w:val="24"/>
          <w:szCs w:val="24"/>
        </w:rPr>
        <w:t>си</w:t>
      </w:r>
      <w:r>
        <w:rPr>
          <w:rFonts w:cs="Arial" w:ascii="Times New Roman CYR" w:hAnsi="Times New Roman CYR"/>
          <w:sz w:val="24"/>
          <w:szCs w:val="24"/>
        </w:rPr>
        <w:t xml:space="preserve"> </w:t>
      </w:r>
      <w:r>
        <w:rPr>
          <w:rFonts w:cs="Times New Roman CYR" w:ascii="Times New Roman CYR" w:hAnsi="Times New Roman CYR"/>
          <w:sz w:val="24"/>
          <w:szCs w:val="24"/>
        </w:rPr>
        <w:t>дейност</w:t>
      </w:r>
      <w:r>
        <w:rPr>
          <w:rFonts w:cs="Arial" w:ascii="Times New Roman CYR" w:hAnsi="Times New Roman CYR"/>
          <w:sz w:val="24"/>
          <w:szCs w:val="24"/>
        </w:rPr>
        <w:t xml:space="preserve"> </w:t>
      </w:r>
      <w:r>
        <w:rPr>
          <w:rFonts w:cs="Times New Roman CYR" w:ascii="Times New Roman CYR" w:hAnsi="Times New Roman CYR"/>
          <w:sz w:val="24"/>
          <w:szCs w:val="24"/>
        </w:rPr>
        <w:t>бъдеш внимателен</w:t>
      </w:r>
      <w:r>
        <w:rPr>
          <w:rFonts w:cs="Arial" w:ascii="Times New Roman CYR" w:hAnsi="Times New Roman CYR"/>
          <w:sz w:val="24"/>
          <w:szCs w:val="24"/>
        </w:rPr>
        <w:t xml:space="preserve"> </w:t>
      </w:r>
      <w:r>
        <w:rPr>
          <w:rFonts w:cs="Times New Roman CYR" w:ascii="Times New Roman CYR" w:hAnsi="Times New Roman CYR"/>
          <w:sz w:val="24"/>
          <w:szCs w:val="24"/>
        </w:rPr>
        <w:t>между</w:t>
      </w:r>
      <w:r>
        <w:rPr>
          <w:rFonts w:cs="Arial" w:ascii="Times New Roman CYR" w:hAnsi="Times New Roman CYR"/>
          <w:sz w:val="24"/>
          <w:szCs w:val="24"/>
        </w:rPr>
        <w:t xml:space="preserve"> </w:t>
      </w:r>
      <w:r>
        <w:rPr>
          <w:rFonts w:cs="Times New Roman CYR" w:ascii="Times New Roman CYR" w:hAnsi="Times New Roman CYR"/>
          <w:sz w:val="24"/>
          <w:szCs w:val="24"/>
        </w:rPr>
        <w:t>две</w:t>
      </w:r>
      <w:r>
        <w:rPr>
          <w:rFonts w:cs="Arial" w:ascii="Times New Roman CYR" w:hAnsi="Times New Roman CYR"/>
          <w:sz w:val="24"/>
          <w:szCs w:val="24"/>
        </w:rPr>
        <w:t xml:space="preserve"> </w:t>
      </w:r>
      <w:r>
        <w:rPr>
          <w:rFonts w:cs="Times New Roman CYR" w:ascii="Times New Roman CYR" w:hAnsi="Times New Roman CYR"/>
          <w:sz w:val="24"/>
          <w:szCs w:val="24"/>
        </w:rPr>
        <w:t>дишания</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така</w:t>
      </w:r>
      <w:r>
        <w:rPr>
          <w:rFonts w:cs="Arial" w:ascii="Times New Roman CYR" w:hAnsi="Times New Roman CYR"/>
          <w:sz w:val="24"/>
          <w:szCs w:val="24"/>
        </w:rPr>
        <w:t xml:space="preserve"> </w:t>
      </w:r>
      <w:r>
        <w:rPr>
          <w:rFonts w:cs="Times New Roman CYR" w:ascii="Times New Roman CYR" w:hAnsi="Times New Roman CYR"/>
          <w:sz w:val="24"/>
          <w:szCs w:val="24"/>
        </w:rPr>
        <w:t>практикувайки</w:t>
      </w:r>
      <w:r>
        <w:rPr>
          <w:rFonts w:cs="Arial" w:ascii="Times New Roman CYR" w:hAnsi="Times New Roman CYR"/>
          <w:sz w:val="24"/>
          <w:szCs w:val="24"/>
        </w:rPr>
        <w:t xml:space="preserve">, </w:t>
      </w:r>
      <w:r>
        <w:rPr>
          <w:rFonts w:cs="Times New Roman CYR" w:ascii="Times New Roman CYR" w:hAnsi="Times New Roman CYR"/>
          <w:sz w:val="24"/>
          <w:szCs w:val="24"/>
        </w:rPr>
        <w:t>след</w:t>
      </w:r>
      <w:r>
        <w:rPr>
          <w:rFonts w:cs="Arial" w:ascii="Times New Roman CYR" w:hAnsi="Times New Roman CYR"/>
          <w:sz w:val="24"/>
          <w:szCs w:val="24"/>
        </w:rPr>
        <w:t xml:space="preserve"> </w:t>
      </w:r>
      <w:r>
        <w:rPr>
          <w:rFonts w:cs="Times New Roman CYR" w:ascii="Times New Roman CYR" w:hAnsi="Times New Roman CYR"/>
          <w:sz w:val="24"/>
          <w:szCs w:val="24"/>
        </w:rPr>
        <w:t>няколко</w:t>
      </w:r>
      <w:r>
        <w:rPr>
          <w:rFonts w:cs="Arial" w:ascii="Times New Roman CYR" w:hAnsi="Times New Roman CYR"/>
          <w:sz w:val="24"/>
          <w:szCs w:val="24"/>
        </w:rPr>
        <w:t xml:space="preserve"> </w:t>
      </w:r>
      <w:r>
        <w:rPr>
          <w:rFonts w:cs="Times New Roman CYR" w:ascii="Times New Roman CYR" w:hAnsi="Times New Roman CYR"/>
          <w:sz w:val="24"/>
          <w:szCs w:val="24"/>
        </w:rPr>
        <w:t>дена</w:t>
      </w:r>
      <w:r>
        <w:rPr>
          <w:rFonts w:cs="Arial" w:ascii="Times New Roman CYR" w:hAnsi="Times New Roman CYR"/>
          <w:sz w:val="24"/>
          <w:szCs w:val="24"/>
        </w:rPr>
        <w:t xml:space="preserve"> </w:t>
      </w:r>
      <w:r>
        <w:rPr>
          <w:rFonts w:cs="Times New Roman CYR" w:ascii="Times New Roman CYR" w:hAnsi="Times New Roman CYR"/>
          <w:sz w:val="24"/>
          <w:szCs w:val="24"/>
        </w:rPr>
        <w:t>ще</w:t>
      </w:r>
      <w:r>
        <w:rPr>
          <w:rFonts w:cs="Arial" w:ascii="Times New Roman CYR" w:hAnsi="Times New Roman CYR"/>
          <w:sz w:val="24"/>
          <w:szCs w:val="24"/>
        </w:rPr>
        <w:t xml:space="preserve"> </w:t>
      </w:r>
      <w:r>
        <w:rPr>
          <w:rFonts w:cs="Times New Roman CYR" w:ascii="Times New Roman CYR" w:hAnsi="Times New Roman CYR"/>
          <w:sz w:val="24"/>
          <w:szCs w:val="24"/>
        </w:rPr>
        <w:t>бъдеш</w:t>
      </w:r>
      <w:r>
        <w:rPr>
          <w:rFonts w:cs="Arial" w:ascii="Times New Roman CYR" w:hAnsi="Times New Roman CYR"/>
          <w:sz w:val="24"/>
          <w:szCs w:val="24"/>
        </w:rPr>
        <w:t xml:space="preserve"> </w:t>
      </w:r>
      <w:r>
        <w:rPr>
          <w:rFonts w:cs="Times New Roman CYR" w:ascii="Times New Roman CYR" w:hAnsi="Times New Roman CYR"/>
          <w:sz w:val="24"/>
          <w:szCs w:val="24"/>
        </w:rPr>
        <w:t>отново</w:t>
      </w:r>
      <w:r>
        <w:rPr>
          <w:rFonts w:cs="Arial" w:ascii="Times New Roman CYR" w:hAnsi="Times New Roman CYR"/>
          <w:sz w:val="24"/>
          <w:szCs w:val="24"/>
        </w:rPr>
        <w:t xml:space="preserve"> </w:t>
      </w:r>
      <w:r>
        <w:rPr>
          <w:rFonts w:cs="Times New Roman CYR" w:ascii="Times New Roman CYR" w:hAnsi="Times New Roman CYR"/>
          <w:sz w:val="24"/>
          <w:szCs w:val="24"/>
        </w:rPr>
        <w:t>роден</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7.  </w:t>
      </w:r>
      <w:r>
        <w:rPr>
          <w:rFonts w:cs="Times New Roman CYR" w:ascii="Times New Roman CYR" w:hAnsi="Times New Roman CYR"/>
          <w:sz w:val="24"/>
          <w:szCs w:val="24"/>
        </w:rPr>
        <w:t>С</w:t>
      </w:r>
      <w:r>
        <w:rPr>
          <w:rFonts w:cs="Arial" w:ascii="Times New Roman CYR" w:hAnsi="Times New Roman CYR"/>
          <w:sz w:val="24"/>
          <w:szCs w:val="24"/>
        </w:rPr>
        <w:t xml:space="preserve"> </w:t>
      </w:r>
      <w:r>
        <w:rPr>
          <w:rFonts w:cs="Times New Roman CYR" w:ascii="Times New Roman CYR" w:hAnsi="Times New Roman CYR"/>
          <w:sz w:val="24"/>
          <w:szCs w:val="24"/>
        </w:rPr>
        <w:t>неуловимия</w:t>
      </w:r>
      <w:r>
        <w:rPr>
          <w:rFonts w:cs="Arial" w:ascii="Times New Roman CYR" w:hAnsi="Times New Roman CYR"/>
          <w:sz w:val="24"/>
          <w:szCs w:val="24"/>
        </w:rPr>
        <w:t xml:space="preserve"> </w:t>
      </w:r>
      <w:r>
        <w:rPr>
          <w:rFonts w:cs="Times New Roman CYR" w:ascii="Times New Roman CYR" w:hAnsi="Times New Roman CYR"/>
          <w:sz w:val="24"/>
          <w:szCs w:val="24"/>
        </w:rPr>
        <w:t>дъх</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центъра</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челото</w:t>
      </w:r>
      <w:r>
        <w:rPr>
          <w:rFonts w:cs="Arial" w:ascii="Times New Roman CYR" w:hAnsi="Times New Roman CYR"/>
          <w:sz w:val="24"/>
          <w:szCs w:val="24"/>
        </w:rPr>
        <w:t xml:space="preserve">, </w:t>
      </w:r>
      <w:r>
        <w:rPr>
          <w:rFonts w:cs="Times New Roman CYR" w:ascii="Times New Roman CYR" w:hAnsi="Times New Roman CYR"/>
          <w:sz w:val="24"/>
          <w:szCs w:val="24"/>
        </w:rPr>
        <w:t>щом той</w:t>
      </w:r>
      <w:r>
        <w:rPr>
          <w:rFonts w:cs="Arial" w:ascii="Times New Roman CYR" w:hAnsi="Times New Roman CYR"/>
          <w:sz w:val="24"/>
          <w:szCs w:val="24"/>
        </w:rPr>
        <w:t xml:space="preserve"> </w:t>
      </w:r>
      <w:r>
        <w:rPr>
          <w:rFonts w:cs="Times New Roman CYR" w:ascii="Times New Roman CYR" w:hAnsi="Times New Roman CYR"/>
          <w:sz w:val="24"/>
          <w:szCs w:val="24"/>
        </w:rPr>
        <w:t>докосне</w:t>
      </w:r>
      <w:r>
        <w:rPr>
          <w:rFonts w:cs="Arial" w:ascii="Times New Roman CYR" w:hAnsi="Times New Roman CYR"/>
          <w:sz w:val="24"/>
          <w:szCs w:val="24"/>
        </w:rPr>
        <w:t xml:space="preserve"> </w:t>
      </w:r>
      <w:r>
        <w:rPr>
          <w:rFonts w:cs="Times New Roman CYR" w:ascii="Times New Roman CYR" w:hAnsi="Times New Roman CYR"/>
          <w:sz w:val="24"/>
          <w:szCs w:val="24"/>
        </w:rPr>
        <w:t>сърцето</w:t>
      </w:r>
      <w:r>
        <w:rPr>
          <w:rFonts w:cs="Arial" w:ascii="Times New Roman CYR" w:hAnsi="Times New Roman CYR"/>
          <w:sz w:val="24"/>
          <w:szCs w:val="24"/>
        </w:rPr>
        <w:t xml:space="preserve"> </w:t>
      </w:r>
      <w:r>
        <w:rPr>
          <w:rFonts w:cs="Times New Roman CYR" w:ascii="Times New Roman CYR" w:hAnsi="Times New Roman CYR"/>
          <w:sz w:val="24"/>
          <w:szCs w:val="24"/>
        </w:rPr>
        <w:t>по</w:t>
      </w:r>
      <w:r>
        <w:rPr>
          <w:rFonts w:cs="Arial" w:ascii="Times New Roman CYR" w:hAnsi="Times New Roman CYR"/>
          <w:sz w:val="24"/>
          <w:szCs w:val="24"/>
        </w:rPr>
        <w:t xml:space="preserve"> </w:t>
      </w:r>
      <w:r>
        <w:rPr>
          <w:rFonts w:cs="Times New Roman CYR" w:ascii="Times New Roman CYR" w:hAnsi="Times New Roman CYR"/>
          <w:sz w:val="24"/>
          <w:szCs w:val="24"/>
        </w:rPr>
        <w:t>врем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сън</w:t>
      </w:r>
      <w:r>
        <w:rPr>
          <w:rFonts w:cs="Arial" w:ascii="Times New Roman CYR" w:hAnsi="Times New Roman CYR"/>
          <w:sz w:val="24"/>
          <w:szCs w:val="24"/>
        </w:rPr>
        <w:t xml:space="preserve">, </w:t>
      </w:r>
      <w:r>
        <w:rPr>
          <w:rFonts w:cs="Times New Roman CYR" w:ascii="Times New Roman CYR" w:hAnsi="Times New Roman CYR"/>
          <w:sz w:val="24"/>
          <w:szCs w:val="24"/>
        </w:rPr>
        <w:t>постигаш</w:t>
      </w:r>
      <w:r>
        <w:rPr>
          <w:rFonts w:cs="Arial" w:ascii="Times New Roman CYR" w:hAnsi="Times New Roman CYR"/>
          <w:sz w:val="24"/>
          <w:szCs w:val="24"/>
        </w:rPr>
        <w:t xml:space="preserve"> </w:t>
      </w:r>
      <w:r>
        <w:rPr>
          <w:rFonts w:cs="Times New Roman CYR" w:ascii="Times New Roman CYR" w:hAnsi="Times New Roman CYR"/>
          <w:sz w:val="24"/>
          <w:szCs w:val="24"/>
        </w:rPr>
        <w:t>конт</w:t>
        <w:softHyphen/>
        <w:t>рол</w:t>
      </w:r>
      <w:r>
        <w:rPr>
          <w:rFonts w:cs="Arial" w:ascii="Times New Roman CYR" w:hAnsi="Times New Roman CYR"/>
          <w:sz w:val="24"/>
          <w:szCs w:val="24"/>
        </w:rPr>
        <w:t xml:space="preserve"> </w:t>
      </w:r>
      <w:r>
        <w:rPr>
          <w:rFonts w:cs="Times New Roman CYR" w:ascii="Times New Roman CYR" w:hAnsi="Times New Roman CYR"/>
          <w:sz w:val="24"/>
          <w:szCs w:val="24"/>
        </w:rPr>
        <w:t>над</w:t>
      </w:r>
      <w:r>
        <w:rPr>
          <w:rFonts w:cs="Arial" w:ascii="Times New Roman CYR" w:hAnsi="Times New Roman CYR"/>
          <w:sz w:val="24"/>
          <w:szCs w:val="24"/>
        </w:rPr>
        <w:t xml:space="preserve"> </w:t>
      </w:r>
      <w:r>
        <w:rPr>
          <w:rFonts w:cs="Times New Roman CYR" w:ascii="Times New Roman CYR" w:hAnsi="Times New Roman CYR"/>
          <w:sz w:val="24"/>
          <w:szCs w:val="24"/>
        </w:rPr>
        <w:t>сънищата</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пад</w:t>
      </w:r>
      <w:r>
        <w:rPr>
          <w:rFonts w:cs="Arial" w:ascii="Times New Roman CYR" w:hAnsi="Times New Roman CYR"/>
          <w:sz w:val="24"/>
          <w:szCs w:val="24"/>
        </w:rPr>
        <w:t xml:space="preserve"> </w:t>
      </w:r>
      <w:r>
        <w:rPr>
          <w:rFonts w:cs="Times New Roman CYR" w:ascii="Times New Roman CYR" w:hAnsi="Times New Roman CYR"/>
          <w:sz w:val="24"/>
          <w:szCs w:val="24"/>
        </w:rPr>
        <w:t>самата</w:t>
      </w:r>
      <w:r>
        <w:rPr>
          <w:rFonts w:cs="Arial" w:ascii="Times New Roman CYR" w:hAnsi="Times New Roman CYR"/>
          <w:sz w:val="24"/>
          <w:szCs w:val="24"/>
        </w:rPr>
        <w:t xml:space="preserve"> </w:t>
      </w:r>
      <w:r>
        <w:rPr>
          <w:rFonts w:cs="Times New Roman CYR" w:ascii="Times New Roman CYR" w:hAnsi="Times New Roman CYR"/>
          <w:sz w:val="24"/>
          <w:szCs w:val="24"/>
        </w:rPr>
        <w:t>смърт</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8. </w:t>
      </w:r>
      <w:r>
        <w:rPr>
          <w:rFonts w:cs="Times New Roman CYR" w:ascii="Times New Roman CYR" w:hAnsi="Times New Roman CYR"/>
          <w:sz w:val="24"/>
          <w:szCs w:val="24"/>
        </w:rPr>
        <w:t>С</w:t>
      </w:r>
      <w:r>
        <w:rPr>
          <w:rFonts w:cs="Arial" w:ascii="Times New Roman CYR" w:hAnsi="Times New Roman CYR"/>
          <w:sz w:val="24"/>
          <w:szCs w:val="24"/>
        </w:rPr>
        <w:t xml:space="preserve"> </w:t>
      </w:r>
      <w:r>
        <w:rPr>
          <w:rFonts w:cs="Times New Roman CYR" w:ascii="Times New Roman CYR" w:hAnsi="Times New Roman CYR"/>
          <w:sz w:val="24"/>
          <w:szCs w:val="24"/>
        </w:rPr>
        <w:t>най</w:t>
      </w:r>
      <w:r>
        <w:rPr>
          <w:rFonts w:cs="Arial" w:ascii="Times New Roman CYR" w:hAnsi="Times New Roman CYR"/>
          <w:sz w:val="24"/>
          <w:szCs w:val="24"/>
        </w:rPr>
        <w:t>-</w:t>
      </w:r>
      <w:r>
        <w:rPr>
          <w:rFonts w:cs="Times New Roman CYR" w:ascii="Times New Roman CYR" w:hAnsi="Times New Roman CYR"/>
          <w:sz w:val="24"/>
          <w:szCs w:val="24"/>
        </w:rPr>
        <w:t>голяма</w:t>
      </w:r>
      <w:r>
        <w:rPr>
          <w:rFonts w:cs="Arial" w:ascii="Times New Roman CYR" w:hAnsi="Times New Roman CYR"/>
          <w:sz w:val="24"/>
          <w:szCs w:val="24"/>
        </w:rPr>
        <w:t xml:space="preserve"> </w:t>
      </w:r>
      <w:r>
        <w:rPr>
          <w:rFonts w:cs="Times New Roman CYR" w:ascii="Times New Roman CYR" w:hAnsi="Times New Roman CYR"/>
          <w:sz w:val="24"/>
          <w:szCs w:val="24"/>
        </w:rPr>
        <w:t>преданост</w:t>
      </w:r>
      <w:r>
        <w:rPr>
          <w:rFonts w:cs="Arial" w:ascii="Times New Roman CYR" w:hAnsi="Times New Roman CYR"/>
          <w:sz w:val="24"/>
          <w:szCs w:val="24"/>
        </w:rPr>
        <w:t xml:space="preserve">, </w:t>
      </w:r>
      <w:r>
        <w:rPr>
          <w:rFonts w:cs="Times New Roman CYR" w:ascii="Times New Roman CYR" w:hAnsi="Times New Roman CYR"/>
          <w:sz w:val="24"/>
          <w:szCs w:val="24"/>
        </w:rPr>
        <w:t>концентрирай</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върху двете</w:t>
      </w:r>
      <w:r>
        <w:rPr>
          <w:rFonts w:cs="Arial" w:ascii="Times New Roman CYR" w:hAnsi="Times New Roman CYR"/>
          <w:sz w:val="24"/>
          <w:szCs w:val="24"/>
        </w:rPr>
        <w:t xml:space="preserve"> </w:t>
      </w:r>
      <w:r>
        <w:rPr>
          <w:rFonts w:cs="Times New Roman CYR" w:ascii="Times New Roman CYR" w:hAnsi="Times New Roman CYR"/>
          <w:sz w:val="24"/>
          <w:szCs w:val="24"/>
        </w:rPr>
        <w:t>точки</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свързван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дишанията</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познай</w:t>
      </w:r>
      <w:r>
        <w:rPr>
          <w:rFonts w:cs="Arial" w:ascii="Times New Roman CYR" w:hAnsi="Times New Roman CYR"/>
          <w:sz w:val="24"/>
          <w:szCs w:val="24"/>
        </w:rPr>
        <w:t xml:space="preserve"> </w:t>
      </w:r>
      <w:r>
        <w:rPr>
          <w:rFonts w:cs="Times New Roman CYR" w:ascii="Times New Roman CYR" w:hAnsi="Times New Roman CYR"/>
          <w:sz w:val="24"/>
          <w:szCs w:val="24"/>
        </w:rPr>
        <w:t>поз</w:t>
        <w:softHyphen/>
        <w:t>наващия</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9.  </w:t>
      </w:r>
      <w:r>
        <w:rPr>
          <w:rFonts w:cs="Times New Roman CYR" w:ascii="Times New Roman CYR" w:hAnsi="Times New Roman CYR"/>
          <w:sz w:val="24"/>
          <w:szCs w:val="24"/>
        </w:rPr>
        <w:t>Лежи</w:t>
      </w:r>
      <w:r>
        <w:rPr>
          <w:rFonts w:cs="Arial" w:ascii="Times New Roman CYR" w:hAnsi="Times New Roman CYR"/>
          <w:sz w:val="24"/>
          <w:szCs w:val="24"/>
        </w:rPr>
        <w:t xml:space="preserve"> </w:t>
      </w:r>
      <w:r>
        <w:rPr>
          <w:rFonts w:cs="Times New Roman CYR" w:ascii="Times New Roman CYR" w:hAnsi="Times New Roman CYR"/>
          <w:sz w:val="24"/>
          <w:szCs w:val="24"/>
        </w:rPr>
        <w:t>като</w:t>
      </w:r>
      <w:r>
        <w:rPr>
          <w:rFonts w:cs="Arial" w:ascii="Times New Roman CYR" w:hAnsi="Times New Roman CYR"/>
          <w:sz w:val="24"/>
          <w:szCs w:val="24"/>
        </w:rPr>
        <w:t xml:space="preserve"> </w:t>
      </w:r>
      <w:r>
        <w:rPr>
          <w:rFonts w:cs="Times New Roman CYR" w:ascii="Times New Roman CYR" w:hAnsi="Times New Roman CYR"/>
          <w:sz w:val="24"/>
          <w:szCs w:val="24"/>
        </w:rPr>
        <w:t>умрял</w:t>
      </w:r>
      <w:r>
        <w:rPr>
          <w:rFonts w:cs="Arial" w:ascii="Times New Roman CYR" w:hAnsi="Times New Roman CYR"/>
          <w:sz w:val="24"/>
          <w:szCs w:val="24"/>
        </w:rPr>
        <w:t xml:space="preserve">. </w:t>
      </w:r>
      <w:r>
        <w:rPr>
          <w:rFonts w:cs="Times New Roman CYR" w:ascii="Times New Roman CYR" w:hAnsi="Times New Roman CYR"/>
          <w:sz w:val="24"/>
          <w:szCs w:val="24"/>
        </w:rPr>
        <w:t>Изпълнен</w:t>
      </w:r>
      <w:r>
        <w:rPr>
          <w:rFonts w:cs="Arial" w:ascii="Times New Roman CYR" w:hAnsi="Times New Roman CYR"/>
          <w:sz w:val="24"/>
          <w:szCs w:val="24"/>
        </w:rPr>
        <w:t xml:space="preserve"> </w:t>
      </w:r>
      <w:r>
        <w:rPr>
          <w:rFonts w:cs="Times New Roman CYR" w:ascii="Times New Roman CYR" w:hAnsi="Times New Roman CYR"/>
          <w:sz w:val="24"/>
          <w:szCs w:val="24"/>
        </w:rPr>
        <w:t>с</w:t>
      </w:r>
      <w:r>
        <w:rPr>
          <w:rFonts w:cs="Arial" w:ascii="Times New Roman CYR" w:hAnsi="Times New Roman CYR"/>
          <w:sz w:val="24"/>
          <w:szCs w:val="24"/>
        </w:rPr>
        <w:t xml:space="preserve"> </w:t>
      </w:r>
      <w:r>
        <w:rPr>
          <w:rFonts w:cs="Times New Roman CYR" w:ascii="Times New Roman CYR" w:hAnsi="Times New Roman CYR"/>
          <w:sz w:val="24"/>
          <w:szCs w:val="24"/>
        </w:rPr>
        <w:t>гняв</w:t>
      </w:r>
      <w:r>
        <w:rPr>
          <w:rFonts w:cs="Arial" w:ascii="Times New Roman CYR" w:hAnsi="Times New Roman CYR"/>
          <w:sz w:val="24"/>
          <w:szCs w:val="24"/>
        </w:rPr>
        <w:t xml:space="preserve">, </w:t>
      </w:r>
      <w:r>
        <w:rPr>
          <w:rFonts w:cs="Times New Roman CYR" w:ascii="Times New Roman CYR" w:hAnsi="Times New Roman CYR"/>
          <w:sz w:val="24"/>
          <w:szCs w:val="24"/>
        </w:rPr>
        <w:t>остани</w:t>
      </w:r>
      <w:r>
        <w:rPr>
          <w:rFonts w:cs="Arial" w:ascii="Times New Roman CYR" w:hAnsi="Times New Roman CYR"/>
          <w:sz w:val="24"/>
          <w:szCs w:val="24"/>
        </w:rPr>
        <w:t xml:space="preserve"> </w:t>
      </w:r>
      <w:r>
        <w:rPr>
          <w:rFonts w:cs="Times New Roman CYR" w:ascii="Times New Roman CYR" w:hAnsi="Times New Roman CYR"/>
          <w:sz w:val="24"/>
          <w:szCs w:val="24"/>
        </w:rPr>
        <w:t>така</w:t>
      </w:r>
      <w:r>
        <w:rPr>
          <w:rFonts w:cs="Arial" w:ascii="Times New Roman CYR" w:hAnsi="Times New Roman CYR"/>
          <w:sz w:val="24"/>
          <w:szCs w:val="24"/>
        </w:rPr>
        <w:t xml:space="preserve">. </w:t>
      </w:r>
      <w:r>
        <w:rPr>
          <w:rFonts w:cs="Times New Roman CYR" w:ascii="Times New Roman CYR" w:hAnsi="Times New Roman CYR"/>
          <w:sz w:val="24"/>
          <w:szCs w:val="24"/>
        </w:rPr>
        <w:t>Или</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взирай</w:t>
      </w:r>
      <w:r>
        <w:rPr>
          <w:rFonts w:cs="Arial" w:ascii="Times New Roman CYR" w:hAnsi="Times New Roman CYR"/>
          <w:sz w:val="24"/>
          <w:szCs w:val="24"/>
        </w:rPr>
        <w:t xml:space="preserve">, </w:t>
      </w:r>
      <w:r>
        <w:rPr>
          <w:rFonts w:cs="Times New Roman CYR" w:ascii="Times New Roman CYR" w:hAnsi="Times New Roman CYR"/>
          <w:sz w:val="24"/>
          <w:szCs w:val="24"/>
        </w:rPr>
        <w:t>без</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мигаш</w:t>
      </w:r>
      <w:r>
        <w:rPr>
          <w:rFonts w:cs="Arial" w:ascii="Times New Roman CYR" w:hAnsi="Times New Roman CYR"/>
          <w:sz w:val="24"/>
          <w:szCs w:val="24"/>
        </w:rPr>
        <w:t xml:space="preserve">. </w:t>
      </w:r>
      <w:r>
        <w:rPr>
          <w:rFonts w:cs="Times New Roman CYR" w:ascii="Times New Roman CYR" w:hAnsi="Times New Roman CYR"/>
          <w:sz w:val="24"/>
          <w:szCs w:val="24"/>
        </w:rPr>
        <w:t>Или</w:t>
      </w:r>
      <w:r>
        <w:rPr>
          <w:rFonts w:cs="Arial" w:ascii="Times New Roman CYR" w:hAnsi="Times New Roman CYR"/>
          <w:sz w:val="24"/>
          <w:szCs w:val="24"/>
        </w:rPr>
        <w:t xml:space="preserve"> </w:t>
      </w:r>
      <w:r>
        <w:rPr>
          <w:rFonts w:cs="Times New Roman CYR" w:ascii="Times New Roman CYR" w:hAnsi="Times New Roman CYR"/>
          <w:sz w:val="24"/>
          <w:szCs w:val="24"/>
        </w:rPr>
        <w:t>всмуквай</w:t>
      </w:r>
      <w:r>
        <w:rPr>
          <w:rFonts w:cs="Arial" w:ascii="Times New Roman CYR" w:hAnsi="Times New Roman CYR"/>
          <w:sz w:val="24"/>
          <w:szCs w:val="24"/>
        </w:rPr>
        <w:t xml:space="preserve"> </w:t>
      </w:r>
      <w:r>
        <w:rPr>
          <w:rFonts w:cs="Times New Roman CYR" w:ascii="Times New Roman CYR" w:hAnsi="Times New Roman CYR"/>
          <w:sz w:val="24"/>
          <w:szCs w:val="24"/>
        </w:rPr>
        <w:t>нещо</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се превърни</w:t>
      </w:r>
      <w:r>
        <w:rPr>
          <w:rFonts w:cs="Arial" w:ascii="Times New Roman CYR" w:hAnsi="Times New Roman CYR"/>
          <w:sz w:val="24"/>
          <w:szCs w:val="24"/>
        </w:rPr>
        <w:t xml:space="preserve"> </w:t>
      </w:r>
      <w:r>
        <w:rPr>
          <w:rFonts w:cs="Times New Roman CYR" w:ascii="Times New Roman CYR" w:hAnsi="Times New Roman CYR"/>
          <w:sz w:val="24"/>
          <w:szCs w:val="24"/>
        </w:rPr>
        <w:t>във</w:t>
      </w:r>
      <w:r>
        <w:rPr>
          <w:rFonts w:cs="Arial" w:ascii="Times New Roman CYR" w:hAnsi="Times New Roman CYR"/>
          <w:sz w:val="24"/>
          <w:szCs w:val="24"/>
        </w:rPr>
        <w:t xml:space="preserve"> </w:t>
      </w:r>
      <w:r>
        <w:rPr>
          <w:rFonts w:cs="Times New Roman CYR" w:ascii="Times New Roman CYR" w:hAnsi="Times New Roman CYR"/>
          <w:sz w:val="24"/>
          <w:szCs w:val="24"/>
        </w:rPr>
        <w:t>всмукването</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един от най-великите гръцки философи, Питагор, оти</w:t>
        <w:softHyphen/>
        <w:t>шъл в Египет, за да постъпи в едно училище - тайно езотерично училище по мистицизъм, него го отхвърлили. А Питагор бил един от най-значителните умове, раждани някога. Той не могъл да разбе</w:t>
        <w:softHyphen/>
        <w:t>ре. Опитвал отново и отново, но му отговорили, че докато не преми</w:t>
        <w:softHyphen/>
        <w:t>не през едно обучение, което включва диета и дишане, няма да му разрешат да посещава училището.</w:t>
      </w:r>
    </w:p>
    <w:p>
      <w:pPr>
        <w:pStyle w:val="Normal"/>
        <w:shd w:fill="FFFFFF" w:val="clear"/>
        <w:ind w:firstLine="567"/>
        <w:jc w:val="both"/>
        <w:rPr/>
      </w:pPr>
      <w:r>
        <w:rPr>
          <w:rFonts w:cs="Times New Roman CYR" w:ascii="Times New Roman CYR" w:hAnsi="Times New Roman CYR"/>
          <w:sz w:val="24"/>
          <w:szCs w:val="24"/>
        </w:rPr>
        <w:t xml:space="preserve">Твърди се, че Питагор казал: "Дошъл </w:t>
      </w:r>
      <w:r>
        <w:rPr>
          <w:rFonts w:cs="Times New Roman CYR" w:ascii="Times New Roman CYR" w:hAnsi="Times New Roman CYR"/>
          <w:b/>
          <w:bCs/>
          <w:sz w:val="24"/>
          <w:szCs w:val="24"/>
        </w:rPr>
        <w:t xml:space="preserve">съм </w:t>
      </w:r>
      <w:r>
        <w:rPr>
          <w:rFonts w:cs="Times New Roman CYR" w:ascii="Times New Roman CYR" w:hAnsi="Times New Roman CYR"/>
          <w:sz w:val="24"/>
          <w:szCs w:val="24"/>
        </w:rPr>
        <w:t>заради знанието, а не за какъвто и да е вид ученичество." Но училищните власти от</w:t>
        <w:softHyphen/>
        <w:t>върнали: "Не можем да ти дадем знание, ако не се промениш. А всъщност нас изобщо не ни интересува знанието. Интересуваме се от действителния опит. И нито едно знание не е знание, ако не е из</w:t>
        <w:softHyphen/>
        <w:t>живяно и изпитано. Затова ще трябва да преминеш през четиридесетдневно гладуване, дишайки непрекъснато по определен начин, като осъзнаваш определени точк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ямало друг начин, затова Питагор трябвало да премине през това обучение. След четиридесет дни на гладуване и дишане, осъз</w:t>
        <w:softHyphen/>
        <w:t>нато, внимателно, той бил допуснат до училището. Твърди се, че казал: "Вие не приемате Питагор. Аз съм друг човек. Аз съм роден отново. Вие бяхте прави, а аз грешах, защото преди цялата ми пози</w:t>
        <w:softHyphen/>
        <w:t>ция се основаваше на ума. Чрез този процес на очистване се проме</w:t>
        <w:softHyphen/>
        <w:t>ни моят център на съществуване. От ума той се премести надолу в сърцето. Сега мога да усещам нещата. Преди това обучение можех единствено да разбирам посредством ума, посредством главата. Сега мога да чувствувам. Сега за мен истината не е едно понятие, а жи</w:t>
        <w:softHyphen/>
        <w:t>вот. Тя не е философия, а по-скоро едно изживяване - екзистенц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во било обучението, през което той преминал? Тази пета техника била техниката, дадена на Питагор. Питагор се върнал с та</w:t>
        <w:softHyphen/>
        <w:t>зи техника в Гърция. И всъщност той се превърнал в основателя, източника на целия мистицизъм на Запад.</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зи техника е един от най-дълбоките методи. Опитай се да схванеш следното:</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Вниманието</w:t>
      </w:r>
      <w:r>
        <w:rPr>
          <w:rFonts w:cs="Arial" w:ascii="Times New Roman CYR" w:hAnsi="Times New Roman CYR"/>
          <w:sz w:val="24"/>
          <w:szCs w:val="24"/>
        </w:rPr>
        <w:t xml:space="preserve"> </w:t>
      </w:r>
      <w:r>
        <w:rPr>
          <w:rFonts w:cs="Times New Roman CYR" w:ascii="Times New Roman CYR" w:hAnsi="Times New Roman CYR"/>
          <w:sz w:val="24"/>
          <w:szCs w:val="24"/>
        </w:rPr>
        <w:t>между</w:t>
      </w:r>
      <w:r>
        <w:rPr>
          <w:rFonts w:cs="Arial" w:ascii="Times New Roman CYR" w:hAnsi="Times New Roman CYR"/>
          <w:sz w:val="24"/>
          <w:szCs w:val="24"/>
        </w:rPr>
        <w:t xml:space="preserve"> </w:t>
      </w:r>
      <w:r>
        <w:rPr>
          <w:rFonts w:cs="Times New Roman CYR" w:ascii="Times New Roman CYR" w:hAnsi="Times New Roman CYR"/>
          <w:sz w:val="24"/>
          <w:szCs w:val="24"/>
        </w:rPr>
        <w:t>веждите</w:t>
      </w:r>
      <w:r>
        <w:rPr>
          <w:rFonts w:cs="Arial" w:ascii="Times New Roman CYR" w:hAnsi="Times New Roman CYR"/>
          <w:sz w:val="24"/>
          <w:szCs w:val="24"/>
        </w:rPr>
        <w:t xml:space="preserve">, </w:t>
      </w:r>
      <w:r>
        <w:rPr>
          <w:rFonts w:cs="Times New Roman CYR" w:ascii="Times New Roman CYR" w:hAnsi="Times New Roman CYR"/>
          <w:sz w:val="24"/>
          <w:szCs w:val="24"/>
        </w:rPr>
        <w:t>нека</w:t>
      </w:r>
      <w:r>
        <w:rPr>
          <w:rFonts w:cs="Arial" w:ascii="Times New Roman CYR" w:hAnsi="Times New Roman CYR"/>
          <w:sz w:val="24"/>
          <w:szCs w:val="24"/>
        </w:rPr>
        <w:t xml:space="preserve"> </w:t>
      </w:r>
      <w:r>
        <w:rPr>
          <w:rFonts w:cs="Times New Roman CYR" w:ascii="Times New Roman CYR" w:hAnsi="Times New Roman CYR"/>
          <w:sz w:val="24"/>
          <w:szCs w:val="24"/>
        </w:rPr>
        <w:t>умът</w:t>
      </w:r>
      <w:r>
        <w:rPr>
          <w:rFonts w:cs="Arial" w:ascii="Times New Roman CYR" w:hAnsi="Times New Roman CYR"/>
          <w:sz w:val="24"/>
          <w:szCs w:val="24"/>
        </w:rPr>
        <w:t xml:space="preserve"> </w:t>
      </w:r>
      <w:r>
        <w:rPr>
          <w:rFonts w:cs="Times New Roman CYR" w:ascii="Times New Roman CYR" w:hAnsi="Times New Roman CYR"/>
          <w:sz w:val="24"/>
          <w:szCs w:val="24"/>
        </w:rPr>
        <w:t>бъде</w:t>
      </w:r>
      <w:r>
        <w:rPr>
          <w:rFonts w:cs="Arial" w:ascii="Times New Roman CYR" w:hAnsi="Times New Roman CYR"/>
          <w:sz w:val="24"/>
          <w:szCs w:val="24"/>
        </w:rPr>
        <w:t xml:space="preserve"> </w:t>
      </w:r>
      <w:r>
        <w:rPr>
          <w:rFonts w:cs="Times New Roman CYR" w:ascii="Times New Roman CYR" w:hAnsi="Times New Roman CYR"/>
          <w:sz w:val="24"/>
          <w:szCs w:val="24"/>
        </w:rPr>
        <w:t>пред мисълта</w:t>
      </w:r>
      <w:r>
        <w:rPr>
          <w:rFonts w:cs="Arial" w:ascii="Times New Roman CYR" w:hAnsi="Times New Roman CYR"/>
          <w:sz w:val="24"/>
          <w:szCs w:val="24"/>
        </w:rPr>
        <w:t xml:space="preserve">. </w:t>
      </w:r>
      <w:r>
        <w:rPr>
          <w:rFonts w:cs="Times New Roman CYR" w:ascii="Times New Roman CYR" w:hAnsi="Times New Roman CYR"/>
          <w:sz w:val="24"/>
          <w:szCs w:val="24"/>
        </w:rPr>
        <w:t>Нека</w:t>
      </w:r>
      <w:r>
        <w:rPr>
          <w:rFonts w:cs="Arial" w:ascii="Times New Roman CYR" w:hAnsi="Times New Roman CYR"/>
          <w:sz w:val="24"/>
          <w:szCs w:val="24"/>
        </w:rPr>
        <w:t xml:space="preserve"> </w:t>
      </w:r>
      <w:r>
        <w:rPr>
          <w:rFonts w:cs="Times New Roman CYR" w:ascii="Times New Roman CYR" w:hAnsi="Times New Roman CYR"/>
          <w:sz w:val="24"/>
          <w:szCs w:val="24"/>
        </w:rPr>
        <w:t>формата</w:t>
      </w:r>
      <w:r>
        <w:rPr>
          <w:rFonts w:cs="Arial" w:ascii="Times New Roman CYR" w:hAnsi="Times New Roman CYR"/>
          <w:sz w:val="24"/>
          <w:szCs w:val="24"/>
        </w:rPr>
        <w:t xml:space="preserve">, </w:t>
      </w:r>
      <w:r>
        <w:rPr>
          <w:rFonts w:cs="Times New Roman CYR" w:ascii="Times New Roman CYR" w:hAnsi="Times New Roman CYR"/>
          <w:sz w:val="24"/>
          <w:szCs w:val="24"/>
        </w:rPr>
        <w:t>напълнена</w:t>
      </w:r>
      <w:r>
        <w:rPr>
          <w:rFonts w:cs="Arial" w:ascii="Times New Roman CYR" w:hAnsi="Times New Roman CYR"/>
          <w:sz w:val="24"/>
          <w:szCs w:val="24"/>
        </w:rPr>
        <w:t xml:space="preserve"> </w:t>
      </w:r>
      <w:r>
        <w:rPr>
          <w:rFonts w:cs="Times New Roman CYR" w:ascii="Times New Roman CYR" w:hAnsi="Times New Roman CYR"/>
          <w:sz w:val="24"/>
          <w:szCs w:val="24"/>
        </w:rPr>
        <w:t>със</w:t>
      </w:r>
      <w:r>
        <w:rPr>
          <w:rFonts w:cs="Arial" w:ascii="Times New Roman CYR" w:hAnsi="Times New Roman CYR"/>
          <w:sz w:val="24"/>
          <w:szCs w:val="24"/>
        </w:rPr>
        <w:t xml:space="preserve"> </w:t>
      </w:r>
      <w:r>
        <w:rPr>
          <w:rFonts w:cs="Times New Roman CYR" w:ascii="Times New Roman CYR" w:hAnsi="Times New Roman CYR"/>
          <w:sz w:val="24"/>
          <w:szCs w:val="24"/>
        </w:rPr>
        <w:t>същността</w:t>
      </w:r>
      <w:r>
        <w:rPr>
          <w:rFonts w:cs="Arial" w:ascii="Times New Roman CYR" w:hAnsi="Times New Roman CYR"/>
          <w:sz w:val="24"/>
          <w:szCs w:val="24"/>
        </w:rPr>
        <w:t xml:space="preserve"> </w:t>
      </w:r>
      <w:r>
        <w:rPr>
          <w:rFonts w:cs="Times New Roman CYR" w:ascii="Times New Roman CYR" w:hAnsi="Times New Roman CYR"/>
          <w:sz w:val="24"/>
          <w:szCs w:val="24"/>
        </w:rPr>
        <w:t xml:space="preserve">на </w:t>
      </w:r>
      <w:r>
        <w:rPr>
          <w:rFonts w:cs="Arial" w:ascii="Times New Roman CYR" w:hAnsi="Times New Roman CYR"/>
          <w:sz w:val="24"/>
          <w:szCs w:val="24"/>
        </w:rPr>
        <w:t xml:space="preserve">5      </w:t>
      </w:r>
      <w:r>
        <w:rPr>
          <w:rFonts w:cs="Times New Roman CYR" w:ascii="Times New Roman CYR" w:hAnsi="Times New Roman CYR"/>
          <w:sz w:val="24"/>
          <w:szCs w:val="24"/>
        </w:rPr>
        <w:t>дъха</w:t>
      </w:r>
      <w:r>
        <w:rPr>
          <w:rFonts w:cs="Arial" w:ascii="Times New Roman CYR" w:hAnsi="Times New Roman CYR"/>
          <w:sz w:val="24"/>
          <w:szCs w:val="24"/>
        </w:rPr>
        <w:t xml:space="preserve">, </w:t>
      </w:r>
      <w:r>
        <w:rPr>
          <w:rFonts w:cs="Times New Roman CYR" w:ascii="Times New Roman CYR" w:hAnsi="Times New Roman CYR"/>
          <w:sz w:val="24"/>
          <w:szCs w:val="24"/>
        </w:rPr>
        <w:t>към</w:t>
      </w:r>
      <w:r>
        <w:rPr>
          <w:rFonts w:cs="Arial" w:ascii="Times New Roman CYR" w:hAnsi="Times New Roman CYR"/>
          <w:sz w:val="24"/>
          <w:szCs w:val="24"/>
        </w:rPr>
        <w:t xml:space="preserve"> </w:t>
      </w:r>
      <w:r>
        <w:rPr>
          <w:rFonts w:cs="Times New Roman CYR" w:ascii="Times New Roman CYR" w:hAnsi="Times New Roman CYR"/>
          <w:sz w:val="24"/>
          <w:szCs w:val="24"/>
        </w:rPr>
        <w:t>върха</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главата</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там</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разпръсне</w:t>
      </w:r>
      <w:r>
        <w:rPr>
          <w:rFonts w:cs="Arial" w:ascii="Times New Roman CYR" w:hAnsi="Times New Roman CYR"/>
          <w:sz w:val="24"/>
          <w:szCs w:val="24"/>
        </w:rPr>
        <w:t xml:space="preserve"> </w:t>
      </w:r>
      <w:r>
        <w:rPr>
          <w:rFonts w:cs="Times New Roman CYR" w:ascii="Times New Roman CYR" w:hAnsi="Times New Roman CYR"/>
          <w:sz w:val="24"/>
          <w:szCs w:val="24"/>
        </w:rPr>
        <w:t>като светлина</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 xml:space="preserve">Съвременната физиология, научните изследвания твърдят, че между двете вежди е разположена жлеза, която е най-загадъчната част на тялото. Тази жлеза, наречена епифиза, е третото око на тибетците - </w:t>
      </w:r>
      <w:r>
        <w:rPr>
          <w:rFonts w:cs="Times New Roman CYR" w:ascii="Times New Roman CYR" w:hAnsi="Times New Roman CYR"/>
          <w:i/>
          <w:iCs/>
          <w:sz w:val="24"/>
          <w:szCs w:val="24"/>
        </w:rPr>
        <w:t xml:space="preserve">Шиванетра: </w:t>
      </w:r>
      <w:r>
        <w:rPr>
          <w:rFonts w:cs="Times New Roman CYR" w:ascii="Times New Roman CYR" w:hAnsi="Times New Roman CYR"/>
          <w:sz w:val="24"/>
          <w:szCs w:val="24"/>
        </w:rPr>
        <w:t>окото на Шива, на тантра. Между двете очи съществува и трето око, което обаче не функционира. То е тук; мо</w:t>
        <w:softHyphen/>
        <w:t>же да заработи всеки момент. Но то не работи от само себе си. Трябва да направиш нещо за него, за да го отвориш. То не е сляпо. Просто е затворено. Тази техника е за отваряне на третото ок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ниманието между веждите..." Затвори си очите и ги фоку</w:t>
        <w:softHyphen/>
        <w:t>сирай точно в средата между двете вежди. Съсредоточи вниманието си точно по средата със затворени очи, но все едно че гледаш с тях. Насочи цялото си внима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един от най-простите методи за задържане на внимани</w:t>
        <w:softHyphen/>
        <w:t>ето. В нито една друга точка не можеш да задържиш толкова леко вниманието си. Тази жлеза поглъща вниманието като нищо друго. Ако насочиш вниманието си към нея, двете ти очи биват хипнотизирани от третото око. Те се фиксират; не могат да се движат. Ако се опитваш да задържиш вниманието си върху някоя друга част на тя</w:t>
        <w:softHyphen/>
        <w:t>лото, установяваш, че това е трудно. Третото око хваща вниманието, привлича вниманието. То е като магнит за вниманието. Затова всич</w:t>
        <w:softHyphen/>
        <w:t>ки методи из целия свят са го използвали. Това е най-простият на</w:t>
        <w:softHyphen/>
        <w:t>чин да тренираш вниманието си, защото не си само ти, който се опитва да внимава: самата жлеза ти помага; тя е магнетична. Твоето внимание бива привличано от нея със сила. То бива поглъща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старите тантристки трактати се казва, че за третото око вни</w:t>
        <w:softHyphen/>
        <w:t>манието е като храна. То е гладно; било е гладно цял живот. Ако насочиш вниманието си към него, то оживява. То оживява! Дадена му е храна. А щом веднъж разбереш, че вниманието е храна, щом веднъж почувстваш, че то е притегляно като с магнит, привлечено, издърпано от самата жлеза, тогава задържането на вниманието не е никак трудно. Единственото нещо, което в такъв случай човек тряб</w:t>
        <w:softHyphen/>
        <w:t>ва да знае, е правилната точка. Затова затвори очи, насочи ги точно в средата и почувствай точката. Когато си близо до точката, очите ти внезапно ще се фиксират. Когато стане трудно да ги движиш, знай, че си намерил правилното мяс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ниманието между веждите, нека умът бъде пред мисълта..." Ако се е получило това внимание, тогава за първи път ще изживееш един странен феномен. За първи път ще усетиш мислите си да пре</w:t>
        <w:softHyphen/>
        <w:t>минават пред теб; ще .се превърнеш в свидетел. Щом веднъж внима</w:t>
        <w:softHyphen/>
        <w:t>нието ти е фокусирано в центъра на третото око, ти незабавно се превръщаш в свидетел на собствените си мисли.</w:t>
      </w:r>
    </w:p>
    <w:p>
      <w:pPr>
        <w:pStyle w:val="Normal"/>
        <w:shd w:fill="FFFFFF" w:val="clear"/>
        <w:ind w:firstLine="567"/>
        <w:jc w:val="both"/>
        <w:rPr/>
      </w:pPr>
      <w:r>
        <w:rPr>
          <w:rFonts w:cs="Times New Roman CYR" w:ascii="Times New Roman CYR" w:hAnsi="Times New Roman CYR"/>
          <w:sz w:val="24"/>
          <w:szCs w:val="24"/>
        </w:rPr>
        <w:t>Обикновено не си свидетел: отъждествяваш се с мислите си. Ако има гняв, ти се разгневяваш. Ако мисълта се движи, ти не си наблюдател - сливаш се с мисълта - отъждествяваш се и се движиш с нея. Ти се превръщаш в самата мисъл; приемаш формата на мисъл</w:t>
        <w:softHyphen/>
        <w:t>та. Когато има секс, се превръщаш в секс, когато има гняв, се прев</w:t>
        <w:softHyphen/>
        <w:t>ръщаш в гняв, когато има страст, се превръщаш в страст. Отъждест</w:t>
        <w:softHyphen/>
        <w:t>вяваш се с всяка мисъл, възникнала в теб. Между теб и мисълта не съществува никаква дистанц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фокусирайки се върху третото око, ти се превръщаш в сви</w:t>
        <w:softHyphen/>
        <w:t>детел. Чрез третото око се превръщаш в свидетел. Посредством тре</w:t>
        <w:softHyphen/>
        <w:t>тото око можеш да видиш мислите си да преминават както облаците по небето или както хората, движещи се по улиц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едиш до прозореца и наблюдаваш небето или хората на ули</w:t>
        <w:softHyphen/>
        <w:t>цата: не се отъждествяваш. Ти седиш отстрани, един наблюдател върху хълма - различен от тях. И ако сега присъства гневът, можеш да го наблюдаваш като един предмет. Сега не чувствуваш, че ТИ си ядосан. Усещаш, че си заобиколен от гнева: облакът на гнева те е заобиколил. Но не си разгневен - а ако не си се отъждествил с гнева, той става безсилен. Той не може да те засегне; оставаш недокоснат. Гневът ще идва и ще си отива, а ти ще оставаш центриран в себе си. Тази пета техника е техниката за откриване на свидетеля. "Вниманието между веждите, нека умът бъде пред мисълта": Сега се вгледай в мислите си; изправи се срещу мислите си. "Нека формата, пълна със същността на дъха, към върха на главата и там да се разп</w:t>
        <w:softHyphen/>
        <w:t>ръсне като светлина": Когато вниманието е фокусирано в центъра на третото око, между двете вежди, стават две неща. Първо, внезапно ставаш свидетел. Това може да стане по два начина. Ти се превръ</w:t>
        <w:softHyphen/>
        <w:t>щаш в свидетел и ти ще бъдеш концентриран в третото ок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питай се да бъдеш свидетел. Каквото и да става, опитай се да бъдеш свидетел. Болен си, тялото те боли, нещастен си и страдаш, каквото и да е то: бъди негов наблюдател. Тогава, ако това отстра</w:t>
        <w:softHyphen/>
        <w:t>няване се осъществи, ще бъдеш фокусиран в третото око.</w:t>
      </w:r>
    </w:p>
    <w:p>
      <w:pPr>
        <w:pStyle w:val="Normal"/>
        <w:shd w:fill="FFFFFF" w:val="clear"/>
        <w:ind w:firstLine="567"/>
        <w:jc w:val="both"/>
        <w:rPr/>
      </w:pPr>
      <w:r>
        <w:rPr>
          <w:rFonts w:cs="Times New Roman CYR" w:ascii="Times New Roman CYR" w:hAnsi="Times New Roman CYR"/>
          <w:sz w:val="24"/>
          <w:szCs w:val="24"/>
        </w:rPr>
        <w:t>Второ, същото е и в обратния случай. Ако си фокусиран в тре</w:t>
        <w:softHyphen/>
        <w:t>тото око, ще се превърнеш в свидетел. Тези две неща са част от едно цяло. И така, първото нещо: чрез концентрирането в третото око ще израсне наблюдаващият Аз. Сега можеш да застанеш пред мислите си. Това ще е първото нещо. А второто ще бъде, че сега можеш да усещаш неуловимата, фина вибрация на дишането. Сега можеш да усещаш формата на дишането, самата същност на дишан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ърво се опитай да разбереш какво е означено с "формата", със "същността на дишането". Когато дишаш, не дишаш само въз</w:t>
        <w:softHyphen/>
        <w:t>дух. Науката твърди, че ние дишаме само въздух - кислород, водо</w:t>
        <w:softHyphen/>
        <w:t>род и други газове, влизащи в състава на въздуха. Те твърдят, че ти дишаш "въздух"! Но тантра твърди, че въздухът е само средството. Ти дишаш "прана" - жизненост. Въздухът е само посредника; прана е съдържанието. Дишаш прана - не само въздух.</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временната наука все още не може да разбере дали същест</w:t>
        <w:softHyphen/>
        <w:t>вува нещо подобно на прана. Но някои учени са усетили нещо зага</w:t>
        <w:softHyphen/>
        <w:t>дъчно. Дъхът не е просто въздух. Това се разбира от редица съвре</w:t>
        <w:softHyphen/>
        <w:t>менни учени. В частност, трябва да се спомене едно име - Вилхелм Райх, германски психолог, който я наричал "оргонна енергия". Това е същото, каквото е и прана. Той твърди, че когато дишаш, въздухът е само вместилището, но съществува и едно загадъчно съдържание, което може да се нарече "оргон" или "прана", или "жизнен огън". Но то е много фино. В действителност то не е нещо материално. Възду</w:t>
        <w:softHyphen/>
        <w:t>хът е материята: вместилището е материалното. Но нещо неулови</w:t>
        <w:softHyphen/>
        <w:t>мо, нематериално, живее чрез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гат да се усетят ефектите от него. Когато си с някоя много жизнена личност, усещаш, че в теб се надига една жизненост. А ако си с някой много болен човек, ще се почувстваш изсмукан, все едно че нещо е било взето от теб. Когато посещаваш болница, защо се усещаш толкова изтощен? Теб те изсмукват отвсякъде. Цялата бол</w:t>
        <w:softHyphen/>
        <w:t>нична атмосфера е нездрава и всеки наоколо се нуждае от "жизнен огън", от повече прана. Затова, ако ти си там, в един момент твоята прана започва да изтича от теб. Защо понякога, когато си сред някоя навалица, усещаш, че се задушаваш? Защото праната ти е била изсмукана. Когато някоя сутрин си сам под небето, под дърветата, внезапно усещаш една жизненост в теб - праната. Всеки човек се нуж дае от определено пространство. Ако това пространство липсва твоята прана бива изсмуква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илхелм Райх е правил много експерименти, но него го смя</w:t>
        <w:softHyphen/>
        <w:t>тали за луд. Науката има своите собствени предразсъдъци и тя е не</w:t>
        <w:softHyphen/>
        <w:t>що твърде консервативно. Науката все още не може да разбере, че тук има нещо повече от въздуха, но Индия се занимава с това от ве</w:t>
        <w:softHyphen/>
        <w:t>кове.</w:t>
      </w:r>
    </w:p>
    <w:p>
      <w:pPr>
        <w:pStyle w:val="Normal"/>
        <w:shd w:fill="FFFFFF" w:val="clear"/>
        <w:ind w:firstLine="567"/>
        <w:jc w:val="both"/>
        <w:rPr/>
      </w:pPr>
      <w:r>
        <w:rPr>
          <w:rFonts w:cs="Times New Roman CYR" w:ascii="Times New Roman CYR" w:hAnsi="Times New Roman CYR"/>
          <w:sz w:val="24"/>
          <w:szCs w:val="24"/>
        </w:rPr>
        <w:t>Може би сте чували или дори сте виждали някой, който е вля</w:t>
        <w:softHyphen/>
        <w:t xml:space="preserve">зъл в </w:t>
      </w:r>
      <w:r>
        <w:rPr>
          <w:rFonts w:cs="Times New Roman CYR" w:ascii="Times New Roman CYR" w:hAnsi="Times New Roman CYR"/>
          <w:i/>
          <w:iCs/>
          <w:sz w:val="24"/>
          <w:szCs w:val="24"/>
        </w:rPr>
        <w:t xml:space="preserve">Самадхи </w:t>
      </w:r>
      <w:r>
        <w:rPr>
          <w:rFonts w:cs="Times New Roman CYR" w:ascii="Times New Roman CYR" w:hAnsi="Times New Roman CYR"/>
          <w:sz w:val="24"/>
          <w:szCs w:val="24"/>
        </w:rPr>
        <w:t>(Космическо съзнание) - закопан под земята - в про</w:t>
        <w:softHyphen/>
        <w:t>дължение на много дни без никакъв достъп на въздух. Един човек влязъл в такова самадхи и бил закопан в Египет през 1880 за чети</w:t>
        <w:softHyphen/>
        <w:t>ридесет години. Всички, които го заровили, починали, защото той излязъл от самадхи през 1920, четиридесет години по-късно. През 1920 година никой не вярвал, че ще го намерят жив, но той бил жив. След това живял още десет години. Целият бил побелял, но бил жив. И не съществувала никаква възможност до него да достига въздух.</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питали го лекари и други хора: "Каква е тайната за това?" Той отвърнал: "Не знаем. Знаем единствено това, че праната може да проникне навсякъде." Въздухът не може да проникне, но праната може. Щом веднъж разбереш, че можеш да изсмукваш праната директно, без вместилището, тогава можеш да престоиш в самадхи дори и в продължение на веков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Чрез фокусиране в третото око ти можеш от един момент на</w:t>
        <w:softHyphen/>
        <w:t>татък да наблюдаваш самата същност на дъха - не дъха, а самата същност на дъха, прана. А ако можеш да наблюдаваш същността на дъха, прана, ти се намираш в точката, откъдето е възможен скокът, пробивъ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утрата казва: "Нека формата, пълна със същността на дъха, към върха на главата..." Когато започнеш да усещаш същността на дъха, прана, само си представи, че главата ти е изпълнена с нея. Просто си представи. Не е необходимо никакво усилие. Ще ти обяс</w:t>
        <w:softHyphen/>
        <w:t>ня как работи въображението. Когато си фокусиран в третото око, представи си и нещото става - веднаг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ега само твоето въображение има значение. Ти непрекъснато си представяш, но нищо не се случва. Понякога обаче, дори в ежед</w:t>
        <w:softHyphen/>
        <w:t>невния живот, нещата стават. Мислиш си за твой приятел и на вра</w:t>
        <w:softHyphen/>
        <w:t>тата се почуква. Ще кажеш, че това, че е дошъл приятелят ти, е чис</w:t>
        <w:softHyphen/>
        <w:t>то съвпадение. Понякога въображението работи под формата на съвпадение. Но когато подобно нещо се случи, запомни го и веднага го анализирай. Когато се случи да разбереш, че твоето въображение е станало реалност, обърни се навътре и се огледай внимателно. Вниманието ти трябва да е някъде близо до третото око. Когато се случи такова съвпадение, то не е съвпадение. То изглежда така, за</w:t>
        <w:softHyphen/>
        <w:t>щото ти не познаваш тайната наука. Твоят ум несъзнателно трябва да е преминал близо до центъра на третото око. Ако вниманието ти е в третото око, само въображението е достатъчно, за да се създаде всеки един феномен.</w:t>
      </w:r>
    </w:p>
    <w:p>
      <w:pPr>
        <w:pStyle w:val="Normal"/>
        <w:shd w:fill="FFFFFF" w:val="clear"/>
        <w:ind w:firstLine="567"/>
        <w:jc w:val="both"/>
        <w:rPr/>
      </w:pPr>
      <w:r>
        <w:rPr>
          <w:rFonts w:cs="Times New Roman CYR" w:ascii="Times New Roman CYR" w:hAnsi="Times New Roman CYR"/>
          <w:sz w:val="24"/>
          <w:szCs w:val="24"/>
        </w:rPr>
        <w:t>Тази сутра казва, че когато си фокусиран между двете вежди и можеш да усещаш самата същност на дъха, "нека формата се напъл</w:t>
        <w:softHyphen/>
        <w:t xml:space="preserve">ни". Сега си представи, че тази същност е изпълнила цялата глава - в частност, върха на главата, </w:t>
      </w:r>
      <w:r>
        <w:rPr>
          <w:rFonts w:cs="Times New Roman CYR" w:ascii="Times New Roman CYR" w:hAnsi="Times New Roman CYR"/>
          <w:i/>
          <w:iCs/>
          <w:sz w:val="24"/>
          <w:szCs w:val="24"/>
        </w:rPr>
        <w:t xml:space="preserve">Сахасрара </w:t>
      </w:r>
      <w:r>
        <w:rPr>
          <w:rFonts w:cs="Times New Roman CYR" w:ascii="Times New Roman CYR" w:hAnsi="Times New Roman CYR"/>
          <w:sz w:val="24"/>
          <w:szCs w:val="24"/>
        </w:rPr>
        <w:t>(най-висшия психически цен</w:t>
        <w:softHyphen/>
        <w:t>тър). В мига, в който си го помислиш, той ще е пълен. "Там (на вър</w:t>
        <w:softHyphen/>
        <w:t>ха на главата) да струи като светлина": Тази прана есенция струи от върха на главата ти като светлина. И тя ЩЕ започне да струи и под струята от светлина ти ще бъдеш като обновен, прероден, напълно нов. Това означава вътрешното преражд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две неща: първо, когато си фокусиран в третото око, въображението ти добива сила, мощ. Затова е било поставяно такова голямо ударение върху чистотата: преди да правиш тази практика бъди чист. Чистотата за тантра не е морално понятие. Чистотата е важна - защото, ако си фокусиран в третото око и умът ти е нечист, въображението ти може да стане опасно: опасно за теб, опасно за другите. Ако ти си мислиш да убиеш някого, ако тази мисъл е пре</w:t>
        <w:softHyphen/>
        <w:t>минала през ума ти, самата представа може да убие човека. Затова толкова много се настоява най-напред да бъдеш чи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 Питагор му казали да премине през определен вид постене, през определено дишане - това дишане, защото тук човек преминава през твърде опасни земи: защото, където има сила, там има и опас</w:t>
        <w:softHyphen/>
        <w:t>ност. И ако умът е нечист, когато притежаваш сила, твоите нечисти мисли незабавно ще се прилепят за нея.</w:t>
      </w:r>
    </w:p>
    <w:p>
      <w:pPr>
        <w:pStyle w:val="Normal"/>
        <w:shd w:fill="FFFFFF" w:val="clear"/>
        <w:ind w:firstLine="567"/>
        <w:jc w:val="both"/>
        <w:rPr/>
      </w:pPr>
      <w:r>
        <w:rPr>
          <w:rFonts w:cs="Times New Roman CYR" w:ascii="Times New Roman CYR" w:hAnsi="Times New Roman CYR"/>
          <w:sz w:val="24"/>
          <w:szCs w:val="24"/>
        </w:rPr>
        <w:t>Много пъти си си представял, че убиваш, но за щастие въоб</w:t>
        <w:softHyphen/>
        <w:t>ражението ти не може да работи. Ако то работи, ако превръща в действителност това, което си представяш, тогава ще стане опасно - не само за другите, но и за теб, защото толкова пъти си си мислил да се самоубиеш. Ако умът е фокусиран в третото око, самата мисъл за самоубийство се превръща в самоубийство. Нямаш време да го про</w:t>
        <w:softHyphen/>
        <w:t>мениш. То става незабав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е би си наблюдавал някой, който е хипнотизирай. Когато някой е хипнотизирай, хипнотизаторът може да каже каквото и да е и хипнотизираният веднага го изпълнява. Колкото и абсурдно да е нареждането, колкото и безсмислено и дори невъзможно, хипнотизираният го изпълнява. Какво става? Петата техника е в основата на цялата хипноза. Когато някой бива хипнотизирай, на него му се каз</w:t>
        <w:softHyphen/>
        <w:t>ва да фокусира очите си в една точка - някаква светлина, точка на стената или нещо друго, или в очите на хипнотизато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фокусираш очите си в една точка до три минути, вът</w:t>
        <w:softHyphen/>
        <w:t>решното ти внимание започва да се насочва към третото око. А ко</w:t>
        <w:softHyphen/>
        <w:t>гато вътрешното ти внимание започва да се насочва към третото око, лицето ти започва да се променя. Хипнотизаторът знае кога ли</w:t>
        <w:softHyphen/>
        <w:t>цето ти се променя. Внезапно лицето ти загубва цялата си жизне</w:t>
        <w:softHyphen/>
        <w:t>ност. То става мъртво, като че дълбоко заспало. Хипнотизаторът наблюдава, когато лицето ти изгубва своя блясък, жизненост. Това означава, че сега вниманието е притеглено от центъра на третото око. Лицето ти е станало мъртво; цялата енергия тече към центъра на третото ок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ега хипнотизаторът знае, че всичко, което каже, ще стане. Той казва: "Сега заспиваш непробудно" - заспиваш веднага. Той казва; "Сега изпадаш в безсъзнание" - веднага ще изпаднеш в без</w:t>
        <w:softHyphen/>
        <w:t>съзнание. Сега може да се направи всичко. Ако той каже: "Сега ще станеш Наполеон или Хитлер", ти ще станеш. Ще започнеш да се държиш като Наполеон, да говориш като Наполеон. Ще се променят жестовете. Подсъзнанието ти ще приеме нареждането и ще го из</w:t>
        <w:softHyphen/>
        <w:t>пълни. Ако страдаш от някоя болест, може да ти бъде наредено да оздравееш и ти ще оздравееш. Или може да заболееш от всяка друга боле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то постави най-обикновен камък от улицата в ръката ти, хипнотизаторът може да каже: " В ръката си държиш огън." Ще усе</w:t>
        <w:softHyphen/>
        <w:t>тиш силна горещина; ръката ти ще изгори - не само в ума, но и в действителност. Кожата наистина ще обгори. Ще изпиташ усещане</w:t>
        <w:softHyphen/>
        <w:t>то за изгаряне. Какво е станало? Няма огън. Само един най-обикновен камък - студен. Как? Как може да стане това изгаряне? Ти си фокусиран в центъра на третото око, твоето въображение е получило внушение от хипнотизатора и бива реализирано. Ако хип</w:t>
        <w:softHyphen/>
        <w:t>нотизаторът каже: "Сега си мъртъв", ти незабавно ще умреш. Сър</w:t>
        <w:softHyphen/>
        <w:t>цето ти ще спре. То ЩЕ спр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чината за това е третото око. В третото око въображението и действителността не са две отделни неща. Въображението е фак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дстави си и това е всичко. Няма дистанция между мечтата и ре</w:t>
        <w:softHyphen/>
        <w:t>алността! Мечтай и то ще стане реалност. Затова Шанкара е казал, че целият свят е една Божествена илюзия - Божествена илюзия! Това е така, защото Божественото е центрирано в третото око - винаги, вечно. Каквото и да бленува Божественото, то се превръща в дейст</w:t>
        <w:softHyphen/>
        <w:t>вителност. Ако и ти си центриран в третото око, каквото и да си мечтаеш, то ще се превърне в реалн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арипута отишъл при Буда. Той медитирал дълбоко и много неща, много видения започнали да го спохождат, както това става с всеки, който изпадне в дълбока медитация. Започнал да вижда небе</w:t>
        <w:softHyphen/>
        <w:t>са, започнал да вижда преизподни, започнал да вижда ангели, божества, демони. И те били толкова истински, че той отишъл, тичай</w:t>
        <w:softHyphen/>
        <w:t>ки, при Буда да му каже, че има такива и такива видения. Но Буда казал: "Това е нищо - просто илюзия. Просто илюзия!" Но Сарипута казал: "Те са толкова истински. Как мога да кажа, че са илюзии? Когато виждам цвете, то не е видение, а е по-истинско от всяко друго цвете на света. Има аромат. Мога да го пипна. Когато те гледам", казал той на Буда. "ти не си толкова истински. Това цвете е по-истинско от тебе, тук, точно пред мен, как мога да различа кое е ис</w:t>
        <w:softHyphen/>
        <w:t>тина и кое илюзия?" Буда отвърнал: "Сега, когато си центриран в третото око, илюзията и реалността са едно и също нещо. Каквото и да мечтаеш, ще бъде истинско и обратното също е вярно."</w:t>
      </w:r>
    </w:p>
    <w:p>
      <w:pPr>
        <w:pStyle w:val="Normal"/>
        <w:shd w:fill="FFFFFF" w:val="clear"/>
        <w:ind w:firstLine="567"/>
        <w:jc w:val="both"/>
        <w:rPr/>
      </w:pPr>
      <w:r>
        <w:rPr>
          <w:rFonts w:cs="Times New Roman CYR" w:ascii="Times New Roman CYR" w:hAnsi="Times New Roman CYR"/>
          <w:sz w:val="24"/>
          <w:szCs w:val="24"/>
        </w:rPr>
        <w:t xml:space="preserve">За този, който е центриран в третото око, илюзиите ще станат реални и цялата реалност ще бъде само една илюзия, защото, когато твоите илюзии могат да се превърнат в реалност, ти знаеш, че няма съществена разлика между илюзията и реалността. Затова, когато Шанкара казва, че целият свят е </w:t>
      </w:r>
      <w:r>
        <w:rPr>
          <w:rFonts w:cs="Times New Roman CYR" w:ascii="Times New Roman CYR" w:hAnsi="Times New Roman CYR"/>
          <w:i/>
          <w:iCs/>
          <w:sz w:val="24"/>
          <w:szCs w:val="24"/>
        </w:rPr>
        <w:t xml:space="preserve">майя, </w:t>
      </w:r>
      <w:r>
        <w:rPr>
          <w:rFonts w:cs="Times New Roman CYR" w:ascii="Times New Roman CYR" w:hAnsi="Times New Roman CYR"/>
          <w:sz w:val="24"/>
          <w:szCs w:val="24"/>
        </w:rPr>
        <w:t>Божествена илюзия, това не е теоретично положение, не е философско съждение. То е по-скоро вътрешен опит на някой, който е фокусиран в третото ок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си фокусиран в третото око, просто си представи, че същността на прана се разпръсква от върха на главата, все едно че стоиш под някое дърво и цветовете падат, или че стоиш под открито небе и от някой облак започва да вали, или че седиш сутрин, слън</w:t>
        <w:softHyphen/>
        <w:t>цето изгрява и лъчите струят. Представи си и незабавно ще се появи един поток - поток от светлина, спускащ се от върха на главата ти. Този душ ще те обнови, ще те прероди. Ти си прерод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Шестата техника:</w:t>
      </w:r>
    </w:p>
    <w:p>
      <w:pPr>
        <w:pStyle w:val="Normal"/>
        <w:shd w:fill="FFFFFF" w:val="clear"/>
        <w:ind w:firstLine="567"/>
        <w:jc w:val="both"/>
        <w:rPr/>
      </w:pPr>
      <w:r>
        <w:rPr>
          <w:rFonts w:cs="Arial" w:ascii="Times New Roman CYR" w:hAnsi="Times New Roman CYR"/>
          <w:b/>
          <w:bCs/>
          <w:sz w:val="24"/>
          <w:szCs w:val="24"/>
        </w:rPr>
        <w:t>"</w:t>
      </w:r>
      <w:r>
        <w:rPr>
          <w:rFonts w:cs="Times New Roman CYR" w:ascii="Times New Roman CYR" w:hAnsi="Times New Roman CYR"/>
          <w:b/>
          <w:bCs/>
          <w:sz w:val="24"/>
          <w:szCs w:val="24"/>
        </w:rPr>
        <w:t>Кога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във</w:t>
      </w:r>
      <w:r>
        <w:rPr>
          <w:rFonts w:cs="Arial" w:ascii="Times New Roman CYR" w:hAnsi="Times New Roman CYR"/>
          <w:b/>
          <w:bCs/>
          <w:sz w:val="24"/>
          <w:szCs w:val="24"/>
        </w:rPr>
        <w:t xml:space="preserve"> </w:t>
      </w:r>
      <w:r>
        <w:rPr>
          <w:rFonts w:cs="Times New Roman CYR" w:ascii="Times New Roman CYR" w:hAnsi="Times New Roman CYR"/>
          <w:b/>
          <w:bCs/>
          <w:sz w:val="24"/>
          <w:szCs w:val="24"/>
        </w:rPr>
        <w:t>всекидневн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дейност</w:t>
      </w:r>
      <w:r>
        <w:rPr>
          <w:rFonts w:cs="Arial" w:ascii="Times New Roman CYR" w:hAnsi="Times New Roman CYR"/>
          <w:b/>
          <w:bCs/>
          <w:sz w:val="24"/>
          <w:szCs w:val="24"/>
        </w:rPr>
        <w:t xml:space="preserve"> </w:t>
      </w:r>
      <w:r>
        <w:rPr>
          <w:rFonts w:cs="Times New Roman CYR" w:ascii="Times New Roman CYR" w:hAnsi="Times New Roman CYR"/>
          <w:b/>
          <w:bCs/>
          <w:sz w:val="24"/>
          <w:szCs w:val="24"/>
        </w:rPr>
        <w:t>задържиш внимание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между</w:t>
      </w:r>
      <w:r>
        <w:rPr>
          <w:rFonts w:cs="Arial" w:ascii="Times New Roman CYR" w:hAnsi="Times New Roman CYR"/>
          <w:b/>
          <w:bCs/>
          <w:sz w:val="24"/>
          <w:szCs w:val="24"/>
        </w:rPr>
        <w:t xml:space="preserve"> </w:t>
      </w:r>
      <w:r>
        <w:rPr>
          <w:rFonts w:cs="Times New Roman CYR" w:ascii="Times New Roman CYR" w:hAnsi="Times New Roman CYR"/>
          <w:b/>
          <w:bCs/>
          <w:sz w:val="24"/>
          <w:szCs w:val="24"/>
        </w:rPr>
        <w:t>две</w:t>
      </w:r>
      <w:r>
        <w:rPr>
          <w:rFonts w:cs="Arial" w:ascii="Times New Roman CYR" w:hAnsi="Times New Roman CYR"/>
          <w:b/>
          <w:bCs/>
          <w:sz w:val="24"/>
          <w:szCs w:val="24"/>
        </w:rPr>
        <w:t xml:space="preserve"> </w:t>
      </w:r>
      <w:r>
        <w:rPr>
          <w:rFonts w:cs="Times New Roman CYR" w:ascii="Times New Roman CYR" w:hAnsi="Times New Roman CYR"/>
          <w:b/>
          <w:bCs/>
          <w:sz w:val="24"/>
          <w:szCs w:val="24"/>
        </w:rPr>
        <w:t>дишания</w:t>
      </w:r>
      <w:r>
        <w:rPr>
          <w:rFonts w:cs="Arial" w:ascii="Times New Roman CYR" w:hAnsi="Times New Roman CYR"/>
          <w:b/>
          <w:bCs/>
          <w:sz w:val="24"/>
          <w:szCs w:val="24"/>
        </w:rPr>
        <w:t xml:space="preserve"> </w:t>
      </w:r>
      <w:r>
        <w:rPr>
          <w:rFonts w:cs="Times New Roman CYR" w:ascii="Times New Roman CYR" w:hAnsi="Times New Roman CYR"/>
          <w:b/>
          <w:bCs/>
          <w:sz w:val="24"/>
          <w:szCs w:val="24"/>
        </w:rPr>
        <w:t>и</w:t>
      </w:r>
      <w:r>
        <w:rPr>
          <w:rFonts w:cs="Arial" w:ascii="Times New Roman CYR" w:hAnsi="Times New Roman CYR"/>
          <w:b/>
          <w:bCs/>
          <w:sz w:val="24"/>
          <w:szCs w:val="24"/>
        </w:rPr>
        <w:t xml:space="preserve">, </w:t>
      </w:r>
      <w:r>
        <w:rPr>
          <w:rFonts w:cs="Times New Roman CYR" w:ascii="Times New Roman CYR" w:hAnsi="Times New Roman CYR"/>
          <w:b/>
          <w:bCs/>
          <w:sz w:val="24"/>
          <w:szCs w:val="24"/>
        </w:rPr>
        <w:t>така</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актикувайки</w:t>
      </w:r>
      <w:r>
        <w:rPr>
          <w:rFonts w:cs="Arial" w:ascii="Times New Roman CYR" w:hAnsi="Times New Roman CYR"/>
          <w:b/>
          <w:bCs/>
          <w:sz w:val="24"/>
          <w:szCs w:val="24"/>
        </w:rPr>
        <w:t xml:space="preserve">, </w:t>
      </w:r>
      <w:r>
        <w:rPr>
          <w:rFonts w:cs="Times New Roman CYR" w:ascii="Times New Roman CYR" w:hAnsi="Times New Roman CYR"/>
          <w:b/>
          <w:bCs/>
          <w:sz w:val="24"/>
          <w:szCs w:val="24"/>
        </w:rPr>
        <w:t>з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яколко</w:t>
      </w:r>
      <w:r>
        <w:rPr>
          <w:rFonts w:cs="Arial" w:ascii="Times New Roman CYR" w:hAnsi="Times New Roman CYR"/>
          <w:b/>
          <w:bCs/>
          <w:sz w:val="24"/>
          <w:szCs w:val="24"/>
        </w:rPr>
        <w:t xml:space="preserve"> </w:t>
      </w:r>
      <w:r>
        <w:rPr>
          <w:rFonts w:cs="Times New Roman CYR" w:ascii="Times New Roman CYR" w:hAnsi="Times New Roman CYR"/>
          <w:b/>
          <w:bCs/>
          <w:sz w:val="24"/>
          <w:szCs w:val="24"/>
        </w:rPr>
        <w:t>де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ще</w:t>
      </w:r>
      <w:r>
        <w:rPr>
          <w:rFonts w:cs="Arial" w:ascii="Times New Roman CYR" w:hAnsi="Times New Roman CYR"/>
          <w:b/>
          <w:bCs/>
          <w:sz w:val="24"/>
          <w:szCs w:val="24"/>
        </w:rPr>
        <w:t xml:space="preserve"> </w:t>
      </w:r>
      <w:r>
        <w:rPr>
          <w:rFonts w:cs="Times New Roman CYR" w:ascii="Times New Roman CYR" w:hAnsi="Times New Roman CYR"/>
          <w:b/>
          <w:bCs/>
          <w:sz w:val="24"/>
          <w:szCs w:val="24"/>
        </w:rPr>
        <w:t>бъдеш</w:t>
      </w:r>
      <w:r>
        <w:rPr>
          <w:rFonts w:cs="Arial" w:ascii="Times New Roman CYR" w:hAnsi="Times New Roman CYR"/>
          <w:b/>
          <w:bCs/>
          <w:sz w:val="24"/>
          <w:szCs w:val="24"/>
        </w:rPr>
        <w:t xml:space="preserve"> </w:t>
      </w:r>
      <w:r>
        <w:rPr>
          <w:rFonts w:cs="Times New Roman CYR" w:ascii="Times New Roman CYR" w:hAnsi="Times New Roman CYR"/>
          <w:b/>
          <w:bCs/>
          <w:sz w:val="24"/>
          <w:szCs w:val="24"/>
        </w:rPr>
        <w:t>роден</w:t>
      </w:r>
      <w:r>
        <w:rPr>
          <w:rFonts w:cs="Arial" w:ascii="Times New Roman CYR" w:hAnsi="Times New Roman CYR"/>
          <w:b/>
          <w:bCs/>
          <w:sz w:val="24"/>
          <w:szCs w:val="24"/>
        </w:rPr>
        <w:t xml:space="preserve"> </w:t>
      </w:r>
      <w:r>
        <w:rPr>
          <w:rFonts w:cs="Times New Roman CYR" w:ascii="Times New Roman CYR" w:hAnsi="Times New Roman CYR"/>
          <w:b/>
          <w:bCs/>
          <w:sz w:val="24"/>
          <w:szCs w:val="24"/>
        </w:rPr>
        <w:t>отново</w:t>
      </w:r>
      <w:r>
        <w:rPr>
          <w:rFonts w:cs="Arial" w:ascii="Times New Roman CYR" w:hAnsi="Times New Roman CYR"/>
          <w:b/>
          <w:bCs/>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във всекидневната дейност задържиш вниманието между две дишания..." Забрави дишанията. Внимавай между тях. Вдишал си: преди дъхът да се обърне, преди да издишаш съществу</w:t>
        <w:softHyphen/>
        <w:t>ва една празнина, интервал. Издишал си, преди да вдишаш отново, празнината. "Във всекидневната дейност задръж вниманието между две дишания и, така практикувайки, за няколко дена ще бъдеш ро</w:t>
        <w:softHyphen/>
        <w:t>ден отново": Но това трябва да се прави непрекъснато. Тази шеста техника трябва да се прави непрекъснато. Това е причината да бъде отбелязано: "Когато във всекидневната дейност..." Каквото и да пра</w:t>
        <w:softHyphen/>
        <w:t>виш задържай вниманието върху интервала между двете дишания. Това трябва да се практикува в дейност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згледахме една техника, която много си прилича с тази. Тук разликата е в това, че тази трябва да се прави, докато вършиш нещо друго. Ти се храниш: продължавай да се храниш и внимавай за ин</w:t>
        <w:softHyphen/>
        <w:t>тервала. Разхождаш се: разхождай се и внимавай за интервала. Лягаш си: легни; нека сънят те завладява. Но ти продължавай да вни</w:t>
        <w:softHyphen/>
        <w:t>маваш за интервал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що в дейността? Защото дейността разсейва ума. Дейността привлича вниманието ти отново и отново. Не се разсейвай. Не из</w:t>
        <w:softHyphen/>
        <w:t>пускай от внимание интервала. И не прекратявай дейността: нека тя продължава. Ще имаш два пласта на съществуване - правене и биване. Ние имаме два пласта на съществуване: светът на правенето и светът на биването. Периферия и центьр. Продължавай да работиш в периферията; не спирай. Но работи внимателно също и с центъра. Какво ще се случи? Дейността ти ще се превърне в една игра - все едно че изпълняваш рол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изпълняваш роля - например в някоя пиеса. Играеш Рама или играеш Христос. Играеш Рама или Христос и все пак си оста</w:t>
        <w:softHyphen/>
        <w:t>ваш самия ти. В центъра знаеш кой си; в периферията продължаваш да играеш Рама, Христос или някой друг. Знаеш, че не си Рама: само играеш. Знаеш кой си. Вниманието ти е центрирано в тебе; дейност</w:t>
        <w:softHyphen/>
        <w:t>та в периферията продължа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практикуваш този метод, целият ти живот се превръща в пиеса. Ще бъдеш актьор, който изпълнява роли, но постоянно цент</w:t>
        <w:softHyphen/>
        <w:t>риран в празнотата. Ако забравиш за празнотата, тогава не играеш роля. Тогава това не е пиеса. Ти си я объркал с живота. Това не е животът: това е само една роля - роля, която ти е била дадена от об</w:t>
        <w:softHyphen/>
        <w:t>ществото, от обстоятелствата, от културата, от традицията, страната, ситуацията. Дадена ти е роля. Ти я изпълняваш; започнал си да се отъждествяваш с нея. Тази техника е, за да престане това отъждествя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ришна имал много имена. Кришна е един от най-великите актьори. Той непрекъснато е центриран в себе си и играе - изпълня</w:t>
        <w:softHyphen/>
        <w:t>ва много роли, много пиеси, но абсолютно несериозно. Сериозност</w:t>
        <w:softHyphen/>
        <w:t>та се предизвиква от отъждествяването. Ако наистина в пиесата се превърнеш в Рама, тогава ще възникнат много проблеми. Тези проблеми ще възникнат поради твоята сериозност. Когато открадват Сита, можеш да получиш сърдечен пристъп и пиесата ще трябва да бъде прекратена. Ако ти наистина си се превърнал в Рама, сърдеч</w:t>
        <w:softHyphen/>
        <w:t>ният пристъп е сигурен, дори и сърцето ще спр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ти си само актьор. Сита е открадната, но нищо не е загубе</w:t>
        <w:softHyphen/>
        <w:t>но. Ще се върнеш вкъщи и ще спиш спокойно. Дори и в съня си ня</w:t>
        <w:softHyphen/>
        <w:t>ма да усетиш, че Сита е открадната. Когато в действителност Сита била открадната, Рама плачел, ридаел и питал дърветата: "Къде за</w:t>
        <w:softHyphen/>
        <w:t>мина моята Сита? Кой я взе?" Това е един момент, който трябва да се разбере: Рама наистина е плакал и питал дърветата, той е започ</w:t>
        <w:softHyphen/>
        <w:t>нал да се отъждествява. Той вече не е Рама; той вече не е Божествен чове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нещо, което трябва да се запомни: че за Рама неговият истински живот също е само една роля. Виждали сте и други актьо</w:t>
        <w:softHyphen/>
        <w:t>ри, които играят Рама, но Рама играе самия себе си - на велика сце</w:t>
        <w:softHyphen/>
        <w:t>на, разбира с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Индия съществува много хубава история относно това. Мисля, че историята е уникална. В никоя друга част на света няма такова нещо. Известно е, че Валмики е написал "Рамаяна" и след това се е появил Рама. Така че първият акт на Рама е бил една пиеса. Историята била написана преди да се появи Рама и след това се поя</w:t>
        <w:softHyphen/>
        <w:t>вил Рама, и какво може да направи той? Когато човек като Валмики напише книга, Рама трябва да се появи. Всичко е било фиксирано. Сита е трябвало да бъде открадната и войната да бъде обявена.</w:t>
      </w:r>
    </w:p>
    <w:p>
      <w:pPr>
        <w:pStyle w:val="Normal"/>
        <w:shd w:fill="FFFFFF" w:val="clear"/>
        <w:ind w:firstLine="567"/>
        <w:jc w:val="both"/>
        <w:rPr/>
      </w:pPr>
      <w:r>
        <w:rPr>
          <w:rFonts w:cs="Times New Roman CYR" w:ascii="Times New Roman CYR" w:hAnsi="Times New Roman CYR"/>
          <w:sz w:val="24"/>
          <w:szCs w:val="24"/>
        </w:rPr>
        <w:t>Ако можете да разберете това, тогава можете да разберете те</w:t>
        <w:softHyphen/>
        <w:t xml:space="preserve">орията за съдбата, </w:t>
      </w:r>
      <w:r>
        <w:rPr>
          <w:rFonts w:cs="Times New Roman CYR" w:ascii="Times New Roman CYR" w:hAnsi="Times New Roman CYR"/>
          <w:i/>
          <w:iCs/>
          <w:sz w:val="24"/>
          <w:szCs w:val="24"/>
        </w:rPr>
        <w:t xml:space="preserve">бхагия </w:t>
      </w:r>
      <w:r>
        <w:rPr>
          <w:rFonts w:cs="Times New Roman CYR" w:ascii="Times New Roman CYR" w:hAnsi="Times New Roman CYR"/>
          <w:sz w:val="24"/>
          <w:szCs w:val="24"/>
        </w:rPr>
        <w:t>- съдба. Тя има много дълбок смисъ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мисълът е този, че ако я приемеш, тогава за теб всичко е определе</w:t>
        <w:softHyphen/>
        <w:t>но, животът ти става пиеса. Ако изпълняваш ролята на Рама в пиеса</w:t>
        <w:softHyphen/>
        <w:t>та, ти не можеш да промениш нищо. Всичко е определено, дори и диалозите ти. Ако кажеш нещо на Сита, това е само едно повторе</w:t>
        <w:softHyphen/>
        <w:t>ние на нещо, което вече е определено. Не можеш да промениш ни</w:t>
        <w:softHyphen/>
        <w:t>що, ако приемеш, че животът вече е определ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пример ще умреш в един определен момент: той е фикси</w:t>
        <w:softHyphen/>
        <w:t>ран. В деня, в който ще умреш, ще плачеш, но всичко е фиксирано. Около теб ще има такива и такива хора: това е определено. Ако всичко е предопределено, всичко се превръща в една пиеса. Ако всичко е предопределено, това означава, че трябва само да го изиг</w:t>
        <w:softHyphen/>
        <w:t>раеш. От теб не се иска да го преживяваш: иска се само да го изиг</w:t>
        <w:softHyphen/>
        <w:t>раеш.</w:t>
      </w:r>
    </w:p>
    <w:p>
      <w:pPr>
        <w:pStyle w:val="Normal"/>
        <w:shd w:fill="FFFFFF" w:val="clear"/>
        <w:ind w:firstLine="567"/>
        <w:jc w:val="both"/>
        <w:rPr/>
      </w:pPr>
      <w:r>
        <w:rPr>
          <w:rFonts w:cs="Times New Roman CYR" w:ascii="Times New Roman CYR" w:hAnsi="Times New Roman CYR"/>
          <w:sz w:val="24"/>
          <w:szCs w:val="24"/>
        </w:rPr>
        <w:t>Тази техника, шестата техника, е, за да се постигне една психодрама - една пиеса. Ти си фокусиран в празнотата между двете дишания, а животът тече в периферията. Ако вниманието ти е в цен</w:t>
        <w:softHyphen/>
        <w:t>търа, тогава в действителност вниманието ти не е в периферията: то е само "под внимание"; то съществува някъде близо до твоето вни</w:t>
        <w:softHyphen/>
        <w:t>мание; Може да го усещаш, може да го познаваш, но то не е важно. То е като нещо, което не се случва с теб. Ще повторя това: ако прак</w:t>
        <w:softHyphen/>
        <w:t>тикуваш тази шеста техника, целият ти живот ще бъде нещо, което като че ли не става с теб - като че ли се случва на някой друг.</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едмата техника:</w:t>
      </w:r>
    </w:p>
    <w:p>
      <w:pPr>
        <w:pStyle w:val="Normal"/>
        <w:shd w:fill="FFFFFF" w:val="clear"/>
        <w:ind w:firstLine="567"/>
        <w:jc w:val="both"/>
        <w:rPr/>
      </w:pPr>
      <w:r>
        <w:rPr>
          <w:rFonts w:cs="Arial" w:ascii="Times New Roman CYR" w:hAnsi="Times New Roman CYR"/>
          <w:b/>
          <w:bCs/>
          <w:sz w:val="24"/>
          <w:szCs w:val="24"/>
        </w:rPr>
        <w:t>"</w:t>
      </w:r>
      <w:r>
        <w:rPr>
          <w:rFonts w:cs="Times New Roman CYR" w:ascii="Times New Roman CYR" w:hAnsi="Times New Roman CYR"/>
          <w:b/>
          <w:bCs/>
          <w:sz w:val="24"/>
          <w:szCs w:val="24"/>
        </w:rPr>
        <w:t>С</w:t>
      </w:r>
      <w:r>
        <w:rPr>
          <w:rFonts w:cs="Arial" w:ascii="Times New Roman CYR" w:hAnsi="Times New Roman CYR"/>
          <w:b/>
          <w:bCs/>
          <w:sz w:val="24"/>
          <w:szCs w:val="24"/>
        </w:rPr>
        <w:t xml:space="preserve"> </w:t>
      </w:r>
      <w:r>
        <w:rPr>
          <w:rFonts w:cs="Times New Roman CYR" w:ascii="Times New Roman CYR" w:hAnsi="Times New Roman CYR"/>
          <w:b/>
          <w:bCs/>
          <w:sz w:val="24"/>
          <w:szCs w:val="24"/>
        </w:rPr>
        <w:t>неуловимия</w:t>
      </w:r>
      <w:r>
        <w:rPr>
          <w:rFonts w:cs="Arial" w:ascii="Times New Roman CYR" w:hAnsi="Times New Roman CYR"/>
          <w:b/>
          <w:bCs/>
          <w:sz w:val="24"/>
          <w:szCs w:val="24"/>
        </w:rPr>
        <w:t xml:space="preserve"> </w:t>
      </w:r>
      <w:r>
        <w:rPr>
          <w:rFonts w:cs="Times New Roman CYR" w:ascii="Times New Roman CYR" w:hAnsi="Times New Roman CYR"/>
          <w:b/>
          <w:bCs/>
          <w:sz w:val="24"/>
          <w:szCs w:val="24"/>
        </w:rPr>
        <w:t>дъх</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център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чело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щом</w:t>
      </w:r>
      <w:r>
        <w:rPr>
          <w:rFonts w:cs="Arial" w:ascii="Times New Roman CYR" w:hAnsi="Times New Roman CYR"/>
          <w:b/>
          <w:bCs/>
          <w:sz w:val="24"/>
          <w:szCs w:val="24"/>
        </w:rPr>
        <w:t xml:space="preserve"> </w:t>
      </w:r>
      <w:r>
        <w:rPr>
          <w:rFonts w:cs="Times New Roman CYR" w:ascii="Times New Roman CYR" w:hAnsi="Times New Roman CYR"/>
          <w:b/>
          <w:bCs/>
          <w:sz w:val="24"/>
          <w:szCs w:val="24"/>
        </w:rPr>
        <w:t>той докосне</w:t>
      </w:r>
      <w:r>
        <w:rPr>
          <w:rFonts w:cs="Arial" w:ascii="Times New Roman CYR" w:hAnsi="Times New Roman CYR"/>
          <w:b/>
          <w:bCs/>
          <w:sz w:val="24"/>
          <w:szCs w:val="24"/>
        </w:rPr>
        <w:t xml:space="preserve"> </w:t>
      </w:r>
      <w:r>
        <w:rPr>
          <w:rFonts w:cs="Times New Roman CYR" w:ascii="Times New Roman CYR" w:hAnsi="Times New Roman CYR"/>
          <w:b/>
          <w:bCs/>
          <w:sz w:val="24"/>
          <w:szCs w:val="24"/>
        </w:rPr>
        <w:t>сърце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момен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ъня</w:t>
      </w:r>
      <w:r>
        <w:rPr>
          <w:rFonts w:cs="Arial" w:ascii="Times New Roman CYR" w:hAnsi="Times New Roman CYR"/>
          <w:b/>
          <w:bCs/>
          <w:sz w:val="24"/>
          <w:szCs w:val="24"/>
        </w:rPr>
        <w:t xml:space="preserve">, </w:t>
      </w:r>
      <w:r>
        <w:rPr>
          <w:rFonts w:cs="Times New Roman CYR" w:ascii="Times New Roman CYR" w:hAnsi="Times New Roman CYR"/>
          <w:b/>
          <w:bCs/>
          <w:sz w:val="24"/>
          <w:szCs w:val="24"/>
        </w:rPr>
        <w:t>постигаш</w:t>
      </w:r>
      <w:r>
        <w:rPr>
          <w:rFonts w:cs="Arial" w:ascii="Times New Roman CYR" w:hAnsi="Times New Roman CYR"/>
          <w:b/>
          <w:bCs/>
          <w:sz w:val="24"/>
          <w:szCs w:val="24"/>
        </w:rPr>
        <w:t xml:space="preserve"> </w:t>
      </w:r>
      <w:r>
        <w:rPr>
          <w:rFonts w:cs="Times New Roman CYR" w:ascii="Times New Roman CYR" w:hAnsi="Times New Roman CYR"/>
          <w:b/>
          <w:bCs/>
          <w:sz w:val="24"/>
          <w:szCs w:val="24"/>
        </w:rPr>
        <w:t>контрол над</w:t>
      </w:r>
      <w:r>
        <w:rPr>
          <w:rFonts w:cs="Arial" w:ascii="Times New Roman CYR" w:hAnsi="Times New Roman CYR"/>
          <w:b/>
          <w:bCs/>
          <w:sz w:val="24"/>
          <w:szCs w:val="24"/>
        </w:rPr>
        <w:t xml:space="preserve"> </w:t>
      </w:r>
      <w:r>
        <w:rPr>
          <w:rFonts w:cs="Times New Roman CYR" w:ascii="Times New Roman CYR" w:hAnsi="Times New Roman CYR"/>
          <w:b/>
          <w:bCs/>
          <w:sz w:val="24"/>
          <w:szCs w:val="24"/>
        </w:rPr>
        <w:t>съня</w:t>
      </w:r>
      <w:r>
        <w:rPr>
          <w:rFonts w:cs="Arial" w:ascii="Times New Roman CYR" w:hAnsi="Times New Roman CYR"/>
          <w:b/>
          <w:bCs/>
          <w:sz w:val="24"/>
          <w:szCs w:val="24"/>
        </w:rPr>
        <w:t xml:space="preserve"> </w:t>
      </w:r>
      <w:r>
        <w:rPr>
          <w:rFonts w:cs="Times New Roman CYR" w:ascii="Times New Roman CYR" w:hAnsi="Times New Roman CYR"/>
          <w:b/>
          <w:bCs/>
          <w:sz w:val="24"/>
          <w:szCs w:val="24"/>
        </w:rPr>
        <w:t>и</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д</w:t>
      </w:r>
      <w:r>
        <w:rPr>
          <w:rFonts w:cs="Arial" w:ascii="Times New Roman CYR" w:hAnsi="Times New Roman CYR"/>
          <w:b/>
          <w:bCs/>
          <w:sz w:val="24"/>
          <w:szCs w:val="24"/>
        </w:rPr>
        <w:t xml:space="preserve"> </w:t>
      </w:r>
      <w:r>
        <w:rPr>
          <w:rFonts w:cs="Times New Roman CYR" w:ascii="Times New Roman CYR" w:hAnsi="Times New Roman CYR"/>
          <w:b/>
          <w:bCs/>
          <w:sz w:val="24"/>
          <w:szCs w:val="24"/>
        </w:rPr>
        <w:t>смъртта</w:t>
      </w:r>
      <w:r>
        <w:rPr>
          <w:rFonts w:cs="Arial" w:ascii="Times New Roman CYR" w:hAnsi="Times New Roman CYR"/>
          <w:b/>
          <w:bCs/>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е повече и повече навлизаш в дълбоките пластове. "С неу</w:t>
        <w:softHyphen/>
        <w:t>ловимия дъх в центъра на челото": ако си познал третото око, тогава познаваш неуловимия дъх, невидимата прана в центъра на челото и тогава познаваш струенето - енергията, светлината, потока, "...щом докосне сърцето": когато потокът докосне сърцето, "когато спиш, постигаш контрол над съня и над самата смър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еми тази техника на три части. Първо, трябва да можеш да усещаш праната в дъха, нейната неуловима част. Това става, ако на</w:t>
        <w:softHyphen/>
        <w:t>сочиш вниманието си между двете вежди. Тогава това е лесно. Ако внимаваш за интервала, тогава също става, но малко по-трудно. Ако осъзнаваш центъра в своя пъп, където дъхът влиза и го докосва, и излиза, тогава също става, но малко по-лесно. Най-добрата точка, в която можеш да познаеш невидимата част на дъха, е да бъдеш цент</w:t>
        <w:softHyphen/>
        <w:t>риран в третото око. Но където и да си центриран, то става. Започ</w:t>
        <w:softHyphen/>
        <w:t>ваш да усещаш праната, вливаща се в теб.</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усещаш праната, течаща у теб, можеш да разбереш кога ще умреш. Шест месеца преди деня на твоята смърт ще знаеш, ако можеш да усещаш невидимата част на дъха. Защо толкова много светци са посочвали деня на своята смърт? Това е лесно, защото, ако си способен да виждаш съдържанието на дъха, вливащата се у теб прана, в момента, в който процесът се обърне, ти ще го разбереш. Преди да умреш, шест месеца преди да умреш, процесът се обръща: праната започва да изтича от теб. Точно обратното - дъхът я излива навън от тебе - същият дъх.</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 можеш да го усетиш, защото не познаваш невидимата част - познаваш само видимата; познаваш само носителя: носителят оста</w:t>
        <w:softHyphen/>
        <w:t>ва същия. Сега дъхът носи праната навътре, оставяйки я тук. След това носителят излиза навън празен. След това отново се зарежда с прана и тя влиза. Затова вдишването и издишването не са еднакви, запомни. Вдишването и издишването са еднакви като носители, но вдишването е пълно с прана, а издишването е празно. Ти всмукваш праната и дъхът се изпраз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братното става, когато сме близо до смъртта. Тогава вдиш</w:t>
        <w:softHyphen/>
        <w:t>ването остава "без прана", празно. Тъй като тялото ти не може да всмуква прана от Космоса, ти ще умреш; няма нужда. Целият про</w:t>
        <w:softHyphen/>
        <w:t>цес е обърнат. И когато издишваш, дъхът изнася праната навън. То</w:t>
        <w:softHyphen/>
        <w:t>зи, който може да вижда невидимото, е способен незабавно да узнае деня на своята смърт. Шест месеца преди това процесът се обръщ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зи сутра е много, много важна. "С невидимия дъх в центъра на челото, щом докосне сърцето в момента на съня, постигаш конт</w:t>
        <w:softHyphen/>
        <w:t>рол над съня и над самата смърт." Тази техника трябва да бъде практикувана, когато заспиваш - само тогава, по никое друго време. Само тогава, докато заспиваш. Това е точният момент да практику</w:t>
        <w:softHyphen/>
        <w:t>ваш техниката. Ти заспиваш. Малко по малко, малко по малко сънят те завладява. За няколко мига съзнанието ти изчезва; ти няма да бъ</w:t>
        <w:softHyphen/>
        <w:t>деш в съзнание. Преди да настъпи този момент, осъзнай - осъзнай дъха и невидимата част прана и почувствай как тя отива до сърц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Усещай, че тя отива към сърцето, отива към сърцето. Праната навлиза от сърцето в тялото. Усещай, усещай, че праната се втича в сърцето и нека сънят дойде, докато непрекъснато чувствуваш това. Ти усещаш и сънят идва, докато заспиш.</w:t>
      </w:r>
    </w:p>
    <w:p>
      <w:pPr>
        <w:pStyle w:val="Normal"/>
        <w:shd w:fill="FFFFFF" w:val="clear"/>
        <w:ind w:firstLine="567"/>
        <w:jc w:val="both"/>
        <w:rPr/>
      </w:pPr>
      <w:r>
        <w:rPr>
          <w:rFonts w:cs="Times New Roman CYR" w:ascii="Times New Roman CYR" w:hAnsi="Times New Roman CYR"/>
          <w:sz w:val="24"/>
          <w:szCs w:val="24"/>
        </w:rPr>
        <w:t>Ако това стане - да усещаш невидимия дъх да влиза в сърцето и сънят дойде - ти ще съзнаваш в сънищата си. Ще знаеш, че съну</w:t>
        <w:softHyphen/>
        <w:t>ваш. Обикновено не знаем, че сънуваме. Докато сънуваш, смяташ. че това е реалност. Причината отново е в третото око. Наблюдавал ли си спящ човек? Очите му се насочват нагоре и се фокусират в третото око. Ако не си наблюдавал, наблюдавай.</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етето ти спи: само отвори очите му и виж къде са те. Зеници</w:t>
        <w:softHyphen/>
        <w:t>те му са насочени нагоре и са фокусирани в третото око. Казах да наблюдаваш децата. Не наблюдавай по-възрастните: те не са подхо</w:t>
        <w:softHyphen/>
        <w:t>дящи, защото сънят им не е дълбок. Те само мислят, че са заспали. Погледни децата: очите им се насочват нагоре. Фокусират се в тре</w:t>
        <w:softHyphen/>
        <w:t>тото око. Поради това фокусиране приемаш сънищата за реалност; не можеш да разбереш, че са сънища. Те са реалност. Ще разбереш, когато се събудиш сутринта. Тогава ще знаеш: "Аз сънувах". Но то</w:t>
        <w:softHyphen/>
        <w:t>ва е по-късно, ретроспекция. В съня не можеш да разбереш, че съну</w:t>
        <w:softHyphen/>
        <w:t>ваш. Ако го разбереш, тогава има два пласта: ти спиш, но си и бу</w:t>
        <w:softHyphen/>
        <w:t>ден, осъзнаваш. За този, който осъзнава по време на сън, тази сутра е превъзходна. Тя казва: "Постигаш контрол над сънищата и над са</w:t>
        <w:softHyphen/>
        <w:t>мата смър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осъзнаваш докато сънуваш, можеш да направиш две не</w:t>
        <w:softHyphen/>
        <w:t>ща. Можеш да създаваш сънища - първо. Обикновено не можеш да създаваш сънища. Колко е безсилен човек! Не можеш да създаваш дори сънища. Ти НЕ МОЖЕШ да създаваш сънища! Ако искаш да сънуваш нещо специално, не можеш да го сънуваш; то не е в твоите възможности. Колко е слаб човек! Дори сънищата не могат да бъдат създавани. Ти просто си жертва на сънищата, не творец. Сънищата се случват с теб; не можеш да направиш нищо. Нито да ги спреш, нито да ги създаде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ако се движиш в съня, осъзнавайки, че сърцето е напълне</w:t>
        <w:softHyphen/>
        <w:t>но с прана, постоянно докосвано от праната с всяко вдишване, ще станеш господар на сънищата си - а това е едно необикновено майс</w:t>
        <w:softHyphen/>
        <w:t>торство. След това ще можеш да сънуваш каквото пожелаеш. Прос</w:t>
        <w:softHyphen/>
        <w:t>то отбележи, когато заспиваш: "Искам да сънувам този сън" и сънят ще дойде. Само кажи: "Когато заспя, не искам да сънувам този сън" и сънят няма да се появ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каква е ползата от това да станеш господар на сънищата си? Безполезно ли е това? Не, не е безполезно. Щом веднъж станеш господар на сънищата си, ти никога няма да сънуваш. Това е абсурд. Когато си господар на сънищата си, сънуването спира; от него няма</w:t>
      </w:r>
    </w:p>
    <w:p>
      <w:pPr>
        <w:pStyle w:val="Normal"/>
        <w:shd w:fill="FFFFFF" w:val="clear"/>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еобходимост. А когато сънуването спре, сънят ти има напълно раз</w:t>
        <w:softHyphen/>
        <w:t>лично качество, а качеството е като това на смърт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мъртта е един дълбок сън. Ако сънят ти стане толкова дъл</w:t>
        <w:softHyphen/>
        <w:t>бок, колкото смъртга, това означава, че няма да има сънуване. Съну</w:t>
        <w:softHyphen/>
        <w:t>ването предизвиква една повърхностност в съня. Ти се движиш по повърхността поради сънуването. Заради закачането ти за сънищата ти се движиш по повърхността. Когато липсва сънуването, ти се гмуркаш в морето; достигаш до дъното му.</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мъртта е същото. Затова в Индия винаги са казвали, че сънят е една кратка смърт, а смъртта е един дълъг сън. В качествено от</w:t>
        <w:softHyphen/>
        <w:t>ношение те са едно и също нещо. Сънят е ежедневна смърт. Смъртта е явлението, което застава между два живота, съня между два живо</w:t>
        <w:softHyphen/>
        <w:t>та. Всеки ден се уморяваш: заспиваш и на сутринта отново си възв</w:t>
        <w:softHyphen/>
        <w:t>ръщаш жизнеността, бодростта. Ти си прероден. След 70 или 80 го</w:t>
        <w:softHyphen/>
        <w:t>дини живот ти си напълно уморен. Сега една кратка смърт не върши работа. Нуждаеш се от дълга смърт. След такава дълга смърт или дълъг сън ти си прероден с напълно ново тял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Щом веднъж познаеш съня без сънуване и в него оставаш в съзнание, тогава не съществува страхът от смъртта. Никой не е уми</w:t>
        <w:softHyphen/>
        <w:t>рал, никой не може да умре: това е единственото невъзможно нещо. Вчера ви казах, че смъртта е единственото сигурно нещо, а сега ви казвам, че смъртта е невъзможна. Никой никога не е умирал и никой не може да умре: единствено това е невъзможно. Ти се прераждаш отново и отново, но сънят е толкова дълбок, че забравяш старата си идентичност. Умът ти е изчистен от спомени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исли за това по този начин. Днес ще отидеш да спиш: то е същото, като че ли има някакъв механизъм (и скоро ще го имаме), подобен на този, който изтрива магнетофонната лента, който може да прави лентата чиста, така че това, което е записано, да бъде изт</w:t>
        <w:softHyphen/>
        <w:t>рито. Същото е възможно и с паметта, защото паметта наистина е един дълбок запис. Рано или късно ще бъде открит механизъм, кой</w:t>
        <w:softHyphen/>
        <w:t>то се слага в главата и изтрива изцяло твоя ум. Сутринта няма да бъдеш същия човек, защото няма да си спомниш за този, който е отишъл да си легне. Тогава сънят ти ще прилича на смъртта. Ще има едно прекъсване. Няма да можеш да си спомниш този, който е оти</w:t>
        <w:softHyphen/>
        <w:t>шъл да си легне. Това се случва и по един естествен начин. Когато умираш и се раждаш отново, не можеш да си спомниш кой е умрял. Започваш отно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 тази техника, първо, ще станеш господар на своите сънища -това е, сънуването ще спре. Или ако искаш да сънуваш, ще можеш да сънуваш, но сънуването ще е свободно. То няма да е принудително; то няма да има власт над тебе; няма да си жертва. Тогава качеството на съня ще стане същото като това на смъртта. Тогава ще знаеш, че смъртта е съ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в тази сутра се казва: "Постигаш контрол над сънищата и над самата смърт": Сега ще знаеш, че смъртта просто е един дълъг сън - и полезен, и хубав, защото ти дава нов живот; защото те обновява. Смъртта престава да съществува. С прекратяването на съня смъртта престава да съществу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ма и друг смисъл от това да властваш над смъртта, да пос</w:t>
        <w:softHyphen/>
        <w:t>тигнеш контрол над смъртта: ако успееш да почувстваш, че смъртта е само сън, ще можеш да я управляваш. Ако можеш да управляваш сънищата си, можеш да управляваш и смъртта си. Можеш да изби</w:t>
        <w:softHyphen/>
        <w:t>раш къде да се родиш отново, какъв, кога, в каква форма: ще станеш господар и на раждането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уда умрял. Нямам предвид последния му живот, а предпос</w:t>
        <w:softHyphen/>
        <w:t>ледния - преди да стане Буда. Преди да умре казал: "Ще се родя от такива и такива родители. Такава ще е майка ми, такъв ще е баща ми, но майка ми ще умре веднага. Когато се родя, майка ми веднага ще умре. Когато се раждам, майка ми ще има "такива" сънища." До</w:t>
        <w:softHyphen/>
        <w:t>биваш власт не само над своите сънища: добиваш власт и над съни</w:t>
        <w:softHyphen/>
        <w:t>щата на другите. Така Буда (като пример) казал, че ще има "такива" сънища. Когато съм в утробата на майка си, тя ще има "такива" съ</w:t>
        <w:softHyphen/>
        <w:t>нища. Затова, когато някоя жена има такива сънища, в такава после</w:t>
        <w:softHyphen/>
        <w:t>дователност, знайте добре, че ще бъда роден от не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ова станало. Майката на Буда сънувала в същата последо</w:t>
        <w:softHyphen/>
        <w:t>вателност. Последователността била известна на цяла Индия, защо</w:t>
        <w:softHyphen/>
        <w:t>то това не било обикновено изявление. Било известно на всеки, по-специално на тези, които се интересували от религията, от дълбоки</w:t>
        <w:softHyphen/>
        <w:t>те неща в живота и от езотеричните начини на живот. Било извест</w:t>
        <w:softHyphen/>
        <w:t>но, затова сънищата били тълкувани. Фройд не е първия тълкувател и разбира се не е най-задълбочения. Той е първия само на Запад.</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ка, бащата на Буда незабавно повикал тълкуватели, фройдовци и юнговци на онези времена и попитал: "Какво означава тази последователност? Страхувам се. Това са необичайни сънища и те непрекъснато се повтарят. Един, два, три, четири, пет, шест пъти едни и същи сънища. Същите сънища, все едно че човек гледа един и същ филм. Какво ста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е отвърнали; "Ще станеш баща на велика душа - някой, кой</w:t>
        <w:softHyphen/>
        <w:t>то ще стане Буда. Но жена ти е в опасност, защото, когато такъв Буда се роди, за майката е трудно да оцелее." Бащата попитал: "Защо?" Тълкувателят отвърнал: "Не можем да кажем защо, но тази душа, която ще се роди, е направила изявление, че когато се роди отново, майката ще умре незабав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късно попитали Буда: "Защо майка ти умря веднага?" Той казал: "Да родиш Буда е толкова голямо събитие, че всичко друго след това става безсмислено. Майката не може да съществува. Ще трябва да се роди отново, за да започне на чисто. Да дадеш живот на един Буда е такава кулминация, такъв връх, че след това майката не може да продължи да съществу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ка че майката умряла. Буда бил казал в предишния си живот, че ще се роди, докато майка му е под едно палмово дърво. И това се сбъднало. Майката била под палмово дърво, стояла под него, когато Буда се родил. Той бил казал: "Ще се родя, когато майка ми стои под палмово дърво, и ще направя седем крачки. Незабавно ще проходя. Това са знаците, които ви давам", казал той, "така че да знаете, че се е родил Буда." И той направлявал всичко.</w:t>
      </w:r>
    </w:p>
    <w:p>
      <w:pPr>
        <w:pStyle w:val="Normal"/>
        <w:shd w:fill="FFFFFF" w:val="clear"/>
        <w:ind w:firstLine="567"/>
        <w:jc w:val="both"/>
        <w:rPr/>
      </w:pPr>
      <w:r>
        <w:rPr>
          <w:rFonts w:cs="Times New Roman CYR" w:ascii="Times New Roman CYR" w:hAnsi="Times New Roman CYR"/>
          <w:sz w:val="24"/>
          <w:szCs w:val="24"/>
        </w:rPr>
        <w:t>И това не се отнася само за Буда. Така е и с Христос, така е и с Махавира</w:t>
      </w:r>
      <w:r>
        <w:rPr>
          <w:rStyle w:val="FootnoteCharacters"/>
          <w:rStyle w:val="FootnoteAnchor"/>
          <w:rFonts w:cs="Times New Roman CYR" w:ascii="Times New Roman CYR" w:hAnsi="Times New Roman CYR"/>
          <w:sz w:val="24"/>
          <w:szCs w:val="24"/>
        </w:rPr>
        <w:footnoteReference w:id="3"/>
      </w:r>
      <w:r>
        <w:rPr>
          <w:rFonts w:cs="Times New Roman CYR" w:ascii="Times New Roman CYR" w:hAnsi="Times New Roman CYR"/>
          <w:sz w:val="24"/>
          <w:szCs w:val="24"/>
        </w:rPr>
        <w:t>, и с много други. Всеки джайнистки тиртханкара е пред</w:t>
        <w:softHyphen/>
        <w:t>сказал в предишния си живот как ще бъде роден. И те са давали специална последователност от сънища, че такива и такива ще бъдат символите и са казвали как ще се случи всичк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можеш да управляваш. Щом можеш да управляваш съни</w:t>
        <w:softHyphen/>
        <w:t>щата си, можеш да управляваш всичко, защото сънят е действител</w:t>
        <w:softHyphen/>
        <w:t>ната субстанция на този свят. Животът е съставен от субстанцията на сънищата. Щом можеш да управляваш сънищата, можеш да управляваш всичко. Тази сутра казва: "...над самата смърт." Тогава чо</w:t>
        <w:softHyphen/>
        <w:t>век може да даде истинско раждане, истински живот на някой. Ние сме просто жертви. Не знаем защо сме родени, защо умираме. Кой ни управлява - и защо? Изглежда, като че ли няма причина. Изглеж</w:t>
        <w:softHyphen/>
        <w:t>да хаотично, просто случайност. Това е така, защото не сме госпо</w:t>
        <w:softHyphen/>
        <w:t>дари. Щом станем господари, нещата не изглеждат та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смата техника:</w:t>
      </w:r>
    </w:p>
    <w:p>
      <w:pPr>
        <w:pStyle w:val="Normal"/>
        <w:shd w:fill="FFFFFF" w:val="clear"/>
        <w:ind w:firstLine="567"/>
        <w:jc w:val="both"/>
        <w:rPr/>
      </w:pPr>
      <w:r>
        <w:rPr>
          <w:rFonts w:cs="Arial" w:ascii="Times New Roman CYR" w:hAnsi="Times New Roman CYR"/>
          <w:b/>
          <w:bCs/>
          <w:sz w:val="24"/>
          <w:szCs w:val="24"/>
        </w:rPr>
        <w:t>"</w:t>
      </w:r>
      <w:r>
        <w:rPr>
          <w:rFonts w:cs="Times New Roman CYR" w:ascii="Times New Roman CYR" w:hAnsi="Times New Roman CYR"/>
          <w:b/>
          <w:bCs/>
          <w:sz w:val="24"/>
          <w:szCs w:val="24"/>
        </w:rPr>
        <w:t>С</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й</w:t>
      </w:r>
      <w:r>
        <w:rPr>
          <w:rFonts w:cs="Arial" w:ascii="Times New Roman CYR" w:hAnsi="Times New Roman CYR"/>
          <w:b/>
          <w:bCs/>
          <w:sz w:val="24"/>
          <w:szCs w:val="24"/>
        </w:rPr>
        <w:t>-</w:t>
      </w:r>
      <w:r>
        <w:rPr>
          <w:rFonts w:cs="Times New Roman CYR" w:ascii="Times New Roman CYR" w:hAnsi="Times New Roman CYR"/>
          <w:b/>
          <w:bCs/>
          <w:sz w:val="24"/>
          <w:szCs w:val="24"/>
        </w:rPr>
        <w:t>голяма</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еданост</w:t>
      </w:r>
      <w:r>
        <w:rPr>
          <w:rFonts w:cs="Arial" w:ascii="Times New Roman CYR" w:hAnsi="Times New Roman CYR"/>
          <w:b/>
          <w:bCs/>
          <w:sz w:val="24"/>
          <w:szCs w:val="24"/>
        </w:rPr>
        <w:t xml:space="preserve">, </w:t>
      </w:r>
      <w:r>
        <w:rPr>
          <w:rFonts w:cs="Times New Roman CYR" w:ascii="Times New Roman CYR" w:hAnsi="Times New Roman CYR"/>
          <w:b/>
          <w:bCs/>
          <w:sz w:val="24"/>
          <w:szCs w:val="24"/>
        </w:rPr>
        <w:t>концентрирай</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w:t>
      </w:r>
      <w:r>
        <w:rPr>
          <w:rFonts w:cs="Arial" w:ascii="Times New Roman CYR" w:hAnsi="Times New Roman CYR"/>
          <w:b/>
          <w:bCs/>
          <w:sz w:val="24"/>
          <w:szCs w:val="24"/>
        </w:rPr>
        <w:t xml:space="preserve"> </w:t>
      </w:r>
      <w:r>
        <w:rPr>
          <w:rFonts w:cs="Times New Roman CYR" w:ascii="Times New Roman CYR" w:hAnsi="Times New Roman CYR"/>
          <w:b/>
          <w:bCs/>
          <w:sz w:val="24"/>
          <w:szCs w:val="24"/>
        </w:rPr>
        <w:t>върху две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точки</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вързване</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дишания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и</w:t>
      </w:r>
      <w:r>
        <w:rPr>
          <w:rFonts w:cs="Arial" w:ascii="Times New Roman CYR" w:hAnsi="Times New Roman CYR"/>
          <w:b/>
          <w:bCs/>
          <w:sz w:val="24"/>
          <w:szCs w:val="24"/>
        </w:rPr>
        <w:t xml:space="preserve"> </w:t>
      </w:r>
      <w:r>
        <w:rPr>
          <w:rFonts w:cs="Times New Roman CYR" w:ascii="Times New Roman CYR" w:hAnsi="Times New Roman CYR"/>
          <w:b/>
          <w:bCs/>
          <w:sz w:val="24"/>
          <w:szCs w:val="24"/>
        </w:rPr>
        <w:t>познай</w:t>
      </w:r>
      <w:r>
        <w:rPr>
          <w:rFonts w:cs="Arial" w:ascii="Times New Roman CYR" w:hAnsi="Times New Roman CYR"/>
          <w:b/>
          <w:bCs/>
          <w:sz w:val="24"/>
          <w:szCs w:val="24"/>
        </w:rPr>
        <w:t xml:space="preserve"> </w:t>
      </w:r>
      <w:r>
        <w:rPr>
          <w:rFonts w:cs="Times New Roman CYR" w:ascii="Times New Roman CYR" w:hAnsi="Times New Roman CYR"/>
          <w:b/>
          <w:bCs/>
          <w:sz w:val="24"/>
          <w:szCs w:val="24"/>
        </w:rPr>
        <w:t>поз</w:t>
        <w:softHyphen/>
        <w:t>наващия</w:t>
      </w:r>
      <w:r>
        <w:rPr>
          <w:rFonts w:cs="Arial" w:ascii="Times New Roman CYR" w:hAnsi="Times New Roman CYR"/>
          <w:b/>
          <w:bCs/>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ма незначителна разлика в техниките, лека модификация. Все пак тя е незначителна за техниките, но за вас може да бъде го</w:t>
        <w:softHyphen/>
        <w:t>ляма. Една дума само прави нещата твърде различни. "С най-голяма преданост, концентрирай се върху двете точки на свързване на ди</w:t>
        <w:softHyphen/>
        <w:t>шанията.": вдишването има една точка на свързване, където то се обръща, издишването има друга точка, където се обръща. При тези две обръщания (ние вече ги разгледахме) е направено едно незначи</w:t>
        <w:softHyphen/>
        <w:t>телно изменение - това е, съвсем малко в техниката, но за търсещия то може да е голямо. Добавено е само едно състояние ("С най-голяма преданост") и цялата техника се промен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първата й форма не ставаше дума за преданост - само една научна техника. Ти я правиш и тя работи. Но има хора, които не мо</w:t>
        <w:softHyphen/>
        <w:t>гат да правят такива сухи, научни техники. Тези, които са ориенти</w:t>
        <w:softHyphen/>
        <w:t>рани към сърцето, тези, които принадлежат към света на преданост</w:t>
        <w:softHyphen/>
        <w:t>та, за тях тя е направена малко по-различна: "С най-голяма преда</w:t>
        <w:softHyphen/>
        <w:t>ност, концентрирай се върху двете точки на свързване на дишанията и познай познаващ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нямаш научно отношение към света, ако не си с научно съзнание, тогава опитай това "С най-голяма преданост": с вяра, лю</w:t>
        <w:softHyphen/>
        <w:t>бов, доверие, "концентрирай се върху двете точки на свързване на дишането и познай познаващия." Как да стане това - как? Ти можеш да се посветиш на някой: на Кришна, на Христос, ти можеш да се посветиш. Но как можеш да се посветиш на самия себе си, на тези две точки на свързване на дишанията? Това не прилича на нещо, на което можеш да се посветиш. Това обаче е относител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казва, че тялото е храм. Тялото ти е храма на Божест</w:t>
        <w:softHyphen/>
        <w:t>веното, Божествената обител, затова не третирай тялото си като обект: то е свещено; то е свято. И когато вдишваш, не вдишваш са</w:t>
        <w:softHyphen/>
        <w:t>мо ти; вдишва и Божественото в теб. Ти ядеш, движиш се или се разхождаш. Разгледай това по следния начин: не ти, а Божественото у теб се разхожда. Тогава всички неща стават обект на набожност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много светци се казва, че обичали своите тела. Отнасяли са се към своите тела така, като че ли това били телата на техните любими. Можеш да се отнасяш към тялото си по този начин или да го третираш като някакъв механизъм. И това е отношение. Можеш да се отнасяш към него с чувство на вина, на грях; можеш да* го трети</w:t>
        <w:softHyphen/>
        <w:t>раш като нещо мръсно; можеш да го третираш като нещо чудесно -като едно чудо; можеш да го разглеждаш като Божията обител. За</w:t>
        <w:softHyphen/>
        <w:t>виси от теб. Ако можеш да го разглеждаш като храм, тогава от тази техника ще има полза - "С безкрайна предан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питай. Докато ядеш, опитай. Не мисли, че Ти ядеш. Мисли, че Божественото у теб се храни. И наблюдавай промяната. Ядеш същото нещо; ти си същия. Но внезапно всичко се променя. Ти да</w:t>
        <w:softHyphen/>
        <w:t>ваш храна на Божеството. Къпеш се - съвсем обикновено, тривиално нещо. Промени нагласата: мисли си, че къпеш Божественото в теб. След това тази техника ще бъде лесна: "С най-голяма преданост, концентрирай се върху двете точки на свързване на дишанията и познай познаващ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еветата техника:</w:t>
      </w:r>
    </w:p>
    <w:p>
      <w:pPr>
        <w:pStyle w:val="Normal"/>
        <w:shd w:fill="FFFFFF" w:val="clear"/>
        <w:ind w:firstLine="567"/>
        <w:jc w:val="both"/>
        <w:rPr/>
      </w:pPr>
      <w:r>
        <w:rPr>
          <w:rFonts w:cs="Arial" w:ascii="Times New Roman CYR" w:hAnsi="Times New Roman CYR"/>
          <w:b/>
          <w:bCs/>
          <w:sz w:val="24"/>
          <w:szCs w:val="24"/>
        </w:rPr>
        <w:t>"</w:t>
      </w:r>
      <w:r>
        <w:rPr>
          <w:rFonts w:cs="Times New Roman CYR" w:ascii="Times New Roman CYR" w:hAnsi="Times New Roman CYR"/>
          <w:b/>
          <w:bCs/>
          <w:sz w:val="24"/>
          <w:szCs w:val="24"/>
        </w:rPr>
        <w:t>Лежи</w:t>
      </w:r>
      <w:r>
        <w:rPr>
          <w:rFonts w:cs="Arial" w:ascii="Times New Roman CYR" w:hAnsi="Times New Roman CYR"/>
          <w:b/>
          <w:bCs/>
          <w:sz w:val="24"/>
          <w:szCs w:val="24"/>
        </w:rPr>
        <w:t xml:space="preserve"> </w:t>
      </w:r>
      <w:r>
        <w:rPr>
          <w:rFonts w:cs="Times New Roman CYR" w:ascii="Times New Roman CYR" w:hAnsi="Times New Roman CYR"/>
          <w:b/>
          <w:bCs/>
          <w:sz w:val="24"/>
          <w:szCs w:val="24"/>
        </w:rPr>
        <w:t>ка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умрял</w:t>
      </w:r>
      <w:r>
        <w:rPr>
          <w:rFonts w:cs="Arial" w:ascii="Times New Roman CYR" w:hAnsi="Times New Roman CYR"/>
          <w:b/>
          <w:bCs/>
          <w:sz w:val="24"/>
          <w:szCs w:val="24"/>
        </w:rPr>
        <w:t xml:space="preserve">. </w:t>
      </w:r>
      <w:r>
        <w:rPr>
          <w:rFonts w:cs="Times New Roman CYR" w:ascii="Times New Roman CYR" w:hAnsi="Times New Roman CYR"/>
          <w:b/>
          <w:bCs/>
          <w:sz w:val="24"/>
          <w:szCs w:val="24"/>
        </w:rPr>
        <w:t>Изпълнен</w:t>
      </w:r>
      <w:r>
        <w:rPr>
          <w:rFonts w:cs="Arial" w:ascii="Times New Roman CYR" w:hAnsi="Times New Roman CYR"/>
          <w:b/>
          <w:bCs/>
          <w:sz w:val="24"/>
          <w:szCs w:val="24"/>
        </w:rPr>
        <w:t xml:space="preserve"> </w:t>
      </w:r>
      <w:r>
        <w:rPr>
          <w:rFonts w:cs="Times New Roman CYR" w:ascii="Times New Roman CYR" w:hAnsi="Times New Roman CYR"/>
          <w:b/>
          <w:bCs/>
          <w:sz w:val="24"/>
          <w:szCs w:val="24"/>
        </w:rPr>
        <w:t>с</w:t>
      </w:r>
      <w:r>
        <w:rPr>
          <w:rFonts w:cs="Arial" w:ascii="Times New Roman CYR" w:hAnsi="Times New Roman CYR"/>
          <w:b/>
          <w:bCs/>
          <w:sz w:val="24"/>
          <w:szCs w:val="24"/>
        </w:rPr>
        <w:t xml:space="preserve"> </w:t>
      </w:r>
      <w:r>
        <w:rPr>
          <w:rFonts w:cs="Times New Roman CYR" w:ascii="Times New Roman CYR" w:hAnsi="Times New Roman CYR"/>
          <w:b/>
          <w:bCs/>
          <w:sz w:val="24"/>
          <w:szCs w:val="24"/>
        </w:rPr>
        <w:t>гняв</w:t>
      </w:r>
      <w:r>
        <w:rPr>
          <w:rFonts w:cs="Arial" w:ascii="Times New Roman CYR" w:hAnsi="Times New Roman CYR"/>
          <w:b/>
          <w:bCs/>
          <w:sz w:val="24"/>
          <w:szCs w:val="24"/>
        </w:rPr>
        <w:t xml:space="preserve">, </w:t>
      </w:r>
      <w:r>
        <w:rPr>
          <w:rFonts w:cs="Times New Roman CYR" w:ascii="Times New Roman CYR" w:hAnsi="Times New Roman CYR"/>
          <w:b/>
          <w:bCs/>
          <w:sz w:val="24"/>
          <w:szCs w:val="24"/>
        </w:rPr>
        <w:t>остани</w:t>
      </w:r>
      <w:r>
        <w:rPr>
          <w:rFonts w:cs="Arial" w:ascii="Times New Roman CYR" w:hAnsi="Times New Roman CYR"/>
          <w:b/>
          <w:bCs/>
          <w:sz w:val="24"/>
          <w:szCs w:val="24"/>
        </w:rPr>
        <w:t xml:space="preserve"> </w:t>
      </w:r>
      <w:r>
        <w:rPr>
          <w:rFonts w:cs="Times New Roman CYR" w:ascii="Times New Roman CYR" w:hAnsi="Times New Roman CYR"/>
          <w:b/>
          <w:bCs/>
          <w:sz w:val="24"/>
          <w:szCs w:val="24"/>
        </w:rPr>
        <w:t>така</w:t>
      </w:r>
      <w:r>
        <w:rPr>
          <w:rFonts w:cs="Arial" w:ascii="Times New Roman CYR" w:hAnsi="Times New Roman CYR"/>
          <w:b/>
          <w:bCs/>
          <w:sz w:val="24"/>
          <w:szCs w:val="24"/>
        </w:rPr>
        <w:t xml:space="preserve">. </w:t>
      </w:r>
      <w:r>
        <w:rPr>
          <w:rFonts w:cs="Times New Roman CYR" w:ascii="Times New Roman CYR" w:hAnsi="Times New Roman CYR"/>
          <w:b/>
          <w:bCs/>
          <w:sz w:val="24"/>
          <w:szCs w:val="24"/>
        </w:rPr>
        <w:t>Или</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w:t>
      </w:r>
      <w:r>
        <w:rPr>
          <w:rFonts w:cs="Arial" w:ascii="Times New Roman CYR" w:hAnsi="Times New Roman CYR"/>
          <w:b/>
          <w:bCs/>
          <w:sz w:val="24"/>
          <w:szCs w:val="24"/>
        </w:rPr>
        <w:t xml:space="preserve"> </w:t>
      </w:r>
      <w:r>
        <w:rPr>
          <w:rFonts w:cs="Times New Roman CYR" w:ascii="Times New Roman CYR" w:hAnsi="Times New Roman CYR"/>
          <w:b/>
          <w:bCs/>
          <w:sz w:val="24"/>
          <w:szCs w:val="24"/>
        </w:rPr>
        <w:t>взирай</w:t>
      </w:r>
      <w:r>
        <w:rPr>
          <w:rFonts w:cs="Arial" w:ascii="Times New Roman CYR" w:hAnsi="Times New Roman CYR"/>
          <w:b/>
          <w:bCs/>
          <w:sz w:val="24"/>
          <w:szCs w:val="24"/>
        </w:rPr>
        <w:t xml:space="preserve">, </w:t>
      </w:r>
      <w:r>
        <w:rPr>
          <w:rFonts w:cs="Times New Roman CYR" w:ascii="Times New Roman CYR" w:hAnsi="Times New Roman CYR"/>
          <w:b/>
          <w:bCs/>
          <w:sz w:val="24"/>
          <w:szCs w:val="24"/>
        </w:rPr>
        <w:t>без</w:t>
      </w:r>
      <w:r>
        <w:rPr>
          <w:rFonts w:cs="Arial" w:ascii="Times New Roman CYR" w:hAnsi="Times New Roman CYR"/>
          <w:b/>
          <w:bCs/>
          <w:sz w:val="24"/>
          <w:szCs w:val="24"/>
        </w:rPr>
        <w:t xml:space="preserve"> </w:t>
      </w:r>
      <w:r>
        <w:rPr>
          <w:rFonts w:cs="Times New Roman CYR" w:ascii="Times New Roman CYR" w:hAnsi="Times New Roman CYR"/>
          <w:b/>
          <w:bCs/>
          <w:sz w:val="24"/>
          <w:szCs w:val="24"/>
        </w:rPr>
        <w:t>да</w:t>
      </w:r>
      <w:r>
        <w:rPr>
          <w:rFonts w:cs="Arial" w:ascii="Times New Roman CYR" w:hAnsi="Times New Roman CYR"/>
          <w:b/>
          <w:bCs/>
          <w:sz w:val="24"/>
          <w:szCs w:val="24"/>
        </w:rPr>
        <w:t xml:space="preserve"> </w:t>
      </w:r>
      <w:r>
        <w:rPr>
          <w:rFonts w:cs="Times New Roman CYR" w:ascii="Times New Roman CYR" w:hAnsi="Times New Roman CYR"/>
          <w:b/>
          <w:bCs/>
          <w:sz w:val="24"/>
          <w:szCs w:val="24"/>
        </w:rPr>
        <w:t>мигаш</w:t>
      </w:r>
      <w:r>
        <w:rPr>
          <w:rFonts w:cs="Arial" w:ascii="Times New Roman CYR" w:hAnsi="Times New Roman CYR"/>
          <w:b/>
          <w:bCs/>
          <w:sz w:val="24"/>
          <w:szCs w:val="24"/>
        </w:rPr>
        <w:t xml:space="preserve">. </w:t>
      </w:r>
      <w:r>
        <w:rPr>
          <w:rFonts w:cs="Times New Roman CYR" w:ascii="Times New Roman CYR" w:hAnsi="Times New Roman CYR"/>
          <w:b/>
          <w:bCs/>
          <w:sz w:val="24"/>
          <w:szCs w:val="24"/>
        </w:rPr>
        <w:t>Или</w:t>
      </w:r>
      <w:r>
        <w:rPr>
          <w:rFonts w:cs="Arial" w:ascii="Times New Roman CYR" w:hAnsi="Times New Roman CYR"/>
          <w:b/>
          <w:bCs/>
          <w:sz w:val="24"/>
          <w:szCs w:val="24"/>
        </w:rPr>
        <w:t xml:space="preserve"> </w:t>
      </w:r>
      <w:r>
        <w:rPr>
          <w:rFonts w:cs="Times New Roman CYR" w:ascii="Times New Roman CYR" w:hAnsi="Times New Roman CYR"/>
          <w:b/>
          <w:bCs/>
          <w:sz w:val="24"/>
          <w:szCs w:val="24"/>
        </w:rPr>
        <w:t>всмуквай</w:t>
      </w:r>
      <w:r>
        <w:rPr>
          <w:rFonts w:cs="Arial" w:ascii="Times New Roman CYR" w:hAnsi="Times New Roman CYR"/>
          <w:b/>
          <w:bCs/>
          <w:sz w:val="24"/>
          <w:szCs w:val="24"/>
        </w:rPr>
        <w:t xml:space="preserve"> </w:t>
      </w:r>
      <w:r>
        <w:rPr>
          <w:rFonts w:cs="Times New Roman CYR" w:ascii="Times New Roman CYR" w:hAnsi="Times New Roman CYR"/>
          <w:b/>
          <w:bCs/>
          <w:sz w:val="24"/>
          <w:szCs w:val="24"/>
        </w:rPr>
        <w:t>нещо</w:t>
      </w:r>
      <w:r>
        <w:rPr>
          <w:rFonts w:cs="Arial" w:ascii="Times New Roman CYR" w:hAnsi="Times New Roman CYR"/>
          <w:b/>
          <w:bCs/>
          <w:sz w:val="24"/>
          <w:szCs w:val="24"/>
        </w:rPr>
        <w:t xml:space="preserve"> </w:t>
      </w:r>
      <w:r>
        <w:rPr>
          <w:rFonts w:cs="Times New Roman CYR" w:ascii="Times New Roman CYR" w:hAnsi="Times New Roman CYR"/>
          <w:b/>
          <w:bCs/>
          <w:sz w:val="24"/>
          <w:szCs w:val="24"/>
        </w:rPr>
        <w:t>и</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 превърни</w:t>
      </w:r>
      <w:r>
        <w:rPr>
          <w:rFonts w:cs="Arial" w:ascii="Times New Roman CYR" w:hAnsi="Times New Roman CYR"/>
          <w:b/>
          <w:bCs/>
          <w:sz w:val="24"/>
          <w:szCs w:val="24"/>
        </w:rPr>
        <w:t xml:space="preserve"> </w:t>
      </w:r>
      <w:r>
        <w:rPr>
          <w:rFonts w:cs="Times New Roman CYR" w:ascii="Times New Roman CYR" w:hAnsi="Times New Roman CYR"/>
          <w:b/>
          <w:bCs/>
          <w:sz w:val="24"/>
          <w:szCs w:val="24"/>
        </w:rPr>
        <w:t>във</w:t>
      </w:r>
      <w:r>
        <w:rPr>
          <w:rFonts w:cs="Arial" w:ascii="Times New Roman CYR" w:hAnsi="Times New Roman CYR"/>
          <w:b/>
          <w:bCs/>
          <w:sz w:val="24"/>
          <w:szCs w:val="24"/>
        </w:rPr>
        <w:t xml:space="preserve"> </w:t>
      </w:r>
      <w:r>
        <w:rPr>
          <w:rFonts w:cs="Times New Roman CYR" w:ascii="Times New Roman CYR" w:hAnsi="Times New Roman CYR"/>
          <w:b/>
          <w:bCs/>
          <w:sz w:val="24"/>
          <w:szCs w:val="24"/>
        </w:rPr>
        <w:t>всмукването</w:t>
      </w:r>
      <w:r>
        <w:rPr>
          <w:rFonts w:cs="Arial" w:ascii="Times New Roman CYR" w:hAnsi="Times New Roman CYR"/>
          <w:b/>
          <w:bCs/>
          <w:sz w:val="24"/>
          <w:szCs w:val="24"/>
        </w:rPr>
        <w:t>."</w:t>
      </w:r>
    </w:p>
    <w:p>
      <w:pPr>
        <w:pStyle w:val="Normal"/>
        <w:shd w:fill="FFFFFF" w:val="clear"/>
        <w:ind w:firstLine="567"/>
        <w:jc w:val="both"/>
        <w:rPr/>
      </w:pPr>
      <w:r>
        <w:rPr>
          <w:rFonts w:cs="Times New Roman CYR" w:ascii="Times New Roman CYR" w:hAnsi="Times New Roman CYR"/>
          <w:sz w:val="24"/>
          <w:szCs w:val="24"/>
        </w:rPr>
        <w:t>"Лежи като умрял..." Опитай: внезапно си умрял. Напусни тя</w:t>
        <w:softHyphen/>
        <w:t>лото. Не го движи, защото си умрял. Просто си представи, че си ум</w:t>
        <w:softHyphen/>
        <w:t>рял. Не можеш да движиш тялото, не можеш да движиш очите, не можеш да плачеш, не можеш да извикаш, нищо не можеш да пра</w:t>
        <w:softHyphen/>
        <w:t>виш: ти си умрял. И след това почувствай какво представлява това. Но не се залъгвай. Можеш да се залъжеш: леко да помръднеш тяло</w:t>
        <w:softHyphen/>
        <w:t>то. Не се движи. Ако те ухапе комар, гледай на тялото, все едно че е мъртво. Това е една от най-използваните техники - една от НАЙ-използвани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ман Махарши постига своето Просветление с тази техника, но това не е била неговата техника. При него това станало внезапно и спонтанно. Той трябва да е упорствал в някое от миналите си съ</w:t>
        <w:softHyphen/>
        <w:t>ществувания, защото нищо не става ей така. Всичко притежава причинна връзка, причина. Внезапно една нощ Раман усетил (той бил много млад - четиринадесет-петнадесет годишен), че умира. И било абсолютно ясно, че смъртта идва. Не можел да движи тялото си. Усещал се парализиран. След това почувствал, че се задушава и сърцето му ще спре. Не можел дори да извика и си казал: "Умирам"</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някога това се случва в нощните кошмари: не можеш да из</w:t>
        <w:softHyphen/>
        <w:t>викаш, не можеш да се движиш. Дори когато се събудиш за малко не можеш да правиш нищо. Точно това се случило,. Бил в пълно съз</w:t>
        <w:softHyphen/>
        <w:t>нание, но нямал власт над тялото си. Знаел, че е тук - че е в съзнание, жив, но усещал, че умира. И увереността станала толкова голя</w:t>
        <w:softHyphen/>
        <w:t>ма, че друга възможност не се виждала и той вече се бил "отписал". Затворил очи и зачакал да умре; просто чакал да умре.</w:t>
      </w:r>
    </w:p>
    <w:p>
      <w:pPr>
        <w:pStyle w:val="Normal"/>
        <w:shd w:fill="FFFFFF" w:val="clear"/>
        <w:ind w:firstLine="567"/>
        <w:jc w:val="both"/>
        <w:rPr/>
      </w:pPr>
      <w:r>
        <w:rPr>
          <w:rFonts w:cs="Times New Roman CYR" w:ascii="Times New Roman CYR" w:hAnsi="Times New Roman CYR"/>
          <w:sz w:val="24"/>
          <w:szCs w:val="24"/>
        </w:rPr>
        <w:t>Малко по малко тялото се втвърдявало. Тялото умряло, но с това се появил и проблемът. Той знаел, че тялото е мъртво, но той бил там и знаел за това. Знаел, че е жив и че тялото е мъртво. След това всичко отново станало нормално. Сутринта тялото било добре, но човекът вече не бил същия - защото той познал смъртта. Той поз</w:t>
        <w:softHyphen/>
        <w:t>нал едно друго царство, едно друго измерение на съзнани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пуснал своя дом. Това преживяване на смъртта го промени</w:t>
        <w:softHyphen/>
        <w:t>ло изцяло. Станал един от малцината просветлени на своето време.</w:t>
      </w:r>
    </w:p>
    <w:p>
      <w:pPr>
        <w:pStyle w:val="Normal"/>
        <w:shd w:fill="FFFFFF" w:val="clear"/>
        <w:ind w:firstLine="567"/>
        <w:jc w:val="both"/>
        <w:rPr/>
      </w:pPr>
      <w:r>
        <w:rPr>
          <w:rFonts w:cs="Times New Roman CYR" w:ascii="Times New Roman CYR" w:hAnsi="Times New Roman CYR"/>
          <w:sz w:val="24"/>
          <w:szCs w:val="24"/>
        </w:rPr>
        <w:t>Това е техниката. С Раман то се случило спонтанно. Но с теб няма да стане така. Може да се случи, докато го опитваш. А ако не стане, усилията няма да бъдат напразни. То е у теб; остава у теб ка</w:t>
        <w:softHyphen/>
        <w:t>то семе. Някога, когато му дойде времето и валят дъждове, то ще поникне.</w:t>
      </w:r>
      <w:r>
        <w:rPr>
          <w:rFonts w:cs="Arial" w:ascii="Times New Roman CYR" w:hAnsi="Times New Roman CYR"/>
          <w:sz w:val="24"/>
          <w:szCs w:val="24"/>
        </w:rPr>
        <w:t xml:space="preserve">                                                                                         </w:t>
      </w:r>
      <w:r>
        <w:rPr>
          <w:rFonts w:cs="Times New Roman CYR" w:ascii="Times New Roman CYR" w:hAnsi="Times New Roman CYR"/>
          <w:sz w:val="24"/>
          <w:szCs w:val="24"/>
          <w:vertAlign w:val="superscript"/>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яка спонтанност е подобна на тази. Някога семето е посято, но още не му е дошло времето; няма дъждове. Но в някой друг жи</w:t>
        <w:softHyphen/>
        <w:t>вот това ще стане. Ти си по-зрял, по-опитен, по-разочарован от све</w:t>
        <w:softHyphen/>
        <w:t>та. Тогава внезапно, в подходяща ситуация, ще завали и зърното ще поникне.</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Лежи</w:t>
      </w:r>
      <w:r>
        <w:rPr>
          <w:rFonts w:cs="Arial" w:ascii="Times New Roman CYR" w:hAnsi="Times New Roman CYR"/>
          <w:sz w:val="24"/>
          <w:szCs w:val="24"/>
        </w:rPr>
        <w:t xml:space="preserve"> </w:t>
      </w:r>
      <w:r>
        <w:rPr>
          <w:rFonts w:cs="Times New Roman CYR" w:ascii="Times New Roman CYR" w:hAnsi="Times New Roman CYR"/>
          <w:sz w:val="24"/>
          <w:szCs w:val="24"/>
        </w:rPr>
        <w:t>като</w:t>
      </w:r>
      <w:r>
        <w:rPr>
          <w:rFonts w:cs="Arial" w:ascii="Times New Roman CYR" w:hAnsi="Times New Roman CYR"/>
          <w:sz w:val="24"/>
          <w:szCs w:val="24"/>
        </w:rPr>
        <w:t xml:space="preserve"> </w:t>
      </w:r>
      <w:r>
        <w:rPr>
          <w:rFonts w:cs="Times New Roman CYR" w:ascii="Times New Roman CYR" w:hAnsi="Times New Roman CYR"/>
          <w:sz w:val="24"/>
          <w:szCs w:val="24"/>
        </w:rPr>
        <w:t>умрял</w:t>
      </w:r>
      <w:r>
        <w:rPr>
          <w:rFonts w:cs="Arial" w:ascii="Times New Roman CYR" w:hAnsi="Times New Roman CYR"/>
          <w:sz w:val="24"/>
          <w:szCs w:val="24"/>
        </w:rPr>
        <w:t xml:space="preserve">. </w:t>
      </w:r>
      <w:r>
        <w:rPr>
          <w:rFonts w:cs="Times New Roman CYR" w:ascii="Times New Roman CYR" w:hAnsi="Times New Roman CYR"/>
          <w:sz w:val="24"/>
          <w:szCs w:val="24"/>
        </w:rPr>
        <w:t>Изпълнен</w:t>
      </w:r>
      <w:r>
        <w:rPr>
          <w:rFonts w:cs="Arial" w:ascii="Times New Roman CYR" w:hAnsi="Times New Roman CYR"/>
          <w:sz w:val="24"/>
          <w:szCs w:val="24"/>
        </w:rPr>
        <w:t xml:space="preserve"> </w:t>
      </w:r>
      <w:r>
        <w:rPr>
          <w:rFonts w:cs="Times New Roman CYR" w:ascii="Times New Roman CYR" w:hAnsi="Times New Roman CYR"/>
          <w:sz w:val="24"/>
          <w:szCs w:val="24"/>
        </w:rPr>
        <w:t>с</w:t>
      </w:r>
      <w:r>
        <w:rPr>
          <w:rFonts w:cs="Arial" w:ascii="Times New Roman CYR" w:hAnsi="Times New Roman CYR"/>
          <w:sz w:val="24"/>
          <w:szCs w:val="24"/>
        </w:rPr>
        <w:t xml:space="preserve"> </w:t>
      </w:r>
      <w:r>
        <w:rPr>
          <w:rFonts w:cs="Times New Roman CYR" w:ascii="Times New Roman CYR" w:hAnsi="Times New Roman CYR"/>
          <w:sz w:val="24"/>
          <w:szCs w:val="24"/>
        </w:rPr>
        <w:t>гняв</w:t>
      </w:r>
      <w:r>
        <w:rPr>
          <w:rFonts w:cs="Arial" w:ascii="Times New Roman CYR" w:hAnsi="Times New Roman CYR"/>
          <w:sz w:val="24"/>
          <w:szCs w:val="24"/>
        </w:rPr>
        <w:t xml:space="preserve">, </w:t>
      </w:r>
      <w:r>
        <w:rPr>
          <w:rFonts w:cs="Times New Roman CYR" w:ascii="Times New Roman CYR" w:hAnsi="Times New Roman CYR"/>
          <w:sz w:val="24"/>
          <w:szCs w:val="24"/>
        </w:rPr>
        <w:t>остани</w:t>
      </w:r>
      <w:r>
        <w:rPr>
          <w:rFonts w:cs="Arial" w:ascii="Times New Roman CYR" w:hAnsi="Times New Roman CYR"/>
          <w:sz w:val="24"/>
          <w:szCs w:val="24"/>
        </w:rPr>
        <w:t xml:space="preserve"> </w:t>
      </w:r>
      <w:r>
        <w:rPr>
          <w:rFonts w:cs="Times New Roman CYR" w:ascii="Times New Roman CYR" w:hAnsi="Times New Roman CYR"/>
          <w:sz w:val="24"/>
          <w:szCs w:val="24"/>
        </w:rPr>
        <w:t>така</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збира се, не е много приятно да умираш. Няма да е никакво удоволствие, когато изпитваш чувството, че умираш. Ще те завладее страха, може да се разгневиш, да се появи безпокойство, печал, тъга, мъка, всичко. За всеки един ще бъде различ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утрата казва: "Изпълнен с гняв, остани така." Ако си разгне</w:t>
        <w:softHyphen/>
        <w:t>вен, остани така. Ако изпитваш тъга, остани така. Ако изпитваш безпокойство, страх, остани така. Ти си мъртъв и не можеш да пред</w:t>
        <w:softHyphen/>
        <w:t>приемеш нищо, затова остани така.</w:t>
      </w:r>
    </w:p>
    <w:p>
      <w:pPr>
        <w:pStyle w:val="Normal"/>
        <w:shd w:fill="FFFFFF" w:val="clear"/>
        <w:ind w:firstLine="567"/>
        <w:jc w:val="both"/>
        <w:rPr/>
      </w:pPr>
      <w:r>
        <w:rPr>
          <w:rFonts w:cs="Times New Roman CYR" w:ascii="Times New Roman CYR" w:hAnsi="Times New Roman CYR"/>
          <w:sz w:val="24"/>
          <w:szCs w:val="24"/>
        </w:rPr>
        <w:t>Това изречение е хубаво. Ако можеш да останеш така за ня</w:t>
        <w:softHyphen/>
        <w:t>колко минути, внезапно ще почувстваш, че всичко се е променило. Но ние започваме да се движим. Ако в ума присъства някаква емо</w:t>
        <w:softHyphen/>
        <w:t>ция, тялото започва да се движи. Затова я наричаме емоция - тя предизвиква движение в тялото.</w:t>
      </w:r>
      <w:r>
        <w:rPr>
          <w:rStyle w:val="FootnoteCharacters"/>
          <w:rStyle w:val="FootnoteAnchor"/>
          <w:rFonts w:cs="Times New Roman CYR" w:ascii="Times New Roman CYR" w:hAnsi="Times New Roman CYR"/>
          <w:sz w:val="24"/>
          <w:szCs w:val="24"/>
        </w:rPr>
        <w:footnoteReference w:id="4"/>
      </w:r>
      <w:r>
        <w:rPr>
          <w:rFonts w:cs="Times New Roman CYR" w:ascii="Times New Roman CYR" w:hAnsi="Times New Roman CYR"/>
          <w:sz w:val="24"/>
          <w:szCs w:val="24"/>
        </w:rPr>
        <w:t xml:space="preserve"> Ако си ядосан, тялото ти започва да се движи. Ако си тъжен, тялото ти започва да се движи. Затова я нари</w:t>
        <w:softHyphen/>
        <w:t>чаме "емоция": защото предизвиква движение в тялото. Чувствай се мъртъв и не позволявай на емоциите да движат тялото. Нека тях ги има, а ти "остани така" - неподвижен, мъртъв. Каквото и да възник</w:t>
        <w:softHyphen/>
        <w:t>ва, никакво движение. Остани неподвижен! Никакво движение.</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Или</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взирай</w:t>
      </w:r>
      <w:r>
        <w:rPr>
          <w:rFonts w:cs="Arial" w:ascii="Times New Roman CYR" w:hAnsi="Times New Roman CYR"/>
          <w:sz w:val="24"/>
          <w:szCs w:val="24"/>
        </w:rPr>
        <w:t xml:space="preserve">, </w:t>
      </w:r>
      <w:r>
        <w:rPr>
          <w:rFonts w:cs="Times New Roman CYR" w:ascii="Times New Roman CYR" w:hAnsi="Times New Roman CYR"/>
          <w:sz w:val="24"/>
          <w:szCs w:val="24"/>
        </w:rPr>
        <w:t>без</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мигаш</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или се взирай, без да мигаш" беше методът на Михер Баба. Години наред той просто гледал тавана на стаята. Години на</w:t>
        <w:softHyphen/>
        <w:t>ред лежал като мъртъв на пода, гледайки тавана, без да трепне с мигли, без да движи очите си. Оставал да лежи с часове просто взи</w:t>
        <w:softHyphen/>
        <w:t>райки се, без да прави нищо. Да се взираш в нещо е полезно, защото се фокусираш в третото око. А щом веднъж си фокусиран в третото око, дори и да искаш да движиш миглите, няма да можеш. Те оста</w:t>
        <w:softHyphen/>
        <w:t>ват неподвиж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ихер Баба реализирал себе си с това взиране, а вие казвате "как с това малко упражнение..." Но в продължение на три години той се взирал в тавана, без да прави нищо друго. Три години е много време. Направи го за три минути и ще имаш чувството, че си лежал три години. Трите минути ще продължат безкрайно. Ще ти се стру</w:t>
        <w:softHyphen/>
        <w:t>ва, че времето не тече, че часовникът е спря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ихер Баба се взирал и взирал. Малко по малко мислите из</w:t>
        <w:softHyphen/>
        <w:t>чезвали, движенията преставали и той се превърнал просто в едно съзнание. Той се превърнал в едно взиране. След това цял живот запазил мълчание. Посредством това взиране станал вътрешно тол</w:t>
        <w:softHyphen/>
        <w:t>кова мълчалив, че му било невъзможно да изрича отново думи.</w:t>
      </w:r>
    </w:p>
    <w:p>
      <w:pPr>
        <w:pStyle w:val="Normal"/>
        <w:shd w:fill="FFFFFF" w:val="clear"/>
        <w:ind w:firstLine="567"/>
        <w:jc w:val="both"/>
        <w:rPr/>
      </w:pPr>
      <w:r>
        <w:rPr>
          <w:rFonts w:cs="Times New Roman CYR" w:ascii="Times New Roman CYR" w:hAnsi="Times New Roman CYR"/>
          <w:sz w:val="24"/>
          <w:szCs w:val="24"/>
        </w:rPr>
        <w:t>Михер Баба бил в Америка. Там имало един човек, който мо</w:t>
        <w:softHyphen/>
        <w:t>жел да чете мислите на другите. И той наистина бил един необикно</w:t>
        <w:softHyphen/>
        <w:t>вен човек, който четял мислите на другите. Ще затвори очи, ще сед</w:t>
        <w:softHyphen/>
        <w:t>не пред вас, за няколко минути ще се настрои на вашата вълна и ще започне да пише това, което вие мислите. Бил проверяван хиляди пъти и винаги точно изпълнявал всичко. И така, някой го довел при Михер Баба. Седнал той и това бил единствения провал през целия му живот - единствения му провал. Но едва ли може и да се каже, че това било провал. Той се взирал отново и отново и опитвал, докато се изпотил. Но не могъл да улови и една дума.</w:t>
      </w:r>
    </w:p>
    <w:p>
      <w:pPr>
        <w:pStyle w:val="Normal"/>
        <w:shd w:fill="FFFFFF" w:val="clear"/>
        <w:ind w:firstLine="567"/>
        <w:jc w:val="both"/>
        <w:rPr/>
      </w:pPr>
      <w:r>
        <w:rPr>
          <w:rFonts w:cs="Times New Roman CYR" w:ascii="Times New Roman CYR" w:hAnsi="Times New Roman CYR"/>
          <w:sz w:val="24"/>
          <w:szCs w:val="24"/>
        </w:rPr>
        <w:t>С писалка в ръка той казал: "Що за човек е този? Не мога да</w:t>
      </w:r>
      <w:r>
        <w:rPr>
          <w:rFonts w:cs="Times New Roman CYR" w:ascii="Times New Roman CYR" w:hAnsi="Times New Roman CYR"/>
          <w:i/>
          <w:iCs/>
          <w:sz w:val="24"/>
          <w:szCs w:val="24"/>
        </w:rPr>
        <w:t xml:space="preserve"> </w:t>
      </w:r>
      <w:r>
        <w:rPr>
          <w:rFonts w:cs="Times New Roman CYR" w:ascii="Times New Roman CYR" w:hAnsi="Times New Roman CYR"/>
          <w:sz w:val="24"/>
          <w:szCs w:val="24"/>
        </w:rPr>
        <w:t>чета, защото няма нищо за четене. Този човек е абсолютно празен, Дори забравих, че някой седи пред мен. Когато затворих очи, тряб</w:t>
        <w:softHyphen/>
        <w:t>ваше отново да ги отворя, за да проверя дали този човек седи тук, или си е отишъл. Трудно е да се концентрирам, защото като затворя очи чувствам, че съм измамен - все едно, че човекът си е отишъл и пред мен няма никой. Трябваше да отворя очи, за да видя, че той е тук. Той изобщо не мисли." Това взиране, това непрекъснато взира</w:t>
        <w:softHyphen/>
        <w:t>не е преустановило напълно неговите мисли.</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Или</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взирай</w:t>
      </w:r>
      <w:r>
        <w:rPr>
          <w:rFonts w:cs="Arial" w:ascii="Times New Roman CYR" w:hAnsi="Times New Roman CYR"/>
          <w:sz w:val="24"/>
          <w:szCs w:val="24"/>
        </w:rPr>
        <w:t xml:space="preserve">, </w:t>
      </w:r>
      <w:r>
        <w:rPr>
          <w:rFonts w:cs="Times New Roman CYR" w:ascii="Times New Roman CYR" w:hAnsi="Times New Roman CYR"/>
          <w:sz w:val="24"/>
          <w:szCs w:val="24"/>
        </w:rPr>
        <w:t>без</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мигаш</w:t>
      </w:r>
      <w:r>
        <w:rPr>
          <w:rFonts w:cs="Arial" w:ascii="Times New Roman CYR" w:hAnsi="Times New Roman CYR"/>
          <w:sz w:val="24"/>
          <w:szCs w:val="24"/>
        </w:rPr>
        <w:t xml:space="preserve">. </w:t>
      </w:r>
      <w:r>
        <w:rPr>
          <w:rFonts w:cs="Times New Roman CYR" w:ascii="Times New Roman CYR" w:hAnsi="Times New Roman CYR"/>
          <w:sz w:val="24"/>
          <w:szCs w:val="24"/>
        </w:rPr>
        <w:t>Или</w:t>
      </w:r>
      <w:r>
        <w:rPr>
          <w:rFonts w:cs="Arial" w:ascii="Times New Roman CYR" w:hAnsi="Times New Roman CYR"/>
          <w:sz w:val="24"/>
          <w:szCs w:val="24"/>
        </w:rPr>
        <w:t xml:space="preserve"> </w:t>
      </w:r>
      <w:r>
        <w:rPr>
          <w:rFonts w:cs="Times New Roman CYR" w:ascii="Times New Roman CYR" w:hAnsi="Times New Roman CYR"/>
          <w:sz w:val="24"/>
          <w:szCs w:val="24"/>
        </w:rPr>
        <w:t>всмуквай</w:t>
      </w:r>
      <w:r>
        <w:rPr>
          <w:rFonts w:cs="Arial" w:ascii="Times New Roman CYR" w:hAnsi="Times New Roman CYR"/>
          <w:sz w:val="24"/>
          <w:szCs w:val="24"/>
        </w:rPr>
        <w:t xml:space="preserve"> </w:t>
      </w:r>
      <w:r>
        <w:rPr>
          <w:rFonts w:cs="Times New Roman CYR" w:ascii="Times New Roman CYR" w:hAnsi="Times New Roman CYR"/>
          <w:sz w:val="24"/>
          <w:szCs w:val="24"/>
        </w:rPr>
        <w:t>нещо и</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превърни</w:t>
      </w:r>
      <w:r>
        <w:rPr>
          <w:rFonts w:cs="Arial" w:ascii="Times New Roman CYR" w:hAnsi="Times New Roman CYR"/>
          <w:sz w:val="24"/>
          <w:szCs w:val="24"/>
        </w:rPr>
        <w:t xml:space="preserve"> </w:t>
      </w:r>
      <w:r>
        <w:rPr>
          <w:rFonts w:cs="Times New Roman CYR" w:ascii="Times New Roman CYR" w:hAnsi="Times New Roman CYR"/>
          <w:sz w:val="24"/>
          <w:szCs w:val="24"/>
        </w:rPr>
        <w:t>във</w:t>
      </w:r>
      <w:r>
        <w:rPr>
          <w:rFonts w:cs="Arial" w:ascii="Times New Roman CYR" w:hAnsi="Times New Roman CYR"/>
          <w:sz w:val="24"/>
          <w:szCs w:val="24"/>
        </w:rPr>
        <w:t xml:space="preserve"> </w:t>
      </w:r>
      <w:r>
        <w:rPr>
          <w:rFonts w:cs="Times New Roman CYR" w:ascii="Times New Roman CYR" w:hAnsi="Times New Roman CYR"/>
          <w:sz w:val="24"/>
          <w:szCs w:val="24"/>
        </w:rPr>
        <w:t>всмукването</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Това е едно незначително изменение. Не прави нищо. Ти си мъртъв: това е достатъч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зпълнен с гняв, остани така": само тази част от сутрата е достатъчна, за да стане една техника. Ти си ядосан: легни; остани ядосан. Не се опитвай да' го преодолееш; не прави нищо. Само стой неподвиж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ришнамурти говори за това. Цялата му техника почива върху тази част: "Изпълнен с гняв, остани така". Ако си ядосан, бъди ядо</w:t>
        <w:softHyphen/>
        <w:t>сан и остани ядосан. Не се движи. Ако можеш да останеш така, ядът ще премине и ти ще станеш друг човек. Ако си разтревожен, не пра</w:t>
        <w:softHyphen/>
        <w:t>ви нищо. Остани така, стой така. Тревогата ще премине; ще бъдеш друг човек. А щом веднъж си наблюдавал тревогата, без да си зад</w:t>
        <w:softHyphen/>
        <w:t>вижен от нея, ти ще бъдеш господар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ли се взирай, без да мигаш. Или всмуквай нещо и се пре</w:t>
        <w:softHyphen/>
        <w:t>върни във всмукването": това последното е нещо физическо и е лес</w:t>
        <w:softHyphen/>
        <w:t>но да се прави, защото сукането е първото нещо на този свят, което детето трябва да прави. Сукането е първото действие в този живот. Когато детето се роди, то започва да плаче. Може би не си правил опит да си обясниш защо е този плач. То всъщност всмуква въздух. И ако детето не изплаче, за няколко минути ще умре, защото плачът е първото му усилие да поеме въздух. Докато е било в утробата де</w:t>
        <w:softHyphen/>
        <w:t>тето не е дишало. Там живее, без да диша. То прави същото, което правят йогите под земята. То се снабдява с прана, без да диша - чис</w:t>
        <w:softHyphen/>
        <w:t>та прана от майчиния организъм.</w:t>
      </w:r>
    </w:p>
    <w:p>
      <w:pPr>
        <w:pStyle w:val="Normal"/>
        <w:shd w:fill="FFFFFF" w:val="clear"/>
        <w:ind w:firstLine="567"/>
        <w:jc w:val="both"/>
        <w:rPr/>
      </w:pPr>
      <w:r>
        <w:rPr>
          <w:rFonts w:cs="Times New Roman CYR" w:ascii="Times New Roman CYR" w:hAnsi="Times New Roman CYR"/>
          <w:sz w:val="24"/>
          <w:szCs w:val="24"/>
        </w:rPr>
        <w:t>Затова любовта между детето и майката винаги е различна от всяка друга любов, защото ги свързва чистата прана - енергията. После това никога не може да се повтори отново. Между тях същес</w:t>
        <w:softHyphen/>
        <w:t>твува чистата пранична връзка. Майката е дала от своята прана на детето и детето изобщо не е дишало. Когато то се ражда, то влиза в един непознат свят. Сега праната - енергията - няма да достига до него така лесно. То ще трябва да диша сам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ървият плач е едно усилие за всмукване, а след това то ще суче мляко от майчината си гърда. Това са първите, основните неща, които всеки човек трябва да извърши. Всичко останало ще дойде по-късно. Това са първите ти актове в живота. Те също могат да бъдат практикувани: Тази сутра казва: "Или всмуквай нещо и се превърни във всмукването" Всмуквай нещо: просто всмуквай въздух, но заб</w:t>
        <w:softHyphen/>
        <w:t>рави за въздуха и се превърни в самото всмукване. Какво означава това? Ти всмукваш нещо: ти си този, който всмуква, а не самото вс</w:t>
        <w:softHyphen/>
        <w:t>мукване. Стоиш отзад и всмукв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зи сутра ти казва да не стоиш отзад. Разтвори се в действие</w:t>
        <w:softHyphen/>
        <w:t>то и се превърни във всмукването. Опитай с нещо, което правиш. Тичаш: превърни се в тичането; недей да бъдеш бегача; превърни се в тичането и забрави за този, който тича. Почувствай, че вътре го няма бегача, само процеса на тичането. Ти си процеса, един подобен на река процес на тичане. Вътре няма никой. Вътре е тихо и има са</w:t>
        <w:softHyphen/>
        <w:t>мо един процес.</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мукването е добро, но ще усетиш, че е много трудно, защо</w:t>
        <w:softHyphen/>
        <w:t>то ние сме го забравили напълно - не наистина изцяло обаче, защото непрекъснато го заместваме с други неща. Майчината гърда е замес</w:t>
        <w:softHyphen/>
        <w:t>тена от цигарата: продължаваш да я смучеш. Тя не е нищо друго освен зърното, майчината гърда и зърното. И когато всмукваш топлия дим, той е точно като топлата майчина кърм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ези, на които не са им давали да сучат от майчината гърда толкова, колкото те са искали, по-късно ще пушат. Това е само един заместител, но той ще свърши работа. Когато пушиш цигара, пре</w:t>
        <w:softHyphen/>
        <w:t>върни се във всмукването. Забрави за цигарата, забрави пушача. Превърни се в пушен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ма предмет, който сучеш, има човек, който суче и между тях е процесът на сучене. Превърни се в сученето, превърни се в проце</w:t>
        <w:softHyphen/>
        <w:t>са. Опитай. Ще трябва да го опиташ с много неща; след това ще от</w:t>
        <w:softHyphen/>
        <w:t>криеш кое за теб е най-подходящ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иеш вода. Студената вода влиза в теб; превърни се в пиене</w:t>
        <w:softHyphen/>
        <w:t>то. Не пий водата. Забрави водата; забрави себе си и своята жажда.</w:t>
      </w:r>
    </w:p>
    <w:p>
      <w:pPr>
        <w:pStyle w:val="Normal"/>
        <w:shd w:fill="FFFFFF" w:val="clear"/>
        <w:ind w:firstLine="567"/>
        <w:jc w:val="both"/>
        <w:rPr/>
      </w:pPr>
      <w:r>
        <w:rPr>
          <w:rFonts w:cs="Times New Roman CYR" w:ascii="Times New Roman CYR" w:hAnsi="Times New Roman CYR"/>
          <w:sz w:val="24"/>
          <w:szCs w:val="24"/>
        </w:rPr>
        <w:t xml:space="preserve">Просто се превърни в самото пиене - самия процес: превърни се </w:t>
      </w:r>
      <w:r>
        <w:rPr>
          <w:rFonts w:cs="Times New Roman CYR" w:ascii="Times New Roman CYR" w:hAnsi="Times New Roman CYR"/>
          <w:sz w:val="24"/>
          <w:szCs w:val="24"/>
          <w:lang w:val="en-US"/>
        </w:rPr>
        <w:t xml:space="preserve">i </w:t>
      </w:r>
      <w:r>
        <w:rPr>
          <w:rFonts w:cs="Times New Roman CYR" w:ascii="Times New Roman CYR" w:hAnsi="Times New Roman CYR"/>
          <w:sz w:val="24"/>
          <w:szCs w:val="24"/>
        </w:rPr>
        <w:t>прохладата, докосването, влизането и всмукването, което трябва д; бъде резултата от процес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що не? Какво ще се случи? Ако се превърнеш във всмуква</w:t>
        <w:softHyphen/>
        <w:t>нето, какво ще стане? Ако можеш да се превърнеш във всмукването. веднага ще станеш невинен - както през първия ден, както новоро</w:t>
        <w:softHyphen/>
        <w:t>деното - защото това е първият процес. Ти си забравил начина, но копнежът е останал. Самото същество на човека копнее за сученето. Той опитва много неща, но нищо не помага, защото е загубена отп</w:t>
        <w:softHyphen/>
        <w:t>равната точка. Ако не се превърнеш в сученето, нищо няма да по</w:t>
        <w:softHyphen/>
        <w:t>могне. Затова опитай.</w:t>
      </w:r>
    </w:p>
    <w:p>
      <w:pPr>
        <w:pStyle w:val="Normal"/>
        <w:shd w:fill="FFFFFF" w:val="clear"/>
        <w:ind w:firstLine="567"/>
        <w:jc w:val="both"/>
        <w:rPr/>
      </w:pPr>
      <w:r>
        <w:rPr>
          <w:rFonts w:cs="Times New Roman CYR" w:ascii="Times New Roman CYR" w:hAnsi="Times New Roman CYR"/>
          <w:sz w:val="24"/>
          <w:szCs w:val="24"/>
        </w:rPr>
        <w:t>Дадох този метод на един човек. Той беше опитвал много не</w:t>
        <w:softHyphen/>
        <w:t>ща; беше изпробвал много, много методи. След това дойде при мен и аз го попитах: "Ако ти дам да избереш само едно нещо от целия свят, какво ще избереш?" Казах му да затвори очи и да ми каже, и да не мисли за него. Той започна да се страхува, да се колебае, затова му казах: "Не се страхувай; не се колебай. Бъди откровен и ми ка</w:t>
        <w:softHyphen/>
        <w:t>жи." Той каза: "Това е абсурдно, но пред мен се появява женска гър</w:t>
        <w:softHyphen/>
        <w:t>да." И след това се засрами. Казах му: "Няма нищо срамно в една женска гърда; тя е едно от най-хубавите неща. Защо да се чувстваш винов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той отвърна: "Винаги това ми е в ума." И ми каза: "Моля ви, първо ми кажете; след това можете да продължите с вашия ме</w:t>
        <w:softHyphen/>
        <w:t>тод и техника: първо ми кажете защо толкова много ме интересуват женските гърди? Когато погледна жена, първо поглеждам гърдите. Цялото тяло остава на втори пла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ова не е само с него. Това е така с всеки един - с почти все</w:t>
        <w:softHyphen/>
        <w:t>ки един. Това е нещо естествено, защото гърдата на майката е пър</w:t>
        <w:softHyphen/>
        <w:t>вото ни запознанство със света. Първият ни контакт със света е бил майчината гърда. Затова гърдите са толкова привлекателни. Те изглеждат красиви; те притеглят, притежават магнетична сила. Тази магнетична сила идва от твоето подсъзнание. Те са първото нещо, с което си влязъл в контакт, и контактът е бил прекрасен. Било е чу</w:t>
        <w:softHyphen/>
        <w:t>десно. Той ти е осигурил храна, жизненост,, любов, всичко. Контак</w:t>
        <w:softHyphen/>
        <w:t>тът е мек, подканящ, привлекателен. Той остава такъв в съзнанието на човека.</w:t>
      </w:r>
    </w:p>
    <w:p>
      <w:pPr>
        <w:pStyle w:val="Normal"/>
        <w:shd w:fill="FFFFFF" w:val="clear"/>
        <w:ind w:firstLine="567"/>
        <w:jc w:val="both"/>
        <w:rPr/>
      </w:pPr>
      <w:r>
        <w:rPr>
          <w:rFonts w:cs="Times New Roman CYR" w:ascii="Times New Roman CYR" w:hAnsi="Times New Roman CYR"/>
          <w:sz w:val="24"/>
          <w:szCs w:val="24"/>
        </w:rPr>
        <w:t>И така, казах на човека: "сега ще ти дам метода." Това беше метода, който му дадох: "Сучи нещо и се превърни в сученето." Ка</w:t>
        <w:softHyphen/>
        <w:t>зах му? "Просто затвори очи. Представи си гърдата на майка си или някоя друга гърда, която обичаш. Представи си я и започни да су</w:t>
        <w:softHyphen/>
        <w:t>чеш, като че ли има истинска гърда. Започни да суче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й започнал да суче. Три дена сукал толкова бързо, толкова лудешката, толкова беше очарован от това, че ми каза: "За мен това е проблемът. Искам да суча по цял ден. Толкова е хубаво и предиз</w:t>
        <w:softHyphen/>
        <w:t>виква такова голямо спокойствие."</w:t>
      </w:r>
    </w:p>
    <w:p>
      <w:pPr>
        <w:pStyle w:val="Normal"/>
        <w:shd w:fill="FFFFFF" w:val="clear"/>
        <w:ind w:firstLine="567"/>
        <w:jc w:val="both"/>
        <w:rPr/>
      </w:pPr>
      <w:r>
        <w:rPr>
          <w:rFonts w:cs="Times New Roman CYR" w:ascii="Times New Roman CYR" w:hAnsi="Times New Roman CYR"/>
          <w:sz w:val="24"/>
          <w:szCs w:val="24"/>
        </w:rPr>
        <w:t>След три месеца сученето стана съвсем, съвсем тихо занима</w:t>
        <w:softHyphen/>
        <w:t xml:space="preserve">ние. Устните не се движеха. Не можеше дори да разбереш, че той прави нещо. Беше започнало вътрешното сучене. Той сучеше по цял ден. Това се превърна в мантра, в </w:t>
      </w:r>
      <w:r>
        <w:rPr>
          <w:rFonts w:cs="Times New Roman CYR" w:ascii="Times New Roman CYR" w:hAnsi="Times New Roman CYR"/>
          <w:i/>
          <w:iCs/>
          <w:sz w:val="24"/>
          <w:szCs w:val="24"/>
        </w:rPr>
        <w:t xml:space="preserve">джипа </w:t>
      </w:r>
      <w:r>
        <w:rPr>
          <w:rFonts w:cs="Times New Roman CYR" w:ascii="Times New Roman CYR" w:hAnsi="Times New Roman CYR"/>
          <w:sz w:val="24"/>
          <w:szCs w:val="24"/>
        </w:rPr>
        <w:t>(повтаряне на мантр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лед три месеца дойде при мен и ми каза: "Нещо странно ста</w:t>
        <w:softHyphen/>
        <w:t>ва с мен. Нещо сладко непрекъснато тече от главата към езика - и то е толкова сладко и толкова изпълнено с енергия, че не се нуждая от храна. Не изпитвам никакъв глад. Яденето стана една формалност. Взимам по нещо, за да не си създавам неприятности в семейството. Но нещо постоянно се втича в мен. То е толкова сладко - животвор</w:t>
        <w:softHyphen/>
        <w:t>но."</w:t>
      </w:r>
    </w:p>
    <w:p>
      <w:pPr>
        <w:pStyle w:val="Normal"/>
        <w:shd w:fill="FFFFFF" w:val="clear"/>
        <w:ind w:firstLine="567"/>
        <w:jc w:val="both"/>
        <w:rPr/>
      </w:pPr>
      <w:r>
        <w:rPr>
          <w:rFonts w:cs="Times New Roman CYR" w:ascii="Times New Roman CYR" w:hAnsi="Times New Roman CYR"/>
          <w:sz w:val="24"/>
          <w:szCs w:val="24"/>
        </w:rPr>
        <w:t>Казах му да продължава. Три месеца по-късно, един ден дойде полудял, танцувайки, и каза: "Сученето престана, но аз съм друг чо</w:t>
        <w:softHyphen/>
        <w:t xml:space="preserve">век. Вече не съм онзи, който дойде при вас. Вътре в мен се отвори някаква врата. Нещо се разруши и не остана никакво желание. Сега не желая нищо - дори и Бога, дори и </w:t>
      </w:r>
      <w:r>
        <w:rPr>
          <w:rFonts w:cs="Times New Roman CYR" w:ascii="Times New Roman CYR" w:hAnsi="Times New Roman CYR"/>
          <w:i/>
          <w:iCs/>
          <w:sz w:val="24"/>
          <w:szCs w:val="24"/>
        </w:rPr>
        <w:t xml:space="preserve">Мокша </w:t>
      </w:r>
      <w:r>
        <w:rPr>
          <w:rFonts w:cs="Times New Roman CYR" w:ascii="Times New Roman CYR" w:hAnsi="Times New Roman CYR"/>
          <w:sz w:val="24"/>
          <w:szCs w:val="24"/>
        </w:rPr>
        <w:t>(Освобождение). Не искам нищо. Сега всичко е добре така, както си е. Приемам го и съм блаж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питай: просто всмуквай нещо и се превърни във всмукване</w:t>
        <w:softHyphen/>
        <w:t>то. То може да свърши работа на много от вас, защото стои в осно</w:t>
        <w:softHyphen/>
        <w:t>в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достатъчно за днес.</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6</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редства за надрастване на сънуването</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6 октомври 1972 г., Бомбай, Индия.</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ВЪПРОСИ:</w:t>
      </w:r>
    </w:p>
    <w:p>
      <w:pPr>
        <w:pStyle w:val="Normal"/>
        <w:shd w:fill="FFFFFF" w:val="clear"/>
        <w:ind w:firstLine="567"/>
        <w:jc w:val="both"/>
        <w:rPr/>
      </w:pPr>
      <w:r>
        <w:rPr>
          <w:rFonts w:cs="Arial" w:ascii="Times New Roman CYR" w:hAnsi="Times New Roman CYR"/>
          <w:sz w:val="24"/>
          <w:szCs w:val="24"/>
        </w:rPr>
        <w:t xml:space="preserve">1. </w:t>
      </w:r>
      <w:r>
        <w:rPr>
          <w:rFonts w:cs="Times New Roman CYR" w:ascii="Times New Roman CYR" w:hAnsi="Times New Roman CYR"/>
          <w:sz w:val="24"/>
          <w:szCs w:val="24"/>
        </w:rPr>
        <w:t>Как</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бъдем</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съзнание</w:t>
      </w:r>
      <w:r>
        <w:rPr>
          <w:rFonts w:cs="Arial" w:ascii="Times New Roman CYR" w:hAnsi="Times New Roman CYR"/>
          <w:sz w:val="24"/>
          <w:szCs w:val="24"/>
        </w:rPr>
        <w:t xml:space="preserve">, </w:t>
      </w:r>
      <w:r>
        <w:rPr>
          <w:rFonts w:cs="Times New Roman CYR" w:ascii="Times New Roman CYR" w:hAnsi="Times New Roman CYR"/>
          <w:sz w:val="24"/>
          <w:szCs w:val="24"/>
        </w:rPr>
        <w:t>докато</w:t>
      </w:r>
      <w:r>
        <w:rPr>
          <w:rFonts w:cs="Arial" w:ascii="Times New Roman CYR" w:hAnsi="Times New Roman CYR"/>
          <w:sz w:val="24"/>
          <w:szCs w:val="24"/>
        </w:rPr>
        <w:t xml:space="preserve"> </w:t>
      </w:r>
      <w:r>
        <w:rPr>
          <w:rFonts w:cs="Times New Roman CYR" w:ascii="Times New Roman CYR" w:hAnsi="Times New Roman CYR"/>
          <w:sz w:val="24"/>
          <w:szCs w:val="24"/>
        </w:rPr>
        <w:t>сънуваме</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2. </w:t>
      </w:r>
      <w:r>
        <w:rPr>
          <w:rFonts w:cs="Times New Roman CYR" w:ascii="Times New Roman CYR" w:hAnsi="Times New Roman CYR"/>
          <w:sz w:val="24"/>
          <w:szCs w:val="24"/>
        </w:rPr>
        <w:t>Защо</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правим</w:t>
      </w:r>
      <w:r>
        <w:rPr>
          <w:rFonts w:cs="Arial" w:ascii="Times New Roman CYR" w:hAnsi="Times New Roman CYR"/>
          <w:sz w:val="24"/>
          <w:szCs w:val="24"/>
        </w:rPr>
        <w:t xml:space="preserve"> </w:t>
      </w:r>
      <w:r>
        <w:rPr>
          <w:rFonts w:cs="Times New Roman CYR" w:ascii="Times New Roman CYR" w:hAnsi="Times New Roman CYR"/>
          <w:sz w:val="24"/>
          <w:szCs w:val="24"/>
        </w:rPr>
        <w:t>усилия</w:t>
      </w:r>
      <w:r>
        <w:rPr>
          <w:rFonts w:cs="Arial" w:ascii="Times New Roman CYR" w:hAnsi="Times New Roman CYR"/>
          <w:sz w:val="24"/>
          <w:szCs w:val="24"/>
        </w:rPr>
        <w:t xml:space="preserve">, </w:t>
      </w:r>
      <w:r>
        <w:rPr>
          <w:rFonts w:cs="Times New Roman CYR" w:ascii="Times New Roman CYR" w:hAnsi="Times New Roman CYR"/>
          <w:sz w:val="24"/>
          <w:szCs w:val="24"/>
        </w:rPr>
        <w:t>щом</w:t>
      </w:r>
      <w:r>
        <w:rPr>
          <w:rFonts w:cs="Arial" w:ascii="Times New Roman CYR" w:hAnsi="Times New Roman CYR"/>
          <w:sz w:val="24"/>
          <w:szCs w:val="24"/>
        </w:rPr>
        <w:t xml:space="preserve"> </w:t>
      </w:r>
      <w:r>
        <w:rPr>
          <w:rFonts w:cs="Times New Roman CYR" w:ascii="Times New Roman CYR" w:hAnsi="Times New Roman CYR"/>
          <w:sz w:val="24"/>
          <w:szCs w:val="24"/>
        </w:rPr>
        <w:t>като</w:t>
      </w:r>
      <w:r>
        <w:rPr>
          <w:rFonts w:cs="Arial" w:ascii="Times New Roman CYR" w:hAnsi="Times New Roman CYR"/>
          <w:sz w:val="24"/>
          <w:szCs w:val="24"/>
        </w:rPr>
        <w:t xml:space="preserve"> </w:t>
      </w:r>
      <w:r>
        <w:rPr>
          <w:rFonts w:cs="Times New Roman CYR" w:ascii="Times New Roman CYR" w:hAnsi="Times New Roman CYR"/>
          <w:sz w:val="24"/>
          <w:szCs w:val="24"/>
        </w:rPr>
        <w:t>сме</w:t>
      </w:r>
      <w:r>
        <w:rPr>
          <w:rFonts w:cs="Arial" w:ascii="Times New Roman CYR" w:hAnsi="Times New Roman CYR"/>
          <w:sz w:val="24"/>
          <w:szCs w:val="24"/>
        </w:rPr>
        <w:t xml:space="preserve"> </w:t>
      </w:r>
      <w:r>
        <w:rPr>
          <w:rFonts w:cs="Times New Roman CYR" w:ascii="Times New Roman CYR" w:hAnsi="Times New Roman CYR"/>
          <w:sz w:val="24"/>
          <w:szCs w:val="24"/>
        </w:rPr>
        <w:t>само</w:t>
      </w:r>
      <w:r>
        <w:rPr>
          <w:rFonts w:cs="Arial" w:ascii="Times New Roman CYR" w:hAnsi="Times New Roman CYR"/>
          <w:sz w:val="24"/>
          <w:szCs w:val="24"/>
        </w:rPr>
        <w:t xml:space="preserve"> </w:t>
      </w:r>
      <w:r>
        <w:rPr>
          <w:rFonts w:cs="Times New Roman CYR" w:ascii="Times New Roman CYR" w:hAnsi="Times New Roman CYR"/>
          <w:sz w:val="24"/>
          <w:szCs w:val="24"/>
        </w:rPr>
        <w:t>ак</w:t>
        <w:softHyphen/>
        <w:t>тьори</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сцената</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ин приятел ме беше попитал:</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Бихте</w:t>
      </w:r>
      <w:r>
        <w:rPr>
          <w:rFonts w:cs="Arial" w:ascii="Times New Roman CYR" w:hAnsi="Times New Roman CYR"/>
          <w:sz w:val="24"/>
          <w:szCs w:val="24"/>
        </w:rPr>
        <w:t xml:space="preserve"> </w:t>
      </w:r>
      <w:r>
        <w:rPr>
          <w:rFonts w:cs="Times New Roman CYR" w:ascii="Times New Roman CYR" w:hAnsi="Times New Roman CYR"/>
          <w:sz w:val="24"/>
          <w:szCs w:val="24"/>
        </w:rPr>
        <w:t>ли</w:t>
      </w:r>
      <w:r>
        <w:rPr>
          <w:rFonts w:cs="Arial" w:ascii="Times New Roman CYR" w:hAnsi="Times New Roman CYR"/>
          <w:sz w:val="24"/>
          <w:szCs w:val="24"/>
        </w:rPr>
        <w:t xml:space="preserve"> </w:t>
      </w:r>
      <w:r>
        <w:rPr>
          <w:rFonts w:cs="Times New Roman CYR" w:ascii="Times New Roman CYR" w:hAnsi="Times New Roman CYR"/>
          <w:sz w:val="24"/>
          <w:szCs w:val="24"/>
        </w:rPr>
        <w:t>ни</w:t>
      </w:r>
      <w:r>
        <w:rPr>
          <w:rFonts w:cs="Arial" w:ascii="Times New Roman CYR" w:hAnsi="Times New Roman CYR"/>
          <w:sz w:val="24"/>
          <w:szCs w:val="24"/>
        </w:rPr>
        <w:t xml:space="preserve"> </w:t>
      </w:r>
      <w:r>
        <w:rPr>
          <w:rFonts w:cs="Times New Roman CYR" w:ascii="Times New Roman CYR" w:hAnsi="Times New Roman CYR"/>
          <w:sz w:val="24"/>
          <w:szCs w:val="24"/>
        </w:rPr>
        <w:t>обяснил</w:t>
      </w:r>
      <w:r>
        <w:rPr>
          <w:rFonts w:cs="Arial" w:ascii="Times New Roman CYR" w:hAnsi="Times New Roman CYR"/>
          <w:sz w:val="24"/>
          <w:szCs w:val="24"/>
        </w:rPr>
        <w:t xml:space="preserve">, </w:t>
      </w:r>
      <w:r>
        <w:rPr>
          <w:rFonts w:cs="Times New Roman CYR" w:ascii="Times New Roman CYR" w:hAnsi="Times New Roman CYR"/>
          <w:sz w:val="24"/>
          <w:szCs w:val="24"/>
        </w:rPr>
        <w:t>моля</w:t>
      </w:r>
      <w:r>
        <w:rPr>
          <w:rFonts w:cs="Arial" w:ascii="Times New Roman CYR" w:hAnsi="Times New Roman CYR"/>
          <w:sz w:val="24"/>
          <w:szCs w:val="24"/>
        </w:rPr>
        <w:t xml:space="preserve"> </w:t>
      </w:r>
      <w:r>
        <w:rPr>
          <w:rFonts w:cs="Times New Roman CYR" w:ascii="Times New Roman CYR" w:hAnsi="Times New Roman CYR"/>
          <w:sz w:val="24"/>
          <w:szCs w:val="24"/>
        </w:rPr>
        <w:t>Ви</w:t>
      </w:r>
      <w:r>
        <w:rPr>
          <w:rFonts w:cs="Arial" w:ascii="Times New Roman CYR" w:hAnsi="Times New Roman CYR"/>
          <w:sz w:val="24"/>
          <w:szCs w:val="24"/>
        </w:rPr>
        <w:t xml:space="preserve">, </w:t>
      </w:r>
      <w:r>
        <w:rPr>
          <w:rFonts w:cs="Times New Roman CYR" w:ascii="Times New Roman CYR" w:hAnsi="Times New Roman CYR"/>
          <w:sz w:val="24"/>
          <w:szCs w:val="24"/>
        </w:rPr>
        <w:t>кои</w:t>
      </w:r>
      <w:r>
        <w:rPr>
          <w:rFonts w:cs="Arial" w:ascii="Times New Roman CYR" w:hAnsi="Times New Roman CYR"/>
          <w:sz w:val="24"/>
          <w:szCs w:val="24"/>
        </w:rPr>
        <w:t xml:space="preserve"> </w:t>
      </w:r>
      <w:r>
        <w:rPr>
          <w:rFonts w:cs="Times New Roman CYR" w:ascii="Times New Roman CYR" w:hAnsi="Times New Roman CYR"/>
          <w:sz w:val="24"/>
          <w:szCs w:val="24"/>
        </w:rPr>
        <w:t>са</w:t>
      </w:r>
      <w:r>
        <w:rPr>
          <w:rFonts w:cs="Arial" w:ascii="Times New Roman CYR" w:hAnsi="Times New Roman CYR"/>
          <w:sz w:val="24"/>
          <w:szCs w:val="24"/>
        </w:rPr>
        <w:t xml:space="preserve"> </w:t>
      </w:r>
      <w:r>
        <w:rPr>
          <w:rFonts w:cs="Times New Roman CYR" w:ascii="Times New Roman CYR" w:hAnsi="Times New Roman CYR"/>
          <w:sz w:val="24"/>
          <w:szCs w:val="24"/>
        </w:rPr>
        <w:t>някои</w:t>
      </w:r>
      <w:r>
        <w:rPr>
          <w:rFonts w:cs="Arial" w:ascii="Times New Roman CYR" w:hAnsi="Times New Roman CYR"/>
          <w:sz w:val="24"/>
          <w:szCs w:val="24"/>
        </w:rPr>
        <w:t xml:space="preserve"> </w:t>
      </w:r>
      <w:r>
        <w:rPr>
          <w:rFonts w:cs="Times New Roman CYR" w:ascii="Times New Roman CYR" w:hAnsi="Times New Roman CYR"/>
          <w:sz w:val="24"/>
          <w:szCs w:val="24"/>
        </w:rPr>
        <w:t>от другите</w:t>
      </w:r>
      <w:r>
        <w:rPr>
          <w:rFonts w:cs="Arial" w:ascii="Times New Roman CYR" w:hAnsi="Times New Roman CYR"/>
          <w:sz w:val="24"/>
          <w:szCs w:val="24"/>
        </w:rPr>
        <w:t xml:space="preserve"> </w:t>
      </w:r>
      <w:r>
        <w:rPr>
          <w:rFonts w:cs="Times New Roman CYR" w:ascii="Times New Roman CYR" w:hAnsi="Times New Roman CYR"/>
          <w:sz w:val="24"/>
          <w:szCs w:val="24"/>
        </w:rPr>
        <w:t>фактори</w:t>
      </w:r>
      <w:r>
        <w:rPr>
          <w:rFonts w:cs="Arial" w:ascii="Times New Roman CYR" w:hAnsi="Times New Roman CYR"/>
          <w:sz w:val="24"/>
          <w:szCs w:val="24"/>
        </w:rPr>
        <w:t xml:space="preserve">, </w:t>
      </w:r>
      <w:r>
        <w:rPr>
          <w:rFonts w:cs="Times New Roman CYR" w:ascii="Times New Roman CYR" w:hAnsi="Times New Roman CYR"/>
          <w:sz w:val="24"/>
          <w:szCs w:val="24"/>
        </w:rPr>
        <w:t>които</w:t>
      </w:r>
      <w:r>
        <w:rPr>
          <w:rFonts w:cs="Arial" w:ascii="Times New Roman CYR" w:hAnsi="Times New Roman CYR"/>
          <w:sz w:val="24"/>
          <w:szCs w:val="24"/>
        </w:rPr>
        <w:t xml:space="preserve"> </w:t>
      </w:r>
      <w:r>
        <w:rPr>
          <w:rFonts w:cs="Times New Roman CYR" w:ascii="Times New Roman CYR" w:hAnsi="Times New Roman CYR"/>
          <w:sz w:val="24"/>
          <w:szCs w:val="24"/>
        </w:rPr>
        <w:t>могат</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направят</w:t>
      </w:r>
      <w:r>
        <w:rPr>
          <w:rFonts w:cs="Arial" w:ascii="Times New Roman CYR" w:hAnsi="Times New Roman CYR"/>
          <w:sz w:val="24"/>
          <w:szCs w:val="24"/>
        </w:rPr>
        <w:t xml:space="preserve"> </w:t>
      </w:r>
      <w:r>
        <w:rPr>
          <w:rFonts w:cs="Times New Roman CYR" w:ascii="Times New Roman CYR" w:hAnsi="Times New Roman CYR"/>
          <w:sz w:val="24"/>
          <w:szCs w:val="24"/>
        </w:rPr>
        <w:t>човека</w:t>
      </w:r>
      <w:r>
        <w:rPr>
          <w:rFonts w:cs="Arial" w:ascii="Times New Roman CYR" w:hAnsi="Times New Roman CYR"/>
          <w:sz w:val="24"/>
          <w:szCs w:val="24"/>
        </w:rPr>
        <w:t xml:space="preserve"> </w:t>
      </w:r>
      <w:r>
        <w:rPr>
          <w:rFonts w:cs="Times New Roman CYR" w:ascii="Times New Roman CYR" w:hAnsi="Times New Roman CYR"/>
          <w:sz w:val="24"/>
          <w:szCs w:val="24"/>
        </w:rPr>
        <w:t>съз</w:t>
        <w:softHyphen/>
        <w:t>нателен</w:t>
      </w:r>
      <w:r>
        <w:rPr>
          <w:rFonts w:cs="Arial" w:ascii="Times New Roman CYR" w:hAnsi="Times New Roman CYR"/>
          <w:sz w:val="24"/>
          <w:szCs w:val="24"/>
        </w:rPr>
        <w:t xml:space="preserve">, </w:t>
      </w:r>
      <w:r>
        <w:rPr>
          <w:rFonts w:cs="Times New Roman CYR" w:ascii="Times New Roman CYR" w:hAnsi="Times New Roman CYR"/>
          <w:sz w:val="24"/>
          <w:szCs w:val="24"/>
        </w:rPr>
        <w:t>докато</w:t>
      </w:r>
      <w:r>
        <w:rPr>
          <w:rFonts w:cs="Arial" w:ascii="Times New Roman CYR" w:hAnsi="Times New Roman CYR"/>
          <w:sz w:val="24"/>
          <w:szCs w:val="24"/>
        </w:rPr>
        <w:t xml:space="preserve"> </w:t>
      </w:r>
      <w:r>
        <w:rPr>
          <w:rFonts w:cs="Times New Roman CYR" w:ascii="Times New Roman CYR" w:hAnsi="Times New Roman CYR"/>
          <w:sz w:val="24"/>
          <w:szCs w:val="24"/>
        </w:rPr>
        <w:t>сънува</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Това е един важен въпрос за всички, които се интересуват от медитация, защото всъщност медитацията е едно надрастване на процеса на сънуване, Ти непрекъснато сънуваш - не само нощем, не е само докато спиш: сънуваш през целия ден. Това е първото нещо, което трябва да бъде разбрано. Когато си буден, продължаваш да сънув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вори очи по някое време през деня. Релаксирай тялото и ще усетиш, че сънуването започва. То никога не престава. То само е подтиснато от ежедневната ни дейност. То е като звездите през де</w:t>
        <w:softHyphen/>
        <w:t>ня. Нощем звездите се виждат. През деня не можеш да ги видиш, но те съществуват винаги. Само са избледнели от слънчевата светлина.</w:t>
      </w:r>
    </w:p>
    <w:p>
      <w:pPr>
        <w:pStyle w:val="Normal"/>
        <w:shd w:fill="FFFFFF" w:val="clear"/>
        <w:ind w:firstLine="567"/>
        <w:jc w:val="both"/>
        <w:rPr/>
      </w:pPr>
      <w:r>
        <w:rPr>
          <w:rFonts w:cs="Times New Roman CYR" w:ascii="Times New Roman CYR" w:hAnsi="Times New Roman CYR"/>
          <w:sz w:val="24"/>
          <w:szCs w:val="24"/>
        </w:rPr>
        <w:t>Ако се взреш много внимателно, ще ги видиш дори и през де</w:t>
        <w:softHyphen/>
        <w:t xml:space="preserve">ня. Необходима е известна тъмнина, за да се видят звездите. Затова навлез дълбоко и погледни до дъно, и ще можеш да видиш звездите и през. деня. Звездите съществуват. Не е вярно, че през нощта ги има. а през деня ги няма. Те съществуват винаги. През нощта можеш да ги видиш </w:t>
      </w:r>
      <w:r>
        <w:rPr>
          <w:rFonts w:cs="Times New Roman CYR" w:ascii="Times New Roman CYR" w:hAnsi="Times New Roman CYR"/>
          <w:sz w:val="24"/>
          <w:szCs w:val="24"/>
          <w:lang w:val="en-US"/>
        </w:rPr>
        <w:t>no</w:t>
      </w:r>
      <w:r>
        <w:rPr>
          <w:rFonts w:cs="Times New Roman CYR" w:ascii="Times New Roman CYR" w:hAnsi="Times New Roman CYR"/>
          <w:sz w:val="24"/>
          <w:szCs w:val="24"/>
        </w:rPr>
        <w:t>-лесно. През деня не можеш да ги видиш, защото слън</w:t>
        <w:softHyphen/>
        <w:t>чевата светлина се превръща в бариера.</w:t>
      </w:r>
    </w:p>
    <w:p>
      <w:pPr>
        <w:pStyle w:val="Normal"/>
        <w:shd w:fill="FFFFFF" w:val="clear"/>
        <w:jc w:val="both"/>
        <w:rPr>
          <w:rFonts w:ascii="Times New Roman CYR" w:hAnsi="Times New Roman CYR" w:cs="Times New Roman CYR"/>
          <w:sz w:val="24"/>
          <w:szCs w:val="24"/>
        </w:rPr>
      </w:pPr>
      <w:r>
        <w:rPr>
          <w:rFonts w:cs="Times New Roman CYR" w:ascii="Times New Roman CYR" w:hAnsi="Times New Roman CYR"/>
          <w:sz w:val="24"/>
          <w:szCs w:val="24"/>
        </w:rPr>
        <w:t>Същото важи и за сънуването. Не е вярно, че сънуваш само докато спиш. По време на сън усещаш сънищата по-лесно, защото отсъства дневната активност. Затова тази вътрешна активност може да се види и почувства. Когато сутрин станеш, сънуването вътре в теб продължава, докато ти действаш навън. Този процес на активност, на ежедневната активност, само заглушава сънуването. Сънуването продължава. Затвори очи, отпус</w:t>
        <w:softHyphen/>
        <w:t>ни се в някое кресло и внезапно ще усетиш: звездите са тук; не са отишли никъде. Сънищата винаги са тук. Съществува една непре</w:t>
        <w:softHyphen/>
        <w:t>късната активн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тората точка: Ако сънуването продължава, не можеш да ка</w:t>
        <w:softHyphen/>
        <w:t>жеш, че наистина си буден. През нощта си заспал в по-голяма сте</w:t>
        <w:softHyphen/>
        <w:t>пен, през деня - в по-малка. Разликата е относителна, защото, ако сънуването продължава, не може да се каже, че наистина си буден. Сънуването създава един слой около съзнанието. Този слой се прев</w:t>
        <w:softHyphen/>
        <w:t>ръща в нещо като мъгла: ти си обгърнат от нея. Не можеш да си ис</w:t>
        <w:softHyphen/>
        <w:t>тински буден докато сънуваш - независимо дали през нощта, или през деня. Затова, на второ място: може да се каже, че си буден само когато изобщо не сънув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ричаме Буда Пробуденият. Какво означава това пробужда</w:t>
        <w:softHyphen/>
        <w:t>не? Това пробуждане всъщност е прекратяването на вътрешното съ</w:t>
        <w:softHyphen/>
        <w:t>нуване. Вътре не съществува никакъв сън. Ти се движиш тук, но не съществува никакъв сън..Това е все едно че няма нито една звезда на небето. Небето се е превърнало в един чист космос.</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зи чистота, тази невинност, това несънуващо съзнание е онова, което е известно като Просветление. От векове спиритуализмът по целият свят твърди, че човекът е заспал. Исус го е казвал, Буда го е казвал; за това говорят Упанишадите: човекът е заспал. Затова, когато си заспал през нощта, ти само относително си по-заспал; през деня си по-малко заспал. Но спиритуализмът твърди, че човекът е заспал. Това трябва да се разбер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во се означава чрез това? Гюрджиев, през този век, набля</w:t>
        <w:softHyphen/>
        <w:t>гал много върху факта, че човекът е заспал. "По-скоро", казвал той, "човекът е някакъв вид сън. Всеки един е дълбоко заспа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ва е причината, за да го каже? Ти не знаеш, не можеш да си спомниш кой си ти. Знаеш ли кой си ти? Ако срещнеш някой чо</w:t>
        <w:softHyphen/>
        <w:t>век на улицата и го попиташ кой е той, а той не може да ти отгово</w:t>
        <w:softHyphen/>
        <w:t>ри, какво ще си помислиш? Ще си помислиш, че или е луд, или е пиян, или е заспал. Ако не може да ти каже кой е той, какво ще си помислиш за него? На пътя на духовността всеки един е като него. Ти не можеш да отговориш кой си ти.</w:t>
      </w:r>
    </w:p>
    <w:p>
      <w:pPr>
        <w:pStyle w:val="Normal"/>
        <w:shd w:fill="FFFFFF" w:val="clear"/>
        <w:ind w:firstLine="567"/>
        <w:jc w:val="both"/>
        <w:rPr/>
      </w:pPr>
      <w:r>
        <w:rPr>
          <w:rFonts w:cs="Times New Roman CYR" w:ascii="Times New Roman CYR" w:hAnsi="Times New Roman CYR"/>
          <w:sz w:val="24"/>
          <w:szCs w:val="24"/>
        </w:rPr>
        <w:t>Това е първото значение, когато Гюрджиев или Исус, или ня</w:t>
        <w:softHyphen/>
        <w:t>кой друг твърди, че човекът е заспал: ти не осъзнаваш себе си. Не познаваш себе си; никога не си срещал себе си. Познаваш много неща от обективния свят, но не познаваш субекта. Състоянието на твоя ум е все едно си отишъл да гледаш някой филм. На екрана филмът върви и ти си толкова погълнат от него, че единственото нещо, което в момента осъзнаваш е филма, историята, това което се прожектира на екрана. В такъв момент, ако някой те попита кой си ти, няма да можеш да му кажеш нищ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нуването е като филм - ТОЧНО като един филм! То е отра</w:t>
        <w:softHyphen/>
        <w:t>зеният в ума свят. Светът се отразява в огледалото на ума: това представлява сънуването. И ти толкова дълбоко си въвлечен в него, толкова много си се отъждествил с него, че напълно си забравил кой си ти. Това означава "заспал": сънуващият се е загубил в сънуване</w:t>
        <w:softHyphen/>
        <w:t>то. Виждаш всичко, с изключение на себе си; усещаш всичко, освен себе си; познаваш всичко освен себе си. Това пренебрегване на себе си е съня. Докато сънуването не престане изцяло, ти не можеш да се събудиш за себе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е би някой път си преживявал това, когато гледаш филм от три часа, внезапно филмът спира и ти идваш на себе си. Спомняш си, че са минали три часа. Спомняш си, че това е само филм. Усе</w:t>
        <w:softHyphen/>
        <w:t>щаш сълзите си. Плакал си, защото филмът е бил много тъжен или си се смял, или си правил нещо друго, а сега се надсмиваш над себе си. Какви глупости си правил! Това беше само един филм, само ед</w:t>
        <w:softHyphen/>
        <w:t>на измислица. Върху екрана няма нищо - само една игра на светлини и сенки, само една електрическа игра. Сега се надсмиваш: дошъл си на себе си. Но къде беше през тези три час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не беше в своя център. Беше се преместил изцяло в пери</w:t>
        <w:softHyphen/>
        <w:t>ферията. Отиде там, където беше филмът. Не беше в своя център; не беше при самия себе си. Беше някъде другаде. .</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ка се получава при сънуването; това представлява нашият живот. Филмът е само три часа, а това сънуване продължава цял живот. Дори ако внезапно сънуването престане, няма да можеш да разбереш кой си ти. Ще се почувстваш много слаб, дори уплашен. Ще се опиташ отново да се върнеш към филма, защото той е нещо познато. Ти го познаваш, добре си се приспособил към него.</w:t>
      </w:r>
    </w:p>
    <w:p>
      <w:pPr>
        <w:pStyle w:val="Normal"/>
        <w:shd w:fill="FFFFFF" w:val="clear"/>
        <w:ind w:firstLine="567"/>
        <w:jc w:val="both"/>
        <w:rPr/>
      </w:pPr>
      <w:r>
        <w:rPr>
          <w:rFonts w:cs="Times New Roman CYR" w:ascii="Times New Roman CYR" w:hAnsi="Times New Roman CYR"/>
          <w:sz w:val="24"/>
          <w:szCs w:val="24"/>
        </w:rPr>
        <w:t>В случая, когато това стане, има път, в частност в зен, който е известен като внезапния път - пътят на внезапното Просветление. В тези 112 метода съществуват техники, които могат да ти осигурят внезапното пробуждане. Но те може да са прекалено мощни и ти може би няма да можеш да ги понесеш. Може просто да експлодираш. Може дори да умреш, защото толкова дълго си живял насън, толкова дълго, че няма да си спомниш кой си ти, ако сънуването се прекрат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целият свят изчезне внезапно и останеш само ти, това ще бъде такъв голям шок, че ти ще умреш. Същото би се получило, ако внезапно сънуването изчезне от съзнанието. Ще изчезне твоят свят, защото твоят свят е твоето съну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действителност ние не сме в света. По-скоро, за нас "светът" не се състои от външни неща, а от нашите сънища. Затова всеки от нас живее в своя собствен свят на сънищ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помни, светът, за който говорим, не е един същ. Географски той е, но психологически съществуват толкова много светове, кол</w:t>
        <w:softHyphen/>
        <w:t>кото и умове. Всеки ум е един отделен свят. И ако изчезне твоето сънуване, изчезва и твоят свят. Без сънища за теб е трудно да живе</w:t>
        <w:softHyphen/>
        <w:t>еш. Затова внезапните методи общо взето не се използват. Използ</w:t>
        <w:softHyphen/>
        <w:t>ват се постепенните метод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бре е да отбележиш следното: постепенните методи се из</w:t>
        <w:softHyphen/>
        <w:t>ползват не защото съществува някаква необходимост от постепенни процеси. Ти можеш, още този миг, да скочиш внезапно в Осъщест</w:t>
        <w:softHyphen/>
        <w:t>вяването. Няма пречки; никога не е имало пречки. Ти винаги си това Осъществяване, можеш да скочиш още сега. Но то може да е опас</w:t>
        <w:softHyphen/>
        <w:t>но, фатално. Може да не си готов да го понесеш. Може да ти дойде прекалено мно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строен си единствено за фалшиви сънища. Не можеш да застанеш с лице срещу Реалността; не можеш да се изправиш срещу нея. Ти си цвете, отгледано в саксия. Можеш да живееш в своите сънища. Те ти помагат по много начини. Те не са просто сънища: за теб те са реалност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степенните методи се използват не защото Осъществяване</w:t>
        <w:softHyphen/>
        <w:t>то се нуждае от време. Осъществяването НЕ изисква ВРЕМЕ! Осъ</w:t>
        <w:softHyphen/>
        <w:t>ществяването не се нуждае изобщо от време. Осъществяването не е нещо, което ще бъде постигнато в бъдещето, но с постепенните методи ще го постигнеш в бъдещето. Какво правят постепенните ме</w:t>
        <w:softHyphen/>
        <w:t>тоди? Те не ти помагат в действителност да "Осъществиш Осъщест</w:t>
        <w:softHyphen/>
        <w:t>вяването": те ти помагат да го понесеш. Те те правят годен, здрав, така че когато събитието стане, ти можеш да го понесе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ществуват седем метода, чрез които можеш да форсираш незабавно своя път към Просветлението. Но няма да можеш да го понесеш. Може да ослепееш: от твърде много светлина. Или можеш да умреш: от твърде много блаженст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сънуване, този дълбок сън, в който се намираме, как мо</w:t>
        <w:softHyphen/>
        <w:t>же да се преодолее? Този въпрос е изпълнен със смисъл относно преодоляването на сънуването: "Бихте ли ни обяснили кои са някои от другите фактори, които могат да направят човека съзнателен, докато сънува?" Ще говоря за още два метода. Един разгледахме вче</w:t>
        <w:softHyphen/>
        <w:t>ра. Днес - още два, които са дори по-лесни.</w:t>
      </w:r>
    </w:p>
    <w:p>
      <w:pPr>
        <w:pStyle w:val="Normal"/>
        <w:shd w:fill="FFFFFF" w:val="clear"/>
        <w:ind w:firstLine="567"/>
        <w:jc w:val="both"/>
        <w:rPr/>
      </w:pPr>
      <w:r>
        <w:rPr>
          <w:rFonts w:cs="Times New Roman CYR" w:ascii="Times New Roman CYR" w:hAnsi="Times New Roman CYR"/>
          <w:sz w:val="24"/>
          <w:szCs w:val="24"/>
        </w:rPr>
        <w:t xml:space="preserve">Единият е да започнеш да действаш, да се държиш така, като че ли целият свят е само един сън. Каквото и да правиш, помни, че това е сън. Когато се храниш, помни, това е сън. Когато ходиш, помни, това е сън. Нека твоят ум непрекъснато помни, когато си буден, че всичко е сън. Поради тази причина наричат света </w:t>
      </w:r>
      <w:r>
        <w:rPr>
          <w:rFonts w:cs="Times New Roman CYR" w:ascii="Times New Roman CYR" w:hAnsi="Times New Roman CYR"/>
          <w:i/>
          <w:iCs/>
          <w:sz w:val="24"/>
          <w:szCs w:val="24"/>
        </w:rPr>
        <w:t xml:space="preserve">майя, </w:t>
      </w:r>
      <w:r>
        <w:rPr>
          <w:rFonts w:cs="Times New Roman CYR" w:ascii="Times New Roman CYR" w:hAnsi="Times New Roman CYR"/>
          <w:sz w:val="24"/>
          <w:szCs w:val="24"/>
        </w:rPr>
        <w:t>илюзия, сън. Това, не е философски аргумен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нещастие, когато превеждат Шанкара на английски, гер</w:t>
        <w:softHyphen/>
        <w:t>мански, френски, на западни езици, той се приема като философ. Това поражда много недоразумения. Философите са на Запад - нап</w:t>
        <w:softHyphen/>
        <w:t>ример Бъркли, който казва, че светът е сън, проекция на ума. Но то</w:t>
        <w:softHyphen/>
        <w:t>ва е една философска теория. Бъркли го излага като една хипотез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Шанкара твърди, че светът е сън, това не е нещо, което има философски характер - не е теория. Шанкара го дава като една помощ, като опора за някакъв вид медитация. И това е медитация: ако искаш да си спомняш, когато сънуваш, че това е сън, ще трябва да започнеш, докато си буден. Работата е там, че докато сънуваш, не можеш да си спомниш, че това е сън. Мислиш си, че това е реал</w:t>
        <w:softHyphen/>
        <w:t>ност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що смяташ, че това е реалността? Защото през целия ден си приемал всичко като реалност. Това се превръща в твоя нагласа -постоянната нагласа. Когато си буден, се къпеш: това е реално. Когато си буден, ядеш: това е реално. Когато си буден, разговаряш с твой приятел: това е реално. През целия ден, през целия си живот. каквото и да мислиш, твоята нагласа е, че то е реално. Тя се закреп</w:t>
        <w:softHyphen/>
        <w:t xml:space="preserve">ва у тебе. Превръща се в една постоянна нагласа на съзнанието ти. </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когато сънуваш през нощта, същата нагласа продъл</w:t>
        <w:softHyphen/>
        <w:t>жава да работи - че това е реално. Нека да анализираме. Трябва да съществува някакво сходство между сънуването и реалността; в противен случай, посочената нагласа би била нещо труд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з те гледам. След това затварям очи, започвам да сънувам и ви виждам в моя сън. Няма разлика между виждането насън и наяве. Когато те гледам, в действителност какво правя? Твоят образ се от</w:t>
        <w:softHyphen/>
        <w:t>разява в очите ми. Но не виждам ТЕБЕ. Образът ти е отразен в очите ми, а след това този образ се преобразува с помощта на загадъчни процеси - науката все още не може да отговори как. Този образ се преобразува химически и се пренася някъде вътре в главата, но нау</w:t>
        <w:softHyphen/>
        <w:t>ката все още не може да отговори къде - къде точно става това. То не става в очите: очите са само прозорци. Аз не те гледам с очите. Гледам те чрез очи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се отразяваш в очите. Може да си само образ; може да си реалност; може да си сън. Запомни, сънищата са триизмерни. Мога да разпозная някоя картина, защото тя е двуизмерна. Сънищата са триизмерни, затова те изглеждат точно като тебе. И очите не могат да преценят, когато видят нещо, дали то е реално или нереално. Ня</w:t>
        <w:softHyphen/>
        <w:t>ма начин да се прецени: очите не са критер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сле образът се преобразува в химически процеси. Тези хи</w:t>
        <w:softHyphen/>
        <w:t>мически процеси са електрически вълни: те отиват някъде в главата. Още не е известно къде е мястото в главата, в което очите влизат в контакт с областта на виждането. Просто вълните достигат до мен и след това биват декодирани. После аз отново ги декодирам и по този начин узнавам какво става.</w:t>
      </w:r>
    </w:p>
    <w:p>
      <w:pPr>
        <w:pStyle w:val="Normal"/>
        <w:shd w:fill="FFFFFF" w:val="clear"/>
        <w:ind w:firstLine="567"/>
        <w:jc w:val="both"/>
        <w:rPr/>
      </w:pPr>
      <w:r>
        <w:rPr>
          <w:rFonts w:cs="Times New Roman CYR" w:ascii="Times New Roman CYR" w:hAnsi="Times New Roman CYR"/>
          <w:sz w:val="24"/>
          <w:szCs w:val="24"/>
        </w:rPr>
        <w:t>Аз виждам вътре, а ти винаги си отвън и по този начин няма допирна точка. Затова не е ясно дали ти си реален, или си просто един сън. Дори в този момент няма начин да се прецени дали съну</w:t>
        <w:softHyphen/>
        <w:t>вам, или ти наистина си ту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то ме слушаш, как можеш да прецениш, че наистина ме слушаш - че не сънуваш? Няма начин. Затова нагласата, която под</w:t>
        <w:softHyphen/>
        <w:t>държаш цял ден, се пренася и през нощта. И когато сънуваш, ти го вземаш за нещо реал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питай обратното; това, което Шанкара иска да каже. Той твърди, че целият свят е една илюзия, той твърди, че целият свят е едно сънуване - запомни това. Но ние сме глупави хора. Ако Шан</w:t>
        <w:softHyphen/>
        <w:t>кара каже: "Това е сън", тогава ние казваме: "Защо трябва изобщо да се прави нещо?" Ако това е само сън, тогава няма нужда да се хра</w:t>
        <w:softHyphen/>
        <w:t>ним. Защо продължаваме да се храним и да мислим, че това е сън? Не се хранете! Но тогава помнете - когато си гладен, това е сън. Или се храни и когато преядеш, помни, това е съ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Шанкара не те кара да промениш съня, запомни, защото стре</w:t>
        <w:softHyphen/>
        <w:t>межът да промениш съня отново е основан погрешно върху вярата, че той е реален; в противен случай няма нужда нищо да се променя. Шанкара само казва, че какъвто и да е случаят, това е само сън.</w:t>
      </w:r>
    </w:p>
    <w:p>
      <w:pPr>
        <w:pStyle w:val="Normal"/>
        <w:shd w:fill="FFFFFF" w:val="clear"/>
        <w:ind w:firstLine="567"/>
        <w:jc w:val="both"/>
        <w:rPr/>
      </w:pPr>
      <w:r>
        <w:rPr>
          <w:rFonts w:cs="Times New Roman CYR" w:ascii="Times New Roman CYR" w:hAnsi="Times New Roman CYR"/>
          <w:sz w:val="24"/>
          <w:szCs w:val="24"/>
        </w:rPr>
        <w:t>Запомни това: не прави нищо, за да го промениш. Само го помни непрекъснато. Опитай се да си припомняш непрекъснато в продължение на три седмици, че каквото и да правиш, то е само съ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началото това е много трудно. Постоянно ще се връщаш към ста</w:t>
        <w:softHyphen/>
        <w:t>рия модел на съзнанието: ще започваш да мислиш, че това е реал</w:t>
        <w:softHyphen/>
        <w:t>ността. Ще трябва непрекъснато да си нащрек, за да си припомняш, че "това е сън" Ако в продължение на три седмици успееш да под</w:t>
        <w:softHyphen/>
        <w:t>държаш тази нагласа, на четвъртата или петата седмица всяка нощ, когато сънуваш, внезапно ще си спомняш: "това е съ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единият начин съзнанието, съзнателността, да навлезе в съня. Ако можеш да си спомниш през нощта, когато сънуваш, че това е сън, тогава през деня няма да се нуждаеш от никакво усилие, за да си спомниш, че това също е сън. Тогава ще знаеш то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началото, когато го практикуваш, ще трябва само да си го представяш. Започваш на доверие - "това е сън". Но когато успееш да си спомниш по време на сънуването, че "това е сън" то ще се пре</w:t>
        <w:softHyphen/>
        <w:t>върне в реалност. Тогава сутрин като станеш няма да имаш усеща</w:t>
        <w:softHyphen/>
        <w:t>нето, че си станал от сън: ще чувствуваш, че просто си преминал от един в друг сън. И ако всичките двадесет и четири часа се превърнат в сънуване и ти можеш да усещаш, и да си спомняш за това, тогава ще стоиш в твоя центъ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осъзнаваш сънищата, и ако ги осъзнаваш като сънища, ще започнеш да осъзнаваш и сънуващия - субекта. Ако приемаш съни</w:t>
        <w:softHyphen/>
        <w:t>щата за реални, не можеш да осъзнаеш субекта. Ако филмът е ста</w:t>
        <w:softHyphen/>
        <w:t>нал реален, забравяш за себе си. Когато филмът спре и ти разбереш, че това не е наистина, твоята реалност изригва - избухва. Ти можеш да осъзнаеш себе си: това е единия начи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ругият: той е един от най-старите индийски методи. Затова сме утвърждавали, че светът е нереален. Не във философски аспект; не твърдим, че тази къща е нереална, в смисъл че можеш да минеш през стените. Нямаме предвид това! Когато казваме "тази къща е нереална", това е едно средство. Това не е аргумент, насочен срещу къщ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ъркли твърдял, че целият свят е само един сън. Един ден, сутринта, той се разхождал с д-р Джонсън. Д-р Джонсън бил убеден реалист, а Бъркли казал: "Слушал ли си за моята теория? Работя върху следното: усещам, че целият свят е нереален и не може да се докаже, че той е реален. Доказателството трябва да дадат онези, ко</w:t>
        <w:softHyphen/>
        <w:t>ито твърдят обратното. Аз твърдя, че той не е реален - точно като сънищ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жонсън не бил философ, но имал много проницателен, логичен ум. Били на улицата, разхождали се сутринта - по пуста улица. Джонсън взел един камък в ръка и ударил Бъркли по крака. Потекла кръв и Бъркли извикал. Джонсън казал: "Защо крещиш, щом като камъкът е само един сън? Каквото и да казваш, ти вярваш в реал</w:t>
        <w:softHyphen/>
        <w:t>ността на камъка. Това, което казваш е едно, а твоето поведение е нещо различно и противоположно. Ако твоята къща е само сън, то</w:t>
        <w:softHyphen/>
        <w:t>гава къде се връщаш? Къде се връщаш след тази сутрешна разход</w:t>
        <w:softHyphen/>
        <w:t>ка? Ако жена ти е само сън, ти няма да я срещнеш отно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еалистите винаги дават доказателства по този начин, но те не могат да спорят по този начин с Шанкара, защото той не е казал нищо за реалността; не е предлагал нищо относно света. По-скоро, това е средство за промяна на ума ти - за промяна на основната наг</w:t>
        <w:softHyphen/>
        <w:t>ласа, така че да можеш да погледнеш на света по различен - изцяло различен - начи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проблемът - постоянният проблем на индийската мисъл - защото за индийската мисъл всичко е само средство за медитация. Не ни занимава това дали е истина, или неистина. Интересува ни неговата приложимост за трансформацията на чове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основното различие спрямо западния ум. Когато те предлагат някаква теория, тях ги интересува дали тя е истинна, или неистинна, дали може да се докаже логически, или не. Когато ние предлагаме нещо, не се интересуваме от неговата истинност: инте</w:t>
        <w:softHyphen/>
        <w:t>ресува ни приложимостта му; интересува ни неговата способност, годност да трансформира човешкия ум. Може да е истина, може да не е истина. Всъщност това е без значение. То просто е средст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твън съм видял цветя. Сутрин слънцето изгрява и всичко е толкова красиво, а ти никога не си бил навън и никога не си виждал цветя, и никога не си виждал изгряващото слънце. Никога не си виждал небето; не познаваш неговата красота. Живял си в затвор. Искам да те изведа навън. Искам да излезеш под открито небе, за да видиш цветята. Как да го направ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не познаваш цветята. Ако ти разказвам за цветята, ще по</w:t>
        <w:softHyphen/>
        <w:t>мислиш: "Той е полудял. Няма никакви цветя." Ако ти разказвам за утринното слънце, ти ще си помислиш: "Той е фантазьор. Има ха</w:t>
        <w:softHyphen/>
        <w:t>люцинации и видения. Той е поет." Ако ти говоря за небето, ще за</w:t>
        <w:softHyphen/>
        <w:t>почнеш да се смееш, защото къде е това небе? Има "само стени, сте</w:t>
        <w:softHyphen/>
        <w:t>ни, сте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ка че какво мога да направя? Трябва да измисля нещо, което ти можеш да разбереш и което ще ти помогне да излезеш навън, за</w:t>
        <w:softHyphen/>
        <w:t>това ти казвам, че сградата гори, и започвам да бягам. Това е зарази</w:t>
        <w:softHyphen/>
        <w:t>телно: ти се затичваш след мен и излизаш навън. След това ще раз</w:t>
        <w:softHyphen/>
        <w:t>береш, че това, което съм ти казал, не е нито истина, нито лъжа. То е само средство. След това ще видиш цветята и можеш да забравиш за м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уда го е правил, Махавира го е правил, Шива го е правил, Шанкара го е правил. По-късно можем да забравим за тях. Винаги ги забравяме, защото щом веднъж излезем навън, ние знаем какво са правили те. И след като разберем това, е безполезно да спорим с тях, защото това не е предмет на спо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икъде нямаше огън, но ние не можехме да разберем този език сам по себе си. Имаше цветя, но не можехме да разберем езика на цветята. Тези символи са безсмислени за нас. И така, това е еди</w:t>
        <w:softHyphen/>
        <w:t>ния начин. Има и втори полюс, който е точно на обратния полюс; другият метод съставлява другата противоположност на същото не</w:t>
        <w:softHyphen/>
        <w:t>що. Единият се състои в това, да започнеш да усещаш, да започнеш да си спомняш, че всичко е сън. Другият се състои не в това да си мислиш за света, каквото и да е, а само непрекъснато да помниш, че ТИ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Гюрджиев използвал този втори метод. Този метод идва от традицията на суфизма, от исляма. Те са работили върху него много задълбочено. Помни "Аз съм" - каквото и да правиш. Пиеш вода, ядеш храната си: помни: "Аз съм". Продължавай да ядеш и продъл</w:t>
        <w:softHyphen/>
        <w:t>жавай да си напомняш: "Аз съм, аз съм". Не го забравяй! Трудно е защото винаги си мислиш, че знаеш, че ти си. Каква е необходи</w:t>
        <w:softHyphen/>
        <w:t>мостта да се напомня това? Ти никога не го помниш, а това е техни</w:t>
        <w:softHyphen/>
        <w:t>ка с много, много потенциа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ходиш помни: "Аз съм". Ходиш, продължавай да хо</w:t>
        <w:softHyphen/>
        <w:t>диш. Но постоянно напомняй на себе си "Аз съм, аз съм, аз съм". Не го забравяй. Ти ме слушаш: точно сега го правиш. Слушаш ме: не бъди така слят, включен, отъждествен с това. Каквото и да говоря, помни, продължавай да помниш. Слушането продължава, има думи, някой говори, а ти: "Аз съм, аз съм, аз съм": нека това "Аз съм" да стане постоянен фактор в твоето съзна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ного е трудно. Ти не можеш да си спомняш дори и за мину</w:t>
        <w:softHyphen/>
        <w:t>та. Опитай. Сложи си часовника пред тебе и гледай движението на стрелките. Секунда, две, три - продължавай да ги гледаш. Прави две неща: наблюдавай преместването на стрелката, която показва секундите, и продължавай да си напомняш "Аз съм, аз съм". С всяка секунда продължавай да си напомняш "Аз съм". След пет-шест се</w:t>
        <w:softHyphen/>
        <w:t>кунди ще разбереш, че си забравил. Внезапно ще осъзнаеш: "много секунди са изминали, а аз не съм си напомнял "Аз съм".</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а си напомняш дори за една минута, е цяло чудо. А ако успе</w:t>
        <w:softHyphen/>
        <w:t>еш да го направиш за една минута, то техниката е за теб. Тогава я прави. Чрез нея ще можеш да се издигнеш над сънищата и ще раз</w:t>
        <w:softHyphen/>
        <w:t>береш, че сънищата са сънищ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 става това? Ако можеш цял ден да си повтаряш "Аз съм", тогава това пронизва и твоя сън. И когато започнеш да сънуваш, ти постоянно ще си спомняш "Аз съм". Ако можеш да си спомниш по време на сън "Аз съм", тогава сънят ще се превърне просто в сън. Тогава сънят не може да те заблуди. Тогава сънят не може да бъде приет за реалност. Механизмът е следния: сънят се изживява като реалност, защото забравяш да напомняш на себе си, пропускаш "Аз съм". Ако напомнянето към себе си липсва, тогава сънят се превръ</w:t>
        <w:softHyphen/>
        <w:t>ща в реалност. Ако е налице напомнянето към себе си, тогава реал</w:t>
        <w:softHyphen/>
        <w:t>ността, така наречената реалност се превръща само в един съ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разликата между сънуването и реалността. За медитативния ум или за науката за медитацията това е единствената разли</w:t>
        <w:softHyphen/>
        <w:t>ка. Ако ти си, тогава цялата реалност е само сън. Ако ти не си, тога</w:t>
        <w:softHyphen/>
        <w:t>ва сънуването се превръща в реалн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гарджуна казва: "Сега аз съм, а светът го няма. Когато мен ме нямаше, светът беше. Само един от нас може да съществува." Това не означава, че светът изчезва. Нагарджуна не говори за този свят. Той говори за света на сънищата. Или ти можеш да бъдеш, или светът на сънищата. Не могат да бъдат и две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първата стъпка ще бъде да продължаваш да си напом</w:t>
        <w:softHyphen/>
        <w:t>няш непрекъснато "Аз съм"; просто "Аз съм". Не казвай "Рам", не казвай "Шям". Не използвай никакво име, защото ти не си това. Из</w:t>
        <w:softHyphen/>
        <w:t>ползвай просто "Аз съм".</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питай го в някоя дейност и след това го почувствай. Колкото по-реален ставаш отвътре, толкова по-нереален става заобикалящият те свят. "Аз" се превръща в реалността, а светът става нереален. Или светът е реален, или "Аз"-ът. Двете не могат да бъдат реални. Усе</w:t>
        <w:softHyphen/>
        <w:t>щаш, че сега сънуваш. Тогава светът е реален. Промени ударението. Стани реален и светът ще стане нереал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Гюрджиев е работил непрекъснато с този метод. Неговият ос</w:t>
        <w:softHyphen/>
        <w:t>новен ученик, П. Д. Успенски, разказва, че когато Гюрджиев рабо</w:t>
        <w:softHyphen/>
        <w:t>тил с него с този метод и той практикувал в продължение на три ме</w:t>
        <w:softHyphen/>
        <w:t>сеца непрекъснато това напомняне на "Аз съм, аз съм, аз съм", след три месеца всичко спряло. Мисли, сънища, всичко спряло. Само един звук като безкрайна музика останал вътре: "Аз съм, аз съм, аз съм". Но това вече не изисквало усилие. То било една спонтанна активност: "Аз съм". Тогава Гюрджиев извикал извън къщата Успенс-ки. Три месеца той престоял в къщата и не му било разрешавано да излиза навъ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лед това Гюрджиев казал: "Ела с мен". Те били отседнали в един руски град - Тифлис. Гюрджиев го повикал навън и те излезли на улицата. Успенски пише в своя дневник: "За първи път разбрах какво е искал да каже Исус, когато е твърдял, че човекът е заспал. Целият град ми изглеждаше заспал. Хората се движеха насън; дю</w:t>
        <w:softHyphen/>
        <w:t>кянджиите продаваха насън; купувачите купуваха насън. Целият град беше заспал. Погледнах Гюрджиев: само той беше буден. Це</w:t>
        <w:softHyphen/>
        <w:t>лият град беше заспал. Те се ядосваха, те се биеха, те се обичаха, купуваха, продаваха, правеха всичк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Успенски казва: "Сега можех да видя лицата им, очите им: те бяха заспали. Те не бяха тук. Липсваше вътрешния център; него го нямаше". Успенски казал на Гюрджиев: "Не искам повече да ходя тук. Какво става с града? Всички изглеждат заспали, упое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Гюрджиев казал: "Нищо не е станало с града. Случило се е нещо с тебе. Ти не си упоен. Градът е същия. Това е същото място, където ти се разхождаше преди три месеца. Но ти не можеше да за</w:t>
        <w:softHyphen/>
        <w:t>бележиш, че другите са заспали, защото ти също беше заспал. Сега може да го видиш, защото си постигнал известно качество на съзна</w:t>
        <w:softHyphen/>
        <w:t>нието. С тримесечно непрекъснато практикуване на "Аз съм" ти си станал малко по-осъзнат. Ти си станал осъзнат! Една част от твоето съзнание се е издигнала над сънуването. Затова сега забелязваш, че всички са заспали, умрели, ходещи като насън, все едно, че са хипнотизира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Успенски казал: "Не мога да проумея това явление - всички спят! Каквото и да правят, те не са отговорни за него. Не са! Как мо</w:t>
        <w:softHyphen/>
        <w:t>гат да бъдат отговорни?" Тръгнали обратно и той попитал Гюрджи</w:t>
        <w:softHyphen/>
        <w:t>ев: "Какво е това? Сигурно се заблуждавам. Да не си ми направил нещо, та целият град изглежда, все едно че спи? Не мога да повяр</w:t>
        <w:softHyphen/>
        <w:t>вам на очите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обаче ще се случи с всеки. Ако можеш да помниш себе си, тогава ще разбереш, че никой не помни себе си и така живее. Целият свят спи. Започни, когато си буд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ямам предвид да повтаряш думите "Аз съм"; по-скоро да имаш чувството. Когато се къпеш, усещай "Аз съм". Нека те докосва студеният душ, а ти го усещай и си спомняй "Аз съм". Запомни, не казвам, че трябва да повтаряш с думи "Аз съм". Можеш да го повта</w:t>
        <w:softHyphen/>
        <w:t>ряш, но това повтаряне няма да ти даде осъзнаване. Повторението може да предизвика дори още по-голяма сънливост. Има много хо</w:t>
        <w:softHyphen/>
        <w:t>ра, които повтарят различни неща. Те непрекъснато повтарят "рам-рам-рам", и ако само го повтарят, без осъзнаване, тогава това "рам-рам-рам" се превръща в приспивателно. Те ще спят добре от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Махеш Йоги толкова много се харесва на Запад: защо</w:t>
        <w:softHyphen/>
        <w:t>то той дава мантри за повтаряне. А на Запад безсънието е станало един от най-сериозните проблеми. Сънят е напълно разбит. Естест</w:t>
        <w:softHyphen/>
        <w:t>веният сън е изчезнал. Можеш да заспиш само с приспивателно и хапчета. В противен случай сънят е невъзможен. Това е причината за популярността на Махеш Йоги: защото, ако непрекъснато повта</w:t>
        <w:softHyphen/>
        <w:t>ряш нещо, това повторение ти осигурява дълбок сън; това е всичк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така наречената трансцедентална медитация не е нищо друго, освен едно психично приспивателно. Тя е нищо - само прис</w:t>
        <w:softHyphen/>
        <w:t>пивателно. Помага, но е добра за сън - не за медитация. Можеш да спиш добре. Един по-спокоен сън. Това е добре, но то изобщо не е медитация. Ако повтаряш непрекъснато една и съща дума, тя пре</w:t>
        <w:softHyphen/>
        <w:t>дизвиква истинска скука, а скуката е добро средство за съ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всичко, което е монотонно, повтарящо се, може да спомогне за заспиването. Детето в майчиния корем спи непрекъсна</w:t>
        <w:softHyphen/>
        <w:t>то девет месеца, а ти може би не знаеш причината за това. Причина</w:t>
        <w:softHyphen/>
        <w:t>та се крие в това "тик-так, тик-так" на майчиното сърце. Непрекъс</w:t>
        <w:softHyphen/>
        <w:t>нато бие - биенето на сърцето. Това е едно от най-монотонните неща на света. Това постоянно биене приспива детето. То спи непрекъс</w:t>
        <w:softHyphen/>
        <w:t>на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когато детето плаче, крещи, създава някакви пробле</w:t>
        <w:softHyphen/>
        <w:t>ми, майката слага главата му близо до сърцето си. Тогава то се чувс</w:t>
        <w:softHyphen/>
        <w:t>тва добре и заспива. Отново това се дължи на биенето на сърцето. То отново става част от майчиния корем. Затова, когато вече не си дете и жена ти, любимата ти, сложи главата ти на сърцето си, ти ще станеш сънлив от монотонното бие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сихолозите предлагат, ако не можеш да заспиш, да се съсре</w:t>
        <w:softHyphen/>
        <w:t>доточиш върху часовника. Само се съсредоточи върху тиктакането на часовника: то напомня биенето на сърцето и ти можеш да зас</w:t>
        <w:softHyphen/>
        <w:t>пиш. Всичко, което се повтаря, може да помог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това "Аз съм", припомнянето на "Аз съм", не е вербал</w:t>
        <w:softHyphen/>
        <w:t>на мантра. То не трябва да бъде повтаряно с думи. Почувствай го! Бъди усетлив за твоето същество. Когато докосваш нечия ръка, не докосвай само нея: усети и твоето докосване. Почувствай себе си -че и ти присъстваш в това докосване, изцяло си представен. Когато ядеш, недей само да ядеш: почувствай, че ти ядеш. Този усет, тази сензитивност, трябва да проникне дълбоко в твоето съзна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ин ден, без да си го очаквал, ще се събудиш в своя център -за първи път работещ. И след това целият свят се превръща в сън. И след това ти знаеш, че сънищата ти са сънища. А когато разбереш, че сънуването е сънуване, сънуването спира. То може да продължи само ако се разглежда като реалност. Ако се усеща като нереално, то спи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сънуването у теб спре, ти си друг човек. Предишният човек е умрял. Заспалият човек е мъртъв. Човешкото същество, кое</w:t>
        <w:softHyphen/>
        <w:t>то ти беше, повече не съществува. За първи път ти идваш в съзна</w:t>
        <w:softHyphen/>
        <w:t>ние. За първи път сред целия заспал свят ти си буден. Ти ставаш Бу</w:t>
        <w:softHyphen/>
        <w:t>да, Пробуден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ще един въпрос, а той по същество е същият:</w:t>
      </w:r>
    </w:p>
    <w:p>
      <w:pPr>
        <w:pStyle w:val="Normal"/>
        <w:shd w:fill="FFFFFF" w:val="clear"/>
        <w:ind w:firstLine="567"/>
        <w:jc w:val="both"/>
        <w:rPr/>
      </w:pPr>
      <w:r>
        <w:rPr>
          <w:rFonts w:cs="Arial" w:ascii="Times New Roman CYR" w:hAnsi="Times New Roman CYR"/>
          <w:b/>
          <w:bCs/>
          <w:sz w:val="24"/>
          <w:szCs w:val="24"/>
        </w:rPr>
        <w:t>"</w:t>
      </w:r>
      <w:r>
        <w:rPr>
          <w:rFonts w:cs="Times New Roman CYR" w:ascii="Times New Roman CYR" w:hAnsi="Times New Roman CYR"/>
          <w:b/>
          <w:bCs/>
          <w:sz w:val="24"/>
          <w:szCs w:val="24"/>
        </w:rPr>
        <w:t>Ако</w:t>
      </w:r>
      <w:r>
        <w:rPr>
          <w:rFonts w:cs="Arial" w:ascii="Times New Roman CYR" w:hAnsi="Times New Roman CYR"/>
          <w:b/>
          <w:bCs/>
          <w:sz w:val="24"/>
          <w:szCs w:val="24"/>
        </w:rPr>
        <w:t xml:space="preserve"> </w:t>
      </w:r>
      <w:r>
        <w:rPr>
          <w:rFonts w:cs="Times New Roman CYR" w:ascii="Times New Roman CYR" w:hAnsi="Times New Roman CYR"/>
          <w:b/>
          <w:bCs/>
          <w:sz w:val="24"/>
          <w:szCs w:val="24"/>
        </w:rPr>
        <w:t>всички</w:t>
      </w:r>
      <w:r>
        <w:rPr>
          <w:rFonts w:cs="Arial" w:ascii="Times New Roman CYR" w:hAnsi="Times New Roman CYR"/>
          <w:b/>
          <w:bCs/>
          <w:sz w:val="24"/>
          <w:szCs w:val="24"/>
        </w:rPr>
        <w:t xml:space="preserve"> </w:t>
      </w:r>
      <w:r>
        <w:rPr>
          <w:rFonts w:cs="Times New Roman CYR" w:ascii="Times New Roman CYR" w:hAnsi="Times New Roman CYR"/>
          <w:b/>
          <w:bCs/>
          <w:sz w:val="24"/>
          <w:szCs w:val="24"/>
        </w:rPr>
        <w:t>ние</w:t>
      </w:r>
      <w:r>
        <w:rPr>
          <w:rFonts w:cs="Arial" w:ascii="Times New Roman CYR" w:hAnsi="Times New Roman CYR"/>
          <w:b/>
          <w:bCs/>
          <w:sz w:val="24"/>
          <w:szCs w:val="24"/>
        </w:rPr>
        <w:t xml:space="preserve"> </w:t>
      </w:r>
      <w:r>
        <w:rPr>
          <w:rFonts w:cs="Times New Roman CYR" w:ascii="Times New Roman CYR" w:hAnsi="Times New Roman CYR"/>
          <w:b/>
          <w:bCs/>
          <w:sz w:val="24"/>
          <w:szCs w:val="24"/>
        </w:rPr>
        <w:t>сме</w:t>
      </w:r>
      <w:r>
        <w:rPr>
          <w:rFonts w:cs="Arial" w:ascii="Times New Roman CYR" w:hAnsi="Times New Roman CYR"/>
          <w:b/>
          <w:bCs/>
          <w:sz w:val="24"/>
          <w:szCs w:val="24"/>
        </w:rPr>
        <w:t xml:space="preserve"> </w:t>
      </w:r>
      <w:r>
        <w:rPr>
          <w:rFonts w:cs="Times New Roman CYR" w:ascii="Times New Roman CYR" w:hAnsi="Times New Roman CYR"/>
          <w:b/>
          <w:bCs/>
          <w:sz w:val="24"/>
          <w:szCs w:val="24"/>
        </w:rPr>
        <w:t>артисти</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пиеса</w:t>
      </w:r>
      <w:r>
        <w:rPr>
          <w:rFonts w:cs="Arial" w:ascii="Times New Roman CYR" w:hAnsi="Times New Roman CYR"/>
          <w:b/>
          <w:bCs/>
          <w:sz w:val="24"/>
          <w:szCs w:val="24"/>
        </w:rPr>
        <w:t xml:space="preserve">, </w:t>
      </w:r>
      <w:r>
        <w:rPr>
          <w:rFonts w:cs="Times New Roman CYR" w:ascii="Times New Roman CYR" w:hAnsi="Times New Roman CYR"/>
          <w:b/>
          <w:bCs/>
          <w:sz w:val="24"/>
          <w:szCs w:val="24"/>
        </w:rPr>
        <w:t>коя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вече</w:t>
      </w:r>
      <w:r>
        <w:rPr>
          <w:rFonts w:cs="Arial" w:ascii="Times New Roman CYR" w:hAnsi="Times New Roman CYR"/>
          <w:b/>
          <w:bCs/>
          <w:sz w:val="24"/>
          <w:szCs w:val="24"/>
        </w:rPr>
        <w:t xml:space="preserve"> </w:t>
      </w:r>
      <w:r>
        <w:rPr>
          <w:rFonts w:cs="Times New Roman CYR" w:ascii="Times New Roman CYR" w:hAnsi="Times New Roman CYR"/>
          <w:b/>
          <w:bCs/>
          <w:sz w:val="24"/>
          <w:szCs w:val="24"/>
        </w:rPr>
        <w:t>е написа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как</w:t>
      </w:r>
      <w:r>
        <w:rPr>
          <w:rFonts w:cs="Arial" w:ascii="Times New Roman CYR" w:hAnsi="Times New Roman CYR"/>
          <w:b/>
          <w:bCs/>
          <w:sz w:val="24"/>
          <w:szCs w:val="24"/>
        </w:rPr>
        <w:t xml:space="preserve"> </w:t>
      </w:r>
      <w:r>
        <w:rPr>
          <w:rFonts w:cs="Times New Roman CYR" w:ascii="Times New Roman CYR" w:hAnsi="Times New Roman CYR"/>
          <w:b/>
          <w:bCs/>
          <w:sz w:val="24"/>
          <w:szCs w:val="24"/>
        </w:rPr>
        <w:t>може</w:t>
      </w:r>
      <w:r>
        <w:rPr>
          <w:rFonts w:cs="Arial" w:ascii="Times New Roman CYR" w:hAnsi="Times New Roman CYR"/>
          <w:b/>
          <w:bCs/>
          <w:sz w:val="24"/>
          <w:szCs w:val="24"/>
        </w:rPr>
        <w:t xml:space="preserve"> </w:t>
      </w:r>
      <w:r>
        <w:rPr>
          <w:rFonts w:cs="Times New Roman CYR" w:ascii="Times New Roman CYR" w:hAnsi="Times New Roman CYR"/>
          <w:b/>
          <w:bCs/>
          <w:sz w:val="24"/>
          <w:szCs w:val="24"/>
        </w:rPr>
        <w:t>медитация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д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и</w:t>
      </w:r>
      <w:r>
        <w:rPr>
          <w:rFonts w:cs="Arial" w:ascii="Times New Roman CYR" w:hAnsi="Times New Roman CYR"/>
          <w:b/>
          <w:bCs/>
          <w:sz w:val="24"/>
          <w:szCs w:val="24"/>
        </w:rPr>
        <w:t xml:space="preserve"> </w:t>
      </w:r>
      <w:r>
        <w:rPr>
          <w:rFonts w:cs="Times New Roman CYR" w:ascii="Times New Roman CYR" w:hAnsi="Times New Roman CYR"/>
          <w:b/>
          <w:bCs/>
          <w:sz w:val="24"/>
          <w:szCs w:val="24"/>
        </w:rPr>
        <w:t>трансформира</w:t>
      </w:r>
      <w:r>
        <w:rPr>
          <w:rFonts w:cs="Arial" w:ascii="Times New Roman CYR" w:hAnsi="Times New Roman CYR"/>
          <w:b/>
          <w:bCs/>
          <w:sz w:val="24"/>
          <w:szCs w:val="24"/>
        </w:rPr>
        <w:t xml:space="preserve">, </w:t>
      </w:r>
      <w:r>
        <w:rPr>
          <w:rFonts w:cs="Times New Roman CYR" w:ascii="Times New Roman CYR" w:hAnsi="Times New Roman CYR"/>
          <w:b/>
          <w:bCs/>
          <w:sz w:val="24"/>
          <w:szCs w:val="24"/>
        </w:rPr>
        <w:t>без</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пиес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да</w:t>
      </w:r>
      <w:r>
        <w:rPr>
          <w:rFonts w:cs="Arial" w:ascii="Times New Roman CYR" w:hAnsi="Times New Roman CYR"/>
          <w:b/>
          <w:bCs/>
          <w:sz w:val="24"/>
          <w:szCs w:val="24"/>
        </w:rPr>
        <w:t xml:space="preserve"> </w:t>
      </w:r>
      <w:r>
        <w:rPr>
          <w:rFonts w:cs="Times New Roman CYR" w:ascii="Times New Roman CYR" w:hAnsi="Times New Roman CYR"/>
          <w:b/>
          <w:bCs/>
          <w:sz w:val="24"/>
          <w:szCs w:val="24"/>
        </w:rPr>
        <w:t>има</w:t>
      </w:r>
      <w:r>
        <w:rPr>
          <w:rFonts w:cs="Arial" w:ascii="Times New Roman CYR" w:hAnsi="Times New Roman CYR"/>
          <w:b/>
          <w:bCs/>
          <w:sz w:val="24"/>
          <w:szCs w:val="24"/>
        </w:rPr>
        <w:t xml:space="preserve"> </w:t>
      </w:r>
      <w:r>
        <w:rPr>
          <w:rFonts w:cs="Times New Roman CYR" w:ascii="Times New Roman CYR" w:hAnsi="Times New Roman CYR"/>
          <w:b/>
          <w:bCs/>
          <w:sz w:val="24"/>
          <w:szCs w:val="24"/>
        </w:rPr>
        <w:t>действие</w:t>
      </w:r>
      <w:r>
        <w:rPr>
          <w:rFonts w:cs="Arial" w:ascii="Times New Roman CYR" w:hAnsi="Times New Roman CYR"/>
          <w:b/>
          <w:bCs/>
          <w:sz w:val="24"/>
          <w:szCs w:val="24"/>
        </w:rPr>
        <w:t xml:space="preserve"> </w:t>
      </w:r>
      <w:r>
        <w:rPr>
          <w:rFonts w:cs="Times New Roman CYR" w:ascii="Times New Roman CYR" w:hAnsi="Times New Roman CYR"/>
          <w:b/>
          <w:bCs/>
          <w:sz w:val="24"/>
          <w:szCs w:val="24"/>
        </w:rPr>
        <w:t>относно</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ш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трансформация</w:t>
      </w:r>
      <w:r>
        <w:rPr>
          <w:rFonts w:cs="Arial" w:ascii="Times New Roman CYR" w:hAnsi="Times New Roman CYR"/>
          <w:b/>
          <w:bCs/>
          <w:sz w:val="24"/>
          <w:szCs w:val="24"/>
        </w:rPr>
        <w:t xml:space="preserve"> </w:t>
      </w:r>
      <w:r>
        <w:rPr>
          <w:rFonts w:cs="Times New Roman CYR" w:ascii="Times New Roman CYR" w:hAnsi="Times New Roman CYR"/>
          <w:b/>
          <w:bCs/>
          <w:sz w:val="24"/>
          <w:szCs w:val="24"/>
        </w:rPr>
        <w:t>по</w:t>
      </w:r>
      <w:r>
        <w:rPr>
          <w:rFonts w:cs="Arial" w:ascii="Times New Roman CYR" w:hAnsi="Times New Roman CYR"/>
          <w:b/>
          <w:bCs/>
          <w:sz w:val="24"/>
          <w:szCs w:val="24"/>
        </w:rPr>
        <w:t xml:space="preserve"> </w:t>
      </w:r>
      <w:r>
        <w:rPr>
          <w:rFonts w:cs="Times New Roman CYR" w:ascii="Times New Roman CYR" w:hAnsi="Times New Roman CYR"/>
          <w:b/>
          <w:bCs/>
          <w:sz w:val="24"/>
          <w:szCs w:val="24"/>
        </w:rPr>
        <w:t>някое</w:t>
      </w:r>
      <w:r>
        <w:rPr>
          <w:rFonts w:cs="Arial" w:ascii="Times New Roman CYR" w:hAnsi="Times New Roman CYR"/>
          <w:b/>
          <w:bCs/>
          <w:sz w:val="24"/>
          <w:szCs w:val="24"/>
        </w:rPr>
        <w:t xml:space="preserve"> </w:t>
      </w:r>
      <w:r>
        <w:rPr>
          <w:rFonts w:cs="Times New Roman CYR" w:ascii="Times New Roman CYR" w:hAnsi="Times New Roman CYR"/>
          <w:b/>
          <w:bCs/>
          <w:sz w:val="24"/>
          <w:szCs w:val="24"/>
        </w:rPr>
        <w:t>време</w:t>
      </w:r>
      <w:r>
        <w:rPr>
          <w:rFonts w:cs="Arial" w:ascii="Times New Roman CYR" w:hAnsi="Times New Roman CYR"/>
          <w:b/>
          <w:bCs/>
          <w:sz w:val="24"/>
          <w:szCs w:val="24"/>
        </w:rPr>
        <w:t xml:space="preserve">? </w:t>
      </w:r>
      <w:r>
        <w:rPr>
          <w:rFonts w:cs="Times New Roman CYR" w:ascii="Times New Roman CYR" w:hAnsi="Times New Roman CYR"/>
          <w:b/>
          <w:bCs/>
          <w:sz w:val="24"/>
          <w:szCs w:val="24"/>
        </w:rPr>
        <w:t>А</w:t>
      </w:r>
      <w:r>
        <w:rPr>
          <w:rFonts w:cs="Arial" w:ascii="Times New Roman CYR" w:hAnsi="Times New Roman CYR"/>
          <w:b/>
          <w:bCs/>
          <w:sz w:val="24"/>
          <w:szCs w:val="24"/>
        </w:rPr>
        <w:t xml:space="preserve"> </w:t>
      </w:r>
      <w:r>
        <w:rPr>
          <w:rFonts w:cs="Times New Roman CYR" w:ascii="Times New Roman CYR" w:hAnsi="Times New Roman CYR"/>
          <w:b/>
          <w:bCs/>
          <w:sz w:val="24"/>
          <w:szCs w:val="24"/>
        </w:rPr>
        <w:t>ако</w:t>
      </w:r>
      <w:r>
        <w:rPr>
          <w:rFonts w:cs="Arial" w:ascii="Times New Roman CYR" w:hAnsi="Times New Roman CYR"/>
          <w:b/>
          <w:bCs/>
          <w:sz w:val="24"/>
          <w:szCs w:val="24"/>
        </w:rPr>
        <w:t xml:space="preserve"> </w:t>
      </w:r>
      <w:r>
        <w:rPr>
          <w:rFonts w:cs="Times New Roman CYR" w:ascii="Times New Roman CYR" w:hAnsi="Times New Roman CYR"/>
          <w:b/>
          <w:bCs/>
          <w:sz w:val="24"/>
          <w:szCs w:val="24"/>
        </w:rPr>
        <w:t>има</w:t>
      </w:r>
      <w:r>
        <w:rPr>
          <w:rFonts w:cs="Arial" w:ascii="Times New Roman CYR" w:hAnsi="Times New Roman CYR"/>
          <w:b/>
          <w:bCs/>
          <w:sz w:val="24"/>
          <w:szCs w:val="24"/>
        </w:rPr>
        <w:t xml:space="preserve"> </w:t>
      </w:r>
      <w:r>
        <w:rPr>
          <w:rFonts w:cs="Times New Roman CYR" w:ascii="Times New Roman CYR" w:hAnsi="Times New Roman CYR"/>
          <w:b/>
          <w:bCs/>
          <w:sz w:val="24"/>
          <w:szCs w:val="24"/>
        </w:rPr>
        <w:t>такова</w:t>
      </w:r>
      <w:r>
        <w:rPr>
          <w:rFonts w:cs="Arial" w:ascii="Times New Roman CYR" w:hAnsi="Times New Roman CYR"/>
          <w:b/>
          <w:bCs/>
          <w:sz w:val="24"/>
          <w:szCs w:val="24"/>
        </w:rPr>
        <w:t xml:space="preserve"> </w:t>
      </w:r>
      <w:r>
        <w:rPr>
          <w:rFonts w:cs="Times New Roman CYR" w:ascii="Times New Roman CYR" w:hAnsi="Times New Roman CYR"/>
          <w:b/>
          <w:bCs/>
          <w:sz w:val="24"/>
          <w:szCs w:val="24"/>
        </w:rPr>
        <w:t>действие</w:t>
      </w:r>
      <w:r>
        <w:rPr>
          <w:rFonts w:cs="Arial" w:ascii="Times New Roman CYR" w:hAnsi="Times New Roman CYR"/>
          <w:b/>
          <w:bCs/>
          <w:sz w:val="24"/>
          <w:szCs w:val="24"/>
        </w:rPr>
        <w:t xml:space="preserve">, </w:t>
      </w:r>
      <w:r>
        <w:rPr>
          <w:rFonts w:cs="Times New Roman CYR" w:ascii="Times New Roman CYR" w:hAnsi="Times New Roman CYR"/>
          <w:b/>
          <w:bCs/>
          <w:sz w:val="24"/>
          <w:szCs w:val="24"/>
        </w:rPr>
        <w:t>изчакващо</w:t>
      </w:r>
      <w:r>
        <w:rPr>
          <w:rFonts w:cs="Arial" w:ascii="Times New Roman CYR" w:hAnsi="Times New Roman CYR"/>
          <w:b/>
          <w:bCs/>
          <w:sz w:val="24"/>
          <w:szCs w:val="24"/>
        </w:rPr>
        <w:t xml:space="preserve"> </w:t>
      </w:r>
      <w:r>
        <w:rPr>
          <w:rFonts w:cs="Times New Roman CYR" w:ascii="Times New Roman CYR" w:hAnsi="Times New Roman CYR"/>
          <w:b/>
          <w:bCs/>
          <w:sz w:val="24"/>
          <w:szCs w:val="24"/>
        </w:rPr>
        <w:t>свое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време</w:t>
      </w:r>
      <w:r>
        <w:rPr>
          <w:rFonts w:cs="Arial" w:ascii="Times New Roman CYR" w:hAnsi="Times New Roman CYR"/>
          <w:b/>
          <w:bCs/>
          <w:sz w:val="24"/>
          <w:szCs w:val="24"/>
        </w:rPr>
        <w:t xml:space="preserve">, </w:t>
      </w:r>
      <w:r>
        <w:rPr>
          <w:rFonts w:cs="Times New Roman CYR" w:ascii="Times New Roman CYR" w:hAnsi="Times New Roman CYR"/>
          <w:b/>
          <w:bCs/>
          <w:sz w:val="24"/>
          <w:szCs w:val="24"/>
        </w:rPr>
        <w:t>за</w:t>
      </w:r>
      <w:r>
        <w:rPr>
          <w:rFonts w:cs="Arial" w:ascii="Times New Roman CYR" w:hAnsi="Times New Roman CYR"/>
          <w:b/>
          <w:bCs/>
          <w:sz w:val="24"/>
          <w:szCs w:val="24"/>
        </w:rPr>
        <w:t xml:space="preserve"> </w:t>
      </w:r>
      <w:r>
        <w:rPr>
          <w:rFonts w:cs="Times New Roman CYR" w:ascii="Times New Roman CYR" w:hAnsi="Times New Roman CYR"/>
          <w:b/>
          <w:bCs/>
          <w:sz w:val="24"/>
          <w:szCs w:val="24"/>
        </w:rPr>
        <w:t>да</w:t>
      </w:r>
      <w:r>
        <w:rPr>
          <w:rFonts w:cs="Arial" w:ascii="Times New Roman CYR" w:hAnsi="Times New Roman CYR"/>
          <w:b/>
          <w:bCs/>
          <w:sz w:val="24"/>
          <w:szCs w:val="24"/>
        </w:rPr>
        <w:t xml:space="preserve"> </w:t>
      </w:r>
      <w:r>
        <w:rPr>
          <w:rFonts w:cs="Times New Roman CYR" w:ascii="Times New Roman CYR" w:hAnsi="Times New Roman CYR"/>
          <w:b/>
          <w:bCs/>
          <w:sz w:val="24"/>
          <w:szCs w:val="24"/>
        </w:rPr>
        <w:t>бъде</w:t>
      </w:r>
      <w:r>
        <w:rPr>
          <w:rFonts w:cs="Arial" w:ascii="Times New Roman CYR" w:hAnsi="Times New Roman CYR"/>
          <w:b/>
          <w:bCs/>
          <w:sz w:val="24"/>
          <w:szCs w:val="24"/>
        </w:rPr>
        <w:t xml:space="preserve"> </w:t>
      </w:r>
      <w:r>
        <w:rPr>
          <w:rFonts w:cs="Times New Roman CYR" w:ascii="Times New Roman CYR" w:hAnsi="Times New Roman CYR"/>
          <w:b/>
          <w:bCs/>
          <w:sz w:val="24"/>
          <w:szCs w:val="24"/>
        </w:rPr>
        <w:t>изиграно</w:t>
      </w:r>
      <w:r>
        <w:rPr>
          <w:rFonts w:cs="Arial" w:ascii="Times New Roman CYR" w:hAnsi="Times New Roman CYR"/>
          <w:b/>
          <w:bCs/>
          <w:sz w:val="24"/>
          <w:szCs w:val="24"/>
        </w:rPr>
        <w:t xml:space="preserve">, </w:t>
      </w:r>
      <w:r>
        <w:rPr>
          <w:rFonts w:cs="Times New Roman CYR" w:ascii="Times New Roman CYR" w:hAnsi="Times New Roman CYR"/>
          <w:b/>
          <w:bCs/>
          <w:sz w:val="24"/>
          <w:szCs w:val="24"/>
        </w:rPr>
        <w:t>тогава защо</w:t>
      </w:r>
      <w:r>
        <w:rPr>
          <w:rFonts w:cs="Arial" w:ascii="Times New Roman CYR" w:hAnsi="Times New Roman CYR"/>
          <w:b/>
          <w:bCs/>
          <w:sz w:val="24"/>
          <w:szCs w:val="24"/>
        </w:rPr>
        <w:t xml:space="preserve"> </w:t>
      </w:r>
      <w:r>
        <w:rPr>
          <w:rFonts w:cs="Times New Roman CYR" w:ascii="Times New Roman CYR" w:hAnsi="Times New Roman CYR"/>
          <w:b/>
          <w:bCs/>
          <w:sz w:val="24"/>
          <w:szCs w:val="24"/>
        </w:rPr>
        <w:t>да</w:t>
      </w:r>
      <w:r>
        <w:rPr>
          <w:rFonts w:cs="Arial" w:ascii="Times New Roman CYR" w:hAnsi="Times New Roman CYR"/>
          <w:b/>
          <w:bCs/>
          <w:sz w:val="24"/>
          <w:szCs w:val="24"/>
        </w:rPr>
        <w:t xml:space="preserve"> </w:t>
      </w:r>
      <w:r>
        <w:rPr>
          <w:rFonts w:cs="Times New Roman CYR" w:ascii="Times New Roman CYR" w:hAnsi="Times New Roman CYR"/>
          <w:b/>
          <w:bCs/>
          <w:sz w:val="24"/>
          <w:szCs w:val="24"/>
        </w:rPr>
        <w:t>медитираме</w:t>
      </w:r>
      <w:r>
        <w:rPr>
          <w:rFonts w:cs="Arial" w:ascii="Times New Roman CYR" w:hAnsi="Times New Roman CYR"/>
          <w:b/>
          <w:bCs/>
          <w:sz w:val="24"/>
          <w:szCs w:val="24"/>
        </w:rPr>
        <w:t xml:space="preserve">? </w:t>
      </w:r>
      <w:r>
        <w:rPr>
          <w:rFonts w:cs="Times New Roman CYR" w:ascii="Times New Roman CYR" w:hAnsi="Times New Roman CYR"/>
          <w:b/>
          <w:bCs/>
          <w:sz w:val="24"/>
          <w:szCs w:val="24"/>
        </w:rPr>
        <w:t>Защо</w:t>
      </w:r>
      <w:r>
        <w:rPr>
          <w:rFonts w:cs="Arial" w:ascii="Times New Roman CYR" w:hAnsi="Times New Roman CYR"/>
          <w:b/>
          <w:bCs/>
          <w:sz w:val="24"/>
          <w:szCs w:val="24"/>
        </w:rPr>
        <w:t xml:space="preserve"> </w:t>
      </w:r>
      <w:r>
        <w:rPr>
          <w:rFonts w:cs="Times New Roman CYR" w:ascii="Times New Roman CYR" w:hAnsi="Times New Roman CYR"/>
          <w:b/>
          <w:bCs/>
          <w:sz w:val="24"/>
          <w:szCs w:val="24"/>
        </w:rPr>
        <w:t>изобщо</w:t>
      </w:r>
      <w:r>
        <w:rPr>
          <w:rFonts w:cs="Arial" w:ascii="Times New Roman CYR" w:hAnsi="Times New Roman CYR"/>
          <w:b/>
          <w:bCs/>
          <w:sz w:val="24"/>
          <w:szCs w:val="24"/>
        </w:rPr>
        <w:t xml:space="preserve"> </w:t>
      </w:r>
      <w:r>
        <w:rPr>
          <w:rFonts w:cs="Times New Roman CYR" w:ascii="Times New Roman CYR" w:hAnsi="Times New Roman CYR"/>
          <w:b/>
          <w:bCs/>
          <w:sz w:val="24"/>
          <w:szCs w:val="24"/>
        </w:rPr>
        <w:t>да</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авим</w:t>
      </w:r>
      <w:r>
        <w:rPr>
          <w:rFonts w:cs="Arial" w:ascii="Times New Roman CYR" w:hAnsi="Times New Roman CYR"/>
          <w:b/>
          <w:bCs/>
          <w:sz w:val="24"/>
          <w:szCs w:val="24"/>
        </w:rPr>
        <w:t xml:space="preserve"> </w:t>
      </w:r>
      <w:r>
        <w:rPr>
          <w:rFonts w:cs="Times New Roman CYR" w:ascii="Times New Roman CYR" w:hAnsi="Times New Roman CYR"/>
          <w:b/>
          <w:bCs/>
          <w:sz w:val="24"/>
          <w:szCs w:val="24"/>
        </w:rPr>
        <w:t>някакво усилие</w:t>
      </w:r>
      <w:r>
        <w:rPr>
          <w:rFonts w:cs="Arial" w:ascii="Times New Roman CYR" w:hAnsi="Times New Roman CYR"/>
          <w:b/>
          <w:bCs/>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същото: то съдържа същата заблуда. Не казвам, че всичко е определено. Не го предлагам като теория за обяснение на света. То е средство.</w:t>
      </w:r>
    </w:p>
    <w:p>
      <w:pPr>
        <w:pStyle w:val="Normal"/>
        <w:shd w:fill="FFFFFF" w:val="clear"/>
        <w:ind w:firstLine="567"/>
        <w:jc w:val="both"/>
        <w:rPr/>
      </w:pPr>
      <w:r>
        <w:rPr>
          <w:rFonts w:cs="Times New Roman CYR" w:ascii="Times New Roman CYR" w:hAnsi="Times New Roman CYR"/>
          <w:sz w:val="24"/>
          <w:szCs w:val="24"/>
        </w:rPr>
        <w:t>Индия винаги е работила със съдбата като с едно средство. Това не означава, че всичко е предопределено. Не това е значението. Единствената причина, за да бъде предложено то, е, че ако ти прие</w:t>
        <w:softHyphen/>
        <w:t>меш, че всичко е определено, всичко се превръща в сън. Ако прие</w:t>
        <w:softHyphen/>
        <w:t>меш нещата по този начин, ако вярваш в това - че всичко е предоп</w:t>
        <w:softHyphen/>
        <w:t>ределено, че например ти ще умреш в един точно определен ден - ВСИЧКО се превръща в сън. То не е определено! То не е фиксира</w:t>
        <w:softHyphen/>
        <w:t>но! Никой не се интересува толкова много от тебе, универсумът изобщо не се интересува от теб и от деня на твоята смърт. Това е абсолютно безполезно. Твоята смърт е без значение за универсум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 считай себе си за толкова важен, че универсумът да опре</w:t>
        <w:softHyphen/>
        <w:t>деля деня на твоята смърт - времето, минутата, мига - не! Ти НЕ си центъра. За света няма никакво значение дали съществуваш, или 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зи заблуда продължава да битува в съзнанието ти. Тя е формирана в детството и е станала част от подсъзнанието. Ражда се детето. То не може да даде нищо на света, но трябва да получи много неща. То не може да се разплати, да върне нищо. То е толкова безсилно - безпомощно. Нуждае се от храна, нуждае се от любов, ще се нуждае от подслон, от топлина. Всичко трябва да бъде осигуре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етето се ражда напълно безпомощно - по-точно детето на чо</w:t>
        <w:softHyphen/>
        <w:t>века. Никое животно не е така безпомощно. Затова никое животно не създава семейство. Няма нужда! Но човешкото дете е толкова безпомощно, абсолютно безпомощно, че не може да съществува без подкрепата на майката, бащата, семейството, обществото. То не може да оцелее само. Незабавно ще умре. Толкова е зависимо. Нуждае се от любов, нуждае се от храна, нуждае се от всичко и то ще иска всичко това. И майката ще го предлага, бащата ще го предлага, семейството ще го предлага. Дете</w:t>
        <w:softHyphen/>
        <w:t>то започва да счита, че то се намира в центъра на целия свят. Всичко съществува само за да му бъде дадено; но то трябва да иска. Доста</w:t>
        <w:softHyphen/>
        <w:t>тъчно е само да поиска: никакво друго усилие не е необходимо. Така детето започва да разглежда себе си като център и всич</w:t>
        <w:softHyphen/>
        <w:t>ко се върти около него, за него. Цялото Битие, като че ли е създадено само заради него. Цялото Битие само го чака да дойде и да си по</w:t>
        <w:softHyphen/>
        <w:t>иска. И всичко ще бъде изпълнено. Така трябва и да бъде - неговото искане да бъде изпълнено; иначе то ще умр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тази необходимост става много опасна. То расте с нагласа</w:t>
        <w:softHyphen/>
        <w:t>та "Аз съм центъра". Стъпка по стъпка то иска все повече. Детските желания са съвсем обикновени; те могат да бъдат удовлетворени. Но с увеличаване на годините неговите желания стават все по-всеобхватни. Понякога те не могат да бъдат удовлетворени, да бъдат изпълнени. Понякога те могат да бъдат абсолютно неизпълними. То може да си поиска луната или нещо тако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лкото повече расте, толкова по-сложни стават желанията му, по-неизпълними. И започват разочарованията, и детето започва да си мисли, че по някакъв начин е излъгано. То е приело, че е цен</w:t>
        <w:softHyphen/>
        <w:t>търа на света. Ще се появят затруднения и постепенно то ще бъде свалено от пиедестала. Ще бъде свалено от пиедестала. Когато по</w:t>
        <w:softHyphen/>
        <w:t>расне, ще бъде изцяло пренебрегвано. Тогава ще разбере, че не то е (центъра. Но дълбоко в своето подсъзнание счита, че то е центъра. Идват хора да ме питат дали тяхната съдба е обусловена. Те питат дали са толкова важни, толкова значителни за този свят, че съдбата им да бъде предварително определена. "Какво е моето предназначение?", питат те. "Защо съм създаден?" Детската безс</w:t>
        <w:softHyphen/>
        <w:t>мислица, че ти си центъра на света поражда въпроси от рода на: "С каква цел съм създад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 си създаден с никакво предназначение. И това е добре; иначе щеше да бъдеш една машина. Машината се създава с някакво предназначение. Човекът не е създаден с никакво предназначение за нещо - не! Човекът е едно изливащо се, преливащо творение. Всичко просто е. Има цветя, има звезди, има те и теб. Всичко е само едно преливане, радост, празник на природата без никаква це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еорията за съдбата, за предопределеността, създава пробле</w:t>
        <w:softHyphen/>
        <w:t>ми, защото ние я приемаме като теория. Считаме, че всичко е обус</w:t>
        <w:softHyphen/>
        <w:t>ловено, но нищо не е обусловено. Посочената техника го използва като средство. Когато казвам, че всичко е обусловено, аз не ти го предлагам като теория. Целта е следната: ако приемеш, че животът е предопределен, една пиеса, тогава всичко се превръща в сън. Нап</w:t>
        <w:softHyphen/>
        <w:t>ример, ако знам, че днес, тази нощ, ще ти говоря, и предварително е определено какви думи ще изговарям този ден, и ако то е така фик</w:t>
        <w:softHyphen/>
        <w:t>сирано, че нищо не може да го промени - тогава не мога да добавя нито една своя реплика, тогава изобщо не съм свързан с целия този процес, защото тогава аз не съм основанието на дейност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всичко е обусловено и ако всяка дума се изговаря от са</w:t>
        <w:softHyphen/>
        <w:t>мия универсум или от Божественото, или от каквото там си избе</w:t>
        <w:softHyphen/>
        <w:t>реш, тогава аз повече не съм причината за него. Тогава аз мога да стана наблюдател - обикновен наблюдате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приемеш живота за предопределен, тогава можеш да го наблюдаваш. Тогава не си въвлечен. Ако претърпиш неуспех, той е предопределен; ако постигнеш успех, той е предопределен. И двете са предопределени, и двете добиват еднаква стойност - те са синоними. Тогава някой е Раван, някой е Рам и всичко е предопределено. Няма нужда Раван да се чувства виновен, няма нужда Рам да се чув</w:t>
        <w:softHyphen/>
        <w:t>ства по-висш. Всичко е предопределено и ти си само актьор. Ти си на сцената и играеш рол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а ти даде усещането, че изпълняваш роля, да ти даде усеща</w:t>
        <w:softHyphen/>
        <w:t>нето, че това е само един предварителен сценарий, който ти изпъл</w:t>
        <w:softHyphen/>
        <w:t>няваш, да ти даде това усещане, така че да можеш да се издигнеш над него, това е средството. Много е трудно, защото твърде много сме привикнали да мислим за съдбата като за теория - не само тео</w:t>
        <w:softHyphen/>
        <w:t>рия, но и закон. Не можем да проумеем нагласата, която приема тези закони и теории като едно средст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Ще ти обясня това. Един пример ще помогне. Бях в града. Дойде един човек: беше мюсюлманин. Но аз не знаех, не бях запоз</w:t>
        <w:softHyphen/>
        <w:t>нат с това. А той беше облечен така, че приличаше на индуист. Той не само приличаше на индуист, но като ме заговори го направи по индуски, не по мюсюлманск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даде ми едни въпрос. Каза: "Мюсюлманите, християните твърдят, че има един живот. Индуистите, будистите и джайнистите твърдят, че има много живота - дълга верига, така че ако някой не е Освободен, той ще продължава да се преражда отново и отново. Какво ще кажете? Ако Исус е бил Просветлен, той трябва да е знаел. Или Мохамед, или Мойсей, те също трябва да са знаели, ако са били Просветлени, че има много живота, а не само един. И ако потвърди</w:t>
        <w:softHyphen/>
        <w:t>те, че те са прави, тогава как стои въпросът с Махавира, Кришна, Буда или Шанкара? Едно нещо е сигурно, че не всички те са били Просветле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християнството е право, тогава Буда греши, Кришна гре</w:t>
        <w:softHyphen/>
        <w:t>ши, Махавира греши. А ако Махавира, Кришна и Буда са прави, то</w:t>
        <w:softHyphen/>
        <w:t>гава Мохамед, Исус, Мойсей грешат. Затова ми кажете. Много съм объркан. Затруднен съм - смутен. Не могат и двете страни да бъдат прави. Как може едновременно да бъдат прави? Или има много жи</w:t>
        <w:softHyphen/>
        <w:t>вота, или има един. Как може и едното" и другото едновременно да бъде истина?" Беше много интелигентен човек, беше изучил много неща, затова каза: "Не може просто да се измъкнете, като кажете, че и двете са верни. И двете не могат да бъдат верни. Логично е. И двете не могат да бъдат вер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з обаче казах: "Няма такава необходимост. Вашият подход е абсолютно погрешен. И двете те са средства. Нито са верни, нито са погрешни. И двете са средства." Беше му невъзможно да разбере какво имам предвид под това "средст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хамед, Исус и Мойсей са говорили на един тип ум, а Маха</w:t>
        <w:softHyphen/>
        <w:t>вира, Буда, Кришна са говорили на съвсем различен тип ум. Всъщ</w:t>
        <w:softHyphen/>
        <w:t>ност съществуват два религиозни извора - индуизма и юдаизма. За</w:t>
        <w:softHyphen/>
        <w:t>това всички религии, породени от индуизма, всички религии, породени от Индия, вярват в прераждането, в многото съществувания, а всички религии, породени от юдаизма - мюсюлманството, християн</w:t>
        <w:softHyphen/>
        <w:t>ството - те вярват в единствения живот. Това са две различни средс</w:t>
        <w:softHyphen/>
        <w:t>т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питай се да го разбереш. Тъй като нашите умове са закосте</w:t>
        <w:softHyphen/>
        <w:t>нели, приемаме нещата за теории, не за средства. Толкова често при мен идват хора и казват: "Един ден казвате, че това е правилно, а на другия ден, че онова е правилно, а двете едновременно не могат да бъдат правилни." Разбира се, и двете не могат да бъдат правилни, но никой и не твърди такова нещо. Аз изобщо не се занимавам с това, кое е правилно и кое погрешно. Интересува ме единствено това, кое средство работ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Индия използват средството на многото съществувания. За</w:t>
        <w:softHyphen/>
        <w:t>що? Съществуват много възгледи. Всички религии, родени на Запад, в частност произтичащи от юдаизма, са били религии на бедните хора. Техните пророци са били необразовани. Исус не е бил образо</w:t>
        <w:softHyphen/>
        <w:t>ван, Мохамед не е бил образован, Мойсей не е бил образован. Всич</w:t>
        <w:softHyphen/>
        <w:t>ки те били необразовани, обикновени, неизискани и проповядвали на народ, който изобщо не бил изтънчен, който бил беден. Хората не били богат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бедняка един живот е достатъчен - повече от достатъчен! Той гладува, той умира. Ако му кажеш, че има толкова много пре</w:t>
        <w:softHyphen/>
        <w:t>раждания, че той ще се ражда отново и отново, че ще премине през колелото на хиляда и един живота, беднякът ще се разочарова от цялата работа. "Какво говориш?", ще попита той. "Един живот ми е прекалено много, затова недей да говориш за хиляда и един живота, за милиони живота. Не говори това. Дай ни Небето незабавно още след този живот." Бог става реален само ако може да бъде постигнат след този живот - незабавно.</w:t>
      </w:r>
    </w:p>
    <w:p>
      <w:pPr>
        <w:pStyle w:val="Normal"/>
        <w:shd w:fill="FFFFFF" w:val="clear"/>
        <w:ind w:firstLine="567"/>
        <w:jc w:val="both"/>
        <w:rPr/>
      </w:pPr>
      <w:r>
        <w:rPr>
          <w:rFonts w:cs="Times New Roman CYR" w:ascii="Times New Roman CYR" w:hAnsi="Times New Roman CYR"/>
          <w:sz w:val="24"/>
          <w:szCs w:val="24"/>
        </w:rPr>
        <w:t xml:space="preserve">Буда, Махавира, Кришна са говорили в едно твърде богато общество. Днес това е трудно да бъде проумяно, защото колелото се е завъртяло. Сега Западът е богат, а Изтокът беден. Тогава Западът бил беден, а Изтокът богат. Всичките индуистки </w:t>
      </w:r>
      <w:r>
        <w:rPr>
          <w:rFonts w:cs="Times New Roman CYR" w:ascii="Times New Roman CYR" w:hAnsi="Times New Roman CYR"/>
          <w:i/>
          <w:iCs/>
          <w:sz w:val="24"/>
          <w:szCs w:val="24"/>
        </w:rPr>
        <w:t xml:space="preserve">Аватари, </w:t>
      </w:r>
      <w:r>
        <w:rPr>
          <w:rFonts w:cs="Times New Roman CYR" w:ascii="Times New Roman CYR" w:hAnsi="Times New Roman CYR"/>
          <w:sz w:val="24"/>
          <w:szCs w:val="24"/>
        </w:rPr>
        <w:t xml:space="preserve">всичките </w:t>
      </w:r>
      <w:r>
        <w:rPr>
          <w:rFonts w:cs="Times New Roman CYR" w:ascii="Times New Roman CYR" w:hAnsi="Times New Roman CYR"/>
          <w:i/>
          <w:iCs/>
          <w:sz w:val="24"/>
          <w:szCs w:val="24"/>
        </w:rPr>
        <w:t xml:space="preserve">Тиртханкари </w:t>
      </w:r>
      <w:r>
        <w:rPr>
          <w:rFonts w:cs="Times New Roman CYR" w:ascii="Times New Roman CYR" w:hAnsi="Times New Roman CYR"/>
          <w:sz w:val="24"/>
          <w:szCs w:val="24"/>
        </w:rPr>
        <w:t>(световни учители) на джайнистите, всичките Буди (Пробудени), всички били принцове. Те принадлежали към царски родове. Били културни, образовани, изтънчени, изискани от всяка гледна точка. Буда не може да бъде по-изтънчен. Той бил абсолютно изтънчен, културен, образован. Нищо повече не може да се добави. Дори и днес да се появи Буда, нищо не може да бъде прибаве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е проповядвали в общество, което било богато. Запомни, пред богатото общество стоят други проблеми. За едно богато об</w:t>
        <w:softHyphen/>
        <w:t>щество удоволствието е безсмислено, небето е безсмислено. За бед</w:t>
        <w:softHyphen/>
        <w:t>ното общество небето се изпълва със смисъл. Ако едно общество живее на небето, небето загубва смисъла си. Затова не можеш да му предложиш това. Не можеш да предизвикаш импулс за действие в името на небето: те вече са на него - отегче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Буда, Махавира, Кришна не са говорили за него. Те го</w:t>
        <w:softHyphen/>
        <w:t>ворят за свободата. Те не говорят за прекрасния свят отвъд. Те гово</w:t>
        <w:softHyphen/>
        <w:t>рят за трансцеденталния свят, където няма нито болка, нито удовол</w:t>
        <w:softHyphen/>
        <w:t>ствие. Небето на Исус няма да ги заинтересува. Те вече са на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второ, за богатия човек истинският проблем е отегчението. На бедняка му обещай удоволствия в бъдеще. За бедняка проблемът е страданието. За богатия страданието не е проблема. За богатия отегчението е проблема. Той е отегчен от всички удоволств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ахавира, Буда и Кришна, всички използват това отегчение и казват: "Ако не предприемеш нещо, ще продължаваш да се раждаш отново и отново. Колелото се върти. Помнете, ще се повтори същият живот. Същият секс, същото богатство, същата храна, същите двор</w:t>
        <w:softHyphen/>
        <w:t>ци отново и отново: хиляда и един пъти ще се въртиш в колел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един богат човек, който е изпитал всички удоволствия, това не е добра перспектива, това повторение. Проблемът е повторение</w:t>
        <w:softHyphen/>
        <w:t>то. Това е страданието за него. Той иска нещо ново, а Махавира и Буда казват: "Няма нищо ново. Светът е същия. Нищо ново под слънцето. Всичко е същото. Опитали сте от всичко и ще продължа</w:t>
        <w:softHyphen/>
        <w:t>вате да опитвате. Вие сте в колелото, движението. Преодолейте го; скочете от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предоставиш на богатия средство, което преодолява чувс</w:t>
        <w:softHyphen/>
        <w:t>твото му на досада, тогава можеш да го тласнеш към медитация. На бедняка, ако му говориш за досадата, му говориш безсмислени не</w:t>
        <w:softHyphen/>
        <w:t>ща. Беднякът никога не е отегчен - никога! Само богатият е отегчен. Беднякът никога не е отегчен: той винаги мисли за бъдещето. Нещо ще се случи и всичко ще стане наред. Беднякът има нужда от обе</w:t>
        <w:softHyphen/>
        <w:t>щания, но ако обещаното е твърде отдалечено, то става безсмисле</w:t>
        <w:softHyphen/>
        <w:t>но. То трябва да стане незабав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зказва се, че Исус казал: "По време на моя живот, по време на вашия живот вие ще видите Царството Божие." Това твърдение пронизва цялото християнство от двадесет века насам - тъй като Исус е казал: "По време на ВАШИЯ живот, незабавно, вие ще види</w:t>
        <w:softHyphen/>
        <w:t>те Царството Божие." А Царството Божие все още не е настъпило, тогава какво е искал да каже? А той казва: "Светът върви към своя край, затова не губете време! Времето е малко!" Исус казва: "Време</w:t>
        <w:softHyphen/>
        <w:t>то е много кратко. Глупаво е да го пропиляваш. Светът отива към своя край и ти ще трябва да отговаряш, затова се покай."</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сус създал чувството за скорошния край чрез концепцията за единствения живот. Той знаел, но Буда и Махавира също знаели. Това, което знаят, не е казано. Известно е това, което са измислил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 било средството за създаване на неизбежност, стимул, така че да започнеш да действ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ндия била стара, богата страна. Не ставало и дума за стимул с обещания за бъдещето. Имало само един възможен начин да се създаде стимул и това било да се създаде още повече отегчение. Ако човек знае, че ще се ражда отново и отново, отново и отново, безк</w:t>
        <w:softHyphen/>
        <w:t>райно, до безкрайност, той незабавно идва и пита: "Как - как да се освободя от това колело? Това е прекалено много. Не мога да про</w:t>
        <w:softHyphen/>
        <w:t>дължавам повече, защото каквото имаше да се познае, съм го поз</w:t>
        <w:softHyphen/>
        <w:t>нал. Ако то трябва да се повтори, ще бъде истински кошмар. Не ис</w:t>
        <w:softHyphen/>
        <w:t>кам да се повтаря. Искам нещо но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Буда и Махавира казват: "Няма нищо ново под небето. Всичко е познато и се повтаря. И вие сте го повтаряли много, много пъти и ще го повтаряте още много, много пъти. Предотвратете пов</w:t>
        <w:softHyphen/>
        <w:t>торението. Предотвратете скуката и направете ско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редството е различно, но целта е една и съща. Направи скок! Движи се! Трансформирай себе си! Каквото и да представляваш, промени 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разглеждаме религиозните изказвания като средства, то</w:t>
        <w:softHyphen/>
        <w:t>гава те не са противоречиви. Тогава Исус и Кришна, Мохамед и Ма</w:t>
        <w:softHyphen/>
        <w:t>хавира, те говорят едно и също нещо. Те създават различни пътища за различни хора, различни техники за различни умове, различна привлекателност за различна нагласа. Но тези разлики не са прин</w:t>
        <w:softHyphen/>
        <w:t>ципни, за да се борят и спорят помежду си. Те са средства, които да се използват, надраснат и захвърля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достатъчно за днес.</w:t>
      </w:r>
    </w:p>
    <w:p>
      <w:pPr>
        <w:pStyle w:val="Normal"/>
        <w:shd w:fill="FFFFFF" w:val="clear"/>
        <w:ind w:firstLine="567"/>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7</w:t>
      </w:r>
    </w:p>
    <w:p>
      <w:pPr>
        <w:pStyle w:val="Normal"/>
        <w:shd w:fill="FFFFFF" w:val="clear"/>
        <w:ind w:firstLine="567"/>
        <w:jc w:val="both"/>
        <w:rPr/>
      </w:pPr>
      <w:r>
        <w:rPr>
          <w:rFonts w:cs="Times New Roman CYR" w:ascii="Times New Roman CYR" w:hAnsi="Times New Roman CYR"/>
          <w:b/>
          <w:bCs/>
          <w:sz w:val="24"/>
          <w:szCs w:val="24"/>
        </w:rPr>
        <w:t>Техники</w:t>
      </w:r>
      <w:r>
        <w:rPr>
          <w:rFonts w:cs="Courier New" w:ascii="Times New Roman CYR" w:hAnsi="Times New Roman CYR"/>
          <w:b/>
          <w:bCs/>
          <w:sz w:val="24"/>
          <w:szCs w:val="24"/>
        </w:rPr>
        <w:t xml:space="preserve"> </w:t>
      </w:r>
      <w:r>
        <w:rPr>
          <w:rFonts w:cs="Times New Roman CYR" w:ascii="Times New Roman CYR" w:hAnsi="Times New Roman CYR"/>
          <w:b/>
          <w:bCs/>
          <w:sz w:val="24"/>
          <w:szCs w:val="24"/>
        </w:rPr>
        <w:t>за</w:t>
      </w:r>
      <w:r>
        <w:rPr>
          <w:rFonts w:cs="Courier New" w:ascii="Times New Roman CYR" w:hAnsi="Times New Roman CYR"/>
          <w:b/>
          <w:bCs/>
          <w:sz w:val="24"/>
          <w:szCs w:val="24"/>
        </w:rPr>
        <w:t xml:space="preserve"> </w:t>
      </w:r>
      <w:r>
        <w:rPr>
          <w:rFonts w:cs="Times New Roman CYR" w:ascii="Times New Roman CYR" w:hAnsi="Times New Roman CYR"/>
          <w:b/>
          <w:bCs/>
          <w:sz w:val="24"/>
          <w:szCs w:val="24"/>
        </w:rPr>
        <w:t>твоето</w:t>
      </w:r>
      <w:r>
        <w:rPr>
          <w:rFonts w:cs="Courier New" w:ascii="Times New Roman CYR" w:hAnsi="Times New Roman CYR"/>
          <w:b/>
          <w:bCs/>
          <w:sz w:val="24"/>
          <w:szCs w:val="24"/>
        </w:rPr>
        <w:t xml:space="preserve"> </w:t>
      </w:r>
      <w:r>
        <w:rPr>
          <w:rFonts w:cs="Times New Roman CYR" w:ascii="Times New Roman CYR" w:hAnsi="Times New Roman CYR"/>
          <w:b/>
          <w:bCs/>
          <w:sz w:val="24"/>
          <w:szCs w:val="24"/>
        </w:rPr>
        <w:t>успокояване</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7 октомври 1972 г., Бомбай, Индия</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УТРИ:</w:t>
      </w:r>
    </w:p>
    <w:p>
      <w:pPr>
        <w:pStyle w:val="Normal"/>
        <w:shd w:fill="FFFFFF" w:val="clear"/>
        <w:ind w:firstLine="567"/>
        <w:jc w:val="both"/>
        <w:rPr/>
      </w:pPr>
      <w:r>
        <w:rPr>
          <w:rFonts w:cs="Arial" w:ascii="Times New Roman CYR" w:hAnsi="Times New Roman CYR"/>
          <w:sz w:val="24"/>
          <w:szCs w:val="24"/>
        </w:rPr>
        <w:t xml:space="preserve">10.  </w:t>
      </w:r>
      <w:r>
        <w:rPr>
          <w:rFonts w:cs="Times New Roman CYR" w:ascii="Times New Roman CYR" w:hAnsi="Times New Roman CYR"/>
          <w:sz w:val="24"/>
          <w:szCs w:val="24"/>
        </w:rPr>
        <w:t>Когато</w:t>
      </w:r>
      <w:r>
        <w:rPr>
          <w:rFonts w:cs="Arial" w:ascii="Times New Roman CYR" w:hAnsi="Times New Roman CYR"/>
          <w:sz w:val="24"/>
          <w:szCs w:val="24"/>
        </w:rPr>
        <w:t xml:space="preserve"> </w:t>
      </w:r>
      <w:r>
        <w:rPr>
          <w:rFonts w:cs="Times New Roman CYR" w:ascii="Times New Roman CYR" w:hAnsi="Times New Roman CYR"/>
          <w:sz w:val="24"/>
          <w:szCs w:val="24"/>
        </w:rPr>
        <w:t>те</w:t>
      </w:r>
      <w:r>
        <w:rPr>
          <w:rFonts w:cs="Arial" w:ascii="Times New Roman CYR" w:hAnsi="Times New Roman CYR"/>
          <w:sz w:val="24"/>
          <w:szCs w:val="24"/>
        </w:rPr>
        <w:t xml:space="preserve"> </w:t>
      </w:r>
      <w:r>
        <w:rPr>
          <w:rFonts w:cs="Times New Roman CYR" w:ascii="Times New Roman CYR" w:hAnsi="Times New Roman CYR"/>
          <w:sz w:val="24"/>
          <w:szCs w:val="24"/>
        </w:rPr>
        <w:t>милват</w:t>
      </w:r>
      <w:r>
        <w:rPr>
          <w:rFonts w:cs="Arial" w:ascii="Times New Roman CYR" w:hAnsi="Times New Roman CYR"/>
          <w:sz w:val="24"/>
          <w:szCs w:val="24"/>
        </w:rPr>
        <w:t xml:space="preserve">, </w:t>
      </w:r>
      <w:r>
        <w:rPr>
          <w:rFonts w:cs="Times New Roman CYR" w:ascii="Times New Roman CYR" w:hAnsi="Times New Roman CYR"/>
          <w:sz w:val="24"/>
          <w:szCs w:val="24"/>
        </w:rPr>
        <w:t>сладка</w:t>
      </w:r>
      <w:r>
        <w:rPr>
          <w:rFonts w:cs="Arial" w:ascii="Times New Roman CYR" w:hAnsi="Times New Roman CYR"/>
          <w:sz w:val="24"/>
          <w:szCs w:val="24"/>
        </w:rPr>
        <w:t xml:space="preserve"> </w:t>
      </w:r>
      <w:r>
        <w:rPr>
          <w:rFonts w:cs="Times New Roman CYR" w:ascii="Times New Roman CYR" w:hAnsi="Times New Roman CYR"/>
          <w:sz w:val="24"/>
          <w:szCs w:val="24"/>
        </w:rPr>
        <w:t>принцесо</w:t>
      </w:r>
      <w:r>
        <w:rPr>
          <w:rFonts w:cs="Arial" w:ascii="Times New Roman CYR" w:hAnsi="Times New Roman CYR"/>
          <w:sz w:val="24"/>
          <w:szCs w:val="24"/>
        </w:rPr>
        <w:t xml:space="preserve">, </w:t>
      </w:r>
      <w:r>
        <w:rPr>
          <w:rFonts w:cs="Times New Roman CYR" w:ascii="Times New Roman CYR" w:hAnsi="Times New Roman CYR"/>
          <w:sz w:val="24"/>
          <w:szCs w:val="24"/>
        </w:rPr>
        <w:t>разтвори се</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милувката</w:t>
      </w:r>
      <w:r>
        <w:rPr>
          <w:rFonts w:cs="Arial" w:ascii="Times New Roman CYR" w:hAnsi="Times New Roman CYR"/>
          <w:sz w:val="24"/>
          <w:szCs w:val="24"/>
        </w:rPr>
        <w:t xml:space="preserve"> </w:t>
      </w:r>
      <w:r>
        <w:rPr>
          <w:rFonts w:cs="Times New Roman CYR" w:ascii="Times New Roman CYR" w:hAnsi="Times New Roman CYR"/>
          <w:sz w:val="24"/>
          <w:szCs w:val="24"/>
        </w:rPr>
        <w:t>като</w:t>
      </w:r>
      <w:r>
        <w:rPr>
          <w:rFonts w:cs="Arial" w:ascii="Times New Roman CYR" w:hAnsi="Times New Roman CYR"/>
          <w:sz w:val="24"/>
          <w:szCs w:val="24"/>
        </w:rPr>
        <w:t xml:space="preserve"> </w:t>
      </w:r>
      <w:r>
        <w:rPr>
          <w:rFonts w:cs="Times New Roman CYR" w:ascii="Times New Roman CYR" w:hAnsi="Times New Roman CYR"/>
          <w:sz w:val="24"/>
          <w:szCs w:val="24"/>
        </w:rPr>
        <w:t>във</w:t>
      </w:r>
      <w:r>
        <w:rPr>
          <w:rFonts w:cs="Arial" w:ascii="Times New Roman CYR" w:hAnsi="Times New Roman CYR"/>
          <w:sz w:val="24"/>
          <w:szCs w:val="24"/>
        </w:rPr>
        <w:t xml:space="preserve"> </w:t>
      </w:r>
      <w:r>
        <w:rPr>
          <w:rFonts w:cs="Times New Roman CYR" w:ascii="Times New Roman CYR" w:hAnsi="Times New Roman CYR"/>
          <w:sz w:val="24"/>
          <w:szCs w:val="24"/>
        </w:rPr>
        <w:t>вечен</w:t>
      </w:r>
      <w:r>
        <w:rPr>
          <w:rFonts w:cs="Arial" w:ascii="Times New Roman CYR" w:hAnsi="Times New Roman CYR"/>
          <w:sz w:val="24"/>
          <w:szCs w:val="24"/>
        </w:rPr>
        <w:t xml:space="preserve"> </w:t>
      </w:r>
      <w:r>
        <w:rPr>
          <w:rFonts w:cs="Times New Roman CYR" w:ascii="Times New Roman CYR" w:hAnsi="Times New Roman CYR"/>
          <w:sz w:val="24"/>
          <w:szCs w:val="24"/>
        </w:rPr>
        <w:t>живот</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11. </w:t>
      </w:r>
      <w:r>
        <w:rPr>
          <w:rFonts w:cs="Times New Roman CYR" w:ascii="Times New Roman CYR" w:hAnsi="Times New Roman CYR"/>
          <w:sz w:val="24"/>
          <w:szCs w:val="24"/>
        </w:rPr>
        <w:t>Затвори</w:t>
      </w:r>
      <w:r>
        <w:rPr>
          <w:rFonts w:cs="Arial" w:ascii="Times New Roman CYR" w:hAnsi="Times New Roman CYR"/>
          <w:sz w:val="24"/>
          <w:szCs w:val="24"/>
        </w:rPr>
        <w:t xml:space="preserve"> </w:t>
      </w:r>
      <w:r>
        <w:rPr>
          <w:rFonts w:cs="Times New Roman CYR" w:ascii="Times New Roman CYR" w:hAnsi="Times New Roman CYR"/>
          <w:sz w:val="24"/>
          <w:szCs w:val="24"/>
        </w:rPr>
        <w:t>вратит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сетивата</w:t>
      </w:r>
      <w:r>
        <w:rPr>
          <w:rFonts w:cs="Arial" w:ascii="Times New Roman CYR" w:hAnsi="Times New Roman CYR"/>
          <w:sz w:val="24"/>
          <w:szCs w:val="24"/>
        </w:rPr>
        <w:t xml:space="preserve">, </w:t>
      </w:r>
      <w:r>
        <w:rPr>
          <w:rFonts w:cs="Times New Roman CYR" w:ascii="Times New Roman CYR" w:hAnsi="Times New Roman CYR"/>
          <w:sz w:val="24"/>
          <w:szCs w:val="24"/>
        </w:rPr>
        <w:t>когато</w:t>
      </w:r>
      <w:r>
        <w:rPr>
          <w:rFonts w:cs="Arial" w:ascii="Times New Roman CYR" w:hAnsi="Times New Roman CYR"/>
          <w:sz w:val="24"/>
          <w:szCs w:val="24"/>
        </w:rPr>
        <w:t xml:space="preserve"> </w:t>
      </w:r>
      <w:r>
        <w:rPr>
          <w:rFonts w:cs="Times New Roman CYR" w:ascii="Times New Roman CYR" w:hAnsi="Times New Roman CYR"/>
          <w:sz w:val="24"/>
          <w:szCs w:val="24"/>
        </w:rPr>
        <w:t>усещаш</w:t>
      </w:r>
      <w:r>
        <w:rPr>
          <w:rFonts w:cs="Arial" w:ascii="Times New Roman CYR" w:hAnsi="Times New Roman CYR"/>
          <w:sz w:val="24"/>
          <w:szCs w:val="24"/>
        </w:rPr>
        <w:t xml:space="preserve"> </w:t>
      </w:r>
      <w:r>
        <w:rPr>
          <w:rFonts w:cs="Times New Roman CYR" w:ascii="Times New Roman CYR" w:hAnsi="Times New Roman CYR"/>
          <w:sz w:val="24"/>
          <w:szCs w:val="24"/>
        </w:rPr>
        <w:t>да те</w:t>
      </w:r>
      <w:r>
        <w:rPr>
          <w:rFonts w:cs="Arial" w:ascii="Times New Roman CYR" w:hAnsi="Times New Roman CYR"/>
          <w:sz w:val="24"/>
          <w:szCs w:val="24"/>
        </w:rPr>
        <w:t xml:space="preserve"> </w:t>
      </w:r>
      <w:r>
        <w:rPr>
          <w:rFonts w:cs="Times New Roman CYR" w:ascii="Times New Roman CYR" w:hAnsi="Times New Roman CYR"/>
          <w:sz w:val="24"/>
          <w:szCs w:val="24"/>
        </w:rPr>
        <w:t>пълзи</w:t>
      </w:r>
      <w:r>
        <w:rPr>
          <w:rFonts w:cs="Arial" w:ascii="Times New Roman CYR" w:hAnsi="Times New Roman CYR"/>
          <w:sz w:val="24"/>
          <w:szCs w:val="24"/>
        </w:rPr>
        <w:t xml:space="preserve"> </w:t>
      </w:r>
      <w:r>
        <w:rPr>
          <w:rFonts w:cs="Times New Roman CYR" w:ascii="Times New Roman CYR" w:hAnsi="Times New Roman CYR"/>
          <w:sz w:val="24"/>
          <w:szCs w:val="24"/>
        </w:rPr>
        <w:t>мравка</w:t>
      </w:r>
      <w:r>
        <w:rPr>
          <w:rFonts w:cs="Arial" w:ascii="Times New Roman CYR" w:hAnsi="Times New Roman CYR"/>
          <w:sz w:val="24"/>
          <w:szCs w:val="24"/>
        </w:rPr>
        <w:t xml:space="preserve">. </w:t>
      </w:r>
      <w:r>
        <w:rPr>
          <w:rFonts w:cs="Times New Roman CYR" w:ascii="Times New Roman CYR" w:hAnsi="Times New Roman CYR"/>
          <w:sz w:val="24"/>
          <w:szCs w:val="24"/>
        </w:rPr>
        <w:t>Тогава</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12.  </w:t>
      </w:r>
      <w:r>
        <w:rPr>
          <w:rFonts w:cs="Times New Roman CYR" w:ascii="Times New Roman CYR" w:hAnsi="Times New Roman CYR"/>
          <w:sz w:val="24"/>
          <w:szCs w:val="24"/>
        </w:rPr>
        <w:t>Когато</w:t>
      </w:r>
      <w:r>
        <w:rPr>
          <w:rFonts w:cs="Arial" w:ascii="Times New Roman CYR" w:hAnsi="Times New Roman CYR"/>
          <w:sz w:val="24"/>
          <w:szCs w:val="24"/>
        </w:rPr>
        <w:t xml:space="preserve"> </w:t>
      </w:r>
      <w:r>
        <w:rPr>
          <w:rFonts w:cs="Times New Roman CYR" w:ascii="Times New Roman CYR" w:hAnsi="Times New Roman CYR"/>
          <w:sz w:val="24"/>
          <w:szCs w:val="24"/>
        </w:rPr>
        <w:t>лежиш</w:t>
      </w:r>
      <w:r>
        <w:rPr>
          <w:rFonts w:cs="Arial" w:ascii="Times New Roman CYR" w:hAnsi="Times New Roman CYR"/>
          <w:sz w:val="24"/>
          <w:szCs w:val="24"/>
        </w:rPr>
        <w:t xml:space="preserve"> </w:t>
      </w:r>
      <w:r>
        <w:rPr>
          <w:rFonts w:cs="Times New Roman CYR" w:ascii="Times New Roman CYR" w:hAnsi="Times New Roman CYR"/>
          <w:sz w:val="24"/>
          <w:szCs w:val="24"/>
        </w:rPr>
        <w:t>или</w:t>
      </w:r>
      <w:r>
        <w:rPr>
          <w:rFonts w:cs="Arial" w:ascii="Times New Roman CYR" w:hAnsi="Times New Roman CYR"/>
          <w:sz w:val="24"/>
          <w:szCs w:val="24"/>
        </w:rPr>
        <w:t xml:space="preserve"> </w:t>
      </w:r>
      <w:r>
        <w:rPr>
          <w:rFonts w:cs="Times New Roman CYR" w:ascii="Times New Roman CYR" w:hAnsi="Times New Roman CYR"/>
          <w:sz w:val="24"/>
          <w:szCs w:val="24"/>
        </w:rPr>
        <w:t>седиш</w:t>
      </w:r>
      <w:r>
        <w:rPr>
          <w:rFonts w:cs="Arial" w:ascii="Times New Roman CYR" w:hAnsi="Times New Roman CYR"/>
          <w:sz w:val="24"/>
          <w:szCs w:val="24"/>
        </w:rPr>
        <w:t xml:space="preserve">, </w:t>
      </w:r>
      <w:r>
        <w:rPr>
          <w:rFonts w:cs="Times New Roman CYR" w:ascii="Times New Roman CYR" w:hAnsi="Times New Roman CYR"/>
          <w:sz w:val="24"/>
          <w:szCs w:val="24"/>
        </w:rPr>
        <w:t>позволи</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себе</w:t>
      </w:r>
      <w:r>
        <w:rPr>
          <w:rFonts w:cs="Arial" w:ascii="Times New Roman CYR" w:hAnsi="Times New Roman CYR"/>
          <w:sz w:val="24"/>
          <w:szCs w:val="24"/>
        </w:rPr>
        <w:t xml:space="preserve"> </w:t>
      </w:r>
      <w:r>
        <w:rPr>
          <w:rFonts w:cs="Times New Roman CYR" w:ascii="Times New Roman CYR" w:hAnsi="Times New Roman CYR"/>
          <w:sz w:val="24"/>
          <w:szCs w:val="24"/>
        </w:rPr>
        <w:t>си да</w:t>
      </w:r>
      <w:r>
        <w:rPr>
          <w:rFonts w:cs="Arial" w:ascii="Times New Roman CYR" w:hAnsi="Times New Roman CYR"/>
          <w:sz w:val="24"/>
          <w:szCs w:val="24"/>
        </w:rPr>
        <w:t xml:space="preserve"> </w:t>
      </w:r>
      <w:r>
        <w:rPr>
          <w:rFonts w:cs="Times New Roman CYR" w:ascii="Times New Roman CYR" w:hAnsi="Times New Roman CYR"/>
          <w:sz w:val="24"/>
          <w:szCs w:val="24"/>
        </w:rPr>
        <w:t>станеш</w:t>
      </w:r>
      <w:r>
        <w:rPr>
          <w:rFonts w:cs="Arial" w:ascii="Times New Roman CYR" w:hAnsi="Times New Roman CYR"/>
          <w:sz w:val="24"/>
          <w:szCs w:val="24"/>
        </w:rPr>
        <w:t xml:space="preserve"> </w:t>
      </w:r>
      <w:r>
        <w:rPr>
          <w:rFonts w:cs="Times New Roman CYR" w:ascii="Times New Roman CYR" w:hAnsi="Times New Roman CYR"/>
          <w:sz w:val="24"/>
          <w:szCs w:val="24"/>
        </w:rPr>
        <w:t>безтегловен</w:t>
      </w:r>
      <w:r>
        <w:rPr>
          <w:rFonts w:cs="Arial" w:ascii="Times New Roman CYR" w:hAnsi="Times New Roman CYR"/>
          <w:sz w:val="24"/>
          <w:szCs w:val="24"/>
        </w:rPr>
        <w:t xml:space="preserve">, </w:t>
      </w:r>
      <w:r>
        <w:rPr>
          <w:rFonts w:cs="Times New Roman CYR" w:ascii="Times New Roman CYR" w:hAnsi="Times New Roman CYR"/>
          <w:sz w:val="24"/>
          <w:szCs w:val="24"/>
        </w:rPr>
        <w:t>отвъд</w:t>
      </w:r>
      <w:r>
        <w:rPr>
          <w:rFonts w:cs="Arial" w:ascii="Times New Roman CYR" w:hAnsi="Times New Roman CYR"/>
          <w:sz w:val="24"/>
          <w:szCs w:val="24"/>
        </w:rPr>
        <w:t xml:space="preserve"> </w:t>
      </w:r>
      <w:r>
        <w:rPr>
          <w:rFonts w:cs="Times New Roman CYR" w:ascii="Times New Roman CYR" w:hAnsi="Times New Roman CYR"/>
          <w:sz w:val="24"/>
          <w:szCs w:val="24"/>
        </w:rPr>
        <w:t>ума</w:t>
      </w:r>
      <w:r>
        <w:rPr>
          <w:rFonts w:cs="Arial" w:ascii="Times New Roman CYR" w:hAnsi="Times New Roman CYR"/>
          <w:sz w:val="24"/>
          <w:szCs w:val="24"/>
        </w:rPr>
        <w:t>.</w:t>
      </w:r>
    </w:p>
    <w:p>
      <w:pPr>
        <w:pStyle w:val="Normal"/>
        <w:shd w:fill="FFFFFF" w:val="clear"/>
        <w:ind w:firstLine="567"/>
        <w:jc w:val="both"/>
        <w:rPr>
          <w:rFonts w:ascii="Times New Roman CYR" w:hAnsi="Times New Roman CYR" w:cs="Arial"/>
          <w:sz w:val="24"/>
          <w:szCs w:val="24"/>
        </w:rPr>
      </w:pPr>
      <w:r>
        <w:rPr>
          <w:rFonts w:cs="Arial" w:ascii="Times New Roman CYR" w:hAnsi="Times New Roman CYR"/>
          <w:sz w:val="24"/>
          <w:szCs w:val="24"/>
        </w:rPr>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Човекът има център, но той живее извън него - извън центъра. Това поражда едно вътрешно напрежение, постоянно вълнение, болка. Ти не си там, където трябва да бъдеш; липсва ти истинското равновесие. Ти не си в равновесие и това съществуване извън равновесието, извън центъра, е основата на всички умствени напреже</w:t>
        <w:softHyphen/>
        <w:t>ния. Ако то се увеличи прекалено много, полудяваш. "Луд" означава човек, който е излязъл изцяло "вън от себе си". Просветленият е точно обратното на това, което е лудият. Той е центриран в себе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си между двете. Не си излязъл изцяло извън себе си и също така не си при своя център. Ти просто се движиш между тях. Поня</w:t>
        <w:softHyphen/>
        <w:t>кога отиваш твърде, твърде далеч, затова има моменти, когато вре</w:t>
        <w:softHyphen/>
        <w:t>менно си луд. В гнева, в секса, във всяко нещо, при което си се отдалечил прекалено много от себе си. ти временно си в състояние на лудост. Тогава между теб и един луд не съществува разлика. Разли</w:t>
        <w:softHyphen/>
        <w:t>ката се състои в това, че той непрекъснато се намира в това състоя</w:t>
        <w:softHyphen/>
        <w:t>ние, а ти си временно в него. Ти отново ще се върнеш. Когато си разгневен, това е лудост, но тя не е постоянна. В качествено отно</w:t>
        <w:softHyphen/>
        <w:t>шение няма разлика; има в количествено. Качеството е същото, така че понякога се докосваш до лудостта, а понякога, когато си отпуснат, в пълен покой, ти се докосваш до своя център. Това са блажени моменти. Те се случват. Тогава ти си като Буда или като Кришна, но само временно, мимолетно. Не оставаш в това състояние. Наистина, преди още да си разбрал, че е настъпил моментът на блаженството, той вече е отминал. Толкова е кратък, че докато разбереш, той е от</w:t>
        <w:softHyphen/>
        <w:t>минал.</w:t>
      </w:r>
    </w:p>
    <w:p>
      <w:pPr>
        <w:pStyle w:val="Normal"/>
        <w:shd w:fill="FFFFFF" w:val="clear"/>
        <w:jc w:val="both"/>
        <w:rPr>
          <w:rFonts w:ascii="Times New Roman CYR" w:hAnsi="Times New Roman CYR" w:cs="Times New Roman CYR"/>
          <w:sz w:val="24"/>
          <w:szCs w:val="24"/>
        </w:rPr>
      </w:pPr>
      <w:r>
        <w:rPr>
          <w:rFonts w:cs="Times New Roman CYR" w:ascii="Times New Roman CYR" w:hAnsi="Times New Roman CYR"/>
          <w:sz w:val="24"/>
          <w:szCs w:val="24"/>
        </w:rPr>
        <w:t>Продължаваме да се движим между тях двете, но това движе</w:t>
        <w:softHyphen/>
        <w:t>ние е опасно. Движението е опасно, защото в такъв случай не можеш да изградиш представа за самия себе си, постоянна представа. Не знаеш кой си. Ако се движиш непрекъснато от лудостта към цен</w:t>
        <w:softHyphen/>
        <w:t>трирането в себе си, ако това движение е постоянно, ти не можеш да имаш ясна представа за себе си. Ще имаш една неясна представа. В такъв случай не знаеш кой си ти. То е много трудно. Затова ти дори започваш да се страхуваш, когато очакваш моменти на щастие, за</w:t>
        <w:softHyphen/>
        <w:t>това се опитваш да се закрепиш някъде по сред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наричаме ние нормално човешко същество: то никога не се докосва до лудостта, когато е разгневено, но също така и никога не докосва тази тотална свобода, този екстаз. Никога не излиза из</w:t>
        <w:softHyphen/>
        <w:t>вън твърдата представа. Нормалният човек всъщност е един мъртъв човек, който се намира между двете състояния. Затова всички изк</w:t>
        <w:softHyphen/>
        <w:t>лючителни хора - великите артисти, художници, поети - те не са нормални. Те са много подвижни. Понякога докосват центъра, поня</w:t>
        <w:softHyphen/>
        <w:t>кога полудяват. Движат се бързо между двете състояния. Разбира се, тяхното страдание е голямо, напрежението е голямо. Те трябва да живеят между два свята, непрекъснато променяйки се. Затова изжи</w:t>
        <w:softHyphen/>
        <w:t>вяват усещането за липса на идентичност. Те усещат, по думите на Колин Уилсън, че са "аутсайдери". В твоя нормален свят те са аутсайдери.</w:t>
      </w:r>
    </w:p>
    <w:p>
      <w:pPr>
        <w:pStyle w:val="Normal"/>
        <w:shd w:fill="FFFFFF" w:val="clear"/>
        <w:ind w:firstLine="567"/>
        <w:jc w:val="both"/>
        <w:rPr/>
      </w:pPr>
      <w:r>
        <w:rPr>
          <w:rFonts w:cs="Times New Roman CYR" w:ascii="Times New Roman CYR" w:hAnsi="Times New Roman CYR"/>
          <w:sz w:val="24"/>
          <w:szCs w:val="24"/>
        </w:rPr>
        <w:t>Полезно е да бъдат определени следните четири типа: Първи</w:t>
        <w:softHyphen/>
        <w:t>ят е нормалния човек, който притежава постоянна, твърда идентич</w:t>
        <w:softHyphen/>
        <w:t>ност, който знае кой е той - доктор, инженер, професор, светец, кой</w:t>
        <w:softHyphen/>
        <w:t>то знае какъв е, и никога не се помръдва оттам. Той се придържа непрекъснато към идентичността си, към представата за себе си. Вторият тип са онези, които притежават променящи се представи -поети, художници, артисти, певци. Те не знаят кои са. Понякога са нормални, понякога са побъркани, понякога достигат екстаза, който е достигнал Буда. Третият тип са онези, които постоянно са луди. Те са извън себе си; никога не се връщат в своя дом. Те дори не си спомнят, че имат къща. И четвъртият тип са онези, които са прис</w:t>
        <w:softHyphen/>
        <w:t>тигнали в своя дом - Буда, Христос, Криш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зи четвърта категория, тези които са пристигнали в своя дом - те са напълно релаксирани. В тяхното съзнание няма напреже</w:t>
        <w:softHyphen/>
        <w:t>ние, няма усилие, няма желание. С една дума, няма никакво "става</w:t>
        <w:softHyphen/>
        <w:t>не". Те не искат да стават нищо. Те са, те вече са. Никакво ставане! Те са като у дома си при своето същество. Каквото и да са, те са ка</w:t>
        <w:softHyphen/>
        <w:t>то у дома си с него. Не желаят да го променят; не желаят да отиват никъде. Нямат бъдеще. За тях настоящият момент е безкрайността. Никакъв копнеж, никакво желание. Това не означава, че един Буда няма да яде, или един Буда няма да спи. Ще яде, ще спи, но това не са желания. Той няма да яде утре: ще яде днес.</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помни това: продължаваш да ядеш утре; продължаваш да ядеш в бъдещето; продължаваш да ядеш в миналото, във вчерашния ден. Рядко се случва да ядеш днес. Докато ядеш днес, умът ти ще се движи някъде другаде. Когато се опитваш да заспиш, започваш да ядеш на другия ден или изплува паметта за миналото.</w:t>
      </w:r>
    </w:p>
    <w:p>
      <w:pPr>
        <w:pStyle w:val="Normal"/>
        <w:shd w:fill="FFFFFF" w:val="clear"/>
        <w:ind w:firstLine="567"/>
        <w:jc w:val="both"/>
        <w:rPr/>
      </w:pPr>
      <w:r>
        <w:rPr>
          <w:rFonts w:cs="Times New Roman CYR" w:ascii="Times New Roman CYR" w:hAnsi="Times New Roman CYR"/>
          <w:sz w:val="24"/>
          <w:szCs w:val="24"/>
        </w:rPr>
        <w:t>Един Буда яде днес. Той живее в настоящия момент. Той не проектира живота си в бъдещето; за него бъдещето не съществува. Когато настъпи бъдещето, то идва като настояще. Винаги е днес; винаги е сега; Затова Буда яде, но той никога не яде мислено - запомни това. Няма мислено хранене. Ти продължаваш да се храниш в съзнанието. Това е абсурд, защото умът не е предназначен за хране</w:t>
        <w:softHyphen/>
        <w:t>не. Всичките ти центрове са объркани. Цялото ти единство тяло-ум е объркано; това е лудост.</w:t>
      </w:r>
    </w:p>
    <w:p>
      <w:pPr>
        <w:pStyle w:val="Normal"/>
        <w:shd w:fill="FFFFFF" w:val="clear"/>
        <w:ind w:firstLine="567"/>
        <w:jc w:val="both"/>
        <w:rPr/>
      </w:pPr>
      <w:r>
        <w:rPr>
          <w:rFonts w:cs="Times New Roman CYR" w:ascii="Times New Roman CYR" w:hAnsi="Times New Roman CYR"/>
          <w:sz w:val="24"/>
          <w:szCs w:val="24"/>
        </w:rPr>
        <w:t>Един Буда яде, но никога не мисли за ядене. И това важи за всичко. Когато яде, един Буда е също толкова обикновен, колкото си и ти. Не мисли, че един Буда няма да яде, или че когато слънцето напече, няма да се пот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ли че когато задуха студен вятър, няма да му е студено. Ще му е студено, но винаги ще се чувства в настояще</w:t>
        <w:softHyphen/>
        <w:t>то - никога в бъдещето. Липсва всякакво ставане. Ако липсва какво</w:t>
        <w:softHyphen/>
        <w:t>то и да е ставане, отсъства напрежението. Разбери това много ясно. Ако няма никакво ставане, как може да има напрежение? Напреже</w:t>
        <w:softHyphen/>
        <w:t>нието означава, че ти искаш да бъдеш нещо друго, което не си.</w:t>
      </w:r>
    </w:p>
    <w:p>
      <w:pPr>
        <w:pStyle w:val="Normal"/>
        <w:shd w:fill="FFFFFF" w:val="clear"/>
        <w:ind w:firstLine="567"/>
        <w:jc w:val="both"/>
        <w:rPr/>
      </w:pPr>
      <w:r>
        <w:rPr>
          <w:rFonts w:cs="Times New Roman CYR" w:ascii="Times New Roman CYR" w:hAnsi="Times New Roman CYR"/>
          <w:sz w:val="24"/>
          <w:szCs w:val="24"/>
        </w:rPr>
        <w:t>Ти си "А" и искаш да бъдеш "Б"; ти си беден, а искаш да бъ</w:t>
        <w:softHyphen/>
        <w:t>деш богат; грозен си, а искаш да бъдеш красив; или ти си глупав, а искаш да бъдеш умен. Каквото и да е искането, каквото и да е жела</w:t>
        <w:softHyphen/>
        <w:t>нието, формата винаги е тая: "А" иска да стане "Б". Каквото и да си, не си доволен от него. За да бъдеш удовлетворен, е необходимо не</w:t>
        <w:softHyphen/>
        <w:t>що друго: това е обичайната схема на един ум, който желае. Когато го постигнеш, умът отново ще каже, че това не е достатъчно, че е нужно нещо друго. Умът винаги отива напред и напред. Каквото и да постигнеш, то става безполезно. В момента, в който го постиг</w:t>
        <w:softHyphen/>
        <w:t xml:space="preserve">неш, то става безполезно. Това е желанието. Буда го е нарекъл </w:t>
      </w:r>
      <w:r>
        <w:rPr>
          <w:rFonts w:cs="Times New Roman CYR" w:ascii="Times New Roman CYR" w:hAnsi="Times New Roman CYR"/>
          <w:i/>
          <w:iCs/>
          <w:sz w:val="24"/>
          <w:szCs w:val="24"/>
        </w:rPr>
        <w:t xml:space="preserve">тришна - </w:t>
      </w:r>
      <w:r>
        <w:rPr>
          <w:rFonts w:cs="Times New Roman CYR" w:ascii="Times New Roman CYR" w:hAnsi="Times New Roman CYR"/>
          <w:sz w:val="24"/>
          <w:szCs w:val="24"/>
        </w:rPr>
        <w:t>това е ставан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се движиш от един живот към друг, от един свят към друг и това продължава. То може да продължава до безкрайност. Няма край за него. Няма край за желанието, желаенето. Но ако няма ста</w:t>
        <w:softHyphen/>
        <w:t>ване, ако приемеш изцяло това, което си - грозен или красив, умен или глупав, богат или беден, каквото и да си, ако го приемеш в неговата цялостност - ставането спира. Тогава не съществува напре</w:t>
        <w:softHyphen/>
        <w:t>жение. Тогава напрежението не може да съществува. Тогава няма страдание. Ти си спокоен: не се тревожиш. Този неставащ ум е умът, който е центриран в самия теб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 абсолютно противоположния полюс е лудият. Той няма никакво Съществуване: той е само ставане. Той е забравил какво представлява. "А" е изцяло забравено и той се опитва да бъде "Б". Той повече не знае кой е той: той знае единствено за своята желана цел. Той не живее тук и сега: живее някъде другаде. Затова на нас ни изглежда като луд, побъркан, защото ти живееш в този свят, а той живее в света на своите блянове. Той не е част от твоя свят: жи</w:t>
        <w:softHyphen/>
        <w:t>вее някъде другаде. Забравил е напълно своята реалност тук и сега. А заедно със себе си е забравил и реалния свят, който го заобикаля. Живее в един нереален свят. За него това е единствената реалност.</w:t>
      </w:r>
    </w:p>
    <w:p>
      <w:pPr>
        <w:pStyle w:val="Normal"/>
        <w:shd w:fill="FFFFFF" w:val="clear"/>
        <w:ind w:firstLine="567"/>
        <w:jc w:val="both"/>
        <w:rPr/>
      </w:pPr>
      <w:r>
        <w:rPr>
          <w:rFonts w:cs="Times New Roman CYR" w:ascii="Times New Roman CYR" w:hAnsi="Times New Roman CYR"/>
          <w:sz w:val="24"/>
          <w:szCs w:val="24"/>
        </w:rPr>
        <w:t xml:space="preserve">Един Буда изживява настоящия момент на Съществуването, </w:t>
      </w:r>
      <w:r>
        <w:rPr>
          <w:rFonts w:cs="Times New Roman CYR" w:ascii="Times New Roman CYR" w:hAnsi="Times New Roman CYR"/>
          <w:b/>
          <w:bCs/>
          <w:sz w:val="24"/>
          <w:szCs w:val="24"/>
        </w:rPr>
        <w:t xml:space="preserve">а </w:t>
      </w:r>
      <w:r>
        <w:rPr>
          <w:rFonts w:cs="Times New Roman CYR" w:ascii="Times New Roman CYR" w:hAnsi="Times New Roman CYR"/>
          <w:sz w:val="24"/>
          <w:szCs w:val="24"/>
        </w:rPr>
        <w:t>лудият е точно обратното: той никога не живее в настоящето, в Съ</w:t>
        <w:softHyphen/>
        <w:t>ществуването, а винаги в ставането - някъде на хоризонта. Това са двете противоположност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запомни, лудият не противостои на теб, той противос</w:t>
        <w:softHyphen/>
        <w:t>тои на Буда. И също така запомни, Буда не стои срещу теб: той стои срещу лудия. Ти си между двамата. Ти си смес и от двамата. Поня</w:t>
        <w:softHyphen/>
        <w:t>кога си луд, понякога имаш моменти на Просветление, но и двете са смесени.</w:t>
      </w:r>
    </w:p>
    <w:p>
      <w:pPr>
        <w:pStyle w:val="Normal"/>
        <w:shd w:fill="FFFFFF" w:val="clear"/>
        <w:ind w:firstLine="567"/>
        <w:jc w:val="both"/>
        <w:rPr/>
      </w:pPr>
      <w:r>
        <w:rPr>
          <w:rFonts w:cs="Times New Roman CYR" w:ascii="Times New Roman CYR" w:hAnsi="Times New Roman CYR"/>
          <w:sz w:val="24"/>
          <w:szCs w:val="24"/>
        </w:rPr>
        <w:t>Понякога се случва да зърнеш центъра - ако си релаксиран. Има моменти, когато си релаксиран. Влюбен си: за няколко мига, за един определен момент твоят любим е с тебе. Имало е голямо уси</w:t>
        <w:softHyphen/>
        <w:t>лие, голямо желание и накрая любимият е с тебе. За един момент умът спира. Имало е продължително напрежение, за да бъдеш с лю</w:t>
        <w:softHyphen/>
        <w:t>бимия. Умът е копнял и копнял, и умът непрекъснато е мислил, мислил, мислил за любимия. Сега любимият е тук и внезапно умът не може да мисли. Старият процес не може да продължи. Ти си тър</w:t>
        <w:softHyphen/>
        <w:t>сил любимия. Сега той е тук, затова умът просто спи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момента, в който любимият е тук. желанието изчезва. Ти си релаксиран. Изведнъж си тласнат към себе си. Ако любимият не може да те тласне към самия теб, тогава това не е любов. Ако не станеш самия себе си в присъствието на любимия, тогава това не е любов. Ако умът не спре напълно да работи в присъствието на лю</w:t>
        <w:softHyphen/>
        <w:t>бимия или любовника, тогава това не е любов.</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някога се случва умът да спре и за един миг липсва жела</w:t>
        <w:softHyphen/>
        <w:t>ние. Любовта е липса на желание. Опитай се да разбереш следн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еш да желаеш любовта, но любовта е липсата на желание. Кога</w:t>
        <w:softHyphen/>
        <w:t>то любовта се случи, липсва желание. Умът е спокоен, тих, релаксиран. Вече няма ставане, няма къде да се ход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това се случва само за няколко мига, ако изобщо се случи. Ако наистина обичаш някого, тогава за няколко мига то ще се слу</w:t>
        <w:softHyphen/>
        <w:t>чи. То е шок. Умът не може да функционира, защото цялата функ</w:t>
        <w:softHyphen/>
        <w:t>ция става безполезна, абсурдна. Човекът, за когото тъй дълго си копнял, сега е тук и умът не може да измисли какво да прави сег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няколко мига спира целият механизъм. Ти си релаксиран в себе си. Докоснал си своето Същество, своя център, и усещаш, че си при източника на благополучието. Изпълва те блаженство; обгръща те аромат. Ти не си човека, който беше пред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любовта изменя така пълно. Ако си влюбен, не можеш да го скриеш. Невъзможно е! Ако си влюбен, то си личи. Очите ти, лицето ти, начинът, по който ходиш, начинът, по който седиш, всичко ще говори за това, защото ти не си същия човек. Изпълнени</w:t>
        <w:softHyphen/>
        <w:t>ят с желание ум не съществува. За няколко мига ти си като един Бу</w:t>
        <w:softHyphen/>
        <w:t>да. Това не може да продължи дълго, защото то е само един шок. Умът незабавно ще намери начини и извинения, за да започне да] мисли отново. Например умът може да започне да мисли, че ти си достигнал целта си, че си постигнал своята любов, и сега какво: как</w:t>
        <w:softHyphen/>
        <w:t>во ще правиш. Тогава започват предположенията, започват аргумен</w:t>
        <w:softHyphen/>
        <w:t>тите. Започваш да си мислиш: "Днес бях с моя любим, но дали и ут</w:t>
        <w:softHyphen/>
        <w:t>ре ще бъде така?" Умът започва да работи. А в момента, в който умът започне да работи, ти отново си се озовал в ставан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някога, и без любов, само поради умората, отпуснатостта, човек престава да желае. Тогава той също е тласнат към себе си. Ко</w:t>
        <w:softHyphen/>
        <w:t>гато не си отдалечен от себе си, ти задължително ще бъдеш в самия себе си, без значение каква е причината за това. Когато някой е мно</w:t>
        <w:softHyphen/>
        <w:t>го изморен, изтощен, когато той няма никакво чувство подобно на мислене или желаене, когато някой е разочарован напълно, без ни най-малка надежда, тогава внезапно той се усеща у дома. Сега не може да отиде никъде. Всички врати са затворени: надеждата се а изпарила -ас нея и желанието, с нея и стремежъ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не може да е задълго, защото умът притежава механизъм. Той може за малко да изчезне, но отново ще се върне, защото ти не можеш да живееш без надежда; ще трябва да намериш някаква на</w:t>
        <w:softHyphen/>
        <w:t>дежда. Не можеш да съществуваш без желание. Тъй като не знаеш как да съществуваш без желание, ще трябва да създадеш някакво жела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ъв всяка ситуация, при която умът спира да работи, ти си в своя център. Ти си в отпуска, в гората или сред хълмовете, или на море: внезапно твоят обичаен ум е спрял да работи. Няма я служба</w:t>
        <w:softHyphen/>
        <w:t>та, няма я съпругата, няма го съпругът. Налице е съвсем нова ситуа</w:t>
        <w:softHyphen/>
        <w:t>ция и умът се нуждае от известно време, за да започне да работи в нея, за да се приспособи към нея. Умът се чувства неприспособен. Ситуацията е толкова нова, че ти се отпускаш и си в твоя центъ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тези моменти ти ставаш Буда, но това са само моменти. След това ще си спомняш за тях и ще искаш, да ги възпроизведеш отново и отново и да ги повториш. Но помни, че те се случват спон</w:t>
        <w:softHyphen/>
        <w:t>танно, затова не можеш да ги повториш. И колкото повече се мъчиш да ги повториш, толкова по-трудно ще бъде те да се случат отно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се случва с всеки. Обичаш някого и в първия момент за кратко време умът ти спира. След това се оженваш. Защо се жениш? За да повтаряш тези прекрасни моменти отново и отново. Но когато те се случиха, ти не беше женен, а те не могат да се случат в съпру</w:t>
        <w:softHyphen/>
        <w:t>жеския живот, защото се е променила цялата ситуация. Когато два</w:t>
        <w:softHyphen/>
        <w:t>ма души се срещнат за първи път, ситуацията е изцяло нова. Техни</w:t>
        <w:softHyphen/>
        <w:t>те умове не могат да работят в нея. Те са така погълнати от нея - та</w:t>
        <w:softHyphen/>
        <w:t>ка препълнени от новите впечатления, от новия живот, от новото разцъфтяване! След това умът започва да работи и те си мислят: "Това е прекрасен момент! Искам да го повтарям всеки ден, затова ще се ожен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Умът ще развали всичко. Женитбата означава ума. Любовта е спонтанна; женитбата е пресмятане. Да се ожениш е нещо матема</w:t>
        <w:softHyphen/>
        <w:t>тическо. Тогава ти ще чакаш тези моменти, но те никога няма да се случат отново. Затова всеки женен мъж и всяка омъжена жена са разочаровани - защото те очакват неща, които са се случили в мина</w:t>
        <w:softHyphen/>
        <w:t>лото. Защо да не се случат отново? Не могат да се случат, защото ти си извън цялата ситуация. Сега не си свеж; сега липсва спонтан</w:t>
        <w:softHyphen/>
        <w:t>ността. Сега любовта е рутина. Сега всичко е очакване и търсене. Сега любовта се е превърнала в дълг, а не в забава. В началото беше забава: сега е задължение. А задължението не може да ти осигури това щастие, което ти осигурява забавлението. Невъзможно е! Цяла</w:t>
        <w:softHyphen/>
        <w:t>та работа се дължи на ума. Сега непрекъснато очакваш, а колкото повече е очакването, толкова по-малка е възможността то да се слу</w:t>
        <w:softHyphen/>
        <w:t>чи.</w:t>
      </w:r>
    </w:p>
    <w:p>
      <w:pPr>
        <w:pStyle w:val="Normal"/>
        <w:shd w:fill="FFFFFF" w:val="clear"/>
        <w:ind w:firstLine="567"/>
        <w:jc w:val="both"/>
        <w:rPr/>
      </w:pPr>
      <w:r>
        <w:rPr>
          <w:rFonts w:cs="Times New Roman CYR" w:ascii="Times New Roman CYR" w:hAnsi="Times New Roman CYR"/>
          <w:sz w:val="24"/>
          <w:szCs w:val="24"/>
        </w:rPr>
        <w:t>Това се случва навсякъде - не само в любовта. Отиваш при ня</w:t>
        <w:softHyphen/>
        <w:t>кой Гуру и преживяването е ново за теб. Неговото присъствие, ду</w:t>
        <w:softHyphen/>
        <w:t xml:space="preserve">мите му, начинът му на живот са нови. Умът ти спира да работи. </w:t>
      </w:r>
      <w:r>
        <w:rPr>
          <w:rFonts w:cs="Times New Roman CYR" w:ascii="Times New Roman CYR" w:hAnsi="Times New Roman CYR"/>
          <w:sz w:val="24"/>
          <w:szCs w:val="24"/>
          <w:lang w:val="en-US"/>
        </w:rPr>
        <w:t>T</w:t>
      </w:r>
      <w:r>
        <w:rPr>
          <w:rFonts w:cs="Times New Roman CYR" w:ascii="Times New Roman CYR" w:hAnsi="Times New Roman CYR"/>
          <w:sz w:val="24"/>
          <w:szCs w:val="24"/>
          <w:u w:val="single"/>
        </w:rPr>
        <w:t>o</w:t>
      </w:r>
      <w:r>
        <w:rPr>
          <w:rFonts w:cs="Times New Roman CYR" w:ascii="Times New Roman CYR" w:hAnsi="Times New Roman CYR"/>
          <w:sz w:val="24"/>
          <w:szCs w:val="24"/>
        </w:rPr>
        <w:t>гава си мислиш: "Това е човека за мен, трябва да го посещавам все</w:t>
        <w:softHyphen/>
        <w:t>ки ден." След това сключваш брак с него. Малко по малко настъпва разочарованието, защото ти си превърнал всичко в задължение, ру</w:t>
        <w:softHyphen/>
        <w:t>тина. Сега същото това изживяване ще отсъства. Тогава ще мислиш. че този човек те е измамил, или че си оглупял. Тогава си мислиш: "Първото изживяване беше една илюзия. Трябва да съм бил хипно</w:t>
        <w:softHyphen/>
        <w:t>тизирай или нещо подобно. То не беше реал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 беше реално. Твоят рутинен ум го прави нереално. След това умът ти очаква, но първия път то стана, когато ти не очакваше. Ти дойде без никакво очакване. Беше просто открит да възприемеш това, което се случ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ега всеки ден пристигаш с очаквания, със затворен ум. Не може да се случи. Винаги става в един открит ум; винаги става в но</w:t>
        <w:softHyphen/>
        <w:t>ви ситуации. Това не означава, че всеки ден трябва да променяш си</w:t>
        <w:softHyphen/>
        <w:t>туацията. Означава само, че не трябва да позволяваш на ума да съз</w:t>
        <w:softHyphen/>
        <w:t>дава схеми. Тогава жена ти ще бъде нова за теб всеки ден. Но н| позволявай на ума да създава схеми на очакване; не позволявай на ума да отива в бъдещето. Тогава твоят гуру всеки ден ще бъде нов. твоят приятел всеки ден ще бъде нов. И всичко в света е ново, с изк</w:t>
        <w:softHyphen/>
        <w:t>лючение на ума. Умът е единственото нещо, което остава неизмен</w:t>
        <w:softHyphen/>
        <w:t>но. Той винаги е същ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лънцето изгрява всеки ден отново. То не е старото слънце. Луната е нова; денят, нощта, цветята, дърветата, всичко е ново, с изключение на твоя ум. Твоят ум винаги остава един и същ - запом</w:t>
        <w:softHyphen/>
        <w:t>ни, винаги - защото умът има нужда от миналото, а животът от настоящето. Животът винаги е щастлив, умът никога не е. Когато поз</w:t>
        <w:softHyphen/>
        <w:t>волиш умът да надделее идва, нещасти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ези спонтанни моменти няма да се повторят отново, тогава какво да правим? Как непрекъснато да бъдем в състояние на релак</w:t>
        <w:softHyphen/>
        <w:t>сация? Тези три сутри се отнасят за това. Те са три техники относно чувството за лекота, техники за отпускане на нерви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 да останем в Съществуването? Как да избегнем ставане</w:t>
        <w:softHyphen/>
        <w:t>то? Трудно е, но тези техники могат да помогнат. Тези техники ще те тласнат в самия теб.</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ървата техника:</w:t>
      </w:r>
    </w:p>
    <w:p>
      <w:pPr>
        <w:pStyle w:val="Normal"/>
        <w:shd w:fill="FFFFFF" w:val="clear"/>
        <w:ind w:firstLine="567"/>
        <w:jc w:val="both"/>
        <w:rPr/>
      </w:pPr>
      <w:r>
        <w:rPr>
          <w:rFonts w:eastAsia="Times New Roman CYR" w:cs="Times New Roman CYR" w:ascii="Times New Roman CYR" w:hAnsi="Times New Roman CYR"/>
          <w:i/>
          <w:iCs/>
          <w:sz w:val="24"/>
          <w:szCs w:val="24"/>
        </w:rPr>
        <w:t xml:space="preserve"> </w:t>
      </w:r>
      <w:r>
        <w:rPr>
          <w:rFonts w:cs="Arial" w:ascii="Times New Roman CYR" w:hAnsi="Times New Roman CYR"/>
          <w:sz w:val="24"/>
          <w:szCs w:val="24"/>
        </w:rPr>
        <w:t>"</w:t>
      </w:r>
      <w:r>
        <w:rPr>
          <w:rFonts w:cs="Times New Roman CYR" w:ascii="Times New Roman CYR" w:hAnsi="Times New Roman CYR"/>
          <w:sz w:val="24"/>
          <w:szCs w:val="24"/>
        </w:rPr>
        <w:t>Когато</w:t>
      </w:r>
      <w:r>
        <w:rPr>
          <w:rFonts w:cs="Arial" w:ascii="Times New Roman CYR" w:hAnsi="Times New Roman CYR"/>
          <w:sz w:val="24"/>
          <w:szCs w:val="24"/>
        </w:rPr>
        <w:t xml:space="preserve"> </w:t>
      </w:r>
      <w:r>
        <w:rPr>
          <w:rFonts w:cs="Times New Roman CYR" w:ascii="Times New Roman CYR" w:hAnsi="Times New Roman CYR"/>
          <w:sz w:val="24"/>
          <w:szCs w:val="24"/>
        </w:rPr>
        <w:t>те</w:t>
      </w:r>
      <w:r>
        <w:rPr>
          <w:rFonts w:cs="Arial" w:ascii="Times New Roman CYR" w:hAnsi="Times New Roman CYR"/>
          <w:sz w:val="24"/>
          <w:szCs w:val="24"/>
        </w:rPr>
        <w:t xml:space="preserve"> </w:t>
      </w:r>
      <w:r>
        <w:rPr>
          <w:rFonts w:cs="Times New Roman CYR" w:ascii="Times New Roman CYR" w:hAnsi="Times New Roman CYR"/>
          <w:sz w:val="24"/>
          <w:szCs w:val="24"/>
        </w:rPr>
        <w:t>милват</w:t>
      </w:r>
      <w:r>
        <w:rPr>
          <w:rFonts w:cs="Arial" w:ascii="Times New Roman CYR" w:hAnsi="Times New Roman CYR"/>
          <w:sz w:val="24"/>
          <w:szCs w:val="24"/>
        </w:rPr>
        <w:t xml:space="preserve">, </w:t>
      </w:r>
      <w:r>
        <w:rPr>
          <w:rFonts w:cs="Times New Roman CYR" w:ascii="Times New Roman CYR" w:hAnsi="Times New Roman CYR"/>
          <w:sz w:val="24"/>
          <w:szCs w:val="24"/>
        </w:rPr>
        <w:t>Сладка</w:t>
      </w:r>
      <w:r>
        <w:rPr>
          <w:rFonts w:cs="Arial" w:ascii="Times New Roman CYR" w:hAnsi="Times New Roman CYR"/>
          <w:sz w:val="24"/>
          <w:szCs w:val="24"/>
        </w:rPr>
        <w:t xml:space="preserve"> </w:t>
      </w:r>
      <w:r>
        <w:rPr>
          <w:rFonts w:cs="Times New Roman CYR" w:ascii="Times New Roman CYR" w:hAnsi="Times New Roman CYR"/>
          <w:sz w:val="24"/>
          <w:szCs w:val="24"/>
        </w:rPr>
        <w:t>Принцесо</w:t>
      </w:r>
      <w:r>
        <w:rPr>
          <w:rFonts w:cs="Arial" w:ascii="Times New Roman CYR" w:hAnsi="Times New Roman CYR"/>
          <w:sz w:val="24"/>
          <w:szCs w:val="24"/>
        </w:rPr>
        <w:t xml:space="preserve">, </w:t>
      </w:r>
      <w:r>
        <w:rPr>
          <w:rFonts w:cs="Times New Roman CYR" w:ascii="Times New Roman CYR" w:hAnsi="Times New Roman CYR"/>
          <w:sz w:val="24"/>
          <w:szCs w:val="24"/>
        </w:rPr>
        <w:t>разтвори</w:t>
      </w:r>
      <w:r>
        <w:rPr>
          <w:rFonts w:cs="Arial" w:ascii="Times New Roman CYR" w:hAnsi="Times New Roman CYR"/>
          <w:sz w:val="24"/>
          <w:szCs w:val="24"/>
        </w:rPr>
        <w:t xml:space="preserve"> </w:t>
      </w:r>
      <w:r>
        <w:rPr>
          <w:rFonts w:cs="Times New Roman CYR" w:ascii="Times New Roman CYR" w:hAnsi="Times New Roman CYR"/>
          <w:sz w:val="24"/>
          <w:szCs w:val="24"/>
        </w:rPr>
        <w:t>се</w:t>
      </w:r>
    </w:p>
    <w:p>
      <w:pPr>
        <w:pStyle w:val="Normal"/>
        <w:shd w:fill="FFFFFF" w:val="clear"/>
        <w:jc w:val="both"/>
        <w:rPr/>
      </w:pPr>
      <w:r>
        <w:rPr>
          <w:rFonts w:cs="Arial" w:ascii="Times New Roman CYR" w:hAnsi="Times New Roman CYR"/>
          <w:sz w:val="24"/>
          <w:szCs w:val="24"/>
        </w:rPr>
        <w:tab/>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милувката</w:t>
      </w:r>
      <w:r>
        <w:rPr>
          <w:rFonts w:cs="Arial" w:ascii="Times New Roman CYR" w:hAnsi="Times New Roman CYR"/>
          <w:sz w:val="24"/>
          <w:szCs w:val="24"/>
        </w:rPr>
        <w:t xml:space="preserve"> </w:t>
      </w:r>
      <w:r>
        <w:rPr>
          <w:rFonts w:cs="Times New Roman CYR" w:ascii="Times New Roman CYR" w:hAnsi="Times New Roman CYR"/>
          <w:sz w:val="24"/>
          <w:szCs w:val="24"/>
        </w:rPr>
        <w:t>като</w:t>
      </w:r>
      <w:r>
        <w:rPr>
          <w:rFonts w:cs="Arial" w:ascii="Times New Roman CYR" w:hAnsi="Times New Roman CYR"/>
          <w:sz w:val="24"/>
          <w:szCs w:val="24"/>
        </w:rPr>
        <w:t xml:space="preserve"> </w:t>
      </w:r>
      <w:r>
        <w:rPr>
          <w:rFonts w:cs="Times New Roman CYR" w:ascii="Times New Roman CYR" w:hAnsi="Times New Roman CYR"/>
          <w:sz w:val="24"/>
          <w:szCs w:val="24"/>
        </w:rPr>
        <w:t>във</w:t>
      </w:r>
      <w:r>
        <w:rPr>
          <w:rFonts w:cs="Arial" w:ascii="Times New Roman CYR" w:hAnsi="Times New Roman CYR"/>
          <w:sz w:val="24"/>
          <w:szCs w:val="24"/>
        </w:rPr>
        <w:t xml:space="preserve"> </w:t>
      </w:r>
      <w:r>
        <w:rPr>
          <w:rFonts w:cs="Times New Roman CYR" w:ascii="Times New Roman CYR" w:hAnsi="Times New Roman CYR"/>
          <w:sz w:val="24"/>
          <w:szCs w:val="24"/>
        </w:rPr>
        <w:t>вечен</w:t>
      </w:r>
      <w:r>
        <w:rPr>
          <w:rFonts w:cs="Arial" w:ascii="Times New Roman CYR" w:hAnsi="Times New Roman CYR"/>
          <w:sz w:val="24"/>
          <w:szCs w:val="24"/>
        </w:rPr>
        <w:t xml:space="preserve"> </w:t>
      </w:r>
      <w:r>
        <w:rPr>
          <w:rFonts w:cs="Times New Roman CYR" w:ascii="Times New Roman CYR" w:hAnsi="Times New Roman CYR"/>
          <w:sz w:val="24"/>
          <w:szCs w:val="24"/>
        </w:rPr>
        <w:t>живот</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те обичат, Сладка Принцесо, разтвори се в любовта като във вечен живот": Шива започва с любовта. Първата техника се отнася до любовта, защото любовта е най-близо до онези преживя</w:t>
        <w:softHyphen/>
        <w:t>вания, в които се релаксираш. Ако не можеш да обичаш, не е възможно да се релаксираш. Ако можеш да се релаксираш, животът ти ще се превърне в живот, изпълнен с любов.</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прегнатият човек не може да обича. Защо? Напрегнатият човек живее непрекъснато с някакво намерение. Той може да печели пари, но не може да обича, защото любовта е безцелна. Любовта не е стока. Не можеш да я натрупаш; не можеш да откриеш банкова сметка за нея; не можеш да усилиш егото си чрез нея. Всъщност любовта е най-абсурдния акт, без никакъв смисъл извън самата нея, без цел вън от нея. Тя съществува за самата себе си, не за нещо дру</w:t>
        <w:softHyphen/>
        <w:t>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печелиш пари ЗА нещо: те са средство. Строиш къща, за да живее някой в нея: това е средство. Любовта не е средство. Защо обичаш? За какво обичаш? Любовта е цел сама по себе си. Затова един пресметлив ум - логичен, ум който, мисли за целта, не може да обича. Един ум, който винаги мисли посредством целта, ще бъде напрегнат, защото целта може да се осъществи само в бъдещето, никога в настоящ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троиш къща: не можеш да заживееш в нея още СЕГА. Ще трябва първо да я построиш. В нея ще можеш да живееш в бъдеще, не сега. Печелиш пари: банковата сметка ще бъде открита в бъдеще, не сега. Средствата ще трябва да използваш сега, а резултатите ще дойдат в бъдеще.</w:t>
      </w:r>
    </w:p>
    <w:p>
      <w:pPr>
        <w:pStyle w:val="Normal"/>
        <w:shd w:fill="FFFFFF" w:val="clear"/>
        <w:ind w:firstLine="567"/>
        <w:jc w:val="both"/>
        <w:rPr/>
      </w:pPr>
      <w:r>
        <w:rPr>
          <w:rFonts w:cs="Times New Roman CYR" w:ascii="Times New Roman CYR" w:hAnsi="Times New Roman CYR"/>
          <w:sz w:val="24"/>
          <w:szCs w:val="24"/>
        </w:rPr>
        <w:t>Любовта винаги е в настоящето, за нея бъдещето не съществу</w:t>
        <w:softHyphen/>
        <w:t>ва. Затова любовта стои толкова близо до медитацията. Затова и смъртта е толкова близо до медитацията - защото и смъртта винаги е тук и сега: тя никога н£ може да се случи в бъдещето. Можеш ли да умреш в бъдещето? Можеш да умреш единствено в настоящето. Ни</w:t>
        <w:softHyphen/>
        <w:t>кой не е умрял в бъдещето. Как можеш да умреш в бъдещето? Или как можеш да умреш в минал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иналото е отминало. Него вече го няма, затова ти не можеш да умреш в него. Бъдещето все още не е дошло, затова как можеш д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умреш в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мъртта винаги се случва в настоящето. Смъртта, любовта, медитацията - всички те стават в настоящето. Така че ако се страху</w:t>
        <w:softHyphen/>
        <w:t>ваш от смъртта, ти не можеш да обичаш. Ако се страхуваш от любовта, не можеш да медитираш. Ако се страхуваш от медитацията, животът ти ще бъде безполезен - безполезен не в смисъл на някакво предназначение: безполезен в смисъл, че никога няма да си спосо</w:t>
        <w:softHyphen/>
        <w:t>бен да почувстваш някакво щастие в него. Той ще бъде напраз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е да изглежда странно да се свържат тези три неща: лю</w:t>
        <w:softHyphen/>
        <w:t>бовта, медитацията, смъртта. Не е! Те са сходни изживявания. Зато</w:t>
        <w:softHyphen/>
        <w:t>ва, ако можеш да влезеш в едното, можеш да влезеш и в останалите дв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Шива започва с любовта. Той казва: "Докато си милвана (оби</w:t>
        <w:softHyphen/>
        <w:t>чана), Сладка Принцесо, навлез в милувката (любовта) като във ве</w:t>
        <w:softHyphen/>
        <w:t>чен живот"</w:t>
      </w:r>
    </w:p>
    <w:p>
      <w:pPr>
        <w:pStyle w:val="Normal"/>
        <w:shd w:fill="FFFFFF" w:val="clear"/>
        <w:ind w:firstLine="567"/>
        <w:jc w:val="both"/>
        <w:rPr/>
      </w:pPr>
      <w:r>
        <w:rPr>
          <w:rFonts w:cs="Times New Roman CYR" w:ascii="Times New Roman CYR" w:hAnsi="Times New Roman CYR"/>
          <w:sz w:val="24"/>
          <w:szCs w:val="24"/>
        </w:rPr>
        <w:t>Какво означава това? Много неща. Първо: когато, си обичан, миналото е изчезнало, бъдещето не съществува. Ти се движиш в из</w:t>
        <w:softHyphen/>
        <w:t>мерението на настоящето. Ти се движиш в ТОЗИ МОМЕНТ. Обичал ли си някога някой? Ако някога си обичал, тогава знаеш, че умът повече не съществува. Затова така наречените мъдреци казват, че влюбените са слепи, глупави, луди. В известен смисъл са прави. Влюбените Са слепи, защото нямат очи за бъдещето, за да пресмет</w:t>
        <w:softHyphen/>
        <w:t>нат какво правят. Те са слепи: те не могат да видят миналото. Какво се случва с влюбените? Те просто се движат тук и сега без никакво обмисляне на миналото или бъдещето, без никакво обмисляне на последствията. Затова ги наричат слепи. Те са! Те са слепи за онези. които пресмятат, и са пророци за тези, които не пресмятат. Тези. които не пресмятат, ще видят любовта като истинското око, като истинското вижд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първото нещо: в момента на любовта миналото и бъ</w:t>
        <w:softHyphen/>
        <w:t>дещето повече не съществуват. След това трябва да се разбере един деликатен момент: когато не съществува никакво минало и никакво бъдеще, можеш ли да наречеш този момент настоящ? Той е настоящ единствено между тях двете - между миналото и бъдещето. Това е относително. Ако не съществува минало и бъдеще, какво означава да го наречеш настояще? Това е безсмислено. Затова Шива не из</w:t>
        <w:softHyphen/>
        <w:t>ползва думата "настояще". Той казва, "вечен живот". Има предвид "вечността" - да влезеш във "вечност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ие разделяме времето на три части - минало, настояще, бъ</w:t>
        <w:softHyphen/>
        <w:t>деще. Това разделяне е лъжливо - абсолютно фалшиво. Времето на</w:t>
        <w:softHyphen/>
        <w:t>истина е минало и бъдеще. Настоящето не е част от времето. Насто</w:t>
        <w:softHyphen/>
        <w:t>ящето е част от вечността. Това, което е отминало, е време; това, което ще дойде, е време. Това, което е, не е време, защото то никога не отминава. То винаги съществува. Настоящият момент винаги е тук. Той ВИНАГИ е тук! Това "сега" е веч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ти идваш от миналото, никога не можеш да дойдеш в нас</w:t>
        <w:softHyphen/>
        <w:t>тоящето. От миналото винаги отиваш в бъдещето. Няма да настъпи нито един момент, който е настоящ. От миналото винаги отиваш в бъдещето. От настоящето никога не можеш да отидеш в бъдещето. От настоящето отиваш все по-дълбоко и по-дълбоко в по-настоящето и по-настоящето. Това е вечния живо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ем да го кажем и по следния начин: от миналото към бъ</w:t>
        <w:softHyphen/>
        <w:t>дещето е времето. Времето означава, че се движиш в равнина, по права линия. Или можем да го наречем хоризонтално. В момента, в който влезеш в настоящето, измерението се променя: ти се движиш вертикално - нагоре или надолу, към висините или към дълбините. Но тогава никога няма да се движиш хоризонтално. Един Буда, един Шива, те живеят във вечността, не във врем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сус бил попитан: "Какво ще се случи в твоето Царство Бо</w:t>
        <w:softHyphen/>
        <w:t>жие?" Човекът, който го попитал, не го питал за времето. Той питал какво ще стане с неговите желания - за това как ще бъдат изпълнени те. Той питал дали там ще има вечен живот, или ще има смърт, дали ще има нещастие, или дали ще има висши и низши хора. Той се ин</w:t>
        <w:softHyphen/>
        <w:t>тересувал за неща от този свят. когато попитал: "Какво ще се случи в твоето Царство Божие?" И Исус отговорил (отговорът е като на един зен монах): "Там повече времето няма да съществува." Чове</w:t>
        <w:softHyphen/>
        <w:t>кът, на когото е отговорено по този начин, може изобщо да не е раз</w:t>
        <w:softHyphen/>
        <w:t>брал. "Там повече времето няма да съществува": само това едно-единствено нещо е казал Исус: "Там повече времето няма да същес</w:t>
        <w:softHyphen/>
        <w:t>твува", защото времето е хоризонтално, а Царството Божие е верти</w:t>
        <w:softHyphen/>
        <w:t>кално: то е вечно. То винаги е тук. Трябва само да напуснеш време</w:t>
        <w:softHyphen/>
        <w:t>то, за да влезеш в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любовта е първата врата. Чрез нея можеш да напуснеш времето. Затова всеки иска да бъде обичан; всеки иска да обича. И никой не знае защо се придава такова значение на любовта, защо съществува толкова силен копнеж по любовта. И ако не го знаеш точно, не можеш нито да бъдеш обичан, нито да обичаш, защото любовта е едно от най-дълбоките неща на земя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одължаваме да мислим, че' всеки такъв, какъвто е, е спосо</w:t>
        <w:softHyphen/>
        <w:t>бен да обича. Това не е така: не е така. Затова ти си нещастен. Лю</w:t>
        <w:softHyphen/>
        <w:t>бовта е едно друго измерение. И ако се опиташ да обичаш във вре</w:t>
        <w:softHyphen/>
        <w:t>мето, ще се провалиш. Във времето любовта е невъзмож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помням си един анекдот. Мира била влюбена в Кришна. Тя била омъжена - жената на един принц. Принцът започнал да ревнува от Кришна. Кришна вече го нямало; Кришна не присъствал; Кришна не бил физическо тяло. Имало един промеждутък от 5000 години между физическото съществуване на Кришна и физическото същес</w:t>
        <w:softHyphen/>
        <w:t>твуване на Мира. Затова, как можело всъщност Мира да се влюби в Кришна? Разликата във времето била толкова огром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ин ден принцът попитал Мира - съпругът й я попитал: "Непрекъснато говориш за твоята любов, непрекъснато танцуваш и пееш за Кришна. Но къде е той? В кого си влюбена до уши? С кого говориш непрекъснато?" Мира говорела с Кришна, пеела, смеела се, играела. Изглеждала като полудяла. И била, в нашите очи. Принцът казал: "Полудяла ли си? Къде е твоят Кришна? Кого обичаш? С кого разговаряш? Аз съм т-\ к, а ти напълно си ме забравил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ира казала: Кришна е тук; тебе те няма: защото Кришна е вечен; теб те няма. Той винаги ще бъде тук; винаги е бил тук; той е тук. Теб няма да те има; нямало те е. Един ден не си тук; друг ден няма да бъдеш тук. Как мога да повярвам, че между тези две отсъст</w:t>
        <w:softHyphen/>
        <w:t>вия ти си тук? Как е възможно някакво съществуване между две не-съществуван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нцът е във времето, а Кришна е във вечността. Затова ти може да си близо до принца, но разстоянието не може да бъде прео</w:t>
        <w:softHyphen/>
        <w:t>доляно. Ще бъдеш на известно разстояние. Можеш да бъдеш много, много отдалечен във времето от Кришна, но да си близо до него. То обаче е едно друго измере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Гледам пред мен, а там има стена; премествам очи и виждам небето. Когато гледаш във времето, винаги има стена. Когато гле</w:t>
        <w:softHyphen/>
        <w:t>даш отвъд времето, има открито небе - безкрайно. Любовта отваря безкрайността, вечността на Съществуването. И наистина, ако вина</w:t>
        <w:softHyphen/>
        <w:t>ги си обичал, любовта може да се превърне в техника за медитация. Това е техниката: "Когато си обичана. Сладка Принцесо, навлез в любовта като във вечен живо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 бъди любовник, стоящ отстрани - отвън. Превърни се в любовта и влез във вечността. Когато обичаш някой, като любовник ли присъстваш. Ако е така, тогава си във времето, и любовта е само една лъжа - само нещо псевдо. Ако все още си тук и можеш да ка</w:t>
        <w:softHyphen/>
        <w:t>жеш "Аз съм", тогава физически може да си близо, но духовно си много далеч, в противоположната посо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си влюбен, ТИ не трябва да съществуваш - само лю</w:t>
        <w:softHyphen/>
        <w:t>бовта, само обичта. Превърни се в самата обич. Когато милваш своя любим или любима, превърни се в милувката. Когато целуваш, не бъди този, който целува или е целуван. Превърни се в целувката. Забрави изцяло егото: разтвори го в действието. Навлез в действието така дълбоко, че действащият да изчезне. И ако не можеш да се раз</w:t>
        <w:softHyphen/>
        <w:t>твориш в любовта, ще бъде трудно да се разтвориш в храненето или ходенето - много трудно, защото любовта е най-достъпният подход за разтваряне на егото. Затова егоистите не могат да обичат. Могат да говорят за обичта; но не могат да обичат. Егото не може да оби</w:t>
        <w:softHyphen/>
        <w:t>ч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Шива казва да се превърнеш в "обичта". Когато прегръщаш, превърни се в прегръдката, превърни се в целувката. Забрави за себе си така пълно, че да можеш да кажеш: "Мен вече ме няма. Остана само любовта." Тогава не бие сърцето, а пулсира любовта. Тогава не циркулира кръвта: движи се любовта. Тогава не ръцете докосват: докосва любов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тани любовта и влез във вечния живот. Любовта променя твоето измерение. Напуснал си времето и си се изправил срещу веч</w:t>
        <w:softHyphen/>
        <w:t>ността. Любовта може да се превърне в една дълбока медитация -възможно най-дълбоката. Понякога любещите се са познавали това, което и светците не са успявали. Любещите се са докосвали този център, който много йоги са пропускали. Това обаче ще бъде едно кратко зърване, ако не превърнеш любовта в медитация. Сега мо</w:t>
        <w:softHyphen/>
        <w:t>жеш да разбереш защо тантра говори толкова много за любовта и секса. Защо? Защото любовта е най-достъпната, естествена врата, откъдето ти можеш да преодолееш този свят - това хоризонтално измере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гледни Шива и неговата съпруга Деви. Погледни ги! Не ли</w:t>
        <w:softHyphen/>
        <w:t>чи, че са двама души: те са едно. Единството е така пълно, че се е пренесло дори и в символите. Всички сме виждали Шивалинга. Той е фалически символ - сексуалният орган на Шива. Но той не е сам. Поставен е във влагалището на Деви. Старите индуисти са били много дръзки. Сега, когато видиш Шивалинга, никога не се сещаш, че той е фалически символ. Забравили сме; опитваме се изцяло да го забравим.</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своята автобиография, в своите спомени, Юнг си спомня за един много хубав и забавен инцидент. Пристигнал в Индия и оти</w:t>
        <w:softHyphen/>
        <w:t>шъл да разгледа Конарк, а в манастира на Конарк имало много, мно</w:t>
        <w:softHyphen/>
        <w:t>го Шивалинги, много фалически символи. Пандитът, който го раз</w:t>
        <w:softHyphen/>
        <w:t>веждал наоколо, му обяснявал всичко, с изключение на Шивалинга. А те били толкова много, че било трудно да не се забележат. Юнг бил много добре запознат, но само за да подразни пандита, непре</w:t>
        <w:softHyphen/>
        <w:t>къснато питал: "Но какво е това?" Накрая пандитът му казал на ухото, на ухото на Юнг: "Не ме питайте тук. Ще ви кажа след малко. Това е за четири очи."</w:t>
      </w:r>
    </w:p>
    <w:p>
      <w:pPr>
        <w:pStyle w:val="Normal"/>
        <w:shd w:fill="FFFFFF" w:val="clear"/>
        <w:ind w:firstLine="567"/>
        <w:jc w:val="both"/>
        <w:rPr/>
      </w:pPr>
      <w:r>
        <w:rPr>
          <w:rFonts w:cs="Times New Roman CYR" w:ascii="Times New Roman CYR" w:hAnsi="Times New Roman CYR"/>
          <w:sz w:val="24"/>
          <w:szCs w:val="24"/>
        </w:rPr>
        <w:t>Юнг трябва вътрешно да се е засмял. Това са днешните индуисти. После, извън манастира, пандитът се приближил и казал: "Не беше хубаво да ме питате пред другите. Сега ще ви кажа. Това е тайна." А след това, в колата на Юнг. той казал: "Това са наши част</w:t>
        <w:softHyphen/>
        <w:t>ни работ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Юнг се завърнал, срещнал един велик учен - изследовател на източната мисъл, мит, философия - Хайнрих Зимер. Той разказал тази случка на Зимер. Зимер бил един от най-надарени че умове, които някога са се опитвали да проникнат в индийската ми</w:t>
        <w:softHyphen/>
        <w:t>съл. Той обичал Индия и нейния начин на мислене - източен, нелогичен, с мистичен подход към живота. Когато изслушал Юнг, той се засмял и казал: "Това е добре като промяна. Винаги съм слушал за великите индийци - Буда, Кришна, Махавира. Това, което разказът говори, не е за великите индийци, а за индийци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Любовта за Шива е голямата врата. За него сексът не е нещо, което трябва да бъде порицавано. За него сексът е зародиша, а лю</w:t>
        <w:softHyphen/>
        <w:t>бовта е неговото разцъфтяване. И ако осъждаш семето, осъждаш цветето. Сексът може да се превърне в любов. Ако никога не се пре</w:t>
        <w:softHyphen/>
        <w:t>върне в любов, значи той е осакатен. Порицай осакатяването, а не секса. Любовта трябва да цъфти. Сексът трябва да се превърне в любов. Ако не се превърне, вината не е в секса. Вината е у теб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ексът не трябва да остане секс: това е учението на тантра. Той трябва да се преобразува в любов. Любовта също не трябва да остане любов. Тя трябва да се превърне в светлина, в медитативно изживяване, в последния, крайния мистичен връх. Как да трансформираме любовта? Превърни се в действието и забрави за действа</w:t>
        <w:softHyphen/>
        <w:t>щия. Когато обичаш, бъди любовта - само любовта. Тогава тя не е твоята любов или моята любов, или нечия друга любов. Тя просто е ЛЮБОВ. Когато те няма, когато си в ръцете на Върховния източник, или когато си влюбен, не си ти този, който е влюбен. Когато любов</w:t>
        <w:softHyphen/>
        <w:t>та те погълне, ти си изчезнал: превърнал си се в една течаща енер</w:t>
        <w:softHyphen/>
        <w:t>гия.</w:t>
      </w:r>
    </w:p>
    <w:p>
      <w:pPr>
        <w:pStyle w:val="Normal"/>
        <w:shd w:fill="FFFFFF" w:val="clear"/>
        <w:ind w:firstLine="567"/>
        <w:jc w:val="both"/>
        <w:rPr/>
      </w:pPr>
      <w:r>
        <w:rPr>
          <w:rFonts w:cs="Times New Roman CYR" w:ascii="Times New Roman CYR" w:hAnsi="Times New Roman CYR"/>
          <w:sz w:val="24"/>
          <w:szCs w:val="24"/>
        </w:rPr>
        <w:t xml:space="preserve">Д. </w:t>
      </w:r>
      <w:r>
        <w:rPr>
          <w:rFonts w:cs="Times New Roman CYR" w:ascii="Times New Roman CYR" w:hAnsi="Times New Roman CYR"/>
          <w:sz w:val="24"/>
          <w:szCs w:val="24"/>
          <w:lang w:val="en-US"/>
        </w:rPr>
        <w:t xml:space="preserve">X. </w:t>
      </w:r>
      <w:r>
        <w:rPr>
          <w:rFonts w:cs="Times New Roman CYR" w:ascii="Times New Roman CYR" w:hAnsi="Times New Roman CYR"/>
          <w:sz w:val="24"/>
          <w:szCs w:val="24"/>
        </w:rPr>
        <w:t>Лоурънс, един от най-творческите умове на нашата епо</w:t>
        <w:softHyphen/>
        <w:t>ха, бил, съзнавайки го или не, последовател на тантра. На Запад бил изцяло осъждан. Книгите му били забранени. Имало много съдебни процеси само защото бил казал: "Сексуалната енергия е единствена та енергия. Ако я осъдите и забраните, вие заставате против универсума и в такъв случай никога няма да узнаете висшето разцъфтяване на тази енергия. А когато е забранена, тя става грозна и това е по</w:t>
        <w:softHyphen/>
        <w:t>рочният кръг, който се образува."</w:t>
      </w:r>
    </w:p>
    <w:p>
      <w:pPr>
        <w:pStyle w:val="Normal"/>
        <w:shd w:fill="FFFFFF" w:val="clear"/>
        <w:ind w:firstLine="567"/>
        <w:jc w:val="both"/>
        <w:rPr/>
      </w:pPr>
      <w:r>
        <w:rPr>
          <w:rFonts w:cs="Times New Roman CYR" w:ascii="Times New Roman CYR" w:hAnsi="Times New Roman CYR"/>
          <w:sz w:val="24"/>
          <w:szCs w:val="24"/>
        </w:rPr>
        <w:t xml:space="preserve">Проповедниците, моралистите, така наречените религиозни хора, папите, </w:t>
      </w:r>
      <w:r>
        <w:rPr>
          <w:rFonts w:cs="Times New Roman CYR" w:ascii="Times New Roman CYR" w:hAnsi="Times New Roman CYR"/>
          <w:i/>
          <w:iCs/>
          <w:sz w:val="24"/>
          <w:szCs w:val="24"/>
        </w:rPr>
        <w:t xml:space="preserve">шанкарачаря </w:t>
      </w:r>
      <w:r>
        <w:rPr>
          <w:rFonts w:cs="Times New Roman CYR" w:ascii="Times New Roman CYR" w:hAnsi="Times New Roman CYR"/>
          <w:sz w:val="24"/>
          <w:szCs w:val="24"/>
        </w:rPr>
        <w:t>(индуистките религиозни ръководители) и разни други, те продължават да осъждат секса. Твърдят, че е нещо грозно. Когато го забраниш, той наистина става грозен. Затова те твърдят: "Погледнете! Това, което казахме е истина. То се доказва от самите вас. Погледнете! Това, което правите е грозно и вие знае</w:t>
        <w:softHyphen/>
        <w:t>те, че то е гроз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не сексът е този, който е грозен. Грозен са го направили проповедниците. А щом веднъж са го направили грозен, те вече са прави. А когато те са доказали правотата си, ти непрекъснато го правиш все по-грозен и по-грозен - отвратител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ексът е невинната енергия - в теб тече животът. Съществува</w:t>
        <w:softHyphen/>
        <w:t>нето живее в теб. Не го осакатявай! Позволи му да се движи към ви</w:t>
        <w:softHyphen/>
        <w:t>сините. Това е, сексът може да се превърне в любов. Каква е разли</w:t>
        <w:softHyphen/>
        <w:t>ката? Когато умът ти е сексуален, ти използваш другия. Другият е инструмент, който ще бъде използван и захвърлен. Когато сексът се превърне в любов, другият не е инструмент, другият не е, за да бъде използван, другият не е всъщност другия. Когато обичаш - това не е центриране в себе си. По-скоро другият става важен - уникален.</w:t>
      </w:r>
    </w:p>
    <w:p>
      <w:pPr>
        <w:pStyle w:val="Normal"/>
        <w:shd w:fill="FFFFFF" w:val="clear"/>
        <w:ind w:firstLine="567"/>
        <w:jc w:val="both"/>
        <w:rPr/>
      </w:pPr>
      <w:r>
        <w:rPr>
          <w:rFonts w:cs="Times New Roman CYR" w:ascii="Times New Roman CYR" w:hAnsi="Times New Roman CYR"/>
          <w:sz w:val="24"/>
          <w:szCs w:val="24"/>
        </w:rPr>
        <w:t>Ти не го използваш - не! Напротив, и двамата сте свързани в едно дълбоко изживяване. Вие сте партньори в едно дълбоко изжи</w:t>
        <w:softHyphen/>
        <w:t>вяване, а не сте използващ и използван. Вие си помагате взаимно, за да навлезете в различния свят на любовта. Сексът е използване. Любовта е движение заедно в един различен свя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това движение не е кратковременно и ако стане медита</w:t>
        <w:softHyphen/>
        <w:t>тивно - ако забравиш себе си напълно и любимият, и възлюбеният изчезне, и остане само любовта, тогава, казва Шива: "Вечният живот е твой."</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тората техника:</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Затвори</w:t>
      </w:r>
      <w:r>
        <w:rPr>
          <w:rFonts w:cs="Arial" w:ascii="Times New Roman CYR" w:hAnsi="Times New Roman CYR"/>
          <w:sz w:val="24"/>
          <w:szCs w:val="24"/>
        </w:rPr>
        <w:t xml:space="preserve"> </w:t>
      </w:r>
      <w:r>
        <w:rPr>
          <w:rFonts w:cs="Times New Roman CYR" w:ascii="Times New Roman CYR" w:hAnsi="Times New Roman CYR"/>
          <w:sz w:val="24"/>
          <w:szCs w:val="24"/>
        </w:rPr>
        <w:t>вратит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усещанията</w:t>
      </w:r>
      <w:r>
        <w:rPr>
          <w:rFonts w:cs="Arial" w:ascii="Times New Roman CYR" w:hAnsi="Times New Roman CYR"/>
          <w:sz w:val="24"/>
          <w:szCs w:val="24"/>
        </w:rPr>
        <w:t xml:space="preserve">, </w:t>
      </w:r>
      <w:r>
        <w:rPr>
          <w:rFonts w:cs="Times New Roman CYR" w:ascii="Times New Roman CYR" w:hAnsi="Times New Roman CYR"/>
          <w:sz w:val="24"/>
          <w:szCs w:val="24"/>
        </w:rPr>
        <w:t>когато</w:t>
      </w:r>
      <w:r>
        <w:rPr>
          <w:rFonts w:cs="Arial" w:ascii="Times New Roman CYR" w:hAnsi="Times New Roman CYR"/>
          <w:sz w:val="24"/>
          <w:szCs w:val="24"/>
        </w:rPr>
        <w:t xml:space="preserve"> </w:t>
      </w:r>
      <w:r>
        <w:rPr>
          <w:rFonts w:cs="Times New Roman CYR" w:ascii="Times New Roman CYR" w:hAnsi="Times New Roman CYR"/>
          <w:sz w:val="24"/>
          <w:szCs w:val="24"/>
        </w:rPr>
        <w:t>усещаш</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те</w:t>
      </w:r>
      <w:r>
        <w:rPr>
          <w:rFonts w:cs="Arial" w:ascii="Times New Roman CYR" w:hAnsi="Times New Roman CYR"/>
          <w:sz w:val="24"/>
          <w:szCs w:val="24"/>
        </w:rPr>
        <w:t xml:space="preserve"> </w:t>
      </w:r>
      <w:r>
        <w:rPr>
          <w:rFonts w:cs="Times New Roman CYR" w:ascii="Times New Roman CYR" w:hAnsi="Times New Roman CYR"/>
          <w:sz w:val="24"/>
          <w:szCs w:val="24"/>
        </w:rPr>
        <w:t>пълзи</w:t>
      </w:r>
      <w:r>
        <w:rPr>
          <w:rFonts w:cs="Arial" w:ascii="Times New Roman CYR" w:hAnsi="Times New Roman CYR"/>
          <w:sz w:val="24"/>
          <w:szCs w:val="24"/>
        </w:rPr>
        <w:t xml:space="preserve"> </w:t>
      </w:r>
      <w:r>
        <w:rPr>
          <w:rFonts w:cs="Times New Roman CYR" w:ascii="Times New Roman CYR" w:hAnsi="Times New Roman CYR"/>
          <w:sz w:val="24"/>
          <w:szCs w:val="24"/>
        </w:rPr>
        <w:t>мравка</w:t>
      </w:r>
      <w:r>
        <w:rPr>
          <w:rFonts w:cs="Arial" w:ascii="Times New Roman CYR" w:hAnsi="Times New Roman CYR"/>
          <w:sz w:val="24"/>
          <w:szCs w:val="24"/>
        </w:rPr>
        <w:t xml:space="preserve">. </w:t>
      </w:r>
      <w:r>
        <w:rPr>
          <w:rFonts w:cs="Times New Roman CYR" w:ascii="Times New Roman CYR" w:hAnsi="Times New Roman CYR"/>
          <w:sz w:val="24"/>
          <w:szCs w:val="24"/>
        </w:rPr>
        <w:t>Тогава</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изглежда твърде просто, но не е . Ще го прочета отново: "Затвори вратите на усещанията, когато усещаш да те пълзи мравка. Тогава." Това е само един прост пример. Всичко останало ще свър</w:t>
        <w:softHyphen/>
        <w:t>ши работа. Затвори вратите на усещанията, когато усетиш лазенето на мравката, и тогава - ТОГАВА - нещото ще се случи. За какво го</w:t>
        <w:softHyphen/>
        <w:t>вори Ши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крака ти се е забил трън: боли; ти страдаш. Или някоя мрав</w:t>
        <w:softHyphen/>
        <w:t>ка те лази по крака. Усещаш лазенето и искаш да махнеш мравката. Вземи всяко едно преживяване! Имаш рана: тя е болезнена! Боли те главата или някоя друга част от тялото: всяко нещо може да стане обект. Това е само един пример - лазенето на мравката. Каквото и да усещаш, затвори вратите на усещания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во трябва да се направи? Затвори очи и си мисли, че си сляп и не виждаш. Запуши уши и си мисли, че не може да чуваш. Затвори всичките пет сетива. Как можеш да ги затвориш? Това е лесно. Спри дишането за момент: всичките ти сетива ще бъдат зат</w:t>
        <w:softHyphen/>
        <w:t>ворени. Когато дишането е спряно и всичките сетива са затворени, къде е лазенето? Къде е мравката? Внезапно ще се преместиш - да</w:t>
        <w:softHyphen/>
        <w:t>леч.</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ин мой приятел, стар приятел, много стар, падна по стълби</w:t>
        <w:softHyphen/>
        <w:t>те. Докторите казаха, че той няма да може да става от леглото три месеца. Трябваше да лежи три месеца. А той беше много подвижен човек; това беше трудно за него. Отидох да го видя и той каза: "Мо</w:t>
        <w:softHyphen/>
        <w:t>ли се за мен и ме благослови, защото мога и да умра, тъй като тези три месеца са нещо повече и от смърт. Не мога да стоя неподвижен." А на него му бяха казали: "Никакво движение."</w:t>
      </w:r>
    </w:p>
    <w:p>
      <w:pPr>
        <w:pStyle w:val="Normal"/>
        <w:shd w:fill="FFFFFF" w:val="clear"/>
        <w:ind w:firstLine="567"/>
        <w:jc w:val="both"/>
        <w:rPr/>
      </w:pPr>
      <w:r>
        <w:rPr>
          <w:rFonts w:cs="Times New Roman CYR" w:ascii="Times New Roman CYR" w:hAnsi="Times New Roman CYR"/>
          <w:sz w:val="24"/>
          <w:szCs w:val="24"/>
        </w:rPr>
        <w:t>Казах му: "Това е една добра възможност. Само затвори очи и си представяй, че си камък. Не можеш да се движиш. Как може да се движиш? Ти си камък - само камък, статуя." Той ме попита какво ще стане. Казах му: "Само опитай. Ще седя тук и нищо не може да се направи. Нищо не може да се направи! Така или иначе трябва да стоиш тук три месеца, затова опитай." Той никога не би опитал, но ситуацията беше толкова невъзможна, че той каза: "О'кей! Ще опи</w:t>
        <w:softHyphen/>
        <w:t>там, защото може и да стане нещо. Но не вярвам в това", каза той. "Не вярвам, че може да стане нещо само защото ще си мисля, че съм като камък, мъртъв като статуя, но ще опитам." И така той опи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аз не мислех, че може да стане нещо, защото човекът си ос</w:t>
        <w:softHyphen/>
        <w:t>таваше същия. Но понякога, когато си в безизходица, в безнадежд</w:t>
        <w:softHyphen/>
        <w:t>ност, нещата започват да стават. Той затвори очи. Зачаках, защото си мислех, че след две-три минути той ще ги отвори и ще каже: "Нищо не стана." Но той не отвори очи и измина половин час. Можех да видя, че е станал като статуя. Напрежението по челото му изчезна. Лицето му се проме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ябваше да тръгвам, но той не отваряше очи. Беше така при</w:t>
        <w:softHyphen/>
        <w:t>тихнал, все едно че беше умрял. Дишането му се успокои и понеже аз трябваше да тръгвам, се наложи да му кажа: "Искам да тръгвам, затова си отвори очите и ми кажи какво се случи." Очите си отвори един друг човек. И каза: "Това е чудо. Какво направи с мен?" Казах му: "Нищо не съм направил изобщо." Той каза: "Трябва да си напра</w:t>
        <w:softHyphen/>
        <w:t>вил нещо, защото това е чудо. Когато започнах да си мисля, че съм като камък, като статуя, внезапно ме обзе чувството, че дори и да искам да помръдна ръцете си, това ще бъде невъзможно. Много пъ</w:t>
        <w:softHyphen/>
        <w:t>ти исках да отворя очи, но клепачите ми тежаха като камък и нищо не се получаваш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й каза: "Дори започнах да се тревожа какво ли ще си по</w:t>
        <w:softHyphen/>
        <w:t>мислиш, защото това продължи дълго, но какво можех да направя? Този половин час не можех да помръдна. Когато спря всякакво дви</w:t>
        <w:softHyphen/>
        <w:t>жение, светът внезапно изчезна и аз се озовах сам, дълбоко навътре в себе си. Тогава изчезна болк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й имаше силни болки; нощем не можеше да заспи без прис</w:t>
        <w:softHyphen/>
        <w:t>пивателни. А болката изчезна. Попитах го как се е почувствал, кога</w:t>
        <w:softHyphen/>
        <w:t>то болката е изчезнала. Той каза: "Първо започнах да усещам, че има известно дистанциране. Имаше болка, но някак далече, като че ли ставаше дума за някой друг. И след това малко по малко, малко по малко, все едно че някой все повече се отдалечава и ти преставаш да го виждаш, тя изчезваше. Болката изчезна! Най-малко в продъл</w:t>
        <w:softHyphen/>
        <w:t>жение на десет минути нямаше болка. Как може едно каменно тяло да изпитва бол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зи сутра казва: "Затвори вратите на сетивата: стани като ка</w:t>
        <w:softHyphen/>
        <w:t>мък, затворен за света. Когато си затворен за света, ти всъщност си затворен и за своето тяло, защото тялото ти не е част от тебе; то е част от света. Когато си напълно затворен за света, ти си затворен и за своето тяло. Тогава, казва Шива, тогава нещото ще се случ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питай това с тялото. Всяко нещо ще свърши работа. Не ти е необходима мравка, която да лази по теб. Иначе ще си помислиш: "Когато мравката лази, тогава ще медитирам." Такава мравка е трудно да се намери, но всяко друго нещо ще свърши работа. Ле</w:t>
        <w:softHyphen/>
        <w:t>жиш в леглото си; усещаш хладните чаршафи: стани като мъртъв. В един момент чаршафите ще отидат далеч, далеч, далеч и ще изчез</w:t>
        <w:softHyphen/>
        <w:t>нат. Леглото ти ще изчезне; стаята ти ще изчезне; целият свят ще изчезне. Ти си затворен, мъртъв, един камък, подобно на лайбницовата монада без никакъв прозорец за навън - никакъв прозорец! Не можеш да се движи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гава, когато не можеш да се движиш, ти си изтеглен обрат</w:t>
        <w:softHyphen/>
        <w:t>но към себе си, центриран си в себе си. Тогава за първи път ще мо</w:t>
        <w:softHyphen/>
        <w:t>жеш да погледнеш от своя център. А щом веднъж си погледнал от своя център, ти повече няма да си същия чове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етата техни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лежиш или седиш, позволи на себе си да станеш безтегловен, отвъд ум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едиш тук. Просто си представи, че си станал безтегловен. Няма тежест. Тук и там ще усещаш тежест, но продължавай да си представяш безтегловността. Тя те завладява. Когато усетиш, че си безтегловен - тогава тежестта е изчезнала. Когато липсва тежестта, ти повече не си тяло, защото тежестта принадлежи на тялото - не на теб. Ти си безтеглов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са правени един куп експерименти: Някой ще умре, а един куп учени по целия свят се опитват да измерят теглото на чове</w:t>
        <w:softHyphen/>
        <w:t>ка. Ако има някаква разлика, ако, когато човек е жив, тежи повече, а когато умре, тежи по-малко, тогава учените могат да кажат, че от тялото се е отделило нещо - душата или Аза, или нещо, което вече го няма, защото за учените нищо не може да бъде безтегловно - ни</w:t>
        <w:softHyphen/>
        <w:t>щ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ежестта е основна категория за цялата материя. Дори слън</w:t>
        <w:softHyphen/>
        <w:t>чевите лъчи имат тежест. Тя е много, много малка, минимална, и е трудно да се измери, но учените са я измерили. Ако можеш да събе</w:t>
        <w:softHyphen/>
        <w:t>реш слънчевите лъчи на площ от пет квадратни мили земна повърх</w:t>
        <w:softHyphen/>
        <w:t>ност, тяхната тежест ще се равнява на тежестта на един косъм. Слънчевата светлина има тежест: тя е измерена. За науката нищо не може да бъде безтегловно. А ако нещо е безтегловно, тогава то не е материално. То не може да бъде материя. Науката счита през пос</w:t>
        <w:softHyphen/>
        <w:t>ледните двадесет-двадесет и пет години, че не съществува нищо друго освен матер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когато човек умре, ако нещо изчезва, теглото трябва да се промени. Но то никога не се променя; Тежестта остава същата. Понякога дори се увеличава: това е проблемът. Живият човек тежи по-малко от мъртвия. Това поражда нови проблеми, защото учените се опитват да разберат дали се губи някаква тежест. Тогава имат основания да кажат, че нещо е напуснало тялото. Изглежда обаче, че е точно обратното, че нещо е влязло. Какво е станало? Тежестта е ма</w:t>
        <w:softHyphen/>
        <w:t>териална, но ти не си тежест. Ти си нематериал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опиташ тази техника на безтегловността, ще трябва да мислиш за себе си като за една безтегловност - и не само да мислиш, но и да усещаш, че тялото ти става безтегловно. Ако продължиш да усещаш, усещаш, усещаш, идва един момент, когато разбираш, че си безтегловен. Ти вече си, затова можеш да го разбереш по всяко време. Трябва само за създадеш ситуация, в която отново да почувс</w:t>
        <w:softHyphen/>
        <w:t>тваш, че си безтеглов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ябва да се разхипнотизираш. Това е хипноза: вярата, че "Аз съм тяло и затова усещам тежестта." Ако успееш да се разхипноти</w:t>
        <w:softHyphen/>
        <w:t>зираш посредством разбирането, че не си тяло, няма да усещаш ни</w:t>
        <w:softHyphen/>
        <w:t>каква тежест. А когато не усещаш тежестта, ти си отвъд ума, казва Шива: "Когато лежиш или седиш, позволи на себе си да станеш без</w:t>
        <w:softHyphen/>
        <w:t>тегловен, отвъд ума." Тогава нещото може да се случи. Умът също има тежест: умът на всеки един има тегл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 някое време съществуваха предположения, че колкото по</w:t>
        <w:softHyphen/>
        <w:t>вече тежи мозъкът, толкова по-умен е човекът. И общо взето това е вярно, но не винаги, защото понякога много велики хора са имали много малки мозъци, а понякога на кръгли идиоти мозъците тежат значително. Но общо взето е така, защото, когато притежаваш голям механизъм на ума, той тежи повече. Умът също има тегло, но съзна</w:t>
        <w:softHyphen/>
        <w:t>нието ти е безтегловно. Затова почувствай това съзнание, трябва да почувстваш безтегловността. Затова опитай: когато ходиш, седиш, спиш, може да го опит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яколко наблюдения: защо мъртвото тяло понякога става по-тежко? Защото, когато съзнанието напусне тялото, то остава неза</w:t>
        <w:softHyphen/>
        <w:t>щитено. Много неща могат веднага да влязат в него. Те не влизат заради тебе. Много вибрации могат да влязат в мъртвото тяло: те не могат да влязат в тебе. Ти си тук: тялото е живо, устойчиво за много неща. Затова, когато се разболееш, започва едно продължително ре</w:t>
        <w:softHyphen/>
        <w:t>дуване - една болест, после друга, трета: защото, когато си болен, си незащитен, уязвим, без съпротивителна сила. Тогава всичко може да влезе. Твоето присъствие защитава тялото. Затова понякога мъртво</w:t>
        <w:softHyphen/>
        <w:t>то тяло може да стане по-тежко: в момента, в който го напуснеш, всичко може да влезе в него.</w:t>
      </w:r>
    </w:p>
    <w:p>
      <w:pPr>
        <w:pStyle w:val="Normal"/>
        <w:shd w:fill="FFFFFF" w:val="clear"/>
        <w:ind w:firstLine="567"/>
        <w:jc w:val="both"/>
        <w:rPr/>
      </w:pPr>
      <w:r>
        <w:rPr>
          <w:rFonts w:cs="Times New Roman CYR" w:ascii="Times New Roman CYR" w:hAnsi="Times New Roman CYR"/>
          <w:sz w:val="24"/>
          <w:szCs w:val="24"/>
        </w:rPr>
        <w:t>Второ, когато си щастлив, винаги се усещаш безтегловен; ко</w:t>
        <w:softHyphen/>
        <w:t>гато си тъжен, винаги се чувстваш по-тежък: като че лти нещо те на</w:t>
        <w:softHyphen/>
        <w:t>тиска надолу. Притеглянето става по-силно. Когато си тъжен, тежиш повече. Когато си щастлив, си лек. Усещаш го. Защо? Защото, когато си щастлив, когато усетиш щастието, забравяш напълно за тялото си. Когато си тъжен, страдащ, не можеш да забравиш тялото. Усе</w:t>
        <w:softHyphen/>
        <w:t>щаш неговата тежест. Тя те натиска надолу - надолу към земята, ка</w:t>
        <w:softHyphen/>
        <w:t>то че си вкоренен. Тогава не можеш да се движиш: пуснал си корени в земята. В щастието си безтегловен. Тъгата, мъката те правят те</w:t>
        <w:softHyphen/>
        <w:t>жъ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дълбоката медитация, когато забравиш за тялото си изцяло, можеш да левитираш. Дори и тялото ти може да се издигне заедно с тебе. Случвало се е много пъти. Учените наблюдавали една жена в Боливия. Докато медитирала се издигнала на четири фута и сега е обект на научни наблюдения. Били заснети много филми и направе</w:t>
        <w:softHyphen/>
        <w:t>ни много снимки. Пред хиляди наблюдатели жената внезапно се из</w:t>
        <w:softHyphen/>
        <w:t>дигнала и преодоляла гравитацията. Засега не съществува обяснение на станалото, но същата жена не може да се издигне, когато не медитира. А ако медитацията бъде нарушена, тя пада на земя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во става? В състоянието на дълбока медитация ти изцяло забравяш тялото и отъждествяването е престанало. Тялото е нещо незначително, ти си твърде важен. Ти имаш неограничена сила. Тя</w:t>
        <w:softHyphen/>
        <w:t>лото не притежава нищо в сравнение с тебе.</w:t>
      </w:r>
    </w:p>
    <w:p>
      <w:pPr>
        <w:pStyle w:val="Normal"/>
        <w:shd w:fill="FFFFFF" w:val="clear"/>
        <w:ind w:firstLine="567"/>
        <w:jc w:val="both"/>
        <w:rPr/>
      </w:pPr>
      <w:r>
        <w:rPr>
          <w:rFonts w:cs="Times New Roman CYR" w:ascii="Times New Roman CYR" w:hAnsi="Times New Roman CYR"/>
          <w:sz w:val="24"/>
          <w:szCs w:val="24"/>
        </w:rPr>
        <w:t>Това е все едно един господар да се отъждестви със своя роб, така че когато робът проси, и господарят да проси. Щом робът заплаква, и господарят заплаква. Когато робът каже: "Аз съм нищо", господарят казва: "Аз съм нищо." Когато господарят разбере своята собствена същност, щом разбере, че той е господар, а този човек е само един роб, тогава всичко ще се проме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си една неограничена сила, отъждествена с твърде ограни</w:t>
        <w:softHyphen/>
        <w:t>ченото тяло. Щом Постигнеш самия СЕБЕ СИ. тогава безтеглов</w:t>
        <w:softHyphen/>
        <w:t>ността нараства, а тежестта на тялото намалява. Тогава можеш да левитираш: тялото може да се издиг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ществуват много истории, които все още не могат да бъдат научно обяснени, но те са били възможни - защото, ако една жена може да се издигне четири фута, тогава не съществуват прегради. Друг може да се издигне хиляда фута, а трети да отиде в космоса. Теоретично не съществуват проблеми: четири фута или четиристо</w:t>
        <w:softHyphen/>
        <w:t>тин, или четири хиляди - няма разли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ществуват истории за Рама и за много други, които изчез</w:t>
        <w:softHyphen/>
        <w:t>вали напълно, заедно с тялото си. Телата им никога не били открити на тази земя. Мохамед изчезнал напълно - не само с тялото си: разказва се, че заедно с коня си. Тези истории изглеждат невероятни, митологични - но те не са толкова невъзмож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Щом веднъж познаеш силата на безтегловността, можеш да станеш господар на гравитацията. Можеш да я използваш: зависи от теб. Можеш да изчезнеш напълно заедно с тялото си.</w:t>
      </w:r>
    </w:p>
    <w:p>
      <w:pPr>
        <w:pStyle w:val="Normal"/>
        <w:shd w:fill="FFFFFF" w:val="clear"/>
        <w:ind w:firstLine="567"/>
        <w:jc w:val="both"/>
        <w:rPr/>
      </w:pPr>
      <w:r>
        <w:rPr>
          <w:rFonts w:cs="Times New Roman CYR" w:ascii="Times New Roman CYR" w:hAnsi="Times New Roman CYR"/>
          <w:sz w:val="24"/>
          <w:szCs w:val="24"/>
        </w:rPr>
        <w:t xml:space="preserve">Но за нас безтегловността ще бъде проблем. Техниката на </w:t>
      </w:r>
      <w:r>
        <w:rPr>
          <w:rFonts w:cs="Times New Roman CYR" w:ascii="Times New Roman CYR" w:hAnsi="Times New Roman CYR"/>
          <w:i/>
          <w:iCs/>
          <w:sz w:val="24"/>
          <w:szCs w:val="24"/>
        </w:rPr>
        <w:t xml:space="preserve">сидхасана, </w:t>
      </w:r>
      <w:r>
        <w:rPr>
          <w:rFonts w:cs="Times New Roman CYR" w:ascii="Times New Roman CYR" w:hAnsi="Times New Roman CYR"/>
          <w:sz w:val="24"/>
          <w:szCs w:val="24"/>
        </w:rPr>
        <w:t>начинът, по който Буда седи, е най-добрият начин да бъ</w:t>
        <w:softHyphen/>
        <w:t>деш безтегловен. Седни на земята - не на стол или нещо друго, нап</w:t>
        <w:softHyphen/>
        <w:t>раво върху пода. И е добре, ако подът не е циментов или от нещо изкуствено. Седни на земята, така че да си по-близо до природата. Хубаво е, ако можеш да седиш гол. Седни гол върху земята в позата на Буда - сидхасана, защото сидхасаната е най-добрата поза, в която можеш да бъдеш безтегловен. Защо? Защото усещаш в по-голяма степен тежестта, ако тялото е облегнато по един или друг начин. Тогава тялото има повече места, които са подложени на силата на гравитацията. Ако седя върху този стол, тогава гравитацията въздейства върху по-голяма част от моето тял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стоиш изправен, много по-малка част е повлияна, но ти не можеш да останеш така прекалено дълго. Махавира винаги е ме</w:t>
        <w:softHyphen/>
        <w:t>дитирал прав - винаги, защото така е оставял възможно най-малка част от тялото си, върху която гравитацията може да оказва влияние. Само стъпалата ти докосват земята. Когато стоиш върху краката си, прав, върху теб въздейства минимално количество гравитация - а гравитацията е тежест. Да седиш кръстосан в позата на Буда (крака</w:t>
        <w:softHyphen/>
        <w:t>та ти са кръстосани, ръцете ти са хванати) също помага, защото то</w:t>
        <w:softHyphen/>
        <w:t>гава вътрешният ток започва да циркулира. Нека гърбът ти е изпра</w:t>
        <w:softHyphen/>
        <w:t>в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ега можеш да разбереш защо се поставя толкова голямо уда</w:t>
        <w:softHyphen/>
        <w:t>рение върху изправения гръбнак - защото с изправен гръбнак се покрива по-малка площ. Гравитацията ти въздейства в по-малка сте</w:t>
        <w:softHyphen/>
        <w:t>пен. Със затворени очи се уравновеси напълно, центрирай се. Наве</w:t>
        <w:softHyphen/>
        <w:t>ди се надясно и почувствай гравитацията; наведи се наляво и почув</w:t>
        <w:softHyphen/>
        <w:t>ствай гравитацията; наведи се напред и почувствай гравитацията; наведи се назад и почувствай гравитацията. След това открий цен</w:t>
        <w:softHyphen/>
        <w:t>търа, където най-малко се усеща действието на гравитацията и оста</w:t>
        <w:softHyphen/>
        <w:t>ни в него. След това забрави за тялото и усети, че нямаш тежест: ти си безтегловен. След това продължавай да усещаш тази безтеглов</w:t>
        <w:softHyphen/>
        <w:t>ност. В един момент ще станеш безтегловен; няма да имаш тяло; внезапно ще се озовеш в един свят на безтелесн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езтегловността е безтелесността. Тогава можеш да преодоле</w:t>
        <w:softHyphen/>
        <w:t>еш и ума. Умът е част от тялото, част от материята. Материята има тегло; ти нямаш никаква тежест. Това е основата на тази техни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питвай и други, но остани с тази няколко дена, за да прове</w:t>
        <w:softHyphen/>
        <w:t>риш дали тя работи, или 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статъчно за днес.</w:t>
      </w:r>
    </w:p>
    <w:p>
      <w:pPr>
        <w:pStyle w:val="Normal"/>
        <w:shd w:fill="FFFFFF" w:val="clear"/>
        <w:ind w:firstLine="567"/>
        <w:jc w:val="both"/>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r>
    </w:p>
    <w:p>
      <w:pPr>
        <w:pStyle w:val="Normal"/>
        <w:shd w:fill="FFFFFF" w:val="clear"/>
        <w:ind w:firstLine="567"/>
        <w:jc w:val="both"/>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8</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Абсолютно възприемане и неразделяне:</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начението на тантричната чистота</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8 октомври 1972 г., Бомбай, Индия.</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ВЪПРОС:</w:t>
      </w:r>
    </w:p>
    <w:p>
      <w:pPr>
        <w:pStyle w:val="Normal"/>
        <w:shd w:fill="FFFFFF" w:val="clear"/>
        <w:ind w:firstLine="567"/>
        <w:jc w:val="both"/>
        <w:rPr/>
      </w:pPr>
      <w:r>
        <w:rPr>
          <w:rFonts w:cs="Arial" w:ascii="Times New Roman CYR" w:hAnsi="Times New Roman CYR"/>
          <w:sz w:val="24"/>
          <w:szCs w:val="24"/>
        </w:rPr>
        <w:t xml:space="preserve">1. </w:t>
      </w:r>
      <w:r>
        <w:rPr>
          <w:rFonts w:cs="Times New Roman CYR" w:ascii="Times New Roman CYR" w:hAnsi="Times New Roman CYR"/>
          <w:sz w:val="24"/>
          <w:szCs w:val="24"/>
        </w:rPr>
        <w:t>Какво</w:t>
      </w:r>
      <w:r>
        <w:rPr>
          <w:rFonts w:cs="Arial" w:ascii="Times New Roman CYR" w:hAnsi="Times New Roman CYR"/>
          <w:sz w:val="24"/>
          <w:szCs w:val="24"/>
        </w:rPr>
        <w:t xml:space="preserve"> </w:t>
      </w:r>
      <w:r>
        <w:rPr>
          <w:rFonts w:cs="Times New Roman CYR" w:ascii="Times New Roman CYR" w:hAnsi="Times New Roman CYR"/>
          <w:sz w:val="24"/>
          <w:szCs w:val="24"/>
        </w:rPr>
        <w:t>означава</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тантра</w:t>
      </w:r>
      <w:r>
        <w:rPr>
          <w:rFonts w:cs="Arial" w:ascii="Times New Roman CYR" w:hAnsi="Times New Roman CYR"/>
          <w:sz w:val="24"/>
          <w:szCs w:val="24"/>
        </w:rPr>
        <w:t xml:space="preserve"> </w:t>
      </w:r>
      <w:r>
        <w:rPr>
          <w:rFonts w:cs="Times New Roman CYR" w:ascii="Times New Roman CYR" w:hAnsi="Times New Roman CYR"/>
          <w:sz w:val="24"/>
          <w:szCs w:val="24"/>
        </w:rPr>
        <w:t>чистотата</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но от нещата, за които питат е:</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Какво</w:t>
      </w:r>
      <w:r>
        <w:rPr>
          <w:rFonts w:cs="Arial" w:ascii="Times New Roman CYR" w:hAnsi="Times New Roman CYR"/>
          <w:sz w:val="24"/>
          <w:szCs w:val="24"/>
        </w:rPr>
        <w:t xml:space="preserve"> </w:t>
      </w:r>
      <w:r>
        <w:rPr>
          <w:rFonts w:cs="Times New Roman CYR" w:ascii="Times New Roman CYR" w:hAnsi="Times New Roman CYR"/>
          <w:sz w:val="24"/>
          <w:szCs w:val="24"/>
        </w:rPr>
        <w:t>има</w:t>
      </w:r>
      <w:r>
        <w:rPr>
          <w:rFonts w:cs="Arial" w:ascii="Times New Roman CYR" w:hAnsi="Times New Roman CYR"/>
          <w:sz w:val="24"/>
          <w:szCs w:val="24"/>
        </w:rPr>
        <w:t xml:space="preserve"> </w:t>
      </w:r>
      <w:r>
        <w:rPr>
          <w:rFonts w:cs="Times New Roman CYR" w:ascii="Times New Roman CYR" w:hAnsi="Times New Roman CYR"/>
          <w:sz w:val="24"/>
          <w:szCs w:val="24"/>
        </w:rPr>
        <w:t>предвид</w:t>
      </w:r>
      <w:r>
        <w:rPr>
          <w:rFonts w:cs="Arial" w:ascii="Times New Roman CYR" w:hAnsi="Times New Roman CYR"/>
          <w:sz w:val="24"/>
          <w:szCs w:val="24"/>
        </w:rPr>
        <w:t xml:space="preserve"> </w:t>
      </w:r>
      <w:r>
        <w:rPr>
          <w:rFonts w:cs="Times New Roman CYR" w:ascii="Times New Roman CYR" w:hAnsi="Times New Roman CYR"/>
          <w:sz w:val="24"/>
          <w:szCs w:val="24"/>
        </w:rPr>
        <w:t>тантра</w:t>
      </w:r>
      <w:r>
        <w:rPr>
          <w:rFonts w:cs="Arial" w:ascii="Times New Roman CYR" w:hAnsi="Times New Roman CYR"/>
          <w:sz w:val="24"/>
          <w:szCs w:val="24"/>
        </w:rPr>
        <w:t xml:space="preserve"> </w:t>
      </w:r>
      <w:r>
        <w:rPr>
          <w:rFonts w:cs="Times New Roman CYR" w:ascii="Times New Roman CYR" w:hAnsi="Times New Roman CYR"/>
          <w:sz w:val="24"/>
          <w:szCs w:val="24"/>
        </w:rPr>
        <w:t>под</w:t>
      </w:r>
      <w:r>
        <w:rPr>
          <w:rFonts w:cs="Arial" w:ascii="Times New Roman CYR" w:hAnsi="Times New Roman CYR"/>
          <w:sz w:val="24"/>
          <w:szCs w:val="24"/>
        </w:rPr>
        <w:t xml:space="preserve"> </w:t>
      </w:r>
      <w:r>
        <w:rPr>
          <w:rFonts w:cs="Times New Roman CYR" w:ascii="Times New Roman CYR" w:hAnsi="Times New Roman CYR"/>
          <w:sz w:val="24"/>
          <w:szCs w:val="24"/>
        </w:rPr>
        <w:t>очистван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ума</w:t>
      </w:r>
      <w:r>
        <w:rPr>
          <w:rFonts w:cs="Arial" w:ascii="Times New Roman CYR" w:hAnsi="Times New Roman CYR"/>
          <w:sz w:val="24"/>
          <w:szCs w:val="24"/>
        </w:rPr>
        <w:t xml:space="preserve">, </w:t>
      </w:r>
      <w:r>
        <w:rPr>
          <w:rFonts w:cs="Times New Roman CYR" w:ascii="Times New Roman CYR" w:hAnsi="Times New Roman CYR"/>
          <w:sz w:val="24"/>
          <w:szCs w:val="24"/>
        </w:rPr>
        <w:t>чистотата</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ума</w:t>
      </w:r>
      <w:r>
        <w:rPr>
          <w:rFonts w:cs="Arial" w:ascii="Times New Roman CYR" w:hAnsi="Times New Roman CYR"/>
          <w:sz w:val="24"/>
          <w:szCs w:val="24"/>
        </w:rPr>
        <w:t xml:space="preserve">, </w:t>
      </w:r>
      <w:r>
        <w:rPr>
          <w:rFonts w:cs="Times New Roman CYR" w:ascii="Times New Roman CYR" w:hAnsi="Times New Roman CYR"/>
          <w:sz w:val="24"/>
          <w:szCs w:val="24"/>
        </w:rPr>
        <w:t>като</w:t>
      </w:r>
      <w:r>
        <w:rPr>
          <w:rFonts w:cs="Arial" w:ascii="Times New Roman CYR" w:hAnsi="Times New Roman CYR"/>
          <w:sz w:val="24"/>
          <w:szCs w:val="24"/>
        </w:rPr>
        <w:t xml:space="preserve"> </w:t>
      </w:r>
      <w:r>
        <w:rPr>
          <w:rFonts w:cs="Times New Roman CYR" w:ascii="Times New Roman CYR" w:hAnsi="Times New Roman CYR"/>
          <w:sz w:val="24"/>
          <w:szCs w:val="24"/>
        </w:rPr>
        <w:t>основно</w:t>
      </w:r>
      <w:r>
        <w:rPr>
          <w:rFonts w:cs="Arial" w:ascii="Times New Roman CYR" w:hAnsi="Times New Roman CYR"/>
          <w:sz w:val="24"/>
          <w:szCs w:val="24"/>
        </w:rPr>
        <w:t xml:space="preserve"> </w:t>
      </w:r>
      <w:r>
        <w:rPr>
          <w:rFonts w:cs="Times New Roman CYR" w:ascii="Times New Roman CYR" w:hAnsi="Times New Roman CYR"/>
          <w:sz w:val="24"/>
          <w:szCs w:val="24"/>
        </w:rPr>
        <w:t>състояние</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по</w:t>
        <w:softHyphen/>
        <w:t>нататъшен</w:t>
      </w:r>
      <w:r>
        <w:rPr>
          <w:rFonts w:cs="Arial" w:ascii="Times New Roman CYR" w:hAnsi="Times New Roman CYR"/>
          <w:sz w:val="24"/>
          <w:szCs w:val="24"/>
        </w:rPr>
        <w:t xml:space="preserve"> </w:t>
      </w:r>
      <w:r>
        <w:rPr>
          <w:rFonts w:cs="Times New Roman CYR" w:ascii="Times New Roman CYR" w:hAnsi="Times New Roman CYR"/>
          <w:sz w:val="24"/>
          <w:szCs w:val="24"/>
        </w:rPr>
        <w:t>успех</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което обикновено се означава като чистота, не е това, което има предвид тантра. Обикновено разделяме всичко на добро и лошо. Разделянето може да има различни причини: то може да е от гл.т. на хигиената, морала или от някаква друга гледна точка, но ние разделяме живота на две - добро и лошо. И обикновено, когато каз</w:t>
        <w:softHyphen/>
        <w:t>ваме чистота, имаме предвид доброто. Няма да допускаме "лошото" качество, а доброто трябва да присъства. За тантра обаче това разде</w:t>
        <w:softHyphen/>
        <w:t>ляне на добро и лошо е безсмислено. Тантра не гледа на живота като на някаква дихотомия, двойственост, разделяне. Затова, "Какво оз</w:t>
        <w:softHyphen/>
        <w:t>начава "чистота" за тантра?" е много уместен въпрос.</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попиташ някой светец, той ще ти каже, че гневът е нещо лошо, сексът е нещо лошо, алчността е нещо лошо. Ако попиташ Гюрджиев, той ще ти каже, че отрицателното е нещо лошо - че всяка отрицателна емоция е лоша, а ако е положителна, е добра. Ако попиташ джайнистите, будистите, индуистите, християните или мю</w:t>
        <w:softHyphen/>
        <w:t>сюлманите, те могат да имат различни определения за добро и лошо, но те имат такива определения. Наричат определени неща лоши, а други - добри. Затова за тях не е трудно да определят чистотата. То</w:t>
        <w:softHyphen/>
        <w:t>ва, което приемат за добро, за тях е чисто, това, което приемат за лошо, е нечис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тантра това е един голям проблем. Тантра не прави повърх</w:t>
        <w:softHyphen/>
        <w:t>ностно деление на добро и лошо. Тогава какво е това чистота? Тант</w:t>
        <w:softHyphen/>
        <w:t>ра твърди, че да разделяш е нечисто, а да живееш в неразделяне е чистотата. Така че. за тантра чистотата означава невинност - безп</w:t>
        <w:softHyphen/>
        <w:t>ристрастна невинн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ма дете: Ти го наричаш чисто. То се ядосва, то е лакомо, за</w:t>
        <w:softHyphen/>
        <w:t>що тогава го наричаш чисто? Какво е чисто в детството? Невинност</w:t>
        <w:softHyphen/>
        <w:t>та! В ума на детето не съществува разделяне. Детето не знае за ни</w:t>
        <w:softHyphen/>
        <w:t>какво разделяне на това, кое е добро и кое лошо. Това незнание е невинността. Дори ако то се ядоса, то няма никакво намерение да бъде ядосано. Това е един чист и прост акт. Той се случва и когато гневът преминава, той преминава. Нищо не остава отзад. Чистотата не е докосната. Чистотата е същата. Затова детето е чисто, защото не притежава ум.</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лкото повече се развива умът, толкова по-нечисто ще става детето. Гневът ще се появява като нещо, което е обмислено, а не спонтанно. Тогава понякога детето ще подтиска гнева - ако ситуаци</w:t>
        <w:softHyphen/>
        <w:t>ята не подхожда за него. А когато гневът бъде подтиснат, тогава по някой път той ще бъде пренесен и в друга ситуация. Когато наисти</w:t>
        <w:softHyphen/>
        <w:t>на няма нужда да се ядосва, то ще се ядоса, защото подтиснатият гняв ще се нуждае от някакъв отдушник. След това всичко ще е ста</w:t>
        <w:softHyphen/>
        <w:t>нало нечисто, защото е включен умъ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нашите очи детето може да е един крадец, но само по себе си детето никога не е крадец, защото самото разбиране, че нещата принадлежат на отделни хора, не съществува в неговия ум. Ако то вземе твоя часовник, парите ти или нещо друго, това за него не е кражба, защото самата представа, че нещата принадлежат на някой, не съществува. Неговата кражба е чиста, докато дори твоята не-кражба е нечиста. Умът присъст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твърди, че когато някой стане отново като дете, той е чист. Разбира се той не е дете - само е като дете. Налице е разликата, налице е и приликата. Отново някой е като дете. Детето стои. голо: никой не забелязва голотата, защото детето все още не е съзнателно за своето тяло. Неговата голота притежава едно различно качество от твоята голота. Ти съзнаваш тялото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ъдрият трябва отново да си върне тази невинност. Махавира застава отново гол. Голотата отново притежава същото качество на невинността. Той е забравил своето тяло; той вече не е тяло. Но и разликата съществува, и разликата е голяма. Детето просто е невежо: оттук и невинността. А мъдрецът е мъдър: това е причината за неговата невинн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ин ден детето ще съзнае своето тяло и ще почувства голота</w:t>
        <w:softHyphen/>
        <w:t>та си. Ще се опита да я скрие, ще се почувства виновно и ще изпита срам. То ще достигне до съзнаването. Затова неговата невинност е една невинност на незнанието. Знанието ще я разруш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смисълът на библейската история за изгонването ни Адам и Ева от рая. Те били голи като деца. Не съзнавали тялото: не съзнавали гнева, алчността, похотта, секса или нещо друго. Те не съзнавали. Били като деца - невинни.</w:t>
      </w:r>
    </w:p>
    <w:p>
      <w:pPr>
        <w:pStyle w:val="Normal"/>
        <w:shd w:fill="FFFFFF" w:val="clear"/>
        <w:ind w:firstLine="567"/>
        <w:jc w:val="both"/>
        <w:rPr/>
      </w:pPr>
      <w:r>
        <w:rPr>
          <w:rFonts w:cs="Times New Roman CYR" w:ascii="Times New Roman CYR" w:hAnsi="Times New Roman CYR"/>
          <w:sz w:val="24"/>
          <w:szCs w:val="24"/>
        </w:rPr>
        <w:t>Бог им забранил да вкусват от плодовете на Дървото на Поз</w:t>
        <w:softHyphen/>
        <w:t>нанието. Дървото на Познанието било забранено, но те яли, защото всяко забранено нещо става привлекателно. Всяко нещо, което е забранено, привлича! Те живеели в голяма градина с безкрайно мно</w:t>
        <w:softHyphen/>
        <w:t>го дървета, но Дървото на Познанието станало по-важно и значител</w:t>
        <w:softHyphen/>
        <w:t>но, защото било забранено. Всъщност тази "забрана" се превърнала в привлекателност, в подкана. Те били като привлечени с магнит, като хипнотизирани от дървото. Не могли да избягат от него. Тряб</w:t>
        <w:softHyphen/>
        <w:t>вало да яда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зи история е хубава, защото дървото е наречено "Дървото на живота". В мига, в който опитали плодовете на познанието, те загубили невинността си. Започнали да съзнават; Разбрали, че са голи. Незабавно Ева се опитала да прикрие своето тяло. С осъзнава</w:t>
        <w:softHyphen/>
        <w:t>нето на тялото те осъзнали всичко - гнева, похотта, страстта, всичко. Те се превърнали във възрастни и били изгонени от Ра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в Библията знанието е грях. Били изгонени от градина</w:t>
        <w:softHyphen/>
        <w:t>та, били наказани заради знанието. Ако не станат отново като деца-невинни, незнаещи - те не могат да влязат в градината. Те могат да влязат в Царството Божие отново, само ако изпълнят това условие -да станат отново невин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Цялото това нещо просто е историята на човечеството. Всяко дете е изгонвано от градината, не само Адам и Ева. Всяко дете жи</w:t>
        <w:softHyphen/>
        <w:t>вее своето детство в невинност, без познанието за нещо. То е чисто, но тази чистота се дължи на незнанието. Тя не може да продължи. Ако тя не се превърне в чистота на мъдростта, не можеш да разчи</w:t>
        <w:softHyphen/>
        <w:t>таш на нея. Тя трябва да се развие. Рано или късно ще трябва да вкусиш от плодовете на познани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яко дете ще трябва да вкуси от плодовете на познанието. В градината на Едем е било лесно: имало е само дървета. Като замес</w:t>
        <w:softHyphen/>
        <w:t>тители на дървото ние притежаваме училища, колежи и университети. Всяко дете ще трябва да мине, ще трябва да се лиши от невин</w:t>
        <w:softHyphen/>
        <w:t>ността си, да загуби невинността си. Светът се нуждае от знание, самото съществуване се нуждае от знание. Не можеш да съществу</w:t>
        <w:softHyphen/>
        <w:t>ваш без знание. А от момента, в който присъства знанието, настъпва разделянето. Започваш да делиш на добро и лош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тантра делението на добро и лошо е нечистота. Преди него ти си. чист, след него си чист, в него си нечист. Но знанието е необ</w:t>
        <w:softHyphen/>
        <w:t>ходимо зло. Не можеш да го избегнеш. Всеки трябва да премине през него: това е част от живота. Но човек не е длъжен да остане вечно в него. Той може да го преодолее. Преодоляването те прави отново чист и невинен. Ако разделянето загуби своето значение, ако знанието, което разграничава доброто и злото, вече го няма, ти би погледнал света отново с невинни оч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сус казва: "Ако не станеш като децата не можеш да влезеш в моето Царство Божие." "Ако не станеш като децата": това е чистота</w:t>
        <w:softHyphen/>
        <w:t>та на тантра.</w:t>
      </w:r>
    </w:p>
    <w:p>
      <w:pPr>
        <w:pStyle w:val="Normal"/>
        <w:shd w:fill="FFFFFF" w:val="clear"/>
        <w:ind w:firstLine="567"/>
        <w:jc w:val="both"/>
        <w:rPr/>
      </w:pPr>
      <w:r>
        <w:rPr>
          <w:rFonts w:cs="Times New Roman CYR" w:ascii="Times New Roman CYR" w:hAnsi="Times New Roman CYR"/>
          <w:sz w:val="24"/>
          <w:szCs w:val="24"/>
        </w:rPr>
        <w:t>Лаодзъ казва: "Един сантиметър разделяне и раят и адът са от</w:t>
        <w:softHyphen/>
        <w:t xml:space="preserve">делени един от друг." </w:t>
      </w:r>
      <w:r>
        <w:rPr>
          <w:rFonts w:cs="Times New Roman CYR" w:ascii="Times New Roman CYR" w:hAnsi="Times New Roman CYR"/>
          <w:sz w:val="24"/>
          <w:szCs w:val="24"/>
          <w:lang w:val="en-US"/>
        </w:rPr>
        <w:t>He</w:t>
      </w:r>
      <w:r>
        <w:rPr>
          <w:rFonts w:cs="Times New Roman CYR" w:ascii="Times New Roman CYR" w:hAnsi="Times New Roman CYR"/>
          <w:sz w:val="24"/>
          <w:szCs w:val="24"/>
        </w:rPr>
        <w:t>-разделянето е ума на мъдреца - неразделянето изобщо! Мъдрецът не знае какво е добро и лошо. Той е като дете, но също така и се различава от него, защото е познал разделя</w:t>
        <w:softHyphen/>
        <w:t>нето. Преминал е през това разделяне и го е преодолял; той се е из</w:t>
        <w:softHyphen/>
        <w:t>дигнал над него. Познал е светлината и тъмнината, но сега се е из</w:t>
        <w:softHyphen/>
        <w:t>дигнал над тях. Сега той вижда тъмнината като част от светлината и светлината като част от тъмнината. Сега няма разделяне. Светлината и тъмнината са се превърнали в едно - моменти от едно цяло. Сега той вижда всичко като степени от едно цяло. Колкото и противопо</w:t>
        <w:softHyphen/>
        <w:t>ложни да са те, те не са две неща. Живот и смърт, любов и омраза, добро и лошо, всичко е част от едно явление, от една енергия. Раз</w:t>
        <w:softHyphen/>
        <w:t>ликата е само в степените, а те не могат никога да бъдат разделени. Не може да се определи, че от "тази точка" има разделяне. Не съ</w:t>
        <w:softHyphen/>
        <w:t>ществува никакво разделя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во е добро? Какво е лошо? От каква позиция можеш да ги определиш и да ги разграничиш като нещо различно? Те винаги са едно цяло. Те само са различни степени на едно и също нещо. Щом веднъж това бъде разбрано и почувствано, твоят ум отново става чист. Това е чистотата, за която говори тантра. Затова ще определя тантричната чистота като невинност, а не като добро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винността обаче може да бъде невежествена. В такъв слу</w:t>
        <w:softHyphen/>
        <w:t>чай от нея няма полза. Тя трябва да бъде изоставена. Ти трябва да бъдеш измъкнат от нея: иначе няма да навлезеш в зрелостта. Получаването на знанието и преодоляването на знанието са двете степени на узряването, част от това да бъдеш възрастен. Затова премини през тях, но не оставай там. Движи се! Продължавай да се движиш! Ще дойде ден, когато ще ги надрасне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тантристката чистота е нещо трудно за разбиране и може да бъде схваната погрешно: тя е нещо деликатно! Затова да бъде разбран някой тантристки мъдрец фактически е невъзможно. Обикновено светците и мъдреците могат да бъдат разбрани, защото те те следват - твоя стандарт, твоя морал, твоите определения. Един тантристки мъдрец е много трудно да бъде познат, защото той е надраснал всякакви разделения. И наистина, в цялата история на човечеството не можем да намерим нищо за тантристките мъдреци. Нищо не е казано или записано за тях, защото е твърде трудно да ги познаем.</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нфуций отишъл при Лаодзъ. Умът на Лаодзъ е като на тантрично пробуден мъдрец. Той никога не е чувал думата "тантра": за него думата е без никакво значение. Никога не е знаел нищо за тант</w:t>
        <w:softHyphen/>
        <w:t>ра, но всичко, което е казал, е тантра. Конфуций е представител на ума от наш тип. Той е архи-представител. Той непрекъснато мисли на езика на доброто и злото - какво трябва да се направи и какво не трябва да се направи. Той е праведник - най-големият праведник, който някога се е раждал. Отишъл да види Лаодзъ и го попитал: "Какво е добро? Какво е длъжен да прави човек? Какво е лошо? Оп</w:t>
        <w:softHyphen/>
        <w:t>редели яс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Лаодзъ отговорил, че определенията създават хаос, защото определянето означава разделяне.: "Това е това, а онова е онова." Ти разделяш и казваш А е А, а Б е Б: ти си разделил. Казваш А не може да бъде.Б: с това си създал разделяне, дихотомия, а Съществуването е едно. "А" винаги става "Б", "А" винаги преминава в "Б". Животът винаги се превръща в смърт, животът винаги преминава в смърт, затова как можеш да определиш? Детството преминава в младост, а младостта в старост; здравето преминава в болест, а болестта в здра</w:t>
        <w:softHyphen/>
        <w:t>ве. Къде можеш да ги разграничиш като нещо отдел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Животът е движение и в мига, в който определиш, създаваш една бъркотия, защото определенията ще бъдат мъртви, а животът е едно непрекъснато движение. Затова определенията винаги са из</w:t>
        <w:softHyphen/>
        <w:t>куствени. Лаодзъ казва, че определението поражда лъжа, затова не определяй. Не казвай кое е добро и кое лош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Конфуций казал: "какво говориш? В такъв случай как може да се ръководи и управлява народа? Как може той да бъде учен? Как може да бъде направен добър и морал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Лаодзъ казал: "Когато някой се опитва да направи някой друг добър, в моите очи това е грях. Кой си ти, че да водиш? Кой си ти, че да направляваш? Колкото повече е ръководенето, толкова по-голям е хаосът. Остави всеки на самия него. Кой си т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зи тип отношение изглежда опасен. Обществото не може да бъде изградено върху такива отношения. Конфуций продължил да пита и същността на това, което казал Лаодзъ е: "Природата е доста</w:t>
        <w:softHyphen/>
        <w:t>тъчна. Никакъв морал не е необходим. Природата е спонтанна, при</w:t>
        <w:softHyphen/>
        <w:t>родата е достатъчна. Никакви закони и дисциплина не е необходимо да се налагат. Невинността е достатъчна. Не е необходим никакъв морал. Природата е спонтанна, природата е достатъчна. Не е необ</w:t>
        <w:softHyphen/>
        <w:t>ходимо налагането на никакви закони и дисциплина. Невинността е достатъчна. Знанието не е необходим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нфуций се върнал много разстроен. По цели нощи не можел да спи. Неговите ученици питали: "Кажи ни нещо за срещата. Какво се случи?" Конфуций отговорил: "Той е опасен, дракон. Той не е човек. Никога не отивайте там, където е той. Когато чуете за Лаодзъ, просто напуснете мястото. Той напълно ще обърка умовете в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ова е вярно, защото тантра се занимава с това, как да прео</w:t>
        <w:softHyphen/>
        <w:t>долеем ума. Тя е длъжна да разруши ума. Умът живее с определе</w:t>
        <w:softHyphen/>
        <w:t>ния, закони и дисциплиниране. Умът е "ред". Но запомни, тантра не е безредие и този деликатен момент трябва да се разбер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нфуций не могъл да разбере Лаодзъ. Когато Конфуций си заминал, Лаодзъ се смеел и учениците му го попитали: "Защо се смееш толкова много? Какво се случ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зват, че Лаодзъ отвърнал: "Умът е преграда за разбирането. Дори умът на Конфуций е преграда. Той изобщо не можа да ме раз</w:t>
        <w:softHyphen/>
        <w:t>бере и каквото и да каже за мен ще бъде невярно. Той си мисли, че ще създаде ред в света. Вие НЕ МОЖЕТЕ да създадете ред в света. Редът му е присъщ; той винаги присъства. Когато се опитвате да създадете ред, създавате безредие." Лаодзъ казал: "Той ще си мисли, че аз създавам безпорядък, а всъщност той е този, който създава безпорядък. Аз съм против всеки наложен ред, защото вярвам в спонтанния ред, който настъпва и се развива автоматично. Не е не</w:t>
        <w:softHyphen/>
        <w:t>обходимо да го налагате."</w:t>
      </w:r>
    </w:p>
    <w:p>
      <w:pPr>
        <w:pStyle w:val="Normal"/>
        <w:shd w:fill="FFFFFF" w:val="clear"/>
        <w:ind w:firstLine="567"/>
        <w:jc w:val="both"/>
        <w:rPr/>
      </w:pPr>
      <w:r>
        <w:rPr>
          <w:rFonts w:cs="Times New Roman CYR" w:ascii="Times New Roman CYR" w:hAnsi="Times New Roman CYR"/>
          <w:sz w:val="24"/>
          <w:szCs w:val="24"/>
        </w:rPr>
        <w:t xml:space="preserve">Тантра гледа на света по този начин. За тантра невинността е спонтанна, </w:t>
      </w:r>
      <w:r>
        <w:rPr>
          <w:rFonts w:cs="Times New Roman CYR" w:ascii="Times New Roman CYR" w:hAnsi="Times New Roman CYR"/>
          <w:i/>
          <w:iCs/>
          <w:sz w:val="24"/>
          <w:szCs w:val="24"/>
        </w:rPr>
        <w:t xml:space="preserve">Сахаята </w:t>
      </w:r>
      <w:r>
        <w:rPr>
          <w:rFonts w:cs="Times New Roman CYR" w:ascii="Times New Roman CYR" w:hAnsi="Times New Roman CYR"/>
          <w:sz w:val="24"/>
          <w:szCs w:val="24"/>
        </w:rPr>
        <w:t>- да бъдеш себе си без никакво насилване просто да бъдеш себе си, израствайки като дърво: не дървото в твоя</w:t>
        <w:softHyphen/>
        <w:t>та градина, а дървото в гората, растящо спонтанно; не направлявано, защото всяко направляване е погрешно направляване (за тантра вся</w:t>
        <w:softHyphen/>
        <w:t>ко направляване е погрешно направляване); не направлявано, не закриляно, не ръководено, не мотивирано, а просто разгръщ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ътрешният закон е достатъчен; не е необходим никакъв друг закон. А ако се нуждаеш и от някакъв друг закон, това показва, че не познаваш вътрешния закон. Загубил си връзката с него. Истинското нещо не е нещо наложено. Истинското нещо е отново да възстано</w:t>
        <w:softHyphen/>
        <w:t>виш равновесието, отново да отидеш в центъра, отново да се върнеш в къщата, така че отново да постигнеш истинския вътрешен зако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морала, за религиите - така наречените религии, редът съ</w:t>
        <w:softHyphen/>
        <w:t>ществува, за да бъде наложен, добротата съществува, за да бъде на</w:t>
        <w:softHyphen/>
        <w:t>ложена отгоре, отвън. Религиите, нравствените учения, проповедни</w:t>
        <w:softHyphen/>
        <w:t>ците, папите, всички те те третират като нещо, на което е присъщо злото, запомни това. Те не вярват в добротата на човека; те не вяр</w:t>
        <w:softHyphen/>
        <w:t>ват в никаква вътрешна доброта. Те вярват, че ти си едно зло - че ако не те научат да бъдеш добър, не можеш да си добър; ако добро</w:t>
        <w:softHyphen/>
        <w:t>тата не бъде наложена със сила отвън, няма да може да израсте от</w:t>
        <w:softHyphen/>
        <w:t>вътр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проповедниците, за религиозните хора, за моралистите ти си лош по своята природа. Добротата трябва да бъде наложена от</w:t>
        <w:softHyphen/>
        <w:t>вън. Ти си хаос. Те трябва да приведат нещата в ред. Те ще донесат реда и ще объркат целия свят, ще донесат смут, ще превърнат света в лудница, защото са подреждали от векове, дисциплинирали са от векове. Толкова много са поучавали, че поучаваните са полудел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вярва в твоята вътрешна доброта: запомни тази разли</w:t>
        <w:softHyphen/>
        <w:t>ка. Тантра твърди, че всеки се ражда добър, че добротата е твоята природа. Така стоят нещата! Ти вече си добър! Нуждаеш се от едно естествено развитие. Няма нужда от никакво налагане на ред. Затова в тантра нищо не се приема за лошо. Ако има гняв, ако има секс, ако има страст, тантра твърди, че те също са нещо добро. Единственото нещо, което липсва е, че ти не си центриран в себе си; затова не мо</w:t>
        <w:softHyphen/>
        <w:t>жеш да ги използваш. Затова не можеш да ги използв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Гневът не е нещо лошо. Проблемът е, че ти не си вътре. Затова гневът върши поразии. Ако си вътре, гневът се превръща в лечебна енергия, гневът се превръща в здраве. Гневът се преобразува в енер</w:t>
        <w:softHyphen/>
        <w:t>гия. Той става нещо добро. Каквото и да е то, то е добро. Тантра вярва в присъщата доброта на всяко нещо. Всичко е свято. Нищо нe е лишено от святост и нищо не е лошо само по себе си. За тантра не съществува дявол - само Божественото съществу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елигиите не могат да съществуват без дявола. Нуждаят се от Бога, но също и от дявола. Затова не се заблуждавай, ако в техните храмове видиш само Бога. Точно зад Бога е скрит дяволът, защото никоя религия не може да съществува без дявол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що трябва да бъде осъдено, нещо да бъде подтиснато, нещо - унищожено. Не се приема целостта - само части от нея. Това е ос</w:t>
        <w:softHyphen/>
        <w:t>новното. Ти не си приеман цялостно от никоя религия, само частич</w:t>
        <w:softHyphen/>
        <w:t>но. Те казват: "Приемаме твоята любов, но не и омразата. Унищожи омразата." Това е един голям проблем, защото когато унищожиш напълно омразата, унищожена е и любовта - защото те не са две от</w:t>
        <w:softHyphen/>
        <w:t>делни неща. Те казват: "Приемаме твоето спокойствие, но не прие</w:t>
        <w:softHyphen/>
        <w:t>маме гнева ти." Унищожи гнева и ще унищожиш своята жизненост. Тогава ще бъдеш тих, но не и жив човек - само един мъртвец. Това спокойствие не е живот. То е просто смър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елигиите винаги те разделят на две - на добро и лошо. Прие</w:t>
        <w:softHyphen/>
        <w:t>мат божественото и са против лошото. Злото трябва да бъде унищо</w:t>
        <w:softHyphen/>
        <w:t>жено. Ако някой ги слуша, той ще стигне до извода, че в момента, в който унищожи дявола, ще бъде унищожен и Богът. Но никой не ги слуша в действителност. Никой не може да ги послуша, защото са</w:t>
        <w:softHyphen/>
        <w:t>мото учение е абсурд. Какво прави всеки човек? Всеки просто лъже. Затова има толкова много лицемерие. Това лицемерие е породено от религията. Ти не можеш да правиш това, на което те учи религията," затова се превръщаш в лицемер. Ако ги послушаш, ще умреш; ако не ги послушаш, ще се чувстваш виновен, че не си религиозен. Как</w:t>
        <w:softHyphen/>
        <w:t>во да прави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Лукавият ум прави компромис. Той продължава да се съглася</w:t>
        <w:softHyphen/>
        <w:t>ва с тях, казвайки: "Аз ви следвам", но продължава да прави каквото си иска. Продължаваш да се ядосваш, продължаваш да правиш секс, продължаваш да бъдеш алчен, но непрекъснато твърдиш, че алч</w:t>
        <w:softHyphen/>
        <w:t>ността е нещо лошо, сексът е нещо лошо - че е грях. Това е лицеме</w:t>
        <w:softHyphen/>
        <w:t>рие. Целият свят е станал лицемерен. Нито един човек не е честен. Докато не изчезнат религиите, които делят, никой не може да бъде честен. На пръв поглед това е противоречие, защото всички религии представляват учения за това, да бъдеш честен. Но те са крайъгъл</w:t>
        <w:softHyphen/>
        <w:t>ният камък на цялата нечестност. Те те правят нечестен: тъй като те карат да правиш невъзможното, това което не можеш да направиш, ти се превръщаш в лицеме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те приема в твоята цялостност, в твоята пълнота, защо</w:t>
        <w:softHyphen/>
        <w:t>то тантра казва: или приемаш цялото, или го отхвърляш - трета въз</w:t>
        <w:softHyphen/>
        <w:t>можност не съществува. Човекът е едно цяло - органично цяло. Не можеш да го разделиш. Не можеш да кажеш: "Ще приемем "това". защото онова, което е отхвърлено, е органично свързано с това, кое</w:t>
        <w:softHyphen/>
        <w:t>то си приел.</w:t>
      </w:r>
    </w:p>
    <w:p>
      <w:pPr>
        <w:pStyle w:val="Normal"/>
        <w:shd w:fill="FFFFFF" w:val="clear"/>
        <w:ind w:firstLine="567"/>
        <w:jc w:val="both"/>
        <w:rPr/>
      </w:pPr>
      <w:r>
        <w:rPr>
          <w:rFonts w:cs="Times New Roman CYR" w:ascii="Times New Roman CYR" w:hAnsi="Times New Roman CYR"/>
          <w:sz w:val="24"/>
          <w:szCs w:val="24"/>
        </w:rPr>
        <w:t>Това прилича на нещо подобно: моето тяло съществува. Идва някой и казва: "Приемаме твоето кръвообращение, но не приемаме шума на сърцето. Това непрекъснато биене на сърцето не можем да го приемем. Приемаме само кръвообращението. То е о'кей: то е ти</w:t>
        <w:softHyphen/>
        <w:t>хо." Но кръвообращението ми се дължи на сърцето и биенето на сърцето е свързано с кръвообращението. То съществува благодаре</w:t>
        <w:softHyphen/>
        <w:t>ние на него. Какво мога да направя тогава? Моето сърце и моето кръвообращение са органично свързани. Те не са две отделни неща: те са едно цял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ка че или ме приемаш изцяло, или ме отхвърляш изцяло, но не се опитвай да ме делиш, защото тогава пораждаш нечестност - една голяма нечестност. Ако продължаваш да осъждаш пулса ми, тогава и аз ще го осъдя. Но без него кръвта няма да може да цирку</w:t>
        <w:softHyphen/>
        <w:t>лира и аз няма да мога да живея. Какво да правя? Да продължавам да бъда такъв, какъвто съм, и през цялото време да твърдя нещо, ко</w:t>
        <w:softHyphen/>
        <w:t>ето не съм, което не може да съм.</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 е трудно да се види как са свързани кръвта и сърцето, но е трудно да се разбере как са свързани любовта и омразата. Те са едно цяло. Когато обичаш някой, какво правиш? То е едно движение по</w:t>
        <w:softHyphen/>
        <w:t>добно на издишването. Когато обичаш някой какво правиш? Изли</w:t>
        <w:softHyphen/>
        <w:t>заш навън, за да го срещнеш. Това е издишването. Когато мразиш някой, това е връщащото се обратно диш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обичаш някой, той те привлича. Когато мразиш някой, той те отблъсква. Привличането и отблъскването са двете вълни на едно движение. Привличането и отблъскването не са две различ</w:t>
        <w:softHyphen/>
        <w:t>ни неща; ти не можеш да ги разделиш. Не можеш да кажеш: "Мога да вдишвам, но не мога да издишвам, или мога да издишвам, но не мога да вдишвам. Позволено ми е само едното от тях. Или вдишвай, или издишван. Не прави и две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 може да вдишваш, ако ти е забранено да издишваш? Ако не ти е разрешено да мразиш, ти не можеш и да обич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казва, че приемаме целия човек, защото той е едно ор</w:t>
        <w:softHyphen/>
        <w:t>ганично цяло. Човекът е едно пълно единство; не можеш да отхвър</w:t>
        <w:softHyphen/>
        <w:t>лиш нищо. И точно това се иска - защото, ако човекът не е органично единство, тогава на този свят нищо не може да бъде органично единство. Човекът е върха на органичната цялост. Камъкът, който лежи на улицата, е единство. Дървото е единство. Цветето и птицата са единство. Всичко е единство, тогава защо и човекът да не е. Чо</w:t>
        <w:softHyphen/>
        <w:t>векът е върха - най-великото единство, едно твърде сложно органично цяло. Наистина не можеш да отхвърлиш нищ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казва: "Приемаме те такъв, какъвто си. Това не означа</w:t>
        <w:softHyphen/>
        <w:t>ва, че няма нужда от промяна; това не означава, че сега трябва да спреш да се развиваш. По-скоро, точно обратното - то означава, че приемаме основата на развитието." Сега можеш да се развиваш, но това развитие няма да бъде една алтернатива. Това развитие ще бъде безалтернативно развит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иж! Когато например един Буда стане просветлен, ние можем да попитаме: "Къде е отишъл неговият гняв - къде? Той живееше с гняв, живееше със секс - къде изчезна сексът? Къде отиде гне</w:t>
        <w:softHyphen/>
        <w:t>вът? Къде е отишла алчността? Сега не можем да открием в него и следа от гняв.</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еш ли да видиш пръстта на лотоса? Лотосът израства от пръстта. Ако никога не си наблюдавал израстването на лотоса върху пръстта и ти донесат някой лотосов цвят, можеш ли да разбереш, че този красив лотосов цвят е поникнал върху обикновена речна кал? Това красиво цвете е израснало от грозната кал! Можеш ли да забе</w:t>
        <w:softHyphen/>
        <w:t>лежиш някъде в него калта? Тя съществува, но преобразувана. Не</w:t>
        <w:softHyphen/>
        <w:t>говият аромат е продукт на тази грозна кал. Ако заровиш лотосовия цвят в калта за няколко дни, той ще изчезне отново в своята майка. Тогава отново няма да можеш да кажеш къде е отишъл този лотос. Къде? Къде е ароматът? Къде са онези красиви лис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не можеш да видиш себе си в Буда, но ти си там. Разбира се на едно по-висше ниво - трансформиран. Сексът е там, омразата е там. Всичко, което е присъщо на човека, е там. Той е, но постигнал предела на своето развитие. Станал е лотосов цвят; не можеш да ви</w:t>
        <w:softHyphen/>
        <w:t>диш калта. Но това не означава, че нея я няма. Тя е тук, но не като кал. Тя е висше единство. Затова в Буда не можеш да съзреш нито омраза, нито любов. Все още е много трудно да бъде разбрано защо. Буда се проявява като изцяло изпълнен с обич - никога мразещ, ви</w:t>
        <w:softHyphen/>
        <w:t>наги безмълвен - никога гневен. Но неговото безмълвие е различно от твоето. То не може да е същ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во представлява твоето спокойствие? Айнщайн беше казал някъде, че нашият мир не е нищо друго освен подготовка за война. Между две войни съществува промеждутък от мир, но този мир не е наистина мир. Той е само промеждутъка между двете войни, затова се превръща в студена война. Затова има два вида войни - гореща и студе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лед Втората световна война Русия и Америка започнаха сту</w:t>
        <w:softHyphen/>
        <w:t>дената война. Те не са в мир - само се подготвят за нова война. Вече са готови. Всяка война разрушава, унищожава. Трябва да се подгот</w:t>
        <w:softHyphen/>
        <w:t>виш отново, затова ти е необходим известен промеждутък, интервал. Но ако войната наистина изчезне напълно от лицето на земята, тога</w:t>
        <w:softHyphen/>
        <w:t>ва този вид война, който се нарича "студена война", също ще изчез</w:t>
        <w:softHyphen/>
        <w:t>не, защото той съществува винаги между две войни. Ако войната изчезне напълно, тази студена война, която ние наричаме мир, не може да продължи да съществу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во представлява твоето спокойствие? Само подготовка между две избухвания.</w:t>
      </w:r>
    </w:p>
    <w:p>
      <w:pPr>
        <w:pStyle w:val="Normal"/>
        <w:shd w:fill="FFFFFF" w:val="clear"/>
        <w:ind w:firstLine="567"/>
        <w:jc w:val="both"/>
        <w:rPr/>
      </w:pPr>
      <w:r>
        <w:rPr>
          <w:rFonts w:cs="Times New Roman CYR" w:ascii="Times New Roman CYR" w:hAnsi="Times New Roman CYR"/>
          <w:sz w:val="24"/>
          <w:szCs w:val="24"/>
        </w:rPr>
        <w:t>Когато изглеждаш спокоен какво представляваш всъщност? Наистина ли си релаксиран. наистина ли си спокоен, или само се подготвяш за следващия изблик, за следващото избухване? Гневът е изразходване на енергия, затова ти също се нуждаеш от време. Кога</w:t>
        <w:softHyphen/>
        <w:t xml:space="preserve">то си ядосан, ти не можеш веднага отново да се ядосаш. Когато си осъществил сексуален акт, не можеш да го повториш веднага. Ще ти е необходимо време, ще ти трябва, един период на </w:t>
      </w:r>
      <w:r>
        <w:rPr>
          <w:rFonts w:cs="Times New Roman CYR" w:ascii="Times New Roman CYR" w:hAnsi="Times New Roman CYR"/>
          <w:i/>
          <w:iCs/>
          <w:sz w:val="24"/>
          <w:szCs w:val="24"/>
        </w:rPr>
        <w:t xml:space="preserve">брахмачария </w:t>
      </w:r>
      <w:r>
        <w:rPr>
          <w:rFonts w:cs="Times New Roman CYR" w:ascii="Times New Roman CYR" w:hAnsi="Times New Roman CYR"/>
          <w:sz w:val="24"/>
          <w:szCs w:val="24"/>
        </w:rPr>
        <w:t>(въздържание) най-малко за два, три дена. Това зависи от възрастта ти. Това въздържание всъщност не е въздържание. Ти само отново се подготвяш.</w:t>
      </w:r>
    </w:p>
    <w:p>
      <w:pPr>
        <w:pStyle w:val="Normal"/>
        <w:shd w:fill="FFFFFF" w:val="clear"/>
        <w:ind w:firstLine="567"/>
        <w:jc w:val="both"/>
        <w:rPr/>
      </w:pPr>
      <w:r>
        <w:rPr>
          <w:rFonts w:cs="Times New Roman CYR" w:ascii="Times New Roman CYR" w:hAnsi="Times New Roman CYR"/>
          <w:sz w:val="24"/>
          <w:szCs w:val="24"/>
        </w:rPr>
        <w:t xml:space="preserve">Между два сексуални акта трябва да има </w:t>
      </w:r>
      <w:r>
        <w:rPr>
          <w:rFonts w:cs="Times New Roman CYR" w:ascii="Times New Roman CYR" w:hAnsi="Times New Roman CYR"/>
          <w:i/>
          <w:iCs/>
          <w:sz w:val="24"/>
          <w:szCs w:val="24"/>
        </w:rPr>
        <w:t xml:space="preserve">брахмачария. </w:t>
      </w:r>
      <w:r>
        <w:rPr>
          <w:rFonts w:cs="Times New Roman CYR" w:ascii="Times New Roman CYR" w:hAnsi="Times New Roman CYR"/>
          <w:sz w:val="24"/>
          <w:szCs w:val="24"/>
        </w:rPr>
        <w:t>Про</w:t>
        <w:softHyphen/>
        <w:t>дължаваш да наричаш времето между две хранения гладуване. Зато</w:t>
        <w:softHyphen/>
        <w:t>ва сутрин казваш "закуска"</w:t>
      </w:r>
      <w:r>
        <w:rPr>
          <w:rStyle w:val="FootnoteCharacters"/>
          <w:rStyle w:val="FootnoteAnchor"/>
          <w:rFonts w:cs="Times New Roman CYR" w:ascii="Times New Roman CYR" w:hAnsi="Times New Roman CYR"/>
          <w:sz w:val="24"/>
          <w:szCs w:val="24"/>
        </w:rPr>
        <w:footnoteReference w:id="5"/>
      </w:r>
      <w:r>
        <w:rPr>
          <w:rFonts w:cs="Times New Roman CYR" w:ascii="Times New Roman CYR" w:hAnsi="Times New Roman CYR"/>
          <w:sz w:val="24"/>
          <w:szCs w:val="24"/>
        </w:rPr>
        <w:t>, но къде е гладуването? Ти само си се подготвял. Не можеш непрекъснато да поемаш храна. Трябва да има и почивка, но тази почивка не е гладуване. Тя всъщност е само под</w:t>
        <w:softHyphen/>
        <w:t>готовка за следващото хране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когато сме спокойни, то е винаги между две избухва</w:t>
        <w:softHyphen/>
        <w:t>ния. Когато сме релаксирани, то винаги е между два върха на нап</w:t>
        <w:softHyphen/>
        <w:t>режение. Когато се въздържаме, това винаги е между два сексуални акта. Когато обичаме, то винаги е между две омрази - помни то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Буда е спокоен, недей да мислиш, че това е твоето спо</w:t>
        <w:softHyphen/>
        <w:t>койствие. Когато е изчезнал гневът ти, е изчезнало и твоето спо</w:t>
        <w:softHyphen/>
        <w:t>койствие. Те съществуват заедно; те не могат да бъдат разделени.</w:t>
      </w:r>
    </w:p>
    <w:p>
      <w:pPr>
        <w:pStyle w:val="Normal"/>
        <w:shd w:fill="FFFFFF" w:val="clear"/>
        <w:ind w:firstLine="567"/>
        <w:jc w:val="both"/>
        <w:rPr/>
      </w:pPr>
      <w:r>
        <w:rPr>
          <w:rFonts w:cs="Times New Roman CYR" w:ascii="Times New Roman CYR" w:hAnsi="Times New Roman CYR"/>
          <w:sz w:val="24"/>
          <w:szCs w:val="24"/>
        </w:rPr>
        <w:t xml:space="preserve">Когато Буда е в </w:t>
      </w:r>
      <w:r>
        <w:rPr>
          <w:rFonts w:cs="Times New Roman CYR" w:ascii="Times New Roman CYR" w:hAnsi="Times New Roman CYR"/>
          <w:i/>
          <w:iCs/>
          <w:sz w:val="24"/>
          <w:szCs w:val="24"/>
        </w:rPr>
        <w:t xml:space="preserve">брахмачария </w:t>
      </w:r>
      <w:r>
        <w:rPr>
          <w:rFonts w:cs="Times New Roman CYR" w:ascii="Times New Roman CYR" w:hAnsi="Times New Roman CYR"/>
          <w:sz w:val="24"/>
          <w:szCs w:val="24"/>
        </w:rPr>
        <w:t xml:space="preserve">- въздържание, не си мисли, че това е твоето въздържание. Когато сексът изчезне, изчезва и </w:t>
      </w:r>
      <w:r>
        <w:rPr>
          <w:rFonts w:cs="Times New Roman CYR" w:ascii="Times New Roman CYR" w:hAnsi="Times New Roman CYR"/>
          <w:i/>
          <w:iCs/>
          <w:sz w:val="24"/>
          <w:szCs w:val="24"/>
        </w:rPr>
        <w:t xml:space="preserve">брахмачария. </w:t>
      </w:r>
      <w:r>
        <w:rPr>
          <w:rFonts w:cs="Times New Roman CYR" w:ascii="Times New Roman CYR" w:hAnsi="Times New Roman CYR"/>
          <w:sz w:val="24"/>
          <w:szCs w:val="24"/>
        </w:rPr>
        <w:t>И двете са част от едно цяло, затова изчезват и двете. Един Буда притежава съвсем различна същност, която ти не можеш да разбе</w:t>
        <w:softHyphen/>
        <w:t>реш. За теб е разбираема единствено дихотомията, която познаваш. Не можеш да разбереш какъв тип човек е това, какво е станало с не</w:t>
        <w:softHyphen/>
        <w:t>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Цялата енергия се е придвижила на друго ниво, в един разли</w:t>
        <w:softHyphen/>
        <w:t>чен план на съществуване. Калта се е превърнала в лотос, но тя все още съществува. Калта не е отстранена от лотоса. Тя е преобразува</w:t>
        <w:softHyphen/>
        <w:t>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тантра приема всички енергии в тебе. Тантра не е за от</w:t>
        <w:softHyphen/>
        <w:t>страняването на каквото и да е, а за неговото преобразуване. И тант</w:t>
        <w:softHyphen/>
        <w:t>ра твърди, че първата стъпка е да приемеш. Първата стъпка е много трудна - да се приеме. Можеш да се разгневяваш много пъти на ден, но да приемеш своя гняв е много трудно. Защо? Никак не се затруд</w:t>
        <w:softHyphen/>
        <w:t>ни, когато беше ядосан, тогава защо се затрудняваш толкова много да го приемеш. Да бъдеш разгневен не изглежда такова зло, както приемането на гнева. Всеки смята себе си за Добър и това, че гневът е нещо моментно. Идва и си отива. Той не може да разруши образа ти за самия тебе. Ти продължаваш да си добър. Казваш си, че просто се е случило. Той не отрича твоето 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Хитрите ще се разкаят незабавно. Ще се ядосат и ще се разкаят. Ще потърсят забравата. Така правят хитреците. Защо ги наричам хитреци? Защото гневът разтърсва техния образ за самите тях. За</w:t>
        <w:softHyphen/>
        <w:t>почват да се чувстват неспокойно. Започват да мислят: "Аз се ядо</w:t>
        <w:softHyphen/>
        <w:t>сах? Толкова съм лош, че се ядосах?" Образът на добрия човек се тресе. Той трябва да се опита да го възстанови. Незабавно казва: "Това беше лошо. Никога няма отново да го правя. Забрави го." Чрез търсенето на забравата неговият образ за себе си е изграден отново. Той е о'кей - връща се в предишното си състояние, в което гневът отсъстваше. Отстранил е гнева си чрез забравата. Нарекъл е себе си лош, просто за да си остане добъ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можеш цял живот да се ядосваш, да се любиш, да ис</w:t>
        <w:softHyphen/>
        <w:t>каш да бъдеш това или онова, но никога да приемеш. Това е номера на ума. Каквото и да правиш, то е само външност. В основата си ос</w:t>
        <w:softHyphen/>
        <w:t>таваш добър. Ако приемеш че "Аз се ядосах", ти ставаш в основата си лош. Тогава това не е въпрос само на ядосване. Тогава това не е само в този момент. По-скоро този гняв е част от твоето устройство. Тогава не някой друг те ядосва. Дори и да си сам гневът съществува.</w:t>
      </w:r>
    </w:p>
    <w:p>
      <w:pPr>
        <w:pStyle w:val="Normal"/>
        <w:shd w:fill="FFFFFF" w:val="clear"/>
        <w:ind w:firstLine="567"/>
        <w:jc w:val="both"/>
        <w:rPr/>
      </w:pPr>
      <w:r>
        <w:rPr>
          <w:rFonts w:cs="Times New Roman CYR" w:ascii="Times New Roman CYR" w:hAnsi="Times New Roman CYR"/>
          <w:b/>
          <w:bCs/>
          <w:sz w:val="24"/>
          <w:szCs w:val="24"/>
        </w:rPr>
        <w:t xml:space="preserve">И </w:t>
      </w:r>
      <w:r>
        <w:rPr>
          <w:rFonts w:cs="Times New Roman CYR" w:ascii="Times New Roman CYR" w:hAnsi="Times New Roman CYR"/>
          <w:sz w:val="24"/>
          <w:szCs w:val="24"/>
        </w:rPr>
        <w:t>когато не си ядосан, гневът отново е тук, защото той е твоя енер</w:t>
        <w:softHyphen/>
        <w:t>гия, част от тебе.</w:t>
      </w:r>
    </w:p>
    <w:p>
      <w:pPr>
        <w:pStyle w:val="Normal"/>
        <w:shd w:fill="FFFFFF" w:val="clear"/>
        <w:ind w:firstLine="567"/>
        <w:jc w:val="both"/>
        <w:rPr/>
      </w:pPr>
      <w:r>
        <w:rPr>
          <w:rFonts w:cs="Times New Roman CYR" w:ascii="Times New Roman CYR" w:hAnsi="Times New Roman CYR"/>
          <w:sz w:val="24"/>
          <w:szCs w:val="24"/>
        </w:rPr>
        <w:t>Не е вярно, че понякога той избухва, а после изгасва - не! Той не може да избухне, ако не съществува постоянно. Можеш да изк</w:t>
        <w:softHyphen/>
        <w:t>лючиш осветлението, може да го включиш: но електрическият ток трябва постоянно да е налице. Ако липсва ток, ти не можеш да вк</w:t>
        <w:softHyphen/>
        <w:t xml:space="preserve">лючваш </w:t>
      </w:r>
      <w:r>
        <w:rPr>
          <w:rFonts w:cs="Times New Roman CYR" w:ascii="Times New Roman CYR" w:hAnsi="Times New Roman CYR"/>
          <w:b/>
          <w:bCs/>
          <w:sz w:val="24"/>
          <w:szCs w:val="24"/>
        </w:rPr>
        <w:t xml:space="preserve">и </w:t>
      </w:r>
      <w:r>
        <w:rPr>
          <w:rFonts w:cs="Times New Roman CYR" w:ascii="Times New Roman CYR" w:hAnsi="Times New Roman CYR"/>
          <w:sz w:val="24"/>
          <w:szCs w:val="24"/>
        </w:rPr>
        <w:t>изключваш. Токът, токът на гнева винаги е налице, сексу</w:t>
        <w:softHyphen/>
        <w:t>алният ток винаги е налице, токът на страстта винаги е налице. Мо</w:t>
        <w:softHyphen/>
        <w:t>же да го включиш, може да го изключиш. Променяш се съобразно ситуацията, но отвътре оставаш непромен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емането" означава, че гневът не е едно действие: по-скоро ТИ си гневен. Сексът не е просто действие: ТИ си сексуален. Страстта не просто е действие: ТИ си страстен. Да приемеш това означава да захвърлиш образа за себе си. А ние всички сме си изгра</w:t>
        <w:softHyphen/>
        <w:t>дили красив образ за себе си - абсолютно красив. И каквото и да правиш, никога не го пипаш. Продължаваш да го пазиш. Образът е защитен и ти се чувстваш добре. Затова можеш да се ядосваш, мо</w:t>
        <w:softHyphen/>
        <w:t>жеш да се любиш, но не се разстройваш. Но ако приемеш и кажеш: "Аз съм ядосан, аз съм страстен.", тогава твоят образ за себе си не</w:t>
        <w:softHyphen/>
        <w:t>забавно ще бъде разрушен.</w:t>
      </w:r>
    </w:p>
    <w:p>
      <w:pPr>
        <w:pStyle w:val="Normal"/>
        <w:shd w:fill="FFFFFF" w:val="clear"/>
        <w:ind w:firstLine="567"/>
        <w:jc w:val="both"/>
        <w:rPr/>
      </w:pPr>
      <w:r>
        <w:rPr>
          <w:rFonts w:cs="Times New Roman CYR" w:ascii="Times New Roman CYR" w:hAnsi="Times New Roman CYR"/>
          <w:sz w:val="24"/>
          <w:szCs w:val="24"/>
        </w:rPr>
        <w:t>Тантра твърди, че това е първата стъпка - и най-трудната: да приемеш това, което си. Понякога се опитваме да го приемем, но когато го правим, го правим по много пресметлив начин. Нашето лукавство е голямо и неуловимо, а умът има много начини, за да ни заблуди. Понякога приемаш и казваш: "Да, аз съм гневен." Но ако го приемеш, приемаш го само, когато мислиш как да го отстраниш. Тогава приемаш и казваш: "О'кей, аз съм ядосан. Сега ми кажете как да го преодолея." Приемаш секса, само за да се отървеш от него. Ко</w:t>
        <w:softHyphen/>
        <w:t>гато искаш да бъдеш нещо друго, си способен да приемеш, защото твоят образ за себе си отново се поддържа от бъдещето.</w:t>
      </w:r>
    </w:p>
    <w:p>
      <w:pPr>
        <w:pStyle w:val="Normal"/>
        <w:shd w:fill="FFFFFF" w:val="clear"/>
        <w:ind w:firstLine="567"/>
        <w:jc w:val="both"/>
        <w:rPr/>
      </w:pPr>
      <w:r>
        <w:rPr>
          <w:rFonts w:cs="Times New Roman CYR" w:ascii="Times New Roman CYR" w:hAnsi="Times New Roman CYR"/>
          <w:sz w:val="24"/>
          <w:szCs w:val="24"/>
        </w:rPr>
        <w:t>Ти си агресивен и се мъчиш да не бъдеш, затова приемаш и казваш: "О'кей, аз съм агресивен. Днес съм агресивен, но утре няма да бъда." Как ще престанеш да си агресивен? Пренасяш този образ за себе си в бъдещето. Не мислиш за себе си в настоящето. Винаги разсъждаваш от гледна точка на идеала - за ненасилие, любов и със</w:t>
        <w:softHyphen/>
        <w:t xml:space="preserve">традание. В такъв случай си в бъдещето. Настоящето съществува само за </w:t>
      </w:r>
      <w:r>
        <w:rPr>
          <w:rFonts w:cs="Times New Roman CYR" w:ascii="Times New Roman CYR" w:hAnsi="Times New Roman CYR"/>
          <w:b/>
          <w:bCs/>
          <w:sz w:val="24"/>
          <w:szCs w:val="24"/>
        </w:rPr>
        <w:t xml:space="preserve">да </w:t>
      </w:r>
      <w:r>
        <w:rPr>
          <w:rFonts w:cs="Times New Roman CYR" w:ascii="Times New Roman CYR" w:hAnsi="Times New Roman CYR"/>
          <w:sz w:val="24"/>
          <w:szCs w:val="24"/>
        </w:rPr>
        <w:t>се превърне в минало. Твоето реално съществуване е в бъдещето и по този начин продължаваш да се отъждествяваш с иде</w:t>
        <w:softHyphen/>
        <w:t>алите. Тези идеали са само начини да не се приема действителност</w:t>
        <w:softHyphen/>
        <w:t>та. Ти си агресивен: това е всичко. Настоящето е единственото нещо, което съществува; бъдещето го няма. Твоите идеали са само блянове. Те са хитрост, с която да заблудиш ума, да го насочиш ня</w:t>
        <w:softHyphen/>
        <w:t>къде другад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си агресивен и това е: затова го приеми. И не се опитвай да не бъдеш агресивен. Агресивният ум НЕ МОЖЕ да спре да бъде аг</w:t>
        <w:softHyphen/>
        <w:t>ресивен. Как е възможно това? Анализирай го по-задълбочено: ти си агресивен, как тогава можеш да не бъдеш? Каквото и да правиш, то ще бъде вършено от един агресивен човек - каквото и да е то! Дори когато се мъчиш да не бъдеш агресивен, усилията ти ще бъдат пра</w:t>
        <w:softHyphen/>
        <w:t>вени от един агресивен ум. Ти си буен, затова опитвайки се да не използваш силата си, ще я използваш. Чрез всяко усилие да не из</w:t>
        <w:softHyphen/>
        <w:t>ползваш силата, ти ще изпробваш всеки един вид насил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заприличваш на борците за ненасилие: те може да не насилват другите, но го правят със себе си. Те твърде много насил</w:t>
        <w:softHyphen/>
        <w:t>ват себе си - убивайки себе си. И колкото повече се разбесняват срещу себе си, толкова повече са възхвалявани. Когато полудеят на</w:t>
        <w:softHyphen/>
        <w:t>пълно, когато се самоумъртвят, тогава обществото казва: "Това са мъдреците." Но те са променили единствено обекта на насилието -нищо друго. Преди са използвали сила спрямо някой друг; сега на</w:t>
        <w:softHyphen/>
        <w:t>силват самите себе си. Но насилието остава. Когато използваш сила спрямо някой друг, законът защитава, съдът ще помогне, общество</w:t>
        <w:softHyphen/>
        <w:t>то ще те осъди. Но когато насилваш себе си, няма закон. Никакъв закон не може да те защити от самия тебе.</w:t>
      </w:r>
    </w:p>
    <w:p>
      <w:pPr>
        <w:pStyle w:val="Normal"/>
        <w:shd w:fill="FFFFFF" w:val="clear"/>
        <w:ind w:firstLine="567"/>
        <w:jc w:val="both"/>
        <w:rPr/>
      </w:pPr>
      <w:r>
        <w:rPr>
          <w:rFonts w:cs="Times New Roman CYR" w:ascii="Times New Roman CYR" w:hAnsi="Times New Roman CYR"/>
          <w:sz w:val="24"/>
          <w:szCs w:val="24"/>
        </w:rPr>
        <w:t>Когато човек се изправи против самия себе си, няма защита. Нищо не може да се направи. И никой не го е грижа, защото това си е твоя работа. Никой друг не е замесен в това: това си е твоя работа. Така наречените монаси, така наречените светци, всички те упраж</w:t>
        <w:softHyphen/>
        <w:t>няват насилие върху себе си. Никой не го е грижа. Всички казват: "О'кей! Продължавай. Това си е твоя работа."</w:t>
      </w:r>
    </w:p>
    <w:p>
      <w:pPr>
        <w:pStyle w:val="Normal"/>
        <w:shd w:fill="FFFFFF" w:val="clear"/>
        <w:ind w:firstLine="567"/>
        <w:jc w:val="both"/>
        <w:rPr/>
      </w:pPr>
      <w:r>
        <w:rPr>
          <w:rFonts w:cs="Times New Roman CYR" w:ascii="Times New Roman CYR" w:hAnsi="Times New Roman CYR"/>
          <w:sz w:val="24"/>
          <w:szCs w:val="24"/>
        </w:rPr>
        <w:t>Ако твоят ум е умът на един страстен човек, как може той да не бъде страстен? Страстният ум ще продължи да бъде страс</w:t>
        <w:softHyphen/>
        <w:t>тен. Каквото и да прави той, за да се издигне над страстта, нищо ня</w:t>
        <w:softHyphen/>
        <w:t>ма да помогне. Разбира се можем да създадем нови страсти. Попи</w:t>
        <w:softHyphen/>
        <w:t>тай ненаситния ум: "Какво правиш като трупаш здраве? Ще умреш и няма да отнесеш здравето със себе си." Това е логиката на така на</w:t>
        <w:softHyphen/>
        <w:t xml:space="preserve">речените религиозни проповедници - че ти не можеш да отнесеш здравето със себе си. Но ако можеш, тогава цялата логика пропада. Ненаситният човек усеща разбира се логиката. Той пита: "Как мога да отнеса здравето със себе си?" Но той наистина иска да го отнесе със себе си. Затова проповедникът губи влияние. Той му показва, че глупаво да трупаш неща, които не могат да бъдат взети след смъртта. Той казва: "Ще те науча как да трупаш неща, които могат да бъдат взети. Добродетелта може да се вземе, </w:t>
      </w:r>
      <w:r>
        <w:rPr>
          <w:rFonts w:cs="Times New Roman CYR" w:ascii="Times New Roman CYR" w:hAnsi="Times New Roman CYR"/>
          <w:i/>
          <w:iCs/>
          <w:sz w:val="24"/>
          <w:szCs w:val="24"/>
        </w:rPr>
        <w:t xml:space="preserve">пуния </w:t>
      </w:r>
      <w:r>
        <w:rPr>
          <w:rFonts w:cs="Times New Roman CYR" w:ascii="Times New Roman CYR" w:hAnsi="Times New Roman CYR"/>
          <w:sz w:val="24"/>
          <w:szCs w:val="24"/>
        </w:rPr>
        <w:t>(добрите дела) могат да бъдат взети, добротата може да бъде взета, но не и здраве</w:t>
        <w:softHyphen/>
        <w:t>то. Затова дари здрав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това всъщност е призив към алчността му. На него то му говори: "Сега ще ти дадем по-добри неща, които могат да се вземат след смъртта." Призивът постига резултати. Алчният човек си мис</w:t>
        <w:softHyphen/>
        <w:t>ли: "Вие сте прави. Смъртта е неизбежна и нищо не може да се направи, затова трябва да правя нещо, което може да се отнесе отвъд. Трябва да открия един вид банкова сметка и за отвъдния свят. Све</w:t>
        <w:softHyphen/>
        <w:t>тът, настоящата банкова сметка, няма да ми принадлежи вечно." Той продължава да говори в подобен мание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гледай свещените писания: те призовават твоята ненасит</w:t>
        <w:softHyphen/>
        <w:t>ност. Те казват: "Защо губиш времето си в краткотрайни удоволст</w:t>
        <w:softHyphen/>
        <w:t>вия?" Ударението е върху "краткотрайни". Затова открий някакви вечни удоволствия; тогава всичко е о'кей. Те не са против удоволст</w:t>
        <w:softHyphen/>
        <w:t>вията. Те само са против това да бъдат "краткотрайни'". Вгледай се в ненаситност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лучва се да срещнеш някой безстрастен човек, който се за</w:t>
        <w:softHyphen/>
        <w:t>бавлява с краткотрайни удоволствия, но не можеш да откриеш сред твоите светци някой, който да не търси, да не се стреми към вечните удоволствия. Ненаситността в тях дори е по-голяма. Можеш да отк</w:t>
        <w:softHyphen/>
        <w:t>риеш неалчен човек сред обикновените хора, но не можеш да наме</w:t>
        <w:softHyphen/>
        <w:t>риш такъв сред така наречените светци. Всички те желаят удоволст</w:t>
        <w:softHyphen/>
        <w:t>вия и те са по-лакоми от тебе. Ти се задоволяваш с моментни удо</w:t>
        <w:softHyphen/>
        <w:t>волствия, а те - не. Тяхната ненаситност е по-голяма. Тяхната нена</w:t>
        <w:softHyphen/>
        <w:t>ситност може да бъде задоволена само с безкрайни удоволствия.</w:t>
      </w:r>
    </w:p>
    <w:p>
      <w:pPr>
        <w:pStyle w:val="Normal"/>
        <w:shd w:fill="FFFFFF" w:val="clear"/>
        <w:ind w:firstLine="567"/>
        <w:jc w:val="both"/>
        <w:rPr/>
      </w:pPr>
      <w:r>
        <w:rPr>
          <w:rFonts w:cs="Times New Roman CYR" w:ascii="Times New Roman CYR" w:hAnsi="Times New Roman CYR"/>
          <w:sz w:val="24"/>
          <w:szCs w:val="24"/>
        </w:rPr>
        <w:t>Безконечната ненаситност изисква безконечни удоволствия - запомни това. Ограничената ненаситност се задоволява с ограниче</w:t>
        <w:softHyphen/>
        <w:t>ни удоволствия. Те ще те попитат: "Какво правиш като обичаш ня</w:t>
        <w:softHyphen/>
        <w:t>коя жена! Тя не е нищо друго освен плът и кръв. Погледни внима</w:t>
        <w:softHyphen/>
        <w:t>телно жената, която обичаш. Какво е тя?" Те не са против жената. Те са против плътта, против кръвта, против тялото. Но ако жената е от злато, тогава всичко е наред. Те търсят жена от злато.</w:t>
      </w:r>
    </w:p>
    <w:p>
      <w:pPr>
        <w:pStyle w:val="Normal"/>
        <w:shd w:fill="FFFFFF" w:val="clear"/>
        <w:ind w:firstLine="567"/>
        <w:jc w:val="both"/>
        <w:rPr/>
      </w:pPr>
      <w:r>
        <w:rPr>
          <w:rFonts w:cs="Times New Roman CYR" w:ascii="Times New Roman CYR" w:hAnsi="Times New Roman CYR"/>
          <w:sz w:val="24"/>
          <w:szCs w:val="24"/>
        </w:rPr>
        <w:t xml:space="preserve">Те не са в този свят, затова създават един друг свят. Казват: "На небето има златни девойки - </w:t>
      </w:r>
      <w:r>
        <w:rPr>
          <w:rFonts w:cs="Times New Roman CYR" w:ascii="Times New Roman CYR" w:hAnsi="Times New Roman CYR"/>
          <w:i/>
          <w:iCs/>
          <w:sz w:val="24"/>
          <w:szCs w:val="24"/>
        </w:rPr>
        <w:t xml:space="preserve">апсари </w:t>
      </w:r>
      <w:r>
        <w:rPr>
          <w:rFonts w:cs="Times New Roman CYR" w:ascii="Times New Roman CYR" w:hAnsi="Times New Roman CYR"/>
          <w:sz w:val="24"/>
          <w:szCs w:val="24"/>
        </w:rPr>
        <w:t xml:space="preserve">- които са красиви и никога не остаряват." На индуисткото небе </w:t>
      </w:r>
      <w:r>
        <w:rPr>
          <w:rFonts w:cs="Times New Roman CYR" w:ascii="Times New Roman CYR" w:hAnsi="Times New Roman CYR"/>
          <w:i/>
          <w:iCs/>
          <w:sz w:val="24"/>
          <w:szCs w:val="24"/>
        </w:rPr>
        <w:t xml:space="preserve">апсарите, </w:t>
      </w:r>
      <w:r>
        <w:rPr>
          <w:rFonts w:cs="Times New Roman CYR" w:ascii="Times New Roman CYR" w:hAnsi="Times New Roman CYR"/>
          <w:sz w:val="24"/>
          <w:szCs w:val="24"/>
        </w:rPr>
        <w:t>небесните момичета, остават винаги шестнадесет годишни. Никога не остаряват. Винаги са на шестнадесет - нито по-малко, нито повече. Та защо си губиш</w:t>
      </w:r>
    </w:p>
    <w:p>
      <w:pPr>
        <w:pStyle w:val="Normal"/>
        <w:shd w:fill="FFFFFF" w:val="clear"/>
        <w:jc w:val="both"/>
        <w:rPr>
          <w:rFonts w:ascii="Times New Roman CYR" w:hAnsi="Times New Roman CYR" w:cs="Times New Roman CYR"/>
          <w:sz w:val="24"/>
          <w:szCs w:val="24"/>
        </w:rPr>
      </w:pPr>
      <w:r>
        <w:rPr>
          <w:rFonts w:cs="Times New Roman CYR" w:ascii="Times New Roman CYR" w:hAnsi="Times New Roman CYR"/>
          <w:sz w:val="24"/>
          <w:szCs w:val="24"/>
        </w:rPr>
        <w:t>времето с тези обикновени жени! Мисли за небето. Те не са против удоволствията. Те всъщност са против кратковременното удоволст</w:t>
        <w:softHyphen/>
        <w:t>в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по някакъв каприз Бог даде на този свят вечното удоволс</w:t>
        <w:softHyphen/>
        <w:t>твие, цялата сграда на религията ще рухне незабавно; целият призив ще пропадне. Ако по някакъв начин банковата сметка може да бъде отнесена отвъд смъртта, никой няма да се интересува от откриване</w:t>
        <w:softHyphen/>
        <w:t>то на банкова сметка на другия свят. Затова смъртта е голям помощ</w:t>
        <w:softHyphen/>
        <w:t>ник на свещеници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наситният човек винаги е привличан от някоя друга страст. Ако му кажеш и го убедиш, че неговата ненаситност е причина за нещастието му, и че ако изостави своята ненаситност, ще постигне блаженството, той може и да опита, защото ти всъщност не се изправяш против неговата страст. Ти си предоставил на ненаситността му нова храна. Той може да отиде в едно ново измерение на своята ненаситн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тантра казва, че ненаситният ум не може да престане да бъде такъв, агресивният ум не може да престане да бъде такъв. Това изглежда твърде безнадеждно. Ако нещата стоят така, тогава нищо не може да се направи. В такъв случай за какво говори тантра? Ако ненаситният ум не може да престане да е такъв, ако агресивният ум не може да престане да е такъв и завладеният от секса ум не може да се издигне над секса, тогава какво отстоява тантра? Тантра не твър</w:t>
        <w:softHyphen/>
        <w:t>ди, че нищо не може да се направи. Нещо може да се направи, но в едно съвсем различно измере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наситният ум трябва да разбере, че е ненаситен и да го при</w:t>
        <w:softHyphen/>
        <w:t>еме, а не да се опитва да не бъде ненаситен. Ненаситният ум трябва да навлезе дълбоко в себе си, за да схване дълбочината на своята ненаситност - не да бяга от нея, а да остане с нея; не да живее с идеали - противоречиви идеали, противоположни идеали - а да остане в настоящето, да навлезе в ненаситността, да я познае, да я разбере, а не да се опитва да избяга от нея по някакъв начин. Ако можеш да останеш с твоята ненаситност, ще се случат много неща. Ако можеш са останеш с твоята ненаситност, с твоя секс, с твоя гняв, твоето его ще бъде разрушено. Това ще бъде първото нещо - и какво велико чудо е 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ного хора идват при мен и продължават да питат как да се освободят от егото. Ти не можеш да си без его, защото трябва да погледнеш в основите на своето его, за да го откриеш. Ти си ненаси</w:t>
        <w:softHyphen/>
        <w:t>тен, а си мислиш, че не си - това е егото. Ако ти си ненаситен и го знаеш, и го приемеш напълно - че си ненаситен - тогава къде може да остане твоето его? Ако си гневен и кажеш, че си гневен: не го казвай на другите, а го усети, дълбоко вътре в себе си, почувствай безпомощността си и тогава къде може да остане твоя гняв? Ако си развратен, приеми го. Каквото и да има у теб, приеми го.</w:t>
      </w:r>
    </w:p>
    <w:p>
      <w:pPr>
        <w:pStyle w:val="Normal"/>
        <w:shd w:fill="FFFFFF" w:val="clear"/>
        <w:ind w:firstLine="567"/>
        <w:jc w:val="both"/>
        <w:rPr/>
      </w:pPr>
      <w:r>
        <w:rPr>
          <w:rFonts w:cs="Times New Roman CYR" w:ascii="Times New Roman CYR" w:hAnsi="Times New Roman CYR"/>
          <w:sz w:val="24"/>
          <w:szCs w:val="24"/>
        </w:rPr>
        <w:t xml:space="preserve">Неприемането на природата ти създава егото, неприемането на твоята даденост - твоята </w:t>
      </w:r>
      <w:r>
        <w:rPr>
          <w:rFonts w:cs="Times New Roman CYR" w:ascii="Times New Roman CYR" w:hAnsi="Times New Roman CYR"/>
          <w:i/>
          <w:iCs/>
          <w:sz w:val="24"/>
          <w:szCs w:val="24"/>
        </w:rPr>
        <w:t xml:space="preserve">татхата, </w:t>
      </w:r>
      <w:r>
        <w:rPr>
          <w:rFonts w:cs="Times New Roman CYR" w:ascii="Times New Roman CYR" w:hAnsi="Times New Roman CYR"/>
          <w:sz w:val="24"/>
          <w:szCs w:val="24"/>
        </w:rPr>
        <w:t>това, което си. Ако я прие</w:t>
        <w:softHyphen/>
        <w:t>меш, егото ще изчезне. Ако не я приемеш, ако я отхвърлиш, ако съз</w:t>
        <w:softHyphen/>
        <w:t>даваш противоположни на нея идеали, ще има его: идеалите са веществото, от което е направено ег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еми себе си. Но тогава ще приличаш на животно. Няма да приличаш на човек, защото твоята представа за човека е залегнала в идеалите ти. Затова продължаваме да учим другите да не бъдат като животни и всеки един е животно. Какво можеш да направиш? Ти СИ животно. Приеми животното в себе си..И в момента, в който го при</w:t>
        <w:softHyphen/>
        <w:t>емеш, ти си извършил първото нещо, което е необходимо, за да над</w:t>
        <w:softHyphen/>
        <w:t>скочиш животното - защото никое животно не знае, че е животно: само човекът може да узнае. Това е да отидеш отвъд. Не може да го направиш чрез отрица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еми! Когато си приел всичко, неочаквано ще почувстваш, че си го преодолял. Кой приема? Кой приема Цялото? Този, който приема, е отишъл отвъд. Ако отхвърлиш, ти оставаш в същия план. Ако приемеш, се издигаш над него. Приемането е преодоляване. А ако приемеш себе си тотално, ще се насочиш към своя център. След това не можеш да отидеш никъде: не можеш да се измъкнеш от сво</w:t>
        <w:softHyphen/>
        <w:t>ята даденост, от своята природа, затова си тласнат към своя център. Всички тези тантристки техники, които обсъждаме и се опит</w:t>
        <w:softHyphen/>
        <w:t>ваме да разберем, са различни начини за тласкането ти към твоя център, отпращането ти от периферията. А ти се опитваш по много начини да избягаш от центъра. Идеалите са добро средство. Идеа</w:t>
        <w:softHyphen/>
        <w:t>листите са най-префинените егоист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ного неща се случват: ти си агресивен, а създаваш идеал за ненасилие. Тогава няма нужда да навлизаш в себе си, в своето наси</w:t>
        <w:softHyphen/>
        <w:t>лие; няма нужда. В такъв случай единствената необходимост е да продължаваш да мислиш за ненасилието, да четеш за ненасилието и да се опитваш да практикуваш ненасилие. Казваш си: "Не използвай насилие" и с това го използваш. Ти можеш да избягаш от себе си ,можеш да отидеш в периферията, но в такъв случай никога няма да достигнеш до центъра. Това е първото нещ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торото, когато създадеш идеала за ненасилие, ти можеш да порицаеш другите. Сега това е много лесно. Притежаваш идеала, с който да съдиш всеки, и можеш да кажеш на всеки: "Ти си насил</w:t>
        <w:softHyphen/>
        <w:t>ник." Индия е създала много идеали. Затова Индия продължава непрекъснато да осъжда целия свят. Цялото съзнание на Индия е пори</w:t>
        <w:softHyphen/>
        <w:t>цаващо. То продължава да порицава целия свят. Всеки друг е насил</w:t>
        <w:softHyphen/>
        <w:t>ник, само Индия не е. Никой тук не изглежда да не е насилник, но идеалът върши работа при порицаването на другите. Той никога не те променя, но ти можеш да осъждаш другите, защото притежаваш идеала, критерия. А когато използваш сила, можеш да го осмислиш. Твоето насилие е нещо съвсем дру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з последните двадесет и пет години ние много пъти сме използвали сила, но никога не сме порицавали собственото си наси</w:t>
        <w:softHyphen/>
        <w:t>лие. Винаги сме го защитавали и представяли с красиви думи. Ако сме агресивни в Бенгал, в Бангладеш, казваме, че помагаме на хора</w:t>
        <w:softHyphen/>
        <w:t>та да получат свобода. Ако използваме сила в Кашмир, то е, за да помогнем на кашмирците. Но ти знаеш: всички, които подпалват войната, казват същото. Ако Америка използва сила във Виетнам, то е заради "тези бедни хора". Никой не е агресивен от само себе си; и никой не е бил. Ние винаги използваме сила, за да помогнем на ня</w:t>
        <w:softHyphen/>
        <w:t>кого. Дори ако те убия, това е за твое собствено добро. То е, "за да ти помогна" Дори ако ти си убит, дори ако те убия, погледни само "моето състрадание": Дори "за твое добро" аз мога да те убия. Зато</w:t>
        <w:softHyphen/>
        <w:t>ва продължавай да осъждаш целия свят.</w:t>
      </w:r>
    </w:p>
    <w:p>
      <w:pPr>
        <w:pStyle w:val="Normal"/>
        <w:shd w:fill="FFFFFF" w:val="clear"/>
        <w:ind w:firstLine="567"/>
        <w:jc w:val="both"/>
        <w:rPr/>
      </w:pPr>
      <w:r>
        <w:rPr>
          <w:rFonts w:cs="Times New Roman CYR" w:ascii="Times New Roman CYR" w:hAnsi="Times New Roman CYR"/>
          <w:sz w:val="24"/>
          <w:szCs w:val="24"/>
        </w:rPr>
        <w:t>Когато Индия нападна Гоа, когато Индия водеше война с Ки</w:t>
        <w:softHyphen/>
        <w:t>тай, Б. Ръсел, критикувайки Неру, каза: "Къде е вашето ненасилие сега? Всички вие сте гандисти. Къде е сега вашето ненасилие?" Не</w:t>
        <w:softHyphen/>
        <w:t>ру отговори като забрани книгите на Б. Ръсел в Индия. Книгата, на</w:t>
        <w:softHyphen/>
        <w:t>писана от Ръсел, беше забранена. Това е нашето неагресивно съзна</w:t>
        <w:softHyphen/>
        <w:t>ние.</w:t>
      </w:r>
      <w:r>
        <w:rPr>
          <w:rFonts w:cs="Arial" w:ascii="Times New Roman CYR" w:hAnsi="Times New Roman CYR"/>
          <w:sz w:val="24"/>
          <w:szCs w:val="24"/>
        </w:rPr>
        <w:t xml:space="preserve">                                                                                            </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еше добър анализ. Книгата би трябвало да се разпространява свободно, защото неговите аргументи бяха добри. Той казваше: "Вие сте агресивен народ. Вашето ненасилие е само политика. Ва</w:t>
        <w:softHyphen/>
        <w:t>шият Ганди не е бил мъдрец. Той е бил само един дипломат. Всички вие говорите за ненасилие, но когато настъпи вашият момент, става</w:t>
        <w:softHyphen/>
        <w:t>те агресивни. Когато се бият другите, стоите върху високия си олтар и осъждате целия агресивен свят." Това се случва с индивидите, с обществото, с културите, с нациите. Ако имащ идеали, не се нужда</w:t>
        <w:softHyphen/>
        <w:t>еш от преобразуване на себе си. Можеш непрекъснато да се надяваш, че ще бъдеш преобразуван от идеалите, сами по себе си, някога в бъдеще. И много лесно можеш да осъждаш други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казва да останеш при себе си. Каквото и да представ</w:t>
        <w:softHyphen/>
        <w:t>ляваш, приеми го. Не осъждай себе си, не съди другите. Порицава</w:t>
        <w:softHyphen/>
        <w:t>нето е празна работа. Чрез него не се променят енергии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ървата стъпка е да приемеш. Остани с факта. Това е съвсем научно. Остани при факта на гнева, ненаситността, секса. И изучи факта в цялата му "фактологичност". Не го разглеждай само отгоре, по повърхността. Изучи факта в неговата пълнота, в пълната му фактологичност. Навлез в него до основата му. И помни, когато ус</w:t>
        <w:softHyphen/>
        <w:t>пееш да стигнеш до корена на всяко нещо, ти го преодоляваш. Ако познаеш до самия корен твоя секс, ти се превръщаш в негов госпо</w:t>
        <w:softHyphen/>
        <w:t>дар. Ако можеш да познаеш до самия корен своя гняв, ти се превръщаш в негов господар. След това гневът става само един инстру</w:t>
        <w:softHyphen/>
        <w:t>мент. Можеш да го използв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помням си много неща за Гюрджиев. Гюрджиев учил своите ученици да бъдат "правилно ядосани". Чували сте думите на Буда: "правилна медитация, правилно мислене или правилно съзерцание" Чували сте за учението на Махавира за: "правилно виждане и правилно зрение". Гюрджиев преподавал "правилен гняв и правилна ненаситност" и учението му било повлияно от старата тантристка традиция. Гюрджиев е бил много хулен на Запад, защото на Запад той бил живия символ на тант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й би преподавал "правилен гняв": би те учил как да си из</w:t>
        <w:softHyphen/>
        <w:t>цяло ядосан. Ако си ядосан, той би ти казал: "Продължавай, не го подтискай; нека се покаже в своята пълнота. Навлез в него. Разгневи се. Не му пречи; не стой безучастен. Гмурни се дълбоко в него. Нека цялото ти тяло да запламти, да загор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икога не си навлизал дълбоко в него и никога не си виждал някой да го прави, защото всеки е повече или по-малко културен. Никой не е естествен; всеки малко или повече имитира. Никой не е естествен! Ако можеш да навлезеш напълно в гнева, ще се превър</w:t>
        <w:softHyphen/>
        <w:t>неш само в огън - горене. Огънят ще бъде толкова силен, пламъците ще са така ярки, че и миналото, и бъдещето ще изчезнат незабавно. Ти ще се превърнеш само в един пламък в настоящето. И когато всяка твоя клетка гори, когато всяка част от тялото е станала огън, а ти си станал само гняв (не ядосан), тогава Гюрджиев ще каже: "Сега усети. Не потискай. Сега усещай. Сега осъзнай в какво си се пре</w:t>
        <w:softHyphen/>
        <w:t>върнал, какво представлява гневъ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този миг на пълна "сегашност" човек внезапно може да осъзнае и ти може да започнеш да се смееш на абсурдността на ця</w:t>
        <w:softHyphen/>
        <w:t>лата работа, на тъпотията, на безсмислието на цялата работа. Но то</w:t>
        <w:softHyphen/>
        <w:t>ва не е потискане. Това е смях. Можеш да се надсмиваш над себе си, защото си се издигнал над себе си. Никога отново гневът няма да може да господства над тебе.</w:t>
      </w:r>
    </w:p>
    <w:p>
      <w:pPr>
        <w:pStyle w:val="Normal"/>
        <w:shd w:fill="FFFFFF" w:val="clear"/>
        <w:ind w:firstLine="567"/>
        <w:jc w:val="both"/>
        <w:rPr/>
      </w:pPr>
      <w:r>
        <w:rPr>
          <w:rFonts w:cs="Times New Roman CYR" w:ascii="Times New Roman CYR" w:hAnsi="Times New Roman CYR"/>
          <w:sz w:val="24"/>
          <w:szCs w:val="24"/>
        </w:rPr>
        <w:t>Познал си гнева в неговата пълнота и все пак можеш да му се надсмиваш, и все пак можеш да го преодолееш. Можа да погледнеш отгоре твоя гняв. Щом веднъж си го видял изцяло, ти знаеш какво представлява той. И сега също така знаеш, че дори и цялата енергия да се преобразува в гняв, все пак ти можеш да си само един наблю</w:t>
        <w:softHyphen/>
        <w:t>дател, свидетел. Затова няма страх. Запомни това: това, което е не</w:t>
        <w:softHyphen/>
        <w:t>познато, винаги предизвиква страх. Страхуваш се от собствения си гняв</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Хората продължават да твърдят, че потискат гнева, защото не е хубаво да си ядосан: може да нараниш другите. Но това не е истинската причина. Истинската причина е, че те се страхуват от своя гняв. Ако те се ядосат истински, не знаят какво може да стане. Страхуват се от себе си. Никога не са познали гнева. Нещо много страшно е скрито вътре и те се страхуват от него. Затова се равняват с обществото, с културата, с образованието и казват: "Не трябва да се разгневяваме. Гневът е нещо лошо. Той наранява други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трахуваш се от гнева си, страхуваш се от секса си. Никога не си се отдавал напълно на секса. Никога не си навлизал в секса тол</w:t>
        <w:softHyphen/>
        <w:t>кова пълно, че да можеш да забравиш себе си. Винаги си присъст</w:t>
        <w:softHyphen/>
        <w:t>вал; умът ти винаги е присъствал. А ако в сексуалния акт присъства ума ти, тогава актът е фалшив - псевдо. Умът трябва да изчезне; трябва да се превърнеш само в тяло. Не трябва да има никакво мис</w:t>
        <w:softHyphen/>
        <w:t>лене. Ако присъства мисленето, ти си разделен. Тогава сексуалният акт не е нищо друго освен освобождаване от натрупаната енергия. Той е едно освобождаване, нищо друго. Но ти се страхуваш да се отдадеш на секса изцяло: затова се съгласяваш с обществото, че сек</w:t>
        <w:softHyphen/>
        <w:t>сът е нещо лошо. Тц се страхув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що се страхуваш? Защото, ако се отдадеш изцяло на секса, не знаеш какво можеш да направиш, не знаеш какво може да стане, не знаеш каква животинска сила може да се появи, не знаеш в какво може да те запрати твоето подсъзнание. Ти не знаеш! В такъв слу</w:t>
        <w:softHyphen/>
        <w:t>чай не ти си господаря; не можеш да се контролираш. Може да бъде разрушен твоя образ за себе си. Затова контролираш своя сексуален акт. И начина да го контролираш е да останеш разумен. Нека сексу</w:t>
        <w:softHyphen/>
        <w:t>алният акт съществува, но огранич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питай се да разбереш това: "ограничено и пълно" Тантра казва, че сексуалният акт е ограничен, когато е включен само сексу</w:t>
        <w:softHyphen/>
        <w:t>алният център. Той е локален: това е локално освобождаване. Сек</w:t>
        <w:softHyphen/>
        <w:t>суалният център продължава да натрупва енергия. Когато се напъл</w:t>
        <w:softHyphen/>
        <w:t>ни, ти трябва да го изпразниш. В противен случай ще възникне нап</w:t>
        <w:softHyphen/>
        <w:t>режение, тежест. Ти го освобождаваш, но това е локално освобож</w:t>
        <w:softHyphen/>
        <w:t>даване. Не е включено цялото ти тяло, цялото ти същество. Пълно, а не локално включване означава, че всяка фибра на тялото, всяка клетка от тялото, от това което си, е включена. Цялото ти същество е станало сексуално. Не само сексуалният ти център: цялото ти съ</w:t>
        <w:softHyphen/>
        <w:t>щество е станало сексуал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тогава ти се страхуваш, защото в такъв случай всичко е възможно. И не знаеш какво може да се случи, защото никога не си познавал целостта. Може да направиш някои неща, които не си си ги и помисля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воето подсъзнание ще експлодира. Ще се превърнеш не в едно животно, а в много животни, защото ще преминеш през много прераждания, през много животински тела. Възможно е да започнеш да виеш; възможно е да започнеш да пищиш; възможно е да заревеш като лъв. Не знае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ъзможно е всичко: това поражда страх.. Ти трябва да се конт</w:t>
        <w:softHyphen/>
        <w:t>ролираш, затова не трябва да се разтваряш в нищо. Затова никога не познаваш каквото и да било. А ако не познаеш, не можеш и да преодоле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еми, навлез дълбоко, отиди до самите корени. Това е тант</w:t>
        <w:softHyphen/>
        <w:t>ра. Тантра отстоява дълбоките преживявания. Всичко преживяно може да бъде преодоляно; всичко, което е подтиснато, никога не може да бъде надрасна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статъчно за днес.</w:t>
      </w:r>
    </w:p>
    <w:p>
      <w:pPr>
        <w:pStyle w:val="Normal"/>
        <w:shd w:fill="FFFFFF" w:val="clear"/>
        <w:ind w:firstLine="567"/>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shd w:fill="FFFFFF" w:val="clear"/>
        <w:ind w:firstLine="567"/>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9</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Техники за центриране</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12, октомври, 1972 г., Бомбай, Индия</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УТРИ:</w:t>
      </w:r>
    </w:p>
    <w:p>
      <w:pPr>
        <w:pStyle w:val="Normal"/>
        <w:shd w:fill="FFFFFF" w:val="clear"/>
        <w:ind w:firstLine="567"/>
        <w:jc w:val="both"/>
        <w:rPr/>
      </w:pPr>
      <w:r>
        <w:rPr>
          <w:rFonts w:cs="Arial" w:ascii="Times New Roman CYR" w:hAnsi="Times New Roman CYR"/>
          <w:b/>
          <w:bCs/>
          <w:sz w:val="24"/>
          <w:szCs w:val="24"/>
        </w:rPr>
        <w:t>13.  "</w:t>
      </w:r>
      <w:r>
        <w:rPr>
          <w:rFonts w:cs="Times New Roman CYR" w:ascii="Times New Roman CYR" w:hAnsi="Times New Roman CYR"/>
          <w:b/>
          <w:bCs/>
          <w:sz w:val="24"/>
          <w:szCs w:val="24"/>
        </w:rPr>
        <w:t>Или</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едстави</w:t>
      </w:r>
      <w:r>
        <w:rPr>
          <w:rFonts w:cs="Arial" w:ascii="Times New Roman CYR" w:hAnsi="Times New Roman CYR"/>
          <w:b/>
          <w:bCs/>
          <w:sz w:val="24"/>
          <w:szCs w:val="24"/>
        </w:rPr>
        <w:t xml:space="preserve"> </w:t>
      </w:r>
      <w:r>
        <w:rPr>
          <w:rFonts w:cs="Times New Roman CYR" w:ascii="Times New Roman CYR" w:hAnsi="Times New Roman CYR"/>
          <w:b/>
          <w:bCs/>
          <w:sz w:val="24"/>
          <w:szCs w:val="24"/>
        </w:rPr>
        <w:t>си</w:t>
      </w:r>
      <w:r>
        <w:rPr>
          <w:rFonts w:cs="Arial" w:ascii="Times New Roman CYR" w:hAnsi="Times New Roman CYR"/>
          <w:b/>
          <w:bCs/>
          <w:sz w:val="24"/>
          <w:szCs w:val="24"/>
        </w:rPr>
        <w:t xml:space="preserve">, </w:t>
      </w:r>
      <w:r>
        <w:rPr>
          <w:rFonts w:cs="Times New Roman CYR" w:ascii="Times New Roman CYR" w:hAnsi="Times New Roman CYR"/>
          <w:b/>
          <w:bCs/>
          <w:sz w:val="24"/>
          <w:szCs w:val="24"/>
        </w:rPr>
        <w:t>че</w:t>
      </w:r>
      <w:r>
        <w:rPr>
          <w:rFonts w:cs="Arial" w:ascii="Times New Roman CYR" w:hAnsi="Times New Roman CYR"/>
          <w:b/>
          <w:bCs/>
          <w:sz w:val="24"/>
          <w:szCs w:val="24"/>
        </w:rPr>
        <w:t xml:space="preserve"> </w:t>
      </w:r>
      <w:r>
        <w:rPr>
          <w:rFonts w:cs="Times New Roman CYR" w:ascii="Times New Roman CYR" w:hAnsi="Times New Roman CYR"/>
          <w:b/>
          <w:bCs/>
          <w:sz w:val="24"/>
          <w:szCs w:val="24"/>
        </w:rPr>
        <w:t>петцветни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кръгове върху</w:t>
      </w:r>
      <w:r>
        <w:rPr>
          <w:rFonts w:cs="Arial" w:ascii="Times New Roman CYR" w:hAnsi="Times New Roman CYR"/>
          <w:b/>
          <w:bCs/>
          <w:sz w:val="24"/>
          <w:szCs w:val="24"/>
        </w:rPr>
        <w:t xml:space="preserve"> </w:t>
      </w:r>
      <w:r>
        <w:rPr>
          <w:rFonts w:cs="Times New Roman CYR" w:ascii="Times New Roman CYR" w:hAnsi="Times New Roman CYR"/>
          <w:b/>
          <w:bCs/>
          <w:sz w:val="24"/>
          <w:szCs w:val="24"/>
        </w:rPr>
        <w:t>опашк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пау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а</w:t>
      </w:r>
      <w:r>
        <w:rPr>
          <w:rFonts w:cs="Arial" w:ascii="Times New Roman CYR" w:hAnsi="Times New Roman CYR"/>
          <w:b/>
          <w:bCs/>
          <w:sz w:val="24"/>
          <w:szCs w:val="24"/>
        </w:rPr>
        <w:t xml:space="preserve"> </w:t>
      </w:r>
      <w:r>
        <w:rPr>
          <w:rFonts w:cs="Times New Roman CYR" w:ascii="Times New Roman CYR" w:hAnsi="Times New Roman CYR"/>
          <w:b/>
          <w:bCs/>
          <w:sz w:val="24"/>
          <w:szCs w:val="24"/>
        </w:rPr>
        <w:t>твои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пет</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тива</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безк</w:t>
        <w:softHyphen/>
        <w:t>райния</w:t>
      </w:r>
      <w:r>
        <w:rPr>
          <w:rFonts w:cs="Arial" w:ascii="Times New Roman CYR" w:hAnsi="Times New Roman CYR"/>
          <w:b/>
          <w:bCs/>
          <w:sz w:val="24"/>
          <w:szCs w:val="24"/>
        </w:rPr>
        <w:t xml:space="preserve"> </w:t>
      </w:r>
      <w:r>
        <w:rPr>
          <w:rFonts w:cs="Times New Roman CYR" w:ascii="Times New Roman CYR" w:hAnsi="Times New Roman CYR"/>
          <w:b/>
          <w:bCs/>
          <w:sz w:val="24"/>
          <w:szCs w:val="24"/>
        </w:rPr>
        <w:t>космос</w:t>
      </w:r>
      <w:r>
        <w:rPr>
          <w:rFonts w:cs="Arial" w:ascii="Times New Roman CYR" w:hAnsi="Times New Roman CYR"/>
          <w:b/>
          <w:bCs/>
          <w:sz w:val="24"/>
          <w:szCs w:val="24"/>
        </w:rPr>
        <w:t xml:space="preserve">. </w:t>
      </w:r>
      <w:r>
        <w:rPr>
          <w:rFonts w:cs="Times New Roman CYR" w:ascii="Times New Roman CYR" w:hAnsi="Times New Roman CYR"/>
          <w:b/>
          <w:bCs/>
          <w:sz w:val="24"/>
          <w:szCs w:val="24"/>
        </w:rPr>
        <w:t>Нек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га</w:t>
      </w:r>
      <w:r>
        <w:rPr>
          <w:rFonts w:cs="Arial" w:ascii="Times New Roman CYR" w:hAnsi="Times New Roman CYR"/>
          <w:b/>
          <w:bCs/>
          <w:sz w:val="24"/>
          <w:szCs w:val="24"/>
        </w:rPr>
        <w:t xml:space="preserve"> </w:t>
      </w:r>
      <w:r>
        <w:rPr>
          <w:rFonts w:cs="Times New Roman CYR" w:ascii="Times New Roman CYR" w:hAnsi="Times New Roman CYR"/>
          <w:b/>
          <w:bCs/>
          <w:sz w:val="24"/>
          <w:szCs w:val="24"/>
        </w:rPr>
        <w:t>тяхн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красо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w:t>
      </w:r>
      <w:r>
        <w:rPr>
          <w:rFonts w:cs="Arial" w:ascii="Times New Roman CYR" w:hAnsi="Times New Roman CYR"/>
          <w:b/>
          <w:bCs/>
          <w:sz w:val="24"/>
          <w:szCs w:val="24"/>
        </w:rPr>
        <w:t xml:space="preserve"> </w:t>
      </w:r>
      <w:r>
        <w:rPr>
          <w:rFonts w:cs="Times New Roman CYR" w:ascii="Times New Roman CYR" w:hAnsi="Times New Roman CYR"/>
          <w:b/>
          <w:bCs/>
          <w:sz w:val="24"/>
          <w:szCs w:val="24"/>
        </w:rPr>
        <w:t>стопи</w:t>
      </w:r>
      <w:r>
        <w:rPr>
          <w:rFonts w:cs="Arial" w:ascii="Times New Roman CYR" w:hAnsi="Times New Roman CYR"/>
          <w:b/>
          <w:bCs/>
          <w:sz w:val="24"/>
          <w:szCs w:val="24"/>
        </w:rPr>
        <w:t xml:space="preserve"> </w:t>
      </w:r>
      <w:r>
        <w:rPr>
          <w:rFonts w:cs="Times New Roman CYR" w:ascii="Times New Roman CYR" w:hAnsi="Times New Roman CYR"/>
          <w:b/>
          <w:bCs/>
          <w:sz w:val="24"/>
          <w:szCs w:val="24"/>
        </w:rPr>
        <w:t>вът</w:t>
        <w:softHyphen/>
        <w:t>ре</w:t>
      </w:r>
      <w:r>
        <w:rPr>
          <w:rFonts w:cs="Arial" w:ascii="Times New Roman CYR" w:hAnsi="Times New Roman CYR"/>
          <w:b/>
          <w:bCs/>
          <w:sz w:val="24"/>
          <w:szCs w:val="24"/>
        </w:rPr>
        <w:t xml:space="preserve">. </w:t>
      </w:r>
      <w:r>
        <w:rPr>
          <w:rFonts w:cs="Times New Roman CYR" w:ascii="Times New Roman CYR" w:hAnsi="Times New Roman CYR"/>
          <w:b/>
          <w:bCs/>
          <w:sz w:val="24"/>
          <w:szCs w:val="24"/>
        </w:rPr>
        <w:t>По</w:t>
      </w:r>
      <w:r>
        <w:rPr>
          <w:rFonts w:cs="Arial" w:ascii="Times New Roman CYR" w:hAnsi="Times New Roman CYR"/>
          <w:b/>
          <w:bCs/>
          <w:sz w:val="24"/>
          <w:szCs w:val="24"/>
        </w:rPr>
        <w:t xml:space="preserve"> </w:t>
      </w:r>
      <w:r>
        <w:rPr>
          <w:rFonts w:cs="Times New Roman CYR" w:ascii="Times New Roman CYR" w:hAnsi="Times New Roman CYR"/>
          <w:b/>
          <w:bCs/>
          <w:sz w:val="24"/>
          <w:szCs w:val="24"/>
        </w:rPr>
        <w:t>същия</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чин</w:t>
      </w:r>
      <w:r>
        <w:rPr>
          <w:rFonts w:cs="Arial" w:ascii="Times New Roman CYR" w:hAnsi="Times New Roman CYR"/>
          <w:b/>
          <w:bCs/>
          <w:sz w:val="24"/>
          <w:szCs w:val="24"/>
        </w:rPr>
        <w:t xml:space="preserve">, </w:t>
      </w:r>
      <w:r>
        <w:rPr>
          <w:rFonts w:cs="Times New Roman CYR" w:ascii="Times New Roman CYR" w:hAnsi="Times New Roman CYR"/>
          <w:b/>
          <w:bCs/>
          <w:sz w:val="24"/>
          <w:szCs w:val="24"/>
        </w:rPr>
        <w:t>с</w:t>
      </w:r>
      <w:r>
        <w:rPr>
          <w:rFonts w:cs="Arial" w:ascii="Times New Roman CYR" w:hAnsi="Times New Roman CYR"/>
          <w:b/>
          <w:bCs/>
          <w:sz w:val="24"/>
          <w:szCs w:val="24"/>
        </w:rPr>
        <w:t xml:space="preserve"> </w:t>
      </w:r>
      <w:r>
        <w:rPr>
          <w:rFonts w:cs="Times New Roman CYR" w:ascii="Times New Roman CYR" w:hAnsi="Times New Roman CYR"/>
          <w:b/>
          <w:bCs/>
          <w:sz w:val="24"/>
          <w:szCs w:val="24"/>
        </w:rPr>
        <w:t>всяка</w:t>
      </w:r>
      <w:r>
        <w:rPr>
          <w:rFonts w:cs="Arial" w:ascii="Times New Roman CYR" w:hAnsi="Times New Roman CYR"/>
          <w:b/>
          <w:bCs/>
          <w:sz w:val="24"/>
          <w:szCs w:val="24"/>
        </w:rPr>
        <w:t xml:space="preserve"> </w:t>
      </w:r>
      <w:r>
        <w:rPr>
          <w:rFonts w:cs="Times New Roman CYR" w:ascii="Times New Roman CYR" w:hAnsi="Times New Roman CYR"/>
          <w:b/>
          <w:bCs/>
          <w:sz w:val="24"/>
          <w:szCs w:val="24"/>
        </w:rPr>
        <w:t>точка</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остранство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или върху</w:t>
      </w:r>
      <w:r>
        <w:rPr>
          <w:rFonts w:cs="Arial" w:ascii="Times New Roman CYR" w:hAnsi="Times New Roman CYR"/>
          <w:b/>
          <w:bCs/>
          <w:sz w:val="24"/>
          <w:szCs w:val="24"/>
        </w:rPr>
        <w:t xml:space="preserve"> </w:t>
      </w:r>
      <w:r>
        <w:rPr>
          <w:rFonts w:cs="Times New Roman CYR" w:ascii="Times New Roman CYR" w:hAnsi="Times New Roman CYR"/>
          <w:b/>
          <w:bCs/>
          <w:sz w:val="24"/>
          <w:szCs w:val="24"/>
        </w:rPr>
        <w:t>стен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w:t>
      </w:r>
      <w:r>
        <w:rPr>
          <w:rFonts w:cs="Arial" w:ascii="Times New Roman CYR" w:hAnsi="Times New Roman CYR"/>
          <w:b/>
          <w:bCs/>
          <w:sz w:val="24"/>
          <w:szCs w:val="24"/>
        </w:rPr>
        <w:t xml:space="preserve"> </w:t>
      </w:r>
      <w:r>
        <w:rPr>
          <w:rFonts w:cs="Times New Roman CYR" w:ascii="Times New Roman CYR" w:hAnsi="Times New Roman CYR"/>
          <w:b/>
          <w:bCs/>
          <w:sz w:val="24"/>
          <w:szCs w:val="24"/>
        </w:rPr>
        <w:t>дока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точк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изчезне</w:t>
      </w:r>
      <w:r>
        <w:rPr>
          <w:rFonts w:cs="Arial" w:ascii="Times New Roman CYR" w:hAnsi="Times New Roman CYR"/>
          <w:b/>
          <w:bCs/>
          <w:sz w:val="24"/>
          <w:szCs w:val="24"/>
        </w:rPr>
        <w:t xml:space="preserve">. </w:t>
      </w:r>
      <w:r>
        <w:rPr>
          <w:rFonts w:cs="Times New Roman CYR" w:ascii="Times New Roman CYR" w:hAnsi="Times New Roman CYR"/>
          <w:b/>
          <w:bCs/>
          <w:sz w:val="24"/>
          <w:szCs w:val="24"/>
        </w:rPr>
        <w:t>Тогава</w:t>
      </w:r>
      <w:r>
        <w:rPr>
          <w:rFonts w:cs="Arial" w:ascii="Times New Roman CYR" w:hAnsi="Times New Roman CYR"/>
          <w:b/>
          <w:bCs/>
          <w:sz w:val="24"/>
          <w:szCs w:val="24"/>
        </w:rPr>
        <w:t xml:space="preserve"> </w:t>
      </w:r>
      <w:r>
        <w:rPr>
          <w:rFonts w:cs="Times New Roman CYR" w:ascii="Times New Roman CYR" w:hAnsi="Times New Roman CYR"/>
          <w:b/>
          <w:bCs/>
          <w:sz w:val="24"/>
          <w:szCs w:val="24"/>
        </w:rPr>
        <w:t>твоето желание</w:t>
      </w:r>
      <w:r>
        <w:rPr>
          <w:rFonts w:cs="Arial" w:ascii="Times New Roman CYR" w:hAnsi="Times New Roman CYR"/>
          <w:b/>
          <w:bCs/>
          <w:sz w:val="24"/>
          <w:szCs w:val="24"/>
        </w:rPr>
        <w:t xml:space="preserve"> </w:t>
      </w:r>
      <w:r>
        <w:rPr>
          <w:rFonts w:cs="Times New Roman CYR" w:ascii="Times New Roman CYR" w:hAnsi="Times New Roman CYR"/>
          <w:b/>
          <w:bCs/>
          <w:sz w:val="24"/>
          <w:szCs w:val="24"/>
        </w:rPr>
        <w:t>за</w:t>
      </w:r>
      <w:r>
        <w:rPr>
          <w:rFonts w:cs="Arial" w:ascii="Times New Roman CYR" w:hAnsi="Times New Roman CYR"/>
          <w:b/>
          <w:bCs/>
          <w:sz w:val="24"/>
          <w:szCs w:val="24"/>
        </w:rPr>
        <w:t xml:space="preserve"> </w:t>
      </w:r>
      <w:r>
        <w:rPr>
          <w:rFonts w:cs="Times New Roman CYR" w:ascii="Times New Roman CYR" w:hAnsi="Times New Roman CYR"/>
          <w:b/>
          <w:bCs/>
          <w:sz w:val="24"/>
          <w:szCs w:val="24"/>
        </w:rPr>
        <w:t>друго</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евръща</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истина</w:t>
      </w:r>
      <w:r>
        <w:rPr>
          <w:rFonts w:cs="Arial" w:ascii="Times New Roman CYR" w:hAnsi="Times New Roman CYR"/>
          <w:b/>
          <w:bCs/>
          <w:sz w:val="24"/>
          <w:szCs w:val="24"/>
        </w:rPr>
        <w:t>."</w:t>
      </w:r>
    </w:p>
    <w:p>
      <w:pPr>
        <w:pStyle w:val="Normal"/>
        <w:shd w:fill="FFFFFF" w:val="clear"/>
        <w:ind w:firstLine="567"/>
        <w:jc w:val="both"/>
        <w:rPr/>
      </w:pPr>
      <w:r>
        <w:rPr>
          <w:rFonts w:cs="Arial" w:ascii="Times New Roman CYR" w:hAnsi="Times New Roman CYR"/>
          <w:b/>
          <w:bCs/>
          <w:sz w:val="24"/>
          <w:szCs w:val="24"/>
        </w:rPr>
        <w:t>14. "</w:t>
      </w:r>
      <w:r>
        <w:rPr>
          <w:rFonts w:cs="Times New Roman CYR" w:ascii="Times New Roman CYR" w:hAnsi="Times New Roman CYR"/>
          <w:b/>
          <w:bCs/>
          <w:sz w:val="24"/>
          <w:szCs w:val="24"/>
        </w:rPr>
        <w:t>Насочи</w:t>
      </w:r>
      <w:r>
        <w:rPr>
          <w:rFonts w:cs="Arial" w:ascii="Times New Roman CYR" w:hAnsi="Times New Roman CYR"/>
          <w:b/>
          <w:bCs/>
          <w:sz w:val="24"/>
          <w:szCs w:val="24"/>
        </w:rPr>
        <w:t xml:space="preserve"> </w:t>
      </w:r>
      <w:r>
        <w:rPr>
          <w:rFonts w:cs="Times New Roman CYR" w:ascii="Times New Roman CYR" w:hAnsi="Times New Roman CYR"/>
          <w:b/>
          <w:bCs/>
          <w:sz w:val="24"/>
          <w:szCs w:val="24"/>
        </w:rPr>
        <w:t>цяло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си</w:t>
      </w:r>
      <w:r>
        <w:rPr>
          <w:rFonts w:cs="Arial" w:ascii="Times New Roman CYR" w:hAnsi="Times New Roman CYR"/>
          <w:b/>
          <w:bCs/>
          <w:sz w:val="24"/>
          <w:szCs w:val="24"/>
        </w:rPr>
        <w:t xml:space="preserve"> </w:t>
      </w:r>
      <w:r>
        <w:rPr>
          <w:rFonts w:cs="Times New Roman CYR" w:ascii="Times New Roman CYR" w:hAnsi="Times New Roman CYR"/>
          <w:b/>
          <w:bCs/>
          <w:sz w:val="24"/>
          <w:szCs w:val="24"/>
        </w:rPr>
        <w:t>внимание</w:t>
      </w:r>
      <w:r>
        <w:rPr>
          <w:rFonts w:cs="Arial" w:ascii="Times New Roman CYR" w:hAnsi="Times New Roman CYR"/>
          <w:b/>
          <w:bCs/>
          <w:sz w:val="24"/>
          <w:szCs w:val="24"/>
        </w:rPr>
        <w:t xml:space="preserve"> </w:t>
      </w:r>
      <w:r>
        <w:rPr>
          <w:rFonts w:cs="Times New Roman CYR" w:ascii="Times New Roman CYR" w:hAnsi="Times New Roman CYR"/>
          <w:b/>
          <w:bCs/>
          <w:sz w:val="24"/>
          <w:szCs w:val="24"/>
        </w:rPr>
        <w:t>към</w:t>
      </w:r>
      <w:r>
        <w:rPr>
          <w:rFonts w:cs="Arial" w:ascii="Times New Roman CYR" w:hAnsi="Times New Roman CYR"/>
          <w:b/>
          <w:bCs/>
          <w:sz w:val="24"/>
          <w:szCs w:val="24"/>
        </w:rPr>
        <w:t xml:space="preserve"> </w:t>
      </w:r>
      <w:r>
        <w:rPr>
          <w:rFonts w:cs="Times New Roman CYR" w:ascii="Times New Roman CYR" w:hAnsi="Times New Roman CYR"/>
          <w:b/>
          <w:bCs/>
          <w:sz w:val="24"/>
          <w:szCs w:val="24"/>
        </w:rPr>
        <w:t>нерв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ежен ка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лотосов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ишка</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център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гръбначния</w:t>
      </w:r>
      <w:r>
        <w:rPr>
          <w:rFonts w:cs="Arial" w:ascii="Times New Roman CYR" w:hAnsi="Times New Roman CYR"/>
          <w:b/>
          <w:bCs/>
          <w:sz w:val="24"/>
          <w:szCs w:val="24"/>
        </w:rPr>
        <w:t xml:space="preserve"> </w:t>
      </w:r>
      <w:r>
        <w:rPr>
          <w:rFonts w:cs="Times New Roman CYR" w:ascii="Times New Roman CYR" w:hAnsi="Times New Roman CYR"/>
          <w:b/>
          <w:bCs/>
          <w:sz w:val="24"/>
          <w:szCs w:val="24"/>
        </w:rPr>
        <w:t>стълб</w:t>
      </w:r>
      <w:r>
        <w:rPr>
          <w:rFonts w:cs="Arial" w:ascii="Times New Roman CYR" w:hAnsi="Times New Roman CYR"/>
          <w:b/>
          <w:bCs/>
          <w:sz w:val="24"/>
          <w:szCs w:val="24"/>
        </w:rPr>
        <w:t xml:space="preserve">. </w:t>
      </w:r>
      <w:r>
        <w:rPr>
          <w:rFonts w:cs="Times New Roman CYR" w:ascii="Times New Roman CYR" w:hAnsi="Times New Roman CYR"/>
          <w:b/>
          <w:bCs/>
          <w:sz w:val="24"/>
          <w:szCs w:val="24"/>
        </w:rPr>
        <w:t>Така</w:t>
      </w:r>
      <w:r>
        <w:rPr>
          <w:rFonts w:cs="Arial" w:ascii="Times New Roman CYR" w:hAnsi="Times New Roman CYR"/>
          <w:b/>
          <w:bCs/>
          <w:sz w:val="24"/>
          <w:szCs w:val="24"/>
        </w:rPr>
        <w:t xml:space="preserve"> </w:t>
      </w:r>
      <w:r>
        <w:rPr>
          <w:rFonts w:cs="Times New Roman CYR" w:ascii="Times New Roman CYR" w:hAnsi="Times New Roman CYR"/>
          <w:b/>
          <w:bCs/>
          <w:sz w:val="24"/>
          <w:szCs w:val="24"/>
        </w:rPr>
        <w:t>ще</w:t>
      </w:r>
      <w:r>
        <w:rPr>
          <w:rFonts w:cs="Arial" w:ascii="Times New Roman CYR" w:hAnsi="Times New Roman CYR"/>
          <w:b/>
          <w:bCs/>
          <w:sz w:val="24"/>
          <w:szCs w:val="24"/>
        </w:rPr>
        <w:t xml:space="preserve"> </w:t>
      </w:r>
      <w:r>
        <w:rPr>
          <w:rFonts w:cs="Times New Roman CYR" w:ascii="Times New Roman CYR" w:hAnsi="Times New Roman CYR"/>
          <w:b/>
          <w:bCs/>
          <w:sz w:val="24"/>
          <w:szCs w:val="24"/>
        </w:rPr>
        <w:t>бъдеш</w:t>
      </w:r>
      <w:r>
        <w:rPr>
          <w:rFonts w:cs="Arial" w:ascii="Times New Roman CYR" w:hAnsi="Times New Roman CYR"/>
          <w:b/>
          <w:bCs/>
          <w:sz w:val="24"/>
          <w:szCs w:val="24"/>
        </w:rPr>
        <w:t xml:space="preserve"> </w:t>
      </w:r>
      <w:r>
        <w:rPr>
          <w:rFonts w:cs="Times New Roman CYR" w:ascii="Times New Roman CYR" w:hAnsi="Times New Roman CYR"/>
          <w:b/>
          <w:bCs/>
          <w:sz w:val="24"/>
          <w:szCs w:val="24"/>
        </w:rPr>
        <w:t>трансформиран</w:t>
      </w:r>
      <w:r>
        <w:rPr>
          <w:rFonts w:cs="Arial" w:ascii="Times New Roman CYR" w:hAnsi="Times New Roman CYR"/>
          <w:b/>
          <w:bCs/>
          <w:sz w:val="24"/>
          <w:szCs w:val="24"/>
        </w:rPr>
        <w:t>."</w:t>
      </w:r>
    </w:p>
    <w:p>
      <w:pPr>
        <w:pStyle w:val="Normal"/>
        <w:shd w:fill="FFFFFF" w:val="clear"/>
        <w:ind w:firstLine="567"/>
        <w:jc w:val="both"/>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Човек се е родил с център, но той напълно го е забравил. Чо</w:t>
        <w:softHyphen/>
        <w:t>век може да живее, без да познава центъра, но не може да живее без център. Центърът е връзката между човека и Съществуването. Той е корена. Може да не го познаваш; познанието не е от значение за съществуването на центъра. Но ако не го познаваш, ще водиш живот без корени, ще живееш като изкоренен; няма да усещаш земя под себе си; няма да усещаш опора; няма да се чувстваш у дома си в то</w:t>
        <w:softHyphen/>
        <w:t>зи свят. Ще бъдеш бездом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збира се, центърът съществува, но когато не го познаваш, животът ти се превръща в носене по течението - безсмислено, праз</w:t>
        <w:softHyphen/>
        <w:t>но, без посока. Ще се чувстваш, като че живееш без живот - подмя</w:t>
        <w:softHyphen/>
        <w:t>тан насам-натам, просто очакващ смъртта. Можеш да продължаваш да живееш ден за ден, но много добре знаеш, че такъв живот не води до никъде. Ти просто убиваш времето и това чувство на дълбоко разочарование ще те следва като сянка. Човекът е роден с център, но не и с познанието за него. Познанието трябва да се постиг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маш център. Центърът съществува; не можеш да бъдеш без него. Как можеш да съществуваш без център? Как можеш да същес</w:t>
        <w:softHyphen/>
        <w:t>твуващ без един мост между теб и Съществуването (или ако пред</w:t>
        <w:softHyphen/>
        <w:t>почиташ, думата "Бог")? Не можеш да съществуваш без една дълбо</w:t>
        <w:softHyphen/>
        <w:t>ка връзка. Ти имаш корени в Божественото. Всеки един миг ти жи</w:t>
        <w:softHyphen/>
        <w:t>вееш чрез тези корени, но те са скрити под земята. Точно както ко</w:t>
        <w:softHyphen/>
        <w:t>рените на някое дърво. Дървото не осъзнава собствените си корени. И ти имаш корени. Тази вкорененост е твоя център. Когато казвам, че човек е роден с нея, имам предвид възможността той да осъзнае своята вкорененост. Ако осъзнаеш, животът ти става истински; ина</w:t>
        <w:softHyphen/>
        <w:t>че е като един дълбок сън - като едно съну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което Ейбръхам Маслоу наричал "самоосъществяване", не е нищо друго, освен осъзнаването на вътрешния център, откъдето си свързан с целия универсум, осъзнаването на своите корени - че не си сам, че не си атом, че си част от това космическо цяло, че този универсум не е един чужд свят. Ти не си чужденец: този свят е твой дом. Но докато не откриеш своите корени, центъра си, светът остава нещо чуждо, нещо външ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артър казва, че човекът е като захвърлен в света. Разбира се, ако не познаваш своя център, ще чувстваш една "захвърленост", ка</w:t>
        <w:softHyphen/>
        <w:t>то че ли си бил захвърлен в света. Ти си един аутсайдер: не принад</w:t>
        <w:softHyphen/>
        <w:t>лежиш на този свят и светът не ти принадлежи. Тогава задължител</w:t>
        <w:softHyphen/>
        <w:t>ният резултат е страха, безпокойството, страданието. Човекът, който е сам в света, задължително ще чувства дълбока тревога, страх, ужас, страдание. Целият му живот задължително ще се превърне в една борба, битка- битка, на която е писано да бъде загубена. Чове</w:t>
        <w:softHyphen/>
        <w:t>кът не може да успее, защото частта никога не успява срещу цялото. Не можеш да успееш срещу Съществуването. Можеш да успе</w:t>
        <w:softHyphen/>
        <w:t>еш заедно с него, но никога против него. Именно това е разликата между религиозния и нерелигиозния човек. Нерелигиозният човек е против Универсума, религиозният е с Универсума. Религиозният се чувства у дома си. Той не се чувства захвърлен в света: той чувства, че е израснал в света. Запомни разликата между това да бъдеш "зах</w:t>
        <w:softHyphen/>
        <w:t>върлен" и това да бъдеш "израсна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Сартр казва, че човек е захвърлен в света, самата дума, самата формулировка показва, че ти не принадлежиш. И думата, из</w:t>
        <w:softHyphen/>
        <w:t>борът на думата "захвърлен" показва, че ти си бил насилен без твое съгласие. Светът е враждебен. Резултатът е страда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е да не бъде така само ако не си бил захвърлен в света, а си се развил като част, като една органична част. Всъщност, би било по-добре, ако кажем, че ти си универсумът израснал в едно отделно измерение, което ние наричаме човек. Универсумът се развива в много измерения - в дърветата, в хълмовете, в звездите, в планетите: в много измерения. Човекът също е едно от измеренията на развити</w:t>
        <w:softHyphen/>
        <w:t>ето. Универсумът реализира себе си чрез различни измерения. Чове</w:t>
        <w:softHyphen/>
        <w:t>кът е едно от висшите измерения. Нито едно дърво не може да осъз</w:t>
        <w:softHyphen/>
        <w:t>нае своите корени; никое животно не може да осъзнае своите коре</w:t>
        <w:softHyphen/>
        <w:t>ни. Затова за тях страданието не съществу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ти не осъзнаваш своите корени, своя център, никога не можеш да осъзнаеш своята смърт. Смъртта е само за човека. Тя съ</w:t>
        <w:softHyphen/>
        <w:t>ществува само за човека, защото човек може да осъзнае своите корени, своя център, да осъзнае своята цялостност и вкоренеността си в универсум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живееш без център, ако се чувстваш като аутсайдер, ре</w:t>
        <w:softHyphen/>
        <w:t>зултатът ще бъде страданието. И обратно, ако се чувстваш като у дома си, едно разгръщане, едно реализиране на възможностите на Съществуването само по себе си - като че ли самото Съществуване се е осъзнало в теб, като че ли то е постигнало своето съзнание в теб, ако се усещаш по този начин, ако наистина мислиш по този на</w:t>
        <w:softHyphen/>
        <w:t>чин, резултатът ще е блаженството.</w:t>
      </w:r>
    </w:p>
    <w:p>
      <w:pPr>
        <w:pStyle w:val="Normal"/>
        <w:shd w:fill="FFFFFF" w:val="clear"/>
        <w:ind w:firstLine="567"/>
        <w:jc w:val="both"/>
        <w:rPr/>
      </w:pPr>
      <w:r>
        <w:rPr>
          <w:rFonts w:cs="Times New Roman CYR" w:ascii="Times New Roman CYR" w:hAnsi="Times New Roman CYR"/>
          <w:sz w:val="24"/>
          <w:szCs w:val="24"/>
        </w:rPr>
        <w:t>Блаженството е резултата от органичния съюз с универсума, а страданието - от враждата с него. Но докато не познаеш центъра, постоянно ще се чувстваш "захвърлен", като че ли животът упраж</w:t>
        <w:softHyphen/>
        <w:t>нява едно непрекъснато насилие върху теб. Този център, който съ</w:t>
        <w:softHyphen/>
        <w:t xml:space="preserve">ществува, въпреки че човек не го осъзнава, е предмет на следващите сутри. Преди да навлезем във </w:t>
      </w:r>
      <w:r>
        <w:rPr>
          <w:rFonts w:cs="Times New Roman CYR" w:ascii="Times New Roman CYR" w:hAnsi="Times New Roman CYR"/>
          <w:i/>
          <w:iCs/>
          <w:sz w:val="24"/>
          <w:szCs w:val="24"/>
        </w:rPr>
        <w:t xml:space="preserve">Виджяна бхайрава тантра </w:t>
      </w:r>
      <w:r>
        <w:rPr>
          <w:rFonts w:cs="Times New Roman CYR" w:ascii="Times New Roman CYR" w:hAnsi="Times New Roman CYR"/>
          <w:sz w:val="24"/>
          <w:szCs w:val="24"/>
        </w:rPr>
        <w:t>и нейните техники относно центъра, още две-три неща.</w:t>
      </w:r>
    </w:p>
    <w:p>
      <w:pPr>
        <w:pStyle w:val="Normal"/>
        <w:shd w:fill="FFFFFF" w:val="clear"/>
        <w:ind w:firstLine="567"/>
        <w:jc w:val="both"/>
        <w:rPr/>
      </w:pPr>
      <w:r>
        <w:rPr>
          <w:rFonts w:cs="Times New Roman CYR" w:ascii="Times New Roman CYR" w:hAnsi="Times New Roman CYR"/>
          <w:sz w:val="24"/>
          <w:szCs w:val="24"/>
        </w:rPr>
        <w:t>Първо: когато човек се ражда, той е свързан с едно определе</w:t>
        <w:softHyphen/>
        <w:t xml:space="preserve">но място, с една </w:t>
      </w:r>
      <w:r>
        <w:rPr>
          <w:rFonts w:cs="Times New Roman CYR" w:ascii="Times New Roman CYR" w:hAnsi="Times New Roman CYR"/>
          <w:i/>
          <w:iCs/>
          <w:sz w:val="24"/>
          <w:szCs w:val="24"/>
        </w:rPr>
        <w:t xml:space="preserve">чакра </w:t>
      </w:r>
      <w:r>
        <w:rPr>
          <w:rFonts w:cs="Times New Roman CYR" w:ascii="Times New Roman CYR" w:hAnsi="Times New Roman CYR"/>
          <w:sz w:val="24"/>
          <w:szCs w:val="24"/>
        </w:rPr>
        <w:t xml:space="preserve">(център) и това е пъпа. Японците го наричат </w:t>
      </w:r>
      <w:r>
        <w:rPr>
          <w:rFonts w:cs="Times New Roman CYR" w:ascii="Times New Roman CYR" w:hAnsi="Times New Roman CYR"/>
          <w:i/>
          <w:iCs/>
          <w:sz w:val="24"/>
          <w:szCs w:val="24"/>
        </w:rPr>
        <w:t xml:space="preserve">хара; </w:t>
      </w:r>
      <w:r>
        <w:rPr>
          <w:rFonts w:cs="Times New Roman CYR" w:ascii="Times New Roman CYR" w:hAnsi="Times New Roman CYR"/>
          <w:sz w:val="24"/>
          <w:szCs w:val="24"/>
        </w:rPr>
        <w:t xml:space="preserve">оттук и терминът </w:t>
      </w:r>
      <w:r>
        <w:rPr>
          <w:rFonts w:cs="Times New Roman CYR" w:ascii="Times New Roman CYR" w:hAnsi="Times New Roman CYR"/>
          <w:i/>
          <w:iCs/>
          <w:sz w:val="24"/>
          <w:szCs w:val="24"/>
        </w:rPr>
        <w:t xml:space="preserve">хара-кири: хара-кири </w:t>
      </w:r>
      <w:r>
        <w:rPr>
          <w:rFonts w:cs="Times New Roman CYR" w:ascii="Times New Roman CYR" w:hAnsi="Times New Roman CYR"/>
          <w:sz w:val="24"/>
          <w:szCs w:val="24"/>
        </w:rPr>
        <w:t>означава самоубийст</w:t>
        <w:softHyphen/>
        <w:t xml:space="preserve">во. Буквално терминът означава да убиеш </w:t>
      </w:r>
      <w:r>
        <w:rPr>
          <w:rFonts w:cs="Times New Roman CYR" w:ascii="Times New Roman CYR" w:hAnsi="Times New Roman CYR"/>
          <w:i/>
          <w:iCs/>
          <w:sz w:val="24"/>
          <w:szCs w:val="24"/>
        </w:rPr>
        <w:t xml:space="preserve">хара - </w:t>
      </w:r>
      <w:r>
        <w:rPr>
          <w:rFonts w:cs="Times New Roman CYR" w:ascii="Times New Roman CYR" w:hAnsi="Times New Roman CYR"/>
          <w:sz w:val="24"/>
          <w:szCs w:val="24"/>
        </w:rPr>
        <w:t xml:space="preserve">гръбнака, центъра. </w:t>
      </w:r>
      <w:r>
        <w:rPr>
          <w:rFonts w:cs="Times New Roman CYR" w:ascii="Times New Roman CYR" w:hAnsi="Times New Roman CYR"/>
          <w:i/>
          <w:iCs/>
          <w:sz w:val="24"/>
          <w:szCs w:val="24"/>
        </w:rPr>
        <w:t xml:space="preserve">Хара </w:t>
      </w:r>
      <w:r>
        <w:rPr>
          <w:rFonts w:cs="Times New Roman CYR" w:ascii="Times New Roman CYR" w:hAnsi="Times New Roman CYR"/>
          <w:sz w:val="24"/>
          <w:szCs w:val="24"/>
        </w:rPr>
        <w:t xml:space="preserve">е центъра: да разрушиш центъра е значението на </w:t>
      </w:r>
      <w:r>
        <w:rPr>
          <w:rFonts w:cs="Times New Roman CYR" w:ascii="Times New Roman CYR" w:hAnsi="Times New Roman CYR"/>
          <w:i/>
          <w:iCs/>
          <w:sz w:val="24"/>
          <w:szCs w:val="24"/>
        </w:rPr>
        <w:t xml:space="preserve">хара-кири. </w:t>
      </w:r>
      <w:r>
        <w:rPr>
          <w:rFonts w:cs="Times New Roman CYR" w:ascii="Times New Roman CYR" w:hAnsi="Times New Roman CYR"/>
          <w:sz w:val="24"/>
          <w:szCs w:val="24"/>
        </w:rPr>
        <w:t xml:space="preserve">В известен смисъл всички ние сме извършили </w:t>
      </w:r>
      <w:r>
        <w:rPr>
          <w:rFonts w:cs="Times New Roman CYR" w:ascii="Times New Roman CYR" w:hAnsi="Times New Roman CYR"/>
          <w:i/>
          <w:iCs/>
          <w:sz w:val="24"/>
          <w:szCs w:val="24"/>
        </w:rPr>
        <w:t xml:space="preserve">хара-кири, </w:t>
      </w:r>
      <w:r>
        <w:rPr>
          <w:rFonts w:cs="Times New Roman CYR" w:ascii="Times New Roman CYR" w:hAnsi="Times New Roman CYR"/>
          <w:sz w:val="24"/>
          <w:szCs w:val="24"/>
        </w:rPr>
        <w:t>Не сме убили центъра, но сме го забравили. Или никога не си спомняме за него. Той е тук и ни чака, но ние се носим далеч, далеч от него.</w:t>
      </w:r>
    </w:p>
    <w:p>
      <w:pPr>
        <w:pStyle w:val="Normal"/>
        <w:shd w:fill="FFFFFF" w:val="clear"/>
        <w:ind w:firstLine="567"/>
        <w:jc w:val="both"/>
        <w:rPr/>
      </w:pPr>
      <w:r>
        <w:rPr>
          <w:rFonts w:cs="Times New Roman CYR" w:ascii="Times New Roman CYR" w:hAnsi="Times New Roman CYR"/>
          <w:sz w:val="24"/>
          <w:szCs w:val="24"/>
        </w:rPr>
        <w:t xml:space="preserve">Когато детето се роди, то е вкоренено в пъпа, в </w:t>
      </w:r>
      <w:r>
        <w:rPr>
          <w:rFonts w:cs="Times New Roman CYR" w:ascii="Times New Roman CYR" w:hAnsi="Times New Roman CYR"/>
          <w:i/>
          <w:iCs/>
          <w:sz w:val="24"/>
          <w:szCs w:val="24"/>
        </w:rPr>
        <w:t xml:space="preserve">хара: </w:t>
      </w:r>
      <w:r>
        <w:rPr>
          <w:rFonts w:cs="Times New Roman CYR" w:ascii="Times New Roman CYR" w:hAnsi="Times New Roman CYR"/>
          <w:sz w:val="24"/>
          <w:szCs w:val="24"/>
        </w:rPr>
        <w:t>живее посредством хора.Вгледай се в детското дишане: коремът му се из</w:t>
        <w:softHyphen/>
        <w:t>дига и спуска. То диша с корема, то живее с корема - не с главата, не със сърцето. Но постепенно това ще трябва да бъде изгубе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й-напред то ще развие един друг център - това е сърцето, центърът на емоциите. Ще се учи да обича, ще бъде обичано и цен</w:t>
        <w:softHyphen/>
        <w:t>търът -ще се развие. Този център не е действителен център, той е вторичен продукт. Затова психолозите казват, че ако детето не бъде обичано, то след това няма да може да обич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детето е отгледано в една обстановка, в която липсва лю</w:t>
        <w:softHyphen/>
        <w:t>бов - една обстановка на студенина, обстановка, в която никой не обича, не показва топлота - самото то от само себе си никога в своя живот няма да е способно да обича някой друг, защото самият цен</w:t>
        <w:softHyphen/>
        <w:t>тър не е развит. Майчината любов, бащината любов, семейството, обществото - всички те спомагат за развитието на този център. Този център е вторичен продукт: ти не си роден с него. Затова, ако не му се помогне да се развие, той няма да се развие. Много хора са без центъра на любовта. Непрекъснато говорят за любов и постоянно вярват, че обичат, но на тях им липсва център, затова как могат да обичат? Трудно е да имаш любеща майка и е още по-трудно да имаш любещ баща. Всеки баща, всяка майка си мислят, че обичат. Това не е толкова лесно. Любовта е едно трудно разгръщане - много трудно. Но ако в началото детето не е получило любов, от само себе си то няма да стане способно да обич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цялото човечество живее без любов. Продължавате да правите деца, но не знаете как да им дадете център на любовта. По-скоро точно обратното, колкото повече се развива обществото, тол</w:t>
        <w:softHyphen/>
        <w:t>кова повече се набляга върху третия център - интелекта. Пъпът е първичният център. Детето се ражда с него; той не е вторичен про</w:t>
        <w:softHyphen/>
        <w:t>дукт. Без него животът е невъзможен, затова той е даден. Вторият център е продукт. Ако детето получава любов, То й отвръща. Чрез тази реакция в него се развива центъра: това е центъра на сърцето. Третият център е разума, интелекта, главата. Образованието, логи</w:t>
        <w:softHyphen/>
        <w:t>ката и обучението формират третия център: затова и той е вторичен резулта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ие обаче живеем в третия център. Вторият почти липсва -или дори да е налице, не работи; а ако работи, то е само от време на време, нередовно. Третият център обаче, главата, се превръща в ос</w:t>
        <w:softHyphen/>
        <w:t>новната сила в живота, защото целият живот зависи от този трети център. Той е полезен. Нуждаеш се от него заради логиката, разума, мисленето. Затова, рано или късно, всеки става центриран в главата: започваш да живееш в глав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Главата, сърцето, пъпа - това са трите центъра. Пъпът е даде</w:t>
        <w:softHyphen/>
        <w:t>ния, първичния център. Сърцето може да бъде развито и е добре да бъде развито поради много причини. Разумът също трябва да бъде развит, но не за сметка на сърцето - защото, ако разумът бъде развит за сметка на сърцето, тогава губиш връзката и не можеш отново да отидеш в пъпа. Развитието е от разума към екзистенцията на същес</w:t>
        <w:softHyphen/>
        <w:t>твуването: нека се опитаме да го разберем по следния начи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Центърът на пъпа е в съществуването; центърът на сърцето е в чувството; центърът на главата е в знанието. Знанието е най-отдалечено от съществуването, чувството е по-близо. Ако изгубиш центъра на емоциите, тогава е много трудно да хвърлиш мост между разума и съществуването - наистина много трудно. Затова тези, кои</w:t>
        <w:softHyphen/>
        <w:t>то обичат, много по-лесно могат да установят хармония със света от онези, които живеят посредством интелек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падната култура поставя главното ударение върху центъра на главата. Затова на Запад има една дълбока загриженост за човека. Дълбока загриженост за неговата бездомност, празнота, изкорененост. Саймън Уейл написа книга: "Необходимостта от корени". За</w:t>
        <w:softHyphen/>
        <w:t>падните хора се чувстват изкоренени, като че нямат корени. Причи</w:t>
        <w:softHyphen/>
        <w:t>ната е, че главата е останала единствения център. Сърцето не е изг</w:t>
        <w:softHyphen/>
        <w:t>радено - то е пропусна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иенето на сърцето не е твоето сърце - това е само една физи</w:t>
        <w:softHyphen/>
        <w:t>ологична функция. Затова, ако усещаш биенето, не се заблуждавай, че имаш сърце. Сърцето е нещо друго. "Сърце" означава способ</w:t>
        <w:softHyphen/>
        <w:t>ността да чувстваш; "глава" означава способността да знаеш. "Сър</w:t>
        <w:softHyphen/>
        <w:t>це" означава способността да чувстваш, а "съществуване" означава способността да бъдеш едно - да бъдеш едно с нещо: способността да бъдеш едно с нещо.</w:t>
      </w:r>
    </w:p>
    <w:p>
      <w:pPr>
        <w:pStyle w:val="Normal"/>
        <w:shd w:fill="FFFFFF" w:val="clear"/>
        <w:ind w:firstLine="567"/>
        <w:jc w:val="both"/>
        <w:rPr/>
      </w:pPr>
      <w:r>
        <w:rPr>
          <w:rFonts w:cs="Times New Roman CYR" w:ascii="Times New Roman CYR" w:hAnsi="Times New Roman CYR"/>
          <w:sz w:val="24"/>
          <w:szCs w:val="24"/>
        </w:rPr>
        <w:t>Религията се занимава със "съществуването"; поезията се за</w:t>
        <w:softHyphen/>
        <w:t xml:space="preserve">нимава със сърцето; философията и науката се занимават с главата. Тези два центъра, сърцето и главата, са периферни центрове - не са истински центрове, само лъжливи центрове. Истинският център е пъпа - </w:t>
      </w:r>
      <w:r>
        <w:rPr>
          <w:rFonts w:cs="Times New Roman CYR" w:ascii="Times New Roman CYR" w:hAnsi="Times New Roman CYR"/>
          <w:i/>
          <w:iCs/>
          <w:sz w:val="24"/>
          <w:szCs w:val="24"/>
        </w:rPr>
        <w:t xml:space="preserve">хара. </w:t>
      </w:r>
      <w:r>
        <w:rPr>
          <w:rFonts w:cs="Times New Roman CYR" w:ascii="Times New Roman CYR" w:hAnsi="Times New Roman CYR"/>
          <w:sz w:val="24"/>
          <w:szCs w:val="24"/>
        </w:rPr>
        <w:t>Как отново да достигнем до него? Или, как да го Пос</w:t>
        <w:softHyphen/>
        <w:t>тигнем?</w:t>
      </w:r>
    </w:p>
    <w:p>
      <w:pPr>
        <w:pStyle w:val="Normal"/>
        <w:shd w:fill="FFFFFF" w:val="clear"/>
        <w:ind w:firstLine="567"/>
        <w:jc w:val="both"/>
        <w:rPr/>
      </w:pPr>
      <w:r>
        <w:rPr>
          <w:rFonts w:cs="Times New Roman CYR" w:ascii="Times New Roman CYR" w:hAnsi="Times New Roman CYR"/>
          <w:sz w:val="24"/>
          <w:szCs w:val="24"/>
        </w:rPr>
        <w:t>По някой път това се случва - рядко, случайно, то се случва -ти си близо до центъра. Този момент е велик, блажен момент. Нап</w:t>
        <w:softHyphen/>
        <w:t xml:space="preserve">ример, по някой път,по време на сексуалния акт достигаш близо до </w:t>
      </w:r>
      <w:r>
        <w:rPr>
          <w:rFonts w:cs="Times New Roman CYR" w:ascii="Times New Roman CYR" w:hAnsi="Times New Roman CYR"/>
          <w:i/>
          <w:iCs/>
          <w:sz w:val="24"/>
          <w:szCs w:val="24"/>
        </w:rPr>
        <w:t xml:space="preserve">хара, </w:t>
      </w:r>
      <w:r>
        <w:rPr>
          <w:rFonts w:cs="Times New Roman CYR" w:ascii="Times New Roman CYR" w:hAnsi="Times New Roman CYR"/>
          <w:sz w:val="24"/>
          <w:szCs w:val="24"/>
        </w:rPr>
        <w:t>защото по време на сексуалния акт умът ти, съзнанието ти, се придвижва надолу. Трябва да напуснеш главата и да се спуснеш на</w:t>
        <w:softHyphen/>
        <w:t xml:space="preserve">долу. По време на мощен сексуален оргазъм понякога си близо до </w:t>
      </w:r>
      <w:r>
        <w:rPr>
          <w:rFonts w:cs="Times New Roman CYR" w:ascii="Times New Roman CYR" w:hAnsi="Times New Roman CYR"/>
          <w:i/>
          <w:iCs/>
          <w:sz w:val="24"/>
          <w:szCs w:val="24"/>
        </w:rPr>
        <w:t xml:space="preserve">хара. </w:t>
      </w:r>
      <w:r>
        <w:rPr>
          <w:rFonts w:cs="Times New Roman CYR" w:ascii="Times New Roman CYR" w:hAnsi="Times New Roman CYR"/>
          <w:sz w:val="24"/>
          <w:szCs w:val="24"/>
        </w:rPr>
        <w:t>Затова сексът притежава такова очарование. Всъщност не сек</w:t>
        <w:softHyphen/>
        <w:t xml:space="preserve">сът предизвиква моментите на блаженство. Това, в действителност, е </w:t>
      </w:r>
      <w:r>
        <w:rPr>
          <w:rFonts w:cs="Times New Roman CYR" w:ascii="Times New Roman CYR" w:hAnsi="Times New Roman CYR"/>
          <w:i/>
          <w:iCs/>
          <w:sz w:val="24"/>
          <w:szCs w:val="24"/>
        </w:rPr>
        <w:t>хара.</w:t>
      </w:r>
    </w:p>
    <w:p>
      <w:pPr>
        <w:pStyle w:val="Normal"/>
        <w:shd w:fill="FFFFFF" w:val="clear"/>
        <w:ind w:firstLine="567"/>
        <w:jc w:val="both"/>
        <w:rPr/>
      </w:pPr>
      <w:r>
        <w:rPr>
          <w:rFonts w:cs="Times New Roman CYR" w:ascii="Times New Roman CYR" w:hAnsi="Times New Roman CYR"/>
          <w:sz w:val="24"/>
          <w:szCs w:val="24"/>
        </w:rPr>
        <w:t xml:space="preserve">Движейки се надолу към секса, ти преминаваш през </w:t>
      </w:r>
      <w:r>
        <w:rPr>
          <w:rFonts w:cs="Times New Roman CYR" w:ascii="Times New Roman CYR" w:hAnsi="Times New Roman CYR"/>
          <w:i/>
          <w:iCs/>
          <w:sz w:val="24"/>
          <w:szCs w:val="24"/>
        </w:rPr>
        <w:t xml:space="preserve">хара; </w:t>
      </w:r>
      <w:r>
        <w:rPr>
          <w:rFonts w:cs="Times New Roman CYR" w:ascii="Times New Roman CYR" w:hAnsi="Times New Roman CYR"/>
          <w:sz w:val="24"/>
          <w:szCs w:val="24"/>
        </w:rPr>
        <w:t>ти го докосваш. Но за съвременния човек дори и това е невъзможно, защото за съвременния човек дори и сексът се е превърнал в едно интелектуално занимание, в едно умствено занимание. Дори сексът е отишъл в главата; той мисли за него. Затова съществуват толкова много филми, толкова много романи, толкова много литература, порнография и тем подобни. Човекът мисли за секса и в това е аб</w:t>
        <w:softHyphen/>
        <w:t>сурдността. Сексът е преживяване; ти не можеш да мислиш за него. А ако започнеш да мислиш за него ще бъде много по трудно и по-трудно да го изживееш, защото той изобщо не е свързан с главата. От разума няма никаква необходим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колкото повече съвременният човек се чувства неспособен да се потопи в секса, толкова повече той мисли за него. Това се превръща в един затворен кръг. И колкото повече той мисли за него, толкова повече сексът се превръща в нещо интелектуално. Тогава дори сексът се превръща в празна работа. На Запад той е станал празна работа - нещо монотонно - досадно. Нищо не е постигнато; ти просто продължаваш повтарянето на един стар навик. И в края на краищата се разочароваш - все едно че си измамен. Защо? Защото в действителност съзнанието ти не се е спуснало надолу, обратно в центъра.</w:t>
      </w:r>
    </w:p>
    <w:p>
      <w:pPr>
        <w:pStyle w:val="Normal"/>
        <w:shd w:fill="FFFFFF" w:val="clear"/>
        <w:ind w:firstLine="567"/>
        <w:jc w:val="both"/>
        <w:rPr/>
      </w:pPr>
      <w:r>
        <w:rPr>
          <w:rFonts w:cs="Times New Roman CYR" w:ascii="Times New Roman CYR" w:hAnsi="Times New Roman CYR"/>
          <w:sz w:val="24"/>
          <w:szCs w:val="24"/>
        </w:rPr>
        <w:t xml:space="preserve">Само когато преминаваш през </w:t>
      </w:r>
      <w:r>
        <w:rPr>
          <w:rFonts w:cs="Times New Roman CYR" w:ascii="Times New Roman CYR" w:hAnsi="Times New Roman CYR"/>
          <w:i/>
          <w:iCs/>
          <w:sz w:val="24"/>
          <w:szCs w:val="24"/>
        </w:rPr>
        <w:t xml:space="preserve">хара, </w:t>
      </w:r>
      <w:r>
        <w:rPr>
          <w:rFonts w:cs="Times New Roman CYR" w:ascii="Times New Roman CYR" w:hAnsi="Times New Roman CYR"/>
          <w:sz w:val="24"/>
          <w:szCs w:val="24"/>
        </w:rPr>
        <w:t>усещаш блаженство. За</w:t>
        <w:softHyphen/>
        <w:t xml:space="preserve">това, каквато и да е причината, когато преминаваш през </w:t>
      </w:r>
      <w:r>
        <w:rPr>
          <w:rFonts w:cs="Times New Roman CYR" w:ascii="Times New Roman CYR" w:hAnsi="Times New Roman CYR"/>
          <w:i/>
          <w:iCs/>
          <w:sz w:val="24"/>
          <w:szCs w:val="24"/>
        </w:rPr>
        <w:t xml:space="preserve">хара, </w:t>
      </w:r>
      <w:r>
        <w:rPr>
          <w:rFonts w:cs="Times New Roman CYR" w:ascii="Times New Roman CYR" w:hAnsi="Times New Roman CYR"/>
          <w:sz w:val="24"/>
          <w:szCs w:val="24"/>
        </w:rPr>
        <w:t>чувст</w:t>
        <w:softHyphen/>
        <w:t>ваш блаженство. Един воин на полето на битката понякога премина</w:t>
        <w:softHyphen/>
        <w:t xml:space="preserve">ва през </w:t>
      </w:r>
      <w:r>
        <w:rPr>
          <w:rFonts w:cs="Times New Roman CYR" w:ascii="Times New Roman CYR" w:hAnsi="Times New Roman CYR"/>
          <w:i/>
          <w:iCs/>
          <w:sz w:val="24"/>
          <w:szCs w:val="24"/>
        </w:rPr>
        <w:t xml:space="preserve">хара - </w:t>
      </w:r>
      <w:r>
        <w:rPr>
          <w:rFonts w:cs="Times New Roman CYR" w:ascii="Times New Roman CYR" w:hAnsi="Times New Roman CYR"/>
          <w:sz w:val="24"/>
          <w:szCs w:val="24"/>
        </w:rPr>
        <w:t>но не съвременните воини, защото те изобщо не са воини. Човекът, хвърлящ бомба върху града, е заспал. Той не е воин; не е боец; той не е кшатрий - не е сражаващият се Арджуна.</w:t>
      </w:r>
    </w:p>
    <w:p>
      <w:pPr>
        <w:pStyle w:val="Normal"/>
        <w:shd w:fill="FFFFFF" w:val="clear"/>
        <w:ind w:firstLine="567"/>
        <w:jc w:val="both"/>
        <w:rPr/>
      </w:pPr>
      <w:r>
        <w:rPr>
          <w:rFonts w:cs="Times New Roman CYR" w:ascii="Times New Roman CYR" w:hAnsi="Times New Roman CYR"/>
          <w:sz w:val="24"/>
          <w:szCs w:val="24"/>
        </w:rPr>
        <w:t>Понякога, когато човек е на границата на смъртта, той се връ</w:t>
        <w:softHyphen/>
        <w:t xml:space="preserve">ща в </w:t>
      </w:r>
      <w:r>
        <w:rPr>
          <w:rFonts w:cs="Times New Roman CYR" w:ascii="Times New Roman CYR" w:hAnsi="Times New Roman CYR"/>
          <w:i/>
          <w:iCs/>
          <w:sz w:val="24"/>
          <w:szCs w:val="24"/>
        </w:rPr>
        <w:t xml:space="preserve">хара. </w:t>
      </w:r>
      <w:r>
        <w:rPr>
          <w:rFonts w:cs="Times New Roman CYR" w:ascii="Times New Roman CYR" w:hAnsi="Times New Roman CYR"/>
          <w:sz w:val="24"/>
          <w:szCs w:val="24"/>
        </w:rPr>
        <w:t>За един воин, сражаващ се със своя меч, смъртта може да настъпи всеки момент. Във всеки момент него може вече да го няма. Когато се биеш с меч, ти не можеш да разсъждаваш. Ако мислиш, вече няма да те има. Трябва да действаш без да мислиш, защото мисленето изисква време. Ако се биеш с меч, не можеш да мислиш. Ако мислиш, тогава другият ще победи; теб повече няма да те има. Нямаш време, за да мислиш, а умът се нуждае от време. Понеже ня</w:t>
        <w:softHyphen/>
        <w:t>ма никакво време за мислене и мисленето би означавало смърт, съз</w:t>
        <w:softHyphen/>
        <w:t xml:space="preserve">нанието напуска главата и се спуска надолу в </w:t>
      </w:r>
      <w:r>
        <w:rPr>
          <w:rFonts w:cs="Times New Roman CYR" w:ascii="Times New Roman CYR" w:hAnsi="Times New Roman CYR"/>
          <w:i/>
          <w:iCs/>
          <w:sz w:val="24"/>
          <w:szCs w:val="24"/>
        </w:rPr>
        <w:t xml:space="preserve">хара. </w:t>
      </w:r>
      <w:r>
        <w:rPr>
          <w:rFonts w:cs="Times New Roman CYR" w:ascii="Times New Roman CYR" w:hAnsi="Times New Roman CYR"/>
          <w:sz w:val="24"/>
          <w:szCs w:val="24"/>
        </w:rPr>
        <w:t>И воинът изпит</w:t>
        <w:softHyphen/>
        <w:t>ва момент на блаженство. Затова войната притежава такова очаро</w:t>
        <w:softHyphen/>
        <w:t>вание. Сексът и войната са изпълнени с очарование и тази е причи</w:t>
        <w:softHyphen/>
        <w:t xml:space="preserve">ната: ти преминаваш през </w:t>
      </w:r>
      <w:r>
        <w:rPr>
          <w:rFonts w:cs="Times New Roman CYR" w:ascii="Times New Roman CYR" w:hAnsi="Times New Roman CYR"/>
          <w:i/>
          <w:iCs/>
          <w:sz w:val="24"/>
          <w:szCs w:val="24"/>
        </w:rPr>
        <w:t xml:space="preserve">хара. </w:t>
      </w:r>
      <w:r>
        <w:rPr>
          <w:rFonts w:cs="Times New Roman CYR" w:ascii="Times New Roman CYR" w:hAnsi="Times New Roman CYR"/>
          <w:sz w:val="24"/>
          <w:szCs w:val="24"/>
        </w:rPr>
        <w:t>Пресичаш я по време на всяка опас</w:t>
        <w:softHyphen/>
        <w:t>ност.</w:t>
      </w:r>
    </w:p>
    <w:p>
      <w:pPr>
        <w:pStyle w:val="Normal"/>
        <w:shd w:fill="FFFFFF" w:val="clear"/>
        <w:ind w:firstLine="567"/>
        <w:jc w:val="both"/>
        <w:rPr/>
      </w:pPr>
      <w:r>
        <w:rPr>
          <w:rFonts w:cs="Times New Roman CYR" w:ascii="Times New Roman CYR" w:hAnsi="Times New Roman CYR"/>
          <w:sz w:val="24"/>
          <w:szCs w:val="24"/>
        </w:rPr>
        <w:t xml:space="preserve">Ницше казва да живееш опасно. Защо? Защото по време на опасността ти си се върнал в </w:t>
      </w:r>
      <w:r>
        <w:rPr>
          <w:rFonts w:cs="Times New Roman CYR" w:ascii="Times New Roman CYR" w:hAnsi="Times New Roman CYR"/>
          <w:i/>
          <w:iCs/>
          <w:sz w:val="24"/>
          <w:szCs w:val="24"/>
        </w:rPr>
        <w:t xml:space="preserve">хара. </w:t>
      </w:r>
      <w:r>
        <w:rPr>
          <w:rFonts w:cs="Times New Roman CYR" w:ascii="Times New Roman CYR" w:hAnsi="Times New Roman CYR"/>
          <w:sz w:val="24"/>
          <w:szCs w:val="24"/>
        </w:rPr>
        <w:t>Не можеш да мислиш; не можеш да разсъждаваш върху нещата. Трябва да действаш незабавно.</w:t>
      </w:r>
    </w:p>
    <w:p>
      <w:pPr>
        <w:pStyle w:val="Normal"/>
        <w:shd w:fill="FFFFFF" w:val="clear"/>
        <w:jc w:val="both"/>
        <w:rPr>
          <w:rFonts w:ascii="Times New Roman CYR" w:hAnsi="Times New Roman CYR" w:cs="Times New Roman CYR"/>
          <w:sz w:val="24"/>
          <w:szCs w:val="24"/>
        </w:rPr>
      </w:pPr>
      <w:r>
        <w:rPr>
          <w:rFonts w:cs="Times New Roman CYR" w:ascii="Times New Roman CYR" w:hAnsi="Times New Roman CYR"/>
          <w:sz w:val="24"/>
          <w:szCs w:val="24"/>
        </w:rPr>
        <w:t>Минава змия. Внезапно я съзираш и отскачаш. Няма разсъждаване за това, че "Има змия". Липсва всякакъв силогизъм; ти не убеждаваш себе си вътре в своя разум: "Сега има змия, а змиите са опасни, затова трябва да отскоча." Не съществува някакво логическо мислене, подобно на това. Ако разсъждаваш по подобен начин, то</w:t>
        <w:softHyphen/>
        <w:t>гава изобщо няма да оживееш. Ти не можеш да разсъждаваш. Трябва да действаш спонтанно, незабавно. Първо е действието, а после мисленето. Когато си скочил, чак тогава започваш да мислиш.</w:t>
      </w:r>
    </w:p>
    <w:p>
      <w:pPr>
        <w:pStyle w:val="Normal"/>
        <w:shd w:fill="FFFFFF" w:val="clear"/>
        <w:ind w:firstLine="567"/>
        <w:jc w:val="both"/>
        <w:rPr/>
      </w:pPr>
      <w:r>
        <w:rPr>
          <w:rFonts w:cs="Times New Roman CYR" w:ascii="Times New Roman CYR" w:hAnsi="Times New Roman CYR"/>
          <w:sz w:val="24"/>
          <w:szCs w:val="24"/>
        </w:rPr>
        <w:t>В ежедневния живот, когато не съществуват опасности, ти първо мислиш, а после действаш. При опасност целият процес се обръща; първо действаш, а после мислиш. Това действие, осъщест</w:t>
        <w:softHyphen/>
        <w:t xml:space="preserve">вено без мислене, те изпраща към първоначалния ти център - </w:t>
      </w:r>
      <w:r>
        <w:rPr>
          <w:rFonts w:cs="Times New Roman CYR" w:ascii="Times New Roman CYR" w:hAnsi="Times New Roman CYR"/>
          <w:b/>
          <w:bCs/>
          <w:sz w:val="24"/>
          <w:szCs w:val="24"/>
        </w:rPr>
        <w:t xml:space="preserve">хара. </w:t>
      </w:r>
      <w:r>
        <w:rPr>
          <w:rFonts w:cs="Times New Roman CYR" w:ascii="Times New Roman CYR" w:hAnsi="Times New Roman CYR"/>
          <w:sz w:val="24"/>
          <w:szCs w:val="24"/>
        </w:rPr>
        <w:t>Затова опасностите притежават такова голямо очарование.</w:t>
      </w:r>
    </w:p>
    <w:p>
      <w:pPr>
        <w:pStyle w:val="Normal"/>
        <w:shd w:fill="FFFFFF" w:val="clear"/>
        <w:ind w:firstLine="567"/>
        <w:jc w:val="both"/>
        <w:rPr/>
      </w:pPr>
      <w:r>
        <w:rPr>
          <w:rFonts w:cs="Times New Roman CYR" w:ascii="Times New Roman CYR" w:hAnsi="Times New Roman CYR"/>
          <w:sz w:val="24"/>
          <w:szCs w:val="24"/>
        </w:rPr>
        <w:t>Ти караш кола все по-бързо и по-бързо, и по-бързо, и настъпва един момент, когато всеки миг е изпълнен с опасност. Във всеки миг животът ти може да си отиде. В такъв, изпълнен с напрежение мо</w:t>
        <w:softHyphen/>
        <w:t>мент, когато животът и смъртта са толкова близо един до друг, кол</w:t>
        <w:softHyphen/>
        <w:t>кото изобщо е възможно, когато те са две точки на съвсем малко разстояние една от друга, а ти си между тях, умът спира: ти си тлас</w:t>
        <w:softHyphen/>
        <w:t xml:space="preserve">нат към </w:t>
      </w:r>
      <w:r>
        <w:rPr>
          <w:rFonts w:cs="Times New Roman CYR" w:ascii="Times New Roman CYR" w:hAnsi="Times New Roman CYR"/>
          <w:i/>
          <w:iCs/>
          <w:sz w:val="24"/>
          <w:szCs w:val="24"/>
        </w:rPr>
        <w:t xml:space="preserve">хара. </w:t>
      </w:r>
      <w:r>
        <w:rPr>
          <w:rFonts w:cs="Times New Roman CYR" w:ascii="Times New Roman CYR" w:hAnsi="Times New Roman CYR"/>
          <w:sz w:val="24"/>
          <w:szCs w:val="24"/>
        </w:rPr>
        <w:t>Затова колите, шофирането притежават такова обая</w:t>
        <w:softHyphen/>
        <w:t>ние - бързото шофиране, лудешкото каране. Или играеш комар и си заложил всичко, което имаш: умът спира; има опасност. В следва</w:t>
        <w:softHyphen/>
        <w:t xml:space="preserve">щия миг ти можеш да се превърнеш в просяк. Разумът не може да функционира; ти си тласнат към </w:t>
      </w:r>
      <w:r>
        <w:rPr>
          <w:rFonts w:cs="Times New Roman CYR" w:ascii="Times New Roman CYR" w:hAnsi="Times New Roman CYR"/>
          <w:i/>
          <w:iCs/>
          <w:sz w:val="24"/>
          <w:szCs w:val="24"/>
        </w:rPr>
        <w:t>ха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пасностите притежават своя привлекателност, защото по време на опасност твоето всекидневно обичайно съзнание не може да функционира. Опасността навлиза дълбоко. Твоят ум не е необ</w:t>
        <w:softHyphen/>
        <w:t>ходим; ти се превръщаш в един не-ум. ТИ СИ! Ти си в съзнание, но липсва мисленето. Този момент се превръща в медитативен. Всъщ</w:t>
        <w:softHyphen/>
        <w:t>ност при хазарта комарджията се стреми към едно медитативно със</w:t>
        <w:softHyphen/>
        <w:t>тояние на ума. По време на опасност, битка, дуел, война, човекът винаги се е стремял към опасностите, към медитативните състояния.</w:t>
      </w:r>
    </w:p>
    <w:p>
      <w:pPr>
        <w:pStyle w:val="Normal"/>
        <w:shd w:fill="FFFFFF" w:val="clear"/>
        <w:ind w:firstLine="567"/>
        <w:jc w:val="both"/>
        <w:rPr/>
      </w:pPr>
      <w:r>
        <w:rPr>
          <w:rFonts w:cs="Times New Roman CYR" w:ascii="Times New Roman CYR" w:hAnsi="Times New Roman CYR"/>
          <w:sz w:val="24"/>
          <w:szCs w:val="24"/>
        </w:rPr>
        <w:t>Едно неочаквано блаженство изригва внезапно, експлодира у тебе. Започва да се разпростира вътре в тебе. Но това са внезапни, случайни събития. Едно нещо е сигурно: когато се чувстваш опия</w:t>
        <w:softHyphen/>
        <w:t xml:space="preserve">нен, ти си близо до </w:t>
      </w:r>
      <w:r>
        <w:rPr>
          <w:rFonts w:cs="Times New Roman CYR" w:ascii="Times New Roman CYR" w:hAnsi="Times New Roman CYR"/>
          <w:i/>
          <w:iCs/>
          <w:sz w:val="24"/>
          <w:szCs w:val="24"/>
        </w:rPr>
        <w:t xml:space="preserve">хара. </w:t>
      </w:r>
      <w:r>
        <w:rPr>
          <w:rFonts w:cs="Times New Roman CYR" w:ascii="Times New Roman CYR" w:hAnsi="Times New Roman CYR"/>
          <w:sz w:val="24"/>
          <w:szCs w:val="24"/>
        </w:rPr>
        <w:t>Това е сигурно, без значение каква е причината. Причината няма никакво значение. Когато минаваш близо до първичния център, ти си изпълнен с блаженство.</w:t>
      </w:r>
    </w:p>
    <w:p>
      <w:pPr>
        <w:pStyle w:val="Normal"/>
        <w:shd w:fill="FFFFFF" w:val="clear"/>
        <w:ind w:firstLine="567"/>
        <w:jc w:val="both"/>
        <w:rPr/>
      </w:pPr>
      <w:r>
        <w:rPr>
          <w:rFonts w:cs="Times New Roman CYR" w:ascii="Times New Roman CYR" w:hAnsi="Times New Roman CYR"/>
          <w:sz w:val="24"/>
          <w:szCs w:val="24"/>
        </w:rPr>
        <w:t>Тези сутри се занимават със създаването на условия за пуска</w:t>
        <w:softHyphen/>
        <w:t xml:space="preserve">не на корени в </w:t>
      </w:r>
      <w:r>
        <w:rPr>
          <w:rFonts w:cs="Times New Roman CYR" w:ascii="Times New Roman CYR" w:hAnsi="Times New Roman CYR"/>
          <w:i/>
          <w:iCs/>
          <w:sz w:val="24"/>
          <w:szCs w:val="24"/>
        </w:rPr>
        <w:t xml:space="preserve">хара, </w:t>
      </w:r>
      <w:r>
        <w:rPr>
          <w:rFonts w:cs="Times New Roman CYR" w:ascii="Times New Roman CYR" w:hAnsi="Times New Roman CYR"/>
          <w:sz w:val="24"/>
          <w:szCs w:val="24"/>
        </w:rPr>
        <w:t xml:space="preserve">в центъра, научно, по един целенасочен начин -не случайно, не за няколко мига, а постоянно. Ти можеш да останеш постоянно в </w:t>
      </w:r>
      <w:r>
        <w:rPr>
          <w:rFonts w:cs="Times New Roman CYR" w:ascii="Times New Roman CYR" w:hAnsi="Times New Roman CYR"/>
          <w:i/>
          <w:iCs/>
          <w:sz w:val="24"/>
          <w:szCs w:val="24"/>
        </w:rPr>
        <w:t xml:space="preserve">хара. </w:t>
      </w:r>
      <w:r>
        <w:rPr>
          <w:rFonts w:cs="Times New Roman CYR" w:ascii="Times New Roman CYR" w:hAnsi="Times New Roman CYR"/>
          <w:sz w:val="24"/>
          <w:szCs w:val="24"/>
        </w:rPr>
        <w:t>Това може да се превърне в твоята вкорененост. С това, как да го постигнеш, се занимават тези сутр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ега ще разгледаме първата сутра:</w:t>
      </w:r>
    </w:p>
    <w:p>
      <w:pPr>
        <w:pStyle w:val="Normal"/>
        <w:shd w:fill="FFFFFF" w:val="clear"/>
        <w:ind w:firstLine="567"/>
        <w:jc w:val="both"/>
        <w:rPr/>
      </w:pPr>
      <w:r>
        <w:rPr>
          <w:rFonts w:cs="Arial" w:ascii="Times New Roman CYR" w:hAnsi="Times New Roman CYR"/>
          <w:b/>
          <w:bCs/>
          <w:sz w:val="24"/>
          <w:szCs w:val="24"/>
        </w:rPr>
        <w:t>"</w:t>
      </w:r>
      <w:r>
        <w:rPr>
          <w:rFonts w:cs="Times New Roman CYR" w:ascii="Times New Roman CYR" w:hAnsi="Times New Roman CYR"/>
          <w:b/>
          <w:bCs/>
          <w:sz w:val="24"/>
          <w:szCs w:val="24"/>
        </w:rPr>
        <w:t>Или</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едстави</w:t>
      </w:r>
      <w:r>
        <w:rPr>
          <w:rFonts w:cs="Arial" w:ascii="Times New Roman CYR" w:hAnsi="Times New Roman CYR"/>
          <w:b/>
          <w:bCs/>
          <w:sz w:val="24"/>
          <w:szCs w:val="24"/>
        </w:rPr>
        <w:t xml:space="preserve"> </w:t>
      </w:r>
      <w:r>
        <w:rPr>
          <w:rFonts w:cs="Times New Roman CYR" w:ascii="Times New Roman CYR" w:hAnsi="Times New Roman CYR"/>
          <w:b/>
          <w:bCs/>
          <w:sz w:val="24"/>
          <w:szCs w:val="24"/>
        </w:rPr>
        <w:t>си</w:t>
      </w:r>
      <w:r>
        <w:rPr>
          <w:rFonts w:cs="Arial" w:ascii="Times New Roman CYR" w:hAnsi="Times New Roman CYR"/>
          <w:b/>
          <w:bCs/>
          <w:sz w:val="24"/>
          <w:szCs w:val="24"/>
        </w:rPr>
        <w:t xml:space="preserve">, </w:t>
      </w:r>
      <w:r>
        <w:rPr>
          <w:rFonts w:cs="Times New Roman CYR" w:ascii="Times New Roman CYR" w:hAnsi="Times New Roman CYR"/>
          <w:b/>
          <w:bCs/>
          <w:sz w:val="24"/>
          <w:szCs w:val="24"/>
        </w:rPr>
        <w:t>че</w:t>
      </w:r>
      <w:r>
        <w:rPr>
          <w:rFonts w:cs="Arial" w:ascii="Times New Roman CYR" w:hAnsi="Times New Roman CYR"/>
          <w:b/>
          <w:bCs/>
          <w:sz w:val="24"/>
          <w:szCs w:val="24"/>
        </w:rPr>
        <w:t xml:space="preserve"> </w:t>
      </w:r>
      <w:r>
        <w:rPr>
          <w:rFonts w:cs="Times New Roman CYR" w:ascii="Times New Roman CYR" w:hAnsi="Times New Roman CYR"/>
          <w:b/>
          <w:bCs/>
          <w:sz w:val="24"/>
          <w:szCs w:val="24"/>
        </w:rPr>
        <w:t>петцветни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кръгове</w:t>
      </w:r>
      <w:r>
        <w:rPr>
          <w:rFonts w:cs="Arial" w:ascii="Times New Roman CYR" w:hAnsi="Times New Roman CYR"/>
          <w:b/>
          <w:bCs/>
          <w:sz w:val="24"/>
          <w:szCs w:val="24"/>
        </w:rPr>
        <w:t xml:space="preserve"> </w:t>
      </w:r>
      <w:r>
        <w:rPr>
          <w:rFonts w:cs="Times New Roman CYR" w:ascii="Times New Roman CYR" w:hAnsi="Times New Roman CYR"/>
          <w:b/>
          <w:bCs/>
          <w:sz w:val="24"/>
          <w:szCs w:val="24"/>
        </w:rPr>
        <w:t>върху опашк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пау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а</w:t>
      </w:r>
      <w:r>
        <w:rPr>
          <w:rFonts w:cs="Arial" w:ascii="Times New Roman CYR" w:hAnsi="Times New Roman CYR"/>
          <w:b/>
          <w:bCs/>
          <w:sz w:val="24"/>
          <w:szCs w:val="24"/>
        </w:rPr>
        <w:t xml:space="preserve"> </w:t>
      </w:r>
      <w:r>
        <w:rPr>
          <w:rFonts w:cs="Times New Roman CYR" w:ascii="Times New Roman CYR" w:hAnsi="Times New Roman CYR"/>
          <w:b/>
          <w:bCs/>
          <w:sz w:val="24"/>
          <w:szCs w:val="24"/>
        </w:rPr>
        <w:t>твои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пет</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тива</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безкрайния космос</w:t>
      </w:r>
      <w:r>
        <w:rPr>
          <w:rFonts w:cs="Arial" w:ascii="Times New Roman CYR" w:hAnsi="Times New Roman CYR"/>
          <w:b/>
          <w:bCs/>
          <w:sz w:val="24"/>
          <w:szCs w:val="24"/>
        </w:rPr>
        <w:t xml:space="preserve">. </w:t>
      </w:r>
      <w:r>
        <w:rPr>
          <w:rFonts w:cs="Times New Roman CYR" w:ascii="Times New Roman CYR" w:hAnsi="Times New Roman CYR"/>
          <w:b/>
          <w:bCs/>
          <w:sz w:val="24"/>
          <w:szCs w:val="24"/>
        </w:rPr>
        <w:t>Нек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га</w:t>
      </w:r>
      <w:r>
        <w:rPr>
          <w:rFonts w:cs="Arial" w:ascii="Times New Roman CYR" w:hAnsi="Times New Roman CYR"/>
          <w:b/>
          <w:bCs/>
          <w:sz w:val="24"/>
          <w:szCs w:val="24"/>
        </w:rPr>
        <w:t xml:space="preserve"> </w:t>
      </w:r>
      <w:r>
        <w:rPr>
          <w:rFonts w:cs="Times New Roman CYR" w:ascii="Times New Roman CYR" w:hAnsi="Times New Roman CYR"/>
          <w:b/>
          <w:bCs/>
          <w:sz w:val="24"/>
          <w:szCs w:val="24"/>
        </w:rPr>
        <w:t>тяхн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красо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w:t>
      </w:r>
      <w:r>
        <w:rPr>
          <w:rFonts w:cs="Arial" w:ascii="Times New Roman CYR" w:hAnsi="Times New Roman CYR"/>
          <w:b/>
          <w:bCs/>
          <w:sz w:val="24"/>
          <w:szCs w:val="24"/>
        </w:rPr>
        <w:t xml:space="preserve"> </w:t>
      </w:r>
      <w:r>
        <w:rPr>
          <w:rFonts w:cs="Times New Roman CYR" w:ascii="Times New Roman CYR" w:hAnsi="Times New Roman CYR"/>
          <w:b/>
          <w:bCs/>
          <w:sz w:val="24"/>
          <w:szCs w:val="24"/>
        </w:rPr>
        <w:t>стопи</w:t>
      </w:r>
      <w:r>
        <w:rPr>
          <w:rFonts w:cs="Arial" w:ascii="Times New Roman CYR" w:hAnsi="Times New Roman CYR"/>
          <w:b/>
          <w:bCs/>
          <w:sz w:val="24"/>
          <w:szCs w:val="24"/>
        </w:rPr>
        <w:t xml:space="preserve"> </w:t>
      </w:r>
      <w:r>
        <w:rPr>
          <w:rFonts w:cs="Times New Roman CYR" w:ascii="Times New Roman CYR" w:hAnsi="Times New Roman CYR"/>
          <w:b/>
          <w:bCs/>
          <w:sz w:val="24"/>
          <w:szCs w:val="24"/>
        </w:rPr>
        <w:t>вътре</w:t>
      </w:r>
      <w:r>
        <w:rPr>
          <w:rFonts w:cs="Arial" w:ascii="Times New Roman CYR" w:hAnsi="Times New Roman CYR"/>
          <w:b/>
          <w:bCs/>
          <w:sz w:val="24"/>
          <w:szCs w:val="24"/>
        </w:rPr>
        <w:t xml:space="preserve">. </w:t>
      </w:r>
      <w:r>
        <w:rPr>
          <w:rFonts w:cs="Times New Roman CYR" w:ascii="Times New Roman CYR" w:hAnsi="Times New Roman CYR"/>
          <w:b/>
          <w:bCs/>
          <w:sz w:val="24"/>
          <w:szCs w:val="24"/>
        </w:rPr>
        <w:t>По същия</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чин</w:t>
      </w:r>
      <w:r>
        <w:rPr>
          <w:rFonts w:cs="Arial" w:ascii="Times New Roman CYR" w:hAnsi="Times New Roman CYR"/>
          <w:b/>
          <w:bCs/>
          <w:sz w:val="24"/>
          <w:szCs w:val="24"/>
        </w:rPr>
        <w:t xml:space="preserve">, </w:t>
      </w:r>
      <w:r>
        <w:rPr>
          <w:rFonts w:cs="Times New Roman CYR" w:ascii="Times New Roman CYR" w:hAnsi="Times New Roman CYR"/>
          <w:b/>
          <w:bCs/>
          <w:sz w:val="24"/>
          <w:szCs w:val="24"/>
        </w:rPr>
        <w:t>с</w:t>
      </w:r>
      <w:r>
        <w:rPr>
          <w:rFonts w:cs="Arial" w:ascii="Times New Roman CYR" w:hAnsi="Times New Roman CYR"/>
          <w:b/>
          <w:bCs/>
          <w:sz w:val="24"/>
          <w:szCs w:val="24"/>
        </w:rPr>
        <w:t xml:space="preserve"> </w:t>
      </w:r>
      <w:r>
        <w:rPr>
          <w:rFonts w:cs="Times New Roman CYR" w:ascii="Times New Roman CYR" w:hAnsi="Times New Roman CYR"/>
          <w:b/>
          <w:bCs/>
          <w:sz w:val="24"/>
          <w:szCs w:val="24"/>
        </w:rPr>
        <w:t>всяка</w:t>
      </w:r>
      <w:r>
        <w:rPr>
          <w:rFonts w:cs="Arial" w:ascii="Times New Roman CYR" w:hAnsi="Times New Roman CYR"/>
          <w:b/>
          <w:bCs/>
          <w:sz w:val="24"/>
          <w:szCs w:val="24"/>
        </w:rPr>
        <w:t xml:space="preserve"> </w:t>
      </w:r>
      <w:r>
        <w:rPr>
          <w:rFonts w:cs="Times New Roman CYR" w:ascii="Times New Roman CYR" w:hAnsi="Times New Roman CYR"/>
          <w:b/>
          <w:bCs/>
          <w:sz w:val="24"/>
          <w:szCs w:val="24"/>
        </w:rPr>
        <w:t>точка</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остранство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или</w:t>
      </w:r>
      <w:r>
        <w:rPr>
          <w:rFonts w:cs="Arial" w:ascii="Times New Roman CYR" w:hAnsi="Times New Roman CYR"/>
          <w:b/>
          <w:bCs/>
          <w:sz w:val="24"/>
          <w:szCs w:val="24"/>
        </w:rPr>
        <w:t xml:space="preserve"> </w:t>
      </w:r>
      <w:r>
        <w:rPr>
          <w:rFonts w:cs="Times New Roman CYR" w:ascii="Times New Roman CYR" w:hAnsi="Times New Roman CYR"/>
          <w:b/>
          <w:bCs/>
          <w:sz w:val="24"/>
          <w:szCs w:val="24"/>
        </w:rPr>
        <w:t>върху стена</w:t>
      </w:r>
      <w:r>
        <w:rPr>
          <w:rFonts w:cs="Arial" w:ascii="Times New Roman CYR" w:hAnsi="Times New Roman CYR"/>
          <w:b/>
          <w:bCs/>
          <w:sz w:val="24"/>
          <w:szCs w:val="24"/>
        </w:rPr>
        <w:t xml:space="preserve"> - </w:t>
      </w:r>
      <w:r>
        <w:rPr>
          <w:rFonts w:cs="Times New Roman CYR" w:ascii="Times New Roman CYR" w:hAnsi="Times New Roman CYR"/>
          <w:b/>
          <w:bCs/>
          <w:sz w:val="24"/>
          <w:szCs w:val="24"/>
        </w:rPr>
        <w:t>дока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точк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изчезне</w:t>
      </w:r>
      <w:r>
        <w:rPr>
          <w:rFonts w:cs="Arial" w:ascii="Times New Roman CYR" w:hAnsi="Times New Roman CYR"/>
          <w:b/>
          <w:bCs/>
          <w:sz w:val="24"/>
          <w:szCs w:val="24"/>
        </w:rPr>
        <w:t xml:space="preserve">. </w:t>
      </w:r>
      <w:r>
        <w:rPr>
          <w:rFonts w:cs="Times New Roman CYR" w:ascii="Times New Roman CYR" w:hAnsi="Times New Roman CYR"/>
          <w:b/>
          <w:bCs/>
          <w:sz w:val="24"/>
          <w:szCs w:val="24"/>
        </w:rPr>
        <w:t>След</w:t>
      </w:r>
      <w:r>
        <w:rPr>
          <w:rFonts w:cs="Arial" w:ascii="Times New Roman CYR" w:hAnsi="Times New Roman CYR"/>
          <w:b/>
          <w:bCs/>
          <w:sz w:val="24"/>
          <w:szCs w:val="24"/>
        </w:rPr>
        <w:t xml:space="preserve"> </w:t>
      </w:r>
      <w:r>
        <w:rPr>
          <w:rFonts w:cs="Times New Roman CYR" w:ascii="Times New Roman CYR" w:hAnsi="Times New Roman CYR"/>
          <w:b/>
          <w:bCs/>
          <w:sz w:val="24"/>
          <w:szCs w:val="24"/>
        </w:rPr>
        <w:t>това</w:t>
      </w:r>
      <w:r>
        <w:rPr>
          <w:rFonts w:cs="Arial" w:ascii="Times New Roman CYR" w:hAnsi="Times New Roman CYR"/>
          <w:b/>
          <w:bCs/>
          <w:sz w:val="24"/>
          <w:szCs w:val="24"/>
        </w:rPr>
        <w:t xml:space="preserve"> </w:t>
      </w:r>
      <w:r>
        <w:rPr>
          <w:rFonts w:cs="Times New Roman CYR" w:ascii="Times New Roman CYR" w:hAnsi="Times New Roman CYR"/>
          <w:b/>
          <w:bCs/>
          <w:sz w:val="24"/>
          <w:szCs w:val="24"/>
        </w:rPr>
        <w:t>твое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жела</w:t>
        <w:softHyphen/>
        <w:t>ние</w:t>
      </w:r>
      <w:r>
        <w:rPr>
          <w:rFonts w:cs="Arial" w:ascii="Times New Roman CYR" w:hAnsi="Times New Roman CYR"/>
          <w:b/>
          <w:bCs/>
          <w:sz w:val="24"/>
          <w:szCs w:val="24"/>
        </w:rPr>
        <w:t xml:space="preserve"> </w:t>
      </w:r>
      <w:r>
        <w:rPr>
          <w:rFonts w:cs="Times New Roman CYR" w:ascii="Times New Roman CYR" w:hAnsi="Times New Roman CYR"/>
          <w:b/>
          <w:bCs/>
          <w:sz w:val="24"/>
          <w:szCs w:val="24"/>
        </w:rPr>
        <w:t>за</w:t>
      </w:r>
      <w:r>
        <w:rPr>
          <w:rFonts w:cs="Arial" w:ascii="Times New Roman CYR" w:hAnsi="Times New Roman CYR"/>
          <w:b/>
          <w:bCs/>
          <w:sz w:val="24"/>
          <w:szCs w:val="24"/>
        </w:rPr>
        <w:t xml:space="preserve"> </w:t>
      </w:r>
      <w:r>
        <w:rPr>
          <w:rFonts w:cs="Times New Roman CYR" w:ascii="Times New Roman CYR" w:hAnsi="Times New Roman CYR"/>
          <w:b/>
          <w:bCs/>
          <w:sz w:val="24"/>
          <w:szCs w:val="24"/>
        </w:rPr>
        <w:t>друго</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евръща</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истина</w:t>
      </w:r>
      <w:r>
        <w:rPr>
          <w:rFonts w:cs="Arial" w:ascii="Times New Roman CYR" w:hAnsi="Times New Roman CYR"/>
          <w:b/>
          <w:bCs/>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ички тези сутри се занимават с въпроса как да се достигне до вътрешния център. Основният механизъм, който се използва, ос</w:t>
        <w:softHyphen/>
        <w:t>новната техника е да създадеш, ако можеш, център навън - където и да е: в ума, сърцето или дори върху някоя стена - и ако се концентрираш напълно върху него и изключиш целия свят, забравиш целия свят и остане само една точка в твоето съзнание, тогава ще бъдеш тласнат към своя вътрешен центъ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 става това? Първо го разбери. Твоят ум е като един скит</w:t>
        <w:softHyphen/>
        <w:t>ник, бродяга. Той никога не е в една точка. Той непрекъснато върви, движи се, пристига, но никога не е в някоя точка. Той върви от едно място към друго, от А към В. Но никога не остава в А; никога не е в В. Постоянно е в движение. Запомни: умът е в непрекъснато движе</w:t>
        <w:softHyphen/>
        <w:t>ние, надяващ се да достигне някъде, но никога не стигайки. Той не може да стигне! Самата същност на ума е в движението. Той може единствено да се движи. Това е присъщата на ума природа. Самият процес е движение. От А към В, от В към С, той продължава и про</w:t>
        <w:softHyphen/>
        <w:t>дължа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ти се спреш в А или В, или друга точка, умът ти ще се съпротивлява. Умът ще каже да продължаваш, защото ако ти спреш, умът незабавно ще умре. Той може да живее само посредством дви</w:t>
        <w:softHyphen/>
        <w:t>жението. Умът означава един процес. Ако спреш и не се движиш, умът незабавно умира. Той повече не съществува. Остава единстве</w:t>
        <w:softHyphen/>
        <w:t>но съзнани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 Съзнанието е твоята природа; умът е твоята активност - точно като ходенето. Трудно е да се приеме, защото смятаме, че умът е нещо субстанциално; ние го мислим за субстанция. Той не е. Умът е само една дейност. Затова всъщност е по-добре да го наричаме "умуване" вместо ум. Той е един процес също като ходенето. Ходе</w:t>
        <w:softHyphen/>
        <w:t>нето е процес. Ако спреш, няма ходене. Не можеш да кажеш сега, че ходенето е седене. Няма ходене. Краката могат да ходят. Но ако сп</w:t>
        <w:softHyphen/>
        <w:t>реш, краката ще останат, но ще липсва ходен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знанието е като краката - твоята природа. Умът е като хо</w:t>
        <w:softHyphen/>
        <w:t>денето - просто процес. Когато съзнанието се премества от едно място към друго, този процес представлява ума. Когато съзнанието се движи, от А към В, от В към С, това движение е ума. Ако спреш движението умът изчезва. Ти си в съзнание, но умът липсва. Имаш крака, но ходенето липсва. Ходенето е функция, дейност; умът също е функция, дейн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спреш в коя да е точка, умът ще се съпротивлява. Умът ще каже: "Продължавай!" Умът ще се опита по всякакъв начин да те избута напред или назад, или нанякъде другаде, но "Продължавай!". Където и да е, само не стой на едно мяс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упорстваш и не се подчиниш на ума, ще ти бъде трудно, защото винаги си се подчинявал. Ти никога не нареждаш на ума; ти никога не си бил господар. Не можеш и да бъдеш, защото никога не си преставал да се отъждествяваш с ума. Измамата, че "ти си ума", дава на ума тотална свобода, защото тогава не съществува някой, който да го управлява, да го контролира. Няма кой! Самият ум се превръща в господаря. Той може да се превърне в "господар" , но това господство само изглежда такова. Опитай веднъж и ще можеш да разрушиш това "господство". То е измам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Умът е само един роб, който иска да бъде господар, но понеже той настоява от толкова дълго време, цял живот, дори господарят е повярвал, че робът е господар. Това е само една вяра. Опитай обрат</w:t>
        <w:softHyphen/>
        <w:t>ното и ще разбереш, че тази вяра е абсолютно необоснова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ървата сутра казва:</w:t>
      </w:r>
    </w:p>
    <w:p>
      <w:pPr>
        <w:pStyle w:val="Normal"/>
        <w:shd w:fill="FFFFFF" w:val="clear"/>
        <w:ind w:firstLine="567"/>
        <w:jc w:val="both"/>
        <w:rPr/>
      </w:pPr>
      <w:r>
        <w:rPr>
          <w:rFonts w:cs="Arial" w:ascii="Times New Roman CYR" w:hAnsi="Times New Roman CYR"/>
          <w:b/>
          <w:bCs/>
          <w:sz w:val="24"/>
          <w:szCs w:val="24"/>
        </w:rPr>
        <w:t>"</w:t>
      </w:r>
      <w:r>
        <w:rPr>
          <w:rFonts w:cs="Times New Roman CYR" w:ascii="Times New Roman CYR" w:hAnsi="Times New Roman CYR"/>
          <w:b/>
          <w:bCs/>
          <w:sz w:val="24"/>
          <w:szCs w:val="24"/>
        </w:rPr>
        <w:t>Представи</w:t>
      </w:r>
      <w:r>
        <w:rPr>
          <w:rFonts w:cs="Arial" w:ascii="Times New Roman CYR" w:hAnsi="Times New Roman CYR"/>
          <w:b/>
          <w:bCs/>
          <w:sz w:val="24"/>
          <w:szCs w:val="24"/>
        </w:rPr>
        <w:t xml:space="preserve"> </w:t>
      </w:r>
      <w:r>
        <w:rPr>
          <w:rFonts w:cs="Times New Roman CYR" w:ascii="Times New Roman CYR" w:hAnsi="Times New Roman CYR"/>
          <w:b/>
          <w:bCs/>
          <w:sz w:val="24"/>
          <w:szCs w:val="24"/>
        </w:rPr>
        <w:t>си</w:t>
      </w:r>
      <w:r>
        <w:rPr>
          <w:rFonts w:cs="Arial" w:ascii="Times New Roman CYR" w:hAnsi="Times New Roman CYR"/>
          <w:b/>
          <w:bCs/>
          <w:sz w:val="24"/>
          <w:szCs w:val="24"/>
        </w:rPr>
        <w:t xml:space="preserve">, </w:t>
      </w:r>
      <w:r>
        <w:rPr>
          <w:rFonts w:cs="Times New Roman CYR" w:ascii="Times New Roman CYR" w:hAnsi="Times New Roman CYR"/>
          <w:b/>
          <w:bCs/>
          <w:sz w:val="24"/>
          <w:szCs w:val="24"/>
        </w:rPr>
        <w:t>че</w:t>
      </w:r>
      <w:r>
        <w:rPr>
          <w:rFonts w:cs="Arial" w:ascii="Times New Roman CYR" w:hAnsi="Times New Roman CYR"/>
          <w:b/>
          <w:bCs/>
          <w:sz w:val="24"/>
          <w:szCs w:val="24"/>
        </w:rPr>
        <w:t xml:space="preserve"> </w:t>
      </w:r>
      <w:r>
        <w:rPr>
          <w:rFonts w:cs="Times New Roman CYR" w:ascii="Times New Roman CYR" w:hAnsi="Times New Roman CYR"/>
          <w:b/>
          <w:bCs/>
          <w:sz w:val="24"/>
          <w:szCs w:val="24"/>
        </w:rPr>
        <w:t>петцветни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кръгове</w:t>
      </w:r>
      <w:r>
        <w:rPr>
          <w:rFonts w:cs="Arial" w:ascii="Times New Roman CYR" w:hAnsi="Times New Roman CYR"/>
          <w:b/>
          <w:bCs/>
          <w:sz w:val="24"/>
          <w:szCs w:val="24"/>
        </w:rPr>
        <w:t xml:space="preserve"> </w:t>
      </w:r>
      <w:r>
        <w:rPr>
          <w:rFonts w:cs="Times New Roman CYR" w:ascii="Times New Roman CYR" w:hAnsi="Times New Roman CYR"/>
          <w:b/>
          <w:bCs/>
          <w:sz w:val="24"/>
          <w:szCs w:val="24"/>
        </w:rPr>
        <w:t>от</w:t>
      </w:r>
      <w:r>
        <w:rPr>
          <w:rFonts w:cs="Arial" w:ascii="Times New Roman CYR" w:hAnsi="Times New Roman CYR"/>
          <w:b/>
          <w:bCs/>
          <w:sz w:val="24"/>
          <w:szCs w:val="24"/>
        </w:rPr>
        <w:t xml:space="preserve"> </w:t>
      </w:r>
      <w:r>
        <w:rPr>
          <w:rFonts w:cs="Times New Roman CYR" w:ascii="Times New Roman CYR" w:hAnsi="Times New Roman CYR"/>
          <w:b/>
          <w:bCs/>
          <w:sz w:val="24"/>
          <w:szCs w:val="24"/>
        </w:rPr>
        <w:t>опашка</w:t>
        <w:softHyphen/>
        <w:t>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пау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а</w:t>
      </w:r>
      <w:r>
        <w:rPr>
          <w:rFonts w:cs="Arial" w:ascii="Times New Roman CYR" w:hAnsi="Times New Roman CYR"/>
          <w:b/>
          <w:bCs/>
          <w:sz w:val="24"/>
          <w:szCs w:val="24"/>
        </w:rPr>
        <w:t xml:space="preserve"> </w:t>
      </w:r>
      <w:r>
        <w:rPr>
          <w:rFonts w:cs="Times New Roman CYR" w:ascii="Times New Roman CYR" w:hAnsi="Times New Roman CYR"/>
          <w:b/>
          <w:bCs/>
          <w:sz w:val="24"/>
          <w:szCs w:val="24"/>
        </w:rPr>
        <w:t>твои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пет</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тива</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безкрайния</w:t>
      </w:r>
      <w:r>
        <w:rPr>
          <w:rFonts w:cs="Arial" w:ascii="Times New Roman CYR" w:hAnsi="Times New Roman CYR"/>
          <w:b/>
          <w:bCs/>
          <w:sz w:val="24"/>
          <w:szCs w:val="24"/>
        </w:rPr>
        <w:t xml:space="preserve"> </w:t>
      </w:r>
      <w:r>
        <w:rPr>
          <w:rFonts w:cs="Times New Roman CYR" w:ascii="Times New Roman CYR" w:hAnsi="Times New Roman CYR"/>
          <w:b/>
          <w:bCs/>
          <w:sz w:val="24"/>
          <w:szCs w:val="24"/>
        </w:rPr>
        <w:t>космос</w:t>
      </w:r>
      <w:r>
        <w:rPr>
          <w:rFonts w:cs="Arial" w:ascii="Times New Roman CYR" w:hAnsi="Times New Roman CYR"/>
          <w:b/>
          <w:bCs/>
          <w:sz w:val="24"/>
          <w:szCs w:val="24"/>
        </w:rPr>
        <w:t xml:space="preserve">. </w:t>
      </w:r>
      <w:r>
        <w:rPr>
          <w:rFonts w:cs="Times New Roman CYR" w:ascii="Times New Roman CYR" w:hAnsi="Times New Roman CYR"/>
          <w:b/>
          <w:bCs/>
          <w:sz w:val="24"/>
          <w:szCs w:val="24"/>
        </w:rPr>
        <w:t>Нек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га</w:t>
      </w:r>
      <w:r>
        <w:rPr>
          <w:rFonts w:cs="Arial" w:ascii="Times New Roman CYR" w:hAnsi="Times New Roman CYR"/>
          <w:b/>
          <w:bCs/>
          <w:sz w:val="24"/>
          <w:szCs w:val="24"/>
        </w:rPr>
        <w:t xml:space="preserve"> </w:t>
      </w:r>
      <w:r>
        <w:rPr>
          <w:rFonts w:cs="Times New Roman CYR" w:ascii="Times New Roman CYR" w:hAnsi="Times New Roman CYR"/>
          <w:b/>
          <w:bCs/>
          <w:sz w:val="24"/>
          <w:szCs w:val="24"/>
        </w:rPr>
        <w:t>тяхн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красо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w:t>
      </w:r>
      <w:r>
        <w:rPr>
          <w:rFonts w:cs="Arial" w:ascii="Times New Roman CYR" w:hAnsi="Times New Roman CYR"/>
          <w:b/>
          <w:bCs/>
          <w:sz w:val="24"/>
          <w:szCs w:val="24"/>
        </w:rPr>
        <w:t xml:space="preserve"> </w:t>
      </w:r>
      <w:r>
        <w:rPr>
          <w:rFonts w:cs="Times New Roman CYR" w:ascii="Times New Roman CYR" w:hAnsi="Times New Roman CYR"/>
          <w:b/>
          <w:bCs/>
          <w:sz w:val="24"/>
          <w:szCs w:val="24"/>
        </w:rPr>
        <w:t>разтвори</w:t>
      </w:r>
      <w:r>
        <w:rPr>
          <w:rFonts w:cs="Arial" w:ascii="Times New Roman CYR" w:hAnsi="Times New Roman CYR"/>
          <w:b/>
          <w:bCs/>
          <w:sz w:val="24"/>
          <w:szCs w:val="24"/>
        </w:rPr>
        <w:t xml:space="preserve"> </w:t>
      </w:r>
      <w:r>
        <w:rPr>
          <w:rFonts w:cs="Times New Roman CYR" w:ascii="Times New Roman CYR" w:hAnsi="Times New Roman CYR"/>
          <w:b/>
          <w:bCs/>
          <w:sz w:val="24"/>
          <w:szCs w:val="24"/>
        </w:rPr>
        <w:t>вътре</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теб</w:t>
      </w:r>
      <w:r>
        <w:rPr>
          <w:rFonts w:cs="Arial" w:ascii="Times New Roman CYR" w:hAnsi="Times New Roman CYR"/>
          <w:b/>
          <w:bCs/>
          <w:sz w:val="24"/>
          <w:szCs w:val="24"/>
        </w:rPr>
        <w:t>."</w:t>
      </w:r>
    </w:p>
    <w:p>
      <w:pPr>
        <w:pStyle w:val="Normal"/>
        <w:shd w:fill="FFFFFF" w:val="clear"/>
        <w:ind w:firstLine="567"/>
        <w:jc w:val="both"/>
        <w:rPr/>
      </w:pPr>
      <w:r>
        <w:rPr>
          <w:rFonts w:cs="Times New Roman CYR" w:ascii="Times New Roman CYR" w:hAnsi="Times New Roman CYR"/>
          <w:sz w:val="24"/>
          <w:szCs w:val="24"/>
        </w:rPr>
        <w:t>Представи си, че петте ти сетива са пет цвята и тези пет цвята са изпълнили цялото пространство. Само си представи, че петте ти сетива са пет цвята - красиви цветове, живи, разпростиращи се в безкрайното пространство. След това навлез навътре в себе си заед</w:t>
        <w:softHyphen/>
        <w:t>но с тези цветове. Навлез навътре и почувствай центъра, в който всички тези цветове се събират вътре в тебе. Това е само една пред</w:t>
        <w:softHyphen/>
        <w:t>става, но тя помага. Само си представи тези пет цвята да проникват вътре в теб и да се срещат в една точка.</w:t>
      </w:r>
    </w:p>
    <w:p>
      <w:pPr>
        <w:pStyle w:val="Normal"/>
        <w:shd w:fill="FFFFFF" w:val="clear"/>
        <w:ind w:firstLine="567"/>
        <w:jc w:val="both"/>
        <w:rPr/>
      </w:pPr>
      <w:r>
        <w:rPr>
          <w:rFonts w:cs="Times New Roman CYR" w:ascii="Times New Roman CYR" w:hAnsi="Times New Roman CYR"/>
          <w:sz w:val="24"/>
          <w:szCs w:val="24"/>
        </w:rPr>
        <w:t>Разбира се, че тези пет цвята ще се срещнат в една точка: це</w:t>
        <w:softHyphen/>
        <w:t>лият свят ще се стопи. В твоята представа съществуват само тези пет цвята, също като върху опашката на пауна, разпростиращи се в це</w:t>
        <w:softHyphen/>
        <w:t xml:space="preserve">лия космос, навлизащи дълбоко в теб, срещащи се в една точка. Всяка точка ще свърши работа, но </w:t>
      </w:r>
      <w:r>
        <w:rPr>
          <w:rFonts w:cs="Times New Roman CYR" w:ascii="Times New Roman CYR" w:hAnsi="Times New Roman CYR"/>
          <w:i/>
          <w:iCs/>
          <w:sz w:val="24"/>
          <w:szCs w:val="24"/>
        </w:rPr>
        <w:t xml:space="preserve">хара </w:t>
      </w:r>
      <w:r>
        <w:rPr>
          <w:rFonts w:cs="Times New Roman CYR" w:ascii="Times New Roman CYR" w:hAnsi="Times New Roman CYR"/>
          <w:sz w:val="24"/>
          <w:szCs w:val="24"/>
        </w:rPr>
        <w:t>е най-добрата. Представи си, че се събират в пъпа ти - че целият свят се е превърнал в цветове и те се събират в твоя пъп. Погледни тази точка, концентрирай се вър</w:t>
        <w:softHyphen/>
        <w:t>ху тази точка и се концентрирай докато точката изчезне. Тя изчезва! Ако се концентрираш върху точката, тя изчезва, защото тя е просто една представа. Запомни, каквото сме правили е една представа. Ако се концентрираш върху нея, тя ще изчезне. А когато точката изчез</w:t>
        <w:softHyphen/>
        <w:t>не, ти си тласнат към своя центъ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ветът е изчезнал. За теб светът не съществува. В тази меди</w:t>
        <w:softHyphen/>
        <w:t>тация има само цвят. Забравил си целия свят; забравил си всички неща. Избрал си единствено петте цвята. Избери кои да е пет цвята. Тази техника в частност е за онези, които притежават набито око, много тънък усет за цветовете. Тази медитация не е за всеки. Ако нямаш око на художник, цветно съзнание, ако не можеш да си пред</w:t>
        <w:softHyphen/>
        <w:t>ставиш цветовете, тя е труд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бръщал ли си внимание на това, че твоите сънища не са цветни. Само един на хиляда сънува цветни сънища. Ти виждаш в черно и бяло. Защо? Целият свят е цветен, а сънищата ти не са. Ако някой от вас си спомни, че сънищата му са цветни, тогава тази ме</w:t>
        <w:softHyphen/>
        <w:t>дитация е за него. Ако някой от вас си спомни, че по време на сън е виждал цветове, тогава тази медитация е за него. Тя е за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кажеш на някой, който няма усет за цветовете: "Предста</w:t>
        <w:softHyphen/>
        <w:t>ви си целия космос изпълнен с цветове", той няма да може да си го представи. Дори ако се опита да го стори, ако си помисли: "черве</w:t>
        <w:softHyphen/>
        <w:t>но!", той ще вижда думата "червено": няма да вижда цвета. Ще каже "зелено" и думата "зелено" ще е налице, но ще отсъства зеленият цвя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ако притежаваш усет за цветовете, опитай този метод. Има пет цвята. Целият свят е оцветен и тези пет цвята се събират в теб. Те се срещат някъде вътре в теб. Съсредоточи се в тази точка и продължавай да се концентрираш в нея. Не я напускай: остани в нея. Отстрани ума; не се опитвай да мислиш за зелено, червено, жълто и други цветове. Не мисли. Просто ги наблюдавай как се събират в теб. Не мисли за тях! Ако мислиш, в такъв случай умът е заработил. Просто бъди изпълнен с цветовете, които се срещат в тебе и се концентрирай в точката на събирането им. Не мисли! Концентрацията не е мислене; тя не е размишля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наистина си изпълнен с цветове и си станал като една дъ</w:t>
        <w:softHyphen/>
        <w:t>га, като паун, и целият космос е изпълнен с цветове, тогава ще те залее едно дълбоко чувство за красота.,Но не мисли за него; не каз</w:t>
        <w:softHyphen/>
        <w:t>вай, че е хубаво. Не започвай да мислиш. Концентрирай се върху точката, в която се срещат всички цветове, и продължавай с концен</w:t>
        <w:softHyphen/>
        <w:t>трацията върху нея. Тя ще изчезне, ще се разтвори, защото е само една представа. И ако ти увеличиш концентрацията, представата не може да продължи да съществува. Ще изчез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ветът вече е изчезнал; съществуват единствено цветове. Тези цветове са твоята представа. Тези въображаеми цветове се срещат в една точка. ТаЬи точка, разбира се, е въображаема и сега, при пълна</w:t>
        <w:softHyphen/>
        <w:t>та концентрация, тази точка ще изчезне. Къде ще бъдеш ти? Ще бъ</w:t>
        <w:softHyphen/>
        <w:t>деш изтласкан към своя центъ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 помощта на представата предметите са изчезнали. Сега, посредством концентрацията, ще изчезне въображението. Останал си единствено ти като една субективност. Изчезнал е обективният свят; изчезнал е мисловният свят. Останал си само ти като едно чис</w:t>
        <w:softHyphen/>
        <w:t>то съзна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тази сутра казва: "В коя да е точка в пространството или върху стена..." Това ще помогне. Ако не можеш да си предста</w:t>
        <w:softHyphen/>
        <w:t>виш цветове, тогава всяка точка върху някоя стена ще помогне. Из</w:t>
        <w:softHyphen/>
        <w:t>бери нещо като обект за концентрация. Ако то е вътре в тялото, е по-добре, но всъщност съществуват два типа хора. За тези, които са интроверти, ще бъде по-лесно да си представят, че цветовете се съ</w:t>
        <w:softHyphen/>
        <w:t>бират в тях. Но има и екстроверти, които не могат да си представят вътре в себе си каквото и да е. Те могат да си представят само нещо, което е отвън: умът им работи само с външното; те не могат да вля</w:t>
        <w:softHyphen/>
        <w:t>зат вътре. За тях такова нещо като вътрешност не съществу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нглийският философ Дейвид Юм е казал: "Когато навлизам навътре, никога не срещам самия себе си. Всичко, което виждам, са отраженията на външния свят - мисли, емоции, чувства. Никога не виждам вътрешното; срещам единствено отразения вътре външен свят." Това наистина е един екстравертен ум и Дейвид Юм е един от най-екстравертните умове.</w:t>
      </w:r>
    </w:p>
    <w:p>
      <w:pPr>
        <w:pStyle w:val="Normal"/>
        <w:shd w:fill="FFFFFF" w:val="clear"/>
        <w:ind w:firstLine="567"/>
        <w:jc w:val="both"/>
        <w:rPr/>
      </w:pPr>
      <w:r>
        <w:rPr>
          <w:rFonts w:cs="Times New Roman CYR" w:ascii="Times New Roman CYR" w:hAnsi="Times New Roman CYR"/>
          <w:sz w:val="24"/>
          <w:szCs w:val="24"/>
        </w:rPr>
        <w:t>И така, ако не можеш да усетиш нищо вътре в тебе и ако умът се чуди каква е тази вътрешност - как да навлезе навътре, тогава опитай вместо нея с някоя точка върху стената. Идват хора при мен и ме питат как да навлязат навътре. Това е проблем, защото ако познаваш единствено излизането навън, ако познаваш единствено дви</w:t>
        <w:softHyphen/>
        <w:t>жението навън, е трудно да си представиш как да влезеш навътр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си екстроверт, не опитвай с точка, която е вътре: опитай с точка отвън. Резултатът ще бъде същия. Направи точка върху стена</w:t>
        <w:softHyphen/>
        <w:t>та; концентрирай се върху нея. Ще трябва да се концентрираш върху нея с отворени очи. Ако създадеш център вътре в тебе, точка вътре в тебе, тогава трябва да се концентрираш със затворени оч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прави една точка върху стената и се концентрирай върху нея. Истинското нещо ще се случи заради концентрацията, а не за</w:t>
        <w:softHyphen/>
        <w:t>ради точката. Дали е отвън или отвътре няма значение. Това е в за</w:t>
        <w:softHyphen/>
        <w:t>висимост от тебе. Ако предпочетеш стената, концентрирай се върху нея и се концентрирай, докато точката изчезне. Запомни добре това: "докато точката изчезне!" Не затваряй очите си, защото това осигу</w:t>
        <w:softHyphen/>
        <w:t>рява пространство на ума и той ще заработи отново. Не затваряй очи, защото умът започва да мисли. Възниква интервал. При затва</w:t>
        <w:softHyphen/>
        <w:t>рянето на очите концентрацията се губи. Затова не затваряй оч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е и да си слушал за Бодхидхарма, един от най-големите майстори на медитацията в цялата история на човечеството. За него се разказва една много хубава история. Той бил се концентрирал върху нещо - нещо навън. Очите му щели да се затворят и концент</w:t>
        <w:softHyphen/>
        <w:t>рацията да се изгуби, затова той откъснал клепачите си. Това е хуба</w:t>
        <w:softHyphen/>
        <w:t>ва история: той откъснал клепачите си, захвърлил ги настрани и се концентрирал. След няколко седмици забелязал, че на мястото, къ</w:t>
        <w:softHyphen/>
        <w:t>дето захвърлил клепачите си, са израснали някакви растения. Това се случило в една планина в Китай, а името на планината било "Та".</w:t>
      </w:r>
    </w:p>
    <w:p>
      <w:pPr>
        <w:pStyle w:val="Normal"/>
        <w:shd w:fill="FFFFFF" w:val="clear"/>
        <w:ind w:firstLine="567"/>
        <w:jc w:val="both"/>
        <w:rPr/>
      </w:pPr>
      <w:r>
        <w:rPr>
          <w:rFonts w:cs="Times New Roman CYR" w:ascii="Times New Roman CYR" w:hAnsi="Times New Roman CYR"/>
          <w:sz w:val="24"/>
          <w:szCs w:val="24"/>
        </w:rPr>
        <w:t>Оттук и името "чай"</w:t>
      </w:r>
      <w:r>
        <w:rPr>
          <w:rStyle w:val="FootnoteCharacters"/>
          <w:rStyle w:val="FootnoteAnchor"/>
          <w:rFonts w:cs="Times New Roman CYR" w:ascii="Times New Roman CYR" w:hAnsi="Times New Roman CYR"/>
          <w:sz w:val="24"/>
          <w:szCs w:val="24"/>
        </w:rPr>
        <w:footnoteReference w:id="6"/>
      </w:r>
      <w:r>
        <w:rPr>
          <w:rFonts w:cs="Times New Roman CYR" w:ascii="Times New Roman CYR" w:hAnsi="Times New Roman CYR"/>
          <w:sz w:val="24"/>
          <w:szCs w:val="24"/>
        </w:rPr>
        <w:t xml:space="preserve"> . Растението, което израснало, било чай, затова чаят ти помага да останеш буд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ти се затварят очите и заспиваш, изпий чаша чай. Това са клепачите на Бодхидхарма. Затова за монасите от зен чаят е нещо свещено. Той не е нещо обикновено. Той е свещен - клепачите на Бодхидхарма. В Япония съществува чайна церемония и във всяка къща има стая за пиене на чай, а чаят се поднася с една религиозна церемония; тя е свещена. Чаят трябва да бъде приет в едно дълбоко медитативно състояние.</w:t>
      </w:r>
    </w:p>
    <w:p>
      <w:pPr>
        <w:pStyle w:val="Normal"/>
        <w:shd w:fill="FFFFFF" w:val="clear"/>
        <w:ind w:firstLine="567"/>
        <w:jc w:val="both"/>
        <w:rPr/>
      </w:pPr>
      <w:r>
        <w:rPr>
          <w:rFonts w:cs="Times New Roman CYR" w:ascii="Times New Roman CYR" w:hAnsi="Times New Roman CYR"/>
          <w:sz w:val="24"/>
          <w:szCs w:val="24"/>
        </w:rPr>
        <w:t>Японците са създали много хубави церемонии за пиенето на чая. Те влизат в стаята за пиене на чая все едно влизат в храм. След това се приготвя чая и всеки седи мълчаливо, заслушан в бълбукането на чайника. Всички слушат шума от парата. Това не е нещо обикновено - това са клепачите на Бодхидхарма. И понеже Бодхидхарма се е опитвал да стои буден, с отворени очи, чаят помага. По</w:t>
        <w:softHyphen/>
        <w:t xml:space="preserve">неже историята се случила в планината "Та" нарекли го </w:t>
      </w:r>
      <w:r>
        <w:rPr>
          <w:rFonts w:cs="Times New Roman CYR" w:ascii="Times New Roman CYR" w:hAnsi="Times New Roman CYR"/>
          <w:sz w:val="24"/>
          <w:szCs w:val="24"/>
          <w:lang w:val="en-US"/>
        </w:rPr>
        <w:t xml:space="preserve">"tea". </w:t>
      </w:r>
      <w:r>
        <w:rPr>
          <w:rFonts w:cs="Times New Roman CYR" w:ascii="Times New Roman CYR" w:hAnsi="Times New Roman CYR"/>
          <w:sz w:val="24"/>
          <w:szCs w:val="24"/>
        </w:rPr>
        <w:t>Неза</w:t>
        <w:softHyphen/>
        <w:t>висимо дали историята е истинска, или не, тя е хуба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се концентрираш навън, ще трябва да не мигаш, като че ли нямаш клепачи. Това е смисъла на историята със захвърлянето на клепачите. Имаш само очи, без клепачи, които да ги затварят. Кон</w:t>
        <w:softHyphen/>
        <w:t>центрирай се, докато изчезне точката: тя изчезва! Ако си упорит, ако си настоятелен и не позволиш на ума да се движи, точката ще изчез</w:t>
        <w:softHyphen/>
        <w:t>не. А когато изчезне точката, ако си се концентрирал върху точката, и за теб в целия свят е останала единствено тази точка, ако светът вече е изчезнал, ако е останала единствено тази точка, а сега тя също изчезва, тогава съзнанието няма къде да отиде; не съществуват обекти, към които да се насочи. Всичко е изчезнало. Умът е насочен към самия себе си, съзнанието е насочено към самото себе си, а ти влизаш в центъ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независимо дали е вътре, или вън, концентрирай се, докато изчезне точката. Тази точка ще изчезне поради две причини. Ако тя е вътре, тя е въображаема: тя ще изчезне. Ако е отвън, не е въображаема: тя е реална. Нарисувал си точка върху стената и си се концентрирал. По какъв начин тогава ще изчезне тя? Човек може да разбере как ще изчезне вътрешната точка: тя изобщо не съществува; ти само си си я представил. Но върху стената тя е истинска, как то</w:t>
        <w:softHyphen/>
        <w:t>гава ще изчез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я изчезва поради сериозна причина. Ако се концентрираш върху една точка, истински, точката всъщност няма да изчезне: умът изчезва. Ако си концентриран върху някоя външна точка, умът не може да се движи. Без движение той не може да съществува. Той умира; той спира. А когато умът спре, ти не можеш да се отнасяш с нищо външно. Изведнъж са разрушени всички мостове, защото умът е един мост. Когато се концентрираш върху точка на стената, твоят ум непрекъснато скача от теб към точката, от точката към теб. Има едно непрекъснато скачане; има един процес.</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умът изчезне, ти не можеш да видиш точката, защото ти никога не виждаш точката посредством очите: ти я виждаш пос</w:t>
        <w:softHyphen/>
        <w:t>редством ума и посредством очите. Ако умът изчезне, очите не мо</w:t>
        <w:softHyphen/>
        <w:t>гат да функционират. Можеш да продължиш да се взираш в стената, но няма да видиш точката. "Умът липсва; мостът е разрушен. Точка</w:t>
        <w:softHyphen/>
        <w:t>та е истинска: тя е тук. Когато умът се върне, ще я видиш отново; тя е тук. Но сега не можеш да я видиш. А когато не можеш да виждаш, не можеш да се насочваш навън. Тогава си в своя центъ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центриране ще те направи съзнателен за корените на твоето съществуване. Ще узнаеш къде си свързан със Съществува</w:t>
        <w:softHyphen/>
        <w:t>нето. В теб има точка, която е свързана с абсолютното Съществува</w:t>
        <w:softHyphen/>
        <w:t>не - което е едно с теб. Щом веднъж познаеш този център, ти знаеш, че си у дома. Този свят не е чужд. Ти не стоиш отвън. Ти си вътре. Принадлежиш на света. Не е необходима никаква борба; няма битка. Няма враждебност между теб и Съществуването. Съществуването се превръща в твоя май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ществуването е това, което е влязло в теб и е започнало да осъзнава. Съществуването е това, което е разцъфтяло у теб. Това чувство, това Постигане, това събитие - и вече няма да има никакво страда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гава блаженството не е феномен; то не е нещо, което се случва и после отминава. След това блаженството се превръща в твоя природа. Когато някой е вкоренен в своя център, блаженството е нещо естествено. Човек е блажен и малко по-малко той дори прес</w:t>
        <w:softHyphen/>
        <w:t>тава да съзнава, че е блажен, защото за съзнанието е необходим кон</w:t>
        <w:softHyphen/>
        <w:t>траст. Ако си нещастен, в такъв случай може да разбереш, когато си щастлив. Когато нещастието изчезне, малко по малко ти го забра</w:t>
        <w:softHyphen/>
        <w:t>вяш напълно. Но забравяш и своето блаженство. И само когато ус</w:t>
        <w:softHyphen/>
        <w:t>пееш да забравиш и самото блаженство, си наистина блажен. Тогава то е нещо естествено. Както звездите светят, както реките текат, та</w:t>
        <w:softHyphen/>
        <w:t>ка и ти си блажен. Самото ти същество е блажено. Това не е нещо, което се случва с тебе: сега това си Т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 втората сутра механизмът е същия, научната основа е съща</w:t>
        <w:softHyphen/>
        <w:t>та, работната схема е същата:</w:t>
      </w:r>
    </w:p>
    <w:p>
      <w:pPr>
        <w:pStyle w:val="Normal"/>
        <w:shd w:fill="FFFFFF" w:val="clear"/>
        <w:ind w:firstLine="567"/>
        <w:jc w:val="both"/>
        <w:rPr/>
      </w:pPr>
      <w:r>
        <w:rPr>
          <w:rFonts w:cs="Arial" w:ascii="Times New Roman CYR" w:hAnsi="Times New Roman CYR"/>
          <w:b/>
          <w:bCs/>
          <w:sz w:val="24"/>
          <w:szCs w:val="24"/>
        </w:rPr>
        <w:t>"</w:t>
      </w:r>
      <w:r>
        <w:rPr>
          <w:rFonts w:cs="Times New Roman CYR" w:ascii="Times New Roman CYR" w:hAnsi="Times New Roman CYR"/>
          <w:b/>
          <w:bCs/>
          <w:sz w:val="24"/>
          <w:szCs w:val="24"/>
        </w:rPr>
        <w:t>Насочи</w:t>
      </w:r>
      <w:r>
        <w:rPr>
          <w:rFonts w:cs="Arial" w:ascii="Times New Roman CYR" w:hAnsi="Times New Roman CYR"/>
          <w:b/>
          <w:bCs/>
          <w:sz w:val="24"/>
          <w:szCs w:val="24"/>
        </w:rPr>
        <w:t xml:space="preserve"> </w:t>
      </w:r>
      <w:r>
        <w:rPr>
          <w:rFonts w:cs="Times New Roman CYR" w:ascii="Times New Roman CYR" w:hAnsi="Times New Roman CYR"/>
          <w:b/>
          <w:bCs/>
          <w:sz w:val="24"/>
          <w:szCs w:val="24"/>
        </w:rPr>
        <w:t>цяло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си</w:t>
      </w:r>
      <w:r>
        <w:rPr>
          <w:rFonts w:cs="Arial" w:ascii="Times New Roman CYR" w:hAnsi="Times New Roman CYR"/>
          <w:b/>
          <w:bCs/>
          <w:sz w:val="24"/>
          <w:szCs w:val="24"/>
        </w:rPr>
        <w:t xml:space="preserve"> </w:t>
      </w:r>
      <w:r>
        <w:rPr>
          <w:rFonts w:cs="Times New Roman CYR" w:ascii="Times New Roman CYR" w:hAnsi="Times New Roman CYR"/>
          <w:b/>
          <w:bCs/>
          <w:sz w:val="24"/>
          <w:szCs w:val="24"/>
        </w:rPr>
        <w:t>внимание</w:t>
      </w:r>
      <w:r>
        <w:rPr>
          <w:rFonts w:cs="Arial" w:ascii="Times New Roman CYR" w:hAnsi="Times New Roman CYR"/>
          <w:b/>
          <w:bCs/>
          <w:sz w:val="24"/>
          <w:szCs w:val="24"/>
        </w:rPr>
        <w:t xml:space="preserve"> </w:t>
      </w:r>
      <w:r>
        <w:rPr>
          <w:rFonts w:cs="Times New Roman CYR" w:ascii="Times New Roman CYR" w:hAnsi="Times New Roman CYR"/>
          <w:b/>
          <w:bCs/>
          <w:sz w:val="24"/>
          <w:szCs w:val="24"/>
        </w:rPr>
        <w:t>към</w:t>
      </w:r>
      <w:r>
        <w:rPr>
          <w:rFonts w:cs="Arial" w:ascii="Times New Roman CYR" w:hAnsi="Times New Roman CYR"/>
          <w:b/>
          <w:bCs/>
          <w:sz w:val="24"/>
          <w:szCs w:val="24"/>
        </w:rPr>
        <w:t xml:space="preserve"> </w:t>
      </w:r>
      <w:r>
        <w:rPr>
          <w:rFonts w:cs="Times New Roman CYR" w:ascii="Times New Roman CYR" w:hAnsi="Times New Roman CYR"/>
          <w:b/>
          <w:bCs/>
          <w:sz w:val="24"/>
          <w:szCs w:val="24"/>
        </w:rPr>
        <w:t>нерв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ежен</w:t>
      </w:r>
      <w:r>
        <w:rPr>
          <w:rFonts w:cs="Arial" w:ascii="Times New Roman CYR" w:hAnsi="Times New Roman CYR"/>
          <w:b/>
          <w:bCs/>
          <w:sz w:val="24"/>
          <w:szCs w:val="24"/>
        </w:rPr>
        <w:t xml:space="preserve"> </w:t>
      </w:r>
      <w:r>
        <w:rPr>
          <w:rFonts w:cs="Times New Roman CYR" w:ascii="Times New Roman CYR" w:hAnsi="Times New Roman CYR"/>
          <w:b/>
          <w:bCs/>
          <w:sz w:val="24"/>
          <w:szCs w:val="24"/>
        </w:rPr>
        <w:t>ка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лотосов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ишка</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център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гръбначния</w:t>
      </w:r>
      <w:r>
        <w:rPr>
          <w:rFonts w:cs="Arial" w:ascii="Times New Roman CYR" w:hAnsi="Times New Roman CYR"/>
          <w:b/>
          <w:bCs/>
          <w:sz w:val="24"/>
          <w:szCs w:val="24"/>
        </w:rPr>
        <w:t xml:space="preserve"> </w:t>
      </w:r>
      <w:r>
        <w:rPr>
          <w:rFonts w:cs="Times New Roman CYR" w:ascii="Times New Roman CYR" w:hAnsi="Times New Roman CYR"/>
          <w:b/>
          <w:bCs/>
          <w:sz w:val="24"/>
          <w:szCs w:val="24"/>
        </w:rPr>
        <w:t>стълб</w:t>
      </w:r>
      <w:r>
        <w:rPr>
          <w:rFonts w:cs="Arial" w:ascii="Times New Roman CYR" w:hAnsi="Times New Roman CYR"/>
          <w:b/>
          <w:bCs/>
          <w:sz w:val="24"/>
          <w:szCs w:val="24"/>
        </w:rPr>
        <w:t xml:space="preserve">. </w:t>
      </w:r>
      <w:r>
        <w:rPr>
          <w:rFonts w:cs="Times New Roman CYR" w:ascii="Times New Roman CYR" w:hAnsi="Times New Roman CYR"/>
          <w:b/>
          <w:bCs/>
          <w:sz w:val="24"/>
          <w:szCs w:val="24"/>
        </w:rPr>
        <w:t>Та</w:t>
      </w:r>
      <w:r>
        <w:rPr>
          <w:rFonts w:cs="Arial" w:ascii="Times New Roman CYR" w:hAnsi="Times New Roman CYR"/>
          <w:b/>
          <w:bCs/>
          <w:sz w:val="24"/>
          <w:szCs w:val="24"/>
        </w:rPr>
        <w:t>-</w:t>
      </w:r>
      <w:r>
        <w:rPr>
          <w:rFonts w:cs="Times New Roman CYR" w:ascii="Times New Roman CYR" w:hAnsi="Times New Roman CYR"/>
          <w:b/>
          <w:bCs/>
          <w:sz w:val="24"/>
          <w:szCs w:val="24"/>
        </w:rPr>
        <w:t>ка</w:t>
      </w:r>
      <w:r>
        <w:rPr>
          <w:rFonts w:cs="Arial" w:ascii="Times New Roman CYR" w:hAnsi="Times New Roman CYR"/>
          <w:b/>
          <w:bCs/>
          <w:sz w:val="24"/>
          <w:szCs w:val="24"/>
        </w:rPr>
        <w:t xml:space="preserve"> </w:t>
      </w:r>
      <w:r>
        <w:rPr>
          <w:rFonts w:cs="Times New Roman CYR" w:ascii="Times New Roman CYR" w:hAnsi="Times New Roman CYR"/>
          <w:b/>
          <w:bCs/>
          <w:sz w:val="24"/>
          <w:szCs w:val="24"/>
        </w:rPr>
        <w:t>ще</w:t>
      </w:r>
      <w:r>
        <w:rPr>
          <w:rFonts w:cs="Arial" w:ascii="Times New Roman CYR" w:hAnsi="Times New Roman CYR"/>
          <w:b/>
          <w:bCs/>
          <w:sz w:val="24"/>
          <w:szCs w:val="24"/>
        </w:rPr>
        <w:t xml:space="preserve"> </w:t>
      </w:r>
      <w:r>
        <w:rPr>
          <w:rFonts w:cs="Times New Roman CYR" w:ascii="Times New Roman CYR" w:hAnsi="Times New Roman CYR"/>
          <w:b/>
          <w:bCs/>
          <w:sz w:val="24"/>
          <w:szCs w:val="24"/>
        </w:rPr>
        <w:t>бъдеш</w:t>
      </w:r>
      <w:r>
        <w:rPr>
          <w:rFonts w:cs="Arial" w:ascii="Times New Roman CYR" w:hAnsi="Times New Roman CYR"/>
          <w:b/>
          <w:bCs/>
          <w:sz w:val="24"/>
          <w:szCs w:val="24"/>
        </w:rPr>
        <w:t xml:space="preserve"> </w:t>
      </w:r>
      <w:r>
        <w:rPr>
          <w:rFonts w:cs="Times New Roman CYR" w:ascii="Times New Roman CYR" w:hAnsi="Times New Roman CYR"/>
          <w:b/>
          <w:bCs/>
          <w:sz w:val="24"/>
          <w:szCs w:val="24"/>
        </w:rPr>
        <w:t>трансформиран</w:t>
      </w:r>
      <w:r>
        <w:rPr>
          <w:rFonts w:cs="Arial" w:ascii="Times New Roman CYR" w:hAnsi="Times New Roman CYR"/>
          <w:b/>
          <w:bCs/>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сочи цялото си внимание към нерва, нежен като лотосова нишка, в центъра на гръбначния стълб": За тази сутра, за тази тех</w:t>
        <w:softHyphen/>
        <w:t>ника на медитация, трябва да затвориш очи и да си представиш гръбначния стълб,' гърба. Добре е да погледнеш в някоя книга по анатомия устройството на тялото или със същата цел да посетиш някой медицински колеж или болница. След това затвори очи и си представи своя гръб. Нека гърбът бъде изправен. Представи си го, виж го и точно в средата му си представи нерва, нежен като лотосова нишка, преминаваща по средата на гръбначния стълб. "...Така ще бъдеш трансформира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можеш, концентрирай се върху гръбначния стълб, а след това и върху нишката, която е в средата му - върху много финия нерв подобен на "лотосова нишка", който върви по цялото му про</w:t>
        <w:softHyphen/>
        <w:t>тежение. Концентрирай се върху него и тази концентрация ще те тласне към твоя център. Защ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Гръбначният ти стълб е основата на твоята структура. Към не</w:t>
        <w:softHyphen/>
        <w:t>го е прикрепено всичко. Всъщност твоят мозък не е нищо друго, ос</w:t>
        <w:softHyphen/>
        <w:t>вен единия край на гръбначния стълб. Според физиолозите той е по</w:t>
        <w:softHyphen/>
        <w:t>нататъшното развитие на гръбначния мозък. Твоят мозък всъщност е един по-развит гръбначен мозъ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Гръбнакът ти е свързан с цялото тяло. Всичко е свързано с не</w:t>
        <w:softHyphen/>
        <w:t>го. Затова го наричаме гръбнак, основа. В гръбнака наистина същес</w:t>
        <w:softHyphen/>
        <w:t>твува нещо нишкоподобно, но физиологията не може да каже нищо за него, защото то не е материално. В гръбнака, точно по средата, съществува една сребърна нишка - един много фин нерв. Това не е нерв във физиологичен смисъл. Ти не можеш да го откриеш; той не може да бъде намерен ту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по време на дълбока медитация той става видим. Той е тук: той не е материален. Той е енергия, не е материя. И всъщност, тази енергийна нишка в гръбначния стълб е твоя живот. Посредством нея ти си свързан с невидимото Съществуване и, пак чрез нея, си свързан с видимото. Това е моста между видимото и невидимото. С тази нишка се свързваш с тялото и пак с нея се свързваш с твоята душ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й-напред си представи гръбнака - и ще се почувстваш много странно» Ако се опиташ да визуализираш своя гръбнак, ще можеш да го визуализираш. А ако продължиш в старанието си, в един мо</w:t>
        <w:softHyphen/>
        <w:t>мент той няма да е само твое въображение. След това ще можеш да виждаш гръбначния стълб.</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ботих с един човек върху тази техника. Дадох му една схема на строежа на тялото, върху която да се концентрира, така че да за</w:t>
        <w:softHyphen/>
        <w:t>почне да чувства как изглежда гръбначния стълб отвътре. След това той започна. Дойде след една седмица и каза: "Много странно. Опитвах се да видя картината, която вие ми дадохте, но много често тя се стопяваше и аз виждах един друг гръбнак. Той не беше точно такъв, като на картината, която вие ми дадох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з му казах: "Сега си на прав път. Забрави напълно картината и наблюдавай гръбнака, който вече си видя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Човек е способен да види собственото си тяло отвътре. Не сме се опитвали, защото то е много, много страшно, отвратително; за</w:t>
        <w:softHyphen/>
        <w:t>щото, когато видиш костите си, кръвта, вените, започваш да се стра</w:t>
        <w:softHyphen/>
        <w:t>хуваш. Наистина, когато се погледнем отвътре, нашият ум блокира напълно. Обикновено гледаме тялото си отвън, все едно, че някой друг го гледа. То е същото ако излезеш извън тази стая и я поглед</w:t>
        <w:softHyphen/>
        <w:t>неш отвън. В този случай ще си запознат с външните стени. Влез и разгледай къщата: тогава ще можеш да разгледаш вътрешните сте</w:t>
        <w:softHyphen/>
        <w:t>ни. Ти гледаш тялото си отвън, все едно някой друг те гледа. Не си виждал тялото си отвътре. Способни сме на това , но поради страха то е станало нещо стран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индийските книги по йога се говорят много неща за тялото, които съвременните научни изследвания потвърждават, а науката не може да си го обясни. Как са могли те да знаят това? Хирургията и познанието за вътрешните органи са сравнително нови открития. Как са могли те да познават всички нерви, всички центрове, цялото вътрешно устройство? Те са познавали и някои от по-късните отк</w:t>
        <w:softHyphen/>
        <w:t>рития: говорили са за тях; работили са над тях. Йога винаги е била наясно с най-основните, важни неща в тялото. Но те не са работили, не са правили дисекции на тялото - как са могли да узная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истина съществува и друг начин да се наблюдава тялото -отвътре. Ако можеш да се концентрираш вътре, ще започнеш да виждаш тялото си - вътрешността на тялото. Това е подходящо за тези, които са дълбоко ориентирани към тялото. Ако разглеждаш себе си като материалист, ако се считаш за тяло и нищо повече, тази техника ще бъде много подходяща за теб. Ако разглеждаш себе си като тяло, ако си последовател на Чарвак или на Маркс, ако вярваш, че човек не е нищо повече от своето тяло, тази техника ще бъде много подходяща за теб. В такъв случай я практикувай и разгледай телесното устройство на човека.</w:t>
      </w:r>
    </w:p>
    <w:p>
      <w:pPr>
        <w:pStyle w:val="Normal"/>
        <w:shd w:fill="FFFFFF" w:val="clear"/>
        <w:ind w:firstLine="567"/>
        <w:jc w:val="both"/>
        <w:rPr/>
      </w:pPr>
      <w:r>
        <w:rPr>
          <w:rFonts w:cs="Times New Roman CYR" w:ascii="Times New Roman CYR" w:hAnsi="Times New Roman CYR"/>
          <w:sz w:val="24"/>
          <w:szCs w:val="24"/>
        </w:rPr>
        <w:t>В старите училища по йога и тантра широко са се използвали костите. Дори и днес винаги може да се види някой тантрист с ня</w:t>
        <w:softHyphen/>
        <w:t>какви кости, с човешки череп. С тези неща всъщност се подпомага вътрешната концентрация. Най-напред той се концентрира върху този череп, след това затваря очи и се опитва да си представи собст</w:t>
        <w:softHyphen/>
        <w:t xml:space="preserve">вения си череп. Той продължава с опитите </w:t>
      </w:r>
      <w:r>
        <w:rPr>
          <w:rFonts w:cs="Times New Roman CYR" w:ascii="Times New Roman CYR" w:hAnsi="Times New Roman CYR"/>
          <w:i/>
          <w:iCs/>
          <w:sz w:val="24"/>
          <w:szCs w:val="24"/>
        </w:rPr>
        <w:t xml:space="preserve">да </w:t>
      </w:r>
      <w:r>
        <w:rPr>
          <w:rFonts w:cs="Times New Roman CYR" w:ascii="Times New Roman CYR" w:hAnsi="Times New Roman CYR"/>
          <w:sz w:val="24"/>
          <w:szCs w:val="24"/>
        </w:rPr>
        <w:t>види външния череп вътре в самия себе си и постепенно започва да усеща собствения си череп. Неговото съзнание започва да се фокусира. Този череп, концентрацията върху него и визуализацията са помощно средство. Щом веднъж си се фокусирал вътре, можеш да се движиш от пръстите на краката до върха на главата. Можеш да се движиш вътре и това е едни велик универсум. Твоето малко тяло е една величествена вселе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зи сутра използва гръбначния стълб, защото вътре в него има нишка живот. Затова са всичките тези наставления относно изп</w:t>
        <w:softHyphen/>
        <w:t>равения гръбначен стълб: защото, ако гърбът не е изправен, не мо</w:t>
        <w:softHyphen/>
        <w:t>жеш да видиш вътрешната нишка. Тя е много фина, много тънка. Тя е миниатюрна. Тя е един енергиен поток. Затова само ако гръбнач</w:t>
        <w:softHyphen/>
        <w:t>ният стълб е изправен, абсолютно изправен, само тогава можеш да зърнеш тази ниш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шият гръбначен стълб обаче не е прав. Индусите са се опитвали да изправят гръбнака на всеки един още от самото му дет</w:t>
        <w:softHyphen/>
        <w:t>ство. Начините им на седене, начините им на спане, на ходене са се основавали главно върху изправения гръбна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гръбначният стълб не е изправен, е много трудно да се види вътрешната сърцевина. Тя е фина - и в действителност не е ма</w:t>
        <w:softHyphen/>
        <w:t>териална. Тя е нематериална; тя е сила. Когато гръбначният стълб е абсолютно изправен, тогава тази нишкоподобна сила е лесно да се вид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ка ще бъдеш трансформиран": Щом веднъж успееш да почувстваш, да се концентрираш и да достигнеш до тази нишка, ще се изпълниш с една нова светлина. Светлината ще идва от гръбнач</w:t>
        <w:softHyphen/>
        <w:t>ния стълб. Ще се разпространи из цялото тяло; възможно е дори да излезе извън тялото. Когато излезе извън, се вижда аур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еки има аура, но обикновено вашата аура е само сянка, без никаква светлина в нея - само една тъмна сянка около тебе. И тази аура отразява всяко твое настроение. Когато си ядосан, твоята аура става като напълнена с кръв: напълва се с червен гняв. Когато си тъжен, слаб, болен, тогава аурата се изпълва с тъмни нишки, като че ли скоро ще умираш - всичко е мъртво, мрачно.</w:t>
      </w:r>
    </w:p>
    <w:p>
      <w:pPr>
        <w:pStyle w:val="Normal"/>
        <w:shd w:fill="FFFFFF" w:val="clear"/>
        <w:ind w:firstLine="567"/>
        <w:jc w:val="both"/>
        <w:rPr/>
      </w:pPr>
      <w:r>
        <w:rPr>
          <w:rFonts w:cs="Times New Roman CYR" w:ascii="Times New Roman CYR" w:hAnsi="Times New Roman CYR"/>
          <w:sz w:val="24"/>
          <w:szCs w:val="24"/>
        </w:rPr>
        <w:t>Когато тази нишка в гръбначния стълб бъде осъзната, твоята аура става "просветлена". Затова Буда, Махавира, Кришна, Христос не са изобразявани само заради разкрасяването с аура. Тази аура съществува. Гръбначният ти стълб започва да излъчва светлина. Вътре ти ставаш просветлен; тялото ти се превръща в едно тяло от светлина. След това тази светлина прониква навън. Затова всъщност за един Буда, за един просветлен, няма нужда да пита който и да е какво представлява той. Аурата показва всичко. И когато някой постигне Просветлението, учителят разбира това,защото аурата разкри</w:t>
        <w:softHyphen/>
        <w:t>ва всичк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Ще ви разкажа една история: Хуйнен, китайски учител, се за</w:t>
        <w:softHyphen/>
        <w:t>нимавал под ръководството на своя гуру. Когато обаче отишъл в началото при него гуру казал: "За какво си дошъл тук? Няма нужда да идваш при мен." Хуйнен не могъл да разбере. Хуйнен си помис</w:t>
        <w:softHyphen/>
        <w:t>лил, че все още не е готов да бъде приет, но учителят бил забелязал нещо друго. Той бил видял неговата развиваща се аура. Той казал следното: "Дори и да не беше дошъл при мен, рано или късно нещо</w:t>
        <w:softHyphen/>
        <w:t>то задължително ще стане. Ти вече си в него, затова няма нужда да идваш при ме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баче Хуйнен казал: "Не ме отпращай." И гуру го приел и му казал да отиде отзад в кухнята на манастира. Това бил голям манас</w:t>
        <w:softHyphen/>
        <w:t>тир с петстотин монаха. Гуру казал на Хуйнен: "Отиди отзад и по</w:t>
        <w:softHyphen/>
        <w:t>магай в кухнята, и не идвай отново при мен. Когато стане нужда, аз ще дойда при теб."</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 Хуйнен не му дали никаква медитация, никакви ръкописи за четене, за изучаване или за медитиране върху тях. Не го учели на нищо. Той просто бил захвърлен в кухнята. Целият манастир рабо</w:t>
        <w:softHyphen/>
        <w:t>тел. Имало пандити, учени, имало и хора, които медитирали, имало йоги, навсякъде царяло оживление. Всеки се занимавал с нещо, а Хуйнен само чистел ориз и вършел кухненската рабо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зминали дванадесет години. Хуйнен никога повече не оти</w:t>
        <w:softHyphen/>
        <w:t>шъл при гуру отново, защото не му било разрешено. Той чакал, ча</w:t>
        <w:softHyphen/>
        <w:t>кал, чакал. Той просто чакал. Бил нает само като ратай. Минавали учени, минавали аскети и никой не му обръщал внимание. А в ма</w:t>
        <w:softHyphen/>
        <w:t>настира имало големи уче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огава Учителят заявил, че смъртта му наближава и той же</w:t>
        <w:softHyphen/>
        <w:t>лае да посочи своя заместник, затова казал: "Онези, които считат, че са просветлени, трябва да съчинят малка поема от четири стиха. И в тези четири стиха ще вложите всичко, до което сте достигнал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ако аз одобря някое стихотворение и разбера по стиховете, че е имало Просветление, ще избера този, който го е писал за мой наследни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манастира имало един прочут учен и всички се отказали да се опитат, защото знаели, че той ще победи. Той бил голям познавач на книгите и съчинил четири стиха. Тези четири стиха представля</w:t>
        <w:softHyphen/>
        <w:t>вали следното, значението им било нещо подобно: "Умът е като ог</w:t>
        <w:softHyphen/>
        <w:t>ледало и прахта се събира върху него. Почисти прахта и ти си прос</w:t>
        <w:softHyphen/>
        <w:t>ветлен."</w:t>
      </w:r>
    </w:p>
    <w:p>
      <w:pPr>
        <w:pStyle w:val="Normal"/>
        <w:shd w:fill="FFFFFF" w:val="clear"/>
        <w:ind w:firstLine="567"/>
        <w:jc w:val="both"/>
        <w:rPr/>
      </w:pPr>
      <w:r>
        <w:rPr>
          <w:rFonts w:cs="Times New Roman CYR" w:ascii="Times New Roman CYR" w:hAnsi="Times New Roman CYR"/>
          <w:sz w:val="24"/>
          <w:szCs w:val="24"/>
        </w:rPr>
        <w:t>Но дори и този прочут учен се страхувал, защото учителят би разбрал. Той вече знаел кой е просветлен и кой не е, написаното обаче все пак било хубаво. То било същността на всички книги. "Умът е като огледало и върху него се събира прах. Отстрани прахта и ти си просветлен." Това била същността на Ведите, но за него не било нищо повече от това, което било.Не разбирал нищо и затова се страхувал. Не отишъл направо при Учителя, а през нощта отишъл до колибата - колибата на своя Учител, и написал на стената четирите стиха без да се подпише отдолу, без никакъв знак. По такъв начин ако гуру го хареса и каже: "О'кей, това е така", тогава той ще каже "Аз го написах". Ако Учителят каже: "Не! Кой е написал тези стихо</w:t>
        <w:softHyphen/>
        <w:t>ве?", тогава той ще си замълчи - така си мислел той.</w:t>
      </w:r>
    </w:p>
    <w:p>
      <w:pPr>
        <w:pStyle w:val="Normal"/>
        <w:shd w:fill="FFFFFF" w:val="clear"/>
        <w:ind w:firstLine="567"/>
        <w:jc w:val="both"/>
        <w:rPr/>
      </w:pPr>
      <w:r>
        <w:rPr>
          <w:rFonts w:cs="Times New Roman CYR" w:ascii="Times New Roman CYR" w:hAnsi="Times New Roman CYR"/>
          <w:sz w:val="24"/>
          <w:szCs w:val="24"/>
        </w:rPr>
        <w:t>Но учителят го оценил. Сутринта казал: "О'кей!" Той се засмял и казал: "О'кей! Човекът, който е написал това, е един просветлен човек." Целият манастир заговорил за това. Всички знаели кой го е написал. Те коментирали и преценявали, защото стиховете били наистина хубави. Няколко монаси отишли в кухнята. Пиели чай и раз</w:t>
        <w:softHyphen/>
        <w:t>говаряли, а Хуйнен им прислужвал. Той чул какво се било случило. Когато чул четирите стиха, той се разсмял. Някой го попитал: "Защо се смееш глупако? Нищо не разбираш. От дванадесет години слугу</w:t>
        <w:softHyphen/>
        <w:t>ваш в кухнята. Защо се смее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ди това никой не бил го чувал да се смее. Всички го имали за идиот, който дори не говорел. Та той отвърнал: "Не мога да пиша и не съм някой просветлен, но тези стихове са погрешни. Ако някой дойде с мен, аз ще съчиня четири стиха. Ако някой дойде с мен той ще ги напише върху стената. Аз не мога да пиша; не съм се научил да пиш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отишъл с него някой, ей така, на шега. Събрала се тъл</w:t>
        <w:softHyphen/>
        <w:t>па, а Хуйнен казал: "Пиши: Няма ум и няма огледало, къде тогава ще се събира прахта? Този, който знае това, е просветл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злязъл Учителят и казал на Хуйнен: "Ти грешиш." Хуйнен му се поклонил и се върнал в кухня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з нощта, когато всички спели, Учителят дошъл при Хуй</w:t>
        <w:softHyphen/>
        <w:t>нен и казал: "Ти си прав, но не можех да го призная пред тези глу</w:t>
        <w:softHyphen/>
        <w:t>паци, учени глупци. А ако те бях посочил за мой заместник, те щяха да те убият. Бягай оттук! Ти си моя наследник, но не го казвай на никой. Знам го от деня, когато се появи тук. Твоята аура беше раз</w:t>
        <w:softHyphen/>
        <w:t>вита: затова не ти дадох никаква медитация. Нямаше нужда. Ти вече медитираше. Й тези дванадесет години мълчание - без да правиш нищо, без дори да медитираш, те изчистиха напълно от твоя ум и аурата стана пълна. Ти се превърна в "пълнолуние". Но сега бягай оттук. Иначе те ще те убия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си тук от дванадесет години и светлината струи непрекъс</w:t>
        <w:softHyphen/>
        <w:t>нато от теб. Но никой не го забеляза, а те непрекъснато посещаваха кухнята. Всеки от тях беше в кухнята всеки ден - три,четири пъти. Всеки минаваше оттам: затова те оставих в кухнята. Но никой не забеляза твоята аура, затова бягай отту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гръбначномозъчната нишка е докосната, видяна, по</w:t>
        <w:softHyphen/>
        <w:t>чувствана, около теб започва да израства една аура: "...Така ще бъ</w:t>
        <w:softHyphen/>
        <w:t>деш трансформиран." Бъди изпълнен с тази светлина и бъди транс</w:t>
        <w:softHyphen/>
        <w:t>формиран. Това също е центриране - центриране в гръбначния стълб. Ако си ориентиран към тялото, тази техника ще ти помогне. Ако не си телесно ориентиран, това ще бъде трудно да тебе. Ще бъ</w:t>
        <w:softHyphen/>
        <w:t>де много трудно да си го представиш отвътре. В този случай да пог</w:t>
        <w:softHyphen/>
        <w:t>леднеш на тялото си отвътре е много труд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зи сутра ще бъде от по-голяма полза за жените, отколкото за мъжете. Те са в по-голяма степен телесно ориентирани. Те живеят повече чрез тялото, повече чувстват. Те могат в по-голяма степен да визуализират тялото. Жените са по-телесни от мъжете. Но за всеки, който може да почувства тялото - който чувства тялото, който може да визуализира, който може да затвори очи и да почувства тялото си отвътре, тази техника ще бъде много полез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такъв случай си представи гръбначния стълб и сребърното влакно, минаващо по средата. В началото може да прилича на една представа, но постепенно ще усещаш, че представата изчезва и умът ти се фокусира върху гръбначния стълб. И тогава ще видиш собст</w:t>
        <w:softHyphen/>
        <w:t>вения си гръбнак. В момента, в който видиш вътрешната си сърце</w:t>
        <w:softHyphen/>
        <w:t>вина, внезапно ще усетиш вътре в теб една експлозия от светлина.</w:t>
      </w:r>
    </w:p>
    <w:p>
      <w:pPr>
        <w:pStyle w:val="Normal"/>
        <w:shd w:fill="FFFFFF" w:val="clear"/>
        <w:ind w:firstLine="567"/>
        <w:jc w:val="both"/>
        <w:rPr/>
      </w:pPr>
      <w:r>
        <w:rPr>
          <w:rFonts w:cs="Times New Roman CYR" w:ascii="Times New Roman CYR" w:hAnsi="Times New Roman CYR"/>
          <w:sz w:val="24"/>
          <w:szCs w:val="24"/>
        </w:rPr>
        <w:t>Понякога това може да се случи и без никакви усилия. Някой път се случва. И отново, по някой път то се случва по време на дъл</w:t>
        <w:softHyphen/>
        <w:t>боко сексуално изживяване. На тантра е известно: по време на за</w:t>
        <w:softHyphen/>
        <w:t>дълбочен сексуален акт цялата ти енергия се концентрира близо до гръбнака. Наистина по време на дълбокото сексуално изживяване гръбнакът започва да отделя електричество. Понякога, дори едно докосване до гърба предизвиква удар. И ако любовният акт е много дълбок, изпълнен с много чувство и продължителен; всъщност, ако любовниците са в здрава прегръдка - мълчалива, неподвижна, всеки е изпълнен от другия, просто една здрава прегръдка; това ста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лучвало се е много пъти тъмната стая внезапно да се изпълни със светлина и двете тела да бъдат обградени от синя аура.</w:t>
      </w:r>
    </w:p>
    <w:p>
      <w:pPr>
        <w:pStyle w:val="Normal"/>
        <w:shd w:fill="FFFFFF" w:val="clear"/>
        <w:ind w:firstLine="567"/>
        <w:jc w:val="both"/>
        <w:rPr/>
      </w:pPr>
      <w:r>
        <w:rPr>
          <w:rFonts w:cs="Times New Roman CYR" w:ascii="Times New Roman CYR" w:hAnsi="Times New Roman CYR"/>
          <w:sz w:val="24"/>
          <w:szCs w:val="24"/>
        </w:rPr>
        <w:t>Много, много такива случаи е имало. Дори и по време на ня</w:t>
        <w:softHyphen/>
        <w:t>кои от твоите изживявания то може би е ставало, но ти може да не си</w:t>
      </w:r>
      <w:r>
        <w:rPr>
          <w:rFonts w:cs="Arial" w:ascii="Times New Roman CYR" w:hAnsi="Times New Roman CYR"/>
          <w:sz w:val="24"/>
          <w:szCs w:val="24"/>
        </w:rPr>
        <w:t xml:space="preserve"> </w:t>
      </w:r>
      <w:r>
        <w:rPr>
          <w:rFonts w:cs="Times New Roman CYR" w:ascii="Times New Roman CYR" w:hAnsi="Times New Roman CYR"/>
          <w:sz w:val="24"/>
          <w:szCs w:val="24"/>
        </w:rPr>
        <w:t>забелязвал</w:t>
      </w:r>
      <w:r>
        <w:rPr>
          <w:rFonts w:cs="Arial" w:ascii="Times New Roman CYR" w:hAnsi="Times New Roman CYR"/>
          <w:sz w:val="24"/>
          <w:szCs w:val="24"/>
        </w:rPr>
        <w:t xml:space="preserve">, </w:t>
      </w:r>
      <w:r>
        <w:rPr>
          <w:rFonts w:cs="Times New Roman CYR" w:ascii="Times New Roman CYR" w:hAnsi="Times New Roman CYR"/>
          <w:sz w:val="24"/>
          <w:szCs w:val="24"/>
        </w:rPr>
        <w:t>че</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тъмната</w:t>
      </w:r>
      <w:r>
        <w:rPr>
          <w:rFonts w:cs="Arial" w:ascii="Times New Roman CYR" w:hAnsi="Times New Roman CYR"/>
          <w:sz w:val="24"/>
          <w:szCs w:val="24"/>
        </w:rPr>
        <w:t xml:space="preserve"> </w:t>
      </w:r>
      <w:r>
        <w:rPr>
          <w:rFonts w:cs="Times New Roman CYR" w:ascii="Times New Roman CYR" w:hAnsi="Times New Roman CYR"/>
          <w:sz w:val="24"/>
          <w:szCs w:val="24"/>
        </w:rPr>
        <w:t>стая</w:t>
      </w:r>
      <w:r>
        <w:rPr>
          <w:rFonts w:cs="Arial" w:ascii="Times New Roman CYR" w:hAnsi="Times New Roman CYR"/>
          <w:sz w:val="24"/>
          <w:szCs w:val="24"/>
        </w:rPr>
        <w:t xml:space="preserve">, </w:t>
      </w:r>
      <w:r>
        <w:rPr>
          <w:rFonts w:cs="Times New Roman CYR" w:ascii="Times New Roman CYR" w:hAnsi="Times New Roman CYR"/>
          <w:sz w:val="24"/>
          <w:szCs w:val="24"/>
        </w:rPr>
        <w:t>отдаден</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любовта</w:t>
      </w:r>
      <w:r>
        <w:rPr>
          <w:rFonts w:cs="Arial" w:ascii="Times New Roman CYR" w:hAnsi="Times New Roman CYR"/>
          <w:sz w:val="24"/>
          <w:szCs w:val="24"/>
        </w:rPr>
        <w:t xml:space="preserve">, </w:t>
      </w:r>
      <w:r>
        <w:rPr>
          <w:rFonts w:cs="Times New Roman CYR" w:ascii="Times New Roman CYR" w:hAnsi="Times New Roman CYR"/>
          <w:sz w:val="24"/>
          <w:szCs w:val="24"/>
        </w:rPr>
        <w:t>неочаквано усещаш</w:t>
      </w:r>
      <w:r>
        <w:rPr>
          <w:rFonts w:cs="Arial" w:ascii="Times New Roman CYR" w:hAnsi="Times New Roman CYR"/>
          <w:sz w:val="24"/>
          <w:szCs w:val="24"/>
        </w:rPr>
        <w:t xml:space="preserve"> </w:t>
      </w:r>
      <w:r>
        <w:rPr>
          <w:rFonts w:cs="Times New Roman CYR" w:ascii="Times New Roman CYR" w:hAnsi="Times New Roman CYR"/>
          <w:sz w:val="24"/>
          <w:szCs w:val="24"/>
        </w:rPr>
        <w:t>светлина</w:t>
      </w:r>
      <w:r>
        <w:rPr>
          <w:rFonts w:cs="Arial" w:ascii="Times New Roman CYR" w:hAnsi="Times New Roman CYR"/>
          <w:sz w:val="24"/>
          <w:szCs w:val="24"/>
        </w:rPr>
        <w:t xml:space="preserve"> </w:t>
      </w:r>
      <w:r>
        <w:rPr>
          <w:rFonts w:cs="Times New Roman CYR" w:ascii="Times New Roman CYR" w:hAnsi="Times New Roman CYR"/>
          <w:sz w:val="24"/>
          <w:szCs w:val="24"/>
        </w:rPr>
        <w:t>около</w:t>
      </w:r>
      <w:r>
        <w:rPr>
          <w:rFonts w:cs="Arial" w:ascii="Times New Roman CYR" w:hAnsi="Times New Roman CYR"/>
          <w:sz w:val="24"/>
          <w:szCs w:val="24"/>
        </w:rPr>
        <w:t xml:space="preserve"> </w:t>
      </w:r>
      <w:r>
        <w:rPr>
          <w:rFonts w:cs="Times New Roman CYR" w:ascii="Times New Roman CYR" w:hAnsi="Times New Roman CYR"/>
          <w:sz w:val="24"/>
          <w:szCs w:val="24"/>
        </w:rPr>
        <w:t>телата</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тази</w:t>
      </w:r>
      <w:r>
        <w:rPr>
          <w:rFonts w:cs="Arial" w:ascii="Times New Roman CYR" w:hAnsi="Times New Roman CYR"/>
          <w:sz w:val="24"/>
          <w:szCs w:val="24"/>
        </w:rPr>
        <w:t xml:space="preserve"> </w:t>
      </w:r>
      <w:r>
        <w:rPr>
          <w:rFonts w:cs="Times New Roman CYR" w:ascii="Times New Roman CYR" w:hAnsi="Times New Roman CYR"/>
          <w:sz w:val="24"/>
          <w:szCs w:val="24"/>
        </w:rPr>
        <w:t>светлина</w:t>
      </w:r>
      <w:r>
        <w:rPr>
          <w:rFonts w:cs="Arial" w:ascii="Times New Roman CYR" w:hAnsi="Times New Roman CYR"/>
          <w:sz w:val="24"/>
          <w:szCs w:val="24"/>
        </w:rPr>
        <w:t xml:space="preserve"> </w:t>
      </w:r>
      <w:r>
        <w:rPr>
          <w:rFonts w:cs="Times New Roman CYR" w:ascii="Times New Roman CYR" w:hAnsi="Times New Roman CYR"/>
          <w:sz w:val="24"/>
          <w:szCs w:val="24"/>
        </w:rPr>
        <w:t>струи</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изпълва</w:t>
      </w:r>
      <w:r>
        <w:rPr>
          <w:rFonts w:cs="Arial" w:ascii="Times New Roman CYR" w:hAnsi="Times New Roman CYR"/>
          <w:sz w:val="24"/>
          <w:szCs w:val="24"/>
        </w:rPr>
        <w:t xml:space="preserve"> </w:t>
      </w:r>
      <w:r>
        <w:rPr>
          <w:rFonts w:cs="Times New Roman CYR" w:ascii="Times New Roman CYR" w:hAnsi="Times New Roman CYR"/>
          <w:sz w:val="24"/>
          <w:szCs w:val="24"/>
        </w:rPr>
        <w:t>ця</w:t>
        <w:softHyphen/>
        <w:t>лата</w:t>
      </w:r>
      <w:r>
        <w:rPr>
          <w:rFonts w:cs="Arial" w:ascii="Times New Roman CYR" w:hAnsi="Times New Roman CYR"/>
          <w:sz w:val="24"/>
          <w:szCs w:val="24"/>
        </w:rPr>
        <w:t xml:space="preserve"> </w:t>
      </w:r>
      <w:r>
        <w:rPr>
          <w:rFonts w:cs="Times New Roman CYR" w:ascii="Times New Roman CYR" w:hAnsi="Times New Roman CYR"/>
          <w:sz w:val="24"/>
          <w:szCs w:val="24"/>
        </w:rPr>
        <w:t>стая</w:t>
      </w:r>
      <w:r>
        <w:rPr>
          <w:rFonts w:cs="Arial" w:ascii="Times New Roman CYR" w:hAnsi="Times New Roman CYR"/>
          <w:sz w:val="24"/>
          <w:szCs w:val="24"/>
        </w:rPr>
        <w:t xml:space="preserve">. </w:t>
      </w:r>
      <w:r>
        <w:rPr>
          <w:rFonts w:cs="Times New Roman CYR" w:ascii="Times New Roman CYR" w:hAnsi="Times New Roman CYR"/>
          <w:sz w:val="24"/>
          <w:szCs w:val="24"/>
        </w:rPr>
        <w:t>Много</w:t>
      </w:r>
      <w:r>
        <w:rPr>
          <w:rFonts w:cs="Arial" w:ascii="Times New Roman CYR" w:hAnsi="Times New Roman CYR"/>
          <w:sz w:val="24"/>
          <w:szCs w:val="24"/>
        </w:rPr>
        <w:t xml:space="preserve"> </w:t>
      </w:r>
      <w:r>
        <w:rPr>
          <w:rFonts w:cs="Times New Roman CYR" w:ascii="Times New Roman CYR" w:hAnsi="Times New Roman CYR"/>
          <w:sz w:val="24"/>
          <w:szCs w:val="24"/>
        </w:rPr>
        <w:t>пъти</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случвало</w:t>
      </w:r>
      <w:r>
        <w:rPr>
          <w:rFonts w:cs="Arial" w:ascii="Times New Roman CYR" w:hAnsi="Times New Roman CYR"/>
          <w:sz w:val="24"/>
          <w:szCs w:val="24"/>
        </w:rPr>
        <w:t xml:space="preserve"> </w:t>
      </w:r>
      <w:r>
        <w:rPr>
          <w:rFonts w:cs="Times New Roman CYR" w:ascii="Times New Roman CYR" w:hAnsi="Times New Roman CYR"/>
          <w:sz w:val="24"/>
          <w:szCs w:val="24"/>
        </w:rPr>
        <w:t>без</w:t>
      </w:r>
      <w:r>
        <w:rPr>
          <w:rFonts w:cs="Arial" w:ascii="Times New Roman CYR" w:hAnsi="Times New Roman CYR"/>
          <w:sz w:val="24"/>
          <w:szCs w:val="24"/>
        </w:rPr>
        <w:t xml:space="preserve"> </w:t>
      </w:r>
      <w:r>
        <w:rPr>
          <w:rFonts w:cs="Times New Roman CYR" w:ascii="Times New Roman CYR" w:hAnsi="Times New Roman CYR"/>
          <w:sz w:val="24"/>
          <w:szCs w:val="24"/>
        </w:rPr>
        <w:t>видима</w:t>
      </w:r>
      <w:r>
        <w:rPr>
          <w:rFonts w:cs="Arial" w:ascii="Times New Roman CYR" w:hAnsi="Times New Roman CYR"/>
          <w:sz w:val="24"/>
          <w:szCs w:val="24"/>
        </w:rPr>
        <w:t xml:space="preserve"> </w:t>
      </w:r>
      <w:r>
        <w:rPr>
          <w:rFonts w:cs="Times New Roman CYR" w:ascii="Times New Roman CYR" w:hAnsi="Times New Roman CYR"/>
          <w:sz w:val="24"/>
          <w:szCs w:val="24"/>
        </w:rPr>
        <w:t>причина</w:t>
      </w:r>
      <w:r>
        <w:rPr>
          <w:rFonts w:cs="Arial" w:ascii="Times New Roman CYR" w:hAnsi="Times New Roman CYR"/>
          <w:sz w:val="24"/>
          <w:szCs w:val="24"/>
        </w:rPr>
        <w:t xml:space="preserve"> </w:t>
      </w:r>
      <w:r>
        <w:rPr>
          <w:rFonts w:cs="Times New Roman CYR" w:ascii="Times New Roman CYR" w:hAnsi="Times New Roman CYR"/>
          <w:sz w:val="24"/>
          <w:szCs w:val="24"/>
        </w:rPr>
        <w:t>разни</w:t>
      </w:r>
      <w:r>
        <w:rPr>
          <w:rFonts w:cs="Arial" w:ascii="Times New Roman CYR" w:hAnsi="Times New Roman CYR"/>
          <w:sz w:val="24"/>
          <w:szCs w:val="24"/>
        </w:rPr>
        <w:t xml:space="preserve"> </w:t>
      </w:r>
      <w:r>
        <w:rPr>
          <w:rFonts w:cs="Times New Roman CYR" w:ascii="Times New Roman CYR" w:hAnsi="Times New Roman CYR"/>
          <w:sz w:val="24"/>
          <w:szCs w:val="24"/>
        </w:rPr>
        <w:t>неща да</w:t>
      </w:r>
      <w:r>
        <w:rPr>
          <w:rFonts w:cs="Arial" w:ascii="Times New Roman CYR" w:hAnsi="Times New Roman CYR"/>
          <w:sz w:val="24"/>
          <w:szCs w:val="24"/>
        </w:rPr>
        <w:t xml:space="preserve"> </w:t>
      </w:r>
      <w:r>
        <w:rPr>
          <w:rFonts w:cs="Times New Roman CYR" w:ascii="Times New Roman CYR" w:hAnsi="Times New Roman CYR"/>
          <w:sz w:val="24"/>
          <w:szCs w:val="24"/>
        </w:rPr>
        <w:t>падат</w:t>
      </w:r>
      <w:r>
        <w:rPr>
          <w:rFonts w:cs="Arial" w:ascii="Times New Roman CYR" w:hAnsi="Times New Roman CYR"/>
          <w:sz w:val="24"/>
          <w:szCs w:val="24"/>
        </w:rPr>
        <w:t xml:space="preserve"> </w:t>
      </w:r>
      <w:r>
        <w:rPr>
          <w:rFonts w:cs="Times New Roman CYR" w:ascii="Times New Roman CYR" w:hAnsi="Times New Roman CYR"/>
          <w:sz w:val="24"/>
          <w:szCs w:val="24"/>
        </w:rPr>
        <w:t>от</w:t>
      </w:r>
      <w:r>
        <w:rPr>
          <w:rFonts w:cs="Arial" w:ascii="Times New Roman CYR" w:hAnsi="Times New Roman CYR"/>
          <w:sz w:val="24"/>
          <w:szCs w:val="24"/>
        </w:rPr>
        <w:t xml:space="preserve"> </w:t>
      </w:r>
      <w:r>
        <w:rPr>
          <w:rFonts w:cs="Times New Roman CYR" w:ascii="Times New Roman CYR" w:hAnsi="Times New Roman CYR"/>
          <w:sz w:val="24"/>
          <w:szCs w:val="24"/>
        </w:rPr>
        <w:t>масата</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стаята</w:t>
      </w:r>
      <w:r>
        <w:rPr>
          <w:rFonts w:cs="Arial" w:ascii="Times New Roman CYR" w:hAnsi="Times New Roman CYR"/>
          <w:sz w:val="24"/>
          <w:szCs w:val="24"/>
        </w:rPr>
        <w:t xml:space="preserve">. </w:t>
      </w:r>
      <w:r>
        <w:rPr>
          <w:rFonts w:cs="Times New Roman CYR" w:ascii="Times New Roman CYR" w:hAnsi="Times New Roman CYR"/>
          <w:sz w:val="24"/>
          <w:szCs w:val="24"/>
        </w:rPr>
        <w:t>Сега</w:t>
      </w:r>
      <w:r>
        <w:rPr>
          <w:rFonts w:cs="Arial" w:ascii="Times New Roman CYR" w:hAnsi="Times New Roman CYR"/>
          <w:sz w:val="24"/>
          <w:szCs w:val="24"/>
        </w:rPr>
        <w:t xml:space="preserve"> </w:t>
      </w:r>
      <w:r>
        <w:rPr>
          <w:rFonts w:cs="Times New Roman CYR" w:ascii="Times New Roman CYR" w:hAnsi="Times New Roman CYR"/>
          <w:sz w:val="24"/>
          <w:szCs w:val="24"/>
        </w:rPr>
        <w:t>психолозите</w:t>
      </w:r>
      <w:r>
        <w:rPr>
          <w:rFonts w:cs="Arial" w:ascii="Times New Roman CYR" w:hAnsi="Times New Roman CYR"/>
          <w:sz w:val="24"/>
          <w:szCs w:val="24"/>
        </w:rPr>
        <w:t xml:space="preserve"> </w:t>
      </w:r>
      <w:r>
        <w:rPr>
          <w:rFonts w:cs="Times New Roman CYR" w:ascii="Times New Roman CYR" w:hAnsi="Times New Roman CYR"/>
          <w:sz w:val="24"/>
          <w:szCs w:val="24"/>
        </w:rPr>
        <w:t>твърдят</w:t>
      </w:r>
      <w:r>
        <w:rPr>
          <w:rFonts w:cs="Arial" w:ascii="Times New Roman CYR" w:hAnsi="Times New Roman CYR"/>
          <w:sz w:val="24"/>
          <w:szCs w:val="24"/>
        </w:rPr>
        <w:t xml:space="preserve">, </w:t>
      </w:r>
      <w:r>
        <w:rPr>
          <w:rFonts w:cs="Times New Roman CYR" w:ascii="Times New Roman CYR" w:hAnsi="Times New Roman CYR"/>
          <w:sz w:val="24"/>
          <w:szCs w:val="24"/>
        </w:rPr>
        <w:t>че</w:t>
      </w:r>
      <w:r>
        <w:rPr>
          <w:rFonts w:cs="Arial" w:ascii="Times New Roman CYR" w:hAnsi="Times New Roman CYR"/>
          <w:sz w:val="24"/>
          <w:szCs w:val="24"/>
        </w:rPr>
        <w:t xml:space="preserve"> </w:t>
      </w:r>
      <w:r>
        <w:rPr>
          <w:rFonts w:cs="Times New Roman CYR" w:ascii="Times New Roman CYR" w:hAnsi="Times New Roman CYR"/>
          <w:sz w:val="24"/>
          <w:szCs w:val="24"/>
        </w:rPr>
        <w:t>по</w:t>
      </w:r>
      <w:r>
        <w:rPr>
          <w:rFonts w:cs="Arial" w:ascii="Times New Roman CYR" w:hAnsi="Times New Roman CYR"/>
          <w:sz w:val="24"/>
          <w:szCs w:val="24"/>
        </w:rPr>
        <w:t xml:space="preserve"> </w:t>
      </w:r>
      <w:r>
        <w:rPr>
          <w:rFonts w:cs="Times New Roman CYR" w:ascii="Times New Roman CYR" w:hAnsi="Times New Roman CYR"/>
          <w:sz w:val="24"/>
          <w:szCs w:val="24"/>
        </w:rPr>
        <w:t>време на</w:t>
      </w:r>
      <w:r>
        <w:rPr>
          <w:rFonts w:cs="Arial" w:ascii="Times New Roman CYR" w:hAnsi="Times New Roman CYR"/>
          <w:sz w:val="24"/>
          <w:szCs w:val="24"/>
        </w:rPr>
        <w:t xml:space="preserve"> </w:t>
      </w:r>
      <w:r>
        <w:rPr>
          <w:rFonts w:cs="Times New Roman CYR" w:ascii="Times New Roman CYR" w:hAnsi="Times New Roman CYR"/>
          <w:sz w:val="24"/>
          <w:szCs w:val="24"/>
        </w:rPr>
        <w:t>дълбокото</w:t>
      </w:r>
      <w:r>
        <w:rPr>
          <w:rFonts w:cs="Arial" w:ascii="Times New Roman CYR" w:hAnsi="Times New Roman CYR"/>
          <w:sz w:val="24"/>
          <w:szCs w:val="24"/>
        </w:rPr>
        <w:t xml:space="preserve"> </w:t>
      </w:r>
      <w:r>
        <w:rPr>
          <w:rFonts w:cs="Times New Roman CYR" w:ascii="Times New Roman CYR" w:hAnsi="Times New Roman CYR"/>
          <w:sz w:val="24"/>
          <w:szCs w:val="24"/>
        </w:rPr>
        <w:t>сексуално</w:t>
      </w:r>
      <w:r>
        <w:rPr>
          <w:rFonts w:cs="Arial" w:ascii="Times New Roman CYR" w:hAnsi="Times New Roman CYR"/>
          <w:sz w:val="24"/>
          <w:szCs w:val="24"/>
        </w:rPr>
        <w:t xml:space="preserve"> </w:t>
      </w:r>
      <w:r>
        <w:rPr>
          <w:rFonts w:cs="Times New Roman CYR" w:ascii="Times New Roman CYR" w:hAnsi="Times New Roman CYR"/>
          <w:sz w:val="24"/>
          <w:szCs w:val="24"/>
        </w:rPr>
        <w:t>изживяване</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отделя</w:t>
      </w:r>
      <w:r>
        <w:rPr>
          <w:rFonts w:cs="Arial" w:ascii="Times New Roman CYR" w:hAnsi="Times New Roman CYR"/>
          <w:sz w:val="24"/>
          <w:szCs w:val="24"/>
        </w:rPr>
        <w:t xml:space="preserve"> </w:t>
      </w:r>
      <w:r>
        <w:rPr>
          <w:rFonts w:cs="Times New Roman CYR" w:ascii="Times New Roman CYR" w:hAnsi="Times New Roman CYR"/>
          <w:sz w:val="24"/>
          <w:szCs w:val="24"/>
        </w:rPr>
        <w:t>електричество</w:t>
      </w:r>
      <w:r>
        <w:rPr>
          <w:rFonts w:cs="Arial" w:ascii="Times New Roman CYR" w:hAnsi="Times New Roman CYR"/>
          <w:sz w:val="24"/>
          <w:szCs w:val="24"/>
        </w:rPr>
        <w:t xml:space="preserve">. </w:t>
      </w:r>
      <w:r>
        <w:rPr>
          <w:rFonts w:cs="Times New Roman CYR" w:ascii="Times New Roman CYR" w:hAnsi="Times New Roman CYR"/>
          <w:sz w:val="24"/>
          <w:szCs w:val="24"/>
        </w:rPr>
        <w:t>Това електричество</w:t>
      </w:r>
      <w:r>
        <w:rPr>
          <w:rFonts w:cs="Arial" w:ascii="Times New Roman CYR" w:hAnsi="Times New Roman CYR"/>
          <w:sz w:val="24"/>
          <w:szCs w:val="24"/>
        </w:rPr>
        <w:t xml:space="preserve"> </w:t>
      </w:r>
      <w:r>
        <w:rPr>
          <w:rFonts w:cs="Times New Roman CYR" w:ascii="Times New Roman CYR" w:hAnsi="Times New Roman CYR"/>
          <w:sz w:val="24"/>
          <w:szCs w:val="24"/>
        </w:rPr>
        <w:t>може</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има</w:t>
      </w:r>
      <w:r>
        <w:rPr>
          <w:rFonts w:cs="Arial" w:ascii="Times New Roman CYR" w:hAnsi="Times New Roman CYR"/>
          <w:sz w:val="24"/>
          <w:szCs w:val="24"/>
        </w:rPr>
        <w:t xml:space="preserve"> </w:t>
      </w:r>
      <w:r>
        <w:rPr>
          <w:rFonts w:cs="Times New Roman CYR" w:ascii="Times New Roman CYR" w:hAnsi="Times New Roman CYR"/>
          <w:sz w:val="24"/>
          <w:szCs w:val="24"/>
        </w:rPr>
        <w:t>много</w:t>
      </w:r>
      <w:r>
        <w:rPr>
          <w:rFonts w:cs="Arial" w:ascii="Times New Roman CYR" w:hAnsi="Times New Roman CYR"/>
          <w:sz w:val="24"/>
          <w:szCs w:val="24"/>
        </w:rPr>
        <w:t xml:space="preserve"> </w:t>
      </w:r>
      <w:r>
        <w:rPr>
          <w:rFonts w:cs="Times New Roman CYR" w:ascii="Times New Roman CYR" w:hAnsi="Times New Roman CYR"/>
          <w:sz w:val="24"/>
          <w:szCs w:val="24"/>
        </w:rPr>
        <w:t>ефекти</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въздействия</w:t>
      </w:r>
      <w:r>
        <w:rPr>
          <w:rFonts w:cs="Arial" w:ascii="Times New Roman CYR" w:hAnsi="Times New Roman CYR"/>
          <w:sz w:val="24"/>
          <w:szCs w:val="24"/>
        </w:rPr>
        <w:t xml:space="preserve">. </w:t>
      </w:r>
      <w:r>
        <w:rPr>
          <w:rFonts w:cs="Times New Roman CYR" w:ascii="Times New Roman CYR" w:hAnsi="Times New Roman CYR"/>
          <w:sz w:val="24"/>
          <w:szCs w:val="24"/>
        </w:rPr>
        <w:t>Разни</w:t>
      </w:r>
      <w:r>
        <w:rPr>
          <w:rFonts w:cs="Arial" w:ascii="Times New Roman CYR" w:hAnsi="Times New Roman CYR"/>
          <w:sz w:val="24"/>
          <w:szCs w:val="24"/>
        </w:rPr>
        <w:t xml:space="preserve"> </w:t>
      </w:r>
      <w:r>
        <w:rPr>
          <w:rFonts w:cs="Times New Roman CYR" w:ascii="Times New Roman CYR" w:hAnsi="Times New Roman CYR"/>
          <w:sz w:val="24"/>
          <w:szCs w:val="24"/>
        </w:rPr>
        <w:t>неща могат</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падат</w:t>
      </w:r>
      <w:r>
        <w:rPr>
          <w:rFonts w:cs="Arial" w:ascii="Times New Roman CYR" w:hAnsi="Times New Roman CYR"/>
          <w:sz w:val="24"/>
          <w:szCs w:val="24"/>
        </w:rPr>
        <w:t xml:space="preserve"> </w:t>
      </w:r>
      <w:r>
        <w:rPr>
          <w:rFonts w:cs="Times New Roman CYR" w:ascii="Times New Roman CYR" w:hAnsi="Times New Roman CYR"/>
          <w:sz w:val="24"/>
          <w:szCs w:val="24"/>
        </w:rPr>
        <w:t>неочаквано</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движат</w:t>
      </w:r>
      <w:r>
        <w:rPr>
          <w:rFonts w:cs="Arial" w:ascii="Times New Roman CYR" w:hAnsi="Times New Roman CYR"/>
          <w:sz w:val="24"/>
          <w:szCs w:val="24"/>
        </w:rPr>
        <w:t xml:space="preserve"> </w:t>
      </w:r>
      <w:r>
        <w:rPr>
          <w:rFonts w:cs="Times New Roman CYR" w:ascii="Times New Roman CYR" w:hAnsi="Times New Roman CYR"/>
          <w:sz w:val="24"/>
          <w:szCs w:val="24"/>
        </w:rPr>
        <w:t>или</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чупят</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дори</w:t>
      </w:r>
      <w:r>
        <w:rPr>
          <w:rFonts w:cs="Arial" w:ascii="Times New Roman CYR" w:hAnsi="Times New Roman CYR"/>
          <w:sz w:val="24"/>
          <w:szCs w:val="24"/>
        </w:rPr>
        <w:t xml:space="preserve"> </w:t>
      </w:r>
      <w:r>
        <w:rPr>
          <w:rFonts w:cs="Times New Roman CYR" w:ascii="Times New Roman CYR" w:hAnsi="Times New Roman CYR"/>
          <w:sz w:val="24"/>
          <w:szCs w:val="24"/>
        </w:rPr>
        <w:t>са правени</w:t>
      </w:r>
      <w:r>
        <w:rPr>
          <w:rFonts w:cs="Arial" w:ascii="Times New Roman CYR" w:hAnsi="Times New Roman CYR"/>
          <w:sz w:val="24"/>
          <w:szCs w:val="24"/>
        </w:rPr>
        <w:t xml:space="preserve"> </w:t>
      </w:r>
      <w:r>
        <w:rPr>
          <w:rFonts w:cs="Times New Roman CYR" w:ascii="Times New Roman CYR" w:hAnsi="Times New Roman CYR"/>
          <w:sz w:val="24"/>
          <w:szCs w:val="24"/>
        </w:rPr>
        <w:t>фотографии</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които</w:t>
      </w:r>
      <w:r>
        <w:rPr>
          <w:rFonts w:cs="Arial" w:ascii="Times New Roman CYR" w:hAnsi="Times New Roman CYR"/>
          <w:sz w:val="24"/>
          <w:szCs w:val="24"/>
        </w:rPr>
        <w:t xml:space="preserve"> </w:t>
      </w:r>
      <w:r>
        <w:rPr>
          <w:rFonts w:cs="Times New Roman CYR" w:ascii="Times New Roman CYR" w:hAnsi="Times New Roman CYR"/>
          <w:sz w:val="24"/>
          <w:szCs w:val="24"/>
        </w:rPr>
        <w:t>светлината</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вижда</w:t>
      </w:r>
      <w:r>
        <w:rPr>
          <w:rFonts w:cs="Arial" w:ascii="Times New Roman CYR" w:hAnsi="Times New Roman CYR"/>
          <w:sz w:val="24"/>
          <w:szCs w:val="24"/>
        </w:rPr>
        <w:t xml:space="preserve">. </w:t>
      </w:r>
      <w:r>
        <w:rPr>
          <w:rFonts w:cs="Times New Roman CYR" w:ascii="Times New Roman CYR" w:hAnsi="Times New Roman CYR"/>
          <w:sz w:val="24"/>
          <w:szCs w:val="24"/>
        </w:rPr>
        <w:t>Но</w:t>
      </w:r>
      <w:r>
        <w:rPr>
          <w:rFonts w:cs="Arial" w:ascii="Times New Roman CYR" w:hAnsi="Times New Roman CYR"/>
          <w:sz w:val="24"/>
          <w:szCs w:val="24"/>
        </w:rPr>
        <w:t xml:space="preserve"> </w:t>
      </w:r>
      <w:r>
        <w:rPr>
          <w:rFonts w:cs="Times New Roman CYR" w:ascii="Times New Roman CYR" w:hAnsi="Times New Roman CYR"/>
          <w:sz w:val="24"/>
          <w:szCs w:val="24"/>
        </w:rPr>
        <w:t>тази</w:t>
      </w:r>
      <w:r>
        <w:rPr>
          <w:rFonts w:cs="Arial" w:ascii="Times New Roman CYR" w:hAnsi="Times New Roman CYR"/>
          <w:sz w:val="24"/>
          <w:szCs w:val="24"/>
        </w:rPr>
        <w:t xml:space="preserve"> </w:t>
      </w:r>
      <w:r>
        <w:rPr>
          <w:rFonts w:cs="Times New Roman CYR" w:ascii="Times New Roman CYR" w:hAnsi="Times New Roman CYR"/>
          <w:sz w:val="24"/>
          <w:szCs w:val="24"/>
        </w:rPr>
        <w:t>свет</w:t>
        <w:softHyphen/>
        <w:t>лина</w:t>
      </w:r>
      <w:r>
        <w:rPr>
          <w:rFonts w:cs="Arial" w:ascii="Times New Roman CYR" w:hAnsi="Times New Roman CYR"/>
          <w:sz w:val="24"/>
          <w:szCs w:val="24"/>
        </w:rPr>
        <w:t xml:space="preserve"> </w:t>
      </w:r>
      <w:r>
        <w:rPr>
          <w:rFonts w:cs="Times New Roman CYR" w:ascii="Times New Roman CYR" w:hAnsi="Times New Roman CYR"/>
          <w:sz w:val="24"/>
          <w:szCs w:val="24"/>
        </w:rPr>
        <w:t>винаги</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концентрирана</w:t>
      </w:r>
      <w:r>
        <w:rPr>
          <w:rFonts w:cs="Arial" w:ascii="Times New Roman CYR" w:hAnsi="Times New Roman CYR"/>
          <w:sz w:val="24"/>
          <w:szCs w:val="24"/>
        </w:rPr>
        <w:t xml:space="preserve"> </w:t>
      </w:r>
      <w:r>
        <w:rPr>
          <w:rFonts w:cs="Times New Roman CYR" w:ascii="Times New Roman CYR" w:hAnsi="Times New Roman CYR"/>
          <w:sz w:val="24"/>
          <w:szCs w:val="24"/>
        </w:rPr>
        <w:t>около</w:t>
      </w:r>
      <w:r>
        <w:rPr>
          <w:rFonts w:cs="Arial" w:ascii="Times New Roman CYR" w:hAnsi="Times New Roman CYR"/>
          <w:sz w:val="24"/>
          <w:szCs w:val="24"/>
        </w:rPr>
        <w:t xml:space="preserve"> </w:t>
      </w:r>
      <w:r>
        <w:rPr>
          <w:rFonts w:cs="Times New Roman CYR" w:ascii="Times New Roman CYR" w:hAnsi="Times New Roman CYR"/>
          <w:sz w:val="24"/>
          <w:szCs w:val="24"/>
        </w:rPr>
        <w:t>гръбначния</w:t>
      </w:r>
      <w:r>
        <w:rPr>
          <w:rFonts w:cs="Arial" w:ascii="Times New Roman CYR" w:hAnsi="Times New Roman CYR"/>
          <w:sz w:val="24"/>
          <w:szCs w:val="24"/>
        </w:rPr>
        <w:t xml:space="preserve"> </w:t>
      </w:r>
      <w:r>
        <w:rPr>
          <w:rFonts w:cs="Times New Roman CYR" w:ascii="Times New Roman CYR" w:hAnsi="Times New Roman CYR"/>
          <w:sz w:val="24"/>
          <w:szCs w:val="24"/>
        </w:rPr>
        <w:t>стълб</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Затова</w:t>
      </w:r>
      <w:r>
        <w:rPr>
          <w:rFonts w:cs="Arial" w:ascii="Times New Roman CYR" w:hAnsi="Times New Roman CYR"/>
          <w:sz w:val="24"/>
          <w:szCs w:val="24"/>
        </w:rPr>
        <w:t xml:space="preserve"> </w:t>
      </w:r>
      <w:r>
        <w:rPr>
          <w:rFonts w:cs="Times New Roman CYR" w:ascii="Times New Roman CYR" w:hAnsi="Times New Roman CYR"/>
          <w:sz w:val="24"/>
          <w:szCs w:val="24"/>
        </w:rPr>
        <w:t>понякога</w:t>
      </w:r>
      <w:r>
        <w:rPr>
          <w:rFonts w:cs="Arial" w:ascii="Times New Roman CYR" w:hAnsi="Times New Roman CYR"/>
          <w:sz w:val="24"/>
          <w:szCs w:val="24"/>
        </w:rPr>
        <w:t xml:space="preserve">, </w:t>
      </w:r>
      <w:r>
        <w:rPr>
          <w:rFonts w:cs="Times New Roman CYR" w:ascii="Times New Roman CYR" w:hAnsi="Times New Roman CYR"/>
          <w:sz w:val="24"/>
          <w:szCs w:val="24"/>
        </w:rPr>
        <w:t>по</w:t>
      </w:r>
      <w:r>
        <w:rPr>
          <w:rFonts w:cs="Arial" w:ascii="Times New Roman CYR" w:hAnsi="Times New Roman CYR"/>
          <w:sz w:val="24"/>
          <w:szCs w:val="24"/>
        </w:rPr>
        <w:t xml:space="preserve"> </w:t>
      </w:r>
      <w:r>
        <w:rPr>
          <w:rFonts w:cs="Times New Roman CYR" w:ascii="Times New Roman CYR" w:hAnsi="Times New Roman CYR"/>
          <w:sz w:val="24"/>
          <w:szCs w:val="24"/>
        </w:rPr>
        <w:t>врем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дълбоко</w:t>
      </w:r>
      <w:r>
        <w:rPr>
          <w:rFonts w:cs="Arial" w:ascii="Times New Roman CYR" w:hAnsi="Times New Roman CYR"/>
          <w:sz w:val="24"/>
          <w:szCs w:val="24"/>
        </w:rPr>
        <w:t xml:space="preserve"> </w:t>
      </w:r>
      <w:r>
        <w:rPr>
          <w:rFonts w:cs="Times New Roman CYR" w:ascii="Times New Roman CYR" w:hAnsi="Times New Roman CYR"/>
          <w:sz w:val="24"/>
          <w:szCs w:val="24"/>
        </w:rPr>
        <w:t>сексуално</w:t>
      </w:r>
      <w:r>
        <w:rPr>
          <w:rFonts w:cs="Arial" w:ascii="Times New Roman CYR" w:hAnsi="Times New Roman CYR"/>
          <w:sz w:val="24"/>
          <w:szCs w:val="24"/>
        </w:rPr>
        <w:t xml:space="preserve"> </w:t>
      </w:r>
      <w:r>
        <w:rPr>
          <w:rFonts w:cs="Times New Roman CYR" w:ascii="Times New Roman CYR" w:hAnsi="Times New Roman CYR"/>
          <w:sz w:val="24"/>
          <w:szCs w:val="24"/>
        </w:rPr>
        <w:t xml:space="preserve">изживяване </w:t>
      </w:r>
      <w:r>
        <w:rPr>
          <w:rFonts w:cs="Arial" w:ascii="Times New Roman CYR" w:hAnsi="Times New Roman CYR"/>
          <w:sz w:val="24"/>
          <w:szCs w:val="24"/>
        </w:rPr>
        <w:t>(</w:t>
      </w:r>
      <w:r>
        <w:rPr>
          <w:rFonts w:cs="Times New Roman CYR" w:ascii="Times New Roman CYR" w:hAnsi="Times New Roman CYR"/>
          <w:sz w:val="24"/>
          <w:szCs w:val="24"/>
        </w:rPr>
        <w:t>а</w:t>
      </w:r>
      <w:r>
        <w:rPr>
          <w:rFonts w:cs="Arial" w:ascii="Times New Roman CYR" w:hAnsi="Times New Roman CYR"/>
          <w:sz w:val="24"/>
          <w:szCs w:val="24"/>
        </w:rPr>
        <w:t xml:space="preserve"> </w:t>
      </w:r>
      <w:r>
        <w:rPr>
          <w:rFonts w:cs="Times New Roman CYR" w:ascii="Times New Roman CYR" w:hAnsi="Times New Roman CYR"/>
          <w:sz w:val="24"/>
          <w:szCs w:val="24"/>
        </w:rPr>
        <w:t>тантра</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запозната</w:t>
      </w:r>
      <w:r>
        <w:rPr>
          <w:rFonts w:cs="Arial" w:ascii="Times New Roman CYR" w:hAnsi="Times New Roman CYR"/>
          <w:sz w:val="24"/>
          <w:szCs w:val="24"/>
        </w:rPr>
        <w:t xml:space="preserve"> </w:t>
      </w:r>
      <w:r>
        <w:rPr>
          <w:rFonts w:cs="Times New Roman CYR" w:ascii="Times New Roman CYR" w:hAnsi="Times New Roman CYR"/>
          <w:sz w:val="24"/>
          <w:szCs w:val="24"/>
        </w:rPr>
        <w:t>с</w:t>
      </w:r>
      <w:r>
        <w:rPr>
          <w:rFonts w:cs="Arial" w:ascii="Times New Roman CYR" w:hAnsi="Times New Roman CYR"/>
          <w:sz w:val="24"/>
          <w:szCs w:val="24"/>
        </w:rPr>
        <w:t xml:space="preserve"> </w:t>
      </w:r>
      <w:r>
        <w:rPr>
          <w:rFonts w:cs="Times New Roman CYR" w:ascii="Times New Roman CYR" w:hAnsi="Times New Roman CYR"/>
          <w:sz w:val="24"/>
          <w:szCs w:val="24"/>
        </w:rPr>
        <w:t>това</w:t>
      </w:r>
      <w:r>
        <w:rPr>
          <w:rFonts w:cs="Arial" w:ascii="Times New Roman CYR" w:hAnsi="Times New Roman CYR"/>
          <w:sz w:val="24"/>
          <w:szCs w:val="24"/>
        </w:rPr>
        <w:t xml:space="preserve"> </w:t>
      </w:r>
      <w:r>
        <w:rPr>
          <w:rFonts w:cs="Times New Roman CYR" w:ascii="Times New Roman CYR" w:hAnsi="Times New Roman CYR"/>
          <w:sz w:val="24"/>
          <w:szCs w:val="24"/>
        </w:rPr>
        <w:t>много</w:t>
      </w:r>
      <w:r>
        <w:rPr>
          <w:rFonts w:cs="Arial" w:ascii="Times New Roman CYR" w:hAnsi="Times New Roman CYR"/>
          <w:sz w:val="24"/>
          <w:szCs w:val="24"/>
        </w:rPr>
        <w:t xml:space="preserve"> </w:t>
      </w:r>
      <w:r>
        <w:rPr>
          <w:rFonts w:cs="Times New Roman CYR" w:ascii="Times New Roman CYR" w:hAnsi="Times New Roman CYR"/>
          <w:sz w:val="24"/>
          <w:szCs w:val="24"/>
        </w:rPr>
        <w:t>добре</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работила</w:t>
      </w:r>
      <w:r>
        <w:rPr>
          <w:rFonts w:cs="Arial" w:ascii="Times New Roman CYR" w:hAnsi="Times New Roman CYR"/>
          <w:sz w:val="24"/>
          <w:szCs w:val="24"/>
        </w:rPr>
        <w:t xml:space="preserve"> </w:t>
      </w:r>
      <w:r>
        <w:rPr>
          <w:rFonts w:cs="Times New Roman CYR" w:ascii="Times New Roman CYR" w:hAnsi="Times New Roman CYR"/>
          <w:sz w:val="24"/>
          <w:szCs w:val="24"/>
        </w:rPr>
        <w:t>върху</w:t>
      </w:r>
      <w:r>
        <w:rPr>
          <w:rFonts w:cs="Arial" w:ascii="Times New Roman CYR" w:hAnsi="Times New Roman CYR"/>
          <w:sz w:val="24"/>
          <w:szCs w:val="24"/>
        </w:rPr>
        <w:t xml:space="preserve"> </w:t>
      </w:r>
      <w:r>
        <w:rPr>
          <w:rFonts w:cs="Times New Roman CYR" w:ascii="Times New Roman CYR" w:hAnsi="Times New Roman CYR"/>
          <w:sz w:val="24"/>
          <w:szCs w:val="24"/>
        </w:rPr>
        <w:t>него</w:t>
      </w:r>
      <w:r>
        <w:rPr>
          <w:rFonts w:cs="Arial" w:ascii="Times New Roman CYR" w:hAnsi="Times New Roman CYR"/>
          <w:sz w:val="24"/>
          <w:szCs w:val="24"/>
        </w:rPr>
        <w:t xml:space="preserve">), </w:t>
      </w:r>
      <w:r>
        <w:rPr>
          <w:rFonts w:cs="Times New Roman CYR" w:ascii="Times New Roman CYR" w:hAnsi="Times New Roman CYR"/>
          <w:sz w:val="24"/>
          <w:szCs w:val="24"/>
        </w:rPr>
        <w:t>ти можеш</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осъзнаеш</w:t>
      </w:r>
      <w:r>
        <w:rPr>
          <w:rFonts w:cs="Arial" w:ascii="Times New Roman CYR" w:hAnsi="Times New Roman CYR"/>
          <w:sz w:val="24"/>
          <w:szCs w:val="24"/>
        </w:rPr>
        <w:t xml:space="preserve"> - </w:t>
      </w:r>
      <w:r>
        <w:rPr>
          <w:rFonts w:cs="Times New Roman CYR" w:ascii="Times New Roman CYR" w:hAnsi="Times New Roman CYR"/>
          <w:sz w:val="24"/>
          <w:szCs w:val="24"/>
        </w:rPr>
        <w:t>ако</w:t>
      </w:r>
      <w:r>
        <w:rPr>
          <w:rFonts w:cs="Arial" w:ascii="Times New Roman CYR" w:hAnsi="Times New Roman CYR"/>
          <w:sz w:val="24"/>
          <w:szCs w:val="24"/>
        </w:rPr>
        <w:t xml:space="preserve"> </w:t>
      </w:r>
      <w:r>
        <w:rPr>
          <w:rFonts w:cs="Times New Roman CYR" w:ascii="Times New Roman CYR" w:hAnsi="Times New Roman CYR"/>
          <w:sz w:val="24"/>
          <w:szCs w:val="24"/>
        </w:rPr>
        <w:t>успееш</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погледнеш</w:t>
      </w:r>
      <w:r>
        <w:rPr>
          <w:rFonts w:cs="Arial" w:ascii="Times New Roman CYR" w:hAnsi="Times New Roman CYR"/>
          <w:sz w:val="24"/>
          <w:szCs w:val="24"/>
        </w:rPr>
        <w:t xml:space="preserve"> </w:t>
      </w:r>
      <w:r>
        <w:rPr>
          <w:rFonts w:cs="Times New Roman CYR" w:ascii="Times New Roman CYR" w:hAnsi="Times New Roman CYR"/>
          <w:sz w:val="24"/>
          <w:szCs w:val="24"/>
        </w:rPr>
        <w:t>вътре</w:t>
      </w:r>
      <w:r>
        <w:rPr>
          <w:rFonts w:cs="Arial" w:ascii="Times New Roman CYR" w:hAnsi="Times New Roman CYR"/>
          <w:sz w:val="24"/>
          <w:szCs w:val="24"/>
        </w:rPr>
        <w:t xml:space="preserve"> </w:t>
      </w:r>
      <w:r>
        <w:rPr>
          <w:rFonts w:cs="Times New Roman CYR" w:ascii="Times New Roman CYR" w:hAnsi="Times New Roman CYR"/>
          <w:sz w:val="24"/>
          <w:szCs w:val="24"/>
        </w:rPr>
        <w:t>към</w:t>
      </w:r>
      <w:r>
        <w:rPr>
          <w:rFonts w:cs="Arial" w:ascii="Times New Roman CYR" w:hAnsi="Times New Roman CYR"/>
          <w:sz w:val="24"/>
          <w:szCs w:val="24"/>
        </w:rPr>
        <w:t xml:space="preserve"> </w:t>
      </w:r>
      <w:r>
        <w:rPr>
          <w:rFonts w:cs="Times New Roman CYR" w:ascii="Times New Roman CYR" w:hAnsi="Times New Roman CYR"/>
          <w:sz w:val="24"/>
          <w:szCs w:val="24"/>
        </w:rPr>
        <w:t>нишката</w:t>
      </w:r>
      <w:r>
        <w:rPr>
          <w:rFonts w:cs="Arial" w:ascii="Times New Roman CYR" w:hAnsi="Times New Roman CYR"/>
          <w:sz w:val="24"/>
          <w:szCs w:val="24"/>
        </w:rPr>
        <w:t xml:space="preserve">, </w:t>
      </w:r>
      <w:r>
        <w:rPr>
          <w:rFonts w:cs="Times New Roman CYR" w:ascii="Times New Roman CYR" w:hAnsi="Times New Roman CYR"/>
          <w:sz w:val="24"/>
          <w:szCs w:val="24"/>
        </w:rPr>
        <w:t>която</w:t>
      </w:r>
      <w:r>
        <w:rPr>
          <w:rFonts w:cs="Arial" w:ascii="Times New Roman CYR" w:hAnsi="Times New Roman CYR"/>
          <w:sz w:val="24"/>
          <w:szCs w:val="24"/>
        </w:rPr>
        <w:t xml:space="preserve"> </w:t>
      </w:r>
      <w:r>
        <w:rPr>
          <w:rFonts w:cs="Times New Roman CYR" w:ascii="Times New Roman CYR" w:hAnsi="Times New Roman CYR"/>
          <w:sz w:val="24"/>
          <w:szCs w:val="24"/>
        </w:rPr>
        <w:t>минава</w:t>
      </w:r>
      <w:r>
        <w:rPr>
          <w:rFonts w:cs="Arial" w:ascii="Times New Roman CYR" w:hAnsi="Times New Roman CYR"/>
          <w:sz w:val="24"/>
          <w:szCs w:val="24"/>
        </w:rPr>
        <w:t xml:space="preserve"> </w:t>
      </w:r>
      <w:r>
        <w:rPr>
          <w:rFonts w:cs="Times New Roman CYR" w:ascii="Times New Roman CYR" w:hAnsi="Times New Roman CYR"/>
          <w:sz w:val="24"/>
          <w:szCs w:val="24"/>
        </w:rPr>
        <w:t>по</w:t>
      </w:r>
      <w:r>
        <w:rPr>
          <w:rFonts w:cs="Arial" w:ascii="Times New Roman CYR" w:hAnsi="Times New Roman CYR"/>
          <w:sz w:val="24"/>
          <w:szCs w:val="24"/>
        </w:rPr>
        <w:t xml:space="preserve"> </w:t>
      </w:r>
      <w:r>
        <w:rPr>
          <w:rFonts w:cs="Times New Roman CYR" w:ascii="Times New Roman CYR" w:hAnsi="Times New Roman CYR"/>
          <w:sz w:val="24"/>
          <w:szCs w:val="24"/>
        </w:rPr>
        <w:t>средата</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гръбначния</w:t>
      </w:r>
      <w:r>
        <w:rPr>
          <w:rFonts w:cs="Arial" w:ascii="Times New Roman CYR" w:hAnsi="Times New Roman CYR"/>
          <w:sz w:val="24"/>
          <w:szCs w:val="24"/>
        </w:rPr>
        <w:t xml:space="preserve"> </w:t>
      </w:r>
      <w:r>
        <w:rPr>
          <w:rFonts w:cs="Times New Roman CYR" w:ascii="Times New Roman CYR" w:hAnsi="Times New Roman CYR"/>
          <w:sz w:val="24"/>
          <w:szCs w:val="24"/>
        </w:rPr>
        <w:t>стълб</w:t>
      </w:r>
      <w:r>
        <w:rPr>
          <w:rFonts w:cs="Arial" w:ascii="Times New Roman CYR" w:hAnsi="Times New Roman CYR"/>
          <w:sz w:val="24"/>
          <w:szCs w:val="24"/>
        </w:rPr>
        <w:t xml:space="preserve">. </w:t>
      </w:r>
      <w:r>
        <w:rPr>
          <w:rFonts w:cs="Times New Roman CYR" w:ascii="Times New Roman CYR" w:hAnsi="Times New Roman CYR"/>
          <w:sz w:val="24"/>
          <w:szCs w:val="24"/>
        </w:rPr>
        <w:t>Тантра</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използвала сексуалния</w:t>
      </w:r>
      <w:r>
        <w:rPr>
          <w:rFonts w:cs="Arial" w:ascii="Times New Roman CYR" w:hAnsi="Times New Roman CYR"/>
          <w:sz w:val="24"/>
          <w:szCs w:val="24"/>
        </w:rPr>
        <w:t xml:space="preserve"> </w:t>
      </w:r>
      <w:r>
        <w:rPr>
          <w:rFonts w:cs="Times New Roman CYR" w:ascii="Times New Roman CYR" w:hAnsi="Times New Roman CYR"/>
          <w:sz w:val="24"/>
          <w:szCs w:val="24"/>
        </w:rPr>
        <w:t>акт</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това</w:t>
      </w:r>
      <w:r>
        <w:rPr>
          <w:rFonts w:cs="Arial" w:ascii="Times New Roman CYR" w:hAnsi="Times New Roman CYR"/>
          <w:sz w:val="24"/>
          <w:szCs w:val="24"/>
        </w:rPr>
        <w:t xml:space="preserve"> </w:t>
      </w:r>
      <w:r>
        <w:rPr>
          <w:rFonts w:cs="Times New Roman CYR" w:ascii="Times New Roman CYR" w:hAnsi="Times New Roman CYR"/>
          <w:sz w:val="24"/>
          <w:szCs w:val="24"/>
        </w:rPr>
        <w:t>осъзнаване</w:t>
      </w:r>
      <w:r>
        <w:rPr>
          <w:rFonts w:cs="Arial" w:ascii="Times New Roman CYR" w:hAnsi="Times New Roman CYR"/>
          <w:sz w:val="24"/>
          <w:szCs w:val="24"/>
        </w:rPr>
        <w:t xml:space="preserve">, </w:t>
      </w:r>
      <w:r>
        <w:rPr>
          <w:rFonts w:cs="Times New Roman CYR" w:ascii="Times New Roman CYR" w:hAnsi="Times New Roman CYR"/>
          <w:sz w:val="24"/>
          <w:szCs w:val="24"/>
        </w:rPr>
        <w:t>но</w:t>
      </w:r>
      <w:r>
        <w:rPr>
          <w:rFonts w:cs="Arial" w:ascii="Times New Roman CYR" w:hAnsi="Times New Roman CYR"/>
          <w:sz w:val="24"/>
          <w:szCs w:val="24"/>
        </w:rPr>
        <w:t xml:space="preserve"> </w:t>
      </w:r>
      <w:r>
        <w:rPr>
          <w:rFonts w:cs="Times New Roman CYR" w:ascii="Times New Roman CYR" w:hAnsi="Times New Roman CYR"/>
          <w:sz w:val="24"/>
          <w:szCs w:val="24"/>
        </w:rPr>
        <w:t>тогава</w:t>
      </w:r>
      <w:r>
        <w:rPr>
          <w:rFonts w:cs="Arial" w:ascii="Times New Roman CYR" w:hAnsi="Times New Roman CYR"/>
          <w:sz w:val="24"/>
          <w:szCs w:val="24"/>
        </w:rPr>
        <w:t xml:space="preserve"> </w:t>
      </w:r>
      <w:r>
        <w:rPr>
          <w:rFonts w:cs="Times New Roman CYR" w:ascii="Times New Roman CYR" w:hAnsi="Times New Roman CYR"/>
          <w:sz w:val="24"/>
          <w:szCs w:val="24"/>
        </w:rPr>
        <w:t>сексуалният</w:t>
      </w:r>
      <w:r>
        <w:rPr>
          <w:rFonts w:cs="Arial" w:ascii="Times New Roman CYR" w:hAnsi="Times New Roman CYR"/>
          <w:sz w:val="24"/>
          <w:szCs w:val="24"/>
        </w:rPr>
        <w:t xml:space="preserve"> </w:t>
      </w:r>
      <w:r>
        <w:rPr>
          <w:rFonts w:cs="Times New Roman CYR" w:ascii="Times New Roman CYR" w:hAnsi="Times New Roman CYR"/>
          <w:sz w:val="24"/>
          <w:szCs w:val="24"/>
        </w:rPr>
        <w:t>акт</w:t>
      </w:r>
      <w:r>
        <w:rPr>
          <w:rFonts w:cs="Arial" w:ascii="Times New Roman CYR" w:hAnsi="Times New Roman CYR"/>
          <w:sz w:val="24"/>
          <w:szCs w:val="24"/>
        </w:rPr>
        <w:t xml:space="preserve"> </w:t>
      </w:r>
      <w:r>
        <w:rPr>
          <w:rFonts w:cs="Times New Roman CYR" w:ascii="Times New Roman CYR" w:hAnsi="Times New Roman CYR"/>
          <w:sz w:val="24"/>
          <w:szCs w:val="24"/>
        </w:rPr>
        <w:t>трябва да</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коренно</w:t>
      </w:r>
      <w:r>
        <w:rPr>
          <w:rFonts w:cs="Arial" w:ascii="Times New Roman CYR" w:hAnsi="Times New Roman CYR"/>
          <w:sz w:val="24"/>
          <w:szCs w:val="24"/>
        </w:rPr>
        <w:t xml:space="preserve"> </w:t>
      </w:r>
      <w:r>
        <w:rPr>
          <w:rFonts w:cs="Times New Roman CYR" w:ascii="Times New Roman CYR" w:hAnsi="Times New Roman CYR"/>
          <w:sz w:val="24"/>
          <w:szCs w:val="24"/>
        </w:rPr>
        <w:t>различен</w:t>
      </w:r>
      <w:r>
        <w:rPr>
          <w:rFonts w:cs="Arial" w:ascii="Times New Roman CYR" w:hAnsi="Times New Roman CYR"/>
          <w:sz w:val="24"/>
          <w:szCs w:val="24"/>
        </w:rPr>
        <w:t xml:space="preserve">, </w:t>
      </w:r>
      <w:r>
        <w:rPr>
          <w:rFonts w:cs="Times New Roman CYR" w:ascii="Times New Roman CYR" w:hAnsi="Times New Roman CYR"/>
          <w:sz w:val="24"/>
          <w:szCs w:val="24"/>
        </w:rPr>
        <w:t>качеството</w:t>
      </w:r>
      <w:r>
        <w:rPr>
          <w:rFonts w:cs="Arial" w:ascii="Times New Roman CYR" w:hAnsi="Times New Roman CYR"/>
          <w:sz w:val="24"/>
          <w:szCs w:val="24"/>
        </w:rPr>
        <w:t xml:space="preserve"> </w:t>
      </w:r>
      <w:r>
        <w:rPr>
          <w:rFonts w:cs="Times New Roman CYR" w:ascii="Times New Roman CYR" w:hAnsi="Times New Roman CYR"/>
          <w:sz w:val="24"/>
          <w:szCs w:val="24"/>
        </w:rPr>
        <w:t>трябва</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съвсем</w:t>
      </w:r>
      <w:r>
        <w:rPr>
          <w:rFonts w:cs="Arial" w:ascii="Times New Roman CYR" w:hAnsi="Times New Roman CYR"/>
          <w:sz w:val="24"/>
          <w:szCs w:val="24"/>
        </w:rPr>
        <w:t xml:space="preserve"> </w:t>
      </w:r>
      <w:r>
        <w:rPr>
          <w:rFonts w:cs="Times New Roman CYR" w:ascii="Times New Roman CYR" w:hAnsi="Times New Roman CYR"/>
          <w:sz w:val="24"/>
          <w:szCs w:val="24"/>
        </w:rPr>
        <w:t>друго</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е нещо</w:t>
      </w:r>
      <w:r>
        <w:rPr>
          <w:rFonts w:cs="Arial" w:ascii="Times New Roman CYR" w:hAnsi="Times New Roman CYR"/>
          <w:sz w:val="24"/>
          <w:szCs w:val="24"/>
        </w:rPr>
        <w:t xml:space="preserve">, </w:t>
      </w:r>
      <w:r>
        <w:rPr>
          <w:rFonts w:cs="Times New Roman CYR" w:ascii="Times New Roman CYR" w:hAnsi="Times New Roman CYR"/>
          <w:sz w:val="24"/>
          <w:szCs w:val="24"/>
        </w:rPr>
        <w:t>от</w:t>
      </w:r>
      <w:r>
        <w:rPr>
          <w:rFonts w:cs="Arial" w:ascii="Times New Roman CYR" w:hAnsi="Times New Roman CYR"/>
          <w:sz w:val="24"/>
          <w:szCs w:val="24"/>
        </w:rPr>
        <w:t xml:space="preserve"> </w:t>
      </w:r>
      <w:r>
        <w:rPr>
          <w:rFonts w:cs="Times New Roman CYR" w:ascii="Times New Roman CYR" w:hAnsi="Times New Roman CYR"/>
          <w:sz w:val="24"/>
          <w:szCs w:val="24"/>
        </w:rPr>
        <w:t>което</w:t>
      </w:r>
      <w:r>
        <w:rPr>
          <w:rFonts w:cs="Arial" w:ascii="Times New Roman CYR" w:hAnsi="Times New Roman CYR"/>
          <w:sz w:val="24"/>
          <w:szCs w:val="24"/>
        </w:rPr>
        <w:t xml:space="preserve"> </w:t>
      </w:r>
      <w:r>
        <w:rPr>
          <w:rFonts w:cs="Times New Roman CYR" w:ascii="Times New Roman CYR" w:hAnsi="Times New Roman CYR"/>
          <w:sz w:val="24"/>
          <w:szCs w:val="24"/>
        </w:rPr>
        <w:t>трябва</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освободиш</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нещо</w:t>
      </w:r>
      <w:r>
        <w:rPr>
          <w:rFonts w:cs="Arial" w:ascii="Times New Roman CYR" w:hAnsi="Times New Roman CYR"/>
          <w:sz w:val="24"/>
          <w:szCs w:val="24"/>
        </w:rPr>
        <w:t xml:space="preserve">, </w:t>
      </w:r>
      <w:r>
        <w:rPr>
          <w:rFonts w:cs="Times New Roman CYR" w:ascii="Times New Roman CYR" w:hAnsi="Times New Roman CYR"/>
          <w:sz w:val="24"/>
          <w:szCs w:val="24"/>
        </w:rPr>
        <w:t>което</w:t>
      </w:r>
      <w:r>
        <w:rPr>
          <w:rFonts w:cs="Arial" w:ascii="Times New Roman CYR" w:hAnsi="Times New Roman CYR"/>
          <w:sz w:val="24"/>
          <w:szCs w:val="24"/>
        </w:rPr>
        <w:t xml:space="preserve"> </w:t>
      </w:r>
      <w:r>
        <w:rPr>
          <w:rFonts w:cs="Times New Roman CYR" w:ascii="Times New Roman CYR" w:hAnsi="Times New Roman CYR"/>
          <w:sz w:val="24"/>
          <w:szCs w:val="24"/>
        </w:rPr>
        <w:t>трябва</w:t>
      </w:r>
      <w:r>
        <w:rPr>
          <w:rFonts w:cs="Arial" w:ascii="Times New Roman CYR" w:hAnsi="Times New Roman CYR"/>
          <w:sz w:val="24"/>
          <w:szCs w:val="24"/>
        </w:rPr>
        <w:t xml:space="preserve"> </w:t>
      </w:r>
      <w:r>
        <w:rPr>
          <w:rFonts w:cs="Times New Roman CYR" w:ascii="Times New Roman CYR" w:hAnsi="Times New Roman CYR"/>
          <w:sz w:val="24"/>
          <w:szCs w:val="24"/>
        </w:rPr>
        <w:t>да се</w:t>
      </w:r>
      <w:r>
        <w:rPr>
          <w:rFonts w:cs="Arial" w:ascii="Times New Roman CYR" w:hAnsi="Times New Roman CYR"/>
          <w:sz w:val="24"/>
          <w:szCs w:val="24"/>
        </w:rPr>
        <w:t xml:space="preserve"> </w:t>
      </w:r>
      <w:r>
        <w:rPr>
          <w:rFonts w:cs="Times New Roman CYR" w:ascii="Times New Roman CYR" w:hAnsi="Times New Roman CYR"/>
          <w:sz w:val="24"/>
          <w:szCs w:val="24"/>
        </w:rPr>
        <w:t>свърши</w:t>
      </w:r>
      <w:r>
        <w:rPr>
          <w:rFonts w:cs="Arial" w:ascii="Times New Roman CYR" w:hAnsi="Times New Roman CYR"/>
          <w:sz w:val="24"/>
          <w:szCs w:val="24"/>
        </w:rPr>
        <w:t xml:space="preserve"> </w:t>
      </w:r>
      <w:r>
        <w:rPr>
          <w:rFonts w:cs="Times New Roman CYR" w:ascii="Times New Roman CYR" w:hAnsi="Times New Roman CYR"/>
          <w:sz w:val="24"/>
          <w:szCs w:val="24"/>
        </w:rPr>
        <w:t>набързо</w:t>
      </w:r>
      <w:r>
        <w:rPr>
          <w:rFonts w:cs="Arial" w:ascii="Times New Roman CYR" w:hAnsi="Times New Roman CYR"/>
          <w:sz w:val="24"/>
          <w:szCs w:val="24"/>
        </w:rPr>
        <w:t xml:space="preserve">; </w:t>
      </w:r>
      <w:r>
        <w:rPr>
          <w:rFonts w:cs="Times New Roman CYR" w:ascii="Times New Roman CYR" w:hAnsi="Times New Roman CYR"/>
          <w:sz w:val="24"/>
          <w:szCs w:val="24"/>
        </w:rPr>
        <w:t>тогава</w:t>
      </w:r>
      <w:r>
        <w:rPr>
          <w:rFonts w:cs="Arial" w:ascii="Times New Roman CYR" w:hAnsi="Times New Roman CYR"/>
          <w:sz w:val="24"/>
          <w:szCs w:val="24"/>
        </w:rPr>
        <w:t xml:space="preserve"> </w:t>
      </w:r>
      <w:r>
        <w:rPr>
          <w:rFonts w:cs="Times New Roman CYR" w:ascii="Times New Roman CYR" w:hAnsi="Times New Roman CYR"/>
          <w:sz w:val="24"/>
          <w:szCs w:val="24"/>
        </w:rPr>
        <w:t>той</w:t>
      </w:r>
      <w:r>
        <w:rPr>
          <w:rFonts w:cs="Arial" w:ascii="Times New Roman CYR" w:hAnsi="Times New Roman CYR"/>
          <w:sz w:val="24"/>
          <w:szCs w:val="24"/>
        </w:rPr>
        <w:t xml:space="preserve"> </w:t>
      </w:r>
      <w:r>
        <w:rPr>
          <w:rFonts w:cs="Times New Roman CYR" w:ascii="Times New Roman CYR" w:hAnsi="Times New Roman CYR"/>
          <w:sz w:val="24"/>
          <w:szCs w:val="24"/>
        </w:rPr>
        <w:t>изобщо</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телесен</w:t>
      </w:r>
      <w:r>
        <w:rPr>
          <w:rFonts w:cs="Arial" w:ascii="Times New Roman CYR" w:hAnsi="Times New Roman CYR"/>
          <w:sz w:val="24"/>
          <w:szCs w:val="24"/>
        </w:rPr>
        <w:t xml:space="preserve"> </w:t>
      </w:r>
      <w:r>
        <w:rPr>
          <w:rFonts w:cs="Times New Roman CYR" w:ascii="Times New Roman CYR" w:hAnsi="Times New Roman CYR"/>
          <w:sz w:val="24"/>
          <w:szCs w:val="24"/>
        </w:rPr>
        <w:t>акт</w:t>
      </w:r>
      <w:r>
        <w:rPr>
          <w:rFonts w:cs="Arial" w:ascii="Times New Roman CYR" w:hAnsi="Times New Roman CYR"/>
          <w:sz w:val="24"/>
          <w:szCs w:val="24"/>
        </w:rPr>
        <w:t xml:space="preserve">. </w:t>
      </w:r>
      <w:r>
        <w:rPr>
          <w:rFonts w:cs="Times New Roman CYR" w:ascii="Times New Roman CYR" w:hAnsi="Times New Roman CYR"/>
          <w:sz w:val="24"/>
          <w:szCs w:val="24"/>
        </w:rPr>
        <w:t>Тогава</w:t>
      </w:r>
      <w:r>
        <w:rPr>
          <w:rFonts w:cs="Arial" w:ascii="Times New Roman CYR" w:hAnsi="Times New Roman CYR"/>
          <w:sz w:val="24"/>
          <w:szCs w:val="24"/>
        </w:rPr>
        <w:t xml:space="preserve"> </w:t>
      </w:r>
      <w:r>
        <w:rPr>
          <w:rFonts w:cs="Times New Roman CYR" w:ascii="Times New Roman CYR" w:hAnsi="Times New Roman CYR"/>
          <w:sz w:val="24"/>
          <w:szCs w:val="24"/>
        </w:rPr>
        <w:t>той</w:t>
      </w:r>
      <w:r>
        <w:rPr>
          <w:rFonts w:cs="Arial" w:ascii="Times New Roman CYR" w:hAnsi="Times New Roman CYR"/>
          <w:sz w:val="24"/>
          <w:szCs w:val="24"/>
        </w:rPr>
        <w:t xml:space="preserve"> </w:t>
      </w:r>
      <w:r>
        <w:rPr>
          <w:rFonts w:cs="Times New Roman CYR" w:ascii="Times New Roman CYR" w:hAnsi="Times New Roman CYR"/>
          <w:sz w:val="24"/>
          <w:szCs w:val="24"/>
        </w:rPr>
        <w:t>е едно</w:t>
      </w:r>
      <w:r>
        <w:rPr>
          <w:rFonts w:cs="Arial" w:ascii="Times New Roman CYR" w:hAnsi="Times New Roman CYR"/>
          <w:sz w:val="24"/>
          <w:szCs w:val="24"/>
        </w:rPr>
        <w:t xml:space="preserve"> </w:t>
      </w:r>
      <w:r>
        <w:rPr>
          <w:rFonts w:cs="Times New Roman CYR" w:ascii="Times New Roman CYR" w:hAnsi="Times New Roman CYR"/>
          <w:sz w:val="24"/>
          <w:szCs w:val="24"/>
        </w:rPr>
        <w:t>дълбоко</w:t>
      </w:r>
      <w:r>
        <w:rPr>
          <w:rFonts w:cs="Arial" w:ascii="Times New Roman CYR" w:hAnsi="Times New Roman CYR"/>
          <w:sz w:val="24"/>
          <w:szCs w:val="24"/>
        </w:rPr>
        <w:t xml:space="preserve"> </w:t>
      </w:r>
      <w:r>
        <w:rPr>
          <w:rFonts w:cs="Times New Roman CYR" w:ascii="Times New Roman CYR" w:hAnsi="Times New Roman CYR"/>
          <w:sz w:val="24"/>
          <w:szCs w:val="24"/>
        </w:rPr>
        <w:t>духовно</w:t>
      </w:r>
      <w:r>
        <w:rPr>
          <w:rFonts w:cs="Arial" w:ascii="Times New Roman CYR" w:hAnsi="Times New Roman CYR"/>
          <w:sz w:val="24"/>
          <w:szCs w:val="24"/>
        </w:rPr>
        <w:t xml:space="preserve"> </w:t>
      </w:r>
      <w:r>
        <w:rPr>
          <w:rFonts w:cs="Times New Roman CYR" w:ascii="Times New Roman CYR" w:hAnsi="Times New Roman CYR"/>
          <w:sz w:val="24"/>
          <w:szCs w:val="24"/>
        </w:rPr>
        <w:t>обединение</w:t>
      </w:r>
      <w:r>
        <w:rPr>
          <w:rFonts w:cs="Arial" w:ascii="Times New Roman CYR" w:hAnsi="Times New Roman CYR"/>
          <w:sz w:val="24"/>
          <w:szCs w:val="24"/>
        </w:rPr>
        <w:t xml:space="preserve">. </w:t>
      </w:r>
      <w:r>
        <w:rPr>
          <w:rFonts w:cs="Times New Roman CYR" w:ascii="Times New Roman CYR" w:hAnsi="Times New Roman CYR"/>
          <w:sz w:val="24"/>
          <w:szCs w:val="24"/>
        </w:rPr>
        <w:t>Всъщност</w:t>
      </w:r>
      <w:r>
        <w:rPr>
          <w:rFonts w:cs="Arial" w:ascii="Times New Roman CYR" w:hAnsi="Times New Roman CYR"/>
          <w:sz w:val="24"/>
          <w:szCs w:val="24"/>
        </w:rPr>
        <w:t xml:space="preserve"> </w:t>
      </w:r>
      <w:r>
        <w:rPr>
          <w:rFonts w:cs="Times New Roman CYR" w:ascii="Times New Roman CYR" w:hAnsi="Times New Roman CYR"/>
          <w:sz w:val="24"/>
          <w:szCs w:val="24"/>
        </w:rPr>
        <w:t>чрез</w:t>
      </w:r>
      <w:r>
        <w:rPr>
          <w:rFonts w:cs="Arial" w:ascii="Times New Roman CYR" w:hAnsi="Times New Roman CYR"/>
          <w:sz w:val="24"/>
          <w:szCs w:val="24"/>
        </w:rPr>
        <w:t xml:space="preserve"> </w:t>
      </w:r>
      <w:r>
        <w:rPr>
          <w:rFonts w:cs="Times New Roman CYR" w:ascii="Times New Roman CYR" w:hAnsi="Times New Roman CYR"/>
          <w:sz w:val="24"/>
          <w:szCs w:val="24"/>
        </w:rPr>
        <w:t>двете</w:t>
      </w:r>
      <w:r>
        <w:rPr>
          <w:rFonts w:cs="Arial" w:ascii="Times New Roman CYR" w:hAnsi="Times New Roman CYR"/>
          <w:sz w:val="24"/>
          <w:szCs w:val="24"/>
        </w:rPr>
        <w:t xml:space="preserve"> </w:t>
      </w:r>
      <w:r>
        <w:rPr>
          <w:rFonts w:cs="Times New Roman CYR" w:ascii="Times New Roman CYR" w:hAnsi="Times New Roman CYR"/>
          <w:sz w:val="24"/>
          <w:szCs w:val="24"/>
        </w:rPr>
        <w:t>тела</w:t>
      </w:r>
      <w:r>
        <w:rPr>
          <w:rFonts w:cs="Arial" w:ascii="Times New Roman CYR" w:hAnsi="Times New Roman CYR"/>
          <w:sz w:val="24"/>
          <w:szCs w:val="24"/>
        </w:rPr>
        <w:t xml:space="preserve"> </w:t>
      </w:r>
      <w:r>
        <w:rPr>
          <w:rFonts w:cs="Times New Roman CYR" w:ascii="Times New Roman CYR" w:hAnsi="Times New Roman CYR"/>
          <w:sz w:val="24"/>
          <w:szCs w:val="24"/>
        </w:rPr>
        <w:t>това</w:t>
      </w:r>
      <w:r>
        <w:rPr>
          <w:rFonts w:cs="Arial" w:ascii="Times New Roman CYR" w:hAnsi="Times New Roman CYR"/>
          <w:sz w:val="24"/>
          <w:szCs w:val="24"/>
        </w:rPr>
        <w:t xml:space="preserve"> </w:t>
      </w:r>
      <w:r>
        <w:rPr>
          <w:rFonts w:cs="Times New Roman CYR" w:ascii="Times New Roman CYR" w:hAnsi="Times New Roman CYR"/>
          <w:sz w:val="24"/>
          <w:szCs w:val="24"/>
        </w:rPr>
        <w:t>се превръща</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среща</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две</w:t>
      </w:r>
      <w:r>
        <w:rPr>
          <w:rFonts w:cs="Arial" w:ascii="Times New Roman CYR" w:hAnsi="Times New Roman CYR"/>
          <w:sz w:val="24"/>
          <w:szCs w:val="24"/>
        </w:rPr>
        <w:t xml:space="preserve"> </w:t>
      </w:r>
      <w:r>
        <w:rPr>
          <w:rFonts w:cs="Times New Roman CYR" w:ascii="Times New Roman CYR" w:hAnsi="Times New Roman CYR"/>
          <w:sz w:val="24"/>
          <w:szCs w:val="24"/>
        </w:rPr>
        <w:t>душевности</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две</w:t>
      </w:r>
      <w:r>
        <w:rPr>
          <w:rFonts w:cs="Arial" w:ascii="Times New Roman CYR" w:hAnsi="Times New Roman CYR"/>
          <w:sz w:val="24"/>
          <w:szCs w:val="24"/>
        </w:rPr>
        <w:t xml:space="preserve"> </w:t>
      </w:r>
      <w:r>
        <w:rPr>
          <w:rFonts w:cs="Times New Roman CYR" w:ascii="Times New Roman CYR" w:hAnsi="Times New Roman CYR"/>
          <w:sz w:val="24"/>
          <w:szCs w:val="24"/>
        </w:rPr>
        <w:t>субективности</w:t>
      </w:r>
      <w:r>
        <w:rPr>
          <w:rFonts w:cs="Arial" w:ascii="Times New Roman CYR" w:hAnsi="Times New Roman CYR"/>
          <w:sz w:val="24"/>
          <w:szCs w:val="24"/>
        </w:rPr>
        <w:t xml:space="preserve">, </w:t>
      </w:r>
      <w:r>
        <w:rPr>
          <w:rFonts w:cs="Times New Roman CYR" w:ascii="Times New Roman CYR" w:hAnsi="Times New Roman CYR"/>
          <w:sz w:val="24"/>
          <w:szCs w:val="24"/>
        </w:rPr>
        <w:t>про</w:t>
        <w:softHyphen/>
        <w:t>никващи</w:t>
      </w:r>
      <w:r>
        <w:rPr>
          <w:rFonts w:cs="Arial" w:ascii="Times New Roman CYR" w:hAnsi="Times New Roman CYR"/>
          <w:sz w:val="24"/>
          <w:szCs w:val="24"/>
        </w:rPr>
        <w:t xml:space="preserve"> </w:t>
      </w:r>
      <w:r>
        <w:rPr>
          <w:rFonts w:cs="Times New Roman CYR" w:ascii="Times New Roman CYR" w:hAnsi="Times New Roman CYR"/>
          <w:sz w:val="24"/>
          <w:szCs w:val="24"/>
        </w:rPr>
        <w:t>една</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друга</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Ще</w:t>
      </w:r>
      <w:r>
        <w:rPr>
          <w:rFonts w:cs="Arial" w:ascii="Times New Roman CYR" w:hAnsi="Times New Roman CYR"/>
          <w:sz w:val="24"/>
          <w:szCs w:val="24"/>
        </w:rPr>
        <w:t xml:space="preserve"> </w:t>
      </w:r>
      <w:r>
        <w:rPr>
          <w:rFonts w:cs="Times New Roman CYR" w:ascii="Times New Roman CYR" w:hAnsi="Times New Roman CYR"/>
          <w:sz w:val="24"/>
          <w:szCs w:val="24"/>
        </w:rPr>
        <w:t>ти</w:t>
      </w:r>
      <w:r>
        <w:rPr>
          <w:rFonts w:cs="Arial" w:ascii="Times New Roman CYR" w:hAnsi="Times New Roman CYR"/>
          <w:sz w:val="24"/>
          <w:szCs w:val="24"/>
        </w:rPr>
        <w:t xml:space="preserve"> </w:t>
      </w:r>
      <w:r>
        <w:rPr>
          <w:rFonts w:cs="Times New Roman CYR" w:ascii="Times New Roman CYR" w:hAnsi="Times New Roman CYR"/>
          <w:sz w:val="24"/>
          <w:szCs w:val="24"/>
        </w:rPr>
        <w:t>препоръчам</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опитваш</w:t>
      </w:r>
      <w:r>
        <w:rPr>
          <w:rFonts w:cs="Arial" w:ascii="Times New Roman CYR" w:hAnsi="Times New Roman CYR"/>
          <w:sz w:val="24"/>
          <w:szCs w:val="24"/>
        </w:rPr>
        <w:t xml:space="preserve"> </w:t>
      </w:r>
      <w:r>
        <w:rPr>
          <w:rFonts w:cs="Times New Roman CYR" w:ascii="Times New Roman CYR" w:hAnsi="Times New Roman CYR"/>
          <w:sz w:val="24"/>
          <w:szCs w:val="24"/>
        </w:rPr>
        <w:t>тази</w:t>
      </w:r>
      <w:r>
        <w:rPr>
          <w:rFonts w:cs="Arial" w:ascii="Times New Roman CYR" w:hAnsi="Times New Roman CYR"/>
          <w:sz w:val="24"/>
          <w:szCs w:val="24"/>
        </w:rPr>
        <w:t xml:space="preserve"> </w:t>
      </w:r>
      <w:r>
        <w:rPr>
          <w:rFonts w:cs="Times New Roman CYR" w:ascii="Times New Roman CYR" w:hAnsi="Times New Roman CYR"/>
          <w:sz w:val="24"/>
          <w:szCs w:val="24"/>
        </w:rPr>
        <w:t>техника</w:t>
      </w:r>
      <w:r>
        <w:rPr>
          <w:rFonts w:cs="Arial" w:ascii="Times New Roman CYR" w:hAnsi="Times New Roman CYR"/>
          <w:sz w:val="24"/>
          <w:szCs w:val="24"/>
        </w:rPr>
        <w:t xml:space="preserve"> </w:t>
      </w:r>
      <w:r>
        <w:rPr>
          <w:rFonts w:cs="Times New Roman CYR" w:ascii="Times New Roman CYR" w:hAnsi="Times New Roman CYR"/>
          <w:sz w:val="24"/>
          <w:szCs w:val="24"/>
        </w:rPr>
        <w:t>по</w:t>
      </w:r>
      <w:r>
        <w:rPr>
          <w:rFonts w:cs="Arial" w:ascii="Times New Roman CYR" w:hAnsi="Times New Roman CYR"/>
          <w:sz w:val="24"/>
          <w:szCs w:val="24"/>
        </w:rPr>
        <w:t xml:space="preserve"> </w:t>
      </w:r>
      <w:r>
        <w:rPr>
          <w:rFonts w:cs="Times New Roman CYR" w:ascii="Times New Roman CYR" w:hAnsi="Times New Roman CYR"/>
          <w:sz w:val="24"/>
          <w:szCs w:val="24"/>
        </w:rPr>
        <w:t>врем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сек</w:t>
        <w:softHyphen/>
        <w:t>суален</w:t>
      </w:r>
      <w:r>
        <w:rPr>
          <w:rFonts w:cs="Arial" w:ascii="Times New Roman CYR" w:hAnsi="Times New Roman CYR"/>
          <w:sz w:val="24"/>
          <w:szCs w:val="24"/>
        </w:rPr>
        <w:t xml:space="preserve"> </w:t>
      </w:r>
      <w:r>
        <w:rPr>
          <w:rFonts w:cs="Times New Roman CYR" w:ascii="Times New Roman CYR" w:hAnsi="Times New Roman CYR"/>
          <w:sz w:val="24"/>
          <w:szCs w:val="24"/>
        </w:rPr>
        <w:t>акт</w:t>
      </w:r>
      <w:r>
        <w:rPr>
          <w:rFonts w:cs="Arial" w:ascii="Times New Roman CYR" w:hAnsi="Times New Roman CYR"/>
          <w:sz w:val="24"/>
          <w:szCs w:val="24"/>
        </w:rPr>
        <w:t xml:space="preserve">. </w:t>
      </w:r>
      <w:r>
        <w:rPr>
          <w:rFonts w:cs="Times New Roman CYR" w:ascii="Times New Roman CYR" w:hAnsi="Times New Roman CYR"/>
          <w:sz w:val="24"/>
          <w:szCs w:val="24"/>
        </w:rPr>
        <w:t>Ще</w:t>
      </w:r>
      <w:r>
        <w:rPr>
          <w:rFonts w:cs="Arial" w:ascii="Times New Roman CYR" w:hAnsi="Times New Roman CYR"/>
          <w:sz w:val="24"/>
          <w:szCs w:val="24"/>
        </w:rPr>
        <w:t xml:space="preserve"> </w:t>
      </w:r>
      <w:r>
        <w:rPr>
          <w:rFonts w:cs="Times New Roman CYR" w:ascii="Times New Roman CYR" w:hAnsi="Times New Roman CYR"/>
          <w:sz w:val="24"/>
          <w:szCs w:val="24"/>
        </w:rPr>
        <w:t>бъде</w:t>
      </w:r>
      <w:r>
        <w:rPr>
          <w:rFonts w:cs="Arial" w:ascii="Times New Roman CYR" w:hAnsi="Times New Roman CYR"/>
          <w:sz w:val="24"/>
          <w:szCs w:val="24"/>
        </w:rPr>
        <w:t xml:space="preserve"> </w:t>
      </w:r>
      <w:r>
        <w:rPr>
          <w:rFonts w:cs="Times New Roman CYR" w:ascii="Times New Roman CYR" w:hAnsi="Times New Roman CYR"/>
          <w:sz w:val="24"/>
          <w:szCs w:val="24"/>
        </w:rPr>
        <w:t>по</w:t>
      </w:r>
      <w:r>
        <w:rPr>
          <w:rFonts w:cs="Arial" w:ascii="Times New Roman CYR" w:hAnsi="Times New Roman CYR"/>
          <w:sz w:val="24"/>
          <w:szCs w:val="24"/>
        </w:rPr>
        <w:t>-</w:t>
      </w:r>
      <w:r>
        <w:rPr>
          <w:rFonts w:cs="Times New Roman CYR" w:ascii="Times New Roman CYR" w:hAnsi="Times New Roman CYR"/>
          <w:sz w:val="24"/>
          <w:szCs w:val="24"/>
        </w:rPr>
        <w:t>лесно</w:t>
      </w:r>
      <w:r>
        <w:rPr>
          <w:rFonts w:cs="Arial" w:ascii="Times New Roman CYR" w:hAnsi="Times New Roman CYR"/>
          <w:sz w:val="24"/>
          <w:szCs w:val="24"/>
        </w:rPr>
        <w:t xml:space="preserve">. </w:t>
      </w:r>
      <w:r>
        <w:rPr>
          <w:rFonts w:cs="Times New Roman CYR" w:ascii="Times New Roman CYR" w:hAnsi="Times New Roman CYR"/>
          <w:sz w:val="24"/>
          <w:szCs w:val="24"/>
        </w:rPr>
        <w:t>Само</w:t>
      </w:r>
      <w:r>
        <w:rPr>
          <w:rFonts w:cs="Arial" w:ascii="Times New Roman CYR" w:hAnsi="Times New Roman CYR"/>
          <w:sz w:val="24"/>
          <w:szCs w:val="24"/>
        </w:rPr>
        <w:t xml:space="preserve"> </w:t>
      </w:r>
      <w:r>
        <w:rPr>
          <w:rFonts w:cs="Times New Roman CYR" w:ascii="Times New Roman CYR" w:hAnsi="Times New Roman CYR"/>
          <w:sz w:val="24"/>
          <w:szCs w:val="24"/>
        </w:rPr>
        <w:t>забрави</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секса</w:t>
      </w:r>
      <w:r>
        <w:rPr>
          <w:rFonts w:cs="Arial" w:ascii="Times New Roman CYR" w:hAnsi="Times New Roman CYR"/>
          <w:sz w:val="24"/>
          <w:szCs w:val="24"/>
        </w:rPr>
        <w:t xml:space="preserve">. </w:t>
      </w:r>
      <w:r>
        <w:rPr>
          <w:rFonts w:cs="Times New Roman CYR" w:ascii="Times New Roman CYR" w:hAnsi="Times New Roman CYR"/>
          <w:sz w:val="24"/>
          <w:szCs w:val="24"/>
        </w:rPr>
        <w:t>Когато</w:t>
      </w:r>
      <w:r>
        <w:rPr>
          <w:rFonts w:cs="Arial" w:ascii="Times New Roman CYR" w:hAnsi="Times New Roman CYR"/>
          <w:sz w:val="24"/>
          <w:szCs w:val="24"/>
        </w:rPr>
        <w:t xml:space="preserve"> </w:t>
      </w:r>
      <w:r>
        <w:rPr>
          <w:rFonts w:cs="Times New Roman CYR" w:ascii="Times New Roman CYR" w:hAnsi="Times New Roman CYR"/>
          <w:sz w:val="24"/>
          <w:szCs w:val="24"/>
        </w:rPr>
        <w:t>прег</w:t>
        <w:softHyphen/>
        <w:t>ръщаш</w:t>
      </w:r>
      <w:r>
        <w:rPr>
          <w:rFonts w:cs="Arial" w:ascii="Times New Roman CYR" w:hAnsi="Times New Roman CYR"/>
          <w:sz w:val="24"/>
          <w:szCs w:val="24"/>
        </w:rPr>
        <w:t xml:space="preserve">, </w:t>
      </w:r>
      <w:r>
        <w:rPr>
          <w:rFonts w:cs="Times New Roman CYR" w:ascii="Times New Roman CYR" w:hAnsi="Times New Roman CYR"/>
          <w:sz w:val="24"/>
          <w:szCs w:val="24"/>
        </w:rPr>
        <w:t>остани</w:t>
      </w:r>
      <w:r>
        <w:rPr>
          <w:rFonts w:cs="Arial" w:ascii="Times New Roman CYR" w:hAnsi="Times New Roman CYR"/>
          <w:sz w:val="24"/>
          <w:szCs w:val="24"/>
        </w:rPr>
        <w:t xml:space="preserve"> </w:t>
      </w:r>
      <w:r>
        <w:rPr>
          <w:rFonts w:cs="Times New Roman CYR" w:ascii="Times New Roman CYR" w:hAnsi="Times New Roman CYR"/>
          <w:sz w:val="24"/>
          <w:szCs w:val="24"/>
        </w:rPr>
        <w:t>отвътре</w:t>
      </w:r>
      <w:r>
        <w:rPr>
          <w:rFonts w:cs="Arial" w:ascii="Times New Roman CYR" w:hAnsi="Times New Roman CYR"/>
          <w:sz w:val="24"/>
          <w:szCs w:val="24"/>
        </w:rPr>
        <w:t xml:space="preserve">. </w:t>
      </w:r>
      <w:r>
        <w:rPr>
          <w:rFonts w:cs="Times New Roman CYR" w:ascii="Times New Roman CYR" w:hAnsi="Times New Roman CYR"/>
          <w:sz w:val="24"/>
          <w:szCs w:val="24"/>
        </w:rPr>
        <w:t>Забрави</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твоя</w:t>
      </w:r>
      <w:r>
        <w:rPr>
          <w:rFonts w:cs="Arial" w:ascii="Times New Roman CYR" w:hAnsi="Times New Roman CYR"/>
          <w:sz w:val="24"/>
          <w:szCs w:val="24"/>
        </w:rPr>
        <w:t xml:space="preserve"> </w:t>
      </w:r>
      <w:r>
        <w:rPr>
          <w:rFonts w:cs="Times New Roman CYR" w:ascii="Times New Roman CYR" w:hAnsi="Times New Roman CYR"/>
          <w:sz w:val="24"/>
          <w:szCs w:val="24"/>
        </w:rPr>
        <w:t>партньор</w:t>
      </w:r>
      <w:r>
        <w:rPr>
          <w:rFonts w:cs="Arial" w:ascii="Times New Roman CYR" w:hAnsi="Times New Roman CYR"/>
          <w:sz w:val="24"/>
          <w:szCs w:val="24"/>
        </w:rPr>
        <w:t xml:space="preserve">. </w:t>
      </w:r>
      <w:r>
        <w:rPr>
          <w:rFonts w:cs="Times New Roman CYR" w:ascii="Times New Roman CYR" w:hAnsi="Times New Roman CYR"/>
          <w:sz w:val="24"/>
          <w:szCs w:val="24"/>
        </w:rPr>
        <w:t>Просто</w:t>
      </w:r>
      <w:r>
        <w:rPr>
          <w:rFonts w:cs="Arial" w:ascii="Times New Roman CYR" w:hAnsi="Times New Roman CYR"/>
          <w:sz w:val="24"/>
          <w:szCs w:val="24"/>
        </w:rPr>
        <w:t xml:space="preserve"> </w:t>
      </w:r>
      <w:r>
        <w:rPr>
          <w:rFonts w:cs="Times New Roman CYR" w:ascii="Times New Roman CYR" w:hAnsi="Times New Roman CYR"/>
          <w:sz w:val="24"/>
          <w:szCs w:val="24"/>
        </w:rPr>
        <w:t>навлез</w:t>
      </w:r>
      <w:r>
        <w:rPr>
          <w:rFonts w:cs="Arial" w:ascii="Times New Roman CYR" w:hAnsi="Times New Roman CYR"/>
          <w:sz w:val="24"/>
          <w:szCs w:val="24"/>
        </w:rPr>
        <w:t xml:space="preserve"> </w:t>
      </w:r>
      <w:r>
        <w:rPr>
          <w:rFonts w:cs="Times New Roman CYR" w:ascii="Times New Roman CYR" w:hAnsi="Times New Roman CYR"/>
          <w:sz w:val="24"/>
          <w:szCs w:val="24"/>
        </w:rPr>
        <w:t>на</w:t>
        <w:softHyphen/>
        <w:t>вътре</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си</w:t>
      </w:r>
      <w:r>
        <w:rPr>
          <w:rFonts w:cs="Arial" w:ascii="Times New Roman CYR" w:hAnsi="Times New Roman CYR"/>
          <w:sz w:val="24"/>
          <w:szCs w:val="24"/>
        </w:rPr>
        <w:t xml:space="preserve"> </w:t>
      </w:r>
      <w:r>
        <w:rPr>
          <w:rFonts w:cs="Times New Roman CYR" w:ascii="Times New Roman CYR" w:hAnsi="Times New Roman CYR"/>
          <w:sz w:val="24"/>
          <w:szCs w:val="24"/>
        </w:rPr>
        <w:t>представи</w:t>
      </w:r>
      <w:r>
        <w:rPr>
          <w:rFonts w:cs="Arial" w:ascii="Times New Roman CYR" w:hAnsi="Times New Roman CYR"/>
          <w:sz w:val="24"/>
          <w:szCs w:val="24"/>
        </w:rPr>
        <w:t xml:space="preserve"> </w:t>
      </w:r>
      <w:r>
        <w:rPr>
          <w:rFonts w:cs="Times New Roman CYR" w:ascii="Times New Roman CYR" w:hAnsi="Times New Roman CYR"/>
          <w:sz w:val="24"/>
          <w:szCs w:val="24"/>
        </w:rPr>
        <w:t>своя</w:t>
      </w:r>
      <w:r>
        <w:rPr>
          <w:rFonts w:cs="Arial" w:ascii="Times New Roman CYR" w:hAnsi="Times New Roman CYR"/>
          <w:sz w:val="24"/>
          <w:szCs w:val="24"/>
        </w:rPr>
        <w:t xml:space="preserve"> </w:t>
      </w:r>
      <w:r>
        <w:rPr>
          <w:rFonts w:cs="Times New Roman CYR" w:ascii="Times New Roman CYR" w:hAnsi="Times New Roman CYR"/>
          <w:sz w:val="24"/>
          <w:szCs w:val="24"/>
        </w:rPr>
        <w:t>гръбначен</w:t>
      </w:r>
      <w:r>
        <w:rPr>
          <w:rFonts w:cs="Arial" w:ascii="Times New Roman CYR" w:hAnsi="Times New Roman CYR"/>
          <w:sz w:val="24"/>
          <w:szCs w:val="24"/>
        </w:rPr>
        <w:t xml:space="preserve"> </w:t>
      </w:r>
      <w:r>
        <w:rPr>
          <w:rFonts w:cs="Times New Roman CYR" w:ascii="Times New Roman CYR" w:hAnsi="Times New Roman CYR"/>
          <w:sz w:val="24"/>
          <w:szCs w:val="24"/>
        </w:rPr>
        <w:t>стълб</w:t>
      </w:r>
      <w:r>
        <w:rPr>
          <w:rFonts w:cs="Arial" w:ascii="Times New Roman CYR" w:hAnsi="Times New Roman CYR"/>
          <w:sz w:val="24"/>
          <w:szCs w:val="24"/>
        </w:rPr>
        <w:t xml:space="preserve">. </w:t>
      </w:r>
      <w:r>
        <w:rPr>
          <w:rFonts w:cs="Times New Roman CYR" w:ascii="Times New Roman CYR" w:hAnsi="Times New Roman CYR"/>
          <w:sz w:val="24"/>
          <w:szCs w:val="24"/>
        </w:rPr>
        <w:t>Ще</w:t>
      </w:r>
      <w:r>
        <w:rPr>
          <w:rFonts w:cs="Arial" w:ascii="Times New Roman CYR" w:hAnsi="Times New Roman CYR"/>
          <w:sz w:val="24"/>
          <w:szCs w:val="24"/>
        </w:rPr>
        <w:t xml:space="preserve"> </w:t>
      </w:r>
      <w:r>
        <w:rPr>
          <w:rFonts w:cs="Times New Roman CYR" w:ascii="Times New Roman CYR" w:hAnsi="Times New Roman CYR"/>
          <w:sz w:val="24"/>
          <w:szCs w:val="24"/>
        </w:rPr>
        <w:t>бъде</w:t>
      </w:r>
      <w:r>
        <w:rPr>
          <w:rFonts w:cs="Arial" w:ascii="Times New Roman CYR" w:hAnsi="Times New Roman CYR"/>
          <w:sz w:val="24"/>
          <w:szCs w:val="24"/>
        </w:rPr>
        <w:t xml:space="preserve"> </w:t>
      </w:r>
      <w:r>
        <w:rPr>
          <w:rFonts w:cs="Times New Roman CYR" w:ascii="Times New Roman CYR" w:hAnsi="Times New Roman CYR"/>
          <w:sz w:val="24"/>
          <w:szCs w:val="24"/>
        </w:rPr>
        <w:t>по</w:t>
      </w:r>
      <w:r>
        <w:rPr>
          <w:rFonts w:cs="Arial" w:ascii="Times New Roman CYR" w:hAnsi="Times New Roman CYR"/>
          <w:sz w:val="24"/>
          <w:szCs w:val="24"/>
        </w:rPr>
        <w:t>-</w:t>
      </w:r>
      <w:r>
        <w:rPr>
          <w:rFonts w:cs="Times New Roman CYR" w:ascii="Times New Roman CYR" w:hAnsi="Times New Roman CYR"/>
          <w:sz w:val="24"/>
          <w:szCs w:val="24"/>
        </w:rPr>
        <w:t>лесно</w:t>
      </w:r>
      <w:r>
        <w:rPr>
          <w:rFonts w:cs="Arial" w:ascii="Times New Roman CYR" w:hAnsi="Times New Roman CYR"/>
          <w:sz w:val="24"/>
          <w:szCs w:val="24"/>
        </w:rPr>
        <w:t xml:space="preserve">, </w:t>
      </w:r>
      <w:r>
        <w:rPr>
          <w:rFonts w:cs="Times New Roman CYR" w:ascii="Times New Roman CYR" w:hAnsi="Times New Roman CYR"/>
          <w:sz w:val="24"/>
          <w:szCs w:val="24"/>
        </w:rPr>
        <w:t>за</w:t>
        <w:softHyphen/>
        <w:t>щото</w:t>
      </w:r>
      <w:r>
        <w:rPr>
          <w:rFonts w:cs="Arial" w:ascii="Times New Roman CYR" w:hAnsi="Times New Roman CYR"/>
          <w:sz w:val="24"/>
          <w:szCs w:val="24"/>
        </w:rPr>
        <w:t xml:space="preserve"> </w:t>
      </w:r>
      <w:r>
        <w:rPr>
          <w:rFonts w:cs="Times New Roman CYR" w:ascii="Times New Roman CYR" w:hAnsi="Times New Roman CYR"/>
          <w:sz w:val="24"/>
          <w:szCs w:val="24"/>
        </w:rPr>
        <w:t>тогава</w:t>
      </w:r>
      <w:r>
        <w:rPr>
          <w:rFonts w:cs="Arial" w:ascii="Times New Roman CYR" w:hAnsi="Times New Roman CYR"/>
          <w:sz w:val="24"/>
          <w:szCs w:val="24"/>
        </w:rPr>
        <w:t xml:space="preserve"> </w:t>
      </w:r>
      <w:r>
        <w:rPr>
          <w:rFonts w:cs="Times New Roman CYR" w:ascii="Times New Roman CYR" w:hAnsi="Times New Roman CYR"/>
          <w:sz w:val="24"/>
          <w:szCs w:val="24"/>
        </w:rPr>
        <w:t>по</w:t>
      </w:r>
      <w:r>
        <w:rPr>
          <w:rFonts w:cs="Arial" w:ascii="Times New Roman CYR" w:hAnsi="Times New Roman CYR"/>
          <w:sz w:val="24"/>
          <w:szCs w:val="24"/>
        </w:rPr>
        <w:t>-</w:t>
      </w:r>
      <w:r>
        <w:rPr>
          <w:rFonts w:cs="Times New Roman CYR" w:ascii="Times New Roman CYR" w:hAnsi="Times New Roman CYR"/>
          <w:sz w:val="24"/>
          <w:szCs w:val="24"/>
        </w:rPr>
        <w:t>голямо</w:t>
      </w:r>
      <w:r>
        <w:rPr>
          <w:rFonts w:cs="Arial" w:ascii="Times New Roman CYR" w:hAnsi="Times New Roman CYR"/>
          <w:sz w:val="24"/>
          <w:szCs w:val="24"/>
        </w:rPr>
        <w:t xml:space="preserve"> </w:t>
      </w:r>
      <w:r>
        <w:rPr>
          <w:rFonts w:cs="Times New Roman CYR" w:ascii="Times New Roman CYR" w:hAnsi="Times New Roman CYR"/>
          <w:sz w:val="24"/>
          <w:szCs w:val="24"/>
        </w:rPr>
        <w:t>количество</w:t>
      </w:r>
      <w:r>
        <w:rPr>
          <w:rFonts w:cs="Arial" w:ascii="Times New Roman CYR" w:hAnsi="Times New Roman CYR"/>
          <w:sz w:val="24"/>
          <w:szCs w:val="24"/>
        </w:rPr>
        <w:t xml:space="preserve"> </w:t>
      </w:r>
      <w:r>
        <w:rPr>
          <w:rFonts w:cs="Times New Roman CYR" w:ascii="Times New Roman CYR" w:hAnsi="Times New Roman CYR"/>
          <w:sz w:val="24"/>
          <w:szCs w:val="24"/>
        </w:rPr>
        <w:t>енергия</w:t>
      </w:r>
      <w:r>
        <w:rPr>
          <w:rFonts w:cs="Arial" w:ascii="Times New Roman CYR" w:hAnsi="Times New Roman CYR"/>
          <w:sz w:val="24"/>
          <w:szCs w:val="24"/>
        </w:rPr>
        <w:t xml:space="preserve"> </w:t>
      </w:r>
      <w:r>
        <w:rPr>
          <w:rFonts w:cs="Times New Roman CYR" w:ascii="Times New Roman CYR" w:hAnsi="Times New Roman CYR"/>
          <w:sz w:val="24"/>
          <w:szCs w:val="24"/>
        </w:rPr>
        <w:t>тече</w:t>
      </w:r>
      <w:r>
        <w:rPr>
          <w:rFonts w:cs="Arial" w:ascii="Times New Roman CYR" w:hAnsi="Times New Roman CYR"/>
          <w:sz w:val="24"/>
          <w:szCs w:val="24"/>
        </w:rPr>
        <w:t xml:space="preserve"> </w:t>
      </w:r>
      <w:r>
        <w:rPr>
          <w:rFonts w:cs="Times New Roman CYR" w:ascii="Times New Roman CYR" w:hAnsi="Times New Roman CYR"/>
          <w:sz w:val="24"/>
          <w:szCs w:val="24"/>
        </w:rPr>
        <w:t>близо</w:t>
      </w:r>
      <w:r>
        <w:rPr>
          <w:rFonts w:cs="Arial" w:ascii="Times New Roman CYR" w:hAnsi="Times New Roman CYR"/>
          <w:sz w:val="24"/>
          <w:szCs w:val="24"/>
        </w:rPr>
        <w:t xml:space="preserve"> </w:t>
      </w:r>
      <w:r>
        <w:rPr>
          <w:rFonts w:cs="Times New Roman CYR" w:ascii="Times New Roman CYR" w:hAnsi="Times New Roman CYR"/>
          <w:sz w:val="24"/>
          <w:szCs w:val="24"/>
        </w:rPr>
        <w:t>до</w:t>
      </w:r>
      <w:r>
        <w:rPr>
          <w:rFonts w:cs="Arial" w:ascii="Times New Roman CYR" w:hAnsi="Times New Roman CYR"/>
          <w:sz w:val="24"/>
          <w:szCs w:val="24"/>
        </w:rPr>
        <w:t xml:space="preserve"> </w:t>
      </w:r>
      <w:r>
        <w:rPr>
          <w:rFonts w:cs="Times New Roman CYR" w:ascii="Times New Roman CYR" w:hAnsi="Times New Roman CYR"/>
          <w:sz w:val="24"/>
          <w:szCs w:val="24"/>
        </w:rPr>
        <w:t>гръбнач</w:t>
        <w:softHyphen/>
        <w:t>ния</w:t>
      </w:r>
      <w:r>
        <w:rPr>
          <w:rFonts w:cs="Arial" w:ascii="Times New Roman CYR" w:hAnsi="Times New Roman CYR"/>
          <w:sz w:val="24"/>
          <w:szCs w:val="24"/>
        </w:rPr>
        <w:t xml:space="preserve"> </w:t>
      </w:r>
      <w:r>
        <w:rPr>
          <w:rFonts w:cs="Times New Roman CYR" w:ascii="Times New Roman CYR" w:hAnsi="Times New Roman CYR"/>
          <w:sz w:val="24"/>
          <w:szCs w:val="24"/>
        </w:rPr>
        <w:t>стълб</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нишката</w:t>
      </w:r>
      <w:r>
        <w:rPr>
          <w:rFonts w:cs="Arial" w:ascii="Times New Roman CYR" w:hAnsi="Times New Roman CYR"/>
          <w:sz w:val="24"/>
          <w:szCs w:val="24"/>
        </w:rPr>
        <w:t xml:space="preserve"> </w:t>
      </w:r>
      <w:r>
        <w:rPr>
          <w:rFonts w:cs="Times New Roman CYR" w:ascii="Times New Roman CYR" w:hAnsi="Times New Roman CYR"/>
          <w:sz w:val="24"/>
          <w:szCs w:val="24"/>
        </w:rPr>
        <w:t>става</w:t>
      </w:r>
      <w:r>
        <w:rPr>
          <w:rFonts w:cs="Arial" w:ascii="Times New Roman CYR" w:hAnsi="Times New Roman CYR"/>
          <w:sz w:val="24"/>
          <w:szCs w:val="24"/>
        </w:rPr>
        <w:t xml:space="preserve"> </w:t>
      </w:r>
      <w:r>
        <w:rPr>
          <w:rFonts w:cs="Times New Roman CYR" w:ascii="Times New Roman CYR" w:hAnsi="Times New Roman CYR"/>
          <w:sz w:val="24"/>
          <w:szCs w:val="24"/>
        </w:rPr>
        <w:t>видима</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по</w:t>
      </w:r>
      <w:r>
        <w:rPr>
          <w:rFonts w:cs="Arial" w:ascii="Times New Roman CYR" w:hAnsi="Times New Roman CYR"/>
          <w:sz w:val="24"/>
          <w:szCs w:val="24"/>
        </w:rPr>
        <w:t>-</w:t>
      </w:r>
      <w:r>
        <w:rPr>
          <w:rFonts w:cs="Times New Roman CYR" w:ascii="Times New Roman CYR" w:hAnsi="Times New Roman CYR"/>
          <w:sz w:val="24"/>
          <w:szCs w:val="24"/>
        </w:rPr>
        <w:t>голяма</w:t>
      </w:r>
      <w:r>
        <w:rPr>
          <w:rFonts w:cs="Arial" w:ascii="Times New Roman CYR" w:hAnsi="Times New Roman CYR"/>
          <w:sz w:val="24"/>
          <w:szCs w:val="24"/>
        </w:rPr>
        <w:t xml:space="preserve"> </w:t>
      </w:r>
      <w:r>
        <w:rPr>
          <w:rFonts w:cs="Times New Roman CYR" w:ascii="Times New Roman CYR" w:hAnsi="Times New Roman CYR"/>
          <w:sz w:val="24"/>
          <w:szCs w:val="24"/>
        </w:rPr>
        <w:t>степен</w:t>
      </w:r>
      <w:r>
        <w:rPr>
          <w:rFonts w:cs="Arial" w:ascii="Times New Roman CYR" w:hAnsi="Times New Roman CYR"/>
          <w:sz w:val="24"/>
          <w:szCs w:val="24"/>
        </w:rPr>
        <w:t xml:space="preserve">, </w:t>
      </w:r>
      <w:r>
        <w:rPr>
          <w:rFonts w:cs="Times New Roman CYR" w:ascii="Times New Roman CYR" w:hAnsi="Times New Roman CYR"/>
          <w:sz w:val="24"/>
          <w:szCs w:val="24"/>
        </w:rPr>
        <w:t>защото</w:t>
      </w:r>
      <w:r>
        <w:rPr>
          <w:rFonts w:cs="Arial" w:ascii="Times New Roman CYR" w:hAnsi="Times New Roman CYR"/>
          <w:sz w:val="24"/>
          <w:szCs w:val="24"/>
        </w:rPr>
        <w:t xml:space="preserve"> </w:t>
      </w:r>
      <w:r>
        <w:rPr>
          <w:rFonts w:cs="Times New Roman CYR" w:ascii="Times New Roman CYR" w:hAnsi="Times New Roman CYR"/>
          <w:sz w:val="24"/>
          <w:szCs w:val="24"/>
        </w:rPr>
        <w:t>то</w:t>
        <w:softHyphen/>
        <w:t>гава</w:t>
      </w:r>
      <w:r>
        <w:rPr>
          <w:rFonts w:cs="Arial" w:ascii="Times New Roman CYR" w:hAnsi="Times New Roman CYR"/>
          <w:sz w:val="24"/>
          <w:szCs w:val="24"/>
        </w:rPr>
        <w:t xml:space="preserve"> </w:t>
      </w:r>
      <w:r>
        <w:rPr>
          <w:rFonts w:cs="Times New Roman CYR" w:ascii="Times New Roman CYR" w:hAnsi="Times New Roman CYR"/>
          <w:sz w:val="24"/>
          <w:szCs w:val="24"/>
        </w:rPr>
        <w:t>си</w:t>
      </w:r>
      <w:r>
        <w:rPr>
          <w:rFonts w:cs="Arial" w:ascii="Times New Roman CYR" w:hAnsi="Times New Roman CYR"/>
          <w:sz w:val="24"/>
          <w:szCs w:val="24"/>
        </w:rPr>
        <w:t xml:space="preserve"> </w:t>
      </w:r>
      <w:r>
        <w:rPr>
          <w:rFonts w:cs="Times New Roman CYR" w:ascii="Times New Roman CYR" w:hAnsi="Times New Roman CYR"/>
          <w:sz w:val="24"/>
          <w:szCs w:val="24"/>
        </w:rPr>
        <w:t>тих</w:t>
      </w:r>
      <w:r>
        <w:rPr>
          <w:rFonts w:cs="Arial" w:ascii="Times New Roman CYR" w:hAnsi="Times New Roman CYR"/>
          <w:sz w:val="24"/>
          <w:szCs w:val="24"/>
        </w:rPr>
        <w:t xml:space="preserve">, </w:t>
      </w:r>
      <w:r>
        <w:rPr>
          <w:rFonts w:cs="Times New Roman CYR" w:ascii="Times New Roman CYR" w:hAnsi="Times New Roman CYR"/>
          <w:sz w:val="24"/>
          <w:szCs w:val="24"/>
        </w:rPr>
        <w:t>спокоен</w:t>
      </w:r>
      <w:r>
        <w:rPr>
          <w:rFonts w:cs="Arial" w:ascii="Times New Roman CYR" w:hAnsi="Times New Roman CYR"/>
          <w:sz w:val="24"/>
          <w:szCs w:val="24"/>
        </w:rPr>
        <w:t xml:space="preserve">. </w:t>
      </w:r>
      <w:r>
        <w:rPr>
          <w:rFonts w:cs="Times New Roman CYR" w:ascii="Times New Roman CYR" w:hAnsi="Times New Roman CYR"/>
          <w:sz w:val="24"/>
          <w:szCs w:val="24"/>
        </w:rPr>
        <w:t>Любовта</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най</w:t>
      </w:r>
      <w:r>
        <w:rPr>
          <w:rFonts w:cs="Arial" w:ascii="Times New Roman CYR" w:hAnsi="Times New Roman CYR"/>
          <w:sz w:val="24"/>
          <w:szCs w:val="24"/>
        </w:rPr>
        <w:t>-</w:t>
      </w:r>
      <w:r>
        <w:rPr>
          <w:rFonts w:cs="Times New Roman CYR" w:ascii="Times New Roman CYR" w:hAnsi="Times New Roman CYR"/>
          <w:sz w:val="24"/>
          <w:szCs w:val="24"/>
        </w:rPr>
        <w:t>дълбоката</w:t>
      </w:r>
      <w:r>
        <w:rPr>
          <w:rFonts w:cs="Arial" w:ascii="Times New Roman CYR" w:hAnsi="Times New Roman CYR"/>
          <w:sz w:val="24"/>
          <w:szCs w:val="24"/>
        </w:rPr>
        <w:t xml:space="preserve"> </w:t>
      </w:r>
      <w:r>
        <w:rPr>
          <w:rFonts w:cs="Times New Roman CYR" w:ascii="Times New Roman CYR" w:hAnsi="Times New Roman CYR"/>
          <w:sz w:val="24"/>
          <w:szCs w:val="24"/>
        </w:rPr>
        <w:t>релаксация</w:t>
      </w:r>
      <w:r>
        <w:rPr>
          <w:rFonts w:cs="Arial" w:ascii="Times New Roman CYR" w:hAnsi="Times New Roman CYR"/>
          <w:sz w:val="24"/>
          <w:szCs w:val="24"/>
        </w:rPr>
        <w:t xml:space="preserve">, </w:t>
      </w:r>
      <w:r>
        <w:rPr>
          <w:rFonts w:cs="Times New Roman CYR" w:ascii="Times New Roman CYR" w:hAnsi="Times New Roman CYR"/>
          <w:sz w:val="24"/>
          <w:szCs w:val="24"/>
        </w:rPr>
        <w:t>но</w:t>
      </w:r>
      <w:r>
        <w:rPr>
          <w:rFonts w:cs="Arial" w:ascii="Times New Roman CYR" w:hAnsi="Times New Roman CYR"/>
          <w:sz w:val="24"/>
          <w:szCs w:val="24"/>
        </w:rPr>
        <w:t xml:space="preserve"> </w:t>
      </w:r>
      <w:r>
        <w:rPr>
          <w:rFonts w:cs="Times New Roman CYR" w:ascii="Times New Roman CYR" w:hAnsi="Times New Roman CYR"/>
          <w:sz w:val="24"/>
          <w:szCs w:val="24"/>
        </w:rPr>
        <w:t>ние превръщаме</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любовта</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голямо</w:t>
      </w:r>
      <w:r>
        <w:rPr>
          <w:rFonts w:cs="Arial" w:ascii="Times New Roman CYR" w:hAnsi="Times New Roman CYR"/>
          <w:sz w:val="24"/>
          <w:szCs w:val="24"/>
        </w:rPr>
        <w:t xml:space="preserve"> </w:t>
      </w:r>
      <w:r>
        <w:rPr>
          <w:rFonts w:cs="Times New Roman CYR" w:ascii="Times New Roman CYR" w:hAnsi="Times New Roman CYR"/>
          <w:sz w:val="24"/>
          <w:szCs w:val="24"/>
        </w:rPr>
        <w:t>напрежение</w:t>
      </w:r>
      <w:r>
        <w:rPr>
          <w:rFonts w:cs="Arial" w:ascii="Times New Roman CYR" w:hAnsi="Times New Roman CYR"/>
          <w:sz w:val="24"/>
          <w:szCs w:val="24"/>
        </w:rPr>
        <w:t xml:space="preserve">. </w:t>
      </w:r>
      <w:r>
        <w:rPr>
          <w:rFonts w:cs="Times New Roman CYR" w:ascii="Times New Roman CYR" w:hAnsi="Times New Roman CYR"/>
          <w:sz w:val="24"/>
          <w:szCs w:val="24"/>
        </w:rPr>
        <w:t>Превръщаме</w:t>
      </w:r>
      <w:r>
        <w:rPr>
          <w:rFonts w:cs="Arial" w:ascii="Times New Roman CYR" w:hAnsi="Times New Roman CYR"/>
          <w:sz w:val="24"/>
          <w:szCs w:val="24"/>
        </w:rPr>
        <w:t xml:space="preserve"> </w:t>
      </w:r>
      <w:r>
        <w:rPr>
          <w:rFonts w:cs="Times New Roman CYR" w:ascii="Times New Roman CYR" w:hAnsi="Times New Roman CYR"/>
          <w:sz w:val="24"/>
          <w:szCs w:val="24"/>
        </w:rPr>
        <w:t>я</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тре</w:t>
        <w:softHyphen/>
        <w:t>вога</w:t>
      </w:r>
      <w:r>
        <w:rPr>
          <w:rFonts w:cs="Arial" w:ascii="Times New Roman CYR" w:hAnsi="Times New Roman CYR"/>
          <w:sz w:val="24"/>
          <w:szCs w:val="24"/>
        </w:rPr>
        <w:t xml:space="preserve">, </w:t>
      </w:r>
      <w:r>
        <w:rPr>
          <w:rFonts w:cs="Times New Roman CYR" w:ascii="Times New Roman CYR" w:hAnsi="Times New Roman CYR"/>
          <w:sz w:val="24"/>
          <w:szCs w:val="24"/>
        </w:rPr>
        <w:t>бреме</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топлотата</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любовта</w:t>
      </w:r>
      <w:r>
        <w:rPr>
          <w:rFonts w:cs="Arial" w:ascii="Times New Roman CYR" w:hAnsi="Times New Roman CYR"/>
          <w:sz w:val="24"/>
          <w:szCs w:val="24"/>
        </w:rPr>
        <w:t xml:space="preserve">, </w:t>
      </w:r>
      <w:r>
        <w:rPr>
          <w:rFonts w:cs="Times New Roman CYR" w:ascii="Times New Roman CYR" w:hAnsi="Times New Roman CYR"/>
          <w:sz w:val="24"/>
          <w:szCs w:val="24"/>
        </w:rPr>
        <w:t>изпълнен</w:t>
      </w:r>
      <w:r>
        <w:rPr>
          <w:rFonts w:cs="Arial" w:ascii="Times New Roman CYR" w:hAnsi="Times New Roman CYR"/>
          <w:sz w:val="24"/>
          <w:szCs w:val="24"/>
        </w:rPr>
        <w:t xml:space="preserve">, </w:t>
      </w:r>
      <w:r>
        <w:rPr>
          <w:rFonts w:cs="Times New Roman CYR" w:ascii="Times New Roman CYR" w:hAnsi="Times New Roman CYR"/>
          <w:sz w:val="24"/>
          <w:szCs w:val="24"/>
        </w:rPr>
        <w:t>отпуснат</w:t>
      </w:r>
      <w:r>
        <w:rPr>
          <w:rFonts w:cs="Arial" w:ascii="Times New Roman CYR" w:hAnsi="Times New Roman CYR"/>
          <w:sz w:val="24"/>
          <w:szCs w:val="24"/>
        </w:rPr>
        <w:t xml:space="preserve">, </w:t>
      </w:r>
      <w:r>
        <w:rPr>
          <w:rFonts w:cs="Times New Roman CYR" w:ascii="Times New Roman CYR" w:hAnsi="Times New Roman CYR"/>
          <w:sz w:val="24"/>
          <w:szCs w:val="24"/>
        </w:rPr>
        <w:t>затвори</w:t>
      </w:r>
      <w:r>
        <w:rPr>
          <w:rFonts w:cs="Arial" w:ascii="Times New Roman CYR" w:hAnsi="Times New Roman CYR"/>
          <w:sz w:val="24"/>
          <w:szCs w:val="24"/>
        </w:rPr>
        <w:t xml:space="preserve"> </w:t>
      </w:r>
      <w:r>
        <w:rPr>
          <w:rFonts w:cs="Times New Roman CYR" w:ascii="Times New Roman CYR" w:hAnsi="Times New Roman CYR"/>
          <w:sz w:val="24"/>
          <w:szCs w:val="24"/>
        </w:rPr>
        <w:t>очи</w:t>
      </w:r>
      <w:r>
        <w:rPr>
          <w:rFonts w:cs="Arial" w:ascii="Times New Roman CYR" w:hAnsi="Times New Roman CYR"/>
          <w:sz w:val="24"/>
          <w:szCs w:val="24"/>
        </w:rPr>
        <w:t xml:space="preserve">. </w:t>
      </w:r>
      <w:r>
        <w:rPr>
          <w:rFonts w:cs="Times New Roman CYR" w:ascii="Times New Roman CYR" w:hAnsi="Times New Roman CYR"/>
          <w:sz w:val="24"/>
          <w:szCs w:val="24"/>
        </w:rPr>
        <w:t>Но хората</w:t>
      </w:r>
      <w:r>
        <w:rPr>
          <w:rFonts w:cs="Arial" w:ascii="Times New Roman CYR" w:hAnsi="Times New Roman CYR"/>
          <w:sz w:val="24"/>
          <w:szCs w:val="24"/>
        </w:rPr>
        <w:t xml:space="preserve"> </w:t>
      </w:r>
      <w:r>
        <w:rPr>
          <w:rFonts w:cs="Times New Roman CYR" w:ascii="Times New Roman CYR" w:hAnsi="Times New Roman CYR"/>
          <w:sz w:val="24"/>
          <w:szCs w:val="24"/>
        </w:rPr>
        <w:t>обикновено</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затварят</w:t>
      </w:r>
      <w:r>
        <w:rPr>
          <w:rFonts w:cs="Arial" w:ascii="Times New Roman CYR" w:hAnsi="Times New Roman CYR"/>
          <w:sz w:val="24"/>
          <w:szCs w:val="24"/>
        </w:rPr>
        <w:t xml:space="preserve"> </w:t>
      </w:r>
      <w:r>
        <w:rPr>
          <w:rFonts w:cs="Times New Roman CYR" w:ascii="Times New Roman CYR" w:hAnsi="Times New Roman CYR"/>
          <w:sz w:val="24"/>
          <w:szCs w:val="24"/>
        </w:rPr>
        <w:t>очи</w:t>
      </w:r>
      <w:r>
        <w:rPr>
          <w:rFonts w:cs="Arial" w:ascii="Times New Roman CYR" w:hAnsi="Times New Roman CYR"/>
          <w:sz w:val="24"/>
          <w:szCs w:val="24"/>
        </w:rPr>
        <w:t xml:space="preserve">. </w:t>
      </w:r>
      <w:r>
        <w:rPr>
          <w:rFonts w:cs="Times New Roman CYR" w:ascii="Times New Roman CYR" w:hAnsi="Times New Roman CYR"/>
          <w:sz w:val="24"/>
          <w:szCs w:val="24"/>
        </w:rPr>
        <w:t>Затова</w:t>
      </w:r>
      <w:r>
        <w:rPr>
          <w:rFonts w:cs="Arial" w:ascii="Times New Roman CYR" w:hAnsi="Times New Roman CYR"/>
          <w:sz w:val="24"/>
          <w:szCs w:val="24"/>
        </w:rPr>
        <w:t xml:space="preserve"> </w:t>
      </w:r>
      <w:r>
        <w:rPr>
          <w:rFonts w:cs="Times New Roman CYR" w:ascii="Times New Roman CYR" w:hAnsi="Times New Roman CYR"/>
          <w:sz w:val="24"/>
          <w:szCs w:val="24"/>
        </w:rPr>
        <w:t>казвам</w:t>
      </w:r>
      <w:r>
        <w:rPr>
          <w:rFonts w:cs="Arial" w:ascii="Times New Roman CYR" w:hAnsi="Times New Roman CYR"/>
          <w:sz w:val="24"/>
          <w:szCs w:val="24"/>
        </w:rPr>
        <w:t xml:space="preserve">, </w:t>
      </w:r>
      <w:r>
        <w:rPr>
          <w:rFonts w:cs="Times New Roman CYR" w:ascii="Times New Roman CYR" w:hAnsi="Times New Roman CYR"/>
          <w:sz w:val="24"/>
          <w:szCs w:val="24"/>
        </w:rPr>
        <w:t>че</w:t>
      </w:r>
      <w:r>
        <w:rPr>
          <w:rFonts w:cs="Arial" w:ascii="Times New Roman CYR" w:hAnsi="Times New Roman CYR"/>
          <w:sz w:val="24"/>
          <w:szCs w:val="24"/>
        </w:rPr>
        <w:t xml:space="preserve"> </w:t>
      </w:r>
      <w:r>
        <w:rPr>
          <w:rFonts w:cs="Times New Roman CYR" w:ascii="Times New Roman CYR" w:hAnsi="Times New Roman CYR"/>
          <w:sz w:val="24"/>
          <w:szCs w:val="24"/>
        </w:rPr>
        <w:t>жените</w:t>
      </w:r>
      <w:r>
        <w:rPr>
          <w:rFonts w:cs="Arial" w:ascii="Times New Roman CYR" w:hAnsi="Times New Roman CYR"/>
          <w:sz w:val="24"/>
          <w:szCs w:val="24"/>
        </w:rPr>
        <w:t xml:space="preserve"> </w:t>
      </w:r>
      <w:r>
        <w:rPr>
          <w:rFonts w:cs="Times New Roman CYR" w:ascii="Times New Roman CYR" w:hAnsi="Times New Roman CYR"/>
          <w:sz w:val="24"/>
          <w:szCs w:val="24"/>
        </w:rPr>
        <w:t>са</w:t>
      </w:r>
      <w:r>
        <w:rPr>
          <w:rFonts w:cs="Arial" w:ascii="Times New Roman CYR" w:hAnsi="Times New Roman CYR"/>
          <w:sz w:val="24"/>
          <w:szCs w:val="24"/>
        </w:rPr>
        <w:t xml:space="preserve"> </w:t>
      </w:r>
      <w:r>
        <w:rPr>
          <w:rFonts w:cs="Times New Roman CYR" w:ascii="Times New Roman CYR" w:hAnsi="Times New Roman CYR"/>
          <w:sz w:val="24"/>
          <w:szCs w:val="24"/>
        </w:rPr>
        <w:t>в по</w:t>
      </w:r>
      <w:r>
        <w:rPr>
          <w:rFonts w:cs="Arial" w:ascii="Times New Roman CYR" w:hAnsi="Times New Roman CYR"/>
          <w:sz w:val="24"/>
          <w:szCs w:val="24"/>
        </w:rPr>
        <w:t>-</w:t>
      </w:r>
      <w:r>
        <w:rPr>
          <w:rFonts w:cs="Times New Roman CYR" w:ascii="Times New Roman CYR" w:hAnsi="Times New Roman CYR"/>
          <w:sz w:val="24"/>
          <w:szCs w:val="24"/>
        </w:rPr>
        <w:t>голяма</w:t>
      </w:r>
      <w:r>
        <w:rPr>
          <w:rFonts w:cs="Arial" w:ascii="Times New Roman CYR" w:hAnsi="Times New Roman CYR"/>
          <w:sz w:val="24"/>
          <w:szCs w:val="24"/>
        </w:rPr>
        <w:t xml:space="preserve"> </w:t>
      </w:r>
      <w:r>
        <w:rPr>
          <w:rFonts w:cs="Times New Roman CYR" w:ascii="Times New Roman CYR" w:hAnsi="Times New Roman CYR"/>
          <w:sz w:val="24"/>
          <w:szCs w:val="24"/>
        </w:rPr>
        <w:t>степен</w:t>
      </w:r>
      <w:r>
        <w:rPr>
          <w:rFonts w:cs="Arial" w:ascii="Times New Roman CYR" w:hAnsi="Times New Roman CYR"/>
          <w:sz w:val="24"/>
          <w:szCs w:val="24"/>
        </w:rPr>
        <w:t xml:space="preserve"> </w:t>
      </w:r>
      <w:r>
        <w:rPr>
          <w:rFonts w:cs="Times New Roman CYR" w:ascii="Times New Roman CYR" w:hAnsi="Times New Roman CYR"/>
          <w:sz w:val="24"/>
          <w:szCs w:val="24"/>
        </w:rPr>
        <w:t>насочени</w:t>
      </w:r>
      <w:r>
        <w:rPr>
          <w:rFonts w:cs="Arial" w:ascii="Times New Roman CYR" w:hAnsi="Times New Roman CYR"/>
          <w:sz w:val="24"/>
          <w:szCs w:val="24"/>
        </w:rPr>
        <w:t xml:space="preserve"> </w:t>
      </w:r>
      <w:r>
        <w:rPr>
          <w:rFonts w:cs="Times New Roman CYR" w:ascii="Times New Roman CYR" w:hAnsi="Times New Roman CYR"/>
          <w:sz w:val="24"/>
          <w:szCs w:val="24"/>
        </w:rPr>
        <w:t>към</w:t>
      </w:r>
      <w:r>
        <w:rPr>
          <w:rFonts w:cs="Arial" w:ascii="Times New Roman CYR" w:hAnsi="Times New Roman CYR"/>
          <w:sz w:val="24"/>
          <w:szCs w:val="24"/>
        </w:rPr>
        <w:t xml:space="preserve"> </w:t>
      </w:r>
      <w:r>
        <w:rPr>
          <w:rFonts w:cs="Times New Roman CYR" w:ascii="Times New Roman CYR" w:hAnsi="Times New Roman CYR"/>
          <w:sz w:val="24"/>
          <w:szCs w:val="24"/>
        </w:rPr>
        <w:t>тялото</w:t>
      </w:r>
      <w:r>
        <w:rPr>
          <w:rFonts w:cs="Arial" w:ascii="Times New Roman CYR" w:hAnsi="Times New Roman CYR"/>
          <w:sz w:val="24"/>
          <w:szCs w:val="24"/>
        </w:rPr>
        <w:t xml:space="preserve">, </w:t>
      </w:r>
      <w:r>
        <w:rPr>
          <w:rFonts w:cs="Times New Roman CYR" w:ascii="Times New Roman CYR" w:hAnsi="Times New Roman CYR"/>
          <w:sz w:val="24"/>
          <w:szCs w:val="24"/>
        </w:rPr>
        <w:t>докато</w:t>
      </w:r>
      <w:r>
        <w:rPr>
          <w:rFonts w:cs="Arial" w:ascii="Times New Roman CYR" w:hAnsi="Times New Roman CYR"/>
          <w:sz w:val="24"/>
          <w:szCs w:val="24"/>
        </w:rPr>
        <w:t xml:space="preserve"> </w:t>
      </w:r>
      <w:r>
        <w:rPr>
          <w:rFonts w:cs="Times New Roman CYR" w:ascii="Times New Roman CYR" w:hAnsi="Times New Roman CYR"/>
          <w:sz w:val="24"/>
          <w:szCs w:val="24"/>
        </w:rPr>
        <w:t>мъжете</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са</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прег</w:t>
        <w:softHyphen/>
        <w:t>ръдката</w:t>
      </w:r>
      <w:r>
        <w:rPr>
          <w:rFonts w:cs="Arial" w:ascii="Times New Roman CYR" w:hAnsi="Times New Roman CYR"/>
          <w:sz w:val="24"/>
          <w:szCs w:val="24"/>
        </w:rPr>
        <w:t xml:space="preserve"> </w:t>
      </w:r>
      <w:r>
        <w:rPr>
          <w:rFonts w:cs="Times New Roman CYR" w:ascii="Times New Roman CYR" w:hAnsi="Times New Roman CYR"/>
          <w:sz w:val="24"/>
          <w:szCs w:val="24"/>
        </w:rPr>
        <w:t>по</w:t>
      </w:r>
      <w:r>
        <w:rPr>
          <w:rFonts w:cs="Arial" w:ascii="Times New Roman CYR" w:hAnsi="Times New Roman CYR"/>
          <w:sz w:val="24"/>
          <w:szCs w:val="24"/>
        </w:rPr>
        <w:t xml:space="preserve"> </w:t>
      </w:r>
      <w:r>
        <w:rPr>
          <w:rFonts w:cs="Times New Roman CYR" w:ascii="Times New Roman CYR" w:hAnsi="Times New Roman CYR"/>
          <w:sz w:val="24"/>
          <w:szCs w:val="24"/>
        </w:rPr>
        <w:t>врем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сексуалния</w:t>
      </w:r>
      <w:r>
        <w:rPr>
          <w:rFonts w:cs="Arial" w:ascii="Times New Roman CYR" w:hAnsi="Times New Roman CYR"/>
          <w:sz w:val="24"/>
          <w:szCs w:val="24"/>
        </w:rPr>
        <w:t xml:space="preserve"> </w:t>
      </w:r>
      <w:r>
        <w:rPr>
          <w:rFonts w:cs="Times New Roman CYR" w:ascii="Times New Roman CYR" w:hAnsi="Times New Roman CYR"/>
          <w:sz w:val="24"/>
          <w:szCs w:val="24"/>
        </w:rPr>
        <w:t>акт</w:t>
      </w:r>
      <w:r>
        <w:rPr>
          <w:rFonts w:cs="Arial" w:ascii="Times New Roman CYR" w:hAnsi="Times New Roman CYR"/>
          <w:sz w:val="24"/>
          <w:szCs w:val="24"/>
        </w:rPr>
        <w:t xml:space="preserve">, </w:t>
      </w:r>
      <w:r>
        <w:rPr>
          <w:rFonts w:cs="Times New Roman CYR" w:ascii="Times New Roman CYR" w:hAnsi="Times New Roman CYR"/>
          <w:sz w:val="24"/>
          <w:szCs w:val="24"/>
        </w:rPr>
        <w:t>жените</w:t>
      </w:r>
      <w:r>
        <w:rPr>
          <w:rFonts w:cs="Arial" w:ascii="Times New Roman CYR" w:hAnsi="Times New Roman CYR"/>
          <w:sz w:val="24"/>
          <w:szCs w:val="24"/>
        </w:rPr>
        <w:t xml:space="preserve"> </w:t>
      </w:r>
      <w:r>
        <w:rPr>
          <w:rFonts w:cs="Times New Roman CYR" w:ascii="Times New Roman CYR" w:hAnsi="Times New Roman CYR"/>
          <w:sz w:val="24"/>
          <w:szCs w:val="24"/>
        </w:rPr>
        <w:t>затварят</w:t>
      </w:r>
      <w:r>
        <w:rPr>
          <w:rFonts w:cs="Arial" w:ascii="Times New Roman CYR" w:hAnsi="Times New Roman CYR"/>
          <w:sz w:val="24"/>
          <w:szCs w:val="24"/>
        </w:rPr>
        <w:t xml:space="preserve"> </w:t>
      </w:r>
      <w:r>
        <w:rPr>
          <w:rFonts w:cs="Times New Roman CYR" w:ascii="Times New Roman CYR" w:hAnsi="Times New Roman CYR"/>
          <w:sz w:val="24"/>
          <w:szCs w:val="24"/>
        </w:rPr>
        <w:t>очи</w:t>
      </w:r>
      <w:r>
        <w:rPr>
          <w:rFonts w:cs="Arial" w:ascii="Times New Roman CYR" w:hAnsi="Times New Roman CYR"/>
          <w:sz w:val="24"/>
          <w:szCs w:val="24"/>
        </w:rPr>
        <w:t xml:space="preserve">. </w:t>
      </w:r>
      <w:r>
        <w:rPr>
          <w:rFonts w:cs="Times New Roman CYR" w:ascii="Times New Roman CYR" w:hAnsi="Times New Roman CYR"/>
          <w:sz w:val="24"/>
          <w:szCs w:val="24"/>
        </w:rPr>
        <w:t>Всъщност те</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могат</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любят</w:t>
      </w:r>
      <w:r>
        <w:rPr>
          <w:rFonts w:cs="Arial" w:ascii="Times New Roman CYR" w:hAnsi="Times New Roman CYR"/>
          <w:sz w:val="24"/>
          <w:szCs w:val="24"/>
        </w:rPr>
        <w:t xml:space="preserve"> </w:t>
      </w:r>
      <w:r>
        <w:rPr>
          <w:rFonts w:cs="Times New Roman CYR" w:ascii="Times New Roman CYR" w:hAnsi="Times New Roman CYR"/>
          <w:sz w:val="24"/>
          <w:szCs w:val="24"/>
        </w:rPr>
        <w:t>с</w:t>
      </w:r>
      <w:r>
        <w:rPr>
          <w:rFonts w:cs="Arial" w:ascii="Times New Roman CYR" w:hAnsi="Times New Roman CYR"/>
          <w:sz w:val="24"/>
          <w:szCs w:val="24"/>
        </w:rPr>
        <w:t xml:space="preserve"> </w:t>
      </w:r>
      <w:r>
        <w:rPr>
          <w:rFonts w:cs="Times New Roman CYR" w:ascii="Times New Roman CYR" w:hAnsi="Times New Roman CYR"/>
          <w:sz w:val="24"/>
          <w:szCs w:val="24"/>
        </w:rPr>
        <w:t>отворени</w:t>
      </w:r>
      <w:r>
        <w:rPr>
          <w:rFonts w:cs="Arial" w:ascii="Times New Roman CYR" w:hAnsi="Times New Roman CYR"/>
          <w:sz w:val="24"/>
          <w:szCs w:val="24"/>
        </w:rPr>
        <w:t xml:space="preserve"> </w:t>
      </w:r>
      <w:r>
        <w:rPr>
          <w:rFonts w:cs="Times New Roman CYR" w:ascii="Times New Roman CYR" w:hAnsi="Times New Roman CYR"/>
          <w:sz w:val="24"/>
          <w:szCs w:val="24"/>
        </w:rPr>
        <w:t>очи</w:t>
      </w:r>
      <w:r>
        <w:rPr>
          <w:rFonts w:cs="Arial" w:ascii="Times New Roman CYR" w:hAnsi="Times New Roman CYR"/>
          <w:sz w:val="24"/>
          <w:szCs w:val="24"/>
        </w:rPr>
        <w:t xml:space="preserve">. </w:t>
      </w:r>
      <w:r>
        <w:rPr>
          <w:rFonts w:cs="Times New Roman CYR" w:ascii="Times New Roman CYR" w:hAnsi="Times New Roman CYR"/>
          <w:sz w:val="24"/>
          <w:szCs w:val="24"/>
        </w:rPr>
        <w:t>Със</w:t>
      </w:r>
      <w:r>
        <w:rPr>
          <w:rFonts w:cs="Arial" w:ascii="Times New Roman CYR" w:hAnsi="Times New Roman CYR"/>
          <w:sz w:val="24"/>
          <w:szCs w:val="24"/>
        </w:rPr>
        <w:t xml:space="preserve"> </w:t>
      </w:r>
      <w:r>
        <w:rPr>
          <w:rFonts w:cs="Times New Roman CYR" w:ascii="Times New Roman CYR" w:hAnsi="Times New Roman CYR"/>
          <w:sz w:val="24"/>
          <w:szCs w:val="24"/>
        </w:rPr>
        <w:t>затворени</w:t>
      </w:r>
      <w:r>
        <w:rPr>
          <w:rFonts w:cs="Arial" w:ascii="Times New Roman CYR" w:hAnsi="Times New Roman CYR"/>
          <w:sz w:val="24"/>
          <w:szCs w:val="24"/>
        </w:rPr>
        <w:t xml:space="preserve"> </w:t>
      </w:r>
      <w:r>
        <w:rPr>
          <w:rFonts w:cs="Times New Roman CYR" w:ascii="Times New Roman CYR" w:hAnsi="Times New Roman CYR"/>
          <w:sz w:val="24"/>
          <w:szCs w:val="24"/>
        </w:rPr>
        <w:t>очи</w:t>
      </w:r>
      <w:r>
        <w:rPr>
          <w:rFonts w:cs="Arial" w:ascii="Times New Roman CYR" w:hAnsi="Times New Roman CYR"/>
          <w:sz w:val="24"/>
          <w:szCs w:val="24"/>
        </w:rPr>
        <w:t xml:space="preserve"> </w:t>
      </w:r>
      <w:r>
        <w:rPr>
          <w:rFonts w:cs="Times New Roman CYR" w:ascii="Times New Roman CYR" w:hAnsi="Times New Roman CYR"/>
          <w:sz w:val="24"/>
          <w:szCs w:val="24"/>
        </w:rPr>
        <w:t>те</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по</w:t>
      </w:r>
      <w:r>
        <w:rPr>
          <w:rFonts w:cs="Arial" w:ascii="Times New Roman CYR" w:hAnsi="Times New Roman CYR"/>
          <w:sz w:val="24"/>
          <w:szCs w:val="24"/>
        </w:rPr>
        <w:t>-</w:t>
      </w:r>
      <w:r>
        <w:rPr>
          <w:rFonts w:cs="Times New Roman CYR" w:ascii="Times New Roman CYR" w:hAnsi="Times New Roman CYR"/>
          <w:sz w:val="24"/>
          <w:szCs w:val="24"/>
        </w:rPr>
        <w:t>голяма</w:t>
      </w:r>
      <w:r>
        <w:rPr>
          <w:rFonts w:cs="Arial" w:ascii="Times New Roman CYR" w:hAnsi="Times New Roman CYR"/>
          <w:sz w:val="24"/>
          <w:szCs w:val="24"/>
        </w:rPr>
        <w:t xml:space="preserve"> </w:t>
      </w:r>
      <w:r>
        <w:rPr>
          <w:rFonts w:cs="Times New Roman CYR" w:ascii="Times New Roman CYR" w:hAnsi="Times New Roman CYR"/>
          <w:sz w:val="24"/>
          <w:szCs w:val="24"/>
        </w:rPr>
        <w:t>степен</w:t>
      </w:r>
      <w:r>
        <w:rPr>
          <w:rFonts w:cs="Arial" w:ascii="Times New Roman CYR" w:hAnsi="Times New Roman CYR"/>
          <w:sz w:val="24"/>
          <w:szCs w:val="24"/>
        </w:rPr>
        <w:t xml:space="preserve"> </w:t>
      </w:r>
      <w:r>
        <w:rPr>
          <w:rFonts w:cs="Times New Roman CYR" w:ascii="Times New Roman CYR" w:hAnsi="Times New Roman CYR"/>
          <w:sz w:val="24"/>
          <w:szCs w:val="24"/>
        </w:rPr>
        <w:t>усещат</w:t>
      </w:r>
      <w:r>
        <w:rPr>
          <w:rFonts w:cs="Arial" w:ascii="Times New Roman CYR" w:hAnsi="Times New Roman CYR"/>
          <w:sz w:val="24"/>
          <w:szCs w:val="24"/>
        </w:rPr>
        <w:t xml:space="preserve"> </w:t>
      </w:r>
      <w:r>
        <w:rPr>
          <w:rFonts w:cs="Times New Roman CYR" w:ascii="Times New Roman CYR" w:hAnsi="Times New Roman CYR"/>
          <w:sz w:val="24"/>
          <w:szCs w:val="24"/>
        </w:rPr>
        <w:t>тялото</w:t>
      </w:r>
      <w:r>
        <w:rPr>
          <w:rFonts w:cs="Arial" w:ascii="Times New Roman CYR" w:hAnsi="Times New Roman CYR"/>
          <w:sz w:val="24"/>
          <w:szCs w:val="24"/>
        </w:rPr>
        <w:t xml:space="preserve"> </w:t>
      </w:r>
      <w:r>
        <w:rPr>
          <w:rFonts w:cs="Times New Roman CYR" w:ascii="Times New Roman CYR" w:hAnsi="Times New Roman CYR"/>
          <w:sz w:val="24"/>
          <w:szCs w:val="24"/>
        </w:rPr>
        <w:t>отвътре</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Затвори</w:t>
      </w:r>
      <w:r>
        <w:rPr>
          <w:rFonts w:cs="Arial" w:ascii="Times New Roman CYR" w:hAnsi="Times New Roman CYR"/>
          <w:sz w:val="24"/>
          <w:szCs w:val="24"/>
        </w:rPr>
        <w:t xml:space="preserve"> </w:t>
      </w:r>
      <w:r>
        <w:rPr>
          <w:rFonts w:cs="Times New Roman CYR" w:ascii="Times New Roman CYR" w:hAnsi="Times New Roman CYR"/>
          <w:sz w:val="24"/>
          <w:szCs w:val="24"/>
        </w:rPr>
        <w:t>очи</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почувствай</w:t>
      </w:r>
      <w:r>
        <w:rPr>
          <w:rFonts w:cs="Arial" w:ascii="Times New Roman CYR" w:hAnsi="Times New Roman CYR"/>
          <w:sz w:val="24"/>
          <w:szCs w:val="24"/>
        </w:rPr>
        <w:t xml:space="preserve"> </w:t>
      </w:r>
      <w:r>
        <w:rPr>
          <w:rFonts w:cs="Times New Roman CYR" w:ascii="Times New Roman CYR" w:hAnsi="Times New Roman CYR"/>
          <w:sz w:val="24"/>
          <w:szCs w:val="24"/>
        </w:rPr>
        <w:t>тялото</w:t>
      </w:r>
      <w:r>
        <w:rPr>
          <w:rFonts w:cs="Arial" w:ascii="Times New Roman CYR" w:hAnsi="Times New Roman CYR"/>
          <w:sz w:val="24"/>
          <w:szCs w:val="24"/>
        </w:rPr>
        <w:t xml:space="preserve">. </w:t>
      </w:r>
      <w:r>
        <w:rPr>
          <w:rFonts w:cs="Times New Roman CYR" w:ascii="Times New Roman CYR" w:hAnsi="Times New Roman CYR"/>
          <w:sz w:val="24"/>
          <w:szCs w:val="24"/>
        </w:rPr>
        <w:t>Отпусни</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Концентрирай се</w:t>
      </w:r>
      <w:r>
        <w:rPr>
          <w:rFonts w:cs="Arial" w:ascii="Times New Roman CYR" w:hAnsi="Times New Roman CYR"/>
          <w:sz w:val="24"/>
          <w:szCs w:val="24"/>
        </w:rPr>
        <w:t xml:space="preserve"> </w:t>
      </w:r>
      <w:r>
        <w:rPr>
          <w:rFonts w:cs="Times New Roman CYR" w:ascii="Times New Roman CYR" w:hAnsi="Times New Roman CYR"/>
          <w:sz w:val="24"/>
          <w:szCs w:val="24"/>
        </w:rPr>
        <w:t>върху</w:t>
      </w:r>
      <w:r>
        <w:rPr>
          <w:rFonts w:cs="Arial" w:ascii="Times New Roman CYR" w:hAnsi="Times New Roman CYR"/>
          <w:sz w:val="24"/>
          <w:szCs w:val="24"/>
        </w:rPr>
        <w:t xml:space="preserve"> </w:t>
      </w:r>
      <w:r>
        <w:rPr>
          <w:rFonts w:cs="Times New Roman CYR" w:ascii="Times New Roman CYR" w:hAnsi="Times New Roman CYR"/>
          <w:sz w:val="24"/>
          <w:szCs w:val="24"/>
        </w:rPr>
        <w:t>гръбначния</w:t>
      </w:r>
      <w:r>
        <w:rPr>
          <w:rFonts w:cs="Arial" w:ascii="Times New Roman CYR" w:hAnsi="Times New Roman CYR"/>
          <w:sz w:val="24"/>
          <w:szCs w:val="24"/>
        </w:rPr>
        <w:t xml:space="preserve"> </w:t>
      </w:r>
      <w:r>
        <w:rPr>
          <w:rFonts w:cs="Times New Roman CYR" w:ascii="Times New Roman CYR" w:hAnsi="Times New Roman CYR"/>
          <w:sz w:val="24"/>
          <w:szCs w:val="24"/>
        </w:rPr>
        <w:t>стълб</w:t>
      </w:r>
      <w:r>
        <w:rPr>
          <w:rFonts w:cs="Arial" w:ascii="Times New Roman CYR" w:hAnsi="Times New Roman CYR"/>
          <w:sz w:val="24"/>
          <w:szCs w:val="24"/>
        </w:rPr>
        <w:t xml:space="preserve">. </w:t>
      </w:r>
      <w:r>
        <w:rPr>
          <w:rFonts w:cs="Times New Roman CYR" w:ascii="Times New Roman CYR" w:hAnsi="Times New Roman CYR"/>
          <w:sz w:val="24"/>
          <w:szCs w:val="24"/>
        </w:rPr>
        <w:t>Тази</w:t>
      </w:r>
      <w:r>
        <w:rPr>
          <w:rFonts w:cs="Arial" w:ascii="Times New Roman CYR" w:hAnsi="Times New Roman CYR"/>
          <w:sz w:val="24"/>
          <w:szCs w:val="24"/>
        </w:rPr>
        <w:t xml:space="preserve"> </w:t>
      </w:r>
      <w:r>
        <w:rPr>
          <w:rFonts w:cs="Times New Roman CYR" w:ascii="Times New Roman CYR" w:hAnsi="Times New Roman CYR"/>
          <w:sz w:val="24"/>
          <w:szCs w:val="24"/>
        </w:rPr>
        <w:t>сутра</w:t>
      </w:r>
      <w:r>
        <w:rPr>
          <w:rFonts w:cs="Arial" w:ascii="Times New Roman CYR" w:hAnsi="Times New Roman CYR"/>
          <w:sz w:val="24"/>
          <w:szCs w:val="24"/>
        </w:rPr>
        <w:t xml:space="preserve"> </w:t>
      </w:r>
      <w:r>
        <w:rPr>
          <w:rFonts w:cs="Times New Roman CYR" w:ascii="Times New Roman CYR" w:hAnsi="Times New Roman CYR"/>
          <w:sz w:val="24"/>
          <w:szCs w:val="24"/>
        </w:rPr>
        <w:t>казва</w:t>
      </w:r>
      <w:r>
        <w:rPr>
          <w:rFonts w:cs="Arial" w:ascii="Times New Roman CYR" w:hAnsi="Times New Roman CYR"/>
          <w:sz w:val="24"/>
          <w:szCs w:val="24"/>
        </w:rPr>
        <w:t xml:space="preserve"> </w:t>
      </w:r>
      <w:r>
        <w:rPr>
          <w:rFonts w:cs="Times New Roman CYR" w:ascii="Times New Roman CYR" w:hAnsi="Times New Roman CYR"/>
          <w:sz w:val="24"/>
          <w:szCs w:val="24"/>
        </w:rPr>
        <w:t>просто</w:t>
      </w:r>
      <w:r>
        <w:rPr>
          <w:rFonts w:cs="Arial" w:ascii="Times New Roman CYR" w:hAnsi="Times New Roman CYR"/>
          <w:sz w:val="24"/>
          <w:szCs w:val="24"/>
        </w:rPr>
        <w:t>: "</w:t>
      </w:r>
      <w:r>
        <w:rPr>
          <w:rFonts w:cs="Times New Roman CYR" w:ascii="Times New Roman CYR" w:hAnsi="Times New Roman CYR"/>
          <w:sz w:val="24"/>
          <w:szCs w:val="24"/>
        </w:rPr>
        <w:t>По</w:t>
      </w:r>
      <w:r>
        <w:rPr>
          <w:rFonts w:cs="Arial" w:ascii="Times New Roman CYR" w:hAnsi="Times New Roman CYR"/>
          <w:sz w:val="24"/>
          <w:szCs w:val="24"/>
        </w:rPr>
        <w:t xml:space="preserve"> </w:t>
      </w:r>
      <w:r>
        <w:rPr>
          <w:rFonts w:cs="Times New Roman CYR" w:ascii="Times New Roman CYR" w:hAnsi="Times New Roman CYR"/>
          <w:sz w:val="24"/>
          <w:szCs w:val="24"/>
        </w:rPr>
        <w:t>този</w:t>
      </w:r>
      <w:r>
        <w:rPr>
          <w:rFonts w:cs="Arial" w:ascii="Times New Roman CYR" w:hAnsi="Times New Roman CYR"/>
          <w:sz w:val="24"/>
          <w:szCs w:val="24"/>
        </w:rPr>
        <w:t xml:space="preserve"> </w:t>
      </w:r>
      <w:r>
        <w:rPr>
          <w:rFonts w:cs="Times New Roman CYR" w:ascii="Times New Roman CYR" w:hAnsi="Times New Roman CYR"/>
          <w:sz w:val="24"/>
          <w:szCs w:val="24"/>
        </w:rPr>
        <w:t>начин ще</w:t>
      </w:r>
      <w:r>
        <w:rPr>
          <w:rFonts w:cs="Arial" w:ascii="Times New Roman CYR" w:hAnsi="Times New Roman CYR"/>
          <w:sz w:val="24"/>
          <w:szCs w:val="24"/>
        </w:rPr>
        <w:t xml:space="preserve"> </w:t>
      </w:r>
      <w:r>
        <w:rPr>
          <w:rFonts w:cs="Times New Roman CYR" w:ascii="Times New Roman CYR" w:hAnsi="Times New Roman CYR"/>
          <w:sz w:val="24"/>
          <w:szCs w:val="24"/>
        </w:rPr>
        <w:t>бъдеш</w:t>
      </w:r>
      <w:r>
        <w:rPr>
          <w:rFonts w:cs="Arial" w:ascii="Times New Roman CYR" w:hAnsi="Times New Roman CYR"/>
          <w:sz w:val="24"/>
          <w:szCs w:val="24"/>
        </w:rPr>
        <w:t xml:space="preserve"> </w:t>
      </w:r>
      <w:r>
        <w:rPr>
          <w:rFonts w:cs="Times New Roman CYR" w:ascii="Times New Roman CYR" w:hAnsi="Times New Roman CYR"/>
          <w:sz w:val="24"/>
          <w:szCs w:val="24"/>
        </w:rPr>
        <w:t>трансформиран</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ти</w:t>
      </w:r>
      <w:r>
        <w:rPr>
          <w:rFonts w:cs="Arial" w:ascii="Times New Roman CYR" w:hAnsi="Times New Roman CYR"/>
          <w:sz w:val="24"/>
          <w:szCs w:val="24"/>
        </w:rPr>
        <w:t xml:space="preserve"> </w:t>
      </w:r>
      <w:r>
        <w:rPr>
          <w:rFonts w:cs="Times New Roman CYR" w:ascii="Times New Roman CYR" w:hAnsi="Times New Roman CYR"/>
          <w:sz w:val="24"/>
          <w:szCs w:val="24"/>
        </w:rPr>
        <w:t>ще</w:t>
      </w:r>
      <w:r>
        <w:rPr>
          <w:rFonts w:cs="Arial" w:ascii="Times New Roman CYR" w:hAnsi="Times New Roman CYR"/>
          <w:sz w:val="24"/>
          <w:szCs w:val="24"/>
        </w:rPr>
        <w:t xml:space="preserve"> </w:t>
      </w:r>
      <w:r>
        <w:rPr>
          <w:rFonts w:cs="Times New Roman CYR" w:ascii="Times New Roman CYR" w:hAnsi="Times New Roman CYR"/>
          <w:sz w:val="24"/>
          <w:szCs w:val="24"/>
        </w:rPr>
        <w:t>бъдеш</w:t>
      </w:r>
      <w:r>
        <w:rPr>
          <w:rFonts w:cs="Arial" w:ascii="Times New Roman CYR" w:hAnsi="Times New Roman CYR"/>
          <w:sz w:val="24"/>
          <w:szCs w:val="24"/>
        </w:rPr>
        <w:t xml:space="preserve"> </w:t>
      </w:r>
      <w:r>
        <w:rPr>
          <w:rFonts w:cs="Times New Roman CYR" w:ascii="Times New Roman CYR" w:hAnsi="Times New Roman CYR"/>
          <w:sz w:val="24"/>
          <w:szCs w:val="24"/>
        </w:rPr>
        <w:t>трансформиран</w:t>
      </w:r>
      <w:r>
        <w:rPr>
          <w:rFonts w:cs="Arial" w:ascii="Times New Roman CYR" w:hAnsi="Times New Roman CYR"/>
          <w:sz w:val="24"/>
          <w:szCs w:val="24"/>
        </w:rPr>
        <w:t xml:space="preserve"> </w:t>
      </w:r>
      <w:r>
        <w:rPr>
          <w:rFonts w:cs="Times New Roman CYR" w:ascii="Times New Roman CYR" w:hAnsi="Times New Roman CYR"/>
          <w:sz w:val="24"/>
          <w:szCs w:val="24"/>
        </w:rPr>
        <w:t>посредс</w:t>
        <w:softHyphen/>
        <w:t>твом</w:t>
      </w:r>
      <w:r>
        <w:rPr>
          <w:rFonts w:cs="Arial" w:ascii="Times New Roman CYR" w:hAnsi="Times New Roman CYR"/>
          <w:sz w:val="24"/>
          <w:szCs w:val="24"/>
        </w:rPr>
        <w:t xml:space="preserve"> </w:t>
      </w:r>
      <w:r>
        <w:rPr>
          <w:rFonts w:cs="Times New Roman CYR" w:ascii="Times New Roman CYR" w:hAnsi="Times New Roman CYR"/>
          <w:sz w:val="24"/>
          <w:szCs w:val="24"/>
        </w:rPr>
        <w:t>това</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10</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съществяване чрез центриране</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3 ноември 1972 г., Бомбай, Индия</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ВЪПРОСИ:</w:t>
      </w:r>
    </w:p>
    <w:p>
      <w:pPr>
        <w:pStyle w:val="Normal"/>
        <w:shd w:fill="FFFFFF" w:val="clear"/>
        <w:ind w:firstLine="567"/>
        <w:jc w:val="both"/>
        <w:rPr/>
      </w:pPr>
      <w:r>
        <w:rPr>
          <w:rFonts w:cs="Arial" w:ascii="Times New Roman CYR" w:hAnsi="Times New Roman CYR"/>
          <w:sz w:val="24"/>
          <w:szCs w:val="24"/>
        </w:rPr>
        <w:t xml:space="preserve">1.  </w:t>
      </w:r>
      <w:r>
        <w:rPr>
          <w:rFonts w:cs="Times New Roman CYR" w:ascii="Times New Roman CYR" w:hAnsi="Times New Roman CYR"/>
          <w:sz w:val="24"/>
          <w:szCs w:val="24"/>
        </w:rPr>
        <w:t>Осъществяването</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самия</w:t>
      </w:r>
      <w:r>
        <w:rPr>
          <w:rFonts w:cs="Arial" w:ascii="Times New Roman CYR" w:hAnsi="Times New Roman CYR"/>
          <w:sz w:val="24"/>
          <w:szCs w:val="24"/>
        </w:rPr>
        <w:t xml:space="preserve"> </w:t>
      </w:r>
      <w:r>
        <w:rPr>
          <w:rFonts w:cs="Times New Roman CYR" w:ascii="Times New Roman CYR" w:hAnsi="Times New Roman CYR"/>
          <w:sz w:val="24"/>
          <w:szCs w:val="24"/>
        </w:rPr>
        <w:t>себе</w:t>
      </w:r>
      <w:r>
        <w:rPr>
          <w:rFonts w:cs="Arial" w:ascii="Times New Roman CYR" w:hAnsi="Times New Roman CYR"/>
          <w:sz w:val="24"/>
          <w:szCs w:val="24"/>
        </w:rPr>
        <w:t xml:space="preserve"> </w:t>
      </w:r>
      <w:r>
        <w:rPr>
          <w:rFonts w:cs="Times New Roman CYR" w:ascii="Times New Roman CYR" w:hAnsi="Times New Roman CYR"/>
          <w:sz w:val="24"/>
          <w:szCs w:val="24"/>
        </w:rPr>
        <w:t>си</w:t>
      </w:r>
      <w:r>
        <w:rPr>
          <w:rFonts w:cs="Arial" w:ascii="Times New Roman CYR" w:hAnsi="Times New Roman CYR"/>
          <w:sz w:val="24"/>
          <w:szCs w:val="24"/>
        </w:rPr>
        <w:t xml:space="preserve"> </w:t>
      </w:r>
      <w:r>
        <w:rPr>
          <w:rFonts w:cs="Times New Roman CYR" w:ascii="Times New Roman CYR" w:hAnsi="Times New Roman CYR"/>
          <w:sz w:val="24"/>
          <w:szCs w:val="24"/>
        </w:rPr>
        <w:t>основна</w:t>
      </w:r>
      <w:r>
        <w:rPr>
          <w:rFonts w:cs="Arial" w:ascii="Times New Roman CYR" w:hAnsi="Times New Roman CYR"/>
          <w:sz w:val="24"/>
          <w:szCs w:val="24"/>
        </w:rPr>
        <w:t xml:space="preserve"> </w:t>
      </w:r>
      <w:r>
        <w:rPr>
          <w:rFonts w:cs="Times New Roman CYR" w:ascii="Times New Roman CYR" w:hAnsi="Times New Roman CYR"/>
          <w:sz w:val="24"/>
          <w:szCs w:val="24"/>
        </w:rPr>
        <w:t>не</w:t>
        <w:softHyphen/>
        <w:t>обходимост</w:t>
      </w:r>
      <w:r>
        <w:rPr>
          <w:rFonts w:cs="Arial" w:ascii="Times New Roman CYR" w:hAnsi="Times New Roman CYR"/>
          <w:sz w:val="24"/>
          <w:szCs w:val="24"/>
        </w:rPr>
        <w:t xml:space="preserve"> </w:t>
      </w:r>
      <w:r>
        <w:rPr>
          <w:rFonts w:cs="Times New Roman CYR" w:ascii="Times New Roman CYR" w:hAnsi="Times New Roman CYR"/>
          <w:sz w:val="24"/>
          <w:szCs w:val="24"/>
        </w:rPr>
        <w:t>ли</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2.   </w:t>
      </w:r>
      <w:r>
        <w:rPr>
          <w:rFonts w:cs="Times New Roman CYR" w:ascii="Times New Roman CYR" w:hAnsi="Times New Roman CYR"/>
          <w:sz w:val="24"/>
          <w:szCs w:val="24"/>
        </w:rPr>
        <w:t>Обяснете</w:t>
      </w:r>
      <w:r>
        <w:rPr>
          <w:rFonts w:cs="Arial" w:ascii="Times New Roman CYR" w:hAnsi="Times New Roman CYR"/>
          <w:sz w:val="24"/>
          <w:szCs w:val="24"/>
        </w:rPr>
        <w:t xml:space="preserve"> </w:t>
      </w:r>
      <w:r>
        <w:rPr>
          <w:rFonts w:cs="Times New Roman CYR" w:ascii="Times New Roman CYR" w:hAnsi="Times New Roman CYR"/>
          <w:sz w:val="24"/>
          <w:szCs w:val="24"/>
        </w:rPr>
        <w:t>размишлението</w:t>
      </w:r>
      <w:r>
        <w:rPr>
          <w:rFonts w:cs="Arial" w:ascii="Times New Roman CYR" w:hAnsi="Times New Roman CYR"/>
          <w:sz w:val="24"/>
          <w:szCs w:val="24"/>
        </w:rPr>
        <w:t xml:space="preserve">, </w:t>
      </w:r>
      <w:r>
        <w:rPr>
          <w:rFonts w:cs="Times New Roman CYR" w:ascii="Times New Roman CYR" w:hAnsi="Times New Roman CYR"/>
          <w:sz w:val="24"/>
          <w:szCs w:val="24"/>
        </w:rPr>
        <w:t>концентрацията</w:t>
      </w:r>
      <w:r>
        <w:rPr>
          <w:rFonts w:cs="Arial" w:ascii="Times New Roman CYR" w:hAnsi="Times New Roman CYR"/>
          <w:sz w:val="24"/>
          <w:szCs w:val="24"/>
        </w:rPr>
        <w:t xml:space="preserve"> </w:t>
      </w:r>
      <w:r>
        <w:rPr>
          <w:rFonts w:cs="Times New Roman CYR" w:ascii="Times New Roman CYR" w:hAnsi="Times New Roman CYR"/>
          <w:sz w:val="24"/>
          <w:szCs w:val="24"/>
        </w:rPr>
        <w:t>и медитацията</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3.  </w:t>
      </w:r>
      <w:r>
        <w:rPr>
          <w:rFonts w:cs="Times New Roman CYR" w:ascii="Times New Roman CYR" w:hAnsi="Times New Roman CYR"/>
          <w:sz w:val="24"/>
          <w:szCs w:val="24"/>
        </w:rPr>
        <w:t>По</w:t>
      </w:r>
      <w:r>
        <w:rPr>
          <w:rFonts w:cs="Arial" w:ascii="Times New Roman CYR" w:hAnsi="Times New Roman CYR"/>
          <w:sz w:val="24"/>
          <w:szCs w:val="24"/>
        </w:rPr>
        <w:t xml:space="preserve"> </w:t>
      </w:r>
      <w:r>
        <w:rPr>
          <w:rFonts w:cs="Times New Roman CYR" w:ascii="Times New Roman CYR" w:hAnsi="Times New Roman CYR"/>
          <w:sz w:val="24"/>
          <w:szCs w:val="24"/>
        </w:rPr>
        <w:t>какво</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различава</w:t>
      </w:r>
      <w:r>
        <w:rPr>
          <w:rFonts w:cs="Arial" w:ascii="Times New Roman CYR" w:hAnsi="Times New Roman CYR"/>
          <w:sz w:val="24"/>
          <w:szCs w:val="24"/>
        </w:rPr>
        <w:t xml:space="preserve"> </w:t>
      </w:r>
      <w:r>
        <w:rPr>
          <w:rFonts w:cs="Times New Roman CYR" w:ascii="Times New Roman CYR" w:hAnsi="Times New Roman CYR"/>
          <w:sz w:val="24"/>
          <w:szCs w:val="24"/>
        </w:rPr>
        <w:t>тренировката</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разви</w:t>
        <w:softHyphen/>
        <w:t>ти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центъра</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пъпа</w:t>
      </w:r>
      <w:r>
        <w:rPr>
          <w:rFonts w:cs="Arial" w:ascii="Times New Roman CYR" w:hAnsi="Times New Roman CYR"/>
          <w:sz w:val="24"/>
          <w:szCs w:val="24"/>
        </w:rPr>
        <w:t xml:space="preserve"> </w:t>
      </w:r>
      <w:r>
        <w:rPr>
          <w:rFonts w:cs="Times New Roman CYR" w:ascii="Times New Roman CYR" w:hAnsi="Times New Roman CYR"/>
          <w:sz w:val="24"/>
          <w:szCs w:val="24"/>
        </w:rPr>
        <w:t>от</w:t>
      </w:r>
      <w:r>
        <w:rPr>
          <w:rFonts w:cs="Arial" w:ascii="Times New Roman CYR" w:hAnsi="Times New Roman CYR"/>
          <w:sz w:val="24"/>
          <w:szCs w:val="24"/>
        </w:rPr>
        <w:t xml:space="preserve"> </w:t>
      </w:r>
      <w:r>
        <w:rPr>
          <w:rFonts w:cs="Times New Roman CYR" w:ascii="Times New Roman CYR" w:hAnsi="Times New Roman CYR"/>
          <w:sz w:val="24"/>
          <w:szCs w:val="24"/>
        </w:rPr>
        <w:t>тази</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развитието</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цент</w:t>
        <w:softHyphen/>
        <w:t>ровет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главата</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сърцето</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4. </w:t>
      </w:r>
      <w:r>
        <w:rPr>
          <w:rFonts w:cs="Times New Roman CYR" w:ascii="Times New Roman CYR" w:hAnsi="Times New Roman CYR"/>
          <w:sz w:val="24"/>
          <w:szCs w:val="24"/>
        </w:rPr>
        <w:t>Всички</w:t>
      </w:r>
      <w:r>
        <w:rPr>
          <w:rFonts w:cs="Arial" w:ascii="Times New Roman CYR" w:hAnsi="Times New Roman CYR"/>
          <w:sz w:val="24"/>
          <w:szCs w:val="24"/>
        </w:rPr>
        <w:t xml:space="preserve"> </w:t>
      </w:r>
      <w:r>
        <w:rPr>
          <w:rFonts w:cs="Times New Roman CYR" w:ascii="Times New Roman CYR" w:hAnsi="Times New Roman CYR"/>
          <w:sz w:val="24"/>
          <w:szCs w:val="24"/>
        </w:rPr>
        <w:t>Просветлени</w:t>
      </w:r>
      <w:r>
        <w:rPr>
          <w:rFonts w:cs="Arial" w:ascii="Times New Roman CYR" w:hAnsi="Times New Roman CYR"/>
          <w:sz w:val="24"/>
          <w:szCs w:val="24"/>
        </w:rPr>
        <w:t xml:space="preserve"> </w:t>
      </w:r>
      <w:r>
        <w:rPr>
          <w:rFonts w:cs="Times New Roman CYR" w:ascii="Times New Roman CYR" w:hAnsi="Times New Roman CYR"/>
          <w:sz w:val="24"/>
          <w:szCs w:val="24"/>
        </w:rPr>
        <w:t>ли</w:t>
      </w:r>
      <w:r>
        <w:rPr>
          <w:rFonts w:cs="Arial" w:ascii="Times New Roman CYR" w:hAnsi="Times New Roman CYR"/>
          <w:sz w:val="24"/>
          <w:szCs w:val="24"/>
        </w:rPr>
        <w:t xml:space="preserve"> </w:t>
      </w:r>
      <w:r>
        <w:rPr>
          <w:rFonts w:cs="Times New Roman CYR" w:ascii="Times New Roman CYR" w:hAnsi="Times New Roman CYR"/>
          <w:sz w:val="24"/>
          <w:szCs w:val="24"/>
        </w:rPr>
        <w:t>са</w:t>
      </w:r>
      <w:r>
        <w:rPr>
          <w:rFonts w:cs="Arial" w:ascii="Times New Roman CYR" w:hAnsi="Times New Roman CYR"/>
          <w:sz w:val="24"/>
          <w:szCs w:val="24"/>
        </w:rPr>
        <w:t xml:space="preserve"> </w:t>
      </w:r>
      <w:r>
        <w:rPr>
          <w:rFonts w:cs="Times New Roman CYR" w:ascii="Times New Roman CYR" w:hAnsi="Times New Roman CYR"/>
          <w:sz w:val="24"/>
          <w:szCs w:val="24"/>
        </w:rPr>
        <w:t>центрирани</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пъпа</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ма много въпроси. Първият:</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Осъществяването</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самия</w:t>
      </w:r>
      <w:r>
        <w:rPr>
          <w:rFonts w:cs="Arial" w:ascii="Times New Roman CYR" w:hAnsi="Times New Roman CYR"/>
          <w:sz w:val="24"/>
          <w:szCs w:val="24"/>
        </w:rPr>
        <w:t xml:space="preserve"> </w:t>
      </w:r>
      <w:r>
        <w:rPr>
          <w:rFonts w:cs="Times New Roman CYR" w:ascii="Times New Roman CYR" w:hAnsi="Times New Roman CYR"/>
          <w:sz w:val="24"/>
          <w:szCs w:val="24"/>
        </w:rPr>
        <w:t>себе</w:t>
      </w:r>
      <w:r>
        <w:rPr>
          <w:rFonts w:cs="Arial" w:ascii="Times New Roman CYR" w:hAnsi="Times New Roman CYR"/>
          <w:sz w:val="24"/>
          <w:szCs w:val="24"/>
        </w:rPr>
        <w:t xml:space="preserve"> </w:t>
      </w:r>
      <w:r>
        <w:rPr>
          <w:rFonts w:cs="Times New Roman CYR" w:ascii="Times New Roman CYR" w:hAnsi="Times New Roman CYR"/>
          <w:sz w:val="24"/>
          <w:szCs w:val="24"/>
        </w:rPr>
        <w:t>си</w:t>
      </w:r>
      <w:r>
        <w:rPr>
          <w:rFonts w:cs="Arial" w:ascii="Times New Roman CYR" w:hAnsi="Times New Roman CYR"/>
          <w:sz w:val="24"/>
          <w:szCs w:val="24"/>
        </w:rPr>
        <w:t xml:space="preserve"> </w:t>
      </w:r>
      <w:r>
        <w:rPr>
          <w:rFonts w:cs="Times New Roman CYR" w:ascii="Times New Roman CYR" w:hAnsi="Times New Roman CYR"/>
          <w:sz w:val="24"/>
          <w:szCs w:val="24"/>
        </w:rPr>
        <w:t>основна</w:t>
      </w:r>
      <w:r>
        <w:rPr>
          <w:rFonts w:cs="Arial" w:ascii="Times New Roman CYR" w:hAnsi="Times New Roman CYR"/>
          <w:sz w:val="24"/>
          <w:szCs w:val="24"/>
        </w:rPr>
        <w:t xml:space="preserve"> </w:t>
      </w:r>
      <w:r>
        <w:rPr>
          <w:rFonts w:cs="Times New Roman CYR" w:ascii="Times New Roman CYR" w:hAnsi="Times New Roman CYR"/>
          <w:sz w:val="24"/>
          <w:szCs w:val="24"/>
        </w:rPr>
        <w:t>не</w:t>
        <w:softHyphen/>
        <w:t>обходимост</w:t>
      </w:r>
      <w:r>
        <w:rPr>
          <w:rFonts w:cs="Arial" w:ascii="Times New Roman CYR" w:hAnsi="Times New Roman CYR"/>
          <w:sz w:val="24"/>
          <w:szCs w:val="24"/>
        </w:rPr>
        <w:t xml:space="preserve"> </w:t>
      </w:r>
      <w:r>
        <w:rPr>
          <w:rFonts w:cs="Times New Roman CYR" w:ascii="Times New Roman CYR" w:hAnsi="Times New Roman CYR"/>
          <w:sz w:val="24"/>
          <w:szCs w:val="24"/>
        </w:rPr>
        <w:t>ли</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човека</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Най-напред се опитай да разбереш какво се има предвид под "самоосъществяване". А.Х.Маслоу е използвал този термин "самоосъществяване". Човек е роден като една възможност. Той не е наис</w:t>
        <w:softHyphen/>
        <w:t>тина действителен - само една потенция. Човек се ражда като възможност, не като действителност. Той може да стане нещо. Може да постигне осъществяването на своята потенция или да не я постигне. Възможността може да бъде използвана или да не бъде използвана - природата не те насилва да се реализираш. Ти си свободен. Може да избереш да се реализираш; може да решиш да не правиш нищо от</w:t>
        <w:softHyphen/>
        <w:t>носно това. Човек се ражда като един зародиш. Затова никой не се е родил осъществен - само с възможността за осъществя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нещата стоят така (а те стоят така), тогава осъществява</w:t>
        <w:softHyphen/>
        <w:t>нето на самия себе си се превръща в основна необходимост - защото ако ти не си осъществен, ако не станеш това, което можеш да бъдеш или това, което е предназначено да бъдеш, ако не се е осъществила съдбата ти, ако действително не си постигнал целта, ако твоят заро</w:t>
        <w:softHyphen/>
        <w:t>диш не се е превърнал в дърво, ще усещаш че си пропуснал нещо. И всеки един усеща. ВСЕКИ ЕДИН усеща, че е изпуснал нещо. Усе</w:t>
        <w:softHyphen/>
        <w:t>щането за нещо пропуснато е истинско, защото ти все още не си действител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 в смисъл, че си пропуснал богатство или пост, престиж или власт. Дори да постигнеш това, което желаеш - богатство, власт, престиж, всичко - непрекъснато ще усещаш вътре в себе си, че си пропуснал нещо, защото това "нещо пропуснато" не е свързано с външния свят. То се отнася до вътрешното ти развитие. Ако не се осъществиш, ако не постигнеш реализация, разцъфтяване, ако не достигнеш до едно вътрешно задоволство, в което чувстваш "Това е, което съм предназначен да бъда", това чувство за нещо, което е пропуснато, ще продължи да съществува. И ти не можеш да унищожиш с помощта на нещо друго това чувство за нещо пропусна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осъществяването на самия себе си означава човек, който е станал това, което е трябвало да стане. Той е роден като за</w:t>
        <w:softHyphen/>
        <w:t>родиш, а сега е разцъфтял. Той е достигнал до пълното развитие, едно вътрешно развитие, вътрешната цел. В момента, в който разбе</w:t>
        <w:softHyphen/>
        <w:t>реш, че са реализирани всичките ти възможности, ще почувстваш максимума на живота, на любовта, на самото съществуване.</w:t>
      </w:r>
    </w:p>
    <w:p>
      <w:pPr>
        <w:pStyle w:val="Normal"/>
        <w:shd w:fill="FFFFFF" w:val="clear"/>
        <w:ind w:firstLine="567"/>
        <w:jc w:val="both"/>
        <w:rPr/>
      </w:pPr>
      <w:r>
        <w:rPr>
          <w:rFonts w:cs="Times New Roman CYR" w:ascii="Times New Roman CYR" w:hAnsi="Times New Roman CYR"/>
          <w:sz w:val="24"/>
          <w:szCs w:val="24"/>
        </w:rPr>
        <w:t>Ейбръхам Маслоу, който използвал термина "самоосъществя</w:t>
        <w:softHyphen/>
        <w:t xml:space="preserve">ване", е създал и друг термин: "върхово изживяване". Когато някой достигне до себе си, той достига един връх - върха на блаженството. След това не съществува копнеж по нещо. Той е изпълнен изцяло със себе си. Сега не липсва нищо: няма желание, няма търсене, няма движение. Каквото </w:t>
      </w:r>
      <w:r>
        <w:rPr>
          <w:rFonts w:cs="Times New Roman CYR" w:ascii="Times New Roman CYR" w:hAnsi="Times New Roman CYR"/>
          <w:b/>
          <w:bCs/>
          <w:sz w:val="24"/>
          <w:szCs w:val="24"/>
        </w:rPr>
        <w:t xml:space="preserve">и </w:t>
      </w:r>
      <w:r>
        <w:rPr>
          <w:rFonts w:cs="Times New Roman CYR" w:ascii="Times New Roman CYR" w:hAnsi="Times New Roman CYR"/>
          <w:sz w:val="24"/>
          <w:szCs w:val="24"/>
        </w:rPr>
        <w:t>да е той, той е изпълнен изцяло със себе си. Осъществяването на самия себе си се превръща във върхово изжи</w:t>
        <w:softHyphen/>
        <w:t xml:space="preserve">вяване и единствено самоосъщественият човек може да достигне до върховото изживяване. След това до каквото и да се докосне той, каквото и да прави или да не прави, дори просто да съществува, </w:t>
      </w:r>
      <w:r>
        <w:rPr>
          <w:rFonts w:cs="Times New Roman CYR" w:ascii="Times New Roman CYR" w:hAnsi="Times New Roman CYR"/>
          <w:b/>
          <w:bCs/>
          <w:sz w:val="24"/>
          <w:szCs w:val="24"/>
        </w:rPr>
        <w:t xml:space="preserve">е </w:t>
      </w:r>
      <w:r>
        <w:rPr>
          <w:rFonts w:cs="Times New Roman CYR" w:ascii="Times New Roman CYR" w:hAnsi="Times New Roman CYR"/>
          <w:sz w:val="24"/>
          <w:szCs w:val="24"/>
        </w:rPr>
        <w:t>върхово изживяване за него; щастие е просто да бъдеш. Тогава щас</w:t>
        <w:softHyphen/>
        <w:t>тието не е свързано с нещо външно. То е резултат от вътрешното израст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ин Буда е осъществил себе си човек: затова рисуваме Буда, Махавира и останалите - затова сме създали за тях скулптури, ри</w:t>
        <w:softHyphen/>
        <w:t>сунки, изображения - седнали върху разцъфнал лотос. Този разцъфнал лотос е върха на вътрешния цъфтеж. Те са разцъфтели отвътре. Този вътрешен цъфтеж поражда един блясък, едно непрекъснато излъчване на щастие от тях. Всички, които са застанали дори в сянката им, всички онези, които стоят близо до тях, усещат едно спо</w:t>
        <w:softHyphen/>
        <w:t>койствие.</w:t>
      </w:r>
    </w:p>
    <w:p>
      <w:pPr>
        <w:pStyle w:val="Normal"/>
        <w:shd w:fill="FFFFFF" w:val="clear"/>
        <w:ind w:firstLine="567"/>
        <w:jc w:val="both"/>
        <w:rPr/>
      </w:pPr>
      <w:r>
        <w:rPr>
          <w:rFonts w:cs="Times New Roman CYR" w:ascii="Times New Roman CYR" w:hAnsi="Times New Roman CYR"/>
          <w:sz w:val="24"/>
          <w:szCs w:val="24"/>
        </w:rPr>
        <w:t>Съществува една интересна история за Махавира. Това е из</w:t>
        <w:softHyphen/>
        <w:t>мислица, но измислиците са хубави и казват това, което не може да се каже по друг начин. Говори се, че когато Махавира пътувал, всичко около него, на разстояние 24 мили, всички цветя разцъфтявали. Дори и да не бил сезонът на цветята, те разцъфтявали. Това е само един поетичен израз, но ако някой, който не бил осъществил себе си, ако някой установял контакт с Махавира, цъфтенето на пос</w:t>
        <w:softHyphen/>
        <w:t>ледния го заразявало и той усещал едно вътрешно цъфтене в самия себе си. Дори и да не бил дошъл сезона на човека, дори и той да не бил готов, щял да го отрази. Щял да почувства едно ехо. Ако Маха</w:t>
        <w:softHyphen/>
        <w:t>вира стоял близо до някой човек, този човек щял да усети едно ехо вътре в себе си и да хвърли мимолетен поглед към това, което мо</w:t>
        <w:softHyphen/>
        <w:t>жел да бъд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съществяването на самия себе си е основна необходимост. И когато казвам "основна", имам предвид, че ако всички твои потреб</w:t>
        <w:softHyphen/>
        <w:t>ности са удовлетворени, всички освен осъществяването на себе си. реализацията на себе си, ти ще се чувстваш незавършен. От друга страна, ако постигнеш осъществяването на самия себе си и нищо друго не е реализирано, все пак ти ще усещаш една дълбока, пълна реализация. Затова Буда е бил просяк и същевременно господа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станал Просветлен, Буда отишъл в Каши. Царят на Каши дошъл да го види и попитал: "Не виждам нищо особено в теб. Ти просто си един просяк и все пак, в сравнение с теб, аз се чувст</w:t>
        <w:softHyphen/>
        <w:t>вам като просяк. Не притежаваш нищо, но начинът, по който ходиш. начинът, по който гледаш, начинът, по който се смееш, говори за това, като че ли целият свят е твое владение - а ти видимо не прите</w:t>
        <w:softHyphen/>
        <w:t>жаваш нищо - нищо! Къде се крие тайната на твоята власт? Изглеж</w:t>
        <w:softHyphen/>
        <w:t>даш като някой владетел. Всъщност никой владетел никога не е изг</w:t>
        <w:softHyphen/>
        <w:t>леждал така - като че ли целият свят му принадлежи. Ти си цар, но къде е твоята власт, източникъ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уда отговорил: "Той е в мен. Моята сила, източникът на си</w:t>
        <w:softHyphen/>
        <w:t>лата ми, която усещаш около мен, всъщност е вътре в мен. Не при</w:t>
        <w:softHyphen/>
        <w:t>тежавам нищо освен себе си, но това е достатъчно. Аз съм осъщест</w:t>
        <w:softHyphen/>
        <w:t>вен; сега не желая нищо. Сега съм без желан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истина, осъществилият себе си човек ще бъде без желания. Запомни това: обикновено казваме, че ако успееш да станеш без же</w:t>
        <w:softHyphen/>
        <w:t>лания, ще познаеш себе си. Обратното е по-вярно. Ако познаваш себе си, ще бъдеш без желания. И ударението в тантра не е върху това да бъдеш без желания, а върху това да осъществиш себе си. След това ще дойде липсата на желанията. "Желание" означава, че не си запълнен отвътре. Нещо ти липсва и ти се стремиш към него. Движиш се от едно към друго желание в търсене на осъществяване</w:t>
        <w:softHyphen/>
        <w:t>то. Това търсене никога не престава, защото едно желание поражда друго желание. Всъщност едно желание поражда десет желания. Ако ти се заемеш с търсенето на състоянието на блаженство, в което липсват желания, посредством желанията, никога няма да го пос</w:t>
        <w:softHyphen/>
        <w:t>тигнеш. Но ако опиташ нещо друго - методите за самоосъществяване, методите за реализиране на вътрешната ти потенция, за превръ</w:t>
        <w:softHyphen/>
        <w:t>щането й в действителност - тогава колкото по-реализиран ставаш толкова по-малко и по-малко желания ще изпитваш защото всъщ</w:t>
        <w:softHyphen/>
        <w:t>ност, те биват изпитвани само защото ти си празен отвътре. Когато не си празен отвътре, желаенето се прекратя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во трябва да се направи за осъществяването на самия себе си? Две неща е необходимо да бъдат разбрани. Първо: осъществява</w:t>
        <w:softHyphen/>
        <w:t>нето на себе си не означава, че ако станеш велик художник или ве</w:t>
        <w:softHyphen/>
        <w:t>лик музикант, или велик поет, ти ще си осъществил себе си. Разбира се, една част от тебе ще бъде реализирана и дори това предизвиква голямо удовлетворение. Ако притежаваш заложбите да бъдеш добър музикант и ако си ги реализирал и си станал музикант, една част от теб ще бъде реализирана - но не и цялото. Останалата част от чо</w:t>
        <w:softHyphen/>
        <w:t>вешката ти природа вътре в теб ще остане нереализирана. Ще бъдеш развит неравномерно. Една част ще бъде развита, а останалата ще ти тежи като камък на вр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гледни поета. Когато той е в своето поетично настроение прилича на Буда: той напълно забравя себе си. Нормалният човек в поета като че ли е изчезнал. Затова, когато поетът е в своето поетич</w:t>
        <w:softHyphen/>
        <w:t>но настроение, той постига един връх - частичен връх. И понякога поетите имат прозрения, които са възможни само за просветлените умове. Един поет може да говори като Буда. Например, Калил Гиб-ран: той говори като някой Буда, но той не е Буда. Той е поет - един велик пое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ако гледаш на Калил Гибран с помощта на неговата поезия, той изглежда като Буда, Христос или Кришна. Но ако оти</w:t>
        <w:softHyphen/>
        <w:t>деш и се срещнеш с човека Калил Гибран, той е нещо съвсем обик</w:t>
        <w:softHyphen/>
        <w:t>новено. Той говори така хубаво за любовта, че дори един Буда не може да го каже така хубаво. Но Буда познава любовта с цялото си същество. Калил Гибран познава любовта от своя поетичен полет. Когато е в своя поетичен полет, той хвърля мимолетен поглед върху любовта. Изразява го с рядко прозрение. Но ако отидеш и видиш действителния Калил Гибран, човека, ще усетиш несъответствието. Поетът и човекът са твърде различни. Като че ли поетът е нещо, ко</w:t>
        <w:softHyphen/>
        <w:t>ето се случва с този човек понякога, но този човек не е пое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поетите чувстват, че когато пишат стихове, някой друг пише: не пишат те. Те се чувстват, като че са станали инструмент на някаква друга енергия, някаква друга сила. Тях повече ги няма. Това чувство настъпва, защото всъщност тяхната тоталност не е реализи</w:t>
        <w:softHyphen/>
        <w:t>рана - само част от нея, един фрагмен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 си докоснал- небето. Само един от твоите пръсти е докос</w:t>
        <w:softHyphen/>
        <w:t>нал небето, но ти оставаш привързан за земята. Понякога скачаш и за един момент не си върху земята. Надхитрил си гравитацията. Но в следващия момент отново си върху земята. Ако поетът се е реализи</w:t>
        <w:softHyphen/>
        <w:t>рал, той ще има проблясък - частичен проблясък. Ако музикантът се е реализирал, той ще има частичен проблясъ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Бетовен се разказва, че когато бил на сцената, на подиума, бил съвсем друг човек, напълно различен. Гьоте казва, че когато Бе</w:t>
        <w:softHyphen/>
        <w:t>товен бил на сцената, дирижирайки своя оркестър, своя състав, той изглеждал като бог. Не можело да се твърди, че е един обикновен човек. Не бил човек изобщо: бил свръхчовек. Начинът, по който гледал, начинът, по който повдигал ръцете си, бил свръхчовешки. Но когато слизал от сцената, бил само един обикновен човек. Чове</w:t>
        <w:softHyphen/>
        <w:t>кът върху сцената изглеждал като завладян от нещо друго, като че ли Бетовен преставал да съществува и някаква друга сила влизала в него. Когато напуснел сцената, отново се превръщал в Бетовен, чо</w:t>
        <w:softHyphen/>
        <w:t>ве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ради това поетите, музикантите, великите артисти, творчес</w:t>
        <w:softHyphen/>
        <w:t>ките личности са по-напрегнати: защото те имат два начина на съ</w:t>
        <w:softHyphen/>
        <w:t>ществуване. Обикновеният човек не е така напрегнат, защото той винаги е един и същ. Той живее върху земята, а поетите, музиканти</w:t>
        <w:softHyphen/>
        <w:t>те, великите артисти - те скачат. Те преодоляват гравитацията. В определени моменти те не са върху тази земя, не са част от човечес</w:t>
        <w:softHyphen/>
        <w:t>твото. Те стават част от света на Буда - земята на Будите. След това отново се връщат тук. Те съществуват по два начина; личностите им са раздвоени.</w:t>
      </w:r>
    </w:p>
    <w:p>
      <w:pPr>
        <w:pStyle w:val="Normal"/>
        <w:shd w:fill="FFFFFF" w:val="clear"/>
        <w:ind w:firstLine="567"/>
        <w:jc w:val="both"/>
        <w:rPr/>
      </w:pPr>
      <w:r>
        <w:rPr>
          <w:rFonts w:cs="Times New Roman CYR" w:ascii="Times New Roman CYR" w:hAnsi="Times New Roman CYR"/>
          <w:sz w:val="24"/>
          <w:szCs w:val="24"/>
        </w:rPr>
        <w:t>Всеки артист, всеки голям артист в определен смисъл е луд. Напрежението е толкова голямо! Разминаването, пропастта между тези два вида съществуване е толкова голяма - непреодолимо голя</w:t>
        <w:softHyphen/>
        <w:t>ма! На моменти той е съвсем обикновен човек; на моменти става като Буда. Той е разделен между тези две състояния, но има прозре</w:t>
        <w:softHyphen/>
        <w:t>н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казвам "самоосъществяване", нямам предвид това, че трябва да станеш велик поет, или че трябва да станеш велик музи</w:t>
        <w:softHyphen/>
        <w:t>кант. Имам предвид, че трябва да станеш цялостен човек. Не казвам велик човек, защото великият човек винаги е непълен. Величието в дадена област винаги означава непълнота. Човек върви и върви, и върви в една посока, а във всички останали измерения, във всички останали посоки той остава същия - неразви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казвам да станеш цялостен човек, нямам предвид да станеш велик човек. Имам предвид да създадеш едно равновесие, да бъдеш центриран, да бъдеш осъществен като човек - не като музи</w:t>
        <w:softHyphen/>
        <w:t>кант, не като поет, не като артист, а осъществен като човек. Какво означава да се осъществиш като човек? Великият поет е велик поет заради великата си поезия. Великият музикант е велик заради вели</w:t>
        <w:softHyphen/>
        <w:t>ката музика. Великият човек е велик човек заради някои неща, които е извършил: той може да е велик герой. Великият човек е развит в някаква посока. Величието е непълнота - фрагментарност. Затова великият човек ще трябва да понесе повече страдание отколкото обикновения чове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во представлява един цялостен човек? Какво означава да бъдеш цялостен човек - тотален човек? Това означава, първо, да бъ</w:t>
        <w:softHyphen/>
        <w:t>деш центриран, да бъдеш "централизиран". Недей да съществуваш без център. Сега си нещо, в следващия момент си нещо друго. Хора</w:t>
        <w:softHyphen/>
        <w:t>та идват при мен и аз обикновено ги питам: "Къде усещаш своя цен</w:t>
        <w:softHyphen/>
        <w:t>тър - в сърцето, в ума, в пъпа - къде? В сексуалния център? Къде? Къде усещаш своя център?"</w:t>
      </w:r>
    </w:p>
    <w:p>
      <w:pPr>
        <w:pStyle w:val="Normal"/>
        <w:shd w:fill="FFFFFF" w:val="clear"/>
        <w:ind w:firstLine="567"/>
        <w:jc w:val="both"/>
        <w:rPr/>
      </w:pPr>
      <w:r>
        <w:rPr>
          <w:rFonts w:cs="Times New Roman CYR" w:ascii="Times New Roman CYR" w:hAnsi="Times New Roman CYR"/>
          <w:sz w:val="24"/>
          <w:szCs w:val="24"/>
        </w:rPr>
        <w:t>Обикновено те отговарят: "Понякога го усещам в главата, по</w:t>
        <w:softHyphen/>
        <w:t>някога в сърцето, понякога изобщо не го усещам." Карам ги да зат</w:t>
        <w:softHyphen/>
        <w:t>ворят очи както са пред мен и да се опитат да почувстват точно сега. Обикновено е така; в повечето от случаите става така. Те казват: "Точно сега, за един миг почувствах, че съм центриран в главата." В следващия момент обаче те не са там. Казват: "Аз съм в сърцето." А в следващия миг центърът се е изгубил. Той е някъде другаде - в центъра на секса или някъде другаде.</w:t>
      </w:r>
    </w:p>
    <w:p>
      <w:pPr>
        <w:pStyle w:val="Normal"/>
        <w:shd w:fill="FFFFFF" w:val="clear"/>
        <w:ind w:firstLine="567"/>
        <w:jc w:val="both"/>
        <w:rPr/>
      </w:pPr>
      <w:r>
        <w:rPr>
          <w:rFonts w:cs="Times New Roman CYR" w:ascii="Times New Roman CYR" w:hAnsi="Times New Roman CYR"/>
          <w:sz w:val="24"/>
          <w:szCs w:val="24"/>
        </w:rPr>
        <w:t>Истината е, че ти не си центриран. Ти си центриран времен</w:t>
        <w:softHyphen/>
        <w:t>но. Във всеки един момент си в различен център и непрекъснато се превключваш. Когато работи умът, чувстваш, че твоят център е гла</w:t>
        <w:softHyphen/>
        <w:t>вата. Когато си влюбен, усещаш, че това е сърцето. Когато не пра</w:t>
        <w:softHyphen/>
        <w:t>виш нищо, си объркан. Не можеш да откриеш къде е центърът, за</w:t>
        <w:softHyphen/>
        <w:t>щото можеш да го намериш, само когато правиш, вършиш нещо. Тогава една отделна част от твоето тяло се превръща в центъра. Но ТИ не си центриран. Ако не правиш нищо, не можеш да откриеш къде е центърът на твоето същест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Цялостният човек е центриран. Каквото и да прави той, той остава в центъра. Ако умът работи, той мисли. Мисленето продъл</w:t>
        <w:softHyphen/>
        <w:t>жава в главата, но той остава центриран в пъпа. Центърът никога не е напускай. Той използва главата, но никога не отива към главата. Той използва сърцето, но никога не отива към сърцето. Всички тези неща се превръщат в инструменти, а той остава центрира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торо, той е уравновесен. Естествено, когато някой е центри</w:t>
        <w:softHyphen/>
        <w:t>ран, той е в равновесие. Животът му е едно дълбоко равновесие. Той никога не е едностранен; никога не е в някаква крайност. Той остава по средата, Буда е нарекъл това средния път. Той остава винаги в средата.</w:t>
      </w:r>
    </w:p>
    <w:p>
      <w:pPr>
        <w:pStyle w:val="Normal"/>
        <w:shd w:fill="FFFFFF" w:val="clear"/>
        <w:ind w:firstLine="567"/>
        <w:jc w:val="both"/>
        <w:rPr/>
      </w:pPr>
      <w:r>
        <w:rPr>
          <w:rFonts w:cs="Times New Roman CYR" w:ascii="Times New Roman CYR" w:hAnsi="Times New Roman CYR"/>
          <w:sz w:val="24"/>
          <w:szCs w:val="24"/>
        </w:rPr>
        <w:t>Един човек, който не е центриран, винаги ще отива към някак</w:t>
        <w:softHyphen/>
        <w:t>ва крайност. Ако яде, ще яде много: ще преяде. Или може да гладу</w:t>
        <w:softHyphen/>
        <w:t>ва, но правилното хранене е невъзможно за него. Гладуването е лес</w:t>
        <w:softHyphen/>
        <w:t>но, преяждането е о'кей. Той може да бъде в света, обвързан, вклю</w:t>
        <w:softHyphen/>
        <w:t>чен, или може да се откаже от света - но никога не може да се урав</w:t>
        <w:softHyphen/>
        <w:t>новеси. Никога не може да остане по средата, защото ако не си цен</w:t>
        <w:softHyphen/>
        <w:t>триран, не знаеш какво означава "сред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Човек, който е центриран, винаги е в средата, никога не е в някаква крайност, във всичко. Буда казва, че неговото хранене е правилно хранене: нито е преяждане, нито е гладуване. Неговата работа е правилна работа: никога прекалено много, никога прекале</w:t>
        <w:softHyphen/>
        <w:t>но малко. Каквото и да е той, той винаги е уравновесен.</w:t>
      </w:r>
    </w:p>
    <w:p>
      <w:pPr>
        <w:pStyle w:val="Normal"/>
        <w:shd w:fill="FFFFFF" w:val="clear"/>
        <w:ind w:firstLine="567"/>
        <w:jc w:val="both"/>
        <w:rPr/>
      </w:pPr>
      <w:r>
        <w:rPr>
          <w:rFonts w:cs="Times New Roman CYR" w:ascii="Times New Roman CYR" w:hAnsi="Times New Roman CYR"/>
          <w:sz w:val="24"/>
          <w:szCs w:val="24"/>
        </w:rPr>
        <w:t>Първото нещо: осъществилият себе си човек ще бъде центри</w:t>
        <w:softHyphen/>
        <w:t>ран; второто нещо: уравновесен. Трето, ако тези две неща се случат - центрирането, равновесието - ще последват много неща. Трето, ви</w:t>
        <w:softHyphen/>
        <w:t>наги ще бъде спокоен. Каквато и да е ситуацията, това спокойствие няма да се губи. Казвам, каквато и да е ситуацията, без значение, спокойствието няма да го напуска, защото този, който е в своя цен</w:t>
        <w:softHyphen/>
        <w:t>тър, винаги е спокоен. Дори ако настъпи смъртта, той ще бъде спо</w:t>
        <w:softHyphen/>
        <w:t>коен. Ще приеме смъртта, както приема всяко друго нещо. Ако се случи нещастие, той ще го приеме. Каквото и да се случи, то не мо</w:t>
        <w:softHyphen/>
        <w:t>же да го извади от центъра. Това спокойствие е резултат от центри</w:t>
        <w:softHyphen/>
        <w:t>ран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такъв човек нищо не е банално, нищо не е велико. Всичко се превръща в свещено, красиво, свято - всичко! Каквото и да прави той, каквото и да е, то е с един безкраен интерес - като че ли с безк</w:t>
        <w:softHyphen/>
        <w:t>раен интерес. Нищо не е тривиално. Той няма да каже, че "това" е тривиално, а "това" - велико. В действителност нещата не са велики; нито са малки или тривиални. Докосването на човека е от значение. Осъществилият себе си човек, уравновесеният, центриран човек променя всичко. Самото докосване го прави велико.</w:t>
      </w:r>
    </w:p>
    <w:p>
      <w:pPr>
        <w:pStyle w:val="Normal"/>
        <w:shd w:fill="FFFFFF" w:val="clear"/>
        <w:ind w:firstLine="567"/>
        <w:jc w:val="both"/>
        <w:rPr/>
      </w:pPr>
      <w:r>
        <w:rPr>
          <w:rFonts w:cs="Times New Roman CYR" w:ascii="Times New Roman CYR" w:hAnsi="Times New Roman CYR"/>
          <w:sz w:val="24"/>
          <w:szCs w:val="24"/>
        </w:rPr>
        <w:t>Ако наблюдаваш един Буда ще забележиш, че той се разхожда и обича разходките. Ако отидеш в Бодх Гая, където Буда е постиг</w:t>
        <w:softHyphen/>
        <w:t xml:space="preserve">нал своето Просветление, на брега на Нираняна - на мястото, където е седял под дървото Бодхи, ще установиш, че неговите стъпки са отбелязани. Около един час е медитирал, а след това се е разхождал наоколо. В будистката терминология това се нарича </w:t>
      </w:r>
      <w:r>
        <w:rPr>
          <w:rFonts w:cs="Times New Roman CYR" w:ascii="Times New Roman CYR" w:hAnsi="Times New Roman CYR"/>
          <w:i/>
          <w:iCs/>
          <w:sz w:val="24"/>
          <w:szCs w:val="24"/>
        </w:rPr>
        <w:t xml:space="preserve">чакраман. </w:t>
      </w:r>
      <w:r>
        <w:rPr>
          <w:rFonts w:cs="Times New Roman CYR" w:ascii="Times New Roman CYR" w:hAnsi="Times New Roman CYR"/>
          <w:sz w:val="24"/>
          <w:szCs w:val="24"/>
        </w:rPr>
        <w:t>Се</w:t>
        <w:softHyphen/>
        <w:t>дял е под дървото Бодхи, а след това се е разхождал. Но се е раз</w:t>
        <w:softHyphen/>
        <w:t>хождал с едно спокойствие - все едно, че е медитира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якой попитал Буда: "Защо правиш така? Понякога седиш със затворени очи и медитираш, а след това се разхождаш. Буда казал: "Да седиш и да си безмълвен, е лесно, затова ходя. Но аз нося също</w:t>
        <w:softHyphen/>
        <w:t>то безмълвие вътре в себе си. Седя, но вътре съм същия - безмълвен. Ходя, но вътре съм същия - безмълв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ътрешното качество остава същото. Той се среща с владетел, среща се с просяк, но Буда остава същия: притежава същото вът</w:t>
        <w:softHyphen/>
        <w:t>решно качество. Когато среща някой просяк, той не е различен, ко</w:t>
        <w:softHyphen/>
        <w:t>гато среща някой владетел, не е различен. Остава същия. Просякът не е никой, а владетелят не е някой. И всъщност, когато срещали някой Буда, владетелите се чувствали като просяци, а просяците се чувствали като владетели.</w:t>
      </w:r>
    </w:p>
    <w:p>
      <w:pPr>
        <w:pStyle w:val="Normal"/>
        <w:shd w:fill="FFFFFF" w:val="clear"/>
        <w:ind w:firstLine="567"/>
        <w:jc w:val="both"/>
        <w:rPr/>
      </w:pPr>
      <w:r>
        <w:rPr>
          <w:rFonts w:cs="Times New Roman CYR" w:ascii="Times New Roman CYR" w:hAnsi="Times New Roman CYR"/>
          <w:sz w:val="24"/>
          <w:szCs w:val="24"/>
        </w:rPr>
        <w:t>Докосването, човекът, качеството остават същите. Когато бил жив, всеки ден сутринта казвал на своите ученици: "Ако трябва да питате нещо, питайте." В деня, в който умрял, сутринта станало как</w:t>
        <w:softHyphen/>
        <w:t>то обикновено. Извикал своите ученици и им казал: "Ако искате да питате нещо, може да питате и помнете, че това е последната сут</w:t>
        <w:softHyphen/>
        <w:t>рин. Преди да свърши този ден мен вече няма да ме има." Той бил същия. Това бил неговият обикновен въпрос всяка сутрин. Той бил същия! Това било последния ден, но той бил същия. Точно както всеки друг ден той казал: "О'кей, ако трябва да питате нещо, може да питате - но това е последния д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ямало промяна в тона, но учениците започнали да плачат. Забравили изобщо да питат за нещо. Буда казал: "Защо плачете? Ако плачехте през някой друг ден, всичко щеше да е наред. Но това е последния ден. От тази вечер повече няма да ме има, затова не си губете времето с плач. Друг ден може; можете да си губите времето. Не си губете времето в плач. Защо плачете? Ако трябва да питате нещо, питайте." Той бил същия в живота и смърт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трето, човекът е спокоен: животът и смъртта са едно и също нещо; щастието и нещастието са едно и също. Нищо не го смущава; нищо не го отмества от неговата къща, от центрираността му. Към такъв човек не можеш да добавиш нищо. Нищо не можеш да добавиш, нищо не можеш да извадиш. Той е реализиран. Всяко негово дишане е едно реализирано дишане - безмълвно, блажено. Той е достигнал. Достигнал е до Съществуването, до Битието. Раз</w:t>
        <w:softHyphen/>
        <w:t>цъфтял е като тотален човек.</w:t>
      </w:r>
    </w:p>
    <w:p>
      <w:pPr>
        <w:pStyle w:val="Normal"/>
        <w:shd w:fill="FFFFFF" w:val="clear"/>
        <w:ind w:firstLine="567"/>
        <w:jc w:val="both"/>
        <w:rPr/>
      </w:pPr>
      <w:r>
        <w:rPr>
          <w:rFonts w:cs="Times New Roman CYR" w:ascii="Times New Roman CYR" w:hAnsi="Times New Roman CYR"/>
          <w:sz w:val="24"/>
          <w:szCs w:val="24"/>
        </w:rPr>
        <w:t>Това не е частично цъфтене. Буда не е велик поет. Разбира се, каквото и да каже той, е поезия. Той изобщо не е поет, но дори кога</w:t>
        <w:softHyphen/>
        <w:t>то се движи, разхожда - това е поезия. Не е художник, но когато го</w:t>
        <w:softHyphen/>
        <w:t xml:space="preserve">вори, каквото и да каже, се превръща в картина. Не е музикант, но цялото му същество е музикално </w:t>
      </w:r>
      <w:r>
        <w:rPr>
          <w:rFonts w:cs="Times New Roman CYR" w:ascii="Times New Roman CYR" w:hAnsi="Times New Roman CYR"/>
          <w:sz w:val="24"/>
          <w:szCs w:val="24"/>
          <w:lang w:val="en-US"/>
        </w:rPr>
        <w:t xml:space="preserve">par exellance. </w:t>
      </w:r>
      <w:r>
        <w:rPr>
          <w:rFonts w:cs="Times New Roman CYR" w:ascii="Times New Roman CYR" w:hAnsi="Times New Roman CYR"/>
          <w:sz w:val="24"/>
          <w:szCs w:val="24"/>
        </w:rPr>
        <w:t>Постигнат е човека като една тоталност. Затова сега, каквото и да прави или да не пра</w:t>
        <w:softHyphen/>
        <w:t>ви, когато седи в мълчание, без да прави нищо, дори в мълчанието неговото присъствие работи, създава: то се превръща в съзидателно.</w:t>
      </w:r>
    </w:p>
    <w:p>
      <w:pPr>
        <w:pStyle w:val="Normal"/>
        <w:shd w:fill="FFFFFF" w:val="clear"/>
        <w:ind w:firstLine="567"/>
        <w:jc w:val="both"/>
        <w:rPr/>
      </w:pPr>
      <w:r>
        <w:rPr>
          <w:rFonts w:cs="Times New Roman CYR" w:ascii="Times New Roman CYR" w:hAnsi="Times New Roman CYR"/>
          <w:sz w:val="24"/>
          <w:szCs w:val="24"/>
        </w:rPr>
        <w:t>Тантра не се занимава с никакво частично развитие. Тя се за</w:t>
        <w:softHyphen/>
        <w:t>нимава с тебе като едно тотално същество. Затова три неща са ос</w:t>
        <w:softHyphen/>
        <w:t>новни: ти трябва да бъдеш центриран, вкоренен, равновесен: това е, винаги в средата - разбира се, без никакво усилие. Ако е налице уси</w:t>
        <w:softHyphen/>
        <w:t>лие, ти не си уравновесен. Трябва да бъдеш спокоен - да се чувстваш добре в света, да си като у дома си в Съществуването, и тогава ще последват много неща. Това е основна необходимост, защото всъщ</w:t>
        <w:softHyphen/>
        <w:t>ност, ако не се реализира тази необходимост, ти си човек само на думи, човек само като възможност. Не си действителен човек. Мо</w:t>
        <w:softHyphen/>
        <w:t>жеш да бъдеш; притежаваш възможността. Но възможността тряб</w:t>
        <w:softHyphen/>
        <w:t>ва да се превърне в действителн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торият въпрос:</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Бъдете</w:t>
      </w:r>
      <w:r>
        <w:rPr>
          <w:rFonts w:cs="Arial" w:ascii="Times New Roman CYR" w:hAnsi="Times New Roman CYR"/>
          <w:sz w:val="24"/>
          <w:szCs w:val="24"/>
        </w:rPr>
        <w:t xml:space="preserve"> </w:t>
      </w:r>
      <w:r>
        <w:rPr>
          <w:rFonts w:cs="Times New Roman CYR" w:ascii="Times New Roman CYR" w:hAnsi="Times New Roman CYR"/>
          <w:sz w:val="24"/>
          <w:szCs w:val="24"/>
        </w:rPr>
        <w:t>така</w:t>
      </w:r>
      <w:r>
        <w:rPr>
          <w:rFonts w:cs="Arial" w:ascii="Times New Roman CYR" w:hAnsi="Times New Roman CYR"/>
          <w:sz w:val="24"/>
          <w:szCs w:val="24"/>
        </w:rPr>
        <w:t xml:space="preserve"> </w:t>
      </w:r>
      <w:r>
        <w:rPr>
          <w:rFonts w:cs="Times New Roman CYR" w:ascii="Times New Roman CYR" w:hAnsi="Times New Roman CYR"/>
          <w:sz w:val="24"/>
          <w:szCs w:val="24"/>
        </w:rPr>
        <w:t>добър</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ни</w:t>
      </w:r>
      <w:r>
        <w:rPr>
          <w:rFonts w:cs="Arial" w:ascii="Times New Roman CYR" w:hAnsi="Times New Roman CYR"/>
          <w:sz w:val="24"/>
          <w:szCs w:val="24"/>
        </w:rPr>
        <w:t xml:space="preserve"> </w:t>
      </w:r>
      <w:r>
        <w:rPr>
          <w:rFonts w:cs="Times New Roman CYR" w:ascii="Times New Roman CYR" w:hAnsi="Times New Roman CYR"/>
          <w:sz w:val="24"/>
          <w:szCs w:val="24"/>
        </w:rPr>
        <w:t>разясните</w:t>
      </w:r>
      <w:r>
        <w:rPr>
          <w:rFonts w:cs="Arial" w:ascii="Times New Roman CYR" w:hAnsi="Times New Roman CYR"/>
          <w:sz w:val="24"/>
          <w:szCs w:val="24"/>
        </w:rPr>
        <w:t xml:space="preserve"> </w:t>
      </w:r>
      <w:r>
        <w:rPr>
          <w:rFonts w:cs="Times New Roman CYR" w:ascii="Times New Roman CYR" w:hAnsi="Times New Roman CYR"/>
          <w:sz w:val="24"/>
          <w:szCs w:val="24"/>
        </w:rPr>
        <w:t>размишлени</w:t>
        <w:softHyphen/>
        <w:t>ето</w:t>
      </w:r>
      <w:r>
        <w:rPr>
          <w:rFonts w:cs="Arial" w:ascii="Times New Roman CYR" w:hAnsi="Times New Roman CYR"/>
          <w:sz w:val="24"/>
          <w:szCs w:val="24"/>
        </w:rPr>
        <w:t xml:space="preserve">, </w:t>
      </w:r>
      <w:r>
        <w:rPr>
          <w:rFonts w:cs="Times New Roman CYR" w:ascii="Times New Roman CYR" w:hAnsi="Times New Roman CYR"/>
          <w:sz w:val="24"/>
          <w:szCs w:val="24"/>
        </w:rPr>
        <w:t>концентрацията</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медитацията</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змишление" означава мислене - насочено мислене. Всички ние мислим: това не е размишление. Това мислене не е насочено, то е неопределено, неводещо за никъде. В действителност нашето мис</w:t>
        <w:softHyphen/>
        <w:t>лене не е размишление, а това, което фройдистите наричат: "асоциа</w:t>
        <w:softHyphen/>
        <w:t>ция". Една мисъл води след себе си друга без никакво насочване от твоя страна. Самата мисъл благодарение на асоциацията води до друга мисъ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иждаш куче, което пресича улицата: в момента, в който виж</w:t>
        <w:softHyphen/>
        <w:t>даш кучето, твоят ум започва да мисли за кучета. Кучето те повежда и в ума възникват много асоциации. Когато беше дете, ти се страхуваше от едно куче. Това куче изниква в ума и детството изниква в ума. След това кучетата са забравени. След това просто по асоциа</w:t>
        <w:softHyphen/>
        <w:t>ция започваш да си спомняш детството си. След това детството се свързва с други неща и ти се движиш в кръгове.</w:t>
      </w:r>
    </w:p>
    <w:p>
      <w:pPr>
        <w:pStyle w:val="Normal"/>
        <w:shd w:fill="FFFFFF" w:val="clear"/>
        <w:ind w:firstLine="567"/>
        <w:jc w:val="both"/>
        <w:rPr/>
      </w:pPr>
      <w:r>
        <w:rPr>
          <w:rFonts w:cs="Times New Roman CYR" w:ascii="Times New Roman CYR" w:hAnsi="Times New Roman CYR"/>
          <w:sz w:val="24"/>
          <w:szCs w:val="24"/>
        </w:rPr>
        <w:t>Когато си спокоен, опитай се да се върнеш до мястото, от къ</w:t>
        <w:softHyphen/>
        <w:t>дето са започнали мислите. Върни се; премини обратно същите стъпки. Ще видиш, че има някаква друга мисъл, която те е довела дотук. И те не са логически свързани, защото по какъв начин кучето на улицата е свързано с твоето детст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яма логическа връзка - само една асоциация в твоя ум. Ако аз пресичах улицата, същото куче нямаше да ме отведе до моето детство. Щеше да ме отведе към нещо друго. Трети щеше да го на</w:t>
        <w:softHyphen/>
        <w:t>веде на нещо друго. Всеки има асоциативни вериги в ума. С всяка една верига, всяко събитие, всяка случка, води към веригата. След това умът започва да работи като компютър. Тогава едно нещо води до друго, второто до трето и ти продължаваш и цял ден правиш само то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пиши стриктно върху лист хартия всичко, което се появява в ума ти; ще бъдеш удивен. Какво става в твоя ум! Не съществува ни</w:t>
        <w:softHyphen/>
        <w:t>каква връзка между две мисли и ти продължаваш да мислиш именно по този начин. Наричаш това мислене. Това е просто асоцииране на една мисъл с друга и те се пораждат взаимно. Ти си направлява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исленето се превръща в размишление, когато се осъществя</w:t>
        <w:softHyphen/>
        <w:t>ва не чрез асоциации, а е насочено. Ти работиш върху определен проблем, тогава отстраняваш всички асоциации. Работиш само вър</w:t>
        <w:softHyphen/>
        <w:t>ху този проблем: насочваш ума си. Умът по всякакъв начин ще се опитва да се отклони в друга посока - към някоя асоциация. Ти от</w:t>
        <w:softHyphen/>
        <w:t>рязваш всички странични пътища. Насочваш ума си само в една по</w:t>
        <w:softHyphen/>
        <w:t>со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учната работа върху даден проблем е размишление. Логи</w:t>
        <w:softHyphen/>
        <w:t>ческата работа върху някой проблем, математическата работа върху някой проблем, е едно размишление. Поетът размишлява за цветето: целият свят е отстранен и са останали само цветето и поетът, и той живее само с цветето. Много странични неща ще го привличат. Той няма да позволи на ума да се движи някъде другаде. Умът се движи в една линия, насочван. Това е размишле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уката се основава върху размишлението. Всяко логическо мислене е размишление: мисълта е насочвана, мисленето е направ</w:t>
        <w:softHyphen/>
        <w:t>лявано. Мисленето, обичайното мислене е абсурдно. Размишлението е логично, рационално.</w:t>
      </w:r>
    </w:p>
    <w:p>
      <w:pPr>
        <w:pStyle w:val="Normal"/>
        <w:shd w:fill="FFFFFF" w:val="clear"/>
        <w:ind w:firstLine="567"/>
        <w:jc w:val="both"/>
        <w:rPr/>
      </w:pPr>
      <w:r>
        <w:rPr>
          <w:rFonts w:cs="Times New Roman CYR" w:ascii="Times New Roman CYR" w:hAnsi="Times New Roman CYR"/>
          <w:sz w:val="24"/>
          <w:szCs w:val="24"/>
        </w:rPr>
        <w:t>След това следва концентрацията: концентрацията е оставане</w:t>
        <w:softHyphen/>
        <w:t>то в една точка. Тя не е размишление. Тя всъщност е това да бъдеш в една точка, да не позволиш на ума изобщо да се движи. По време на мисленето умът се движи като полудял - в обичайното мислене. При размишлението лудият е направляван, насочван; той не може никъде да избяга. При концентрацията не се допуска движението на ума; при обичайното' мислене умът се движи навсякъде. При раз</w:t>
        <w:softHyphen/>
        <w:t>мишлението му е позволено да се движи само на някои места; при концентрацията не му се позволява да се движи. Единственото, което се допуска, е да бъде в една точка. Цялата енергия, цялото движение спира, прикрепва се за една точ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Йога е занимава с концентрацията, обикновеният човек - с не-насоченото мислене, научният ум - с насоченото мислене. Йогични-ят ум притежава свое мислене, фокусирано, фиксирано в една точка: не се допуска никакво движение. И следва медитацията. При обичайното мислене умът може да се движи навсякъде; при размишле</w:t>
        <w:softHyphen/>
        <w:t>нието той може да се движи само в определена посока: всички оста</w:t>
        <w:softHyphen/>
        <w:t>нали посоки са отрязани. При концентрацията той не може да се движи дори и в една посока. Допуска се само да се концентрира върху една точка. А при медитацията умът изобщо не се допуска. Медитацията е отрицание на ум. Това са четири степени - обичайно мислене, размишление, концентрация, медитац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едитацията означава отрицание на ума: дори и концентраци</w:t>
        <w:softHyphen/>
        <w:t>ята не е разрешена. На самият ум не се разрешава да съществува! Затова медитацията не може да бъде обхваната от ума. До етапа на концентрацията умът може да обхване, да разбере. Умът може да разбере концентрацията. Но умът не може да разбере медитацията. В действителност, умът изобщо не се допуска. При концентрацията умът може да бъде в една точка. При медитацията дори и тази точка е отстранена. При обикновеното мислене всички посоки са открити. При размишлението е открита само една посока. При концентрация</w:t>
        <w:softHyphen/>
        <w:t>та е открита само една точка - никаква посока. При медитацията, дори и тази точка не е открита: на ума не му се дава да съществу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бикновеното мислене е обичайното състояние на ума, а ме</w:t>
        <w:softHyphen/>
        <w:t>дитацията е висшата възможност. Най-ниската е обичайното мисле</w:t>
        <w:softHyphen/>
        <w:t>не, а най-висшата, върха, е медитацията - липсата на ум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бикновено заедно с втория въпрос питат:</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Размишлението</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концентрацията</w:t>
      </w:r>
      <w:r>
        <w:rPr>
          <w:rFonts w:cs="Arial" w:ascii="Times New Roman CYR" w:hAnsi="Times New Roman CYR"/>
          <w:sz w:val="24"/>
          <w:szCs w:val="24"/>
        </w:rPr>
        <w:t xml:space="preserve"> </w:t>
      </w:r>
      <w:r>
        <w:rPr>
          <w:rFonts w:cs="Times New Roman CYR" w:ascii="Times New Roman CYR" w:hAnsi="Times New Roman CYR"/>
          <w:sz w:val="24"/>
          <w:szCs w:val="24"/>
        </w:rPr>
        <w:t>са</w:t>
      </w:r>
      <w:r>
        <w:rPr>
          <w:rFonts w:cs="Arial" w:ascii="Times New Roman CYR" w:hAnsi="Times New Roman CYR"/>
          <w:sz w:val="24"/>
          <w:szCs w:val="24"/>
        </w:rPr>
        <w:t xml:space="preserve"> </w:t>
      </w:r>
      <w:r>
        <w:rPr>
          <w:rFonts w:cs="Times New Roman CYR" w:ascii="Times New Roman CYR" w:hAnsi="Times New Roman CYR"/>
          <w:sz w:val="24"/>
          <w:szCs w:val="24"/>
        </w:rPr>
        <w:t>умствени процеси</w:t>
      </w:r>
      <w:r>
        <w:rPr>
          <w:rFonts w:cs="Arial" w:ascii="Times New Roman CYR" w:hAnsi="Times New Roman CYR"/>
          <w:sz w:val="24"/>
          <w:szCs w:val="24"/>
        </w:rPr>
        <w:t xml:space="preserve">. </w:t>
      </w:r>
      <w:r>
        <w:rPr>
          <w:rFonts w:cs="Times New Roman CYR" w:ascii="Times New Roman CYR" w:hAnsi="Times New Roman CYR"/>
          <w:sz w:val="24"/>
          <w:szCs w:val="24"/>
        </w:rPr>
        <w:t>Как</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възможно</w:t>
      </w:r>
      <w:r>
        <w:rPr>
          <w:rFonts w:cs="Arial" w:ascii="Times New Roman CYR" w:hAnsi="Times New Roman CYR"/>
          <w:sz w:val="24"/>
          <w:szCs w:val="24"/>
        </w:rPr>
        <w:t xml:space="preserve"> </w:t>
      </w:r>
      <w:r>
        <w:rPr>
          <w:rFonts w:cs="Times New Roman CYR" w:ascii="Times New Roman CYR" w:hAnsi="Times New Roman CYR"/>
          <w:sz w:val="24"/>
          <w:szCs w:val="24"/>
        </w:rPr>
        <w:t>умствените</w:t>
      </w:r>
      <w:r>
        <w:rPr>
          <w:rFonts w:cs="Arial" w:ascii="Times New Roman CYR" w:hAnsi="Times New Roman CYR"/>
          <w:sz w:val="24"/>
          <w:szCs w:val="24"/>
        </w:rPr>
        <w:t xml:space="preserve"> </w:t>
      </w:r>
      <w:r>
        <w:rPr>
          <w:rFonts w:cs="Times New Roman CYR" w:ascii="Times New Roman CYR" w:hAnsi="Times New Roman CYR"/>
          <w:sz w:val="24"/>
          <w:szCs w:val="24"/>
        </w:rPr>
        <w:t>процеси</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спо</w:t>
        <w:softHyphen/>
        <w:t>могнат</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постигането</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състояни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отрицание</w:t>
      </w:r>
      <w:r>
        <w:rPr>
          <w:rFonts w:cs="Arial" w:ascii="Times New Roman CYR" w:hAnsi="Times New Roman CYR"/>
          <w:sz w:val="24"/>
          <w:szCs w:val="24"/>
        </w:rPr>
        <w:t xml:space="preserve"> </w:t>
      </w:r>
      <w:r>
        <w:rPr>
          <w:rFonts w:cs="Times New Roman CYR" w:ascii="Times New Roman CYR" w:hAnsi="Times New Roman CYR"/>
          <w:sz w:val="24"/>
          <w:szCs w:val="24"/>
        </w:rPr>
        <w:t>на ума</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ъпросът е важен. Умът пита как може самият ум да преодолее ума? Как може един мисловен процес да спомогне за достига</w:t>
        <w:softHyphen/>
        <w:t>нето на нещо, което не принадлежи на ума? Изглежда като противо</w:t>
        <w:softHyphen/>
        <w:t>речие. Как може твоят ум да се опита, да направи усилие, да създаде едно състояние, което не принадлежи на ума.</w:t>
      </w:r>
    </w:p>
    <w:p>
      <w:pPr>
        <w:pStyle w:val="Normal"/>
        <w:shd w:fill="FFFFFF" w:val="clear"/>
        <w:ind w:firstLine="567"/>
        <w:jc w:val="both"/>
        <w:rPr/>
      </w:pPr>
      <w:r>
        <w:rPr>
          <w:rFonts w:cs="Times New Roman CYR" w:ascii="Times New Roman CYR" w:hAnsi="Times New Roman CYR"/>
          <w:sz w:val="24"/>
          <w:szCs w:val="24"/>
        </w:rPr>
        <w:t>Опитай се да разбереш. Когато умът е, какво има? Процес на мислене! Когато липсва умът, какво има? Няма процес на мислене! Ако продължаваш да ограничаваш мисленето, ако продължаваш да премахваш мисленето, малко по малко, постепенно, ти стигаш до отрицанието на ума. Умът означава мислене. Отрицанието на ума означава отрицание на мисленето. И умът може да помогне. Умът може да помогне при извършването на самоубийството. Ти можеш да извършиш самоубийство, но никога не питаш как може един жив човек да помогне на самия себе си да бъде мъртъв. Можеш да по</w:t>
        <w:softHyphen/>
        <w:t>могнеш на себе си да бъдеш мъртъв. Всеки се опитва да помогне. Можеш да помогнеш на себе си да бъдеш мъртъв, а ти си жив. Умът може да помогне да се стигне до отрицание на ума. Как може да по</w:t>
        <w:softHyphen/>
        <w:t>могне умъ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процесът на мислене става все по- и по-интензивен, тога</w:t>
        <w:softHyphen/>
        <w:t>ва ти преминаваш от една интензивност на ума към по-голяма ин</w:t>
        <w:softHyphen/>
        <w:t>тензивност на ума. Ако процесът на мислене стане по-малко интен</w:t>
        <w:softHyphen/>
        <w:t>зивен, ако е ограничен, ако е намален, ти помагаш на себе си по от</w:t>
        <w:softHyphen/>
        <w:t>ношение на отрицанието на ума. Зависи от теб. А умът може да по</w:t>
        <w:softHyphen/>
        <w:t>могне, защото всъщност умът е това, което ти правиш в момента с твоето съзнание. Ако оставиш съзнанието, без да правиш нищо с него, това се превръща в медитац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има две възможности: или бавно, постепенно ограни</w:t>
        <w:softHyphen/>
        <w:t>чаваш ума си, малко по малко. Ако се отстрани един процент, тогава има деветдесет и девет процента ум и един процент отрицание на ума у теб. То е като че ли си изнесъл някоя мебел от стаята, все едно че си изнесъл мебел. С това се освобождава известно пространство. След това изнасяш още мебели и освобождаваш още място. Когато изнесеш всички мебели, се освобождава цялата ста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истина пространството не се създава от преместването на мебелите: то съществуваше. Само беше заето от мебелите. Когато изнесеш мебелите, не внасяш отвън пространство. Пространството съществуваше, заето от мебелите. Преместил си мебелите и мястото се е освободило, открило. Дълбоко в себе си умът е едно заето мяс</w:t>
        <w:softHyphen/>
        <w:t>то, напълнено с мисли. Ако отстраниш някои мисли, се създава пространство или се открива, или се възвръща. Ако продължиш с отстраняването на своите мисли, постепенно ще си възвърнеш прос</w:t>
        <w:softHyphen/>
        <w:t>транството. Това пространство е медитация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може да се направи постепенно, а също така и изведнъж. Не е необходимо цял живот, малко по малко, да изнасяш мебелите, защото възникват проблеми. Когато преместиш някоя мебел, се ос</w:t>
        <w:softHyphen/>
        <w:t>вобождава един процент пространство, а деветдесет и девет остават заети. Тези деветдесет и девет процента няма да се чувстват добре с незаетото пространство; ще се опитат да го запълнят. Така човек продължава бавно да ограничава мислите, а след това отново създа</w:t>
        <w:softHyphen/>
        <w:t>ва нови мисл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утрин сядаш да медитираш за известно време: забавяш про</w:t>
        <w:softHyphen/>
        <w:t>цеса на мислене. След това отиваш до магазина и мислите нахлуват отново: пространството отново се запълва. На другия ден правиш същото и продължаваш да го правиш - отстранявайки ги и отново викайки г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свен това можеш да изхвърлиш наведнъж всички мебели. Решението е твое. Трудно е, защото си свикнал с мебелите. Без ме</w:t>
        <w:softHyphen/>
        <w:t>бели може да се чувстваш некомфортно; не знаеш какво да правиш с това пространство. Дори може да започнеш да се страхуваш да се движиш в него. Никога не си се движил с такава свобод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Умът е едно обуславяне. Привикнали сме с мислите. Наблю</w:t>
        <w:softHyphen/>
        <w:t>давал ли си някога - а ако не си, тогава наблюдавай, че ти всеки ден повтаряш непрекъснато едни и същи мисли. Ти си като грамофонна плоча - все едно и също, нищо свежо, нищо ново. Продължаваш непрекъснато да повтаряш едни и същи неща. Защо? Каква е ползата от това? Само една - просто стар навик. Чувстваш, че правиш нещ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Лягаш в леглото си и само чакаш да дойде съня: защо го пра</w:t>
        <w:softHyphen/>
        <w:t>виш всеки ден? Същите неща се повтарят. Но те помагат по опреде</w:t>
        <w:softHyphen/>
        <w:t>лен начин. Старите навици помагат като едно обуславяне. Детето се нуждае от играчка. Ако му е дадена играчка, то ще заспи; след това можеш да вземеш играчката. Но ако играчката липсва, детето не може да заспи. Това е обуславяне. В момента, в който му е дадена играчката, тя задвижва нещо в ума му. Сега то е готово да засп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щото става и с тебе. Играчките може да са различни. Някой не може да заспи, ако не повтаря монотонно: "рам - рам - рам". Той не може да заспи! Това е играчката. Ако повтаря "рам - рам - рам", играчката е налице; сега той може да засп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зпитваш затруднение да заспиш в непозната стая. Ако си свикнал да заспиваш с определени дрехи всеки ден, тогава ще се нуждаеш от тях. Психолозите твърдят, че ако спиш с пижама и нея я няма, ща изпиташ затруднение да заспиш. Защо? Ако никога не си спал гол и ти кажат да спиш гол, няма да се чувстваш удобно. Защо? Не съществува връзка между голотата и съня, но за теб тя е налице -един утвърден навик. Със старите навици човек се чувства удобно, комфортно. Мисловните модели също представляват навици. Ти се чувстваш удобно - всеки ден едни и същи мисли, едни и същи дейс</w:t>
        <w:softHyphen/>
        <w:t>твия. Чувстваш, че всичко е о'кей.</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си инвестирал в твоите мисли: това е проблема. Твоите ме</w:t>
        <w:softHyphen/>
        <w:t>бели не са просто един боклук, който трябва да бъде изхвърлен; вложил си много, много неща в тях. Всички мебели могат да бъдат изхвърлени незабавно: това може да се направи! Съществуват неза</w:t>
        <w:softHyphen/>
        <w:t>бавни методи, за които ще говорим. Съществуват внезапни методи! Незабавно, още сега, можеш да се освободиш от всичката си умст</w:t>
        <w:softHyphen/>
        <w:t>вена мебелировка. Но тогава изведнъж ще станеш празен, незает и няма да знаеш кой си ти. Няма да знаеш какво да правиш, защото за първи път старите ти модели не съществуват. Ударът може да бъде твърде неочакван. Може дори и да умреш или да полудее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внезапните методи не се използват. Ако човек не е под</w:t>
        <w:softHyphen/>
        <w:t>готвен, тези методи не се използват. Човек може внезапно да полу</w:t>
        <w:softHyphen/>
        <w:t>дее, защото може да пропусне всички пристанища. Миналото изчез</w:t>
        <w:softHyphen/>
        <w:t>ва незабавно - а когато внезапно изчезне миналото - ти не можеш да си представиш бъдещето, защото бъдещето винаги бива представя</w:t>
        <w:softHyphen/>
        <w:t>но от позицията на минал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става единствено настоящето, а ти никога не си бил в насто</w:t>
        <w:softHyphen/>
        <w:t>ящето. Или си в миналото, или си в бъдещето. Затова, когато за пър</w:t>
        <w:softHyphen/>
        <w:t>ви път си единствено в настоящето, може да усетиш, че полудяваш, обезумяваш. Затова внезапните методи не се използват, освен ако не се занимаваш в училище, освен ако не се занимаваш в група с учи</w:t>
        <w:softHyphen/>
        <w:t>тел, освен ако не си се посветил, ако не си отдал целия си живот на медитация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постепенните методи са добри. Те отнемат много вре</w:t>
        <w:softHyphen/>
        <w:t>ме, но постепенно ти свикваш с пространството. Започваш да усе</w:t>
        <w:softHyphen/>
        <w:t>щаш пространството и неговата красота, и неговото блаженство, и след това мебелите ти постепенно биват отстранява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обичайното мислене е добре да се превърне в размиш</w:t>
        <w:softHyphen/>
        <w:t>ление: това е постепенния метод. Размишлението е добре да се пре</w:t>
        <w:softHyphen/>
        <w:t>върне в концентрация: това е постепенния метод. А от концентраци</w:t>
        <w:softHyphen/>
        <w:t>ята е добре да се скочи в медитацията. В такъв случай се придвиж</w:t>
        <w:softHyphen/>
        <w:t>ваш бавно, усещайки земята, всяка стъпка. Само когато си стъпил здраво върху земята, само тогава можеш да направиш следващата стъпка. Това не е скок: това е постепенно развитие. И така, тези че</w:t>
        <w:softHyphen/>
        <w:t>тири неща - обичайното мислене, размишлението, концентрацията, медитацията - са четири стъпк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етият въпрос:</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Развитието</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центъра</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пъпа</w:t>
      </w:r>
      <w:r>
        <w:rPr>
          <w:rFonts w:cs="Arial" w:ascii="Times New Roman CYR" w:hAnsi="Times New Roman CYR"/>
          <w:sz w:val="24"/>
          <w:szCs w:val="24"/>
        </w:rPr>
        <w:t xml:space="preserve"> </w:t>
      </w:r>
      <w:r>
        <w:rPr>
          <w:rFonts w:cs="Times New Roman CYR" w:ascii="Times New Roman CYR" w:hAnsi="Times New Roman CYR"/>
          <w:sz w:val="24"/>
          <w:szCs w:val="24"/>
        </w:rPr>
        <w:t>самостоятелно</w:t>
      </w:r>
      <w:r>
        <w:rPr>
          <w:rFonts w:cs="Arial" w:ascii="Times New Roman CYR" w:hAnsi="Times New Roman CYR"/>
          <w:sz w:val="24"/>
          <w:szCs w:val="24"/>
        </w:rPr>
        <w:t xml:space="preserve"> </w:t>
      </w:r>
      <w:r>
        <w:rPr>
          <w:rFonts w:cs="Times New Roman CYR" w:ascii="Times New Roman CYR" w:hAnsi="Times New Roman CYR"/>
          <w:sz w:val="24"/>
          <w:szCs w:val="24"/>
        </w:rPr>
        <w:t>и отделно</w:t>
      </w:r>
      <w:r>
        <w:rPr>
          <w:rFonts w:cs="Arial" w:ascii="Times New Roman CYR" w:hAnsi="Times New Roman CYR"/>
          <w:sz w:val="24"/>
          <w:szCs w:val="24"/>
        </w:rPr>
        <w:t xml:space="preserve"> </w:t>
      </w:r>
      <w:r>
        <w:rPr>
          <w:rFonts w:cs="Times New Roman CYR" w:ascii="Times New Roman CYR" w:hAnsi="Times New Roman CYR"/>
          <w:sz w:val="24"/>
          <w:szCs w:val="24"/>
        </w:rPr>
        <w:t>ли</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от</w:t>
      </w:r>
      <w:r>
        <w:rPr>
          <w:rFonts w:cs="Arial" w:ascii="Times New Roman CYR" w:hAnsi="Times New Roman CYR"/>
          <w:sz w:val="24"/>
          <w:szCs w:val="24"/>
        </w:rPr>
        <w:t xml:space="preserve"> </w:t>
      </w:r>
      <w:r>
        <w:rPr>
          <w:rFonts w:cs="Times New Roman CYR" w:ascii="Times New Roman CYR" w:hAnsi="Times New Roman CYR"/>
          <w:sz w:val="24"/>
          <w:szCs w:val="24"/>
        </w:rPr>
        <w:t>развитието</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центровет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сърцето</w:t>
      </w:r>
      <w:r>
        <w:rPr>
          <w:rFonts w:cs="Arial" w:ascii="Times New Roman CYR" w:hAnsi="Times New Roman CYR"/>
          <w:sz w:val="24"/>
          <w:szCs w:val="24"/>
        </w:rPr>
        <w:t xml:space="preserve"> </w:t>
      </w:r>
      <w:r>
        <w:rPr>
          <w:rFonts w:cs="Times New Roman CYR" w:ascii="Times New Roman CYR" w:hAnsi="Times New Roman CYR"/>
          <w:sz w:val="24"/>
          <w:szCs w:val="24"/>
        </w:rPr>
        <w:t>и главата</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още</w:t>
      </w:r>
      <w:r>
        <w:rPr>
          <w:rFonts w:cs="Arial" w:ascii="Times New Roman CYR" w:hAnsi="Times New Roman CYR"/>
          <w:sz w:val="24"/>
          <w:szCs w:val="24"/>
        </w:rPr>
        <w:t xml:space="preserve">, </w:t>
      </w:r>
      <w:r>
        <w:rPr>
          <w:rFonts w:cs="Times New Roman CYR" w:ascii="Times New Roman CYR" w:hAnsi="Times New Roman CYR"/>
          <w:sz w:val="24"/>
          <w:szCs w:val="24"/>
        </w:rPr>
        <w:t>моля</w:t>
      </w:r>
      <w:r>
        <w:rPr>
          <w:rFonts w:cs="Arial" w:ascii="Times New Roman CYR" w:hAnsi="Times New Roman CYR"/>
          <w:sz w:val="24"/>
          <w:szCs w:val="24"/>
        </w:rPr>
        <w:t xml:space="preserve"> </w:t>
      </w:r>
      <w:r>
        <w:rPr>
          <w:rFonts w:cs="Times New Roman CYR" w:ascii="Times New Roman CYR" w:hAnsi="Times New Roman CYR"/>
          <w:sz w:val="24"/>
          <w:szCs w:val="24"/>
        </w:rPr>
        <w:t>обяснете</w:t>
      </w:r>
      <w:r>
        <w:rPr>
          <w:rFonts w:cs="Arial" w:ascii="Times New Roman CYR" w:hAnsi="Times New Roman CYR"/>
          <w:sz w:val="24"/>
          <w:szCs w:val="24"/>
        </w:rPr>
        <w:t xml:space="preserve"> </w:t>
      </w:r>
      <w:r>
        <w:rPr>
          <w:rFonts w:cs="Times New Roman CYR" w:ascii="Times New Roman CYR" w:hAnsi="Times New Roman CYR"/>
          <w:sz w:val="24"/>
          <w:szCs w:val="24"/>
        </w:rPr>
        <w:t>по</w:t>
      </w:r>
      <w:r>
        <w:rPr>
          <w:rFonts w:cs="Arial" w:ascii="Times New Roman CYR" w:hAnsi="Times New Roman CYR"/>
          <w:sz w:val="24"/>
          <w:szCs w:val="24"/>
        </w:rPr>
        <w:t xml:space="preserve"> </w:t>
      </w:r>
      <w:r>
        <w:rPr>
          <w:rFonts w:cs="Times New Roman CYR" w:ascii="Times New Roman CYR" w:hAnsi="Times New Roman CYR"/>
          <w:sz w:val="24"/>
          <w:szCs w:val="24"/>
        </w:rPr>
        <w:t>какъв</w:t>
      </w:r>
      <w:r>
        <w:rPr>
          <w:rFonts w:cs="Arial" w:ascii="Times New Roman CYR" w:hAnsi="Times New Roman CYR"/>
          <w:sz w:val="24"/>
          <w:szCs w:val="24"/>
        </w:rPr>
        <w:t xml:space="preserve"> </w:t>
      </w:r>
      <w:r>
        <w:rPr>
          <w:rFonts w:cs="Times New Roman CYR" w:ascii="Times New Roman CYR" w:hAnsi="Times New Roman CYR"/>
          <w:sz w:val="24"/>
          <w:szCs w:val="24"/>
        </w:rPr>
        <w:t>начин</w:t>
      </w:r>
      <w:r>
        <w:rPr>
          <w:rFonts w:cs="Arial" w:ascii="Times New Roman CYR" w:hAnsi="Times New Roman CYR"/>
          <w:sz w:val="24"/>
          <w:szCs w:val="24"/>
        </w:rPr>
        <w:t xml:space="preserve"> </w:t>
      </w:r>
      <w:r>
        <w:rPr>
          <w:rFonts w:cs="Times New Roman CYR" w:ascii="Times New Roman CYR" w:hAnsi="Times New Roman CYR"/>
          <w:sz w:val="24"/>
          <w:szCs w:val="24"/>
        </w:rPr>
        <w:t>обуче</w:t>
        <w:softHyphen/>
        <w:t>нието</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техниките</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центъра</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пъпа</w:t>
      </w:r>
      <w:r>
        <w:rPr>
          <w:rFonts w:cs="Arial" w:ascii="Times New Roman CYR" w:hAnsi="Times New Roman CYR"/>
          <w:sz w:val="24"/>
          <w:szCs w:val="24"/>
        </w:rPr>
        <w:t xml:space="preserve"> </w:t>
      </w:r>
      <w:r>
        <w:rPr>
          <w:rFonts w:cs="Times New Roman CYR" w:ascii="Times New Roman CYR" w:hAnsi="Times New Roman CYR"/>
          <w:sz w:val="24"/>
          <w:szCs w:val="24"/>
        </w:rPr>
        <w:t>ще</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различават от</w:t>
      </w:r>
      <w:r>
        <w:rPr>
          <w:rFonts w:cs="Arial" w:ascii="Times New Roman CYR" w:hAnsi="Times New Roman CYR"/>
          <w:sz w:val="24"/>
          <w:szCs w:val="24"/>
        </w:rPr>
        <w:t xml:space="preserve"> </w:t>
      </w:r>
      <w:r>
        <w:rPr>
          <w:rFonts w:cs="Times New Roman CYR" w:ascii="Times New Roman CYR" w:hAnsi="Times New Roman CYR"/>
          <w:sz w:val="24"/>
          <w:szCs w:val="24"/>
        </w:rPr>
        <w:t>обучението</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техниките</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развити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центровете</w:t>
      </w:r>
      <w:r>
        <w:rPr>
          <w:rFonts w:cs="Arial" w:ascii="Times New Roman CYR" w:hAnsi="Times New Roman CYR"/>
          <w:sz w:val="24"/>
          <w:szCs w:val="24"/>
        </w:rPr>
        <w:t xml:space="preserve"> </w:t>
      </w:r>
      <w:r>
        <w:rPr>
          <w:rFonts w:cs="Times New Roman CYR" w:ascii="Times New Roman CYR" w:hAnsi="Times New Roman CYR"/>
          <w:sz w:val="24"/>
          <w:szCs w:val="24"/>
        </w:rPr>
        <w:t>на сърцето</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главата</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но основно нещо, което трябва да се разбере: центровете на сърцето и главата трябва да бъдат развити, а не центъра на пъпа. Центърът на пъпа трябва само да се открие: той не трябва да се раз</w:t>
        <w:softHyphen/>
        <w:t>вива. Центърът на пъпа вече съществува. Ти трябва да го разкриеш или откриеш. Той присъства напълно развит: ти не трябва да го раз</w:t>
        <w:softHyphen/>
        <w:t>виваш. Центровете на сърцето и главата трябва да бъдат развити. Те не могат да бъдат открити, защото не съществуват: те трябва да бъ</w:t>
        <w:softHyphen/>
        <w:t>дат развити. Обществото, културата, образованието, обуславянето подпомагат тяхното развит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обаче си роден с център на пъпа. Без център на пъпа не можеш да бъдеш. Можеш да бъдеш без център на сърцето. Можеш да бъдеш без център на главата. Те не са необходимост; добре е да ги притежаваш. Но можеш да бъдеш и без тях. Ще е много неприят</w:t>
        <w:softHyphen/>
        <w:t>но, но можеш да бъдеш и без тях. Но без центъра на пъпа не можеш да бъдеш. Това не е необходимост: това е твоя живо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съществуват техники за това, как да бъде развит сър</w:t>
        <w:softHyphen/>
        <w:t>дечният център, как да се развие любовта, как да се повиши чувст</w:t>
        <w:softHyphen/>
        <w:t>вителността, как умът да стане по-чувствителен. Съществуват тех</w:t>
        <w:softHyphen/>
        <w:t>ники за това, как да станеш по-рационален, по-логичен. Разумът може да се развива; чувствата могат да се развиват. Но съществува</w:t>
        <w:softHyphen/>
        <w:t>нето не може да се развие - то вече е налице; то трябва да се открие.</w:t>
      </w:r>
    </w:p>
    <w:p>
      <w:pPr>
        <w:pStyle w:val="Normal"/>
        <w:shd w:fill="FFFFFF" w:val="clear"/>
        <w:ind w:firstLine="567"/>
        <w:jc w:val="both"/>
        <w:rPr/>
      </w:pPr>
      <w:r>
        <w:rPr>
          <w:rFonts w:cs="Times New Roman CYR" w:ascii="Times New Roman CYR" w:hAnsi="Times New Roman CYR"/>
          <w:sz w:val="24"/>
          <w:szCs w:val="24"/>
        </w:rPr>
        <w:t>Тук са включени много неща. Първо, може и да не е възможно да притежаваш ума, интелигентността на Айнщайн. Това може да не е по силите ти, но ти можеш да станеш Буда. Айнщайн е един съ</w:t>
        <w:softHyphen/>
        <w:t>вършено функциониращ умствен център. Или някой друг, някой любовник, един Майану, който работи съвършено в своя сърдечен център. Може и да не си способен да станеш един Майану, но мо</w:t>
        <w:softHyphen/>
        <w:t>жеш да станеш Буда, защото състоянието на Буда не трябва тепърва да се развива у теб: то вече съществува. То е свързано с основния център, първичния център - пъпа. То вече съществува! Ти вече си Буда, но без да съзнав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не си Айнщайн като даденост. Ще трябва да опиташ, но и тогава няма гаранции, че ще постигнеш успех. Няма гаранции, за</w:t>
        <w:softHyphen/>
        <w:t>щото всъщност изглежда невъзможно. Защо да е невъзможно? За</w:t>
        <w:softHyphen/>
        <w:t>щото за главата на Айнщайн е необходимо същото развитие, същите условия, същото обучение, каквото е получил Айнщайн. То не може да се повтори, защото то е неповторимо. Най-напред ще трябва да намериш същите родители, защото обучението започва още в утро</w:t>
        <w:softHyphen/>
        <w:t>бата. Трудно е да откриеш същите родители - невъзможно. Как мо</w:t>
        <w:softHyphen/>
        <w:t>жеш да осигуриш същите родители, същата дата на раждане, същата къща, същите отношения, същите приятели? Ще трябва да повто</w:t>
        <w:softHyphen/>
        <w:t>риш абсолютно точно живота на Айнщайн - същия! Дори ако про</w:t>
        <w:softHyphen/>
        <w:t>пуснеш и една точка, ще бъдеш друг чове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това е невъзможно. Една индивидуалност на този свят се ражда само веднъж, защото не може да се повтори същата ситуа</w:t>
        <w:softHyphen/>
        <w:t>ция. Тази ситуация е едно неповторимо явление. Това означава, че трябва да е налице същият свят в същия момент! Това не е възмож</w:t>
        <w:softHyphen/>
        <w:t>но: това е невъзможно. А и ти вече съществуваш, затова каквото и да правиш, в него ще присъства твоето минало. Не можеш да станеш Айнщайн. Индивидуалността не може да бъде повторе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уда не е някаква индивидуалност: Буда е явление. Никакви индивидуални фактори не са от значение; единствено твоето същес</w:t>
        <w:softHyphen/>
        <w:t>тво е достатъчно, за да бъдеш един Буда. 'Центърът вече е тук и ра</w:t>
        <w:softHyphen/>
        <w:t>боти: ти трябва да го откриеш. Затова техниките за развитие на сър</w:t>
        <w:softHyphen/>
        <w:t>цето са техники за "развитие" на нещо, а техниките, отнасящи се до центъра на пъпа, се занимават с "разкриването". Ти трябва да разк</w:t>
        <w:softHyphen/>
        <w:t>риеш. Ти вече си Буда: трябва само да установиш фак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съществуват два типа хора - Буди, които знаят, че са Буди и Буди, които не знаят, че са Буди. Но ВСИЧКИ са Буди. До</w:t>
        <w:softHyphen/>
        <w:t>колкото въпроса се отнася до Съществуването, всички са еднакви. Само относно Съществуването съществува "комунизъм": във всичко останало комунизмът е абсурд. Никой не е равен; неравенството е основно за всяко друго нещо. Затова може да изглежда парадоксал</w:t>
        <w:softHyphen/>
        <w:t>но, ако кажа, че само религията води до комунизъм, но аз имам предвид този комунизъм: това всеобхватно равенство спрямо. Съ</w:t>
        <w:softHyphen/>
        <w:t>ществуването, спрямо Битието. В този смисъл ти си равен на Буда, на Христос, на Кришна, но по никакъв друг начин две личности не са равни. Неравенството е съществено, когато става дума за външ</w:t>
        <w:softHyphen/>
        <w:t>ния живот; равенството е същественото щом става въпрос за вът</w:t>
        <w:softHyphen/>
        <w:t>решния живот.</w:t>
      </w:r>
    </w:p>
    <w:p>
      <w:pPr>
        <w:pStyle w:val="Normal"/>
        <w:shd w:fill="FFFFFF" w:val="clear"/>
        <w:ind w:firstLine="567"/>
        <w:jc w:val="both"/>
        <w:rPr/>
      </w:pPr>
      <w:r>
        <w:rPr>
          <w:rFonts w:cs="Times New Roman CYR" w:ascii="Times New Roman CYR" w:hAnsi="Times New Roman CYR"/>
          <w:sz w:val="24"/>
          <w:szCs w:val="24"/>
        </w:rPr>
        <w:t>Затова тези 112 метода в действителност не са предназначени за развиване на центъра на пъпа. Те целят неговото разкриване. Затова се случва някой внезапно да стане Буда: защото не ,става въпрос да се създаде нещо. Ако можеш да погледнеш себе си, ако можеш да навлезеш дълбоко навътре в себе си, всичко, от което имаш нужда вече е налице: то съществува. Затова единственият въпрос е как да бъдеш тласнат към онази точка, в която вече си Бу</w:t>
        <w:softHyphen/>
        <w:t>да. Медитацията няма да ти помогне да станеш Буда. Тя ще ти по</w:t>
        <w:softHyphen/>
        <w:t>могне само да осъзнаеш своето качество на Буд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ще един въпрос:</w:t>
      </w:r>
    </w:p>
    <w:p>
      <w:pPr>
        <w:pStyle w:val="Normal"/>
        <w:shd w:fill="FFFFFF" w:val="clear"/>
        <w:ind w:firstLine="567"/>
        <w:jc w:val="both"/>
        <w:rPr/>
      </w:pPr>
      <w:r>
        <w:rPr>
          <w:rFonts w:cs="Arial" w:ascii="Times New Roman CYR" w:hAnsi="Times New Roman CYR"/>
          <w:b/>
          <w:bCs/>
          <w:sz w:val="24"/>
          <w:szCs w:val="24"/>
        </w:rPr>
        <w:t>"</w:t>
      </w:r>
      <w:r>
        <w:rPr>
          <w:rFonts w:cs="Times New Roman CYR" w:ascii="Times New Roman CYR" w:hAnsi="Times New Roman CYR"/>
          <w:b/>
          <w:bCs/>
          <w:sz w:val="24"/>
          <w:szCs w:val="24"/>
        </w:rPr>
        <w:t>Всички</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осветлени</w:t>
      </w:r>
      <w:r>
        <w:rPr>
          <w:rFonts w:cs="Arial" w:ascii="Times New Roman CYR" w:hAnsi="Times New Roman CYR"/>
          <w:b/>
          <w:bCs/>
          <w:sz w:val="24"/>
          <w:szCs w:val="24"/>
        </w:rPr>
        <w:t xml:space="preserve"> </w:t>
      </w:r>
      <w:r>
        <w:rPr>
          <w:rFonts w:cs="Times New Roman CYR" w:ascii="Times New Roman CYR" w:hAnsi="Times New Roman CYR"/>
          <w:b/>
          <w:bCs/>
          <w:sz w:val="24"/>
          <w:szCs w:val="24"/>
        </w:rPr>
        <w:t>ли</w:t>
      </w:r>
      <w:r>
        <w:rPr>
          <w:rFonts w:cs="Arial" w:ascii="Times New Roman CYR" w:hAnsi="Times New Roman CYR"/>
          <w:b/>
          <w:bCs/>
          <w:sz w:val="24"/>
          <w:szCs w:val="24"/>
        </w:rPr>
        <w:t xml:space="preserve"> </w:t>
      </w:r>
      <w:r>
        <w:rPr>
          <w:rFonts w:cs="Times New Roman CYR" w:ascii="Times New Roman CYR" w:hAnsi="Times New Roman CYR"/>
          <w:b/>
          <w:bCs/>
          <w:sz w:val="24"/>
          <w:szCs w:val="24"/>
        </w:rPr>
        <w:t>са</w:t>
      </w:r>
      <w:r>
        <w:rPr>
          <w:rFonts w:cs="Arial" w:ascii="Times New Roman CYR" w:hAnsi="Times New Roman CYR"/>
          <w:b/>
          <w:bCs/>
          <w:sz w:val="24"/>
          <w:szCs w:val="24"/>
        </w:rPr>
        <w:t xml:space="preserve"> </w:t>
      </w:r>
      <w:r>
        <w:rPr>
          <w:rFonts w:cs="Times New Roman CYR" w:ascii="Times New Roman CYR" w:hAnsi="Times New Roman CYR"/>
          <w:b/>
          <w:bCs/>
          <w:sz w:val="24"/>
          <w:szCs w:val="24"/>
        </w:rPr>
        <w:t>центрирани</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пъп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пример</w:t>
      </w:r>
      <w:r>
        <w:rPr>
          <w:rFonts w:cs="Arial" w:ascii="Times New Roman CYR" w:hAnsi="Times New Roman CYR"/>
          <w:b/>
          <w:bCs/>
          <w:sz w:val="24"/>
          <w:szCs w:val="24"/>
        </w:rPr>
        <w:t xml:space="preserve">, </w:t>
      </w:r>
      <w:r>
        <w:rPr>
          <w:rFonts w:cs="Times New Roman CYR" w:ascii="Times New Roman CYR" w:hAnsi="Times New Roman CYR"/>
          <w:b/>
          <w:bCs/>
          <w:sz w:val="24"/>
          <w:szCs w:val="24"/>
        </w:rPr>
        <w:t>Кришнамурти</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глав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или</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пъпа</w:t>
      </w:r>
      <w:r>
        <w:rPr>
          <w:rFonts w:cs="Arial" w:ascii="Times New Roman CYR" w:hAnsi="Times New Roman CYR"/>
          <w:b/>
          <w:bCs/>
          <w:sz w:val="24"/>
          <w:szCs w:val="24"/>
        </w:rPr>
        <w:t xml:space="preserve"> </w:t>
      </w:r>
      <w:r>
        <w:rPr>
          <w:rFonts w:cs="Times New Roman CYR" w:ascii="Times New Roman CYR" w:hAnsi="Times New Roman CYR"/>
          <w:b/>
          <w:bCs/>
          <w:sz w:val="24"/>
          <w:szCs w:val="24"/>
        </w:rPr>
        <w:t>е</w:t>
      </w:r>
      <w:r>
        <w:rPr>
          <w:rFonts w:cs="Arial" w:ascii="Times New Roman CYR" w:hAnsi="Times New Roman CYR"/>
          <w:b/>
          <w:bCs/>
          <w:sz w:val="24"/>
          <w:szCs w:val="24"/>
        </w:rPr>
        <w:t xml:space="preserve"> </w:t>
      </w:r>
      <w:r>
        <w:rPr>
          <w:rFonts w:cs="Times New Roman CYR" w:ascii="Times New Roman CYR" w:hAnsi="Times New Roman CYR"/>
          <w:b/>
          <w:bCs/>
          <w:sz w:val="24"/>
          <w:szCs w:val="24"/>
        </w:rPr>
        <w:t>центриран</w:t>
      </w:r>
      <w:r>
        <w:rPr>
          <w:rFonts w:cs="Arial" w:ascii="Times New Roman CYR" w:hAnsi="Times New Roman CYR"/>
          <w:b/>
          <w:bCs/>
          <w:sz w:val="24"/>
          <w:szCs w:val="24"/>
        </w:rPr>
        <w:t xml:space="preserve">? </w:t>
      </w:r>
      <w:r>
        <w:rPr>
          <w:rFonts w:cs="Times New Roman CYR" w:ascii="Times New Roman CYR" w:hAnsi="Times New Roman CYR"/>
          <w:b/>
          <w:bCs/>
          <w:sz w:val="24"/>
          <w:szCs w:val="24"/>
        </w:rPr>
        <w:t>Рамакриш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сърце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или</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пъпа</w:t>
      </w:r>
      <w:r>
        <w:rPr>
          <w:rFonts w:cs="Arial" w:ascii="Times New Roman CYR" w:hAnsi="Times New Roman CYR"/>
          <w:b/>
          <w:bCs/>
          <w:sz w:val="24"/>
          <w:szCs w:val="24"/>
        </w:rPr>
        <w:t xml:space="preserve"> </w:t>
      </w:r>
      <w:r>
        <w:rPr>
          <w:rFonts w:cs="Times New Roman CYR" w:ascii="Times New Roman CYR" w:hAnsi="Times New Roman CYR"/>
          <w:b/>
          <w:bCs/>
          <w:sz w:val="24"/>
          <w:szCs w:val="24"/>
        </w:rPr>
        <w:t>е</w:t>
      </w:r>
      <w:r>
        <w:rPr>
          <w:rFonts w:cs="Arial" w:ascii="Times New Roman CYR" w:hAnsi="Times New Roman CYR"/>
          <w:b/>
          <w:bCs/>
          <w:sz w:val="24"/>
          <w:szCs w:val="24"/>
        </w:rPr>
        <w:t xml:space="preserve"> </w:t>
      </w:r>
      <w:r>
        <w:rPr>
          <w:rFonts w:cs="Times New Roman CYR" w:ascii="Times New Roman CYR" w:hAnsi="Times New Roman CYR"/>
          <w:b/>
          <w:bCs/>
          <w:sz w:val="24"/>
          <w:szCs w:val="24"/>
        </w:rPr>
        <w:t>бил</w:t>
      </w:r>
      <w:r>
        <w:rPr>
          <w:rFonts w:cs="Arial" w:ascii="Times New Roman CYR" w:hAnsi="Times New Roman CYR"/>
          <w:b/>
          <w:bCs/>
          <w:sz w:val="24"/>
          <w:szCs w:val="24"/>
        </w:rPr>
        <w:t xml:space="preserve"> </w:t>
      </w:r>
      <w:r>
        <w:rPr>
          <w:rFonts w:cs="Times New Roman CYR" w:ascii="Times New Roman CYR" w:hAnsi="Times New Roman CYR"/>
          <w:b/>
          <w:bCs/>
          <w:sz w:val="24"/>
          <w:szCs w:val="24"/>
        </w:rPr>
        <w:t>центриран</w:t>
      </w:r>
      <w:r>
        <w:rPr>
          <w:rFonts w:cs="Arial" w:ascii="Times New Roman CYR" w:hAnsi="Times New Roman CYR"/>
          <w:b/>
          <w:bCs/>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еки, който е Просветлен, е центриран в пъпа, но изявяване</w:t>
        <w:softHyphen/>
        <w:t>то на всеки Просветлен може да стане чрез другите центрове. Разбе</w:t>
        <w:softHyphen/>
        <w:t>ри ясно разграничението. Всеки, който е Просветлен, е центриран в пъпа; не съществува друга възможност. Изразяването на това обаче е нещо дру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макришна изразява себе си чрез сърцето. Той използва сър</w:t>
        <w:softHyphen/>
        <w:t>цето като средство за своето послание. Това, което е открил в пъпа, го изразява чрез сърцето. Той пее, танцува: това е неговия начин за изразяване на блаженството. Блаженството е било открито в пъпа, никъде другаде. Той е центриран в пъпа. Но как да каже на другите, че е центриран в пъпа? Той използва своето сърце, за да се изрази.</w:t>
      </w:r>
    </w:p>
    <w:p>
      <w:pPr>
        <w:pStyle w:val="Normal"/>
        <w:shd w:fill="FFFFFF" w:val="clear"/>
        <w:ind w:firstLine="567"/>
        <w:jc w:val="both"/>
        <w:rPr/>
      </w:pPr>
      <w:r>
        <w:rPr>
          <w:rFonts w:cs="Times New Roman CYR" w:ascii="Times New Roman CYR" w:hAnsi="Times New Roman CYR"/>
          <w:sz w:val="24"/>
          <w:szCs w:val="24"/>
        </w:rPr>
        <w:t>Кришнамурти използва главата за това изразяване: затова тех</w:t>
        <w:softHyphen/>
        <w:t>ните изрази изглеждат противоположни. Ако следваш Рамакришна, не можеш да следваш Кришнамурти. Ако следваш Кришнамурти, не можеш да следваш Рамакришна, защото вярата винаги е свързана с изразяването, а не с изживяването. Рамакришна изглежда детински за човек, който се основава на разума. Каква е тази глупост - танцу</w:t>
        <w:softHyphen/>
        <w:t>ване, пеене? Какво върши той? Буда никога не е танцувал, а този Рамакришна танцува. Прилича на де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разума сърцето винаги изглежда детинско, но за сърцето разумът изглежда безполезен, повърхностен. Това, което говори Кришнамурти, е същото, изживяването е същото, каквото е било и за Рамакришна, Чайтания или Мира. Но ако човек е центриран в главата, неговото обяснение, изразяване, е рационално. Ако Рамак</w:t>
        <w:softHyphen/>
        <w:t>ришна види Кришнамурти, той ще каже: "Ела да танцуваме. Защо си губиш времето? С помощта на танца може да се изрази по-лесно и по-задълбочено." Кришнамурти ще каже: "Танц? Човек бива хипно</w:t>
        <w:softHyphen/>
        <w:t>тизирай от танца. Не танцувай. Анализирай! Разсъждавай! Използ</w:t>
        <w:softHyphen/>
        <w:t>вай разума, анализирай, осъзнай."</w:t>
      </w:r>
    </w:p>
    <w:p>
      <w:pPr>
        <w:pStyle w:val="Normal"/>
        <w:shd w:fill="FFFFFF" w:val="clear"/>
        <w:ind w:firstLine="567"/>
        <w:jc w:val="both"/>
        <w:rPr/>
      </w:pPr>
      <w:r>
        <w:rPr>
          <w:rFonts w:cs="Times New Roman CYR" w:ascii="Times New Roman CYR" w:hAnsi="Times New Roman CYR"/>
          <w:sz w:val="24"/>
          <w:szCs w:val="24"/>
        </w:rPr>
        <w:t>Различни центрове се използват за изразяване, но изживяване</w:t>
        <w:softHyphen/>
        <w:t>то е същото. Някой може да нарисува изживяването си. Зен учите</w:t>
        <w:softHyphen/>
        <w:t>лите са рисували своите изживявания. Когато са ставали Просветле</w:t>
        <w:softHyphen/>
        <w:t xml:space="preserve">ни, те са рисували това. Не са казвали нищо: просто са го рисували. </w:t>
      </w:r>
      <w:r>
        <w:rPr>
          <w:rFonts w:cs="Times New Roman CYR" w:ascii="Times New Roman CYR" w:hAnsi="Times New Roman CYR"/>
          <w:i/>
          <w:iCs/>
          <w:sz w:val="24"/>
          <w:szCs w:val="24"/>
        </w:rPr>
        <w:t xml:space="preserve">Ришите </w:t>
      </w:r>
      <w:r>
        <w:rPr>
          <w:rFonts w:cs="Times New Roman CYR" w:ascii="Times New Roman CYR" w:hAnsi="Times New Roman CYR"/>
          <w:sz w:val="24"/>
          <w:szCs w:val="24"/>
        </w:rPr>
        <w:t>(мъдреците) от Упанишадите са писали прекрасна поезия. Когато тях ги е озарявало Просветлението, те са създавали поезия. Чайтания обичал да танцува; Рамакришна обичал да пее.. Буда из</w:t>
        <w:softHyphen/>
        <w:t>ползвал главата, Махавира използвал главата, разума, за да обясня</w:t>
        <w:softHyphen/>
        <w:t>ва, да каже това, което е изживял. Те са създали велики мисловни системи, за да изразят своите изживяван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изживяването не е нито рационално, нито емоционално: то е отвъд двете. Те са били различни хора, твърде различни, които са можели да се изразят и чрез двата центъра. Можеш да откриеш мно</w:t>
        <w:softHyphen/>
        <w:t>го кришнамурти, можеш да откриеш много рамакришни. Но много рядко се среща някой човек, който да може да се изрази и чрез двата центъра. В такъв случай човек се обърква. С такъв човек никога не си спокоен, защото не можеш да откриеш връзката между двете: те изглеждат несъвместим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аз кажа нещо, когато го казвам, го казвам посредством ра</w:t>
        <w:softHyphen/>
        <w:t>зума. Така привличам много хора, които са рационалисти, ориенти</w:t>
        <w:softHyphen/>
        <w:t>рани към главата. След това, един ден, те ще видят, че аз позволявам и пеенето, и танцуването. Тогава ще се почувстват неудобно. Какво става? Няма връзка. За мен обаче тук не съществува противореч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цът също е начин на говорене - и по-някой път по-дълбокомислен начин. Така че и двете са начини за изразя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видиш Буда да танцува, ще изпиташ неудобство. Ако ви</w:t>
        <w:softHyphen/>
        <w:t>диш Махавира да свири на флейта, гол, няма да можеш да спиш. Какво му е станало на Махавира? Полудял ли е? При Кришна флей</w:t>
        <w:softHyphen/>
        <w:t>тата е съвсем нормална, но за Махавира тя е абсолютно неразбирае</w:t>
        <w:softHyphen/>
        <w:t>ма! Ти дори не можеш да си го представиш. Но в действителност не съществува никакво противоречие между Махавира и Кришна, Буда и Чайтания: това се дължи на различния начин за изразяване. Буда ще привлича определен тип умове - ориентираните към главата, а Чайтания и Рамакришна ще привличат тяхната противоположност -ориентираните към сърц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възникват трудности: хора като мен създават трудности. Аз привличам и двата типа- и затова никой не е спокоен, защото, когато говоря, ориентираните към главата са спокойни. Но когато използвам другия начин на изразяване, тези които са ориентирани към главата, стават неспокойни. Същото се получава и с другите. Когато използвам някой емоционален метод, ориентираният към сърцето се чувства спокоен. Но когато обсъждам, когато разсъжда</w:t>
        <w:softHyphen/>
        <w:t>вам върху нещо, тогава той отсъства, не е тук. Казва: "Това не е за мен."</w:t>
      </w:r>
    </w:p>
    <w:p>
      <w:pPr>
        <w:pStyle w:val="Normal"/>
        <w:shd w:fill="FFFFFF" w:val="clear"/>
        <w:ind w:firstLine="567"/>
        <w:jc w:val="both"/>
        <w:rPr/>
      </w:pPr>
      <w:r>
        <w:rPr>
          <w:rFonts w:cs="Times New Roman CYR" w:ascii="Times New Roman CYR" w:hAnsi="Times New Roman CYR"/>
          <w:sz w:val="24"/>
          <w:szCs w:val="24"/>
        </w:rPr>
        <w:t xml:space="preserve">Точно преди един ден при мен дойде една жена и каза: "Бях на връх Абу, но после възникнаха трудности. Първият ден, когато ви чух, беше хубаво. Хареса ми; бях очарована. Но след това видях </w:t>
      </w:r>
      <w:r>
        <w:rPr>
          <w:rFonts w:cs="Times New Roman CYR" w:ascii="Times New Roman CYR" w:hAnsi="Times New Roman CYR"/>
          <w:i/>
          <w:iCs/>
          <w:sz w:val="24"/>
          <w:szCs w:val="24"/>
        </w:rPr>
        <w:t xml:space="preserve">киртан </w:t>
      </w:r>
      <w:r>
        <w:rPr>
          <w:rFonts w:cs="Times New Roman CYR" w:ascii="Times New Roman CYR" w:hAnsi="Times New Roman CYR"/>
          <w:sz w:val="24"/>
          <w:szCs w:val="24"/>
        </w:rPr>
        <w:t>(набожното пеене), танцуването и реших незабавно да на</w:t>
        <w:softHyphen/>
        <w:t>пусна; това не беше за мен. Отидох на автобусната спирка и тогава възникна проблемът. Чувах вътре в мен как говорите, затова се вър</w:t>
        <w:softHyphen/>
        <w:t>нах. Не исках да изпусна това, което ще кажете." Тя трябва да е из</w:t>
        <w:softHyphen/>
        <w:t>питала затруднение. Каза ми: "Беше така противоречи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зглежда така, защото тези центрове са противоположни и та</w:t>
        <w:softHyphen/>
        <w:t>зи противоположност е в ТЕБ. Твоята глава не се чувства комфорт</w:t>
        <w:softHyphen/>
        <w:t>но със сърцето ти. Те са в конфликт. Заради вътрешния ти конфликт Рамакришна и Кришнамурти за вас изглеждат несъвместими. Прекарай мост между сърцето и главата си и тогава ще разбереш, че те са средст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макришна бил абсолютно необразован: никакво развитие на ума. Той бил чисто сърце. Само един център бил развит - сърцето. Кришнамурти е чист разум. Той бил в ръцете на един от най-енергичните рационалисти - Ани Безант, безпрекословен водач и теософ. Те били великите създатели на една система през този ве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истина, теософията е една от най-великите системи, създавани някога - абсолютно рационална. Той бил възпитан от рационалисти. Той е чист разум. Дори когато говори за сърцето и любовта, самото изразяване е рационал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макришна е различен. Дори когато говори за разума, е аб</w:t>
        <w:softHyphen/>
        <w:t>сурден. Тотапури дошъл при него и той започнал да изучава Веданта от него. И Тотапури казал: "Остави всички тези глупости с на</w:t>
        <w:softHyphen/>
        <w:t>божността. Остави тази Кали, Майката, абсолютно. Ако не оставиш всичко това, няма да те уча, защото Веданта не е набожност. Тя е наука." А Рамакришна казал: "0'кей, но ми позволи за момент да отида да попитам Майка дали мога да оставя всичко, всички тези глупости. Пусни ме за един момент да попитам Майк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човек, ориентиран към сърцето. Дори за да напусне Майката, той трябва да я попита. "И", казва той, "Тя е толкова прек</w:t>
        <w:softHyphen/>
        <w:t>расна, тя ще ми позволи. Затова ти не се безпокой. Тотапури не мо</w:t>
        <w:softHyphen/>
        <w:t>жал да разбере за какво говори той. А той казал: "Тя е толкова прек</w:t>
        <w:softHyphen/>
        <w:t>расна, тя никога не ми е казвала "не" за каквото и да е. Ако кажа: "Майко, трябва да те оставя, защото сега ще изучавам Веданта и не мога да правя тези глупости с набожността, затова позволи ми, моля те", тя ще ми позволи. Ще ми предостави пълна свобода да зарежа всичк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згради мост между главата и сърцето и тогава всички онези, които са постигнали Просветление ще говорят едно и също нещо. Само езикът им може да е различен.</w:t>
      </w:r>
    </w:p>
    <w:p>
      <w:pPr>
        <w:pStyle w:val="Normal"/>
        <w:shd w:fill="FFFFFF" w:val="clear"/>
        <w:ind w:firstLine="567"/>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shd w:fill="FFFFFF" w:val="clear"/>
        <w:ind w:firstLine="567"/>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11</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Техники за проникване във вътрешните центрове</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14 ноември, 1972 г., Бомбай, Индия.</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УТРИ:</w:t>
      </w:r>
    </w:p>
    <w:p>
      <w:pPr>
        <w:pStyle w:val="Normal"/>
        <w:shd w:fill="FFFFFF" w:val="clear"/>
        <w:ind w:firstLine="567"/>
        <w:jc w:val="both"/>
        <w:rPr/>
      </w:pPr>
      <w:r>
        <w:rPr>
          <w:rFonts w:cs="Arial" w:ascii="Times New Roman CYR" w:hAnsi="Times New Roman CYR"/>
          <w:sz w:val="24"/>
          <w:szCs w:val="24"/>
        </w:rPr>
        <w:t xml:space="preserve">15.  </w:t>
      </w:r>
      <w:r>
        <w:rPr>
          <w:rFonts w:cs="Times New Roman CYR" w:ascii="Times New Roman CYR" w:hAnsi="Times New Roman CYR"/>
          <w:sz w:val="24"/>
          <w:szCs w:val="24"/>
        </w:rPr>
        <w:t>Затвори</w:t>
      </w:r>
      <w:r>
        <w:rPr>
          <w:rFonts w:cs="Arial" w:ascii="Times New Roman CYR" w:hAnsi="Times New Roman CYR"/>
          <w:sz w:val="24"/>
          <w:szCs w:val="24"/>
        </w:rPr>
        <w:t xml:space="preserve"> </w:t>
      </w:r>
      <w:r>
        <w:rPr>
          <w:rFonts w:cs="Times New Roman CYR" w:ascii="Times New Roman CYR" w:hAnsi="Times New Roman CYR"/>
          <w:sz w:val="24"/>
          <w:szCs w:val="24"/>
        </w:rPr>
        <w:t>седемте</w:t>
      </w:r>
      <w:r>
        <w:rPr>
          <w:rFonts w:cs="Arial" w:ascii="Times New Roman CYR" w:hAnsi="Times New Roman CYR"/>
          <w:sz w:val="24"/>
          <w:szCs w:val="24"/>
        </w:rPr>
        <w:t xml:space="preserve"> </w:t>
      </w:r>
      <w:r>
        <w:rPr>
          <w:rFonts w:cs="Times New Roman CYR" w:ascii="Times New Roman CYR" w:hAnsi="Times New Roman CYR"/>
          <w:sz w:val="24"/>
          <w:szCs w:val="24"/>
        </w:rPr>
        <w:t>отвора</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главата</w:t>
      </w:r>
      <w:r>
        <w:rPr>
          <w:rFonts w:cs="Arial" w:ascii="Times New Roman CYR" w:hAnsi="Times New Roman CYR"/>
          <w:sz w:val="24"/>
          <w:szCs w:val="24"/>
        </w:rPr>
        <w:t xml:space="preserve"> </w:t>
      </w:r>
      <w:r>
        <w:rPr>
          <w:rFonts w:cs="Times New Roman CYR" w:ascii="Times New Roman CYR" w:hAnsi="Times New Roman CYR"/>
          <w:sz w:val="24"/>
          <w:szCs w:val="24"/>
        </w:rPr>
        <w:t>с</w:t>
      </w:r>
      <w:r>
        <w:rPr>
          <w:rFonts w:cs="Arial" w:ascii="Times New Roman CYR" w:hAnsi="Times New Roman CYR"/>
          <w:sz w:val="24"/>
          <w:szCs w:val="24"/>
        </w:rPr>
        <w:t xml:space="preserve"> </w:t>
      </w:r>
      <w:r>
        <w:rPr>
          <w:rFonts w:cs="Times New Roman CYR" w:ascii="Times New Roman CYR" w:hAnsi="Times New Roman CYR"/>
          <w:sz w:val="24"/>
          <w:szCs w:val="24"/>
        </w:rPr>
        <w:t>ръцете си</w:t>
      </w:r>
      <w:r>
        <w:rPr>
          <w:rFonts w:cs="Arial" w:ascii="Times New Roman CYR" w:hAnsi="Times New Roman CYR"/>
          <w:sz w:val="24"/>
          <w:szCs w:val="24"/>
        </w:rPr>
        <w:t xml:space="preserve">, </w:t>
      </w:r>
      <w:r>
        <w:rPr>
          <w:rFonts w:cs="Times New Roman CYR" w:ascii="Times New Roman CYR" w:hAnsi="Times New Roman CYR"/>
          <w:sz w:val="24"/>
          <w:szCs w:val="24"/>
        </w:rPr>
        <w:t>пространството</w:t>
      </w:r>
      <w:r>
        <w:rPr>
          <w:rFonts w:cs="Arial" w:ascii="Times New Roman CYR" w:hAnsi="Times New Roman CYR"/>
          <w:sz w:val="24"/>
          <w:szCs w:val="24"/>
        </w:rPr>
        <w:t xml:space="preserve"> </w:t>
      </w:r>
      <w:r>
        <w:rPr>
          <w:rFonts w:cs="Times New Roman CYR" w:ascii="Times New Roman CYR" w:hAnsi="Times New Roman CYR"/>
          <w:sz w:val="24"/>
          <w:szCs w:val="24"/>
        </w:rPr>
        <w:t>между</w:t>
      </w:r>
      <w:r>
        <w:rPr>
          <w:rFonts w:cs="Arial" w:ascii="Times New Roman CYR" w:hAnsi="Times New Roman CYR"/>
          <w:sz w:val="24"/>
          <w:szCs w:val="24"/>
        </w:rPr>
        <w:t xml:space="preserve"> </w:t>
      </w:r>
      <w:r>
        <w:rPr>
          <w:rFonts w:cs="Times New Roman CYR" w:ascii="Times New Roman CYR" w:hAnsi="Times New Roman CYR"/>
          <w:sz w:val="24"/>
          <w:szCs w:val="24"/>
        </w:rPr>
        <w:t>очите</w:t>
      </w:r>
      <w:r>
        <w:rPr>
          <w:rFonts w:cs="Arial" w:ascii="Times New Roman CYR" w:hAnsi="Times New Roman CYR"/>
          <w:sz w:val="24"/>
          <w:szCs w:val="24"/>
        </w:rPr>
        <w:t xml:space="preserve"> </w:t>
      </w:r>
      <w:r>
        <w:rPr>
          <w:rFonts w:cs="Times New Roman CYR" w:ascii="Times New Roman CYR" w:hAnsi="Times New Roman CYR"/>
          <w:sz w:val="24"/>
          <w:szCs w:val="24"/>
        </w:rPr>
        <w:t>ти</w:t>
      </w:r>
      <w:r>
        <w:rPr>
          <w:rFonts w:cs="Arial" w:ascii="Times New Roman CYR" w:hAnsi="Times New Roman CYR"/>
          <w:sz w:val="24"/>
          <w:szCs w:val="24"/>
        </w:rPr>
        <w:t xml:space="preserve"> </w:t>
      </w:r>
      <w:r>
        <w:rPr>
          <w:rFonts w:cs="Times New Roman CYR" w:ascii="Times New Roman CYR" w:hAnsi="Times New Roman CYR"/>
          <w:sz w:val="24"/>
          <w:szCs w:val="24"/>
        </w:rPr>
        <w:t>става</w:t>
      </w:r>
      <w:r>
        <w:rPr>
          <w:rFonts w:cs="Arial" w:ascii="Times New Roman CYR" w:hAnsi="Times New Roman CYR"/>
          <w:sz w:val="24"/>
          <w:szCs w:val="24"/>
        </w:rPr>
        <w:t xml:space="preserve"> </w:t>
      </w:r>
      <w:r>
        <w:rPr>
          <w:rFonts w:cs="Times New Roman CYR" w:ascii="Times New Roman CYR" w:hAnsi="Times New Roman CYR"/>
          <w:sz w:val="24"/>
          <w:szCs w:val="24"/>
        </w:rPr>
        <w:t>всеобхватно</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16.  </w:t>
      </w:r>
      <w:r>
        <w:rPr>
          <w:rFonts w:cs="Times New Roman CYR" w:ascii="Times New Roman CYR" w:hAnsi="Times New Roman CYR"/>
          <w:sz w:val="24"/>
          <w:szCs w:val="24"/>
        </w:rPr>
        <w:t>Благословени</w:t>
      </w:r>
      <w:r>
        <w:rPr>
          <w:rFonts w:cs="Arial" w:ascii="Times New Roman CYR" w:hAnsi="Times New Roman CYR"/>
          <w:sz w:val="24"/>
          <w:szCs w:val="24"/>
        </w:rPr>
        <w:t xml:space="preserve">, </w:t>
      </w:r>
      <w:r>
        <w:rPr>
          <w:rFonts w:cs="Times New Roman CYR" w:ascii="Times New Roman CYR" w:hAnsi="Times New Roman CYR"/>
          <w:sz w:val="24"/>
          <w:szCs w:val="24"/>
        </w:rPr>
        <w:t>щом</w:t>
      </w:r>
      <w:r>
        <w:rPr>
          <w:rFonts w:cs="Arial" w:ascii="Times New Roman CYR" w:hAnsi="Times New Roman CYR"/>
          <w:sz w:val="24"/>
          <w:szCs w:val="24"/>
        </w:rPr>
        <w:t xml:space="preserve"> </w:t>
      </w:r>
      <w:r>
        <w:rPr>
          <w:rFonts w:cs="Times New Roman CYR" w:ascii="Times New Roman CYR" w:hAnsi="Times New Roman CYR"/>
          <w:sz w:val="24"/>
          <w:szCs w:val="24"/>
        </w:rPr>
        <w:t>чувствата</w:t>
      </w:r>
      <w:r>
        <w:rPr>
          <w:rFonts w:cs="Arial" w:ascii="Times New Roman CYR" w:hAnsi="Times New Roman CYR"/>
          <w:sz w:val="24"/>
          <w:szCs w:val="24"/>
        </w:rPr>
        <w:t xml:space="preserve"> </w:t>
      </w:r>
      <w:r>
        <w:rPr>
          <w:rFonts w:cs="Times New Roman CYR" w:ascii="Times New Roman CYR" w:hAnsi="Times New Roman CYR"/>
          <w:sz w:val="24"/>
          <w:szCs w:val="24"/>
        </w:rPr>
        <w:t>са</w:t>
      </w:r>
      <w:r>
        <w:rPr>
          <w:rFonts w:cs="Arial" w:ascii="Times New Roman CYR" w:hAnsi="Times New Roman CYR"/>
          <w:sz w:val="24"/>
          <w:szCs w:val="24"/>
        </w:rPr>
        <w:t xml:space="preserve"> </w:t>
      </w:r>
      <w:r>
        <w:rPr>
          <w:rFonts w:cs="Times New Roman CYR" w:ascii="Times New Roman CYR" w:hAnsi="Times New Roman CYR"/>
          <w:sz w:val="24"/>
          <w:szCs w:val="24"/>
        </w:rPr>
        <w:t>абсорбирани в</w:t>
      </w:r>
      <w:r>
        <w:rPr>
          <w:rFonts w:cs="Arial" w:ascii="Times New Roman CYR" w:hAnsi="Times New Roman CYR"/>
          <w:sz w:val="24"/>
          <w:szCs w:val="24"/>
        </w:rPr>
        <w:t xml:space="preserve"> </w:t>
      </w:r>
      <w:r>
        <w:rPr>
          <w:rFonts w:cs="Times New Roman CYR" w:ascii="Times New Roman CYR" w:hAnsi="Times New Roman CYR"/>
          <w:sz w:val="24"/>
          <w:szCs w:val="24"/>
        </w:rPr>
        <w:t>сърцето</w:t>
      </w:r>
      <w:r>
        <w:rPr>
          <w:rFonts w:cs="Arial" w:ascii="Times New Roman CYR" w:hAnsi="Times New Roman CYR"/>
          <w:sz w:val="24"/>
          <w:szCs w:val="24"/>
        </w:rPr>
        <w:t xml:space="preserve">, </w:t>
      </w:r>
      <w:r>
        <w:rPr>
          <w:rFonts w:cs="Times New Roman CYR" w:ascii="Times New Roman CYR" w:hAnsi="Times New Roman CYR"/>
          <w:sz w:val="24"/>
          <w:szCs w:val="24"/>
        </w:rPr>
        <w:t>достигни</w:t>
      </w:r>
      <w:r>
        <w:rPr>
          <w:rFonts w:cs="Arial" w:ascii="Times New Roman CYR" w:hAnsi="Times New Roman CYR"/>
          <w:sz w:val="24"/>
          <w:szCs w:val="24"/>
        </w:rPr>
        <w:t xml:space="preserve"> </w:t>
      </w:r>
      <w:r>
        <w:rPr>
          <w:rFonts w:cs="Times New Roman CYR" w:ascii="Times New Roman CYR" w:hAnsi="Times New Roman CYR"/>
          <w:sz w:val="24"/>
          <w:szCs w:val="24"/>
        </w:rPr>
        <w:t>центъра</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лотоса</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17. </w:t>
      </w:r>
      <w:r>
        <w:rPr>
          <w:rFonts w:cs="Times New Roman CYR" w:ascii="Times New Roman CYR" w:hAnsi="Times New Roman CYR"/>
          <w:sz w:val="24"/>
          <w:szCs w:val="24"/>
        </w:rPr>
        <w:t>Невнимаващият</w:t>
      </w:r>
      <w:r>
        <w:rPr>
          <w:rFonts w:cs="Arial" w:ascii="Times New Roman CYR" w:hAnsi="Times New Roman CYR"/>
          <w:sz w:val="24"/>
          <w:szCs w:val="24"/>
        </w:rPr>
        <w:t xml:space="preserve"> </w:t>
      </w:r>
      <w:r>
        <w:rPr>
          <w:rFonts w:cs="Times New Roman CYR" w:ascii="Times New Roman CYR" w:hAnsi="Times New Roman CYR"/>
          <w:sz w:val="24"/>
          <w:szCs w:val="24"/>
        </w:rPr>
        <w:t>ум</w:t>
      </w:r>
      <w:r>
        <w:rPr>
          <w:rFonts w:cs="Arial" w:ascii="Times New Roman CYR" w:hAnsi="Times New Roman CYR"/>
          <w:sz w:val="24"/>
          <w:szCs w:val="24"/>
        </w:rPr>
        <w:t xml:space="preserve">, </w:t>
      </w:r>
      <w:r>
        <w:rPr>
          <w:rFonts w:cs="Times New Roman CYR" w:ascii="Times New Roman CYR" w:hAnsi="Times New Roman CYR"/>
          <w:sz w:val="24"/>
          <w:szCs w:val="24"/>
        </w:rPr>
        <w:t>остани</w:t>
      </w:r>
      <w:r>
        <w:rPr>
          <w:rFonts w:cs="Arial" w:ascii="Times New Roman CYR" w:hAnsi="Times New Roman CYR"/>
          <w:sz w:val="24"/>
          <w:szCs w:val="24"/>
        </w:rPr>
        <w:t xml:space="preserve"> </w:t>
      </w:r>
      <w:r>
        <w:rPr>
          <w:rFonts w:cs="Times New Roman CYR" w:ascii="Times New Roman CYR" w:hAnsi="Times New Roman CYR"/>
          <w:sz w:val="24"/>
          <w:szCs w:val="24"/>
        </w:rPr>
        <w:t>по</w:t>
      </w:r>
      <w:r>
        <w:rPr>
          <w:rFonts w:cs="Arial" w:ascii="Times New Roman CYR" w:hAnsi="Times New Roman CYR"/>
          <w:sz w:val="24"/>
          <w:szCs w:val="24"/>
        </w:rPr>
        <w:t xml:space="preserve"> </w:t>
      </w:r>
      <w:r>
        <w:rPr>
          <w:rFonts w:cs="Times New Roman CYR" w:ascii="Times New Roman CYR" w:hAnsi="Times New Roman CYR"/>
          <w:sz w:val="24"/>
          <w:szCs w:val="24"/>
        </w:rPr>
        <w:t>средата</w:t>
      </w:r>
      <w:r>
        <w:rPr>
          <w:rFonts w:cs="Arial" w:ascii="Times New Roman CYR" w:hAnsi="Times New Roman CYR"/>
          <w:sz w:val="24"/>
          <w:szCs w:val="24"/>
        </w:rPr>
        <w:t xml:space="preserve"> - </w:t>
      </w:r>
      <w:r>
        <w:rPr>
          <w:rFonts w:cs="Times New Roman CYR" w:ascii="Times New Roman CYR" w:hAnsi="Times New Roman CYR"/>
          <w:sz w:val="24"/>
          <w:szCs w:val="24"/>
        </w:rPr>
        <w:t>докато</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Човекът е като кръг без център. Животът му е повърхностен; животът му преминава в периферията. Ти живееш навън: никога не живееш вътре в себе си. Не можеш, докато не намериш център. От</w:t>
        <w:softHyphen/>
        <w:t>крих, че не можеш да живееш вътре. В действителност без център ти не притежаваш това "вътре". Имаш само "отвън". Затова продължа</w:t>
        <w:softHyphen/>
        <w:t>ваме да говорим за вътрешното, за това как да влезем, как да позна</w:t>
        <w:softHyphen/>
        <w:t>ем себе си, как да проникнем вътре, но тези думи не носят някакъв действителен смисъл. Ти разбираш значението на думите, но не можеш да ПОЧУВСТВАШ какво означават те, защото никога не си вътре. Никога не си бил вътр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ри когато си сам, с ума си си сред хората. И когато няма никой при тебе, ти пак, ти пак не си вътре. Продължаваш да мислиш за другите; продължаваш да се насочваш навън. Дори когато спиш, сънуваш другите. Не си вътре. Само в много дълбокия сън, когато липсват всякакви сънища, си вътре, но тогава си без съзнание. Зато</w:t>
        <w:softHyphen/>
        <w:t>ва цялото ти съзнание се изпълва от външния свят. И когато гово</w:t>
        <w:softHyphen/>
        <w:t>риш за отиване навътре, думите са разбираеми, но не и смисъла им -защото смисълът не се носи от думите: смисълът идва с изживява</w:t>
        <w:softHyphen/>
        <w:t>н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умите са без смисъл. Когато казвам "вътре", ти разбираш думата - но само думата, не и смисъла. Ти не знаеш какво е това "вътре", защото никога не си бил вътре съзнателно. Умът ти посто</w:t>
        <w:softHyphen/>
        <w:t>янно се насочва навън. Не притежаваш и най-малкото усещане за това, какво означава това "вътре" или какво е 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имам предвид, когато казвам, че си като окръжност без център - само периферия: центърът съществува, но ти достигаш до него единствено тогава, когато не си в съзнание. А когато си в съзнание, се насочваш навън. Затова животът ти никога не е интензи</w:t>
        <w:softHyphen/>
        <w:t>вен; не може и да бъде. Той е просто едно живуркане. Живееш все едно си умрял или и двете заедно. Ти си жив-умрял - живеейки жи</w:t>
        <w:softHyphen/>
        <w:t>вот, наподобяващ на смърт. Живееш на минимума - не на максимума, а на минимума. Можеш да кажеш: "Аз съм" - това е всичко. Не си умрял: това е което имаш предвид, когато казваш, че си жив.</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животът никога не може да се познае посредством перифе</w:t>
        <w:softHyphen/>
        <w:t>рията. Животът може да бъде разбран единствено в центъра. На пе</w:t>
        <w:softHyphen/>
        <w:t>риферията е възможно единствено живуркането. Именно затова ти живееш един твърде фалшив живот и тогава дори смъртта става фалшива - защото този, който не е живял истински не може и да ум</w:t>
        <w:softHyphen/>
        <w:t>ре наистина. Само истинският живот може да се превърне в истинс</w:t>
        <w:softHyphen/>
        <w:t>ка смърт. Тогава смъртта е красива. А фалшивият живот непременно е грозен - просто отвратителен. Нищо не се случва. Ти просто про</w:t>
        <w:softHyphen/>
        <w:t>дължаваш да чакаш, да се надяваш, че нещо ще се случи, някога, един д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чно в този момент съществува една празнота и всеки един момент в миналото е бил като този - само празен. Ти просто очак</w:t>
        <w:softHyphen/>
        <w:t>ваш бъдещето, надявайки се, че един ден нещо ще се случи. В този случай всеки един момент е загубен. Не се е случило в миналото, нито ще се случи в бъдещето. Може да стане единствено в този мо</w:t>
        <w:softHyphen/>
        <w:t>мент, но в такъв случай ще се нуждаеш от една интензивност - всепроникваща интензивност. Тогава ще имаш нужда да бъдеш вкоренен в центъра. Тогава периферията няма да работи. Тогава ще трябва да откриеш своя миг.</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истина, ние никога не мислим за това какво сме, а каквото и да мислим, е чиста заблуда. Някога живеех с един професор в уни</w:t>
        <w:softHyphen/>
        <w:t>верситета. Един ден дойде много разстроен и аз го попитах какво е станало. Той каза: "Тресе ме." Четях нещо и му казах: "Отиди да спиш. Вземи това одеяло и почивай." Той отиде да си легне, но след няколко минути ми каза: "Не, не ме тресе, а съм ядосан. Един човек ме обиди и много ме е яд на него."</w:t>
      </w:r>
    </w:p>
    <w:p>
      <w:pPr>
        <w:pStyle w:val="Normal"/>
        <w:shd w:fill="FFFFFF" w:val="clear"/>
        <w:ind w:firstLine="567"/>
        <w:jc w:val="both"/>
        <w:rPr/>
      </w:pPr>
      <w:r>
        <w:rPr>
          <w:rFonts w:cs="Times New Roman CYR" w:ascii="Times New Roman CYR" w:hAnsi="Times New Roman CYR"/>
          <w:sz w:val="24"/>
          <w:szCs w:val="24"/>
        </w:rPr>
        <w:t>Казах му: "Защо каза, че те тресе?" Той каза: "Не можах да осъзная факта, че съм разгневен, но всъщност съм разгневен. Нямам треска." Той отметна одеялото. Аз му казах: "О'кей, ако си ядосан вземи тази възглавница. Удряй я и си излей яда върху нея. Нека ядът ти се изразходва. А ако възглавницата не е достатъчна и аз съм на твое разположение. Можеш да ме биеш, докато ти мине яд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й се засмя, но смехът му беше неискрен - само едно изра</w:t>
        <w:softHyphen/>
        <w:t>жение върху лицето му. Появи се върху лицето му и после изчезна.</w:t>
      </w:r>
    </w:p>
    <w:p>
      <w:pPr>
        <w:pStyle w:val="Normal"/>
        <w:shd w:fill="FFFFFF" w:val="clear"/>
        <w:ind w:firstLine="567"/>
        <w:jc w:val="both"/>
        <w:rPr/>
      </w:pPr>
      <w:r>
        <w:rPr>
          <w:rFonts w:cs="Times New Roman CYR" w:ascii="Times New Roman CYR" w:hAnsi="Times New Roman CYR"/>
          <w:sz w:val="24"/>
          <w:szCs w:val="24"/>
        </w:rPr>
        <w:t>Изобщо не го завладя. Не идваше отвътре: беше само подобие на усмивка. Но смехът, дори неискреният смях създава интервал. Той каза: "Всъщност не: всъщност не съм ядосан. Един човек каза нещо пред другите и аз се почувствах твърде смутен. Така стои всъщност работ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зах му: "Ти промени мнението си за собственото си усеща</w:t>
        <w:softHyphen/>
        <w:t>не три пъти за половин час. Каза, че те тресе, после че си ядосан, а сега, че не си ядосан, а само объркан. Кое е истина?" Той каза: "На</w:t>
        <w:softHyphen/>
        <w:t>истина, объркан съм." Казах: "Кое? Когато каза, че те тресе, ти също беше уверен в това. Когато каза, че си ядосан, също беше уверен в това. А сега си сигурен в последното. Ти един човек ли си, или сте много хора? Колко дълго ще продължи твоята уверен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гава той каза: "Наистина, не знам какво чувствам. Какво става, не знам. Просто съм разстроен. Дали да го нарека яд или смущение, или нещо друго, не знам. Не е сега моментът да спориш с мен." Той каза: "Остави ме на мира. Ти философстваш върху моя проблем. Анализираш кое е истина, кое е действително, а аз се чувс</w:t>
        <w:softHyphen/>
        <w:t>твам много объркан."</w:t>
      </w:r>
    </w:p>
    <w:p>
      <w:pPr>
        <w:pStyle w:val="Normal"/>
        <w:shd w:fill="FFFFFF" w:val="clear"/>
        <w:ind w:firstLine="567"/>
        <w:jc w:val="both"/>
        <w:rPr/>
      </w:pPr>
      <w:r>
        <w:rPr>
          <w:rFonts w:cs="Times New Roman CYR" w:ascii="Times New Roman CYR" w:hAnsi="Times New Roman CYR"/>
          <w:sz w:val="24"/>
          <w:szCs w:val="24"/>
        </w:rPr>
        <w:t xml:space="preserve">Така не е само с другите хора - </w:t>
      </w:r>
      <w:r>
        <w:rPr>
          <w:rFonts w:cs="Times New Roman CYR" w:ascii="Times New Roman CYR" w:hAnsi="Times New Roman CYR"/>
          <w:sz w:val="24"/>
          <w:szCs w:val="24"/>
          <w:lang w:val="en-US"/>
        </w:rPr>
        <w:t xml:space="preserve">X, Y </w:t>
      </w:r>
      <w:r>
        <w:rPr>
          <w:rFonts w:cs="Times New Roman CYR" w:ascii="Times New Roman CYR" w:hAnsi="Times New Roman CYR"/>
          <w:sz w:val="24"/>
          <w:szCs w:val="24"/>
        </w:rPr>
        <w:t xml:space="preserve">или </w:t>
      </w:r>
      <w:r>
        <w:rPr>
          <w:rFonts w:cs="Times New Roman CYR" w:ascii="Times New Roman CYR" w:hAnsi="Times New Roman CYR"/>
          <w:sz w:val="24"/>
          <w:szCs w:val="24"/>
          <w:lang w:val="en-US"/>
        </w:rPr>
        <w:t xml:space="preserve">Z. </w:t>
      </w:r>
      <w:r>
        <w:rPr>
          <w:rFonts w:cs="Times New Roman CYR" w:ascii="Times New Roman CYR" w:hAnsi="Times New Roman CYR"/>
          <w:sz w:val="24"/>
          <w:szCs w:val="24"/>
        </w:rPr>
        <w:t>Така е с тебе. Ти никога не си сигурен, защото увереността идва от центрирането. Не си уверен дори за себе си. Не е възможно да си сигурен за другите, щом не си сигурен за самия себе си. Съществува неяснота, неопределеност. Нищо не е сигур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ди няколко дена тук беше един човек и той ми каза: "Влю</w:t>
        <w:softHyphen/>
        <w:t>бен съм в една жена и искам да се оженя за нея." Започнах да го гледам в очите за известно време без да казвам нищо. Той стана неспокоен и каза: "Защо ме гледаш? Чувствам се неудобно." Про</w:t>
        <w:softHyphen/>
        <w:t>дължих да го гледам. Той каза: "Смяташ ли, че любовта ми е измам</w:t>
        <w:softHyphen/>
        <w:t>на?" Не казах нищо. Просто продължих да го гледам. Той каза: "За</w:t>
        <w:softHyphen/>
        <w:t>що смяташ, че тази женитба няма да е на добре?" Той каза: "Не съм мислил достатъчно по този въпрос и затова дойдох при теб. Всъщ</w:t>
        <w:softHyphen/>
        <w:t>ност не знам дали наистина съм влюбен, или 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з цялото време не казах нито дума. Само го наблюдавах в очите. Но той стана неспокоен и това, което беше вътре, започна да излиза навън, да се показ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не си уверен; не можеш да бъдеш уверен относно нищо: нито относно любовта си, нито относно омразата си, нито относно приятелството си. Няма нищо, за което можеш да бъдеш уверен, за</w:t>
        <w:softHyphen/>
        <w:t>щото няма център. Без център не съществува увереност. Цялата ти увереност е лъжлива и краткотрайна. В един момент ще се чувстваш уверен, но в следващия увереността ще се изпари, защото във всеки един момент ти си в различен център. Нямаш постоянен център, ус</w:t>
        <w:softHyphen/>
        <w:t>тановен център. Всеки момент е един отделен център, затова всеки момент има своя собствена осно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Георги Гюрджиев обичал да казва, че човек е сбор от различ</w:t>
        <w:softHyphen/>
        <w:t>ни неща. Личността е само една илюзия, защото ти не си един човек: в теб има много хора. Затова, когато в теб говори един човек, това е един временен център. В следващия момент има друг човек. Във всеки момент, във всяка отделна ситуация, ти се чувстваш някой и никога не разбираш, че просто непрекъснато се променяш - много вълни без никакъв център. Накрая разбираш, че просто си си загу</w:t>
        <w:softHyphen/>
        <w:t>бил живота. Задължително ще бъде така. Остава само загубата, лу</w:t>
        <w:softHyphen/>
        <w:t>тането - безцелността, безсмисли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йога, религията, основната им грижа е най-напред да открият центъра - как, най-напред, да станеш една индивидуалност. Тях ги интересува това, как да се открие центърът, който се запазва във всяка ситуация. След това животът продължава да тече, потокът на живота тече и тече, вълните идват и си отиват, а центърът остава вътре. След това ти оставаш само един - вкоренен, центрира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ези сутри са техники за откриване на центъра. Центърът съ</w:t>
        <w:softHyphen/>
        <w:t>ществува, защото няма начин да има окръжност без център. Окръж</w:t>
        <w:softHyphen/>
        <w:t>ността може да съществува само при наличието на център, затова центърът всъщност е само забравен. Той е тук, но ние не го осъзна</w:t>
        <w:softHyphen/>
        <w:t>ваме. Той е тук, но ние не знаем как да го погледнем. Не знаем как да фокусираме съзнанието си върху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етата техника относно центрирането:</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Затвори</w:t>
      </w:r>
      <w:r>
        <w:rPr>
          <w:rFonts w:cs="Arial" w:ascii="Times New Roman CYR" w:hAnsi="Times New Roman CYR"/>
          <w:sz w:val="24"/>
          <w:szCs w:val="24"/>
        </w:rPr>
        <w:t xml:space="preserve"> </w:t>
      </w:r>
      <w:r>
        <w:rPr>
          <w:rFonts w:cs="Times New Roman CYR" w:ascii="Times New Roman CYR" w:hAnsi="Times New Roman CYR"/>
          <w:sz w:val="24"/>
          <w:szCs w:val="24"/>
        </w:rPr>
        <w:t>седемте</w:t>
      </w:r>
      <w:r>
        <w:rPr>
          <w:rFonts w:cs="Arial" w:ascii="Times New Roman CYR" w:hAnsi="Times New Roman CYR"/>
          <w:sz w:val="24"/>
          <w:szCs w:val="24"/>
        </w:rPr>
        <w:t xml:space="preserve"> </w:t>
      </w:r>
      <w:r>
        <w:rPr>
          <w:rFonts w:cs="Times New Roman CYR" w:ascii="Times New Roman CYR" w:hAnsi="Times New Roman CYR"/>
          <w:sz w:val="24"/>
          <w:szCs w:val="24"/>
        </w:rPr>
        <w:t>отвора</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главата</w:t>
      </w:r>
      <w:r>
        <w:rPr>
          <w:rFonts w:cs="Arial" w:ascii="Times New Roman CYR" w:hAnsi="Times New Roman CYR"/>
          <w:sz w:val="24"/>
          <w:szCs w:val="24"/>
        </w:rPr>
        <w:t xml:space="preserve"> </w:t>
      </w:r>
      <w:r>
        <w:rPr>
          <w:rFonts w:cs="Times New Roman CYR" w:ascii="Times New Roman CYR" w:hAnsi="Times New Roman CYR"/>
          <w:sz w:val="24"/>
          <w:szCs w:val="24"/>
        </w:rPr>
        <w:t>с</w:t>
      </w:r>
      <w:r>
        <w:rPr>
          <w:rFonts w:cs="Arial" w:ascii="Times New Roman CYR" w:hAnsi="Times New Roman CYR"/>
          <w:sz w:val="24"/>
          <w:szCs w:val="24"/>
        </w:rPr>
        <w:t xml:space="preserve"> </w:t>
      </w:r>
      <w:r>
        <w:rPr>
          <w:rFonts w:cs="Times New Roman CYR" w:ascii="Times New Roman CYR" w:hAnsi="Times New Roman CYR"/>
          <w:sz w:val="24"/>
          <w:szCs w:val="24"/>
        </w:rPr>
        <w:t>ръцете</w:t>
      </w:r>
      <w:r>
        <w:rPr>
          <w:rFonts w:cs="Arial" w:ascii="Times New Roman CYR" w:hAnsi="Times New Roman CYR"/>
          <w:sz w:val="24"/>
          <w:szCs w:val="24"/>
        </w:rPr>
        <w:t xml:space="preserve"> </w:t>
      </w:r>
      <w:r>
        <w:rPr>
          <w:rFonts w:cs="Times New Roman CYR" w:ascii="Times New Roman CYR" w:hAnsi="Times New Roman CYR"/>
          <w:sz w:val="24"/>
          <w:szCs w:val="24"/>
        </w:rPr>
        <w:t>си</w:t>
      </w:r>
      <w:r>
        <w:rPr>
          <w:rFonts w:cs="Arial" w:ascii="Times New Roman CYR" w:hAnsi="Times New Roman CYR"/>
          <w:sz w:val="24"/>
          <w:szCs w:val="24"/>
        </w:rPr>
        <w:t xml:space="preserve">, </w:t>
      </w:r>
      <w:r>
        <w:rPr>
          <w:rFonts w:cs="Times New Roman CYR" w:ascii="Times New Roman CYR" w:hAnsi="Times New Roman CYR"/>
          <w:sz w:val="24"/>
          <w:szCs w:val="24"/>
        </w:rPr>
        <w:t>пространството</w:t>
      </w:r>
      <w:r>
        <w:rPr>
          <w:rFonts w:cs="Arial" w:ascii="Times New Roman CYR" w:hAnsi="Times New Roman CYR"/>
          <w:sz w:val="24"/>
          <w:szCs w:val="24"/>
        </w:rPr>
        <w:t xml:space="preserve"> </w:t>
      </w:r>
      <w:r>
        <w:rPr>
          <w:rFonts w:cs="Times New Roman CYR" w:ascii="Times New Roman CYR" w:hAnsi="Times New Roman CYR"/>
          <w:sz w:val="24"/>
          <w:szCs w:val="24"/>
        </w:rPr>
        <w:t>между</w:t>
      </w:r>
      <w:r>
        <w:rPr>
          <w:rFonts w:cs="Arial" w:ascii="Times New Roman CYR" w:hAnsi="Times New Roman CYR"/>
          <w:sz w:val="24"/>
          <w:szCs w:val="24"/>
        </w:rPr>
        <w:t xml:space="preserve"> </w:t>
      </w:r>
      <w:r>
        <w:rPr>
          <w:rFonts w:cs="Times New Roman CYR" w:ascii="Times New Roman CYR" w:hAnsi="Times New Roman CYR"/>
          <w:sz w:val="24"/>
          <w:szCs w:val="24"/>
        </w:rPr>
        <w:t>очите</w:t>
      </w:r>
      <w:r>
        <w:rPr>
          <w:rFonts w:cs="Arial" w:ascii="Times New Roman CYR" w:hAnsi="Times New Roman CYR"/>
          <w:sz w:val="24"/>
          <w:szCs w:val="24"/>
        </w:rPr>
        <w:t xml:space="preserve"> </w:t>
      </w:r>
      <w:r>
        <w:rPr>
          <w:rFonts w:cs="Times New Roman CYR" w:ascii="Times New Roman CYR" w:hAnsi="Times New Roman CYR"/>
          <w:sz w:val="24"/>
          <w:szCs w:val="24"/>
        </w:rPr>
        <w:t>ти</w:t>
      </w:r>
      <w:r>
        <w:rPr>
          <w:rFonts w:cs="Arial" w:ascii="Times New Roman CYR" w:hAnsi="Times New Roman CYR"/>
          <w:sz w:val="24"/>
          <w:szCs w:val="24"/>
        </w:rPr>
        <w:t xml:space="preserve"> </w:t>
      </w:r>
      <w:r>
        <w:rPr>
          <w:rFonts w:cs="Times New Roman CYR" w:ascii="Times New Roman CYR" w:hAnsi="Times New Roman CYR"/>
          <w:sz w:val="24"/>
          <w:szCs w:val="24"/>
        </w:rPr>
        <w:t>става</w:t>
      </w:r>
      <w:r>
        <w:rPr>
          <w:rFonts w:cs="Arial" w:ascii="Times New Roman CYR" w:hAnsi="Times New Roman CYR"/>
          <w:sz w:val="24"/>
          <w:szCs w:val="24"/>
        </w:rPr>
        <w:t xml:space="preserve"> </w:t>
      </w:r>
      <w:r>
        <w:rPr>
          <w:rFonts w:cs="Times New Roman CYR" w:ascii="Times New Roman CYR" w:hAnsi="Times New Roman CYR"/>
          <w:sz w:val="24"/>
          <w:szCs w:val="24"/>
        </w:rPr>
        <w:t>всеобхватно</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една от най-старите техники - и твърде много използ</w:t>
        <w:softHyphen/>
        <w:t>вана, и е една от най-лесните: Затвори всички отвори на главата -очи, уши, уста, нос - ВСИЧКИ отвори на главата. Когато са затворе</w:t>
        <w:softHyphen/>
        <w:t>ни всички отвори на главата, съзнанието ти, което непрекъснато се устремява навън, е спряно внезапно: то не може да излезе навъ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е и да не си забелязвал, но дори ако спреш дишането си за миг, внезапно ще спре и умът ти - защото умът се движи с диша</w:t>
        <w:softHyphen/>
        <w:t>нето. Това е обуславянето на ума. Трябва да разбереш какво означава "обуславяне". Само тогава ще ти бъде лесно да разбереш тази сутра.</w:t>
      </w:r>
    </w:p>
    <w:p>
      <w:pPr>
        <w:pStyle w:val="Normal"/>
        <w:shd w:fill="FFFFFF" w:val="clear"/>
        <w:ind w:firstLine="567"/>
        <w:jc w:val="both"/>
        <w:rPr/>
      </w:pPr>
      <w:r>
        <w:rPr>
          <w:rFonts w:cs="Times New Roman CYR" w:ascii="Times New Roman CYR" w:hAnsi="Times New Roman CYR"/>
          <w:sz w:val="24"/>
          <w:szCs w:val="24"/>
        </w:rPr>
        <w:t>Павлов, един от най-прочутите руски психолози, е въвел този термин "обуславяне" - или "условен рефлекс" - дума, която се упот</w:t>
        <w:softHyphen/>
        <w:t>ребява в целия свят. Всеки, който дори и малко е запознат с психо</w:t>
        <w:softHyphen/>
        <w:t>логията, знае тази дума. Два мисловни процеса - всеки два процеса -могат така да бъдат свързани, че ако стартираш единия, ще се включи и другия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то най-известният пример на Павлов: Павлов работил с куче. Той открил, че ако. постави храна пред кучето, неговата слюнка за</w:t>
        <w:softHyphen/>
        <w:t>почва да тече. То изплезвало езика си и се приготвяло да яде. Това е естествено. Когато види храната или дори си я представи, слюнката започва да тече. Но Павлов свързал този процес с друг. Когато има</w:t>
        <w:softHyphen/>
        <w:t>ло храна и слюнката започвала да тече, той правел нещо друго. Нап</w:t>
        <w:softHyphen/>
        <w:t>ример: пускал звънец и кучето слушало неговия звън. В продълже</w:t>
        <w:softHyphen/>
        <w:t>ние на петнадесет дена, когато поставял храна, пускал и звънеца. След това, на шестнадесетия ден не поставил храна пред кучето. Само звънецът звънял, но въпреки това слюнката потекла и езикът се показал навън, все едно, че храната била налиц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Храната обаче липсвала - звънял само звънецът. Не съществу</w:t>
        <w:softHyphen/>
        <w:t>ва естествена връзка между звъненето и слюнката. Естествената връзка е с храната. Сега обаче непрекъснатото звънене на звънеца започнало да се асоциира с нея и дори звъненето на звънеца включ</w:t>
        <w:softHyphen/>
        <w:t>вало процес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поред Павлов (и той е прав) целият ни живот е един обусло</w:t>
        <w:softHyphen/>
        <w:t>вен процес. Умът е едно обуславяне. Затова, ако ти спреш нещо в обуславянето, всички останали асоциирани неща също ще спра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пример, никога не си мислил без да дишаш. Мисленето ви</w:t>
        <w:softHyphen/>
        <w:t>наги върви с дишането. Не осъзнаваш дишането, но то е тук - непре</w:t>
        <w:softHyphen/>
        <w:t>къснато, ден и нощ. Всяка мисъл, всеки мисловен процес, е свързан с дишането. Ако внезапно спреш дишането си, и мисленето ще спре. А ако всички седем изхода - седемте отвора на главата - са затворе</w:t>
        <w:softHyphen/>
        <w:t>ни, твоето съзнание не може да се движи навън. То остава вътре и това "оставане вътре" изгражда пространството между очите ти. То</w:t>
        <w:softHyphen/>
        <w:t>ва пространство е известно като третото ок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всички отвори на главата са затворени, ти не можеш да излезеш навън, защото винаги излизаш навън посредством тях. Ос</w:t>
        <w:softHyphen/>
        <w:t>таваш вътре и заедно с това оставане съзнанието ти се концентрира между двете очи, между тези две обикновени очи. То остава между тях, фокусирано. Това място е известно като третото ок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място "става всеобхватно": Сутрата съобщава, че в това пространство се включва всичко. Цялото. Включено е Съществува</w:t>
        <w:softHyphen/>
        <w:t>нето. Ако можеш да почувстваш това пространство, можеш да по</w:t>
        <w:softHyphen/>
        <w:t>чувстваш всичко. Щом веднъж можеш да чувстваш вътре в това пространство, тогава си познал Съществуването - цялата му пълнота - защото това вътрешно пространство е всеобхватно. Нищо не е изк</w:t>
        <w:softHyphen/>
        <w:t>лючено от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Упанишадите пише: "Познавайки Едното, човек познава всичко." Тези две очи могат да видят единствено крайното. Третото око вижда безкрайното. Двете очи могат да видят само материално</w:t>
        <w:softHyphen/>
        <w:t>то. Третото око вижда нематериалното - духовното. С тези две очи никога няма да почувстваш енергията, никога не можеш да видиш енергията: единственото, което можеш да видиш, е материята. Но с третото око става видима и енергия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затваряне на отворите е един начин за центриране, защо</w:t>
        <w:softHyphen/>
        <w:t>то щом като потокът на съзнанието не може да се насочи навън, той остава при своя източник. Този източник на съзнанието е третото око. Ако си центриран в третото око, стават редица неща. Първото от тях е откритието, че целият свят е в теб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вами Рама обичал да казва: "Слънцето се движи в мен, звез</w:t>
        <w:softHyphen/>
        <w:t>дите се движат в мен, луната изгрява в мен. Целият свят е в мен." Когато за първи път го казал, учениците му помислили, че полудява. Как е възможно звездите да са в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й говорел за третото око, вътрешното пространство. Такова е чувството, когато за първи път се осветява вътрешното пространс</w:t>
        <w:softHyphen/>
        <w:t>тво. Когато видиш, че всичко е в теб, ти се превръщаш в универсум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етото око не е част от физическото ти тяло. То НЕ е част от твоето физическо тяло! Пространството между двете очи не е прос</w:t>
        <w:softHyphen/>
        <w:t>транство, затворено в тялото. Това е пространството на безкрай</w:t>
        <w:softHyphen/>
        <w:t>ността, проникнало в теб. Щом веднъж си познал това пространство, ти няма да бъдеш същия човек. В момента, в който познаеш това вътрешно пространство, ти си познал безсмъртието. След това смъртта не съществува.</w:t>
      </w:r>
    </w:p>
    <w:p>
      <w:pPr>
        <w:pStyle w:val="Normal"/>
        <w:shd w:fill="FFFFFF" w:val="clear"/>
        <w:ind w:firstLine="567"/>
        <w:jc w:val="both"/>
        <w:rPr/>
      </w:pPr>
      <w:r>
        <w:rPr>
          <w:rFonts w:cs="Times New Roman CYR" w:ascii="Times New Roman CYR" w:hAnsi="Times New Roman CYR"/>
          <w:sz w:val="24"/>
          <w:szCs w:val="24"/>
        </w:rPr>
        <w:t xml:space="preserve">Когато за първи път познаеш това пространство, животът ти ще бъде автентичен, истински, за първи пьт истински жизнен. Сега не се нуждаеш от сигурност. Сега страхът не е възможен. Сега не можеш да бъдеш убит. Сега нищо не може да ти бъде отнето. Сега целият универсум ти принадлежи. Сега ти си универсума. Тези, които са познали това вътрешно пространство, са плакали в екстаз: </w:t>
      </w:r>
      <w:r>
        <w:rPr>
          <w:rFonts w:cs="Times New Roman CYR" w:ascii="Times New Roman CYR" w:hAnsi="Times New Roman CYR"/>
          <w:i/>
          <w:iCs/>
          <w:sz w:val="24"/>
          <w:szCs w:val="24"/>
        </w:rPr>
        <w:t xml:space="preserve">Ахам Брахмасми: </w:t>
      </w:r>
      <w:r>
        <w:rPr>
          <w:rFonts w:cs="Times New Roman CYR" w:ascii="Times New Roman CYR" w:hAnsi="Times New Roman CYR"/>
          <w:sz w:val="24"/>
          <w:szCs w:val="24"/>
        </w:rPr>
        <w:t>аз съм универсума, аз съм Съществуването."</w:t>
      </w:r>
    </w:p>
    <w:p>
      <w:pPr>
        <w:pStyle w:val="Normal"/>
        <w:shd w:fill="FFFFFF" w:val="clear"/>
        <w:ind w:firstLine="567"/>
        <w:jc w:val="both"/>
        <w:rPr/>
      </w:pPr>
      <w:r>
        <w:rPr>
          <w:rFonts w:cs="Times New Roman CYR" w:ascii="Times New Roman CYR" w:hAnsi="Times New Roman CYR"/>
          <w:sz w:val="24"/>
          <w:szCs w:val="24"/>
        </w:rPr>
        <w:t>Суфи мистикът Мансур бил убит само заради опита си от преживяването на третото око. Когато за първи път осъзнал това вътрешно пространство, той започнал да крещи: "Аз съм Бог. В Ин</w:t>
        <w:softHyphen/>
        <w:t xml:space="preserve">дия той щеше да бъде издигнат в култ, защото Индия познавала много, много хора, които достигали до познанието за това вътрешно пространство на третото око. Но в една мюсюлманска страна това било трудно. И твърдението на Мансур: "Аз съм Бог - </w:t>
      </w:r>
      <w:r>
        <w:rPr>
          <w:rFonts w:cs="Times New Roman CYR" w:ascii="Times New Roman CYR" w:hAnsi="Times New Roman CYR"/>
          <w:i/>
          <w:iCs/>
          <w:sz w:val="24"/>
          <w:szCs w:val="24"/>
        </w:rPr>
        <w:t xml:space="preserve">Анал-хак, Ахам Брахмасти" - </w:t>
      </w:r>
      <w:r>
        <w:rPr>
          <w:rFonts w:cs="Times New Roman CYR" w:ascii="Times New Roman CYR" w:hAnsi="Times New Roman CYR"/>
          <w:sz w:val="24"/>
          <w:szCs w:val="24"/>
        </w:rPr>
        <w:t>било прието като нещо антирелигиозно, защото мюсюлманството не може да приеме, че човекът и Богът са станали едно. Човекът е човек - сътвореното, а Бог е Създателя. Как може сътвореното да се превърне в Творец? Затова твърдението на Ман</w:t>
        <w:softHyphen/>
        <w:t>сур: "Аз съм Бог" не можело да бъде разбрано. Затова той бил убит. Но когато го убивали, умъртвявали, той се е смеел. Някой попитал: "Защо се смееш Мансу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върди се, че Мансур отговорил: "Смея се, защото вие не ме .убивате и не можете да ме убиете. Заблудени сте от това тяло, но аз не съм тялото. Аз съм Създателя на този универсум и моят пръст беше този, който в началото задвижи целия космос."</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Индия той щеше лесно да бъде разбран. Езикът е познат от векове. Знаели сме, че идва един момент, когато се познава вътреш</w:t>
        <w:softHyphen/>
        <w:t>ното пространство. Тогава човек просто полудява. И това познание е толкова сигурно, че дори да убиеш Мансур, той няма да промени своето твърдение - защото ти наистина не можеш да го убиеш, до</w:t>
        <w:softHyphen/>
        <w:t>колкото той е засегнат. Сега той се е превърнал в Цялото. Няма на</w:t>
        <w:softHyphen/>
        <w:t>чин да го унищожи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лед Мансур суфи разбрали, че е по-добре да си мълчиш, за</w:t>
        <w:softHyphen/>
        <w:t>това в традицията на суфи след Мансур на учениците настойчиво било предавано: "Когато достигнеш до третото око, запази мълчание и не споменавай нищо. Когато това стане, запази мълчание. Не спо</w:t>
        <w:softHyphen/>
        <w:t>менавай нищо или продължавай да говориш неща, в които хората вярва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исляма сега има две традиции: едната, обичайната, външна</w:t>
        <w:softHyphen/>
        <w:t>та, екзотеричната; другата, истинският ислям, е суфизма - езотеричното. Но суфи пазят мълчание, защото след Мансур те разбрали, че да се говори на този език, който се появява, когато се отвори третото око, е опасно - и няма да помогне на никой.</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зи сутра казва: "Затвори седемте отвора на главата с ръцете си, пространството между очите става всеобхватно." Твоето вът</w:t>
        <w:softHyphen/>
        <w:t>решно пространство се превръща в цялото пространст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Четвъртата техника:</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Благословени</w:t>
      </w:r>
      <w:r>
        <w:rPr>
          <w:rFonts w:cs="Arial" w:ascii="Times New Roman CYR" w:hAnsi="Times New Roman CYR"/>
          <w:sz w:val="24"/>
          <w:szCs w:val="24"/>
        </w:rPr>
        <w:t xml:space="preserve">,  </w:t>
      </w:r>
      <w:r>
        <w:rPr>
          <w:rFonts w:cs="Times New Roman CYR" w:ascii="Times New Roman CYR" w:hAnsi="Times New Roman CYR"/>
          <w:sz w:val="24"/>
          <w:szCs w:val="24"/>
        </w:rPr>
        <w:t>щом</w:t>
      </w:r>
      <w:r>
        <w:rPr>
          <w:rFonts w:cs="Arial" w:ascii="Times New Roman CYR" w:hAnsi="Times New Roman CYR"/>
          <w:sz w:val="24"/>
          <w:szCs w:val="24"/>
        </w:rPr>
        <w:t xml:space="preserve">  </w:t>
      </w:r>
      <w:r>
        <w:rPr>
          <w:rFonts w:cs="Times New Roman CYR" w:ascii="Times New Roman CYR" w:hAnsi="Times New Roman CYR"/>
          <w:sz w:val="24"/>
          <w:szCs w:val="24"/>
        </w:rPr>
        <w:t>чувствата</w:t>
      </w:r>
      <w:r>
        <w:rPr>
          <w:rFonts w:cs="Arial" w:ascii="Times New Roman CYR" w:hAnsi="Times New Roman CYR"/>
          <w:sz w:val="24"/>
          <w:szCs w:val="24"/>
        </w:rPr>
        <w:t xml:space="preserve">  </w:t>
      </w:r>
      <w:r>
        <w:rPr>
          <w:rFonts w:cs="Times New Roman CYR" w:ascii="Times New Roman CYR" w:hAnsi="Times New Roman CYR"/>
          <w:sz w:val="24"/>
          <w:szCs w:val="24"/>
        </w:rPr>
        <w:t>са</w:t>
      </w:r>
      <w:r>
        <w:rPr>
          <w:rFonts w:cs="Arial" w:ascii="Times New Roman CYR" w:hAnsi="Times New Roman CYR"/>
          <w:sz w:val="24"/>
          <w:szCs w:val="24"/>
        </w:rPr>
        <w:t xml:space="preserve">  </w:t>
      </w:r>
      <w:r>
        <w:rPr>
          <w:rFonts w:cs="Times New Roman CYR" w:ascii="Times New Roman CYR" w:hAnsi="Times New Roman CYR"/>
          <w:sz w:val="24"/>
          <w:szCs w:val="24"/>
        </w:rPr>
        <w:t>погълнати</w:t>
      </w:r>
      <w:r>
        <w:rPr>
          <w:rFonts w:cs="Arial" w:ascii="Times New Roman CYR" w:hAnsi="Times New Roman CYR"/>
          <w:sz w:val="24"/>
          <w:szCs w:val="24"/>
        </w:rPr>
        <w:t xml:space="preserve">  </w:t>
      </w:r>
      <w:r>
        <w:rPr>
          <w:rFonts w:cs="Times New Roman CYR" w:ascii="Times New Roman CYR" w:hAnsi="Times New Roman CYR"/>
          <w:sz w:val="24"/>
          <w:szCs w:val="24"/>
        </w:rPr>
        <w:t>в сърцето</w:t>
      </w:r>
      <w:r>
        <w:rPr>
          <w:rFonts w:cs="Arial" w:ascii="Times New Roman CYR" w:hAnsi="Times New Roman CYR"/>
          <w:sz w:val="24"/>
          <w:szCs w:val="24"/>
        </w:rPr>
        <w:t xml:space="preserve">, </w:t>
      </w:r>
      <w:r>
        <w:rPr>
          <w:rFonts w:cs="Times New Roman CYR" w:ascii="Times New Roman CYR" w:hAnsi="Times New Roman CYR"/>
          <w:sz w:val="24"/>
          <w:szCs w:val="24"/>
        </w:rPr>
        <w:t>достигни</w:t>
      </w:r>
      <w:r>
        <w:rPr>
          <w:rFonts w:cs="Arial" w:ascii="Times New Roman CYR" w:hAnsi="Times New Roman CYR"/>
          <w:sz w:val="24"/>
          <w:szCs w:val="24"/>
        </w:rPr>
        <w:t xml:space="preserve"> </w:t>
      </w:r>
      <w:r>
        <w:rPr>
          <w:rFonts w:cs="Times New Roman CYR" w:ascii="Times New Roman CYR" w:hAnsi="Times New Roman CYR"/>
          <w:sz w:val="24"/>
          <w:szCs w:val="24"/>
        </w:rPr>
        <w:t>центъра</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лотоса</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яка техника е полезна за определен тип ум. Техниката, коя</w:t>
        <w:softHyphen/>
        <w:t>то разгледахме, третата - затварянето на отворите на главата - може да се използва от много хора.'Тя е много проста и не много опасна. Може много лесно да я практикуваш, а освен това няма нужда да затваряш отворите с ръце. Затварянето е необходимо, затова може да използваш слушалки за ушите и маска за очите. Важното е за из</w:t>
        <w:softHyphen/>
        <w:t>вестно време напълно да затвориш отворите на главата - за няколко мига, за няколко секунди. Опитай. Не го упражнявай. Само когато е внезапно, то е полезно: когато е внезапно то е успешно. Когато лег</w:t>
        <w:softHyphen/>
        <w:t>неш в леглото, затвори изведнъж всички отвори за няколко секунди и погледни какво става вътре.</w:t>
      </w:r>
    </w:p>
    <w:p>
      <w:pPr>
        <w:pStyle w:val="Normal"/>
        <w:shd w:fill="FFFFFF" w:val="clear"/>
        <w:ind w:firstLine="567"/>
        <w:jc w:val="both"/>
        <w:rPr/>
      </w:pPr>
      <w:r>
        <w:rPr>
          <w:rFonts w:cs="Times New Roman CYR" w:ascii="Times New Roman CYR" w:hAnsi="Times New Roman CYR"/>
          <w:sz w:val="24"/>
          <w:szCs w:val="24"/>
        </w:rPr>
        <w:t>А когато усетиш, че се задушаваш, продължавай - освен ако не стане абсолютно непоносимо - защото дишането ще бъде затворено. Продължавай, освен ако не стане абсолютно непоносимо. А когато стане абсолютно непоносимо, ти няма да можеш да затвориш още повече отворите, затова няма нужда да се безпокоиш. Вътрешната сила ще отвори всички изходи. Затова, колкото и да си обезпокоен, продължавай. Когато започнеш да се задушаваш, моментът е настъ</w:t>
        <w:softHyphen/>
        <w:t>пил - защото задушаването ще разруши всички стари асоциации. Ако можеш да продължиш още съвсем малко, ще бъде добре. Ще бъде трудно, а ти ще усещаш, че умираш - но не се страхувай, защо</w:t>
        <w:softHyphen/>
        <w:t>то не можеш да умреш. Не можеш да умреш само от затварянето на отворите. Но когато усещаш, че ей сега ще умреш, моментът е нас</w:t>
        <w:softHyphen/>
        <w:t>тъпи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можеш в този момент да продължиш, внезапно всичко ще бъде просветлено. Ще почувстваш вътрешното пространство, което продължава да се разпространява, а Цялото е включено в него. То</w:t>
        <w:softHyphen/>
        <w:t>гава открий своите отвори. След това продължавай да опитваш от</w:t>
        <w:softHyphen/>
        <w:t>ново и отново. Когато имаш време, опитвай. Но не го практикувай. Можеш да практикуваш за няколко мига спиране на дишането: можеш да практикуваш! Но практиката няма да помогне. Необходимо е внезапно раздрусване. При това раздрусване потокът в старите ка</w:t>
        <w:softHyphen/>
        <w:t>нали на съзнанието спира и нови неща стават възможни.</w:t>
      </w:r>
    </w:p>
    <w:p>
      <w:pPr>
        <w:pStyle w:val="Normal"/>
        <w:shd w:fill="FFFFFF" w:val="clear"/>
        <w:ind w:firstLine="567"/>
        <w:jc w:val="both"/>
        <w:rPr/>
      </w:pPr>
      <w:r>
        <w:rPr>
          <w:rFonts w:cs="Times New Roman CYR" w:ascii="Times New Roman CYR" w:hAnsi="Times New Roman CYR"/>
          <w:sz w:val="24"/>
          <w:szCs w:val="24"/>
        </w:rPr>
        <w:t>Дори и днес мнозина го практикуват - много хора из цяла Ин</w:t>
        <w:softHyphen/>
        <w:t>дия. Но те го практикуват, а това е внезапен метод. Ако практику</w:t>
        <w:softHyphen/>
        <w:t>ваш, нищо няма да помогне. НИЩО няма да помогне! Ако аз вне</w:t>
        <w:softHyphen/>
        <w:t>запно те изхвърля от тази стая, мислите ти внезапно ще спрат. Но ако го правя всеки ден, тогава нищо няма да стане. Ще се превърне в механичен навик. Затова не го практикувай. Само го опитай, когато ти е възможно. Тогава внезапно ще осъзнаеш едно вътрешно прост</w:t>
        <w:softHyphen/>
        <w:t>ранство. Това вътрешно пространство идва в съзнанието ти, когато си на границата на смъртта. Когато усетиш: "Сега не мога да про</w:t>
        <w:softHyphen/>
        <w:t>дължа нито миг повече; смъртта е близо", това е точния момент. Упорствай! Не се страхувай. Смъртта не е така лесна. Най-малко, нито един човек до днес не е умрял, правейки този метод.</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ма изградени защитни механизми: затова не можеш да ум</w:t>
        <w:softHyphen/>
        <w:t>реш. Преди смъртта човек става безсъзнателен. Ако си в съзнание и чувстваш, че умираш, не се плаши. Все още си в съзнание, затова не можеш да умреш. А ако си в безсъзнание, тогава ще започне диша</w:t>
        <w:softHyphen/>
        <w:t>нето ти. Тогава не можеш да го спреш. Можеш да използваш запу</w:t>
        <w:softHyphen/>
        <w:t>шалки за уши и т.н. Ръцете не са необходими. Били са използвани ръцете само защото, ако изпаднеш в безсъзнание, ръцете ще се от</w:t>
        <w:softHyphen/>
        <w:t>пуснат и жизнените процеси от само себе си отново ще станат вън</w:t>
        <w:softHyphen/>
        <w:t>ш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е да използваш запушалки за ушите, маска за очите, но не използвай запушалки за устата или носа, защото ТОВА може да се окаже фатално. Най-малко носът трябва да остане незапушен. Зат</w:t>
        <w:softHyphen/>
        <w:t>вори го с ръце. Когато наистина изпаднеш в безсъзнание, ръцете ще се отпуснат и ти ще вдишаш. По този начин е налице една вградена защита. Този метод може да се използва от много хо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Четвъртият метод е за онези, които имат много силно развито сърце, които обичат, чувствителните, емоционалните хора. "Благословени, щом чувствата са погълнати в сърцето, достигни центъра на лотоса." Този метод може да се използва само от хората, ориенти</w:t>
        <w:softHyphen/>
        <w:t>рани към сърцето. Затова най-напред разбери какво е това ориенти</w:t>
        <w:softHyphen/>
        <w:t>ран към сърцето човек. След това можеш да разбереш този метод.</w:t>
      </w:r>
    </w:p>
    <w:p>
      <w:pPr>
        <w:pStyle w:val="Normal"/>
        <w:shd w:fill="FFFFFF" w:val="clear"/>
        <w:ind w:firstLine="567"/>
        <w:jc w:val="both"/>
        <w:rPr/>
      </w:pPr>
      <w:r>
        <w:rPr>
          <w:rFonts w:cs="Times New Roman CYR" w:ascii="Times New Roman CYR" w:hAnsi="Times New Roman CYR"/>
          <w:sz w:val="24"/>
          <w:szCs w:val="24"/>
        </w:rPr>
        <w:t>При човек, който е сърдечно ориентиран, всичко води към сърцето - всичко! Ако ти го обичаш, сърцето, а не главата ще чувст</w:t>
        <w:softHyphen/>
        <w:t>ва любовта ти. Ориентираните към главата хора дори когато обичат, го изживяват умствено, в главата. Той мисли за това; той го планира. Дори любовта му е едно преднамерено усилие на ум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Чувствените хора не живеят с разсъждения. Разбира се, сърце</w:t>
        <w:softHyphen/>
        <w:t>то притежава свои собствени основания, но то не живее чрез раз</w:t>
        <w:softHyphen/>
        <w:t>съждения. Ако някой те попита: "Защо обичаш?" и ако ти можеш да му отговориш, тогава си човек, насочен към главата. А ако кажеш: "Не знам; просто обичам", ти си сърдечно насочен чове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ри ако кажеш за някой, че е красив и затова го обичаш, това е някаква причина. За сърдечно ориентирания човек някой е красив, защото той го обича. Ориентираният към главата човек обича някой, защото той е красив или тя е красива. На първо място стои причина</w:t>
        <w:softHyphen/>
        <w:t>та, а след нея следва любовта. За сърдечно ориентирания човек лю</w:t>
        <w:softHyphen/>
        <w:t>бовта идва първа, а след това следва всичко останало. Чувственият тип е центриран в сърцето, затова каквото и да стане, то докосва сърц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блюдавай се. В живота ти се случват всеки миг много неща. Къде те докосват те? Ти вървиш и някой просяк пресича улицата. Къде си докоснат от просяка? За икономическото положение ли за</w:t>
        <w:softHyphen/>
        <w:t>почваш да разсъждаваш? Започваш ли да мислиш за това как да се забрани просията със закон или как да се образува социалистическо общество, така че да няма просяци. Това е ориентираният към. гла</w:t>
        <w:softHyphen/>
        <w:t>вата човек. За него просякът е само един факт. Сърцето му остава недокоснато. Само главата. Той няма да направи нещо за този про</w:t>
        <w:softHyphen/>
        <w:t>сяк тук и сега - не! Той ще направи нещо за комунизма, ще направи нещо за бъдещето, за утопията. Може дори да посвети на това целия си живот, но не може да направи нищо именно сег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Умът винаги прави нещата в бъдещето; сърцето винаги е тук и сега. Сърдечно ориентираният човек ще направи нещо за този про</w:t>
        <w:softHyphen/>
        <w:t>сяк сега. Този просяк е едно човешко същество, а не просто факт. За ориентирания към главата човек просякът е само математическа формула. За него проблемът е как да се спре просията, а не как да се помогне на този просяк: последното е нещо второстепенно. И така, просто наблюдавай себе си. Наблюдавай се как действаш в различни ситуации. Със сърцето ли си свързан, или с глав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разбереш, че си сърдечно ориентиран човек, в такъв слу</w:t>
        <w:softHyphen/>
        <w:t>чай този метод ще бъде от голяма полза за теб. Но знай добре, че всеки човек се опитва да заблуди себе си, че той е сърдечно ориен</w:t>
        <w:softHyphen/>
        <w:t>тиран. Всеки се опитва да си втълпи, че е много любещ човек, чувс</w:t>
        <w:softHyphen/>
        <w:t>твителен тип - защото любовта е такава съществена необходимост, че никой човек не може да бъде спокоен, ако види, че у него няма любов, че не притежава любещо сърце. Затова всеки от нас продъл</w:t>
        <w:softHyphen/>
        <w:t>жава да мисли и да вярва, но вярата няма да свърши работа. Наблю</w:t>
        <w:softHyphen/>
        <w:t>давай се абсолютно безпристрастно, все едно че наблюдаваш някой друг и след това прецени - защото няма нужда да заблуждаваш себе си и това няма да ти помогне. Дори и да излъжеш себе си, няма да можеш да излъжеш техниката. И когато правиш тази техника, ще видиш, че нищо не се получа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мен идват хора и аз ги питам към кой тип принадлежат. Те не знаят. Никога не са мислили за това - за това към кой тип са. За себе си имат само смътна представа и тази представа всъщност е само въображаема. Имат определени идеали и образи за себе си и мислят - или, по-скоро, желаят - да са точно такива. Не са и често се получава, че те са точно противоположн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това съществува причина. Човек, който настоява, че е сър</w:t>
        <w:softHyphen/>
        <w:t>дечно ориентиран, може би е настоятелен само защото усеща липса</w:t>
        <w:softHyphen/>
        <w:t>та на сърцето и това го плаши. Той не може да приеме факта, че ня</w:t>
        <w:softHyphen/>
        <w:t>ма сърц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гледни света! Ако всеки човек е прав за своето сърце, тога</w:t>
        <w:softHyphen/>
        <w:t>ва този свят не може да бъде толкова безсърдечен. Този свят е изця</w:t>
        <w:softHyphen/>
        <w:t>ло наш, затова някъде има нещо, което не е наред. Липсва сърцето. Всъщност никога не са ни учили да имаме сърце. Учили са ни да имаме ум, затова и него го има. Съществуват училища, колежи, уни</w:t>
        <w:softHyphen/>
        <w:t>верситети, които да развиват ума, но няма такова място, където да се развива сърцето. Развитието на твоето сърце е нещо опасно, защото ако то е развито, ти ще бъдеш абсолютно неподходящ за този свят -защото целият свят се задвижва от разум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сърцето ти е развито, ти ще изглеждаш абсурдно в обик</w:t>
        <w:softHyphen/>
        <w:t>новените рамки. Когато целият свят върви надясно, ти ще вървиш наляво. Навсякъде ще изпитваш трудности. В действителност, кол</w:t>
        <w:softHyphen/>
        <w:t>кото по-цивилизован е човекът, толкова по-малко е развито сърцето. Ние фактически сме забравили за него - че то съществува, или че има някаква необходимост от развитието му. Затова методи, които могат много леко да работят, никога не проработва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ички религии, повечето религии, се основават върху сър</w:t>
        <w:softHyphen/>
        <w:t>дечно ориентирани техники - християнството, исляма, индуизма и много други. Те разчитат на сърдечно ориентираните хора. Колкото по-стара е една религия, толкова повече тя се нуждае от сърдечно ориентирани хора. И наистина, когато Ведите били писани и се раз</w:t>
        <w:softHyphen/>
        <w:t>вивал индуизмът, хората били сърдечно ориентирани. И да се отк</w:t>
        <w:softHyphen/>
        <w:t>риел ориентиран към ума човек, било много трудно. Сега обаче обратното е проблем. Не можеш да се молиш, защото молитвата е тех</w:t>
        <w:softHyphen/>
        <w:t>ника, която е сърдечно ориентирана. Затова дори на Запад, където християнството (което е религия на молитвите) преобладава, молит</w:t>
        <w:softHyphen/>
        <w:t>вата е нещо трудно. В частност, католическата църква е молитвено ориентира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християнството не съществува нищо такова като медита</w:t>
        <w:softHyphen/>
        <w:t>ция, но сега, дори на Запад, хората са полудели за медитация. Никой не ходи на църква, а дори и да ходи, то е формално, една неделна религия - защото насочената към сърцето молитва напълно се е от</w:t>
        <w:softHyphen/>
        <w:t>къснала от човека такъв, какъвто е той сега на Запад.</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едитацията в по-голяма степен е насочена към главата, мо</w:t>
        <w:softHyphen/>
        <w:t>литвата е насочена главно към сърцето. Или можем да кажем, че молитвата е техниката за медитация на хората с преобладаване на сърцето. Тази техника също е за такива хора: "Благословени, щом чувствата са погълнати от сърцето, достигни центъра на лотос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какво трябва да се направи? "Щом чувствата са погъл</w:t>
        <w:softHyphen/>
        <w:t>нати в сърцето..." Опитай! Възможни са много начини. Докосваш някой: ако си човек, насочен към сърцето, докосването незабавно се отправя към твоето сърце и ти можеш да почувстваш качеството. Ако стиснеш ръката на човек, който е ориентиран към главата, ръ</w:t>
        <w:softHyphen/>
        <w:t>ката му ще бъде студена - не точно студена, а самото качество ще бъде студено. Смъртта, самата смърт ще присъства в ръката. Ако човекът е сърдечно ориентиран, тогава в ръката има топлина. Тогава ръката му наистина ще се слее с тебе и ще се осъществи среща -топлинна връз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зи топлота идва от сърцето. Тя никога не може да дойде от главата, защото главата винаги е хладна, студена, пресметлива. Сърцето е топло - непресметливо. Главата винаги мисли за това как да вземе повече; сърцето винаги гледа как да даде повече. Тази топ</w:t>
        <w:softHyphen/>
        <w:t>лота е едно раздаване - раздаване на енергия, раздаване на вътрешни вибрации, раздаване на живот. Затова усещаш едно различно качес</w:t>
        <w:softHyphen/>
        <w:t>тво при нея. Ако човек те прегърне истински, ти ще усетиш едно дълбоко сливане с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косни! Затвори очи; докосни нещо. Докосни своя възлюбен или своя любовник, докосни детето или майка си, или приятеля си, или дървото, или цветята, или просто докосни земята. Нека усеща</w:t>
        <w:softHyphen/>
        <w:t>нето за докосването се свърже със сърц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лушаш музика: не я слушай с главата. Забрави за главата си и си се представи без глава. Изобщо никаква глава няма. Добре е в спалнята си да имаш рисунка на себе си, на която си без глава. Концентрирай се върху нея: ти си без глава; не позволявай на главата да се появи. Когато слушаш музика, слушай я със сърцето. Усещай как музиката се носи към сърцето; нека сърцето ти вибрира с нея. Нека твоите усещания да бъдат свързани със сърцето, а не с главата. Опи</w:t>
        <w:softHyphen/>
        <w:t>тай това с всички усещания и чувствай все повече и повече, че всяко усещане се насочва към сърцето и се разтваря в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лагословени, щом чувствата са погълнати от сърцето, дос</w:t>
        <w:softHyphen/>
        <w:t>тигни центъра на лотоса": Сърцето е лотоса. Всяко чувство е само началото на лотоса, листото на лотоса. Най-напред се опитай да свържеш чувствата си със сърцето. Второ, винаги си представяй, че всяко едно чувство отива дълбоко в сърцето и се поглъща от него. Когато са направени тези две неща, само тогава твоите чувства ще започнат да ти служат: те ще те водят към сърцето, а твоето сърце ще се превърне в лотос.</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Лотосът на сърцето ще ти осигури центрирането. Щом веднъж си познал сърдечния център, е много лесно да се спуснеш надолу към центъра на пъпа. Много е лесно! Наистина, тази сутра дори не споменава за това, няма нужда. Ако ти наистина си погълнат изцяло от сърцето и разумът спре да работи, тогава ще се спуснеш надолу. От сърцето вратата е отворена към пъпа. Само от главата е трудно да се върви към пъпа. Или ако си по средата, между сърцето и гла</w:t>
        <w:softHyphen/>
        <w:t>вата, тогава също е трудно да се слезе до пъпа. Щом веднъж си по</w:t>
        <w:softHyphen/>
        <w:t>гълнат от пъпа, ти си паднал от сърцето надолу. Спуснал си се в центъра на пъпа, който е основния - първоначалн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молитвите помагат. Затова Исус е казал: "Бог е любов." Това не е съвсем точно, но любовта е вратата. Ако си силно влюбен в някого: няма значение в кого /любовта е от значение: обектът на любовта не е от значение/, ако си силно влюбен в някого, толкова силно влюбен, че главата престава да има някакво отношение, ако функционира само сърцето, тогава тази любов ще се превърне в мо</w:t>
        <w:softHyphen/>
        <w:t>литва и твоят възлюбен или любовник ще се превърне в Божество.</w:t>
      </w:r>
    </w:p>
    <w:p>
      <w:pPr>
        <w:pStyle w:val="Normal"/>
        <w:shd w:fill="FFFFFF" w:val="clear"/>
        <w:ind w:firstLine="567"/>
        <w:jc w:val="both"/>
        <w:rPr/>
      </w:pPr>
      <w:r>
        <w:rPr>
          <w:rFonts w:cs="Times New Roman CYR" w:ascii="Times New Roman CYR" w:hAnsi="Times New Roman CYR"/>
          <w:sz w:val="24"/>
          <w:szCs w:val="24"/>
        </w:rPr>
        <w:t>Наистина, окото на сърцето не може да види нищо друго и за това то се случва също и с обикновената любов. Ако се влюбиш в някого, този някой се превръща в Божество. Може да се окаже, че не е задълго, нито пък, че е много силно, но за момента твоят любим се превръща в Божество. Рано или късно главата ще развали всичко, защото главата ще се включи и ще се опита да ръководи всичко. До</w:t>
        <w:softHyphen/>
        <w:t>ри любовта трябва да бъде направлявана. А щом главата направлява, всичко се развал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успееш да обичаш без ръководството на главата, любовта ти непременно ще се превърне в молитва и твоят любим ще се пре</w:t>
        <w:softHyphen/>
        <w:t>върне във врата. Любовта ти ще те центрира в сърцето - а щом вед</w:t>
        <w:softHyphen/>
        <w:t>нъж си центриран в сърцето, ти автоматично се спускаш в центъра на пъп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етата техни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внимаващият ум, остани по средата - докато": това е цяла</w:t>
        <w:softHyphen/>
        <w:t>та сутра. Точно като всяка научна сутра тя е кратка, но и тези някол</w:t>
        <w:softHyphen/>
        <w:t>ко думи могат да те трансформират тотално. "Невнимаващият ум, остани по средата - докато. Остани по средата..."</w:t>
      </w:r>
    </w:p>
    <w:p>
      <w:pPr>
        <w:pStyle w:val="Normal"/>
        <w:shd w:fill="FFFFFF" w:val="clear"/>
        <w:ind w:firstLine="567"/>
        <w:jc w:val="both"/>
        <w:rPr/>
      </w:pPr>
      <w:r>
        <w:rPr>
          <w:rFonts w:cs="Times New Roman CYR" w:ascii="Times New Roman CYR" w:hAnsi="Times New Roman CYR"/>
          <w:sz w:val="24"/>
          <w:szCs w:val="24"/>
        </w:rPr>
        <w:t xml:space="preserve">Буда развил цялата си технология за медитацията върху тази сутра. Неговият път е известен като </w:t>
      </w:r>
      <w:r>
        <w:rPr>
          <w:rFonts w:cs="Times New Roman CYR" w:ascii="Times New Roman CYR" w:hAnsi="Times New Roman CYR"/>
          <w:i/>
          <w:iCs/>
          <w:sz w:val="24"/>
          <w:szCs w:val="24"/>
        </w:rPr>
        <w:t xml:space="preserve">маджджхима пикая - </w:t>
      </w:r>
      <w:r>
        <w:rPr>
          <w:rFonts w:cs="Times New Roman CYR" w:ascii="Times New Roman CYR" w:hAnsi="Times New Roman CYR"/>
          <w:sz w:val="24"/>
          <w:szCs w:val="24"/>
        </w:rPr>
        <w:t>средния път. Буда казва: "Остани винаги в средата - във всичк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нц Шраун приемал посвещение: Буда го посвещавал в Саняс. Този принц бил необикновен човек и когато приел Саняс, кога</w:t>
        <w:softHyphen/>
        <w:t>то бил посветен, цялото му царство останало като гръмнато. Никой не можел да го повярва: хората не могли да повярват, че принц Шраун може да стане санясин. Никой никога не си бил и помислял подобно нещо, тъй като той бил твърде светски човек - отдал се на всичко, отдал се напълно. Виното и жените изпълвали целия му жи</w:t>
        <w:softHyphen/>
        <w:t>вот.</w:t>
      </w:r>
    </w:p>
    <w:p>
      <w:pPr>
        <w:pStyle w:val="Normal"/>
        <w:shd w:fill="FFFFFF" w:val="clear"/>
        <w:ind w:firstLine="567"/>
        <w:jc w:val="both"/>
        <w:rPr/>
      </w:pPr>
      <w:r>
        <w:rPr>
          <w:rFonts w:cs="Times New Roman CYR" w:ascii="Times New Roman CYR" w:hAnsi="Times New Roman CYR"/>
          <w:sz w:val="24"/>
          <w:szCs w:val="24"/>
        </w:rPr>
        <w:t xml:space="preserve">Буда пристигнал в града и принцът отишъл да го види за </w:t>
      </w:r>
      <w:r>
        <w:rPr>
          <w:rFonts w:cs="Times New Roman CYR" w:ascii="Times New Roman CYR" w:hAnsi="Times New Roman CYR"/>
          <w:i/>
          <w:iCs/>
          <w:sz w:val="24"/>
          <w:szCs w:val="24"/>
        </w:rPr>
        <w:t xml:space="preserve">дар-шам </w:t>
      </w:r>
      <w:r>
        <w:rPr>
          <w:rFonts w:cs="Times New Roman CYR" w:ascii="Times New Roman CYR" w:hAnsi="Times New Roman CYR"/>
          <w:sz w:val="24"/>
          <w:szCs w:val="24"/>
        </w:rPr>
        <w:t>(духовна среща). Той паднал в краката на Буда и казал: "Посве</w:t>
        <w:softHyphen/>
        <w:t>ти ме. Ще напусна този свят." Този, който го придружавал, не бил в течение на нищо. Било толкова неочаквано, че той попитал Буда: "Какво става? Това е чудо. Шраун не е такъв човек и живее в голямо охолство. Никой не си е и помислял до днес, че Шраун ще приема Саняс - какво става? Вие сте направили нещ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уда отвърнал: "Нищо не съм направил. Умът лесно може да отиде от едната в другата крайност. Това е пътя на ума - да се движи от едната към другата крайност. Затова Шраун не е извършил нищо необичайно. Това трябваше да се очаква. Защото не познавате зако</w:t>
        <w:softHyphen/>
        <w:t>на на ума, затова сте толкова учуде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Умът се движи от едната крайност към другата; това е пътя на ума. Това става всеки ден: човекът, който е бил луд за богатство, се отказва от всичко и става уличен факир. Ние си мислим: "Какво чу</w:t>
        <w:softHyphen/>
        <w:t>до!" Но това не е кой знае какво - един нормален закон. За човек, който не е бил луд по богатството, не може да се очаква, че ще се откаже, защото само от едната крайност ти Можеш да отидеш в дру</w:t>
        <w:softHyphen/>
        <w:t>гата - точно като някое махало, от единия край към друг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човекът, който е държал на парите, който е бил луд по тях, ще се превърне най-големия им враг, но лудостта ще остане: такъв е умът. Човекът, който е живял само заради секса, може да стане въздържател, може да се изолира, но лудостта остава. Преди той живееше само заради секса, сега ще живее само, за да се проти</w:t>
        <w:softHyphen/>
        <w:t>вопоставя на секса - но отношението, подходът остават същите.</w:t>
      </w:r>
    </w:p>
    <w:p>
      <w:pPr>
        <w:pStyle w:val="Normal"/>
        <w:shd w:fill="FFFFFF" w:val="clear"/>
        <w:ind w:firstLine="567"/>
        <w:jc w:val="both"/>
        <w:rPr/>
      </w:pPr>
      <w:r>
        <w:rPr>
          <w:rFonts w:cs="Times New Roman CYR" w:ascii="Times New Roman CYR" w:hAnsi="Times New Roman CYR"/>
          <w:sz w:val="24"/>
          <w:szCs w:val="24"/>
        </w:rPr>
        <w:t xml:space="preserve">Затова един </w:t>
      </w:r>
      <w:r>
        <w:rPr>
          <w:rFonts w:cs="Times New Roman CYR" w:ascii="Times New Roman CYR" w:hAnsi="Times New Roman CYR"/>
          <w:i/>
          <w:iCs/>
          <w:sz w:val="24"/>
          <w:szCs w:val="24"/>
        </w:rPr>
        <w:t xml:space="preserve">брахмачари </w:t>
      </w:r>
      <w:r>
        <w:rPr>
          <w:rFonts w:cs="Times New Roman CYR" w:ascii="Times New Roman CYR" w:hAnsi="Times New Roman CYR"/>
          <w:sz w:val="24"/>
          <w:szCs w:val="24"/>
        </w:rPr>
        <w:t>(въздържател)'всъщност не преодо</w:t>
        <w:softHyphen/>
        <w:t>лява секса: целият му ум е насочен към секса. Той е против, а не над. Пътят на "над" винаги е в средата: никога не е в някоя от край</w:t>
        <w:softHyphen/>
        <w:t>ностите. Затова Буда казал: "Това можеше да се очаква. Никакво чудо не е станало. Това е начина, по който работи умът."</w:t>
      </w:r>
    </w:p>
    <w:p>
      <w:pPr>
        <w:pStyle w:val="Normal"/>
        <w:shd w:fill="FFFFFF" w:val="clear"/>
        <w:ind w:firstLine="567"/>
        <w:jc w:val="both"/>
        <w:rPr/>
      </w:pPr>
      <w:r>
        <w:rPr>
          <w:rFonts w:cs="Times New Roman CYR" w:ascii="Times New Roman CYR" w:hAnsi="Times New Roman CYR"/>
          <w:sz w:val="24"/>
          <w:szCs w:val="24"/>
        </w:rPr>
        <w:t xml:space="preserve">Шраун станал просяк, санясин. Станал </w:t>
      </w:r>
      <w:r>
        <w:rPr>
          <w:rFonts w:cs="Times New Roman CYR" w:ascii="Times New Roman CYR" w:hAnsi="Times New Roman CYR"/>
          <w:i/>
          <w:iCs/>
          <w:sz w:val="24"/>
          <w:szCs w:val="24"/>
        </w:rPr>
        <w:t xml:space="preserve">бхикху </w:t>
      </w:r>
      <w:r>
        <w:rPr>
          <w:rFonts w:cs="Times New Roman CYR" w:ascii="Times New Roman CYR" w:hAnsi="Times New Roman CYR"/>
          <w:sz w:val="24"/>
          <w:szCs w:val="24"/>
        </w:rPr>
        <w:t>(монах) и скоро другите ученици на Буда забелязали, че той отива в другата край</w:t>
        <w:softHyphen/>
        <w:t>ност. Буда никога не изисквал от някой да ходи гол, но Шраун ходел год. Буда не поддържал голотата. Той казвал: "Това е само другата крайн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ма хора, които живеят така, като че ли дрехите са техния живот, а има и такива, които ходят голи - но и едните и другите са от един и същи вид. Буда никога не изисквал голотата, а Шраун за</w:t>
        <w:softHyphen/>
        <w:t>почнал да ходи гол. Той започнал твърде много да се самоизтезава. Буда разрешавал за санясините по едно ядене на ден, а Шраун взи</w:t>
        <w:softHyphen/>
        <w:t>мал по едно ядене на два дена. Той измършавял и отслабнал. Ако всички ученици седнат да медитират под някое дърво, на сянка, той никога няма да седне.под дърво. Ще остане под палещото слънце, на открито. Бил красив мъж и имал много хубаво тяло, но след шест месеца никой не можел да го познае. Погрознял, потъмнял, почер</w:t>
        <w:softHyphen/>
        <w:t>нял, загорял.</w:t>
      </w:r>
    </w:p>
    <w:p>
      <w:pPr>
        <w:pStyle w:val="Normal"/>
        <w:shd w:fill="FFFFFF" w:val="clear"/>
        <w:ind w:firstLine="567"/>
        <w:jc w:val="both"/>
        <w:rPr/>
      </w:pPr>
      <w:r>
        <w:rPr>
          <w:rFonts w:cs="Times New Roman CYR" w:ascii="Times New Roman CYR" w:hAnsi="Times New Roman CYR"/>
          <w:sz w:val="24"/>
          <w:szCs w:val="24"/>
        </w:rPr>
        <w:t>Една нощ Буда отишъл при него и го попитал: "Шраун, слу</w:t>
        <w:softHyphen/>
        <w:t xml:space="preserve">шал съм, че когато си бил принц, преди посвещението, си обичал да свириш на </w:t>
      </w:r>
      <w:r>
        <w:rPr>
          <w:rFonts w:cs="Times New Roman CYR" w:ascii="Times New Roman CYR" w:hAnsi="Times New Roman CYR"/>
          <w:i/>
          <w:iCs/>
          <w:sz w:val="24"/>
          <w:szCs w:val="24"/>
        </w:rPr>
        <w:t xml:space="preserve">вина </w:t>
      </w:r>
      <w:r>
        <w:rPr>
          <w:rFonts w:cs="Times New Roman CYR" w:ascii="Times New Roman CYR" w:hAnsi="Times New Roman CYR"/>
          <w:sz w:val="24"/>
          <w:szCs w:val="24"/>
        </w:rPr>
        <w:t>(ситар) и си бил голям музикант. Дойдох да те по</w:t>
        <w:softHyphen/>
        <w:t xml:space="preserve">питам нещо. Ако струните на </w:t>
      </w:r>
      <w:r>
        <w:rPr>
          <w:rFonts w:cs="Times New Roman CYR" w:ascii="Times New Roman CYR" w:hAnsi="Times New Roman CYR"/>
          <w:i/>
          <w:iCs/>
          <w:sz w:val="24"/>
          <w:szCs w:val="24"/>
        </w:rPr>
        <w:t xml:space="preserve">вина </w:t>
      </w:r>
      <w:r>
        <w:rPr>
          <w:rFonts w:cs="Times New Roman CYR" w:ascii="Times New Roman CYR" w:hAnsi="Times New Roman CYR"/>
          <w:sz w:val="24"/>
          <w:szCs w:val="24"/>
        </w:rPr>
        <w:t>са твърде разхлабени, какво ста</w:t>
        <w:softHyphen/>
        <w:t xml:space="preserve">ва?" Шраун казал: "Ако струните са прекалено хлабави, не може да се свири." След това Буда попитал: "А ако струните са прекалено натегнати, твърде много опънати, тогава какво се получава?" Шраун отвърнал: "Тогава също не може да се свири. Струните трябва да бъдат в средно положение - нито хлабави, нито натегнати, а точно по средата." Шраун казал: "На </w:t>
      </w:r>
      <w:r>
        <w:rPr>
          <w:rFonts w:cs="Times New Roman CYR" w:ascii="Times New Roman CYR" w:hAnsi="Times New Roman CYR"/>
          <w:i/>
          <w:iCs/>
          <w:sz w:val="24"/>
          <w:szCs w:val="24"/>
        </w:rPr>
        <w:t xml:space="preserve">вина </w:t>
      </w:r>
      <w:r>
        <w:rPr>
          <w:rFonts w:cs="Times New Roman CYR" w:ascii="Times New Roman CYR" w:hAnsi="Times New Roman CYR"/>
          <w:sz w:val="24"/>
          <w:szCs w:val="24"/>
        </w:rPr>
        <w:t>е лесно да се свири, но само майстор може да нагласи струните в това средно положе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гава Буда казал: "Точно това искам да ти кажа, след като те наблюдавах последните шест месеца - че и в живота музиката е въз</w:t>
        <w:softHyphen/>
        <w:t>можна само когато струните не са нито много хлабави, нито много опънати, а са в средно положение. Така че, да се отречеш от всичко е лесно, но само майсторът знае как да остане по средата. Затова Шраун, бъди майстор и нека струните на твоя живот да останат в средно положение - във всичко. Не отивай в едната крайност, не отивай и в другата - всяко нещо си има две крайности. Ти остани точно по сред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умът е твърде невнимателен. Затова сутрата казва: "Невнимаващият ум..." Ще чуеш това, ще го разбереш, но умът няма да го вземе предвид. Умът ще продължи да избира крайности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райността притежава очарование за ума. Защо? Защото по средата умът загива. Погледни махалото: ако имаш стар часовник, погледни махалото. Махалото може се движи цял ден, ако премина</w:t>
        <w:softHyphen/>
        <w:t>ва през двете крайни точки. Когато се движи наляво, то натрупва сила, за да отиде надясно. Когато се движи надясно, не си мисли, че то се движи надясно. То събира сила, за да отиде наляво, така че крайните отношения са ляво-дясно, ляво-дяс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ка силата остане по средата! Нека махалото остане по сре</w:t>
        <w:softHyphen/>
        <w:t>дата! Тогава изчезва цялата сила. Тогава махалото не притежава енергия, защото енергията се получава от една от крайните точки. Едната крайна точка го изтласква към другата, после обратно и това се повтаря: махалото продължава да се движи. Нека остане по сре</w:t>
        <w:softHyphen/>
        <w:t>дата и цялото движение ще спр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Умът е като махалото и ако го наблюдаваш, ще забележиш то</w:t>
        <w:softHyphen/>
        <w:t>ва всеки ден. Решаваш нещо в едната крайност, а след това отиваш в другата. Ядосан си; после се разкайваш. Решаваш: "Не, стига вече. Никога повече няма да се ядосвам." Обаче ти не забелязваш крайност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икога" е една крайност. Как може да си толкова сигурен, че никога няма да се нервираш? Какво говориш? Помисли още веднъж. Никога? Ами върни се към миналото си и си спомни колко пъти си вземал подобно решение: "Никога вече няма да се ядосвам". Когато казваш: "Никога няма да се ядосвам", ти не знаеш, че като си се ядо</w:t>
        <w:softHyphen/>
        <w:t>сал, си натрупал енергия, за да отидеш към другата крайност. Сега се разкайваш, чувстваш се зле. Образът ти за себе си е нарушен, разклатен. Сега не можеш да кажеш , че си един добър човек, не мо</w:t>
        <w:softHyphen/>
        <w:t>жеш да кажеш, че си религиозен човек. Бил си ядосан, а как може един религиозен човек да се разгневи? Как може добрият човек да се разгневи? Затова се разкайваш, за да си възвърнеш добротата. Накрая в собствените си очи можеш да се почувстваш спокоен заде</w:t>
        <w:softHyphen/>
        <w:t>то си се разкаял и си решил, че повече няма да се ядосваш. Разкла</w:t>
        <w:softHyphen/>
        <w:t>теният образ е възобновил статуквото си. Сега се чувстваш спокоен: отишъл си в другата крайн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умът, който казва: "Вече никога няма да се ядосвам", ще се ядоса отново. И когато се разгневиш пак, напълно ще забравиш за своето разкаяние, за своето решение - за всичко. След гнева ще пос</w:t>
        <w:softHyphen/>
        <w:t>ледва ново решение и ново разкаяние и ти никога няма да разбереш измамата на това. Винаги е ставало точно така.</w:t>
      </w:r>
    </w:p>
    <w:p>
      <w:pPr>
        <w:pStyle w:val="Normal"/>
        <w:shd w:fill="FFFFFF" w:val="clear"/>
        <w:ind w:firstLine="567"/>
        <w:jc w:val="both"/>
        <w:rPr/>
      </w:pPr>
      <w:r>
        <w:rPr>
          <w:rFonts w:cs="Times New Roman CYR" w:ascii="Times New Roman CYR" w:hAnsi="Times New Roman CYR"/>
          <w:sz w:val="24"/>
          <w:szCs w:val="24"/>
        </w:rPr>
        <w:t xml:space="preserve">Умът се движи </w:t>
      </w:r>
      <w:r>
        <w:rPr>
          <w:rFonts w:cs="Times New Roman CYR" w:ascii="Times New Roman CYR" w:hAnsi="Times New Roman CYR"/>
          <w:smallCaps/>
          <w:sz w:val="24"/>
          <w:szCs w:val="24"/>
          <w:lang w:val="en-US"/>
        </w:rPr>
        <w:t xml:space="preserve">it </w:t>
      </w:r>
      <w:r>
        <w:rPr>
          <w:rFonts w:cs="Times New Roman CYR" w:ascii="Times New Roman CYR" w:hAnsi="Times New Roman CYR"/>
          <w:sz w:val="24"/>
          <w:szCs w:val="24"/>
        </w:rPr>
        <w:t>гнева към разкаянието, от разкаянието към яда. Остани по средата. Не се ядосвай и не се разкайвай. Ако си се ядосал, тогава, моля, направи поне следното: не се разкайвай. Не отивай в другата крайност. Остани по средата. Кажи си: "Ядосал съм се и съм лош - един насилник. Ядосал съм се. Точно това предс</w:t>
        <w:softHyphen/>
        <w:t>тавлявам аз." Но не се разкайвай; не отивай в другата крайност. Ос</w:t>
        <w:softHyphen/>
        <w:t>тани в средата. Ако успееш да останеш, няма да натрупаш импулс, енергия, за да се ядосаш отно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в тази сутра се казва: "Невнимателният ум, остани по средата - докато." А какво означава това "докато". Докато ти ЕКСПЛОДИРАШ. Остани в средата, докато умът загине. Остани по сре</w:t>
        <w:softHyphen/>
        <w:t>дата, докато умът престане да съществува. Затова: "Невнимателният ум, остани по средата, докато изчезне умът." Ако умът представлява крайността, тогава средата ще бъде "отрицанието на ум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да се направи това е най-трудното нещо на света. Изглежда лесно, изглежда просто. Може да ти се струва, че си способен да го направиш. И ти ще се чувстваш добре, когато си мислиш, че няма да има нужда от никакво разкаяние. Опитай го и ще разбереш, че кога</w:t>
        <w:softHyphen/>
        <w:t>то си ядосан, умът настоява за покаяни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Фройд твърди, че съпрузите и съпругите непрекъснато се ка</w:t>
        <w:softHyphen/>
        <w:t>рат и още преди много векове са съществували съветници, консул</w:t>
        <w:softHyphen/>
        <w:t>танти, велики хора, които съветвали как да се живее и обича. Но те продължавали да се карат. За първи път Фройд осъзна феномена, че когато обичаш (така наречената любов), ти също така и мразиш. Сутрин е любов, вечер е омраза и всичко това продължава без пре</w:t>
        <w:softHyphen/>
        <w:t>късване. Всеки съпруг, всяка съпруга, знае това, но Фройд направил много странно откритие. Фройд твърди, че ако двойката прекрати борбата, бъди сигурен, че любовта е умрял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зи любов, която съществува заедно с омразата, не може да продължи, затова ако срещнеш двойка, в която никога няма проти</w:t>
        <w:softHyphen/>
        <w:t>вопоставяне, не си мисли, че това е идеалната двойка. Това означава просто липсата изобщо на двойка. Те живеят един до друг, но не един с друг. Те са две успоредни линии, които никъде не се срещат, дори и за да се спречкат. Всеки от тях живее само със себе си - са</w:t>
        <w:softHyphen/>
        <w:t>мотни заедно, успоред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Умът трябва да отиде в другата противоположност, затова се</w:t>
        <w:softHyphen/>
        <w:t>га психологията дава по-добър съвет. Съветът е по-добър, по-задълбочен, по-всеобхватен. Тя съветва, че ако наистина искаш да обичаш (с ума), тогава не трябва да се страхуваш от противопоста</w:t>
        <w:softHyphen/>
        <w:t>вянето. В действителност трябва да се противопоставяш истински, за да можеш да отидеш в другата крайност на истинската любов. Затова, когато се караш с жена си, не избягвай караницата. В проти</w:t>
        <w:softHyphen/>
        <w:t>вен случай ще избяга и любовта. Не я избягвай! Когато дойде вре</w:t>
        <w:softHyphen/>
        <w:t>мето да се караш, карай се докрай. Тогава вечерта ще можеш да обичаш: умът ще е събрал енергия. Обикновената любов не може да съществува без борба, защото съществува движение на ума. Само любов, която не принадлежи на ума, може да съществува без борба, но тогава става дума за нещо съвсем различ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ин Буда обича: това е напълно различно нещо. Но ако Буда те обича, ти няма да се чувстваш добре, защото тук няма да има не</w:t>
        <w:softHyphen/>
        <w:t>достатъци. Ще бъде просто хубаво и хубаво, и хубаво - и досадно -защото недостатъците се пораждат от борбата. Един Буда не може да се разгневи: той може само да обича. Ти не можеш да усетиш любовта му, защото можеш да усещаш единствено противополож</w:t>
        <w:softHyphen/>
        <w:t>ностите. Можеш да я усетиш само чрез контрас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Буда се завърнал в родния си град след дванадесет го</w:t>
        <w:softHyphen/>
        <w:t>дини, жена му не отишла да го посрещне. Целият град се струпал да го посрещне с изключение на жена му. Буда се усмихнал и казал на своя главен ученик Ананда: "Яшодхара не е дошла. Добре я позна</w:t>
        <w:softHyphen/>
        <w:t>вам. Изглежда още ме обича. Горда е и се чувства наранена. Мислех си, че дванадесет години са много време и че, може би,.тя вече не е влюбена. Но изглежда, че още ме обича - все още е ядосана. Не е дошла да ме посрещне. Ще трябва да отида в къщ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уда отишъл. Ананда бил с него. Такова споразумение имали с Ананда. Когато Ананда приемал посвещението, той се споразумял с Буда, според което споразумение Буда бил съгласен той винаги неотлъчно да бъде с него. Той бил негов по-възрастен братовчед, затова Буда трябвало да отстъп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нанда го последвал в къщата, в двореца, а Буда казал: "Най-малко заради това, че тя ще бъде разярена, остани тук и не влизай с мен. Аз се връщам след дванадесет години, а тогава си заминах, без дори да й кажа нещо. Тя още е ядосана, затова не идвай с мене. Ина</w:t>
        <w:softHyphen/>
        <w:t>че тя ще си помисли, че не й давам възможност да каже нищо. Тя непременно ще иска да ми наговори много неща, затова нека й да</w:t>
        <w:softHyphen/>
        <w:t>дем възможност да се ядоса. Затова не идвай с ме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уда влязъл. Разбира се Яшодхара била като вулкан. Изригна</w:t>
        <w:softHyphen/>
        <w:t>ла, експлодирала. Започнала да крещи и да плаче, и да нарежда. Бу</w:t>
        <w:softHyphen/>
        <w:t>да стоял, чакал и тя постепенно се успокоила, и разбрала, че Буда не е издал нито един звук. Тя избърсала очите си и погледнала Буда, а Буда казал: "Дойдох да ти кажа, че постигнах нещо, познах нещо. Разбрах нещо. Ако се успокоиш, мога да ти предам посланието - Ис</w:t>
        <w:softHyphen/>
        <w:t>тината, която съм Постигнал. Чаках толкова дълго време, за да мо</w:t>
        <w:softHyphen/>
        <w:t>жеш да се пречистиш. Дванадесет години са много време. Ти си твърде наранена и гневът ти е разбираем; очаквах го. Това показва, че все още ме обичаш. Но съществува и любов, която е над тази лю</w:t>
        <w:softHyphen/>
        <w:t>бов и само заради тази любов се върнах да ти кажа нещ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Яшодхара не могла да усети тази любов. Трудно е да я усе</w:t>
        <w:softHyphen/>
        <w:t>тиш, защото тя е твърде незабележима. Толкова е незабележима, че все едно, че не съществува. Когато изчезне умът, се появява една друга любов. Но тази любов не притежава своя противоположност. Когато умът изчезне, това, което се появява, не притежава своя про</w:t>
        <w:softHyphen/>
        <w:t>тивоположност. При ума винаги е налице един противоположен по</w:t>
        <w:softHyphen/>
        <w:t>люс и умът се движи като махало. Това е една забележителна сутра и с нейна помощ са възможни чудеса. "Невнимателният ум, остани по средата - дока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опитай го. Тази сутра е за всичко от твоя живот. Не можеш да я практикуваш само понякога. Трябва да бъдеш непре</w:t>
        <w:softHyphen/>
        <w:t>къснато осъзнат. Когато правиш нещо, когато ходиш, храниш се, отнасяш се към нещо, навсякъде остани по средата. Най-малко се опитай и ще откриеш разгръщането на известно спокойствие, ще се появи едно успокояване, един център на спокойствието ще израсне в теб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ри ако не успееш да бъдеш точно в средата, опитай се да бъдеш в средата. Постепенно ще добиеш усещането за значението на "средата". Каквито и да са обстоятелствата - омраза или любов, гняв или покаяние - винаги помни за противоположностите и оста</w:t>
        <w:softHyphen/>
        <w:t>вай между тях. И рано или късно ще намериш точната средна точка. Щом веднъж я познаеш, никога не можеш да я забравиш, за</w:t>
        <w:softHyphen/>
        <w:t>щото тази средна точка преодолява ума. Тази средна точка е всичко, което означава духовността.</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12</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твъд ума, към източника</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15 ноември, 1972 г., Бомбай, Индия</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ВЪПРОСИ:</w:t>
      </w:r>
    </w:p>
    <w:p>
      <w:pPr>
        <w:pStyle w:val="Normal"/>
        <w:shd w:fill="FFFFFF" w:val="clear"/>
        <w:ind w:firstLine="567"/>
        <w:jc w:val="both"/>
        <w:rPr/>
      </w:pPr>
      <w:r>
        <w:rPr>
          <w:rFonts w:cs="Arial" w:ascii="Times New Roman CYR" w:hAnsi="Times New Roman CYR"/>
          <w:sz w:val="24"/>
          <w:szCs w:val="24"/>
        </w:rPr>
        <w:t xml:space="preserve">1.  </w:t>
      </w:r>
      <w:r>
        <w:rPr>
          <w:rFonts w:cs="Times New Roman CYR" w:ascii="Times New Roman CYR" w:hAnsi="Times New Roman CYR"/>
          <w:sz w:val="24"/>
          <w:szCs w:val="24"/>
        </w:rPr>
        <w:t>Обяснете</w:t>
      </w:r>
      <w:r>
        <w:rPr>
          <w:rFonts w:cs="Arial" w:ascii="Times New Roman CYR" w:hAnsi="Times New Roman CYR"/>
          <w:sz w:val="24"/>
          <w:szCs w:val="24"/>
        </w:rPr>
        <w:t xml:space="preserve"> </w:t>
      </w:r>
      <w:r>
        <w:rPr>
          <w:rFonts w:cs="Times New Roman CYR" w:ascii="Times New Roman CYR" w:hAnsi="Times New Roman CYR"/>
          <w:sz w:val="24"/>
          <w:szCs w:val="24"/>
        </w:rPr>
        <w:t>функциит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центъра</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пъпа</w:t>
      </w:r>
      <w:r>
        <w:rPr>
          <w:rFonts w:cs="Arial" w:ascii="Times New Roman CYR" w:hAnsi="Times New Roman CYR"/>
          <w:sz w:val="24"/>
          <w:szCs w:val="24"/>
        </w:rPr>
        <w:t xml:space="preserve">, </w:t>
      </w:r>
      <w:r>
        <w:rPr>
          <w:rFonts w:cs="Times New Roman CYR" w:ascii="Times New Roman CYR" w:hAnsi="Times New Roman CYR"/>
          <w:sz w:val="24"/>
          <w:szCs w:val="24"/>
        </w:rPr>
        <w:t>цен</w:t>
        <w:softHyphen/>
        <w:t>търа</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третото</w:t>
      </w:r>
      <w:r>
        <w:rPr>
          <w:rFonts w:cs="Arial" w:ascii="Times New Roman CYR" w:hAnsi="Times New Roman CYR"/>
          <w:sz w:val="24"/>
          <w:szCs w:val="24"/>
        </w:rPr>
        <w:t xml:space="preserve"> </w:t>
      </w:r>
      <w:r>
        <w:rPr>
          <w:rFonts w:cs="Times New Roman CYR" w:ascii="Times New Roman CYR" w:hAnsi="Times New Roman CYR"/>
          <w:sz w:val="24"/>
          <w:szCs w:val="24"/>
        </w:rPr>
        <w:t>око</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гръбначния</w:t>
      </w:r>
      <w:r>
        <w:rPr>
          <w:rFonts w:cs="Arial" w:ascii="Times New Roman CYR" w:hAnsi="Times New Roman CYR"/>
          <w:sz w:val="24"/>
          <w:szCs w:val="24"/>
        </w:rPr>
        <w:t xml:space="preserve"> </w:t>
      </w:r>
      <w:r>
        <w:rPr>
          <w:rFonts w:cs="Times New Roman CYR" w:ascii="Times New Roman CYR" w:hAnsi="Times New Roman CYR"/>
          <w:sz w:val="24"/>
          <w:szCs w:val="24"/>
        </w:rPr>
        <w:t>стълб</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2.  </w:t>
      </w:r>
      <w:r>
        <w:rPr>
          <w:rFonts w:cs="Times New Roman CYR" w:ascii="Times New Roman CYR" w:hAnsi="Times New Roman CYR"/>
          <w:sz w:val="24"/>
          <w:szCs w:val="24"/>
        </w:rPr>
        <w:t>Аскетизмът</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Буда</w:t>
      </w:r>
      <w:r>
        <w:rPr>
          <w:rFonts w:cs="Arial" w:ascii="Times New Roman CYR" w:hAnsi="Times New Roman CYR"/>
          <w:sz w:val="24"/>
          <w:szCs w:val="24"/>
        </w:rPr>
        <w:t xml:space="preserve"> </w:t>
      </w:r>
      <w:r>
        <w:rPr>
          <w:rFonts w:cs="Times New Roman CYR" w:ascii="Times New Roman CYR" w:hAnsi="Times New Roman CYR"/>
          <w:sz w:val="24"/>
          <w:szCs w:val="24"/>
        </w:rPr>
        <w:t>изглежда</w:t>
      </w:r>
      <w:r>
        <w:rPr>
          <w:rFonts w:cs="Arial" w:ascii="Times New Roman CYR" w:hAnsi="Times New Roman CYR"/>
          <w:sz w:val="24"/>
          <w:szCs w:val="24"/>
        </w:rPr>
        <w:t xml:space="preserve"> </w:t>
      </w:r>
      <w:r>
        <w:rPr>
          <w:rFonts w:cs="Times New Roman CYR" w:ascii="Times New Roman CYR" w:hAnsi="Times New Roman CYR"/>
          <w:sz w:val="24"/>
          <w:szCs w:val="24"/>
        </w:rPr>
        <w:t>противоположен на</w:t>
      </w:r>
      <w:r>
        <w:rPr>
          <w:rFonts w:cs="Arial" w:ascii="Times New Roman CYR" w:hAnsi="Times New Roman CYR"/>
          <w:sz w:val="24"/>
          <w:szCs w:val="24"/>
        </w:rPr>
        <w:t xml:space="preserve"> </w:t>
      </w:r>
      <w:r>
        <w:rPr>
          <w:rFonts w:cs="Times New Roman CYR" w:ascii="Times New Roman CYR" w:hAnsi="Times New Roman CYR"/>
          <w:sz w:val="24"/>
          <w:szCs w:val="24"/>
        </w:rPr>
        <w:t>ежедневния</w:t>
      </w:r>
      <w:r>
        <w:rPr>
          <w:rFonts w:cs="Arial" w:ascii="Times New Roman CYR" w:hAnsi="Times New Roman CYR"/>
          <w:sz w:val="24"/>
          <w:szCs w:val="24"/>
        </w:rPr>
        <w:t xml:space="preserve"> </w:t>
      </w:r>
      <w:r>
        <w:rPr>
          <w:rFonts w:cs="Times New Roman CYR" w:ascii="Times New Roman CYR" w:hAnsi="Times New Roman CYR"/>
          <w:sz w:val="24"/>
          <w:szCs w:val="24"/>
        </w:rPr>
        <w:t>живот</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средния</w:t>
      </w:r>
      <w:r>
        <w:rPr>
          <w:rFonts w:cs="Arial" w:ascii="Times New Roman CYR" w:hAnsi="Times New Roman CYR"/>
          <w:sz w:val="24"/>
          <w:szCs w:val="24"/>
        </w:rPr>
        <w:t xml:space="preserve"> </w:t>
      </w:r>
      <w:r>
        <w:rPr>
          <w:rFonts w:cs="Times New Roman CYR" w:ascii="Times New Roman CYR" w:hAnsi="Times New Roman CYR"/>
          <w:sz w:val="24"/>
          <w:szCs w:val="24"/>
        </w:rPr>
        <w:t>път</w:t>
      </w:r>
      <w:r>
        <w:rPr>
          <w:rFonts w:cs="Arial" w:ascii="Times New Roman CYR" w:hAnsi="Times New Roman CYR"/>
          <w:sz w:val="24"/>
          <w:szCs w:val="24"/>
        </w:rPr>
        <w:t xml:space="preserve">. </w:t>
      </w:r>
      <w:r>
        <w:rPr>
          <w:rFonts w:cs="Times New Roman CYR" w:ascii="Times New Roman CYR" w:hAnsi="Times New Roman CYR"/>
          <w:sz w:val="24"/>
          <w:szCs w:val="24"/>
        </w:rPr>
        <w:t>Обяснете</w:t>
      </w:r>
      <w:r>
        <w:rPr>
          <w:rFonts w:cs="Arial" w:ascii="Times New Roman CYR" w:hAnsi="Times New Roman CYR"/>
          <w:sz w:val="24"/>
          <w:szCs w:val="24"/>
        </w:rPr>
        <w:t xml:space="preserve"> </w:t>
      </w:r>
      <w:r>
        <w:rPr>
          <w:rFonts w:cs="Times New Roman CYR" w:ascii="Times New Roman CYR" w:hAnsi="Times New Roman CYR"/>
          <w:sz w:val="24"/>
          <w:szCs w:val="24"/>
        </w:rPr>
        <w:t>мо</w:t>
        <w:softHyphen/>
        <w:t>ля</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3.  </w:t>
      </w:r>
      <w:r>
        <w:rPr>
          <w:rFonts w:cs="Times New Roman CYR" w:ascii="Times New Roman CYR" w:hAnsi="Times New Roman CYR"/>
          <w:sz w:val="24"/>
          <w:szCs w:val="24"/>
        </w:rPr>
        <w:t>Кои</w:t>
      </w:r>
      <w:r>
        <w:rPr>
          <w:rFonts w:cs="Arial" w:ascii="Times New Roman CYR" w:hAnsi="Times New Roman CYR"/>
          <w:sz w:val="24"/>
          <w:szCs w:val="24"/>
        </w:rPr>
        <w:t xml:space="preserve"> </w:t>
      </w:r>
      <w:r>
        <w:rPr>
          <w:rFonts w:cs="Times New Roman CYR" w:ascii="Times New Roman CYR" w:hAnsi="Times New Roman CYR"/>
          <w:sz w:val="24"/>
          <w:szCs w:val="24"/>
        </w:rPr>
        <w:t>са</w:t>
      </w:r>
      <w:r>
        <w:rPr>
          <w:rFonts w:cs="Arial" w:ascii="Times New Roman CYR" w:hAnsi="Times New Roman CYR"/>
          <w:sz w:val="24"/>
          <w:szCs w:val="24"/>
        </w:rPr>
        <w:t xml:space="preserve"> </w:t>
      </w:r>
      <w:r>
        <w:rPr>
          <w:rFonts w:cs="Times New Roman CYR" w:ascii="Times New Roman CYR" w:hAnsi="Times New Roman CYR"/>
          <w:sz w:val="24"/>
          <w:szCs w:val="24"/>
        </w:rPr>
        <w:t>някои</w:t>
      </w:r>
      <w:r>
        <w:rPr>
          <w:rFonts w:cs="Arial" w:ascii="Times New Roman CYR" w:hAnsi="Times New Roman CYR"/>
          <w:sz w:val="24"/>
          <w:szCs w:val="24"/>
        </w:rPr>
        <w:t xml:space="preserve"> </w:t>
      </w:r>
      <w:r>
        <w:rPr>
          <w:rFonts w:cs="Times New Roman CYR" w:ascii="Times New Roman CYR" w:hAnsi="Times New Roman CYR"/>
          <w:sz w:val="24"/>
          <w:szCs w:val="24"/>
        </w:rPr>
        <w:t>от</w:t>
      </w:r>
      <w:r>
        <w:rPr>
          <w:rFonts w:cs="Arial" w:ascii="Times New Roman CYR" w:hAnsi="Times New Roman CYR"/>
          <w:sz w:val="24"/>
          <w:szCs w:val="24"/>
        </w:rPr>
        <w:t xml:space="preserve"> </w:t>
      </w:r>
      <w:r>
        <w:rPr>
          <w:rFonts w:cs="Times New Roman CYR" w:ascii="Times New Roman CYR" w:hAnsi="Times New Roman CYR"/>
          <w:sz w:val="24"/>
          <w:szCs w:val="24"/>
        </w:rPr>
        <w:t>практическите</w:t>
      </w:r>
      <w:r>
        <w:rPr>
          <w:rFonts w:cs="Arial" w:ascii="Times New Roman CYR" w:hAnsi="Times New Roman CYR"/>
          <w:sz w:val="24"/>
          <w:szCs w:val="24"/>
        </w:rPr>
        <w:t xml:space="preserve"> </w:t>
      </w:r>
      <w:r>
        <w:rPr>
          <w:rFonts w:cs="Times New Roman CYR" w:ascii="Times New Roman CYR" w:hAnsi="Times New Roman CYR"/>
          <w:sz w:val="24"/>
          <w:szCs w:val="24"/>
        </w:rPr>
        <w:t>пътища</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разви</w:t>
        <w:softHyphen/>
        <w:t>ти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центъра</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сърцето</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4.  </w:t>
      </w:r>
      <w:r>
        <w:rPr>
          <w:rFonts w:cs="Times New Roman CYR" w:ascii="Times New Roman CYR" w:hAnsi="Times New Roman CYR"/>
          <w:sz w:val="24"/>
          <w:szCs w:val="24"/>
        </w:rPr>
        <w:t>Може</w:t>
      </w:r>
      <w:r>
        <w:rPr>
          <w:rFonts w:cs="Arial" w:ascii="Times New Roman CYR" w:hAnsi="Times New Roman CYR"/>
          <w:sz w:val="24"/>
          <w:szCs w:val="24"/>
        </w:rPr>
        <w:t xml:space="preserve"> </w:t>
      </w:r>
      <w:r>
        <w:rPr>
          <w:rFonts w:cs="Times New Roman CYR" w:ascii="Times New Roman CYR" w:hAnsi="Times New Roman CYR"/>
          <w:sz w:val="24"/>
          <w:szCs w:val="24"/>
        </w:rPr>
        <w:t>ли</w:t>
      </w:r>
      <w:r>
        <w:rPr>
          <w:rFonts w:cs="Arial" w:ascii="Times New Roman CYR" w:hAnsi="Times New Roman CYR"/>
          <w:sz w:val="24"/>
          <w:szCs w:val="24"/>
        </w:rPr>
        <w:t xml:space="preserve"> </w:t>
      </w:r>
      <w:r>
        <w:rPr>
          <w:rFonts w:cs="Times New Roman CYR" w:ascii="Times New Roman CYR" w:hAnsi="Times New Roman CYR"/>
          <w:sz w:val="24"/>
          <w:szCs w:val="24"/>
        </w:rPr>
        <w:t>човек</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обича</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рамкит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средния път</w:t>
      </w:r>
      <w:r>
        <w:rPr>
          <w:rFonts w:cs="Arial" w:ascii="Times New Roman CYR" w:hAnsi="Times New Roman CYR"/>
          <w:sz w:val="24"/>
          <w:szCs w:val="24"/>
        </w:rPr>
        <w:t xml:space="preserve">, </w:t>
      </w:r>
      <w:r>
        <w:rPr>
          <w:rFonts w:cs="Times New Roman CYR" w:ascii="Times New Roman CYR" w:hAnsi="Times New Roman CYR"/>
          <w:sz w:val="24"/>
          <w:szCs w:val="24"/>
        </w:rPr>
        <w:t>или</w:t>
      </w:r>
      <w:r>
        <w:rPr>
          <w:rFonts w:cs="Arial" w:ascii="Times New Roman CYR" w:hAnsi="Times New Roman CYR"/>
          <w:sz w:val="24"/>
          <w:szCs w:val="24"/>
        </w:rPr>
        <w:t xml:space="preserve"> </w:t>
      </w:r>
      <w:r>
        <w:rPr>
          <w:rFonts w:cs="Times New Roman CYR" w:ascii="Times New Roman CYR" w:hAnsi="Times New Roman CYR"/>
          <w:sz w:val="24"/>
          <w:szCs w:val="24"/>
        </w:rPr>
        <w:t>ще</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усилят</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двете</w:t>
      </w:r>
      <w:r>
        <w:rPr>
          <w:rFonts w:cs="Arial" w:ascii="Times New Roman CYR" w:hAnsi="Times New Roman CYR"/>
          <w:sz w:val="24"/>
          <w:szCs w:val="24"/>
        </w:rPr>
        <w:t xml:space="preserve"> -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любовта</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омразата</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ного въпроси. Първият:</w:t>
      </w:r>
    </w:p>
    <w:p>
      <w:pPr>
        <w:pStyle w:val="Normal"/>
        <w:shd w:fill="FFFFFF" w:val="clear"/>
        <w:ind w:firstLine="567"/>
        <w:jc w:val="both"/>
        <w:rPr/>
      </w:pPr>
      <w:r>
        <w:rPr>
          <w:rFonts w:cs="Arial" w:ascii="Times New Roman CYR" w:hAnsi="Times New Roman CYR"/>
          <w:b/>
          <w:bCs/>
          <w:sz w:val="24"/>
          <w:szCs w:val="24"/>
        </w:rPr>
        <w:t>"</w:t>
      </w:r>
      <w:r>
        <w:rPr>
          <w:rFonts w:cs="Times New Roman CYR" w:ascii="Times New Roman CYR" w:hAnsi="Times New Roman CYR"/>
          <w:b/>
          <w:bCs/>
          <w:sz w:val="24"/>
          <w:szCs w:val="24"/>
        </w:rPr>
        <w:t>Минал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вечер</w:t>
      </w:r>
      <w:r>
        <w:rPr>
          <w:rFonts w:cs="Arial" w:ascii="Times New Roman CYR" w:hAnsi="Times New Roman CYR"/>
          <w:b/>
          <w:bCs/>
          <w:sz w:val="24"/>
          <w:szCs w:val="24"/>
        </w:rPr>
        <w:t xml:space="preserve"> </w:t>
      </w:r>
      <w:r>
        <w:rPr>
          <w:rFonts w:cs="Times New Roman CYR" w:ascii="Times New Roman CYR" w:hAnsi="Times New Roman CYR"/>
          <w:b/>
          <w:bCs/>
          <w:sz w:val="24"/>
          <w:szCs w:val="24"/>
        </w:rPr>
        <w:t>вие</w:t>
      </w:r>
      <w:r>
        <w:rPr>
          <w:rFonts w:cs="Arial" w:ascii="Times New Roman CYR" w:hAnsi="Times New Roman CYR"/>
          <w:b/>
          <w:bCs/>
          <w:sz w:val="24"/>
          <w:szCs w:val="24"/>
        </w:rPr>
        <w:t xml:space="preserve"> </w:t>
      </w:r>
      <w:r>
        <w:rPr>
          <w:rFonts w:cs="Times New Roman CYR" w:ascii="Times New Roman CYR" w:hAnsi="Times New Roman CYR"/>
          <w:b/>
          <w:bCs/>
          <w:sz w:val="24"/>
          <w:szCs w:val="24"/>
        </w:rPr>
        <w:t>казах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че</w:t>
      </w:r>
      <w:r>
        <w:rPr>
          <w:rFonts w:cs="Arial" w:ascii="Times New Roman CYR" w:hAnsi="Times New Roman CYR"/>
          <w:b/>
          <w:bCs/>
          <w:sz w:val="24"/>
          <w:szCs w:val="24"/>
        </w:rPr>
        <w:t xml:space="preserve"> </w:t>
      </w:r>
      <w:r>
        <w:rPr>
          <w:rFonts w:cs="Times New Roman CYR" w:ascii="Times New Roman CYR" w:hAnsi="Times New Roman CYR"/>
          <w:b/>
          <w:bCs/>
          <w:sz w:val="24"/>
          <w:szCs w:val="24"/>
        </w:rPr>
        <w:t>с</w:t>
      </w:r>
      <w:r>
        <w:rPr>
          <w:rFonts w:cs="Arial" w:ascii="Times New Roman CYR" w:hAnsi="Times New Roman CYR"/>
          <w:b/>
          <w:bCs/>
          <w:sz w:val="24"/>
          <w:szCs w:val="24"/>
        </w:rPr>
        <w:t xml:space="preserve"> </w:t>
      </w:r>
      <w:r>
        <w:rPr>
          <w:rFonts w:cs="Times New Roman CYR" w:ascii="Times New Roman CYR" w:hAnsi="Times New Roman CYR"/>
          <w:b/>
          <w:bCs/>
          <w:sz w:val="24"/>
          <w:szCs w:val="24"/>
        </w:rPr>
        <w:t>изгрев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 Просветление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остранство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между</w:t>
      </w:r>
      <w:r>
        <w:rPr>
          <w:rFonts w:cs="Arial" w:ascii="Times New Roman CYR" w:hAnsi="Times New Roman CYR"/>
          <w:b/>
          <w:bCs/>
          <w:sz w:val="24"/>
          <w:szCs w:val="24"/>
        </w:rPr>
        <w:t xml:space="preserve"> </w:t>
      </w:r>
      <w:r>
        <w:rPr>
          <w:rFonts w:cs="Times New Roman CYR" w:ascii="Times New Roman CYR" w:hAnsi="Times New Roman CYR"/>
          <w:b/>
          <w:bCs/>
          <w:sz w:val="24"/>
          <w:szCs w:val="24"/>
        </w:rPr>
        <w:t>две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вежди</w:t>
      </w:r>
      <w:r>
        <w:rPr>
          <w:rFonts w:cs="Arial" w:ascii="Times New Roman CYR" w:hAnsi="Times New Roman CYR"/>
          <w:b/>
          <w:bCs/>
          <w:sz w:val="24"/>
          <w:szCs w:val="24"/>
        </w:rPr>
        <w:t xml:space="preserve">, </w:t>
      </w:r>
      <w:r>
        <w:rPr>
          <w:rFonts w:cs="Times New Roman CYR" w:ascii="Times New Roman CYR" w:hAnsi="Times New Roman CYR"/>
          <w:b/>
          <w:bCs/>
          <w:sz w:val="24"/>
          <w:szCs w:val="24"/>
        </w:rPr>
        <w:t>трето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око</w:t>
      </w:r>
      <w:r>
        <w:rPr>
          <w:rFonts w:cs="Arial" w:ascii="Times New Roman CYR" w:hAnsi="Times New Roman CYR"/>
          <w:b/>
          <w:bCs/>
          <w:sz w:val="24"/>
          <w:szCs w:val="24"/>
        </w:rPr>
        <w:t xml:space="preserve">, </w:t>
      </w:r>
      <w:r>
        <w:rPr>
          <w:rFonts w:cs="Times New Roman CYR" w:ascii="Times New Roman CYR" w:hAnsi="Times New Roman CYR"/>
          <w:b/>
          <w:bCs/>
          <w:sz w:val="24"/>
          <w:szCs w:val="24"/>
        </w:rPr>
        <w:t>става</w:t>
      </w:r>
      <w:r>
        <w:rPr>
          <w:rFonts w:cs="Arial" w:ascii="Times New Roman CYR" w:hAnsi="Times New Roman CYR"/>
          <w:b/>
          <w:bCs/>
          <w:sz w:val="24"/>
          <w:szCs w:val="24"/>
        </w:rPr>
        <w:t xml:space="preserve"> </w:t>
      </w:r>
      <w:r>
        <w:rPr>
          <w:rFonts w:cs="Times New Roman CYR" w:ascii="Times New Roman CYR" w:hAnsi="Times New Roman CYR"/>
          <w:b/>
          <w:bCs/>
          <w:sz w:val="24"/>
          <w:szCs w:val="24"/>
        </w:rPr>
        <w:t>всеобхватно</w:t>
      </w:r>
      <w:r>
        <w:rPr>
          <w:rFonts w:cs="Arial" w:ascii="Times New Roman CYR" w:hAnsi="Times New Roman CYR"/>
          <w:b/>
          <w:bCs/>
          <w:sz w:val="24"/>
          <w:szCs w:val="24"/>
        </w:rPr>
        <w:t xml:space="preserve">. </w:t>
      </w:r>
      <w:r>
        <w:rPr>
          <w:rFonts w:cs="Times New Roman CYR" w:ascii="Times New Roman CYR" w:hAnsi="Times New Roman CYR"/>
          <w:b/>
          <w:bCs/>
          <w:sz w:val="24"/>
          <w:szCs w:val="24"/>
        </w:rPr>
        <w:t>Друг</w:t>
      </w:r>
      <w:r>
        <w:rPr>
          <w:rFonts w:cs="Arial" w:ascii="Times New Roman CYR" w:hAnsi="Times New Roman CYR"/>
          <w:b/>
          <w:bCs/>
          <w:sz w:val="24"/>
          <w:szCs w:val="24"/>
        </w:rPr>
        <w:t xml:space="preserve"> </w:t>
      </w:r>
      <w:r>
        <w:rPr>
          <w:rFonts w:cs="Times New Roman CYR" w:ascii="Times New Roman CYR" w:hAnsi="Times New Roman CYR"/>
          <w:b/>
          <w:bCs/>
          <w:sz w:val="24"/>
          <w:szCs w:val="24"/>
        </w:rPr>
        <w:t>път</w:t>
      </w:r>
      <w:r>
        <w:rPr>
          <w:rFonts w:cs="Arial" w:ascii="Times New Roman CYR" w:hAnsi="Times New Roman CYR"/>
          <w:b/>
          <w:bCs/>
          <w:sz w:val="24"/>
          <w:szCs w:val="24"/>
        </w:rPr>
        <w:t xml:space="preserve"> </w:t>
      </w:r>
      <w:r>
        <w:rPr>
          <w:rFonts w:cs="Times New Roman CYR" w:ascii="Times New Roman CYR" w:hAnsi="Times New Roman CYR"/>
          <w:b/>
          <w:bCs/>
          <w:sz w:val="24"/>
          <w:szCs w:val="24"/>
        </w:rPr>
        <w:t>казах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че всички</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осветлени</w:t>
      </w:r>
      <w:r>
        <w:rPr>
          <w:rFonts w:cs="Arial" w:ascii="Times New Roman CYR" w:hAnsi="Times New Roman CYR"/>
          <w:b/>
          <w:bCs/>
          <w:sz w:val="24"/>
          <w:szCs w:val="24"/>
        </w:rPr>
        <w:t xml:space="preserve"> </w:t>
      </w:r>
      <w:r>
        <w:rPr>
          <w:rFonts w:cs="Times New Roman CYR" w:ascii="Times New Roman CYR" w:hAnsi="Times New Roman CYR"/>
          <w:b/>
          <w:bCs/>
          <w:sz w:val="24"/>
          <w:szCs w:val="24"/>
        </w:rPr>
        <w:t>са</w:t>
      </w:r>
      <w:r>
        <w:rPr>
          <w:rFonts w:cs="Arial" w:ascii="Times New Roman CYR" w:hAnsi="Times New Roman CYR"/>
          <w:b/>
          <w:bCs/>
          <w:sz w:val="24"/>
          <w:szCs w:val="24"/>
        </w:rPr>
        <w:t xml:space="preserve"> </w:t>
      </w:r>
      <w:r>
        <w:rPr>
          <w:rFonts w:cs="Times New Roman CYR" w:ascii="Times New Roman CYR" w:hAnsi="Times New Roman CYR"/>
          <w:b/>
          <w:bCs/>
          <w:sz w:val="24"/>
          <w:szCs w:val="24"/>
        </w:rPr>
        <w:t>центрирани</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пъпа</w:t>
      </w:r>
      <w:r>
        <w:rPr>
          <w:rFonts w:cs="Arial" w:ascii="Times New Roman CYR" w:hAnsi="Times New Roman CYR"/>
          <w:b/>
          <w:bCs/>
          <w:sz w:val="24"/>
          <w:szCs w:val="24"/>
        </w:rPr>
        <w:t xml:space="preserve">, </w:t>
      </w:r>
      <w:r>
        <w:rPr>
          <w:rFonts w:cs="Times New Roman CYR" w:ascii="Times New Roman CYR" w:hAnsi="Times New Roman CYR"/>
          <w:b/>
          <w:bCs/>
          <w:sz w:val="24"/>
          <w:szCs w:val="24"/>
        </w:rPr>
        <w:t>а</w:t>
      </w:r>
      <w:r>
        <w:rPr>
          <w:rFonts w:cs="Arial" w:ascii="Times New Roman CYR" w:hAnsi="Times New Roman CYR"/>
          <w:b/>
          <w:bCs/>
          <w:sz w:val="24"/>
          <w:szCs w:val="24"/>
        </w:rPr>
        <w:t xml:space="preserve"> </w:t>
      </w:r>
      <w:r>
        <w:rPr>
          <w:rFonts w:cs="Times New Roman CYR" w:ascii="Times New Roman CYR" w:hAnsi="Times New Roman CYR"/>
          <w:b/>
          <w:bCs/>
          <w:sz w:val="24"/>
          <w:szCs w:val="24"/>
        </w:rPr>
        <w:t>един</w:t>
      </w:r>
      <w:r>
        <w:rPr>
          <w:rFonts w:cs="Arial" w:ascii="Times New Roman CYR" w:hAnsi="Times New Roman CYR"/>
          <w:b/>
          <w:bCs/>
          <w:sz w:val="24"/>
          <w:szCs w:val="24"/>
        </w:rPr>
        <w:t xml:space="preserve"> </w:t>
      </w:r>
      <w:r>
        <w:rPr>
          <w:rFonts w:cs="Times New Roman CYR" w:ascii="Times New Roman CYR" w:hAnsi="Times New Roman CYR"/>
          <w:b/>
          <w:bCs/>
          <w:sz w:val="24"/>
          <w:szCs w:val="24"/>
        </w:rPr>
        <w:t>друг път</w:t>
      </w:r>
      <w:r>
        <w:rPr>
          <w:rFonts w:cs="Arial" w:ascii="Times New Roman CYR" w:hAnsi="Times New Roman CYR"/>
          <w:b/>
          <w:bCs/>
          <w:sz w:val="24"/>
          <w:szCs w:val="24"/>
        </w:rPr>
        <w:t xml:space="preserve"> </w:t>
      </w:r>
      <w:r>
        <w:rPr>
          <w:rFonts w:cs="Times New Roman CYR" w:ascii="Times New Roman CYR" w:hAnsi="Times New Roman CYR"/>
          <w:b/>
          <w:bCs/>
          <w:sz w:val="24"/>
          <w:szCs w:val="24"/>
        </w:rPr>
        <w:t>разправях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з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ребърн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ишка</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сред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 гръбначния</w:t>
      </w:r>
      <w:r>
        <w:rPr>
          <w:rFonts w:cs="Arial" w:ascii="Times New Roman CYR" w:hAnsi="Times New Roman CYR"/>
          <w:b/>
          <w:bCs/>
          <w:sz w:val="24"/>
          <w:szCs w:val="24"/>
        </w:rPr>
        <w:t xml:space="preserve"> </w:t>
      </w:r>
      <w:r>
        <w:rPr>
          <w:rFonts w:cs="Times New Roman CYR" w:ascii="Times New Roman CYR" w:hAnsi="Times New Roman CYR"/>
          <w:b/>
          <w:bCs/>
          <w:sz w:val="24"/>
          <w:szCs w:val="24"/>
        </w:rPr>
        <w:t>стълб</w:t>
      </w:r>
      <w:r>
        <w:rPr>
          <w:rFonts w:cs="Arial" w:ascii="Times New Roman CYR" w:hAnsi="Times New Roman CYR"/>
          <w:b/>
          <w:bCs/>
          <w:sz w:val="24"/>
          <w:szCs w:val="24"/>
        </w:rPr>
        <w:t xml:space="preserve">. </w:t>
      </w:r>
      <w:r>
        <w:rPr>
          <w:rFonts w:cs="Times New Roman CYR" w:ascii="Times New Roman CYR" w:hAnsi="Times New Roman CYR"/>
          <w:b/>
          <w:bCs/>
          <w:sz w:val="24"/>
          <w:szCs w:val="24"/>
        </w:rPr>
        <w:t>По</w:t>
      </w:r>
      <w:r>
        <w:rPr>
          <w:rFonts w:cs="Arial" w:ascii="Times New Roman CYR" w:hAnsi="Times New Roman CYR"/>
          <w:b/>
          <w:bCs/>
          <w:sz w:val="24"/>
          <w:szCs w:val="24"/>
        </w:rPr>
        <w:t xml:space="preserve"> </w:t>
      </w:r>
      <w:r>
        <w:rPr>
          <w:rFonts w:cs="Times New Roman CYR" w:ascii="Times New Roman CYR" w:hAnsi="Times New Roman CYR"/>
          <w:b/>
          <w:bCs/>
          <w:sz w:val="24"/>
          <w:szCs w:val="24"/>
        </w:rPr>
        <w:t>този</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чин</w:t>
      </w:r>
      <w:r>
        <w:rPr>
          <w:rFonts w:cs="Arial" w:ascii="Times New Roman CYR" w:hAnsi="Times New Roman CYR"/>
          <w:b/>
          <w:bCs/>
          <w:sz w:val="24"/>
          <w:szCs w:val="24"/>
        </w:rPr>
        <w:t xml:space="preserve"> </w:t>
      </w:r>
      <w:r>
        <w:rPr>
          <w:rFonts w:cs="Times New Roman CYR" w:ascii="Times New Roman CYR" w:hAnsi="Times New Roman CYR"/>
          <w:b/>
          <w:bCs/>
          <w:sz w:val="24"/>
          <w:szCs w:val="24"/>
        </w:rPr>
        <w:t>узнахме</w:t>
      </w:r>
      <w:r>
        <w:rPr>
          <w:rFonts w:cs="Arial" w:ascii="Times New Roman CYR" w:hAnsi="Times New Roman CYR"/>
          <w:b/>
          <w:bCs/>
          <w:sz w:val="24"/>
          <w:szCs w:val="24"/>
        </w:rPr>
        <w:t xml:space="preserve"> </w:t>
      </w:r>
      <w:r>
        <w:rPr>
          <w:rFonts w:cs="Times New Roman CYR" w:ascii="Times New Roman CYR" w:hAnsi="Times New Roman CYR"/>
          <w:b/>
          <w:bCs/>
          <w:sz w:val="24"/>
          <w:szCs w:val="24"/>
        </w:rPr>
        <w:t>за</w:t>
      </w:r>
      <w:r>
        <w:rPr>
          <w:rFonts w:cs="Arial" w:ascii="Times New Roman CYR" w:hAnsi="Times New Roman CYR"/>
          <w:b/>
          <w:bCs/>
          <w:sz w:val="24"/>
          <w:szCs w:val="24"/>
        </w:rPr>
        <w:t xml:space="preserve"> </w:t>
      </w:r>
      <w:r>
        <w:rPr>
          <w:rFonts w:cs="Times New Roman CYR" w:ascii="Times New Roman CYR" w:hAnsi="Times New Roman CYR"/>
          <w:b/>
          <w:bCs/>
          <w:sz w:val="24"/>
          <w:szCs w:val="24"/>
        </w:rPr>
        <w:t>тези</w:t>
      </w:r>
      <w:r>
        <w:rPr>
          <w:rFonts w:cs="Arial" w:ascii="Times New Roman CYR" w:hAnsi="Times New Roman CYR"/>
          <w:b/>
          <w:bCs/>
          <w:sz w:val="24"/>
          <w:szCs w:val="24"/>
        </w:rPr>
        <w:t xml:space="preserve"> </w:t>
      </w:r>
      <w:r>
        <w:rPr>
          <w:rFonts w:cs="Times New Roman CYR" w:ascii="Times New Roman CYR" w:hAnsi="Times New Roman CYR"/>
          <w:b/>
          <w:bCs/>
          <w:sz w:val="24"/>
          <w:szCs w:val="24"/>
        </w:rPr>
        <w:t>три неща</w:t>
      </w:r>
      <w:r>
        <w:rPr>
          <w:rFonts w:cs="Arial" w:ascii="Times New Roman CYR" w:hAnsi="Times New Roman CYR"/>
          <w:b/>
          <w:bCs/>
          <w:sz w:val="24"/>
          <w:szCs w:val="24"/>
        </w:rPr>
        <w:t xml:space="preserve">, </w:t>
      </w:r>
      <w:r>
        <w:rPr>
          <w:rFonts w:cs="Times New Roman CYR" w:ascii="Times New Roman CYR" w:hAnsi="Times New Roman CYR"/>
          <w:b/>
          <w:bCs/>
          <w:sz w:val="24"/>
          <w:szCs w:val="24"/>
        </w:rPr>
        <w:t>ка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за</w:t>
      </w:r>
      <w:r>
        <w:rPr>
          <w:rFonts w:cs="Arial" w:ascii="Times New Roman CYR" w:hAnsi="Times New Roman CYR"/>
          <w:b/>
          <w:bCs/>
          <w:sz w:val="24"/>
          <w:szCs w:val="24"/>
        </w:rPr>
        <w:t xml:space="preserve"> </w:t>
      </w:r>
      <w:r>
        <w:rPr>
          <w:rFonts w:cs="Times New Roman CYR" w:ascii="Times New Roman CYR" w:hAnsi="Times New Roman CYR"/>
          <w:b/>
          <w:bCs/>
          <w:sz w:val="24"/>
          <w:szCs w:val="24"/>
        </w:rPr>
        <w:t>корени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човека</w:t>
      </w:r>
      <w:r>
        <w:rPr>
          <w:rFonts w:cs="Arial" w:ascii="Times New Roman CYR" w:hAnsi="Times New Roman CYR"/>
          <w:b/>
          <w:bCs/>
          <w:sz w:val="24"/>
          <w:szCs w:val="24"/>
        </w:rPr>
        <w:t xml:space="preserve">. </w:t>
      </w:r>
      <w:r>
        <w:rPr>
          <w:rFonts w:cs="Times New Roman CYR" w:ascii="Times New Roman CYR" w:hAnsi="Times New Roman CYR"/>
          <w:b/>
          <w:bCs/>
          <w:sz w:val="24"/>
          <w:szCs w:val="24"/>
        </w:rPr>
        <w:t>Обясне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моля</w:t>
      </w:r>
      <w:r>
        <w:rPr>
          <w:rFonts w:cs="Arial" w:ascii="Times New Roman CYR" w:hAnsi="Times New Roman CYR"/>
          <w:b/>
          <w:bCs/>
          <w:sz w:val="24"/>
          <w:szCs w:val="24"/>
        </w:rPr>
        <w:t xml:space="preserve"> </w:t>
      </w:r>
      <w:r>
        <w:rPr>
          <w:rFonts w:cs="Times New Roman CYR" w:ascii="Times New Roman CYR" w:hAnsi="Times New Roman CYR"/>
          <w:b/>
          <w:bCs/>
          <w:sz w:val="24"/>
          <w:szCs w:val="24"/>
        </w:rPr>
        <w:t>ви</w:t>
      </w:r>
      <w:r>
        <w:rPr>
          <w:rFonts w:cs="Arial" w:ascii="Times New Roman CYR" w:hAnsi="Times New Roman CYR"/>
          <w:b/>
          <w:bCs/>
          <w:sz w:val="24"/>
          <w:szCs w:val="24"/>
        </w:rPr>
        <w:t xml:space="preserve">, </w:t>
      </w:r>
      <w:r>
        <w:rPr>
          <w:rFonts w:cs="Times New Roman CYR" w:ascii="Times New Roman CYR" w:hAnsi="Times New Roman CYR"/>
          <w:b/>
          <w:bCs/>
          <w:sz w:val="24"/>
          <w:szCs w:val="24"/>
        </w:rPr>
        <w:t>относителн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значимост</w:t>
      </w:r>
      <w:r>
        <w:rPr>
          <w:rFonts w:cs="Arial" w:ascii="Times New Roman CYR" w:hAnsi="Times New Roman CYR"/>
          <w:b/>
          <w:bCs/>
          <w:sz w:val="24"/>
          <w:szCs w:val="24"/>
        </w:rPr>
        <w:t xml:space="preserve"> </w:t>
      </w:r>
      <w:r>
        <w:rPr>
          <w:rFonts w:cs="Times New Roman CYR" w:ascii="Times New Roman CYR" w:hAnsi="Times New Roman CYR"/>
          <w:b/>
          <w:bCs/>
          <w:sz w:val="24"/>
          <w:szCs w:val="24"/>
        </w:rPr>
        <w:t>и</w:t>
      </w:r>
      <w:r>
        <w:rPr>
          <w:rFonts w:cs="Arial" w:ascii="Times New Roman CYR" w:hAnsi="Times New Roman CYR"/>
          <w:b/>
          <w:bCs/>
          <w:sz w:val="24"/>
          <w:szCs w:val="24"/>
        </w:rPr>
        <w:t xml:space="preserve"> </w:t>
      </w:r>
      <w:r>
        <w:rPr>
          <w:rFonts w:cs="Times New Roman CYR" w:ascii="Times New Roman CYR" w:hAnsi="Times New Roman CYR"/>
          <w:b/>
          <w:bCs/>
          <w:sz w:val="24"/>
          <w:szCs w:val="24"/>
        </w:rPr>
        <w:t>функции</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тези</w:t>
      </w:r>
      <w:r>
        <w:rPr>
          <w:rFonts w:cs="Arial" w:ascii="Times New Roman CYR" w:hAnsi="Times New Roman CYR"/>
          <w:b/>
          <w:bCs/>
          <w:sz w:val="24"/>
          <w:szCs w:val="24"/>
        </w:rPr>
        <w:t xml:space="preserve"> </w:t>
      </w:r>
      <w:r>
        <w:rPr>
          <w:rFonts w:cs="Times New Roman CYR" w:ascii="Times New Roman CYR" w:hAnsi="Times New Roman CYR"/>
          <w:b/>
          <w:bCs/>
          <w:sz w:val="24"/>
          <w:szCs w:val="24"/>
        </w:rPr>
        <w:t>три</w:t>
      </w:r>
      <w:r>
        <w:rPr>
          <w:rFonts w:cs="Arial" w:ascii="Times New Roman CYR" w:hAnsi="Times New Roman CYR"/>
          <w:b/>
          <w:bCs/>
          <w:sz w:val="24"/>
          <w:szCs w:val="24"/>
        </w:rPr>
        <w:t xml:space="preserve"> </w:t>
      </w:r>
      <w:r>
        <w:rPr>
          <w:rFonts w:cs="Times New Roman CYR" w:ascii="Times New Roman CYR" w:hAnsi="Times New Roman CYR"/>
          <w:b/>
          <w:bCs/>
          <w:sz w:val="24"/>
          <w:szCs w:val="24"/>
        </w:rPr>
        <w:t>неща</w:t>
      </w:r>
      <w:r>
        <w:rPr>
          <w:rFonts w:cs="Arial" w:ascii="Times New Roman CYR" w:hAnsi="Times New Roman CYR"/>
          <w:b/>
          <w:bCs/>
          <w:sz w:val="24"/>
          <w:szCs w:val="24"/>
        </w:rPr>
        <w:t xml:space="preserve">: </w:t>
      </w:r>
      <w:r>
        <w:rPr>
          <w:rFonts w:cs="Times New Roman CYR" w:ascii="Times New Roman CYR" w:hAnsi="Times New Roman CYR"/>
          <w:b/>
          <w:bCs/>
          <w:sz w:val="24"/>
          <w:szCs w:val="24"/>
        </w:rPr>
        <w:t>пъпния</w:t>
      </w:r>
      <w:r>
        <w:rPr>
          <w:rFonts w:cs="Arial" w:ascii="Times New Roman CYR" w:hAnsi="Times New Roman CYR"/>
          <w:b/>
          <w:bCs/>
          <w:sz w:val="24"/>
          <w:szCs w:val="24"/>
        </w:rPr>
        <w:t xml:space="preserve"> </w:t>
      </w:r>
      <w:r>
        <w:rPr>
          <w:rFonts w:cs="Times New Roman CYR" w:ascii="Times New Roman CYR" w:hAnsi="Times New Roman CYR"/>
          <w:b/>
          <w:bCs/>
          <w:sz w:val="24"/>
          <w:szCs w:val="24"/>
        </w:rPr>
        <w:t>център</w:t>
      </w:r>
      <w:r>
        <w:rPr>
          <w:rFonts w:cs="Arial" w:ascii="Times New Roman CYR" w:hAnsi="Times New Roman CYR"/>
          <w:b/>
          <w:bCs/>
          <w:sz w:val="24"/>
          <w:szCs w:val="24"/>
        </w:rPr>
        <w:t xml:space="preserve">, </w:t>
      </w:r>
      <w:r>
        <w:rPr>
          <w:rFonts w:cs="Times New Roman CYR" w:ascii="Times New Roman CYR" w:hAnsi="Times New Roman CYR"/>
          <w:b/>
          <w:bCs/>
          <w:sz w:val="24"/>
          <w:szCs w:val="24"/>
        </w:rPr>
        <w:t>трето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око</w:t>
      </w:r>
      <w:r>
        <w:rPr>
          <w:rFonts w:cs="Arial" w:ascii="Times New Roman CYR" w:hAnsi="Times New Roman CYR"/>
          <w:b/>
          <w:bCs/>
          <w:sz w:val="24"/>
          <w:szCs w:val="24"/>
        </w:rPr>
        <w:t xml:space="preserve"> </w:t>
      </w:r>
      <w:r>
        <w:rPr>
          <w:rFonts w:cs="Times New Roman CYR" w:ascii="Times New Roman CYR" w:hAnsi="Times New Roman CYR"/>
          <w:b/>
          <w:bCs/>
          <w:sz w:val="24"/>
          <w:szCs w:val="24"/>
        </w:rPr>
        <w:t>и</w:t>
      </w:r>
      <w:r>
        <w:rPr>
          <w:rFonts w:cs="Arial" w:ascii="Times New Roman CYR" w:hAnsi="Times New Roman CYR"/>
          <w:b/>
          <w:bCs/>
          <w:sz w:val="24"/>
          <w:szCs w:val="24"/>
        </w:rPr>
        <w:t xml:space="preserve"> </w:t>
      </w:r>
      <w:r>
        <w:rPr>
          <w:rFonts w:cs="Times New Roman CYR" w:ascii="Times New Roman CYR" w:hAnsi="Times New Roman CYR"/>
          <w:b/>
          <w:bCs/>
          <w:sz w:val="24"/>
          <w:szCs w:val="24"/>
        </w:rPr>
        <w:t>сребърн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ишка</w:t>
      </w:r>
      <w:r>
        <w:rPr>
          <w:rFonts w:cs="Arial" w:ascii="Times New Roman CYR" w:hAnsi="Times New Roman CYR"/>
          <w:b/>
          <w:bCs/>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сновното, което трябва да се знае за тези центрове, е следно</w:t>
        <w:softHyphen/>
        <w:t>то: когато си центриран вътре, в момента, в който станеш центри</w:t>
        <w:softHyphen/>
        <w:t>ран, който и да е центъра, ти се озоваваш в пъпа. Ако си центриран в сърцето, сърцето няма значение: центрирането е важно. Или ако си центриран в третото око, не третото око е главното: главното е, че съзнанието ти е центрирано. Затова, каквато и да е точката на цент</w:t>
        <w:softHyphen/>
        <w:t>риране, щом веднъж си центриран - където и да е това - ти ще се спуснеш в пъп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сновният център на съществуването е пъпа, но функционал</w:t>
        <w:softHyphen/>
        <w:t>ният ти център може да бъде другаде. От този център ти ще се спус</w:t>
        <w:softHyphen/>
        <w:t>неш автоматично надолу. Няма нужда да мислиш за това. И това не е така само с третото око или със сърдечния център. Ако наистина си центриран в разума, в главата, ти също ще се спуснеш в центъра на пъп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т значение е центрирането, но е много трудно да бъдеш цен</w:t>
        <w:softHyphen/>
        <w:t>триран в разума, в главата. Има проблеми. Сърдечният център се изгражда върху любовта, вярата, отдаването. Главата е основана върху съмнението и отрицани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а бъдеш изцяло негативен, наистина е невъзможно; да се съмняваш тотално, е невъзможно. Но понякога се е случвало, защо</w:t>
        <w:softHyphen/>
        <w:t>то невъзможното също се случва. Понякога, ако съмненията ти ста</w:t>
        <w:softHyphen/>
        <w:t>нат толкова големи, че не остане нищо, в което да се вярва, ако не се вярва дори и на съмняващият се ум, ако съмнението се насочи към самото съмнение и всичко се подложи на съмнение, тогава ти неза</w:t>
        <w:softHyphen/>
        <w:t>бавно се спускаш към центъра на пъпа. Но това е нещо твърде ряд</w:t>
        <w:softHyphen/>
        <w:t>к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верието е по-лесно. По-лесно можеш да се довериш тотал</w:t>
        <w:softHyphen/>
        <w:t>но, отколкото тотално да се съмняваш. Изцяло да кажеш "да" мо</w:t>
        <w:softHyphen/>
        <w:t>жеш много по-лесно, отколкото да кажеш "не". Затова, дори и да си центриран в главата, ЦЕНТРИРАНЕТО е това, което има значение: ще се спуснеш надолу към корените си на съществуване. Затова бъ</w:t>
        <w:softHyphen/>
        <w:t>ди някъде центриран. Гърбът ще свърши работа; сърцето ще свърши работа; главата ще свърши работа. Или също така можеш да наме</w:t>
        <w:softHyphen/>
        <w:t>риш и други центрове в тялото.</w:t>
      </w:r>
    </w:p>
    <w:p>
      <w:pPr>
        <w:pStyle w:val="Normal"/>
        <w:shd w:fill="FFFFFF" w:val="clear"/>
        <w:ind w:firstLine="567"/>
        <w:jc w:val="both"/>
        <w:rPr/>
      </w:pPr>
      <w:r>
        <w:rPr>
          <w:rFonts w:cs="Times New Roman CYR" w:ascii="Times New Roman CYR" w:hAnsi="Times New Roman CYR"/>
          <w:sz w:val="24"/>
          <w:szCs w:val="24"/>
        </w:rPr>
        <w:t xml:space="preserve">Будистите говорят за девет </w:t>
      </w:r>
      <w:r>
        <w:rPr>
          <w:rFonts w:cs="Times New Roman CYR" w:ascii="Times New Roman CYR" w:hAnsi="Times New Roman CYR"/>
          <w:i/>
          <w:iCs/>
          <w:sz w:val="24"/>
          <w:szCs w:val="24"/>
        </w:rPr>
        <w:t xml:space="preserve">чакри </w:t>
      </w:r>
      <w:r>
        <w:rPr>
          <w:rFonts w:cs="Times New Roman CYR" w:ascii="Times New Roman CYR" w:hAnsi="Times New Roman CYR"/>
          <w:sz w:val="24"/>
          <w:szCs w:val="24"/>
        </w:rPr>
        <w:t>- девет динамични центъра в тялото; индуистите говорят за седем чакри - седем динамични цен</w:t>
        <w:softHyphen/>
        <w:t>търа в тялото; тибетците говорят за тринадесет центъра в тялото. Ти можеш да откриеш свои собствени. Не е необходимо те да бъдат изучава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яка точка от тялото може да стане обект за концентриране. Например тантра използва сексуалния център за центрирането. Тан</w:t>
        <w:softHyphen/>
        <w:t>тра работи за неговото пълно осъзнаване от тебе. Сексуалният цен</w:t>
        <w:softHyphen/>
        <w:t>тър върши работа.</w:t>
      </w:r>
    </w:p>
    <w:p>
      <w:pPr>
        <w:pStyle w:val="Normal"/>
        <w:shd w:fill="FFFFFF" w:val="clear"/>
        <w:ind w:firstLine="567"/>
        <w:jc w:val="both"/>
        <w:rPr/>
      </w:pPr>
      <w:r>
        <w:rPr>
          <w:rFonts w:cs="Times New Roman CYR" w:ascii="Times New Roman CYR" w:hAnsi="Times New Roman CYR"/>
          <w:sz w:val="24"/>
          <w:szCs w:val="24"/>
        </w:rPr>
        <w:t>Даоистите използват като център палеца на крака. Насочи вниманието си надолу, към палеца на крака; остани там; забрави ос</w:t>
        <w:softHyphen/>
        <w:t>таналата част от тялото. Нека цялото ти внимание се спусне в пале</w:t>
        <w:softHyphen/>
        <w:t>ца. Това ще стане, защото всъщност е без значение върху какво се концентрираш. Ти се центрираш; това е важното. Нещото се случва поради центрирането, а не поради центъра - запомни това. Центърът не е важен. Важно е ЦЕНТРИРАН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не бива да се учудваш, че в толкова много методи, в 112 метода, ще се използват твърде много центрове. Не си блъскай главата над това, кой център е по-важен или кой е по-истински: все</w:t>
        <w:softHyphen/>
        <w:t>ки един от тях ще върши работа. Можеш да избереш според собст</w:t>
        <w:softHyphen/>
        <w:t>вените си предпочитан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мислиш прекалено много за секса, добре е да избереш сексуалния център. Използвай го, защото съзнанието ти по един ес</w:t>
        <w:softHyphen/>
        <w:t>тествен начин се насочва към него. Затова е по-добре да избереш него. Но сега е трудно да се избере сексуалния център. Това е един от най-естествените центрове: твоето съзнание бива привличано към него от самата биологична природа. Защо да не използваме тази би</w:t>
        <w:softHyphen/>
        <w:t>ологична сила за една вътрешна трансформация? Превърни го в точката на своето вътрешно центрир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оциалните условия обаче, образованието, което подтиска секса, морализаторството - те са нанесли голяма вреда. Ти си откъс</w:t>
        <w:softHyphen/>
        <w:t>нат от своя сексуален център. В действителност представата ни за самите нас не включва сексуалния център. Представи си своето тя</w:t>
        <w:softHyphen/>
        <w:t>ло: няма да включиш сексуалните си органи в нея. Затова много хо</w:t>
        <w:softHyphen/>
        <w:t>ра си мислят за своите полови органи като за нещо различно от тях, като за нещо, което не е част от тях. Затова има толкова много прик</w:t>
        <w:softHyphen/>
        <w:t>риване, толкова много неосъзна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пристигне някой от космоса, от някоя друга планета, и те види, той няма да може да разбере, че притежаваш сексуален цен</w:t>
        <w:softHyphen/>
        <w:t>тър. Ако слуша твоите разговори, той изобщо няма да разбере, че съществува нещо подобно на секса. Ако живее в твоето общество, в официалния свят, той никога няма да разбере, че нещо подобно на секса някога ста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здали сме едно разделение. Съществува една бариера и ние сме отстранили от нас сексуалния център. Всъщност заради секса сме разделили тялото на две. Горната половина за нас е "висша", а долната е "низша": тя е отречена. Затова това "долу" не означава са</w:t>
        <w:softHyphen/>
        <w:t>мо долната половина: то е и една оценка. Ти самият не смяташ, че ти си долната част на тялото.</w:t>
      </w:r>
    </w:p>
    <w:p>
      <w:pPr>
        <w:pStyle w:val="Normal"/>
        <w:shd w:fill="FFFFFF" w:val="clear"/>
        <w:ind w:firstLine="567"/>
        <w:jc w:val="both"/>
        <w:rPr/>
      </w:pPr>
      <w:r>
        <w:rPr>
          <w:rFonts w:cs="Times New Roman CYR" w:ascii="Times New Roman CYR" w:hAnsi="Times New Roman CYR"/>
          <w:sz w:val="24"/>
          <w:szCs w:val="24"/>
        </w:rPr>
        <w:t>Ако някой те попита: "Къде в твоето тяло си ти?", ти ще му посочиш главата си, защото тя е на най-високото място. Затова бра</w:t>
        <w:softHyphen/>
        <w:t>мините в Индия биха казали: "Ние сме главата, а шудрите са стъпа</w:t>
        <w:softHyphen/>
        <w:t>лата." Стъпалата са по-ниско от главата. Наистина ти си главата, а стъпалата и останалите части само принадлежат към тебе. Те не са ти. За да разграничим това, сме направили дрехите от две части - едната за горната част на тялото, а другата за долната. Това се прави единствено с цел да се раздели тялото на две. Съществува едно неуловимо деле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лната част на тялото не е част от тебе. Тя е прикрепена за тебе: това е нещо различно. Затова е трудно да бъде използван за центриране сексуалния център. Но ако можеш да го използваш, той е най-добрия, защото твоята енергия по своята биологична природа тече към него. Концентрирай се върху него. Когато изпиташ силно сексуално желание, затвори очи и усети своята енергия как тече към сексуалния центъ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върни го в медитация; представяй себе си центриран в сексуалния център. След това ще усетиш една промяна в качеството на енергията. Сексуалността ще изчезне, а сексуалният център ще стане светъл, изпълнен с енергия, динамичен. Ще изживяваш живо</w:t>
        <w:softHyphen/>
        <w:t>та в неговата пълнота, в неговия център. А ако наистина си центри</w:t>
        <w:softHyphen/>
        <w:t>ран, в същия момент ще забравиш за секса напълно. И от сексуалния център ще усещаш енергията да тече по цялото тяло, дори извън тя</w:t>
        <w:softHyphen/>
        <w:t>лото, към космоса. Ако си напълно центриран в сексуалния център, тогава внезапно ще бъдеш тласнат към основния си корен в пъп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е използвала сексуалния център и аз мисля, че тантра е била един от най-научните подходи по отношение на човешката трансформация, защото да използваш секса е твърде научно. Когато умът постоянно се насочва към него, защо да не бъде използвано като средство това естествено насоч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това се състои основното различие между тантра и така на</w:t>
        <w:softHyphen/>
        <w:t>речените нравствени учения. Моралистите никога не могат да из</w:t>
        <w:softHyphen/>
        <w:t>ползват сексуалния център за целите на трансформацията: те се ст</w:t>
        <w:softHyphen/>
        <w:t>рахуват. А на този, който се страхува от сексуалната енергия, ще му бъде много, много трудно да трансформира себе си, защото той се бори с течението, абсолютно безсмислено плува срещу течени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 лесно е да плуваш с течението. Плувай! И ако можеш да плуваш без никакви трудности, можеш да използваш този център за центриране. Всеки център ще свърши рабо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еш да създадеш свои собствени центрове: няма никаква нужда те да бъдат традиционно известните. Всички центрове са средства - средства за центриране. Когато си центриран, автоматич</w:t>
        <w:softHyphen/>
        <w:t>но ще се спуснеш в своя пъп. Центрираното съзнание се връща към първичния източни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торият въпрос:</w:t>
      </w:r>
    </w:p>
    <w:p>
      <w:pPr>
        <w:pStyle w:val="Normal"/>
        <w:shd w:fill="FFFFFF" w:val="clear"/>
        <w:ind w:firstLine="538"/>
        <w:jc w:val="both"/>
        <w:rPr/>
      </w:pPr>
      <w:r>
        <w:rPr>
          <w:rFonts w:cs="Arial" w:ascii="Times New Roman CYR" w:hAnsi="Times New Roman CYR"/>
          <w:b/>
          <w:bCs/>
          <w:sz w:val="24"/>
          <w:szCs w:val="24"/>
        </w:rPr>
        <w:t>"</w:t>
      </w:r>
      <w:r>
        <w:rPr>
          <w:rFonts w:cs="Times New Roman CYR" w:ascii="Times New Roman CYR" w:hAnsi="Times New Roman CYR"/>
          <w:b/>
          <w:bCs/>
          <w:sz w:val="24"/>
          <w:szCs w:val="24"/>
        </w:rPr>
        <w:t>Буда</w:t>
      </w:r>
      <w:r>
        <w:rPr>
          <w:rFonts w:cs="Arial" w:ascii="Times New Roman CYR" w:hAnsi="Times New Roman CYR"/>
          <w:b/>
          <w:bCs/>
          <w:sz w:val="24"/>
          <w:szCs w:val="24"/>
        </w:rPr>
        <w:t xml:space="preserve"> </w:t>
      </w:r>
      <w:r>
        <w:rPr>
          <w:rFonts w:cs="Times New Roman CYR" w:ascii="Times New Roman CYR" w:hAnsi="Times New Roman CYR"/>
          <w:b/>
          <w:bCs/>
          <w:sz w:val="24"/>
          <w:szCs w:val="24"/>
        </w:rPr>
        <w:t>е</w:t>
      </w:r>
      <w:r>
        <w:rPr>
          <w:rFonts w:cs="Arial" w:ascii="Times New Roman CYR" w:hAnsi="Times New Roman CYR"/>
          <w:b/>
          <w:bCs/>
          <w:sz w:val="24"/>
          <w:szCs w:val="24"/>
        </w:rPr>
        <w:t xml:space="preserve"> </w:t>
      </w:r>
      <w:r>
        <w:rPr>
          <w:rFonts w:cs="Times New Roman CYR" w:ascii="Times New Roman CYR" w:hAnsi="Times New Roman CYR"/>
          <w:b/>
          <w:bCs/>
          <w:sz w:val="24"/>
          <w:szCs w:val="24"/>
        </w:rPr>
        <w:t>увлякъл</w:t>
      </w:r>
      <w:r>
        <w:rPr>
          <w:rFonts w:cs="Arial" w:ascii="Times New Roman CYR" w:hAnsi="Times New Roman CYR"/>
          <w:b/>
          <w:bCs/>
          <w:sz w:val="24"/>
          <w:szCs w:val="24"/>
        </w:rPr>
        <w:t xml:space="preserve"> </w:t>
      </w:r>
      <w:r>
        <w:rPr>
          <w:rFonts w:cs="Times New Roman CYR" w:ascii="Times New Roman CYR" w:hAnsi="Times New Roman CYR"/>
          <w:b/>
          <w:bCs/>
          <w:sz w:val="24"/>
          <w:szCs w:val="24"/>
        </w:rPr>
        <w:t>голям</w:t>
      </w:r>
      <w:r>
        <w:rPr>
          <w:rFonts w:cs="Arial" w:ascii="Times New Roman CYR" w:hAnsi="Times New Roman CYR"/>
          <w:b/>
          <w:bCs/>
          <w:sz w:val="24"/>
          <w:szCs w:val="24"/>
        </w:rPr>
        <w:t xml:space="preserve"> </w:t>
      </w:r>
      <w:r>
        <w:rPr>
          <w:rFonts w:cs="Times New Roman CYR" w:ascii="Times New Roman CYR" w:hAnsi="Times New Roman CYR"/>
          <w:b/>
          <w:bCs/>
          <w:sz w:val="24"/>
          <w:szCs w:val="24"/>
        </w:rPr>
        <w:t>брой</w:t>
      </w:r>
      <w:r>
        <w:rPr>
          <w:rFonts w:cs="Arial" w:ascii="Times New Roman CYR" w:hAnsi="Times New Roman CYR"/>
          <w:b/>
          <w:bCs/>
          <w:sz w:val="24"/>
          <w:szCs w:val="24"/>
        </w:rPr>
        <w:t xml:space="preserve"> </w:t>
      </w:r>
      <w:r>
        <w:rPr>
          <w:rFonts w:cs="Times New Roman CYR" w:ascii="Times New Roman CYR" w:hAnsi="Times New Roman CYR"/>
          <w:b/>
          <w:bCs/>
          <w:sz w:val="24"/>
          <w:szCs w:val="24"/>
        </w:rPr>
        <w:t>хора</w:t>
      </w:r>
      <w:r>
        <w:rPr>
          <w:rFonts w:cs="Arial" w:ascii="Times New Roman CYR" w:hAnsi="Times New Roman CYR"/>
          <w:b/>
          <w:bCs/>
          <w:sz w:val="24"/>
          <w:szCs w:val="24"/>
        </w:rPr>
        <w:t xml:space="preserve"> </w:t>
      </w:r>
      <w:r>
        <w:rPr>
          <w:rFonts w:cs="Times New Roman CYR" w:ascii="Times New Roman CYR" w:hAnsi="Times New Roman CYR"/>
          <w:b/>
          <w:bCs/>
          <w:sz w:val="24"/>
          <w:szCs w:val="24"/>
        </w:rPr>
        <w:t>д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танат</w:t>
      </w:r>
      <w:r>
        <w:rPr>
          <w:rFonts w:cs="Arial" w:ascii="Times New Roman CYR" w:hAnsi="Times New Roman CYR"/>
          <w:b/>
          <w:bCs/>
          <w:sz w:val="24"/>
          <w:szCs w:val="24"/>
        </w:rPr>
        <w:t xml:space="preserve"> </w:t>
      </w:r>
      <w:r>
        <w:rPr>
          <w:rFonts w:cs="Times New Roman CYR" w:ascii="Times New Roman CYR" w:hAnsi="Times New Roman CYR"/>
          <w:b/>
          <w:bCs/>
          <w:sz w:val="24"/>
          <w:szCs w:val="24"/>
        </w:rPr>
        <w:t>санясини</w:t>
      </w:r>
      <w:r>
        <w:rPr>
          <w:rFonts w:cs="Arial" w:ascii="Times New Roman CYR" w:hAnsi="Times New Roman CYR"/>
          <w:b/>
          <w:bCs/>
          <w:sz w:val="24"/>
          <w:szCs w:val="24"/>
        </w:rPr>
        <w:t xml:space="preserve"> - </w:t>
      </w:r>
      <w:r>
        <w:rPr>
          <w:rFonts w:cs="Times New Roman CYR" w:ascii="Times New Roman CYR" w:hAnsi="Times New Roman CYR"/>
          <w:b/>
          <w:bCs/>
          <w:sz w:val="24"/>
          <w:szCs w:val="24"/>
        </w:rPr>
        <w:t>санясини</w:t>
      </w:r>
      <w:r>
        <w:rPr>
          <w:rFonts w:cs="Arial" w:ascii="Times New Roman CYR" w:hAnsi="Times New Roman CYR"/>
          <w:b/>
          <w:bCs/>
          <w:sz w:val="24"/>
          <w:szCs w:val="24"/>
        </w:rPr>
        <w:t xml:space="preserve">, </w:t>
      </w:r>
      <w:r>
        <w:rPr>
          <w:rFonts w:cs="Times New Roman CYR" w:ascii="Times New Roman CYR" w:hAnsi="Times New Roman CYR"/>
          <w:b/>
          <w:bCs/>
          <w:sz w:val="24"/>
          <w:szCs w:val="24"/>
        </w:rPr>
        <w:t>кои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трябва</w:t>
      </w:r>
      <w:r>
        <w:rPr>
          <w:rFonts w:cs="Arial" w:ascii="Times New Roman CYR" w:hAnsi="Times New Roman CYR"/>
          <w:b/>
          <w:bCs/>
          <w:sz w:val="24"/>
          <w:szCs w:val="24"/>
        </w:rPr>
        <w:t xml:space="preserve"> </w:t>
      </w:r>
      <w:r>
        <w:rPr>
          <w:rFonts w:cs="Times New Roman CYR" w:ascii="Times New Roman CYR" w:hAnsi="Times New Roman CYR"/>
          <w:b/>
          <w:bCs/>
          <w:sz w:val="24"/>
          <w:szCs w:val="24"/>
        </w:rPr>
        <w:t>да</w:t>
      </w:r>
      <w:r>
        <w:rPr>
          <w:rFonts w:cs="Arial" w:ascii="Times New Roman CYR" w:hAnsi="Times New Roman CYR"/>
          <w:b/>
          <w:bCs/>
          <w:sz w:val="24"/>
          <w:szCs w:val="24"/>
        </w:rPr>
        <w:t xml:space="preserve"> </w:t>
      </w:r>
      <w:r>
        <w:rPr>
          <w:rFonts w:cs="Times New Roman CYR" w:ascii="Times New Roman CYR" w:hAnsi="Times New Roman CYR"/>
          <w:b/>
          <w:bCs/>
          <w:sz w:val="24"/>
          <w:szCs w:val="24"/>
        </w:rPr>
        <w:t>изпросват</w:t>
      </w:r>
      <w:r>
        <w:rPr>
          <w:rFonts w:cs="Arial" w:ascii="Times New Roman CYR" w:hAnsi="Times New Roman CYR"/>
          <w:b/>
          <w:bCs/>
          <w:sz w:val="24"/>
          <w:szCs w:val="24"/>
        </w:rPr>
        <w:t xml:space="preserve"> </w:t>
      </w:r>
      <w:r>
        <w:rPr>
          <w:rFonts w:cs="Times New Roman CYR" w:ascii="Times New Roman CYR" w:hAnsi="Times New Roman CYR"/>
          <w:b/>
          <w:bCs/>
          <w:sz w:val="24"/>
          <w:szCs w:val="24"/>
        </w:rPr>
        <w:t>хран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и и</w:t>
      </w:r>
      <w:r>
        <w:rPr>
          <w:rFonts w:cs="Arial" w:ascii="Times New Roman CYR" w:hAnsi="Times New Roman CYR"/>
          <w:b/>
          <w:bCs/>
          <w:sz w:val="24"/>
          <w:szCs w:val="24"/>
        </w:rPr>
        <w:t xml:space="preserve"> </w:t>
      </w:r>
      <w:r>
        <w:rPr>
          <w:rFonts w:cs="Times New Roman CYR" w:ascii="Times New Roman CYR" w:hAnsi="Times New Roman CYR"/>
          <w:b/>
          <w:bCs/>
          <w:sz w:val="24"/>
          <w:szCs w:val="24"/>
        </w:rPr>
        <w:t>да</w:t>
      </w:r>
      <w:r>
        <w:rPr>
          <w:rFonts w:cs="Arial" w:ascii="Times New Roman CYR" w:hAnsi="Times New Roman CYR"/>
          <w:b/>
          <w:bCs/>
          <w:sz w:val="24"/>
          <w:szCs w:val="24"/>
        </w:rPr>
        <w:t xml:space="preserve"> </w:t>
      </w:r>
      <w:r>
        <w:rPr>
          <w:rFonts w:cs="Times New Roman CYR" w:ascii="Times New Roman CYR" w:hAnsi="Times New Roman CYR"/>
          <w:b/>
          <w:bCs/>
          <w:sz w:val="24"/>
          <w:szCs w:val="24"/>
        </w:rPr>
        <w:t>живеят</w:t>
      </w:r>
      <w:r>
        <w:rPr>
          <w:rFonts w:cs="Arial" w:ascii="Times New Roman CYR" w:hAnsi="Times New Roman CYR"/>
          <w:b/>
          <w:bCs/>
          <w:sz w:val="24"/>
          <w:szCs w:val="24"/>
        </w:rPr>
        <w:t xml:space="preserve"> </w:t>
      </w:r>
      <w:r>
        <w:rPr>
          <w:rFonts w:cs="Times New Roman CYR" w:ascii="Times New Roman CYR" w:hAnsi="Times New Roman CYR"/>
          <w:b/>
          <w:bCs/>
          <w:sz w:val="24"/>
          <w:szCs w:val="24"/>
        </w:rPr>
        <w:t>извън</w:t>
      </w:r>
      <w:r>
        <w:rPr>
          <w:rFonts w:cs="Arial" w:ascii="Times New Roman CYR" w:hAnsi="Times New Roman CYR"/>
          <w:b/>
          <w:bCs/>
          <w:sz w:val="24"/>
          <w:szCs w:val="24"/>
        </w:rPr>
        <w:t xml:space="preserve"> </w:t>
      </w:r>
      <w:r>
        <w:rPr>
          <w:rFonts w:cs="Times New Roman CYR" w:ascii="Times New Roman CYR" w:hAnsi="Times New Roman CYR"/>
          <w:b/>
          <w:bCs/>
          <w:sz w:val="24"/>
          <w:szCs w:val="24"/>
        </w:rPr>
        <w:t>общество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търговия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и</w:t>
      </w:r>
      <w:r>
        <w:rPr>
          <w:rFonts w:cs="Arial" w:ascii="Times New Roman CYR" w:hAnsi="Times New Roman CYR"/>
          <w:b/>
          <w:bCs/>
          <w:sz w:val="24"/>
          <w:szCs w:val="24"/>
        </w:rPr>
        <w:t xml:space="preserve"> </w:t>
      </w:r>
      <w:r>
        <w:rPr>
          <w:rFonts w:cs="Times New Roman CYR" w:ascii="Times New Roman CYR" w:hAnsi="Times New Roman CYR"/>
          <w:b/>
          <w:bCs/>
          <w:sz w:val="24"/>
          <w:szCs w:val="24"/>
        </w:rPr>
        <w:t>политика</w:t>
        <w:softHyphen/>
        <w:t>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амият</w:t>
      </w:r>
      <w:r>
        <w:rPr>
          <w:rFonts w:cs="Arial" w:ascii="Times New Roman CYR" w:hAnsi="Times New Roman CYR"/>
          <w:b/>
          <w:bCs/>
          <w:sz w:val="24"/>
          <w:szCs w:val="24"/>
        </w:rPr>
        <w:t xml:space="preserve"> </w:t>
      </w:r>
      <w:r>
        <w:rPr>
          <w:rFonts w:cs="Times New Roman CYR" w:ascii="Times New Roman CYR" w:hAnsi="Times New Roman CYR"/>
          <w:b/>
          <w:bCs/>
          <w:sz w:val="24"/>
          <w:szCs w:val="24"/>
        </w:rPr>
        <w:t>Буда</w:t>
      </w:r>
      <w:r>
        <w:rPr>
          <w:rFonts w:cs="Arial" w:ascii="Times New Roman CYR" w:hAnsi="Times New Roman CYR"/>
          <w:b/>
          <w:bCs/>
          <w:sz w:val="24"/>
          <w:szCs w:val="24"/>
        </w:rPr>
        <w:t xml:space="preserve"> </w:t>
      </w:r>
      <w:r>
        <w:rPr>
          <w:rFonts w:cs="Times New Roman CYR" w:ascii="Times New Roman CYR" w:hAnsi="Times New Roman CYR"/>
          <w:b/>
          <w:bCs/>
          <w:sz w:val="24"/>
          <w:szCs w:val="24"/>
        </w:rPr>
        <w:t>е</w:t>
      </w:r>
      <w:r>
        <w:rPr>
          <w:rFonts w:cs="Arial" w:ascii="Times New Roman CYR" w:hAnsi="Times New Roman CYR"/>
          <w:b/>
          <w:bCs/>
          <w:sz w:val="24"/>
          <w:szCs w:val="24"/>
        </w:rPr>
        <w:t xml:space="preserve"> </w:t>
      </w:r>
      <w:r>
        <w:rPr>
          <w:rFonts w:cs="Times New Roman CYR" w:ascii="Times New Roman CYR" w:hAnsi="Times New Roman CYR"/>
          <w:b/>
          <w:bCs/>
          <w:sz w:val="24"/>
          <w:szCs w:val="24"/>
        </w:rPr>
        <w:t>живял</w:t>
      </w:r>
      <w:r>
        <w:rPr>
          <w:rFonts w:cs="Arial" w:ascii="Times New Roman CYR" w:hAnsi="Times New Roman CYR"/>
          <w:b/>
          <w:bCs/>
          <w:sz w:val="24"/>
          <w:szCs w:val="24"/>
        </w:rPr>
        <w:t xml:space="preserve"> </w:t>
      </w:r>
      <w:r>
        <w:rPr>
          <w:rFonts w:cs="Times New Roman CYR" w:ascii="Times New Roman CYR" w:hAnsi="Times New Roman CYR"/>
          <w:b/>
          <w:bCs/>
          <w:sz w:val="24"/>
          <w:szCs w:val="24"/>
        </w:rPr>
        <w:t>ка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аскет</w:t>
      </w:r>
      <w:r>
        <w:rPr>
          <w:rFonts w:cs="Arial" w:ascii="Times New Roman CYR" w:hAnsi="Times New Roman CYR"/>
          <w:b/>
          <w:bCs/>
          <w:sz w:val="24"/>
          <w:szCs w:val="24"/>
        </w:rPr>
        <w:t xml:space="preserve">. </w:t>
      </w:r>
      <w:r>
        <w:rPr>
          <w:rFonts w:cs="Times New Roman CYR" w:ascii="Times New Roman CYR" w:hAnsi="Times New Roman CYR"/>
          <w:b/>
          <w:bCs/>
          <w:sz w:val="24"/>
          <w:szCs w:val="24"/>
        </w:rPr>
        <w:t>Този</w:t>
      </w:r>
      <w:r>
        <w:rPr>
          <w:rFonts w:cs="Arial" w:ascii="Times New Roman CYR" w:hAnsi="Times New Roman CYR"/>
          <w:b/>
          <w:bCs/>
          <w:sz w:val="24"/>
          <w:szCs w:val="24"/>
        </w:rPr>
        <w:t xml:space="preserve"> </w:t>
      </w:r>
      <w:r>
        <w:rPr>
          <w:rFonts w:cs="Times New Roman CYR" w:ascii="Times New Roman CYR" w:hAnsi="Times New Roman CYR"/>
          <w:b/>
          <w:bCs/>
          <w:sz w:val="24"/>
          <w:szCs w:val="24"/>
        </w:rPr>
        <w:t>монашески живот</w:t>
      </w:r>
      <w:r>
        <w:rPr>
          <w:rFonts w:cs="Arial" w:ascii="Times New Roman CYR" w:hAnsi="Times New Roman CYR"/>
          <w:b/>
          <w:bCs/>
          <w:sz w:val="24"/>
          <w:szCs w:val="24"/>
        </w:rPr>
        <w:t xml:space="preserve">   </w:t>
      </w:r>
      <w:r>
        <w:rPr>
          <w:rFonts w:cs="Times New Roman CYR" w:ascii="Times New Roman CYR" w:hAnsi="Times New Roman CYR"/>
          <w:b/>
          <w:bCs/>
          <w:sz w:val="24"/>
          <w:szCs w:val="24"/>
        </w:rPr>
        <w:t>изглежда</w:t>
      </w:r>
      <w:r>
        <w:rPr>
          <w:rFonts w:cs="Arial" w:ascii="Times New Roman CYR" w:hAnsi="Times New Roman CYR"/>
          <w:b/>
          <w:bCs/>
          <w:sz w:val="24"/>
          <w:szCs w:val="24"/>
        </w:rPr>
        <w:t xml:space="preserve">   </w:t>
      </w:r>
      <w:r>
        <w:rPr>
          <w:rFonts w:cs="Times New Roman CYR" w:ascii="Times New Roman CYR" w:hAnsi="Times New Roman CYR"/>
          <w:b/>
          <w:bCs/>
          <w:sz w:val="24"/>
          <w:szCs w:val="24"/>
        </w:rPr>
        <w:t>ка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друг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отивоположност</w:t>
      </w:r>
      <w:r>
        <w:rPr>
          <w:rFonts w:cs="Arial" w:ascii="Times New Roman CYR" w:hAnsi="Times New Roman CYR"/>
          <w:b/>
          <w:bCs/>
          <w:sz w:val="24"/>
          <w:szCs w:val="24"/>
        </w:rPr>
        <w:t xml:space="preserve">  </w:t>
      </w:r>
      <w:r>
        <w:rPr>
          <w:rFonts w:cs="Times New Roman CYR" w:ascii="Times New Roman CYR" w:hAnsi="Times New Roman CYR"/>
          <w:b/>
          <w:bCs/>
          <w:sz w:val="24"/>
          <w:szCs w:val="24"/>
        </w:rPr>
        <w:t xml:space="preserve">на </w:t>
      </w:r>
      <w:r>
        <w:rPr>
          <w:rFonts w:cs="Times New Roman CYR" w:ascii="Times New Roman CYR" w:hAnsi="Times New Roman CYR"/>
          <w:sz w:val="24"/>
          <w:szCs w:val="24"/>
        </w:rPr>
        <w:t>светския</w:t>
      </w:r>
      <w:r>
        <w:rPr>
          <w:rFonts w:cs="Arial" w:ascii="Times New Roman CYR" w:hAnsi="Times New Roman CYR"/>
          <w:sz w:val="24"/>
          <w:szCs w:val="24"/>
        </w:rPr>
        <w:t xml:space="preserve"> </w:t>
      </w:r>
      <w:r>
        <w:rPr>
          <w:rFonts w:cs="Times New Roman CYR" w:ascii="Times New Roman CYR" w:hAnsi="Times New Roman CYR"/>
          <w:sz w:val="24"/>
          <w:szCs w:val="24"/>
        </w:rPr>
        <w:t>живот</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изглежда</w:t>
      </w:r>
      <w:r>
        <w:rPr>
          <w:rFonts w:cs="Arial" w:ascii="Times New Roman CYR" w:hAnsi="Times New Roman CYR"/>
          <w:sz w:val="24"/>
          <w:szCs w:val="24"/>
        </w:rPr>
        <w:t xml:space="preserve"> </w:t>
      </w:r>
      <w:r>
        <w:rPr>
          <w:rFonts w:cs="Times New Roman CYR" w:ascii="Times New Roman CYR" w:hAnsi="Times New Roman CYR"/>
          <w:sz w:val="24"/>
          <w:szCs w:val="24"/>
        </w:rPr>
        <w:t>това</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средния</w:t>
      </w:r>
      <w:r>
        <w:rPr>
          <w:rFonts w:cs="Arial" w:ascii="Times New Roman CYR" w:hAnsi="Times New Roman CYR"/>
          <w:sz w:val="24"/>
          <w:szCs w:val="24"/>
        </w:rPr>
        <w:t xml:space="preserve"> </w:t>
      </w:r>
      <w:r>
        <w:rPr>
          <w:rFonts w:cs="Times New Roman CYR" w:ascii="Times New Roman CYR" w:hAnsi="Times New Roman CYR"/>
          <w:sz w:val="24"/>
          <w:szCs w:val="24"/>
        </w:rPr>
        <w:t>път</w:t>
      </w:r>
      <w:r>
        <w:rPr>
          <w:rFonts w:cs="Arial" w:ascii="Times New Roman CYR" w:hAnsi="Times New Roman CYR"/>
          <w:sz w:val="24"/>
          <w:szCs w:val="24"/>
        </w:rPr>
        <w:t xml:space="preserve">. </w:t>
      </w:r>
      <w:r>
        <w:rPr>
          <w:rFonts w:cs="Times New Roman CYR" w:ascii="Times New Roman CYR" w:hAnsi="Times New Roman CYR"/>
          <w:sz w:val="24"/>
          <w:szCs w:val="24"/>
        </w:rPr>
        <w:t>Можете</w:t>
      </w:r>
      <w:r>
        <w:rPr>
          <w:rFonts w:cs="Arial" w:ascii="Times New Roman CYR" w:hAnsi="Times New Roman CYR"/>
          <w:sz w:val="24"/>
          <w:szCs w:val="24"/>
        </w:rPr>
        <w:t xml:space="preserve"> </w:t>
      </w:r>
      <w:r>
        <w:rPr>
          <w:rFonts w:cs="Times New Roman CYR" w:ascii="Times New Roman CYR" w:hAnsi="Times New Roman CYR"/>
          <w:sz w:val="24"/>
          <w:szCs w:val="24"/>
        </w:rPr>
        <w:t>ли</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ни</w:t>
      </w:r>
      <w:r>
        <w:rPr>
          <w:rFonts w:cs="Arial" w:ascii="Times New Roman CYR" w:hAnsi="Times New Roman CYR"/>
          <w:sz w:val="24"/>
          <w:szCs w:val="24"/>
        </w:rPr>
        <w:t xml:space="preserve"> </w:t>
      </w:r>
      <w:r>
        <w:rPr>
          <w:rFonts w:cs="Times New Roman CYR" w:ascii="Times New Roman CYR" w:hAnsi="Times New Roman CYR"/>
          <w:sz w:val="24"/>
          <w:szCs w:val="24"/>
        </w:rPr>
        <w:t>обясните</w:t>
      </w:r>
      <w:r>
        <w:rPr>
          <w:rFonts w:cs="Arial" w:ascii="Times New Roman CYR" w:hAnsi="Times New Roman CYR"/>
          <w:sz w:val="24"/>
          <w:szCs w:val="24"/>
        </w:rPr>
        <w:t xml:space="preserve"> </w:t>
      </w:r>
      <w:r>
        <w:rPr>
          <w:rFonts w:cs="Times New Roman CYR" w:ascii="Times New Roman CYR" w:hAnsi="Times New Roman CYR"/>
          <w:sz w:val="24"/>
          <w:szCs w:val="24"/>
        </w:rPr>
        <w:t>това</w:t>
      </w:r>
      <w:r>
        <w:rPr>
          <w:rFonts w:cs="Arial" w:ascii="Times New Roman CYR" w:hAnsi="Times New Roman CYR"/>
          <w:sz w:val="24"/>
          <w:szCs w:val="24"/>
        </w:rPr>
        <w:t>?"</w:t>
      </w:r>
    </w:p>
    <w:p>
      <w:pPr>
        <w:pStyle w:val="Normal"/>
        <w:shd w:fill="FFFFFF" w:val="clear"/>
        <w:ind w:firstLine="567"/>
        <w:jc w:val="both"/>
        <w:rPr/>
      </w:pPr>
      <w:r>
        <w:rPr>
          <w:rFonts w:cs="Times New Roman CYR" w:ascii="Times New Roman CYR" w:hAnsi="Times New Roman CYR"/>
          <w:sz w:val="24"/>
          <w:szCs w:val="24"/>
        </w:rPr>
        <w:t>Ще бъде трудно да се разбере, защото ти не можеш да осъзна</w:t>
        <w:softHyphen/>
        <w:t>еш какво представлява другият край на светския живот. Другият край на живота винаги е смъртта. Имало учители, които твърдели, че самоубийството е единствения път. И не само в миналото: дори и сега, в настоящето, съществуват мислители, които твърдят, че живо</w:t>
        <w:softHyphen/>
        <w:t>тът е един абсурд. Ако животът като такъв е безсмислен, тогава смъртта се изпълва със смисъл. Животът и смъртта да противопо</w:t>
        <w:softHyphen/>
        <w:t>ложните полюси, затова противоположността на живота е смъртта. Опитай, се да го разбереш. И ще бъде много полезно, твърде полезно за теб да откриеш своя собствен пъ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смъртта е противоположния полюс на живота, тогава умът много лесно може да се насочи към смъртта - и това се случва. Когато някой се самоубива, забелязал ли си, че хората, които се са</w:t>
        <w:softHyphen/>
        <w:t>моубиват са твърде привързани към живота? Само тези, които са прекалено привързани към живота могат да извършат самоубийст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пример ти си прекалено привързан към мъжа си или към жена си и си мислиш, че не можеш да живееш без него или нея. То</w:t>
        <w:softHyphen/>
        <w:t>гава съпругът или съпругата умират, а ти се самоубиваш. Умът е отишъл към другия край, защото е прекалено привързан към живо</w:t>
        <w:softHyphen/>
        <w:t>та. Когато животът е разстроен, умът може да отиде в другия край.</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амоубийствата са два вида - внезапни и постепенни. Ти мо</w:t>
        <w:softHyphen/>
        <w:t>жеш да се самоубиваш постепенно - като се отдръпваш от живота, изтръгвайки корените си малко по малко, умирайки бавно, посте</w:t>
        <w:softHyphen/>
        <w:t>пен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 времето на Буда са съществували училища, които са про</w:t>
        <w:softHyphen/>
        <w:t>повядвали самоубийството. Те са били истинска противоположност на живота, на светския живот. Съществували училища, в които уче</w:t>
        <w:softHyphen/>
        <w:t>ли, че да извършиш самоубийство е единственият начин да напус</w:t>
        <w:softHyphen/>
        <w:t>неш безсмислицата, наречена живот, единственият начин да оста</w:t>
        <w:softHyphen/>
        <w:t>виш страданието. Ако си жив, трябва да страдаш, казвали те и няма начин да избегнеш страданието, докато си жив. Затова те казвали: "Самоубий се. Унищожи себе си." Когато чуеш такова нещо, ти изг</w:t>
        <w:softHyphen/>
        <w:t>лежда като един твърде краен възглед, но се опитай да го разгледаш по-задълбочено. Този възглед притежава известен смисъл.</w:t>
      </w:r>
    </w:p>
    <w:p>
      <w:pPr>
        <w:pStyle w:val="Normal"/>
        <w:shd w:fill="FFFFFF" w:val="clear"/>
        <w:ind w:firstLine="567"/>
        <w:jc w:val="both"/>
        <w:rPr/>
      </w:pPr>
      <w:r>
        <w:rPr>
          <w:rFonts w:cs="Times New Roman CYR" w:ascii="Times New Roman CYR" w:hAnsi="Times New Roman CYR"/>
          <w:sz w:val="24"/>
          <w:szCs w:val="24"/>
        </w:rPr>
        <w:t>Зигмунд Фройд след четиридесет годишна непрекъсната рабо</w:t>
        <w:softHyphen/>
        <w:t>та върху човешкото съзнание, едно от най-продължителните проуч</w:t>
        <w:softHyphen/>
        <w:t>вания, които някой е правил, достигнал до заключението, че човекът такъв, какъвто е, не може да бъде щастлив. Самият начин, по който умът работи, е причина за нещастието, затова нашият избор се със</w:t>
        <w:softHyphen/>
        <w:t>тои в това дали нещастието да бъде по-голямо, или по-малко. Не е възможна липсата на нещастието. Ако приспособиш ума, ще бъдеш просто по-малко нещастен: това е всичко. Изглежда твърде безна</w:t>
        <w:softHyphen/>
        <w:t>дежд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кзистенциалистите - Сартър, Камю и други - казват, че живо</w:t>
        <w:softHyphen/>
        <w:t>тът никога не може да е щастлив. Животът по своята същност е ст</w:t>
        <w:softHyphen/>
        <w:t>рах, мъка, страдание и най-многото, което някой може да направи, е да се изправи срещу него храбро, без никаква надежда. Ти можеш единствено да го срещнеш храбро и това е всичко - без никаква на</w:t>
        <w:softHyphen/>
        <w:t>дежда. Ситуация като тази е безнадеждна. Камю пита: "Добре, щом като положението е такова, тогава защо да не се самоубиеш? Ако няма. начин да се издигнеш над живота, тогава защо да не «напуснеш живо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ин от героите на Достоевски от един от най-великите рома</w:t>
        <w:softHyphen/>
        <w:t>ни на света, "Братя Карамазови", казва: "Опитвам се да разбера къде е твоят Бог само за да Му върна входния билет - входния, билет за живота. Не искам повече да бъда тук. И ако съществува някакъв Бог, то той трябва да е твърде агресивен и жесток", казва героят, "защото без да ме пита Той ме е захвърлил в живота. Това никога не е било мой избор. Защо съм жив, без аз да съм го избра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 времето на Буда съществували много училища. Епохата на Буда била един от най-интелектуалните, динамични периоди в чо</w:t>
        <w:softHyphen/>
        <w:t>вешката история. Тогава например живял Аджит Кеш Камбал. Мо</w:t>
        <w:softHyphen/>
        <w:t>же и да не си чувал това име, защото е трудно да намериш последо</w:t>
        <w:softHyphen/>
        <w:t>ватели на този, който проповядва самоубийството. Затова около Аджит Кеш Камбал не се образувала никаква секта, но той в про</w:t>
        <w:softHyphen/>
        <w:t>дължение на петдесет години непрекъснато повтарял, че да сложиш сам край на живота си е единствения пъ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 Разказва се, че някой попитал Аджит: "Защо в такъв случай досега ти не си се самоубил?" Той отговорил: "Само за да проповяд</w:t>
        <w:softHyphen/>
        <w:t>вам понасям страданието на живота. Нося послание на света. Ако се самоубия, тогава кой ще проповядва? Кой ще преподава тези идеи? Тук съм само за да предам посланието си. Иначе животът не си ст</w:t>
        <w:softHyphen/>
        <w:t>рува да се живее." Това е противоположната крайност на живота -така нареченият живот, който ние живеем.</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Учението на Буда било средния път. Буда не е искал нито да умираш, нито да живееш. Това означава саняс: нито да се привърз</w:t>
        <w:softHyphen/>
        <w:t>ваш към живота, нито да се отказваш от него, а просто да бъдеш по средата. Затова Буда казва, че саняс е това, което трябва да бъде точно по средата. Саняс не е отрицание на живота. По-скоро саняс е отрицание и на двете - и на живота и на смъртта. Когато не си об</w:t>
        <w:softHyphen/>
        <w:t>вързан нито с живота, нито със смъртта, ти се превръщаш в саняси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си способен да откриеш противоположността между жи</w:t>
        <w:softHyphen/>
        <w:t>вота и смъртта, тогава посвещаването от Буда в саняс е само едно посвещаване в средния път. Затова в действителност санясинът не е против живота. Ако той е, тогава не е санясин. Тогава той всъщност е нервно болен: отишъл е в другата крайност. Един санясин прите</w:t>
        <w:softHyphen/>
        <w:t>жава твърде уравновесено съзнание - намиращо се точно по сред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животът е мъка, тогава умът казва: "Отиди тогава на дру</w:t>
        <w:softHyphen/>
        <w:t>гия полюс." За будистите обаче животът е мъка, защото ти се нами</w:t>
        <w:softHyphen/>
        <w:t>раш в някаква крайност: това е будисткото учение. Животът е стра</w:t>
        <w:softHyphen/>
        <w:t>дание, защото се намира на едната крайност, смъртта също е стра</w:t>
        <w:softHyphen/>
        <w:t>дание, защото е другата крайност. Щастието е точно по средата; блаженството е равновеси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ин санясин е уравновесено същество - не се накланя нито надясно, нито наляво, нито е левичар, нито десничар: точно по сре</w:t>
        <w:softHyphen/>
        <w:t>дата - безмълвен, неподвижен, без да избира нито това, нито онова, в състояние на не-избор, оставащ в центъ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не избирай смъртта: ИЗБОРЪТ е страдание. Ако избе</w:t>
        <w:softHyphen/>
        <w:t>реш смъртта, ти си избрал страданието, ако избереш живота, си изб</w:t>
        <w:softHyphen/>
        <w:t>рал страданието, защото животът и смъртта са двете крайности. И запомни: те са двете крайности на едно и също нещо. Те в действи</w:t>
        <w:softHyphen/>
        <w:t>телност не са две - едно нещо, което има два полюса: живот и смър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избереш единия, ще трябва да вървиш против другия. То</w:t>
        <w:softHyphen/>
        <w:t>ва поражда страдание, защото смъртта се съдържа в живота. Не мо</w:t>
        <w:softHyphen/>
        <w:t>жеш да избереш живота, без да избереш смъртта. Как можеш да го направиш? В момента, в който си избрал живота, си избрал и смърт</w:t>
        <w:softHyphen/>
        <w:t>та. Това поражда страдание, защото като резултат от избора на жи</w:t>
        <w:softHyphen/>
        <w:t>вота се появява и смъртта. Избрал си щастието: заедно с това, без да знаеш, ти си избрал и нещастието, защото то е част от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си избрал любовта, в такъв случай си избрал омразата. Тя присъства в нея, скрита е в нея. И този, който избере любовта, ще страда, защото тогава той ще мрази - а когато мрази, той страд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 прави избор: бъди по средата. Средата е истината. На еди</w:t>
        <w:softHyphen/>
        <w:t>ния край е смъртта, на другия е животът. А енергията, която се дви</w:t>
        <w:softHyphen/>
        <w:t>жи между тях, по средата, е истината. Не прави избор, защото избо</w:t>
        <w:softHyphen/>
        <w:t>рът означава избор на едното за сметка на другото. Да бъдеш по средата, означава да не правиш избор. Тогава ще изоставиш цялото нещо. А когато не си направил избор, не можеш да предизвикаш страдани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Човек се прави нещастен с' помощта на избора. Недей да изби</w:t>
        <w:softHyphen/>
        <w:t>раш. Просто бъди! Това е трудно, направо невъзможно - но го опи</w:t>
        <w:softHyphen/>
        <w:t>тай. Когато съществуват две противоположности, ти се опитай да бъдеш по средата. Постепенно ще добиеш представа, усещане. А щом веднъж изпиташ чувството за това да бъдеш в средата /а то е деликатна работа - много деликатна: най-деликатното нещо в живо</w:t>
        <w:softHyphen/>
        <w:t>та/, щом веднъж притежаваш чувството, нищо не може да те обез</w:t>
        <w:softHyphen/>
        <w:t>покои, нищо не може да те накара да страдаш. След това ще живееш без да страд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означава да си санясин: да съществуваш без да страдаш. Но за да съществуваш без да страдаш, трябва да съществуваш без да правиш избор, да бъдеш по средата. И Буда се е опитал първи, на</w:t>
        <w:softHyphen/>
        <w:t>пълно съзнателно да създаде пътя, при който винаги си в сред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етият въпрос:</w:t>
      </w:r>
    </w:p>
    <w:p>
      <w:pPr>
        <w:pStyle w:val="Normal"/>
        <w:shd w:fill="FFFFFF" w:val="clear"/>
        <w:ind w:firstLine="567"/>
        <w:jc w:val="both"/>
        <w:rPr/>
      </w:pPr>
      <w:r>
        <w:rPr>
          <w:rFonts w:cs="Arial" w:ascii="Times New Roman CYR" w:hAnsi="Times New Roman CYR"/>
          <w:b/>
          <w:bCs/>
          <w:sz w:val="24"/>
          <w:szCs w:val="24"/>
        </w:rPr>
        <w:t>"</w:t>
      </w:r>
      <w:r>
        <w:rPr>
          <w:rFonts w:cs="Times New Roman CYR" w:ascii="Times New Roman CYR" w:hAnsi="Times New Roman CYR"/>
          <w:b/>
          <w:bCs/>
          <w:sz w:val="24"/>
          <w:szCs w:val="24"/>
        </w:rPr>
        <w:t>Дай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ни</w:t>
      </w:r>
      <w:r>
        <w:rPr>
          <w:rFonts w:cs="Arial" w:ascii="Times New Roman CYR" w:hAnsi="Times New Roman CYR"/>
          <w:b/>
          <w:bCs/>
          <w:sz w:val="24"/>
          <w:szCs w:val="24"/>
        </w:rPr>
        <w:t xml:space="preserve"> </w:t>
      </w:r>
      <w:r>
        <w:rPr>
          <w:rFonts w:cs="Times New Roman CYR" w:ascii="Times New Roman CYR" w:hAnsi="Times New Roman CYR"/>
          <w:b/>
          <w:bCs/>
          <w:sz w:val="24"/>
          <w:szCs w:val="24"/>
        </w:rPr>
        <w:t>някои</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актически</w:t>
      </w:r>
      <w:r>
        <w:rPr>
          <w:rFonts w:cs="Arial" w:ascii="Times New Roman CYR" w:hAnsi="Times New Roman CYR"/>
          <w:b/>
          <w:bCs/>
          <w:sz w:val="24"/>
          <w:szCs w:val="24"/>
        </w:rPr>
        <w:t xml:space="preserve"> </w:t>
      </w:r>
      <w:r>
        <w:rPr>
          <w:rFonts w:cs="Times New Roman CYR" w:ascii="Times New Roman CYR" w:hAnsi="Times New Roman CYR"/>
          <w:b/>
          <w:bCs/>
          <w:sz w:val="24"/>
          <w:szCs w:val="24"/>
        </w:rPr>
        <w:t>съвети</w:t>
      </w:r>
      <w:r>
        <w:rPr>
          <w:rFonts w:cs="Arial" w:ascii="Times New Roman CYR" w:hAnsi="Times New Roman CYR"/>
          <w:b/>
          <w:bCs/>
          <w:sz w:val="24"/>
          <w:szCs w:val="24"/>
        </w:rPr>
        <w:t xml:space="preserve"> </w:t>
      </w:r>
      <w:r>
        <w:rPr>
          <w:rFonts w:cs="Times New Roman CYR" w:ascii="Times New Roman CYR" w:hAnsi="Times New Roman CYR"/>
          <w:b/>
          <w:bCs/>
          <w:sz w:val="24"/>
          <w:szCs w:val="24"/>
        </w:rPr>
        <w:t>относно</w:t>
      </w:r>
      <w:r>
        <w:rPr>
          <w:rFonts w:cs="Arial" w:ascii="Times New Roman CYR" w:hAnsi="Times New Roman CYR"/>
          <w:b/>
          <w:bCs/>
          <w:sz w:val="24"/>
          <w:szCs w:val="24"/>
        </w:rPr>
        <w:t xml:space="preserve"> </w:t>
      </w:r>
      <w:r>
        <w:rPr>
          <w:rFonts w:cs="Times New Roman CYR" w:ascii="Times New Roman CYR" w:hAnsi="Times New Roman CYR"/>
          <w:b/>
          <w:bCs/>
          <w:sz w:val="24"/>
          <w:szCs w:val="24"/>
        </w:rPr>
        <w:t>от</w:t>
        <w:softHyphen/>
        <w:t>варяне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и</w:t>
      </w:r>
      <w:r>
        <w:rPr>
          <w:rFonts w:cs="Arial" w:ascii="Times New Roman CYR" w:hAnsi="Times New Roman CYR"/>
          <w:b/>
          <w:bCs/>
          <w:sz w:val="24"/>
          <w:szCs w:val="24"/>
        </w:rPr>
        <w:t xml:space="preserve"> </w:t>
      </w:r>
      <w:r>
        <w:rPr>
          <w:rFonts w:cs="Times New Roman CYR" w:ascii="Times New Roman CYR" w:hAnsi="Times New Roman CYR"/>
          <w:b/>
          <w:bCs/>
          <w:sz w:val="24"/>
          <w:szCs w:val="24"/>
        </w:rPr>
        <w:t>развитие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център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ърцето</w:t>
      </w:r>
      <w:r>
        <w:rPr>
          <w:rFonts w:cs="Arial" w:ascii="Times New Roman CYR" w:hAnsi="Times New Roman CYR"/>
          <w:b/>
          <w:bCs/>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ървият съвет: опитай се да бъдеш без глава. Представи си се без глава; движи се без глава. Звучи абсурдно, но е едно от най-важните упражнения. Опитай го и ще разбереш. Ходи и си предста</w:t>
        <w:softHyphen/>
        <w:t>вяй, че нямаш глава. В началото ще бъде само "като че ли". Ще бъде много неестествено. Когато се появи чувството, че нямаш глава, ще се чувстваш твърде неестествено и странно. Но постепенно ще се установиш в сърц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ществува един закон. Може би си забелязал, че тези, които са слепи, притежават по-остър слух, по-музикален слух. Слепите хора са по-музикални; тяхното музикално чувство е по-развито. За</w:t>
        <w:softHyphen/>
        <w:t>що? Енергията, която обикновено преминава през очите, сега не може да се движи там и тя преминава по друг път: движи се през уши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лепият човек притежава висока чувствителност за допир. Ако те докосне слепец, ще се почувстваш по-различно, защото обикновено повечето неща вършим, докосвайки с очите: ние се до</w:t>
        <w:softHyphen/>
        <w:t>косваме един друг с помощта на очите. Слепият човек не може да докосне с очи и затова енергията се движи в неговите ръце. Слепе</w:t>
        <w:softHyphen/>
        <w:t>цът е по-чувствителен от всеки друг, който има очи. По някой път може и да не е така, но обикновено е така. Ако някой център липсва, енергията започва да тече от друг центъ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опитай упражнението, за което ти говоря - упражнени</w:t>
        <w:softHyphen/>
        <w:t>ето, в което си без глава, и неочаквано ще изживееш нещо необи</w:t>
        <w:softHyphen/>
        <w:t>чайно: ще бъде все едно си за първи път в сърцето. Ходи без глава. Седни за медитация, затвори очи и просто си представи че нямаш глава. Усещай "Главата ми е изчезнала". В Началото ще бъде само "като че ли", но постепенно ще усетиш, че главата наистина е изчез</w:t>
        <w:softHyphen/>
        <w:t>нала. А когато усетиш, че главата наистина е изчезнала, центърът ти ще се премести в сърцето - незабавно! Ще гледаш на света през сър</w:t>
        <w:softHyphen/>
        <w:t>цето, а не през глав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европейците за първи път достигнали до Япония, те не могли да повярват, че японците традиционно от векове считали, че мислят с корема. Ако попиташ някое японско дете (което не се е обучавало по западен образец): "Къде се намира твоето мислене?", то ще посочи своя корем.</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зминали много векове, а Япония живеела без главата. Това е само една теория. Ако те попитам: "Къде протича твоето мислене?" ти ще посочиш главата си, но японецът ще посочи своя корем, а не главата - и една от причините, поради която японският ум е по-спокоен, тих и събран, е таз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ега това е променено, защото Западът се разпростря върху всичко. Сега не съществува Изток. Само при някои личности, тук и там, които са като острови, Изтокът съществува. Географски Изто</w:t>
        <w:softHyphen/>
        <w:t>кът е изчезнал. Сега целият свят е запад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питай да бъдеш без глава. Медитирай, като стоиш пред ог</w:t>
        <w:softHyphen/>
        <w:t>ледалото в банята. Взри се дълбоко в очите си и усети, че гледаш през сърцето си. Постепенно ще започне да работи сърдечният цен</w:t>
        <w:softHyphen/>
        <w:t>тър. А когато сърцето функционира, то променя цялата ти личност, цялата ти конструкция, целия модел, защото сърцето има свой собс</w:t>
        <w:softHyphen/>
        <w:t>твен пъ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първото нещо: опитай състоянието, в което си без гла</w:t>
        <w:softHyphen/>
        <w:t>ва. Второ, бъди по-любещ, защото любовта не може да съществува посредством главата. Обичай повече! Затова, когато някой е влюбен, той си загубва главата. Хората казват, че той е полудял. Ако ти си влюбен и не си луд, тогава в действителност не си влюбен. Главата трябва да се загуби. Ако главата остане незасегната, работеща както обикновено, любовта е невъзможна, защото, за да обичаш, имаш нужда от това да работи сърцето, а не главата. Любовта е функция на сърц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тава така, че и твърде рационални хора, когато се влюбят, се превръщат в глупаци. Самият той вижда каква глупост върши, какво безсмислие. Какво върши той! След това разделя живота си на две части. Сърцето се превръща в нещо скрито, интимно. Когато е вън от къщата си, той е вън от сърцето си. В света той живее с главата си и се отправя към сърцето си само когато обича. Но това е много трудно. То е МНОГО трудно и обикновено никога не се случ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ях отседнал в Калкута, в къщата на мой приятел, а той беше съдия във Върховния съд. Жена му ми каза: "Искам да споделя с теб един проблем. Можеш ли да ми помогнеш?". Попитах какъв е проб</w:t>
        <w:softHyphen/>
        <w:t>лема. Тя каза: "Моят съпруг е твой приятел. Той те обича и уважава, и ако му кажеш нещо, може да помогнеш." Попитах я: "Какво тряб</w:t>
        <w:softHyphen/>
        <w:t>ва да кажа? Кажи ми?" Тя каза: "Той остава съдия във Върховния съд дори и в леглото. Не виждам любимия, приятеля или съпруга. Той е съдия от Върховния съд двадесет и четири часа в денонощие</w:t>
        <w:softHyphen/>
        <w:t>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удно е: трудно е да слезеш от своя пиедестал. Това се прев</w:t>
        <w:softHyphen/>
        <w:t>ръща в установено отношение. Ако си бизнесмен, ти оставаш биз</w:t>
        <w:softHyphen/>
        <w:t>несмен, дори и в кревата. Трудно е да подслониш в себе си двама човека и никак не е лесно да промениш изцяло своя модел, незабав</w:t>
        <w:softHyphen/>
        <w:t>но, по всяко време, когато поискаш. Това е трудно, но когато оби</w:t>
        <w:softHyphen/>
        <w:t>чаш, ти трябва да се спуснеш от главата надолу.</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при тази медитация се опитай да обичаш повече. И ко</w:t>
        <w:softHyphen/>
        <w:t>гато казвам да обичаш повече, имам предвид да промениш качест</w:t>
        <w:softHyphen/>
        <w:t>вото на своето отношение: нека то се основава върху любовта. Не само по отношение на жена ти или детето ти, или на твоя приятел, но и самият ти живот като такъв да се изпълни с повече любов. За</w:t>
        <w:softHyphen/>
        <w:t>това Буда и Махавира са говорили за ненасилието: то е било, за да се създаде отношение на любов към живо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Махавира пътувал, когато се разхождал, той се стре</w:t>
        <w:softHyphen/>
        <w:t>мял да не убие дори и мравка. Защо? В действителност мравката ня</w:t>
        <w:softHyphen/>
        <w:t>ма отношение към въпроса. Той се е спуснал от главата в сърцето. Той е формирал едно любовно отношение към живота като такъв. Колкото повече твоето отношение е основано на любовта - всички отношения - толкова повече ще функционира сърдечния център. Той ще започне за работи; ти ще погледнеш на света с различни очи: за</w:t>
        <w:softHyphen/>
        <w:t>щото сърцето притежава свой собствен начин за гледане на света. Умът никога не може да погледне по този начин - това е невъзмож</w:t>
        <w:softHyphen/>
        <w:t>но за ума. Умът може единствено да анализира! Сърцето синтези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Умът е способен единствено да прави дисекции, да разделя. Той е разединител. Само сърцето осигурява единств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си способен да гледаш посредством сърцето, целият свят представлява едно единство. Когато подходиш към него чрез ума, светът се разделя. Липсва единството: само отделни части и части, и части. Сърцето осигурява едно изживяване на единството. То обединява всичко, а върховният синтез е Бога. Ако си способен да гледаш през сърцето, целият универсум изглежда като едно цяло. Това единство е Бог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науката никога не може да открие Бога. Това е невъз</w:t>
        <w:softHyphen/>
        <w:t>можно, защото прилаганият метод не може никога да достигне до върховното единство. Самият метод на науката е разума, анализа, разделянето. Науката достига до молекулите, атомите, електроните и тя продължава да разделя! Никога не могат да достигнат до орга</w:t>
        <w:softHyphen/>
        <w:t>ничното единство на Цялото. Невъзможно е да се види Цялото чрез глав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обичай повече. Запомни, каквото и да правиш, любовта трябва да е налице. Това трябва постоянно да се помни. Разхождаш се по тревата: усещай, че тревата е жива. Всеки стрък е толкова жив, колкото си и т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ахатма Ганди бил заедно с РабиндранатТагор в Шанти Никетан и нека хвърлим един поглед върху различието в подходите им. Ненасилието на Ганди принадлежи на ума. Той винаги е разсъжда</w:t>
        <w:softHyphen/>
        <w:t>вал за него, обмислял го е. Мислел е за нето, борил се е за него, размишлявал е, обмислял е и накрая е направил своите заключения. Експериментирал и след това стигнал до някакви заключения. Ако си чел автобиографията му, си спомняш, че той я е озаглавил "Екс</w:t>
        <w:softHyphen/>
        <w:t>перименти с истината". Самата дума "експерименти" е научна, при</w:t>
        <w:softHyphen/>
        <w:t>надлежи на разума, на научното изслед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й бил с поета Рабиндранат и те се разхождали из градините. Земята била покрита със зеленина, жива, и Ганди казал на Рабинд</w:t>
        <w:softHyphen/>
        <w:t>ранат: "Да отидем на поляната." Рабиндранат отвърнал: "Невъзмож</w:t>
        <w:softHyphen/>
        <w:t>но. Не мога да ходя по поляната. Всеки стрък трева е толкова жив, колкото съм и аз. Не мога да стъпча нещо, което е така жи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 Рабиндранат не бил изобщо проповедник на ненасилието. Никога не бил говорил за ненасилие, но неговият подход е свързан със сърцето. Той усещал тревата. Ганди обмислил това, което той казал, и после отвърнал: "Вие сте прав." Това е подхода на ума. Това е ПОДХОДА НА УМ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бичай. Обичай дори предметите. Обичай, когато седиш на стола. Усещай стола; изпитвай чувство за признателност. Столът ти осигурява удобство. Усещай допира, обичай го, изпитвай чувство на обич. Столът сам по себе си не е от значение. Ако се храниш, храни се с любов.</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ндийците твърдят, че храната е Божествена. Смисълът е, че когато се храниш, храната ти дава живот, енергия, жизненост. Бъди признателен, храни се с обич.</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бикновено се храним твърде агресивно - като че ли убиваме нещо. Не като че ли приемаме, а все едно че убиваме. Или пък с аб</w:t>
        <w:softHyphen/>
        <w:t>солютно безразличие слагаш нещо в стомаха си, без никакво чувст</w:t>
        <w:softHyphen/>
        <w:t>во. Докосни се до храната с обич, с признателност: това е твоя жи</w:t>
        <w:softHyphen/>
        <w:t>вот. Приеми я, вкуси я, наслади й се. Не бъди безразличен, но не бъ</w:t>
        <w:softHyphen/>
        <w:t>ди и агресив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шите зъби са твърде агресивни, защото са ни наследство от животните. Животните не притежават други оръжия: ноктите и зъ</w:t>
        <w:softHyphen/>
        <w:t>бите са единствените инструменти на силата. По своята същност твоите зъби са едно оръжие и с тяхна помощ хората продължават да убиват: те убиват храната си. Затова, колкото си по-агресивен, тол</w:t>
        <w:softHyphen/>
        <w:t>кова повече храна ти е необходима.</w:t>
      </w:r>
    </w:p>
    <w:p>
      <w:pPr>
        <w:pStyle w:val="Normal"/>
        <w:shd w:fill="FFFFFF" w:val="clear"/>
        <w:ind w:firstLine="567"/>
        <w:jc w:val="both"/>
        <w:rPr/>
      </w:pPr>
      <w:r>
        <w:rPr>
          <w:rFonts w:cs="Times New Roman CYR" w:ascii="Times New Roman CYR" w:hAnsi="Times New Roman CYR"/>
          <w:sz w:val="24"/>
          <w:szCs w:val="24"/>
        </w:rPr>
        <w:t>Но за храната съществува предел, затова човек започва да пу</w:t>
        <w:softHyphen/>
        <w:t>ши или започва да дъвчи дъвка. Това е насилие. Ти му се наслажда</w:t>
        <w:softHyphen/>
        <w:t xml:space="preserve">ваш, защото със зъбите си ти нещо умъртвяваш, смилаш нещо със зъбите си, затова човек започва да дъвчи дъвка или </w:t>
      </w:r>
      <w:r>
        <w:rPr>
          <w:rFonts w:cs="Times New Roman CYR" w:ascii="Times New Roman CYR" w:hAnsi="Times New Roman CYR"/>
          <w:b/>
          <w:bCs/>
          <w:sz w:val="24"/>
          <w:szCs w:val="24"/>
        </w:rPr>
        <w:t xml:space="preserve">пан </w:t>
      </w:r>
      <w:r>
        <w:rPr>
          <w:rFonts w:cs="Times New Roman CYR" w:ascii="Times New Roman CYR" w:hAnsi="Times New Roman CYR"/>
          <w:sz w:val="24"/>
          <w:szCs w:val="24"/>
        </w:rPr>
        <w:t>/листа на индийско орехче - обикновено използвани в Индия/. Това е част от агресивността, насилието. Прави каквото правиш, но го прави с обич. Не бъди безразличен. Тогава центърът на сърцето ти ще за</w:t>
        <w:softHyphen/>
        <w:t>почне да работи и ти ще се спуснеш към сърц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ърво: опитай състоянието, в което липсва главата, второ: опитай любовта, трето: бъди много, много естетичен, чувствителен към красотата, към музиката, към всичко, което докосва сърцето. Ако този свят бъде образован повече относно музиката и по-малко относно математиката, ние ще притежаваме едно по-добро човечес</w:t>
        <w:softHyphen/>
        <w:t>тво; ако можем да развием ума повече по отношение на поезията и по-малко по отношение на философията, бихме разполагали с едно по-добро човечество: защото, когато слушаш или изпълняваш музи</w:t>
        <w:softHyphen/>
        <w:t>ка, ти нямаш нужда от ума - ти го изоставя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ъди по-естетичен, по-поетичен, по-чувствителен. Може да не си голям музикант, или голям поет, или голям художник, но можеш да се наслаждаваш и да създаваш нещо: не е необходимо да си Пикасо. Може да нарисуваш някакви картини, може да боядисаш сам къщата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 е необходимо да си маестро - един Аладин Кхан (велик ин</w:t>
        <w:softHyphen/>
        <w:t>дийски музикант) - можеш да свириш нещо в къщи. Можеш да сви</w:t>
        <w:softHyphen/>
        <w:t>риш на флейта, без значение колко аматьорски звучи това. Но прави нещо, което е свързано със сърцето. Бъди по-чувствителен към света на сърцето - и не е необходима кой знае колко чувствителн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ри бедният човек може да бъде чувствителен: не е необхо</w:t>
        <w:softHyphen/>
        <w:t>димо да си богат. Може да нямаш дворец, в който да бъдеш чувст</w:t>
        <w:softHyphen/>
        <w:t>вителен. Може просто да лежиш върху пясъка и това е достатъчно, за да бъдеш чувствителен. Можеш да бъдеш чувствителен към пя</w:t>
        <w:softHyphen/>
        <w:t>съка, можеш да бъдеш чувствителен към слънцето, можеш да бъдеш чувствителен към вълните, към вятъра, към дърветата, към небето. Целият свят е пред тебе, за да бъдеш чувствителен към него. Опитай се да бъдеш по-чувствителен, жив - и АКТИВНО чувствителен, за</w:t>
        <w:softHyphen/>
        <w:t>щото целият свят е станал пасив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тиваш на кино: някой друг прави нещо, а ти просто седиш и гледаш. Някой друг върху екрана обича, а ти гледаш: ти си само един наблюдател - пасивен, мъртъв, който не прави нищо. Ти не си участник. Ако не си участник, центърът на сърцето няма да функционира. Затова е по-добре по някой път да танцув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яма да станеш голям танцьор. Няма нужда. Колкото и да си несръчен, просто танцувай. Това ще ти осигури чувството на сърце</w:t>
        <w:softHyphen/>
        <w:t>то. Докато танцуваш твоят център ще бъде сърцето, а не главата. Скачай, играй като дете. Забрави изцяло своето име, своя престиж, своето положение. Забрави ги напълно; бъди като дете. Недей да бъдещ сериозен. Приемай от време на време живота като една заба</w:t>
        <w:softHyphen/>
        <w:t>ва и сърцето ще се развива. Сърцето натрупва енергия.</w:t>
      </w:r>
    </w:p>
    <w:p>
      <w:pPr>
        <w:pStyle w:val="Normal"/>
        <w:shd w:fill="FFFFFF" w:val="clear"/>
        <w:ind w:firstLine="567"/>
        <w:jc w:val="both"/>
        <w:rPr/>
      </w:pPr>
      <w:r>
        <w:rPr>
          <w:rFonts w:cs="Times New Roman CYR" w:ascii="Times New Roman CYR" w:hAnsi="Times New Roman CYR"/>
          <w:sz w:val="24"/>
          <w:szCs w:val="24"/>
        </w:rPr>
        <w:t>А когато притежаваш сърце, което е живо, качеството на твоя ум също се променя. Тогава можеш да отидеш при ума; можеш да функционираш чрез ума. Тогава обаче умът ще се превърне в един инструмент: ти можеш да го използваш. Тогава умът не те владее и ти можеш да се отстраниш от него във всеки един момент, в който пожелаеш това. Тогава си господаря. Сърцето ще ти даде едно чувс</w:t>
        <w:softHyphen/>
        <w:t>тво, че ти си господаря.</w:t>
      </w:r>
    </w:p>
    <w:p>
      <w:pPr>
        <w:pStyle w:val="Normal"/>
        <w:shd w:fill="FFFFFF" w:val="clear"/>
        <w:ind w:firstLine="567"/>
        <w:jc w:val="both"/>
        <w:rPr/>
      </w:pPr>
      <w:r>
        <w:rPr>
          <w:rFonts w:cs="Times New Roman CYR" w:ascii="Times New Roman CYR" w:hAnsi="Times New Roman CYR"/>
          <w:sz w:val="24"/>
          <w:szCs w:val="24"/>
        </w:rPr>
        <w:t>И друго нещо:, ще разбереш, че не си нито главата, нито сър</w:t>
        <w:softHyphen/>
        <w:t>цето, защото можеш да се движиш от сърцето към главата, от глава</w:t>
        <w:softHyphen/>
        <w:t xml:space="preserve">та към сърцето. Тогава ще разбереш, че си нещо друго - </w:t>
      </w:r>
      <w:r>
        <w:rPr>
          <w:rFonts w:cs="Times New Roman CYR" w:ascii="Times New Roman CYR" w:hAnsi="Times New Roman CYR"/>
          <w:sz w:val="24"/>
          <w:szCs w:val="24"/>
          <w:lang w:val="en-US"/>
        </w:rPr>
        <w:t xml:space="preserve">X. </w:t>
      </w:r>
      <w:r>
        <w:rPr>
          <w:rFonts w:cs="Times New Roman CYR" w:ascii="Times New Roman CYR" w:hAnsi="Times New Roman CYR"/>
          <w:sz w:val="24"/>
          <w:szCs w:val="24"/>
        </w:rPr>
        <w:t>Ако ос</w:t>
        <w:softHyphen/>
        <w:t>танеш в главата и никога не отиваш никъде другаде, започваш да се отъждествяваш с главата. Не знаеш, че си нещо различно. Това движение от сърцето към главата и от главата към сърцето ще ти даде усещането че си абсолютно различен. Понякога си в главата, поня</w:t>
        <w:softHyphen/>
        <w:t>кога си в сърцето, но не си нито сърце, нито гла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зи трета позиция на съзнанието ще те заведе в третия цен</w:t>
        <w:softHyphen/>
        <w:t>тър - в пъпа. А пъпът всъщност не е център. Тук ТИ СИ! Затова той не може да бъде развит: той може единствено да бъде откри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Четвъртият въпрос:</w:t>
      </w:r>
    </w:p>
    <w:p>
      <w:pPr>
        <w:pStyle w:val="Normal"/>
        <w:shd w:fill="FFFFFF" w:val="clear"/>
        <w:ind w:firstLine="567"/>
        <w:jc w:val="both"/>
        <w:rPr/>
      </w:pPr>
      <w:r>
        <w:rPr>
          <w:rFonts w:cs="Arial" w:ascii="Times New Roman CYR" w:hAnsi="Times New Roman CYR"/>
          <w:b/>
          <w:bCs/>
          <w:sz w:val="24"/>
          <w:szCs w:val="24"/>
        </w:rPr>
        <w:t>"</w:t>
      </w:r>
      <w:r>
        <w:rPr>
          <w:rFonts w:cs="Times New Roman CYR" w:ascii="Times New Roman CYR" w:hAnsi="Times New Roman CYR"/>
          <w:b/>
          <w:bCs/>
          <w:sz w:val="24"/>
          <w:szCs w:val="24"/>
        </w:rPr>
        <w:t>Вие</w:t>
      </w:r>
      <w:r>
        <w:rPr>
          <w:rFonts w:cs="Arial" w:ascii="Times New Roman CYR" w:hAnsi="Times New Roman CYR"/>
          <w:b/>
          <w:bCs/>
          <w:sz w:val="24"/>
          <w:szCs w:val="24"/>
        </w:rPr>
        <w:t xml:space="preserve"> </w:t>
      </w:r>
      <w:r>
        <w:rPr>
          <w:rFonts w:cs="Times New Roman CYR" w:ascii="Times New Roman CYR" w:hAnsi="Times New Roman CYR"/>
          <w:b/>
          <w:bCs/>
          <w:sz w:val="24"/>
          <w:szCs w:val="24"/>
        </w:rPr>
        <w:t>казах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че</w:t>
      </w:r>
      <w:r>
        <w:rPr>
          <w:rFonts w:cs="Arial" w:ascii="Times New Roman CYR" w:hAnsi="Times New Roman CYR"/>
          <w:b/>
          <w:bCs/>
          <w:sz w:val="24"/>
          <w:szCs w:val="24"/>
        </w:rPr>
        <w:t xml:space="preserve"> </w:t>
      </w:r>
      <w:r>
        <w:rPr>
          <w:rFonts w:cs="Times New Roman CYR" w:ascii="Times New Roman CYR" w:hAnsi="Times New Roman CYR"/>
          <w:b/>
          <w:bCs/>
          <w:sz w:val="24"/>
          <w:szCs w:val="24"/>
        </w:rPr>
        <w:t>западни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психолози</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га</w:t>
      </w:r>
      <w:r>
        <w:rPr>
          <w:rFonts w:cs="Arial" w:ascii="Times New Roman CYR" w:hAnsi="Times New Roman CYR"/>
          <w:b/>
          <w:bCs/>
          <w:sz w:val="24"/>
          <w:szCs w:val="24"/>
        </w:rPr>
        <w:t xml:space="preserve"> </w:t>
      </w:r>
      <w:r>
        <w:rPr>
          <w:rFonts w:cs="Times New Roman CYR" w:ascii="Times New Roman CYR" w:hAnsi="Times New Roman CYR"/>
          <w:b/>
          <w:bCs/>
          <w:sz w:val="24"/>
          <w:szCs w:val="24"/>
        </w:rPr>
        <w:t>твър</w:t>
        <w:softHyphen/>
        <w:t>дят</w:t>
      </w:r>
      <w:r>
        <w:rPr>
          <w:rFonts w:cs="Arial" w:ascii="Times New Roman CYR" w:hAnsi="Times New Roman CYR"/>
          <w:b/>
          <w:bCs/>
          <w:sz w:val="24"/>
          <w:szCs w:val="24"/>
        </w:rPr>
        <w:t xml:space="preserve">, </w:t>
      </w:r>
      <w:r>
        <w:rPr>
          <w:rFonts w:cs="Times New Roman CYR" w:ascii="Times New Roman CYR" w:hAnsi="Times New Roman CYR"/>
          <w:b/>
          <w:bCs/>
          <w:sz w:val="24"/>
          <w:szCs w:val="24"/>
        </w:rPr>
        <w:t>че</w:t>
      </w:r>
      <w:r>
        <w:rPr>
          <w:rFonts w:cs="Arial" w:ascii="Times New Roman CYR" w:hAnsi="Times New Roman CYR"/>
          <w:b/>
          <w:bCs/>
          <w:sz w:val="24"/>
          <w:szCs w:val="24"/>
        </w:rPr>
        <w:t xml:space="preserve"> </w:t>
      </w:r>
      <w:r>
        <w:rPr>
          <w:rFonts w:cs="Times New Roman CYR" w:ascii="Times New Roman CYR" w:hAnsi="Times New Roman CYR"/>
          <w:b/>
          <w:bCs/>
          <w:sz w:val="24"/>
          <w:szCs w:val="24"/>
        </w:rPr>
        <w:t>е</w:t>
      </w:r>
      <w:r>
        <w:rPr>
          <w:rFonts w:cs="Arial" w:ascii="Times New Roman CYR" w:hAnsi="Times New Roman CYR"/>
          <w:b/>
          <w:bCs/>
          <w:sz w:val="24"/>
          <w:szCs w:val="24"/>
        </w:rPr>
        <w:t xml:space="preserve"> </w:t>
      </w:r>
      <w:r>
        <w:rPr>
          <w:rFonts w:cs="Times New Roman CYR" w:ascii="Times New Roman CYR" w:hAnsi="Times New Roman CYR"/>
          <w:b/>
          <w:bCs/>
          <w:sz w:val="24"/>
          <w:szCs w:val="24"/>
        </w:rPr>
        <w:t>по</w:t>
      </w:r>
      <w:r>
        <w:rPr>
          <w:rFonts w:cs="Arial" w:ascii="Times New Roman CYR" w:hAnsi="Times New Roman CYR"/>
          <w:b/>
          <w:bCs/>
          <w:sz w:val="24"/>
          <w:szCs w:val="24"/>
        </w:rPr>
        <w:t>-</w:t>
      </w:r>
      <w:r>
        <w:rPr>
          <w:rFonts w:cs="Times New Roman CYR" w:ascii="Times New Roman CYR" w:hAnsi="Times New Roman CYR"/>
          <w:b/>
          <w:bCs/>
          <w:sz w:val="24"/>
          <w:szCs w:val="24"/>
        </w:rPr>
        <w:t>добре</w:t>
      </w:r>
      <w:r>
        <w:rPr>
          <w:rFonts w:cs="Arial" w:ascii="Times New Roman CYR" w:hAnsi="Times New Roman CYR"/>
          <w:b/>
          <w:bCs/>
          <w:sz w:val="24"/>
          <w:szCs w:val="24"/>
        </w:rPr>
        <w:t xml:space="preserve"> </w:t>
      </w:r>
      <w:r>
        <w:rPr>
          <w:rFonts w:cs="Times New Roman CYR" w:ascii="Times New Roman CYR" w:hAnsi="Times New Roman CYR"/>
          <w:b/>
          <w:bCs/>
          <w:sz w:val="24"/>
          <w:szCs w:val="24"/>
        </w:rPr>
        <w:t>д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е</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w:t>
      </w:r>
      <w:r>
        <w:rPr>
          <w:rFonts w:cs="Arial" w:ascii="Times New Roman CYR" w:hAnsi="Times New Roman CYR"/>
          <w:b/>
          <w:bCs/>
          <w:sz w:val="24"/>
          <w:szCs w:val="24"/>
        </w:rPr>
        <w:t xml:space="preserve"> </w:t>
      </w:r>
      <w:r>
        <w:rPr>
          <w:rFonts w:cs="Times New Roman CYR" w:ascii="Times New Roman CYR" w:hAnsi="Times New Roman CYR"/>
          <w:b/>
          <w:bCs/>
          <w:sz w:val="24"/>
          <w:szCs w:val="24"/>
        </w:rPr>
        <w:t>отбягва</w:t>
      </w:r>
      <w:r>
        <w:rPr>
          <w:rFonts w:cs="Arial" w:ascii="Times New Roman CYR" w:hAnsi="Times New Roman CYR"/>
          <w:b/>
          <w:bCs/>
          <w:sz w:val="24"/>
          <w:szCs w:val="24"/>
        </w:rPr>
        <w:t xml:space="preserve"> </w:t>
      </w:r>
      <w:r>
        <w:rPr>
          <w:rFonts w:cs="Times New Roman CYR" w:ascii="Times New Roman CYR" w:hAnsi="Times New Roman CYR"/>
          <w:b/>
          <w:bCs/>
          <w:sz w:val="24"/>
          <w:szCs w:val="24"/>
        </w:rPr>
        <w:t>борб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любовни</w:t>
        <w:softHyphen/>
        <w:t>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отношения</w:t>
      </w:r>
      <w:r>
        <w:rPr>
          <w:rFonts w:cs="Arial" w:ascii="Times New Roman CYR" w:hAnsi="Times New Roman CYR"/>
          <w:b/>
          <w:bCs/>
          <w:sz w:val="24"/>
          <w:szCs w:val="24"/>
        </w:rPr>
        <w:t xml:space="preserve">, </w:t>
      </w:r>
      <w:r>
        <w:rPr>
          <w:rFonts w:cs="Times New Roman CYR" w:ascii="Times New Roman CYR" w:hAnsi="Times New Roman CYR"/>
          <w:b/>
          <w:bCs/>
          <w:sz w:val="24"/>
          <w:szCs w:val="24"/>
        </w:rPr>
        <w:t>и</w:t>
      </w:r>
      <w:r>
        <w:rPr>
          <w:rFonts w:cs="Arial" w:ascii="Times New Roman CYR" w:hAnsi="Times New Roman CYR"/>
          <w:b/>
          <w:bCs/>
          <w:sz w:val="24"/>
          <w:szCs w:val="24"/>
        </w:rPr>
        <w:t xml:space="preserve"> </w:t>
      </w:r>
      <w:r>
        <w:rPr>
          <w:rFonts w:cs="Times New Roman CYR" w:ascii="Times New Roman CYR" w:hAnsi="Times New Roman CYR"/>
          <w:b/>
          <w:bCs/>
          <w:sz w:val="24"/>
          <w:szCs w:val="24"/>
        </w:rPr>
        <w:t>че</w:t>
      </w:r>
      <w:r>
        <w:rPr>
          <w:rFonts w:cs="Arial" w:ascii="Times New Roman CYR" w:hAnsi="Times New Roman CYR"/>
          <w:b/>
          <w:bCs/>
          <w:sz w:val="24"/>
          <w:szCs w:val="24"/>
        </w:rPr>
        <w:t xml:space="preserve"> </w:t>
      </w:r>
      <w:r>
        <w:rPr>
          <w:rFonts w:cs="Times New Roman CYR" w:ascii="Times New Roman CYR" w:hAnsi="Times New Roman CYR"/>
          <w:b/>
          <w:bCs/>
          <w:sz w:val="24"/>
          <w:szCs w:val="24"/>
        </w:rPr>
        <w:t>посрещане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й</w:t>
      </w:r>
      <w:r>
        <w:rPr>
          <w:rFonts w:cs="Arial" w:ascii="Times New Roman CYR" w:hAnsi="Times New Roman CYR"/>
          <w:b/>
          <w:bCs/>
          <w:sz w:val="24"/>
          <w:szCs w:val="24"/>
        </w:rPr>
        <w:t xml:space="preserve">, </w:t>
      </w:r>
      <w:r>
        <w:rPr>
          <w:rFonts w:cs="Times New Roman CYR" w:ascii="Times New Roman CYR" w:hAnsi="Times New Roman CYR"/>
          <w:b/>
          <w:bCs/>
          <w:sz w:val="24"/>
          <w:szCs w:val="24"/>
        </w:rPr>
        <w:t>кога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w:t>
      </w:r>
      <w:r>
        <w:rPr>
          <w:rFonts w:cs="Arial" w:ascii="Times New Roman CYR" w:hAnsi="Times New Roman CYR"/>
          <w:b/>
          <w:bCs/>
          <w:sz w:val="24"/>
          <w:szCs w:val="24"/>
        </w:rPr>
        <w:t xml:space="preserve"> </w:t>
      </w:r>
      <w:r>
        <w:rPr>
          <w:rFonts w:cs="Times New Roman CYR" w:ascii="Times New Roman CYR" w:hAnsi="Times New Roman CYR"/>
          <w:b/>
          <w:bCs/>
          <w:sz w:val="24"/>
          <w:szCs w:val="24"/>
        </w:rPr>
        <w:t>появи</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ави</w:t>
      </w:r>
      <w:r>
        <w:rPr>
          <w:rFonts w:cs="Arial" w:ascii="Times New Roman CYR" w:hAnsi="Times New Roman CYR"/>
          <w:b/>
          <w:bCs/>
          <w:sz w:val="24"/>
          <w:szCs w:val="24"/>
        </w:rPr>
        <w:t xml:space="preserve"> </w:t>
      </w:r>
      <w:r>
        <w:rPr>
          <w:rFonts w:cs="Times New Roman CYR" w:ascii="Times New Roman CYR" w:hAnsi="Times New Roman CYR"/>
          <w:b/>
          <w:bCs/>
          <w:sz w:val="24"/>
          <w:szCs w:val="24"/>
        </w:rPr>
        <w:t>любов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по</w:t>
      </w:r>
      <w:r>
        <w:rPr>
          <w:rFonts w:cs="Arial" w:ascii="Times New Roman CYR" w:hAnsi="Times New Roman CYR"/>
          <w:b/>
          <w:bCs/>
          <w:sz w:val="24"/>
          <w:szCs w:val="24"/>
        </w:rPr>
        <w:t>-</w:t>
      </w:r>
      <w:r>
        <w:rPr>
          <w:rFonts w:cs="Times New Roman CYR" w:ascii="Times New Roman CYR" w:hAnsi="Times New Roman CYR"/>
          <w:b/>
          <w:bCs/>
          <w:sz w:val="24"/>
          <w:szCs w:val="24"/>
        </w:rPr>
        <w:t>интензив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лед</w:t>
      </w:r>
      <w:r>
        <w:rPr>
          <w:rFonts w:cs="Arial" w:ascii="Times New Roman CYR" w:hAnsi="Times New Roman CYR"/>
          <w:b/>
          <w:bCs/>
          <w:sz w:val="24"/>
          <w:szCs w:val="24"/>
        </w:rPr>
        <w:t xml:space="preserve"> </w:t>
      </w:r>
      <w:r>
        <w:rPr>
          <w:rFonts w:cs="Times New Roman CYR" w:ascii="Times New Roman CYR" w:hAnsi="Times New Roman CYR"/>
          <w:b/>
          <w:bCs/>
          <w:sz w:val="24"/>
          <w:szCs w:val="24"/>
        </w:rPr>
        <w:t>това</w:t>
      </w:r>
      <w:r>
        <w:rPr>
          <w:rFonts w:cs="Arial" w:ascii="Times New Roman CYR" w:hAnsi="Times New Roman CYR"/>
          <w:b/>
          <w:bCs/>
          <w:sz w:val="24"/>
          <w:szCs w:val="24"/>
        </w:rPr>
        <w:t xml:space="preserve"> </w:t>
      </w:r>
      <w:r>
        <w:rPr>
          <w:rFonts w:cs="Times New Roman CYR" w:ascii="Times New Roman CYR" w:hAnsi="Times New Roman CYR"/>
          <w:b/>
          <w:bCs/>
          <w:sz w:val="24"/>
          <w:szCs w:val="24"/>
        </w:rPr>
        <w:t>говорих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за средния</w:t>
      </w:r>
      <w:r>
        <w:rPr>
          <w:rFonts w:cs="Arial" w:ascii="Times New Roman CYR" w:hAnsi="Times New Roman CYR"/>
          <w:b/>
          <w:bCs/>
          <w:sz w:val="24"/>
          <w:szCs w:val="24"/>
        </w:rPr>
        <w:t xml:space="preserve"> </w:t>
      </w:r>
      <w:r>
        <w:rPr>
          <w:rFonts w:cs="Times New Roman CYR" w:ascii="Times New Roman CYR" w:hAnsi="Times New Roman CYR"/>
          <w:b/>
          <w:bCs/>
          <w:sz w:val="24"/>
          <w:szCs w:val="24"/>
        </w:rPr>
        <w:t>път</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Буда</w:t>
      </w:r>
      <w:r>
        <w:rPr>
          <w:rFonts w:cs="Arial" w:ascii="Times New Roman CYR" w:hAnsi="Times New Roman CYR"/>
          <w:b/>
          <w:bCs/>
          <w:sz w:val="24"/>
          <w:szCs w:val="24"/>
        </w:rPr>
        <w:t xml:space="preserve">, </w:t>
      </w:r>
      <w:r>
        <w:rPr>
          <w:rFonts w:cs="Times New Roman CYR" w:ascii="Times New Roman CYR" w:hAnsi="Times New Roman CYR"/>
          <w:b/>
          <w:bCs/>
          <w:sz w:val="24"/>
          <w:szCs w:val="24"/>
        </w:rPr>
        <w:t>кой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изключва</w:t>
      </w:r>
      <w:r>
        <w:rPr>
          <w:rFonts w:cs="Arial" w:ascii="Times New Roman CYR" w:hAnsi="Times New Roman CYR"/>
          <w:b/>
          <w:bCs/>
          <w:sz w:val="24"/>
          <w:szCs w:val="24"/>
        </w:rPr>
        <w:t xml:space="preserve"> </w:t>
      </w:r>
      <w:r>
        <w:rPr>
          <w:rFonts w:cs="Times New Roman CYR" w:ascii="Times New Roman CYR" w:hAnsi="Times New Roman CYR"/>
          <w:b/>
          <w:bCs/>
          <w:sz w:val="24"/>
          <w:szCs w:val="24"/>
        </w:rPr>
        <w:t>две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крайности</w:t>
      </w:r>
      <w:r>
        <w:rPr>
          <w:rFonts w:cs="Arial" w:ascii="Times New Roman CYR" w:hAnsi="Times New Roman CYR"/>
          <w:b/>
          <w:bCs/>
          <w:sz w:val="24"/>
          <w:szCs w:val="24"/>
        </w:rPr>
        <w:t xml:space="preserve">. </w:t>
      </w:r>
      <w:r>
        <w:rPr>
          <w:rFonts w:cs="Times New Roman CYR" w:ascii="Times New Roman CYR" w:hAnsi="Times New Roman CYR"/>
          <w:b/>
          <w:bCs/>
          <w:sz w:val="24"/>
          <w:szCs w:val="24"/>
        </w:rPr>
        <w:t>За</w:t>
      </w:r>
      <w:r>
        <w:rPr>
          <w:rFonts w:cs="Arial" w:ascii="Times New Roman CYR" w:hAnsi="Times New Roman CYR"/>
          <w:b/>
          <w:bCs/>
          <w:sz w:val="24"/>
          <w:szCs w:val="24"/>
        </w:rPr>
        <w:t xml:space="preserve"> </w:t>
      </w:r>
      <w:r>
        <w:rPr>
          <w:rFonts w:cs="Times New Roman CYR" w:ascii="Times New Roman CYR" w:hAnsi="Times New Roman CYR"/>
          <w:b/>
          <w:bCs/>
          <w:sz w:val="24"/>
          <w:szCs w:val="24"/>
        </w:rPr>
        <w:t>тези</w:t>
      </w:r>
      <w:r>
        <w:rPr>
          <w:rFonts w:cs="Arial" w:ascii="Times New Roman CYR" w:hAnsi="Times New Roman CYR"/>
          <w:b/>
          <w:bCs/>
          <w:sz w:val="24"/>
          <w:szCs w:val="24"/>
        </w:rPr>
        <w:t xml:space="preserve">, </w:t>
      </w:r>
      <w:r>
        <w:rPr>
          <w:rFonts w:cs="Times New Roman CYR" w:ascii="Times New Roman CYR" w:hAnsi="Times New Roman CYR"/>
          <w:b/>
          <w:bCs/>
          <w:sz w:val="24"/>
          <w:szCs w:val="24"/>
        </w:rPr>
        <w:t>кои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любов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все</w:t>
      </w:r>
      <w:r>
        <w:rPr>
          <w:rFonts w:cs="Arial" w:ascii="Times New Roman CYR" w:hAnsi="Times New Roman CYR"/>
          <w:b/>
          <w:bCs/>
          <w:sz w:val="24"/>
          <w:szCs w:val="24"/>
        </w:rPr>
        <w:t xml:space="preserve"> </w:t>
      </w:r>
      <w:r>
        <w:rPr>
          <w:rFonts w:cs="Times New Roman CYR" w:ascii="Times New Roman CYR" w:hAnsi="Times New Roman CYR"/>
          <w:b/>
          <w:bCs/>
          <w:sz w:val="24"/>
          <w:szCs w:val="24"/>
        </w:rPr>
        <w:t>още</w:t>
      </w:r>
      <w:r>
        <w:rPr>
          <w:rFonts w:cs="Arial" w:ascii="Times New Roman CYR" w:hAnsi="Times New Roman CYR"/>
          <w:b/>
          <w:bCs/>
          <w:sz w:val="24"/>
          <w:szCs w:val="24"/>
        </w:rPr>
        <w:t xml:space="preserve"> </w:t>
      </w:r>
      <w:r>
        <w:rPr>
          <w:rFonts w:cs="Times New Roman CYR" w:ascii="Times New Roman CYR" w:hAnsi="Times New Roman CYR"/>
          <w:b/>
          <w:bCs/>
          <w:sz w:val="24"/>
          <w:szCs w:val="24"/>
        </w:rPr>
        <w:t>не</w:t>
      </w:r>
      <w:r>
        <w:rPr>
          <w:rFonts w:cs="Arial" w:ascii="Times New Roman CYR" w:hAnsi="Times New Roman CYR"/>
          <w:b/>
          <w:bCs/>
          <w:sz w:val="24"/>
          <w:szCs w:val="24"/>
        </w:rPr>
        <w:t xml:space="preserve"> </w:t>
      </w:r>
      <w:r>
        <w:rPr>
          <w:rFonts w:cs="Times New Roman CYR" w:ascii="Times New Roman CYR" w:hAnsi="Times New Roman CYR"/>
          <w:b/>
          <w:bCs/>
          <w:sz w:val="24"/>
          <w:szCs w:val="24"/>
        </w:rPr>
        <w:t>с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w:t>
      </w:r>
      <w:r>
        <w:rPr>
          <w:rFonts w:cs="Arial" w:ascii="Times New Roman CYR" w:hAnsi="Times New Roman CYR"/>
          <w:b/>
          <w:bCs/>
          <w:sz w:val="24"/>
          <w:szCs w:val="24"/>
        </w:rPr>
        <w:t xml:space="preserve"> </w:t>
      </w:r>
      <w:r>
        <w:rPr>
          <w:rFonts w:cs="Times New Roman CYR" w:ascii="Times New Roman CYR" w:hAnsi="Times New Roman CYR"/>
          <w:b/>
          <w:bCs/>
          <w:sz w:val="24"/>
          <w:szCs w:val="24"/>
        </w:rPr>
        <w:t>издигнали</w:t>
      </w:r>
      <w:r>
        <w:rPr>
          <w:rFonts w:cs="Arial" w:ascii="Times New Roman CYR" w:hAnsi="Times New Roman CYR"/>
          <w:b/>
          <w:bCs/>
          <w:sz w:val="24"/>
          <w:szCs w:val="24"/>
        </w:rPr>
        <w:t xml:space="preserve"> </w:t>
      </w:r>
      <w:r>
        <w:rPr>
          <w:rFonts w:cs="Times New Roman CYR" w:ascii="Times New Roman CYR" w:hAnsi="Times New Roman CYR"/>
          <w:b/>
          <w:bCs/>
          <w:sz w:val="24"/>
          <w:szCs w:val="24"/>
        </w:rPr>
        <w:t>до това</w:t>
      </w:r>
      <w:r>
        <w:rPr>
          <w:rFonts w:cs="Arial" w:ascii="Times New Roman CYR" w:hAnsi="Times New Roman CYR"/>
          <w:b/>
          <w:bCs/>
          <w:sz w:val="24"/>
          <w:szCs w:val="24"/>
        </w:rPr>
        <w:t xml:space="preserve">, </w:t>
      </w:r>
      <w:r>
        <w:rPr>
          <w:rFonts w:cs="Times New Roman CYR" w:ascii="Times New Roman CYR" w:hAnsi="Times New Roman CYR"/>
          <w:b/>
          <w:bCs/>
          <w:sz w:val="24"/>
          <w:szCs w:val="24"/>
        </w:rPr>
        <w:t>кое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е</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д</w:t>
      </w:r>
      <w:r>
        <w:rPr>
          <w:rFonts w:cs="Arial" w:ascii="Times New Roman CYR" w:hAnsi="Times New Roman CYR"/>
          <w:b/>
          <w:bCs/>
          <w:sz w:val="24"/>
          <w:szCs w:val="24"/>
        </w:rPr>
        <w:t xml:space="preserve"> </w:t>
      </w:r>
      <w:r>
        <w:rPr>
          <w:rFonts w:cs="Times New Roman CYR" w:ascii="Times New Roman CYR" w:hAnsi="Times New Roman CYR"/>
          <w:b/>
          <w:bCs/>
          <w:sz w:val="24"/>
          <w:szCs w:val="24"/>
        </w:rPr>
        <w:t>дв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полюса</w:t>
      </w:r>
      <w:r>
        <w:rPr>
          <w:rFonts w:cs="Arial" w:ascii="Times New Roman CYR" w:hAnsi="Times New Roman CYR"/>
          <w:b/>
          <w:bCs/>
          <w:sz w:val="24"/>
          <w:szCs w:val="24"/>
        </w:rPr>
        <w:t xml:space="preserve">, </w:t>
      </w:r>
      <w:r>
        <w:rPr>
          <w:rFonts w:cs="Times New Roman CYR" w:ascii="Times New Roman CYR" w:hAnsi="Times New Roman CYR"/>
          <w:b/>
          <w:bCs/>
          <w:sz w:val="24"/>
          <w:szCs w:val="24"/>
        </w:rPr>
        <w:t>кой</w:t>
      </w:r>
      <w:r>
        <w:rPr>
          <w:rFonts w:cs="Arial" w:ascii="Times New Roman CYR" w:hAnsi="Times New Roman CYR"/>
          <w:b/>
          <w:bCs/>
          <w:sz w:val="24"/>
          <w:szCs w:val="24"/>
        </w:rPr>
        <w:t xml:space="preserve"> </w:t>
      </w:r>
      <w:r>
        <w:rPr>
          <w:rFonts w:cs="Times New Roman CYR" w:ascii="Times New Roman CYR" w:hAnsi="Times New Roman CYR"/>
          <w:b/>
          <w:bCs/>
          <w:sz w:val="24"/>
          <w:szCs w:val="24"/>
        </w:rPr>
        <w:t>път</w:t>
      </w:r>
      <w:r>
        <w:rPr>
          <w:rFonts w:cs="Arial" w:ascii="Times New Roman CYR" w:hAnsi="Times New Roman CYR"/>
          <w:b/>
          <w:bCs/>
          <w:sz w:val="24"/>
          <w:szCs w:val="24"/>
        </w:rPr>
        <w:t xml:space="preserve"> </w:t>
      </w:r>
      <w:r>
        <w:rPr>
          <w:rFonts w:cs="Times New Roman CYR" w:ascii="Times New Roman CYR" w:hAnsi="Times New Roman CYR"/>
          <w:b/>
          <w:bCs/>
          <w:sz w:val="24"/>
          <w:szCs w:val="24"/>
        </w:rPr>
        <w:t>според</w:t>
      </w:r>
      <w:r>
        <w:rPr>
          <w:rFonts w:cs="Arial" w:ascii="Times New Roman CYR" w:hAnsi="Times New Roman CYR"/>
          <w:b/>
          <w:bCs/>
          <w:sz w:val="24"/>
          <w:szCs w:val="24"/>
        </w:rPr>
        <w:t xml:space="preserve"> </w:t>
      </w:r>
      <w:r>
        <w:rPr>
          <w:rFonts w:cs="Times New Roman CYR" w:ascii="Times New Roman CYR" w:hAnsi="Times New Roman CYR"/>
          <w:b/>
          <w:bCs/>
          <w:sz w:val="24"/>
          <w:szCs w:val="24"/>
        </w:rPr>
        <w:t>вас</w:t>
      </w:r>
      <w:r>
        <w:rPr>
          <w:rFonts w:cs="Arial" w:ascii="Times New Roman CYR" w:hAnsi="Times New Roman CYR"/>
          <w:b/>
          <w:bCs/>
          <w:sz w:val="24"/>
          <w:szCs w:val="24"/>
        </w:rPr>
        <w:t xml:space="preserve"> </w:t>
      </w:r>
      <w:r>
        <w:rPr>
          <w:rFonts w:cs="Times New Roman CYR" w:ascii="Times New Roman CYR" w:hAnsi="Times New Roman CYR"/>
          <w:b/>
          <w:bCs/>
          <w:sz w:val="24"/>
          <w:szCs w:val="24"/>
        </w:rPr>
        <w:t>е</w:t>
      </w:r>
      <w:r>
        <w:rPr>
          <w:rFonts w:cs="Arial" w:ascii="Times New Roman CYR" w:hAnsi="Times New Roman CYR"/>
          <w:b/>
          <w:bCs/>
          <w:sz w:val="24"/>
          <w:szCs w:val="24"/>
        </w:rPr>
        <w:t xml:space="preserve"> </w:t>
      </w:r>
      <w:r>
        <w:rPr>
          <w:rFonts w:cs="Times New Roman CYR" w:ascii="Times New Roman CYR" w:hAnsi="Times New Roman CYR"/>
          <w:b/>
          <w:bCs/>
          <w:sz w:val="24"/>
          <w:szCs w:val="24"/>
        </w:rPr>
        <w:t>за предпочитане</w:t>
      </w:r>
      <w:r>
        <w:rPr>
          <w:rFonts w:cs="Arial" w:ascii="Times New Roman CYR" w:hAnsi="Times New Roman CYR"/>
          <w:b/>
          <w:bCs/>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яколко основни неща: Първо, умствената любов (любовта, която принадлежи на ума) задължително се движи между двата про</w:t>
        <w:softHyphen/>
        <w:t>тивоположни полюса на любовта и омразата. Умът задължително поражда двойствеността. Затова, ако обичаш някого с ума си, ти не можеш да избегнеш другия полюс. Можеш да го скриеш, можеш да го подтиснеш, можеш да забравиш за него: така наречените "кул</w:t>
        <w:softHyphen/>
        <w:t>турни" винаги правят това. Но след това се вцепеняват, умъртвява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не можеш да се бориш със своя любим, ако не можеш да се ядосаш, тогава е загубена автентичността на любовта. Ако под</w:t>
        <w:softHyphen/>
        <w:t>тискаш своя гняв, подтиснатият гняв ще стане част от теб. Този под</w:t>
        <w:softHyphen/>
        <w:t>тиснат гняв няма да ти позволи да се отпуснеш напълно. Той винаги е тук. Ти го възпираш; ти си го подтисна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съм ядосан и съм подтиснал яда си, тогава, когато оби</w:t>
        <w:softHyphen/>
        <w:t>чам, подтиснатият яд присъства и това умъртвява моята любов. Ако не съм бил истински в гнева си, не мога да бъда истински и в лю</w:t>
        <w:softHyphen/>
        <w:t>бовта си. Ако си истински, си истински и в двете. Ако не си истинс</w:t>
        <w:softHyphen/>
        <w:t>ки в едното, не можеш да бъдеш истински и в друг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ка наречените учения по целия свят, цивилизацията, култу</w:t>
        <w:softHyphen/>
        <w:t>рата - те напълно са умъртвили любовта; и това е станало В ИМЕТО НА ЛЮБОВТА. Те те учат, когато обичаш някой, да не се ядосваш, защото любовта ти е неискрена, ако ти се ядосваш. Не се бори. Недей да мрази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збира се, изглежда логично. Ако обичаш, как можеш тогава да мразиш? Затова ние отстраняваме това, което принадлежи на ом</w:t>
        <w:softHyphen/>
        <w:t>разата. Но когато изрежем омразата, любовта става импотентна. То</w:t>
        <w:softHyphen/>
        <w:t>ва е все едно да отрежеш единия крак на някой човек и после да му кажеш: "Сега се движи! Сега можеш да тичаш: свободен си да ти</w:t>
        <w:softHyphen/>
        <w:t>чаш." Но ти си му отрязал крака и човекът не може да се движ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Любовта и омразата са двата полюса на едно и също явление. Ако отстраниш омразата, умъртвяваш любовта и я правиш безсилна. Затова всяко семейство е станало безсилно. И тогава ти се страху</w:t>
        <w:softHyphen/>
        <w:t>ваш от отпускането. Когато обичаш, не можеш да се отпуснеш на</w:t>
        <w:softHyphen/>
        <w:t>пълно, защото се страхуваш. Ако се отпуснеш напълно, гневът, на</w:t>
        <w:softHyphen/>
        <w:t>силието, омразата, които са скрити и подтиснати, може да се. пока</w:t>
        <w:softHyphen/>
        <w:t>жат на повърхността. Тогава ще трябва непрекъснато, насила да ги подтискаш. Дълбоко вътре в себе си ще трябва постоянно да се бо</w:t>
        <w:softHyphen/>
        <w:t>риш с тях. В този случай твоята любов е само една поза. Ти се прес</w:t>
        <w:softHyphen/>
        <w:t>труваш и всеки много добре го разбира, жена ти знае, че се престру</w:t>
        <w:softHyphen/>
        <w:t>ваш. И ти знаеш, че жена ти се преструва. Всеки се преструва. Тога</w:t>
        <w:softHyphen/>
        <w:t>ва целият живот се превръща в един фал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ве неща трябва да се направят, за да се издигнеш над ума: да медитираш и после да докоснеш нивото на отрицание на ума вътре в тебе. След това ще притежаваш една любов, която няма да притежа</w:t>
        <w:softHyphen/>
        <w:t>ва свой противоположен полюс. Но в тази любов няма да съществу</w:t>
        <w:softHyphen/>
        <w:t>ват нито възбудата, нито страстта. Тази любов ще бъде едно спо</w:t>
        <w:softHyphen/>
        <w:t>койствие - един дълбок покой без ни най-малко вълне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уда, Христос, те също обичат. Но в тяхната любов не същес</w:t>
        <w:softHyphen/>
        <w:t>твува вълнение, не съществува треска. Треската се поражда от про</w:t>
        <w:softHyphen/>
        <w:t>тивоположностите. Двете противоположности пораждат напреже</w:t>
        <w:softHyphen/>
        <w:t>ние. А тяхната любов е спокойна, така че само този, който е достиг</w:t>
        <w:softHyphen/>
        <w:t>нал състоянието на отрицание на ума може да разбере тяхната лю</w:t>
        <w:softHyphen/>
        <w:t>бов.</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сус пътувал през един горещ следобед. Бил уморен и седнал да почине под едно дърво. Не знаел чия собственост е дървото. То принадлежало на Мария Магдалена. Мария била проститут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я погледнала през прозореца и видяла този хубав мъж - един от най-хубавите, които се били раждали някога. Тя усетила, че той я привлича - и не само че я привлича, но и че предизвиква бурна ст</w:t>
        <w:softHyphen/>
        <w:t>раст в нея. Излязла навън и попитала Исус: "Защо седиш тук? Влез в къщи. Ти си добре дошъл." Исус видял страстта, любовта в очите й -"така наречената любов". Исус казал: "Друг път, когато отново съм уморен, докато преминавам оттук, ще вляза в твоя дом. Но точно сега няма нужда. Готов съм да продължа, благодаря т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ария се почувствала засегната. Това било неочаквано. Всъщност преди това тя никога не била канила някого. Хората ид</w:t>
        <w:softHyphen/>
        <w:t>вали отдалече само за да й се насладят. Дори царе били идвали при нея, а тук някакъв си просяк й отказал. Исус бил просяк, скитник -само едно "хипи" и въпреки това й отказал. Мария му казала: "Не виждаш ли моята любов. Това е покана на любовта. Затова влизай! Не ме отблъсквай. Нима в сърцето ти не съществува и капка лю</w:t>
        <w:softHyphen/>
        <w:t>бов?"</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сус й отвърнал: "Аз също те обичам - и всъщност всички онези, които идват при теб и твърдят, че те обичат, не те обичат." Той казал: "Само аз мога да те обичам." И бил прав. Но тази любов е по-различна. Тази любов не притежава своя противоположност, свой контраст. Поради това липсва напрежение, липсва възбуда. Той не се вълнува от любовта, 'не е в треска. За него любовта не е отно</w:t>
        <w:softHyphen/>
        <w:t>шение, тя е състояние на съществу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здигни се над ума; достигни до състоянието на отрицание на ума. Тогава разцъфтява любовта, но тази любов не притежава своя противоположност. Отвъд ума не съществуват никакви противопо</w:t>
        <w:softHyphen/>
        <w:t>ложности. Отвъд ума всичко е едно. В рамките на ума всичко е раз</w:t>
        <w:softHyphen/>
        <w:t>делено на две. Но когато си в рамките на ума, по-добре е да си ис</w:t>
        <w:softHyphen/>
        <w:t>тински, отколкото фалшив.</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бъди истински, когато се чувстваш ядосан на своя лю</w:t>
        <w:softHyphen/>
        <w:t>бим. Бъди истински, когато си ядосан, и тогава без никакво подтис</w:t>
        <w:softHyphen/>
        <w:t>кане, когато настъпи момента на любовта, когато умът отиде в дру</w:t>
        <w:softHyphen/>
        <w:t>гата крайност, ти ще притежаваш един спонтанен изблик. Затова приеми противоборството като част от ума. Такава е динамичната природа на ума - да работи в рамките на противоположностите. За</w:t>
        <w:softHyphen/>
        <w:t>това бъди истински в своя яд, бъди истински в борбата. След това ще бъдеш истински и в любовта.</w:t>
      </w:r>
    </w:p>
    <w:p>
      <w:pPr>
        <w:pStyle w:val="Normal"/>
        <w:shd w:fill="FFFFFF" w:val="clear"/>
        <w:ind w:firstLine="567"/>
        <w:jc w:val="both"/>
        <w:rPr/>
      </w:pPr>
      <w:r>
        <w:rPr>
          <w:rFonts w:cs="Times New Roman CYR" w:ascii="Times New Roman CYR" w:hAnsi="Times New Roman CYR"/>
          <w:sz w:val="24"/>
          <w:szCs w:val="24"/>
        </w:rPr>
        <w:t>И_така, на тези, които се обичат, бих искал да кажа да бъдат истински. И ако ти действително си истински, ще се случи едно уникално явление. Ще се отегчиш от безсмисленото движение меж</w:t>
        <w:softHyphen/>
        <w:t>ду противоположностите. Но бъди истински - иначе никога няма да се отегчи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дтиснатият ум никога не осъзнава истински, че той е овла</w:t>
        <w:softHyphen/>
        <w:t>дян от противоположностите. Той никога не е истински ядосан, ни</w:t>
        <w:softHyphen/>
        <w:t>кога не е истински влюбен, затова той не притежава действителния опит на ума. Затова аз препоръчвам да бъдеш истински. Не бъди фалшив. БЪДИ ИСТИНСКИ! Автентичността притежава своя собс</w:t>
        <w:softHyphen/>
        <w:t>твена красота. Твоят любим ще разбере, когато ти истински си ядо</w:t>
        <w:softHyphen/>
        <w:t>сан - автентично ядосан. Само неискреният гняв или неискреният не-гняв не може да се забравят. Само неискреното лице не може да се забрави. Бъди искрен и тогава ще бъдеш искрен и в любовта. Тази истинска любов ще се компенсира и посредством този истински жи</w:t>
        <w:softHyphen/>
        <w:t>вот ти ще се отегчиш. Ще започнеш да се чудиш на това, което пра</w:t>
        <w:softHyphen/>
        <w:t>виш - защо като едно махало се движиш от единия до другия край. Ще ти омръзне и тогава единственото решение, което можеш да вземеш, е да се издигнеш над двойственост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ъди истински мъж или истинска жена. Не допускай никакъв фалш; не се преструвай. Бъди истински и изстрадай реалността. Ст</w:t>
        <w:softHyphen/>
        <w:t>раданието е полезно. Страданието всъщност е обучение, дисципли</w:t>
        <w:softHyphen/>
        <w:t>ниране. Изстрадай я! Изстрадай гнева, изстрадай любовта, изстрадай омразата. Помни само едно нещо: никога не бъди неискрен. Ако не изпитваш любов, тогава кажи, че не изпитваш любов. Не се прест</w:t>
        <w:softHyphen/>
        <w:t>рувай; не се опитвай да покажеш, че обичаш. Ако си ядосан, кажи, че си ядосан и бъди ядоса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Ще има много страдание, но ти го изживявай. Посредством това страдание се ражда едно ново съзнание. Ти осъзнаваш цялото безсмислие на омразата и любовта. Мразиш същия човек, когото и обичаш, и продължаваш да се движиш в един затворен кръг..Този кръг ще стане кристално ясен за тебе и той става кристално ясен са</w:t>
        <w:softHyphen/>
        <w:t>мо посредством страдани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 избягвай страданието. Нуждаеш се от ИСТИНСКО страда</w:t>
        <w:softHyphen/>
        <w:t>ние. То е като огън: ще те изгори. И всичко, което е фалшиво, ще изгори, а всичко, което е истинско ще остане. Това екзистенциалистите наричат автентичност. Бъди автентичен и тогава повече не мо</w:t>
        <w:softHyphen/>
        <w:t xml:space="preserve">жеш да останеш на равнището на ума. Не бъди автентичен и цял живот ще бъдеш на равнището на ума. </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Ще се умориш от двойствеността. Но как може някой да се умори от двойствеността, ако той наистина не се намира в двойстве</w:t>
        <w:softHyphen/>
        <w:t>ността, ако не се преструва? Тогава ще разбереш, че така наречената любов на ума е само една боле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белязал ли си, че влюбеният не може да спи? Той не е спо</w:t>
        <w:softHyphen/>
        <w:t>коен: той е обхванат от треска. Ако го наблюдаваш внимателно, ще откриеш симптомите на много болести. Тази любов, така наречената любов на ума и тялото, всъщност е една болест и човекът бива поробен: това е нейната роля. В противен случай ще се чувстваш свободен, все едно, че нищо не се е случило. Целият ти живот ще бъде свободен, затова е добре любовта да го запъл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ам по себе си умът е една болест и затова всичко, което при</w:t>
        <w:softHyphen/>
        <w:t>надлежи към ума, се превръща в болест. Само когато си се издигнал над ума, където не си разделен на две, където си едно цяло, само там разцъфтява истинската любов.</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сус я нарича любов, Буда я нарича състрадание. Това е само за да се направи разлика. Няма никакво значение как я нарич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ществува възможността за една любов, която няма своя противоположност, но тази любов може да дойде само когато се из</w:t>
        <w:softHyphen/>
        <w:t>дигнеш над тази любов. И за да се издигнеш над нея, ти предлагам да бъдеш истински - автентичен - да бъдеш ИСТИНСК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омразата, в любовта, в гнева, във всяко нещо - бъди истинс</w:t>
        <w:softHyphen/>
        <w:t>ки, действителен, без да се преструваш, защото само реалността може да бъде преодоляна. Ти не можеш да преодолееш нещо, което няма реалност.</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13</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влизане във вътрешното центриране</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УТРИ:</w:t>
      </w:r>
    </w:p>
    <w:p>
      <w:pPr>
        <w:pStyle w:val="Normal"/>
        <w:shd w:fill="FFFFFF" w:val="clear"/>
        <w:ind w:firstLine="567"/>
        <w:jc w:val="both"/>
        <w:rPr/>
      </w:pPr>
      <w:r>
        <w:rPr>
          <w:rFonts w:cs="Arial" w:ascii="Times New Roman CYR" w:hAnsi="Times New Roman CYR"/>
          <w:b/>
          <w:bCs/>
          <w:sz w:val="24"/>
          <w:szCs w:val="24"/>
        </w:rPr>
        <w:t xml:space="preserve">18.  </w:t>
      </w:r>
      <w:r>
        <w:rPr>
          <w:rFonts w:cs="Times New Roman CYR" w:ascii="Times New Roman CYR" w:hAnsi="Times New Roman CYR"/>
          <w:b/>
          <w:bCs/>
          <w:sz w:val="24"/>
          <w:szCs w:val="24"/>
        </w:rPr>
        <w:t>Погледни</w:t>
      </w:r>
      <w:r>
        <w:rPr>
          <w:rFonts w:cs="Arial" w:ascii="Times New Roman CYR" w:hAnsi="Times New Roman CYR"/>
          <w:b/>
          <w:bCs/>
          <w:sz w:val="24"/>
          <w:szCs w:val="24"/>
        </w:rPr>
        <w:t xml:space="preserve"> </w:t>
      </w:r>
      <w:r>
        <w:rPr>
          <w:rFonts w:cs="Times New Roman CYR" w:ascii="Times New Roman CYR" w:hAnsi="Times New Roman CYR"/>
          <w:b/>
          <w:bCs/>
          <w:sz w:val="24"/>
          <w:szCs w:val="24"/>
        </w:rPr>
        <w:t>с</w:t>
      </w:r>
      <w:r>
        <w:rPr>
          <w:rFonts w:cs="Arial" w:ascii="Times New Roman CYR" w:hAnsi="Times New Roman CYR"/>
          <w:b/>
          <w:bCs/>
          <w:sz w:val="24"/>
          <w:szCs w:val="24"/>
        </w:rPr>
        <w:t xml:space="preserve"> </w:t>
      </w:r>
      <w:r>
        <w:rPr>
          <w:rFonts w:cs="Times New Roman CYR" w:ascii="Times New Roman CYR" w:hAnsi="Times New Roman CYR"/>
          <w:b/>
          <w:bCs/>
          <w:sz w:val="24"/>
          <w:szCs w:val="24"/>
        </w:rPr>
        <w:t>любов</w:t>
      </w:r>
      <w:r>
        <w:rPr>
          <w:rFonts w:cs="Arial" w:ascii="Times New Roman CYR" w:hAnsi="Times New Roman CYR"/>
          <w:b/>
          <w:bCs/>
          <w:sz w:val="24"/>
          <w:szCs w:val="24"/>
        </w:rPr>
        <w:t xml:space="preserve"> </w:t>
      </w:r>
      <w:r>
        <w:rPr>
          <w:rFonts w:cs="Times New Roman CYR" w:ascii="Times New Roman CYR" w:hAnsi="Times New Roman CYR"/>
          <w:b/>
          <w:bCs/>
          <w:sz w:val="24"/>
          <w:szCs w:val="24"/>
        </w:rPr>
        <w:t>някакъв</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едмет</w:t>
      </w:r>
      <w:r>
        <w:rPr>
          <w:rFonts w:cs="Arial" w:ascii="Times New Roman CYR" w:hAnsi="Times New Roman CYR"/>
          <w:b/>
          <w:bCs/>
          <w:sz w:val="24"/>
          <w:szCs w:val="24"/>
        </w:rPr>
        <w:t xml:space="preserve">. </w:t>
      </w:r>
      <w:r>
        <w:rPr>
          <w:rFonts w:cs="Times New Roman CYR" w:ascii="Times New Roman CYR" w:hAnsi="Times New Roman CYR"/>
          <w:b/>
          <w:bCs/>
          <w:sz w:val="24"/>
          <w:szCs w:val="24"/>
        </w:rPr>
        <w:t>Не</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w:t>
        <w:softHyphen/>
        <w:t>сочвай</w:t>
      </w:r>
      <w:r>
        <w:rPr>
          <w:rFonts w:cs="Arial" w:ascii="Times New Roman CYR" w:hAnsi="Times New Roman CYR"/>
          <w:b/>
          <w:bCs/>
          <w:sz w:val="24"/>
          <w:szCs w:val="24"/>
        </w:rPr>
        <w:t xml:space="preserve"> </w:t>
      </w:r>
      <w:r>
        <w:rPr>
          <w:rFonts w:cs="Times New Roman CYR" w:ascii="Times New Roman CYR" w:hAnsi="Times New Roman CYR"/>
          <w:b/>
          <w:bCs/>
          <w:sz w:val="24"/>
          <w:szCs w:val="24"/>
        </w:rPr>
        <w:t>към</w:t>
      </w:r>
      <w:r>
        <w:rPr>
          <w:rFonts w:cs="Arial" w:ascii="Times New Roman CYR" w:hAnsi="Times New Roman CYR"/>
          <w:b/>
          <w:bCs/>
          <w:sz w:val="24"/>
          <w:szCs w:val="24"/>
        </w:rPr>
        <w:t xml:space="preserve"> </w:t>
      </w:r>
      <w:r>
        <w:rPr>
          <w:rFonts w:cs="Times New Roman CYR" w:ascii="Times New Roman CYR" w:hAnsi="Times New Roman CYR"/>
          <w:b/>
          <w:bCs/>
          <w:sz w:val="24"/>
          <w:szCs w:val="24"/>
        </w:rPr>
        <w:t>друг</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едмет</w:t>
      </w:r>
      <w:r>
        <w:rPr>
          <w:rFonts w:cs="Arial" w:ascii="Times New Roman CYR" w:hAnsi="Times New Roman CYR"/>
          <w:b/>
          <w:bCs/>
          <w:sz w:val="24"/>
          <w:szCs w:val="24"/>
        </w:rPr>
        <w:t xml:space="preserve">. </w:t>
      </w:r>
      <w:r>
        <w:rPr>
          <w:rFonts w:cs="Times New Roman CYR" w:ascii="Times New Roman CYR" w:hAnsi="Times New Roman CYR"/>
          <w:b/>
          <w:bCs/>
          <w:sz w:val="24"/>
          <w:szCs w:val="24"/>
        </w:rPr>
        <w:t>Тук</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сред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едме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блаженството</w:t>
      </w:r>
      <w:r>
        <w:rPr>
          <w:rFonts w:cs="Arial" w:ascii="Times New Roman CYR" w:hAnsi="Times New Roman CYR"/>
          <w:b/>
          <w:bCs/>
          <w:sz w:val="24"/>
          <w:szCs w:val="24"/>
        </w:rPr>
        <w:t>.</w:t>
      </w:r>
    </w:p>
    <w:p>
      <w:pPr>
        <w:pStyle w:val="Normal"/>
        <w:shd w:fill="FFFFFF" w:val="clear"/>
        <w:ind w:firstLine="567"/>
        <w:jc w:val="both"/>
        <w:rPr/>
      </w:pPr>
      <w:r>
        <w:rPr>
          <w:rFonts w:cs="Arial" w:ascii="Times New Roman CYR" w:hAnsi="Times New Roman CYR"/>
          <w:b/>
          <w:bCs/>
          <w:sz w:val="24"/>
          <w:szCs w:val="24"/>
        </w:rPr>
        <w:t xml:space="preserve">19.  </w:t>
      </w:r>
      <w:r>
        <w:rPr>
          <w:rFonts w:cs="Times New Roman CYR" w:ascii="Times New Roman CYR" w:hAnsi="Times New Roman CYR"/>
          <w:b/>
          <w:bCs/>
          <w:sz w:val="24"/>
          <w:szCs w:val="24"/>
        </w:rPr>
        <w:t>Без</w:t>
      </w:r>
      <w:r>
        <w:rPr>
          <w:rFonts w:cs="Arial" w:ascii="Times New Roman CYR" w:hAnsi="Times New Roman CYR"/>
          <w:b/>
          <w:bCs/>
          <w:sz w:val="24"/>
          <w:szCs w:val="24"/>
        </w:rPr>
        <w:t xml:space="preserve"> </w:t>
      </w:r>
      <w:r>
        <w:rPr>
          <w:rFonts w:cs="Times New Roman CYR" w:ascii="Times New Roman CYR" w:hAnsi="Times New Roman CYR"/>
          <w:b/>
          <w:bCs/>
          <w:sz w:val="24"/>
          <w:szCs w:val="24"/>
        </w:rPr>
        <w:t>помощ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тъпал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или</w:t>
      </w:r>
      <w:r>
        <w:rPr>
          <w:rFonts w:cs="Arial" w:ascii="Times New Roman CYR" w:hAnsi="Times New Roman CYR"/>
          <w:b/>
          <w:bCs/>
          <w:sz w:val="24"/>
          <w:szCs w:val="24"/>
        </w:rPr>
        <w:t xml:space="preserve"> </w:t>
      </w:r>
      <w:r>
        <w:rPr>
          <w:rFonts w:cs="Times New Roman CYR" w:ascii="Times New Roman CYR" w:hAnsi="Times New Roman CYR"/>
          <w:b/>
          <w:bCs/>
          <w:sz w:val="24"/>
          <w:szCs w:val="24"/>
        </w:rPr>
        <w:t>ръце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дни само</w:t>
      </w:r>
      <w:r>
        <w:rPr>
          <w:rFonts w:cs="Arial" w:ascii="Times New Roman CYR" w:hAnsi="Times New Roman CYR"/>
          <w:b/>
          <w:bCs/>
          <w:sz w:val="24"/>
          <w:szCs w:val="24"/>
        </w:rPr>
        <w:t xml:space="preserve"> </w:t>
      </w:r>
      <w:r>
        <w:rPr>
          <w:rFonts w:cs="Times New Roman CYR" w:ascii="Times New Roman CYR" w:hAnsi="Times New Roman CYR"/>
          <w:b/>
          <w:bCs/>
          <w:sz w:val="24"/>
          <w:szCs w:val="24"/>
        </w:rPr>
        <w:t>върху</w:t>
      </w:r>
      <w:r>
        <w:rPr>
          <w:rFonts w:cs="Arial" w:ascii="Times New Roman CYR" w:hAnsi="Times New Roman CYR"/>
          <w:b/>
          <w:bCs/>
          <w:sz w:val="24"/>
          <w:szCs w:val="24"/>
        </w:rPr>
        <w:t xml:space="preserve"> </w:t>
      </w:r>
      <w:r>
        <w:rPr>
          <w:rFonts w:cs="Times New Roman CYR" w:ascii="Times New Roman CYR" w:hAnsi="Times New Roman CYR"/>
          <w:b/>
          <w:bCs/>
          <w:sz w:val="24"/>
          <w:szCs w:val="24"/>
        </w:rPr>
        <w:t>задни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си</w:t>
      </w:r>
      <w:r>
        <w:rPr>
          <w:rFonts w:cs="Arial" w:ascii="Times New Roman CYR" w:hAnsi="Times New Roman CYR"/>
          <w:b/>
          <w:bCs/>
          <w:sz w:val="24"/>
          <w:szCs w:val="24"/>
        </w:rPr>
        <w:t xml:space="preserve"> </w:t>
      </w:r>
      <w:r>
        <w:rPr>
          <w:rFonts w:cs="Times New Roman CYR" w:ascii="Times New Roman CYR" w:hAnsi="Times New Roman CYR"/>
          <w:b/>
          <w:bCs/>
          <w:sz w:val="24"/>
          <w:szCs w:val="24"/>
        </w:rPr>
        <w:t>части</w:t>
      </w:r>
      <w:r>
        <w:rPr>
          <w:rFonts w:cs="Arial" w:ascii="Times New Roman CYR" w:hAnsi="Times New Roman CYR"/>
          <w:b/>
          <w:bCs/>
          <w:sz w:val="24"/>
          <w:szCs w:val="24"/>
        </w:rPr>
        <w:t xml:space="preserve">. </w:t>
      </w:r>
      <w:r>
        <w:rPr>
          <w:rFonts w:cs="Times New Roman CYR" w:ascii="Times New Roman CYR" w:hAnsi="Times New Roman CYR"/>
          <w:b/>
          <w:bCs/>
          <w:sz w:val="24"/>
          <w:szCs w:val="24"/>
        </w:rPr>
        <w:t>Внезапно</w:t>
      </w:r>
      <w:r>
        <w:rPr>
          <w:rFonts w:cs="Arial" w:ascii="Times New Roman CYR" w:hAnsi="Times New Roman CYR"/>
          <w:b/>
          <w:bCs/>
          <w:sz w:val="24"/>
          <w:szCs w:val="24"/>
        </w:rPr>
        <w:t xml:space="preserve">, </w:t>
      </w:r>
      <w:r>
        <w:rPr>
          <w:rFonts w:cs="Times New Roman CYR" w:ascii="Times New Roman CYR" w:hAnsi="Times New Roman CYR"/>
          <w:b/>
          <w:bCs/>
          <w:sz w:val="24"/>
          <w:szCs w:val="24"/>
        </w:rPr>
        <w:t>центрирането</w:t>
      </w:r>
      <w:r>
        <w:rPr>
          <w:rFonts w:cs="Arial" w:ascii="Times New Roman CYR" w:hAnsi="Times New Roman CYR"/>
          <w:b/>
          <w:bCs/>
          <w:sz w:val="24"/>
          <w:szCs w:val="24"/>
        </w:rPr>
        <w:t>.</w:t>
      </w:r>
    </w:p>
    <w:p>
      <w:pPr>
        <w:pStyle w:val="Normal"/>
        <w:shd w:fill="FFFFFF" w:val="clear"/>
        <w:ind w:firstLine="567"/>
        <w:jc w:val="both"/>
        <w:rPr/>
      </w:pPr>
      <w:r>
        <w:rPr>
          <w:rFonts w:cs="Arial" w:ascii="Times New Roman CYR" w:hAnsi="Times New Roman CYR"/>
          <w:b/>
          <w:bCs/>
          <w:sz w:val="24"/>
          <w:szCs w:val="24"/>
        </w:rPr>
        <w:t xml:space="preserve">20.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движещ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w:t>
      </w:r>
      <w:r>
        <w:rPr>
          <w:rFonts w:cs="Arial" w:ascii="Times New Roman CYR" w:hAnsi="Times New Roman CYR"/>
          <w:b/>
          <w:bCs/>
          <w:sz w:val="24"/>
          <w:szCs w:val="24"/>
        </w:rPr>
        <w:t xml:space="preserve"> </w:t>
      </w:r>
      <w:r>
        <w:rPr>
          <w:rFonts w:cs="Times New Roman CYR" w:ascii="Times New Roman CYR" w:hAnsi="Times New Roman CYR"/>
          <w:b/>
          <w:bCs/>
          <w:sz w:val="24"/>
          <w:szCs w:val="24"/>
        </w:rPr>
        <w:t>кола</w:t>
      </w:r>
      <w:r>
        <w:rPr>
          <w:rFonts w:cs="Arial" w:ascii="Times New Roman CYR" w:hAnsi="Times New Roman CYR"/>
          <w:b/>
          <w:bCs/>
          <w:sz w:val="24"/>
          <w:szCs w:val="24"/>
        </w:rPr>
        <w:t xml:space="preserve">, </w:t>
      </w:r>
      <w:r>
        <w:rPr>
          <w:rFonts w:cs="Times New Roman CYR" w:ascii="Times New Roman CYR" w:hAnsi="Times New Roman CYR"/>
          <w:b/>
          <w:bCs/>
          <w:sz w:val="24"/>
          <w:szCs w:val="24"/>
        </w:rPr>
        <w:t>чрез</w:t>
      </w:r>
      <w:r>
        <w:rPr>
          <w:rFonts w:cs="Arial" w:ascii="Times New Roman CYR" w:hAnsi="Times New Roman CYR"/>
          <w:b/>
          <w:bCs/>
          <w:sz w:val="24"/>
          <w:szCs w:val="24"/>
        </w:rPr>
        <w:t xml:space="preserve"> </w:t>
      </w:r>
      <w:r>
        <w:rPr>
          <w:rFonts w:cs="Times New Roman CYR" w:ascii="Times New Roman CYR" w:hAnsi="Times New Roman CYR"/>
          <w:b/>
          <w:bCs/>
          <w:sz w:val="24"/>
          <w:szCs w:val="24"/>
        </w:rPr>
        <w:t>ритмично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поклащане</w:t>
      </w:r>
      <w:r>
        <w:rPr>
          <w:rFonts w:cs="Arial" w:ascii="Times New Roman CYR" w:hAnsi="Times New Roman CYR"/>
          <w:b/>
          <w:bCs/>
          <w:sz w:val="24"/>
          <w:szCs w:val="24"/>
        </w:rPr>
        <w:t xml:space="preserve">, </w:t>
      </w:r>
      <w:r>
        <w:rPr>
          <w:rFonts w:cs="Times New Roman CYR" w:ascii="Times New Roman CYR" w:hAnsi="Times New Roman CYR"/>
          <w:b/>
          <w:bCs/>
          <w:sz w:val="24"/>
          <w:szCs w:val="24"/>
        </w:rPr>
        <w:t>изживей</w:t>
      </w:r>
      <w:r>
        <w:rPr>
          <w:rFonts w:cs="Arial" w:ascii="Times New Roman CYR" w:hAnsi="Times New Roman CYR"/>
          <w:b/>
          <w:bCs/>
          <w:sz w:val="24"/>
          <w:szCs w:val="24"/>
        </w:rPr>
        <w:t xml:space="preserve">. </w:t>
      </w:r>
      <w:r>
        <w:rPr>
          <w:rFonts w:cs="Times New Roman CYR" w:ascii="Times New Roman CYR" w:hAnsi="Times New Roman CYR"/>
          <w:b/>
          <w:bCs/>
          <w:sz w:val="24"/>
          <w:szCs w:val="24"/>
        </w:rPr>
        <w:t>Или</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спряла</w:t>
      </w:r>
      <w:r>
        <w:rPr>
          <w:rFonts w:cs="Arial" w:ascii="Times New Roman CYR" w:hAnsi="Times New Roman CYR"/>
          <w:b/>
          <w:bCs/>
          <w:sz w:val="24"/>
          <w:szCs w:val="24"/>
        </w:rPr>
        <w:t xml:space="preserve"> </w:t>
      </w:r>
      <w:r>
        <w:rPr>
          <w:rFonts w:cs="Times New Roman CYR" w:ascii="Times New Roman CYR" w:hAnsi="Times New Roman CYR"/>
          <w:b/>
          <w:bCs/>
          <w:sz w:val="24"/>
          <w:szCs w:val="24"/>
        </w:rPr>
        <w:t>кола</w:t>
      </w:r>
      <w:r>
        <w:rPr>
          <w:rFonts w:cs="Arial" w:ascii="Times New Roman CYR" w:hAnsi="Times New Roman CYR"/>
          <w:b/>
          <w:bCs/>
          <w:sz w:val="24"/>
          <w:szCs w:val="24"/>
        </w:rPr>
        <w:t xml:space="preserve">, </w:t>
      </w:r>
      <w:r>
        <w:rPr>
          <w:rFonts w:cs="Times New Roman CYR" w:ascii="Times New Roman CYR" w:hAnsi="Times New Roman CYR"/>
          <w:b/>
          <w:bCs/>
          <w:sz w:val="24"/>
          <w:szCs w:val="24"/>
        </w:rPr>
        <w:t>ка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w:t>
      </w:r>
      <w:r>
        <w:rPr>
          <w:rFonts w:cs="Arial" w:ascii="Times New Roman CYR" w:hAnsi="Times New Roman CYR"/>
          <w:b/>
          <w:bCs/>
          <w:sz w:val="24"/>
          <w:szCs w:val="24"/>
        </w:rPr>
        <w:t xml:space="preserve"> </w:t>
      </w:r>
      <w:r>
        <w:rPr>
          <w:rFonts w:cs="Times New Roman CYR" w:ascii="Times New Roman CYR" w:hAnsi="Times New Roman CYR"/>
          <w:b/>
          <w:bCs/>
          <w:sz w:val="24"/>
          <w:szCs w:val="24"/>
        </w:rPr>
        <w:t>въртиш</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бавни</w:t>
      </w:r>
      <w:r>
        <w:rPr>
          <w:rFonts w:cs="Arial" w:ascii="Times New Roman CYR" w:hAnsi="Times New Roman CYR"/>
          <w:b/>
          <w:bCs/>
          <w:sz w:val="24"/>
          <w:szCs w:val="24"/>
        </w:rPr>
        <w:t xml:space="preserve">, </w:t>
      </w:r>
      <w:r>
        <w:rPr>
          <w:rFonts w:cs="Times New Roman CYR" w:ascii="Times New Roman CYR" w:hAnsi="Times New Roman CYR"/>
          <w:b/>
          <w:bCs/>
          <w:sz w:val="24"/>
          <w:szCs w:val="24"/>
        </w:rPr>
        <w:t>невидими</w:t>
      </w:r>
      <w:r>
        <w:rPr>
          <w:rFonts w:cs="Arial" w:ascii="Times New Roman CYR" w:hAnsi="Times New Roman CYR"/>
          <w:b/>
          <w:bCs/>
          <w:sz w:val="24"/>
          <w:szCs w:val="24"/>
        </w:rPr>
        <w:t xml:space="preserve"> </w:t>
      </w:r>
      <w:r>
        <w:rPr>
          <w:rFonts w:cs="Times New Roman CYR" w:ascii="Times New Roman CYR" w:hAnsi="Times New Roman CYR"/>
          <w:b/>
          <w:bCs/>
          <w:sz w:val="24"/>
          <w:szCs w:val="24"/>
        </w:rPr>
        <w:t>кръгове</w:t>
      </w:r>
      <w:r>
        <w:rPr>
          <w:rFonts w:cs="Arial" w:ascii="Times New Roman CYR" w:hAnsi="Times New Roman CYR"/>
          <w:b/>
          <w:bCs/>
          <w:sz w:val="24"/>
          <w:szCs w:val="24"/>
        </w:rPr>
        <w:t>.</w:t>
      </w:r>
    </w:p>
    <w:p>
      <w:pPr>
        <w:pStyle w:val="Normal"/>
        <w:shd w:fill="FFFFFF" w:val="clear"/>
        <w:ind w:firstLine="567"/>
        <w:jc w:val="both"/>
        <w:rPr/>
      </w:pPr>
      <w:r>
        <w:rPr>
          <w:rFonts w:cs="Arial" w:ascii="Times New Roman CYR" w:hAnsi="Times New Roman CYR"/>
          <w:b/>
          <w:bCs/>
          <w:sz w:val="24"/>
          <w:szCs w:val="24"/>
        </w:rPr>
        <w:t xml:space="preserve">21.  </w:t>
      </w:r>
      <w:r>
        <w:rPr>
          <w:rFonts w:cs="Times New Roman CYR" w:ascii="Times New Roman CYR" w:hAnsi="Times New Roman CYR"/>
          <w:b/>
          <w:bCs/>
          <w:sz w:val="24"/>
          <w:szCs w:val="24"/>
        </w:rPr>
        <w:t>Прободи</w:t>
      </w:r>
      <w:r>
        <w:rPr>
          <w:rFonts w:cs="Arial" w:ascii="Times New Roman CYR" w:hAnsi="Times New Roman CYR"/>
          <w:b/>
          <w:bCs/>
          <w:sz w:val="24"/>
          <w:szCs w:val="24"/>
        </w:rPr>
        <w:t xml:space="preserve"> </w:t>
      </w:r>
      <w:r>
        <w:rPr>
          <w:rFonts w:cs="Times New Roman CYR" w:ascii="Times New Roman CYR" w:hAnsi="Times New Roman CYR"/>
          <w:b/>
          <w:bCs/>
          <w:sz w:val="24"/>
          <w:szCs w:val="24"/>
        </w:rPr>
        <w:t>с</w:t>
      </w:r>
      <w:r>
        <w:rPr>
          <w:rFonts w:cs="Arial" w:ascii="Times New Roman CYR" w:hAnsi="Times New Roman CYR"/>
          <w:b/>
          <w:bCs/>
          <w:sz w:val="24"/>
          <w:szCs w:val="24"/>
        </w:rPr>
        <w:t xml:space="preserve"> </w:t>
      </w:r>
      <w:r>
        <w:rPr>
          <w:rFonts w:cs="Times New Roman CYR" w:ascii="Times New Roman CYR" w:hAnsi="Times New Roman CYR"/>
          <w:b/>
          <w:bCs/>
          <w:sz w:val="24"/>
          <w:szCs w:val="24"/>
        </w:rPr>
        <w:t>игла</w:t>
      </w:r>
      <w:r>
        <w:rPr>
          <w:rFonts w:cs="Arial" w:ascii="Times New Roman CYR" w:hAnsi="Times New Roman CYR"/>
          <w:b/>
          <w:bCs/>
          <w:sz w:val="24"/>
          <w:szCs w:val="24"/>
        </w:rPr>
        <w:t xml:space="preserve"> </w:t>
      </w:r>
      <w:r>
        <w:rPr>
          <w:rFonts w:cs="Times New Roman CYR" w:ascii="Times New Roman CYR" w:hAnsi="Times New Roman CYR"/>
          <w:b/>
          <w:bCs/>
          <w:sz w:val="24"/>
          <w:szCs w:val="24"/>
        </w:rPr>
        <w:t>някоя</w:t>
      </w:r>
      <w:r>
        <w:rPr>
          <w:rFonts w:cs="Arial" w:ascii="Times New Roman CYR" w:hAnsi="Times New Roman CYR"/>
          <w:b/>
          <w:bCs/>
          <w:sz w:val="24"/>
          <w:szCs w:val="24"/>
        </w:rPr>
        <w:t xml:space="preserve"> </w:t>
      </w:r>
      <w:r>
        <w:rPr>
          <w:rFonts w:cs="Times New Roman CYR" w:ascii="Times New Roman CYR" w:hAnsi="Times New Roman CYR"/>
          <w:b/>
          <w:bCs/>
          <w:sz w:val="24"/>
          <w:szCs w:val="24"/>
        </w:rPr>
        <w:t>част</w:t>
      </w:r>
      <w:r>
        <w:rPr>
          <w:rFonts w:cs="Arial" w:ascii="Times New Roman CYR" w:hAnsi="Times New Roman CYR"/>
          <w:b/>
          <w:bCs/>
          <w:sz w:val="24"/>
          <w:szCs w:val="24"/>
        </w:rPr>
        <w:t xml:space="preserve"> </w:t>
      </w:r>
      <w:r>
        <w:rPr>
          <w:rFonts w:cs="Times New Roman CYR" w:ascii="Times New Roman CYR" w:hAnsi="Times New Roman CYR"/>
          <w:b/>
          <w:bCs/>
          <w:sz w:val="24"/>
          <w:szCs w:val="24"/>
        </w:rPr>
        <w:t>от</w:t>
      </w:r>
      <w:r>
        <w:rPr>
          <w:rFonts w:cs="Arial" w:ascii="Times New Roman CYR" w:hAnsi="Times New Roman CYR"/>
          <w:b/>
          <w:bCs/>
          <w:sz w:val="24"/>
          <w:szCs w:val="24"/>
        </w:rPr>
        <w:t xml:space="preserve"> </w:t>
      </w:r>
      <w:r>
        <w:rPr>
          <w:rFonts w:cs="Times New Roman CYR" w:ascii="Times New Roman CYR" w:hAnsi="Times New Roman CYR"/>
          <w:b/>
          <w:bCs/>
          <w:sz w:val="24"/>
          <w:szCs w:val="24"/>
        </w:rPr>
        <w:t>твоя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изпълне</w:t>
        <w:softHyphen/>
        <w:t>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w:t>
      </w:r>
      <w:r>
        <w:rPr>
          <w:rFonts w:cs="Arial" w:ascii="Times New Roman CYR" w:hAnsi="Times New Roman CYR"/>
          <w:b/>
          <w:bCs/>
          <w:sz w:val="24"/>
          <w:szCs w:val="24"/>
        </w:rPr>
        <w:t xml:space="preserve"> </w:t>
      </w:r>
      <w:r>
        <w:rPr>
          <w:rFonts w:cs="Times New Roman CYR" w:ascii="Times New Roman CYR" w:hAnsi="Times New Roman CYR"/>
          <w:b/>
          <w:bCs/>
          <w:sz w:val="24"/>
          <w:szCs w:val="24"/>
        </w:rPr>
        <w:t>нектар</w:t>
      </w:r>
      <w:r>
        <w:rPr>
          <w:rFonts w:cs="Arial" w:ascii="Times New Roman CYR" w:hAnsi="Times New Roman CYR"/>
          <w:b/>
          <w:bCs/>
          <w:sz w:val="24"/>
          <w:szCs w:val="24"/>
        </w:rPr>
        <w:t xml:space="preserve"> </w:t>
      </w:r>
      <w:r>
        <w:rPr>
          <w:rFonts w:cs="Times New Roman CYR" w:ascii="Times New Roman CYR" w:hAnsi="Times New Roman CYR"/>
          <w:b/>
          <w:bCs/>
          <w:sz w:val="24"/>
          <w:szCs w:val="24"/>
        </w:rPr>
        <w:t>форма</w:t>
      </w:r>
      <w:r>
        <w:rPr>
          <w:rFonts w:cs="Arial" w:ascii="Times New Roman CYR" w:hAnsi="Times New Roman CYR"/>
          <w:b/>
          <w:bCs/>
          <w:sz w:val="24"/>
          <w:szCs w:val="24"/>
        </w:rPr>
        <w:t xml:space="preserve">, </w:t>
      </w:r>
      <w:r>
        <w:rPr>
          <w:rFonts w:cs="Times New Roman CYR" w:ascii="Times New Roman CYR" w:hAnsi="Times New Roman CYR"/>
          <w:b/>
          <w:bCs/>
          <w:sz w:val="24"/>
          <w:szCs w:val="24"/>
        </w:rPr>
        <w:t>внимателно</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влез</w:t>
      </w:r>
      <w:r>
        <w:rPr>
          <w:rFonts w:cs="Arial" w:ascii="Times New Roman CYR" w:hAnsi="Times New Roman CYR"/>
          <w:b/>
          <w:bCs/>
          <w:sz w:val="24"/>
          <w:szCs w:val="24"/>
        </w:rPr>
        <w:t xml:space="preserve"> </w:t>
      </w:r>
      <w:r>
        <w:rPr>
          <w:rFonts w:cs="Times New Roman CYR" w:ascii="Times New Roman CYR" w:hAnsi="Times New Roman CYR"/>
          <w:b/>
          <w:bCs/>
          <w:sz w:val="24"/>
          <w:szCs w:val="24"/>
        </w:rPr>
        <w:t>в</w:t>
      </w:r>
      <w:r>
        <w:rPr>
          <w:rFonts w:cs="Arial" w:ascii="Times New Roman CYR" w:hAnsi="Times New Roman CYR"/>
          <w:b/>
          <w:bCs/>
          <w:sz w:val="24"/>
          <w:szCs w:val="24"/>
        </w:rPr>
        <w:t xml:space="preserve"> </w:t>
      </w:r>
      <w:r>
        <w:rPr>
          <w:rFonts w:cs="Times New Roman CYR" w:ascii="Times New Roman CYR" w:hAnsi="Times New Roman CYR"/>
          <w:b/>
          <w:bCs/>
          <w:sz w:val="24"/>
          <w:szCs w:val="24"/>
        </w:rPr>
        <w:t>прободено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и достигни</w:t>
      </w:r>
      <w:r>
        <w:rPr>
          <w:rFonts w:cs="Arial" w:ascii="Times New Roman CYR" w:hAnsi="Times New Roman CYR"/>
          <w:b/>
          <w:bCs/>
          <w:sz w:val="24"/>
          <w:szCs w:val="24"/>
        </w:rPr>
        <w:t xml:space="preserve"> </w:t>
      </w:r>
      <w:r>
        <w:rPr>
          <w:rFonts w:cs="Times New Roman CYR" w:ascii="Times New Roman CYR" w:hAnsi="Times New Roman CYR"/>
          <w:b/>
          <w:bCs/>
          <w:sz w:val="24"/>
          <w:szCs w:val="24"/>
        </w:rPr>
        <w:t>до</w:t>
      </w:r>
      <w:r>
        <w:rPr>
          <w:rFonts w:cs="Arial" w:ascii="Times New Roman CYR" w:hAnsi="Times New Roman CYR"/>
          <w:b/>
          <w:bCs/>
          <w:sz w:val="24"/>
          <w:szCs w:val="24"/>
        </w:rPr>
        <w:t xml:space="preserve"> </w:t>
      </w:r>
      <w:r>
        <w:rPr>
          <w:rFonts w:cs="Times New Roman CYR" w:ascii="Times New Roman CYR" w:hAnsi="Times New Roman CYR"/>
          <w:b/>
          <w:bCs/>
          <w:sz w:val="24"/>
          <w:szCs w:val="24"/>
        </w:rPr>
        <w:t>вътрешна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чистота</w:t>
      </w:r>
      <w:r>
        <w:rPr>
          <w:rFonts w:cs="Arial" w:ascii="Times New Roman CYR" w:hAnsi="Times New Roman CYR"/>
          <w:b/>
          <w:bCs/>
          <w:sz w:val="24"/>
          <w:szCs w:val="24"/>
        </w:rPr>
        <w:t>.</w:t>
      </w:r>
    </w:p>
    <w:p>
      <w:pPr>
        <w:pStyle w:val="Normal"/>
        <w:shd w:fill="FFFFFF" w:val="clear"/>
        <w:ind w:firstLine="567"/>
        <w:jc w:val="both"/>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Човешкото тяло е един загадъчен механизъм. Неговата работа е двуизмерна. За да се насочи навън, за да се срещне със света, за да се срещне с материята, твоето съзнание преминава през сетивата. Но това е само едно от измеренията на твоите телесни функции. Тялото ти притежава и друго измерение: то те води навътре. Ако съзнание</w:t>
        <w:softHyphen/>
        <w:t>то се насочва навън, тогава това, което познаваш, е материята; ако съзнанието ти навлиза навътре, това, което познаваш, не е материя</w:t>
        <w:softHyphen/>
        <w:t>та.</w:t>
      </w:r>
    </w:p>
    <w:p>
      <w:pPr>
        <w:pStyle w:val="Normal"/>
        <w:shd w:fill="FFFFFF" w:val="clear"/>
        <w:ind w:firstLine="567"/>
        <w:jc w:val="both"/>
        <w:rPr/>
      </w:pPr>
      <w:r>
        <w:rPr>
          <w:rFonts w:cs="Times New Roman CYR" w:ascii="Times New Roman CYR" w:hAnsi="Times New Roman CYR"/>
          <w:sz w:val="24"/>
          <w:szCs w:val="24"/>
        </w:rPr>
        <w:t xml:space="preserve">В реалността не съществува разделяне: материя и не-материя са едно цяло. Но тази реалност - </w:t>
      </w:r>
      <w:r>
        <w:rPr>
          <w:rFonts w:cs="Times New Roman CYR" w:ascii="Times New Roman CYR" w:hAnsi="Times New Roman CYR"/>
          <w:sz w:val="24"/>
          <w:szCs w:val="24"/>
          <w:lang w:val="en-US"/>
        </w:rPr>
        <w:t xml:space="preserve">"X" </w:t>
      </w:r>
      <w:r>
        <w:rPr>
          <w:rFonts w:cs="Times New Roman CYR" w:ascii="Times New Roman CYR" w:hAnsi="Times New Roman CYR"/>
          <w:sz w:val="24"/>
          <w:szCs w:val="24"/>
        </w:rPr>
        <w:t xml:space="preserve">- ако се гледа през очите, през сетивата, изглежда като материя. Същата реалност, </w:t>
      </w:r>
      <w:r>
        <w:rPr>
          <w:rFonts w:cs="Times New Roman CYR" w:ascii="Times New Roman CYR" w:hAnsi="Times New Roman CYR"/>
          <w:sz w:val="24"/>
          <w:szCs w:val="24"/>
          <w:lang w:val="en-US"/>
        </w:rPr>
        <w:t xml:space="preserve">"X", </w:t>
      </w:r>
      <w:r>
        <w:rPr>
          <w:rFonts w:cs="Times New Roman CYR" w:ascii="Times New Roman CYR" w:hAnsi="Times New Roman CYR"/>
          <w:sz w:val="24"/>
          <w:szCs w:val="24"/>
        </w:rPr>
        <w:t>гледана от</w:t>
        <w:softHyphen/>
        <w:t>вътре - не чрез сетивата, а чрез центрирането - изглежда като не-материя. Реалността е една, но ти можеш да я гледаш по два начина. Единият е посредством сетивата; другият не е чрез сетивата. Всички тези техники за центриране целят това, да те доведат до една точка в тебе, в която сетивата не работят - където ти се издигаш над сетива</w:t>
        <w:softHyphen/>
        <w:t>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й-напред трябва да бъдат разбрани три неща, преди да ана</w:t>
        <w:softHyphen/>
        <w:t>лизираме техниките. Първо, когато гледаш през очите, не са очите тези, които гледат: те са само отвори за гледане. Зрителят се намира зад очите. Това, което гледа през очите, не са очите. Затова можеш да затвориш очите си и все пак да виждаш сънища, образи, предста</w:t>
        <w:softHyphen/>
        <w:t>ви. Зрителят се намира зад сетивата; той се насочва чрез сетивата към света. Но ако затвориш сетивата си, зрителят остава вътр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виждащият, съзнанието, е центриран, внезапно той осъз</w:t>
        <w:softHyphen/>
        <w:t>нава себе си. А когато осъзнаваш себе си, ти осъзнаваш цялото Съ</w:t>
        <w:softHyphen/>
        <w:t>ществуване, защото ти и Съществуването не сте две различни нещ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за да осъзнае единството, човек се нуждае от центриране и под "центриране" аз разбирам това, твоето съзнание да не бъде разхвър</w:t>
        <w:softHyphen/>
        <w:t>ляно, твоето съзнание да не се движи навсякъде - да остане в себе си, неподвижно, вкоренено, без каквато й да е посока - просто да остане тук: вътр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зглежда трудно да останеш вътре, защото за нашия ум дори мисълта за това как да останеш вътре, се превръща в излизане на</w:t>
        <w:softHyphen/>
        <w:t>вън. Започваме да мислим: това "как" отключва мисловния процес. Да се мисли за вътрешността, за вътрешното, за нас също представ</w:t>
        <w:softHyphen/>
        <w:t>лява мисъл - а всяка мисъл като тази принадлежи на външното, ни</w:t>
        <w:softHyphen/>
        <w:t>кога на вътрешното, защото в най-дълбоката си същност ти предс</w:t>
        <w:softHyphen/>
        <w:t>тавляваш само съзна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ислите са като облаците. Те са дошли при теб, но не са твои. Всяка мисъл идва отвън. Ти не можеш да създадеш и една единстве</w:t>
        <w:softHyphen/>
        <w:t>на мисъл отвътре. Всяка мисъл идва отвън; не съществува възмож</w:t>
        <w:softHyphen/>
        <w:t>ност да се създадат мислите отвътре. Мислите са като облаци, които идват при теб. Затова, когато мислиш, ти не си вътре - запомни. Мисленето те отвежда навън. Затова дори ако мислиш за вътрешно</w:t>
        <w:softHyphen/>
        <w:t>то, за душата, за Аза, ти не си вътр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ички тези мисли за Аза, за вътрешното, за духовното са дошли отвън: те не са твои. Твое е само едно обикновено съзнание, подобно на небето, без облац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во да правим тогава? Как да достигнем до това обикновено съзнание, което е вътре? Използват се определени средства, защото директно не може нищо да се постигне. Необходими са определени средства, чрез които ти проникваш навътре, достигаш до него. Този център се нуждае от един заобиколен подход. Не можеш да подходиш към него директно. Разбери това ясно, защото то е от голямо значе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играеш, а след това разказваш, че е било много хубаво: "Чувствах се много щастлив и изпитвах голямо удоволствие." Изжи</w:t>
        <w:softHyphen/>
        <w:t>вял си едно неуловимо щастие. Някой те слуша. Той също желае щастие - всеки един желае. Той си казва: "В такъв случай и аз трябва да играя, защото ако чрез играта се постига щастие, тогава и аз трябва да го постигна." Той също играе, но той се интересува от щастието, удоволствието, блаженството.. Щастието е вторичен про</w:t>
        <w:softHyphen/>
        <w:t>дукт. Ако ти си отдаден изцяло на играта, потопен в нея, се появява удоволствието, а ако непрекъснато се интересуваш от щастието, нищо не се получава. Играта е пусковия механизъм.</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лушаш музика. Някой казва: "Чувствам се прекрасно." Но ако непрекъснато си зает с въпроса за щастието, ти няма да си спо</w:t>
        <w:softHyphen/>
        <w:t>собен дори и да слушаш. Тази загриженост, желанието за удоволст</w:t>
        <w:softHyphen/>
        <w:t>вие, се превръща в една преграда. Щастието е вторичен продукт. Не можеш направо да го сграбчиш. То е толкова деликатно нещо, че към него може да се подхожда само по заобиколен път. Прави нещо друго и то ще се появи. Не можеш да го постигнеш напра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което е хубаво, което е безкрайно, е толкова неуловимо, че ако се опиташ да го уловиш направо, то изчезва. Това е предназ</w:t>
        <w:softHyphen/>
        <w:t>начението на техниките и средствата. Тези техники ти казват да правиш нещо. Това, което правиш, не е важно: важни са резултатите от него. Твоят ум обаче трябва да е ангажиран с правенето, с техни</w:t>
        <w:softHyphen/>
        <w:t>ката - а не с резултата. Резултатът идва: той задължително ще дойде. Но винаги идва индиректно. Затова не се интересувай от резултата. Заеми се с техниката. Прави я толкова цялостно, колкото е възмож</w:t>
        <w:softHyphen/>
        <w:t>но и забрави за резултата. Той ще се появи, а ти можеш само да се превърнеш в препятствие за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се интересуваш изключително от резултата, той никога не идва. И след това всичко става много страшно. Хората идват при мен. Казват: "Казахте, че ако медитираме, ще се случи "това", но ние медитираме, а "това" не се случва." Те са прави, но са забравили условието. Трябва да забравиш за резултата. Само тогава той ще дой</w:t>
        <w:softHyphen/>
        <w:t>д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ябва изцяло да си зает с действието. Колкото повече си от</w:t>
        <w:softHyphen/>
        <w:t>даден на действието, толкова по-скоро ще дойде резултатът. Но това винаги става индиректно. Не можеш да действаш със сила по отно</w:t>
        <w:softHyphen/>
        <w:t>шение на него; не можеш да приложиш сила. Това е толкова делика</w:t>
        <w:softHyphen/>
        <w:t>тен феномен, че той не може да бъде атакуван. Той идва при теб са</w:t>
        <w:softHyphen/>
        <w:t>мо когато си така погълнат от нещо друго, че вътрешното ти прост</w:t>
        <w:softHyphen/>
        <w:t>ранство остава свободно. Всички тези техники са индиректни. Не съществува директна техника в духовната обла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 сега техниката - шестата техника (за центриране):</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Погледни</w:t>
      </w:r>
      <w:r>
        <w:rPr>
          <w:rFonts w:cs="Arial" w:ascii="Times New Roman CYR" w:hAnsi="Times New Roman CYR"/>
          <w:sz w:val="24"/>
          <w:szCs w:val="24"/>
        </w:rPr>
        <w:t xml:space="preserve"> </w:t>
      </w:r>
      <w:r>
        <w:rPr>
          <w:rFonts w:cs="Times New Roman CYR" w:ascii="Times New Roman CYR" w:hAnsi="Times New Roman CYR"/>
          <w:sz w:val="24"/>
          <w:szCs w:val="24"/>
        </w:rPr>
        <w:t>с</w:t>
      </w:r>
      <w:r>
        <w:rPr>
          <w:rFonts w:cs="Arial" w:ascii="Times New Roman CYR" w:hAnsi="Times New Roman CYR"/>
          <w:sz w:val="24"/>
          <w:szCs w:val="24"/>
        </w:rPr>
        <w:t xml:space="preserve"> </w:t>
      </w:r>
      <w:r>
        <w:rPr>
          <w:rFonts w:cs="Times New Roman CYR" w:ascii="Times New Roman CYR" w:hAnsi="Times New Roman CYR"/>
          <w:sz w:val="24"/>
          <w:szCs w:val="24"/>
        </w:rPr>
        <w:t>любов</w:t>
      </w:r>
      <w:r>
        <w:rPr>
          <w:rFonts w:cs="Arial" w:ascii="Times New Roman CYR" w:hAnsi="Times New Roman CYR"/>
          <w:sz w:val="24"/>
          <w:szCs w:val="24"/>
        </w:rPr>
        <w:t xml:space="preserve"> </w:t>
      </w:r>
      <w:r>
        <w:rPr>
          <w:rFonts w:cs="Times New Roman CYR" w:ascii="Times New Roman CYR" w:hAnsi="Times New Roman CYR"/>
          <w:sz w:val="24"/>
          <w:szCs w:val="24"/>
        </w:rPr>
        <w:t>някакъв</w:t>
      </w:r>
      <w:r>
        <w:rPr>
          <w:rFonts w:cs="Arial" w:ascii="Times New Roman CYR" w:hAnsi="Times New Roman CYR"/>
          <w:sz w:val="24"/>
          <w:szCs w:val="24"/>
        </w:rPr>
        <w:t xml:space="preserve"> </w:t>
      </w:r>
      <w:r>
        <w:rPr>
          <w:rFonts w:cs="Times New Roman CYR" w:ascii="Times New Roman CYR" w:hAnsi="Times New Roman CYR"/>
          <w:sz w:val="24"/>
          <w:szCs w:val="24"/>
        </w:rPr>
        <w:t>предмет</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насочвай</w:t>
      </w:r>
      <w:r>
        <w:rPr>
          <w:rFonts w:cs="Arial" w:ascii="Times New Roman CYR" w:hAnsi="Times New Roman CYR"/>
          <w:sz w:val="24"/>
          <w:szCs w:val="24"/>
        </w:rPr>
        <w:t xml:space="preserve"> </w:t>
      </w:r>
      <w:r>
        <w:rPr>
          <w:rFonts w:cs="Times New Roman CYR" w:ascii="Times New Roman CYR" w:hAnsi="Times New Roman CYR"/>
          <w:sz w:val="24"/>
          <w:szCs w:val="24"/>
        </w:rPr>
        <w:t>към</w:t>
      </w:r>
      <w:r>
        <w:rPr>
          <w:rFonts w:cs="Arial" w:ascii="Times New Roman CYR" w:hAnsi="Times New Roman CYR"/>
          <w:sz w:val="24"/>
          <w:szCs w:val="24"/>
        </w:rPr>
        <w:t xml:space="preserve"> </w:t>
      </w:r>
      <w:r>
        <w:rPr>
          <w:rFonts w:cs="Times New Roman CYR" w:ascii="Times New Roman CYR" w:hAnsi="Times New Roman CYR"/>
          <w:sz w:val="24"/>
          <w:szCs w:val="24"/>
        </w:rPr>
        <w:t>друг</w:t>
      </w:r>
      <w:r>
        <w:rPr>
          <w:rFonts w:cs="Arial" w:ascii="Times New Roman CYR" w:hAnsi="Times New Roman CYR"/>
          <w:sz w:val="24"/>
          <w:szCs w:val="24"/>
        </w:rPr>
        <w:t xml:space="preserve"> </w:t>
      </w:r>
      <w:r>
        <w:rPr>
          <w:rFonts w:cs="Times New Roman CYR" w:ascii="Times New Roman CYR" w:hAnsi="Times New Roman CYR"/>
          <w:sz w:val="24"/>
          <w:szCs w:val="24"/>
        </w:rPr>
        <w:t>предмет</w:t>
      </w:r>
      <w:r>
        <w:rPr>
          <w:rFonts w:cs="Arial" w:ascii="Times New Roman CYR" w:hAnsi="Times New Roman CYR"/>
          <w:sz w:val="24"/>
          <w:szCs w:val="24"/>
        </w:rPr>
        <w:t xml:space="preserve">. </w:t>
      </w:r>
      <w:r>
        <w:rPr>
          <w:rFonts w:cs="Times New Roman CYR" w:ascii="Times New Roman CYR" w:hAnsi="Times New Roman CYR"/>
          <w:sz w:val="24"/>
          <w:szCs w:val="24"/>
        </w:rPr>
        <w:t>Тук</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средата</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предмета</w:t>
      </w:r>
      <w:r>
        <w:rPr>
          <w:rFonts w:cs="Arial" w:ascii="Times New Roman CYR" w:hAnsi="Times New Roman CYR"/>
          <w:sz w:val="24"/>
          <w:szCs w:val="24"/>
        </w:rPr>
        <w:t xml:space="preserve"> - </w:t>
      </w:r>
      <w:r>
        <w:rPr>
          <w:rFonts w:cs="Times New Roman CYR" w:ascii="Times New Roman CYR" w:hAnsi="Times New Roman CYR"/>
          <w:sz w:val="24"/>
          <w:szCs w:val="24"/>
        </w:rPr>
        <w:t>блаженството</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Ще го повторя: "Погледни с любов някакъв предмет. Не се на</w:t>
        <w:softHyphen/>
        <w:t>сочвай към друг предмет": не се насочвай към друг предмет. Тук, в средата на този предмет - блаженств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гледни с любов някакъв предмет..." "С любов" е ключа. Поглеждал ли си някога с любов някакъв предмет? Можеш да ка</w:t>
        <w:softHyphen/>
        <w:t>жеш и "да", защото нямаш и понятие какво изобщо означава да се гледа с любов един предмет. Може да си гледал похотливо някой обект: това е нещо друго. То е абсолютно различно - диаметрално противоположно. Затова най-напред - разликата: опитай се да усе</w:t>
        <w:softHyphen/>
        <w:t>тиш разлик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но красиво лице, едно красиво тяло - ти го гледаш и чувст</w:t>
        <w:softHyphen/>
        <w:t>ваш, че го гледаш с любов. Защо обаче го гледаш? Искаш ли да по</w:t>
        <w:softHyphen/>
        <w:t>лучиш нещо от него? В такъв случай това е страст, а не любов. Ис</w:t>
        <w:softHyphen/>
        <w:t>каш ли да го използваш? В такъв случай това е страст, а не любов, В такъв случай ти всъщност мислиш как да използваш това тяло, как да го притежаваш, как да направиш от това тяло инструмент за свое</w:t>
        <w:softHyphen/>
        <w:t>то щаст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хотта е това, да използваш нещо за своето щастие; любовта означава, че твоето щастие изобщо няма нищо общо с това. Всъщ</w:t>
        <w:softHyphen/>
        <w:t>ност похотта се състои в това как да вземеш нещо, а любовта в това как да дадеш нещо. Те са диаметрално противополож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видиш красиво лице и изпитваш към него любов, мисъл</w:t>
        <w:softHyphen/>
        <w:t>та, която незабавно ще се появи в твоето съзнание, е за това какво да направиш, за да ощастливиш това лице, за да направиш този мъж или тази жена щастливи. Не си загрижен за самия себе си: грижата е за другия. При любовта важен е другият; при похотта важният си ти. При похотта ти обмисляш как да превърнеш другия в инструмент; при любовта обмисляш как самият ти да се превърнеш в инстру</w:t>
        <w:softHyphen/>
        <w:t>мент. При похотта ще жертваш другия; при любовта ще жертваш себе си. Любовта означава да даваш; похотта означава да вземаш. Любовта е отдаване; похотта е агрес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което казваш, е без значение. Дори и при похотта ти го</w:t>
        <w:softHyphen/>
        <w:t>вориш с езика на любовта. Твоят език няма голямо значение, затова не се заблуждавай. Погледни в себе си и ще разбереш, че нито вед</w:t>
        <w:softHyphen/>
        <w:t>нъж през целия си живот не си гледал с любов някой или нещ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ледващата разлика, която трябва да бъде направена: тази сутра казва: "Гледай с любов някакъв предмет." Всъщност, дори да гледаш с любов нещо материално, неодушевено, обектът ще се пре</w:t>
        <w:softHyphen/>
        <w:t>върне в личност. Ако гледаш с любов, любовта е твоя ключ, който ще превърне всяко нещо в личност. Ако гледаш с любов някое дър</w:t>
        <w:softHyphen/>
        <w:t>во, дървото ще се превърне в личн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нзи ден говорих с Вивик (близък ученик) и му казах, че кога</w:t>
        <w:softHyphen/>
        <w:t>то се преместим в нов ашрам, ще дадем име на всяко дърво, защото всяко дърво е личност. Чували ли сте някога, някой да дава име на дърво? Никой не дава име на дървото, защото никой не изпитва лю</w:t>
        <w:softHyphen/>
        <w:t>бов към него. Ако беше обратното, дървото щеше да се превърне в личност. Тогава то не е едно от многото дървета - то става неповто</w:t>
        <w:softHyphen/>
        <w:t>рим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даваш имена на котки и кучета. Когато даваш име на някое куче и го наричаш Тигър или нещо друго, кучето се превръща в ин</w:t>
        <w:softHyphen/>
        <w:t>дивидуалност. Тогава то не е просто едно куче сред всички останали кучета: то притежава личност. Ти си създал една личност. Когато погледнеш нещо с любов, то се превръща в личн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братното също е валидно: когато гледаш похотливо някой човек, човекът се превръща в предмет, в обект. Затова похотливите очи са отблъскващи - защото никой не желае да се превръща в предмет. Когато гледаш жена си с похотливи очи - или друга жена, или мъж, с похотливи очи - другият се чувства наранен. Какво всъщност правиш ти? Превръщаш човека, живия човек в мъртъв ин</w:t>
        <w:softHyphen/>
        <w:t>струмент. Ти обмисляш как да го "употребиш" и човекът е умърт</w:t>
        <w:softHyphen/>
        <w:t>вен. Затова похотливите очи са противни, грозни. Когато гледаш някой с любов, той е като възроден. Той става неповторим. Внезап</w:t>
        <w:softHyphen/>
        <w:t>но се превръща в чове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Човекът не може да бъде заменен; предметът може. "Предмет" означава нещо, което може да се замести; "човек" означава нещо, което не може да се замести: не съществува никаква възможност за неговата или нейната подмяна. Човекът е неповторим; предметът не 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Любовта прави всяко нещо неповторимо. Затова без любов ти никога не се чувстваш човек. Ако някой не те обича силно, никога не усещаш, че притежаваш някаква неповторимост. Ти си само един от многото - пореден номер, бройка. Можеш да бъдеш смен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пример, ако си чиновник в някой офис или учител в някое училище, или професор в университета, твоята "професура" е заменима. Ще те смени някой друг професор: всеки момент той може да те смени, защото тук теб те употребяват като професор. Притежа</w:t>
        <w:softHyphen/>
        <w:t>ваш функционално значение и теже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си чиновник, някой друг лесно може да свърши същата работа. Работата не плаче точно за теб. Ако точно сега умреш, в следващия момент някой друг ще те замести и механизмът ще про</w:t>
        <w:softHyphen/>
        <w:t>дължи да работи. Ти беше само една фигура: другата фигура ще върши същото. Беше само нещо полез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огава някой се влюбва в този чиновник или професор. Из</w:t>
        <w:softHyphen/>
        <w:t>веднъж чиновникът вече не е чиновник: той се превръща в един не</w:t>
        <w:softHyphen/>
        <w:t>повторим човек. Ако той умре, неговият любим няма да може да го замени с друг човек. Той е незаменим. Тогава целият свят може да продължи да съществува по същия начин, но влюбеният повече ня</w:t>
        <w:softHyphen/>
        <w:t>ма да бъде същия. Тази неповторимост, това да бъдеш човек, се осъществява чрез любов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зи сутра казва: "Погледни с любов някакъв предмет." Тя не прави разлика между предмета и човека. Не съществува такава не</w:t>
        <w:softHyphen/>
        <w:t>обходимост, защото когато гледаш с любов, всяко нещо се превръ</w:t>
        <w:softHyphen/>
        <w:t>ща в човек. Самият поглед променя - преобразу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е да си обърнал внимание, а може и да не си, какво става когато караш някоя кола, да кажем Фиат. Съществуват хиляди и хи</w:t>
        <w:softHyphen/>
        <w:t>ляди точно такива фиати, но твоята кола, ако ти си влюбен в нея, става неповторима - една индивидуалност. Тя не може да бъде заме</w:t>
        <w:softHyphen/>
        <w:t>нена. Осъществена е връзка. Сега тази кола я чувстваш като някакъв човек. Ако нещо не е наред - някакъв слаб звук - ти го. усещаш. А колите са нещо твърде темпераментно. Ти познаваш нрава на своята кола - кога се чувства добре и кога не. Постепенно колата се прев</w:t>
        <w:softHyphen/>
        <w:t>ръща в чове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що? Ако е налице отношение на любов, всяко нещо се прев</w:t>
        <w:softHyphen/>
        <w:t>ръща в човек. Ако отношението е на похот, тогава човекът се прев</w:t>
        <w:softHyphen/>
        <w:t>ръща в предмет. И това е един от най-нехуманните актове, които човек може да извърши - да превърне някой в предме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гледни с любов някой предмет..." Какво трябва да направи човек? Когато гледаш с любов, какво трябва да правиш? Първото нещо: забрави себе си. Забрави себе си изцяло. Гледай някое цвете и забрави изцяло себе си. Нека остане само цветето. Ти си изчезнал напълно. Почувствай цветето и една голяма любов ще се лее от тво</w:t>
        <w:softHyphen/>
        <w:t>ето съзнание към цветето. И нека съзнанието се изпълни с една единствена мисъл - как да помогнеш на това цвете да разцъфти още повече, да стане по-красиво, да стане по-щастливо. Какво можеш да направи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яма никакво значение дали можеш да направиш нещо, или не можеш; това не е важно. Изживяването на това, което можеш да направиш - тази болка, това дълбоко състрадание относно нещото, което можеш да направиш, за да стане цветето по-красиво, по-живо, по-разцъфтяло - е изпълнено със значение. Нека тази мисъл отекне в цялото ти същество. Нека всяка фибра на тялото и мозъка да го по</w:t>
        <w:softHyphen/>
        <w:t>чувства. Ще бъдеш пронизан от един екстаз и цветето ще се превър</w:t>
        <w:softHyphen/>
        <w:t>не в личн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 се насочвай към друг предмет..." Ти не можеш да се насо</w:t>
        <w:softHyphen/>
        <w:t>чиш. Ако си в любовно отношение, не можеш да се помръднеш. Ако обичаш някой от тази група, ти забравяш всички останали; за теб съществува само един човек. Наистина ти не забелязваш никой друг: забелязваш само един човек. Всички останали са тук, но ти не ги забелязваш - те са в периферията на твоето съзнание. Те НЕ същест</w:t>
        <w:softHyphen/>
        <w:t>вуват. Те са просто сенки. Съществува един единствен човек. Ако обичаш някой, съществува само той, затова ти не можеш да се отде</w:t>
        <w:softHyphen/>
        <w:t>лиш от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 се насочвай към друг предмет: остани при него. Остани при цвета на розата или с лицето на любимия: Остани тук, изпълнен с любов, преливащ, само едно сърце, с чувството "какво още мога да направя, за да бъде моят любим по-щастлив, по-блаж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ук, в средата на предмета - блаженството." Когато нещата стоят по този начин, ти отсъстваш, изобщо не се занимаваш със себе си, не си егоцентричен, не мислиш за собственото си удоволствие, за своето задоволяване. Забравил си напълно себе си и мислиш единствено за другия. Другият се е превърнал в център на твоята любов; съзнанието ти е насочено към другия. С дълбоко състрада</w:t>
        <w:softHyphen/>
        <w:t>ние, с голяма любов ти си мислиш: "Какво мога да направя, за да бъде моят любим щастлив?" В това състояние, внезапно, "Тук, в средата на обекта - блаженството." Внезапно, като страничен резул</w:t>
        <w:softHyphen/>
        <w:t>тат, блаженството идва при теб. Внезапно ти си центрира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изглежда парадоксално, защото тази сутра твърди, че трябва напълно да забравиш себе си. Не да бъдеш центриран в себе си, а да се стремиш изцяло към другия. Казват, че Буда непрекъсна</w:t>
        <w:softHyphen/>
        <w:t>то е повтарял, когато се молиш, да се молиш за другите - никога за себе си. В противен случай молитвата е безполез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Буда дошъл един човек и казал: "Приемам твоето учение с изключение на едно нещо, което е трудно да бъде прието. Ти каз</w:t>
        <w:softHyphen/>
        <w:t>ваш, че когато се молим, не трябва да мислим за себе си, не трябва да молим нищо за себе си. Трябва да казваме: "Какъвто и да е въз</w:t>
        <w:softHyphen/>
        <w:t>можния резултат от моята молитва, нека той да се разпростре върху всички. Ако настъпи блаженство, нека то да настъпи за всичк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Човекът казал: "Това е добре, но възможно ли е да направя само едно единствено изключение? За моя съсед: той е мой враг.</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ка блаженството се разпростре върху всички с изключение на моя съсед."</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Умът е центриран в себе си, затова Буда отвърнал: "Твоята молитва е безполезна. Нищо няма да се получи от нея, освен ако не си готов да дадеш всичко, да раздадеш всичко, и тогава всичко ще бъде тво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любовта ти забравяш за себе си. Това изглежда парадоксал</w:t>
        <w:softHyphen/>
        <w:t>но: в такъв случай кога и как ще се осъществи центрирането? Чрез пълното отдаване на другия, на неговото щастие, когато напълно забравиш себе си и остане единствено другият, внезапно се изпъл</w:t>
        <w:softHyphen/>
        <w:t>ваш с блаженство - щаст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що? Защото, когато не се занимаваш със себе си, ти си сво</w:t>
        <w:softHyphen/>
        <w:t>боден, празен. Създадено е вътрешно пространство. Когато умът ти изцяло е зает с другия, твоят ум вътре отсъства. Вътре липсват мис</w:t>
        <w:softHyphen/>
        <w:t>ли. И тогава тази мисъл ("Как мога да бъда полезен? Как мога да създам повече щастие? По какъв начин другият да бъде по-щастлив?") не може да съществува повече, защото всъщност няма нищо, което можеш да направиш. Тази мисъл се превръща в препят</w:t>
        <w:softHyphen/>
        <w:t>ствие. Няма нищо, което можеш да направиш. Какво можеш да нап</w:t>
        <w:softHyphen/>
        <w:t>равиш? Ако мислиш, че можеш, все още разсъждаваш от гледна точка на себе си, на ег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 един обект на любовта човекът става напълно безпомощен, запомни това. Когато обичаш някого, ти се чувстваш абсолютно безпомощен. Това е агонията на любовта: човек не може да разбере какво може да направи. Той иска да направи всичко, иска да даде цялата вселена на своя любим или възлюбен - но какво може да нап</w:t>
        <w:softHyphen/>
        <w:t>рави той? Ако смяташ, че можеш да направиш това или онова, все още не си изпълнен с любов. Любовта е твърде безпомощна - абсо</w:t>
        <w:softHyphen/>
        <w:t>лютно безпомощна й тази безпомощност е нещо хубаво, защото чрез тази безпомощност ти си се отда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бикни някого и ще се почувстваш безпомощен; намрази ня</w:t>
        <w:softHyphen/>
        <w:t>кой и тогава ще можеш да направиш нещо. Обикни някого и ти си абсолютно безпомощен - защото какво можеш да направиш? Това, което можеш да направиш, изглежда незначително, безсмислено. То никога не е достатъчно. Нищо не може да се направи. А когато ня</w:t>
        <w:softHyphen/>
        <w:t>кой чувства, че не може да направи нищо, той усеща, че е безпомо</w:t>
        <w:softHyphen/>
        <w:t>щ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някой иска да направи всичко и чувства, че не може да направи нищо, умът спира. В тази безпомощност става отдаван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си празен. Това е причината, поради която любовта преминава в дълбока медитац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наистина, когато обичаш някого, не се нуждаеш от друга медитация. Но понеже никой не обича, има нужда от тези 112 мето</w:t>
        <w:softHyphen/>
        <w:t>да - и дори те може да се окажат недостатъч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нзи ден тук беше един човек. Той ми каза: "Това е твърде обнадеждаващо. За първи път чух от вас, че съществуват 112 мето</w:t>
        <w:softHyphen/>
        <w:t>да. Това дава големи надежди, но някъде в моя ум се поражда и не</w:t>
        <w:softHyphen/>
        <w:t>доверие. Само 112 метода? А ако тези 112 метода не са подходящи за мен, дали съществува и 113-т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ой е прав. Той е прав! Ако тези 112 метода не са подходя</w:t>
        <w:softHyphen/>
        <w:t>щи за теб, тогава нищо не се получава. Затова, както той предполага, отчаянието идва след надеждата. А всъщност методите са необхо</w:t>
        <w:softHyphen/>
        <w:t>дими, защото отсъства основният метод. Ако си способен да оби</w:t>
        <w:softHyphen/>
        <w:t>чаш, не е необходим никакъв друг метод.</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Любовта сама по себе си е най-великия метод, но любовта е трудна - в известен смисъл е невъзможна. Любовта означава да отс</w:t>
        <w:softHyphen/>
        <w:t>траниш себе си от своето съзнание и на мястото, на което се е нами</w:t>
        <w:softHyphen/>
        <w:t>рало твоето его, да поставиш някой друг. Да замениш себе си с ня</w:t>
        <w:softHyphen/>
        <w:t>кой друг означава любов - все едно сега теб те няма, а съществува само другия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Жан Пол Сартър казва, че другият е ада, и е прав. Прав е, за</w:t>
        <w:softHyphen/>
        <w:t>щото другият създава за теб един ад. Но той също така и не е прав, защото ако другият може да бъде един ад, той може да е и един рай. Ако живееш посредством страстта, другият се превръща в ад, защо</w:t>
        <w:softHyphen/>
        <w:t>то в такъв случай ти се опитваш да унищожиш този човек. Опитваш се да превърнеш този човек в един предмет. Тогава човекът също ще реагира и ще се опита да те направи предмет, а от това се получава истински ад.</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еки съпруг, всяка съпруга правят живота на другия ад, за</w:t>
        <w:softHyphen/>
        <w:t>щото всеки от тях се опитва да притежава другия. Притежанието е възможно само по отношение на вещите - никога по отношение на хората. Ти можеш да притежаваш нещо, но никога не можеш да притежаваш някой човек. Вещта може да бъде притежавана, а ти се опитваш да притежаваш хората. По този начин хората се превръщат във вещи. Ако аз те превърна в предмет, ти ще реагираш. Тогава аз се превръщам в твой враг. Тогава и ти ще се опиташ да направиш от мен вещ. Това поражда ад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едиш сам в стаята и изведнъж разбираш, че някой наднича през ключалката. Наблюдавай за момент какво ще се случи. Усети ли някаква промяна? И защо се ядоса на надничащия Том? Той не ти прави абсолютно нищо - просто наднича. Защо се ядосваш? Той те е превърнал в предмет. Той наблюдава; той те е превърнал в предмет -в обект. Това поражда безпокойст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щото ще се случи и с него, ако ти дойдеш близо до ключал</w:t>
        <w:softHyphen/>
        <w:t>ката и погледнеш през нея. Той ще бъде разбит, шокиран. Само пре</w:t>
        <w:softHyphen/>
        <w:t>ди миг той беше субект: беше наблюдателят, а ти беше наблюдава</w:t>
        <w:softHyphen/>
        <w:t>ния. Внезапно той е уловен. Забелязал си, че те гледа и сега той се е превърнал в предме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някой те наблюдава, внезапно усещаш, че свободата ти е нарушена, смутена. Затова, когато не обичаш някого ти не можеш да го гледаш втренчено. Това втренчване става грозно и агресивно -освен ако не обичаш. Ако обичаш, тогава втренчването е нещо ху</w:t>
        <w:softHyphen/>
        <w:t>баво, защото твоят втренчен поглед не превръща другия във вещ. В такъв случай можеш да го гледаш право в очите; можеш да поглед</w:t>
        <w:softHyphen/>
        <w:t>неш дълбоко в очите на другия. Ти не го превръщаш във вещ. По-скоро чрез любовта ти, твоят поглед го прави човек. Затова само вт</w:t>
        <w:softHyphen/>
        <w:t>ренчените погледи на влюбените са красиви; в противен случай те са гроз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сихолозите твърдят, че съществува лимит от време и всички вие го знаете - наблюдавайте и ще разберете какво представлява ли</w:t>
        <w:softHyphen/>
        <w:t>мита от време - за колко дълго време можеш да се втренчиш в очите на някой, ако той е непознат. Съществува лимит от време. Един миг в повече и другият ще се ядоса. Един бегъл поглед на публично мяс</w:t>
        <w:softHyphen/>
        <w:t>то може да бъде извинен, защото изглежда все едно си погледнал, а не гледаш постоян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гледът е нещо дълбоко. Ако просто те видя, когато мина</w:t>
        <w:softHyphen/>
        <w:t>ваш, не се създава никаква връзка. Или аз минавам и ти ме гледаш, просто докато отминавам: няма нарушение и всичко е о'кей. Но ако внезапно се изправиш и ме погледнеш, се превръщаш в наблюдател. В такъв случай твоят поглед ще ме смути и аз ще се почувствам обиден. Какво правиш ти? Аз съм човек, а не вещ. Не е това начина да гледаш.</w:t>
      </w:r>
    </w:p>
    <w:p>
      <w:pPr>
        <w:pStyle w:val="Normal"/>
        <w:shd w:fill="FFFFFF" w:val="clear"/>
        <w:ind w:firstLine="567"/>
        <w:jc w:val="both"/>
        <w:rPr/>
      </w:pPr>
      <w:r>
        <w:rPr>
          <w:rFonts w:cs="Times New Roman CYR" w:ascii="Times New Roman CYR" w:hAnsi="Times New Roman CYR"/>
          <w:sz w:val="24"/>
          <w:szCs w:val="24"/>
        </w:rPr>
        <w:t>Затова дрехите са придобили такова голямо значение. Само когато обичаш някой, можеш лесно да се съблечеш, защото, когато си гол, тялото ти се превръща в обект. ЦЯЛОТО тяло се превръща в обект. Някой може да наблюдава твоето тяло и ако с него не се обичате, очите му ще превърнат цялото ти тяло, цялото ти същество в обект. Но когато с някой се обичате, можеш да си гол без чувството, че си гол, защото желаеш тази преобразуваща любов да превърне тялото ти в индивидуалн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превръщаш някой във вещ, това е неморално. Но ако си изпълнен с любов, в този момент изпълнен с любов, с всеки предмет този феномен, това блаженство, е възможно - то се случ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средата на предмета - блаженството." Внезапно си забравил за себе си. Другите са тук. Тогава, когато настъпи истинският мо</w:t>
        <w:softHyphen/>
        <w:t>мент, когато ти вече не присъстваш, липсваш напълно, другият съ</w:t>
        <w:softHyphen/>
        <w:t>що ще изчезне. И между двамата ще възникне блаженството. Точно това изпитват влюбените. Това блаженство се дължи и на една не</w:t>
        <w:softHyphen/>
        <w:t>позната, несъзнателна медитац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двама влюбени са заедно, постепенно и двамата изчез</w:t>
        <w:softHyphen/>
        <w:t>ни. Остава едно чисто съществуване без никакво его, без никакви конфликти - само една взаимност. В тази взаимност човек се чувства блажен. Погрешно е да се смята, че това щастие ти го е дал другият. Щастието се дължи на това, че без да знаеш си изпаднал в дълбока медитац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еш да я правиш съзнателно - и когато я правиш съзнател</w:t>
        <w:softHyphen/>
        <w:t>но, тя става по-дълбока, защото тогава теб не те преследва мисълта за обекта. Това се случва всеки ден. Ако обичаш някого, ти се чувс</w:t>
        <w:softHyphen/>
        <w:t>тваш щастлив не заради него или нея, а заради любовта. А защо за</w:t>
        <w:softHyphen/>
        <w:t>ради любовта? Защото възниква този феномен - осъществява се тази сут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след това теб те завладяват натрапчиви мисли. След това ти си мислиш - благодарение на "А", благодарение на близостта на "А", благодарение на неговата любов се получи това блаженство. След това си мислиш: "Трябва да притежавам "А", защото ако "А" липсва, може би аз няма да изпитам отново това блаженство." Ста</w:t>
        <w:softHyphen/>
        <w:t>ваш ревнив. Ако някой друг притежава "А", тогава той ще бъде щас</w:t>
        <w:softHyphen/>
        <w:t>тлив, а ти ще бъдеш нещастен, затова се стремиш да отстраниш всички вероятности "А" да бъде притежаван от някой друг. "А" трябва да бъде притежаван само от тебе, защото чрез него ти си зър</w:t>
        <w:softHyphen/>
        <w:t>нал един друг свят. Тогава, в момента, в който се опиташ да прите</w:t>
        <w:softHyphen/>
        <w:t>жаваш, ти разрушаваш цялата красота и целия феном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любимият е притежаван, любовта си отива. В такъв случай любимият се превръща само в един предмет. Можеш да го използваш, но щастието никога вече няма да се появи отново, защо</w:t>
        <w:softHyphen/>
        <w:t>то това щастие беше налице, когато другият беше човек. Другият беше създаден, сътворен: ти създаде човека в другия и другият съз</w:t>
        <w:softHyphen/>
        <w:t>даде човека у тебе. Никой от вас не беше обект. Срещнаха се две субективности - срещнаха се две личности, а не един човек и един предме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от момента, в който започнеш да притежаваш, това ще бъ</w:t>
        <w:softHyphen/>
        <w:t>де невъзможно. А умът ще се опита да притежава, защото умът раз</w:t>
        <w:softHyphen/>
        <w:t>съждава от гледна точка на желанието: "Един ден щастието същест</w:t>
        <w:softHyphen/>
        <w:t>вуваше, затова би трябвало, то да е налице всеки ден. Затова аз трябва да притежавам." Но щастието се случва, именно защото от</w:t>
        <w:softHyphen/>
        <w:t>съства притежанието. И щастието съществува не заради другия, а по-скоро заради теб. Запомни това, щастието се появява благодаре</w:t>
        <w:softHyphen/>
        <w:t>ние на теб. Поради това, че ти си погълнат от другия, се постига щасти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 може да се случи благодарение цвета на розата, благодаре</w:t>
        <w:softHyphen/>
        <w:t>ние на камъка, може да се случи благодарение на дърветата, може да се реализира посредством всичко. Щом веднъж познаваш услови</w:t>
        <w:softHyphen/>
        <w:t>ята, благодарение на които то става, то може да стане навсякъде. Ако разбереш, че ти не съществуваш, и с една дълбока любов твоето съзнание се е насочило към другия - към дърветата, към небето, към звездите, към всичко, когато цялото ти съзнание е отправено към другия: то те напуска, то се отстранява от тебе; при това отсъствие на аза, БЛАЖЕНСТВ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едмата техника:</w:t>
      </w:r>
    </w:p>
    <w:p>
      <w:pPr>
        <w:pStyle w:val="Normal"/>
        <w:shd w:fill="FFFFFF" w:val="clear"/>
        <w:ind w:firstLine="528"/>
        <w:jc w:val="both"/>
        <w:rPr/>
      </w:pPr>
      <w:r>
        <w:rPr>
          <w:rFonts w:eastAsia="Times New Roman CYR" w:cs="Times New Roman CYR" w:ascii="Times New Roman CYR" w:hAnsi="Times New Roman CYR"/>
          <w:sz w:val="24"/>
          <w:szCs w:val="24"/>
        </w:rPr>
        <w:t xml:space="preserve"> </w:t>
      </w:r>
      <w:r>
        <w:rPr>
          <w:rFonts w:cs="Arial" w:ascii="Times New Roman CYR" w:hAnsi="Times New Roman CYR"/>
          <w:sz w:val="24"/>
          <w:szCs w:val="24"/>
        </w:rPr>
        <w:t>"</w:t>
      </w:r>
      <w:r>
        <w:rPr>
          <w:rFonts w:cs="Times New Roman CYR" w:ascii="Times New Roman CYR" w:hAnsi="Times New Roman CYR"/>
          <w:sz w:val="24"/>
          <w:szCs w:val="24"/>
        </w:rPr>
        <w:t>Без</w:t>
      </w:r>
      <w:r>
        <w:rPr>
          <w:rFonts w:cs="Arial" w:ascii="Times New Roman CYR" w:hAnsi="Times New Roman CYR"/>
          <w:sz w:val="24"/>
          <w:szCs w:val="24"/>
        </w:rPr>
        <w:t xml:space="preserve"> </w:t>
      </w:r>
      <w:r>
        <w:rPr>
          <w:rFonts w:cs="Times New Roman CYR" w:ascii="Times New Roman CYR" w:hAnsi="Times New Roman CYR"/>
          <w:sz w:val="24"/>
          <w:szCs w:val="24"/>
        </w:rPr>
        <w:t>помощта</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стъпалата</w:t>
      </w:r>
      <w:r>
        <w:rPr>
          <w:rFonts w:cs="Arial" w:ascii="Times New Roman CYR" w:hAnsi="Times New Roman CYR"/>
          <w:sz w:val="24"/>
          <w:szCs w:val="24"/>
        </w:rPr>
        <w:t xml:space="preserve"> </w:t>
      </w:r>
      <w:r>
        <w:rPr>
          <w:rFonts w:cs="Times New Roman CYR" w:ascii="Times New Roman CYR" w:hAnsi="Times New Roman CYR"/>
          <w:sz w:val="24"/>
          <w:szCs w:val="24"/>
        </w:rPr>
        <w:t>или</w:t>
      </w:r>
      <w:r>
        <w:rPr>
          <w:rFonts w:cs="Arial" w:ascii="Times New Roman CYR" w:hAnsi="Times New Roman CYR"/>
          <w:sz w:val="24"/>
          <w:szCs w:val="24"/>
        </w:rPr>
        <w:t xml:space="preserve"> </w:t>
      </w:r>
      <w:r>
        <w:rPr>
          <w:rFonts w:cs="Times New Roman CYR" w:ascii="Times New Roman CYR" w:hAnsi="Times New Roman CYR"/>
          <w:sz w:val="24"/>
          <w:szCs w:val="24"/>
        </w:rPr>
        <w:t>ръцете</w:t>
      </w:r>
      <w:r>
        <w:rPr>
          <w:rFonts w:cs="Arial" w:ascii="Times New Roman CYR" w:hAnsi="Times New Roman CYR"/>
          <w:sz w:val="24"/>
          <w:szCs w:val="24"/>
        </w:rPr>
        <w:t xml:space="preserve">, </w:t>
      </w:r>
      <w:r>
        <w:rPr>
          <w:rFonts w:cs="Times New Roman CYR" w:ascii="Times New Roman CYR" w:hAnsi="Times New Roman CYR"/>
          <w:sz w:val="24"/>
          <w:szCs w:val="24"/>
        </w:rPr>
        <w:t>седни</w:t>
      </w:r>
      <w:r>
        <w:rPr>
          <w:rFonts w:cs="Arial" w:ascii="Times New Roman CYR" w:hAnsi="Times New Roman CYR"/>
          <w:sz w:val="24"/>
          <w:szCs w:val="24"/>
        </w:rPr>
        <w:t xml:space="preserve"> </w:t>
      </w:r>
      <w:r>
        <w:rPr>
          <w:rFonts w:cs="Times New Roman CYR" w:ascii="Times New Roman CYR" w:hAnsi="Times New Roman CYR"/>
          <w:sz w:val="24"/>
          <w:szCs w:val="24"/>
        </w:rPr>
        <w:t>само</w:t>
      </w:r>
      <w:r>
        <w:rPr>
          <w:rFonts w:cs="Arial" w:ascii="Times New Roman CYR" w:hAnsi="Times New Roman CYR"/>
          <w:sz w:val="24"/>
          <w:szCs w:val="24"/>
        </w:rPr>
        <w:t xml:space="preserve"> </w:t>
      </w:r>
      <w:r>
        <w:rPr>
          <w:rFonts w:cs="Times New Roman CYR" w:ascii="Times New Roman CYR" w:hAnsi="Times New Roman CYR"/>
          <w:sz w:val="24"/>
          <w:szCs w:val="24"/>
        </w:rPr>
        <w:t>върху</w:t>
      </w:r>
      <w:r>
        <w:rPr>
          <w:rFonts w:cs="Arial" w:ascii="Times New Roman CYR" w:hAnsi="Times New Roman CYR"/>
          <w:sz w:val="24"/>
          <w:szCs w:val="24"/>
        </w:rPr>
        <w:t xml:space="preserve"> </w:t>
      </w:r>
      <w:r>
        <w:rPr>
          <w:rFonts w:cs="Times New Roman CYR" w:ascii="Times New Roman CYR" w:hAnsi="Times New Roman CYR"/>
          <w:sz w:val="24"/>
          <w:szCs w:val="24"/>
        </w:rPr>
        <w:t>задните</w:t>
      </w:r>
      <w:r>
        <w:rPr>
          <w:rFonts w:cs="Arial" w:ascii="Times New Roman CYR" w:hAnsi="Times New Roman CYR"/>
          <w:sz w:val="24"/>
          <w:szCs w:val="24"/>
        </w:rPr>
        <w:t xml:space="preserve"> </w:t>
      </w:r>
      <w:r>
        <w:rPr>
          <w:rFonts w:cs="Times New Roman CYR" w:ascii="Times New Roman CYR" w:hAnsi="Times New Roman CYR"/>
          <w:sz w:val="24"/>
          <w:szCs w:val="24"/>
        </w:rPr>
        <w:t>си</w:t>
      </w:r>
      <w:r>
        <w:rPr>
          <w:rFonts w:cs="Arial" w:ascii="Times New Roman CYR" w:hAnsi="Times New Roman CYR"/>
          <w:sz w:val="24"/>
          <w:szCs w:val="24"/>
        </w:rPr>
        <w:t xml:space="preserve"> </w:t>
      </w:r>
      <w:r>
        <w:rPr>
          <w:rFonts w:cs="Times New Roman CYR" w:ascii="Times New Roman CYR" w:hAnsi="Times New Roman CYR"/>
          <w:sz w:val="24"/>
          <w:szCs w:val="24"/>
        </w:rPr>
        <w:t>части</w:t>
      </w:r>
      <w:r>
        <w:rPr>
          <w:rFonts w:cs="Arial" w:ascii="Times New Roman CYR" w:hAnsi="Times New Roman CYR"/>
          <w:sz w:val="24"/>
          <w:szCs w:val="24"/>
        </w:rPr>
        <w:t xml:space="preserve">. </w:t>
      </w:r>
      <w:r>
        <w:rPr>
          <w:rFonts w:cs="Times New Roman CYR" w:ascii="Times New Roman CYR" w:hAnsi="Times New Roman CYR"/>
          <w:sz w:val="24"/>
          <w:szCs w:val="24"/>
        </w:rPr>
        <w:t>Внезапно</w:t>
      </w:r>
      <w:r>
        <w:rPr>
          <w:rFonts w:cs="Arial" w:ascii="Times New Roman CYR" w:hAnsi="Times New Roman CYR"/>
          <w:sz w:val="24"/>
          <w:szCs w:val="24"/>
        </w:rPr>
        <w:t xml:space="preserve">, </w:t>
      </w:r>
      <w:r>
        <w:rPr>
          <w:rFonts w:cs="Times New Roman CYR" w:ascii="Times New Roman CYR" w:hAnsi="Times New Roman CYR"/>
          <w:sz w:val="24"/>
          <w:szCs w:val="24"/>
        </w:rPr>
        <w:t>центрирането</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зи техника е била използвана в продължение на векове от таоистите в Китай и тя е една чудесна техника - една от най-лесните. Опитай това: "Без помощта на стъпалата или ръцете, седни само върху задните си части. Внезапно, центриран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во трябва да направиш? Нуждаеш се от две неща - първо, много чувствително тяло, което ти не притежаваш. Ти имаш едно мъртво тяло. То е един товар, който трябва да бъден носен - никаква чувствителност. Най-напред ще трябва да направиш тялото си чувс</w:t>
        <w:softHyphen/>
        <w:t>твително; в противен случай тази техника няма да заработи. Затова преди всичко ще ти кажа нещо за това как да направиш тялото си чувствително и в частност, твоите задни части, защото те са най-нечувствителната част от твоето тяло. Те трябва да бъдат. Трябва да бъдат, защото по цял ден ти седиш върху тях. Ако те са прекалено чувствителни това ще бъде много труд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твоите задни части не са чувствителни: това е необхо</w:t>
        <w:softHyphen/>
        <w:t>димо. Подобно на стъпалата на краката те са нечувствителни. Се</w:t>
        <w:softHyphen/>
        <w:t>дейки непрекъснато върху тях, никога не усещаш, че седиш върху тях. Усещал ли си ги някога преди това? Сега можеш да усетиш, че седиш върху тях, но никога преди това не си го усещал - и цял жи</w:t>
        <w:softHyphen/>
        <w:t>вот си седял върху задните си части, без да го почувстваш. Тяхната функция е такава, че те не могат да бъдат прекалено чувствител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най-напред трябва да ги направиш чувствителни. Опи</w:t>
        <w:softHyphen/>
        <w:t>тай един много лесен метод, а той може да бъде използван за всяка част на тялото. След това тялото ще стане чувствително. Просто седни отпуснато върху някой стол. Затвори очи. Просто седни разхлабен върху някой стол и затвори очи. Почувствай лявата си ръка /от китката надолу/ или дясната - поне една от двете. Почувствай лявата си ръка. Забрави за цялото тяло и усети само лявата си ръка. Колкото повече я усещаш, толкова по-тежка ще става т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одължавай да усещаш лявата ръка. Забрави цялото тяло. Продължавай да усещаш единствено лявата ръка, все едно че ти си само една лява ръка. Ръката ще продължава да става все по-тежка и по-тежка, и по-тежка. Както тя става непрекъснато все по-тежка, ти продължавай да я усещаш как става все по-тежка. След това се опи</w:t>
        <w:softHyphen/>
        <w:t>тай да разбереш какво е станало с ръката. Каквото и да е усещането, отбележи го: всяко усещане, всяко потрепване, всяко леко раздвиж</w:t>
        <w:softHyphen/>
        <w:t>ване - отбележи си го в ума, че то се е случило. Продължавай да го правиш всеки ден, най-малко в продължение на три седмици. Прави го по всяко време на деня, за десет, петнадесет минути. Усещай единствено лявата ръка и забрави за тял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лед три седмици ще чувстваш една нова лява ръка или една нова дясна ръка. Тя ще бъде твърде чувствителна, усещаща. И ти ще започнеш да осъзнаваш и най-дребното, неуловимо усещане в ръка</w:t>
        <w:softHyphen/>
        <w:t>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постигнеш успех с ръката, опитай и със задните си части. Опитай: затвори очи и си представи, че съществуват единст</w:t>
        <w:softHyphen/>
        <w:t>вено задните ти части; ти повече не съществуваш. Нека цялото ти съзнание се насочи към тях. Това не е трудно. Ако се опиташ, ще видиш, че е чудесно. И усещането за една бодрост, която се влива в тялото, само по себе си е удивително. Когато си способен да усещаш задните си части и те са станали чувствителни, когато можеш да усетиш всичко, което става в тях - лекото раздвижване, слабата болка, всичко - тогава можеш да наблюдаваш и да разбереш. Тогава съзнанието ти е свързано със задните ти част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й-напред го опитай с ръката. Тъй като ръката е много чувс</w:t>
        <w:softHyphen/>
        <w:t>твителна, това не е трудно. Щом веднъж добиеш увереността, че си способен да усещаш ръката си, същата увереност ще ти помогне да усетиш и задните си части. Тогава практикувай тази техника. Ще ти трябват най-малко шест седмици преди да можеш да започнеш да практикуваш тази техника - три седмици за ръката, а после още три за задните ти части - просто ги направи все по-чувствител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Лежейки върху кревата, забрави за цялото тяло. Напомняй си единствено това, че съществуват само задните ти части. Усещай до</w:t>
        <w:softHyphen/>
        <w:t>пира - чаршафа, хладината или бавно навлизащата топлина: усещай. Когато лежиш във ваната, забрави тялото. Нека останат единствено задните ти части - усещай ги. Опри в стената задните си части: по</w:t>
        <w:softHyphen/>
        <w:t>чувствай студенината на стената. Застани с любимия, с твоя съпруг или съпруга, опрели се един в друг със задните си части: почувствай другия със задните си части. Това е просто едно "сътворяване" на твоите задни части, поставянето им в ситуация, в която те започват да усещат.</w:t>
      </w:r>
    </w:p>
    <w:p>
      <w:pPr>
        <w:pStyle w:val="Normal"/>
        <w:shd w:fill="FFFFFF" w:val="clear"/>
        <w:ind w:firstLine="567"/>
        <w:jc w:val="both"/>
        <w:rPr/>
      </w:pPr>
      <w:r>
        <w:rPr>
          <w:rFonts w:cs="Times New Roman CYR" w:ascii="Times New Roman CYR" w:hAnsi="Times New Roman CYR"/>
          <w:sz w:val="24"/>
          <w:szCs w:val="24"/>
        </w:rPr>
        <w:t xml:space="preserve">След това започни да правиш тази техника: "Без помощта на стъпалата или ръцете..." седни върху пода. Без да си помагаш със стъпала или ръце, седни върху задните си части. Позата на Буда ще свърши работа: </w:t>
      </w:r>
      <w:r>
        <w:rPr>
          <w:rFonts w:cs="Times New Roman CYR" w:ascii="Times New Roman CYR" w:hAnsi="Times New Roman CYR"/>
          <w:i/>
          <w:iCs/>
          <w:sz w:val="24"/>
          <w:szCs w:val="24"/>
        </w:rPr>
        <w:t xml:space="preserve">падмасана </w:t>
      </w:r>
      <w:r>
        <w:rPr>
          <w:rFonts w:cs="Times New Roman CYR" w:ascii="Times New Roman CYR" w:hAnsi="Times New Roman CYR"/>
          <w:sz w:val="24"/>
          <w:szCs w:val="24"/>
        </w:rPr>
        <w:t xml:space="preserve">е подходяща. Или </w:t>
      </w:r>
      <w:r>
        <w:rPr>
          <w:rFonts w:cs="Times New Roman CYR" w:ascii="Times New Roman CYR" w:hAnsi="Times New Roman CYR"/>
          <w:i/>
          <w:iCs/>
          <w:sz w:val="24"/>
          <w:szCs w:val="24"/>
        </w:rPr>
        <w:t xml:space="preserve">сидхасана, </w:t>
      </w:r>
      <w:r>
        <w:rPr>
          <w:rFonts w:cs="Times New Roman CYR" w:ascii="Times New Roman CYR" w:hAnsi="Times New Roman CYR"/>
          <w:sz w:val="24"/>
          <w:szCs w:val="24"/>
        </w:rPr>
        <w:t xml:space="preserve">или коя да е обичайна </w:t>
      </w:r>
      <w:r>
        <w:rPr>
          <w:rFonts w:cs="Times New Roman CYR" w:ascii="Times New Roman CYR" w:hAnsi="Times New Roman CYR"/>
          <w:i/>
          <w:iCs/>
          <w:sz w:val="24"/>
          <w:szCs w:val="24"/>
        </w:rPr>
        <w:t xml:space="preserve">асана, </w:t>
      </w:r>
      <w:r>
        <w:rPr>
          <w:rFonts w:cs="Times New Roman CYR" w:ascii="Times New Roman CYR" w:hAnsi="Times New Roman CYR"/>
          <w:sz w:val="24"/>
          <w:szCs w:val="24"/>
        </w:rPr>
        <w:t>стига да не използваш ръцете. Просто седни вър</w:t>
        <w:softHyphen/>
        <w:t>ху задните си части и остани така. Какво трябва да се направи след това? Затвори очи. Усещай как бутовете докосват земята. И понеже задните ти части са станали чувствителни, ще усетиш, че единият бут се допира по-силно в земята. Ти си се наклонил в неговата посо</w:t>
        <w:softHyphen/>
        <w:t>ка и другият се допира по-леко до земята. Тогава се наклони на дру</w:t>
        <w:softHyphen/>
        <w:t>гата страна. Незабавно се наклони към другия бут, а после се върни към първия. Продължавай да се наклоняваш от единия към другия и по този начин постепенно се уравнове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вновесието означава, че усещаш по един и същи начин и двата бута. Тежестта върху всеки от тях е една и съща. Когато те са станали чувствителни, това не е трудно да бъде изпълнено: ще го усетиш. Щом бутовете ти са уравновесени, внезапно - центрирането. С помощта на това равновесие ти ще бъдеш тласнат към центъра на пъпа и ще бъдеш центриран вътрешно. Ще забравиш задните си части, ще забравиш тялото си. Ще бъдеш тласнат към вътрешния центъ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твърдя, че не центровете са важни, а центрирането - не</w:t>
        <w:softHyphen/>
        <w:t>зависимо дали ще се осъществи в сърцето, или в главата, или в зад</w:t>
        <w:softHyphen/>
        <w:t>ните части, или някъде другаде. Виждал си седежа на Буда. Сигурно не си си и помислял, че чрез него се постига равновесие на бутовете. Отиваш в някой манастир и виждаш седежа на Махавира, седежа на Буда: може би никога не си си и помислял, че този седеж е просто едно уравновесяване на бутовете. Той е - и когато отсъства неравно-весието, равновесието ти осигурява центриран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смата техника:</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движеща</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кола</w:t>
      </w:r>
      <w:r>
        <w:rPr>
          <w:rFonts w:cs="Arial" w:ascii="Times New Roman CYR" w:hAnsi="Times New Roman CYR"/>
          <w:sz w:val="24"/>
          <w:szCs w:val="24"/>
        </w:rPr>
        <w:t xml:space="preserve">, </w:t>
      </w:r>
      <w:r>
        <w:rPr>
          <w:rFonts w:cs="Times New Roman CYR" w:ascii="Times New Roman CYR" w:hAnsi="Times New Roman CYR"/>
          <w:sz w:val="24"/>
          <w:szCs w:val="24"/>
        </w:rPr>
        <w:t>чрез</w:t>
      </w:r>
      <w:r>
        <w:rPr>
          <w:rFonts w:cs="Arial" w:ascii="Times New Roman CYR" w:hAnsi="Times New Roman CYR"/>
          <w:sz w:val="24"/>
          <w:szCs w:val="24"/>
        </w:rPr>
        <w:t xml:space="preserve"> </w:t>
      </w:r>
      <w:r>
        <w:rPr>
          <w:rFonts w:cs="Times New Roman CYR" w:ascii="Times New Roman CYR" w:hAnsi="Times New Roman CYR"/>
          <w:sz w:val="24"/>
          <w:szCs w:val="24"/>
        </w:rPr>
        <w:t>ритмичното</w:t>
      </w:r>
      <w:r>
        <w:rPr>
          <w:rFonts w:cs="Arial" w:ascii="Times New Roman CYR" w:hAnsi="Times New Roman CYR"/>
          <w:sz w:val="24"/>
          <w:szCs w:val="24"/>
        </w:rPr>
        <w:t xml:space="preserve"> </w:t>
      </w:r>
      <w:r>
        <w:rPr>
          <w:rFonts w:cs="Times New Roman CYR" w:ascii="Times New Roman CYR" w:hAnsi="Times New Roman CYR"/>
          <w:sz w:val="24"/>
          <w:szCs w:val="24"/>
        </w:rPr>
        <w:t>поклащане</w:t>
      </w:r>
      <w:r>
        <w:rPr>
          <w:rFonts w:cs="Arial" w:ascii="Times New Roman CYR" w:hAnsi="Times New Roman CYR"/>
          <w:sz w:val="24"/>
          <w:szCs w:val="24"/>
        </w:rPr>
        <w:t xml:space="preserve">, </w:t>
      </w:r>
      <w:r>
        <w:rPr>
          <w:rFonts w:cs="Times New Roman CYR" w:ascii="Times New Roman CYR" w:hAnsi="Times New Roman CYR"/>
          <w:sz w:val="24"/>
          <w:szCs w:val="24"/>
        </w:rPr>
        <w:t>изживей</w:t>
      </w:r>
      <w:r>
        <w:rPr>
          <w:rFonts w:cs="Arial" w:ascii="Times New Roman CYR" w:hAnsi="Times New Roman CYR"/>
          <w:sz w:val="24"/>
          <w:szCs w:val="24"/>
        </w:rPr>
        <w:t xml:space="preserve">. </w:t>
      </w:r>
      <w:r>
        <w:rPr>
          <w:rFonts w:cs="Times New Roman CYR" w:ascii="Times New Roman CYR" w:hAnsi="Times New Roman CYR"/>
          <w:sz w:val="24"/>
          <w:szCs w:val="24"/>
        </w:rPr>
        <w:t>Или</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спряла</w:t>
      </w:r>
      <w:r>
        <w:rPr>
          <w:rFonts w:cs="Arial" w:ascii="Times New Roman CYR" w:hAnsi="Times New Roman CYR"/>
          <w:sz w:val="24"/>
          <w:szCs w:val="24"/>
        </w:rPr>
        <w:t xml:space="preserve"> </w:t>
      </w:r>
      <w:r>
        <w:rPr>
          <w:rFonts w:cs="Times New Roman CYR" w:ascii="Times New Roman CYR" w:hAnsi="Times New Roman CYR"/>
          <w:sz w:val="24"/>
          <w:szCs w:val="24"/>
        </w:rPr>
        <w:t>кола</w:t>
      </w:r>
      <w:r>
        <w:rPr>
          <w:rFonts w:cs="Arial" w:ascii="Times New Roman CYR" w:hAnsi="Times New Roman CYR"/>
          <w:sz w:val="24"/>
          <w:szCs w:val="24"/>
        </w:rPr>
        <w:t xml:space="preserve">, </w:t>
      </w:r>
      <w:r>
        <w:rPr>
          <w:rFonts w:cs="Times New Roman CYR" w:ascii="Times New Roman CYR" w:hAnsi="Times New Roman CYR"/>
          <w:sz w:val="24"/>
          <w:szCs w:val="24"/>
        </w:rPr>
        <w:t>като</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въртиш</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бавни</w:t>
      </w:r>
      <w:r>
        <w:rPr>
          <w:rFonts w:cs="Arial" w:ascii="Times New Roman CYR" w:hAnsi="Times New Roman CYR"/>
          <w:sz w:val="24"/>
          <w:szCs w:val="24"/>
        </w:rPr>
        <w:t xml:space="preserve">, </w:t>
      </w:r>
      <w:r>
        <w:rPr>
          <w:rFonts w:cs="Times New Roman CYR" w:ascii="Times New Roman CYR" w:hAnsi="Times New Roman CYR"/>
          <w:sz w:val="24"/>
          <w:szCs w:val="24"/>
        </w:rPr>
        <w:t>невидими</w:t>
      </w:r>
      <w:r>
        <w:rPr>
          <w:rFonts w:cs="Arial" w:ascii="Times New Roman CYR" w:hAnsi="Times New Roman CYR"/>
          <w:sz w:val="24"/>
          <w:szCs w:val="24"/>
        </w:rPr>
        <w:t xml:space="preserve"> </w:t>
      </w:r>
      <w:r>
        <w:rPr>
          <w:rFonts w:cs="Times New Roman CYR" w:ascii="Times New Roman CYR" w:hAnsi="Times New Roman CYR"/>
          <w:sz w:val="24"/>
          <w:szCs w:val="24"/>
        </w:rPr>
        <w:t>кръгове</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същото, но по друг начин. "В движеща се кола..." Пъ</w:t>
        <w:softHyphen/>
        <w:t>туваш с влак или с волска каруца (когато тази техника е била създа</w:t>
        <w:softHyphen/>
        <w:t>дена, е имало само волски каруци). Пътуваш с волска каруца по ня</w:t>
        <w:softHyphen/>
        <w:t>кой индийски път (и днес пътищата са същи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движеща се кола, чрез ритмичното поклащане..." Полюлявай се ритмично. Опитай се да го разбереш: това е важно. Когато си във волска каруца или в някое друго превозно средство, ти се съпро</w:t>
        <w:softHyphen/>
        <w:t>тивляваш. Колата се люшва наляво и ти й се противопоставяш: ти се люшкаш надясно, за да се уравновесиш; иначе ще паднеш долу. Та</w:t>
        <w:softHyphen/>
        <w:t>ка че ти постоянно се съпротивляваш. Седейки във волската каруца, ти се бориш с нейните движения. Тя се движи на тази страна, а ти трябва да отидеш на друг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когато пътуваш с влака, се уморяваш. Не си вършил нищо. Защо толкова много си се уморил? Без да осъзнаваш, си рабо</w:t>
        <w:softHyphen/>
        <w:t>тил усилено. Без прекъсване си се борил с влака; съпротивлявал си се. Не се съпротивлявай: това е първото нещо. Ако искаш да правиш тази техника, не се съпротивлявай. По-скоро, движи се заедно с движенията, полюшвай се заедно с движенията. Превърни се в част от волската каруца: не й се противопоставяй. Каквото и да прави каруцата по пътя, стани част от нея. Именно поради това децата ни</w:t>
        <w:softHyphen/>
        <w:t>кога не са уморени от пътуван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уунам (една последователка) беше току-що пристигнала от Лондон с двете си деца и беше много разтревожена - че те могат да се разболеят, че могат да се преуморят заради дългото пътуване. Тя беше уморена, а те пристигнаха засмени. Тя беше изтощена, когато пристигна. Когато влезе при мен, беше смъртно уморена, а двете деца започнаха веднага да играят. Осемнадесет часово пътуване от Лондон до Бомбай, а те не бяха ни най-малко уморени. Защо? Защо</w:t>
        <w:softHyphen/>
        <w:t>то те все още не знаят как да се съпротивлява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ин пияница може да седи в каруцата през цялата нощ и на сутринта ще бъде свеж както винаги, а ти няма да бъдеш. Това е та</w:t>
        <w:softHyphen/>
        <w:t>ка, защото пияният не може да се съпротивлява. Той се движи заед</w:t>
        <w:softHyphen/>
        <w:t>но с колата; борбата отсъства. Няма борба. Той е сам.</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движеща се кола, чрез ритмичното полюляване..." Направи едно нещо: не се съпротивлявай. И второто нещо, създай ритъм: създай ритъм в твоите движения. Превърни ги в една красива хар</w:t>
        <w:softHyphen/>
        <w:t>мония. Забрави за пътя; не проклинай пътя и правителството: забра</w:t>
        <w:softHyphen/>
        <w:t>ви ги. Не проклинай воловете и каруцата или каруцаря: забрави за тях. Затвори очи: не се съпротивлявай. Движи се ритмично и сътво</w:t>
        <w:softHyphen/>
        <w:t>ри една музика от твоите движения. Прави го така, все едно че е танц. "В движеща се кола, чрез ритмичното полюляване, изживей": сутрата твърди, че преживяването ще се случи с теб.</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ли, в неподвижна кола..." Не питай откъде можеш да наме</w:t>
        <w:softHyphen/>
        <w:t>риш волска кола; не заблуждавай себе си: защото сутрата казва: "Или в спряла кола, като се въртиш в бавни, невидими кръгове." Просто както седиш тук,* се завърти в кръг. Завърти се в кръг! Първо направи голям кръг, после продължавай като го забавяш, забавяш, правейки го по-малък и по-малък, докато тялото ти видимо престане да се движи, но вътре в теб ти усещаш едно невидимо движе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почни с голям кръг, със затворени очи. Иначе, когато тялото спре, ще спреш и ти. Със затворени очи направи големи кръгове; както седиш, се завърти в кръг. Продължавай да се въртиш, правей</w:t>
        <w:softHyphen/>
        <w:t>ки кръга все по-малък и по-малък. Отвън ще изглежда, че си преста</w:t>
        <w:softHyphen/>
        <w:t>нал да се въртиш; никой няма да разбира, че все още се движиш. Но отвътре ще чувстваш едно леко движение. Сега тялото не се движи, само умът. Продължавай да го правиш по-бавно и по-бавно, и усе</w:t>
        <w:softHyphen/>
        <w:t>щай: това ще се превърне в центриране. В превозното средство, в движещо се превозно средство, едно непротивопоставящо се рит</w:t>
        <w:softHyphen/>
        <w:t>мично движение ще създаде център вътре в теб.</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Гюрджиев е създал много танци като такива техники. Той е работил върху тази техника. Всички танци,които той е използвал в своето училище, били всъщност въртене в кръгове. Всички танци били с кръгове - просто въртене, но вътре, оставайки, нащрек, посте</w:t>
        <w:softHyphen/>
        <w:t>пенно правейки кръговете все по-малки. Идва време, когато тялото спира, но вътре умът продължава да се движи, да се движи, да се движ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си пътувал с влак в продължение на двадесет часа, като пристигнеш в къщи, след като си слязъл от влака, ако затвориш очи ще изпиташ усещането, че все още пътуваш. Ти все още пътуваш. Тялото е престанало, но умът още усеща пътуването. Затова просто прави тази техни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Гюрджиев създал феноменални танци, много хубави. През нашия век той постигнал чудеса - не чудеса като на Сатя Сай Баба: това не са чудеса; всеки уличен факир може да ги направи. Гюрджи</w:t>
        <w:softHyphen/>
        <w:t>ев наистина сътворил чудеса. Той подготвил една група от хиляда души за медитативен танц и показал този танц за първи път пред публика в Ню Йорк. Хиляди танцьори се въртели на сцената. Дори и на зрителите от публиката им се завило свят: имало хиляда танцьора в бели роби, които само се въртел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той показвал с ръка движението, те се въртели, а кога</w:t>
        <w:softHyphen/>
        <w:t>то кажел да спрат, настъпвала мъртва тишина. Спирането било само за публиката, не и за танцьорите - защото тялото може да спре вед</w:t>
        <w:softHyphen/>
        <w:t>нага, но умът отразява, движенията вътре: движението продължава. Удоволствие било да се наблюдава, защото хиляда души внезапно се вкаменявали. Това пораждало внезапен шок в публиката, защото хиляди движения - красиви движения, ритмични движения - внезап</w:t>
        <w:softHyphen/>
        <w:t>но спирали. Гледате ги как се движат, танцуват, въртят се и внезап</w:t>
        <w:softHyphen/>
        <w:t>но танцьорите спират. Спира и вашето мисле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нозина тогава в Ню Йорк почувствали, че това е свръхестес</w:t>
        <w:softHyphen/>
        <w:t>твено: мислите им незабавно спрели. За танцьорите обаче танцът продължавал вътре в тях, а вътрешните кръгове ставали все по-малки и по-малки, докато те се центрирал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ин ден станало така, че танцувайки, те дошли до самия край на сцената. Всички очаквали, че Гюрджиев ще ги спре тъкмо преди да паднат както танцували от сцената в публиката. Хиляда танцьора били на ръба на сцената. Още една стъпка и всички щели да паднат в залата. Цялата зала очаквала, че Гюрджиев внезапно ще каже стоп, но той се обърнал с гръб, за да си запали цигарата и всички танцьо</w:t>
        <w:softHyphen/>
        <w:t>ри паднали от сцената на подиума в залата - на голия каменен под.</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лата се изправила на крака. Хората пищели,- викали и си мислили, че много от изпълнителите са изпотрошили костите си: било страхотен трясък. Никой обаче не бил се наранил; нямало дори нито един натърт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питали Гюрджиев какво е станало. Никой не бил наранен, а сгромолясването било толкова силно, че не било за вярване. Причи</w:t>
        <w:softHyphen/>
        <w:t>ната била само една: в този момент те всъщност не били в своите тела. Те забавяли своето вътрешно въртене. И когато Гюрджиев ви</w:t>
        <w:softHyphen/>
        <w:t>дял, че те напълно са забравили за телата си, ги пуснал да паднат долу.</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забравиш изцяло тялото си, няма съпротива, а костите се чупят именно поради съпротивата. Когато падаш, ти се съпротивля</w:t>
        <w:softHyphen/>
        <w:t>ваш: съпротивляваш се на земното притегляне. В това противопос</w:t>
        <w:softHyphen/>
        <w:t>тавяне, в тази съпротива е проблемът - не в гравитацията. Ако мо</w:t>
        <w:softHyphen/>
        <w:t>жеш да падаш надолу заедно с гравитацията, ако можеш да се обе</w:t>
        <w:softHyphen/>
        <w:t>диниш с нея, не съществува никаква опасност от нараня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зи сутра: "В движеща се кола, чрез ритмичното поклащане, изживей. Или в неподвижна кола, като се въртиш в бавни, невидими кръгове." Ти можеш да я правиш. Няма нужда от превозно средство. Просто се върти, както правят децата. Когато ти се завие силно свят и усещаш, че всеки момент ще паднеш на земята, не спирай: про</w:t>
        <w:softHyphen/>
        <w:t>дължавай! Дори и да паднеш, не се тревожи за това. Затвори очи и се върти. Ще ти се завие свят и ще паднеш на земята. Когато пад</w:t>
        <w:softHyphen/>
        <w:t>неш, чувствай вътре! Въртенето ще продължи. И то ще идва все по-близо и по-близо, и по-близо, и изведнъж ти ще бъдеш центрира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ецата се наслаждават на това твърде много, защото то по</w:t>
        <w:softHyphen/>
        <w:t>ражда едно дълбоко усещане. Родителите никога не позволяват на децата си да се въртят. Това не е хубаво: не трябва да им се забраня</w:t>
        <w:softHyphen/>
        <w:t>ва - по-скоро трябва да бъдат насърчавани. И ако успееш да ги нап</w:t>
        <w:softHyphen/>
        <w:t>равиш чувствителни и за вътрешното въртене, можеш да ги научиш как да медитират като се въртят. Те го харесват, защото посредст</w:t>
        <w:softHyphen/>
        <w:t>вом него изпитват усещането за безтелесн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влизаш в утробата на майка си, ти не можеш изведнъж да заемеш тялото си: това изисква време. Когато детето се ражда, то също не е напълно фиксирано. Душата му не е напълно закрепена към тялото: между тях съществува разстояние. Затова съществуват много неща, които то не може да прави. Тялото му е готово да ги прави, но то не може да ги прав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си наблюдавал, може и да си забелязал, че новородените деца не могат да гледат с двете очи: те винаги гледат с едното око. Ако наблюдаваш, тогава ще забележиш, че когато гледат нещо, те не могат да виждат с двете очи. Винаги гледат с едното око. Още не са фиксирани: съзнанието на новороденото още не е фиксирано: то е свободно. Постепенно то ще се фиксира и след това те ще гледат и с двете оч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вородените не могат да усещат собственото си тяло и дру</w:t>
        <w:softHyphen/>
        <w:t>гите тела като нещо различно. Това е трудно. Те още не са фиксира</w:t>
        <w:softHyphen/>
        <w:t>ни - фиксирането ще настъпи постепен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едитацията е опит отново да се създаде известна дистанция. Ти си фиксиран, стабилно фиксиран в твоето тяло. Затова усещаш: "Аз съм тялото". Ако може да се създаде дистанция, само тогава можеш да усетиш, че ти не си тялото, а нещо повече от него. Олюляването и въртенето са полезни: те създават дистанция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еветата техника:</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Прободи</w:t>
      </w:r>
      <w:r>
        <w:rPr>
          <w:rFonts w:cs="Arial" w:ascii="Times New Roman CYR" w:hAnsi="Times New Roman CYR"/>
          <w:sz w:val="24"/>
          <w:szCs w:val="24"/>
        </w:rPr>
        <w:t xml:space="preserve"> </w:t>
      </w:r>
      <w:r>
        <w:rPr>
          <w:rFonts w:cs="Times New Roman CYR" w:ascii="Times New Roman CYR" w:hAnsi="Times New Roman CYR"/>
          <w:sz w:val="24"/>
          <w:szCs w:val="24"/>
        </w:rPr>
        <w:t>с</w:t>
      </w:r>
      <w:r>
        <w:rPr>
          <w:rFonts w:cs="Arial" w:ascii="Times New Roman CYR" w:hAnsi="Times New Roman CYR"/>
          <w:sz w:val="24"/>
          <w:szCs w:val="24"/>
        </w:rPr>
        <w:t xml:space="preserve"> </w:t>
      </w:r>
      <w:r>
        <w:rPr>
          <w:rFonts w:cs="Times New Roman CYR" w:ascii="Times New Roman CYR" w:hAnsi="Times New Roman CYR"/>
          <w:sz w:val="24"/>
          <w:szCs w:val="24"/>
        </w:rPr>
        <w:t>игла</w:t>
      </w:r>
      <w:r>
        <w:rPr>
          <w:rFonts w:cs="Arial" w:ascii="Times New Roman CYR" w:hAnsi="Times New Roman CYR"/>
          <w:sz w:val="24"/>
          <w:szCs w:val="24"/>
        </w:rPr>
        <w:t xml:space="preserve"> </w:t>
      </w:r>
      <w:r>
        <w:rPr>
          <w:rFonts w:cs="Times New Roman CYR" w:ascii="Times New Roman CYR" w:hAnsi="Times New Roman CYR"/>
          <w:sz w:val="24"/>
          <w:szCs w:val="24"/>
        </w:rPr>
        <w:t>някоя</w:t>
      </w:r>
      <w:r>
        <w:rPr>
          <w:rFonts w:cs="Arial" w:ascii="Times New Roman CYR" w:hAnsi="Times New Roman CYR"/>
          <w:sz w:val="24"/>
          <w:szCs w:val="24"/>
        </w:rPr>
        <w:t xml:space="preserve"> </w:t>
      </w:r>
      <w:r>
        <w:rPr>
          <w:rFonts w:cs="Times New Roman CYR" w:ascii="Times New Roman CYR" w:hAnsi="Times New Roman CYR"/>
          <w:sz w:val="24"/>
          <w:szCs w:val="24"/>
        </w:rPr>
        <w:t>част</w:t>
      </w:r>
      <w:r>
        <w:rPr>
          <w:rFonts w:cs="Arial" w:ascii="Times New Roman CYR" w:hAnsi="Times New Roman CYR"/>
          <w:sz w:val="24"/>
          <w:szCs w:val="24"/>
        </w:rPr>
        <w:t xml:space="preserve"> </w:t>
      </w:r>
      <w:r>
        <w:rPr>
          <w:rFonts w:cs="Times New Roman CYR" w:ascii="Times New Roman CYR" w:hAnsi="Times New Roman CYR"/>
          <w:sz w:val="24"/>
          <w:szCs w:val="24"/>
        </w:rPr>
        <w:t>от</w:t>
      </w:r>
      <w:r>
        <w:rPr>
          <w:rFonts w:cs="Arial" w:ascii="Times New Roman CYR" w:hAnsi="Times New Roman CYR"/>
          <w:sz w:val="24"/>
          <w:szCs w:val="24"/>
        </w:rPr>
        <w:t xml:space="preserve"> </w:t>
      </w:r>
      <w:r>
        <w:rPr>
          <w:rFonts w:cs="Times New Roman CYR" w:ascii="Times New Roman CYR" w:hAnsi="Times New Roman CYR"/>
          <w:sz w:val="24"/>
          <w:szCs w:val="24"/>
        </w:rPr>
        <w:t>твоята</w:t>
      </w:r>
      <w:r>
        <w:rPr>
          <w:rFonts w:cs="Arial" w:ascii="Times New Roman CYR" w:hAnsi="Times New Roman CYR"/>
          <w:sz w:val="24"/>
          <w:szCs w:val="24"/>
        </w:rPr>
        <w:t xml:space="preserve"> </w:t>
      </w:r>
      <w:r>
        <w:rPr>
          <w:rFonts w:cs="Times New Roman CYR" w:ascii="Times New Roman CYR" w:hAnsi="Times New Roman CYR"/>
          <w:sz w:val="24"/>
          <w:szCs w:val="24"/>
        </w:rPr>
        <w:t>изпълнена</w:t>
      </w:r>
      <w:r>
        <w:rPr>
          <w:rFonts w:cs="Arial" w:ascii="Times New Roman CYR" w:hAnsi="Times New Roman CYR"/>
          <w:sz w:val="24"/>
          <w:szCs w:val="24"/>
        </w:rPr>
        <w:t xml:space="preserve"> </w:t>
      </w:r>
      <w:r>
        <w:rPr>
          <w:rFonts w:cs="Times New Roman CYR" w:ascii="Times New Roman CYR" w:hAnsi="Times New Roman CYR"/>
          <w:sz w:val="24"/>
          <w:szCs w:val="24"/>
        </w:rPr>
        <w:t>с нектар</w:t>
      </w:r>
      <w:r>
        <w:rPr>
          <w:rFonts w:cs="Arial" w:ascii="Times New Roman CYR" w:hAnsi="Times New Roman CYR"/>
          <w:sz w:val="24"/>
          <w:szCs w:val="24"/>
        </w:rPr>
        <w:t xml:space="preserve"> </w:t>
      </w:r>
      <w:r>
        <w:rPr>
          <w:rFonts w:cs="Times New Roman CYR" w:ascii="Times New Roman CYR" w:hAnsi="Times New Roman CYR"/>
          <w:sz w:val="24"/>
          <w:szCs w:val="24"/>
        </w:rPr>
        <w:t>форма</w:t>
      </w:r>
      <w:r>
        <w:rPr>
          <w:rFonts w:cs="Arial" w:ascii="Times New Roman CYR" w:hAnsi="Times New Roman CYR"/>
          <w:sz w:val="24"/>
          <w:szCs w:val="24"/>
        </w:rPr>
        <w:t xml:space="preserve">, </w:t>
      </w:r>
      <w:r>
        <w:rPr>
          <w:rFonts w:cs="Times New Roman CYR" w:ascii="Times New Roman CYR" w:hAnsi="Times New Roman CYR"/>
          <w:sz w:val="24"/>
          <w:szCs w:val="24"/>
        </w:rPr>
        <w:t>внимателно</w:t>
      </w:r>
      <w:r>
        <w:rPr>
          <w:rFonts w:cs="Arial" w:ascii="Times New Roman CYR" w:hAnsi="Times New Roman CYR"/>
          <w:sz w:val="24"/>
          <w:szCs w:val="24"/>
        </w:rPr>
        <w:t xml:space="preserve"> </w:t>
      </w:r>
      <w:r>
        <w:rPr>
          <w:rFonts w:cs="Times New Roman CYR" w:ascii="Times New Roman CYR" w:hAnsi="Times New Roman CYR"/>
          <w:sz w:val="24"/>
          <w:szCs w:val="24"/>
        </w:rPr>
        <w:t>навлез</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прободеното</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дос</w:t>
        <w:softHyphen/>
        <w:t>тигни</w:t>
      </w:r>
      <w:r>
        <w:rPr>
          <w:rFonts w:cs="Arial" w:ascii="Times New Roman CYR" w:hAnsi="Times New Roman CYR"/>
          <w:sz w:val="24"/>
          <w:szCs w:val="24"/>
        </w:rPr>
        <w:t xml:space="preserve"> </w:t>
      </w:r>
      <w:r>
        <w:rPr>
          <w:rFonts w:cs="Times New Roman CYR" w:ascii="Times New Roman CYR" w:hAnsi="Times New Roman CYR"/>
          <w:sz w:val="24"/>
          <w:szCs w:val="24"/>
        </w:rPr>
        <w:t>до</w:t>
      </w:r>
      <w:r>
        <w:rPr>
          <w:rFonts w:cs="Arial" w:ascii="Times New Roman CYR" w:hAnsi="Times New Roman CYR"/>
          <w:sz w:val="24"/>
          <w:szCs w:val="24"/>
        </w:rPr>
        <w:t xml:space="preserve"> </w:t>
      </w:r>
      <w:r>
        <w:rPr>
          <w:rFonts w:cs="Times New Roman CYR" w:ascii="Times New Roman CYR" w:hAnsi="Times New Roman CYR"/>
          <w:sz w:val="24"/>
          <w:szCs w:val="24"/>
        </w:rPr>
        <w:t>вътрешната</w:t>
      </w:r>
      <w:r>
        <w:rPr>
          <w:rFonts w:cs="Arial" w:ascii="Times New Roman CYR" w:hAnsi="Times New Roman CYR"/>
          <w:sz w:val="24"/>
          <w:szCs w:val="24"/>
        </w:rPr>
        <w:t xml:space="preserve"> </w:t>
      </w:r>
      <w:r>
        <w:rPr>
          <w:rFonts w:cs="Times New Roman CYR" w:ascii="Times New Roman CYR" w:hAnsi="Times New Roman CYR"/>
          <w:sz w:val="24"/>
          <w:szCs w:val="24"/>
        </w:rPr>
        <w:t>чистота</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зи сутра казва: "Прободи някоя част от твоята изпълнена с нектар форма..." Твоето тяло не е просто едно тяло: то е изпълнено с теб и това "теб" е нектара. Прободи тялото си. Когато убождаш тя</w:t>
        <w:softHyphen/>
        <w:t>лото си, не ти си убодения: убодено е единствено тялото. Ти обаче усещаш убождането, все едно че ти си бил убоден: това е причината, поради която изпитваш болка. Ако можеш да разбереш, че единст</w:t>
        <w:softHyphen/>
        <w:t>веното нещо, което е убодено, е тялото, че не ти си убоден, вместо болка ще изпиташ блаженство. Не е необходимо да го правиш с иг</w:t>
        <w:softHyphen/>
        <w:t>ла. Всеки ден стават много неща; ти можеш да използваш тези ситу</w:t>
        <w:softHyphen/>
        <w:t>ации, за да медитираш. Или можеш и сам да създадеш необходимата ситуац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ма някаква болка в тялото. Направи едно нещо: забрави за тялото. Концентрирай се върху тази част от тялото, в която е болка</w:t>
        <w:softHyphen/>
        <w:t>та. И тогава ще забележиш нещо странно. Когато се концентрираш в тази част от тялото, в която е болката, ще забележиш, че тази част се смалява. Най-напред ще усетиш болката в целия крак. Когато се концентрираш, ще почувстваш, че тя не е в целия крак. Била е разп</w:t>
        <w:softHyphen/>
        <w:t>ростряна. Но тя е точно в колян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одължавай да се концентрираш и ще разбереш, че тя не е в цялото коляно, а само в една точка. Сега се концентрирай в тази точка; забрави за останалата част от тялото. Затвори очи и продължи да се концентрираш, за да откриеш къде е болката, и мястото на болката ще продължи да се ограничава; областта ще става все по-малка и по-малка. След това ще настъпи един момент, когато то ще се превърне само в една малка точица. Продължавай да се концент</w:t>
        <w:softHyphen/>
        <w:t>рираш в точицата и внезапно тя ще изчезне и ти ще се изпълниш с блаженство. Вместо с болка ще бъдеш изпълнен с блаженст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що стана така? Защото ти и твоето тяло сте две различни неща: не сте едно цяло. Този, който се концентрира, си ти. Концент</w:t>
        <w:softHyphen/>
        <w:t>рираш се върху тялото: то е обекта. Когато се концентрираш дис</w:t>
        <w:softHyphen/>
        <w:t>танцията между вас се увеличава, отъждествяването бива разруше</w:t>
        <w:softHyphen/>
        <w:t>но. Когато се концентрираш, ти навлизаш навътре, отдалечаваш се от тялото. За да разгледаш мястото на болката в една перспектива, трябва да се отстраниш. Това отстраняване поражда дистанцията. И когато се концентрираш върху болката, ти забравяш за индентификацията, забравяш, че: "Аз чувствам бол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ега ти си наблюдателя, а болката е някъде другаде. Ти наб</w:t>
        <w:softHyphen/>
        <w:t>людаваш болката, не я преживяваш. Тази промяна - от преживяване</w:t>
        <w:softHyphen/>
        <w:t>то към наблюдаването поражда дистанцията. А когато дистанцията стане по-голяма, забравяш изцяло тялото: осъзнаваш единствено съзнани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еш да опиташ тази техника: "Прободи с игла някоя част от твоята изпълнена с нектар форма и внимателно навлез в прободе</w:t>
        <w:softHyphen/>
        <w:t>ното." Ако е налице болка, най-напред трябва да се концентрираш върху цялата област; след това постепенно тя ще бъде ограничена до една точка. Няма нужда да чак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еш да използваш игла. Използвай игла за всяко място, ко</w:t>
        <w:softHyphen/>
        <w:t>ето е чувствително. По тялото съществуват множество слепи места; те няма да свършат работа. Може и да не си чувал за слепите места по тял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лед това дай иглата на някой друг, на твой приятел, седни и помоли приятеля си да те убоде на различни места по гърба. В мно</w:t>
        <w:softHyphen/>
        <w:t>го от точките няма да усетиш болка. Ще кажеш: "Ти още не си ме убол. Не усещам никаква болка." Това са слепите места. Точно вър</w:t>
        <w:softHyphen/>
        <w:t>ху бузите съществуват две слепи места. Ако прободеш бузите в тези места няма да потече кръв, нито ще те заболи. По гърба ти същест</w:t>
        <w:softHyphen/>
        <w:t>вуват хиляди мъртви места: няма да усетиш никаква болка. И така, върху тялото има два типа места - чувствителни, живи и мъртв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ткрий едно чувствително място, в което можеш да усетиш дори' и лекото докосване. След това го убоди с игла и навлез в убо</w:t>
        <w:softHyphen/>
        <w:t>деното: това е нещото; това е медитацията. И "внимателно" навлез в убоденото. Заедно с иглата, която навлиза в кожата и ти усещаш болката, навлизаш и ти; Недей усещай, че болката те пронизва; не усещай болката; не се идентифицирай с нея. Влизай заедно с иглата. Пробождай едновременно с игл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вори очи; наблюдавай болката. С болката, която те про</w:t>
        <w:softHyphen/>
        <w:t>божда, ти също се пробождаш. А с помощта на пробождащата те болка твоят ум ще може по-лесно да се концентрира. Използвай точката на болката, на интензивната болка и я наблюдавай: това е означено с израза "внимателно навлез в прободеното".</w:t>
      </w:r>
    </w:p>
    <w:p>
      <w:pPr>
        <w:pStyle w:val="Normal"/>
        <w:shd w:fill="FFFFFF" w:val="clear"/>
        <w:ind w:firstLine="567"/>
        <w:jc w:val="both"/>
        <w:rPr/>
      </w:pPr>
      <w:r>
        <w:rPr>
          <w:rFonts w:cs="Times New Roman CYR" w:ascii="Times New Roman CYR" w:hAnsi="Times New Roman CYR"/>
          <w:sz w:val="24"/>
          <w:szCs w:val="24"/>
        </w:rPr>
        <w:t>"И достигни до вътрешната чистота": ако успееш да навлезеш като наблюдател, неотъждествен, отстранен, стоящ отстрани, не да чувстваш, че болката пронизва теб, тялото, а да си наблюдател, ти ще достигнеш до вътрешната чистота; пред теб ще се разкрие вътрешната невинност. За първи път ще разбереш, че ти не си тялото. А щом веднъж узнаеш, че ти не си тялото, твоят свят изчезва. Повече не можеш да го поддържаш. Появява се един друг свят на духа -един свят на състрадание, на любов, на красота, на истина, на доб</w:t>
        <w:softHyphen/>
        <w:t>рота, на невинност. Променен е центърът и той вече не е в тялото. Той е в съзнани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статъчно за днес.</w:t>
      </w:r>
    </w:p>
    <w:p>
      <w:pPr>
        <w:pStyle w:val="Normal"/>
        <w:shd w:fill="FFFFFF" w:val="clear"/>
        <w:ind w:firstLine="567"/>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shd w:fill="FFFFFF" w:val="clear"/>
        <w:ind w:firstLine="567"/>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14</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Промяна на посоката на енергията</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17 ноември, 1972, Бомбай, Индия</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ВЪПРОСИ:</w:t>
      </w:r>
    </w:p>
    <w:p>
      <w:pPr>
        <w:pStyle w:val="Normal"/>
        <w:shd w:fill="FFFFFF" w:val="clear"/>
        <w:ind w:firstLine="567"/>
        <w:jc w:val="both"/>
        <w:rPr/>
      </w:pPr>
      <w:r>
        <w:rPr>
          <w:rFonts w:cs="Arial" w:ascii="Times New Roman CYR" w:hAnsi="Times New Roman CYR"/>
          <w:b/>
          <w:bCs/>
          <w:sz w:val="24"/>
          <w:szCs w:val="24"/>
        </w:rPr>
        <w:t xml:space="preserve">1.  </w:t>
      </w:r>
      <w:r>
        <w:rPr>
          <w:rFonts w:cs="Times New Roman CYR" w:ascii="Times New Roman CYR" w:hAnsi="Times New Roman CYR"/>
          <w:b/>
          <w:bCs/>
          <w:sz w:val="24"/>
          <w:szCs w:val="24"/>
        </w:rPr>
        <w:t>Защо</w:t>
      </w:r>
      <w:r>
        <w:rPr>
          <w:rFonts w:cs="Arial" w:ascii="Times New Roman CYR" w:hAnsi="Times New Roman CYR"/>
          <w:b/>
          <w:bCs/>
          <w:sz w:val="24"/>
          <w:szCs w:val="24"/>
        </w:rPr>
        <w:t xml:space="preserve"> </w:t>
      </w:r>
      <w:r>
        <w:rPr>
          <w:rFonts w:cs="Times New Roman CYR" w:ascii="Times New Roman CYR" w:hAnsi="Times New Roman CYR"/>
          <w:b/>
          <w:bCs/>
          <w:sz w:val="24"/>
          <w:szCs w:val="24"/>
        </w:rPr>
        <w:t>Космическото</w:t>
      </w:r>
      <w:r>
        <w:rPr>
          <w:rFonts w:cs="Arial" w:ascii="Times New Roman CYR" w:hAnsi="Times New Roman CYR"/>
          <w:b/>
          <w:bCs/>
          <w:sz w:val="24"/>
          <w:szCs w:val="24"/>
        </w:rPr>
        <w:t xml:space="preserve"> </w:t>
      </w:r>
      <w:r>
        <w:rPr>
          <w:rFonts w:cs="Times New Roman CYR" w:ascii="Times New Roman CYR" w:hAnsi="Times New Roman CYR"/>
          <w:b/>
          <w:bCs/>
          <w:sz w:val="24"/>
          <w:szCs w:val="24"/>
        </w:rPr>
        <w:t>съзнание</w:t>
      </w:r>
      <w:r>
        <w:rPr>
          <w:rFonts w:cs="Arial" w:ascii="Times New Roman CYR" w:hAnsi="Times New Roman CYR"/>
          <w:b/>
          <w:bCs/>
          <w:sz w:val="24"/>
          <w:szCs w:val="24"/>
        </w:rPr>
        <w:t xml:space="preserve"> (</w:t>
      </w:r>
      <w:r>
        <w:rPr>
          <w:rFonts w:cs="Times New Roman CYR" w:ascii="Times New Roman CYR" w:hAnsi="Times New Roman CYR"/>
          <w:b/>
          <w:bCs/>
          <w:sz w:val="24"/>
          <w:szCs w:val="24"/>
        </w:rPr>
        <w:t>Самадхи</w:t>
      </w:r>
      <w:r>
        <w:rPr>
          <w:rFonts w:cs="Arial" w:ascii="Times New Roman CYR" w:hAnsi="Times New Roman CYR"/>
          <w:b/>
          <w:bCs/>
          <w:sz w:val="24"/>
          <w:szCs w:val="24"/>
        </w:rPr>
        <w:t xml:space="preserve">) </w:t>
      </w:r>
      <w:r>
        <w:rPr>
          <w:rFonts w:cs="Times New Roman CYR" w:ascii="Times New Roman CYR" w:hAnsi="Times New Roman CYR"/>
          <w:b/>
          <w:bCs/>
          <w:sz w:val="24"/>
          <w:szCs w:val="24"/>
        </w:rPr>
        <w:t>е</w:t>
      </w:r>
      <w:r>
        <w:rPr>
          <w:rFonts w:cs="Arial" w:ascii="Times New Roman CYR" w:hAnsi="Times New Roman CYR"/>
          <w:b/>
          <w:bCs/>
          <w:sz w:val="24"/>
          <w:szCs w:val="24"/>
        </w:rPr>
        <w:t xml:space="preserve"> </w:t>
      </w:r>
      <w:r>
        <w:rPr>
          <w:rFonts w:cs="Times New Roman CYR" w:ascii="Times New Roman CYR" w:hAnsi="Times New Roman CYR"/>
          <w:b/>
          <w:bCs/>
          <w:sz w:val="24"/>
          <w:szCs w:val="24"/>
        </w:rPr>
        <w:t>наре</w:t>
        <w:softHyphen/>
        <w:t>чено</w:t>
      </w:r>
      <w:r>
        <w:rPr>
          <w:rFonts w:cs="Arial" w:ascii="Times New Roman CYR" w:hAnsi="Times New Roman CYR"/>
          <w:b/>
          <w:bCs/>
          <w:sz w:val="24"/>
          <w:szCs w:val="24"/>
        </w:rPr>
        <w:t xml:space="preserve"> </w:t>
      </w:r>
      <w:r>
        <w:rPr>
          <w:rFonts w:cs="Times New Roman CYR" w:ascii="Times New Roman CYR" w:hAnsi="Times New Roman CYR"/>
          <w:b/>
          <w:bCs/>
          <w:sz w:val="24"/>
          <w:szCs w:val="24"/>
        </w:rPr>
        <w:t>центриране</w:t>
      </w:r>
      <w:r>
        <w:rPr>
          <w:rFonts w:cs="Arial" w:ascii="Times New Roman CYR" w:hAnsi="Times New Roman CYR"/>
          <w:b/>
          <w:bCs/>
          <w:sz w:val="24"/>
          <w:szCs w:val="24"/>
        </w:rPr>
        <w:t>?</w:t>
      </w:r>
    </w:p>
    <w:p>
      <w:pPr>
        <w:pStyle w:val="Normal"/>
        <w:shd w:fill="FFFFFF" w:val="clear"/>
        <w:ind w:firstLine="567"/>
        <w:jc w:val="both"/>
        <w:rPr/>
      </w:pPr>
      <w:r>
        <w:rPr>
          <w:rFonts w:cs="Arial" w:ascii="Times New Roman CYR" w:hAnsi="Times New Roman CYR"/>
          <w:b/>
          <w:bCs/>
          <w:sz w:val="24"/>
          <w:szCs w:val="24"/>
        </w:rPr>
        <w:t xml:space="preserve">2.  </w:t>
      </w:r>
      <w:r>
        <w:rPr>
          <w:rFonts w:cs="Times New Roman CYR" w:ascii="Times New Roman CYR" w:hAnsi="Times New Roman CYR"/>
          <w:b/>
          <w:bCs/>
          <w:sz w:val="24"/>
          <w:szCs w:val="24"/>
        </w:rPr>
        <w:t>Обяснете</w:t>
      </w:r>
      <w:r>
        <w:rPr>
          <w:rFonts w:cs="Arial" w:ascii="Times New Roman CYR" w:hAnsi="Times New Roman CYR"/>
          <w:b/>
          <w:bCs/>
          <w:sz w:val="24"/>
          <w:szCs w:val="24"/>
        </w:rPr>
        <w:t xml:space="preserve"> </w:t>
      </w:r>
      <w:r>
        <w:rPr>
          <w:rFonts w:cs="Times New Roman CYR" w:ascii="Times New Roman CYR" w:hAnsi="Times New Roman CYR"/>
          <w:b/>
          <w:bCs/>
          <w:sz w:val="24"/>
          <w:szCs w:val="24"/>
        </w:rPr>
        <w:t>още</w:t>
      </w:r>
      <w:r>
        <w:rPr>
          <w:rFonts w:cs="Arial" w:ascii="Times New Roman CYR" w:hAnsi="Times New Roman CYR"/>
          <w:b/>
          <w:bCs/>
          <w:sz w:val="24"/>
          <w:szCs w:val="24"/>
        </w:rPr>
        <w:t xml:space="preserve"> </w:t>
      </w:r>
      <w:r>
        <w:rPr>
          <w:rFonts w:cs="Times New Roman CYR" w:ascii="Times New Roman CYR" w:hAnsi="Times New Roman CYR"/>
          <w:b/>
          <w:bCs/>
          <w:sz w:val="24"/>
          <w:szCs w:val="24"/>
        </w:rPr>
        <w:t>веднъж</w:t>
      </w:r>
      <w:r>
        <w:rPr>
          <w:rFonts w:cs="Arial" w:ascii="Times New Roman CYR" w:hAnsi="Times New Roman CYR"/>
          <w:b/>
          <w:bCs/>
          <w:sz w:val="24"/>
          <w:szCs w:val="24"/>
        </w:rPr>
        <w:t xml:space="preserve"> </w:t>
      </w:r>
      <w:r>
        <w:rPr>
          <w:rFonts w:cs="Times New Roman CYR" w:ascii="Times New Roman CYR" w:hAnsi="Times New Roman CYR"/>
          <w:b/>
          <w:bCs/>
          <w:sz w:val="24"/>
          <w:szCs w:val="24"/>
        </w:rPr>
        <w:t>как</w:t>
      </w:r>
      <w:r>
        <w:rPr>
          <w:rFonts w:cs="Arial" w:ascii="Times New Roman CYR" w:hAnsi="Times New Roman CYR"/>
          <w:b/>
          <w:bCs/>
          <w:sz w:val="24"/>
          <w:szCs w:val="24"/>
        </w:rPr>
        <w:t xml:space="preserve"> "</w:t>
      </w:r>
      <w:r>
        <w:rPr>
          <w:rFonts w:cs="Times New Roman CYR" w:ascii="Times New Roman CYR" w:hAnsi="Times New Roman CYR"/>
          <w:b/>
          <w:bCs/>
          <w:sz w:val="24"/>
          <w:szCs w:val="24"/>
        </w:rPr>
        <w:t>любовта</w:t>
      </w:r>
      <w:r>
        <w:rPr>
          <w:rFonts w:cs="Arial" w:ascii="Times New Roman CYR" w:hAnsi="Times New Roman CYR"/>
          <w:b/>
          <w:bCs/>
          <w:sz w:val="24"/>
          <w:szCs w:val="24"/>
        </w:rPr>
        <w:t xml:space="preserve"> </w:t>
      </w:r>
      <w:r>
        <w:rPr>
          <w:rFonts w:cs="Times New Roman CYR" w:ascii="Times New Roman CYR" w:hAnsi="Times New Roman CYR"/>
          <w:b/>
          <w:bCs/>
          <w:sz w:val="24"/>
          <w:szCs w:val="24"/>
        </w:rPr>
        <w:t>сама</w:t>
      </w:r>
      <w:r>
        <w:rPr>
          <w:rFonts w:cs="Arial" w:ascii="Times New Roman CYR" w:hAnsi="Times New Roman CYR"/>
          <w:b/>
          <w:bCs/>
          <w:sz w:val="24"/>
          <w:szCs w:val="24"/>
        </w:rPr>
        <w:t xml:space="preserve"> </w:t>
      </w:r>
      <w:r>
        <w:rPr>
          <w:rFonts w:cs="Times New Roman CYR" w:ascii="Times New Roman CYR" w:hAnsi="Times New Roman CYR"/>
          <w:b/>
          <w:bCs/>
          <w:sz w:val="24"/>
          <w:szCs w:val="24"/>
        </w:rPr>
        <w:t>по</w:t>
      </w:r>
      <w:r>
        <w:rPr>
          <w:rFonts w:cs="Arial" w:ascii="Times New Roman CYR" w:hAnsi="Times New Roman CYR"/>
          <w:b/>
          <w:bCs/>
          <w:sz w:val="24"/>
          <w:szCs w:val="24"/>
        </w:rPr>
        <w:t xml:space="preserve"> </w:t>
      </w:r>
      <w:r>
        <w:rPr>
          <w:rFonts w:cs="Times New Roman CYR" w:ascii="Times New Roman CYR" w:hAnsi="Times New Roman CYR"/>
          <w:b/>
          <w:bCs/>
          <w:sz w:val="24"/>
          <w:szCs w:val="24"/>
        </w:rPr>
        <w:t>се</w:t>
        <w:softHyphen/>
        <w:t>бе</w:t>
      </w:r>
      <w:r>
        <w:rPr>
          <w:rFonts w:cs="Arial" w:ascii="Times New Roman CYR" w:hAnsi="Times New Roman CYR"/>
          <w:b/>
          <w:bCs/>
          <w:sz w:val="24"/>
          <w:szCs w:val="24"/>
        </w:rPr>
        <w:t xml:space="preserve"> </w:t>
      </w:r>
      <w:r>
        <w:rPr>
          <w:rFonts w:cs="Times New Roman CYR" w:ascii="Times New Roman CYR" w:hAnsi="Times New Roman CYR"/>
          <w:b/>
          <w:bCs/>
          <w:sz w:val="24"/>
          <w:szCs w:val="24"/>
        </w:rPr>
        <w:t>си</w:t>
      </w:r>
      <w:r>
        <w:rPr>
          <w:rFonts w:cs="Arial" w:ascii="Times New Roman CYR" w:hAnsi="Times New Roman CYR"/>
          <w:b/>
          <w:bCs/>
          <w:sz w:val="24"/>
          <w:szCs w:val="24"/>
        </w:rPr>
        <w:t xml:space="preserve"> </w:t>
      </w:r>
      <w:r>
        <w:rPr>
          <w:rFonts w:cs="Times New Roman CYR" w:ascii="Times New Roman CYR" w:hAnsi="Times New Roman CYR"/>
          <w:b/>
          <w:bCs/>
          <w:sz w:val="24"/>
          <w:szCs w:val="24"/>
        </w:rPr>
        <w:t>може</w:t>
      </w:r>
      <w:r>
        <w:rPr>
          <w:rFonts w:cs="Arial" w:ascii="Times New Roman CYR" w:hAnsi="Times New Roman CYR"/>
          <w:b/>
          <w:bCs/>
          <w:sz w:val="24"/>
          <w:szCs w:val="24"/>
        </w:rPr>
        <w:t xml:space="preserve"> </w:t>
      </w:r>
      <w:r>
        <w:rPr>
          <w:rFonts w:cs="Times New Roman CYR" w:ascii="Times New Roman CYR" w:hAnsi="Times New Roman CYR"/>
          <w:b/>
          <w:bCs/>
          <w:sz w:val="24"/>
          <w:szCs w:val="24"/>
        </w:rPr>
        <w:t>да</w:t>
      </w:r>
      <w:r>
        <w:rPr>
          <w:rFonts w:cs="Arial" w:ascii="Times New Roman CYR" w:hAnsi="Times New Roman CYR"/>
          <w:b/>
          <w:bCs/>
          <w:sz w:val="24"/>
          <w:szCs w:val="24"/>
        </w:rPr>
        <w:t xml:space="preserve"> </w:t>
      </w:r>
      <w:r>
        <w:rPr>
          <w:rFonts w:cs="Times New Roman CYR" w:ascii="Times New Roman CYR" w:hAnsi="Times New Roman CYR"/>
          <w:b/>
          <w:bCs/>
          <w:sz w:val="24"/>
          <w:szCs w:val="24"/>
        </w:rPr>
        <w:t>бъде</w:t>
      </w:r>
      <w:r>
        <w:rPr>
          <w:rFonts w:cs="Arial" w:ascii="Times New Roman CYR" w:hAnsi="Times New Roman CYR"/>
          <w:b/>
          <w:bCs/>
          <w:sz w:val="24"/>
          <w:szCs w:val="24"/>
        </w:rPr>
        <w:t xml:space="preserve"> </w:t>
      </w:r>
      <w:r>
        <w:rPr>
          <w:rFonts w:cs="Times New Roman CYR" w:ascii="Times New Roman CYR" w:hAnsi="Times New Roman CYR"/>
          <w:b/>
          <w:bCs/>
          <w:sz w:val="24"/>
          <w:szCs w:val="24"/>
        </w:rPr>
        <w:t>достатъчна</w:t>
      </w:r>
      <w:r>
        <w:rPr>
          <w:rFonts w:cs="Arial" w:ascii="Times New Roman CYR" w:hAnsi="Times New Roman CYR"/>
          <w:b/>
          <w:bCs/>
          <w:sz w:val="24"/>
          <w:szCs w:val="24"/>
        </w:rPr>
        <w:t xml:space="preserve">" </w:t>
      </w:r>
      <w:r>
        <w:rPr>
          <w:rFonts w:cs="Times New Roman CYR" w:ascii="Times New Roman CYR" w:hAnsi="Times New Roman CYR"/>
          <w:b/>
          <w:bCs/>
          <w:sz w:val="24"/>
          <w:szCs w:val="24"/>
        </w:rPr>
        <w:t>без</w:t>
      </w:r>
      <w:r>
        <w:rPr>
          <w:rFonts w:cs="Arial" w:ascii="Times New Roman CYR" w:hAnsi="Times New Roman CYR"/>
          <w:b/>
          <w:bCs/>
          <w:sz w:val="24"/>
          <w:szCs w:val="24"/>
        </w:rPr>
        <w:t xml:space="preserve"> </w:t>
      </w:r>
      <w:r>
        <w:rPr>
          <w:rFonts w:cs="Times New Roman CYR" w:ascii="Times New Roman CYR" w:hAnsi="Times New Roman CYR"/>
          <w:b/>
          <w:bCs/>
          <w:sz w:val="24"/>
          <w:szCs w:val="24"/>
        </w:rPr>
        <w:t>медитация</w:t>
      </w:r>
      <w:r>
        <w:rPr>
          <w:rFonts w:cs="Arial" w:ascii="Times New Roman CYR" w:hAnsi="Times New Roman CYR"/>
          <w:b/>
          <w:bCs/>
          <w:sz w:val="24"/>
          <w:szCs w:val="24"/>
        </w:rPr>
        <w:t>.</w:t>
      </w:r>
    </w:p>
    <w:p>
      <w:pPr>
        <w:pStyle w:val="Normal"/>
        <w:shd w:fill="FFFFFF" w:val="clear"/>
        <w:ind w:firstLine="567"/>
        <w:jc w:val="both"/>
        <w:rPr/>
      </w:pPr>
      <w:r>
        <w:rPr>
          <w:rFonts w:cs="Arial" w:ascii="Times New Roman CYR" w:hAnsi="Times New Roman CYR"/>
          <w:b/>
          <w:bCs/>
          <w:sz w:val="24"/>
          <w:szCs w:val="24"/>
        </w:rPr>
        <w:t xml:space="preserve">3. </w:t>
      </w:r>
      <w:r>
        <w:rPr>
          <w:rFonts w:cs="Times New Roman CYR" w:ascii="Times New Roman CYR" w:hAnsi="Times New Roman CYR"/>
          <w:b/>
          <w:bCs/>
          <w:sz w:val="24"/>
          <w:szCs w:val="24"/>
        </w:rPr>
        <w:t>Защо</w:t>
      </w:r>
      <w:r>
        <w:rPr>
          <w:rFonts w:cs="Arial" w:ascii="Times New Roman CYR" w:hAnsi="Times New Roman CYR"/>
          <w:b/>
          <w:bCs/>
          <w:sz w:val="24"/>
          <w:szCs w:val="24"/>
        </w:rPr>
        <w:t xml:space="preserve"> </w:t>
      </w:r>
      <w:r>
        <w:rPr>
          <w:rFonts w:cs="Times New Roman CYR" w:ascii="Times New Roman CYR" w:hAnsi="Times New Roman CYR"/>
          <w:b/>
          <w:bCs/>
          <w:sz w:val="24"/>
          <w:szCs w:val="24"/>
        </w:rPr>
        <w:t>човекът</w:t>
      </w:r>
      <w:r>
        <w:rPr>
          <w:rFonts w:cs="Arial" w:ascii="Times New Roman CYR" w:hAnsi="Times New Roman CYR"/>
          <w:b/>
          <w:bCs/>
          <w:sz w:val="24"/>
          <w:szCs w:val="24"/>
        </w:rPr>
        <w:t xml:space="preserve"> </w:t>
      </w:r>
      <w:r>
        <w:rPr>
          <w:rFonts w:cs="Times New Roman CYR" w:ascii="Times New Roman CYR" w:hAnsi="Times New Roman CYR"/>
          <w:b/>
          <w:bCs/>
          <w:sz w:val="24"/>
          <w:szCs w:val="24"/>
        </w:rPr>
        <w:t>е</w:t>
      </w:r>
      <w:r>
        <w:rPr>
          <w:rFonts w:cs="Arial" w:ascii="Times New Roman CYR" w:hAnsi="Times New Roman CYR"/>
          <w:b/>
          <w:bCs/>
          <w:sz w:val="24"/>
          <w:szCs w:val="24"/>
        </w:rPr>
        <w:t xml:space="preserve"> </w:t>
      </w:r>
      <w:r>
        <w:rPr>
          <w:rFonts w:cs="Times New Roman CYR" w:ascii="Times New Roman CYR" w:hAnsi="Times New Roman CYR"/>
          <w:b/>
          <w:bCs/>
          <w:sz w:val="24"/>
          <w:szCs w:val="24"/>
        </w:rPr>
        <w:t>нечувствителен</w:t>
      </w:r>
      <w:r>
        <w:rPr>
          <w:rFonts w:cs="Arial" w:ascii="Times New Roman CYR" w:hAnsi="Times New Roman CYR"/>
          <w:b/>
          <w:bCs/>
          <w:sz w:val="24"/>
          <w:szCs w:val="24"/>
        </w:rPr>
        <w:t>?</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ървият въпрос:</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При</w:t>
      </w:r>
      <w:r>
        <w:rPr>
          <w:rFonts w:cs="Arial" w:ascii="Times New Roman CYR" w:hAnsi="Times New Roman CYR"/>
          <w:sz w:val="24"/>
          <w:szCs w:val="24"/>
        </w:rPr>
        <w:t xml:space="preserve"> </w:t>
      </w:r>
      <w:r>
        <w:rPr>
          <w:rFonts w:cs="Times New Roman CYR" w:ascii="Times New Roman CYR" w:hAnsi="Times New Roman CYR"/>
          <w:sz w:val="24"/>
          <w:szCs w:val="24"/>
        </w:rPr>
        <w:t>положение</w:t>
      </w:r>
      <w:r>
        <w:rPr>
          <w:rFonts w:cs="Arial" w:ascii="Times New Roman CYR" w:hAnsi="Times New Roman CYR"/>
          <w:sz w:val="24"/>
          <w:szCs w:val="24"/>
        </w:rPr>
        <w:t xml:space="preserve">, </w:t>
      </w:r>
      <w:r>
        <w:rPr>
          <w:rFonts w:cs="Times New Roman CYR" w:ascii="Times New Roman CYR" w:hAnsi="Times New Roman CYR"/>
          <w:sz w:val="24"/>
          <w:szCs w:val="24"/>
        </w:rPr>
        <w:t>че</w:t>
      </w:r>
      <w:r>
        <w:rPr>
          <w:rFonts w:cs="Arial" w:ascii="Times New Roman CYR" w:hAnsi="Times New Roman CYR"/>
          <w:sz w:val="24"/>
          <w:szCs w:val="24"/>
        </w:rPr>
        <w:t xml:space="preserve"> </w:t>
      </w:r>
      <w:r>
        <w:rPr>
          <w:rFonts w:cs="Times New Roman CYR" w:ascii="Times New Roman CYR" w:hAnsi="Times New Roman CYR"/>
          <w:sz w:val="24"/>
          <w:szCs w:val="24"/>
        </w:rPr>
        <w:t>Просветление</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Самадхи</w:t>
      </w:r>
      <w:r>
        <w:rPr>
          <w:rFonts w:cs="Arial" w:ascii="Times New Roman CYR" w:hAnsi="Times New Roman CYR"/>
          <w:sz w:val="24"/>
          <w:szCs w:val="24"/>
        </w:rPr>
        <w:t xml:space="preserve"> </w:t>
      </w:r>
      <w:r>
        <w:rPr>
          <w:rFonts w:cs="Times New Roman CYR" w:ascii="Times New Roman CYR" w:hAnsi="Times New Roman CYR"/>
          <w:sz w:val="24"/>
          <w:szCs w:val="24"/>
        </w:rPr>
        <w:t>оз</w:t>
        <w:softHyphen/>
        <w:t>начават</w:t>
      </w:r>
      <w:r>
        <w:rPr>
          <w:rFonts w:cs="Arial" w:ascii="Times New Roman CYR" w:hAnsi="Times New Roman CYR"/>
          <w:sz w:val="24"/>
          <w:szCs w:val="24"/>
        </w:rPr>
        <w:t xml:space="preserve"> </w:t>
      </w:r>
      <w:r>
        <w:rPr>
          <w:rFonts w:cs="Times New Roman CYR" w:ascii="Times New Roman CYR" w:hAnsi="Times New Roman CYR"/>
          <w:sz w:val="24"/>
          <w:szCs w:val="24"/>
        </w:rPr>
        <w:t>цялостно</w:t>
      </w:r>
      <w:r>
        <w:rPr>
          <w:rFonts w:cs="Arial" w:ascii="Times New Roman CYR" w:hAnsi="Times New Roman CYR"/>
          <w:sz w:val="24"/>
          <w:szCs w:val="24"/>
        </w:rPr>
        <w:t xml:space="preserve"> </w:t>
      </w:r>
      <w:r>
        <w:rPr>
          <w:rFonts w:cs="Times New Roman CYR" w:ascii="Times New Roman CYR" w:hAnsi="Times New Roman CYR"/>
          <w:sz w:val="24"/>
          <w:szCs w:val="24"/>
        </w:rPr>
        <w:t>Съзнание</w:t>
      </w:r>
      <w:r>
        <w:rPr>
          <w:rFonts w:cs="Arial" w:ascii="Times New Roman CYR" w:hAnsi="Times New Roman CYR"/>
          <w:sz w:val="24"/>
          <w:szCs w:val="24"/>
        </w:rPr>
        <w:t xml:space="preserve">, </w:t>
      </w:r>
      <w:r>
        <w:rPr>
          <w:rFonts w:cs="Times New Roman CYR" w:ascii="Times New Roman CYR" w:hAnsi="Times New Roman CYR"/>
          <w:sz w:val="24"/>
          <w:szCs w:val="24"/>
        </w:rPr>
        <w:t>Космическо</w:t>
      </w:r>
      <w:r>
        <w:rPr>
          <w:rFonts w:cs="Arial" w:ascii="Times New Roman CYR" w:hAnsi="Times New Roman CYR"/>
          <w:sz w:val="24"/>
          <w:szCs w:val="24"/>
        </w:rPr>
        <w:t xml:space="preserve"> </w:t>
      </w:r>
      <w:r>
        <w:rPr>
          <w:rFonts w:cs="Times New Roman CYR" w:ascii="Times New Roman CYR" w:hAnsi="Times New Roman CYR"/>
          <w:sz w:val="24"/>
          <w:szCs w:val="24"/>
        </w:rPr>
        <w:t>Съзнание</w:t>
      </w:r>
      <w:r>
        <w:rPr>
          <w:rFonts w:cs="Arial" w:ascii="Times New Roman CYR" w:hAnsi="Times New Roman CYR"/>
          <w:sz w:val="24"/>
          <w:szCs w:val="24"/>
        </w:rPr>
        <w:t xml:space="preserve">, </w:t>
      </w:r>
      <w:r>
        <w:rPr>
          <w:rFonts w:cs="Times New Roman CYR" w:ascii="Times New Roman CYR" w:hAnsi="Times New Roman CYR"/>
          <w:sz w:val="24"/>
          <w:szCs w:val="24"/>
        </w:rPr>
        <w:t>всеобхващащо</w:t>
      </w:r>
      <w:r>
        <w:rPr>
          <w:rFonts w:cs="Arial" w:ascii="Times New Roman CYR" w:hAnsi="Times New Roman CYR"/>
          <w:sz w:val="24"/>
          <w:szCs w:val="24"/>
        </w:rPr>
        <w:t xml:space="preserve"> </w:t>
      </w:r>
      <w:r>
        <w:rPr>
          <w:rFonts w:cs="Times New Roman CYR" w:ascii="Times New Roman CYR" w:hAnsi="Times New Roman CYR"/>
          <w:sz w:val="24"/>
          <w:szCs w:val="24"/>
        </w:rPr>
        <w:t>Съзнание</w:t>
      </w:r>
      <w:r>
        <w:rPr>
          <w:rFonts w:cs="Arial" w:ascii="Times New Roman CYR" w:hAnsi="Times New Roman CYR"/>
          <w:sz w:val="24"/>
          <w:szCs w:val="24"/>
        </w:rPr>
        <w:t xml:space="preserve">, </w:t>
      </w:r>
      <w:r>
        <w:rPr>
          <w:rFonts w:cs="Times New Roman CYR" w:ascii="Times New Roman CYR" w:hAnsi="Times New Roman CYR"/>
          <w:sz w:val="24"/>
          <w:szCs w:val="24"/>
        </w:rPr>
        <w:t>изглежда</w:t>
      </w:r>
      <w:r>
        <w:rPr>
          <w:rFonts w:cs="Arial" w:ascii="Times New Roman CYR" w:hAnsi="Times New Roman CYR"/>
          <w:sz w:val="24"/>
          <w:szCs w:val="24"/>
        </w:rPr>
        <w:t xml:space="preserve"> </w:t>
      </w:r>
      <w:r>
        <w:rPr>
          <w:rFonts w:cs="Times New Roman CYR" w:ascii="Times New Roman CYR" w:hAnsi="Times New Roman CYR"/>
          <w:sz w:val="24"/>
          <w:szCs w:val="24"/>
        </w:rPr>
        <w:t>твърде</w:t>
      </w:r>
      <w:r>
        <w:rPr>
          <w:rFonts w:cs="Arial" w:ascii="Times New Roman CYR" w:hAnsi="Times New Roman CYR"/>
          <w:sz w:val="24"/>
          <w:szCs w:val="24"/>
        </w:rPr>
        <w:t xml:space="preserve"> </w:t>
      </w:r>
      <w:r>
        <w:rPr>
          <w:rFonts w:cs="Times New Roman CYR" w:ascii="Times New Roman CYR" w:hAnsi="Times New Roman CYR"/>
          <w:sz w:val="24"/>
          <w:szCs w:val="24"/>
        </w:rPr>
        <w:t>странно състоянието</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Космическо</w:t>
      </w:r>
      <w:r>
        <w:rPr>
          <w:rFonts w:cs="Arial" w:ascii="Times New Roman CYR" w:hAnsi="Times New Roman CYR"/>
          <w:sz w:val="24"/>
          <w:szCs w:val="24"/>
        </w:rPr>
        <w:t xml:space="preserve"> </w:t>
      </w:r>
      <w:r>
        <w:rPr>
          <w:rFonts w:cs="Times New Roman CYR" w:ascii="Times New Roman CYR" w:hAnsi="Times New Roman CYR"/>
          <w:sz w:val="24"/>
          <w:szCs w:val="24"/>
        </w:rPr>
        <w:t>Съзнание</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нарича</w:t>
      </w:r>
      <w:r>
        <w:rPr>
          <w:rFonts w:cs="Arial" w:ascii="Times New Roman CYR" w:hAnsi="Times New Roman CYR"/>
          <w:sz w:val="24"/>
          <w:szCs w:val="24"/>
        </w:rPr>
        <w:t xml:space="preserve"> </w:t>
      </w:r>
      <w:r>
        <w:rPr>
          <w:rFonts w:cs="Times New Roman CYR" w:ascii="Times New Roman CYR" w:hAnsi="Times New Roman CYR"/>
          <w:sz w:val="24"/>
          <w:szCs w:val="24"/>
        </w:rPr>
        <w:t>цен</w:t>
        <w:softHyphen/>
        <w:t>триране</w:t>
      </w:r>
      <w:r>
        <w:rPr>
          <w:rFonts w:cs="Arial" w:ascii="Times New Roman CYR" w:hAnsi="Times New Roman CYR"/>
          <w:sz w:val="24"/>
          <w:szCs w:val="24"/>
        </w:rPr>
        <w:t xml:space="preserve">, </w:t>
      </w:r>
      <w:r>
        <w:rPr>
          <w:rFonts w:cs="Times New Roman CYR" w:ascii="Times New Roman CYR" w:hAnsi="Times New Roman CYR"/>
          <w:sz w:val="24"/>
          <w:szCs w:val="24"/>
        </w:rPr>
        <w:t>тъй</w:t>
      </w:r>
      <w:r>
        <w:rPr>
          <w:rFonts w:cs="Arial" w:ascii="Times New Roman CYR" w:hAnsi="Times New Roman CYR"/>
          <w:sz w:val="24"/>
          <w:szCs w:val="24"/>
        </w:rPr>
        <w:t xml:space="preserve"> </w:t>
      </w:r>
      <w:r>
        <w:rPr>
          <w:rFonts w:cs="Times New Roman CYR" w:ascii="Times New Roman CYR" w:hAnsi="Times New Roman CYR"/>
          <w:sz w:val="24"/>
          <w:szCs w:val="24"/>
        </w:rPr>
        <w:t>като</w:t>
      </w:r>
      <w:r>
        <w:rPr>
          <w:rFonts w:cs="Arial" w:ascii="Times New Roman CYR" w:hAnsi="Times New Roman CYR"/>
          <w:sz w:val="24"/>
          <w:szCs w:val="24"/>
        </w:rPr>
        <w:t xml:space="preserve"> </w:t>
      </w:r>
      <w:r>
        <w:rPr>
          <w:rFonts w:cs="Times New Roman CYR" w:ascii="Times New Roman CYR" w:hAnsi="Times New Roman CYR"/>
          <w:sz w:val="24"/>
          <w:szCs w:val="24"/>
        </w:rPr>
        <w:t>думата</w:t>
      </w:r>
      <w:r>
        <w:rPr>
          <w:rFonts w:cs="Arial" w:ascii="Times New Roman CYR" w:hAnsi="Times New Roman CYR"/>
          <w:sz w:val="24"/>
          <w:szCs w:val="24"/>
        </w:rPr>
        <w:t xml:space="preserve"> "</w:t>
      </w:r>
      <w:r>
        <w:rPr>
          <w:rFonts w:cs="Times New Roman CYR" w:ascii="Times New Roman CYR" w:hAnsi="Times New Roman CYR"/>
          <w:sz w:val="24"/>
          <w:szCs w:val="24"/>
        </w:rPr>
        <w:t>центриране</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асоциира</w:t>
      </w:r>
      <w:r>
        <w:rPr>
          <w:rFonts w:cs="Arial" w:ascii="Times New Roman CYR" w:hAnsi="Times New Roman CYR"/>
          <w:sz w:val="24"/>
          <w:szCs w:val="24"/>
        </w:rPr>
        <w:t xml:space="preserve"> </w:t>
      </w:r>
      <w:r>
        <w:rPr>
          <w:rFonts w:cs="Times New Roman CYR" w:ascii="Times New Roman CYR" w:hAnsi="Times New Roman CYR"/>
          <w:sz w:val="24"/>
          <w:szCs w:val="24"/>
        </w:rPr>
        <w:t>с една</w:t>
      </w:r>
      <w:r>
        <w:rPr>
          <w:rFonts w:cs="Arial" w:ascii="Times New Roman CYR" w:hAnsi="Times New Roman CYR"/>
          <w:sz w:val="24"/>
          <w:szCs w:val="24"/>
        </w:rPr>
        <w:t xml:space="preserve"> </w:t>
      </w:r>
      <w:r>
        <w:rPr>
          <w:rFonts w:cs="Times New Roman CYR" w:ascii="Times New Roman CYR" w:hAnsi="Times New Roman CYR"/>
          <w:sz w:val="24"/>
          <w:szCs w:val="24"/>
        </w:rPr>
        <w:t>точка</w:t>
      </w:r>
      <w:r>
        <w:rPr>
          <w:rFonts w:cs="Arial" w:ascii="Times New Roman CYR" w:hAnsi="Times New Roman CYR"/>
          <w:sz w:val="24"/>
          <w:szCs w:val="24"/>
        </w:rPr>
        <w:t xml:space="preserve">. </w:t>
      </w:r>
      <w:r>
        <w:rPr>
          <w:rFonts w:cs="Times New Roman CYR" w:ascii="Times New Roman CYR" w:hAnsi="Times New Roman CYR"/>
          <w:sz w:val="24"/>
          <w:szCs w:val="24"/>
        </w:rPr>
        <w:t>Защо</w:t>
      </w:r>
      <w:r>
        <w:rPr>
          <w:rFonts w:cs="Arial" w:ascii="Times New Roman CYR" w:hAnsi="Times New Roman CYR"/>
          <w:sz w:val="24"/>
          <w:szCs w:val="24"/>
        </w:rPr>
        <w:t xml:space="preserve"> </w:t>
      </w:r>
      <w:r>
        <w:rPr>
          <w:rFonts w:cs="Times New Roman CYR" w:ascii="Times New Roman CYR" w:hAnsi="Times New Roman CYR"/>
          <w:sz w:val="24"/>
          <w:szCs w:val="24"/>
        </w:rPr>
        <w:t>Космическото</w:t>
      </w:r>
      <w:r>
        <w:rPr>
          <w:rFonts w:cs="Arial" w:ascii="Times New Roman CYR" w:hAnsi="Times New Roman CYR"/>
          <w:sz w:val="24"/>
          <w:szCs w:val="24"/>
        </w:rPr>
        <w:t xml:space="preserve"> </w:t>
      </w:r>
      <w:r>
        <w:rPr>
          <w:rFonts w:cs="Times New Roman CYR" w:ascii="Times New Roman CYR" w:hAnsi="Times New Roman CYR"/>
          <w:sz w:val="24"/>
          <w:szCs w:val="24"/>
        </w:rPr>
        <w:t>Съзнание</w:t>
      </w:r>
      <w:r>
        <w:rPr>
          <w:rFonts w:cs="Arial" w:ascii="Times New Roman CYR" w:hAnsi="Times New Roman CYR"/>
          <w:sz w:val="24"/>
          <w:szCs w:val="24"/>
        </w:rPr>
        <w:t xml:space="preserve"> (</w:t>
      </w:r>
      <w:r>
        <w:rPr>
          <w:rFonts w:cs="Times New Roman CYR" w:ascii="Times New Roman CYR" w:hAnsi="Times New Roman CYR"/>
          <w:sz w:val="24"/>
          <w:szCs w:val="24"/>
        </w:rPr>
        <w:t>или</w:t>
      </w:r>
      <w:r>
        <w:rPr>
          <w:rFonts w:cs="Arial" w:ascii="Times New Roman CYR" w:hAnsi="Times New Roman CYR"/>
          <w:sz w:val="24"/>
          <w:szCs w:val="24"/>
        </w:rPr>
        <w:t xml:space="preserve"> </w:t>
      </w:r>
      <w:r>
        <w:rPr>
          <w:rFonts w:cs="Times New Roman CYR" w:ascii="Times New Roman CYR" w:hAnsi="Times New Roman CYR"/>
          <w:sz w:val="24"/>
          <w:szCs w:val="24"/>
        </w:rPr>
        <w:t>Самад</w:t>
        <w:softHyphen/>
        <w:t>хи</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наречено</w:t>
      </w:r>
      <w:r>
        <w:rPr>
          <w:rFonts w:cs="Arial" w:ascii="Times New Roman CYR" w:hAnsi="Times New Roman CYR"/>
          <w:sz w:val="24"/>
          <w:szCs w:val="24"/>
        </w:rPr>
        <w:t xml:space="preserve"> </w:t>
      </w:r>
      <w:r>
        <w:rPr>
          <w:rFonts w:cs="Times New Roman CYR" w:ascii="Times New Roman CYR" w:hAnsi="Times New Roman CYR"/>
          <w:sz w:val="24"/>
          <w:szCs w:val="24"/>
        </w:rPr>
        <w:t>центриране</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Центрирането е пътя, а не целта. Центрирането е метода, а не резултата. Самадхи не е наречено центриране. Центрирането е тех</w:t>
        <w:softHyphen/>
        <w:t>никата за Самадхи. Разбира се, те изглеждат противоположни, защо</w:t>
        <w:softHyphen/>
        <w:t>то, когато някой Осъзнае, стане Просветлен, няма никакъв центъ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Якоб Бьоме е казал, че когато някой се доближи до Божестве</w:t>
        <w:softHyphen/>
        <w:t>ното, това може да се опише по два начина: или центърът сега е нав</w:t>
        <w:softHyphen/>
        <w:t>сякъде, или той изобщо отсъства; и двете означават едно и също нещо. И така, думата "центриране" изглежда противоположна, обаче пътят не е целта, а методът не е резултата. Методът може да е про</w:t>
        <w:softHyphen/>
        <w:t>тивоположен. Затова ние трябва да разберем това, тъй като тези 112 метода са методи за центрир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Щом веднъж си центриран, ти ще експлодираш. Центрирането означава, че ти целият си събран в една точка. Щом веднъж си съб</w:t>
        <w:softHyphen/>
        <w:t>ран в една точка, изкристализирал в една точка, тази точка автома</w:t>
        <w:softHyphen/>
        <w:t>тично експлодира. След това не съществува център - или след това центърът е навсякъде. Затова центрирането е средство за експлоз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що центрирането се превръща в метод? Ако ти не си цент</w:t>
        <w:softHyphen/>
        <w:t>риран, твоята енергия не е фокусирана. Тя не може да избухне. Тя се разпръсква навън; тя не може да избухне. Експлозията се нуждае от много енергия. Експлозията означава, че ти не се разпръскваш навън: ти си в една точка. Превръщаш се в един атом; наистина се превръщаш в един духовен атом. И само когато си до такава степен центриран, че да се превърнеш в атом, можеш да експлодираш. То</w:t>
        <w:softHyphen/>
        <w:t>гава е налице една атомна експлоз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тази експлозия не се казва нищо, даден е само методът. За резултата не се споменава нищо. Нищо не може и да се каже. Ако практикуваш метода, ще последва и резултатът, но няма никакъв начин той да бъде описа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запомни следното: по същество религията никога не говори за самото изживяване. Тя се занимава единствено с метода. Тя показва "как", а не "какво". "Какво" не съществува за теб. Ако правиш това "как", "какво" само ще дойде при теб. Не съществува никакъв начин то да се изрази. Човек може да го познава, но не мо</w:t>
        <w:softHyphen/>
        <w:t>же да го опише на друг. То е едно такова безкрайно изживяване, че езикът става безсмислен. Просторът е толкова голям, че не същест</w:t>
        <w:softHyphen/>
        <w:t>вува дума, способна да го изрази. Затова се дава само методъ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върди се, че Буда в продължение на четиридесет години неп</w:t>
        <w:softHyphen/>
        <w:t>рекъснато е повтарял: "Не ме питайте за Истината, за Божественото, за Нирвана, Освобождение. Не ме питайте нищо за подобни неща. Питайте единствено за това как да се достигне до там. Мога да ви посоча пътя, но не мога да ви дам преживяването дори и с думи." Преживяването е лично; методът е надличностен; изживяването ви</w:t>
        <w:softHyphen/>
        <w:t>наги е лично и поетич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во имам предвид, когато правя това разграничение? Мето</w:t>
        <w:softHyphen/>
        <w:t>дът е научен. Ако можеш да го изпълниш, резултатът ще бъде цент</w:t>
        <w:softHyphen/>
        <w:t>рирането. Това центриране е длъжно да се получи, ако се изпълнява методът. Ако центрирането не се получи, тогава трябва да знаеш, че някъде нещо си пропуснал. Пропуснал си нещо около метода; не си се придържал към него. Методът е научен, центрирането е научно -но когато експлозията стане с теб, тя е нещо поетич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д поетично имам предвид, че всеки от вас ще го преживее по различен начин. Тук не съществува твърда земя. И всеки един ще го изрази различно. Буда казва едно нещо, Махавира казва едно не</w:t>
        <w:softHyphen/>
        <w:t>що, Кришна нещо друго, и Исус, Мохамед, Мойсей и Лаодзъ, всич</w:t>
        <w:softHyphen/>
        <w:t>ки те са различни - не в методите, а в начина, по който изразяват своя опит. Само в едно отношение всички си приличат - че каквото и да кажат, то не може да изрази онова, което те са преживели. Само в това отношение те са на едно мне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е пак се опитват. Все пак те опитват да предадат, да загат</w:t>
        <w:softHyphen/>
        <w:t>нат. Изглежда невъзможно, но ако имаш отзивчиво сърце, нещо мо</w:t>
        <w:softHyphen/>
        <w:t>же да се предаде. Но за това е необходима голяма отзивчивост и лю</w:t>
        <w:softHyphen/>
        <w:t>бов, и благоговение. Затова всъщност, ако е предадено нещо, това не зависи от този, който го предава, а от теб. Ако си способен да го приемеш с голяма любов и благоговение, тогава нещо достига до теб. Но ако си настроен критично спрямо него, тогава нищо не се получава. Първо, то е трудно да се изрази. А ако то бъде изразено, ти си критично настроен. В такъв случай посланието е невъзможно; не се осъществява контактъ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сланието е много фино. Затова във всичките тези 112 мето</w:t>
        <w:softHyphen/>
        <w:t>да то изобщо не е включено - само е загатнато. Шива толкова пъти казва: "Прави това - и изживяването", и след това запазва мълча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лаженство, изживяване, експлозия": след тях следва лично</w:t>
        <w:softHyphen/>
        <w:t>то преживяване. Това, което не може да бъде изразено, по-добре да не се изразява - защото ако изразеното отразява това, което не може да се изрази, то ще доведе до едно погрешно разбиране. Затова Ши</w:t>
        <w:softHyphen/>
        <w:t>ва потъва в мълчание. Той просто говори за методите, техниките, за това как то да се прав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Центрирането обаче не е резултата; то е само пътя. Защо цен</w:t>
        <w:softHyphen/>
        <w:t>трирането се превръща, развива се, израства в една експлозия? За</w:t>
        <w:softHyphen/>
        <w:t>щото, ако голямо количество енергия е концентрирано в една точка, точката ще експлодира. Точката е толкова малка, а енергията толко</w:t>
        <w:softHyphen/>
        <w:t>ва много, точката не може да я удържи; следователно, експлоз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зи електрическа крушка може да побере определено коли</w:t>
        <w:softHyphen/>
        <w:t>чество електричество. Ако има повече електричество, крушката ще се пръсне. Това е центрирането: колкото повече си концентриран, толкова повече енергия в своя център притежаваш. В момента, в който там се събере прекалено много енергия, центърът повече не може да я побира. Той ще експлоди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то защо това е наука: това е един научен закон. И ако центъ</w:t>
        <w:softHyphen/>
        <w:t>рът не експлодира, това означава, че ти все още не си центриран. Щом веднъж си центриран, експлозията следва незабавно. Няма ни</w:t>
        <w:softHyphen/>
        <w:t>какъв промеждутък от време. Затова, ако усещаш, че експлозията не идва, това означава, че все още не си фокусиран, че все още нямаш един център, все още имаш много центрове, все още си раздробен, все още пилееш енергията си, все още твоята енергия изтича навъ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енергията изтича навън, ти просто си едно същество без енергия. Накрая ще останеш без сила. Всъщност, когато смъртта дойде, ти вече си мъртъв: ти просто си една мъртва клетка. Ти непрекъснато изхвърляш енергия навън - затова каквото и да е количес</w:t>
        <w:softHyphen/>
        <w:t>твото енергия, след някакъв период от време ще бъдеш празен. Из</w:t>
        <w:softHyphen/>
        <w:t>тичането на енергия означава смърт. Ти умираш всеки ден; твоята енергия се изчерпва; ти изхвърляш енергията си, пропиляваш 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зват, че дори слънцето, което съществува от милиони годи</w:t>
        <w:softHyphen/>
        <w:t>ни, което е огромен резервоар на енергия, постоянно се изпразва. И след хиляди години то ще загине. Слънцето ще загине, защото ще липсва енергия, която то да излъчва. Всеки ден то умира, защото лъчите отнасят неговата енергия към границите на космоса, ако изобщо съществуват такива граници. Енергията изтич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инствено човекът е способен да трансформира и промени посоката на енергията. В противен случай, смъртта е естествено яв</w:t>
        <w:softHyphen/>
        <w:t>ление: всичко умира. Единствено човек е способен да познае безс</w:t>
        <w:softHyphen/>
        <w:t>мърти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всичко това може да бъде сведено до един закон. Ако енергията се движи навън, резултатът е смъртта и ти никога няма да узнаеш какво означава живота. Това, което познаваш е бавната смърт. Никога не можеш да усетиш интензивността на живота. Ако енергията се движи навън, смъртта е естествената последица на това за всяко нещо. Ако успееш да промениш посоката на енергията -енергията не изтича, а се влива - тогава става една промяна, една трансформац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гава вливащата се в теб енергия започва да се концентрира в една точка в теб. Тази точка е близо до пъпа, защото ти си се ро</w:t>
        <w:softHyphen/>
        <w:t>дил като един пъп. Ти си свързан с майка си чрез пъпа. И когато пъпната връв се пререже и ти се отделиш от майката си, ти се прев</w:t>
        <w:softHyphen/>
        <w:t>ръщаш в една индивидуалност. Преди това не си индивидуалност, а само част от твоята май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истинското раждане става тогава, когато се пререже пъпната връв. Тогава детето започва своя собствен живот, притежа</w:t>
        <w:softHyphen/>
        <w:t>ва свой собствен център. Този център е в пъпа, защото чрез пъпа жизнената енергия влиза в детето. Той е свързващото звено. И дали ти осъзнаваш това, или не, твоят пъп остава центъра.</w:t>
      </w:r>
    </w:p>
    <w:p>
      <w:pPr>
        <w:pStyle w:val="Normal"/>
        <w:shd w:fill="FFFFFF" w:val="clear"/>
        <w:ind w:firstLine="567"/>
        <w:jc w:val="both"/>
        <w:rPr/>
      </w:pPr>
      <w:r>
        <w:rPr>
          <w:rFonts w:cs="Times New Roman CYR" w:ascii="Times New Roman CYR" w:hAnsi="Times New Roman CYR"/>
          <w:sz w:val="24"/>
          <w:szCs w:val="24"/>
        </w:rPr>
        <w:t>Ако енергията започне да се влива в теб, ако промениш посо</w:t>
        <w:softHyphen/>
        <w:t>ката на енергията, така че тя да влиза, тя ще отива в пъпа. Тя ще продължава да се влива и да се концентрира в пъпа. Когато стане твърде много и пъпът вече не може да я побере, центърът не може да я побира повече, центърът експлодира. След тази експлозия ти вече не си един индивид. Не беше индивид, когато беше свързан с майка си; сега отново няма да си индивид.</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танало е едно ново раждане. Ти си станал едно с Космоса. Сега не притежаваш никакъв център; не можеш да кажеш "Аз". Сега не съществува его. Буда, Кришна, те продължават да говорят и да използват думата "Аз". Но то е само формално; те не притежават никакво его. Те НЕ с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уда умирал. В деня, в който това станало, се събрали хиляди хора, ученици, санясини, и всички били тъжни: плачели и се вайка</w:t>
        <w:softHyphen/>
        <w:t>ли. А Буда попитал: "Защо плачете? Някой казал: "Защото скоро теб вече няма да те има." Буда се засмял и казал: "Но мен ме няма вече четиридесет години. Аз умрях в деня, в който станах Просветлен. От четиридесет години в мен липсва какъвто и да е център. Затова не плачете: не тъгувайте. Точно сега никой не умира. Аз не съществу</w:t>
        <w:softHyphen/>
        <w:t>вам! Но все пак отново трябва да използвам думата "Аз", за да озна</w:t>
        <w:softHyphen/>
        <w:t>ча, че аз вече не съществувам."</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вижещата се навътре енергия е същността на всички рели</w:t>
        <w:softHyphen/>
        <w:t>гии, е това, към което е насочено религиозното търсене. Как да се движи енергията, как да се осъществи един пълен обрат? Тези мето</w:t>
        <w:softHyphen/>
        <w:t>ди помагат. Затова запомни, центрирането не е самадхи, центрира</w:t>
        <w:softHyphen/>
        <w:t>нето не е изживяването. Центрирането е вратата към изживяването. А когато е налице изживяването, центрирането не съществува. Зато</w:t>
        <w:softHyphen/>
        <w:t>ва центрирането е просто един пъ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ега ти не си центриран: всъщност ти притежаваш много цен</w:t>
        <w:softHyphen/>
        <w:t>трове. Поради тази причина аз казвам, че не си центриран. Когато станеш центриран, съществува само един център. Тогава енергията, която се е насочила към различни центрове, се завръща; тя се завръща у дома. След това ти си в своя център; след това, експлозията. Отново не съществува център, но ти вече не си центриран на раз</w:t>
        <w:softHyphen/>
        <w:t>лични места. След това изобщо не съществува център. Ти си станал едно с Космоса. След това Съществуването и ти сте едно и също нещо.</w:t>
      </w:r>
    </w:p>
    <w:p>
      <w:pPr>
        <w:pStyle w:val="Normal"/>
        <w:shd w:fill="FFFFFF" w:val="clear"/>
        <w:ind w:firstLine="567"/>
        <w:jc w:val="both"/>
        <w:rPr/>
      </w:pPr>
      <w:r>
        <w:rPr>
          <w:rFonts w:cs="Times New Roman CYR" w:ascii="Times New Roman CYR" w:hAnsi="Times New Roman CYR"/>
          <w:sz w:val="24"/>
          <w:szCs w:val="24"/>
        </w:rPr>
        <w:t>Например в морето плува някакъв айсберг: Айсбергът прите</w:t>
        <w:softHyphen/>
        <w:t>жава свой собствен център. Той притежава своя обособеност; той е нещо различно от океана. Дълбоко по своята същност той не е нещо различно, защото не е нищо друго, освен вода с определена темпе</w:t>
        <w:softHyphen/>
        <w:t>ратура. Разликата между водата в океана и водата в айсберга не е в тяхната природа. По същество те са едно и също нещо. Разликата е само в температурата. А после слънцето изгрява и въздухът става горещ, и айсбергът започва да се топи. Айсбергът не съществува повече: той се е стопил. Сега не можеш да го видиш, защото липсва обособеността, липсва центърът в него. Той се е превърнал в едно с океа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у теб, и у Буда, в тези, които разпънаха Исус, и в Исус, в Кришна и в Арджуна природата е една и съща. Арджуна е като айс</w:t>
        <w:softHyphen/>
        <w:t>берга, а Кришна е като океана. В тяхната природа няма разлика. И двамата са едно и също, но Арджуна притежава форма, име, инди</w:t>
        <w:softHyphen/>
        <w:t>видуалност, обособено съществуване. Той чувства "Аз съм".</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 тези методи за центриране температурата ще се промени, айсбергът ще се стопи и разликата ще изчезне. Това чувство за оке</w:t>
        <w:softHyphen/>
        <w:t>ана е Самадхи; съществуването под формата на айсберг е ума. А да се чувстваш като океан, означава отрицанието на ум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Центрирането е само преминаване, точката на преобразуване, в която айсбергът престава да съществува. Преди нея океанът не съществува - само един айсберг. След нея айсбергът повече не съ</w:t>
        <w:softHyphen/>
        <w:t>ществува - само един океан. Чувството за океана е Самадхи: това е да чувстваш себе си като едно с Цял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з обаче не казвам да мислиш себе си като едно с Цялото. Може да го мислиш, но мисленето предхожда центрирането. Това не е Постигане. Ти не познаваш: само си чул; само си чел. Надяваш се, че един ден това може да се случи и с теб, но още не си го Пос</w:t>
        <w:softHyphen/>
        <w:t>тигнал. Преди центрирането може да продължаваш да мислиш, но това мислене е абсолютно безполезно. След центрирането вече не съществува този, който мисли. Ти знаеш! То се е случило! Теб пове</w:t>
        <w:softHyphen/>
        <w:t>че те няма, съществува само океанът. Центрирането е метода; Са</w:t>
        <w:softHyphen/>
        <w:t>мадхи е резулт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ищо не се споменава за това, какво става в Самадхи, защото нищо не може да се каже. А Шива е съвсем научен. Той изобщо не се интересува от това, което се говори. Той е пределно лаконичен; не използва и една излишна дума. Той просто загатва: "изживяване</w:t>
        <w:softHyphen/>
        <w:t>то, блаженството, събитието." Не само това: понякога той просто казва: "тогава". И после спира. Някой път ще каже: "Бъди по среда</w:t>
        <w:softHyphen/>
        <w:t>та, точно по средата между двете крайности, и "то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са означенията - "това, тогава, изживяването, блаженст</w:t>
        <w:softHyphen/>
        <w:t>вото, събитието, експлодирането". А след това спира напълно. За</w:t>
        <w:softHyphen/>
        <w:t>що? Бих искал да кажа нещо повече по този въпрос.</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ради две причини: Първата: "това" не може да се обясни. Защо то да не може да се обясни? Защото например съществуват съвременни мислители, съвременни позитивисти, анализатори на езика и други в Европа, които твърдят, че това, което може да се из</w:t>
        <w:softHyphen/>
        <w:t>пита, може и да се обясни. Те твърдят, че ако можеш да преживееш нещо, тогава защо да не го направиш разбираемо и за другите? И така, те твърдят, че ако е налице някакво преживяване, то може да бъде изразено. А ако не можеш да го изразиш, това означава, че липсва преживяване. В такъв случай ти си един глупак - объркан, замъглен. И ако не можеш да го обясниш, в такъв случай не си спо</w:t>
        <w:softHyphen/>
        <w:t>собен да го преживее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ради тази причина, твърдят те, религията е една евтина из</w:t>
        <w:softHyphen/>
        <w:t>мама. Защо да не можеш да изразиш нещо, което твърдиш, че си преживял? Тази гледна точка допада на мнозина, но аргументите й са безпочвени. Да оставим настрана религиозните преживявания: обикновените преживявания също не могат да се обяснят и изразят -най-обикновените преживяван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оли ме главата и ако теб никога не те е боляла главата, аз не мога да ти обясня какво е това главоболие. Това не означава, че аз съм глупав; това не означава, че аз само мисля и не преживявам ни</w:t>
        <w:softHyphen/>
        <w:t>що. Главоболието съществува. Аз го изпитвам в неговата пълнота, с цялото му неприятно изживяване. Обаче ако ти не си изпитвал гла</w:t>
        <w:softHyphen/>
        <w:t>воболието, то не може да ти се обясни, не може да ти бъде предста</w:t>
        <w:softHyphen/>
        <w:t>вено. Ако вече си го преживял, разбира се, няма проблеми: то може да се израз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руднението на Буда е в това: той е трябвало да говори с не-Буди - не с не-будисти, защото не-будистите също могат да бъдат Буди. Исус не е будист, но е един Буда. Понеже Буда е говорил с тези, които не са го изпитвали, е съществувало затруднение. Ти не знаеш какво е това главоболие. Съществуват много хора, които не познават главоболието. Те са чували само думата; за тях тя не озна</w:t>
        <w:softHyphen/>
        <w:t>чава нищ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еш да говориш с някой сляп човек за светлината, но нищо не можеш да му обясниш. Той чува думата "светлина", чува обясне</w:t>
        <w:softHyphen/>
        <w:t>нието. Може да схване цялата теория относно светлината - но все пак думата "светлина" на него не му говори нищо. Ако той не може да изпита това, контактът е невъзможен. Отбележи следното: кон</w:t>
        <w:softHyphen/>
        <w:t>тактът е възможен единствено ако контактуващите индивиди при</w:t>
        <w:softHyphen/>
        <w:t>тежават едно и също преживя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ежедневния живот сме способни да общуваме, защото на</w:t>
        <w:softHyphen/>
        <w:t>шият опит е сходен. Но дори и тогава, ако някой желае да е абсо</w:t>
        <w:softHyphen/>
        <w:t>лютно прецизен, ще възникнат трудности. Аз твърдя, че небето е синьо и ти също казваш, че небето е синьо, но как ще разберем, че моето изживяване за синьото и твоето изживяване за синьото са ед</w:t>
        <w:softHyphen/>
        <w:t>ни и същи? Няма начин това да се реш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е би аз виждам един нюанс на синьото, а ти друг, но как</w:t>
        <w:softHyphen/>
        <w:t>вото аз виждам вътре в себе си, каквото изпитвам, не може да се предаде на теб. Аз мога само да кажа "синьо". Ти също ще кажеш "синьо", но "синьото" има хиляди нюанси - и не само нюанси: "си</w:t>
        <w:softHyphen/>
        <w:t>ньо" има хиляди значения. В моя ум "синьо" може да означава едно нещо. За теб то може да означава нещо друго, защото "синьо" не е значение. Значението винаги е в мисловната схема. Затова даже и в обичайния опит общуването среща затруднен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що повече, съществуват изживявания, които са неописуеми. Например някой се е влюбил. Той изпитва нещо. Целият му живот е поставен на карта, но той не може да обясни какво става с него. Може да плаче, може да пее, може да танцува: това са индикатори</w:t>
        <w:softHyphen/>
        <w:t>те, че в него нещо става. Но какво става в него? Когато при някой дойде любовта, какво става в действителност? А любовта не е нещо необичайно. Тя се случва с всеки по един или друг начин. Но все пак ние не сме способни да изразим това, което става вътр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ма хора, които изживяват любовта като треска, като вид бо</w:t>
        <w:softHyphen/>
        <w:t>лест. Русо казва, че младостта не е върха на човешкия живот, защото младостта е предразположена към болестта, наречена любов. Ако човек не стане достатъчно възрастен, така че любовта да изгуби вся</w:t>
        <w:softHyphen/>
        <w:t>какъв смисъл, умът остава разстроен и объркан. Затова мъдростта е възможна единствено в много, много напредналата възраст. Любов</w:t>
        <w:softHyphen/>
        <w:t>та не ти позволява да бъдеш мъдър - това е неговото усещ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руги може да изпитват нещо друго. Тези, които са наистина мъдри, ще останат безмълвни относно любовта. Те няма да кажат нищо - защото чувството е така безкрайно, така дълбоко, че езикът непременно ще го изопачи. А ако то бъде изразено, човек се чувства гузен, защото не може да прецени правилно чувството за безкрай</w:t>
        <w:softHyphen/>
        <w:t>ността. Затова той остава безмълвен: колкото по-дълбоко е изживя</w:t>
        <w:softHyphen/>
        <w:t>ването, толкова по-малка е възможността то да бъде изразе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уда запазва мълчание относно Бога не защото Бог не същест</w:t>
        <w:softHyphen/>
        <w:t>вува. А тези, които прекалено много говорят за Бога показват, че не притежават преживяването. Буда остава безмълвен. Когато отивал в някой град, той предупреждавал: "Моля, не питайте нищо за Бога. Може да питате за всичко друго, освен за Бог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Учените, пандитите, които не притежават действителния опит, а само знанието, говорят за Буда и създават слухове, казвайки: "Той пази мълчание, защото не знае. Ако знае, тогава защо да не каж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 Буда би се засмял и този смях може да бъде разбран от мал</w:t>
        <w:softHyphen/>
        <w:t>цина. Ако любовта не може да се изрази, как може да се изрази Бо</w:t>
        <w:softHyphen/>
        <w:t>г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в този случай всяко изразяване е вредно - това е първото нещо. Затова Шива мълчи относно преживяването. Той стига до мястото, в което и един пръст може да се използва като знак - "тога</w:t>
        <w:softHyphen/>
        <w:t>ва, това, изживяването", а след това остава безмълв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торо, въпреки че то може да се изрази по някакъв начин, до</w:t>
        <w:softHyphen/>
        <w:t>ри ако не може да се изрази изцяло, а само частично, то може да бъ</w:t>
        <w:softHyphen/>
        <w:t>де изразено. Независимо, че не може да се изрази, всъщност могат да се направят някои паралели, които да помогнат. Но и тях Шива не ги използва и затова съществува причина: то е, защото нашите умове са толкова ненаситни, че когато се спомене нещо за това из</w:t>
        <w:softHyphen/>
        <w:t>живяване, умът се устремява към него. И след това умът забравя за метода и мисли само за преживяването, защото методът се нуждае от усилия - едно голямо усилие, което понякога е отегчително, по</w:t>
        <w:softHyphen/>
        <w:t>някога е опасно. Необходимо е едно продължително усил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ние забравяме за метода. Мислим за резултата и про</w:t>
        <w:softHyphen/>
        <w:t>дължаваме да си представяме, да мечтаем, да желаем резултата. И човек много лесно може да заблуди себе си. Той може да си въобра</w:t>
        <w:softHyphen/>
        <w:t>зи, че резултатът е постигна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ди няколко дни тук имаше един човек. Той е санясин -един стар човек, много стар човек. Станал е санясин преди тридесет години, сега е около седемдесетте. Дойде при мен и ми каза: "До</w:t>
        <w:softHyphen/>
        <w:t>шъл съм, за да проверя нещо, за да узная нещ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питах го: "Какво искаш да узнаеш?" Внезапно той се про</w:t>
        <w:softHyphen/>
        <w:t>мени. Каза: "Не, не всъщност да узная - само да те срещна, защото, каквото можеше да се узнае, аз вече го знам."</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т тридесет години той си представя, желае - желае блаженст</w:t>
        <w:softHyphen/>
        <w:t>во, Божествено изживяване и сега, на тази преклонна възраст, той е отслабнал и смъртта е близко. Той си е създал илюзията, че е пос</w:t>
        <w:softHyphen/>
        <w:t>тигнал преживяването. Та аз му казах: "Ако си го изживял, тогава запази мълчание. Остани с мен за няколко минути, защото в такъв случай няма нужда от разговори."</w:t>
      </w:r>
    </w:p>
    <w:p>
      <w:pPr>
        <w:pStyle w:val="Normal"/>
        <w:shd w:fill="FFFFFF" w:val="clear"/>
        <w:ind w:firstLine="567"/>
        <w:jc w:val="both"/>
        <w:rPr/>
      </w:pPr>
      <w:r>
        <w:rPr>
          <w:rFonts w:cs="Times New Roman CYR" w:ascii="Times New Roman CYR" w:hAnsi="Times New Roman CYR"/>
          <w:sz w:val="24"/>
          <w:szCs w:val="24"/>
        </w:rPr>
        <w:t>След това той стана неспокоен. Каза: "О'кей! Представи си, че аз не съм изживял нищо. Кажи ми нещо." Аз му казах, че няма на</w:t>
        <w:softHyphen/>
        <w:t>чин да му предложа каквото и да е. "Или си познал, или не си поз</w:t>
        <w:softHyphen/>
        <w:t>нал", му казах. "Бъди наясно относно това. Ако си познал, тогава запази мълчание. Остани при мен за малко и после върви. Ако не си познал, бъди ясен. В такъв случай ми го каж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й беше затруднен. Беше дошъл да пита относно някои ме</w:t>
        <w:softHyphen/>
        <w:t>тоди. След това каза: "Наистина не съм постигнал изживяването, но толкова много съм повтарял: "Ахам Брахмасми - Аз съм Брахмана", че понякога забравях, че само го мисля. Повтарял съм го толкова пъти, ден и нощ, непрекъснато от тридесет години насам, че поняко</w:t>
        <w:softHyphen/>
        <w:t>га напълно забравям, че изобщо не познавам това. Това просто е ед</w:t>
        <w:softHyphen/>
        <w:t>но изказване, което съм заимства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удно е да разбереш какво е знание и какво преживяване. Те се бъркат; те се смесват. Затова е много лесно да се заблудиш, че знанието ти се е превърнало в преживяване. Човешкият ум е толкова измамен, толкова лукав, че и това е възможно. Това е другото основание за Шива да не говори за изживяването. Той няма да спомене нищо за него. Продължава да говори за методите запазвайки пълно мълчание относно резултатите. Ти не можеш да бъдеш заблуден от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една от причините, поради които тази книга, една от най-забележителните книги, е останала напълно неизвестна. Причи</w:t>
        <w:softHyphen/>
        <w:t>ната? В нея се съдържат единствено прости методи без никаква въз</w:t>
        <w:softHyphen/>
        <w:t>можност твоята ненаситност да се полакоми за резултати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Умът желае да се обвърже с резултата. Умът не се интересува от метода: той се интересува от крайния резултат. И ако съществува начин да пренебрегнеш метода и да постигнеш резултата, умът ще бъде извънредно доволен.</w:t>
      </w:r>
    </w:p>
    <w:p>
      <w:pPr>
        <w:pStyle w:val="Normal"/>
        <w:shd w:fill="FFFFFF" w:val="clear"/>
        <w:ind w:firstLine="567"/>
        <w:jc w:val="both"/>
        <w:rPr/>
      </w:pPr>
      <w:r>
        <w:rPr>
          <w:rFonts w:cs="Times New Roman CYR" w:ascii="Times New Roman CYR" w:hAnsi="Times New Roman CYR"/>
          <w:sz w:val="24"/>
          <w:szCs w:val="24"/>
        </w:rPr>
        <w:t xml:space="preserve">Някой ме питаше: Защо съществуват толкова много методи? Кабир бил казал: </w:t>
      </w:r>
      <w:r>
        <w:rPr>
          <w:rFonts w:cs="Times New Roman CYR" w:ascii="Times New Roman CYR" w:hAnsi="Times New Roman CYR"/>
          <w:i/>
          <w:iCs/>
          <w:sz w:val="24"/>
          <w:szCs w:val="24"/>
        </w:rPr>
        <w:t xml:space="preserve">"Сахадж Самадхи бхали - </w:t>
      </w:r>
      <w:r>
        <w:rPr>
          <w:rFonts w:cs="Times New Roman CYR" w:ascii="Times New Roman CYR" w:hAnsi="Times New Roman CYR"/>
          <w:sz w:val="24"/>
          <w:szCs w:val="24"/>
        </w:rPr>
        <w:t>бъди спонтанен." Спон</w:t>
        <w:softHyphen/>
        <w:t xml:space="preserve">танният екстаз е добър, затова няма нужда от никакви методи." Аз му казах: "Ако ти си постигнал </w:t>
      </w:r>
      <w:r>
        <w:rPr>
          <w:rFonts w:cs="Times New Roman CYR" w:ascii="Times New Roman CYR" w:hAnsi="Times New Roman CYR"/>
          <w:i/>
          <w:iCs/>
          <w:sz w:val="24"/>
          <w:szCs w:val="24"/>
        </w:rPr>
        <w:t xml:space="preserve">Сахадж Самадхи - </w:t>
      </w:r>
      <w:r>
        <w:rPr>
          <w:rFonts w:cs="Times New Roman CYR" w:ascii="Times New Roman CYR" w:hAnsi="Times New Roman CYR"/>
          <w:sz w:val="24"/>
          <w:szCs w:val="24"/>
        </w:rPr>
        <w:t>спонтанният екс</w:t>
        <w:softHyphen/>
        <w:t>таз, тогава разбира се никакъв метод няма да ти е необходим. Няма нужда от него. Защо си дошъл тук? Той каза: "Още не съм постиг</w:t>
        <w:softHyphen/>
        <w:t xml:space="preserve">нал нищо, но смятам, че </w:t>
      </w:r>
      <w:r>
        <w:rPr>
          <w:rFonts w:cs="Times New Roman CYR" w:ascii="Times New Roman CYR" w:hAnsi="Times New Roman CYR"/>
          <w:i/>
          <w:iCs/>
          <w:sz w:val="24"/>
          <w:szCs w:val="24"/>
        </w:rPr>
        <w:t xml:space="preserve">"сахадж- </w:t>
      </w:r>
      <w:r>
        <w:rPr>
          <w:rFonts w:cs="Times New Roman CYR" w:ascii="Times New Roman CYR" w:hAnsi="Times New Roman CYR"/>
          <w:sz w:val="24"/>
          <w:szCs w:val="24"/>
        </w:rPr>
        <w:t>- спонтанността" - е по-доб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защо мислиш, че спонтанността е по-добра?", попитах. "Защото не се предлагат никакви методи, умът се чувства добре, че ти не трябва да вършиш нищо - и без да правиш нищо можеш да притежаваш ВСИЧК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причината зен да се превърне в истинска лудост на За</w:t>
        <w:softHyphen/>
        <w:t>пад, защото зен казва да го постигнеш без никакво усилие; няма нужда от никакво усилие. Но запомни, за да постигнеш състоянието на не-усилие ти се нуждаеш от много, много усилия. За да достиг</w:t>
        <w:softHyphen/>
        <w:t>неш до положението, при което не се изискват никакви усилия, за да достигнеш  до   положението,   в  което   можеш  да  постигнеш  недействието, ще е необходимо едно продължително усилие. Но по</w:t>
        <w:softHyphen/>
        <w:t>върхностното заключение, че зен твърди, че не са необходими уси</w:t>
        <w:softHyphen/>
        <w:t>лия, е станало много привлекателно на Запад. Ако не се искат ни</w:t>
        <w:softHyphen/>
        <w:t>какви усилия, умът казва, че това е истинското нещо, защото можеш да го правиш, без да правиш нищо. Обаче никой не може да го нап</w:t>
        <w:softHyphen/>
        <w:t>рав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узуки, който направи зен популярен на Запад, направи една услуга, но и една лоша услуга. И тази лоша услуга ще има последст</w:t>
        <w:softHyphen/>
        <w:t>вия за дълъг период от време. Той беше много истински мъж, един от най-истинските хора на този век и през целия си живот се е бо</w:t>
        <w:softHyphen/>
        <w:t>рил, за да предаде посланието на зен на Запада. И сам, със собстве</w:t>
        <w:softHyphen/>
        <w:t>ните си усилия, го направи известен на Запад. И сега там е една луд</w:t>
        <w:softHyphen/>
        <w:t>ница. Последователи на зен съществуват по целия Запад. Сега нищо не се харесва така, както з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се изпуска същественото. Привлекателността е резултат от това, че зен твърди, че не са необходими никакви методи, никакви усилия. Не трябва да правиш нищо: "то" разцъфтява спонтанно.</w:t>
      </w:r>
    </w:p>
    <w:p>
      <w:pPr>
        <w:pStyle w:val="Normal"/>
        <w:shd w:fill="FFFFFF" w:val="clear"/>
        <w:ind w:firstLine="567"/>
        <w:jc w:val="both"/>
        <w:rPr/>
      </w:pPr>
      <w:r>
        <w:rPr>
          <w:rFonts w:cs="Times New Roman CYR" w:ascii="Times New Roman CYR" w:hAnsi="Times New Roman CYR"/>
          <w:sz w:val="24"/>
          <w:szCs w:val="24"/>
        </w:rPr>
        <w:t xml:space="preserve">Това е така - но ти не си спонтанен, затова то никога няма да разцъфти у теб. </w:t>
      </w:r>
      <w:r>
        <w:rPr>
          <w:rFonts w:cs="Times New Roman CYR" w:ascii="Times New Roman CYR" w:hAnsi="Times New Roman CYR"/>
          <w:b/>
          <w:bCs/>
          <w:sz w:val="24"/>
          <w:szCs w:val="24"/>
        </w:rPr>
        <w:t xml:space="preserve">"Да бъдеш спонтанен..." </w:t>
      </w:r>
      <w:r>
        <w:rPr>
          <w:rFonts w:cs="Times New Roman CYR" w:ascii="Times New Roman CYR" w:hAnsi="Times New Roman CYR"/>
          <w:sz w:val="24"/>
          <w:szCs w:val="24"/>
        </w:rPr>
        <w:t>Изглежда абсурдно и про</w:t>
        <w:softHyphen/>
        <w:t>тиворечиво, защото за теб, за да бъдеш спонтанен, са необходими много методи, за да те прочистят, за да те направят невинен, така че да МОЖЕШ да бъдеш спонтанен. В противен случай не можеш да бъдеш спонтанен по отношение на нищо.</w:t>
      </w:r>
    </w:p>
    <w:p>
      <w:pPr>
        <w:pStyle w:val="Normal"/>
        <w:shd w:fill="FFFFFF" w:val="clear"/>
        <w:ind w:firstLine="567"/>
        <w:jc w:val="both"/>
        <w:rPr/>
      </w:pPr>
      <w:r>
        <w:rPr>
          <w:rFonts w:cs="Times New Roman CYR" w:ascii="Times New Roman CYR" w:hAnsi="Times New Roman CYR"/>
          <w:sz w:val="24"/>
          <w:szCs w:val="24"/>
        </w:rPr>
        <w:t xml:space="preserve">Тази </w:t>
      </w:r>
      <w:r>
        <w:rPr>
          <w:rFonts w:cs="Times New Roman CYR" w:ascii="Times New Roman CYR" w:hAnsi="Times New Roman CYR"/>
          <w:i/>
          <w:iCs/>
          <w:sz w:val="24"/>
          <w:szCs w:val="24"/>
        </w:rPr>
        <w:t xml:space="preserve">Виджяна бхайрава тантра </w:t>
      </w:r>
      <w:r>
        <w:rPr>
          <w:rFonts w:cs="Times New Roman CYR" w:ascii="Times New Roman CYR" w:hAnsi="Times New Roman CYR"/>
          <w:sz w:val="24"/>
          <w:szCs w:val="24"/>
        </w:rPr>
        <w:t>беше преведена на английс</w:t>
        <w:softHyphen/>
        <w:t xml:space="preserve">ки език от Пол Репс. Той е написал чудесната книга "Зен плът, зен кости" и едва в приложението към нея е включил книгата </w:t>
      </w:r>
      <w:r>
        <w:rPr>
          <w:rFonts w:cs="Times New Roman CYR" w:ascii="Times New Roman CYR" w:hAnsi="Times New Roman CYR"/>
          <w:i/>
          <w:iCs/>
          <w:sz w:val="24"/>
          <w:szCs w:val="24"/>
        </w:rPr>
        <w:t xml:space="preserve">Виджяна бхайрава тантра. </w:t>
      </w:r>
      <w:r>
        <w:rPr>
          <w:rFonts w:cs="Times New Roman CYR" w:ascii="Times New Roman CYR" w:hAnsi="Times New Roman CYR"/>
          <w:sz w:val="24"/>
          <w:szCs w:val="24"/>
        </w:rPr>
        <w:t>Цялата книга е посветена на зен. Чак в приложе</w:t>
        <w:softHyphen/>
        <w:t>нието той прибавя и тази книга, 112-те метода и я нарича предзенска литература. Много последователи на зен не одобряват това, защото, твърдят те, зен учи, че не са необходими никакви усилия, а тази кни</w:t>
        <w:softHyphen/>
        <w:t>га е посветена само на усилията. Тази книга се занимава само с ме</w:t>
        <w:softHyphen/>
        <w:t>тодите, а зен казва - никакъв метод, никакво усилие не е необходи</w:t>
        <w:softHyphen/>
        <w:t>мо. Затова тя е анти-зен, а не предшественик на з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върхностно погледнато те са прави. Но ако погледнем по-задълбочено - не са, защото, за да достигне спонтанното съществу</w:t>
        <w:softHyphen/>
        <w:t>ване, човек трябва да извърви дълъг път. Един от учениците на Гюрджиев, Успенски, обичал да казва, когато някой отивал при не</w:t>
        <w:softHyphen/>
        <w:t>го, за да го пита за пътя: "Ние не знаем нищо за пътя. Само даваме някои стъпки, които водят към пътя. Пътят е непознат за нас. Не мислете, че вече сме на пътя. Дори, може да се каже, че пътят е много далече. Там, където сте, в тази точка, в която сте, пътят е още много далече. Затова най-напред трябва да достигнете до път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Успенски е бил много скромен човек, а е много трудно да бъ</w:t>
        <w:softHyphen/>
        <w:t>деш религиозен и да бъдеш скромен - много, много трудно, защото щом веднъж сметнеш, че знаеш, те завладява безумието. Той обичал да повтаря: "Не знаем нищо за пътя. Той е твърде далеч и няма нуж</w:t>
        <w:softHyphen/>
        <w:t>да да го обсъждаме точно сега." Където и да си, най-напред трябва да създадеш връзка, малък мост, пътека, която ще те отведе на пътя.</w:t>
      </w:r>
    </w:p>
    <w:p>
      <w:pPr>
        <w:pStyle w:val="Normal"/>
        <w:shd w:fill="FFFFFF" w:val="clear"/>
        <w:ind w:firstLine="567"/>
        <w:jc w:val="both"/>
        <w:rPr/>
      </w:pPr>
      <w:r>
        <w:rPr>
          <w:rFonts w:cs="Times New Roman CYR" w:ascii="Times New Roman CYR" w:hAnsi="Times New Roman CYR"/>
          <w:sz w:val="24"/>
          <w:szCs w:val="24"/>
        </w:rPr>
        <w:t xml:space="preserve">Спонтанността - </w:t>
      </w:r>
      <w:r>
        <w:rPr>
          <w:rFonts w:cs="Times New Roman CYR" w:ascii="Times New Roman CYR" w:hAnsi="Times New Roman CYR"/>
          <w:i/>
          <w:iCs/>
          <w:sz w:val="24"/>
          <w:szCs w:val="24"/>
        </w:rPr>
        <w:t xml:space="preserve">сахадж йога - </w:t>
      </w:r>
      <w:r>
        <w:rPr>
          <w:rFonts w:cs="Times New Roman CYR" w:ascii="Times New Roman CYR" w:hAnsi="Times New Roman CYR"/>
          <w:sz w:val="24"/>
          <w:szCs w:val="24"/>
        </w:rPr>
        <w:t>е много далеч от тебе. На мяс</w:t>
        <w:softHyphen/>
        <w:t>тото, на което се намираш, ти си твърде изкуствен, плод на култура</w:t>
        <w:softHyphen/>
        <w:t>та и образованието. Нищо спонтанно няма - НИЩО, казвам аз, не е спонтанно. Когато в живота ти не съществува нищо спонтанно, как може религията да е спонтанна? Когато нищо не е спонтанно, дори и любовта не е спонтанна. Дори любовта е една сделка, дори любовта е сметка, дори любовта е усилие. В такъв случай нищо не може да бъде спонтанно. И тогава да експлодираш спонтанно в космоса, е невъзмож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т ситуацията, в която се намираш, от тази ситуация това е невъзможно. Най-напред трябва да се освободиш от цялата си изкуственост, от всичките си лъжливи отношения, от всичките си нас</w:t>
        <w:softHyphen/>
        <w:t>лоени условности, от всички предразсъдъци. Само тогава ще е въз</w:t>
        <w:softHyphen/>
        <w:t>можно някакво спонтанно събитие. Тези методи ще ти помогнат да достигнеш до състоянието, при което не е необходимо да се прави нищо - достатъчно е твоето съществуване. Но умът може да измами - и умът лесно те мами, защото след това той може да се утеш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Шива никога не говори за някакви резултати - единствено ме</w:t>
        <w:softHyphen/>
        <w:t>тоди. Запомни това ударение. Прави нещо по такъв начин, че в един момент да не е необходимо нищо - когато централното ти същество ще може просто да се разтвори в Космоса. Но това трябва да бъде постигнато. Популярността на зен се дължи на погрешни основания и същото важи и за Кришнамурти, който твърди, че не е необходима никаква йога, никакъв метод. Всъщност, казва той. не съществува никакъв "метод" за медитация. Той е прав.</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й е прав, но Шива твърди, че тези 112 метода съществуват, и Шива също е прав. И доколкото ТИ се занимаваш, Шива е по-прав. И ако трябва да избираш между Кришнамурти и Шива, избери Шива. Кришнамурти е безполезен за теб. Ако трябва да ти се по</w:t>
        <w:softHyphen/>
        <w:t>могне, може да се каже дори, че Кришнамурти е абсолютно неправ: запомни, казвам ЗА ДА ТИ СЕ ПОМОГНЕ. И той е вреден. Това също го казвам, за да ти помогна, защото ако приемеш неговите аргументи, ти няма да постигнеш самадхи. Ще достигнеш единствено до едно заключение - че не е необходим никакъв метод. А това е опасно. За теб методът е необходим.</w:t>
      </w:r>
    </w:p>
    <w:p>
      <w:pPr>
        <w:pStyle w:val="Normal"/>
        <w:shd w:fill="FFFFFF" w:val="clear"/>
        <w:ind w:firstLine="567"/>
        <w:jc w:val="both"/>
        <w:rPr/>
      </w:pPr>
      <w:r>
        <w:rPr>
          <w:rFonts w:cs="Times New Roman CYR" w:ascii="Times New Roman CYR" w:hAnsi="Times New Roman CYR"/>
          <w:sz w:val="24"/>
          <w:szCs w:val="24"/>
        </w:rPr>
        <w:t>Впоследствие настъпва моментът, в който не е необходим ни</w:t>
        <w:softHyphen/>
        <w:t>какъв метод, но този момент за теб още не е дошъл. И преди този момент да знаеш за нещо, което предстои, е опасно. Затова Шива остава безмълвен. Той не казва нищо за бъдещето, за това, което ще стане. Той просто се съобразява с тебе, с това, което си, и с това, което трябва да се направи за тебе. Кришнамурти говори с термини, които ти не можеш да разбере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ябва да се усети логиката. Логиката е правилна; тя е хубава. Добре е, ако можеш да запомниш логиката на Кришнамурти. Той твърди, че ако изпълняваш даден метод, в такъв случай кой всъщ</w:t>
        <w:softHyphen/>
        <w:t>ност изпълнява този метод? Изпълнява го умът. А как може един метод, изпълняван от ума, да разтвори ума? По-скоро обратното, той ще го заздрави: той ще укрепи още повече твоя ум. Ще се превърне в средство за това; ще бъде една погрешна стъп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едитацията е спонтанна: не можеш да направиш нищо от</w:t>
        <w:softHyphen/>
        <w:t>носно нея. Какво можеш да направиш за любовта? Можеш ли да практикуваш някакъв метод за това, как да обичаш? Ако практику</w:t>
        <w:softHyphen/>
        <w:t>ваш, в такъв случай любовта ти е измамна. Тя просто се случва: не може да бъде практикувана. А щом дори и любовта не може да се практикува, как може да се практикува медитация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Логиката е точна, абсолютно правилна - но не и за теб, защото слушайки непрекъснато тази логика, ти ще бъдеш обусловен от нея. И тези, които слушат Кришнамурти в продължение на четиридесет години, са най-предубедените хора, които съм срещал. Казват, че не съществува метод, и все още са никъд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з казвам: "Разбрали сте, че не съществува метод и не практи</w:t>
        <w:softHyphen/>
        <w:t>кувате никакъв метод, но разцъфтяла ли е спонтанността във вас? Те отговарят: "Не!" И ако им кажа: "Тогава практикувайте някакъв ме</w:t>
        <w:softHyphen/>
        <w:t>тод.", незабавно се задейства тяхната предубеденост. Казват: "Не съществува никакъв метод."</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 практикуват никакъв метод и самадхи не е настъпило. А ако им кажеш: "Опитайте тогава някакъв метод", ще кажат, че няма метод. Те имат проблем. Не са се придвижили и на сантиметър, а причината е, че им е казано нещо, което не е за тях.</w:t>
      </w:r>
    </w:p>
    <w:p>
      <w:pPr>
        <w:pStyle w:val="Normal"/>
        <w:shd w:fill="FFFFFF" w:val="clear"/>
        <w:ind w:firstLine="567"/>
        <w:jc w:val="both"/>
        <w:rPr/>
      </w:pPr>
      <w:r>
        <w:rPr>
          <w:rFonts w:cs="Times New Roman CYR" w:ascii="Times New Roman CYR" w:hAnsi="Times New Roman CYR"/>
          <w:sz w:val="24"/>
          <w:szCs w:val="24"/>
        </w:rPr>
        <w:t>Това е все едно да говориш на малкото дете за секс. Можеш да продължаваш да го учиш, но ще му говориш нещо, което все още няма никакъв смисъл за детето. И твоето обучение ще бъде опасно, защото ти ще обусловиш неговия ум. А това не му е необходимо, то не му е интересно. То не знае какво означава секса, защото жлезите му още не функционират. Тялото му още не е узряло за секса. Енер</w:t>
        <w:softHyphen/>
        <w:t>гията му все още биологично не се е насочила към сексуалния цен</w:t>
        <w:softHyphen/>
        <w:t>тър, а ти му говориш за секс. Само заради това, че те чува, смяташ ли, че то може да бъде научено на нещо? Заради това, че кима с гла</w:t>
        <w:softHyphen/>
        <w:t>ва, мислиш ли, че можеш да го научиш на нещ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можеш да го учиш и твоето обучение може да стане опасно и вредно. Сексът все още не се е превърнал в проблем, който стои пред него; то не е достигнало тази точка на зрялост, в която сексът придобива значение. Чакай! Когато то започне да пита, когато узрее и започне да задава въпроси, тогава му кажи. И никога не съобщавай повече от това, което то може да разбере, защото излишното ще го обремени. Същото е и с феномена на медитация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можеш да бъдеш обучаван единствено относно методите, не относно резултатите. Това е като един скок. И без да имаш опора върху метода, този скок представлява просто една дейност в мозъка, една умствена дейност. И ти непрекъснато пропускаш метод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като начина, по който малките деца се занимават с аритметика. Те винаги могат да вземат учебника и да погледнат от</w:t>
        <w:softHyphen/>
        <w:t>говорите. Отговорът е даден: в края на учебника са дадени отгово</w:t>
        <w:softHyphen/>
        <w:t>рите. Могат да прочетат задачата и после да отгърнат накрая и да научат отговора. А щом веднъж детето научи отговора, за него е много трудно да изучава метода, защото му се струва, че няма нуж</w:t>
        <w:softHyphen/>
        <w:t>да, след като вече знае отгово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всъщност цялата работа то ще я върши отзад напред. Чрез един фалшив, псевдо метод, то ще достига до отговора. То познава истинското нещо, знае отговора, може да достигне до отговора като създаде един фалшив метод. А това се случва толкова често и в ре</w:t>
        <w:softHyphen/>
        <w:t>лигията, че като че ли, доколкото това засяга религията, всеки един прави точно това, което правят малките дец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тговорът не ти върши работа. Въпросът е налице, методът е налице и отговорът трябва да се постигне от теб. Никой не може да ти даде отговора. Истинските учители няма да ти позволят да нау</w:t>
        <w:softHyphen/>
        <w:t>чиш отговора, преди да се е осъществил процесът. Те ще ти помог</w:t>
        <w:softHyphen/>
        <w:t>нат единствено в това да преминеш през процеса. Дори напротив, даже и да си узнал нещо, даже и да си измъкнал отнякъде някакъв отговор, те ще кажат, че това не е вярно. Ще кажат: "Това не е вяр</w:t>
        <w:softHyphen/>
        <w:t>но. Остави го: от него няма нужда." Те няма да те допуснат до отговора, преди ти ДЕЙСТВИТЕЛНО да си достигнал до неговото поз</w:t>
        <w:softHyphen/>
        <w:t>наване. Затова не се дават никакви отговор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еви, любимата на Шива, му задава въпроси. Той дава прости методи. Въпросът съществува, методът съществува. Отговорът е оставен за теб, за да го постигнеш, да го изживее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запомни, центрирането е метода, не резултата. Резул</w:t>
        <w:softHyphen/>
        <w:t>татът е изживяването на космоса, на океана. Тогава не съществува център.</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торият въпрос:</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Казахте</w:t>
      </w:r>
      <w:r>
        <w:rPr>
          <w:rFonts w:cs="Arial" w:ascii="Times New Roman CYR" w:hAnsi="Times New Roman CYR"/>
          <w:sz w:val="24"/>
          <w:szCs w:val="24"/>
        </w:rPr>
        <w:t xml:space="preserve">, </w:t>
      </w:r>
      <w:r>
        <w:rPr>
          <w:rFonts w:cs="Times New Roman CYR" w:ascii="Times New Roman CYR" w:hAnsi="Times New Roman CYR"/>
          <w:sz w:val="24"/>
          <w:szCs w:val="24"/>
        </w:rPr>
        <w:t>че</w:t>
      </w:r>
      <w:r>
        <w:rPr>
          <w:rFonts w:cs="Arial" w:ascii="Times New Roman CYR" w:hAnsi="Times New Roman CYR"/>
          <w:sz w:val="24"/>
          <w:szCs w:val="24"/>
        </w:rPr>
        <w:t xml:space="preserve"> </w:t>
      </w:r>
      <w:r>
        <w:rPr>
          <w:rFonts w:cs="Times New Roman CYR" w:ascii="Times New Roman CYR" w:hAnsi="Times New Roman CYR"/>
          <w:sz w:val="24"/>
          <w:szCs w:val="24"/>
        </w:rPr>
        <w:t>ако</w:t>
      </w:r>
      <w:r>
        <w:rPr>
          <w:rFonts w:cs="Arial" w:ascii="Times New Roman CYR" w:hAnsi="Times New Roman CYR"/>
          <w:sz w:val="24"/>
          <w:szCs w:val="24"/>
        </w:rPr>
        <w:t xml:space="preserve"> </w:t>
      </w:r>
      <w:r>
        <w:rPr>
          <w:rFonts w:cs="Times New Roman CYR" w:ascii="Times New Roman CYR" w:hAnsi="Times New Roman CYR"/>
          <w:sz w:val="24"/>
          <w:szCs w:val="24"/>
        </w:rPr>
        <w:t>някой</w:t>
      </w:r>
      <w:r>
        <w:rPr>
          <w:rFonts w:cs="Arial" w:ascii="Times New Roman CYR" w:hAnsi="Times New Roman CYR"/>
          <w:sz w:val="24"/>
          <w:szCs w:val="24"/>
        </w:rPr>
        <w:t xml:space="preserve"> </w:t>
      </w:r>
      <w:r>
        <w:rPr>
          <w:rFonts w:cs="Times New Roman CYR" w:ascii="Times New Roman CYR" w:hAnsi="Times New Roman CYR"/>
          <w:sz w:val="24"/>
          <w:szCs w:val="24"/>
        </w:rPr>
        <w:t>може</w:t>
      </w:r>
      <w:r>
        <w:rPr>
          <w:rFonts w:cs="Arial" w:ascii="Times New Roman CYR" w:hAnsi="Times New Roman CYR"/>
          <w:sz w:val="24"/>
          <w:szCs w:val="24"/>
        </w:rPr>
        <w:t xml:space="preserve"> </w:t>
      </w:r>
      <w:r>
        <w:rPr>
          <w:rFonts w:cs="Times New Roman CYR" w:ascii="Times New Roman CYR" w:hAnsi="Times New Roman CYR"/>
          <w:sz w:val="24"/>
          <w:szCs w:val="24"/>
        </w:rPr>
        <w:t>наистина</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обича</w:t>
      </w:r>
      <w:r>
        <w:rPr>
          <w:rFonts w:cs="Arial" w:ascii="Times New Roman CYR" w:hAnsi="Times New Roman CYR"/>
          <w:sz w:val="24"/>
          <w:szCs w:val="24"/>
        </w:rPr>
        <w:t xml:space="preserve">, </w:t>
      </w:r>
      <w:r>
        <w:rPr>
          <w:rFonts w:cs="Times New Roman CYR" w:ascii="Times New Roman CYR" w:hAnsi="Times New Roman CYR"/>
          <w:sz w:val="24"/>
          <w:szCs w:val="24"/>
        </w:rPr>
        <w:t>тогава</w:t>
      </w:r>
      <w:r>
        <w:rPr>
          <w:rFonts w:cs="Arial" w:ascii="Times New Roman CYR" w:hAnsi="Times New Roman CYR"/>
          <w:sz w:val="24"/>
          <w:szCs w:val="24"/>
        </w:rPr>
        <w:t xml:space="preserve"> </w:t>
      </w:r>
      <w:r>
        <w:rPr>
          <w:rFonts w:cs="Times New Roman CYR" w:ascii="Times New Roman CYR" w:hAnsi="Times New Roman CYR"/>
          <w:sz w:val="24"/>
          <w:szCs w:val="24"/>
        </w:rPr>
        <w:t>любовта</w:t>
      </w:r>
      <w:r>
        <w:rPr>
          <w:rFonts w:cs="Arial" w:ascii="Times New Roman CYR" w:hAnsi="Times New Roman CYR"/>
          <w:sz w:val="24"/>
          <w:szCs w:val="24"/>
        </w:rPr>
        <w:t xml:space="preserve"> </w:t>
      </w:r>
      <w:r>
        <w:rPr>
          <w:rFonts w:cs="Times New Roman CYR" w:ascii="Times New Roman CYR" w:hAnsi="Times New Roman CYR"/>
          <w:sz w:val="24"/>
          <w:szCs w:val="24"/>
        </w:rPr>
        <w:t>сама</w:t>
      </w:r>
      <w:r>
        <w:rPr>
          <w:rFonts w:cs="Arial" w:ascii="Times New Roman CYR" w:hAnsi="Times New Roman CYR"/>
          <w:sz w:val="24"/>
          <w:szCs w:val="24"/>
        </w:rPr>
        <w:t xml:space="preserve"> </w:t>
      </w:r>
      <w:r>
        <w:rPr>
          <w:rFonts w:cs="Times New Roman CYR" w:ascii="Times New Roman CYR" w:hAnsi="Times New Roman CYR"/>
          <w:sz w:val="24"/>
          <w:szCs w:val="24"/>
        </w:rPr>
        <w:t>по</w:t>
      </w:r>
      <w:r>
        <w:rPr>
          <w:rFonts w:cs="Arial" w:ascii="Times New Roman CYR" w:hAnsi="Times New Roman CYR"/>
          <w:sz w:val="24"/>
          <w:szCs w:val="24"/>
        </w:rPr>
        <w:t xml:space="preserve"> </w:t>
      </w:r>
      <w:r>
        <w:rPr>
          <w:rFonts w:cs="Times New Roman CYR" w:ascii="Times New Roman CYR" w:hAnsi="Times New Roman CYR"/>
          <w:sz w:val="24"/>
          <w:szCs w:val="24"/>
        </w:rPr>
        <w:t>себе</w:t>
      </w:r>
      <w:r>
        <w:rPr>
          <w:rFonts w:cs="Arial" w:ascii="Times New Roman CYR" w:hAnsi="Times New Roman CYR"/>
          <w:sz w:val="24"/>
          <w:szCs w:val="24"/>
        </w:rPr>
        <w:t xml:space="preserve"> </w:t>
      </w:r>
      <w:r>
        <w:rPr>
          <w:rFonts w:cs="Times New Roman CYR" w:ascii="Times New Roman CYR" w:hAnsi="Times New Roman CYR"/>
          <w:sz w:val="24"/>
          <w:szCs w:val="24"/>
        </w:rPr>
        <w:t>си</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достатъчна</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112-</w:t>
      </w:r>
      <w:r>
        <w:rPr>
          <w:rFonts w:cs="Times New Roman CYR" w:ascii="Times New Roman CYR" w:hAnsi="Times New Roman CYR"/>
          <w:sz w:val="24"/>
          <w:szCs w:val="24"/>
        </w:rPr>
        <w:t>те метода</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медитация</w:t>
      </w:r>
      <w:r>
        <w:rPr>
          <w:rFonts w:cs="Arial" w:ascii="Times New Roman CYR" w:hAnsi="Times New Roman CYR"/>
          <w:sz w:val="24"/>
          <w:szCs w:val="24"/>
        </w:rPr>
        <w:t xml:space="preserve"> </w:t>
      </w:r>
      <w:r>
        <w:rPr>
          <w:rFonts w:cs="Times New Roman CYR" w:ascii="Times New Roman CYR" w:hAnsi="Times New Roman CYR"/>
          <w:sz w:val="24"/>
          <w:szCs w:val="24"/>
        </w:rPr>
        <w:t>са</w:t>
      </w:r>
      <w:r>
        <w:rPr>
          <w:rFonts w:cs="Arial" w:ascii="Times New Roman CYR" w:hAnsi="Times New Roman CYR"/>
          <w:sz w:val="24"/>
          <w:szCs w:val="24"/>
        </w:rPr>
        <w:t xml:space="preserve"> </w:t>
      </w:r>
      <w:r>
        <w:rPr>
          <w:rFonts w:cs="Times New Roman CYR" w:ascii="Times New Roman CYR" w:hAnsi="Times New Roman CYR"/>
          <w:sz w:val="24"/>
          <w:szCs w:val="24"/>
        </w:rPr>
        <w:t>излишни</w:t>
      </w:r>
      <w:r>
        <w:rPr>
          <w:rFonts w:cs="Arial" w:ascii="Times New Roman CYR" w:hAnsi="Times New Roman CYR"/>
          <w:sz w:val="24"/>
          <w:szCs w:val="24"/>
        </w:rPr>
        <w:t xml:space="preserve">. </w:t>
      </w:r>
      <w:r>
        <w:rPr>
          <w:rFonts w:cs="Times New Roman CYR" w:ascii="Times New Roman CYR" w:hAnsi="Times New Roman CYR"/>
          <w:sz w:val="24"/>
          <w:szCs w:val="24"/>
        </w:rPr>
        <w:t>Така</w:t>
      </w:r>
      <w:r>
        <w:rPr>
          <w:rFonts w:cs="Arial" w:ascii="Times New Roman CYR" w:hAnsi="Times New Roman CYR"/>
          <w:sz w:val="24"/>
          <w:szCs w:val="24"/>
        </w:rPr>
        <w:t xml:space="preserve"> </w:t>
      </w:r>
      <w:r>
        <w:rPr>
          <w:rFonts w:cs="Times New Roman CYR" w:ascii="Times New Roman CYR" w:hAnsi="Times New Roman CYR"/>
          <w:sz w:val="24"/>
          <w:szCs w:val="24"/>
        </w:rPr>
        <w:t>както</w:t>
      </w:r>
      <w:r>
        <w:rPr>
          <w:rFonts w:cs="Arial" w:ascii="Times New Roman CYR" w:hAnsi="Times New Roman CYR"/>
          <w:sz w:val="24"/>
          <w:szCs w:val="24"/>
        </w:rPr>
        <w:t xml:space="preserve"> </w:t>
      </w:r>
      <w:r>
        <w:rPr>
          <w:rFonts w:cs="Times New Roman CYR" w:ascii="Times New Roman CYR" w:hAnsi="Times New Roman CYR"/>
          <w:sz w:val="24"/>
          <w:szCs w:val="24"/>
        </w:rPr>
        <w:t>обяснявате истинската</w:t>
      </w:r>
      <w:r>
        <w:rPr>
          <w:rFonts w:cs="Arial" w:ascii="Times New Roman CYR" w:hAnsi="Times New Roman CYR"/>
          <w:sz w:val="24"/>
          <w:szCs w:val="24"/>
        </w:rPr>
        <w:t xml:space="preserve"> </w:t>
      </w:r>
      <w:r>
        <w:rPr>
          <w:rFonts w:cs="Times New Roman CYR" w:ascii="Times New Roman CYR" w:hAnsi="Times New Roman CYR"/>
          <w:sz w:val="24"/>
          <w:szCs w:val="24"/>
        </w:rPr>
        <w:t>любов</w:t>
      </w:r>
      <w:r>
        <w:rPr>
          <w:rFonts w:cs="Arial" w:ascii="Times New Roman CYR" w:hAnsi="Times New Roman CYR"/>
          <w:sz w:val="24"/>
          <w:szCs w:val="24"/>
        </w:rPr>
        <w:t xml:space="preserve">, </w:t>
      </w:r>
      <w:r>
        <w:rPr>
          <w:rFonts w:cs="Times New Roman CYR" w:ascii="Times New Roman CYR" w:hAnsi="Times New Roman CYR"/>
          <w:sz w:val="24"/>
          <w:szCs w:val="24"/>
        </w:rPr>
        <w:t>чувствам</w:t>
      </w:r>
      <w:r>
        <w:rPr>
          <w:rFonts w:cs="Arial" w:ascii="Times New Roman CYR" w:hAnsi="Times New Roman CYR"/>
          <w:sz w:val="24"/>
          <w:szCs w:val="24"/>
        </w:rPr>
        <w:t xml:space="preserve">, </w:t>
      </w:r>
      <w:r>
        <w:rPr>
          <w:rFonts w:cs="Times New Roman CYR" w:ascii="Times New Roman CYR" w:hAnsi="Times New Roman CYR"/>
          <w:sz w:val="24"/>
          <w:szCs w:val="24"/>
        </w:rPr>
        <w:t>че</w:t>
      </w:r>
      <w:r>
        <w:rPr>
          <w:rFonts w:cs="Arial" w:ascii="Times New Roman CYR" w:hAnsi="Times New Roman CYR"/>
          <w:sz w:val="24"/>
          <w:szCs w:val="24"/>
        </w:rPr>
        <w:t xml:space="preserve"> </w:t>
      </w:r>
      <w:r>
        <w:rPr>
          <w:rFonts w:cs="Times New Roman CYR" w:ascii="Times New Roman CYR" w:hAnsi="Times New Roman CYR"/>
          <w:sz w:val="24"/>
          <w:szCs w:val="24"/>
        </w:rPr>
        <w:t>наистина</w:t>
      </w:r>
      <w:r>
        <w:rPr>
          <w:rFonts w:cs="Arial" w:ascii="Times New Roman CYR" w:hAnsi="Times New Roman CYR"/>
          <w:sz w:val="24"/>
          <w:szCs w:val="24"/>
        </w:rPr>
        <w:t xml:space="preserve"> </w:t>
      </w:r>
      <w:r>
        <w:rPr>
          <w:rFonts w:cs="Times New Roman CYR" w:ascii="Times New Roman CYR" w:hAnsi="Times New Roman CYR"/>
          <w:sz w:val="24"/>
          <w:szCs w:val="24"/>
        </w:rPr>
        <w:t>обичам</w:t>
      </w:r>
      <w:r>
        <w:rPr>
          <w:rFonts w:cs="Arial" w:ascii="Times New Roman CYR" w:hAnsi="Times New Roman CYR"/>
          <w:sz w:val="24"/>
          <w:szCs w:val="24"/>
        </w:rPr>
        <w:t xml:space="preserve">, </w:t>
      </w:r>
      <w:r>
        <w:rPr>
          <w:rFonts w:cs="Times New Roman CYR" w:ascii="Times New Roman CYR" w:hAnsi="Times New Roman CYR"/>
          <w:sz w:val="24"/>
          <w:szCs w:val="24"/>
        </w:rPr>
        <w:t>вяр</w:t>
        <w:softHyphen/>
        <w:t>вам</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това</w:t>
      </w:r>
      <w:r>
        <w:rPr>
          <w:rFonts w:cs="Arial" w:ascii="Times New Roman CYR" w:hAnsi="Times New Roman CYR"/>
          <w:sz w:val="24"/>
          <w:szCs w:val="24"/>
        </w:rPr>
        <w:t xml:space="preserve">. </w:t>
      </w:r>
      <w:r>
        <w:rPr>
          <w:rFonts w:cs="Times New Roman CYR" w:ascii="Times New Roman CYR" w:hAnsi="Times New Roman CYR"/>
          <w:sz w:val="24"/>
          <w:szCs w:val="24"/>
        </w:rPr>
        <w:t>Обаче</w:t>
      </w:r>
      <w:r>
        <w:rPr>
          <w:rFonts w:cs="Arial" w:ascii="Times New Roman CYR" w:hAnsi="Times New Roman CYR"/>
          <w:sz w:val="24"/>
          <w:szCs w:val="24"/>
        </w:rPr>
        <w:t xml:space="preserve"> </w:t>
      </w:r>
      <w:r>
        <w:rPr>
          <w:rFonts w:cs="Times New Roman CYR" w:ascii="Times New Roman CYR" w:hAnsi="Times New Roman CYR"/>
          <w:sz w:val="24"/>
          <w:szCs w:val="24"/>
        </w:rPr>
        <w:t>щастието</w:t>
      </w:r>
      <w:r>
        <w:rPr>
          <w:rFonts w:cs="Arial" w:ascii="Times New Roman CYR" w:hAnsi="Times New Roman CYR"/>
          <w:sz w:val="24"/>
          <w:szCs w:val="24"/>
        </w:rPr>
        <w:t xml:space="preserve">, </w:t>
      </w:r>
      <w:r>
        <w:rPr>
          <w:rFonts w:cs="Times New Roman CYR" w:ascii="Times New Roman CYR" w:hAnsi="Times New Roman CYR"/>
          <w:sz w:val="24"/>
          <w:szCs w:val="24"/>
        </w:rPr>
        <w:t>което</w:t>
      </w:r>
      <w:r>
        <w:rPr>
          <w:rFonts w:cs="Arial" w:ascii="Times New Roman CYR" w:hAnsi="Times New Roman CYR"/>
          <w:sz w:val="24"/>
          <w:szCs w:val="24"/>
        </w:rPr>
        <w:t xml:space="preserve"> </w:t>
      </w:r>
      <w:r>
        <w:rPr>
          <w:rFonts w:cs="Times New Roman CYR" w:ascii="Times New Roman CYR" w:hAnsi="Times New Roman CYR"/>
          <w:sz w:val="24"/>
          <w:szCs w:val="24"/>
        </w:rPr>
        <w:t>получавам</w:t>
      </w:r>
      <w:r>
        <w:rPr>
          <w:rFonts w:cs="Arial" w:ascii="Times New Roman CYR" w:hAnsi="Times New Roman CYR"/>
          <w:sz w:val="24"/>
          <w:szCs w:val="24"/>
        </w:rPr>
        <w:t xml:space="preserve"> </w:t>
      </w:r>
      <w:r>
        <w:rPr>
          <w:rFonts w:cs="Times New Roman CYR" w:ascii="Times New Roman CYR" w:hAnsi="Times New Roman CYR"/>
          <w:sz w:val="24"/>
          <w:szCs w:val="24"/>
        </w:rPr>
        <w:t>по</w:t>
      </w:r>
      <w:r>
        <w:rPr>
          <w:rFonts w:cs="Arial" w:ascii="Times New Roman CYR" w:hAnsi="Times New Roman CYR"/>
          <w:sz w:val="24"/>
          <w:szCs w:val="24"/>
        </w:rPr>
        <w:t xml:space="preserve"> </w:t>
      </w:r>
      <w:r>
        <w:rPr>
          <w:rFonts w:cs="Times New Roman CYR" w:ascii="Times New Roman CYR" w:hAnsi="Times New Roman CYR"/>
          <w:sz w:val="24"/>
          <w:szCs w:val="24"/>
        </w:rPr>
        <w:t>време на</w:t>
      </w:r>
      <w:r>
        <w:rPr>
          <w:rFonts w:cs="Arial" w:ascii="Times New Roman CYR" w:hAnsi="Times New Roman CYR"/>
          <w:sz w:val="24"/>
          <w:szCs w:val="24"/>
        </w:rPr>
        <w:t xml:space="preserve"> </w:t>
      </w:r>
      <w:r>
        <w:rPr>
          <w:rFonts w:cs="Times New Roman CYR" w:ascii="Times New Roman CYR" w:hAnsi="Times New Roman CYR"/>
          <w:sz w:val="24"/>
          <w:szCs w:val="24"/>
        </w:rPr>
        <w:t>медитация</w:t>
      </w:r>
      <w:r>
        <w:rPr>
          <w:rFonts w:cs="Arial" w:ascii="Times New Roman CYR" w:hAnsi="Times New Roman CYR"/>
          <w:sz w:val="24"/>
          <w:szCs w:val="24"/>
        </w:rPr>
        <w:t xml:space="preserve">, </w:t>
      </w:r>
      <w:r>
        <w:rPr>
          <w:rFonts w:cs="Times New Roman CYR" w:ascii="Times New Roman CYR" w:hAnsi="Times New Roman CYR"/>
          <w:sz w:val="24"/>
          <w:szCs w:val="24"/>
        </w:rPr>
        <w:t>изглежда</w:t>
      </w:r>
      <w:r>
        <w:rPr>
          <w:rFonts w:cs="Arial" w:ascii="Times New Roman CYR" w:hAnsi="Times New Roman CYR"/>
          <w:sz w:val="24"/>
          <w:szCs w:val="24"/>
        </w:rPr>
        <w:t xml:space="preserve"> </w:t>
      </w:r>
      <w:r>
        <w:rPr>
          <w:rFonts w:cs="Times New Roman CYR" w:ascii="Times New Roman CYR" w:hAnsi="Times New Roman CYR"/>
          <w:sz w:val="24"/>
          <w:szCs w:val="24"/>
        </w:rPr>
        <w:t>като</w:t>
      </w:r>
      <w:r>
        <w:rPr>
          <w:rFonts w:cs="Arial" w:ascii="Times New Roman CYR" w:hAnsi="Times New Roman CYR"/>
          <w:sz w:val="24"/>
          <w:szCs w:val="24"/>
        </w:rPr>
        <w:t xml:space="preserve"> </w:t>
      </w:r>
      <w:r>
        <w:rPr>
          <w:rFonts w:cs="Times New Roman CYR" w:ascii="Times New Roman CYR" w:hAnsi="Times New Roman CYR"/>
          <w:sz w:val="24"/>
          <w:szCs w:val="24"/>
        </w:rPr>
        <w:t>от</w:t>
      </w:r>
      <w:r>
        <w:rPr>
          <w:rFonts w:cs="Arial" w:ascii="Times New Roman CYR" w:hAnsi="Times New Roman CYR"/>
          <w:sz w:val="24"/>
          <w:szCs w:val="24"/>
        </w:rPr>
        <w:t xml:space="preserve"> </w:t>
      </w:r>
      <w:r>
        <w:rPr>
          <w:rFonts w:cs="Times New Roman CYR" w:ascii="Times New Roman CYR" w:hAnsi="Times New Roman CYR"/>
          <w:sz w:val="24"/>
          <w:szCs w:val="24"/>
        </w:rPr>
        <w:t>съвсем</w:t>
      </w:r>
      <w:r>
        <w:rPr>
          <w:rFonts w:cs="Arial" w:ascii="Times New Roman CYR" w:hAnsi="Times New Roman CYR"/>
          <w:sz w:val="24"/>
          <w:szCs w:val="24"/>
        </w:rPr>
        <w:t xml:space="preserve"> </w:t>
      </w:r>
      <w:r>
        <w:rPr>
          <w:rFonts w:cs="Times New Roman CYR" w:ascii="Times New Roman CYR" w:hAnsi="Times New Roman CYR"/>
          <w:sz w:val="24"/>
          <w:szCs w:val="24"/>
        </w:rPr>
        <w:t>различно</w:t>
      </w:r>
      <w:r>
        <w:rPr>
          <w:rFonts w:cs="Arial" w:ascii="Times New Roman CYR" w:hAnsi="Times New Roman CYR"/>
          <w:sz w:val="24"/>
          <w:szCs w:val="24"/>
        </w:rPr>
        <w:t xml:space="preserve"> </w:t>
      </w:r>
      <w:r>
        <w:rPr>
          <w:rFonts w:cs="Times New Roman CYR" w:ascii="Times New Roman CYR" w:hAnsi="Times New Roman CYR"/>
          <w:sz w:val="24"/>
          <w:szCs w:val="24"/>
        </w:rPr>
        <w:t>изме</w:t>
        <w:softHyphen/>
        <w:t>рение</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сравнение</w:t>
      </w:r>
      <w:r>
        <w:rPr>
          <w:rFonts w:cs="Arial" w:ascii="Times New Roman CYR" w:hAnsi="Times New Roman CYR"/>
          <w:sz w:val="24"/>
          <w:szCs w:val="24"/>
        </w:rPr>
        <w:t xml:space="preserve"> </w:t>
      </w:r>
      <w:r>
        <w:rPr>
          <w:rFonts w:cs="Times New Roman CYR" w:ascii="Times New Roman CYR" w:hAnsi="Times New Roman CYR"/>
          <w:sz w:val="24"/>
          <w:szCs w:val="24"/>
        </w:rPr>
        <w:t>с</w:t>
      </w:r>
      <w:r>
        <w:rPr>
          <w:rFonts w:cs="Arial" w:ascii="Times New Roman CYR" w:hAnsi="Times New Roman CYR"/>
          <w:sz w:val="24"/>
          <w:szCs w:val="24"/>
        </w:rPr>
        <w:t xml:space="preserve"> </w:t>
      </w:r>
      <w:r>
        <w:rPr>
          <w:rFonts w:cs="Times New Roman CYR" w:ascii="Times New Roman CYR" w:hAnsi="Times New Roman CYR"/>
          <w:sz w:val="24"/>
          <w:szCs w:val="24"/>
        </w:rPr>
        <w:t>дълбокото</w:t>
      </w:r>
      <w:r>
        <w:rPr>
          <w:rFonts w:cs="Arial" w:ascii="Times New Roman CYR" w:hAnsi="Times New Roman CYR"/>
          <w:sz w:val="24"/>
          <w:szCs w:val="24"/>
        </w:rPr>
        <w:t xml:space="preserve"> </w:t>
      </w:r>
      <w:r>
        <w:rPr>
          <w:rFonts w:cs="Times New Roman CYR" w:ascii="Times New Roman CYR" w:hAnsi="Times New Roman CYR"/>
          <w:sz w:val="24"/>
          <w:szCs w:val="24"/>
        </w:rPr>
        <w:t>задоволство</w:t>
      </w:r>
      <w:r>
        <w:rPr>
          <w:rFonts w:cs="Arial" w:ascii="Times New Roman CYR" w:hAnsi="Times New Roman CYR"/>
          <w:sz w:val="24"/>
          <w:szCs w:val="24"/>
        </w:rPr>
        <w:t xml:space="preserve">, </w:t>
      </w:r>
      <w:r>
        <w:rPr>
          <w:rFonts w:cs="Times New Roman CYR" w:ascii="Times New Roman CYR" w:hAnsi="Times New Roman CYR"/>
          <w:sz w:val="24"/>
          <w:szCs w:val="24"/>
        </w:rPr>
        <w:t>което</w:t>
      </w:r>
      <w:r>
        <w:rPr>
          <w:rFonts w:cs="Arial" w:ascii="Times New Roman CYR" w:hAnsi="Times New Roman CYR"/>
          <w:sz w:val="24"/>
          <w:szCs w:val="24"/>
        </w:rPr>
        <w:t xml:space="preserve"> </w:t>
      </w:r>
      <w:r>
        <w:rPr>
          <w:rFonts w:cs="Times New Roman CYR" w:ascii="Times New Roman CYR" w:hAnsi="Times New Roman CYR"/>
          <w:sz w:val="24"/>
          <w:szCs w:val="24"/>
        </w:rPr>
        <w:t>из</w:t>
        <w:softHyphen/>
        <w:t>питвам</w:t>
      </w:r>
      <w:r>
        <w:rPr>
          <w:rFonts w:cs="Arial" w:ascii="Times New Roman CYR" w:hAnsi="Times New Roman CYR"/>
          <w:sz w:val="24"/>
          <w:szCs w:val="24"/>
        </w:rPr>
        <w:t xml:space="preserve"> </w:t>
      </w:r>
      <w:r>
        <w:rPr>
          <w:rFonts w:cs="Times New Roman CYR" w:ascii="Times New Roman CYR" w:hAnsi="Times New Roman CYR"/>
          <w:sz w:val="24"/>
          <w:szCs w:val="24"/>
        </w:rPr>
        <w:t>от</w:t>
      </w:r>
      <w:r>
        <w:rPr>
          <w:rFonts w:cs="Arial" w:ascii="Times New Roman CYR" w:hAnsi="Times New Roman CYR"/>
          <w:sz w:val="24"/>
          <w:szCs w:val="24"/>
        </w:rPr>
        <w:t xml:space="preserve"> </w:t>
      </w:r>
      <w:r>
        <w:rPr>
          <w:rFonts w:cs="Times New Roman CYR" w:ascii="Times New Roman CYR" w:hAnsi="Times New Roman CYR"/>
          <w:sz w:val="24"/>
          <w:szCs w:val="24"/>
        </w:rPr>
        <w:t>любовта</w:t>
      </w:r>
      <w:r>
        <w:rPr>
          <w:rFonts w:cs="Arial" w:ascii="Times New Roman CYR" w:hAnsi="Times New Roman CYR"/>
          <w:sz w:val="24"/>
          <w:szCs w:val="24"/>
        </w:rPr>
        <w:t xml:space="preserve">, </w:t>
      </w:r>
      <w:r>
        <w:rPr>
          <w:rFonts w:cs="Times New Roman CYR" w:ascii="Times New Roman CYR" w:hAnsi="Times New Roman CYR"/>
          <w:sz w:val="24"/>
          <w:szCs w:val="24"/>
        </w:rPr>
        <w:t>но</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мога</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си</w:t>
      </w:r>
      <w:r>
        <w:rPr>
          <w:rFonts w:cs="Arial" w:ascii="Times New Roman CYR" w:hAnsi="Times New Roman CYR"/>
          <w:sz w:val="24"/>
          <w:szCs w:val="24"/>
        </w:rPr>
        <w:t xml:space="preserve"> </w:t>
      </w:r>
      <w:r>
        <w:rPr>
          <w:rFonts w:cs="Times New Roman CYR" w:ascii="Times New Roman CYR" w:hAnsi="Times New Roman CYR"/>
          <w:sz w:val="24"/>
          <w:szCs w:val="24"/>
        </w:rPr>
        <w:t>представя</w:t>
      </w:r>
      <w:r>
        <w:rPr>
          <w:rFonts w:cs="Arial" w:ascii="Times New Roman CYR" w:hAnsi="Times New Roman CYR"/>
          <w:sz w:val="24"/>
          <w:szCs w:val="24"/>
        </w:rPr>
        <w:t xml:space="preserve"> </w:t>
      </w:r>
      <w:r>
        <w:rPr>
          <w:rFonts w:cs="Times New Roman CYR" w:ascii="Times New Roman CYR" w:hAnsi="Times New Roman CYR"/>
          <w:sz w:val="24"/>
          <w:szCs w:val="24"/>
        </w:rPr>
        <w:t>също</w:t>
      </w:r>
      <w:r>
        <w:rPr>
          <w:rFonts w:cs="Arial" w:ascii="Times New Roman CYR" w:hAnsi="Times New Roman CYR"/>
          <w:sz w:val="24"/>
          <w:szCs w:val="24"/>
        </w:rPr>
        <w:t xml:space="preserve">, </w:t>
      </w:r>
      <w:r>
        <w:rPr>
          <w:rFonts w:cs="Times New Roman CYR" w:ascii="Times New Roman CYR" w:hAnsi="Times New Roman CYR"/>
          <w:sz w:val="24"/>
          <w:szCs w:val="24"/>
        </w:rPr>
        <w:t>че</w:t>
      </w:r>
      <w:r>
        <w:rPr>
          <w:rFonts w:cs="Arial" w:ascii="Times New Roman CYR" w:hAnsi="Times New Roman CYR"/>
          <w:sz w:val="24"/>
          <w:szCs w:val="24"/>
        </w:rPr>
        <w:t xml:space="preserve"> </w:t>
      </w:r>
      <w:r>
        <w:rPr>
          <w:rFonts w:cs="Times New Roman CYR" w:ascii="Times New Roman CYR" w:hAnsi="Times New Roman CYR"/>
          <w:sz w:val="24"/>
          <w:szCs w:val="24"/>
        </w:rPr>
        <w:t>мога</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лиша</w:t>
      </w:r>
      <w:r>
        <w:rPr>
          <w:rFonts w:cs="Arial" w:ascii="Times New Roman CYR" w:hAnsi="Times New Roman CYR"/>
          <w:sz w:val="24"/>
          <w:szCs w:val="24"/>
        </w:rPr>
        <w:t xml:space="preserve"> </w:t>
      </w:r>
      <w:r>
        <w:rPr>
          <w:rFonts w:cs="Times New Roman CYR" w:ascii="Times New Roman CYR" w:hAnsi="Times New Roman CYR"/>
          <w:sz w:val="24"/>
          <w:szCs w:val="24"/>
        </w:rPr>
        <w:t>от</w:t>
      </w:r>
      <w:r>
        <w:rPr>
          <w:rFonts w:cs="Arial" w:ascii="Times New Roman CYR" w:hAnsi="Times New Roman CYR"/>
          <w:sz w:val="24"/>
          <w:szCs w:val="24"/>
        </w:rPr>
        <w:t xml:space="preserve"> </w:t>
      </w:r>
      <w:r>
        <w:rPr>
          <w:rFonts w:cs="Times New Roman CYR" w:ascii="Times New Roman CYR" w:hAnsi="Times New Roman CYR"/>
          <w:sz w:val="24"/>
          <w:szCs w:val="24"/>
        </w:rPr>
        <w:t>медитацията</w:t>
      </w:r>
      <w:r>
        <w:rPr>
          <w:rFonts w:cs="Arial" w:ascii="Times New Roman CYR" w:hAnsi="Times New Roman CYR"/>
          <w:sz w:val="24"/>
          <w:szCs w:val="24"/>
        </w:rPr>
        <w:t xml:space="preserve">. </w:t>
      </w:r>
      <w:r>
        <w:rPr>
          <w:rFonts w:cs="Times New Roman CYR" w:ascii="Times New Roman CYR" w:hAnsi="Times New Roman CYR"/>
          <w:sz w:val="24"/>
          <w:szCs w:val="24"/>
        </w:rPr>
        <w:t>Затова</w:t>
      </w:r>
      <w:r>
        <w:rPr>
          <w:rFonts w:cs="Arial" w:ascii="Times New Roman CYR" w:hAnsi="Times New Roman CYR"/>
          <w:sz w:val="24"/>
          <w:szCs w:val="24"/>
        </w:rPr>
        <w:t xml:space="preserve"> </w:t>
      </w:r>
      <w:r>
        <w:rPr>
          <w:rFonts w:cs="Times New Roman CYR" w:ascii="Times New Roman CYR" w:hAnsi="Times New Roman CYR"/>
          <w:sz w:val="24"/>
          <w:szCs w:val="24"/>
        </w:rPr>
        <w:t>обяснете</w:t>
      </w:r>
      <w:r>
        <w:rPr>
          <w:rFonts w:cs="Arial" w:ascii="Times New Roman CYR" w:hAnsi="Times New Roman CYR"/>
          <w:sz w:val="24"/>
          <w:szCs w:val="24"/>
        </w:rPr>
        <w:t xml:space="preserve"> </w:t>
      </w:r>
      <w:r>
        <w:rPr>
          <w:rFonts w:cs="Times New Roman CYR" w:ascii="Times New Roman CYR" w:hAnsi="Times New Roman CYR"/>
          <w:sz w:val="24"/>
          <w:szCs w:val="24"/>
        </w:rPr>
        <w:t>ни повече</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това</w:t>
      </w:r>
      <w:r>
        <w:rPr>
          <w:rFonts w:cs="Arial" w:ascii="Times New Roman CYR" w:hAnsi="Times New Roman CYR"/>
          <w:sz w:val="24"/>
          <w:szCs w:val="24"/>
        </w:rPr>
        <w:t xml:space="preserve">, </w:t>
      </w:r>
      <w:r>
        <w:rPr>
          <w:rFonts w:cs="Times New Roman CYR" w:ascii="Times New Roman CYR" w:hAnsi="Times New Roman CYR"/>
          <w:sz w:val="24"/>
          <w:szCs w:val="24"/>
        </w:rPr>
        <w:t>как</w:t>
      </w:r>
      <w:r>
        <w:rPr>
          <w:rFonts w:cs="Arial" w:ascii="Times New Roman CYR" w:hAnsi="Times New Roman CYR"/>
          <w:sz w:val="24"/>
          <w:szCs w:val="24"/>
        </w:rPr>
        <w:t xml:space="preserve"> </w:t>
      </w:r>
      <w:r>
        <w:rPr>
          <w:rFonts w:cs="Times New Roman CYR" w:ascii="Times New Roman CYR" w:hAnsi="Times New Roman CYR"/>
          <w:sz w:val="24"/>
          <w:szCs w:val="24"/>
        </w:rPr>
        <w:t>любовта</w:t>
      </w:r>
      <w:r>
        <w:rPr>
          <w:rFonts w:cs="Arial" w:ascii="Times New Roman CYR" w:hAnsi="Times New Roman CYR"/>
          <w:sz w:val="24"/>
          <w:szCs w:val="24"/>
        </w:rPr>
        <w:t xml:space="preserve"> </w:t>
      </w:r>
      <w:r>
        <w:rPr>
          <w:rFonts w:cs="Times New Roman CYR" w:ascii="Times New Roman CYR" w:hAnsi="Times New Roman CYR"/>
          <w:sz w:val="24"/>
          <w:szCs w:val="24"/>
        </w:rPr>
        <w:t>сама</w:t>
      </w:r>
      <w:r>
        <w:rPr>
          <w:rFonts w:cs="Arial" w:ascii="Times New Roman CYR" w:hAnsi="Times New Roman CYR"/>
          <w:sz w:val="24"/>
          <w:szCs w:val="24"/>
        </w:rPr>
        <w:t xml:space="preserve"> </w:t>
      </w:r>
      <w:r>
        <w:rPr>
          <w:rFonts w:cs="Times New Roman CYR" w:ascii="Times New Roman CYR" w:hAnsi="Times New Roman CYR"/>
          <w:sz w:val="24"/>
          <w:szCs w:val="24"/>
        </w:rPr>
        <w:t>по</w:t>
      </w:r>
      <w:r>
        <w:rPr>
          <w:rFonts w:cs="Arial" w:ascii="Times New Roman CYR" w:hAnsi="Times New Roman CYR"/>
          <w:sz w:val="24"/>
          <w:szCs w:val="24"/>
        </w:rPr>
        <w:t xml:space="preserve"> </w:t>
      </w:r>
      <w:r>
        <w:rPr>
          <w:rFonts w:cs="Times New Roman CYR" w:ascii="Times New Roman CYR" w:hAnsi="Times New Roman CYR"/>
          <w:sz w:val="24"/>
          <w:szCs w:val="24"/>
        </w:rPr>
        <w:t>себе</w:t>
      </w:r>
      <w:r>
        <w:rPr>
          <w:rFonts w:cs="Arial" w:ascii="Times New Roman CYR" w:hAnsi="Times New Roman CYR"/>
          <w:sz w:val="24"/>
          <w:szCs w:val="24"/>
        </w:rPr>
        <w:t xml:space="preserve"> </w:t>
      </w:r>
      <w:r>
        <w:rPr>
          <w:rFonts w:cs="Times New Roman CYR" w:ascii="Times New Roman CYR" w:hAnsi="Times New Roman CYR"/>
          <w:sz w:val="24"/>
          <w:szCs w:val="24"/>
        </w:rPr>
        <w:t>си</w:t>
      </w:r>
      <w:r>
        <w:rPr>
          <w:rFonts w:cs="Arial" w:ascii="Times New Roman CYR" w:hAnsi="Times New Roman CYR"/>
          <w:sz w:val="24"/>
          <w:szCs w:val="24"/>
        </w:rPr>
        <w:t xml:space="preserve">, </w:t>
      </w:r>
      <w:r>
        <w:rPr>
          <w:rFonts w:cs="Times New Roman CYR" w:ascii="Times New Roman CYR" w:hAnsi="Times New Roman CYR"/>
          <w:sz w:val="24"/>
          <w:szCs w:val="24"/>
        </w:rPr>
        <w:t>без</w:t>
      </w:r>
      <w:r>
        <w:rPr>
          <w:rFonts w:cs="Arial" w:ascii="Times New Roman CYR" w:hAnsi="Times New Roman CYR"/>
          <w:sz w:val="24"/>
          <w:szCs w:val="24"/>
        </w:rPr>
        <w:t xml:space="preserve"> </w:t>
      </w:r>
      <w:r>
        <w:rPr>
          <w:rFonts w:cs="Times New Roman CYR" w:ascii="Times New Roman CYR" w:hAnsi="Times New Roman CYR"/>
          <w:sz w:val="24"/>
          <w:szCs w:val="24"/>
        </w:rPr>
        <w:t>меди</w:t>
        <w:softHyphen/>
        <w:t>тация</w:t>
      </w:r>
      <w:r>
        <w:rPr>
          <w:rFonts w:cs="Arial" w:ascii="Times New Roman CYR" w:hAnsi="Times New Roman CYR"/>
          <w:sz w:val="24"/>
          <w:szCs w:val="24"/>
        </w:rPr>
        <w:t xml:space="preserve">, </w:t>
      </w:r>
      <w:r>
        <w:rPr>
          <w:rFonts w:cs="Times New Roman CYR" w:ascii="Times New Roman CYR" w:hAnsi="Times New Roman CYR"/>
          <w:sz w:val="24"/>
          <w:szCs w:val="24"/>
        </w:rPr>
        <w:t>може</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бъде</w:t>
      </w:r>
      <w:r>
        <w:rPr>
          <w:rFonts w:cs="Arial" w:ascii="Times New Roman CYR" w:hAnsi="Times New Roman CYR"/>
          <w:sz w:val="24"/>
          <w:szCs w:val="24"/>
        </w:rPr>
        <w:t xml:space="preserve"> </w:t>
      </w:r>
      <w:r>
        <w:rPr>
          <w:rFonts w:cs="Times New Roman CYR" w:ascii="Times New Roman CYR" w:hAnsi="Times New Roman CYR"/>
          <w:sz w:val="24"/>
          <w:szCs w:val="24"/>
        </w:rPr>
        <w:t>достатъчна</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ного неща трябва да бъдат разбрани. Първото, ако ти наис</w:t>
        <w:softHyphen/>
        <w:t>тина обичаш, изобщо няма да се интересуваш от медитация - защото любовта е такова цялостно осъществяване, че никога не се изпитва чувството, че нещо липсва, че някаква празнота трябва да се запъл</w:t>
        <w:softHyphen/>
        <w:t>ни, че се нуждаеш от още нещо. Ако чувстваш, че е необходимо още нещо, празнотата е налице. Ако чувстваш, че трябва да се направи и преживее още нещо, тогава любовта е чувство, а не реалност. Не се съмнявам във вашето убеждение: вие можете да сте убеден, че оби</w:t>
        <w:softHyphen/>
        <w:t>чате. Вашата вяра е истинска; вие не лъжете никого. Вие усещате, че сте влюбен, но признаците сочат, че не сте.</w:t>
      </w:r>
    </w:p>
    <w:p>
      <w:pPr>
        <w:pStyle w:val="Normal"/>
        <w:shd w:fill="FFFFFF" w:val="clear"/>
        <w:ind w:firstLine="567"/>
        <w:jc w:val="both"/>
        <w:rPr/>
      </w:pPr>
      <w:r>
        <w:rPr>
          <w:rFonts w:cs="Times New Roman CYR" w:ascii="Times New Roman CYR" w:hAnsi="Times New Roman CYR"/>
          <w:sz w:val="24"/>
          <w:szCs w:val="24"/>
        </w:rPr>
        <w:t xml:space="preserve">Кои са признаците, че обичаш? Три неща. Първо, </w:t>
      </w:r>
      <w:r>
        <w:rPr>
          <w:rFonts w:cs="Times New Roman CYR" w:ascii="Times New Roman CYR" w:hAnsi="Times New Roman CYR"/>
          <w:sz w:val="24"/>
          <w:szCs w:val="24"/>
          <w:u w:val="single"/>
        </w:rPr>
        <w:t>абсолютно</w:t>
        <w:softHyphen/>
        <w:t>то удовлетворение</w:t>
      </w:r>
      <w:r>
        <w:rPr>
          <w:rFonts w:cs="Times New Roman CYR" w:ascii="Times New Roman CYR" w:hAnsi="Times New Roman CYR"/>
          <w:sz w:val="24"/>
          <w:szCs w:val="24"/>
        </w:rPr>
        <w:t xml:space="preserve">. Не е нужно нищо друго; дори и Бог не е нужен. Второ, </w:t>
      </w:r>
      <w:r>
        <w:rPr>
          <w:rFonts w:cs="Times New Roman CYR" w:ascii="Times New Roman CYR" w:hAnsi="Times New Roman CYR"/>
          <w:sz w:val="24"/>
          <w:szCs w:val="24"/>
          <w:u w:val="single"/>
        </w:rPr>
        <w:t>никакво бъдеще</w:t>
      </w:r>
      <w:r>
        <w:rPr>
          <w:rFonts w:cs="Times New Roman CYR" w:ascii="Times New Roman CYR" w:hAnsi="Times New Roman CYR"/>
          <w:sz w:val="24"/>
          <w:szCs w:val="24"/>
        </w:rPr>
        <w:t xml:space="preserve">. Сам този момент на любов е вечността. Не съществува следващ момент, няма бъдеще, няма утре. Любовта е събитие в настоящето. И трето, </w:t>
      </w:r>
      <w:r>
        <w:rPr>
          <w:rFonts w:cs="Times New Roman CYR" w:ascii="Times New Roman CYR" w:hAnsi="Times New Roman CYR"/>
          <w:sz w:val="24"/>
          <w:szCs w:val="24"/>
          <w:u w:val="single"/>
        </w:rPr>
        <w:t>ти изчезваш</w:t>
      </w:r>
      <w:r>
        <w:rPr>
          <w:rFonts w:cs="Times New Roman CYR" w:ascii="Times New Roman CYR" w:hAnsi="Times New Roman CYR"/>
          <w:sz w:val="24"/>
          <w:szCs w:val="24"/>
        </w:rPr>
        <w:t>, теб повече те няма. Ако ти още си, тогава все още не си влязъл в храма на любов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тези три неща станат - ако тебе те няма, тогава кой ще медитира? Ако бъдещето не съществува, тогава всички методи ста</w:t>
        <w:softHyphen/>
        <w:t>ват безсмислени, защото методите са предназначени за бъдещето, за резултата. А ако в настоящия момент ти си удовлетворен, абсолют</w:t>
        <w:softHyphen/>
        <w:t>но задоволен, къде е мотивацията да правиш нещ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психологията съществува направление (и това е една от най-съществените тенденции в съвременната мисъл), което започва от Вилхелм Рай. Той твърди, че липсата на любов е причината за всяка болест на ума. Заради това, че не можеш да изживееш една голяма любов, че не можеш да бъдеш тотален, неосъщественото същество копнее за осъществяване в различни измерен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казвам, че "ако можеш да обичаш, нищо не е необхо</w:t>
        <w:softHyphen/>
        <w:t>димо", нямам предвид, че в такъв случай любовта е достатъчна. Имам предвид, че когато обичаш, любовта се превръща във врата -точно както всяка медитация.</w:t>
      </w:r>
    </w:p>
    <w:p>
      <w:pPr>
        <w:pStyle w:val="Normal"/>
        <w:shd w:fill="FFFFFF" w:val="clear"/>
        <w:ind w:firstLine="567"/>
        <w:jc w:val="both"/>
        <w:rPr/>
      </w:pPr>
      <w:r>
        <w:rPr>
          <w:rFonts w:cs="Times New Roman CYR" w:ascii="Times New Roman CYR" w:hAnsi="Times New Roman CYR"/>
          <w:sz w:val="24"/>
          <w:szCs w:val="24"/>
        </w:rPr>
        <w:t xml:space="preserve">Какво ще постигне една медитация? Тези три неща: </w:t>
      </w:r>
      <w:r>
        <w:rPr>
          <w:rFonts w:cs="Times New Roman CYR" w:ascii="Times New Roman CYR" w:hAnsi="Times New Roman CYR"/>
          <w:sz w:val="24"/>
          <w:szCs w:val="24"/>
          <w:u w:val="single"/>
        </w:rPr>
        <w:t>тя ще предизвика удовлетворение</w:t>
      </w:r>
      <w:r>
        <w:rPr>
          <w:rFonts w:cs="Times New Roman CYR" w:ascii="Times New Roman CYR" w:hAnsi="Times New Roman CYR"/>
          <w:sz w:val="24"/>
          <w:szCs w:val="24"/>
        </w:rPr>
        <w:t xml:space="preserve">, </w:t>
      </w:r>
      <w:r>
        <w:rPr>
          <w:rFonts w:cs="Times New Roman CYR" w:ascii="Times New Roman CYR" w:hAnsi="Times New Roman CYR"/>
          <w:sz w:val="24"/>
          <w:szCs w:val="24"/>
          <w:u w:val="single"/>
        </w:rPr>
        <w:t xml:space="preserve">ще ти позволи да останеш в настоящето </w:t>
      </w:r>
      <w:r>
        <w:rPr>
          <w:rFonts w:cs="Times New Roman CYR" w:ascii="Times New Roman CYR" w:hAnsi="Times New Roman CYR"/>
          <w:sz w:val="24"/>
          <w:szCs w:val="24"/>
        </w:rPr>
        <w:t xml:space="preserve">и </w:t>
      </w:r>
      <w:r>
        <w:rPr>
          <w:rFonts w:cs="Times New Roman CYR" w:ascii="Times New Roman CYR" w:hAnsi="Times New Roman CYR"/>
          <w:sz w:val="24"/>
          <w:szCs w:val="24"/>
          <w:u w:val="single"/>
        </w:rPr>
        <w:t>ще разруши твоето его</w:t>
      </w:r>
      <w:r>
        <w:rPr>
          <w:rFonts w:cs="Times New Roman CYR" w:ascii="Times New Roman CYR" w:hAnsi="Times New Roman CYR"/>
          <w:sz w:val="24"/>
          <w:szCs w:val="24"/>
        </w:rPr>
        <w:t>. Медитацията трябва да направи тези три неща - с който и да е метод. Можеш да го кажеш по този начин: лю</w:t>
        <w:softHyphen/>
        <w:t>бовта е естествения метод. Ако естественият метод е изгубен, тогава трябва да се приложат изкуствени метод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якой може да мисли, че обича; тогава тези три неща трябва да са критерия за него. Те трябва да са крайъгълните камъни, изме</w:t>
        <w:softHyphen/>
        <w:t>рителите. Той трябва да следи дали тези три неща се осъществяват. Ако те не се осъществяват, тогава любовта може да бъде най-различни неща, но не и любов. Любовта е велико нещо: тя МОЖЕ ДА БЪДЕ много неща. Тя може да е страст; може да е просто секс; може да е стремеж за притежание; може да е само едно занимание, защото не можеш да бъдеш сам и се нуждаеш от някой, защото се страхуваш и се нуждаеш от сигурност. Присъствието на другия ти помага да се чувстваш сигурен. Или тя можеда е само една сексуал</w:t>
        <w:softHyphen/>
        <w:t>на връз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нергията се нуждае от отдушник. Енергията се натрупва и после се превръща в бреме. Трябва да я изхвърлиш и освободиш. Затова любовта ти може да е просто едно освобождаване. Любовта може да бъде много неща и любовта е много неща. И обикновено любовта е най-различни неща, с изключение на ЛЮБОВ.</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мен любовта е медитация. Опитай следното: с твоя любим медитирай. Когато твоят любим или любовник е с теб, медитирай задълбочено. Превърни това присъствие в медитативно състоя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бикновено правиш точно обратното. Когато влюбените са заедно, те се борят. Когато са разделени, мислят един за друг, а ко</w:t>
        <w:softHyphen/>
        <w:t>гато са заедно, се борят. Когато отново се разделят, отново мислят един за друг. Когато отново се озоват един до друг, борбата започва отново. Това не е любов!</w:t>
      </w:r>
    </w:p>
    <w:p>
      <w:pPr>
        <w:pStyle w:val="Normal"/>
        <w:shd w:fill="FFFFFF" w:val="clear"/>
        <w:ind w:firstLine="567"/>
        <w:jc w:val="both"/>
        <w:rPr/>
      </w:pPr>
      <w:r>
        <w:rPr>
          <w:rFonts w:cs="Times New Roman CYR" w:ascii="Times New Roman CYR" w:hAnsi="Times New Roman CYR"/>
          <w:sz w:val="24"/>
          <w:szCs w:val="24"/>
        </w:rPr>
        <w:t xml:space="preserve">И тъй, ще ти предложа няколко неща: </w:t>
      </w:r>
      <w:r>
        <w:rPr>
          <w:rFonts w:cs="Times New Roman CYR" w:ascii="Times New Roman CYR" w:hAnsi="Times New Roman CYR"/>
          <w:sz w:val="24"/>
          <w:szCs w:val="24"/>
          <w:u w:val="single"/>
        </w:rPr>
        <w:t>Превърни присъствието на твоя любим или любовник в едно медитативно състояние.</w:t>
      </w:r>
      <w:r>
        <w:rPr>
          <w:rFonts w:cs="Times New Roman CYR" w:ascii="Times New Roman CYR" w:hAnsi="Times New Roman CYR"/>
          <w:sz w:val="24"/>
          <w:szCs w:val="24"/>
        </w:rPr>
        <w:t xml:space="preserve"> Запази мълчание. Остани близък, но мълчалив. Използвай присъствието на всеки от вас, за да отстраниш ума; не мисли. Ако мислиш, докато любимият е с теб, тогава не си с твоя любим. Как можеш да бъдеш? Вие сте тук, но разделени на километри. Ти мислиш своите мисли, твоят любим мисли неговите мисли. Само изглежда, че сте един до друг, но не сте - защпто, когато два ума мислят, те са един срещу друг.</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стинската любов означава прекратяване на мисленето. В присъствието на твоя любим или възлюбен спри напълно да мис</w:t>
        <w:softHyphen/>
        <w:t>лиш. Само тогава сте един до друг. Тогава сте едно. Тогава телата не могат да ви разделят. Тогава някъде дълбоко вътре в тялото, ня</w:t>
        <w:softHyphen/>
        <w:t>кой е разрушил бариерата. Мълчанието разрушава бариерата: това е едно от нещ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дай на твоята връзка един сакрален момент. Когато наис</w:t>
        <w:softHyphen/>
        <w:t>тина си влюбен, обектът на любовта се превръща в божество. Ако това не е така, тогава знай добре, че това не е любовна връзка: не</w:t>
        <w:softHyphen/>
        <w:t>възможно е. Любовната връзка не е светска връзка. А някога изпит</w:t>
        <w:softHyphen/>
        <w:t>вал ли си някакво благоговение към своя любим? Може да си изпит</w:t>
        <w:softHyphen/>
        <w:t>вал много други неща, но никога благогове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зглежда немислимо, но Индия е опитвала много, много пъ</w:t>
        <w:softHyphen/>
        <w:t>тища. Затова Индия е настоявала, че това любовно отношение меж</w:t>
        <w:softHyphen/>
        <w:t>ду мъжа и жената трябва да има сакрален характер, а не да е светска връзка. Любимият, възлюбеният - те се превръщат в Божество. Не можеш да го разглеждаш по друг начи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Чудя се, изпитвал ли си някога някакво благоговение към тво</w:t>
        <w:softHyphen/>
        <w:t>ята жена? Самото това нещо изглежда неуместно - благоговение към жена си? Няма съмнение. Можеш да я осъждаш, можеш да изпит</w:t>
        <w:softHyphen/>
        <w:t>ваш много неща - но никога благоговение. Отношението е светско; вие се използвате един друг. Жената може да твърди, че уважава своя съпруг, но аз не съм срещал нито една съпруга, която наистина да уважава. Обикновено, понеже е прието да да се уважава съпруга, жената ще твърди, че го уважава, и дори няма да спомене името му.</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 поради уважението, защото тя може да не казва нищо: но тя няма да спомене името му само поради обичая.</w:t>
      </w:r>
    </w:p>
    <w:p>
      <w:pPr>
        <w:pStyle w:val="Normal"/>
        <w:shd w:fill="FFFFFF" w:val="clear"/>
        <w:ind w:firstLine="567"/>
        <w:jc w:val="both"/>
        <w:rPr/>
      </w:pPr>
      <w:r>
        <w:rPr>
          <w:rFonts w:cs="Times New Roman CYR" w:ascii="Times New Roman CYR" w:hAnsi="Times New Roman CYR"/>
          <w:sz w:val="24"/>
          <w:szCs w:val="24"/>
          <w:u w:val="single"/>
        </w:rPr>
        <w:t>Благоговението е второто нещо.</w:t>
      </w:r>
      <w:r>
        <w:rPr>
          <w:rFonts w:cs="Times New Roman CYR" w:ascii="Times New Roman CYR" w:hAnsi="Times New Roman CYR"/>
          <w:sz w:val="24"/>
          <w:szCs w:val="24"/>
        </w:rPr>
        <w:t xml:space="preserve"> В присъствието на твоя лю</w:t>
        <w:softHyphen/>
        <w:t>бим или възлюбен, почувствай благоговението. Ако не можеш да видиш Божеството в твоя любим или възлюбен, ти не можеш да го видиш никъде другаде. Как можеш да го видиш в едно дърво, с кое</w:t>
        <w:softHyphen/>
        <w:t>то не си в никакво отношение? Когато не съществува една дълбока близост, как можеш да ГО видиш в някой камък, в някое дърво? Те не са свързани с тебе. Ако не можеш да ГО видиш в човека, когото обичаш, ако Богът не бъде почувстван тук, Той не може да се почувства никъде. А ако Той може да се почувства тук, рано или късно ще Го почувстваш навсякъде - защото щом веднъж вратата е отворена, щом веднъж си зърнал Божеството в някой човек, не можеш да заб</w:t>
        <w:softHyphen/>
        <w:t>равиш това впечатление. И поради тази причина, след това всичко се превръща във врата. Това е причината, поради която казвам, че любовта сама по себе си е медитац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 го разглеждай като дилема - дали да обичаш, или да меди</w:t>
        <w:softHyphen/>
        <w:t>тираш. Това не е моето мнение. Не се опитвай да избираш дали да обичаш, или да медитираш. Обичай медитативно. Или медитирай с любов. Не създавай разграничение. Любовта е много естествено яв</w:t>
        <w:softHyphen/>
        <w:t>ление и тя може да се използва като средство. И тантра е използвала любовта като средство - не само любовта: дори и секса. Тантра го е използвала като средст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твърди, че в един интензивен сексуален акт ти можеш да медитираш толкова лесно, което не може да стане в никое друго състояние на ума - защото това е естествен, биологичен екстаз. Но това, което е известно като "сексуален акт", е нещо изопачено. Зато</w:t>
        <w:softHyphen/>
        <w:t>ва, когато се говорят такива неща, ти се чувстваш неспокоен, Защото това, което ти е известно под името "секс", не е секс. То е само не</w:t>
        <w:softHyphen/>
        <w:t>гова сянка, защото цялото общество е формирало у теб една нагласа против секс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еки човек е една подтисната личност, затова естественият секс е невъзможен. И когато извършваш сексуален акт, винаги при</w:t>
        <w:softHyphen/>
        <w:t>съства едно дълбоко чувство на вина. Това чувство на вина се прев</w:t>
        <w:softHyphen/>
        <w:t>ръща в преграда и така се изпуска една от най-големите възможности. Ти можеш да използваш секса за едно дълбоко навлизане в теб самия.</w:t>
      </w:r>
    </w:p>
    <w:p>
      <w:pPr>
        <w:pStyle w:val="Normal"/>
        <w:shd w:fill="FFFFFF" w:val="clear"/>
        <w:ind w:firstLine="567"/>
        <w:jc w:val="both"/>
        <w:rPr/>
      </w:pPr>
      <w:r>
        <w:rPr>
          <w:rFonts w:cs="Times New Roman CYR" w:ascii="Times New Roman CYR" w:hAnsi="Times New Roman CYR"/>
          <w:sz w:val="24"/>
          <w:szCs w:val="24"/>
        </w:rPr>
        <w:t>Тантра изисква да бъдеш медитативен в сексуалния акт. Из</w:t>
        <w:softHyphen/>
        <w:t>живей целия феномен като нещо свещено; не изпитвай вина. По-скоро се чувствай щастлив, че природата те е дарила с един източник, чрез който можеш незабавно да изпаднеш в дълбок екстаз. А после бъди абсолютно свободен в 'него. Не се подтискай; не се съп</w:t>
        <w:softHyphen/>
        <w:t>ротивлявай. Нека сексуалното общуване те завладее напълно. Заб</w:t>
        <w:softHyphen/>
        <w:t>рави за себе си; отхвърли всичките си задръжки. Бъди абсолютно естествен и тогава ще почувстваш една върховна музика в своето тял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двете тела се превърнат в една хармония, тогава ще забравиш напълно, че ти съществуваш - и все пак, ти ще бъдеш. То</w:t>
        <w:softHyphen/>
        <w:t>гава ще забравиш "Аз-а": няма да има никакъв "Аз", просто едно Съществуване, играещо си с друго Съществуване, едно същество с друго същество. И двете ще се превърнат в едно. Няма да съществу</w:t>
        <w:softHyphen/>
        <w:t>ва мислене; бъдещето ще изчезне и ти ще бъдеш в настоящето, в самия този момент. Без никаква вина, без никаква задръжка, пре</w:t>
        <w:softHyphen/>
        <w:t>върни го в медитация А после сексът щесе трансформира. Тогава самият секс ще се превърне във врата.</w:t>
      </w:r>
    </w:p>
    <w:p>
      <w:pPr>
        <w:pStyle w:val="Normal"/>
        <w:shd w:fill="FFFFFF" w:val="clear"/>
        <w:ind w:firstLine="567"/>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t>А ако сексът стане врата, постепенно той губи своята сексуал</w:t>
        <w:softHyphen/>
        <w:t>ност. И настъпва един момент, когато сексът си отива: останал е са</w:t>
        <w:softHyphen/>
        <w:t>мо ароматът. Този аромат е любовта. А по-късно изчезва и ароматът и това, което остава, е самадх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нтра твърди, че нищо не трябва да се приема за враг: всяка енергия е приятелска; човек трябва да знае единствено как да я из</w:t>
        <w:softHyphen/>
        <w:t>ползва. Затова не прави избор. Трансформирай любовта си в меди</w:t>
        <w:softHyphen/>
        <w:t>тация и трансформирай твоята медитация в любов. Скоро след това ще забравиш думата и ще познаеш действителното нещо, което не се състои в думата. Думата "любов" не е любовта и думата "медита</w:t>
        <w:softHyphen/>
        <w:t>ция" не е медитацията, и думата "Бог" не е Бога. Това са само думи. А ако можеш да проникнеш навътре, тогава Бог - медитация - лю</w:t>
        <w:softHyphen/>
        <w:t>бов: всички те стават ед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ще един въпрос:</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Какви</w:t>
      </w:r>
      <w:r>
        <w:rPr>
          <w:rFonts w:cs="Arial" w:ascii="Times New Roman CYR" w:hAnsi="Times New Roman CYR"/>
          <w:sz w:val="24"/>
          <w:szCs w:val="24"/>
        </w:rPr>
        <w:t xml:space="preserve"> </w:t>
      </w:r>
      <w:r>
        <w:rPr>
          <w:rFonts w:cs="Times New Roman CYR" w:ascii="Times New Roman CYR" w:hAnsi="Times New Roman CYR"/>
          <w:sz w:val="24"/>
          <w:szCs w:val="24"/>
        </w:rPr>
        <w:t>са</w:t>
      </w:r>
      <w:r>
        <w:rPr>
          <w:rFonts w:cs="Arial" w:ascii="Times New Roman CYR" w:hAnsi="Times New Roman CYR"/>
          <w:sz w:val="24"/>
          <w:szCs w:val="24"/>
        </w:rPr>
        <w:t xml:space="preserve"> </w:t>
      </w:r>
      <w:r>
        <w:rPr>
          <w:rFonts w:cs="Times New Roman CYR" w:ascii="Times New Roman CYR" w:hAnsi="Times New Roman CYR"/>
          <w:sz w:val="24"/>
          <w:szCs w:val="24"/>
        </w:rPr>
        <w:t>причините</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човешката</w:t>
      </w:r>
      <w:r>
        <w:rPr>
          <w:rFonts w:cs="Arial" w:ascii="Times New Roman CYR" w:hAnsi="Times New Roman CYR"/>
          <w:sz w:val="24"/>
          <w:szCs w:val="24"/>
        </w:rPr>
        <w:t xml:space="preserve"> </w:t>
      </w:r>
      <w:r>
        <w:rPr>
          <w:rFonts w:cs="Times New Roman CYR" w:ascii="Times New Roman CYR" w:hAnsi="Times New Roman CYR"/>
          <w:sz w:val="24"/>
          <w:szCs w:val="24"/>
        </w:rPr>
        <w:t>нечувствител</w:t>
      </w:r>
      <w:r>
        <w:rPr>
          <w:rFonts w:cs="Arial" w:ascii="Times New Roman CYR" w:hAnsi="Times New Roman CYR"/>
          <w:sz w:val="24"/>
          <w:szCs w:val="24"/>
        </w:rPr>
        <w:t>-</w:t>
      </w:r>
      <w:r>
        <w:rPr>
          <w:rFonts w:cs="Times New Roman CYR" w:ascii="Times New Roman CYR" w:hAnsi="Times New Roman CYR"/>
          <w:sz w:val="24"/>
          <w:szCs w:val="24"/>
        </w:rPr>
        <w:t>ност</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как</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я</w:t>
      </w:r>
      <w:r>
        <w:rPr>
          <w:rFonts w:cs="Arial" w:ascii="Times New Roman CYR" w:hAnsi="Times New Roman CYR"/>
          <w:sz w:val="24"/>
          <w:szCs w:val="24"/>
        </w:rPr>
        <w:t xml:space="preserve"> </w:t>
      </w:r>
      <w:r>
        <w:rPr>
          <w:rFonts w:cs="Times New Roman CYR" w:ascii="Times New Roman CYR" w:hAnsi="Times New Roman CYR"/>
          <w:sz w:val="24"/>
          <w:szCs w:val="24"/>
        </w:rPr>
        <w:t>възстановим</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жда се детето. Детето е безпомощно. Човешкото дете в час</w:t>
        <w:softHyphen/>
        <w:t>тност е абсолютно безпомощно. То трябва да разчита на другите, за да оживее, за да остане живо.Тази зависимост е една сделка. Детето трябва да даде много неща в тази сделка и сензитивността е едно от тях. Детето е чувствително; цялото му тяло е чувствително. Но е безпомощно: то не може да е независимо. Трябва да се осланя на родителите си, на семейството, на обществото. То е зависимо. Пора</w:t>
        <w:softHyphen/>
        <w:t>ди тази зависимост и безпомощност родителите, обществото продължават да се налагат върху детето и то трябва да се предаде. В противен случай то не може да оцелее: ще умре. Затова трябва да даде много неща в тази сделка.</w:t>
      </w:r>
    </w:p>
    <w:p>
      <w:pPr>
        <w:pStyle w:val="Normal"/>
        <w:shd w:fill="FFFFFF" w:val="clear"/>
        <w:ind w:firstLine="567"/>
        <w:jc w:val="both"/>
        <w:rPr/>
      </w:pPr>
      <w:r>
        <w:rPr>
          <w:rFonts w:cs="Times New Roman CYR" w:ascii="Times New Roman CYR" w:hAnsi="Times New Roman CYR"/>
          <w:sz w:val="24"/>
          <w:szCs w:val="24"/>
        </w:rPr>
        <w:t>Първото много дълбоко и важно нещо е сензитивността: то трябва да я изостави. Защо? Защото колкото по-чувствително е дете</w:t>
        <w:softHyphen/>
        <w:t>то, толкова повече то се намира в опасност, толкова по-уязвимо е то. Едно незначително усещане и то започва да плаче. Плачът трябва да бъде спрян от родителите, а те не могат да направят нищо. Но ако детето продължи за изживява всяко усещане, то ще стане много до</w:t>
        <w:softHyphen/>
        <w:t>садно. И децата, правейки нещо, стават досадни, затова родителите трябва да намалят тяхната чувствителност. Детето трябва да усвои съпротивата. И малко по малко то трябва да раздели своя ум на две. Затова има много усещания, които то просто престава да изживява, защото те не са добри. Заради тях то е наказва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Цялото детско тяло е еротично. То може да се наслаждава на пръстите си; може да се наслаждава на тялото си. Цялото тяло е еро</w:t>
        <w:softHyphen/>
        <w:t>тично. То продължава да изследва тялото си: то е една велика загад</w:t>
        <w:softHyphen/>
        <w:t>ка за него. Но настъпва един момент в това проучване, когато то се добира до гениталиите. Тогава това става проблем, защото мама и татко забраняват всичко. В момента, в който детето (момче или мо</w:t>
        <w:softHyphen/>
        <w:t>миче) докосне гениталиите, родителите стават неспокой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трябва да бъде разгледано задълбочено. Тяхното поведе</w:t>
        <w:softHyphen/>
        <w:t>ние внезапно се променя и детето забелязва това. Нещо нередно се е случило. Те започват да крещят: "Не пипай!" След това детето за</w:t>
        <w:softHyphen/>
        <w:t>почва да чувства, че около гениталиите има нещо нередно. То тряб</w:t>
        <w:softHyphen/>
        <w:t>ва да се потисне. А гениталиите са най-чувствителната част на тво</w:t>
        <w:softHyphen/>
        <w:t>ето тяло, най-чувствителната, най-живата част от тялото ти, най-деликатната. Щом веднъж си забранил да се пипат гениталиите и те да им се наслаждават, ти си унищожил самия източник на чувстви</w:t>
        <w:softHyphen/>
        <w:t>телността. След това детето ще стане нечувствително. Колкото по</w:t>
        <w:softHyphen/>
        <w:t>вече расте, толкова по-нечувствително ще ста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най-напред има една сделка - необходима, но вредна. И в момента,-в който човек започне да осъзнава, тази сделка трябва да се отхвърли и ти трябва отново да възстановиш своята чувстви</w:t>
        <w:softHyphen/>
        <w:t>телност. Втората причина за тази сделка е сигурност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ного години бях с един приятел: живеех в неговата къща. Още първия ден забелязах, че той не гледа към своите слуги. Беше богат човек, но никога не поглеждаше слугите си, никога не пог</w:t>
        <w:softHyphen/>
        <w:t>леждаше децата си. Пристигаше тичешком в къщата, после напус</w:t>
        <w:softHyphen/>
        <w:t>каше къщата тичайки към колата си. Веднъж го попитах: "Какъв е проблемъ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й каза: "Ако гледаш слугите си, те започват да се чувстват като приятели и после започват да искат пари и това, и онова. Ако говориш с децата си, тогава не си господаря. Тогава не можеш да ги контролир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ка той създаваше една външност на нечувствителност около себе си. Страхуваше се, че ако говори със слугите, ако изрази сим</w:t>
        <w:softHyphen/>
        <w:t>патия, ще трябва да даде пари или да окаже някаква помощ.</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еки рано или късно научава, че да бъдеш чувствителен, оз</w:t>
        <w:softHyphen/>
        <w:t>начава да си уязвим спрямо много неща. Отдръпваш се навътре, из</w:t>
        <w:softHyphen/>
        <w:t>дигаш бариери около себе си, които са една гаранция, едно защитно средство. След това можеш да продължиш да ходиш по улиците. Срещаш просяци, минаваш през мръсни, грозни бордеи, но не из</w:t>
        <w:softHyphen/>
        <w:t>питваш нищо, нищо не виждаш. В това грозно общество човек тряб</w:t>
        <w:softHyphen/>
        <w:t>ва да издигне около себе си преграда, стена - една тънка, прозрачна стена - зад която може да се скрие. В противен случай той е уязвим и му е много трудно да живе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причината за появата на безчувствеността. Тя ти помага да съществуваш в този грозен свят, без да се безпокоиш, но на опре</w:t>
        <w:softHyphen/>
        <w:t>делена цена - и цената е твърде висока. Ти си спокоен в този грозен свят и не си смущаван, но тогава не можеш да проникнеш в Божественото, в Пълнотата, в Целостта. Не можеш да влезеш в другия свят. Ако за този свят безчувствеността е добра, а за другия е добра чувс</w:t>
        <w:softHyphen/>
        <w:t>твителността, възниква проблемът. Ако наистина искаш да проник</w:t>
        <w:softHyphen/>
        <w:t>неш в другия свят, ще трябва да изградиш чувствителността. Ще трябва да отстраниш всички тези стени, всички защит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збира се, ще станеш уязвим. Ще страдаш повече, но това ст</w:t>
        <w:softHyphen/>
        <w:t>радание е нищо в сравнение с блаженството, което можеш да дос</w:t>
        <w:softHyphen/>
        <w:t>тигнеш чрез чувствителността. Колкото по-чувствителен ставаш, толкова повече състрадание ще изпитваш. Но ще страдаш, защото всичко около теб е един ад. Ти си затворен: затова не можеш да го почувстваш. Щом веднъж си отворен, ще бъдеш отворен и към две</w:t>
        <w:softHyphen/>
        <w:t>те - към ада на този свят и към рая на онзи. Ще станеш отворен и към двата! Невъзможно е да останеш затворен в едно отношение, а отворен в друго, защото в действителност или си отворен, или си затворен. Ако си затворен, си затворен и за двата. Ако си отворен, си отворен и за двата. Затова запомни следното: един Буда е изпълнен с блаженство, но също така е изпълнен и със страда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страдание не е негово. То е заради другите. Той изпитва голямо блаженство, но и страда заради другите. Махаяна будистите разправят, че когато Буда достигнал до вратата на Нирвана, пазачът отворил вратата (това е легенда, много хубава), пазачът отворил вратата, а Буда отказал да влезе. Пазачът казал: "Защо не влизаш? Чакаме те от хиляди години. Всеки ден идваха новини, че Буда идва, Буда идва. Цялото небе те чака. Влизай! Ти си добре дошъ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уда казал: "Не мога да вляза щом като всеки един от остана</w:t>
        <w:softHyphen/>
        <w:t>лите не е влязъл преди мене. Ще чакам! Докато и последното чо</w:t>
        <w:softHyphen/>
        <w:t>вешко същество не влезе, небето не е за ме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уда е страдал заради другите. Самият той е бил потопен в блаженството. Забелязваш ли паралела? Ти страдаш, а считаш, че всеки един от останалите се наслаждава на живота. Точно обратното става с Буда. Той е потопен в блаженството, а знае, че всички оста</w:t>
        <w:softHyphen/>
        <w:t>нали страда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ези методи са методи за отстраняване на тази безчувстве</w:t>
        <w:softHyphen/>
        <w:t>ност. Ще продължим да обсъждаме това КАК да я отстраним.</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статъчно.</w:t>
      </w:r>
    </w:p>
    <w:p>
      <w:pPr>
        <w:pStyle w:val="Normal"/>
        <w:shd w:fill="FFFFFF" w:val="clear"/>
        <w:ind w:firstLine="567"/>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15</w:t>
      </w:r>
    </w:p>
    <w:p>
      <w:pPr>
        <w:pStyle w:val="Normal"/>
        <w:shd w:fill="FFFFFF" w:val="clear"/>
        <w:ind w:firstLine="567"/>
        <w:jc w:val="both"/>
        <w:rPr/>
      </w:pPr>
      <w:r>
        <w:rPr>
          <w:rFonts w:cs="Times New Roman CYR" w:ascii="Times New Roman CYR" w:hAnsi="Times New Roman CYR"/>
          <w:b/>
          <w:bCs/>
          <w:sz w:val="24"/>
          <w:szCs w:val="24"/>
        </w:rPr>
        <w:t>Към недокоснатата вътрешна реалност</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18 ноември, 1972, Бомбай, Индия</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УТРИ:</w:t>
      </w:r>
    </w:p>
    <w:p>
      <w:pPr>
        <w:pStyle w:val="Normal"/>
        <w:shd w:fill="FFFFFF" w:val="clear"/>
        <w:ind w:firstLine="567"/>
        <w:jc w:val="both"/>
        <w:rPr/>
      </w:pPr>
      <w:r>
        <w:rPr>
          <w:rFonts w:cs="Arial" w:ascii="Times New Roman CYR" w:hAnsi="Times New Roman CYR"/>
          <w:sz w:val="24"/>
          <w:szCs w:val="24"/>
        </w:rPr>
        <w:t xml:space="preserve">22.  </w:t>
      </w:r>
      <w:r>
        <w:rPr>
          <w:rFonts w:cs="Times New Roman CYR" w:ascii="Times New Roman CYR" w:hAnsi="Times New Roman CYR"/>
          <w:sz w:val="24"/>
          <w:szCs w:val="24"/>
        </w:rPr>
        <w:t>Нека</w:t>
      </w:r>
      <w:r>
        <w:rPr>
          <w:rFonts w:cs="Arial" w:ascii="Times New Roman CYR" w:hAnsi="Times New Roman CYR"/>
          <w:sz w:val="24"/>
          <w:szCs w:val="24"/>
        </w:rPr>
        <w:t xml:space="preserve"> </w:t>
      </w:r>
      <w:r>
        <w:rPr>
          <w:rFonts w:cs="Times New Roman CYR" w:ascii="Times New Roman CYR" w:hAnsi="Times New Roman CYR"/>
          <w:sz w:val="24"/>
          <w:szCs w:val="24"/>
        </w:rPr>
        <w:t>вниманието</w:t>
      </w:r>
      <w:r>
        <w:rPr>
          <w:rFonts w:cs="Arial" w:ascii="Times New Roman CYR" w:hAnsi="Times New Roman CYR"/>
          <w:sz w:val="24"/>
          <w:szCs w:val="24"/>
        </w:rPr>
        <w:t xml:space="preserve"> </w:t>
      </w:r>
      <w:r>
        <w:rPr>
          <w:rFonts w:cs="Times New Roman CYR" w:ascii="Times New Roman CYR" w:hAnsi="Times New Roman CYR"/>
          <w:sz w:val="24"/>
          <w:szCs w:val="24"/>
        </w:rPr>
        <w:t>ти</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насочи</w:t>
      </w:r>
      <w:r>
        <w:rPr>
          <w:rFonts w:cs="Arial" w:ascii="Times New Roman CYR" w:hAnsi="Times New Roman CYR"/>
          <w:sz w:val="24"/>
          <w:szCs w:val="24"/>
        </w:rPr>
        <w:t xml:space="preserve"> </w:t>
      </w:r>
      <w:r>
        <w:rPr>
          <w:rFonts w:cs="Times New Roman CYR" w:ascii="Times New Roman CYR" w:hAnsi="Times New Roman CYR"/>
          <w:sz w:val="24"/>
          <w:szCs w:val="24"/>
        </w:rPr>
        <w:t>към</w:t>
      </w:r>
      <w:r>
        <w:rPr>
          <w:rFonts w:cs="Arial" w:ascii="Times New Roman CYR" w:hAnsi="Times New Roman CYR"/>
          <w:sz w:val="24"/>
          <w:szCs w:val="24"/>
        </w:rPr>
        <w:t xml:space="preserve"> </w:t>
      </w:r>
      <w:r>
        <w:rPr>
          <w:rFonts w:cs="Times New Roman CYR" w:ascii="Times New Roman CYR" w:hAnsi="Times New Roman CYR"/>
          <w:sz w:val="24"/>
          <w:szCs w:val="24"/>
        </w:rPr>
        <w:t>мястото</w:t>
      </w:r>
      <w:r>
        <w:rPr>
          <w:rFonts w:cs="Arial" w:ascii="Times New Roman CYR" w:hAnsi="Times New Roman CYR"/>
          <w:sz w:val="24"/>
          <w:szCs w:val="24"/>
        </w:rPr>
        <w:t xml:space="preserve">, </w:t>
      </w:r>
      <w:r>
        <w:rPr>
          <w:rFonts w:cs="Times New Roman CYR" w:ascii="Times New Roman CYR" w:hAnsi="Times New Roman CYR"/>
          <w:sz w:val="24"/>
          <w:szCs w:val="24"/>
        </w:rPr>
        <w:t>където</w:t>
      </w:r>
      <w:r>
        <w:rPr>
          <w:rFonts w:cs="Arial" w:ascii="Times New Roman CYR" w:hAnsi="Times New Roman CYR"/>
          <w:sz w:val="24"/>
          <w:szCs w:val="24"/>
        </w:rPr>
        <w:t xml:space="preserve"> </w:t>
      </w:r>
      <w:r>
        <w:rPr>
          <w:rFonts w:cs="Times New Roman CYR" w:ascii="Times New Roman CYR" w:hAnsi="Times New Roman CYR"/>
          <w:sz w:val="24"/>
          <w:szCs w:val="24"/>
        </w:rPr>
        <w:t>виждаш</w:t>
      </w:r>
      <w:r>
        <w:rPr>
          <w:rFonts w:cs="Arial" w:ascii="Times New Roman CYR" w:hAnsi="Times New Roman CYR"/>
          <w:sz w:val="24"/>
          <w:szCs w:val="24"/>
        </w:rPr>
        <w:t xml:space="preserve"> </w:t>
      </w:r>
      <w:r>
        <w:rPr>
          <w:rFonts w:cs="Times New Roman CYR" w:ascii="Times New Roman CYR" w:hAnsi="Times New Roman CYR"/>
          <w:sz w:val="24"/>
          <w:szCs w:val="24"/>
        </w:rPr>
        <w:t>някое</w:t>
      </w:r>
      <w:r>
        <w:rPr>
          <w:rFonts w:cs="Arial" w:ascii="Times New Roman CYR" w:hAnsi="Times New Roman CYR"/>
          <w:sz w:val="24"/>
          <w:szCs w:val="24"/>
        </w:rPr>
        <w:t xml:space="preserve"> </w:t>
      </w:r>
      <w:r>
        <w:rPr>
          <w:rFonts w:cs="Times New Roman CYR" w:ascii="Times New Roman CYR" w:hAnsi="Times New Roman CYR"/>
          <w:sz w:val="24"/>
          <w:szCs w:val="24"/>
        </w:rPr>
        <w:t>отминало</w:t>
      </w:r>
      <w:r>
        <w:rPr>
          <w:rFonts w:cs="Arial" w:ascii="Times New Roman CYR" w:hAnsi="Times New Roman CYR"/>
          <w:sz w:val="24"/>
          <w:szCs w:val="24"/>
        </w:rPr>
        <w:t xml:space="preserve"> </w:t>
      </w:r>
      <w:r>
        <w:rPr>
          <w:rFonts w:cs="Times New Roman CYR" w:ascii="Times New Roman CYR" w:hAnsi="Times New Roman CYR"/>
          <w:sz w:val="24"/>
          <w:szCs w:val="24"/>
        </w:rPr>
        <w:t>събитие</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дори</w:t>
      </w:r>
      <w:r>
        <w:rPr>
          <w:rFonts w:cs="Arial" w:ascii="Times New Roman CYR" w:hAnsi="Times New Roman CYR"/>
          <w:sz w:val="24"/>
          <w:szCs w:val="24"/>
        </w:rPr>
        <w:t xml:space="preserve"> </w:t>
      </w:r>
      <w:r>
        <w:rPr>
          <w:rFonts w:cs="Times New Roman CYR" w:ascii="Times New Roman CYR" w:hAnsi="Times New Roman CYR"/>
          <w:sz w:val="24"/>
          <w:szCs w:val="24"/>
        </w:rPr>
        <w:t>твоят образ</w:t>
      </w:r>
      <w:r>
        <w:rPr>
          <w:rFonts w:cs="Arial" w:ascii="Times New Roman CYR" w:hAnsi="Times New Roman CYR"/>
          <w:sz w:val="24"/>
          <w:szCs w:val="24"/>
        </w:rPr>
        <w:t xml:space="preserve">, </w:t>
      </w:r>
      <w:r>
        <w:rPr>
          <w:rFonts w:cs="Times New Roman CYR" w:ascii="Times New Roman CYR" w:hAnsi="Times New Roman CYR"/>
          <w:sz w:val="24"/>
          <w:szCs w:val="24"/>
        </w:rPr>
        <w:t>губещ</w:t>
      </w:r>
      <w:r>
        <w:rPr>
          <w:rFonts w:cs="Arial" w:ascii="Times New Roman CYR" w:hAnsi="Times New Roman CYR"/>
          <w:sz w:val="24"/>
          <w:szCs w:val="24"/>
        </w:rPr>
        <w:t xml:space="preserve"> </w:t>
      </w:r>
      <w:r>
        <w:rPr>
          <w:rFonts w:cs="Times New Roman CYR" w:ascii="Times New Roman CYR" w:hAnsi="Times New Roman CYR"/>
          <w:sz w:val="24"/>
          <w:szCs w:val="24"/>
        </w:rPr>
        <w:t>сегашните</w:t>
      </w:r>
      <w:r>
        <w:rPr>
          <w:rFonts w:cs="Arial" w:ascii="Times New Roman CYR" w:hAnsi="Times New Roman CYR"/>
          <w:sz w:val="24"/>
          <w:szCs w:val="24"/>
        </w:rPr>
        <w:t xml:space="preserve"> </w:t>
      </w:r>
      <w:r>
        <w:rPr>
          <w:rFonts w:cs="Times New Roman CYR" w:ascii="Times New Roman CYR" w:hAnsi="Times New Roman CYR"/>
          <w:sz w:val="24"/>
          <w:szCs w:val="24"/>
        </w:rPr>
        <w:t>си</w:t>
      </w:r>
      <w:r>
        <w:rPr>
          <w:rFonts w:cs="Arial" w:ascii="Times New Roman CYR" w:hAnsi="Times New Roman CYR"/>
          <w:sz w:val="24"/>
          <w:szCs w:val="24"/>
        </w:rPr>
        <w:t xml:space="preserve"> </w:t>
      </w:r>
      <w:r>
        <w:rPr>
          <w:rFonts w:cs="Times New Roman CYR" w:ascii="Times New Roman CYR" w:hAnsi="Times New Roman CYR"/>
          <w:sz w:val="24"/>
          <w:szCs w:val="24"/>
        </w:rPr>
        <w:t>характеристики</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трансфор</w:t>
        <w:softHyphen/>
        <w:t>миран</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23.  </w:t>
      </w:r>
      <w:r>
        <w:rPr>
          <w:rFonts w:cs="Times New Roman CYR" w:ascii="Times New Roman CYR" w:hAnsi="Times New Roman CYR"/>
          <w:sz w:val="24"/>
          <w:szCs w:val="24"/>
        </w:rPr>
        <w:t>Почувствай</w:t>
      </w:r>
      <w:r>
        <w:rPr>
          <w:rFonts w:cs="Arial" w:ascii="Times New Roman CYR" w:hAnsi="Times New Roman CYR"/>
          <w:sz w:val="24"/>
          <w:szCs w:val="24"/>
        </w:rPr>
        <w:t xml:space="preserve"> </w:t>
      </w:r>
      <w:r>
        <w:rPr>
          <w:rFonts w:cs="Times New Roman CYR" w:ascii="Times New Roman CYR" w:hAnsi="Times New Roman CYR"/>
          <w:sz w:val="24"/>
          <w:szCs w:val="24"/>
        </w:rPr>
        <w:t>някой</w:t>
      </w:r>
      <w:r>
        <w:rPr>
          <w:rFonts w:cs="Arial" w:ascii="Times New Roman CYR" w:hAnsi="Times New Roman CYR"/>
          <w:sz w:val="24"/>
          <w:szCs w:val="24"/>
        </w:rPr>
        <w:t xml:space="preserve"> </w:t>
      </w:r>
      <w:r>
        <w:rPr>
          <w:rFonts w:cs="Times New Roman CYR" w:ascii="Times New Roman CYR" w:hAnsi="Times New Roman CYR"/>
          <w:sz w:val="24"/>
          <w:szCs w:val="24"/>
        </w:rPr>
        <w:t>обект</w:t>
      </w:r>
      <w:r>
        <w:rPr>
          <w:rFonts w:cs="Arial" w:ascii="Times New Roman CYR" w:hAnsi="Times New Roman CYR"/>
          <w:sz w:val="24"/>
          <w:szCs w:val="24"/>
        </w:rPr>
        <w:t xml:space="preserve"> </w:t>
      </w:r>
      <w:r>
        <w:rPr>
          <w:rFonts w:cs="Times New Roman CYR" w:ascii="Times New Roman CYR" w:hAnsi="Times New Roman CYR"/>
          <w:sz w:val="24"/>
          <w:szCs w:val="24"/>
        </w:rPr>
        <w:t>пред</w:t>
      </w:r>
      <w:r>
        <w:rPr>
          <w:rFonts w:cs="Arial" w:ascii="Times New Roman CYR" w:hAnsi="Times New Roman CYR"/>
          <w:sz w:val="24"/>
          <w:szCs w:val="24"/>
        </w:rPr>
        <w:t xml:space="preserve"> </w:t>
      </w:r>
      <w:r>
        <w:rPr>
          <w:rFonts w:cs="Times New Roman CYR" w:ascii="Times New Roman CYR" w:hAnsi="Times New Roman CYR"/>
          <w:sz w:val="24"/>
          <w:szCs w:val="24"/>
        </w:rPr>
        <w:t>теб</w:t>
      </w:r>
      <w:r>
        <w:rPr>
          <w:rFonts w:cs="Arial" w:ascii="Times New Roman CYR" w:hAnsi="Times New Roman CYR"/>
          <w:sz w:val="24"/>
          <w:szCs w:val="24"/>
        </w:rPr>
        <w:t xml:space="preserve">. </w:t>
      </w:r>
      <w:r>
        <w:rPr>
          <w:rFonts w:cs="Times New Roman CYR" w:ascii="Times New Roman CYR" w:hAnsi="Times New Roman CYR"/>
          <w:sz w:val="24"/>
          <w:szCs w:val="24"/>
        </w:rPr>
        <w:t>Почувствай отсъствието</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всички</w:t>
      </w:r>
      <w:r>
        <w:rPr>
          <w:rFonts w:cs="Arial" w:ascii="Times New Roman CYR" w:hAnsi="Times New Roman CYR"/>
          <w:sz w:val="24"/>
          <w:szCs w:val="24"/>
        </w:rPr>
        <w:t xml:space="preserve"> </w:t>
      </w:r>
      <w:r>
        <w:rPr>
          <w:rFonts w:cs="Times New Roman CYR" w:ascii="Times New Roman CYR" w:hAnsi="Times New Roman CYR"/>
          <w:sz w:val="24"/>
          <w:szCs w:val="24"/>
        </w:rPr>
        <w:t>останали</w:t>
      </w:r>
      <w:r>
        <w:rPr>
          <w:rFonts w:cs="Arial" w:ascii="Times New Roman CYR" w:hAnsi="Times New Roman CYR"/>
          <w:sz w:val="24"/>
          <w:szCs w:val="24"/>
        </w:rPr>
        <w:t xml:space="preserve"> </w:t>
      </w:r>
      <w:r>
        <w:rPr>
          <w:rFonts w:cs="Times New Roman CYR" w:ascii="Times New Roman CYR" w:hAnsi="Times New Roman CYR"/>
          <w:sz w:val="24"/>
          <w:szCs w:val="24"/>
        </w:rPr>
        <w:t>обекти</w:t>
      </w:r>
      <w:r>
        <w:rPr>
          <w:rFonts w:cs="Arial" w:ascii="Times New Roman CYR" w:hAnsi="Times New Roman CYR"/>
          <w:sz w:val="24"/>
          <w:szCs w:val="24"/>
        </w:rPr>
        <w:t xml:space="preserve">, </w:t>
      </w:r>
      <w:r>
        <w:rPr>
          <w:rFonts w:cs="Times New Roman CYR" w:ascii="Times New Roman CYR" w:hAnsi="Times New Roman CYR"/>
          <w:sz w:val="24"/>
          <w:szCs w:val="24"/>
        </w:rPr>
        <w:t>с</w:t>
      </w:r>
      <w:r>
        <w:rPr>
          <w:rFonts w:cs="Arial" w:ascii="Times New Roman CYR" w:hAnsi="Times New Roman CYR"/>
          <w:sz w:val="24"/>
          <w:szCs w:val="24"/>
        </w:rPr>
        <w:t xml:space="preserve"> </w:t>
      </w:r>
      <w:r>
        <w:rPr>
          <w:rFonts w:cs="Times New Roman CYR" w:ascii="Times New Roman CYR" w:hAnsi="Times New Roman CYR"/>
          <w:sz w:val="24"/>
          <w:szCs w:val="24"/>
        </w:rPr>
        <w:t>изключение на</w:t>
      </w:r>
      <w:r>
        <w:rPr>
          <w:rFonts w:cs="Arial" w:ascii="Times New Roman CYR" w:hAnsi="Times New Roman CYR"/>
          <w:sz w:val="24"/>
          <w:szCs w:val="24"/>
        </w:rPr>
        <w:t xml:space="preserve"> </w:t>
      </w:r>
      <w:r>
        <w:rPr>
          <w:rFonts w:cs="Times New Roman CYR" w:ascii="Times New Roman CYR" w:hAnsi="Times New Roman CYR"/>
          <w:sz w:val="24"/>
          <w:szCs w:val="24"/>
        </w:rPr>
        <w:t>този</w:t>
      </w:r>
      <w:r>
        <w:rPr>
          <w:rFonts w:cs="Arial" w:ascii="Times New Roman CYR" w:hAnsi="Times New Roman CYR"/>
          <w:sz w:val="24"/>
          <w:szCs w:val="24"/>
        </w:rPr>
        <w:t xml:space="preserve">. </w:t>
      </w:r>
      <w:r>
        <w:rPr>
          <w:rFonts w:cs="Times New Roman CYR" w:ascii="Times New Roman CYR" w:hAnsi="Times New Roman CYR"/>
          <w:sz w:val="24"/>
          <w:szCs w:val="24"/>
        </w:rPr>
        <w:t>След</w:t>
      </w:r>
      <w:r>
        <w:rPr>
          <w:rFonts w:cs="Arial" w:ascii="Times New Roman CYR" w:hAnsi="Times New Roman CYR"/>
          <w:sz w:val="24"/>
          <w:szCs w:val="24"/>
        </w:rPr>
        <w:t xml:space="preserve"> </w:t>
      </w:r>
      <w:r>
        <w:rPr>
          <w:rFonts w:cs="Times New Roman CYR" w:ascii="Times New Roman CYR" w:hAnsi="Times New Roman CYR"/>
          <w:sz w:val="24"/>
          <w:szCs w:val="24"/>
        </w:rPr>
        <w:t>това</w:t>
      </w:r>
      <w:r>
        <w:rPr>
          <w:rFonts w:cs="Arial" w:ascii="Times New Roman CYR" w:hAnsi="Times New Roman CYR"/>
          <w:sz w:val="24"/>
          <w:szCs w:val="24"/>
        </w:rPr>
        <w:t xml:space="preserve">, </w:t>
      </w:r>
      <w:r>
        <w:rPr>
          <w:rFonts w:cs="Times New Roman CYR" w:ascii="Times New Roman CYR" w:hAnsi="Times New Roman CYR"/>
          <w:sz w:val="24"/>
          <w:szCs w:val="24"/>
        </w:rPr>
        <w:t>отстранявайки</w:t>
      </w:r>
      <w:r>
        <w:rPr>
          <w:rFonts w:cs="Arial" w:ascii="Times New Roman CYR" w:hAnsi="Times New Roman CYR"/>
          <w:sz w:val="24"/>
          <w:szCs w:val="24"/>
        </w:rPr>
        <w:t xml:space="preserve"> </w:t>
      </w:r>
      <w:r>
        <w:rPr>
          <w:rFonts w:cs="Times New Roman CYR" w:ascii="Times New Roman CYR" w:hAnsi="Times New Roman CYR"/>
          <w:sz w:val="24"/>
          <w:szCs w:val="24"/>
        </w:rPr>
        <w:t>чувството</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обекта</w:t>
      </w:r>
      <w:r>
        <w:rPr>
          <w:rFonts w:cs="Arial" w:ascii="Times New Roman CYR" w:hAnsi="Times New Roman CYR"/>
          <w:sz w:val="24"/>
          <w:szCs w:val="24"/>
        </w:rPr>
        <w:t xml:space="preserve"> </w:t>
      </w:r>
      <w:r>
        <w:rPr>
          <w:rFonts w:cs="Times New Roman CYR" w:ascii="Times New Roman CYR" w:hAnsi="Times New Roman CYR"/>
          <w:sz w:val="24"/>
          <w:szCs w:val="24"/>
        </w:rPr>
        <w:t>и за</w:t>
      </w:r>
      <w:r>
        <w:rPr>
          <w:rFonts w:cs="Arial" w:ascii="Times New Roman CYR" w:hAnsi="Times New Roman CYR"/>
          <w:sz w:val="24"/>
          <w:szCs w:val="24"/>
        </w:rPr>
        <w:t xml:space="preserve"> </w:t>
      </w:r>
      <w:r>
        <w:rPr>
          <w:rFonts w:cs="Times New Roman CYR" w:ascii="Times New Roman CYR" w:hAnsi="Times New Roman CYR"/>
          <w:sz w:val="24"/>
          <w:szCs w:val="24"/>
        </w:rPr>
        <w:t>отсъстващото</w:t>
      </w:r>
      <w:r>
        <w:rPr>
          <w:rFonts w:cs="Arial" w:ascii="Times New Roman CYR" w:hAnsi="Times New Roman CYR"/>
          <w:sz w:val="24"/>
          <w:szCs w:val="24"/>
        </w:rPr>
        <w:t xml:space="preserve">, </w:t>
      </w:r>
      <w:r>
        <w:rPr>
          <w:rFonts w:cs="Times New Roman CYR" w:ascii="Times New Roman CYR" w:hAnsi="Times New Roman CYR"/>
          <w:sz w:val="24"/>
          <w:szCs w:val="24"/>
        </w:rPr>
        <w:t>Постигни</w:t>
      </w:r>
      <w:r>
        <w:rPr>
          <w:rFonts w:cs="Arial" w:ascii="Times New Roman CYR" w:hAnsi="Times New Roman CYR"/>
          <w:sz w:val="24"/>
          <w:szCs w:val="24"/>
        </w:rPr>
        <w:t>.</w:t>
      </w:r>
    </w:p>
    <w:p>
      <w:pPr>
        <w:pStyle w:val="Normal"/>
        <w:shd w:fill="FFFFFF" w:val="clear"/>
        <w:ind w:firstLine="567"/>
        <w:jc w:val="both"/>
        <w:rPr/>
      </w:pPr>
      <w:r>
        <w:rPr>
          <w:rFonts w:cs="Arial" w:ascii="Times New Roman CYR" w:hAnsi="Times New Roman CYR"/>
          <w:sz w:val="24"/>
          <w:szCs w:val="24"/>
        </w:rPr>
        <w:t xml:space="preserve">24.  </w:t>
      </w:r>
      <w:r>
        <w:rPr>
          <w:rFonts w:cs="Times New Roman CYR" w:ascii="Times New Roman CYR" w:hAnsi="Times New Roman CYR"/>
          <w:sz w:val="24"/>
          <w:szCs w:val="24"/>
        </w:rPr>
        <w:t>Когато</w:t>
      </w:r>
      <w:r>
        <w:rPr>
          <w:rFonts w:cs="Arial" w:ascii="Times New Roman CYR" w:hAnsi="Times New Roman CYR"/>
          <w:sz w:val="24"/>
          <w:szCs w:val="24"/>
        </w:rPr>
        <w:t xml:space="preserve"> </w:t>
      </w:r>
      <w:r>
        <w:rPr>
          <w:rFonts w:cs="Times New Roman CYR" w:ascii="Times New Roman CYR" w:hAnsi="Times New Roman CYR"/>
          <w:sz w:val="24"/>
          <w:szCs w:val="24"/>
        </w:rPr>
        <w:t>възникне</w:t>
      </w:r>
      <w:r>
        <w:rPr>
          <w:rFonts w:cs="Arial" w:ascii="Times New Roman CYR" w:hAnsi="Times New Roman CYR"/>
          <w:sz w:val="24"/>
          <w:szCs w:val="24"/>
        </w:rPr>
        <w:t xml:space="preserve"> </w:t>
      </w:r>
      <w:r>
        <w:rPr>
          <w:rFonts w:cs="Times New Roman CYR" w:ascii="Times New Roman CYR" w:hAnsi="Times New Roman CYR"/>
          <w:sz w:val="24"/>
          <w:szCs w:val="24"/>
        </w:rPr>
        <w:t>настроение</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или</w:t>
      </w:r>
      <w:r>
        <w:rPr>
          <w:rFonts w:cs="Arial" w:ascii="Times New Roman CYR" w:hAnsi="Times New Roman CYR"/>
          <w:sz w:val="24"/>
          <w:szCs w:val="24"/>
        </w:rPr>
        <w:t xml:space="preserve"> </w:t>
      </w:r>
      <w:r>
        <w:rPr>
          <w:rFonts w:cs="Times New Roman CYR" w:ascii="Times New Roman CYR" w:hAnsi="Times New Roman CYR"/>
          <w:sz w:val="24"/>
          <w:szCs w:val="24"/>
        </w:rPr>
        <w:t>против</w:t>
      </w:r>
      <w:r>
        <w:rPr>
          <w:rFonts w:cs="Arial" w:ascii="Times New Roman CYR" w:hAnsi="Times New Roman CYR"/>
          <w:sz w:val="24"/>
          <w:szCs w:val="24"/>
        </w:rPr>
        <w:t xml:space="preserve"> </w:t>
      </w:r>
      <w:r>
        <w:rPr>
          <w:rFonts w:cs="Times New Roman CYR" w:ascii="Times New Roman CYR" w:hAnsi="Times New Roman CYR"/>
          <w:sz w:val="24"/>
          <w:szCs w:val="24"/>
        </w:rPr>
        <w:t>ня</w:t>
        <w:softHyphen/>
        <w:t>кой</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го</w:t>
      </w:r>
      <w:r>
        <w:rPr>
          <w:rFonts w:cs="Arial" w:ascii="Times New Roman CYR" w:hAnsi="Times New Roman CYR"/>
          <w:sz w:val="24"/>
          <w:szCs w:val="24"/>
        </w:rPr>
        <w:t xml:space="preserve"> </w:t>
      </w:r>
      <w:r>
        <w:rPr>
          <w:rFonts w:cs="Times New Roman CYR" w:ascii="Times New Roman CYR" w:hAnsi="Times New Roman CYR"/>
          <w:sz w:val="24"/>
          <w:szCs w:val="24"/>
        </w:rPr>
        <w:t>насочвай</w:t>
      </w:r>
      <w:r>
        <w:rPr>
          <w:rFonts w:cs="Arial" w:ascii="Times New Roman CYR" w:hAnsi="Times New Roman CYR"/>
          <w:sz w:val="24"/>
          <w:szCs w:val="24"/>
        </w:rPr>
        <w:t xml:space="preserve"> </w:t>
      </w:r>
      <w:r>
        <w:rPr>
          <w:rFonts w:cs="Times New Roman CYR" w:ascii="Times New Roman CYR" w:hAnsi="Times New Roman CYR"/>
          <w:sz w:val="24"/>
          <w:szCs w:val="24"/>
        </w:rPr>
        <w:t>върху</w:t>
      </w:r>
      <w:r>
        <w:rPr>
          <w:rFonts w:cs="Arial" w:ascii="Times New Roman CYR" w:hAnsi="Times New Roman CYR"/>
          <w:sz w:val="24"/>
          <w:szCs w:val="24"/>
        </w:rPr>
        <w:t xml:space="preserve"> </w:t>
      </w:r>
      <w:r>
        <w:rPr>
          <w:rFonts w:cs="Times New Roman CYR" w:ascii="Times New Roman CYR" w:hAnsi="Times New Roman CYR"/>
          <w:sz w:val="24"/>
          <w:szCs w:val="24"/>
        </w:rPr>
        <w:t>въпросния</w:t>
      </w:r>
      <w:r>
        <w:rPr>
          <w:rFonts w:cs="Arial" w:ascii="Times New Roman CYR" w:hAnsi="Times New Roman CYR"/>
          <w:sz w:val="24"/>
          <w:szCs w:val="24"/>
        </w:rPr>
        <w:t xml:space="preserve"> </w:t>
      </w:r>
      <w:r>
        <w:rPr>
          <w:rFonts w:cs="Times New Roman CYR" w:ascii="Times New Roman CYR" w:hAnsi="Times New Roman CYR"/>
          <w:sz w:val="24"/>
          <w:szCs w:val="24"/>
        </w:rPr>
        <w:t>човек</w:t>
      </w:r>
      <w:r>
        <w:rPr>
          <w:rFonts w:cs="Arial" w:ascii="Times New Roman CYR" w:hAnsi="Times New Roman CYR"/>
          <w:sz w:val="24"/>
          <w:szCs w:val="24"/>
        </w:rPr>
        <w:t xml:space="preserve">, </w:t>
      </w:r>
      <w:r>
        <w:rPr>
          <w:rFonts w:cs="Times New Roman CYR" w:ascii="Times New Roman CYR" w:hAnsi="Times New Roman CYR"/>
          <w:sz w:val="24"/>
          <w:szCs w:val="24"/>
        </w:rPr>
        <w:t>а</w:t>
      </w:r>
      <w:r>
        <w:rPr>
          <w:rFonts w:cs="Arial" w:ascii="Times New Roman CYR" w:hAnsi="Times New Roman CYR"/>
          <w:sz w:val="24"/>
          <w:szCs w:val="24"/>
        </w:rPr>
        <w:t xml:space="preserve"> </w:t>
      </w:r>
      <w:r>
        <w:rPr>
          <w:rFonts w:cs="Times New Roman CYR" w:ascii="Times New Roman CYR" w:hAnsi="Times New Roman CYR"/>
          <w:sz w:val="24"/>
          <w:szCs w:val="24"/>
        </w:rPr>
        <w:t>остани центриран</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ин от най-големите тантристи на този век, Георги Гюрджиев, смята че единственият грях е отъждествяването - и следващата сутра, десетата сутра за центрирането, която ще разгледаме тази ве</w:t>
        <w:softHyphen/>
        <w:t>чер, се занимава с отъждествяването. Най-напред трябва да има кристална яснота за това, какво означава отъждествяване. Някога си бил дете; сега не си. Някой пораства, някой остарява и детството се превръща в нещо отминало. Младостта е отминала. Но все пак ти се отъждествяваш със своето детство. Ти не можеш да погледнеш на него като на събитие, което се е случило с някой друг; не можеш да се превърнеш в негов свидетел. Когато виждаш детството си, ти не си отстранен от него: ти си едно цяло с него. Когато някой си спом</w:t>
        <w:softHyphen/>
        <w:t>ня младостта, той се слива с не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същност сега това е просто един сън. И ако можеш да пог</w:t>
        <w:softHyphen/>
        <w:t>леднеш на детството си като на един сън - като на филм, който се прожектира пред теб, с който ти не се отъждествяваш, на който си само един свидетел, ще придобиеш един много фин вътрешен пог</w:t>
        <w:softHyphen/>
        <w:t>лед. Ако погледнеш на миналото си като на филм, като на сън (ти не си част от него: ти си извън него - и наистина си), тогава ще се слу</w:t>
        <w:softHyphen/>
        <w:t>чат редица неща. Ако мислиш за детството си, ти не си в него; не можеш да бъдеш. Детството е само спомен - един отминал спомен. Ти си отстрани и поглеждаш към него. Ти си нещо различно: ти си свидетел. Ако можеш да почувстваш, че си наблюдател, и успееш да видиш своето детство като един филм на екрана, много неща ще се случа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ърво: ако детството се превърне в един филм, който ти мо</w:t>
        <w:softHyphen/>
        <w:t>жеш да наблюдаваш, тогава това, което си точно сега, ще се превър</w:t>
        <w:softHyphen/>
        <w:t>не на следващия ден в сън. Ако си млад, твоята младост ще се превърне в сън. Ако си стар, старостта ти ще се превърне в сън. Някога си бил дете; сега детството се е превърнало в сън и ти можеш да го наблюдав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бре е да започнеш с миналото: наблюдавай миналото и раз</w:t>
        <w:softHyphen/>
        <w:t>граничи себе си от него; превърни се в свидетел. След това огледай бъдещето - всичко, което си представяш относно него, и стани и не</w:t>
        <w:softHyphen/>
        <w:t>гов свидетел. След това много лесно можеш да наблюдаваш насто</w:t>
        <w:softHyphen/>
        <w:t>ящето си, защото вече знаеш, че това, което сега е настояще, вчера беше бъдеще, а утре ще се превърне в минало. Но очевидецът нико</w:t>
        <w:softHyphen/>
        <w:t>га не е нито минал, нито бъдещ. Твоето наблюдаващо съзнание е вътрешно. То не е част от времето. Поради това всичко, което се случва във времето, се превръща в съ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помни и това: когато сънуваш през нощта нещо, ти започ</w:t>
        <w:softHyphen/>
        <w:t>ваш да се отъждествяваш с него и никога по време на самия сън не можеш да разбереш, че това е сън. Едва на сутринта, когато се отър</w:t>
        <w:softHyphen/>
        <w:t>сиш от съня, ти можеш да разбереш, че това е било сън, а не дейст</w:t>
        <w:softHyphen/>
        <w:t>вителност. Защо? Защото тогава си отстранен, не си в него. Тогава има дистанция. Има известно пространство и ти можеш да забеле</w:t>
        <w:softHyphen/>
        <w:t>жиш, че това е било съ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какво представлява цялото ти минало? Дистанцията съ</w:t>
        <w:softHyphen/>
        <w:t>ществува, пространството съществува, Опитай се да го разгледаш като един сън. Сега то е сън, сега то не е нищо повече от сън. Както сънят се превръща в спомен, така и миналото ти се превръща в спо</w:t>
        <w:softHyphen/>
        <w:t>мен. Ти не можеш да докажеш наистина дали това, което си спом</w:t>
        <w:softHyphen/>
        <w:t>няш като твое детство, е истина или само сън. Трудно е да се дока</w:t>
        <w:softHyphen/>
        <w:t>же. Може да е било само един сън, може да е било и истина. Споме</w:t>
        <w:softHyphen/>
        <w:t>нът не може да каже дали то е било истина, или е измислица. Пси</w:t>
        <w:softHyphen/>
        <w:t>холозите твърдят, че старите хора понякога смесват това, което съ</w:t>
        <w:softHyphen/>
        <w:t>нуват, и това, което действително е станал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ецата постоянно са объркани. Сутрин малките деца не могат да направят разграничение. Това, което са видели насън, не е истин</w:t>
        <w:softHyphen/>
        <w:t>ско, но те могат да плачат за някоя счупена играчка по време на съ</w:t>
        <w:softHyphen/>
        <w:t>ня. Ти също, няколко мига след като са прекъснали съня ти, все още си завладян от него. Ако някой те убива насън, въпреки че сънят ти е прекъснат и ти си абсолютно буден, сърцето ти продължава да бие бързо, кръвта пулсира, може би още си потен и един невидим страх още се разстила около теб. Сега си буден и сънят е отминал, но ти трябват няколко минути, за да разбереш, че това е било просто сън и след това си извън него и страхът се стопя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можеш да почувстваш, че миналото е просто един сън (не трябва предварително да го планираш и насила да налагаш идеята, че миналото е само сън: това е следствието); ако можеш да го наб</w:t>
        <w:softHyphen/>
        <w:t>людаваш; ако можеш да го осъзнаеш, без да се превръщаш в част от него, без да се отъждествяваш с него; ако можеш да се отстраниш и да го погледнеш; то ще се превърне в сън. Всяко нещо, на което мо</w:t>
        <w:softHyphen/>
        <w:t>жеш да погледнеш като свидетел, е сън.</w:t>
      </w:r>
    </w:p>
    <w:p>
      <w:pPr>
        <w:pStyle w:val="Normal"/>
        <w:shd w:fill="FFFFFF" w:val="clear"/>
        <w:ind w:firstLine="567"/>
        <w:jc w:val="both"/>
        <w:rPr/>
      </w:pPr>
      <w:r>
        <w:rPr>
          <w:rFonts w:cs="Times New Roman CYR" w:ascii="Times New Roman CYR" w:hAnsi="Times New Roman CYR"/>
          <w:sz w:val="24"/>
          <w:szCs w:val="24"/>
        </w:rPr>
        <w:t>Това е причината поради, която Шанкара и Нагарджуна са могли да кажат, че този свят е само един сън. Не че той е сън: те не са глупаци, за да твърдят, че светът действително представлява сън. Те искат да кажат, като твърдят това, че са се превърнали в наблю</w:t>
        <w:softHyphen/>
        <w:t>датели. А щом веднъж се превърнеш в свидетел на нещо, то се прев</w:t>
        <w:softHyphen/>
        <w:t xml:space="preserve">ръща в сън. Затова светът е наречен </w:t>
      </w:r>
      <w:r>
        <w:rPr>
          <w:rFonts w:cs="Times New Roman CYR" w:ascii="Times New Roman CYR" w:hAnsi="Times New Roman CYR"/>
          <w:i/>
          <w:iCs/>
          <w:sz w:val="24"/>
          <w:szCs w:val="24"/>
        </w:rPr>
        <w:t xml:space="preserve">меша </w:t>
      </w:r>
      <w:r>
        <w:rPr>
          <w:rFonts w:cs="Times New Roman CYR" w:ascii="Times New Roman CYR" w:hAnsi="Times New Roman CYR"/>
          <w:sz w:val="24"/>
          <w:szCs w:val="24"/>
        </w:rPr>
        <w:t>(илюзия). Не че той не е действителен, а че човек може да стане негов свидетел. А щом вед</w:t>
        <w:softHyphen/>
        <w:t>нъж станеш свидетел, осъзнат - напълно осъзнат, цялото нещо ЗА ТЕБ се стопява точно като един сън, защото съществува пространс</w:t>
        <w:softHyphen/>
        <w:t>тво и ти .не се отъждествяваш с него. Но ние продължаваме да се отъждествявам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амо преди няколко дни четох "Изповеди" на Жан Жак Русо. Това е една необикновена книга. Тя всъщност е първата книга в све</w:t>
        <w:softHyphen/>
        <w:t>товната литература, в която някой така тотално разголва себе си. Каквито и грехове да е извършил, каквато и да е безнравственост, той се разголва напълно. Но ако четеш "Изповедите" на Русо, ти непременно ще усетиш, че той им се наслаждава: той се чувства много горд. Говорейки за своите грехове, говорейки за своята безн</w:t>
        <w:softHyphen/>
        <w:t>равственост, той се чувства горд. Изглежда, като че ли се забавлява с голяма охота. В начатото, във въведението, Русо казва: "Когато дойде денят на Страшния съд, аз ще кажа на Бога, на Всемогъщия, че не трябва да се безпокои за мене. Нека прочете тази книга и ще узнае всичко за ме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икой преди него не се е изповядвал толкова искрено. А нак</w:t>
        <w:softHyphen/>
        <w:t>рая на книгата той пише: "Всемогъщи Боже, Вечни Боже, изпълни единственото ми желание. Аз изповядах всичко; нека сега се събере голяма тълпа, за да чуе моите изповед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истина е подозрително, че той може да изповядва толкова много грехове, а също и такива, които изобщо не е извършил. Той се чувства толкова горд и се наслаждава на цялата тази работа. Започ</w:t>
        <w:softHyphen/>
        <w:t>нал е да се отъждествява. Има само един грях, който не е признал -грехът на отъждествяването. С всеки грях, независимо дали го е из</w:t>
        <w:softHyphen/>
        <w:t>вършил или не, той се отъждествява - а това е единствения грях според онези, които познават добре начина, по който работи човешкия ум.</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за първи път той прочита своите изповеди пред малка група интелектуалци, очаквал, че ще стане нещо подобно на земет</w:t>
        <w:softHyphen/>
        <w:t>ресение, защото бил първия човек, който се изповядвал така искре</w:t>
        <w:softHyphen/>
        <w:t>но, както казал самият той. Интелектуалците слушали и все повече се отегчавали. Русо започнал да става неспокоен, защото очаквал да се случи нещо необикновено. Когато той свършил, всички въздъх</w:t>
        <w:softHyphen/>
        <w:t>нали с облекчение, но никой нищо не казал. За няколко мига настъ</w:t>
        <w:softHyphen/>
        <w:t>пила пълна тишина. Сърцето на Русо щяло да се пръсне. Той смятал, че е създал нещо революционно, земетръсно, историческо, а резул</w:t>
        <w:softHyphen/>
        <w:t>татът бил мълчание. Всеки от присъстващите се чудил как да се из</w:t>
        <w:softHyphen/>
        <w:t>мъкне оттам.</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й се интересува от твоите грехове освен самият ти? Никой не го е грижа за твоите добродетели, никой не се интересува от гре</w:t>
        <w:softHyphen/>
        <w:t>ховете ти. Човекът е такъв, че за да се почувства горд, той укрепва своето Его както чрез добродетелите си, така и чрез греховете си. След "Изповедите" Русо започнал да смята себе си за мъдрец, за светец, защото се бил изповядал. Но основният грях останал. Ос</w:t>
        <w:softHyphen/>
        <w:t>новният грях е да се отъждествяваш със събитията във времето. Каквото и да се случи във времето, то е подобно на сън и ако не се освободиш от него, за да не се отъждествяваш с него, ти никога ня</w:t>
        <w:softHyphen/>
        <w:t>ма да познаеш какво е това блаженст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тъждествя ването е нещастие, разграничаването е блаженст</w:t>
        <w:softHyphen/>
        <w:t>во. Тази десета техника се отнася до отъждествяван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есетата сутра:</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Нека</w:t>
      </w:r>
      <w:r>
        <w:rPr>
          <w:rFonts w:cs="Arial" w:ascii="Times New Roman CYR" w:hAnsi="Times New Roman CYR"/>
          <w:sz w:val="24"/>
          <w:szCs w:val="24"/>
        </w:rPr>
        <w:t xml:space="preserve"> </w:t>
      </w:r>
      <w:r>
        <w:rPr>
          <w:rFonts w:cs="Times New Roman CYR" w:ascii="Times New Roman CYR" w:hAnsi="Times New Roman CYR"/>
          <w:sz w:val="24"/>
          <w:szCs w:val="24"/>
        </w:rPr>
        <w:t>вниманието</w:t>
      </w:r>
      <w:r>
        <w:rPr>
          <w:rFonts w:cs="Arial" w:ascii="Times New Roman CYR" w:hAnsi="Times New Roman CYR"/>
          <w:sz w:val="24"/>
          <w:szCs w:val="24"/>
        </w:rPr>
        <w:t xml:space="preserve"> </w:t>
      </w:r>
      <w:r>
        <w:rPr>
          <w:rFonts w:cs="Times New Roman CYR" w:ascii="Times New Roman CYR" w:hAnsi="Times New Roman CYR"/>
          <w:sz w:val="24"/>
          <w:szCs w:val="24"/>
        </w:rPr>
        <w:t>ти</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насочи</w:t>
      </w:r>
      <w:r>
        <w:rPr>
          <w:rFonts w:cs="Arial" w:ascii="Times New Roman CYR" w:hAnsi="Times New Roman CYR"/>
          <w:sz w:val="24"/>
          <w:szCs w:val="24"/>
        </w:rPr>
        <w:t xml:space="preserve"> </w:t>
      </w:r>
      <w:r>
        <w:rPr>
          <w:rFonts w:cs="Times New Roman CYR" w:ascii="Times New Roman CYR" w:hAnsi="Times New Roman CYR"/>
          <w:sz w:val="24"/>
          <w:szCs w:val="24"/>
        </w:rPr>
        <w:t>към</w:t>
      </w:r>
      <w:r>
        <w:rPr>
          <w:rFonts w:cs="Arial" w:ascii="Times New Roman CYR" w:hAnsi="Times New Roman CYR"/>
          <w:sz w:val="24"/>
          <w:szCs w:val="24"/>
        </w:rPr>
        <w:t xml:space="preserve"> </w:t>
      </w:r>
      <w:r>
        <w:rPr>
          <w:rFonts w:cs="Times New Roman CYR" w:ascii="Times New Roman CYR" w:hAnsi="Times New Roman CYR"/>
          <w:sz w:val="24"/>
          <w:szCs w:val="24"/>
        </w:rPr>
        <w:t>мястото</w:t>
      </w:r>
      <w:r>
        <w:rPr>
          <w:rFonts w:cs="Arial" w:ascii="Times New Roman CYR" w:hAnsi="Times New Roman CYR"/>
          <w:sz w:val="24"/>
          <w:szCs w:val="24"/>
        </w:rPr>
        <w:t xml:space="preserve">, </w:t>
      </w:r>
      <w:r>
        <w:rPr>
          <w:rFonts w:cs="Times New Roman CYR" w:ascii="Times New Roman CYR" w:hAnsi="Times New Roman CYR"/>
          <w:sz w:val="24"/>
          <w:szCs w:val="24"/>
        </w:rPr>
        <w:t>където</w:t>
      </w:r>
      <w:r>
        <w:rPr>
          <w:rFonts w:cs="Arial" w:ascii="Times New Roman CYR" w:hAnsi="Times New Roman CYR"/>
          <w:sz w:val="24"/>
          <w:szCs w:val="24"/>
        </w:rPr>
        <w:t xml:space="preserve"> </w:t>
      </w:r>
      <w:r>
        <w:rPr>
          <w:rFonts w:cs="Times New Roman CYR" w:ascii="Times New Roman CYR" w:hAnsi="Times New Roman CYR"/>
          <w:sz w:val="24"/>
          <w:szCs w:val="24"/>
        </w:rPr>
        <w:t>виждаш</w:t>
      </w:r>
      <w:r>
        <w:rPr>
          <w:rFonts w:cs="Arial" w:ascii="Times New Roman CYR" w:hAnsi="Times New Roman CYR"/>
          <w:sz w:val="24"/>
          <w:szCs w:val="24"/>
        </w:rPr>
        <w:t xml:space="preserve"> </w:t>
      </w:r>
      <w:r>
        <w:rPr>
          <w:rFonts w:cs="Times New Roman CYR" w:ascii="Times New Roman CYR" w:hAnsi="Times New Roman CYR"/>
          <w:sz w:val="24"/>
          <w:szCs w:val="24"/>
        </w:rPr>
        <w:t>някое</w:t>
      </w:r>
      <w:r>
        <w:rPr>
          <w:rFonts w:cs="Arial" w:ascii="Times New Roman CYR" w:hAnsi="Times New Roman CYR"/>
          <w:sz w:val="24"/>
          <w:szCs w:val="24"/>
        </w:rPr>
        <w:t xml:space="preserve"> </w:t>
      </w:r>
      <w:r>
        <w:rPr>
          <w:rFonts w:cs="Times New Roman CYR" w:ascii="Times New Roman CYR" w:hAnsi="Times New Roman CYR"/>
          <w:sz w:val="24"/>
          <w:szCs w:val="24"/>
        </w:rPr>
        <w:t>отминало</w:t>
      </w:r>
      <w:r>
        <w:rPr>
          <w:rFonts w:cs="Arial" w:ascii="Times New Roman CYR" w:hAnsi="Times New Roman CYR"/>
          <w:sz w:val="24"/>
          <w:szCs w:val="24"/>
        </w:rPr>
        <w:t xml:space="preserve"> </w:t>
      </w:r>
      <w:r>
        <w:rPr>
          <w:rFonts w:cs="Times New Roman CYR" w:ascii="Times New Roman CYR" w:hAnsi="Times New Roman CYR"/>
          <w:sz w:val="24"/>
          <w:szCs w:val="24"/>
        </w:rPr>
        <w:t>събитие</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дори</w:t>
      </w:r>
      <w:r>
        <w:rPr>
          <w:rFonts w:cs="Arial" w:ascii="Times New Roman CYR" w:hAnsi="Times New Roman CYR"/>
          <w:sz w:val="24"/>
          <w:szCs w:val="24"/>
        </w:rPr>
        <w:t xml:space="preserve"> </w:t>
      </w:r>
      <w:r>
        <w:rPr>
          <w:rFonts w:cs="Times New Roman CYR" w:ascii="Times New Roman CYR" w:hAnsi="Times New Roman CYR"/>
          <w:sz w:val="24"/>
          <w:szCs w:val="24"/>
        </w:rPr>
        <w:t>твоят</w:t>
      </w:r>
      <w:r>
        <w:rPr>
          <w:rFonts w:cs="Arial" w:ascii="Times New Roman CYR" w:hAnsi="Times New Roman CYR"/>
          <w:sz w:val="24"/>
          <w:szCs w:val="24"/>
        </w:rPr>
        <w:t xml:space="preserve"> </w:t>
      </w:r>
      <w:r>
        <w:rPr>
          <w:rFonts w:cs="Times New Roman CYR" w:ascii="Times New Roman CYR" w:hAnsi="Times New Roman CYR"/>
          <w:sz w:val="24"/>
          <w:szCs w:val="24"/>
        </w:rPr>
        <w:t>об</w:t>
        <w:softHyphen/>
        <w:t>раз</w:t>
      </w:r>
      <w:r>
        <w:rPr>
          <w:rFonts w:cs="Arial" w:ascii="Times New Roman CYR" w:hAnsi="Times New Roman CYR"/>
          <w:sz w:val="24"/>
          <w:szCs w:val="24"/>
        </w:rPr>
        <w:t xml:space="preserve">, </w:t>
      </w:r>
      <w:r>
        <w:rPr>
          <w:rFonts w:cs="Times New Roman CYR" w:ascii="Times New Roman CYR" w:hAnsi="Times New Roman CYR"/>
          <w:sz w:val="24"/>
          <w:szCs w:val="24"/>
        </w:rPr>
        <w:t>губещ</w:t>
      </w:r>
      <w:r>
        <w:rPr>
          <w:rFonts w:cs="Arial" w:ascii="Times New Roman CYR" w:hAnsi="Times New Roman CYR"/>
          <w:sz w:val="24"/>
          <w:szCs w:val="24"/>
        </w:rPr>
        <w:t xml:space="preserve"> </w:t>
      </w:r>
      <w:r>
        <w:rPr>
          <w:rFonts w:cs="Times New Roman CYR" w:ascii="Times New Roman CYR" w:hAnsi="Times New Roman CYR"/>
          <w:sz w:val="24"/>
          <w:szCs w:val="24"/>
        </w:rPr>
        <w:t>сегашните</w:t>
      </w:r>
      <w:r>
        <w:rPr>
          <w:rFonts w:cs="Arial" w:ascii="Times New Roman CYR" w:hAnsi="Times New Roman CYR"/>
          <w:sz w:val="24"/>
          <w:szCs w:val="24"/>
        </w:rPr>
        <w:t xml:space="preserve"> </w:t>
      </w:r>
      <w:r>
        <w:rPr>
          <w:rFonts w:cs="Times New Roman CYR" w:ascii="Times New Roman CYR" w:hAnsi="Times New Roman CYR"/>
          <w:sz w:val="24"/>
          <w:szCs w:val="24"/>
        </w:rPr>
        <w:t>си</w:t>
      </w:r>
      <w:r>
        <w:rPr>
          <w:rFonts w:cs="Arial" w:ascii="Times New Roman CYR" w:hAnsi="Times New Roman CYR"/>
          <w:sz w:val="24"/>
          <w:szCs w:val="24"/>
        </w:rPr>
        <w:t xml:space="preserve"> </w:t>
      </w:r>
      <w:r>
        <w:rPr>
          <w:rFonts w:cs="Times New Roman CYR" w:ascii="Times New Roman CYR" w:hAnsi="Times New Roman CYR"/>
          <w:sz w:val="24"/>
          <w:szCs w:val="24"/>
        </w:rPr>
        <w:t>характеристики</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трансформи</w:t>
        <w:softHyphen/>
        <w:t>ран</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си спомняш своето минало - всякакви събития: детството си, любовта си, смъртта на баща си или майка си, всичко. Разгледай го, но без да влизаш в него. Припомни си го, като че ли си припом</w:t>
        <w:softHyphen/>
        <w:t>няш нечий друг живот. И когато тези събития отново се прожекти</w:t>
        <w:softHyphen/>
        <w:t>рат, отново са върху екрана, бъди внимателен, чувствителен, свиде</w:t>
        <w:softHyphen/>
        <w:t>тел, който стои отстрани. Твоят отминал образ ще присъства тук, във филма, в история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си спомняш своята любов, първата си любов, ти ще при</w:t>
        <w:softHyphen/>
        <w:t>състваш тук заедно със своя любим: твоят ОТМИНАЛ образ ще присъства тук заедно с твоя любим. Ти не можеш да си спомниш по друг начин. Освободи се и от своя образ от миналото. Погледни на това, като че ли някой друг е обичал, като че ли всичко това не е станало с теб. Ти си само очевидец, наблюдател.</w:t>
      </w:r>
    </w:p>
    <w:p>
      <w:pPr>
        <w:pStyle w:val="Normal"/>
        <w:shd w:fill="FFFFFF" w:val="clear"/>
        <w:ind w:firstLine="567"/>
        <w:jc w:val="both"/>
        <w:rPr/>
      </w:pPr>
      <w:r>
        <w:rPr>
          <w:rFonts w:cs="Times New Roman CYR" w:ascii="Times New Roman CYR" w:hAnsi="Times New Roman CYR"/>
          <w:sz w:val="24"/>
          <w:szCs w:val="24"/>
        </w:rPr>
        <w:t>Това е много, много важна техника. Тя е била използвана ши</w:t>
        <w:softHyphen/>
        <w:t>роко и в частност от Буда. Тя притежава много разновидности. Мо</w:t>
        <w:softHyphen/>
        <w:t>жеш да откриеш свой собствен начин за нейното приложение. Нап</w:t>
        <w:softHyphen/>
        <w:t>ример, когато заспиваш вечер, точно преди да се унесеш, припомни си целия ден - ОТЗАД НАПРЕД. Не започвай от сутринта. Започни точно от там, където си, от самото легло - от последния момент и след това се върни назад. Върни се назад малко по малко, стъпка по стъпка, до първото събитие от отминалата сутрин, когато си се съ</w:t>
        <w:softHyphen/>
        <w:t>будил. Върни се назад и непрекъснато си напомняй, че ти не си по</w:t>
        <w:softHyphen/>
        <w:t>топен в събития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пример следобеда някой те е обидил. Погледни себе си, об</w:t>
        <w:softHyphen/>
        <w:t>раза за себе си, който е обиден от някой си - но ти остани само един наблюдател. Не се сливай; не се ядосвай отново. Ако отново се ядо</w:t>
        <w:softHyphen/>
        <w:t>саш, тогава си се отъждествил. Тогава си пропуснал изходния пункт за медитация. Не се ядосвай. Той не обижда теб. Той обижда образа, който съществуваше следобеда. Този образ сега се разми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си като една течаща река: образите отплуват надолу по те</w:t>
        <w:softHyphen/>
        <w:t>чението. В детството си имаше един образ, сега не притежаваш този образ. Този образ си е отишъл. Подобно на една река ти се проме</w:t>
        <w:softHyphen/>
        <w:t>няш непрекъснато. Затова, когато нощем медитираш в обратен ред върху случките от деня, просто си напомняй, че си един очевидец: не се ядосвай. Някой те е похвалил: не се възгордявай. Погледни на цялата работа, като че ли гледаш с безразличие някой филм. А отзад напред е от голяма полза - особено за онези, които имат проблеми със заспиван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имаш някакви проблеми със заспиването, с безсънието, ако заспиваш трудно, това ще ти помогне много. Защо? Защото това е едно отвиване на ума. Когато се връщаш назад, ти отвиваш ума. На сутринта започваш отново да го навиваш и умът се заема с много неща на много места. Много неща, недовършени и неприключени ще останат в ума, а няма достатъчно време, за да им се даде въз</w:t>
        <w:softHyphen/>
        <w:t>можност да се уталожат в самия момент, в който те се случва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през нощта се върни назад. Това е процеса на развива</w:t>
        <w:softHyphen/>
        <w:t>не. И когато се върнеш по обратен ред до сутринта, до момента, в който си все още в леглото, до първото нещо, което се е случило през отминалата сутрин, ти отново ще притежаваш онзи свеж мозък, който имаше сутринта. И след това ще заспиш като малко де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еш да използваш тази техника за връщане назад и по от</w:t>
        <w:softHyphen/>
        <w:t>ношение на целия си живот. Махавира широко е използвал техника</w:t>
        <w:softHyphen/>
        <w:t>та" за връщане назад. Сега в Америка съществува едно движение, наречено "Дайънетикс". Те използват този метод и го намират за твърде, твърде полезен. Това движение Дайънетикс твърди, че всич</w:t>
        <w:softHyphen/>
        <w:t>ки твои болести са наследени от миналото. И са прави. Ако можеш да се върнеш назад и да отвъртиш целия си живот, чрез това развър</w:t>
        <w:softHyphen/>
        <w:t>тане много болести ще изчезнат напълно. И това е било доказано в редица случаи на успешно излекуване. Съществуват редица успеш</w:t>
        <w:softHyphen/>
        <w:t>ни случаи на излеку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ного хора страдат от определена болест и нищо от психоло</w:t>
        <w:softHyphen/>
        <w:t>гията, нищо от медицината не помага; болестта продължава. По всичко личи, че болестта е на психическа основа. Какво да напра</w:t>
        <w:softHyphen/>
        <w:t>вим? Ако кажем на човека, че болестта е на психическа основа, няма да му помогнем. По-скоро можем да му навредим, защото никой не се чувства добре, когато му кажеш, че болестта му е психическа. Какво да прави той? Той се чувства безпомощ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връщане назад е един чудесен метод. Ако се връщаш бавно - бавно отвърташ ума към първия миг, когато се е появила бо</w:t>
        <w:softHyphen/>
        <w:t>лестта, ако малко по малко се връщаш към времето, когато за първи път си бил завладян от тази болест, ако можеш да се развиеш до то</w:t>
        <w:softHyphen/>
        <w:t>зи момент, ще разбереш, че тази болест в основата си представлява комплекс от известни неща, известни психически обстоятелства. Чрез това връщане назад тези неща ще излязат на повърхност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достигнеш до този момент, в който болестта за първи път те е атакувала, ще осъзнаеш кои психически фактори са съдействали за нея. И няма да правиш нищо: само ще осъзнаеш тези психически фактори и ще продължаваш да се връщаш назад. Много болести просто ще те напуснат, защото е разрушен комплекса. Когато си осъзнал комплекса, тогава той престава да действа. Ти си се изчис</w:t>
        <w:softHyphen/>
        <w:t>тил от него - прочистил си с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един дълбок катарзис. А ако можеш да го правиш всеки ден, ще усетиш едно ново здраве, една нова свежест у теб. А ако ус</w:t>
        <w:softHyphen/>
        <w:t>пеем да научим децата да го правят всеки ден, те никога няма да бъ</w:t>
        <w:softHyphen/>
        <w:t>дат обременени от своето минало. Няма да имат нужда даже да се връщат в миналото. Винаги ще бъдат тук и сега. Ще изчезне всякак</w:t>
        <w:softHyphen/>
        <w:t>ва зависимост; нищо от миналото няма да надвисва над тях.</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еш да го правиш ежедневно. Ще ти даде един нов усет за връщането назад през деня. Умът би искал да започне от сутринта, помни, но в такъв случай няма да има развъртане. Напротив, на всичко, което е станало, ще се наблегне още веднъж. Ако започнеш от сутринта, ще направиш голяма греш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Индия съществуват много, така наречени учители, които предлагат да се прави същото - да се отрази целият ден и те винаги искат това да се извърши отново от сутринта. Това е погрешно и вредно, защото в такъв случай ти наблягаш още веднъж върху всич</w:t>
        <w:softHyphen/>
        <w:t>ко и капанът ще стане още по-здрав. Никога недей да вървиш от сутринта към вечерта: винаги се връщай обратно. Само тогава мо</w:t>
        <w:softHyphen/>
        <w:t>жеш да прочистиш всичко, да го изчистиш. Умът предпочита да за</w:t>
        <w:softHyphen/>
        <w:t>почнеш от сутринта, защото е по-лесно: умът вече го знае и няма никакви проблеми. Ако започнеш да се връщаш, внезапно ще усе</w:t>
        <w:softHyphen/>
        <w:t>тиш, че си направил скок в сутринта и си започнал отново да вър</w:t>
        <w:softHyphen/>
        <w:t>виш от сутринта към вечерта. Не прави това. Внимавай; връщай се назад.</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Можеш да тренираш ума си да се връща назад и чрез други неща. Може да броиш назад, започвайки от сто - 99, 98, 97: върни се назад. Преброй от сто до едно. Ще изпиташ затруднение, защото умът има навика да брои от едно до сто, никога от сто към ед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 същия начин трябва да се връщаш назад с помощта на тази техника. Какво ще стане? Връщайки се назад, развъртайки ума, ти се превръщаш в един свидетел. Виждаш нещата, които са се случили с тебе, но сега те не се случват с тебе. Сега си само наблюдател и те стават върху екрана на ум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авейки това ежедневно, един ден неочаквано ще осъзнаеш, докато пазаруваш или си в офиса си, или на някое друго място, че можеш да бъдеш свидетел на събитията, които стават в настоящия момент. Ако можеш да бъдеш свидетел в един последващ момент и да погледнеш назад, към този, който те е обидил, без да се ядосваш, защо да не го направиш и в настоящия момент (с това, което се случва в момен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якой те обижда: какъв е проблемът? Можеш да се отстраниш именно сега и да наблюдаваш как някой те обижда и все пак да бъ</w:t>
        <w:softHyphen/>
        <w:t>деш нещо различно от своето тяло, от своя ум, от този, който е обиждан. Можеш да наблюдаваш всичко това. Ако успееш да се превърнеш в, свидетел на всичко това, няма да се ядосаш. В такъв случай това е невъзможно. Гневът е възможен само когато си се отъждествил. Ако не си отъждествен, гневът е невъзможен. Гневът означава отъждествя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тази техника се казва да погледнеш към някое събитие от миналото: твоят образ ще бъде там. В сутрата се казва: "твоят об</w:t>
        <w:softHyphen/>
        <w:t>раз", не ти. ТИ никога не си там. Участва винаги твоят образ: никога ти. Когато ме обиждаш, ти не обиждаш МЕН. Не можеш да ме оби</w:t>
        <w:softHyphen/>
        <w:t>диш. Можеш да обидиш единствено образа. Образът, който аз съм, съществува за теб точно тук и сега. Ти можеш да обидиш този об</w:t>
        <w:softHyphen/>
        <w:t>раз, а аз мога да отделя себе си от образа. Затова индуистите винаги са настоявали да бъдеш отделен от името и формата. Ти не си нито твоето име, нито твоята форма. Ти си Съзнанието, което познава образа и името, а Съзнанието е нещо различно - напълно различно. Но това е трудно. Затова започни с миналото. След това е лесно, за</w:t>
        <w:softHyphen/>
        <w:t>щото при миналото не съществува нещо, което да е неотложно. Ня</w:t>
        <w:softHyphen/>
        <w:t>кой те е обидил преди двадесет години и в това няма нищо, което да е спешно. Човекът може да е умрял и всичко да е приключено. Това е само една смърт, една смърт от миналото. Лесно е да я осъзнаеш, а щом веднъж можеш да осъзнаеш миналото, не съществува никаква трудност да направиш същото с това, което става тук и сег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а започнеш обаче с тук и сега, е трудно. Проблемът е толко</w:t>
        <w:softHyphen/>
        <w:t>ва неотложен и толкова близо, че няма място за маневриране. Труд</w:t>
        <w:softHyphen/>
        <w:t>но е да се създаде пространство и да се отстраниш от събитието. За</w:t>
        <w:softHyphen/>
        <w:t>това в сутрата се казва: "започни с миналото". Погледни собствения си образ, отдели се, отстрани се, стани безразличен и чрез това се трансформирай.</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 Чрез това ще бъдеш трансформиран, защото то е едно дълбоко прочистване, едно развъртане. След това ще разбереш, че твоето тяло, ума ти, съществуването ти във времето не са твоята действи</w:t>
        <w:softHyphen/>
        <w:t>телна същност. Субстанцията е друга. Нещата идват и си отиват, без изобщо да я докоснат. Ти оставаш невинен, недокоснат; оставаш девствен. Всичко преминава, целият живот преминава - добро и ло</w:t>
        <w:softHyphen/>
        <w:t>шо, успех и загуба, похвали и упреци - всичко отминава. Болест и здраве, младост и старост, раждане и смърт - всичко отминава и ти оставаш недокоснат от тях.</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о как може да се познае тази недокосваема същност вътре в теб? Това е целта на посочената техника. Започни с миналото. Съ</w:t>
        <w:softHyphen/>
        <w:t>ществува дистанция, която позволява да погледнеш към своето ми</w:t>
        <w:softHyphen/>
        <w:t>нало; възможна е перспективата. Или погледни към бъдещето. Но да погледнеш към бъдещето, е трудно. Само за малцина наблюдатели на бъдещето това не е трудно - за поетите, за хората с въображе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ито могат да гледат на бъдещето, като че ли наистина го виждат. Обикновено обаче миналото е по-подходящо за тази цел: ти можеш да наблюдаваш миналото. За младите може би е по-подходящо да гледат бъдещето: за тях е по-лесно да гледат бъдещето, защото младостта е ориентирана към бъдещето.</w:t>
      </w:r>
    </w:p>
    <w:p>
      <w:pPr>
        <w:pStyle w:val="Normal"/>
        <w:shd w:fill="FFFFFF" w:val="clear"/>
        <w:ind w:firstLine="567"/>
        <w:jc w:val="both"/>
        <w:rPr/>
      </w:pPr>
      <w:r>
        <w:rPr>
          <w:rFonts w:cs="Times New Roman CYR" w:ascii="Times New Roman CYR" w:hAnsi="Times New Roman CYR"/>
          <w:sz w:val="24"/>
          <w:szCs w:val="24"/>
        </w:rPr>
        <w:t>За старите хора не съществува друго бъдеще освен смъртта. Те не могат да гледат бъдещето; страхуват се. Затова старите хора винаги мислят за миналото. Те непрекъснато се връщат към своите спомени, но допускат все същата грешка. Започват от миналото и се движат към настоящия момент. Това е погрешно. Те трябва да се връщат назад.</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могат да вървят назад, многократно, постепенно ще раз</w:t>
        <w:softHyphen/>
        <w:t>берат, че цялото им минало е отмито от тях. И след това човек може да умре, без миналото му да се прикрепи за него. Ако можеш да ум</w:t>
        <w:softHyphen/>
        <w:t>реш, без миналото да се прикрепи за тебе, ти ще умреш осъзнато; ще умреш напълно осъзнато. В такъв случай смъртта за теб няма да е смърт: по-скоро тя ще се превърне в среща с безсмърти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зчисти цялото си съзнание от бездната на миналото и чрез това ще бъде трансформирано самото ти същество. Опитай. Този метод не е много труден. Изисква се упоритост; самият метод не притежава присъща за него трудност. Той е лесен и можеш да за</w:t>
        <w:softHyphen/>
        <w:t>почнеш с отминалия ден. Вечер, в леглото, се върни назад и ще се почувстваш много добре, много щастлив. След това ще преминеш целия ден. Но не бързай! Премини го бавно, така че да не пропус</w:t>
        <w:softHyphen/>
        <w:t>неш нищо. Това е едно твърде странно усещане, защото пред очите ти ще изникнат много неща. Ти наистина не си ги забелязал, докато денят е преминавал, защото си бил прекалено зает. Но умът отбеляз</w:t>
        <w:softHyphen/>
        <w:t>ва всичко, дори когато ти не го осъзнав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сичаш улицата. Някой ти сигнализира, но ти не обръщаш внимание. Може дори да не осъзнаваш, че чуваш звук, точно когато пресичаш улицата. Умът обаче го е чул и го е отбелязал. Той ще бъ</w:t>
        <w:softHyphen/>
        <w:t>де запомнен; този звук се превръща в един излишен товар за тебе. Затова се върни назад, но върви съвсем бавно, СЪВСЕМ бавно, все едно че ти показват филм в забавен каданс. Върни се и наблюдавай детайлите и тогава един твой ден ще ти се стори много, много дъ</w:t>
        <w:softHyphen/>
        <w:t>лъг. Това е така, защото умът е отбелязал толкова много неща и е запомнил всичко. Сега се върни обрат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степенно ще добиеш способността да осъзнаваш всичко, което е. било съхранено. И щом веднъж можеш да се връщаш назад, ще стане същото, както при един магнетофон: всичко ще бъде изтрито. И в момента, в който си достигнал сутринта, ще си заспал - и качеството на съня ще бъде различно: той ще бъде медитативен. А когато на сутринта се събудиш, не отваряй веднага очи. Върни се обратно към нощ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началото ще бъде трудно. Можеш да се върнеш малко. Ня</w:t>
        <w:softHyphen/>
        <w:t>каква част, някакъв фрагмент от съня, който си сънувал точно преди да се събудиш, може да изплува в съзнанието. Но постепенно, с непрекъснати усилия ще успееш да проникваш все повече и повече, и повече, и след един период от три месеца ще можеш да достигнеш до момента, в който си заспал. Ако успееш да се върнеш назад през съня си внимателно, качеството на твоя сън и на твоето събуждане ще се променят изцяло, защото тогава ти няма да сънуваш; сънува</w:t>
        <w:softHyphen/>
        <w:t>нето ще е изгубило своя смисъл. Ако си способен да се връщаш от</w:t>
        <w:softHyphen/>
        <w:t>зад напред през деня и през нощта, от сънуването няма нужд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наистина сега психолозите твърдят, че сънуването е едно развъртане. Ако обаче го правиш самия ти, тогава от него няма нуж</w:t>
        <w:softHyphen/>
        <w:t>да. Всичко, което се намира в ума, всичко, което е останало недо</w:t>
        <w:softHyphen/>
        <w:t>вършено, неизпълнено, в съня прави опит да бъде завърше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минаваш и виждаш нещо - някоя хубава къща - и в теб възниква едно неуловимо желание да я притежаваш. Но ти бързаш за службата и нямаш време да мечтаеш, затова просто отминаваш. Дори не си забелязал, че в ума е възникнало желанието да притежа</w:t>
        <w:softHyphen/>
        <w:t>ваш тази къща. Обаче това желание е заседнало там и ако не бъде отстранено, ще ти бъде трудно да заспи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облемите при заспиването в основата си означават едно: че отминалият ден все още ти оказва влияние и ти не можеш да се ос</w:t>
        <w:softHyphen/>
        <w:t>вободиш от него. Здраво те е хванал. През нощта ще сънуваш сън, в който ставаш собственик на тази къща: сега живееш в тази къща. Когато този сън дойде, твоят ум е освобод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бикновено хората смятат, че сънищата са нарушение на съ</w:t>
        <w:softHyphen/>
        <w:t>ня. Това мнение е абсолютно погрешно. Сънищата не са нарушение на съня. Те не нарушават съня ти: те всъщност са твои помощници. Без тях изобщо няма да можеш да спиш. Такъв, какъвто си, не мо</w:t>
        <w:softHyphen/>
        <w:t>жеш да спиш без сънища, защото сънищата ти помагат да довър</w:t>
        <w:softHyphen/>
        <w:t>шиш неща, които са останали недовършени.</w:t>
      </w:r>
    </w:p>
    <w:p>
      <w:pPr>
        <w:pStyle w:val="Normal"/>
        <w:shd w:fill="FFFFFF" w:val="clear"/>
        <w:ind w:firstLine="567"/>
        <w:jc w:val="both"/>
        <w:rPr/>
      </w:pPr>
      <w:r>
        <w:rPr>
          <w:rFonts w:cs="Times New Roman CYR" w:ascii="Times New Roman CYR" w:hAnsi="Times New Roman CYR"/>
          <w:sz w:val="24"/>
          <w:szCs w:val="24"/>
        </w:rPr>
        <w:t>А има неща, които не могат да се довършат. Умът ти желае абсурдни неща. В реалността те не могат да бъдат изпълнени и как</w:t>
        <w:softHyphen/>
        <w:t>во можеш да направиш? Тези неизпълними желания остават у теб и те карат да се надяваш, да мислиш. И тъй, какво ще направиш? Видял си хубава жена и си привлечен от нея. У теб възниква желание да я притежаваш. Това може и да е нещо неосъществимо. Жената може дори да не те погледне. Какво да правим? Сънят ще ти помог</w:t>
        <w:softHyphen/>
        <w:t>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 време на сън ти можеш да притежаваш жената и чрез това умът се освобождава. Доколкото е замесен умът, между реалността и съня не съществува разлика - доколкото УМЪТ е замесен. В какво се състои разликата? Да обичаш една жена наистина и да я обичаш насън, каква е разликата за ума? Няма разлика - или разликата може да е тази: че сънят е възможно да бъде по-хубав, защото в такъв слу</w:t>
        <w:softHyphen/>
        <w:t>чай жената няма да ни безпокои. Това е твоя сън и ти можеш да пра</w:t>
        <w:softHyphen/>
        <w:t>виш всичко, а жената няма да ти създава никакви проблеми. Другият отсъства напълно. Ти си сам. Липсват бариерите и ти можеш да пра</w:t>
        <w:softHyphen/>
        <w:t>виш всичко, което поиск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ума няма развика: умът не може да направи разлика между това, което е сън, и това, което е действителност. Например, ако си в кома в продължение на цяла година и през цялото време непрекъс</w:t>
        <w:softHyphen/>
        <w:t>нато сънуваш, в продължение на една година няма да можеш да разбереш по никакъв начин, че това, което виждаш, е сън. То ще бъде истинско за теб и сънят ще продължава цяла година.</w:t>
      </w:r>
    </w:p>
    <w:p>
      <w:pPr>
        <w:pStyle w:val="Normal"/>
        <w:shd w:fill="FFFFFF" w:val="clear"/>
        <w:ind w:firstLine="567"/>
        <w:jc w:val="both"/>
        <w:rPr/>
      </w:pPr>
      <w:r>
        <w:rPr>
          <w:rFonts w:cs="Times New Roman CYR" w:ascii="Times New Roman CYR" w:hAnsi="Times New Roman CYR"/>
          <w:sz w:val="24"/>
          <w:szCs w:val="24"/>
        </w:rPr>
        <w:t>Психолозите твърдят, че ако можеш да поставиш някой човек за сто години в кома, в продължение на сто години той ще сънува, без да се усъмни и за миг, че това, което прави, е само сън. И ако ум</w:t>
        <w:softHyphen/>
        <w:t>ре, никога няма да разбере, че неговият живот е бил само един сън, че не е бил реален. За ума разлика няма: реалността и сънят са едно и също нещо. Затова по време на сън умът може да се разтвор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правиш тази техника, ще отпадне необходимостта от съ</w:t>
        <w:softHyphen/>
        <w:t>нищата. Качеството на твоя сън напълно ще се промени, защото без сънища ще отидеш към самата основа на твоето същество и без съ</w:t>
        <w:softHyphen/>
        <w:t>нища ще бъдеш в съзнание по време на сън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казва Кришна в Гитата - че докато всеки един е дълбоко заспал, йогинът не е; йогинът е буден. Това не означава, че йогинът не спи: той също спи. Но качеството на съня е различно. Твоят сън е като едно изпадане в безсъзнание. Сънят на йогина е една дълбока релаксация без загуба на съзнание. Цялото му тяло е релаксирано: всяка фибра и клетка от тялото му е релаксирана и не е останало и ни най-малко напрежение. Но той съзнава напълно целия феном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питай тази техника. Започни вечер, опитай я, а след това я направи и сутринта. И когато почувстваш, че си се настроил към техниката, че можеш да я изпълняваш, след една седмица я опитай по отношение на своето минало. Избери един свободен ден. Иди на някое усамотено място. Ще е добре, ако не ядеш - не ядеш и пазиш тишина. Легни на някой самотен плаж или под някое дърво и се на</w:t>
        <w:softHyphen/>
        <w:t>сочи към миналото си от настоящия момент нататък: лежи върху плажа, усещайки пясъка и слънцето, и се върни назад. Върви и прониквай, прониквай, прониквай и открий най-отдалеченото нещо, ко</w:t>
        <w:softHyphen/>
        <w:t>ето можеш да си спомни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Ще останеш изненадан. Обикновено не можеш да си спомниш много неща и не можеш да преминеш бариерата от четири или пет години. Този, който притежава много добра памет, може да се върне назад с три години и после блокира, и всичко потъва в мрак. Ако опиташ тази техника обаче, постепенно ще разрушиш преградата и много лесно може да достигнеш до първия ден, в който си се родил. А това е едно открове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връщайки се обратно при твоето слънце и пясък, ще бъдеш един съвсем различен човек. Ако направиш по-голямо усилие, ще можеш да проникнеш в корема на майка си. А ти имаш спомени от корема на майка си - девет месеца с твоята майка. Този период от девет месеца също е съхранен в паметта. Когато майка ти е била подтисната, ти си го запомнил, защото и ти си се чувствал потис</w:t>
        <w:softHyphen/>
        <w:t>нат. Ти си бил така свързан с майка си, така единен с нея, така обе</w:t>
        <w:softHyphen/>
        <w:t>динен, че каквото и да се е случило на майка ти, се е случвало и с теб. Когато тя е била ядосана, ти също си бил ядосан. Когато е била щастлива и ти си бил щастлив. Когато са я хвалили, ти си се чувст</w:t>
        <w:softHyphen/>
        <w:t>вал поласкан. Когато е била болна, ти си усещал болестта, страдани</w:t>
        <w:softHyphen/>
        <w:t>ето, всичк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можеш да проникнеш в утробата, ти си на прав път. И след това, постепенно, можеш да проникнеш още по-натам и да си спомниш момента, в който си влязъл в утроб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инствено поради тези спомени Махавира и Буда са могли да кажат, че съществуват минали съществувания, прераждане. Пре</w:t>
        <w:softHyphen/>
        <w:t>раждането всъщност не е принцип. То е едно дълбоко психическо изживяване. И ако можеш да си спомниш първия миг, в който си влязъл в утробата на майка си, тогава можеш да проникнеш още по-нататък и да си спомниш и смъртта в твоя минал живот. А веднъж докоснал се до тази точка, методът е в твоите ръце; тогава много лесно можеш да стигнеш до всички твои отминали съществуван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едно преживяване и резултатът е феноменален. Защото тогава ще разбереш, че по време на многобройните си съществува</w:t>
        <w:softHyphen/>
        <w:t>ния си правил същите глупости, които правиш и сега. Правил си ед</w:t>
        <w:softHyphen/>
        <w:t>ни и същи глупости толкова много пъти. Начинът е същия, формата е същата, единствено детайлите се различават. Обичал си някаква друга жена, сега обичаш тази жена. Трупал си пари: парите са били от един вид, сега са от друг. Но моделът е същия: той се повтар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Щом разбереш, че в продължение на толкова много съществу</w:t>
        <w:softHyphen/>
        <w:t>вания си правил едни и същи безсмислици, че целият този порочен кръг е твърде глупав, внезапно ще се събудиш и цялата тази работа ще се превърне в сън. Ти си се отстранил от това и сега не искаш да се повтори същото и в бъдещ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Желанието се прекратява, защото желанието не е нищо друго, освен отминалото съществуване, проектирано в бъдещето. Желани</w:t>
        <w:softHyphen/>
        <w:t>ето не е нищо друго, освен твоето минало изживяване, което се ст</w:t>
        <w:softHyphen/>
        <w:t>реми към едно ново повторение: желанието е просто едно старо изживяване, което ти искаш да повториш отново - нищо друго. И ти не можеш да се откъснеш от желанието, освен ако не осъзнаеш целият феномен. Как можеш да изоставиш желанието? Миналото присъства тук като една голяма бариера, бариера от камък. Тя е върху главата ти; тя те тласка към бъдещето. Желанията са породени от миналото и се проектират в бъдещето. Ако разбереш, че миналото е като един сън, всички желания губят своята сила. Те пропадат, изчезват - и бъдещето изчезва. Когато миналото и бъдещето изчезнат, ти си преобразува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инадесетата техника:</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Почувствай</w:t>
      </w:r>
      <w:r>
        <w:rPr>
          <w:rFonts w:cs="Arial" w:ascii="Times New Roman CYR" w:hAnsi="Times New Roman CYR"/>
          <w:sz w:val="24"/>
          <w:szCs w:val="24"/>
        </w:rPr>
        <w:t xml:space="preserve"> </w:t>
      </w:r>
      <w:r>
        <w:rPr>
          <w:rFonts w:cs="Times New Roman CYR" w:ascii="Times New Roman CYR" w:hAnsi="Times New Roman CYR"/>
          <w:sz w:val="24"/>
          <w:szCs w:val="24"/>
        </w:rPr>
        <w:t>някой</w:t>
      </w:r>
      <w:r>
        <w:rPr>
          <w:rFonts w:cs="Arial" w:ascii="Times New Roman CYR" w:hAnsi="Times New Roman CYR"/>
          <w:sz w:val="24"/>
          <w:szCs w:val="24"/>
        </w:rPr>
        <w:t xml:space="preserve"> </w:t>
      </w:r>
      <w:r>
        <w:rPr>
          <w:rFonts w:cs="Times New Roman CYR" w:ascii="Times New Roman CYR" w:hAnsi="Times New Roman CYR"/>
          <w:sz w:val="24"/>
          <w:szCs w:val="24"/>
        </w:rPr>
        <w:t>обект</w:t>
      </w:r>
      <w:r>
        <w:rPr>
          <w:rFonts w:cs="Arial" w:ascii="Times New Roman CYR" w:hAnsi="Times New Roman CYR"/>
          <w:sz w:val="24"/>
          <w:szCs w:val="24"/>
        </w:rPr>
        <w:t xml:space="preserve"> </w:t>
      </w:r>
      <w:r>
        <w:rPr>
          <w:rFonts w:cs="Times New Roman CYR" w:ascii="Times New Roman CYR" w:hAnsi="Times New Roman CYR"/>
          <w:sz w:val="24"/>
          <w:szCs w:val="24"/>
        </w:rPr>
        <w:t>пред</w:t>
      </w:r>
      <w:r>
        <w:rPr>
          <w:rFonts w:cs="Arial" w:ascii="Times New Roman CYR" w:hAnsi="Times New Roman CYR"/>
          <w:sz w:val="24"/>
          <w:szCs w:val="24"/>
        </w:rPr>
        <w:t xml:space="preserve"> </w:t>
      </w:r>
      <w:r>
        <w:rPr>
          <w:rFonts w:cs="Times New Roman CYR" w:ascii="Times New Roman CYR" w:hAnsi="Times New Roman CYR"/>
          <w:sz w:val="24"/>
          <w:szCs w:val="24"/>
        </w:rPr>
        <w:t>теб</w:t>
      </w:r>
      <w:r>
        <w:rPr>
          <w:rFonts w:cs="Arial" w:ascii="Times New Roman CYR" w:hAnsi="Times New Roman CYR"/>
          <w:sz w:val="24"/>
          <w:szCs w:val="24"/>
        </w:rPr>
        <w:t xml:space="preserve">. </w:t>
      </w:r>
      <w:r>
        <w:rPr>
          <w:rFonts w:cs="Times New Roman CYR" w:ascii="Times New Roman CYR" w:hAnsi="Times New Roman CYR"/>
          <w:sz w:val="24"/>
          <w:szCs w:val="24"/>
        </w:rPr>
        <w:t>Почувствай отсъствието</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всички</w:t>
      </w:r>
      <w:r>
        <w:rPr>
          <w:rFonts w:cs="Arial" w:ascii="Times New Roman CYR" w:hAnsi="Times New Roman CYR"/>
          <w:sz w:val="24"/>
          <w:szCs w:val="24"/>
        </w:rPr>
        <w:t xml:space="preserve"> </w:t>
      </w:r>
      <w:r>
        <w:rPr>
          <w:rFonts w:cs="Times New Roman CYR" w:ascii="Times New Roman CYR" w:hAnsi="Times New Roman CYR"/>
          <w:sz w:val="24"/>
          <w:szCs w:val="24"/>
        </w:rPr>
        <w:t>останали</w:t>
      </w:r>
      <w:r>
        <w:rPr>
          <w:rFonts w:cs="Arial" w:ascii="Times New Roman CYR" w:hAnsi="Times New Roman CYR"/>
          <w:sz w:val="24"/>
          <w:szCs w:val="24"/>
        </w:rPr>
        <w:t xml:space="preserve"> </w:t>
      </w:r>
      <w:r>
        <w:rPr>
          <w:rFonts w:cs="Times New Roman CYR" w:ascii="Times New Roman CYR" w:hAnsi="Times New Roman CYR"/>
          <w:sz w:val="24"/>
          <w:szCs w:val="24"/>
        </w:rPr>
        <w:t>обекти</w:t>
      </w:r>
      <w:r>
        <w:rPr>
          <w:rFonts w:cs="Arial" w:ascii="Times New Roman CYR" w:hAnsi="Times New Roman CYR"/>
          <w:sz w:val="24"/>
          <w:szCs w:val="24"/>
        </w:rPr>
        <w:t xml:space="preserve">, </w:t>
      </w:r>
      <w:r>
        <w:rPr>
          <w:rFonts w:cs="Times New Roman CYR" w:ascii="Times New Roman CYR" w:hAnsi="Times New Roman CYR"/>
          <w:sz w:val="24"/>
          <w:szCs w:val="24"/>
        </w:rPr>
        <w:t>с</w:t>
      </w:r>
      <w:r>
        <w:rPr>
          <w:rFonts w:cs="Arial" w:ascii="Times New Roman CYR" w:hAnsi="Times New Roman CYR"/>
          <w:sz w:val="24"/>
          <w:szCs w:val="24"/>
        </w:rPr>
        <w:t xml:space="preserve"> </w:t>
      </w:r>
      <w:r>
        <w:rPr>
          <w:rFonts w:cs="Times New Roman CYR" w:ascii="Times New Roman CYR" w:hAnsi="Times New Roman CYR"/>
          <w:sz w:val="24"/>
          <w:szCs w:val="24"/>
        </w:rPr>
        <w:t>изключени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този</w:t>
      </w:r>
      <w:r>
        <w:rPr>
          <w:rFonts w:cs="Arial" w:ascii="Times New Roman CYR" w:hAnsi="Times New Roman CYR"/>
          <w:sz w:val="24"/>
          <w:szCs w:val="24"/>
        </w:rPr>
        <w:t xml:space="preserve">. </w:t>
      </w:r>
      <w:r>
        <w:rPr>
          <w:rFonts w:cs="Times New Roman CYR" w:ascii="Times New Roman CYR" w:hAnsi="Times New Roman CYR"/>
          <w:sz w:val="24"/>
          <w:szCs w:val="24"/>
        </w:rPr>
        <w:t>След</w:t>
      </w:r>
      <w:r>
        <w:rPr>
          <w:rFonts w:cs="Arial" w:ascii="Times New Roman CYR" w:hAnsi="Times New Roman CYR"/>
          <w:sz w:val="24"/>
          <w:szCs w:val="24"/>
        </w:rPr>
        <w:t xml:space="preserve"> </w:t>
      </w:r>
      <w:r>
        <w:rPr>
          <w:rFonts w:cs="Times New Roman CYR" w:ascii="Times New Roman CYR" w:hAnsi="Times New Roman CYR"/>
          <w:sz w:val="24"/>
          <w:szCs w:val="24"/>
        </w:rPr>
        <w:t>това</w:t>
      </w:r>
      <w:r>
        <w:rPr>
          <w:rFonts w:cs="Arial" w:ascii="Times New Roman CYR" w:hAnsi="Times New Roman CYR"/>
          <w:sz w:val="24"/>
          <w:szCs w:val="24"/>
        </w:rPr>
        <w:t xml:space="preserve">, </w:t>
      </w:r>
      <w:r>
        <w:rPr>
          <w:rFonts w:cs="Times New Roman CYR" w:ascii="Times New Roman CYR" w:hAnsi="Times New Roman CYR"/>
          <w:sz w:val="24"/>
          <w:szCs w:val="24"/>
        </w:rPr>
        <w:t>отстранявайки</w:t>
      </w:r>
      <w:r>
        <w:rPr>
          <w:rFonts w:cs="Arial" w:ascii="Times New Roman CYR" w:hAnsi="Times New Roman CYR"/>
          <w:sz w:val="24"/>
          <w:szCs w:val="24"/>
        </w:rPr>
        <w:t xml:space="preserve"> </w:t>
      </w:r>
      <w:r>
        <w:rPr>
          <w:rFonts w:cs="Times New Roman CYR" w:ascii="Times New Roman CYR" w:hAnsi="Times New Roman CYR"/>
          <w:sz w:val="24"/>
          <w:szCs w:val="24"/>
        </w:rPr>
        <w:t>чувството</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обекта</w:t>
      </w:r>
      <w:r>
        <w:rPr>
          <w:rFonts w:cs="Arial" w:ascii="Times New Roman CYR" w:hAnsi="Times New Roman CYR"/>
          <w:sz w:val="24"/>
          <w:szCs w:val="24"/>
        </w:rPr>
        <w:t xml:space="preserve"> </w:t>
      </w:r>
      <w:r>
        <w:rPr>
          <w:rFonts w:cs="Times New Roman CYR" w:ascii="Times New Roman CYR" w:hAnsi="Times New Roman CYR"/>
          <w:sz w:val="24"/>
          <w:szCs w:val="24"/>
        </w:rPr>
        <w:t>и за</w:t>
      </w:r>
      <w:r>
        <w:rPr>
          <w:rFonts w:cs="Arial" w:ascii="Times New Roman CYR" w:hAnsi="Times New Roman CYR"/>
          <w:sz w:val="24"/>
          <w:szCs w:val="24"/>
        </w:rPr>
        <w:t xml:space="preserve"> </w:t>
      </w:r>
      <w:r>
        <w:rPr>
          <w:rFonts w:cs="Times New Roman CYR" w:ascii="Times New Roman CYR" w:hAnsi="Times New Roman CYR"/>
          <w:sz w:val="24"/>
          <w:szCs w:val="24"/>
        </w:rPr>
        <w:t>отсъстващото</w:t>
      </w:r>
      <w:r>
        <w:rPr>
          <w:rFonts w:cs="Arial" w:ascii="Times New Roman CYR" w:hAnsi="Times New Roman CYR"/>
          <w:sz w:val="24"/>
          <w:szCs w:val="24"/>
        </w:rPr>
        <w:t xml:space="preserve">, </w:t>
      </w:r>
      <w:r>
        <w:rPr>
          <w:rFonts w:cs="Times New Roman CYR" w:ascii="Times New Roman CYR" w:hAnsi="Times New Roman CYR"/>
          <w:sz w:val="24"/>
          <w:szCs w:val="24"/>
        </w:rPr>
        <w:t>Постигни</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чувствай един обект пред себе си - какъвто и да е обект: например един розов цвят. Всяко нещо ще свърши работа. "Почувс</w:t>
        <w:softHyphen/>
        <w:t>твай някой обект пред теб": първо "почувствай го". Гледането няма да свърши работа: почувствай го. Виждаш розов цвят, но сърцето ти не е засегнато. Ти не го чувстваш: в противен случай може да започ</w:t>
        <w:softHyphen/>
        <w:t>неш да плачеш и крещиш; в противен случай можеш да започнеш да се смееш и танцуваш. Ти не го чувстваш: просто го гледаш. А дори и това гледане може да бъде непълно, защото ти никога не гледаш цялостно. Миналото, паметта ти те уверяват, че това е роза, и ти я отминаваш. В действителност не си я видял. Умът твърди, че това е роза. Ти "знаеш" всичко за нея, тъй като познаваш розите, затова: "Какво още за нея?" Затова отминаваш. Достатъчен е един поглед, за да оживиш паметта си за своя минал опит с розите, и след това от</w:t>
        <w:softHyphen/>
        <w:t>минаваш. Дори и гледането не си изпълни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стани при розата. Погледни я, след това я почувствай. Какво трябва да направиш, за да я почувстваш? Помириши я, докосни я, нека тя се превърне в едно дълбоко телесно изживяване. Първо зат</w:t>
        <w:softHyphen/>
        <w:t>вори очи и нека розата докосне лицето ти. Почувствай я. Постави я върху очите си: нека очите я докоснат; помириши я. Сложи я до сърцето си; замълчи; отдай се на розата. Забрави всичко; забрави целия свят. Почувствай обекта пред теб и почувствай отсъствието на всички останали обекти - защото ако умът ти продължава да мисли за други неща, тогава това чувство няма да е дълбоко. Забрави всич</w:t>
        <w:softHyphen/>
        <w:t>ки останали рози, забрави всички останали хора, забрави всичко. Нека само тази роза да бъде тук. Единствено розата, розата, розата! Забрави всичко друго. Нека тази роза те обгърне изцяло. Ти си по</w:t>
        <w:softHyphen/>
        <w:t>тънал в роз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ще бъде трудно, защото ние не сме толкова чувствител</w:t>
        <w:softHyphen/>
        <w:t>ни. За жените обаче то няма да е така трудно: те могат по-лесно да я почувстват. За мъжете то може да е малко по-трудно, освен ако ня</w:t>
        <w:softHyphen/>
        <w:t>мат много развито естетическо чувство, като например на някой по</w:t>
        <w:softHyphen/>
        <w:t>ет, художник или музикант: те могат да усещат нещата. Все пак опитай. Децата могат да го правят много лес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подавах този метод на сина на един мой приятел. Той чув</w:t>
        <w:softHyphen/>
        <w:t>стваше много лесно. Когато му дадох розов цвят и му казах всичко това, което казах и на вас, той го направи и много му се наслажда</w:t>
        <w:softHyphen/>
        <w:t>ваше. След това го попитах: "Как се чувстваш?" Той отвърна: "Бях се превърнал в розов цвят: това е чувството. Бях се превърнал в ро</w:t>
        <w:softHyphen/>
        <w:t>зов цвят." Децата могат да го правят много лесно, но ние никога не ги учим. В противен случай те могат да станат най-добрите медитатор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брави напълно всички останали обекти. "Почувствай отсъс</w:t>
        <w:softHyphen/>
        <w:t>твието на всички останали обекти, с изключение на този." Това се случва в любовта. Ако обичаш някой, забравяш целия останал свят. Ако все още си спомняш за света, тогава знай добре, че това не е любов. Забравил си целия свят; остава само любимият. Затова каз</w:t>
        <w:softHyphen/>
        <w:t>вам, че любовта е медитация. Можеш да използваш тази техника и като любовна техника: забрави всичко дру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амо преди няколко дни при мен дойде с жена си един прия</w:t>
        <w:softHyphen/>
        <w:t>тел. Жена му се оплакваше от нещо; затова беше дошла. Приятелят ми каза: "Медитирам от една година и доста съм се задълбочил. До</w:t>
        <w:softHyphen/>
        <w:t>като медитирам, разбрах, че за мен е от полза, когато настъпи вър</w:t>
        <w:softHyphen/>
        <w:t>ховния миг на моята медитация да викам: "Раджниш, Раджниш, Раджниш." Това ми помага, но се случи нещо странно. Когато правя любов с жена ми и настъпи върховния миг на сексуалното изживя</w:t>
        <w:softHyphen/>
        <w:t>ване, започнах да викам: "Раджниш, Раджниш, Раджниш." Това раз</w:t>
        <w:softHyphen/>
        <w:t>строи твърде много жена ми и тя каза: "Любов ли правиш с мен, или медитираш, и изобщо какво правиш? И защо се появява този Радж</w:t>
        <w:softHyphen/>
        <w:t>ни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Човекът ми каза: "Сега ми е много трудно, защото ако не ви</w:t>
        <w:softHyphen/>
        <w:t>кам "Раджниш, Раджниш, Раджниш", не мога да достигна върха. А ако викам, жена ми много се разстройва. Започва да вика и да плаче, и да прави сцени. Какво да правя? Затова съм довел жена си." Естес</w:t>
        <w:softHyphen/>
        <w:t>твено, оплакването на жена му беше справедливо, защото едва ли й харесваше някой друг да стои между тях. Любовта се нуждае от уе</w:t>
        <w:softHyphen/>
        <w:t>динение - абсолютно уединение. Уединението е необходимо, за да се забрави за всичко останал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Европа и Америка сега е популярен груповият секс. Това е глупост - много двойки, които се любят в една стая. Това е пълна глупост, защото в този случай любовта не може да проникне дълбо</w:t>
        <w:softHyphen/>
        <w:t>ко. Това се превръща единствено в една сексуална оргия. Присъст</w:t>
        <w:softHyphen/>
        <w:t>вието на другия се превръща в бариера. В този случай той не може да се превърне в обект на медитация. С всеки един обект, ако успе</w:t>
        <w:softHyphen/>
        <w:t>еш да забравиш за целия останал свят, ти се намираш в едно дълбо</w:t>
        <w:softHyphen/>
        <w:t>ко любовно отношение - с роза или камък, или каквото и да е друго. Но условието е да чувстваш присъствието на този обект и да чувст</w:t>
        <w:softHyphen/>
        <w:t>ваш отсъствието на всичко останало. Нека този обект да бъде единс</w:t>
        <w:softHyphen/>
        <w:t>твеното нещо, което съществува за твоето съзнание. Ще е по-лесно да опиташ с предмети, които обичаш по един естествен начи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Ще бъде трудно да сложиш пред теб един камък, скала и да забравиш за целия свят. Ще бъде трудно, но учителите по зен го правят. Те имат каменни градини за медитация. Никакви цветя, ни</w:t>
        <w:softHyphen/>
        <w:t>какви дървета, нищо - само камъни и пясък. И те медитират върху камъка, защото, казват те, ако успееш да създадеш едно дълбоко любовно отношение към камъка, тогава никой човек не може да из</w:t>
        <w:softHyphen/>
        <w:t>дигне бариера пред теб. А хората са като камъните. Ако си способен да обичаш един камък, можеш да обичаш и човека. Тогава няма проблеми: те са като камъните: дори са по-каменни. Трудно е да ги разчупиш и да проникнеш в тях.</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збери обаче някой обект, който обичаш естествено, и после забрави за целия свят. Вкуси присъствието, опитай го, почувствай' го. навлез дълбоко в него и му позволи и той да навлезе дълбоко в тебе. "След това отстрани обекта..." И сега идва ред на най-трудната част на техниката. Отстранил си всички останали обекти. Останал е само един. Забравил си всичко: останал е само еди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ега "отстрани чувството за обекта...". Сега отстрани чувство</w:t>
        <w:softHyphen/>
        <w:t>то, което имаш за този обект. "Отстрани чувството за обекта и чувс</w:t>
        <w:softHyphen/>
        <w:t>твото за отсъстващото" - за другите обекти. Сега съществуват само две неща; всичко останало отсъства. Сега отстрани и отсъстващото. Единствено тази роза, това лице, тази жена, този мъж, този камък присъства. Остави и това, остави и чувството. Внезапно ще пропад</w:t>
        <w:softHyphen/>
        <w:t>неш в един абсолютен вакуум и няма да остане нищо. И Шива казва: "Постигни". Постигни този вакуум, това нищо. Това е твоята приро</w:t>
        <w:softHyphen/>
        <w:t>да, това е чистото Съществув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Ще бъде трудно да се достигне нищото директно - много трудно. Затова е по-лесно да се използва някакъв обект като средст</w:t>
        <w:softHyphen/>
        <w:t>во. Първо, постави в ума си някой обект и го почувствай толкова пълно, че да не става нужда, че да не изпитваш необходимост да си спомняш за нищо друго. Цялото ти съзнание е изпълнено с този единствен обект. След това изостави и него; забрави и него.</w:t>
      </w:r>
    </w:p>
    <w:p>
      <w:pPr>
        <w:pStyle w:val="Normal"/>
        <w:shd w:fill="FFFFFF" w:val="clear"/>
        <w:ind w:firstLine="567"/>
        <w:jc w:val="both"/>
        <w:rPr/>
      </w:pPr>
      <w:r>
        <w:rPr>
          <w:rFonts w:cs="Times New Roman CYR" w:ascii="Times New Roman CYR" w:hAnsi="Times New Roman CYR"/>
          <w:sz w:val="24"/>
          <w:szCs w:val="24"/>
        </w:rPr>
        <w:t>Ти си паднал в една пропаст. Сега не е останало нищо - ника</w:t>
        <w:softHyphen/>
        <w:t>къв обект - присъства единствено твоята субективност - чиста, незамърсена, свободна. Това чисто Същество, това чисто Съзнание е твоята същност. Прави го на етапи; не опитвай цялата техника. Най-напред формирай едно чувство за обекта. Няколко дни прави само тази част; не прави цялата техни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ърво, за няколко дни или за няколко седмици, прави само едната част - първата част. Формирай чувството за обекта; бъди из</w:t>
        <w:softHyphen/>
        <w:t>пълнен с обекта. И използвай един обект; не сменяй обектите, защо</w:t>
        <w:softHyphen/>
        <w:t>то с всеки нов обект ще трябва да полагаш отново същите усилия. Ако си избрал цвета на розата, тогава използвай всеки ден розата. Бъди толкова изпълнен с него, че един ден да кажеш: "Сега аз съм цветето." Тогава е изпълнена първата част. Когато остане само цве</w:t>
        <w:softHyphen/>
        <w:t>тето и всичко останало е забравено, порадвай се на тази идея някол</w:t>
        <w:softHyphen/>
        <w:t>ко дни. Сама по себе си тя е хубава - много, много хубава, жизнена, мощна сама по себе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осто няколко дни я почувствай - а после, когато си се наст</w:t>
        <w:softHyphen/>
        <w:t>роил към нея и това вече е лесно, тогава няма нужда от борба. Тогава цветето се появява неочаквано: забравен е целият свят и остава само цвет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гава опитай и втората част: затвори очи и забрави и цветето. Ако си направил първото, второто няма да е трудно - запомни. Ако обаче опиташ цялата техника наведнъж, второто ще е невъзможно -защото ако можеш да направиш първото, ако можеш да забравиш целия свят заради едно цвете, можеш да забравиш и цветето заради" нищото. Така че втората част ще стане, но първо трябва да се пребо</w:t>
        <w:softHyphen/>
        <w:t>риш за нея. Но умът е много лукав. Умът непрекъснато ще настоява да опиташ цялата техника, и в такъв случай няма да успееш. И след това умът ще каже: "Това не върши работа или това не е за мен." Опитай го на части, ако искаш да успееш. Нека най-напред да бъде изпълнена първата част, а след това прави и втората. След това обектът изчезва и остава само твоето съзнание като една светлина, като един пламък без нищо друго.</w:t>
      </w:r>
    </w:p>
    <w:p>
      <w:pPr>
        <w:pStyle w:val="Normal"/>
        <w:shd w:fill="FFFFFF" w:val="clear"/>
        <w:ind w:firstLine="567"/>
        <w:jc w:val="both"/>
        <w:rPr/>
      </w:pPr>
      <w:r>
        <w:rPr>
          <w:rFonts w:cs="Times New Roman CYR" w:ascii="Times New Roman CYR" w:hAnsi="Times New Roman CYR"/>
          <w:sz w:val="24"/>
          <w:szCs w:val="24"/>
        </w:rPr>
        <w:t>Ти притежаваш лампа и нейната светлина пада върху много предмети. Разгледай ги. В стаята ти има много предмети. Ако запа</w:t>
        <w:softHyphen/>
        <w:t>лиш лампа в тъмната стая, ще бъдат осветени всички предмети. Лампата хвърля светлина върху всеки предмет и ти можеш да го ви</w:t>
        <w:softHyphen/>
        <w:t>диш. Сега остави един предмет, нека остане един предмет. Лампата е същата, но сега под нейната светлина има само един предмет. Сега отстрани и този предмет: остава само светлината без никакви пред</w:t>
        <w:softHyphen/>
        <w:t>мет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щото се получава и с твоето съзнание. Ти си пламък, свет</w:t>
        <w:softHyphen/>
        <w:t>лина. Твой обект е целия свят. Отстраняваш целия свят и за своята концентрация избираш един предмет. Твоят пламък остава същия, но сега той не е ангажиран с много предмети. Ангажиран е само с един. А после отстраняваш и този предмет. В един момент ще има само светлина - съзнание. Тя не пада върху нищо. Буда го е нарекъл "Нирвана"; Махавира го е нарекъл "Кайвалия" - абсолютната само</w:t>
        <w:softHyphen/>
        <w:t>та. Упанишадите го наричат изживяване на Брахмана или Атмана. Шива твърди, че ако можеш да правиш тази техника, ти ще Постиг</w:t>
        <w:softHyphen/>
        <w:t>неш Върховн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ванадесетата техника:</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Когато</w:t>
      </w:r>
      <w:r>
        <w:rPr>
          <w:rFonts w:cs="Arial" w:ascii="Times New Roman CYR" w:hAnsi="Times New Roman CYR"/>
          <w:sz w:val="24"/>
          <w:szCs w:val="24"/>
        </w:rPr>
        <w:t xml:space="preserve"> </w:t>
      </w:r>
      <w:r>
        <w:rPr>
          <w:rFonts w:cs="Times New Roman CYR" w:ascii="Times New Roman CYR" w:hAnsi="Times New Roman CYR"/>
          <w:sz w:val="24"/>
          <w:szCs w:val="24"/>
        </w:rPr>
        <w:t>възникне</w:t>
      </w:r>
      <w:r>
        <w:rPr>
          <w:rFonts w:cs="Arial" w:ascii="Times New Roman CYR" w:hAnsi="Times New Roman CYR"/>
          <w:sz w:val="24"/>
          <w:szCs w:val="24"/>
        </w:rPr>
        <w:t xml:space="preserve"> </w:t>
      </w:r>
      <w:r>
        <w:rPr>
          <w:rFonts w:cs="Times New Roman CYR" w:ascii="Times New Roman CYR" w:hAnsi="Times New Roman CYR"/>
          <w:sz w:val="24"/>
          <w:szCs w:val="24"/>
        </w:rPr>
        <w:t>настроение</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или</w:t>
      </w:r>
      <w:r>
        <w:rPr>
          <w:rFonts w:cs="Arial" w:ascii="Times New Roman CYR" w:hAnsi="Times New Roman CYR"/>
          <w:sz w:val="24"/>
          <w:szCs w:val="24"/>
        </w:rPr>
        <w:t xml:space="preserve"> </w:t>
      </w:r>
      <w:r>
        <w:rPr>
          <w:rFonts w:cs="Times New Roman CYR" w:ascii="Times New Roman CYR" w:hAnsi="Times New Roman CYR"/>
          <w:sz w:val="24"/>
          <w:szCs w:val="24"/>
        </w:rPr>
        <w:t>против</w:t>
      </w:r>
      <w:r>
        <w:rPr>
          <w:rFonts w:cs="Arial" w:ascii="Times New Roman CYR" w:hAnsi="Times New Roman CYR"/>
          <w:sz w:val="24"/>
          <w:szCs w:val="24"/>
        </w:rPr>
        <w:t xml:space="preserve"> </w:t>
      </w:r>
      <w:r>
        <w:rPr>
          <w:rFonts w:cs="Times New Roman CYR" w:ascii="Times New Roman CYR" w:hAnsi="Times New Roman CYR"/>
          <w:sz w:val="24"/>
          <w:szCs w:val="24"/>
        </w:rPr>
        <w:t>някой</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го</w:t>
      </w:r>
      <w:r>
        <w:rPr>
          <w:rFonts w:cs="Arial" w:ascii="Times New Roman CYR" w:hAnsi="Times New Roman CYR"/>
          <w:sz w:val="24"/>
          <w:szCs w:val="24"/>
        </w:rPr>
        <w:t xml:space="preserve"> </w:t>
      </w:r>
      <w:r>
        <w:rPr>
          <w:rFonts w:cs="Times New Roman CYR" w:ascii="Times New Roman CYR" w:hAnsi="Times New Roman CYR"/>
          <w:sz w:val="24"/>
          <w:szCs w:val="24"/>
        </w:rPr>
        <w:t>насочвай</w:t>
      </w:r>
      <w:r>
        <w:rPr>
          <w:rFonts w:cs="Arial" w:ascii="Times New Roman CYR" w:hAnsi="Times New Roman CYR"/>
          <w:sz w:val="24"/>
          <w:szCs w:val="24"/>
        </w:rPr>
        <w:t xml:space="preserve"> </w:t>
      </w:r>
      <w:r>
        <w:rPr>
          <w:rFonts w:cs="Times New Roman CYR" w:ascii="Times New Roman CYR" w:hAnsi="Times New Roman CYR"/>
          <w:sz w:val="24"/>
          <w:szCs w:val="24"/>
        </w:rPr>
        <w:t>върху</w:t>
      </w:r>
      <w:r>
        <w:rPr>
          <w:rFonts w:cs="Arial" w:ascii="Times New Roman CYR" w:hAnsi="Times New Roman CYR"/>
          <w:sz w:val="24"/>
          <w:szCs w:val="24"/>
        </w:rPr>
        <w:t xml:space="preserve"> </w:t>
      </w:r>
      <w:r>
        <w:rPr>
          <w:rFonts w:cs="Times New Roman CYR" w:ascii="Times New Roman CYR" w:hAnsi="Times New Roman CYR"/>
          <w:sz w:val="24"/>
          <w:szCs w:val="24"/>
        </w:rPr>
        <w:t>въпросния</w:t>
      </w:r>
      <w:r>
        <w:rPr>
          <w:rFonts w:cs="Arial" w:ascii="Times New Roman CYR" w:hAnsi="Times New Roman CYR"/>
          <w:sz w:val="24"/>
          <w:szCs w:val="24"/>
        </w:rPr>
        <w:t xml:space="preserve"> </w:t>
      </w:r>
      <w:r>
        <w:rPr>
          <w:rFonts w:cs="Times New Roman CYR" w:ascii="Times New Roman CYR" w:hAnsi="Times New Roman CYR"/>
          <w:sz w:val="24"/>
          <w:szCs w:val="24"/>
        </w:rPr>
        <w:t>човек</w:t>
      </w:r>
      <w:r>
        <w:rPr>
          <w:rFonts w:cs="Arial" w:ascii="Times New Roman CYR" w:hAnsi="Times New Roman CYR"/>
          <w:sz w:val="24"/>
          <w:szCs w:val="24"/>
        </w:rPr>
        <w:t xml:space="preserve">, </w:t>
      </w:r>
      <w:r>
        <w:rPr>
          <w:rFonts w:cs="Times New Roman CYR" w:ascii="Times New Roman CYR" w:hAnsi="Times New Roman CYR"/>
          <w:sz w:val="24"/>
          <w:szCs w:val="24"/>
        </w:rPr>
        <w:t>а</w:t>
      </w:r>
      <w:r>
        <w:rPr>
          <w:rFonts w:cs="Arial" w:ascii="Times New Roman CYR" w:hAnsi="Times New Roman CYR"/>
          <w:sz w:val="24"/>
          <w:szCs w:val="24"/>
        </w:rPr>
        <w:t xml:space="preserve"> </w:t>
      </w:r>
      <w:r>
        <w:rPr>
          <w:rFonts w:cs="Times New Roman CYR" w:ascii="Times New Roman CYR" w:hAnsi="Times New Roman CYR"/>
          <w:sz w:val="24"/>
          <w:szCs w:val="24"/>
        </w:rPr>
        <w:t>остани центриран</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възникне омраза към някой или против някой, или лю</w:t>
        <w:softHyphen/>
        <w:t>бов към някой, какво правим? Пренасяме я върху човека. Ако из</w:t>
        <w:softHyphen/>
        <w:t>питваш омраза към мен, ти забравяш изцяло себе си в своята омраза; единствено аз оставам като твой обект. Ако изпитваш любов към мен, ти забравяш напълно себе си; оставам единствено аз като твой обект. Ти проектираш омразата си или любовта си, или каквото и да е друго върху мен. Забравяш изцяло вътрешния център на своето същество. Другият се превръща в център. Тази сутра казва, когато възникне омраза или любов, или друго някакво настроение за или против някой: "Не го насочвай върху въпросния човек." Помни, ти си неговия източни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з те обичам. Обичайното чувство е, че ти си източника на моята любов. Това не е така. Аз съм източника. Ти си само екран, върху който аз прожектирам моята любов. Ти си само екран; аз пре</w:t>
        <w:softHyphen/>
        <w:t>насям моята любов върху теб, а казвам, че ти си източника на лю</w:t>
        <w:softHyphen/>
        <w:t>бовта ми. Това не е така. Това е измама. Аз извличам моята любовна енергия и я пренасям върху теб. Чрез това пренасяне на любовната енергия върху теб ти ставаш обичан. Може да не си обичан от никой друг. Може на някой друг да си абсолютно противен. Защо? Ако ти си източника на любовта, тогава всеки един трябва да изпитва към тебе любов. Но не ти си източника. Аз пренасям любовта и ти ста</w:t>
        <w:softHyphen/>
        <w:t>ваш обичан; някой друг пренася омраза и ти ставаш противен. А ня</w:t>
        <w:softHyphen/>
        <w:t>кой друг не пренася нищо: ти си безразличен за него; той може дори да не те е погледнал. Какво се случва? Ние пренасяме собствените си настроения върху други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когато караш медения си месец, луната изглежда кра</w:t>
        <w:softHyphen/>
        <w:t>сива, чудесна, прекрасна. Като че ли целият свят е различен. А съ</w:t>
        <w:softHyphen/>
        <w:t>щата тази нощ за твоя съсед, тази прекрасна нощ, за него може изобщо да не съществува. Починало е детето му; тогава същата тази луна е тъжна, непоносима. А за теб тя е омайна, очарователна; тя е влудяваща. Защо? Дали луната е източника, или е просто екран и ти проектираш себе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зи сутра казва: "Когато възникне настроение за или против някой, не го пренасяй върху въпросния човек..." (или върху въпрос</w:t>
        <w:softHyphen/>
        <w:t>ния предмет). Остани центриран. Запомни, че ти си източника, затова не се насочвай към другия: движи се към източника. Когато из</w:t>
        <w:softHyphen/>
        <w:t>питваш омраза, не се насочвай към обекта. Насочи се натам, откъде</w:t>
        <w:softHyphen/>
        <w:t>то идва омразата. Върви не към човека, към който е насочена тя, а към центъра, откъдето идва тя. Движи се към центъра; насочи се навътре; използвай своята омраза или любов, или гняв, или нещо друго, като средство за придвижване към вътрешния център, към източника. Движи се към източника и остани центриран там.</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питай! Това е една твърде, твърде научна техника. Някой те е обидил; внезапно гневът изригва; ти си ядосан. Гневът се носи към човека, който те е обидил. Сега ще пренесеш целия този гняв върху него. Той не е направил нищо. Ако те е обидил, какво е направил? Само леко те е убол, помогнал е на гнева ти да се появи - но гневът си е твой. Ако отиде при Буда и го обиди, няма да успее да предиз</w:t>
        <w:softHyphen/>
        <w:t>вика никакъв гняв в него. Или ако отиде при Исус, Исус ще му под</w:t>
        <w:softHyphen/>
        <w:t>ложи и другата си буза. Или ако отиде при Бодхидхарма, той ще се залее от смях. Всичко е различ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зточникът не е в другия. Източникът винаги е у теб. Другият е скрития източник, но ако в теб гневът отсъства, той никога няма да се прояви. Ако удариш някой Буда, ще се появи само състрадание, защото там има само състрадание. Няма да се появи гняв, защото там няма гняв. Ако хвърлиш кофа в сух кладенец, нищо няма да из</w:t>
        <w:softHyphen/>
        <w:t>вадиш. В пълен с вода кладенец хвърляш кофа и вадиш вода, но во</w:t>
        <w:softHyphen/>
        <w:t>дата е от кладенеца. Кофата само ти помага да я извадиш. Така че, ако някой те обижда, той е като хвърлена в теб кофа и след това ко</w:t>
        <w:softHyphen/>
        <w:t>фата ще бъде изтеглена навън, пълна с гняв, омраза или с огъня, който е у теб. Ти си източника, запом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помни, че ти си източника на всичко, което пренасяш върху другите: винаги помни това. И когато възникне настроение за или против, незабавно се насочи навътре и иди до източника, откъдето идва тази омраза. Остани центриран там; не се насочвай към обекта. Някой ти е предоставил шанса да осъзнаеш собствения си гняв: бла</w:t>
        <w:softHyphen/>
        <w:t>годари му незабавно и го забрави. Затвори очи. Навлез навътре и насочи вниманието си към източника, откъдето този гняв или любов извират. Откъде? Отивай навътре; движи се навътре: ще откриеш източника там, защото гневът извира от твоя източни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мразата или любовта, или каквото и да е друго идват от твоя източник. И е по-лесно да се насочиш към източника, когато си ядо</w:t>
        <w:softHyphen/>
        <w:t>сан или влюбен, или мразиш, защото тогава си горещ. Тогава е по-лесно да навлезеш в него. Проводникът е горещ и можеш да го използваш. Можеш да отидеш навътре с помощта на тази горещина. А когато вътре достигнеш до една студена точка, внезапно ще Осъзна</w:t>
        <w:softHyphen/>
        <w:t>еш едно различно измерение, един различен свят, разстлан пред теб. Използвай гнева, използвай любовта, за да вървиш навътр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ие винаги ги използваме, за да вървим към другия, и много се разстройваме, ако няма никой, към който да се насочим. Проек</w:t>
        <w:softHyphen/>
        <w:t>тираме дори и върху неодушевените предмети. Виждал съм хора, разгневени на своите обувки, захвърлящи ги в гнева си. Какво пра</w:t>
        <w:softHyphen/>
        <w:t>вят 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иждал съм разгневени хора в яда си да удрят вратата, прех</w:t>
        <w:softHyphen/>
        <w:t>върляйки своя гняв върху вратата, ругаейки вратата, използвайки мръсни думи за вратата. Какво правят 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Ще завърша с едно прозрение на зен относно това. Един от най-великите учители на зен, Линдзъ, обичал да казва: "Докато бях млад, много ми харесваше да карам лодка. Имах една малка лодка и отивах сам в езерото. Оставах там с часов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ин ден стана така, че със затворени очи в моята лодка меди</w:t>
        <w:softHyphen/>
        <w:t>тирах върху прекрасната нощ. Носена от течението, доплува една празна лодка и се удари в моята. Очите ми бяха затворени и аз си помислих: "Тук има някой с лодка и той се удари в моята лодка." Появи се гнева. Отворих очи и се канех да кажа нещо сърдито на този човек. После разбрах, че лодката е празна. След това не можах да продължа. Върху кого да излея гнева си? Лодката беше празна. Тя плаваше по течението и тя дойде и ме удар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ямало какво да направи. Нямало как да пренесе гнева си върху празната лод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Линдзъ казал: "Затворих очи. Бях разгневен - но не виждайки начин, затворих очи и просто отплавах обратно заедно с гнева си. И тази празна лодка се превърна в моето Осъществяване. Достигнах до една точка в мен в тази безмълвна нощ. Тази празна лодка стана моя гуру. И сега, ако дойде някой с лодка и ме обиди, аз се смея и казвам, че тази лодка също е празна. Затварям очи и оти</w:t>
        <w:softHyphen/>
        <w:t>вам навътр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зползвай тази техника. Тя може Да направи чудеса за теб.</w:t>
      </w:r>
    </w:p>
    <w:p>
      <w:pPr>
        <w:pStyle w:val="Normal"/>
        <w:shd w:fill="FFFFFF" w:val="clear"/>
        <w:ind w:firstLine="567"/>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16</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твъд "греха" на безсъзнателното</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19 ноември 1972, Бомбай, Индия</w:t>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hd w:fill="FFFFFF" w:val="clear"/>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t>ВЪПРО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1.  Как да практикуваме непренасянето на нашето настроение върху другия, без да подтискаме себе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2.  Защо психоаналитиците на Запад нямат особен успех с техниката на "развърта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3. Истина ли е, че нито един метод не е ефективен, освен ако човек не е посветен в него?</w:t>
      </w:r>
    </w:p>
    <w:p>
      <w:pPr>
        <w:pStyle w:val="Normal"/>
        <w:shd w:fill="FFFFFF" w:val="clear"/>
        <w:tabs>
          <w:tab w:val="clear" w:pos="720"/>
          <w:tab w:val="left" w:pos="549" w:leader="none"/>
        </w:tabs>
        <w:ind w:left="-10" w:firstLine="569"/>
        <w:jc w:val="both"/>
        <w:rPr>
          <w:rFonts w:ascii="Times New Roman CYR" w:hAnsi="Times New Roman CYR" w:cs="Times New Roman CYR"/>
          <w:sz w:val="24"/>
          <w:szCs w:val="24"/>
        </w:rPr>
      </w:pPr>
      <w:r>
        <w:rPr>
          <w:rFonts w:cs="Times New Roman CYR" w:ascii="Times New Roman CYR" w:hAnsi="Times New Roman CYR"/>
          <w:sz w:val="24"/>
          <w:szCs w:val="24"/>
        </w:rPr>
        <w:t>4. Ако отъждествяването е "единствения грях", защо се използват толкова много техники и се иска "да станеш едно" с някое нещ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ървият въпрос:</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последната</w:t>
      </w:r>
      <w:r>
        <w:rPr>
          <w:rFonts w:cs="Arial" w:ascii="Times New Roman CYR" w:hAnsi="Times New Roman CYR"/>
          <w:sz w:val="24"/>
          <w:szCs w:val="24"/>
        </w:rPr>
        <w:t xml:space="preserve"> </w:t>
      </w:r>
      <w:r>
        <w:rPr>
          <w:rFonts w:cs="Times New Roman CYR" w:ascii="Times New Roman CYR" w:hAnsi="Times New Roman CYR"/>
          <w:sz w:val="24"/>
          <w:szCs w:val="24"/>
        </w:rPr>
        <w:t>техника</w:t>
      </w:r>
      <w:r>
        <w:rPr>
          <w:rFonts w:cs="Arial" w:ascii="Times New Roman CYR" w:hAnsi="Times New Roman CYR"/>
          <w:sz w:val="24"/>
          <w:szCs w:val="24"/>
        </w:rPr>
        <w:t xml:space="preserve">, </w:t>
      </w:r>
      <w:r>
        <w:rPr>
          <w:rFonts w:cs="Times New Roman CYR" w:ascii="Times New Roman CYR" w:hAnsi="Times New Roman CYR"/>
          <w:sz w:val="24"/>
          <w:szCs w:val="24"/>
        </w:rPr>
        <w:t>която</w:t>
      </w:r>
      <w:r>
        <w:rPr>
          <w:rFonts w:cs="Arial" w:ascii="Times New Roman CYR" w:hAnsi="Times New Roman CYR"/>
          <w:sz w:val="24"/>
          <w:szCs w:val="24"/>
        </w:rPr>
        <w:t xml:space="preserve"> </w:t>
      </w:r>
      <w:r>
        <w:rPr>
          <w:rFonts w:cs="Times New Roman CYR" w:ascii="Times New Roman CYR" w:hAnsi="Times New Roman CYR"/>
          <w:sz w:val="24"/>
          <w:szCs w:val="24"/>
        </w:rPr>
        <w:t>вчера</w:t>
      </w:r>
      <w:r>
        <w:rPr>
          <w:rFonts w:cs="Arial" w:ascii="Times New Roman CYR" w:hAnsi="Times New Roman CYR"/>
          <w:sz w:val="24"/>
          <w:szCs w:val="24"/>
        </w:rPr>
        <w:t xml:space="preserve"> </w:t>
      </w:r>
      <w:r>
        <w:rPr>
          <w:rFonts w:cs="Times New Roman CYR" w:ascii="Times New Roman CYR" w:hAnsi="Times New Roman CYR"/>
          <w:sz w:val="24"/>
          <w:szCs w:val="24"/>
        </w:rPr>
        <w:t>разяснихте</w:t>
      </w:r>
      <w:r>
        <w:rPr>
          <w:rFonts w:cs="Arial" w:ascii="Times New Roman CYR" w:hAnsi="Times New Roman CYR"/>
          <w:sz w:val="24"/>
          <w:szCs w:val="24"/>
        </w:rPr>
        <w:t xml:space="preserve">, </w:t>
      </w:r>
      <w:r>
        <w:rPr>
          <w:rFonts w:cs="Times New Roman CYR" w:ascii="Times New Roman CYR" w:hAnsi="Times New Roman CYR"/>
          <w:sz w:val="24"/>
          <w:szCs w:val="24"/>
        </w:rPr>
        <w:t>се казва</w:t>
      </w:r>
      <w:r>
        <w:rPr>
          <w:rFonts w:cs="Arial" w:ascii="Times New Roman CYR" w:hAnsi="Times New Roman CYR"/>
          <w:sz w:val="24"/>
          <w:szCs w:val="24"/>
        </w:rPr>
        <w:t xml:space="preserve">, </w:t>
      </w:r>
      <w:r>
        <w:rPr>
          <w:rFonts w:cs="Times New Roman CYR" w:ascii="Times New Roman CYR" w:hAnsi="Times New Roman CYR"/>
          <w:sz w:val="24"/>
          <w:szCs w:val="24"/>
        </w:rPr>
        <w:t>че</w:t>
      </w:r>
      <w:r>
        <w:rPr>
          <w:rFonts w:cs="Arial" w:ascii="Times New Roman CYR" w:hAnsi="Times New Roman CYR"/>
          <w:sz w:val="24"/>
          <w:szCs w:val="24"/>
        </w:rPr>
        <w:t xml:space="preserve"> </w:t>
      </w:r>
      <w:r>
        <w:rPr>
          <w:rFonts w:cs="Times New Roman CYR" w:ascii="Times New Roman CYR" w:hAnsi="Times New Roman CYR"/>
          <w:sz w:val="24"/>
          <w:szCs w:val="24"/>
        </w:rPr>
        <w:t>когато</w:t>
      </w:r>
      <w:r>
        <w:rPr>
          <w:rFonts w:cs="Arial" w:ascii="Times New Roman CYR" w:hAnsi="Times New Roman CYR"/>
          <w:sz w:val="24"/>
          <w:szCs w:val="24"/>
        </w:rPr>
        <w:t xml:space="preserve"> </w:t>
      </w:r>
      <w:r>
        <w:rPr>
          <w:rFonts w:cs="Times New Roman CYR" w:ascii="Times New Roman CYR" w:hAnsi="Times New Roman CYR"/>
          <w:sz w:val="24"/>
          <w:szCs w:val="24"/>
        </w:rPr>
        <w:t>едно</w:t>
      </w:r>
      <w:r>
        <w:rPr>
          <w:rFonts w:cs="Arial" w:ascii="Times New Roman CYR" w:hAnsi="Times New Roman CYR"/>
          <w:sz w:val="24"/>
          <w:szCs w:val="24"/>
        </w:rPr>
        <w:t xml:space="preserve"> </w:t>
      </w:r>
      <w:r>
        <w:rPr>
          <w:rFonts w:cs="Times New Roman CYR" w:ascii="Times New Roman CYR" w:hAnsi="Times New Roman CYR"/>
          <w:sz w:val="24"/>
          <w:szCs w:val="24"/>
        </w:rPr>
        <w:t>настроение</w:t>
      </w:r>
      <w:r>
        <w:rPr>
          <w:rFonts w:cs="Arial" w:ascii="Times New Roman CYR" w:hAnsi="Times New Roman CYR"/>
          <w:sz w:val="24"/>
          <w:szCs w:val="24"/>
        </w:rPr>
        <w:t xml:space="preserve">, </w:t>
      </w:r>
      <w:r>
        <w:rPr>
          <w:rFonts w:cs="Times New Roman CYR" w:ascii="Times New Roman CYR" w:hAnsi="Times New Roman CYR"/>
          <w:sz w:val="24"/>
          <w:szCs w:val="24"/>
        </w:rPr>
        <w:t>срещу</w:t>
      </w:r>
      <w:r>
        <w:rPr>
          <w:rFonts w:cs="Arial" w:ascii="Times New Roman CYR" w:hAnsi="Times New Roman CYR"/>
          <w:sz w:val="24"/>
          <w:szCs w:val="24"/>
        </w:rPr>
        <w:t xml:space="preserve"> </w:t>
      </w:r>
      <w:r>
        <w:rPr>
          <w:rFonts w:cs="Times New Roman CYR" w:ascii="Times New Roman CYR" w:hAnsi="Times New Roman CYR"/>
          <w:sz w:val="24"/>
          <w:szCs w:val="24"/>
        </w:rPr>
        <w:t>някой</w:t>
      </w:r>
      <w:r>
        <w:rPr>
          <w:rFonts w:cs="Arial" w:ascii="Times New Roman CYR" w:hAnsi="Times New Roman CYR"/>
          <w:sz w:val="24"/>
          <w:szCs w:val="24"/>
        </w:rPr>
        <w:t xml:space="preserve"> </w:t>
      </w:r>
      <w:r>
        <w:rPr>
          <w:rFonts w:cs="Times New Roman CYR" w:ascii="Times New Roman CYR" w:hAnsi="Times New Roman CYR"/>
          <w:sz w:val="24"/>
          <w:szCs w:val="24"/>
        </w:rPr>
        <w:t>или</w:t>
      </w:r>
      <w:r>
        <w:rPr>
          <w:rFonts w:cs="Arial" w:ascii="Times New Roman CYR" w:hAnsi="Times New Roman CYR"/>
          <w:sz w:val="24"/>
          <w:szCs w:val="24"/>
        </w:rPr>
        <w:t xml:space="preserve"> </w:t>
      </w:r>
      <w:r>
        <w:rPr>
          <w:rFonts w:cs="Times New Roman CYR" w:ascii="Times New Roman CYR" w:hAnsi="Times New Roman CYR"/>
          <w:sz w:val="24"/>
          <w:szCs w:val="24"/>
        </w:rPr>
        <w:t>за някой</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появи</w:t>
      </w:r>
      <w:r>
        <w:rPr>
          <w:rFonts w:cs="Arial" w:ascii="Times New Roman CYR" w:hAnsi="Times New Roman CYR"/>
          <w:sz w:val="24"/>
          <w:szCs w:val="24"/>
        </w:rPr>
        <w:t xml:space="preserve">, </w:t>
      </w:r>
      <w:r>
        <w:rPr>
          <w:rFonts w:cs="Times New Roman CYR" w:ascii="Times New Roman CYR" w:hAnsi="Times New Roman CYR"/>
          <w:sz w:val="24"/>
          <w:szCs w:val="24"/>
        </w:rPr>
        <w:t>то</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трябва</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пренася</w:t>
      </w:r>
      <w:r>
        <w:rPr>
          <w:rFonts w:cs="Arial" w:ascii="Times New Roman CYR" w:hAnsi="Times New Roman CYR"/>
          <w:sz w:val="24"/>
          <w:szCs w:val="24"/>
        </w:rPr>
        <w:t xml:space="preserve"> </w:t>
      </w:r>
      <w:r>
        <w:rPr>
          <w:rFonts w:cs="Times New Roman CYR" w:ascii="Times New Roman CYR" w:hAnsi="Times New Roman CYR"/>
          <w:sz w:val="24"/>
          <w:szCs w:val="24"/>
        </w:rPr>
        <w:t>върху</w:t>
      </w:r>
      <w:r>
        <w:rPr>
          <w:rFonts w:cs="Arial" w:ascii="Times New Roman CYR" w:hAnsi="Times New Roman CYR"/>
          <w:sz w:val="24"/>
          <w:szCs w:val="24"/>
        </w:rPr>
        <w:t xml:space="preserve"> </w:t>
      </w:r>
      <w:r>
        <w:rPr>
          <w:rFonts w:cs="Times New Roman CYR" w:ascii="Times New Roman CYR" w:hAnsi="Times New Roman CYR"/>
          <w:sz w:val="24"/>
          <w:szCs w:val="24"/>
        </w:rPr>
        <w:t>въп</w:t>
        <w:softHyphen/>
        <w:t>росния</w:t>
      </w:r>
      <w:r>
        <w:rPr>
          <w:rFonts w:cs="Arial" w:ascii="Times New Roman CYR" w:hAnsi="Times New Roman CYR"/>
          <w:sz w:val="24"/>
          <w:szCs w:val="24"/>
        </w:rPr>
        <w:t xml:space="preserve"> </w:t>
      </w:r>
      <w:r>
        <w:rPr>
          <w:rFonts w:cs="Times New Roman CYR" w:ascii="Times New Roman CYR" w:hAnsi="Times New Roman CYR"/>
          <w:sz w:val="24"/>
          <w:szCs w:val="24"/>
        </w:rPr>
        <w:t>човек</w:t>
      </w:r>
      <w:r>
        <w:rPr>
          <w:rFonts w:cs="Arial" w:ascii="Times New Roman CYR" w:hAnsi="Times New Roman CYR"/>
          <w:sz w:val="24"/>
          <w:szCs w:val="24"/>
        </w:rPr>
        <w:t xml:space="preserve">, </w:t>
      </w:r>
      <w:r>
        <w:rPr>
          <w:rFonts w:cs="Times New Roman CYR" w:ascii="Times New Roman CYR" w:hAnsi="Times New Roman CYR"/>
          <w:sz w:val="24"/>
          <w:szCs w:val="24"/>
        </w:rPr>
        <w:t>а</w:t>
      </w:r>
      <w:r>
        <w:rPr>
          <w:rFonts w:cs="Arial" w:ascii="Times New Roman CYR" w:hAnsi="Times New Roman CYR"/>
          <w:sz w:val="24"/>
          <w:szCs w:val="24"/>
        </w:rPr>
        <w:t xml:space="preserve"> </w:t>
      </w:r>
      <w:r>
        <w:rPr>
          <w:rFonts w:cs="Times New Roman CYR" w:ascii="Times New Roman CYR" w:hAnsi="Times New Roman CYR"/>
          <w:sz w:val="24"/>
          <w:szCs w:val="24"/>
        </w:rPr>
        <w:t>трябва</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останем</w:t>
      </w:r>
      <w:r>
        <w:rPr>
          <w:rFonts w:cs="Arial" w:ascii="Times New Roman CYR" w:hAnsi="Times New Roman CYR"/>
          <w:sz w:val="24"/>
          <w:szCs w:val="24"/>
        </w:rPr>
        <w:t xml:space="preserve"> </w:t>
      </w:r>
      <w:r>
        <w:rPr>
          <w:rFonts w:cs="Times New Roman CYR" w:ascii="Times New Roman CYR" w:hAnsi="Times New Roman CYR"/>
          <w:sz w:val="24"/>
          <w:szCs w:val="24"/>
        </w:rPr>
        <w:t>центрирани</w:t>
      </w:r>
      <w:r>
        <w:rPr>
          <w:rFonts w:cs="Arial" w:ascii="Times New Roman CYR" w:hAnsi="Times New Roman CYR"/>
          <w:sz w:val="24"/>
          <w:szCs w:val="24"/>
        </w:rPr>
        <w:t xml:space="preserve">. </w:t>
      </w:r>
      <w:r>
        <w:rPr>
          <w:rFonts w:cs="Times New Roman CYR" w:ascii="Times New Roman CYR" w:hAnsi="Times New Roman CYR"/>
          <w:sz w:val="24"/>
          <w:szCs w:val="24"/>
        </w:rPr>
        <w:t>Но</w:t>
      </w:r>
      <w:r>
        <w:rPr>
          <w:rFonts w:cs="Arial" w:ascii="Times New Roman CYR" w:hAnsi="Times New Roman CYR"/>
          <w:sz w:val="24"/>
          <w:szCs w:val="24"/>
        </w:rPr>
        <w:t xml:space="preserve"> </w:t>
      </w:r>
      <w:r>
        <w:rPr>
          <w:rFonts w:cs="Times New Roman CYR" w:ascii="Times New Roman CYR" w:hAnsi="Times New Roman CYR"/>
          <w:sz w:val="24"/>
          <w:szCs w:val="24"/>
        </w:rPr>
        <w:t>кога</w:t>
        <w:softHyphen/>
        <w:t>то</w:t>
      </w:r>
      <w:r>
        <w:rPr>
          <w:rFonts w:cs="Arial" w:ascii="Times New Roman CYR" w:hAnsi="Times New Roman CYR"/>
          <w:sz w:val="24"/>
          <w:szCs w:val="24"/>
        </w:rPr>
        <w:t xml:space="preserve"> </w:t>
      </w:r>
      <w:r>
        <w:rPr>
          <w:rFonts w:cs="Times New Roman CYR" w:ascii="Times New Roman CYR" w:hAnsi="Times New Roman CYR"/>
          <w:sz w:val="24"/>
          <w:szCs w:val="24"/>
        </w:rPr>
        <w:t>опитваме</w:t>
      </w:r>
      <w:r>
        <w:rPr>
          <w:rFonts w:cs="Arial" w:ascii="Times New Roman CYR" w:hAnsi="Times New Roman CYR"/>
          <w:sz w:val="24"/>
          <w:szCs w:val="24"/>
        </w:rPr>
        <w:t xml:space="preserve"> </w:t>
      </w:r>
      <w:r>
        <w:rPr>
          <w:rFonts w:cs="Times New Roman CYR" w:ascii="Times New Roman CYR" w:hAnsi="Times New Roman CYR"/>
          <w:sz w:val="24"/>
          <w:szCs w:val="24"/>
        </w:rPr>
        <w:t>тази</w:t>
      </w:r>
      <w:r>
        <w:rPr>
          <w:rFonts w:cs="Arial" w:ascii="Times New Roman CYR" w:hAnsi="Times New Roman CYR"/>
          <w:sz w:val="24"/>
          <w:szCs w:val="24"/>
        </w:rPr>
        <w:t xml:space="preserve"> </w:t>
      </w:r>
      <w:r>
        <w:rPr>
          <w:rFonts w:cs="Times New Roman CYR" w:ascii="Times New Roman CYR" w:hAnsi="Times New Roman CYR"/>
          <w:sz w:val="24"/>
          <w:szCs w:val="24"/>
        </w:rPr>
        <w:t>техника</w:t>
      </w:r>
      <w:r>
        <w:rPr>
          <w:rFonts w:cs="Arial" w:ascii="Times New Roman CYR" w:hAnsi="Times New Roman CYR"/>
          <w:sz w:val="24"/>
          <w:szCs w:val="24"/>
        </w:rPr>
        <w:t xml:space="preserve"> </w:t>
      </w:r>
      <w:r>
        <w:rPr>
          <w:rFonts w:cs="Times New Roman CYR" w:ascii="Times New Roman CYR" w:hAnsi="Times New Roman CYR"/>
          <w:sz w:val="24"/>
          <w:szCs w:val="24"/>
        </w:rPr>
        <w:t>с</w:t>
      </w:r>
      <w:r>
        <w:rPr>
          <w:rFonts w:cs="Arial" w:ascii="Times New Roman CYR" w:hAnsi="Times New Roman CYR"/>
          <w:sz w:val="24"/>
          <w:szCs w:val="24"/>
        </w:rPr>
        <w:t xml:space="preserve"> </w:t>
      </w:r>
      <w:r>
        <w:rPr>
          <w:rFonts w:cs="Times New Roman CYR" w:ascii="Times New Roman CYR" w:hAnsi="Times New Roman CYR"/>
          <w:sz w:val="24"/>
          <w:szCs w:val="24"/>
        </w:rPr>
        <w:t>нашия</w:t>
      </w:r>
      <w:r>
        <w:rPr>
          <w:rFonts w:cs="Arial" w:ascii="Times New Roman CYR" w:hAnsi="Times New Roman CYR"/>
          <w:sz w:val="24"/>
          <w:szCs w:val="24"/>
        </w:rPr>
        <w:t xml:space="preserve"> </w:t>
      </w:r>
      <w:r>
        <w:rPr>
          <w:rFonts w:cs="Times New Roman CYR" w:ascii="Times New Roman CYR" w:hAnsi="Times New Roman CYR"/>
          <w:sz w:val="24"/>
          <w:szCs w:val="24"/>
        </w:rPr>
        <w:t>гняв</w:t>
      </w:r>
      <w:r>
        <w:rPr>
          <w:rFonts w:cs="Arial" w:ascii="Times New Roman CYR" w:hAnsi="Times New Roman CYR"/>
          <w:sz w:val="24"/>
          <w:szCs w:val="24"/>
        </w:rPr>
        <w:t xml:space="preserve">, </w:t>
      </w:r>
      <w:r>
        <w:rPr>
          <w:rFonts w:cs="Times New Roman CYR" w:ascii="Times New Roman CYR" w:hAnsi="Times New Roman CYR"/>
          <w:sz w:val="24"/>
          <w:szCs w:val="24"/>
        </w:rPr>
        <w:t>омраза</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т</w:t>
      </w:r>
      <w:r>
        <w:rPr>
          <w:rFonts w:cs="Arial" w:ascii="Times New Roman CYR" w:hAnsi="Times New Roman CYR"/>
          <w:sz w:val="24"/>
          <w:szCs w:val="24"/>
        </w:rPr>
        <w:t>.</w:t>
      </w:r>
      <w:r>
        <w:rPr>
          <w:rFonts w:cs="Times New Roman CYR" w:ascii="Times New Roman CYR" w:hAnsi="Times New Roman CYR"/>
          <w:sz w:val="24"/>
          <w:szCs w:val="24"/>
        </w:rPr>
        <w:t>н</w:t>
      </w:r>
      <w:r>
        <w:rPr>
          <w:rFonts w:cs="Arial" w:ascii="Times New Roman CYR" w:hAnsi="Times New Roman CYR"/>
          <w:sz w:val="24"/>
          <w:szCs w:val="24"/>
        </w:rPr>
        <w:t xml:space="preserve">., </w:t>
      </w:r>
      <w:r>
        <w:rPr>
          <w:rFonts w:cs="Times New Roman CYR" w:ascii="Times New Roman CYR" w:hAnsi="Times New Roman CYR"/>
          <w:sz w:val="24"/>
          <w:szCs w:val="24"/>
        </w:rPr>
        <w:t>чувстваме</w:t>
      </w:r>
      <w:r>
        <w:rPr>
          <w:rFonts w:cs="Arial" w:ascii="Times New Roman CYR" w:hAnsi="Times New Roman CYR"/>
          <w:sz w:val="24"/>
          <w:szCs w:val="24"/>
        </w:rPr>
        <w:t xml:space="preserve">, </w:t>
      </w:r>
      <w:r>
        <w:rPr>
          <w:rFonts w:cs="Times New Roman CYR" w:ascii="Times New Roman CYR" w:hAnsi="Times New Roman CYR"/>
          <w:sz w:val="24"/>
          <w:szCs w:val="24"/>
        </w:rPr>
        <w:t>че</w:t>
      </w:r>
      <w:r>
        <w:rPr>
          <w:rFonts w:cs="Arial" w:ascii="Times New Roman CYR" w:hAnsi="Times New Roman CYR"/>
          <w:sz w:val="24"/>
          <w:szCs w:val="24"/>
        </w:rPr>
        <w:t xml:space="preserve"> </w:t>
      </w:r>
      <w:r>
        <w:rPr>
          <w:rFonts w:cs="Times New Roman CYR" w:ascii="Times New Roman CYR" w:hAnsi="Times New Roman CYR"/>
          <w:sz w:val="24"/>
          <w:szCs w:val="24"/>
        </w:rPr>
        <w:t>потискаме</w:t>
      </w:r>
      <w:r>
        <w:rPr>
          <w:rFonts w:cs="Arial" w:ascii="Times New Roman CYR" w:hAnsi="Times New Roman CYR"/>
          <w:sz w:val="24"/>
          <w:szCs w:val="24"/>
        </w:rPr>
        <w:t xml:space="preserve"> </w:t>
      </w:r>
      <w:r>
        <w:rPr>
          <w:rFonts w:cs="Times New Roman CYR" w:ascii="Times New Roman CYR" w:hAnsi="Times New Roman CYR"/>
          <w:sz w:val="24"/>
          <w:szCs w:val="24"/>
        </w:rPr>
        <w:t>нашите</w:t>
      </w:r>
      <w:r>
        <w:rPr>
          <w:rFonts w:cs="Arial" w:ascii="Times New Roman CYR" w:hAnsi="Times New Roman CYR"/>
          <w:sz w:val="24"/>
          <w:szCs w:val="24"/>
        </w:rPr>
        <w:t xml:space="preserve"> </w:t>
      </w:r>
      <w:r>
        <w:rPr>
          <w:rFonts w:cs="Times New Roman CYR" w:ascii="Times New Roman CYR" w:hAnsi="Times New Roman CYR"/>
          <w:sz w:val="24"/>
          <w:szCs w:val="24"/>
        </w:rPr>
        <w:t>емоции</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тя</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прев</w:t>
        <w:softHyphen/>
        <w:t>ръща</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средство</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потискане</w:t>
      </w:r>
      <w:r>
        <w:rPr>
          <w:rFonts w:cs="Arial" w:ascii="Times New Roman CYR" w:hAnsi="Times New Roman CYR"/>
          <w:sz w:val="24"/>
          <w:szCs w:val="24"/>
        </w:rPr>
        <w:t xml:space="preserve">. </w:t>
      </w:r>
      <w:r>
        <w:rPr>
          <w:rFonts w:cs="Times New Roman CYR" w:ascii="Times New Roman CYR" w:hAnsi="Times New Roman CYR"/>
          <w:sz w:val="24"/>
          <w:szCs w:val="24"/>
        </w:rPr>
        <w:t>Затова</w:t>
      </w:r>
      <w:r>
        <w:rPr>
          <w:rFonts w:cs="Arial" w:ascii="Times New Roman CYR" w:hAnsi="Times New Roman CYR"/>
          <w:sz w:val="24"/>
          <w:szCs w:val="24"/>
        </w:rPr>
        <w:t xml:space="preserve"> </w:t>
      </w:r>
      <w:r>
        <w:rPr>
          <w:rFonts w:cs="Times New Roman CYR" w:ascii="Times New Roman CYR" w:hAnsi="Times New Roman CYR"/>
          <w:sz w:val="24"/>
          <w:szCs w:val="24"/>
        </w:rPr>
        <w:t>обяснете</w:t>
      </w:r>
      <w:r>
        <w:rPr>
          <w:rFonts w:cs="Arial" w:ascii="Times New Roman CYR" w:hAnsi="Times New Roman CYR"/>
          <w:sz w:val="24"/>
          <w:szCs w:val="24"/>
        </w:rPr>
        <w:t xml:space="preserve">, </w:t>
      </w:r>
      <w:r>
        <w:rPr>
          <w:rFonts w:cs="Times New Roman CYR" w:ascii="Times New Roman CYR" w:hAnsi="Times New Roman CYR"/>
          <w:sz w:val="24"/>
          <w:szCs w:val="24"/>
        </w:rPr>
        <w:t>ако обичате</w:t>
      </w:r>
      <w:r>
        <w:rPr>
          <w:rFonts w:cs="Arial" w:ascii="Times New Roman CYR" w:hAnsi="Times New Roman CYR"/>
          <w:sz w:val="24"/>
          <w:szCs w:val="24"/>
        </w:rPr>
        <w:t xml:space="preserve">, </w:t>
      </w:r>
      <w:r>
        <w:rPr>
          <w:rFonts w:cs="Times New Roman CYR" w:ascii="Times New Roman CYR" w:hAnsi="Times New Roman CYR"/>
          <w:sz w:val="24"/>
          <w:szCs w:val="24"/>
        </w:rPr>
        <w:t>как</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освободим</w:t>
      </w:r>
      <w:r>
        <w:rPr>
          <w:rFonts w:cs="Arial" w:ascii="Times New Roman CYR" w:hAnsi="Times New Roman CYR"/>
          <w:sz w:val="24"/>
          <w:szCs w:val="24"/>
        </w:rPr>
        <w:t xml:space="preserve"> </w:t>
      </w:r>
      <w:r>
        <w:rPr>
          <w:rFonts w:cs="Times New Roman CYR" w:ascii="Times New Roman CYR" w:hAnsi="Times New Roman CYR"/>
          <w:sz w:val="24"/>
          <w:szCs w:val="24"/>
        </w:rPr>
        <w:t>от</w:t>
      </w:r>
      <w:r>
        <w:rPr>
          <w:rFonts w:cs="Arial" w:ascii="Times New Roman CYR" w:hAnsi="Times New Roman CYR"/>
          <w:sz w:val="24"/>
          <w:szCs w:val="24"/>
        </w:rPr>
        <w:t xml:space="preserve"> </w:t>
      </w:r>
      <w:r>
        <w:rPr>
          <w:rFonts w:cs="Times New Roman CYR" w:ascii="Times New Roman CYR" w:hAnsi="Times New Roman CYR"/>
          <w:sz w:val="24"/>
          <w:szCs w:val="24"/>
        </w:rPr>
        <w:t>това</w:t>
      </w:r>
      <w:r>
        <w:rPr>
          <w:rFonts w:cs="Arial" w:ascii="Times New Roman CYR" w:hAnsi="Times New Roman CYR"/>
          <w:sz w:val="24"/>
          <w:szCs w:val="24"/>
        </w:rPr>
        <w:t xml:space="preserve"> </w:t>
      </w:r>
      <w:r>
        <w:rPr>
          <w:rFonts w:cs="Times New Roman CYR" w:ascii="Times New Roman CYR" w:hAnsi="Times New Roman CYR"/>
          <w:sz w:val="24"/>
          <w:szCs w:val="24"/>
        </w:rPr>
        <w:t>потискане</w:t>
      </w:r>
      <w:r>
        <w:rPr>
          <w:rFonts w:cs="Arial" w:ascii="Times New Roman CYR" w:hAnsi="Times New Roman CYR"/>
          <w:sz w:val="24"/>
          <w:szCs w:val="24"/>
        </w:rPr>
        <w:t xml:space="preserve">, </w:t>
      </w:r>
      <w:r>
        <w:rPr>
          <w:rFonts w:cs="Times New Roman CYR" w:ascii="Times New Roman CYR" w:hAnsi="Times New Roman CYR"/>
          <w:sz w:val="24"/>
          <w:szCs w:val="24"/>
        </w:rPr>
        <w:t>дока</w:t>
        <w:softHyphen/>
        <w:t>то</w:t>
      </w:r>
      <w:r>
        <w:rPr>
          <w:rFonts w:cs="Arial" w:ascii="Times New Roman CYR" w:hAnsi="Times New Roman CYR"/>
          <w:sz w:val="24"/>
          <w:szCs w:val="24"/>
        </w:rPr>
        <w:t xml:space="preserve"> </w:t>
      </w:r>
      <w:r>
        <w:rPr>
          <w:rFonts w:cs="Times New Roman CYR" w:ascii="Times New Roman CYR" w:hAnsi="Times New Roman CYR"/>
          <w:sz w:val="24"/>
          <w:szCs w:val="24"/>
        </w:rPr>
        <w:t>практикуваме</w:t>
      </w:r>
      <w:r>
        <w:rPr>
          <w:rFonts w:cs="Arial" w:ascii="Times New Roman CYR" w:hAnsi="Times New Roman CYR"/>
          <w:sz w:val="24"/>
          <w:szCs w:val="24"/>
        </w:rPr>
        <w:t xml:space="preserve"> </w:t>
      </w:r>
      <w:r>
        <w:rPr>
          <w:rFonts w:cs="Times New Roman CYR" w:ascii="Times New Roman CYR" w:hAnsi="Times New Roman CYR"/>
          <w:sz w:val="24"/>
          <w:szCs w:val="24"/>
        </w:rPr>
        <w:t>тази</w:t>
      </w:r>
      <w:r>
        <w:rPr>
          <w:rFonts w:cs="Arial" w:ascii="Times New Roman CYR" w:hAnsi="Times New Roman CYR"/>
          <w:sz w:val="24"/>
          <w:szCs w:val="24"/>
        </w:rPr>
        <w:t xml:space="preserve"> </w:t>
      </w:r>
      <w:r>
        <w:rPr>
          <w:rFonts w:cs="Times New Roman CYR" w:ascii="Times New Roman CYR" w:hAnsi="Times New Roman CYR"/>
          <w:sz w:val="24"/>
          <w:szCs w:val="24"/>
        </w:rPr>
        <w:t>техника</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зразяването и подтискането са двете страни на една и съща монета. Те са противоположни, но в основата си не са различни. При изразяването и при потискането, и при двете, другото е центъ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з съм ядосан: потискам гнева си. Щях да изразя гнева си срещу тебе; сега потискам своя гняв срещу теб. Но гневът продъл</w:t>
        <w:softHyphen/>
        <w:t>жава да се проектира върху теб, независимо дали е изразен или по</w:t>
        <w:softHyphen/>
        <w:t>тисна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не е техника за подтискане. Това е техника, която проме</w:t>
        <w:softHyphen/>
        <w:t>ня самата основа и на изразяването, и на потискането. В тази тех</w:t>
        <w:softHyphen/>
        <w:t>ника се казва да не го пренасяш върху другия: ти си източника. Дали ще го изразиш, или ще го потиснеш, източникът си ти. Ударението не е нито върху изразяването, нито върху потискането. Ударението се поставя върху познанието за това, откъде възниква този гняв. Ти трябва да се насочиш към центъра, към източника, от който възникват гнева, омразата и любовта. Когато се потискаш, ти не се дви</w:t>
        <w:softHyphen/>
        <w:t>жиш към центъра. Бориш се с изразяване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Гневът е възникнал в мен. Обикновено мога да направя две неща - да го изразя пред някой или да го потисна. Но и в двата слу</w:t>
        <w:softHyphen/>
        <w:t>чая се занимавам с другия и се занимавам с енергията на гнева, коя</w:t>
        <w:softHyphen/>
        <w:t>то трябва да се покаже на повърхността - а не с източни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ази техника е предназначена за това да забравиш другия на</w:t>
        <w:softHyphen/>
        <w:t>пълно. Просто наблюдавай енергията на гнева, която възниква, и се насочи дълбоко навътре, за да откриеш източника вътре в себе си, мястото, откъдето тя възниква. И в момента, в който откриеш източ</w:t>
        <w:softHyphen/>
        <w:t>ника, остани центриран в него. Не прави нищо с гнева - запомни. При изразяването ти правиш нещо с гнева; при потискането също правиш нещо с гнева. Не прави нищо с гнева; не го докосвай. Само го използвай като път. Само върви навътре по него, за да откриеш откъде се появява той. И в момента, в който откриеш източника, ще бъде много лесно да останеш центриран там. Наистина, гневът тряб</w:t>
        <w:softHyphen/>
        <w:t>ва да бъде използван като път, за да откриеш източника. Всяка емо</w:t>
        <w:softHyphen/>
        <w:t>ция може да се използ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потискаш, ти не вървиш към източника: само се бо</w:t>
        <w:softHyphen/>
        <w:t>риш с енергията, която извира и се мъчи да намери някакъв израз. Можеш да я потиснеш, но тя рано или късно ще се прояви, защото ти не можеш да се бориш с енергията, която е възникнала. Тя трябва да намери израз. Затова ти можеш да не я изразиш върху "А", но след това ще я изразиш върху "В" или "С". Когато намериш някой, който е по-слаб от тебе, ти ще я изразиш. А ако не я изразиш, ще се чувстваш обременен, напрегнат, тежък и бол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тя ще бъде изразена. Не можеш постоянно да я по</w:t>
        <w:softHyphen/>
        <w:t>тискаш. Отнякъде тя ще намери пролука, защото ако не излезе на</w:t>
        <w:softHyphen/>
        <w:t>вън, ти ще бъдеш непрекъснато затормозяван от нея. Затова потис</w:t>
        <w:softHyphen/>
        <w:t>кането в действителност не е нищо друго, освен едно отлагане на изразяването. Ти само го отлагаш.</w:t>
      </w:r>
    </w:p>
    <w:p>
      <w:pPr>
        <w:pStyle w:val="Normal"/>
        <w:shd w:fill="FFFFFF" w:val="clear"/>
        <w:ind w:firstLine="567"/>
        <w:jc w:val="both"/>
        <w:rPr/>
      </w:pPr>
      <w:r>
        <w:rPr>
          <w:rFonts w:cs="Times New Roman CYR" w:ascii="Times New Roman CYR" w:hAnsi="Times New Roman CYR"/>
          <w:sz w:val="24"/>
          <w:szCs w:val="24"/>
        </w:rPr>
        <w:t xml:space="preserve">Ядосан си на своя шеф; </w:t>
      </w:r>
      <w:r>
        <w:rPr>
          <w:rFonts w:cs="Times New Roman CYR" w:ascii="Times New Roman CYR" w:hAnsi="Times New Roman CYR"/>
          <w:i/>
          <w:iCs/>
          <w:sz w:val="24"/>
          <w:szCs w:val="24"/>
        </w:rPr>
        <w:t xml:space="preserve">ж </w:t>
      </w:r>
      <w:r>
        <w:rPr>
          <w:rFonts w:cs="Times New Roman CYR" w:ascii="Times New Roman CYR" w:hAnsi="Times New Roman CYR"/>
          <w:sz w:val="24"/>
          <w:szCs w:val="24"/>
        </w:rPr>
        <w:t>можеш да го изразиш. Не е разум</w:t>
        <w:softHyphen/>
        <w:t>но. Ще трябва да го подтиснеш, затова изчакваш момента, в който ще можеш да го изразиш пред жена си или детето си, или някъде другаде - пред прислужника си. И в момента, в който пристигнеш вкъщи, ти ще го изразиш. Ще намериш и причина, разбира се, защо</w:t>
        <w:softHyphen/>
        <w:t>то човек е едно рационално животно. Той ще мисли; ще открие не</w:t>
        <w:softHyphen/>
        <w:t>що - нещо твърде банално. Сега обаче то ще се изпълни със смисъл, защото ти имаш нещо, което трябва да изрази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дтискането е само едно отлагане. Можеш да отложиш с ме</w:t>
        <w:softHyphen/>
        <w:t>сеци, с години. А тези, които разбират, твърдят, че можеш да отло</w:t>
        <w:softHyphen/>
        <w:t>жиш и за цял живот, но ще трябва да го изразиш. В тази техника изобщо не става дума за изразяването или подтискането - не! Тази техника използва твоето настроение, твоята енергия като път към теб, за да навлезеш дълбоко в себе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Гюрджиев обичал да създава ситуации, в които той ще излее гнева си върху теб, или омразата си, или някакво друго настроение и всичко това било предизвикано нарочно. Ти не би се сетил.</w:t>
      </w:r>
    </w:p>
    <w:p>
      <w:pPr>
        <w:pStyle w:val="Normal"/>
        <w:shd w:fill="FFFFFF" w:val="clear"/>
        <w:ind w:firstLine="567"/>
        <w:jc w:val="both"/>
        <w:rPr/>
      </w:pPr>
      <w:r>
        <w:rPr>
          <w:rFonts w:cs="Times New Roman CYR" w:ascii="Times New Roman CYR" w:hAnsi="Times New Roman CYR"/>
          <w:sz w:val="24"/>
          <w:szCs w:val="24"/>
        </w:rPr>
        <w:t>Гюрджиев седи със своите ученици и ти влизаш. Ти не знаеш какво ще стане сега тук, обаче те са се подготвили, за да предизви</w:t>
        <w:softHyphen/>
        <w:t>кат у теб гняв: биха се държали горе-долу така. Някой ще каже нещо и цялата група ще започне да се държи толкова обидно, че ти ще се разяриш. Внезапно ще те завладее гнева; ти си възпламенен. И кога</w:t>
        <w:softHyphen/>
        <w:t>то Гюрджиев забележи, че е достигната точката, откъдето ти можеш да влезеш навътре или да излезеш навън, когато вътре в теб е дос</w:t>
        <w:softHyphen/>
        <w:t>тигнат върхът и ти си готов всеки момент да експлодираш, тогава той ще каже: "Затвори очи и осъзнай гнева си, и се върни обрат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ва тогава ще разбереш, че ситуацията е нарочно създадена. Никой не се стреми да те обиди. Това е само една пиеса, психопиеса. Гневът обаче се е появил. И дори когато разбереш, че това е инс</w:t>
        <w:softHyphen/>
        <w:t>ценировка, енергията не може да се уталожи веднага. Необходимо е време. Сега можеш, заедно със спускащата се енергия, да се спус</w:t>
        <w:softHyphen/>
        <w:t>неш към източника. Тази енергия ще ти помогне да се спуснеш там, откъдето тя е дошла; сега можеш да установиш контакт с първоиз</w:t>
        <w:softHyphen/>
        <w:t>точника. Това е един от най-успешните методи за медитац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здавай всякакви настроения - но всъщност няма нужда, за</w:t>
        <w:softHyphen/>
        <w:t>щото цял ден си завладян от различни настроения. Използвай всяко настроение, за да медитираш. Тогава си забравил изцяло другия и не подтискаш нищо. Ти само се спускаш с някаква енергия, която се е появила. Всяка енергия възниква от източника, затова точно сега пътят е топъл и ти можеш да използваш този път, за да се върнеш обратно. И при това движение ще достигнеш до първоизточника, енергията ще се върне в първоизточника. Това не е подтискане: енергията се е върнала в първоизточника. Когато станеш способен' да обединиш отново енергията си със своя първоизточник, ти си се превърнал в господар на тялото си, на ума си, на енергията си. Ти си се превърнал в господар. Повече няма да пилееш енергията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Щом веднъж разбереш как енергията се връща заедно с теб обратно към центъра, не е необходимо никакво подтискане и никакво изразяване. Точно сега ти не си ядосан. Обаче аз казвам нещо и ти се ядосваш. Откъде се появи енергията? Само преди миг ти не беше ядосан, но енергията е в теб. Ако може същата тази енергия да се спусне обратно към източника, отново ще бъдеш същия, какъвто беше преди миг.</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помни това: енергията не е нито гняв, нито любов, нито ом</w:t>
        <w:softHyphen/>
        <w:t>раза. Енергията е просто енергия - неутрална. Тази енергия се прев</w:t>
        <w:softHyphen/>
        <w:t>ръща в яд; тази енергия се превръща в секс, същата енергия се прев</w:t>
        <w:softHyphen/>
        <w:t>ръща в омраза; същата енергия се превръща в любов. Всичко това са форми на една и съща енергия. Ти даваш формата, твоят ум дава формата и енергията се проявява чрез не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 така, запомни, ако обичаш силно, няма да ти остане много енергия, за да се ядосваш. Ако изобщо не обичаш, ще имаш много енергия, за да се ядосваш и ще търсиш ситуациите, в които да се ядосаш.</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енергията ти намира израз чрез секса, ще бъдеш по-малко агресивен. Ако енергията ти не се проявява чрез секса, ще бъдеш по-агресивен. Затова военните забраняват сексуалните връзки на вой</w:t>
        <w:softHyphen/>
        <w:t>ниците. Ако те са разрешени, войниците няма да имат сили да се бия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когато цивилизацията достигне до някой свой връх, тя не може да се бие. Затова винаги по-развитите и по-цивилизованите общества са побеждавани и прегазвани от по-слабо развитите циви</w:t>
        <w:softHyphen/>
        <w:t>лизации - винаги, защото по-развитото общество полага грижа за потребностите на всеки свой гражданин, а сексът е една от тях. Ко</w:t>
        <w:softHyphen/>
        <w:t>гато обществото наистина е уредено, охолно, сексуалната потреб</w:t>
        <w:softHyphen/>
        <w:t>ност на всеки е удовлетворена. Затова, ако копнееш за един мирен свят, ще е нужна по-голяма свобода за секса. Ако желаеш един вою</w:t>
        <w:softHyphen/>
        <w:t>ващ свят, свят на борбата, тогава отстрани секса, забрани секса; съз</w:t>
        <w:softHyphen/>
        <w:t>дай антисексуални отношения.</w:t>
      </w:r>
    </w:p>
    <w:p>
      <w:pPr>
        <w:pStyle w:val="Normal"/>
        <w:shd w:fill="FFFFFF" w:val="clear"/>
        <w:ind w:firstLine="567"/>
        <w:jc w:val="both"/>
        <w:rPr/>
      </w:pPr>
      <w:r>
        <w:rPr>
          <w:rFonts w:cs="Times New Roman CYR" w:ascii="Times New Roman CYR" w:hAnsi="Times New Roman CYR"/>
          <w:sz w:val="24"/>
          <w:szCs w:val="24"/>
        </w:rPr>
        <w:t>Това е един голям парадокс: така наречените светци и мъдрС-. ци продължават да говорят за мир и едновременно с това продължа</w:t>
        <w:softHyphen/>
        <w:t>ват да говорят против секса. Продължават да създават една антисексуална атмосфера, а в същото време продължават да твърдят, че све</w:t>
        <w:softHyphen/>
        <w:t>тът се нуждае от мир, не от война. Това е абсурд. Хипитата са по</w:t>
        <w:softHyphen/>
        <w:t>-точни. Техният лозунг е правилен: "Прави любов; не прави война." Това е вярно. Ако можеш да правиш повече любов, ти наистина НЕ МОЖЕШ да воюваш.</w:t>
      </w:r>
    </w:p>
    <w:p>
      <w:pPr>
        <w:pStyle w:val="Normal"/>
        <w:shd w:fill="FFFFFF" w:val="clear"/>
        <w:ind w:firstLine="567"/>
        <w:jc w:val="both"/>
        <w:rPr/>
      </w:pPr>
      <w:r>
        <w:rPr>
          <w:rFonts w:cs="Times New Roman CYR" w:ascii="Times New Roman CYR" w:hAnsi="Times New Roman CYR"/>
          <w:sz w:val="24"/>
          <w:szCs w:val="24"/>
        </w:rPr>
        <w:t>Затова така наречените санясини, които са потиснали секса, винаги ще бъдат агресивни, гневни - гневливи за нищо: просто са ядосани, просто са агресивни, готови да избухнат. Цялата им енер</w:t>
        <w:softHyphen/>
        <w:t xml:space="preserve">гия остава непроявена. Ако енергията не се спусне към източника, никаква </w:t>
      </w:r>
      <w:r>
        <w:rPr>
          <w:rFonts w:cs="Times New Roman CYR" w:ascii="Times New Roman CYR" w:hAnsi="Times New Roman CYR"/>
          <w:i/>
          <w:iCs/>
          <w:sz w:val="24"/>
          <w:szCs w:val="24"/>
        </w:rPr>
        <w:t xml:space="preserve">брахмачария - </w:t>
      </w:r>
      <w:r>
        <w:rPr>
          <w:rFonts w:cs="Times New Roman CYR" w:ascii="Times New Roman CYR" w:hAnsi="Times New Roman CYR"/>
          <w:sz w:val="24"/>
          <w:szCs w:val="24"/>
        </w:rPr>
        <w:t>никакво истинско безбрачие не е възможно. Можеш да подтиснеш секса: тогава той ще се преобразува в агре</w:t>
        <w:softHyphen/>
        <w:t>сивност. Ако сексуалната енергия се спусне към центъра, ти ще ста</w:t>
        <w:softHyphen/>
        <w:t>неш като дет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етето притежава сексуална енергия - много повече от тебе, но тя все още е в източника. Все още не е отишла в тялото. Тя ще отиде. Когато тялото стане готово и жлезите с вътрешна секреция станат готови, и тялото стане зряло, енергията ще се задвижи. Защо детето изглежда така невинно? Енергията се намира в източника; тя не се е задвижила. Същото нещо се случва, когато някой достигне до Просветлението: цялата енергия отива към източника и човекът става като дете. Това има предвид Исус, когато казва: "Само тези, които са като деца, ще влязат в моето Царство Бож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во означава това? Научно това означава, че цялата ти енер</w:t>
        <w:softHyphen/>
        <w:t>гия се е спуснала към източника. Ако й даваш израз, тя е излязла навън. А когато й даваш израз, ти създаваш един навик за това, енергията да излиза навън, да изтича. Ако я потискаш, тогава енер</w:t>
        <w:softHyphen/>
        <w:t>гията не се е придвижила към източника, не се е насочила навън: тя е затворена. А спряната енергия е едно брем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ако наистина изразиш своя гняв, се чувстваш облек</w:t>
        <w:softHyphen/>
        <w:t>чен. Ако я изразиш чрез секса, се чувстваш облекчен. Ако счупиш нещо, омразата ти е освободена и се чувстваш облекчен. Защо се чувстващ облекчен? Защото затворената енергия е обременителна, тежка. Умът ти помътнява. Ти трябва или да я изхвърлиш навън, или да й позволиш да се спусне към първоизточника: това са единстве</w:t>
        <w:softHyphen/>
        <w:t>ните две възможност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тя се върне обратно в източника, тя става безформена. В източника енергията е безформена. Например електричеството е безформено. Когато отиде във вентилатора, то приема една форма, когато отиде в електрическата крушка, приема друга форма. Можеш да го използваш по хиляди начини. Енергията остава същата. Фор</w:t>
        <w:softHyphen/>
        <w:t>мата се предава от механизма, който тя задвижва.</w:t>
      </w:r>
    </w:p>
    <w:p>
      <w:pPr>
        <w:pStyle w:val="Normal"/>
        <w:shd w:fill="FFFFFF" w:val="clear"/>
        <w:ind w:firstLine="567"/>
        <w:jc w:val="both"/>
        <w:rPr/>
      </w:pPr>
      <w:r>
        <w:rPr>
          <w:rFonts w:cs="Times New Roman CYR" w:ascii="Times New Roman CYR" w:hAnsi="Times New Roman CYR"/>
          <w:sz w:val="24"/>
          <w:szCs w:val="24"/>
        </w:rPr>
        <w:t>Гневът е механизъм; сексът е механизъм; любовта е механи</w:t>
        <w:softHyphen/>
        <w:t>зъм; омразата е механизъм. Когато енергията се движи в канала на омразата, тя се превръща в омраза. Ако същата енергия се движи в любовта, тя се превръща в любов. А когато се спусне в източника, тя става безформена - една чиста енергия. Тя не е нито омраза, нито любов, нито гнЯв, нито секс - просто енергия. Тогава е невинна, защото безформеността е абсолютната невинност. Затова Буда изг</w:t>
        <w:softHyphen/>
        <w:t>лежда толкова невинен - като дете. Енергията е отишла в източник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 я изразявай, защото пилееш енергията си и помагаш и на другия да прави същото. Не я потискай, защото тогава създаваш едно напрежение, което трябва да бъде разредено. Какво да правим в такъв случай?</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 тази техника се казва да не се прави нищо със самото наст</w:t>
        <w:softHyphen/>
        <w:t>роение. Само се върни обратно към източника, откъдето е възникна</w:t>
        <w:softHyphen/>
        <w:t>ло настроението. И докато настроението е още живо, пътят е чист, видим отвътре. Можеш да се движиш по него. Използвай настрое</w:t>
        <w:softHyphen/>
        <w:t>нието за медитация. Резултатът е чудесен, невероятен. И щом вед</w:t>
        <w:softHyphen/>
        <w:t>нъж откриеш ключа, който ти показва как да върнеш енергията об</w:t>
        <w:softHyphen/>
        <w:t>ратно в източника, ще притежаваш едно ново качество на личността. Тогава нищо няма да пропиляваш. Тогава това ще изглежда глупав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Буда е казал, че когато си ядосан на някого, ти наказваш себе си за злодеянието на другия. Той те е обидил: това е негово дело. А ти наказваш себе си, като се ядосваш; пилееш енергията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е глупаво, но когато слушаме Буда, Махавира, Исус, ние започваме да потискаме: започваме да сдържаме енергията си; то</w:t>
        <w:softHyphen/>
        <w:t>гава си мислим, че това не е хубаво - че е глупаво да се ядосваш. И какво да правим в такъв случай? "Задръж" гнева. "Не бъди" ядосан. Какво да направим в такъв случай? Бори се със своя гняв и го "сдържай". Но в такъв случай ти си седнал върху нещо, което ще избухне всеки момент. Ти си седнал върху Везувий: всеки момент той ще изригн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одължаваш да трупаш: цял ден трупаш гняв; цял ден тру</w:t>
        <w:softHyphen/>
        <w:t>паш гняв; натрупва се гневът за цяла година, за целия ти живот, за всичките ти съществувания. Той е тук; може да избухне всеки мо</w:t>
        <w:softHyphen/>
        <w:t>мент. Тогава започваш да се страхуваш дори да бъдеш жив, защото всеки момент нещо може да се случи и ти да изригнеш. Започваш да се страхуваш. Всеки миг се превръща в една вътрешна борб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сихолозите твърдят, че е по-добре да се изразиш, отколкото да се подтиснеш, но религията не може да каже същото. Религията твърди, че и двете са глупави. При изразяването нанасяш вреда на другия, а също и на себе си. При потискането увреждаш себе си, а някой ден ще навредиш и на някой друг. Движи се към източника, така че енергията да се спусне към източника и да стане безформе</w:t>
        <w:softHyphen/>
        <w:t>на. Тогава ще се чувстваш добре зареден, без да бъдеш ядосан. То</w:t>
        <w:softHyphen/>
        <w:t>гава ще усещаш енергията - жизнената енергия: ще бъдеш жив. Ще притежаваш един интензивен живот без форма. Всеки ще се впечатлява единствено от присъствието ти. Няма да имаш нужда да доми</w:t>
        <w:softHyphen/>
        <w:t>нираш над никого: само твоето присъствие - и всички ще чувстват, че се е появил някакъв мощен източни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човек отиде при някой Буда или Кришна, той отведнъж усеща промяната в ситуацията благодарение именно на този мощен източник. Когато той се приближи, той се намагнетизира. Никой не го намагнетизира; никой не се опитва да му направи нищо. Налице е единствено присъствието. Може да усещаш, като че ли някой те хипнотизира, но никой не го прави. Присъствието на един Буда, чи</w:t>
        <w:softHyphen/>
        <w:t>ято енергия е станала без форма, чиято енергия се е спуснала в из</w:t>
        <w:softHyphen/>
        <w:t>точника, който е центриран в своя източник, самото негово присъст</w:t>
        <w:softHyphen/>
        <w:t>вие има хипнотичен ефект. То се превръща в една божествена сила. Буда станал Просветлен. Преди неговото Просветление той имал петима ученика - ПРЕДИ. Те били аскети - и когато самият Буда бил аскет и измъчвал тялото си по всевъзможни начини, изоб</w:t>
        <w:softHyphen/>
        <w:t>ретявайки нови, все по-садистични техники, за да се измъчва, тези петимата били негови пламенни последователи. После Буда разбрал, че това е напълно, абсолютно безсмислено. Просто измъчвайки сво</w:t>
        <w:softHyphen/>
        <w:t>ето тяло, човек не може да Постигне себе си. Когато осъзнал това, той изоставил аскетичния живот. Петимата му последователи го на</w:t>
        <w:softHyphen/>
        <w:t>пуснали незабавно. Те казали: "Ти се предаде. Вече не си аскет." И го напуснали веднага.</w:t>
      </w:r>
    </w:p>
    <w:p>
      <w:pPr>
        <w:pStyle w:val="Normal"/>
        <w:shd w:fill="FFFFFF" w:val="clear"/>
        <w:ind w:firstLine="567"/>
        <w:jc w:val="both"/>
        <w:rPr/>
      </w:pPr>
      <w:r>
        <w:rPr>
          <w:rFonts w:cs="Times New Roman CYR" w:ascii="Times New Roman CYR" w:hAnsi="Times New Roman CYR"/>
          <w:sz w:val="24"/>
          <w:szCs w:val="24"/>
        </w:rPr>
        <w:t>Когато Буда достигнал своето Просветление, първата мисъл, която му дошла наум, била за онези петима последователи. Щом веднъж вече били негови последователи, той трябва да отиде най-напред при тях. Чувствал се задължен. Трябвало да ги намери и да им съобщи какво е открил. Затова започнал да ги търси, пътувал през Бихар, от Бодхгая към Бенарес, само за да ги открие.</w:t>
      </w:r>
      <w:r>
        <w:rPr>
          <w:rFonts w:cs="Times New Roman CYR" w:ascii="Times New Roman CYR" w:hAnsi="Times New Roman CYR"/>
          <w:sz w:val="24"/>
          <w:szCs w:val="24"/>
          <w:vertAlign w:val="subscript"/>
        </w:rPr>
        <w:t xml:space="preserve"> </w:t>
      </w:r>
      <w:r>
        <w:rPr>
          <w:rFonts w:cs="Times New Roman CYR" w:ascii="Times New Roman CYR" w:hAnsi="Times New Roman CYR"/>
          <w:sz w:val="24"/>
          <w:szCs w:val="24"/>
        </w:rPr>
        <w:t>Те били в Сарнатх. Буда никога след това не се върнал отново в Бенарес, ни</w:t>
        <w:softHyphen/>
        <w:t>кога не се върнал отново в Сарнатх, защото отишъл там единствено заради тези петима учениц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стигнал в Сарнат. Било привечер, слънцето залязвало, а петимата аскети седели върху един хълм. Видяли Буда да идва и си казали: "Това е пропадналия Гаутама Буда, този пропаднал Гаутама Сидхарта, който напусна пътя, идва. Не трябва да му обръщаме ни</w:t>
        <w:softHyphen/>
        <w:t>какво внимание.'Не трябва да му показваме и най-елементарно ува</w:t>
        <w:softHyphen/>
        <w:t>же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затворили очи. Буда все повече наближавал и петимата аскети започнали да усещат някаква промяна - промяна в своите умове. Станали неспокойни. Когато Буда дошъл съвсем близо, изведнъж и петимата отворили очите си и паднали в краката на Буда. Буда казал: "Но защо правите това? Нали решихте да не показвате никакво уважение към мен, защо тогава правите тов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е отвърнали: "Не го правим ние. То стана. Какво си постиг</w:t>
        <w:softHyphen/>
        <w:t>нал? Ти притежаваш магнетична сила. Ние просто бяхме издърпани. Какво ни направи? Хипнотизира ли ни? Буда казал: "Не! Нищо не съм ви сторил, а нещо е станало вътре в мен. Всички енергии са отишли в източника. Затова, където и да съм, внезапно се усеща ед</w:t>
        <w:softHyphen/>
        <w:t>на магнетична сила." Затова онези, които не обичат Буда и Махавира, непрекъснато повтарят, че те са лоши хора: те хипнотизирали хора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икой не прави хипноза. Ти си хипнотизирай: това е друго нещо. Когато енергията ти се спусне към- първоизточника, ти се превръщаш в един магнетичен център. Тази техника е за създаване</w:t>
        <w:softHyphen/>
        <w:t>то на този магнетичен център у теб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торият въпрос:</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Вчера</w:t>
      </w:r>
      <w:r>
        <w:rPr>
          <w:rFonts w:cs="Arial" w:ascii="Times New Roman CYR" w:hAnsi="Times New Roman CYR"/>
          <w:sz w:val="24"/>
          <w:szCs w:val="24"/>
        </w:rPr>
        <w:t xml:space="preserve"> </w:t>
      </w:r>
      <w:r>
        <w:rPr>
          <w:rFonts w:cs="Times New Roman CYR" w:ascii="Times New Roman CYR" w:hAnsi="Times New Roman CYR"/>
          <w:sz w:val="24"/>
          <w:szCs w:val="24"/>
        </w:rPr>
        <w:t>казахте</w:t>
      </w:r>
      <w:r>
        <w:rPr>
          <w:rFonts w:cs="Arial" w:ascii="Times New Roman CYR" w:hAnsi="Times New Roman CYR"/>
          <w:sz w:val="24"/>
          <w:szCs w:val="24"/>
        </w:rPr>
        <w:t xml:space="preserve">, </w:t>
      </w:r>
      <w:r>
        <w:rPr>
          <w:rFonts w:cs="Times New Roman CYR" w:ascii="Times New Roman CYR" w:hAnsi="Times New Roman CYR"/>
          <w:sz w:val="24"/>
          <w:szCs w:val="24"/>
        </w:rPr>
        <w:t>че</w:t>
      </w:r>
      <w:r>
        <w:rPr>
          <w:rFonts w:cs="Arial" w:ascii="Times New Roman CYR" w:hAnsi="Times New Roman CYR"/>
          <w:sz w:val="24"/>
          <w:szCs w:val="24"/>
        </w:rPr>
        <w:t xml:space="preserve"> </w:t>
      </w:r>
      <w:r>
        <w:rPr>
          <w:rFonts w:cs="Times New Roman CYR" w:ascii="Times New Roman CYR" w:hAnsi="Times New Roman CYR"/>
          <w:sz w:val="24"/>
          <w:szCs w:val="24"/>
        </w:rPr>
        <w:t>медитативната</w:t>
      </w:r>
      <w:r>
        <w:rPr>
          <w:rFonts w:cs="Arial" w:ascii="Times New Roman CYR" w:hAnsi="Times New Roman CYR"/>
          <w:sz w:val="24"/>
          <w:szCs w:val="24"/>
        </w:rPr>
        <w:t xml:space="preserve"> </w:t>
      </w:r>
      <w:r>
        <w:rPr>
          <w:rFonts w:cs="Times New Roman CYR" w:ascii="Times New Roman CYR" w:hAnsi="Times New Roman CYR"/>
          <w:sz w:val="24"/>
          <w:szCs w:val="24"/>
        </w:rPr>
        <w:t>техника</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раз</w:t>
        <w:softHyphen/>
        <w:t>виван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ума</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много</w:t>
      </w:r>
      <w:r>
        <w:rPr>
          <w:rFonts w:cs="Arial" w:ascii="Times New Roman CYR" w:hAnsi="Times New Roman CYR"/>
          <w:sz w:val="24"/>
          <w:szCs w:val="24"/>
        </w:rPr>
        <w:t xml:space="preserve"> </w:t>
      </w:r>
      <w:r>
        <w:rPr>
          <w:rFonts w:cs="Times New Roman CYR" w:ascii="Times New Roman CYR" w:hAnsi="Times New Roman CYR"/>
          <w:sz w:val="24"/>
          <w:szCs w:val="24"/>
        </w:rPr>
        <w:t>важна</w:t>
      </w:r>
      <w:r>
        <w:rPr>
          <w:rFonts w:cs="Arial" w:ascii="Times New Roman CYR" w:hAnsi="Times New Roman CYR"/>
          <w:sz w:val="24"/>
          <w:szCs w:val="24"/>
        </w:rPr>
        <w:t xml:space="preserve">. </w:t>
      </w:r>
      <w:r>
        <w:rPr>
          <w:rFonts w:cs="Times New Roman CYR" w:ascii="Times New Roman CYR" w:hAnsi="Times New Roman CYR"/>
          <w:sz w:val="24"/>
          <w:szCs w:val="24"/>
        </w:rPr>
        <w:t>Но</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Запад</w:t>
      </w:r>
      <w:r>
        <w:rPr>
          <w:rFonts w:cs="Arial" w:ascii="Times New Roman CYR" w:hAnsi="Times New Roman CYR"/>
          <w:sz w:val="24"/>
          <w:szCs w:val="24"/>
        </w:rPr>
        <w:t xml:space="preserve"> </w:t>
      </w:r>
      <w:r>
        <w:rPr>
          <w:rFonts w:cs="Times New Roman CYR" w:ascii="Times New Roman CYR" w:hAnsi="Times New Roman CYR"/>
          <w:sz w:val="24"/>
          <w:szCs w:val="24"/>
        </w:rPr>
        <w:t>хиляди</w:t>
      </w:r>
      <w:r>
        <w:rPr>
          <w:rFonts w:cs="Arial" w:ascii="Times New Roman CYR" w:hAnsi="Times New Roman CYR"/>
          <w:sz w:val="24"/>
          <w:szCs w:val="24"/>
        </w:rPr>
        <w:t xml:space="preserve"> </w:t>
      </w:r>
      <w:r>
        <w:rPr>
          <w:rFonts w:cs="Times New Roman CYR" w:ascii="Times New Roman CYR" w:hAnsi="Times New Roman CYR"/>
          <w:sz w:val="24"/>
          <w:szCs w:val="24"/>
        </w:rPr>
        <w:t>пси</w:t>
        <w:softHyphen/>
        <w:t>хоаналитици</w:t>
      </w:r>
      <w:r>
        <w:rPr>
          <w:rFonts w:cs="Arial" w:ascii="Times New Roman CYR" w:hAnsi="Times New Roman CYR"/>
          <w:sz w:val="24"/>
          <w:szCs w:val="24"/>
        </w:rPr>
        <w:t xml:space="preserve">, </w:t>
      </w:r>
      <w:r>
        <w:rPr>
          <w:rFonts w:cs="Times New Roman CYR" w:ascii="Times New Roman CYR" w:hAnsi="Times New Roman CYR"/>
          <w:sz w:val="24"/>
          <w:szCs w:val="24"/>
        </w:rPr>
        <w:t>последователи</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Фройд</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Юнг</w:t>
      </w:r>
      <w:r>
        <w:rPr>
          <w:rFonts w:cs="Arial" w:ascii="Times New Roman CYR" w:hAnsi="Times New Roman CYR"/>
          <w:sz w:val="24"/>
          <w:szCs w:val="24"/>
        </w:rPr>
        <w:t xml:space="preserve">, </w:t>
      </w:r>
      <w:r>
        <w:rPr>
          <w:rFonts w:cs="Times New Roman CYR" w:ascii="Times New Roman CYR" w:hAnsi="Times New Roman CYR"/>
          <w:sz w:val="24"/>
          <w:szCs w:val="24"/>
        </w:rPr>
        <w:t>хиляди психиатри</w:t>
      </w:r>
      <w:r>
        <w:rPr>
          <w:rFonts w:cs="Arial" w:ascii="Times New Roman CYR" w:hAnsi="Times New Roman CYR"/>
          <w:sz w:val="24"/>
          <w:szCs w:val="24"/>
        </w:rPr>
        <w:t xml:space="preserve"> </w:t>
      </w:r>
      <w:r>
        <w:rPr>
          <w:rFonts w:cs="Times New Roman CYR" w:ascii="Times New Roman CYR" w:hAnsi="Times New Roman CYR"/>
          <w:sz w:val="24"/>
          <w:szCs w:val="24"/>
        </w:rPr>
        <w:t>прилагат</w:t>
      </w:r>
      <w:r>
        <w:rPr>
          <w:rFonts w:cs="Arial" w:ascii="Times New Roman CYR" w:hAnsi="Times New Roman CYR"/>
          <w:sz w:val="24"/>
          <w:szCs w:val="24"/>
        </w:rPr>
        <w:t xml:space="preserve"> </w:t>
      </w:r>
      <w:r>
        <w:rPr>
          <w:rFonts w:cs="Times New Roman CYR" w:ascii="Times New Roman CYR" w:hAnsi="Times New Roman CYR"/>
          <w:sz w:val="24"/>
          <w:szCs w:val="24"/>
        </w:rPr>
        <w:t>тази</w:t>
      </w:r>
      <w:r>
        <w:rPr>
          <w:rFonts w:cs="Arial" w:ascii="Times New Roman CYR" w:hAnsi="Times New Roman CYR"/>
          <w:sz w:val="24"/>
          <w:szCs w:val="24"/>
        </w:rPr>
        <w:t xml:space="preserve"> </w:t>
      </w:r>
      <w:r>
        <w:rPr>
          <w:rFonts w:cs="Times New Roman CYR" w:ascii="Times New Roman CYR" w:hAnsi="Times New Roman CYR"/>
          <w:sz w:val="24"/>
          <w:szCs w:val="24"/>
        </w:rPr>
        <w:t>техника</w:t>
      </w:r>
      <w:r>
        <w:rPr>
          <w:rFonts w:cs="Arial" w:ascii="Times New Roman CYR" w:hAnsi="Times New Roman CYR"/>
          <w:sz w:val="24"/>
          <w:szCs w:val="24"/>
        </w:rPr>
        <w:t xml:space="preserve">, </w:t>
      </w:r>
      <w:r>
        <w:rPr>
          <w:rFonts w:cs="Times New Roman CYR" w:ascii="Times New Roman CYR" w:hAnsi="Times New Roman CYR"/>
          <w:sz w:val="24"/>
          <w:szCs w:val="24"/>
        </w:rPr>
        <w:t>но</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са</w:t>
      </w:r>
      <w:r>
        <w:rPr>
          <w:rFonts w:cs="Arial" w:ascii="Times New Roman CYR" w:hAnsi="Times New Roman CYR"/>
          <w:sz w:val="24"/>
          <w:szCs w:val="24"/>
        </w:rPr>
        <w:t xml:space="preserve"> </w:t>
      </w:r>
      <w:r>
        <w:rPr>
          <w:rFonts w:cs="Times New Roman CYR" w:ascii="Times New Roman CYR" w:hAnsi="Times New Roman CYR"/>
          <w:sz w:val="24"/>
          <w:szCs w:val="24"/>
        </w:rPr>
        <w:t>постигнали някакви</w:t>
      </w:r>
      <w:r>
        <w:rPr>
          <w:rFonts w:cs="Arial" w:ascii="Times New Roman CYR" w:hAnsi="Times New Roman CYR"/>
          <w:sz w:val="24"/>
          <w:szCs w:val="24"/>
        </w:rPr>
        <w:t xml:space="preserve"> </w:t>
      </w:r>
      <w:r>
        <w:rPr>
          <w:rFonts w:cs="Times New Roman CYR" w:ascii="Times New Roman CYR" w:hAnsi="Times New Roman CYR"/>
          <w:sz w:val="24"/>
          <w:szCs w:val="24"/>
        </w:rPr>
        <w:t>значителни</w:t>
      </w:r>
      <w:r>
        <w:rPr>
          <w:rFonts w:cs="Arial" w:ascii="Times New Roman CYR" w:hAnsi="Times New Roman CYR"/>
          <w:sz w:val="24"/>
          <w:szCs w:val="24"/>
        </w:rPr>
        <w:t xml:space="preserve"> </w:t>
      </w:r>
      <w:r>
        <w:rPr>
          <w:rFonts w:cs="Times New Roman CYR" w:ascii="Times New Roman CYR" w:hAnsi="Times New Roman CYR"/>
          <w:sz w:val="24"/>
          <w:szCs w:val="24"/>
        </w:rPr>
        <w:t>резултати</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трансформирането</w:t>
      </w:r>
      <w:r>
        <w:rPr>
          <w:rFonts w:cs="Arial" w:ascii="Times New Roman CYR" w:hAnsi="Times New Roman CYR"/>
          <w:sz w:val="24"/>
          <w:szCs w:val="24"/>
        </w:rPr>
        <w:t xml:space="preserve"> </w:t>
      </w:r>
      <w:r>
        <w:rPr>
          <w:rFonts w:cs="Times New Roman CYR" w:ascii="Times New Roman CYR" w:hAnsi="Times New Roman CYR"/>
          <w:sz w:val="24"/>
          <w:szCs w:val="24"/>
        </w:rPr>
        <w:t>на съществуването</w:t>
      </w:r>
      <w:r>
        <w:rPr>
          <w:rFonts w:cs="Arial" w:ascii="Times New Roman CYR" w:hAnsi="Times New Roman CYR"/>
          <w:sz w:val="24"/>
          <w:szCs w:val="24"/>
        </w:rPr>
        <w:t xml:space="preserve">. </w:t>
      </w:r>
      <w:r>
        <w:rPr>
          <w:rFonts w:cs="Times New Roman CYR" w:ascii="Times New Roman CYR" w:hAnsi="Times New Roman CYR"/>
          <w:sz w:val="24"/>
          <w:szCs w:val="24"/>
        </w:rPr>
        <w:t>Какви</w:t>
      </w:r>
      <w:r>
        <w:rPr>
          <w:rFonts w:cs="Arial" w:ascii="Times New Roman CYR" w:hAnsi="Times New Roman CYR"/>
          <w:sz w:val="24"/>
          <w:szCs w:val="24"/>
        </w:rPr>
        <w:t xml:space="preserve"> </w:t>
      </w:r>
      <w:r>
        <w:rPr>
          <w:rFonts w:cs="Times New Roman CYR" w:ascii="Times New Roman CYR" w:hAnsi="Times New Roman CYR"/>
          <w:sz w:val="24"/>
          <w:szCs w:val="24"/>
        </w:rPr>
        <w:t>са</w:t>
      </w:r>
      <w:r>
        <w:rPr>
          <w:rFonts w:cs="Arial" w:ascii="Times New Roman CYR" w:hAnsi="Times New Roman CYR"/>
          <w:sz w:val="24"/>
          <w:szCs w:val="24"/>
        </w:rPr>
        <w:t xml:space="preserve"> </w:t>
      </w:r>
      <w:r>
        <w:rPr>
          <w:rFonts w:cs="Times New Roman CYR" w:ascii="Times New Roman CYR" w:hAnsi="Times New Roman CYR"/>
          <w:sz w:val="24"/>
          <w:szCs w:val="24"/>
        </w:rPr>
        <w:t>причините</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спънките</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тех</w:t>
        <w:softHyphen/>
        <w:t>ния</w:t>
      </w:r>
      <w:r>
        <w:rPr>
          <w:rFonts w:cs="Arial" w:ascii="Times New Roman CYR" w:hAnsi="Times New Roman CYR"/>
          <w:sz w:val="24"/>
          <w:szCs w:val="24"/>
        </w:rPr>
        <w:t xml:space="preserve"> </w:t>
      </w:r>
      <w:r>
        <w:rPr>
          <w:rFonts w:cs="Times New Roman CYR" w:ascii="Times New Roman CYR" w:hAnsi="Times New Roman CYR"/>
          <w:sz w:val="24"/>
          <w:szCs w:val="24"/>
        </w:rPr>
        <w:t>неуспех</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ябва да се отбележат няколко неща. Първо: западната пси</w:t>
        <w:softHyphen/>
        <w:t>хология все още не вярва в Съществото в човека. Тя вярва единстве</w:t>
        <w:softHyphen/>
        <w:t>но в ума. За западната психология все още не съществува нищо дру-. го, освен ума. Ако не съществува нищо, освен ума, тогава каквото и да правиш, то няма наистина да помогне на човека. Най-много да помогне на човека да бъде нормален - в най-добрия случай!</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 какво е това нормален? Какво е нормалността? Просто "обикновен". Ако обикновеният човек сам по себе си не е нормален, тогава да бъдеш нормален не означава нищо. То означава просто да се приспособиш към тълпата. Затова западната психология прави само едно нещо: когато някой се отличава от тълпата, западните ме</w:t>
        <w:softHyphen/>
        <w:t xml:space="preserve">тоди го приспособяват отново към нея. Тълпата изобщо не бива подлагана на съмнение; дали самата тълпа е о'кей, не се обсъжда.  </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източната психология тълпата не е критерия. Запомни тази разлика: за източната психология тълпата не е критерий, обществото не е критерий. Самото общество е болно. В такъв случай какъв е критерият? За нас критерият е Буда. Ако не станеш като Буда, ти си болен - не обществ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западната психология критерият е обществото, защото Буда не може да бъде критерий. Те не вярват, че съществува такова нещо като вътрешното Същество. Ако не съществува такова нещо като вътрешно Същество, тогава не може да има никакво Просветление. Но когато вътрешното Същество бъде осветено, тогава ИМА Прос</w:t>
        <w:softHyphen/>
        <w:t>ветле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западната психология в действителност е само терапев</w:t>
        <w:softHyphen/>
        <w:t>тична, само част от медицината. Тя опитва; тя ти помага да се прис</w:t>
        <w:softHyphen/>
        <w:t>пособиш отново. Това не е преодоляване. Усилията на Изтока са насочени към това, как да преодолееш ума, защото за нас не съществуват болести на ума, запомни. За нас не съществуват болести на ума. По-скоро, самият ум е болест. За западната психология умът не е болестта. Умът си ти: той не е болестта. Умът може да бъде здрав, умът може да бъде бол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нас умът е болестта. Умът никога не може да бъде здрав. Ако не отидеш отвъд ума, никога не можеш да бъдеш здрав. Можеш да бъдеш болен и приспособен или да бъдеш болен и неприспособен, но никога не можеш да бъдеш здрав. Затова нормалният човек в действителност не е здрав. Той е само вътре в границите: той е бо</w:t>
        <w:softHyphen/>
        <w:t>лен вътре в границите. Ненормалният е човек, който е излязъл извън границите и разликата между тях е само в степента - в количеството, не в качествот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ин луд в лудницата и ти: между вас не съществува качест</w:t>
        <w:softHyphen/>
        <w:t>вена разлика - единствено въпрос на степени. Той е малко по-луд от тебе; ти си вътре в границите. Функционално ти можеш да продъл</w:t>
        <w:softHyphen/>
        <w:t>жиш да се движиш. Той не може сега да продължи да се движи: той е отишъл по-далеч от теб. Той е един напреднал стадий, нищо друго. Ти просто си на пътя, а той е пристигна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падната психология се опитва да го върне обратно в коша</w:t>
        <w:softHyphen/>
        <w:t>рата, в стадото, в тълпата. Тя го прави "нормален". Тя е добра: до</w:t>
        <w:softHyphen/>
        <w:t>колкото действа, тя е добра. Но за нас, ако човек не отиде отвъд ума, той е болен, защото за нас умът е лудос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ие се опитваме да развъртим ума само за да познаем това, което е отвъд него. Те използват методите на отвъртане само за да приспособят ума, а не за да отидат отвъд. И запомни следното: ако не отидеш отвъд себе си, нищо, което си струва труда, няма да се случи. Ако изключиш това, което е отвъд тебе и което можеш да достигнеш, животът е безсмисл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Още няколко неща: за Фройд и фройдистите човекът е такова същество, което не може да бъде щастливо. Според тях самото съ</w:t>
        <w:softHyphen/>
        <w:t>ществуване е такова, че човек не може да бъде щастлив. Ако не си нещастен - това е всичко. Помни, ако не си нещастен, бъди доволен: това е достатъчно. Ти не можеш да бъдеш щастлив. Защо? Защото според фройдистките психолози щастието се основава върху това да бъдеш инстинктивен, щастието се основава върху това да бъдеш като животните. Нормалният човек не може да бъде. Разумът продължава непрекъснато да се намесва. Можеш да изгубиш разума си и да се превърнеш в животно; тогава можеш да бъдеш щастлив. Но тогава няма да осъзнаваш щастието си. Това е парадоксът според тях.</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станеш като животните, ще бъдеш щастлив, но няма да осъзнаваш. Ако се опиташ да осъзнаваш, не можеш да бъдеш щаст</w:t>
        <w:softHyphen/>
        <w:t>лив, защото няма да си като животните. И разумът продължава неп</w:t>
        <w:softHyphen/>
        <w:t>рекъснато да се намесва във всичко. Човекът не може да изостави своя разум, но не може и да живее със своя разум: това е проблемът. Затова според Фройд ти не можеш да бъдеш щастлив. В най-добрия случай можеш така да подредиш живота си, че да не бъдеш нещас</w:t>
        <w:softHyphen/>
        <w:t>тен. Това е твърде негативна позиц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 източната психология или за метафизиците, или за религия</w:t>
        <w:softHyphen/>
        <w:t>та, съществува една позитивна цел. Ти можеш да бъдеш щастлив. Можеш да бъдеш щастлив! Не само щастлив: можеш да бъдеш бла</w:t>
        <w:softHyphen/>
        <w:t>жен. И източната психология твърди, че ако можеш да чувстваш, че си нещастен, това показва твоята потенция, способността ти да бъ</w:t>
        <w:softHyphen/>
        <w:t>деш щастлив; в противен случай, ти не можеш, също така, да чувст</w:t>
        <w:softHyphen/>
        <w:t>ваш, че си нещаст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някой човек може да види тъмнината, той има очи и този. който може да види тъмнината, може да види и светлината. Помни, слепият не може да види тъмнината. Може би си мислиш, че слепи</w:t>
        <w:softHyphen/>
        <w:t>ят живее в тъмнина. Забрави напълно това. Те не могат да видят тъмнината, защото дори за да видиш тъмнината, се нуждаеш от очи. Ако си способен да почувстваш нещастието, имаш очи, и ако си способен да почувстваш нещастието, си способен да почувстваш и щастието. Наистина, ако си неспособен да почувстваш щастието. няма никаква възможност да почувстваш нещастието. Те са двете противоположност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си способен да бъдеш тотално щастлив, но тогава умът ня</w:t>
        <w:softHyphen/>
        <w:t>ма да работи. Разгледай го по следния начин: ако ти се превърнеш само в едно тяло, ще бъдеш щастлив. Фройд също се съгласява с това: ако забравиш за своя разум напълно, ако станеш като животно, само тяло, ще бъдеш щастлив, но няма да го знаеш. С наличието на разума можеш да го знаеш, но тогава няма да бъдеш щастлив, защо</w:t>
        <w:softHyphen/>
        <w:t>то разумът продължава да внася объркване. Тялото може да бъде щастливо, но умът продължава да обърква всичк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ществува и друга възможност, която е изработил Изтокът: да отидеш отвъд. Фройд твърди, че ако се върнеш назад и се пре</w:t>
        <w:softHyphen/>
        <w:t>върнеш в животно, ще бъдеш щастлив, но няма да го знаеш. Ако останеш при ума си, можеш да знаеш, но не можеш да бъдеш щаст</w:t>
        <w:softHyphen/>
        <w:t>лив. Изтокът твърди, че ако отидеш отвъд ума, ще бъдеш щастлив и също така, ще осъзнаваш: това е третото положение - да бъдеш от</w:t>
        <w:softHyphen/>
        <w:t>въд.</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са трите позиции. Човек е по средата. Отдолу е животин</w:t>
        <w:softHyphen/>
        <w:t>ското съществуване. Иди в гората и виж животните: те може и да не осъзнават, че са щастливи, но ти ще почувстваш, че те са щастливи. Иди сутрин на морския бряг или Иди сутрин в парка и чуй пеенето на птиците. Те може и да не го знаят, но ти ще почувстваш, че те са щастливи. Ти никога не можеш да пееш като тях. Взри се внимател</w:t>
        <w:softHyphen/>
        <w:t>но в очите им: те са толкова ясни и невинни. Те са щастливи, а ти не с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евърни се само в едно тяло: тогава ще бъдеш щастлив. Или Иди отвъд и се превърни в духа, или се превърни в Съществуването и ще бъдеш щастлив. Но по средата винаги ще си изпълнен с нап</w:t>
        <w:softHyphen/>
        <w:t>режение, защото умът наистина не е завършеността. Той е само едно въже, опънато между две реалности - тялото и душата.</w:t>
      </w:r>
    </w:p>
    <w:p>
      <w:pPr>
        <w:pStyle w:val="Normal"/>
        <w:shd w:fill="FFFFFF" w:val="clear"/>
        <w:ind w:firstLine="567"/>
        <w:jc w:val="both"/>
        <w:rPr/>
      </w:pPr>
      <w:r>
        <w:rPr>
          <w:rFonts w:cs="Times New Roman CYR" w:ascii="Times New Roman CYR" w:hAnsi="Times New Roman CYR"/>
          <w:sz w:val="24"/>
          <w:szCs w:val="24"/>
        </w:rPr>
        <w:t xml:space="preserve">Затова ти си точно върху въжето, подобно на </w:t>
      </w:r>
      <w:r>
        <w:rPr>
          <w:rFonts w:cs="Times New Roman CYR" w:ascii="Times New Roman CYR" w:hAnsi="Times New Roman CYR"/>
          <w:i/>
          <w:iCs/>
          <w:sz w:val="24"/>
          <w:szCs w:val="24"/>
        </w:rPr>
        <w:t xml:space="preserve">ната </w:t>
      </w:r>
      <w:r>
        <w:rPr>
          <w:rFonts w:cs="Times New Roman CYR" w:ascii="Times New Roman CYR" w:hAnsi="Times New Roman CYR"/>
          <w:sz w:val="24"/>
          <w:szCs w:val="24"/>
        </w:rPr>
        <w:t>(човек, който ходи по опънато въже). Въжеиграчът не може да бъде споко</w:t>
        <w:softHyphen/>
        <w:t>ен. Или трябва да се върне назад, или да върви напред, но той не трябва да остава върху въжето. Той трябва да слезе от въжето и пред него има две възможности: може да се върне назад или да върви напред и отвъд. Умът е въжето и да живееш с ума, е все едно да хо</w:t>
        <w:softHyphen/>
        <w:t>диш по опънато въже. Непременно ще бъдеш неуравновесен, неспо</w:t>
        <w:softHyphen/>
        <w:t>коен. Във всеки момент е налице тревога, безпокойство. Животът на ума е напрежение. Ето защо западната психология успява в това да те направи нормален, но не може да те направи самоосъществил се човек.</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ъществуват обаче нови тенденции. Сега Изтокът прониква в Запада много дълбоко. Всъщност това е пътят на източното завоева</w:t>
        <w:softHyphen/>
        <w:t>ние. Западът е завоювал Изтока: начинът беше твърде груб. Изтокът притежава свои собствени пътища за завоюване - много фини, без</w:t>
        <w:softHyphen/>
        <w:t>шумни начини. Сега Изтокът прониква дълбоко в западния ум. Без никакво насилие, без никаква видима борба, Изтокът прониква твърде дълбоко в Запада. И рано или късно западната психология ще трябва да развие теории относно преодоляването - за това как да се преодолее ум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Развъртането може да е полезно и в двата случая. Ако се опит</w:t>
        <w:softHyphen/>
        <w:t>ваш само да създадеш един нормален ум, развиването ще свърши работа. Но тогава твоята цел не е преодоляването. Ако твоята цел е преодоляването, развиването също може да свърши работа. Всички тези техники може да се използват и за постигането на един умствен покой, и всички тези техники могат да бъдат използвани за един ис</w:t>
        <w:softHyphen/>
        <w:t>тински покой, който не е този на ум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Има два вида покой - единият е този на ума, в който умът е спокоен, и другият покой, в който умът вече не съществува. Този покой, в който умът не съществува. Този покой, в който умът не съ</w:t>
        <w:softHyphen/>
        <w:t>ществува, е напълно различен от умствения мир. Умът съществува, само дето не е съвсем луд. Лудостта е притъпена - това е всичк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падната психология трябва да се превърне в метафизика: само тогава човек може да се преодолее. Тя също така трябва да се превърне във философия и в крайна сметка, в религия. Само тогава на човека може да му се помогне да се преодоле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етият въпрос:</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Вие</w:t>
      </w:r>
      <w:r>
        <w:rPr>
          <w:rFonts w:cs="Arial" w:ascii="Times New Roman CYR" w:hAnsi="Times New Roman CYR"/>
          <w:sz w:val="24"/>
          <w:szCs w:val="24"/>
        </w:rPr>
        <w:t xml:space="preserve"> </w:t>
      </w:r>
      <w:r>
        <w:rPr>
          <w:rFonts w:cs="Times New Roman CYR" w:ascii="Times New Roman CYR" w:hAnsi="Times New Roman CYR"/>
          <w:sz w:val="24"/>
          <w:szCs w:val="24"/>
        </w:rPr>
        <w:t>ни</w:t>
      </w:r>
      <w:r>
        <w:rPr>
          <w:rFonts w:cs="Arial" w:ascii="Times New Roman CYR" w:hAnsi="Times New Roman CYR"/>
          <w:sz w:val="24"/>
          <w:szCs w:val="24"/>
        </w:rPr>
        <w:t xml:space="preserve"> </w:t>
      </w:r>
      <w:r>
        <w:rPr>
          <w:rFonts w:cs="Times New Roman CYR" w:ascii="Times New Roman CYR" w:hAnsi="Times New Roman CYR"/>
          <w:sz w:val="24"/>
          <w:szCs w:val="24"/>
        </w:rPr>
        <w:t>разяснихте</w:t>
      </w:r>
      <w:r>
        <w:rPr>
          <w:rFonts w:cs="Arial" w:ascii="Times New Roman CYR" w:hAnsi="Times New Roman CYR"/>
          <w:sz w:val="24"/>
          <w:szCs w:val="24"/>
        </w:rPr>
        <w:t xml:space="preserve"> </w:t>
      </w:r>
      <w:r>
        <w:rPr>
          <w:rFonts w:cs="Times New Roman CYR" w:ascii="Times New Roman CYR" w:hAnsi="Times New Roman CYR"/>
          <w:sz w:val="24"/>
          <w:szCs w:val="24"/>
        </w:rPr>
        <w:t>много</w:t>
      </w:r>
      <w:r>
        <w:rPr>
          <w:rFonts w:cs="Arial" w:ascii="Times New Roman CYR" w:hAnsi="Times New Roman CYR"/>
          <w:sz w:val="24"/>
          <w:szCs w:val="24"/>
        </w:rPr>
        <w:t xml:space="preserve"> </w:t>
      </w:r>
      <w:r>
        <w:rPr>
          <w:rFonts w:cs="Times New Roman CYR" w:ascii="Times New Roman CYR" w:hAnsi="Times New Roman CYR"/>
          <w:sz w:val="24"/>
          <w:szCs w:val="24"/>
        </w:rPr>
        <w:t>методи</w:t>
      </w:r>
      <w:r>
        <w:rPr>
          <w:rFonts w:cs="Arial" w:ascii="Times New Roman CYR" w:hAnsi="Times New Roman CYR"/>
          <w:sz w:val="24"/>
          <w:szCs w:val="24"/>
        </w:rPr>
        <w:t xml:space="preserve"> </w:t>
      </w:r>
      <w:r>
        <w:rPr>
          <w:rFonts w:cs="Times New Roman CYR" w:ascii="Times New Roman CYR" w:hAnsi="Times New Roman CYR"/>
          <w:sz w:val="24"/>
          <w:szCs w:val="24"/>
        </w:rPr>
        <w:t>за</w:t>
      </w:r>
      <w:r>
        <w:rPr>
          <w:rFonts w:cs="Arial" w:ascii="Times New Roman CYR" w:hAnsi="Times New Roman CYR"/>
          <w:sz w:val="24"/>
          <w:szCs w:val="24"/>
        </w:rPr>
        <w:t xml:space="preserve"> </w:t>
      </w:r>
      <w:r>
        <w:rPr>
          <w:rFonts w:cs="Times New Roman CYR" w:ascii="Times New Roman CYR" w:hAnsi="Times New Roman CYR"/>
          <w:sz w:val="24"/>
          <w:szCs w:val="24"/>
        </w:rPr>
        <w:t>медитация</w:t>
      </w:r>
      <w:r>
        <w:rPr>
          <w:rFonts w:cs="Arial" w:ascii="Times New Roman CYR" w:hAnsi="Times New Roman CYR"/>
          <w:sz w:val="24"/>
          <w:szCs w:val="24"/>
        </w:rPr>
        <w:t xml:space="preserve">. </w:t>
      </w:r>
      <w:r>
        <w:rPr>
          <w:rFonts w:cs="Times New Roman CYR" w:ascii="Times New Roman CYR" w:hAnsi="Times New Roman CYR"/>
          <w:sz w:val="24"/>
          <w:szCs w:val="24"/>
        </w:rPr>
        <w:t>Вярно</w:t>
      </w:r>
      <w:r>
        <w:rPr>
          <w:rFonts w:cs="Arial" w:ascii="Times New Roman CYR" w:hAnsi="Times New Roman CYR"/>
          <w:sz w:val="24"/>
          <w:szCs w:val="24"/>
        </w:rPr>
        <w:t xml:space="preserve"> </w:t>
      </w:r>
      <w:r>
        <w:rPr>
          <w:rFonts w:cs="Times New Roman CYR" w:ascii="Times New Roman CYR" w:hAnsi="Times New Roman CYR"/>
          <w:sz w:val="24"/>
          <w:szCs w:val="24"/>
        </w:rPr>
        <w:t>ли</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обаче</w:t>
      </w:r>
      <w:r>
        <w:rPr>
          <w:rFonts w:cs="Arial" w:ascii="Times New Roman CYR" w:hAnsi="Times New Roman CYR"/>
          <w:sz w:val="24"/>
          <w:szCs w:val="24"/>
        </w:rPr>
        <w:t xml:space="preserve">, </w:t>
      </w:r>
      <w:r>
        <w:rPr>
          <w:rFonts w:cs="Times New Roman CYR" w:ascii="Times New Roman CYR" w:hAnsi="Times New Roman CYR"/>
          <w:sz w:val="24"/>
          <w:szCs w:val="24"/>
        </w:rPr>
        <w:t>че</w:t>
      </w:r>
      <w:r>
        <w:rPr>
          <w:rFonts w:cs="Arial" w:ascii="Times New Roman CYR" w:hAnsi="Times New Roman CYR"/>
          <w:sz w:val="24"/>
          <w:szCs w:val="24"/>
        </w:rPr>
        <w:t xml:space="preserve"> </w:t>
      </w:r>
      <w:r>
        <w:rPr>
          <w:rFonts w:cs="Times New Roman CYR" w:ascii="Times New Roman CYR" w:hAnsi="Times New Roman CYR"/>
          <w:sz w:val="24"/>
          <w:szCs w:val="24"/>
        </w:rPr>
        <w:t>нито</w:t>
      </w:r>
      <w:r>
        <w:rPr>
          <w:rFonts w:cs="Arial" w:ascii="Times New Roman CYR" w:hAnsi="Times New Roman CYR"/>
          <w:sz w:val="24"/>
          <w:szCs w:val="24"/>
        </w:rPr>
        <w:t xml:space="preserve"> </w:t>
      </w:r>
      <w:r>
        <w:rPr>
          <w:rFonts w:cs="Times New Roman CYR" w:ascii="Times New Roman CYR" w:hAnsi="Times New Roman CYR"/>
          <w:sz w:val="24"/>
          <w:szCs w:val="24"/>
        </w:rPr>
        <w:t>един</w:t>
      </w:r>
      <w:r>
        <w:rPr>
          <w:rFonts w:cs="Arial" w:ascii="Times New Roman CYR" w:hAnsi="Times New Roman CYR"/>
          <w:sz w:val="24"/>
          <w:szCs w:val="24"/>
        </w:rPr>
        <w:t xml:space="preserve"> </w:t>
      </w:r>
      <w:r>
        <w:rPr>
          <w:rFonts w:cs="Times New Roman CYR" w:ascii="Times New Roman CYR" w:hAnsi="Times New Roman CYR"/>
          <w:sz w:val="24"/>
          <w:szCs w:val="24"/>
        </w:rPr>
        <w:t>метод</w:t>
      </w:r>
      <w:r>
        <w:rPr>
          <w:rFonts w:cs="Arial" w:ascii="Times New Roman CYR" w:hAnsi="Times New Roman CYR"/>
          <w:sz w:val="24"/>
          <w:szCs w:val="24"/>
        </w:rPr>
        <w:t xml:space="preserve"> </w:t>
      </w:r>
      <w:r>
        <w:rPr>
          <w:rFonts w:cs="Times New Roman CYR" w:ascii="Times New Roman CYR" w:hAnsi="Times New Roman CYR"/>
          <w:sz w:val="24"/>
          <w:szCs w:val="24"/>
        </w:rPr>
        <w:t>няма</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помогне</w:t>
      </w:r>
      <w:r>
        <w:rPr>
          <w:rFonts w:cs="Arial" w:ascii="Times New Roman CYR" w:hAnsi="Times New Roman CYR"/>
          <w:sz w:val="24"/>
          <w:szCs w:val="24"/>
        </w:rPr>
        <w:t xml:space="preserve">, </w:t>
      </w:r>
      <w:r>
        <w:rPr>
          <w:rFonts w:cs="Times New Roman CYR" w:ascii="Times New Roman CYR" w:hAnsi="Times New Roman CYR"/>
          <w:sz w:val="24"/>
          <w:szCs w:val="24"/>
        </w:rPr>
        <w:t>освен</w:t>
      </w:r>
      <w:r>
        <w:rPr>
          <w:rFonts w:cs="Arial" w:ascii="Times New Roman CYR" w:hAnsi="Times New Roman CYR"/>
          <w:sz w:val="24"/>
          <w:szCs w:val="24"/>
        </w:rPr>
        <w:t xml:space="preserve"> </w:t>
      </w:r>
      <w:r>
        <w:rPr>
          <w:rFonts w:cs="Times New Roman CYR" w:ascii="Times New Roman CYR" w:hAnsi="Times New Roman CYR"/>
          <w:sz w:val="24"/>
          <w:szCs w:val="24"/>
        </w:rPr>
        <w:t>ако</w:t>
      </w:r>
      <w:r>
        <w:rPr>
          <w:rFonts w:cs="Arial" w:ascii="Times New Roman CYR" w:hAnsi="Times New Roman CYR"/>
          <w:sz w:val="24"/>
          <w:szCs w:val="24"/>
        </w:rPr>
        <w:t xml:space="preserve"> </w:t>
      </w:r>
      <w:r>
        <w:rPr>
          <w:rFonts w:cs="Times New Roman CYR" w:ascii="Times New Roman CYR" w:hAnsi="Times New Roman CYR"/>
          <w:sz w:val="24"/>
          <w:szCs w:val="24"/>
        </w:rPr>
        <w:t>човек</w:t>
      </w:r>
      <w:r>
        <w:rPr>
          <w:rFonts w:cs="Arial" w:ascii="Times New Roman CYR" w:hAnsi="Times New Roman CYR"/>
          <w:sz w:val="24"/>
          <w:szCs w:val="24"/>
        </w:rPr>
        <w:t xml:space="preserve"> </w:t>
      </w:r>
      <w:r>
        <w:rPr>
          <w:rFonts w:cs="Times New Roman CYR" w:ascii="Times New Roman CYR" w:hAnsi="Times New Roman CYR"/>
          <w:sz w:val="24"/>
          <w:szCs w:val="24"/>
        </w:rPr>
        <w:t>не</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посветен</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него</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Един метод става качествено различен, когато ти си посветен в него. Аз говоря за методите: ти можеш да ги използваш. Щом вед</w:t>
        <w:softHyphen/>
        <w:t>нъж познаваш научната основа и пътят, ноу-хау-то, ти можеш да го използваш. Но инициацията го прави качествено различен. Ако аз те посветя в определен метод, това ще се превърне в нещо различно, защото в посвещаването се съдържат много нещ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говоря за метода и ти го разяснявам, ти можеш да го използваш като свой. Методът ти е обяснен, но дали ще е подходящ за тебе, или не, как ще ти се отрази, какъв тип човек си ти, не се об</w:t>
        <w:softHyphen/>
        <w:t>съжда. Не е възмож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и посвещаването, ти си по-важен от техниката. Когато Учи</w:t>
        <w:softHyphen/>
        <w:t>телят те посвещава, той те наблюдава. Той си изяснява какъв тип си ти, разбира в каква степен си се занимавал в миналите си съществу</w:t>
        <w:softHyphen/>
        <w:t>вания, къде се намираш точно в този момент, в кой център функционираш точно сега, и след това той решава относно метода: избира метода. Това е един индивидуален подход. Методът не е важен: ТИ си важен. ТИ си бил изучаван и наблюдаван, и анализиран. Твоите минали съществувания, твоето съзнание, твоят ум, твоето тяло, те са дисектирани. Ти си анализиран задълбочено, за да се разбере къде си сега, защото пътешествието започва от тази точка - точката, в ко</w:t>
        <w:softHyphen/>
        <w:t>ято ти си точно сега. Не всеки метод ще работ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лед това Учителят избира един определен метод за тебе и ако той чувства, че този определен метод трябва да бъде променен специално за теб, че е необходимо малко изменение или някои до</w:t>
        <w:softHyphen/>
        <w:t>бавки, той добавя, той отнема, прави метода подходящ за теб. Затова се изисква, когато си посветен в някой метод, да не говориш за него. Той трябва да се пази в тайна, защото е индивидуален. Ако ти го разкриеш на някой друг, той може да не свърши работа и дори да е вреде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й трябва да бъде запазен в тайна. Докато не си постигнал крайната цел и твоят Учител не ти каже, че сега можеш да посвеща</w:t>
        <w:softHyphen/>
        <w:t>ваш другите, методът изобщо не трябва да бъде разкриван, да не бъде съобщаван нито дори на твоя съпруг, на твоята жена или твоя приятел. Не, той е абсолютно таен. защото е опасен. Той е много мощен. Той е избран и пригоден за тебе. Той е подходящ за тебе, но не и за който и да е друг човек на света. В действителност всеки чо</w:t>
        <w:softHyphen/>
        <w:t>век е толкова уникален, че се нуждае от свой собствен метод и с ед</w:t>
        <w:softHyphen/>
        <w:t>на малка модификация методът може да стане годен за нег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което говоря - за тези 112 метода - те са обобщени мето</w:t>
        <w:softHyphen/>
        <w:t>ди. Те са 112 обобщени метода, всичките методи, които се използ</w:t>
        <w:softHyphen/>
        <w:t>ват. Това е общата форма, за да се запознаеш с тях. Можеш да опи</w:t>
        <w:softHyphen/>
        <w:t>таш. Ако нещо е подходящо за теб, можеш да продължиш. Но това не е посвещаване в метода. Посвещаването е лична, индивидуална работа между Учителя и ученика. То е едно тайно предаване. И не само това: в посвещаването са включени и много други неща. Учителят избира точния момент, когато ще ти даде метода, така че да засегне дълбоко твоето подсъзнани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 Когато говоря, твоят съзнателен ум слуша. Ти ще забравиш. Аз ти говорих за 112 метода, а ти дори не си способен да си спом</w:t>
        <w:softHyphen/>
        <w:t>ниш техните имена - на 112-те. Много от тях си ги забравил напъл</w:t>
        <w:softHyphen/>
        <w:t>но. Можеш да си спомниш само една малка част от тях и после ще ги объркаш и смесиш. Няма да знаеш кое какво е.</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Учителят трябва да избере точния момент, когато твоето под</w:t>
        <w:softHyphen/>
        <w:t>съзнание е отворено, и след това ти дава метода. След това той про</w:t>
        <w:softHyphen/>
        <w:t>никва дълбоко в твоето подсъзнание. Толкова често посвещаването е ставало по време на сън, не когато си в съзнание. Много пъти посвещаването става в един дълбок хипнотичен транс, когато съзнател</w:t>
        <w:softHyphen/>
        <w:t>ният ти ум е напълно заспал и твоето подсъзнание е отворе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посвещаването се нуждае толкова много от отдаването. Ако не си се отдал, не можеш да бъдеш посветен, защото, ако не си се отдал, съзнателният ти ум винаги е буден и нащрек. Когато се отдаваш, твоят съзнателен ум може да се освободи от своите задъл</w:t>
        <w:softHyphen/>
        <w:t>жения и подсъзнанието ти може да установи директен контакт с Учител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рябва да бъде избран точният момент и след това ти трябва да бъдеш подготвен за посвещаването. Да бъдеш подготвен, може да отнеме и месеци: необходимо е да има прйвилно хранене, правилен сън и всичко това трябва да доведе до точката на успокояване. Само тогава можеш да бъдеш посветен, затова посвещаването е един дъ</w:t>
        <w:softHyphen/>
        <w:t>лъг процес, един индивидуален процес. Ако човек не е готов да се отдаде напълно, посвещаването е невъзмож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аз не те посвещавам в тези методи. Аз само те запозна</w:t>
        <w:softHyphen/>
        <w:t>вам с тях. Ако някой чувства, че определен метод е оказал дълбоко влияние върху него, и чувства, че той може да бъде посветен в този метод, аз мога да го посветя в този метод. Но после това ще се пре</w:t>
        <w:softHyphen/>
        <w:t>върне в един дълъг процес. След това твоята индивидуалност трябва да бъде внимателно изучена. Ти трябва да бъдеш тотално разголен, така че да не остане нищо скрито. И тогава, ТОГАВА нещата стават много лесни - защото, когато е даден точният метод на точния инди</w:t>
        <w:softHyphen/>
        <w:t>вид, в точния момент, той заработва незабав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някога става така, че когато ученикът бива посвещавай, той става Просветлен: самото посвещаване се превръща в Просветление. Тогава методът е жизнен - когато е даден от Учителя индивидуално, диференцирано. Това, което сега правя, не е посвещаване, запомни това. Това е един научен подход, за да съживя тези 112 метода - да ги направя извест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някой се интересува, той може да бъде посветен. И когато някой наистина се интересува, той се стреми към, посвещаването, защото да работиш сам с метода, е много дълъг процес. Може да отнеме цял живот, може да отнеме години, а ти може би не си способен да издържиш един толкова дълъг период от време. Чрез пос</w:t>
        <w:softHyphen/>
        <w:t>вещаването то става много лесно и тогава методът се превръща в посредник. Тогава чрез метода Учителят започва да работи в тебе. Посвещаването е живата връзка с Учителя, а живата връзка, разбира се, навлиза дълбоко. Тя те променя и трансформир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Следващият въпрос:</w:t>
      </w:r>
    </w:p>
    <w:p>
      <w:pPr>
        <w:pStyle w:val="Normal"/>
        <w:shd w:fill="FFFFFF" w:val="clear"/>
        <w:ind w:firstLine="567"/>
        <w:jc w:val="both"/>
        <w:rPr/>
      </w:pPr>
      <w:r>
        <w:rPr>
          <w:rFonts w:cs="Arial" w:ascii="Times New Roman CYR" w:hAnsi="Times New Roman CYR"/>
          <w:sz w:val="24"/>
          <w:szCs w:val="24"/>
        </w:rPr>
        <w:t>"</w:t>
      </w:r>
      <w:r>
        <w:rPr>
          <w:rFonts w:cs="Times New Roman CYR" w:ascii="Times New Roman CYR" w:hAnsi="Times New Roman CYR"/>
          <w:sz w:val="24"/>
          <w:szCs w:val="24"/>
        </w:rPr>
        <w:t>Вие</w:t>
      </w:r>
      <w:r>
        <w:rPr>
          <w:rFonts w:cs="Arial" w:ascii="Times New Roman CYR" w:hAnsi="Times New Roman CYR"/>
          <w:sz w:val="24"/>
          <w:szCs w:val="24"/>
        </w:rPr>
        <w:t xml:space="preserve"> </w:t>
      </w:r>
      <w:r>
        <w:rPr>
          <w:rFonts w:cs="Times New Roman CYR" w:ascii="Times New Roman CYR" w:hAnsi="Times New Roman CYR"/>
          <w:sz w:val="24"/>
          <w:szCs w:val="24"/>
        </w:rPr>
        <w:t>цитирахте</w:t>
      </w:r>
      <w:r>
        <w:rPr>
          <w:rFonts w:cs="Arial" w:ascii="Times New Roman CYR" w:hAnsi="Times New Roman CYR"/>
          <w:sz w:val="24"/>
          <w:szCs w:val="24"/>
        </w:rPr>
        <w:t xml:space="preserve"> </w:t>
      </w:r>
      <w:r>
        <w:rPr>
          <w:rFonts w:cs="Times New Roman CYR" w:ascii="Times New Roman CYR" w:hAnsi="Times New Roman CYR"/>
          <w:sz w:val="24"/>
          <w:szCs w:val="24"/>
        </w:rPr>
        <w:t>Георги</w:t>
      </w:r>
      <w:r>
        <w:rPr>
          <w:rFonts w:cs="Arial" w:ascii="Times New Roman CYR" w:hAnsi="Times New Roman CYR"/>
          <w:sz w:val="24"/>
          <w:szCs w:val="24"/>
        </w:rPr>
        <w:t xml:space="preserve"> </w:t>
      </w:r>
      <w:r>
        <w:rPr>
          <w:rFonts w:cs="Times New Roman CYR" w:ascii="Times New Roman CYR" w:hAnsi="Times New Roman CYR"/>
          <w:sz w:val="24"/>
          <w:szCs w:val="24"/>
        </w:rPr>
        <w:t>Гюрджиев</w:t>
      </w:r>
      <w:r>
        <w:rPr>
          <w:rFonts w:cs="Arial" w:ascii="Times New Roman CYR" w:hAnsi="Times New Roman CYR"/>
          <w:sz w:val="24"/>
          <w:szCs w:val="24"/>
        </w:rPr>
        <w:t xml:space="preserve">, </w:t>
      </w:r>
      <w:r>
        <w:rPr>
          <w:rFonts w:cs="Times New Roman CYR" w:ascii="Times New Roman CYR" w:hAnsi="Times New Roman CYR"/>
          <w:sz w:val="24"/>
          <w:szCs w:val="24"/>
        </w:rPr>
        <w:t>казвайки</w:t>
      </w:r>
      <w:r>
        <w:rPr>
          <w:rFonts w:cs="Arial" w:ascii="Times New Roman CYR" w:hAnsi="Times New Roman CYR"/>
          <w:sz w:val="24"/>
          <w:szCs w:val="24"/>
        </w:rPr>
        <w:t xml:space="preserve">, </w:t>
      </w:r>
      <w:r>
        <w:rPr>
          <w:rFonts w:cs="Times New Roman CYR" w:ascii="Times New Roman CYR" w:hAnsi="Times New Roman CYR"/>
          <w:sz w:val="24"/>
          <w:szCs w:val="24"/>
        </w:rPr>
        <w:t>че отъждествява</w:t>
      </w:r>
      <w:r>
        <w:rPr>
          <w:rFonts w:cs="Arial" w:ascii="Times New Roman CYR" w:hAnsi="Times New Roman CYR"/>
          <w:sz w:val="24"/>
          <w:szCs w:val="24"/>
        </w:rPr>
        <w:t xml:space="preserve"> </w:t>
      </w:r>
      <w:r>
        <w:rPr>
          <w:rFonts w:cs="Times New Roman CYR" w:ascii="Times New Roman CYR" w:hAnsi="Times New Roman CYR"/>
          <w:sz w:val="24"/>
          <w:szCs w:val="24"/>
        </w:rPr>
        <w:t>нето</w:t>
      </w:r>
      <w:r>
        <w:rPr>
          <w:rFonts w:cs="Arial" w:ascii="Times New Roman CYR" w:hAnsi="Times New Roman CYR"/>
          <w:sz w:val="24"/>
          <w:szCs w:val="24"/>
        </w:rPr>
        <w:t xml:space="preserve"> </w:t>
      </w:r>
      <w:r>
        <w:rPr>
          <w:rFonts w:cs="Times New Roman CYR" w:ascii="Times New Roman CYR" w:hAnsi="Times New Roman CYR"/>
          <w:sz w:val="24"/>
          <w:szCs w:val="24"/>
        </w:rPr>
        <w:t>е</w:t>
      </w:r>
      <w:r>
        <w:rPr>
          <w:rFonts w:cs="Arial" w:ascii="Times New Roman CYR" w:hAnsi="Times New Roman CYR"/>
          <w:sz w:val="24"/>
          <w:szCs w:val="24"/>
        </w:rPr>
        <w:t xml:space="preserve"> </w:t>
      </w:r>
      <w:r>
        <w:rPr>
          <w:rFonts w:cs="Times New Roman CYR" w:ascii="Times New Roman CYR" w:hAnsi="Times New Roman CYR"/>
          <w:sz w:val="24"/>
          <w:szCs w:val="24"/>
        </w:rPr>
        <w:t>единствения</w:t>
      </w:r>
      <w:r>
        <w:rPr>
          <w:rFonts w:cs="Arial" w:ascii="Times New Roman CYR" w:hAnsi="Times New Roman CYR"/>
          <w:sz w:val="24"/>
          <w:szCs w:val="24"/>
        </w:rPr>
        <w:t xml:space="preserve"> </w:t>
      </w:r>
      <w:r>
        <w:rPr>
          <w:rFonts w:cs="Times New Roman CYR" w:ascii="Times New Roman CYR" w:hAnsi="Times New Roman CYR"/>
          <w:sz w:val="24"/>
          <w:szCs w:val="24"/>
        </w:rPr>
        <w:t>грях</w:t>
      </w:r>
      <w:r>
        <w:rPr>
          <w:rFonts w:cs="Arial" w:ascii="Times New Roman CYR" w:hAnsi="Times New Roman CYR"/>
          <w:sz w:val="24"/>
          <w:szCs w:val="24"/>
        </w:rPr>
        <w:t xml:space="preserve">, </w:t>
      </w:r>
      <w:r>
        <w:rPr>
          <w:rFonts w:cs="Times New Roman CYR" w:ascii="Times New Roman CYR" w:hAnsi="Times New Roman CYR"/>
          <w:sz w:val="24"/>
          <w:szCs w:val="24"/>
        </w:rPr>
        <w:t>но</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много</w:t>
      </w:r>
      <w:r>
        <w:rPr>
          <w:rFonts w:cs="Arial" w:ascii="Times New Roman CYR" w:hAnsi="Times New Roman CYR"/>
          <w:sz w:val="24"/>
          <w:szCs w:val="24"/>
        </w:rPr>
        <w:t xml:space="preserve"> </w:t>
      </w:r>
      <w:r>
        <w:rPr>
          <w:rFonts w:cs="Times New Roman CYR" w:ascii="Times New Roman CYR" w:hAnsi="Times New Roman CYR"/>
          <w:sz w:val="24"/>
          <w:szCs w:val="24"/>
        </w:rPr>
        <w:t>тех</w:t>
        <w:softHyphen/>
        <w:t>ники</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използва</w:t>
      </w:r>
      <w:r>
        <w:rPr>
          <w:rFonts w:cs="Arial" w:ascii="Times New Roman CYR" w:hAnsi="Times New Roman CYR"/>
          <w:sz w:val="24"/>
          <w:szCs w:val="24"/>
        </w:rPr>
        <w:t xml:space="preserve"> </w:t>
      </w:r>
      <w:r>
        <w:rPr>
          <w:rFonts w:cs="Times New Roman CYR" w:ascii="Times New Roman CYR" w:hAnsi="Times New Roman CYR"/>
          <w:sz w:val="24"/>
          <w:szCs w:val="24"/>
        </w:rPr>
        <w:t>отъждествяването</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тях</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казва например</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станеш</w:t>
      </w:r>
      <w:r>
        <w:rPr>
          <w:rFonts w:cs="Arial" w:ascii="Times New Roman CYR" w:hAnsi="Times New Roman CYR"/>
          <w:sz w:val="24"/>
          <w:szCs w:val="24"/>
        </w:rPr>
        <w:t xml:space="preserve"> </w:t>
      </w:r>
      <w:r>
        <w:rPr>
          <w:rFonts w:cs="Times New Roman CYR" w:ascii="Times New Roman CYR" w:hAnsi="Times New Roman CYR"/>
          <w:sz w:val="24"/>
          <w:szCs w:val="24"/>
        </w:rPr>
        <w:t>едно</w:t>
      </w:r>
      <w:r>
        <w:rPr>
          <w:rFonts w:cs="Arial" w:ascii="Times New Roman CYR" w:hAnsi="Times New Roman CYR"/>
          <w:sz w:val="24"/>
          <w:szCs w:val="24"/>
        </w:rPr>
        <w:t xml:space="preserve"> </w:t>
      </w:r>
      <w:r>
        <w:rPr>
          <w:rFonts w:cs="Times New Roman CYR" w:ascii="Times New Roman CYR" w:hAnsi="Times New Roman CYR"/>
          <w:sz w:val="24"/>
          <w:szCs w:val="24"/>
        </w:rPr>
        <w:t>с</w:t>
      </w:r>
      <w:r>
        <w:rPr>
          <w:rFonts w:cs="Arial" w:ascii="Times New Roman CYR" w:hAnsi="Times New Roman CYR"/>
          <w:sz w:val="24"/>
          <w:szCs w:val="24"/>
        </w:rPr>
        <w:t xml:space="preserve"> </w:t>
      </w:r>
      <w:r>
        <w:rPr>
          <w:rFonts w:cs="Times New Roman CYR" w:ascii="Times New Roman CYR" w:hAnsi="Times New Roman CYR"/>
          <w:sz w:val="24"/>
          <w:szCs w:val="24"/>
        </w:rPr>
        <w:t>любимия</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станеш</w:t>
      </w:r>
      <w:r>
        <w:rPr>
          <w:rFonts w:cs="Arial" w:ascii="Times New Roman CYR" w:hAnsi="Times New Roman CYR"/>
          <w:sz w:val="24"/>
          <w:szCs w:val="24"/>
        </w:rPr>
        <w:t xml:space="preserve"> </w:t>
      </w:r>
      <w:r>
        <w:rPr>
          <w:rFonts w:cs="Times New Roman CYR" w:ascii="Times New Roman CYR" w:hAnsi="Times New Roman CYR"/>
          <w:sz w:val="24"/>
          <w:szCs w:val="24"/>
        </w:rPr>
        <w:t>едно</w:t>
      </w:r>
      <w:r>
        <w:rPr>
          <w:rFonts w:cs="Arial" w:ascii="Times New Roman CYR" w:hAnsi="Times New Roman CYR"/>
          <w:sz w:val="24"/>
          <w:szCs w:val="24"/>
        </w:rPr>
        <w:t xml:space="preserve"> </w:t>
      </w:r>
      <w:r>
        <w:rPr>
          <w:rFonts w:cs="Times New Roman CYR" w:ascii="Times New Roman CYR" w:hAnsi="Times New Roman CYR"/>
          <w:sz w:val="24"/>
          <w:szCs w:val="24"/>
        </w:rPr>
        <w:t>с цвета</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розата</w:t>
      </w:r>
      <w:r>
        <w:rPr>
          <w:rFonts w:cs="Arial" w:ascii="Times New Roman CYR" w:hAnsi="Times New Roman CYR"/>
          <w:sz w:val="24"/>
          <w:szCs w:val="24"/>
        </w:rPr>
        <w:t xml:space="preserve"> </w:t>
      </w:r>
      <w:r>
        <w:rPr>
          <w:rFonts w:cs="Times New Roman CYR" w:ascii="Times New Roman CYR" w:hAnsi="Times New Roman CYR"/>
          <w:sz w:val="24"/>
          <w:szCs w:val="24"/>
        </w:rPr>
        <w:t>или</w:t>
      </w:r>
      <w:r>
        <w:rPr>
          <w:rFonts w:cs="Arial" w:ascii="Times New Roman CYR" w:hAnsi="Times New Roman CYR"/>
          <w:sz w:val="24"/>
          <w:szCs w:val="24"/>
        </w:rPr>
        <w:t xml:space="preserve"> </w:t>
      </w:r>
      <w:r>
        <w:rPr>
          <w:rFonts w:cs="Times New Roman CYR" w:ascii="Times New Roman CYR" w:hAnsi="Times New Roman CYR"/>
          <w:sz w:val="24"/>
          <w:szCs w:val="24"/>
        </w:rPr>
        <w:t>да</w:t>
      </w:r>
      <w:r>
        <w:rPr>
          <w:rFonts w:cs="Arial" w:ascii="Times New Roman CYR" w:hAnsi="Times New Roman CYR"/>
          <w:sz w:val="24"/>
          <w:szCs w:val="24"/>
        </w:rPr>
        <w:t xml:space="preserve"> </w:t>
      </w:r>
      <w:r>
        <w:rPr>
          <w:rFonts w:cs="Times New Roman CYR" w:ascii="Times New Roman CYR" w:hAnsi="Times New Roman CYR"/>
          <w:sz w:val="24"/>
          <w:szCs w:val="24"/>
        </w:rPr>
        <w:t>станеш</w:t>
      </w:r>
      <w:r>
        <w:rPr>
          <w:rFonts w:cs="Arial" w:ascii="Times New Roman CYR" w:hAnsi="Times New Roman CYR"/>
          <w:sz w:val="24"/>
          <w:szCs w:val="24"/>
        </w:rPr>
        <w:t xml:space="preserve"> </w:t>
      </w:r>
      <w:r>
        <w:rPr>
          <w:rFonts w:cs="Times New Roman CYR" w:ascii="Times New Roman CYR" w:hAnsi="Times New Roman CYR"/>
          <w:sz w:val="24"/>
          <w:szCs w:val="24"/>
        </w:rPr>
        <w:t>едно</w:t>
      </w:r>
      <w:r>
        <w:rPr>
          <w:rFonts w:cs="Arial" w:ascii="Times New Roman CYR" w:hAnsi="Times New Roman CYR"/>
          <w:sz w:val="24"/>
          <w:szCs w:val="24"/>
        </w:rPr>
        <w:t xml:space="preserve"> </w:t>
      </w:r>
      <w:r>
        <w:rPr>
          <w:rFonts w:cs="Times New Roman CYR" w:ascii="Times New Roman CYR" w:hAnsi="Times New Roman CYR"/>
          <w:sz w:val="24"/>
          <w:szCs w:val="24"/>
        </w:rPr>
        <w:t>с</w:t>
      </w:r>
      <w:r>
        <w:rPr>
          <w:rFonts w:cs="Arial" w:ascii="Times New Roman CYR" w:hAnsi="Times New Roman CYR"/>
          <w:sz w:val="24"/>
          <w:szCs w:val="24"/>
        </w:rPr>
        <w:t xml:space="preserve"> </w:t>
      </w:r>
      <w:r>
        <w:rPr>
          <w:rFonts w:cs="Times New Roman CYR" w:ascii="Times New Roman CYR" w:hAnsi="Times New Roman CYR"/>
          <w:sz w:val="24"/>
          <w:szCs w:val="24"/>
        </w:rPr>
        <w:t>Гуру</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нещо</w:t>
      </w:r>
      <w:r>
        <w:rPr>
          <w:rFonts w:cs="Arial" w:ascii="Times New Roman CYR" w:hAnsi="Times New Roman CYR"/>
          <w:sz w:val="24"/>
          <w:szCs w:val="24"/>
        </w:rPr>
        <w:t xml:space="preserve"> </w:t>
      </w:r>
      <w:r>
        <w:rPr>
          <w:rFonts w:cs="Times New Roman CYR" w:ascii="Times New Roman CYR" w:hAnsi="Times New Roman CYR"/>
          <w:sz w:val="24"/>
          <w:szCs w:val="24"/>
        </w:rPr>
        <w:t>по</w:t>
        <w:softHyphen/>
        <w:t>вече</w:t>
      </w:r>
      <w:r>
        <w:rPr>
          <w:rFonts w:cs="Arial" w:ascii="Times New Roman CYR" w:hAnsi="Times New Roman CYR"/>
          <w:sz w:val="24"/>
          <w:szCs w:val="24"/>
        </w:rPr>
        <w:t xml:space="preserve">, </w:t>
      </w:r>
      <w:r>
        <w:rPr>
          <w:rFonts w:cs="Times New Roman CYR" w:ascii="Times New Roman CYR" w:hAnsi="Times New Roman CYR"/>
          <w:sz w:val="24"/>
          <w:szCs w:val="24"/>
        </w:rPr>
        <w:t>подчертава</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медитативното</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духовно</w:t>
      </w:r>
      <w:r>
        <w:rPr>
          <w:rFonts w:cs="Arial" w:ascii="Times New Roman CYR" w:hAnsi="Times New Roman CYR"/>
          <w:sz w:val="24"/>
          <w:szCs w:val="24"/>
        </w:rPr>
        <w:t xml:space="preserve"> </w:t>
      </w:r>
      <w:r>
        <w:rPr>
          <w:rFonts w:cs="Times New Roman CYR" w:ascii="Times New Roman CYR" w:hAnsi="Times New Roman CYR"/>
          <w:sz w:val="24"/>
          <w:szCs w:val="24"/>
        </w:rPr>
        <w:t>качество на</w:t>
      </w:r>
      <w:r>
        <w:rPr>
          <w:rFonts w:cs="Arial" w:ascii="Times New Roman CYR" w:hAnsi="Times New Roman CYR"/>
          <w:sz w:val="24"/>
          <w:szCs w:val="24"/>
        </w:rPr>
        <w:t xml:space="preserve"> </w:t>
      </w:r>
      <w:r>
        <w:rPr>
          <w:rFonts w:cs="Times New Roman CYR" w:ascii="Times New Roman CYR" w:hAnsi="Times New Roman CYR"/>
          <w:sz w:val="24"/>
          <w:szCs w:val="24"/>
        </w:rPr>
        <w:t>емпатията</w:t>
      </w:r>
      <w:r>
        <w:rPr>
          <w:rFonts w:cs="Arial" w:ascii="Times New Roman CYR" w:hAnsi="Times New Roman CYR"/>
          <w:sz w:val="24"/>
          <w:szCs w:val="24"/>
        </w:rPr>
        <w:t xml:space="preserve">, </w:t>
      </w:r>
      <w:r>
        <w:rPr>
          <w:rFonts w:cs="Times New Roman CYR" w:ascii="Times New Roman CYR" w:hAnsi="Times New Roman CYR"/>
          <w:sz w:val="24"/>
          <w:szCs w:val="24"/>
        </w:rPr>
        <w:t>затова</w:t>
      </w:r>
      <w:r>
        <w:rPr>
          <w:rFonts w:cs="Arial" w:ascii="Times New Roman CYR" w:hAnsi="Times New Roman CYR"/>
          <w:sz w:val="24"/>
          <w:szCs w:val="24"/>
        </w:rPr>
        <w:t xml:space="preserve"> </w:t>
      </w:r>
      <w:r>
        <w:rPr>
          <w:rFonts w:cs="Times New Roman CYR" w:ascii="Times New Roman CYR" w:hAnsi="Times New Roman CYR"/>
          <w:sz w:val="24"/>
          <w:szCs w:val="24"/>
        </w:rPr>
        <w:t>горното</w:t>
      </w:r>
      <w:r>
        <w:rPr>
          <w:rFonts w:cs="Arial" w:ascii="Times New Roman CYR" w:hAnsi="Times New Roman CYR"/>
          <w:sz w:val="24"/>
          <w:szCs w:val="24"/>
        </w:rPr>
        <w:t xml:space="preserve"> </w:t>
      </w:r>
      <w:r>
        <w:rPr>
          <w:rFonts w:cs="Times New Roman CYR" w:ascii="Times New Roman CYR" w:hAnsi="Times New Roman CYR"/>
          <w:sz w:val="24"/>
          <w:szCs w:val="24"/>
        </w:rPr>
        <w:t>изказване</w:t>
      </w:r>
      <w:r>
        <w:rPr>
          <w:rFonts w:cs="Arial" w:ascii="Times New Roman CYR" w:hAnsi="Times New Roman CYR"/>
          <w:sz w:val="24"/>
          <w:szCs w:val="24"/>
        </w:rPr>
        <w:t xml:space="preserve"> </w:t>
      </w:r>
      <w:r>
        <w:rPr>
          <w:rFonts w:cs="Times New Roman CYR" w:ascii="Times New Roman CYR" w:hAnsi="Times New Roman CYR"/>
          <w:sz w:val="24"/>
          <w:szCs w:val="24"/>
        </w:rPr>
        <w:t>на</w:t>
      </w:r>
      <w:r>
        <w:rPr>
          <w:rFonts w:cs="Arial" w:ascii="Times New Roman CYR" w:hAnsi="Times New Roman CYR"/>
          <w:sz w:val="24"/>
          <w:szCs w:val="24"/>
        </w:rPr>
        <w:t xml:space="preserve"> </w:t>
      </w:r>
      <w:r>
        <w:rPr>
          <w:rFonts w:cs="Times New Roman CYR" w:ascii="Times New Roman CYR" w:hAnsi="Times New Roman CYR"/>
          <w:sz w:val="24"/>
          <w:szCs w:val="24"/>
        </w:rPr>
        <w:t>Гюрджиев изглежда</w:t>
      </w:r>
      <w:r>
        <w:rPr>
          <w:rFonts w:cs="Arial" w:ascii="Times New Roman CYR" w:hAnsi="Times New Roman CYR"/>
          <w:sz w:val="24"/>
          <w:szCs w:val="24"/>
        </w:rPr>
        <w:t xml:space="preserve"> </w:t>
      </w:r>
      <w:r>
        <w:rPr>
          <w:rFonts w:cs="Times New Roman CYR" w:ascii="Times New Roman CYR" w:hAnsi="Times New Roman CYR"/>
          <w:sz w:val="24"/>
          <w:szCs w:val="24"/>
        </w:rPr>
        <w:t>валидно</w:t>
      </w:r>
      <w:r>
        <w:rPr>
          <w:rFonts w:cs="Arial" w:ascii="Times New Roman CYR" w:hAnsi="Times New Roman CYR"/>
          <w:sz w:val="24"/>
          <w:szCs w:val="24"/>
        </w:rPr>
        <w:t xml:space="preserve"> </w:t>
      </w:r>
      <w:r>
        <w:rPr>
          <w:rFonts w:cs="Times New Roman CYR" w:ascii="Times New Roman CYR" w:hAnsi="Times New Roman CYR"/>
          <w:sz w:val="24"/>
          <w:szCs w:val="24"/>
        </w:rPr>
        <w:t>само</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отделни</w:t>
      </w:r>
      <w:r>
        <w:rPr>
          <w:rFonts w:cs="Arial" w:ascii="Times New Roman CYR" w:hAnsi="Times New Roman CYR"/>
          <w:sz w:val="24"/>
          <w:szCs w:val="24"/>
        </w:rPr>
        <w:t xml:space="preserve"> </w:t>
      </w:r>
      <w:r>
        <w:rPr>
          <w:rFonts w:cs="Times New Roman CYR" w:ascii="Times New Roman CYR" w:hAnsi="Times New Roman CYR"/>
          <w:sz w:val="24"/>
          <w:szCs w:val="24"/>
        </w:rPr>
        <w:t>случаи</w:t>
      </w:r>
      <w:r>
        <w:rPr>
          <w:rFonts w:cs="Arial" w:ascii="Times New Roman CYR" w:hAnsi="Times New Roman CYR"/>
          <w:sz w:val="24"/>
          <w:szCs w:val="24"/>
        </w:rPr>
        <w:t xml:space="preserve"> </w:t>
      </w:r>
      <w:r>
        <w:rPr>
          <w:rFonts w:cs="Times New Roman CYR" w:ascii="Times New Roman CYR" w:hAnsi="Times New Roman CYR"/>
          <w:sz w:val="24"/>
          <w:szCs w:val="24"/>
        </w:rPr>
        <w:t>и</w:t>
      </w:r>
      <w:r>
        <w:rPr>
          <w:rFonts w:cs="Arial" w:ascii="Times New Roman CYR" w:hAnsi="Times New Roman CYR"/>
          <w:sz w:val="24"/>
          <w:szCs w:val="24"/>
        </w:rPr>
        <w:t xml:space="preserve"> </w:t>
      </w:r>
      <w:r>
        <w:rPr>
          <w:rFonts w:cs="Times New Roman CYR" w:ascii="Times New Roman CYR" w:hAnsi="Times New Roman CYR"/>
          <w:sz w:val="24"/>
          <w:szCs w:val="24"/>
        </w:rPr>
        <w:t>се</w:t>
      </w:r>
      <w:r>
        <w:rPr>
          <w:rFonts w:cs="Arial" w:ascii="Times New Roman CYR" w:hAnsi="Times New Roman CYR"/>
          <w:sz w:val="24"/>
          <w:szCs w:val="24"/>
        </w:rPr>
        <w:t xml:space="preserve"> </w:t>
      </w:r>
      <w:r>
        <w:rPr>
          <w:rFonts w:cs="Times New Roman CYR" w:ascii="Times New Roman CYR" w:hAnsi="Times New Roman CYR"/>
          <w:sz w:val="24"/>
          <w:szCs w:val="24"/>
        </w:rPr>
        <w:t>използва само</w:t>
      </w:r>
      <w:r>
        <w:rPr>
          <w:rFonts w:cs="Arial" w:ascii="Times New Roman CYR" w:hAnsi="Times New Roman CYR"/>
          <w:sz w:val="24"/>
          <w:szCs w:val="24"/>
        </w:rPr>
        <w:t xml:space="preserve"> </w:t>
      </w:r>
      <w:r>
        <w:rPr>
          <w:rFonts w:cs="Times New Roman CYR" w:ascii="Times New Roman CYR" w:hAnsi="Times New Roman CYR"/>
          <w:sz w:val="24"/>
          <w:szCs w:val="24"/>
        </w:rPr>
        <w:t>в</w:t>
      </w:r>
      <w:r>
        <w:rPr>
          <w:rFonts w:cs="Arial" w:ascii="Times New Roman CYR" w:hAnsi="Times New Roman CYR"/>
          <w:sz w:val="24"/>
          <w:szCs w:val="24"/>
        </w:rPr>
        <w:t xml:space="preserve"> </w:t>
      </w:r>
      <w:r>
        <w:rPr>
          <w:rFonts w:cs="Times New Roman CYR" w:ascii="Times New Roman CYR" w:hAnsi="Times New Roman CYR"/>
          <w:sz w:val="24"/>
          <w:szCs w:val="24"/>
        </w:rPr>
        <w:t>отделни</w:t>
      </w:r>
      <w:r>
        <w:rPr>
          <w:rFonts w:cs="Arial" w:ascii="Times New Roman CYR" w:hAnsi="Times New Roman CYR"/>
          <w:sz w:val="24"/>
          <w:szCs w:val="24"/>
        </w:rPr>
        <w:t xml:space="preserve"> </w:t>
      </w:r>
      <w:r>
        <w:rPr>
          <w:rFonts w:cs="Times New Roman CYR" w:ascii="Times New Roman CYR" w:hAnsi="Times New Roman CYR"/>
          <w:sz w:val="24"/>
          <w:szCs w:val="24"/>
        </w:rPr>
        <w:t>техники</w:t>
      </w:r>
      <w:r>
        <w:rPr>
          <w:rFonts w:cs="Arial" w:ascii="Times New Roman CYR" w:hAnsi="Times New Roman CYR"/>
          <w:sz w:val="24"/>
          <w:szCs w:val="24"/>
        </w:rPr>
        <w:t>."</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е! То не е валидно само в отделни случаи: то е абсолютно валидно. Но трябва да го разбереш. Отъждествяването е несъзнателно, но когато го използваш в медитативната техника, то е съзнател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пример твоето име е Рам. Някой обижда "Рам": ТИ незабавно се чувстваш обиден, защото се отъждествяваш с името "Рам". Но това за теб не е съзнателно: то е несъзнателно. Твоят ум не рабо</w:t>
        <w:softHyphen/>
        <w:t>ти по този начин: "Аз се казвам Рам. Разбира се, аз не съм Рам. Това е само моето име, а всеки човек се ражда без име. Това име ми е дадено и то е нещо произволно. Този човек е обидил единствено моето име, затова ядосан ли съм аз, или не?" Никога не го разглеждаш по този начин. Ако го разгледаш по този начин, изобщо няма да се ядосаш. Обаче някой обижда "Рам" и ти се обиждаш, но това е само едно случайно име. Това отъждествяване е несъзнателно: то не е съзнателно.</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огато се отъждествяваш с розата, това е едно съзнателно усилие. Ти не си отьждествен с розата. Ти се ОПИТВАШ да отъждествиш себе си с розата и се опитваш да забравиш себе си. Опитваш се да станеш едно с розата и си в абсолютно съзнание - осъзнаващ целия процес. ТИ го правиш. Ако се прави съзнателно, дори отъждествяването се превръща в медитация. А ако се прави несъзнателно, дори техниката за медитация не е медитация - запом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Продължаваш да си казваш молитвата всяка сутрин или всяка вечер несъзнателно, просто като една рутинна дейност. Докато я казваш, ти изобщо не съзнаваш какво правиш. Изобщо не осъзнаваш какви думи изричаш в молитвата. Просто ги повтаряш като папагал.</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ова не е медитация. А ако дори се къпеш съзнателно, това се превръща в медитация. Затова запомни следното: каквото и да правиш съзнателно, с буден ум, с пълно- съзнание - то се превръща в медитаци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Ще ти разкажа един анекдот от живота на Нагарджуна. Нагарджуна е един от най-великите учители, които някога Индия е раждала - от ранга на Буда, Махавира и Кришна. А освен това Нагарджуна бил изключителен гений. Наистина в интелектуално отношение той няма равен на себе си в целия свят. Толкова остър и всепроникващ ум рядко се случва. Минавал през един град - столичен град. Той винаги бил гол. Царицата на това царство била вярваща, последователка - и посветена на Нагарджуна. И така Нагарджуна отишъл в двореца да моли за храна. Той имал дървена просешка паница. Царицата казала: "Дай ми тази паница. Ще я пазя като скъп дар, а на теб ще ти направя друга. Можеш да вземеш нея."</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гарджуна отвърнал: "О'кей!" Другата била от злато и била обсипана с много скъпоценни камъни. Била много скъпа. Нагарджуна не казал нищо. Нормално нито един санясин не би я приел. Би казал: "Не мога да докосвам злато." Но Нагарджуна я взел. Ако наистина златото е само пръст, тогава защо да се прави разлика? Той я взел. Дори царицата се почувствала неудобно. Мислила си: "Защо? Той трябваше да каже "Не". Такъв голям светец! Защо прие такава скъпа вещ, след като живее гол, без никакви дрехи, без да притежава нищо? Защо не я отхвърл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Ако Нагарджуна беше я отхвърлил, царицата щеше да настоява, да изисква, но след това щеше да се чувства по-добре. Нагарджуна я взел и се оттеглил. Когато вървял през града, го видял един крадец и си помислил: "Този човек не може да притежава такава просешка паница. Някой ще му я открадне или някой ще му я отнеме. С тази голота - как може той да я опази?" Затова го последвал - крадецът последвал Нагарджун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гарджуна отседнал извън града в един стар манастир - сам. Манастирът бил в развалини. Влязъл вътре. Чул стъпките на мъжа. Но не погледнал назад, защото си мислел: "Той трябва да е дошъл заради просешката паница, не заради мен, защото кой би дошъл? Никой не би ме последвал в тези развалини."</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Влязъл вътре. Крадецът стоял зад стената и чакал. Нагарджуна, виждайки, че чака отвън, хвърлил паницата навън през вратата. Крадецът не могъл да разбере. Какъв е този човек? Гол, с такава скъпа вещ, и я изхвърлил навън.</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Затова попитал Нагарджуна: "Мога ли да вляза вътре господине? Искам да ви задам един въпрос." Нагарджуна отвърнал: "Изхвърлих паницата навън точно затова, за да можеш да влезеш - за да ти помогна да влезеш, защото тъкмо се канех да дремна. Трябва да си дошъл заради просешката паница, но тогава нямаше да можеш да се срещнеш с мен. Така че влизай."</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радецът влязъл. Казал: "Толкова скъпоценна вещ, а ти я изхвърли? Аз съм крадец, а ти си такъв голям мъдрец, че не мога да те лъжа. Аз съм крадец." Нагарджуна отвърнал: "Не се тревожи. Всеки един е крадец. Продължавай. Не си губи времето с такива незначителни неща." Крадецът казал: "Понякога, гледайки хора като тебе, умът ми копнее да разбере, как може да се постигне такова състояние. Аз съм крадец; за мен това изглежда невъзможно. Но се надявам и се моля, един ден също да мога да изхвърля такава скъпоценна вещ. Научи ме. Ходил съм при много мъдреци, а съм добре известен крадец, та всеки ме познава. Те казват: "Първо изостави своя занаят, своята професия, и чак след това можеш да се заемеш с медитация. Но това е невъзможно. Не мога да се освободя от това, затова не мога да се заловя с медитацият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гарджуна казал: "Ако някой ти казва най-напред да оставиш кражбите, и след това да се заемеш с медитация, в такъв случай той изобщо не познава медитацията - защото по какъв начин медитацията е свързана с кражбите? Няма такава връзка. Затова продължавай да правиш това, което правиш. Ще ти дам техника, ти ще я правиш." Крадецът казал: "Сега изглежда, че можем да намерим общ език. Значи мога да продължа да практикувам моя занаят? Каква е техниката? Кажи ми веднага."</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гарджуна казал: "Просто трябва да осъзнаваш. Когато отиваш да откраднеш нещо, просто го осъзнай напълно. Когато проникваш в някоя къща, осъзнавай го напълно. Когато проникваш в някоя съкровищница, осъзнавай го напълно. Когато изнасяш нещо от някоя съкровищница, осъзнавай го напълно. Прави го с пълно съзнание. Това, което вършиш, не е моя работа. Ела след пет дни, но не идвай, ако не си практикувал техниката. Прави я пет дни, продължавай да правиш това, което правиш, но го прави с пълно съзнание."</w:t>
      </w:r>
    </w:p>
    <w:p>
      <w:pPr>
        <w:pStyle w:val="Normal"/>
        <w:shd w:fill="FFFFFF" w:val="clear"/>
        <w:ind w:firstLine="567"/>
        <w:jc w:val="both"/>
        <w:rPr/>
      </w:pPr>
      <w:r>
        <w:rPr>
          <w:rFonts w:cs="Times New Roman CYR" w:ascii="Times New Roman CYR" w:hAnsi="Times New Roman CYR"/>
          <w:sz w:val="24"/>
          <w:szCs w:val="24"/>
        </w:rPr>
        <w:t>На третия ден крадецът дошъл и казал: "Пет дни са прекалено много, а ти си твърде хитър човек. Дал си ми такава техника, че ако аз съм абсолютно съзнателен, не мога да крада. Последните три нощи непрекъснато бях в двореца. Успях да проникна в съкровищницата, отворих я. Скъпоценностите бяха пред мен и след това бях с пълно съзнание за това, което правя. Но в момента, в който осъзнах всичко абсолютно ясно, станах като статуя на Буда. Не можех да продължа; не можах да си помръдна ръката. Цялото съкровище ми изглеждаше безполезно, затова се връщах там отново и отново. Какво трябва да направя? А ти каза, че да изоставя моята професия, не е условие, обаче твоят метод изглежда, че притежава в себе си точно такъв резулта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Нагарджуна казал: "Не идвай отново при мен. Сега можеш да избираш. Ако желаеш да продължаваш да крадеш, забрави медитацията. Ако желаеш да медитираш, тогава забрави за кражбите. Можеш да избираш." Крадецът казал: "Ти ме постави на кръстопът. За тези три дни разбрах, че съм жив. И когато напуснах двореца, без да съм взел нищо, за първи път почувствах, че съм господар, а не крадец. Тези три дни бяха изпълнени с такова блаженство, че сега не мога да изоставя медитацията. Ти ме надхитри; посвети ме сега и ме направи свой ученик. Не е необходимо да продължавам да опитвам. Три дни са достатъчни." .</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ъвто и да е обектът, ако ти си съзнателен, това се превръща в медитация. Опитай отъждествяването "съзнателно": то се превръща в медитация. Неосъзнаването, то е големия грях.</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Ти си изцяло отъждествен с много неща: "Това е мое, онова е мое..." Ти си отъждествен! "Това е моята страна, това е моят народ, това е моето национално знаме..."</w:t>
      </w:r>
    </w:p>
    <w:p>
      <w:pPr>
        <w:pStyle w:val="Normal"/>
        <w:shd w:fill="FFFFFF" w:val="clear"/>
        <w:ind w:firstLine="567"/>
        <w:jc w:val="both"/>
        <w:rPr/>
      </w:pPr>
      <w:r>
        <w:rPr>
          <w:rFonts w:cs="Times New Roman CYR" w:ascii="Times New Roman CYR" w:hAnsi="Times New Roman CYR"/>
          <w:sz w:val="24"/>
          <w:szCs w:val="24"/>
        </w:rPr>
        <w:t>Ако някой стъпче твоето национално знаме, ти изпадаш в бяс. Какво прави той? А ти не притежаваш никаква нация и всички национални знамена са митове. Хубаво е да си играеш с тях както децата; те са играчки. Но ти можеш да убиваш и да бъдеш убит заради тях, и могат да бъдат създавани и унищожавани държави, заради</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обидата, нанесена на националното знаме. А това е просто едно парче плат!</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Какво се случва? Ти си отьждествен с него. Това отъждествяване е несъзнателно. Неосъзнаването е грях.</w:t>
      </w:r>
    </w:p>
    <w:p>
      <w:pPr>
        <w:pStyle w:val="Normal"/>
        <w:shd w:fill="FFFFFF" w:val="clear"/>
        <w:ind w:firstLine="567"/>
        <w:jc w:val="both"/>
        <w:rPr>
          <w:rFonts w:ascii="Times New Roman CYR" w:hAnsi="Times New Roman CYR" w:cs="Times New Roman CYR"/>
          <w:sz w:val="24"/>
          <w:szCs w:val="24"/>
        </w:rPr>
      </w:pPr>
      <w:r>
        <w:rPr>
          <w:rFonts w:cs="Times New Roman CYR" w:ascii="Times New Roman CYR" w:hAnsi="Times New Roman CYR"/>
          <w:sz w:val="24"/>
          <w:szCs w:val="24"/>
        </w:rPr>
        <w:t>Достатъчно за днес.</w:t>
      </w:r>
    </w:p>
    <w:p>
      <w:pPr>
        <w:pStyle w:val="Normal"/>
        <w:shd w:fill="FFFFFF" w:val="clear"/>
        <w:ind w:firstLine="567"/>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shd w:fill="FFFFFF" w:val="clear"/>
        <w:ind w:firstLine="567"/>
        <w:jc w:val="right"/>
        <w:rPr>
          <w:rFonts w:ascii="Times New Roman CYR" w:hAnsi="Times New Roman CYR" w:cs="Times New Roman CYR"/>
          <w:sz w:val="24"/>
          <w:szCs w:val="24"/>
        </w:rPr>
      </w:pPr>
      <w:r>
        <w:rPr>
          <w:rFonts w:cs="Times New Roman CYR" w:ascii="Times New Roman CYR" w:hAnsi="Times New Roman CYR"/>
          <w:sz w:val="24"/>
          <w:szCs w:val="24"/>
        </w:rPr>
        <w:t>Емил Колев - превод от английски</w:t>
      </w:r>
    </w:p>
    <w:sectPr>
      <w:footerReference w:type="default" r:id="rId2"/>
      <w:footnotePr>
        <w:numFmt w:val="decimal"/>
      </w:footnotePr>
      <w:type w:val="continuous"/>
      <w:pgSz w:w="11906" w:h="16838"/>
      <w:pgMar w:left="851" w:right="990" w:gutter="0" w:header="0" w:top="851" w:footer="589" w:bottom="113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Pr>
        <w:t>www.izvorite.com</w:t>
      </w:r>
    </w:hyperlink>
    <w:r>
      <w:rPr/>
      <w:t xml:space="preserve">   </w:t>
    </w:r>
    <w:r>
      <w:rPr>
        <w:color w:val="000080"/>
        <w:lang w:val="en-US"/>
      </w:rPr>
      <w:t xml:space="preserve">&amp; </w:t>
    </w:r>
    <w:r>
      <w:rPr>
        <w:lang w:val="en-US"/>
      </w:rPr>
      <w:t xml:space="preserve">  </w:t>
    </w:r>
    <w:hyperlink r:id="rId2">
      <w:r>
        <w:rPr>
          <w:rStyle w:val="InternetLink"/>
        </w:rPr>
        <w:t>www.spiralata.net</w:t>
      </w:r>
    </w:hyperlink>
    <w:r>
      <w:rPr>
        <w:lang w:val="en-US"/>
      </w:rPr>
      <w:t xml:space="preserve">   </w:t>
    </w:r>
    <w:r>
      <w:rPr/>
      <w:fldChar w:fldCharType="begin"/>
    </w:r>
    <w:r>
      <w:rPr/>
      <w:instrText xml:space="preserve"> PAGE </w:instrText>
    </w:r>
    <w:r>
      <w:rPr/>
      <w:fldChar w:fldCharType="separate"/>
    </w:r>
    <w:r>
      <w:rPr/>
      <w:t>174</w:t>
    </w:r>
    <w:r>
      <w:rPr/>
      <w:fldChar w:fldCharType="end"/>
    </w:r>
    <w:r>
      <w:rPr/>
      <w:t xml:space="preserve">   </w:t>
    </w:r>
    <w:hyperlink r:id="rId3">
      <w:r>
        <w:rPr>
          <w:rStyle w:val="InternetLink"/>
        </w:rPr>
        <w:t xml:space="preserve"> </w:t>
      </w:r>
    </w:hyperlink>
    <w:r>
      <w:rPr>
        <w:lang w:val="en-US"/>
      </w:rPr>
      <w:t xml:space="preserve"> </w:t>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567"/>
        <w:jc w:val="both"/>
        <w:rPr/>
      </w:pPr>
      <w:r>
        <w:rPr>
          <w:rStyle w:val="FootnoteCharacters"/>
        </w:rPr>
        <w:footnoteRef/>
      </w:r>
      <w:r>
        <w:rPr>
          <w:rFonts w:cs="Times New Roman CYR" w:ascii="Times New Roman CYR" w:hAnsi="Times New Roman CYR"/>
        </w:rPr>
        <w:tab/>
        <w:t xml:space="preserve"> Става дума за "Бягство от свободата" </w:t>
      </w:r>
      <w:r>
        <w:rPr>
          <w:rFonts w:cs="Times New Roman CYR" w:ascii="Times New Roman CYR" w:hAnsi="Times New Roman CYR"/>
          <w:lang w:val="en-US"/>
        </w:rPr>
        <w:t xml:space="preserve">("Escape from Freedom") </w:t>
      </w:r>
      <w:r>
        <w:rPr>
          <w:rFonts w:cs="Times New Roman CYR" w:ascii="Times New Roman CYR" w:hAnsi="Times New Roman CYR"/>
        </w:rPr>
        <w:t>-Бел. пр</w:t>
      </w:r>
    </w:p>
  </w:footnote>
  <w:footnote w:id="3">
    <w:p>
      <w:pPr>
        <w:pStyle w:val="Footnote"/>
        <w:rPr/>
      </w:pPr>
      <w:r>
        <w:rPr>
          <w:rStyle w:val="FootnoteCharacters"/>
        </w:rPr>
        <w:footnoteRef/>
      </w:r>
      <w:r>
        <w:rPr/>
        <w:tab/>
        <w:t xml:space="preserve"> </w:t>
      </w:r>
      <w:r>
        <w:rPr>
          <w:rFonts w:cs="Times New Roman CYR" w:ascii="Times New Roman CYR" w:hAnsi="Times New Roman CYR"/>
        </w:rPr>
        <w:t>"Създател на пътя" - Махавира бил 24-тият и последен тиртханкара наджайните. Бел.пр.</w:t>
      </w:r>
    </w:p>
  </w:footnote>
  <w:footnote w:id="4">
    <w:p>
      <w:pPr>
        <w:pStyle w:val="Footnote"/>
        <w:rPr/>
      </w:pPr>
      <w:r>
        <w:rPr>
          <w:rStyle w:val="FootnoteCharacters"/>
        </w:rPr>
        <w:footnoteRef/>
      </w:r>
      <w:r>
        <w:rPr/>
        <w:tab/>
        <w:t xml:space="preserve"> </w:t>
      </w:r>
      <w:r>
        <w:rPr>
          <w:rFonts w:cs="Times New Roman CYR" w:ascii="Times New Roman CYR" w:hAnsi="Times New Roman CYR"/>
        </w:rPr>
        <w:t xml:space="preserve">На англ. ез. - </w:t>
      </w:r>
      <w:r>
        <w:rPr>
          <w:rFonts w:cs="Times New Roman CYR" w:ascii="Times New Roman CYR" w:hAnsi="Times New Roman CYR"/>
          <w:lang w:val="en-US"/>
        </w:rPr>
        <w:t xml:space="preserve">"motion" </w:t>
      </w:r>
      <w:r>
        <w:rPr>
          <w:rFonts w:cs="Times New Roman CYR" w:ascii="Times New Roman CYR" w:hAnsi="Times New Roman CYR"/>
        </w:rPr>
        <w:t xml:space="preserve">- "движение", и </w:t>
      </w:r>
      <w:r>
        <w:rPr>
          <w:rFonts w:cs="Times New Roman CYR" w:ascii="Times New Roman CYR" w:hAnsi="Times New Roman CYR"/>
          <w:lang w:val="en-US"/>
        </w:rPr>
        <w:t xml:space="preserve">"emotion" </w:t>
      </w:r>
      <w:r>
        <w:rPr>
          <w:rFonts w:cs="Times New Roman CYR" w:ascii="Times New Roman CYR" w:hAnsi="Times New Roman CYR"/>
        </w:rPr>
        <w:t>- емоция. Бел. пр.</w:t>
      </w:r>
    </w:p>
  </w:footnote>
  <w:footnote w:id="5">
    <w:p>
      <w:pPr>
        <w:pStyle w:val="Footnote"/>
        <w:rPr/>
      </w:pPr>
      <w:r>
        <w:rPr>
          <w:rStyle w:val="FootnoteCharacters"/>
        </w:rPr>
        <w:footnoteRef/>
      </w:r>
      <w:r>
        <w:rPr/>
        <w:tab/>
        <w:t xml:space="preserve"> </w:t>
      </w:r>
      <w:r>
        <w:rPr>
          <w:rFonts w:cs="Times New Roman CYR" w:ascii="Times New Roman CYR" w:hAnsi="Times New Roman CYR"/>
        </w:rPr>
        <w:t xml:space="preserve">На английски: </w:t>
      </w:r>
      <w:r>
        <w:rPr>
          <w:rFonts w:cs="Times New Roman CYR" w:ascii="Times New Roman CYR" w:hAnsi="Times New Roman CYR"/>
          <w:lang w:val="en-US"/>
        </w:rPr>
        <w:t xml:space="preserve">"fast" </w:t>
      </w:r>
      <w:r>
        <w:rPr>
          <w:rFonts w:cs="Times New Roman CYR" w:ascii="Times New Roman CYR" w:hAnsi="Times New Roman CYR"/>
        </w:rPr>
        <w:t xml:space="preserve">- гладуване, постене, пост и, </w:t>
      </w:r>
      <w:r>
        <w:rPr>
          <w:rFonts w:cs="Times New Roman CYR" w:ascii="Times New Roman CYR" w:hAnsi="Times New Roman CYR"/>
          <w:lang w:val="en-US"/>
        </w:rPr>
        <w:t xml:space="preserve">"break-fast" </w:t>
      </w:r>
      <w:r>
        <w:rPr>
          <w:rFonts w:cs="Times New Roman CYR" w:ascii="Times New Roman CYR" w:hAnsi="Times New Roman CYR"/>
        </w:rPr>
        <w:t>-закуска, или в буквален превод - прекъсване на гладуването. Бел.пр.</w:t>
      </w:r>
    </w:p>
  </w:footnote>
  <w:footnote w:id="6">
    <w:p>
      <w:pPr>
        <w:pStyle w:val="Footnote"/>
        <w:rPr/>
      </w:pPr>
      <w:r>
        <w:rPr>
          <w:rStyle w:val="FootnoteCharacters"/>
        </w:rPr>
        <w:footnoteRef/>
      </w:r>
      <w:r>
        <w:rPr/>
        <w:tab/>
        <w:t xml:space="preserve"> </w:t>
      </w:r>
      <w:r>
        <w:rPr>
          <w:rFonts w:cs="Times New Roman CYR" w:ascii="Times New Roman CYR" w:hAnsi="Times New Roman CYR"/>
        </w:rPr>
        <w:t xml:space="preserve">Англ. </w:t>
      </w:r>
      <w:r>
        <w:rPr>
          <w:rFonts w:cs="Times New Roman CYR" w:ascii="Times New Roman CYR" w:hAnsi="Times New Roman CYR"/>
          <w:lang w:val="en-US"/>
        </w:rPr>
        <w:t xml:space="preserve">"tea". </w:t>
      </w:r>
      <w:r>
        <w:rPr>
          <w:rFonts w:cs="Times New Roman CYR" w:ascii="Times New Roman CYR" w:hAnsi="Times New Roman CYR"/>
        </w:rPr>
        <w:t>Бел.прев.</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Style14">
    <w:name w:val="Шрифт на абзаца по подразбиране"/>
    <w:qFormat/>
    <w:rPr/>
  </w:style>
  <w:style w:type="character" w:styleId="Style15">
    <w:name w:val="Символи за номериране"/>
    <w:qFormat/>
    <w:rPr/>
  </w:style>
  <w:style w:type="character" w:styleId="InternetLink">
    <w:name w:val="Hyperlink"/>
    <w:rPr>
      <w:color w:val="000080"/>
      <w:u w:val="single"/>
    </w:rPr>
  </w:style>
  <w:style w:type="character" w:styleId="Style16">
    <w:name w:val="Знаци за бележки под линия"/>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Знаци за бележки в края"/>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лавие"/>
    <w:basedOn w:val="Normal"/>
    <w:next w:val="TextBody"/>
    <w:qFormat/>
    <w:pPr>
      <w:keepNext w:val="true"/>
      <w:spacing w:before="240" w:after="120"/>
    </w:pPr>
    <w:rPr>
      <w:rFonts w:ascii="Arial" w:hAnsi="Arial" w:eastAsia="Arial Unicode MS" w:cs="Tahoma"/>
      <w:sz w:val="28"/>
      <w:szCs w:val="28"/>
    </w:rPr>
  </w:style>
  <w:style w:type="paragraph" w:styleId="Style19">
    <w:name w:val="Надпис"/>
    <w:basedOn w:val="Normal"/>
    <w:qFormat/>
    <w:pPr>
      <w:suppressLineNumbers/>
      <w:spacing w:before="120" w:after="120"/>
    </w:pPr>
    <w:rPr>
      <w:rFonts w:cs="Tahoma"/>
      <w:i/>
      <w:iCs/>
      <w:sz w:val="24"/>
      <w:szCs w:val="24"/>
    </w:rPr>
  </w:style>
  <w:style w:type="paragraph" w:styleId="Style20">
    <w:name w:val="Указател"/>
    <w:basedOn w:val="Normal"/>
    <w:qFormat/>
    <w:pPr>
      <w:suppressLineNumbers/>
    </w:pPr>
    <w:rPr>
      <w:rFonts w:cs="Tahoma"/>
    </w:rPr>
  </w:style>
  <w:style w:type="paragraph" w:styleId="Style21">
    <w:name w:val="Индекс"/>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5" w:leader="none"/>
        <w:tab w:val="right" w:pos="9071" w:leader="none"/>
      </w:tabs>
    </w:pPr>
    <w:rPr/>
  </w:style>
  <w:style w:type="paragraph" w:styleId="Footer">
    <w:name w:val="Footer"/>
    <w:basedOn w:val="Normal"/>
    <w:pPr>
      <w:suppressLineNumbers/>
      <w:tabs>
        <w:tab w:val="clear" w:pos="720"/>
        <w:tab w:val="center" w:pos="4535" w:leader="none"/>
        <w:tab w:val="right" w:pos="9071"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zvorite.com/" TargetMode="External"/><Relationship Id="rId2" Type="http://schemas.openxmlformats.org/officeDocument/2006/relationships/hyperlink" Target="http://www.spiralata.net/" TargetMode="External"/><Relationship Id="rId3" Type="http://schemas.openxmlformats.org/officeDocument/2006/relationships/hyperlink" Target="http://www.spiralata.ne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1:09:00Z</dcterms:created>
  <dc:creator>Tania</dc:creator>
  <dc:description/>
  <cp:keywords/>
  <dc:language>en-US</dc:language>
  <cp:lastModifiedBy>Tania</cp:lastModifiedBy>
  <cp:lastPrinted>2113-01-01T00:00:00Z</cp:lastPrinted>
  <dcterms:modified xsi:type="dcterms:W3CDTF">2011-11-07T11:09:00Z</dcterms:modified>
  <cp:revision>2</cp:revision>
  <dc:subject/>
  <dc:title>ОШО</dc:title>
</cp:coreProperties>
</file>